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㑞滂⥫祐깄</w:t>
      </w:r>
      <w:r>
        <w:rPr/>
        <w:t>ⴻ</w:t>
      </w:r>
      <w:r>
        <w:rPr/>
        <w:t>⡠</w:t>
      </w:r>
      <w:r>
        <w:rPr/>
        <w:t>婢噳</w:t>
      </w:r>
      <w:r>
        <w:rPr/>
        <w:t>꤯⹄</w:t>
      </w:r>
      <w:r>
        <w:rPr/>
        <w:t>컂祗潑䭮楬盂輪偳뭔⨬㑔䉎㩚ㅕ숶轭</w:t>
      </w:r>
      <w:r>
        <w:rPr/>
        <w:t>ꦱ</w:t>
      </w:r>
      <w:r>
        <w:rPr/>
        <w:t>睖坳걾畋㡱숶갱㝅ꅠ</w:t>
      </w:r>
      <w:r>
        <w:rPr/>
        <w:t>ⱎ</w:t>
      </w:r>
      <w:r>
        <w:rPr/>
        <w:t>繪灞悩偦충㜻潰㑥</w:t>
      </w:r>
      <w:r>
        <w:rPr/>
        <w:t>ⱒ</w:t>
      </w:r>
      <w:r>
        <w:rPr/>
        <w:t>堲</w:t>
      </w:r>
      <w:r>
        <w:rPr/>
        <w:t>ꕬ</w:t>
      </w:r>
      <w:r>
        <w:rPr/>
        <w:t>濂㪩所칌浅炩汘넮涡⼱棂뽐ꄮ</w:t>
      </w:r>
      <w:r>
        <w:rPr/>
        <w:t>Ⱚ</w:t>
      </w:r>
      <w:r>
        <w:rPr/>
        <w:t>汉㥇焴倣뗂썌싂칮㉠丩䀤㩩縵춡復拂쉒㵘瞱⩭갰䧂顊㍗顓䞮숸兡妿繀頵杤⼯毂獘渲洺䱆咬晋畮灷녎䤭쉨杗潺⹏珂䭡拂㷂顋穁뿂깬䭖穵擂伱剦溿拂</w:t>
      </w:r>
      <w:r>
        <w:rPr/>
        <w:t>꧍</w:t>
      </w:r>
      <w:r>
        <w:rPr/>
        <w:t>㴫〪</w:t>
      </w:r>
      <w:r>
        <w:rPr/>
        <w:t>ꔱ</w:t>
      </w:r>
      <w:r>
        <w:rPr/>
        <w:t>싍쌶㘶牨⑬숽亥噈⼶䘷彲쉲⤮㬫愺汘숲숵⨩療㉋♂祩甦䟂뭁䄳춘坎䕴接</w:t>
      </w:r>
      <w:r>
        <w:rPr/>
        <w:t>ⱖ</w:t>
      </w:r>
      <w:r>
        <w:rPr/>
        <w:t>丯⹢抡슻汋㩡䡰⼨䥡迂均牶쉆⹣싂뽄썰敵痂攩쉵瑃繅숹䵳뽫갳䌣兒ꆬ䲘塖숻捺珂춬媣⩃숵绍㨦㈲쉣塊獘吩㩗슬㠺睑깷㭷넴堣碩珂別⑶徏䙷恆숽깒汧凂砹瀣숤쉰剧轪䈹渻瀵격ꄲ㠯䀻</w:t>
      </w:r>
      <w:r>
        <w:rPr/>
        <w:t>⡀</w:t>
      </w:r>
      <w:r>
        <w:rPr/>
        <w:t>쉧땄䗂毂</w:t>
      </w:r>
      <w:r>
        <w:rPr/>
        <w:t>ꕳ</w:t>
      </w:r>
      <w:r>
        <w:rPr/>
        <w:t>ꅷ땖㨵㤪</w:t>
      </w:r>
      <w:r>
        <w:rPr/>
        <w:t>ꥁ⍘</w:t>
      </w:r>
      <w:r>
        <w:rPr/>
        <w:t>⿂焫</w:t>
      </w:r>
      <w:r>
        <w:rPr/>
        <w:t>Ⳏ</w:t>
      </w:r>
      <w:r>
        <w:rPr/>
        <w:t>䵕顢갴繖㥫棃弽䐯ヂ썙䍲</w:t>
      </w:r>
      <w:r>
        <w:rPr/>
        <w:t>꧂</w:t>
      </w:r>
      <w:r>
        <w:rPr/>
        <w:t>쉷☱輳꥘槂ㄬ庣䧂숸䤲祖쉧炥滂</w:t>
      </w:r>
      <w:r>
        <w:rPr/>
        <w:t>ⴽ</w:t>
      </w:r>
      <w:r>
        <w:rPr/>
        <w:t>겿⼤湷磂奀䝟㡂⮿䌬旂洣䁰潑㜩䅃㛂㈱獐漶⤻䥢䐸숦畇桎呏⍧癣礸쉫㩵</w:t>
      </w:r>
      <w:r>
        <w:rPr/>
        <w:t>⡄</w:t>
      </w:r>
      <w:r>
        <w:rPr/>
        <w:t>䥄</w:t>
      </w:r>
      <w:r>
        <w:rPr/>
        <w:t>⣂</w:t>
      </w:r>
      <w:r>
        <w:rPr/>
        <w:t>此⎱</w:t>
      </w:r>
      <w:r>
        <w:rPr/>
        <w:t>ꤰⴶ</w:t>
      </w:r>
      <w:r>
        <w:rPr/>
        <w:t>䍒挴摺</w:t>
      </w:r>
      <w:r>
        <w:rPr/>
        <w:t>ⱦ</w:t>
      </w:r>
      <w:r>
        <w:rPr/>
        <w:t>夲ㅣ썑轋⧂㨳畍暘匶朣祗䍩ꇂ㭃⸷䋂溣幏䱈欲癀싂䮱꥘⩫⴯畦⽞璥愮旂ㅰ</w:t>
      </w:r>
      <w:r>
        <w:rPr/>
        <w:t>꧂</w:t>
      </w:r>
      <w:r>
        <w:rPr/>
        <w:t>놬穀쉕潹偎䂿칈汌䣎摶츰䰰䀴㯂煡쉖뮮䔪㍊彀吨塌⥙睮䉬䘪摄</w:t>
      </w:r>
      <w:r>
        <w:rPr/>
        <w:t>꧂</w:t>
      </w:r>
      <w:r>
        <w:rPr/>
        <w:t>숫ꍢ䭃㮏朴䄬쉦썞旂㌵쉾灁ꥥ䅈睁쉊䬰怯塾盂毂㙸⴫칔塓⼷䵞⤨辏歹䉉乧칺䵋頵磂쉟穥猪塐睦䚘걶獭걧깑</w:t>
      </w:r>
      <w:r>
        <w:rPr/>
        <w:t>ꕒ</w:t>
      </w:r>
      <w:r>
        <w:rPr/>
        <w:t>땥㜳쉂欹무煁憘㩲盂䁾㩫摐栭</w:t>
      </w:r>
      <w:r>
        <w:rPr/>
        <w:t>꤯</w:t>
      </w:r>
      <w:r>
        <w:rPr/>
        <w:t>冬쉕쌰橯呆쉥⌬惂奬祌뼦抱睈☷员녨㓂쉌梬녌祒輤䝄婑㉭洭칊⽕</w:t>
      </w:r>
      <w:r>
        <w:rPr/>
        <w:t>ⵏ꥓⥥</w:t>
      </w:r>
      <w:r>
        <w:rPr/>
        <w:t>瑶⥲䓂ㅕ硴牠쉓窻匮橷潤济福쉳幢㪡⍸䝬䃂汱ぱ幌썣묲迂祒㑾긵</w:t>
      </w:r>
      <w:r>
        <w:rPr/>
        <w:t>ꤹ</w:t>
      </w:r>
      <w:r>
        <w:rPr/>
        <w:t>䳂㗂㍨佤</w:t>
      </w:r>
      <w:r>
        <w:rPr/>
        <w:t>⠊</w:t>
      </w:r>
      <w:r>
        <w:rPr/>
        <w:t>㞿熬䋂뭥䠬䭖䥀敒欲稦吩㙪ꅎ䨦䤷啄㧂⹯싂砵䨯䝤彰䕘䡮⼶쉙庱䨩甹㥱夻偗嚥均厣桨䁁Ⓝ쵸ⸯ㥄쵺쎻♨汷歊䩋玵뼰╵泂廍</w:t>
      </w:r>
      <w:r>
        <w:rPr/>
        <w:t>ꗂ</w:t>
      </w:r>
      <w:r>
        <w:rPr/>
        <w:t>㷂煥</w:t>
      </w:r>
      <w:r>
        <w:rPr/>
        <w:t>ⵐ</w:t>
      </w:r>
      <w:r>
        <w:rPr/>
        <w:t>䩅殱煮</w:t>
      </w:r>
      <w:r>
        <w:rPr/>
        <w:t>ꦘ</w:t>
      </w:r>
      <w:r>
        <w:rPr/>
        <w:t>溮㠽啉淂㘤帻ㄹ쉴氬긵剚</w:t>
      </w:r>
      <w:r>
        <w:rPr/>
        <w:t>ꥋ</w:t>
      </w:r>
      <w:r>
        <w:rPr/>
        <w:t>ⱴ</w:t>
      </w:r>
      <w:r>
        <w:rPr/>
        <w:t>䡾ꍖ㚱㨳䠭劘氣恨썦ぎ轌㋂梱칂䑅湳彡䋂轲樫噎쵶祬猯旂輭庘뽞쎣딪呵恒搭噧橷愶砪</w:t>
      </w:r>
      <w:r>
        <w:rPr/>
        <w:t>ⲥ</w:t>
      </w:r>
      <w:r>
        <w:rPr/>
        <w:t>亻쵋辩깅敁</w:t>
      </w:r>
      <w:r>
        <w:rPr/>
        <w:t>ⵚ</w:t>
      </w:r>
      <w:r>
        <w:rPr/>
        <w:t>扷싂佁⿎⑕䕊䀻漮疻䰭⒬갦㩃䗃潎⑯㑙勂긤湌㥍싍㍶㈫獐떣漶㓎컂䱳쉔殩䨱仂</w:t>
      </w:r>
      <w:r>
        <w:rPr/>
        <w:t>⠰╈</w:t>
      </w:r>
      <w:r>
        <w:rPr/>
        <w:t>㏎⚵♑㕘䋍ꍬ칊⩀痂癙ぶ䙵獉⤻</w:t>
      </w:r>
      <w:r>
        <w:rPr/>
        <w:t>ꤣ⹙</w:t>
      </w:r>
      <w:r>
        <w:rPr/>
        <w:t>瘰癥㭟䙉瑑窣瀻央⌯䀻㭇䌵♎䱌쉘倫녃廂睳䡉撩澱刪吭琺㌵쉪倶캘特睚戵庬悩숲具갻쵏䮻䲿깡䵾☺숥㒡㩎㚬䕍抬</w:t>
      </w:r>
      <w:r>
        <w:rPr/>
        <w:t>ⵡ</w:t>
      </w:r>
      <w:r>
        <w:rPr/>
        <w:t>ꍱ剾㪬攬싂参⍲⼶栥䰱⤵⩞婁㙤扁╎䞬嚣쏂噧⒩㵾</w:t>
      </w:r>
      <w:r>
        <w:rPr/>
        <w:t>ꦵ</w:t>
      </w:r>
      <w:r>
        <w:rPr/>
        <w:t>䎩晆潢灳䭉</w:t>
      </w:r>
      <w:r>
        <w:rPr/>
        <w:t>ꦵ</w:t>
      </w:r>
      <w:r>
        <w:rPr/>
        <w:t>輸쉅㬳䅲䕋穁╅䬨⌷쌽颩㑮䝾攺䍷⬳磂건䌮녧춏題圶刨祣媥廃涩ㅇ䨫獁䐻</w:t>
      </w:r>
      <w:r>
        <w:rPr/>
        <w:t>ⵖ</w:t>
      </w:r>
      <w:r>
        <w:rPr/>
        <w:t>輪쉠咮䫂⨽䉡彘䔨坲⥫䳂睬</w:t>
      </w:r>
      <w:r>
        <w:rPr/>
        <w:t>Ⳃ</w:t>
      </w:r>
      <w:r>
        <w:rPr/>
        <w:t>숭ꍩ䖏朸顅㍏契췂⍾땄⨶땰徏⑃塍</w:t>
      </w:r>
      <w:r>
        <w:rPr/>
        <w:t>ꕨ</w:t>
      </w:r>
      <w:r>
        <w:rPr/>
        <w:t>繞䌥兓숶懂</w:t>
      </w:r>
      <w:r>
        <w:rPr/>
        <w:t>ꕊ</w:t>
      </w:r>
      <w:r>
        <w:rPr/>
        <w:t>婺垥繐쉖奌㑳楍搽</w:t>
      </w:r>
      <w:r>
        <w:rPr/>
        <w:t>ꕶ</w:t>
      </w:r>
      <w:r>
        <w:rPr/>
        <w:t>䑔쵥ꍇ杁</w:t>
      </w:r>
      <w:r>
        <w:rPr/>
        <w:t>ꖱ⑋</w:t>
      </w:r>
      <w:r>
        <w:rPr/>
        <w:t>칈㊩숵㤻䀦⛂昨橣䧂奈曂⫍瑍꺣䲘┴獗␦깴</w:t>
      </w:r>
      <w:r>
        <w:rPr/>
        <w:t>⢥</w:t>
      </w:r>
      <w:r>
        <w:rPr/>
        <w:t>ꆩ歹⭎딬䩺칄⴮琽㝩穊獇吪⩙爪ㅂ硋⭬硱嚿걔啒涬䔬橁숬䁉刻敭禵暡啒慔䌪ꥡ㈸⨹䕋硢㙾㮩獇歅㞩捏㡸橨瓂쉆噥쉔뽅恏㟂䍦⒮걯⎏疱䈫⍚犿슮恑湙㤬唨卉⽅썾杩桯쉓䥒숬┸⥷塏祀</w:t>
      </w:r>
      <w:r>
        <w:rPr/>
        <w:t>ꔭ</w:t>
      </w:r>
      <w:r>
        <w:rPr/>
        <w:t>䝅㝥敫⤻쉢㠮堬灕⥥幄䈣숵慾</w:t>
      </w:r>
      <w:r>
        <w:rPr/>
        <w:t>ⱦ</w:t>
      </w:r>
      <w:r>
        <w:rPr/>
        <w:t>ꦩ</w:t>
      </w:r>
      <w:r>
        <w:rPr/>
        <w:t>숰녦䵩慡컂䥢㥇䈹ꅰ橌攸쉏땨恆湵轨址뾏㐭슮㨭彔䩙㉳卑摵滂䋂甭䉆</w:t>
      </w:r>
      <w:r>
        <w:rPr/>
        <w:t>ꖏ</w:t>
      </w:r>
      <w:r>
        <w:rPr/>
        <w:t>㵾䘻ㄻ</w:t>
      </w:r>
      <w:r>
        <w:rPr/>
        <w:t>ⴣ</w:t>
      </w:r>
      <w:r>
        <w:rPr/>
        <w:t>䅨繦䑧摚劻녁媏쉫㓂걕⤯㵭迂㞻땠♎䱤柍嘤㵳㍔呣乯嫂頮숰扰睕奲䉬渊쉭淂澏㓂싂儳主쉂䮏潬⭸刪創燂歙楞숱숳쉃杬긮㚥坈쉤</w:t>
      </w:r>
      <w:r>
        <w:rPr/>
        <w:t>ꕊ</w:t>
      </w:r>
      <w:r>
        <w:rPr/>
        <w:t>㪱싂睌䅦ꍾ㕌䱆弭㔯㙰썗畠</w:t>
      </w:r>
      <w:r>
        <w:rPr/>
        <w:t>꧂</w:t>
      </w:r>
      <w:r>
        <w:rPr/>
        <w:t>䱲暩⼥熘䭦䝳♸㙾帱嘶⑯乫杤숺⯂䓂䙪颬㔹⩵⒵䵸湣吰컂嫂䆵㩓䃃칁哂뽉歅겱⪣</w:t>
      </w:r>
      <w:r>
        <w:rPr/>
        <w:t>⡀</w:t>
      </w:r>
      <w:r>
        <w:rPr/>
        <w:t>瑳쉡⥡䊬䬻潸眻狂㥺䗂洩眪急슡㛂䎘圶㪵溩䵊梏帣ꍹ幢숴㝑㍄␽⛂䙙</w:t>
      </w:r>
      <w:r>
        <w:rPr/>
        <w:t>꧂</w:t>
      </w:r>
      <w:r>
        <w:rPr/>
        <w:t>㪣♴썀扗䡎⽢┦㉏⻍ꥱ䊩쵙挫⩥愯⨯渹싂慬숭깗㝃䂵숰땓兠㝰株嚘숣懂䩙楹</w:t>
      </w:r>
      <w:r>
        <w:rPr/>
        <w:t>ꕥ</w:t>
      </w:r>
      <w:r>
        <w:rPr/>
        <w:t>䥐㔩땺䙀洴</w:t>
      </w:r>
      <w:r>
        <w:rPr/>
        <w:t>Ɱ</w:t>
      </w:r>
      <w:r>
        <w:rPr/>
        <w:t>캥</w:t>
      </w:r>
      <w:r>
        <w:rPr/>
        <w:t>ⱏ⩾</w:t>
      </w:r>
      <w:r>
        <w:rPr/>
        <w:t>䅌쉨䍗炻前칗</w:t>
      </w:r>
      <w:r>
        <w:rPr/>
        <w:t>ꖿ</w:t>
      </w:r>
      <w:r>
        <w:rPr/>
        <w:t>楘䨻㵂獦⥞摠渰牶⺣疩</w:t>
      </w:r>
      <w:r>
        <w:rPr/>
        <w:t>ꤷ</w:t>
      </w:r>
      <w:r>
        <w:rPr/>
        <w:t>䍋歄燂쉤䉊⾥潰␫彠噡桨쉥⎬塈㷂矂硃䡾</w:t>
      </w:r>
      <w:r>
        <w:rPr/>
        <w:t>꧂</w:t>
      </w:r>
      <w:r>
        <w:rPr/>
        <w:t>⾱䖥싎空</w:t>
      </w:r>
      <w:r>
        <w:rPr/>
        <w:t>⣂</w:t>
      </w:r>
      <w:r>
        <w:rPr/>
        <w:t>싂ꍶ卖塕</w:t>
      </w:r>
      <w:r>
        <w:rPr/>
        <w:t>ⱃ╥</w:t>
      </w:r>
      <w:r>
        <w:rPr/>
        <w:t>쉙危咣갴熏才兓㘹슣䕈㕢쉺捔</w:t>
      </w:r>
      <w:r>
        <w:rPr/>
        <w:t>ꕭ</w:t>
      </w:r>
      <w:r>
        <w:rPr/>
        <w:t>桐⹶夶䞩쉆磂컂䓂娪甫㒥땣瀳슣䍳⹹顦땵参䠥婇쉆夽晦</w:t>
      </w:r>
      <w:r>
        <w:rPr/>
        <w:t>ⴹ䷎</w:t>
      </w:r>
      <w:r>
        <w:rPr/>
        <w:t>久兤䉟⩢쉋倱汘칾䁷彥㛂</w:t>
      </w:r>
      <w:r>
        <w:rPr/>
        <w:t>ꥇ</w:t>
      </w:r>
      <w:r>
        <w:rPr/>
        <w:t>ꍕ潚焪畺싂桫</w:t>
      </w:r>
      <w:r>
        <w:rPr/>
        <w:t>ⲥ⩡</w:t>
      </w:r>
      <w:r>
        <w:rPr/>
        <w:t>ꆬ숳</w:t>
      </w:r>
      <w:r>
        <w:rPr/>
        <w:t>Ⱨ</w:t>
      </w:r>
      <w:r>
        <w:rPr/>
        <w:t>䏂㑫쉙烂ꌮ爰䔻璡伥䭋뭹䝓㨩捨슡㵔䍺ꥮ穌쉥丮潎嘮繏佌䭡䙾〉い⍃숶㭭弫⫂獆묲啔汧柃쉡䉵栬撘⯂参㑧꥙偔迂䑲䈬㨭ꍒ爯㩯䥑乡㗂⑪싂顶䙈彭숮洳䙔</w:t>
      </w:r>
      <w:r>
        <w:rPr/>
        <w:t>Ⳃ</w:t>
      </w:r>
      <w:r>
        <w:rPr/>
        <w:t>噾暏㟂슣껂㉚瓂偳璵灁</w:t>
      </w:r>
      <w:r>
        <w:rPr/>
        <w:t>ⱙ</w:t>
      </w:r>
      <w:r>
        <w:rPr/>
        <w:t>癟싂㉇甭싎䙀汇䂣狂ㅸ乕晏〶㌪ㄸ冬轑ㄺㅱ戬䫂䩨䐫뾻숳ꥴ</w:t>
      </w:r>
      <w:r>
        <w:rPr/>
        <w:t>ⵔ♺</w:t>
      </w:r>
      <w:r>
        <w:rPr/>
        <w:t>漨劥敨㍬揂䅬⾣愮傘辵䶩ば佊樨稵⾡盂숱㩓쉶溣넱癫㙀</w:t>
      </w:r>
      <w:r>
        <w:rPr/>
        <w:t>⡾</w:t>
      </w:r>
      <w:r>
        <w:rPr/>
        <w:t>繠〤嚣堬쉣䄸䐸</w:t>
      </w:r>
      <w:r>
        <w:rPr/>
        <w:t>⣂</w:t>
      </w:r>
      <w:r>
        <w:rPr/>
        <w:t>䡸⨸☺樣</w:t>
      </w:r>
      <w:r>
        <w:rPr/>
        <w:t>꧂</w:t>
      </w:r>
      <w:r>
        <w:rPr/>
        <w:t>契겡湅浧췂䉓兂扉䐱㟂䠫湉抩㵴긬뼩ꍥ䂵뗂ㄶ䕹䭞㠪숣슿撮쉀걹쉳쉕䞿쉗歳땞㓂숽瘬칸ㅈ呯쉮싎뽍㉯䬸</w:t>
      </w:r>
      <w:r>
        <w:rPr/>
        <w:t>ꖩ</w:t>
      </w:r>
      <w:r>
        <w:rPr/>
        <w:t>⽨暻橋卂⪥</w:t>
      </w:r>
      <w:r>
        <w:rPr/>
        <w:t>ꕖ⩕</w:t>
      </w:r>
      <w:r>
        <w:rPr/>
        <w:t>㝑</w:t>
      </w:r>
      <w:r>
        <w:rPr/>
        <w:t>ⵊꕟ</w:t>
      </w:r>
      <w:r>
        <w:rPr/>
        <w:t>㭏轲쉦彉歯䩙㝴䋂⩙뾘奣穪ꅮ㮩깆쉎畾帳畱繒䍥垡娥⹨ネꌴ乾넸摴扱憿㐬炣♵䤭婋忂ꥧ숲煷い⩩䌦娯䑥夨㷂쵩嘨⮬伱窩䰊㇂⻎瀰뭗㵱⩧轶佤췂䇂呅砤輯㭟㜮묯㭡求㵍䤺䓂㣂所盍㉙柎뽩档⑖㩗㓍䇂婷땁恒䈳物칋畁掱劮妥颥呌㕈䌪</w:t>
      </w:r>
      <w:r>
        <w:rPr/>
        <w:t>ꕥ</w:t>
      </w:r>
      <w:r>
        <w:rPr/>
        <w:t>汁☪䡄ꄹ畭⤮䨤媩♏灥숩ꍾ㤮</w:t>
      </w:r>
      <w:r>
        <w:rPr/>
        <w:t>ⲵ</w:t>
      </w:r>
      <w:r>
        <w:rPr/>
        <w:t>㭓楳㔨䱑㌴⮵┩楅쉀ォ槂䝋䩵딫⍸쉍쉹幔칮⭞婣⑤䑂吲㍩</w:t>
      </w:r>
      <w:r>
        <w:rPr/>
        <w:t>ꔫ</w:t>
      </w:r>
      <w:r>
        <w:rPr/>
        <w:t>戦䑨⭟㢩</w:t>
      </w:r>
      <w:r>
        <w:rPr/>
        <w:t>ꤹ</w:t>
      </w:r>
      <w:r>
        <w:rPr/>
        <w:t>쵋䃂佋獰</w:t>
      </w:r>
      <w:r>
        <w:rPr/>
        <w:t>ꕄ</w:t>
      </w:r>
      <w:r>
        <w:rPr/>
        <w:t>긨⨺䞘뭈乧唩旂㒘ꆵ쵙쉡噔쉲疿晔㐮䈪橠窩뼮䁌匩枬佗䅵攲檩쉶桱숦杷䡵愫术癭</w:t>
      </w:r>
      <w:r>
        <w:rPr/>
        <w:t>ꥐ</w:t>
      </w:r>
      <w:r>
        <w:rPr/>
        <w:t>썰㉂⹎ꌻꄸ⏎略칶</w:t>
      </w:r>
      <w:r>
        <w:rPr/>
        <w:t>Ⱓ</w:t>
      </w:r>
      <w:r>
        <w:rPr/>
        <w:t>㭇㥟睄㑞쵬仂瑒ꥥ쉃㭀婠⤷뭂㠶狂甩祭숮땥積④䥍ꇂ긹ㅎ轹슡縲</w:t>
      </w:r>
      <w:r>
        <w:rPr/>
        <w:t>ꤽ</w:t>
      </w:r>
      <w:r>
        <w:rPr/>
        <w:t>딪⦬卾摺克묹昺類彉灒칠氬凂</w:t>
      </w:r>
      <w:r>
        <w:rPr/>
        <w:t>ꥑ</w:t>
      </w:r>
      <w:r>
        <w:rPr/>
        <w:t>灔噆歳煮䅒皵⌮顴㘶ꇍ⩩쉄洦彷▣놱兺繕横긥痂䅱쉊恰娵㬮攪䬻搥⩵畕</w:t>
      </w:r>
      <w:r>
        <w:rPr/>
        <w:t>ꥄ</w:t>
      </w:r>
      <w:r>
        <w:rPr/>
        <w:t>䪱穈쉺⥒䴰딪怦柂扰歉뗂컂㕑从瓎㝑晷</w:t>
      </w:r>
      <w:r>
        <w:rPr/>
        <w:t>꧂</w:t>
      </w:r>
      <w:r>
        <w:rPr/>
        <w:t>穸쵈쉐쉉㛂ꍢ쉲䯂ꅪ末㫂ㅦ堮佗䥉彭쉍恆싂匪欪偠⩃歲殻㍌춡쉊汌뿎ꇂ⴨ꥶ䦩썆繬顮㙾椳숪</w:t>
      </w:r>
      <w:r>
        <w:rPr/>
        <w:t>⠭</w:t>
      </w:r>
      <w:r>
        <w:rPr/>
        <w:t>熏ꍑ暩桎䌻夲歖项煖뽥</w:t>
      </w:r>
      <w:r>
        <w:rPr/>
        <w:t>⣂⬣</w:t>
      </w:r>
      <w:r>
        <w:rPr/>
        <w:t>䱉</w:t>
      </w:r>
      <w:r>
        <w:rPr/>
        <w:t>ꗃ</w:t>
      </w:r>
      <w:r>
        <w:rPr/>
        <w:t>暿㭙넮暻枡䠷뾿ㄫ゘⩐䅒婂輨䉑媱頩</w:t>
      </w:r>
      <w:r>
        <w:rPr/>
        <w:t>ꕟ</w:t>
      </w:r>
      <w:r>
        <w:rPr/>
        <w:t>别燂㩥偭넥㭞㤽娶㥾</w:t>
      </w:r>
      <w:r>
        <w:rPr/>
        <w:t>⠴</w:t>
      </w:r>
      <w:r>
        <w:rPr/>
        <w:t>䰪⭌</w:t>
      </w:r>
      <w:r>
        <w:rPr/>
        <w:t>Ⱬ</w:t>
      </w:r>
      <w:r>
        <w:rPr/>
        <w:t>싂䠨祖疻묮䡵忂枡䄥冬㩉녖滎敊⭶凂䡱棂盂㵆噏潷殡떵稰㥢䕣㟂湥摰幦啓⑰柂ꍆ⹚憘㙧楣쵹쉋⌯䡟㔻呉䠷㥾썉䆏燃⹞䋂䟂坃稥软쉒䵖</w:t>
      </w:r>
      <w:r>
        <w:rPr/>
        <w:t>ⰸ⏎</w:t>
      </w:r>
      <w:r>
        <w:rPr/>
        <w:t>긱猨涬智猸⒮⭅숪睫潳憵㴻썩帬伪㕑晹곂䁋杧僂侵啓⫂㕄㉅겿優捯쉸㑥㐻⸫乗穔쉌場㙥䡏</w:t>
      </w:r>
      <w:r>
        <w:rPr/>
        <w:t>ꕘ</w:t>
      </w:r>
      <w:r>
        <w:rPr/>
        <w:t>碱柂喵땸ꥸ뭌怷姂갹住쉕⽹昦昤㔪싂䖮輱幣뿂깄⨵撿湭컂顾숽烃숪彃䫂湖恊捳熡飂珂쉣䷂失绂⼴轳㭎竂싂削쉒쉂凂汊䩃ㄦ扎濂㐯縵슩䭚冡氣杂숳</w:t>
      </w:r>
      <w:r>
        <w:rPr/>
        <w:t>ꤷ</w:t>
      </w:r>
      <w:r>
        <w:rPr/>
        <w:t>晘扔⑵瓂</w:t>
      </w:r>
      <w:r>
        <w:rPr/>
        <w:t>ꤦ</w:t>
      </w:r>
      <w:r>
        <w:rPr/>
        <w:t>晁䇍教쉟</w:t>
      </w:r>
      <w:r>
        <w:rPr/>
        <w:t>ⲥ</w:t>
      </w:r>
      <w:r>
        <w:rPr/>
        <w:t>㴱칪쉄喡쉘塠싎頮⒣づ칖䉕塌䁤摰灬</w:t>
      </w:r>
      <w:r>
        <w:rPr/>
        <w:t>ꤲ</w:t>
      </w:r>
      <w:r>
        <w:rPr/>
        <w:t>㐊쉃硤쉍⌥䓂⫂愻⛂椪㘫쉌捘</w:t>
      </w:r>
      <w:r>
        <w:rPr/>
        <w:t>ⱊ</w:t>
      </w:r>
      <w:r>
        <w:rPr/>
        <w:t>凂갣硳䍇䥬䩰䩁睒㚵촮轚䡩煏쉤⛍㕦⍮婤㙌婟颵䝶◂⩎睪䴪뽩椹숣恸䚡걭숨爩쉟</w:t>
      </w:r>
      <w:r>
        <w:rPr/>
        <w:t>ꔹ</w:t>
      </w:r>
      <w:r>
        <w:rPr/>
        <w:t>䕫⾻떘昸呌幥⨪숫숸츷佡硋긳泂橸문熏⫂⿂潡썪⚩嘬㒣湄祤슣䝗⭊婪䎡幆숸㘪⥠栫┹䡍毂⨸湅숩ꎵ슩慸╞</w:t>
      </w:r>
      <w:r>
        <w:rPr/>
        <w:t>Ⱜ</w:t>
      </w:r>
      <w:r>
        <w:rPr/>
        <w:t>哂䪱帩㙕䐰稻栦梩슩쉀桘獞朹帨敏橲剮澮䉬</w:t>
      </w:r>
      <w:r>
        <w:rPr/>
        <w:t>ꤣ</w:t>
      </w:r>
      <w:r>
        <w:rPr/>
        <w:t>㕴ꇃネ灈冘が╠쉥纏쉄☰䅖唺嫂쉢</w:t>
      </w:r>
      <w:r>
        <w:rPr/>
        <w:t>⡳</w:t>
      </w:r>
      <w:r>
        <w:rPr/>
        <w:t>ꍫ</w:t>
      </w:r>
      <w:r>
        <w:rPr/>
        <w:t>ⴭ</w:t>
      </w:r>
      <w:r>
        <w:rPr/>
        <w:t>㡙쉯츺熮ㅕ</w:t>
      </w:r>
      <w:r>
        <w:rPr/>
        <w:t>⠫</w:t>
      </w:r>
      <w:r>
        <w:rPr/>
        <w:t>쉔뇂쉢㔮쎏䱱浥䚏쉧娴䙺瑐偘剣⨮漸彳湡䕭썺正䥷昱㭱轙뭞歟걃乲깤⼫㓂㉴洣朻睹╲䑺쉆䉠뽢숱䝱獦瘩硍慤畚㔮㈶倽摆㓂瑋便╇俎敔懂慥畯㬽杲狂⹗摎ㆿ</w:t>
      </w:r>
      <w:r>
        <w:rPr/>
        <w:t>ꔦ</w:t>
      </w:r>
      <w:r>
        <w:rPr/>
        <w:t>䉦</w:t>
      </w:r>
      <w:r>
        <w:rPr/>
        <w:t>ꕘ</w:t>
      </w:r>
      <w:r>
        <w:rPr/>
        <w:t>䙦穠㑃畑╶浾⥖瑳⴪戵殘㐬睙⤪䍐繓摗숬劏꥙䨲⴬扪祩쉌〈䙎䜵碬朦硆儰匽떱⭵⨮じ悻歐⩱⑒녆祬㙸캩牉佢䅄䕆쉊슻⽇潓㎿橆䤨숩䧎걡祰繥獋佫彞㛂摅쉲滂ꄻ䳂汑穱⨱硸䪩䷂╀⹢湊䟂噹슡恨㩨썷洱䅅⻂㝒湪䆿偐丵䉞쵫䙁╍⏍媩剒⼮䤽䝸煮惂橄繷姃⨳䍸</w:t>
      </w:r>
      <w:r>
        <w:rPr/>
        <w:t>ꕗ</w:t>
      </w:r>
      <w:r>
        <w:rPr/>
        <w:t>⡧</w:t>
      </w:r>
      <w:r>
        <w:rPr/>
        <w:t>墥浟恹䴮</w:t>
      </w:r>
      <w:r>
        <w:rPr/>
        <w:t>⡶</w:t>
      </w:r>
      <w:r>
        <w:rPr/>
        <w:t>改婅⥊癧䡆쵔䵃瑾呏瑄天檏㠸掵䅮剀칫廂⩳瀨䭮㍈熿畉ꥳ摉潚飂䕂䙟䱐⏂䨴ꍀ怺响獒做깧㤹㤵⽩䉵녟⩕䪱睺숦䈪</w:t>
      </w:r>
      <w:r>
        <w:rPr/>
        <w:t>ⵊ</w:t>
      </w:r>
      <w:r>
        <w:rPr/>
        <w:t>氪僂瀤揂㉥⒘偂璿㑫繑犣㗂㴸츭⴨䝫爳甴挦딴ぎ珎汩썷嗂窣穫迎숪쉆┦䭪⩵㇂匷瑺쉷晵</w:t>
      </w:r>
      <w:r>
        <w:rPr/>
        <w:t>ⴤ</w:t>
      </w:r>
      <w:r>
        <w:rPr/>
        <w:t>쉬㎣暡歕␹煚顋飃♪頫䌽䀨쉈쉴⧂辬㬨㩪㟎⎘癣</w:t>
      </w:r>
      <w:r>
        <w:rPr/>
        <w:t>⠮</w:t>
      </w:r>
      <w:r>
        <w:rPr/>
        <w:t>ꥃ</w:t>
      </w:r>
      <w:r>
        <w:rPr/>
        <w:t>䗂頴쉶婋㟂淂䀳恦夨ꄺ㉅썲뭄略</w:t>
      </w:r>
      <w:r>
        <w:rPr/>
        <w:t>ⱱ</w:t>
      </w:r>
      <w:r>
        <w:rPr/>
        <w:t>䀻⩙檻뼦딱쉤㵘慵慁睏幾⩕</w:t>
      </w:r>
      <w:r>
        <w:rPr/>
        <w:t>ꥊ</w:t>
      </w:r>
      <w:r>
        <w:rPr/>
        <w:t>硧带洽㍱⭦憡噱楠〵슻池뮘睰슩꥖</w:t>
      </w:r>
      <w:r>
        <w:rPr/>
        <w:t>ꥈ⏂</w:t>
      </w:r>
      <w:r>
        <w:rPr/>
        <w:t>䠬</w:t>
      </w:r>
      <w:r>
        <w:rPr/>
        <w:t>ꥐ</w:t>
      </w:r>
      <w:r>
        <w:rPr/>
        <w:t>䁲䴫䍨浲輳</w:t>
      </w:r>
      <w:r>
        <w:rPr/>
        <w:t>⡔</w:t>
      </w:r>
      <w:r>
        <w:rPr/>
        <w:t>䅆㩟㉍⾣⨷瓍썊쉖捘㝒녒⩌䑷侱칱氤氭堣㦩䐊㥘걤甬嘪懂</w:t>
      </w:r>
      <w:r>
        <w:rPr/>
        <w:t>Ᵽ</w:t>
      </w:r>
      <w:r>
        <w:rPr/>
        <w:t>ꎡ㭦烂㥮ず▬㭺㥙갣쉕朩칶歾楁㴫믍⥕ꥵ〷</w:t>
      </w:r>
      <w:r>
        <w:rPr/>
        <w:t>⡡</w:t>
      </w:r>
      <w:r>
        <w:rPr/>
        <w:t>숳쏂砤쉱</w:t>
      </w:r>
      <w:r>
        <w:rPr/>
        <w:t>ꕠ</w:t>
      </w:r>
      <w:r>
        <w:rPr/>
        <w:t>쉑갷嘥䁫슩奂䭂填싂⨺숣眹⩖媏䢘癟㆏䍥憩쉖灘싂湩竂炮</w:t>
      </w:r>
      <w:r>
        <w:rPr/>
        <w:t>ꤤ</w:t>
      </w:r>
      <w:r>
        <w:rPr/>
        <w:t>弸㑤⹬쉟彅</w:t>
      </w:r>
      <w:r>
        <w:rPr/>
        <w:t>ⱳ</w:t>
      </w:r>
      <w:r>
        <w:rPr/>
        <w:t>㢥䱔䝮䣂쉐䱤塅浙䝁㵮꥙縲埂歐㯂㋂䉊䨯婀睩⩕嘰놩⼻䥠䍷䥸</w:t>
      </w:r>
      <w:r>
        <w:rPr/>
        <w:t>ꕨ</w:t>
      </w:r>
      <w:r>
        <w:rPr/>
        <w:t>堥㈶㠬售㷂䉂嘸싂썏칐博ꌥ㜮ꆵ䅨㉴烂唺喱䒮䫍息兕썞넳쵏嘱썊䐹㷂뭨䙫奘祂䔪㐰潸乍쎣䌸ꌷ뇂含繴♓嗂숨歸绂搫囂偢顤䴵䟂稰슩氷繚木砨칳嚩</w:t>
      </w:r>
      <w:r>
        <w:rPr/>
        <w:t>ꤳ</w:t>
      </w:r>
      <w:r>
        <w:rPr/>
        <w:t>쉅硌</w:t>
      </w:r>
      <w:r>
        <w:rPr/>
        <w:t>ꥎ</w:t>
      </w:r>
      <w:r>
        <w:rPr/>
        <w:t>瑨䙭넵㕥剭妻䝙쉊쉗熿未唶</w:t>
      </w:r>
      <w:r>
        <w:rPr/>
        <w:t>ꕉ</w:t>
      </w:r>
      <w:r>
        <w:rPr/>
        <w:t>儳忂␩轓癮쉷捥슻㕮倩䠬땕쉔檬쉧乺痂䨬숺栵禡䩩땥䏃潡넯쉬쉇⦱쉦奔㈶</w:t>
      </w:r>
      <w:r>
        <w:rPr/>
        <w:t>⡱</w:t>
      </w:r>
      <w:r>
        <w:rPr/>
        <w:t>䤴갶纻┫</w:t>
      </w:r>
      <w:r>
        <w:rPr/>
        <w:t>꥓</w:t>
      </w:r>
      <w:r>
        <w:rPr/>
        <w:t>⢻</w:t>
      </w:r>
      <w:r>
        <w:rPr/>
        <w:t>所欥楌婌썖㔰摏栱別柎扤</w:t>
      </w:r>
      <w:r>
        <w:rPr/>
        <w:t>ⱆ</w:t>
      </w:r>
      <w:r>
        <w:rPr/>
        <w:t>ꥲ⍟㡞㭄㑉摙楣⍥숽福瘬䱭係硴</w:t>
      </w:r>
      <w:r>
        <w:rPr/>
        <w:t>ꕩꕈ</w:t>
      </w:r>
      <w:r>
        <w:rPr/>
        <w:t>䐭⤸녗顈矂쉈捅쉉甶쵣䅲뿂敵䭫쵌⸵㴪㟍厣㛂汖潵兦⨫걄ꍨ䭌晵㇂쉙悵㡱浫쉔挷眪橯㎣瑗뭄略䡄㤬뼭瓂杊挶䇂⤰╍䍣惍묩幋㬬⸬〣焺♆䝧䱑瀨놻穄免㥱┴䥊╣疥弹瀺녲戮ꥩ</w:t>
      </w:r>
      <w:r>
        <w:rPr/>
        <w:t>ꥂ</w:t>
      </w:r>
      <w:r>
        <w:rPr/>
        <w:t>懂㑬渵䨱氲⮥轮䩍</w:t>
      </w:r>
      <w:r>
        <w:rPr/>
        <w:t>ꕀ</w:t>
      </w:r>
      <w:r>
        <w:rPr/>
        <w:t>㑟弰䈳숻䡄㥍祍御栭㠤婸帷幑딪桙</w:t>
      </w:r>
      <w:r>
        <w:rPr/>
        <w:t>ꦬ</w:t>
      </w:r>
      <w:r>
        <w:rPr/>
        <w:t>摢쉂剥㧂歖穴⫂┩乚</w:t>
      </w:r>
      <w:r>
        <w:rPr/>
        <w:t>⣎</w:t>
      </w:r>
      <w:r>
        <w:rPr/>
        <w:t>痂㨮坂橔剬깇湬䡅竂</w:t>
      </w:r>
      <w:r>
        <w:rPr/>
        <w:t>Ɐ</w:t>
      </w:r>
      <w:r>
        <w:rPr/>
        <w:t>㍐爸칩堬帺⨣㨺넽㤫怪煟䍨㩪쉃欺걬慌䫂넰䰬</w:t>
      </w:r>
      <w:r>
        <w:rPr/>
        <w:t>ⷂ</w:t>
      </w:r>
      <w:r>
        <w:rPr/>
        <w:t>纏</w:t>
      </w:r>
      <w:r>
        <w:rPr/>
        <w:t>Ⱚ</w:t>
      </w:r>
      <w:r>
        <w:rPr/>
        <w:t>㝂縲捀吨숣뭴偤䩀ぐ牉冩彨숮⍋慁䝟뗂㵭䍓澵䄵쉢䍌瓂䔪扁摥栦㟂ꏂ㥗囂未嫂ㆥ颿丶䔲쉈灴瑒揎獅奌㌵敎顈轚㗂㮱稫</w:t>
      </w:r>
      <w:r>
        <w:rPr/>
        <w:t>ⲏ</w:t>
      </w:r>
      <w:r>
        <w:rPr/>
        <w:t>顱穧㵦泂瑨澬싂⪩䛂ꄤ南숦毃ꌩ樰⹈僂ひ싍唸ꅏ㏂ꄫ☫쵡潷䪘䉭쉸圪䙶㜻硩⽒勂뇂坺獡쉉゘ぬ杸顳딶</w:t>
      </w:r>
      <w:r>
        <w:rPr/>
        <w:t>꥟</w:t>
      </w:r>
      <w:r>
        <w:rPr/>
        <w:t>쉏⽧ꇂ쉕䉲刳橄牘熩╊ꥡ桗杋䭦쉯效⪘뮘儦㭲惍⽒塏怨⭘晢묮瞿싎先睋橌嘊숨㑤䙉媻勂牋㜣橞⍐ꅀ轹斡燂剬숪㤹쉀ㅦ싂⭹갳歴숥夬㐱弤攪场ꍥ潦㗍慨☱ꅴ禣ꍰ䁈縵숶쉧䖮슩亩楡䉩噢砳쵣轵</w:t>
      </w:r>
      <w:r>
        <w:rPr/>
        <w:t>ⶣ</w:t>
      </w:r>
      <w:r>
        <w:rPr/>
        <w:t>䬷</w:t>
      </w:r>
      <w:r>
        <w:rPr/>
        <w:t>⠥⌭</w:t>
      </w:r>
      <w:r>
        <w:rPr/>
        <w:t>涵㭆呤</w:t>
      </w:r>
      <w:r>
        <w:rPr/>
        <w:t>⡨⢿</w:t>
      </w:r>
      <w:r>
        <w:rPr/>
        <w:t>싂楯恆车汥欻땋顈뇂쉺㩂⭙㝧녘椱㬪Ⓜ督恀䊘䍈哂ꅁ</w:t>
      </w:r>
      <w:r>
        <w:rPr/>
        <w:t>⠷</w:t>
      </w:r>
      <w:r>
        <w:rPr/>
        <w:t>慅㬺慏纥⭮敶뭰숳Ⓙ䩹ꇂ機畴</w:t>
      </w:r>
      <w:r>
        <w:rPr/>
        <w:t>ꤳ</w:t>
      </w:r>
      <w:r>
        <w:rPr/>
        <w:t>卓⑇潦㏂慰牰楋习䡵挬煶獊㉄焯㏎쉊䀷乙痎䘻枡⺩偅㡓乇垿숣彘쉄슬Ⓕ</w:t>
      </w:r>
      <w:r>
        <w:rPr/>
        <w:t>ꔩ</w:t>
      </w:r>
      <w:r>
        <w:rPr/>
        <w:t>埍摣쉀夸</w:t>
      </w:r>
      <w:r>
        <w:rPr/>
        <w:t>꧃</w:t>
      </w:r>
      <w:r>
        <w:rPr/>
        <w:t>㩄╺⩌⦩뽐澘걚歍甮禩갱匵㗂㞡揂</w:t>
      </w:r>
      <w:r>
        <w:rPr/>
        <w:t>⡋</w:t>
      </w:r>
      <w:r>
        <w:rPr/>
        <w:t>⽲㜩ꇂ㵖挴由⍕杶딪䥚⨯㙋㐤張</w:t>
      </w:r>
      <w:r>
        <w:rPr/>
        <w:t>ⵟ</w:t>
      </w:r>
      <w:r>
        <w:rPr/>
        <w:t>숲⼫伫渽㝶</w:t>
      </w:r>
      <w:r>
        <w:rPr/>
        <w:t>ꤪ╵</w:t>
      </w:r>
      <w:r>
        <w:rPr/>
        <w:t>佮␥灈䩆䅄盂䘮딴쉄ㅾ⍾㍤灆䙐⩆䋂㙸쉂쉇쉸乖摖㌳䕸</w:t>
      </w:r>
      <w:r>
        <w:rPr/>
        <w:t>ꔨ</w:t>
      </w:r>
      <w:r>
        <w:rPr/>
        <w:t>圭呞疩䅪㙮⎻꥗쉵愲쌦浩걁瀩喥쉰怱䙖䁥때削</w:t>
      </w:r>
      <w:r>
        <w:rPr/>
        <w:t>ⷂ</w:t>
      </w:r>
      <w:r>
        <w:rPr/>
        <w:t>斿堽唬㉟剔㔭却昹⽁⼩浩癢䪡숺瑥㉮空⼰䍅辱㵙啓恓煠慇䥩㬤⵶佈㙱㇂效䍏申⨸</w:t>
      </w:r>
      <w:r>
        <w:rPr/>
        <w:t>⡞</w:t>
      </w:r>
      <w:r>
        <w:rPr/>
        <w:t>숥䟂欺䜬墡쵗徣䆩䎡迃伴♨⩙䏂䅥晊䀬칏桸畩㊬睵爣牵淂슩剋乪䨹쉁㝨㩹㙵噶姂稱⩧顆昸䵓㤨剶䩆</w:t>
      </w:r>
      <w:r>
        <w:rPr/>
        <w:t>ⶬ</w:t>
      </w:r>
      <w:r>
        <w:rPr/>
        <w:t>灊呑䱢攻㩆砨旂束</w:t>
      </w:r>
      <w:r>
        <w:rPr/>
        <w:t>ꔪ</w:t>
      </w:r>
      <w:r>
        <w:rPr/>
        <w:t>颡䥋䵸盂繇潧垩乬ㅪ炩䤮㦮쉗㘨溿竂竂㤬硳勂汞ぉ쉴㉗嫂때⌥䡂䩤縦⩅坞彠䘪싂썅쏂䝍╬䏂晤繮顕汆祐玱</w:t>
      </w:r>
      <w:r>
        <w:rPr/>
        <w:t>⡬⏎</w:t>
      </w:r>
      <w:r>
        <w:rPr/>
        <w:t>㤩卵겥䕈䥉ꄪ爩㩨浱싂稤䉏楹㭭济䁃硳咡畊쉭扳䔪㜸绂楷㔮牺</w:t>
      </w:r>
      <w:r>
        <w:rPr/>
        <w:t>⣎</w:t>
      </w:r>
      <w:r>
        <w:rPr/>
        <w:t>䢩ꥴ䘫〥쉓䵕橇垩곍싂曂呄帽㑘충䌥穇畄쉤쉸年狂椯㏂㧂ꍰ␪</w:t>
      </w:r>
      <w:r>
        <w:rPr/>
        <w:t>ꔴ</w:t>
      </w:r>
      <w:r>
        <w:rPr/>
        <w:t>䕃揍怯껂反痂䩋払戨揂㩵⫍桟㜽䤪樷㏂抿㶩㎬㡦轎㷃</w:t>
      </w:r>
      <w:r>
        <w:rPr/>
        <w:t>ꤹ</w:t>
      </w:r>
      <w:r>
        <w:rPr/>
        <w:t>冥睭爴</w:t>
      </w:r>
      <w:r>
        <w:rPr/>
        <w:t>ⱱ</w:t>
      </w:r>
      <w:r>
        <w:rPr/>
        <w:t>䝘攰毂兩捁⚻⫂㭯㛂</w:t>
      </w:r>
      <w:r>
        <w:rPr/>
        <w:t>ⵙꤳ</w:t>
      </w:r>
      <w:r>
        <w:rPr/>
        <w:t>슮犬牴睌깾</w:t>
      </w:r>
      <w:r>
        <w:rPr/>
        <w:t>⣎</w:t>
      </w:r>
      <w:r>
        <w:rPr/>
        <w:t>䋂㍍</w:t>
      </w:r>
      <w:r>
        <w:rPr/>
        <w:t>ⵂ⥢⥕ꤤ</w:t>
      </w:r>
      <w:r>
        <w:rPr/>
        <w:t>砪㵍じ䵙㕋樰뽚숭暩쉣㜴숶㐤䱳ꅅ뇂瀬婆札</w:t>
      </w:r>
      <w:r>
        <w:rPr/>
        <w:t>ꥆⵋ</w:t>
      </w:r>
      <w:r>
        <w:rPr/>
        <w:t>㝳儽潯偨儴䍌ꍟ㪥</w:t>
      </w:r>
      <w:r>
        <w:rPr/>
        <w:t>ꥎ</w:t>
      </w:r>
      <w:r>
        <w:rPr/>
        <w:t>旂䅩놵⹁榿㴣低㬬婀⮥剂㠭坑㌹</w:t>
      </w:r>
      <w:r>
        <w:rPr/>
        <w:t>꥟</w:t>
      </w:r>
      <w:r>
        <w:rPr/>
        <w:t>㡎䙙㤰瑊䙁䜊捊ㅊ煸瀱偎⫂琤偅슏㣂摸쉎䨩</w:t>
      </w:r>
      <w:r>
        <w:rPr/>
        <w:t>ꥑ</w:t>
      </w:r>
      <w:r>
        <w:rPr/>
        <w:t>슥䅤啑攴攻㉢⛂</w:t>
      </w:r>
      <w:r>
        <w:rPr/>
        <w:t>⢣</w:t>
      </w:r>
      <w:r>
        <w:rPr/>
        <w:t>숪垩盃⑬稵橀幘뮩㌦轀灓彁☹</w:t>
      </w:r>
      <w:r>
        <w:rPr/>
        <w:t>⡺</w:t>
      </w:r>
      <w:r>
        <w:rPr/>
        <w:t>숫䦵㝏偷瘫⛂⒩穗㑴땴滂䡤넹慘晬㘪疿䩠㙡㎬剈䑲畨倭焥㘦琬⩨녧桶⹎쉎癮㢥쉠嫂春⥐䅀佄</w:t>
      </w:r>
      <w:r>
        <w:rPr/>
        <w:t>ꤪ</w:t>
      </w:r>
      <w:r>
        <w:rPr/>
        <w:t>潈뼯煃췂㩩⦣ガ숨䁹뗂㉨摳挪瀳쉂㚩썳㣎扟㘴숵栰伦</w:t>
      </w:r>
      <w:r>
        <w:rPr/>
        <w:t>⡾</w:t>
      </w:r>
      <w:r>
        <w:rPr/>
        <w:t>㩨</w:t>
      </w:r>
      <w:r>
        <w:rPr/>
        <w:t>ꕋ</w:t>
      </w:r>
      <w:r>
        <w:rPr/>
        <w:t>쉐쉹⚩</w:t>
      </w:r>
      <w:r>
        <w:rPr/>
        <w:t>Ⲙ</w:t>
      </w:r>
      <w:r>
        <w:rPr/>
        <w:t>弩걡咥牨䧂栣䛂澏믂숵拃扌䵤埂䉫</w:t>
      </w:r>
      <w:r>
        <w:rPr/>
        <w:t>ꔣ</w:t>
      </w:r>
      <w:r>
        <w:rPr/>
        <w:t>䈪幅䉢傏㍳</w:t>
      </w:r>
      <w:r>
        <w:rPr/>
        <w:t>ꕳ</w:t>
      </w:r>
      <w:r>
        <w:rPr/>
        <w:t>슣啊〩╬㪵䅊</w:t>
      </w:r>
      <w:r>
        <w:rPr/>
        <w:t>ⵘ</w:t>
      </w:r>
      <w:r>
        <w:rPr/>
        <w:t>涥㐺䄲䡌呞㥺쉭竂畩硤㕣佱깓焸㎡쉉䭲敒숮</w:t>
      </w:r>
      <w:r>
        <w:rPr/>
        <w:t>⠵</w:t>
      </w:r>
      <w:r>
        <w:rPr/>
        <w:t>兒숲⏂㑳숤橈橅席숪彖凂칰㝞䡏㵍싂ぃ洨</w:t>
      </w:r>
      <w:r>
        <w:rPr/>
        <w:t>ꦱ</w:t>
      </w:r>
      <w:r>
        <w:rPr/>
        <w:t>輨숥䐰顐牧喣쉩槂┦㙔伣烂쉇䡤⹾幟帰焽眤湅睱捙䬶唱䁵</w:t>
      </w:r>
      <w:r>
        <w:rPr/>
        <w:t>ⴺ</w:t>
      </w:r>
      <w:r>
        <w:rPr/>
        <w:t>칹㩠숳䬬㡚쉠牌㦩숲挮潌倶슡㡶⩉␩슮</w:t>
      </w:r>
      <w:r>
        <w:rPr/>
        <w:t>ꤺ</w:t>
      </w:r>
      <w:r>
        <w:rPr/>
        <w:t>ꏎ犩潕恈奍㑧쉺瞣轃</w:t>
      </w:r>
      <w:r>
        <w:rPr/>
        <w:t>ⵑ</w:t>
      </w:r>
      <w:r>
        <w:rPr/>
        <w:t>㘷䳃싃歹迂㌹숦恳</w:t>
      </w:r>
      <w:r>
        <w:rPr/>
        <w:t>ꔬ</w:t>
      </w:r>
      <w:r>
        <w:rPr/>
        <w:t>硈⼥竂桟</w:t>
      </w:r>
      <w:r>
        <w:rPr/>
        <w:t>꧂</w:t>
      </w:r>
      <w:r>
        <w:rPr/>
        <w:t>摔央塁⾡〪뭭剔싎⍴쵫⍓壂䥕┤걩奏⭌숣슻䬣汞⯂昴⨯⍔슥穂畾칲仂䈶㶘浩哂壂</w:t>
      </w:r>
      <w:r>
        <w:rPr/>
        <w:t>ⰽ</w:t>
      </w:r>
      <w:r>
        <w:rPr/>
        <w:t>䃃佅俎〈砥忂䢘參⹤挺癑ꅟ뼦䁦縤숬䩁义橡</w:t>
      </w:r>
      <w:r>
        <w:rPr/>
        <w:t>ⰽ╦</w:t>
      </w:r>
      <w:r>
        <w:rPr/>
        <w:t>숽皮㬷昽㥍串㮿쉒㡃쉏䱕썆쉗</w:t>
      </w:r>
      <w:r>
        <w:rPr/>
        <w:t>ꤶ</w:t>
      </w:r>
      <w:r>
        <w:rPr/>
        <w:t>瀫噏쉐涿敶쉃疘㍉ꥱ轎塌쉤䍕顥뭍弶䒿佾䀯⩰⍊쉫䱹▻懎⥵㥑儷桗㝠獦琦卦癩槂硟땸</w:t>
      </w:r>
      <w:r>
        <w:rPr/>
        <w:t>ꤺ</w:t>
      </w:r>
      <w:r>
        <w:rPr/>
        <w:t>䭲쉫䨭쉠敐┳癇㈴ꍡ搥</w:t>
      </w:r>
      <w:r>
        <w:rPr/>
        <w:t>⠽</w:t>
      </w:r>
      <w:r>
        <w:rPr/>
        <w:t>䁀剕⭐</w:t>
      </w:r>
      <w:r>
        <w:rPr/>
        <w:t>ꤱ</w:t>
      </w:r>
      <w:r>
        <w:rPr/>
        <w:t>剗깬䥆塣瞮堦涮卌䅾쉦捐뭰摦滂</w:t>
      </w:r>
      <w:r>
        <w:rPr/>
        <w:t>ꥄ</w:t>
      </w:r>
      <w:r>
        <w:rPr/>
        <w:t>㵰捱串塘帹幢쉒</w:t>
      </w:r>
      <w:r>
        <w:rPr/>
        <w:t>꧂</w:t>
      </w:r>
      <w:r>
        <w:rPr/>
        <w:t>敲⑦♱漮當牠癣⍄極싃桎俎䭷儥庩숪쉔쉷㉁슡</w:t>
      </w:r>
      <w:r>
        <w:rPr/>
        <w:t>⡹</w:t>
      </w:r>
      <w:r>
        <w:rPr/>
        <w:t>恥猽歪쉰</w:t>
      </w:r>
      <w:r>
        <w:rPr/>
        <w:t>ⵓ</w:t>
      </w:r>
      <w:r>
        <w:rPr/>
        <w:t>瀷싂슥穟颏슣皣깩儮㚣ぅ琲擂⹾ꍓ歔⽠ꌩ勂埂噇䬽硢乺⩇䁒촮煒숳㩃㑧汫瞣佡숸员繮怤牋失쉧拂剔䩶㙢桙숪礹㞿㷂⧂祇꺣䩣⥟쉞䍙䚮땑琶⍥쉚怴뼹⩁戬娯⩴灯숪</w:t>
      </w:r>
      <w:r>
        <w:rPr/>
        <w:t>ⴻ</w:t>
      </w:r>
      <w:r>
        <w:rPr/>
        <w:t>佺㑘㉈ォ畐轆䄴慢</w:t>
      </w:r>
      <w:r>
        <w:rPr/>
        <w:t>꤬</w:t>
      </w:r>
      <w:r>
        <w:rPr/>
        <w:t>䠪㘪湭⸶坉䎱⨥垮㝈䄻⯂숴네挹䴪堊⍓딭剐㵕㝒칶獸呍♤煃㇂䩟䭈樲⌴卶䁺땢촰昸炩欱婦迃ꅄ쉴攻㝖ぁ䁭㉯〣䩑ꆬ繠ꥣ뮏⑁咩</w:t>
      </w:r>
      <w:r>
        <w:rPr/>
        <w:t>ꥒ</w:t>
      </w:r>
      <w:r>
        <w:rPr/>
        <w:t>칦嗂䍭</w:t>
      </w:r>
      <w:r>
        <w:rPr/>
        <w:t>ꤷ</w:t>
      </w:r>
      <w:r>
        <w:rPr/>
        <w:t>싂㞵戤⭤네㠤</w:t>
      </w:r>
      <w:r>
        <w:rPr/>
        <w:t>ꦘ</w:t>
      </w:r>
      <w:r>
        <w:rPr/>
        <w:t>갷〲甫숬洵</w:t>
      </w:r>
      <w:r>
        <w:rPr/>
        <w:t>⠣</w:t>
      </w:r>
      <w:r>
        <w:rPr/>
        <w:t>潇⹡슥ꇂ쉯义癪徏쉑楞甮ㆩ绂녃</w:t>
      </w:r>
      <w:r>
        <w:rPr/>
        <w:t>ⵯ</w:t>
      </w:r>
      <w:r>
        <w:rPr/>
        <w:t>睌参싂슻쏂壂噁ꅅ䛂ㆮ獌┪쉋塘狂䁬㑎⨶抻걘䅮㡪の潨쉷⍃䖱竂涣</w:t>
      </w:r>
      <w:r>
        <w:rPr/>
        <w:t>ꥉ</w:t>
      </w:r>
      <w:r>
        <w:rPr/>
        <w:t>䶏倫㥴呕㩇⮿氽煐穪㥔</w:t>
      </w:r>
      <w:r>
        <w:rPr/>
        <w:t>ⱃ</w:t>
      </w:r>
      <w:r>
        <w:rPr/>
        <w:t>녂쉭䭈</w:t>
      </w:r>
      <w:r>
        <w:rPr/>
        <w:t>⡞</w:t>
      </w:r>
      <w:r>
        <w:rPr/>
        <w:t>椺⨥劵乞礴뭒</w:t>
      </w:r>
      <w:r>
        <w:rPr/>
        <w:t>ⵧ</w:t>
      </w:r>
      <w:r>
        <w:rPr/>
        <w:t>㝁숲싍⨽摤照츯⧂梥䳂癎瀮揂硙ꅃ촫䩴夲긬뭒쏂㙞博䉪Ⓜ䑸濃㑒䛂䉁危砻働挮㴳ㅰ惃刽㙧䲬슩䣂槂싎杢㊩걄輮</w:t>
      </w:r>
      <w:r>
        <w:rPr/>
        <w:t>⡺</w:t>
      </w:r>
      <w:r>
        <w:rPr/>
        <w:t>硟飂䍵秂숴녵䇂㤵</w:t>
      </w:r>
      <w:r>
        <w:rPr/>
        <w:t>ꔳ</w:t>
      </w:r>
      <w:r>
        <w:rPr/>
        <w:t>쉍䚵䕍㙉쉖</w:t>
      </w:r>
      <w:r>
        <w:rPr/>
        <w:t>ꕣ</w:t>
      </w:r>
      <w:r>
        <w:rPr/>
        <w:t>優撣넮䌨┣歌欯歔瑾榥쌷砩癘쉳火㡲獗㏂澩獂䵐氷壂潔䀪留杧</w:t>
      </w:r>
      <w:r>
        <w:rPr/>
        <w:t>⡃</w:t>
      </w:r>
      <w:r>
        <w:rPr/>
        <w:t>슏奓娣⑖ㆮ畬唱垵㛍쉵䭹睬㐯䱫怦奏ギ쉉畀땫敡ꅏ칠堺橩䨶쵴晡故硇㤵쏍勂灟婣汮瑶츷椱杌祕습湲迂呡㕴㨮瑦浒䳍顣䥯녣喵썏炿⾩剀爽硫硬䍣녖ㅪ姍㑷쉄싂㯂</w:t>
      </w:r>
      <w:r>
        <w:rPr/>
        <w:t>ꤴ</w:t>
      </w:r>
      <w:r>
        <w:rPr/>
        <w:t>숪㭉佊槂楸祏牶䡏愫彙㴸搨㬬쉂슥敔䡟偘刻䑓䡣䭚ꅯ␵ꇂ⥌么</w:t>
      </w:r>
      <w:r>
        <w:rPr/>
        <w:t>ꥇ</w:t>
      </w:r>
      <w:r>
        <w:rPr/>
        <w:t>㶬弨쉷迂轠㙴䟂瀪⚥⬰쎥쉢盂幄쉨㜵쉒숻ꥨ㥺⺩╯숭汀㙬쉉祬⥞㚬悩ꄨ䙖⑂⥟瘪㑐</w:t>
      </w:r>
      <w:r>
        <w:rPr/>
        <w:t>ⷂ</w:t>
      </w:r>
      <w:r>
        <w:rPr/>
        <w:t>ꇂ桬穙⼥廂㑁䝈斩숸</w:t>
      </w:r>
      <w:r>
        <w:rPr/>
        <w:t>⠤</w:t>
      </w:r>
      <w:r>
        <w:rPr/>
        <w:t>㈴䥉轮㭦䭡偺쉧溡숬슬쉞</w:t>
      </w:r>
      <w:r>
        <w:rPr/>
        <w:t>⣂</w:t>
      </w:r>
      <w:r>
        <w:rPr/>
        <w:t>獲䔴剕杈噈绂僂婢쌳갺嚩㉗칌窩嘽狂䉆쌳嘶㨳䱊㌵⨦じ㩊圽뽥</w:t>
      </w:r>
      <w:r>
        <w:rPr/>
        <w:t>ⲡ</w:t>
      </w:r>
      <w:r>
        <w:rPr/>
        <w:t>쉡㶩⥷绂潭奐憥䁢乞榮撥⩈〪杵⌫⴪䗎顥⴪㍉㔱歊噏穁쉏奔懂䑫슻洵㩱䝏슥彊</w:t>
      </w:r>
      <w:r>
        <w:rPr/>
        <w:t>ꔸ</w:t>
      </w:r>
      <w:r>
        <w:rPr/>
        <w:t>愽쉸슮恆ꍅ쉰갵</w:t>
      </w:r>
      <w:r>
        <w:rPr/>
        <w:t>ⱪ</w:t>
      </w:r>
      <w:r>
        <w:rPr/>
        <w:t>㡡猹딯斱榱䍄⸲䍔晞纣쵚媮䡒呫輶췎䕃㴰戸쉡夦䣂绂攴㨰倽晍뭘㉚䥉縵䠽柂瑁싂쉖ㅭ旍䥶穓扗␱숤⹳昫祣딨伥彂湏㘮䮬塒嫂⚡迂싂潈䩴琪⿍彁橔䥸祋䑁瞬딊塍⹺㘴쉑녢牑㡧䲣奕䤽摍囂⭭瑆</w:t>
      </w:r>
      <w:r>
        <w:rPr/>
        <w:t>⡺</w:t>
      </w:r>
      <w:r>
        <w:rPr/>
        <w:t>䑤煣堳琮歾쉄䙳뽊绍砫悵散䝣皏䍍㯂㤣䁔싂㐯䄪쵏煟</w:t>
      </w:r>
      <w:r>
        <w:rPr/>
        <w:t>ⱺ</w:t>
      </w:r>
      <w:r>
        <w:rPr/>
        <w:t>本슥兤帻⴦䊩湅呚ꍢ朹䡄⸻䵵䢡杰⼨⹦勂㞥㪻噏쉗砽瞩绂䏂悻뼱Ⓧ曂싂捤稴轗갺◂╉슻츫놵</w:t>
      </w:r>
      <w:r>
        <w:rPr/>
        <w:t>⠻</w:t>
      </w:r>
      <w:r>
        <w:rPr/>
        <w:t>㍀⌭匣䉠穈硉彮뽗乐瓍䥾⵲㭒⑳</w:t>
      </w:r>
      <w:r>
        <w:rPr/>
        <w:t>ⱋ</w:t>
      </w:r>
      <w:r>
        <w:rPr/>
        <w:t>쉢쉒㨷䉩焨娲搬⭀㌥嘯뽟뽶썫忍㕷깗♵汎㔮溥漺쉨ꥧ쵀坠渣⨽䒥뼥轒梥슻冩췂䓂乮쉘</w:t>
      </w:r>
      <w:r>
        <w:rPr/>
        <w:t>ꥒ</w:t>
      </w:r>
      <w:r>
        <w:rPr/>
        <w:t>㙤祅㮣㤹焤㣂숹疿氳㘷␪䍾㚿쉹㛂㌵㡡㉴浀歶</w:t>
      </w:r>
      <w:r>
        <w:rPr/>
        <w:t>ꥐ</w:t>
      </w:r>
      <w:r>
        <w:rPr/>
        <w:t>塚輨⩡⪩</w:t>
      </w:r>
      <w:r>
        <w:rPr/>
        <w:t>Ⳃ</w:t>
      </w:r>
      <w:r>
        <w:rPr/>
        <w:t>쉃灒繫㢬疵绍⩨㉱䆩獨揂䉰百攻㤳㍱匰礥彣숷⩗♣捚挤㉥㝡燃玥㔽쉍㕎癶晒猺䰶杢晊畘ꇂ⩲♀恂䩏㒏橖䑹䪿瓂歞깅珂呏╌떡㥣畄㥍츨</w:t>
      </w:r>
      <w:r>
        <w:rPr/>
        <w:t>Ⳃ</w:t>
      </w:r>
      <w:r>
        <w:rPr/>
        <w:t>ꤻ</w:t>
      </w:r>
      <w:r>
        <w:rPr/>
        <w:t>穨㊣㨻묪攬⮏䕧杘塂쉑渣䐵汚䩉朣㊩挸㗂煟䉥矍⨴懂싂㩄뼯䋂䀮喩江㙓彡뾡䘨숦</w:t>
      </w:r>
      <w:r>
        <w:rPr/>
        <w:t>ⱟ</w:t>
      </w:r>
      <w:r>
        <w:rPr/>
        <w:t>さ䩬䝇㕏䰦촻㭅潍夷⽕</w:t>
      </w:r>
      <w:r>
        <w:rPr/>
        <w:t>ꕕ</w:t>
      </w:r>
      <w:r>
        <w:rPr/>
        <w:t>湥䩒쉊浟硅塉畞㥊帹⻂呈砶㈯㕐㙟㔯前䒥쉈厩繵ꄷ數槂쉹疱㯂㍰䭒顸</w:t>
      </w:r>
      <w:r>
        <w:rPr/>
        <w:t>ꕯ</w:t>
      </w:r>
      <w:r>
        <w:rPr/>
        <w:t>㥀狂恢㉐ㅫ匳愷灮䝾쉇숽䘰싃ꥣ䷍떻恣允쉮</w:t>
      </w:r>
      <w:r>
        <w:rPr/>
        <w:t>⡁</w:t>
      </w:r>
      <w:r>
        <w:rPr/>
        <w:t>䳂㭊爹轕硇숴ꄶ䑱幹♊녊佋个쉧쉭숴䦿呏唸妿⦻濎潾쉱䏂ꅋ㨤惂쉆㶩厩栳桫깈쉞⭫㝾畀汳歱匩╄䄸뾬싂眪慍㡁⵮噧쉘杄ㅫ쎥彐櫂숰凂稹ꅠ夦䅭䁊⫂쉎싂껂妮歇琱䶩뭋┻洪䭆恁摅梱爦䌦䚮숳么ꍣ슏氮㡶㙰埂⹥疏䤩熱僂㕵㏎ꎮ䲩潲䘽딮쉸캩砶丩䵩䠦쉃䭎癈盂슏⥯갭⭧摒佒䭶奪쏂습琰柂쉁⑐쉴㋂砸䊩㥴</w:t>
      </w:r>
      <w:r>
        <w:rPr/>
        <w:t>ꖵꕮ</w:t>
      </w:r>
      <w:r>
        <w:rPr/>
        <w:t>䙢庱</w:t>
      </w:r>
      <w:r>
        <w:rPr/>
        <w:t>Ⳃ</w:t>
      </w:r>
      <w:r>
        <w:rPr/>
        <w:t>憏樬㙚㭸潴⏃㤪㉖┯ⸯ㵸㝵䌴</w:t>
      </w:r>
      <w:r>
        <w:rPr/>
        <w:t>ꥀ⩾</w:t>
      </w:r>
      <w:r>
        <w:rPr/>
        <w:t>嗂</w:t>
      </w:r>
      <w:r>
        <w:rPr/>
        <w:t>ꕗ</w:t>
      </w:r>
      <w:r>
        <w:rPr/>
        <w:t>䝍祗⹨刵㙕㥁ꍍ껂矎쉪涩䝙⭶ꏂ瑹⭴教㪱쵩⭹煪䁥⚵ㄮ슩奰쉙梿쵷楞</w:t>
      </w:r>
      <w:r>
        <w:rPr/>
        <w:t>ꔸ</w:t>
      </w:r>
      <w:r>
        <w:rPr/>
        <w:t>泍㌶䉶欴┪捞碘㭷獑恚⍊栊氣唩</w:t>
      </w:r>
      <w:r>
        <w:rPr/>
        <w:t>ⵉ⭘</w:t>
      </w:r>
      <w:r>
        <w:rPr/>
        <w:t>슣㠫썖丯㴸楨䘰痂싂쉥潮㍠䙯═</w:t>
      </w:r>
      <w:r>
        <w:rPr/>
        <w:t>꥟</w:t>
      </w:r>
      <w:r>
        <w:rPr/>
        <w:t>栽歶䃂慒쵆⩺쉮䐶ꍪ琶㝞湳硵⽟</w:t>
      </w:r>
      <w:r>
        <w:rPr/>
        <w:t>ⲣ</w:t>
      </w:r>
      <w:r>
        <w:rPr/>
        <w:t>썄䵐忂瑚칖剣剈捦妿灈䙌䥙栭祬쉧쉦쉁晋䑱乺祘斏獢䔬쉔쉵朥</w:t>
      </w:r>
      <w:r>
        <w:rPr/>
        <w:t>ⴷ</w:t>
      </w:r>
      <w:r>
        <w:rPr/>
        <w:t>楍⏂숳彇⚩숺優掱⯂쉔槂䅲婧춻쉊癊偊</w:t>
      </w:r>
      <w:r>
        <w:rPr/>
        <w:t>⣍</w:t>
      </w:r>
      <w:r>
        <w:rPr/>
        <w:t>庥ꍲ䓃ㅂ氮쉐㖩淂䀷䙱⪩㉅츯⹲⑄⑊䲥⧂뾡䛂爪⹟爴⑹呇坨</w:t>
      </w:r>
      <w:r>
        <w:rPr/>
        <w:t>꧃</w:t>
      </w:r>
      <w:r>
        <w:rPr/>
        <w:t>窩汒砮</w:t>
      </w:r>
      <w:r>
        <w:rPr/>
        <w:t>ꤱ</w:t>
      </w:r>
      <w:r>
        <w:rPr/>
        <w:t>㴸䭴䱂朵甲旎</w:t>
      </w:r>
      <w:r>
        <w:rPr/>
        <w:t>ⴤ</w:t>
      </w:r>
      <w:r>
        <w:rPr/>
        <w:t>㬮䤵摘숮</w:t>
      </w:r>
      <w:r>
        <w:rPr/>
        <w:t>ꤩ</w:t>
      </w:r>
      <w:r>
        <w:rPr/>
        <w:t>쉚칈係礽爥扰䆘넦欷쌰偐갶쉯녕倹⽦䐶䩐㩕䍑슬䳂⸷㶮ꄹ桮搵</w:t>
      </w:r>
      <w:r>
        <w:rPr/>
        <w:t>ꤥ</w:t>
      </w:r>
      <w:r>
        <w:rPr/>
        <w:t>땙狂景쉐㉉䩐淂挲䱬슡䨬뗂䤽繟ㅳ救婩숪悩毂卶催⻂기믂㕮幵</w:t>
      </w:r>
      <w:r>
        <w:rPr/>
        <w:t>ꤥ</w:t>
      </w:r>
      <w:r>
        <w:rPr/>
        <w:t>ꍤ㕚䁥⽁⨳⩊㩰䭇機娫䁇木溏ꍰ檵侮檿皘⥦栳㒩敁牡氲㑎쉢噏繵啳⸺嘹洸</w:t>
      </w:r>
      <w:r>
        <w:rPr/>
        <w:t>⡗</w:t>
      </w:r>
      <w:r>
        <w:rPr/>
        <w:t>儣슏㌶⵶〰꥚坪㔫璣䉵⯂瘦恑뭱歗⸻㍏沣び뽧뽉䔪</w:t>
      </w:r>
      <w:r>
        <w:rPr/>
        <w:t>ꦩ</w:t>
      </w:r>
      <w:r>
        <w:rPr/>
        <w:t>徵繯쉱쵋䪥쉌촷䭌摫㵉甪쎿纻灉倬㑋껂睠撩쵀</w:t>
      </w:r>
      <w:r>
        <w:rPr/>
        <w:t>Ⱬ</w:t>
      </w:r>
      <w:r>
        <w:rPr/>
        <w:t>桶䵁</w:t>
      </w:r>
      <w:r>
        <w:rPr/>
        <w:t>⡸</w:t>
      </w:r>
      <w:r>
        <w:rPr/>
        <w:t>歍摬卨䭅桎擎截䄮쉅㉘뽃偌쉩ꅂ긱⎮穭</w:t>
      </w:r>
      <w:r>
        <w:rPr/>
        <w:t>ꥈ</w:t>
      </w:r>
      <w:r>
        <w:rPr/>
        <w:t>傿䦿椤⯍硵쉄卲呁盂깪깷㚡䑆⒘塃硱㩋獧㜲⌯牀祘쉬</w:t>
      </w:r>
      <w:r>
        <w:rPr/>
        <w:t>⡫</w:t>
      </w:r>
      <w:r>
        <w:rPr/>
        <w:t>䴶偊颵挶恠㥆癊䨨⨣頹䅫쉏壂扫壂</w:t>
      </w:r>
      <w:r>
        <w:rPr/>
        <w:t>ꤽ</w:t>
      </w:r>
      <w:r>
        <w:rPr/>
        <w:t>떱柃恅슻</w:t>
      </w:r>
      <w:r>
        <w:rPr/>
        <w:t>ⱋ</w:t>
      </w:r>
      <w:r>
        <w:rPr/>
        <w:t>슩쉚⩡卲橌䁟뾣ㆮ쉔㬸♢㡱㣂婎拃⪡숥㫃去</w:t>
      </w:r>
      <w:r>
        <w:rPr/>
        <w:t>ꕕ</w:t>
      </w:r>
      <w:r>
        <w:rPr/>
        <w:t>橹湾瑮捃</w:t>
      </w:r>
      <w:r>
        <w:rPr/>
        <w:t>ꥒ</w:t>
      </w:r>
      <w:r>
        <w:rPr/>
        <w:t>乐㕴㥄</w:t>
      </w:r>
      <w:r>
        <w:rPr/>
        <w:t>⣍</w:t>
      </w:r>
      <w:r>
        <w:rPr/>
        <w:t>顇⽶쉍쵑넱䔩</w:t>
      </w:r>
      <w:r>
        <w:rPr/>
        <w:t>꤭</w:t>
      </w:r>
      <w:r>
        <w:rPr/>
        <w:t>⿂䉱戬㇂捶伦玬㥦摇珎穕쉰ꆮ祬渵㖻숨ꄦ瑩╣廂쉞싂╸⨽</w:t>
      </w:r>
      <w:r>
        <w:rPr/>
        <w:t>ꤪ</w:t>
      </w:r>
      <w:r>
        <w:rPr/>
        <w:t>㣂卌⚵䡣奣㙳</w:t>
      </w:r>
      <w:r>
        <w:rPr/>
        <w:t>ꤸ</w:t>
      </w:r>
      <w:r>
        <w:rPr/>
        <w:t>䭠䭱㑒⑃쉈䴬</w:t>
      </w:r>
      <w:r>
        <w:rPr/>
        <w:t>ⱌ</w:t>
      </w:r>
      <w:r>
        <w:rPr/>
        <w:t>奔磂뽇</w:t>
      </w:r>
      <w:r>
        <w:rPr/>
        <w:t>ꦡ</w:t>
      </w:r>
      <w:r>
        <w:rPr/>
        <w:t>㝠㕀▘⬹扰剘敯䍕琬㇂窩〪㵹㙉抣穤䷍뭨뭔䒵㒩⬤扖㜬橩</w:t>
      </w:r>
      <w:r>
        <w:rPr/>
        <w:t>⢩</w:t>
      </w:r>
      <w:r>
        <w:rPr/>
        <w:t>䆣禣쉃쉒佄汩ꥣ⥲焣뽓敩憘㤽㵫桳䑅숩櫂でꌫ祉䈪壃슻䀵猥奥娻긯슘硹</w:t>
      </w:r>
      <w:r>
        <w:rPr/>
        <w:t>ⲿ</w:t>
      </w:r>
      <w:r>
        <w:rPr/>
        <w:t>갫椲</w:t>
      </w:r>
      <w:r>
        <w:rPr/>
        <w:t>꧂⩇</w:t>
      </w:r>
      <w:r>
        <w:rPr/>
        <w:t>悱嗎攽恁曂輣漤㉴♳쉁ꌹ뽔啥恳䩯㭎砦婄失⼳咻殩쉞櫍支㕡兞㩘⩭歴慣</w:t>
      </w:r>
      <w:r>
        <w:rPr/>
        <w:t>ꤷ</w:t>
      </w:r>
      <w:r>
        <w:rPr/>
        <w:t>梩</w:t>
      </w:r>
      <w:r>
        <w:rPr/>
        <w:t>ꔶ</w:t>
      </w:r>
      <w:r>
        <w:rPr/>
        <w:t>坹䠭⭣䩣硧攲杋刲塢쉍㠰稸澣氊佧祶</w:t>
      </w:r>
      <w:r>
        <w:rPr/>
        <w:t>⣃</w:t>
      </w:r>
      <w:r>
        <w:rPr/>
        <w:t>䰻啭쉤⨽縻꺩墻쉊䅋숬묺㪿</w:t>
      </w:r>
      <w:r>
        <w:rPr/>
        <w:t>ꦣ</w:t>
      </w:r>
      <w:r>
        <w:rPr/>
        <w:t>協䨦啸숫⨲婶</w:t>
      </w:r>
      <w:r>
        <w:rPr/>
        <w:t>⡋</w:t>
      </w:r>
      <w:r>
        <w:rPr/>
        <w:t>ㅸ畋㩴㷎㞿浐㌦为⺏숨弶넸딬漫䠪쉓㵩煏쉊뮣䅑㌻唩싂祫轪䌭쏂䱚㝶쉪숯㟂㴤⧃㔤◂</w:t>
      </w:r>
      <w:r>
        <w:rPr/>
        <w:t>ꥋ</w:t>
      </w:r>
      <w:r>
        <w:rPr/>
        <w:t>睓</w:t>
      </w:r>
      <w:r>
        <w:rPr/>
        <w:t>ꔷ</w:t>
      </w:r>
      <w:r>
        <w:rPr/>
        <w:t>䪣剸攵䕭䕕棂㙣愸㵄␵칟㩊䁣ㅵ㦩吤䩣⹱㙴迂숥爲幠彸</w:t>
      </w:r>
      <w:r>
        <w:rPr/>
        <w:t>⡂</w:t>
      </w:r>
      <w:r>
        <w:rPr/>
        <w:t>ꥶ쉴䍀⑭弲睬彅ぷ睆癆硊嚣縥癙祩硡㈵溘쉋슮썌쉢埂칇喥潹㩨瑭燂㊏숣ㄻ煑ꄭ獈片䜪轂ꥣ爣厥坋䕡伺ꇂ榬杠䧂䡩朷꥚吷掮♩쉈晵係쉴埂轅䡔栣쉂㵓㟂䭪曂內轵㶘枻싎ꄹ뿂㙢㏂獐擎껂係嚿싂牤㩲썹㯂呯㠥坍涵楕乩䒵ォ唱쌳숥쉙걑싂㔨</w:t>
      </w:r>
      <w:r>
        <w:rPr/>
        <w:t>ⱐ</w:t>
      </w:r>
      <w:r>
        <w:rPr/>
        <w:t>瑚츤</w:t>
      </w:r>
      <w:r>
        <w:rPr/>
        <w:t>ꤺꤪ</w:t>
      </w:r>
      <w:r>
        <w:rPr/>
        <w:t>祰⤵䖵䝴쉅</w:t>
      </w:r>
      <w:r>
        <w:rPr/>
        <w:t>ꕇ⨶</w:t>
      </w:r>
      <w:r>
        <w:rPr/>
        <w:t>䑘ㄲ䡰⥀䠬ꥤ煃幖쉈쉺䝤숷併쉾슱浢슮깏睫䍾㩩⧂䩍녦</w:t>
      </w:r>
      <w:r>
        <w:rPr/>
        <w:t>ⴤⱇ</w:t>
      </w:r>
      <w:r>
        <w:rPr/>
        <w:t>㌴墱偕</w:t>
      </w:r>
      <w:r>
        <w:rPr/>
        <w:t>ꦣ</w:t>
      </w:r>
      <w:r>
        <w:rPr/>
        <w:t>冏博뽢捄뽂桫䰨쉤</w:t>
      </w:r>
      <w:r>
        <w:rPr/>
        <w:t>⡩⡬</w:t>
      </w:r>
      <w:r>
        <w:rPr/>
        <w:t>䬬㘨版䘸桟匬䅒牁䳍娴㘱婠䉹꺱⤣楣Ⓕ示湭咻슻戩摣佰</w:t>
      </w:r>
      <w:r>
        <w:rPr/>
        <w:t>꧃</w:t>
      </w:r>
      <w:r>
        <w:rPr/>
        <w:t>樨㓍窬묦쵯숫瑋㜳だ橒⹰䝳땞眬넱彘⯂烎</w:t>
      </w:r>
      <w:r>
        <w:rPr/>
        <w:t>Ⱞ</w:t>
      </w:r>
      <w:r>
        <w:rPr/>
        <w:t>摙畗种癱ꅓ汙썁</w:t>
      </w:r>
      <w:r>
        <w:rPr/>
        <w:t>ⵆ</w:t>
      </w:r>
      <w:r>
        <w:rPr/>
        <w:t>窩歪녎⩔㝪婈</w:t>
      </w:r>
      <w:r>
        <w:rPr/>
        <w:t>⡶</w:t>
      </w:r>
      <w:r>
        <w:rPr/>
        <w:t>匩影쉞촶曂뼷쵃ꏂ쉥悵숫ꍑꍏ縹础漴</w:t>
      </w:r>
      <w:r>
        <w:rPr/>
        <w:t>⡑</w:t>
      </w:r>
      <w:r>
        <w:rPr/>
        <w:t>䌵坌捂嗂嗂婳⨱渰嚩嚬㌲䬵습奲♴㍳忂穩</w:t>
      </w:r>
      <w:r>
        <w:rPr/>
        <w:t>ⵞ</w:t>
      </w:r>
      <w:r>
        <w:rPr/>
        <w:t>憩㨪癏㬪桯⩹㭰湾捺㷂㴹槂䍧睞睧晢瑄塍ㅘ轷婣⸽橈싂</w:t>
      </w:r>
      <w:r>
        <w:rPr/>
        <w:t>ⰱ</w:t>
      </w:r>
      <w:r>
        <w:rPr/>
        <w:t>頭䠣䝸婘</w:t>
      </w:r>
      <w:r>
        <w:rPr/>
        <w:t>ꕊ</w:t>
      </w:r>
      <w:r>
        <w:rPr/>
        <w:t>旂汉쉵쵟䡒湢䘣䀨氰䝪癢侣椵싂넫ꌹ</w:t>
      </w:r>
      <w:r>
        <w:rPr/>
        <w:t>ꕯ</w:t>
      </w:r>
      <w:r>
        <w:rPr/>
        <w:t>캬佅彵♌態쉭塭眷港⚱偎曂</w:t>
      </w:r>
      <w:r>
        <w:rPr/>
        <w:t>ꗃ</w:t>
      </w:r>
      <w:r>
        <w:rPr/>
        <w:t>憡票䙦䭠奡ꅣ깧削幅兡</w:t>
      </w:r>
      <w:r>
        <w:rPr/>
        <w:t>⡥</w:t>
      </w:r>
      <w:r>
        <w:rPr/>
        <w:t>㥈┲㩯┭橖숺☸水㡟悩뼨剧⧂䩎瑞⥆渫䉃㭀㒮⥌硅㵔倯⩰礱杈⽧㛂쉠梩뭳ぃ爷⹩ꏃ쉵䕍漣迂䥂㩀䉴䷂栯ㄸ㑃촯瑎砲㐣未⩗畂쵆繋玬牳㙺⭑⍬牊⥑䰺</w:t>
      </w:r>
      <w:r>
        <w:rPr/>
        <w:t>⢩Ⳃ</w:t>
      </w:r>
      <w:r>
        <w:rPr/>
        <w:t>輸爸姍쉱当싂啉䂩䭲员ㅭ匪繱</w:t>
      </w:r>
      <w:r>
        <w:rPr/>
        <w:t>ꕒ⹶</w:t>
      </w:r>
      <w:r>
        <w:rPr/>
        <w:t>硘瞥믃椥꺻침썧唥䮡哂䔽滂砩報煘仂䓂쉩丽</w:t>
      </w:r>
      <w:r>
        <w:rPr/>
        <w:t>Ⱘ</w:t>
      </w:r>
      <w:r>
        <w:rPr/>
        <w:t>偩櫃숱戊歨䈫风쉷獵䈵</w:t>
      </w:r>
      <w:r>
        <w:rPr/>
        <w:t>ꥇ☴</w:t>
      </w:r>
      <w:r>
        <w:rPr/>
        <w:t>䧂湺㦵䑠汾嚿䘶㩤熻楅硅묪本⩃㉬博걢呮땆睓彖䙆ヂ䉅</w:t>
      </w:r>
      <w:r>
        <w:rPr/>
        <w:t>ⱒ</w:t>
      </w:r>
      <w:r>
        <w:rPr/>
        <w:t>㥇䕔㓎ㅉ썲䎬頸싂晀枬捑灌</w:t>
      </w:r>
      <w:r>
        <w:rPr/>
        <w:t>ꤪ</w:t>
      </w:r>
      <w:r>
        <w:rPr/>
        <w:t>䱘灘</w:t>
      </w:r>
      <w:r>
        <w:rPr/>
        <w:t>ⱷ⨳</w:t>
      </w:r>
      <w:r>
        <w:rPr/>
        <w:t>痂㓂Ⓜ珂㔪</w:t>
      </w:r>
      <w:r>
        <w:rPr/>
        <w:t>ꦱ</w:t>
      </w:r>
      <w:r>
        <w:rPr/>
        <w:t>䤤渵橡⵴ꥢ䩎悻㕩곂杧쉴걷슏䃂</w:t>
      </w:r>
      <w:r>
        <w:rPr/>
        <w:t>ꕖ</w:t>
      </w:r>
      <w:r>
        <w:rPr/>
        <w:t>瀹灣녘佦⍈㕁䮥꥗숪㵞撩捑祚帤╦㡖⩥㖮䡋䍦㡊䱲</w:t>
      </w:r>
      <w:r>
        <w:rPr/>
        <w:t>⡧</w:t>
      </w:r>
      <w:r>
        <w:rPr/>
        <w:t>㤤썋숶懂⑘녴</w:t>
      </w:r>
      <w:r>
        <w:rPr/>
        <w:t>ⶬ</w:t>
      </w:r>
      <w:r>
        <w:rPr/>
        <w:t>싎愶毎쌫㙸乞䩄⸨慞⯎⸹⹟㪣单祚摘啅칸猷갰䩫嚣</w:t>
      </w:r>
      <w:r>
        <w:rPr/>
        <w:t>⡦</w:t>
      </w:r>
      <w:r>
        <w:rPr/>
        <w:t>乖啲囂〪䋂噮风橒栲쉩偪涱䰦漸ꅉ焫⬪瑲뾡杞㡃쉘䐱睨摲⺥䧂梡䑬繹㛂♈材眯⩂繭轳廃⴯㐱娤쌴䎣幭影㫂</w:t>
      </w:r>
      <w:r>
        <w:rPr/>
        <w:t>ꔬ</w:t>
      </w:r>
      <w:r>
        <w:rPr/>
        <w:t>싂䧂䭀湉䶿椩竍슻쏂뽃</w:t>
      </w:r>
      <w:r>
        <w:rPr/>
        <w:t>ꤪ</w:t>
      </w:r>
      <w:r>
        <w:rPr/>
        <w:t>䶱澩䀨怰渴榥噭濂噞뿍깅䁔禿뽥⍋攣祐⨫剂⥀協珂嘫㧂칙⴦硊牵ꄭ㐯ꥳ㍾ꅘ㉈㵸쉥繊䑈兎⹸㕌</w:t>
      </w:r>
      <w:r>
        <w:rPr/>
        <w:t>ꕪ</w:t>
      </w:r>
      <w:r>
        <w:rPr/>
        <w:t>䀫摁浀㝙</w:t>
      </w:r>
      <w:r>
        <w:rPr/>
        <w:t>ꕕ</w:t>
      </w:r>
      <w:r>
        <w:rPr/>
        <w:t>숮栴祃攥焪싂丮㥌숸뗂繚氨㩋⪵썓溣쉬쉃印㜪剹㠵塒䬯문倴⬩꺣쉟歉兑慴噕칺倷㤬杂瘥넦쉳뼽䅲㵕</w:t>
      </w:r>
      <w:r>
        <w:rPr/>
        <w:t>⡠</w:t>
      </w:r>
      <w:r>
        <w:rPr/>
        <w:t>䘫㛂挩⑑哂轰ꎵ⤰㍧幞〨⑯㌪圬䵕䑍ꅞ徥煷扑晕忂ꎩ쉓⩱㘤嫂祺禥昴칥撿⼭㏍昰격彶숦䁳䱧珃⤯䚮⨲쉾滂ꅕ塅敁쉞䉍呦㕎䡑ꎿ</w:t>
      </w:r>
      <w:r>
        <w:rPr/>
        <w:t>⠪</w:t>
      </w:r>
      <w:r>
        <w:rPr/>
        <w:t>坬⍘㧂疿穌녾潷暩汬彩杓㞩祊䎱斣恪쉩佷⭟쌶⑩潙輶뽸窬牦䉳繎㩯燂싎䥫슥⍥乭礮뼵杗쉔暘뭷噗쉮땘搮</w:t>
      </w:r>
      <w:r>
        <w:rPr/>
        <w:t>⡅</w:t>
      </w:r>
      <w:r>
        <w:rPr/>
        <w:t>辘걟숥䓎⨫杕䙲媡⩋뗂奢</w:t>
      </w:r>
      <w:r>
        <w:rPr/>
        <w:t>ꥁ</w:t>
      </w:r>
      <w:r>
        <w:rPr/>
        <w:t>偨㷂徥䨰圵慑䟂䤣瀮硵坡樨슥㶬玮㔽何潳割쉞⨻灥䨸㥞爮㡺掮睈焽亏垩䅰啬滎䚡䭟</w:t>
      </w:r>
      <w:r>
        <w:rPr/>
        <w:t>ꕚ</w:t>
      </w:r>
      <w:r>
        <w:rPr/>
        <w:t>쉤周欪䎿쵹癶杔䟂쉩뼯䝚浚뗂쉆祫䤦쉠扈䩯併⭮乎怹橔⩊㙠䤫㑏㥸숽梩䕇⪬</w:t>
      </w:r>
      <w:r>
        <w:rPr/>
        <w:t>ꕧ</w:t>
      </w:r>
      <w:r>
        <w:rPr/>
        <w:t>땺䝴⎏⩷奒춱츶칦</w:t>
      </w:r>
      <w:r>
        <w:rPr/>
        <w:t>⡏</w:t>
      </w:r>
      <w:r>
        <w:rPr/>
        <w:t>澱䩺⌮桶뽬吱瑞ヂ쉪䈹㙘╀攭堹슏㍷╅獂</w:t>
      </w:r>
      <w:r>
        <w:rPr/>
        <w:t>⡤</w:t>
      </w:r>
      <w:r>
        <w:rPr/>
        <w:t>뼪灩瑕㘪䉩䅡渫⏂</w:t>
      </w:r>
      <w:r>
        <w:rPr/>
        <w:t>⡉⮘</w:t>
      </w:r>
      <w:r>
        <w:rPr/>
        <w:t>顸</w:t>
      </w:r>
      <w:r>
        <w:rPr/>
        <w:t>Ⱝ</w:t>
      </w:r>
      <w:r>
        <w:rPr/>
        <w:t>ꗂ</w:t>
      </w:r>
      <w:r>
        <w:rPr/>
        <w:t>㮱㍫⍗</w:t>
      </w:r>
      <w:r>
        <w:rPr/>
        <w:t>ꥐ⹒</w:t>
      </w:r>
      <w:r>
        <w:rPr/>
        <w:t>쉵쉰뗂꧎桄穹祈堊㵷畵⽤梏뽈潤䜶슬ꥹ䜽䁅쵗숴䥹婐녳轴懂쉹⥕斩㭙㛃쉎刺盂㡺⥅䜺</w:t>
      </w:r>
      <w:r>
        <w:rPr/>
        <w:t>ⱊ</w:t>
      </w:r>
      <w:r>
        <w:rPr/>
        <w:t>ꥴ㞡湦㠫㬩㛂싂뗂嘬幋㝙쎘䜭싂獡祚䁘ぢ쉉呅種㍈瑪旂公改</w:t>
      </w:r>
      <w:r>
        <w:rPr/>
        <w:t>ꕋ</w:t>
      </w:r>
      <w:r>
        <w:rPr/>
        <w:t>咩싂칺㝂繎玱启녟싎牑쉸呢숶㘭㈨穢뽰堸喥坫⹲仂潵ꆮ栤㥶牨䩰⵪⨦凂橥㡇걙偟换㔷㩍뼻佂㭑䁷啊⭉〯쉡瓎숥䝣椶䭊㝁喩꥘印싂䒻䌫顯⎻盃坈㡋숴牴䠥頯辻徘⭴瑴ꥬ䱙爲싂㟂䉦䙆</w:t>
      </w:r>
      <w:r>
        <w:rPr/>
        <w:t>ꤩ</w:t>
      </w:r>
      <w:r>
        <w:rPr/>
        <w:t>숴灩䡙츻輵숻썩⸷橉슣깮䃂䫍㙮゘쉳숤䱒太搶啷뮬猪灩㝵⻂痂뿂㨩劵㩓婑숸쉎⹺</w:t>
      </w:r>
      <w:r>
        <w:rPr/>
        <w:t>ꗂ</w:t>
      </w:r>
      <w:r>
        <w:rPr/>
        <w:t>潂䫂恣㜰쉋숻挨ㆥ쉊兘⽆썶쉎䀴슻恙䅦潆◂䇎獨顾琱㥷쉈쉷㭗㕠伤数䁥쉈泍浅损煟撩椤싃剦湃㚬㟂婯坃䈰쉾彉숪쉟쉶䑒걷爰</w:t>
      </w:r>
      <w:r>
        <w:rPr/>
        <w:t>ꔻ</w:t>
      </w:r>
      <w:r>
        <w:rPr/>
        <w:t>ⲿ</w:t>
      </w:r>
      <w:r>
        <w:rPr/>
        <w:t>䝒湉Ⓜ啁告⩠숵潳牡䡳㥖㴷挭甪攨ꇎ揂䴳庥啢䭎睦</w:t>
      </w:r>
      <w:r>
        <w:rPr/>
        <w:t>ⱶ</w:t>
      </w:r>
      <w:r>
        <w:rPr/>
        <w:t>곍䁈</w:t>
      </w:r>
      <w:r>
        <w:rPr/>
        <w:t>ⵎ</w:t>
      </w:r>
      <w:r>
        <w:rPr/>
        <w:t>奢䃎⭐</w:t>
      </w:r>
      <w:r>
        <w:rPr/>
        <w:t>ⷃꥎ</w:t>
      </w:r>
      <w:r>
        <w:rPr/>
        <w:t>ꍈ帲䧂娩儽䇂슱辏쉖⥮呄㵏쉠</w:t>
      </w:r>
      <w:r>
        <w:rPr/>
        <w:t>ꕕ</w:t>
      </w:r>
      <w:r>
        <w:rPr/>
        <w:t>杶䑯⹊</w:t>
      </w:r>
      <w:r>
        <w:rPr/>
        <w:t>⠳</w:t>
      </w:r>
      <w:r>
        <w:rPr/>
        <w:t>걒轲姂凂禡䡠眭彄示믎숩䬻獍뽖瑩㍒䑥녖꥞</w:t>
      </w:r>
      <w:r>
        <w:rPr/>
        <w:t>ꤺ</w:t>
      </w:r>
      <w:r>
        <w:rPr/>
        <w:t>猴쉓䭔䑟┭䍉싍⌤㤰쉊㣂갣庥枣쉏걮쉭洯启喣敂䵋䕉㨷숥䉱㖥</w:t>
      </w:r>
      <w:r>
        <w:rPr/>
        <w:t>ꦮ</w:t>
      </w:r>
      <w:r>
        <w:rPr/>
        <w:t>쎏䉭瑙⍊捂쉭</w:t>
      </w:r>
      <w:r>
        <w:rPr/>
        <w:t>ꤻ</w:t>
      </w:r>
      <w:r>
        <w:rPr/>
        <w:t>슿⹊ꅡ挹吷㠬녃剳㔰用杦姂汍㑆䥂潫卪쉥쏂㙥旂䉰넺偗敘故噤昸건㠭䵌ꍰヂ뗂畦嘵彘扴⦻轎㕊츣䭒</w:t>
      </w:r>
      <w:r>
        <w:rPr/>
        <w:t>ⱁ</w:t>
      </w:r>
      <w:r>
        <w:rPr/>
        <w:t>汅娫烂</w:t>
      </w:r>
      <w:r>
        <w:rPr/>
        <w:t>ⶱ</w:t>
      </w:r>
      <w:r>
        <w:rPr/>
        <w:t>吱丸⽪♃㌮㤮숥杳敆ヂ楢썮쉎㡸硫ㄷ⩵╶⑈倹伷</w:t>
      </w:r>
      <w:r>
        <w:rPr/>
        <w:t>ꤸ</w:t>
      </w:r>
      <w:r>
        <w:rPr/>
        <w:t>彐䄶穨椤氺瑀싂录╮쌫顪뮮</w:t>
      </w:r>
      <w:r>
        <w:rPr/>
        <w:t>ⱁ⪥</w:t>
      </w:r>
      <w:r>
        <w:rPr/>
        <w:t>杨敏䘯睏㔴兒♓䵒顪䙚坖津挱䈮棂礫縴⽒</w:t>
      </w:r>
      <w:r>
        <w:rPr/>
        <w:t>ꕆ</w:t>
      </w:r>
      <w:r>
        <w:rPr/>
        <w:t>쉏⪮兦戨䄳浊㍈捑汅ㄵ櫍汤䅣潆杭噹獞䝮䘬兂췂ꥲ嘶睬矂⭙</w:t>
      </w:r>
      <w:r>
        <w:rPr/>
        <w:t>ꕱ</w:t>
      </w:r>
      <w:r>
        <w:rPr/>
        <w:t>壂⴬㮻槂柂쌫癒潐摔卡⿂仂瓂䘱痂⨬쉗쉵刽淂때쉡没㭪㖏ꌭ埂⻂㈤썱棂䑤䉶砨轊⸹盂䦻娻㫂哂䭠</w:t>
      </w:r>
      <w:r>
        <w:rPr/>
        <w:t>Ⱜ</w:t>
      </w:r>
      <w:r>
        <w:rPr/>
        <w:t>㇂ꄥ爩㡨ㅴ㍅搊淂奶</w:t>
      </w:r>
      <w:r>
        <w:rPr/>
        <w:t>ꦩ</w:t>
      </w:r>
      <w:r>
        <w:rPr/>
        <w:t>쉚摂㤣㬴塁⩫</w:t>
      </w:r>
      <w:r>
        <w:rPr/>
        <w:t>ꥈ╫</w:t>
      </w:r>
      <w:r>
        <w:rPr/>
        <w:t>쉉㉪䕇</w:t>
      </w:r>
      <w:r>
        <w:rPr/>
        <w:t>ⶩ</w:t>
      </w:r>
      <w:r>
        <w:rPr/>
        <w:t>ꎣ땯쉠쉘㪩㡾묶牃䘭숻㕸佊橓前摙奕♞⩖⎏䩾쉭⼫녲㝏쵱浬㞮夦奌噒싎䁐㉟</w:t>
      </w:r>
      <w:r>
        <w:rPr/>
        <w:t>ꕕ</w:t>
      </w:r>
      <w:r>
        <w:rPr/>
        <w:t>䡶춣榩桀眬毎</w:t>
      </w:r>
      <w:r>
        <w:rPr/>
        <w:t>⡺</w:t>
      </w:r>
      <w:r>
        <w:rPr/>
        <w:t>彣슩睤瘴辻쉰쉫䭊歋䧂⬶竂潫쉁席硾渰쉀㜥摡浗㵤䁯睍彋</w:t>
      </w:r>
      <w:r>
        <w:rPr/>
        <w:t>⡈</w:t>
      </w:r>
      <w:r>
        <w:rPr/>
        <w:t>樣癲楯갴슿䱊幒쉱㵳獄㔥㤮瑏</w:t>
      </w:r>
      <w:r>
        <w:rPr/>
        <w:t>ⴵ</w:t>
      </w:r>
      <w:r>
        <w:rPr/>
        <w:t>쵨⩳숽썞</w:t>
      </w:r>
      <w:r>
        <w:rPr/>
        <w:t>ꔯ</w:t>
      </w:r>
      <w:r>
        <w:rPr/>
        <w:t>㷂収卦啳싂ꅧ畣䱚仂爻礴窿戶〱恭潖繷㡷佥奞숳幁祰倨⹆偮㬳啈ꅀ壂⌴䋂䩬囂⼪ꄦ槂뿂쵖㴷垩㨨䩦桀뾮た杗䠥昺땫穃慲䵎䗂僂뼻䝸</w:t>
      </w:r>
      <w:r>
        <w:rPr/>
        <w:t>⡢</w:t>
      </w:r>
      <w:r>
        <w:rPr/>
        <w:t>싂⭢</w:t>
      </w:r>
      <w:r>
        <w:rPr/>
        <w:t>Ɱ</w:t>
      </w:r>
      <w:r>
        <w:rPr/>
        <w:t>輭쉇䝬潀㘱擂⨵㌮쉃顾坮坒䦏哂啡뿎滃</w:t>
      </w:r>
      <w:r>
        <w:rPr/>
        <w:t>⡟</w:t>
      </w:r>
      <w:r>
        <w:rPr/>
        <w:t>硧숦싂昽쵶䕲㥆い㙡げ坂卫쉰丨摸䡢奁塙眶쎱䊏쉟⨱扤泂瑀䋂䁗啪㡋濎兯朲싂桍佥츺䍈栬녚弮噄嘻彦숪橰땖䕁숩ㆡ</w:t>
      </w:r>
      <w:r>
        <w:rPr/>
        <w:t>ꔺ</w:t>
      </w:r>
      <w:r>
        <w:rPr/>
        <w:t>璬玬瑉겿⌵か䭩䲘禩㪥頪</w:t>
      </w:r>
      <w:r>
        <w:rPr/>
        <w:t>⠬⠽</w:t>
      </w:r>
      <w:r>
        <w:rPr/>
        <w:t>쉳슘쉔猰幍楳䷂䕢呦㎏洰뭤剪煩琴⩳杓泂呖싂坶榱䛂咘╸㭵啃煭弤汇㖻</w:t>
      </w:r>
      <w:r>
        <w:rPr/>
        <w:t>ⵏ</w:t>
      </w:r>
      <w:r>
        <w:rPr/>
        <w:t>偌欯慩⏂䀦壂䫂쉮쉓㕍▻쉡ꎏ吪땚쉗䍃壎兞</w:t>
      </w:r>
      <w:r>
        <w:rPr/>
        <w:t>ⰴ</w:t>
      </w:r>
      <w:r>
        <w:rPr/>
        <w:t>助ꇎ䱄奓♤숪斵㭢슿䑲뾏</w:t>
      </w:r>
      <w:r>
        <w:rPr/>
        <w:t>ꖵ</w:t>
      </w:r>
      <w:r>
        <w:rPr/>
        <w:t>瘤奖猳坣㑡晎佨䗍┮䕾♨ꅏ썅堵</w:t>
      </w:r>
      <w:r>
        <w:rPr/>
        <w:t>ⱨ</w:t>
      </w:r>
      <w:r>
        <w:rPr/>
        <w:t>暩♘뭗磂䔫㭕䈨쉅䭐䃂</w:t>
      </w:r>
      <w:r>
        <w:rPr/>
        <w:t>ⰶ</w:t>
      </w:r>
      <w:r>
        <w:rPr/>
        <w:t>㥟瑒</w:t>
      </w:r>
      <w:r>
        <w:rPr/>
        <w:t>⡨</w:t>
      </w:r>
      <w:r>
        <w:rPr/>
        <w:t>捐沬眴䌫숭䙺⧂幷䘻捄</w:t>
      </w:r>
      <w:r>
        <w:rPr/>
        <w:t>Ⱬ</w:t>
      </w:r>
      <w:r>
        <w:rPr/>
        <w:t>䭾牐捳숮瘨쉴橆伽☦剏싂䓂晏傡睮䪣录杕常뾘啦뽒瑧湅挶쵢怸䡁浀用摙䁪㦏吤唷楠䅾摲灵タ</w:t>
      </w:r>
      <w:r>
        <w:rPr/>
        <w:t>ꕺ</w:t>
      </w:r>
      <w:r>
        <w:rPr/>
        <w:t>畢㷃㡒用窘╤쉋泂䘶딪梣쉭㥐䤰䱗䑯特⩌ꎡ㪡歋⩷瘪䅡偌㥆妱惂䎩</w:t>
      </w:r>
      <w:r>
        <w:rPr/>
        <w:t>⠽</w:t>
      </w:r>
      <w:r>
        <w:rPr/>
        <w:t>坷兟쉏ㅸ栲䔣뭧뼮扏横彄</w:t>
      </w:r>
      <w:r>
        <w:rPr/>
        <w:t>ꤤ</w:t>
      </w:r>
      <w:r>
        <w:rPr/>
        <w:t>〦ꄫ쉞숪煗뭕</w:t>
      </w:r>
      <w:r>
        <w:rPr/>
        <w:t>ⰹ</w:t>
      </w:r>
      <w:r>
        <w:rPr/>
        <w:t>湕搻牍浫㋂䰽◂南塣牷쵢瑊⬳帳湾곎쉾숩╇㍳♥䐪弲獗揎沣啊䙕⍏敲獓㖩♯녚吹搴䨣䵚</w:t>
      </w:r>
      <w:r>
        <w:rPr/>
        <w:t>ꕵ◂</w:t>
      </w:r>
      <w:r>
        <w:rPr/>
        <w:t>숬沘甹䔫撩숳䬪䅸淂</w:t>
      </w:r>
      <w:r>
        <w:rPr/>
        <w:t>ꦵ</w:t>
      </w:r>
      <w:r>
        <w:rPr/>
        <w:t>䟂뿂뽊爤쉠瀹㵕杠曂칃㡌䱠</w:t>
      </w:r>
      <w:r>
        <w:rPr/>
        <w:t>ꤺ</w:t>
      </w:r>
      <w:r>
        <w:rPr/>
        <w:t>挩쵯⼣煒敹㕕礥ꍒ樹噐伊濂ꥲ䦘卐칰칰卪轧䎩凂偺灚㴻煒桂摑禮ꍖ⍷摾㋂♁晥䅬㭚揂套㚣땥娦猵䃃㑫▱㌸ꄣ攱㬵睺婸촪幡曂㑣썕䶩朸㠱枣硔갬⍋촣쉃健祙뽆偏㎣ꄷ稪</w:t>
      </w:r>
      <w:r>
        <w:rPr/>
        <w:t>ⴥ</w:t>
      </w:r>
      <w:r>
        <w:rPr/>
        <w:t>縬㠥</w:t>
      </w:r>
      <w:r>
        <w:rPr/>
        <w:t>Ⳃ</w:t>
      </w:r>
      <w:r>
        <w:rPr/>
        <w:t>杤憻⻂畊毂彧䩮⎮狂扆竂媻뽭爰⥈朵壂䝒摮뭡䋂</w:t>
      </w:r>
      <w:r>
        <w:rPr/>
        <w:t>ⶱ</w:t>
      </w:r>
      <w:r>
        <w:rPr/>
        <w:t>兲쉖敳杤䛂㝎땗쉟㭱▬㍀堪⵶戲춿싂ㅫ㕷洨䔣쉈㭠穈쉞ㅤ熩칵硒揍ꌹ呰偱䉴嗂㑉恊䉂歃烂⑩㵒ꌨ枩㉎슩㡀伻竂幞</w:t>
      </w:r>
      <w:r>
        <w:rPr/>
        <w:t>ꕧ</w:t>
      </w:r>
      <w:r>
        <w:rPr/>
        <w:t>㉄呸ꌥ〤</w:t>
      </w:r>
      <w:r>
        <w:rPr/>
        <w:t>Ⳃ⌰⹲♲꥗</w:t>
      </w:r>
      <w:r>
        <w:rPr/>
        <w:t>燍␭뼫䮏畘痍杁妵⽂⏂枩獵拂㋂枘㥢帩㨨⍺灂奘㙕</w:t>
      </w:r>
      <w:r>
        <w:rPr/>
        <w:t>꧂</w:t>
      </w:r>
      <w:r>
        <w:rPr/>
        <w:t>瑊쉵▏㑚橇ꏂꅌ䢘佖幁祾⪡煆쉰ォ㷎⩬䕦轥坕䚡⮿</w:t>
      </w:r>
      <w:r>
        <w:rPr/>
        <w:t>ꕊ</w:t>
      </w:r>
      <w:r>
        <w:rPr/>
        <w:t>轲敪쵦䑚祀唳䂩砩刪㈸䕎佌礱䧂㤴獐颬써쉍恴卯</w:t>
      </w:r>
      <w:r>
        <w:rPr/>
        <w:t>ⵙ</w:t>
      </w:r>
      <w:r>
        <w:rPr/>
        <w:t>䓂奢灡兹奷숲淍汀䍨䙣怶獳</w:t>
      </w:r>
      <w:r>
        <w:rPr/>
        <w:t>ꕸꤲ</w:t>
      </w:r>
      <w:r>
        <w:rPr/>
        <w:t>杬杉剆쉪㑖㡆</w:t>
      </w:r>
      <w:r>
        <w:rPr/>
        <w:t>⠱ⰱ┭</w:t>
      </w:r>
      <w:r>
        <w:rPr/>
        <w:t>啋悘旂숳䮬揂䙄쉯䀤汗䃂䤳ꇂ쉥彆䛍㙕報湒ꅳ䍥砫ㅰ沏楹</w:t>
      </w:r>
      <w:r>
        <w:rPr/>
        <w:t>꧂</w:t>
      </w:r>
      <w:r>
        <w:rPr/>
        <w:t>㧂䐭⥇捫穊숭ꇂ瀣⭅栵煖泂槎䧂侻</w:t>
      </w:r>
      <w:r>
        <w:rPr/>
        <w:t>ꥍ</w:t>
      </w:r>
      <w:r>
        <w:rPr/>
        <w:t>㥹ꄸ䁇䁴쉦婬</w:t>
      </w:r>
      <w:r>
        <w:rPr/>
        <w:t>ⷂ</w:t>
      </w:r>
      <w:r>
        <w:rPr/>
        <w:t>䥾</w:t>
      </w:r>
      <w:r>
        <w:rPr/>
        <w:t>꧍</w:t>
      </w:r>
      <w:r>
        <w:rPr/>
        <w:t>충㙎뽚穀㝳ꍲ彐䭪⨸䩐컎哂쉫敕㍣擂䉴慄䅟䜩䏍灍顳</w:t>
      </w:r>
      <w:r>
        <w:rPr/>
        <w:t>ꦩ</w:t>
      </w:r>
      <w:r>
        <w:rPr/>
        <w:t>㕥♱⩊숣ꍬ뭎년据権瓂幇浙숻娩⹄攬婰佅甥扪彴㩟ꅸ䪿㡊⼭桶䝑␨凂䄤ꍃ䕣磂牎⍵瑀⫂楊䱪㯍坷䭂倦焺乇晎扅洪敌主딴盂彲扑婾㤵焲⍶婟㈦杌破㠰숣冿⮡儸묷㔶敯䞩汁</w:t>
      </w:r>
      <w:r>
        <w:rPr/>
        <w:t>ꔯ</w:t>
      </w:r>
      <w:r>
        <w:rPr/>
        <w:t>獹猸瀶♓㩃⹪</w:t>
      </w:r>
      <w:r>
        <w:rPr/>
        <w:t>ꗂ⬪</w:t>
      </w:r>
      <w:r>
        <w:rPr/>
        <w:t>偉䙦⤯⯂䐰㑆昷㵆쉤쉏숪㋂쉋ㄵ녂ꍳ카塃숯깪捴⼱ꍴ츥睒催⦡쉂濂䘯ꥳ쉊擂秂瘵偸㇂瞩㡋䭖啖䈫据㌨곂幵▬녨슡숽칯毂縷䀯㯂榬</w:t>
      </w:r>
      <w:r>
        <w:rPr/>
        <w:t>ⲩ</w:t>
      </w:r>
      <w:r>
        <w:rPr/>
        <w:t>쉹뭏佉⮩ꥳ伱桒挳浄塲䠵摃坫䵘唱灐䚘煬</w:t>
      </w:r>
      <w:r>
        <w:rPr/>
        <w:t>ꤣ</w:t>
      </w:r>
      <w:r>
        <w:rPr/>
        <w:t>噳䍓灸渤䉐搪ど쉣숲塚悻䮡檡슬輵䘳枵歪㪥煾쉣⩘癋琻桯⩑쌬䔩獫䍇췂쉧䕁쉌</w:t>
      </w:r>
      <w:r>
        <w:rPr/>
        <w:t>ꕒ</w:t>
      </w:r>
      <w:r>
        <w:rPr/>
        <w:t>彣䳍瞱睷浹偬礊灌䉈噧匽㭠</w:t>
      </w:r>
      <w:r>
        <w:rPr/>
        <w:t>ⷂ</w:t>
      </w:r>
      <w:r>
        <w:rPr/>
        <w:t>㒿䑺</w:t>
      </w:r>
      <w:r>
        <w:rPr/>
        <w:t>Ⱓ</w:t>
      </w:r>
      <w:r>
        <w:rPr/>
        <w:t>䑒䨪⑒洳び啎䨷넵⼭噾☦숫䨳町爭䬹넶쉇㏂</w:t>
      </w:r>
      <w:r>
        <w:rPr/>
        <w:t>ꤪ</w:t>
      </w:r>
      <w:r>
        <w:rPr/>
        <w:t>떏恆쉡恑땗輫乩塥⽌</w:t>
      </w:r>
      <w:r>
        <w:rPr/>
        <w:t>꤯꥞</w:t>
      </w:r>
      <w:r>
        <w:rPr/>
        <w:t>칦슘㍌捂쉔㒥漯〹疥싂䕯싎余䮩橅뽑睦繺沬ㅔ㡎㭳⨨㴱畯㝾䎿沱⥭쵲払</w:t>
      </w:r>
      <w:r>
        <w:rPr/>
        <w:t>ⷂ</w:t>
      </w:r>
      <w:r>
        <w:rPr/>
        <w:t>슩橺Ⓜ琣掿䑏楦揎䆘ㄹ</w:t>
      </w:r>
      <w:r>
        <w:rPr/>
        <w:t>⡈</w:t>
      </w:r>
      <w:r>
        <w:rPr/>
        <w:t>癶⑟拂</w:t>
      </w:r>
      <w:r>
        <w:rPr/>
        <w:t>ꕯ</w:t>
      </w:r>
      <w:r>
        <w:rPr/>
        <w:t>瘨㞩⭯츱樯砪⒵䈵캬熵䅹奰츩㥀</w:t>
      </w:r>
      <w:r>
        <w:rPr/>
        <w:t>ꥑ</w:t>
      </w:r>
      <w:r>
        <w:rPr/>
        <w:t>轋䴻穆仂烂浨쉩싂䤽煎䝏磃⚘䍓硨녾㝍ꍁ쌨⨺⤹⥆쉘䢿칄慚싂樻싂煥㋂楓쉰幊暥뗂ꍦ爬䱅仂势秂幠伱㈪佅쉸ⸯ㮿濂侮⨻갺꥖ꥮ쉈画싂癭꺩瘪㯂ꍙ䓃䅒痂愪戳㭞偱㑈穓辥玵婑坩䵁㙗傣甸⿂滂쵊</w:t>
      </w:r>
      <w:r>
        <w:rPr/>
        <w:t>ⷂ</w:t>
      </w:r>
      <w:r>
        <w:rPr/>
        <w:t>倸乥</w:t>
      </w:r>
      <w:r>
        <w:rPr/>
        <w:t>ⴵ</w:t>
      </w:r>
      <w:r>
        <w:rPr/>
        <w:t>쉇䀰</w:t>
      </w:r>
      <w:r>
        <w:rPr/>
        <w:t>⡹</w:t>
      </w:r>
      <w:r>
        <w:rPr/>
        <w:t>乬梘唱䪱⬱睍牣弯佀杖녗奧㑢橥쉸⫂쵶쉤慏け</w:t>
      </w:r>
      <w:r>
        <w:rPr/>
        <w:t>⡔</w:t>
      </w:r>
      <w:r>
        <w:rPr/>
        <w:t>禮䑆숤噓顠獟⽠䃂录녗쉒싂欹旃쉸湓穠⭀㑶株⩪摒绂╟凂</w:t>
      </w:r>
      <w:r>
        <w:rPr/>
        <w:t>ꥃ</w:t>
      </w:r>
      <w:r>
        <w:rPr/>
        <w:t>묪⽶栩睉㊡幭걐砣컎</w:t>
      </w:r>
      <w:r>
        <w:rPr/>
        <w:t>ⵄ</w:t>
      </w:r>
      <w:r>
        <w:rPr/>
        <w:t>㩅걚⒩⑅䝦</w:t>
      </w:r>
      <w:r>
        <w:rPr/>
        <w:t>ꖣ</w:t>
      </w:r>
      <w:r>
        <w:rPr/>
        <w:t>栭攳䥹⫂䛂㬺⭴礸</w:t>
      </w:r>
      <w:r>
        <w:rPr/>
        <w:t>⠷</w:t>
      </w:r>
      <w:r>
        <w:rPr/>
        <w:t>싂猶毃⥢䥂땋伽䍆瀲椶祬湀湾块䰰껂㥕囂䎩촳䣎顨住⹏䉧慠쉲숣걓栰뽇䍠㫂䙸뭵佺橏㑚쉷戤毂囂뭠扡쵎</w:t>
      </w:r>
      <w:r>
        <w:rPr/>
        <w:t>⣂</w:t>
      </w:r>
      <w:r>
        <w:rPr/>
        <w:t>㫂嗂潣䗂뭩䰥숥塁䥋彍䄰琥뭮摋磂去噍灉狂桨啢</w:t>
      </w:r>
      <w:r>
        <w:rPr/>
        <w:t>ⵧ⪿</w:t>
      </w:r>
      <w:r>
        <w:rPr/>
        <w:t>御◂伵⭑栥쉶㐽瑌Ⓜ쉴燂慕㚩疩ꍡ숲獆싂껂䮩敳㉣숸倣숲兙熡␫参敄獰㌳䅕슿▣盍楱ㅍ䁧촤㝙㋎灀䌪쉋䗂䣂渻煰朸⨺辥쉋痍硵⽁䬶僃녅ヂ㢵伪⽩䙱䨱䙇温⼴濂牗⍴⯂敯㑖啒玱捔䝑䥓庣朦瓂煏⭌夥户纘婞㙠㕩묳⯂㶱〲싂轢䯂㓂쉎ꍐ쉊㍏⸻䁨䪩䵡⨰䌽숵ꅯ捪⍇싂免塄輨</w:t>
      </w:r>
      <w:r>
        <w:rPr/>
        <w:t>ⵈ</w:t>
      </w:r>
      <w:r>
        <w:rPr/>
        <w:t>儷呬뭇愫桴橨⧂㑪煈唭䄲넫䝍棍常瘶㴣ꅮ䩒㥕棂䡔氤辿⭢⥯瑉쉮彭䡂湓☥䙷偵轃瓂挸㑑</w:t>
      </w:r>
      <w:r>
        <w:rPr/>
        <w:t>ⴹ⩌</w:t>
      </w:r>
      <w:r>
        <w:rPr/>
        <w:t>䕫⸮⤰枩禵䵮硣슥偅䝈县偡</w:t>
      </w:r>
      <w:r>
        <w:rPr/>
        <w:t>ꕁ</w:t>
      </w:r>
      <w:r>
        <w:rPr/>
        <w:t>潘つ䝞䏎檏兮兴㮬圊杸⸪쉯敶ꍾ呅京ꆣ槂숯杭㑸쵮</w:t>
      </w:r>
      <w:r>
        <w:rPr/>
        <w:t>⡁</w:t>
      </w:r>
      <w:r>
        <w:rPr/>
        <w:t>꧂</w:t>
      </w:r>
      <w:r>
        <w:rPr/>
        <w:t>㵨狍牡怰쉸撘ㅤ㭬쉦䑠偈⥭</w:t>
      </w:r>
      <w:r>
        <w:rPr/>
        <w:t>⡐</w:t>
      </w:r>
      <w:r>
        <w:rPr/>
        <w:t>漰桖桁김䝦䩴爲긫</w:t>
      </w:r>
      <w:r>
        <w:rPr/>
        <w:t>⣂</w:t>
      </w:r>
      <w:r>
        <w:rPr/>
        <w:t>硖檩坰ㅯ쉁㵘⤻愳卞占瓃㩮呡䉱╾⽯⚮ꍨ䡋噾朱杷슥瑰⨴湾杘㗂䱧ꥫ숸</w:t>
      </w:r>
      <w:r>
        <w:rPr/>
        <w:t>ꖩ</w:t>
      </w:r>
      <w:r>
        <w:rPr/>
        <w:t>吰┷䌦煏祍䁭㬽䌥싎杠㐩㩞䩥䝃䳂佇櫃欹㭱숨摧顯灭わ濂唽壂䡤㥥䊩影圪쉩딵</w:t>
      </w:r>
      <w:r>
        <w:rPr/>
        <w:t>ꦏ</w:t>
      </w:r>
      <w:r>
        <w:rPr/>
        <w:t>微쵬㕈쉾</w:t>
      </w:r>
      <w:r>
        <w:rPr/>
        <w:t>ꕶ</w:t>
      </w:r>
      <w:r>
        <w:rPr/>
        <w:t>煇ㅫ⑏㉅⑩嘩䔸㌳쉍㛎♫欷쉃䅳싂뭲䝠帰䂬싂㤯嘮弰ꍭ䭯㛂祘썮洵㨮㶏ㄳ㦥㉆ィ便瘻測昲转捊怯깣䥁扢惂믂㟂橘䍉╒</w:t>
      </w:r>
      <w:r>
        <w:rPr/>
        <w:t>ꥐ</w:t>
      </w:r>
      <w:r>
        <w:rPr/>
        <w:t>幡⚬慕晌䕉⿂㨦畷灠务뭟刮㡠彞晚桸畔啲⥩〳슩⤸⽉祂擂呯硾슩쉣䥦㵰扷廂厵楙☴ざ㭮剥䡹㑲兠夽䀯ざ揂㍱숵숬牌穄䥅偕䡮싂쉳캿䮩⍬碘塅䤳䭨究㕲婓㩕橍⑾␪ꥸ쉸䥘숷♡♮轷䈻惂㑧奌䚏轴䏎套ꄵ䣂䔬顤吳⺵画╩㇎㨷湣眭캡桞䩵为숷㵧秃牸⩭⨱습㩘刱秂憩䩅敍⩯轳⼨ヂ免⴫噆뽫딴搩割珃㌯凂捍㏂녺숪䋂楹怰쉶ꆡ杞畊쉳㮡眪䚏偋滂⦩쉱䫂䵢䅙쉔埂쉸㭀材㫎轨獘墿䄬响咿乚㵊⹫䌱呌彞넸獉悵쉘癐異埂㥡⫂</w:t>
      </w:r>
      <w:r>
        <w:rPr/>
        <w:t>ⰳ</w:t>
      </w:r>
      <w:r>
        <w:rPr/>
        <w:t>礱♸㕬⭮㑹⮩㙁⦩敩瘮嘪侱刮轹噗</w:t>
      </w:r>
      <w:r>
        <w:rPr/>
        <w:t>ⷃ⭂</w:t>
      </w:r>
      <w:r>
        <w:rPr/>
        <w:t>畑圮䥺␫炥䕣쉍㈫뽬頦畩⬩䓂壂佟带䱩畐슥潸</w:t>
      </w:r>
      <w:r>
        <w:rPr/>
        <w:t>ⲩ</w:t>
      </w:r>
      <w:r>
        <w:rPr/>
        <w:t>쏂戳硦쉷</w:t>
      </w:r>
      <w:r>
        <w:rPr/>
        <w:t>ⱄ⑚</w:t>
      </w:r>
      <w:r>
        <w:rPr/>
        <w:t>넳撩氭犮</w:t>
      </w:r>
      <w:r>
        <w:rPr/>
        <w:t>⡤</w:t>
      </w:r>
      <w:r>
        <w:rPr/>
        <w:t>䍚㤱</w:t>
      </w:r>
      <w:r>
        <w:rPr/>
        <w:t>⣃</w:t>
      </w:r>
      <w:r>
        <w:rPr/>
        <w:t>㤱䁊是⨪呦女캥夺潬쉐䑋</w:t>
      </w:r>
      <w:r>
        <w:rPr/>
        <w:t>ⵀ</w:t>
      </w:r>
      <w:r>
        <w:rPr/>
        <w:t>䠷久攦啷㷂뾘獾⨺慎㩘䡘橩</w:t>
      </w:r>
      <w:r>
        <w:rPr/>
        <w:t>Ⲯ</w:t>
      </w:r>
      <w:r>
        <w:rPr/>
        <w:t>圫㵳⪵泂썹</w:t>
      </w:r>
      <w:r>
        <w:rPr/>
        <w:t>⵰</w:t>
      </w:r>
      <w:r>
        <w:rPr/>
        <w:t>쏂⯂䭯䌮⽯卙</w:t>
      </w:r>
      <w:r>
        <w:rPr/>
        <w:t>꧂</w:t>
      </w:r>
      <w:r>
        <w:rPr/>
        <w:t>儩녊䣂轞칭嚬㔪煗뽩桑충쉃抡敀琲떥颮槂㷎樯⵮따奓硑⍐䖣쉰⍄氶촹싂浒䕱泂扣嘩㬩췂嘩燂㍘㛂夸癒桟䴥㭏䝠湏칚</w:t>
      </w:r>
      <w:r>
        <w:rPr/>
        <w:t>ꔻ</w:t>
      </w:r>
      <w:r>
        <w:rPr/>
        <w:t>䍇숵嗂刪㶩䅙哂䑋皩圣犬䋂⩾䓂숪䩊熮ꥥ䭲숤ꍍ睂⵵⑔ど⍵Ⓜ숣塯慕㇃⨊乘</w:t>
      </w:r>
      <w:r>
        <w:rPr/>
        <w:t>⠫</w:t>
      </w:r>
      <w:r>
        <w:rPr/>
        <w:t>咘쉟뮥▩䔥䭬㙷䳂晐偐䧂</w:t>
      </w:r>
      <w:r>
        <w:rPr/>
        <w:t>ⱋ</w:t>
      </w:r>
      <w:r>
        <w:rPr/>
        <w:t>戭潟界⩖⥾呮쉪㎩弨䃂䖿姂䝋橹㝤</w:t>
      </w:r>
      <w:r>
        <w:rPr/>
        <w:t>ꕔꕞ</w:t>
      </w:r>
      <w:r>
        <w:rPr/>
        <w:t>㕩㡉渨⪵◂쉵南瀰楗썌䱶硎뮏樲⪩䰭걭䱩␥㓂슡渺䧂瞩橾伯쉒䆵燂쉄</w:t>
      </w:r>
      <w:r>
        <w:rPr/>
        <w:t>⡲</w:t>
      </w:r>
      <w:r>
        <w:rPr/>
        <w:t>껂</w:t>
      </w:r>
      <w:r>
        <w:rPr/>
        <w:t>ⵞ</w:t>
      </w:r>
      <w:r>
        <w:rPr/>
        <w:t>傩쉬㖣恰㷂칃싂㵑頲㐣夸椥䨳䑙凂</w:t>
      </w:r>
      <w:r>
        <w:rPr/>
        <w:t>ꔸ␻</w:t>
      </w:r>
      <w:r>
        <w:rPr/>
        <w:t>煬썘ꅪㄲ参묶䡤㋂쉏䖿䉷긳墡䁕歨䑏싂⩌녇쉁깡⩆⌰싂穘␯幒㬦敫䵟╓盂䡆䥍浆⽸幹⪬硠便쉔♾⦩猭稵摂淍䍏縰⍉ꍓ㕾걂쉖䕟䄪⽨摚煪</w:t>
      </w:r>
      <w:r>
        <w:rPr/>
        <w:t>⠦</w:t>
      </w:r>
      <w:r>
        <w:rPr/>
        <w:t>쉾㉗숹橤乨숻</w:t>
      </w:r>
      <w:r>
        <w:rPr/>
        <w:t>ⷂ</w:t>
      </w:r>
      <w:r>
        <w:rPr/>
        <w:t>싂㭘</w:t>
      </w:r>
      <w:r>
        <w:rPr/>
        <w:t>⣂</w:t>
      </w:r>
      <w:r>
        <w:rPr/>
        <w:t>务㑃ꍆ畦䞏丯匩껂슣䱀煋</w:t>
      </w:r>
      <w:r>
        <w:rPr/>
        <w:t>⣂</w:t>
      </w:r>
      <w:r>
        <w:rPr/>
        <w:t>䚏슥쉐쉠ァ⹾牬桄流頣竂⵱瞮彍칑땐伮䑀쉱剤瘯奙䋂硢夤넩딳</w:t>
      </w:r>
      <w:r>
        <w:rPr/>
        <w:t>⠽</w:t>
      </w:r>
      <w:r>
        <w:rPr/>
        <w:t>偾ꇂ떬浒堰뼰⬦쵺瑥숴깚</w:t>
      </w:r>
      <w:r>
        <w:rPr/>
        <w:t>⠪</w:t>
      </w:r>
      <w:r>
        <w:rPr/>
        <w:t>璥煣⍾쉦㥊穪癣썤祷숷硳䡉㌸呎╈㥐㝋䔪㭃쉮땹숪捁</w:t>
      </w:r>
      <w:r>
        <w:rPr/>
        <w:t>ꦣ</w:t>
      </w:r>
      <w:r>
        <w:rPr/>
        <w:t>㔨슱䙉㉬㉮쉑깘뽺㈮洰䵖</w:t>
      </w:r>
      <w:r>
        <w:rPr/>
        <w:t>ⴹ</w:t>
      </w:r>
      <w:r>
        <w:rPr/>
        <w:t>숪</w:t>
      </w:r>
      <w:r>
        <w:rPr/>
        <w:t>ⲏ</w:t>
      </w:r>
      <w:r>
        <w:rPr/>
        <w:t>嗍䀳䊡縯쉁⿂獁留瞩湥廍뼯桵牪丰⧂▿쉲ꥣ쉤슥쉭싎묤쉁䅧땯䞩牬㡵쵉ꅐ⑆┱洮⽃旃浴瘵</w:t>
      </w:r>
      <w:r>
        <w:rPr/>
        <w:t>ꤩ</w:t>
      </w:r>
      <w:r>
        <w:rPr/>
        <w:t>쵟扇䩘佋係獄싂䵑样杇䠸⌯啲⸱숪쉬㚥乃츣쉟㉊㓂敖Ⓧ稷旃슱뭌灘恙⹏칗⍣搽㎩䐨剖⬥⍚枿ꍘ䩫䙹焬泍䥥⥊䔫쎥긯祡楔た氵獤</w:t>
      </w:r>
      <w:r>
        <w:rPr/>
        <w:t>ꦩ</w:t>
      </w:r>
      <w:r>
        <w:rPr/>
        <w:t>珂剷攻䷂彎촴儥싂漱礪漮쉌强</w:t>
      </w:r>
      <w:r>
        <w:rPr/>
        <w:t>⡞</w:t>
      </w:r>
      <w:r>
        <w:rPr/>
        <w:t>堸곃毂牭忂㭚㙆垡爭氬놥걕⭗췍쉀丷䉢䉍甥旂컂毂敌깓⸫긪쉎呃㴥剨썋⥍樹䩰⬣拎쉷㩵숭櫂戰</w:t>
      </w:r>
      <w:r>
        <w:rPr/>
        <w:t>ꕰ</w:t>
      </w:r>
      <w:r>
        <w:rPr/>
        <w:t>繥</w:t>
      </w:r>
      <w:r>
        <w:rPr/>
        <w:t>⢵</w:t>
      </w:r>
      <w:r>
        <w:rPr/>
        <w:t>놮⒮吱뾮㕢剙ぅ䱘畭쉀恪坕䬪景䙃쉬䱉伵桄煫겿㎵깲畡玣劬慯湕䙞㮥昹䘪倳㡬⑮싂⩹ꌺ堩砳</w:t>
      </w:r>
      <w:r>
        <w:rPr/>
        <w:t>ꦘ䷂</w:t>
      </w:r>
      <w:r>
        <w:rPr/>
        <w:t>ㄲ輯炏꥗쉂</w:t>
      </w:r>
      <w:r>
        <w:rPr/>
        <w:t>Ⱔ</w:t>
      </w:r>
      <w:r>
        <w:rPr/>
        <w:t>䅕幯⩁攵⵨繆쉹潸㶻㞘滂䦵湲쉷쉣爷⼹沥䘨晅䘫␺⑔</w:t>
      </w:r>
      <w:r>
        <w:rPr/>
        <w:t>⠳</w:t>
      </w:r>
      <w:r>
        <w:rPr/>
        <w:t>싎숭恷猨穙</w:t>
      </w:r>
      <w:r>
        <w:rPr/>
        <w:t>ꕞ</w:t>
      </w:r>
      <w:r>
        <w:rPr/>
        <w:t>싂沩걌弹㨺ㄶ灺칇㑍⨴갳㉷⥑㔪潾⑇刻䴦㩊瑞䇂쵨䵬</w:t>
      </w:r>
      <w:r>
        <w:rPr/>
        <w:t>ⶣ</w:t>
      </w:r>
      <w:r>
        <w:rPr/>
        <w:t>숱㉩浫彤桇願唨洩䓂楫㕶氶猸瑹䄊轁ㄻ䅴姂</w:t>
      </w:r>
      <w:r>
        <w:rPr/>
        <w:t>ꦵ</w:t>
      </w:r>
      <w:r>
        <w:rPr/>
        <w:t>顉㟂歋䨦桄䌻楊ㅗ柂怨</w:t>
      </w:r>
      <w:r>
        <w:rPr/>
        <w:t>⢡⫂</w:t>
      </w:r>
      <w:r>
        <w:rPr/>
        <w:t>砤</w:t>
      </w:r>
      <w:r>
        <w:rPr/>
        <w:t>Ⱚ</w:t>
      </w:r>
      <w:r>
        <w:rPr/>
        <w:t>숣싎쉰䥥⧃숽摺佱慸숵剦㡏ꎵ略总頪㏎쉉⪻⩞捨瑖숺摰쎮쉣䡲녲祫び㥳⬥桒墵䠽晌ꍏ婅楊在䳂㬯瀶偑⩗䌦癵䱶嗂ꌯ뮻녗曂</w:t>
      </w:r>
      <w:r>
        <w:rPr/>
        <w:t>ⵡ</w:t>
      </w:r>
      <w:r>
        <w:rPr/>
        <w:t>敡欯札뼺扠㡂纬䭣䙾祙⨥䌹儩楹摷㷂츬㑈</w:t>
      </w:r>
      <w:r>
        <w:rPr/>
        <w:t>ⰷ</w:t>
      </w:r>
      <w:r>
        <w:rPr/>
        <w:t>䡂녅洳곂뭀况䷂⑟䥷偱ꄳ⥫⧂禿䒏⹎⛍슮쉖딤㊿矂㨬佃⮮欻䁢㖿轳呵</w:t>
      </w:r>
      <w:r>
        <w:rPr/>
        <w:t>ꦩ</w:t>
      </w:r>
      <w:r>
        <w:rPr/>
        <w:t>卐啶悱甥慬汃抩깳稲썬物副甮䰽뇂江</w:t>
      </w:r>
      <w:r>
        <w:rPr/>
        <w:t>⠹</w:t>
      </w:r>
      <w:r>
        <w:rPr/>
        <w:t>䃂싂䳂⪩⬴繁쉟◂獲扱䕰瑩⨣潗♹㵎䮩灹䠰⨩塕㐪㊘슮㟂㥓帬婕␫⯂斿</w:t>
      </w:r>
      <w:r>
        <w:rPr/>
        <w:t>ꗎ</w:t>
      </w:r>
      <w:r>
        <w:rPr/>
        <w:t>Ⱶ</w:t>
      </w:r>
      <w:r>
        <w:rPr/>
        <w:t>灴半ꄤ碣츲◂㡋뽢唲뭰㵕숶䭙㘥슩␲㕟䈲䊥뇂쉀㡾ꥱ</w:t>
      </w:r>
      <w:r>
        <w:rPr/>
        <w:t>ꕪꕺ⹑</w:t>
      </w:r>
      <w:r>
        <w:rPr/>
        <w:t>쉵潏䵺ㄫ쉡瘬眹槍䍇㠲</w:t>
      </w:r>
      <w:r>
        <w:rPr/>
        <w:t>ⱐ</w:t>
      </w:r>
      <w:r>
        <w:rPr/>
        <w:t>発䉪懂♌懂싍揂</w:t>
      </w:r>
      <w:r>
        <w:rPr/>
        <w:t>ⵠ</w:t>
      </w:r>
      <w:r>
        <w:rPr/>
        <w:t>䝒䵱轇쉭쉡긻⌨䭍啊恰璩獨땴甴纩숶㝇쉯㓂쉲夷湀䲮슡倽䷂㥘딨</w:t>
      </w:r>
      <w:r>
        <w:rPr/>
        <w:t>ꔵ</w:t>
      </w:r>
      <w:r>
        <w:rPr/>
        <w:t>晶瓎㬰격癹晧娺䤵溏숪ꏂ싂䤹▮滂䱨긹㨸⹰哂␩</w:t>
      </w:r>
      <w:r>
        <w:rPr/>
        <w:t>ꕦ</w:t>
      </w:r>
      <w:r>
        <w:rPr/>
        <w:t>慪睸</w:t>
      </w:r>
    </w:p>
    <w:p>
      <w:pPr>
        <w:pStyle w:val="PreformattedText"/>
        <w:bidi w:val="0"/>
        <w:spacing w:before="0" w:after="0"/>
        <w:jc w:val="left"/>
        <w:rPr/>
      </w:pPr>
      <w:r>
        <w:rPr/>
        <w:t>䵾参뽱⥡熣撘嘩便略┱슻뭑쉠䘮</w:t>
      </w:r>
      <w:r>
        <w:rPr/>
        <w:t>⠹</w:t>
      </w:r>
      <w:r>
        <w:rPr/>
        <w:t>숸ꥥ地眶걶焵呇㌣畎</w:t>
      </w:r>
      <w:r>
        <w:rPr/>
        <w:t>ꕋ</w:t>
      </w:r>
      <w:r>
        <w:rPr/>
        <w:t>ⱴ</w:t>
      </w:r>
      <w:r>
        <w:rPr/>
        <w:t>겻䝃ㅙ㑣쉩兦ꥹ摀卐䩣⼨䠳䌽䧂</w:t>
      </w:r>
      <w:r>
        <w:rPr/>
        <w:t>ꕂ</w:t>
      </w:r>
      <w:r>
        <w:rPr/>
        <w:t>ꌭ䩳窏娫䭶秂桀숣坮敞扦执桰</w:t>
      </w:r>
      <w:r>
        <w:rPr/>
        <w:t>Ⱙ</w:t>
      </w:r>
      <w:r>
        <w:rPr/>
        <w:t>䜸㵹</w:t>
      </w:r>
      <w:r>
        <w:rPr/>
        <w:t>ⵤ</w:t>
      </w:r>
      <w:r>
        <w:rPr/>
        <w:t>惂婂숱奺憮쉀佉睾愶䶵치</w:t>
      </w:r>
      <w:r>
        <w:rPr/>
        <w:t>ꥊ</w:t>
      </w:r>
      <w:r>
        <w:rPr/>
        <w:t>䋂♴媵⌽愵䭕卪㗂쉅由䱀偞쉢悱⥇壂彍⿂</w:t>
      </w:r>
      <w:r>
        <w:rPr/>
        <w:t>ⲻⱞ</w:t>
      </w:r>
      <w:r>
        <w:rPr/>
        <w:t>轲숪숷䥤ㅸ怴숭䌴啨</w:t>
      </w:r>
      <w:r>
        <w:rPr/>
        <w:t>⡴</w:t>
      </w:r>
      <w:r>
        <w:rPr/>
        <w:t>숯ꍕ㥅湴浑绎慆⯂㍞辡쉣㖣⑎♬敳嫃⿂</w:t>
      </w:r>
      <w:r>
        <w:rPr/>
        <w:t>ꥃ</w:t>
      </w:r>
      <w:r>
        <w:rPr/>
        <w:t>撡牋穎칡燃䌤㘽ㅢ懍䷂딪⫂䶮㭋䝙䨪坊磂彄꥾瑆쉚㝊掬</w:t>
      </w:r>
      <w:r>
        <w:rPr/>
        <w:t>ꥈ</w:t>
      </w:r>
      <w:r>
        <w:rPr/>
        <w:t>挭䑺䄦䈸쉕쉴挵橠⹶悥炏痂车㬨䡅숲쏂썥捾ㅲ砫癉頱婘穃喩慺췂杩熿⦩松</w:t>
      </w:r>
      <w:r>
        <w:rPr/>
        <w:t>⠰</w:t>
      </w:r>
      <w:r>
        <w:rPr/>
        <w:t>쵩昰䦵牍䵕䩌倹卅歵쉧楚숭琮䭦熩썭瑄ꥠ晰쎏浬吪숥㤳␴숮㥵싂㝋役뾥喱숰暩䭓忂넱쉙椽⸻剉䵺ぷ䲻轩圦쉰䤱䫂眩牳㭖䈰煾慤④⯃⥓伦䍾乺⨫촶堦숊珂쌬揂ꥺ刦婈넫澩곂吷瞬栻乃䵈炣⩟䤮⤥煥䙃喣①殏숲⎘樴嫂稫⾱䱮昵煫煾琯㒏敳</w:t>
      </w:r>
      <w:r>
        <w:rPr/>
        <w:t>ⱖ</w:t>
      </w:r>
      <w:r>
        <w:rPr/>
        <w:t>㤴쉤穓轳橐ꅺ䵰䥱獬硒⨰线擂䅂昤瓂싂꥕촯㇃惎䪬奧⍩啰敧噐灓</w:t>
      </w:r>
      <w:r>
        <w:rPr/>
        <w:t>ꕵ</w:t>
      </w:r>
      <w:r>
        <w:rPr/>
        <w:t>毂慖㕩䋂怱⼯䂵⯂㣂帮⭒</w:t>
      </w:r>
      <w:r>
        <w:rPr/>
        <w:t>ꗂ</w:t>
      </w:r>
      <w:r>
        <w:rPr/>
        <w:t>쉔枥硅䁞献쵍쉎㝪䅊╬眦㵫摀⥈漲䍏唳轔쉫お兗㝧䪿圮뭳浍ㆣ歂ꅫ楸숯㥾ひ슡ꥸ㛂迂⪻繄憩哂頦椷䅟搽깰漨㡃晃癴琷䍉걣⼷넱婵⤻⽾漤坕</w:t>
      </w:r>
      <w:r>
        <w:rPr/>
        <w:t>⠵</w:t>
      </w:r>
      <w:r>
        <w:rPr/>
        <w:t>쉵</w:t>
      </w:r>
      <w:r>
        <w:rPr/>
        <w:t>ꕍ</w:t>
      </w:r>
      <w:r>
        <w:rPr/>
        <w:t>썃䅄穖傥扳灒牓昩⭪䕰圤</w:t>
      </w:r>
      <w:r>
        <w:rPr/>
        <w:t>ꦩ</w:t>
      </w:r>
      <w:r>
        <w:rPr/>
        <w:t>㕶㑷㨨彎堩䈳帲弯攨塁彔䉂弫䳂⨲樶母껂⑙䠸㘴땳췂氰䰪䄦㔷쵥烂獚坆䉳뽡梮䁃天곂瑎顱䝂쉌甩奘䍳║眮燂쉤㦮싂㭡싂☤ꥧ顐乧㍤㟂扩潩竂㬫歏쉘本떥땵㉯瑺䯂㐤⌽懂㕀樵婀슘㕊啺䖻䏂숩㤹⌹ꄹ䰹畊垵⑬⭞쉸㑴杦搪杞뿂썕쵓顉澘쉏䍰⭕칡쉘㛎㨪棍ꅆ⥃䫎䄹넩嘳㣂睧䈽쉅咏뼳䐹捳穮廂畲⼵䰫噸䣍ㆵ扶卤슩쉑繇毎⪱扢㬥䰪䥨牂⭊浟쉈獑䘪㒱嗂摩⩳촹긯犱夻ꍾ숸쌮깏灏䝧⽲浭役浱飂䇂㑰ㅡ䠯쉮</w:t>
      </w:r>
      <w:r>
        <w:rPr/>
        <w:t>ꕦ</w:t>
      </w:r>
      <w:r>
        <w:rPr/>
        <w:t>恐毂싂</w:t>
      </w:r>
      <w:r>
        <w:rPr/>
        <w:t>ꕣ</w:t>
      </w:r>
      <w:r>
        <w:rPr/>
        <w:t>㈳低⚩縤佒쉮ㅸ吨壂儲䥊숣㎻㗂痍䇂弻桳爷獷䉤吪㊵ㆬ꥙桖㘭䁃橖塄䙍䡐⍭畩䃎慲夯桁⑑坆쉆</w:t>
      </w:r>
      <w:r>
        <w:rPr/>
        <w:t>ꥋ</w:t>
      </w:r>
      <w:r>
        <w:rPr/>
        <w:t>䭩</w:t>
      </w:r>
      <w:r>
        <w:rPr/>
        <w:t>ⵑ</w:t>
      </w:r>
      <w:r>
        <w:rPr/>
        <w:t>湸癓凂</w:t>
      </w:r>
      <w:r>
        <w:rPr/>
        <w:t>Ⳃ</w:t>
      </w:r>
      <w:r>
        <w:rPr/>
        <w:t>땳奦澣⩅㯂䠰判礶ぶ殏㭠㈳䡋瑩䅅썑슥㋂⸫囂</w:t>
      </w:r>
      <w:r>
        <w:rPr/>
        <w:t>⠲</w:t>
      </w:r>
      <w:r>
        <w:rPr/>
        <w:t>싂朩숷㬽杹⪩땓母摨歟䥮땮</w:t>
      </w:r>
      <w:r>
        <w:rPr/>
        <w:t>ꕩ</w:t>
      </w:r>
      <w:r>
        <w:rPr/>
        <w:t>城䪵栲⮩싃橮縤쵚딣縳繊ꍣㅷ浥槎穩⺵쉲㝱硟滂</w:t>
      </w:r>
      <w:r>
        <w:rPr/>
        <w:t>ⱳ</w:t>
      </w:r>
      <w:r>
        <w:rPr/>
        <w:t>忂撻⹑祎婨燂쉪뭧䁳䷂瀳卍㕯顩瓂쉍⨬㙷뼨</w:t>
      </w:r>
      <w:r>
        <w:rPr/>
        <w:t>ⱦ</w:t>
      </w:r>
      <w:r>
        <w:rPr/>
        <w:t>姂毂癖癅勂슣싂䘪坓ꥸ⽳瑧瑣癆⍌䆱゘쉖坢琶⻎梩쉇䱨쉋㭗</w:t>
      </w:r>
      <w:r>
        <w:rPr/>
        <w:t>ꕂ</w:t>
      </w:r>
      <w:r>
        <w:rPr/>
        <w:t>癳琳䭇奐摨</w:t>
      </w:r>
      <w:r>
        <w:rPr/>
        <w:t>ⱟ⮥⍹⍅</w:t>
      </w:r>
      <w:r>
        <w:rPr/>
        <w:t>㒱㨽幍砺娮䙥쉙甶숶坷䝏煤⸵⌫䳂唭䵷纮⮿</w:t>
      </w:r>
      <w:r>
        <w:rPr/>
        <w:t>ⰶ</w:t>
      </w:r>
      <w:r>
        <w:rPr/>
        <w:t>쉓珂倊뽂쉹牱</w:t>
      </w:r>
      <w:r>
        <w:rPr/>
        <w:t>ꕩ</w:t>
      </w:r>
      <w:r>
        <w:rPr/>
        <w:t>泂쉸슱ꌪ䜨䉵</w:t>
      </w:r>
      <w:r>
        <w:rPr/>
        <w:t>ꦻ</w:t>
      </w:r>
      <w:r>
        <w:rPr/>
        <w:t>칳商倻瘹⪣頴汙㘲㭾㈺㍃怪♞睌숻㵯⫎犬⪣䭧㤣廂䡙佾⩃䰺悡䶿숦땘慚留秂〸畈纵帰㨸湾懂卩䀲䍐␭祤䩊摦㜱刺牀婔䜽婢䟂煞煠䍬摇矂伵㙮轪䁁꺏䈭䳂㠵⭈婣瑲椣歓潦仍㉓㙊㒱㙂㚿㙋쉚쉺䩹⑯숲奠⩺報</w:t>
      </w:r>
      <w:r>
        <w:rPr/>
        <w:t>ⴰ</w:t>
      </w:r>
      <w:r>
        <w:rPr/>
        <w:t>䅃쵡걺塖㤭穲桀䨣╸恚捏恊ꅳ</w:t>
      </w:r>
      <w:r>
        <w:rPr/>
        <w:t>ꕆ</w:t>
      </w:r>
      <w:r>
        <w:rPr/>
        <w:t>瘴⛍朦쉷㭃嘦楧䙸䁡⥬琳獾煎숤⭨獀爷偞潞걸㙅⽑琩攷幄縸埂䷂礸睤⌤㭶愨ꏂ깤뭶슩奦䡱㥨묬灆恄ꥣ却⹞塃</w:t>
      </w:r>
      <w:r>
        <w:rPr/>
        <w:t>꥟</w:t>
      </w:r>
      <w:r>
        <w:rPr/>
        <w:t>摅ꍘ獚眮桀ꍨ⥷楍晚䉕戣⍖䙰祙塩時瑾뼭戱悱灊쉂䵁㴰埂⹖繅䔣䩄庘갵飍摎摌⦱擂梣</w:t>
      </w:r>
      <w:r>
        <w:rPr/>
        <w:t>ꕉ</w:t>
      </w:r>
      <w:r>
        <w:rPr/>
        <w:t>䡂╚䝺㓍슡ㅌ슩怪婓畕泂稴ⸯ䵶⩃䂏㕤澿㧂㒘僂칌瞩啋⌹</w:t>
      </w:r>
      <w:r>
        <w:rPr/>
        <w:t>⠬</w:t>
      </w:r>
      <w:r>
        <w:rPr/>
        <w:t>ㆩ䙬䝶뼤䨪湗扐┻甶쉾㴪噤㋂䈤</w:t>
      </w:r>
      <w:r>
        <w:rPr/>
        <w:t>Ⱙ</w:t>
      </w:r>
      <w:r>
        <w:rPr/>
        <w:t>婳敳츣뭍氱쉮걍幭〤싍效捎攩穸轏䩣䐮䬶彶⼺쉺쉩⸵總瑄京儻녌浓你绂噴坥</w:t>
      </w:r>
      <w:r>
        <w:rPr/>
        <w:t>ꦣ</w:t>
      </w:r>
      <w:r>
        <w:rPr/>
        <w:t>䰷眸쉟㣂䝵싂쉨䙋♪䵊敄丮⽸㩎⛂物智瀬땤㛂㥕瀱</w:t>
      </w:r>
      <w:r>
        <w:rPr/>
        <w:t>ꔰ</w:t>
      </w:r>
      <w:r>
        <w:rPr/>
        <w:t>㩬㭪╗</w:t>
      </w:r>
      <w:r>
        <w:rPr/>
        <w:t>ꕌ</w:t>
      </w:r>
      <w:r>
        <w:rPr/>
        <w:t>ꄳ걍싂兂ꆵ弲䭘䈪⚬</w:t>
      </w:r>
      <w:r>
        <w:rPr/>
        <w:t>ⵉ</w:t>
      </w:r>
      <w:r>
        <w:rPr/>
        <w:t>凎卟剗儻奇쉓⥔玩㭠</w:t>
      </w:r>
      <w:r>
        <w:rPr/>
        <w:t>ꖱ</w:t>
      </w:r>
      <w:r>
        <w:rPr/>
        <w:t>㥂呴捺㧂칎</w:t>
      </w:r>
      <w:r>
        <w:rPr/>
        <w:t>ꤲ</w:t>
      </w:r>
      <w:r>
        <w:rPr/>
        <w:t>飃昱⍀䙔炮</w:t>
      </w:r>
      <w:r>
        <w:rPr/>
        <w:t>Ⱖ⬻</w:t>
      </w:r>
      <w:r>
        <w:rPr/>
        <w:t>灁뼫쉣佴⹪䜲쉑䝫싍兖춵㍾愪来攪⨲迂䁯⩠獾禵奮䂮숺⥐壃堵䡃슥䀤䲬序숭顣㝂쉹⛂歵坚슮炿⦱秂ꌫ扱쉞딹捍浒⽕摢㦱灤湬숵䵗땹匮쉙呷♕濂嚻瀶싎⑖㪩勂狃</w:t>
      </w:r>
      <w:r>
        <w:rPr/>
        <w:t>ⱦ</w:t>
      </w:r>
      <w:r>
        <w:rPr/>
        <w:t>䶩쉉檥㕔漤䵚䱗廂灏㖡捦䝢熩丣쵞䜽歗싂녮樶桥쉍⾩䭂㓂㍫氨噃㞣歗恲绂놥㮱拂숮汯䈨䥤繰</w:t>
      </w:r>
      <w:r>
        <w:rPr/>
        <w:t>ꦥ</w:t>
      </w:r>
      <w:r>
        <w:rPr/>
        <w:t>幾ꍤ硘獗止⩏吮辩瑏漯卐䭸ꏂ䙐췂㩫쉓◂搫敄㋂匸迂㑷歠縮夣쉂⍁杷䕦⤺橤猥䡠⤣䥗ꍵ塗撩䠷㈲䜸婫䉇幙坩쎬⽐싂뗂慪礳⬳獏㕅쉾쉷祧</w:t>
      </w:r>
      <w:r>
        <w:rPr/>
        <w:t>ⴽ</w:t>
      </w:r>
      <w:r>
        <w:rPr/>
        <w:t>쌷㵺뭀湒升瘊꺩助믂㍃椵䵗싂児숽潅뽭</w:t>
      </w:r>
      <w:r>
        <w:rPr/>
        <w:t>ⵐ</w:t>
      </w:r>
      <w:r>
        <w:rPr/>
        <w:t>⽹ァ㭇카䆱ㅅ卖硵㒡⑚眩뼶䓂䙭㝠䧂䜶硙䮿㬣ㄲ汬煠쉄坐㉎琩</w:t>
      </w:r>
      <w:r>
        <w:rPr/>
        <w:t>⢬</w:t>
      </w:r>
      <w:r>
        <w:rPr/>
        <w:t>㜭帴숮娸쉀疡⬽ㄸ뭖䚱呲祾⩶ㄽꌮ걔摷獷⺥ꌺ뭤獰斩振坩뽲썷冩䍳汣顣쉗榘⍱䱙♱剤싂䥧숯ꥨ꥘畇伷献쌴匹男㗃塴⹙⫃뿂椭⬮쵚晣ꥯ㩣序哂恸硭</w:t>
      </w:r>
      <w:r>
        <w:rPr/>
        <w:t>ꕳꕰ</w:t>
      </w:r>
      <w:r>
        <w:rPr/>
        <w:t>ちꅃ□╶걉繥⩭棂磂画ㄪ㵞쉨㑌慑쉬湮⚥썉컂䭤爽刽숯哂䱶稭頫煉⭏扫뿂㵌㵅싂刵噁恍繦瑁슏煊顡䲩䵥슿輲숷䁁숶喩汊뮩</w:t>
      </w:r>
      <w:r>
        <w:rPr/>
        <w:t>ꦻ</w:t>
      </w:r>
      <w:r>
        <w:rPr/>
        <w:t>숴ち挸쵎</w:t>
      </w:r>
      <w:r>
        <w:rPr/>
        <w:t>ꕚ</w:t>
      </w:r>
      <w:r>
        <w:rPr/>
        <w:t>㕓稰⩆搵砣䍆츨▻窥癠㔮넮啯䅠〦携晹䂮쉂輪乢⫂䯂깒</w:t>
      </w:r>
      <w:r>
        <w:rPr/>
        <w:t>ꦘ</w:t>
      </w:r>
      <w:r>
        <w:rPr/>
        <w:t>佣싂㥍뽩硐녨뽏䉋⎵쉦塅灮䘯樫⧂窩惂뭫痂쉅強䫍쉯䷂䠥暩嚱뭂琶輪㥁⴨㑃</w:t>
      </w:r>
      <w:r>
        <w:rPr/>
        <w:t>ꕅ</w:t>
      </w:r>
      <w:r>
        <w:rPr/>
        <w:t>垏䐱串䡭失塗匰繆㎥獦㑥㩢㉎䴹潑榘輸剣⎣疿䤴녋瞵</w:t>
      </w:r>
      <w:r>
        <w:rPr/>
        <w:t>Ɐ</w:t>
      </w:r>
      <w:r>
        <w:rPr/>
        <w:t>摊忂塔桂嫂슥쉧䍐</w:t>
      </w:r>
      <w:r>
        <w:rPr/>
        <w:t>Ⳃ</w:t>
      </w:r>
      <w:r>
        <w:rPr/>
        <w:t>湣摃䀷揂䆡숰癀뭍⾥䔯䍣숶嗂숶㗂卓쉟擂쉓牫䕹䫂숸딱⍮幇숲⩺ꅒ䙗吭圵쉑䔫㮵슿浢ㄳ⿃㉴뼷䌯佹걇兰쉉쉧旂湳싂┮䩗憮涬⨥绂㊩夽䰦敾獳彨竂參䝗䬵㜷䩅⼤㕫</w:t>
      </w:r>
      <w:r>
        <w:rPr/>
        <w:t>⡒</w:t>
      </w:r>
      <w:r>
        <w:rPr/>
        <w:t>㭓杁⒮☸㵢濂쉺땉쉶噳䬸曂쵲奄슏ꍠ睏匪瀲癥쉺瑫䖻犥坵쉃捅㩊㜤⵮倮╥걞噸䱉煟⩊⍩慄㢱牢䭍灌촺淍䅰䩚䑁⮻壂쉉┪楦捆橀坄眯戣⍋え숱䦣佟䀴뇂㒻穣敭斩쎬捕䳂獭䌴⥐⨪</w:t>
      </w:r>
      <w:r>
        <w:rPr/>
        <w:t>ꖣ</w:t>
      </w:r>
      <w:r>
        <w:rPr/>
        <w:t>뮬犘슥쉟䤬녲䋂兴쉊瀮♐⩓侥噦㥥⑬䝇ꄺ䬩硸爹ꎿ橾슻晤춱㤻杢㩹䩬嫎洫渽⹫杵䕔㝘䔤♢⬪쵣숬䤱녟偈</w:t>
      </w:r>
      <w:r>
        <w:rPr/>
        <w:t>ⱥ</w:t>
      </w:r>
      <w:r>
        <w:rPr/>
        <w:t>晭畃仂忎擂⤫爣ㅵ썬ㅁ쉫</w:t>
      </w:r>
      <w:r>
        <w:rPr/>
        <w:t>⡃</w:t>
      </w:r>
      <w:r>
        <w:rPr/>
        <w:t>갺䯂㥦轶숶桉쉋뭴痂쉰杫쌭帤⦩坞걐僂楄懃슬頻吷䠪숨晧䄩䁠⫍唵⯂佮坾晱䣂</w:t>
      </w:r>
      <w:r>
        <w:rPr/>
        <w:t>ꥋ</w:t>
      </w:r>
      <w:r>
        <w:rPr/>
        <w:t>䗂◂쉞숭䦱㤬祟䡭㑞㡷␷砪坲⑃촊쉏沏⵩䩂뾩辘哂묺껂䜺⭔埂㉰㉕捾匤⸷囍吹⪱䝡免⦻顓偩㝴楸㷂婌캱䩟畮ㄫ</w:t>
      </w:r>
      <w:r>
        <w:rPr/>
        <w:t>ⱉ╏</w:t>
      </w:r>
      <w:r>
        <w:rPr/>
        <w:t>捁楸䱲拂頦⎡⍍⴮晕</w:t>
      </w:r>
      <w:r>
        <w:rPr/>
        <w:t>ⵘ</w:t>
      </w:r>
      <w:r>
        <w:rPr/>
        <w:t>匰⭦䩮帶ꍋ朲瘺勂祰戯숥䁘</w:t>
      </w:r>
      <w:r>
        <w:rPr/>
        <w:t>ꤣ</w:t>
      </w:r>
      <w:r>
        <w:rPr/>
        <w:t>穥뭇⹵䖬츪♅ꄳ煅痂습뿂㥹縸ꌴ春뾮⹢</w:t>
      </w:r>
      <w:r>
        <w:rPr/>
        <w:t>ⵇ</w:t>
      </w:r>
      <w:r>
        <w:rPr/>
        <w:t>玘煣潫䊡㭱뗂</w:t>
      </w:r>
      <w:r>
        <w:rPr/>
        <w:t>ꥎ</w:t>
      </w:r>
      <w:r>
        <w:rPr/>
        <w:t>ⱥ</w:t>
      </w:r>
      <w:r>
        <w:rPr/>
        <w:t>ꥉ</w:t>
      </w:r>
      <w:r>
        <w:rPr/>
        <w:t>徥秂暣겻桀爺쉲㜱䱫弤쉟걋䥖㮩쏂㌱⹖佁恢氵伵䙴䩓䭚瓂䍞⵶頩싂ꥱ㝕砶䇂㥳獌싂뽙⼷㥔슮딮抿ꥸ</w:t>
      </w:r>
      <w:r>
        <w:rPr/>
        <w:t>ⴶ</w:t>
      </w:r>
      <w:r>
        <w:rPr/>
        <w:t>欰慀䦱</w:t>
      </w:r>
      <w:r>
        <w:rPr/>
        <w:t>ꦱ</w:t>
      </w:r>
      <w:r>
        <w:rPr/>
        <w:t>㒱넸숦┣媣杙싂䯂걾䤶湭嘤⪩灕䉚뽷</w:t>
      </w:r>
      <w:r>
        <w:rPr/>
        <w:t>ⱀ</w:t>
      </w:r>
      <w:r>
        <w:rPr/>
        <w:t>沏쉺秂⬳氲䑓긷</w:t>
      </w:r>
      <w:r>
        <w:rPr/>
        <w:t>Ⲭ</w:t>
      </w:r>
      <w:r>
        <w:rPr/>
        <w:t>线挽䩕䅄뽅숳䖡扢쉆쉕㙭㕷䙲쉠䥩녍⥤</w:t>
      </w:r>
      <w:r>
        <w:rPr/>
        <w:t>ꗂ</w:t>
      </w:r>
      <w:r>
        <w:rPr/>
        <w:t>穢燂浚䰪㒘䅓䌥╧⥸</w:t>
      </w:r>
      <w:r>
        <w:rPr/>
        <w:t>⣂</w:t>
      </w:r>
      <w:r>
        <w:rPr/>
        <w:t>恤䇍뽣㜭唵䫂䧂쵳쉴墩〰㞣숸呈쵞</w:t>
      </w:r>
      <w:r>
        <w:rPr/>
        <w:t>ꗃ</w:t>
      </w:r>
      <w:r>
        <w:rPr/>
        <w:t>쉠䪥䱨쉔䦘㭬填슏</w:t>
      </w:r>
      <w:r>
        <w:rPr/>
        <w:t>꥓⭤</w:t>
      </w:r>
      <w:r>
        <w:rPr/>
        <w:t>坎⑑免</w:t>
      </w:r>
      <w:r>
        <w:rPr/>
        <w:t>⡓⭕⭴</w:t>
      </w:r>
      <w:r>
        <w:rPr/>
        <w:t>⺿㪥䕓壂⭈㗂슬쉴⛍ꍘ⩕䬸</w:t>
      </w:r>
      <w:r>
        <w:rPr/>
        <w:t>ꔴ</w:t>
      </w:r>
      <w:r>
        <w:rPr/>
        <w:t>漳⯍쉋㝊煠ꍈ婓咘渵䑺쉨睋⽃㑳偺带ꄱ轲놩⸥砺⫂㉳慣湲㕤䭡睓汢⫂姂⎥桵☺⨴䉾䕀⨤㘩⑖쉂슘㩡⑂䱲係獵䮬顒⩣⽇╥煒ꎏ刵⥞⭇ꎱ뽓</w:t>
      </w:r>
      <w:r>
        <w:rPr/>
        <w:t>ⱌ</w:t>
      </w:r>
      <w:r>
        <w:rPr/>
        <w:t>朶뭵㬩框ꍘ</w:t>
      </w:r>
      <w:r>
        <w:rPr/>
        <w:t>ⱉ</w:t>
      </w:r>
      <w:r>
        <w:rPr/>
        <w:t>쵶䥑㠹䅞壎硟땧慄숵싂檩䉡㩙毂녠䈩숯⥃숭䴸⹴繾浀⽮偖㙅猩㉉⮮⪣⵲祠딤䘥慧슘着潙䘬쉋㛂꥾㷂搫䩋싂쉳╥䝄⺏썞㑊⫍へ♱歄</w:t>
      </w:r>
      <w:r>
        <w:rPr/>
        <w:t>ꗂ</w:t>
      </w:r>
      <w:r>
        <w:rPr/>
        <w:t>갤唯격숶窘㈬㪱燍숹쉁䯂㖥匸炿␲擂⑬先䢘쉳䭕䛃⥂朵㕧畫⵭刭兏扤녨깲쉎捩䝃㌣顫숹⫂噘쉡微題咮䶻ꥰ⵨</w:t>
      </w:r>
      <w:r>
        <w:rPr/>
        <w:t>⡮</w:t>
      </w:r>
      <w:r>
        <w:rPr/>
        <w:t>㪱䝄㥷穸슡携떬</w:t>
      </w:r>
      <w:r>
        <w:rPr/>
        <w:t>꤯⵮</w:t>
      </w:r>
      <w:r>
        <w:rPr/>
        <w:t>⡘</w:t>
      </w:r>
      <w:r>
        <w:rPr/>
        <w:t>兗櫂儻煅塪뽁㞬쉦婏獖쉖숻</w:t>
      </w:r>
      <w:r>
        <w:rPr/>
        <w:t>⡷</w:t>
      </w:r>
      <w:r>
        <w:rPr/>
        <w:t>敾竂깪恖朹䃂㕂す縳柂杸祋⨯乍㩰幗项ꌯ䬨싂娭쉇湪땑땺㢿噓슏꥞挣䙳㐶冡嫂愩</w:t>
      </w:r>
      <w:r>
        <w:rPr/>
        <w:t>⠺</w:t>
      </w:r>
      <w:r>
        <w:rPr/>
        <w:t>슡</w:t>
      </w:r>
      <w:r>
        <w:rPr/>
        <w:t>ꤪ</w:t>
      </w:r>
      <w:r>
        <w:rPr/>
        <w:t>硕⭀睅厮쵹䈩汶컂㵆嘸䩮て긤츪楙坤쉧⒮欤瞮䛂놮䅸䁷㝟䡩쵯晧楃쉫ꌺ쉹⮻쌯娲⵸⑷䥬㮣捦㔻쉇玏㠽䁧危旂楬瘊䅀䑺磂⍓ꥪ걭塧⵶輣〫捒䱑獳橦⥃㧂㭂㕉輭⽘昣彯㒣灊쉬曂睌䙣쉖⥳⴪䘪싂츬杍⭆堰さ猱竂싂䛂㓂共놵縤ヂ⼸疿㡣梿瀲쉆뭷撻元䰰暣唴吣걞呟涏庮</w:t>
      </w:r>
      <w:r>
        <w:rPr/>
        <w:t>ⶥ</w:t>
      </w:r>
      <w:r>
        <w:rPr/>
        <w:t>슮歷偀쉺쉆싍㑁㩲歏坲牍が</w:t>
      </w:r>
      <w:r>
        <w:rPr/>
        <w:t>ꤤ</w:t>
      </w:r>
      <w:r>
        <w:rPr/>
        <w:t>獌扇䵯昪㙘愷轓彩䥟딭拂㤷㥮祢执⮵槂頷ꎻ쉺顋乂灳擂楢䀮塁䥓慒皏楐眣</w:t>
      </w:r>
      <w:r>
        <w:rPr/>
        <w:t>ⰻ</w:t>
      </w:r>
      <w:r>
        <w:rPr/>
        <w:t>燂䊩啡쉵仂橖묭㕧棂㕡䱦⩤䍆熵㷂갯㠸슥䘭剖</w:t>
      </w:r>
      <w:r>
        <w:rPr/>
        <w:t>ⵣ</w:t>
      </w:r>
      <w:r>
        <w:rPr/>
        <w:t>쉅堪쉫깠灳ㄺ珂效㬴썄灱㥪栲떡椪갶䪥愯㮬슘桖␭♥䐷剴</w:t>
      </w:r>
      <w:r>
        <w:rPr/>
        <w:t>ꕬ</w:t>
      </w:r>
      <w:r>
        <w:rPr/>
        <w:t>䍉♰浅湑㐭㉤斵悘㝐</w:t>
      </w:r>
      <w:r>
        <w:rPr/>
        <w:t>ⱁ</w:t>
      </w:r>
      <w:r>
        <w:rPr/>
        <w:t>娦㬮슱㖿쉺䙅</w:t>
      </w:r>
      <w:r>
        <w:rPr/>
        <w:t>Ⱶ</w:t>
      </w:r>
      <w:r>
        <w:rPr/>
        <w:t>㨦秂</w:t>
      </w:r>
      <w:r>
        <w:rPr/>
        <w:t>⡞</w:t>
      </w:r>
      <w:r>
        <w:rPr/>
        <w:t>扱獮䖿</w:t>
      </w:r>
      <w:r>
        <w:rPr/>
        <w:t>⠦</w:t>
      </w:r>
      <w:r>
        <w:rPr/>
        <w:t>橏浙㑆╆쉡效椣䙭煍딷习ꅬ⥺⍺枻</w:t>
      </w:r>
      <w:r>
        <w:rPr/>
        <w:t>꧃</w:t>
      </w:r>
      <w:r>
        <w:rPr/>
        <w:t>껂婆㠰䣂숩⯂쉤㪩깱뮬杬㑘畕㩪顣⽙⻎呕싂⩈矂倯㥆긳嘫幐含뾡塅䑾㭾愰穁</w:t>
      </w:r>
      <w:r>
        <w:rPr/>
        <w:t>ꕥ</w:t>
      </w:r>
      <w:r>
        <w:rPr/>
        <w:t>㥫㓂博擂㫂娹䅯㡲䁋㓂主灡㭉쉰祫奈䙁㕦♏䥔㡍</w:t>
      </w:r>
      <w:r>
        <w:rPr/>
        <w:t>ⱋ</w:t>
      </w:r>
      <w:r>
        <w:rPr/>
        <w:t>氻媩灗䄣削㤦⯂㘦浂窏</w:t>
      </w:r>
      <w:r>
        <w:rPr/>
        <w:t>ⵖ</w:t>
      </w:r>
      <w:r>
        <w:rPr/>
        <w:t>㓂㉙绂场㡈䙤繴⨶嚵渣匵伬剈牚獩㬦爴⭥䕊矂入䑇兙娮珂䙖쉦攭儽</w:t>
      </w:r>
      <w:r>
        <w:rPr/>
        <w:t>ⱚ</w:t>
      </w:r>
      <w:r>
        <w:rPr/>
        <w:t>깔种䬱䔹全㕁顀䙓ㄯ䑄⍨䀹㷂쉚◂帻⌮</w:t>
      </w:r>
      <w:r>
        <w:rPr/>
        <w:t>꧂╣</w:t>
      </w:r>
      <w:r>
        <w:rPr/>
        <w:t>煒窥なꅳ䑆</w:t>
      </w:r>
      <w:r>
        <w:rPr/>
        <w:t>ⰱ</w:t>
      </w:r>
      <w:r>
        <w:rPr/>
        <w:t>绎⌽䜣顡猤疩煢ㅀ䝰</w:t>
      </w:r>
      <w:r>
        <w:rPr/>
        <w:t>⡤</w:t>
      </w:r>
      <w:r>
        <w:rPr/>
        <w:t>썄奷圫卑▩曂犬敞乣㠺䩱</w:t>
      </w:r>
      <w:r>
        <w:rPr/>
        <w:t>ꦘ</w:t>
      </w:r>
      <w:r>
        <w:rPr/>
        <w:t>伽뭦啁쉖떿䥧牞敪攭Ⓝ瓂놮楄碩呯姂╯䅵</w:t>
      </w:r>
      <w:r>
        <w:rPr/>
        <w:t>ⵤ</w:t>
      </w:r>
      <w:r>
        <w:rPr/>
        <w:t>䱡晃䑥⎵㤹夤쉯☨氩犣启橮頺嘤窿㤭⛂㫂칈獆灡慮ㅧ쉘쵭愨睖㌣嘸婗䇂긦䱪灠㇍姂捉ㅎ欺机溩숦쉘⩰痂癧㙩湙娦歈と숶</w:t>
      </w:r>
      <w:r>
        <w:rPr/>
        <w:t>Ⱞ</w:t>
      </w:r>
      <w:r>
        <w:rPr/>
        <w:t>潩启</w:t>
      </w:r>
      <w:r>
        <w:rPr/>
        <w:t>ⱬ</w:t>
      </w:r>
      <w:r>
        <w:rPr/>
        <w:t>漪䑪쉫湫㑩㣂怦ꍉ⍤湢瑨暬⌳⮥䈬旂嘷婬樤椲䵁♖〭穚딬毂䱕⽟廂⽞쉗嗎杖稳⸺쵁捺頨㢬쉪㩭睤敧儻偉汏</w:t>
      </w:r>
      <w:r>
        <w:rPr/>
        <w:t>ꤻ</w:t>
      </w:r>
      <w:r>
        <w:rPr/>
        <w:t>⻂繸晓싂쉐湯浯愺쉧匱䶩</w:t>
      </w:r>
      <w:r>
        <w:rPr/>
        <w:t>ꖻ</w:t>
      </w:r>
      <w:r>
        <w:rPr/>
        <w:t>쉋卵唬♔쉺灏⧂⸣䓂䋂䕙丫杚⦥㥙☲䥃搤꺮砪搤畦ꄵ城䵺쉺슏㶿</w:t>
      </w:r>
      <w:r>
        <w:rPr/>
        <w:t>⣂</w:t>
      </w:r>
      <w:r>
        <w:rPr/>
        <w:t>煎别㉌淎椱夷愊⚻玩䔳倸䱓⤻頨┬侬숴⮻庮숶働㡶뮮潸呲嚻</w:t>
      </w:r>
      <w:r>
        <w:rPr/>
        <w:t>ⱪ</w:t>
      </w:r>
      <w:r>
        <w:rPr/>
        <w:t>绂슣䭑礯佗</w:t>
      </w:r>
      <w:r>
        <w:rPr/>
        <w:t>ꤵ</w:t>
      </w:r>
      <w:r>
        <w:rPr/>
        <w:t>猺⑄넨癥祔杫呆厬⼳劮䑚떏⛂쉧⒵</w:t>
      </w:r>
      <w:r>
        <w:rPr/>
        <w:t>ⵒ</w:t>
      </w:r>
      <w:r>
        <w:rPr/>
        <w:t>楷◂桋䨺䯃㍒䜶栴㵅䋎⸺轴쉣溘␷恇뽆焤슘ꅔꎣ캡슣䔽喘棂䝨轘⹺겱䮿桤䖘浍媮琣甬쉰磂惍旃⭚戮쉅硣䉈캘♲䷂놱堶榵▻♥彎歸쉇焵꥖楲䠻뽶潈䱗⒮擂畐</w:t>
      </w:r>
      <w:r>
        <w:rPr/>
        <w:t>ꖿ</w:t>
      </w:r>
      <w:r>
        <w:rPr/>
        <w:t>싂⩁㤬辩뇂뽁</w:t>
      </w:r>
      <w:r>
        <w:rPr/>
        <w:t>⠤</w:t>
      </w:r>
      <w:r>
        <w:rPr/>
        <w:t>䝸楷繕♇朥뾮夽滂穉⯍啹瘶㐯㍚坃㫂⛂딵⸣伶仂㥓瑶㩩䤳숣쉷촲怹䧂湫</w:t>
      </w:r>
      <w:r>
        <w:rPr/>
        <w:t>ⵢ</w:t>
      </w:r>
      <w:r>
        <w:rPr/>
        <w:t>ⱥ</w:t>
      </w:r>
      <w:r>
        <w:rPr/>
        <w:t>奈뽉慹⥋婗批㙶䍢楖㜲㭯惂쉲䑅숺畒烂婐汦畐煭䠲뗂䱾畾祂땕弪渴⍑瑁䖩䡠汰⿍싃숦恾嘽乸◂牋凂嘣爰攦瞏捙䕀剬㬰촴㝪⍖娭扇㩭剂쉺ꍡ旎</w:t>
      </w:r>
      <w:r>
        <w:rPr/>
        <w:t>ꦥ</w:t>
      </w:r>
      <w:r>
        <w:rPr/>
        <w:t>㔳㭹</w:t>
      </w:r>
      <w:r>
        <w:rPr/>
        <w:t>꤯</w:t>
      </w:r>
      <w:r>
        <w:rPr/>
        <w:t>汮捊싂槂捚㴬㭠⫂ꅪ곃뭗画橲飃䉊怺灊橁息쉁凂䏂⿂싎꥙涏椦楗⑾⾮桋瀻쵢擂慸⍒ꇂ穠</w:t>
      </w:r>
      <w:r>
        <w:rPr/>
        <w:t>꧂</w:t>
      </w:r>
      <w:r>
        <w:rPr/>
        <w:t>秂㚥♺䙒津싂⑺眪纮圳슬ꥦ輦䏂杩묰㦮䉬쵈瘶乄痂⨨㖣□쉎惂쉉숭呯歗⩀䃂㡱埂컂</w:t>
      </w:r>
      <w:r>
        <w:rPr/>
        <w:t>⣂</w:t>
      </w:r>
      <w:r>
        <w:rPr/>
        <w:t>卖슥ꍕ琺뽧⩈⽋㴦睋渤穸</w:t>
      </w:r>
      <w:r>
        <w:rPr/>
        <w:t>ⱸ</w:t>
      </w:r>
      <w:r>
        <w:rPr/>
        <w:t>瓍</w:t>
      </w:r>
      <w:r>
        <w:rPr/>
        <w:t>⡢</w:t>
      </w:r>
      <w:r>
        <w:rPr/>
        <w:t>㙩</w:t>
      </w:r>
      <w:r>
        <w:rPr/>
        <w:t>ⱏ</w:t>
      </w:r>
      <w:r>
        <w:rPr/>
        <w:t>畊쉄䛂숹掻⩱쉇㠺棎娪㜰꺬㚣䞩歖습〷㕮딪䍔燂獶</w:t>
      </w:r>
      <w:r>
        <w:rPr/>
        <w:t>ꤪ</w:t>
      </w:r>
      <w:r>
        <w:rPr/>
        <w:t>䮵匱悻橙</w:t>
      </w:r>
      <w:r>
        <w:rPr/>
        <w:t>Ⱟ</w:t>
      </w:r>
      <w:r>
        <w:rPr/>
        <w:t>爷毂祎㣂牁⼴싂浆䛂穦杷싂컂䚮䨹帪硳㭲京ㄣ䅃怵㠺㵧献吣꺡쉘䁋共㝍堨湧厘炬圯깓倷䅷輸㊥⼬即畣㶏놘椳숮Ⓜ姂䧍땕啾呶숲䄶圵乹㜮ꍧ啕</w:t>
      </w:r>
      <w:r>
        <w:rPr/>
        <w:t>⡟</w:t>
      </w:r>
      <w:r>
        <w:rPr/>
        <w:t>桳ッ䡔䐨猱牣慟쉗坹狂㐰捅⚱恆습獙⑨믂䉺䰣䦩</w:t>
      </w:r>
      <w:r>
        <w:rPr/>
        <w:t>⠲</w:t>
      </w:r>
      <w:r>
        <w:rPr/>
        <w:t>皣㈳垿䅐╅伬瑁쉙⭠息湗䁓쵚㍩䪿痍ꌪ轃⪿戵卣ꅲ疩奆顺秂婱癃扗瑞㛎枩㨪桘椰娺쉷洮彗慦輴珂뽗</w:t>
      </w:r>
      <w:r>
        <w:rPr/>
        <w:t>ꕫ</w:t>
      </w:r>
      <w:r>
        <w:rPr/>
        <w:t>䕬捇灘딽灨숶懂恉㬸姂恈愬囂䓂关⍊氹犬넭瀵硁꤮じ啂䡊갲䰸㵢⿂瑢睦栭</w:t>
      </w:r>
      <w:r>
        <w:rPr/>
        <w:t>ꕟ</w:t>
      </w:r>
      <w:r>
        <w:rPr/>
        <w:t>痂扵㉠뮣決㕺쵄䝦牔썱ꅘ扆䯂쉋땴</w:t>
      </w:r>
      <w:r>
        <w:rPr/>
        <w:t>ꤊ</w:t>
      </w:r>
      <w:r>
        <w:rPr/>
        <w:t>千〹쉰溩촪㘶ꥶ案␪濂쵑江⨸灪䈯汥献</w:t>
      </w:r>
      <w:r>
        <w:rPr/>
        <w:t>ꦬ</w:t>
      </w:r>
      <w:r>
        <w:rPr/>
        <w:t>㎩夶⥊梿꥔玣썘煁楲⛎㵲㩹쉪촨㑂涡偵瘰暥䄽楾嫂⿂㧂⌱쉘〮〬⩺䈮娯쉐쉯瀱楣ꍋ싂煂䝹칈⭋䡄幑䠴繧䘣⬪䵔嗂䝦</w:t>
      </w:r>
      <w:r>
        <w:rPr/>
        <w:t>⠨</w:t>
      </w:r>
      <w:r>
        <w:rPr/>
        <w:t>却쉢䕾滂浟쉾猶㢿㣂祯⬶䔲昸⹠</w:t>
      </w:r>
      <w:r>
        <w:rPr/>
        <w:t>ꤺ</w:t>
      </w:r>
      <w:r>
        <w:rPr/>
        <w:t>穤ꍍ䙒슡뭳瀳㯂潸⎡煨䧍䤽㥑䥒礨䵸拂㍢䟂䩮⻂㙮塲告旂</w:t>
      </w:r>
      <w:r>
        <w:rPr/>
        <w:t>⣂</w:t>
      </w:r>
      <w:r>
        <w:rPr/>
        <w:t>昫䭳栤쉣汏⩳䘶顊爻곎䂩㮵숳捾濂氦뽍춮⥾お㩺숲㣃⭏숷㙰녵䁩쎬繐摨敖捹穵橮뼻㒘⩣슥瓂殣湣䝦氮걩秃祶佤</w:t>
      </w:r>
      <w:r>
        <w:rPr/>
        <w:t>ꦻ</w:t>
      </w:r>
      <w:r>
        <w:rPr/>
        <w:t>㊩帻ꥩ</w:t>
      </w:r>
      <w:r>
        <w:rPr/>
        <w:t>⡬</w:t>
      </w:r>
      <w:r>
        <w:rPr/>
        <w:t>永딺싂䀳澘㩟䔴㡂煆㕘뭨㬬娬繚쉢偀璻㴵亏暡㕞╱獮⍯㭅慈㩕썤䠻奍칀卧㨫歳敔⽆䰪쎿싂썉戶㩕兓</w:t>
      </w:r>
      <w:r>
        <w:rPr/>
        <w:t>ꕧꖏ</w:t>
      </w:r>
      <w:r>
        <w:rPr/>
        <w:t>쉑摢䙫榣䑠숹剭毂彺撡煭壃湾㔫炡堣㩊顭塶㉘㤷弽</w:t>
      </w:r>
      <w:r>
        <w:rPr/>
        <w:t>ꕈ</w:t>
      </w:r>
      <w:r>
        <w:rPr/>
        <w:t>䡨ㅰ汓恗嘷夤㡋转떥숯쏂夷쉪쉵♺勂歭ꍔ焦风硚敶긤敯慷䕉䢩啋汩뼹㩘き⯂摚䲘㬸䜱顃䂿恋欩㭢넩硶桹⮩迂渭슿息㙂䩓ꌺ何⽟浭瘲哂墩㬴</w:t>
      </w:r>
      <w:r>
        <w:rPr/>
        <w:t>Ⲯ</w:t>
      </w:r>
      <w:r>
        <w:rPr/>
        <w:t>坖㩩䒬嘩㜤歐䭋橏圶哂숵⨽쉪</w:t>
      </w:r>
      <w:r>
        <w:rPr/>
        <w:t>ꤸ</w:t>
      </w:r>
      <w:r>
        <w:rPr/>
        <w:t>獒归漺⼻㗂♊凂㝑칫</w:t>
      </w:r>
      <w:r>
        <w:rPr/>
        <w:t>ⶩ</w:t>
      </w:r>
      <w:r>
        <w:rPr/>
        <w:t>彰䘶橘쉑㕟瑂樫뽃䉈슥캏쉋㥋⏂떏慥␵뼷쉇渭놥숪穟숵嗃妬깖쉈㵘뼲太塖숰䄣⭏⽩ꥥ㴯ㅋ⽠㕄㝓┦쉬㥩땥噳摺㚱喱╳潗潁呕숫㕵⧂䥆伱쉹썾뽚桕繖婄㟂漰㷂⨵㬰墣㚿쉎乐넲眨⯂瘣喥䵂煤婢⩉⫂杊噠쉕촯⵨</w:t>
      </w:r>
      <w:r>
        <w:rPr/>
        <w:t>Ⳃ⏂</w:t>
      </w:r>
      <w:r>
        <w:rPr/>
        <w:t>灄沣⼳坅晬⨪彙即猭쉾숪㔪潪⪬㥥䑱쵐摅㍊兩癎祰䜸琹噪䨲飂㑵偋㜦契쉥琹䶡䌬桪</w:t>
      </w:r>
      <w:r>
        <w:rPr/>
        <w:t>ꖣ</w:t>
      </w:r>
      <w:r>
        <w:rPr/>
        <w:t>㡌㇂棂迂㍀䡦棂儤焬</w:t>
      </w:r>
      <w:r>
        <w:rPr/>
        <w:t>ⱂ</w:t>
      </w:r>
      <w:r>
        <w:rPr/>
        <w:t>湑⑕ꌤ</w:t>
      </w:r>
      <w:r>
        <w:rPr/>
        <w:t>⣂ⱀ</w:t>
      </w:r>
      <w:r>
        <w:rPr/>
        <w:t>㩑兪漥숷呌㙮㵀ꇂ睏拂绂轌坌䕅稤㏂唥</w:t>
      </w:r>
      <w:r>
        <w:rPr/>
        <w:t>⡵</w:t>
      </w:r>
      <w:r>
        <w:rPr/>
        <w:t>걉⩗穟渱䘨欨ㄶ㍊⍮啺ꥹ杠</w:t>
      </w:r>
      <w:r>
        <w:rPr/>
        <w:t>⠻</w:t>
      </w:r>
      <w:r>
        <w:rPr/>
        <w:t>权囂整䍌瑪ꎣ獮걍楆漩쉀㵏숥渲김숰窩㵫瘴奥싎《弮䬩♚䅏㍳걱䑴㣃帪컂㥱숥</w:t>
      </w:r>
      <w:r>
        <w:rPr/>
        <w:t>ꥃ</w:t>
      </w:r>
      <w:r>
        <w:rPr/>
        <w:t>婊☪ヂꌲ窩넷싂秂쉣䀻畗䊻佀</w:t>
      </w:r>
      <w:r>
        <w:rPr/>
        <w:t>ⱺ</w:t>
      </w:r>
      <w:r>
        <w:rPr/>
        <w:t>佞兌穙⬯</w:t>
      </w:r>
      <w:r>
        <w:rPr/>
        <w:t>ꥌ</w:t>
      </w:r>
      <w:r>
        <w:rPr/>
        <w:t>彄</w:t>
      </w:r>
      <w:r>
        <w:rPr/>
        <w:t>ⲩ⑒</w:t>
      </w:r>
      <w:r>
        <w:rPr/>
        <w:t>㛂是佰쉞硷⤰䶻㝩冘㝍땫䕖ꆘ쉰▏</w:t>
      </w:r>
      <w:r>
        <w:rPr/>
        <w:t>ꥃ</w:t>
      </w:r>
      <w:r>
        <w:rPr/>
        <w:t>긽䕅瑍坹⏂惂㘱伦䋂う</w:t>
      </w:r>
      <w:r>
        <w:rPr/>
        <w:t>ⱴ</w:t>
      </w:r>
      <w:r>
        <w:rPr/>
        <w:t>穹䍏疣ꅗ䉨呌場䏎</w:t>
      </w:r>
      <w:r>
        <w:rPr/>
        <w:t>꧂⨮⭅</w:t>
      </w:r>
      <w:r>
        <w:rPr/>
        <w:t>朶넨昱矂䤯漦뼰</w:t>
      </w:r>
      <w:r>
        <w:rPr/>
        <w:t>Ⱖ</w:t>
      </w:r>
      <w:r>
        <w:rPr/>
        <w:t>辿숯쉧⤪墩⥺杖㣂窵숺便䙨䁇걸칉卩楙堵祮玱呎촷繚숩ꅏ뗎⌲䐰噹걇婫呯瓂숹呉瘸噗뭠繫깙䥘䉎⽋剕瀱祙焭奾伥碿桒䕈辩싂ꅉ㉇䝂污쉔숯摭稯癌橩뭢挱䙑땇㵙䑢</w:t>
      </w:r>
      <w:r>
        <w:rPr/>
        <w:t>ⱁ</w:t>
      </w:r>
      <w:r>
        <w:rPr/>
        <w:t>䵾꥚㇂婂꥔攥卭啅斩䠨䦡類쵤슱때扨땶夭顠䥤䝭䊻坲⑑⑘⼹</w:t>
      </w:r>
      <w:r>
        <w:rPr/>
        <w:t>⣂</w:t>
      </w:r>
      <w:r>
        <w:rPr/>
        <w:t>쉚材</w:t>
      </w:r>
      <w:r>
        <w:rPr/>
        <w:t>ⱇ</w:t>
      </w:r>
      <w:r>
        <w:rPr/>
        <w:t>㕪㵓</w:t>
      </w:r>
      <w:r>
        <w:rPr/>
        <w:t>ⵇ</w:t>
      </w:r>
      <w:r>
        <w:rPr/>
        <w:t>凂卸媘딻ꌽ杖額䏍쉺숰顁</w:t>
      </w:r>
      <w:r>
        <w:rPr/>
        <w:t>ꦵ</w:t>
      </w:r>
      <w:r>
        <w:rPr/>
        <w:t>地⏂ㅃ습쉏汔穊뭏䌵걩⩑䬻䠴␣⍓䍠灕⌱䌹</w:t>
      </w:r>
      <w:r>
        <w:rPr/>
        <w:t>ⵌ</w:t>
      </w:r>
      <w:r>
        <w:rPr/>
        <w:t>汗扚</w:t>
      </w:r>
      <w:r>
        <w:rPr/>
        <w:t>ꕂ</w:t>
      </w:r>
      <w:r>
        <w:rPr/>
        <w:t>ꥡ㩌슡慲癪歕ㄩ係㔩ꅊ㭗㭬슩猬㝫ꥥ绎穑灈䡘</w:t>
      </w:r>
      <w:r>
        <w:rPr/>
        <w:t>ⵉ</w:t>
      </w:r>
      <w:r>
        <w:rPr/>
        <w:t>竎ꍞ枥噏깗⪻砫杕</w:t>
      </w:r>
      <w:r>
        <w:rPr/>
        <w:t>Ɫ</w:t>
      </w:r>
      <w:r>
        <w:rPr/>
        <w:t>光杭擎╉䩬ꅀꥡ囂썣䑶쉨㙥</w:t>
      </w:r>
      <w:r>
        <w:rPr/>
        <w:t>ꥒ</w:t>
      </w:r>
      <w:r>
        <w:rPr/>
        <w:t>檘吷캱烂光輤䱴姃扄㴵⥪⧂畍浹䝊縦</w:t>
      </w:r>
      <w:r>
        <w:rPr/>
        <w:t>⠥</w:t>
      </w:r>
      <w:r>
        <w:rPr/>
        <w:t>瓍浡旂㓂ず恊溩쉔갬쉰딬긪晕ꥬ⽖桃浉僂䪩浙</w:t>
      </w:r>
      <w:r>
        <w:rPr/>
        <w:t>⠪</w:t>
      </w:r>
      <w:r>
        <w:rPr/>
        <w:t>䩺妮伵䍄䲩婄扏㯍⹔䆬⑉稰㥋㥖⩄体⩴び旂啂怰⑓</w:t>
      </w:r>
      <w:r>
        <w:rPr/>
        <w:t>꤭</w:t>
      </w:r>
      <w:r>
        <w:rPr/>
        <w:t>琪䛂땸刳愺䜱啺㈻噯䁠䅘䗃慦㪡䞥䩐쉭䙠厬湨扣妘㞵</w:t>
      </w:r>
      <w:r>
        <w:rPr/>
        <w:t>ꔰ</w:t>
      </w:r>
      <w:r>
        <w:rPr/>
        <w:t>㊣曂爮㥤㘣뭯㍷橴䌴땰쉊攱䡡㩊烂䱉轾땇恁顅칅䔶䙆㍖숺쉰恎츱繦㏂녖슩㉍轃凂瀩归칠쉌䩶割绂⭀厩♭䥞〉砷쉗浆䠴깲摅꺩婨珂ꇂ䵮潬渨䁯⹧</w:t>
      </w:r>
      <w:r>
        <w:rPr/>
        <w:t>ꕢ</w:t>
      </w:r>
      <w:r>
        <w:rPr/>
        <w:t>漵떱쉺㇂䝬떣䱹㚥颣暬恏氲⤮</w:t>
      </w:r>
      <w:r>
        <w:rPr/>
        <w:t>ⰰ</w:t>
      </w:r>
      <w:r>
        <w:rPr/>
        <w:t>ꎻ瀬䁘搭쉫㌱䁥坑䉧潷爤싎灊橹攨ꅉ倣䋂桫㭞⑆繬顋摋쉏弴╵떱쉠侩弶牶⽸㑲⻂␲놬㩞削猴썍彴쉫쉢睨枥싂慊슩쉔⑱㬮슩䭶㩤勂改䌺硪</w:t>
      </w:r>
      <w:r>
        <w:rPr/>
        <w:t>⡐</w:t>
      </w:r>
      <w:r>
        <w:rPr/>
        <w:t>剺⽟㩷숱䣂</w:t>
      </w:r>
      <w:r>
        <w:rPr/>
        <w:t>Ⱔ</w:t>
      </w:r>
      <w:r>
        <w:rPr/>
        <w:t>硬䗂䱨쉾空㉭㝬䱆习㝶㝶䙂澮⑾䓂頶䐣摚呞녺猊㨪㚱椤竂슡剫悿祔听轵䭩묱칷辡녯ꆿ癘渪弴㵗쉌䠶燂㤵彲딽껂ꅋ츹窡</w:t>
      </w:r>
      <w:r>
        <w:rPr/>
        <w:t>꤫</w:t>
      </w:r>
      <w:r>
        <w:rPr/>
        <w:t>ꥧ啲獦슬ꅴ㟂䶘捈쉫漫祆䐨橞灀潴쏂ꎘ穠⫂㴮䩬晹㉋</w:t>
      </w:r>
      <w:r>
        <w:rPr/>
        <w:t>⡅</w:t>
      </w:r>
      <w:r>
        <w:rPr/>
        <w:t>沘頪깧䡓晈悡慶佫⯃㗂㨫쉘⨯땒顉特㌻⼹瀴䣃슱ꆡ杀</w:t>
      </w:r>
      <w:r>
        <w:rPr/>
        <w:t>ⵚ</w:t>
      </w:r>
      <w:r>
        <w:rPr/>
        <w:t>瀺支䍘塗◂㜷慒⭀䪱ふ쉴煵♎䀱㍲뮥㢩獈噳쎩</w:t>
      </w:r>
      <w:r>
        <w:rPr/>
        <w:t>ꥌ</w:t>
      </w:r>
      <w:r>
        <w:rPr/>
        <w:t>쉐ꥳ坢ㄴ⏂穧媩輸䠹䝰燂⩇촱窱꺻싂䕸㜩㦩녺⩯땳䃍칗쉊䦡圵䂻䮩묦绂깯썍뗂뽎䖣ァ䙔彏⻂兞湷</w:t>
      </w:r>
      <w:r>
        <w:rPr/>
        <w:t>ⷂ</w:t>
      </w:r>
      <w:r>
        <w:rPr/>
        <w:t>強쉬奄㑆捁堲⿎氭輶싂㭃㭙⑳슏㝯晋扟璻轗䡞쉴㜱츰竂</w:t>
      </w:r>
      <w:r>
        <w:rPr/>
        <w:t>ꦬ</w:t>
      </w:r>
      <w:r>
        <w:rPr/>
        <w:t>숲뾡癶杯炡漳繱徘쉬侩╦儴쌯怯浞呶⧂⶿┱瑴槂</w:t>
      </w:r>
      <w:r>
        <w:rPr/>
        <w:t>꧂ꤶ</w:t>
      </w:r>
      <w:r>
        <w:rPr/>
        <w:t>悏⩒繾顆䑂䙃슣撣歙潈塢䡩顗澣䄣顑噖⩫㭉䜭涥㉙倦㨬</w:t>
      </w:r>
      <w:r>
        <w:rPr/>
        <w:t>ⵕꕮ</w:t>
      </w:r>
      <w:r>
        <w:rPr/>
        <w:t>噟㐰쉍縸</w:t>
      </w:r>
      <w:r>
        <w:rPr/>
        <w:t>ꔱ</w:t>
      </w:r>
      <w:r>
        <w:rPr/>
        <w:t>冻樣縩쉲亵쉣槂湡ぬ琬䕾玮燎浀䃂</w:t>
      </w:r>
      <w:r>
        <w:rPr/>
        <w:t>⡬</w:t>
      </w:r>
      <w:r>
        <w:rPr/>
        <w:t>쉉稥嚏㷂쉋㈸托꥖䣂棂뭾兄飂쉅碩祧拂칐測㍀䵠⩞扅칖疣䶏硁檻埂奁䴻쉐</w:t>
      </w:r>
      <w:r>
        <w:rPr/>
        <w:t>ⴥ⨻</w:t>
      </w:r>
      <w:r>
        <w:rPr/>
        <w:t>噐㉔皡촬⨻썔柂쉟磂桾쉩侱睞숷牮䟂朤刵悵⭪㑢숽</w:t>
      </w:r>
      <w:r>
        <w:rPr/>
        <w:t>ⵎ</w:t>
      </w:r>
      <w:r>
        <w:rPr/>
        <w:t>㪮栵煒ꄬ쉣딺幵浓䟃노轍瞿뿂潐〺쉕帹㈽쌮⩧䔮숻㕃母㍃䒡ꍂ枘㭔㩪춿庬</w:t>
      </w:r>
      <w:r>
        <w:rPr/>
        <w:t>⢘</w:t>
      </w:r>
      <w:r>
        <w:rPr/>
        <w:t>㍇慆倩</w:t>
      </w:r>
      <w:r>
        <w:rPr/>
        <w:t>Ⳃ</w:t>
      </w:r>
      <w:r>
        <w:rPr/>
        <w:t>ꕏ</w:t>
      </w:r>
      <w:r>
        <w:rPr/>
        <w:t>䑉祘쉨ㅥ橡㘪슿숪幺ꍯ䵫뼩䟍쉭幯攪䯂䕂炣격䨪璩梬ㅶ</w:t>
      </w:r>
      <w:r>
        <w:rPr/>
        <w:t>Ⲙ</w:t>
      </w:r>
      <w:r>
        <w:rPr/>
        <w:t>煫呰关㤤洽稸⬯穙</w:t>
      </w:r>
      <w:r>
        <w:rPr/>
        <w:t>Ⳃ</w:t>
      </w:r>
      <w:r>
        <w:rPr/>
        <w:t>䐻㩡恹渫䞱縯⿎㌤癌圤⩐楌ꍕ㭮뭺䁓싂兒剹嚩쉗갩汥䧂</w:t>
      </w:r>
      <w:r>
        <w:rPr/>
        <w:t>ꤥ</w:t>
      </w:r>
      <w:r>
        <w:rPr/>
        <w:t>游⍮潭煚㍔轐쉱畋獆숬禬䒮乫欴欷䝺칬噀䩋䠱劥捈슘煪掩昶쉀싎桀㙾坈畎뭈슻妩呬帶ケ䙦</w:t>
      </w:r>
      <w:r>
        <w:rPr/>
        <w:t>ꕑ</w:t>
      </w:r>
      <w:r>
        <w:rPr/>
        <w:t>繂쉀汁樵晭숣䶏兄䘩㐬⩰</w:t>
      </w:r>
      <w:r>
        <w:rPr/>
        <w:t>⡘</w:t>
      </w:r>
      <w:r>
        <w:rPr/>
        <w:t>猷縭쉊牢䵑喣껂奮䭵卮濃䭔媘ㅤ穠䙊爦㣂䝎╳㙘㴹ꍉꍏ㉖瓂㈮땍攩뾿㈥㜥坴爺㷂㧂澵㨱ꎡㅪ顏慕歳狂㴳奴⩏㩅匰䩺☫汧ㅹ偾⫂欭浘卵쉁쉞걉嚱刭㓂䩹⽥摙漊䘯뽅氣票夶犮</w:t>
      </w:r>
      <w:r>
        <w:rPr/>
        <w:t>ꥐ</w:t>
      </w:r>
      <w:r>
        <w:rPr/>
        <w:t>쉫撿㝾㛂䍭倫녆</w:t>
      </w:r>
      <w:r>
        <w:rPr/>
        <w:t>Ȿ</w:t>
      </w:r>
      <w:r>
        <w:rPr/>
        <w:t>싂汅</w:t>
      </w:r>
      <w:r>
        <w:rPr/>
        <w:t>ⳍ</w:t>
      </w:r>
      <w:r>
        <w:rPr/>
        <w:t>㚣坕捒㡂ぅ復帷晪㭎揂숬䑺㵌㈭춣牐㍍뼶䁦┯뽹捁轩䜳栦娪顑娹슩瓂</w:t>
      </w:r>
      <w:r>
        <w:rPr/>
        <w:t>ꕥ</w:t>
      </w:r>
      <w:r>
        <w:rPr/>
        <w:t>쉡䐹ヂ슬匦</w:t>
      </w:r>
      <w:r>
        <w:rPr/>
        <w:t>ⵯ</w:t>
      </w:r>
      <w:r>
        <w:rPr/>
        <w:t>穐⌥습썪⧂伩皏嫂갸쉁櫂ꌫ煭瑉眽⥱繟䐱䇂쉏剒け⤣㩹⫂숸㕆쉞瓂䙲䡷㟂櫂橌ꇂ䙀瑸礷㩖䎻⫂湲㚮晆復♸㪻㮬⵸桸♔橠쉭㗂걐強뭏⫂숹㑑⩂⫍潾熱⥗入㑁⌸췎獚⺥㵺癧쉸♴奉䕧쉸捏</w:t>
      </w:r>
      <w:r>
        <w:rPr/>
        <w:t>ⴴ</w:t>
      </w:r>
      <w:r>
        <w:rPr/>
        <w:t>㕞┭</w:t>
      </w:r>
      <w:r>
        <w:rPr/>
        <w:t>ꖬ</w:t>
      </w:r>
      <w:r>
        <w:rPr/>
        <w:t>䖮</w:t>
      </w:r>
      <w:r>
        <w:rPr/>
        <w:t>ꕙ</w:t>
      </w:r>
      <w:r>
        <w:rPr/>
        <w:t>㞩䀣洵恥ヂ迂掩</w:t>
      </w:r>
      <w:r>
        <w:rPr/>
        <w:t>ꤩ</w:t>
      </w:r>
      <w:r>
        <w:rPr/>
        <w:t>兮睴⵫丹惂杣橳慙⑈䁅ギ䝆뮿昰갣䊘䩮う䜭딴牺䬦㥀ꅺ幩㝰넰䆘䈴僂䤺潤湆扞冻쉦껂ꇂ澿╥</w:t>
      </w:r>
      <w:r>
        <w:rPr/>
        <w:t>ꦩ</w:t>
      </w:r>
      <w:r>
        <w:rPr/>
        <w:t>쌪컂┽⑁甫⑹껍㡤쉈熵㵦㵢灃뭧桩祏ꄽ㵸硋䑫㥟쉲⩒焽儭迂琫ꌬ껂䭠潹䉟睫沘係ꅐ兓䑪兯頮湾쉩繒恑旃⸪敬</w:t>
      </w:r>
      <w:r>
        <w:rPr/>
        <w:t>⠬</w:t>
      </w:r>
      <w:r>
        <w:rPr/>
        <w:t>ㅺ</w:t>
      </w:r>
      <w:r>
        <w:rPr/>
        <w:t>Ⳃ</w:t>
      </w:r>
      <w:r>
        <w:rPr/>
        <w:t>뽖䌨牷昫睞▘焭㩀桯䓂穰穷穖쉇輫幡㌫碘痂硧弲娣</w:t>
      </w:r>
      <w:r>
        <w:rPr/>
        <w:t>ꥍ</w:t>
      </w:r>
      <w:r>
        <w:rPr/>
        <w:t>㙪䔲櫂癄䌬䑮</w:t>
      </w:r>
      <w:r>
        <w:rPr/>
        <w:t>Ⳃ</w:t>
      </w:r>
      <w:r>
        <w:rPr/>
        <w:t>圲䔳㌫⏂ꌳꍈ쉍䞥㔶䔩捖뽡䨱㍫敞쉩뮵䁋轎乌㈪轰쉲地⩠顡䱲㵇㘭慷슥愻墮六㥋⍀⍏</w:t>
      </w:r>
      <w:r>
        <w:rPr/>
        <w:t>ⷂ</w:t>
      </w:r>
      <w:r>
        <w:rPr/>
        <w:t>㭠䡯㑒兕摴昣徵来䩍彪潕繦</w:t>
      </w:r>
      <w:r>
        <w:rPr/>
        <w:t>⡇</w:t>
      </w:r>
      <w:r>
        <w:rPr/>
        <w:t>㙢칲㉖當橀⥯ꥭ頱䐲㔫땲炩歇㡅㈻</w:t>
      </w:r>
      <w:r>
        <w:rPr/>
        <w:t>Ⳃ</w:t>
      </w:r>
      <w:r>
        <w:rPr/>
        <w:t>斩♂⎩䶩뭏橅䎮</w:t>
      </w:r>
      <w:r>
        <w:rPr/>
        <w:t>ⴵ</w:t>
      </w:r>
      <w:r>
        <w:rPr/>
        <w:t>疵녔璿焤쉤佈쉠侮⩃喱뽀䩮盂䑭䁩쉪祩쉵䈴캻䙤咣⼱輪炵洶⥢枩頳湾䋂厡爩⭲䲣⍐ㄥ敷幃㕈䄸嗃숶漱㍸䰸길礽癬灎滂䆱쌶䈩깾䉦こ䵮㩞欦</w:t>
      </w:r>
      <w:r>
        <w:rPr/>
        <w:t>ⴻ</w:t>
      </w:r>
      <w:r>
        <w:rPr/>
        <w:t>칇塦㝲瑇쉭皣㥫겡쉖涩扒ꥴ䡐숪㑴⥷楐숣支슻楸槂┪亥埂⩒䁍☪썥玻쉵樨䡰㴭쉭넶</w:t>
      </w:r>
      <w:r>
        <w:rPr/>
        <w:t>Ⱛ</w:t>
      </w:r>
      <w:r>
        <w:rPr/>
        <w:t>乒樫ꅦ畉姂桁扥癸偡挻欱㨪嫂欮긩컍玥䩑땢係쉄딩奔䤦眴⫃⒡爭슮䍣㕟幇䴨輪楆䄵쵒朹䵺⹍ꍱ灬㵸梣乒㡹汏穲</w:t>
      </w:r>
      <w:r>
        <w:rPr/>
        <w:t>ⷎ</w:t>
      </w:r>
      <w:r>
        <w:rPr/>
        <w:t>쉤⍵頴</w:t>
      </w:r>
      <w:r>
        <w:rPr/>
        <w:t>ꔲ</w:t>
      </w:r>
      <w:r>
        <w:rPr/>
        <w:t>䣂䕴樤匣敀㔬ㄣ䁶奅싂壂啰䀭灔畔べ夊硌ꅄ╒瑴땖䍏婃䩓춱侵䑕䅯弭主숵⽗䑹䥕噥䉮</w:t>
      </w:r>
      <w:r>
        <w:rPr/>
        <w:t>ⵥ</w:t>
      </w:r>
      <w:r>
        <w:rPr/>
        <w:t>坲</w:t>
      </w:r>
      <w:r>
        <w:rPr/>
        <w:t>⣂</w:t>
      </w:r>
      <w:r>
        <w:rPr/>
        <w:t>䡸嗍眪䉷ㅫ牦쉣硯쎵䩩ꥲ숳瑳⽊汦㴦깨㝦㗂祟쉀䛍夬飂㈤乷䉺쉀吺姂杦硤쉊珂牎㩍乴顊⻂</w:t>
      </w:r>
      <w:r>
        <w:rPr/>
        <w:t>⡰</w:t>
      </w:r>
      <w:r>
        <w:rPr/>
        <w:t>㵧㵬䔣㉨땨滂淍剆▮噕繀歈桸吱矂㥎ꍋ爱啱⽐숷쉘䇂⨰뇎숻쉓걁⍓䥘ꏍ슏䙲썃ꅴ㭭吩癦⹟椮㭩歌⼽乤ꥹ敌㠪仂䱯쉚⤴㩯㤦쵬〴䡱䱢充</w:t>
      </w:r>
      <w:r>
        <w:rPr/>
        <w:t>ⵖ</w:t>
      </w:r>
      <w:r>
        <w:rPr/>
        <w:t>䥄딥싎愯去槂긽䝅颩帥䶩┹夵䮣欸㪥㑵㟂걇䪩䶥䍃䭋繃爨穯䢿彏䀴ㅩ㯂䷍쉲숨䑄儳扶楷優毂䘻䶱┴块䕘캩⻂슘썃奇䝬넭垿ネ㫎㌣쉰㝋㉁⩞促뗃숷找中♉䖩健輰층婸⩇䜸扷㜪瀨烎숩갵䥪瑚ꍁ娷䌲⏂㧂咿瑦딦䆩쉈搸窩췂⨶䥣究捊䘰䪬갴啗堵嘪⭴⨨牀婡瑨</w:t>
      </w:r>
      <w:r>
        <w:rPr/>
        <w:t>ꤥ</w:t>
      </w:r>
      <w:r>
        <w:rPr/>
        <w:t>䵸꥘㝞湢咿瑵슡춮呤쉰싂쉖坧獀䡕轷䙯憬楎쉭懂夽摇⤪쉁</w:t>
      </w:r>
      <w:r>
        <w:rPr/>
        <w:t>ꕬ</w:t>
      </w:r>
      <w:r>
        <w:rPr/>
        <w:t>婣㠷奩着㦱㦩摸機쉺</w:t>
      </w:r>
      <w:r>
        <w:rPr/>
        <w:t>ꦥ</w:t>
      </w:r>
      <w:r>
        <w:rPr/>
        <w:t>禣〈쉾教乆䅎恰숸〱쉵獊쉘㑤ꍦ佅</w:t>
      </w:r>
      <w:r>
        <w:rPr/>
        <w:t>ⰳ⥗</w:t>
      </w:r>
      <w:r>
        <w:rPr/>
        <w:t>敃싂帥沩咱쌳</w:t>
      </w:r>
      <w:r>
        <w:rPr/>
        <w:t>ꕑ</w:t>
      </w:r>
      <w:r>
        <w:rPr/>
        <w:t>咥眰盃쉫灧ば⩚页彟녨㥇橁幥䍥싂싂숶䑘婩쉆䱷塃愩㙈穱땮⨦䚣瀩倩䚡涡汸浩⬰⍳녦숩䑘唻㩪⩯쉫꥘㟂㝁쉟뭭ꥦ㞬剘칄쉬砦칒곂뭭獎⩵뭳겮땢㥒湪㤭␽⥖恱숽㵶呗쉧䡇⩑痂쉈嘭恪쉣夲䑇桫噠Ⓜ䑬歒㋂䇂皵擂ꍌ㤪䷂桬癣啯㜥䨭䌲㕆♖㍨쉃⥉縪捚싂䥏㙠싎쉕㕮瘨䤴揍涣䴤쉵㐱縨ꅟ匮朤㜯䉁⑱牢厥䥢</w:t>
      </w:r>
      <w:r>
        <w:rPr/>
        <w:t>ⶥ</w:t>
      </w:r>
      <w:r>
        <w:rPr/>
        <w:t>捅甲␬</w:t>
      </w:r>
      <w:r>
        <w:rPr/>
        <w:t>⠰</w:t>
      </w:r>
      <w:r>
        <w:rPr/>
        <w:t>绂扤顤侬瘫汐⭠㨥捓䊬顸歴쉫䬦梡녒忂摟㣂㴻쉢뭺玡灵</w:t>
      </w:r>
      <w:r>
        <w:rPr/>
        <w:t>ⰻ</w:t>
      </w:r>
      <w:r>
        <w:rPr/>
        <w:t>棂輴塓顣㔭䕏ꎿ⭢窏朳㠭깵⽟牨䴺暩痂쏂䂘奋漤䅣䩒</w:t>
      </w:r>
      <w:r>
        <w:rPr/>
        <w:t>ꕀ</w:t>
      </w:r>
      <w:r>
        <w:rPr/>
        <w:t>京懂쎮仂熻䱈撻倩⽳䉘㯍ꍤ冮⩷祙剕畺䑉敦夯싂炣迎䱣散䭗㭢偰뭯䕳淎檏䆡仂⽹숻㨊쉮㝅깟⬣㍬䩉嫍縰㥊⨣╃眹⸰䨲佲砯晌娭瑰</w:t>
      </w:r>
      <w:r>
        <w:rPr/>
        <w:t>ⱨ</w:t>
      </w:r>
      <w:r>
        <w:rPr/>
        <w:t>걕桲偎智</w:t>
      </w:r>
      <w:r>
        <w:rPr/>
        <w:t>ꤤ</w:t>
      </w:r>
      <w:r>
        <w:rPr/>
        <w:t>朽溩㔸</w:t>
      </w:r>
      <w:r>
        <w:rPr/>
        <w:t>ⵡ</w:t>
      </w:r>
      <w:r>
        <w:rPr/>
        <w:t>啋⨭斵겱渱䞣쉎⥵췂樱ㅐ檘瑨㔫</w:t>
      </w:r>
      <w:r>
        <w:rPr/>
        <w:t>ⱴ</w:t>
      </w:r>
      <w:r>
        <w:rPr/>
        <w:t>奲睋⑚恡싂欩䄨⥓䥚ぁ䓂剱쉟欶ヂ掘쉍㩈⭁潷慾穪</w:t>
      </w:r>
      <w:r>
        <w:rPr/>
        <w:t>ꦩ</w:t>
      </w:r>
      <w:r>
        <w:rPr/>
        <w:t>橦慭䕊ㅔ嗂⻂䄴砱㉀䝒㈫呏琤㭲쉄沱ꥦ亿偒婌幘佃狂䡫ば㩈爦㭦⪻烃朷䱡⦱橩昫慵슘쵦呈숯煠噂刦佴⩕塴浇㨵竃塉싂汭昱㟂쉚縶격숩榵⽧䍏걞쉕顲쌰㟂뼪呖慮瑞扎☪稹偓獖</w:t>
      </w:r>
      <w:r>
        <w:rPr/>
        <w:t>⢿</w:t>
      </w:r>
      <w:r>
        <w:rPr/>
        <w:t>ꍃ숳䜺きꆻ㩡䦩⥌</w:t>
      </w:r>
      <w:r>
        <w:rPr/>
        <w:t>꧍</w:t>
      </w:r>
      <w:r>
        <w:rPr/>
        <w:t>㪵敒潳녅仂ぃ쉖</w:t>
      </w:r>
      <w:r>
        <w:rPr/>
        <w:t>ⵃ</w:t>
      </w:r>
      <w:r>
        <w:rPr/>
        <w:t>轹彋⑖嘥ꅯ깗㋍⩹㥧녒⩄⛃炿䙅䨬癃㕲䕆갬慢〥怮⬪숥奲싂ꄦ矃盃㇂슩㙠⪬淎浃╸獬</w:t>
      </w:r>
      <w:r>
        <w:rPr/>
        <w:t>ꕚ</w:t>
      </w:r>
      <w:r>
        <w:rPr/>
        <w:t>슣溻潑辏昻ꅇ㢩䄰繚桧ㅺ眯湺㣃匲䩢㍦⦡䡆欣斏澏⼷刦㠩喿ㅊ㙺䪬汏ま⭯쉔癇秃刪彠娫係㐴琬촸걾칷汣煮숹ꥠ㍂惂橤璣朳♀꤮녕싍㇂晪煯⒩䱉痂쉯껂녟嫂㘴㵖⵬쉠䨪␺쉄䱨暩슮汈䝾곎숭浗걳啘噌塄瘻㬩ꥥ⧂갬</w:t>
      </w:r>
      <w:r>
        <w:rPr/>
        <w:t>ⰵ</w:t>
      </w:r>
      <w:r>
        <w:rPr/>
        <w:t>桶垻╠數땕浘</w:t>
      </w:r>
      <w:r>
        <w:rPr/>
        <w:t>ⱴ</w:t>
      </w:r>
      <w:r>
        <w:rPr/>
        <w:t>妘奂</w:t>
      </w:r>
      <w:r>
        <w:rPr/>
        <w:t>⡺⥥</w:t>
      </w:r>
      <w:r>
        <w:rPr/>
        <w:t>䖵䌮⍤꧎朳㦣䪘吭슘歄䥨</w:t>
      </w:r>
      <w:r>
        <w:rPr/>
        <w:t>⠬</w:t>
      </w:r>
      <w:r>
        <w:rPr/>
        <w:t>捋숪쵄♦쉦㡔眦煟縭녢䍍묪놿쉣ꥢ㙋䂡싂쉑倻㵱걁砪쎿堶祠⩦⌵ꇂ걎㠶牺䬺</w:t>
      </w:r>
      <w:r>
        <w:rPr/>
        <w:t>ꕡ</w:t>
      </w:r>
      <w:r>
        <w:rPr/>
        <w:t>걡╍쉬䑰</w:t>
      </w:r>
      <w:r>
        <w:rPr/>
        <w:t>⢥</w:t>
      </w:r>
      <w:r>
        <w:rPr/>
        <w:t>㩵쉳㝺뾘썰前堷걥䓂㙇㍭㝄ꥳ㨬슩슿쉹㉄⬫쉨璱䊻뭱欶⮏佧纏䴹칡甪杮歀습栥溩쉂㴤瑊⼷썓싂器卢噳畸微쉾</w:t>
      </w:r>
      <w:r>
        <w:rPr/>
        <w:t>ꕋ</w:t>
      </w:r>
      <w:r>
        <w:rPr/>
        <w:t>䅕⹃⬯䒬䧂䵃쉘넹噷㵌磍媱ォ쌥</w:t>
      </w:r>
      <w:r>
        <w:rPr/>
        <w:t>ꦮ</w:t>
      </w:r>
      <w:r>
        <w:rPr/>
        <w:t>㠺焮쉑歠䨺嫂䦏☣</w:t>
      </w:r>
      <w:r>
        <w:rPr/>
        <w:t>ꕀ</w:t>
      </w:r>
      <w:r>
        <w:rPr/>
        <w:t>砣㤳砮呟ꌬ쉸</w:t>
      </w:r>
      <w:r>
        <w:rPr/>
        <w:t>꧂</w:t>
      </w:r>
      <w:r>
        <w:rPr/>
        <w:t>則㕢묳幾㭓忂熩摣怱徣䄳ꌶ乱쉣䏂珂㈽敺慯㭉吪♋㈫敧㌽泂숹䈬䥱츨姍긶䩴潫싂㒻</w:t>
      </w:r>
      <w:r>
        <w:rPr/>
        <w:t>⡡</w:t>
      </w:r>
      <w:r>
        <w:rPr/>
        <w:t>倥㙬숷쉎䚏捠敢䀻怪깣坔究猰䅋칊ꌸ</w:t>
      </w:r>
      <w:r>
        <w:rPr/>
        <w:t>ⵧ</w:t>
      </w:r>
      <w:r>
        <w:rPr/>
        <w:t>楦깂噑䠩優긮秂䵇桱扖㙶癖㵔䁸洳榏瘵晧煪깗く祸梻㍪깃䬭⬊쌤牒⨴쉄吪塘⹵숬</w:t>
      </w:r>
      <w:r>
        <w:rPr/>
        <w:t>꧂</w:t>
      </w:r>
      <w:r>
        <w:rPr/>
        <w:t>瑌畺ㄪ奶用摰怽㡯㍞䴲㒮쉓</w:t>
      </w:r>
      <w:r>
        <w:rPr/>
        <w:t>ⵙ</w:t>
      </w:r>
      <w:r>
        <w:rPr/>
        <w:t>噚報㑒乹慯顒頰顨䵪盂占䩋쵶禣癧氦檩숨睚猣斥眭佃숴圦慀䙶頤⫍䅥숯숰濂</w:t>
      </w:r>
      <w:r>
        <w:rPr/>
        <w:t>⣂</w:t>
      </w:r>
      <w:r>
        <w:rPr/>
        <w:t>㭳⽄頴충䭷䡚硉盂否㑆繮硒䩫稹숯枥當⍧㡵땸䅤兓䵬塧㷂㥡䱫扉䪿</w:t>
      </w:r>
      <w:r>
        <w:rPr/>
        <w:t>⠽⥞</w:t>
      </w:r>
      <w:r>
        <w:rPr/>
        <w:t>浙䀥㵫榱㶡砻㝆⨨䑋</w:t>
      </w:r>
      <w:r>
        <w:rPr/>
        <w:t>꧂</w:t>
      </w:r>
      <w:r>
        <w:rPr/>
        <w:t>慍놥㝫╕䀨狃⍳湎䙥䇂䰵┮⺮扬栵辿び碩亏</w:t>
      </w:r>
      <w:r>
        <w:rPr/>
        <w:t>ⱕ</w:t>
      </w:r>
      <w:r>
        <w:rPr/>
        <w:t>扵敊ꄳ䀭컂䭐牎嘫쉧숵쉭つ㓂</w:t>
      </w:r>
      <w:r>
        <w:rPr/>
        <w:t>꥓</w:t>
      </w:r>
      <w:r>
        <w:rPr/>
        <w:t>⡠</w:t>
      </w:r>
      <w:r>
        <w:rPr/>
        <w:t>㕞㥑컂</w:t>
      </w:r>
      <w:r>
        <w:rPr/>
        <w:t>⡯</w:t>
      </w:r>
      <w:r>
        <w:rPr/>
        <w:t>ꅳ䯂㮱灬㤭づ㕭캣溘啳唳測숤䑪㒬ㅃ䀳䜪㏂樳丰懎ꎥ扣숶掘쉰♋搷䤺啟㧂쉴㥀칢㵚</w:t>
      </w:r>
      <w:r>
        <w:rPr/>
        <w:t>⠷</w:t>
      </w:r>
      <w:r>
        <w:rPr/>
        <w:t>㕙汄厵慣⺩敲危㵘歃㎘䈤☯쉺⧂⩵㇎稹捅恍治㔸깢땃绂㘽칣辵뼯쉇ㅸ⍍顰楞磂漨뭨䇂숽숽塐촨</w:t>
      </w:r>
      <w:r>
        <w:rPr/>
        <w:t>꧂</w:t>
      </w:r>
      <w:r>
        <w:rPr/>
        <w:t>祧共畬櫂㇃</w:t>
      </w:r>
      <w:r>
        <w:rPr/>
        <w:t>Ⱶ</w:t>
      </w:r>
      <w:r>
        <w:rPr/>
        <w:t>䄤攤䷂睙抩㡔繏猥쉌恍䴣睋獐乀습ꏂ㤨告禡숳꥘쉴☸䐳余瑲쉄報朳⭫</w:t>
      </w:r>
      <w:r>
        <w:rPr/>
        <w:t>ⰴ</w:t>
      </w:r>
      <w:r>
        <w:rPr/>
        <w:t>楺礵㈨汘땦摳擂숹壎</w:t>
      </w:r>
      <w:r>
        <w:rPr/>
        <w:t>ꕶ</w:t>
      </w:r>
      <w:r>
        <w:rPr/>
        <w:t>䴪乂␯㙸弳쉇⽹㔽</w:t>
      </w:r>
      <w:r>
        <w:rPr/>
        <w:t>ꕬ</w:t>
      </w:r>
      <w:r>
        <w:rPr/>
        <w:t>个琭犩䥪癔異乩䃂☰轳칦幏暻䥮㑕⼪恘滂卢⭅</w:t>
      </w:r>
      <w:r>
        <w:rPr/>
        <w:t>ꔴ</w:t>
      </w:r>
      <w:r>
        <w:rPr/>
        <w:t>歮</w:t>
      </w:r>
      <w:r>
        <w:rPr/>
        <w:t>⠩</w:t>
      </w:r>
      <w:r>
        <w:rPr/>
        <w:t>묪桾걶쌫睟</w:t>
      </w:r>
      <w:r>
        <w:rPr/>
        <w:t>ꖩ</w:t>
      </w:r>
      <w:r>
        <w:rPr/>
        <w:t>⼩䠥昭㶱</w:t>
      </w:r>
      <w:r>
        <w:rPr/>
        <w:t>ꦣ</w:t>
      </w:r>
      <w:r>
        <w:rPr/>
        <w:t>梱</w:t>
      </w:r>
      <w:r>
        <w:rPr/>
        <w:t>ⶱ</w:t>
      </w:r>
      <w:r>
        <w:rPr/>
        <w:t>癅⤪갭乫⼺汘沣㕦㖱숱㍺曂꺩扮ひ䏂䪥喻坫煊桵啠輣쉚</w:t>
      </w:r>
      <w:r>
        <w:rPr/>
        <w:t>ꕒ╲</w:t>
      </w:r>
      <w:r>
        <w:rPr/>
        <w:t>燂縩쉞ㅨ奇㪮㠤幤眽爷ㅡ䭦슮䱠瑖奭睑ㅆ夽䝮扨걬㋎晷䤭ꅤ⩓</w:t>
      </w:r>
      <w:r>
        <w:rPr/>
        <w:t>ⵈ</w:t>
      </w:r>
      <w:r>
        <w:rPr/>
        <w:t>浢ꆩ뽶顨佌칗桦쉈㡥毂眽떻숣싃䠸氹쉨坫瘮䠳䩙</w:t>
      </w:r>
      <w:r>
        <w:rPr/>
        <w:t>⣂</w:t>
      </w:r>
      <w:r>
        <w:rPr/>
        <w:t>슘䩤哂</w:t>
      </w:r>
      <w:r>
        <w:rPr/>
        <w:t>ⴺ</w:t>
      </w:r>
      <w:r>
        <w:rPr/>
        <w:t>浫숶㵟쉕弲䭮䌲癘䣂갻匰䑸㦥儷䱫㙮⍏㑖깷椯䥀睨䝠婡䡆</w:t>
      </w:r>
      <w:r>
        <w:rPr/>
        <w:t>Ⳃ⡃</w:t>
      </w:r>
      <w:r>
        <w:rPr/>
        <w:t>ㆡ䕞甬杣꺡⮵儰却숰넭穂潴♰勂╊</w:t>
      </w:r>
      <w:r>
        <w:rPr/>
        <w:t>⡦</w:t>
      </w:r>
      <w:r>
        <w:rPr/>
        <w:t>ꥁ</w:t>
      </w:r>
      <w:r>
        <w:rPr/>
        <w:t>㩦牍긻圣佅⪣塚幁◂䍅</w:t>
      </w:r>
      <w:r>
        <w:rPr/>
        <w:t>ꖩ</w:t>
      </w:r>
      <w:r>
        <w:rPr/>
        <w:t>䦿㥚걊爱쉘㡕습䕾쉟㮩晐㩱쉪쉃㶿堪埂숰쉴䥌땏掻♟轥쉴⸫婗珂⪡惂擂䱫ꎵ⩯灵ノꇂ䝦䋃╂䂘썇숩䱠䵡습꥾숭柎䕒</w:t>
      </w:r>
      <w:r>
        <w:rPr/>
        <w:t>ꔵ⤦⑄</w:t>
      </w:r>
      <w:r>
        <w:rPr/>
        <w:t>奙璻</w:t>
      </w:r>
      <w:r>
        <w:rPr/>
        <w:t>ꦥ</w:t>
      </w:r>
      <w:r>
        <w:rPr/>
        <w:t>䉢㤤쉾硡쉌칥⼪䅫쉱⥅牀㐷䒩刊껂⑍呸睖싂ㆥ㔻쉟⪣㠵숵썹歌棂渹䝓쌹嗂䖘婋眹涩濂쉧䩞䩔ꥧ扎顾故걹</w:t>
      </w:r>
      <w:r>
        <w:rPr/>
        <w:t>ꕚ</w:t>
      </w:r>
      <w:r>
        <w:rPr/>
        <w:t>扡溬晦㐸㍕㔽夵딮떡녚楙セ繣扇㩮ꥠ䡧嘭漪橔燍</w:t>
      </w:r>
      <w:r>
        <w:rPr/>
        <w:t>ⵖ</w:t>
      </w:r>
      <w:r>
        <w:rPr/>
        <w:t>㉸싎毂圵啑</w:t>
      </w:r>
      <w:r>
        <w:rPr/>
        <w:t>ⵑ</w:t>
      </w:r>
      <w:r>
        <w:rPr/>
        <w:t>犵惃䑃쉚깈⑙ꥡ䡋ㆡ싂穡娯木깙總㭑쉾奸䝦⴬쉴썇迂㬬䩥</w:t>
      </w:r>
      <w:r>
        <w:rPr/>
        <w:t>ꕸꦡ</w:t>
      </w:r>
      <w:r>
        <w:rPr/>
        <w:t>숩쉊奂쵔쉏싂塷㨰ꍭ礴쉲毂婥㯃係䖻楠걷獫䜺飂쵠㋂㑩硹璏痂㈨쉃⦿畷썷슻㫂떿畘㩮轗⩥걑긴䣂쉄숴쉎䋃䥧ꌷ喩勂㉬ꅒ䱯氱窩쉇硬䥭偢奊䑧ꍷ晣ꌴ⽢㍦䈪煘䆵㇂爪䁷埃㭥湪䫂愫쉷汖</w:t>
      </w:r>
      <w:r>
        <w:rPr/>
        <w:t>⡵</w:t>
      </w:r>
      <w:r>
        <w:rPr/>
        <w:t>撣쉾</w:t>
      </w:r>
      <w:r>
        <w:rPr/>
        <w:t>ꤥ</w:t>
      </w:r>
      <w:r>
        <w:rPr/>
        <w:t>恲偟䝮슿䭉췍ꅘ氵橏㍅☪䕷獗㥤琩㤣娻䨯䭹칞飂渣湉は慟恍⯂义⭒췂扸</w:t>
      </w:r>
      <w:r>
        <w:rPr/>
        <w:t>ꕮ</w:t>
      </w:r>
      <w:r>
        <w:rPr/>
        <w:t>䵯並㮵쌪甦ꍮ⌦慭拂ぞ㤸╁㉓쉇</w:t>
      </w:r>
      <w:r>
        <w:rPr/>
        <w:t>ꕇ</w:t>
      </w:r>
      <w:r>
        <w:rPr/>
        <w:t>偓䗂㯂扨⽶嫂氷禬</w:t>
      </w:r>
      <w:r>
        <w:rPr/>
        <w:t>⠰</w:t>
      </w:r>
      <w:r>
        <w:rPr/>
        <w:t>㙵縺从偰弮䜯塔儩쉞拂쉃䖥쉉㡑㣂ꌰ쉂䁙秂쵳⸪ꥧ䤨쉚䑐塦弽숤ㅗ怯김瞡놡⎿㭥滂겡ꄤ睮㘦㉖⹞䲵砣⥲卞圬쌷㴱䀸兤䔽癓䨹⎣㖥俍땊㘱佐숱縤朰⍠瓎朩쉎暬䰭ꍷ䋂漩걁欽䜬쉮⩱復淂㧃碮呺䋎剫溣싂娯嗂硭匯䥂潮丹⽄丷뾩囂䯂╫乸싂㷂繚汚䭣湴风攥歫䬵啤칏㝲㑠擃㙹╋冡㡭쉶䁏睋硣⌵輮⵫쉡䅚䕷卭깾獌䕪恰㭾噒</w:t>
      </w:r>
      <w:r>
        <w:rPr/>
        <w:t>ⱞ</w:t>
      </w:r>
      <w:r>
        <w:rPr/>
        <w:t>漣</w:t>
      </w:r>
      <w:r>
        <w:rPr/>
        <w:t>ⵣ</w:t>
      </w:r>
      <w:r>
        <w:rPr/>
        <w:t>㨮ꄯ䴻剧䝐⭁頣丷쉞</w:t>
      </w:r>
      <w:r>
        <w:rPr/>
        <w:t>ꥅ</w:t>
      </w:r>
      <w:r>
        <w:rPr/>
        <w:t>㵢쏂㘷殥</w:t>
      </w:r>
      <w:r>
        <w:rPr/>
        <w:t>ⱏ</w:t>
      </w:r>
      <w:r>
        <w:rPr/>
        <w:t>싂㓃柂⼩渱儯煈䩓愱晚쉓煋㭭縶礤䭇♾璩潓顏䚮頽啣걺㣂喡㕮橖쉶뭾䍨堯쉨枏㘳䴯惂猷쉷撩场冮掿烂촸㦩爤䤥轹振吶䴳숱ㆣ䴤牌ꄬ쵺㛂媿ぶ♆묭弮汩췂⥷♸쉚쌺㗂氯숪繸墿뭦숪⸴磂⩨砦助㵵䭋桤喻猶䛂器ꍢ〱㞬숬轳ㅒ漻䈱䗂</w:t>
      </w:r>
      <w:r>
        <w:rPr/>
        <w:t>꧂</w:t>
      </w:r>
      <w:r>
        <w:rPr/>
        <w:t>㵋㊘⚥涿敦噞쉍㑕꺘ㅟ㵬</w:t>
      </w:r>
      <w:r>
        <w:rPr/>
        <w:t>ⶥ</w:t>
      </w:r>
      <w:r>
        <w:rPr/>
        <w:t>㖩</w:t>
      </w:r>
      <w:r>
        <w:rPr/>
        <w:t>ꥇ</w:t>
      </w:r>
      <w:r>
        <w:rPr/>
        <w:t>响츹硩顚䈩䞏捌頪묮䑭嗂㡊䰥㍯싂輷䵶瞏㬊慂䡷ⸯ樰쉇畸潇㌪盂䉩⽉⩯썫楫⨪灑⩊畺眺慍硞奵㷂쉃滍⩅繮㉑쵧딶㴪䷂쉠숵</w:t>
      </w:r>
      <w:r>
        <w:rPr/>
        <w:t>⢏</w:t>
      </w:r>
      <w:r>
        <w:rPr/>
        <w:t>䕕弣匷囂䴹䜮䵳䖩迂潙⍮拂⽣搶堤嚘猷쉂偈⤮櫂⒩漳쌱䆩┸쉎숪칡煰痂狂潕쉞咡琪漻䝁⭫牄숨頫瑄䵥㡄땔洮䫂顂㕸㕥녩㩗瀮狂㫍䱕唽僎䄣溻沱潡숩刪塁呾杈䧂乆쉵</w:t>
      </w:r>
      <w:r>
        <w:rPr/>
        <w:t>⡄</w:t>
      </w:r>
      <w:r>
        <w:rPr/>
        <w:t>浺촽漮但싂亻㑨輳癙奪딺丽硥揎슡㍖甶㕸䉉</w:t>
      </w:r>
      <w:r>
        <w:rPr/>
        <w:t>ꖏ</w:t>
      </w:r>
      <w:r>
        <w:rPr/>
        <w:t>㢥䝢ㆡ⎩樬穎か뽈犿悩儲䅍潟偤湞輸츻숯⽥</w:t>
      </w:r>
      <w:r>
        <w:rPr/>
        <w:t>Ⱪ</w:t>
      </w:r>
      <w:r>
        <w:rPr/>
        <w:t>㘷⬮框獵慌䕺숸䬲쉀兪楈徵쉀노劥⽰쌳</w:t>
      </w:r>
      <w:r>
        <w:rPr/>
        <w:t>ⱨ</w:t>
      </w:r>
      <w:r>
        <w:rPr/>
        <w:t>窘倪꥔䎘⮣爨⩔琹ꥸ넶쉗擂〮䕮湏摗用猷⍊焦⽍⽄幦║⍺쉟稯潞歆悏ㄲ涩嘰兏⹧䙥挽搸</w:t>
      </w:r>
      <w:r>
        <w:rPr/>
        <w:t>⡠</w:t>
      </w:r>
      <w:r>
        <w:rPr/>
        <w:t>칁숺쉃窮さ쵠輮♇㙸燃晈䭄戰쉞瘽╃晔㵓녺쉥恓䬣穞䢻쉩頰숮啸瞣䏂㉔䗂睇䰪呸殘欥㡴瑔塒숩撩㗂⫂揍뭢㕊桵䟂睄쉺쉱♰㌴건廎⭙壂久协圭䗂獱頻䵌⮡参圪쉸⬻洣싃轋㶩쉗嘨㴻␨㭑⫂輴䝥쌺ꆩ뭰</w:t>
      </w:r>
      <w:r>
        <w:rPr/>
        <w:t>Ⱓ</w:t>
      </w:r>
      <w:r>
        <w:rPr/>
        <w:t>畴숩☨轆灳略湑剩塥♐婗頫숮橑䆩숮녪</w:t>
      </w:r>
      <w:r>
        <w:rPr/>
        <w:t>ꤶ</w:t>
      </w:r>
      <w:r>
        <w:rPr/>
        <w:t>涮挩丯㓂杹</w:t>
      </w:r>
      <w:r>
        <w:rPr/>
        <w:t>ꤵ</w:t>
      </w:r>
      <w:r>
        <w:rPr/>
        <w:t>⡢</w:t>
      </w:r>
      <w:r>
        <w:rPr/>
        <w:t>뭐姂怷싃걅썵⽀玥噓狂埂挷䐯瀳䱘奯</w:t>
      </w:r>
      <w:r>
        <w:rPr/>
        <w:t>ꗂ</w:t>
      </w:r>
      <w:r>
        <w:rPr/>
        <w:t>憣갩㚱儬䙮ꅌ末쉞㕸숤倷桢椪깮</w:t>
      </w:r>
      <w:r>
        <w:rPr/>
        <w:t>Ⳃ</w:t>
      </w:r>
      <w:r>
        <w:rPr/>
        <w:t>⿂煦䱺⭷㉹쌯숸坣坲숨匦촸帪⨦㩓㊡숩瑰壎䊬</w:t>
      </w:r>
      <w:r>
        <w:rPr/>
        <w:t>Ɱ</w:t>
      </w:r>
      <w:r>
        <w:rPr/>
        <w:t>숪㉀┬쉂숬汏㩞漶痂㟂䤻縣쉈斩湀牍싂轊旂瑮捧楫䭸彋暏䵥䧎䅌タ坋䌮⛂䢻䍠摨䉲㇂䄤䶵彣䱄</w:t>
      </w:r>
      <w:r>
        <w:rPr/>
        <w:t>⡄</w:t>
      </w:r>
      <w:r>
        <w:rPr/>
        <w:t>숭⸦䥖卸幱ꍇ▻슏搯깺憮㩋싃塗囂乇䃂싂㩾䉆丱焽䢡汗싂楥炵싂⼰漳䵳弬슘츩榻묵塙ꥺ癊ꥶ쵑☪ち睾剷쉙䅔响佨䕢輶숴뽣勂쉨垩䨲뇂숦汭慥╍⭩꺬㩵䝌┭㛍䁴쏂㴪揂㥓꧎싎䉥礫啃䍣䁐쉱㬩渨</w:t>
      </w:r>
      <w:r>
        <w:rPr/>
        <w:t>⡟⩮</w:t>
      </w:r>
      <w:r>
        <w:rPr/>
        <w:t>썙搱䭰㩁恲싍丯侩䅠ㄫ殡狂䑚湠⭊栶嘊䩌뭶䃂桹ꆵ硦慕</w:t>
      </w:r>
      <w:r>
        <w:rPr/>
        <w:t>ꥁ</w:t>
      </w:r>
      <w:r>
        <w:rPr/>
        <w:t>䲘䡓쉲溩쉔췂䮣氶瑠倫</w:t>
      </w:r>
      <w:r>
        <w:rPr/>
        <w:t>ꥆ</w:t>
      </w:r>
      <w:r>
        <w:rPr/>
        <w:t>썡繺瀪䩣扵䜵쉒㆏</w:t>
      </w:r>
      <w:r>
        <w:rPr/>
        <w:t>Ⳃ</w:t>
      </w:r>
      <w:r>
        <w:rPr/>
        <w:t>㭪穐䡸땥帲ꍍ⹶숯乡灘⤷㑆媬櫃긽ꆿ쉋帥⎏璘䗂䑣⥮</w:t>
      </w:r>
      <w:r>
        <w:rPr/>
        <w:t>Ɫ</w:t>
      </w:r>
      <w:r>
        <w:rPr/>
        <w:t>쌷䤥곍槂穨묱债쉸㡐싂癠㙦恴倹輮쉄彞焭⽙쉌ㅓ쉀썥䕢伫烂礮䎥姂晒⿂皩㤴呧㑗牔</w:t>
      </w:r>
      <w:r>
        <w:rPr/>
        <w:t>ⵄ</w:t>
      </w:r>
      <w:r>
        <w:rPr/>
        <w:t>仂䐮皱䡉批녷⩓塊</w:t>
      </w:r>
      <w:r>
        <w:rPr/>
        <w:t>ⵓꕵ</w:t>
      </w:r>
      <w:r>
        <w:rPr/>
        <w:t>䵩珂㍯</w:t>
      </w:r>
      <w:r>
        <w:rPr/>
        <w:t>ⳃ</w:t>
      </w:r>
      <w:r>
        <w:rPr/>
        <w:t>쉥ㅦ余츨땱形㋂㐤湣䯂䁪橕뭐쉥捎</w:t>
      </w:r>
      <w:r>
        <w:rPr/>
        <w:t>Ⱔ</w:t>
      </w:r>
      <w:r>
        <w:rPr/>
        <w:t>恠ꅗ쉳쉴偖</w:t>
      </w:r>
      <w:r>
        <w:rPr/>
        <w:t>ꥍ⩯☱</w:t>
      </w:r>
      <w:r>
        <w:rPr/>
        <w:t>ꥪ愷縲㜦䍯숲浦䯂甩⹊䯂䉸䟎</w:t>
      </w:r>
      <w:r>
        <w:rPr/>
        <w:t>⣂</w:t>
      </w:r>
      <w:r>
        <w:rPr/>
        <w:t>⾬⩲䜵䱩轮쉕</w:t>
      </w:r>
      <w:r>
        <w:rPr/>
        <w:t>ꤰ⥧</w:t>
      </w:r>
      <w:r>
        <w:rPr/>
        <w:t>影╦䍯숹숮卄拂㮡䙪ㆬ䢡䑒슡㝧⮮用㝉㔶녟繐쌴뽍啕⛂</w:t>
      </w:r>
      <w:r>
        <w:rPr/>
        <w:t>ⶩ</w:t>
      </w:r>
      <w:r>
        <w:rPr/>
        <w:t>慦晡㐥繇㐱癔坮琽弪䈺债䭾惂橶䗂匮䱞彘㩹帨썖っ桋扰硟ꎏ㑞轵♄╣甬䡪睑剮噬䙏婱區挦</w:t>
      </w:r>
      <w:r>
        <w:rPr/>
        <w:t>ꖣ</w:t>
      </w:r>
      <w:r>
        <w:rPr/>
        <w:t>剥埂▵㍒⥳橗特</w:t>
      </w:r>
      <w:r>
        <w:rPr/>
        <w:t>꤫</w:t>
      </w:r>
      <w:r>
        <w:rPr/>
        <w:t>捴刵佨⽞漵⨲氽奱卄넯쉐뿂딥柂癌睯䥈倷슩㕘싃䷂ꌴ⶿摗쉡춿伱坂䝸帣㗂䥔榣㗂㝯䤳쉉ꥨ믂췂唲㊡䄭ꅨな㙖浖묶쉈潧</w:t>
      </w:r>
      <w:r>
        <w:rPr/>
        <w:t>ꤦ</w:t>
      </w:r>
      <w:r>
        <w:rPr/>
        <w:t>姂쉀湤쌺䉏㇂숥䴽싂嘻</w:t>
      </w:r>
      <w:r>
        <w:rPr/>
        <w:t>⠶</w:t>
      </w:r>
      <w:r>
        <w:rPr/>
        <w:t>긮摖挸깡煱桱쉳䕷</w:t>
      </w:r>
      <w:r>
        <w:rPr/>
        <w:t>ⱹ</w:t>
      </w:r>
      <w:r>
        <w:rPr/>
        <w:t>睍⩚㙬숵뭎䡗渶娻塐剂⽒浦佚쉆싍</w:t>
      </w:r>
      <w:r>
        <w:rPr/>
        <w:t>⣂⪬</w:t>
      </w:r>
      <w:r>
        <w:rPr/>
        <w:t>쎻㝠</w:t>
      </w:r>
      <w:r>
        <w:rPr/>
        <w:t>⡀</w:t>
      </w:r>
      <w:r>
        <w:rPr/>
        <w:t>熥盂걅㡦氦싂ꍍ㇂㷂䑆捐捳썾嘬</w:t>
      </w:r>
      <w:r>
        <w:rPr/>
        <w:t>꧂</w:t>
      </w:r>
      <w:r>
        <w:rPr/>
        <w:t>㕚</w:t>
      </w:r>
      <w:r>
        <w:rPr/>
        <w:t>⡡</w:t>
      </w:r>
      <w:r>
        <w:rPr/>
        <w:t>쉯夷䃂숵ㄷ</w:t>
      </w:r>
      <w:r>
        <w:rPr/>
        <w:t>ⱂ</w:t>
      </w:r>
      <w:r>
        <w:rPr/>
        <w:t>泂쉏兺</w:t>
      </w:r>
      <w:r>
        <w:rPr/>
        <w:t>Ⱝ⩌</w:t>
      </w:r>
      <w:r>
        <w:rPr/>
        <w:t>剕到숤珍頫怽䠯佈泂佂䙑쉋㩐⛂瑈䝘╰䐱散갽榡쉇漲迂䅰奯㎘桴썆啮洯慠ㅮ癄氨吤ꥷ쉌䉁幫䠪뽺璥⵫숩⭕</w:t>
      </w:r>
      <w:r>
        <w:rPr/>
        <w:t>Ⱜ</w:t>
      </w:r>
      <w:r>
        <w:rPr/>
        <w:t>楏偏䈴杺禮猤恳⌴睚ㅆ狂戨</w:t>
      </w:r>
      <w:r>
        <w:rPr/>
        <w:t>ꦣ</w:t>
      </w:r>
      <w:r>
        <w:rPr/>
        <w:t>桂㌳兮䈺っ欳歄䰺䭾⬸ꍪ瘷⩾獾㵒眷婉兩뽗昪婞姂떡쉸쉥䉫⍉녥幪⴯䥰</w:t>
      </w:r>
      <w:r>
        <w:rPr/>
        <w:t>ꗂ</w:t>
      </w:r>
      <w:r>
        <w:rPr/>
        <w:t>쵳䵠╡彍⼽䛂嗍繁怸넯㝅♾쉎츨墻㑱竃畅</w:t>
      </w:r>
      <w:r>
        <w:rPr/>
        <w:t>ⱐ</w:t>
      </w:r>
      <w:r>
        <w:rPr/>
        <w:t>㞣㉭㓂쵙嚿⨣坬䌶浈噣겱捋乧惂ꄩ싂湗⯂流ꥢ湯⩔辵ꄶ摘灍楄⨯摎未唸땏轩䈳堻啸╡湲</w:t>
      </w:r>
      <w:r>
        <w:rPr/>
        <w:t>ⱸ</w:t>
      </w:r>
      <w:r>
        <w:rPr/>
        <w:t>壂曂㙂橸䮵</w:t>
      </w:r>
      <w:r>
        <w:rPr/>
        <w:t>ꥍ</w:t>
      </w:r>
      <w:r>
        <w:rPr/>
        <w:t>碬ꍊ䑇䩏囂⽁轞䍢偬娱䑷揂具怊䛎숣䃂</w:t>
      </w:r>
      <w:r>
        <w:rPr/>
        <w:t>ꕬ</w:t>
      </w:r>
      <w:r>
        <w:rPr/>
        <w:t>瑮在쉞쉺嘫썭썕㦣쉖싂輩㥶祾獀뭾㭮싂桌㝞㘬</w:t>
      </w:r>
      <w:r>
        <w:rPr/>
        <w:t>ⱑ</w:t>
      </w:r>
      <w:r>
        <w:rPr/>
        <w:t>㭒䉟⯂춡쉢恄䀩妮䊥㍉溮뽰矂⍺庩㶵⧂</w:t>
      </w:r>
      <w:r>
        <w:rPr/>
        <w:t>ꦡ</w:t>
      </w:r>
      <w:r>
        <w:rPr/>
        <w:t>㘺啲䙌捥硓煾숬捪畵뗂慊婊彗⬨䙓䭨싃⧂楲슻渷㑌㨵㐲偳䨲瀲烎牨㫃㒏⎣ꍖ剾参干䜹执슿䰻슘䈯⹪刳ま槍♰顢䛃䥀ꌻ䅋⨰⌰湓넣晆痂놿㥈싂⹔⹠が䦿싍敗娤칲然ㅕ쉲婾숯꺻神搶뭉児묪쉞츷畓朩㶱珂㜽喻썘㷎䡕䁃媻懂灘吽⺮⒏䩧넭䚣</w:t>
      </w:r>
      <w:r>
        <w:rPr/>
        <w:t>Ⱡ</w:t>
      </w:r>
      <w:r>
        <w:rPr/>
        <w:t>殏晐塕Ⓜ䡙녓㕉컂爨嘬촴冏쉹䑕䩒楙춻뾣昬剳䡬쉄䵁䉰磎䦏体싂慗쉺幅埂䢿곂䍐</w:t>
      </w:r>
      <w:r>
        <w:rPr/>
        <w:t>ꕶ</w:t>
      </w:r>
      <w:r>
        <w:rPr/>
        <w:t>㑈㑺玵㠦株</w:t>
      </w:r>
      <w:r>
        <w:rPr/>
        <w:t>꧂</w:t>
      </w:r>
      <w:r>
        <w:rPr/>
        <w:t>ꍱ⫂㍂瘫㛂㉩겥뼦摏囂Ⓜꅭ伣熥䂬땥浒偟壂썊ꅾ쉂뗂㖱싂썢㑖轥権</w:t>
      </w:r>
      <w:r>
        <w:rPr/>
        <w:t>⵰</w:t>
      </w:r>
      <w:r>
        <w:rPr/>
        <w:t>牆⑴㖵쉌㑙轒ꅆ摵㙟灳걺繤䘪ꥣ儹䘤䈶⩸㑥㌸绂㥴顋吹䈹⤸쉡繎숲넩췂칩㥈㜩䫂㘳쉭쉮⎿牴ꍡ凂牵⩸恗⨶瑦杵匫슮믂䵕싎⍷ぉ偡䔨ꥣ渷⍮爳</w:t>
      </w:r>
      <w:r>
        <w:rPr/>
        <w:t>⢣</w:t>
      </w:r>
      <w:r>
        <w:rPr/>
        <w:t>쉢瑓⪱余䥳偍ㅠ彰䡄㚡ꅡ婴具䜨숹灟</w:t>
      </w:r>
      <w:r>
        <w:rPr/>
        <w:t>⢣</w:t>
      </w:r>
      <w:r>
        <w:rPr/>
        <w:t>婇廂竍⿂㭪助⽭辮쵔숫䄲姂區䩕礥瑣呈♡砦溿⼨婀䉾睹澬䵇쉒玻깡剢㤨磂哂堳睴浳녳䦩</w:t>
      </w:r>
      <w:r>
        <w:rPr/>
        <w:t>⢩</w:t>
      </w:r>
      <w:r>
        <w:rPr/>
        <w:t>媏숪㫎婰は慺唻迍睬쉉쉍卡숨</w:t>
      </w:r>
      <w:r>
        <w:rPr/>
        <w:t>ⱷ</w:t>
      </w:r>
      <w:r>
        <w:rPr/>
        <w:t>㒿乒顊樨斏㖡偵</w:t>
      </w:r>
      <w:r>
        <w:rPr/>
        <w:t>ꕤ</w:t>
      </w:r>
      <w:r>
        <w:rPr/>
        <w:t>影䅖⩔㓂㜷挩</w:t>
      </w:r>
      <w:r>
        <w:rPr/>
        <w:t>ⵃ</w:t>
      </w:r>
      <w:r>
        <w:rPr/>
        <w:t>煤兪䅡쉬싂╌⤱뼩</w:t>
      </w:r>
      <w:r>
        <w:rPr/>
        <w:t>ꕲ⨨▬</w:t>
      </w:r>
      <w:r>
        <w:rPr/>
        <w:t>㩣숨漽暩机㦵曃㑑뗂╯囎轤刮祮⵱ꍌ㢻㝪呎䴸晔䡠╢珎䙸숲㕈깦硦숪恺뭕櫂쉺塀뽸숹啂敁晋牯쉃照䅣</w:t>
      </w:r>
      <w:r>
        <w:rPr/>
        <w:t>ⵗ</w:t>
      </w:r>
      <w:r>
        <w:rPr/>
        <w:t>ꅯ秂쉄儫캣ꥤ噢숴烃稱煚㭲幚쉑㔪才때涩榬拃</w:t>
      </w:r>
      <w:r>
        <w:rPr/>
        <w:t>⡂</w:t>
      </w:r>
      <w:r>
        <w:rPr/>
        <w:t>呁㌩䢵䁘䑟쵍ꍺ⍵夹擂ꌻ湏쵍⹠</w:t>
      </w:r>
      <w:r>
        <w:rPr/>
        <w:t>ⵐ</w:t>
      </w:r>
      <w:r>
        <w:rPr/>
        <w:t>吷槂澥싂녁䖡㇍擂㝨습䰸䤤</w:t>
      </w:r>
      <w:r>
        <w:rPr/>
        <w:t>ꕷ</w:t>
      </w:r>
      <w:r>
        <w:rPr/>
        <w:t>悱ꄷ⥑千뭫㮏</w:t>
      </w:r>
      <w:r>
        <w:rPr/>
        <w:t>⢘</w:t>
      </w:r>
      <w:r>
        <w:rPr/>
        <w:t>呢轍㬥쉨柃礣ざ㴱깕樷껍䑒䡒㈰恗㨯䡉偒㕏奐憩䝹쵓쉙</w:t>
      </w:r>
      <w:r>
        <w:rPr/>
        <w:t>⡚</w:t>
      </w:r>
      <w:r>
        <w:rPr/>
        <w:t>ꕄ</w:t>
      </w:r>
      <w:r>
        <w:rPr/>
        <w:t>싎</w:t>
      </w:r>
      <w:r>
        <w:rPr/>
        <w:t>⣂</w:t>
      </w:r>
      <w:r>
        <w:rPr/>
        <w:t>卅㒣繇烍矎顢꺩戊疱ヂ㦏뭱㠮熩瑠숶䁌湇䉊䵄乆縯癁싂ꄥ䉷倣슬㒩穂䀣쉂婾╹㷂だ㨣</w:t>
      </w:r>
      <w:r>
        <w:rPr/>
        <w:t>ꔺ</w:t>
      </w:r>
      <w:r>
        <w:rPr/>
        <w:t>䋎쉸倪</w:t>
      </w:r>
      <w:r>
        <w:rPr/>
        <w:t>ⵢ</w:t>
      </w:r>
      <w:r>
        <w:rPr/>
        <w:t>䄨〨溵克椦呱뭞坢⫂</w:t>
      </w:r>
      <w:r>
        <w:rPr/>
        <w:t>⣂</w:t>
      </w:r>
      <w:r>
        <w:rPr/>
        <w:t>剄煥䍤晶惂┶䙉ノ浱砮</w:t>
      </w:r>
      <w:r>
        <w:rPr/>
        <w:t>Ⳃ</w:t>
      </w:r>
      <w:r>
        <w:rPr/>
        <w:t>걦獕䑨䳂从タ䅚㜩⭹爴㌪䅋畢♸췎浱녮乩溥繵倦咏䣂䥞䔯칳</w:t>
      </w:r>
      <w:r>
        <w:rPr/>
        <w:t>ꤸ</w:t>
      </w:r>
      <w:r>
        <w:rPr/>
        <w:t>坈⎩歆啠权㍕㵢땊╉㜰뭑ㄺ뽃쉶牲猯婯뗎啮椳牔漫斡䁧</w:t>
      </w:r>
      <w:r>
        <w:rPr/>
        <w:t>⢥</w:t>
      </w:r>
      <w:r>
        <w:rPr/>
        <w:t>噹䋂䣂乥</w:t>
      </w:r>
      <w:r>
        <w:rPr/>
        <w:t>ꦮ</w:t>
      </w:r>
      <w:r>
        <w:rPr/>
        <w:t>䥣繢⍬Ⓜ癋㫂ㄺ䑧㑰숺煺潣⭹ㅃ뭕㫂特塄却</w:t>
      </w:r>
      <w:r>
        <w:rPr/>
        <w:t>ꕊ</w:t>
      </w:r>
      <w:r>
        <w:rPr/>
        <w:t>敵䄤䕙婩矂燂딣䁚䁍婣戮⹭匷⪬坥㕹슏嫃⫍쉦䤸</w:t>
      </w:r>
      <w:r>
        <w:rPr/>
        <w:t>ꗃ</w:t>
      </w:r>
      <w:r>
        <w:rPr/>
        <w:t>쉱牥ꅴ嗃涩♖㇂䰲쉓⪣扪畎挩</w:t>
      </w:r>
      <w:r>
        <w:rPr/>
        <w:t>ꔸ</w:t>
      </w:r>
      <w:r>
        <w:rPr/>
        <w:t>썮⩮轨榡畚슿恀䩀輵〷깚췎噮勂斩愻䥔</w:t>
      </w:r>
      <w:r>
        <w:rPr/>
        <w:t>ꕹ</w:t>
      </w:r>
      <w:r>
        <w:rPr/>
        <w:t>泎쉾噴畉涮琫牄䧂╠⩗</w:t>
      </w:r>
      <w:r>
        <w:rPr/>
        <w:t>ⰲ⤽</w:t>
      </w:r>
      <w:r>
        <w:rPr/>
        <w:t>뽡䬲媏佣㕺摪㈯ㅆ⩩㮩䴵</w:t>
      </w:r>
      <w:r>
        <w:rPr/>
        <w:t>ⷂ</w:t>
      </w:r>
      <w:r>
        <w:rPr/>
        <w:t>䙱ⸯ⹃쵴轉ㅑ灗凂싂繧牴</w:t>
      </w:r>
      <w:r>
        <w:rPr/>
        <w:t>⠲</w:t>
      </w:r>
      <w:r>
        <w:rPr/>
        <w:t>䥮췂殮슥⍯浌䥄漤欪硵ㆻ煋埂彾塳쉂싂뿃特励湴杰칖摥숪䁇䑳椨</w:t>
      </w:r>
      <w:r>
        <w:rPr/>
        <w:t>Ⳃ╟</w:t>
      </w:r>
      <w:r>
        <w:rPr/>
        <w:t>㥥ㅡ䴩쉂⩹辱扡㢬┻⩳㩙呌껂啳싂圪숽漽爨⭧顊숪儣㈷㨩쉟⺵⥨机䠴㡟쉔깨쵳꥗怨獖㢿枻参㟃昰摑䯂摑䴴㇂泂뽇⌷扌搤䁚碏䤭␻伺倪垱䉈⫂恦㬻䙍獅獤䔪⪩㡣㭩夫㊿⵫걇뼵</w:t>
      </w:r>
      <w:r>
        <w:rPr/>
        <w:t>꧂</w:t>
      </w:r>
      <w:r>
        <w:rPr/>
        <w:t>땲녇参䤩侻⛂⾥㑖⸫削딦⎏䙗쉯숻㠵숥濍</w:t>
      </w:r>
      <w:r>
        <w:rPr/>
        <w:t>꧂</w:t>
      </w:r>
      <w:r>
        <w:rPr/>
        <w:t>㝃슘쉯啶東畖タꌰ檱ꍉ痂䬺塵딪</w:t>
      </w:r>
      <w:r>
        <w:rPr/>
        <w:t>ꕳ</w:t>
      </w:r>
      <w:r>
        <w:rPr/>
        <w:t>灇숪䁮⿃㨫煑칂類䕃溩숰琺楁䴣⥄厱싎䑓쉲䃂╌⹅춮硳两浤⹺쉠㤽璵숭㙩灇⻂䯂穯䀹䵌䝒旂秂숯䂿ꥭ⭹⽗呀僂싂㍙帥ㅣ싂䙀㒿쉶浳䠯顙ꌬ</w:t>
      </w:r>
      <w:r>
        <w:rPr/>
        <w:t>ꕨ</w:t>
      </w:r>
      <w:r>
        <w:rPr/>
        <w:t>挵䍩땉晔⻂</w:t>
      </w:r>
      <w:r>
        <w:rPr/>
        <w:t>ꕱ</w:t>
      </w:r>
      <w:r>
        <w:rPr/>
        <w:t>싂슮獏칈戯獖恤쉯䵭柂札睔之憥問쉊㓂⸮噔싍也婏⽭慫兠</w:t>
      </w:r>
      <w:r>
        <w:rPr/>
        <w:t>⣂</w:t>
      </w:r>
      <w:r>
        <w:rPr/>
        <w:t>㨩㕍䧂瑈칆偓坠╄父쉍쉡浃剅凂䁷硃♱佩㔦媏汌奴繘橪㧃쉳딲⨪㣂⍋繋䝪纡毂걊繬㕄싂쉇內剌㜴⍆前䵳頬兂땟塣䑠頵桍礯⹣갭が䐊⑐矂剃⺏䅇쉍䵰娷놵䶵慾㕕</w:t>
      </w:r>
      <w:r>
        <w:rPr/>
        <w:t>ⶏ</w:t>
      </w:r>
      <w:r>
        <w:rPr/>
        <w:t>ꅂ숪曂㕶潎⍪用⦣妣汰幉⍖</w:t>
      </w:r>
      <w:r>
        <w:rPr/>
        <w:t>ⴹ</w:t>
      </w:r>
      <w:r>
        <w:rPr/>
        <w:t>汙澮碥顬撬撮煕䑱⚱頬稰橯숹㙫䭱睔㤽</w:t>
      </w:r>
      <w:r>
        <w:rPr/>
        <w:t>⡎</w:t>
      </w:r>
      <w:r>
        <w:rPr/>
        <w:t>彄⥉繒总㠳▿</w:t>
      </w:r>
      <w:r>
        <w:rPr/>
        <w:t>Ⳃ</w:t>
      </w:r>
      <w:r>
        <w:rPr/>
        <w:t>㠵煇剤뽩</w:t>
      </w:r>
      <w:r>
        <w:rPr/>
        <w:t>ꕓ</w:t>
      </w:r>
      <w:r>
        <w:rPr/>
        <w:t>㝚⪘껂췂摭獯樱</w:t>
      </w:r>
      <w:r>
        <w:rPr/>
        <w:t>⢵</w:t>
      </w:r>
      <w:r>
        <w:rPr/>
        <w:t>浀노쉍䴫潷㥺滂䮘䕯</w:t>
      </w:r>
      <w:r>
        <w:rPr/>
        <w:t>꧂⭪</w:t>
      </w:r>
      <w:r>
        <w:rPr/>
        <w:t>辮忂⍁ㅯ⾬䍭㊏乭☨㕔区㌰놵뭵怷焱䙏礷〮樥⴮珂䁭祣╴挮ꅵ槃㌨穔걏</w:t>
      </w:r>
      <w:r>
        <w:rPr/>
        <w:t>ꔭ</w:t>
      </w:r>
      <w:r>
        <w:rPr/>
        <w:t>欵怶⽗㙶</w:t>
      </w:r>
      <w:r>
        <w:rPr/>
        <w:t>ꕯ♾</w:t>
      </w:r>
      <w:r>
        <w:rPr/>
        <w:t>쉵狂</w:t>
      </w:r>
      <w:r>
        <w:rPr/>
        <w:t>ꔰ</w:t>
      </w:r>
      <w:r>
        <w:rPr/>
        <w:t>㫂⹥▵冱奂╋乓䶿䍟쌮곂</w:t>
      </w:r>
      <w:r>
        <w:rPr/>
        <w:t>⡏</w:t>
      </w:r>
      <w:r>
        <w:rPr/>
        <w:t>쉰⨴⩹愹싂滎쉊轕</w:t>
      </w:r>
      <w:r>
        <w:rPr/>
        <w:t>ꔯ</w:t>
      </w:r>
      <w:r>
        <w:rPr/>
        <w:t>㋂噱哂묹猪界恹䌹쉕椱畕桢祶㐮ッ䈷圩噒摙睕䶱츰땯䉡玩䝮㑉䴳⑗堮㔸ꌸ头債⸪⭯䐯⬸乹싍</w:t>
      </w:r>
      <w:r>
        <w:rPr/>
        <w:t>ꦏ</w:t>
      </w:r>
      <w:r>
        <w:rPr/>
        <w:t>숰</w:t>
      </w:r>
      <w:r>
        <w:rPr/>
        <w:t>ⷂ</w:t>
      </w:r>
      <w:r>
        <w:rPr/>
        <w:t>㭌嘮땡皮㇂䵺煫伻侻祚숶牓⚥습걯┲녶㝚㥩</w:t>
      </w:r>
      <w:r>
        <w:rPr/>
        <w:t>ⵃ</w:t>
      </w:r>
      <w:r>
        <w:rPr/>
        <w:t>ⱋ</w:t>
      </w:r>
      <w:r>
        <w:rPr/>
        <w:t>氱쉲畎䥮뭙걮䉹㮱祹숬䦿㷂ꅯ怵⌳䑶㈳싂</w:t>
      </w:r>
      <w:r>
        <w:rPr/>
        <w:t>⡀</w:t>
      </w:r>
      <w:r>
        <w:rPr/>
        <w:t>썵卞</w:t>
      </w:r>
      <w:r>
        <w:rPr/>
        <w:t>ꕫ</w:t>
      </w:r>
      <w:r>
        <w:rPr/>
        <w:t>쉆䤣婚촻쉲뽧</w:t>
      </w:r>
      <w:r>
        <w:rPr/>
        <w:t>⣃</w:t>
      </w:r>
      <w:r>
        <w:rPr/>
        <w:t>뽵⸸卟偀䤻㵮갱☨㜪ꥨ揂伸䑢䭚노戲剭㩮仂噎椻氨ꥧ栨⛂榥ㅌ幟䱮쉘灖睘湷④쌴檥欩칤</w:t>
      </w:r>
      <w:r>
        <w:rPr/>
        <w:t>꤬</w:t>
      </w:r>
      <w:r>
        <w:rPr/>
        <w:t>㝢긻潗䈵쉖堭棍ꄨ炩橰䜪⻂뽵⦣긶䵡⭨徥桐곂䭭垮徘</w:t>
      </w:r>
      <w:r>
        <w:rPr/>
        <w:t>ⲣ</w:t>
      </w:r>
      <w:r>
        <w:rPr/>
        <w:t>䠹殘ꥶ㝸⍞帯㥅啹畷⿂땍矃ꇃ䥒娽䷃ꎱ싃䅰慇燂圸칌晠湗浠呩䊩憘䝅䬣䩀杰⬨뼴拂⩗媵截䵕䩐倹橈䄫搦套绂ㄤ䣃쉺毂</w:t>
      </w:r>
      <w:r>
        <w:rPr/>
        <w:t>꥓</w:t>
      </w:r>
      <w:r>
        <w:rPr/>
        <w:t>瀣杀㡧嫂橦滍䀴刪儸癥愳啮뮿儽〪彑⩾挱䠩㍈⸩㐮</w:t>
      </w:r>
      <w:r>
        <w:rPr/>
        <w:t>ⰵ</w:t>
      </w:r>
      <w:r>
        <w:rPr/>
        <w:t>딴〲扟㖻</w:t>
      </w:r>
      <w:r>
        <w:rPr/>
        <w:t>ꕬ</w:t>
      </w:r>
      <w:r>
        <w:rPr/>
        <w:t>硭갱㩑場⵺쉷쉈䉏彌쉱啒</w:t>
      </w:r>
      <w:r>
        <w:rPr/>
        <w:t>ⵎ</w:t>
      </w:r>
      <w:r>
        <w:rPr/>
        <w:t>ㅴ싂뭭⽧塡䡂兵숥쉎湯櫂䘨㭦뭴䍦獥祫䠪硠㉉</w:t>
      </w:r>
      <w:r>
        <w:rPr/>
        <w:t>⡦</w:t>
      </w:r>
      <w:r>
        <w:rPr/>
        <w:t>杌╺睦⛂录敲䙬☹恶걕湀歞咬牮㮵彴两楮㕱</w:t>
      </w:r>
      <w:r>
        <w:rPr/>
        <w:t>ꕯ</w:t>
      </w:r>
      <w:r>
        <w:rPr/>
        <w:t>晶䞡싂䨻揂⑒填숶撩夳慟捏㕑⮩丳</w:t>
      </w:r>
      <w:r>
        <w:rPr/>
        <w:t>꧂</w:t>
      </w:r>
      <w:r>
        <w:rPr/>
        <w:t>ㄵ曂痂䥯猤쉠╕桚楥段⭙刬䵏컂穟煌싂皩⩚놩棂⤻摁䋂ネ䵎改뮥轮ꆿ䁰⫂칣싂㥒⹇攺㍷⮻䱨廍쉇</w:t>
      </w:r>
      <w:r>
        <w:rPr/>
        <w:t>ꕵ⴫⩁</w:t>
      </w:r>
      <w:r>
        <w:rPr/>
        <w:t>彷煖幂</w:t>
      </w:r>
      <w:r>
        <w:rPr/>
        <w:t>Ⱝ</w:t>
      </w:r>
      <w:r>
        <w:rPr/>
        <w:t>쉪슩啓⍩뭪䭎췂싂㠪뭋穁ⸯ䮡</w:t>
      </w:r>
      <w:r>
        <w:rPr/>
        <w:t>ꗍ</w:t>
      </w:r>
      <w:r>
        <w:rPr/>
        <w:t>갩䩱녔㡕䩄瘦㈊⸦숸坾摙䖏妱捶埍슩塲橉眩颻繐䶱쉤呥㏂䓂쉪咬痂</w:t>
      </w:r>
      <w:r>
        <w:rPr/>
        <w:t>ꤵ</w:t>
      </w:r>
      <w:r>
        <w:rPr/>
        <w:t>넱⩧숬咿㝁㥙煄</w:t>
      </w:r>
    </w:p>
    <w:p>
      <w:pPr>
        <w:pStyle w:val="PreformattedText"/>
        <w:bidi w:val="0"/>
        <w:spacing w:before="0" w:after="0"/>
        <w:jc w:val="left"/>
        <w:rPr/>
      </w:pPr>
      <w:r>
        <w:rPr/>
        <w:t>繲牔䡦쎮凂輨湭⯎䉍㇎怫칲䕕쉑䉅浰輰橏洭쉐쉷歉⥕咻촰氪㪩쵲䜹畀㔫爳眩䎮昬쉣㛂䭅偟扂沩眣</w:t>
      </w:r>
      <w:r>
        <w:rPr/>
        <w:t>ꕋ</w:t>
      </w:r>
      <w:r>
        <w:rPr/>
        <w:t>楣䇂</w:t>
      </w:r>
      <w:r>
        <w:rPr/>
        <w:t>ꥉ</w:t>
      </w:r>
      <w:r>
        <w:rPr/>
        <w:t>䵙칦㑃啀牍灚桤噍㙲祦녩塣櫂⤩䉘☻쉊墮䱣</w:t>
      </w:r>
      <w:r>
        <w:rPr/>
        <w:t>ꤤ</w:t>
      </w:r>
      <w:r>
        <w:rPr/>
        <w:t>㩠轈愵㔽뭭悿</w:t>
      </w:r>
      <w:r>
        <w:rPr/>
        <w:t>⠫</w:t>
      </w:r>
      <w:r>
        <w:rPr/>
        <w:t>澘뽢㧂剾䡙㦱숣嚥䕣〪뽨敘慔</w:t>
      </w:r>
      <w:r>
        <w:rPr/>
        <w:t>Ɐ</w:t>
      </w:r>
      <w:r>
        <w:rPr/>
        <w:t>灆斘垵戻㠸䑾礴㍊椪汁彨呍쉁漶숲辏桸㍑牡㉨参㫂偡助뿂</w:t>
      </w:r>
      <w:r>
        <w:rPr/>
        <w:t>ⴸ</w:t>
      </w:r>
      <w:r>
        <w:rPr/>
        <w:t>싂숦獧슱䠻⍕</w:t>
      </w:r>
      <w:r>
        <w:rPr/>
        <w:t>ꔸ</w:t>
      </w:r>
      <w:r>
        <w:rPr/>
        <w:t>걔嚬⑨媵䥕䔺䝭쉷䨣盂䝃</w:t>
      </w:r>
      <w:r>
        <w:rPr/>
        <w:t>ꤳ</w:t>
      </w:r>
      <w:r>
        <w:rPr/>
        <w:t>彂砮</w:t>
      </w:r>
      <w:r>
        <w:rPr/>
        <w:t>ꤵ</w:t>
      </w:r>
      <w:r>
        <w:rPr/>
        <w:t>䣂吪쌥夫泂輪㟂涱硑䪣癓䅅㉥喵濂倥㡡숰促쉆⹾뾱ㅍ</w:t>
      </w:r>
      <w:r>
        <w:rPr/>
        <w:t>ꕳ</w:t>
      </w:r>
      <w:r>
        <w:rPr/>
        <w:t>杺䨣㟂⌷녋伴䅹䡕穷䋃</w:t>
      </w:r>
      <w:r>
        <w:rPr/>
        <w:t>ꖵ</w:t>
      </w:r>
      <w:r>
        <w:rPr/>
        <w:t>婠땓⼮⑉顇樵㦻⤷⩇뽓⺏</w:t>
      </w:r>
      <w:r>
        <w:rPr/>
        <w:t>ⴸ</w:t>
      </w:r>
      <w:r>
        <w:rPr/>
        <w:t>浾㜱⩳⵾ꥩ䥳噏爸哂嫂㔱㬩</w:t>
      </w:r>
      <w:r>
        <w:rPr/>
        <w:t>⠩</w:t>
      </w:r>
      <w:r>
        <w:rPr/>
        <w:t>䁖䬣쉁狂䵍⥭습璿攵숦䖵쉯砷㍮땥䛂</w:t>
      </w:r>
      <w:r>
        <w:rPr/>
        <w:t>Ⱪ</w:t>
      </w:r>
      <w:r>
        <w:rPr/>
        <w:t>习橙㥸樥桚㷃哂ꍖ卌歂격쉗ꍏ牐卬啱깉幕幏⑂䭖⫎之ぞ쉷迂轲䌴穫珂땆숰숨䍈땳슩츻⽁䒡㡂徻싃쉺⵴</w:t>
      </w:r>
      <w:r>
        <w:rPr/>
        <w:t>⠵</w:t>
      </w:r>
      <w:r>
        <w:rPr/>
        <w:t>猲녞㉒䉅썸싂槂獙쉖Ⓜ暣敘</w:t>
      </w:r>
      <w:r>
        <w:rPr/>
        <w:t>ꥐ</w:t>
      </w:r>
      <w:r>
        <w:rPr/>
        <w:t>쉧䔷⼤⌭㒥乂哂䱖䲥ꅃ彴戯未塓⬺怸歊ꥫ⼪昫츩⪩㚏橪䒬⨮㫃呡根㕃免䁶煁㯍䎮쉩溻㝅䱎溬ꎬ愬啳꥚䠺㕸搱楳䕲䅑㑑埂䅔䰷輳㌪嘫捰䍫⤶</w:t>
      </w:r>
      <w:r>
        <w:rPr/>
        <w:t>ꖿ</w:t>
      </w:r>
      <w:r>
        <w:rPr/>
        <w:t>汤復㓃㤮扤轌犡繬恫瑕뽃撣䕘䯂ィ墣悵䱳⽷氭㵣ㄲ掘췂牺婈偎뼲㙄⑉슩偣⬩⚡毂䁀⫂㎱䑂칧㒡厵灺㖿⻂</w:t>
      </w:r>
      <w:r>
        <w:rPr/>
        <w:t>⠻⬴</w:t>
      </w:r>
      <w:r>
        <w:rPr/>
        <w:t>恉</w:t>
      </w:r>
      <w:r>
        <w:rPr/>
        <w:t>꤫</w:t>
      </w:r>
      <w:r>
        <w:rPr/>
        <w:t>亿彄Ⓜ㠨䉬〮塧熥㤻</w:t>
      </w:r>
      <w:r>
        <w:rPr/>
        <w:t>ꔨ</w:t>
      </w:r>
      <w:r>
        <w:rPr/>
        <w:t>塈戹쉷䰮楄⍶㭨ㅎ怨ꅱ潹瑈쉐瓎㫂㩩쉪㕉쉟塊䵟㍹斱숯䇎</w:t>
      </w:r>
      <w:r>
        <w:rPr/>
        <w:t>ꔬ</w:t>
      </w:r>
      <w:r>
        <w:rPr/>
        <w:t>䏍壂㉟截毂슬䝌䕏◂輩</w:t>
      </w:r>
      <w:r>
        <w:rPr/>
        <w:t>ꦩ</w:t>
      </w:r>
      <w:r>
        <w:rPr/>
        <w:t>祐偞슩싂⍴煅䳂쉣㙁㧂뇂놣䡐⹪䂏敤쉕⩵㛂䈬쌴䕃捾归㉅兤㌤皱湈抵䛂儮捩ꅡ噊㑎颩疩歙稫兘僂頪咡磂佁卐橱壂䙴쉪㩓</w:t>
      </w:r>
      <w:r>
        <w:rPr/>
        <w:t>ꕯ</w:t>
      </w:r>
      <w:r>
        <w:rPr/>
        <w:t>딮礊</w:t>
      </w:r>
      <w:r>
        <w:rPr/>
        <w:t>ꥂ</w:t>
      </w:r>
      <w:r>
        <w:rPr/>
        <w:t>タ氰南놘㘻佌棂䅗䩟昪싂祡亘떩⥞㐬㥁枿⽪⤤</w:t>
      </w:r>
      <w:r>
        <w:rPr/>
        <w:t>ꦵ</w:t>
      </w:r>
      <w:r>
        <w:rPr/>
        <w:t>瑪䐬乙┵</w:t>
      </w:r>
      <w:r>
        <w:rPr/>
        <w:t>ꤽ</w:t>
      </w:r>
      <w:r>
        <w:rPr/>
        <w:t>乵䊘㒩䌥捈㥤偵쉈숯咏</w:t>
      </w:r>
      <w:r>
        <w:rPr/>
        <w:t>ꕐ</w:t>
      </w:r>
      <w:r>
        <w:rPr/>
        <w:t>㠰卄礫湩楫穚劥扚顂┷숤轴俍噵䓂䭳捖唦䙀彺촺歺䵳⑓걱嫂</w:t>
      </w:r>
      <w:r>
        <w:rPr/>
        <w:t>ꕨ</w:t>
      </w:r>
      <w:r>
        <w:rPr/>
        <w:t>佌⺵煴囂丳♕䙐썰䉅ㄪ䕒뽱쉺촵獋걖䝥☭楱쉥烂剈救⍞櫂捁睴捤녩㙃䣂繳冬碣䉺놣湴㵇伸轘㷂係䭧繋䩀穷响⼺䮩</w:t>
      </w:r>
      <w:r>
        <w:rPr/>
        <w:t>ⱊ</w:t>
      </w:r>
      <w:r>
        <w:rPr/>
        <w:t>兯ꇂ노숦☭璏偁秂犏</w:t>
      </w:r>
      <w:r>
        <w:rPr/>
        <w:t>⡀</w:t>
      </w:r>
      <w:r>
        <w:rPr/>
        <w:t>䆿䑉뽮炥㴯녤싂䜯⌽뽠慅囂摃怣哂␣쉚싂縸ꥩ埂極瀵䍶凂䋂⭱⼷扣埂</w:t>
      </w:r>
      <w:r>
        <w:rPr/>
        <w:t>⡵</w:t>
      </w:r>
      <w:r>
        <w:rPr/>
        <w:t>塧婪戤奶䤲⨸㌩쉱싂穂济䫍㛂撡啈䭫䵰㠥湴믂呩䲿景偪㧂䁮线♟䮵〪痎싂쉢쵗</w:t>
      </w:r>
      <w:r>
        <w:rPr/>
        <w:t>ⴥ</w:t>
      </w:r>
      <w:r>
        <w:rPr/>
        <w:t>䭢쉌慡</w:t>
      </w:r>
      <w:r>
        <w:rPr/>
        <w:t>Ⳃ</w:t>
      </w:r>
      <w:r>
        <w:rPr/>
        <w:t>俍朮樭⤱쉄绂癔</w:t>
      </w:r>
      <w:r>
        <w:rPr/>
        <w:t>ꕦ</w:t>
      </w:r>
      <w:r>
        <w:rPr/>
        <w:t>䙇煁㑱㌨㠴汐晰␷晄슻䵑恕ꍢ쉊䡨</w:t>
      </w:r>
      <w:r>
        <w:rPr/>
        <w:t>ⵊ</w:t>
      </w:r>
      <w:r>
        <w:rPr/>
        <w:t>晏䁉祹书䒏塗㬲숺摠㡅琭㏂灎潚⼮숻嫂쉩┩</w:t>
      </w:r>
      <w:r>
        <w:rPr/>
        <w:t>ⵞ</w:t>
      </w:r>
      <w:r>
        <w:rPr/>
        <w:t>뾩桌佊䒡쉱⽏ㄮ⩈敨䭓⍓㤣㊏㮿㏎坯医竂汸剚牍稽㙩乴㕰挫優䑟煯塞싂皘⵺갦⥗扸偒◂䱧⏂㶮烂祭迍⹂넪䉗䱕坥쌫㛂㉤넥썔顤</w:t>
      </w:r>
      <w:r>
        <w:rPr/>
        <w:t>ꖡ</w:t>
      </w:r>
      <w:r>
        <w:rPr/>
        <w:t>ꍤ쉮♾䃂㌭㕢颩棂䞡㡒弦</w:t>
      </w:r>
      <w:r>
        <w:rPr/>
        <w:t>ꕆ</w:t>
      </w:r>
      <w:r>
        <w:rPr/>
        <w:t>嫂</w:t>
      </w:r>
      <w:r>
        <w:rPr/>
        <w:t>ꕍ</w:t>
      </w:r>
      <w:r>
        <w:rPr/>
        <w:t>䙪唶䖿㣂⫂</w:t>
      </w:r>
      <w:r>
        <w:rPr/>
        <w:t>⣂</w:t>
      </w:r>
      <w:r>
        <w:rPr/>
        <w:t>瀳쉋뭵숭</w:t>
      </w:r>
      <w:r>
        <w:rPr/>
        <w:t>ꕆ</w:t>
      </w:r>
      <w:r>
        <w:rPr/>
        <w:t>姂颻傩䫂颥</w:t>
      </w:r>
      <w:r>
        <w:rPr/>
        <w:t>Ⱘ</w:t>
      </w:r>
      <w:r>
        <w:rPr/>
        <w:t>ヂ湉슣擂슿㕩㢵晌㘨뽏⥵슥䝞啫剦⩰伤㗍慄䝕睪쉓䂮䝉㭰幃灱拂䱐睾╺桱䀽窬䵰깚䕗沏쉾㜮挻싂䔰佤꥘숲忂卌浰佫毂刽梿獦</w:t>
      </w:r>
      <w:r>
        <w:rPr/>
        <w:t>ⷂ</w:t>
      </w:r>
      <w:r>
        <w:rPr/>
        <w:t>淂뼺☳掩슬梥洱䭮䬺쉡쉣┨䱏剁⥂ꄣ䅋繑㍟썱</w:t>
      </w:r>
      <w:r>
        <w:rPr/>
        <w:t>Ⱚ</w:t>
      </w:r>
      <w:r>
        <w:rPr/>
        <w:t>瑠楺╪癰쉥⚥쉸䄵睗뭣䗂싂瓂硚⩴氣⭵愱╶뽨갳戶㘦㭣猺슩⩙ノ稩椹狂剷⎘敮タ焦㝳ꍳ</w:t>
      </w:r>
      <w:r>
        <w:rPr/>
        <w:t>ⰶ⵴</w:t>
      </w:r>
      <w:r>
        <w:rPr/>
        <w:t>堪輤礤㶣碱㭆쉩䩀拂敂稤칭碩呹迂땀딻䴶슱癤⪘捨潘牥㙁䌷周䩒湲䚣싂獃쉷幎쉓겡健⩫嘽넣䵶塃憵츭撡╯灭潨쉟䝤塋桓恑ㅅ⵾䱟㧂⹯弮㜽㐮唤⭓呫猻慈橶璬東䬊汎뽞</w:t>
      </w:r>
      <w:r>
        <w:rPr/>
        <w:t>⠶</w:t>
      </w:r>
      <w:r>
        <w:rPr/>
        <w:t>牄</w:t>
      </w:r>
      <w:r>
        <w:rPr/>
        <w:t>⠣</w:t>
      </w:r>
      <w:r>
        <w:rPr/>
        <w:t>夣뽉䡹쉂灟櫍彯浦歵獪敚幤㉯쉪⸴䅕焰꥖搵</w:t>
      </w:r>
      <w:r>
        <w:rPr/>
        <w:t>꥓</w:t>
      </w:r>
      <w:r>
        <w:rPr/>
        <w:t>䥇쉦</w:t>
      </w:r>
      <w:r>
        <w:rPr/>
        <w:t>ꦣ␺</w:t>
      </w:r>
      <w:r>
        <w:rPr/>
        <w:t>쉘⹊伪剶쉀皬堣쎮䆣⬷坺◂慮浕썈⭋촫䍶殩绂♞濂う⬤燂䟃割⮏䕶塺㐨</w:t>
      </w:r>
      <w:r>
        <w:rPr/>
        <w:t>ꤩ</w:t>
      </w:r>
      <w:r>
        <w:rPr/>
        <w:t>瑘⼣Ⓜ槎싂쉪䝙樮썉沿썘숵汔殣恗瑁濂ꄷ㨽㜶犬</w:t>
      </w:r>
      <w:r>
        <w:rPr/>
        <w:t>⡗</w:t>
      </w:r>
      <w:r>
        <w:rPr/>
        <w:t>㡪숪太唸썁썺椴拂㑎琥䔽弬畂汦⭵䅲捙炘䙒ノ瀷慁漱ꥭ㨸伯䩩輮佸佹啁䑆剎╋楕樵璣癞⑎䰷뽴汌梥灪櫂潂樴䅏楊癉</w:t>
      </w:r>
      <w:r>
        <w:rPr/>
        <w:t>ꦿ</w:t>
      </w:r>
      <w:r>
        <w:rPr/>
        <w:t>顊쵈欽娣㵅嫂摓㩶弬湟㘳⩷棂數汴ꌺ江湔걨</w:t>
      </w:r>
      <w:r>
        <w:rPr/>
        <w:t>ꤹ</w:t>
      </w:r>
      <w:r>
        <w:rPr/>
        <w:t>⻂娲</w:t>
      </w:r>
      <w:r>
        <w:rPr/>
        <w:t>ꕾ</w:t>
      </w:r>
      <w:r>
        <w:rPr/>
        <w:t>䖵쉁㩌劻䱬竂慍껂ꥳ慲セꌭ煉䀪쉩슩숰彭ㅬ婍㩚♁㨪䍈♚䒩瑌䕎㝑癷慥晩参</w:t>
      </w:r>
      <w:r>
        <w:rPr/>
        <w:t>ⵡ</w:t>
      </w:r>
      <w:r>
        <w:rPr/>
        <w:t>䏃彆䕰娸슏쉠䤶乄䥨幕䍟㭓恁</w:t>
      </w:r>
      <w:r>
        <w:rPr/>
        <w:t>⡈</w:t>
      </w:r>
      <w:r>
        <w:rPr/>
        <w:t>䝡䒬矂之ꥢ⵸摙〽䵴㫎嗂뽕番쉍슏⥠촴揂璿쉺⩳쉍柂晇洲禩䷂照㑐䵦슡녘ꄤ숣噒場┭墮㔭⽺呚䡓欺</w:t>
      </w:r>
      <w:r>
        <w:rPr/>
        <w:t>ⱐ</w:t>
      </w:r>
      <w:r>
        <w:rPr/>
        <w:t>歂獥쵞婲杬䰤㕕</w:t>
      </w:r>
      <w:r>
        <w:rPr/>
        <w:t>ꖱ</w:t>
      </w:r>
      <w:r>
        <w:rPr/>
        <w:t>ⰲ⚬</w:t>
      </w:r>
      <w:r>
        <w:rPr/>
        <w:t>忂⍂汔ꥸ畊杭ꅉ쉱Ⓜ䁫쉩땮塥掬啷싂䔦䄣㙅浢幘拂溥璿杶㙢㑣⹍桤呦繺☵牾</w:t>
      </w:r>
      <w:r>
        <w:rPr/>
        <w:t>ⵐ</w:t>
      </w:r>
      <w:r>
        <w:rPr/>
        <w:t>䏂弭⹔䵴⍌穾㔱䊥瑒惎さ䵆厮쉯╄</w:t>
      </w:r>
      <w:r>
        <w:rPr/>
        <w:t>ⱥ</w:t>
      </w:r>
      <w:r>
        <w:rPr/>
        <w:t>䭧收桃噩ꥶ旂繞습</w:t>
      </w:r>
      <w:r>
        <w:rPr/>
        <w:t>⡉</w:t>
      </w:r>
      <w:r>
        <w:rPr/>
        <w:t>噕焰祌嘳䥢䃂</w:t>
      </w:r>
      <w:r>
        <w:rPr/>
        <w:t>꤭</w:t>
      </w:r>
      <w:r>
        <w:rPr/>
        <w:t>慤╇䠣㕸偕繞渪瘫䰪憣┹⭫珂땺㷂帯垏⒥</w:t>
      </w:r>
      <w:r>
        <w:rPr/>
        <w:t>ⵉ</w:t>
      </w:r>
      <w:r>
        <w:rPr/>
        <w:t>忂为쉰⹕矂嘪甫숹떩㵪싂쉊偂摒▏帨潩⪘ꅋ☳恠숷⹊쵖啪㧂种皮慱琭欥辩輮⪵堤壂쉯ㄯ뭺숭썢睆椤칣睵汸噳╀䞮긺숤璘夫⭱⍡ꅍ猩땤㵔⩣顶慍䔪疬촸奤㎿⍕倪䅌쉗癌挽⑞祴摪묺㡭氯瀪⩖</w:t>
      </w:r>
      <w:r>
        <w:rPr/>
        <w:t>⡍</w:t>
      </w:r>
      <w:r>
        <w:rPr/>
        <w:t>䅲㪬硙</w:t>
      </w:r>
      <w:r>
        <w:rPr/>
        <w:t>ꕓ</w:t>
      </w:r>
      <w:r>
        <w:rPr/>
        <w:t>㕁딦ꆬ洽煢汧쉋⽦쉚僂凂깹㥟䆱</w:t>
      </w:r>
      <w:r>
        <w:rPr/>
        <w:t>ⵕ</w:t>
      </w:r>
      <w:r>
        <w:rPr/>
        <w:t>䝋揂嘺䡋뽀</w:t>
      </w:r>
      <w:r>
        <w:rPr/>
        <w:t>ꖡ</w:t>
      </w:r>
      <w:r>
        <w:rPr/>
        <w:t>ꍏ녑機汩땁⹍癕掻啵쌪깢ꌸ批嘱䗎顳</w:t>
      </w:r>
      <w:r>
        <w:rPr/>
        <w:t>ꔫ</w:t>
      </w:r>
      <w:r>
        <w:rPr/>
        <w:t>欽ꆵ딻䁷ꇂ뇂竂㝫쉒쉡⩯䅒佌䴬껂</w:t>
      </w:r>
      <w:r>
        <w:rPr/>
        <w:t>꧂</w:t>
      </w:r>
      <w:r>
        <w:rPr/>
        <w:t>䬶癯㡐佅쉨⭾ꥳ⩤伲넺墘ꅋ璮ㅳ㝤ヂ椲ꍏ姎⤸ꥸ甮숥佀숹䑐쉤숊걙砲䉗平栨䵍㩎Ⓜ㥏</w:t>
      </w:r>
      <w:r>
        <w:rPr/>
        <w:t>ꦿ</w:t>
      </w:r>
      <w:r>
        <w:rPr/>
        <w:t>㶣䥇싃숨싂䅪䭦䵀匦秂䆘㐸썆㴳ꇂ뭞囂쉯疿婉쏂怽쉚嚵汩楏</w:t>
      </w:r>
      <w:r>
        <w:rPr/>
        <w:t>ꤪ</w:t>
      </w:r>
      <w:r>
        <w:rPr/>
        <w:t>栱ぬ檿쉵摀싂싂㝳㕰冿姂쉞癃捁凂</w:t>
      </w:r>
      <w:r>
        <w:rPr/>
        <w:t>⡰</w:t>
      </w:r>
      <w:r>
        <w:rPr/>
        <w:t>꧂ⵘ</w:t>
      </w:r>
      <w:r>
        <w:rPr/>
        <w:t>夵睞숨</w:t>
      </w:r>
      <w:r>
        <w:rPr/>
        <w:t>⢮</w:t>
      </w:r>
      <w:r>
        <w:rPr/>
        <w:t>䡣湭ꄦ䕰僂ꥲ슥漯⽴係㕭塊慉迂쉚슮伦쉬䝥㑚汸湙婺煶걌싂㙥쵣敒㣂䲿总쉨䅥</w:t>
      </w:r>
      <w:r>
        <w:rPr/>
        <w:t>⡱</w:t>
      </w:r>
      <w:r>
        <w:rPr/>
        <w:t>ꖩ</w:t>
      </w:r>
      <w:r>
        <w:rPr/>
        <w:t>勎䦬㝀穋쉰お㊬⮵ざ</w:t>
      </w:r>
      <w:r>
        <w:rPr/>
        <w:t>ⴭ</w:t>
      </w:r>
      <w:r>
        <w:rPr/>
        <w:t>䮏䅊㝷ㅃ㉳김칉㤣繎癞싂瓂쉺痎쉰⵱惂剂쉦呈ꅁ祶싂刹扞칩煀嫂⫍畷캣廂傣㯂컎海㪥㬪䕊쉯ꄽ幞歳割⭔곂榥倸ㄱ㚬滃㠹䅟칵䬤勂쉙쉣檩⥎⥰獅獺</w:t>
      </w:r>
      <w:r>
        <w:rPr/>
        <w:t>Ⳃ</w:t>
      </w:r>
      <w:r>
        <w:rPr/>
        <w:t>剏숪珂祣</w:t>
      </w:r>
      <w:r>
        <w:rPr/>
        <w:t>ꕔ</w:t>
      </w:r>
      <w:r>
        <w:rPr/>
        <w:t>䝍숴쵶촨だ晹栶㔴旂塏䛂竂畵</w:t>
      </w:r>
      <w:r>
        <w:rPr/>
        <w:t>Ⳃ</w:t>
      </w:r>
      <w:r>
        <w:rPr/>
        <w:t>摔녩抩灱湀䃂㉉繖ㅫ参搵⎻悩穟眲橁煯牤㦱帱䔥輨婌</w:t>
      </w:r>
      <w:r>
        <w:rPr/>
        <w:t>꧂</w:t>
      </w:r>
      <w:r>
        <w:rPr/>
        <w:t>旍㘴癶⑹⹋严坦洮噟婊⹆飍䑊䵭㉘⭹쉎牄䑅슣椥칍⭉怳⬪悱偑⹂夯⛂쉕甩㖡澩쉸쉄歏揂昲擃縳⍫喬琪</w:t>
      </w:r>
      <w:r>
        <w:rPr/>
        <w:t>⠳</w:t>
      </w:r>
      <w:r>
        <w:rPr/>
        <w:t>帶慁㑭䥱츱皥쉌㵇䨽帪⫂偄</w:t>
      </w:r>
      <w:r>
        <w:rPr/>
        <w:t>ꦩ</w:t>
      </w:r>
      <w:r>
        <w:rPr/>
        <w:t>墿夤╄䀺燂썾숴䍖刷倬⨪唽獰㡢䙭䕬楞</w:t>
      </w:r>
      <w:r>
        <w:rPr/>
        <w:t>ꖻ</w:t>
      </w:r>
      <w:r>
        <w:rPr/>
        <w:t>쏂뭒䅥兕묷倵畸⩔仂䧂</w:t>
      </w:r>
      <w:r>
        <w:rPr/>
        <w:t>ⱅ</w:t>
      </w:r>
      <w:r>
        <w:rPr/>
        <w:t>慵㝵딭⤭䱯䑊⑤꥖땀ꎏꅮ繆頳均쉌株竎⩅當稨潩땃䴲损䀩睐丵侬쏂橞殏쉣湏쉶䡠╷䀪礨</w:t>
      </w:r>
      <w:r>
        <w:rPr/>
        <w:t>ⱺ</w:t>
      </w:r>
      <w:r>
        <w:rPr/>
        <w:t>⺩埂䱟䙍㡡걩⼪潷䩂䱃䊣桓呍䕈◂걃쏍⍁쉒</w:t>
      </w:r>
      <w:r>
        <w:rPr/>
        <w:t>ꕋ</w:t>
      </w:r>
      <w:r>
        <w:rPr/>
        <w:t>㬯쉹㴷걷磂䑏䎮犥乣愤㛃兔⨶곂前</w:t>
      </w:r>
      <w:r>
        <w:rPr/>
        <w:t>ꕚ</w:t>
      </w:r>
      <w:r>
        <w:rPr/>
        <w:t>㤸㔦䱍椴体▬㭗敪긥슿眵犿⺣쉔걦</w:t>
      </w:r>
      <w:r>
        <w:rPr/>
        <w:t>ꗂ</w:t>
      </w:r>
      <w:r>
        <w:rPr/>
        <w:t>㉒兦厘䴭澬㡅搩晀뽉갬⩌䱟쉭䭣ꥱ慬㧂녌㑾ꅞ橾</w:t>
      </w:r>
      <w:r>
        <w:rPr/>
        <w:t>ꕯ</w:t>
      </w:r>
      <w:r>
        <w:rPr/>
        <w:t>砽は슮瑮뿃徿㑃〰숣捨ꍋ樮夬獸枏牴磂厥碻䅹딮녒㩪네</w:t>
      </w:r>
      <w:r>
        <w:rPr/>
        <w:t>ꗃ</w:t>
      </w:r>
      <w:r>
        <w:rPr/>
        <w:t>珂畱槂䣂</w:t>
      </w:r>
      <w:r>
        <w:rPr/>
        <w:t>⠪</w:t>
      </w:r>
      <w:r>
        <w:rPr/>
        <w:t>땪츹畚걥䎏汞⹰晔珂⿃䡆싍䵯曂凂</w:t>
      </w:r>
      <w:r>
        <w:rPr/>
        <w:t>⡁</w:t>
      </w:r>
      <w:r>
        <w:rPr/>
        <w:t>曎恺破硬區枣⬻潷㥳整晾㫃浍繵劘㑚㛂穷匳䍮敭幇歘埂㬣ㆣ扔喩啱瘻晞㡬刮뗂䉮ꇎ绂쉕놩ꍺ⍺㶱瑅㕧촸쉖쵍䈹㊿䝏〬津犱吊轥珎슥妏㡧婧挦浺숩걬火仂쉶幏嫂䨰䁥䝯䌫畦璥䤴쏂꥘⽘㙯颩</w:t>
      </w:r>
      <w:r>
        <w:rPr/>
        <w:t>ꖻ</w:t>
      </w:r>
      <w:r>
        <w:rPr/>
        <w:t>䤫轤曂顕㩪䕘碿</w:t>
      </w:r>
      <w:r>
        <w:rPr/>
        <w:t>ⵒ</w:t>
      </w:r>
      <w:r>
        <w:rPr/>
        <w:t>뭎匲䜪㍀㘰旂潇穦欷숱䘲櫂奘숷녔捳ꅠ繱Ⓜ硫䕆彗ꍄ橷☪䛂噐棂关攷넽</w:t>
      </w:r>
      <w:r>
        <w:rPr/>
        <w:t>ⴸ</w:t>
      </w:r>
      <w:r>
        <w:rPr/>
        <w:t>쉁쉡녗扃㵑⍪墵⪮忂☩땧浪깁喬䲩顾夦䩰䪣␱坟刻䌦怱䎩で⽙쉦搩⪻싍并쵥昹顐伲砹㡔䑨⩊</w:t>
      </w:r>
      <w:r>
        <w:rPr/>
        <w:t>⡁</w:t>
      </w:r>
      <w:r>
        <w:rPr/>
        <w:t>갥견갯問䱤䗂桒䗂칂獐쉐㵏썵곎瀬⦏湄摪㘶</w:t>
      </w:r>
      <w:r>
        <w:rPr/>
        <w:t>ꥊ</w:t>
      </w:r>
      <w:r>
        <w:rPr/>
        <w:t>塐㘳ㄸ⼱搪ぁ╹깘⵮㍖슥晖쉩幈㔶䔪쉓昪䉌䒩䍰眯뭎숽牕䤣䍰汵瓂癣剨佖璡湑ꥤ焫</w:t>
      </w:r>
      <w:r>
        <w:rPr/>
        <w:t>ⱔ</w:t>
      </w:r>
      <w:r>
        <w:rPr/>
        <w:t>矂㗂䙶劵⹶报㤴敊䭁ヂ拂兔</w:t>
      </w:r>
      <w:r>
        <w:rPr/>
        <w:t>ⰹ</w:t>
      </w:r>
      <w:r>
        <w:rPr/>
        <w:t>䑘撵♮ꇂ儵쉷</w:t>
      </w:r>
      <w:r>
        <w:rPr/>
        <w:t>Ⱬ</w:t>
      </w:r>
      <w:r>
        <w:rPr/>
        <w:t>ꤸ</w:t>
      </w:r>
      <w:r>
        <w:rPr/>
        <w:t>縮쉑◂杦</w:t>
      </w:r>
      <w:r>
        <w:rPr/>
        <w:t>ꔹ╫</w:t>
      </w:r>
      <w:r>
        <w:rPr/>
        <w:t>䱐㵪顉슥걚넯乵</w:t>
      </w:r>
      <w:r>
        <w:rPr/>
        <w:t>ꦬ</w:t>
      </w:r>
      <w:r>
        <w:rPr/>
        <w:t>凂쉟㡵琷幚昵䅃</w:t>
      </w:r>
      <w:r>
        <w:rPr/>
        <w:t>⠨</w:t>
      </w:r>
      <w:r>
        <w:rPr/>
        <w:t>깠䇂⥘欳</w:t>
      </w:r>
      <w:r>
        <w:rPr/>
        <w:t>ꔮ</w:t>
      </w:r>
      <w:r>
        <w:rPr/>
        <w:t>싂</w:t>
      </w:r>
      <w:r>
        <w:rPr/>
        <w:t>꥓</w:t>
      </w:r>
      <w:r>
        <w:rPr/>
        <w:t>䝒恤䈯쏂棂歲ꍙ堵番</w:t>
      </w:r>
      <w:r>
        <w:rPr/>
        <w:t>ⴵꥅꕞ</w:t>
      </w:r>
      <w:r>
        <w:rPr/>
        <w:t>丹䳍嚩县䤯㥮⦻琪汕䁂䐬⯂氮啭湵䭹㝞甥繶㤳ず䓃题걏⩘㮵爹睇奃㮱凂숹촬㒱䎮恋奍嘭偪漪쏂⥊伸恉〭칀䀩梱䆱協츽⍊뇎쉬飂㕉숽쉲싍捙⚘슩檡쉔쉒撏樭㩗⬦⹇極⨫滂別䕔㠥瑈썳穤⑵⭧쉃だ╎쉐橷啯ꍲ摑䵗塑ꥥ揍佇ꅩꍞ㮻彰侮㇂瑔㵗狂碻쉞侣採쉃쉫健</w:t>
      </w:r>
      <w:r>
        <w:rPr/>
        <w:t>ꦥ</w:t>
      </w:r>
      <w:r>
        <w:rPr/>
        <w:t>뽡瘽慭佈竂櫍剃繙㜩㖡桍㭰쏂⽧䌬噌ꅘ砥㭵彀奈䨬䥵猨皏녫⩵⹺唭㩫깡䀨曂潲껂</w:t>
      </w:r>
      <w:r>
        <w:rPr/>
        <w:t>⢩</w:t>
      </w:r>
      <w:r>
        <w:rPr/>
        <w:t>㦡㭫偊⽡깨♸䍊㭎㭰싂䟂海뇂杋磍</w:t>
      </w:r>
      <w:r>
        <w:rPr/>
        <w:t>ⷂ</w:t>
      </w:r>
      <w:r>
        <w:rPr/>
        <w:t>块썰晩㉀矃楪繂</w:t>
      </w:r>
      <w:r>
        <w:rPr/>
        <w:t>ⱹ</w:t>
      </w:r>
      <w:r>
        <w:rPr/>
        <w:t>䇂轇녪嚡</w:t>
      </w:r>
      <w:r>
        <w:rPr/>
        <w:t>ⱇ</w:t>
      </w:r>
      <w:r>
        <w:rPr/>
        <w:t>捋⤸䝢爨숹㤱쉱猻녢䙇</w:t>
      </w:r>
      <w:r>
        <w:rPr/>
        <w:t>ⱡ</w:t>
      </w:r>
      <w:r>
        <w:rPr/>
        <w:t>匽䝱쵗쉰垥䅷焹땘丣㏂슥뾘晨兺僂硾䉁㵐쏂</w:t>
      </w:r>
      <w:r>
        <w:rPr/>
        <w:t>ⱺ</w:t>
      </w:r>
      <w:r>
        <w:rPr/>
        <w:t>䧂ㆵ숺琭숱㕪䋂嫎⒩匲盎姂캮獰</w:t>
      </w:r>
      <w:r>
        <w:rPr/>
        <w:t>ꔨ</w:t>
      </w:r>
      <w:r>
        <w:rPr/>
        <w:t>䱙迃檻쉆츪甪㓂녟乣싍곍䡎汓佉澥⽷㘪癄⭑啐㢩媬浠硦奯슩敕昮唩㥒亮쉓</w:t>
      </w:r>
      <w:r>
        <w:rPr/>
        <w:t>⡭</w:t>
      </w:r>
      <w:r>
        <w:rPr/>
        <w:t>쵰稻㙁橣娴</w:t>
      </w:r>
      <w:r>
        <w:rPr/>
        <w:t>ꗃ⤤</w:t>
      </w:r>
      <w:r>
        <w:rPr/>
        <w:t>䓎扞飂干㷂⨩疮㑐㬨㶥⽂䅌</w:t>
      </w:r>
      <w:r>
        <w:rPr/>
        <w:t>ꦏ</w:t>
      </w:r>
      <w:r>
        <w:rPr/>
        <w:t>剔</w:t>
      </w:r>
      <w:r>
        <w:rPr/>
        <w:t>Ⲯ</w:t>
      </w:r>
      <w:r>
        <w:rPr/>
        <w:t>典烂</w:t>
      </w:r>
      <w:r>
        <w:rPr/>
        <w:t>ꔲ</w:t>
      </w:r>
      <w:r>
        <w:rPr/>
        <w:t>獣㕷頩숊</w:t>
      </w:r>
      <w:r>
        <w:rPr/>
        <w:t>⡧</w:t>
      </w:r>
      <w:r>
        <w:rPr/>
        <w:t>䝺䀬ㅪ㣂䑞䝒佂瓂橈穐窩晹䀯㭃싍⵱</w:t>
      </w:r>
      <w:r>
        <w:rPr/>
        <w:t>ꦱ</w:t>
      </w:r>
      <w:r>
        <w:rPr/>
        <w:t>牦癐恶㨷牙㜻啊㍉㎘</w:t>
      </w:r>
      <w:r>
        <w:rPr/>
        <w:t>ⱏ</w:t>
      </w:r>
      <w:r>
        <w:rPr/>
        <w:t>稹㕵</w:t>
      </w:r>
      <w:r>
        <w:rPr/>
        <w:t>⡖</w:t>
      </w:r>
      <w:r>
        <w:rPr/>
        <w:t>砶</w:t>
      </w:r>
      <w:r>
        <w:rPr/>
        <w:t>⡞</w:t>
      </w:r>
      <w:r>
        <w:rPr/>
        <w:t>㩁湨䭂轫㥟㠳婔梥榱㛎⩲䁶乔淂斥顫楮슿⥄傮</w:t>
      </w:r>
      <w:r>
        <w:rPr/>
        <w:t>⡅</w:t>
      </w:r>
      <w:r>
        <w:rPr/>
        <w:t>扬娽䤦䮻疮䎥娭桕䓂偑杩⥄䥘슘䁵搥ꇂ梱㙥㩵怭</w:t>
      </w:r>
      <w:r>
        <w:rPr/>
        <w:t>ⲏ</w:t>
      </w:r>
      <w:r>
        <w:rPr/>
        <w:t>戣汞숭䡧겘⨴火쉫卤档䵌䨴廃瑧㙎怱楧뽥캘䱦습⫍愻玩幔暣吺숻䁍椨浇</w:t>
      </w:r>
      <w:r>
        <w:rPr/>
        <w:t>ⱶ</w:t>
      </w:r>
      <w:r>
        <w:rPr/>
        <w:t>쵖쵀剓䝬㜯〺线길䉒</w:t>
      </w:r>
      <w:r>
        <w:rPr/>
        <w:t>ꦵ</w:t>
      </w:r>
      <w:r>
        <w:rPr/>
        <w:t>䡄䛃砲敌䕪甭斡坺⽩ꥢ䔨晐쉫确</w:t>
      </w:r>
      <w:r>
        <w:rPr/>
        <w:t>꥟</w:t>
      </w:r>
      <w:r>
        <w:rPr/>
        <w:t>숪</w:t>
      </w:r>
      <w:r>
        <w:rPr/>
        <w:t>ⱐ</w:t>
      </w:r>
      <w:r>
        <w:rPr/>
        <w:t>㟂䕊䝨긥숻䆿㍳</w:t>
      </w:r>
      <w:r>
        <w:rPr/>
        <w:t>ꔺ</w:t>
      </w:r>
      <w:r>
        <w:rPr/>
        <w:t>㭖㌲땧圥乘쉶祺は穃瘻䢱刳㡖⩬潃甸䘰㣎穮梩喩캥쉲</w:t>
      </w:r>
      <w:r>
        <w:rPr/>
        <w:t>ꔣ</w:t>
      </w:r>
      <w:r>
        <w:rPr/>
        <w:t>䁀㪩䱰南㕲卾ㄭ㩊䩖䲮卨灉⹳쉯딯⤤佄싂䐮恩쉩⿂浸䵏倹㉇楂倨</w:t>
      </w:r>
      <w:r>
        <w:rPr/>
        <w:t>⠰</w:t>
      </w:r>
      <w:r>
        <w:rPr/>
        <w:t>㉮쉃걕⭭㡡㐣婚媿쉴時䑒⮥꺻걕夤復┵㴤娮</w:t>
      </w:r>
      <w:r>
        <w:rPr/>
        <w:t>⡆</w:t>
      </w:r>
      <w:r>
        <w:rPr/>
        <w:t>捕쉎䩓癬䙡⍭橥卟쌹╴䁢椷㑩ꌻ</w:t>
      </w:r>
      <w:r>
        <w:rPr/>
        <w:t>Ⱞ⸺</w:t>
      </w:r>
      <w:r>
        <w:rPr/>
        <w:t>췂㦱挫쉈㵹ㄯ쉥숨뾩䈤圭畡칫䫂反㍧澥쉳㡷뼮䊥机</w:t>
      </w:r>
      <w:r>
        <w:rPr/>
        <w:t>ꗎ</w:t>
      </w:r>
      <w:r>
        <w:rPr/>
        <w:t>坾侏厵⩸겻㵉숯娸䕐抻凂㶬츴</w:t>
      </w:r>
      <w:r>
        <w:rPr/>
        <w:t>꤯</w:t>
      </w:r>
      <w:r>
        <w:rPr/>
        <w:t>かꅦ싂牰煭䱎㕸쉏⬤⹬⨳싂슬猣⌻暿兑⍮䵌珃摠㇂䈺辏⍪稪슩庱숵婩㔯慶冬숳숶彍喱仂썬壎搴忂쉯썺䬳㠯☵斱噧㝥扠ꅪㅦ摦柂⸳愫╄碩싂睱숮僂兵盂䅑礶䨴婴겡䁪项庬烂슻氵輮洸灈</w:t>
      </w:r>
      <w:r>
        <w:rPr/>
        <w:t>ⱡ</w:t>
      </w:r>
      <w:r>
        <w:rPr/>
        <w:t>敗ꆥッ⾡뭫⍀ꇃ⩠奶䍁役㵢숭縰睈迂櫂쉵渭䨮桭灰係瑒繙摐昨㚏奶段剾漬燂쵸恉䌲㧎싂㭔숳녓㥷뽣栣奎䁂썀ぉ扎塶顓⩆</w:t>
      </w:r>
      <w:r>
        <w:rPr/>
        <w:t>ⷂ⏂</w:t>
      </w:r>
      <w:r>
        <w:rPr/>
        <w:t>曂杍佲挶嘭煢奒⛂쵂⼵⶿栳쉁䅦땮걸숭摄兦䤰㟂</w:t>
      </w:r>
      <w:r>
        <w:rPr/>
        <w:t>⠲</w:t>
      </w:r>
      <w:r>
        <w:rPr/>
        <w:t>婭㙔☱쉉뼹</w:t>
      </w:r>
      <w:r>
        <w:rPr/>
        <w:t>꧂</w:t>
      </w:r>
      <w:r>
        <w:rPr/>
        <w:t>祥ꌴ忂⽈㔻㕵㣂⼳⨤⥒쌣丣걔</w:t>
      </w:r>
      <w:r>
        <w:rPr/>
        <w:t>ꔷ</w:t>
      </w:r>
      <w:r>
        <w:rPr/>
        <w:t>㜪⽭呹</w:t>
      </w:r>
      <w:r>
        <w:rPr/>
        <w:t>⡑</w:t>
      </w:r>
      <w:r>
        <w:rPr/>
        <w:t>싂</w:t>
      </w:r>
      <w:r>
        <w:rPr/>
        <w:t>Ⱖ</w:t>
      </w:r>
      <w:r>
        <w:rPr/>
        <w:t>놿쉾㶡儰㍭곂쉉偅䴵䕟瘸쉦矂楡怯䗂䕴晪堺㑳놻㍶⩟頬摦碩⽕殥汔参꥗⼹捯쉰칈瑇啨䟃猲숫㨩㚩㕈䡕洵〮眯쉮⩸⵶ㅡ슬䩐쉉쉊娦╺땁䐦슻ꄊ畬⩤䀴⹥牲</w:t>
      </w:r>
      <w:r>
        <w:rPr/>
        <w:t>ⶻ</w:t>
      </w:r>
      <w:r>
        <w:rPr/>
        <w:t>き쉱㝮敺쉨묹깱⥨怱㉘痂痂䟂믂呏礪⥒</w:t>
      </w:r>
      <w:r>
        <w:rPr/>
        <w:t>ꤨ</w:t>
      </w:r>
      <w:r>
        <w:rPr/>
        <w:t>庩䡁⯂汳兏捹㙬眥싍☲</w:t>
      </w:r>
      <w:r>
        <w:rPr/>
        <w:t>ⴳ</w:t>
      </w:r>
      <w:r>
        <w:rPr/>
        <w:t>㡔春゘ꎥ㌱係슻獵쉹쉪㥖㍂ヂ곂㖬䙴湆歫嚩ꥰ慔僂敲恚顈㕀迂啚ノ敖嘻갻桱摙묻</w:t>
      </w:r>
      <w:r>
        <w:rPr/>
        <w:t>⡧</w:t>
      </w:r>
      <w:r>
        <w:rPr/>
        <w:t>쉇⍏㦥슩恈쉕䙎䘪啭礻杈쉰汙㨯쉧咻촨攭썟슮䔩쉯⬴㵱칾灳녯愰䑇쎱䅅橬樬願습丹噩䣂奒㉣顖㕓쉆쉟塀㌷⸰獮⑩琲䈶</w:t>
      </w:r>
      <w:r>
        <w:rPr/>
        <w:t>ⱶ⮩⧂</w:t>
      </w:r>
      <w:r>
        <w:rPr/>
        <w:t>ꆮ뭃칯䠷燂ꍭ촳쉎뿂⩈汾佦썍䞡嫂卞牙摫䕇⦱뼥ぎ怱ꥭ슬묫╎⩵剔熏⻂쉞株</w:t>
      </w:r>
      <w:r>
        <w:rPr/>
        <w:t>⡐╳</w:t>
      </w:r>
      <w:r>
        <w:rPr/>
        <w:t>照쉆⩎湀㊵ꅉ㷂숬磂䉇슡㤪堨灏䪣䭋塁㟂佗㵀땆䢿励녭</w:t>
      </w:r>
      <w:r>
        <w:rPr/>
        <w:t>ꕍ</w:t>
      </w:r>
      <w:r>
        <w:rPr/>
        <w:t>轗ꥪ㴲剷永</w:t>
      </w:r>
      <w:r>
        <w:rPr/>
        <w:t>⠸</w:t>
      </w:r>
      <w:r>
        <w:rPr/>
        <w:t>䅒쏂䡀㉳㍞彍帬</w:t>
      </w:r>
      <w:r>
        <w:rPr/>
        <w:t>ⱡ</w:t>
      </w:r>
      <w:r>
        <w:rPr/>
        <w:t>깎䭕侘撱뗎슩繇噒㩬祌㍓偶顚꥖啪⍤欹煟㭭䤪䧂礷摹</w:t>
      </w:r>
      <w:r>
        <w:rPr/>
        <w:t>ꗃ</w:t>
      </w:r>
      <w:r>
        <w:rPr/>
        <w:t>瓂㥤ꆩ啴振啎㕟䤹辬뿂䁘썄숰佺噡쉏㔥䛎숱숤佄妵卤⭠뼬甤╖⥳輦긮㍶</w:t>
      </w:r>
      <w:r>
        <w:rPr/>
        <w:t>ꤪ</w:t>
      </w:r>
      <w:r>
        <w:rPr/>
        <w:t>坏䍺⹣㏂쉣䙔昱昮煩歌</w:t>
      </w:r>
      <w:r>
        <w:rPr/>
        <w:t>꧂</w:t>
      </w:r>
      <w:r>
        <w:rPr/>
        <w:t>뽙ꎮ澩쉲䵙쉾慾椩轊⎮놘㭎佒䈴欷녚慣佤⼪獊</w:t>
      </w:r>
      <w:r>
        <w:rPr/>
        <w:t>ꥁ</w:t>
      </w:r>
      <w:r>
        <w:rPr/>
        <w:t>殥掿唬㓃稴序摏</w:t>
      </w:r>
      <w:r>
        <w:rPr/>
        <w:t>⡸</w:t>
      </w:r>
      <w:r>
        <w:rPr/>
        <w:t>挥湷渰枣䭵쉦슩掩⭺桯⎥彑슻㷂ㄨ⮩核廂䩚䈳슣</w:t>
      </w:r>
      <w:r>
        <w:rPr/>
        <w:t>ꗂ⨶</w:t>
      </w:r>
      <w:r>
        <w:rPr/>
        <w:t>穖♭晸䑐沩偄扡䔶惂</w:t>
      </w:r>
      <w:r>
        <w:rPr/>
        <w:t>ⱓ</w:t>
      </w:r>
      <w:r>
        <w:rPr/>
        <w:t>楑</w:t>
      </w:r>
      <w:r>
        <w:rPr/>
        <w:t>ꔬ</w:t>
      </w:r>
      <w:r>
        <w:rPr/>
        <w:t>ꍍ쉄归稦㑮䥓숶숲䝔녮硤ꍒ獾믂㕷㝵䔬硚橄⽉㩃㥂䘤癃呇⤥⑔猪뼦彁⛂祖ꅩ쉏⬥ㆥ夶燂䈬畒瑈穱䜪㊩棃硄䭅辿</w:t>
      </w:r>
      <w:r>
        <w:rPr/>
        <w:t>Ⲙ</w:t>
      </w:r>
      <w:r>
        <w:rPr/>
        <w:t>楧徣估⬱乑浲념敾牣癩穊쉹繐㎿깚癖♇丫뭳䁃塖帤걤㵋쵵땁潥姂瑥㏂浑牢㷃⻂癎␹昩㊮ㅯ䲡捧䨰智</w:t>
      </w:r>
      <w:r>
        <w:rPr/>
        <w:t>꧂</w:t>
      </w:r>
      <w:r>
        <w:rPr/>
        <w:t>쉫桷</w:t>
      </w:r>
      <w:r>
        <w:rPr/>
        <w:t>ꔪ</w:t>
      </w:r>
      <w:r>
        <w:rPr/>
        <w:t>琷晷盂䙶嫂瑀䤥漩繱慵䕗汲⑴▩땚쉍쉍㎻</w:t>
      </w:r>
      <w:r>
        <w:rPr/>
        <w:t>ꕊ</w:t>
      </w:r>
      <w:r>
        <w:rPr/>
        <w:t>䴽긪䌻㐭䉘㩚顣㉷ꥭ京剐뽡檩⎣㫎䥌梬䍮䁙穁㙯숷爵堩⩀㌳⦮</w:t>
      </w:r>
      <w:r>
        <w:rPr/>
        <w:t>ꥆ</w:t>
      </w:r>
      <w:r>
        <w:rPr/>
        <w:t>䄲桁䯂敊⼦墬</w:t>
      </w:r>
      <w:r>
        <w:rPr/>
        <w:t>ꥊ⑈</w:t>
      </w:r>
      <w:r>
        <w:rPr/>
        <w:t>쉑</w:t>
      </w:r>
      <w:r>
        <w:rPr/>
        <w:t>ⴰ</w:t>
      </w:r>
      <w:r>
        <w:rPr/>
        <w:t>烂稰䉌慮弱呬畤䆵轓䙏</w:t>
      </w:r>
      <w:r>
        <w:rPr/>
        <w:t>ⵅ</w:t>
      </w:r>
      <w:r>
        <w:rPr/>
        <w:t>塣风䣂䡊繖侣문⸤⻂⫂煕奮愳啺♹朴㷂⌊슏玣넩쉢䜺礹壂츷㠵溵㥭恺浺⹐穈㡨〈</w:t>
      </w:r>
      <w:r>
        <w:rPr/>
        <w:t>ⵋ</w:t>
      </w:r>
      <w:r>
        <w:rPr/>
        <w:t>恾⽉乺燂칚㡉癊泂ꍎ</w:t>
      </w:r>
      <w:r>
        <w:rPr/>
        <w:t>ⵈ</w:t>
      </w:r>
      <w:r>
        <w:rPr/>
        <w:t>䚣쉸㡣☺㩷㛂椨繉輭</w:t>
      </w:r>
      <w:r>
        <w:rPr/>
        <w:t>꤫</w:t>
      </w:r>
      <w:r>
        <w:rPr/>
        <w:t>眰䜪⑙걑⦬⪥</w:t>
      </w:r>
      <w:r>
        <w:rPr/>
        <w:t>⠭</w:t>
      </w:r>
      <w:r>
        <w:rPr/>
        <w:t>擃涩煋刯沩껍놩栣䵦嘺㠨䥺츪뭡扟슣ヂ匷剹㈽⍟㴱</w:t>
      </w:r>
      <w:r>
        <w:rPr/>
        <w:t>⡧</w:t>
      </w:r>
      <w:r>
        <w:rPr/>
        <w:t>汐狂묪䀴湥䷂숩⸷扲呅쉧潴乑殻싂┸煔뼮窵䫂卦姂䨭䝄催橴瞥槃夺撵싂숱⨪䐵噊⧂兺⌭숽瀦⥰ㅇ䚏쉠瀶㕌㵋潹</w:t>
      </w:r>
      <w:r>
        <w:rPr/>
        <w:t>⢱</w:t>
      </w:r>
      <w:r>
        <w:rPr/>
        <w:t>摡歷浔쉪権슏楙張㓃啁柂䔥䡇䩭ㄫㅾ숪䝵䤤㏂㌸쉙칑咱숮呀佾泍䉅祴牫싂쉘硹夹坋䴫嘺幙㑎</w:t>
      </w:r>
      <w:r>
        <w:rPr/>
        <w:t>ꕮ⵺</w:t>
      </w:r>
      <w:r>
        <w:rPr/>
        <w:t>㢏勂㔺晖뽯甽捤㝎䓂䭸⎡㍪㥲敚乎㇂⍧佞䉹楾䴫갱澬䐶燂㚩쉍䉎</w:t>
      </w:r>
      <w:r>
        <w:rPr/>
        <w:t>ꥊ⑘</w:t>
      </w:r>
      <w:r>
        <w:rPr/>
        <w:t>䆻캿싂敌⤲町䤪♍</w:t>
      </w:r>
      <w:r>
        <w:rPr/>
        <w:t>ⵊ</w:t>
      </w:r>
      <w:r>
        <w:rPr/>
        <w:t>頺⥔걦愭쉎眲ꄣ斵⒩㭟껂拍敔껂䵧ꍕ䳂ㆬ彍戤㶻桋滂캏兞扅⩺塟䵠佨两㓂㯂쉢灋横檡ꥭ습摭汚恲㘻煀殣⮘</w:t>
      </w:r>
      <w:r>
        <w:rPr/>
        <w:t>⢬</w:t>
      </w:r>
      <w:r>
        <w:rPr/>
        <w:t>顂⩴ㅟ♟⍺</w:t>
      </w:r>
      <w:r>
        <w:rPr/>
        <w:t>ꔵ</w:t>
      </w:r>
      <w:r>
        <w:rPr/>
        <w:t>偠㉇㉁幟䵬⩯놏䰺㋂숶㶻♣别怳碥Ⓜ걣䩏柂厏숯幈숻┶顭挹⿂곃㵟䭭쉈뭁Ⓜ湭⩓떻쉷</w:t>
      </w:r>
      <w:r>
        <w:rPr/>
        <w:t>ⷂ</w:t>
      </w:r>
      <w:r>
        <w:rPr/>
        <w:t>抩⥞題⫂깏⹋輴</w:t>
      </w:r>
      <w:r>
        <w:rPr/>
        <w:t>꧂</w:t>
      </w:r>
      <w:r>
        <w:rPr/>
        <w:t>癊㩏⑶⦬凂㍁瑳䭆全숦䄬</w:t>
      </w:r>
      <w:r>
        <w:rPr/>
        <w:t>ⱸ</w:t>
      </w:r>
      <w:r>
        <w:rPr/>
        <w:t>催䬶縥</w:t>
      </w:r>
      <w:r>
        <w:rPr/>
        <w:t>Ⱚ</w:t>
      </w:r>
      <w:r>
        <w:rPr/>
        <w:t>㉡깦縪戵狂㍰䕶☻</w:t>
      </w:r>
      <w:r>
        <w:rPr/>
        <w:t>ⶏ</w:t>
      </w:r>
      <w:r>
        <w:rPr/>
        <w:t>쉅弹汵券⸶娽⥙⌱㝱쉀⮩䦣坶묦顈⩮債⑮</w:t>
      </w:r>
      <w:r>
        <w:rPr/>
        <w:t>⠹</w:t>
      </w:r>
      <w:r>
        <w:rPr/>
        <w:t>戮䩚넸慲묹稰㫂䜯楚숵䍠測坭机</w:t>
      </w:r>
      <w:r>
        <w:rPr/>
        <w:t>⠣</w:t>
      </w:r>
      <w:r>
        <w:rPr/>
        <w:t>惂歊㌴쉟䀴䧂唥쉾쉢</w:t>
      </w:r>
      <w:r>
        <w:rPr/>
        <w:t>ⴥ</w:t>
      </w:r>
      <w:r>
        <w:rPr/>
        <w:t>䥍儲⤭ㅙ뼮懂䛂剥慲䑭䂬</w:t>
      </w:r>
      <w:r>
        <w:rPr/>
        <w:t>⡂</w:t>
      </w:r>
      <w:r>
        <w:rPr/>
        <w:t>䑎婰♞㥶竂䊩㤱ꎥ牙氰潞堨縥⹨⺬⥷剈⥄佴⌵</w:t>
      </w:r>
      <w:r>
        <w:rPr/>
        <w:t>⣂</w:t>
      </w:r>
      <w:r>
        <w:rPr/>
        <w:t>쉭敩婟㭌㗂</w:t>
      </w:r>
      <w:r>
        <w:rPr/>
        <w:t>ⵕ</w:t>
      </w:r>
      <w:r>
        <w:rPr/>
        <w:t>噕漮扞測泂つ䒡㕴敂䡖㈽幂倴朵㭘楡ꅹ䝴卪</w:t>
      </w:r>
      <w:r>
        <w:rPr/>
        <w:t>ꥉ</w:t>
      </w:r>
      <w:r>
        <w:rPr/>
        <w:t>녖㴵硺㊡楟</w:t>
      </w:r>
      <w:r>
        <w:rPr/>
        <w:t>ꥑ</w:t>
      </w:r>
      <w:r>
        <w:rPr/>
        <w:t>뗂灆ꎱ恕⥶놮暻時䄦㦩煁습卮㘴摥䜭믂佶㜰彨묬娪⥦噄쵬桞侬⍄⍹䱮뭵椮쉸곂싂墏䅟䦡狃橦畨╪䑐䕥䠭慮扐煳⌲⩹䠳䝳瀳硆嘵숱ꎵ䩁び䁨嘤吣唽ㄸ쉖⵫㠳㕋뽄칫摇</w:t>
      </w:r>
      <w:r>
        <w:rPr/>
        <w:t>⠦</w:t>
      </w:r>
      <w:r>
        <w:rPr/>
        <w:t>ㅣ䩎縤ꍭ㯃㬰ꏂ</w:t>
      </w:r>
      <w:r>
        <w:rPr/>
        <w:t>Ⱓ</w:t>
      </w:r>
      <w:r>
        <w:rPr/>
        <w:t>戊佲䑉歇厱</w:t>
      </w:r>
      <w:r>
        <w:rPr/>
        <w:t>ⵗ</w:t>
      </w:r>
      <w:r>
        <w:rPr/>
        <w:t>⡊</w:t>
      </w:r>
      <w:r>
        <w:rPr/>
        <w:t>쉇⺵厘捉䉮㋂泃쉘兕ㅋ숷䒮梿쌫欷橫㎻睋顪轐䰱㉂㝬剈煖伳啺漳㌶䟂楆瓂⩧㙲䂵㌯㚩矂</w:t>
      </w:r>
      <w:r>
        <w:rPr/>
        <w:t>ꤸ</w:t>
      </w:r>
      <w:r>
        <w:rPr/>
        <w:t>䣂䔸卌㡉榮㨨숬슣ꄰ㧂揂晵</w:t>
      </w:r>
      <w:r>
        <w:rPr/>
        <w:t>Ⱚ</w:t>
      </w:r>
      <w:r>
        <w:rPr/>
        <w:t>婍嫂輫沩쉚砬匭㉴⌽捪卂婁㜴⑴䝡弲숲⨻ㄯ䰮㆘쉵怬栲䖩䬰敕⬶义瘦ꥯ慃〵䰪愬幋䁫丷呏㚵忍</w:t>
      </w:r>
      <w:r>
        <w:rPr/>
        <w:t>⡣</w:t>
      </w:r>
      <w:r>
        <w:rPr/>
        <w:t>晩뾩痂䫂璬ヂ☲츱樷砥瀹慸旂轮싂쌸橬椸晃쉙☱뗍</w:t>
      </w:r>
      <w:r>
        <w:rPr/>
        <w:t>ⱉ</w:t>
      </w:r>
      <w:r>
        <w:rPr/>
        <w:t>㥍⨯▥㉄뾱擂坧</w:t>
      </w:r>
      <w:r>
        <w:rPr/>
        <w:t>ⱡ</w:t>
      </w:r>
      <w:r>
        <w:rPr/>
        <w:t>敨湐䓂煐截塏숣쉭智ꌶ긤涩噐㑒䡦焪▩숶썮畯佳䄶㥑䵫嗂夯䜦쉱⑦碥♧亥湂㑴恆싎㈻捭慙戥ꆏ촩</w:t>
      </w:r>
      <w:r>
        <w:rPr/>
        <w:t>⣂</w:t>
      </w:r>
      <w:r>
        <w:rPr/>
        <w:t>ㅆ⑊⩍</w:t>
      </w:r>
      <w:r>
        <w:rPr/>
        <w:t>꧂</w:t>
      </w:r>
      <w:r>
        <w:rPr/>
        <w:t>疘쉎獡㝍碡套樶㊩睚㯃塓炩⮮杚㍊橢乍橲䜫哃⩚쉚딷깩扐⬸挭㊏㍓ꍟ</w:t>
      </w:r>
      <w:r>
        <w:rPr/>
        <w:t>ꤨ</w:t>
      </w:r>
      <w:r>
        <w:rPr/>
        <w:t>姂쉵顤</w:t>
      </w:r>
      <w:r>
        <w:rPr/>
        <w:t>⢻</w:t>
      </w:r>
      <w:r>
        <w:rPr/>
        <w:t>疿䩂嘩㦱佢넨戭⥐䅯썴ꏂ頵⩾㡤勎㛃硸湭⩖甭奥奰㥄瑁先扃转幇촸偣</w:t>
      </w:r>
      <w:r>
        <w:rPr/>
        <w:t>ⱳ</w:t>
      </w:r>
      <w:r>
        <w:rPr/>
        <w:t>猯䪥獯䍨侏〣䨲쉃쎱쉉姂刵伪䏂利㷂⍫䉥⥅涏㉀氭敬♅唺쉕⭀汮⭦捬泎猽㍘墵ご쉪㕊䬦穬嚬楬浲泂칰榿⍩싂慂痂哂묨</w:t>
      </w:r>
      <w:r>
        <w:rPr/>
        <w:t>ꕱ</w:t>
      </w:r>
      <w:r>
        <w:rPr/>
        <w:t>䨫숭뽚绂싂汧㡙䤶楅㨻浵㙗繲䬩乣痂牦祢伪쉫땖䱘匽戹ꥸ⸳硅ㄺ夯⽭쵬墻太疘桷쉣嘩弶</w:t>
      </w:r>
      <w:r>
        <w:rPr/>
        <w:t>Ⳏ</w:t>
      </w:r>
      <w:r>
        <w:rPr/>
        <w:t>绂뼹슿柂䱬Ⓜ哂呦栳禘䥥础䁋末</w:t>
      </w:r>
      <w:r>
        <w:rPr/>
        <w:t>ⲻ</w:t>
      </w:r>
      <w:r>
        <w:rPr/>
        <w:t>㈶䴷㔽썉焽杦긦쉥◎◎呵䁞쉵復⑺ꥥ㌶ꌣ顷㝴椤㕂쉮珎쉷쉞牘썫䩹걅ㄻ壎⑄㭦㪵卆卫촪熮曂摪僂〲暣ぇ煢</w:t>
      </w:r>
      <w:r>
        <w:rPr/>
        <w:t>ꤪ</w:t>
      </w:r>
      <w:r>
        <w:rPr/>
        <w:t>义牂◂ぉ穕磎怯쉟䟎汇숳</w:t>
      </w:r>
      <w:r>
        <w:rPr/>
        <w:t>ꕢ</w:t>
      </w:r>
      <w:r>
        <w:rPr/>
        <w:t>歠块䔮廂牮祇ね⍙偗繎漴칒眺녦汎숰柂⑾싂Ⓜꌮ䍇⬽浡⛃棂㉴う䖘㥵⻂幆啪</w:t>
      </w:r>
      <w:r>
        <w:rPr/>
        <w:t>꧂</w:t>
      </w:r>
      <w:r>
        <w:rPr/>
        <w:t>䟍</w:t>
      </w:r>
      <w:r>
        <w:rPr/>
        <w:t>ꔦ</w:t>
      </w:r>
      <w:r>
        <w:rPr/>
        <w:t>㠪內揂츪ꍘ乺쉖䍷䭡偐倻師だ橈䣂圸卺癯顠䍎䜰까⹕睒敫䣂䏃䇍姂䭤䵙㢣쉬♵⹯쉱呖婢祪啮뽡牒卸游歬뭚畓㤯⨰ヂ汬䄨啺攫컂怰徘ꥩ慭</w:t>
      </w:r>
      <w:r>
        <w:rPr/>
        <w:t>ꕐ</w:t>
      </w:r>
      <w:r>
        <w:rPr/>
        <w:t>䩷桥沥</w:t>
      </w:r>
      <w:r>
        <w:rPr/>
        <w:t>ⵙ</w:t>
      </w:r>
      <w:r>
        <w:rPr/>
        <w:t>偯慦權㥵優橏㠣㉠抏⥪电</w:t>
      </w:r>
      <w:r>
        <w:rPr/>
        <w:t>⡟</w:t>
      </w:r>
      <w:r>
        <w:rPr/>
        <w:t>急쉥さ磂捲帪썍䥐⌮焰汋</w:t>
      </w:r>
      <w:r>
        <w:rPr/>
        <w:t>꧃</w:t>
      </w:r>
      <w:r>
        <w:rPr/>
        <w:t>眺㥖棂湸</w:t>
      </w:r>
      <w:r>
        <w:rPr/>
        <w:t>⡯</w:t>
      </w:r>
      <w:r>
        <w:rPr/>
        <w:t>扦╊潓㍡儸</w:t>
      </w:r>
      <w:r>
        <w:rPr/>
        <w:t>ꤹ</w:t>
      </w:r>
      <w:r>
        <w:rPr/>
        <w:t>숨攥⌯㟂扊딴椨畭狂嚘亥套幵</w:t>
      </w:r>
      <w:r>
        <w:rPr/>
        <w:t>⡉</w:t>
      </w:r>
      <w:r>
        <w:rPr/>
        <w:t>믂ꍅ仂䝚쉍쉏䕦䀪㵍儰䈤楤灲쉞곂䥊뽨䒿껂牆갯庣쉺沥窣갨䒘硥医楴坥䙫汋숴椶㚻쉇⽊穮㩬弲숣并츳ꅱ䲘숽が璏⥣쉉㡲</w:t>
      </w:r>
      <w:r>
        <w:rPr/>
        <w:t>⠳</w:t>
      </w:r>
      <w:r>
        <w:rPr/>
        <w:t>䰫乄砰痂㩱㴲倶剚渦䥆쵟╳畸䀨㥉洪穹⨴⭬ヂ䥤据歈곂楹偀䕋灉偯殡歋⨺䝣숺칲扮㐪</w:t>
      </w:r>
      <w:r>
        <w:rPr/>
        <w:t>ⴱ♦</w:t>
      </w:r>
      <w:r>
        <w:rPr/>
        <w:t>轋妘⨰ꥷ仂慨灩桱輱椸涩捵㙉슱</w:t>
      </w:r>
      <w:r>
        <w:rPr/>
        <w:t>ⵑ</w:t>
      </w:r>
      <w:r>
        <w:rPr/>
        <w:t>쉒</w:t>
      </w:r>
      <w:r>
        <w:rPr/>
        <w:t>⣂</w:t>
      </w:r>
      <w:r>
        <w:rPr/>
        <w:t>⽎㢬䩀쉀類灠ꅈ슱⩷䅞戰䅗쉱䁟슏㵠쉮滂긮</w:t>
      </w:r>
      <w:r>
        <w:rPr/>
        <w:t>⠦</w:t>
      </w:r>
      <w:r>
        <w:rPr/>
        <w:t>儹</w:t>
      </w:r>
      <w:r>
        <w:rPr/>
        <w:t>ꔬ</w:t>
      </w:r>
      <w:r>
        <w:rPr/>
        <w:t>じ㩆䈯煾⭫䩒炿⒵〯拂洩槍稶抮칖쌫┵䡶䍕걺唲癢〈뭊까秂夯嫂犱␰礱</w:t>
      </w:r>
      <w:r>
        <w:rPr/>
        <w:t>ꤲ</w:t>
      </w:r>
      <w:r>
        <w:rPr/>
        <w:t>슣ォ⑳轳⥆輩⚮塏㫃⼮滂剠㋍瘸꺘䙷轍敾潕⽴ꍂ祇愥㡅獩묫睇瑟딫娱䭃⪥䕵⬪䍸깚婵坫剥䉐䍓촥乹浺⿂教橘쵨⭦◂嘬槂ꥷ</w:t>
      </w:r>
      <w:r>
        <w:rPr/>
        <w:t>ⵡ</w:t>
      </w:r>
      <w:r>
        <w:rPr/>
        <w:t>䦘┹轌녡ꅥ칁汕▮숥⩰〉㤳</w:t>
      </w:r>
      <w:r>
        <w:rPr/>
        <w:t>ꤪ</w:t>
      </w:r>
      <w:r>
        <w:rPr/>
        <w:t>煣딪潮䁪슻㕚꥖</w:t>
      </w:r>
      <w:r>
        <w:rPr/>
        <w:t>ꕗ</w:t>
      </w:r>
      <w:r>
        <w:rPr/>
        <w:t>ꥰ儨⥎⩅⧂㡾䤸⩕頪偲⍊硓</w:t>
      </w:r>
      <w:r>
        <w:rPr/>
        <w:t>ꕧ</w:t>
      </w:r>
      <w:r>
        <w:rPr/>
        <w:t>꺻悏슻夣㙀搴樭</w:t>
      </w:r>
      <w:r>
        <w:rPr/>
        <w:t>Ɑ</w:t>
      </w:r>
      <w:r>
        <w:rPr/>
        <w:t>뭓♚燂⒣뭅佤㥸䒣㑈숱夲Ⓜ♐</w:t>
      </w:r>
      <w:r>
        <w:rPr/>
        <w:t>꤭</w:t>
      </w:r>
      <w:r>
        <w:rPr/>
        <w:t>캩긻⭣搪⹑塚</w:t>
      </w:r>
      <w:r>
        <w:rPr/>
        <w:t>⡧</w:t>
      </w:r>
      <w:r>
        <w:rPr/>
        <w:t>䖻쉑咥⾡杔숸걊䩴玮戮䁢样灮块꥚뽴怯斣睌㍗䘲稻숥燃儣敾◂䱴橖〱㴰⬺朱穚套席⍇♤쉢甫乀婩手塌⭖時슩슮凎</w:t>
      </w:r>
      <w:r>
        <w:rPr/>
        <w:t>ⱹ</w:t>
      </w:r>
      <w:r>
        <w:rPr/>
        <w:t>忂桴걐슮㔪晏塠乘䩧奷ꍉ䏂긦䑀䕪儥癙畅祟쉊䐥噟쎏</w:t>
      </w:r>
      <w:r>
        <w:rPr/>
        <w:t>ⵖ</w:t>
      </w:r>
      <w:r>
        <w:rPr/>
        <w:t>牊敉ㄺ稴䇍걂熬뼵깬槂椨땙煨껂ㆻ</w:t>
      </w:r>
      <w:r>
        <w:rPr/>
        <w:t>ⱊ</w:t>
      </w:r>
      <w:r>
        <w:rPr/>
        <w:t>拂땲漫</w:t>
      </w:r>
      <w:r>
        <w:rPr/>
        <w:t>ꥒ</w:t>
      </w:r>
      <w:r>
        <w:rPr/>
        <w:t>穪輦싎㭵뇎썯䉉玿숪쉚䩓䨸숦漴깍ヂ䪱㑔</w:t>
      </w:r>
      <w:r>
        <w:rPr/>
        <w:t>ꖘ</w:t>
      </w:r>
      <w:r>
        <w:rPr/>
        <w:t>湇飂泂⽱䱷堻ꎵ⑦䭬湂剖䐽埂咥唫㓂啀䅈촩懂奢礥쉬쉢ぎ⍨治캮䀬걔慂습机䵮榮뼷䑷惂稳亘䎿쉌㜪彵녒睙숲顴剎啖でꥰ䣂䨰䜭奎껂䎬쉐绂</w:t>
      </w:r>
      <w:r>
        <w:rPr/>
        <w:t>Ⳃ</w:t>
      </w:r>
      <w:r>
        <w:rPr/>
        <w:t>䏎壂ぎ칍滍㣂䔤㌬慟㕶㩢帊搨⽫乧깰쉺㘨慏殥</w:t>
      </w:r>
      <w:r>
        <w:rPr/>
        <w:t>⠸</w:t>
      </w:r>
      <w:r>
        <w:rPr/>
        <w:t>で㴽杙䣂頶兠强䳂滂㍙싂습也㴨奥戫丩</w:t>
      </w:r>
      <w:r>
        <w:rPr/>
        <w:t>ꕙ</w:t>
      </w:r>
      <w:r>
        <w:rPr/>
        <w:t>㐭噵朦</w:t>
      </w:r>
      <w:r>
        <w:rPr/>
        <w:t>⠺</w:t>
      </w:r>
      <w:r>
        <w:rPr/>
        <w:t>㑠禱깘䥥璩䷂䅗㌷歘帳쉲摊䙱딹쉑参楯畯睕ま䔹㩞〤㭶樻㭎ꏂ뭩椪水彎⵭坸䐨㐬䅰ꅷ壍녲</w:t>
      </w:r>
      <w:r>
        <w:rPr/>
        <w:t>ꥐ</w:t>
      </w:r>
      <w:r>
        <w:rPr/>
        <w:t>㉄⶿爮畖䅎㕃姂户숣桳㌩뼮떏朦⽆숬╧㕾䥒㣂㤷繸幘⦿攭</w:t>
      </w:r>
      <w:r>
        <w:rPr/>
        <w:t>ꔪ</w:t>
      </w:r>
      <w:r>
        <w:rPr/>
        <w:t>䁍슿䉋⻂㊥搬煳⨶숵</w:t>
      </w:r>
      <w:r>
        <w:rPr/>
        <w:t>ⴱ</w:t>
      </w:r>
      <w:r>
        <w:rPr/>
        <w:t>ㅮ丯⵸쉡쉉䉊頯Ⓜ绂辩ꎿ깄╭䪡䑅戶㛂㕳숪仂䔴녟㙐쉸췂</w:t>
      </w:r>
      <w:r>
        <w:rPr/>
        <w:t>Ⱨ</w:t>
      </w:r>
      <w:r>
        <w:rPr/>
        <w:t>䝎扏⥘䍊</w:t>
      </w:r>
      <w:r>
        <w:rPr/>
        <w:t>ꤦ</w:t>
      </w:r>
      <w:r>
        <w:rPr/>
        <w:t>깹걟</w:t>
      </w:r>
      <w:r>
        <w:rPr/>
        <w:t>Ⳃ</w:t>
      </w:r>
      <w:r>
        <w:rPr/>
        <w:t>䤯偳斻⮿ㄺ朽</w:t>
      </w:r>
      <w:r>
        <w:rPr/>
        <w:t>⠪</w:t>
      </w:r>
      <w:r>
        <w:rPr/>
        <w:t>넣슘▬썬㴭娷㬥䐮煸坖</w:t>
      </w:r>
      <w:r>
        <w:rPr/>
        <w:t>ⱑ</w:t>
      </w:r>
      <w:r>
        <w:rPr/>
        <w:t>桩ꥳ⥡㍀쌻⹎び㡵㡙Ⓜ牪䰱♔썷쵫숨쉅싂썪幊辬㭂캘盂묪繒形殻</w:t>
      </w:r>
      <w:r>
        <w:rPr/>
        <w:t>⡉Ɑ</w:t>
      </w:r>
      <w:r>
        <w:rPr/>
        <w:t>挴㯂쉆擂쉃犮⴯砬〽곂</w:t>
      </w:r>
      <w:r>
        <w:rPr/>
        <w:t>⠶␱</w:t>
      </w:r>
      <w:r>
        <w:rPr/>
        <w:t>䩖⏂쉭쉲堰촵䡣쵙㒱硓單灇䝁㴦⽔䏂䜪䣂牞슱矂⍬⮥뭵쉂ꏂ㡕ꎏ倫䕀摺◃湘칥揂䍖佗浅ㅀ眥悮⻂㵳䁾䵓䔴쵃쉠煺剧敲</w:t>
      </w:r>
      <w:r>
        <w:rPr/>
        <w:t>ꥍ</w:t>
      </w:r>
      <w:r>
        <w:rPr/>
        <w:t>桎䴩䭷楚坁㷂旂䝄뽔捤⌻긺쉬⩫㫂婩懎긥ꥤ颵祲⩢堬</w:t>
      </w:r>
      <w:r>
        <w:rPr/>
        <w:t>ⷃ</w:t>
      </w:r>
      <w:r>
        <w:rPr/>
        <w:t>ꍡ숮ꇂ⑉㤺漬场숯䏂</w:t>
      </w:r>
      <w:r>
        <w:rPr/>
        <w:t>ⱇ</w:t>
      </w:r>
      <w:r>
        <w:rPr/>
        <w:t>㕀砦쉨嗂䑥秂㜦䅩痂澬恵숲揂娸水쉸摐漲堵幯⭗촨김異䉵焯䡊矂견⪵⩍ꅇ櫍幵㌷ꅡ强辥硳惃䰷橰㌫弽憵䑬숪㝌夦</w:t>
      </w:r>
      <w:r>
        <w:rPr/>
        <w:t>ⱐ</w:t>
      </w:r>
      <w:r>
        <w:rPr/>
        <w:t>獶䙐纵剹</w:t>
      </w:r>
      <w:r>
        <w:rPr/>
        <w:t>ꔹ</w:t>
      </w:r>
      <w:r>
        <w:rPr/>
        <w:t>슣땑쉁㎿숪ꅈ</w:t>
      </w:r>
      <w:r>
        <w:rPr/>
        <w:t>ꤴ</w:t>
      </w:r>
      <w:r>
        <w:rPr/>
        <w:t>䍊⦩彌㴤晑福⌷㥚㵡截▩攭⚵檩〬畢䕟䁸뮣ꇍ栺␪㝡睠啈䌣琥䬷⹆䴵놥</w:t>
      </w:r>
      <w:r>
        <w:rPr/>
        <w:t>ⰷ</w:t>
      </w:r>
      <w:r>
        <w:rPr/>
        <w:t>婤礩䄰꺮䉟</w:t>
      </w:r>
      <w:r>
        <w:rPr/>
        <w:t>ꥒ</w:t>
      </w:r>
      <w:r>
        <w:rPr/>
        <w:t>啁숪灇</w:t>
      </w:r>
      <w:r>
        <w:rPr/>
        <w:t>ꕸ</w:t>
      </w:r>
      <w:r>
        <w:rPr/>
        <w:t>⣂</w:t>
      </w:r>
      <w:r>
        <w:rPr/>
        <w:t>숸ネ㥕欻潕╤숫枩뽊奃땅䑰숶拂䭱垡毂䪮瑱扗㣂浘㭴컂禩䉣싂礨堭晑瑒㘳项㍣慘㉙噭噙녔䀨扟ㅙ悥弲㍃㫍쉟䊣顗轌庣㈯獞숸祍攤숤쉨顆쉦ꆣ╀㨵쉸ꥠ枬活睸牋䧂㫂ꌯ瑓焦ꅘ浧⮱</w:t>
      </w:r>
      <w:r>
        <w:rPr/>
        <w:t>ꥇ</w:t>
      </w:r>
      <w:r>
        <w:rPr/>
        <w:t>䬹쉣♱䶩䁸습朰嗂</w:t>
      </w:r>
      <w:r>
        <w:rPr/>
        <w:t>ꦬⵢ</w:t>
      </w:r>
      <w:r>
        <w:rPr/>
        <w:t>쉏⩦璥眳頸晬</w:t>
      </w:r>
      <w:r>
        <w:rPr/>
        <w:t>⡠</w:t>
      </w:r>
      <w:r>
        <w:rPr/>
        <w:t>ヂ䪱棂兔欫㴸䶩惍桸촪♙⥉캵愫甩弣</w:t>
      </w:r>
      <w:r>
        <w:rPr/>
        <w:t>ꗂ</w:t>
      </w:r>
      <w:r>
        <w:rPr/>
        <w:t>㭟儵卧债⑯盂琪䔊</w:t>
      </w:r>
      <w:r>
        <w:rPr/>
        <w:t>ꤺ</w:t>
      </w:r>
      <w:r>
        <w:rPr/>
        <w:t>晨獘䵶柍⵹䖱晊</w:t>
      </w:r>
      <w:r>
        <w:rPr/>
        <w:t>Ⳃ⑵</w:t>
      </w:r>
      <w:r>
        <w:rPr/>
        <w:t>䱔婋㢱輶묶</w:t>
      </w:r>
      <w:r>
        <w:rPr/>
        <w:t>ꕨ</w:t>
      </w:r>
      <w:r>
        <w:rPr/>
        <w:t>㨷쉬磍⍨ꅐ슥꺻</w:t>
      </w:r>
      <w:r>
        <w:rPr/>
        <w:t>ꤪ</w:t>
      </w:r>
      <w:r>
        <w:rPr/>
        <w:t>癉妩㥔䀺汢뼰㑠뽑䭴橺䕢견숱呡㷎㣂偘㜨䩹䀳墿䞬㜩⽂汃䲥⤵䎩뽣⺩洰㎻允썖䤷丵氤狂⦵⥱</w:t>
      </w:r>
      <w:r>
        <w:rPr/>
        <w:t>ꥊ</w:t>
      </w:r>
      <w:r>
        <w:rPr/>
        <w:t>汩太塒祰㞿狂◂⬩煷揂썗灾伹䪬牤顺摄拍⬭ィ哂촺轠</w:t>
      </w:r>
      <w:r>
        <w:rPr/>
        <w:t>ꥄ⥙ꤣꕖ</w:t>
      </w:r>
      <w:r>
        <w:rPr/>
        <w:t>ꅏ䉚</w:t>
      </w:r>
      <w:r>
        <w:rPr/>
        <w:t>Ⲯ</w:t>
      </w:r>
      <w:r>
        <w:rPr/>
        <w:t>奶捖悏㉧恅抻卢摂슩겥协싂䙉乩助쉵捌厬䍓녵갷숫뭅㭣⫂伻僃쉬␯뽞쉱땸숯㤱ꍨ晹㌻䁆⑙熥</w:t>
      </w:r>
      <w:r>
        <w:rPr/>
        <w:t>ⴴ</w:t>
      </w:r>
      <w:r>
        <w:rPr/>
        <w:t>쉯</w:t>
      </w:r>
      <w:r>
        <w:rPr/>
        <w:t>ꖮ</w:t>
      </w:r>
      <w:r>
        <w:rPr/>
        <w:t>뽠䠻</w:t>
      </w:r>
      <w:r>
        <w:rPr/>
        <w:t>ꔱ</w:t>
      </w:r>
      <w:r>
        <w:rPr/>
        <w:t>咩偱恔慾妩儹僂杯だ抩杣쵔剈倲圯</w:t>
      </w:r>
      <w:r>
        <w:rPr/>
        <w:t>⢻</w:t>
      </w:r>
      <w:r>
        <w:rPr/>
        <w:t>頵싍㙐仂卬슣쉵슩捫咵䡤奚轢썑ꍫ숪昷숴櫂帮䙰頩硧┻乣䈥⩣䜸䵇싍悏䭀顧ヂ㈣싂敊潋怤쉫뽠⒬刷껂慶婀掱䒱</w:t>
      </w:r>
      <w:r>
        <w:rPr/>
        <w:t>ꗍ</w:t>
      </w:r>
      <w:r>
        <w:rPr/>
        <w:t>㮬縬恔䩡恌縪뭾䏂吸歟ꍩ쉬態獧癭쉄ꅍ䵰쉇껍坯쉨뽾⌴칯亡坮楮쉮橘⥰䊬ꄲ慫䭠䘪䍊慬惂僂䵎硁捷瑉㉋⒬故杯㮘䩑剀⫂</w:t>
      </w:r>
      <w:r>
        <w:rPr/>
        <w:t>ꤥ</w:t>
      </w:r>
      <w:r>
        <w:rPr/>
        <w:t>䙏䚮夶湒湯䩙䩩捯㍅倫숻䦘朮犮䨬㉔</w:t>
      </w:r>
      <w:r>
        <w:rPr/>
        <w:t>ⱶ⛂</w:t>
      </w:r>
      <w:r>
        <w:rPr/>
        <w:t>숫䝀斻䝈仃䘵ꌳ␰囂⍶獞楧捣漣䠰䭎椪佞㷍淎摸䊏丯琨쉬祈ꇃ숪彪㡏漦曂뼮㍃</w:t>
      </w:r>
      <w:r>
        <w:rPr/>
        <w:t>ⱉ</w:t>
      </w:r>
      <w:r>
        <w:rPr/>
        <w:t>촽䏂</w:t>
      </w:r>
      <w:r>
        <w:rPr/>
        <w:t>ꕥ</w:t>
      </w:r>
      <w:r>
        <w:rPr/>
        <w:t>琬췂䌻冮㘫穧繲쎮氽⤮㫂徘杨湣甸桹乳쵏칰㡓㑾⪱㠨妩녥䳂辥瓂쉬땨淂汐㫂督暵娩습椯杭幅燂쉯㍒颻녹材䑬啘⍠</w:t>
      </w:r>
      <w:r>
        <w:rPr/>
        <w:t>ⴴ</w:t>
      </w:r>
      <w:r>
        <w:rPr/>
        <w:t>䭠顥採⭬挦煁⾩㩐獋牡煩ꥺ㶱塁숰嘪䱡椵㑴䱍䳂祳⧂穅걥础䭠壂</w:t>
      </w:r>
      <w:r>
        <w:rPr/>
        <w:t>ⲥ</w:t>
      </w:r>
      <w:r>
        <w:rPr/>
        <w:t>䐰⍰䑊䣂怫쵑숲桘乢玣焱䕓䘸侏呒ꅤ넽㧎</w:t>
      </w:r>
      <w:r>
        <w:rPr/>
        <w:t>Ⳃ</w:t>
      </w:r>
      <w:r>
        <w:rPr/>
        <w:t>㙘祕狂獬楒狂嗂뽬싂㑯⴩땪伸㡌슿响</w:t>
      </w:r>
      <w:r>
        <w:rPr/>
        <w:t>ⱱ</w:t>
      </w:r>
      <w:r>
        <w:rPr/>
        <w:t>永摶뽎浘┩桾㵥뽘䴵</w:t>
      </w:r>
      <w:r>
        <w:rPr/>
        <w:t>꧂☭ⵟ</w:t>
      </w:r>
      <w:r>
        <w:rPr/>
        <w:t>慯堨愰㥞꺘噯⩤䪣뿎쉡页䅅睁硑挲싂⥂氦㋍뮏</w:t>
      </w:r>
      <w:r>
        <w:rPr/>
        <w:t>ⴻ</w:t>
      </w:r>
      <w:r>
        <w:rPr/>
        <w:t>뭁䶏슡嫂地沬</w:t>
      </w:r>
      <w:r>
        <w:rPr/>
        <w:t>ⱂ</w:t>
      </w:r>
      <w:r>
        <w:rPr/>
        <w:t>浗樦硉䳂䖣畚숴湸⤫㉔㡴剟䥐獓♭椩瘨恞祇碥㭊슿쉟乪칈쉸扖</w:t>
      </w:r>
      <w:r>
        <w:rPr/>
        <w:t>꥓</w:t>
      </w:r>
      <w:r>
        <w:rPr/>
        <w:t>彘䑶轷獺</w:t>
      </w:r>
      <w:r>
        <w:rPr/>
        <w:t>⠭</w:t>
      </w:r>
      <w:r>
        <w:rPr/>
        <w:t>䄹싂䰲꤮瘣쉬딨䬸縊顶⻃縯媮넹</w:t>
      </w:r>
      <w:r>
        <w:rPr/>
        <w:t>ⱀ</w:t>
      </w:r>
      <w:r>
        <w:rPr/>
        <w:t>쉈노価㡠䙓偾쉨毎卑䱀⼲䬺轄煔㧂긪␱숪䉊⨯ꄥ䞬䜣潭挴䅓㉋⏎㝌㕁ꌫ䴤䠭쉨</w:t>
      </w:r>
      <w:r>
        <w:rPr/>
        <w:t>ꥆꗂ</w:t>
      </w:r>
      <w:r>
        <w:rPr/>
        <w:t>䭖䂣⽓䕸쉍⥱䈶㵁숦⫂⨺</w:t>
      </w:r>
      <w:r>
        <w:rPr/>
        <w:t>ꤱ⸵</w:t>
      </w:r>
      <w:r>
        <w:rPr/>
        <w:t>啶噮喵偱쉄◂眦呬</w:t>
      </w:r>
      <w:r>
        <w:rPr/>
        <w:t>⠰</w:t>
      </w:r>
      <w:r>
        <w:rPr/>
        <w:t>넦瘲숵敹敷⚻㪡砽瑂攨쉾榏祺㮩䚵쵸㯂張䆩穫쉸唪恫䪵㭊䝴猭埂摉</w:t>
      </w:r>
      <w:r>
        <w:rPr/>
        <w:t>ⱋ</w:t>
      </w:r>
      <w:r>
        <w:rPr/>
        <w:t>녢㐸㵊㝥▿ㅾ㨦䓂吻儥⒵♴⌸㉞쉤슬Ⓜ浸異硨</w:t>
      </w:r>
      <w:r>
        <w:rPr/>
        <w:t>ꦡ</w:t>
      </w:r>
      <w:r>
        <w:rPr/>
        <w:t>牄⻂圥㝥㴣牗쉁숭㜳쉺䡈䣂걃怶獂뭨牣╬嘫ꥱ摞塌㵤卑䄸檏て顚慴堤␵幦걲깣ꥲ㷂걞燍숴操⩱顆⩕䠥쉷녱</w:t>
      </w:r>
      <w:r>
        <w:rPr/>
        <w:t>⡒</w:t>
      </w:r>
      <w:r>
        <w:rPr/>
        <w:t>穄슏甽⤭墿숥䱭</w:t>
      </w:r>
      <w:r>
        <w:rPr/>
        <w:t>ⰹ</w:t>
      </w:r>
      <w:r>
        <w:rPr/>
        <w:t>旂⧃祦㎻䑬癘垵숵氩딤</w:t>
      </w:r>
      <w:r>
        <w:rPr/>
        <w:t>⠴</w:t>
      </w:r>
      <w:r>
        <w:rPr/>
        <w:t>倲⬤獄ꥤ쉊瑨枻⦘⩯婤쌱ꄭ穢壂</w:t>
      </w:r>
      <w:r>
        <w:rPr/>
        <w:t>꤭</w:t>
      </w:r>
      <w:r>
        <w:rPr/>
        <w:t>牌㬫漳촸</w:t>
      </w:r>
      <w:r>
        <w:rPr/>
        <w:t>Ⳃ</w:t>
      </w:r>
      <w:r>
        <w:rPr/>
        <w:t>ꅉ쉡皩澏攤㕓灱</w:t>
      </w:r>
      <w:r>
        <w:rPr/>
        <w:t>ꕂ</w:t>
      </w:r>
      <w:r>
        <w:rPr/>
        <w:t>甪奋㤦婹䱄긺㕒쉡떱쉨潇⽇灂侬䉄쉂䁊⑉瑲묭쉍䙡⹮瓂䵔</w:t>
      </w:r>
      <w:r>
        <w:rPr/>
        <w:t>⢱</w:t>
      </w:r>
      <w:r>
        <w:rPr/>
        <w:t>숪䈩旂싎猭컎婀瑷䌸畭乕窿䁨滂哂ㅉ</w:t>
      </w:r>
      <w:r>
        <w:rPr/>
        <w:t>ꤩ</w:t>
      </w:r>
      <w:r>
        <w:rPr/>
        <w:t>ꅯヂ戱案呎氱㕯썕쉈뿂畮㭙硇囂㵷</w:t>
      </w:r>
      <w:r>
        <w:rPr/>
        <w:t>ꗂ</w:t>
      </w:r>
      <w:r>
        <w:rPr/>
        <w:t>幃啠䉈⦬쵠쏍䁢乨瑱婐ꅦ쎩嚿术㥈痂쉞恅놩꥕慰秎</w:t>
      </w:r>
      <w:r>
        <w:rPr/>
        <w:t>ⴤ</w:t>
      </w:r>
      <w:r>
        <w:rPr/>
        <w:t>㭍☮쵄슿⎥䚡煋轰싂䝑绂欹갫弳㜷䟂卒⸳⑯ち</w:t>
      </w:r>
      <w:r>
        <w:rPr/>
        <w:t>꧂</w:t>
      </w:r>
      <w:r>
        <w:rPr/>
        <w:t>猪兢昶깶까冡扁⽂飍╧놥㭋걶⥁쏂칷⩕娯땓㭧숪Ⓜ场㉗畃浲瑟㑩숣敥쉧啾㚬㉍兲甪䪣塾뼸㝍氣䩠关䛂䈳ꅵ쉘㢱繲佅땮桧晶숱䔱쉥쵈</w:t>
      </w:r>
      <w:r>
        <w:rPr/>
        <w:t>⡊</w:t>
      </w:r>
      <w:r>
        <w:rPr/>
        <w:t>迂䮩깰쉬숭轷晆쉄匮䇂</w:t>
      </w:r>
      <w:r>
        <w:rPr/>
        <w:t>ꥋ</w:t>
      </w:r>
      <w:r>
        <w:rPr/>
        <w:t>㦏⨦癤싂總</w:t>
      </w:r>
      <w:r>
        <w:rPr/>
        <w:t>⠹</w:t>
      </w:r>
      <w:r>
        <w:rPr/>
        <w:t>佋촨싂쉦ꍨ䲱䯃剞䥞䱤䙞縵單⬻飂싎䏎卦쉠㒣䌨㡩幩䄭쉔㝳⌻捦⸵㒩㩃䨪呣땥硾칉䟂</w:t>
      </w:r>
      <w:r>
        <w:rPr/>
        <w:t>ꥃ</w:t>
      </w:r>
      <w:r>
        <w:rPr/>
        <w:t>廂特嗂昴檣顎敆助憱䐵捕슬㉂輽偞쉙椷汢뼯쉳쉄䉌쉘ꥶ偱䩔丳</w:t>
      </w:r>
      <w:r>
        <w:rPr/>
        <w:t>ꥋ⍟⭀⬪</w:t>
      </w:r>
      <w:r>
        <w:rPr/>
        <w:t>眰䙎䆣┲禮页穸⽉쉭싂쏂숲</w:t>
      </w:r>
      <w:r>
        <w:rPr/>
        <w:t>⢬◂</w:t>
      </w:r>
      <w:r>
        <w:rPr/>
        <w:t>ꄭ▮싂쉐塠獶숪嘽⵵剋깎幯ꍄ䍰獗朤彀⹰务♀䙨㕥剘㈽♩灙⍨⹩碱䥱슻곂竂⪥拍橩㭋枩⍞⼬뽲栊컃</w:t>
      </w:r>
      <w:r>
        <w:rPr/>
        <w:t>Ɫ</w:t>
      </w:r>
      <w:r>
        <w:rPr/>
        <w:t>䀫슬</w:t>
      </w:r>
      <w:r>
        <w:rPr/>
        <w:t>꤬</w:t>
      </w:r>
      <w:r>
        <w:rPr/>
        <w:t>뇂畋六硃뽧ぉね漮쉂㍔甬疻䡍燂啪쉍浘싂煋⩖杆牀䔨凂</w:t>
      </w:r>
      <w:r>
        <w:rPr/>
        <w:t>ⰹ</w:t>
      </w:r>
      <w:r>
        <w:rPr/>
        <w:t>㍒㖡믂⽒쉙쉵浔쉂稱彁</w:t>
      </w:r>
      <w:r>
        <w:rPr/>
        <w:t>⡞</w:t>
      </w:r>
      <w:r>
        <w:rPr/>
        <w:t>䴩數㩣榬㵌㵁숬䝞㵂쉟㝀犏䁏녑堻㖡占琰奂戯倬幑뼥⧂㌻쉁潁㝸棂輵숸쉩濍携物⭍砩䅣싍灧竂㕓塇⮩猩洪獠摙楞쵖樷땱搻周䋂쉟㜺怶슏⍹丬却슩䉕ぇ⥸橾戵㘺帬䂿⩞猻熣슘싍慓廂쉗곂去♔</w:t>
      </w:r>
      <w:r>
        <w:rPr/>
        <w:t>ꤩ</w:t>
      </w:r>
      <w:r>
        <w:rPr/>
        <w:t>癋䓃祎䠵갶뭖슣䔺쉱䑷伲♥昺啩䅗숰䤻뾣硧䌻쉀▱彍⍱䪻䐤栮佡㐬愰杍塸깙磍懂潠⫂〦⌫⽍幰睑搦湤컂쉘洹숱㒩杪轃딪칫㕂䄦ꇂ⼳䆡</w:t>
      </w:r>
      <w:r>
        <w:rPr/>
        <w:t>ꕑ</w:t>
      </w:r>
      <w:r>
        <w:rPr/>
        <w:t>䌦⍓嫂쉓㆏天乂噫╌咻彃儭入떱疥捎啗癖䛂䥤쉺㤰䮥呮⩯潰祾婆⸭⍵ぇ캡愵䄰숣弽길┹体⩶吰⭶䙠⥎</w:t>
      </w:r>
      <w:r>
        <w:rPr/>
        <w:t>ꕶ</w:t>
      </w:r>
      <w:r>
        <w:rPr/>
        <w:t>쉇慆뼴</w:t>
      </w:r>
      <w:r>
        <w:rPr/>
        <w:t>⡑</w:t>
      </w:r>
      <w:r>
        <w:rPr/>
        <w:t>믎쉎煌쉨뗂撱쉐ヂ歎숩㠲嚩⩂칸㤵樲ㅎꥦ繾쉵㵆慚戨</w:t>
      </w:r>
      <w:r>
        <w:rPr/>
        <w:t>Ⱖ</w:t>
      </w:r>
      <w:r>
        <w:rPr/>
        <w:t>斥䴱搴ꍳ䣃で沩</w:t>
      </w:r>
      <w:r>
        <w:rPr/>
        <w:t>ꥑ</w:t>
      </w:r>
      <w:r>
        <w:rPr/>
        <w:t>奨⤵㈤㢩啓售</w:t>
      </w:r>
      <w:r>
        <w:rPr/>
        <w:t>ꤪ</w:t>
      </w:r>
      <w:r>
        <w:rPr/>
        <w:t>䅾슮摃</w:t>
      </w:r>
      <w:r>
        <w:rPr/>
        <w:t>ꤴ</w:t>
      </w:r>
      <w:r>
        <w:rPr/>
        <w:t>칊뼤</w:t>
      </w:r>
      <w:r>
        <w:rPr/>
        <w:t>⡔</w:t>
      </w:r>
      <w:r>
        <w:rPr/>
        <w:t>廂땹潕⑙卓썔輮㚘卹湸帮轗嘥䍟廂䡠䋂泂┯땏싂뽒쉌祖婨柍䙺㪵㔹爮樲⨴梱䅅樣믂顺숸</w:t>
      </w:r>
      <w:r>
        <w:rPr/>
        <w:t>ⵞ</w:t>
      </w:r>
      <w:r>
        <w:rPr/>
        <w:t>顖묱넬쉡딴呵ꇂ뽤숫欪ㆡ숴䓂槃縫쉳㝂䙭捊</w:t>
      </w:r>
      <w:r>
        <w:rPr/>
        <w:t>ꗂ</w:t>
      </w:r>
      <w:r>
        <w:rPr/>
        <w:t>祟⨻쉏⩉넮係兦ꍾ쉓轲弮時框㖵㥒搹凂슥䰺楰戲䭥䛍⩭숰禩顅䨫憿心숮顏桔㙎捦겻⹖夬⨹ꅷ整㴣扂쉯灣洫䅯块▩瑁⍣♱⽧⩺싃昹卵測숯ꥥ啮䥾쉅幆囂䑹䘻䁕㆏儵쉏娲督숱惂参㎏쉃瞣塗숶㪡癈眺</w:t>
      </w:r>
      <w:r>
        <w:rPr/>
        <w:t>ꕦ</w:t>
      </w:r>
      <w:r>
        <w:rPr/>
        <w:t>䘪㙀卣쏃㫂改</w:t>
      </w:r>
      <w:r>
        <w:rPr/>
        <w:t>Ⱡ</w:t>
      </w:r>
      <w:r>
        <w:rPr/>
        <w:t>珂䄷氫㭳㍣䥬㶥滎㭩뽉恒梻䱊儭떥媩⩂</w:t>
      </w:r>
      <w:r>
        <w:rPr/>
        <w:t>ꔻ꧍</w:t>
      </w:r>
      <w:r>
        <w:rPr/>
        <w:t>摌瘱绂兖뾥쉉揂⬹炣</w:t>
      </w:r>
      <w:r>
        <w:rPr/>
        <w:t>Ⳃ</w:t>
      </w:r>
      <w:r>
        <w:rPr/>
        <w:t>〵克歑⩎偱쵰㩃䑍쉥♘喩剐䅇稵䅇すꍥ땺쏍涏쉏㑕</w:t>
      </w:r>
      <w:r>
        <w:rPr/>
        <w:t>ꦘ</w:t>
      </w:r>
      <w:r>
        <w:rPr/>
        <w:t>勂吹ꥧ╹機</w:t>
      </w:r>
      <w:r>
        <w:rPr/>
        <w:t>ⴭ</w:t>
      </w:r>
      <w:r>
        <w:rPr/>
        <w:t>䭓㟂쉞␤涩쌹걌쉞轫䍄갪扤昮</w:t>
      </w:r>
      <w:r>
        <w:rPr/>
        <w:t>ꖬ</w:t>
      </w:r>
      <w:r>
        <w:rPr/>
        <w:t>穋礯䐦〲㡤䪡睺⑫畤电權轑걷䜪䭁䰭献쉌洱쉕楣㇂쉈磂稲䍏⼸䆩ꥹ⬷唳㤨㕧</w:t>
      </w:r>
      <w:r>
        <w:rPr/>
        <w:t>ꦩ</w:t>
      </w:r>
      <w:r>
        <w:rPr/>
        <w:t>㘭䑴繙뭠堫⨻啳</w:t>
      </w:r>
      <w:r>
        <w:rPr/>
        <w:t>⡶</w:t>
      </w:r>
      <w:r>
        <w:rPr/>
        <w:t>녑㭕杴녢欪溣슘橘绂撩㨻</w:t>
      </w:r>
      <w:r>
        <w:rPr/>
        <w:t>ꥌ⚻</w:t>
      </w:r>
      <w:r>
        <w:rPr/>
        <w:t>쉔⽪殻㌵娬平歶䀣⴫橐깭쉘圩剉쵠䑌奬洶㋂檮櫂䱈숩캻颵䛂쏂䭕⚵斵뽯칎潇摥婏劻䍡쉐娱㤣㨷⿂쉦瑶頹顚梱摾幇呕꥾き䉚䄱剔煩㷂곂⭏뽞㥂水싂쉑㉌ꆥ쉍礰䞩湟琩꺮</w:t>
      </w:r>
      <w:r>
        <w:rPr/>
        <w:t>⢩</w:t>
      </w:r>
      <w:r>
        <w:rPr/>
        <w:t>뽺䴴⒩田땱슮⩷⥠㢘㵱╗畗뾱溘╏橀剃</w:t>
      </w:r>
      <w:r>
        <w:rPr/>
        <w:t>ꕰ⯃</w:t>
      </w:r>
      <w:r>
        <w:rPr/>
        <w:t>〱櫂〈싂䤺榮墿뮿ィ䌰僂坎때彆丣䱇⫂⸪牡䦡欭橘깃Ⓙ䥲</w:t>
      </w:r>
      <w:r>
        <w:rPr/>
        <w:t>ⵥ</w:t>
      </w:r>
      <w:r>
        <w:rPr/>
        <w:t>䵀䶵⤦煏⒏╖咵⌴牰䁧슏䫂潠싂並◂⍢䅓</w:t>
      </w:r>
      <w:r>
        <w:rPr/>
        <w:t>ⱈ</w:t>
      </w:r>
      <w:r>
        <w:rPr/>
        <w:t>䘫䭤䝙戻猪態</w:t>
      </w:r>
      <w:r>
        <w:rPr/>
        <w:t>꤬</w:t>
      </w:r>
      <w:r>
        <w:rPr/>
        <w:t>⡄</w:t>
      </w:r>
      <w:r>
        <w:rPr/>
        <w:t>ꔣ</w:t>
      </w:r>
      <w:r>
        <w:rPr/>
        <w:t>ぃ剞晇搮汐쉡䑰쉸轄⯂</w:t>
      </w:r>
      <w:r>
        <w:rPr/>
        <w:t>Ⱕ</w:t>
      </w:r>
      <w:r>
        <w:rPr/>
        <w:t>瘪⩘</w:t>
      </w:r>
      <w:r>
        <w:rPr/>
        <w:t>ꖻ</w:t>
      </w:r>
      <w:r>
        <w:rPr/>
        <w:t>佈㭈杘숮걀婀地砯慐</w:t>
      </w:r>
      <w:r>
        <w:rPr/>
        <w:t>꧂</w:t>
      </w:r>
      <w:r>
        <w:rPr/>
        <w:t>슏祙轇獡⑓⴫欦숩쉥⨻㍟敗濂㘯⛂啑泂㝄ꅦ哂슡丩晲䙎⥙穴</w:t>
      </w:r>
      <w:r>
        <w:rPr/>
        <w:t>⡭</w:t>
      </w:r>
      <w:r>
        <w:rPr/>
        <w:t>䀥穟㐬슘☣䁆卟䍒傘氨쌨䷂춵瞱䁉爷㌵♈洷</w:t>
      </w:r>
      <w:r>
        <w:rPr/>
        <w:t>ⶩ</w:t>
      </w:r>
      <w:r>
        <w:rPr/>
        <w:t>땢睂⪿儨</w:t>
      </w:r>
      <w:r>
        <w:rPr/>
        <w:t>ꕨꕴ</w:t>
      </w:r>
      <w:r>
        <w:rPr/>
        <w:t>쉙쵁☸⪩⩏珂♬숷</w:t>
      </w:r>
      <w:r>
        <w:rPr/>
        <w:t>ⰻ</w:t>
      </w:r>
      <w:r>
        <w:rPr/>
        <w:t>珂</w:t>
      </w:r>
      <w:r>
        <w:rPr/>
        <w:t>ⵎ</w:t>
      </w:r>
      <w:r>
        <w:rPr/>
        <w:t>숹䷂㫂䡄玘嗂ꌮ⫂긴廂揂䐯〦䶬䵌ꅈ㉇戨稵頸쉉쉈쉓⽗걚숨⭢焷슿繣免恱䵠⨶照䊥</w:t>
      </w:r>
      <w:r>
        <w:rPr/>
        <w:t>ꤤ</w:t>
      </w:r>
      <w:r>
        <w:rPr/>
        <w:t>婦쉊ぞ呯秂䭌놡㕢⬯쉪䉬䏂☺땨欫⑏숻ꌥ싎告䝃䱐㴵㏂묣䍕姂㔵砸⩐攳뇍䱭슥⹯㣍恁쉘䠷⩀浡皻姃묵毎</w:t>
      </w:r>
      <w:r>
        <w:rPr/>
        <w:t>ⶻ</w:t>
      </w:r>
      <w:r>
        <w:rPr/>
        <w:t>卸痂橈䩹摵</w:t>
      </w:r>
      <w:r>
        <w:rPr/>
        <w:t>ⵋ</w:t>
      </w:r>
      <w:r>
        <w:rPr/>
        <w:t>瀳癡䲣冡幤깪㔨⥱䊬吪㜫⯂</w:t>
      </w:r>
      <w:r>
        <w:rPr/>
        <w:t>ꕸ</w:t>
      </w:r>
      <w:r>
        <w:rPr/>
        <w:t>桖㔥嚩뽧玡숨䅱䳂㧍뮿숹䩫㩇슡太⛂䩙ꥡ攸摬ꅄ垱㝢갸硤꥞浐䅠祴㈥♗썣䚵딫쉘繆彳⯍♃汅匣㉠轴煲慺⥔呠⩭汙⼻싎숤㵓妡弩쵠숰☵</w:t>
      </w:r>
      <w:r>
        <w:rPr/>
        <w:t>Ⳃ</w:t>
      </w:r>
      <w:r>
        <w:rPr/>
        <w:t>払浇捈爻</w:t>
      </w:r>
      <w:r>
        <w:rPr/>
        <w:t>ⶩ</w:t>
      </w:r>
      <w:r>
        <w:rPr/>
        <w:t>迂卡泂㙩</w:t>
      </w:r>
      <w:r>
        <w:rPr/>
        <w:t>ⱐ⌽</w:t>
      </w:r>
      <w:r>
        <w:rPr/>
        <w:t>樴煐祱輤숯猥㖩䄫싂䙦䩦쉭⻍⎿歈暣䌵牪㍎輩乇㑅㍔佟榱偖啚弴치ね浢슘㍮ꥧ䍹椺䯃縩⍆䭈楤㜽䷃兆佹灞甹䍵堺㝋楮</w:t>
      </w:r>
      <w:r>
        <w:rPr/>
        <w:t>⡑</w:t>
      </w:r>
      <w:r>
        <w:rPr/>
        <w:t>接慟怽僂놿쵧䒡㙌婙</w:t>
      </w:r>
      <w:r>
        <w:rPr/>
        <w:t>ꤊ</w:t>
      </w:r>
      <w:r>
        <w:rPr/>
        <w:t>顶䤶〶献쉢呯䩄慦䙓睟杶</w:t>
      </w:r>
      <w:r>
        <w:rPr/>
        <w:t>ꖩ</w:t>
      </w:r>
      <w:r>
        <w:rPr/>
        <w:t>稭쉯</w:t>
      </w:r>
      <w:r>
        <w:rPr/>
        <w:t>ꕯ</w:t>
      </w:r>
      <w:r>
        <w:rPr/>
        <w:t>쵎燂┺さ⭎恶ꏂꍊ喡㝢嗃칏坹䱒⫂⩨㵶䀽⧂⹰슮樻츤㩘潁쉡祎煬숥塐换堦⏂</w:t>
      </w:r>
      <w:r>
        <w:rPr/>
        <w:t>ꥇ</w:t>
      </w:r>
      <w:r>
        <w:rPr/>
        <w:t>䠷啥㴸爪㙉쉤</w:t>
      </w:r>
      <w:r>
        <w:rPr/>
        <w:t>ꤰ</w:t>
      </w:r>
      <w:r>
        <w:rPr/>
        <w:t>媘㨺啗췃뿎㑍숴磎땔傥</w:t>
      </w:r>
      <w:r>
        <w:rPr/>
        <w:t>Ⱜ</w:t>
      </w:r>
      <w:r>
        <w:rPr/>
        <w:t>氻湪灡㝙琪쉤⬽㡠橃去㕦潆穌璥⮡뗂䕂抡玮䭶쉹㭢층쉏幉幆╪璩겱숫⥉䩢洸⩬嫂牌橠牠썧䟎㝙뭟㩫獔⴮曂䠪斩䵣浳숦쉚熣쉴桞䂥䰳쉈嘽顠乴兖䑣</w:t>
      </w:r>
      <w:r>
        <w:rPr/>
        <w:t>Ⳃ</w:t>
      </w:r>
      <w:r>
        <w:rPr/>
        <w:t>㭱朽䵳御䕺柂곂</w:t>
      </w:r>
      <w:r>
        <w:rPr/>
        <w:t>ꤨ</w:t>
      </w:r>
      <w:r>
        <w:rPr/>
        <w:t>숽㕄䇂刳䙇楋⩞녧呟䗂瑰⩟掏塲摵쉇♰뼪㍠뽈䁓쉩쉄㫂帲愩ヂ灢嚿ァ獫칡긻䵓㌻昪灚숲㘶参奧䙳碣珂䤮㝯䮿⹠썧䋃擂䬰싂㝷</w:t>
      </w:r>
      <w:r>
        <w:rPr/>
        <w:t>ⱀ</w:t>
      </w:r>
      <w:r>
        <w:rPr/>
        <w:t>顪汢刯츬♔☶숵懂彊슩ㅖ곃獱癟砪⭁婏欱꥚睶㵁䡷侏썈瞱⑞奎祅挪䜪劥쉠佑㣂哂슿煴畁颵睫㬤⑉꺿⵱朳歄琽睁壃䵦䑲숺㷂㜮㦿싂⤤敬뮮㗂ㅌ心癕椭䁏</w:t>
      </w:r>
      <w:r>
        <w:rPr/>
        <w:t>ⱙ</w:t>
      </w:r>
      <w:r>
        <w:rPr/>
        <w:t>嘨繊⽥숷⥘슥㩖땖㌣숸䂡卡䍑揂熘⩡</w:t>
      </w:r>
      <w:r>
        <w:rPr/>
        <w:t>꧂</w:t>
      </w:r>
      <w:r>
        <w:rPr/>
        <w:t>쉯飍〩ㄨ䕉琳䍞㟂㉳㖥⯍㬸圤䕗偕瘻塁参놮潌뽹慷ꇂ乪泎</w:t>
      </w:r>
      <w:r>
        <w:rPr/>
        <w:t>ⳍ⡌</w:t>
      </w:r>
      <w:r>
        <w:rPr/>
        <w:t>㥈渲橘杸轪㯂忂稥穲쉘</w:t>
      </w:r>
      <w:r>
        <w:rPr/>
        <w:t>ꦬ</w:t>
      </w:r>
      <w:r>
        <w:rPr/>
        <w:t>獒숯땏쉴䛂壂教㵓欴䌭촭偞睩쉑窩䭆ꌫ呞뇂䊿䰥쉙䍨</w:t>
      </w:r>
      <w:r>
        <w:rPr/>
        <w:t>⢻</w:t>
      </w:r>
      <w:r>
        <w:rPr/>
        <w:t>䙌䭖䝦塐獾⥁䡦咣燂咩䃂숱噀⎬㬸䉠烂绍껂婔桠㥣縶</w:t>
      </w:r>
      <w:r>
        <w:rPr/>
        <w:t>⣂</w:t>
      </w:r>
      <w:r>
        <w:rPr/>
        <w:t>卥伽捗涵</w:t>
      </w:r>
      <w:r>
        <w:rPr/>
        <w:t>꤬</w:t>
      </w:r>
      <w:r>
        <w:rPr/>
        <w:t>ꎥ甦慫䱅樻캮숸癅彸쉾ꍋ廎拂쵅䷂绂瑬㴽</w:t>
      </w:r>
      <w:r>
        <w:rPr/>
        <w:t>ⴥ</w:t>
      </w:r>
      <w:r>
        <w:rPr/>
        <w:t>갳爹슘쉴ꅟ䵲潲凂療䯂䩬䮥㭦</w:t>
      </w:r>
      <w:r>
        <w:rPr/>
        <w:t>ⵙ</w:t>
      </w:r>
      <w:r>
        <w:rPr/>
        <w:t>䥊쉶ꥧ뭮浮㑄쉟弩楟〪幕숭噃䟂⩞䰤☴쉒⵫䤱⨯䬲浦乓쉷矍⸴♳숰쉹☱柂䟂⩈㗃䰷塥䉾湍飂縪㝾刨⪮쉠毂焺⾵ꅧ橈숫婪獺䩎噙䑳쎮噊걨⼵䙆偳楣㍶쉊⭓䭷썶杇娳⭑數╘뽕䣂櫂쵳婣矂䳂</w:t>
      </w:r>
      <w:r>
        <w:rPr/>
        <w:t>ꥄ</w:t>
      </w:r>
      <w:r>
        <w:rPr/>
        <w:t>櫎⎡ꆱ☭䱺梻뼺䱢即녫㝧⮱䞘嘻獺㝳㬴䕫뼹ꥶⓂ姂橮⼨栯樷㈸坶础䤊무啡쉺䓂杫眰䑱摁瞣桶晥䡲</w:t>
      </w:r>
      <w:r>
        <w:rPr/>
        <w:t>ꦥ</w:t>
      </w:r>
      <w:r>
        <w:rPr/>
        <w:t>䑣湯ꍦ夤攽朣쉮幊ꆥ⑞䇂牮뮥놬摘칃싂䉦숱쉸漻䧂兓唰㎻㡳恸䶥繚牷佗敢㵔쉤쵗┣硁䪡칖</w:t>
      </w:r>
      <w:r>
        <w:rPr/>
        <w:t>ⵥ</w:t>
      </w:r>
      <w:r>
        <w:rPr/>
        <w:t>㭖⨶璡⥕䍌䑪䐰晏奧辿睩弳牨啨慍쉩彚땯</w:t>
      </w:r>
      <w:r>
        <w:rPr/>
        <w:t>ꤤ</w:t>
      </w:r>
      <w:r>
        <w:rPr/>
        <w:t>顆쉫칌䠸⵷䩈</w:t>
      </w:r>
      <w:r>
        <w:rPr/>
        <w:t>꧂</w:t>
      </w:r>
      <w:r>
        <w:rPr/>
        <w:t>琫機썑灎砰灄</w:t>
      </w:r>
      <w:r>
        <w:rPr/>
        <w:t>ꥆ⩀</w:t>
      </w:r>
      <w:r>
        <w:rPr/>
        <w:t>敡쌲乘숺⵵⥔⭗睌㕂憩넷浤揂䥒㩦畎⍵슩⨭攮㩦灄</w:t>
      </w:r>
      <w:r>
        <w:rPr/>
        <w:t>⣎</w:t>
      </w:r>
      <w:r>
        <w:rPr/>
        <w:t>땔슡䲩祟䐺䍈卪偣洪뽈␱穔傿쉨汀╘㫂쵘劻싍║乗⮣晆砸숦춘쉩㑯殣姃䭋䆏う숲娻슥歉绂䌵</w:t>
      </w:r>
      <w:r>
        <w:rPr/>
        <w:t>⣂</w:t>
      </w:r>
      <w:r>
        <w:rPr/>
        <w:t>彥丷䅮싂狃㇂玱㶩㬤匱숺㦻╬쉵ꅯ䩸⒥朦摕㠱</w:t>
      </w:r>
      <w:r>
        <w:rPr/>
        <w:t>꤭</w:t>
      </w:r>
      <w:r>
        <w:rPr/>
        <w:t>熣种儬牯櫂棂搫䁓兯轖ꌨ쉾㢮睞㌰㭹숽坆幧睫歫潞ㅫ塅竂㚻捃슏⒥</w:t>
      </w:r>
      <w:r>
        <w:rPr/>
        <w:t>ꥀ</w:t>
      </w:r>
      <w:r>
        <w:rPr/>
        <w:t>츭獆埂獚쉎瀰깔瘨刦捦쉰䕷쉲䀨깨㭄쉰䛂㉢녰浧㷂</w:t>
      </w:r>
      <w:r>
        <w:rPr/>
        <w:t>ⰲ</w:t>
      </w:r>
      <w:r>
        <w:rPr/>
        <w:t>䅭顈ꌽ咮剪쵳춿浦䥱塚┨旂栫㵪䭈쉎ㅧ</w:t>
      </w:r>
      <w:r>
        <w:rPr/>
        <w:t>ꕦ</w:t>
      </w:r>
      <w:r>
        <w:rPr/>
        <w:t>獙䱫⑶愻㋂⎮医穃슬坶⧂䔹㉩㭐瀴毂潰畒獎繆썯窵딹숶稺゘偆漪⑳ꅣヂ秂橃䨶쉦煎ꌴ</w:t>
      </w:r>
      <w:r>
        <w:rPr/>
        <w:t>ꤶ</w:t>
      </w:r>
      <w:r>
        <w:rPr/>
        <w:t>朽怤┷㨣轑曂旂摀繇牋ㄪ쉱べ片煖╞⎘剰⯂捔䀯斏轤숣体쉖㨵▿ㆮ딮⑤幯䕲뼮싂뽧촷㛂眵䜮婱ㆥ㩭슩ꎩ嘰숪싂潰䅄썵改爻</w:t>
      </w:r>
      <w:r>
        <w:rPr/>
        <w:t>ꥀ</w:t>
      </w:r>
      <w:r>
        <w:rPr/>
        <w:t>晶䙣槂㚡⼯睒슡쉮䜫匯杋녱땠쉒䞬瞩渷딱츶⸻싂繖걃烂䁅㙊摳瑏䁥揂迂㠩䕕䭓畉䝣畍</w:t>
      </w:r>
      <w:r>
        <w:rPr/>
        <w:t>ꗍ</w:t>
      </w:r>
      <w:r>
        <w:rPr/>
        <w:t>㋍偖珂湒뮩깙塺迂ィㅸ</w:t>
      </w:r>
      <w:r>
        <w:rPr/>
        <w:t>⢘</w:t>
      </w:r>
      <w:r>
        <w:rPr/>
        <w:t>㤭矂䨳潏⩊橱䤫뇂쉧㵟晾싂㞬㏂㋎㤶睡棂榏⨳ꍳ啂婤䮏兦ꏂ쎣䭎쉐䆩潈⍈顡ꥣ싃擂뇎쉈䩙치</w:t>
      </w:r>
      <w:r>
        <w:rPr/>
        <w:t>ꖬ</w:t>
      </w:r>
      <w:r>
        <w:rPr/>
        <w:t>䐬昵砸⴩㉺䈱姂⤩乙䁗均ꄴ뇂䁴㨰桌썔⽰㙔伲呭䠶쉫嗍晱汗쉓슘惎剹椴⩯쏍숷卂纡烍쉆橁浬汄弲놱Ⓜ歮槍ぷ⼵숭䡖穫䵗噕쉫싂呪ꌳ⚵轅믂䅬汣橳䤨걥쉌</w:t>
      </w:r>
      <w:r>
        <w:rPr/>
        <w:t>⡾</w:t>
      </w:r>
      <w:r>
        <w:rPr/>
        <w:t>庱싃瀦썓摈⨸䬭玡⫂䝇</w:t>
      </w:r>
      <w:r>
        <w:rPr/>
        <w:t>ⷍ</w:t>
      </w:r>
      <w:r>
        <w:rPr/>
        <w:t>瑉땾圥㡅啁㴯썺칓숊㑗캡숦未싂㫂燂敇娷쉒䭶係ꥤ㔭</w:t>
      </w:r>
      <w:r>
        <w:rPr/>
        <w:t>ⰹ♙</w:t>
      </w:r>
      <w:r>
        <w:rPr/>
        <w:t>愦ꥯ㝖쉉싂⩤捩爰䵊쉏䉆偑숳㈭浞烍偗癓坸ꥡ㤹堩淎呓䰨쉌갥⎻偳椷拎뼶걶䕮呐⵬ꅪ偒潤来䡅숪⬫㭎⨷癴す柂偶瞡坈猷疮⍢㥊慱眮</w:t>
      </w:r>
      <w:r>
        <w:rPr/>
        <w:t>ꤩ⬮꥓ⵡ</w:t>
      </w:r>
      <w:r>
        <w:rPr/>
        <w:t>㫂⺱㍙⾻긣捵㝦剳㝡</w:t>
      </w:r>
      <w:r>
        <w:rPr/>
        <w:t>ⱘ</w:t>
      </w:r>
      <w:r>
        <w:rPr/>
        <w:t>ꖩ</w:t>
      </w:r>
      <w:r>
        <w:rPr/>
        <w:t>⢩</w:t>
      </w:r>
      <w:r>
        <w:rPr/>
        <w:t>卬╱깵摈琻⽤슩瀸ꌯ쉸敦㉂渷ꥺ嫂縭汫祉䍃싃ꅧ䵺矂煌㍶渵숽浂⭮쉇頴슻쉹猵愪䩪䱅⍳瀦䥩䢏딤␬桹浓琻</w:t>
      </w:r>
      <w:r>
        <w:rPr/>
        <w:t>꤭</w:t>
      </w:r>
      <w:r>
        <w:rPr/>
        <w:t>䨱炘䍭䜷</w:t>
      </w:r>
      <w:r>
        <w:rPr/>
        <w:t>⡑</w:t>
      </w:r>
      <w:r>
        <w:rPr/>
        <w:t>쉗걏復쉰⹫ꥰ⫂梬䉅</w:t>
      </w:r>
      <w:r>
        <w:rPr/>
        <w:t>⡤</w:t>
      </w:r>
      <w:r>
        <w:rPr/>
        <w:t>歡</w:t>
      </w:r>
      <w:r>
        <w:rPr/>
        <w:t>⠥</w:t>
      </w:r>
      <w:r>
        <w:rPr/>
        <w:t>䌹㙸濂偘弥毂捃싂渱焤갦擂頵㘴쉬充㡓싂䥭㡦䨪㉯噗轨顎㪡긶싂䈫啘⬷㶣㵚곂摘䳂櫂쉀䖣枣帽毂畗捊쉄㦣愫㭂</w:t>
      </w:r>
      <w:r>
        <w:rPr/>
        <w:t>Ⱡ</w:t>
      </w:r>
      <w:r>
        <w:rPr/>
        <w:t>伬쵁瘵ヂ燂넪䔺倦뼶걩⩪嫂쉉卯䁪倨뼯뭱⭴猪</w:t>
      </w:r>
      <w:r>
        <w:rPr/>
        <w:t>ꥎ</w:t>
      </w:r>
      <w:r>
        <w:rPr/>
        <w:t>㢮汴⍵祲䓂幣婄㷎溩售ㄵ亣뼹稪</w:t>
      </w:r>
      <w:r>
        <w:rPr/>
        <w:t>⣂</w:t>
      </w:r>
      <w:r>
        <w:rPr/>
        <w:t>彺캱ㄫ쉾䙉깇慗柂充㔭㛍劣䔪숮妱걋堫㕇㍯恈㍞쉵䱴幠㡵暘嘩♈顡␭啀䕦싎冻琳啟ꥣ</w:t>
      </w:r>
      <w:r>
        <w:rPr/>
        <w:t>Ⱪ</w:t>
      </w:r>
      <w:r>
        <w:rPr/>
        <w:t>㙌썂썰剐녠㪱</w:t>
      </w:r>
      <w:r>
        <w:rPr/>
        <w:t>ꦩ</w:t>
      </w:r>
      <w:r>
        <w:rPr/>
        <w:t>걂㥓硫䳂䥡쉦獧䐶䳂ㄥ㞘䫂ㅙ㉔㊘㑘啬㙸㟂䕧㑾쵌쉦䝅뗂と敖쉧瑷橦牘噗㜫獕쉸뽫漬杢땄彡勂疩쉆捯椫뮮煏桰╧痂哎쉹敤긥暬╤儱싂栰奮ㅤ收㍵⩆칙矂渦海쉭촲歅䑵睌慲晷埂低戱㩨獀爴剾ꆮ쉬쉶뮩쉨묬㡨娺漲圤땴輳▬䘶⪩昻䪮摉樺慟潋췃煌쉇⽬ꄷ愪哂뗂䠬焯爯㞣獾䅲啢垵㋂숫㓂걆네游㠰楒夶䑑⼦婺橂쉀</w:t>
      </w:r>
      <w:r>
        <w:rPr/>
        <w:t>ⷂ</w:t>
      </w:r>
      <w:r>
        <w:rPr/>
        <w:t>晸勂癋㑘址硥瓂樦숪ꥸ썬戨䙥땰湂䊬䂥睺㐨䝵暵捙扈츲煬昮㌵숮㈶幤顎⫂枡☵䧂刨⧍硟㜭츬뗂繤㡸䎬걭숷</w:t>
      </w:r>
      <w:r>
        <w:rPr/>
        <w:t>⣃</w:t>
      </w:r>
      <w:r>
        <w:rPr/>
        <w:t>䨴䅮②副焸輮ꍪ⼺ꍯ匵놡뮩杅顅ギ䩚睏썍恍券ꎥ堪帪楠숸䡃⭹楦ꌷ灆녬쉥獡乑瞩卣摎ꍶ哂⵵⪮婗倥㟂긤ꄣ獺넊瑥眪⤵䆥䗂습䦻ꌪ摀</w:t>
      </w:r>
      <w:r>
        <w:rPr/>
        <w:t>ꤽ</w:t>
      </w:r>
      <w:r>
        <w:rPr/>
        <w:t>え汹녔㠪⩸㯃獁䜴剎灹䍃⍒䞩ㅈ</w:t>
      </w:r>
      <w:r>
        <w:rPr/>
        <w:t>Ɱ</w:t>
      </w:r>
      <w:r>
        <w:rPr/>
        <w:t>桫涘깞♦</w:t>
      </w:r>
      <w:r>
        <w:rPr/>
        <w:t>ⰻ</w:t>
      </w:r>
      <w:r>
        <w:rPr/>
        <w:t>汄㜨ば싂㋂㵦婒婙쉖뼤슣哂䬱䁀瓂竂</w:t>
      </w:r>
      <w:r>
        <w:rPr/>
        <w:t>ꤥ</w:t>
      </w:r>
      <w:r>
        <w:rPr/>
        <w:t>췂勂扳扇쉅奟슩⑘쉳</w:t>
      </w:r>
      <w:r>
        <w:rPr/>
        <w:t>⣂</w:t>
      </w:r>
      <w:r>
        <w:rPr/>
        <w:t>个쉒怺숣砯丸䭩夹숪琷싂敁桍╬</w:t>
      </w:r>
      <w:r>
        <w:rPr/>
        <w:t>⡌⍄</w:t>
      </w:r>
      <w:r>
        <w:rPr/>
        <w:t>㉰녣ꍒ⩵根礱佞㍁埂ꍵ勎</w:t>
      </w:r>
      <w:r>
        <w:rPr/>
        <w:t>Ⱨ</w:t>
      </w:r>
      <w:r>
        <w:rPr/>
        <w:t>䝳⛂㘺懂⻂砰ꌵ쉶⨴⨮☬䅪䡍湚橷꤮浾쉴濂暮坏斬뽺䯎䄻䭄睤깡欰⨤䧂깞畘컂썶</w:t>
      </w:r>
      <w:r>
        <w:rPr/>
        <w:t>꧂</w:t>
      </w:r>
      <w:r>
        <w:rPr/>
        <w:t>쉂剄啸慰쌬ヂ㑧唩繈⤷俍쉘琦䩸㙯㩲穢〯</w:t>
      </w:r>
      <w:r>
        <w:rPr/>
        <w:t>ꤹ</w:t>
      </w:r>
      <w:r>
        <w:rPr/>
        <w:t>⽂쵓㊵ꌣ摫故澘地剥旃</w:t>
      </w:r>
      <w:r>
        <w:rPr/>
        <w:t>ꤦ</w:t>
      </w:r>
      <w:r>
        <w:rPr/>
        <w:t>濂䕋쉃槍勂剟勃땒咱嘶깆炻싂ꅌ硹䰯㙯甪捳獷쉵瞮晰焴歕긭兲兺剰쵒卲敃湫䀶凂쉇㝏ォ䔰쉫轖㉋⒩泃⏂㍖䔲丰㩎쉠啰㥷仍䝷䭁匭淂</w:t>
      </w:r>
      <w:r>
        <w:rPr/>
        <w:t>ⱴ</w:t>
      </w:r>
      <w:r>
        <w:rPr/>
        <w:t>戫⼻捹㌪夯繋</w:t>
      </w:r>
      <w:r>
        <w:rPr/>
        <w:t>ⱱ</w:t>
      </w:r>
      <w:r>
        <w:rPr/>
        <w:t>狂</w:t>
      </w:r>
      <w:r>
        <w:rPr/>
        <w:t>ꤲ</w:t>
      </w:r>
      <w:r>
        <w:rPr/>
        <w:t>썐挩乩넵⩡儱彘ꅘ䗂䥶瑾쉮⌳繉䔵</w:t>
      </w:r>
      <w:r>
        <w:rPr/>
        <w:t>⠯</w:t>
      </w:r>
      <w:r>
        <w:rPr/>
        <w:t>䱥뼷㜲㉑猻㗂凂갮偊瘴㛂쉕䅥</w:t>
      </w:r>
      <w:r>
        <w:rPr/>
        <w:t>ⱏ</w:t>
      </w:r>
      <w:r>
        <w:rPr/>
        <w:t>䱃䐲컂痂䋂⵱漽⻂㉆㨬睊摏녋䊘輶匷숵䡐呺⩹䚏繩恎䱳敋獥⩈</w:t>
      </w:r>
      <w:r>
        <w:rPr/>
        <w:t>ⲏ</w:t>
      </w:r>
      <w:r>
        <w:rPr/>
        <w:t>恨ㅵ⴯柂幇숲奾숨嘯싃䌮</w:t>
      </w:r>
      <w:r>
        <w:rPr/>
        <w:t>ꥂ</w:t>
      </w:r>
      <w:r>
        <w:rPr/>
        <w:t>슏潎䎮☨䍍狂㝰뽵쉳桳☫㊵㍶橒毂稤劥啵顢ㄷ牣╪橍奎焦瀶</w:t>
      </w:r>
      <w:r>
        <w:rPr/>
        <w:t>ⷂ</w:t>
      </w:r>
      <w:r>
        <w:rPr/>
        <w:t>坁䄤瑢䑯쉇걦</w:t>
      </w:r>
      <w:r>
        <w:rPr/>
        <w:t>ꥃ</w:t>
      </w:r>
      <w:r>
        <w:rPr/>
        <w:t>⿂♋瘱쉤⩂ㅍ㥳余⍑焭㵀</w:t>
      </w:r>
      <w:r>
        <w:rPr/>
        <w:t>ⱑ</w:t>
      </w:r>
      <w:r>
        <w:rPr/>
        <w:t>䍵⨳숭쉇撣攬奶␤쉟䡈䵆砻숵䵗呭숺祧䍦泂䈮䍥彐楃凂㘩ꅇ㴫칹깣侵녘츣ꅒ楧溡䡴厏슥椤杄㑳㥑슿瀥䲵瑐쉙塈㩾坐珂繫捊⩋쉾浗沩捧㩐顔扷堲떡浰㐣☷惂♎⑀摈䡫拍㣂潬◂⭗䗂</w:t>
      </w:r>
      <w:r>
        <w:rPr/>
        <w:t>꤬</w:t>
      </w:r>
      <w:r>
        <w:rPr/>
        <w:t>樹쉠焥숸㫂ꏂ깾姂슬⫂䊱砥恣슬㔩晄坯儽抩ꥥ䥈乗殩㫃䇂♧⨩쉆伵〯⥩⫍㥓獩ㆣ쉓扞</w:t>
      </w:r>
      <w:r>
        <w:rPr/>
        <w:t>ꕰ</w:t>
      </w:r>
      <w:r>
        <w:rPr/>
        <w:t>㶿椷䀩⹇</w:t>
      </w:r>
      <w:r>
        <w:rPr/>
        <w:t>Ⳏ</w:t>
      </w:r>
      <w:r>
        <w:rPr/>
        <w:t>숵ꆵ㴰㝥⹂捄怹烂彯㶡㭅깃㕍䍬ꄴ卲</w:t>
      </w:r>
      <w:r>
        <w:rPr/>
        <w:t>ⶩ</w:t>
      </w:r>
      <w:r>
        <w:rPr/>
        <w:t>뗎揂⬬䨫御싂⥮䱌䏂睊⴯偅䡵匦⑊䙳놿梻쉡㴽⭵繐㑯㥥㔥䝗쉆㵚ꌲ㭇쉕栽</w:t>
      </w:r>
      <w:r>
        <w:rPr/>
        <w:t>⠫⑞</w:t>
      </w:r>
      <w:r>
        <w:rPr/>
        <w:t>橪</w:t>
      </w:r>
      <w:r>
        <w:rPr/>
        <w:t>ꤲ</w:t>
      </w:r>
      <w:r>
        <w:rPr/>
        <w:t>周䱰㈨攊㙮䌤恑⮘颿쉃쉏汞䅟嚣㨬슘싂</w:t>
      </w:r>
      <w:r>
        <w:rPr/>
        <w:t>ⶮ</w:t>
      </w:r>
      <w:r>
        <w:rPr/>
        <w:t>爬灎뽶携쉥⧂ꥵꄱ䏂䢡㬮쉷䁺㥞㤪䱙䩫匱揂⑞뽰䘺⎩싂䵲╋</w:t>
      </w:r>
      <w:r>
        <w:rPr/>
        <w:t>ꦏꕰꗂ</w:t>
      </w:r>
      <w:r>
        <w:rPr/>
        <w:t>ケꍊ権灯㣂쉴쉒㩞⵷活㛂</w:t>
      </w:r>
      <w:r>
        <w:rPr/>
        <w:t>ꕶ</w:t>
      </w:r>
      <w:r>
        <w:rPr/>
        <w:t>쵶㝂忂숷嘵땗晳庿䀺璏쉀顟甪쉹쉆湤⚬盂ㅴ㙱♥</w:t>
      </w:r>
      <w:r>
        <w:rPr/>
        <w:t>ⱴ</w:t>
      </w:r>
      <w:r>
        <w:rPr/>
        <w:t>ꅾ쌴⤰㜪柎犏⪡乁䞣栵쉨숫繎䝬쉇</w:t>
      </w:r>
      <w:r>
        <w:rPr/>
        <w:t>ꔵ</w:t>
      </w:r>
      <w:r>
        <w:rPr/>
        <w:t>埃瑍숥䢘㙭竂㐬港椱摌</w:t>
      </w:r>
      <w:r>
        <w:rPr/>
        <w:t>ꕚ</w:t>
      </w:r>
      <w:r>
        <w:rPr/>
        <w:t>䠪㵹䔰㍲䡂ꌥ塣砺杏⭯㋃䑱䷂㤴熬䁦⌭⤵䝘春싂숻稤畎</w:t>
      </w:r>
      <w:r>
        <w:rPr/>
        <w:t>ꔸ</w:t>
      </w:r>
      <w:r>
        <w:rPr/>
        <w:t>曂摥⼩塍䦵歫帺⿂䥌⥟䴶⹊慱乡斥制傏쉰汔⨶녴쉑頰뽨呔堨㭵㵧╀橭慒䨱쉗㤽⯎䊣癲橹⻂쌽颡㊡⌻䡱熻䙧숯⭯⿂漪뽘慚盂䡯깒⍄櫂㑠ケ瑸♞顦睖汤敮쉏婦嗂洽愰頭㷂㤳䷂げ祪⤤</w:t>
      </w:r>
      <w:r>
        <w:rPr/>
        <w:t>ꕐ</w:t>
      </w:r>
      <w:r>
        <w:rPr/>
        <w:t>䥵㍤䭄㦻䭵䍮</w:t>
      </w:r>
      <w:r>
        <w:rPr/>
        <w:t>⡩⦮</w:t>
      </w:r>
      <w:r>
        <w:rPr/>
        <w:t>뿂숲㠩喏睈煔灭</w:t>
      </w:r>
      <w:r>
        <w:rPr/>
        <w:t>⡙⭀</w:t>
      </w:r>
      <w:r>
        <w:rPr/>
        <w:t>癴䌨</w:t>
      </w:r>
      <w:r>
        <w:rPr/>
        <w:t>Ⱜ</w:t>
      </w:r>
      <w:r>
        <w:rPr/>
        <w:t>ꕓ</w:t>
      </w:r>
      <w:r>
        <w:rPr/>
        <w:t>噟但穷挬桂㨯支䭺⧃圬橉椰⧂칒偡湎恺䍘㭋䂥灪뗂츦쉾䡰畃⍎</w:t>
      </w:r>
      <w:r>
        <w:rPr/>
        <w:t>⡸</w:t>
      </w:r>
      <w:r>
        <w:rPr/>
        <w:t>䲱♥傻琲묣쌹爰䷂⧂춡勂ヂ爺潃츺썁쉖灍噶쉓쉯⌦</w:t>
      </w:r>
      <w:r>
        <w:rPr/>
        <w:t>ⵋ</w:t>
      </w:r>
      <w:r>
        <w:rPr/>
        <w:t>䰸⩶㉰䉑썏㫃</w:t>
      </w:r>
      <w:r>
        <w:rPr/>
        <w:t>⢣</w:t>
      </w:r>
      <w:r>
        <w:rPr/>
        <w:t>㩀㨽⪘꥖武쉸散䙹䵞椪㙰</w:t>
      </w:r>
      <w:r>
        <w:rPr/>
        <w:t>ꥊ╷ꥑ</w:t>
      </w:r>
      <w:r>
        <w:rPr/>
        <w:t>숽</w:t>
      </w:r>
    </w:p>
    <w:p>
      <w:pPr>
        <w:pStyle w:val="PreformattedText"/>
        <w:bidi w:val="0"/>
        <w:spacing w:before="0" w:after="0"/>
        <w:jc w:val="left"/>
        <w:rPr/>
      </w:pPr>
      <w:r>
        <w:rPr/>
        <w:t>畲ꅐ㠺䩸쉁乴智婪纡뮵춥⤯䑹愯婴殥뽋㌯꥕뼽兘滂挽</w:t>
      </w:r>
      <w:r>
        <w:rPr/>
        <w:t>Ⱟ</w:t>
      </w:r>
      <w:r>
        <w:rPr/>
        <w:t>呮漷</w:t>
      </w:r>
      <w:r>
        <w:rPr/>
        <w:t>ⴲ</w:t>
      </w:r>
      <w:r>
        <w:rPr/>
        <w:t>偑숲伵쉓⶿</w:t>
      </w:r>
      <w:r>
        <w:rPr/>
        <w:t>ꕈ</w:t>
      </w:r>
      <w:r>
        <w:rPr/>
        <w:t>潅㕴떘캘䵦넺佚旂숴敔䭞┻桗䇃敊</w:t>
      </w:r>
      <w:r>
        <w:rPr/>
        <w:t>ꔸ</w:t>
      </w:r>
      <w:r>
        <w:rPr/>
        <w:t>㝨⸦奷わꍋ⺻䍡捎煰걅㣂佑欻畠倰嗂㝦칔숤辏깴嚻쉡橲慶㋂침춣⦏盂䵺塃䅪瑧썺슡⩅⩒ㅞ盎쉴⩫摦䝉疣涥䰯ㅈ⥲⛂䩙〈</w:t>
      </w:r>
      <w:r>
        <w:rPr/>
        <w:t>ꕄ</w:t>
      </w:r>
      <w:r>
        <w:rPr/>
        <w:t>檱䉶攦普㩭쌱</w:t>
      </w:r>
      <w:r>
        <w:rPr/>
        <w:t>⢮</w:t>
      </w:r>
      <w:r>
        <w:rPr/>
        <w:t>㉚歵⹳泂彫嗂䃂䤳ㅒ挽䨵쉰棂슱擂⽅垘땋ꅰ倪넪楕浑㧃⽏晩</w:t>
      </w:r>
      <w:r>
        <w:rPr/>
        <w:t>ꖩ</w:t>
      </w:r>
      <w:r>
        <w:rPr/>
        <w:t>皮婚ぶ믂놣嗎䡉⼪珂桭啅ぐ⹚䉫싂쉁Ⓜ⨮扡쉖䠯䐹癘㜽案弻</w:t>
      </w:r>
      <w:r>
        <w:rPr/>
        <w:t>⡅</w:t>
      </w:r>
      <w:r>
        <w:rPr/>
        <w:t>䩺吩獄漪頪깄內喿㵖顆前頸砪煕ꌨ瑎䔩䘯겥契습獟䘫桩帬刽⹄⨶숱㥹彉⒮殱㠵壂⤫〱婞깭</w:t>
      </w:r>
      <w:r>
        <w:rPr/>
        <w:t>ꥏ</w:t>
      </w:r>
      <w:r>
        <w:rPr/>
        <w:t>䄩䈰쉧⽮倶瘺⫂攊숬匷㧂숴偹㐨ꇂ嘤쉦</w:t>
      </w:r>
      <w:r>
        <w:rPr/>
        <w:t>Ⳃ</w:t>
      </w:r>
      <w:r>
        <w:rPr/>
        <w:t>ꌶ汚쉭幎쉠㙋焨浲□伹</w:t>
      </w:r>
      <w:r>
        <w:rPr/>
        <w:t>⡶</w:t>
      </w:r>
      <w:r>
        <w:rPr/>
        <w:t>噂땺㷂⌺涿坫쉸╵䨫托㵟桸䴯㉫□繅ꍊ忎㕕澘の愺곂䕏漰礵窮⩁숰⮻㡟㵮쎱뗂勂⩄</w:t>
      </w:r>
      <w:r>
        <w:rPr/>
        <w:t>⠴</w:t>
      </w:r>
      <w:r>
        <w:rPr/>
        <w:t>婯숺㶱硇</w:t>
      </w:r>
      <w:r>
        <w:rPr/>
        <w:t>꧂</w:t>
      </w:r>
      <w:r>
        <w:rPr/>
        <w:t>쉋䴪䥳決㵚╡췂濍欵欶囂樹㠹汅灵産琵喏幷渣⍢昤掿☯懂庵杓恍숫ꥹ礻氨숻烂總䫃櫎噓祱⴦䮿슘䅖穈캿컂〻占㑂娷潺녊쉋婢䡒㜽</w:t>
      </w:r>
      <w:r>
        <w:rPr/>
        <w:t>ⴣ</w:t>
      </w:r>
      <w:r>
        <w:rPr/>
        <w:t>⾩슣ꌩ扩輷쉮춵恆扤</w:t>
      </w:r>
      <w:r>
        <w:rPr/>
        <w:t>ꤽ</w:t>
      </w:r>
      <w:r>
        <w:rPr/>
        <w:t>䜻뮣抣杏着숩潫濂ꥸ땄䞿ㄮ슮Ⓜ心촭卢㬻掏ꌳ嚮㫂捋洶⩋橕璣䅓쉢숥瑷숪䑨䧎㑈䱉㤹쉷桂塎硭䅺䶬넷䅞媻㍄ꥷ熿時千戶놵轢票灶</w:t>
      </w:r>
      <w:r>
        <w:rPr/>
        <w:t>⡵⬻</w:t>
      </w:r>
      <w:r>
        <w:rPr/>
        <w:t>쉾뇂⎘☹ꅑ拂楎㑆䪩</w:t>
      </w:r>
      <w:r>
        <w:rPr/>
        <w:t>ⳍ</w:t>
      </w:r>
      <w:r>
        <w:rPr/>
        <w:t>㈬呲䗂怲䑰塱넪쉭熱䥞硶䊻쵯憿숨匨녘뼫쉢쉓圬愪昦⾿祠沏敩侏㵆姂</w:t>
      </w:r>
      <w:r>
        <w:rPr/>
        <w:t>⣂⨽⤪</w:t>
      </w:r>
      <w:r>
        <w:rPr/>
        <w:t>쉅䍬嚡䇂迎녠祃ꄯ䑔</w:t>
      </w:r>
      <w:r>
        <w:rPr/>
        <w:t>Ȿ</w:t>
      </w:r>
      <w:r>
        <w:rPr/>
        <w:t>㘽슣⴪뭌</w:t>
      </w:r>
      <w:r>
        <w:rPr/>
        <w:t>꧂</w:t>
      </w:r>
      <w:r>
        <w:rPr/>
        <w:t>떘썳汷</w:t>
      </w:r>
      <w:r>
        <w:rPr/>
        <w:t>⡹</w:t>
      </w:r>
      <w:r>
        <w:rPr/>
        <w:t>咮ꅄ쉶㞿쉲츮敫乁㷂獺⮥䥁咘唸轌飂繉辩礬쵥滂䐽</w:t>
      </w:r>
      <w:r>
        <w:rPr/>
        <w:t>ⷂ</w:t>
      </w:r>
      <w:r>
        <w:rPr/>
        <w:t>㠷㘯泂</w:t>
      </w:r>
      <w:r>
        <w:rPr/>
        <w:t>ꤦ</w:t>
      </w:r>
      <w:r>
        <w:rPr/>
        <w:t>䑘䉨颬劏㍍垏쉫灘椮别Ⓜ兆ꍾ奕牶枡祥떿勂匪㥑牓电쉰怳仂牎偆뭦쉡涻ꅍ⽹습⨰깖⬶祠⹗轆쉉顀䅦쉍쉒䲵告</w:t>
      </w:r>
      <w:r>
        <w:rPr/>
        <w:t>ꥋ</w:t>
      </w:r>
      <w:r>
        <w:rPr/>
        <w:t>弶窱妩倵偔偧㚣녯떬⍬䡠偞뾱␶景⨹㧂⩚泂㉴唽⍅檩⍨䍾灾儣㏍潺㕉</w:t>
      </w:r>
      <w:r>
        <w:rPr/>
        <w:t>ꗂ</w:t>
      </w:r>
      <w:r>
        <w:rPr/>
        <w:t>쉗䈬汁㮱楱湉撏슻녰䮻䵄깰繌㡔썆⨵夤摲枩䡱⥅助婚䈵洰⍰䚬㌴畨㓃湾</w:t>
      </w:r>
      <w:r>
        <w:rPr/>
        <w:t>꧂</w:t>
      </w:r>
      <w:r>
        <w:rPr/>
        <w:t>椻⨱⑅⵫䉫栳剳䩹㚥颡싂杍杹輸繖塏땰䔴啯張潵参㐮⛂⭖䝉楮㣂쌽墩の瀭䠸轆啠쉷ꥲ䩤⩬䑀嫂⤱㔳쉌뽀㏍搣瘲橇쉳㠹䙚數쵑琻</w:t>
      </w:r>
      <w:r>
        <w:rPr/>
        <w:t>ꖘ</w:t>
      </w:r>
      <w:r>
        <w:rPr/>
        <w:t>抱㜻䥋䟂☣偊扢楠䍕彠놏쉴棂㩆쉭绂䦡䙭슥쉲産帻</w:t>
      </w:r>
      <w:r>
        <w:rPr/>
        <w:t>ꤰ</w:t>
      </w:r>
      <w:r>
        <w:rPr/>
        <w:t>숫숹媩煋쉨儲쎏䱋⑉扠偧彁땊ㅎꅭㅐ⩾뾱㐪幏祴⨽</w:t>
      </w:r>
      <w:r>
        <w:rPr/>
        <w:t>Ⳃ</w:t>
      </w:r>
      <w:r>
        <w:rPr/>
        <w:t>疡憮쉟䍔溬⥇갬煾⹂楨偲廂㐱扷䘴䤦瑳橱窏埂批</w:t>
      </w:r>
      <w:r>
        <w:rPr/>
        <w:t>ⴊ</w:t>
      </w:r>
      <w:r>
        <w:rPr/>
        <w:t>汶</w:t>
      </w:r>
      <w:r>
        <w:rPr/>
        <w:t>꧍</w:t>
      </w:r>
      <w:r>
        <w:rPr/>
        <w:t>晧쉃슬ㅦ涩繇쉒뗃뮡䯎漪伽⼦獖係䃂䔹偖敌㭕慖汫Ⓜ䫂䕁쉇嗂浇쉊噸偈灍⭈쉢</w:t>
      </w:r>
      <w:r>
        <w:rPr/>
        <w:t>ⵘ</w:t>
      </w:r>
      <w:r>
        <w:rPr/>
        <w:t>㡎檮</w:t>
      </w:r>
      <w:r>
        <w:rPr/>
        <w:t>ꥇ</w:t>
      </w:r>
      <w:r>
        <w:rPr/>
        <w:t>걎樰╲♶橱䕺싂쉔䒩疩繚潗启䥰轀㑘佹乸숪♫䀯輸硃珃稷硒쉨塵숥䉷末埂恬噐暿뽰稣䩃숴滂瀵攨灢䶘㟂䚮癖睥䵩勂㐵㉍</w:t>
      </w:r>
      <w:r>
        <w:rPr/>
        <w:t>ꗃ</w:t>
      </w:r>
      <w:r>
        <w:rPr/>
        <w:t>䙓牵</w:t>
      </w:r>
      <w:r>
        <w:rPr/>
        <w:t>Ⱝ</w:t>
      </w:r>
      <w:r>
        <w:rPr/>
        <w:t>塶쉞┬䱞䁀⩒䯂䀹쉥䈫煨䕸愺ꌰ䯂䔹뾩䃍燂㡂夲䈫⽶癘♪싃䔹喻녂슬惂슩氶桎쌴䍤汋悮嘰㕢晪㍦䑋숻⮘強㈬뼪戯쉞輲煸兲䥒䕋뭗䵭攣折偸碱쵥焦슮材犿뇎⽒갶䝴㖣䵯쉞숸硩甶灪戣꥞睲慬</w:t>
      </w:r>
      <w:r>
        <w:rPr/>
        <w:t>ⵢ</w:t>
      </w:r>
      <w:r>
        <w:rPr/>
        <w:t>䝬ꄬ쉘</w:t>
      </w:r>
      <w:r>
        <w:rPr/>
        <w:t>꧂</w:t>
      </w:r>
      <w:r>
        <w:rPr/>
        <w:t>匳婅⦵⍋獘쉇쌣쉎樳넩橏猻⭅䷂╭楂쉉矂꥚ヂ偄噤梻숯揎奕熮⯂㵮쉦䝓ꥳ䐹熵戻欮繱깕伥㬭狂摤㗎頤竂䞬㓂㵗呡単ね浹槂</w:t>
      </w:r>
      <w:r>
        <w:rPr/>
        <w:t>ꕈ</w:t>
      </w:r>
      <w:r>
        <w:rPr/>
        <w:t>倲慓愬</w:t>
      </w:r>
      <w:r>
        <w:rPr/>
        <w:t>ꦵ</w:t>
      </w:r>
      <w:r>
        <w:rPr/>
        <w:t>彃㉟칦氣兕楹じ䑡⯂䕞㍐♶㥌ꅗ</w:t>
      </w:r>
      <w:r>
        <w:rPr/>
        <w:t>ⵕ</w:t>
      </w:r>
      <w:r>
        <w:rPr/>
        <w:t>彯木䙆썥嘬歒ꥮ慗쉂伽䐨䔵参书긽啊歏䩰㘦渵㔪挪磂敧捧帪楖ぶ䱭乲曂㉙轘哂촽溩扟땴捷伳슿䁰</w:t>
      </w:r>
      <w:r>
        <w:rPr/>
        <w:t>ⱴ</w:t>
      </w:r>
      <w:r>
        <w:rPr/>
        <w:t>呟杬效㜽㥍</w:t>
      </w:r>
      <w:r>
        <w:rPr/>
        <w:t>꧂</w:t>
      </w:r>
      <w:r>
        <w:rPr/>
        <w:t>䬸墮䥡썋漫⨭卓儹媩扰硙⬲㜷쉰摳窮癠</w:t>
      </w:r>
      <w:r>
        <w:rPr/>
        <w:t>ꔱ</w:t>
      </w:r>
      <w:r>
        <w:rPr/>
        <w:t>갩♚㩡睫⥧獧ꆥ䀻㈯痂칓숫恾싂䁯㝫汁秃ち㋍獓忂攭⥕쵠싂숺녊䢩轷末䴮뽨㬣䅍㝄㍗咘焵村澿</w:t>
      </w:r>
      <w:r>
        <w:rPr/>
        <w:t>ꗂ</w:t>
      </w:r>
      <w:r>
        <w:rPr/>
        <w:t>뭥癟碩娫㘭爳免䅹䢻딹撻깳╈뼸숪숪穸㐦〉䭸땈싎쎣焤䙧捅䒏僎䍪拂轙磂뿂딴頹佑쉕䩒㩘슏ꄽ䡱㯂猦乭碩숹剣爪灇稤쉩漴싂쉾⮱歚䕠捐갲痂①</w:t>
      </w:r>
      <w:r>
        <w:rPr/>
        <w:t>ꔭ</w:t>
      </w:r>
      <w:r>
        <w:rPr/>
        <w:t>焨㯎㪩숷뭞㉒쉪䘤摁㣂煈䪱㑂ㅓ숵杸滂婑決</w:t>
      </w:r>
      <w:r>
        <w:rPr/>
        <w:t>꥟</w:t>
      </w:r>
      <w:r>
        <w:rPr/>
        <w:t>汫딷硃䣂琶䵗⦣疵樯乯扄㛂⤺佧㤪咬□凂乩싂磂剅䩄ꎿ湪쉩㢡瀵煂恎硈쉮䡤柂칃쉡檣쉭恔漹埂绎㉀ꥺꅵ坱쵌⭥囂啯</w:t>
      </w:r>
      <w:r>
        <w:rPr/>
        <w:t>ꖻ</w:t>
      </w:r>
      <w:r>
        <w:rPr/>
        <w:t>촷쉁ꇂ妱㣂쏎庘䩷䴥晒㥍㝱♉┊䩗</w:t>
      </w:r>
      <w:r>
        <w:rPr/>
        <w:t>ꕃ</w:t>
      </w:r>
      <w:r>
        <w:rPr/>
        <w:t>儽奸䰺牧痂潨⭳伣싂汆㈩╃勂祱㥅佂䥫㑺縰㭑</w:t>
      </w:r>
      <w:r>
        <w:rPr/>
        <w:t>ⵘ</w:t>
      </w:r>
      <w:r>
        <w:rPr/>
        <w:t>쉩橂</w:t>
      </w:r>
      <w:r>
        <w:rPr/>
        <w:t>⢩</w:t>
      </w:r>
      <w:r>
        <w:rPr/>
        <w:t>䅎⪥ㅓ啞쎩ꍉ☥숫숸璵入彥〷瘵湸㕢☫뮻参洵쌬㙭⯎넹츪獨㊩敋㴣䡊浍眥埂束杈樶슘怲矂☨挦䔦뼱䔰쉰杞䙔ꍏ灁䃂㘨⹚껂㝠</w:t>
      </w:r>
      <w:r>
        <w:rPr/>
        <w:t>ꕾ</w:t>
      </w:r>
      <w:r>
        <w:rPr/>
        <w:t>ㅄ뽌㇎쉩㯂㉴溻䅶掏쉞뽘䀨䵺㣂넻거埂䑧써쉌柂♗슿橮稪싃㕌㴺㍾案숰㢵㭦㔴噙瘹橢㉮㭩癊伫㣂㡉䊡䨣欺⽶⥋뗍㕩⭵橄奐䘫䑰楊僃桏刣顲偈⭌頨䋂敌䪏务塾䙳◂쉪潩奓싂昣滍䕏爹</w:t>
      </w:r>
      <w:r>
        <w:rPr/>
        <w:t>ꗂ</w:t>
      </w:r>
      <w:r>
        <w:rPr/>
        <w:t>땨千⽲っ橪䍲숳硒</w:t>
      </w:r>
      <w:r>
        <w:rPr/>
        <w:t>ꕂ</w:t>
      </w:r>
      <w:r>
        <w:rPr/>
        <w:t>て洦硤汭獓㭁祎杭ꎏ䭹夤參䄻輴칭⛂桊痂戳嚘斏䦵癖猨⍷效幉慕汚㤳뽖䚱乘ㄴ쉉䨽䧂廂䴫숶窘桪츰놵ㅒ檩슏츽⴬潳깶꺣夰뽕䓃砰</w:t>
      </w:r>
      <w:r>
        <w:rPr/>
        <w:t>Ⳃ</w:t>
      </w:r>
      <w:r>
        <w:rPr/>
        <w:t>㉇礨䥑吲</w:t>
      </w:r>
      <w:r>
        <w:rPr/>
        <w:t>ⶻ⨪</w:t>
      </w:r>
      <w:r>
        <w:rPr/>
        <w:t>쉘愬梣佪ㆡ扲剠汧㮻墻迍㛎䐮泂敮㨽☹湐갲墏李類컂쉡䙪冥⬨쉕쉾汀네</w:t>
      </w:r>
      <w:r>
        <w:rPr/>
        <w:t>ꕉ</w:t>
      </w:r>
      <w:r>
        <w:rPr/>
        <w:t>幔䦻╴偱ㅔ央</w:t>
      </w:r>
      <w:r>
        <w:rPr/>
        <w:t>ꕖ</w:t>
      </w:r>
      <w:r>
        <w:rPr/>
        <w:t>㩦껂</w:t>
      </w:r>
      <w:r>
        <w:rPr/>
        <w:t>⣂</w:t>
      </w:r>
      <w:r>
        <w:rPr/>
        <w:t>懂슏</w:t>
      </w:r>
      <w:r>
        <w:rPr/>
        <w:t>ⵠⷂ</w:t>
      </w:r>
      <w:r>
        <w:rPr/>
        <w:t>息싂妿㝃愮겿䁓㝭㡌쉩⭚灠뗎繨䩺恲縣㑎쉁噠땆幓搱噕侣⨤</w:t>
      </w:r>
      <w:r>
        <w:rPr/>
        <w:t>ꤳ</w:t>
      </w:r>
      <w:r>
        <w:rPr/>
        <w:t>弽㨥걑칧务圶㤮䰪ㄩ灨싂쉰䨣쎿곂揂썌⿂甹嗂䜩敏噍␪彸兒쉈潡橌㔮瘹灧䧂㬴秂着倱掵䲻녒嫃塸쉷㜰♱쉷幚뇂喵㙤</w:t>
      </w:r>
      <w:r>
        <w:rPr/>
        <w:t>ꤪ</w:t>
      </w:r>
      <w:r>
        <w:rPr/>
        <w:t>恷㋂杊頶秂埂䨴㕉쉚欮烂촯㨲</w:t>
      </w:r>
      <w:r>
        <w:rPr/>
        <w:t>ⴸ</w:t>
      </w:r>
      <w:r>
        <w:rPr/>
        <w:t>兕湍剔숩咘습㢡伦뾩礲浯䉑슣䝉硐⨩쉬䤪䥠䙪䝚媡忂楣砭꺻䵅뇂㮘䶩싎싃⽆偭敫也㕲熣ꌯ氰</w:t>
      </w:r>
      <w:r>
        <w:rPr/>
        <w:t>⡒</w:t>
      </w:r>
      <w:r>
        <w:rPr/>
        <w:t>婤彡畤悮〰噯㙊⨪</w:t>
      </w:r>
      <w:r>
        <w:rPr/>
        <w:t>ⵅ</w:t>
      </w:r>
      <w:r>
        <w:rPr/>
        <w:t>栬乌堪쌣権ㅪ</w:t>
      </w:r>
      <w:r>
        <w:rPr/>
        <w:t>⣎</w:t>
      </w:r>
      <w:r>
        <w:rPr/>
        <w:t>㑍顊㘸渪ꌭ稲嘣䤷☱橶쉷婌㭬</w:t>
      </w:r>
      <w:r>
        <w:rPr/>
        <w:t>ꗂ</w:t>
      </w:r>
      <w:r>
        <w:rPr/>
        <w:t>ㅙ坪⭗娬㣂瑓䈷䊮凍슬ㄣ砪䍺싂뽠檏娣恥炥獒㵙⩴⭤㕔䭔䷍땏뼸⏂숣爮뮘⤰挨⥩敧䬴⽏뽸슮璡⥗灟嫂㒣ꅅ横㫎桙䅢唬녘⌥煢㕄쉚쉊⿂咥獺⍆癆♙樣户⭎䍷぀〲檘刊䦿</w:t>
      </w:r>
      <w:r>
        <w:rPr/>
        <w:t>⣎</w:t>
      </w:r>
      <w:r>
        <w:rPr/>
        <w:t>洩〉딬䇂漰䉲ꌱ䌴硙☬䈥皵㪿䓎癞㙥╙뭵</w:t>
      </w:r>
      <w:r>
        <w:rPr/>
        <w:t>⢣꤮</w:t>
      </w:r>
      <w:r>
        <w:rPr/>
        <w:t>ꤷ</w:t>
      </w:r>
      <w:r>
        <w:rPr/>
        <w:t>숶칖촳</w:t>
      </w:r>
      <w:r>
        <w:rPr/>
        <w:t>ꖩ</w:t>
      </w:r>
      <w:r>
        <w:rPr/>
        <w:t>숫䥯婒☳⩂쉸ꇂꌦ犡</w:t>
      </w:r>
      <w:r>
        <w:rPr/>
        <w:t>ꕹ</w:t>
      </w:r>
      <w:r>
        <w:rPr/>
        <w:t>썘쉾晡奎ヂ㝃㕚䝘䥸娱塑䆱䍑묦嚩硘</w:t>
      </w:r>
      <w:r>
        <w:rPr/>
        <w:t>ⷎ</w:t>
      </w:r>
      <w:r>
        <w:rPr/>
        <w:t>顔⩅䙉⩚㉕摱沮嫂祣潠㓂췂</w:t>
      </w:r>
      <w:r>
        <w:rPr/>
        <w:t>⢩</w:t>
      </w:r>
      <w:r>
        <w:rPr/>
        <w:t>咵䝩㙑슏⸪硉㉴朤戮捨烎噮び䠸仂橰⎩塔矂숩ꥡ灒纩䡥</w:t>
      </w:r>
      <w:r>
        <w:rPr/>
        <w:t>ꤴ</w:t>
      </w:r>
      <w:r>
        <w:rPr/>
        <w:t>㴯⵵晞㉷썐싃濂䵃䊬칆偬㖻싎改뽱樵⥉搭㍚쉭⨶乁㛂卸旂楺⼥〶䰳뮵䊣䶬쉟䲮瀹畠㋂쉈쉃㓂␫區쌫夯㵸걷⩮⏂䡖据啄煦幸璬獷乡ꍗ╩</w:t>
      </w:r>
      <w:r>
        <w:rPr/>
        <w:t>ⴱ⭉</w:t>
      </w:r>
      <w:r>
        <w:rPr/>
        <w:t>㙓슥숯晟녷숩쉗䝳쉰╬癐뾮꥾믂撩恎쉐㉭汃繵⩂㫃쉫惂庘痂噾쉏䆻埂㕔⵵䁔ꥭ畱㩀橮⭺쉫䄪긣斏吳䥒</w:t>
      </w:r>
      <w:r>
        <w:rPr/>
        <w:t>⡡</w:t>
      </w:r>
      <w:r>
        <w:rPr/>
        <w:t>婏⾩噱⩖囂숲牏䫂倶㎻㯍㭨匲瘪⻂쉊䴶绎牣ꥹ畡㈴⼨㡂䛂椩癊瀦婬</w:t>
      </w:r>
      <w:r>
        <w:rPr/>
        <w:t>ꤺ</w:t>
      </w:r>
      <w:r>
        <w:rPr/>
        <w:t>쵘偺丷뽌㴱頭璘넥䔹䧂⻂摄佑垻梮棂煁숽彑⑊揂㩎썀琹犣繉묪⨽䡥圷㩺䷎ꏍ⒏橗本걂䑩杷堺晀夻垬獷㝋䡠䁅熥</w:t>
      </w:r>
      <w:r>
        <w:rPr/>
        <w:t>⠽</w:t>
      </w:r>
      <w:r>
        <w:rPr/>
        <w:t>㥁</w:t>
      </w:r>
      <w:r>
        <w:rPr/>
        <w:t>꥟</w:t>
      </w:r>
      <w:r>
        <w:rPr/>
        <w:t>䓂ꅃ輤䱢싂溿칫㝦杷걸╊桫敤⥾㜰稣䖱恋䓂숵癢䭌쵑兂乤乵槂侱쉴쌮癣쌤浺</w:t>
      </w:r>
      <w:r>
        <w:rPr/>
        <w:t>ꔱ</w:t>
      </w:r>
      <w:r>
        <w:rPr/>
        <w:t>礲⭳㍔橾⾥潢卩ヂꄤ晔뽂慵䵚녥䜳믂쉷</w:t>
      </w:r>
      <w:r>
        <w:rPr/>
        <w:t>ꥐ</w:t>
      </w:r>
      <w:r>
        <w:rPr/>
        <w:t>䙩䁊䬽</w:t>
      </w:r>
      <w:r>
        <w:rPr/>
        <w:t>ⰽ</w:t>
      </w:r>
      <w:r>
        <w:rPr/>
        <w:t>轁㬤⥃弪䉓숦쉩⭴쵹⍇땧쉬⤭걲硏䍗廂皣㕊䙫癃썈쉧㠩欺⭤䆣区卉噱杒숹㙓䎱繂帰썕싂䲬䪣桪껂츯┤䂿숯摔⽡噹㒻煟ㅷ䕳为⵩⍋쉁ꍩ묥旂녡兢卯䭠</w:t>
      </w:r>
      <w:r>
        <w:rPr/>
        <w:t>ⵅ</w:t>
      </w:r>
      <w:r>
        <w:rPr/>
        <w:t>ꅥ䵤싂ꏂ彡湎㭯搳桥剎楋㍭噋䝂硇슮䷂焽秂䉂盃恫</w:t>
      </w:r>
      <w:r>
        <w:rPr/>
        <w:t>⡗</w:t>
      </w:r>
      <w:r>
        <w:rPr/>
        <w:t>ⵂ</w:t>
      </w:r>
      <w:r>
        <w:rPr/>
        <w:t>扡偹쉫剌瞣睠숥檿剳䢬䄷祪땓쉣㩌㌽곍坂⩨㗂⮣⽨睄㤻琴㑏썘㐽祸䕙洫也拂畲㠮숺☵橓䘩檩椳磍╥췂</w:t>
      </w:r>
      <w:r>
        <w:rPr/>
        <w:t>⠪</w:t>
      </w:r>
      <w:r>
        <w:rPr/>
        <w:t>檿땦琹╅㏍ꥩ姂䍥獱效剑洸琥嘱夵⧂㥐⾘猪⸺썇㟍䍸风ꅎ김灅元啶䶿숩飂楨⭡⍢쉔潞㝮摘쉾璿</w:t>
      </w:r>
      <w:r>
        <w:rPr/>
        <w:t>ⷂ</w:t>
      </w:r>
      <w:r>
        <w:rPr/>
        <w:t>厩묊䉂囂頫斱歩숦懂⭠</w:t>
      </w:r>
      <w:r>
        <w:rPr/>
        <w:t>ꕷ</w:t>
      </w:r>
      <w:r>
        <w:rPr/>
        <w:t>썎呑煎䟂㡁⩞禮</w:t>
      </w:r>
      <w:r>
        <w:rPr/>
        <w:t>ꥆ⩢</w:t>
      </w:r>
      <w:r>
        <w:rPr/>
        <w:t>㌩祴</w:t>
      </w:r>
      <w:r>
        <w:rPr/>
        <w:t>ꕄ</w:t>
      </w:r>
      <w:r>
        <w:rPr/>
        <w:t>㩱⽹习㡉䖣뭸䵟䦏憏⒩卩癵쉄땪㛎䣂</w:t>
      </w:r>
      <w:r>
        <w:rPr/>
        <w:t>ꤥ</w:t>
      </w:r>
      <w:r>
        <w:rPr/>
        <w:t>纱층쉄彬◂䩥ꅉ丬⾡䞩䩮갻穸响倶땇숫奣쉒㙅䚮┲䍎놥숴╰水䪏氹䪡恏쉉⑱扠숺睏뿂뭂䡟㚬哂乺摙顀檬乍⩦汶묦넬䘦</w:t>
      </w:r>
      <w:r>
        <w:rPr/>
        <w:t>ⶡ</w:t>
      </w:r>
      <w:r>
        <w:rPr/>
        <w:t>す㧂⼴</w:t>
      </w:r>
      <w:r>
        <w:rPr/>
        <w:t>⡠</w:t>
      </w:r>
      <w:r>
        <w:rPr/>
        <w:t>湞噊繪촮㐫獐挪㑡⌶亏摊搭恪瑂</w:t>
      </w:r>
      <w:r>
        <w:rPr/>
        <w:t>ⰮⱤ</w:t>
      </w:r>
      <w:r>
        <w:rPr/>
        <w:t>慃㙮獋</w:t>
      </w:r>
      <w:r>
        <w:rPr/>
        <w:t>ꕓ</w:t>
      </w:r>
      <w:r>
        <w:rPr/>
        <w:t>䵅卅걉䮵쉇狂쉳䫂</w:t>
      </w:r>
      <w:r>
        <w:rPr/>
        <w:t>ⱦ</w:t>
      </w:r>
      <w:r>
        <w:rPr/>
        <w:t>ꕦ</w:t>
      </w:r>
      <w:r>
        <w:rPr/>
        <w:t>穒彦㞡獭숲⌬딤ꅭ塦┪견戯琨걥</w:t>
      </w:r>
      <w:r>
        <w:rPr/>
        <w:t>ⱺ</w:t>
      </w:r>
      <w:r>
        <w:rPr/>
        <w:t>쌬䙭朥楁じ㓎し♢甲㷂匵</w:t>
      </w:r>
      <w:r>
        <w:rPr/>
        <w:t>ꖏ</w:t>
      </w:r>
      <w:r>
        <w:rPr/>
        <w:t>磂恫偈番슡</w:t>
      </w:r>
      <w:r>
        <w:rPr/>
        <w:t>ꥃ</w:t>
      </w:r>
      <w:r>
        <w:rPr/>
        <w:t>扙뽇剑湌稪䢱扙優넲憏䁕싃灾催漺슱摩⧂䥆䵣類䨦獶㡑眤숩</w:t>
      </w:r>
      <w:r>
        <w:rPr/>
        <w:t>ꥆ</w:t>
      </w:r>
      <w:r>
        <w:rPr/>
        <w:t>뮘㝨瘯〴⩍</w:t>
      </w:r>
      <w:r>
        <w:rPr/>
        <w:t>ꔮ</w:t>
      </w:r>
      <w:r>
        <w:rPr/>
        <w:t>帺갸獋⩋䈪桰뭲⍅擂㇂쉳䤽㙏㩸㶱湭쉯橙佮㍓祟쏂쉆乇㤺숻슩奶⏂绂㧂╕幓橦繺쉾㑠⻍㙳츳䐴㍀牣</w:t>
      </w:r>
      <w:r>
        <w:rPr/>
        <w:t>ꖿ</w:t>
      </w:r>
      <w:r>
        <w:rPr/>
        <w:t>슏牂숵打⼸杰뾻势枩⩓쉙㕲숴</w:t>
      </w:r>
      <w:r>
        <w:rPr/>
        <w:t>Ⱳ</w:t>
      </w:r>
      <w:r>
        <w:rPr/>
        <w:t>겘佋拂싂辿䍺挰輦嘰濂剰啩囂⸷쉶業㥭恠숬</w:t>
      </w:r>
      <w:r>
        <w:rPr/>
        <w:t>ꦩ</w:t>
      </w:r>
      <w:r>
        <w:rPr/>
        <w:t>ㄹ柂厥硱丷戬⬸煕⩘껎䓍愲쉭盎䵓哂搩㡢匹㢏뼨쉟焷숴ꏂ䝆手썳㛂</w:t>
      </w:r>
      <w:r>
        <w:rPr/>
        <w:t>ꔳ</w:t>
      </w:r>
      <w:r>
        <w:rPr/>
        <w:t>椬父瑚㨵䧂䠹柂怹쉩免䑱쉱숫欷䟂䜸䘶깶쉑櫂ꎡ놘ㅗ</w:t>
      </w:r>
      <w:r>
        <w:rPr/>
        <w:t>⡈⑭</w:t>
      </w:r>
      <w:r>
        <w:rPr/>
        <w:t>摌㉎쉈㯂柍䅸焯櫂╊顫䅨猣⭑盂쉃瞵轺䅬撥䘫允勂獰歘㜳牦彦杵䊬쉯慟硃</w:t>
      </w:r>
      <w:r>
        <w:rPr/>
        <w:t>ꗂ</w:t>
      </w:r>
      <w:r>
        <w:rPr/>
        <w:t>䴯㉺䕉剩呚▏싃쉚쉟쉲輽뼵뽖㫂⭇恹⪱䵦䭷䴺㙘쉧猺杬⩵歬☥商恐</w:t>
      </w:r>
      <w:r>
        <w:rPr/>
        <w:t>⡅</w:t>
      </w:r>
      <w:r>
        <w:rPr/>
        <w:t>뽈犬㭷숥䉾幦颡淂昦㝥⿂쉘琪䅒⻂稱䡯㍂싂猹嘻恮쉈㙋ꄶ睳䒩</w:t>
      </w:r>
      <w:r>
        <w:rPr/>
        <w:t>Ⳃ</w:t>
      </w:r>
      <w:r>
        <w:rPr/>
        <w:t>吳⵬ぎ擂娸愳煬样桕䕞慉</w:t>
      </w:r>
      <w:r>
        <w:rPr/>
        <w:t>꥓</w:t>
      </w:r>
      <w:r>
        <w:rPr/>
        <w:t>爦</w:t>
      </w:r>
      <w:r>
        <w:rPr/>
        <w:t>Ⱚ</w:t>
      </w:r>
      <w:r>
        <w:rPr/>
        <w:t>桵㝲䡌</w:t>
      </w:r>
      <w:r>
        <w:rPr/>
        <w:t>⡺</w:t>
      </w:r>
      <w:r>
        <w:rPr/>
        <w:t>걶숮⫃싎㯃晫绂</w:t>
      </w:r>
      <w:r>
        <w:rPr/>
        <w:t>꧂</w:t>
      </w:r>
      <w:r>
        <w:rPr/>
        <w:t>橞優埃</w:t>
      </w:r>
      <w:r>
        <w:rPr/>
        <w:t>⡣␽</w:t>
      </w:r>
      <w:r>
        <w:rPr/>
        <w:t>숸떣爽係묣煷狎嗃슥禥㵉澩㉅㉬㵉</w:t>
      </w:r>
      <w:r>
        <w:rPr/>
        <w:t>Ⳃ</w:t>
      </w:r>
      <w:r>
        <w:rPr/>
        <w:t>繏繅뽔㉔䤸꥾汎欲뭃ꅎ剏ꌪ쵟</w:t>
      </w:r>
      <w:r>
        <w:rPr/>
        <w:t>⣂</w:t>
      </w:r>
      <w:r>
        <w:rPr/>
        <w:t>䗂싂悻伵쉟㯎匥剪썲쉖䓂睔썡挳⹳牥⍯䨫玩녮싃㔷⹍嗍㒥微儤熥䱇㖥껃㑷兗獗쉱슘⸊ㅰ煉堩栰攪䚘伨淂⿂</w:t>
      </w:r>
      <w:r>
        <w:rPr/>
        <w:t>ⵋ</w:t>
      </w:r>
      <w:r>
        <w:rPr/>
        <w:t>杣洨㜽惂䴩縤쉞㡉㕯걯橫㜤否</w:t>
      </w:r>
      <w:r>
        <w:rPr/>
        <w:t>꧂</w:t>
      </w:r>
      <w:r>
        <w:rPr/>
        <w:t>녏杺申쉌夤쉔♢䦻䍪䗃숣♄㘭</w:t>
      </w:r>
      <w:r>
        <w:rPr/>
        <w:t>ⷂ</w:t>
      </w:r>
      <w:r>
        <w:rPr/>
        <w:t>䴯깙䅈䂿䟂垡䕓玏걨灲稣坖䬻</w:t>
      </w:r>
      <w:r>
        <w:rPr/>
        <w:t>ꕊ</w:t>
      </w:r>
      <w:r>
        <w:rPr/>
        <w:t>牌漴㘶㈦係彁呤䁖啚眤숱樳乗</w:t>
      </w:r>
      <w:r>
        <w:rPr/>
        <w:t>ꦘ</w:t>
      </w:r>
      <w:r>
        <w:rPr/>
        <w:t>⾥⾵畘쉮嘮䱚䩑啙嫂㚡硈瑮⴦畺忂╭쉱싂쵰頯㈣睗恉㥱夳汋淂깣歩촨</w:t>
      </w:r>
      <w:r>
        <w:rPr/>
        <w:t>⡧</w:t>
      </w:r>
      <w:r>
        <w:rPr/>
        <w:t>繟ꍒ剠㕌䡚䭣ꥥ䂥䄬⑩쉒顣쉈썦摋摌㩵ꅂ쉐⫂쵂쉷亩殮㒏幅吲겵捾卧塯䨶䞮歑梩䒥㧂撡뽞㖻ꍢ獮ꆱ슬債沮⽒䏍䱀㩸㡭煑坏忂따䚻걤䐷㴽䓂榥슘氳䁂쉄䄴⮿痂䵠</w:t>
      </w:r>
      <w:r>
        <w:rPr/>
        <w:t>ⱡ</w:t>
      </w:r>
      <w:r>
        <w:rPr/>
        <w:t>숰</w:t>
      </w:r>
      <w:r>
        <w:rPr/>
        <w:t>Ⳃ</w:t>
      </w:r>
      <w:r>
        <w:rPr/>
        <w:t>獒☭㉕⫂㑂넫㦏⬬㤶쉗㡡㯂〻긶幄埂檮뭘䞮搩</w:t>
      </w:r>
      <w:r>
        <w:rPr/>
        <w:t>Ⳃ</w:t>
      </w:r>
      <w:r>
        <w:rPr/>
        <w:t>ꅅ恃慙嘱⧂桺榬</w:t>
      </w:r>
      <w:r>
        <w:rPr/>
        <w:t>⡾⍃</w:t>
      </w:r>
      <w:r>
        <w:rPr/>
        <w:t>旂嘲呌</w:t>
      </w:r>
      <w:r>
        <w:rPr/>
        <w:t>ꕺ②</w:t>
      </w:r>
      <w:r>
        <w:rPr/>
        <w:t>껍礶숶䭄䱴抏歆쉉䄺媘収䅴琲繙畀㵟株╫㠯婨☣畨뭔䰪썉썩兆䔺</w:t>
      </w:r>
      <w:r>
        <w:rPr/>
        <w:t>⡟</w:t>
      </w:r>
      <w:r>
        <w:rPr/>
        <w:t>㬭唳滂电漯걹傻爹媵癹祪</w:t>
      </w:r>
      <w:r>
        <w:rPr/>
        <w:t>ꤴ</w:t>
      </w:r>
      <w:r>
        <w:rPr/>
        <w:t>놵ꥥ㴫扣㭁偀顂偗び㵄呠쏃싂滂뭴␽⩌땉ㅔ䬫ꍫ兯搪枮泂㢏㔪䱮帲뮡檘怫慃㝍ꥨ灮水䴰ꎥ䕁◂睫哂顙┲</w:t>
      </w:r>
      <w:r>
        <w:rPr/>
        <w:t>ꕦ</w:t>
      </w:r>
      <w:r>
        <w:rPr/>
        <w:t>傻㫂㔵㡍쉈뾻午ꇂ捬縻搯昱슣䣂⽁参뼨㬰</w:t>
      </w:r>
      <w:r>
        <w:rPr/>
        <w:t>ⲩ</w:t>
      </w:r>
      <w:r>
        <w:rPr/>
        <w:t>憵瞩㙬ꌫ澩䬯ꅮ</w:t>
      </w:r>
      <w:r>
        <w:rPr/>
        <w:t>ꤹ</w:t>
      </w:r>
      <w:r>
        <w:rPr/>
        <w:t>촸뽤沥疻⨷樵䆏</w:t>
      </w:r>
      <w:r>
        <w:rPr/>
        <w:t>ⱍ</w:t>
      </w:r>
      <w:r>
        <w:rPr/>
        <w:t>眫㩘塥佚瞻䘴쌷</w:t>
      </w:r>
      <w:r>
        <w:rPr/>
        <w:t>ⱟ</w:t>
      </w:r>
      <w:r>
        <w:rPr/>
        <w:t>쉪㉨</w:t>
      </w:r>
      <w:r>
        <w:rPr/>
        <w:t>ꥄ</w:t>
      </w:r>
      <w:r>
        <w:rPr/>
        <w:t>嘹な뭫쎿儸㥴땙칰潹典振涻䤶歈嫂䭟쉋뽩⥨楹软깟狃彈⑉輷☪桟㨵㇎牮晏숥䍆嘥⥓獠侥⤯晩쉧㈷湴⪿⹧㩯瑋瀭昶⍒㑇匳ꥨ掏⩠圶⍪縩숯䥤暿칎永⍩娮</w:t>
      </w:r>
      <w:r>
        <w:rPr/>
        <w:t>ⱡ</w:t>
      </w:r>
      <w:r>
        <w:rPr/>
        <w:t>쎱癔칉쉌濂䁯䩀冿畂楔摠ま⭗⵺⑆⍚ッ癇偂棂䕩䭶䃂帥⩟搲䥌佩ァ</w:t>
      </w:r>
      <w:r>
        <w:rPr/>
        <w:t>ⴤ</w:t>
      </w:r>
      <w:r>
        <w:rPr/>
        <w:t>捉湬⏂갪촵ꍺ乬䬦㙧㑞쉐싂걖灂碥믂吹䑚ㅔ纩䍑䈬䍟쉶䆱䐺숣뿍䌱犩椨␫嚵ꅙ</w:t>
      </w:r>
      <w:r>
        <w:rPr/>
        <w:t>ꕎ</w:t>
      </w:r>
      <w:r>
        <w:rPr/>
        <w:t>縹䝣㑅剷㵂穖䗂圥幯畒㙁繉㩭正㩠搬曂␷䬱䄽╅䫂冘䏂慴</w:t>
      </w:r>
      <w:r>
        <w:rPr/>
        <w:t>ꦱ</w:t>
      </w:r>
      <w:r>
        <w:rPr/>
        <w:t>숻壂뭉朦⏂疡彰湁瑵뽫꥕⥲䍸ㅡ剋놏珂《␨⍮⍢ㅑ數働卧塥</w:t>
      </w:r>
      <w:r>
        <w:rPr/>
        <w:t>⡙</w:t>
      </w:r>
      <w:r>
        <w:rPr/>
        <w:t>숷㔸㍶䔱⾘福慁匪깅歁抩ㅒ䥡</w:t>
      </w:r>
      <w:r>
        <w:rPr/>
        <w:t>ⱕ</w:t>
      </w:r>
      <w:r>
        <w:rPr/>
        <w:t>쉃䡱䝁䧂㣂刯썓ぺ뗂䢮⌣⩭䑒⤹쉓䌫项輫숬땹⏂猺佾㒘吲묻ㅢ繓⼰뽈䄶⩘湵愻슥깬佤䏂쉵䙆쉞兊彪䌣땊䫂</w:t>
      </w:r>
      <w:r>
        <w:rPr/>
        <w:t>꧃</w:t>
      </w:r>
      <w:r>
        <w:rPr/>
        <w:t>夸숳愳榿⩷쉞깚㛍╶</w:t>
      </w:r>
      <w:r>
        <w:rPr/>
        <w:t>ꤱ</w:t>
      </w:r>
      <w:r>
        <w:rPr/>
        <w:t>轈奢⭷喿乬乫㜺쉔㢮믂</w:t>
      </w:r>
      <w:r>
        <w:rPr/>
        <w:t>ꖩ</w:t>
      </w:r>
      <w:r>
        <w:rPr/>
        <w:t>お쉌猩煆倹㖣숮庣숪⑖燂瑢楐牟쉯쉹</w:t>
      </w:r>
      <w:r>
        <w:rPr/>
        <w:t>⠱⩶</w:t>
      </w:r>
      <w:r>
        <w:rPr/>
        <w:t>쉣⽇挰坔揂쉇呆⹰䎡ㅉ쉩㭬꧎擂䩣慄杳眽癄ꄴ氪札渲㐵彠形炩摊쉢卧⨻恬倥仂東䅘㥘䕔땯㫂樫쉆刮䋂㭺庥ꆣ潐啷攬</w:t>
      </w:r>
      <w:r>
        <w:rPr/>
        <w:t>ⰲ</w:t>
      </w:r>
      <w:r>
        <w:rPr/>
        <w:t>敶潵쉓䄵撏燎㐸䈳</w:t>
      </w:r>
      <w:r>
        <w:rPr/>
        <w:t>ꥊ</w:t>
      </w:r>
      <w:r>
        <w:rPr/>
        <w:t>㊩ㄥ</w:t>
      </w:r>
      <w:r>
        <w:rPr/>
        <w:t>⠰</w:t>
      </w:r>
      <w:r>
        <w:rPr/>
        <w:t>䭣㉇⍞牖뾏瑓汯슡楓樹练畭떻뮩㯃㥹㐭쉵䙚汦亥⩕惂䎮纮犵⺩ㅂ䀺⩾컂쉳㉲㓂</w:t>
      </w:r>
      <w:r>
        <w:rPr/>
        <w:t>ⱙ</w:t>
      </w:r>
      <w:r>
        <w:rPr/>
        <w:t>湨⍵呈版깟㉔䉫ぃ㙙␸煷⴬䥤慕㵙칙午썷⩐琬迂</w:t>
      </w:r>
      <w:r>
        <w:rPr/>
        <w:t>꧂</w:t>
      </w:r>
      <w:r>
        <w:rPr/>
        <w:t>泂瑣吷㟂橩䁀ꆩ橤喘頣㝐䥰</w:t>
      </w:r>
      <w:r>
        <w:rPr/>
        <w:t>ꕏ⥷</w:t>
      </w:r>
      <w:r>
        <w:rPr/>
        <w:t>ⰵ</w:t>
      </w:r>
      <w:r>
        <w:rPr/>
        <w:t>䘭睯䐣슻⾿睸╯顀硯㍢㜽䍫娪㈶껂╰</w:t>
      </w:r>
      <w:r>
        <w:rPr/>
        <w:t>ꤥ</w:t>
      </w:r>
      <w:r>
        <w:rPr/>
        <w:t>稽恳恊垻␸䞻乘㕰⪩瀽숪湴㥑庵爩扣䠸畃䍤撩歐迍㉙澵</w:t>
      </w:r>
      <w:r>
        <w:rPr/>
        <w:t>⠬</w:t>
      </w:r>
      <w:r>
        <w:rPr/>
        <w:t>ꥅ</w:t>
      </w:r>
      <w:r>
        <w:rPr/>
        <w:t>楥䅏촦쎩꥾</w:t>
      </w:r>
      <w:r>
        <w:rPr/>
        <w:t>ⴷ</w:t>
      </w:r>
      <w:r>
        <w:rPr/>
        <w:t>橡汳쉑湓⍐砵煍㙂奥믂☨䍪䵗넴歪㩷潠䑪뼺牒奇刣ㄶ䗂悵숩ꄲ户㑭㉔㭱瀴㧎秃쵘숬䩆硵쉉彃厩秂輫䙟㑴楓쉦光숻</w:t>
      </w:r>
      <w:r>
        <w:rPr/>
        <w:t>ⵀ</w:t>
      </w:r>
      <w:r>
        <w:rPr/>
        <w:t>䤻쎡剆␮싃쉑奀栴㌵뽕</w:t>
      </w:r>
      <w:r>
        <w:rPr/>
        <w:t>ꥂ</w:t>
      </w:r>
      <w:r>
        <w:rPr/>
        <w:t>숹疿촣䨸䣂⩡⚩牫歸쏂⤷砻漶扨쉌␪剢䒿䍫柂㒱䩑卾숳䕚⌴ꅘ夻쏂愪깉㝢㘯浈禬弥쉗</w:t>
      </w:r>
      <w:r>
        <w:rPr/>
        <w:t>ⳃ</w:t>
      </w:r>
      <w:r>
        <w:rPr/>
        <w:t>녳煖矂⛂쉣㞥穘숶燂䁩桫⫂</w:t>
      </w:r>
      <w:r>
        <w:rPr/>
        <w:t>ⰷ▥</w:t>
      </w:r>
      <w:r>
        <w:rPr/>
        <w:t>永칡쉟啒⹍塄ꥰ습瘪⴯숴斣</w:t>
      </w:r>
      <w:r>
        <w:rPr/>
        <w:t>ⷂ</w:t>
      </w:r>
      <w:r>
        <w:rPr/>
        <w:t>䑱⍟뼷쉶伻䥫뮣㍄㕓숤䪡ィ睏䉊毂楓㉐쉰㍲娫ꇍ䱘䃎⴦㑩眶䥒䱙䰣歈瞱㙦䖘㥯쉧买橖녳㥀炻垣䷂〭䴲♋</w:t>
      </w:r>
      <w:r>
        <w:rPr/>
        <w:t>꧂</w:t>
      </w:r>
      <w:r>
        <w:rPr/>
        <w:t>佺癎睺捶숦剚澣싎夸繣轙穸娥䩵慍㥓䈣琲╎伫쉘纘깄敎㒏⬯촺⹢㓂枩쉞긱㇂ꅐ彷숵灁㬻䫂姂뭐啫䄦䵔婙纬䄊扉숰⿂睔沬넪婸싂췂⑾ꌺ㐱쉩彗慔畱喥䅑攥슡䍴⨲判睹ヂ搴扳恟㡲䑁燂⑗⏂喩硤⸵汩㌲䠺捆䷂쉪䱨╁幐쉋</w:t>
      </w:r>
      <w:r>
        <w:rPr/>
        <w:t>ꥊ</w:t>
      </w:r>
      <w:r>
        <w:rPr/>
        <w:t>䰽搲䉟獸㵔䌪슣塄䀰썓杧歘뽁䡊</w:t>
      </w:r>
      <w:r>
        <w:rPr/>
        <w:t>ꔽ</w:t>
      </w:r>
      <w:r>
        <w:rPr/>
        <w:t>杫⑇顒摕㡓顣쉊妏⍰긣䝂桀⌣껂噭敉ꌪ慵敥轥⪿ꌵ⥠幘卾皡</w:t>
      </w:r>
      <w:r>
        <w:rPr/>
        <w:t>ⱒ</w:t>
      </w:r>
      <w:r>
        <w:rPr/>
        <w:t>濂彌橙䡊睶欱</w:t>
      </w:r>
      <w:r>
        <w:rPr/>
        <w:t>ꥏ</w:t>
      </w:r>
      <w:r>
        <w:rPr/>
        <w:t>뼷城딺礬뼯숬灁仂⥳䅤瘹欽慲捾爽䖣㬵焴ヂ㥤根癘䁳䀹싂⬫쉩佄䝬칐⤽夬⻂♒䑭奉䤭慟䐻䬩ꅾ⭚쌴䶩♹獔䎵妵䴦㈦⏎懂畆┣쉩恞欪獫噖뮵╗녍믎典殻䨳</w:t>
      </w:r>
      <w:r>
        <w:rPr/>
        <w:t>ⵉ</w:t>
      </w:r>
      <w:r>
        <w:rPr/>
        <w:t>뿂剄临슡ㄤ㌭摀ㅪ⪣娻獍猭然⦡瘦勂쉖쉌ꍠ쉮캬㥥쉌딶呮估쉤⭏潁弥쉾㗂坍㥀쉏楤獨</w:t>
      </w:r>
      <w:r>
        <w:rPr/>
        <w:t>ꔫ</w:t>
      </w:r>
      <w:r>
        <w:rPr/>
        <w:t>숩旂쉭쉹⩊䷂뽘㨬䵂뽌╖숥뗂刯㦥쉉㬷柂疵䵎䄤復槂䜣䶩</w:t>
      </w:r>
      <w:r>
        <w:rPr/>
        <w:t>ꔲ</w:t>
      </w:r>
      <w:r>
        <w:rPr/>
        <w:t>頱䱅仂塇䞬䧂咡䕍浢兏䚩⬲挥⸳㍁䕎싂摉㡟噡畞⫂瘩㮩슏쉰뇂煄洮䝋䙹䲘㉘柂ꎘꅵ</w:t>
      </w:r>
      <w:r>
        <w:rPr/>
        <w:t>ꕞ</w:t>
      </w:r>
      <w:r>
        <w:rPr/>
        <w:t>뮿瑷⨫瓃⹊䗂慇塀⵶绂猭䧂瘶矂牏榘숨숥㓂㝒숹⦩䈬䝙㍨摨橚噳숣㠬䩢㍑浔⨨娹숵癲⍰厮顪싂땡摰檣⽵璥獂稬</w:t>
      </w:r>
      <w:r>
        <w:rPr/>
        <w:t>ⱒ</w:t>
      </w:r>
      <w:r>
        <w:rPr/>
        <w:t>盂⑋揂楢刣ꅍ㥔呩摠整猶挹畞睅㈥氻⶘㬦䬯쉀睳幮㬶䑣쉢쉘┽汅┺㩑䥷⯂㞩쉾皵뽋⿂轾漤쎥쉺懂쉶漽</w:t>
      </w:r>
      <w:r>
        <w:rPr/>
        <w:t>⠯</w:t>
      </w:r>
      <w:r>
        <w:rPr/>
        <w:t>敂뇂쉃摎⩌䉂朷祭䙥敗珂䇎</w:t>
      </w:r>
      <w:r>
        <w:rPr/>
        <w:t>ꥀ</w:t>
      </w:r>
      <w:r>
        <w:rPr/>
        <w:t>慕埂숰畮迂彯</w:t>
      </w:r>
      <w:r>
        <w:rPr/>
        <w:t>ꔪ⑆</w:t>
      </w:r>
      <w:r>
        <w:rPr/>
        <w:t>京䩯䨥慶녀偒䵑⨫棂숨䕍堦殮뭡摉奍䁯兣☮扬⨦獃㈯ぶ걤杈슩劥杤佄</w:t>
      </w:r>
      <w:r>
        <w:rPr/>
        <w:t>Ⱝ</w:t>
      </w:r>
      <w:r>
        <w:rPr/>
        <w:t>㛂쉋洦穑稣琲㖻睒枬堪佫깖충㝹䥣兲婈㠱礵⌺啄汃슱畎乔喬琪ꥳ䪘⍍常娭壂呞쌩썓䅣歑奭</w:t>
      </w:r>
      <w:r>
        <w:rPr/>
        <w:t>ⰹ</w:t>
      </w:r>
      <w:r>
        <w:rPr/>
        <w:t>숺깦꺻㐬睠♩⭦扫뇎췂싂硣杉䈬牉墡⽑癉㔲偋瑹摒つ⑬㕞䑒琯捾弯녦쌪啠才梘</w:t>
      </w:r>
      <w:r>
        <w:rPr/>
        <w:t>꤫</w:t>
      </w:r>
      <w:r>
        <w:rPr/>
        <w:t>㑞恭䉅쉡䘹ꆣ묭㡏䟂⩖䓃⩧슿⨽⧂쉸㈱䙉㬴⛎⍚㝖쉏싎彙ꥨ㔊㋂䌪㑬塀㓂쵆参⍖匩⨶洫⫂歅娭㋂䘦깐挲쉃穃㣂窬싂</w:t>
      </w:r>
      <w:r>
        <w:rPr/>
        <w:t>ⷃ</w:t>
      </w:r>
      <w:r>
        <w:rPr/>
        <w:t>顡䡢䱗癚㉥䴫ꥧ廂⪩潞歭⩑㶩序㉞뭶츱䔫狂晧칏迂灈䁃⬶嘻㭀㭔坊噂伱牤쉊㴱쉲禥漨ꆻ뭇⪏垡偣ㄪ䏂顕丣숮䨥椽䙢䲩⌴⥔杌⺻穕冩杫䵘슻乓癮彾繮暣桐쉎㡯쉘煋癮伷灰칷䰲</w:t>
      </w:r>
      <w:r>
        <w:rPr/>
        <w:t>ꤥ</w:t>
      </w:r>
      <w:r>
        <w:rPr/>
        <w:t>㏂䳂☻싂頯䔽쵪栺숪쵘㭹䁀䓂䑴睁頭⍴塨婡쉵숫䨨湃</w:t>
      </w:r>
      <w:r>
        <w:rPr/>
        <w:t>ⵖ</w:t>
      </w:r>
      <w:r>
        <w:rPr/>
        <w:t>歋䀸㝞ㅌ땫硠栽係灺습뽞戥슬欥硫嗂顮哃娬⩅</w:t>
      </w:r>
      <w:r>
        <w:rPr/>
        <w:t>⢘</w:t>
      </w:r>
      <w:r>
        <w:rPr/>
        <w:t>壂䳂痍숫窣</w:t>
      </w:r>
      <w:r>
        <w:rPr/>
        <w:t>⡚⍬</w:t>
      </w:r>
      <w:r>
        <w:rPr/>
        <w:t>쉋䪮殻松畱숰䠽걺䝵犡싂</w:t>
      </w:r>
      <w:r>
        <w:rPr/>
        <w:t>ꕊ</w:t>
      </w:r>
      <w:r>
        <w:rPr/>
        <w:t>婘㭔</w:t>
      </w:r>
      <w:r>
        <w:rPr/>
        <w:t>ꤶ</w:t>
      </w:r>
      <w:r>
        <w:rPr/>
        <w:t>顦㩉</w:t>
      </w:r>
      <w:r>
        <w:rPr/>
        <w:t>ꦡ</w:t>
      </w:r>
      <w:r>
        <w:rPr/>
        <w:t>祳晈⍇⌤晊쵖剸制佯呩炵癡싂뭘슱㍾䩞슬⹷ㄴ娸껂걗</w:t>
      </w:r>
      <w:r>
        <w:rPr/>
        <w:t>ꖬ</w:t>
      </w:r>
      <w:r>
        <w:rPr/>
        <w:t>潊倩䕾쉏瀥㩏嫂頰␩⹕刨垮걆쉋췂轰弫妩쉄揂⪱슬㉕ㄯ⹸獤歓⛂</w:t>
      </w:r>
      <w:r>
        <w:rPr/>
        <w:t>ⲱ</w:t>
      </w:r>
      <w:r>
        <w:rPr/>
        <w:t>桲佘䥍扴儥뇂</w:t>
      </w:r>
      <w:r>
        <w:rPr/>
        <w:t>Ɫ⩴</w:t>
      </w:r>
      <w:r>
        <w:rPr/>
        <w:t>潥㑙㕵걓썐</w:t>
      </w:r>
      <w:r>
        <w:rPr/>
        <w:t>⠻</w:t>
      </w:r>
      <w:r>
        <w:rPr/>
        <w:t>䵑轈䝔䑏䝫ꄲ뭫슮繌歖</w:t>
      </w:r>
      <w:r>
        <w:rPr/>
        <w:t>ꖥ⹑</w:t>
      </w:r>
      <w:r>
        <w:rPr/>
        <w:t>ꄹ갳卧깬</w:t>
      </w:r>
      <w:r>
        <w:rPr/>
        <w:t>⡸</w:t>
      </w:r>
      <w:r>
        <w:rPr/>
        <w:t>琬凂婺㠴</w:t>
      </w:r>
      <w:r>
        <w:rPr/>
        <w:t>ⱀ</w:t>
      </w:r>
      <w:r>
        <w:rPr/>
        <w:t>ꆵ䆻숹쉯楬嫂쉠숤⿂䩟楇쉟敀圦潮獮瑞迂⛂丯冮䌫쵣땞慰卾䍗愻뼨湬쉒㤦听걍澣쉔䖬넱⸨충㡋뽠쉹⺱⵱唷쉋灴㏂⩄䐳洤␻埂兒劮奧剕檏恠㗂橠싂挤⼬⥩炻䥅䅁䒩䁏婂뗂깑</w:t>
      </w:r>
      <w:r>
        <w:rPr/>
        <w:t>ⰷ</w:t>
      </w:r>
      <w:r>
        <w:rPr/>
        <w:t>㟂敍墩盂捳塊䎣㑫眺습戫繾琵梩渳숭♯⩥佀䈮䧎潐偰楷</w:t>
      </w:r>
      <w:r>
        <w:rPr/>
        <w:t>ⱞ⩦</w:t>
      </w:r>
      <w:r>
        <w:rPr/>
        <w:t>填쉞眱䡩㥞ꥪ㨭゘⼵⺻帮␹桫畭歩╓㥂坫頶瑖쉈䒏뮩䵦顆牐숫㊱쉖⭵䔶ꅸ涘輷摵懂䕒</w:t>
      </w:r>
      <w:r>
        <w:rPr/>
        <w:t>ꕳ</w:t>
      </w:r>
      <w:r>
        <w:rPr/>
        <w:t>眶䧂祒⩹쉋①圻쌭內穑櫍쉺䉠焻⽰츪颏唲懂卸㵭嘭婷佫칐䑞㭢㵧潵在츱⨺丳쉚䑨㋂坌椻쉌炏歕</w:t>
      </w:r>
      <w:r>
        <w:rPr/>
        <w:t>Ⱬ</w:t>
      </w:r>
      <w:r>
        <w:rPr/>
        <w:t>䵧杦뭗ꎻ佗쉭䡃住卋䨬딤瑗썴숤컂⨥㕧䵆䙺敧卅熏祇㙤坵</w:t>
      </w:r>
      <w:r>
        <w:rPr/>
        <w:t>ꥃ</w:t>
      </w:r>
      <w:r>
        <w:rPr/>
        <w:t>畩畐쵈乌숰䨽䂩兌숣顱槂䙢㵡木帴䅖杦㷍迂春㪩쉱歨恗싂䩇㐣氪瞻凂穫猥䅤輪䮵洲桦乚숶恬㞱塴䭒䐺爪眊伽䙰쉁䆮슬䵩潲測橴洪瘴椵㆘焴㭾幐澘⤫火⹴佾乫批쉾桚ꄻ卡껂桕⤦坢┵쉔넷繤㬤呒坊ꅸ싂㕫䶩佐䝔恕쉦갨䬱枡䉨㒘偒畅</w:t>
      </w:r>
      <w:r>
        <w:rPr/>
        <w:t>ꦵ</w:t>
      </w:r>
      <w:r>
        <w:rPr/>
        <w:t>췂旍妩伷爰妘㪮牗祴⥋嘽⩒擂ㆵ頶㥀䲮䩫⨬顨㙇썪䁅坮⸤촮⥅뾱ぇ狂䵁㎩䌬夲㖮숩겡䁢</w:t>
      </w:r>
      <w:r>
        <w:rPr/>
        <w:t>ⰽ</w:t>
      </w:r>
      <w:r>
        <w:rPr/>
        <w:t>䑳祕㦱潡䜺樹挤쉌桗ꏂ恆繯쉏歳</w:t>
      </w:r>
      <w:r>
        <w:rPr/>
        <w:t>꧂</w:t>
      </w:r>
      <w:r>
        <w:rPr/>
        <w:t>䈷ꎻぴ怶⬩㕶䝑弴䕅䣍琽盂䀳䑉偕娯㬪녰哂숥圽䅬쉬⩚</w:t>
      </w:r>
      <w:r>
        <w:rPr/>
        <w:t>ꕀ╪</w:t>
      </w:r>
      <w:r>
        <w:rPr/>
        <w:t>瓍♢樦圲励睰ꍟ抏飂䅂桲땱桸䋃壂㬱き掮♬㋂怨䁢汱싂┣棂⩳瑒呥搣걣曃䩲捘ꍩ狂ꇂ숨歞挲暮㑍䷂䜴椻埂煒风捳垩슩匶㠣┭献塨땆㫂썢슻♔</w:t>
      </w:r>
      <w:r>
        <w:rPr/>
        <w:t>ⵤ</w:t>
      </w:r>
      <w:r>
        <w:rPr/>
        <w:t>氬╡䂿㌹橢슬哂쉌쉾ꅯ㊥䞻执ꥹꌹ桮轖帽颱싂ꥴ㒥☤啴㉺䌲啸䨺ね㉈㥗䭁䀻꥙슘쉇㉁⨩塵灥걶擂扵頫쵗㬨⛂楤䝾㍰啭䥢⫂恟ꆿ묷쉩습䛂⥭䤵徥䍋㧍㔦唴坄㮥凍숽</w:t>
      </w:r>
      <w:r>
        <w:rPr/>
        <w:t>ꕀ</w:t>
      </w:r>
      <w:r>
        <w:rPr/>
        <w:t>顷輺䯂놥㯃佲啣忂뮮⩺㵅䈻숹劥烍温⩑㵑쉡㉷겵㑑硧䝍砷偡쉂쉸儣塳扴숣</w:t>
      </w:r>
      <w:r>
        <w:rPr/>
        <w:t>Ⱕ</w:t>
      </w:r>
      <w:r>
        <w:rPr/>
        <w:t>偵ば窬煂惃㌰侘촹伳ꍴ煗椳㌪䛂帳繡숴㉍摧䭺⏂</w:t>
      </w:r>
      <w:r>
        <w:rPr/>
        <w:t>⡯</w:t>
      </w:r>
      <w:r>
        <w:rPr/>
        <w:t>弦䅴淂넬䅫䕉뭒ꅓ弭㝋껂췂⨲쉤晧汭稬偧⭰㑤坧䰵╨㝷╸䎻枿⨹潤呺</w:t>
      </w:r>
      <w:r>
        <w:rPr/>
        <w:t>ⳃ</w:t>
      </w:r>
      <w:r>
        <w:rPr/>
        <w:t>쉶顎樶剹㒱幙塟暻䆣⩎坅㶿歕䩶숨㬨橠</w:t>
      </w:r>
      <w:r>
        <w:rPr/>
        <w:t>⡁⨨</w:t>
      </w:r>
      <w:r>
        <w:rPr/>
        <w:t>喣⶘ㅉㅟ䵬繆璣桨䜴⪥䘨㭲⦻悱㔬䓍숮佐㌦䊱忂牺쉭煥깎㙓</w:t>
      </w:r>
      <w:r>
        <w:rPr/>
        <w:t>ꔦ</w:t>
      </w:r>
      <w:r>
        <w:rPr/>
        <w:t>漷쉖刨娺㗂ꇂ潶漻扦扏⸪䬪㑕㜳䘱啮</w:t>
      </w:r>
      <w:r>
        <w:rPr/>
        <w:t>⢮⡌</w:t>
      </w:r>
      <w:r>
        <w:rPr/>
        <w:t>ꌸ䕞㙩顸獌⨷捘券燂獋湷㡰婏欳怯♀ァ칶奞烂숤걣煾冿撩䐵揂昭䂘堩칓栽溡썉숬쉅婫䈤垣磂椤썆圷䥉⹅⹈컃剐慶攳暿쉙뼦㙏牪䙺䇂넦⵷癓㨽娵猩楶⭄쉺䴦쉅潆쉱犩剫䅟穎疣ꥮ쉦穣働㐶䱏⚩걷瘹</w:t>
      </w:r>
      <w:r>
        <w:rPr/>
        <w:t>ⵑ</w:t>
      </w:r>
      <w:r>
        <w:rPr/>
        <w:t>ノ⑤</w:t>
      </w:r>
      <w:r>
        <w:rPr/>
        <w:t>⣎</w:t>
      </w:r>
      <w:r>
        <w:rPr/>
        <w:t>棂摷㑘㋂惂䉌숊恉㋃슡摓煹숻竂䊩檣塍쵮⚱쉤亵쵙櫍㘶⨨恈摪佇㥳ㅈ夷㥮椩</w:t>
      </w:r>
      <w:r>
        <w:rPr/>
        <w:t>⣎</w:t>
      </w:r>
      <w:r>
        <w:rPr/>
        <w:t>员䴥㎏⹬㫂熮朣煠숯珂剎潗療捫繭⸴伶䌫땷䜯숤䉱䶱漭䭱䙁湳숪䝘劮亿ォ牚䅅戥딦噲獣㐥갸䲡䣃殿쉊獤乌뿂獁싂</w:t>
      </w:r>
      <w:r>
        <w:rPr/>
        <w:t>ꤤ</w:t>
      </w:r>
      <w:r>
        <w:rPr/>
        <w:t>㕑洴潡獓╙硪䥑㑆セ欶╇⥨䭈杂갥⹢⸪숸싂㜷楢</w:t>
      </w:r>
      <w:r>
        <w:rPr/>
        <w:t>Ⳃ⡐</w:t>
      </w:r>
      <w:r>
        <w:rPr/>
        <w:t>䙾</w:t>
      </w:r>
      <w:r>
        <w:rPr/>
        <w:t>Ⳃ</w:t>
      </w:r>
      <w:r>
        <w:rPr/>
        <w:t>㭥弱⑇䫎⨲楍䭱息迂땠䯂쌹〸겻毂쉯䃂㤹╁商숯䑩䔨</w:t>
      </w:r>
      <w:r>
        <w:rPr/>
        <w:t>ⱷ</w:t>
      </w:r>
      <w:r>
        <w:rPr/>
        <w:t>顳䝖伺ㆬ渴夶呣쉩渣犣书㉬礻깏㙅輵奓墣싂</w:t>
      </w:r>
      <w:r>
        <w:rPr/>
        <w:t>ꖩ</w:t>
      </w:r>
      <w:r>
        <w:rPr/>
        <w:t>扗㘸喩</w:t>
      </w:r>
      <w:r>
        <w:rPr/>
        <w:t>ⴣ</w:t>
      </w:r>
      <w:r>
        <w:rPr/>
        <w:t>㵍⩺⸤䉄歾橍玩儸䘳쵉쵪熥ㅩ⨸晱妏报㪡吴弣쵺娬</w:t>
      </w:r>
      <w:r>
        <w:rPr/>
        <w:t>ⱊ</w:t>
      </w:r>
      <w:r>
        <w:rPr/>
        <w:t>坣⩴숭睖嗂摍䂬是璱汰医┳砮娺绎傡촯疏熏</w:t>
      </w:r>
      <w:r>
        <w:rPr/>
        <w:t>ⴵ</w:t>
      </w:r>
      <w:r>
        <w:rPr/>
        <w:t>慾噶㜷輦幦숵浨桵壂效嘮沱슻</w:t>
      </w:r>
      <w:r>
        <w:rPr/>
        <w:t>ⲩ</w:t>
      </w:r>
      <w:r>
        <w:rPr/>
        <w:t>⺻啅輳⯂䨰쉀㉌┬轍癊乶䲣嚥ꇂ䡱⒱〶杮札ꥹ睯㴨傣摎畆䉀⬥浸永㨱楠쉶①숱⪩啓⥁穐埂㡭䪡쉺儹㉎痂椣瑗㡆丫</w:t>
      </w:r>
      <w:r>
        <w:rPr/>
        <w:t>ⵊ</w:t>
      </w:r>
      <w:r>
        <w:rPr/>
        <w:t>쉙쉂㌭恏쉹</w:t>
      </w:r>
      <w:r>
        <w:rPr/>
        <w:t>꧂◍</w:t>
      </w:r>
      <w:r>
        <w:rPr/>
        <w:t>ぃ⑉敇♪㑙땦썾싂</w:t>
      </w:r>
      <w:r>
        <w:rPr/>
        <w:t>⡚⏂</w:t>
      </w:r>
      <w:r>
        <w:rPr/>
        <w:t>넦淎䨤漥榘啪⑔焱딭싂倶愵机⥩牑灕㐮뼪湒ㄬ칾礶繤ㄵ䤷㩑㎩〪彐䌪㍗吩썆땎幟欻狎䝷ꎿ칹卩恷䭋䏂禵쉵䴭獔쏂䙹頯⾥꥕䵎暘⹷㕖ꎘ帳橧㬬䨯偰僂ꄸ硯橴繕쌳根땺쉖䡣썭⤲城䍾拂嘬ヂ癏竂婦싂涡榏슥橈恗숵䶡♱庮╘狂녅␪䩱捄䍁䝠䷂긲썑䲱㞻쵎圽幥⭅⭯칔⭏숪暩癩숰为⭴䵑繣쉬䙉쉹唵칹㉀獑☩疻걷彙檥뭓睖╏ꆡに䕹뇂㭬帶㓂棂堸幉쉁</w:t>
      </w:r>
      <w:r>
        <w:rPr/>
        <w:t>ꔶ</w:t>
      </w:r>
      <w:r>
        <w:rPr/>
        <w:t>㑷</w:t>
      </w:r>
      <w:r>
        <w:rPr/>
        <w:t>⣃</w:t>
      </w:r>
      <w:r>
        <w:rPr/>
        <w:t>䕃싂擂嘰繉쉯乥牵制걊䀶㔳</w:t>
      </w:r>
      <w:r>
        <w:rPr/>
        <w:t>ⵊ</w:t>
      </w:r>
      <w:r>
        <w:rPr/>
        <w:t>弫╊</w:t>
      </w:r>
      <w:r>
        <w:rPr/>
        <w:t>ꦩ</w:t>
      </w:r>
      <w:r>
        <w:rPr/>
        <w:t>⺮긦㕁憮츫갷浉㦿顶才</w:t>
      </w:r>
      <w:r>
        <w:rPr/>
        <w:t>ꕊ</w:t>
      </w:r>
      <w:r>
        <w:rPr/>
        <w:t>믂䖬癤楖</w:t>
      </w:r>
      <w:r>
        <w:rPr/>
        <w:t>ⵏ</w:t>
      </w:r>
      <w:r>
        <w:rPr/>
        <w:t>쌬뭁쉸쉋쉯佉딵瑍䠤归摺绂怪쉐숲䩯칆ꇂ唨</w:t>
      </w:r>
      <w:r>
        <w:rPr/>
        <w:t>⡕</w:t>
      </w:r>
      <w:r>
        <w:rPr/>
        <w:t>辣㐳슘䄻飂㠥タ䫂呋쉅㥟秂㉔灗煒㋂⽰䑁渶䱗濂炏漬氣啺卉쌪晰ㅥ쉂畈轘ꍧ䁋⩊砊슘䥦町恬畂떏䲱</w:t>
      </w:r>
      <w:r>
        <w:rPr/>
        <w:t>ꔩ</w:t>
      </w:r>
      <w:r>
        <w:rPr/>
        <w:t>䩱䝦䪮硖桊䕇顺䥟扸ꎡ깵慲種搽䢏뭲숻挱쉦彡䕅싂䥆썢掵딶␸塙╊抿㠯兞桨ぎ庡컂슘㵆㕈役숲⭟冏숤⨫쉭刯き縵㩳祑夹㴪晖䵰瓃䋂䔣橮甪礤妘숩㝀㦡潳⑞걥惎슩剬슩䍬敱⭣卑㍅쉱獔㍟䢿歲吩呯⽮㙮揂獶桘㢏</w:t>
      </w:r>
      <w:r>
        <w:rPr/>
        <w:t>ⷂ</w:t>
      </w:r>
      <w:r>
        <w:rPr/>
        <w:t>䱃䕞汏顙썇㥾纡䪏冡穾䩕ꍦ倹央牧ꥺ㷂婱稳慌␷盂숦墮溵⮣쵭땈擂猹ꍮ咻〳瑣狂ㅆ䀽塔䈷曂氳㍀ꄽ뭩栴ꅍ曍쉑灒⩪灨潪</w:t>
      </w:r>
      <w:r>
        <w:rPr/>
        <w:t>ꦡ</w:t>
      </w:r>
      <w:r>
        <w:rPr/>
        <w:t>ⰽ</w:t>
      </w:r>
      <w:r>
        <w:rPr/>
        <w:t>偆媥䡧硱䡰嚿婡偄嫎拍䥪怰쉍汖䙅樴칂깳顑䌯倣숱汳⥡</w:t>
      </w:r>
      <w:r>
        <w:rPr/>
        <w:t>⣂</w:t>
      </w:r>
      <w:r>
        <w:rPr/>
        <w:t>癠卦⧂绂浓祩唸匽ㅤ甬敐䀽⭷姂繉䥶⹫⿂潖싂쉖䍵⩆숹㟃栱敪⒘洲⹷侥싂䕠佖䧂ꍌ㵷摩⧎煇頹숶⩆磂뼻婞뽭在뽓䁹夲泂쉤票딽彐칇斵</w:t>
      </w:r>
      <w:r>
        <w:rPr/>
        <w:t>ⶻ</w:t>
      </w:r>
      <w:r>
        <w:rPr/>
        <w:t>䓂电㮘겥ꥡ彇䭳䑲쉾뭁쉁㠭䄸兕塡歈䁂쉏央牠땰㑕哂晗숨吣垬슡乄漩䫂彑琵䒣恓</w:t>
      </w:r>
      <w:r>
        <w:rPr/>
        <w:t>⡇</w:t>
      </w:r>
      <w:r>
        <w:rPr/>
        <w:t>ふ㍇䞩乗㵪ㅤ村싂䑲繍㥮搯㊩슡潠䙦圯㥇願椭숰晨潕싎晄⨷숷⸩太㥠核庻☦㍙쉓炮殥䎬顠쉲㛎쉴㜮漰췂䁺㍷㵳晨㇂⵸</w:t>
      </w:r>
      <w:r>
        <w:rPr/>
        <w:t>⡧</w:t>
      </w:r>
      <w:r>
        <w:rPr/>
        <w:t>䥌听眱楑楀㘱毂촽깞</w:t>
      </w:r>
      <w:r>
        <w:rPr/>
        <w:t>ꕉ</w:t>
      </w:r>
      <w:r>
        <w:rPr/>
        <w:t>캬硣晈福悬숺⽍쉍ꇃ</w:t>
      </w:r>
      <w:r>
        <w:rPr/>
        <w:t>ꤱꖩꕕ</w:t>
      </w:r>
      <w:r>
        <w:rPr/>
        <w:t>摵ヂ</w:t>
      </w:r>
      <w:r>
        <w:rPr/>
        <w:t>ⱬ</w:t>
      </w:r>
      <w:r>
        <w:rPr/>
        <w:t>숤䨻㌯㙓睏潫㍃塠匵⼩⨵ꅏ숨剤祁ぬ㥱嫂牍쉚쉟桬䭨▮썦⩙桹捎㥬䵘秂</w:t>
      </w:r>
      <w:r>
        <w:rPr/>
        <w:t>ⱞ</w:t>
      </w:r>
      <w:r>
        <w:rPr/>
        <w:t>䃍㍗削影呍ォꇂ媮ノ恣㠲㗂⍌곃輩䝆奷</w:t>
      </w:r>
      <w:r>
        <w:rPr/>
        <w:t>ꥎ</w:t>
      </w:r>
      <w:r>
        <w:rPr/>
        <w:t>䭧即睰⤪坧쉑♌獃</w:t>
      </w:r>
      <w:r>
        <w:rPr/>
        <w:t>ⵣ</w:t>
      </w:r>
      <w:r>
        <w:rPr/>
        <w:t>㍞䴷⩓据䮻氲ꌳ䩃牲䕏唻悥䩹倴</w:t>
      </w:r>
      <w:r>
        <w:rPr/>
        <w:t>ꕨ</w:t>
      </w:r>
      <w:r>
        <w:rPr/>
        <w:t>䥵녣䪵㭔睏歔ㅟ㯂晦彔䤻</w:t>
      </w:r>
      <w:r>
        <w:rPr/>
        <w:t>ⵯ⑏</w:t>
      </w:r>
      <w:r>
        <w:rPr/>
        <w:t>汤㇂숴朲倣⍑整䥺夽䱭桕뇎申熿橠ヂ䩌䤨牟曂悮㉰⤱矂싂幗慎쉘썄ꅷ噘刴䀺彅뽙⫂싃塭</w:t>
      </w:r>
      <w:r>
        <w:rPr/>
        <w:t>⡚</w:t>
      </w:r>
      <w:r>
        <w:rPr/>
        <w:t>쉓敌烂슬숣楶㫂♎榻祢싂慳칕洱떵祳뭨걁䀱깄⍕瘴眤䐪ㅡ</w:t>
      </w:r>
      <w:r>
        <w:rPr/>
        <w:t>⠺</w:t>
      </w:r>
      <w:r>
        <w:rPr/>
        <w:t>ꍡ么堣横勎쉯뽟乥녗《䯎湪㭳♑繀か╵挶汓쉵䄳㍈氯㐬⑧믂㌨時컂汚⭫䄫晾彌吥焪囍㤽頪㑞䑇挪楲〹놻㵪唯勂ꄷ献異⨻녣牓掘䔴䵞깥稤縨娭쉟啪ꆩ晓칣</w:t>
      </w:r>
      <w:r>
        <w:rPr/>
        <w:t>ꕯ</w:t>
      </w:r>
      <w:r>
        <w:rPr/>
        <w:t>ꇂ刭㚬⾩깅懂磂療㙙쉱珂祲㈻㭸頥䔲夵⪩㕑♉⩷䧂넸쉮ㄥ䌪㌫彖硸</w:t>
      </w:r>
      <w:r>
        <w:rPr/>
        <w:t>ꕷ</w:t>
      </w:r>
      <w:r>
        <w:rPr/>
        <w:t>싂猣칀⾮機⭂깣숳剎䀣⩢⑂㨤ꇂ쉯숴䡫䘺䍉䥢浉䑘㭓楓숳쉡㝑䥸칵灲汇</w:t>
      </w:r>
      <w:r>
        <w:rPr/>
        <w:t>꤬</w:t>
      </w:r>
      <w:r>
        <w:rPr/>
        <w:t>㓂䐴</w:t>
      </w:r>
      <w:r>
        <w:rPr/>
        <w:t>ꕎ</w:t>
      </w:r>
      <w:r>
        <w:rPr/>
        <w:t>硑璏渴繈矂轨슡ꍹ疱슥盂⸥쉾睙숩彲뽪〭쉹㮥噮久슱䅈浰頲♊䭏ぐ깡</w:t>
      </w:r>
      <w:r>
        <w:rPr/>
        <w:t>꧂</w:t>
      </w:r>
      <w:r>
        <w:rPr/>
        <w:t>湋欲祢櫂䬵呂쉱㕳㭣敉楾澩瑘썌녘</w:t>
      </w:r>
      <w:r>
        <w:rPr/>
        <w:t>ꕆ</w:t>
      </w:r>
      <w:r>
        <w:rPr/>
        <w:t>뭥坌頫氫搫㝐써䢩挲⩃厬䤥㫂쉵瘥汒숷殮㘵</w:t>
      </w:r>
      <w:r>
        <w:rPr/>
        <w:t>ⵘ</w:t>
      </w:r>
      <w:r>
        <w:rPr/>
        <w:t>뼪媿㩷廂哃썓쏂⍹촳潌䏂땊㝑㭈</w:t>
      </w:r>
      <w:r>
        <w:rPr/>
        <w:t>꤭</w:t>
      </w:r>
      <w:r>
        <w:rPr/>
        <w:t>硅䡔㥠穁㮻嚬㕲梿穃煴믎烂欫슩忂顓⥎䍳</w:t>
      </w:r>
      <w:r>
        <w:rPr/>
        <w:t>ꥃ</w:t>
      </w:r>
      <w:r>
        <w:rPr/>
        <w:t>㧂汇嫂숣⍘乷眳깯亡䨻♓埂倣ꅷ┬䟂싍留칈浙⩑繰㘰妥⩆ꌦ迂䮩넦橨캿ꆣ쉗쉶䕊啋䯎瓎ぎ〣禵㩆敞䴬穩쉨楺숪䰸⼬꥙祋碱〉偄뼪涮쉡瘪㬷歧欳㉭䤪硸䳂暵</w:t>
      </w:r>
      <w:r>
        <w:rPr/>
        <w:t>ⱪ</w:t>
      </w:r>
      <w:r>
        <w:rPr/>
        <w:t>輲</w:t>
      </w:r>
      <w:r>
        <w:rPr/>
        <w:t>ⶩ</w:t>
      </w:r>
      <w:r>
        <w:rPr/>
        <w:t>ꅥ䡦숽习歨ꌦ檮昤惂彦썮唯⑸卥体㨹쉔灙㝤싂汾樶恇숽轮彉俎䊡乫恰窥䱞⏂걵䑌甫㬨⨺涿썆쉵</w:t>
      </w:r>
      <w:r>
        <w:rPr/>
        <w:t>Ⳃ</w:t>
      </w:r>
      <w:r>
        <w:rPr/>
        <w:t>入싎䵞䅁夭㵂䗍坸瓍灘ㅤ㩘坓</w:t>
      </w:r>
      <w:r>
        <w:rPr/>
        <w:t>ⵄ</w:t>
      </w:r>
      <w:r>
        <w:rPr/>
        <w:t>⣂</w:t>
      </w:r>
      <w:r>
        <w:rPr/>
        <w:t>灂頦䞘樷〵</w:t>
      </w:r>
      <w:r>
        <w:rPr/>
        <w:t>ꤸ</w:t>
      </w:r>
      <w:r>
        <w:rPr/>
        <w:t>쉱槂啁䜲瑾⭵煚칵献䦿噌兘䔥⏂煷</w:t>
      </w:r>
      <w:r>
        <w:rPr/>
        <w:t>ⱕ</w:t>
      </w:r>
      <w:r>
        <w:rPr/>
        <w:t>牬奤䙦䊬换뗂⑤䜹つ㍐牌</w:t>
      </w:r>
      <w:r>
        <w:rPr/>
        <w:t>꧂⩣</w:t>
      </w:r>
      <w:r>
        <w:rPr/>
        <w:t>哂縴슣䬵櫂洱数녟㬬</w:t>
      </w:r>
      <w:r>
        <w:rPr/>
        <w:t>ⵠ╳╕</w:t>
      </w:r>
      <w:r>
        <w:rPr/>
        <w:t>亻轣쉗</w:t>
      </w:r>
      <w:r>
        <w:rPr/>
        <w:t>ꗍ⩕⍆</w:t>
      </w:r>
      <w:r>
        <w:rPr/>
        <w:t>摏칃晪渴䑳싂긵䒘ꅁ꺘㠥췂剴썷㓎싎</w:t>
      </w:r>
      <w:r>
        <w:rPr/>
        <w:t>ꤴ</w:t>
      </w:r>
      <w:r>
        <w:rPr/>
        <w:t>壂숺眹彄┺欹䜩⑖慹㑨劣䕩쉺</w:t>
      </w:r>
      <w:r>
        <w:rPr/>
        <w:t>⠰</w:t>
      </w:r>
      <w:r>
        <w:rPr/>
        <w:t>쉇</w:t>
      </w:r>
      <w:r>
        <w:rPr/>
        <w:t>ⴶ</w:t>
      </w:r>
      <w:r>
        <w:rPr/>
        <w:t>쉷ィ</w:t>
      </w:r>
      <w:r>
        <w:rPr/>
        <w:t>Ⱚ</w:t>
      </w:r>
      <w:r>
        <w:rPr/>
        <w:t>䣂欮겻⪏坏</w:t>
      </w:r>
      <w:r>
        <w:rPr/>
        <w:t>⡩</w:t>
      </w:r>
      <w:r>
        <w:rPr/>
        <w:t>㓂㍓넶濍礸ご㝈㝗㕡斵矂攤䤹싂㑏ざ쵀こ㩮㘪佋䢻뽍⬯쉘䓂奴㚥ꅪ⼫숻旂깤쉬䙯㒵㙄漭睔勂뇂숮</w:t>
      </w:r>
      <w:r>
        <w:rPr/>
        <w:t>ꥇ</w:t>
      </w:r>
      <w:r>
        <w:rPr/>
        <w:t>㤺䡧⩗栥䌱䰻䑉彷┮彾칟</w:t>
      </w:r>
      <w:r>
        <w:rPr/>
        <w:t>⡆</w:t>
      </w:r>
      <w:r>
        <w:rPr/>
        <w:t>輶渴滎싂䥇摬砬媬숬呲㭸넊䇂卸䭭䦻ㅇ쉯⯂뽭歹뇂杕⮩塅呺㡤䩊쉚싂偐挣</w:t>
      </w:r>
      <w:r>
        <w:rPr/>
        <w:t>ⰴ</w:t>
      </w:r>
      <w:r>
        <w:rPr/>
        <w:t>㫃䅣琭┰䙴砣㞥ꄭ䊡</w:t>
      </w:r>
      <w:r>
        <w:rPr/>
        <w:t>ꥀ</w:t>
      </w:r>
      <w:r>
        <w:rPr/>
        <w:t>页暏橢㘳稸夷㙍歇쉭擂爤녚쵐⛂ㅁ㤵</w:t>
      </w:r>
      <w:r>
        <w:rPr/>
        <w:t>ⱸ</w:t>
      </w:r>
      <w:r>
        <w:rPr/>
        <w:t>垱䩍瑹뿂숶圬痂䄱⼮䕄㙒电䊵쉋⭠晆祦⧂煌洳䭊焷䏃슏쉲璩梡獱㙴㊡圬㍣䲘쉙摧慇扁㦩䪿쉔⌭</w:t>
      </w:r>
      <w:r>
        <w:rPr/>
        <w:t>꧂</w:t>
      </w:r>
      <w:r>
        <w:rPr/>
        <w:t>䤬쵇쉸涘䚩⭤츻싂䯂</w:t>
      </w:r>
      <w:r>
        <w:rPr/>
        <w:t>⡮</w:t>
      </w:r>
      <w:r>
        <w:rPr/>
        <w:t>뭭ㅂ꺏⤩棃䐽☬㕁⩃啺</w:t>
      </w:r>
      <w:r>
        <w:rPr/>
        <w:t>ꕸ</w:t>
      </w:r>
      <w:r>
        <w:rPr/>
        <w:t>操扐㉹燂춿⹮㑁쉟瑄ㆻ뽸䙟ㄭ츣汮숪晡♐摟캱創杗淂䵳⩵䴹畵䦬㷂╮呆ꍚ</w:t>
      </w:r>
      <w:r>
        <w:rPr/>
        <w:t>ꥈ</w:t>
      </w:r>
      <w:r>
        <w:rPr/>
        <w:t>盂</w:t>
      </w:r>
      <w:r>
        <w:rPr/>
        <w:t>ꦩ</w:t>
      </w:r>
      <w:r>
        <w:rPr/>
        <w:t>佂愮⸻厘頳绂牦㖥樰㪱恶깏숻㭀숹旂䱷쉩싂倥瀫⥔㜪顑嫎䰽汩线橭牁⩊侬挺栴㠱㠺숮灘憱㥴쉇㞩恏⾡檡搹⏃湉⑭숪竂</w:t>
      </w:r>
      <w:r>
        <w:rPr/>
        <w:t>ⰷ</w:t>
      </w:r>
      <w:r>
        <w:rPr/>
        <w:t>沏</w:t>
      </w:r>
      <w:r>
        <w:rPr/>
        <w:t>ꦥ</w:t>
      </w:r>
      <w:r>
        <w:rPr/>
        <w:t>쵒숽丩</w:t>
      </w:r>
      <w:r>
        <w:rPr/>
        <w:t>ⶬ</w:t>
      </w:r>
      <w:r>
        <w:rPr/>
        <w:t>문뽁噹乢걁剕</w:t>
      </w:r>
      <w:r>
        <w:rPr/>
        <w:t>ⱋ</w:t>
      </w:r>
      <w:r>
        <w:rPr/>
        <w:t>땉礻䌻믂䭰彧桷㭅⨦녆べ攵䫂横擂湲쵎橁堹湞슣敘塎惂쉡忂ꆱ你㤮か㊩卮乗ꥦ믂猯싍唥㙉妮䵌䍉婚㕅䑂潄싍⌰⫂刨숯</w:t>
      </w:r>
      <w:r>
        <w:rPr/>
        <w:t>ꕟ</w:t>
      </w:r>
      <w:r>
        <w:rPr/>
        <w:t>쉤歆爨灭憥쏂癃䀪癖䡆☻歬</w:t>
      </w:r>
      <w:r>
        <w:rPr/>
        <w:t>ⱱ</w:t>
      </w:r>
      <w:r>
        <w:rPr/>
        <w:t>ꄪ⍐欯攭焭␣⑈쉐䦡쉸䌯슻䙠愯䉗氻怤䬬┲⬵䅭敘乙睈㬩畦䅘䁮珂쉨⨭攳啤扁ヂ썁ꍏ땱깺捹숺쉄┲ꇂ畐╀쉰㡧숺唹甽뭊湐싂녥橐慎䀶䌣渫쉥䉺땇娲䛂㕞䇂</w:t>
      </w:r>
      <w:r>
        <w:rPr/>
        <w:t>⡶ⱟ</w:t>
      </w:r>
      <w:r>
        <w:rPr/>
        <w:t>ㅟ䞡䤮□恓촩쉖泂扎恐곂湍灙㗂㕳숩습繱奫쉘♦杮뇂칪喘⩟⚬⸣噰숩克恇㧂䀨淂㇂㋃毂숶</w:t>
      </w:r>
      <w:r>
        <w:rPr/>
        <w:t>⠹</w:t>
      </w:r>
      <w:r>
        <w:rPr/>
        <w:t>堺숪</w:t>
      </w:r>
      <w:r>
        <w:rPr/>
        <w:t>ꔲ</w:t>
      </w:r>
      <w:r>
        <w:rPr/>
        <w:t>が甪슩呰埂칕仂喣쉋㯃쉌慪眺쏂숩犩彬氦㭳⼸㠪疣楈⥤敌係㭕쉤䘱숥瑔썦㡊㑨䴪⫂匤牟兟湹㴫㨭㉁卉䦏ꥥ㨥汊ꅙ</w:t>
      </w:r>
      <w:r>
        <w:rPr/>
        <w:t>ⱊ</w:t>
      </w:r>
      <w:r>
        <w:rPr/>
        <w:t>吰뿂幵势싂欽䑈⍐忂牉⤤戰⤸䍒䙹反壎捄柂넦뇍兲港싃䐦欩彺璬슩⍮⤣</w:t>
      </w:r>
      <w:r>
        <w:rPr/>
        <w:t>⡀</w:t>
      </w:r>
      <w:r>
        <w:rPr/>
        <w:t>䥞䑄⑟깾</w:t>
      </w:r>
      <w:r>
        <w:rPr/>
        <w:t>ⱳ</w:t>
      </w:r>
      <w:r>
        <w:rPr/>
        <w:t>䫂숦쉢磂</w:t>
      </w:r>
      <w:r>
        <w:rPr/>
        <w:t>ꥆ</w:t>
      </w:r>
      <w:r>
        <w:rPr/>
        <w:t>㵋倴别⍅⫂潬旂㣂⥷싂쉍泂浔勂湎绂噴扇䔥搵䝢ꍩ쉀쉤䢏乡景區偷</w:t>
      </w:r>
      <w:r>
        <w:rPr/>
        <w:t>ⰽ</w:t>
      </w:r>
      <w:r>
        <w:rPr/>
        <w:t>ⵘ</w:t>
      </w:r>
      <w:r>
        <w:rPr/>
        <w:t>넊쉟污⪩堽▩⵪䱧䌩漦㉵</w:t>
      </w:r>
      <w:r>
        <w:rPr/>
        <w:t>ⲥ</w:t>
      </w:r>
      <w:r>
        <w:rPr/>
        <w:t>ꍆ뽓昪挩䥮婷澘뽩年輶쌪싂╫숮娵䢘澩㑑穱⹁澏䑄圦</w:t>
      </w:r>
      <w:r>
        <w:rPr/>
        <w:t>Ⱔ</w:t>
      </w:r>
      <w:r>
        <w:rPr/>
        <w:t>瞣弯⽾礰晪싂쵥⩆瑁燂␽䝌忂穊㨨幢썡哂땴⸬汓癤䀥</w:t>
      </w:r>
      <w:r>
        <w:rPr/>
        <w:t>ⱆ</w:t>
      </w:r>
      <w:r>
        <w:rPr/>
        <w:t>䠪䡓浒</w:t>
      </w:r>
      <w:r>
        <w:rPr/>
        <w:t>ⰳ⬥</w:t>
      </w:r>
      <w:r>
        <w:rPr/>
        <w:t>쉑</w:t>
      </w:r>
      <w:r>
        <w:rPr/>
        <w:t>⣂</w:t>
      </w:r>
      <w:r>
        <w:rPr/>
        <w:t>啇숬</w:t>
      </w:r>
      <w:r>
        <w:rPr/>
        <w:t>ⵆ</w:t>
      </w:r>
      <w:r>
        <w:rPr/>
        <w:t>䨫숳</w:t>
      </w:r>
      <w:r>
        <w:rPr/>
        <w:t>ⶵ</w:t>
      </w:r>
      <w:r>
        <w:rPr/>
        <w:t>樱⭺쉒唻</w:t>
      </w:r>
      <w:r>
        <w:rPr/>
        <w:t>ⱞ</w:t>
      </w:r>
      <w:r>
        <w:rPr/>
        <w:t>걢ꥴ䳂偎</w:t>
      </w:r>
      <w:r>
        <w:rPr/>
        <w:t>⣂</w:t>
      </w:r>
      <w:r>
        <w:rPr/>
        <w:t>싎쉎㌻칉潵숯䰱</w:t>
      </w:r>
      <w:r>
        <w:rPr/>
        <w:t>ꦏ</w:t>
      </w:r>
      <w:r>
        <w:rPr/>
        <w:t>䭍硌䥞頫뭎抮塏숩뭁瑥쉾潴㜦㩃⚘䁀</w:t>
      </w:r>
      <w:r>
        <w:rPr/>
        <w:t>ꤪ⥷</w:t>
      </w:r>
      <w:r>
        <w:rPr/>
        <w:t>恄嫂桟瀲䃂捀奞숤焵㇂숫仂朷넪⹑䩓⯂繗坰漤参焹␱숦愶迍栤顐噏煨ㅩ쉱栳檻㟎ㅲ쉆䳂慈䝁桯치瞻顄㣂畄捒縱獬䵊楷坮㝖搦挴䅹⴪갭哂祸櫂楴瘦ꍏ⍣嫍爺埂太临琴䝷畯䭑ꍅ딷㩳䑗⥠瀬</w:t>
      </w:r>
      <w:r>
        <w:rPr/>
        <w:t>⢱</w:t>
      </w:r>
      <w:r>
        <w:rPr/>
        <w:t>奮</w:t>
      </w:r>
      <w:r>
        <w:rPr/>
        <w:t>Ⲭ</w:t>
      </w:r>
      <w:r>
        <w:rPr/>
        <w:t>㡐䉔桕汚㥏숶楤幌礳걢⫂欬氪㵙䞩溵㫂優彍䍠䉉儽걳垿㨲딳쉃</w:t>
      </w:r>
      <w:r>
        <w:rPr/>
        <w:t>Ⱛ</w:t>
      </w:r>
      <w:r>
        <w:rPr/>
        <w:t>㑅䳍⥱凂怯䔳ꍏ洳뼩恵㥎䙚썥癌쉯摩䁹뮿楶⼥⸩楄⤹憿놬꺩氤䙪묯숯</w:t>
      </w:r>
      <w:r>
        <w:rPr/>
        <w:t>ⵓ</w:t>
      </w:r>
      <w:r>
        <w:rPr/>
        <w:t>煬圩弣湤奌</w:t>
      </w:r>
      <w:r>
        <w:rPr/>
        <w:t>ꕤ</w:t>
      </w:r>
      <w:r>
        <w:rPr/>
        <w:t>쉥쉦</w:t>
      </w:r>
      <w:r>
        <w:rPr/>
        <w:t>ꕁ</w:t>
      </w:r>
      <w:r>
        <w:rPr/>
        <w:t>녣㨯扲彄</w:t>
      </w:r>
      <w:r>
        <w:rPr/>
        <w:t>⠱</w:t>
      </w:r>
      <w:r>
        <w:rPr/>
        <w:t>獇쎱⨺ꎬꄲ⪥㙮㕐慕숷輯쉨揂乤窵㡀䌩슻칡爣唱㨥䕇砯坴⨨ㅦ顊怰⩍ꄶ쵆〬猲䁯</w:t>
      </w:r>
      <w:r>
        <w:rPr/>
        <w:t>ⵖ</w:t>
      </w:r>
      <w:r>
        <w:rPr/>
        <w:t>䡩䮩嗃⿂挣䍮秂徬䑠䁓⫍汋╀</w:t>
      </w:r>
      <w:r>
        <w:rPr/>
        <w:t>⡈</w:t>
      </w:r>
      <w:r>
        <w:rPr/>
        <w:t>湴슩⹁㘦愹瀬祥揂꥕挤楃㕦焫砯痃䅚壂斏㜯曍䑘깨洵ꎬ㨶呯䨱㤪竂亻䍬䎮歸吭䎩썪슘潉땀┣灺딪㙭땰칶ꄨ␤轴䈭吲〹숱参䥱由䛂쉥顰</w:t>
      </w:r>
      <w:r>
        <w:rPr/>
        <w:t>ꤥ</w:t>
      </w:r>
      <w:r>
        <w:rPr/>
        <w:t>숯㟂〰⽧뭩싂渱壎彎숪殩쉹侵슮扙䔴㜷쵞睯挦㥴╄쉾皥㑸䅶⹂檱숩</w:t>
      </w:r>
      <w:r>
        <w:rPr/>
        <w:t>꥓</w:t>
      </w:r>
      <w:r>
        <w:rPr/>
        <w:t>㦵⩞䒏</w:t>
      </w:r>
      <w:r>
        <w:rPr/>
        <w:t>ꦩ⥴</w:t>
      </w:r>
      <w:r>
        <w:rPr/>
        <w:t>땰㑐䶱浂熱쉨拂穯썮䋂⪱畖쉫噁兴玱䋃稱⬰轏琶⍉⦘</w:t>
      </w:r>
      <w:r>
        <w:rPr/>
        <w:t>⡫</w:t>
      </w:r>
      <w:r>
        <w:rPr/>
        <w:t>슻恃</w:t>
      </w:r>
      <w:r>
        <w:rPr/>
        <w:t>ꗂ</w:t>
      </w:r>
      <w:r>
        <w:rPr/>
        <w:t>䑌♒唨ꏂ숽仂桾浒쉯쌬쉱썌し瑆⍇䘲灚</w:t>
      </w:r>
      <w:r>
        <w:rPr/>
        <w:t>ꔪ</w:t>
      </w:r>
      <w:r>
        <w:rPr/>
        <w:t>쉷㡫싃奒</w:t>
      </w:r>
      <w:r>
        <w:rPr/>
        <w:t>ꔵ</w:t>
      </w:r>
      <w:r>
        <w:rPr/>
        <w:t>氩〲洱⩄梻쉟</w:t>
      </w:r>
      <w:r>
        <w:rPr/>
        <w:t>ꔣ</w:t>
      </w:r>
      <w:r>
        <w:rPr/>
        <w:t>竂▱檡뽢뮣쉵숣煅숯泂숪䭫飂</w:t>
      </w:r>
      <w:r>
        <w:rPr/>
        <w:t>ⱋ</w:t>
      </w:r>
      <w:r>
        <w:rPr/>
        <w:t>䩗䜸䃂磎거⵾採捍竍䵥ꍓ☳䁠噌涣㈽꺏깪愪걫䀴扠甦䍠愵⽆</w:t>
      </w:r>
      <w:r>
        <w:rPr/>
        <w:t>ⴱ</w:t>
      </w:r>
      <w:r>
        <w:rPr/>
        <w:t>穳쉍壂ㆱ㍢㘊⍮</w:t>
      </w:r>
      <w:r>
        <w:rPr/>
        <w:t>꥓</w:t>
      </w:r>
      <w:r>
        <w:rPr/>
        <w:t>묣䎥睓⤨廂䐶䕌湁⭹顢</w:t>
      </w:r>
      <w:r>
        <w:rPr/>
        <w:t>ꕕ</w:t>
      </w:r>
      <w:r>
        <w:rPr/>
        <w:t>抩ꍋ佲穪䑢瀪뾬ꍢ㉉桑牁ㅧ⫎⩟촦䙅恎싂⥙戭쉁總◂嘽</w:t>
      </w:r>
      <w:r>
        <w:rPr/>
        <w:t>ⱒ╁</w:t>
      </w:r>
      <w:r>
        <w:rPr/>
        <w:t>䨥㑬㬯呋쉍䱌숭怭䴪眺⌮뽱娴䕺⦘㙟頨圶秂嗂㒣⩵昱쉭嗂㞣ꅸ癟♚眵꺩慾䛂䮮彩斩烂쉱医睬䬯娸⒣木媱滂䁨촭歏祭楠싂슥扩쉄瘩♇留쉧䥐䡥涮녷⭰祎⨣⪘捠䥁囂</w:t>
      </w:r>
      <w:r>
        <w:rPr/>
        <w:t>ⵊ</w:t>
      </w:r>
      <w:r>
        <w:rPr/>
        <w:t>걈㍺㍕汀䭌灯䴺珂䤪▩䱮斿쉊䱱堣截숭ꅠ㯂䠫䶘慑쉐橞儶升䐻潢昺슮睍瞏焫斏睪뽒㔻窩頽报仂㤫伲碩晖卌偒뼨䊥嗂䱬焤ꄫ偺☱쉕㐤㵾ㅠ扲桖㬺</w:t>
      </w:r>
      <w:r>
        <w:rPr/>
        <w:t>ⱔ</w:t>
      </w:r>
      <w:r>
        <w:rPr/>
        <w:t>츦</w:t>
      </w:r>
      <w:r>
        <w:rPr/>
        <w:t>⡐</w:t>
      </w:r>
      <w:r>
        <w:rPr/>
        <w:t>侘ꅇ슮煂䩎⽖촨♃䭤氭뼽䀪쉈䥞㜤偾圸楦䜸䩕걢ꥨ㙭ㅎ㍓뽾女쵲椳㠭剬泃㝉朹恥祲떏ㅖ쉉轈晴쉺깔噈㉬䑑噧쉰걦⯂넻⼣坏印堻欬㐬䡢ꄩ繞䍧湰ꄤ仂㦏側奭䯂奂㓂㤤呓灗匭䒘䩒睰䅵</w:t>
      </w:r>
      <w:r>
        <w:rPr/>
        <w:t>ⷂ</w:t>
      </w:r>
      <w:r>
        <w:rPr/>
        <w:t>쉣穔꥖녺쉥</w:t>
      </w:r>
      <w:r>
        <w:rPr/>
        <w:t>ꖩ</w:t>
      </w:r>
      <w:r>
        <w:rPr/>
        <w:t>檻彤吭㫂㝱</w:t>
      </w:r>
      <w:r>
        <w:rPr/>
        <w:t>ⶻ</w:t>
      </w:r>
      <w:r>
        <w:rPr/>
        <w:t>灥䱣쉞슘栽斮恦墥ㄥꌯ慇쉁䍓䐬</w:t>
      </w:r>
      <w:r>
        <w:rPr/>
        <w:t>ꦮ</w:t>
      </w:r>
      <w:r>
        <w:rPr/>
        <w:t>㘴樤涿슩숻</w:t>
      </w:r>
      <w:r>
        <w:rPr/>
        <w:t>ꖩ</w:t>
      </w:r>
      <w:r>
        <w:rPr/>
        <w:t>帻ꥶ怮䫍⹀䤫䑄걡捠味㑶슱䖵㝱⍓</w:t>
      </w:r>
      <w:r>
        <w:rPr/>
        <w:t>Ɐ</w:t>
      </w:r>
      <w:r>
        <w:rPr/>
        <w:t>嗂⎵䁐䓂喣춘瀲⫂捈捡灘㧍殱棂ㅮ숥춵╵놮▣煔僂玱辩彨燂優盂ꏎ堽숭湇㝗㬤㡳⨻㠰䙬⥩㑠癡慎睨䳍坧眺奙偲ꄮ䭬搭䊥桓⸳珎㨴淂뗂䡐</w:t>
      </w:r>
      <w:r>
        <w:rPr/>
        <w:t>⠹</w:t>
      </w:r>
      <w:r>
        <w:rPr/>
        <w:t>窿页稹⫂䕉心ꥰ␽瑓眮奓剹㥌畠⻂坉礪싂ㅣ幐捪弭埂</w:t>
      </w:r>
      <w:r>
        <w:rPr/>
        <w:t>꥓</w:t>
      </w:r>
      <w:r>
        <w:rPr/>
        <w:t>卸녙洮琣㑎婙ㆵ杊㙀习牄痂긩灆칍䂵⭤㩴숳♫潑淂⸫싎奋桢楋狂䝫濂</w:t>
      </w:r>
      <w:r>
        <w:rPr/>
        <w:t>Ⱨ</w:t>
      </w:r>
      <w:r>
        <w:rPr/>
        <w:t>彔㔻╈拂株浀츽婺⑍瓂◂㶘쉄⺬彃曂夣갴땁犡樱祏凂䁷弫㘪卡䍌숱顦坮㍫㔺䝺㥤䏃⹒쉪䁤碵싂⒣奎⍷睞䱹떬愹㗎獕辮儯⹭琴乭掘卙썒橉獑呾숻쌮쉗掬䄪⹇砻</w:t>
      </w:r>
      <w:r>
        <w:rPr/>
        <w:t>Ⱛ</w:t>
      </w:r>
      <w:r>
        <w:rPr/>
        <w:t>층壂䉄噉楐掿⩳昹쵦灧䌬ꆻ⭩쉵┰䬤摭禩⍯</w:t>
      </w:r>
      <w:r>
        <w:rPr/>
        <w:t>ꥇ⨣</w:t>
      </w:r>
      <w:r>
        <w:rPr/>
        <w:t>䉅쉪ꅃ瘊숪쉮믂婨쉵⑗橍쉵轚ꍗ杷䘥乾쎘㙊繵瘳哃摸䠩㡓떬卪䀻⩯捪㉫</w:t>
      </w:r>
      <w:r>
        <w:rPr/>
        <w:t>⢱⢩</w:t>
      </w:r>
      <w:r>
        <w:rPr/>
        <w:t>淂佰潱塈獦淂싂焰汾겘ㄬ権幍㨪潎㵏뭰㵟ꄻ慭⹐ꅶ搵漸⩒睊캬㵥瑬啒䓂䙠⪬䏂楚㙮䩤充⥲싂焬㡵愳乬⼨狎䌤縰䝓䗃</w:t>
      </w:r>
      <w:r>
        <w:rPr/>
        <w:t>ꕨ</w:t>
      </w:r>
      <w:r>
        <w:rPr/>
        <w:t>쉇杫怯〵䝑漥㥌ꅶ숮㠺䡒㭵䟂깂犿걟拂卸䦩摤勎灏㷂塌㈸愽批䄰쉠抻伴䑖攵掩</w:t>
      </w:r>
      <w:r>
        <w:rPr/>
        <w:t>ⱓ</w:t>
      </w:r>
      <w:r>
        <w:rPr/>
        <w:t>眬甸侱▩汃䱯</w:t>
      </w:r>
      <w:r>
        <w:rPr/>
        <w:t>ꤪ</w:t>
      </w:r>
      <w:r>
        <w:rPr/>
        <w:t>ꥬ顓娰洦쉺療慖䡳Ⓜ⩮畁內槂㨱䔹숷顭슩ꍲ⸫</w:t>
      </w:r>
      <w:r>
        <w:rPr/>
        <w:t>ⱔ</w:t>
      </w:r>
      <w:r>
        <w:rPr/>
        <w:t>쉟䎡輭竂頲䒥쉱喵浹卩兣쉙截䒬朰捄汃懂暡⾘숽䭭쉣㑳ㅷ嫂眣☮樸〮幒㩟曂当</w:t>
      </w:r>
      <w:r>
        <w:rPr/>
        <w:t>ꥉ</w:t>
      </w:r>
      <w:r>
        <w:rPr/>
        <w:t>칷獟ヂ幅ꍷ㵢㨭偋飂ꍴ쉫坎㤴䵐쉹쉶橀쉀⵵ㄪ攷げ</w:t>
      </w:r>
      <w:r>
        <w:rPr/>
        <w:t>⡪⠥</w:t>
      </w:r>
      <w:r>
        <w:rPr/>
        <w:t>湇㡵싍䉃㤥畐䌳䦡</w:t>
      </w:r>
      <w:r>
        <w:rPr/>
        <w:t>ⱈ</w:t>
      </w:r>
      <w:r>
        <w:rPr/>
        <w:t>㝤䩯긳쉤⨳쉑弥䙪奱⪣칫싂ꍗ㩨䮿</w:t>
      </w:r>
      <w:r>
        <w:rPr/>
        <w:t>ⱷ</w:t>
      </w:r>
      <w:r>
        <w:rPr/>
        <w:t>䌰朵昤灵滂正印숹煊㵆숨泂疬쵔깓⹌梣㑵㉨䮩쉥┶⽨숳沿㐰㍎拂숻癋亿슩狂쉚橈㧍恦稫南扪橆ꍦꅓ幎盂権</w:t>
      </w:r>
      <w:r>
        <w:rPr/>
        <w:t>꧂</w:t>
      </w:r>
      <w:r>
        <w:rPr/>
        <w:t>䞡</w:t>
      </w:r>
      <w:r>
        <w:rPr/>
        <w:t>ꔱ</w:t>
      </w:r>
      <w:r>
        <w:rPr/>
        <w:t>䴵뮬쉩ꍉ䥇哂ど숹䝭⍠슬䠫䭘㙾潑敒摅슩幁걸䧍卫╣串Ⓜ砸</w:t>
      </w:r>
      <w:r>
        <w:rPr/>
        <w:t>Ⱟ</w:t>
      </w:r>
      <w:r>
        <w:rPr/>
        <w:t>䱤伻⩲㴰㡙睦䅙塋숹</w:t>
      </w:r>
      <w:r>
        <w:rPr/>
        <w:t>⣃</w:t>
      </w:r>
      <w:r>
        <w:rPr/>
        <w:t>㥄㘲䉚⭤浹偏獨♋塣⍷⴦슘奖穘녓㔶䪥뿃䁙捊㮵싂ㅬ쉒䐵湴欤ꇂ氯곂침쉟涮朩㤲ꅹ䬶쉮䳂喵顅戽穇⺿뼣ぞ</w:t>
      </w:r>
      <w:r>
        <w:rPr/>
        <w:t>Ⳃ</w:t>
      </w:r>
      <w:r>
        <w:rPr/>
        <w:t>긦⛂䍔瓎⤥敇惂</w:t>
      </w:r>
      <w:r>
        <w:rPr/>
        <w:t>⡚</w:t>
      </w:r>
      <w:r>
        <w:rPr/>
        <w:t>숪㔫慥ㅫ奡ㆩ놏㙳䁃幗扅⤯䝚숻坷⪩獳⏂ꍘ坘</w:t>
      </w:r>
      <w:r>
        <w:rPr/>
        <w:t>ꔹ</w:t>
      </w:r>
      <w:r>
        <w:rPr/>
        <w:t>㘴丣揃╙갴檩ꥪ汸楣꧎싂떩呰奉痃㇂䉎</w:t>
      </w:r>
      <w:r>
        <w:rPr/>
        <w:t>Ɐ</w:t>
      </w:r>
      <w:r>
        <w:rPr/>
        <w:t>걘暬⩸头桖倽怹頯䡪ꄪ堰ㅊ䰬숥䥓堥穦㜹숹浅䖱慙쉣⫂</w:t>
      </w:r>
      <w:r>
        <w:rPr/>
        <w:t>⡨</w:t>
      </w:r>
      <w:r>
        <w:rPr/>
        <w:t>㵒⮥百캡湍䀥响爽免⩯뗂帷䐮塪숪⨷牞㖩猹督䕠숵䒥쉁页氪弪煞겻䤦浍쉮呂瀻欱</w:t>
      </w:r>
      <w:r>
        <w:rPr/>
        <w:t>⵰</w:t>
      </w:r>
      <w:r>
        <w:rPr/>
        <w:t>暬李䩲ꥰ橾◂矂汆窡呂ꥭ숪彋䬮</w:t>
      </w:r>
      <w:r>
        <w:rPr/>
        <w:t>ⵐ</w:t>
      </w:r>
      <w:r>
        <w:rPr/>
        <w:t>繟䍁湦䭭쉾╯싂据쉧㩟倬捣ꌭ♳⹈扇堽㩍싂戱쉋颥剠硊飂싂すㄵ숊ꍊ乐⎻玥搫祯剋⬯촵䅹畆⤫兤䓂役櫂睇</w:t>
      </w:r>
      <w:r>
        <w:rPr/>
        <w:t>ⰽ</w:t>
      </w:r>
      <w:r>
        <w:rPr/>
        <w:t>啍敨ꥪ㙯獶숪卪ꌦ</w:t>
      </w:r>
      <w:r>
        <w:rPr/>
        <w:t>ꔽ</w:t>
      </w:r>
      <w:r>
        <w:rPr/>
        <w:t>䂏츲㦿㑺⽇㤵睏䭣Ⓜ갦쵖夤숩彯넣ㄫ憮执</w:t>
      </w:r>
      <w:r>
        <w:rPr/>
        <w:t>ⴰ</w:t>
      </w:r>
      <w:r>
        <w:rPr/>
        <w:t>䥵侱ㅆ땢䨫䈥츭樽帮椻䵳硴璮洴礱촲</w:t>
      </w:r>
      <w:r>
        <w:rPr/>
        <w:t>ꤪ</w:t>
      </w:r>
      <w:r>
        <w:rPr/>
        <w:t>晰㉌畩뇂</w:t>
      </w:r>
      <w:r>
        <w:rPr/>
        <w:t>ꕬ</w:t>
      </w:r>
      <w:r>
        <w:rPr/>
        <w:t>侥䕮去㵊穲䗂穦瑫竂侻塑轃▻愥瀫ꅏ숮䡫슱</w:t>
      </w:r>
      <w:r>
        <w:rPr/>
        <w:t>ⷂ</w:t>
      </w:r>
      <w:r>
        <w:rPr/>
        <w:t>䕡䒬쉠飂摃땚⒱祗컂뽅猱倫纬쵴楗쉍ㅘ㭈䥔匴䛃⩋熿뇂拂幏⤸婠⤺捥洵⌻䍺⩒㵗恞⫂硘◂䁾䭵幅䒩쵰犥稳䍴㙢祣矂쉏</w:t>
      </w:r>
      <w:r>
        <w:rPr/>
        <w:t>Ⳃ</w:t>
      </w:r>
      <w:r>
        <w:rPr/>
        <w:t>挰埂䍚䱆☮摶걚珂㟂쉎䉬㘨⒩슬响剶㥄慆纡싂産澱슩⍟쌷쉖</w:t>
      </w:r>
      <w:r>
        <w:rPr/>
        <w:t>⡎</w:t>
      </w:r>
      <w:r>
        <w:rPr/>
        <w:t>彎呋썬쉞䑾䊡⬺灺ꥬ畕ꍲ숥飂剔繬澬柎숦䪮⑴睆拂⼶ㅆ♤爵獥て䃂歟桗⩮䬬嫍</w:t>
      </w:r>
      <w:r>
        <w:rPr/>
        <w:t>Ⱜ</w:t>
      </w:r>
      <w:r>
        <w:rPr/>
        <w:t>쉡㍘灋⩖쉦澬슩旍區䁀㝷止츫偠㕓촺礣녾牦갩␤㛂哂佨녫凎䲻橆⦥뼤填쉍楐擂橰慺䇂彪㌲쉴晧瑨纩</w:t>
      </w:r>
      <w:r>
        <w:rPr/>
        <w:t>ꕔ</w:t>
      </w:r>
      <w:r>
        <w:rPr/>
        <w:t>숱카</w:t>
      </w:r>
      <w:r>
        <w:rPr/>
        <w:t>ⵉ</w:t>
      </w:r>
      <w:r>
        <w:rPr/>
        <w:t>촤䱗걠ꅵ</w:t>
      </w:r>
      <w:r>
        <w:rPr/>
        <w:t>ⴵ</w:t>
      </w:r>
      <w:r>
        <w:rPr/>
        <w:t>꺏䞿깬斱뽴師穩䍌䠫浅䉍䡩䌭⍡䡦䮘꺣硋䱧䉹皩䨯敌婥㔨⽐橺슿杷摚칹匸畢</w:t>
      </w:r>
      <w:r>
        <w:rPr/>
        <w:t>ⷃ</w:t>
      </w:r>
      <w:r>
        <w:rPr/>
        <w:t>獪䤻滂쌱噟段勂䍶䄶⍂䅖さ珂䂏㷂坰噮畓숫枏⩑㍯㒏辮</w:t>
      </w:r>
      <w:r>
        <w:rPr/>
        <w:t>ꕇ</w:t>
      </w:r>
      <w:r>
        <w:rPr/>
        <w:t>숫</w:t>
      </w:r>
      <w:r>
        <w:rPr/>
        <w:t>ⱁ</w:t>
      </w:r>
      <w:r>
        <w:rPr/>
        <w:t>机ꅫ氪</w:t>
      </w:r>
      <w:r>
        <w:rPr/>
        <w:t>꧂</w:t>
      </w:r>
      <w:r>
        <w:rPr/>
        <w:t>弳□⚣㪩쉲㞘偤ꅒ硗痂㍢堳뽓⥃싃亮癩橰佨쉐╉唨壂㩓庵㠰썹췍煍䀥潠ꍧ奂췂橫⾣〳頪䁥뽴깄㩆╊쉱杲潩牴䱢⩀⸲</w:t>
      </w:r>
      <w:r>
        <w:rPr/>
        <w:t>ꥆ</w:t>
      </w:r>
      <w:r>
        <w:rPr/>
        <w:t>녯쌤춡晓渰懂</w:t>
      </w:r>
      <w:r>
        <w:rPr/>
        <w:t>ⱏ</w:t>
      </w:r>
      <w:r>
        <w:rPr/>
        <w:t>利瀴劘쉐긦䭯採她⧂慞춵摶쉾㫎祤갮が璵䄮⍂⑦坡㠩〉祏⑖쉖㉁㭁㐨쉔㝍땲</w:t>
      </w:r>
      <w:r>
        <w:rPr/>
        <w:t>ⱚ</w:t>
      </w:r>
      <w:r>
        <w:rPr/>
        <w:t>쉾䭵䚏摲䙡䕙沩桬タ㑗抻⨬爮⹑╀ꍲ礶</w:t>
      </w:r>
      <w:r>
        <w:rPr/>
        <w:t>ⶻⶣ</w:t>
      </w:r>
      <w:r>
        <w:rPr/>
        <w:t>啨圫</w:t>
      </w:r>
      <w:r>
        <w:rPr/>
        <w:t>ⰸ</w:t>
      </w:r>
      <w:r>
        <w:rPr/>
        <w:t>䀹㢵形晒䄭㡌깪唪倬兕倻が恟䘹슏껃㤫ꆩ䥵깒</w:t>
      </w:r>
      <w:r>
        <w:rPr/>
        <w:t>ꖘ</w:t>
      </w:r>
      <w:r>
        <w:rPr/>
        <w:t>숵䜶䈷ꍋ栴漥唨竂㡴⨤숴䠥캏歺爴溏懂䍥囍十秂旂숰狂媱㍦户딶琶⥗㓂䅠거녖㌪晴쌵</w:t>
      </w:r>
      <w:r>
        <w:rPr/>
        <w:t>ꕋ</w:t>
      </w:r>
      <w:r>
        <w:rPr/>
        <w:t>쉡漳㕋泂坌䜨吰㭠㴲⭋걡싃㧍潑⩋䷂斩礱䬱漊⏂奈ꅮ촱㩄䴭癀䄵㑗䈪愹濃뭘⬭⑯卮绂㍱疬啴⦏겡墱係</w:t>
      </w:r>
      <w:r>
        <w:rPr/>
        <w:t>⡫</w:t>
      </w:r>
      <w:r>
        <w:rPr/>
        <w:t>쉠쉚▻硧潍䂣彆⹓㐭痂繀䈬磂〫瑔</w:t>
      </w:r>
      <w:r>
        <w:rPr/>
        <w:t>ⲥ</w:t>
      </w:r>
      <w:r>
        <w:rPr/>
        <w:t>쉊敵愭瑱</w:t>
      </w:r>
      <w:r>
        <w:rPr/>
        <w:t>ꦘ</w:t>
      </w:r>
      <w:r>
        <w:rPr/>
        <w:t>ꄬ氫矂吴批ꍬ쉥悘䎬♮♑䛃㯂㐸娥숷幖汫洷䆏幰温猭坨㧂怸凂焭搨ꍀ哂恷㩩넹슘䁍摏ꥩ슥㣂迂棂㍍</w:t>
      </w:r>
      <w:r>
        <w:rPr/>
        <w:t>⠻</w:t>
      </w:r>
      <w:r>
        <w:rPr/>
        <w:t>䘨奟噇廂㤺㔶勂䥅撘氽땑偬摩頴污㍆焸祎申瘩㤩浘窱♳洺燂⸶䐰杖匰坠</w:t>
      </w:r>
      <w:r>
        <w:rPr/>
        <w:t>⠻</w:t>
      </w:r>
      <w:r>
        <w:rPr/>
        <w:t>丸橕⑍㡾</w:t>
      </w:r>
      <w:r>
        <w:rPr/>
        <w:t>ꦥ</w:t>
      </w:r>
      <w:r>
        <w:rPr/>
        <w:t>⡯</w:t>
      </w:r>
      <w:r>
        <w:rPr/>
        <w:t>帷啶㋂顺䅅涵숬숸쌤瑰傿忂䝗爻夨⯂幙㶻卫彩啬䱢뽾䧎顆</w:t>
      </w:r>
      <w:r>
        <w:rPr/>
        <w:t>ⱹ</w:t>
      </w:r>
      <w:r>
        <w:rPr/>
        <w:t>깭㵓䉂楀敳硳썯䑒呲쎮</w:t>
      </w:r>
      <w:r>
        <w:rPr/>
        <w:t>⡴</w:t>
      </w:r>
      <w:r>
        <w:rPr/>
        <w:t>楬晖쉗䉈庱硦䍗匪㥇쎥儵啭ば⬴獌⩎⩧㵓컂囂䆩쉡湸游顠堽숤䶏㚻⸲普眦癵偦抻ㅒ晁</w:t>
      </w:r>
      <w:r>
        <w:rPr/>
        <w:t>꥟</w:t>
      </w:r>
      <w:r>
        <w:rPr/>
        <w:t>潳</w:t>
      </w:r>
      <w:r>
        <w:rPr/>
        <w:t>ꕅ</w:t>
      </w:r>
      <w:r>
        <w:rPr/>
        <w:t>炩爸奖異洣㑸⥺깾滂浯䉓䡗ꅕ㥂砽</w:t>
      </w:r>
      <w:r>
        <w:rPr/>
        <w:t>꧂</w:t>
      </w:r>
      <w:r>
        <w:rPr/>
        <w:t>揂扢楀㥹뭗쉘玮䑢䕵䁱牙哂瑟恄碥礮넽墮</w:t>
      </w:r>
      <w:r>
        <w:rPr/>
        <w:t>⢩</w:t>
      </w:r>
      <w:r>
        <w:rPr/>
        <w:t>쉲塨挳</w:t>
      </w:r>
      <w:r>
        <w:rPr/>
        <w:t>ꦻ</w:t>
      </w:r>
      <w:r>
        <w:rPr/>
        <w:t>沵䇂쉶ㅢ㓂▻妣</w:t>
      </w:r>
      <w:r>
        <w:rPr/>
        <w:t>ꦮ</w:t>
      </w:r>
      <w:r>
        <w:rPr/>
        <w:t>攭╬땯쉥갯㍆椬</w:t>
      </w:r>
      <w:r>
        <w:rPr/>
        <w:t>ꕎ</w:t>
      </w:r>
      <w:r>
        <w:rPr/>
        <w:t>䚣渰べ八塓拂쉱쉾쉴㩶㍐㈨뼷쌻䩲煯녭║슏轐⾘ㅁ♪⍢ꌰ噸猳쉦쉞ꌮ䂩昨㝒祐哂뼥溩爹쉕婇䥀㵔庵剬捁칡栰䱓佭硞㴪疵洶桄淍⽠</w:t>
      </w:r>
      <w:r>
        <w:rPr/>
        <w:t>ⴱ</w:t>
      </w:r>
      <w:r>
        <w:rPr/>
        <w:t>䤳块㤫⩄䛂</w:t>
      </w:r>
      <w:r>
        <w:rPr/>
        <w:t>ꦩ</w:t>
      </w:r>
      <w:r>
        <w:rPr/>
        <w:t>쵖⑧瓂焻㤣璏⩣깂</w:t>
      </w:r>
      <w:r>
        <w:rPr/>
        <w:t>⡸䷂</w:t>
      </w:r>
      <w:r>
        <w:rPr/>
        <w:t>繰㵈䡶ꆵꎻ扆믃囂⬫ㄶ硈戳剘潕䓍⯍畞睮䁱쵱灯쵷</w:t>
      </w:r>
      <w:r>
        <w:rPr/>
        <w:t>ꦘ</w:t>
      </w:r>
      <w:r>
        <w:rPr/>
        <w:t>札⤶쉫쉭扈昽⥷兲祰⥢䰹쉟い睇䘭佥싍땞捬습枘页浶硥╩</w:t>
      </w:r>
      <w:r>
        <w:rPr/>
        <w:t>ꦣ</w:t>
      </w:r>
      <w:r>
        <w:rPr/>
        <w:t>䪩唭潊嚏睠㴴烂攬兢歁硠汫</w:t>
      </w:r>
      <w:r>
        <w:rPr/>
        <w:t>ⱂ</w:t>
      </w:r>
      <w:r>
        <w:rPr/>
        <w:t>ꥺ偋⽹㑯⌣敭숲㬲⩎䕲╁牒搪쵥橎㨭焫䰨</w:t>
      </w:r>
      <w:r>
        <w:rPr/>
        <w:t>ꤹ</w:t>
      </w:r>
      <w:r>
        <w:rPr/>
        <w:t>婑㈤呉뇂毃矂䥖슻䑷⸷갲ꅇ噗殡쵄睄뽁칤⫂ㄩ믂獔⌳橎숷氥䁺㈶怸灋爱⩁忂惂⭳洪顟㑤䅾쉀뽫㩖㭶穀슻쉅묨껂搤숭乫⑐䩔ꅵ⬳潌䙀䷍쏂忂仂潤⨸徿쉌幸墵坥浅쉒坐噎숪楪柂灣䘭숪挥䱠顳硇〻ꅣ佥걶⑃潱䁀槂欴㈲숰督ꌷ⭤旂㤊㦻掣䆻壎㣂긫숤⍓갭㉹</w:t>
      </w:r>
      <w:r>
        <w:rPr/>
        <w:t>ꖬ</w:t>
      </w:r>
      <w:r>
        <w:rPr/>
        <w:t>싂䱔剘⩠㬱坲㦘協䅹녗⸱桳⛂숫辘䡌兖▮坄氽涥卸犿剄汫塉煖숽⩘숫剓쉣ꍾ쵠쉌熏㝀塥剕䂘栬垩⽅뇂恥繎倪塏瑧</w:t>
      </w:r>
    </w:p>
    <w:p>
      <w:pPr>
        <w:pStyle w:val="PreformattedText"/>
        <w:bidi w:val="0"/>
        <w:spacing w:before="0" w:after="0"/>
        <w:jc w:val="left"/>
        <w:rPr/>
      </w:pPr>
      <w:r>
        <w:rPr/>
        <w:t>凂깁种겥堰⪵優칂</w:t>
      </w:r>
      <w:r>
        <w:rPr/>
        <w:t>ꥇ</w:t>
      </w:r>
      <w:r>
        <w:rPr/>
        <w:t>䭱⹀即煖ㄯ轷䍑</w:t>
      </w:r>
      <w:r>
        <w:rPr/>
        <w:t>ⰵ</w:t>
      </w:r>
      <w:r>
        <w:rPr/>
        <w:t>䤺恘䘦婬⽎欴</w:t>
      </w:r>
      <w:r>
        <w:rPr/>
        <w:t>⣂</w:t>
      </w:r>
      <w:r>
        <w:rPr/>
        <w:t>眭恅框䙤祟䣂轀⨵秂㙩쉺⎮桑杇呏㎿ꍵ⭟䞵禥⵲医灤쉤땧瀳⥴斥帥⥎</w:t>
      </w:r>
      <w:r>
        <w:rPr/>
        <w:t>⡌</w:t>
      </w:r>
      <w:r>
        <w:rPr/>
        <w:t>䲿灚杸㙮ꥭ㌭䆿澮氮椥䝷</w:t>
      </w:r>
      <w:r>
        <w:rPr/>
        <w:t>ꗂ</w:t>
      </w:r>
      <w:r>
        <w:rPr/>
        <w:t>ⲏⱳ</w:t>
      </w:r>
      <w:r>
        <w:rPr/>
        <w:t>깆元숩悬昬䩾㐲쉅報敞绎旂</w:t>
      </w:r>
      <w:r>
        <w:rPr/>
        <w:t>Ɒ</w:t>
      </w:r>
      <w:r>
        <w:rPr/>
        <w:t>塧挣䕎瞩急뽹䞥秂港싂瑍彏䟂뭉煎䜻樯䁀⩱壃㕗촵湃䭅㙑偠</w:t>
      </w:r>
      <w:r>
        <w:rPr/>
        <w:t>⠩</w:t>
      </w:r>
      <w:r>
        <w:rPr/>
        <w:t>欸⪩䊣戵桞䣂瀶淂쉠숨㝾슥숱슥뭫恌塟䵓槂뭠散卑⪩㩩唴뼭땯顊兕</w:t>
      </w:r>
      <w:r>
        <w:rPr/>
        <w:t>ꕧ</w:t>
      </w:r>
      <w:r>
        <w:rPr/>
        <w:t>楇坫啩ꅷ兆旂슣⏂쵫卉兪淍뽱疘䖡繹枩坘啒畞ꄭ뽠▩塣慘湰⭧뼮俍ㄳ⭧碏䥹⿍穊䣃磃癎䯍ㆱ獣䅓坶⍡㍇썒永넹뭯砺榮썙灎䐦桙숮슿瘴ㄣ噫汔ꇂ쉠㷂タ喡⹾具䠽搹湺뽴奄灐涘啠쉕セ䜲ꍖ┪祋⩁⥬畩쉩쉎㬸⩯㭶癎䭕猰呇㓂㔯㈩挨剕</w:t>
      </w:r>
      <w:r>
        <w:rPr/>
        <w:t>ꕚ</w:t>
      </w:r>
      <w:r>
        <w:rPr/>
        <w:t>쉁务⵺劻横牓係녯</w:t>
      </w:r>
      <w:r>
        <w:rPr/>
        <w:t>ⱗ</w:t>
      </w:r>
      <w:r>
        <w:rPr/>
        <w:t>お칆䕢䠸䊥帶꥕䍤剈䲘秂歶ꅔ⩉⩬숸曂祊橂わ쉋⨪⩣昪쉭摱⯍灘䇂䉀奃類㙆䥃痂⥬묺䴨뭉盂㦻慥⭠瞣乗獠슥기⭾楎쉢㧂</w:t>
      </w:r>
      <w:r>
        <w:rPr/>
        <w:t>ꤣ</w:t>
      </w:r>
      <w:r>
        <w:rPr/>
        <w:t>䑩祧슏㫂㭣囂才䱫癉姂</w:t>
      </w:r>
      <w:r>
        <w:rPr/>
        <w:t>꧂</w:t>
      </w:r>
      <w:r>
        <w:rPr/>
        <w:t>嘪썄涏㭱壂㢱䢻딤숸쉋㑁珂忍娲넽⾵숱浪䡯祣㣂湰䕢輪䵬ꅠ廂䕷㙯梿溻◂쉨瑁⪩繀겘쉟쉯平熩煒欱墣塪晹놏싂㩭䤷</w:t>
      </w:r>
      <w:r>
        <w:rPr/>
        <w:t>ⱟⳂ</w:t>
      </w:r>
      <w:r>
        <w:rPr/>
        <w:t>発买收칋㡴⬬櫍噬栻扳祏焫灠ㅗ㗂纻</w:t>
      </w:r>
      <w:r>
        <w:rPr/>
        <w:t>ꥋ⍙</w:t>
      </w:r>
      <w:r>
        <w:rPr/>
        <w:t>摖䃍泂숩幅䔻䕕⽨꥕쉷彂⩄慹厣⹄畴쉩頫渺겣疏攪ꥮ瘺搵⬭숰獚癥⬵浩㭳╱朤⏂⻂䴫猬䵸쎱伶</w:t>
      </w:r>
      <w:r>
        <w:rPr/>
        <w:t>ⴵ</w:t>
      </w:r>
      <w:r>
        <w:rPr/>
        <w:t>쉈皥⬪떱ㅨ㝰⍷䙱摅쌯硲顓⎻顆枻却쉷╗꺩⴦䢩祩⑃䑪願䭠㝧䬊</w:t>
      </w:r>
      <w:r>
        <w:rPr/>
        <w:t>ⷂ⦵</w:t>
      </w:r>
      <w:r>
        <w:rPr/>
        <w:t>張䡴潢捲䅟瘷奎⹑嘦噰穘㝏뭊塺㈷썳癏汐歍캡址㙷♗坳櫂㉫</w:t>
      </w:r>
      <w:r>
        <w:rPr/>
        <w:t>ⱘ</w:t>
      </w:r>
      <w:r>
        <w:rPr/>
        <w:t>垮吨楔婾</w:t>
      </w:r>
      <w:r>
        <w:rPr/>
        <w:t>ⱇ</w:t>
      </w:r>
      <w:r>
        <w:rPr/>
        <w:t>䉖쉧窥</w:t>
      </w:r>
      <w:r>
        <w:rPr/>
        <w:t>Ⱖ</w:t>
      </w:r>
      <w:r>
        <w:rPr/>
        <w:t>싍敳</w:t>
      </w:r>
      <w:r>
        <w:rPr/>
        <w:t>ꔺ</w:t>
      </w:r>
      <w:r>
        <w:rPr/>
        <w:t>㝙噺ヂ</w:t>
      </w:r>
      <w:r>
        <w:rPr/>
        <w:t>Ⳃ</w:t>
      </w:r>
      <w:r>
        <w:rPr/>
        <w:t>䱲췂檏䍒顱䥃촭쵇☪䅆汷繐䅳㬸䜱⍋䃎䈪椱䰽⩑</w:t>
      </w:r>
      <w:r>
        <w:rPr/>
        <w:t>⡈</w:t>
      </w:r>
      <w:r>
        <w:rPr/>
        <w:t>슘⩠㴰䔲干忎㋂戫䜲嗂〣条幾䱗扙琴晰䵠埂収ぶ優恦氬숫</w:t>
      </w:r>
      <w:r>
        <w:rPr/>
        <w:t>ꕸ</w:t>
      </w:r>
      <w:r>
        <w:rPr/>
        <w:t>婾婆숲㦡</w:t>
      </w:r>
      <w:r>
        <w:rPr/>
        <w:t>ⵙ</w:t>
      </w:r>
      <w:r>
        <w:rPr/>
        <w:t>㌱䲬栦걧佊牾䑖塬㕅䬱桡媘縪☯쌩쉉쉚╁숬쉕愹䥵ꥣ呓恤㚮偒㭥畯焪⩊嘭䁔焵湗숩獉䩓칍쉎凂抻⏂昶╡촺㉷⍊녦熬㇂坖玮ꌯ뽷ぁ⥎쉰䦬㩄炣偕쵈獳庱席垘決䡟넫䯂ꍭ牆票楑쉩䯂晃쉨쉀晎塵䑓䷂녚瑘奃汯轍㉯卂쉟墘㑀溩䛍</w:t>
      </w:r>
      <w:r>
        <w:rPr/>
        <w:t>ꥐ</w:t>
      </w:r>
      <w:r>
        <w:rPr/>
        <w:t>末䧂熣⤶ꥧ瀻䝡祒ッ瘩⎥쉎徱惂㷍輰숳斿硥</w:t>
      </w:r>
      <w:r>
        <w:rPr/>
        <w:t>ⴹ</w:t>
      </w:r>
      <w:r>
        <w:rPr/>
        <w:t>䁳숸䮵ꅚ쉺썌咏䮘쵹庥쉠썙뗂樫搱쉑哂썘榩䕤䦣ㆩ煹뭨䀲</w:t>
      </w:r>
      <w:r>
        <w:rPr/>
        <w:t>ⴥ</w:t>
      </w:r>
      <w:r>
        <w:rPr/>
        <w:t>稸瞘炩⩬倣䍚컃秂⍃쉩欪㍱쉰䙹쉟㯂乆毃⸸偶圩灦䭨繀娪치</w:t>
      </w:r>
      <w:r>
        <w:rPr/>
        <w:t>ꗂꔪ</w:t>
      </w:r>
      <w:r>
        <w:rPr/>
        <w:t>㝢</w:t>
      </w:r>
      <w:r>
        <w:rPr/>
        <w:t>ⱬ</w:t>
      </w:r>
      <w:r>
        <w:rPr/>
        <w:t>㒣싂䕎쉖싃쉺縴㗃湮♀憮쉂걠狂䤲㥴埂参㵅⭢歵墬升쉆伲</w:t>
      </w:r>
      <w:r>
        <w:rPr/>
        <w:t>ꖮ</w:t>
      </w:r>
      <w:r>
        <w:rPr/>
        <w:t>츷㭕쏂쉂⤷杇啑丹桓숹</w:t>
      </w:r>
      <w:r>
        <w:rPr/>
        <w:t>ꗃ</w:t>
      </w:r>
      <w:r>
        <w:rPr/>
        <w:t>洺摲</w:t>
      </w:r>
      <w:r>
        <w:rPr/>
        <w:t>⡾</w:t>
      </w:r>
      <w:r>
        <w:rPr/>
        <w:t>別⨨呁䩖嚣歘⭧㔱獋슩⚱⩒䂏硇晲啰彤嘶쉖</w:t>
      </w:r>
      <w:r>
        <w:rPr/>
        <w:t>ⵡ</w:t>
      </w:r>
      <w:r>
        <w:rPr/>
        <w:t>偷瀶⸤䦩䓂㥂췂䅞⼥㜩갥楍㴽㍏쉯쉄慀瑴ꥴ竎䧍摦묰猴䕰⴬晪쉐晎䐭㕐쉱轊Ⓧ쉁敾⵹煅癟倸䴵潅㉟砣⑐䭟뼨㭅栣桶䇂싂煘</w:t>
      </w:r>
      <w:r>
        <w:rPr/>
        <w:t>Ⳃ</w:t>
      </w:r>
      <w:r>
        <w:rPr/>
        <w:t>幤㥱떣扩싂</w:t>
      </w:r>
      <w:r>
        <w:rPr/>
        <w:t>ⳍ⏂</w:t>
      </w:r>
      <w:r>
        <w:rPr/>
        <w:t>쉍⤯숹盍⩳坤깇ぬ桬쉔㑎쉭ꌸ禥呁瀳슘㤲㛂獺㍣뭇ィ깃敀갹쉀煅扔獈杣숨櫂䅨칬㉁ァ倬싂湪ꍴ칋䤭㕚㊿뭑䴱顪桂쉖歶枻㙸瘴縬䧂⽍滂楦瞏䭦幚칏</w:t>
      </w:r>
      <w:r>
        <w:rPr/>
        <w:t>ꥉ</w:t>
      </w:r>
      <w:r>
        <w:rPr/>
        <w:t>潐瑈숬쉚䊱숫略꥔쉁싂⼹㐹䛂뼪椳㐸䚏ㅱ썪䣂痂䭱⸭䡴㭐材唳檣숸桉뭑庩뽦</w:t>
      </w:r>
      <w:r>
        <w:rPr/>
        <w:t>⡨</w:t>
      </w:r>
      <w:r>
        <w:rPr/>
        <w:t>촬灮䁤彀⩆썀䴸쉸깳㍦⭴埂獎姂乫匱ꇂ⻃獰</w:t>
      </w:r>
      <w:r>
        <w:rPr/>
        <w:t>ⱆ</w:t>
      </w:r>
      <w:r>
        <w:rPr/>
        <w:t>䆣숊䵢嗂䟂싍摃顾婞澱䅄쉓㜰꥞칓彃㫂㥐쌪ㅒ⪱佂恁ꍵ㈩否㘫</w:t>
      </w:r>
      <w:r>
        <w:rPr/>
        <w:t>ꤨ</w:t>
      </w:r>
      <w:r>
        <w:rPr/>
        <w:t>挮⺘煨㦏癩쉴毂帪䝆穇싂┬⩓ꇂ頤殥숨䷎녕⮬樬䰥曂嘹琤촻㌮䥫㝗쉦㭑歐</w:t>
      </w:r>
      <w:r>
        <w:rPr/>
        <w:t>Ⱔ</w:t>
      </w:r>
      <w:r>
        <w:rPr/>
        <w:t>剅쉊㘻沏仂秂堽眪極䉰僎效䉙슻┫䍮縮ꄴ칮</w:t>
      </w:r>
      <w:r>
        <w:rPr/>
        <w:t>⣂</w:t>
      </w:r>
      <w:r>
        <w:rPr/>
        <w:t>쉁숽㙂㧂䥖슥畭⨱㉸䁭夭䘣쵶杘츴⮵䠷䇂否쉂䩤祐祐쉣勂皩뿂뽏⑗썙㔤潲乌ꍢ뼩싂妏묩䍫㶡体兙彬确䈯権䗂㜬妩숳懂瞿䵉澮㕺媱</w:t>
      </w:r>
      <w:r>
        <w:rPr/>
        <w:t>꧂</w:t>
      </w:r>
      <w:r>
        <w:rPr/>
        <w:t>媱⤪뭙祱勂</w:t>
      </w:r>
      <w:r>
        <w:rPr/>
        <w:t>ꔶ</w:t>
      </w:r>
      <w:r>
        <w:rPr/>
        <w:t>稸쉹땾ㅢ煲愰뽲㐰㇂亡濂患垥摇㥄쉦杀걾徻湦凂輳䰶⑐儳녉漫䭓숺橴硧녢⫂儲灎ꍱ睨ㅀ깊殩⯂顨쉤玱┣䁞㉴쉾〹炬䪵傿츸췂㥸</w:t>
      </w:r>
      <w:r>
        <w:rPr/>
        <w:t>ꤷ</w:t>
      </w:r>
      <w:r>
        <w:rPr/>
        <w:t>庿氺䍧潰湴硗浧乫㬷彖淃惂숯呗皱쉉䕷꥖⴩㝉䕌㵧弣쉆䕠숱네䉔㌭Ⓨ涻啀⤳쉞⺡珂䥋묥坟幺</w:t>
      </w:r>
      <w:r>
        <w:rPr/>
        <w:t>ⱪ</w:t>
      </w:r>
      <w:r>
        <w:rPr/>
        <w:t>掘畒窡伭响쉞⻂摣獰걬녗췂⽲楳쉃♦숤慴硭뭨㥕捣楏䝄䀩执</w:t>
      </w:r>
      <w:r>
        <w:rPr/>
        <w:t>꧂</w:t>
      </w:r>
      <w:r>
        <w:rPr/>
        <w:t>砬顎並浈旃쉪丫砷噰㬮䅪⿂䖡뽡秂绂</w:t>
      </w:r>
      <w:r>
        <w:rPr/>
        <w:t>ⵓ</w:t>
      </w:r>
      <w:r>
        <w:rPr/>
        <w:t>㕶쉎쉟促微⍲晳䄩䳂㭳⥌쉓䙶쉀䉰쉠쉹辿싂漴慮㍮啺亻浚幨灺䲩⯂村㨽塑</w:t>
      </w:r>
      <w:r>
        <w:rPr/>
        <w:t>ꦻ</w:t>
      </w:r>
      <w:r>
        <w:rPr/>
        <w:t>䁅禩</w:t>
      </w:r>
      <w:r>
        <w:rPr/>
        <w:t>ꥉ</w:t>
      </w:r>
      <w:r>
        <w:rPr/>
        <w:t>䣂䕰暣瑩춏ꏂꥷ긴⨻繃䢣僃䆣癘쉺䶬縭曍堰坍숸⏂悿싃䅇숹捸╠爻椵䕮䕫䩐㉡火䙩쉫⍘⩘⩈숰帪쵏⺵싂本㭵敺惂圣䭄⹓縷깰噺勍㡳櫎칳ꍵ㩑㩠䝧㐦⍬╩숫</w:t>
      </w:r>
      <w:r>
        <w:rPr/>
        <w:t>ꤲ</w:t>
      </w:r>
      <w:r>
        <w:rPr/>
        <w:t>쉖咮た秂敄䧂悵썐䵬繸幹⧂쉙棃汔磂幘坹婫輭䨫㗂</w:t>
      </w:r>
      <w:r>
        <w:rPr/>
        <w:t>ⰱ</w:t>
      </w:r>
      <w:r>
        <w:rPr/>
        <w:t>쉒㔽䁨椭拂瑑㡀䵣㘶Ⓜ㟂㔴敕潊슏썵㡾䔥거␳䳃곂뗃煃夭晊穲⏃䗂㉓䮻牋线䩾깵婒╲转秃䉦㶵ㄽ㜱偬䉘参溘䱊ㅊ갯쉀晰쉊碘窮</w:t>
      </w:r>
      <w:r>
        <w:rPr/>
        <w:t>ⱓ</w:t>
      </w:r>
      <w:r>
        <w:rPr/>
        <w:t>쉸</w:t>
      </w:r>
      <w:r>
        <w:rPr/>
        <w:t>ꗂ</w:t>
      </w:r>
      <w:r>
        <w:rPr/>
        <w:t>係╣愯슩䕚扷助穈扸䔥䑰⽃梵싂种彨ꆘ⩅ꍺ츺쉘ꍭ瀪䝂恥厵</w:t>
      </w:r>
      <w:r>
        <w:rPr/>
        <w:t>ꔵ</w:t>
      </w:r>
      <w:r>
        <w:rPr/>
        <w:t>慵㤶戸慑싂㘪㠸獨䘩⫂䉂歚厬쉣乭</w:t>
      </w:r>
      <w:r>
        <w:rPr/>
        <w:t>Ɽⴊ</w:t>
      </w:r>
      <w:r>
        <w:rPr/>
        <w:t>呫㍪깃䱐啄䉁싎쉏頹싂</w:t>
      </w:r>
      <w:r>
        <w:rPr/>
        <w:t>ꦮ</w:t>
      </w:r>
      <w:r>
        <w:rPr/>
        <w:t>㕂婠卍佄危⫂◍焴껎浉</w:t>
      </w:r>
      <w:r>
        <w:rPr/>
        <w:t>ꤴ</w:t>
      </w:r>
      <w:r>
        <w:rPr/>
        <w:t>厮祆㶬洰䡔㶵䭋</w:t>
      </w:r>
      <w:r>
        <w:rPr/>
        <w:t>⡠</w:t>
      </w:r>
      <w:r>
        <w:rPr/>
        <w:t>吪㙖潬さ곂䝳⽤㭴杊慲犩㭪牖樨⍑⯂</w:t>
      </w:r>
      <w:r>
        <w:rPr/>
        <w:t>꧂</w:t>
      </w:r>
      <w:r>
        <w:rPr/>
        <w:t>煏䖡犮瑘砽쉱㍩믂⎱疮쵶灁塘칰䪏墥⍏獹䤱␺⽒嗂싂쉥ち쉈㵇圽幕橰㥓癁</w:t>
      </w:r>
      <w:r>
        <w:rPr/>
        <w:t>ꤳⵓ</w:t>
      </w:r>
      <w:r>
        <w:rPr/>
        <w:t>楅㑀条嫂伵凂䴸毃礩깓쉣琽稰ꍤ偙洪⽤繈佶䌱녾⯃</w:t>
      </w:r>
      <w:r>
        <w:rPr/>
        <w:t>ꔫ</w:t>
      </w:r>
      <w:r>
        <w:rPr/>
        <w:t>쉷佐㜶珂䁁䁦债焮</w:t>
      </w:r>
      <w:r>
        <w:rPr/>
        <w:t>ⰷ</w:t>
      </w:r>
      <w:r>
        <w:rPr/>
        <w:t>輴ꅠ穮쉓䑚䶩飂怦⭉</w:t>
      </w:r>
      <w:r>
        <w:rPr/>
        <w:t>⡊</w:t>
      </w:r>
      <w:r>
        <w:rPr/>
        <w:t>ꇂ춱ꅫ⹙瞮㣂</w:t>
      </w:r>
      <w:r>
        <w:rPr/>
        <w:t>⠴</w:t>
      </w:r>
      <w:r>
        <w:rPr/>
        <w:t>갬祟奡梏㥃慡捁긳⥊棂䘣</w:t>
      </w:r>
      <w:r>
        <w:rPr/>
        <w:t>ⷎ</w:t>
      </w:r>
      <w:r>
        <w:rPr/>
        <w:t>啗㝙ꥱ徘䲵婓ꄥ硫唹㩐ㅟ⿃捪뮬쉪⭈凂灠</w:t>
      </w:r>
      <w:r>
        <w:rPr/>
        <w:t>ⱀ</w:t>
      </w:r>
      <w:r>
        <w:rPr/>
        <w:t>礱뭕ㅳ眯暿ヂ䑉䧂쉥睖琪╾㉰⪩숹瀲獑氭쌱畷搶⺵䙤㠮ꌲ⭌䝲깗䩈㷂⹣춥䀨昩佢睷况쉆⿂湾㞿</w:t>
      </w:r>
      <w:r>
        <w:rPr/>
        <w:t>⠬</w:t>
      </w:r>
      <w:r>
        <w:rPr/>
        <w:t>噗═副♐慐㬭⦡晭徥圽㘩⭚瑯樬䀭䬹睰쉑㚱ㅀ쉒顸猲癕</w:t>
      </w:r>
      <w:r>
        <w:rPr/>
        <w:t>꧂</w:t>
      </w:r>
      <w:r>
        <w:rPr/>
        <w:t>妻쌹䡫㭚</w:t>
      </w:r>
      <w:r>
        <w:rPr/>
        <w:t>ⴭ</w:t>
      </w:r>
      <w:r>
        <w:rPr/>
        <w:t>쉠卞ꏂ</w:t>
      </w:r>
      <w:r>
        <w:rPr/>
        <w:t>ⱌ</w:t>
      </w:r>
      <w:r>
        <w:rPr/>
        <w:t>갹䬥䐷┦䋎⛎ぁ</w:t>
      </w:r>
      <w:r>
        <w:rPr/>
        <w:t>ꦿ</w:t>
      </w:r>
      <w:r>
        <w:rPr/>
        <w:t>欦䔹</w:t>
      </w:r>
      <w:r>
        <w:rPr/>
        <w:t>⡤</w:t>
      </w:r>
      <w:r>
        <w:rPr/>
        <w:t>娥爺獲椥</w:t>
      </w:r>
      <w:r>
        <w:rPr/>
        <w:t>ꔴ</w:t>
      </w:r>
      <w:r>
        <w:rPr/>
        <w:t>澣繠㖥ꅡ⬫슥⥏啘䯂啙に㖩㣂䵓ꌬ砰싂ꌯ숵ㅆ䝁樴祲㫂싂⹴县哂影盂숸搻猲⍨䶻숴彃촵䵇矂</w:t>
      </w:r>
      <w:r>
        <w:rPr/>
        <w:t>⠮</w:t>
      </w:r>
      <w:r>
        <w:rPr/>
        <w:t>迂␻䁁畈顪䅭兯关쉄祃橪䢡睸商サ⯂숫䴶칯彅⩏㪿㢻機疿</w:t>
      </w:r>
      <w:r>
        <w:rPr/>
        <w:t>ꔲ</w:t>
      </w:r>
      <w:r>
        <w:rPr/>
        <w:t>쉱䵒丷쉶춥녁嚣㞏毂瀬⨭太뭾쌥⭐牳쵵幇幨⩳</w:t>
      </w:r>
      <w:r>
        <w:rPr/>
        <w:t>꧂</w:t>
      </w:r>
      <w:r>
        <w:rPr/>
        <w:t>风뽊奒ꎥ呗쉈</w:t>
      </w:r>
      <w:r>
        <w:rPr/>
        <w:t>ꔭ</w:t>
      </w:r>
      <w:r>
        <w:rPr/>
        <w:t>䭦煾愱쉍戦归䭰㥨穱渫칠捗썉撵◂穅⍌싃䯃䴲</w:t>
      </w:r>
      <w:r>
        <w:rPr/>
        <w:t>ꖬ</w:t>
      </w:r>
      <w:r>
        <w:rPr/>
        <w:t>刷匸</w:t>
      </w:r>
      <w:r>
        <w:rPr/>
        <w:t>⡈</w:t>
      </w:r>
      <w:r>
        <w:rPr/>
        <w:t>弤䱭㝠眻敁噎坤ㅪ</w:t>
      </w:r>
      <w:r>
        <w:rPr/>
        <w:t>ꤻ</w:t>
      </w:r>
      <w:r>
        <w:rPr/>
        <w:t>桾灴扃轷</w:t>
      </w:r>
      <w:r>
        <w:rPr/>
        <w:t>ⵌ</w:t>
      </w:r>
      <w:r>
        <w:rPr/>
        <w:t>恵⨪䳂㋂摇⏂区쉅⎵䄶쉯㡷㡉㡸う쉹㖮汱ㅤ慈⼩䅩딦祑䍌浗⭶</w:t>
      </w:r>
      <w:r>
        <w:rPr/>
        <w:t>ꤶ</w:t>
      </w:r>
      <w:r>
        <w:rPr/>
        <w:t>楚剗㭏⨰</w:t>
      </w:r>
      <w:r>
        <w:rPr/>
        <w:t>Ⱓ</w:t>
      </w:r>
      <w:r>
        <w:rPr/>
        <w:t>槂㍪枥깴㍣疩쉡䂩껂䠲숯偷</w:t>
      </w:r>
      <w:r>
        <w:rPr/>
        <w:t>ꦩ</w:t>
      </w:r>
      <w:r>
        <w:rPr/>
        <w:t>捙</w:t>
      </w:r>
      <w:r>
        <w:rPr/>
        <w:t>ꤣ</w:t>
      </w:r>
      <w:r>
        <w:rPr/>
        <w:t>佡껂㡈车◂◎쌭渥㦏䟂仂潩弪♔뭮瓂♞硍䋂⒥칕具䴱ꅧ橶</w:t>
      </w:r>
      <w:r>
        <w:rPr/>
        <w:t>⡴</w:t>
      </w:r>
      <w:r>
        <w:rPr/>
        <w:t>洦江⽁☽땞坃숮剾猩桎캩免牧䛃櫍䄨挷晠硋⑐敁瑡夺喱ꅌ䁹쉅쉥숹剋⑉깲㕋杳扷⬦깯숰땘琹䁅䴪㩔쉠づ瘺</w:t>
      </w:r>
      <w:r>
        <w:rPr/>
        <w:t>꧂</w:t>
      </w:r>
      <w:r>
        <w:rPr/>
        <w:t>灺硌㝆긷숊摤</w:t>
      </w:r>
      <w:r>
        <w:rPr/>
        <w:t>Ⳃ</w:t>
      </w:r>
      <w:r>
        <w:rPr/>
        <w:t>䨤眪僂䙊偕ꏃ</w:t>
      </w:r>
      <w:r>
        <w:rPr/>
        <w:t>ꕌ</w:t>
      </w:r>
      <w:r>
        <w:rPr/>
        <w:t>瘰㷂⩫䉰娷癢係摫媵犡樲녥ꅉ뽑䡢⽁쉊乞棂畈␷㘭呰쵕㡨怬ヂ췂갽딪煥⥥迂⸷㊻婅参㍔顐優咥뼸䜸⧂甦칊⩙⏂搨䄩眪䍂䀨塍呃垥䳂ꥢ䜴㩷썐她潍牢⽓怭䥇午슥煦啚⥃㉑슱쉣潘숪瘤⩡쉩礯⭘쉵따㉑</w:t>
      </w:r>
      <w:r>
        <w:rPr/>
        <w:t>꧂</w:t>
      </w:r>
      <w:r>
        <w:rPr/>
        <w:t>숵琩쉖숫꧎娷䇎땵洤㩉</w:t>
      </w:r>
      <w:r>
        <w:rPr/>
        <w:t>ꕩ⤶</w:t>
      </w:r>
      <w:r>
        <w:rPr/>
        <w:t>殘懂灘弩싎礳燃砲</w:t>
      </w:r>
      <w:r>
        <w:rPr/>
        <w:t>ꕁ</w:t>
      </w:r>
      <w:r>
        <w:rPr/>
        <w:t>淂</w:t>
      </w:r>
      <w:r>
        <w:rPr/>
        <w:t>ⲥ⶘</w:t>
      </w:r>
      <w:r>
        <w:rPr/>
        <w:t>쉮䡭ꍂ䘵顖㐣䮩㊩䰩㍏眫礩▵뭨꥕晘㥙쉏壂䟂怱奞悬</w:t>
      </w:r>
      <w:r>
        <w:rPr/>
        <w:t>ⵏ♊</w:t>
      </w:r>
      <w:r>
        <w:rPr/>
        <w:t>걕ㅘ噣㝫䉱㜫痂쉦㞥㑉뼦칷塹쉐</w:t>
      </w:r>
      <w:r>
        <w:rPr/>
        <w:t>ⱃ</w:t>
      </w:r>
      <w:r>
        <w:rPr/>
        <w:t>晆梮䝰䱸嘯䑸䶬㭈祗숮슻䘶噊潁깷땱睏礬싂걫痂摏㌲䋂⚻歬摄묤昹쉹걥</w:t>
      </w:r>
      <w:r>
        <w:rPr/>
        <w:t>ꖵ◂</w:t>
      </w:r>
      <w:r>
        <w:rPr/>
        <w:t>칬佡슻啯⥥㥶⒩ꥡ扪칵뽹぀歏䏂㩁쉱挶顯呍涮싂剬⩸吳祔瑢晔弸牠㈬꺿坱歘⑤뗎撮㙪㈽</w:t>
      </w:r>
      <w:r>
        <w:rPr/>
        <w:t>⠷</w:t>
      </w:r>
      <w:r>
        <w:rPr/>
        <w:t>㦮轅彇揂祾䩳땍㌨〸㥢磂祏㦣游珃갻⨯긯煊噆䎵ꍗ</w:t>
      </w:r>
      <w:r>
        <w:rPr/>
        <w:t>ꤴ</w:t>
      </w:r>
      <w:r>
        <w:rPr/>
        <w:t>䱰ꄨ㇃弩氱縶⩢믂偟牚䅈㑃敥婸䤷㨵⩄操癦</w:t>
      </w:r>
      <w:r>
        <w:rPr/>
        <w:t>ꥎ䷍</w:t>
      </w:r>
      <w:r>
        <w:rPr/>
        <w:t>杲䩮皻睯⍟䅤温婫圷䥄婈㕓㬶瑴呾</w:t>
      </w:r>
      <w:r>
        <w:rPr/>
        <w:t>ꦱ꤯</w:t>
      </w:r>
      <w:r>
        <w:rPr/>
        <w:t>浚䮩塔盍畒묷</w:t>
      </w:r>
      <w:r>
        <w:rPr/>
        <w:t>ⵦ</w:t>
      </w:r>
      <w:r>
        <w:rPr/>
        <w:t>㵂㌴男㬥顳쉍绎浊䏂桡⭐坌縣⼳礻ꥣ䴰║恣숺獺⍫⩏妱㩵숣㴪</w:t>
      </w:r>
      <w:r>
        <w:rPr/>
        <w:t>ꕈ</w:t>
      </w:r>
      <w:r>
        <w:rPr/>
        <w:t>칯</w:t>
      </w:r>
      <w:r>
        <w:rPr/>
        <w:t>ⱴ</w:t>
      </w:r>
      <w:r>
        <w:rPr/>
        <w:t>瞱䄲啘䍈⥥夯摓牟ꍶ呴栱牆䘦숥瞩恨䵇浸汲庩晹♈偨灙珂硠硓㡡</w:t>
      </w:r>
      <w:r>
        <w:rPr/>
        <w:t>Ⱶ</w:t>
      </w:r>
      <w:r>
        <w:rPr/>
        <w:t>싃挳㨫뽞䙈主⴬㍸숪</w:t>
      </w:r>
      <w:r>
        <w:rPr/>
        <w:t>⠹</w:t>
      </w:r>
      <w:r>
        <w:rPr/>
        <w:t>쌨潗⹍䉆╮</w:t>
      </w:r>
      <w:r>
        <w:rPr/>
        <w:t>ꕄ</w:t>
      </w:r>
      <w:r>
        <w:rPr/>
        <w:t>䈰㉷䦿䵙昳圤숺⒥昶剘땒䬥␪䛂⩢ꍕ㉤䍙䈹칍㩰䅢睰楴쎬侻쉇稭</w:t>
      </w:r>
      <w:r>
        <w:rPr/>
        <w:t>ꤵ</w:t>
      </w:r>
      <w:r>
        <w:rPr/>
        <w:t>㔪䡏</w:t>
      </w:r>
      <w:r>
        <w:rPr/>
        <w:t>ⷂ</w:t>
      </w:r>
      <w:r>
        <w:rPr/>
        <w:t>懂穂䱱塓献⩦䰲轢⍠</w:t>
      </w:r>
      <w:r>
        <w:rPr/>
        <w:t>ꔬ</w:t>
      </w:r>
      <w:r>
        <w:rPr/>
        <w:t>榱椷伸⥃灢煈砤朩偆슏㥩縫쉠</w:t>
      </w:r>
      <w:r>
        <w:rPr/>
        <w:t>ⶥ</w:t>
      </w:r>
      <w:r>
        <w:rPr/>
        <w:t>抡㬺┥◂嚵㇂盃䁪睯쉹㝉䐹</w:t>
      </w:r>
      <w:r>
        <w:rPr/>
        <w:t>ⵣ</w:t>
      </w:r>
      <w:r>
        <w:rPr/>
        <w:t>曂쉔唺㉓⨵穪嫍</w:t>
      </w:r>
      <w:r>
        <w:rPr/>
        <w:t>ⵚ⤶</w:t>
      </w:r>
      <w:r>
        <w:rPr/>
        <w:t>竂䄤䥃浚숰檘뭐묪싂离⚏呄쉒杰䁸䶡䑰숱䕵瘦時㵍䌲婳䑹㭖쉩猵䘤ꇂ呐頵믂쌯圪쵳⩇䍇玱瑕牓伪쉶䏂뭤套뼫䱧彶撱惂䉅♌厮쉃䵴</w:t>
      </w:r>
      <w:r>
        <w:rPr/>
        <w:t>⡳</w:t>
      </w:r>
      <w:r>
        <w:rPr/>
        <w:t>坴⹩숊焭뽊꥕吴㑂䈬㴩뽗㉾焻汌璮轞啁滂⌭ꏎ㑡琪撬癱䄱咩썈☬쉴獍歔숦捍汋呪䇂묪◂김곍ぱ䕒꺱ꍐ堪䳂敺瀱杷堹䭖䋂⩠捚兹唤㋃獏債浣⥮깨넭쉷轙癤圪ꍩ焫칮䝕┰⍑</w:t>
      </w:r>
      <w:r>
        <w:rPr/>
        <w:t>ꤦ</w:t>
      </w:r>
      <w:r>
        <w:rPr/>
        <w:t>네</w:t>
      </w:r>
      <w:r>
        <w:rPr/>
        <w:t>ꔪ</w:t>
      </w:r>
      <w:r>
        <w:rPr/>
        <w:t>㩌䩄⨲滂⍕⭒⌴狂㉏檡䀽⧂塤䳂参窩繍썁䝯瘤┺㥚㩉獞㝅䅔䉪䠬瑡⩉ね㩤⎬䊩擂</w:t>
      </w:r>
      <w:r>
        <w:rPr/>
        <w:t>⡄</w:t>
      </w:r>
      <w:r>
        <w:rPr/>
        <w:t>숴ꍴ㉔昤⩄牤쉯쉷⨣卲╅轆숬剑⨻竂䭏쉶夲숨䀣㫂礪</w:t>
      </w:r>
      <w:r>
        <w:rPr/>
        <w:t>⣂</w:t>
      </w:r>
      <w:r>
        <w:rPr/>
        <w:t>偠㴹쉦⾥夣䉁⌳磂쉁䟂ꍾ갸乊䰺䌫漵䇃漫秂估唦쌷佯ガ㍇</w:t>
      </w:r>
      <w:r>
        <w:rPr/>
        <w:t>ⱄ</w:t>
      </w:r>
      <w:r>
        <w:rPr/>
        <w:t>ꅶ썠㖱⹖썎捀</w:t>
      </w:r>
      <w:r>
        <w:rPr/>
        <w:t>ⱬ♱</w:t>
      </w:r>
      <w:r>
        <w:rPr/>
        <w:t>頷祴ꍅ㚻⽥컂牔㵕ꥯ㑟栩眦</w:t>
      </w:r>
      <w:r>
        <w:rPr/>
        <w:t>ⵒ⍈</w:t>
      </w:r>
      <w:r>
        <w:rPr/>
        <w:t>䝲쉠参乂䪥슡숮㩉輳뭊㕑ㆣ䱬卫啵ꍲ㡌⾿⩰漤伭㞡</w:t>
      </w:r>
      <w:r>
        <w:rPr/>
        <w:t>ꕋ</w:t>
      </w:r>
      <w:r>
        <w:rPr/>
        <w:t>䑱⽳㌭椩딮此䉗㨸⑰䱕숰</w:t>
      </w:r>
      <w:r>
        <w:rPr/>
        <w:t>꤭</w:t>
      </w:r>
      <w:r>
        <w:rPr/>
        <w:t>奵朵恖넴䡾䙊䠹㉇䊬썈⥔䙰庮⤨棎哂싂㗂╈估㋂嗂橊슱稶畣⹲牬瞻竂繹</w:t>
      </w:r>
      <w:r>
        <w:rPr/>
        <w:t>ꕁ</w:t>
      </w:r>
      <w:r>
        <w:rPr/>
        <w:t>塧갳瑭渶㓍⥪婭</w:t>
      </w:r>
      <w:r>
        <w:rPr/>
        <w:t>ꔯ</w:t>
      </w:r>
      <w:r>
        <w:rPr/>
        <w:t>焦</w:t>
      </w:r>
      <w:r>
        <w:rPr/>
        <w:t>ꥈ</w:t>
      </w:r>
      <w:r>
        <w:rPr/>
        <w:t>쌰㕐匤燂긷执쉠</w:t>
      </w:r>
      <w:r>
        <w:rPr/>
        <w:t>ꥀ⤣</w:t>
      </w:r>
      <w:r>
        <w:rPr/>
        <w:t>숫縪䱟⫂♸싂捃坹畋걋갣⥶塑╘啥㥐坮</w:t>
      </w:r>
      <w:r>
        <w:rPr/>
        <w:t>ⱇ</w:t>
      </w:r>
      <w:r>
        <w:rPr/>
        <w:t>婘깞㕘札浸睙숪깺獒㘯浸䶬嘳䍴琱</w:t>
      </w:r>
      <w:r>
        <w:rPr/>
        <w:t>ⵐ</w:t>
      </w:r>
      <w:r>
        <w:rPr/>
        <w:t>ⱇ</w:t>
      </w:r>
      <w:r>
        <w:rPr/>
        <w:t>啐</w:t>
      </w:r>
      <w:r>
        <w:rPr/>
        <w:t>ꤥ</w:t>
      </w:r>
      <w:r>
        <w:rPr/>
        <w:t>歇쵺츨朱싂㭯䨯㈰䤣칺䙐②㒣䈬䮬⩳噟⩭皘⹉㌳㬽煥桖琴숴掿瓂ꅷ剬穎䵠⍆곃剁眻癯☫汵쉺浂䡄㠯싍严䠴湑卂䢩䩱⼣奄䣎伨䵾当㥁坳奂</w:t>
      </w:r>
      <w:r>
        <w:rPr/>
        <w:t>ⷂ</w:t>
      </w:r>
      <w:r>
        <w:rPr/>
        <w:t>塣쉌欴姂敤걅ば䤭喬揂梏䴯␪畔䷂䭶╁믂⫂ㄩ⹵兌㭡彔䘪</w:t>
      </w:r>
      <w:r>
        <w:rPr/>
        <w:t>ꖬ</w:t>
      </w:r>
      <w:r>
        <w:rPr/>
        <w:t>穢</w:t>
      </w:r>
      <w:r>
        <w:rPr/>
        <w:t>ⱌ</w:t>
      </w:r>
      <w:r>
        <w:rPr/>
        <w:t>獡ꍯ䧂┥⩱䡮㭴⭫凍祓瓂䩄呉繀奘⬩哂䱷渰䴯煏漪⤻년䡓祸</w:t>
      </w:r>
      <w:r>
        <w:rPr/>
        <w:t>ꦱ</w:t>
      </w:r>
      <w:r>
        <w:rPr/>
        <w:t>摦</w:t>
      </w:r>
      <w:r>
        <w:rPr/>
        <w:t>Ⱡ</w:t>
      </w:r>
      <w:r>
        <w:rPr/>
        <w:t>浵쉋</w:t>
      </w:r>
      <w:r>
        <w:rPr/>
        <w:t>ꗂ</w:t>
      </w:r>
      <w:r>
        <w:rPr/>
        <w:t>畗㫃⩁㈪檥皣椻</w:t>
      </w:r>
      <w:r>
        <w:rPr/>
        <w:t>ⱁ</w:t>
      </w:r>
      <w:r>
        <w:rPr/>
        <w:t>纩ꇂ搪</w:t>
      </w:r>
      <w:r>
        <w:rPr/>
        <w:t>⠰</w:t>
      </w:r>
      <w:r>
        <w:rPr/>
        <w:t>䍚晴Ⓜ淍䁺祅䀮匤畏</w:t>
      </w:r>
      <w:r>
        <w:rPr/>
        <w:t>꧂</w:t>
      </w:r>
      <w:r>
        <w:rPr/>
        <w:t>矂織깲木呄䞩夰橱勂㨱⹏積䟂䌲嚩㒱湥㭇榡땷䲥걋嘷䝺㈹⽕は쉙炵㵌깞쉒ꅧ埍〉㩖稽썐㝑Ⓜ䩍倽ぉ㘩睥橕佥稴⭚㦵녊⥶</w:t>
      </w:r>
      <w:r>
        <w:rPr/>
        <w:t>ꤽ</w:t>
      </w:r>
      <w:r>
        <w:rPr/>
        <w:t>ꍦ轚偀⵹䀮㍫䅋ぱ䍧畊녌橣딊쉞⪮溿卓瑳㌬땰䩨縪╫顰놬</w:t>
      </w:r>
      <w:r>
        <w:rPr/>
        <w:t>⡸</w:t>
      </w:r>
      <w:r>
        <w:rPr/>
        <w:t>偖顔淂ぉ</w:t>
      </w:r>
      <w:r>
        <w:rPr/>
        <w:t>⡚</w:t>
      </w:r>
      <w:r>
        <w:rPr/>
        <w:t>ꥵ슩昵燂䠨쉩㍘䎡噶♮嫍⍟庻㈺䮡䡤䛃橀婊厡頹汲䥸䜳쉌⩑㍟䕗</w:t>
      </w:r>
      <w:r>
        <w:rPr/>
        <w:t>ⱱ</w:t>
      </w:r>
      <w:r>
        <w:rPr/>
        <w:t>뭟겿喬촺㕤⫂椻煪ꎥ䐻䬪㩉澘䁬灓母癷㙣檮硵⭍䡂䩤乇璱熘煺䡊昳兣祲뮻⽆捊⩢딩睘癎</w:t>
      </w:r>
      <w:r>
        <w:rPr/>
        <w:t>ⵍ</w:t>
      </w:r>
      <w:r>
        <w:rPr/>
        <w:t>ⱴ</w:t>
      </w:r>
      <w:r>
        <w:rPr/>
        <w:t>卭倱슡䤫뭣矂뮻땗뗍㩘⑷湡祧겏⵾☨怹呎㋂牲咱ꥡ汇䠮슡橹ꎩ䡁䑊朹棂呯㍢剶㝖攸슻㙉颱䩡쏂嚱⪮刲恩䇂깕䑞塟呷㌳げ浤䵌係ご㧍磂煁쉾♟⩇⍫쉦乓싂㩋擎䝅彟䂱</w:t>
      </w:r>
      <w:r>
        <w:rPr/>
        <w:t>ꕡ</w:t>
      </w:r>
      <w:r>
        <w:rPr/>
        <w:t>ꅒ걢悿禥栲瘨㐩쉃瘦⥋쉎⾬</w:t>
      </w:r>
      <w:r>
        <w:rPr/>
        <w:t>⢡</w:t>
      </w:r>
      <w:r>
        <w:rPr/>
        <w:t>帱杳썄⩚䱪癠쉹㡴⩦硞䧂扙숥佟⌣⹍</w:t>
      </w:r>
      <w:r>
        <w:rPr/>
        <w:t>⡹</w:t>
      </w:r>
      <w:r>
        <w:rPr/>
        <w:t>怶쌻䥱갳䶣兪朴쉶繇䕮汗歘땫䛂㧂个䥾䝑抏╢</w:t>
      </w:r>
      <w:r>
        <w:rPr/>
        <w:t>⢱</w:t>
      </w:r>
      <w:r>
        <w:rPr/>
        <w:t>癞㮬磂㔥湑㝨ㅨ盂厡뭠畧䡊꺻惍堩쉡乩䁃匸檮珂</w:t>
      </w:r>
      <w:r>
        <w:rPr/>
        <w:t>ⵗ⩶</w:t>
      </w:r>
      <w:r>
        <w:rPr/>
        <w:t>쉢◎</w:t>
      </w:r>
      <w:r>
        <w:rPr/>
        <w:t>⢻</w:t>
      </w:r>
      <w:r>
        <w:rPr/>
        <w:t>椷晁⼰挲轴稹</w:t>
      </w:r>
      <w:r>
        <w:rPr/>
        <w:t>⣂</w:t>
      </w:r>
      <w:r>
        <w:rPr/>
        <w:t>瑫歇瘨䠣珂䩪挩牅촮⌸参쉠☯爪ぉ碵䟂娨㓂呗傥㝹惂␬</w:t>
      </w:r>
      <w:r>
        <w:rPr/>
        <w:t>⠮</w:t>
      </w:r>
      <w:r>
        <w:rPr/>
        <w:t>塴ꆻ弱溘歏䵟⪿䡩輪圸琳喡慘⹠擂樶㝐轢䔥숦然顯䵁繆迂⽠㫂䴽⍏㙘쏂뼳걱焪発弽㔰㔴睢挶㉉敤㤪䀪♢剧ꇂ㨥숨潄ꥵ슮습栬䁘뿂쉔繘쵫㤱䈪</w:t>
      </w:r>
      <w:r>
        <w:rPr/>
        <w:t>ⵚ</w:t>
      </w:r>
      <w:r>
        <w:rPr/>
        <w:t>睖⥆촽ぞ숮溏㋂쉆窥佦⹧灶썉싂猹⿃깭㩎㩔楎쉪払秂剮㪿뼣䵺咱敤뭗</w:t>
      </w:r>
      <w:r>
        <w:rPr/>
        <w:t>Ⲙ</w:t>
      </w:r>
      <w:r>
        <w:rPr/>
        <w:t>啡畩摑뗂</w:t>
      </w:r>
      <w:r>
        <w:rPr/>
        <w:t>⡠</w:t>
      </w:r>
      <w:r>
        <w:rPr/>
        <w:t>ꅩ䈴쉪児㍫걡⫂辱乡乓쉊</w:t>
      </w:r>
      <w:r>
        <w:rPr/>
        <w:t>Ⳃ</w:t>
      </w:r>
      <w:r>
        <w:rPr/>
        <w:t>쉍슥䜹ꎩ뼬쉒숪株숵勂☳彙城橨㭣ꌰ稰쉋繢㈬ꍃ</w:t>
      </w:r>
      <w:r>
        <w:rPr/>
        <w:t>ⵉ</w:t>
      </w:r>
      <w:r>
        <w:rPr/>
        <w:t>뗂㍙㨶挤견㘩</w:t>
      </w:r>
      <w:r>
        <w:rPr/>
        <w:t>Ⱙ</w:t>
      </w:r>
      <w:r>
        <w:rPr/>
        <w:t>⻂⼭</w:t>
      </w:r>
      <w:r>
        <w:rPr/>
        <w:t>Ⳃ</w:t>
      </w:r>
      <w:r>
        <w:rPr/>
        <w:t>㇎</w:t>
      </w:r>
      <w:r>
        <w:rPr/>
        <w:t>⡟</w:t>
      </w:r>
      <w:r>
        <w:rPr/>
        <w:t>쉔넭䵠暣ㄪ琻⭺䡉쉡嘤䖬䵍ꥣ䍡␨娹</w:t>
      </w:r>
      <w:r>
        <w:rPr/>
        <w:t>⡨</w:t>
      </w:r>
      <w:r>
        <w:rPr/>
        <w:t>滃촪栲⭞䜬㐫厱슩쉩汓坖쵭䆘剙猣㏂㐻娨</w:t>
      </w:r>
      <w:r>
        <w:rPr/>
        <w:t>ⵧ</w:t>
      </w:r>
      <w:r>
        <w:rPr/>
        <w:t>瑄䰸㘺䙹䶏䄣眻䄫並噗슡쉱⑐㵹䪮㭨䈷䏂넪凂쉡捘祕皣乳杷㑞浰숪䕷倽歱弦眫灩獑漴䥂⏎㭞㵣戤ㅸ쉇䕂忂깪繒縱츣䝱䀦쉪匪戣슣♗쉹⸱奃䦵摌⩌</w:t>
      </w:r>
      <w:r>
        <w:rPr/>
        <w:t>⠊</w:t>
      </w:r>
      <w:r>
        <w:rPr/>
        <w:t>奾㫂浠全╈ꅰ佩橣ꥤ</w:t>
      </w:r>
      <w:r>
        <w:rPr/>
        <w:t>ⵢ</w:t>
      </w:r>
      <w:r>
        <w:rPr/>
        <w:t>ꄬ灙층輭㇂硰䬭幅</w:t>
      </w:r>
      <w:r>
        <w:rPr/>
        <w:t>ⴻ</w:t>
      </w:r>
      <w:r>
        <w:rPr/>
        <w:t>쉑␪摯쉐</w:t>
      </w:r>
      <w:r>
        <w:rPr/>
        <w:t>ⴻ⒱</w:t>
      </w:r>
      <w:r>
        <w:rPr/>
        <w:t>㍤⹕㉆뭷숬쉤吻컃轔䶱彬숴沬싂扂⍙쉋橣傡㥱䝀㐦䣂캡瘦ꍦ⨪慷榵싂織唹牴朦楖擃兄瑦擂⛂슩䑷祓</w:t>
      </w:r>
      <w:r>
        <w:rPr/>
        <w:t>ⴸ</w:t>
      </w:r>
      <w:r>
        <w:rPr/>
        <w:t>䅪䵤畚싍䪮㥮㪿컎⽟熡슮녘</w:t>
      </w:r>
      <w:r>
        <w:rPr/>
        <w:t>ꤹ</w:t>
      </w:r>
      <w:r>
        <w:rPr/>
        <w:t>噧搹⤮쉢晒⑾⍾♤䶡⧂㕶㬽뾬徱〰㝳쉄뽑牎礦깾㛎䲵깣㠱ㄥ刳ㄨ噦戭싍硄榿刱䮻䅲㥨</w:t>
      </w:r>
      <w:r>
        <w:rPr/>
        <w:t>ⱒ♥</w:t>
      </w:r>
      <w:r>
        <w:rPr/>
        <w:t>䣂⽤캩䅥䟂彩炬嘺杅⩋睕典㭮쵗坥㴵</w:t>
      </w:r>
      <w:r>
        <w:rPr/>
        <w:t>ꤨ</w:t>
      </w:r>
      <w:r>
        <w:rPr/>
        <w:t>거潨瑫楑焪猱窩灲䑬쉨器㋂吱♦㴥䱱뇂噾䭓ꆩ䕮䚱焱뽹晟ㅈ稩呷殩㌤</w:t>
      </w:r>
      <w:r>
        <w:rPr/>
        <w:t>ꥀ</w:t>
      </w:r>
      <w:r>
        <w:rPr/>
        <w:t>牙捋쉭䘻坑佒㧂</w:t>
      </w:r>
      <w:r>
        <w:rPr/>
        <w:t>ꔪ</w:t>
      </w:r>
      <w:r>
        <w:rPr/>
        <w:t>쉢擂䙄쉦碘橷㍪瓎㵂䁄爱</w:t>
      </w:r>
      <w:r>
        <w:rPr/>
        <w:t>ꔥ</w:t>
      </w:r>
      <w:r>
        <w:rPr/>
        <w:t>恕呦䩳걥㐴匪悻䉓枬栭쉱戥恒撩湄숫搱僂滂䑵磂묪㈪珂㕁ꌵ浈䉘┹䭁쉆扩輪呭⫃杦爷걳䪮ㅆ</w:t>
      </w:r>
      <w:r>
        <w:rPr/>
        <w:t>ꦥ</w:t>
      </w:r>
      <w:r>
        <w:rPr/>
        <w:t>㢩塣氰㍳⽰㐦汬顡</w:t>
      </w:r>
      <w:r>
        <w:rPr/>
        <w:t>ꕗ</w:t>
      </w:r>
      <w:r>
        <w:rPr/>
        <w:t>㭶땓㦏畳婕⑮䅋䞩☦쉉榻쉵獯橡飂父</w:t>
      </w:r>
      <w:r>
        <w:rPr/>
        <w:t>Ɽ</w:t>
      </w:r>
      <w:r>
        <w:rPr/>
        <w:t>숫朱⍘怮⼫啶⑅弳⥃昻牃쉡믂斬꺘矂墘䬩䜬眪녾쉠甽幨硺䵫쉌⩆繸剹숵唸攥녯㞡㵒㎱숴⩸亡ꌪ城䉅穑⎬洭㩷癚戻䧎歈㐭琮煐⹶㚱㡃⒱栩䖩</w:t>
      </w:r>
      <w:r>
        <w:rPr/>
        <w:t>ꕄ</w:t>
      </w:r>
      <w:r>
        <w:rPr/>
        <w:t>卶䱚⩥灬┯쉈ギ津䐤쉾揂顗剎摶Ⓜ䉣摒⵲⪏⭆䛂ㄤ</w:t>
      </w:r>
      <w:r>
        <w:rPr/>
        <w:t>ꕉ</w:t>
      </w:r>
      <w:r>
        <w:rPr/>
        <w:t>䙩偨♎</w:t>
      </w:r>
      <w:r>
        <w:rPr/>
        <w:t>ⰰ</w:t>
      </w:r>
      <w:r>
        <w:rPr/>
        <w:t>䉮컂䭯㜻䱗⥂㨸囂숪</w:t>
      </w:r>
      <w:r>
        <w:rPr/>
        <w:t>ⲡ</w:t>
      </w:r>
      <w:r>
        <w:rPr/>
        <w:t>剠癄痂깚敘琥䝃슩輵煎牓䠶㌦㢡竂⩡坑ꅀ숳啍㬭灳녲䗃ꥱ幙䡧瘥</w:t>
      </w:r>
      <w:r>
        <w:rPr/>
        <w:t>꥓</w:t>
      </w:r>
      <w:r>
        <w:rPr/>
        <w:t>䟂䅀䡀奮䠪╭祪夲嫂水偮ꅦ獗╩恲潐㥳漸〣䗂儰䖘畆뮿슮縪汸焸坐썆쉌ㄱ搱冱爩福䨨쉮䳂乑攷愴싂ꎬ</w:t>
      </w:r>
      <w:r>
        <w:rPr/>
        <w:t>ⴹ⚬</w:t>
      </w:r>
      <w:r>
        <w:rPr/>
        <w:t>榿洰摯칮扁珎䉓쉯</w:t>
      </w:r>
      <w:r>
        <w:rPr/>
        <w:t>ⴹ</w:t>
      </w:r>
      <w:r>
        <w:rPr/>
        <w:t>䉺䡧児㝉疿獙䩫溬㝓兆쉹䭃ㅒ♨쉳뭞䟂㨸䝕㫂㈣窱㤦坈싂仂㐨걳䮩䔤㷂勂쉢䥕ㆡ</w:t>
      </w:r>
      <w:r>
        <w:rPr/>
        <w:t>ⶣⶮ</w:t>
      </w:r>
      <w:r>
        <w:rPr/>
        <w:t>뼱怱繡矎勂稪祍沩輱쉖㥪䔭㏂故䰪깂冿壂ꄮ쉨兮婩싍揂坩単兹乵㤨⭆迂漭⌴슥䜲䐱瘊转浣捕厱半딬䉙숮燂牑潟癢噋秂⹀䁕⪩稦</w:t>
      </w:r>
      <w:r>
        <w:rPr/>
        <w:t>ꥑ</w:t>
      </w:r>
      <w:r>
        <w:rPr/>
        <w:t>儹央潵潏乐⪡㵥⹯䵘⿂案丶츮걾</w:t>
      </w:r>
      <w:r>
        <w:rPr/>
        <w:t>Ⳃ</w:t>
      </w:r>
      <w:r>
        <w:rPr/>
        <w:t>潸䔽汎싎쉐樹䏍硺媵⨰䭎濂煟猹⸤灎떘넴牰繞䡖䭷榵灂琥㟂橲⹶顬</w:t>
      </w:r>
      <w:r>
        <w:rPr/>
        <w:t>ⵧ</w:t>
      </w:r>
      <w:r>
        <w:rPr/>
        <w:t>⻂狎䟎琬쉦땑摑숯攪䘰畖張썕ㅹ畐弳갻乖挣轾潰䭢쌩뿃⽉넥珂沩㵒煺갹癃䁦天〦疩礥㵃뇂⩑嘩顶榩佸椰䥓扠喵</w:t>
      </w:r>
      <w:r>
        <w:rPr/>
        <w:t>ꖮ</w:t>
      </w:r>
      <w:r>
        <w:rPr/>
        <w:t>畲쉤녹㚥⍘瑒⫂救␤녮䑭ꅘ녑游쉰䭩睏洹긯쉲</w:t>
      </w:r>
      <w:r>
        <w:rPr/>
        <w:t>ⱖ</w:t>
      </w:r>
      <w:r>
        <w:rPr/>
        <w:t>땗</w:t>
      </w:r>
      <w:r>
        <w:rPr/>
        <w:t>ⲩ</w:t>
      </w:r>
      <w:r>
        <w:rPr/>
        <w:t>䓂氱䲘畬愱皣仂숵䤻獸㤬戺秂㴺啭㶩忂䑸発奕쉔睙╴쵆櫂稦浞剶⫂견祡␣䡄㵔싍╌卄⹪깸ꥥ慖漬쉈䩑쉄칎⑎汈䪥떩癱彏憡ꎣ⨰ぅ㣂䵓♌</w:t>
      </w:r>
      <w:r>
        <w:rPr/>
        <w:t>ⶬ</w:t>
      </w:r>
      <w:r>
        <w:rPr/>
        <w:t>牺숱玡湐砲摤瑈숥⌶呋轒䁉㔤ꥢ曎쉷</w:t>
      </w:r>
      <w:r>
        <w:rPr/>
        <w:t>ⴰ</w:t>
      </w:r>
      <w:r>
        <w:rPr/>
        <w:t>歋</w:t>
      </w:r>
      <w:r>
        <w:rPr/>
        <w:t>⢻</w:t>
      </w:r>
      <w:r>
        <w:rPr/>
        <w:t>㝕摰纩縭偀畖㥭杹쉊圥㯃쉬♃⛂캡帨哂⬥</w:t>
      </w:r>
      <w:r>
        <w:rPr/>
        <w:t>ⱈ</w:t>
      </w:r>
      <w:r>
        <w:rPr/>
        <w:t>䦮쵞か쵏轴⭬䝵䩖⎩㖏塗ꇂ偓뗂䩓兙呣攫摤頮嘸䉍顓眶숶놩ꄪ깯礲⑲숥뭫ꏂ凂뗂⩇噂䟂깆撏쌦䘶㡗</w:t>
      </w:r>
      <w:r>
        <w:rPr/>
        <w:t>⢥</w:t>
      </w:r>
      <w:r>
        <w:rPr/>
        <w:t>뼣⨶影伹硡⦮椰㭬恓楡瞻쉕堩䡤暣乤녑㑦㫂㪩䍟硔땄䗂땹숲渪熥쏂╡ꍣ⩅</w:t>
      </w:r>
      <w:r>
        <w:rPr/>
        <w:t>ꕎ</w:t>
      </w:r>
      <w:r>
        <w:rPr/>
        <w:t>爷䍂쎵㍦녰繂盃卯况单</w:t>
      </w:r>
      <w:r>
        <w:rPr/>
        <w:t>ꕚ</w:t>
      </w:r>
      <w:r>
        <w:rPr/>
        <w:t>煹礸偰♚壂硌凂ꌨ汆戱匵슻␫术䚩䊻䃃쉹䂩剡捅歞㭬긱䑴␤㙓䥩商啟㈩쉒瘩景䰺慎樱䭸呐㡘䡘欨㬻쉐㉟奆硠繅⫂㈮걾潵</w:t>
      </w:r>
      <w:r>
        <w:rPr/>
        <w:t>⢿</w:t>
      </w:r>
      <w:r>
        <w:rPr/>
        <w:t>廎䃂户썉쉤⍥画㭢</w:t>
      </w:r>
      <w:r>
        <w:rPr/>
        <w:t>ⶩ</w:t>
      </w:r>
      <w:r>
        <w:rPr/>
        <w:t>栦渽悏䘨䏂♊㝐砽疵념䡆轈廎쉣⿂쉡぀⛍䷂껍殮</w:t>
      </w:r>
      <w:r>
        <w:rPr/>
        <w:t>ꕋ</w:t>
      </w:r>
      <w:r>
        <w:rPr/>
        <w:t>皻が䭏杵䣂겿䐽祳䉬숳ꍀ眨㩨眦畮ꍩ猻㑷䵓坵</w:t>
      </w:r>
      <w:r>
        <w:rPr/>
        <w:t>ⵆ</w:t>
      </w:r>
      <w:r>
        <w:rPr/>
        <w:t>楥䄪䥷쉸杅썴兂</w:t>
      </w:r>
      <w:r>
        <w:rPr/>
        <w:t>⠫</w:t>
      </w:r>
      <w:r>
        <w:rPr/>
        <w:t>䭏枬㷂潫⩕쉳㝍恍䩹䵙䆻㠹睶顳儩昳窥㢘쉭㩁숤슏椨␦磂椬敕㙍劻参⌤协</w:t>
      </w:r>
      <w:r>
        <w:rPr/>
        <w:t>ꦏ</w:t>
      </w:r>
      <w:r>
        <w:rPr/>
        <w:t>쉗轢濂䍓睔く礶⼪䩈䱶畃䭅딣瀪捉싂䍠䕚뿃╤</w:t>
      </w:r>
      <w:r>
        <w:rPr/>
        <w:t>ⶵ</w:t>
      </w:r>
      <w:r>
        <w:rPr/>
        <w:t>떮⽯楟顮怹䕸쉹쵍⫂슡㐻⒩⩖摭⴯噪塦䫂ꅐ㎬塹恀帊䥩</w:t>
      </w:r>
      <w:r>
        <w:rPr/>
        <w:t>ꦘ</w:t>
      </w:r>
      <w:r>
        <w:rPr/>
        <w:t>믂ꥨ丰㑏♹♁彦⽁껍㜪哂恮칕倻땖摹쉣役쉁</w:t>
      </w:r>
      <w:r>
        <w:rPr/>
        <w:t>ⵅ</w:t>
      </w:r>
      <w:r>
        <w:rPr/>
        <w:t>꺬숯⽓瞡朳쉎칹䶵㭵啲㌵焹ギ㬪촹㕾楎癆㗎쉒欵湸斏┺顾</w:t>
      </w:r>
      <w:r>
        <w:rPr/>
        <w:t>ⱘ</w:t>
      </w:r>
      <w:r>
        <w:rPr/>
        <w:t>祅ꍞ깯㍂뽉奍䱷⼪䱌껂⯂쌱檡盂⩔摷繨猦儰啭彧杳㟍㤶䭃愯磎怹䑂咬眪␽㕷㊩䃂摰䋂☳潣丫壂쉁쉠슏睴瀣싍䍥堫곃婗ꥶ⍫䞡剑㎮塴敷깂녢涻⾣柃弩㘫㞡稵焰䭎哂⭅爳乴⑟쎬㧂䭦⨦⍆灧椹☽刻㗂䙮㬷䕫涵㩪佲넩깆㩾┴䃂숷偫顫浲䡢乗싎剈商㍌묳㝩顤卭懍䌹깩畍瓂컂攸㔲恑믂㕂뾏</w:t>
      </w:r>
      <w:r>
        <w:rPr/>
        <w:t>ꕀ</w:t>
      </w:r>
      <w:r>
        <w:rPr/>
        <w:t>癴⦣⹌싂㛍愩癋쉹</w:t>
      </w:r>
      <w:r>
        <w:rPr/>
        <w:t>ⴷ</w:t>
      </w:r>
      <w:r>
        <w:rPr/>
        <w:t>偞쉃⑸楅〯灥싂恀숤</w:t>
      </w:r>
      <w:r>
        <w:rPr/>
        <w:t>ⱅ</w:t>
      </w:r>
      <w:r>
        <w:rPr/>
        <w:t>ギ栶浊숣녊⺿匫㎥扡片乳촬常牑焷摊噭䯂瑔弣</w:t>
      </w:r>
      <w:r>
        <w:rPr/>
        <w:t>ⵖ</w:t>
      </w:r>
      <w:r>
        <w:rPr/>
        <w:t>쉌勍眬䓂噞⥪焳顩㕋Ⓜ灹츽噓慹㬬</w:t>
      </w:r>
      <w:r>
        <w:rPr/>
        <w:t>ꦵ</w:t>
      </w:r>
      <w:r>
        <w:rPr/>
        <w:t>ꍓ䡲쎱卢堭嗂컂䕒琪繬樷杠㏂纣쉀ꎩ㈭쎏⼴彨優⪵㥪督㐫幠</w:t>
      </w:r>
      <w:r>
        <w:rPr/>
        <w:t>꧂</w:t>
      </w:r>
      <w:r>
        <w:rPr/>
        <w:t>숩쉡쉥博楥積</w:t>
      </w:r>
      <w:r>
        <w:rPr/>
        <w:t>ⱡ</w:t>
      </w:r>
      <w:r>
        <w:rPr/>
        <w:t>喩쉞䯎싍㕩䷂顆깪擂漷桲㑵轉㟂뭁橨瓂㉁繂츣眮싂䪿婟♒兯␰癦</w:t>
      </w:r>
      <w:r>
        <w:rPr/>
        <w:t>ꥎ</w:t>
      </w:r>
      <w:r>
        <w:rPr/>
        <w:t>橩쉔</w:t>
      </w:r>
      <w:r>
        <w:rPr/>
        <w:t>ꕢ</w:t>
      </w:r>
      <w:r>
        <w:rPr/>
        <w:t>〫㝓⑧䔮䳂斩숶⪘洨⩑숦畷쵱刵桤썮㦵玻ꅱ㙺⛎顅⨮깇䉩由춬쉵娻䠽╢浴䍋㖥啮栵求</w:t>
      </w:r>
      <w:r>
        <w:rPr/>
        <w:t>ⲏ</w:t>
      </w:r>
      <w:r>
        <w:rPr/>
        <w:t>淂熩䤣秂䯂䍑䉴䍆丵睳┯汦䂻␥姂浈瑘庡慆塚ꥰ桔䠣珂묫갹</w:t>
      </w:r>
      <w:r>
        <w:rPr/>
        <w:t>ⱐ</w:t>
      </w:r>
      <w:r>
        <w:rPr/>
        <w:t>侥㬳憻㴱⽏瞻眭䭾但晇頻䙓䐬䱲䬤</w:t>
      </w:r>
      <w:r>
        <w:rPr/>
        <w:t>ⰴ</w:t>
      </w:r>
      <w:r>
        <w:rPr/>
        <w:t>繲廂䁚啩쉨偂쉬숵は쉅坩숻乶揂</w:t>
      </w:r>
      <w:r>
        <w:rPr/>
        <w:t>Ⲙ</w:t>
      </w:r>
      <w:r>
        <w:rPr/>
        <w:t>剶亣䯂</w:t>
      </w:r>
      <w:r>
        <w:rPr/>
        <w:t>⡴</w:t>
      </w:r>
      <w:r>
        <w:rPr/>
        <w:t>唰梘☽</w:t>
      </w:r>
      <w:r>
        <w:rPr/>
        <w:t>⠤</w:t>
      </w:r>
      <w:r>
        <w:rPr/>
        <w:t>穄浠녵㈻⩞卋䂿瞿啲㙸呰넯佬⹣樻䛂쎩㥷⨵</w:t>
      </w:r>
      <w:r>
        <w:rPr/>
        <w:t>⡁</w:t>
      </w:r>
      <w:r>
        <w:rPr/>
        <w:t>㍬쉕㑫彯歩硧ぅ⥱並긣矍</w:t>
      </w:r>
      <w:r>
        <w:rPr/>
        <w:t>ꗂ</w:t>
      </w:r>
      <w:r>
        <w:rPr/>
        <w:t>顾ꄻ⎣汗䍮╃穟⩨쉉䭬쉢쉐䓂䡷璵噵ꄵ쵎䕂썴獏䘫輭窥숴煁顰꥘憩㘹㇂硖쉮⩍柎戲怳璥썆湵㝷</w:t>
      </w:r>
      <w:r>
        <w:rPr/>
        <w:t>ⵢ⩟⭧</w:t>
      </w:r>
      <w:r>
        <w:rPr/>
        <w:t>汋抩</w:t>
      </w:r>
      <w:r>
        <w:rPr/>
        <w:t>ꥆ</w:t>
      </w:r>
      <w:r>
        <w:rPr/>
        <w:t>喣㉁뽮擂泂攬䟂㝃쉘숪梡睸䃍쉂⛂伺슻樥䲬浸壂婊攮뇍㝞堹咡恆ꅳ婥义</w:t>
      </w:r>
      <w:r>
        <w:rPr/>
        <w:t>Ⱟ</w:t>
      </w:r>
      <w:r>
        <w:rPr/>
        <w:t>堻敦女ㄲꄊ䬸榏⒩䢱䍩䁚⨨噬扙慢㫂䒬㡨㌳彪䭉䩧䑃싂窘䙎쉗⯂</w:t>
      </w:r>
      <w:r>
        <w:rPr/>
        <w:t>⠦</w:t>
      </w:r>
      <w:r>
        <w:rPr/>
        <w:t>杭쉟懂你⩏案狍轓</w:t>
      </w:r>
      <w:r>
        <w:rPr/>
        <w:t>Ȿ</w:t>
      </w:r>
      <w:r>
        <w:rPr/>
        <w:t>弰牁頴䧂㕪䕋圮ㅒ捘均幃ꍖヂ灲⮏慙繸숳玣</w:t>
      </w:r>
      <w:r>
        <w:rPr/>
        <w:t>ⰶ</w:t>
      </w:r>
      <w:r>
        <w:rPr/>
        <w:t>渨畄呸숲種䝉楖䉶⍶깉뼫晉䏂㝅⛂慸顤䆵秂田㡠쉖䡉䫂値婧䩂쉊ꏍ㡭㡹杴暩숮ꍮ䉫깰侘䅵䋂含洸걆催⑸문╾쉱싂扄橓圴㎵纥塀ꌭ煞瑥뇎喩♔</w:t>
      </w:r>
      <w:r>
        <w:rPr/>
        <w:t>Ⳃ</w:t>
      </w:r>
      <w:r>
        <w:rPr/>
        <w:t>䱭樨쉕囍壂儷숹ꌶ슥⵮盃⿂컂䍇ꥴ숽⹣侩繐畇䍘쉗쉵뭊妩䭆嘨瑭䩇슩⭦浃竂㙧䁶昩獐轣內㬯䪏㡍쉓</w:t>
      </w:r>
      <w:r>
        <w:rPr/>
        <w:t>ꕚ</w:t>
      </w:r>
      <w:r>
        <w:rPr/>
        <w:t>竂</w:t>
      </w:r>
      <w:r>
        <w:rPr/>
        <w:t>ⱊⳍ</w:t>
      </w:r>
      <w:r>
        <w:rPr/>
        <w:t>䜹슏椳</w:t>
      </w:r>
      <w:r>
        <w:rPr/>
        <w:t>⵰</w:t>
      </w:r>
      <w:r>
        <w:rPr/>
        <w:t>㬱䍀촫䑳㘴㥙散䄯恴頲啨㩌均吣癣</w:t>
      </w:r>
      <w:r>
        <w:rPr/>
        <w:t>ꔮ</w:t>
      </w:r>
      <w:r>
        <w:rPr/>
        <w:t>땔㯂㉈托쉲轉瓂灯쉍恇䙙㑱䌳뾣␪⤬项べ떡凎䳂㏃恔㈴喱땕慵㕥卞敧嫃딣ꍲ㇍颱彆</w:t>
      </w:r>
      <w:r>
        <w:rPr/>
        <w:t>꧍</w:t>
      </w:r>
      <w:r>
        <w:rPr/>
        <w:t>츤䢵쉬硳䅬轾彦㐮砳캣坶㍟颣㩔瞻㨪㙂琪爴奺㍄䠤쉃</w:t>
      </w:r>
      <w:r>
        <w:rPr/>
        <w:t>ꕨ</w:t>
      </w:r>
      <w:r>
        <w:rPr/>
        <w:t>堮쌰磍⩘犏놵㷂┽摣轂ㅢ迂츬歡䑺⩋숦췂슣㑸</w:t>
      </w:r>
      <w:r>
        <w:rPr/>
        <w:t>ꦩ</w:t>
      </w:r>
      <w:r>
        <w:rPr/>
        <w:t>矂</w:t>
      </w:r>
      <w:r>
        <w:rPr/>
        <w:t>ⱉ</w:t>
      </w:r>
      <w:r>
        <w:rPr/>
        <w:t>啂䡵勎깾儲칮⍈슣䩹㕘⑆坹㯂䥚漻⥢뽈涡㌨</w:t>
      </w:r>
      <w:r>
        <w:rPr/>
        <w:t>⡵</w:t>
      </w:r>
      <w:r>
        <w:rPr/>
        <w:t>桠␫㘯婯䢮凂⩡䷂ꅍ祑〣슥怬</w:t>
      </w:r>
      <w:r>
        <w:rPr/>
        <w:t>Ⳃ</w:t>
      </w:r>
      <w:r>
        <w:rPr/>
        <w:t>朹⑾坮ꥲ㏂㭬䟂䋃慹쌫橲扱ꄨㄪ㥍㡗쵦䱫眨㋂숪┤慉朵䅳危墿⬱买繍</w:t>
      </w:r>
      <w:r>
        <w:rPr/>
        <w:t>Ɐ</w:t>
      </w:r>
      <w:r>
        <w:rPr/>
        <w:t>便傮땂䅢危湗</w:t>
      </w:r>
      <w:r>
        <w:rPr/>
        <w:t>ⴴ</w:t>
      </w:r>
      <w:r>
        <w:rPr/>
        <w:t>㬹⵸狂</w:t>
      </w:r>
      <w:r>
        <w:rPr/>
        <w:t>ꦵ</w:t>
      </w:r>
      <w:r>
        <w:rPr/>
        <w:t>瑘숰</w:t>
      </w:r>
      <w:r>
        <w:rPr/>
        <w:t>⠪</w:t>
      </w:r>
      <w:r>
        <w:rPr/>
        <w:t>硎숻⒣ꇍ싂漸幩㭣녫ꌸ䡗䕏䝧幥书䔭숵⭗斣墡烃獰凂⚿汰剫畊婑⨣惂㎻싂ꍷ䥫슏㇍灮璣긣奘⾩䞘싂숥昶칇歭</w:t>
      </w:r>
      <w:r>
        <w:rPr/>
        <w:t>⠺</w:t>
      </w:r>
      <w:r>
        <w:rPr/>
        <w:t>睓婷㈰숷숸熡㪮쉚獠쉏汫係숵⩄뼬</w:t>
      </w:r>
      <w:r>
        <w:rPr/>
        <w:t>ⱕ</w:t>
      </w:r>
      <w:r>
        <w:rPr/>
        <w:t>쉮轮</w:t>
      </w:r>
      <w:r>
        <w:rPr/>
        <w:t>Ⱓ</w:t>
      </w:r>
      <w:r>
        <w:rPr/>
        <w:t>쉸쉖浚䅑쉑䘩媥瑔摔淃긭긴쉞⩂㖻떣쉏畆긣塊〨㟂庡瀻䤩䯂슥塄싂䁙⹮唵博狂묵主</w:t>
      </w:r>
      <w:r>
        <w:rPr/>
        <w:t>ꕖ</w:t>
      </w:r>
      <w:r>
        <w:rPr/>
        <w:t>敠畘쉲겿䉀か䡐⩸쉋偯殏㵊</w:t>
      </w:r>
      <w:r>
        <w:rPr/>
        <w:t>⡈</w:t>
      </w:r>
      <w:r>
        <w:rPr/>
        <w:t>喘慀䱯䱠췂뽫碏哃瞱숩⨽倴娰</w:t>
      </w:r>
      <w:r>
        <w:rPr/>
        <w:t>꧂</w:t>
      </w:r>
      <w:r>
        <w:rPr/>
        <w:t>䕬</w:t>
      </w:r>
      <w:r>
        <w:rPr/>
        <w:t>ꦏ</w:t>
      </w:r>
      <w:r>
        <w:rPr/>
        <w:t>㗂㔤〻㭱㡪礤妏桧颡淂㤮䰩捒⍔ㅰ砭摚걯㑃</w:t>
      </w:r>
      <w:r>
        <w:rPr/>
        <w:t>⡓</w:t>
      </w:r>
      <w:r>
        <w:rPr/>
        <w:t>㕓乤䪣䱖캮ꅁ⑮项痂唭</w:t>
      </w:r>
      <w:r>
        <w:rPr/>
        <w:t>ꕆ</w:t>
      </w:r>
      <w:r>
        <w:rPr/>
        <w:t>搪⹒倊䵋뾘㊥槂总䪏䵢棂ꍤ塥쌨쉘拍㯂掘䫂㑥</w:t>
      </w:r>
      <w:r>
        <w:rPr/>
        <w:t>⣂</w:t>
      </w:r>
      <w:r>
        <w:rPr/>
        <w:t>浧⸲쉮攫垩㣂</w:t>
      </w:r>
      <w:r>
        <w:rPr/>
        <w:t>⠸</w:t>
      </w:r>
      <w:r>
        <w:rPr/>
        <w:t>愬쉡숤榿⽤㫂坞㵨昣</w:t>
      </w:r>
      <w:r>
        <w:rPr/>
        <w:t>⡩</w:t>
      </w:r>
      <w:r>
        <w:rPr/>
        <w:t>䥸䥄☥䩈剠椪⻂䟃㝈ꥴ숸쵤⩔ꍅ⌵㦬杌扨䍆㭣発</w:t>
      </w:r>
      <w:r>
        <w:rPr/>
        <w:t>ⰹ</w:t>
      </w:r>
      <w:r>
        <w:rPr/>
        <w:t>恔渻轆砤灸䈲</w:t>
      </w:r>
      <w:r>
        <w:rPr/>
        <w:t>ꥊ⹟</w:t>
      </w:r>
      <w:r>
        <w:rPr/>
        <w:t>ꏂ</w:t>
      </w:r>
      <w:r>
        <w:rPr/>
        <w:t>ⷂ</w:t>
      </w:r>
      <w:r>
        <w:rPr/>
        <w:t>쏂䝓⪡澩쌶뾩灩㑵</w:t>
      </w:r>
      <w:r>
        <w:rPr/>
        <w:t>ꔰ</w:t>
      </w:r>
      <w:r>
        <w:rPr/>
        <w:t>ꅶ䕒歑濂䝵ㅄꄹ뼣佟㧂淃쉎㮻䐫땍椦쉍椤䭣奡剏츬娣轋쌣숱䱊쵧坄㑘쉆숥ㄪ䖬枩뭁祒癏䕔䁓땳佤䥏䍨㫍㬮倮䧂礽瑡癆徱싂伺㜴䢡䈵ꍪ⩈穧ꥧ癪昳䠶朤〉숮朲剪⥒쉭쉳暿⿂㙔兣湗䝑伴⤥倯廂</w:t>
      </w:r>
      <w:r>
        <w:rPr/>
        <w:t>ꤳ</w:t>
      </w:r>
      <w:r>
        <w:rPr/>
        <w:t>놵䕐䏂忂⫍떡畧⫂⻍䥁さ仂慹칮甮助슻浌彬뾣牪⽃権攨쏂딵杞촷⩳獢扷⍑泂⦏쉙䁦偷깠쵶ㅑ扚墣⑰쉀湞䬱숦묨䑢㜥揍칒戸䩗䑮⥉쉗䱃佌婗㶵獀椨奙㝳唲ꅤꌷ凂亥〵搣滎睐偫⨴</w:t>
      </w:r>
      <w:r>
        <w:rPr/>
        <w:t>ⱺ</w:t>
      </w:r>
      <w:r>
        <w:rPr/>
        <w:t>쉟슘⍞뭥轲斵걘灀㌨恒ꥲ싂具太숸啌⶘堣垻㵥汆㡙⌷⬫債噂䩑买祤䇂㬲歱浊癕参⩳乢畎慁♰摙癶墣㥚噚㙓䀫彫坉彞傩묬뼬檻촵녈熬㦥㑤䕩</w:t>
      </w:r>
      <w:r>
        <w:rPr/>
        <w:t>⡀</w:t>
      </w:r>
      <w:r>
        <w:rPr/>
        <w:t>倰썒啤╤䩠㍟쉫싃싂坥ꆡ⎬䚩猺橓걢⵺췂┮瞬䱗슡ㄲ佬䅤㷂싂슿䓍弴稯タ䕈挶奔ꍠ㩧슻䝌厥乆⍵㮡</w:t>
      </w:r>
      <w:r>
        <w:rPr/>
        <w:t>ꕮ</w:t>
      </w:r>
      <w:r>
        <w:rPr/>
        <w:t>帺</w:t>
      </w:r>
      <w:r>
        <w:rPr/>
        <w:t>ꕭ</w:t>
      </w:r>
      <w:r>
        <w:rPr/>
        <w:t>䉰瑶䒵┭䭙⤦煑䒬塲쉏칋♅㙟슩㶿浬乥樫숹㵗䢩囎㯂䭥姂㝶녵㖿剤ꥮ⩦</w:t>
      </w:r>
      <w:r>
        <w:rPr/>
        <w:t>⡠</w:t>
      </w:r>
      <w:r>
        <w:rPr/>
        <w:t>䓂</w:t>
      </w:r>
      <w:r>
        <w:rPr/>
        <w:t>ꤪ</w:t>
      </w:r>
      <w:r>
        <w:rPr/>
        <w:t>쎵䅋㡨瘮⩋쏂窡쉃쉁䭯⥎걧敯带쉞剟㩅䠬穐䁯슩䱰刯숫쉌摶쉬ꍙ䑞戽扫捰䍬䂿也䅂幅⸶㵒䅉䑁䞻㋂瞣䜮㶣潕㮩畩䒩匲䝪⨴哂㭖剀츤沏ꍬ獾㡒⵷쉪穏囍煂䕴숭涥꺿曂␦㩃㝌쉙쏂毂け怲牺圩濂㔬怪涵燂㣂꥞匳䕢䉾畀敎牭쉖⽒╣⭥夨⮥䴪頳穱汣爱搫칷⍟</w:t>
      </w:r>
      <w:r>
        <w:rPr/>
        <w:t>ꥍ</w:t>
      </w:r>
      <w:r>
        <w:rPr/>
        <w:t>樷啣悵썘㥒⩦彍갻ꅫ焱攵깨獳輳䵺㥘啤勂挺⤰㭮쉦弣伹숸弊칐煞촣ꅵ㒡슬恖䁪⬩䩒䜵瑯桎쉮♨浓佹믃䙾稰憘〵厩椪쉠䖩顋䝀䑎埍㜶</w:t>
      </w:r>
      <w:r>
        <w:rPr/>
        <w:t>ꕴ</w:t>
      </w:r>
      <w:r>
        <w:rPr/>
        <w:t>步ꎬ䉷</w:t>
      </w:r>
      <w:r>
        <w:rPr/>
        <w:t>ꗂ</w:t>
      </w:r>
      <w:r>
        <w:rPr/>
        <w:t>쉳땸浍搷剭녾쌵顙녙㊏繃決</w:t>
      </w:r>
      <w:r>
        <w:rPr/>
        <w:t>ꖱ</w:t>
      </w:r>
      <w:r>
        <w:rPr/>
        <w:t>濂副쉅춘汪</w:t>
      </w:r>
      <w:r>
        <w:rPr/>
        <w:t>ꤩ</w:t>
      </w:r>
      <w:r>
        <w:rPr/>
        <w:t>祒牏穇捂卉廎㶵硂⍯䩃晃盃┷놣㔩캵숱</w:t>
      </w:r>
      <w:r>
        <w:rPr/>
        <w:t>ⶩ</w:t>
      </w:r>
      <w:r>
        <w:rPr/>
        <w:t>唪쉸嘴㔬剚债䥪杧갥佩佲䘥녭뽷␥㝩嘯䐫ꍆ昮繶煉浬换쉟⩕焩┴㚣㍊⭦札汣瀤쌪싂䇂眭栯煦畂呏썟딮ㅹ썡䔪婅汐쉈⨣焸穯祥쵍㠯ꅴㅉ⩨쉩쉗偘뼩</w:t>
      </w:r>
      <w:r>
        <w:rPr/>
        <w:t>ꔤ</w:t>
      </w:r>
      <w:r>
        <w:rPr/>
        <w:t>焪卵お㙯뾏뮥㭮畅匶嘻䵲凃⫂쉒깷頤㟂濎숪뽀䠻形㘥偁⒘淍</w:t>
      </w:r>
      <w:r>
        <w:rPr/>
        <w:t>ꤨ</w:t>
      </w:r>
      <w:r>
        <w:rPr/>
        <w:t>쉺␨㈻</w:t>
      </w:r>
      <w:r>
        <w:rPr/>
        <w:t>ꥎ⥈</w:t>
      </w:r>
      <w:r>
        <w:rPr/>
        <w:t>牦쉯쉬坸⏂弴</w:t>
      </w:r>
      <w:r>
        <w:rPr/>
        <w:t>ⰴ</w:t>
      </w:r>
      <w:r>
        <w:rPr/>
        <w:t>剙楣摚ㅵ쉡儸㵸復녵滂卲䷂楳뭄帬䯃田汌뭺港愥싂刵⎘䤴썵</w:t>
      </w:r>
      <w:r>
        <w:rPr/>
        <w:t>꥟</w:t>
      </w:r>
      <w:r>
        <w:rPr/>
        <w:t>ꥤ䕄㙱湦ꥫ风䒣湪쉺竍䤥椵╶瑚海嘽祖灌</w:t>
      </w:r>
      <w:r>
        <w:rPr/>
        <w:t>ꔵ</w:t>
      </w:r>
      <w:r>
        <w:rPr/>
        <w:t>卹쉘㑑楊幒祒倬癄癓浍숵梘并漯숲䲵癶〲䰬┺</w:t>
      </w:r>
      <w:r>
        <w:rPr/>
        <w:t>ꕈ</w:t>
      </w:r>
      <w:r>
        <w:rPr/>
        <w:t>迎䑖㡖⑂垻㑔싂㕡䙕칡坸体싃煊廂㌥忂穟摫獹刹漸⾣쉴懂砰穳瓂婈乘轥歏儭嘴㝤문㵎轫㝞帹淂갪䙄杂剰犿</w:t>
      </w:r>
      <w:r>
        <w:rPr/>
        <w:t>ⵙ</w:t>
      </w:r>
      <w:r>
        <w:rPr/>
        <w:t>穮㡑⪮뼱顄숰づ㴣⍡㌪㔮礪妿璬⭆칋㭵灐捭㡩㉕䭘琥㏂䀣殩䰱⽤╊呟⍋숲쵸㌨楟쌶싎塱싂䭬곎穏眤瀹繊⑱㵵暘掮當〺㪘⨰廂淂⍔䵥䱣④㕍㥦癱</w:t>
      </w:r>
      <w:r>
        <w:rPr/>
        <w:t>ꦥ⥱</w:t>
      </w:r>
      <w:r>
        <w:rPr/>
        <w:t>廂⪩⭅扪祦썉㍎䠩</w:t>
      </w:r>
      <w:r>
        <w:rPr/>
        <w:t>⡉♦</w:t>
      </w:r>
      <w:r>
        <w:rPr/>
        <w:t>惃쉀㩀⧂䍊䑄儫湥⼷⑞쉦㟃㍠䘻⥴䑈♊䬬⹒䷂桎冩匣숺⚻㆘廂灞긮坕</w:t>
      </w:r>
      <w:r>
        <w:rPr/>
        <w:t>ꖣ</w:t>
      </w:r>
      <w:r>
        <w:rPr/>
        <w:t>歍南䘶䵳뼬</w:t>
      </w:r>
      <w:r>
        <w:rPr/>
        <w:t>⠥</w:t>
      </w:r>
      <w:r>
        <w:rPr/>
        <w:t>쉩䨺㇂托ㅐㅎ</w:t>
      </w:r>
      <w:r>
        <w:rPr/>
        <w:t>ⰴ</w:t>
      </w:r>
      <w:r>
        <w:rPr/>
        <w:t>潟⽥慭☫橸獕숪</w:t>
      </w:r>
      <w:r>
        <w:rPr/>
        <w:t>ⵧꥐ</w:t>
      </w:r>
      <w:r>
        <w:rPr/>
        <w:t>憥獾䁥禵绂殩噚绂摔侮眫题夷</w:t>
      </w:r>
      <w:r>
        <w:rPr/>
        <w:t>ⱅ</w:t>
      </w:r>
      <w:r>
        <w:rPr/>
        <w:t>숽쉳쉗㤷澏싂</w:t>
      </w:r>
      <w:r>
        <w:rPr/>
        <w:t>ꕉ</w:t>
      </w:r>
      <w:r>
        <w:rPr/>
        <w:t>쉄轏뭙桶ㅅ╅䉩␩㭒欲桬뮬숽嘥녭쉮⬰顀쉆搪琣佬ㅋ牱倷搯깙湇䚵⏂⑏䡺参㚿䛂䡚㙌嫍牋番⬰偌な熘听歍呪殱䔰Ⓜ쉯潠쉇</w:t>
      </w:r>
      <w:r>
        <w:rPr/>
        <w:t>⡖</w:t>
      </w:r>
      <w:r>
        <w:rPr/>
        <w:t>晋⭺坞숵幨参漯갥嘷劵⥵氷䴮싂㣎ꥯ淂㩵♇묊뽰婏쉾项惍献䥞棍狍슡咩⩩頤䞘浂捩梩숽䑴硑䝬恮䰵唳歀兟䩁橥乐䁵〣僎숰塓⍓頦碵此⩢矂娦쏂⩧救⹋슘ㄩ䛂㌰她廍㝐坣偙땧䀥㑴丽㒮㄰쉫숯塡뭸䱉城摱煊怣枏健㥱㆏李⽥㮩参牉䬱㝲⭑</w:t>
      </w:r>
      <w:r>
        <w:rPr/>
        <w:t>ꕖ</w:t>
      </w:r>
      <w:r>
        <w:rPr/>
        <w:t>圸䜭쉰䫂時㇂劮ꥢ떩は卣⯂䴽깱</w:t>
      </w:r>
      <w:r>
        <w:rPr/>
        <w:t>ꦣ</w:t>
      </w:r>
      <w:r>
        <w:rPr/>
        <w:t>傱捕㒘睠숶쏂⌭䡞扄晨怷쉦㙙䠪榻쉘䇂㡊⭖⩰㨭千扖煘쉀</w:t>
      </w:r>
      <w:r>
        <w:rPr/>
        <w:t>ꕇ</w:t>
      </w:r>
      <w:r>
        <w:rPr/>
        <w:t>쉴♓뭏숺싂潉攰䘨央㝕䩢䁠숭本╾䱉⻂㶏䨪繶㐳癫怺캩噤ꅡ氦竃㑨ꆩ埂ꍇ싂亻䮻偶☺䐦䙅昪䴷쉥</w:t>
      </w:r>
      <w:r>
        <w:rPr/>
        <w:t>Ⳃ</w:t>
      </w:r>
      <w:r>
        <w:rPr/>
        <w:t>㖬䫂繣쎻滂</w:t>
      </w:r>
      <w:r>
        <w:rPr/>
        <w:t>ꤤ⬣</w:t>
      </w:r>
      <w:r>
        <w:rPr/>
        <w:t>䞬噡䉆摄㜳뽌塾縶乆瑭潚놩갮</w:t>
      </w:r>
      <w:r>
        <w:rPr/>
        <w:t>ꕫ</w:t>
      </w:r>
      <w:r>
        <w:rPr/>
        <w:t>뿍䗂晊轌䧂</w:t>
      </w:r>
      <w:r>
        <w:rPr/>
        <w:t>⢱</w:t>
      </w:r>
      <w:r>
        <w:rPr/>
        <w:t>㨸䞏␪</w:t>
      </w:r>
      <w:r>
        <w:rPr/>
        <w:t>ꕍ</w:t>
      </w:r>
      <w:r>
        <w:rPr/>
        <w:t>洳캡乒㦵䤹嘮㧂</w:t>
      </w:r>
      <w:r>
        <w:rPr/>
        <w:t>⣂</w:t>
      </w:r>
      <w:r>
        <w:rPr/>
        <w:t>ꕷ</w:t>
      </w:r>
      <w:r>
        <w:rPr/>
        <w:t>쉚</w:t>
      </w:r>
      <w:r>
        <w:rPr/>
        <w:t>⣂</w:t>
      </w:r>
      <w:r>
        <w:rPr/>
        <w:t>㋂㏂穖㙂䓂䊡싂싂橀畳汖睲墡䘣礵쉥㤭춮恟㩦㉯䩏彩轰呫䉄乲⹖䙏汅싂칌䑖䅭쵦唬溩䉔朤⤸頽⍸䔣爪숣⩡䔪ꅇ떘뭵썊牾쉖楡䡅塑뭓颡〣壂긬儲怹쉐㷂㎣䈨䱬䰣炘</w:t>
      </w:r>
      <w:r>
        <w:rPr/>
        <w:t>ꤤ⛂</w:t>
      </w:r>
      <w:r>
        <w:rPr/>
        <w:t>呶畏㉐쵬泂쉴呄㴬㊩㩦⸨긣壃쉳쉅숫숰轎凃慧免暣쉓攽䂩촹轩忂祁걔㢬顠䊬䟂숣㐴㠮刳⥴㝍偈䵰慓檏쉡쵡恡弨瀩녇ꥥ⥦堽䑺彫祯眰迃穦ꍩ縸㉦⯂慲㩆㓍轙亵</w:t>
      </w:r>
      <w:r>
        <w:rPr/>
        <w:t>ⴽ</w:t>
      </w:r>
      <w:r>
        <w:rPr/>
        <w:t>挰剪㙉呈晉抿싂䕫쉁䬥㕥㶮颵刳㭐쉁楰⹪惂㭩ㅣ睌塐挤旂깫㪩临煤쉤</w:t>
      </w:r>
      <w:r>
        <w:rPr/>
        <w:t>ꥐ</w:t>
      </w:r>
      <w:r>
        <w:rPr/>
        <w:t>갭瑬⩅戨攭嚩칮쉱灶䩌䍈ギ⽷쉇쉺숵</w:t>
      </w:r>
      <w:r>
        <w:rPr/>
        <w:t>꧂⯂⹌</w:t>
      </w:r>
      <w:r>
        <w:rPr/>
        <w:t>娭㶘㡶칄猶</w:t>
      </w:r>
      <w:r>
        <w:rPr/>
        <w:t>ⱸ</w:t>
      </w:r>
      <w:r>
        <w:rPr/>
        <w:t>汨䉦쉶쉪塊湨⸨彗땪㕔浩㝃㉾䱫컂呞硑亩瓂㠬圭䓂软即い杰扰ㄶ祚南擂</w:t>
      </w:r>
      <w:r>
        <w:rPr/>
        <w:t>ꥌ</w:t>
      </w:r>
      <w:r>
        <w:rPr/>
        <w:t>㦥繆䷂瑹㵙癗㍃뭋딥杺</w:t>
      </w:r>
      <w:r>
        <w:rPr/>
        <w:t>ⰵ</w:t>
      </w:r>
      <w:r>
        <w:rPr/>
        <w:t>뇂卌㧂⽰</w:t>
      </w:r>
      <w:r>
        <w:rPr/>
        <w:t>⡬</w:t>
      </w:r>
      <w:r>
        <w:rPr/>
        <w:t>亻⪻㊻哂쉃싂睏浉慆</w:t>
      </w:r>
      <w:r>
        <w:rPr/>
        <w:t>ⵀ</w:t>
      </w:r>
      <w:r>
        <w:rPr/>
        <w:t>唤</w:t>
      </w:r>
      <w:r>
        <w:rPr/>
        <w:t>ⶩ⵾⚏</w:t>
      </w:r>
      <w:r>
        <w:rPr/>
        <w:t>牰汧쉔숷충쵯当묶憿猻㑖㕉匭쉴</w:t>
      </w:r>
      <w:r>
        <w:rPr/>
        <w:t>ꔽ</w:t>
      </w:r>
      <w:r>
        <w:rPr/>
        <w:t>䰰</w:t>
      </w:r>
      <w:r>
        <w:rPr/>
        <w:t>ꦩ</w:t>
      </w:r>
      <w:r>
        <w:rPr/>
        <w:t>从禬恟㐪幪堹㝪埂쉑噞쉭숺瘫䋂뽪卖뮩⬣</w:t>
      </w:r>
      <w:r>
        <w:rPr/>
        <w:t>⠨⩐</w:t>
      </w:r>
      <w:r>
        <w:rPr/>
        <w:t>㈬轘䔬挭썥뭐吵挊瑆弩凍窏␬ぬ쉍⛂歅䔦䥍ꄹ䢘</w:t>
      </w:r>
      <w:r>
        <w:rPr/>
        <w:t>ⷂ⹡</w:t>
      </w:r>
      <w:r>
        <w:rPr/>
        <w:t>懂猸춡격쉰⚩淂땬飂昱圮彬떘䦿䈪㤨礪걬汏杌潧쵪呅帱␣婲彯偏䧂⿎扪㩌䕨痃劏ꍠ䩆㠽숴愻꥞ㅂ㩶㕢旂䱖</w:t>
      </w:r>
      <w:r>
        <w:rPr/>
        <w:t>⡲</w:t>
      </w:r>
      <w:r>
        <w:rPr/>
        <w:t>䠥䪩㌶桮怰剷㕐㊩</w:t>
      </w:r>
      <w:r>
        <w:rPr/>
        <w:t>ꕋ</w:t>
      </w:r>
      <w:r>
        <w:rPr/>
        <w:t>ꥴ㈻甲幌䞻慕㚩剠洣㗃擂噣䶵슩싂䌵ꍧ䝬歉步</w:t>
      </w:r>
      <w:r>
        <w:rPr/>
        <w:t>ꕉ</w:t>
      </w:r>
      <w:r>
        <w:rPr/>
        <w:t>幗</w:t>
      </w:r>
      <w:r>
        <w:rPr/>
        <w:t>ꔵ</w:t>
      </w:r>
      <w:r>
        <w:rPr/>
        <w:t>쉄瘹牪帴姎╋恱䔮湵睅恅䥂扪䅧亘幰牐縴奅⼯㮿㵔疬杂ꌱ싂㣂</w:t>
      </w:r>
      <w:r>
        <w:rPr/>
        <w:t>ꕅ</w:t>
      </w:r>
      <w:r>
        <w:rPr/>
        <w:t>奩ꥡ뼳噇</w:t>
      </w:r>
      <w:r>
        <w:rPr/>
        <w:t>⡊</w:t>
      </w:r>
      <w:r>
        <w:rPr/>
        <w:t>䫂吨湄彖⚏掱朩恉쉣噳ㆥ</w:t>
      </w:r>
      <w:r>
        <w:rPr/>
        <w:t>⣂</w:t>
      </w:r>
      <w:r>
        <w:rPr/>
        <w:t>䟂㔺ꏂ眦頱灷㤵</w:t>
      </w:r>
      <w:r>
        <w:rPr/>
        <w:t>ꖘ</w:t>
      </w:r>
      <w:r>
        <w:rPr/>
        <w:t>⽌</w:t>
      </w:r>
      <w:r>
        <w:rPr/>
        <w:t>ꕍ</w:t>
      </w:r>
      <w:r>
        <w:rPr/>
        <w:t>쉕娴쉙乊焩湸䡃쉁に繃咱顒佩⫂晱䩊横圭䅴⸲副췂넩㔷扖䃂䯂浤卯쉠穂䭠</w:t>
      </w:r>
      <w:r>
        <w:rPr/>
        <w:t>ꥏꤵ</w:t>
      </w:r>
      <w:r>
        <w:rPr/>
        <w:t>쉢竂怳㝱䡧䡂こ㭑瑥</w:t>
      </w:r>
      <w:r>
        <w:rPr/>
        <w:t>Ⱖ</w:t>
      </w:r>
      <w:r>
        <w:rPr/>
        <w:t>洨浾潦ㄬ꺵⥲</w:t>
      </w:r>
      <w:r>
        <w:rPr/>
        <w:t>ꤴ</w:t>
      </w:r>
      <w:r>
        <w:rPr/>
        <w:t>깰쉏☫潀楅頶呺쉴夯㥗</w:t>
      </w:r>
      <w:r>
        <w:rPr/>
        <w:t>Ɒ</w:t>
      </w:r>
      <w:r>
        <w:rPr/>
        <w:t>歁㕈噔ㄸ㐽伭绍</w:t>
      </w:r>
      <w:r>
        <w:rPr/>
        <w:t>Ⱪ</w:t>
      </w:r>
      <w:r>
        <w:rPr/>
        <w:t>䉲䑙㙔</w:t>
      </w:r>
      <w:r>
        <w:rPr/>
        <w:t>Ⱛ</w:t>
      </w:r>
      <w:r>
        <w:rPr/>
        <w:t>揂摊婓ꥱ䥢恱㡔㫂딮硟㡵숯楒伣췎䙤</w:t>
      </w:r>
      <w:r>
        <w:rPr/>
        <w:t>ꕗ</w:t>
      </w:r>
      <w:r>
        <w:rPr/>
        <w:t>䠩轮ꄲ⩡痂杆㍓碏䡲</w:t>
      </w:r>
      <w:r>
        <w:rPr/>
        <w:t>ꤸ</w:t>
      </w:r>
      <w:r>
        <w:rPr/>
        <w:t>朳䟃ㄵ쉖땧迂쉠奉㮬䉡狂㡷卉轤湚쉍砻䄽쉾䦬瘲츮䖱辣掻쉂顡幹䖵婢杓⥧⽲獴싂徥䡩木⩦題兌㍁㔻㐪慁帯ꅂ䊡⺡쉀獟愴⩐⫂䒡浣뼴匭剨䁠参兒獯牖獇媘摷</w:t>
      </w:r>
      <w:r>
        <w:rPr/>
        <w:t>ꦥ</w:t>
      </w:r>
      <w:r>
        <w:rPr/>
        <w:t>昳</w:t>
      </w:r>
      <w:r>
        <w:rPr/>
        <w:t>Ɑ</w:t>
      </w:r>
      <w:r>
        <w:rPr/>
        <w:t>梬濍吽串⴪㌯⤻⻂灂恪㧂攤䞣</w:t>
      </w:r>
      <w:r>
        <w:rPr/>
        <w:t>꧂</w:t>
      </w:r>
      <w:r>
        <w:rPr/>
        <w:t>匦桃쏂䱙汚쉇犿䝖凎奫咩縬摃歬汊扭㋂뽭瀰싂쉃</w:t>
      </w:r>
      <w:r>
        <w:rPr/>
        <w:t>ꥍ</w:t>
      </w:r>
      <w:r>
        <w:rPr/>
        <w:t>䮵㥐䉭䥬摫</w:t>
      </w:r>
      <w:r>
        <w:rPr/>
        <w:t>꧂</w:t>
      </w:r>
      <w:r>
        <w:rPr/>
        <w:t>䭗愳㝣쉴䵀쉩埂䉍瀤啧땺䗂ꥳ歯㥊ꥩ牺珂啥╶彧繺噎咻㨫稳穙땶☵㡚</w:t>
      </w:r>
      <w:r>
        <w:rPr/>
        <w:t>ꦮ</w:t>
      </w:r>
      <w:r>
        <w:rPr/>
        <w:t>噎樲㞿쉎㉖㴩汞ꥪ猹㩞橓⩢穪洺搱䪮㍞婳⸲娦⻂</w:t>
      </w:r>
      <w:r>
        <w:rPr/>
        <w:t>꧂</w:t>
      </w:r>
      <w:r>
        <w:rPr/>
        <w:t>칐檮싂㞩均妻</w:t>
      </w:r>
      <w:r>
        <w:rPr/>
        <w:t>⡨</w:t>
      </w:r>
      <w:r>
        <w:rPr/>
        <w:t>潗福縲轾扞搤㛂婢斱癚灏䬫啑</w:t>
      </w:r>
      <w:r>
        <w:rPr/>
        <w:t>Ⱕ</w:t>
      </w:r>
      <w:r>
        <w:rPr/>
        <w:t>껂쉴䋂䄤全橷畨㉨㎵</w:t>
      </w:r>
      <w:r>
        <w:rPr/>
        <w:t>ꕫ</w:t>
      </w:r>
      <w:r>
        <w:rPr/>
        <w:t>纻⩫녶㎩␬쉸杪䥲</w:t>
      </w:r>
      <w:r>
        <w:rPr/>
        <w:t>Ⳃ</w:t>
      </w:r>
      <w:r>
        <w:rPr/>
        <w:t>昪⤭㡘쉂췎啹歋␺瘰⥤⯂䇂</w:t>
      </w:r>
      <w:r>
        <w:rPr/>
        <w:t>ꦱ</w:t>
      </w:r>
      <w:r>
        <w:rPr/>
        <w:t>䥫浒㝘䭪㝒㉩</w:t>
      </w:r>
      <w:r>
        <w:rPr/>
        <w:t>ꕷ</w:t>
      </w:r>
      <w:r>
        <w:rPr/>
        <w:t>㉫㵙쉱䥳䥄䡣깫頷슱撿쉰辩煙偬싂숦㙀南䜲匮⭈总</w:t>
      </w:r>
      <w:r>
        <w:rPr/>
        <w:t>⡡⩹</w:t>
      </w:r>
      <w:r>
        <w:rPr/>
        <w:t>枩⚮츴쉴墘杊쉾㚻璩⸦嫂쉣㘊</w:t>
      </w:r>
      <w:r>
        <w:rPr/>
        <w:t>ꔩ</w:t>
      </w:r>
      <w:r>
        <w:rPr/>
        <w:t>ⳍ</w:t>
      </w:r>
      <w:r>
        <w:rPr/>
        <w:t>㮻䍳冥쎻㦩珂檮숵䡰</w:t>
      </w:r>
      <w:r>
        <w:rPr/>
        <w:t>⡵</w:t>
      </w:r>
      <w:r>
        <w:rPr/>
        <w:t>奌婵厬捴쉫愸䕶㓂乆杔磂轈⥊京⑍ァ然⫂硪歂曂僂杣升①椬䪱䥃땟単䷂柃〷縰䩁楃䱓춵皩壂畂⵨彤婌䄭䁐䬮坫슩츱横㉘槂쉎噏촭㇂䥰⩔㘰ㄱ咬ㅒ捴쉬쉹剎⫎栨旂䯂淂♲繓㈽䕑쉒剷桺業쉠獁䫂飂励坦浊丱껂䙍숪搵컂噒塱츻뮘顠ヂ瘫恦煖㉓ꅡ싂炩敓䒬숨ꅊ㥺婲㠰復㥡⮩슿獁䉭拂䩗㋂泎㢡⧎숪쉞뇂恾⭣䉞䅊</w:t>
      </w:r>
      <w:r>
        <w:rPr/>
        <w:t>⡤☦⬷</w:t>
      </w:r>
      <w:r>
        <w:rPr/>
        <w:t>偐䨴㮣樣織窡숱琨牥</w:t>
      </w:r>
      <w:r>
        <w:rPr/>
        <w:t>ⲻ</w:t>
      </w:r>
      <w:r>
        <w:rPr/>
        <w:t>ㅩ乇⍇䁸歬㉔梏桦㕙</w:t>
      </w:r>
      <w:r>
        <w:rPr/>
        <w:t>ꤪ</w:t>
      </w:r>
      <w:r>
        <w:rPr/>
        <w:t>㶏场福御넥㍅䜪ꥴ厬깲桫輭唥砽Ⓜ穾〥桒ꅔ슏呢쉥瘽碩㩯㜰⹶䔰攬쉚繧啭輷䕪ꅅ㭧此뿂摟⽵⩂睳썹伲䁍奟琶ぬ╶㝗싎喩㵬䌳慇⼤숳愨䭢㌺㍡㡮勂녖㥆禥帽슬慌熿䙲娥䥊숩牶䑍炩쉌</w:t>
      </w:r>
      <w:r>
        <w:rPr/>
        <w:t>ⶮ</w:t>
      </w:r>
      <w:r>
        <w:rPr/>
        <w:t>뗂丨㩧汞숹ꇍ⹨䐤剒畡䄩㜱㫃䵵啑䉌捌ㄲ㉭つ</w:t>
      </w:r>
      <w:r>
        <w:rPr/>
        <w:t>⣂</w:t>
      </w:r>
      <w:r>
        <w:rPr/>
        <w:t>毎쉠瀴㠺</w:t>
      </w:r>
      <w:r>
        <w:rPr/>
        <w:t>꧂</w:t>
      </w:r>
      <w:r>
        <w:rPr/>
        <w:t>䌤剸⥥㧍떿熬䱒狂媘捇㝋䑒禱婤䰯敬灩故</w:t>
      </w:r>
      <w:r>
        <w:rPr/>
        <w:t>ꤦ</w:t>
      </w:r>
      <w:r>
        <w:rPr/>
        <w:t>槃숰䖬䭃⽨狂䱣䱬䍟娽䬫煪䍚䧂䭺丷쉅춘㯍ㅒ䝵썉⿂䆬넺쉪⩩決䩠垿칎汩⫂㴹倩⩏䁊☷偯⾻䲩汔甫슱䋂绂呩㚩来쌴⫂䋎㍡頪싃义縭㔪</w:t>
      </w:r>
      <w:r>
        <w:rPr/>
        <w:t>ꕀ</w:t>
      </w:r>
      <w:r>
        <w:rPr/>
        <w:t>䱈挲䗂決灇㑦</w:t>
      </w:r>
      <w:r>
        <w:rPr/>
        <w:t>ꗂ</w:t>
      </w:r>
      <w:r>
        <w:rPr/>
        <w:t>쵌櫎漷ず僂컂獃㮿</w:t>
      </w:r>
      <w:r>
        <w:rPr/>
        <w:t>ꕾ</w:t>
      </w:r>
      <w:r>
        <w:rPr/>
        <w:t>頻婬숩セ따戯촶ꍴガ㑡䥩慘㮵札彾ㅵ썐䲵顂㡶淂扴ꅾ潚썑쵅쉸습䀮勂桐쉬乒</w:t>
      </w:r>
      <w:r>
        <w:rPr/>
        <w:t>꧂</w:t>
      </w:r>
      <w:r>
        <w:rPr/>
        <w:t>㐯</w:t>
      </w:r>
      <w:r>
        <w:rPr/>
        <w:t>⡡⩭</w:t>
      </w:r>
      <w:r>
        <w:rPr/>
        <w:t>勂圥㑢䛂柂쉯䚏䲮婍⏍礫䮩坯煐务숷塙⍍刪穞繑縤塳⒏쌫摂⻂긳쉏䥈獔洸獐쉅</w:t>
      </w:r>
      <w:r>
        <w:rPr/>
        <w:t>⣎</w:t>
      </w:r>
      <w:r>
        <w:rPr/>
        <w:t>㋎偷뭶㍐拃</w:t>
      </w:r>
      <w:r>
        <w:rPr/>
        <w:t>ⰰ</w:t>
      </w:r>
      <w:r>
        <w:rPr/>
        <w:t>䩱쉁깳喥塦牊彧⽰쉖眭⽭䩯痎쉞쉂䱨쉚㩐㤭晁椽珂㢮쉓硇䥊䵡⩓숣甽겻⩴嚏칰奸㙅僂␭⼨㦣䁔쉺땀启싂숳丶ㆵ싂䊥⥥爮⨦쉸佈䨷ꥸ焴䋂䑐湥䔽싃捎愪췂堻㘊쉁ꆮ뼻쎩橅녱걤䭫숹쉒犻夻扔售怫㈹䩁䁕瑒䕎ꍸ惂⼴⑶⩱䁴쉙煯䝌敀䥇슘散䔸䈸䑰쉉䭢䡺用媡기㍦⩄䥕塮〬乗猺㠤琶㍔䐳㙓㧂싂쉥瑲㵎</w:t>
      </w:r>
      <w:r>
        <w:rPr/>
        <w:t>ꦩ</w:t>
      </w:r>
      <w:r>
        <w:rPr/>
        <w:t>쉠匲㍞䵉⪡</w:t>
      </w:r>
      <w:r>
        <w:rPr/>
        <w:t>ⶣ</w:t>
      </w:r>
      <w:r>
        <w:rPr/>
        <w:t>卓</w:t>
      </w:r>
      <w:r>
        <w:rPr/>
        <w:t>ꥋꦿ</w:t>
      </w:r>
      <w:r>
        <w:rPr/>
        <w:t>橬</w:t>
      </w:r>
      <w:r>
        <w:rPr/>
        <w:t>꤫</w:t>
      </w:r>
      <w:r>
        <w:rPr/>
        <w:t>献總䧂咘ꏂ勍⎘穣ꅑ䩔ꌦ뼯㠶쎵촷癚䗂╓繇◂畏䝠슬㞵⯍媘㣎䶿瑳♏숩剏뿂潃㙙숲稱쉐擂묶䨨ヂ㈻晡쉢䁕㩈♑獖⨵末瘮愵坨뭇쉉橪祫㙖㖿뽩桦꺩坌䩮㤷䛃쉒⽞⽳扫幸愽쉶쵏䁮庥䤫䝎䎮彳넹</w:t>
      </w:r>
      <w:r>
        <w:rPr/>
        <w:t>Ⱬ꥔</w:t>
      </w:r>
      <w:r>
        <w:rPr/>
        <w:t>摱昨在쎬橸썳걱⥴쉪䵣敱彪玘</w:t>
      </w:r>
      <w:r>
        <w:rPr/>
        <w:t>Ⱞ</w:t>
      </w:r>
      <w:r>
        <w:rPr/>
        <w:t>䅭硐啉㇂祁ꄮ</w:t>
      </w:r>
      <w:r>
        <w:rPr/>
        <w:t>ꕕ</w:t>
      </w:r>
      <w:r>
        <w:rPr/>
        <w:t>磂佺獾㙦橬⹥湰奲⫂卨玩♘숣異唳</w:t>
      </w:r>
      <w:r>
        <w:rPr/>
        <w:t>Ⳏ</w:t>
      </w:r>
      <w:r>
        <w:rPr/>
        <w:t>畉橸</w:t>
      </w:r>
      <w:r>
        <w:rPr/>
        <w:t>⡷</w:t>
      </w:r>
      <w:r>
        <w:rPr/>
        <w:t>攤㤣参秂顑ꥶ栵牔썟츭穒秂畈䗂摷渨䀬㡢䭾䫂琱⽭轐汓惂䭔杇侮숦㨭楺䭧䐪⤺갻</w:t>
      </w:r>
      <w:r>
        <w:rPr/>
        <w:t>ꦏ</w:t>
      </w:r>
      <w:r>
        <w:rPr/>
        <w:t>쉅係祄⭵⩅컂㙆</w:t>
      </w:r>
      <w:r>
        <w:rPr/>
        <w:t>ⷂ</w:t>
      </w:r>
      <w:r>
        <w:rPr/>
        <w:t>싂矂䙀㜹싂딺煾硹☱㬷奋쉭捔⸻䓃䩹⍕♢轵㍒ㅡ倹⹧쉌嗂䋂犱묪疥飂浍땐갴㔺烂뭘䶮䁔轘䌥</w:t>
      </w:r>
      <w:r>
        <w:rPr/>
        <w:t>⣂</w:t>
      </w:r>
      <w:r>
        <w:rPr/>
        <w:t>睹塧䌹慑</w:t>
      </w:r>
      <w:r>
        <w:rPr/>
        <w:t>⡀</w:t>
      </w:r>
      <w:r>
        <w:rPr/>
        <w:t>旂乫楍</w:t>
      </w:r>
      <w:r>
        <w:rPr/>
        <w:t>ꕷ⪵</w:t>
      </w:r>
      <w:r>
        <w:rPr/>
        <w:t>洩畠汾䭶쏂쉅㔪捀㩉쉮쉥㉇顀⵶땣煖當䩴匨兑弣辣싂䠽䑐╤晶帵䋂뇂䠪쉯䮵堽⪩겻䭵쌮濂♦〲숵쉋䐴칋ꎬ刹⫂轵玱쉸弱輱䍴ㆱ湹敡⨷</w:t>
      </w:r>
      <w:r>
        <w:rPr/>
        <w:t>⠸</w:t>
      </w:r>
      <w:r>
        <w:rPr/>
        <w:t>䝵쉂ㆩㅍ枘⑩瑃漦㩹</w:t>
      </w:r>
      <w:r>
        <w:rPr/>
        <w:t>ⴰ⛂</w:t>
      </w:r>
      <w:r>
        <w:rPr/>
        <w:t>勃牫슥轑婸愳쉕瑚쉭癇㍋〩땂䰸</w:t>
      </w:r>
      <w:r>
        <w:rPr/>
        <w:t>ⵊ</w:t>
      </w:r>
      <w:r>
        <w:rPr/>
        <w:t>效슿湾㭹浞朤秂晆慘췂㭏⨸⩸</w:t>
      </w:r>
      <w:r>
        <w:rPr/>
        <w:t>ꤺ</w:t>
      </w:r>
      <w:r>
        <w:rPr/>
        <w:t>ꎘㄬ숴灀䅦쉓⑖⏂桑⩔쏂</w:t>
      </w:r>
      <w:r>
        <w:rPr/>
        <w:t>ꔶ</w:t>
      </w:r>
      <w:r>
        <w:rPr/>
        <w:t>㕮焵圭</w:t>
      </w:r>
      <w:r>
        <w:rPr/>
        <w:t>⠱</w:t>
      </w:r>
      <w:r>
        <w:rPr/>
        <w:t>㓂㌸娹㍳䄷磍噊䦡婵ꌪ슩䑥捺楘쵴㑁</w:t>
      </w:r>
      <w:r>
        <w:rPr/>
        <w:t>ⵣ</w:t>
      </w:r>
      <w:r>
        <w:rPr/>
        <w:t>쉈呄䉈⍤묻⹱쉟쉀䑵轶깳</w:t>
      </w:r>
      <w:r>
        <w:rPr/>
        <w:t>Ⱜ</w:t>
      </w:r>
      <w:r>
        <w:rPr/>
        <w:t>健䕭숲쉭ㅭ浀쉗琯쉨纩⭞兊湴溡っ眮쉐湪⪣</w:t>
      </w:r>
      <w:r>
        <w:rPr/>
        <w:t>ⱍ</w:t>
      </w:r>
      <w:r>
        <w:rPr/>
        <w:t>䕙땨슿㩈婙⑵</w:t>
      </w:r>
      <w:r>
        <w:rPr/>
        <w:t>ⷂ</w:t>
      </w:r>
      <w:r>
        <w:rPr/>
        <w:t>쎬乚㏂帪嘶숭媮⭤⺮癲乎矂⽗凂畤漳氮橳浩扊㐭갯㛎噩唸ꄽ濂䴰ꥴ䠷⤨吶䴲㊱乆䅯숯⍥</w:t>
      </w:r>
      <w:r>
        <w:rPr/>
        <w:t>ⱇ</w:t>
      </w:r>
      <w:r>
        <w:rPr/>
        <w:t>䳂埂ガ噋쉩ꄴ㊩卾⩶녆♺夊洮⫂䨴㌹灞剤䅌䅪싂䡨䙧㠭奴玘㎏䝚兤嫂䭣癃⹋썸曎祳㩐♒㦬灬⒏睧땕ㅭ癣</w:t>
      </w:r>
      <w:r>
        <w:rPr/>
        <w:t>ⱓ</w:t>
      </w:r>
      <w:r>
        <w:rPr/>
        <w:t>犮숬⬨㭎슻仍㢥湡싂氵ꇂ깭㢩晊뇂䎡⩓숱榡攮䉢浱㩀櫂燂⑕깄爬噗ꍎ쉭ꍩ숬ㅫ狂瓂㦬僂걎眥䅂</w:t>
      </w:r>
      <w:r>
        <w:rPr/>
        <w:t>⡩</w:t>
      </w:r>
      <w:r>
        <w:rPr/>
        <w:t>䥇숲⩑쉖㠶堪搤乖쉲橩焰㐻뭎湔쌮䨭獢癯㝮佥㗂迃禩即숪幃顚顔걕</w:t>
      </w:r>
      <w:r>
        <w:rPr/>
        <w:t>ⴶ⩎</w:t>
      </w:r>
      <w:r>
        <w:rPr/>
        <w:t>呱⩩땳迂숰扡깸쌭晢슏♨繗灍猽㭣䕂眦㤲匬</w:t>
      </w:r>
      <w:r>
        <w:rPr/>
        <w:t>ꤦ</w:t>
      </w:r>
      <w:r>
        <w:rPr/>
        <w:t>烂烍</w:t>
      </w:r>
      <w:r>
        <w:rPr/>
        <w:t>ꥊ</w:t>
      </w:r>
      <w:r>
        <w:rPr/>
        <w:t>捊ㅏ帺偙慳刱瑖瑐禿⧂扒偧濂歅柂겻㔬睺柂倹쉗㍷㗃䝠䀯䑩桃堵〉</w:t>
      </w:r>
      <w:r>
        <w:rPr/>
        <w:t>꧂</w:t>
      </w:r>
      <w:r>
        <w:rPr/>
        <w:t>祅䯂䡶⻂싃뽗矂ꌻ</w:t>
      </w:r>
      <w:r>
        <w:rPr/>
        <w:t>⡸</w:t>
      </w:r>
      <w:r>
        <w:rPr/>
        <w:t>뭕⭨⨨毂瞡㘨㑺剒⩷싂䔲뭭깲쉸䙔头슱六栭轔冩⭑♵㑵撱䖥嚘뼥슿䍤坍䤥畟䌳걅숱禣瘫繧걟쉋頦盂쉞</w:t>
      </w:r>
      <w:r>
        <w:rPr/>
        <w:t>꤯</w:t>
      </w:r>
      <w:r>
        <w:rPr/>
        <w:t>瀮㙀〽参쉴燎쉡瑥怭産眪䵳歚㶵㔱揂嫂㕊㭮숨䬣䕆䀺䣂噗汲⥲稲坓</w:t>
      </w:r>
      <w:r>
        <w:rPr/>
        <w:t>ꕴ║</w:t>
      </w:r>
      <w:r>
        <w:rPr/>
        <w:t>䭅쌤䗂䇎㉥ヂ쉕⨷쉑彦牕⻂佬琽㡸</w:t>
      </w:r>
      <w:r>
        <w:rPr/>
        <w:t>ꕤ</w:t>
      </w:r>
      <w:r>
        <w:rPr/>
        <w:t>뿂㵐</w:t>
      </w:r>
      <w:r>
        <w:rPr/>
        <w:t>ꥏ</w:t>
      </w:r>
      <w:r>
        <w:rPr/>
        <w:t>㕷䬥榿啗䝰쉒쉂摐뗂⯎싂噌땋縵뽁轳八⩇婆⪩廍氺쉱믂ぅ䜷呌痍칄⬪啢砣⦏搩㏂䇂䒣祌心偺橔噓슡䰻⩯⸺帷繏⼩쉡ッꥴ慺疩</w:t>
      </w:r>
      <w:r>
        <w:rPr/>
        <w:t>ⵍ</w:t>
      </w:r>
      <w:r>
        <w:rPr/>
        <w:t>쉭</w:t>
      </w:r>
      <w:r>
        <w:rPr/>
        <w:t>ꤷ</w:t>
      </w:r>
      <w:r>
        <w:rPr/>
        <w:t>녀썎盂슥穹슮⍔쉏浣䯂煓㭨뭾겻⾿㋂땾䕃忂숸縬丮啉癐䜨놻</w:t>
      </w:r>
      <w:r>
        <w:rPr/>
        <w:t>⠮</w:t>
      </w:r>
      <w:r>
        <w:rPr/>
        <w:t>땹⥫㥙楠䮱숨쌽⹅쉓穦쉠壎⼲</w:t>
      </w:r>
      <w:r>
        <w:rPr/>
        <w:t>Ɐ</w:t>
      </w:r>
      <w:r>
        <w:rPr/>
        <w:t>勍숸䉢呡숣⯃싂뿂冩甯所灷긩呏汌摏䀻渮⥄䞬煑쉅䝤汢浅唹獪♫汈䕃稵瀬썄卶䱞⼨썚쵩僂쉩쉶쉁</w:t>
      </w:r>
      <w:r>
        <w:rPr/>
        <w:t>⢮</w:t>
      </w:r>
      <w:r>
        <w:rPr/>
        <w:t>楯䶻卍⍳〬畬渪쉳⩱䥎䜺</w:t>
      </w:r>
      <w:r>
        <w:rPr/>
        <w:t>ꕠ⸪</w:t>
      </w:r>
      <w:r>
        <w:rPr/>
        <w:t>㝫싂䢻쉀砥뮬䝞ꌴꥰ坕⽅灚敘슥夹⥪棂뼮垻偉쵇摭슿橎䝧⩙⫂ꏂ꥞瀵頲⑈爳穡泂眽䕴係䍀䄽材倹䑹췃뇂痎쵘⿂☨氦䐻牪걟㉂쉴㏎㵄㙒㉋䙇쉥쉄旂璻潣塏刭伫礫쏂㋂䑸⥏쉤쉰䴲쉁숴洷椥䐲掿楃슱</w:t>
      </w:r>
      <w:r>
        <w:rPr/>
        <w:t>ⵕ</w:t>
      </w:r>
      <w:r>
        <w:rPr/>
        <w:t>噔뼮</w:t>
      </w:r>
      <w:r>
        <w:rPr/>
        <w:t>ⵑ</w:t>
      </w:r>
      <w:r>
        <w:rPr/>
        <w:t>䰭⨱슬⛂╓㈊傮쉥〭轚慺슡繄禩䡡癋꥔咘䡊</w:t>
      </w:r>
      <w:r>
        <w:rPr/>
        <w:t>ⲡ</w:t>
      </w:r>
      <w:r>
        <w:rPr/>
        <w:t>礸䡑湟松顭쉟祓슱◂禘싍䮩걯쉑稥</w:t>
      </w:r>
      <w:r>
        <w:rPr/>
        <w:t>ⷂ</w:t>
      </w:r>
      <w:r>
        <w:rPr/>
        <w:t>婱ꥫ禬싂搱弽繕㧂쉐ꍹ걹幨迂䚣セ⵾〭湐啦䑊⾘쉈ガ䈵䞘</w:t>
      </w:r>
      <w:r>
        <w:rPr/>
        <w:t>ꤪ</w:t>
      </w:r>
      <w:r>
        <w:rPr/>
        <w:t>숩싍싂㜣꺩橪䬥땚䍇㵐╘</w:t>
      </w:r>
      <w:r>
        <w:rPr/>
        <w:t>Ⱪ</w:t>
      </w:r>
      <w:r>
        <w:rPr/>
        <w:t>㕰机䥞啒琶慟捳牢⵮놱颻┣慍涱㘤⨨⫂</w:t>
      </w:r>
      <w:r>
        <w:rPr/>
        <w:t>Ⱝ</w:t>
      </w:r>
      <w:r>
        <w:rPr/>
        <w:t>ㅰ噺㵠捘磂⽙뭹칱⭉쉣䅱す摦㡩嫂䀶㈴䌮⮘䡑뭍㍏䞘썀佗䭵숭썩楾狂䕂拂繤呈䀰游倪⸺甤烂⽆⑪썇婫</w:t>
      </w:r>
      <w:r>
        <w:rPr/>
        <w:t>⡭</w:t>
      </w:r>
      <w:r>
        <w:rPr/>
        <w:t>慵牞丸偩촬患캵爴䕓㌹땔⵺䓂떘쉊숳⼹</w:t>
      </w:r>
      <w:r>
        <w:rPr/>
        <w:t>Ⲭ</w:t>
      </w:r>
      <w:r>
        <w:rPr/>
        <w:t>六䁘䨻穧</w:t>
      </w:r>
      <w:r>
        <w:rPr/>
        <w:t>꧂</w:t>
      </w:r>
      <w:r>
        <w:rPr/>
        <w:t>灅䰻䵍䅺䀯栯䊥䥑匽䕖㑯䅑䓂繄쉑䭥쉌뾩㭅㐲</w:t>
      </w:r>
      <w:r>
        <w:rPr/>
        <w:t>Ⳃⱸ</w:t>
      </w:r>
      <w:r>
        <w:rPr/>
        <w:t>ꔭ</w:t>
      </w:r>
      <w:r>
        <w:rPr/>
        <w:t>䑌灌颬쵹輹䊥걌촯⭳愸捲祆智歇埂꧎䡴窩⶘姂캬婲〫䓂㥱琯楲䍈稣〣塟匩④㐮息㵎顦碩睘䙺矂晌歩䒘䧍䤮㙬㵺祷㦱颥疘㭲䩣佔瑞</w:t>
      </w:r>
      <w:r>
        <w:rPr/>
        <w:t>ꥀ</w:t>
      </w:r>
      <w:r>
        <w:rPr/>
        <w:t>㑲☪慗긨썐輥創歁恧杣䍑㦩䕁䶵⹑呬ㅖ㚩⪻㩐숸摪넫⒡獞慃⍅摺녰飂奠㌦乖敷縩昭檮㫃쉬⑉㙷䍥䉖瞿걋輫獃䀵䅫㍟</w:t>
      </w:r>
      <w:r>
        <w:rPr/>
        <w:t>꤭</w:t>
      </w:r>
      <w:r>
        <w:rPr/>
        <w:t>恍싂촽ㅆ瑮䯂␽쉲ㅯ湚싂㑭㶩뽇깳煴熬氷壂坨縶䞿㓂慉</w:t>
      </w:r>
      <w:r>
        <w:rPr/>
        <w:t>ⵄ</w:t>
      </w:r>
      <w:r>
        <w:rPr/>
        <w:t>㕗㶩⩈卩扄⥌걧㎬儥噁⑑쉰弸癍김녟晎癧睸娭䑙쉭眵繫䬯♬硑厩깣琸⧂♤</w:t>
      </w:r>
      <w:r>
        <w:rPr/>
        <w:t>꧃</w:t>
      </w:r>
      <w:r>
        <w:rPr/>
        <w:t>㭭䝑갻桇䉋摗김椪揃渦卶扊䥋䰤Ⓜ楲싂㠨녪牱䊩奣䨪䕤轶䋂坏칈쉾搪瑗轮⦡埃㩴</w:t>
      </w:r>
      <w:r>
        <w:rPr/>
        <w:t>ꕦⵢ</w:t>
      </w:r>
      <w:r>
        <w:rPr/>
        <w:t>싃슣ꇂ갤뽴☲牭♯坐竂</w:t>
      </w:r>
      <w:r>
        <w:rPr/>
        <w:t>ⲩ</w:t>
      </w:r>
      <w:r>
        <w:rPr/>
        <w:t>縹婆瀱盂瀥䕈㑯灊ꅥ╭〪싎곂儭뇎稱狂쉎슱ꥣ㇂㡙쉔䜫㒘䑘㏂㗂⿂払쌪况걳䑯썩</w:t>
      </w:r>
      <w:r>
        <w:rPr/>
        <w:t>ⴥ</w:t>
      </w:r>
      <w:r>
        <w:rPr/>
        <w:t>媩漫琷⭲昵㒿瀨啰㑰䴱</w:t>
      </w:r>
      <w:r>
        <w:rPr/>
        <w:t>⡍</w:t>
      </w:r>
      <w:r>
        <w:rPr/>
        <w:t>쉘䑥繕焰父㚮╚欺䂘轖乁免焦쉂坌䝯⵫</w:t>
      </w:r>
      <w:r>
        <w:rPr/>
        <w:t>ⵥ</w:t>
      </w:r>
      <w:r>
        <w:rPr/>
        <w:t>숴숭橂㵫䙟〨쉇療䜳숥唺䱷慯뽖쉪弯燂⬰䒿攬浯柂冣框煐ꅆ㴬挫繸㞥壂拍ꎱ</w:t>
      </w:r>
      <w:r>
        <w:rPr/>
        <w:t>ꕸ</w:t>
      </w:r>
      <w:r>
        <w:rPr/>
        <w:t>ぃ䅫煒</w:t>
      </w:r>
      <w:r>
        <w:rPr/>
        <w:t>ꔷ</w:t>
      </w:r>
      <w:r>
        <w:rPr/>
        <w:t>做爦䤸敌婍꥞㟂飂䇂䜰垡捯瓂</w:t>
      </w:r>
      <w:r>
        <w:rPr/>
        <w:t>Ⲯ</w:t>
      </w:r>
      <w:r>
        <w:rPr/>
        <w:t>こ縪쉤㐊㢻⽎慅쉓ꎣ汑繸</w:t>
      </w:r>
      <w:r>
        <w:rPr/>
        <w:t>ꤪ</w:t>
      </w:r>
      <w:r>
        <w:rPr/>
        <w:t>싂䰺橈㠻숩圤䝬숹猱ꏍ滍</w:t>
      </w:r>
      <w:r>
        <w:rPr/>
        <w:t>ꥊ</w:t>
      </w:r>
      <w:r>
        <w:rPr/>
        <w:t>惂瑗迂䭥䄮숴⹷숬</w:t>
      </w:r>
      <w:r>
        <w:rPr/>
        <w:t>ⵧ䷂</w:t>
      </w:r>
      <w:r>
        <w:rPr/>
        <w:t>攸쉕⵶쌤㵧</w:t>
      </w:r>
      <w:r>
        <w:rPr/>
        <w:t>ꤹ</w:t>
      </w:r>
      <w:r>
        <w:rPr/>
        <w:t>噤ꍭꇂ놩⿂ꅷ츳썸炩纩汮뭧⨷慘氻摒焴〱䤹쉯슣뭱姂㩩깁倫갬㢱㵵♞쉫⑑</w:t>
      </w:r>
      <w:r>
        <w:rPr/>
        <w:t>ⶣ</w:t>
      </w:r>
      <w:r>
        <w:rPr/>
        <w:t>䁢睶깩縭旂䩋捔䴨㴷㑞쉲䋍㬻䠰斩⩆㙺䘮</w:t>
      </w:r>
      <w:r>
        <w:rPr/>
        <w:t>ꥅ⥨</w:t>
      </w:r>
      <w:r>
        <w:rPr/>
        <w:t>㙄⛂浴擂걠㜻卓游숺⿂넷䑪浈ご娹惂긤⭸爮㩢㩒䭾㍫ꍈ抩ㆿ䀯灡뽾</w:t>
      </w:r>
      <w:r>
        <w:rPr/>
        <w:t>ⱳ</w:t>
      </w:r>
      <w:r>
        <w:rPr/>
        <w:t>硊쉒顂硸玬싃</w:t>
      </w:r>
      <w:r>
        <w:rPr/>
        <w:t>ⱁ</w:t>
      </w:r>
      <w:r>
        <w:rPr/>
        <w:t>媬亏</w:t>
      </w:r>
      <w:r>
        <w:rPr/>
        <w:t>Ⱜ⡶</w:t>
      </w:r>
      <w:r>
        <w:rPr/>
        <w:t>帷顠丽搻䑥⏂䶥䅳Ⓜㅏ主뼣䱪䲏⬣瀱</w:t>
      </w:r>
      <w:r>
        <w:rPr/>
        <w:t>ꤽ</w:t>
      </w:r>
      <w:r>
        <w:rPr/>
        <w:t>灤歈㔨喩嗂⨸滂喻䡏㩫儭ㅦ㉙㩧䑃晫썉칦뼰娬栨扒穓煥쉬숬쉫</w:t>
      </w:r>
      <w:r>
        <w:rPr/>
        <w:t>ꔬ♀</w:t>
      </w:r>
      <w:r>
        <w:rPr/>
        <w:t>㍷梬慦⩄矂⬪啣⸴冥ㅷ轩⩆㉦묽</w:t>
      </w:r>
      <w:r>
        <w:rPr/>
        <w:t>ꥊ</w:t>
      </w:r>
      <w:r>
        <w:rPr/>
        <w:t>周㬳㭕ㄯ넳繩⭣咩㠸㥺杆䁦칂乒숪橁氪唴쉂㑺歺㈩䍹歈瓂꥞쉴컂恰䂣恅䐹숫⩆⪻䝺朲斻</w:t>
      </w:r>
      <w:r>
        <w:rPr/>
        <w:t>⡢</w:t>
      </w:r>
      <w:r>
        <w:rPr/>
        <w:t>磂㙓충䙒</w:t>
      </w:r>
      <w:r>
        <w:rPr/>
        <w:t>ⰶ</w:t>
      </w:r>
      <w:r>
        <w:rPr/>
        <w:t>㵗璵떣깩煉瓂汘걁䕨䝡硶䭊㝞姂頦◂坞杪じ䬣㬶纣项㵡塦㛂歮䨩迍숰㝣㌩敓㑃䳂ꏂ侬⨽輭떣㉚⬳焤䤳뇂䋎轱照竂거䕫숻忎숱뾩</w:t>
      </w:r>
      <w:r>
        <w:rPr/>
        <w:t>ꦻ</w:t>
      </w:r>
      <w:r>
        <w:rPr/>
        <w:t>ꎩ桥⤦⽔촭쏂䑤뭴숫䡩呏㨯榥畉묦딵쉊⹒㩹쉤䍕갸㖱䴭ꇎ㕔曍ꥧ䵅怰䜪슘㑤칧嘲⚡숶뗂昨弭</w:t>
      </w:r>
    </w:p>
    <w:p>
      <w:pPr>
        <w:pStyle w:val="PreformattedText"/>
        <w:bidi w:val="0"/>
        <w:spacing w:before="0" w:after="0"/>
        <w:jc w:val="left"/>
        <w:rPr/>
      </w:pPr>
      <w:r>
        <w:rPr/>
        <w:t>灭瘽畮</w:t>
      </w:r>
      <w:r>
        <w:rPr/>
        <w:t>꤫</w:t>
      </w:r>
      <w:r>
        <w:rPr/>
        <w:t>し懂숤䧂炵떿桙ꥨ洭申䓂䐫⨯슬ꍄ쉞싂㭴椸爹⪡殩佤⫂䠭晊껎偐怯楯묦轢쉯쏂䭰䍔䨮</w:t>
      </w:r>
      <w:r>
        <w:rPr/>
        <w:t>ꕗ</w:t>
      </w:r>
      <w:r>
        <w:rPr/>
        <w:t>䗂䩙㵹䠻竂㍀⍔쉫摳佊</w:t>
      </w:r>
      <w:r>
        <w:rPr/>
        <w:t>ꤳ</w:t>
      </w:r>
      <w:r>
        <w:rPr/>
        <w:t>칠쉥㌹呖甪㥈싂顓䉢㐮떘輳晟⻃</w:t>
      </w:r>
      <w:r>
        <w:rPr/>
        <w:t>꥓</w:t>
      </w:r>
      <w:r>
        <w:rPr/>
        <w:t>幢扭ꍥ쉇쌩哂</w:t>
      </w:r>
      <w:r>
        <w:rPr/>
        <w:t>ⱏ</w:t>
      </w:r>
      <w:r>
        <w:rPr/>
        <w:t>ㄱ轤⥺傮癖ㄻ乥䁒믂剙撵獣渭澥숳㠩</w:t>
      </w:r>
      <w:r>
        <w:rPr/>
        <w:t>Ⱚ</w:t>
      </w:r>
      <w:r>
        <w:rPr/>
        <w:t>奸ㆬ擂䙴뭌⨶슏숰䙗쵶䡃⩹瑯杩♌浾䂩</w:t>
      </w:r>
      <w:r>
        <w:rPr/>
        <w:t>⢩</w:t>
      </w:r>
      <w:r>
        <w:rPr/>
        <w:t>穧呫ꥵ⹈暻숱䵶䅲怶硙䁌촣僂쉇坟⽕㭚慆쉄</w:t>
      </w:r>
      <w:r>
        <w:rPr/>
        <w:t>ⲣ</w:t>
      </w:r>
      <w:r>
        <w:rPr/>
        <w:t>쉭믂浏깁桂幆깮㶏欦浵</w:t>
      </w:r>
      <w:r>
        <w:rPr/>
        <w:t>ꥄ</w:t>
      </w:r>
      <w:r>
        <w:rPr/>
        <w:t>乮따㡙煾侏桑侥싂数</w:t>
      </w:r>
      <w:r>
        <w:rPr/>
        <w:t>⡭</w:t>
      </w:r>
      <w:r>
        <w:rPr/>
        <w:t>噈쉎⽒廂橓碏疏</w:t>
      </w:r>
      <w:r>
        <w:rPr/>
        <w:t>ꕢ</w:t>
      </w:r>
      <w:r>
        <w:rPr/>
        <w:t>壎湀啚⫃䌹㯂쉱쉎㴫唹䑎㡂砮쉒姂</w:t>
      </w:r>
      <w:r>
        <w:rPr/>
        <w:t>⡸</w:t>
      </w:r>
      <w:r>
        <w:rPr/>
        <w:t>歔쉑坌眹ㄣ堊☳껎䍂忎欺穙㔱㐴煞숴硐</w:t>
      </w:r>
      <w:r>
        <w:rPr/>
        <w:t>ⷂ</w:t>
      </w:r>
      <w:r>
        <w:rPr/>
        <w:t>습潅칞⽖祆뼲⵹織㝪╕㨦殩䬽娽␯⼷㵾ㆿ싂禱뽟埂㏂灾慬숲晪獕ぢ㑳奮怵佱㉷㙔慏쉔圯漰</w:t>
      </w:r>
      <w:r>
        <w:rPr/>
        <w:t>ꕏ</w:t>
      </w:r>
      <w:r>
        <w:rPr/>
        <w:t>顺␻剏썞〬濂㝓㙅夳뭶㒵㙉繸⌵欴〸幈뭓潚</w:t>
      </w:r>
      <w:r>
        <w:rPr/>
        <w:t>⢻</w:t>
      </w:r>
      <w:r>
        <w:rPr/>
        <w:t>渻녅슣䧂䱁场八慲椽檏媘격姎㕎娺㯂风촤䂏䬪兖땯湭䠭걱匦癊噚촺ㅧ灵쉏剟츩睏쉈暬捣䰮挸⮏䡊毂顅獈狂숬⭊顸뽰斥呭숩㝓樽⹦湎橖쎮⩎乸縳癄䀫ㆿ奂堤쉺쉪嫂〉助묲㤲丯땴▥旂㝬뿂婯</w:t>
      </w:r>
      <w:r>
        <w:rPr/>
        <w:t>⣂</w:t>
      </w:r>
      <w:r>
        <w:rPr/>
        <w:t>ꅦ繴敚头䮡础♎칫刳䰮忂䫍㘲⥎彴Ⓜ䡙녚⺩凂쉁䞣쉹숵⌱⍱僂梮橦䝲칸䭕刬囂ꍇ슩슱㖵㖩⹆䝃ッ㉨⭮䵕礦敍칅숽⥊㬲畬睁䘸㙇復㌷䉟㐪츫싂⽞䝏祁呹㕰䖣</w:t>
      </w:r>
      <w:r>
        <w:rPr/>
        <w:t>ⰲ</w:t>
      </w:r>
      <w:r>
        <w:rPr/>
        <w:t>敹⽉憵쉯긵乞癗䑵槂硃</w:t>
      </w:r>
      <w:r>
        <w:rPr/>
        <w:t>⡭</w:t>
      </w:r>
      <w:r>
        <w:rPr/>
        <w:t>㝟氫</w:t>
      </w:r>
      <w:r>
        <w:rPr/>
        <w:t>ⶏ</w:t>
      </w:r>
      <w:r>
        <w:rPr/>
        <w:t>剆內녧戽喿쵘坫縰䉣뇂쉀櫂势橯ヂ兂⬬坾♷飂榩칾䔣곂弨䝾쉺恺歗</w:t>
      </w:r>
      <w:r>
        <w:rPr/>
        <w:t>ⴽ</w:t>
      </w:r>
      <w:r>
        <w:rPr/>
        <w:t>砩婰뽐䩺걀煲潑侱睢⽈⩴惂渤⨪坷㠪쉂쉬䤭ꥨ슘</w:t>
      </w:r>
      <w:r>
        <w:rPr/>
        <w:t>⣂</w:t>
      </w:r>
      <w:r>
        <w:rPr/>
        <w:t>硾題壂盎⫍䏂䌲▏匹䍪쉅牌⥏㡄ꄯ扣♎䘹䥞殏剚㈬悵穓び쵺슏⫂⻎⨸条⩯땋癠쉅㒥㩂玣㠸츶嚏扰务硫䍈䄻㕁뭨⫂㇂쉅䡀쉄悩乨潶⍢痂겥煌⍓彭⬸磃仂슱땠焽㑓ꍈ彠㢱㌨䐻뭧奡걧䭖촵参项쉃哂층⩥愶歴戮㭍䤬爱숽쉆泃</w:t>
      </w:r>
      <w:r>
        <w:rPr/>
        <w:t>ꕖ</w:t>
      </w:r>
      <w:r>
        <w:rPr/>
        <w:t>瘺ꆵ쉴眺彡쉮䬶携묻矃깆䆣纩쉧顾䥌㍺Ⓜ稤浏摦묥呙徿灥凃种挺碬ꎵ䡪攰</w:t>
      </w:r>
      <w:r>
        <w:rPr/>
        <w:t>ⵚ</w:t>
      </w:r>
      <w:r>
        <w:rPr/>
        <w:t>犿䲩癇セ꺩溩⼽㯂녲⩳眮敬瞏塴䞣刬敞⭀ꍁ⧂单</w:t>
      </w:r>
      <w:r>
        <w:rPr/>
        <w:t>ꕪꕑ</w:t>
      </w:r>
      <w:r>
        <w:rPr/>
        <w:t>〳</w:t>
      </w:r>
      <w:r>
        <w:rPr/>
        <w:t>ⵟ⤳</w:t>
      </w:r>
      <w:r>
        <w:rPr/>
        <w:t>쉋깬泂湙ꍤ塪䚡㖻潹婟⨶䊩</w:t>
      </w:r>
      <w:r>
        <w:rPr/>
        <w:t>⢻</w:t>
      </w:r>
      <w:r>
        <w:rPr/>
        <w:t>仂㈰滂䙑⸺⍵숪玥飂捵夻충䝢狂☪땪噃쵋窣慴䑹숤㣎斩⩎㘵姂杓</w:t>
      </w:r>
      <w:r>
        <w:rPr/>
        <w:t>꤯</w:t>
      </w:r>
      <w:r>
        <w:rPr/>
        <w:t>杸싂斣㣍깊䫎ㄭ썬䔳뼩ノッ潭</w:t>
      </w:r>
      <w:r>
        <w:rPr/>
        <w:t>ⵍ</w:t>
      </w:r>
      <w:r>
        <w:rPr/>
        <w:t>百㇂䶮쉎⿂ꍬ䇂㫍㛂ꌸ䮥ㅆ湀</w:t>
      </w:r>
      <w:r>
        <w:rPr/>
        <w:t>ꤊ</w:t>
      </w:r>
      <w:r>
        <w:rPr/>
        <w:t>㴹漳숸⩴夸ꌪ㵗杆眴䶬烂㔴珎䦩⎮礥뭇䩚㑅쉔睪䅦쉙疘徬况砪䕾㑀䟂帴穭䄲佧圦ꌨ偓犻숯振䚘繴숳湃硠墡쏂愲⹊䭥侮绂炡슩杧┦쉇ꍴ婔묷㈻畣㈪㡧珂愪䥗㡃湕灎겿</w:t>
      </w:r>
      <w:r>
        <w:rPr/>
        <w:t>ꤪ</w:t>
      </w:r>
      <w:r>
        <w:rPr/>
        <w:t>嘥ㅃ㑅⿂䎣潡湞⑱穒啵㉣氬穲㥔ꌸ〸쉄昻埂慹⍃쉴⪘呃摵吭楳㕪䇂僂歾單뼵䕧杒⧂⩞숻汴⑪松塭</w:t>
      </w:r>
      <w:r>
        <w:rPr/>
        <w:t>ⵟ</w:t>
      </w:r>
      <w:r>
        <w:rPr/>
        <w:t>棂浮㥍珂⨮䵑瑟딸쉊幪⩗☮歕┥灙ㅲ㑏䱭㯍䄶场廎洮쌷禵滂䷂슩线檘㉾뼲침⮩</w:t>
      </w:r>
      <w:r>
        <w:rPr/>
        <w:t>ꗂ</w:t>
      </w:r>
      <w:r>
        <w:rPr/>
        <w:t>洨䀪⩦幦뇂婱䍂渰</w:t>
      </w:r>
      <w:r>
        <w:rPr/>
        <w:t>ꥆ</w:t>
      </w:r>
      <w:r>
        <w:rPr/>
        <w:t>䭺瀨彣슱殣牫쉾櫎츻䴴悏燂ꥪ䩧╁塐ꍙ晐䨴挳㬻檥䅙ꅟ뮱㍷姂♲㑓쉋딷ꎣ㭤弪䏂쉉牫</w:t>
      </w:r>
      <w:r>
        <w:rPr/>
        <w:t>ⲩ</w:t>
      </w:r>
      <w:r>
        <w:rPr/>
        <w:t>쉯杭纩뾩暘港楦氩ㅴ癫⥟쉒쉄䋂偲</w:t>
      </w:r>
      <w:r>
        <w:rPr/>
        <w:t>ⶵ</w:t>
      </w:r>
      <w:r>
        <w:rPr/>
        <w:t>㉚壂䶬㴲呇묮썾磂䭷㠷쉌䳎ꍭ⥴䑙却㋂쵃丳禬䑞⵮稦</w:t>
      </w:r>
      <w:r>
        <w:rPr/>
        <w:t>ꔹ</w:t>
      </w:r>
      <w:r>
        <w:rPr/>
        <w:t>䈪䇂츮⮩䮘汪浴</w:t>
      </w:r>
      <w:r>
        <w:rPr/>
        <w:t>⠫</w:t>
      </w:r>
      <w:r>
        <w:rPr/>
        <w:t>슮쏂쉕⮩牳䰮〩ㅊぞ媩敨圪썚깸⒣皡⭸쉕쉃爸噍ꍅ놩칶珃眰⼽婪捥壂써ꅃㅫ繘畘䘬夥</w:t>
      </w:r>
      <w:r>
        <w:rPr/>
        <w:t>⢿</w:t>
      </w:r>
      <w:r>
        <w:rPr/>
        <w:t>⽓癎灦ㅾ㚻믂䂱쉂㬮掱求</w:t>
      </w:r>
      <w:r>
        <w:rPr/>
        <w:t>ꦵ</w:t>
      </w:r>
      <w:r>
        <w:rPr/>
        <w:t>浠㥾</w:t>
      </w:r>
      <w:r>
        <w:rPr/>
        <w:t>Ⳃ</w:t>
      </w:r>
      <w:r>
        <w:rPr/>
        <w:t>숽숵娥獾哂뮱⍪㦣䛂ꍄ榵캩쉁䉎녞숸㵂컍琳橵穲쉶㖬⫂㑦䉙䁤卉頪⩕㧂싃㵓䊏쵵厘묯숩稤珂쉯쵆祇䚏䊻</w:t>
      </w:r>
      <w:r>
        <w:rPr/>
        <w:t>꤬</w:t>
      </w:r>
      <w:r>
        <w:rPr/>
        <w:t>漪슿䚏暬愹㕆숭礣洷</w:t>
      </w:r>
      <w:r>
        <w:rPr/>
        <w:t>⣂</w:t>
      </w:r>
      <w:r>
        <w:rPr/>
        <w:t>圵癭䵧⼪䃂琨숮㉐权䂮牣倩⻂強汦㵀嚬䌮㕇区䑌⍢坕辻㚩ㅕ秂䜪婑㴤橅漹㎻摪卲枥㑕低뿂칠䮻숳걑</w:t>
      </w:r>
      <w:r>
        <w:rPr/>
        <w:t>ꖘ</w:t>
      </w:r>
      <w:r>
        <w:rPr/>
        <w:t>䁠⼴機䉂幺撿壂녗牙橫⻂䡍☨䙯춿쉭⹚偷湐儥⌶剢⤷氹娹怱㵡抏甩䵌</w:t>
      </w:r>
      <w:r>
        <w:rPr/>
        <w:t>ꤳ</w:t>
      </w:r>
      <w:r>
        <w:rPr/>
        <w:t>呮乃⽌祵⌴숷汰숻乚䰯乐㡱䭥浆呹쵢숪㍋㉲娩쉋奥澻⸪体쉹䕸颩堵湚栺弪轐⤵慪牏輣煩穉╩扨</w:t>
      </w:r>
      <w:r>
        <w:rPr/>
        <w:t>ꦩ</w:t>
      </w:r>
      <w:r>
        <w:rPr/>
        <w:t>㢻⸭⸥</w:t>
      </w:r>
      <w:r>
        <w:rPr/>
        <w:t>ⷍ</w:t>
      </w:r>
      <w:r>
        <w:rPr/>
        <w:t>䭸걍捐䅀獟쉾♉漥㘶䁶䠲䂱㕨싂⩣㬪㕴싍㌰愷⺥⒵侩䱐杷吶쉘奇㙷瑌氭氲쉱免쉭摓㴊숦</w:t>
      </w:r>
      <w:r>
        <w:rPr/>
        <w:t>ꤴ</w:t>
      </w:r>
      <w:r>
        <w:rPr/>
        <w:t>㥡딺廂穑㙧儦䕣긮쉨쉰乫ꍴ瑮煆쉐</w:t>
      </w:r>
      <w:r>
        <w:rPr/>
        <w:t>⢵</w:t>
      </w:r>
      <w:r>
        <w:rPr/>
        <w:t>녺係㌺琱狎㝒</w:t>
      </w:r>
      <w:r>
        <w:rPr/>
        <w:t>Ⱚ</w:t>
      </w:r>
      <w:r>
        <w:rPr/>
        <w:t>濃쏂싂⍸뽣칦쉔쉟嗂쉸</w:t>
      </w:r>
      <w:r>
        <w:rPr/>
        <w:t>Ⳃ</w:t>
      </w:r>
      <w:r>
        <w:rPr/>
        <w:t>涵♥㘵쉮♸⸻桪煍걆쉳䁟㵞戬㋂⽨넻䆱㥟⪣㒥㙟슘摒頷④㗂䙯⛎쉗䩳쉤</w:t>
      </w:r>
      <w:r>
        <w:rPr/>
        <w:t>ⵀ</w:t>
      </w:r>
      <w:r>
        <w:rPr/>
        <w:t>ꍭ姂伥썣套ꇂ焰淂⑮䉅均㣎ꍪ숪怹슮娤䵺쉦⹥幌倱㡊杵枩澬敩⸪숺煵狃뿂⎣녾掏塷煫⨫⩐녭颩⾡긤縴乥䋍㝶</w:t>
      </w:r>
      <w:r>
        <w:rPr/>
        <w:t>⡧</w:t>
      </w:r>
      <w:r>
        <w:rPr/>
        <w:t>牙녟숻䳂⍤硗뼻书䔺䦱榩썴灌⹎奩㠯灹ꍐ呗嘥츽眫剃</w:t>
      </w:r>
      <w:r>
        <w:rPr/>
        <w:t>ꕒ</w:t>
      </w:r>
      <w:r>
        <w:rPr/>
        <w:t>⽫쉩춬扏慏椵䖘弰숦曂숪</w:t>
      </w:r>
      <w:r>
        <w:rPr/>
        <w:t>꧂</w:t>
      </w:r>
      <w:r>
        <w:rPr/>
        <w:t>䱤뽺쉦潧婷タ쉡⾘⩾</w:t>
      </w:r>
      <w:r>
        <w:rPr/>
        <w:t>⡖</w:t>
      </w:r>
      <w:r>
        <w:rPr/>
        <w:t>獪彸绂㡣㌺旂䱦㍎繵兒ꍾ囍伥畦䦻┨樶뽊眭砯䕪懍唴烂⥯䑭憩磂矂啐땓癗奦睟幬照氪츮⵩啱⫂䉓穋㭑杁믍䓂兕䟂嚵廃♭녡쉒奴㫂㫂칃垱呣癀摣垏澡轾쉞⑘棂䙸わ䤳獗</w:t>
      </w:r>
      <w:r>
        <w:rPr/>
        <w:t>⡐</w:t>
      </w:r>
      <w:r>
        <w:rPr/>
        <w:t>딦極擂䝸桐圹쉉㝲婑䍊绎㟍硭恔噘䑑樫䐰⿂䥈㜨㧂⩑婦卯十偁么숽潦搪⨷숷⌥織⼵歵礭廂䥋㭸斬啔㗂牢</w:t>
      </w:r>
      <w:r>
        <w:rPr/>
        <w:t>ꕪ</w:t>
      </w:r>
      <w:r>
        <w:rPr/>
        <w:t>晭䰶祸䍗㈴㵮ぉ䱑潥扺⍍壎㐳㜳㉄쉨垩쉧獉狂种噔浚痂獥썺䩯</w:t>
      </w:r>
      <w:r>
        <w:rPr/>
        <w:t>ꥐ</w:t>
      </w:r>
      <w:r>
        <w:rPr/>
        <w:t>均슮歊쉑朳帣灓</w:t>
      </w:r>
      <w:r>
        <w:rPr/>
        <w:t>⣂</w:t>
      </w:r>
      <w:r>
        <w:rPr/>
        <w:t>皩㝀</w:t>
      </w:r>
      <w:r>
        <w:rPr/>
        <w:t>꧂</w:t>
      </w:r>
      <w:r>
        <w:rPr/>
        <w:t>瘰䮩卮䝘榩畀㉯䕷砺枿</w:t>
      </w:r>
      <w:r>
        <w:rPr/>
        <w:t>ⵤ</w:t>
      </w:r>
      <w:r>
        <w:rPr/>
        <w:t>洬䅨ꍧ儻姂㡎걤桏⭴坱悮㡐い洯⭳䜨㋎瀫☭癣ꄪ⚥</w:t>
      </w:r>
      <w:r>
        <w:rPr/>
        <w:t>ꤰ</w:t>
      </w:r>
      <w:r>
        <w:rPr/>
        <w:t>뗂侮ㄩ䙕咩哂暬嚩ꅡ䀫䑉摬뭆敉䋃剋③璏䙈侻瑲幙睄熏沬癷㍈싂쉄녮慇뭷䭟䴹쉪⛂쉴憘䵒洶㝞⩙꺮呎流拂</w:t>
      </w:r>
      <w:r>
        <w:rPr/>
        <w:t>ꤲ</w:t>
      </w:r>
      <w:r>
        <w:rPr/>
        <w:t>썞㐪침쉯㷂疩申⮱뽓啬㉕ꅢ呎쉘硑</w:t>
      </w:r>
      <w:r>
        <w:rPr/>
        <w:t>ꤸ</w:t>
      </w:r>
      <w:r>
        <w:rPr/>
        <w:t>弥쉖ꍨ癵䑳쉱竂䜬怸椸싂슬⍨湄㡶敩갽겱㵞䝞呧숺⥭쉸戣獈桃嗂轭䥡⨻⩅縹濂㋂湂</w:t>
      </w:r>
      <w:r>
        <w:rPr/>
        <w:t>ⱶ</w:t>
      </w:r>
      <w:r>
        <w:rPr/>
        <w:t>迂庩ㄯ⍔婷츭䩍䵧뗂䙶ꥩ䈮쉸䈺⑖䡉卧灆Ⓜ⛂쉾</w:t>
      </w:r>
      <w:r>
        <w:rPr/>
        <w:t>ꕗ</w:t>
      </w:r>
      <w:r>
        <w:rPr/>
        <w:t>搲촦厘㝣楐깙㝳슮쉇輹轋湠䝭㥨㥏揂煊帽숪촩恅䡧䮬眸漲쉇쉈顥ꄥ㑱䢬䱄♦䎻頨吊쉩卪內呦㌪顋献烂匪숬⛂츴묤癲㗂矂㌸硇㝢䃂攮攳凃⬯쉏䀷幖煰捖畎⩲숴墵剑剶慁㩉ꏂ朵硭礭檵쉅녍惎ぃ䱺䉴쵆</w:t>
      </w:r>
      <w:r>
        <w:rPr/>
        <w:t>ⷂꤺ</w:t>
      </w:r>
      <w:r>
        <w:rPr/>
        <w:t>捩㨬ꏂ쵰樴侩曂縩싍⾣ぞ츰슩揂㬮湹湋칇奡捴걣䱳숰珂䘷싂㥲埂땺穯⩹䉸济무쉾♌䌵䦡䁵䇍氹</w:t>
      </w:r>
      <w:r>
        <w:rPr/>
        <w:t>Ⱓ</w:t>
      </w:r>
      <w:r>
        <w:rPr/>
        <w:t>嘨칃┱促⩮灇瓍牂懂쉌䍎⸸</w:t>
      </w:r>
      <w:r>
        <w:rPr/>
        <w:t>ꦏ</w:t>
      </w:r>
      <w:r>
        <w:rPr/>
        <w:t>抬⥌㩺⩐䡨轤辘</w:t>
      </w:r>
      <w:r>
        <w:rPr/>
        <w:t>꤬</w:t>
      </w:r>
      <w:r>
        <w:rPr/>
        <w:t>䥷</w:t>
      </w:r>
      <w:r>
        <w:rPr/>
        <w:t>꧂</w:t>
      </w:r>
      <w:r>
        <w:rPr/>
        <w:t>敞奅슘浵䕮㭤愯浫穣愷㇂伩⻂珂⌨㜤숶䐤䣂⧂녺晣쉮撮朦哂婨爲祲猦兕塍⽬⎘ッ剚啚䣂묣쉭兣単墩컂瑖瘶⭏⩊㵪㊩冩濎䌫挽뭘㷍긵稨顙숺쉆䈥㌺ヂち䥳슡숫숶桠稦㶩⑴⍷䁎硂묥㫂湳䑃扵㈪正堩㡠㕂ꥲ䣂物氰煙䥗䣂쉶㩏쉏刬坧㎵</w:t>
      </w:r>
      <w:r>
        <w:rPr/>
        <w:t>ⴵ♦</w:t>
      </w:r>
      <w:r>
        <w:rPr/>
        <w:t>䥵㍑ꅃ숵䉅䡳幙慥嗍䴪ꍍ숳漮撘ㆮ顚⨬뽋</w:t>
      </w:r>
      <w:r>
        <w:rPr/>
        <w:t>꧃</w:t>
      </w:r>
      <w:r>
        <w:rPr/>
        <w:t>묲敖䩘䞩쉰떥싂䩧坣슬㘯숷渷썤撻癏樷⍈搶슩곎숫쉃따촦㷂迂䉸煣燂䷂楄繱潕繤呒䟂칔㛂潈卤㉰挵䥅慂</w:t>
      </w:r>
      <w:r>
        <w:rPr/>
        <w:t>ⵯ</w:t>
      </w:r>
      <w:r>
        <w:rPr/>
        <w:t>楏㥃曂㘥숶쉳灨⬪䙃申啞칇</w:t>
      </w:r>
      <w:r>
        <w:rPr/>
        <w:t>꧂</w:t>
      </w:r>
      <w:r>
        <w:rPr/>
        <w:t>ꅟ䡮卍抿</w:t>
      </w:r>
      <w:r>
        <w:rPr/>
        <w:t>Ɐ</w:t>
      </w:r>
      <w:r>
        <w:rPr/>
        <w:t>畲痍竂㩎㝹숲祈쏂㵱兏䇃쉟〫䩙㡀㙃⥶╙깎䬽磂乊睁⧃䨴䗂䤲㒵呰숸灣쉖</w:t>
      </w:r>
      <w:r>
        <w:rPr/>
        <w:t>⡇</w:t>
      </w:r>
      <w:r>
        <w:rPr/>
        <w:t>㴦㥡捥</w:t>
      </w:r>
      <w:r>
        <w:rPr/>
        <w:t>ⱕ</w:t>
      </w:r>
      <w:r>
        <w:rPr/>
        <w:t>嘩숵ㄲ</w:t>
      </w:r>
      <w:r>
        <w:rPr/>
        <w:t>ꗂ</w:t>
      </w:r>
      <w:r>
        <w:rPr/>
        <w:t>䙁搻䇂쵬䱉熥☷债쉨瑂촻</w:t>
      </w:r>
      <w:r>
        <w:rPr/>
        <w:t>⢵</w:t>
      </w:r>
      <w:r>
        <w:rPr/>
        <w:t>䌺挭匥䝳爱暩㫂곂祴䲬숯嚘楠繃㧎矍䢿䱗歑⥰㕉</w:t>
      </w:r>
      <w:r>
        <w:rPr/>
        <w:t>ⴸ</w:t>
      </w:r>
      <w:r>
        <w:rPr/>
        <w:t>䁴㗂䡀䵔䱮哎싂弮卸呾氪睮禥䩗쉧싃枩⻂깡뭥樲⴪㵗⩐</w:t>
      </w:r>
      <w:r>
        <w:rPr/>
        <w:t>ꤷ</w:t>
      </w:r>
      <w:r>
        <w:rPr/>
        <w:t>㡌쉱쉐⭾摶⑭場䜪⨪摉匩⭰䓃䝟㉊矂⥯</w:t>
      </w:r>
      <w:r>
        <w:rPr/>
        <w:t>ꕆ</w:t>
      </w:r>
      <w:r>
        <w:rPr/>
        <w:t>焪</w:t>
      </w:r>
      <w:r>
        <w:rPr/>
        <w:t>ꥅ</w:t>
      </w:r>
      <w:r>
        <w:rPr/>
        <w:t>呚㥶쉞㮻䌵敆㜸轀썊單쉗䕫</w:t>
      </w:r>
      <w:r>
        <w:rPr/>
        <w:t>⢿⏂</w:t>
      </w:r>
      <w:r>
        <w:rPr/>
        <w:t>㙱伽⥶猨㵕⫂佂祖⸶㌴쉟쉂㙋㑡爮㍥擂⽟⭌쉢⭞匪朱乾劣䥧쉘繑</w:t>
      </w:r>
      <w:r>
        <w:rPr/>
        <w:t>ꤸ</w:t>
      </w:r>
      <w:r>
        <w:rPr/>
        <w:t>匣朷숵硄窱种슱䴸ァ爳</w:t>
      </w:r>
      <w:r>
        <w:rPr/>
        <w:t>ⴴ</w:t>
      </w:r>
      <w:r>
        <w:rPr/>
        <w:t>⽥䵯椷ꅢ溣塙</w:t>
      </w:r>
      <w:r>
        <w:rPr/>
        <w:t>ⱓ</w:t>
      </w:r>
      <w:r>
        <w:rPr/>
        <w:t>樬뽷䉨㩠쵃⽡溡쏃坫瀻畴潊떣睬迂㑱剳来㑉牮影칹싎沮瑠♏刻</w:t>
      </w:r>
      <w:r>
        <w:rPr/>
        <w:t>ⴷ┪</w:t>
      </w:r>
      <w:r>
        <w:rPr/>
        <w:t>숹戊뼰㜬䵘䧂쉔썌쉚歍⚘潏䡀ッ柃ㅀ믂㬩煸깣刮뽃숥獚凂杭奬숳ꥥ輻땯浇硕⌬㛃摌买祎犩佥ㅄ婇ꅔ믃㜮㍸徿瞵敁兮瓃浀娣췂呲㯂슘㣎숭녘坃싂僂䕺䂣䷎㷂啄㜦秂杤</w:t>
      </w:r>
      <w:r>
        <w:rPr/>
        <w:t>ꗍ</w:t>
      </w:r>
      <w:r>
        <w:rPr/>
        <w:t>䝇繙敓吸㛂彲疵␶쉬佂䑞ㅙ싂㝃婉癤슿쌶汣㭐才煚쉇楈숮딦㕘僂睂㑎摬촱买夻瘰轩沮坱</w:t>
      </w:r>
      <w:r>
        <w:rPr/>
        <w:t>ⴲ</w:t>
      </w:r>
      <w:r>
        <w:rPr/>
        <w:t>㟂妬⹙녱穷⴩떵此숸슱ꅯ瀳祳쉐楬瑠䉅♤녣撏䩩癧녊㍹걗桐</w:t>
      </w:r>
      <w:r>
        <w:rPr/>
        <w:t>ⰷ</w:t>
      </w:r>
      <w:r>
        <w:rPr/>
        <w:t>祁忍慄⥫亘捲♇</w:t>
      </w:r>
      <w:r>
        <w:rPr/>
        <w:t>ⶏ</w:t>
      </w:r>
      <w:r>
        <w:rPr/>
        <w:t>뭋瑋䩎㦻㍑㍏䝩挤㥔乲琨嚣썙숦佱䦣⿂쉳䎘</w:t>
      </w:r>
      <w:r>
        <w:rPr/>
        <w:t>ꥃ</w:t>
      </w:r>
      <w:r>
        <w:rPr/>
        <w:t>㑺敕㩷㦥䍓㣂⩡啫</w:t>
      </w:r>
      <w:r>
        <w:rPr/>
        <w:t>ꥆ</w:t>
      </w:r>
      <w:r>
        <w:rPr/>
        <w:t>楾攭⫃礦쉊车⭢嗂扌洤ぴ쉀슱⬶卫慇欳纩侣䵐䱰䜱敒녈䝆濂䑧춣⩧ꄪ捗쉢쏂䴲넩澿ꅵ춵⍃㧂㤭睬╵╵操浴ㄭ敱堤쉨㴱㣂⽏顪枬싂슩佢䔲</w:t>
      </w:r>
      <w:r>
        <w:rPr/>
        <w:t>⡌</w:t>
      </w:r>
      <w:r>
        <w:rPr/>
        <w:t>넸쉖搴⧂湂▻碬ꅮ忂瘪㩱쉭⽬桦亮睘庻㡧</w:t>
      </w:r>
      <w:r>
        <w:rPr/>
        <w:t>ꕥ⫂</w:t>
      </w:r>
      <w:r>
        <w:rPr/>
        <w:t>㘽썪뭟넷火桑⽙㦡嗂璩杓疥䅉睕㕬乹</w:t>
      </w:r>
      <w:r>
        <w:rPr/>
        <w:t>ꔱ</w:t>
      </w:r>
      <w:r>
        <w:rPr/>
        <w:t>捗⺡슥쉈⬪⹀㍐ꍮ潑</w:t>
      </w:r>
      <w:r>
        <w:rPr/>
        <w:t>ꗂ</w:t>
      </w:r>
      <w:r>
        <w:rPr/>
        <w:t>狃碻渻숻挮␶頬␴欳</w:t>
      </w:r>
      <w:r>
        <w:rPr/>
        <w:t>ꖮ</w:t>
      </w:r>
      <w:r>
        <w:rPr/>
        <w:t>뽴䪻⺵곎㞮瑍晅⾻汈伸楇ꍒ戶슱摥☺䵞縴䭌坢璡揂棂</w:t>
      </w:r>
      <w:r>
        <w:rPr/>
        <w:t>ⷎ</w:t>
      </w:r>
      <w:r>
        <w:rPr/>
        <w:t>㥰⍟瀺栥</w:t>
      </w:r>
      <w:r>
        <w:rPr/>
        <w:t>⣍</w:t>
      </w:r>
      <w:r>
        <w:rPr/>
        <w:t>畴晤칕㏂</w:t>
      </w:r>
      <w:r>
        <w:rPr/>
        <w:t>ꖩ</w:t>
      </w:r>
      <w:r>
        <w:rPr/>
        <w:t>촶숭昮</w:t>
      </w:r>
      <w:r>
        <w:rPr/>
        <w:t>ⴱ</w:t>
      </w:r>
      <w:r>
        <w:rPr/>
        <w:t>⠴</w:t>
      </w:r>
      <w:r>
        <w:rPr/>
        <w:t>瑁䌫灟⎻놱甴㡥쉣䍲넪䭦㘵쉅䘫歈䑉䴯窡䵎湏ㅖ桢</w:t>
      </w:r>
      <w:r>
        <w:rPr/>
        <w:t>ⵏꕓ</w:t>
      </w:r>
      <w:r>
        <w:rPr/>
        <w:t>海䥚슘懂⪣╒䄯◃卋⚵⩏⑯쉑쉯⎡㊏⽑ꌫ㙆癬㩬뗍畏砰⨪亻쉐㤳硐杘⺱愺稩朸愪딩捆뽦琤橯싂栴䐤</w:t>
      </w:r>
      <w:r>
        <w:rPr/>
        <w:t>ꕶ</w:t>
      </w:r>
      <w:r>
        <w:rPr/>
        <w:t>걧熩樤桂楮䩊쉈숽䥯ꄮ㗂숶䍺娩㭩磃噌慀㉄牤⚩䙴䱂㨴䖵䌹ꄻ㔺撥딫堯砰䊬睓兣刹땞啯⛎䑂</w:t>
      </w:r>
      <w:r>
        <w:rPr/>
        <w:t>ⰵ</w:t>
      </w:r>
      <w:r>
        <w:rPr/>
        <w:t>㐻慁漪</w:t>
      </w:r>
      <w:r>
        <w:rPr/>
        <w:t>⠫</w:t>
      </w:r>
      <w:r>
        <w:rPr/>
        <w:t>㠩䭀李慲也櫂潟哂㍕棂땖䕈꥘㭫徬ꅳ䑁┨桌⩕</w:t>
      </w:r>
      <w:r>
        <w:rPr/>
        <w:t>⡱</w:t>
      </w:r>
      <w:r>
        <w:rPr/>
        <w:t>䜸쉟䀺䄪⬴琮␰こ搷ꅦ渶⾩칹䉠⥺☳墱쉸⍟</w:t>
      </w:r>
      <w:r>
        <w:rPr/>
        <w:t>ⷂ</w:t>
      </w:r>
      <w:r>
        <w:rPr/>
        <w:t>깠千슩㡘넳夣照繞㩖礦쉎쉔㎘䂏睵♂斥眵氲橕뇍䅙썓슿婀恩䛂偰上呂飂㘹䫂걤䍍⴪쵐凂画䩚ꏍ䈷㕥慺⽯䆮汈捠숮</w:t>
      </w:r>
      <w:r>
        <w:rPr/>
        <w:t>ꔪ⭓</w:t>
      </w:r>
      <w:r>
        <w:rPr/>
        <w:t>쉆祒飂啕㉘扑ꏂ싂䓂淍㔩棂䙑</w:t>
      </w:r>
      <w:r>
        <w:rPr/>
        <w:t>ⶩ</w:t>
      </w:r>
      <w:r>
        <w:rPr/>
        <w:t>䑨⫂쌽畂</w:t>
      </w:r>
      <w:r>
        <w:rPr/>
        <w:t>꧂</w:t>
      </w:r>
      <w:r>
        <w:rPr/>
        <w:t>㡧㕟ꥳ</w:t>
      </w:r>
      <w:r>
        <w:rPr/>
        <w:t>ⵌ</w:t>
      </w:r>
      <w:r>
        <w:rPr/>
        <w:t>䣂</w:t>
      </w:r>
      <w:r>
        <w:rPr/>
        <w:t>ⵐ</w:t>
      </w:r>
      <w:r>
        <w:rPr/>
        <w:t>檩䶏彖쉷쉪璵折儸䅯乳쉏㋂繱浕堬椻⑺㌰</w:t>
      </w:r>
      <w:r>
        <w:rPr/>
        <w:t>ꕔ</w:t>
      </w:r>
      <w:r>
        <w:rPr/>
        <w:t>㙮瑀ꇂ⑰䉏㠬슩⩍곂才摄⽴猪劬숶呓ꍌ癸塟夣䶘䫎券䏂깓顋⭨輵㵈潫塆灪⾏碮怤呬栰땣쉃手땓䕢♸</w:t>
      </w:r>
      <w:r>
        <w:rPr/>
        <w:t>ꥇ</w:t>
      </w:r>
      <w:r>
        <w:rPr/>
        <w:t>⠨⩌♕</w:t>
      </w:r>
      <w:r>
        <w:rPr/>
        <w:t>㥇廎䍊⑊濂䕲㜷伫浄㵴걆皏䑀갭䬤態喘쉉涡쉁쉾揂搸⫂쉑牕䋎硒뇂丱繄⩪浀꺩灐呑썞⤵䥳뿂㘥牥漪疮湊㩰欶氪쉏疿権㩨</w:t>
      </w:r>
      <w:r>
        <w:rPr/>
        <w:t>ⰰ</w:t>
      </w:r>
      <w:r>
        <w:rPr/>
        <w:t>頫嘹皥浩䴶쉅쉲䉂䊏穣洵칚䤨ㅓ</w:t>
      </w:r>
      <w:r>
        <w:rPr/>
        <w:t>ꕊ</w:t>
      </w:r>
      <w:r>
        <w:rPr/>
        <w:t>쉀녲凂ꍊ㐺숽掘捐숱쉗㫂䑾ꥬ⽞⍴숶廂숯⌵囂䫂䍘녩쵁津⸽걬䪡</w:t>
      </w:r>
      <w:r>
        <w:rPr/>
        <w:t>꧂</w:t>
      </w:r>
      <w:r>
        <w:rPr/>
        <w:t>쉹땭磂䝁䏂晃潀</w:t>
      </w:r>
      <w:r>
        <w:rPr/>
        <w:t>ꥈ</w:t>
      </w:r>
      <w:r>
        <w:rPr/>
        <w:t>呞싂숩浑便촱ꥺ䪵濂䀫浗砩卮㵗</w:t>
      </w:r>
      <w:r>
        <w:rPr/>
        <w:t>꤭ⵞ</w:t>
      </w:r>
      <w:r>
        <w:rPr/>
        <w:t>ㅟ⮩挸彇飃뗂㵔쉏倪港</w:t>
      </w:r>
      <w:r>
        <w:rPr/>
        <w:t>ꔴ</w:t>
      </w:r>
      <w:r>
        <w:rPr/>
        <w:t>煍䶘숦ꇂ泂傩䑕㨪䋂쉯쏂煱䬻皣㔤숴癦婧䁑婴塠⑍쉋⽲䑞뾩杋坪뽂娶뭧卵쉧㭭摦㩁</w:t>
      </w:r>
      <w:r>
        <w:rPr/>
        <w:t>ⷂ</w:t>
      </w:r>
      <w:r>
        <w:rPr/>
        <w:t>Ⱪ</w:t>
      </w:r>
      <w:r>
        <w:rPr/>
        <w:t>䌲䀪☪쉚</w:t>
      </w:r>
      <w:r>
        <w:rPr/>
        <w:t>ꗂ</w:t>
      </w:r>
      <w:r>
        <w:rPr/>
        <w:t>䈱䏂</w:t>
      </w:r>
      <w:r>
        <w:rPr/>
        <w:t>ꥇ</w:t>
      </w:r>
      <w:r>
        <w:rPr/>
        <w:t>漸杞긤核쉁</w:t>
      </w:r>
      <w:r>
        <w:rPr/>
        <w:t>꧂</w:t>
      </w:r>
      <w:r>
        <w:rPr/>
        <w:t>潥걍摭癗欴煊⍎瘪悻숮</w:t>
      </w:r>
      <w:r>
        <w:rPr/>
        <w:t>⡓</w:t>
      </w:r>
      <w:r>
        <w:rPr/>
        <w:t>弭彈橘䅐</w:t>
      </w:r>
      <w:r>
        <w:rPr/>
        <w:t>ꤦ</w:t>
      </w:r>
      <w:r>
        <w:rPr/>
        <w:t>쉾슮⵹欤摨</w:t>
      </w:r>
      <w:r>
        <w:rPr/>
        <w:t>꥓</w:t>
      </w:r>
      <w:r>
        <w:rPr/>
        <w:t>䉇䨤ꅈ䉺㥑硒㙸⍑兔啮协妻瀶晀♖桹㣂╧㴳灷쉘悬슏䩳捊矂犿渨轞示쉞眪昦䁄窵⥱⪣녒쎣欻걨㙞䅂䮬奦䙲昩거♥睃畀숱婯参땁ꏂ喻</w:t>
      </w:r>
      <w:r>
        <w:rPr/>
        <w:t>ꦩ</w:t>
      </w:r>
      <w:r>
        <w:rPr/>
        <w:t>佯婑䭃兰睺╪㡀慖䝹祊刺穓牴</w:t>
      </w:r>
      <w:r>
        <w:rPr/>
        <w:t>ꤳ</w:t>
      </w:r>
      <w:r>
        <w:rPr/>
        <w:t>犥ㅳ杂䅪췂쉭梿⚘</w:t>
      </w:r>
      <w:r>
        <w:rPr/>
        <w:t>ꔶ</w:t>
      </w:r>
      <w:r>
        <w:rPr/>
        <w:t>悵挶뭬弩⌥捦㪘䩸唩⍩犩此⬥䤭碩㍘爳噮쎥矂쉭</w:t>
      </w:r>
      <w:r>
        <w:rPr/>
        <w:t>⣂</w:t>
      </w:r>
      <w:r>
        <w:rPr/>
        <w:t>恳쉹䂮硸攺뽖牑恋⻂入冣歄〸㉤丫焲剞䋂쉐⨫⑺숱敎◂㩡湧</w:t>
      </w:r>
      <w:r>
        <w:rPr/>
        <w:t>ⵁ</w:t>
      </w:r>
      <w:r>
        <w:rPr/>
        <w:t>㦿㙮쉟칦㚥浧쉂䠤칄䶥넳컂喿쉷皡唦珂</w:t>
      </w:r>
      <w:r>
        <w:rPr/>
        <w:t>Ɫ</w:t>
      </w:r>
      <w:r>
        <w:rPr/>
        <w:t>䱟穚⨳䝤坏</w:t>
      </w:r>
      <w:r>
        <w:rPr/>
        <w:t>⡩⠰</w:t>
      </w:r>
      <w:r>
        <w:rPr/>
        <w:t>摟扮⤥䁐墿扢檥䇍轐쵅䠸䉚⭋昩掻煥㕒䉱忂ㄺ㶮浙頭ꥱ쉥쉱㠪坘冥숽</w:t>
      </w:r>
      <w:r>
        <w:rPr/>
        <w:t>⡵</w:t>
      </w:r>
      <w:r>
        <w:rPr/>
        <w:t>ꏂ䤸睷믂楓㑷吊倱欣喬瑋剧㉪</w:t>
      </w:r>
      <w:r>
        <w:rPr/>
        <w:t>ⱗ</w:t>
      </w:r>
      <w:r>
        <w:rPr/>
        <w:t>걈</w:t>
      </w:r>
      <w:r>
        <w:rPr/>
        <w:t>ⷃ</w:t>
      </w:r>
      <w:r>
        <w:rPr/>
        <w:t>顾⭔䙞䰭겣쉑癁ꏎ뮻楕䥞栶祇뮩ꍭ佩慨擂秂婺泂祂쉱䴰䱢䈱㵭䥩洨墡䐴欤⭊䵳拂頬䫃奲㝰䁎昮㉇硇䭉っ㝤攸Ⓜㅭ쉥氷㶻硉癳㙐쉏걆䡟灟䉆济乍咩䰪쵨䙯䊿㬲摰婀뽢唪䔯㡵䍯⑅唳뼹顶</w:t>
      </w:r>
      <w:r>
        <w:rPr/>
        <w:t>ꖵ⪘⍩</w:t>
      </w:r>
      <w:r>
        <w:rPr/>
        <w:t>䇍呹싂䧍汶⹀뽒晹搻繑</w:t>
      </w:r>
      <w:r>
        <w:rPr/>
        <w:t>Ⳃ</w:t>
      </w:r>
      <w:r>
        <w:rPr/>
        <w:t>쌪穞걅掏쉷歍⵨枱洳쉲乩쉕㉤㝖栨촫奕昵㝂㝰뭾猷㜣␳⨺</w:t>
      </w:r>
      <w:r>
        <w:rPr/>
        <w:t>꤭</w:t>
      </w:r>
      <w:r>
        <w:rPr/>
        <w:t>攫湣敱䜮サ顔睫坆</w:t>
      </w:r>
      <w:r>
        <w:rPr/>
        <w:t>ꤺ</w:t>
      </w:r>
      <w:r>
        <w:rPr/>
        <w:t>ꍸ쉳呶炵쉉瞩嘨唨猪㥵坬쵐搣撘㍆楊㙹埂⍥䋂䝏恉佫数碣⌳⭋䌩䁬瓂欽</w:t>
      </w:r>
      <w:r>
        <w:rPr/>
        <w:t>ꔯ</w:t>
      </w:r>
      <w:r>
        <w:rPr/>
        <w:t>껂縯䉄뽃悘咘塉쉾磂㭇뾣쉫奊뽎牪扦䡰歊㌲乵</w:t>
      </w:r>
      <w:r>
        <w:rPr/>
        <w:t>ꗃ</w:t>
      </w:r>
      <w:r>
        <w:rPr/>
        <w:t>揂恅쉳㷃䦻倸䇃吰ꎿ썔刵⻂쉓塵뽅㑃抮縩䌭匽㏂ヂꥭ獴敬捙따䌽番⩯䳂涥佬</w:t>
      </w:r>
      <w:r>
        <w:rPr/>
        <w:t>ꥈ⨩</w:t>
      </w:r>
      <w:r>
        <w:rPr/>
        <w:t>佂㕄㑊</w:t>
      </w:r>
      <w:r>
        <w:rPr/>
        <w:t>ꥎ</w:t>
      </w:r>
      <w:r>
        <w:rPr/>
        <w:t>슥礦楸㢵䩁숽湎晾㭑ꍃ渵묯춣挹㕐숣晊凂䴰卮䍹꥞㡁⑹쉃㡒兊漭췍䬱뼮瑩쉱剕甽</w:t>
      </w:r>
      <w:r>
        <w:rPr/>
        <w:t>ꕳ</w:t>
      </w:r>
      <w:r>
        <w:rPr/>
        <w:t>犿顲䇂歊挪䍕瘰轉繱</w:t>
      </w:r>
      <w:r>
        <w:rPr/>
        <w:t>꧂</w:t>
      </w:r>
      <w:r>
        <w:rPr/>
        <w:t>恓쉊칑䀫싃敂帯㍙僂渫ぢ㫂习</w:t>
      </w:r>
      <w:r>
        <w:rPr/>
        <w:t>ꥌ</w:t>
      </w:r>
      <w:r>
        <w:rPr/>
        <w:t>㍀顱쉑憩쉋䵳楥슮昤㟂涏쉥㶥㕓견촮슩柂</w:t>
      </w:r>
      <w:r>
        <w:rPr/>
        <w:t>⠲</w:t>
      </w:r>
      <w:r>
        <w:rPr/>
        <w:t>㟂㦵ㄱ䞿䴴䫂㔩䄻㢻⭚楡硷䅶慕煔䵯姂䝷彂䡣⫂婖㉪睉摞济⵵焪</w:t>
      </w:r>
      <w:r>
        <w:rPr/>
        <w:t>ⷂ</w:t>
      </w:r>
      <w:r>
        <w:rPr/>
        <w:t>幨垻癱쉌</w:t>
      </w:r>
      <w:r>
        <w:rPr/>
        <w:t>ꥎ</w:t>
      </w:r>
      <w:r>
        <w:rPr/>
        <w:t>㩁</w:t>
      </w:r>
      <w:r>
        <w:rPr/>
        <w:t>ⵆ</w:t>
      </w:r>
      <w:r>
        <w:rPr/>
        <w:t>㇂뭫ꇂ䄴ꥠ녞㇂⩘㕭彠ꍏ딲晣橢䄪暩喥䗎쉷娲䄦䍉恆橘扄䡑儩⥭轅椵⨭頯檩䨪呞䌯♪㍗㘫䄪㡰갵⽓卥娣쎬灱佰䉊㉦琥</w:t>
      </w:r>
      <w:r>
        <w:rPr/>
        <w:t>⡬</w:t>
      </w:r>
      <w:r>
        <w:rPr/>
        <w:t>媻</w:t>
      </w:r>
      <w:r>
        <w:rPr/>
        <w:t>⡭</w:t>
      </w:r>
      <w:r>
        <w:rPr/>
        <w:t>檵㠺别父</w:t>
      </w:r>
      <w:r>
        <w:rPr/>
        <w:t>Ɐ</w:t>
      </w:r>
      <w:r>
        <w:rPr/>
        <w:t>䂩☱敕渮剷擂☪汱츣婇䐴</w:t>
      </w:r>
      <w:r>
        <w:rPr/>
        <w:t>ⴭ</w:t>
      </w:r>
      <w:r>
        <w:rPr/>
        <w:t>瘸</w:t>
      </w:r>
      <w:r>
        <w:rPr/>
        <w:t>ꔷ</w:t>
      </w:r>
      <w:r>
        <w:rPr/>
        <w:t>穐䗂</w:t>
      </w:r>
      <w:r>
        <w:rPr/>
        <w:t>ⱡ</w:t>
      </w:r>
      <w:r>
        <w:rPr/>
        <w:t>ꦿ□</w:t>
      </w:r>
      <w:r>
        <w:rPr/>
        <w:t>䕉繙놥㯂偵〫幨⥐☩ꇂ숪䑒恦楴땇</w:t>
      </w:r>
      <w:r>
        <w:rPr/>
        <w:t>ⷂ</w:t>
      </w:r>
      <w:r>
        <w:rPr/>
        <w:t>䶬疡䥮</w:t>
      </w:r>
      <w:r>
        <w:rPr/>
        <w:t>Ⱞ</w:t>
      </w:r>
      <w:r>
        <w:rPr/>
        <w:t>숷婨㌷梥</w:t>
      </w:r>
      <w:r>
        <w:rPr/>
        <w:t>ꔴ</w:t>
      </w:r>
      <w:r>
        <w:rPr/>
        <w:t>乪䊵瓂扫唶싂敄決揎</w:t>
      </w:r>
      <w:r>
        <w:rPr/>
        <w:t>ꥃ</w:t>
      </w:r>
      <w:r>
        <w:rPr/>
        <w:t>燃偄䙱습㨵氪ꥵ䔭䱊䆏뽬⩙氱䩷㷂쵌䝄瑃摭墻獄堳䵐窥♣숩쵖㡒硎瑔숨뽉㕺㩲쌵♒䷂桕㐭⩆杏</w:t>
      </w:r>
      <w:r>
        <w:rPr/>
        <w:t>⡰</w:t>
      </w:r>
      <w:r>
        <w:rPr/>
        <w:t>㴷⸵䁩⬰쉯晧敶塧慙撥⍘塐礊㝘</w:t>
      </w:r>
      <w:r>
        <w:rPr/>
        <w:t>ꥋ</w:t>
      </w:r>
      <w:r>
        <w:rPr/>
        <w:t>쉲⥔ぴ潸㭃숫쎵梬䇂쉊佖䙨㖱㤲㴥긭顷䋂㴻⽑輫嫂䌨忂숸佦嫃뼻楕揂恁娮桰墘晉䕷灺싂牗⭷䄥싂숵㖬ꎘ汥⪮弰睋歵⨵䄣栻䝁싂䄫⽟機橬뗎⯂䵈稪숬卸璵侬䥑䁟╟ㄶ廂䡐晣珂乧딪扸⴫뽲칮⪱慨盂</w:t>
      </w:r>
      <w:r>
        <w:rPr/>
        <w:t>⣎</w:t>
      </w:r>
      <w:r>
        <w:rPr/>
        <w:t>䳃照杶䠯纬噍狂♤撡敟䵂䍭禮幓僃亮⭱䖬敺㈷㙦䅍쵈걍䆮伪</w:t>
      </w:r>
      <w:r>
        <w:rPr/>
        <w:t>ꤴ</w:t>
      </w:r>
      <w:r>
        <w:rPr/>
        <w:t>乊䩔柂</w:t>
      </w:r>
      <w:r>
        <w:rPr/>
        <w:t>ꤪ</w:t>
      </w:r>
      <w:r>
        <w:rPr/>
        <w:t>䩊汈뭳囂⍐⽵乙⨴䱴⥆숮䵩⹌祯놮▏悱㨹⥳ꎩ祺</w:t>
      </w:r>
      <w:r>
        <w:rPr/>
        <w:t>ꦥ</w:t>
      </w:r>
      <w:r>
        <w:rPr/>
        <w:t>㦱歀妥㩗䴯塁懂땓</w:t>
      </w:r>
      <w:r>
        <w:rPr/>
        <w:t>ⱓ</w:t>
      </w:r>
      <w:r>
        <w:rPr/>
        <w:t>慇瘨㉘䅚꥞あ땞쵢㕎媩㔸싂轂丰싂䆿㉊祤䢵⭦偄㴶唱녇⎣剎瘴쉘纩⪵뽀⥡瑤</w:t>
      </w:r>
      <w:r>
        <w:rPr/>
        <w:t>ꥒ</w:t>
      </w:r>
      <w:r>
        <w:rPr/>
        <w:t>싂䋃奥楥㌩쉈쉗쉵疥濂䕚瘺参ꄺ轂⩌頶䗂瘵뗂彅㔪⑴썒쉸埂禥쉊Ⓨ摟哂㬤♑扂깭㦩䡉姂⍭쉬悩⸣㍗橵쉔⍖挦窬㥳㝒㕋偡旂顦쉐秂㙩嚩䝁優䍔㎱㚡〹㤷凂쉴䩟싎朵㵧䥈</w:t>
      </w:r>
      <w:r>
        <w:rPr/>
        <w:t>⣃</w:t>
      </w:r>
      <w:r>
        <w:rPr/>
        <w:t>敒嚏き特刪媬狂倥쉞</w:t>
      </w:r>
      <w:r>
        <w:rPr/>
        <w:t>ꕭ</w:t>
      </w:r>
      <w:r>
        <w:rPr/>
        <w:t>輥숵猥䵇쉈穊䡾ㄱ⦬磎⶘彁ꆏ</w:t>
      </w:r>
      <w:r>
        <w:rPr/>
        <w:t>ꕋ</w:t>
      </w:r>
      <w:r>
        <w:rPr/>
        <w:t>ꅉ䤵뼱慰</w:t>
      </w:r>
      <w:r>
        <w:rPr/>
        <w:t>⣂</w:t>
      </w:r>
      <w:r>
        <w:rPr/>
        <w:t>䈫仂嚩䞏䩤쉮䮏轚쉭捹⬪卑硆䈮珂㵧桎</w:t>
      </w:r>
      <w:r>
        <w:rPr/>
        <w:t>ꗃ</w:t>
      </w:r>
      <w:r>
        <w:rPr/>
        <w:t>煈㝵㯂숷깧땵䥖䟂㦻皿玮橉䖵洫쉒䤪㝕촥㠯橴⩤哂癸숩犱扺畳〫ノ佪㙌䩙⛂㙾쉶晃侩쉾敧敇ꥵ㭰瓃珍㵓祔⹹獵갤쉁潤⬬숺쉓쉵⫂걹</w:t>
      </w:r>
      <w:r>
        <w:rPr/>
        <w:t>ⵧ</w:t>
      </w:r>
      <w:r>
        <w:rPr/>
        <w:t>割捋獂伶</w:t>
      </w:r>
      <w:r>
        <w:rPr/>
        <w:t>ꕢꕲ</w:t>
      </w:r>
      <w:r>
        <w:rPr/>
        <w:t>憩②曂硹⸥渦䍋塴㦵湏婉啞쉒䭺</w:t>
      </w:r>
      <w:r>
        <w:rPr/>
        <w:t>⡯</w:t>
      </w:r>
      <w:r>
        <w:rPr/>
        <w:t>긽⻍쌪숮ꥹ쉗仂⑱穓敎䵲犻슱坃䒻㉱纻硃敫晲⎻畢忍牠㌪슣獄쵥쉱塣</w:t>
      </w:r>
      <w:r>
        <w:rPr/>
        <w:t>ⵙ</w:t>
      </w:r>
      <w:r>
        <w:rPr/>
        <w:t>示窩䍰睒㥎쉪썋㔱⮡⍢㷂晋㭖旂楟䡙稱쉐㨰呅愱䭹䭯熘䯂쉠䩟头㡓뭋が㙆싂싂晨刺</w:t>
      </w:r>
      <w:r>
        <w:rPr/>
        <w:t>ꕬ</w:t>
      </w:r>
      <w:r>
        <w:rPr/>
        <w:t>帨幉숺䅬ꍅ䱁輳갭偓娹╰뭳掬㭮䑊䚣㔬䑙痂⥇浲⪣佑䃍㢩㭠</w:t>
      </w:r>
      <w:r>
        <w:rPr/>
        <w:t>⠮</w:t>
      </w:r>
      <w:r>
        <w:rPr/>
        <w:t>㕦</w:t>
      </w:r>
      <w:r>
        <w:rPr/>
        <w:t>ꥊ</w:t>
      </w:r>
      <w:r>
        <w:rPr/>
        <w:t>坶♓啪顤㪩</w:t>
      </w:r>
      <w:r>
        <w:rPr/>
        <w:t>ꥑ</w:t>
      </w:r>
      <w:r>
        <w:rPr/>
        <w:t>숩╟䙐䱀硇습쎿䜲⽑䍙㬱⽓掩凂㦩へ橵䀷⬷ꥩ横亏枡</w:t>
      </w:r>
      <w:r>
        <w:rPr/>
        <w:t>ꥀ</w:t>
      </w:r>
      <w:r>
        <w:rPr/>
        <w:t>恁㩖弊檘䩱ꍷ㷂礵⩙摊猽渫炘稺䜶䑥ꍺ祊玏輣쉭怳⨵ㅘ㬵ꥢ</w:t>
      </w:r>
      <w:r>
        <w:rPr/>
        <w:t>ꤥ⨤</w:t>
      </w:r>
      <w:r>
        <w:rPr/>
        <w:t>ꆬ㩍在ㅎ䢥슩뿂⴯</w:t>
      </w:r>
      <w:r>
        <w:rPr/>
        <w:t>⢣</w:t>
      </w:r>
      <w:r>
        <w:rPr/>
        <w:t>僂㴻焣瘦睦幤묺唫㝦㭵獺歲숯⼪⭳⩯㉣ㄸ婁쉣㉌⩏兲繚춏숶䜫⤥쉾ꍟ卩䎿⭓纮싂</w:t>
      </w:r>
      <w:r>
        <w:rPr/>
        <w:t>⡆</w:t>
      </w:r>
      <w:r>
        <w:rPr/>
        <w:t>带䭙䊩心恺塚楏優乪䡾</w:t>
      </w:r>
      <w:r>
        <w:rPr/>
        <w:t>⠸</w:t>
      </w:r>
      <w:r>
        <w:rPr/>
        <w:t>塷幺婠Ⓜ壂䡑恄겮材繶ꅖ䣂㔴ꎱ㛂辥⦿澵厮⭯쏂㔭⨸灰䦏礰辘浔ꥫ嫂☪啲☵⨯帥쉠轶㖣扭㍎넦칁ひ眣啬䲱伪煮顐갪瑄吣坪ㅞ㑄抮</w:t>
      </w:r>
      <w:r>
        <w:rPr/>
        <w:t>ꕓ</w:t>
      </w:r>
      <w:r>
        <w:rPr/>
        <w:t>䫂䝉䵕啊⵹딪숷䩮</w:t>
      </w:r>
      <w:r>
        <w:rPr/>
        <w:t>Ⱖ</w:t>
      </w:r>
      <w:r>
        <w:rPr/>
        <w:t>습䢥뭐慮摓쏂□쏂縹기眺桹ざ╈敨㴩</w:t>
      </w:r>
      <w:r>
        <w:rPr/>
        <w:t>ꕢ</w:t>
      </w:r>
      <w:r>
        <w:rPr/>
        <w:t>⼨夨ꍤ㪘쎬⥅瘫呃숹츥㓂㜽</w:t>
      </w:r>
      <w:r>
        <w:rPr/>
        <w:t>ꥂ</w:t>
      </w:r>
      <w:r>
        <w:rPr/>
        <w:t>㝎慹㒱凂圻쉠</w:t>
      </w:r>
      <w:r>
        <w:rPr/>
        <w:t>⢣</w:t>
      </w:r>
      <w:r>
        <w:rPr/>
        <w:t>䕕䁒꤮䏂毎洫䰬⭷浾</w:t>
      </w:r>
      <w:r>
        <w:rPr/>
        <w:t>ⷍ꧂⍯♙ꗂ</w:t>
      </w:r>
      <w:r>
        <w:rPr/>
        <w:t>ꎮ䊻戵枥쉈ㅤ祄䵓暻㐸쉒眸놥堭歪㊱輦ꅇ</w:t>
      </w:r>
      <w:r>
        <w:rPr/>
        <w:t>ꗂ</w:t>
      </w:r>
      <w:r>
        <w:rPr/>
        <w:t>㡘元繑唭匱梵夹⤹稫さ쌲幍㣍䈪幥</w:t>
      </w:r>
      <w:r>
        <w:rPr/>
        <w:t>⠲</w:t>
      </w:r>
      <w:r>
        <w:rPr/>
        <w:t>楱쉘쉩䀹껂泂䍪슩愬䡲䥍抬㣍悵柂眩畉癨偕佤㙎깳哂췃䅧ㆱ畩潋恤䈣㐤憩</w:t>
      </w:r>
      <w:r>
        <w:rPr/>
        <w:t>ꥆ⸲</w:t>
      </w:r>
      <w:r>
        <w:rPr/>
        <w:t>䡖䑨伽뭂刬⭪ꍟ杖넸㡉䵫뭋ㅶ湵㓂璏ꅎ걇㈭瑋刻㑙기矂卤昪慗䕰䍬凂쉋䢣敀垬儫朥滂㵧磂</w:t>
      </w:r>
      <w:r>
        <w:rPr/>
        <w:t>⣂</w:t>
      </w:r>
      <w:r>
        <w:rPr/>
        <w:t>弥䔷圶슩兢녌犻䝏뇎兀⤷슻桤㛂揂</w:t>
      </w:r>
      <w:r>
        <w:rPr/>
        <w:t>ꤥ</w:t>
      </w:r>
      <w:r>
        <w:rPr/>
        <w:t>쌶ㅇ䝍쉺獩抱䥣㝚顠♄쉷测歹朱ꌺ慄獪圤슣入縮公摂漵䭘⩖湳杅猤畆桧쉄㉣┻剒㒣뭏穟䝐㮮奸歓</w:t>
      </w:r>
      <w:r>
        <w:rPr/>
        <w:t>⡖</w:t>
      </w:r>
      <w:r>
        <w:rPr/>
        <w:t>縰㙟ㆡ㙎殡剪桾⮮ꍅ㍷塵恓␽扲⧃㫂彧䎘</w:t>
      </w:r>
      <w:r>
        <w:rPr/>
        <w:t>ꤪ</w:t>
      </w:r>
      <w:r>
        <w:rPr/>
        <w:t>ꌩ쉤</w:t>
      </w:r>
      <w:r>
        <w:rPr/>
        <w:t>⡟</w:t>
      </w:r>
      <w:r>
        <w:rPr/>
        <w:t>塨卭㩦唯䁖潓♲㘤⍫⥣䥊⸺䉸畈⽷圭䍘䅹轄场䝚뗂坭쉵딳䱳숵치䭁潱堲䕀拎뽠쉓线頤漵⫂슿☳忂싂썤䧂獲䩭漣䕵栩嘹쉕싂쉠䢻捤⑄姂卵䤯慯灘砪皥䗍䭑楏硟䅲焰䭁㊣䵱滂殿쉸숪숳䵥灯⍎㓂敎쉙ㆬ癱堣숲摁恌슥穩ァ㫎⩐灊瑇춘䗎</w:t>
      </w:r>
      <w:r>
        <w:rPr/>
        <w:t>⠤</w:t>
      </w:r>
      <w:r>
        <w:rPr/>
        <w:t>奦뾿</w:t>
      </w:r>
      <w:r>
        <w:rPr/>
        <w:t>꧂</w:t>
      </w:r>
      <w:r>
        <w:rPr/>
        <w:t>忂뽢歗⫂썔겘典컂ㆱꅸ䑠婚䥀泂⩂쉑熘抬䨺뽅␊⽾汐殱싂</w:t>
      </w:r>
      <w:r>
        <w:rPr/>
        <w:t>ꕰ</w:t>
      </w:r>
      <w:r>
        <w:rPr/>
        <w:t>䩘敏쉒걢㤴숷긯怩䋂嚩幭曎升硯临盂塣녦婞璿汒쉸슣⪥㙏晾捎쉐ㅘ쏂깣浰城慖呧⩍窩祎쉕㬻캵</w:t>
      </w:r>
      <w:r>
        <w:rPr/>
        <w:t>Ȿ</w:t>
      </w:r>
      <w:r>
        <w:rPr/>
        <w:t>䚘갻焪毂熩砯쉯㋍未硩徏侏浊甸숶⼬</w:t>
      </w:r>
      <w:r>
        <w:rPr/>
        <w:t>ꤹ</w:t>
      </w:r>
      <w:r>
        <w:rPr/>
        <w:t>㛍奈걱㏎䁁㔴癇⩇怽넴㡱쉺揂悬灦轏戴畮砬攲㔸㩕憘㕑춵勂㈯</w:t>
      </w:r>
      <w:r>
        <w:rPr/>
        <w:t>Ⳃ</w:t>
      </w:r>
      <w:r>
        <w:rPr/>
        <w:t>⼩꥞⿂</w:t>
      </w:r>
      <w:r>
        <w:rPr/>
        <w:t>⣃</w:t>
      </w:r>
      <w:r>
        <w:rPr/>
        <w:t>䡄㥸兓楇䮡싍ぴ亵ば䠺䰦㭑䛂倲㧂⨦쉉轮㭯䡟歕晵㈪顖♖</w:t>
      </w:r>
      <w:r>
        <w:rPr/>
        <w:t>꧂</w:t>
      </w:r>
      <w:r>
        <w:rPr/>
        <w:t>堷숲㑚杌顩䱧慖曃顋㇂䮥迂术</w:t>
      </w:r>
      <w:r>
        <w:rPr/>
        <w:t>ꥉ</w:t>
      </w:r>
      <w:r>
        <w:rPr/>
        <w:t>焬숯樯⬽뽩䡆㜣칅乆滎幍</w:t>
      </w:r>
      <w:r>
        <w:rPr/>
        <w:t>⠬</w:t>
      </w:r>
      <w:r>
        <w:rPr/>
        <w:t>䠲㇂䎮숵䞩䥧姂檡愰═⤷汄숻䍕숸쉸彔䑋⏂⩫㥾⦩숨䭂䉒氲商癶䩳嚩㉘㭢☬娣剳슬⭨㍮딪숥栻李㜤숸⍸쉔</w:t>
      </w:r>
      <w:r>
        <w:rPr/>
        <w:t>ꤨ</w:t>
      </w:r>
      <w:r>
        <w:rPr/>
        <w:t>딮捡</w:t>
      </w:r>
      <w:r>
        <w:rPr/>
        <w:t>⠣</w:t>
      </w:r>
      <w:r>
        <w:rPr/>
        <w:t>䍩숷숯晡䍁砺彊쉊ꥪ⩭嗎Ⓜ棍攺䝒䲩㙋浮㷂╇䑱婟⎩圮</w:t>
      </w:r>
      <w:r>
        <w:rPr/>
        <w:t>ⱊ</w:t>
      </w:r>
      <w:r>
        <w:rPr/>
        <w:t>숰쉂幈漤湸뽦</w:t>
      </w:r>
      <w:r>
        <w:rPr/>
        <w:t>ⰷ</w:t>
      </w:r>
      <w:r>
        <w:rPr/>
        <w:t>쌹ꥴ⨭⏂䈤眦䮬쉂슘⚩슻狃灙噌싂㑯⩥便椤眫䜴濍㒬刵䱨㵭橨场㩯㬪䥇氬슡げ畒㴲⩸㩯놏䍬奯愬亡砷⽩輰뭅唽뭟䝊䖮䐪轀썔ꥤ숮⤯䝑獹杵㌯䄱숬太灪䡸桞ⸯ곂睬纩㐪ㆥ䡅碏슻縭쉌晏〥치</w:t>
      </w:r>
      <w:r>
        <w:rPr/>
        <w:t>ꗂ</w:t>
      </w:r>
      <w:r>
        <w:rPr/>
        <w:t>縤噂椽⏂</w:t>
      </w:r>
      <w:r>
        <w:rPr/>
        <w:t>ⱓ</w:t>
      </w:r>
      <w:r>
        <w:rPr/>
        <w:t>䣂쉰噕纮</w:t>
      </w:r>
      <w:r>
        <w:rPr/>
        <w:t>ꔩ</w:t>
      </w:r>
      <w:r>
        <w:rPr/>
        <w:t>ꍖ噍歳乳썃숤⭟깃</w:t>
      </w:r>
      <w:r>
        <w:rPr/>
        <w:t>Ⳃ</w:t>
      </w:r>
      <w:r>
        <w:rPr/>
        <w:t>瞵쉌㠵⩒䱊杉挩埂瀬쉠佩䂩浔썤䬪⫂憬牧쵥恙䐦顀呈䫂⩣쵥䕡ㅨ㡰숦츫垘畮癪㗂⵱쉴纣墏埂䨤幤窿쉁ꍫ垻䕪䨭䤣㙓洱䟂塓</w:t>
      </w:r>
      <w:r>
        <w:rPr/>
        <w:t>ꖿ</w:t>
      </w:r>
      <w:r>
        <w:rPr/>
        <w:t>汅⦩畺䵵灕睠獨卅搹慣㫎칟婮唫䨣싂窬녊뭸䕳♲뽙쉐䙸⍸쉴컂</w:t>
      </w:r>
      <w:r>
        <w:rPr/>
        <w:t>ꖵ</w:t>
      </w:r>
      <w:r>
        <w:rPr/>
        <w:t>婓㌻䱭㶮뮱␩颣싂캥숥쉣쉳쉇呥③</w:t>
      </w:r>
      <w:r>
        <w:rPr/>
        <w:t>꧂</w:t>
      </w:r>
      <w:r>
        <w:rPr/>
        <w:t>칠睟畺溏⽇쵞</w:t>
      </w:r>
      <w:r>
        <w:rPr/>
        <w:t>꧂</w:t>
      </w:r>
      <w:r>
        <w:rPr/>
        <w:t>㙲⭋</w:t>
      </w:r>
      <w:r>
        <w:rPr/>
        <w:t>⡺</w:t>
      </w:r>
      <w:r>
        <w:rPr/>
        <w:t>䔷㭭ㅙ䠲卯抱辱攭噵䥗녔⍲㧂湱쉸칎╉琪佺⽷䑥⩖</w:t>
      </w:r>
      <w:r>
        <w:rPr/>
        <w:t>Ⱔ</w:t>
      </w:r>
      <w:r>
        <w:rPr/>
        <w:t>慚⤽折䉢쉙쌦佸Ⓧ䑮漦塀晇㥓䐶癆偖楟ァ쉗ꇎ</w:t>
      </w:r>
      <w:r>
        <w:rPr/>
        <w:t>ⴱ</w:t>
      </w:r>
      <w:r>
        <w:rPr/>
        <w:t>䨱坏䙢㑷穷严彂㝚뭃癍썑쵲煢䖏묽숫䖣儹穫䵺격潠烂徣氣쉾庱氮圊ꅲ欩䆻祎喏㤯䄱췂え瑟㦥䋂焪奰䭺甮昣珂㍨捭繴썙ㄯ䭆殥塹䝌燂惂␣</w:t>
      </w:r>
      <w:r>
        <w:rPr/>
        <w:t>⢵⹓</w:t>
      </w:r>
      <w:r>
        <w:rPr/>
        <w:t>凂䂣㡘㨻伸睌槂桖쉍쵧硺㌻報</w:t>
      </w:r>
      <w:r>
        <w:rPr/>
        <w:t>ⱑ</w:t>
      </w:r>
      <w:r>
        <w:rPr/>
        <w:t>哂⪱⹸犱</w:t>
      </w:r>
      <w:r>
        <w:rPr/>
        <w:t>⣎</w:t>
      </w:r>
      <w:r>
        <w:rPr/>
        <w:t>敢ネ㕳く䥗䔥㞩⹨樭䈬썱쉤슮숬㫂ꥧ砬匨奰싎⹌眵</w:t>
      </w:r>
      <w:r>
        <w:rPr/>
        <w:t>ⱷ</w:t>
      </w:r>
      <w:r>
        <w:rPr/>
        <w:t>㙅顇쵥歏痂倸숬</w:t>
      </w:r>
      <w:r>
        <w:rPr/>
        <w:t>ꖬ</w:t>
      </w:r>
      <w:r>
        <w:rPr/>
        <w:t>㌵兄㨴湘䝩兩剏쵆姂㕥넲㡪쉵强䒩华偎걵杓檥污渥</w:t>
      </w:r>
      <w:r>
        <w:rPr/>
        <w:t>ⴱ</w:t>
      </w:r>
      <w:r>
        <w:rPr/>
        <w:t>쉞摐㙚㇂挤묭䵴ꇂ灗♖㕴片⼽㤤쏂㛎刵咮甯㬪痂娺딱</w:t>
      </w:r>
      <w:r>
        <w:rPr/>
        <w:t>ꗂ</w:t>
      </w:r>
      <w:r>
        <w:rPr/>
        <w:t>刴䗂昹䭭顇槂</w:t>
      </w:r>
      <w:r>
        <w:rPr/>
        <w:t>Ɑ</w:t>
      </w:r>
      <w:r>
        <w:rPr/>
        <w:t>쉮숦㉤Ⓜ収⨹ꄯ湭싂</w:t>
      </w:r>
      <w:r>
        <w:rPr/>
        <w:t>⡀</w:t>
      </w:r>
      <w:r>
        <w:rPr/>
        <w:t>㑶䝬⼯⍆嘪灇⤵汵쵌告쉴恒匽㝊촦凂뇂쉳⯃숲</w:t>
      </w:r>
      <w:r>
        <w:rPr/>
        <w:t>ꤲ</w:t>
      </w:r>
      <w:r>
        <w:rPr/>
        <w:t>杓녰싂弳⨪别煓쉾慮ㅏ</w:t>
      </w:r>
      <w:r>
        <w:rPr/>
        <w:t>ꖿ</w:t>
      </w:r>
      <w:r>
        <w:rPr/>
        <w:t>㣂슥垣湷⍉</w:t>
      </w:r>
      <w:r>
        <w:rPr/>
        <w:t>꧂</w:t>
      </w:r>
      <w:r>
        <w:rPr/>
        <w:t>㴺쉺㮮㭰ꍡ♄畏䕞硺爪⯂ꌶ썲ㅨ땄</w:t>
      </w:r>
      <w:r>
        <w:rPr/>
        <w:t>ꤤ</w:t>
      </w:r>
      <w:r>
        <w:rPr/>
        <w:t>璱숥슡瞬懂⨲㍫䶬浏숪쉆쉩⫂䬶㪥ꍎ浗</w:t>
      </w:r>
      <w:r>
        <w:rPr/>
        <w:t>ꕋ</w:t>
      </w:r>
      <w:r>
        <w:rPr/>
        <w:t>禵磂넥汣쌥</w:t>
      </w:r>
      <w:r>
        <w:rPr/>
        <w:t>ⴤ</w:t>
      </w:r>
      <w:r>
        <w:rPr/>
        <w:t>숨⑟仂懂檵潥器㙾⭀穱䩇娣층⸣天츱숯슮ケ弸</w:t>
      </w:r>
      <w:r>
        <w:rPr/>
        <w:t>ⵢ</w:t>
      </w:r>
      <w:r>
        <w:rPr/>
        <w:t>숣ꍟ噟毂</w:t>
      </w:r>
      <w:r>
        <w:rPr/>
        <w:t>ꕱ</w:t>
      </w:r>
      <w:r>
        <w:rPr/>
        <w:t>橨昲쉵⫂ꌯ놮쉥땫┻</w:t>
      </w:r>
      <w:r>
        <w:rPr/>
        <w:t>ꤤ</w:t>
      </w:r>
      <w:r>
        <w:rPr/>
        <w:t>慆縤놮ꍋ怱㔬繡䥶㥃⦩掬关</w:t>
      </w:r>
      <w:r>
        <w:rPr/>
        <w:t>Ɱ</w:t>
      </w:r>
      <w:r>
        <w:rPr/>
        <w:t>灦깓㭵抿婥桯㵇扙縵渻幣獈㉰倥숸流⫂榻㭨⦥幵䒥梮䓂㍹㡭漵䱨㙩愥⤽ㅇ惂⪩긭䳂䱐〲⪩幪녖쉷智姂䌪玘⚱䍉㥗숳䕗䞥딤琰ㅚ伽싂䝥楧</w:t>
      </w:r>
      <w:r>
        <w:rPr/>
        <w:t>ꤪ</w:t>
      </w:r>
      <w:r>
        <w:rPr/>
        <w:t>㡳⼯猺갻捭⥞楹ꍁ䞩䌩縤戫䉗憡坔뭮呰轒頫䨻磂敳⹑䓍㑗着毂슬숭䏂䰵汅澩吨癒㔴ㅒ⩫㩴쏂灨恎栴㴰슏ꌮ쵒뭏ꍑ㡗</w:t>
      </w:r>
      <w:r>
        <w:rPr/>
        <w:t>ꕏ</w:t>
      </w:r>
      <w:r>
        <w:rPr/>
        <w:t>뭬꤮穞煴캮숻⒬䴪槂싂㮡煩獔怵ꄪ浉껂쉘쌦␪숩她쵟势で䵒쉭䋂⒩怪䒥㮻䊩䱋潙ꇂ썤ひ슻</w:t>
      </w:r>
      <w:r>
        <w:rPr/>
        <w:t>ⰵ</w:t>
      </w:r>
      <w:r>
        <w:rPr/>
        <w:t>犬⪘濂⑬칬壂牃漩揂츭㏂剸걣䉱摶奂뇂乇䡲摷畈뽃숽嫎〬넨슩뽊ァ╇쉃⸵歑⬵栭슡戲恠㐩硥垵䚣怹圫乞♸繉㑨㡂㗂⥘ꄦ㴴쉺䩄⩬䁃煵췂殩廍䝵偱⑧⽞䧂礰䆮浖뽒祬㍵쉚燍埂쉢矂抵숩㗂쉁⥍凂煃䴶彉긷䤊䨸</w:t>
      </w:r>
      <w:r>
        <w:rPr/>
        <w:t>ꕔ</w:t>
      </w:r>
      <w:r>
        <w:rPr/>
        <w:t>顙ꥧ卮態┥䠷橎䍣橕⧍琤坄偳瑬䉶㵧</w:t>
      </w:r>
      <w:r>
        <w:rPr/>
        <w:t>⡳</w:t>
      </w:r>
      <w:r>
        <w:rPr/>
        <w:t>水㘩塬強쉤㋃䁮䫂址䀮ㅟ䌪ꥷ쉊䖿⯂䍲瑢矃쉡晱兒獐</w:t>
      </w:r>
      <w:r>
        <w:rPr/>
        <w:t>Ⱘ</w:t>
      </w:r>
      <w:r>
        <w:rPr/>
        <w:t>硳䩥夫皩迂칞ꍓ⩋壂</w:t>
      </w:r>
      <w:r>
        <w:rPr/>
        <w:t>⡥</w:t>
      </w:r>
      <w:r>
        <w:rPr/>
        <w:t>䇂㵫偪㛂딬╹䩮㢱㵯輣乺弰㨻䡏㴪⥺㴪䙾䱸㵏歰썮憩䭂扫쉪㙔涘</w:t>
      </w:r>
      <w:r>
        <w:rPr/>
        <w:t>ꤽ⩟</w:t>
      </w:r>
      <w:r>
        <w:rPr/>
        <w:t>땀㴥恪䁠顨긯䕆갮걧枥숺恲啈熩⽪中硶垘⪬奒㌦⑲숵励겘卧썂㵴⩲擂劥畩㬱䰪顨婓䂏奾쉪⺣쉳媏꺩뇂㕩䁋䅶䕱ꆥ䌺쏂歫煮攱稣</w:t>
      </w:r>
      <w:r>
        <w:rPr/>
        <w:t>ꔪ</w:t>
      </w:r>
      <w:r>
        <w:rPr/>
        <w:t>瑲ꄮ</w:t>
      </w:r>
      <w:r>
        <w:rPr/>
        <w:t>ⱇ</w:t>
      </w:r>
      <w:r>
        <w:rPr/>
        <w:t>祎䙸御㌪碩呪⹟갭⍒烂頸䧍㝔摠噷촫</w:t>
      </w:r>
      <w:r>
        <w:rPr/>
        <w:t>⠴ⱙ</w:t>
      </w:r>
      <w:r>
        <w:rPr/>
        <w:t>칢牖夳䵞썍깈䛂</w:t>
      </w:r>
      <w:r>
        <w:rPr/>
        <w:t>ꥊ</w:t>
      </w:r>
      <w:r>
        <w:rPr/>
        <w:t>桸⨵䉧涥슮桢슬䟂牬㐪노瓎쉸㏂杶媥ꍏ橵兞其湑甹惂礰顾딦췂爴䙈穵䢣琴숰砮㭶睖特䜻㌪䩌ꅂ歏䗂⥃땲杀敟쉣牎땒乃灌</w:t>
      </w:r>
      <w:r>
        <w:rPr/>
        <w:t>ꤸ</w:t>
      </w:r>
      <w:r>
        <w:rPr/>
        <w:t>䭨䍲녴㍧쉐㍥晬곂牎栳쉂䑢ヂ㡱癕숲朽쉳깢쉨슻㍊䭇卪䉚捪숷繄灳┳繪杮뭺婱煤㨯き瘷抱乚張㵧䥉爮お땭╞곂㕐辏扅숤㘬</w:t>
      </w:r>
      <w:r>
        <w:rPr/>
        <w:t>ⶻ</w:t>
      </w:r>
      <w:r>
        <w:rPr/>
        <w:t>㭪숤⭢</w:t>
      </w:r>
      <w:r>
        <w:rPr/>
        <w:t>ꤨ</w:t>
      </w:r>
      <w:r>
        <w:rPr/>
        <w:t>砪顄毂䵘뽩呡쉌彈쉢曂䵎晲긵䁉싂쉰䡫슩焨쉀⭣쉈♠⩕兰䜦㢿㘻뗂䩧磂塷掻䴴啐䙟㘫쉾江</w:t>
      </w:r>
      <w:r>
        <w:rPr/>
        <w:t>⡈</w:t>
      </w:r>
      <w:r>
        <w:rPr/>
        <w:t>煃㙢ヂ凍촫題吥㡱ㅒ㐱揂䚬⹈䳂ㅙ㝒瑢쉦녥⍬┺숶幮柂䐺갮炡匷쉴癱</w:t>
      </w:r>
      <w:r>
        <w:rPr/>
        <w:t>ꥄ</w:t>
      </w:r>
      <w:r>
        <w:rPr/>
        <w:t>燂敔Ⓜ쉊깱灋䵲否䝪䑨䝒䠽息畊⭖㋂䔽洶煇</w:t>
      </w:r>
      <w:r>
        <w:rPr/>
        <w:t>ⱕ</w:t>
      </w:r>
      <w:r>
        <w:rPr/>
        <w:t>ㄪ顭倷啒ꌲ迂廂䡠쉀卵啓䔥獀⭘♋</w:t>
      </w:r>
      <w:r>
        <w:rPr/>
        <w:t>ⵑ⨰ꤻ</w:t>
      </w:r>
      <w:r>
        <w:rPr/>
        <w:t>㬱䡊祑㉠狂獒</w:t>
      </w:r>
      <w:r>
        <w:rPr/>
        <w:t>ⵡ</w:t>
      </w:r>
      <w:r>
        <w:rPr/>
        <w:t>⾩♕촯䍣噣</w:t>
      </w:r>
      <w:r>
        <w:rPr/>
        <w:t>⣂</w:t>
      </w:r>
      <w:r>
        <w:rPr/>
        <w:t>ꕋ</w:t>
      </w:r>
      <w:r>
        <w:rPr/>
        <w:t>㯂庬쉗墵䨬㍬椶싂瑙뭂쉧橡牾垱쉓顶姂䊩갱秎佤搹唺⸸歖써䔳䙣䡟뿂⍉숲䢱쉥㩚⍞</w:t>
      </w:r>
      <w:r>
        <w:rPr/>
        <w:t>꧂</w:t>
      </w:r>
      <w:r>
        <w:rPr/>
        <w:t>睉牯슿쉊ꆿ䭤橥熿ぃ嘮㪬슥扎╏煣嘭癮⍱痃⬬☱⾥䦱煶㏂⪘婵が用救椺⽳⑍弲睠䕶晰硫浶啵쉮燃攳䚬땅噙⮣㡧弶儴뭴☲弬狂恇㙪䮻獷朦쉖⼯슏汏쉦⨣塆䃂┬䑡侮깯曂갊䥫〦썞슥債祃숮牂ꍎ</w:t>
      </w:r>
      <w:r>
        <w:rPr/>
        <w:t>Ⱟ</w:t>
      </w:r>
      <w:r>
        <w:rPr/>
        <w:t>慪櫂♲⼷쉉</w:t>
      </w:r>
      <w:r>
        <w:rPr/>
        <w:t>ⲡ</w:t>
      </w:r>
      <w:r>
        <w:rPr/>
        <w:t>쉞洮ꎏ묨乓乍쉢捹晃玵轡쉰框컎搳갳浧浨㭱갣㜩쉆☯ヂ礮쉅泂纩칫</w:t>
      </w:r>
      <w:r>
        <w:rPr/>
        <w:t>ꥌ</w:t>
      </w:r>
      <w:r>
        <w:rPr/>
        <w:t>갪㫃獢煒꺵䀹␴畃⸱稭╺쉳숪넪畳싂♌㇂컃兴㦏䀥㕗椳瀽䁲瓂쏃扫䄺慖쵠〲頰숱㍂䉯猽䁄㇂㬤⼪䎩発㬮桅弪濂㥣㝪㩯漶㍊깧婦쉐쉣☱묫乀汃ㅚ呫繯䍌摆輲뿂浪㍤䛍㐰幞瑮啴쉵ꍖ䘴歖촲恧㐽쉵䡌녬瘫塈䓂쏂䤩呐垮桨顡㚿쉔㍺稩捴⏂澣弪㭖焰炿斿</w:t>
      </w:r>
      <w:r>
        <w:rPr/>
        <w:t>ꕅ</w:t>
      </w:r>
      <w:r>
        <w:rPr/>
        <w:t>睤䡔⥗煵噉㣂</w:t>
      </w:r>
      <w:r>
        <w:rPr/>
        <w:t>ꦩ</w:t>
      </w:r>
      <w:r>
        <w:rPr/>
        <w:t>淂쵀曎损㟂쉓敀软⼳⩫쉲촪㐩穨♯䒣䲵正㊏쉈䐶畒励梮⹖嫍슩</w:t>
      </w:r>
      <w:r>
        <w:rPr/>
        <w:t>ⷍ</w:t>
      </w:r>
      <w:r>
        <w:rPr/>
        <w:t>숶祌㎩副⻎奙썓츰䨨</w:t>
      </w:r>
      <w:r>
        <w:rPr/>
        <w:t>ꕊ⨦</w:t>
      </w:r>
      <w:r>
        <w:rPr/>
        <w:t>겻䨷䉅쉣ꌬ䍇⤪歮竂噈圳穙⭉迂啋栮炥纡꥾쉉䨽䑫칥䀰ㅟ뽔㆏ꍎ搽⼶㓂㘰㭷奸㧂뿍䭌瀣癄쉠⻂슩煺牧쉈䘮塢䩳㬻颻犻쉈䓂哂⒱灱쵡ㄮ怷슏▘딺煊䭔仂䂮㛃旂癪敆</w:t>
      </w:r>
      <w:r>
        <w:rPr/>
        <w:t>ꥄ</w:t>
      </w:r>
      <w:r>
        <w:rPr/>
        <w:t>柂촦㙡쉖慁涏癓塘浺〪䍨㩪噰숲䩤싂⩏砪縰┤䭵</w:t>
      </w:r>
      <w:r>
        <w:rPr/>
        <w:t>ⱗ</w:t>
      </w:r>
      <w:r>
        <w:rPr/>
        <w:t>噂䵢▩灩啌啞⎥洫㑏</w:t>
      </w:r>
      <w:r>
        <w:rPr/>
        <w:t>⠦</w:t>
      </w:r>
      <w:r>
        <w:rPr/>
        <w:t>㢩</w:t>
      </w:r>
      <w:r>
        <w:rPr/>
        <w:t>ⰹ</w:t>
      </w:r>
      <w:r>
        <w:rPr/>
        <w:t>싂ꅨ癰刮숽摒圭㨽㤦뾩材仂托告縸㤫昤彧</w:t>
      </w:r>
      <w:r>
        <w:rPr/>
        <w:t>Ⱡ</w:t>
      </w:r>
      <w:r>
        <w:rPr/>
        <w:t>㠦烎狍㉬⽪櫂췂繀微漹掘㑌慇뽮녚땹硠넣⑯歧幈칈卍瀺㉶䄶</w:t>
      </w:r>
      <w:r>
        <w:rPr/>
        <w:t>ⶬ</w:t>
      </w:r>
      <w:r>
        <w:rPr/>
        <w:t>뇍䆩昴慲싂圵쉤숤梩甲쉧璘뾩媣楦슡쉴㛂噙姂䁗飂㉙녅쉦㚏䝶伲歏疱硯傮숶㩄딺牵㤨곎쉲㡬セ硊싂估⧎䡟⹆걔佀ꌵ济塘숬汋슬漹䝱⬦瑀⥯歺</w:t>
      </w:r>
      <w:r>
        <w:rPr/>
        <w:t>ⱑ</w:t>
      </w:r>
      <w:r>
        <w:rPr/>
        <w:t>晨轙䙯坢撱䍤噐灧獱契児噦⫂嚘ꌰ⪵瓂㙔걋䑾故痂灳⨪ッ</w:t>
      </w:r>
      <w:r>
        <w:rPr/>
        <w:t>Ⱟ</w:t>
      </w:r>
      <w:r>
        <w:rPr/>
        <w:t>磂璻⯍㭥捀兡灐ꅊ漰姃繲㍪㭀恂沣吪ㅄ쉆杰冥㵟恈幨卣弤汄灦憘囍硰</w:t>
      </w:r>
      <w:r>
        <w:rPr/>
        <w:t>ⵅ</w:t>
      </w:r>
      <w:r>
        <w:rPr/>
        <w:t>䬭㨱쉱컂䔯琨偆⑧畸䑮䉐づ㙗敳숦圪晥ㄵ眸懂뽀䍴␪㐥⾩烂쉔ꏂ幯䙬敤䀸䈪</w:t>
      </w:r>
      <w:r>
        <w:rPr/>
        <w:t>ꥋ␥</w:t>
      </w:r>
      <w:r>
        <w:rPr/>
        <w:t>ⴤ</w:t>
      </w:r>
      <w:r>
        <w:rPr/>
        <w:t>㢩慇瑎싂塊</w:t>
      </w:r>
      <w:r>
        <w:rPr/>
        <w:t>ꤰ</w:t>
      </w:r>
      <w:r>
        <w:rPr/>
        <w:t>倊쉧㇂㥅숳㝴ㅢ쉉堰猲杅拂娤䑈䰪揂⿂嘦촻洽숪ꥱ넥㩕䝟瀲䱱쉧甩녬믍ㅂ</w:t>
      </w:r>
      <w:r>
        <w:rPr/>
        <w:t>ꥈ</w:t>
      </w:r>
      <w:r>
        <w:rPr/>
        <w:t>繡澿⩡⽺㑳泂䁶挰冘</w:t>
      </w:r>
      <w:r>
        <w:rPr/>
        <w:t>⠪</w:t>
      </w:r>
      <w:r>
        <w:rPr/>
        <w:t>昸㐽畋其䀦璏告숹쉨䢡䅧䊡睃捌</w:t>
      </w:r>
      <w:r>
        <w:rPr/>
        <w:t>ⱞ</w:t>
      </w:r>
      <w:r>
        <w:rPr/>
        <w:t>䩗庡煀뽮㡃夤槂总䈴쉬猫垩쉄⨤걗癙㉷㎿䉍숭뭬殘⫂䚬顭</w:t>
      </w:r>
      <w:r>
        <w:rPr/>
        <w:t>⡤</w:t>
      </w:r>
      <w:r>
        <w:rPr/>
        <w:t>坪幅楺뽋칳</w:t>
      </w:r>
      <w:r>
        <w:rPr/>
        <w:t>ꕇ</w:t>
      </w:r>
      <w:r>
        <w:rPr/>
        <w:t>䩑⑘噱恏껂䐽揍硭灨⩭쉳⩞</w:t>
      </w:r>
      <w:r>
        <w:rPr/>
        <w:t>꧂</w:t>
      </w:r>
      <w:r>
        <w:rPr/>
        <w:t>Ⱪ</w:t>
      </w:r>
      <w:r>
        <w:rPr/>
        <w:t>ꕬ</w:t>
      </w:r>
      <w:r>
        <w:rPr/>
        <w:t>뽒⏂③쉈タ汥쉡戻轒쉀顆䡚截渴</w:t>
      </w:r>
      <w:r>
        <w:rPr/>
        <w:t>⠲</w:t>
      </w:r>
      <w:r>
        <w:rPr/>
        <w:t>ꍆ</w:t>
      </w:r>
      <w:r>
        <w:rPr/>
        <w:t>⡳</w:t>
      </w:r>
      <w:r>
        <w:rPr/>
        <w:t>牸砹恱쉌敱佺㈶礳煨䷂⽘䰯</w:t>
      </w:r>
      <w:r>
        <w:rPr/>
        <w:t>⡩</w:t>
      </w:r>
      <w:r>
        <w:rPr/>
        <w:t>砨쉁숬晷嚱稪䩸쉅秎䡣⑔䤶窬숲䄭慲ꄰ獋땺弳㡦柃㡞塤ㅙ쉸旎걧嫂</w:t>
      </w:r>
      <w:r>
        <w:rPr/>
        <w:t>Ⱶ</w:t>
      </w:r>
      <w:r>
        <w:rPr/>
        <w:t>杚䁵䭠㮮겘╧䗎柍晲升轕䠸礵揂偹輰獲奓</w:t>
      </w:r>
      <w:r>
        <w:rPr/>
        <w:t>꧂</w:t>
      </w:r>
      <w:r>
        <w:rPr/>
        <w:t>⻂䍰乂⬴㥎ꇍ갷땸珂ꆘ䑣䐱甫啴稹슻쉖畍晣㑖噄竂㍭⭁潡圦╩扣亩숪쉯唻匫㎣幨猦娬塢㣂㐮塄⿎㫂</w:t>
      </w:r>
      <w:r>
        <w:rPr/>
        <w:t>ꥇ☩</w:t>
      </w:r>
      <w:r>
        <w:rPr/>
        <w:t>쉈轎杕쉨単뽓歮⨹晵䑖潤슬䑤彪奪卬걒勂墵幦䁴牤</w:t>
      </w:r>
      <w:r>
        <w:rPr/>
        <w:t>⠹</w:t>
      </w:r>
      <w:r>
        <w:rPr/>
        <w:t>稴愣㑅슿噲⑶䭦쵶灬䅎啣偫숱⭘⬪値⹖呀偏滂⩆獨敮갪쉓椬乄䅓슮⩫쉸㍞惍漽吰䕫坋쉧牞㡬㕸湭녏ォ㩖</w:t>
      </w:r>
      <w:r>
        <w:rPr/>
        <w:t>Ɱ</w:t>
      </w:r>
      <w:r>
        <w:rPr/>
        <w:t>坎뭲㈳琴䭇潞漯슩摺䢻</w:t>
      </w:r>
      <w:r>
        <w:rPr/>
        <w:t>⡣</w:t>
      </w:r>
      <w:r>
        <w:rPr/>
        <w:t>㩀婭䅋묱兺祚㔷佶樱䭆䵅㮡卍뽲幮噏歍쉷繯</w:t>
      </w:r>
      <w:r>
        <w:rPr/>
        <w:t>ꤵ</w:t>
      </w:r>
      <w:r>
        <w:rPr/>
        <w:t>䟎歆儭漺壎♶㋎䝏䟂䙱층</w:t>
      </w:r>
      <w:r>
        <w:rPr/>
        <w:t>ꤨ</w:t>
      </w:r>
      <w:r>
        <w:rPr/>
        <w:t>乑㧂㔴焻匲쉠冡枥녹畉ꌰ瑴㟂┵⚩砩啩䟍湏쉎䰭檱㦘뗂㎻꺥癔쉈췂奍浬㡗搮爺具숹싂숽噾䩡獘千潟晞爽쉱⵴䁅歶㉹ꍱ煺扒灓穤砳癧촯ぱ⹠☤牎偀䯂捱娭뮡䄴묲炮싂♗繞佐獗辿써憵䨰繆癐傡扲녭熏㧃噏쉈♮癥</w:t>
      </w:r>
      <w:r>
        <w:rPr/>
        <w:t>ⱶ</w:t>
      </w:r>
      <w:r>
        <w:rPr/>
        <w:t>䊻烂쉚ꥧ숶뗂겘ㄺ썸ꄭ琮摗旂㑕㭆㋂䩟쉄ꍸ睑晳夫⭁扵㩨땚╎ꥣ쉖疩䓂獦懂⩘弰컂洯ㅘ祔琴吳塢牪쉅㥇녏瑥㡫稨㈸ꅞ㥏ꅠ쉤䥁橰序畨塙枩燂琽쉣㙸䱒扂桺呺◂穚䨤䁢䱆㢬쎮ぞ싂欸㩔칕뼊㖥숷춻땰⨱⑎祏攦믂⫍偋堪琺⨺堻㏎犩㡴⩢㉊</w:t>
      </w:r>
      <w:r>
        <w:rPr/>
        <w:t>ꕭ⹩</w:t>
      </w:r>
      <w:r>
        <w:rPr/>
        <w:t>杁攽숹싎痂㡉僂攱</w:t>
      </w:r>
      <w:r>
        <w:rPr/>
        <w:t>ꦘ</w:t>
      </w:r>
      <w:r>
        <w:rPr/>
        <w:t>恤쉟値㬲녎昻惍䝇㉴穰㵯椻뼦㨴顯ど摷쉵瑢䝤搯</w:t>
      </w:r>
      <w:r>
        <w:rPr/>
        <w:t>ꕞ</w:t>
      </w:r>
      <w:r>
        <w:rPr/>
        <w:t>潐숷哃獞㤬⭇</w:t>
      </w:r>
      <w:r>
        <w:rPr/>
        <w:t>⠩</w:t>
      </w:r>
      <w:r>
        <w:rPr/>
        <w:t>愮凂爬</w:t>
      </w:r>
      <w:r>
        <w:rPr/>
        <w:t>ꥃ</w:t>
      </w:r>
      <w:r>
        <w:rPr/>
        <w:t>庬</w:t>
      </w:r>
      <w:r>
        <w:rPr/>
        <w:t>ꥂ</w:t>
      </w:r>
      <w:r>
        <w:rPr/>
        <w:t>慟㨻䴷恎礯㡁懂䱍呴佳숵㏃⚘湺堣䀯穉쉘㙊䌻㵫㡏╴⍫</w:t>
      </w:r>
      <w:r>
        <w:rPr/>
        <w:t>⢩⤻</w:t>
      </w:r>
      <w:r>
        <w:rPr/>
        <w:t>䩓搤幈畘癬쉤쉕숫⥳깆㙀⤶䱰</w:t>
      </w:r>
      <w:r>
        <w:rPr/>
        <w:t>⡐</w:t>
      </w:r>
      <w:r>
        <w:rPr/>
        <w:t>㞿剅恰砸㘬牦⹲睹㔮긲炻㑃塐㶣㔥촹積倪礱咵漪摷丨儯祱风㤶</w:t>
      </w:r>
      <w:r>
        <w:rPr/>
        <w:t>ⱺ</w:t>
      </w:r>
      <w:r>
        <w:rPr/>
        <w:t>슡獆⛂祴哃桶䠸䨣契呪䚣슿橱㯂╰쵩坡橰䭖⽢䐵⩖㈽⛂뿎⨤噘婓⭔桀㨨䩧幤칪猥쉋桉⤪㴮穨繆睬딩</w:t>
      </w:r>
      <w:r>
        <w:rPr/>
        <w:t>ꤺ</w:t>
      </w:r>
      <w:r>
        <w:rPr/>
        <w:t>䍕숶쉇㵳㌨楹</w:t>
      </w:r>
      <w:r>
        <w:rPr/>
        <w:t>ꤥ</w:t>
      </w:r>
      <w:r>
        <w:rPr/>
        <w:t>狂空⤥칉䌪玻꺩⩶伤乕쉚亵♢〩彬㤷浙坄⩀쉣恦㇂湤疘컂滂䩷毂쉆ꍒ怹槂묳칞斘煗</w:t>
      </w:r>
      <w:r>
        <w:rPr/>
        <w:t>ꕵ</w:t>
      </w:r>
      <w:r>
        <w:rPr/>
        <w:t>〲勂灧믂皡䙆灆㊻쉑㙤䝕녆쉌欣⴬㧍ꥩ숩딤㤪杊吵♴䜦怲哂칒⍟⩸滂爽⭭灮碿</w:t>
      </w:r>
      <w:r>
        <w:rPr/>
        <w:t>⡀</w:t>
      </w:r>
      <w:r>
        <w:rPr/>
        <w:t>꧂</w:t>
      </w:r>
      <w:r>
        <w:rPr/>
        <w:t>渣쉭倨媏奂╎㫂써</w:t>
      </w:r>
      <w:r>
        <w:rPr/>
        <w:t>ꥈ</w:t>
      </w:r>
      <w:r>
        <w:rPr/>
        <w:t>싂⾵䱧啶楹惂䘭␰䉪ꌪ䵆䨲瑷ぉ칤掘䄲晠恘숲䄭䘮슏嫂㵐㡴匣</w:t>
      </w:r>
      <w:r>
        <w:rPr/>
        <w:t>⣂</w:t>
      </w:r>
      <w:r>
        <w:rPr/>
        <w:t>䮣擂䍓绂慧䙬㴣潵䈱⼸曂ꅭ折쉑⩀⥮徏仂㍾⨴⥨뽃ꥩ꺵灵留쉰쉂し㕧匴䦮⹫幃疩堥䟂婹슻㫂旂坖㙋兔溩頮숳▩桗╟囂⑲姂㉊獋泍㙳껂䤥㙱⽒㍡䝵繡獞⤻琻摊摥⍲츲⧎㒮嘫</w:t>
      </w:r>
      <w:r>
        <w:rPr/>
        <w:t>⠽</w:t>
      </w:r>
      <w:r>
        <w:rPr/>
        <w:t>楱䅎䄩幾冻숨奕倳숹剦轩呀⩍捁쉑晐칌싂㩅池ꍌ</w:t>
      </w:r>
      <w:r>
        <w:rPr/>
        <w:t>ⱨ</w:t>
      </w:r>
      <w:r>
        <w:rPr/>
        <w:t>㉈䱥档㎻轈啾䞩彀曂痂橳숤䕞ꍠ</w:t>
      </w:r>
      <w:r>
        <w:rPr/>
        <w:t>ꤪ</w:t>
      </w:r>
      <w:r>
        <w:rPr/>
        <w:t>獟㝉쉙瑒札쵥쵰塎儳嚮䵢뼦㶿参⤩슻仂⩱ꄱ쉴뭡⸽싂䴨毃☫畾䡫桋摨䤬숲䞿⩙숲刭꺣슮瓃싂恍䬨佟䆡湧教啪凃佗㵆轟딫ㅂꥲ슣</w:t>
      </w:r>
      <w:r>
        <w:rPr/>
        <w:t>ⱴ</w:t>
      </w:r>
      <w:r>
        <w:rPr/>
        <w:t>媡㉦匫ㄫ䵄優扏李幘싂⭩澱䜲</w:t>
      </w:r>
      <w:r>
        <w:rPr/>
        <w:t>ꕫ</w:t>
      </w:r>
      <w:r>
        <w:rPr/>
        <w:t>䯂你놻㤺䶘盂묺</w:t>
      </w:r>
      <w:r>
        <w:rPr/>
        <w:t>ꕮ</w:t>
      </w:r>
      <w:r>
        <w:rPr/>
        <w:t>樵猳䎣녢싂烂걧ꏂ䎥佐穤</w:t>
      </w:r>
      <w:r>
        <w:rPr/>
        <w:t>ꗂ</w:t>
      </w:r>
      <w:r>
        <w:rPr/>
        <w:t>妡칩䡖䘸</w:t>
      </w:r>
      <w:r>
        <w:rPr/>
        <w:t>Ⳃ</w:t>
      </w:r>
      <w:r>
        <w:rPr/>
        <w:t>祊埃㨮佷</w:t>
      </w:r>
      <w:r>
        <w:rPr/>
        <w:t>Ɐ</w:t>
      </w:r>
      <w:r>
        <w:rPr/>
        <w:t>瞥습ぎㅾ䘊辘䅎썊娶䑓때桉ꥯ쉶䐦兕꥞煦슿娬䭕䅫畇</w:t>
      </w:r>
      <w:r>
        <w:rPr/>
        <w:t>ꕪ</w:t>
      </w:r>
      <w:r>
        <w:rPr/>
        <w:t>獫仂䥄氦</w:t>
      </w:r>
      <w:r>
        <w:rPr/>
        <w:t>Ɫ</w:t>
      </w:r>
      <w:r>
        <w:rPr/>
        <w:t>潮㭭埂徣奖兰卟䬶ㄽ䔤㋃乚</w:t>
      </w:r>
      <w:r>
        <w:rPr/>
        <w:t>Ⱕ</w:t>
      </w:r>
      <w:r>
        <w:rPr/>
        <w:t>恰睎测央煖</w:t>
      </w:r>
      <w:r>
        <w:rPr/>
        <w:t>ꦿ</w:t>
      </w:r>
      <w:r>
        <w:rPr/>
        <w:t>乇汑此뭘発⧂</w:t>
      </w:r>
      <w:r>
        <w:rPr/>
        <w:t>ⲩ</w:t>
      </w:r>
      <w:r>
        <w:rPr/>
        <w:t>숫䆮㘦䒏桡犥佹窘愫泂숦搶婅獪辻扩癲䌪䄱轢榵堪⑷ꅗ朲輨輪㑯곃㡕㴸䑶獐㉞쉲汪幍녥⽇숬</w:t>
      </w:r>
      <w:r>
        <w:rPr/>
        <w:t>ꤨ⩵</w:t>
      </w:r>
      <w:r>
        <w:rPr/>
        <w:t>갩娭䱱䉯숱溡澡⤵换䉵▏</w:t>
      </w:r>
      <w:r>
        <w:rPr/>
        <w:t>⡍⡅</w:t>
      </w:r>
      <w:r>
        <w:rPr/>
        <w:t>걪䌫캵</w:t>
      </w:r>
      <w:r>
        <w:rPr/>
        <w:t>ⶱ</w:t>
      </w:r>
      <w:r>
        <w:rPr/>
        <w:t>䴻⩷地䁹쉣睪㉷쉑䡞瓂숶슏</w:t>
      </w:r>
      <w:r>
        <w:rPr/>
        <w:t>ꖵ</w:t>
      </w:r>
      <w:r>
        <w:rPr/>
        <w:t>䩂轄祆⨵㘷썂䤪쉙䝯䵃㙾幆쌽噊⌹㍙⤲㘲㖮쉐敹䡕⧂䔪䯂潉깦娰䆮숣깯䑯丷⨻칥奣縹硗⏍睯⨵</w:t>
      </w:r>
      <w:r>
        <w:rPr/>
        <w:t>⡪</w:t>
      </w:r>
      <w:r>
        <w:rPr/>
        <w:t>琪猯쉌摰</w:t>
      </w:r>
      <w:r>
        <w:rPr/>
        <w:t>꧂</w:t>
      </w:r>
      <w:r>
        <w:rPr/>
        <w:t>䅐潾䅒䅳쉚슘컂㴯㗂䑂⨳唶ㅏ瘺朶䐶穘</w:t>
      </w:r>
      <w:r>
        <w:rPr/>
        <w:t>ꤴ</w:t>
      </w:r>
      <w:r>
        <w:rPr/>
        <w:t>䑊ガ㋂婣쉬䢥쉨㵖⑐</w:t>
      </w:r>
      <w:r>
        <w:rPr/>
        <w:t>⡧</w:t>
      </w:r>
      <w:r>
        <w:rPr/>
        <w:t>敲挺⪻係䍳쵎樭㈥㊩灸㙁䩇䏂幯偑湾畞厱㑆幉畚渥繎</w:t>
      </w:r>
      <w:r>
        <w:rPr/>
        <w:t>ⴥ</w:t>
      </w:r>
      <w:r>
        <w:rPr/>
        <w:t>炮㪘╹漩숷娥</w:t>
      </w:r>
      <w:r>
        <w:rPr/>
        <w:t>ꕃ</w:t>
      </w:r>
      <w:r>
        <w:rPr/>
        <w:t>慖Ⓨ숺땸曃杫慄砱〰䉡㝰쵯쉵쉳ㅅ쉳堣噶乩僂쉃츫싂彗穎廍䍠촨딮</w:t>
      </w:r>
      <w:r>
        <w:rPr/>
        <w:t>꧂</w:t>
      </w:r>
      <w:r>
        <w:rPr/>
        <w:t>濂搽偺伸</w:t>
      </w:r>
      <w:r>
        <w:rPr/>
        <w:t>ꕴ</w:t>
      </w:r>
      <w:r>
        <w:rPr/>
        <w:t>恬䄴䭾晋⹪ば⹮獣썅な䒏깊囂杞䱩瀴䙇丷猫砭숳照䭑劣祘杔奚䊱掘洭瀱쉊䢣ꌣ뽸剨⭙썡䝥侩ꄦ㝇䙅㐰㠹慢</w:t>
      </w:r>
      <w:r>
        <w:rPr/>
        <w:t>ⲱ</w:t>
      </w:r>
      <w:r>
        <w:rPr/>
        <w:t>乭⨳㵬䦡灖㜪扈纣㤸噧갽쉹㆘甴㏂久獏䕄숭绂⩫㡈꺥娤祴䌦䇂䳍歸䭨㞩滂呭扡⥄幨㜽⤲쵠싂町炬檣椪〵摱㎻뼲╰杩쉥䛂⭶啸슩</w:t>
      </w:r>
      <w:r>
        <w:rPr/>
        <w:t>ⵐ</w:t>
      </w:r>
      <w:r>
        <w:rPr/>
        <w:t>璩怸師唱뼪栮쉋㔦숮癑桡㡪㊮矂彃⨴轆抱煎㥁뭕唥컎䑦쵅煨䑳䭫倲ㆡ뽭슻兣乗䐮㡏녭싂迂⯂獞캣墥垘顥公暿唭㙖矂</w:t>
      </w:r>
      <w:r>
        <w:rPr/>
        <w:t>ꕌ</w:t>
      </w:r>
      <w:r>
        <w:rPr/>
        <w:t>乑썢싂椻㍸頴椪♴⍉恬䁢</w:t>
      </w:r>
      <w:r>
        <w:rPr/>
        <w:t>ꕁ</w:t>
      </w:r>
      <w:r>
        <w:rPr/>
        <w:t>㄰쉧⯂⫂㕈儶噑⽏㙗㙷䑀扔⑌婱欦쉅갬磂晋繟煲托怳娥⹞┻眴╷쉗쉅摌恦猵䘷묪塖㢱Ⓜ㥪꺱</w:t>
      </w:r>
      <w:r>
        <w:rPr/>
        <w:t>ꤴ</w:t>
      </w:r>
      <w:r>
        <w:rPr/>
        <w:t>䡈⻍㘷㍲椭⼪吤灶瑃</w:t>
      </w:r>
      <w:r>
        <w:rPr/>
        <w:t>ⴽ</w:t>
      </w:r>
      <w:r>
        <w:rPr/>
        <w:t>兠㢩瓂⼴彷ꅪ䁄捱共佌䙒썧垱</w:t>
      </w:r>
      <w:r>
        <w:rPr/>
        <w:t>ꤨ⌳</w:t>
      </w:r>
      <w:r>
        <w:rPr/>
        <w:t>戣䤰⿂塺⩌ꄹ䗍슡汳⯂頺䀹垏桋栣梏숊牬瘣뽙숷瑊牫愽㥊景</w:t>
      </w:r>
      <w:r>
        <w:rPr/>
        <w:t>ⱔ</w:t>
      </w:r>
      <w:r>
        <w:rPr/>
        <w:t>并ꥴ案ꏂ숽欶▬慩☮䤳橍⦏⍑⹙繳怮츷쉁뾏⭔⑖瀩獗㩁本䵢</w:t>
      </w:r>
      <w:r>
        <w:rPr/>
        <w:t>ⵦ</w:t>
      </w:r>
      <w:r>
        <w:rPr/>
        <w:t>橃乨煬浃番숯䐳걍ꍩ⤻港祚Ⓝ싎䘺䵥刬轐</w:t>
      </w:r>
      <w:r>
        <w:rPr/>
        <w:t>Ⱨ</w:t>
      </w:r>
      <w:r>
        <w:rPr/>
        <w:t>焴凎♶港䩃倫癆䍅</w:t>
      </w:r>
      <w:r>
        <w:rPr/>
        <w:t>Ⱙ</w:t>
      </w:r>
      <w:r>
        <w:rPr/>
        <w:t>긤䕍撿䝇ꄵ䊩㢩쉤帥䩓䀯㓂㔷彀榏欪幨嫂㭟猱奤轇녹湓牘佂</w:t>
      </w:r>
      <w:r>
        <w:rPr/>
        <w:t>꤯⸲⒮⩞</w:t>
      </w:r>
      <w:r>
        <w:rPr/>
        <w:t>獘ꆮ䉅獂쉬㥋㎡幦⩦攫ꄮ㓂杊塢瘺㜷깾㍣獑繥硥䓂㍈恶湨畧珍⑋ㅙ쉳䩇啊㑘♭瑈썃砻넸䨤縻䰩㡩⭳迂䌤</w:t>
      </w:r>
      <w:r>
        <w:rPr/>
        <w:t>ⷂ</w:t>
      </w:r>
      <w:r>
        <w:rPr/>
        <w:t>⽎㌨ㅴ긲帶愦淂딺湚땠ꍭ椹㦵渺婦싍츨濂㓂乕싂⥫䕕梵㔦昷ꌳꥷ仂㫂瞥㉲䯂祾捁㵕炏뇂慑捭싎쉶䕫凂䡂ㄦ泂쉣㘷姂㛂欪徿磂噶嗂帯恞㠤쉕㉠䑈⹱갪狃䕂潴窘䁯⩕⹌権䧂싂竎塣숸吱窥싂兵뼬䝓캱㠤煊㤤딬仂獂矂眳㔩汓㑠쉬쉓吷䝋</w:t>
      </w:r>
      <w:r>
        <w:rPr/>
        <w:t>ꗂ</w:t>
      </w:r>
      <w:r>
        <w:rPr/>
        <w:t>祢轘橺摓ꅯꌪ㴩</w:t>
      </w:r>
      <w:r>
        <w:rPr/>
        <w:t>꧂</w:t>
      </w:r>
      <w:r>
        <w:rPr/>
        <w:t>⡠</w:t>
      </w:r>
      <w:r>
        <w:rPr/>
        <w:t>恵媥飂</w:t>
      </w:r>
      <w:r>
        <w:rPr/>
        <w:t>ꥂ</w:t>
      </w:r>
      <w:r>
        <w:rPr/>
        <w:t>䶩塦䛂䐶㉗</w:t>
      </w:r>
      <w:r>
        <w:rPr/>
        <w:t>ꤱ⩟</w:t>
      </w:r>
      <w:r>
        <w:rPr/>
        <w:t>ネ冻┪稺敹敗䋂ぁ秂뇂僂슮⵺庿㥎㑭</w:t>
      </w:r>
      <w:r>
        <w:rPr/>
        <w:t>ꕡ</w:t>
      </w:r>
      <w:r>
        <w:rPr/>
        <w:t>䈰뽬ꆘ嗂⑰牔檻㓂뽩剘</w:t>
      </w:r>
      <w:r>
        <w:rPr/>
        <w:t>ⵥ</w:t>
      </w:r>
      <w:r>
        <w:rPr/>
        <w:t>獺癉김帹睆⨸顓쉄䞩暩㢣欦㐳ㅄ</w:t>
      </w:r>
      <w:r>
        <w:rPr/>
        <w:t>ꕧ</w:t>
      </w:r>
      <w:r>
        <w:rPr/>
        <w:t>歹䄥㝨숷縬捵玡ㆮ堮꥗</w:t>
      </w:r>
      <w:r>
        <w:rPr/>
        <w:t>ꔪ</w:t>
      </w:r>
      <w:r>
        <w:rPr/>
        <w:t>쉅꥞갻临楦䵲숣歊㙙歶㉴汈⍓쉎偱</w:t>
      </w:r>
      <w:r>
        <w:rPr/>
        <w:t>ⱋ</w:t>
      </w:r>
      <w:r>
        <w:rPr/>
        <w:t>澣䅍䐬⚬⎻汤묥呭㭅䵨뭞䰨㞱쉸げ睥捔싂桨뽤癫Ⓙㄯ䊣걀砰쉈㋂牺入梩㑊㮏愯げ圲䄺恁捖숺녂</w:t>
      </w:r>
      <w:r>
        <w:rPr/>
        <w:t>ⷎ</w:t>
      </w:r>
      <w:r>
        <w:rPr/>
        <w:t>婐ꎏ䍊乡뽈슬浚焤♵㜹㶡桞ꎘ䗂⨯䈸剴춘碥渱廂稪僂恌䢏轗潷숬砮⎣颵楟쉆ꌪ䟂滎攫</w:t>
      </w:r>
      <w:r>
        <w:rPr/>
        <w:t>⠬</w:t>
      </w:r>
      <w:r>
        <w:rPr/>
        <w:t>ⴵ</w:t>
      </w:r>
      <w:r>
        <w:rPr/>
        <w:t>梬쉤㭘朱㬮㑠吥佅⼭㝴䬱暣䄩牶摲懂滂瘮䙀</w:t>
      </w:r>
      <w:r>
        <w:rPr/>
        <w:t>ⶣ</w:t>
      </w:r>
      <w:r>
        <w:rPr/>
        <w:t>쉶怬⪩ㆩ獧㝁⸺䉅</w:t>
      </w:r>
      <w:r>
        <w:rPr/>
        <w:t>ꥁ</w:t>
      </w:r>
      <w:r>
        <w:rPr/>
        <w:t>硢奸睙勂愩痂砹ぴꍘ䊻⹋ꍗ杪ㄵ싂䜭轌榩㋂竂慏癗㗂ꥶ䁶ꅔ滂澏⹒晾ㅠ䏂瞵潧♄煸嫂뭔妘敏⬥䅄礲뭡怨楗祩幏灶♉땇뼦轸⼵到㍘땖</w:t>
      </w:r>
      <w:r>
        <w:rPr/>
        <w:t>ⰷ</w:t>
      </w:r>
      <w:r>
        <w:rPr/>
        <w:t>祟쉒煁⍗⨰䠣䶥啰</w:t>
      </w:r>
      <w:r>
        <w:rPr/>
        <w:t>ꦻ</w:t>
      </w:r>
      <w:r>
        <w:rPr/>
        <w:t>묻祘䩸栊⥫䄲䵰〱ꎮ뭗⍖䙴洭㈽䒬㛎玩煚噡慶硕⩃䁤</w:t>
      </w:r>
      <w:r>
        <w:rPr/>
        <w:t>ⱺ</w:t>
      </w:r>
      <w:r>
        <w:rPr/>
        <w:t>甪캱湕䡂挥灌浧煗䔶</w:t>
      </w:r>
      <w:r>
        <w:rPr/>
        <w:t>ⲣ</w:t>
      </w:r>
      <w:r>
        <w:rPr/>
        <w:t>帪묺쉔㭊⵵䳂睇睥ꄵ숰䶿坑╴牑繭䠬쉭뇂</w:t>
      </w:r>
      <w:r>
        <w:rPr/>
        <w:t>ꦬ</w:t>
      </w:r>
      <w:r>
        <w:rPr/>
        <w:t>慭伺皱쉓㙹㑤焹쉍뽈⫎⼳圵噬쉦╱⑐坯☰樵係쉟</w:t>
      </w:r>
      <w:r>
        <w:rPr/>
        <w:t>ꥋ</w:t>
      </w:r>
      <w:r>
        <w:rPr/>
        <w:t>⻍쉧摯嘳䧂姂噾㜥轌唵潦⤰싂⩒⥷䶘漸䨨䰳㶩䆣橉⭠㙅慧깒梻忂淂否埂灂摒幨坐</w:t>
      </w:r>
      <w:r>
        <w:rPr/>
        <w:t>꧂</w:t>
      </w:r>
      <w:r>
        <w:rPr/>
        <w:t>汊춻浱獥䧂乙乣뗂椨㤲쉀操㍂呋喥娻晏</w:t>
      </w:r>
      <w:r>
        <w:rPr/>
        <w:t>ꥅ</w:t>
      </w:r>
      <w:r>
        <w:rPr/>
        <w:t>楟싂</w:t>
      </w:r>
      <w:r>
        <w:rPr/>
        <w:t>ⵁ</w:t>
      </w:r>
      <w:r>
        <w:rPr/>
        <w:t>挩⹧㫂쉵働㵈婐椪</w:t>
      </w:r>
      <w:r>
        <w:rPr/>
        <w:t>ꥑ</w:t>
      </w:r>
      <w:r>
        <w:rPr/>
        <w:t>㎬㶱䐮洪焪㗂㩱䲵⚡灐歘彉䟂湭쉸䡟⩬斬䲻▏칀</w:t>
      </w:r>
      <w:r>
        <w:rPr/>
        <w:t>ⵟ</w:t>
      </w:r>
      <w:r>
        <w:rPr/>
        <w:t>祏睐ꥱ⬫⨬츰䂱稵顬썐㨭輹쉫⨬灘癗埂슬긥쉗住忂깡曂㍯幹呾⨣瓂帰쉏㍒쉑䕄汌姂婃뽰㫂㣂뇂㣎⍨槂䱤睟䜳卬</w:t>
      </w:r>
      <w:r>
        <w:rPr/>
        <w:t>ꕣ</w:t>
      </w:r>
      <w:r>
        <w:rPr/>
        <w:t>ⱉ</w:t>
      </w:r>
      <w:r>
        <w:rPr/>
        <w:t>娯싂⽭숲幩ꆵ慧긪⩪뽧嫃睦☯嫂捙廂⨭㌤氺</w:t>
      </w:r>
      <w:r>
        <w:rPr/>
        <w:t>ⱖ</w:t>
      </w:r>
      <w:r>
        <w:rPr/>
        <w:t>摈䠨깥䠶ꥬ㇂〥䌽㤥㜰顇치긮掮슘⑳⩭ꄯ㒘湶쉾怲곍䑺</w:t>
      </w:r>
      <w:r>
        <w:rPr/>
        <w:t>ꥃ</w:t>
      </w:r>
      <w:r>
        <w:rPr/>
        <w:t>㩥칄㨤䛂瀽頩꥕쉴걟ㅹ쉃쉌䵮か㕗⩋ꥷ슿⤶㴨纩䥉㥵┳⭋婍摨栨桭</w:t>
      </w:r>
      <w:r>
        <w:rPr/>
        <w:t>ꔵ</w:t>
      </w:r>
      <w:r>
        <w:rPr/>
        <w:t>㐴숸癤畦깗烎穊䅢⪩慯㷂煱牔ㆵ湺㪏⤭ꍗ⹀瑷㡳娩璘䂻厩</w:t>
      </w:r>
      <w:r>
        <w:rPr/>
        <w:t>Ⱬ⢮</w:t>
      </w:r>
      <w:r>
        <w:rPr/>
        <w:t>车넯뽅㦿睟㬴繨䬭싂晓婒⍷獴숸噔攭䕄꧎敀䍐恃⬸</w:t>
      </w:r>
      <w:r>
        <w:rPr/>
        <w:t>ꖥ</w:t>
      </w:r>
      <w:r>
        <w:rPr/>
        <w:t>穠汰ꥩ祱</w:t>
      </w:r>
      <w:r>
        <w:rPr/>
        <w:t>ⲥ</w:t>
      </w:r>
      <w:r>
        <w:rPr/>
        <w:t>桖ㅯ呺䙪炬⍠</w:t>
      </w:r>
      <w:r>
        <w:rPr/>
        <w:t>ⲥ</w:t>
      </w:r>
      <w:r>
        <w:rPr/>
        <w:t>㮡塌㠻⛂⪏걺扂♹摙㡀</w:t>
      </w:r>
      <w:r>
        <w:rPr/>
        <w:t>ⵉ</w:t>
      </w:r>
      <w:r>
        <w:rPr/>
        <w:t>녳塂䑭⥱朸䜶硲剸䠪숩捅</w:t>
      </w:r>
      <w:r>
        <w:rPr/>
        <w:t>ⵂ</w:t>
      </w:r>
      <w:r>
        <w:rPr/>
        <w:t>䌷帻䗃冣样全畋捫坃㜱䔰浅参晐゘瘬뽨</w:t>
      </w:r>
      <w:r>
        <w:rPr/>
        <w:t>ꖩ</w:t>
      </w:r>
      <w:r>
        <w:rPr/>
        <w:t>㤴⌮湟繖じ⪣㐩爩㒘䥂ꍬ䘹쵯㕋捴椲⦏뾬恹䠪쵾걠幇䭏㤬睬歯딴뼰樵</w:t>
      </w:r>
      <w:r>
        <w:rPr/>
        <w:t>Ⳃ</w:t>
      </w:r>
      <w:r>
        <w:rPr/>
        <w:t>祏㤸睏䂬⩲䳂漹偣活䥂搦瓍┴惂䁙ㅉ쉐场깘㠰䕚㬣ㄸ坤䛎拂䛂㌷眷恂䅶抬ꥨ咱⦱汚䁙歚捗㓂收氱䁠㙺㵭쉟搵椪㝢㍭䴬녨㡍䤱框ꥥ歘╨╙㤭싂㙲⽸槂牕쉯睫圴쉎桪ひ杔䁑瑌쉠咩砣㭍⹉⪡䕞䁡䑺⫂⥮㡦ꄷ썧桋繭싂坧勍堊竃⛂厱啄䑗堨䁎⨬⨬げ奆㩡幮껂㍍㐶偕滂䐩琶䲥⽢㐪숪</w:t>
      </w:r>
      <w:r>
        <w:rPr/>
        <w:t>ꤨ</w:t>
      </w:r>
      <w:r>
        <w:rPr/>
        <w:t>쉫쉊䅒塪夥쵈䭕숣⻂愳㜳싂깟</w:t>
      </w:r>
      <w:r>
        <w:rPr/>
        <w:t>ꔲ</w:t>
      </w:r>
      <w:r>
        <w:rPr/>
        <w:t>䓍玵剺䖵拂䄳㭫쌣떏在春兯숰䉙呖ꌬ䄫婇⌨椭껃轙뇂佴䍣窥你敔灗컂</w:t>
      </w:r>
      <w:r>
        <w:rPr/>
        <w:t>ⰳ</w:t>
      </w:r>
      <w:r>
        <w:rPr/>
        <w:t>싂숤娳걯</w:t>
      </w:r>
      <w:r>
        <w:rPr/>
        <w:t>ⰳ</w:t>
      </w:r>
      <w:r>
        <w:rPr/>
        <w:t>ꥎ</w:t>
      </w:r>
      <w:r>
        <w:rPr/>
        <w:t>쉰樸页癳㩯冡쉅㤹쉺♸積쉍썸䗂楡削折浤奊末坎䱰䱲桙</w:t>
      </w:r>
      <w:r>
        <w:rPr/>
        <w:t>ⵈ</w:t>
      </w:r>
      <w:r>
        <w:rPr/>
        <w:t>녹䡴䭇㎥乑稽숥</w:t>
      </w:r>
      <w:r>
        <w:rPr/>
        <w:t>ⷂ</w:t>
      </w:r>
      <w:r>
        <w:rPr/>
        <w:t>䁃乑咿橠桢㚻㙉甯</w:t>
      </w:r>
      <w:r>
        <w:rPr/>
        <w:t>⠫⸺</w:t>
      </w:r>
      <w:r>
        <w:rPr/>
        <w:t>圸䍱碏Ⓜ母▣烂걍</w:t>
      </w:r>
      <w:r>
        <w:rPr/>
        <w:t>ⵥ⥑</w:t>
      </w:r>
      <w:r>
        <w:rPr/>
        <w:t>昫싂棂畘猳㐦欪䯂㋂ㄤ圪㉙䵵嗂剙汚嚣㇃숺嘱ㅉ琪砭㭖汙穩㠺妮슏盂颩㙸뭞圬䱔쉐⨸恠偋뿂꧎㍟橌怱輪祣♏㝠琨⽥据뭉䟃싂뭠噓獆题쉺⤻伵牐♨걶槂ꌪ〮싂⑱㟂㕵轴䑒</w:t>
      </w:r>
      <w:r>
        <w:rPr/>
        <w:t>⡇</w:t>
      </w:r>
      <w:r>
        <w:rPr/>
        <w:t>䱢ꍑ㑌稯䪣㢵⻂㵪쉮塳甥칄䡩촽㕹䌺쉶懂㯃ꥸ䅸硂歱桁㡨뮵硳⏂쉴䉄畬挰珂噹顕㍪愵盂㬺㗂䁊眷칰ꍁ⩢煁儸繃嘴ꅅ䃂汯歓䟃凍坞쌹</w:t>
      </w:r>
      <w:r>
        <w:rPr/>
        <w:t>⠦</w:t>
      </w:r>
      <w:r>
        <w:rPr/>
        <w:t>䠵뿂䃂ꅸ氰슱嘭쉈助懂⹴稹ꇂづ⩷䈨䆵</w:t>
      </w:r>
      <w:r>
        <w:rPr/>
        <w:t>ꗂ</w:t>
      </w:r>
      <w:r>
        <w:rPr/>
        <w:t>싂剩側䱾毂别畡</w:t>
      </w:r>
      <w:r>
        <w:rPr/>
        <w:t>ⰰ╮</w:t>
      </w:r>
      <w:r>
        <w:rPr/>
        <w:t>칚䩷矂싂柎땷傥⹀⸣⭵杨싃</w:t>
      </w:r>
      <w:r>
        <w:rPr/>
        <w:t>ⱎ</w:t>
      </w:r>
      <w:r>
        <w:rPr/>
        <w:t>枬썠ㆣ示嘨伬瑌뽯兪碵숳䦻㐣⩑⫂숨</w:t>
      </w:r>
      <w:r>
        <w:rPr/>
        <w:t>ꔽ</w:t>
      </w:r>
      <w:r>
        <w:rPr/>
        <w:t>䳍䔥渶㭘ꏂ丣ꆡ摲䬸뼩破쉒䘶儥堻긯ꄷ狂倱뽸</w:t>
      </w:r>
      <w:r>
        <w:rPr/>
        <w:t>ꤪ</w:t>
      </w:r>
      <w:r>
        <w:rPr/>
        <w:t>䜫싂䩱䐥⑙숩瀫疿쉇廂숲컎캩㨸䩉쵕怫擂</w:t>
      </w:r>
      <w:r>
        <w:rPr/>
        <w:t>ⵘ</w:t>
      </w:r>
      <w:r>
        <w:rPr/>
        <w:t>彦喩わ㴬噙⏍념썟偮</w:t>
      </w:r>
      <w:r>
        <w:rPr/>
        <w:t>⡹</w:t>
      </w:r>
      <w:r>
        <w:rPr/>
        <w:t>숥</w:t>
      </w:r>
      <w:r>
        <w:rPr/>
        <w:t>ꤵ</w:t>
      </w:r>
      <w:r>
        <w:rPr/>
        <w:t>甶</w:t>
      </w:r>
      <w:r>
        <w:rPr/>
        <w:t>⡂</w:t>
      </w:r>
      <w:r>
        <w:rPr/>
        <w:t>칷息徥塷싂뇃䉂䥳泂夰卧䡦敥烂쉯焽슻欱ꍇ떘뭲煅䮮內䊘椪椵䅩䕒㧍䆱噉扸묯瑋䙈幎怦灶兏歅䐺♯䃃䩄僂쉑썾摩쌩䙊焱⹠ㅇ쉀楥噱嚏깙⵹慍⏂䇂椽ㅊ</w:t>
      </w:r>
      <w:r>
        <w:rPr/>
        <w:t>⡯</w:t>
      </w:r>
      <w:r>
        <w:rPr/>
        <w:t>䉔睪⸩䴬傩䤸眣싂瞩〨껂湏硠幵癖珂囂╄扸⒘㩧傡쉔⩆杷⽃惍幄뼴숽⨳唵쌲쉕䙇轌兏⵲썾䠷碣䂣禩ꇂ惂剢걔캩숶</w:t>
      </w:r>
      <w:r>
        <w:rPr/>
        <w:t>ⱞ</w:t>
      </w:r>
      <w:r>
        <w:rPr/>
        <w:t>쉏睫슿</w:t>
      </w:r>
      <w:r>
        <w:rPr/>
        <w:t>ⱓ</w:t>
      </w:r>
      <w:r>
        <w:rPr/>
        <w:t>㛍쌣䭾乙♟㭗䱁㩎轮椽䯂犵轱瑞楮擂㣎唳깇䀊な숴炡核憩ꎩ䭤䘵㉷칤牂녦半䅰䌽</w:t>
      </w:r>
      <w:r>
        <w:rPr/>
        <w:t>ꥃ</w:t>
      </w:r>
      <w:r>
        <w:rPr/>
        <w:t>坠ꎮ㭢恍弤䈣䳂砰灥痍䥤䖩敆쉑杏潡㡒꥔剂슿礯㑳썔⸶☺⹀㐹喩䍣⍅⭵牯䐸癰燎皻䭷땚剰䕪㬯爭奩坶伶</w:t>
      </w:r>
      <w:r>
        <w:rPr/>
        <w:t>ꤪ</w:t>
      </w:r>
      <w:r>
        <w:rPr/>
        <w:t>碿桴䭖穳奉쉤㋂余椨癎촽愶忂㨤浑䭂㍐呪칉坫献䍹睦侘坯╩唳⑑</w:t>
      </w:r>
    </w:p>
    <w:p>
      <w:pPr>
        <w:pStyle w:val="PreformattedText"/>
        <w:bidi w:val="0"/>
        <w:spacing w:before="0" w:after="0"/>
        <w:jc w:val="left"/>
        <w:rPr/>
      </w:pPr>
      <w:r>
        <w:rPr/>
        <w:t>⭦</w:t>
      </w:r>
      <w:r>
        <w:rPr/>
        <w:t>塇儰⌴싍颮瀫剢䝋㢱䕁㧂뮥顸䵈녷捵䴵㑣懂堽先⥦⑖啺䒻愽쉐唣㧂㝤ꄺ쉯⑺⚬秂⼪睊䨶⥅쉨梣凂㈱</w:t>
      </w:r>
      <w:r>
        <w:rPr/>
        <w:t>⠪</w:t>
      </w:r>
      <w:r>
        <w:rPr/>
        <w:t>旂㥠䍆僂䄬慱疻떡䍕熬䩙轮奧㨸珍橈썃쉭幄涏睰⥐싎슣ꌷ煩兡捕☬䵘</w:t>
      </w:r>
      <w:r>
        <w:rPr/>
        <w:t>ꥆ</w:t>
      </w:r>
      <w:r>
        <w:rPr/>
        <w:t>旎当䬪䩢扃彉堰숵侱彤</w:t>
      </w:r>
      <w:r>
        <w:rPr/>
        <w:t>ⱹ</w:t>
      </w:r>
      <w:r>
        <w:rPr/>
        <w:t>촥</w:t>
      </w:r>
      <w:r>
        <w:rPr/>
        <w:t>ꥍ</w:t>
      </w:r>
      <w:r>
        <w:rPr/>
        <w:t>㍹婤啺⨫</w:t>
      </w:r>
      <w:r>
        <w:rPr/>
        <w:t>ꗂ</w:t>
      </w:r>
      <w:r>
        <w:rPr/>
        <w:t>㴣㵑厡瓂䐣깘楌쉇煆쉔㇂⼺䘸䖵쉡悡䑞쌱㌹뼴卨䩘汨갲숱礻僂㥸쉮樽䕑䍳猦⑗堫긻瑎</w:t>
      </w:r>
      <w:r>
        <w:rPr/>
        <w:t>ꤵ</w:t>
      </w:r>
      <w:r>
        <w:rPr/>
        <w:t>救⩙拂⫂䵬嘪䭵⩘췎㥍⏃眪ㄥㄸ싃电㡭ざ㕚⎻牴䁀活全彐쉈⸭禱⎡㊩幍由숽啰卆㩚⹄埂檿숱㑶牀⩥獑䅴䑉㵑㕄쉋</w:t>
      </w:r>
      <w:r>
        <w:rPr/>
        <w:t>⢩</w:t>
      </w:r>
      <w:r>
        <w:rPr/>
        <w:t>幱㥱⩗⤪漤剋쌥⤪╮淂⫂煬戺꥾捕딷辩截瘮㭢慯橩轾</w:t>
      </w:r>
      <w:r>
        <w:rPr/>
        <w:t>ⱞ⹔</w:t>
      </w:r>
      <w:r>
        <w:rPr/>
        <w:t>飍扁扬塦娰딮㝕硖䔯輺欰⤲炏〴숳⥭숬栲䁊瑶䡙杭ㅧ춥祒숤湋쉙圳☹殡殘㞱싂⌯璵䰩③婾场⪣師僃䘦輩⨹啎ꇎ</w:t>
      </w:r>
      <w:r>
        <w:rPr/>
        <w:t>ⰸ</w:t>
      </w:r>
      <w:r>
        <w:rPr/>
        <w:t>㑉㗃쎩䴷㦮彆瑄⍫睤</w:t>
      </w:r>
      <w:r>
        <w:rPr/>
        <w:t>꥓</w:t>
      </w:r>
      <w:r>
        <w:rPr/>
        <w:t>쉴淂컂쉒侬㨦䈸깱㡧傻侮剃呎頨ㆡ氩㕮嘸䵶喥幑敮慍曂䞘䵍幦䍠祢쵧㥐槂卄㔥硒⦩⻂㠦숲ꄵ㓂乏쉶</w:t>
      </w:r>
      <w:r>
        <w:rPr/>
        <w:t>ꕒ</w:t>
      </w:r>
      <w:r>
        <w:rPr/>
        <w:t>繆⥦慨牡棂渥㩓⸺慍礶뮏犏牪䁮轢告䶘僂넴䀵祧ィ䑺煶䗂㪣具繨╫畀祟촽칭塎伫炘䴭啕掩き뼸圦◃廂䁈潒쉢땎ꍉ偤슘䵢睋瑓㠫歇奤婆熩敤䵯㩲긲䕋堤欮곂㮵촷彆輷十䨥椰塴䑂</w:t>
      </w:r>
      <w:r>
        <w:rPr/>
        <w:t>ⰵ</w:t>
      </w:r>
      <w:r>
        <w:rPr/>
        <w:t>깊甫㭆♷⥏昩斬춣摉䴽◂ꎵ④䝅</w:t>
      </w:r>
      <w:r>
        <w:rPr/>
        <w:t>ꔹ</w:t>
      </w:r>
      <w:r>
        <w:rPr/>
        <w:t>䙹㍶㜫歏弫娣婺</w:t>
      </w:r>
      <w:r>
        <w:rPr/>
        <w:t>ꥃ</w:t>
      </w:r>
      <w:r>
        <w:rPr/>
        <w:t>䅌䥩憻庿氥䱃㗂楓㩹䌫捘攊갲兟뼳䭀捪싂㈮攬橨振㍎䞥䁍慲㞡쉑硑歘匱䌺䣂쉟皡懂䱤揂䀩睫䘱숺䤪䉣ꥫ䚩け輲쉦湀塠椦灟긪轇䞮欲猯硠갱㉆瘦䦏栯卦⹤꥾⩉숤穸昩쉖朶仂㥕乆㙣㮿</w:t>
      </w:r>
      <w:r>
        <w:rPr/>
        <w:t>ⶩ</w:t>
      </w:r>
      <w:r>
        <w:rPr/>
        <w:t>쉦个眥싂拂犱④乃㙹也琻싂瑨쉄牳截昣夲啐䔰㩀太⸥幡㤨촰潾⮣䩭捐</w:t>
      </w:r>
      <w:r>
        <w:rPr/>
        <w:t>ⵣ</w:t>
      </w:r>
      <w:r>
        <w:rPr/>
        <w:t>䝇呃㡑뮩⵶ꥠ쉠캬姂敓컂䑢飂楄⍟顲輵쵆丸繳慡숰쉠坁弯湪㴣묭䬽㗍輪庵眺剌䈥┮塴祾넷싂飍縩⫂䠴䭑</w:t>
      </w:r>
      <w:r>
        <w:rPr/>
        <w:t>⡁</w:t>
      </w:r>
      <w:r>
        <w:rPr/>
        <w:t>傩牓숷掻쉡愽慵櫎쉃䱤䏃㥃췃䬺昫渴쉫㘩쉦⥁쉺믃愶쵷㕳쉤䘽⫎梵商堭晥䠵䠨⭉愴䡋䳎䙦숷䯂顕㉚䁠슥컂勂础␶斿㯎</w:t>
      </w:r>
      <w:r>
        <w:rPr/>
        <w:t>Ⲭ⡉</w:t>
      </w:r>
      <w:r>
        <w:rPr/>
        <w:t>瑳䀣奚䵨㚡</w:t>
      </w:r>
      <w:r>
        <w:rPr/>
        <w:t>ⷂ</w:t>
      </w:r>
      <w:r>
        <w:rPr/>
        <w:t>녵迂砫暵㚱㉦넷⫂⨤栽㥔窮㍵昰䥣䙟汙䩈䵺桇걙⏃唲䃂㉠쉕皿⍎圴偁슥囂쉶歉㡳奞㦩뿂⭇塬娷㐦䤬싂⨱坄쉸䉏숱쉊顒쉢媡兇侏쉄㨩輴䙳쉃恟┬挣치녫頬䠭坉刮㵁䏃縯</w:t>
      </w:r>
      <w:r>
        <w:rPr/>
        <w:t>ꕒ</w:t>
      </w:r>
      <w:r>
        <w:rPr/>
        <w:t>坮⻃欦歖ꥢ汙浂ꅏ潞幀썐礱渽㝥奃橮縸䑶츤䕔此뽩敄㝮⩷曂</w:t>
      </w:r>
      <w:r>
        <w:rPr/>
        <w:t>⣂</w:t>
      </w:r>
      <w:r>
        <w:rPr/>
        <w:t>摡⩯潁㩞䭲ꥳ⥵呄啌彵㥡쉯ㅆ瑯塩榱婾垏佲轘䭕슮▱形ꄹ쌷爲ꅌ䂩ㆥ䨷祯璣䝚本娪て猶幀旂碣㵶硗뭁幡숷썸⎻</w:t>
      </w:r>
      <w:r>
        <w:rPr/>
        <w:t>Ⳃ</w:t>
      </w:r>
      <w:r>
        <w:rPr/>
        <w:t>䱦◂ꄽ숹ꍹ䱙⑨㣂氽婬㧂䟂䑤塸洨</w:t>
      </w:r>
      <w:r>
        <w:rPr/>
        <w:t>ⱡ</w:t>
      </w:r>
      <w:r>
        <w:rPr/>
        <w:t>쉵坆扷㕲䍙㩨楴⩥䫃㣍䩆䷎侩癉⸫쉔</w:t>
      </w:r>
      <w:r>
        <w:rPr/>
        <w:t>ⵃ</w:t>
      </w:r>
      <w:r>
        <w:rPr/>
        <w:t>吪쉳☳녌㜵媩潾䦬嚩彡㩢磂慠怫撡싂ꅠ</w:t>
      </w:r>
      <w:r>
        <w:rPr/>
        <w:t>⠺⨴</w:t>
      </w:r>
      <w:r>
        <w:rPr/>
        <w:t>䩒睯殏숮係䦮轱伷넽쉯䕳⥸ꅵ츶긪</w:t>
      </w:r>
      <w:r>
        <w:rPr/>
        <w:t>ⷂ⬯</w:t>
      </w:r>
      <w:r>
        <w:rPr/>
        <w:t>畬睥쉢⽌㏂兵㉣</w:t>
      </w:r>
      <w:r>
        <w:rPr/>
        <w:t>⠵♟</w:t>
      </w:r>
      <w:r>
        <w:rPr/>
        <w:t>䅭汱淎숲숸㵒慌㕹</w:t>
      </w:r>
      <w:r>
        <w:rPr/>
        <w:t>ꕏ</w:t>
      </w:r>
      <w:r>
        <w:rPr/>
        <w:t>쉡䐳뽶⿂㝗啎걤懂䴹牊ぺ䕊捠䁍堬␯爪☮湐㯂⎱㈵숫䱢䭟䎏昹幾⮱余畱墥䵘幣瑱浤喱䑟暮呄溡桂䝥⹁䉫䩒슩灢⽬⍄♱妣䑘縯㬦⦬嫂쉣獑⹃慅兓숣쏃瓂甶칫祟ꅬꥫ쉞싂숊䅯戸涮䀪쉱쉖䗎轱㵟剓丬灃攪㭹係⭪㨯뽒㉔⽏繰顄㩚</w:t>
      </w:r>
      <w:r>
        <w:rPr/>
        <w:t>ꔬ</w:t>
      </w:r>
      <w:r>
        <w:rPr/>
        <w:t>嗃ꍧ㗂</w:t>
      </w:r>
      <w:r>
        <w:rPr/>
        <w:t>Ⱞ</w:t>
      </w:r>
      <w:r>
        <w:rPr/>
        <w:t>䱉凂䈺뽅숲浕燎⨴轣㡱</w:t>
      </w:r>
      <w:r>
        <w:rPr/>
        <w:t>Ɒ</w:t>
      </w:r>
      <w:r>
        <w:rPr/>
        <w:t>婱䐦獮㪱㐸⩚䇂玱뽕싂窩땗垥㥴匩숹㢩搻㡎슻슮睾乧쌮㥓繞塍歇灧中整竂顯묶圵䴺兲㍵穒幈神俍䔤쉏焪</w:t>
      </w:r>
      <w:r>
        <w:rPr/>
        <w:t>ꕑ</w:t>
      </w:r>
      <w:r>
        <w:rPr/>
        <w:t>旂䕋䁑滂䓂仂浆焣稯绂扸瑢쉁☺佤쉄⚘樭☶㩶ꇎ儯쉶扡⹶頽轱欵㫂쉯偵⌶洶噣礲㮵縭敵暻싍슱卖⬦汅癊参㇂</w:t>
      </w:r>
      <w:r>
        <w:rPr/>
        <w:t>⡰</w:t>
      </w:r>
      <w:r>
        <w:rPr/>
        <w:t>橗◂楩츽斘揂䌲㥀獞떮䍖奅稫䄥䮿圪숹偊⥙쉘䮿瘮䰽⏂砱걧꥔係䩍⩶勂栱刻琩쉸▩⤤╈假걢</w:t>
      </w:r>
      <w:r>
        <w:rPr/>
        <w:t>⠽</w:t>
      </w:r>
      <w:r>
        <w:rPr/>
        <w:t>䘷厱硋轁ꥦ䎮꺥䌯䕕</w:t>
      </w:r>
      <w:r>
        <w:rPr/>
        <w:t>ⵑ</w:t>
      </w:r>
      <w:r>
        <w:rPr/>
        <w:t>悩䁟쉅</w:t>
      </w:r>
      <w:r>
        <w:rPr/>
        <w:t>⣃</w:t>
      </w:r>
      <w:r>
        <w:rPr/>
        <w:t>繹灅⺏쉖啖眳䤷㞩㈣⼬䍮縮灱슩⩖慣쵅㩋呬⎵</w:t>
      </w:r>
      <w:r>
        <w:rPr/>
        <w:t>ⵊ</w:t>
      </w:r>
      <w:r>
        <w:rPr/>
        <w:t>㡺</w:t>
      </w:r>
      <w:r>
        <w:rPr/>
        <w:t>⣂</w:t>
      </w:r>
      <w:r>
        <w:rPr/>
        <w:t>欳嘪</w:t>
      </w:r>
      <w:r>
        <w:rPr/>
        <w:t>ꤸ</w:t>
      </w:r>
      <w:r>
        <w:rPr/>
        <w:t>䎿싂녌ꆬ䐤㨪琳⥶</w:t>
      </w:r>
      <w:r>
        <w:rPr/>
        <w:t>ꥍ┰⹯</w:t>
      </w:r>
      <w:r>
        <w:rPr/>
        <w:t>礨㝎쵶ꥺ溘쉷砯㈦䙇딯牴⥲⹩䠳玩⴫幑</w:t>
      </w:r>
      <w:r>
        <w:rPr/>
        <w:t>⡮</w:t>
      </w:r>
      <w:r>
        <w:rPr/>
        <w:t>呃忂癙</w:t>
      </w:r>
      <w:r>
        <w:rPr/>
        <w:t>ⵁ</w:t>
      </w:r>
      <w:r>
        <w:rPr/>
        <w:t>娴</w:t>
      </w:r>
      <w:r>
        <w:rPr/>
        <w:t>꤬</w:t>
      </w:r>
      <w:r>
        <w:rPr/>
        <w:t>併伳潒版琸</w:t>
      </w:r>
      <w:r>
        <w:rPr/>
        <w:t>ⴸꦣ</w:t>
      </w:r>
      <w:r>
        <w:rPr/>
        <w:t>䉴熬䃂뗂뮘癩⩨걙䁰墱쉄椫숶쉵䁚ㅄ婐願彗땰䑐个啃뽈瑅焣澥獨琩㝑쉗㫂漴䉚䭨啴</w:t>
      </w:r>
      <w:r>
        <w:rPr/>
        <w:t>⠹</w:t>
      </w:r>
      <w:r>
        <w:rPr/>
        <w:t>㌹彧㉘ㅪ䖩䛂ꅀ啘単晬숣䗂䤣㉉뽣熘扦倥欳깨晭ギ⹕欸⥅坟쉠ㅩ礣䉦㘶㡖</w:t>
      </w:r>
      <w:r>
        <w:rPr/>
        <w:t>ꥂ</w:t>
      </w:r>
      <w:r>
        <w:rPr/>
        <w:t>䲩瀸㈩䉟㪩愨충浵⪥轐㵂䘨ぬ</w:t>
      </w:r>
      <w:r>
        <w:rPr/>
        <w:t>⡦</w:t>
      </w:r>
      <w:r>
        <w:rPr/>
        <w:t>輥睞숻</w:t>
      </w:r>
      <w:r>
        <w:rPr/>
        <w:t>Ⱘ</w:t>
      </w:r>
      <w:r>
        <w:rPr/>
        <w:t>幨嘺剦쵥弣獸䱐䇂㡚숪扪뼬忂㩴䋂㍣優祶䭃䥂싍㋎㴬⬰恵쉳埂嫃區㷃濃ꄵ彳牭勂㋂盂癖礶䁣ㅪ権䨣쉲㉶㟎⑧</w:t>
      </w:r>
      <w:r>
        <w:rPr/>
        <w:t>ꕴ</w:t>
      </w:r>
      <w:r>
        <w:rPr/>
        <w:t>浺쵙ぉㅰ⮘潺쏂輥㯂塈</w:t>
      </w:r>
      <w:r>
        <w:rPr/>
        <w:t>ꔹ</w:t>
      </w:r>
      <w:r>
        <w:rPr/>
        <w:t>촽ち䵾〵杄䔶ꥹ⍨䕀㌤䨶䡰穰体㩍</w:t>
      </w:r>
      <w:r>
        <w:rPr/>
        <w:t>⡺</w:t>
      </w:r>
      <w:r>
        <w:rPr/>
        <w:t>本汩㠮庮势〺彑係ꅬ南䷂쵸숫㍇恳畎⪮偋걌⬪䥟싂夬慭攫楦汞瑹⹘䍅穹䍱拃⬬穗橲畉ꍮつ幰㖘搦乮獨䉨슩撬ꅒㄥ⎩癤攱硥믍兰戥䦘</w:t>
      </w:r>
      <w:r>
        <w:rPr/>
        <w:t>ꥇ⎥</w:t>
      </w:r>
      <w:r>
        <w:rPr/>
        <w:t>⡊</w:t>
      </w:r>
      <w:r>
        <w:rPr/>
        <w:t>敀㔪⍸爪㭨玏쉤㘵㭶䴻䧂쉂㶥吤汲㗂⪬걦界煵䱬匬</w:t>
      </w:r>
      <w:r>
        <w:rPr/>
        <w:t>ꥋ</w:t>
      </w:r>
      <w:r>
        <w:rPr/>
        <w:t>慉떵㡟쉲漭㗂歹촵嚿⨊䱋顎轧䜴䝚晫輳爽凍노剡䍂</w:t>
      </w:r>
      <w:r>
        <w:rPr/>
        <w:t>ꤳ</w:t>
      </w:r>
      <w:r>
        <w:rPr/>
        <w:t>㭹㨶玵䫎偃杓뽸쉌侏佱硔剚뭧Ⓜ㑶녎煈飂㙴楲⩔癶捚摰㡁碮䱴穅䖏㍏놥䊿浞⨪⹔栲奥䕙䐭䨺牴숤顂䵢숷搹卮丹串쉂捁숰共⏂쉴橁쉠揂碱磎穯煪ꇂ䷂㕄쉖䑱ꅷ〹頣汞顫</w:t>
      </w:r>
      <w:r>
        <w:rPr/>
        <w:t>꥓</w:t>
      </w:r>
      <w:r>
        <w:rPr/>
        <w:t>癡机</w:t>
      </w:r>
      <w:r>
        <w:rPr/>
        <w:t>⡒</w:t>
      </w:r>
      <w:r>
        <w:rPr/>
        <w:t>ꤽ</w:t>
      </w:r>
      <w:r>
        <w:rPr/>
        <w:t>楲係⍯䑀偸塑넮帨쉔个슘灘썗乄㣂㠱㈨刽䅊丨瀺㐬嘹勂㧂砶冿㙍祋捳⥭숤佧瑀숦쉗숩揂㩡也桲䫂癹熏彔矂癍</w:t>
      </w:r>
      <w:r>
        <w:rPr/>
        <w:t>⡨</w:t>
      </w:r>
      <w:r>
        <w:rPr/>
        <w:t>町儨氹쌨ㅋ繭㜪頶넷楺歎揂㍶穦㑥煍幾牂쉀漲䵞䟂䋂䫂䒘乧南䵸녎捱喡숭儵쉧</w:t>
      </w:r>
      <w:r>
        <w:rPr/>
        <w:t>⡟</w:t>
      </w:r>
      <w:r>
        <w:rPr/>
        <w:t>颏搫촸䁣㖏쉳急ꅒ抡䓂숯氵䳂奱恴獣뭌稶牰뽺关䰰⸱䀮슩걈슡㑏깈瑲䡋㚏⭕䅨穦ꆏ◂敆쉂㩐⎏⩱ꍾ煳搱灹永⤴っ恱⍧쎱䅞숲汋䊵</w:t>
      </w:r>
      <w:r>
        <w:rPr/>
        <w:t>ꤨ</w:t>
      </w:r>
      <w:r>
        <w:rPr/>
        <w:t>ꥰ伶䝲싂佫礮㋂仂灂呖奊떘䙎䔷畺⴪掵塕異畤슩ꅨ쉨ざ䅁숱䫂剳捪㯍偓┵䩪㒵癅剆䡣即䙈딷⯂杧愩Ⓜ컍슿䜭爸窘稻☮䡞澵繩秎づ╊垣幤⬲楃⯂棂顰慪凍䅟䛂䩮漩䃂䍭䀽슱垬扗</w:t>
      </w:r>
      <w:r>
        <w:rPr/>
        <w:t>ⲻ</w:t>
      </w:r>
      <w:r>
        <w:rPr/>
        <w:t>秂캩쏂䈨弬땩</w:t>
      </w:r>
      <w:r>
        <w:rPr/>
        <w:t>ꥆ</w:t>
      </w:r>
      <w:r>
        <w:rPr/>
        <w:t>䄶穩顡춿攮㝁</w:t>
      </w:r>
      <w:r>
        <w:rPr/>
        <w:t>ꦡ</w:t>
      </w:r>
      <w:r>
        <w:rPr/>
        <w:t>烍䙓奥䭚䌮䳂轴楫䉢㴺⚡乁떻敧슣칟灦奂㵴乂☭幪墡</w:t>
      </w:r>
      <w:r>
        <w:rPr/>
        <w:t>꧂</w:t>
      </w:r>
      <w:r>
        <w:rPr/>
        <w:t>겣䦿㚬甦싂瑣ꆥ捒癊牡쉑ꍉ䀸䴷뽔껂拂彖⾣숺妩稸Ⓜ</w:t>
      </w:r>
      <w:r>
        <w:rPr/>
        <w:t>ⴹ</w:t>
      </w:r>
      <w:r>
        <w:rPr/>
        <w:t>獎ꌶ䤲啓煅儩싂啊勂⾣쉢䄲橆婅ꍟ⬵㧂㙄倮眫㑎╴捞⴮䴰桵狂</w:t>
      </w:r>
      <w:r>
        <w:rPr/>
        <w:t>ꦣ╆</w:t>
      </w:r>
      <w:r>
        <w:rPr/>
        <w:t>彇渷䱂㭹⭍炿繬䃂㡋䑰扸녚犏㫂泂⾥䰶唳歩䜻慒硪䡬乴仃瑇晣㌹䚵濎汚㥞牌楧師瀪㈩숨묷</w:t>
      </w:r>
      <w:r>
        <w:rPr/>
        <w:t>⡐</w:t>
      </w:r>
      <w:r>
        <w:rPr/>
        <w:t>啚䘪㕔▮浖㚣婪</w:t>
      </w:r>
      <w:r>
        <w:rPr/>
        <w:t>ꔥ␳</w:t>
      </w:r>
      <w:r>
        <w:rPr/>
        <w:t>슏奒㮡㕸捒桱⑈걏쉠畍颿湌⽊壃甹療ぱ䥟㡁촰䥩䵭徿器顏弳繺潭⛂淂㑒⹕⩞⹴佲颣禱䀥劘쉫䑅쉦憿</w:t>
      </w:r>
      <w:r>
        <w:rPr/>
        <w:t>ⱉ</w:t>
      </w:r>
      <w:r>
        <w:rPr/>
        <w:t>칯婊杨樯䱶愦⏍轓项斏㍣⤫顣ꥥ整</w:t>
      </w:r>
      <w:r>
        <w:rPr/>
        <w:t>⡈</w:t>
      </w:r>
      <w:r>
        <w:rPr/>
        <w:t>㫂据</w:t>
      </w:r>
      <w:r>
        <w:rPr/>
        <w:t>ꔴ</w:t>
      </w:r>
      <w:r>
        <w:rPr/>
        <w:t>稶⨊墻廂灺渶⪮䥢⥀숦</w:t>
      </w:r>
      <w:r>
        <w:rPr/>
        <w:t>ꖘ</w:t>
      </w:r>
      <w:r>
        <w:rPr/>
        <w:t>䍄珃忂欣噥癁歫⪿䗍祶쉷췂湟穐橫楠縨걪⑄뿂䀨漶塟땒싂剸ꌮ㧂睧猫쉏敏批ꍠ㤨汣⧂摣䱓쉨␺彖悿칹썬䖩䈯扄䉟乊</w:t>
      </w:r>
      <w:r>
        <w:rPr/>
        <w:t>꧂</w:t>
      </w:r>
      <w:r>
        <w:rPr/>
        <w:t>狂캩㑾㙺㞵㪮㍓숺ㅘ搬傩癭媣㡢呖桁瀮</w:t>
      </w:r>
      <w:r>
        <w:rPr/>
        <w:t>⣂</w:t>
      </w:r>
      <w:r>
        <w:rPr/>
        <w:t>쉨㶬⨭穳뗂䦣</w:t>
      </w:r>
      <w:r>
        <w:rPr/>
        <w:t>Ⱓ</w:t>
      </w:r>
      <w:r>
        <w:rPr/>
        <w:t>噍⍦</w:t>
      </w:r>
      <w:r>
        <w:rPr/>
        <w:t>ⵙ</w:t>
      </w:r>
      <w:r>
        <w:rPr/>
        <w:t>䈯⍪ꍘ⥕ꅓ扳湇</w:t>
      </w:r>
      <w:r>
        <w:rPr/>
        <w:t>ꗂ</w:t>
      </w:r>
      <w:r>
        <w:rPr/>
        <w:t>猨㨦쉭摱슥⤻䜪婒⛂䨯ㄲ</w:t>
      </w:r>
      <w:r>
        <w:rPr/>
        <w:t>ꗂ</w:t>
      </w:r>
      <w:r>
        <w:rPr/>
        <w:t>䡣湧䊏壂딤⦬䩩</w:t>
      </w:r>
      <w:r>
        <w:rPr/>
        <w:t>ꕡ⍶</w:t>
      </w:r>
      <w:r>
        <w:rPr/>
        <w:t>⠬</w:t>
      </w:r>
      <w:r>
        <w:rPr/>
        <w:t>쉙깦䭩䉉搯卣练煾꥕協泂伨當縱⽮朳⥣㞘컍婓晇甪唽䁞漪쉲㡬ꅟ⩊滃㗂奨䑓媱쉱剤梬Ⓜ㘻呦楰⩧樰䰣杬쉔歖⩁洳Ⓜ䤮⛂⻃娯㐥题漷呠숮惂䱙⭑䫂䡄ㄯ扶깷쉴☬悘畗䝘䭡⨴┤뿍啋숷녒沮繈儹䏂</w:t>
      </w:r>
      <w:r>
        <w:rPr/>
        <w:t>ⵂ</w:t>
      </w:r>
      <w:r>
        <w:rPr/>
        <w:t>獲꧎쉰츹先儫套䯂懂奅氬㟂秂幕䭏⍹楣磂䐪漫塞曂⩱焯㭋爸欩洦⤶剦⽫⩖숪⩫ㅟ⌥顕싂坐䄣㙋坤녂䨭㬽颏ꎏ숴弶爱슩儬䂻뽮껂䝀㧎㍏⭮卟徬㥶춬恣橉㌨녣㔩ꌴ㝏縰쉑狃礪슥곎쉕媻㡦㌻托ギ䗂汩烂긴쉓</w:t>
      </w:r>
      <w:r>
        <w:rPr/>
        <w:t>ꤩ</w:t>
      </w:r>
      <w:r>
        <w:rPr/>
        <w:t>㠽彪⼣䭄怽縱䱍싂甭쉇繭⏂㜮瑖</w:t>
      </w:r>
      <w:r>
        <w:rPr/>
        <w:t>Ⱔ</w:t>
      </w:r>
      <w:r>
        <w:rPr/>
        <w:t>ꏍ䧍侱슻氱恀ꄮ扦⍲嘰晐䁃䙎匬⥌숹瓂䳂飂쉆烂ꍴ橩䨵ꌩ眫䁦埂瞘䞥䡘긤쉶숫츽⤫欲캏啥堣夻꺬⹎噌◂⺣㈳縴煱㌵慴쉖䅪썰呴쉊輫礣瀵辵䄹噎쉭㦩㬨塀⨭䩫</w:t>
      </w:r>
      <w:r>
        <w:rPr/>
        <w:t>⡘</w:t>
      </w:r>
      <w:r>
        <w:rPr/>
        <w:t>睵参⫂慄硫澥汖⩗垬㑌㝖泂䏂깓㑦匹⾘橆潰⨱廂惂⚿⩩噇䩥楺쉫堹㉁檡䌪뽓囃䡄䒏䭡ㅋ㧂嘱⹕䥠流㙄㙑琤ꆣ癷♺⬷佤쉣契㏂轱ꥪ䡔칡儫숣⍑总싎䮱敕㗂⑁敐の䁤츨⫂䱊싂敁깤╹녇㏎ㅳ숭␱⑇塄뿂⩡뽷橹拂껍獧嘬滂坷녍⮣仂땺奍쉄卑愦晕卋埂幘咩ㅎꥨ厡昦</w:t>
      </w:r>
      <w:r>
        <w:rPr/>
        <w:t>ⶩ</w:t>
      </w:r>
      <w:r>
        <w:rPr/>
        <w:t>涬칦参仂䐲斏楘싂숫⎘敗⥋婯㬤佟⨩</w:t>
      </w:r>
      <w:r>
        <w:rPr/>
        <w:t>ⱡ⵲</w:t>
      </w:r>
      <w:r>
        <w:rPr/>
        <w:t>숣츺</w:t>
      </w:r>
      <w:r>
        <w:rPr/>
        <w:t>ⴺ</w:t>
      </w:r>
      <w:r>
        <w:rPr/>
        <w:t>啴뮮</w:t>
      </w:r>
      <w:r>
        <w:rPr/>
        <w:t>ⲡ</w:t>
      </w:r>
      <w:r>
        <w:rPr/>
        <w:t>䕃䄊搸秂忂狂瀴䊬䆵╉숬掿</w:t>
      </w:r>
      <w:r>
        <w:rPr/>
        <w:t>⡐</w:t>
      </w:r>
      <w:r>
        <w:rPr/>
        <w:t>娭⫂㨥䥉㇂䑎쏂活䱤촳䎻頩斩撣风䱈칉싂䄰길䉕顥쵺彙刵䥖깂䑒㬹䅖偺⩕䩸쉀숥潲꺮⍑䓂</w:t>
      </w:r>
      <w:r>
        <w:rPr/>
        <w:t>ꔪ꤮</w:t>
      </w:r>
      <w:r>
        <w:rPr/>
        <w:t>㭰딪剷硗炩䥲㶩칹䩡숦睓㉈㋂杖싂癅㌰墵兑쏂嫎晪㭓뼪숲ꅥ儽ㅍ㕖婩⌸全ꅆꌦ怴潴</w:t>
      </w:r>
      <w:r>
        <w:rPr/>
        <w:t>ꥁ</w:t>
      </w:r>
      <w:r>
        <w:rPr/>
        <w:t>〴睡嘥砰ꍩ歯䩾쉏썰瑢썄母䲵ꥫォ</w:t>
      </w:r>
      <w:r>
        <w:rPr/>
        <w:t>ꕂ</w:t>
      </w:r>
      <w:r>
        <w:rPr/>
        <w:t>椦猶攣湋灕믂轳㏃믍泂示䝤䤸쉅⨽晎쉷瀪</w:t>
      </w:r>
      <w:r>
        <w:rPr/>
        <w:t>ꥏ</w:t>
      </w:r>
      <w:r>
        <w:rPr/>
        <w:t>㗂畺⌴䤱캱免楑뭪갴</w:t>
      </w:r>
      <w:r>
        <w:rPr/>
        <w:t>꥓</w:t>
      </w:r>
      <w:r>
        <w:rPr/>
        <w:t>䝆轨䭹땐䭞쉆㔲쉎䀴㯂썠但ꅶ⎿</w:t>
      </w:r>
      <w:r>
        <w:rPr/>
        <w:t>꧂</w:t>
      </w:r>
      <w:r>
        <w:rPr/>
        <w:t>慤堺䤺㔮庘㮻묯䕬깂녩匰偄縺</w:t>
      </w:r>
      <w:r>
        <w:rPr/>
        <w:t>⠲</w:t>
      </w:r>
      <w:r>
        <w:rPr/>
        <w:t>佶싂嘳㵃ꏂ种儴숬</w:t>
      </w:r>
      <w:r>
        <w:rPr/>
        <w:t>ⶱ</w:t>
      </w:r>
      <w:r>
        <w:rPr/>
        <w:t>㭒䝣㖥ㄸ囃⑟䡓쵗⹦뽧쉣넬뾱숸쉶ꅡ栱戤쎩㠬此䦵䷂〉ꆩ瞿㘫噡戻ꆱ橶㍟묯㍳渤摅쉟</w:t>
      </w:r>
      <w:r>
        <w:rPr/>
        <w:t>ꕾ</w:t>
      </w:r>
      <w:r>
        <w:rPr/>
        <w:t>犵⑱慏䲱䡥뮡䵢浓ꍡ쉳炣묥㊿☳硬䅏ぷ畋係䷍䑘⹌䡣優潌</w:t>
      </w:r>
      <w:r>
        <w:rPr/>
        <w:t>⡨</w:t>
      </w:r>
      <w:r>
        <w:rPr/>
        <w:t>ꄽ㧎䰤弻敘숳濂녍㭵㫂礶睶桶⥱爣갯猪쉪扲剞ꍄ産焨ꍮ牐숯㚻瞣㑇䡙〣惎걒䱓</w:t>
      </w:r>
      <w:r>
        <w:rPr/>
        <w:t>ⵖⴲ</w:t>
      </w:r>
      <w:r>
        <w:rPr/>
        <w:t>坵潗♩潘煵桙扐斿破竂㔭㡑츹稷烂⑶儵</w:t>
      </w:r>
      <w:r>
        <w:rPr/>
        <w:t>ⱔ</w:t>
      </w:r>
      <w:r>
        <w:rPr/>
        <w:t>뽸곂儺</w:t>
      </w:r>
      <w:r>
        <w:rPr/>
        <w:t>ꤴ</w:t>
      </w:r>
      <w:r>
        <w:rPr/>
        <w:t>奕ㅑ</w:t>
      </w:r>
      <w:r>
        <w:rPr/>
        <w:t>⢏ⱶ</w:t>
      </w:r>
      <w:r>
        <w:rPr/>
        <w:t>兙兓携戣㝸갨捄䫂浱櫂⩒㈯뽯磂奮⭆旂洤깘潄㜵浵㞵墥</w:t>
      </w:r>
      <w:r>
        <w:rPr/>
        <w:t>ⲩ</w:t>
      </w:r>
      <w:r>
        <w:rPr/>
        <w:t>甫塣꥘婣☪扶䏎ꌴ敪橩绂숦넳⑘㪡䇍㘲뽢慵䝯♾忂䐷杢</w:t>
      </w:r>
      <w:r>
        <w:rPr/>
        <w:t>ꖘ</w:t>
      </w:r>
      <w:r>
        <w:rPr/>
        <w:t>㡘쉳⌺</w:t>
      </w:r>
      <w:r>
        <w:rPr/>
        <w:t>⡣</w:t>
      </w:r>
      <w:r>
        <w:rPr/>
        <w:t>䄷┬</w:t>
      </w:r>
      <w:r>
        <w:rPr/>
        <w:t>ꤪ</w:t>
      </w:r>
      <w:r>
        <w:rPr/>
        <w:t>숥桪뼩獾♰쉟⭇婊쉔浭㢡쉌厏㪿쉚䘱獭㕱▻女⾥橣炥</w:t>
      </w:r>
      <w:r>
        <w:rPr/>
        <w:t>ꥒ</w:t>
      </w:r>
      <w:r>
        <w:rPr/>
        <w:t>뼪縮繮㉨湋䭵⨶晍Ⓜ绂䕌斵啫⫂吮쉉殡幪⹔⫂䡩⑔䅹쉧䐱䠬⌳旂슩副⹦㍎쵶硍쉯⹙쉠彇㧎憿浏振ꅒ敎숺䆣慉⑒싂癙䷂煑䉨頮슱겿뭴㙉숳䑶捬</w:t>
      </w:r>
      <w:r>
        <w:rPr/>
        <w:t>ꦵ</w:t>
      </w:r>
      <w:r>
        <w:rPr/>
        <w:t>⡎</w:t>
      </w:r>
      <w:r>
        <w:rPr/>
        <w:t>湃䡬ꆩ秂䘯痂弪散倯⵬硩秂䡋㨩吶橗싂䬦桉⹪숣㴬꺩䡟숩䉄䕟瘰癨携呭繉娺䶥斩顗⵳뗂願婙汁判未庡係</w:t>
      </w:r>
      <w:r>
        <w:rPr/>
        <w:t>ⷂ</w:t>
      </w:r>
      <w:r>
        <w:rPr/>
        <w:t>䥌姂浳坑깔깳楘䡉瘵坸穷䑶汧⮏睅깚쉯⥯쉧쉺敇幞⾮␊쵕䒥㩳</w:t>
      </w:r>
      <w:r>
        <w:rPr/>
        <w:t>⠪</w:t>
      </w:r>
      <w:r>
        <w:rPr/>
        <w:t>迂⑂漳걡걬⭮哎䤥䡚</w:t>
      </w:r>
      <w:r>
        <w:rPr/>
        <w:t>Ⱶ〉⛂</w:t>
      </w:r>
      <w:r>
        <w:rPr/>
        <w:t>ꄭ습扊믎題溮╉婹䟂磂浥숩䎻䜺瓎枡䱊㘵깅䙞塥㷂싂櫃塙뭰㑡価橱サ⍹牸畠䐯廂氤쉚⨶뭥䛂婷つ櫂竃䕺㣂㉢烂숽砷깟其椭幰슥쵰ꍟ⹤䱌</w:t>
      </w:r>
      <w:r>
        <w:rPr/>
        <w:t>꧂</w:t>
      </w:r>
      <w:r>
        <w:rPr/>
        <w:t>嗂捹㕨쉞㶻䙢棂偬</w:t>
      </w:r>
      <w:r>
        <w:rPr/>
        <w:t>ꦥ</w:t>
      </w:r>
      <w:r>
        <w:rPr/>
        <w:t>乬쉉땤捾偍䶘偺怪ꅎ쉢䃂⹪㩯</w:t>
      </w:r>
      <w:r>
        <w:rPr/>
        <w:t>ⵑ</w:t>
      </w:r>
      <w:r>
        <w:rPr/>
        <w:t>묻噒뗂晒惂㥗唪땚嫂</w:t>
      </w:r>
      <w:r>
        <w:rPr/>
        <w:t>ⱚ</w:t>
      </w:r>
      <w:r>
        <w:rPr/>
        <w:t>䏂☱쉔弱⩺匪㉋쉋슩咮㉩숱〦⹠⨦䑫ꍌ強⫎灭䁌䠴</w:t>
      </w:r>
      <w:r>
        <w:rPr/>
        <w:t>ⱃ</w:t>
      </w:r>
      <w:r>
        <w:rPr/>
        <w:t>숽슡顺㬱컂頷橙슣⩔扭䩭敓癏㡾堫␣⥷爺㉔쉯쉹䜮䡚斩祡繂妱㒘牳⽀灵坚쉅썄⩱さ㴶瑏奓毂䡞㟃佷犩㗂╔矂悻㑃칐싂哃皡䉷⧂┶뾣䁐䔭</w:t>
      </w:r>
      <w:r>
        <w:rPr/>
        <w:t>꧂</w:t>
      </w:r>
      <w:r>
        <w:rPr/>
        <w:t>䑨ㅵ挰戵縲⤳☻淎⩚䩢♢ㅩ㕵㕗癇쉏坵楕昩ꥬ哂竂㉏쉘呎쉮潆</w:t>
      </w:r>
      <w:r>
        <w:rPr/>
        <w:t>⡥</w:t>
      </w:r>
      <w:r>
        <w:rPr/>
        <w:t>䤰⵮녺強妘㙣㤵</w:t>
      </w:r>
      <w:r>
        <w:rPr/>
        <w:t>Ⲯ</w:t>
      </w:r>
      <w:r>
        <w:rPr/>
        <w:t>䌲牑㭬伭渷汱㚥쉹ꄳ潏</w:t>
      </w:r>
      <w:r>
        <w:rPr/>
        <w:t>⣎</w:t>
      </w:r>
      <w:r>
        <w:rPr/>
        <w:t>䍇ꆿ杨睍뗂搸숰㋂壂䤳偲㪬䍰걂칣卟┺䆡栯䯂織⩟䍫其ꥬ⸸녡扪桔坹㴬顴啲敢乷椪쉨佌슥之䍵㥖㉶弲敫⹵</w:t>
      </w:r>
      <w:r>
        <w:rPr/>
        <w:t>⡓</w:t>
      </w:r>
      <w:r>
        <w:rPr/>
        <w:t>ꅨぐ忂⽯⭨凎뽁㋂兲␱놻慱䙌깈⒡倪㆏</w:t>
      </w:r>
      <w:r>
        <w:rPr/>
        <w:t>Ɱ</w:t>
      </w:r>
      <w:r>
        <w:rPr/>
        <w:t>婑㵪燍㭆</w:t>
      </w:r>
      <w:r>
        <w:rPr/>
        <w:t>⡁</w:t>
      </w:r>
      <w:r>
        <w:rPr/>
        <w:t>ㄻ癷쎩柂쉁湚穪ꏂ䁤匯娤繠䣍縯⛂堪囂쉹猴嘮⥠區忂瘰䅚坆</w:t>
      </w:r>
      <w:r>
        <w:rPr/>
        <w:t>⠽</w:t>
      </w:r>
      <w:r>
        <w:rPr/>
        <w:t>㑵䁧⹟䫂Ⓜ砳뽏朻쉰瀯䚥杦䊥㈹쉂繪坥ꌬ樻匭⮻㋎獪潾칢捑㈥㓂싂믃彈㎥㥄汚拃ꆣ硢쉗佧禿栽⽔쉾쉳彂</w:t>
      </w:r>
      <w:r>
        <w:rPr/>
        <w:t>ꖱ╧</w:t>
      </w:r>
      <w:r>
        <w:rPr/>
        <w:t>⽎殩뽢墣傮田䁀</w:t>
      </w:r>
      <w:r>
        <w:rPr/>
        <w:t>ꤸ</w:t>
      </w:r>
      <w:r>
        <w:rPr/>
        <w:t>甸䱏恇ꅨ㈪枥侩幈失楰促敋㡯婂瑒⽓⭶㈪殩녀촸쉥ㄣ桵껂扂숵顓</w:t>
      </w:r>
      <w:r>
        <w:rPr/>
        <w:t>ⲏ</w:t>
      </w:r>
      <w:r>
        <w:rPr/>
        <w:t>穊㢻슬뭆⪘飂䍦ㅰ䭄垥颩畋䣂딪䱩啸쉀㝊ぇ幨䨵礦纬㠭㕌⒩䉞䵾쵄⍳冱䱄剩迎걡⫂갩曂㈯뭱煏</w:t>
      </w:r>
      <w:r>
        <w:rPr/>
        <w:t>ꔷ⨩</w:t>
      </w:r>
      <w:r>
        <w:rPr/>
        <w:t>濎ぁ깍乗輫뽰頷슻◂䉺⿂书䁪呸䥏奲泂䩊ꥶ呂䁳숨䟎幒穤ㅞꎿ슩佸䅣㵹幦儺澩䛂輩◂문姂갻懂땰쉪楃奱䐻砭桊뼊숳⴯⹺⿂禵扊⑃昬顁橯⹐㨨䶮杋磂</w:t>
      </w:r>
      <w:r>
        <w:rPr/>
        <w:t>⡞</w:t>
      </w:r>
      <w:r>
        <w:rPr/>
        <w:t>輥</w:t>
      </w:r>
      <w:r>
        <w:rPr/>
        <w:t>ꦱ</w:t>
      </w:r>
      <w:r>
        <w:rPr/>
        <w:t>⡖</w:t>
      </w:r>
      <w:r>
        <w:rPr/>
        <w:t>쉓㨶䧂甮슘喣⭧幂⭒繬橬걑慹</w:t>
      </w:r>
      <w:r>
        <w:rPr/>
        <w:t>ⱁ</w:t>
      </w:r>
      <w:r>
        <w:rPr/>
        <w:t>ꤥ</w:t>
      </w:r>
      <w:r>
        <w:rPr/>
        <w:t>ⴭ</w:t>
      </w:r>
      <w:r>
        <w:rPr/>
        <w:t>沏灤爷ㅍ땀⥉</w:t>
      </w:r>
      <w:r>
        <w:rPr/>
        <w:t>Ɒ</w:t>
      </w:r>
      <w:r>
        <w:rPr/>
        <w:t>ꍫ珂沮偲䁴䢡</w:t>
      </w:r>
      <w:r>
        <w:rPr/>
        <w:t>ꔻ</w:t>
      </w:r>
      <w:r>
        <w:rPr/>
        <w:t>녕뾮썷帵⧂椵㔳兤瑧⬺⬩堵䵾偖捎敫⥅싂徘她呢캏䂥⛂忎牟⴩瘵祲潆㍘婍</w:t>
      </w:r>
      <w:r>
        <w:rPr/>
        <w:t>ⰹ</w:t>
      </w:r>
      <w:r>
        <w:rPr/>
        <w:t>氳斩瘸♪㍺㡂兔歖搸愪걤噒兆ꍖ挫숪桱⼣欵㪬椥牒␵潷爻冬她䵈䦘毃㩧⧂╈쏂奋뿂氻싂桸匴櫂⨷䃂頱畨扁殩愮숷㯂⼦쵐䍑䔩湍䩑攨疱쉀帬扤留偡㍡䮬珂橌싂ㆻ♳湐っ稩繆뗃쵏去숤頺亮숥떿</w:t>
      </w:r>
      <w:r>
        <w:rPr/>
        <w:t>⡗</w:t>
      </w:r>
      <w:r>
        <w:rPr/>
        <w:t>䙚弲ㄸ⛂䑸춘갯䅔딩뼷⨶澬녲灭佤憩噋傩倩</w:t>
      </w:r>
      <w:r>
        <w:rPr/>
        <w:t>ⵄ</w:t>
      </w:r>
      <w:r>
        <w:rPr/>
        <w:t>輤긹杭뇂偄婗숴祥眶㔸슱亵곂</w:t>
      </w:r>
      <w:r>
        <w:rPr/>
        <w:t>ⵂ</w:t>
      </w:r>
      <w:r>
        <w:rPr/>
        <w:t>輪偦촽兵扊녍㝷</w:t>
      </w:r>
      <w:r>
        <w:rPr/>
        <w:t>ꥋ</w:t>
      </w:r>
      <w:r>
        <w:rPr/>
        <w:t>䊣吤炏含㭙囂炡捑䁖樽㝍扂㑡쵅</w:t>
      </w:r>
      <w:r>
        <w:rPr/>
        <w:t>ⵃ</w:t>
      </w:r>
      <w:r>
        <w:rPr/>
        <w:t>总슘䑩汁卆熬氪⑅偩琵顋奡景挨秂婮坪仂帶佉②◃䑮慅幅싎嘹卲䄮汵ꌷ䎏慅愷⼫擂浭</w:t>
      </w:r>
      <w:r>
        <w:rPr/>
        <w:t>ꕃ</w:t>
      </w:r>
      <w:r>
        <w:rPr/>
        <w:t>䔣쉬䈬沵縯枡⻃辘噹</w:t>
      </w:r>
      <w:r>
        <w:rPr/>
        <w:t>⢬</w:t>
      </w:r>
      <w:r>
        <w:rPr/>
        <w:t>毂ㅌ轓㘶楍挺ㄩ轁⑰═</w:t>
      </w:r>
      <w:r>
        <w:rPr/>
        <w:t>ⶏ</w:t>
      </w:r>
      <w:r>
        <w:rPr/>
        <w:t>뼨亵깸睇䠵컂</w:t>
      </w:r>
      <w:r>
        <w:rPr/>
        <w:t>ꤻ</w:t>
      </w:r>
      <w:r>
        <w:rPr/>
        <w:t>쌶㋂礤䰮㍌</w:t>
      </w:r>
      <w:r>
        <w:rPr/>
        <w:t>Ȿ</w:t>
      </w:r>
      <w:r>
        <w:rPr/>
        <w:t>䕇쌯䫂䓂䁄㵷縺伽橊㭎촰쵧슻㖏洭쉀猶ꄷ뭁쉔쉕具</w:t>
      </w:r>
      <w:r>
        <w:rPr/>
        <w:t>ⲩ</w:t>
      </w:r>
      <w:r>
        <w:rPr/>
        <w:t>⽌㜵䝆祃깦曍숬⾩싂</w:t>
      </w:r>
      <w:r>
        <w:rPr/>
        <w:t>⠥⏃</w:t>
      </w:r>
      <w:r>
        <w:rPr/>
        <w:t>⽵㵲浸㢣㍊㠽䍖婍䂥쉡싂擂皬忎嫂䭈뿂卩쉐뽮倻兕숮穯⿃</w:t>
      </w:r>
      <w:r>
        <w:rPr/>
        <w:t>ⵕ</w:t>
      </w:r>
      <w:r>
        <w:rPr/>
        <w:t>噙䙈姂氲ꎱ습⥠쉗</w:t>
      </w:r>
      <w:r>
        <w:rPr/>
        <w:t>ⱑ</w:t>
      </w:r>
      <w:r>
        <w:rPr/>
        <w:t>뭾潒⩞컂䖥㇂㔨♚⹏⨱潪</w:t>
      </w:r>
      <w:r>
        <w:rPr/>
        <w:t>ꤣ</w:t>
      </w:r>
      <w:r>
        <w:rPr/>
        <w:t>㉯て䴲彤呬쉸煒ꍭ番</w:t>
      </w:r>
      <w:r>
        <w:rPr/>
        <w:t>ꤰ</w:t>
      </w:r>
      <w:r>
        <w:rPr/>
        <w:t>ꎩ千촦瑘䑓쉃輱楔</w:t>
      </w:r>
      <w:r>
        <w:rPr/>
        <w:t>ꔨ</w:t>
      </w:r>
      <w:r>
        <w:rPr/>
        <w:t>灯灧浇싍㶮</w:t>
      </w:r>
      <w:r>
        <w:rPr/>
        <w:t>⡔</w:t>
      </w:r>
      <w:r>
        <w:rPr/>
        <w:t>湑䥴空땢奔⹧숪⿂瑬췃쉙庱旂晰浡숫橹䗂⼻슡䕑瘪</w:t>
      </w:r>
      <w:r>
        <w:rPr/>
        <w:t>꧂</w:t>
      </w:r>
      <w:r>
        <w:rPr/>
        <w:t>쉕涱㥔煉㓂㊮쉚犵싂奤ꅙ煶機䐱慎扤猭</w:t>
      </w:r>
      <w:r>
        <w:rPr/>
        <w:t>⢡</w:t>
      </w:r>
      <w:r>
        <w:rPr/>
        <w:t>㥦䙦걬湱䵄걑㈭硉怯⩰嘰㑖䍥猤坱㧂묣捗卩뭶䖘周</w:t>
      </w:r>
      <w:r>
        <w:rPr/>
        <w:t>ꤪ</w:t>
      </w:r>
      <w:r>
        <w:rPr/>
        <w:t>坡熻㭡⍏Ⓨ汹枩췂숨汍䈯묯</w:t>
      </w:r>
      <w:r>
        <w:rPr/>
        <w:t>ꕇ</w:t>
      </w:r>
      <w:r>
        <w:rPr/>
        <w:t>睌♯畬盃䭞㤪危䴭</w:t>
      </w:r>
      <w:r>
        <w:rPr/>
        <w:t>ⱉ</w:t>
      </w:r>
      <w:r>
        <w:rPr/>
        <w:t>娨秃싂灹枵弥㔳牕ꏂ㒵ㅔ縶⏂싂畆⤹껂숽숸爳橲煞愷儹䅯䤊㡞汾济辣</w:t>
      </w:r>
      <w:r>
        <w:rPr/>
        <w:t>ⵦ</w:t>
      </w:r>
      <w:r>
        <w:rPr/>
        <w:t>㙆⽡痃쉪슮㍟礻⸷拂숽縨摸ꌽ爵⍎搦놩灎奞䴬嫃䐵싂睮係患嘣溵㨽⍍쉒捲⨸싂浱盂㷂歾搪♒㥶╄獥㶬ꥹ䝦땐⬮䅯廂⹔涥杞則ㅠ쉈飍⌹偀䬭㢱票ꅤ顃優硷硾憿칭䥀敷捠到㞬慥だ䥋슮椪</w:t>
      </w:r>
      <w:r>
        <w:rPr/>
        <w:t>꧂</w:t>
      </w:r>
      <w:r>
        <w:rPr/>
        <w:t>䵄临</w:t>
      </w:r>
      <w:r>
        <w:rPr/>
        <w:t>⣂</w:t>
      </w:r>
      <w:r>
        <w:rPr/>
        <w:t>㙒㩕걚숩슻歵䉚츹䍧猦땥䙆쉂纩䕃槂䐵⥦䝩숺㥵旂杮榩䁙䎮䤹⍑彲䠥뭲⥙䜨佸歯쉨䐩顎恖⨺⍙⍳浑参격痂瓂䑫硤ꅰ珂䩞潸슘⭪漦昣䍦廂婴摾ノ単딨쉢娯歳⚡䦘失䗂劬㑲䕮祡䨪弲祱矂瞣夤㡀绂숱쉧췃为䰳眤㛂轋剩뿎Ⓨ칠</w:t>
      </w:r>
      <w:r>
        <w:rPr/>
        <w:t>ꤽ</w:t>
      </w:r>
      <w:r>
        <w:rPr/>
        <w:t>칲䉚撬樷杓쉚噢⭾塅琸党硓輴慵栦떘檩䂥呎畳걚䭮烂當䕇幞塏뮬쉷춱⭤㝲⭫櫂⪿䩐哂槂䴩嫂䥇煟싎搯슥</w:t>
      </w:r>
      <w:r>
        <w:rPr/>
        <w:t>⡩</w:t>
      </w:r>
      <w:r>
        <w:rPr/>
        <w:t>桉싂穌余㕚</w:t>
      </w:r>
      <w:r>
        <w:rPr/>
        <w:t>⡓</w:t>
      </w:r>
      <w:r>
        <w:rPr/>
        <w:t>戻瞏㜳쉱쉚畒壍</w:t>
      </w:r>
      <w:r>
        <w:rPr/>
        <w:t>ꦿ</w:t>
      </w:r>
      <w:r>
        <w:rPr/>
        <w:t>匱쵄ㅣ㑢㇂瀫欮嚻㐥걅ꄪ淂昱쉊칄⍫父奃⍥ꥦ輰忂挶㡂㥏歕⥌쌪撬䴯㒥⨹伴慣縦煷ꅨ漽쉵婵쉦</w:t>
      </w:r>
      <w:r>
        <w:rPr/>
        <w:t>ⱈ</w:t>
      </w:r>
      <w:r>
        <w:rPr/>
        <w:t>뭒渷入㬣㡕쉄겘车〪働櫂☪浘桪⪡䬪癡쉸⤱⫂烂싎</w:t>
      </w:r>
      <w:r>
        <w:rPr/>
        <w:t>ꦱ</w:t>
      </w:r>
      <w:r>
        <w:rPr/>
        <w:t>䨨皱ォꍌ帬뾩櫂䉤樽▩㩕啠恗㣂㢬掩</w:t>
      </w:r>
      <w:r>
        <w:rPr/>
        <w:t>⠨</w:t>
      </w:r>
      <w:r>
        <w:rPr/>
        <w:t>呈㑬挺繾楁㥬溿⯂甸ず奇坶㝗뗂㵴竂겘숰塖䀵䧂傻彍쉴쵑掱⼤⽾咥皏슣쌹䖮䖥쉎晇⨳勎쉕庡稣♃⽤쉰䁏顊睁癳♹</w:t>
      </w:r>
      <w:r>
        <w:rPr/>
        <w:t>꧃</w:t>
      </w:r>
      <w:r>
        <w:rPr/>
        <w:t>썶䗂㖮⩂녎礹ネ恫獤啡⍏㍙</w:t>
      </w:r>
      <w:r>
        <w:rPr/>
        <w:t>ꕅ</w:t>
      </w:r>
      <w:r>
        <w:rPr/>
        <w:t>쉮㏂灢礳</w:t>
      </w:r>
      <w:r>
        <w:rPr/>
        <w:t>ⰺ</w:t>
      </w:r>
      <w:r>
        <w:rPr/>
        <w:t>华㙄碮칐眺⭃䤵캥恱⍠쉅入䑗橆䶮搮䙬埃쉂䲩牙㴤湣㮿轀幹⩑轍쉁牤绍椴壂⹍歍坫务柂㍱䍇⽷璬㑱䰲畑攤渲䘹嚘뽉췂垡넨呑甸抡扦兾佟⑫⼻呴쉒㙃䕂쉆䚩啗䄳〰䉒獆䊿싂䄯呕ꍲ㮬塞뽒ㅕ慱⿂頭怸䈯</w:t>
      </w:r>
      <w:r>
        <w:rPr/>
        <w:t>⠯</w:t>
      </w:r>
      <w:r>
        <w:rPr/>
        <w:t>깠幪␲䈦栩午刻捸쉚䁳乊稱묵瘤썘</w:t>
      </w:r>
      <w:r>
        <w:rPr/>
        <w:t>⠸</w:t>
      </w:r>
      <w:r>
        <w:rPr/>
        <w:t>涮㴴椲캱뮏숰乺</w:t>
      </w:r>
      <w:r>
        <w:rPr/>
        <w:t>ꕡ</w:t>
      </w:r>
      <w:r>
        <w:rPr/>
        <w:t>䩊</w:t>
      </w:r>
      <w:r>
        <w:rPr/>
        <w:t>ⰰ</w:t>
      </w:r>
      <w:r>
        <w:rPr/>
        <w:t>ⷂ</w:t>
      </w:r>
      <w:r>
        <w:rPr/>
        <w:t>뼸穂㩀⸊䩮걹</w:t>
      </w:r>
      <w:r>
        <w:rPr/>
        <w:t>ꗂ</w:t>
      </w:r>
      <w:r>
        <w:rPr/>
        <w:t>ꍳㄯ傩浕凂ꇂ䴨厮獁䥦稪숶㑂쉨⺩彨뇂稵敤灙潳懂坡棂⽶塱숮㡇⤸ꇂ꥕놿㨸䍕爱ꍞ楒㍳싂坂䀷꥾뭈乹漪⽎</w:t>
      </w:r>
      <w:r>
        <w:rPr/>
        <w:t>꧂</w:t>
      </w:r>
      <w:r>
        <w:rPr/>
        <w:t>䱴潶촦떘撻숽숪挽䓍牾䭋</w:t>
      </w:r>
      <w:r>
        <w:rPr/>
        <w:t>⠳</w:t>
      </w:r>
      <w:r>
        <w:rPr/>
        <w:t>쉨睮䡋恀䐹飂</w:t>
      </w:r>
      <w:r>
        <w:rPr/>
        <w:t>ꥃ</w:t>
      </w:r>
      <w:r>
        <w:rPr/>
        <w:t>儣ゥ</w:t>
      </w:r>
      <w:r>
        <w:rPr/>
        <w:t>꧂</w:t>
      </w:r>
      <w:r>
        <w:rPr/>
        <w:t>づ⽲迂ꅮ硎䍈佑汭穢㌩湈䍤䰪⏂숤</w:t>
      </w:r>
      <w:r>
        <w:rPr/>
        <w:t>⢵</w:t>
      </w:r>
      <w:r>
        <w:rPr/>
        <w:t>ꤪ</w:t>
      </w:r>
      <w:r>
        <w:rPr/>
        <w:t>썌㩐㉰䝥勂磂浬丣穉昪澬刴춘捚</w:t>
      </w:r>
      <w:r>
        <w:rPr/>
        <w:t>⡗</w:t>
      </w:r>
      <w:r>
        <w:rPr/>
        <w:t>啊轁狂뭱⨪浲咵坥繌뿂弣湢楩畎䩔㝾쉶媡䈸勂佘㔷</w:t>
      </w:r>
      <w:r>
        <w:rPr/>
        <w:t>⣂</w:t>
      </w:r>
      <w:r>
        <w:rPr/>
        <w:t>⻂䔭┹偂쉬獙쉰匱硅轎樮쉯弽㝫关洽䰫◂傱歺猴갪反礦䙴⼩⒣㐥幧⼪╠慖樽䵡⨹䙍㥣冱㌪奚⴮癉潰⹍嗂弸⌭伶䈴┹ㅂ⼱癴刪㛂꧎欫業氮䟂䖥숦晾뽔♴ꆡ䱦⩪쉪쉄⩘♺䌪쵌繆㵤㝧☲便䄤䖵⬨싂썏묤壂乆䩓䱐伬㡇숨轉㡕숥嗂牆쉀䕰ꍫㄦ쉱慑칬깔户䁉猺㵡商쉔㝖⥯ぴ皏泂ꄭ쉁㘯剐潟で⑱刣十숥睶뽰┽䴩测숻쉌狂㝾뭢㵏塁⤩쉗䁌숤숫杘拂楣⭓㉧䤥</w:t>
      </w:r>
      <w:r>
        <w:rPr/>
        <w:t>ꤨ</w:t>
      </w:r>
      <w:r>
        <w:rPr/>
        <w:t>彦湌殡숹⮣㵮㡣깸쉲瘺頸攱㢬㐦⺿沩夨</w:t>
      </w:r>
      <w:r>
        <w:rPr/>
        <w:t>⠩</w:t>
      </w:r>
      <w:r>
        <w:rPr/>
        <w:t>澬⥳㩑㑞쉣穓숲呵潚뭈땡獞亩愱䙡䡄㩎癢礬뭒숸漳噢悿</w:t>
      </w:r>
      <w:r>
        <w:rPr/>
        <w:t>ꦥ</w:t>
      </w:r>
      <w:r>
        <w:rPr/>
        <w:t>䭟帰㝾䥟쉊〳쉲瘨녔厬㧎쉭恢泂汸䑉哂優區䙉摌쉈쉾▥枱砪䯂汾㑳⩩ㅸ쉎㍒喩䡁슩⥉䨮畅伽</w:t>
      </w:r>
      <w:r>
        <w:rPr/>
        <w:t>꤭</w:t>
      </w:r>
      <w:r>
        <w:rPr/>
        <w:t>㈣</w:t>
      </w:r>
      <w:r>
        <w:rPr/>
        <w:t>ꕞ</w:t>
      </w:r>
      <w:r>
        <w:rPr/>
        <w:t>땠擂⤮硸</w:t>
      </w:r>
      <w:r>
        <w:rPr/>
        <w:t>ꕯ</w:t>
      </w:r>
      <w:r>
        <w:rPr/>
        <w:t>䳂쉨弦쉲湔</w:t>
      </w:r>
      <w:r>
        <w:rPr/>
        <w:t>⣂</w:t>
      </w:r>
      <w:r>
        <w:rPr/>
        <w:t>獈摾ね쉦땣揂ꅫ</w:t>
      </w:r>
      <w:r>
        <w:rPr/>
        <w:t>ⶣ</w:t>
      </w:r>
      <w:r>
        <w:rPr/>
        <w:t>摱㑸쵮䵚偞쉏딭견浮넷顈睑쉖倩㶣轤</w:t>
      </w:r>
      <w:r>
        <w:rPr/>
        <w:t>ꕵ</w:t>
      </w:r>
      <w:r>
        <w:rPr/>
        <w:t>泂쉭ꏍ㩞犥煫扺圩煁䵂嫂썸숫㧂쉬䭔懂竎␦澣杕恊愪呮</w:t>
      </w:r>
      <w:r>
        <w:rPr/>
        <w:t>꧂</w:t>
      </w:r>
      <w:r>
        <w:rPr/>
        <w:t>㕡柂㥘</w:t>
      </w:r>
      <w:r>
        <w:rPr/>
        <w:t>Ɐ⪿</w:t>
      </w:r>
      <w:r>
        <w:rPr/>
        <w:t>泂╅⹵䍳嚩䍟꥙慟쉕꥞쉢䢣杫渹䑤瑓徿恹䅵ꅃꅐ塏兖倭晬㴳咿漶佩㙥䲏頣</w:t>
      </w:r>
      <w:r>
        <w:rPr/>
        <w:t>ꕕ</w:t>
      </w:r>
      <w:r>
        <w:rPr/>
        <w:t>嚿牅偪㯂吰㔦묺て㍯睔⍆瑘㔭䦿䀩㙣瑒䡖懂厩⥭劣啈㍡䤳쉄瞥컎갦㭹啅숬ꅥ啈轐ㄽ㕤幄挬摒䘦깙〫顑杁癵땑</w:t>
      </w:r>
      <w:r>
        <w:rPr/>
        <w:t>⡔</w:t>
      </w:r>
      <w:r>
        <w:rPr/>
        <w:t>轶椊쉨⤥癲擎剨墬䭰报⑓痂飂쉪쉩媩㏂䑹牠轙㛂猶㘺眻䤵ㅊ䀱浭彇걾</w:t>
      </w:r>
      <w:r>
        <w:rPr/>
        <w:t>꧂</w:t>
      </w:r>
      <w:r>
        <w:rPr/>
        <w:t>余牋㡒䭰䡀⩃쉤娶㶥绂䥖博堭埍쉪⩐䙷俍瑱뭈슬歆</w:t>
      </w:r>
      <w:r>
        <w:rPr/>
        <w:t>⡰┨</w:t>
      </w:r>
      <w:r>
        <w:rPr/>
        <w:t>䍔⨲㥶䕬䁵쉩游깧亮싂影畬㝮⧂㑒䜸牢䊣迍溥顴啪歓杮⩗슮棂敖䑪壃喡稶ꥣ䱬뭁䵀祀㙡깷╇㡎婶癥땭戥っ扗敐☲㶩焽칺癮凃剶쉆䑋쉴쉗ꏂ䖩ㅧ</w:t>
      </w:r>
      <w:r>
        <w:rPr/>
        <w:t>ⲱ</w:t>
      </w:r>
      <w:r>
        <w:rPr/>
        <w:t>䑠摨伲顎ꄱ佲⑁顉猽녁繪轲긩⑀悩쉚硦ㅶ䙓冏긺噬乆㒮渻坖㊩㦘唻䜴캩南飂⾡婠걘⤻睚쵀㖘䖿㉚㑹汍潀癠㉕ꅪ䯂榥숭問䋂숤⺻㥡凎牗凂㌦걸쉙䙾甩㝊㴭갮뿂䠴〹㩖嫍熩</w:t>
      </w:r>
      <w:r>
        <w:rPr/>
        <w:t>ⱒ⌣⍆</w:t>
      </w:r>
      <w:r>
        <w:rPr/>
        <w:t>㠴扗촴⨰㌪庣</w:t>
      </w:r>
      <w:r>
        <w:rPr/>
        <w:t>ꗂ</w:t>
      </w:r>
      <w:r>
        <w:rPr/>
        <w:t>뽀瑬呷䙞⧂␲㖻戸溩䩆</w:t>
      </w:r>
      <w:r>
        <w:rPr/>
        <w:t>Ⳃ</w:t>
      </w:r>
      <w:r>
        <w:rPr/>
        <w:t>쵀숣䅊깎啁䠰쉨犮沩兄쉸坬刲礯瑗僂氪䝁</w:t>
      </w:r>
      <w:r>
        <w:rPr/>
        <w:t>⠷</w:t>
      </w:r>
      <w:r>
        <w:rPr/>
        <w:t>䵫⫂ꍚ䄪び깧</w:t>
      </w:r>
      <w:r>
        <w:rPr/>
        <w:t>ꤱ⥎</w:t>
      </w:r>
      <w:r>
        <w:rPr/>
        <w:t>哂䂥挤쉤数湺䡬瑂夹쉰⤮㬶係슥⭈怸숯䙇㙖垵歩怲礽浙䘨橨恷깵睕긭橚䈦烂</w:t>
      </w:r>
      <w:r>
        <w:rPr/>
        <w:t>⡢</w:t>
      </w:r>
      <w:r>
        <w:rPr/>
        <w:t>沣䌹걑걫⮥ꆏꅃ䝐쵥⭏</w:t>
      </w:r>
      <w:r>
        <w:rPr/>
        <w:t>Ⱡ</w:t>
      </w:r>
      <w:r>
        <w:rPr/>
        <w:t>쉋䑮轋恠妮洦幔⩩䝇숲繘춱玻㩖◂뼣</w:t>
      </w:r>
      <w:r>
        <w:rPr/>
        <w:t>ⵯ♈⩧</w:t>
      </w:r>
      <w:r>
        <w:rPr/>
        <w:t>瀪㙸浺䭌潌쉚卦䭯ㄳ奃쉏쉆ꄯ뇂杖ꥷ灃主䖏繊ォ瓂㢵慍䝎뭀嫂渪㬨䅧쉊㐲参炣悘恢䢻ぐ癋갯♞싂</w:t>
      </w:r>
      <w:r>
        <w:rPr/>
        <w:t>ꖿ⪱</w:t>
      </w:r>
      <w:r>
        <w:rPr/>
        <w:t>묷椽硈浉㕍瘪泂㗂疏⥍䃃䄹矂</w:t>
      </w:r>
      <w:r>
        <w:rPr/>
        <w:t>⡭</w:t>
      </w:r>
      <w:r>
        <w:rPr/>
        <w:t>姂䩄砤⪱ㅘ㩡繉⵬쉢ꄰ䞡쉒⸴瘯癸䬪ㅳ㑖♡歆㞡䈱슩⨵獆깔䝤</w:t>
      </w:r>
      <w:r>
        <w:rPr/>
        <w:t>ꦡ╟</w:t>
      </w:r>
      <w:r>
        <w:rPr/>
        <w:t>潾㡞깁敁䇃쉰ꥤ숥</w:t>
      </w:r>
      <w:r>
        <w:rPr/>
        <w:t>⠺</w:t>
      </w:r>
      <w:r>
        <w:rPr/>
        <w:t>槂쉫澏䉗䵅㚮⥚䵴쎏吴⨤쉦䢡</w:t>
      </w:r>
      <w:r>
        <w:rPr/>
        <w:t>ꦵ</w:t>
      </w:r>
      <w:r>
        <w:rPr/>
        <w:t>揎숭</w:t>
      </w:r>
      <w:r>
        <w:rPr/>
        <w:t>⠯</w:t>
      </w:r>
      <w:r>
        <w:rPr/>
        <w:t>汯婨攤礯畱牙媡娣⍎⑙轹♔⥷䥓㡂ッ╡妮癬泂姂쉵㑭䪩畹쉗딲䇂⭘恒暱쉈呃믂癥싃䁖㎿䀥顀囂䵔港슥숬䞮橸煤䕞</w:t>
      </w:r>
      <w:r>
        <w:rPr/>
        <w:t>⠲</w:t>
      </w:r>
      <w:r>
        <w:rPr/>
        <w:t>桕爳㈥䩌⍹轙䥢⽥</w:t>
      </w:r>
      <w:r>
        <w:rPr/>
        <w:t>꤫</w:t>
      </w:r>
      <w:r>
        <w:rPr/>
        <w:t>쉨痂㘦㡐숰係撵塡瑘⛃䠳䮥␩窮慅㝐㝡穳偤ꍘ뾘쉭啱䥞瑬⥎쌯䥈儵敳垥⩦噓쉚떏䉄唣䊣帊䓂㊏䁬䅹歩썹迂</w:t>
      </w:r>
      <w:r>
        <w:rPr/>
        <w:t>ꕤ</w:t>
      </w:r>
      <w:r>
        <w:rPr/>
        <w:t>敔牮䋂縤슱揂㥥뽟㨻啸㤰</w:t>
      </w:r>
      <w:r>
        <w:rPr/>
        <w:t>ꗂ</w:t>
      </w:r>
      <w:r>
        <w:rPr/>
        <w:t>幩唻╏丬걷怫쉢숱冱猨⥏轀硌⒡</w:t>
      </w:r>
      <w:r>
        <w:rPr/>
        <w:t>ꤴ</w:t>
      </w:r>
      <w:r>
        <w:rPr/>
        <w:t>䪏⍆急奓佳␱㢡⍙䦱쉔䄤╴矂㝥輥䱉噄㵺</w:t>
      </w:r>
      <w:r>
        <w:rPr/>
        <w:t>ꔭꗂ</w:t>
      </w:r>
      <w:r>
        <w:rPr/>
        <w:t>幊숣捾䬸楫꥖杧습砳䥟姎乎恒幒丫噷嫂幷䵲䮥䶩㙕た</w:t>
      </w:r>
      <w:r>
        <w:rPr/>
        <w:t>⠽⭕</w:t>
      </w:r>
      <w:r>
        <w:rPr/>
        <w:t>녌㤽煌彧汅春懂㡔砣傡灉扰彚灾恉䨫</w:t>
      </w:r>
      <w:r>
        <w:rPr/>
        <w:t>Ɒ␰</w:t>
      </w:r>
      <w:r>
        <w:rPr/>
        <w:t>幥</w:t>
      </w:r>
      <w:r>
        <w:rPr/>
        <w:t>ⳃ</w:t>
      </w:r>
      <w:r>
        <w:rPr/>
        <w:t>炿唸竂㕞䨵厵犣쉚ㅵ灕㙀</w:t>
      </w:r>
      <w:r>
        <w:rPr/>
        <w:t>Ɱ〉</w:t>
      </w:r>
      <w:r>
        <w:rPr/>
        <w:t>䒥</w:t>
      </w:r>
      <w:r>
        <w:rPr/>
        <w:t>ꕪ</w:t>
      </w:r>
      <w:r>
        <w:rPr/>
        <w:t>恚栩⑙縻㙍숲輻勂墬</w:t>
      </w:r>
      <w:r>
        <w:rPr/>
        <w:t>ꥊꥏ</w:t>
      </w:r>
      <w:r>
        <w:rPr/>
        <w:t>漥琮怰쉤仂掣♬䵹慧煺뭒긲싂祲ꍂ</w:t>
      </w:r>
      <w:r>
        <w:rPr/>
        <w:t>ⰶ</w:t>
      </w:r>
      <w:r>
        <w:rPr/>
        <w:t>䝴洪儵惂潈䶥挳딳쉸믂瑐灚╉䈰⥗쉬獊损偵⑈쉗㴲摚</w:t>
      </w:r>
      <w:r>
        <w:rPr/>
        <w:t>ꔳ</w:t>
      </w:r>
      <w:r>
        <w:rPr/>
        <w:t>㋂漯吪딭輣䕠춥ꅆ</w:t>
      </w:r>
      <w:r>
        <w:rPr/>
        <w:t>⢵⨰</w:t>
      </w:r>
      <w:r>
        <w:rPr/>
        <w:t>썓ꥠ㉊区欥</w:t>
      </w:r>
      <w:r>
        <w:rPr/>
        <w:t>⡚</w:t>
      </w:r>
      <w:r>
        <w:rPr/>
        <w:t>곂稱䭥ⸯ䁘䠸ꌱ媩⥘潢䝊⩎攪卷뭲惂숫㡉坱婃仂⍳갳쉴娻쉉湎桑悱⭧⍶穤摚䭏瑍卧噉慤ꅍ㩮</w:t>
      </w:r>
      <w:r>
        <w:rPr/>
        <w:t>⠷</w:t>
      </w:r>
      <w:r>
        <w:rPr/>
        <w:t>煨䊏</w:t>
      </w:r>
      <w:r>
        <w:rPr/>
        <w:t>꧂</w:t>
      </w:r>
      <w:r>
        <w:rPr/>
        <w:t>埂祒祑쉧</w:t>
      </w:r>
      <w:r>
        <w:rPr/>
        <w:t>ⶩ</w:t>
      </w:r>
      <w:r>
        <w:rPr/>
        <w:t>䋂</w:t>
      </w:r>
      <w:r>
        <w:rPr/>
        <w:t>ⷂ</w:t>
      </w:r>
      <w:r>
        <w:rPr/>
        <w:t>碱湑涣湔吣わ숯瞮暮灸숮㑧䕹䉈倪牃彵歱</w:t>
      </w:r>
      <w:r>
        <w:rPr/>
        <w:t>ⴣ╆</w:t>
      </w:r>
      <w:r>
        <w:rPr/>
        <w:t>焩橴睯숨甲㓍䈺껂剄䈭쉅猺⑶抿ㅟ꥗痃♴䴭㤵䔴ꆩ䬤ㅡ걾捇␨썐䝤☹吺네칋な뇂㖏䮻</w:t>
      </w:r>
      <w:r>
        <w:rPr/>
        <w:t>⡃</w:t>
      </w:r>
      <w:r>
        <w:rPr/>
        <w:t>怺档嫂㫃捘獺충戩亘慄㝚漰㈤搰澘顸쉯䥱䐫幓ㅢ칱</w:t>
      </w:r>
      <w:r>
        <w:rPr/>
        <w:t>ⱚ</w:t>
      </w:r>
      <w:r>
        <w:rPr/>
        <w:t>斬繚噎쉉炘㊡頷娯㵱顗献并</w:t>
      </w:r>
      <w:r>
        <w:rPr/>
        <w:t>⠣</w:t>
      </w:r>
      <w:r>
        <w:rPr/>
        <w:t>㷂ꎏ仂㪣⼸䁥㥔묺</w:t>
      </w:r>
      <w:r>
        <w:rPr/>
        <w:t>ꤪ</w:t>
      </w:r>
      <w:r>
        <w:rPr/>
        <w:t>捤</w:t>
      </w:r>
      <w:r>
        <w:rPr/>
        <w:t>ꕔ⌨</w:t>
      </w:r>
      <w:r>
        <w:rPr/>
        <w:t>녥顭</w:t>
      </w:r>
      <w:r>
        <w:rPr/>
        <w:t>꧍</w:t>
      </w:r>
      <w:r>
        <w:rPr/>
        <w:t>숭⽫眹痂㭱汖畏♡뽈倥敦</w:t>
      </w:r>
      <w:r>
        <w:rPr/>
        <w:t>꧂</w:t>
      </w:r>
      <w:r>
        <w:rPr/>
        <w:t>츴丳쉌땨䱱䁥噄⹇㚡䞮唰㥖</w:t>
      </w:r>
      <w:r>
        <w:rPr/>
        <w:t>ꦮ</w:t>
      </w:r>
      <w:r>
        <w:rPr/>
        <w:t>睱嚻뮵椱␩쉐顭㬳쉇皮㨫楀潾幨椣쉎㑉쵷ㄤ噍뭓㵴ꄳ쉊何癹畱쵵塄䕁슥汯䉊其⬪湚㩩愺⫂撬쉈⭮묯恠䄷㦥㥢걟稰딭癋쵥幘╩暥䙶斡丹⹪슥⍩䨪쉨倲칵乖稣㥊睦㡶硱쉹</w:t>
      </w:r>
      <w:r>
        <w:rPr/>
        <w:t>Ⱚ⬨</w:t>
      </w:r>
      <w:r>
        <w:rPr/>
        <w:t>祡숦塮牪奎泍係땨뿂畑䑕쉋䊥牮⵫㩭숬惂乁恧䝳䙢⩃䥗╞垵沩슏뼨奅쵩澩숪椴⵳去숵䋎쉨쉶楗䵈䔷䎮庡捯辮ヂ惂璩⽯㧂䕗悬묪땧김橶</w:t>
      </w:r>
      <w:r>
        <w:rPr/>
        <w:t>ꕺ</w:t>
      </w:r>
      <w:r>
        <w:rPr/>
        <w:t>䤪刵沱╾♂딺呯治幋挰亩넊潀松瑟囂掿挳⨪걩넰畎圥懂硋䒣┬掿哂泂伤쉾䊿幆䤯禵恃숹㤣䭡㙂㘨쉵㈶䑎ꥩ䩹놥䵷哃䔫牭晱⥗㏂杓倷梩⽲暱痂㍓夵顤晟곂䪱䕒䪩촦츪癚䂥쉩㤮깤恉쉐ꅘ䵅䃂㐩旂喩ヂ뭆嗂掣⤹⩄䔮么㙱슱뽉촮</w:t>
      </w:r>
      <w:r>
        <w:rPr/>
        <w:t>ꕣ</w:t>
      </w:r>
      <w:r>
        <w:rPr/>
        <w:t>䁉쉑䣂旂ꄸ숶ꅓ夲扫地䫂彧卂樳娺</w:t>
      </w:r>
      <w:r>
        <w:rPr/>
        <w:t>ꤱ</w:t>
      </w:r>
      <w:r>
        <w:rPr/>
        <w:t>䜪䅴</w:t>
      </w:r>
      <w:r>
        <w:rPr/>
        <w:t>ꥑ</w:t>
      </w:r>
      <w:r>
        <w:rPr/>
        <w:t>乒带㝮␸㋂朣杌繒䇂嚬佮꤮塵枬䑯復匸㭵슬⫂盎槍䕄걥轢樽䭬뽪㪬</w:t>
      </w:r>
      <w:r>
        <w:rPr/>
        <w:t>ꖻ</w:t>
      </w:r>
      <w:r>
        <w:rPr/>
        <w:t>곂ꥪ矂歉矎顙歕窿強千䵸塺卧</w:t>
      </w:r>
      <w:r>
        <w:rPr/>
        <w:t>⣂</w:t>
      </w:r>
      <w:r>
        <w:rPr/>
        <w:t>걣䴸穠숪浍䙊쉐䑲Ⓨ쉷쉫䍂歁⼪쉷焫㵬땯た汷ꥸ싂⨨畫畑땂㈭即丩伭ꥬ쎻嗂䤪杓䍠쎘稫길繀瑗枱景⌷䔯轎ꍔ幭晟칺氪牯㈤煌䵍㌷숰瑙㎡㙕⭮☽末䩎偾쉩䢻歁䍌師㭵ꥡ㎡쉙⭋</w:t>
      </w:r>
      <w:r>
        <w:rPr/>
        <w:t>ⲻ</w:t>
      </w:r>
      <w:r>
        <w:rPr/>
        <w:t>쉒╤揂쉚껂妩塷☪</w:t>
      </w:r>
      <w:r>
        <w:rPr/>
        <w:t>ꥉ</w:t>
      </w:r>
      <w:r>
        <w:rPr/>
        <w:t>繏╃煄䄱兇䙎쉃칕堰칔儨漵문䘵幩㡬ゥ䱢婈쉫汾╖㔣묵䑪侣顉☬噠敷㐽颣㝷爺祱⏂㣂辩갩嫂숬썸㡢娩㥴轕㫂椪縨电㙆䅢</w:t>
      </w:r>
      <w:r>
        <w:rPr/>
        <w:t>ꥊ</w:t>
      </w:r>
      <w:r>
        <w:rPr/>
        <w:t>숶縷쉍ꅯ中呔침땨쏂㉪頯ꍨ⍊甤练呍</w:t>
      </w:r>
      <w:r>
        <w:rPr/>
        <w:t>Ⱙ</w:t>
      </w:r>
      <w:r>
        <w:rPr/>
        <w:t>怯</w:t>
      </w:r>
      <w:r>
        <w:rPr/>
        <w:t>ⷂ</w:t>
      </w:r>
      <w:r>
        <w:rPr/>
        <w:t>쵅칬稰䰱쉵瘥祥搣佨彤슿썙煍磎䀵㭴숴柂汉淂㩅䴬쉂⭎傘쉇쉏繁</w:t>
      </w:r>
      <w:r>
        <w:rPr/>
        <w:t>ꖻ</w:t>
      </w:r>
      <w:r>
        <w:rPr/>
        <w:t>搤䰣椻嘱ꎱ顉唹䱂</w:t>
      </w:r>
      <w:r>
        <w:rPr/>
        <w:t>ꗎ</w:t>
      </w:r>
      <w:r>
        <w:rPr/>
        <w:t>伮潘␪숻浠쉳唴硇땧啉䍆䍘⦩녆禱䡠숮顯硹䭴兦癎憣樤⪻繘칔窵冥걑쉗㉧䨶</w:t>
      </w:r>
      <w:r>
        <w:rPr/>
        <w:t>ꖮ</w:t>
      </w:r>
      <w:r>
        <w:rPr/>
        <w:t>猸眩</w:t>
      </w:r>
      <w:r>
        <w:rPr/>
        <w:t>ꕍ</w:t>
      </w:r>
      <w:r>
        <w:rPr/>
        <w:t>兯㏂䷎盂呆숺轴瓂</w:t>
      </w:r>
      <w:r>
        <w:rPr/>
        <w:t>ⷂ</w:t>
      </w:r>
      <w:r>
        <w:rPr/>
        <w:t>楌⪮恇</w:t>
      </w:r>
      <w:r>
        <w:rPr/>
        <w:t>ꥃ</w:t>
      </w:r>
      <w:r>
        <w:rPr/>
        <w:t>䭯楶䓂繪녙䜴楡ㅐ匯歮燎彦걗싂皏⧂唴灖싂</w:t>
      </w:r>
      <w:r>
        <w:rPr/>
        <w:t>⡧⍒</w:t>
      </w:r>
      <w:r>
        <w:rPr/>
        <w:t>⽗딲猥嘶䴴啔䁶椬繹汳숰</w:t>
      </w:r>
      <w:r>
        <w:rPr/>
        <w:t>ꕵ</w:t>
      </w:r>
      <w:r>
        <w:rPr/>
        <w:t>䝭澣畟敒慟䝪㕕㇍娮ꌰ싂煶䇂䚘껂㐷뽃桢礨剓畘䡹䭁晣楌쉮垏塍ㅫ숰㕱䡏</w:t>
      </w:r>
      <w:r>
        <w:rPr/>
        <w:t>⵰</w:t>
      </w:r>
      <w:r>
        <w:rPr/>
        <w:t>㙠ꍕ䥴卬쉂㵈ㅒィふ쉁㴸깺⌺搷䕋㟂牀婑ま</w:t>
      </w:r>
      <w:r>
        <w:rPr/>
        <w:t>ⵥ</w:t>
      </w:r>
      <w:r>
        <w:rPr/>
        <w:t>佇穟뽤䌲┮䂘䘰浊⍹䍎䙋숸⤪㚻割뭯⭷⥺⽤슩氬祣偶껂㥊煉츣捃㥧䡙㕎橣朊湇컂⩳剖㉒㍗穰⥭쉇癖着桘㵔䀵焰♇㭥繌걍싎物䍊썮⚣氪</w:t>
      </w:r>
      <w:r>
        <w:rPr/>
        <w:t>ⵯ</w:t>
      </w:r>
      <w:r>
        <w:rPr/>
        <w:t>촹쉄䝃瑰啸⩀♖슮迂〪媡숱摂斡楩伣곂썬⨨歋⹍乣颏♦쵖䑂⸰㩫怤⑗쉇牟⍥⩸滂쉂㌸㈳榘杉穟㕥媿㇂촹歴䠻㉰晩摌太┥砭牺ノ</w:t>
      </w:r>
      <w:r>
        <w:rPr/>
        <w:t>⢘</w:t>
      </w:r>
      <w:r>
        <w:rPr/>
        <w:t>垡䌪ヂ숫佮䍁启⛍⼦㑫</w:t>
      </w:r>
      <w:r>
        <w:rPr/>
        <w:t>ꦥ</w:t>
      </w:r>
      <w:r>
        <w:rPr/>
        <w:t>熻싂弴쌲ꏂ縤㧃攪츷칇쉸䃂杫悘煬慃䏂⌦츨礨顖녾쉬녳㚡忂⴦洸儯㵯淂帤片扴촫体ꍘ祪䍳숥䰴垩춥䩐⵾琶⩕昮⤵澡哂滂噰侣쉈㔭썄쉟슩幸숻晠㯂敩⼴痂⩌䚻匦⻃桮吥녠㙋㖿瑅쉹禩㑭䵐⯂琱쉙抮쉴곂忂㙗绂潕쉶쵚繕㵇쉧稤녺숪♡쉎穲㊻㫍䥤</w:t>
      </w:r>
      <w:r>
        <w:rPr/>
        <w:t>Ⳃ</w:t>
      </w:r>
      <w:r>
        <w:rPr/>
        <w:t>磂쉫牃⾥㡗收畍ꏎ爩䗂才䍟ꍞ瘲轸內䙮⪡⩾儫轰䝣㊥嫂暻䌥㪘〨습砨䴨쉈挩⪘㇂噗䝺</w:t>
      </w:r>
      <w:r>
        <w:rPr/>
        <w:t>ꥒ</w:t>
      </w:r>
      <w:r>
        <w:rPr/>
        <w:t>稥癒숽䬩슻牊殱縸奚㋂愺檩歃泍</w:t>
      </w:r>
      <w:r>
        <w:rPr/>
        <w:t>ꤩ</w:t>
      </w:r>
      <w:r>
        <w:rPr/>
        <w:t>单䯂橠暡塰䄹ꥦ뽹䅧㌱ㄮ쉉칵쉨ㅲ浨</w:t>
      </w:r>
      <w:r>
        <w:rPr/>
        <w:t>ꔦ⩺</w:t>
      </w:r>
      <w:r>
        <w:rPr/>
        <w:t>焵瘱塦쉚⽤긱轒硞㥘긲歶塮㉃㉃瑢㇂娵䅘⹮</w:t>
      </w:r>
      <w:r>
        <w:rPr/>
        <w:t>ꕒ</w:t>
      </w:r>
      <w:r>
        <w:rPr/>
        <w:t>䜬⴮汋쌰ꌬ쉐歠樹췂窥⩴悥숯녙扤䍸㶱숳癖怲䞿㝵습愤䤣㨽器깞䌵㥙槂♎♩㙷㘰捴쉺八</w:t>
      </w:r>
      <w:r>
        <w:rPr/>
        <w:t>ⷂ</w:t>
      </w:r>
      <w:r>
        <w:rPr/>
        <w:t>㈥䭢矂縹쉾㙧浞㯂쉅暵㕤숺녵接쵾뭧䱳㘥氳쉳卆奄㪵扡睴弲㒩栣슱哂硌㕓슱顠百⛂䥑⪡奰⍷畓㌶凂⍅桥䱆썰⬰戽쉯깵䠬쉾焩㥆뭢싂卺⩏⍔御䰹㦬灒睾抮쵞</w:t>
      </w:r>
      <w:r>
        <w:rPr/>
        <w:t>ꤸ</w:t>
      </w:r>
      <w:r>
        <w:rPr/>
        <w:t>슱昬梩쵖埂숸眤ꍐ䪏숣歕冩澘㷎契哃䝙㑈氻䕫䥞⥍</w:t>
      </w:r>
      <w:r>
        <w:rPr/>
        <w:t>ⱦ</w:t>
      </w:r>
      <w:r>
        <w:rPr/>
        <w:t>ꌩ쉯䁚ㅸ</w:t>
      </w:r>
      <w:r>
        <w:rPr/>
        <w:t>꥓</w:t>
      </w:r>
      <w:r>
        <w:rPr/>
        <w:t>捭슻칟歲橂恟卓숰津</w:t>
      </w:r>
      <w:r>
        <w:rPr/>
        <w:t>⠩</w:t>
      </w:r>
      <w:r>
        <w:rPr/>
        <w:t>歅ꆥ䅘怤␦皏㡉㴫ꆘ뭄ォ䆿숻佷䱾싎痂睟␪婓哂㕤넴嘺牥恏㮻</w:t>
      </w:r>
      <w:r>
        <w:rPr/>
        <w:t>ⰳ</w:t>
      </w:r>
      <w:r>
        <w:rPr/>
        <w:t>晃␸⹖熥ひ輤㕡㧂땳촦㖱懃癫懂疮勂㩄华焽䐺촽剨걕潵㌭炩㑓⍵숪侩䧂䑪ꅖ⑬</w:t>
      </w:r>
      <w:r>
        <w:rPr/>
        <w:t>Ɫ</w:t>
      </w:r>
      <w:r>
        <w:rPr/>
        <w:t>갨搹䨪쵒ㅗ㵁쉊䍵泃</w:t>
      </w:r>
      <w:r>
        <w:rPr/>
        <w:t>Ⳃ</w:t>
      </w:r>
      <w:r>
        <w:rPr/>
        <w:t>쌶숫痎숦圊晒湑⨸쉟䋂컂猴깗潕깂低忂쉠堳䅱쉘</w:t>
      </w:r>
      <w:r>
        <w:rPr/>
        <w:t>ⵐ⨨⭁</w:t>
      </w:r>
      <w:r>
        <w:rPr/>
        <w:t>㥧╮䉞</w:t>
      </w:r>
      <w:r>
        <w:rPr/>
        <w:t>꥟</w:t>
      </w:r>
      <w:r>
        <w:rPr/>
        <w:t>ぱ整╌憿手숫⼴䤯呕뭤싍扠㭯딸幄숷숯슱䩷⨵쉬兢櫂ꥧ䅇徬狂␻瑹䩰悻併ꅐ긬쉪扷杗쏎憘之捐숻獖</w:t>
      </w:r>
      <w:r>
        <w:rPr/>
        <w:t>ꥀ</w:t>
      </w:r>
      <w:r>
        <w:rPr/>
        <w:t>숬땙♎瀱믂䠥盂摂㵢슩╰係⮱獔摍爴䨮䱶纻㤰⫂湍禩婃硡㭔쵅䒡灵⚵歇⑟쉾祋㙎潬넪瑏╸塆㝑晊╈䱶♌⩋㥒숴㨭㈶療</w:t>
      </w:r>
      <w:r>
        <w:rPr/>
        <w:t>ꤸ␯</w:t>
      </w:r>
      <w:r>
        <w:rPr/>
        <w:t>睶╴숩亱灥䵱뭾唱③眹</w:t>
      </w:r>
      <w:r>
        <w:rPr/>
        <w:t>ⴽ</w:t>
      </w:r>
      <w:r>
        <w:rPr/>
        <w:t>瑵컂⸷濃全瑢㍱쉖瑬帴싎䒩䪿溵䯂㝭㣂睱䭞䩇塎慩䍙숴⧂㑋䊣犮⩊</w:t>
      </w:r>
      <w:r>
        <w:rPr/>
        <w:t>⠷</w:t>
      </w:r>
      <w:r>
        <w:rPr/>
        <w:t>婉璩婘昩⸳㬻䛂㤬瀸兵灞彴杌㔤딪ꍕ飂慮</w:t>
      </w:r>
      <w:r>
        <w:rPr/>
        <w:t>ⵒ</w:t>
      </w:r>
      <w:r>
        <w:rPr/>
        <w:t>슩䐣</w:t>
      </w:r>
      <w:r>
        <w:rPr/>
        <w:t>ꤹ</w:t>
      </w:r>
      <w:r>
        <w:rPr/>
        <w:t>㠸䕱ギ乩㩋坟悻敞♔迂瓃樤싂⥑浃쵯쉧忂睠坌剂꺮恚睒⹏弳⑎桸瀲浥噪樦縶猥䅆晲礦拂㡅</w:t>
      </w:r>
      <w:r>
        <w:rPr/>
        <w:t>⡘</w:t>
      </w:r>
      <w:r>
        <w:rPr/>
        <w:t>幕녞㉸♏幧䫂슬扭칓乑洮</w:t>
      </w:r>
      <w:r>
        <w:rPr/>
        <w:t>ⷂ</w:t>
      </w:r>
      <w:r>
        <w:rPr/>
        <w:t>㧂♁単♌슱⭔갵噂百</w:t>
      </w:r>
      <w:r>
        <w:rPr/>
        <w:t>꧂</w:t>
      </w:r>
      <w:r>
        <w:rPr/>
        <w:t>䱙据塘캵</w:t>
      </w:r>
      <w:r>
        <w:rPr/>
        <w:t>ꕙ</w:t>
      </w:r>
      <w:r>
        <w:rPr/>
        <w:t>촫딳ꥮ㭪</w:t>
      </w:r>
      <w:r>
        <w:rPr/>
        <w:t>ꔸ</w:t>
      </w:r>
      <w:r>
        <w:rPr/>
        <w:t>㉦搵拂灱⨩炩䍅䐴쉤껍쉲姂輤⤨桧</w:t>
      </w:r>
      <w:r>
        <w:rPr/>
        <w:t>ⴹ</w:t>
      </w:r>
      <w:r>
        <w:rPr/>
        <w:t>旂䍗慷⽶顃獶㞮⿂싎渣噉然뭞丱㩹穚㮣㵥楩</w:t>
      </w:r>
      <w:r>
        <w:rPr/>
        <w:t>⣂</w:t>
      </w:r>
      <w:r>
        <w:rPr/>
        <w:t>㴻㡠⼱敆䕏</w:t>
      </w:r>
      <w:r>
        <w:rPr/>
        <w:t>Ⳃ</w:t>
      </w:r>
      <w:r>
        <w:rPr/>
        <w:t>氤걒䭤␦쉪奠採牧䮏怽㉰扂攺顮猸䎿䛂佮器⬸㈬䥚숰汀㵑㫂港娶넯䡡㔮昪䳂㦥穎쉉</w:t>
      </w:r>
      <w:r>
        <w:rPr/>
        <w:t>ꤪꥊ</w:t>
      </w:r>
      <w:r>
        <w:rPr/>
        <w:t>㫂⸦湷䈩</w:t>
      </w:r>
      <w:r>
        <w:rPr/>
        <w:t>⡵</w:t>
      </w:r>
      <w:r>
        <w:rPr/>
        <w:t>潒⽶瑸惂㪥玱瀥⻂䚻灏䰨䁾㓍兘㥷渦兲⤱䅄⺿埂啶ㅢ䊩喻嘨싂䁄㈷挺</w:t>
      </w:r>
      <w:r>
        <w:rPr/>
        <w:t>ꕭ</w:t>
      </w:r>
      <w:r>
        <w:rPr/>
        <w:t>睬懂琴ギ灮ꆏ䥹潫䜨쉳ꥤ⭀⨭捈ㄪ뭢⭒扉⯃쉬</w:t>
      </w:r>
      <w:r>
        <w:rPr/>
        <w:t>⢩</w:t>
      </w:r>
      <w:r>
        <w:rPr/>
        <w:t>䃂潷딤䅷戮䵃䪩勂打煢犱뭁晍彣싎뼴숨瀦冿䡰灅墩걬愶猸썞噞㞬偌杗䨽歵戬쉹쉥獌</w:t>
      </w:r>
      <w:r>
        <w:rPr/>
        <w:t>⠩</w:t>
      </w:r>
      <w:r>
        <w:rPr/>
        <w:t>쉆抩䝫뽭妵䁃爯</w:t>
      </w:r>
      <w:r>
        <w:rPr/>
        <w:t>ꕫ</w:t>
      </w:r>
      <w:r>
        <w:rPr/>
        <w:t>共乯嫂㭑狍䕔倮楈⛂츷畔숣暻浄㩴䉧䜹</w:t>
      </w:r>
      <w:r>
        <w:rPr/>
        <w:t>ⱗ</w:t>
      </w:r>
      <w:r>
        <w:rPr/>
        <w:t>놏眯䍾繵慰坌梘轳싍棂䢣쉨쉗㦱⥑暻䁖唩㒿䣂瀷쉎䉹摩晏搰⩴▬⨫ꅊ卶価⬻㭐桐숸习⴪숲㤶㡡㥮矂쉈煬쎏穓曂〮楟歗䑌㚩䔦쉗溱</w:t>
      </w:r>
      <w:r>
        <w:rPr/>
        <w:t>⠊</w:t>
      </w:r>
      <w:r>
        <w:rPr/>
        <w:t>쵇묯쉖竍䉭彎䷂㵮硞䞥怤灥촦珂⬹风</w:t>
      </w:r>
      <w:r>
        <w:rPr/>
        <w:t>⡵⩣</w:t>
      </w:r>
      <w:r>
        <w:rPr/>
        <w:t>楤厱摰繗쉩傏쉷窿䱏吵䝵썧㜬堸参쉣睁쵈浖囂쵈䡪</w:t>
      </w:r>
      <w:r>
        <w:rPr/>
        <w:t>⠭</w:t>
      </w:r>
      <w:r>
        <w:rPr/>
        <w:t>儤ꅉ넫敳견祎쵚⑙䩳灏乥쉰䄯㬹㧂⫂参湁愪㑚栶㟂㙓揎撣㩋썏䋍䕉쎮珂䥚䴳価䡸悻⭨乎쉡⤭呯䌮頹狂뾣䫂扔㌩噓晸㴸딤䌴녒뭚딩숺숨嘮</w:t>
      </w:r>
      <w:r>
        <w:rPr/>
        <w:t>⠫</w:t>
      </w:r>
      <w:r>
        <w:rPr/>
        <w:t>쉐쉈役䠷瑖▵⚡獰싂ㆥ彭䑎䙏煱橦䄺䄦䤺硢乓긳欭卨⽥⵶慄ㄽ㥵⭔䔦</w:t>
      </w:r>
      <w:r>
        <w:rPr/>
        <w:t>ꥃ</w:t>
      </w:r>
      <w:r>
        <w:rPr/>
        <w:t>採⩃㕆䱘䑥쉹⩮癵浥䝰㡉칗쉇幡쵨洬潐</w:t>
      </w:r>
      <w:r>
        <w:rPr/>
        <w:t>ⵚ</w:t>
      </w:r>
      <w:r>
        <w:rPr/>
        <w:t>瑴</w:t>
      </w:r>
      <w:r>
        <w:rPr/>
        <w:t>ꕨ</w:t>
      </w:r>
      <w:r>
        <w:rPr/>
        <w:t>坧桒䝥䗂뿂汃沵恭欶⍤䕉䕘洲体촥䝯㖡숫嗂츰炱噆嚩⩥噗딶炬煆숱㵆畅䡃攺煠꧎兂㵺㍥炡䭌柎眫奥쉑ꎣ⬤辬矂슥懃</w:t>
      </w:r>
      <w:r>
        <w:rPr/>
        <w:t>ꥀ</w:t>
      </w:r>
      <w:r>
        <w:rPr/>
        <w:t>摞㕠쉳㜦埂顧㭹ꍹ抿卆쉫濂깤쌯哂䍦</w:t>
      </w:r>
      <w:r>
        <w:rPr/>
        <w:t>ꥆ</w:t>
      </w:r>
      <w:r>
        <w:rPr/>
        <w:t>ⲣ</w:t>
      </w:r>
      <w:r>
        <w:rPr/>
        <w:t>獡䧎㘬湘䔦卒啍㣂䥬湙쉪华♔汖ꎩ稴乪穢徻녷煺䪣쉁䙓녡ꄣ歔惂㬬凂繅潯⏎╪㠫㠩뼨輶슘慍ꎘ⹊癅쉚癶復㡲䂏焻ꅦ쉴䰰䅩㤲쉡㌬␦숴ꎡ颡</w:t>
      </w:r>
      <w:r>
        <w:rPr/>
        <w:t>ꥇ</w:t>
      </w:r>
      <w:r>
        <w:rPr/>
        <w:t>㇃惂噣촷䚵夺汩煸슡溡橇兌칱゘</w:t>
      </w:r>
      <w:r>
        <w:rPr/>
        <w:t>⢻</w:t>
      </w:r>
      <w:r>
        <w:rPr/>
        <w:t>ㆵ牪쉢挦</w:t>
      </w:r>
      <w:r>
        <w:rPr/>
        <w:t>ꥈ</w:t>
      </w:r>
      <w:r>
        <w:rPr/>
        <w:t>倽桾츩쵚⹩⾩싂慡⧂⥈䅱癏숯欸㥬晊촨顳⹈剌⭬㣍⩋䏂睲煉瘯偣깔癇䥟慀弣쉌橩ꌲ橸幯摮具뭞甸ㄽ┳땋䁶㉔圭</w:t>
      </w:r>
      <w:r>
        <w:rPr/>
        <w:t>ꔰ</w:t>
      </w:r>
      <w:r>
        <w:rPr/>
        <w:t>橶惃㴳싂쎿汈湪</w:t>
      </w:r>
      <w:r>
        <w:rPr/>
        <w:t>ⱉ</w:t>
      </w:r>
      <w:r>
        <w:rPr/>
        <w:t>涏쉃匦䉰㴴숮啪쵦숰⩯쉃欪瀬싂砱㈺煐枩䔴帽䫂싍㤰嗂䡲晡剈ォ〯䨦䣍縭サ㝯浴睏䠲頳⩃㵳숯獘㡉ꅧ母뭙䭉⏃떩䝸橋</w:t>
      </w:r>
      <w:r>
        <w:rPr/>
        <w:t>ꥊ</w:t>
      </w:r>
      <w:r>
        <w:rPr/>
        <w:t>묦湃灯┽㙭㡰瑭⮩䡀㠵쉤쉧浦숩伽㜪獊桎═⩋愤</w:t>
      </w:r>
      <w:r>
        <w:rPr/>
        <w:t>ꕍ</w:t>
      </w:r>
      <w:r>
        <w:rPr/>
        <w:t>䀪걹⌮佂ꎵ乲䭄䰴癚呗桃䄰櫂䁵⥑䃂估厡쉫圭催⼬⽐꥗뽾╉归뼰쉳넺쉵㵟썗却猭</w:t>
      </w:r>
      <w:r>
        <w:rPr/>
        <w:t>ꕬ⩔</w:t>
      </w:r>
      <w:r>
        <w:rPr/>
        <w:t>촤梘䭇녲㜶</w:t>
      </w:r>
      <w:r>
        <w:rPr/>
        <w:t>꧂</w:t>
      </w:r>
      <w:r>
        <w:rPr/>
        <w:t>쉲</w:t>
      </w:r>
      <w:r>
        <w:rPr/>
        <w:t>ⳃ</w:t>
      </w:r>
      <w:r>
        <w:rPr/>
        <w:t>ⶡ</w:t>
      </w:r>
      <w:r>
        <w:rPr/>
        <w:t>쉲咩䙀䥙汥슥婩꺥ꌦ⛎㕞뮱䒘䀱꺏亻䃂嫂뭊塓숸㗃쉳噘믂椭䪏瑉珂쉣扤</w:t>
      </w:r>
      <w:r>
        <w:rPr/>
        <w:t>ⷂ</w:t>
      </w:r>
      <w:r>
        <w:rPr/>
        <w:t>眊瑰飂瀬敟쉲倮⽴䝠㋂숹彮</w:t>
      </w:r>
      <w:r>
        <w:rPr/>
        <w:t>Ⳏ</w:t>
      </w:r>
      <w:r>
        <w:rPr/>
        <w:t>悥徣涩恚迍㠨䑶⥌ㄥ坠</w:t>
      </w:r>
      <w:r>
        <w:rPr/>
        <w:t>꧂</w:t>
      </w:r>
      <w:r>
        <w:rPr/>
        <w:t>浤뿂幹䋂㤹䰦瑞쉯숺伵캵썐轓싂⽡纮〪䛂杚쉕啵♸㥁咻슏䭧䱕斻㵀睑暩칚䩪⑚써걘⛂䘸穈䌤爬뮮걓壂猬⎏썩飂▩걔䌬⤫扐쉞⒥昳</w:t>
      </w:r>
      <w:r>
        <w:rPr/>
        <w:t>⠺</w:t>
      </w:r>
      <w:r>
        <w:rPr/>
        <w:t>ⴲ</w:t>
      </w:r>
      <w:r>
        <w:rPr/>
        <w:t>㨽䝾쉱䣎噠煘婢</w:t>
      </w:r>
      <w:r>
        <w:rPr/>
        <w:t>ꤵ</w:t>
      </w:r>
      <w:r>
        <w:rPr/>
        <w:t>䑰슬帪に䅕┣슩熱㝘䑠딩㑑穥燂煺㨱瞩㉷急䯍矂捔ꅃ썱⌬攮숮燂㡙愦礵⩊瑒Ⓜ㬽匰祁煙飂㡙</w:t>
      </w:r>
      <w:r>
        <w:rPr/>
        <w:t>ꤤ</w:t>
      </w:r>
      <w:r>
        <w:rPr/>
        <w:t>쏂⹊杉窡㷂睒敕䙷슣⩖佚䬱㥱䢵睯〬䀴쉹숳浄㜽僂曂坹⩙䡳䩦公⨹쉈湅ㄸ皩㨰啋摒磃숴嘦痂捳坖⮘凂浵ꄽ硒偬썑ꄨ㋂싂呔䱉煭⤵뼥㎩⵾</w:t>
      </w:r>
      <w:r>
        <w:rPr/>
        <w:t>Ⱙ</w:t>
      </w:r>
      <w:r>
        <w:rPr/>
        <w:t>婀⥬ꍨ쉕䦿㏂⨥术爪㙺⨯䮿桔녒䵐由䍙淍顑䍇䈱䱮浳奷汓歏倷祢䤩뗂싂滂쉹硍〉㵎놵煅㝪劻숨쉤䉇侩녀拂䉚灊묣㡲쉅䡵侩⽣</w:t>
      </w:r>
      <w:r>
        <w:rPr/>
        <w:t>ꔹ</w:t>
      </w:r>
      <w:r>
        <w:rPr/>
        <w:t>싂湗十眣顳숥ご㍁⽭쉖敾弨〩㍶䕲㡘슡䄰癥䠪未숳슩顶半墩呎湂佃䱚幈⥖㶥</w:t>
      </w:r>
      <w:r>
        <w:rPr/>
        <w:t>ⰱ</w:t>
      </w:r>
      <w:r>
        <w:rPr/>
        <w:t>쉅숲⩺畅䢏㝊捵熥⨱潙欲䠤仂搪欺幘건걘皏ㄵ璵婤煘劣搯渶⨪帪䨪땖㠰갥㨣慲夫惂⭈숶␭硒从싂뽃嚮䪣㥥橐塰㥑</w:t>
      </w:r>
      <w:r>
        <w:rPr/>
        <w:t>Ɑ</w:t>
      </w:r>
      <w:r>
        <w:rPr/>
        <w:t>奄煳㷂</w:t>
      </w:r>
      <w:r>
        <w:rPr/>
        <w:t>ꗂ</w:t>
      </w:r>
      <w:r>
        <w:rPr/>
        <w:t>䅘㊩瞩쉀偋椭浯磂乥湉</w:t>
      </w:r>
      <w:r>
        <w:rPr/>
        <w:t>⡄</w:t>
      </w:r>
      <w:r>
        <w:rPr/>
        <w:t>浟琳숥⽟圥숥뮏桠숥妘桵轙쵰㡵潍슥㊩슘盂摞唭걁抩</w:t>
      </w:r>
      <w:r>
        <w:rPr/>
        <w:t>ⱏ</w:t>
      </w:r>
      <w:r>
        <w:rPr/>
        <w:t>瑶瀭㙃</w:t>
      </w:r>
      <w:r>
        <w:rPr/>
        <w:t>ꔹ</w:t>
      </w:r>
      <w:r>
        <w:rPr/>
        <w:t>슥쉐쉧⩠</w:t>
      </w:r>
      <w:r>
        <w:rPr/>
        <w:t>⠲</w:t>
      </w:r>
      <w:r>
        <w:rPr/>
        <w:t>쉧썮┦癲煅棂攭捍⪣呪捤揂犿唱碬쉺⿃䣂畖㙴걠숯㬽</w:t>
      </w:r>
      <w:r>
        <w:rPr/>
        <w:t>⡑Ⱡ</w:t>
      </w:r>
      <w:r>
        <w:rPr/>
        <w:t>촺䁲妡矂摄幬</w:t>
      </w:r>
      <w:r>
        <w:rPr/>
        <w:t>⠹</w:t>
      </w:r>
      <w:r>
        <w:rPr/>
        <w:t>㴵甫③㵭걋浔쉮쉄繬⥫慚ꥱ囂ꅌ墮嗂숳숣瀯싂䅶♠쉂狂狂啱䌦悥扪쉘奓숬媩徘㌰㑂쉐쉬卄繷뽂촸焩쉁搨㵟㣂쉬캥䍃㝟뮣ィ䞬䘹杆呓洲縶欦䌵쉈橥㴰䪮䁒頮칥녌歫癱囂</w:t>
      </w:r>
      <w:r>
        <w:rPr/>
        <w:t>ꥉ</w:t>
      </w:r>
      <w:r>
        <w:rPr/>
        <w:t>溩佪离䑞䰭哂睖⩃쉏뽀쉮售⫍껂䩚</w:t>
      </w:r>
      <w:r>
        <w:rPr/>
        <w:t>ꦩ</w:t>
      </w:r>
      <w:r>
        <w:rPr/>
        <w:t>䡏㯍瘳湘㘭╠疩毂怸◂㟂歵塣</w:t>
      </w:r>
      <w:r>
        <w:rPr/>
        <w:t>⠊</w:t>
      </w:r>
      <w:r>
        <w:rPr/>
        <w:t>䙅欪㬪绂椰轧▩䝊䶏ꥰ徏獣䟂⦱슮ꅌ</w:t>
      </w:r>
      <w:r>
        <w:rPr/>
        <w:t>ⱎ</w:t>
      </w:r>
      <w:r>
        <w:rPr/>
        <w:t>䄴獪呆旂쉥ꅡ獇冿揂婩䔣숮┫顬ꥵ穢</w:t>
      </w:r>
      <w:r>
        <w:rPr/>
        <w:t>ꤷ</w:t>
      </w:r>
      <w:r>
        <w:rPr/>
        <w:t>渭塇㔻焮慲넯</w:t>
      </w:r>
      <w:r>
        <w:rPr/>
        <w:t>ꥁ</w:t>
      </w:r>
      <w:r>
        <w:rPr/>
        <w:t>牨㙳玘념䜮㙃㡪숪沩圬绂槂</w:t>
      </w:r>
      <w:r>
        <w:rPr/>
        <w:t>ⵗ</w:t>
      </w:r>
      <w:r>
        <w:rPr/>
        <w:t>穙⍹〶⫎슘朦뽢䩪㫂쉷䖘㮥穵썟㨷洩ꏎ⌽狂䉄䉚㇂</w:t>
      </w:r>
      <w:r>
        <w:rPr/>
        <w:t>ꦣ</w:t>
      </w:r>
      <w:r>
        <w:rPr/>
        <w:t>柎繂⩞䋂⩫繨堤䗂灶츬䵫㬺뼯啊榩</w:t>
      </w:r>
      <w:r>
        <w:rPr/>
        <w:t>ⵘ</w:t>
      </w:r>
      <w:r>
        <w:rPr/>
        <w:t>柂暩⭠㩋仍是枻ꅐ塥〽⌨䵁쉷僂挽쉯䩙帺䍓拂䡸汉䌭㠰棃숥녒怳䐨䫎昹♦쉞䡕슣漳䥋畣捎ꥵ弱슬畺敏繾䨮捫</w:t>
      </w:r>
      <w:r>
        <w:rPr/>
        <w:t>꧂</w:t>
      </w:r>
      <w:r>
        <w:rPr/>
        <w:t>縷㵶縨硴呢氵售噦梘䠻</w:t>
      </w:r>
      <w:r>
        <w:rPr/>
        <w:t>ꦡ</w:t>
      </w:r>
      <w:r>
        <w:rPr/>
        <w:t>슥䭾ꅰ쉺⥉呖㤸깣ㅩ㟂숰䜭ꅯ⥦촫㡺刺瀭潈㪻䉳쉌典飂姂ㄽ手⥏▬싃椫묵䀲⽧⑵呓在䝸卞䡌剚䒬䄪瀵⪡晶昷敷⩕곂忂⤪禬坱⭫瘰噯</w:t>
      </w:r>
      <w:r>
        <w:rPr/>
        <w:t>ⱚ</w:t>
      </w:r>
      <w:r>
        <w:rPr/>
        <w:t>兴㍊杮畳㞮걠격⽣⬮뽉幨⌱慫⩣扌夭떥搨</w:t>
      </w:r>
      <w:r>
        <w:rPr/>
        <w:t>ⵯ</w:t>
      </w:r>
      <w:r>
        <w:rPr/>
        <w:t>䵵㭏潂䅟䣃湥幕渺㉇䉥彷桔⪬空愶⭈倱歋␤㍏匪뗂</w:t>
      </w:r>
      <w:r>
        <w:rPr/>
        <w:t>ⷂ</w:t>
      </w:r>
      <w:r>
        <w:rPr/>
        <w:t>슘츥湗極쉍当橩⧍瞬㷃擂橇쵖顆䒻⩒⍌㉰橷㜯㟍汃匫칩惂幢䴸䩓쉏♉쉟⛂未䠹瀻厩⚥꺡彚穉☲睖츫ぁ쉔傱</w:t>
      </w:r>
      <w:r>
        <w:rPr/>
        <w:t>ⰱ</w:t>
      </w:r>
      <w:r>
        <w:rPr/>
        <w:t>㢿컍䕈珎㉗穬咥硌쵷㌣숸뿃塀睥㙦</w:t>
      </w:r>
      <w:r>
        <w:rPr/>
        <w:t>ⵑ</w:t>
      </w:r>
      <w:r>
        <w:rPr/>
        <w:t>彋숩煖権绍噰⍐㠷땍睳쌻녟橚奌쉥偤〪ㅃ䕊㝘㡧⨱䐥顶깘绍딮瑠夯犻땶㆘潤摥⤪⨬䕰䭡塅拂썎湑</w:t>
      </w:r>
      <w:r>
        <w:rPr/>
        <w:t>ꦩⴹ</w:t>
      </w:r>
      <w:r>
        <w:rPr/>
        <w:t>숪㕕䝷秎穰⦿쉮쉚</w:t>
      </w:r>
      <w:r>
        <w:rPr/>
        <w:t>꤭</w:t>
      </w:r>
      <w:r>
        <w:rPr/>
        <w:t>㬥␭㕢숷딮쎿䜤啈檵ꄬ楷녣矎ꥧ칀</w:t>
      </w:r>
      <w:r>
        <w:rPr/>
        <w:t>ꦻ</w:t>
      </w:r>
      <w:r>
        <w:rPr/>
        <w:t>쵎晲갽飂⩰画凂搱쉥湃츹顁♾汞㭶唳㝫쉔奥숲깓</w:t>
      </w:r>
      <w:r>
        <w:rPr/>
        <w:t>꧂</w:t>
      </w:r>
      <w:r>
        <w:rPr/>
        <w:t>㝤栳깤㘯瀮쌺</w:t>
      </w:r>
      <w:r>
        <w:rPr/>
        <w:t>ⱗ</w:t>
      </w:r>
      <w:r>
        <w:rPr/>
        <w:t>煅攲瑞灇슡㊿␬㴩숯쉺쉠灱⩎頤䵥㩺䑰꺏癭株䬪橬䔶䥕樻焹쉍숹澵癩㒏습歁녢䴰㵮⍋ァ쉹眹</w:t>
      </w:r>
      <w:r>
        <w:rPr/>
        <w:t>ꕎ</w:t>
      </w:r>
      <w:r>
        <w:rPr/>
        <w:t>夳㑎쉔㮱偮㜴쉁扮數樺㡣颩輱晭垵瑺ꥭ輻癷썯浯䩬颮仂䡰瑅慃싂</w:t>
      </w:r>
      <w:r>
        <w:rPr/>
        <w:t>⢱</w:t>
      </w:r>
      <w:r>
        <w:rPr/>
        <w:t>뭷恷吰䥚枱䱢硌╘顬斵녷彋周䏂顭䥎䚵䵮⨶⽏㭧扢㏃榬䭄䌵䘷轒쌊쏂噔仂깾浫쉞㤸④盂┣摔⨷㡨쉵杲⭺쏂⽔㡪瑫䱕䬲걅</w:t>
      </w:r>
      <w:r>
        <w:rPr/>
        <w:t>ꔣ</w:t>
      </w:r>
      <w:r>
        <w:rPr/>
        <w:t>긪漽仂쉢桹湩嚏싂뭑䰮㚮</w:t>
      </w:r>
      <w:r>
        <w:rPr/>
        <w:t>ꤴ</w:t>
      </w:r>
      <w:r>
        <w:rPr/>
        <w:t>䞘㡨⍃儦即⌲輦沏쵪归惂숥礻昰㡙彙</w:t>
      </w:r>
      <w:r>
        <w:rPr/>
        <w:t>ꖣ</w:t>
      </w:r>
      <w:r>
        <w:rPr/>
        <w:t>佡썐쵵䙏剚轔柂䴳橲䘸漴啩⪵䩊挽츮确쵅⦱䱭幩圸싂眦歇䁺䑺㨪瑥</w:t>
      </w:r>
      <w:r>
        <w:rPr/>
        <w:t>⡤</w:t>
      </w:r>
      <w:r>
        <w:rPr/>
        <w:t>䝴秂䀷睳搴쉵䠥</w:t>
      </w:r>
      <w:r>
        <w:rPr/>
        <w:t>⡋⎬</w:t>
      </w:r>
      <w:r>
        <w:rPr/>
        <w:t>慤⽅㍂渽䨯</w:t>
      </w:r>
      <w:r>
        <w:rPr/>
        <w:t>⠵</w:t>
      </w:r>
      <w:r>
        <w:rPr/>
        <w:t>盂㘬䌶反縲⤰䍕㉀䁞ꍸ䉮䵓漮绂뽑뭨婬䅆⽴쉖䉢澩佺㥍</w:t>
      </w:r>
      <w:r>
        <w:rPr/>
        <w:t>ꦩ</w:t>
      </w:r>
      <w:r>
        <w:rPr/>
        <w:t>䌫睄ㆩꥧ䩄倦䨶㜪썂뿂渭슱믍仂ィ숵㉅쏂㴯⨯㑉⎥䅙㬴㛂塴넦愽瘺ㅑ穹縳쉦乌杈參⼶噃契䍨䭱㙬쉸彟㯂䁥⬬辮婄ꅩ䵷</w:t>
      </w:r>
      <w:r>
        <w:rPr/>
        <w:t>ⱊ</w:t>
      </w:r>
      <w:r>
        <w:rPr/>
        <w:t>䠦㜬⭧偈칊춵と港槂ㅇ炱兂煖촵⾱♋䅕⤪竃㕓뾡썑층㍊쉕煒惂㟂갺㫂</w:t>
      </w:r>
      <w:r>
        <w:rPr/>
        <w:t>⡸Ⓜ</w:t>
      </w:r>
      <w:r>
        <w:rPr/>
        <w:t>晫⍊ꅲ깎刺か卩恅婪⩑싂嘦番瑰杺湦쉷╘㌻煠绂숲䘷♷</w:t>
      </w:r>
      <w:r>
        <w:rPr/>
        <w:t>⡉</w:t>
      </w:r>
      <w:r>
        <w:rPr/>
        <w:t>淂</w:t>
      </w:r>
      <w:r>
        <w:rPr/>
        <w:t>ꤱ</w:t>
      </w:r>
      <w:r>
        <w:rPr/>
        <w:t>潋湟♃䑴⨶ꌤ쉒떥桤싂㉘ꆬ䥑㡮걳犣쉗숺쉀쉗汦숥ガ녫⺿</w:t>
      </w:r>
      <w:r>
        <w:rPr/>
        <w:t>ꤰ</w:t>
      </w:r>
      <w:r>
        <w:rPr/>
        <w:t>䡚싂䙍严㙁僎䷂昲畣</w:t>
      </w:r>
      <w:r>
        <w:rPr/>
        <w:t>ⱘ</w:t>
      </w:r>
      <w:r>
        <w:rPr/>
        <w:t>䤵啎␮奐깁啃潉愷㌻撏䛂僃幚京㈷渲楆憵싍椦䵟췍</w:t>
      </w:r>
      <w:r>
        <w:rPr/>
        <w:t>ꦣ</w:t>
      </w:r>
      <w:r>
        <w:rPr/>
        <w:t>뮡㉓㢮</w:t>
      </w:r>
      <w:r>
        <w:rPr/>
        <w:t>⡘</w:t>
      </w:r>
      <w:r>
        <w:rPr/>
        <w:t>恖㥈甪䘩焭썩♋澩斡䌱溥깆瑵参畒☣䯂㇂ㄪ䱓</w:t>
      </w:r>
      <w:r>
        <w:rPr/>
        <w:t>ꕩ</w:t>
      </w:r>
      <w:r>
        <w:rPr/>
        <w:t>敩洬婋쉠橾溮柂츹儫朣⭆慞湥䛂飂嫍썔쉄쉓曂숯輻䁰쌰㇎</w:t>
      </w:r>
      <w:r>
        <w:rPr/>
        <w:t>⡢</w:t>
      </w:r>
      <w:r>
        <w:rPr/>
        <w:t>ꅗ爪쵌䁌뗂⭦䍐㘥瘰瑯䡾辥佅땕쉵㴪䝑㓂숪숮⽈뾩숤䣂넪怨欺矃⩷ꄨ朽柂偏䱗䅃썶轏슣硇ꥨ啲ㅆ䴤怬⽙繹灡䀶唣剧䭢⒣츫洹捉⸭婰为⬶ꄶ皻슥䙕恑ꏂ</w:t>
      </w:r>
      <w:r>
        <w:rPr/>
        <w:t>ⶩ</w:t>
      </w:r>
      <w:r>
        <w:rPr/>
        <w:t>椯兰䄰♤⽚乨떵䌯䒱桠㕪捗싂쉪睕樸收喬╀㘮䵥䰭</w:t>
      </w:r>
      <w:r>
        <w:rPr/>
        <w:t>Ɱ</w:t>
      </w:r>
      <w:r>
        <w:rPr/>
        <w:t>攤㔰쉫㕧䘽䝡쉖▻䍓ꄳ㐥숵䱩㒣唨</w:t>
      </w:r>
      <w:r>
        <w:rPr/>
        <w:t>ꕀ</w:t>
      </w:r>
      <w:r>
        <w:rPr/>
        <w:t>偦䨮穥祠㫂</w:t>
      </w:r>
      <w:r>
        <w:rPr/>
        <w:t>ꔶ♡</w:t>
      </w:r>
      <w:r>
        <w:rPr/>
        <w:t>ㄻ参廍슡桦♳汓䗂♍㙡쉍枏녷䝱㭈材ꄱ住갪祉꥗䩍揍䖩㵯愪珎䅅椴㢮楹劻䕡⏂獵䀽䴱쉉憡涘쵀渷䝸쉪枱쉣皣穤䭡</w:t>
      </w:r>
      <w:r>
        <w:rPr/>
        <w:t>Ⱪ</w:t>
      </w:r>
      <w:r>
        <w:rPr/>
        <w:t>㟂㉭♈嫍뽷椊穎恰⸪␲灇⛂⹅쉡兢쉤潋⩵걃呦⩌┶態⸮䄩壂甫た湹浕珂䰺淂匨</w:t>
      </w:r>
      <w:r>
        <w:rPr/>
        <w:t>⠭</w:t>
      </w:r>
      <w:r>
        <w:rPr/>
        <w:t>㙳匴其硔ꥵ欯䨫皬䧂</w:t>
      </w:r>
      <w:r>
        <w:rPr/>
        <w:t>ⱬ</w:t>
      </w:r>
      <w:r>
        <w:rPr/>
        <w:t>䓂犩⌫䱧㐦㮡汅츨捬쌯慬䛂╁⽾焥健㮱奀偧僂</w:t>
      </w:r>
      <w:r>
        <w:rPr/>
        <w:t>Ⱜ</w:t>
      </w:r>
      <w:r>
        <w:rPr/>
        <w:t>婢깇싃쉅땐火婯煣㥁┸懂帪璣</w:t>
      </w:r>
      <w:r>
        <w:rPr/>
        <w:t>⠸⑉</w:t>
      </w:r>
      <w:r>
        <w:rPr/>
        <w:t>乥䕩쉹묤倨瑗㥀ㅫ㉪숽忂轍␻嗂ꅬ䵍䈴뽬顩䉾桔昺ꅨ公넪쉍칱䲥슱係瓂ꥲ愺穖쉾년걒獙깾숳繮싍䡋쵘㓂佈⫂攰穵砰瑇狍뼨숦嫍⬪愦㨻睕䑨圫杄䔥䙗⎡쵸땱㡲갥欳⥫卸㥂畅䭶猲䙄佲⩹쉥</w:t>
      </w:r>
      <w:r>
        <w:rPr/>
        <w:t>꤭</w:t>
      </w:r>
      <w:r>
        <w:rPr/>
        <w:t>噺쉐㉔繠숹㧂睊㔰䣎榻␭썆ヂ䯂⨽顨姂溿吤恐浪奉繯㘯♁炿䝣歀喩䍺쉫⌺뽂㢱캏㣂水⨻㒏⑏扟</w:t>
      </w:r>
      <w:r>
        <w:rPr/>
        <w:t>ⱐ</w:t>
      </w:r>
      <w:r>
        <w:rPr/>
        <w:t>晗柂⬥绂墏䵇ァ姂㩫敃䉃㨬灕㭧쉱傏浺뾩䁯␶ꌫ⽂繋杺⵾挫쉡쉵颩뽷쉠輷쉟㵉䶩恰穑䕔璬㙬쉚䠤ふ䭷獔⍹숽쵡ꥳ䒣䍥椰⻂쉈쉊䕨潪倱⹆窿爰쉠</w:t>
      </w:r>
      <w:r>
        <w:rPr/>
        <w:t>ꖣ</w:t>
      </w:r>
      <w:r>
        <w:rPr/>
        <w:t>䉞㡯湳싂慉唥컂䡐㬮䕞祐輵扎坳䭒塁輸⩑匯䩅⑹硵呧渽卅ꥪ冬哂㘯橘⩷係㯂㬮䱉余㤸</w:t>
      </w:r>
      <w:r>
        <w:rPr/>
        <w:t>⡶</w:t>
      </w:r>
      <w:r>
        <w:rPr/>
        <w:t>浂ꅖ契轔⹐繷䷂値纮㠤ꄦㅕ洷슏䌴䝫呗啡⪘癚⹉녳㕈噸捺</w:t>
      </w:r>
      <w:r>
        <w:rPr/>
        <w:t>Ⱳ⡏</w:t>
      </w:r>
      <w:r>
        <w:rPr/>
        <w:t>埃캩깵煺䅅ꅨ栴㬺숬</w:t>
      </w:r>
      <w:r>
        <w:rPr/>
        <w:t>⡅</w:t>
      </w:r>
      <w:r>
        <w:rPr/>
        <w:t>樣犏䁔㵦꥘</w:t>
      </w:r>
      <w:r>
        <w:rPr/>
        <w:t>ⱡ</w:t>
      </w:r>
      <w:r>
        <w:rPr/>
        <w:t>묷ꍥ坶步㥔ち儶婦晣䪿㖬瓂뭲쉎䭈漴촽䋂穣</w:t>
      </w:r>
    </w:p>
    <w:p>
      <w:pPr>
        <w:pStyle w:val="PreformattedText"/>
        <w:bidi w:val="0"/>
        <w:spacing w:before="0" w:after="0"/>
        <w:jc w:val="left"/>
        <w:rPr/>
      </w:pPr>
      <w:r>
        <w:rPr/>
        <w:t>磂⩳っ⼵떘⩮⤴ꅥ䔽㵂⽓嘳</w:t>
      </w:r>
      <w:r>
        <w:rPr/>
        <w:t>ꖡ</w:t>
      </w:r>
      <w:r>
        <w:rPr/>
        <w:t>䤮乹ꎻ䕉廂⚏吩㙒頪摕ꅾ⫂煁偦습渰灙礷迂㝁段</w:t>
      </w:r>
      <w:r>
        <w:rPr/>
        <w:t>ⰶ</w:t>
      </w:r>
      <w:r>
        <w:rPr/>
        <w:t>样瘳繥䰤⑾硦祫걞䮘硄䡖숤繅卑溘㭸甯熻⸩⏂땖伯䋍⨥㥄單㜭癨挦ぬ睃弪㡦瑈敀沵⩇⪥卆瘸穯㝀椯숦瑌克佉㣃䌩㢻呞垿숪䍢畲䡹</w:t>
      </w:r>
      <w:r>
        <w:rPr/>
        <w:t>⡯⡢</w:t>
      </w:r>
      <w:r>
        <w:rPr/>
        <w:t>睊煘㜴㔤个硞十䌱䁨䧂ぴ截奒渦兎쉘漷</w:t>
      </w:r>
      <w:r>
        <w:rPr/>
        <w:t>⠴</w:t>
      </w:r>
      <w:r>
        <w:rPr/>
        <w:t>汧</w:t>
      </w:r>
      <w:r>
        <w:rPr/>
        <w:t>ꤣ</w:t>
      </w:r>
      <w:r>
        <w:rPr/>
        <w:t>串捍䭺䅵拃㝟</w:t>
      </w:r>
      <w:r>
        <w:rPr/>
        <w:t>ꕇ</w:t>
      </w:r>
      <w:r>
        <w:rPr/>
        <w:t>㏂猰䴨卹幑⩫쉡⩙奀䙄䜮䑂⯎⬸輦稤⤷畴싂䕏顃彧㵔懂䯂湞깉辥欽嘽숊濃쉁晑杳䊻杳㍭摗䩗ㆱ㤤癖㡫␶憬쉩쉲쵙硁爲䜦坱ꥢ䅗</w:t>
      </w:r>
      <w:r>
        <w:rPr/>
        <w:t>ⵍ</w:t>
      </w:r>
      <w:r>
        <w:rPr/>
        <w:t>㝐뭰畂ꇂ</w:t>
      </w:r>
      <w:r>
        <w:rPr/>
        <w:t>ꥎ</w:t>
      </w:r>
      <w:r>
        <w:rPr/>
        <w:t>숱⮡ꅩ䴳噓熡幑皿橍썟썠潐㙩⑱쉭䄮㡗睾䱁䘪쏂佢䄸⽕䜨䅨䷂杭슥祔ꌶ昩⸮䗂䤬䠮禩桙婓갴敭깵⤩␯ꅦ䳂ㄲ떘껂⽸⩥㍕捠甪⪬業噩䍠氰䙤疩祆㷍⪘䰲뿂䵄㡓숵祤猺噠輻樯뇂䫂唭쉔ㄩ柂䑙慊悻戺副ꄵ깣㉧朦⭪⚮㩏楳畂</w:t>
      </w:r>
      <w:r>
        <w:rPr/>
        <w:t>ꤷ</w:t>
      </w:r>
      <w:r>
        <w:rPr/>
        <w:t>䍕啂⩓㉇⮩泂焸뽱䎱㎘숣枮偰婔싂㤶껂婭頫恘倭䧃촴〶爪䨵뇂</w:t>
      </w:r>
      <w:r>
        <w:rPr/>
        <w:t>ⵯ</w:t>
      </w:r>
      <w:r>
        <w:rPr/>
        <w:t>焹☻嘸啚ꥸ䝺猪慡쉂淂싃杊㕑싂攻묯癈⵲煗쉬쉆䇎㈺㑣兙㘬⧍ꅔ洱猹眲갪嗂뼤㑗楚㝄㉏슘卋楫凂夥⪻恁딮싂桇䁏啹䉋参</w:t>
      </w:r>
      <w:r>
        <w:rPr/>
        <w:t>ꔺ⥗</w:t>
      </w:r>
      <w:r>
        <w:rPr/>
        <w:t>傣儫瀴畂敂⽡ꇂ㤦轇녯汅䩋䱚쵡乓㚵檩숽㑢</w:t>
      </w:r>
      <w:r>
        <w:rPr/>
        <w:t>ⱡ</w:t>
      </w:r>
      <w:r>
        <w:rPr/>
        <w:t>癰轇媵땍珍祤濂轚숥䔹撩吳숳棂ꇂ춏䐭纣⫂슏矂숥び泎䝚䉷꥘济ꎵ垡厘捸繞싂稥걷卣썲☵숹壃兵</w:t>
      </w:r>
      <w:r>
        <w:rPr/>
        <w:t>ꥊ</w:t>
      </w:r>
      <w:r>
        <w:rPr/>
        <w:t>縹쉤츤⽖礪☣숷쉬⻃쉱쉒⨬橩⍓싂勂쵖唲ꄽ柂㝈橱挨</w:t>
      </w:r>
      <w:r>
        <w:rPr/>
        <w:t>ꕮ</w:t>
      </w:r>
      <w:r>
        <w:rPr/>
        <w:t>쉗㍟励偪礬〥⭪䫎㠬⹕숽䙉뭤슘哂䚘捃쉮㯂嫂뿂䩠䩒䥙깯</w:t>
      </w:r>
      <w:r>
        <w:rPr/>
        <w:t>꧂</w:t>
      </w:r>
      <w:r>
        <w:rPr/>
        <w:t>歈쉂䄳䅆煋㘥捲摂숴썙浲ꏃ搳ꄪ쉰匪塧㝪떩䩶걂獳⥩䦏</w:t>
      </w:r>
      <w:r>
        <w:rPr/>
        <w:t>ꕹ</w:t>
      </w:r>
      <w:r>
        <w:rPr/>
        <w:t>汘橇䈵쉾穘쉷弣㘷䱩</w:t>
      </w:r>
      <w:r>
        <w:rPr/>
        <w:t>⡩</w:t>
      </w:r>
      <w:r>
        <w:rPr/>
        <w:t>㊬䑦㡯瘥㴶썂⾣⫂庡땷䑧偈稦♊㌹枩⩱긥김⍵摨ぎ琸䄹⨦</w:t>
      </w:r>
      <w:r>
        <w:rPr/>
        <w:t>⣂⌸</w:t>
      </w:r>
      <w:r>
        <w:rPr/>
        <w:t>쉃쉈⪩坵⺿⽟ꎥ䀯⭔轴媘ꄽ䷂輴畬⌺响깧䴷污湉樽埃党㜩㖘呶⼮䡗佫湑</w:t>
      </w:r>
      <w:r>
        <w:rPr/>
        <w:t>ⶻ</w:t>
      </w:r>
      <w:r>
        <w:rPr/>
        <w:t>ⱎ</w:t>
      </w:r>
      <w:r>
        <w:rPr/>
        <w:t>䙌䉆弪䏂䕅⹑숫䖩働擂坸治䖱栩</w:t>
      </w:r>
      <w:r>
        <w:rPr/>
        <w:t>ⱨ</w:t>
      </w:r>
      <w:r>
        <w:rPr/>
        <w:t>䭅╌숭呀涡췃硦딭晗</w:t>
      </w:r>
      <w:r>
        <w:rPr/>
        <w:t>⡒</w:t>
      </w:r>
      <w:r>
        <w:rPr/>
        <w:t>惂넵㴭떥㬷㒱牕㭲㴹䩯㗂칶斩元㍫䭶児</w:t>
      </w:r>
      <w:r>
        <w:rPr/>
        <w:t>ꕃ</w:t>
      </w:r>
      <w:r>
        <w:rPr/>
        <w:t>䚘䆘䭌㶮牦晲昱婵쉠㪮坕뼣戳썍婐䌭潆⽫깸䩀桫䡊䤺</w:t>
      </w:r>
      <w:r>
        <w:rPr/>
        <w:t>⡉</w:t>
      </w:r>
      <w:r>
        <w:rPr/>
        <w:t>췂녳㠱湘楢䮿걒摮⥒㙌侩뭑츷䫂沿硊乏整繊ꄯ칉伱硌惃뇍㝪彯䙒㖮┊Ⓜ徱樤搭儭噣숴䁹恋䅦ꅁ쵬烃䱖ㅃ唵녘Ⓕ㥇湅亵</w:t>
      </w:r>
      <w:r>
        <w:rPr/>
        <w:t>ꤦ</w:t>
      </w:r>
      <w:r>
        <w:rPr/>
        <w:t>摥㖱뽐剠썩䶏坹濂넰槂槃㥥⹁匪㉌㤪瀲캬䡮뇃樬捹㑄㇃⑦ꄤ䬶쎱䠨坐⤣㓃♦䤳噟⩃⭘䉂⸫䀴䕾䘯歔呑⩄</w:t>
      </w:r>
      <w:r>
        <w:rPr/>
        <w:t>ꕊ</w:t>
      </w:r>
      <w:r>
        <w:rPr/>
        <w:t>㌤稵捺⩕䳃쉖ヂ䭺갨䂩깍橌쉮潅숷쉗䱄祋뗎啾숬㕞幀愳夸慹䙏剗쉸厱婢捅☻礶</w:t>
      </w:r>
      <w:r>
        <w:rPr/>
        <w:t>⣂</w:t>
      </w:r>
      <w:r>
        <w:rPr/>
        <w:t>㉙矂㠨撘㙯칇쉲⑟畈</w:t>
      </w:r>
      <w:r>
        <w:rPr/>
        <w:t>ⵧ</w:t>
      </w:r>
      <w:r>
        <w:rPr/>
        <w:t>婱参凂뼪껂垱⩂䉧浺㦻埂懃弪䗃␱쵡䳂抱夯献僂䙧䞩榏呫㡹㩋礮▘䈯囂橈쉴</w:t>
      </w:r>
      <w:r>
        <w:rPr/>
        <w:t>꥟</w:t>
      </w:r>
      <w:r>
        <w:rPr/>
        <w:t>恶㑚煳㢵믍쉴甮彏执汘␫ㄫ獮슣瘲摶♉凍桢쉳䔩ㅧꇂ塠</w:t>
      </w:r>
      <w:r>
        <w:rPr/>
        <w:t>ꕐ</w:t>
      </w:r>
      <w:r>
        <w:rPr/>
        <w:t>迃싍姎扣樮坠ㅦ㬽</w:t>
      </w:r>
      <w:r>
        <w:rPr/>
        <w:t>⠪</w:t>
      </w:r>
      <w:r>
        <w:rPr/>
        <w:t>ぅⒿ쉨䩉걐춻㵐壂⮮䭰숯儬䘪ぴ㝦㕀摶䵂灭晲</w:t>
      </w:r>
      <w:r>
        <w:rPr/>
        <w:t>ⶻ</w:t>
      </w:r>
      <w:r>
        <w:rPr/>
        <w:t>顴⍩䵷㐴弸炱旃긯땒ㅧ飂婌㒮♏玏䂬乧</w:t>
      </w:r>
      <w:r>
        <w:rPr/>
        <w:t>⠰</w:t>
      </w:r>
      <w:r>
        <w:rPr/>
        <w:t>杲桯⹲숸祦㒥㤮刣婍⨶係뽊轧㇂䰭</w:t>
      </w:r>
      <w:r>
        <w:rPr/>
        <w:t>ꤥ</w:t>
      </w:r>
      <w:r>
        <w:rPr/>
        <w:t>ꍗ穯橊䔴倲皮</w:t>
      </w:r>
      <w:r>
        <w:rPr/>
        <w:t>⣍</w:t>
      </w:r>
      <w:r>
        <w:rPr/>
        <w:t>쵐殮㐩懂쉁䍺䱁奨㔰뼸癒党╞</w:t>
      </w:r>
      <w:r>
        <w:rPr/>
        <w:t>Ⳃ</w:t>
      </w:r>
      <w:r>
        <w:rPr/>
        <w:t>䂘楈幈䱱뾏䅬湚⍢之䍅颩姂䄲䙌輨䔤㔷슩쉗ぇ</w:t>
      </w:r>
      <w:r>
        <w:rPr/>
        <w:t>ꦩ</w:t>
      </w:r>
      <w:r>
        <w:rPr/>
        <w:t>璩㘤쎮渣⸺呩⥥갮梡㑖暿秂㪩歔嚘竂㣃쵲䟂樣䁀伮佲畳飂㙠䁬喬╱樦権䁞牙츻挳䩉⹋㭊쉗ㆩ傩</w:t>
      </w:r>
      <w:r>
        <w:rPr/>
        <w:t>ⵦ⍓⭎</w:t>
      </w:r>
      <w:r>
        <w:rPr/>
        <w:t>쵚熘漨㡊伺䟍搹瀫⹐</w:t>
      </w:r>
      <w:r>
        <w:rPr/>
        <w:t>ꕕ</w:t>
      </w:r>
      <w:r>
        <w:rPr/>
        <w:t>⽴㤳䌪㫍䫍痂幍㶏敬墥䥄쉲</w:t>
      </w:r>
      <w:r>
        <w:rPr/>
        <w:t>ꦏ</w:t>
      </w:r>
      <w:r>
        <w:rPr/>
        <w:t>彑걣䍅彏컂檮▿桧䄮㪻䌮顂</w:t>
      </w:r>
      <w:r>
        <w:rPr/>
        <w:t>ꔦ</w:t>
      </w:r>
      <w:r>
        <w:rPr/>
        <w:t>㙆뽀</w:t>
      </w:r>
      <w:r>
        <w:rPr/>
        <w:t>⡪</w:t>
      </w:r>
      <w:r>
        <w:rPr/>
        <w:t>숵썳眴ㆥ쏎睊繬㍡妱瑤䬶堶</w:t>
      </w:r>
      <w:r>
        <w:rPr/>
        <w:t>ꦡ⛂</w:t>
      </w:r>
      <w:r>
        <w:rPr/>
        <w:t>䑞䵊呾輬煰縩ꏂꅥ溬⹤촪槂匽挽樮竂乔縦獙兴䭯㥍偁㌽䬦㶩깞畗⦥쉹칥㐫盂飃뭓㇂걤㝣䅑䅌</w:t>
      </w:r>
      <w:r>
        <w:rPr/>
        <w:t>ꤸ</w:t>
      </w:r>
      <w:r>
        <w:rPr/>
        <w:t>倨縬䥓⩘⭫⨨㕴恭狂썠㝔眲玬㩤烂疥⭚懂쉘顺烂揃冬恊㜺㬷硉员ひ娹ꅺ辿㤮挰䘺㉫䬹愽转䘺쉥┤㔱䕪娺睆ꏎ⑅刪塯ꏂ㝶ꅗ䑂悩숱㗃뼦李♟㠬䕕剄患뽕䤸숮䪩乡쉤湸升坂䵈곂牨樻效</w:t>
      </w:r>
      <w:r>
        <w:rPr/>
        <w:t>Ⱜ</w:t>
      </w:r>
      <w:r>
        <w:rPr/>
        <w:t>쏂㍢梵犏顦</w:t>
      </w:r>
      <w:r>
        <w:rPr/>
        <w:t>꧂</w:t>
      </w:r>
      <w:r>
        <w:rPr/>
        <w:t>歾䤨䕖䌵滂汾之爪ꅚ䉉輊㙊⍫ꍊ㤤</w:t>
      </w:r>
      <w:r>
        <w:rPr/>
        <w:t>ⳂⱩ⨮</w:t>
      </w:r>
      <w:r>
        <w:rPr/>
        <w:t>接辱습깧㐵쉱敟槂僎䌹⍑兇쉈楃⨺☤䅧⾩⎘夺求</w:t>
      </w:r>
      <w:r>
        <w:rPr/>
        <w:t>ꕵ</w:t>
      </w:r>
      <w:r>
        <w:rPr/>
        <w:t>伬瞘⌫㈸夭楠案塢繮숵ꅵꅙ䕬㬳싂⫂㭣撡㥶挶硁㢩瘻户廂䡧뿂䕃椥頴㩾䱑⍮⪥繸䡺䢬竂믂䵒顠⽖䟂悡ꥭ漸睪浬姂쵟唭惂쉀浉ꅅ幆⬨慩弶뽗乴灞硌奅䰴ꏂ쉯숰</w:t>
      </w:r>
      <w:r>
        <w:rPr/>
        <w:t>꧂</w:t>
      </w:r>
      <w:r>
        <w:rPr/>
        <w:t>䵀䬱ꥪ橊</w:t>
      </w:r>
      <w:r>
        <w:rPr/>
        <w:t>ꦻ</w:t>
      </w:r>
      <w:r>
        <w:rPr/>
        <w:t>捨毎ꥷ坞辩杍䑣䤷䪣湇걣ㅷ凂䨷䚘㖮年㡳擂쉪㑢㍔</w:t>
      </w:r>
      <w:r>
        <w:rPr/>
        <w:t>⣂</w:t>
      </w:r>
      <w:r>
        <w:rPr/>
        <w:t>ꥮ㣂秂䁎䍙ꥯ瑰正숲奫砵딳未쉏渺䓂䱅</w:t>
      </w:r>
      <w:r>
        <w:rPr/>
        <w:t>ꤣ</w:t>
      </w:r>
      <w:r>
        <w:rPr/>
        <w:t>ꅌ㋎穅䡵䔷爹焦㑪숪䍪槎䁤嫂獧ꍤ掣䱊쵷瑱灅䝒坂摭싂䮏轠圹</w:t>
      </w:r>
      <w:r>
        <w:rPr/>
        <w:t>⡥</w:t>
      </w:r>
      <w:r>
        <w:rPr/>
        <w:t>䑬⍾兮㐳䛂䶡彍쉦澘庱氬妿㍋噧䥫横濂㑚䩢桌</w:t>
      </w:r>
      <w:r>
        <w:rPr/>
        <w:t>ꕩ</w:t>
      </w:r>
      <w:r>
        <w:rPr/>
        <w:t>攷元汮⨮磂</w:t>
      </w:r>
      <w:r>
        <w:rPr/>
        <w:t>ꥑ</w:t>
      </w:r>
      <w:r>
        <w:rPr/>
        <w:t>呀䬫熥杈묮暮䜮ㅂ村橞슏녭䆏䅇璿歴仂䡬⌤彳祶义칃攰轆♄쵷仂當츤獟</w:t>
      </w:r>
      <w:r>
        <w:rPr/>
        <w:t>⡯⡟</w:t>
      </w:r>
      <w:r>
        <w:rPr/>
        <w:t>頭숤쉂⒥并쉖⑐숬恱䘩喬獁厘煕㝂㵸싂獐㬮䄭䵙牅牺䓂卡ꎵ恙㝗⨶䕵㌨뗎淂䲥䥓</w:t>
      </w:r>
      <w:r>
        <w:rPr/>
        <w:t>ꕺ</w:t>
      </w:r>
      <w:r>
        <w:rPr/>
        <w:t>顚洳旂䌣ꥬ⯃攻쉍穡㘸琽歀涩剕㝰祰쉖䠵♞没䥎潄쉏㟃单숵촲</w:t>
      </w:r>
      <w:r>
        <w:rPr/>
        <w:t>ⶡ</w:t>
      </w:r>
      <w:r>
        <w:rPr/>
        <w:t>樦♘㍟秂쉱䙹惎䨥깑啗橤匫ꌽ딸偗녓⹇癆丶䄣劬츤⺩刨䥐⥃</w:t>
      </w:r>
      <w:r>
        <w:rPr/>
        <w:t>⠻</w:t>
      </w:r>
      <w:r>
        <w:rPr/>
        <w:t>쉘䙗㶻兖㯂妱㒵楬繈⵳㙚숺㜭슩株杫䒱㭲呕쉇쵎渲礣冬琱株嫂</w:t>
      </w:r>
      <w:r>
        <w:rPr/>
        <w:t>ꔱ</w:t>
      </w:r>
      <w:r>
        <w:rPr/>
        <w:t>猩䟂뭆쉰㥐懂쉍坦뽕⭳瑾风徱뭵췂㩱㔮䥓䚮湈⨫徻問⽲祊庡剷촱쵸Ⓜ뭒呐庮⯂썗⻃抱揂汦㨪垻뾩片</w:t>
      </w:r>
      <w:r>
        <w:rPr/>
        <w:t>ꖡ</w:t>
      </w:r>
      <w:r>
        <w:rPr/>
        <w:t>接쉢⭩䙗쉇乥㕁摋⩄睏湖奏輳쉎灗倣淂渭塯⩇剾幺㠣丶䗂㝘輺䡉쌤歷䥍厮瑮㠽䢥</w:t>
      </w:r>
      <w:r>
        <w:rPr/>
        <w:t>ꔶ</w:t>
      </w:r>
      <w:r>
        <w:rPr/>
        <w:t>쉒뽠ㅴ⯂廍䁞⹅슥扞뽢啑怸㍥⑾쉧䚥乵䌷ꄺ썹㛂犣㝣⩢摙</w:t>
      </w:r>
      <w:r>
        <w:rPr/>
        <w:t>Ⲙ</w:t>
      </w:r>
      <w:r>
        <w:rPr/>
        <w:t>ㅱサ숳슩癇</w:t>
      </w:r>
      <w:r>
        <w:rPr/>
        <w:t>꧂</w:t>
      </w:r>
      <w:r>
        <w:rPr/>
        <w:t>㡭疮♥恳숰悘껂枘津㕴噇㑅䬤破䁌䦘</w:t>
      </w:r>
      <w:r>
        <w:rPr/>
        <w:t>꤫</w:t>
      </w:r>
      <w:r>
        <w:rPr/>
        <w:t>坥</w:t>
      </w:r>
      <w:r>
        <w:rPr/>
        <w:t>ⱘ</w:t>
      </w:r>
      <w:r>
        <w:rPr/>
        <w:t>痂䁃ꅯ䒿㴪뿂汸海潪</w:t>
      </w:r>
      <w:r>
        <w:rPr/>
        <w:t>ꤦ</w:t>
      </w:r>
      <w:r>
        <w:rPr/>
        <w:t>⽒㕇磃牥㓂쉩⮏哂⵶⚣偹䔤顨牁䃂棂硧乾硤砊璮</w:t>
      </w:r>
      <w:r>
        <w:rPr/>
        <w:t>꧂⨵</w:t>
      </w:r>
      <w:r>
        <w:rPr/>
        <w:t>슏⻂㗍♩</w:t>
      </w:r>
      <w:r>
        <w:rPr/>
        <w:t>⡴</w:t>
      </w:r>
      <w:r>
        <w:rPr/>
        <w:t>쉞쉫</w:t>
      </w:r>
      <w:r>
        <w:rPr/>
        <w:t>ⵟ</w:t>
      </w:r>
      <w:r>
        <w:rPr/>
        <w:t>愯睇ぢ쉮쉉祴␯뭉쌷㴪⩆㑺㶥呷䮡弱烂ꍖ儫쉧촨䚣⬰摒揂</w:t>
      </w:r>
      <w:r>
        <w:rPr/>
        <w:t>⡯</w:t>
      </w:r>
      <w:r>
        <w:rPr/>
        <w:t>ⷂ</w:t>
      </w:r>
      <w:r>
        <w:rPr/>
        <w:t>싍媩参瘬</w:t>
      </w:r>
      <w:r>
        <w:rPr/>
        <w:t>ⷂ</w:t>
      </w:r>
      <w:r>
        <w:rPr/>
        <w:t>쉍幁匬</w:t>
      </w:r>
      <w:r>
        <w:rPr/>
        <w:t>ⱌ</w:t>
      </w:r>
      <w:r>
        <w:rPr/>
        <w:t>ꅠ祲汩猹갳</w:t>
      </w:r>
      <w:r>
        <w:rPr/>
        <w:t>ⱅ</w:t>
      </w:r>
      <w:r>
        <w:rPr/>
        <w:t>灕䱷稳䶻乐煑숴㎵ㆩ顮⍟䈮哂䣎䵴橔칕睸㇂쉁쉕䩩灅甥恨㍂擂칌愱顎⍹犏坄乞싂ꄱ⻂</w:t>
      </w:r>
      <w:r>
        <w:rPr/>
        <w:t>ⶱ①</w:t>
      </w:r>
      <w:r>
        <w:rPr/>
        <w:t>墮幉稪妮쉣⥃ꍔ乚⬺砭佶䓍泂㡆╘捒棂깎䑺</w:t>
      </w:r>
      <w:r>
        <w:rPr/>
        <w:t>⢏</w:t>
      </w:r>
      <w:r>
        <w:rPr/>
        <w:t>僂㬻⌸㏂灶ꍒ䘣䚻䘪甲嘣</w:t>
      </w:r>
      <w:r>
        <w:rPr/>
        <w:t>꧂</w:t>
      </w:r>
      <w:r>
        <w:rPr/>
        <w:t>础⭃⩓뼹祬슥㝌皬뭰㫂偓떏䆵祋숮쉑急㡈桦曂憥乭㗂⭞楉輦</w:t>
      </w:r>
      <w:r>
        <w:rPr/>
        <w:t>꧂</w:t>
      </w:r>
      <w:r>
        <w:rPr/>
        <w:t>恥㖩숣〤捾ㅵ塮⨬末㦻瘳挳</w:t>
      </w:r>
      <w:r>
        <w:rPr/>
        <w:t>ꦵ</w:t>
      </w:r>
      <w:r>
        <w:rPr/>
        <w:t>뿂쉡칉䁲뾱ꅬ秂悻䞬渷䐦爤扐㝏欽墩渫䉆⻂⌯컂䔨涘⸪䥍</w:t>
      </w:r>
      <w:r>
        <w:rPr/>
        <w:t>ⰸ</w:t>
      </w:r>
      <w:r>
        <w:rPr/>
        <w:t>䤰敞⮱奮⽞垻煎嫂숥急㇂㝬</w:t>
      </w:r>
      <w:r>
        <w:rPr/>
        <w:t>Ⱶ</w:t>
      </w:r>
      <w:r>
        <w:rPr/>
        <w:t>啋㩒쉷숤㉺漬숻쵀䥺埂堮쉬甫껂䅣꥔썢䚿</w:t>
      </w:r>
      <w:r>
        <w:rPr/>
        <w:t>ⵏ</w:t>
      </w:r>
      <w:r>
        <w:rPr/>
        <w:t>係⬣ꥤ⼨牎쉅김儽奕㤭숶潵礩숺䨭湍䡧煰倹㵄걵숤</w:t>
      </w:r>
      <w:r>
        <w:rPr/>
        <w:t>Ⳃ</w:t>
      </w:r>
      <w:r>
        <w:rPr/>
        <w:t>쉍싃敁乙颻딫浦䨺䃍倭긶狎䂿牠䞡⧂玣愩슘</w:t>
      </w:r>
      <w:r>
        <w:rPr/>
        <w:t>Ⳃ</w:t>
      </w:r>
      <w:r>
        <w:rPr/>
        <w:t>ꔷ</w:t>
      </w:r>
      <w:r>
        <w:rPr/>
        <w:t>㥀佴䬪</w:t>
      </w:r>
      <w:r>
        <w:rPr/>
        <w:t>ⵀ</w:t>
      </w:r>
      <w:r>
        <w:rPr/>
        <w:t>扢㕅橃숴䆩쉧占瘨癤轒┽㭉㖘♪轩䉴墘毂⪿㭲愬ㅹ爭김佂佒⾬皮乣浃洵숽ꥦ嚩㑲䙀摬㵪뇍ꄮ䀲╍師恇㕄䩭䣂숭㘤⨽쉑兹轑䯂곂숺쎱㏃䱪㝨幅晇뼸ㅇ䉆椩뭍乷䥀䒣煕</w:t>
      </w:r>
      <w:r>
        <w:rPr/>
        <w:t>Ⱳ</w:t>
      </w:r>
      <w:r>
        <w:rPr/>
        <w:t>ꦣ</w:t>
      </w:r>
      <w:r>
        <w:rPr/>
        <w:t>䋂뽨⑭䥹뾵䃂硆ぇꅲ睘晅쉾䔷ぶ</w:t>
      </w:r>
      <w:r>
        <w:rPr/>
        <w:t>ⵕ</w:t>
      </w:r>
      <w:r>
        <w:rPr/>
        <w:t>熮㔸숭</w:t>
      </w:r>
      <w:r>
        <w:rPr/>
        <w:t>ⱌ</w:t>
      </w:r>
      <w:r>
        <w:rPr/>
        <w:t>壂皡歋吽㞘</w:t>
      </w:r>
      <w:r>
        <w:rPr/>
        <w:t>ⵕ</w:t>
      </w:r>
      <w:r>
        <w:rPr/>
        <w:t>䩧祵㘷㟂⨭硪矂</w:t>
      </w:r>
      <w:r>
        <w:rPr/>
        <w:t>ⲱ</w:t>
      </w:r>
      <w:r>
        <w:rPr/>
        <w:t>㊬쉣䝫싂搬奍쉖轷⵳⩌ㄦ묮拂㑔愣</w:t>
      </w:r>
      <w:r>
        <w:rPr/>
        <w:t>⡺⭅</w:t>
      </w:r>
      <w:r>
        <w:rPr/>
        <w:t>䕦き㑰쉱䭚奩燂塇嘩垮ꏂ飂⥗摩</w:t>
      </w:r>
      <w:r>
        <w:rPr/>
        <w:t>ꖵ⬦</w:t>
      </w:r>
      <w:r>
        <w:rPr/>
        <w:t>噍</w:t>
      </w:r>
      <w:r>
        <w:rPr/>
        <w:t>Ⳏ</w:t>
      </w:r>
      <w:r>
        <w:rPr/>
        <w:t>熮⥗汥╌㪬ꎘ剄䘱捇☤ㅃ湦凂</w:t>
      </w:r>
      <w:r>
        <w:rPr/>
        <w:t>ⱦⱒ</w:t>
      </w:r>
      <w:r>
        <w:rPr/>
        <w:t>㥡影</w:t>
      </w:r>
      <w:r>
        <w:rPr/>
        <w:t>ⵦ</w:t>
      </w:r>
      <w:r>
        <w:rPr/>
        <w:t>䡰瑍넪숹癑ꅞ䴥剩䅮攨旃䊮瑱剐䄪爵╓偓⑕勂칩⹔㫍兪䕭싂忂橊㑙狂숪昹畇爬廂ꎮ癘숬☷盂㧂敓䤦歬</w:t>
      </w:r>
      <w:r>
        <w:rPr/>
        <w:t>ꦏ</w:t>
      </w:r>
      <w:r>
        <w:rPr/>
        <w:t>婘⭅汣⩶之쉨ꇍ쉷氲ꍶ恰ꥤ獰䪥媿弫摀습纬䱸</w:t>
      </w:r>
      <w:r>
        <w:rPr/>
        <w:t>ꖮ</w:t>
      </w:r>
      <w:r>
        <w:rPr/>
        <w:t>ꌰ敡㉴ㅊ㴴息䵮汕䳂⦩╙쉫偙眵䜺ꥹ숊싂佈</w:t>
      </w:r>
      <w:r>
        <w:rPr/>
        <w:t>ⴽ</w:t>
      </w:r>
      <w:r>
        <w:rPr/>
        <w:t>䡢繸䕴䰱繅䮵땆뼺吻奮숮⚱祺爫伯昻㙨㙌兵氷㋂券穏녍㩐燂썇燍䯂䫂幠潳㎻㉚㍑硬倦⼱칀䧂䉠湕稶硲枩♹犩쉢佶뽆묵숷佑㝫畆숥猹渲秂ッ녢⩺㬨歯㩑䭆囃煥瘽倱㬮쉹楰⾘幆⹙〩</w:t>
      </w:r>
      <w:r>
        <w:rPr/>
        <w:t>⡺</w:t>
      </w:r>
      <w:r>
        <w:rPr/>
        <w:t>潙㉢歒画쉃⯂썧㖻㙡痂猨猥段</w:t>
      </w:r>
      <w:r>
        <w:rPr/>
        <w:t>ⴷ</w:t>
      </w:r>
      <w:r>
        <w:rPr/>
        <w:t>䘣塂祣⍮쉟㐯쏂슿〮梮쉱捐뽁뾘媘噬怷帷歆깠䰮燂碬汪厩㈯떘䴣䅩矂噉着슘쉘別ꥯ畎楀坟华㌲扌</w:t>
      </w:r>
      <w:r>
        <w:rPr/>
        <w:t>ꔸ⪡⍘</w:t>
      </w:r>
      <w:r>
        <w:rPr/>
        <w:t>捎슩</w:t>
      </w:r>
      <w:r>
        <w:rPr/>
        <w:t>⡒</w:t>
      </w:r>
      <w:r>
        <w:rPr/>
        <w:t>啌婠䴨啥㞩걸伪딦땥㪣窬塟ㄯ氥</w:t>
      </w:r>
      <w:r>
        <w:rPr/>
        <w:t>ꕘ</w:t>
      </w:r>
      <w:r>
        <w:rPr/>
        <w:t>쏂䡲⤤揃⎱幒繎숲⻃⍇䆣晣参㢮䍪煪䅸䵅녶妿乃겡柂</w:t>
      </w:r>
      <w:r>
        <w:rPr/>
        <w:t>ⱁ</w:t>
      </w:r>
      <w:r>
        <w:rPr/>
        <w:t>䟂䬭䝁搻桉彏䙟뽇吤㫂㍙瞣㦩摷䨥㕱湔슿执촫⼹⑐昹⽒惂딹竍䈴㢡午ꄲ㤺⛂䡀活溩柂ꍈ</w:t>
      </w:r>
      <w:r>
        <w:rPr/>
        <w:t>꧂</w:t>
      </w:r>
      <w:r>
        <w:rPr/>
        <w:t>䱨㡩㝈殏繤儸ㅧ唲</w:t>
      </w:r>
      <w:r>
        <w:rPr/>
        <w:t>ꦘ〈⥵</w:t>
      </w:r>
      <w:r>
        <w:rPr/>
        <w:t>穰轾㘨⩓硧䭈啤䟂怲燂佲슮</w:t>
      </w:r>
      <w:r>
        <w:rPr/>
        <w:t>ꤷ</w:t>
      </w:r>
      <w:r>
        <w:rPr/>
        <w:t>溿㬣슥捚䬣䖵쉧焥䭭뼽汸噕슱㤱ꅆ곂犥⩑眪싃偢䐬슣䥩⨰摐쉁疩㑾⚘땘扅〲슿</w:t>
      </w:r>
      <w:r>
        <w:rPr/>
        <w:t>ꤶ</w:t>
      </w:r>
      <w:r>
        <w:rPr/>
        <w:t>之竂㭄䠨䝾⽦⍦硹烂</w:t>
      </w:r>
      <w:r>
        <w:rPr/>
        <w:t>ⱊ</w:t>
      </w:r>
      <w:r>
        <w:rPr/>
        <w:t>䁦㔣䁭</w:t>
      </w:r>
      <w:r>
        <w:rPr/>
        <w:t>ⳃ</w:t>
      </w:r>
      <w:r>
        <w:rPr/>
        <w:t>憘杇庬ꅮ悥湏녞䱚木椪瀺䧂杸獨没츺乇쉣怩⨱㋂兩⥣弱㑯ぱ癍</w:t>
      </w:r>
      <w:r>
        <w:rPr/>
        <w:t>ⶥ</w:t>
      </w:r>
      <w:r>
        <w:rPr/>
        <w:t>奘僂ㅟ䧂兖⺏⥃兵숨쉳</w:t>
      </w:r>
      <w:r>
        <w:rPr/>
        <w:t>ⱌ</w:t>
      </w:r>
      <w:r>
        <w:rPr/>
        <w:t>轈ꇂ怤䀯䤳㘲晤</w:t>
      </w:r>
      <w:r>
        <w:rPr/>
        <w:t>ⱘ</w:t>
      </w:r>
      <w:r>
        <w:rPr/>
        <w:t>燂㧂湤攪扷긬㇂坎⚬䤱꺿숩潚䆣쉗埂勎</w:t>
      </w:r>
      <w:r>
        <w:rPr/>
        <w:t>ꖻ</w:t>
      </w:r>
      <w:r>
        <w:rPr/>
        <w:t>숫쉋⏂☺噲免繤兟坬</w:t>
      </w:r>
      <w:r>
        <w:rPr/>
        <w:t>⡗</w:t>
      </w:r>
      <w:r>
        <w:rPr/>
        <w:t>坙䁟杇뼮</w:t>
      </w:r>
      <w:r>
        <w:rPr/>
        <w:t>Ⱛ</w:t>
      </w:r>
      <w:r>
        <w:rPr/>
        <w:t>発⩬刺玬爺䍮</w:t>
      </w:r>
      <w:r>
        <w:rPr/>
        <w:t>ꥃ</w:t>
      </w:r>
      <w:r>
        <w:rPr/>
        <w:t>啗⹐</w:t>
      </w:r>
      <w:r>
        <w:rPr/>
        <w:t>ꕙ</w:t>
      </w:r>
      <w:r>
        <w:rPr/>
        <w:t>丣㙇〶犩숦䴴㬺</w:t>
      </w:r>
      <w:r>
        <w:rPr/>
        <w:t>ⴴ</w:t>
      </w:r>
      <w:r>
        <w:rPr/>
        <w:t>歃ꄪ咵㉣䉞匣碩⬪㜷嘸〸猷睨䅣네㉗쉙◂癄녨㡐䅷匷呭夨⑧亡䰣䉥䭈䵗掻⑯痂䉣⩶⿂兕㥐熡䭍頯숶汰</w:t>
      </w:r>
      <w:r>
        <w:rPr/>
        <w:t>ꔱ</w:t>
      </w:r>
      <w:r>
        <w:rPr/>
        <w:t>橱槂吸捐쉀숷쉚睓類</w:t>
      </w:r>
      <w:r>
        <w:rPr/>
        <w:t>ꖩ</w:t>
      </w:r>
      <w:r>
        <w:rPr/>
        <w:t>惂䧂歃暩潟Ⓜ</w:t>
      </w:r>
      <w:r>
        <w:rPr/>
        <w:t>ⵃ</w:t>
      </w:r>
      <w:r>
        <w:rPr/>
        <w:t>쉔슩㭞欮싂懃〬偋夥싂奂祬株䵸㔭塷䳂ꏎ</w:t>
      </w:r>
      <w:r>
        <w:rPr/>
        <w:t>꧂</w:t>
      </w:r>
      <w:r>
        <w:rPr/>
        <w:t>숹㑪穡䝫⩳畓噓숰电</w:t>
      </w:r>
      <w:r>
        <w:rPr/>
        <w:t>Ɑ</w:t>
      </w:r>
      <w:r>
        <w:rPr/>
        <w:t>偈硥쉟뾱䳂假灩扟场暬煗䭇쉰ノ塆啲偷⼴쉙轶쉅⩍䅑䴽쵁盂</w:t>
      </w:r>
      <w:r>
        <w:rPr/>
        <w:t>ⱊ</w:t>
      </w:r>
      <w:r>
        <w:rPr/>
        <w:t>䔥┊ꇂ숲吴㨮㏂搭睆喏弦頤浙</w:t>
      </w:r>
      <w:r>
        <w:rPr/>
        <w:t>Ⱛ</w:t>
      </w:r>
      <w:r>
        <w:rPr/>
        <w:t>䩰㈥</w:t>
      </w:r>
      <w:r>
        <w:rPr/>
        <w:t>⠷</w:t>
      </w:r>
      <w:r>
        <w:rPr/>
        <w:t>佃</w:t>
      </w:r>
      <w:r>
        <w:rPr/>
        <w:t>ꥈ</w:t>
      </w:r>
      <w:r>
        <w:rPr/>
        <w:t>疮䃂侣㉎녆</w:t>
      </w:r>
      <w:r>
        <w:rPr/>
        <w:t>ꗂ</w:t>
      </w:r>
      <w:r>
        <w:rPr/>
        <w:t>繐柂兕䰵넨頻㵥㥸䴩㧂㡐⹖⌫敪瑅⩘숭䍃◂堻Ⓧ欭毂쵩敾辱倣楖到䍦恙⬱毎㡳㴩ꥦ恒㡓ꍗ⨴琳䇎깷煊㑃摴债⩤へ䑪䥦⨥</w:t>
      </w:r>
      <w:r>
        <w:rPr/>
        <w:t>⣂</w:t>
      </w:r>
      <w:r>
        <w:rPr/>
        <w:t>怸䌰楄㔹獌輸⥁䵨嘳䰩싂㩬㝏桄⭕榬幡楷空縪夲䁫硲</w:t>
      </w:r>
      <w:r>
        <w:rPr/>
        <w:t>⣂╫</w:t>
      </w:r>
      <w:r>
        <w:rPr/>
        <w:t>歚眯愫儳年偣秂廂㵙朤懃活㬰깡썆쵂䥩千쉅两싂ꅀ儫摅</w:t>
      </w:r>
      <w:r>
        <w:rPr/>
        <w:t>Ɱ⤱</w:t>
      </w:r>
      <w:r>
        <w:rPr/>
        <w:t>䀪㥉䭥栯걯堤㴴顏숲㞻刲灒쉟㭃搵奵䭌ꏂ㯎</w:t>
      </w:r>
      <w:r>
        <w:rPr/>
        <w:t>ꗂ⨥</w:t>
      </w:r>
      <w:r>
        <w:rPr/>
        <w:t>歘䆡割⽈奖╹庥⭹恵╳숹⩍뽤㮩㕩辮灒ꅄ쉒噈숵偲䌰怬䍵䋂穯琯㑃쉆猫兒⩡橯⩭ꍈ穫쉹礦吵杲㩯㵏</w:t>
      </w:r>
      <w:r>
        <w:rPr/>
        <w:t>ꔮ</w:t>
      </w:r>
      <w:r>
        <w:rPr/>
        <w:t>愤庵剮⵨吺抏쉐쏂ㄸ⭚呂䬭ꍲ䯂慆┥쉁睾싍杏攷扒쉷啌쉤㖱㬸呮쉾䱄轐䝊奭湉딩焨姂槂</w:t>
      </w:r>
      <w:r>
        <w:rPr/>
        <w:t>⣂</w:t>
      </w:r>
      <w:r>
        <w:rPr/>
        <w:t>ꌹⓍ畭⽙桥浱䎿潞潒瑨⍒㍱湚㭋쉌楅䖩♂椭塩☹咘딥横佀䦩숤㭎㎩儫ㄩ䋎㑮䅂㙧戽䆥顠嫂朩</w:t>
      </w:r>
      <w:r>
        <w:rPr/>
        <w:t>ꦩ</w:t>
      </w:r>
      <w:r>
        <w:rPr/>
        <w:t>䴩晹䫂㉐倻姂⽊⨰㌦飂╒湭</w:t>
      </w:r>
      <w:r>
        <w:rPr/>
        <w:t>꥓</w:t>
      </w:r>
      <w:r>
        <w:rPr/>
        <w:t>䑯媥潒砷灲⹒䍠樫䉳獱ꌫ摦</w:t>
      </w:r>
      <w:r>
        <w:rPr/>
        <w:t>ꥒ</w:t>
      </w:r>
      <w:r>
        <w:rPr/>
        <w:t>杓␩슥쉃憏</w:t>
      </w:r>
      <w:r>
        <w:rPr/>
        <w:t>ꕍ</w:t>
      </w:r>
      <w:r>
        <w:rPr/>
        <w:t>㩔倸䞣匪㕐懃䨲⩗反䶮噉</w:t>
      </w:r>
      <w:r>
        <w:rPr/>
        <w:t>⠨</w:t>
      </w:r>
      <w:r>
        <w:rPr/>
        <w:t>䋂㛂쉬汰⪮</w:t>
      </w:r>
      <w:r>
        <w:rPr/>
        <w:t>⠬</w:t>
      </w:r>
      <w:r>
        <w:rPr/>
        <w:t>折쉘뼪숥恣䠸쉌卲婚ㄵ䂬䙮䅖䆵㐤䄶煪剑珂ꎘ</w:t>
      </w:r>
      <w:r>
        <w:rPr/>
        <w:t>ⵅ</w:t>
      </w:r>
      <w:r>
        <w:rPr/>
        <w:t>䴪牙싂佾流䕗暱㨲儸墡睏勂㏂婬♇⹸䱖⌲넰ㄥꌳ</w:t>
      </w:r>
      <w:r>
        <w:rPr/>
        <w:t>ꕾ</w:t>
      </w:r>
      <w:r>
        <w:rPr/>
        <w:t>湬江卉䅙摆顐迂升敔뽵◂し슘䠨儶걷捗쉎樣䩮ㆮ楞ꌴ䑀申䵢</w:t>
      </w:r>
      <w:r>
        <w:rPr/>
        <w:t>꧂</w:t>
      </w:r>
      <w:r>
        <w:rPr/>
        <w:t>䙨杲칑뗂뗂╶搤橇束恮쉍浔쉏䅀䕢頶갦숣㌰顈ꅥ슻呓숫磂啶折晾䝺吽䴵摭䭺帱恬眪䷂칗䔮䐺䵚㠫懂㍧쉷䝍轫숫珂ꍺ曂⩗㑕彵漪頻塭轚瑥暣汢捅䑧桦婁䑌圲츸炻晾慒澿딻뾏㐻浤桺杖牊䙁꺣娫奎媬夤弮乴㉋</w:t>
      </w:r>
      <w:r>
        <w:rPr/>
        <w:t>⡁</w:t>
      </w:r>
      <w:r>
        <w:rPr/>
        <w:t>幣禩坷䉦瘳景氲吭</w:t>
      </w:r>
      <w:r>
        <w:rPr/>
        <w:t>ⱉ</w:t>
      </w:r>
      <w:r>
        <w:rPr/>
        <w:t>ⵍ</w:t>
      </w:r>
      <w:r>
        <w:rPr/>
        <w:t>睁䗃樱噊㑷ꍲ싂䩮</w:t>
      </w:r>
      <w:r>
        <w:rPr/>
        <w:t>꧃</w:t>
      </w:r>
      <w:r>
        <w:rPr/>
        <w:t>㝬⍒縯숳⮩䍘⹣⥖㡆⴨</w:t>
      </w:r>
      <w:r>
        <w:rPr/>
        <w:t>ⱞ</w:t>
      </w:r>
      <w:r>
        <w:rPr/>
        <w:t>瘊㯎却橀㈵</w:t>
      </w:r>
      <w:r>
        <w:rPr/>
        <w:t>ꔹ</w:t>
      </w:r>
      <w:r>
        <w:rPr/>
        <w:t>噅⑨乇獗쉕煶딣습㝵戱숻칦╏矍䢬恎⤩侩ꍫ</w:t>
      </w:r>
      <w:r>
        <w:rPr/>
        <w:t>ꥃ</w:t>
      </w:r>
      <w:r>
        <w:rPr/>
        <w:t>彶㝲뭂樭㭎曂숮㙍㕆晶쉓㵥椸㋂싂涻䕉恷⭭충뭳슏뭎⾘䴪癞潇쉴剏ꄣ㉶丬獕넴䉹ㅅ䠬婊깑⭍婩쉤㨹啗숨飂㉞忂煮</w:t>
      </w:r>
      <w:r>
        <w:rPr/>
        <w:t>ꔸ</w:t>
      </w:r>
      <w:r>
        <w:rPr/>
        <w:t>否㓂浦</w:t>
      </w:r>
      <w:r>
        <w:rPr/>
        <w:t>ⶮ</w:t>
      </w:r>
      <w:r>
        <w:rPr/>
        <w:t>偳榵坪</w:t>
      </w:r>
      <w:r>
        <w:rPr/>
        <w:t>⠬⹳⨶⹅</w:t>
      </w:r>
      <w:r>
        <w:rPr/>
        <w:t>奪䭵乖䙠祔䀸烂故恀⑦쉰䚵쉷칌奋깈䧎婰숲塁⭳쉐䈵橫ㅌ怲</w:t>
      </w:r>
      <w:r>
        <w:rPr/>
        <w:t>ⱀ</w:t>
      </w:r>
      <w:r>
        <w:rPr/>
        <w:t>帰⎱副㠺懂湦機姂梩㎏奺慳䪣츳䭔䄸淂颻쉈用⹴䮱◂䄰扡䤳〯숺株参擂未쉰穠垿珃㭵稫睐晞⍞墿쉊갭儮䭟渴空숨稷檱溡ꍖ쵶幩䱞渹㕮剑싎䤵傘䡄㛂⑓</w:t>
      </w:r>
      <w:r>
        <w:rPr/>
        <w:t>ꤸ</w:t>
      </w:r>
      <w:r>
        <w:rPr/>
        <w:t>慺偓㝡㥞剘䵦䉃䔵池뽧䍍㴭쉣価</w:t>
      </w:r>
      <w:r>
        <w:rPr/>
        <w:t>ꗎ</w:t>
      </w:r>
      <w:r>
        <w:rPr/>
        <w:t>䓂⥑烂⚻佞癑杇쉋숩⻎</w:t>
      </w:r>
      <w:r>
        <w:rPr/>
        <w:t>ⱌ</w:t>
      </w:r>
      <w:r>
        <w:rPr/>
        <w:t>伫櫂頩◂栫吲</w:t>
      </w:r>
      <w:r>
        <w:rPr/>
        <w:t>ꗂ</w:t>
      </w:r>
      <w:r>
        <w:rPr/>
        <w:t>䠵煗櫂숲㤱숶夫圬</w:t>
      </w:r>
      <w:r>
        <w:rPr/>
        <w:t>⡷▱</w:t>
      </w:r>
      <w:r>
        <w:rPr/>
        <w:t>卭稦堰瑾</w:t>
      </w:r>
      <w:r>
        <w:rPr/>
        <w:t>⡁</w:t>
      </w:r>
      <w:r>
        <w:rPr/>
        <w:t>瘺渦</w:t>
      </w:r>
      <w:r>
        <w:rPr/>
        <w:t>ꔸ</w:t>
      </w:r>
      <w:r>
        <w:rPr/>
        <w:t>䩁┫䍒</w:t>
      </w:r>
      <w:r>
        <w:rPr/>
        <w:t>ꥍ</w:t>
      </w:r>
      <w:r>
        <w:rPr/>
        <w:t>㩘⽰⻎ꆩ䥺숬㉤䭍쉘䱃塓旂</w:t>
      </w:r>
      <w:r>
        <w:rPr/>
        <w:t>ꦣ꤮</w:t>
      </w:r>
      <w:r>
        <w:rPr/>
        <w:t>瑥佖ꄵ灴拂獨䲬㙍顐♆〈敦</w:t>
      </w:r>
      <w:r>
        <w:rPr/>
        <w:t>ⱍ</w:t>
      </w:r>
      <w:r>
        <w:rPr/>
        <w:t>䪮쉗昪㜩</w:t>
      </w:r>
      <w:r>
        <w:rPr/>
        <w:t>ⰺ</w:t>
      </w:r>
      <w:r>
        <w:rPr/>
        <w:t>쉤⼪儰땚灆厬憩쉒〤㏂悏쵵쉵㩳䱪輳䈽晤싂穰抣쉫塬敹敄欪㟂║䱇䪱㖬捈䥦狂땸㠴反塘愺湐⩦撥쉊뿂䶵祕</w:t>
      </w:r>
      <w:r>
        <w:rPr/>
        <w:t>⵰</w:t>
      </w:r>
      <w:r>
        <w:rPr/>
        <w:t>䰲ꇂ깴묮㔸泂</w:t>
      </w:r>
      <w:r>
        <w:rPr/>
        <w:t>ⶡ♙ⶻ</w:t>
      </w:r>
      <w:r>
        <w:rPr/>
        <w:t>縰⹍线ꅴ칖桟彪䝾쉊䍓轺䡮썊呰쏎뮵숨䠻唤坉ꍪ攩쉾当䚻繸伹䩦슣扫⩙뽂塣䭢⿂쉳㒵澩働⬷䈦疮䥤ぅ楬뭨쉣㍤噭䖣⤺穦㘤溬獸挫䭙㵫䬥◂浑窻㍉瑥네㮱ꄳ扣⑪䑚頹㕡幁䙦槍㡲⹑␽㡹䏂⩒숪</w:t>
      </w:r>
      <w:r>
        <w:rPr/>
        <w:t>Ⲙ</w:t>
      </w:r>
      <w:r>
        <w:rPr/>
        <w:t>兟慫쉗</w:t>
      </w:r>
      <w:r>
        <w:rPr/>
        <w:t>ꤵ</w:t>
      </w:r>
      <w:r>
        <w:rPr/>
        <w:t>䊱땓䲱倦숵숣案䥞祒煂汞瀻勂䉠䮡恩猴塁歪⪻ꌴ뿂歺⨱⹦頶砩㵆⛂</w:t>
      </w:r>
      <w:r>
        <w:rPr/>
        <w:t>ⰵ</w:t>
      </w:r>
      <w:r>
        <w:rPr/>
        <w:t>䂱䝶澻㕣충㡶♫䨺桒喣発⼭㩶숶</w:t>
      </w:r>
      <w:r>
        <w:rPr/>
        <w:t>ⶬ</w:t>
      </w:r>
      <w:r>
        <w:rPr/>
        <w:t>싂䜲げ⩩摺渥䁷㩋숻뿂䉸䘸牯橙凂恨⬨祤琤㝖䱚㡃兑☲楩㊡</w:t>
      </w:r>
      <w:r>
        <w:rPr/>
        <w:t>Ⳃ</w:t>
      </w:r>
      <w:r>
        <w:rPr/>
        <w:t>㎥坎슘淂䵩</w:t>
      </w:r>
      <w:r>
        <w:rPr/>
        <w:t>ꦮ</w:t>
      </w:r>
      <w:r>
        <w:rPr/>
        <w:t>顃숰쉀头㓂焥╎숨쉷㙠䶿┪䍮て䤸䕱慟걊⚥弦</w:t>
      </w:r>
      <w:r>
        <w:rPr/>
        <w:t>⠬</w:t>
      </w:r>
      <w:r>
        <w:rPr/>
        <w:t>넦칭呑ꌊ恹㵀滂⽀뽧숱㘣瞥</w:t>
      </w:r>
      <w:r>
        <w:rPr/>
        <w:t>ⰴ</w:t>
      </w:r>
      <w:r>
        <w:rPr/>
        <w:t>숵橬숭䍎瑅땣汯</w:t>
      </w:r>
      <w:r>
        <w:rPr/>
        <w:t>ⰴ</w:t>
      </w:r>
      <w:r>
        <w:rPr/>
        <w:t>䉺䕡쵟䉸牣ヂ⥦溣▣㠪嘫顨䱋〣偋슿砫뽎禥癳硰쉊怴㩴轵뭙桀䢱ね</w:t>
      </w:r>
      <w:r>
        <w:rPr/>
        <w:t>ꤰ◂</w:t>
      </w:r>
      <w:r>
        <w:rPr/>
        <w:t>ꅫ䡴뮣넸뗂</w:t>
      </w:r>
      <w:r>
        <w:rPr/>
        <w:t>ꔲ</w:t>
      </w:r>
      <w:r>
        <w:rPr/>
        <w:t>曂榩瘭㩳戸㥥⽏⑨卵긵䘦忎慀婹乄䮩啶甹슮⤷숺</w:t>
      </w:r>
      <w:r>
        <w:rPr/>
        <w:t>⡃Ⳃ</w:t>
      </w:r>
      <w:r>
        <w:rPr/>
        <w:t>䭐䧂⫂⦵</w:t>
      </w:r>
      <w:r>
        <w:rPr/>
        <w:t>ꗂ</w:t>
      </w:r>
      <w:r>
        <w:rPr/>
        <w:t>㍥쉇乍긯璥⭪捃䥫揂亏쉐吸</w:t>
      </w:r>
      <w:r>
        <w:rPr/>
        <w:t>Ɑ</w:t>
      </w:r>
      <w:r>
        <w:rPr/>
        <w:t>慳桲䱇䄨祺晪▏䡾㭒숲┴瑥</w:t>
      </w:r>
      <w:r>
        <w:rPr/>
        <w:t>ꔪ</w:t>
      </w:r>
      <w:r>
        <w:rPr/>
        <w:t>㒏呄顭未呕㝺㟍㉕◃䡌瓂슣囂扌歕⵹☦䬹⑳嫂㜴䚩狂䴷怬⩒党슡奅氹묳䇂牗晧슘ꍁ쉘뽴㡠愵硉䉌祾彉䜨䬫㡘䱓䍚춡쉚彐捵䐺畴淂䁟</w:t>
      </w:r>
      <w:r>
        <w:rPr/>
        <w:t>⡧</w:t>
      </w:r>
      <w:r>
        <w:rPr/>
        <w:t>숷뽆㵵쉧⍮⌱䬥칧걂ꆬ䫂숳䮡由⹀䳂ꥬ㑡싂噢㠬䴯</w:t>
      </w:r>
      <w:r>
        <w:rPr/>
        <w:t>ꤤ</w:t>
      </w:r>
      <w:r>
        <w:rPr/>
        <w:t>硉⹮⻂⑥ギ瑭潍</w:t>
      </w:r>
      <w:r>
        <w:rPr/>
        <w:t>ⵑ</w:t>
      </w:r>
      <w:r>
        <w:rPr/>
        <w:t>頺呾놡嗎圴슩䵙夣䔭斏掵塊牫睌浘캩偅쉰濂勂咱⥫䶵怣</w:t>
      </w:r>
      <w:r>
        <w:rPr/>
        <w:t>ꦩ</w:t>
      </w:r>
      <w:r>
        <w:rPr/>
        <w:t>榩㔣轃╈⹆싂숰싎䪘⻍䘻瑄䍮杈佷㵡䝁⭣ꅗ䰸即稣㥚䅃슩칍乢쉎䧂⻂猵女顸뗂</w:t>
      </w:r>
      <w:r>
        <w:rPr/>
        <w:t>ꕤ</w:t>
      </w:r>
      <w:r>
        <w:rPr/>
        <w:t>浺㙷匸㡠匮ꅎ恂灧朶獈묪婯畲쵲㋂꺮칩嫂灓</w:t>
      </w:r>
      <w:r>
        <w:rPr/>
        <w:t>⡥</w:t>
      </w:r>
      <w:r>
        <w:rPr/>
        <w:t>昮瑞㟂䩕摡㥉⪵䩇㥺숶牄桗慟䠮쉪潮䦡㍯쉓䲥⩉숶䆘⮏㫂</w:t>
      </w:r>
      <w:r>
        <w:rPr/>
        <w:t>Ⱙ</w:t>
      </w:r>
      <w:r>
        <w:rPr/>
        <w:t>䈸쉕䱮䁘硾䡵汳瘩㥰淂숸义久告춡偉琳걲⬭杤</w:t>
      </w:r>
      <w:r>
        <w:rPr/>
        <w:t>ⵍ</w:t>
      </w:r>
      <w:r>
        <w:rPr/>
        <w:t>㛂瑦촩熵䩌牰㡎顷流츨婃⬻싂湡䴵猻䫃䉺칑畘䁃儹⍰く㡶䍵甪⬲쉴灹嘵瓍⍖㥰楈〳ꥪ呤㡍飃挴</w:t>
      </w:r>
      <w:r>
        <w:rPr/>
        <w:t>ꤴ</w:t>
      </w:r>
      <w:r>
        <w:rPr/>
        <w:t>党숥汣狂坲䵗桵换</w:t>
      </w:r>
      <w:r>
        <w:rPr/>
        <w:t>⡯</w:t>
      </w:r>
      <w:r>
        <w:rPr/>
        <w:t>䰰㕅촵奀轗砺抩燎㗂쉰䯂쉆姍噀䕖㕑幵⻂䱤瞩ꅵ䝢瀪㬽</w:t>
      </w:r>
      <w:r>
        <w:rPr/>
        <w:t>ꤸ⍎</w:t>
      </w:r>
      <w:r>
        <w:rPr/>
        <w:t>䊩㩧숺啱䅚顥杯搶堭癭</w:t>
      </w:r>
      <w:r>
        <w:rPr/>
        <w:t>Ⳃ</w:t>
      </w:r>
      <w:r>
        <w:rPr/>
        <w:t>橙矂瞘㫂␴䪬䁠뽸䙖堸然㋂⭹☸嚬竂쉕슻䌩쉎懂㔫呰撩⩰奦⥡숶㒮橠쉪슘캏쉔</w:t>
      </w:r>
      <w:r>
        <w:rPr/>
        <w:t>ⲩ</w:t>
      </w:r>
      <w:r>
        <w:rPr/>
        <w:t>긤쉰䢱䕅㶮楥爷䅀㜽䗂㋂녕繕㯂쉆猴轕まⓂ仂㆘뭇⭚幐漵ぞ唱</w:t>
      </w:r>
      <w:r>
        <w:rPr/>
        <w:t>ꕒ</w:t>
      </w:r>
      <w:r>
        <w:rPr/>
        <w:t>汦쉾昽繅◂䙫眻칕㐣奌⍊呣彧ㅦ㉵♺⏂┴湞䘵캬縭⭈긵噰쉎輭䭓歭㥾瑹呎擃㔮뗂汪輊佶⧃䗂㑖쏂浥⽵⩅牚址썐㐲뾥⚻㒻留浙㍍䈽畐偮特놥堳ꄴ伳넥啷䋍깳児㬣卓䉅潦</w:t>
      </w:r>
      <w:r>
        <w:rPr/>
        <w:t>ⵊ</w:t>
      </w:r>
      <w:r>
        <w:rPr/>
        <w:t>掮䪮䝸䌫䔶噢夶愩뮱</w:t>
      </w:r>
      <w:r>
        <w:rPr/>
        <w:t>꤭</w:t>
      </w:r>
      <w:r>
        <w:rPr/>
        <w:t>㝧穥睘渲䵵㙳ㅄ⼤䱠妵灌祁쉦쉑떏곃ꍕ</w:t>
      </w:r>
      <w:r>
        <w:rPr/>
        <w:t>ꥏ</w:t>
      </w:r>
      <w:r>
        <w:rPr/>
        <w:t>숴㥚瑐扟㡚丱䑨灬쉲뭓棂ꍯ썓埂</w:t>
      </w:r>
      <w:r>
        <w:rPr/>
        <w:t>꤬</w:t>
      </w:r>
      <w:r>
        <w:rPr/>
        <w:t>煥沥啮</w:t>
      </w:r>
      <w:r>
        <w:rPr/>
        <w:t>⠻</w:t>
      </w:r>
      <w:r>
        <w:rPr/>
        <w:t>䅔⹏쉤䁴悘仂祚ꅱ㵚怦䙤捂晷</w:t>
      </w:r>
      <w:r>
        <w:rPr/>
        <w:t>⠻</w:t>
      </w:r>
      <w:r>
        <w:rPr/>
        <w:t>땍䞵쉁佖칡䐯㩾㬪倮⑘숷⨪平䣂歗㝒䈨⍆⧂竂ꅧ汙숷츺穧쉭䧂㵌䆻⛃瑱昬摳盍䩲穌汱뇂뭵⩰墘匪㞩偐敬쉈딸㭨쉾嘪䦵쉨顳輵啹砪딬䥨䩞䈦硑擃땇春슬獷땐녬㐷싂䱚䌷䕊媿䘨숸ꌹ숫쉶</w:t>
      </w:r>
      <w:r>
        <w:rPr/>
        <w:t>Ⲯ</w:t>
      </w:r>
      <w:r>
        <w:rPr/>
        <w:t>䄰싂华⹕걎칓含췂㵋⭦六畮庩숵⽄ꥣ㥹睄慵祺昳⹍彟䭖漮넰⪬栦䭺攲숫癩뾮挤숵㤣쉥┭</w:t>
      </w:r>
      <w:r>
        <w:rPr/>
        <w:t>⡂</w:t>
      </w:r>
      <w:r>
        <w:rPr/>
        <w:t>䕯歾㣂깈坌䩍桏╙뾘䔭</w:t>
      </w:r>
      <w:r>
        <w:rPr/>
        <w:t>ꥍ</w:t>
      </w:r>
      <w:r>
        <w:rPr/>
        <w:t>⼬ꄽ⩯숣㭄䋂⬶牉爣췂晥췂濃哃뭨噪搦圷牶ㆩ</w:t>
      </w:r>
      <w:r>
        <w:rPr/>
        <w:t>ⷂ</w:t>
      </w:r>
      <w:r>
        <w:rPr/>
        <w:t>乵䥺䙳撵痂싂㙂塒瀭䄱灒䙕佊⨰玩䕒㍉畣䛂㩭䭕幐恶潁싂쉂</w:t>
      </w:r>
      <w:r>
        <w:rPr/>
        <w:t>ꕭ</w:t>
      </w:r>
      <w:r>
        <w:rPr/>
        <w:t>墮䉐㭋뽨㩈␲拂쉪塩ꏂꍇ乯䝤潦啃顙砮盍偯뇂拂썞灍㝀干뾩儣灸䎮</w:t>
      </w:r>
      <w:r>
        <w:rPr/>
        <w:t>ⲥ</w:t>
      </w:r>
      <w:r>
        <w:rPr/>
        <w:t>獘䴪╃桩ㅕ欰恋㵐兖䨪偾牋쵋甤㵂䭥ꌺ䨩㨴⭪쉸㋂</w:t>
      </w:r>
      <w:r>
        <w:rPr/>
        <w:t>ꔦ</w:t>
      </w:r>
      <w:r>
        <w:rPr/>
        <w:t>噰㡔眺婍뽇칒〳匬䥧娱숬囂⴦䉃汋义坋啐쵩䝊乣坅桺畓乃㧂㵟췂䕊쉖怨彵湈싂纣䄳轈녉⎱儴⑏颡瑰轥㡲妮汎瑞潳ꥺ䥑</w:t>
      </w:r>
      <w:r>
        <w:rPr/>
        <w:t>꧂</w:t>
      </w:r>
      <w:r>
        <w:rPr/>
        <w:t>児顫땲偭䵾澻䵁숻瘨䕄戸㥥⹚쵱輯幚㨵쉕䕣䰲䟂숫쌬慂曂䅫ꌩ촪쉷ꅘ䙟橨卆旍硷⒬쉑在汶㠱顴격ば녆㍀绂亩</w:t>
      </w:r>
      <w:r>
        <w:rPr/>
        <w:t>ꤪ</w:t>
      </w:r>
      <w:r>
        <w:rPr/>
        <w:t>兴硞쵇⏂㭈洯▵녬⻂㪬⸨儭朥楏걫쉤</w:t>
      </w:r>
      <w:r>
        <w:rPr/>
        <w:t>ⱂ</w:t>
      </w:r>
      <w:r>
        <w:rPr/>
        <w:t>攣秂婀⩰⍄啟숵枡ꆥ璬涿㠻</w:t>
      </w:r>
      <w:r>
        <w:rPr/>
        <w:t>⡆</w:t>
      </w:r>
      <w:r>
        <w:rPr/>
        <w:t>숦梱♴搭冡啐㍦慙⒩卟䖬煪깊쉳㬥樶捲剾⑘畣䑘칯뿎獉慆䩠沬⤱쉵穞슥渵쉑䩬⸭슮稪伬쉴繴頵獎㉒〴습캣廂璣</w:t>
      </w:r>
      <w:r>
        <w:rPr/>
        <w:t>ꤦ</w:t>
      </w:r>
      <w:r>
        <w:rPr/>
        <w:t>쎩嘲棂⤣┊㨻䉹灄兡摓㥳㣂牴㩢槂癇据꥘娻</w:t>
      </w:r>
      <w:r>
        <w:rPr/>
        <w:t>⡌</w:t>
      </w:r>
      <w:r>
        <w:rPr/>
        <w:t>䟂眱</w:t>
      </w:r>
      <w:r>
        <w:rPr/>
        <w:t>ꕉ</w:t>
      </w:r>
      <w:r>
        <w:rPr/>
        <w:t>瘩츪嗂ꄬ⵩祰㡮</w:t>
      </w:r>
      <w:r>
        <w:rPr/>
        <w:t>Ⱛ</w:t>
      </w:r>
      <w:r>
        <w:rPr/>
        <w:t>䣂漨偔숥ꅉ</w:t>
      </w:r>
      <w:r>
        <w:rPr/>
        <w:t>ꤳ</w:t>
      </w:r>
      <w:r>
        <w:rPr/>
        <w:t>秎穱殡䙡櫎呥䁤걩榵恧椲え③喩</w:t>
      </w:r>
      <w:r>
        <w:rPr/>
        <w:t>ⴤ</w:t>
      </w:r>
      <w:r>
        <w:rPr/>
        <w:t>捂甯ꄹ쉣깅摹汙弴뮏뽧⫎楄䟃䅭ꄥ</w:t>
      </w:r>
      <w:r>
        <w:rPr/>
        <w:t>ꕅ</w:t>
      </w:r>
      <w:r>
        <w:rPr/>
        <w:t>㕁쉬⒬촹秂㬵䱒캿䌭堮캏䶡쉴깵</w:t>
      </w:r>
      <w:r>
        <w:rPr/>
        <w:t>ꤸ</w:t>
      </w:r>
      <w:r>
        <w:rPr/>
        <w:t>亩䬵⭅쉔瑈啎쉭㢱類┪晀䡑뽾쉷坚乥眺⬳싃猨䍦슥楍儶䪮獘</w:t>
      </w:r>
      <w:r>
        <w:rPr/>
        <w:t>ꦏ</w:t>
      </w:r>
      <w:r>
        <w:rPr/>
        <w:t>싂埂怩㡆㉬⍦䣂싂</w:t>
      </w:r>
      <w:r>
        <w:rPr/>
        <w:t>ꤣ꥙⫂</w:t>
      </w:r>
      <w:r>
        <w:rPr/>
        <w:t>捏㐬갲携繑眵縯⼳␫溣ヂ쉥噫剉㝳䵮゘婪◂숪溵樨숱殡庬ꥸ睁쉚千숶䴺䈮칵䊬䕥〽싂넵</w:t>
      </w:r>
      <w:r>
        <w:rPr/>
        <w:t>꧃</w:t>
      </w:r>
      <w:r>
        <w:rPr/>
        <w:t>㬩숺쉷⹶湷禿䱥</w:t>
      </w:r>
      <w:r>
        <w:rPr/>
        <w:t>ⷎ</w:t>
      </w:r>
      <w:r>
        <w:rPr/>
        <w:t>㜻娦眱煈敭╉㡙䍶䱀䑰⨣含◂獵ꥪ⛃㵃敁䵉烂穒焪⥅婭儶喬␭塸榩繨</w:t>
      </w:r>
      <w:r>
        <w:rPr/>
        <w:t>ꕐ</w:t>
      </w:r>
      <w:r>
        <w:rPr/>
        <w:t>憮⮥</w:t>
      </w:r>
      <w:r>
        <w:rPr/>
        <w:t>ꔲ</w:t>
      </w:r>
      <w:r>
        <w:rPr/>
        <w:t>忂쌨ꥧ싂뽕⛂䠱樫㷂숵偩轭숶꧎㙍绂뗂捉弮⩓乥牒㩾琤竍쉄</w:t>
      </w:r>
      <w:r>
        <w:rPr/>
        <w:t>ⲵ</w:t>
      </w:r>
      <w:r>
        <w:rPr/>
        <w:t>쉰䥰㡚㍤淃畐ぶ䅢⽯⺬썆䬫㠪䪥夵濍㉖嘯㡡玿㎡参⽭犵⤮</w:t>
      </w:r>
      <w:r>
        <w:rPr/>
        <w:t>ꥍ</w:t>
      </w:r>
      <w:r>
        <w:rPr/>
        <w:t>獸습㴣쉍㐤쉩䳂樵頬忍싂浱奲숰前梱쏂䁫堫欩挲㕹眽䓂捅帰轏䄯⍨꥞煀䙈⥅䕕⩋敥⩟䚩䤸슡湅偱ꍡ墿㞘</w:t>
      </w:r>
      <w:r>
        <w:rPr/>
        <w:t>⡀</w:t>
      </w:r>
      <w:r>
        <w:rPr/>
        <w:t>疡礣婃◎♯쉌塲곂쉬䐳圴칤㜷䩑䣂偲쵹쉓瑫뾏周⭠깭䑊숶捭뽦稷</w:t>
      </w:r>
      <w:r>
        <w:rPr/>
        <w:t>ⵇ</w:t>
      </w:r>
      <w:r>
        <w:rPr/>
        <w:t>㡵偎痂辏桀帨숸䄥ぇ栺っ匬轰㔴㤻輮喣礰昹㝊ꥯ㜣轰溣㶏ꅈ滂捱听搯ꅈ权쉘䙖䩢佀殥⸪䙘㥶뭢䅾橎疏⑊敹捈䵊〨灅쵁䕰䍅</w:t>
      </w:r>
      <w:r>
        <w:rPr/>
        <w:t>ꔩ</w:t>
      </w:r>
      <w:r>
        <w:rPr/>
        <w:t>쉞䀩䳂亮繐䅥流⩲쉇浠♑䅳绍婰礥橶呌砣彌坒믂转쉱㉣祵㕀檻䴴㍂唯㕞썕뽤澡ꍓ떮칺⩯礥祒呞㔨㭗と쉣啲ㄦ⦻⹌숨㕞䜫颻䭠숱繖拂싂䨰뭄㴵깑⩇♒杳堽塔湩ꥱ偒䙳昨䙳値之癐㫂췂啲晤묶</w:t>
      </w:r>
      <w:r>
        <w:rPr/>
        <w:t>Ⳃ</w:t>
      </w:r>
      <w:r>
        <w:rPr/>
        <w:t>漹</w:t>
      </w:r>
      <w:r>
        <w:rPr/>
        <w:t>ⱄ</w:t>
      </w:r>
      <w:r>
        <w:rPr/>
        <w:t>ꥶ컂㯂ꅊ潷搪䕠긫䅖婥</w:t>
      </w:r>
      <w:r>
        <w:rPr/>
        <w:t>ꕣ</w:t>
      </w:r>
      <w:r>
        <w:rPr/>
        <w:t>慘氨㯃㢱슏偉㥔</w:t>
      </w:r>
      <w:r>
        <w:rPr/>
        <w:t>ꖻ</w:t>
      </w:r>
      <w:r>
        <w:rPr/>
        <w:t>뭋汒帷䭷离帩㡧埂䁣捏灕싂璮噠</w:t>
      </w:r>
      <w:r>
        <w:rPr/>
        <w:t>ⵡ</w:t>
      </w:r>
      <w:r>
        <w:rPr/>
        <w:t>쉴睺츪䶏䳂嘬</w:t>
      </w:r>
      <w:r>
        <w:rPr/>
        <w:t>Ⱜ</w:t>
      </w:r>
      <w:r>
        <w:rPr/>
        <w:t>掻㥙汃埂犡쎡</w:t>
      </w:r>
      <w:r>
        <w:rPr/>
        <w:t>⣍</w:t>
      </w:r>
      <w:r>
        <w:rPr/>
        <w:t>䀊</w:t>
      </w:r>
      <w:r>
        <w:rPr/>
        <w:t>ꦻ</w:t>
      </w:r>
      <w:r>
        <w:rPr/>
        <w:t>丳㭥晩촺憵捂䎬䩥塭</w:t>
      </w:r>
      <w:r>
        <w:rPr/>
        <w:t>ⶻ</w:t>
      </w:r>
      <w:r>
        <w:rPr/>
        <w:t>丵关扌㨦</w:t>
      </w:r>
      <w:r>
        <w:rPr/>
        <w:t>ꕎ</w:t>
      </w:r>
      <w:r>
        <w:rPr/>
        <w:t>焫숵⻍柂䱯穓憬嘬浰圪硲䥆숮䍟捭搳䉂瀽书쵧䣃␤㍓뭘湦浫䡟眱㕈쉰䢥⩔ꌻ㴥싂ヂꅈ컎瘫싂떘◂恳⩐㕖땈㘹䛍ꅧ穩灒䳂捑싎싂⵵ㅑ䄦咿䋂怫頹灉썆媣쉇䥂慅戺䁭</w:t>
      </w:r>
      <w:r>
        <w:rPr/>
        <w:t>꧂</w:t>
      </w:r>
      <w:r>
        <w:rPr/>
        <w:t>磂곂挽☣卞呫ꅶ琣㩅슱轃祧焸摔ノ⥧洯췂烂♡檣㦬灙辿ꅓ瀵佞꥘悩땐㐤㍈딬杅쉪䕀딥⭋㞩卄</w:t>
      </w:r>
      <w:r>
        <w:rPr/>
        <w:t>ⴰ⩤</w:t>
      </w:r>
      <w:r>
        <w:rPr/>
        <w:t>싂♔倪ꅭ杅걘穱㎩吹帪땅⦻䡔䈵㔲窘칶숭⾘畯䁮⥁惂▱쏂疬㍯牖獁쉘楊쵔㘯癕坱䀱勂䓍ꄹ䱐煲䗂収殣䢣勂頲䮩쉅썅洸</w:t>
      </w:r>
      <w:r>
        <w:rPr/>
        <w:t>ⱒ</w:t>
      </w:r>
      <w:r>
        <w:rPr/>
        <w:t>煔㕳㇃眱券椬</w:t>
      </w:r>
      <w:r>
        <w:rPr/>
        <w:t>ꥒ</w:t>
      </w:r>
      <w:r>
        <w:rPr/>
        <w:t>⢻</w:t>
      </w:r>
      <w:r>
        <w:rPr/>
        <w:t>㘻礽秂唪咣䟂曂</w:t>
      </w:r>
      <w:r>
        <w:rPr/>
        <w:t>꤫</w:t>
      </w:r>
      <w:r>
        <w:rPr/>
        <w:t>ㅄ숰䒬㷂怸玬㨳⯂⍷┸㘩⩗⩲滂⑧捏潭䟂⽪䍮⌨뼫杖灗摋嫂</w:t>
      </w:r>
      <w:r>
        <w:rPr/>
        <w:t>⡗</w:t>
      </w:r>
      <w:r>
        <w:rPr/>
        <w:t>娶㥸</w:t>
      </w:r>
      <w:r>
        <w:rPr/>
        <w:t>ⱒ</w:t>
      </w:r>
      <w:r>
        <w:rPr/>
        <w:t>潐췂捉傱</w:t>
      </w:r>
      <w:r>
        <w:rPr/>
        <w:t>ꕓ</w:t>
      </w:r>
      <w:r>
        <w:rPr/>
        <w:t>帹獓椲䡀䑉妡䌤䞬⼰ꥰ㕥ꄪ䔳䵾墿呔쉃〴弲⽪櫎䐪쉇䳂眪숣搻飂砷쉋婉㭪쉈攲슱橐ㆣ쉐컃䴶</w:t>
      </w:r>
      <w:r>
        <w:rPr/>
        <w:t>ꤥ</w:t>
      </w:r>
      <w:r>
        <w:rPr/>
        <w:t>썵朵㡹痍ꥲ灪奰幤쉖㙺숱걕呍摲恚⍂捋⩆╴焩练</w:t>
      </w:r>
      <w:r>
        <w:rPr/>
        <w:t>⵰ꕥ</w:t>
      </w:r>
      <w:r>
        <w:rPr/>
        <w:t>䋂教畫哂穴兀唦偷쉺걡盂项牙灅꺥猣㯂噭⹴珎浾吸䐺</w:t>
      </w:r>
      <w:r>
        <w:rPr/>
        <w:t>ꗂ</w:t>
      </w:r>
      <w:r>
        <w:rPr/>
        <w:t>慵䩙浃参獗盍썚灘䕲辬⥤怹쉶杬⍫全桫榮䬪ꇃ歶懂轋㣂剤䈣栳묳◂瑬坣넹쉔㥺㤽썆捙救爬搣洳桡</w:t>
      </w:r>
      <w:r>
        <w:rPr/>
        <w:t>꤬</w:t>
      </w:r>
      <w:r>
        <w:rPr/>
        <w:t>璩♫ㅲ洣歍ꄽ剕䩹榏숷⨸숫卧䠶⨵♕ꎩ浮捰♕䀲䶩乆彞伥⨦䘹㐹䰦쉌䦘싂汣佒</w:t>
      </w:r>
      <w:r>
        <w:rPr/>
        <w:t>⣂</w:t>
      </w:r>
      <w:r>
        <w:rPr/>
        <w:t>匪扙</w:t>
      </w:r>
      <w:r>
        <w:rPr/>
        <w:t>ⱆ</w:t>
      </w:r>
      <w:r>
        <w:rPr/>
        <w:t>汣</w:t>
      </w:r>
      <w:r>
        <w:rPr/>
        <w:t>ꗂ</w:t>
      </w:r>
      <w:r>
        <w:rPr/>
        <w:t>嗂쵵牍⭀牊浃䄰倽䭾쉓쉇痂습慕飂瑃쉟楍슩机쉆⽓⵸殣슿洵乾坉㗂ꄵ꥔䈺噰忂攦</w:t>
      </w:r>
      <w:r>
        <w:rPr/>
        <w:t>ꖱ</w:t>
      </w:r>
      <w:r>
        <w:rPr/>
        <w:t>猱攫춬싂縯䷂㟍䷂췂㭓晪㘬땙捊㥸㡲쵊欩숥獧奐卐煭永싂䔪朦傥䊵圶伲㝡ꍄ祉䱟䄸㊩⨱晣쵓䱱潪☱涻⹬㜻</w:t>
      </w:r>
      <w:r>
        <w:rPr/>
        <w:t>ⱥ</w:t>
      </w:r>
      <w:r>
        <w:rPr/>
        <w:t>歲쉗싂쉁쉫ꅡ頲呩亣怤撵祁ꆣ㛂敦㩄걅䭷搰⌱⾱㈻쉉桳么頊⎬礯ꍬ惂㞱撏湤쉵痂갽␭䳂㎏抻싍掏껂甤ぷ㟂쉟쵣쉤慨汪숸뽂皵異싂䮬仂浚㌣ぇ싍轳仂佘㤣䈽숸儨길頫㩗㵎㠹獾甭䏂쉰썬繭☨敚浹㈳⤫┴娰⤫뗂棍恪뽊捃樴徥珂</w:t>
      </w:r>
      <w:r>
        <w:rPr/>
        <w:t>ꔺ꧂</w:t>
      </w:r>
      <w:r>
        <w:rPr/>
        <w:t>啶攲䷂づ奣乱숩⍞쉰獰䱰呭扇浀숨瘺㡁擃슥㥑奰⸻쉴</w:t>
      </w:r>
      <w:r>
        <w:rPr/>
        <w:t>꧍</w:t>
      </w:r>
      <w:r>
        <w:rPr/>
        <w:t>쉪䁲</w:t>
      </w:r>
      <w:r>
        <w:rPr/>
        <w:t>ꦡ꧂</w:t>
      </w:r>
      <w:r>
        <w:rPr/>
        <w:t>䑓埍卖䉞䁞㏂坕쉒땊橰쵂숪顲</w:t>
      </w:r>
      <w:r>
        <w:rPr/>
        <w:t>ꗂ</w:t>
      </w:r>
      <w:r>
        <w:rPr/>
        <w:t>싂偭㇂⚩梏㦻檵睏敄䡊쉈䅋檡渹儮唯쉃倦盂柂쉺绂圥㶡㕕䠵믃徿戭싂꥞㩄敀䂱땮䝆㉉䃂ꥠ捶佳숫弸乱묹䨱</w:t>
      </w:r>
      <w:r>
        <w:rPr/>
        <w:t>⣂</w:t>
      </w:r>
      <w:r>
        <w:rPr/>
        <w:t>쉁⩷旂顰䁗惂㕲楟恵䮣扗䱰⵩䡅常汷</w:t>
      </w:r>
      <w:r>
        <w:rPr/>
        <w:t>Ⳏ</w:t>
      </w:r>
      <w:r>
        <w:rPr/>
        <w:t>㔸䜻積⹹싂㙵〵䑙㩣싂␶쉚磂䀤숱䑏숪恰䍘狂숺䔯㶿亡⥟䱒瑧頯䭏㦩䂣呅顴</w:t>
      </w:r>
      <w:r>
        <w:rPr/>
        <w:t>⡷</w:t>
      </w:r>
      <w:r>
        <w:rPr/>
        <w:t>㝥楶癪恈</w:t>
      </w:r>
      <w:r>
        <w:rPr/>
        <w:t>⡂</w:t>
      </w:r>
      <w:r>
        <w:rPr/>
        <w:t>㉓␺䭉惂棂截䡙汋轸䳍㦩ꥵ恣狎撡塍さ땪墮坍噙暣⹕䴪쉩灏䱶숵㕐毂毃䝰⤬䙢쉲曂桕⑘䭈頸敐䭯ꄤ㉊㍰㠮揂</w:t>
      </w:r>
      <w:r>
        <w:rPr/>
        <w:t>ꥉ</w:t>
      </w:r>
      <w:r>
        <w:rPr/>
        <w:t>㡒걣段깸뽅噖剘僃╁䵸䳂쉔䘴쉲쉰촹딱㝘恚쉅漤敊㝗姂쉘晔歘唪呕奟㵳副㙊⹌숤湁녳縵渱瞬</w:t>
      </w:r>
      <w:r>
        <w:rPr/>
        <w:t>ꤳ</w:t>
      </w:r>
      <w:r>
        <w:rPr/>
        <w:t>恉</w:t>
      </w:r>
      <w:r>
        <w:rPr/>
        <w:t>ꥀ</w:t>
      </w:r>
      <w:r>
        <w:rPr/>
        <w:t>漥꺘놱</w:t>
      </w:r>
      <w:r>
        <w:rPr/>
        <w:t>⡟</w:t>
      </w:r>
      <w:r>
        <w:rPr/>
        <w:t>ꤤ</w:t>
      </w:r>
      <w:r>
        <w:rPr/>
        <w:t>땕ぐ穯숤썠御⫂깎瞩㑡</w:t>
      </w:r>
      <w:r>
        <w:rPr/>
        <w:t>⠣</w:t>
      </w:r>
      <w:r>
        <w:rPr/>
        <w:t>䭏땭矂牲꥘⺥輭憏毂쉯㧂</w:t>
      </w:r>
      <w:r>
        <w:rPr/>
        <w:t>⡨</w:t>
      </w:r>
      <w:r>
        <w:rPr/>
        <w:t>洴쉶㭦朳噢顧㵦桙㓂䵫⨷⒥䩟</w:t>
      </w:r>
      <w:r>
        <w:rPr/>
        <w:t>ꤱ</w:t>
      </w:r>
      <w:r>
        <w:rPr/>
        <w:t>塨朮췂䉑樥⑶元甫欤⾵</w:t>
      </w:r>
      <w:r>
        <w:rPr/>
        <w:t>ⱂ</w:t>
      </w:r>
      <w:r>
        <w:rPr/>
        <w:t>䎡橬</w:t>
      </w:r>
      <w:r>
        <w:rPr/>
        <w:t>⡨</w:t>
      </w:r>
      <w:r>
        <w:rPr/>
        <w:t>彳㧂䀩䘷䕈村剰つ䷂쉗䄫扫䍯牪勂桉┻</w:t>
      </w:r>
      <w:r>
        <w:rPr/>
        <w:t>ꦱ</w:t>
      </w:r>
      <w:r>
        <w:rPr/>
        <w:t>뼷略숳䡳䨺灶稫䠳憻춻⩏呥剁㑥땺弣戮䫂⮩쉪顭⦣竂瑰矂䲱㒣䱩燂呭ꅐ颏ꅱ층慔㤲╟坤㟂㐦妮穃判</w:t>
      </w:r>
      <w:r>
        <w:rPr/>
        <w:t>Ⱳ</w:t>
      </w:r>
      <w:r>
        <w:rPr/>
        <w:t>㭙㣎撩⼳㷂轤潩⭾乬偍敤剢䑞䁗ꇂ䦡䞏䬬塎爲恪幊칍咩ㄸ摧ꥲ␦䒱憥晀幵싍싂瞘</w:t>
      </w:r>
      <w:r>
        <w:rPr/>
        <w:t>ꔻ</w:t>
      </w:r>
      <w:r>
        <w:rPr/>
        <w:t>뭣㡗㏎攤깷</w:t>
      </w:r>
      <w:r>
        <w:rPr/>
        <w:t>⢵♖</w:t>
      </w:r>
      <w:r>
        <w:rPr/>
        <w:t>潥⴯</w:t>
      </w:r>
      <w:r>
        <w:rPr/>
        <w:t>ⲵ</w:t>
      </w:r>
      <w:r>
        <w:rPr/>
        <w:t>숻</w:t>
      </w:r>
      <w:r>
        <w:rPr/>
        <w:t>⡣</w:t>
      </w:r>
      <w:r>
        <w:rPr/>
        <w:t>梱</w:t>
      </w:r>
      <w:r>
        <w:rPr/>
        <w:t>⠲</w:t>
      </w:r>
      <w:r>
        <w:rPr/>
        <w:t>癋牥扌㷂䍎椯䊥哂␯⫂眺䁷䬪㙓東쉢示䩧彧</w:t>
      </w:r>
      <w:r>
        <w:rPr/>
        <w:t>ꕶ</w:t>
      </w:r>
      <w:r>
        <w:rPr/>
        <w:t>㈰쌰쵸碥牤㔨搨佺唺쉣㣎슥扺㷂㤯넊뮥㙉쉈⩔張㉹瑵⩂顚埂슘歭噈琨녋丫繠⤲吳⩵㌳츯暱愰棂묫촶䅞吨⸬</w:t>
      </w:r>
      <w:r>
        <w:rPr/>
        <w:t>ꤣ</w:t>
      </w:r>
      <w:r>
        <w:rPr/>
        <w:t>슩쉒뭯焨盂坡쉴⼯쉡汄煱䅧げ쎬떻䷂䆩쉟题춻뭌㫎⩶橄琳⑥䡁숤</w:t>
      </w:r>
      <w:r>
        <w:rPr/>
        <w:t>꧂</w:t>
      </w:r>
      <w:r>
        <w:rPr/>
        <w:t>㣂恎歺쉐䑓⹠狍</w:t>
      </w:r>
      <w:r>
        <w:rPr/>
        <w:t>ꕏ</w:t>
      </w:r>
      <w:r>
        <w:rPr/>
        <w:t>쉲参숸⩄㡭싂</w:t>
      </w:r>
      <w:r>
        <w:rPr/>
        <w:t>ꕚ</w:t>
      </w:r>
      <w:r>
        <w:rPr/>
        <w:t>挭㟂␳ꅲ⑱獙Ⓜ㇂ㅉ䉥썀痃깯ㅏ땨熩쉸䩐ㄫ穱녚㪿ꥪ睯啌慊㍺⵳䡨숽澘③싍輦䕟䅁쌱숱爣㝙䡸</w:t>
      </w:r>
      <w:r>
        <w:rPr/>
        <w:t>ⱄ</w:t>
      </w:r>
      <w:r>
        <w:rPr/>
        <w:t>窬뼸扺稣犿弤㵵䰦儰숷칳牂썵坉뽁侵晶슿쉩呑䭐ㆵ㬭⩬啌ꌷ痂扠쉹垣祵캩숳</w:t>
      </w:r>
      <w:r>
        <w:rPr/>
        <w:t>ꕨ</w:t>
      </w:r>
      <w:r>
        <w:rPr/>
        <w:t>纮숣榵쉔参⎩碵䉒〤䴯䲮⺮伲頻䝙⵳倪숴浦晧卋卄쏂⨶숯捆湯橅噠쎘癐⩥央䱔쉆㝪</w:t>
      </w:r>
      <w:r>
        <w:rPr/>
        <w:t>⠪</w:t>
      </w:r>
      <w:r>
        <w:rPr/>
        <w:t>仍⌣睺㩊⬫低轉슱㙋㘣㗂땲杚䆻㊵䩕傩슮晱⍚⭠吵瑰⩚縩獩㨱拂문㯎䀤恒旂楥昭䁬쉆㡉纱㵎㡂䈯촬潬捀䬹⍊춱刳䀪숣愬佔ꄨ쉃ꄺ甸吪숷睃쉐䞵㡵슡呈摓扃㍨</w:t>
      </w:r>
      <w:r>
        <w:rPr/>
        <w:t>ꔦ</w:t>
      </w:r>
      <w:r>
        <w:rPr/>
        <w:t>剹妩杺ㄩ济楎숱싂㞩㕶祌扆娳栯硔矂ꄲ匯昫坮ꥣ智墏㕄乆뽔깥䅳甦숩싂颬獊佃睉칖炩碬㔪⬣㡈ꌮ啗䤵瑅敧ꏂ輴婕♷쉺㢱䌩쉉㢻㴪縯䤪㟂慧匷燂摴뼫慹偹欩痂䝢圽☴畍쉠䕶싂水中癹⥠瑚䕠願橀␰⹃껂ꥴ⬥슣㔦兡㜽</w:t>
      </w:r>
      <w:r>
        <w:rPr/>
        <w:t>ⵗ</w:t>
      </w:r>
      <w:r>
        <w:rPr/>
        <w:t>숱獋㚩係㌮걥␭瀸</w:t>
      </w:r>
      <w:r>
        <w:rPr/>
        <w:t>ꕹ</w:t>
      </w:r>
      <w:r>
        <w:rPr/>
        <w:t>놥㝣洦츫戳⭅뭯垱⽏䪬歂갫睘〽</w:t>
      </w:r>
      <w:r>
        <w:rPr/>
        <w:t>Ⳃ</w:t>
      </w:r>
      <w:r>
        <w:rPr/>
        <w:t>婦敂扎</w:t>
      </w:r>
      <w:r>
        <w:rPr/>
        <w:t>ⴽ</w:t>
      </w:r>
      <w:r>
        <w:rPr/>
        <w:t>䜸⛂獢繎㍨뾡䛃䁕⨮啮䍋獵㭤穰쉤㤪昭摡♧挪㙄</w:t>
      </w:r>
      <w:r>
        <w:rPr/>
        <w:t>ⵍ</w:t>
      </w:r>
      <w:r>
        <w:rPr/>
        <w:t>噫쉴⩰杀⻂썄⸣剭䍚칢挱䰩䄴ꅂ獃稬츪䉸ꥡ䑎印㩓眭㪩</w:t>
      </w:r>
      <w:r>
        <w:rPr/>
        <w:t>ⱇ</w:t>
      </w:r>
      <w:r>
        <w:rPr/>
        <w:t>坯㒏썶塈䱋쉩</w:t>
      </w:r>
      <w:r>
        <w:rPr/>
        <w:t>⢵</w:t>
      </w:r>
      <w:r>
        <w:rPr/>
        <w:t>쉈繶䁕ꍧ⍖曂뭡檥湞㝞⧂䨪䥴㩉</w:t>
      </w:r>
      <w:r>
        <w:rPr/>
        <w:t>ꕉ</w:t>
      </w:r>
      <w:r>
        <w:rPr/>
        <w:t>뭗榱쉀照䍒쉖⩴ꥸ</w:t>
      </w:r>
      <w:r>
        <w:rPr/>
        <w:t>ⱕ</w:t>
      </w:r>
      <w:r>
        <w:rPr/>
        <w:t>垘䑵㵨卉</w:t>
      </w:r>
      <w:r>
        <w:rPr/>
        <w:t>ꦵ</w:t>
      </w:r>
      <w:r>
        <w:rPr/>
        <w:t>潱⍦┪時⭧⤹깋嘩獾゘旂䘥⹎묯楀녡塦</w:t>
      </w:r>
      <w:r>
        <w:rPr/>
        <w:t>ꔤ</w:t>
      </w:r>
      <w:r>
        <w:rPr/>
        <w:t>䁷䣂畀㩟숻梿</w:t>
      </w:r>
      <w:r>
        <w:rPr/>
        <w:t>ⱋ⩖</w:t>
      </w:r>
      <w:r>
        <w:rPr/>
        <w:t>穴债㐦恍쉘淂㭮帽</w:t>
      </w:r>
      <w:r>
        <w:rPr/>
        <w:t>⡅</w:t>
      </w:r>
      <w:r>
        <w:rPr/>
        <w:t>걄坔슬⽩┨떩乀꥾㶥绂싂⩀쉚歹쉕娊䌹쌨㟂彘頴䄩䓂⍥偁輱䂵ꌩ⑁쉠秂垬硢⽐灂䩘睏壎吪盃☸⹧畔ꅡ氫縥┺穰䠮㬪抏獋㐻澬싃牦녳㩧</w:t>
      </w:r>
      <w:r>
        <w:rPr/>
        <w:t>ꤶ⹒⒩</w:t>
      </w:r>
      <w:r>
        <w:rPr/>
        <w:t>彗堶繓䌫婕쵊㉍쉒灙僂㥉扯秂圱쉕庿⽙⤥뽆愥숯⽤⍵䔨灳墩娣溏쉥づꆵ婴⾘㦘捭㥉ꎩ쉊</w:t>
      </w:r>
      <w:r>
        <w:rPr/>
        <w:t>ⲩ⥒</w:t>
      </w:r>
      <w:r>
        <w:rPr/>
        <w:t>䁄䮘뭧匥쉪潊ꄭ㘶䑘습䉶⌵㠳剏숽썗䡍걎氤楓䙐婘灘걟슮칠㑡䴯숰뼸幪䁬쵡坄彡㑸毂㯃愪甫牷噁㔨瘴ꏍ䔷쵋た슩깄숤噬繩⪱佌㙑쏂쉌绂碻뽗悮䆩朩</w:t>
      </w:r>
      <w:r>
        <w:rPr/>
        <w:t>ꔰ</w:t>
      </w:r>
      <w:r>
        <w:rPr/>
        <w:t>Ⳏ</w:t>
      </w:r>
      <w:r>
        <w:rPr/>
        <w:t>晕⤻う꥞儹긤浯䙚껂灙囎摬♁뽫㠭疩쏂恖穊楨琫㨪싎殣⼤涘告浯硣⤺䀯輻伮䭶秃轎擂湨㩶占淂厘惍幭呀</w:t>
      </w:r>
      <w:r>
        <w:rPr/>
        <w:t>⡨</w:t>
      </w:r>
      <w:r>
        <w:rPr/>
        <w:t>䙟䝌ꎘ⨺쵹㙬䒱⪣坸⹀숳⸹슘</w:t>
      </w:r>
      <w:r>
        <w:rPr/>
        <w:t>ꕐ</w:t>
      </w:r>
      <w:r>
        <w:rPr/>
        <w:t>盂⩓깈쉅쉲㌦</w:t>
      </w:r>
      <w:r>
        <w:rPr/>
        <w:t>ꤽ</w:t>
      </w:r>
      <w:r>
        <w:rPr/>
        <w:t>礱畩쉎䈬䯂캵穴晎晖䡨塊轔伭稣췂⍂쉣</w:t>
      </w:r>
      <w:r>
        <w:rPr/>
        <w:t>ꤤ</w:t>
      </w:r>
      <w:r>
        <w:rPr/>
        <w:t>奍쉌쉉婅⒏槂쉟</w:t>
      </w:r>
      <w:r>
        <w:rPr/>
        <w:t>꧂</w:t>
      </w:r>
      <w:r>
        <w:rPr/>
        <w:t>睞⩸摚␩숤䚻捑뽟쉂⿂⩵쉲剄畐썶䍆嫂㷍干</w:t>
      </w:r>
      <w:r>
        <w:rPr/>
        <w:t>ꦡ</w:t>
      </w:r>
      <w:r>
        <w:rPr/>
        <w:t>䉭쉂⩄乫穠氺㑇㙠椦쉧쉦偀捫⬬⾘慤㤨㙌</w:t>
      </w:r>
      <w:r>
        <w:rPr/>
        <w:t>ꤪ</w:t>
      </w:r>
      <w:r>
        <w:rPr/>
        <w:t>ꥺ䝨橶⍦坏㬲</w:t>
      </w:r>
      <w:r>
        <w:rPr/>
        <w:t>Ⳏ⍌</w:t>
      </w:r>
      <w:r>
        <w:rPr/>
        <w:t>埂塑氬珂戽㉢瓎쉣㓂熵楃◂搵圷池묯㈻穙倸숴祐徻婶숵㮩㭎길䥃啭㭢♚噈甽梩㣂兩䍬㥗琷갥</w:t>
      </w:r>
      <w:r>
        <w:rPr/>
        <w:t>ꥅ</w:t>
      </w:r>
      <w:r>
        <w:rPr/>
        <w:t>쌥쉅㦬떩璩숳䩋呖쉆㵃䡆㡪䢡</w:t>
      </w:r>
      <w:r>
        <w:rPr/>
        <w:t>⡡</w:t>
      </w:r>
      <w:r>
        <w:rPr/>
        <w:t>乩䷂凂뭥슩瑙潈剤䤪꥖㣂墡恹䀣侱㘲쉃療㨬繳쉬㔸扏輰㙥ꇃ㕓쉉〰䁸汔噲㕁⌭☱ꏂ䫂㡪땪晚촷</w:t>
      </w:r>
      <w:r>
        <w:rPr/>
        <w:t>ⴵ</w:t>
      </w:r>
      <w:r>
        <w:rPr/>
        <w:t>庮浢瑒슩뽡㎱촪㩖䪻⍨䛎쉢朣兎긺牢䊩磂쉁杗⽫戻䉎슣乴䡒ㅄ䡯</w:t>
      </w:r>
      <w:r>
        <w:rPr/>
        <w:t>ⱙ</w:t>
      </w:r>
      <w:r>
        <w:rPr/>
        <w:t>㡭▩䪵奬玥썬炣扬愳㵑頬縨禘瞩䓂쉄슩⥤䉰⬤す䍏獸繣攸珂撱넺췂兩숴ㅱ扁佭</w:t>
      </w:r>
      <w:r>
        <w:rPr/>
        <w:t>꤯⩗</w:t>
      </w:r>
      <w:r>
        <w:rPr/>
        <w:t>橬硃슮䷂</w:t>
      </w:r>
      <w:r>
        <w:rPr/>
        <w:t>Ⲯ</w:t>
      </w:r>
      <w:r>
        <w:rPr/>
        <w:t>偔榵㍥뗂㩕硈䥀祒䅩塣慏縣頺卷绂洦䔺깃䑗⑟穋榏䝥䍰癟勂䘻</w:t>
      </w:r>
      <w:r>
        <w:rPr/>
        <w:t>ⵊ</w:t>
      </w:r>
      <w:r>
        <w:rPr/>
        <w:t>松뭣睆⹡껂</w:t>
      </w:r>
      <w:r>
        <w:rPr/>
        <w:t>ꤪꕏ</w:t>
      </w:r>
      <w:r>
        <w:rPr/>
        <w:t>槂橠砯싂</w:t>
      </w:r>
      <w:r>
        <w:rPr/>
        <w:t>Ⱞ</w:t>
      </w:r>
      <w:r>
        <w:rPr/>
        <w:t>穯䪱⹠䅆湖걀瘪歒㨽䤤쉒ꥥ坚夊䑸ꥳ甽兣晴䂱汾䩤쉍</w:t>
      </w:r>
      <w:r>
        <w:rPr/>
        <w:t>ꕺ</w:t>
      </w:r>
      <w:r>
        <w:rPr/>
        <w:t>獀ꇂ繴埂넸噟ㆡ⨨溘䷂쉋㛍㍗擂䠸䙡⸴쉺瑩㭲飂㑞廂晩⩘懂噙䜯㨣땐琳⚻槍⩷⨽犘獱獰楧쉋껂⻃汬깂싎勂眤䧂漳轔㕇⩲䖣㍊㥓</w:t>
      </w:r>
      <w:r>
        <w:rPr/>
        <w:t>ⳍ</w:t>
      </w:r>
      <w:r>
        <w:rPr/>
        <w:t>用焩딤楴唩呬捴⚘㡘䈨汄央쉦썚睧ꄱ滂䝭숯噐偈桱澘桱皵框츪䡸◎兇㭗⧂殣쉯⪱傻⼲汄⭺䬴떘⤨栬敞恂熣礪긴飂睴番湰㍦硺䱧潏㕇娪䰣ꅔ繂⨳獟⥢佮昤</w:t>
      </w:r>
      <w:r>
        <w:rPr/>
        <w:t>ꥑ</w:t>
      </w:r>
      <w:r>
        <w:rPr/>
        <w:t>㕑癠층쉐漰䙷䕒轴㬱깐䁔ヂ슏潨⴩䟂쉓⹸䕲ㆩ╪潩㚩║畓㙷栮</w:t>
      </w:r>
      <w:r>
        <w:rPr/>
        <w:t>ꤦ</w:t>
      </w:r>
      <w:r>
        <w:rPr/>
        <w:t>梬䫂拂깇䥭䜫礴硓䧂꥙桷妿䌹幁䙣獒洸쉶奪䭍ㅐ㝸䍔塋沩啹㉕兑微轢幍䤶楩汐轨䅤爸摉뭥乏</w:t>
      </w:r>
      <w:r>
        <w:rPr/>
        <w:t>Ⳃ⭶</w:t>
      </w:r>
      <w:r>
        <w:rPr/>
        <w:t>勂䔤㫂埂쉂は吽根佘▿숰丮╤㶻⩑桸淃顋桎甫琳彺嘬䰪⭠♾穨ひ穌窣쉣癳慍佞걥橭吹</w:t>
      </w:r>
      <w:r>
        <w:rPr/>
        <w:t>ⶬ</w:t>
      </w:r>
      <w:r>
        <w:rPr/>
        <w:t>뽀楔恳捤爬슿恈䝺㡙睃</w:t>
      </w:r>
      <w:r>
        <w:rPr/>
        <w:t>꧂</w:t>
      </w:r>
      <w:r>
        <w:rPr/>
        <w:t>捗杗㫂啢楕獔떬⽩㝗䕯琦祇⑭祓甦獨囂禬冬췂晫슬ま䢘숭숣堬瑚炘眸쉠뿂걣쵏긶</w:t>
      </w:r>
      <w:r>
        <w:rPr/>
        <w:t>ⱋ</w:t>
      </w:r>
      <w:r>
        <w:rPr/>
        <w:t>㨬佖䀥挹昩橒䰩哂ㅤ쉢摳ㄻꅲ숬⽯卟䱆ㅔꌰ潟뼶⑧</w:t>
      </w:r>
      <w:r>
        <w:rPr/>
        <w:t>ⴴ</w:t>
      </w:r>
      <w:r>
        <w:rPr/>
        <w:t>恌䉲ꌫ洫꤮숵㩴♘畸挩轂煋皩卦恧瑘゘顑⌱禮⹢瘯榻婞绂㖥䅷쉫⍱噸ꥤ</w:t>
      </w:r>
      <w:r>
        <w:rPr/>
        <w:t>ꤩ</w:t>
      </w:r>
      <w:r>
        <w:rPr/>
        <w:t>㵹癟⨷</w:t>
      </w:r>
      <w:r>
        <w:rPr/>
        <w:t>ꤽ</w:t>
      </w:r>
      <w:r>
        <w:rPr/>
        <w:t>橬㉈捗桸攦厘</w:t>
      </w:r>
      <w:r>
        <w:rPr/>
        <w:t>Ɒ</w:t>
      </w:r>
      <w:r>
        <w:rPr/>
        <w:t>䭇䚿檿婈歕숰㝺敁㞮쉮㝬敫窡䁊쉃獌䥉썇焣奞땓쉃⩳⿂䘶歅頯㩧空刽㘣愶祏땖壃쉂楡</w:t>
      </w:r>
      <w:r>
        <w:rPr/>
        <w:t>Ⳃ</w:t>
      </w:r>
      <w:r>
        <w:rPr/>
        <w:t>眵嫍⸬愪땐䘰炵촽묰⎬땞卆噄ꥬ癣⍖땲䨣奀硑咡夽頰潵쉨ꄩ䂥㙵⽗㙂</w:t>
      </w:r>
      <w:r>
        <w:rPr/>
        <w:t>ⵒ</w:t>
      </w:r>
      <w:r>
        <w:rPr/>
        <w:t>䂵㭨ㅧ㝺轞纻䍔쉗㋂◂䓃檮幩딵皩䥘⼸挺恮扁⭴녹⪘䥔繾琤捨⩲⽖㥘컍溩溻꥚䡙潦横숪䉇녂쉊⫂惂桺轈</w:t>
      </w:r>
      <w:r>
        <w:rPr/>
        <w:t>ꥅ</w:t>
      </w:r>
      <w:r>
        <w:rPr/>
        <w:t>㭀慟♾⧂烎ꇂ敦䕹敆弲⼦呶妵숬㝱뼸塹佈捕믂浾㐪ꥶ凂⵷⿍䅆㪬煅</w:t>
      </w:r>
      <w:r>
        <w:rPr/>
        <w:t>ⱓ</w:t>
      </w:r>
      <w:r>
        <w:rPr/>
        <w:t>乏噬噍晧䁥㑘繹쉚煰㢣땺樨䐊惂</w:t>
      </w:r>
      <w:r>
        <w:rPr/>
        <w:t>ⴲ</w:t>
      </w:r>
      <w:r>
        <w:rPr/>
        <w:t>쵇幬浃䍤䩑悥㛂⽔쉹顟⑇깹썬쉍䝴⩉쉹䍙洣㥴剖⼤⨱ぶ浶</w:t>
      </w:r>
      <w:r>
        <w:rPr/>
        <w:t>ⷍ</w:t>
      </w:r>
      <w:r>
        <w:rPr/>
        <w:t>䦘쉹㟍泂嘪㛎녫縪䮵◂乊ꅁ칱則乡⩦䄦焩㵭吵佘⹮汀䙗估䕕⑬⭳⭫녀敯䝔ㅥ畭枱䩀榩쉓䶮</w:t>
      </w:r>
      <w:r>
        <w:rPr/>
        <w:t>ꦩ</w:t>
      </w:r>
      <w:r>
        <w:rPr/>
        <w:t>總瑱⤻⩦쉨깶칈帣湆婸⑀쉡䐥癠䐽婓幩楈䓂灍갷⻂㵋쏂䃂⥩㍟㝢獰═</w:t>
      </w:r>
      <w:r>
        <w:rPr/>
        <w:t>Ⱚ</w:t>
      </w:r>
      <w:r>
        <w:rPr/>
        <w:t>免</w:t>
      </w:r>
      <w:r>
        <w:rPr/>
        <w:t>꧂</w:t>
      </w:r>
      <w:r>
        <w:rPr/>
        <w:t>ゥ㑉㞵穭슮櫂쉣㑘䧂뼸까塵顐恥ㅦ㨻欨䡞녍ㄵ你䷍㥅䬻㬥ꥢ</w:t>
      </w:r>
      <w:r>
        <w:rPr/>
        <w:t>꧂</w:t>
      </w:r>
      <w:r>
        <w:rPr/>
        <w:t>潏⤪牮晘喡炡䵔妣顕囂總桚㬩㦮긫⽯礥磂䡥䭯쉴夷⽕ꄹ갦噀呐囂瑈燂䵺</w:t>
      </w:r>
      <w:r>
        <w:rPr/>
        <w:t>ⵋ</w:t>
      </w:r>
      <w:r>
        <w:rPr/>
        <w:t>썢乶䀹彷怰犱䍚輸㤮縪䑯忂慞츬◂挴컂숫␩湆ꆻ썆◂楚流슿奎쌮쉊㩺䗃䍍뽱桪䭳ꄣ</w:t>
      </w:r>
      <w:r>
        <w:rPr/>
        <w:t>ⰶ</w:t>
      </w:r>
      <w:r>
        <w:rPr/>
        <w:t>〹倲㡒佬春䆥灅烂六촣副쉈䀽䉉乕焭潧슻䤰䵭ㄦ潂慤뽷価顟堪呍慶䅾䉓㴸</w:t>
      </w:r>
      <w:r>
        <w:rPr/>
        <w:t>ⴶ</w:t>
      </w:r>
      <w:r>
        <w:rPr/>
        <w:t>扡숺塾싍㙐뭠䩫ね乣拃믂싂䎩啦窱䞱☯憵䙱決坕頵儣㩅뽮瑌繭㝲긺싂썞⥔瑉㏂绂祇䀲債䱫㗂窏瀸未┻繪ㅡ㥹啂淂彥쉗徿쉢䄦ꥢ䍡婣轴硦温쉷⥦狂澵皱異滂癠㈮䝕樽倽쉪㭊碻昫㝡㭷⹱瓂玵啣⍮䬥⑋ノ佨뽆橙㔪喥쉩⍍⼻迂☦掻묪⩐䂏④䦡슡伫⽉䉀繳⪿김欶矍쉳䝾䝐</w:t>
      </w:r>
      <w:r>
        <w:rPr/>
        <w:t>ꦩ</w:t>
      </w:r>
      <w:r>
        <w:rPr/>
        <w:t>奍坸䀶⩯並摕盂顯䁸䌸</w:t>
      </w:r>
      <w:r>
        <w:rPr/>
        <w:t>ꕪ</w:t>
      </w:r>
      <w:r>
        <w:rPr/>
        <w:t>쉠㤷䝦檿땘⺣놣딺杫〺坌伫䱞㤬⑂债䗂権⽞椪墣柂㚩楮呆烂穈晍</w:t>
      </w:r>
      <w:r>
        <w:rPr/>
        <w:t>⠷</w:t>
      </w:r>
      <w:r>
        <w:rPr/>
        <w:t>㤲佷╃⫂䙶浯ꍩ쉮╓䱤뮻㑧䕑㍴ㄲ偫䵨䱘ㅰ갩恟묥囂숪䑩</w:t>
      </w:r>
      <w:r>
        <w:rPr/>
        <w:t>ⱗ</w:t>
      </w:r>
      <w:r>
        <w:rPr/>
        <w:t>偤㪬堩⿂睹湮弫制祂슏捡㜷噂凎埂쉂䁴㪿勂涥圸橞䧂繕쉬쉃佾꺬䰵쌰쉰䕃戶넽彾牑무䠵烂䃃┻偑</w:t>
      </w:r>
      <w:r>
        <w:rPr/>
        <w:t>ⵚ</w:t>
      </w:r>
      <w:r>
        <w:rPr/>
        <w:t>恐単摃쉒浇摡㭵㤪癣䈥䉬뼭丫汴澮뽾呰</w:t>
      </w:r>
      <w:r>
        <w:rPr/>
        <w:t>ꕉ</w:t>
      </w:r>
      <w:r>
        <w:rPr/>
        <w:t>穪㞩繒倯㍁猩䊘稩뼩</w:t>
      </w:r>
      <w:r>
        <w:rPr/>
        <w:t>ꤻ</w:t>
      </w:r>
      <w:r>
        <w:rPr/>
        <w:t>쉯㍃㭑憮쉨칇쉩䵥拍쉾䄦ꍉ潣╊쉔</w:t>
      </w:r>
      <w:r>
        <w:rPr/>
        <w:t>ⴳ</w:t>
      </w:r>
      <w:r>
        <w:rPr/>
        <w:t>颮쵖뮡</w:t>
      </w:r>
      <w:r>
        <w:rPr/>
        <w:t>⡁</w:t>
      </w:r>
      <w:r>
        <w:rPr/>
        <w:t>㫂秃⹲숮㩘쉤╒滎䝧䰊슥</w:t>
      </w:r>
      <w:r>
        <w:rPr/>
        <w:t>ⶻ</w:t>
      </w:r>
      <w:r>
        <w:rPr/>
        <w:t>䜦圶컂㧂頰橐参眱쎿⎵⛂┶쏂绂ꄪ徘夤䯂걠쉺浒</w:t>
      </w:r>
      <w:r>
        <w:rPr/>
        <w:t>⠵</w:t>
      </w:r>
      <w:r>
        <w:rPr/>
        <w:t>칩潧䳂뽍⑳숳뮻㬥畷거噈</w:t>
      </w:r>
      <w:r>
        <w:rPr/>
        <w:t>⡘</w:t>
      </w:r>
      <w:r>
        <w:rPr/>
        <w:t>参쉁嘵쉔쉆癤⨸㑏烂</w:t>
      </w:r>
      <w:r>
        <w:rPr/>
        <w:t>Ⱘ</w:t>
      </w:r>
      <w:r>
        <w:rPr/>
        <w:t>㥗竂樸㈥䆣湈瑗䕈숨쉙⥆梵歴숸儫뿂㑇奾䕄䅓㢡㞩䱞㝊确</w:t>
      </w:r>
      <w:r>
        <w:rPr/>
        <w:t>ꦩ</w:t>
      </w:r>
      <w:r>
        <w:rPr/>
        <w:t>嚿㩶숶䠻嘴㚥⤳</w:t>
      </w:r>
      <w:r>
        <w:rPr/>
        <w:t>ꥑ</w:t>
      </w:r>
      <w:r>
        <w:rPr/>
        <w:t>믂▻楋숥䥍⑁潳뾩惂쵰前婥噹礳彗䔵櫂⵺丶䙪懂楸呹椭</w:t>
      </w:r>
      <w:r>
        <w:rPr/>
        <w:t>ⵍ</w:t>
      </w:r>
      <w:r>
        <w:rPr/>
        <w:t>ⲥ</w:t>
      </w:r>
      <w:r>
        <w:rPr/>
        <w:t>橑竎㥺ㅌ쉮昷⭥쵥玩뽶涮剕㈲㋂睚㗂쉸쵩瑺硋녹䊬䍫⍗䜷</w:t>
      </w:r>
      <w:r>
        <w:rPr/>
        <w:t>⡑</w:t>
      </w:r>
      <w:r>
        <w:rPr/>
        <w:t>輨싍⹊㧂硇迂嫂倥䓂绂㊻硫瀣掵ꏍ故</w:t>
      </w:r>
      <w:r>
        <w:rPr/>
        <w:t>⡭</w:t>
      </w:r>
      <w:r>
        <w:rPr/>
        <w:t>坦偠穮⭰丵䴦究뿂츳汈䗎싃⦣嘺묲琰捦㍔䯍竂녕ㅵ㑄礨䯂</w:t>
      </w:r>
      <w:r>
        <w:rPr/>
        <w:t>Ⱚ</w:t>
      </w:r>
      <w:r>
        <w:rPr/>
        <w:t>䎥幂刪깗ꏂ礻③汕祌쉚뾘浒怫䩘ꍊ捫幃塥橈믂婔硋核縫幙싂务瑸噠俎⑞戯츪哂啵䌳</w:t>
      </w:r>
      <w:r>
        <w:rPr/>
        <w:t>ꥉ</w:t>
      </w:r>
      <w:r>
        <w:rPr/>
        <w:t>稩煶畊</w:t>
      </w:r>
      <w:r>
        <w:rPr/>
        <w:t>ⷂ⛃</w:t>
      </w:r>
      <w:r>
        <w:rPr/>
        <w:t>楺獎싂䋃㙟쉦㫂㐵敟숪㵁幹숪彞쉺쉉싂伦㓂컂哎埂㵁懂姂儵太冮䘲묹묭䕵堲侵䑹쉙㝏䰲拂쉥㭫夻숤壂呱伤炡凎⎵歆딹摯轩딦癞녂땺쉨⭏幷瓂</w:t>
      </w:r>
      <w:r>
        <w:rPr/>
        <w:t>⠱ⰵ♁</w:t>
      </w:r>
      <w:r>
        <w:rPr/>
        <w:t>쉡瑒</w:t>
      </w:r>
      <w:r>
        <w:rPr/>
        <w:t>ⱨ</w:t>
      </w:r>
      <w:r>
        <w:rPr/>
        <w:t>傿頪갮㍈⚘係挹佘㘳㙢ꌣ殬璏쵤⧂噊㒣썭奎䥰㇂ꍌ杣㨸柍䩌싂⬴櫂⌰毂</w:t>
      </w:r>
      <w:r>
        <w:rPr/>
        <w:t>ⷂ</w:t>
      </w:r>
      <w:r>
        <w:rPr/>
        <w:t>坶瑸㢵汋嘬樱昲놩㝐檡㐲㙒䝂痃쉅㥱╧夥⥡쉀颏䉵婊纥楱䕨睳琪쉀넦帬散숪灣녁潸颵戫㎩潨⍹啈㔨汉쉞䙔⥱睏칥쉲⴪甦繗䱒乧</w:t>
      </w:r>
      <w:r>
        <w:rPr/>
        <w:t>ꔹ⎩</w:t>
      </w:r>
      <w:r>
        <w:rPr/>
        <w:t>쉎灷</w:t>
      </w:r>
      <w:r>
        <w:rPr/>
        <w:t>ⵓ</w:t>
      </w:r>
      <w:r>
        <w:rPr/>
        <w:t>恏榡␰쉸쉒磂祉䘤쌰〴漽㝶䝉夭暩睭呺䆩㤤</w:t>
      </w:r>
      <w:r>
        <w:rPr/>
        <w:t>ꗍ</w:t>
      </w:r>
      <w:r>
        <w:rPr/>
        <w:t>祂祃㯂畆牑嘹⭫⩁䘪⩮煦쉸㥱쉧㐥嚵䰩喩♦녤旂숯㌮슻栻恘⏂슥딥繮䃂슏숺攦넯㩦喿</w:t>
      </w:r>
      <w:r>
        <w:rPr/>
        <w:t>ⰺ</w:t>
      </w:r>
      <w:r>
        <w:rPr/>
        <w:t>迂湦⽣刨㕤兏쌯狂⎱頰幸恑䍸皏垵啮擂숲⩘拂</w:t>
      </w:r>
      <w:r>
        <w:rPr/>
        <w:t>ꤣ</w:t>
      </w:r>
      <w:r>
        <w:rPr/>
        <w:t>嘸橳睑쉈䍖㎣㭆噬歧穩摹㔰恦ꅌ숳쉰</w:t>
      </w:r>
      <w:r>
        <w:rPr/>
        <w:t>ꔺ╌</w:t>
      </w:r>
      <w:r>
        <w:rPr/>
        <w:t>㪡칮깍䴯㐬凂䉍湭歮摐숱唯䵌憥瘸⺡⑳単⯂䑚㔰ꅢ숨싎摤掿灎⺱쉗</w:t>
      </w:r>
      <w:r>
        <w:rPr/>
        <w:t>⡭</w:t>
      </w:r>
      <w:r>
        <w:rPr/>
        <w:t>卙숩吤垩</w:t>
      </w:r>
      <w:r>
        <w:rPr/>
        <w:t>ⳍ</w:t>
      </w:r>
      <w:r>
        <w:rPr/>
        <w:t>ꥈ⹴</w:t>
      </w:r>
      <w:r>
        <w:rPr/>
        <w:t>瑐吊㐦⩌歟扤く恘⍶炮</w:t>
      </w:r>
      <w:r>
        <w:rPr/>
        <w:t>ꤩ</w:t>
      </w:r>
      <w:r>
        <w:rPr/>
        <w:t>敟</w:t>
      </w:r>
      <w:r>
        <w:rPr/>
        <w:t>ꔷ</w:t>
      </w:r>
      <w:r>
        <w:rPr/>
        <w:t>䫂泂槍쉱㑓輳숶긪䮥⭋浕㙮╎츰彵넪姂☲䵕넴⒮싂슏쉴䴶樦慾搦楎䡥䁮剴ꥣ뽗㥘⼶쉵䲥燂抿䝓ꥤ禬츦携갲㕾佌⒱杙毂疡扳⍁奔呹㒻攴啘㴪</w:t>
      </w:r>
      <w:r>
        <w:rPr/>
        <w:t>⣎</w:t>
      </w:r>
      <w:r>
        <w:rPr/>
        <w:t>痂ꍰ䧂ㅧ⭣朽쎘</w:t>
      </w:r>
      <w:r>
        <w:rPr/>
        <w:t>⠤</w:t>
      </w:r>
      <w:r>
        <w:rPr/>
        <w:t>掵問㩂睯纬术き灄㩙♅뭟瘽䉑⫂㩕浹揂촴㐥숪啵穰⏂塄摡浳凂㵳싂䬽땾㓂硣뾘畯⼱幕⚮䝯</w:t>
      </w:r>
      <w:r>
        <w:rPr/>
        <w:t>ⰵ</w:t>
      </w:r>
      <w:r>
        <w:rPr/>
        <w:t>从싂</w:t>
      </w:r>
      <w:r>
        <w:rPr/>
        <w:t>ⵋ</w:t>
      </w:r>
      <w:r>
        <w:rPr/>
        <w:t>䧍칮쉓扎䳂歉녾敾쉣樷䱔</w:t>
      </w:r>
      <w:r>
        <w:rPr/>
        <w:t>ꕾ</w:t>
      </w:r>
      <w:r>
        <w:rPr/>
        <w:t>걩㴤彧</w:t>
      </w:r>
      <w:r>
        <w:rPr/>
        <w:t>ꔷ</w:t>
      </w:r>
      <w:r>
        <w:rPr/>
        <w:t>挥촩未瑷湄䮻竂땑狂埂珂珂癱儴㫂䉓牖㫂</w:t>
      </w:r>
      <w:r>
        <w:rPr/>
        <w:t>⣎</w:t>
      </w:r>
      <w:r>
        <w:rPr/>
        <w:t>琺⥀卢㔰썔浙摴</w:t>
      </w:r>
      <w:r>
        <w:rPr/>
        <w:t>꤭</w:t>
      </w:r>
      <w:r>
        <w:rPr/>
        <w:t>걍儵桚ꆥ㴱숪洶싃⛂匫싂湌⯂䅭廎⯎쌶牟䭓ぷ淎⩊㴻漩췃䥗䥸懂ㄮ䕍硌町♇匩墏㵺쉷㉥㘮⍶䍐瀹湹硲㠺⩋⩡焦䫂쉹☩挥㍎䟂䍇썯䶻쉚䦘숭䁗</w:t>
      </w:r>
      <w:r>
        <w:rPr/>
        <w:t>⡄</w:t>
      </w:r>
      <w:r>
        <w:rPr/>
        <w:t>临</w:t>
      </w:r>
      <w:r>
        <w:rPr/>
        <w:t>ꔸ</w:t>
      </w:r>
      <w:r>
        <w:rPr/>
        <w:t>⡶</w:t>
      </w:r>
      <w:r>
        <w:rPr/>
        <w:t>戩⭨⪻儫컂⩀䁆뽊쌲欰숸转櫍晴꥖し槂畀㈯焭䤥뮩捋淂ꇂ穨捙櫂䍚쉫慴眯爤浊싍⭍剃䌳愰쉐⩩䥵煩䷂捃卓㨥슮쉳䃂쵞砽䨭</w:t>
      </w:r>
      <w:r>
        <w:rPr/>
        <w:t>ꔵ</w:t>
      </w:r>
      <w:r>
        <w:rPr/>
        <w:t>幖埂㌸扁칍佣싍秂쉢㉐숣칳ㅣ啀儯焮晄</w:t>
      </w:r>
      <w:r>
        <w:rPr/>
        <w:t>⡎</w:t>
      </w:r>
      <w:r>
        <w:rPr/>
        <w:t>䄪䵙嗍慣䂩獎䵉橫</w:t>
      </w:r>
      <w:r>
        <w:rPr/>
        <w:t>⠤</w:t>
      </w:r>
      <w:r>
        <w:rPr/>
        <w:t>썋熿묳䥰幬楙䡫䢬쉊㫂㡯쵇</w:t>
      </w:r>
      <w:r>
        <w:rPr/>
        <w:t>ⵆ</w:t>
      </w:r>
      <w:r>
        <w:rPr/>
        <w:t>떏瑦佯㛎䙍</w:t>
      </w:r>
      <w:r>
        <w:rPr/>
        <w:t>ꕥ</w:t>
      </w:r>
      <w:r>
        <w:rPr/>
        <w:t>慴㉅矂䕀쉬䕰婇숭录䵨</w:t>
      </w:r>
      <w:r>
        <w:rPr/>
        <w:t>ꥋ</w:t>
      </w:r>
      <w:r>
        <w:rPr/>
        <w:t>皿壂䙺⽒싂㑚녩問쉰䜹곂습⥔眳䡺槂⹥暻⨺丶氱䭕㩓牶촵</w:t>
      </w:r>
      <w:r>
        <w:rPr/>
        <w:t>ꦮ</w:t>
      </w:r>
      <w:r>
        <w:rPr/>
        <w:t>偗⽫ヂ묩奊⒮䩫敍꺮♋㡒䧃⫂䉩⍦偤呓싎啟坣睤穅毂戵昭扐塐纬㌫繏뼬Ⓧ唲쵄勂穀娩枻䡺煾乳싂楶昰榏ꅍ숭势㵷毃䞘쉞皮ㅎ䬽濂㵱幓杈㞮帮唹</w:t>
      </w:r>
      <w:r>
        <w:rPr/>
        <w:t>ꦵ</w:t>
      </w:r>
      <w:r>
        <w:rPr/>
        <w:t>㟂쵀ꏂ彃昫瀯啯쵚쉧慒佘䭋슿䚡䜻畢⥾奀噙䔫싂捶</w:t>
      </w:r>
      <w:r>
        <w:rPr/>
        <w:t>ⱖ</w:t>
      </w:r>
      <w:r>
        <w:rPr/>
        <w:t>습숽⩭쉤癸係㵾乏獹皻㌭轾换業䤦塟ㅊ幇牨灥싂唨硎敩摲슥㙬䛂䫃䬷㜯</w:t>
      </w:r>
      <w:r>
        <w:rPr/>
        <w:t>Ⳃ</w:t>
      </w:r>
      <w:r>
        <w:rPr/>
        <w:t>ꕦ</w:t>
      </w:r>
      <w:r>
        <w:rPr/>
        <w:t>䊮㧂槂奟䤩㉎潸瑤䣂㥳䁒怸</w:t>
      </w:r>
      <w:r>
        <w:rPr/>
        <w:t>ⰶ</w:t>
      </w:r>
      <w:r>
        <w:rPr/>
        <w:t>婯䝸伥䤯ꍪ凂♍ꅲ憿顚䕚숊ꅁ慂杙㈥慘㵾⑕䇂칍䑢愱穙奓䫍穐䉔쉧杍䳂申싂㙉滂ꌻ</w:t>
      </w:r>
      <w:r>
        <w:rPr/>
        <w:t>ꦱ</w:t>
      </w:r>
      <w:r>
        <w:rPr/>
        <w:t>焽㔥㉰澣꥙㈳璩⩡⽆</w:t>
      </w:r>
      <w:r>
        <w:rPr/>
        <w:t>ꥈ</w:t>
      </w:r>
      <w:r>
        <w:rPr/>
        <w:t>犩杀㠪瞥숪剥晶</w:t>
      </w:r>
      <w:r>
        <w:rPr/>
        <w:t>ꦬ</w:t>
      </w:r>
      <w:r>
        <w:rPr/>
        <w:t>歎澮쉄⭊潩攴쉢儣</w:t>
      </w:r>
      <w:r>
        <w:rPr/>
        <w:t>ⵄ</w:t>
      </w:r>
      <w:r>
        <w:rPr/>
        <w:t>䕢勂瑔㡂㍫뾡啱⥹⥗斵숦嚘勎쉑</w:t>
      </w:r>
      <w:r>
        <w:rPr/>
        <w:t>ꕱ〉</w:t>
      </w:r>
      <w:r>
        <w:rPr/>
        <w:t>ꌮ晗</w:t>
      </w:r>
      <w:r>
        <w:rPr/>
        <w:t>ꕦ</w:t>
      </w:r>
      <w:r>
        <w:rPr/>
        <w:t>轪䥓㚥疬▥中뽢⧂敡</w:t>
      </w:r>
      <w:r>
        <w:rPr/>
        <w:t>⠽</w:t>
      </w:r>
      <w:r>
        <w:rPr/>
        <w:t>佳䫍㡃䔳数ㆬ䜭</w:t>
      </w:r>
      <w:r>
        <w:rPr/>
        <w:t>꧍</w:t>
      </w:r>
      <w:r>
        <w:rPr/>
        <w:t>촭ꌤ䉪㜭㠵彳쉭슮</w:t>
      </w:r>
      <w:r>
        <w:rPr/>
        <w:t>ꤻ</w:t>
      </w:r>
      <w:r>
        <w:rPr/>
        <w:t>ⱱ</w:t>
      </w:r>
      <w:r>
        <w:rPr/>
        <w:t>杬녞⑸㝖㵥⩹卫묶⸥轏住䉄啇顭</w:t>
      </w:r>
      <w:r>
        <w:rPr/>
        <w:t>Ⱨ</w:t>
      </w:r>
      <w:r>
        <w:rPr/>
        <w:t>㩭灖呲杋⧂伲껂䉎⿃䮘뾮䜲䫍⯃祉⍪湫숩</w:t>
      </w:r>
      <w:r>
        <w:rPr/>
        <w:t>ⱹ⸨</w:t>
      </w:r>
      <w:r>
        <w:rPr/>
        <w:t>刳㉗췂侮啸汗剦橰⺏㭈晌슿䡩吱썅⴨忂싂㉱쉎匲㉔䄵圷䴥昵扳繚┲ꥭ㡋佉㞥뮻ㄷ⧂ㅒ碱癎㩺㘷䷍싂⽚</w:t>
      </w:r>
      <w:r>
        <w:rPr/>
        <w:t>ꔺ</w:t>
      </w:r>
      <w:r>
        <w:rPr/>
        <w:t>⼤南竂晆뗂侱漮䣂燂潢깟쉤쉞燃剸项떮楙숽竎ꌯ怤슘䍔뭓坍⸩則⩘欭區䍹丬⻂顸睹倵橸싂栥䢥掻䂱徻瀪優塣秂灃迂묶癯쉒托ㆣ噊⴦</w:t>
      </w:r>
      <w:r>
        <w:rPr/>
        <w:t>ⱳ</w:t>
      </w:r>
      <w:r>
        <w:rPr/>
        <w:t>漦䭭</w:t>
      </w:r>
      <w:r>
        <w:rPr/>
        <w:t>ⱱ</w:t>
      </w:r>
      <w:r>
        <w:rPr/>
        <w:t>㍎▻彁뭨椴⸣쉮漰䕩兄櫂⧂㛂䨹搷춱䴮䵕璿숯䭑佑㕬⽀⿂奯婞쉒┷畕⍏뮬㇂機㍖⩯啗桬顤뭰汾걢顣杬摹彷汚䦣乺쉪쉏숬ꌻ념䡯䧂歖ㅰ樮뽁灄物唹╢㭫轮쉟勂斱急剾</w:t>
      </w:r>
      <w:r>
        <w:rPr/>
        <w:t>⠹</w:t>
      </w:r>
      <w:r>
        <w:rPr/>
        <w:t>䆬啈摣㈲慖瑍무㘯刦稴숫</w:t>
      </w:r>
      <w:r>
        <w:rPr/>
        <w:t>Ⱛ</w:t>
      </w:r>
      <w:r>
        <w:rPr/>
        <w:t>㉱슬愲⽗癍㕎㕁ッ乎濂卵璣噚㑉愫仂捱汑砮浓轧ꌽ䵒</w:t>
      </w:r>
      <w:r>
        <w:rPr/>
        <w:t>ⴤ</w:t>
      </w:r>
      <w:r>
        <w:rPr/>
        <w:t>撏⥸䈲㦣㑆捂恄离惎⩁顺쉁⌴〻妘椪⫂䭕汷䱏쉶䕦갱칶洸穅獒䨫杵㤯悥枬爣慺婷剬劬盂쉌ⸯ㌭彬컂⹬㴴憩瘨玘浶♤䛂㑉껂椪㍴呓兌깮녇周⥁츽㵠幧狂縱싂媡撻扏㐥剩畗朤䠺枮⥔器䕪쵙쉣晗䑉㞏㏂繭捱潣ꥰ⮵浄究噃悘쉡⨲䁧噭礰啒ꍣ쉨灑</w:t>
      </w:r>
      <w:r>
        <w:rPr/>
        <w:t>Ⲯ</w:t>
      </w:r>
      <w:r>
        <w:rPr/>
        <w:t>顤넸圳䁴</w:t>
      </w:r>
      <w:r>
        <w:rPr/>
        <w:t>ⶩ</w:t>
      </w:r>
      <w:r>
        <w:rPr/>
        <w:t>㩹</w:t>
      </w:r>
      <w:r>
        <w:rPr/>
        <w:t>ⱱ</w:t>
      </w:r>
      <w:r>
        <w:rPr/>
        <w:t>㵮慟刨彬㑕湤뭅烂┽弨⭸櫂告晓具숴슡㐫攺싂ㅴ㯃䡄澵晥땣㈷卯㕉쉨㡢䑱슻奓捳砥敄㏂况⬺ㅀ넯挪⑁售獷㍣㭡甬亻徵橬《淂㔺쵺恳栯䍬䵟歓䅔䰦⩘堫曂頩䒥幠瑕砭乕繪湳乀汫싂渹䤩歧䴦카嘩淂末䁘⼹䶩䩌瑔</w:t>
      </w:r>
      <w:r>
        <w:rPr/>
        <w:t>⡭</w:t>
      </w:r>
      <w:r>
        <w:rPr/>
        <w:t>䘩椳䷂</w:t>
      </w:r>
      <w:r>
        <w:rPr/>
        <w:t>ꦥ</w:t>
      </w:r>
      <w:r>
        <w:rPr/>
        <w:t>噆곂䱢쵟숴橰ꏂꥥ狎呮禣䉢参䑩칗♕</w:t>
      </w:r>
      <w:r>
        <w:rPr/>
        <w:t>꥟</w:t>
      </w:r>
      <w:r>
        <w:rPr/>
        <w:t>愤穥⤬⩥橧奎掱厘槍㬮搦湂輩伽㉶捕操癞䈤槂䡘畓枩債쉋쵄쉒硒ㄺ戦䱶</w:t>
      </w:r>
      <w:r>
        <w:rPr/>
        <w:t>ⱚ</w:t>
      </w:r>
      <w:r>
        <w:rPr/>
        <w:t>瀦䘥爨啵</w:t>
      </w:r>
      <w:r>
        <w:rPr/>
        <w:t>⡐</w:t>
      </w:r>
      <w:r>
        <w:rPr/>
        <w:t>ꔻ</w:t>
      </w:r>
      <w:r>
        <w:rPr/>
        <w:t>殩쌴䢩轄㩙숳촥㑹뽶칳숷穩䍈灁㴣歠疣颣䅞扐汧惂䈭</w:t>
      </w:r>
    </w:p>
    <w:p>
      <w:pPr>
        <w:pStyle w:val="PreformattedText"/>
        <w:bidi w:val="0"/>
        <w:spacing w:before="0" w:after="0"/>
        <w:jc w:val="left"/>
        <w:rPr/>
      </w:pPr>
      <w:r>
        <w:rPr/>
        <w:t>㝓䏂滂曎摟矂숳䦩縱畴瀸硾捣깑숷䔩䆬딵栩㏂䖩轾䤻㡗琴슡싂础盃坨却坶曂䵃䵣䟂걲떏⻂椱㩎싂㨬瑡䠬</w:t>
      </w:r>
      <w:r>
        <w:rPr/>
        <w:t>ꕌ</w:t>
      </w:r>
      <w:r>
        <w:rPr/>
        <w:t>쵸䕩欽</w:t>
      </w:r>
      <w:r>
        <w:rPr/>
        <w:t>ⱶ</w:t>
      </w:r>
      <w:r>
        <w:rPr/>
        <w:t>쉎顡䞘位唪倦獀</w:t>
      </w:r>
      <w:r>
        <w:rPr/>
        <w:t>ꕓ</w:t>
      </w:r>
      <w:r>
        <w:rPr/>
        <w:t>牔ꅞ㐹㭬䄫顚䍇偹슱掮</w:t>
      </w:r>
      <w:r>
        <w:rPr/>
        <w:t>ⱴ</w:t>
      </w:r>
      <w:r>
        <w:rPr/>
        <w:t>垩㐣怣啊摊숬녷싃땀剦㑈䁰쉯ꍅ从䮩䱘煺䄦濂숹</w:t>
      </w:r>
      <w:r>
        <w:rPr/>
        <w:t>ⶱ⩙</w:t>
      </w:r>
      <w:r>
        <w:rPr/>
        <w:t>쉂渦散뭲</w:t>
      </w:r>
      <w:r>
        <w:rPr/>
        <w:t>ꤹ</w:t>
      </w:r>
      <w:r>
        <w:rPr/>
        <w:t>医쌪厩</w:t>
      </w:r>
      <w:r>
        <w:rPr/>
        <w:t>ⵟ</w:t>
      </w:r>
      <w:r>
        <w:rPr/>
        <w:t>ꄬ</w:t>
      </w:r>
      <w:r>
        <w:rPr/>
        <w:t>⠽</w:t>
      </w:r>
      <w:r>
        <w:rPr/>
        <w:t>슩決ꥨ◃匬⹓땡㵘睚匸彇⩎祥⏎牋녒窿</w:t>
      </w:r>
      <w:r>
        <w:rPr/>
        <w:t>꥟</w:t>
      </w:r>
      <w:r>
        <w:rPr/>
        <w:t>た㷂硚칇塊㒡쉦偬繁㣂䬹獵硃倵渣ꇂꍧ쉞묳쌩츻僂牕啈唸뭵棂矎偮坐슿参伤斱䀯揂㍪䜪灺捞⭾影迂쉫ぴ影싂㵎渤嚮㙔瀬㋍쉄쉶迂⩱숫䕑洴兣歡숽㒩儮灃㤻祃䡾乹䋂步뮡灦场⎬椬⩡痂쉰쉅쉴갥㙇㡘污㌵塍䅟⏂昩쌷憻ꍺ䙇廂㍲쉠</w:t>
      </w:r>
      <w:r>
        <w:rPr/>
        <w:t>⢿</w:t>
      </w:r>
      <w:r>
        <w:rPr/>
        <w:t>辩批桥檻㤹呙䁚ヂ䀨圪</w:t>
      </w:r>
      <w:r>
        <w:rPr/>
        <w:t>ꖮ</w:t>
      </w:r>
      <w:r>
        <w:rPr/>
        <w:t>牳䒩潷㡥㵆</w:t>
      </w:r>
      <w:r>
        <w:rPr/>
        <w:t>⠣</w:t>
      </w:r>
      <w:r>
        <w:rPr/>
        <w:t>䬮⨰㕘뭙呦橒璏杏┦⎘⧍␰噺쉘쉷⸬頴䤸灓勂촵儺⯂捏畞⯂䑷䫂㭔撻伻㔮杀旂쉱싂㋂䬰䡠沘녎㗂槂⧂椱䵏㵺桹匭ꎏ䩕⸹ꎥ䙈瘹숫䔤挶ㅒ氭㕪⩆싎</w:t>
      </w:r>
      <w:r>
        <w:rPr/>
        <w:t>⡲</w:t>
      </w:r>
      <w:r>
        <w:rPr/>
        <w:t>彚捖</w:t>
      </w:r>
      <w:r>
        <w:rPr/>
        <w:t>⡶</w:t>
      </w:r>
      <w:r>
        <w:rPr/>
        <w:t>侏ㅁ♨䑩쉯輬琩⤽煀湾焣䬫⥒繱⵸⨩㑶⚿厵쵢䍂䰺潘瀸⫃쉒䍓쉵縨䥷㵚싂璘杘埂焥ガ䚩┭䒥暩疬꥔爺猯熩⌬㩓䱡恓쉢瑀껃㌪㔶砤뼥㛂煣껂䍌⨳䭈䩮⹋㍧栰쉃婚何</w:t>
      </w:r>
      <w:r>
        <w:rPr/>
        <w:t>⡁</w:t>
      </w:r>
      <w:r>
        <w:rPr/>
        <w:t>걕櫂怯㝄䀬⩏ꎣ䉔녎㤱楲㘱⤲컂땹皩촊⩔剒顡睔縹悡㛂穏之츤칈条創☲乆殩䅉捲洮㬭汊䭱浂⩂彑窏숹塇쉚슏슿偯</w:t>
      </w:r>
      <w:r>
        <w:rPr/>
        <w:t>꧂</w:t>
      </w:r>
      <w:r>
        <w:rPr/>
        <w:t>轌걯䑕⹲쉱绂䃂⹳午悏숫䰻䫃棂㉧颵걱䷂㩄椶恱␶땁牢栮ꄮ</w:t>
      </w:r>
      <w:r>
        <w:rPr/>
        <w:t>ꗂ</w:t>
      </w:r>
      <w:r>
        <w:rPr/>
        <w:t>쵦微㑲倪㎬摢쉑婨乩墮䤲숻쉉撡ꍏ䒩</w:t>
      </w:r>
      <w:r>
        <w:rPr/>
        <w:t>ꗂ</w:t>
      </w:r>
      <w:r>
        <w:rPr/>
        <w:t>㍃厘㇍ꌴ</w:t>
      </w:r>
      <w:r>
        <w:rPr/>
        <w:t>ꤸ</w:t>
      </w:r>
      <w:r>
        <w:rPr/>
        <w:t>慧䇂奬弤뿂춥⹕乙</w:t>
      </w:r>
      <w:r>
        <w:rPr/>
        <w:t>ⰳ</w:t>
      </w:r>
      <w:r>
        <w:rPr/>
        <w:t>䡕䁸믎慒繍숪䥵竂煔撘</w:t>
      </w:r>
      <w:r>
        <w:rPr/>
        <w:t>⡕</w:t>
      </w:r>
      <w:r>
        <w:rPr/>
        <w:t>䨰㮩療戰栫㵣佞挬捭辩極究刻氱卺橐ㅒ⥉い숽쉞眰祙㘱숴偮牨䟂┪쉸杁䍉싂刺쏂棂䑅㈥碩焣乒祆橙쉞뗂</w:t>
      </w:r>
      <w:r>
        <w:rPr/>
        <w:t>ꔳ</w:t>
      </w:r>
      <w:r>
        <w:rPr/>
        <w:t>쉔つꇂ穈㥴懂⯂쵁⍖冡䅤ㅰ彴䑶唬⭢惂ꅯ⨸⼳圹</w:t>
      </w:r>
      <w:r>
        <w:rPr/>
        <w:t>⣂┩</w:t>
      </w:r>
      <w:r>
        <w:rPr/>
        <w:t>쉗䅆</w:t>
      </w:r>
      <w:r>
        <w:rPr/>
        <w:t>ꗂ</w:t>
      </w:r>
      <w:r>
        <w:rPr/>
        <w:t>繨獑㍥京扆恖쉎疬稯䩹珂쉙䖻来䭬</w:t>
      </w:r>
      <w:r>
        <w:rPr/>
        <w:t>ꤴ</w:t>
      </w:r>
      <w:r>
        <w:rPr/>
        <w:t>坴쉗徏拂ㅒ뾩㙉捲啘㝤棂碩䘥顲涿轕乫幄⫂쉈砪⵫砥䴯听㉱썓のꍃ柂氬⌻䑦煏橵䝴疥숷췎䋃稣桤丣橈⾱歖獍䭪㝪싂棂敘湭䛂抵숵欮欨戮김뇂숵乡瑩㕵昹嘪⽸쉁平⯂堶슘㐺쉓ꍞ仂⿂㍣䬯㵮严異䓂桒䉤㘯楇</w:t>
      </w:r>
      <w:r>
        <w:rPr/>
        <w:t>⡵</w:t>
      </w:r>
      <w:r>
        <w:rPr/>
        <w:t>敎쉔⒩숬깪⤪땙슥収⩓긯坑卧歲⥆繁뽭ꅥ坃奒쉕焷䵖坰䭍梡걊摨䀨擎䱫䎩桁䯃녇</w:t>
      </w:r>
      <w:r>
        <w:rPr/>
        <w:t>ꔩ</w:t>
      </w:r>
      <w:r>
        <w:rPr/>
        <w:t>⽱⏂氲㡅䭱䧂瘸硅严灏숩㉶涻땈栦㉏</w:t>
      </w:r>
      <w:r>
        <w:rPr/>
        <w:t>ⴤ</w:t>
      </w:r>
      <w:r>
        <w:rPr/>
        <w:t>梱畇㩵拂䧂䀺摊딸䝅슩컂㉲쉣䌰睅てꏂ卤䒩埂슿塲䠮〤梿⚥숴䰷幊ㅄ녘♪媩睱㕀㜫䍱썇쵹媿稷습䙍쉟廂걓䎘䌮䟂쉉晪哂䁫㉘䵎ꄦ㑔䄥쉤嚬榮㪱繊䈲去깲ꅥ⭥숬썘橈剳厘偞䡹䐹숵䴩ネ湞㬮䁸唩땘狂㢘㭡䡋ꌥ䇂䩾䝈⨷䭺瑲牉쉪㭡숪橏䕕쉚⩥䍕㐰䪵㭱촷䢿穫睗䤳뗂祒㛂㒬⛃</w:t>
      </w:r>
      <w:r>
        <w:rPr/>
        <w:t>ꤻ</w:t>
      </w:r>
      <w:r>
        <w:rPr/>
        <w:t>ㆩ⤨㝙⪥걶濂</w:t>
      </w:r>
      <w:r>
        <w:rPr/>
        <w:t>ꖱ</w:t>
      </w:r>
      <w:r>
        <w:rPr/>
        <w:t>兆䎻쉭夤枵㚩⽟㝈녗쉅喻沵採晴</w:t>
      </w:r>
      <w:r>
        <w:rPr/>
        <w:t>ꕫ</w:t>
      </w:r>
      <w:r>
        <w:rPr/>
        <w:t>㡟쉐ㄬꇂ곂쉆懂瞩乁〹뭒珂㌷婲祯潵痂⌴椸祭壂깂땃昱쉋⪩焰摴煒愣捘眪⽷ふ슻琭轹칱뭵猊䩆쉆</w:t>
      </w:r>
      <w:r>
        <w:rPr/>
        <w:t>ꥅ</w:t>
      </w:r>
      <w:r>
        <w:rPr/>
        <w:t>㗃ꇂ䵺愲쉍塖剓꥕</w:t>
      </w:r>
      <w:r>
        <w:rPr/>
        <w:t>⠵</w:t>
      </w:r>
      <w:r>
        <w:rPr/>
        <w:t>偙㕵捡ㅌ到⬬쉟⽁琽싂癰咻䜪体뼹㑓檬汀ㄺ䱤㶏╭⿂䞘</w:t>
      </w:r>
      <w:r>
        <w:rPr/>
        <w:t>ⷂ</w:t>
      </w:r>
      <w:r>
        <w:rPr/>
        <w:t>걆祑땟牂숭塨쌰颣⵵뽣剚兪㵥斱塸慯</w:t>
      </w:r>
      <w:r>
        <w:rPr/>
        <w:t>ꔫ⥇</w:t>
      </w:r>
      <w:r>
        <w:rPr/>
        <w:t>凂猤け侵洲⯂祆䉲偊깎批墩硁숶㷂慳ㄵ</w:t>
      </w:r>
      <w:r>
        <w:rPr/>
        <w:t>⠭</w:t>
      </w:r>
      <w:r>
        <w:rPr/>
        <w:t>㨽扒㝺獱听䵏湚㭹뭒⼰煖堺䄹㩉</w:t>
      </w:r>
      <w:r>
        <w:rPr/>
        <w:t>⢘</w:t>
      </w:r>
      <w:r>
        <w:rPr/>
        <w:t>倸枱⸦涮넱卖㚬</w:t>
      </w:r>
      <w:r>
        <w:rPr/>
        <w:t>ⷂ</w:t>
      </w:r>
      <w:r>
        <w:rPr/>
        <w:t>啞爤穙쉷穊單쉈䁤ꍩ䁐杚㵏摟⩚㵁⥥䶵녁拍숴쉙䕎兴㋂䇂猤櫃䝰숨싂카䱮㩍</w:t>
      </w:r>
      <w:r>
        <w:rPr/>
        <w:t>⣂</w:t>
      </w:r>
      <w:r>
        <w:rPr/>
        <w:t>츽䌴㙧㡖숰嫂⽑䥨幄绂䄣쉺甯㩁敖㡄琱ㅹ輪媣勂强憬嘮匬⽬</w:t>
      </w:r>
      <w:r>
        <w:rPr/>
        <w:t>Ⱞ</w:t>
      </w:r>
      <w:r>
        <w:rPr/>
        <w:t>䌥䱕㮏</w:t>
      </w:r>
      <w:r>
        <w:rPr/>
        <w:t>ꤺ⸸</w:t>
      </w:r>
      <w:r>
        <w:rPr/>
        <w:t>帪槍㉫㥮긯칳ꍀ幉뭬썏硎浔㑗䦣恭坐㤩楩儩偁秎㉃갭畄楚畗䥟䥨ꍇ䅟⿂</w:t>
      </w:r>
      <w:r>
        <w:rPr/>
        <w:t>⡵</w:t>
      </w:r>
      <w:r>
        <w:rPr/>
        <w:t>渳䄪䄻ꍟ卷㑬⸵恴痂堫係까娥䕏</w:t>
      </w:r>
      <w:r>
        <w:rPr/>
        <w:t>ⴲ</w:t>
      </w:r>
      <w:r>
        <w:rPr/>
        <w:t>㟂⼲䉦䱵夹根繯▩潀⍇喵伸㵘湩㝰湹ꍀꅎ㩪</w:t>
      </w:r>
      <w:r>
        <w:rPr/>
        <w:t>ⲱⓂ</w:t>
      </w:r>
      <w:r>
        <w:rPr/>
        <w:t>싂㌪㕕㌫婳칙쉯效㌪浥㭮洩幾枮䍞䑋䔵쉆灶傩祋싍畺썳㕥杅擂歌䐳╷偘⌦圽煒쉢弰昻䝇枘쵘䲏⑘禥䟂坙숴⬬⑰弮㩪常㵠䅹䱩㏂楇⩘䬺쉾䉭땑㉈眬㥅穖싂⼰⽆珍⩭戳</w:t>
      </w:r>
      <w:r>
        <w:rPr/>
        <w:t>ꕃ</w:t>
      </w:r>
      <w:r>
        <w:rPr/>
        <w:t>犮</w:t>
      </w:r>
      <w:r>
        <w:rPr/>
        <w:t>ꔥ</w:t>
      </w:r>
      <w:r>
        <w:rPr/>
        <w:t>㉚塣쉾췍⨣㟂▮긦䐰喣廂㤦⿂祅㨹칁壂싂칬微쵣摐㍲㵨绂</w:t>
      </w:r>
      <w:r>
        <w:rPr/>
        <w:t>ꤪ</w:t>
      </w:r>
      <w:r>
        <w:rPr/>
        <w:t>쉸掣㈸</w:t>
      </w:r>
      <w:r>
        <w:rPr/>
        <w:t>⡱⠳</w:t>
      </w:r>
      <w:r>
        <w:rPr/>
        <w:t>㵓塳氪⭋⦵劻뽰婗窥牾敐쉅䓍땋䅞䖩ꥦ䁒쵚迂䨮瓂ꎿ务噲䫂</w:t>
      </w:r>
      <w:r>
        <w:rPr/>
        <w:t>ꔺ</w:t>
      </w:r>
      <w:r>
        <w:rPr/>
        <w:t>樫▿</w:t>
      </w:r>
      <w:r>
        <w:rPr/>
        <w:t>ꤪ</w:t>
      </w:r>
      <w:r>
        <w:rPr/>
        <w:t>㧂뭮⭗쉁껂䅠繑⽕䅬〦⬯㉏畟匨は利쉦杋싂轘㢡슡㥳䩮摥⽃쉁⼩㊻礱걸떘䜤㵚灁䉏䍡㡇⨳噢⬰㉉擂搱⨵⹍僎</w:t>
      </w:r>
      <w:r>
        <w:rPr/>
        <w:t>ꕖ</w:t>
      </w:r>
      <w:r>
        <w:rPr/>
        <w:t>ꆘ</w:t>
      </w:r>
      <w:r>
        <w:rPr/>
        <w:t>ꕙ</w:t>
      </w:r>
      <w:r>
        <w:rPr/>
        <w:t>땡埂㙌㌹乃╲種急睰⥌䉥噧갲猶숴塡㌶瑁煆楁愦녶⫂</w:t>
      </w:r>
      <w:r>
        <w:rPr/>
        <w:t>꤬</w:t>
      </w:r>
      <w:r>
        <w:rPr/>
        <w:t>栻䩷ꅌ参㕬橯佱싂㕢橶硑䬷〵桂쉰恳쉗㶱䳂幊煉䗂뽓傘畧</w:t>
      </w:r>
      <w:r>
        <w:rPr/>
        <w:t>ꕎ</w:t>
      </w:r>
      <w:r>
        <w:rPr/>
        <w:t>쉀塨쉨戱彶䇂嫂稤⍀넴渶⩏奚꥘깮歨꥙湈⽡䁯㓂媱䑋桞넥戰潰䑭猵慄涵䐫數働で㡑癋㉬숤ッ슬⚣呷숱쉊䤹</w:t>
      </w:r>
      <w:r>
        <w:rPr/>
        <w:t>⠊</w:t>
      </w:r>
      <w:r>
        <w:rPr/>
        <w:t>딸慍痎瀬摅湇캻숺갤戤偯㫂剮⩪儷㭺땑⑅</w:t>
      </w:r>
      <w:r>
        <w:rPr/>
        <w:t>Ɱ</w:t>
      </w:r>
      <w:r>
        <w:rPr/>
        <w:t>녡猣卪⏂健䁭佰頳㕇㈭竂㝊偩䁆歅殘⭑쉐䔲</w:t>
      </w:r>
      <w:r>
        <w:rPr/>
        <w:t>ꥈ</w:t>
      </w:r>
      <w:r>
        <w:rPr/>
        <w:t>婇䬪幷喬牍捲⏂眤䍫⺥癴奞㕀圷婠轞</w:t>
      </w:r>
      <w:r>
        <w:rPr/>
        <w:t>⡖</w:t>
      </w:r>
      <w:r>
        <w:rPr/>
        <w:t>繌奰癋牙⍓㦩湲슣婈恱츸橫珂㥞珂</w:t>
      </w:r>
      <w:r>
        <w:rPr/>
        <w:t>ꥁ</w:t>
      </w:r>
      <w:r>
        <w:rPr/>
        <w:t>䀸┵挲梩䉞䵮灭</w:t>
      </w:r>
      <w:r>
        <w:rPr/>
        <w:t>ꖬ</w:t>
      </w:r>
      <w:r>
        <w:rPr/>
        <w:t>棎숰睰뭱ꅐ浘⩣㨴珂䒣䙘②슘噆塊娸婰繤婓슏</w:t>
      </w:r>
      <w:r>
        <w:rPr/>
        <w:t>ⴳ</w:t>
      </w:r>
      <w:r>
        <w:rPr/>
        <w:t>矎쉣歄㞿칆兯⩪쉘䩄䬻顣촩⵵偺떘卸帰男쉋殩쉀㝬漸昪⭨摴</w:t>
      </w:r>
      <w:r>
        <w:rPr/>
        <w:t>ⴲ</w:t>
      </w:r>
      <w:r>
        <w:rPr/>
        <w:t>伺㙫琱</w:t>
      </w:r>
      <w:r>
        <w:rPr/>
        <w:t>ⶩ</w:t>
      </w:r>
      <w:r>
        <w:rPr/>
        <w:t>卒䠹爭䫂⑞彤琪⏂깅稪祆乓䙶眰ꍟ愵轆썊뗂剫䭎傥晕唣숴夯灈潷媵祂丵㥌繺걮⩱橣側썷畗숪歄썓珎旂剰凂燂䴣䛂싂넶쉔♷딪㉌充╞쉣⥮縻䍏</w:t>
      </w:r>
      <w:r>
        <w:rPr/>
        <w:t>ⰹ</w:t>
      </w:r>
      <w:r>
        <w:rPr/>
        <w:t>洷輳䈬佌献吹串㦣䨤⻂䠪깮犱洹䑓䩾渽妩녱煢頱个㒥協♚싂朮건恴㉘怶쉩㝟穖⵱䇂弸梮쉖爴究</w:t>
      </w:r>
      <w:r>
        <w:rPr/>
        <w:t>ⱇ♏</w:t>
      </w:r>
      <w:r>
        <w:rPr/>
        <w:t>㖥碿䓂⫍癙쌣圥灙癧中噣倴疻숺滂ヂ㡂싂喣䕇砶甥쏂녵ㅍ䐦⪘㭟坖䚩轎轕侬癦</w:t>
      </w:r>
      <w:r>
        <w:rPr/>
        <w:t>ꕑ</w:t>
      </w:r>
      <w:r>
        <w:rPr/>
        <w:t>稱㝵㬵壍⭪圩獲参㕓刦쉹⩯숬</w:t>
      </w:r>
      <w:r>
        <w:rPr/>
        <w:t>ꔸ</w:t>
      </w:r>
      <w:r>
        <w:rPr/>
        <w:t>庱栲</w:t>
      </w:r>
      <w:r>
        <w:rPr/>
        <w:t>⡪</w:t>
      </w:r>
      <w:r>
        <w:rPr/>
        <w:t>湳硆䧂䉏敃䓍囍洨硔樦幊䡐䙅歶ꇍ佦싂癧塵쉸쉞呉䜷</w:t>
      </w:r>
      <w:r>
        <w:rPr/>
        <w:t>ꤴ</w:t>
      </w:r>
      <w:r>
        <w:rPr/>
        <w:t>땓繇⼭㘱幪櫎</w:t>
      </w:r>
      <w:r>
        <w:rPr/>
        <w:t>ⵁ</w:t>
      </w:r>
      <w:r>
        <w:rPr/>
        <w:t>⽮싂㥉䓎䅰牎瑫參琶株匫所颿䱊⮩〴䱱㈬伪唺䐸깥桅啡⥥積㠬穣⛂⍡䔹䑵煔쉎昨녙╍硲싂栤⩀㈱桢뮬轕轶숳穞䑗橡凃硞猦⭘噁쵑仍껂䡨䈫䖥⽹</w:t>
      </w:r>
      <w:r>
        <w:rPr/>
        <w:t>ꗂ</w:t>
      </w:r>
      <w:r>
        <w:rPr/>
        <w:t>剮㶿⥀汎啺⌯뭂㙌싎떻㣂穖椽숪攷㔳쉞彫䝀灁攮䡰檡㩶晋㚘忂卄㕶其判쉞働顯潈㨽</w:t>
      </w:r>
      <w:r>
        <w:rPr/>
        <w:t>ꔰ</w:t>
      </w:r>
      <w:r>
        <w:rPr/>
        <w:t>拃形쉣㔪꥘㬸瘯췂砤슮溬幓乬幾摍楧ぇ䘽⧂숫싂㍾噚곂甸뇎轎瑁㯂橸噾䲬</w:t>
      </w:r>
      <w:r>
        <w:rPr/>
        <w:t>ꕃ</w:t>
      </w:r>
      <w:r>
        <w:rPr/>
        <w:t>숻㝮唪⏎㵷祖ㅐ灁㩙橫쵾刨⽢㌬ꥳ녤뭕⧂䩘䕰漵㖻㧂祩♕㴩瑭⨳땋甲⩞쉱湪奋㒘灐㈬辵炻ꥥ숬䥍轇廍坟⯍炬恠㶬㷂⏂숸栲쉄숱㍙卢ꏂㄊ┽禵晴䙭搣灺噃楁擂潖⏂㙩㗂</w:t>
      </w:r>
      <w:r>
        <w:rPr/>
        <w:t>⣂</w:t>
      </w:r>
      <w:r>
        <w:rPr/>
        <w:t>ㆵ㍪</w:t>
      </w:r>
      <w:r>
        <w:rPr/>
        <w:t>ꥑ</w:t>
      </w:r>
      <w:r>
        <w:rPr/>
        <w:t>촨䩆䲿磂䥊</w:t>
      </w:r>
      <w:r>
        <w:rPr/>
        <w:t>Ⲭ</w:t>
      </w:r>
      <w:r>
        <w:rPr/>
        <w:t>ⵣ</w:t>
      </w:r>
      <w:r>
        <w:rPr/>
        <w:t>ꥱ숪슘⑌穎係澩橓す④轥㴲ㅤ圫氶쉸䆮걳㗂䨪佐庮쉶숵兮䱬</w:t>
      </w:r>
      <w:r>
        <w:rPr/>
        <w:t>ꔻ⩬</w:t>
      </w:r>
      <w:r>
        <w:rPr/>
        <w:t>슿桲㉭䛂㕕坕▣</w:t>
      </w:r>
      <w:r>
        <w:rPr/>
        <w:t>ⱄ⩚⡺</w:t>
      </w:r>
      <w:r>
        <w:rPr/>
        <w:t>䅊敎쉘毂幦坕㴷슥녋쉈扯䍃潁辵쉎쉵瑹慠捄㡵嗃걹惃硞㨸穥ㄬ凂慷琸㗂꥙潏㏍媿╟搰⥹畵묯塔</w:t>
      </w:r>
      <w:r>
        <w:rPr/>
        <w:t>ꔩ</w:t>
      </w:r>
      <w:r>
        <w:rPr/>
        <w:t>ㅠ永</w:t>
      </w:r>
      <w:r>
        <w:rPr/>
        <w:t>ⶻ</w:t>
      </w:r>
      <w:r>
        <w:rPr/>
        <w:t>䴮瓂◂伵煶捳幈䉲呵怫枬슩㝍偩奌㕂╫穵갺쵸楾⫂堤␫兕瀯昨玮⶘䍭䵋쉡쉮吷㌩纵儸潑䀯墻쵤㭊偃劮ꍰ䡁㥡䳂畷坕묥䚱㕆窻櫂旂</w:t>
      </w:r>
      <w:r>
        <w:rPr/>
        <w:t>ꗂ</w:t>
      </w:r>
      <w:r>
        <w:rPr/>
        <w:t>ꏂ䅳⪿䧂⩃⾱쉩帩硐攪㌣僃</w:t>
      </w:r>
      <w:r>
        <w:rPr/>
        <w:t>ꥁ</w:t>
      </w:r>
      <w:r>
        <w:rPr/>
        <w:t>㈺硉捒报窮䵁癊슥♥쉁勂爭弯⨱䁩</w:t>
      </w:r>
      <w:r>
        <w:rPr/>
        <w:t>ⵢ</w:t>
      </w:r>
      <w:r>
        <w:rPr/>
        <w:t>浀기䋂迍偁녺彥䳂㍌弳쉅쉮捫彆搫牰杌剹쉖䜣硃⭘䭐䃂摚긷痂⯂</w:t>
      </w:r>
      <w:r>
        <w:rPr/>
        <w:t>ⵤ</w:t>
      </w:r>
      <w:r>
        <w:rPr/>
        <w:t>㌲㴭쉴⒬憻</w:t>
      </w:r>
      <w:r>
        <w:rPr/>
        <w:t>ⵋ</w:t>
      </w:r>
      <w:r>
        <w:rPr/>
        <w:t>炥䜪</w:t>
      </w:r>
      <w:r>
        <w:rPr/>
        <w:t>ꕫ</w:t>
      </w:r>
      <w:r>
        <w:rPr/>
        <w:t>㢏瑊參捨ぷ匱嘻瑘㝑㨰垏㝲祴飂㥷㡤灕坣匸껂畘쉓湸㩸ㄨ㐰塨楔樤坷剸㬨䈲睭ㅭ示焬牐㐹氤숨額橯甽䌺䴥쉚櫍迍䑥嫂常㠯싍슣兯参쉡</w:t>
      </w:r>
      <w:r>
        <w:rPr/>
        <w:t>ꔨ</w:t>
      </w:r>
      <w:r>
        <w:rPr/>
        <w:t>㮬</w:t>
      </w:r>
      <w:r>
        <w:rPr/>
        <w:t>⡅</w:t>
      </w:r>
      <w:r>
        <w:rPr/>
        <w:t>숥⽱숩㪱䱗넫䩪楏싂䵆泂䟎ㄬ妡㑾氪䔭旍灺摃䍡卢婸拂杨旂㛃剬숣㭗繗䲿⩥딲쉟䟎䱏揂祳⑨䖣䝚ꥭ輮㙣슬扡亱唰奨睴슿䕁歯㴵轐睸瑑쵍娩迂쉺序墡奐塭</w:t>
      </w:r>
      <w:r>
        <w:rPr/>
        <w:t>ꔻ</w:t>
      </w:r>
      <w:r>
        <w:rPr/>
        <w:t>漷䩶爺㕸乫쉐焴杬</w:t>
      </w:r>
      <w:r>
        <w:rPr/>
        <w:t>ꥏ</w:t>
      </w:r>
      <w:r>
        <w:rPr/>
        <w:t>쉘㘯琵䅦⎬㵲婇⽷ꥩ䡌╌㐪</w:t>
      </w:r>
      <w:r>
        <w:rPr/>
        <w:t>ⰴ⑬⥵</w:t>
      </w:r>
      <w:r>
        <w:rPr/>
        <w:t>爥灘倥婧䭔㜯⑤欺樥⩔쉂ㄹ塢佴췂㥒䙂숤ㄪお⨳⩠䴵㡗繱㦩儸杯呣</w:t>
      </w:r>
      <w:r>
        <w:rPr/>
        <w:t>ⵎ</w:t>
      </w:r>
      <w:r>
        <w:rPr/>
        <w:t>梩䙞頰䰭깨塾녭摆⨤㙨췂싍䨪獤種匲䡑硄ꍑ㬤⍋瓂䵅嚏嘴幍ꍢ庵믂䝬㙳♤䁏坬佫⍃頵㙚슩⑵輫䝴㉳呓䞿⧂纩汍哂暱懂堹⬵㚣䡑뼪䬵㉚痂</w:t>
      </w:r>
      <w:r>
        <w:rPr/>
        <w:t>꧂</w:t>
      </w:r>
      <w:r>
        <w:rPr/>
        <w:t>㴮ꇂ〪䤭㒡㗂⑞䝇歺묩㋂쉰允⪱슥ヂ딪꥘扙痃쵦轨⨸쉈乸幁䕤㡣䡕涡ㄥ⼺㍎㷂檱뽌琭칋渊숸八㡦橭牥浖䐷仂⵵摡幰硈䭨淂⨶䙺䊡圭礶묪䤩並㨸숲</w:t>
      </w:r>
      <w:r>
        <w:rPr/>
        <w:t>ꔹ</w:t>
      </w:r>
      <w:r>
        <w:rPr/>
        <w:t>扡䷂</w:t>
      </w:r>
      <w:r>
        <w:rPr/>
        <w:t>Ⳏ</w:t>
      </w:r>
      <w:r>
        <w:rPr/>
        <w:t>캿䅴㢿坡㝈庥싂뼭㛂쉃带㍺佫䁴♳猬潣㩗潠㤰厮滂犥搮땙穵</w:t>
      </w:r>
      <w:r>
        <w:rPr/>
        <w:t>ⴴ</w:t>
      </w:r>
      <w:r>
        <w:rPr/>
        <w:t>숪位割洤</w:t>
      </w:r>
      <w:r>
        <w:rPr/>
        <w:t>ꕔ</w:t>
      </w:r>
      <w:r>
        <w:rPr/>
        <w:t>煅为䩏㤪坱灭㉦係⩹婏嘻뭘⹅䊵瑁䰬䂿ㅵ妮摉繳䳂ꅇ䁉懂眥⾱牬摧䖘㙕</w:t>
      </w:r>
      <w:r>
        <w:rPr/>
        <w:t>ⰰ</w:t>
      </w:r>
      <w:r>
        <w:rPr/>
        <w:t>婗坷参</w:t>
      </w:r>
      <w:r>
        <w:rPr/>
        <w:t>ⵌ</w:t>
      </w:r>
      <w:r>
        <w:rPr/>
        <w:t>䘴㜬ㄪ牚湢⫂</w:t>
      </w:r>
      <w:r>
        <w:rPr/>
        <w:t>Ⱖ</w:t>
      </w:r>
      <w:r>
        <w:rPr/>
        <w:t>牳싂⌹䗂積焲洵烂숪</w:t>
      </w:r>
      <w:r>
        <w:rPr/>
        <w:t>ꥋ</w:t>
      </w:r>
      <w:r>
        <w:rPr/>
        <w:t>囂㑱剺睉顤䕔땶숰⩁縵杫쉑杗瑂䋂弪쉲⭗塁</w:t>
      </w:r>
      <w:r>
        <w:rPr/>
        <w:t>ꤳꔽ</w:t>
      </w:r>
      <w:r>
        <w:rPr/>
        <w:t>놏䁥爪썤坕䫂⫂廂䈣偃汥</w:t>
      </w:r>
      <w:r>
        <w:rPr/>
        <w:t>ⵂ</w:t>
      </w:r>
      <w:r>
        <w:rPr/>
        <w:t>䁊ꍨ㍲璻䣂</w:t>
      </w:r>
      <w:r>
        <w:rPr/>
        <w:t>ⶡ</w:t>
      </w:r>
      <w:r>
        <w:rPr/>
        <w:t>㟂僎</w:t>
      </w:r>
      <w:r>
        <w:rPr/>
        <w:t>⡹</w:t>
      </w:r>
      <w:r>
        <w:rPr/>
        <w:t>䠱뭵玡楴깓迂䑂湱쉫㝮皵썣䷂穾䐤깲⽰⭌ꍥ埃ꅕ䍠컂䱙⍡ꅆ䏂☯卪浦쉌椪矂媘넳䕨⩗扆슥廎㢘䬬⸶䈩㑂ꍰ뼯쌥㩧㦩䬨湴帲敎쉗㬫</w:t>
      </w:r>
      <w:r>
        <w:rPr/>
        <w:t>ꖮ</w:t>
      </w:r>
      <w:r>
        <w:rPr/>
        <w:t>䜭潱⺘慔䅾牱䓂쌫땇瘬ꍺ䵆㉑</w:t>
      </w:r>
      <w:r>
        <w:rPr/>
        <w:t>ⱆ</w:t>
      </w:r>
      <w:r>
        <w:rPr/>
        <w:t>뽧䤸斘꺥㓂幉奬癑⦮婈㛂⩫卯木⧎ꍪ㈳洰㕢쉷</w:t>
      </w:r>
      <w:r>
        <w:rPr/>
        <w:t>ꗂ</w:t>
      </w:r>
      <w:r>
        <w:rPr/>
        <w:t>㔳䌭歈╮뇎⮻浐卒쵏呖灳숨쉮숰慠</w:t>
      </w:r>
      <w:r>
        <w:rPr/>
        <w:t>ꕬ</w:t>
      </w:r>
      <w:r>
        <w:rPr/>
        <w:t>汋偰汀物놣杶䑔䲬捭晀슣⨯⻂䩏⻂⽅汊숯攪♒䨱媡塃畃杯縮㕙硨춥瓂燂熥⥄쉥櫍䡎묦礩㍩䢘慴⼲在ꍍ䑮绂♷꺘쉏庮桡ぬ操㭉辵估</w:t>
      </w:r>
      <w:r>
        <w:rPr/>
        <w:t>ꕁ</w:t>
      </w:r>
      <w:r>
        <w:rPr/>
        <w:t>䅎</w:t>
      </w:r>
      <w:r>
        <w:rPr/>
        <w:t>ⵒ</w:t>
      </w:r>
      <w:r>
        <w:rPr/>
        <w:t>ⱑ</w:t>
      </w:r>
      <w:r>
        <w:rPr/>
        <w:t>㕫䩦異㍲슣濍庥楠㜷쵷쉭塢剾녨췂吪⯂泂㡆쉈</w:t>
      </w:r>
      <w:r>
        <w:rPr/>
        <w:t>ꕳꤹ</w:t>
      </w:r>
      <w:r>
        <w:rPr/>
        <w:t>穱稳걡⍦䈥猣묤纥뼽旂쉨</w:t>
      </w:r>
      <w:r>
        <w:rPr/>
        <w:t>ꕇ</w:t>
      </w:r>
      <w:r>
        <w:rPr/>
        <w:t>繱숻ㅥ␮ꍔ</w:t>
      </w:r>
      <w:r>
        <w:rPr/>
        <w:t>ꗂ</w:t>
      </w:r>
      <w:r>
        <w:rPr/>
        <w:t>輤㉗頦煦偳烃㕾摞㠪䙟戬樦畗⩄瑶䐰皡朮⽾䍊恈촺싃戲䝨슱싍䑅䮵㩘漮뗂椺</w:t>
      </w:r>
      <w:r>
        <w:rPr/>
        <w:t>ꥂ</w:t>
      </w:r>
      <w:r>
        <w:rPr/>
        <w:t>㩃个䠦컂쉷䖡睖䙌塥칔꺬㝳䝰쵈挪㍊頯坹洭輽⩵眰兣䍇祐瘭춥瑉䭉竃枻숻䊵捹㍃斿〶ꌬ塖싂䘪摩칳땴洷썇憩촴⨮숩䮬⭇깾쵓썡漹塵勂쉤兏㩒殡딣㘣懂㩣潅揂〥榥佸瘺숮</w:t>
      </w:r>
      <w:r>
        <w:rPr/>
        <w:t>ꕵ</w:t>
      </w:r>
      <w:r>
        <w:rPr/>
        <w:t>祗숵囂⵭꺿顕眥▵숥桉㕮⑑㭂츭佫熿㟂䅨顪</w:t>
      </w:r>
      <w:r>
        <w:rPr/>
        <w:t>ꥇ</w:t>
      </w:r>
      <w:r>
        <w:rPr/>
        <w:t>춥⬸㦩冩涏毂息쵈⩟瀯쉙繢숷䱰떿⬯折쵋</w:t>
      </w:r>
      <w:r>
        <w:rPr/>
        <w:t>⣂</w:t>
      </w:r>
      <w:r>
        <w:rPr/>
        <w:t>䩣瘊⽔唫愵䞡쉸숰硔㝉쉁숯䡋⭀稪쉚</w:t>
      </w:r>
      <w:r>
        <w:rPr/>
        <w:t>ꤱ</w:t>
      </w:r>
      <w:r>
        <w:rPr/>
        <w:t>软쉚湣쉊兇쉙匬睗숫冥쉈㩊柂勃柂넯숲㡵╩쉄ꄪ㗂</w:t>
      </w:r>
      <w:r>
        <w:rPr/>
        <w:t>ⴶ</w:t>
      </w:r>
      <w:r>
        <w:rPr/>
        <w:t>⿂ㅈ㬲晲싎㩎徥攭ꅭ樴慔愪潋窿⹣涱灠爴伸⽒䣂㐷恱捄ꥠ㝈杠㊩쌳唭ꏂ睒轳걏▣⥶滂塖漥⍲㑬欥쉎杖䰯䠮䬷쉋</w:t>
      </w:r>
      <w:r>
        <w:rPr/>
        <w:t>꧂</w:t>
      </w:r>
      <w:r>
        <w:rPr/>
        <w:t>轍䅠礷㍂慡쉃땣煨쉈⸤扳顓䶿䭂䁕摖淂숴ꌶ戺樮䣂愲扨⩲⿂䄭眮䭟䡬┷땋썶떬ㄻ佳䁶㝳牱纏婭瀹轲숨䋂䅐땧♏㵙獖걺⥫㕱偺绂侬⭠剖剣⩲瑀䱦㤮祗顆で穮䵁矂㥁</w:t>
      </w:r>
      <w:r>
        <w:rPr/>
        <w:t>ꦩ</w:t>
      </w:r>
      <w:r>
        <w:rPr/>
        <w:t>壂䡂㬬녥⪿炥捇⮱㥠痂쉡冘䳎䈤祱反㑥䱭暱墱㥚轔濂儦뽔슘慆┤捰手</w:t>
      </w:r>
      <w:r>
        <w:rPr/>
        <w:t>ⴶ</w:t>
      </w:r>
      <w:r>
        <w:rPr/>
        <w:t>㝀潪瞣</w:t>
      </w:r>
      <w:r>
        <w:rPr/>
        <w:t>ⱅ⛂</w:t>
      </w:r>
      <w:r>
        <w:rPr/>
        <w:t>카䙫</w:t>
      </w:r>
      <w:r>
        <w:rPr/>
        <w:t>ⱉ⎣</w:t>
      </w:r>
      <w:r>
        <w:rPr/>
        <w:t>㑾桳帲瀰歈㉃칏䂻癑愥㨹㑱䁤</w:t>
      </w:r>
      <w:r>
        <w:rPr/>
        <w:t>⣂</w:t>
      </w:r>
      <w:r>
        <w:rPr/>
        <w:t>㙰畣䕡栳乏</w:t>
      </w:r>
      <w:r>
        <w:rPr/>
        <w:t>ⱏ</w:t>
      </w:r>
      <w:r>
        <w:rPr/>
        <w:t>쉥㩯슿쉴㈳倽㮵塪挮喥䑗♹ꥮ慾噯䝱䑎⒮潷숬꥞愩洺슣컂㠽䅕永港掿噒溥溬</w:t>
      </w:r>
      <w:r>
        <w:rPr/>
        <w:t>⠤</w:t>
      </w:r>
      <w:r>
        <w:rPr/>
        <w:t>㥦⼭昬䤫墡㩭ꏂ갹䜲</w:t>
      </w:r>
      <w:r>
        <w:rPr/>
        <w:t>ⴰ</w:t>
      </w:r>
      <w:r>
        <w:rPr/>
        <w:t>奶慬のꎘ㑴䵀䉥싂彴</w:t>
      </w:r>
      <w:r>
        <w:rPr/>
        <w:t>ꦬ</w:t>
      </w:r>
      <w:r>
        <w:rPr/>
        <w:t>浦칾汃땎埂䘷싂皏ㅕ㭋抵慇</w:t>
      </w:r>
      <w:r>
        <w:rPr/>
        <w:t>⡘</w:t>
      </w:r>
      <w:r>
        <w:rPr/>
        <w:t>杨央〽坺飂番先䖿ㅋ湞㯂䒘樲圪</w:t>
      </w:r>
      <w:r>
        <w:rPr/>
        <w:t>ꔯ</w:t>
      </w:r>
      <w:r>
        <w:rPr/>
        <w:t>䭮㡳쉘䕩</w:t>
      </w:r>
      <w:r>
        <w:rPr/>
        <w:t>ꦡ</w:t>
      </w:r>
      <w:r>
        <w:rPr/>
        <w:t>㝹睈刷兲恰牉䵳묥ヂ媵쉵쉋숭㝮䐫唵䠶⛂꺏┦徱㉚깈田㫎㡦䝮榘┷堩뭤垩숦ꏂ䜪⪣슏摵摹㉅晖㤨冱䭳딹唦㝙ㅬ晑稪숦슻剮娭싂㜱栻䜶⬨ꥢ樮䍘썑츮ꍠ䥃♭</w:t>
      </w:r>
      <w:r>
        <w:rPr/>
        <w:t>꥟</w:t>
      </w:r>
      <w:r>
        <w:rPr/>
        <w:t>㙍</w:t>
      </w:r>
      <w:r>
        <w:rPr/>
        <w:t>ꥏ☤</w:t>
      </w:r>
      <w:r>
        <w:rPr/>
        <w:t>䲿䩉扤뗂쉮敺뽍汌婀⩗ꍖ␫瘤⩒䱉䉴쉠㎿땁璻迂㜷晠枡쉯頦⏂呍幞䍄㐦뼵畵딱㉘橹眵縱㝦奭湨⩖⏂䑹幙⍁</w:t>
      </w:r>
      <w:r>
        <w:rPr/>
        <w:t>ⵥ</w:t>
      </w:r>
      <w:r>
        <w:rPr/>
        <w:t>猷湢쉱갷㩣発쵢椽㯂堲噦楰嫍顏坌숹席噞촸炘㥎顑搪쉬縯뼪ꇂ噟뭋懂곂桕싂唸숪㤰뭃顣쌯</w:t>
      </w:r>
      <w:r>
        <w:rPr/>
        <w:t>⣎</w:t>
      </w:r>
      <w:r>
        <w:rPr/>
        <w:t>䂥䘪主恆㵳㘵張쉵⩟ꎩ쉲梡弳╉뿂ꄹ⬭卷癚㦩由䰩곂汗㑥い去뗃䜽く숶㧂榬䮣仃숫</w:t>
      </w:r>
      <w:r>
        <w:rPr/>
        <w:t>ꖥ</w:t>
      </w:r>
      <w:r>
        <w:rPr/>
        <w:t>숥睉妩䟂컍佂奙⍺汔슡䙀</w:t>
      </w:r>
      <w:r>
        <w:rPr/>
        <w:t>⠊</w:t>
      </w:r>
      <w:r>
        <w:rPr/>
        <w:t>㙴漮⑺쉱숳쉒㘭㢿㝮싎硾潌㝇㍬ㄽ촰昳轤⍏㮣숲慵慳숭䩸汭㩲⸱</w:t>
      </w:r>
      <w:r>
        <w:rPr/>
        <w:t>ꗂ</w:t>
      </w:r>
      <w:r>
        <w:rPr/>
        <w:t>㤻䜷ㄪ쉷⨯묷썄䁓㬱䒥顩䥗杇ㄮ㎵䬰䝥</w:t>
      </w:r>
      <w:r>
        <w:rPr/>
        <w:t>⡹</w:t>
      </w:r>
      <w:r>
        <w:rPr/>
        <w:t>묰</w:t>
      </w:r>
      <w:r>
        <w:rPr/>
        <w:t>⡩</w:t>
      </w:r>
      <w:r>
        <w:rPr/>
        <w:t>湺썘쉪乸⩳⨱㐺䐮쉪嗂卒琱癔䅁숩愳䵡繃㍣皱㦵瑅癌쉏═䱮囂쎡䥱歶汉珂쉯뭋뽉㘮㍾敞쉶潆썕䭓⹙䑭榡獮㎥걏녪㭅ꥩ厡䅗╏숹㑨쉎ひ伺塤帱㬻㌽即敋㡬䅨摳뇎⿂⩕⹸㵚</w:t>
      </w:r>
      <w:r>
        <w:rPr/>
        <w:t>Ⲯ⫂</w:t>
      </w:r>
      <w:r>
        <w:rPr/>
        <w:t>ꦿ</w:t>
      </w:r>
      <w:r>
        <w:rPr/>
        <w:t>砸啠뼰暏哂猨ꥮ녃奒㕮輮쉷磂盍┱瞩쵏橭恏</w:t>
      </w:r>
      <w:r>
        <w:rPr/>
        <w:t>꧂♟</w:t>
      </w:r>
      <w:r>
        <w:rPr/>
        <w:t>ⱸ</w:t>
      </w:r>
      <w:r>
        <w:rPr/>
        <w:t>珂硺싂焵땇欯쉬䱍瑡汷㢿㝾슏쉶橄妩滂㑕㵯挷顪漺恬澻쉂顱恸㉐懂䤮䊬桀桓頪䵓攲橲쉷㯂㬦癆ォ⤫㝦畠</w:t>
      </w:r>
      <w:r>
        <w:rPr/>
        <w:t>ⰱ</w:t>
      </w:r>
      <w:r>
        <w:rPr/>
        <w:t>䕇瀸煠</w:t>
      </w:r>
      <w:r>
        <w:rPr/>
        <w:t>ꦱ</w:t>
      </w:r>
      <w:r>
        <w:rPr/>
        <w:t>㯂⺏溣뭠⦩쉂别숽⻂슥땑싂噚撣</w:t>
      </w:r>
      <w:r>
        <w:rPr/>
        <w:t>ꥉ</w:t>
      </w:r>
      <w:r>
        <w:rPr/>
        <w:t>딥㝵㥀</w:t>
      </w:r>
      <w:r>
        <w:rPr/>
        <w:t>ꦬ</w:t>
      </w:r>
      <w:r>
        <w:rPr/>
        <w:t>䟂쉒쉹焪⤪滃煕顰䶿喩춬彙숸煁畇넪辮轩斡㴹䡂桺彾牀繑汳⩢敾</w:t>
      </w:r>
      <w:r>
        <w:rPr/>
        <w:t>ꤺ</w:t>
      </w:r>
      <w:r>
        <w:rPr/>
        <w:t>溬线仂攽</w:t>
      </w:r>
      <w:r>
        <w:rPr/>
        <w:t>⢣</w:t>
      </w:r>
      <w:r>
        <w:rPr/>
        <w:t>抩⌤ㆣ橒㓂⩳ꅫ</w:t>
      </w:r>
      <w:r>
        <w:rPr/>
        <w:t>ꔳ</w:t>
      </w:r>
      <w:r>
        <w:rPr/>
        <w:t>塐뼷㚱⩚㜩⨺ꇂ슘㝋㙏䱍顑싂扑呁庥⍸兪䉁</w:t>
      </w:r>
      <w:r>
        <w:rPr/>
        <w:t>ꕃ</w:t>
      </w:r>
      <w:r>
        <w:rPr/>
        <w:t>晇畡㶱欰珎乸㍁쉾⦩慄쉭活㎮㎱㩉</w:t>
      </w:r>
      <w:r>
        <w:rPr/>
        <w:t>ꕵ</w:t>
      </w:r>
      <w:r>
        <w:rPr/>
        <w:t>쉓</w:t>
      </w:r>
      <w:r>
        <w:rPr/>
        <w:t>Ɫ</w:t>
      </w:r>
      <w:r>
        <w:rPr/>
        <w:t>㤴坶䰰캡</w:t>
      </w:r>
      <w:r>
        <w:rPr/>
        <w:t>Ⲙ</w:t>
      </w:r>
      <w:r>
        <w:rPr/>
        <w:t>婔旂Ⓜ捇束</w:t>
      </w:r>
      <w:r>
        <w:rPr/>
        <w:t>⡬</w:t>
      </w:r>
      <w:r>
        <w:rPr/>
        <w:t>䈦쉸녀庮땱╦摾칠榿佁㭳繊珂㕫칵灷甤쉘</w:t>
      </w:r>
      <w:r>
        <w:rPr/>
        <w:t>꧂</w:t>
      </w:r>
      <w:r>
        <w:rPr/>
        <w:t>汎䜤敩灹쉁</w:t>
      </w:r>
      <w:r>
        <w:rPr/>
        <w:t>ⲵ</w:t>
      </w:r>
      <w:r>
        <w:rPr/>
        <w:t>ꕢ</w:t>
      </w:r>
      <w:r>
        <w:rPr/>
        <w:t>깺痂㣂竂併玩쉆⍟䙶憿ち擂깮䳂㙤싂刬彌䅾⍣㧂ꅥ敫ꅚ拎噘嘹乓拎⨺</w:t>
      </w:r>
      <w:r>
        <w:rPr/>
        <w:t>ⰻ</w:t>
      </w:r>
      <w:r>
        <w:rPr/>
        <w:t>剪䶱䩟䕇걸䁤㑺儹嘱䑋刨쉵갴畺긶⮩슮쉾ꅏ䳂㩊▱湨伥枩</w:t>
      </w:r>
      <w:r>
        <w:rPr/>
        <w:t>ꕂ</w:t>
      </w:r>
      <w:r>
        <w:rPr/>
        <w:t>슿潚⼪␨輤</w:t>
      </w:r>
      <w:r>
        <w:rPr/>
        <w:t>ⱬ⌮</w:t>
      </w:r>
      <w:r>
        <w:rPr/>
        <w:t>扊䰶䶵땉䶡┪穬煘摬㭎쉱佚싂</w:t>
      </w:r>
      <w:r>
        <w:rPr/>
        <w:t>ⲡ</w:t>
      </w:r>
      <w:r>
        <w:rPr/>
        <w:t>㢘祲啲䅷┥へ⍖轈깗䏂䐭打땡</w:t>
      </w:r>
      <w:r>
        <w:rPr/>
        <w:t>ⱄ</w:t>
      </w:r>
      <w:r>
        <w:rPr/>
        <w:t>顐ꥰ卨쉵㕃쵁䱪</w:t>
      </w:r>
      <w:r>
        <w:rPr/>
        <w:t>ꔰ</w:t>
      </w:r>
      <w:r>
        <w:rPr/>
        <w:t>싍⼩時ꥷ婪ゥ㕏轧敱繤敊䉔⨽⹦</w:t>
      </w:r>
      <w:r>
        <w:rPr/>
        <w:t>ꗂ</w:t>
      </w:r>
      <w:r>
        <w:rPr/>
        <w:t>ꍱ⭒太⩭뭔奊偣愫恖曃쉏瓂쌥䀪슿㦘ㆡ敮坔⏂쉔쉶兓㪩ꅯ瑱何䍨〉樹彤㬬⶿쉆輵漮慫ꇂ싂㡓洫甴슘ぢ㦵佢搣煚䃂⩤〴塚␴䟂楬⽎걪啢刨㜩㕥</w:t>
      </w:r>
      <w:r>
        <w:rPr/>
        <w:t>⡮</w:t>
      </w:r>
      <w:r>
        <w:rPr/>
        <w:t>쉥㤊没䝗杨纥쌮숻ꍾ깎뇂ꅺ獳䥲㔫⌷玵슩兦奊䅮㈵縳撮깂⺥楑拎뗂썶䈨八䑂䐴䤱婨啩昸㝹㉞啐ゥ卣⍙썟听㗂㵠</w:t>
      </w:r>
      <w:r>
        <w:rPr/>
        <w:t>Ⱨ</w:t>
      </w:r>
      <w:r>
        <w:rPr/>
        <w:t>ꍑ癕㎿䜪⍕숨唦깲뮥扇煊杬䚣⯂佰싂⨲憬轗ㄮ뽪䫂甫쉓뽊⭈䑰轸坆硸愵繹呪頴戱㞣䖏憻轧䝂湑㭞槎⌺␮煚䱞䐯⻃䅚朲⑌呖輮な⹡녍㕨☬䪱奈椸瑬ꥧ卨獷浹⮱숽䔳㵒쉐游彮䘦쉁塩숬⹨煹報⹊䐮쉫쉕灈圴材⩪췃汆⏂㙍禩烂쉸幄欶憏稯杮桒渺쉚痂숵㦿呒♅採欴싂㮱灯頫쉥䅬噀偩㥁쉓싂캥飂쉩溩畐䞥顸妥睨磂棂忂汰䗂꧎壂槂潍곂䥃甸䵠㠱㕒⽈㝠㌱歨㪿飂땅䁌㵘劏䩚⦬</w:t>
      </w:r>
      <w:r>
        <w:rPr/>
        <w:t>ꕚ</w:t>
      </w:r>
      <w:r>
        <w:rPr/>
        <w:t>瑖䄪硲쵐橸飂㘭楉拂䅉⨵煓䎣⿂噖敥吥摉⎘䭖</w:t>
      </w:r>
      <w:r>
        <w:rPr/>
        <w:t>ꤽ</w:t>
      </w:r>
      <w:r>
        <w:rPr/>
        <w:t>⾩념灯乸䂬敯쉘쉍稺┰꥞쉖䵌㙟쉋獔⥤琨䡄氲</w:t>
      </w:r>
      <w:r>
        <w:rPr/>
        <w:t>ⲵ</w:t>
      </w:r>
      <w:r>
        <w:rPr/>
        <w:t>쉢婚掬窏⹶抩庩潳䫂䌸쉚⎩乏楺浡潧溬䍹浊圯䣂ꌽ嗂䬫쉦唩⦣橂</w:t>
      </w:r>
      <w:r>
        <w:rPr/>
        <w:t>ꕃ</w:t>
      </w:r>
      <w:r>
        <w:rPr/>
        <w:t>䴺伤⩩杍弶♤⑪</w:t>
      </w:r>
      <w:r>
        <w:rPr/>
        <w:t>ⷃ</w:t>
      </w:r>
      <w:r>
        <w:rPr/>
        <w:t>䰱㘺쉒║쉉ꍭ倽姂⹉㙬䳂숨쎣单䏂噑氷瑐㗂䤺녳녀촻⬭瑋㡡祱갻偂䌰⌷걂뭔槍摯免欶扵凂䎩</w:t>
      </w:r>
      <w:r>
        <w:rPr/>
        <w:t>ꥇꗂ</w:t>
      </w:r>
      <w:r>
        <w:rPr/>
        <w:t>稭ꍔ㯂㘦⑪彗怤쉊䙩⩹勂⒱⌽䗂㭊榩䃂剨禥㩭婱縥繀湡轠飂㡅㛃頯⍚㙁䫂㨳쉩牪奢稪坱숦䤯㍭祆뽑憵湖婅桇㢻⑚⩭ꅂ⍒幭轙噔䙅呚嘽갨㕠㘬슡中洭兵縩温顪ꍧ쉟숱䵏숬숺燂恢㝋ꍰ庬䑢坦⚱쉃务⸹쉠⩂晉컂갰䉣眤</w:t>
      </w:r>
      <w:r>
        <w:rPr/>
        <w:t>ꕳ⩐</w:t>
      </w:r>
      <w:r>
        <w:rPr/>
        <w:t>猪瀶儴ㅍ⛂⨸⩚匨吳顋䝪춿㍳䘵숣</w:t>
      </w:r>
      <w:r>
        <w:rPr/>
        <w:t>ꗂ</w:t>
      </w:r>
      <w:r>
        <w:rPr/>
        <w:t>媮䓍嫂䡏氹穆汍䱩兄婤㩕</w:t>
      </w:r>
      <w:r>
        <w:rPr/>
        <w:t>ꕠ</w:t>
      </w:r>
      <w:r>
        <w:rPr/>
        <w:t>㜫灅眮嫍橃绂쉾숱쏂䙑䑗坃乧㤽㉡䷂</w:t>
      </w:r>
      <w:r>
        <w:rPr/>
        <w:t>⡁</w:t>
      </w:r>
      <w:r>
        <w:rPr/>
        <w:t>쉂䱷此椳䩀顯㠪牏쉰╊杙쉵彀匮嫂勂땞珂땡쉐䁆⽧她燃願橚壂睧厵긺쉀䭧沥䝐繊쉃땵勂繹</w:t>
      </w:r>
      <w:r>
        <w:rPr/>
        <w:t>ⱑ</w:t>
      </w:r>
      <w:r>
        <w:rPr/>
        <w:t>꧂⒩</w:t>
      </w:r>
      <w:r>
        <w:rPr/>
        <w:t>祐匴ㆻ㜊┳硰界쉳迂夷㐪긤⹎浺⭚烂呹㇎係乹䑈䝮긤䑷祡姂潀杮㬦㉆渦䥲畺潣㧂♉칌☦㎏憥睋⧂拂嫂슮䍚⦩恪湮䨯㌴뼰牚⛂敧㢵⩅䥳䰻㡬㕔嫂㋂痂占稭</w:t>
      </w:r>
      <w:r>
        <w:rPr/>
        <w:t>꧂</w:t>
      </w:r>
      <w:r>
        <w:rPr/>
        <w:t>咩飂㵠숴啱ㄹ䉧⴮땶⫂椪浸啖ㄸ祌㥒兢쉶ㅇ䕅桅摂㫂㝮ꍶ灋썣쉌⩸썍桏拂땘周熱畱䱎湱㫂䳂㴬䀰稵녋㶱癖洬彶쉠䴻䭄㤸갱挮ꄱ䳂떥␻圫扃灚⿂渳輴㤴氭湘㕫姂싂㵈灑ꌨ</w:t>
      </w:r>
      <w:r>
        <w:rPr/>
        <w:t>⡉</w:t>
      </w:r>
      <w:r>
        <w:rPr/>
        <w:t>灲塖ꅶ䉕価뼦繞䂵煑侬桔瑣쉣啰圩</w:t>
      </w:r>
      <w:r>
        <w:rPr/>
        <w:t>ⷂ</w:t>
      </w:r>
      <w:r>
        <w:rPr/>
        <w:t>껂ꥮ也⩭姂믂쉍┨쉔轳칚㚱</w:t>
      </w:r>
      <w:r>
        <w:rPr/>
        <w:t>ꔤ</w:t>
      </w:r>
      <w:r>
        <w:rPr/>
        <w:t>노ㅂ딺곂㍚沬숹칂䀲⫂怪咡䅡䨩晘ㅢ⹁㥮瑯䚏쉂㫎숭位⹙䍍쉫⩂恱♣</w:t>
      </w:r>
      <w:r>
        <w:rPr/>
        <w:t>ⵟ</w:t>
      </w:r>
      <w:r>
        <w:rPr/>
        <w:t>檻걞␯ꥧ睎旂湔⧂湦䡚撿⚬䧃숷슱녉</w:t>
      </w:r>
      <w:r>
        <w:rPr/>
        <w:t>ꦱ</w:t>
      </w:r>
      <w:r>
        <w:rPr/>
        <w:t>녋暥弨㉤쵅쌩쉌껂칢㩢숷㕡䫂墡䙏太縣泂湊숪</w:t>
      </w:r>
      <w:r>
        <w:rPr/>
        <w:t>Ɱ⌣</w:t>
      </w:r>
      <w:r>
        <w:rPr/>
        <w:t>は幯帺嘽ꥥ䭄䥰⩡Ⓙ╯뾥䗂顕枮┤Ⓜ슣⍄幧</w:t>
      </w:r>
      <w:r>
        <w:rPr/>
        <w:t>ꥃ⪱</w:t>
      </w:r>
      <w:r>
        <w:rPr/>
        <w:t>뭂摯慈㙬㙂䉬坎뇂顓睤⛎㍾뽢忂䨰纻獗㍴쌦璥懂ꅄ啉䜬숪轹扅⸰쉾숦啦佉滃썇瞿䙓剠䉣嚩䬤䔶呥䜫㧂갰婱䑲숽㬰晎뽱祏敫쉱싂깭煯樥║兗丰놻㉶㪮䎿積䔶癊冩쉞㜹ノ乯砹区噅剠穃兾䐤伵묹匫牕伳彸癣䞩뭺䝕汘칔⩾ꥦ䱬埂⦏䵂䊘쉎枬숹칾吽僂株煪び塟숻匤⿂㈫㘽</w:t>
      </w:r>
      <w:r>
        <w:rPr/>
        <w:t>ꔺ</w:t>
      </w:r>
      <w:r>
        <w:rPr/>
        <w:t>繮桫轚飍숲㔫䆡痂㡠恟뼪樽썶㘵噃㕓栭轄呤䗂㈭㥴癈僂体亵婫厱徘㦣摐助呂轢ꅢ頥㶵偺䩁⚥橕㐷뽸嗂兣䠨桘畸쉖䱶쉺㥖묮轨㗎╍㥷췂䭚卅♈䙭埂⍟쉹亿甴南</w:t>
      </w:r>
      <w:r>
        <w:rPr/>
        <w:t>ꥀ</w:t>
      </w:r>
      <w:r>
        <w:rPr/>
        <w:t>걵琸懂㑲㨫⩗㐯㦵╲瑳轹쉥呎⹘磂㪵え</w:t>
      </w:r>
      <w:r>
        <w:rPr/>
        <w:t>ⲩ⨨</w:t>
      </w:r>
      <w:r>
        <w:rPr/>
        <w:t>嗍迂硅䚣湭䏎搪吤습夣숬䁨瑸潓</w:t>
      </w:r>
      <w:r>
        <w:rPr/>
        <w:t>ⱚ</w:t>
      </w:r>
      <w:r>
        <w:rPr/>
        <w:t>奷쉤㙎䔪汵䌫㔴迂╡⥢숥싂洨䵆슡☪칏⛍쉍轋剡旂䙹顓㍘㝷撘微ꅩ</w:t>
      </w:r>
      <w:r>
        <w:rPr/>
        <w:t>ꤰ</w:t>
      </w:r>
      <w:r>
        <w:rPr/>
        <w:t>棂欲效숬츲䊘頊猸华썣兴쉘媬㍧憏⫃甩挷繩⩞嗂ꍍ䤸</w:t>
      </w:r>
      <w:r>
        <w:rPr/>
        <w:t>ꦡ</w:t>
      </w:r>
      <w:r>
        <w:rPr/>
        <w:t>炻慱毂䥔樴参썡슡⑕穐숰긩</w:t>
      </w:r>
      <w:r>
        <w:rPr/>
        <w:t>ꕷ⍰</w:t>
      </w:r>
      <w:r>
        <w:rPr/>
        <w:t>쉆⑾欱恵㙮攴顆摈奂묨墩䕸晍畚숴⽌桙숫숱ㅆ⽌</w:t>
      </w:r>
      <w:r>
        <w:rPr/>
        <w:t>ꖩ</w:t>
      </w:r>
      <w:r>
        <w:rPr/>
        <w:t>狍ꍋ䉌琦┵⩍㡨㨵걯汊</w:t>
      </w:r>
      <w:r>
        <w:rPr/>
        <w:t>ⰽ</w:t>
      </w:r>
      <w:r>
        <w:rPr/>
        <w:t>浳떮樽녅穆⩃ꄰ㍢氶슣㥗㤴丳䡸⹅槂卆쉅扷䝂乔㬬体녔㵥䭲漷係㉒㚿塩湭欳轠妩㡴庬祟㙡曂辏剨用䩨㌥ꥴ娽単䱤惂⎵녤敓淂甤깖딦䘵獦쉱唱䭰垏숫ꥡ瑡숴哂쉈㈷녟朻쉌슩⨫稷㒏⽱䔩㯂㬦⪏싂濂卬佖䁷⫂㉪烂䩇健圤怷氹䞏</w:t>
      </w:r>
      <w:r>
        <w:rPr/>
        <w:t>ꤹ</w:t>
      </w:r>
      <w:r>
        <w:rPr/>
        <w:t>畑䤶䱬埂걙癗쉶뼰쉢쉔뼰杗䭷㖱</w:t>
      </w:r>
      <w:r>
        <w:rPr/>
        <w:t>⠺</w:t>
      </w:r>
      <w:r>
        <w:rPr/>
        <w:t>ꥴ䩷⼤</w:t>
      </w:r>
      <w:r>
        <w:rPr/>
        <w:t>ⶱ</w:t>
      </w:r>
      <w:r>
        <w:rPr/>
        <w:t>㵉浲睞⎻따䚘棂繮冘势㉑潩湚穞</w:t>
      </w:r>
      <w:r>
        <w:rPr/>
        <w:t>ⵄ</w:t>
      </w:r>
      <w:r>
        <w:rPr/>
        <w:t>⽵䮡䡣쉕䪵掮獋ꇂ狍惂㛍䱐⨱䕺淂癃婭勂汤┤繫꺩</w:t>
      </w:r>
      <w:r>
        <w:rPr/>
        <w:t>⠬</w:t>
      </w:r>
      <w:r>
        <w:rPr/>
        <w:t>癈硊䤯</w:t>
      </w:r>
      <w:r>
        <w:rPr/>
        <w:t>ꕂ</w:t>
      </w:r>
      <w:r>
        <w:rPr/>
        <w:t>䯎炘㢥啚頱敍勂湷⨩偬幚淃췍甹</w:t>
      </w:r>
      <w:r>
        <w:rPr/>
        <w:t>꧂</w:t>
      </w:r>
      <w:r>
        <w:rPr/>
        <w:t>䅧ち싂扭㖮䵡놻媮伬瑐숣弱</w:t>
      </w:r>
      <w:r>
        <w:rPr/>
        <w:t>Ⱪ</w:t>
      </w:r>
      <w:r>
        <w:rPr/>
        <w:t>悵傻쉰とケ쉭뭟䥁喡컎啬뭰㭲渵䃂⥔䟂恀串</w:t>
      </w:r>
      <w:r>
        <w:rPr/>
        <w:t>ꥒ</w:t>
      </w:r>
      <w:r>
        <w:rPr/>
        <w:t>稳琻玡〸녺䈤⽠╰숵畫縱ꥶ乾䅀㑥收</w:t>
      </w:r>
      <w:r>
        <w:rPr/>
        <w:t>ꖡ</w:t>
      </w:r>
      <w:r>
        <w:rPr/>
        <w:t>슣汩硉䭡ꅶ⩐徻硙䍵墻刨뭌</w:t>
      </w:r>
      <w:r>
        <w:rPr/>
        <w:t>Ⱜ</w:t>
      </w:r>
      <w:r>
        <w:rPr/>
        <w:t>㚻쏂㨩쉱旂</w:t>
      </w:r>
      <w:r>
        <w:rPr/>
        <w:t>ꥈ</w:t>
      </w:r>
      <w:r>
        <w:rPr/>
        <w:t>땸圵摯喱琫䴷䛂垏祵ず墩呁溻</w:t>
      </w:r>
      <w:r>
        <w:rPr/>
        <w:t>ⰷ</w:t>
      </w:r>
      <w:r>
        <w:rPr/>
        <w:t>䙁䑵숺⏂ꎵ숲뽩䳂싂䨪䤦쉱娫⨰䈶囂琮睑昷㣂狂☣㦱丵䉒䅙歈橨咣呔優⭾兣쉢産</w:t>
      </w:r>
      <w:r>
        <w:rPr/>
        <w:t>ⱬ</w:t>
      </w:r>
      <w:r>
        <w:rPr/>
        <w:t>쉸䣂夭摠쉵⽴쉶海⨨䅮泂䥏⼽䳃☮䪩㤹歷妿녵䠪枵䆣頺ꍾ砷䀦촩栳┺Ⓜ⩭瞩時産弻⑒갮쉅津女쉏癕㩂呆砩㗂㤣㕺㍳☶欺ぎ睉㙁⽬狃畣慃搪䘯䣂䎘䀸칐⴩椰枡氭稭乌쉢氥嗍ꆵ㡏㩴</w:t>
      </w:r>
      <w:r>
        <w:rPr/>
        <w:t>⢵⡎⡩</w:t>
      </w:r>
      <w:r>
        <w:rPr/>
        <w:t>뭗숵숽び皿䩦㯎坠⽨</w:t>
      </w:r>
      <w:r>
        <w:rPr/>
        <w:t>⡗</w:t>
      </w:r>
      <w:r>
        <w:rPr/>
        <w:t>捒䱭禬㉒뾻㡱쉓惂걤坭녕䈪怽䕢公秂⧂겿潌砳呂</w:t>
      </w:r>
      <w:r>
        <w:rPr/>
        <w:t>ꤪ</w:t>
      </w:r>
      <w:r>
        <w:rPr/>
        <w:t>㩡杀㵏⭎㊏塯斻넳採⩏璩乧瓂楀坩⩵呪㡚ꇂ橳卅䠲숻朻偶</w:t>
      </w:r>
      <w:r>
        <w:rPr/>
        <w:t>ꥈꖻ</w:t>
      </w:r>
      <w:r>
        <w:rPr/>
        <w:t>元猷㎏㓂쉉祆䍠楉䝇싂怬飍ꥡは⭥껎礊ꄬ摢ꥺ쉕☵硏쉩슿䕤坃勂浫禵</w:t>
      </w:r>
      <w:r>
        <w:rPr/>
        <w:t>ꤰ</w:t>
      </w:r>
      <w:r>
        <w:rPr/>
        <w:t>䄬顩⧍兴禿奱氫涻顪䬸숹桱棂</w:t>
      </w:r>
      <w:r>
        <w:rPr/>
        <w:t>⣂</w:t>
      </w:r>
      <w:r>
        <w:rPr/>
        <w:t>娨丰伽⴫⤶乃勂ㅖ泃⺣㐪썱쉉ꎡ㑎瑇禡旂㴫쉒婩估⦏搩</w:t>
      </w:r>
      <w:r>
        <w:rPr/>
        <w:t>Ⱨ</w:t>
      </w:r>
      <w:r>
        <w:rPr/>
        <w:t>嫃╤뇂木轠桾쉟⍄䒣㩫쉌ꄬ炩⑪ガ呒佬电槂㡵</w:t>
      </w:r>
      <w:r>
        <w:rPr/>
        <w:t>⠱</w:t>
      </w:r>
      <w:r>
        <w:rPr/>
        <w:t>睾灔䫂漻湟</w:t>
      </w:r>
      <w:r>
        <w:rPr/>
        <w:t>꧃␵</w:t>
      </w:r>
      <w:r>
        <w:rPr/>
        <w:t>Ⱘ</w:t>
      </w:r>
      <w:r>
        <w:rPr/>
        <w:t>吨</w:t>
      </w:r>
      <w:r>
        <w:rPr/>
        <w:t>꤯ꗃ</w:t>
      </w:r>
      <w:r>
        <w:rPr/>
        <w:t>䓂獊㓃㩘ㅠ</w:t>
      </w:r>
      <w:r>
        <w:rPr/>
        <w:t>Ⳃ</w:t>
      </w:r>
      <w:r>
        <w:rPr/>
        <w:t>熡싂썎뾵쌥⼮䵆㘥⧂딶⯃兢㵵坯琱ꌳ轖捒㭯扈啫狂檮啥眤啺刮ㅸ</w:t>
      </w:r>
      <w:r>
        <w:rPr/>
        <w:t>ꕳ</w:t>
      </w:r>
      <w:r>
        <w:rPr/>
        <w:t>畴噒吴竂䮡ꎡ抿䝮쉎땦</w:t>
      </w:r>
      <w:r>
        <w:rPr/>
        <w:t>ⴽ</w:t>
      </w:r>
      <w:r>
        <w:rPr/>
        <w:t>䭕</w:t>
      </w:r>
      <w:r>
        <w:rPr/>
        <w:t>ꥈ</w:t>
      </w:r>
      <w:r>
        <w:rPr/>
        <w:t>䍐䕁㥤砲墡䟃婊쵨汇輫汵㫂漹ㆻ轥䐦捅㫂䄺㉠牠改捉瀪싃倴灲쉉䄽믎〸噂ꇂ樱敌桥仂䒣㶬恭汭⺣㭥顗♍偂啇ど쉠䴫忍旍揂숫帲뭪깋뾥磃䯂儨䖮纣呦㥦싂ㅇ䓃厩⸪湯싂毂痂⤳䪬䭞숶␺㗂瓂洭啃兊煯繭</w:t>
      </w:r>
      <w:r>
        <w:rPr/>
        <w:t>⡺</w:t>
      </w:r>
      <w:r>
        <w:rPr/>
        <w:t>㩩䳂畦㔪믂ꍔ剓숲㉯䍀</w:t>
      </w:r>
      <w:r>
        <w:rPr/>
        <w:t>ⷂ⛂꥕</w:t>
      </w:r>
      <w:r>
        <w:rPr/>
        <w:t>䇂て兣塉뾩䠶佭䳎䐨䉥숹㩁獍Ⓜ⏂礨乶슥쉬剂晅䗂촪⥶㙓祡㥈迍湏쉢숤疩噃硚䫂港殬灏㝰ꍄ㕸⭤쎏㎡欲㷎</w:t>
      </w:r>
      <w:r>
        <w:rPr/>
        <w:t>ⱓ</w:t>
      </w:r>
      <w:r>
        <w:rPr/>
        <w:t>剸炩瓂䓂꺩亻싂</w:t>
      </w:r>
      <w:r>
        <w:rPr/>
        <w:t>⡖</w:t>
      </w:r>
      <w:r>
        <w:rPr/>
        <w:t>搹磂걞䚵圲䝂걸싂塤쉉椲⭗呌頥㠬⭥搩㠦䔨帺卂奕嚱曂㩞卢涮묩牊洷倱暡곎䙓쉆쉴匯</w:t>
      </w:r>
      <w:r>
        <w:rPr/>
        <w:t>ꖩ</w:t>
      </w:r>
      <w:r>
        <w:rPr/>
        <w:t>纩컃ꄸ칈摟䁏輸䕘畠瘸㜹戳ꍐ疵㥔㯂䉣硾楖쉞놱氳久깸牤⩍⽀</w:t>
      </w:r>
      <w:r>
        <w:rPr/>
        <w:t>ⷂ</w:t>
      </w:r>
      <w:r>
        <w:rPr/>
        <w:t>朲</w:t>
      </w:r>
      <w:r>
        <w:rPr/>
        <w:t>ⷂ</w:t>
      </w:r>
      <w:r>
        <w:rPr/>
        <w:t>㢩飂楀녏恇묫</w:t>
      </w:r>
      <w:r>
        <w:rPr/>
        <w:t>ꤺ⍾</w:t>
      </w:r>
      <w:r>
        <w:rPr/>
        <w:t>帽畓撿⽧䘪㬩숯卩婊䟂挸숷枻䕡쉹쉲㡞爫剌㍎䈲䛂乬痎䘨⤲由쉬췂㩮婪쉆朰桢媩奏</w:t>
      </w:r>
      <w:r>
        <w:rPr/>
        <w:t>ⱴ</w:t>
      </w:r>
      <w:r>
        <w:rPr/>
        <w:t>婁䵱牯싂挪䜪쏂쵦做印怽噂啱슬癭ッ뽳犬쉎乡案揂䥞</w:t>
      </w:r>
      <w:r>
        <w:rPr/>
        <w:t>ⷂ</w:t>
      </w:r>
      <w:r>
        <w:rPr/>
        <w:t>쉅竂物⩹깐숩圭呫⮡ㅟ꺮扖浸䙌桥쉣⤰긷幋쉖扆슥潮瑨矂卧㥰杨싂猥庵숺㥸㌨ꍀ쏃儵㨵</w:t>
      </w:r>
      <w:r>
        <w:rPr/>
        <w:t>ꔪ</w:t>
      </w:r>
      <w:r>
        <w:rPr/>
        <w:t>㛂奷戱斬潶氥渻ꅎ十之顄娴⦘恶佡쵯㉈炮㯂湅兀㡕条㥗䥢烂楗噑婍洰ꅈ䰴⫂瞣ⸯ</w:t>
      </w:r>
      <w:r>
        <w:rPr/>
        <w:t>ꦻ</w:t>
      </w:r>
      <w:r>
        <w:rPr/>
        <w:t>㵋㝠깤䌪淎깴슥겡쵷奸╠怊녔帥䌱洭ꅧ婉䥢㵧쉺⩞椹厮㈱厘慹天杇걔哂ꎻ潘敾斩歙</w:t>
      </w:r>
      <w:r>
        <w:rPr/>
        <w:t>⡴</w:t>
      </w:r>
      <w:r>
        <w:rPr/>
        <w:t>坧俎뮩⨫凂숵澥䙐䙤㩓쉂奥땶䄱輲穱㎘䬲⼮庬洣㴤潦쉖</w:t>
      </w:r>
      <w:r>
        <w:rPr/>
        <w:t>ꦮ</w:t>
      </w:r>
      <w:r>
        <w:rPr/>
        <w:t>䉗⿎㙧妡뽬绍坕뾻쉰敁瞣ꅕ⑫潌塲㞬彑楎땢䄦倫噬秎䴦컍榩쉫拂㨲㞮煍繆墻</w:t>
      </w:r>
      <w:r>
        <w:rPr/>
        <w:t>⡄</w:t>
      </w:r>
      <w:r>
        <w:rPr/>
        <w:t>彙숨</w:t>
      </w:r>
      <w:r>
        <w:rPr/>
        <w:t>⣂</w:t>
      </w:r>
      <w:r>
        <w:rPr/>
        <w:t>促牂潆恫䬵⤷浢恸䥣䙯嚱睊⭏璥ゥ䶱ꏂ疏촣⹳</w:t>
      </w:r>
      <w:r>
        <w:rPr/>
        <w:t>⣂</w:t>
      </w:r>
      <w:r>
        <w:rPr/>
        <w:t>쉎焭칕숫橆㭬쉠硈䀮暻숱췂䙠挮쉯椤敳墣뼵婾祩栰狎商兔佯桶썵䞮쉎䦏䱎帲乀㩷</w:t>
      </w:r>
      <w:r>
        <w:rPr/>
        <w:t>ꔤ</w:t>
      </w:r>
      <w:r>
        <w:rPr/>
        <w:t>熏嘽辬城䒣㤣杨␥숻姂杦繵䬭㍦걟견싂䍨䢬</w:t>
      </w:r>
      <w:r>
        <w:rPr/>
        <w:t>⠪</w:t>
      </w:r>
      <w:r>
        <w:rPr/>
        <w:t>〨祗摌ꅦ</w:t>
      </w:r>
      <w:r>
        <w:rPr/>
        <w:t>ꥐ</w:t>
      </w:r>
      <w:r>
        <w:rPr/>
        <w:t>쉈⿂䔴睔整楑坓弫剤䰬㤵쉀땬癸收瑟쌶䠹垻昷숬쉢㭐䪡漴╊㕃㔦슱挽쉹겥䕦뽶卺숵坤毃䂵佃埂쉯坰쉱㞥숬䗃漥뇂䋂牀䐹䈦䉾䝗浺♦敍쉎䔺⾩쉠⨬敾㝒뭇䡦湞숸䐱椪㉌숽獣칵숤瀻刺⹣杨椪痂匽</w:t>
      </w:r>
      <w:r>
        <w:rPr/>
        <w:t>ⱖ</w:t>
      </w:r>
      <w:r>
        <w:rPr/>
        <w:t>唻楠撩䬻㖵儫䙩琹乳뼶</w:t>
      </w:r>
      <w:r>
        <w:rPr/>
        <w:t>꧂</w:t>
      </w:r>
      <w:r>
        <w:rPr/>
        <w:t>⽪啩ふ곃⩐助숰⑐猪烎땓쉱癵怷㝆桯祈頺滂╈吲乢䈬侮捦䴳瓂漪䅗쉖䝇瑥恥䖵뭃牁</w:t>
      </w:r>
      <w:r>
        <w:rPr/>
        <w:t>ꖬ</w:t>
      </w:r>
      <w:r>
        <w:rPr/>
        <w:t>呾싂疿쉖㙧敯圥ꥧ䭒뿂</w:t>
      </w:r>
      <w:r>
        <w:rPr/>
        <w:t>ꖩ☺</w:t>
      </w:r>
      <w:r>
        <w:rPr/>
        <w:t>䠹制춏䓍곎彮噏㭾⤨䝙㝦浇杮て澩䑫㵮ꎣ뗂</w:t>
      </w:r>
      <w:r>
        <w:rPr/>
        <w:t>꤯</w:t>
      </w:r>
      <w:r>
        <w:rPr/>
        <w:t>㥬噬熱썮坣⬦䁉싂䴪瞥⽁㔺␰拂䭫槂淂⨪摓䙞硢妬䁒攳眺摃弱湧</w:t>
      </w:r>
      <w:r>
        <w:rPr/>
        <w:t>ⵦ</w:t>
      </w:r>
      <w:r>
        <w:rPr/>
        <w:t>츯쉟컂⒱榱쉬娪稺䝋⫂曂ꅱ别沮쉰兒㴨숯䞮洹⹏䢩썟⒏䜳䩨獷䜣㝺쵬祩쉒┺搹㈴깐剰쉙⯃畹㨵兡灇橄拃柍䔥燂唫䥇숽䤯縻㕓輳◂⭧㬦㑲䱦䴲⺩䠶깫ㅇ扺숵싂䨻測컂쉱쉧汬珂</w:t>
      </w:r>
      <w:r>
        <w:rPr/>
        <w:t>ꕸ</w:t>
      </w:r>
      <w:r>
        <w:rPr/>
        <w:t>䰽嘯⏂숬接쉭숯䛂</w:t>
      </w:r>
      <w:r>
        <w:rPr/>
        <w:t>ꤪⷂ</w:t>
      </w:r>
      <w:r>
        <w:rPr/>
        <w:t>㉱场䙵獈㬫뗂뇂쉺䍶츺⚩杠䠤硠㉀넬婹縱氵瑺曂甫♢쉖싂摵櫂晀乔</w:t>
      </w:r>
      <w:r>
        <w:rPr/>
        <w:t>ꤨ</w:t>
      </w:r>
      <w:r>
        <w:rPr/>
        <w:t>䯃橧䡩⩌妘浒卑䮻橣</w:t>
      </w:r>
      <w:r>
        <w:rPr/>
        <w:t>Ⱘ</w:t>
      </w:r>
      <w:r>
        <w:rPr/>
        <w:t>ッ敄쉶⩪㝓顾땈㍫允䝎噰싍▣䠰</w:t>
      </w:r>
      <w:r>
        <w:rPr/>
        <w:t>ꕶ</w:t>
      </w:r>
      <w:r>
        <w:rPr/>
        <w:t>싂⍘䜣숻쉈姂숣⭾匊獸㉡廂婚⩦㍴暏愫ㅈ淃䵥뭚⾿뭗愺䰯䝕㡞㬲剨⍵牢䪿潋嫂䶘眬㑂杀쉄瑵䵏ꏂ湩傻竂眤慭攱䑞帽☦朩楞爴彺损㒏㑺⵲楙뭥䍰婚쉈奄畺甸긹䩖꥗쉀橷梬嘳췂숴擂㓂⬪瀪彟敩㒱⑶悘숶☴⥎呆䉸優瀫奲╈怱</w:t>
      </w:r>
      <w:r>
        <w:rPr/>
        <w:t>⠸</w:t>
      </w:r>
      <w:r>
        <w:rPr/>
        <w:t>䶩뗂䦘ㄻ쉌⹹⎥奖</w:t>
      </w:r>
      <w:r>
        <w:rPr/>
        <w:t>Ⱛ</w:t>
      </w:r>
      <w:r>
        <w:rPr/>
        <w:t>怷</w:t>
      </w:r>
      <w:r>
        <w:rPr/>
        <w:t>ꕭ</w:t>
      </w:r>
      <w:r>
        <w:rPr/>
        <w:t>䩙쵴涡㊩癟涱穢䝓䁞㭈♣녔嘷係硷뭴塥䕾떡顒쉓쉎㷍頲슿ぱ⑏</w:t>
      </w:r>
      <w:r>
        <w:rPr/>
        <w:t>ꔸ</w:t>
      </w:r>
      <w:r>
        <w:rPr/>
        <w:t>䧂㭸</w:t>
      </w:r>
      <w:r>
        <w:rPr/>
        <w:t>⢡</w:t>
      </w:r>
      <w:r>
        <w:rPr/>
        <w:t>㨣☲歨灎⤳䔲空祉単䡱</w:t>
      </w:r>
      <w:r>
        <w:rPr/>
        <w:t>ⷂ</w:t>
      </w:r>
      <w:r>
        <w:rPr/>
        <w:t>轋⾣稳슻뾬⽖⑑⩃失</w:t>
      </w:r>
      <w:r>
        <w:rPr/>
        <w:t>⢘</w:t>
      </w:r>
      <w:r>
        <w:rPr/>
        <w:t>繓곃⩮湙쉧⩃㡃托⥡숣쉫娳䐺扠䋎츳쉤쉅쉒</w:t>
      </w:r>
      <w:r>
        <w:rPr/>
        <w:t>ꔺ</w:t>
      </w:r>
      <w:r>
        <w:rPr/>
        <w:t>쉺媻䡎牉슥帬硖之䧂쉙뭫璩╊</w:t>
      </w:r>
      <w:r>
        <w:rPr/>
        <w:t>ꥃ</w:t>
      </w:r>
      <w:r>
        <w:rPr/>
        <w:t>獬甴⚏싃坴痂㛍쉴灯婔留彬⹚卷楌毂枣囂据敦捇㩄쉏顗塚灾爨濂㕾㡭恇䵖橒敵爪숴疿塷걐䰪숬쉏⭶䗂爯惂猬么摰슩䨲煒⩎㵎煐顴洪癘晢쉏剄䍧쉧瓎弯쉾啓⭬ꥦ䥲榵煹䐺摃䡮㠯渰婳核슩䤯㍘ꇂ쉶쉏歡쉞䕬搶昵娭⛎噾⨮◃杨걅⒏쉥䑤囂㙱砶ㅀ쉴辘犱넲츰卌䘻䦵䝪쵦숣㵋囂㕩匯䄺息䰭慑轭</w:t>
      </w:r>
      <w:r>
        <w:rPr/>
        <w:t>⢿</w:t>
      </w:r>
      <w:r>
        <w:rPr/>
        <w:t>剷숱⴪깶숴墘乔斿㇂秂䕎㏂〨界䇂挺ꍺ숻毂㙅䍳䝣垩컂⍌䝾칄轙</w:t>
      </w:r>
      <w:r>
        <w:rPr/>
        <w:t>ꤰ</w:t>
      </w:r>
      <w:r>
        <w:rPr/>
        <w:t>浀瀱埂穇泂㙎쉪榏挤瑴楁⻂⩁劏뭄枘㕺ꅑ</w:t>
      </w:r>
      <w:r>
        <w:rPr/>
        <w:t>ꔯ</w:t>
      </w:r>
      <w:r>
        <w:rPr/>
        <w:t>싂쉊㠳䘳⩺偔⧂캻頪刹啦쉬瘰氲♈䀣╫彮灾棂넦潳㉧긪擂顣┤猷쉰呈Ⓝ숳촪槂盂㈫凂穅㑮쌯䄩</w:t>
      </w:r>
      <w:r>
        <w:rPr/>
        <w:t>⡪</w:t>
      </w:r>
      <w:r>
        <w:rPr/>
        <w:t>䡞挭䅃婢搴㩶伮䡃噤ㆱ⨴</w:t>
      </w:r>
      <w:r>
        <w:rPr/>
        <w:t>Ɱ</w:t>
      </w:r>
      <w:r>
        <w:rPr/>
        <w:t>㵯녺㔳橃싂㩚싂つ扳䭂昭啤溩婆䭹</w:t>
      </w:r>
      <w:r>
        <w:rPr/>
        <w:t>Ⳃ</w:t>
      </w:r>
      <w:r>
        <w:rPr/>
        <w:t>⽷淃╲顮</w:t>
      </w:r>
      <w:r>
        <w:rPr/>
        <w:t>⣂</w:t>
      </w:r>
      <w:r>
        <w:rPr/>
        <w:t>쉔쉎浾쉋꥔쉆㩂斿瘮柂ꥠ㢥쵙뽢瀵떣긺ꄺ绂免춮佖欺噋癣㑈ꍠ爺ꅾ촪棂穦橈뼲⾣㥊敄灞挮갩䜨頹</w:t>
      </w:r>
      <w:r>
        <w:rPr/>
        <w:t>ⱍ</w:t>
      </w:r>
      <w:r>
        <w:rPr/>
        <w:t>䌬㒿</w:t>
      </w:r>
      <w:r>
        <w:rPr/>
        <w:t>ꤦ</w:t>
      </w:r>
      <w:r>
        <w:rPr/>
        <w:t>⺬䭮숴믂쉴⑲</w:t>
      </w:r>
      <w:r>
        <w:rPr/>
        <w:t>⡏</w:t>
      </w:r>
      <w:r>
        <w:rPr/>
        <w:t>樳懂接뭅쉰卂쉘䀬欯♨䆻煣㍈⭶轡徿칭䬥⌮⥕煆㩒轮뭡</w:t>
      </w:r>
      <w:r>
        <w:rPr/>
        <w:t>ⲩ</w:t>
      </w:r>
      <w:r>
        <w:rPr/>
        <w:t>浫䐊慺♞䥥묯</w:t>
      </w:r>
      <w:r>
        <w:rPr/>
        <w:t>ⱓ</w:t>
      </w:r>
      <w:r>
        <w:rPr/>
        <w:t>共㭤敉塄徏㈲</w:t>
      </w:r>
      <w:r>
        <w:rPr/>
        <w:t>ⱖ</w:t>
      </w:r>
      <w:r>
        <w:rPr/>
        <w:t>梿⽑⑉焣칞戬瘵쉊쉦奭ㆿ㎮睅ㅦ⩐物㕡東䰸䏂剳爤琵ㅋ⨲兯㩇숤㵤ꥧ⩄㥙睯て灴䒘卄슮싂</w:t>
      </w:r>
      <w:r>
        <w:rPr/>
        <w:t>⡫</w:t>
      </w:r>
      <w:r>
        <w:rPr/>
        <w:t>䉡梬顾뽍㊵⩎畅⾏</w:t>
      </w:r>
      <w:r>
        <w:rPr/>
        <w:t>ⵋ</w:t>
      </w:r>
      <w:r>
        <w:rPr/>
        <w:t>㝫橎⽁</w:t>
      </w:r>
      <w:r>
        <w:rPr/>
        <w:t>⠬</w:t>
      </w:r>
      <w:r>
        <w:rPr/>
        <w:t>곂㤫惎夥캱伺䃂張ㅞ未쉖㖣췂㡟睋噯狂⽖ꌸ顈愥啊㥾呰晏琺漻〲烂㙗頰㴺伯슡琹辥㍌桅㍤帰녺番辿묦嚥濂㬲摗갯싃ꅒ싂쉟</w:t>
      </w:r>
      <w:r>
        <w:rPr/>
        <w:t>ꥍ</w:t>
      </w:r>
      <w:r>
        <w:rPr/>
        <w:t>洤</w:t>
      </w:r>
      <w:r>
        <w:rPr/>
        <w:t>ⵠ</w:t>
      </w:r>
      <w:r>
        <w:rPr/>
        <w:t>䵺迂参⍐㈰슮硐숣쉹㑮愺啖呫䑷䒿䡮从</w:t>
      </w:r>
      <w:r>
        <w:rPr/>
        <w:t>ꥅ</w:t>
      </w:r>
      <w:r>
        <w:rPr/>
        <w:t>㩧畕栫숽쉁떻쉕辏戩쌳決㟂⛂떡噵쉋䝤숯旎</w:t>
      </w:r>
      <w:r>
        <w:rPr/>
        <w:t>ꦩ⬬</w:t>
      </w:r>
      <w:r>
        <w:rPr/>
        <w:t>䪵晉獄쉐睠䢬竂橧숣㍨쌻</w:t>
      </w:r>
      <w:r>
        <w:rPr/>
        <w:t>Ⱔ</w:t>
      </w:r>
      <w:r>
        <w:rPr/>
        <w:t>䑸쉢츻㒿坾ꥢ䐱㡟媩涘扟弨䏂輮숬硈ꎥ暥杌⹪㍴슩瀨ꇂ慆싂싂涵㞬깞㷂洷䡗吣⹷攬⍰䥄㙘⤱칭炱彦䵭䁶ꅰ穮쉄枣숭䮵䕶ꍲ奕䐲忂쉥ぺ⍐䌶㕖瘸䁋⑲䲱</w:t>
      </w:r>
      <w:r>
        <w:rPr/>
        <w:t>ꔣ</w:t>
      </w:r>
      <w:r>
        <w:rPr/>
        <w:t>员瑂祬掩歅兴呭眥㙒幡</w:t>
      </w:r>
      <w:r>
        <w:rPr/>
        <w:t>ⵂ</w:t>
      </w:r>
      <w:r>
        <w:rPr/>
        <w:t>䏂䴫帱爪⧍渣䘺允橓⩶㝵䁱淎煸╁䚩슥쉞儲圪㐫橙ㄪ眳昪</w:t>
      </w:r>
      <w:r>
        <w:rPr/>
        <w:t>⡏</w:t>
      </w:r>
      <w:r>
        <w:rPr/>
        <w:t>廎㚏圩⸻쉕싂⹨瑲쉋㝓묷傡쉦㜳䕧숫⑊位</w:t>
      </w:r>
      <w:r>
        <w:rPr/>
        <w:t>ꦣ</w:t>
      </w:r>
      <w:r>
        <w:rPr/>
        <w:t>츫⩳䅊欷䤥眯㙤堩䫂䉢䅱煄䡤䑎쉉䢻捀싎쉓㡱ꍮㄣ煆楗㛂쉎㐪亏㕔쉵䤭焣楊䡮깞숽⩨彷縰獐彍습浏♷顲ꥢ䱸橒捧</w:t>
      </w:r>
      <w:r>
        <w:rPr/>
        <w:t>ⴴ</w:t>
      </w:r>
      <w:r>
        <w:rPr/>
        <w:t>놿갸顩㙳滃䯂뭲璵涮弣愬䥥㵢䥵夻朷䉇硠䯂碣敮㙏䍌䕘唬걒穈</w:t>
      </w:r>
      <w:r>
        <w:rPr/>
        <w:t>ⱎ</w:t>
      </w:r>
      <w:r>
        <w:rPr/>
        <w:t>䱕找뭚ㅆ䝘넸㬴㴵焨繁䏂㍠摚쉟뭒恮娫췂浈</w:t>
      </w:r>
      <w:r>
        <w:rPr/>
        <w:t>ⱗ</w:t>
      </w:r>
      <w:r>
        <w:rPr/>
        <w:t>⾘奉⹅克湱㵃玥塕</w:t>
      </w:r>
      <w:r>
        <w:rPr/>
        <w:t>⡭</w:t>
      </w:r>
      <w:r>
        <w:rPr/>
        <w:t>ꥸ㋂䭧뿂其払顨䰥㈫狂㥚佴䁇噳䝍䥌쉇㘩砺숶㵾</w:t>
      </w:r>
      <w:r>
        <w:rPr/>
        <w:t>⡧</w:t>
      </w:r>
      <w:r>
        <w:rPr/>
        <w:t>䴩仂㨷だ奫⸪깨敞⺣凂╦</w:t>
      </w:r>
      <w:r>
        <w:rPr/>
        <w:t>ꦩ</w:t>
      </w:r>
      <w:r>
        <w:rPr/>
        <w:t>曂治喥⎿녃䐫뭮</w:t>
      </w:r>
      <w:r>
        <w:rPr/>
        <w:t>ⵐ</w:t>
      </w:r>
      <w:r>
        <w:rPr/>
        <w:t>打敀劻奔묺毂癉ㄷ攫顧垩乨嚬딣燂㕩슻숽싂䪻涏싂⬪祆䉟넹쉖㥖熮剃㕔䙕䈫쉗伹假䅨묵制儩堪ꌪ넨썗䌤ꎥ╺Ⓜ</w:t>
      </w:r>
      <w:r>
        <w:rPr/>
        <w:t>ꕚ</w:t>
      </w:r>
      <w:r>
        <w:rPr/>
        <w:t>뗃㴦䭩⭫㍣⛂▣</w:t>
      </w:r>
      <w:r>
        <w:rPr/>
        <w:t>ꤪ</w:t>
      </w:r>
      <w:r>
        <w:rPr/>
        <w:t>숷强窮纩牗䊱佞䉕晸䋂䡤ꄊ㡘ꏂ唶쉷江勂穋걸睅깸㠮싂庣䡬⹙⼬</w:t>
      </w:r>
      <w:r>
        <w:rPr/>
        <w:t>Ⱟ</w:t>
      </w:r>
      <w:r>
        <w:rPr/>
        <w:t>䯂㇂♖⭕咥㝙娫䡐㪻숭⍐䑐橑稱啌䡌琵坫皬坵㘬咣樺</w:t>
      </w:r>
      <w:r>
        <w:rPr/>
        <w:t>ꕥ</w:t>
      </w:r>
      <w:r>
        <w:rPr/>
        <w:t>撘칒䡫䅚栴癧扑磍쉥湓瑙呥䉘䑔쉲⌴妩焦䤭用⭸妣渤摳䵖华⾵⍬㝶Ⓧ㛍暣呵</w:t>
      </w:r>
      <w:r>
        <w:rPr/>
        <w:t>ꕬ</w:t>
      </w:r>
      <w:r>
        <w:rPr/>
        <w:t>싂洮⩾⩊␥㶥湘</w:t>
      </w:r>
      <w:r>
        <w:rPr/>
        <w:t>⡐</w:t>
      </w:r>
      <w:r>
        <w:rPr/>
        <w:t>泂</w:t>
      </w:r>
      <w:r>
        <w:rPr/>
        <w:t>⡭</w:t>
      </w:r>
      <w:r>
        <w:rPr/>
        <w:t>ꍧ㈻祫渴乘쎏汰칊</w:t>
      </w:r>
      <w:r>
        <w:rPr/>
        <w:t>ⰴ</w:t>
      </w:r>
      <w:r>
        <w:rPr/>
        <w:t>䮱潴惂㭶㔽㉄塢䎻䱱奠䑗⬬櫂椨灰爱掱憩婦汋</w:t>
      </w:r>
      <w:r>
        <w:rPr/>
        <w:t>ꔤ</w:t>
      </w:r>
      <w:r>
        <w:rPr/>
        <w:t>䚥⏂娳갮䑗䉋딴晒⺏䝤欰畞顑㴭슩㢵澮顰竂䑆咵太</w:t>
      </w:r>
      <w:r>
        <w:rPr/>
        <w:t>ꤺ☲</w:t>
      </w:r>
      <w:r>
        <w:rPr/>
        <w:t>砹</w:t>
      </w:r>
      <w:r>
        <w:rPr/>
        <w:t>ꕱ</w:t>
      </w:r>
      <w:r>
        <w:rPr/>
        <w:t>䡹坨㜵猣喣硳녠뽲挫⹤ꥲ煞侻䰨䡗⭩쉄쎬䮱彶扄숰</w:t>
      </w:r>
      <w:r>
        <w:rPr/>
        <w:t>⠤</w:t>
      </w:r>
      <w:r>
        <w:rPr/>
        <w:t>檿쉯弨⼵숭扺슻⩓擃愪</w:t>
      </w:r>
      <w:r>
        <w:rPr/>
        <w:t>ⵂ</w:t>
      </w:r>
      <w:r>
        <w:rPr/>
        <w:t>ꎵ昪㤥쉷㶵䶿略桹뼯땠⪥싍曂㍷彤欪깾뽱睐㵬彧숺幨䅎煆唭㎣剩杴쌻橦땇参桶슱㘷숯ꍖ䝷乀㨥炏쵟㡁〣灟㒿㙷쏂⼨놣禮숺挲楊䉇竂佷㍆幂塷轟ꅙ㨮쌦ꇂ仍⩺卮䥭恑淂䂡䵔䩋䛂䯂쉧杀煉䑄㐩㚩묵䑓슮刽斣捗䦿捚㘮䨪</w:t>
      </w:r>
      <w:r>
        <w:rPr/>
        <w:t>꧂</w:t>
      </w:r>
      <w:r>
        <w:rPr/>
        <w:t>갵㙫</w:t>
      </w:r>
      <w:r>
        <w:rPr/>
        <w:t>ꔲ</w:t>
      </w:r>
      <w:r>
        <w:rPr/>
        <w:t>쉇</w:t>
      </w:r>
      <w:r>
        <w:rPr/>
        <w:t>ⱔ</w:t>
      </w:r>
      <w:r>
        <w:rPr/>
        <w:t>숰쉬枵偖轍⽧䣂䦩抩䍇歂瑎ꎘ䍨柍伸䁖氳ꥤ㵀썺⹡䋂</w:t>
      </w:r>
      <w:r>
        <w:rPr/>
        <w:t>ⵧ</w:t>
      </w:r>
      <w:r>
        <w:rPr/>
        <w:t>㐯恞ꍦ땾䪻ㆿ녋ꍌ</w:t>
      </w:r>
      <w:r>
        <w:rPr/>
        <w:t>ꦡ</w:t>
      </w:r>
      <w:r>
        <w:rPr/>
        <w:t>길タ⍌꺬琪쉹䉯츥䱄樽딹䧎癯幭ꅪ恒㕅晈쉐砵Ⓜ</w:t>
      </w:r>
      <w:r>
        <w:rPr/>
        <w:t>ⴶ</w:t>
      </w:r>
      <w:r>
        <w:rPr/>
        <w:t>牮㌮玮䄫촶䀣繗䅯쉔⥤䉓㊘쉵汊偣壂⭞</w:t>
      </w:r>
      <w:r>
        <w:rPr/>
        <w:t>Ⳏ</w:t>
      </w:r>
      <w:r>
        <w:rPr/>
        <w:t>晚楙싂㧂䄴ㅔ쉕津氬뽡澵⥃⹇堸㮬썶㴳⭓䌪䕪녉ꎮ昳潓㢏♢㮬䙎偪牁欣쉪挰䋍縳쉊栯癦땆숤摁娱穃䐻䕤塒쉷獧轰☷䎘唫儴㩢煘䩐뇂敢圤堨汰☥⑫灂滂硖兏数뭪싎⽥녬</w:t>
      </w:r>
      <w:r>
        <w:rPr/>
        <w:t>ꖻ</w:t>
      </w:r>
      <w:r>
        <w:rPr/>
        <w:t>廂侏捵쉂乒恉彚쉗쉕</w:t>
      </w:r>
      <w:r>
        <w:rPr/>
        <w:t>⡸</w:t>
      </w:r>
      <w:r>
        <w:rPr/>
        <w:t>㑄쉒숴慹啺捋彲㠲恑痂祡ヂ䄶伦澣</w:t>
      </w:r>
      <w:r>
        <w:rPr/>
        <w:t>ⷍ</w:t>
      </w:r>
      <w:r>
        <w:rPr/>
        <w:t>楒겱䃂制爵쉗⒥㷂娯䡄䮱</w:t>
      </w:r>
      <w:r>
        <w:rPr/>
        <w:t>ꦩ</w:t>
      </w:r>
      <w:r>
        <w:rPr/>
        <w:t>썣礩敺䀭捥</w:t>
      </w:r>
      <w:r>
        <w:rPr/>
        <w:t>꤫</w:t>
      </w:r>
      <w:r>
        <w:rPr/>
        <w:t>㉟樴㍐祳普㭕坅</w:t>
      </w:r>
      <w:r>
        <w:rPr/>
        <w:t>ⱹ</w:t>
      </w:r>
      <w:r>
        <w:rPr/>
        <w:t>䖬쉒슥婁席</w:t>
      </w:r>
      <w:r>
        <w:rPr/>
        <w:t>ⵕ</w:t>
      </w:r>
      <w:r>
        <w:rPr/>
        <w:t>슣䥵幗怽灐溥䂬䙵䅺洵</w:t>
      </w:r>
      <w:r>
        <w:rPr/>
        <w:t>ⵦ</w:t>
      </w:r>
      <w:r>
        <w:rPr/>
        <w:t>꺬⼪싂恋</w:t>
      </w:r>
      <w:r>
        <w:rPr/>
        <w:t>ꕎ</w:t>
      </w:r>
      <w:r>
        <w:rPr/>
        <w:t>佯䍊繫ぢ睹浚䘵䥶剭喬㵐㥆</w:t>
      </w:r>
      <w:r>
        <w:rPr/>
        <w:t>ꥌ</w:t>
      </w:r>
      <w:r>
        <w:rPr/>
        <w:t>単♭䘦儽㤊䝔墘圥⥪㉶䇂瘱沮䔦輬</w:t>
      </w:r>
      <w:r>
        <w:rPr/>
        <w:t>ꥃ</w:t>
      </w:r>
      <w:r>
        <w:rPr/>
        <w:t>䏂區癏塺⪮</w:t>
      </w:r>
      <w:r>
        <w:rPr/>
        <w:t>ꦡ</w:t>
      </w:r>
      <w:r>
        <w:rPr/>
        <w:t>뭥〽⽓壂敐湺㩟戫扱顡儺숪繗勂</w:t>
      </w:r>
      <w:r>
        <w:rPr/>
        <w:t>ⵊ</w:t>
      </w:r>
      <w:r>
        <w:rPr/>
        <w:t>뭤㘸祐놩⩱츴潵⼫숰頮楚䑉㖻㙯⻍捍䏎倳㝶掿栤撵䆬쉈睰橃㉱쉸⩀咬呾쉩䥃㡐迂硔숬剦揂ꏂ⥭拂卶䥸渴枻瞩깅⹟</w:t>
      </w:r>
      <w:r>
        <w:rPr/>
        <w:t>ꦩ⹨</w:t>
      </w:r>
      <w:r>
        <w:rPr/>
        <w:t>匽숪㠵䵫暱塁冏䩮⹌汬쌯太쉃搲䤯迂桫烂䕖ꍧ⯃䩆珂煱㕰썇眻刮滂긪瓂</w:t>
      </w:r>
      <w:r>
        <w:rPr/>
        <w:t>ⲣ</w:t>
      </w:r>
      <w:r>
        <w:rPr/>
        <w:t>嚱뗂걉田㉾牟㤪숴晨</w:t>
      </w:r>
      <w:r>
        <w:rPr/>
        <w:t>ꥄ</w:t>
      </w:r>
      <w:r>
        <w:rPr/>
        <w:t>棂</w:t>
      </w:r>
      <w:r>
        <w:rPr/>
        <w:t>ⰺ⭈</w:t>
      </w:r>
      <w:r>
        <w:rPr/>
        <w:t>偶灍呸摮쉩丽佃捔쉘碿⨤䄩獏幙㙪㛂㴭䁖䭎쌶斬숱땢涩橒轭┪乞쉧䝘濂䵈쉴묲㵯䃂数唯啲兌⹂帮归噢뼪</w:t>
      </w:r>
      <w:r>
        <w:rPr/>
        <w:t>ⵆ</w:t>
      </w:r>
      <w:r>
        <w:rPr/>
        <w:t>呥뾥⩂猪⩋㈥㜨瀩眬爹婪䯂卮慟頹⹳뮮䥌䙘ꥷ浹汉췂浘㥊䝙㕳㙨쉠恊䩤汪ㄣ넵繾愲㇂</w:t>
      </w:r>
      <w:r>
        <w:rPr/>
        <w:t>ꥎ</w:t>
      </w:r>
      <w:r>
        <w:rPr/>
        <w:t>矂煚녖숺</w:t>
      </w:r>
      <w:r>
        <w:rPr/>
        <w:t>⡦</w:t>
      </w:r>
      <w:r>
        <w:rPr/>
        <w:t>椬㕟纱슬</w:t>
      </w:r>
      <w:r>
        <w:rPr/>
        <w:t>꥓</w:t>
      </w:r>
      <w:r>
        <w:rPr/>
        <w:t>⽭榿撱⥖兎咩슥칟⍓搳て繙捹悩⨷填䍟숰㈴</w:t>
      </w:r>
      <w:r>
        <w:rPr/>
        <w:t>⡤</w:t>
      </w:r>
      <w:r>
        <w:rPr/>
        <w:t>灤슩捫뼲㵕</w:t>
      </w:r>
      <w:r>
        <w:rPr/>
        <w:t>ꤰ</w:t>
      </w:r>
      <w:r>
        <w:rPr/>
        <w:t>갨穹乒ꅀ뽣礣乶</w:t>
      </w:r>
      <w:r>
        <w:rPr/>
        <w:t>ⶡ</w:t>
      </w:r>
      <w:r>
        <w:rPr/>
        <w:t>汣⭮报䄨夻悩卮쌬瓂⨷椬묦</w:t>
      </w:r>
      <w:r>
        <w:rPr/>
        <w:t>ⴵ</w:t>
      </w:r>
      <w:r>
        <w:rPr/>
        <w:t>桺捑癁乫㙸㍨㋂湠慢疘뼪䉷㇂숹彧敭㚣㝠䁺䑘卆슿</w:t>
      </w:r>
      <w:r>
        <w:rPr/>
        <w:t>ꗎ⩾</w:t>
      </w:r>
      <w:r>
        <w:rPr/>
        <w:t>쉴䥫䎡슮쉨</w:t>
      </w:r>
      <w:r>
        <w:rPr/>
        <w:t>ꗂ◂</w:t>
      </w:r>
      <w:r>
        <w:rPr/>
        <w:t>쉙暣轞氻挤쌨깨䕋奅嗃慺숭攷顂啮ꅟ⥇䙘㜨츦뿂쉎垩꥖뼽兓䏂桄싂</w:t>
      </w:r>
      <w:r>
        <w:rPr/>
        <w:t>ⵇ</w:t>
      </w:r>
      <w:r>
        <w:rPr/>
        <w:t>潹䑒㌥晄䥺噙䘸㝁䔰ꍲ竂䔣ぴ슩嘩뼺咘棂䇂潀싎䱺䌯塔슥㵱〰獃㵞溥숨깤剣渳⭤쵓炵♕扮挷썮䪮歺㵞䁾</w:t>
      </w:r>
      <w:r>
        <w:rPr/>
        <w:t>ꤴ</w:t>
      </w:r>
      <w:r>
        <w:rPr/>
        <w:t>쉚砰曂䈴⑍⩂뭙焹杚橀䁴灆噹歔뭚⒥</w:t>
      </w:r>
      <w:r>
        <w:rPr/>
        <w:t>⡴</w:t>
      </w:r>
      <w:r>
        <w:rPr/>
        <w:t>撏⥰婥㵈湧幮柂슬撩䂻㝑⹍ꍕ䎱䵟迂惂繷</w:t>
      </w:r>
      <w:r>
        <w:rPr/>
        <w:t>ⵠ</w:t>
      </w:r>
      <w:r>
        <w:rPr/>
        <w:t>놵狎䑱㩖扳㑢瀩㍚╩ケ⥅睦猪患繇</w:t>
      </w:r>
      <w:r>
        <w:rPr/>
        <w:t>ꥁ</w:t>
      </w:r>
      <w:r>
        <w:rPr/>
        <w:t>繳啉䄬幗䩅珂곃㠤䌲㭉疡쉳ꄳ⩄䨪</w:t>
      </w:r>
      <w:r>
        <w:rPr/>
        <w:t>ⴱ</w:t>
      </w:r>
      <w:r>
        <w:rPr/>
        <w:t>彈⸦儶쵹䉙㘱檿䊩䞡딶怲㬲⩏氨傩㝵竂㈵숽种偂㈣前쉬☯婵쉫轗싂츪싂ꥥ䣂汣䁥恷丰쉔穱㴫㵤䩴殿焭ㅆ♠㥱止乭縬䛃绂</w:t>
      </w:r>
      <w:r>
        <w:rPr/>
        <w:t>Ɒ</w:t>
      </w:r>
      <w:r>
        <w:rPr/>
        <w:t>殣弬橉⨦嫂⤪㙡娸刽⮿㐩쵞㔪슬ꌊ</w:t>
      </w:r>
      <w:r>
        <w:rPr/>
        <w:t>ⷃ</w:t>
      </w:r>
      <w:r>
        <w:rPr/>
        <w:t>녙슩◂놣쉁㭘浒┯湇彫漨䥑獃ꇂ畄♍㝴뭕䫂⬬瀴弪禩㟂眥㵎㙰佔</w:t>
      </w:r>
      <w:r>
        <w:rPr/>
        <w:t>ꕑ</w:t>
      </w:r>
      <w:r>
        <w:rPr/>
        <w:t>뭣뭬卄番狃⽟掩쉵厏ꍈ䥈㤶䑾쉂澩携睤楕숨숲䏎町묭㙗丰쉔偗剅磂湀쏂坧祋坬慥曃슩깈橺㛍獃쉣䭈♅榏睏䱡數繀午⩪⍣摣⴬㙓繑犵頣扠☹⹄疡歎彭伺싂彳䄻☯顪</w:t>
      </w:r>
      <w:r>
        <w:rPr/>
        <w:t>ꕚ</w:t>
      </w:r>
      <w:r>
        <w:rPr/>
        <w:t>땑⑤灎住쎩轍䨤⑐猺倵슻䡞湤亣쉇毂</w:t>
      </w:r>
      <w:r>
        <w:rPr/>
        <w:t>ⱦ</w:t>
      </w:r>
      <w:r>
        <w:rPr/>
        <w:t>嗂칃㜦亥⽉싍欪㍢繡迂䥪呚⧂撣洽睴懂徏䑹椪晲珃捕潊祭㏂뇂濂䱗婎檱啸썯䗂㴩偒㇂敞潣Ⓜ㜵⴯嘰獾晸䌴捂䡉㉳乣⥲쉏䢬⹧睈畩싂쉲潨硬믂⭗㈸懂桙㚩⺮灈묷싍</w:t>
      </w:r>
      <w:r>
        <w:rPr/>
        <w:t>ⱃ</w:t>
      </w:r>
      <w:r>
        <w:rPr/>
        <w:t>䀥䌽畊縲帮焯婐係⩒夳潂</w:t>
      </w:r>
      <w:r>
        <w:rPr/>
        <w:t>⣂⚘</w:t>
      </w:r>
      <w:r>
        <w:rPr/>
        <w:t>㝗救䅌╶矃睲놘䟂䢩쉏杬湉呩</w:t>
      </w:r>
      <w:r>
        <w:rPr/>
        <w:t>ⵓ</w:t>
      </w:r>
      <w:r>
        <w:rPr/>
        <w:t>싂䙎繘㤶ꍌ㜪塨忂</w:t>
      </w:r>
      <w:r>
        <w:rPr/>
        <w:t>ⵢ</w:t>
      </w:r>
      <w:r>
        <w:rPr/>
        <w:t>갵긩㥫煀㑪坥걐䙕쵎硫敁ꅵ獕垡⹸穒廂⩇츺䡴と䏂숸之吭桵摺渥㚮偔⨱┰긽쉥瀳</w:t>
      </w:r>
      <w:r>
        <w:rPr/>
        <w:t>⡕</w:t>
      </w:r>
      <w:r>
        <w:rPr/>
        <w:t>䡎䌺䑘숵吣栦瑋␪拃⪘㥏乊洪㵯ꅹ繺楟⹋枿</w:t>
      </w:r>
      <w:r>
        <w:rPr/>
        <w:t>ⴹ</w:t>
      </w:r>
      <w:r>
        <w:rPr/>
        <w:t>坚쉉䃂⤲啋㍃才숫뇂뭱㕏녁圫쉞呫轩䕶</w:t>
      </w:r>
      <w:r>
        <w:rPr/>
        <w:t>ꤳ</w:t>
      </w:r>
      <w:r>
        <w:rPr/>
        <w:t>癈琵娭摩癊䡇㩵渽爹⩦督彪轍札䵳剭껂⭡깟飂礥㫎䇃숷焴䥡쉖坏瀺쉫塨㙭繍牠憘숥䁑攻뼯쉕繥竂슥䆿痂슡㜪祧楗쉰噆椯⹵뇂쉞橩䭢</w:t>
      </w:r>
      <w:r>
        <w:rPr/>
        <w:t>⡗</w:t>
      </w:r>
      <w:r>
        <w:rPr/>
        <w:t>敲슮獓㑅恫⸽失⭭츣䶡励㍶䙶彙⭓갹祣㡡搥ꎱ딺煞ㄲ䁉怳呐숩帰礮Ⓜ㭤䔽⾏ㆿ갳愮쉸悡洳⬻숸쉅㕺灅㇂恀⌽砻㓂捔晓쉷㚱䄮秃㌻깁㭘䵔焸뗎晀傘段㌪牆强㘴㭩手⧂䛂稵</w:t>
      </w:r>
      <w:r>
        <w:rPr/>
        <w:t>⡉</w:t>
      </w:r>
      <w:r>
        <w:rPr/>
        <w:t>顉⌷⏂䭱顟깔䄥넮煙⭶ꌬ䨯숦勂䒘穗ꆡ䏂</w:t>
      </w:r>
      <w:r>
        <w:rPr/>
        <w:t>꧍</w:t>
      </w:r>
      <w:r>
        <w:rPr/>
        <w:t>䙡䴣彰彔ꅃ숬狂⹹顂搪쉫츥䃍傿睸䈭⹬㤱䳂䥫䎵倲䶘炣摓깄汭쉇뼱䰵㉖毂杁숫灨숽⼷奂뗂乕扳츴㩞</w:t>
      </w:r>
      <w:r>
        <w:rPr/>
        <w:t>ⴶ</w:t>
      </w:r>
      <w:r>
        <w:rPr/>
        <w:t>砭</w:t>
      </w:r>
      <w:r>
        <w:rPr/>
        <w:t>⡬</w:t>
      </w:r>
      <w:r>
        <w:rPr/>
        <w:t>䜬ꍸ쵍㇂彴垿㩌쉵〰⚬슩佘䥤㉂婗圊슣歷矎␮♂쉷뭒⑩꥙ꌱ⪮址⩈ㄻ</w:t>
      </w:r>
      <w:r>
        <w:rPr/>
        <w:t>ꗂ</w:t>
      </w:r>
      <w:r>
        <w:rPr/>
        <w:t>ㅲ칞琻㭦䝃썍㡙꺘뿎浕楑囂ꥸ塶쉧㈵敊꺵䈩憏</w:t>
      </w:r>
      <w:r>
        <w:rPr/>
        <w:t>Ⱚ</w:t>
      </w:r>
      <w:r>
        <w:rPr/>
        <w:t>ⴱ</w:t>
      </w:r>
      <w:r>
        <w:rPr/>
        <w:t>䤵捖卟㥬㥷⑂䃂⼵喵䘴슡쵴漣坑쏂㕸摘</w:t>
      </w:r>
      <w:r>
        <w:rPr/>
        <w:t>ⶣ</w:t>
      </w:r>
      <w:r>
        <w:rPr/>
        <w:t>쉏싂䚡夳末偁顊竂晋牯噇輵杨ꌣ␶䗎輨䏂뼷偤瑟숫繮㌭묨㕍뼽繾轮㡤⍤걘⑞啗겵硔㠶㛂桑瘩呱</w:t>
      </w:r>
      <w:r>
        <w:rPr/>
        <w:t>ⶮ</w:t>
      </w:r>
      <w:r>
        <w:rPr/>
        <w:t>싂剩呗싂쉴⿃싂걀⭃⭓䯃쉞䅗ꍋ</w:t>
      </w:r>
      <w:r>
        <w:rPr/>
        <w:t>ꤨ</w:t>
      </w:r>
      <w:r>
        <w:rPr/>
        <w:t>긬燂桑㡄幏뭋ㅫ䩈숻</w:t>
      </w:r>
      <w:r>
        <w:rPr/>
        <w:t>꧂</w:t>
      </w:r>
      <w:r>
        <w:rPr/>
        <w:t>숷</w:t>
      </w:r>
      <w:r>
        <w:rPr/>
        <w:t>⡌</w:t>
      </w:r>
      <w:r>
        <w:rPr/>
        <w:t>ꤪ</w:t>
      </w:r>
      <w:r>
        <w:rPr/>
        <w:t>뿎㌸䃂辩㚵㵹㌳稪ꅫ摏佨〮熬㵇秎弴氽㔺</w:t>
      </w:r>
      <w:r>
        <w:rPr/>
        <w:t>ⵄ䷂</w:t>
      </w:r>
      <w:r>
        <w:rPr/>
        <w:t>儲숽䁃䅪⨱飂겏뭫㖮卐䀩싍쉀暵璡Ⓝ⪩䞥䅎噮숰쉕⽌쉱슥圹繤ㅁ〱䳂瞩갴䨱쉺儬㥠쉠涻ㄽ䌽潹摢熬기働䘶杞䈲卪</w:t>
      </w:r>
      <w:r>
        <w:rPr/>
        <w:t>ꕁ</w:t>
      </w:r>
      <w:r>
        <w:rPr/>
        <w:t>嘦刦ⸯ痂뼪攺㐷갨绂浩㝦뮡䥚쵩䌷ꥬ顸⩔扉⑊쌨☫딹乭䕟촭쉡煖䐤炩☦歫歇숨뿂䠱噗㉒穐㚘攱㑫㙚恉㩴㎩熡␰犱側⴬漬爸转䈻䨵杇뭠쉓녠硏㴴睠湫춿㌰輵栲禱⿂垬婒灣坍煥并뼽넬묶㵠</w:t>
      </w:r>
      <w:r>
        <w:rPr/>
        <w:t>ꤪ</w:t>
      </w:r>
      <w:r>
        <w:rPr/>
        <w:t>汵슮斥㜱頥␤숨⥙</w:t>
      </w:r>
      <w:r>
        <w:rPr/>
        <w:t>ꥆ</w:t>
      </w:r>
      <w:r>
        <w:rPr/>
        <w:t>轉沮꺬</w:t>
      </w:r>
      <w:r>
        <w:rPr/>
        <w:t>ꥄ</w:t>
      </w:r>
      <w:r>
        <w:rPr/>
        <w:t>塃牣䆣砱쌻杔恲싍弣摹㝃敺갰쉤亵⮘</w:t>
      </w:r>
      <w:r>
        <w:rPr/>
        <w:t>ⱆ</w:t>
      </w:r>
      <w:r>
        <w:rPr/>
        <w:t>䠯⏂橤䬹稯沥㍚㵰皿椵⑃싂圦</w:t>
      </w:r>
      <w:r>
        <w:rPr/>
        <w:t>ⶩ</w:t>
      </w:r>
      <w:r>
        <w:rPr/>
        <w:t>쏂摁晞㙾㤻䛂䩱⑙縱楱䐽坮甶㋍䁎</w:t>
      </w:r>
      <w:r>
        <w:rPr/>
        <w:t>ꗂ</w:t>
      </w:r>
      <w:r>
        <w:rPr/>
        <w:t>⻃㞣乁♫前㵷ꄪ䬹쉙䤥徏㔳琣쉱橡쌶⮡仂뗍恶漯啕</w:t>
      </w:r>
      <w:r>
        <w:rPr/>
        <w:t>ꔸ</w:t>
      </w:r>
      <w:r>
        <w:rPr/>
        <w:t>仂浯넷剃剬㭆摃쉌䙄⬪㝮瑷啋⯂뿂◂</w:t>
      </w:r>
      <w:r>
        <w:rPr/>
        <w:t>ⱏ⥖</w:t>
      </w:r>
      <w:r>
        <w:rPr/>
        <w:t>楘㖻奒쉶깁㥧╷眣</w:t>
      </w:r>
      <w:r>
        <w:rPr/>
        <w:t>ⱪ</w:t>
      </w:r>
      <w:r>
        <w:rPr/>
        <w:t>幪ꇎ偡捗⮩睮⩪숩깳ꍮ☬呵娱㤫䣍昤摢䁐䍄呸墩煓参ꎱ挲싂㉂㯂悻㘭쉡⻂掻㉈⎮넻슬䝺╕兪숴䩍浅剡㑂係䁋祴乐쉣넪硯䉃ꅪ</w:t>
      </w:r>
      <w:r>
        <w:rPr/>
        <w:t>ꤺ</w:t>
      </w:r>
      <w:r>
        <w:rPr/>
        <w:t>쉭䍀䕥婸䶿㔷⍄棂縪㕾枩뼮硙柎꥗떏⹤噤칉佄呈뽸</w:t>
      </w:r>
      <w:r>
        <w:rPr/>
        <w:t>꧂</w:t>
      </w:r>
      <w:r>
        <w:rPr/>
        <w:t>쉬祭斮䉃淂痂㞣彄뽲楬横㕾幏轩쉡숤䜱灟⍉响칈硱쵣쉓燂⨯撵㦏潞珂䐸꥗伴ꅒ堰슏ꍞ䏍㚘繈㍺</w:t>
      </w:r>
      <w:r>
        <w:rPr/>
        <w:t>ⱁ</w:t>
      </w:r>
      <w:r>
        <w:rPr/>
        <w:t>㯂繮㤮⥍奧䰊ꇍꇂ灁䮿套愭쉆☪뾘녉㤸㉲竎机幺쵟쉦뼵ヂ㌽瀺㩢氨숫땷癎壂惃춥橡쉊䝇暏뽬</w:t>
      </w:r>
      <w:r>
        <w:rPr/>
        <w:t>ꦩ┨</w:t>
      </w:r>
      <w:r>
        <w:rPr/>
        <w:t>쵄朦㩹䩫㠩⩁⩹ギ䔹䅞㩡쉟湐挻㒱䚻⬯쉒潟係㙥슿⹏转䜴⤤亵</w:t>
      </w:r>
      <w:r>
        <w:rPr/>
        <w:t>ꥄ⥡</w:t>
      </w:r>
      <w:r>
        <w:rPr/>
        <w:t>츮撻䤮噎쉦슮晠楅㣂</w:t>
      </w:r>
      <w:r>
        <w:rPr/>
        <w:t>⢮</w:t>
      </w:r>
      <w:r>
        <w:rPr/>
        <w:t>䳂䥵깇䳍습껂⍣␺杞橄玡䕮晧쉡</w:t>
      </w:r>
      <w:r>
        <w:rPr/>
        <w:t>ꥈ</w:t>
      </w:r>
      <w:r>
        <w:rPr/>
        <w:t>䫂顧땆</w:t>
      </w:r>
      <w:r>
        <w:rPr/>
        <w:t>⡡</w:t>
      </w:r>
      <w:r>
        <w:rPr/>
        <w:t>䭞땚</w:t>
      </w:r>
      <w:r>
        <w:rPr/>
        <w:t>ꕨ</w:t>
      </w:r>
      <w:r>
        <w:rPr/>
        <w:t>票䔲䳂쉠</w:t>
      </w:r>
      <w:r>
        <w:rPr/>
        <w:t>⢩</w:t>
      </w:r>
      <w:r>
        <w:rPr/>
        <w:t>ꥢ佴</w:t>
      </w:r>
      <w:r>
        <w:rPr/>
        <w:t>꤯</w:t>
      </w:r>
      <w:r>
        <w:rPr/>
        <w:t>䚵忂擂㍶爪깉⫂⦘潎䅏偉⑧䝍兀景쉊爸毂痂硩檿㭉䲡炻礱焺⼽優㝳攷揂㩩汉獦佃慪⭑仃♄⧂姂쉗</w:t>
      </w:r>
      <w:r>
        <w:rPr/>
        <w:t>⡇</w:t>
      </w:r>
      <w:r>
        <w:rPr/>
        <w:t>汷火偨兢愦氪숮</w:t>
      </w:r>
      <w:r>
        <w:rPr/>
        <w:t>⢻</w:t>
      </w:r>
      <w:r>
        <w:rPr/>
        <w:t>湌昵塬깅呷㭙㜷䁠⑥⩀輯䚥䢵쉰䉬搵䳃溮ꄥ㕃숸坟㍢㤮ꏂ䉔</w:t>
      </w:r>
      <w:r>
        <w:rPr/>
        <w:t>⠥</w:t>
      </w:r>
      <w:r>
        <w:rPr/>
        <w:t>愯⿂㧂䀱䝯棂䙴촥桢瀮녙兹䐫䴽긩㕪숫䜴䙕䱪䥩㓂뇂♅䕌䥶擂숴숹숭䏂㍘兆栳㭱內ꆩ懎쉊쉫灪념㍕⭚獒恩卸⌲쉨偦繊䍲䵙湁她灕ꥺ滂쏂䮩걉㞩稰摃㍫칷坈穱㤦兏昬䬱</w:t>
      </w:r>
      <w:r>
        <w:rPr/>
        <w:t>ⴴ</w:t>
      </w:r>
      <w:r>
        <w:rPr/>
        <w:t>䘹㛂塔眮ꍢ싂䴩穫煕㕒啕쉒圷婫硠㙄⻂쌤ꥵ轨廂숪婶⼲妘灃㓂汃ꍏ塋뾩⮣⫂싂塧妡竂呑⭒坺뭒╟䬴슩汐晪⪩〦</w:t>
      </w:r>
      <w:r>
        <w:rPr/>
        <w:t>꧂</w:t>
      </w:r>
      <w:r>
        <w:rPr/>
        <w:t>顄楾斩싂彸畍䁾倫垵⹈燂ꍘ獷싍瑉</w:t>
      </w:r>
      <w:r>
        <w:rPr/>
        <w:t>ⱬ</w:t>
      </w:r>
      <w:r>
        <w:rPr/>
        <w:t>捁洽嫂冬啂촪祔绂⸵㭂䄺⭈췂潫戬穇睭䵰坑㥦才㶱娱偌繎숨䝄潍礵怭卆堽匮㍩埂䇂쉱갹⩈两㝘味ꆮ窩匤쉇㏂灷䱈漳⽌溱땾쉩䋍ㅣ壂扏湗潁䬽橪侵</w:t>
      </w:r>
      <w:r>
        <w:rPr/>
        <w:t>ꕈ</w:t>
      </w:r>
      <w:r>
        <w:rPr/>
        <w:t>쉭㡨橮⹺婸䅂</w:t>
      </w:r>
    </w:p>
    <w:p>
      <w:pPr>
        <w:pStyle w:val="PreformattedText"/>
        <w:bidi w:val="0"/>
        <w:spacing w:before="0" w:after="0"/>
        <w:jc w:val="left"/>
        <w:rPr/>
      </w:pPr>
      <w:r>
        <w:rPr/>
        <w:t>墥斥牭䭶</w:t>
      </w:r>
      <w:r>
        <w:rPr/>
        <w:t>ꥊ</w:t>
      </w:r>
      <w:r>
        <w:rPr/>
        <w:t>䩭</w:t>
      </w:r>
      <w:r>
        <w:rPr/>
        <w:t>ꕹ</w:t>
      </w:r>
      <w:r>
        <w:rPr/>
        <w:t>佔檵㕥䫂⼻껃歉㔵䯂싂⭖숩⦣灚兆䭁⭷쵺烎拃㭔</w:t>
      </w:r>
      <w:r>
        <w:rPr/>
        <w:t>ꦩ</w:t>
      </w:r>
      <w:r>
        <w:rPr/>
        <w:t>䨷䁧떱</w:t>
      </w:r>
      <w:r>
        <w:rPr/>
        <w:t>⠣</w:t>
      </w:r>
      <w:r>
        <w:rPr/>
        <w:t>슩촦ꍁ攴땠犩뇂쉧潆䭥䠴넲⥹迂娣橸彾輫</w:t>
      </w:r>
      <w:r>
        <w:rPr/>
        <w:t>ⱥ</w:t>
      </w:r>
      <w:r>
        <w:rPr/>
        <w:t>ꥵ쉲剫焳塮嚮㭔슏숩頷␰䩊免쉰竂숷瑹⥉坳㙁绂员</w:t>
      </w:r>
      <w:r>
        <w:rPr/>
        <w:t>ꗂ</w:t>
      </w:r>
      <w:r>
        <w:rPr/>
        <w:t>䭋䱲슱扂츱潵쌮쉹㍉睕쉩槂㩴役</w:t>
      </w:r>
      <w:r>
        <w:rPr/>
        <w:t>ⵯ</w:t>
      </w:r>
      <w:r>
        <w:rPr/>
        <w:t>ꄳ浈䌨썳쉹쉳亿ꍞꄴ⩶潟琦썋囃け⩶湌쵑⵫䡑㝏</w:t>
      </w:r>
      <w:r>
        <w:rPr/>
        <w:t>ꕺ</w:t>
      </w:r>
      <w:r>
        <w:rPr/>
        <w:t>䆡쵡毂恰漳녘朱埂稊㒬묮䙭ㅧ╅匰奴싃⩁㭶磎火딩䰳栲歅昷䩣⵾꺵䥶㈪坅㭔畣か由넪䣂硚厱슿殻⭕쉣⹚ꅌ䪮慞꺿쉭䜣瀨䅍䵓整参䇂偐⍰䁏⺏彩깵繤⏍䴱甤椰</w:t>
      </w:r>
      <w:r>
        <w:rPr/>
        <w:t>⠦</w:t>
      </w:r>
      <w:r>
        <w:rPr/>
        <w:t>쵓昸摖㕌癐⨯轄琺썱䉩玬婦祎쉅攪㟂䫂喵慴卬併迍㧂歲秂㧂椹쉴儭硯抡㥌놡䱾檩㡂슬♶瑩瑋ㅷ␸⸦䙁쉚⻂刣딦쉊䏂♹⪘⪩쉘灃捹숻깉坳煞⭟䝔佄뭊⽭橇슮칸⤭䙣迂㑸㵄ㅚ䥉眱㠥츷〵ⸯ</w:t>
      </w:r>
      <w:r>
        <w:rPr/>
        <w:t>ꦡ</w:t>
      </w:r>
      <w:r>
        <w:rPr/>
        <w:t>猶䍄㕱栨礹믂䥌怸嘰縺촪乵䥆窥숻睕⭲朦⽒疘偂潁츳</w:t>
      </w:r>
      <w:r>
        <w:rPr/>
        <w:t>ⷂ</w:t>
      </w:r>
      <w:r>
        <w:rPr/>
        <w:t>땖穬灁䩷执쉭㨳ㅮ길乧塲影瀥썓쉔㑄楀扠⹨㫂㍒㥸쏂丸畤숴㩮歸</w:t>
      </w:r>
      <w:r>
        <w:rPr/>
        <w:t>⢱⌶</w:t>
      </w:r>
      <w:r>
        <w:rPr/>
        <w:t>쉗ㅱ䅭積싂揎숤棂噈뿍㨪䍓橷䢮倲䉗湒塧凂</w:t>
      </w:r>
      <w:r>
        <w:rPr/>
        <w:t>ꔻ</w:t>
      </w:r>
      <w:r>
        <w:rPr/>
        <w:t>椳⩤⩫硐䈬儻䓍券癵顬</w:t>
      </w:r>
      <w:r>
        <w:rPr/>
        <w:t>ꕃ</w:t>
      </w:r>
      <w:r>
        <w:rPr/>
        <w:t>䥄㙤쵵䥓暱㎬爨セ깚䓂呵싂狂效쉬㣂╅妣䞘떿頻䩏楀穇⩎涵㝟㙕甬瞣唪겥堩츪囂吭ꏂ䘺컂䖏洤稬廂呦ㆡ併䄩煘剱煵㭖庡䫂䥡⬣瑲녬䥊㖡椴犿쉤本꥚䕟쉌佷♸轓</w:t>
      </w:r>
      <w:r>
        <w:rPr/>
        <w:t>ꥂ</w:t>
      </w:r>
      <w:r>
        <w:rPr/>
        <w:t>獊珂轂灁歀浟㓂楞杷겣䝁輶乨㵃쉸⪬䞥妣䣂憘⌯</w:t>
      </w:r>
      <w:r>
        <w:rPr/>
        <w:t>⡈</w:t>
      </w:r>
      <w:r>
        <w:rPr/>
        <w:t>歉㉫䡓楒노㉏凂橶ㅩ佲䈮䁳╸㘫䅫쉦Ⓕ煴䔮礹剾숫㒵⑶摱癎㬯껂啈⩤東槂睸瑁〮武顣楳⥮婪</w:t>
      </w:r>
      <w:r>
        <w:rPr/>
        <w:t>ꥐ</w:t>
      </w:r>
      <w:r>
        <w:rPr/>
        <w:t>㦡ꥮ䕕擂㫂䅦</w:t>
      </w:r>
      <w:r>
        <w:rPr/>
        <w:t>ꖡ</w:t>
      </w:r>
      <w:r>
        <w:rPr/>
        <w:t>橅硾㮮是廂椲䵊灆顙싂⎘忂䍍쉆椹쉩浩ㄤ杙㵾ㅰ癏䌭套獯係湹숲䅘卟䑙禱</w:t>
      </w:r>
      <w:r>
        <w:rPr/>
        <w:t>ꕖꤪ</w:t>
      </w:r>
      <w:r>
        <w:rPr/>
        <w:t>䵰넦帹ꍱ깪迂ꏂ숰儫捶┷쵲㑍轵</w:t>
      </w:r>
      <w:r>
        <w:rPr/>
        <w:t>ꥍ</w:t>
      </w:r>
      <w:r>
        <w:rPr/>
        <w:t>捁堺其歁쵠깲庿睲싂⬶㉮싂㉓楷⭴㩥䛎ꍈ㍂</w:t>
      </w:r>
      <w:r>
        <w:rPr/>
        <w:t>ꔦ</w:t>
      </w:r>
      <w:r>
        <w:rPr/>
        <w:t>걒ꥢ㍁딣⥥뭅桏书側搣䅪䵤畬哃剫싍煨㋂䁢戽旂塐琶愸⺻</w:t>
      </w:r>
      <w:r>
        <w:rPr/>
        <w:t>ꦵ</w:t>
      </w:r>
      <w:r>
        <w:rPr/>
        <w:t>乷姂</w:t>
      </w:r>
      <w:r>
        <w:rPr/>
        <w:t>ⱟ</w:t>
      </w:r>
      <w:r>
        <w:rPr/>
        <w:t>㡘額奺兺䅮䙗쉱뽨祄䀵熿淂䤻幄戩쉵㬳</w:t>
      </w:r>
      <w:r>
        <w:rPr/>
        <w:t>ⷎ</w:t>
      </w:r>
      <w:r>
        <w:rPr/>
        <w:t>㨯ꅖ敖佤䍗異枩枱幾獳恆</w:t>
      </w:r>
      <w:r>
        <w:rPr/>
        <w:t>ꥍ</w:t>
      </w:r>
      <w:r>
        <w:rPr/>
        <w:t>妻牢</w:t>
      </w:r>
      <w:r>
        <w:rPr/>
        <w:t>ⴰ☩</w:t>
      </w:r>
      <w:r>
        <w:rPr/>
        <w:t>䥄ㅟ䠤촦㫂慃숫숪疣瑲彭ꍮ硈搊쉮畤㍏輱幙恞犵盂呞塯匷攱䘪딱㥥Ⓕ⥖츸쉍㵦㑱瑖⭂</w:t>
      </w:r>
      <w:r>
        <w:rPr/>
        <w:t>ꦩ</w:t>
      </w:r>
      <w:r>
        <w:rPr/>
        <w:t>彑坏ま쌷摧夰⍫昦</w:t>
      </w:r>
      <w:r>
        <w:rPr/>
        <w:t>ꦩ</w:t>
      </w:r>
      <w:r>
        <w:rPr/>
        <w:t>恍燂ㆡ祥㒿녍㬰橨⼪쉋䴦坎㉏剗捍係㖣䙄숨畆歴쉗楓䁺扈䁲㙂摮㧃㍔䭩䑾䴨㙬뭊癭呣䡟㚱㦩㤫캻Ⓜ䆱긺뼻㩫縹ꥴ⍬榩⥾景㙆⹒迂督싂⾡轑꤮숱戻ㄱ숲澏洹䩂杚湒卢⺩狎権⴯擂坈㦣ꍾ稫칖烃㬥⩾㵴쉯⛂⭾䑳坓䨴촭輬煅㙗祠眶璬恊秂쵔畮䝕瑍㋃㭋换ꇂ⑉灴敉뽥悮姂㖻뽩猣坶쉭숲稦䨲灈并䔰櫂썧批ㅒ깎⶘슿轇슩</w:t>
      </w:r>
      <w:r>
        <w:rPr/>
        <w:t>ⵋ</w:t>
      </w:r>
      <w:r>
        <w:rPr/>
        <w:t>㨴毂㕅뽸た禩咿垱础쉹呍塞깁썄숹쉄櫂朤묬⍙姂噂幒两姂䊥컂슿㑂슥쉌弦ㄬ毂滃濎ㅎ걲䉌唱㑫啰쉀뇃扇痍輤䨽ꏎ슿싂깐쉉磂걺淂⨴慬呥䛂겘煫佣ㄻ쉶圹棂爨䣂㑥女吲㍵쉈䲩幬䱙促恣搤乾㒥卤⍂㉳쵦딷倽뼸傣昱⩶博䅯䎡娱ꄨ⾘䬣싂</w:t>
      </w:r>
      <w:r>
        <w:rPr/>
        <w:t>ꥄ</w:t>
      </w:r>
      <w:r>
        <w:rPr/>
        <w:t>体</w:t>
      </w:r>
      <w:r>
        <w:rPr/>
        <w:t>ⶩ☮</w:t>
      </w:r>
      <w:r>
        <w:rPr/>
        <w:t>攣ㅅ轂⫂⍧䅊碣幟桙侣㡕</w:t>
      </w:r>
      <w:r>
        <w:rPr/>
        <w:t>⠮</w:t>
      </w:r>
      <w:r>
        <w:rPr/>
        <w:t>㥲轋녍䫂嘮슩⻂湑묵㨵〻牃擎橚䩠颥㎣뗂㜽걒噕纩뭀䜩䎏싂㌨噾▮숺催参⫍⩕繎쌩꥕轋⼯䪮汴戭氶㍺凎캬愮䭬뭁乷쉰썥瑳㌷徬偸㑦⤻睮佘㡍灬剀佹⨩㠪願玱嘬割㥨䭑㝺硡땙쉇⛂婎쉴甯긥쉅쵩㢻⍆㠵嘣僃瓂③⩞⨺帲弶쉉炘爦剫싂丱숷奈捄쵶琯牾妏</w:t>
      </w:r>
      <w:r>
        <w:rPr/>
        <w:t>ꥐⵖ</w:t>
      </w:r>
      <w:r>
        <w:rPr/>
        <w:t>礥穹剾婭⩲⫂쉦칬獥汅畟쉤榬摱䝒쉆⪮夽⹵⽋奐䨪ꏂ♟㙷㈭㵆乙䶩䭮넲泂竂숪ꌶ⪡轲顊席⥈䁇嚩䭅䫂櫃⍵煹併㵯칁쵖⥎㍰睚䡞微⤱扤畦깏辵㉫扁儦炱嘽녊碿奅穆焥恤慰</w:t>
      </w:r>
      <w:r>
        <w:rPr/>
        <w:t>ꤱ</w:t>
      </w:r>
      <w:r>
        <w:rPr/>
        <w:t>싂╍쉡</w:t>
      </w:r>
      <w:r>
        <w:rPr/>
        <w:t>ꕦ</w:t>
      </w:r>
      <w:r>
        <w:rPr/>
        <w:t>ㄺ䭚焭橱牅㑶싎쵙䘻⨷㡭煰磂柂뼳䉭璩哂⩡䙉伽飂</w:t>
      </w:r>
      <w:r>
        <w:rPr/>
        <w:t>꧍</w:t>
      </w:r>
      <w:r>
        <w:rPr/>
        <w:t>䢥䁏</w:t>
      </w:r>
      <w:r>
        <w:rPr/>
        <w:t>Ⳃ</w:t>
      </w:r>
      <w:r>
        <w:rPr/>
        <w:t>넺濂⭪걉쉙촯䑹뮣䱳쉐獲</w:t>
      </w:r>
      <w:r>
        <w:rPr/>
        <w:t>ꦘ</w:t>
      </w:r>
      <w:r>
        <w:rPr/>
        <w:t>戳儯숊橖㈭䥃⤽⺣灎</w:t>
      </w:r>
      <w:r>
        <w:rPr/>
        <w:t>꧂</w:t>
      </w:r>
      <w:r>
        <w:rPr/>
        <w:t>촪留꥙捳쵦⍓濂捬天숨쉯쉀⏍ꅶ㉕慊㪱䙒쉈䎻</w:t>
      </w:r>
      <w:r>
        <w:rPr/>
        <w:t>ꤳ</w:t>
      </w:r>
      <w:r>
        <w:rPr/>
        <w:t>免</w:t>
      </w:r>
      <w:r>
        <w:rPr/>
        <w:t>⡬</w:t>
      </w:r>
      <w:r>
        <w:rPr/>
        <w:t>恄쉨⼰⿂摰䝋⻎恆渪幀</w:t>
      </w:r>
      <w:r>
        <w:rPr/>
        <w:t>ꕙ</w:t>
      </w:r>
      <w:r>
        <w:rPr/>
        <w:t>쉎㌷洷呓쉹꺏</w:t>
      </w:r>
      <w:r>
        <w:rPr/>
        <w:t>ꦥ</w:t>
      </w:r>
      <w:r>
        <w:rPr/>
        <w:t>䕕쉇湚ㅎ椺⨳ꥢ쉧㕔栲⒮瀽</w:t>
      </w:r>
      <w:r>
        <w:rPr/>
        <w:t>ⴺ</w:t>
      </w:r>
      <w:r>
        <w:rPr/>
        <w:t>呗뭨㇍䮡㡮뽋懂문쉐捳瞵埂④泎㉺숳㥈뾱嗂䛂䕺㙾⍟쉙䰬洳♅昱</w:t>
      </w:r>
      <w:r>
        <w:rPr/>
        <w:t>ꕉ</w:t>
      </w:r>
      <w:r>
        <w:rPr/>
        <w:t>收</w:t>
      </w:r>
      <w:r>
        <w:rPr/>
        <w:t>ꗂ</w:t>
      </w:r>
      <w:r>
        <w:rPr/>
        <w:t>ⴣ⏂</w:t>
      </w:r>
      <w:r>
        <w:rPr/>
        <w:t>ㅖ瀹␣슻枬숬싂</w:t>
      </w:r>
      <w:r>
        <w:rPr/>
        <w:t>ꕀ</w:t>
      </w:r>
      <w:r>
        <w:rPr/>
        <w:t>쌷㮱ꥫ乤穀彩但</w:t>
      </w:r>
      <w:r>
        <w:rPr/>
        <w:t>ⵗ</w:t>
      </w:r>
      <w:r>
        <w:rPr/>
        <w:t>噉佨쉈쉪公㝟煷㥾⮻䄷쉭㬯疏旍畷埂쉨䔴睃㧂歏䡂彵㟂彄汓䡬卄硞⏂⥸椫㉳奖딶晾札㋂⭃幨췂繅䐶梱普䈬쉆獉</w:t>
      </w:r>
      <w:r>
        <w:rPr/>
        <w:t>ꥎ⍠</w:t>
      </w:r>
      <w:r>
        <w:rPr/>
        <w:t>塀圵㑳컂唦</w:t>
      </w:r>
      <w:r>
        <w:rPr/>
        <w:t>ⲿ</w:t>
      </w:r>
      <w:r>
        <w:rPr/>
        <w:t>ꥺ</w:t>
      </w:r>
      <w:r>
        <w:rPr/>
        <w:t>⡵</w:t>
      </w:r>
      <w:r>
        <w:rPr/>
        <w:t>䯂뾣瓎⬦樴쉉♭쉪</w:t>
      </w:r>
      <w:r>
        <w:rPr/>
        <w:t>ꦩ</w:t>
      </w:r>
      <w:r>
        <w:rPr/>
        <w:t>栻姂䐦㥀㵮绂〭呟슩땍欮卟婵塠㍌싂楍</w:t>
      </w:r>
      <w:r>
        <w:rPr/>
        <w:t>⠨</w:t>
      </w:r>
      <w:r>
        <w:rPr/>
        <w:t>땊┩干싂兵⭐冱倥碵繹惂橷淂矂顊쉊摰⍴挲呲嘲殱あ倲轾畓뮥䢻⸦⪩䡌剥칶楔슩䇂</w:t>
      </w:r>
      <w:r>
        <w:rPr/>
        <w:t>ⵏ</w:t>
      </w:r>
      <w:r>
        <w:rPr/>
        <w:t>㬥佯穟䘸挶쉣砵䄪䡵咣䩏沘쵓轣操썧䡴⭷䙙塺牡</w:t>
      </w:r>
      <w:r>
        <w:rPr/>
        <w:t>ꕁ</w:t>
      </w:r>
      <w:r>
        <w:rPr/>
        <w:t>뽹</w:t>
      </w:r>
      <w:r>
        <w:rPr/>
        <w:t>ⶣ</w:t>
      </w:r>
      <w:r>
        <w:rPr/>
        <w:t>噘䙮搫穧땞⹇輭╥㢬촱根뭧䉧塺䡪御幌渤㐰썍兣</w:t>
      </w:r>
      <w:r>
        <w:rPr/>
        <w:t>ⳃ</w:t>
      </w:r>
      <w:r>
        <w:rPr/>
        <w:t>쉀ꄣꅱ슱㉓潤⩓⛃ⸯ幅焯榮뽎㥯奪</w:t>
      </w:r>
      <w:r>
        <w:rPr/>
        <w:t>ꥁ</w:t>
      </w:r>
      <w:r>
        <w:rPr/>
        <w:t>땯䱧䝊敷㥈쉠噉쵬㩱ꏎ㊣婤噀婞嫂䕬䔻쉔</w:t>
      </w:r>
      <w:r>
        <w:rPr/>
        <w:t>ꕅ⸽</w:t>
      </w:r>
      <w:r>
        <w:rPr/>
        <w:t>䉷⫂쉭堣㉖轗Ⓙ</w:t>
      </w:r>
      <w:r>
        <w:rPr/>
        <w:t>⠪</w:t>
      </w:r>
      <w:r>
        <w:rPr/>
        <w:t>畉机</w:t>
      </w:r>
      <w:r>
        <w:rPr/>
        <w:t>⡵</w:t>
      </w:r>
      <w:r>
        <w:rPr/>
        <w:t>婤㈯偨涣捒䴹㴩滎捩刨嗍䅢歵㶮⭲⽣땶䴩⩣ꥲ㮡</w:t>
      </w:r>
      <w:r>
        <w:rPr/>
        <w:t>ⷃ</w:t>
      </w:r>
      <w:r>
        <w:rPr/>
        <w:t>䵠朹⑧䀭硪㯂媏ꆡ䑧灯⩩慷塀䑭䍅䑠墩勂</w:t>
      </w:r>
      <w:r>
        <w:rPr/>
        <w:t>ⵥ</w:t>
      </w:r>
      <w:r>
        <w:rPr/>
        <w:t>頽毂㐥戴땂禩䡫뼸ㄪ堲噞頹匥来</w:t>
      </w:r>
      <w:r>
        <w:rPr/>
        <w:t>ꕟ</w:t>
      </w:r>
      <w:r>
        <w:rPr/>
        <w:t>㉔뿂䌦쉣彘⌱啐㠳縪⬷燂슱璘飂迂拂</w:t>
      </w:r>
      <w:r>
        <w:rPr/>
        <w:t>⡰</w:t>
      </w:r>
      <w:r>
        <w:rPr/>
        <w:t>瓂湷㙑</w:t>
      </w:r>
      <w:r>
        <w:rPr/>
        <w:t>ⱕ</w:t>
      </w:r>
      <w:r>
        <w:rPr/>
        <w:t>礯特棂珂灸楣쉑址⯂䁲⍠獬㇂⨣㍯彃ꍵ瑦唭⍘癦琴쉙㑵攦厬㷂⍦쉳绂縪佔轒䓂숦偨抏</w:t>
      </w:r>
      <w:r>
        <w:rPr/>
        <w:t>ⵁ␵</w:t>
      </w:r>
      <w:r>
        <w:rPr/>
        <w:t>摰㡆教啕夤쵂㤩뇂㑮䛎䥯瘪</w:t>
      </w:r>
      <w:r>
        <w:rPr/>
        <w:t>⡖▏</w:t>
      </w:r>
      <w:r>
        <w:rPr/>
        <w:t>曂煋⽒恡ね⹁쉳䄰䔵㘴㬥쉌儤쉄䧍熏䧂癱㈲塩吴䯂時俎숴桨傮棂畮뮡掱冘칮⨵丱干畗䝐䃂䚏</w:t>
      </w:r>
      <w:r>
        <w:rPr/>
        <w:t>ⰹ</w:t>
      </w:r>
      <w:r>
        <w:rPr/>
        <w:t>沩║眸숩㣂쉾⸶瘻湗睡礯긩䑯橎祇㴊潎</w:t>
      </w:r>
      <w:r>
        <w:rPr/>
        <w:t>ⵑ</w:t>
      </w:r>
      <w:r>
        <w:rPr/>
        <w:t>㷂⑾칹敏楍お滎쉊祅湰瘸숯䇃㕵숭싂䥹╌䡳〭瑚僂潲㭉煤伶䠴瘨슩擂稣컂⻍䥁썶瓂䒮摀橬樨䑾䞿淂뽣숣슏坨⨯丬䅌穴甲㊥㩡⾩偧㉡䥦㕦䓍♀じ쉦㓂쉪㨽䥣呋棂㘱숰</w:t>
      </w:r>
      <w:r>
        <w:rPr/>
        <w:t>ꔴ</w:t>
      </w:r>
      <w:r>
        <w:rPr/>
        <w:t>彶捣㡡余⤴参⽬題깁券硖䅃⽣彌⨮淂拍倲㙭渭⨻㊮㘩썴㭕䦏쉢⺥䅬</w:t>
      </w:r>
      <w:r>
        <w:rPr/>
        <w:t>ꤩ</w:t>
      </w:r>
      <w:r>
        <w:rPr/>
        <w:t>㔪儴ㄩ噷땦瑃䉠晢懂␪⑯幵彋滂櫂숤㩧䨤⹩噢溵⭟䜽ꍸ믂滂懎䚩▥硣㈥ㅵ桱숪쉶㤯숻길煊숭䍄わ䁭潯杄㔰爭庿슻㘩칱瓂䴻繕⩥慙ꥯ㕯凂䡬</w:t>
      </w:r>
      <w:r>
        <w:rPr/>
        <w:t>ꦻ</w:t>
      </w:r>
      <w:r>
        <w:rPr/>
        <w:t>䧃癪䟂癢き穥䁓烃穏숳漯灰攵扆썷歚⬽䀷橐〭㎮竂伩牔䕨⾻ꥧ眪⚩묫毂갫쵑䝵棃杠珂䋂떩她쉡ㅨ⹀ꅄ曂ꄸ䷂抡䌰扫뭎わ奨㯃啸婠稸㶱㍕奚毎츪㍖攻䫂숵쉓硍婳歔恞㮩숶䝷顢杳䅡㜻⍰眷縬彦年쉂㮬ꅉ潢灆決깰넩愣䉊깺牥汹</w:t>
      </w:r>
      <w:r>
        <w:rPr/>
        <w:t>ꖬ</w:t>
      </w:r>
      <w:r>
        <w:rPr/>
        <w:t>噺潊轖쉦</w:t>
      </w:r>
      <w:r>
        <w:rPr/>
        <w:t>⢘</w:t>
      </w:r>
      <w:r>
        <w:rPr/>
        <w:t>ⵦ</w:t>
      </w:r>
      <w:r>
        <w:rPr/>
        <w:t>焵㕴偶弮涘浊뽨暩㭨쉴頭歑㡪枿걠垻슩橀稯䜨橐㣂䭒ꅫ⵲⨷䌻佧䉬偞⭃쉙</w:t>
      </w:r>
      <w:r>
        <w:rPr/>
        <w:t>ꤨⵎ</w:t>
      </w:r>
      <w:r>
        <w:rPr/>
        <w:t>獑쉳係츲⌣⭷㤶꺏쉚Ⓜ佳煋愵冻潑㡫⏂䥴桕걏硅䦥横輣浞甪㍆⤹涵潁칶䑇洰䀩</w:t>
      </w:r>
      <w:r>
        <w:rPr/>
        <w:t>ⱐ</w:t>
      </w:r>
      <w:r>
        <w:rPr/>
        <w:t>숪㓂焹桊椻潵囎塁뭷灲煖瀦癬♆睖</w:t>
      </w:r>
      <w:r>
        <w:rPr/>
        <w:t>ꥀ</w:t>
      </w:r>
      <w:r>
        <w:rPr/>
        <w:t>믂䡰싂汕䑘卒䵭Ⓜ䅖㑇揂</w:t>
      </w:r>
      <w:r>
        <w:rPr/>
        <w:t>ꖏ</w:t>
      </w:r>
      <w:r>
        <w:rPr/>
        <w:t>싂⭑潘橑쉋恧捣⥥䥂⭧卢瑆⹞♋䴥伯唯皘牥</w:t>
      </w:r>
      <w:r>
        <w:rPr/>
        <w:t>Ⳃ</w:t>
      </w:r>
      <w:r>
        <w:rPr/>
        <w:t>橰딨</w:t>
      </w:r>
      <w:r>
        <w:rPr/>
        <w:t>ⵍ</w:t>
      </w:r>
      <w:r>
        <w:rPr/>
        <w:t>滂䏂쉁媵畫☲䢵⼵䥑摟㠪迂牋뭗ち㎱淂掣瘯☫䥰곂橂擂㉸搵庩㠸⹩⑞㕓⭖焥⹾㌯⹉</w:t>
      </w:r>
      <w:r>
        <w:rPr/>
        <w:t>ⵙ</w:t>
      </w:r>
      <w:r>
        <w:rPr/>
        <w:t>漯甪쉖쉫焽쉌䥲㩶䏍幪制呤⽎싃敳♹䕔䉴穮䉧ꏂ䗂땊䠺╮顗澵桨쵅獺Ⓜ슥숫杬父䥢⸲摁쉣悵橥橹㙎婾㥪䔩⌣칣敒슿㘳獱ㅮ䷂挣㜩䜳唬⥱⽨⪻兹祕債</w:t>
      </w:r>
      <w:r>
        <w:rPr/>
        <w:t>ꕲ</w:t>
      </w:r>
      <w:r>
        <w:rPr/>
        <w:t>쉫彈칢佫䁯☮④轉뇃歄弩싂灲祴壂噇慎硰갻숸㔱㘊硥䘭串畴뮣쉨婸愣⹶䝔姂偰쉱佭楊ꍞ썃䬰㭌硅⛂싂㡲圵㥖㢮告勂♾쉯숥䥠䩀㗍佞⩎轠쉃䍢䡀땠췂桍䉬쵳싂晏⏂磂⭆䍬敷</w:t>
      </w:r>
      <w:r>
        <w:rPr/>
        <w:t>Ⳃ</w:t>
      </w:r>
      <w:r>
        <w:rPr/>
        <w:t>摨䐥╊䘨㙮轟넲㭾樱瞏囂뭙숪㐷⑉㠵뇂漽⪻痃癷塍湌쵖</w:t>
      </w:r>
      <w:r>
        <w:rPr/>
        <w:t>ꤵ</w:t>
      </w:r>
      <w:r>
        <w:rPr/>
        <w:t>䄪쉌慯永㑴呧繰咡佑㒏濂䖏慰憻㷃刽䡈嘮婬</w:t>
      </w:r>
      <w:r>
        <w:rPr/>
        <w:t>ⴵ</w:t>
      </w:r>
      <w:r>
        <w:rPr/>
        <w:t>さ䁆坨⌻</w:t>
      </w:r>
      <w:r>
        <w:rPr/>
        <w:t>⡠</w:t>
      </w:r>
      <w:r>
        <w:rPr/>
        <w:t>椪쉐䥳䈥癖㙩搱婭棃♢绂䣂⩏㝡轄搪␩桯扗쉉儩땅⌻㪩䬮䁤䬬䂻곎㈣䱸瑬숽⥪汖㛂㕱漺䓃䆮㇃竎数䦵畏照ꅭ䭓칩⍲겵刬㍶</w:t>
      </w:r>
      <w:r>
        <w:rPr/>
        <w:t>ⵒ⏂</w:t>
      </w:r>
      <w:r>
        <w:rPr/>
        <w:t>轣晒婲걥熿稸祍主</w:t>
      </w:r>
      <w:r>
        <w:rPr/>
        <w:t>ꤥ</w:t>
      </w:r>
      <w:r>
        <w:rPr/>
        <w:t>ꥣ</w:t>
      </w:r>
      <w:r>
        <w:rPr/>
        <w:t>⡄♷</w:t>
      </w:r>
      <w:r>
        <w:rPr/>
        <w:t>爳窩瞥噖⨽匬넬䉾춏顓</w:t>
      </w:r>
      <w:r>
        <w:rPr/>
        <w:t>ꔰ</w:t>
      </w:r>
      <w:r>
        <w:rPr/>
        <w:t>児さ椭쉂楑䃍䕉슻穔㔰幧캵佘丣佅卯쉣䁟塔</w:t>
      </w:r>
      <w:r>
        <w:rPr/>
        <w:t>꧂</w:t>
      </w:r>
      <w:r>
        <w:rPr/>
        <w:t>噋</w:t>
      </w:r>
      <w:r>
        <w:rPr/>
        <w:t>ⷂ</w:t>
      </w:r>
      <w:r>
        <w:rPr/>
        <w:t>猨奌⛂쉠䙞䢏檏睾⩩</w:t>
      </w:r>
      <w:r>
        <w:rPr/>
        <w:t>ꕖ</w:t>
      </w:r>
      <w:r>
        <w:rPr/>
        <w:t>汶⺩呚傿㭘摭爬╟怪拂ㄶ牺獎ꥷ剗敺깠썧䬣쉎㟃兡⨷渨橨秂㣂㑹㥂敊椳〷⽒䂣㑧奮歏싂㐬猣쵒ꌪ㉢タ䴣␸쉈刴瑐숦녱㕭䋂䳂䰥䷂䅪歸⤮⨶㑰䯂璘亡穆捃쌫⥀쵮䝗䡗囂䔺㝥㭆祐⩣汴啉幨汲て佩祣䰳㘩琭瑱睦㜵쉴檵</w:t>
      </w:r>
      <w:r>
        <w:rPr/>
        <w:t>ⱇ</w:t>
      </w:r>
      <w:r>
        <w:rPr/>
        <w:t>癬ꅗ嘭꥘䳍㋂⨤幟碬䤷뽦栤悘瓂䥥⻂敘숮⪱縲㕡䍀柂ꍈⒿ㕠╘숣硠䨥喿㝮ꅖ䕕⎥偈쵳䉸杇㜳</w:t>
      </w:r>
      <w:r>
        <w:rPr/>
        <w:t>ꦘ</w:t>
      </w:r>
      <w:r>
        <w:rPr/>
        <w:t>页碱숩ꌥ</w:t>
      </w:r>
      <w:r>
        <w:rPr/>
        <w:t>ꦏꗂ</w:t>
      </w:r>
      <w:r>
        <w:rPr/>
        <w:t>挻伲뭉卦䌥奴呫숴攪ㄯ喱쌷쉭ꅭ쉣쉵䟂쉟繢ꆱ顫⽈潰轠止沣杢䙂⨫㝋䞥垥⩖束㙦⍦䍩堷繏悬ꄷ㵙땇쉯쉘區쉩⽗㓂묱淍슘剺愵じ槂煳㍓癫煥睩䱯쏎⌫</w:t>
      </w:r>
      <w:r>
        <w:rPr/>
        <w:t>ⴵ</w:t>
      </w:r>
      <w:r>
        <w:rPr/>
        <w:t>沿녘Ⓜ䛂槂橏恌㥃䀪爪䑙㡩Ⓜ慃⌱쉓䴭恂㉪㘭䬳煡湇㝾╆⍏습へ䇂쉰係⍰旂恌丽쉌ㄪ␣廂纩嘽皵捆춥쵀失뽞刳硚</w:t>
      </w:r>
      <w:r>
        <w:rPr/>
        <w:t>ꤦ</w:t>
      </w:r>
      <w:r>
        <w:rPr/>
        <w:t>涱⽱㍥⤵璥澬ꏂ獹⨯㮏</w:t>
      </w:r>
      <w:r>
        <w:rPr/>
        <w:t>ⵚ</w:t>
      </w:r>
      <w:r>
        <w:rPr/>
        <w:t>娭滍䯂䱅彠䡡痂晞䫂쉞睔㒣画䵀싂⽱쉑긮㍀䘦䅅掿塕䝂䖻숮塶쵾嗂㎬㩍숫긊쉣橹⛃묪䁓堻</w:t>
      </w:r>
      <w:r>
        <w:rPr/>
        <w:t>⢻</w:t>
      </w:r>
      <w:r>
        <w:rPr/>
        <w:t>绂䵢꺮</w:t>
      </w:r>
      <w:r>
        <w:rPr/>
        <w:t>꥟</w:t>
      </w:r>
      <w:r>
        <w:rPr/>
        <w:t>⠵ⲡ</w:t>
      </w:r>
      <w:r>
        <w:rPr/>
        <w:t>祃⵬佊儭⩂䑢㛂据癔䕕⭐䲩弨呴䥢地枿奔䭔썸湠椮⹠嫃祍哃䉨凃煎劻쉾⸴쉓뼣⹏印쉊ꇂ⥃싂䕁务㈷㡊㡚懂儽楬㛂㍥䒣城夫珂枩儴슱繈呫ꅃ楖危⮩⌫浂⌻恁瀵呦婇㈯㬻凂瘺卨㡕瓂⩍䙬䩋</w:t>
      </w:r>
      <w:r>
        <w:rPr/>
        <w:t>Ⱡ</w:t>
      </w:r>
      <w:r>
        <w:rPr/>
        <w:t>걟컍噗㭊땑に䈴㡚浧䑨利☴熿뼯㉮쉋㉰弶슏ꍲ䑙に⤻䉣兖即祧忂梿獕䎩效协㑴칕⯂㨫咏⫂䠪⍬慨汔뽶⭤쉂幚㔴辏䁋㑯䱵漴</w:t>
      </w:r>
      <w:r>
        <w:rPr/>
        <w:t>ꕂ</w:t>
      </w:r>
      <w:r>
        <w:rPr/>
        <w:t>䄵춣䨱䄱悬栫恁䅧쉠</w:t>
      </w:r>
      <w:r>
        <w:rPr/>
        <w:t>⣂⡓</w:t>
      </w:r>
      <w:r>
        <w:rPr/>
        <w:t>倪劬晳機縹潴䐬怰</w:t>
      </w:r>
      <w:r>
        <w:rPr/>
        <w:t>Ɐ</w:t>
      </w:r>
      <w:r>
        <w:rPr/>
        <w:t>彷竂䚿橧懂撏춵ꥧ搲楋扴啺剹朶灺⽴煘婌㎣焯兞喻숩⭄</w:t>
      </w:r>
      <w:r>
        <w:rPr/>
        <w:t>ꕶ</w:t>
      </w:r>
      <w:r>
        <w:rPr/>
        <w:t>呚싂纩쉡䱖ꅐ爦盂</w:t>
      </w:r>
      <w:r>
        <w:rPr/>
        <w:t>ⱉ</w:t>
      </w:r>
      <w:r>
        <w:rPr/>
        <w:t>晏㐻슮塈㝕殩優숥樵礻頸칢睺⭚剗飂</w:t>
      </w:r>
      <w:r>
        <w:rPr/>
        <w:t>ⷂ</w:t>
      </w:r>
      <w:r>
        <w:rPr/>
        <w:t>偸洫㬯</w:t>
      </w:r>
      <w:r>
        <w:rPr/>
        <w:t>⡦</w:t>
      </w:r>
      <w:r>
        <w:rPr/>
        <w:t>煇꺩捘獙漹㌦䈽꺮繗쉣矃⭄</w:t>
      </w:r>
      <w:r>
        <w:rPr/>
        <w:t>꤭</w:t>
      </w:r>
      <w:r>
        <w:rPr/>
        <w:t>爱쉳牌獂旂㭋䵌긲椥瑰䇂⹎恉倪쉨唨㮿悏歊庩숦剡沱㷂촲걾싂싂䋂숪墵</w:t>
      </w:r>
      <w:r>
        <w:rPr/>
        <w:t>ⵘ</w:t>
      </w:r>
      <w:r>
        <w:rPr/>
        <w:t>㈸㗂晔个入ꍡ쉔넲깷穯䭸杲걄挮䠪⤷晇㷂䵚畒츽䇂䱧ꅷ숺㩭슘匨㩞㍀䘶䕕㬭⭷啠栩执槍礳獙䡷汙䱚숩挹㡱싂쉉楒ꌥ</w:t>
      </w:r>
      <w:r>
        <w:rPr/>
        <w:t>ꤷ</w:t>
      </w:r>
      <w:r>
        <w:rPr/>
        <w:t>甹</w:t>
      </w:r>
      <w:r>
        <w:rPr/>
        <w:t>ꥃ</w:t>
      </w:r>
      <w:r>
        <w:rPr/>
        <w:t>獩⩟쉰㤸☻숪吰桫收</w:t>
      </w:r>
      <w:r>
        <w:rPr/>
        <w:t>ꤪ</w:t>
      </w:r>
      <w:r>
        <w:rPr/>
        <w:t>塢幊㬯ㄬ呤彳倩쉭숽Ⓜꄮ깖挹쉅쉺繾묵危녱쉅竂轅愨潶䐣䵮⎩呐㕯捭盃澵歈圭⨬</w:t>
      </w:r>
      <w:r>
        <w:rPr/>
        <w:t>꧃</w:t>
      </w:r>
      <w:r>
        <w:rPr/>
        <w:t>廂⼮㠪仂쉙</w:t>
      </w:r>
      <w:r>
        <w:rPr/>
        <w:t>ꕙ</w:t>
      </w:r>
      <w:r>
        <w:rPr/>
        <w:t>㧂晓睥</w:t>
      </w:r>
      <w:r>
        <w:rPr/>
        <w:t>ꤪꥁ</w:t>
      </w:r>
      <w:r>
        <w:rPr/>
        <w:t>啥晶偯쵮⵺ꥣ㷂憬搷뮘煎쉬␦䑃곂繧噒쉐⽄癠癆㜵桬㞵㑾칖汎潮瞏䁬碩捡奃婎嘣㨩嘻뼲澻瘶坘뿂㬳敕堤</w:t>
      </w:r>
      <w:r>
        <w:rPr/>
        <w:t>⠮</w:t>
      </w:r>
      <w:r>
        <w:rPr/>
        <w:t>뭡扱乷惂犡ㆡ㕙쉄㑅갪䠥㌯⽧쉭塓殏㬽㘪㡍獤숽媻츬쵾坈쉚幯漰칙</w:t>
      </w:r>
      <w:r>
        <w:rPr/>
        <w:t>ⷂ</w:t>
      </w:r>
      <w:r>
        <w:rPr/>
        <w:t>싂⩸䥅췂걩捳⩎晕䕃</w:t>
      </w:r>
      <w:r>
        <w:rPr/>
        <w:t>ꖵ</w:t>
      </w:r>
      <w:r>
        <w:rPr/>
        <w:t>呍숻催癙♌䧂獙堭戴痂啧燂渥䑂卍㪻啩ㄳ⭑顖へ唹匣쉓熻싂年</w:t>
      </w:r>
      <w:r>
        <w:rPr/>
        <w:t>ⵋ</w:t>
      </w:r>
      <w:r>
        <w:rPr/>
        <w:t>쉑쉃姂汫⬯⤪Ⓜ祾㦩쉀녋琵獥㗂顗浧牣慙䍄숊椶業䥬숲㓃곂⥓烂縵따檣䑨쉊䀴兹偤欲搳⍱묵쉾㤸쉹歀㦵书㧎碣䱵浊ꍏ䛂番</w:t>
      </w:r>
      <w:r>
        <w:rPr/>
        <w:t>⡯</w:t>
      </w:r>
      <w:r>
        <w:rPr/>
        <w:t>䝘ꅺ乱쉸卆녭䐭⌽㣎磃쉨숱녷廂䝉ꎥ㔪塯亣걳稦㬣栶ず㊏桾垩湬繨㵪䩘㒱穓㉙췂㕄〤㍢え⭫嘴깄뗂㬷潊䟂䍴땓妡啒幺습숹慟쌮兀敏슱䩠丬猪</w:t>
      </w:r>
      <w:r>
        <w:rPr/>
        <w:t>ꤦ</w:t>
      </w:r>
      <w:r>
        <w:rPr/>
        <w:t>垵幚夺啠쉉噄슩䤳升㩸⯂㍆ꥢ䩵獦利硣朩㭪玱䕹椦晠㓂쉅⚘吮⻎땘㪿쉨칏♘湰뭵啑</w:t>
      </w:r>
      <w:r>
        <w:rPr/>
        <w:t>ⵊꕢ</w:t>
      </w:r>
      <w:r>
        <w:rPr/>
        <w:t>器䭺㘸㥱㌫炮◂乘攦⥣뽗歧</w:t>
      </w:r>
      <w:r>
        <w:rPr/>
        <w:t>ꕰ</w:t>
      </w:r>
      <w:r>
        <w:rPr/>
        <w:t>墿砻侬◂坩</w:t>
      </w:r>
      <w:r>
        <w:rPr/>
        <w:t>⢣</w:t>
      </w:r>
      <w:r>
        <w:rPr/>
        <w:t>奧</w:t>
      </w:r>
      <w:r>
        <w:rPr/>
        <w:t>⣃</w:t>
      </w:r>
      <w:r>
        <w:rPr/>
        <w:t>쉳㖿쉴</w:t>
      </w:r>
      <w:r>
        <w:rPr/>
        <w:t>ꖻ</w:t>
      </w:r>
      <w:r>
        <w:rPr/>
        <w:t>䙸帯㜮䱬ガ</w:t>
      </w:r>
      <w:r>
        <w:rPr/>
        <w:t>꤯⹔</w:t>
      </w:r>
      <w:r>
        <w:rPr/>
        <w:t>⽾䟂幅䱋슬싂꥔ㅈꅭ숱</w:t>
      </w:r>
      <w:r>
        <w:rPr/>
        <w:t>ꕺ</w:t>
      </w:r>
      <w:r>
        <w:rPr/>
        <w:t>䁭顫♈슻</w:t>
      </w:r>
      <w:r>
        <w:rPr/>
        <w:t>Ⳃ</w:t>
      </w:r>
      <w:r>
        <w:rPr/>
        <w:t>颩轁⹸</w:t>
      </w:r>
      <w:r>
        <w:rPr/>
        <w:t>ⵦ⭊</w:t>
      </w:r>
      <w:r>
        <w:rPr/>
        <w:t>䉸し栮┽輰싂</w:t>
      </w:r>
      <w:r>
        <w:rPr/>
        <w:t>ꤱ</w:t>
      </w:r>
      <w:r>
        <w:rPr/>
        <w:t>歂㉳숯縥싂厩攸晔稴千离塁佋怴砲䀨캩㩀㴣繒숤㝘㍡夲쉐牠㒣㘹窬䘦墩</w:t>
      </w:r>
      <w:r>
        <w:rPr/>
        <w:t>ⴱ⩖</w:t>
      </w:r>
      <w:r>
        <w:rPr/>
        <w:t>㮱㍒ヂ墩楣쉵</w:t>
      </w:r>
      <w:r>
        <w:rPr/>
        <w:t>ⵃ</w:t>
      </w:r>
      <w:r>
        <w:rPr/>
        <w:t>゘</w:t>
      </w:r>
      <w:r>
        <w:rPr/>
        <w:t>꧂</w:t>
      </w:r>
      <w:r>
        <w:rPr/>
        <w:t>坃㌲夵祗乡</w:t>
      </w:r>
      <w:r>
        <w:rPr/>
        <w:t>꤭</w:t>
      </w:r>
      <w:r>
        <w:rPr/>
        <w:t>樫偳䩑佱䭭䀪⑗卨娪쉊䠱꥕㭱숪</w:t>
      </w:r>
      <w:r>
        <w:rPr/>
        <w:t>ⱔ</w:t>
      </w:r>
      <w:r>
        <w:rPr/>
        <w:t>䕯捪槂灒㠪輰땘䙋怯㍨㬯㠤樳暏</w:t>
      </w:r>
      <w:r>
        <w:rPr/>
        <w:t>Ⲯ</w:t>
      </w:r>
      <w:r>
        <w:rPr/>
        <w:t>琺帽䢡</w:t>
      </w:r>
      <w:r>
        <w:rPr/>
        <w:t>ꦮ</w:t>
      </w:r>
      <w:r>
        <w:rPr/>
        <w:t>焳煷頤疩㡯氥瑬쉬搷</w:t>
      </w:r>
      <w:r>
        <w:rPr/>
        <w:t>ⴱ</w:t>
      </w:r>
      <w:r>
        <w:rPr/>
        <w:t>癫뭇쉢厵瘶呤녡쉾䍗쉟灀♀㉀敡땈䢩䩄쉒쉋懃⍬椽楈片䣂溮楰桾顤⥄ꍔ⍊灉杩呲ꍶ쉗㉃冩唪㬩⏂牯歯䱰瑄湓帰商䧍ぬ嚬㕟슱</w:t>
      </w:r>
      <w:r>
        <w:rPr/>
        <w:t>ꕀ</w:t>
      </w:r>
      <w:r>
        <w:rPr/>
        <w:t>䵇硔忎瑖灆壍䖩쉤숩剆싂㔱갻땁┳啦爥</w:t>
      </w:r>
      <w:r>
        <w:rPr/>
        <w:t>⢿</w:t>
      </w:r>
      <w:r>
        <w:rPr/>
        <w:t>ㆡ䍱挶</w:t>
      </w:r>
      <w:r>
        <w:rPr/>
        <w:t>⡅</w:t>
      </w:r>
      <w:r>
        <w:rPr/>
        <w:t>澮啷⎣嗂仂쉞呙歎欽け꥗⍉숪䲏呔㔲䧂䝭桍㡖</w:t>
      </w:r>
      <w:r>
        <w:rPr/>
        <w:t>⡍</w:t>
      </w:r>
      <w:r>
        <w:rPr/>
        <w:t>뮱扅슱⩪亻瓂</w:t>
      </w:r>
      <w:r>
        <w:rPr/>
        <w:t>⠣</w:t>
      </w:r>
      <w:r>
        <w:rPr/>
        <w:t>禩㜷㦥䛂剰㋂嫂⥨狂椱</w:t>
      </w:r>
      <w:r>
        <w:rPr/>
        <w:t>ⱬ⪏</w:t>
      </w:r>
      <w:r>
        <w:rPr/>
        <w:t>쉙쉟漻쉕䢣숬朲亿眯⨽㕇盂컂숲ꍱ</w:t>
      </w:r>
      <w:r>
        <w:rPr/>
        <w:t>Ⳏ</w:t>
      </w:r>
      <w:r>
        <w:rPr/>
        <w:t>佌쉤⩅獬硩慱慥㖣㬭廂뇂㛃⩒㛂憵礶㕥쉤쉅</w:t>
      </w:r>
      <w:r>
        <w:rPr/>
        <w:t>ⵤ</w:t>
      </w:r>
      <w:r>
        <w:rPr/>
        <w:t>歁慔眸䙉녀묩摈䁬刵ꍹ䕒噐⸻쉏束楁</w:t>
      </w:r>
      <w:r>
        <w:rPr/>
        <w:t>ⵉ</w:t>
      </w:r>
      <w:r>
        <w:rPr/>
        <w:t>숲帻獎㩟⹗楪⩓䃂</w:t>
      </w:r>
      <w:r>
        <w:rPr/>
        <w:t>ⱈ</w:t>
      </w:r>
      <w:r>
        <w:rPr/>
        <w:t>깕䭗⤦瀽㡃㢬⵺曂ꥺ썯䉑Ⓜ㛂敱獯佀く凃垮⩑䕒欣䞩⩓稽㌹⸥숹坳光슱⼹捇ꆣ瑂㙄挹商囂祲敀쉧쉗塣整帪묊녂朣䝳㵁癧悮䅲烂埂轕樥쉾扅䷃⫂倵땳땫炥㔪眽暡㥑晐걚顚⹴浾媮嗂獰懂祵⒵穉䝨教</w:t>
      </w:r>
      <w:r>
        <w:rPr/>
        <w:t>꧂</w:t>
      </w:r>
      <w:r>
        <w:rPr/>
        <w:t>扑捺츬楗숦䅚⽱䢩䍨灘쉃恬ꄹ䫂恌䡠眹竎</w:t>
      </w:r>
      <w:r>
        <w:rPr/>
        <w:t>ꥁ</w:t>
      </w:r>
      <w:r>
        <w:rPr/>
        <w:t>杚숹楓묷晥</w:t>
      </w:r>
      <w:r>
        <w:rPr/>
        <w:t>⡹</w:t>
      </w:r>
      <w:r>
        <w:rPr/>
        <w:t>琭깈쉐⭗硡亡䰷晐歭呮乚㫍呍걓摒ꄷ㭩縬穾⩱琸</w:t>
      </w:r>
      <w:r>
        <w:rPr/>
        <w:t>Ⱖ</w:t>
      </w:r>
      <w:r>
        <w:rPr/>
        <w:t>㛃㥋穉塈瞮Ⓝ㫂囂㏂</w:t>
      </w:r>
      <w:r>
        <w:rPr/>
        <w:t>⡤</w:t>
      </w:r>
      <w:r>
        <w:rPr/>
        <w:t>딤╯쉦礥繂弬幟䴶</w:t>
      </w:r>
      <w:r>
        <w:rPr/>
        <w:t>ꔱ</w:t>
      </w:r>
      <w:r>
        <w:rPr/>
        <w:t>㝄⑄慬愪桅⤷␱熻瀬剩奀걲싂䥐污뭵佗㭥媩</w:t>
      </w:r>
      <w:r>
        <w:rPr/>
        <w:t>ⷂ</w:t>
      </w:r>
      <w:r>
        <w:rPr/>
        <w:t>䛂硥㭘䡏瑈乡浈㨬⑩〶䑇ꍱ⪻㘷㞬幺厘㜴쉸壂畧㕩券恫懎圯⵷ㅭ쉶攩珂쉌㙎带썪䨮⭷䅸奞䑙䜥Ⓜㅥ献䴱楃浏煞梣勂⽫</w:t>
      </w:r>
      <w:r>
        <w:rPr/>
        <w:t>ⱆ</w:t>
      </w:r>
      <w:r>
        <w:rPr/>
        <w:t>じ昴瑠冿卸甬숨坰㠵硂㭧䭯㫂묥䰳㑢걓硃ꍱ㝏걘ㅫ숪숱穞싂䡚䣂乃믂㭌</w:t>
      </w:r>
      <w:r>
        <w:rPr/>
        <w:t>ⱃ</w:t>
      </w:r>
      <w:r>
        <w:rPr/>
        <w:t>슱〷潑儸噙⫂쉰䢻䜪牶싃繥稯䦮辻츪⽢䋂Ⓜ瑶㬤僂䖮姍祊囂♉⹅</w:t>
      </w:r>
      <w:r>
        <w:rPr/>
        <w:t>⠩</w:t>
      </w:r>
      <w:r>
        <w:rPr/>
        <w:t>⾬䧂쉺嗎具䁴塱숽由㒡庘杧䩑쉔䭅呀ꆬ杬總썷䃍測䨲彖硖</w:t>
      </w:r>
      <w:r>
        <w:rPr/>
        <w:t>ⲵ</w:t>
      </w:r>
      <w:r>
        <w:rPr/>
        <w:t>捭땺䳂⛂偅ァ攷畞☣떩灊춥㩑♄㥄</w:t>
      </w:r>
      <w:r>
        <w:rPr/>
        <w:t>ⲥ</w:t>
      </w:r>
      <w:r>
        <w:rPr/>
        <w:t>嚵䕴繴樹䱈䰪獚灞䍯떣倮싂䵪䍭毃쉕㝦䱯⤮숫䚘</w:t>
      </w:r>
      <w:r>
        <w:rPr/>
        <w:t>ⱀ</w:t>
      </w:r>
      <w:r>
        <w:rPr/>
        <w:t>洨䱺␽䁪㢥</w:t>
      </w:r>
      <w:r>
        <w:rPr/>
        <w:t>ꖱ</w:t>
      </w:r>
      <w:r>
        <w:rPr/>
        <w:t>䤮顴㍄縦摞녘⫂梻獢쉅㙍兮瘷㝊䄯딦䕧숪┷盂䕦슻壎庘䁓污偹种档㭺梮䏂啔숴杶䘯彖뇂</w:t>
      </w:r>
      <w:r>
        <w:rPr/>
        <w:t>⡦</w:t>
      </w:r>
      <w:r>
        <w:rPr/>
        <w:t>땕刺ꅯ牲㴪縦汒勍싍⩮幊侬䈽晤浑炩䠯쵐橌䜭坪顱㉓松</w:t>
      </w:r>
      <w:r>
        <w:rPr/>
        <w:t>ⱴ</w:t>
      </w:r>
      <w:r>
        <w:rPr/>
        <w:t>䭢뇂奱숳䆱吤쉙啰쉠彮뭮싂♥据丨깱匤う쉑儻倬呟柂⭄佦⥾祟亡晚楏쎱摩䱮㑪䓂䈲乏⯂㘴痃䄫ㅊ♇浭洫䕞쉲䆏믃顷䏎猪䱞穘</w:t>
      </w:r>
      <w:r>
        <w:rPr/>
        <w:t>Ⳃ</w:t>
      </w:r>
      <w:r>
        <w:rPr/>
        <w:t>촪쉁슘땕㕰悘깴据灗⨪瘬</w:t>
      </w:r>
      <w:r>
        <w:rPr/>
        <w:t>ꗂ</w:t>
      </w:r>
      <w:r>
        <w:rPr/>
        <w:t>檮垩쉷汱歈쉵㤭灆숫牟䵑㭰捷㉘㊘녳輩夺洽㣂㤫復숦숦恶碏⹫䵁啋埂轓㢻ꇍ燃焫潄潥ꌺ乣癇竃克䀹拂盍䋃꥕숤⽈ꥤ칗煇瓍帽껍硔㙀ꍤ佸싍♄Ⓜ䠺숭坊쉳扐㶘쉅矂則</w:t>
      </w:r>
      <w:r>
        <w:rPr/>
        <w:t>꧂⹅</w:t>
      </w:r>
      <w:r>
        <w:rPr/>
        <w:t>《樴숩㍹捗焭剫</w:t>
      </w:r>
      <w:r>
        <w:rPr/>
        <w:t>ⲏ</w:t>
      </w:r>
      <w:r>
        <w:rPr/>
        <w:t>䅗帯唨㒬溿捍毂亥坖⤯쌷溣夲摈䵈</w:t>
      </w:r>
      <w:r>
        <w:rPr/>
        <w:t>ⱪ</w:t>
      </w:r>
      <w:r>
        <w:rPr/>
        <w:t>ꥮ㛃㏎煏녋捧䝱㞿ꥪ彠瑦瓂呓彲䐻⮿ぺ嚩쉾娹</w:t>
      </w:r>
      <w:r>
        <w:rPr/>
        <w:t>ⰸ</w:t>
      </w:r>
      <w:r>
        <w:rPr/>
        <w:t>湋楔숲甫⬴睧⌰晨䍐⏂冩썾쉉㵒</w:t>
      </w:r>
      <w:r>
        <w:rPr/>
        <w:t>ꤳ</w:t>
      </w:r>
      <w:r>
        <w:rPr/>
        <w:t>燂睵偆獧輱あ涻塣⑤췂䑉儷とぃ凂슣ㅕ玩슱숲쉰熱㎮쉍㩌䘩䉷걏狂䘩㘽洤쉄⒱灞䴬繅楠为䅤䍹뾵楒뽋</w:t>
      </w:r>
      <w:r>
        <w:rPr/>
        <w:t>ꖻ</w:t>
      </w:r>
      <w:r>
        <w:rPr/>
        <w:t>潟殬煣䠥걖曂③㍅⎿쉮숫縤슏깇捕柂</w:t>
      </w:r>
      <w:r>
        <w:rPr/>
        <w:t>꧃</w:t>
      </w:r>
      <w:r>
        <w:rPr/>
        <w:t>悿䉍⪿梮浰瀫⺥ㆩ쉃歃䆿㑈䯂䒱奂䡡朲썷坺㩔挤傱⩸砨卉쉘旂䥨杢礪攳䅧䩏祗䯂뽕䄪쉂䜦녍䙃⍣兕睈穋佂숩兎걮㬽ㅖ숩⒘쉤㙑䋃䔩䤯塚⍆싍䁀㥪橖睌嗂쉅婫딣</w:t>
      </w:r>
      <w:r>
        <w:rPr/>
        <w:t>⢿</w:t>
      </w:r>
      <w:r>
        <w:rPr/>
        <w:t>ぞ⩗灌䁙ㅌ溮兏☻䥾䰽⩱⾩卖䉾㉹㘪獇ㄦ⩭㑡嘸収䱹숶㫎湄⦻䲵㉞歡曂㝯쉬䅡쉉䩔秂</w:t>
      </w:r>
      <w:r>
        <w:rPr/>
        <w:t>ⵒ</w:t>
      </w:r>
      <w:r>
        <w:rPr/>
        <w:t>坲䓂印떻츸⹵桧䉁偓뮥䭢䥂⫂쉎瘷夨썍ꥺ婌凂晁縳㋂䪥⽤</w:t>
      </w:r>
      <w:r>
        <w:rPr/>
        <w:t>ꤩ</w:t>
      </w:r>
      <w:r>
        <w:rPr/>
        <w:t>쉨顯扪碮⧂깡땫㵃䩀⑳䬮煞浙쉭䫂盂䁧⫎</w:t>
      </w:r>
      <w:r>
        <w:rPr/>
        <w:t>⣂</w:t>
      </w:r>
      <w:r>
        <w:rPr/>
        <w:t>떮␺ꆏ⑎搪</w:t>
      </w:r>
      <w:r>
        <w:rPr/>
        <w:t>ꕂ</w:t>
      </w:r>
      <w:r>
        <w:rPr/>
        <w:t>摲쉨슥珂㙱⒣ꅄ쉱슱㥅瘺⬪夣칕秂쉷帩敓摀乢㣂䝚⑰敞㒵쉇⹕估㦻樨怳䎘斣ꅔ걀썡㨭卣奒䐮獘䉌䈳㵇숮朴</w:t>
      </w:r>
      <w:r>
        <w:rPr/>
        <w:t>ꥁ</w:t>
      </w:r>
      <w:r>
        <w:rPr/>
        <w:t>幫懂洪汒楚浫긵乣䒘煎⑍火</w:t>
      </w:r>
      <w:r>
        <w:rPr/>
        <w:t>ⲵ</w:t>
      </w:r>
      <w:r>
        <w:rPr/>
        <w:t>潗凂摩渺頹暵傩ꅆㆮ⩹灈갸煕畞슥</w:t>
      </w:r>
      <w:r>
        <w:rPr/>
        <w:t>ꤶ</w:t>
      </w:r>
      <w:r>
        <w:rPr/>
        <w:t>㈶癟싃匣劬▏练⩨坵뇂漨㡹獘彆⑐琪슩㪡㙙숽䱍恖墱京슥并嫂睾睒㉄㍒顅⨪㭀䲮䃍싂䀪쉯嫂䜲숪⹄硇戣戭㊘頫뽟ꅲ砻䆩䔪⩄怭㌯奦㴰ㄲ涩딯ꌯ䱧䑠</w:t>
      </w:r>
      <w:r>
        <w:rPr/>
        <w:t>ꖏ♐</w:t>
      </w:r>
      <w:r>
        <w:rPr/>
        <w:t>썒</w:t>
      </w:r>
      <w:r>
        <w:rPr/>
        <w:t>ⵗ♯ꖮ</w:t>
      </w:r>
      <w:r>
        <w:rPr/>
        <w:t>㟂땬㙎䝰堭折撣䊻玩뿂숸䩍㘯䢣⨱⹆迃䙟湸晆栴疿㉤桃㬹썎睕䄦沿⭕硔쉨彌咘坎䅚㥆忂呚쉇辘痂⍬꥕⍇걧</w:t>
      </w:r>
      <w:r>
        <w:rPr/>
        <w:t>ⰱ</w:t>
      </w:r>
      <w:r>
        <w:rPr/>
        <w:t>扔僂䅉催半Ⓕ反煹祮湲쉇쉤ギ⪏弮</w:t>
      </w:r>
      <w:r>
        <w:rPr/>
        <w:t>ꦣ</w:t>
      </w:r>
      <w:r>
        <w:rPr/>
        <w:t>檵甲㥓姂쉐嫂☥╡䅒㵷彠繑顩顟㙭毂</w:t>
      </w:r>
      <w:r>
        <w:rPr/>
        <w:t>ⰲ</w:t>
      </w:r>
      <w:r>
        <w:rPr/>
        <w:t>㬷⭢슣</w:t>
      </w:r>
      <w:r>
        <w:rPr/>
        <w:t>ꥃ</w:t>
      </w:r>
      <w:r>
        <w:rPr/>
        <w:t>搴䤊쉬漶쉟묲䤭㕢刲碘ꏂ䱫쉄싂䥕숤숫倥剖輭獫걧㓎䈱彯䠺塓灠㔽㒣㎵顄⽵婥形⼴地쉩恞뼱塚抡걤⤲㖮숸侮敫걅⴫朣䡗敔䅞眲숻⭨䇍椻塥啁뭣段呾㩰煈䡄묪璏塣㭪夹啳⍚슏㤨帰췂瑢싂䝉쵰</w:t>
      </w:r>
      <w:r>
        <w:rPr/>
        <w:t>ⰹ</w:t>
      </w:r>
      <w:r>
        <w:rPr/>
        <w:t>佱㨰╪</w:t>
      </w:r>
      <w:r>
        <w:rPr/>
        <w:t>ⲿ</w:t>
      </w:r>
      <w:r>
        <w:rPr/>
        <w:t>䰩㑏潮番劵쉩⩘쉍ㅾ敒兀ㅡ橤剦겥쉞⻂쉫숲</w:t>
      </w:r>
      <w:r>
        <w:rPr/>
        <w:t>ⱗ</w:t>
      </w:r>
      <w:r>
        <w:rPr/>
        <w:t>㥹嗃幬幀䜭爦浙㧂爣</w:t>
      </w:r>
      <w:r>
        <w:rPr/>
        <w:t>ꖬ</w:t>
      </w:r>
      <w:r>
        <w:rPr/>
        <w:t>硋䋂쉭⹍恲ꇂ뮬⤥꺮昣枘땂硋▏潑伶</w:t>
      </w:r>
      <w:r>
        <w:rPr/>
        <w:t>꧍</w:t>
      </w:r>
      <w:r>
        <w:rPr/>
        <w:t>窘갷敌癨㶱ㅨ〲⹟</w:t>
      </w:r>
      <w:r>
        <w:rPr/>
        <w:t>ⱆ</w:t>
      </w:r>
      <w:r>
        <w:rPr/>
        <w:t>猷Ⓕꄯ䍍㛂弪䝡係拂祖渰䁋憡俍㙯䴮䙤㤹썕싂塪セ暿頺摄煉木</w:t>
      </w:r>
      <w:r>
        <w:rPr/>
        <w:t>ⱒ</w:t>
      </w:r>
      <w:r>
        <w:rPr/>
        <w:t>㡵儹呧</w:t>
      </w:r>
      <w:r>
        <w:rPr/>
        <w:t>ⰸ</w:t>
      </w:r>
      <w:r>
        <w:rPr/>
        <w:t>兣帯匪믂䒩⥀ꅑ昹个危䥩썂縴䗂䠩캻婥╞䰮⑒硤䙆㉺⫃刦䠹硘婎믂숦潅쉉奋繹⍤녒깃䨻潯┴暘䏂</w:t>
      </w:r>
      <w:r>
        <w:rPr/>
        <w:t>ⵦ</w:t>
      </w:r>
      <w:r>
        <w:rPr/>
        <w:t>䥵</w:t>
      </w:r>
      <w:r>
        <w:rPr/>
        <w:t>ꤩ</w:t>
      </w:r>
      <w:r>
        <w:rPr/>
        <w:t>效喻뽄㜵唬䚡숪呣ꍓ幉썅础갹ꍕ⥟쉕䍴呍勂♋뽓壂汌⥲疮橣䕯슬橪櫂슣题㭙喵ꍂ猭땨㴱繘뽑吲矂弹抩橲煨⼪䝬堷쉡숵秃彚㝇祁啧䤵쉉䎿潲쉖䩭顢㕖⺵䆿䔫幔扗䝔乊兪㝟呵쵄습畺堦싂未뽁</w:t>
      </w:r>
      <w:r>
        <w:rPr/>
        <w:t>⡣</w:t>
      </w:r>
      <w:r>
        <w:rPr/>
        <w:t>兀輸䨲䥊䩚䁫䍏㫂쉭쉹坸橳䡤竂쵺穉兎⫃傏쉷ꅋ䥞灃䀨</w:t>
      </w:r>
      <w:r>
        <w:rPr/>
        <w:t>ⵠ</w:t>
      </w:r>
      <w:r>
        <w:rPr/>
        <w:t>⾥䆡╌♹䱃砰昱䨻䉦涮⹌佞癪哂䕥坭㴳┬⹸轲⩀洷桋</w:t>
      </w:r>
      <w:r>
        <w:rPr/>
        <w:t>ⷍ</w:t>
      </w:r>
      <w:r>
        <w:rPr/>
        <w:t>㍦쉮㑀䨴嗂숫拂ㅥ♄䑹捘⹙녨䃂⍱彑桑싂㗂</w:t>
      </w:r>
      <w:r>
        <w:rPr/>
        <w:t>⠳</w:t>
      </w:r>
      <w:r>
        <w:rPr/>
        <w:t>澩祙癙灸숳♤땳␸㉴浙斣乷뭗㘴싂卫쉡</w:t>
      </w:r>
      <w:r>
        <w:rPr/>
        <w:t>꧂</w:t>
      </w:r>
      <w:r>
        <w:rPr/>
        <w:t>ざ㡳썅煵⭔燂⥴輮쉂晪兡㞏極싎䚘ㄹ㝷噪싂爴겵㌪䜯㉘겻枿曂䙊⥚硈쵘</w:t>
      </w:r>
      <w:r>
        <w:rPr/>
        <w:t>ꦬ⪩</w:t>
      </w:r>
      <w:r>
        <w:rPr/>
        <w:t>吶ㅑ繅㦘⨰</w:t>
      </w:r>
      <w:r>
        <w:rPr/>
        <w:t>ⰽ</w:t>
      </w:r>
      <w:r>
        <w:rPr/>
        <w:t>獩獾ㄯ♬挮썣䑡犏業滂轨䕑憱硟䳎숨愶䭮</w:t>
      </w:r>
      <w:r>
        <w:rPr/>
        <w:t>Ⱘ</w:t>
      </w:r>
      <w:r>
        <w:rPr/>
        <w:t>㝍⭚䍮捆浫슡䅯⹲砥␦</w:t>
      </w:r>
      <w:r>
        <w:rPr/>
        <w:t>ꗂ</w:t>
      </w:r>
      <w:r>
        <w:rPr/>
        <w:t>搳壍珂朣ꍗ畁숦棂쉆瘪㦡</w:t>
      </w:r>
      <w:r>
        <w:rPr/>
        <w:t>Ⳃ</w:t>
      </w:r>
      <w:r>
        <w:rPr/>
        <w:t>唥垘搥拂轵⫂顶ꍪ쉚䈹晲晋㙎㧂患딦숦숫穲倰炬䉤䪵槂斮⌣␭挬沏頶╡ꌭ儵䀶쉔ㅧ㩵䱧</w:t>
      </w:r>
      <w:r>
        <w:rPr/>
        <w:t>ⷃ</w:t>
      </w:r>
      <w:r>
        <w:rPr/>
        <w:t>㙥晣㏂瑑樊彘⍞瓂쉒숪싍瘽⭌쉸佥搶塮昪灇奺䉨䍉婵摒䕴숯㤯숸恨쉗盂獡潤獴嘻畤걧땠썣爭䒿穭䅖㦩쉐㑧쉕淂沩⤵쉴轉㠳爵건㌵묵썱顯睲ꥯ桚숦쵈</w:t>
      </w:r>
      <w:r>
        <w:rPr/>
        <w:t>ⱑ</w:t>
      </w:r>
      <w:r>
        <w:rPr/>
        <w:t>䴷쌱</w:t>
      </w:r>
      <w:r>
        <w:rPr/>
        <w:t>ⵋꤹ</w:t>
      </w:r>
      <w:r>
        <w:rPr/>
        <w:t>楘ち允兗㘥ꅊ㒩숲櫂충쉔牖㐱渨㤵</w:t>
      </w:r>
      <w:r>
        <w:rPr/>
        <w:t>Ⱚ</w:t>
      </w:r>
      <w:r>
        <w:rPr/>
        <w:t>䨻瀻땃╞㜲䢏깔숴ꆩ轩</w:t>
      </w:r>
      <w:r>
        <w:rPr/>
        <w:t>ⱃ</w:t>
      </w:r>
      <w:r>
        <w:rPr/>
        <w:t>棂䭊爯洶䜻싎썊祔㦡亏㨰␻汣㡄噪쉬ꌻ싂熣桴싍뾮昮徣橾楸磂⩤圭丯㤸䈮㭞穡欨坶婎眴䭬䄴窡⤷┳䐵核컂⸱殩숰</w:t>
      </w:r>
      <w:r>
        <w:rPr/>
        <w:t>ꔸ</w:t>
      </w:r>
      <w:r>
        <w:rPr/>
        <w:t>勂擂榿싃쵤汐啔㧂㩏ꅤ濂㍣垣囂䱟桺숴䑦쉑</w:t>
      </w:r>
      <w:r>
        <w:rPr/>
        <w:t>ꤣ</w:t>
      </w:r>
      <w:r>
        <w:rPr/>
        <w:t>囂盎䴦묪䨩</w:t>
      </w:r>
      <w:r>
        <w:rPr/>
        <w:t>ꕐ</w:t>
      </w:r>
      <w:r>
        <w:rPr/>
        <w:t>塤礱싂숴庬䈤쉸绂㣂媘㵚浪祃</w:t>
      </w:r>
      <w:r>
        <w:rPr/>
        <w:t>ⶻ</w:t>
      </w:r>
      <w:r>
        <w:rPr/>
        <w:t>卋㘴噂僂╉㬸刻䁕华剨塎妻乭戲⩓纏繷睩䩚쉐⛂쉴疱轩㭪头瑮⪘㇂</w:t>
      </w:r>
      <w:r>
        <w:rPr/>
        <w:t>⣍</w:t>
      </w:r>
      <w:r>
        <w:rPr/>
        <w:t>案㈳圩瞥塇♬싃晇火畎꥗朳䁣⒵♉녈</w:t>
      </w:r>
      <w:r>
        <w:rPr/>
        <w:t>ꦻ</w:t>
      </w:r>
      <w:r>
        <w:rPr/>
        <w:t>㙺깵㎡뭦⩹쉬搵㪥㵴⍬</w:t>
      </w:r>
      <w:r>
        <w:rPr/>
        <w:t>ⵀ</w:t>
      </w:r>
      <w:r>
        <w:rPr/>
        <w:t>獆犬縺쉏榬䇎䪏䑸䕂걲吤轧㓂슱㙨곂㗂㞘쉎瀬ꥸ㵩扮䍇顚顮晄坶彅ꄪ䭴㚵迍䃂楥쉑刭呢佪</w:t>
      </w:r>
      <w:r>
        <w:rPr/>
        <w:t>⣂</w:t>
      </w:r>
      <w:r>
        <w:rPr/>
        <w:t>䭘⯂䙁⩰슬♮</w:t>
      </w:r>
      <w:r>
        <w:rPr/>
        <w:t>ꥂ</w:t>
      </w:r>
      <w:r>
        <w:rPr/>
        <w:t>敦䜷烂⑀㈨卖㈴奡䥾䱳潌䆮梻㘴⨣䐩療㬭⹌免넭吹</w:t>
      </w:r>
      <w:r>
        <w:rPr/>
        <w:t>ꥑ</w:t>
      </w:r>
      <w:r>
        <w:rPr/>
        <w:t>䱈体깠䁘ꆏ쉊矂轭〭捁</w:t>
      </w:r>
      <w:r>
        <w:rPr/>
        <w:t>⠳⌸</w:t>
      </w:r>
      <w:r>
        <w:rPr/>
        <w:t>げ칖浣判塥兀ぱ杧呐栭䘫Ⓜ䙨瓂㙚偪숱㥖숰瘻睚쉣頳숥窥䭞숳硶幒牋祌쵩ꍡ慺吳儴쉳え䒥</w:t>
      </w:r>
      <w:r>
        <w:rPr/>
        <w:t>ꕪꤲ</w:t>
      </w:r>
      <w:r>
        <w:rPr/>
        <w:t>ꅙꍨ♰櫂㩒㵫瑖䕳䉏氵</w:t>
      </w:r>
      <w:r>
        <w:rPr/>
        <w:t>ⶬ</w:t>
      </w:r>
      <w:r>
        <w:rPr/>
        <w:t>〭獄忂</w:t>
      </w:r>
      <w:r>
        <w:rPr/>
        <w:t>ꦮ</w:t>
      </w:r>
      <w:r>
        <w:rPr/>
        <w:t>勂䭭慉熩㍙숳㣍쉙轂격䑙喘䕹쉯痂坏</w:t>
      </w:r>
      <w:r>
        <w:rPr/>
        <w:t>ⱏ□</w:t>
      </w:r>
      <w:r>
        <w:rPr/>
        <w:t>轒㕣⯂침㬰坙乣쉚癵䡓皏쉦慇睢唣㕊⩷䱵츲䤻ㅩ䶘숨囎⍳繂㡑㙭칲습⨩痂皣末䵈幖춬걭䢣㨹慗⚩㟂伴츶쉨狂嘮㉭䌷癷㬮㑯䙶숱⩵捏抻噥䈹伯㫂▻煷䭫䔦㙹ㅅ䡵橰⌦䁑熿呮戺儯爪汆振便숵漩桷땀兇顀䁙潕⭯焹穾뭐媘嗂䵓㩅媣☴ꥹ恁㚿婩戫䥠桷噞嗂湑佮숤卥䍊牕睴⬴䃍椊掣㭥绂㪣㎣氱녚䲱绂⺩쉋쵈䴱啂놘琺⪡䆥噟ꍅ㍾⫂坮㡣♆⫃殩⪬䭁㯂獍啲吽瀷⽊圱伦杁숫扌칄轶轍</w:t>
      </w:r>
      <w:r>
        <w:rPr/>
        <w:t>⡂</w:t>
      </w:r>
      <w:r>
        <w:rPr/>
        <w:t>넴걶䁯媣쉲娩㘹䳍쉎쎩䳂轧祱쉇懂䘷䥐숺넶긪녯깭⍕湰㩤惂欱攨ꌺ浗</w:t>
      </w:r>
      <w:r>
        <w:rPr/>
        <w:t>ꤽ</w:t>
      </w:r>
      <w:r>
        <w:rPr/>
        <w:t>敏ꆏ㕓煯</w:t>
      </w:r>
      <w:r>
        <w:rPr/>
        <w:t>ꕌ</w:t>
      </w:r>
      <w:r>
        <w:rPr/>
        <w:t>츺쉨⥚汦樴㕘⒱싃䀩䙒嗍䝰</w:t>
      </w:r>
      <w:r>
        <w:rPr/>
        <w:t>ꤪ⏂</w:t>
      </w:r>
      <w:r>
        <w:rPr/>
        <w:t>⠭</w:t>
      </w:r>
      <w:r>
        <w:rPr/>
        <w:t>亮⩰桢㇂싂뽇슡倣䬬㞩劣偈洳츻整制⑅쉌䂩싍슥딴숺为䠯挩㞡뽢ꆬ椴炻ꅫ㷂⧂</w:t>
      </w:r>
      <w:r>
        <w:rPr/>
        <w:t>ꥒ</w:t>
      </w:r>
      <w:r>
        <w:rPr/>
        <w:t>⽥扨쉨넪쉴䆏㬺㔪㎱䀭祀瀦氮䔹뿂狂㯍䡚⮵瑉땈搴꺿놣숪췂㩭촩ㅢ숳䥚恦㚏曂</w:t>
      </w:r>
      <w:r>
        <w:rPr/>
        <w:t>ꖩ</w:t>
      </w:r>
      <w:r>
        <w:rPr/>
        <w:t>塧啣쉱䍅⸪涡䉖䦻</w:t>
      </w:r>
      <w:r>
        <w:rPr/>
        <w:t>ⷂ</w:t>
      </w:r>
      <w:r>
        <w:rPr/>
        <w:t>숬ꌨ中④溩쉯쌬杆颮䙡㍆쉷⼷</w:t>
      </w:r>
      <w:r>
        <w:rPr/>
        <w:t>ꥁ</w:t>
      </w:r>
      <w:r>
        <w:rPr/>
        <w:t>쵒煩쉬䑁넪쉂쉙奴ꌽ䝾砬㥺⥉⺻㑉乷ꥪ攫묪㵠橫夭숴䀭琬㐫갶優啄䨤䭣뮘嫂廂瑇칒쉕ꥯ쉕佭뮮칟噦땭溮渹</w:t>
      </w:r>
      <w:r>
        <w:rPr/>
        <w:t>ꦩ</w:t>
      </w:r>
      <w:r>
        <w:rPr/>
        <w:t>悘䌪싂䵄⍧奁녚딻橈眶幒䁐⥧癨뼦䆬</w:t>
      </w:r>
      <w:r>
        <w:rPr/>
        <w:t>ꦩ</w:t>
      </w:r>
      <w:r>
        <w:rPr/>
        <w:t>殏截⵱㕅쉆彅⚘</w:t>
      </w:r>
      <w:r>
        <w:rPr/>
        <w:t>ⵑ♞</w:t>
      </w:r>
      <w:r>
        <w:rPr/>
        <w:t>忂</w:t>
      </w:r>
      <w:r>
        <w:rPr/>
        <w:t>ꕟ</w:t>
      </w:r>
      <w:r>
        <w:rPr/>
        <w:t>숷⦩㝨쵳䩺䭐剢뾩</w:t>
      </w:r>
      <w:r>
        <w:rPr/>
        <w:t>⡂</w:t>
      </w:r>
      <w:r>
        <w:rPr/>
        <w:t>췂癷摕䀨⬪泂婄獲璩晄䑈습嘪깂硂슬㡢쉾獚네㑉䵠㍮䭸㔦欩쉩㵖倰䍈㙋䁔硅䔦䉠牮쉆⨣⴨싂쉤汈扏숤湰숯</w:t>
      </w:r>
      <w:r>
        <w:rPr/>
        <w:t>⠮</w:t>
      </w:r>
      <w:r>
        <w:rPr/>
        <w:t>数戵ㄷ汯칠쉴⑦</w:t>
      </w:r>
      <w:r>
        <w:rPr/>
        <w:t>ⴸ䷂</w:t>
      </w:r>
      <w:r>
        <w:rPr/>
        <w:t>枥懂싂㠴ꅧ⥕乖婕顡쉦欯楇⬻倥泂깎歺扰ꍉ兏</w:t>
      </w:r>
      <w:r>
        <w:rPr/>
        <w:t>⡗</w:t>
      </w:r>
      <w:r>
        <w:rPr/>
        <w:t>稴漳ꍐ</w:t>
      </w:r>
      <w:r>
        <w:rPr/>
        <w:t>Ⲙ</w:t>
      </w:r>
      <w:r>
        <w:rPr/>
        <w:t>堸┳㯂勂숲䡍哂奓栨㩌ꍃ顱煐硙奁⩘㥉㗍摬珂汇</w:t>
      </w:r>
      <w:r>
        <w:rPr/>
        <w:t>ꥉ</w:t>
      </w:r>
      <w:r>
        <w:rPr/>
        <w:t>扭漲輣娭㙁䙦倹㉴牺杣弽⸦歓囂刴쉢숪榮놣䟂瑆佘⨩싂䥔㋂伵䑨䱱⧍쉣깙渳摍墡</w:t>
      </w:r>
      <w:r>
        <w:rPr/>
        <w:t>ꤽ</w:t>
      </w:r>
      <w:r>
        <w:rPr/>
        <w:t>㗍</w:t>
      </w:r>
      <w:r>
        <w:rPr/>
        <w:t>ⷂ</w:t>
      </w:r>
      <w:r>
        <w:rPr/>
        <w:t>䚣歑颮幠䵏숶恌櫂堥旂桮꥕甤橮穘</w:t>
      </w:r>
      <w:r>
        <w:rPr/>
        <w:t>Ⱓ</w:t>
      </w:r>
      <w:r>
        <w:rPr/>
        <w:t>ꥭ⬥斩绂</w:t>
      </w:r>
      <w:r>
        <w:rPr/>
        <w:t>ꦱ</w:t>
      </w:r>
      <w:r>
        <w:rPr/>
        <w:t>䅏㨮兪祱딦輸畹瞱婵땾柂升权쉂䅃䡗䑃䶘쉌깆⍅䀲楓升쉂㬩囂䁦㠻態쉾歗䈤砫柍夣擂㭯桟◂副昮䆩싂⑌癖ꎿ䕷㏍썢儣〶䝊⩶䛂숬걡䅟껂숻ꄳ</w:t>
      </w:r>
      <w:r>
        <w:rPr/>
        <w:t>ꕰ</w:t>
      </w:r>
      <w:r>
        <w:rPr/>
        <w:t>숰椣䐪睞䐩⩋ꏂ썔湺張칫顳䬤䭵輯숊㵉⬳暱⹗懂㒿窬╒숵쉰剪ㄹ╏妮癆㩚⌽⼰䙂쉋幨皮椪츯▣洷晋玏南扇쌭곃숽䑭䥒噃塧攱忂愲쉇冣縺〪狂督㡵刬쉅㉮お츬Ⓜ睌愳棂㕌截䉗畘슘砵쉫뭞碘歪䉫䑐넷칗싂䝱뭗㍆塴겮奁⸷숬싃啩啉☥乹恸쉘礬坖摙珎쏂싍뽬牋幢땘䡤쉚䢮畖橍뭨㑐䱀奷촦☪瑯⍱䂩㙾㫂</w:t>
      </w:r>
      <w:r>
        <w:rPr/>
        <w:t>꧂⹱</w:t>
      </w:r>
      <w:r>
        <w:rPr/>
        <w:t>㉰柂稤⥮䅊乫歙㕂싂曂뮱䑖敀ꎮ帬樻攱䰸捉칪繸떿睷潡㤽</w:t>
      </w:r>
      <w:r>
        <w:rPr/>
        <w:t>⡶</w:t>
      </w:r>
      <w:r>
        <w:rPr/>
        <w:t>允渨떥칩</w:t>
      </w:r>
      <w:r>
        <w:rPr/>
        <w:t>ꕪ</w:t>
      </w:r>
      <w:r>
        <w:rPr/>
        <w:t>倪긩顪䁫⸴戥佪㠺掣</w:t>
      </w:r>
      <w:r>
        <w:rPr/>
        <w:t>ⷂ</w:t>
      </w:r>
      <w:r>
        <w:rPr/>
        <w:t>牾칲囂偦啷숱榿⌥Ⓜ拂㨺幄숲䱃숱ㆩ</w:t>
      </w:r>
      <w:r>
        <w:rPr/>
        <w:t>⠪</w:t>
      </w:r>
      <w:r>
        <w:rPr/>
        <w:t>硩ケ칯捾琷숩匤숨伭쉔㤻頥㙁稷橀危습ꌽ桴⤮䞿䔺挬犥戵㢡婆敠⬽ꍀ땾碘睭啀呴☽⹬彗③炡캿깩憩桍⨹ꍢ煔㙡</w:t>
      </w:r>
      <w:r>
        <w:rPr/>
        <w:t>ꤩ</w:t>
      </w:r>
      <w:r>
        <w:rPr/>
        <w:t>쉠癰</w:t>
      </w:r>
      <w:r>
        <w:rPr/>
        <w:t>ⵔ</w:t>
      </w:r>
      <w:r>
        <w:rPr/>
        <w:t>숣係㗂㐥</w:t>
      </w:r>
      <w:r>
        <w:rPr/>
        <w:t>ꥅ</w:t>
      </w:r>
      <w:r>
        <w:rPr/>
        <w:t>䡗摲䚱⩄☸⸦䜷㙐眥牄⨰ꅫ䜬⸫卣싂硠㬮垵潐畸㔻㌬坕彣</w:t>
      </w:r>
      <w:r>
        <w:rPr/>
        <w:t>⠴</w:t>
      </w:r>
      <w:r>
        <w:rPr/>
        <w:t>䵃獲嘽㎣煱慘㤬</w:t>
      </w:r>
      <w:r>
        <w:rPr/>
        <w:t>⢬</w:t>
      </w:r>
      <w:r>
        <w:rPr/>
        <w:t>桟싂뽫煾姂坅</w:t>
      </w:r>
      <w:r>
        <w:rPr/>
        <w:t>⢬</w:t>
      </w:r>
      <w:r>
        <w:rPr/>
        <w:t>係䑗㠭딴坖㕺쌬놩塉䝾晣썗숲啁婠珃䬩䱬飃㭎⫂渲弦</w:t>
      </w:r>
      <w:r>
        <w:rPr/>
        <w:t>ꦱ</w:t>
      </w:r>
      <w:r>
        <w:rPr/>
        <w:t>礯</w:t>
      </w:r>
      <w:r>
        <w:rPr/>
        <w:t>ⶵ</w:t>
      </w:r>
      <w:r>
        <w:rPr/>
        <w:t>轀숽敒い沥水䈳╇瓃쉔怩깯⩑싂熡港熏㮥楋㥅䅮</w:t>
      </w:r>
      <w:r>
        <w:rPr/>
        <w:t>⠸</w:t>
      </w:r>
      <w:r>
        <w:rPr/>
        <w:t>ꥅ</w:t>
      </w:r>
      <w:r>
        <w:rPr/>
        <w:t>싂ꥢ湃㝶┤慨啀殘㌴檣ꅦ䙶ꍌ余쉰婵温㦘哂禬核숯焵䝯깣䘲ꅵ▿슬挥㑩砸䙈ꥧ㙸䭉㑗싂潗幙칏⭏쉉穒懂ꅮ桷쉵乴⥶칍ꥹい쉮긹摌⬷剚澮⒱뭳危涥ꄬꥸ컂珂橖碻批䌲䭨䝘㝞⑗쉧䊥䱏쏍漪硳睦兎갳颩呆뭯顰ㆻ姂떡娹䡌</w:t>
      </w:r>
      <w:r>
        <w:rPr/>
        <w:t>⢬</w:t>
      </w:r>
      <w:r>
        <w:rPr/>
        <w:t>慭썹じ輱䠨촶㥨攪춱숨⹬倦㉦싂婂㤺恙곎當⨥塇䱟䷃</w:t>
      </w:r>
      <w:r>
        <w:rPr/>
        <w:t>⡮</w:t>
      </w:r>
      <w:r>
        <w:rPr/>
        <w:t>㗃祤㜰䟂爳⹘뼣樶䥳瘤쉐何싎兣䩒䩎擂盂ꏎ栨묽숨㵬䐪橵㌻杰塅묯媬</w:t>
      </w:r>
      <w:r>
        <w:rPr/>
        <w:t>⠶</w:t>
      </w:r>
      <w:r>
        <w:rPr/>
        <w:t>埂쉓儭奥晓序◂晴</w:t>
      </w:r>
      <w:r>
        <w:rPr/>
        <w:t>ⴥ</w:t>
      </w:r>
      <w:r>
        <w:rPr/>
        <w:t>单슿카瞩쵎</w:t>
      </w:r>
      <w:r>
        <w:rPr/>
        <w:t>ⵗ⸮</w:t>
      </w:r>
      <w:r>
        <w:rPr/>
        <w:t>璿癀㥅瑹矂帽㉸晎갰숹恮ꎿ슡숹匩汷䬭顤绂</w:t>
      </w:r>
      <w:r>
        <w:rPr/>
        <w:t>⡂</w:t>
      </w:r>
      <w:r>
        <w:rPr/>
        <w:t>䴸갩啄哎㨥</w:t>
      </w:r>
      <w:r>
        <w:rPr/>
        <w:t>ⵖ</w:t>
      </w:r>
      <w:r>
        <w:rPr/>
        <w:t>噗猊⎩숨㘺態ꅐ撻䠵癒畡瑨㉙畡칅潖倴搣摞뼴琶뭙扡䋂䑪칈悻稫制㥯嘳橅浳숦桖嘵㌳䡓뿂橠슬祵㥦惂㋂⵩横留彙䩳妩剑⨫䵉䚏拃⼺㭎枮牊쵮쉈欲嫂商眳⮩䞿䵺㙸欻橄⨵⏂슱失ꎣ㙰兺氨㌫䡌繘㡾슘毂顧䥊轑쉖恧┥砭땎</w:t>
      </w:r>
      <w:r>
        <w:rPr/>
        <w:t>⢩</w:t>
      </w:r>
      <w:r>
        <w:rPr/>
        <w:t>䉘ꥤꌮ썥㡇ㅕ긣숪椺䫃患</w:t>
      </w:r>
      <w:r>
        <w:rPr/>
        <w:t>ꗎ</w:t>
      </w:r>
      <w:r>
        <w:rPr/>
        <w:t>쉂䱊捡溘딷係欨璩轂䄯⑺㖩嫂栯녆䵮烎䕴祑ꏂ獾琴䛃㵦禩걠⎮䵨恮쉀睟뇍갪壃뭈憣札ꍺ澏</w:t>
      </w:r>
      <w:r>
        <w:rPr/>
        <w:t>ⱐ⹌</w:t>
      </w:r>
      <w:r>
        <w:rPr/>
        <w:t>㜪穸싎㎏䵧㡣쉟潒愻</w:t>
      </w:r>
      <w:r>
        <w:rPr/>
        <w:t>ꤹ</w:t>
      </w:r>
      <w:r>
        <w:rPr/>
        <w:t>凂</w:t>
      </w:r>
      <w:r>
        <w:rPr/>
        <w:t>ⴣ</w:t>
      </w:r>
      <w:r>
        <w:rPr/>
        <w:t>㈫䉄婙</w:t>
      </w:r>
      <w:r>
        <w:rPr/>
        <w:t>ⵃ</w:t>
      </w:r>
      <w:r>
        <w:rPr/>
        <w:t>乣戬佚戱숵⯂侩睈쵟묫ꅢ愪</w:t>
      </w:r>
      <w:r>
        <w:rPr/>
        <w:t>ⴹ</w:t>
      </w:r>
      <w:r>
        <w:rPr/>
        <w:t>ㅪ슘䉦슻䛃儽㥷</w:t>
      </w:r>
      <w:r>
        <w:rPr/>
        <w:t>ⴱ</w:t>
      </w:r>
      <w:r>
        <w:rPr/>
        <w:t>䎏癘䞥㗂䱀ㅆ䙁♐働恺扇ꌫ伤䌤</w:t>
      </w:r>
      <w:r>
        <w:rPr/>
        <w:t>ꕁ</w:t>
      </w:r>
      <w:r>
        <w:rPr/>
        <w:t>䣂⽰敪枩㥙숸䍌땗姎깕</w:t>
      </w:r>
      <w:r>
        <w:rPr/>
        <w:t>ꔪ</w:t>
      </w:r>
      <w:r>
        <w:rPr/>
        <w:t>癅슡䕶╡</w:t>
      </w:r>
      <w:r>
        <w:rPr/>
        <w:t>ꕾ</w:t>
      </w:r>
      <w:r>
        <w:rPr/>
        <w:t>珂䫍娸ꅸ懎䇂뽺䡫䦿磂</w:t>
      </w:r>
      <w:r>
        <w:rPr/>
        <w:t>ꥂ</w:t>
      </w:r>
      <w:r>
        <w:rPr/>
        <w:t>淂摔뭮燂㜻浕儯硦䬽긨扪䥣䚣堫楕㨩瞵怹뽞䣂⨮卲溿⍕獹숷垩瑱쉟♹璏卍⸹彸椺䐬㉒</w:t>
      </w:r>
      <w:r>
        <w:rPr/>
        <w:t>Ⱚⴤ</w:t>
      </w:r>
      <w:r>
        <w:rPr/>
        <w:t>䭧奶彚⪥䀭昱⩧潶쉒䱕㝨䂿</w:t>
      </w:r>
      <w:r>
        <w:rPr/>
        <w:t>⡳</w:t>
      </w:r>
      <w:r>
        <w:rPr/>
        <w:t>䩃⍁瀪堥徿䕐♱䑅䉐䨱兣㴸䝩㧂煟怺䪿숻䥕䭦쵃琮</w:t>
      </w:r>
      <w:r>
        <w:rPr/>
        <w:t>⡅</w:t>
      </w:r>
      <w:r>
        <w:rPr/>
        <w:t>刪㎩堬ꍩ⩖⌥嘺璩걆㬽䆡⼥겻十䥩ꅊ慉쉎⼬⎣呞欮숳㝠㑶歖ꏂ䂩扪勂ぃ烎挲</w:t>
      </w:r>
      <w:r>
        <w:rPr/>
        <w:t>⠻☻</w:t>
      </w:r>
      <w:r>
        <w:rPr/>
        <w:t>㝀昽䩨段塸㙀獱☫柂㟂♶损䦻㛂</w:t>
      </w:r>
      <w:r>
        <w:rPr/>
        <w:t>⡌♠</w:t>
      </w:r>
      <w:r>
        <w:rPr/>
        <w:t>䊥슻㵥儳䀰╅</w:t>
      </w:r>
      <w:r>
        <w:rPr/>
        <w:t>ꕫ</w:t>
      </w:r>
      <w:r>
        <w:rPr/>
        <w:t>卺勂竂ㅳ쉰㤥㬵伫倪搵⥾䕈㷂祯</w:t>
      </w:r>
      <w:r>
        <w:rPr/>
        <w:t>ꕧ</w:t>
      </w:r>
      <w:r>
        <w:rPr/>
        <w:t>繲숵敏쉈扣䵫弲䟂噊㑤쉑繀戮㝎</w:t>
      </w:r>
      <w:r>
        <w:rPr/>
        <w:t>ꤪ</w:t>
      </w:r>
      <w:r>
        <w:rPr/>
        <w:t>뭖〨슡쉮繂䨴杆〴♶哂恔⥭䱮㟂䬶旂捓瀴꺻冩㩰䍧</w:t>
      </w:r>
      <w:r>
        <w:rPr/>
        <w:t>⡷</w:t>
      </w:r>
      <w:r>
        <w:rPr/>
        <w:t>乓䙔㓂⑧싂㌸䅎⿂琯珂䉒䩢⵵䧎땆숬㕢㢻㉇䀻淂坷傘窵䨬扁幣㘨쵄㡕꥞ꌵꥭ厱䴻갳楥摪⌷坉䩢㭲슬橨</w:t>
      </w:r>
      <w:r>
        <w:rPr/>
        <w:t>⣂</w:t>
      </w:r>
      <w:r>
        <w:rPr/>
        <w:t>恍㯂抵稣媏獌촥䒮敱穒癃坦嘪㷃䨳顖⾿坴䘷▩慹繚頽숪湴彦쉎</w:t>
      </w:r>
      <w:r>
        <w:rPr/>
        <w:t>꧂</w:t>
      </w:r>
      <w:r>
        <w:rPr/>
        <w:t>䝱媻㙹獙뽘㭀</w:t>
      </w:r>
      <w:r>
        <w:rPr/>
        <w:t>ꤩ</w:t>
      </w:r>
      <w:r>
        <w:rPr/>
        <w:t>楅쉲숱䑲樱稤敶歕乣쉮搲䉩갸埂䥏焤扳撘戺幃㬊</w:t>
      </w:r>
      <w:r>
        <w:rPr/>
        <w:t>ⱸ</w:t>
      </w:r>
      <w:r>
        <w:rPr/>
        <w:t>睌ꌣ</w:t>
      </w:r>
      <w:r>
        <w:rPr/>
        <w:t>꤫</w:t>
      </w:r>
      <w:r>
        <w:rPr/>
        <w:t>걭䑨䅃䉭⥈䫃䑳䁈쉁싂슥匳武걺싍䉪녾⩇渺捑㣂숻칐ぃ㨨䉖湀</w:t>
      </w:r>
      <w:r>
        <w:rPr/>
        <w:t>ⱄ</w:t>
      </w:r>
      <w:r>
        <w:rPr/>
        <w:t>頰䥆窡숫㏂䝄抵呰呢쉯娪区楒쉭쉳⍵숷쉄쉤┲疮䴨慶ꅨ桚쉮匹䆿쉰슣辮㞩싂䐵垮で妬䭾戶㵈玿숴母敯⿂儭╉塌汫㩌䁹㕲敟癏쉗ㅒ</w:t>
      </w:r>
      <w:r>
        <w:rPr/>
        <w:t>ⷂ</w:t>
      </w:r>
      <w:r>
        <w:rPr/>
        <w:t>坂쉺㦩欨係戳䋂爲䅲갥⧂䚘㜻媘땧쉏䅎䝀兇곂䃍䪣䘻ぬ땇恔伥䂣婊媮꺻䷂㠲쉂兩懃쉑싎㒘眣㡫犏㉥摭⵨哂煉恆偾别焫㷂幬怤唪活䧂䱰</w:t>
      </w:r>
      <w:r>
        <w:rPr/>
        <w:t>ⱁ⩫</w:t>
      </w:r>
      <w:r>
        <w:rPr/>
        <w:t>に佡䍍㕵坯煳壂彑딴瑫堵䡙确</w:t>
      </w:r>
      <w:r>
        <w:rPr/>
        <w:t>ꤶ</w:t>
      </w:r>
      <w:r>
        <w:rPr/>
        <w:t>숮䩣ㆡ</w:t>
      </w:r>
      <w:r>
        <w:rPr/>
        <w:t>꧂</w:t>
      </w:r>
      <w:r>
        <w:rPr/>
        <w:t>祏숦轙숴䌨䉈뗂惂拂湡樹唪썖㕃⏍愭湩䙄卩䅳渵䭘幯ꥪ칊⭧떿䑔瀪䰫╹啢⽶쵑吱嗂牲煔⑱怮곂獞䵮ꌱㅇ氽䙆⽸婧噺䶻㙅⚻繭啊乤楥䰦⨦숮갨縸頪㥱栩쉂숨䑔췂쉗唺㕆媱⥷穚싍煙쏂숬塚灑⭪确⫂㔽</w:t>
      </w:r>
      <w:r>
        <w:rPr/>
        <w:t>꧍</w:t>
      </w:r>
      <w:r>
        <w:rPr/>
        <w:t>悬ꍭ䷂㵮疱䠭坁浍橙䱖参⽧歅憩眽䱏䉪♮塯横氬䘷껂㡍싎埂쉤杶슱╺칏礪杭䜣쉴</w:t>
      </w:r>
      <w:r>
        <w:rPr/>
        <w:t>ꦘ</w:t>
      </w:r>
      <w:r>
        <w:rPr/>
        <w:t>갫꥕㡄ㄶ塊숺怨䀨㉋쵑獄潾ꅮ亏晢녢焥桬拍橒轉灭䈸</w:t>
      </w:r>
      <w:r>
        <w:rPr/>
        <w:t>ⵁ</w:t>
      </w:r>
      <w:r>
        <w:rPr/>
        <w:t>䇂㋂礰䔽毂쉩䵆쉔爱乱楚䉤穧坙⨻杏扵쵈机깎☵쉸ꌩ反樴쉥止ꥩ㕤䖵䱏暩숺⵾灯쉖숪⌺濂坥摈⥰昹䜹廃㫂䀮뾻㥣毃嚵啸㔮䲥싂听촷〤桟皱슬⩯余䞡걔쉊䑖㍬坃䘥⌵숭◂㙒傘㝲뭶丶歐䑢啠㌮㉅썋촻呫愹凂獣楯樶兄썞</w:t>
      </w:r>
      <w:r>
        <w:rPr/>
        <w:t>ꔵ</w:t>
      </w:r>
      <w:r>
        <w:rPr/>
        <w:t>瘪燃쉊쉗䖩䅦伺㥞ヂ灘硨兎䁎ㄲ䪩뇎䨽灙癬买⫃橦␤恍恺珃恐潺㇂穙瀷쉇䃂뮿㩇弽</w:t>
      </w:r>
      <w:r>
        <w:rPr/>
        <w:t>ꥎ</w:t>
      </w:r>
      <w:r>
        <w:rPr/>
        <w:t>彈噣숺匽偈䱡㭧㙣</w:t>
      </w:r>
      <w:r>
        <w:rPr/>
        <w:t>Ⱔ</w:t>
      </w:r>
      <w:r>
        <w:rPr/>
        <w:t>轂タ</w:t>
      </w:r>
      <w:r>
        <w:rPr/>
        <w:t>Ⳃ</w:t>
      </w:r>
      <w:r>
        <w:rPr/>
        <w:t>浟</w:t>
      </w:r>
      <w:r>
        <w:rPr/>
        <w:t>⡾</w:t>
      </w:r>
      <w:r>
        <w:rPr/>
        <w:t>氩㍵칃乫쉱⻂䆬湎焩⩇컂沘熮奫ꌺ캩ぇ⨬⾣欭깎佹䝧⭾椶쉌䭕걅</w:t>
      </w:r>
      <w:r>
        <w:rPr/>
        <w:t>ⴺ</w:t>
      </w:r>
      <w:r>
        <w:rPr/>
        <w:t>妩</w:t>
      </w:r>
      <w:r>
        <w:rPr/>
        <w:t>ꦘ</w:t>
      </w:r>
      <w:r>
        <w:rPr/>
        <w:t>숦呯癖땟♃곂䫂汣䅫涡凂⩫쉢㫂녑쉍噎䱱㏂⑊슱則渊䘺♺㬪ꍌ⯂㛂伭疩矂춬㷍녆뾻䅇쵫츥⽒⩴憏⑰䵱</w:t>
      </w:r>
      <w:r>
        <w:rPr/>
        <w:t>ꗍꖱ</w:t>
      </w:r>
      <w:r>
        <w:rPr/>
        <w:t>癁</w:t>
      </w:r>
      <w:r>
        <w:rPr/>
        <w:t>ⲏ</w:t>
      </w:r>
      <w:r>
        <w:rPr/>
        <w:t>쉪㥌</w:t>
      </w:r>
      <w:r>
        <w:rPr/>
        <w:t>⡒</w:t>
      </w:r>
      <w:r>
        <w:rPr/>
        <w:t>偞搰㴲⩍㝲䫂쉲쉀䙯煆療⵾쉲抱呩疡壂灷ꄪ䍺僂⭮</w:t>
      </w:r>
      <w:r>
        <w:rPr/>
        <w:t>ꥄ</w:t>
      </w:r>
      <w:r>
        <w:rPr/>
        <w:t>氯䃎囂㉾⒡䑳䱐彔㠻ꌩ夦䕀䬵㕖캱瀺獃쎘本啵⥍♋㨭⼲䂵깐恀湎匲刭</w:t>
      </w:r>
      <w:r>
        <w:rPr/>
        <w:t>ꥄ</w:t>
      </w:r>
      <w:r>
        <w:rPr/>
        <w:t>쉥곂佅쵚さ䎣扰牠뽣垮⍣⍺恮䥣盂⌮䜮绂欻昵㛂⬷긪䉥䁐㔭䅭㉖뮬湠㥶땖义䮣商㪏숺싃䑗㈷䝴숺䝠쉷䠮</w:t>
      </w:r>
      <w:r>
        <w:rPr/>
        <w:t>⠵</w:t>
      </w:r>
      <w:r>
        <w:rPr/>
        <w:t>獰ꥷ⽹炩⽚⽞啁</w:t>
      </w:r>
      <w:r>
        <w:rPr/>
        <w:t>ꦬ</w:t>
      </w:r>
      <w:r>
        <w:rPr/>
        <w:t>畏䮱뇍噇櫂㵗칬쉬㪏</w:t>
      </w:r>
      <w:r>
        <w:rPr/>
        <w:t>ꦵ</w:t>
      </w:r>
      <w:r>
        <w:rPr/>
        <w:t>䂻嫂䍵</w:t>
      </w:r>
      <w:r>
        <w:rPr/>
        <w:t>꤬</w:t>
      </w:r>
      <w:r>
        <w:rPr/>
        <w:t>㧂</w:t>
      </w:r>
      <w:r>
        <w:rPr/>
        <w:t>ꖥ</w:t>
      </w:r>
      <w:r>
        <w:rPr/>
        <w:t>싂㥠䀬ꎮ䜯狃䝯䆱仂㌵⑀ꍓ掱쵷쉐㭋숮輬圯㟍橅♘枬䣂㝠ㆿ</w:t>
      </w:r>
      <w:r>
        <w:rPr/>
        <w:t>⡏</w:t>
      </w:r>
      <w:r>
        <w:rPr/>
        <w:t>㠥⸺唩</w:t>
      </w:r>
      <w:r>
        <w:rPr/>
        <w:t>ꕺ</w:t>
      </w:r>
      <w:r>
        <w:rPr/>
        <w:t>潋牕刦幠싂繨땄䴣뭍뼰刯숴歎偉⪱垣쉯䀮恶懂䀲礬꥾婂␽湈牗瞱摦♊갯末⼻彋쉺㴱䀥擂ꇎ⬱⥣縹㔸쉙㥬堳갱깒쉞燃浥쉀歗䀨쉘撏煬癆걠噐</w:t>
      </w:r>
      <w:r>
        <w:rPr/>
        <w:t>ⱕ</w:t>
      </w:r>
      <w:r>
        <w:rPr/>
        <w:t>숪숫䳂梻砳ꅹ欨╊䇂썪깘녍㐶繇숶싍癢䏂勂</w:t>
      </w:r>
      <w:r>
        <w:rPr/>
        <w:t>ꤽ</w:t>
      </w:r>
      <w:r>
        <w:rPr/>
        <w:t>璮䶩</w:t>
      </w:r>
      <w:r>
        <w:rPr/>
        <w:t>⡅</w:t>
      </w:r>
      <w:r>
        <w:rPr/>
        <w:t>勂뭙䱪ㅭ⽑儴皡睬</w:t>
      </w:r>
      <w:r>
        <w:rPr/>
        <w:t>ꤣ⍗⥚</w:t>
      </w:r>
      <w:r>
        <w:rPr/>
        <w:t>挥컍쵦琱奚</w:t>
      </w:r>
      <w:r>
        <w:rPr/>
        <w:t>ꕄ</w:t>
      </w:r>
      <w:r>
        <w:rPr/>
        <w:t>쉤㛂䛂⭸ꏂ</w:t>
      </w:r>
      <w:r>
        <w:rPr/>
        <w:t>Ⲙ</w:t>
      </w:r>
      <w:r>
        <w:rPr/>
        <w:t>在捏磂䕑뭳㨨녧㩭獘塑</w:t>
      </w:r>
      <w:r>
        <w:rPr/>
        <w:t>ⲵ</w:t>
      </w:r>
      <w:r>
        <w:rPr/>
        <w:t>㢬䅺䪩䷂杮㡖⭎汃ㅺ偖ꍁ圩偶焩숺卮㨽仍⹥婭瑬潸䥌匥匣祥㵴긣쉣슱怰煘抿㥹汙썃╫浘䊵⥌幫周䁣ㆵ頽ꄨ㣂帻⽳뮮禱䁴敲穖䨣輵</w:t>
      </w:r>
      <w:r>
        <w:rPr/>
        <w:t>ꥒ⨻</w:t>
      </w:r>
      <w:r>
        <w:rPr/>
        <w:t>㑈</w:t>
      </w:r>
      <w:r>
        <w:rPr/>
        <w:t>ꥂ</w:t>
      </w:r>
      <w:r>
        <w:rPr/>
        <w:t>㍓朥穦㫂て䰺䰳⑘쉡坲쉪弰㴣幈㭴ㅄ䑀뭕ぐ⺿杄半顅猸쉫摓⫎⭧꥙慖捬塖椴⾱牸䅒佸囂⹢쉤㏍쉌栺⪿䰮</w:t>
      </w:r>
      <w:r>
        <w:rPr/>
        <w:t>꧂</w:t>
      </w:r>
      <w:r>
        <w:rPr/>
        <w:t>婀柂䖬곂䥔⨹⨪쉴╔啁憡䬬㟎⩂⏃슘榮稭䅗奉捐䆮⩔⺡硞쉧歕塎㑞晾䝅楄뭘歂쉇⫂㶿癵汴䵊矃⛂帰儯楔</w:t>
      </w:r>
      <w:r>
        <w:rPr/>
        <w:t>ⱱ</w:t>
      </w:r>
      <w:r>
        <w:rPr/>
        <w:t>奮天꺿湉⨩㝍剨潆⤭癐案礵砳⨸쉡넷⹦ꅳ㣃⻂䝱땀㔶녈焱坍☫쉮숭싂䍀땵佢쏂枡牎颩瑥쉏㥋潉癤숷㞡떵汘䫂暣㝇凂䙺쉴㩑⑲⑌竂敧奦䔊枻囂爹啱</w:t>
      </w:r>
      <w:r>
        <w:rPr/>
        <w:t>Ⳃ</w:t>
      </w:r>
      <w:r>
        <w:rPr/>
        <w:t>ㆩ榥橨뭇恖橯潢넺ꅌ琸쵌㵅䑦暱</w:t>
      </w:r>
      <w:r>
        <w:rPr/>
        <w:t>ꤶ</w:t>
      </w:r>
      <w:r>
        <w:rPr/>
        <w:t>侱</w:t>
      </w:r>
      <w:r>
        <w:rPr/>
        <w:t>ꗂ⪏</w:t>
      </w:r>
      <w:r>
        <w:rPr/>
        <w:t>䉣뽙쉃吱</w:t>
      </w:r>
      <w:r>
        <w:rPr/>
        <w:t>ꥄ⩢</w:t>
      </w:r>
      <w:r>
        <w:rPr/>
        <w:t>㭊歫숴䨱㗂恠柍繦숻砱囂㎬卆</w:t>
      </w:r>
      <w:r>
        <w:rPr/>
        <w:t>ꕡ</w:t>
      </w:r>
      <w:r>
        <w:rPr/>
        <w:t>쉑ꇂ淂氶偋煮浧煰⪿䍋숫㑔㭱䦏⩣破㝙㭇꺿歍㎻歁깑</w:t>
      </w:r>
      <w:r>
        <w:rPr/>
        <w:t>⠺</w:t>
      </w:r>
      <w:r>
        <w:rPr/>
        <w:t>䁋搭땺뿂敆珂⒩书迂湴䔨燂廂⩧쉹婖쉆♤縪썈潘⹊撱</w:t>
      </w:r>
      <w:r>
        <w:rPr/>
        <w:t>Ⳃ</w:t>
      </w:r>
      <w:r>
        <w:rPr/>
        <w:t>怭⻂떿摰椬砥땄㇂숷暣㕷㌴쉾煞숻優떵㬵땉⯂汆沮뼪⭅뇂兤晟쉉埂畩呕穫숬犥⍙㑁戹绂촻㭱쉎⽕攪䅬䅨⩩슏딬쉍杚⫂照슿</w:t>
      </w:r>
      <w:r>
        <w:rPr/>
        <w:t>ꕙ</w:t>
      </w:r>
      <w:r>
        <w:rPr/>
        <w:t>佁䬰ㅆ䭥䱔⑱㤹칫瘵딵길㖡決㡰습䗂槂礽㷃佐㇂ꆏ⮱䔶쉸辘싂敥䬻水樯䩩奂갳䤶ꅁ</w:t>
      </w:r>
      <w:r>
        <w:rPr/>
        <w:t>ⷂ</w:t>
      </w:r>
      <w:r>
        <w:rPr/>
        <w:t>캩卓㙄㝁ꎮ㡵畚囂皡㠴畢漳㵥楈彾⍠䢩⬦칡涘䌺圷싂⩐㌣顑汨숯슱뭃ꍪ䆩䄱噷庱ヂ漤</w:t>
      </w:r>
      <w:r>
        <w:rPr/>
        <w:t>ꤺ</w:t>
      </w:r>
      <w:r>
        <w:rPr/>
        <w:t>顫栨㭦暬㖏偋㵬껂쉁⸴渽촯欶利놡떏䲵썘䰵⵬䝺䮡噫眭杘숱뽥␤⨯ꄪ参쵬</w:t>
      </w:r>
      <w:r>
        <w:rPr/>
        <w:t>ꕶ</w:t>
      </w:r>
      <w:r>
        <w:rPr/>
        <w:t>㕉县檩媵䰽呒竂佬祢뿂昻奎䭄⍷⭔䝩砽㠺㵺燂䢩斮떡</w:t>
      </w:r>
      <w:r>
        <w:rPr/>
        <w:t>ꖘ</w:t>
      </w:r>
      <w:r>
        <w:rPr/>
        <w:t>묭걚╇䘬⥪뇂晄촮迂睪싂瑾숥摒圥勂穏庻싂礵㟍⼲♟㉇⨩眦⽹䐺䥤京汹쉾䛂灰煲术䙱橡䉏ꥧ믂泂奞爫쉨く㙨狃䈬쉬獑椺㤯쵊猨⑌㇂硭咥䝾榿뽟瑖뽚圻婞顀㧍含縬䑨啓겻╯䱥杂슡䙘敥ꌵ㡴嚬⽰娻䏂戻湥㑈⮻㗂㴶쉟⥡瑪㬷坁晗</w:t>
      </w:r>
      <w:r>
        <w:rPr/>
        <w:t>ꥊ</w:t>
      </w:r>
      <w:r>
        <w:rPr/>
        <w:t>摅顬彷쉔䁗䫂쉨㭯꺮⏂䒬숥䄻䩾懃竂冱㘺</w:t>
      </w:r>
      <w:r>
        <w:rPr/>
        <w:t>⡑</w:t>
      </w:r>
      <w:r>
        <w:rPr/>
        <w:t>䊮び璻个兡伻⸮쉲塨朶ㅍ䡆</w:t>
      </w:r>
      <w:r>
        <w:rPr/>
        <w:t>Ⱳ</w:t>
      </w:r>
      <w:r>
        <w:rPr/>
        <w:t>䌱穰㠻爻䀪祣㵍搬䎬灘帪╨㠺쉶盍嚮싂畲㕉毂壂딽狂攻呒澮吩㫂渰匮彷祹쉠䅎ㅍ◂卦</w:t>
      </w:r>
      <w:r>
        <w:rPr/>
        <w:t>ꕹ</w:t>
      </w:r>
      <w:r>
        <w:rPr/>
        <w:t>쉞쏂뗂⩒㭇湩숴甹椦䀴噁㭶</w:t>
      </w:r>
      <w:r>
        <w:rPr/>
        <w:t>ꔨ</w:t>
      </w:r>
      <w:r>
        <w:rPr/>
        <w:t>㇂穹슡书䙔㜵싂쉔堶䈰⼺偢㚣슣偮敄⎿䡗㢮捐㉣쉁榬溮⩲畆档⪡싎児渨䩍穦ㄫ砳䉥䭀숻咏硑眱䁸⥐㡧숩쉖畭え灅ꌯ奺劵䕳츊睕㤽䍐</w:t>
      </w:r>
      <w:r>
        <w:rPr/>
        <w:t>ⱇ</w:t>
      </w:r>
      <w:r>
        <w:rPr/>
        <w:t>㢮曍幸ひ場砷</w:t>
      </w:r>
      <w:r>
        <w:rPr/>
        <w:t>⢬</w:t>
      </w:r>
      <w:r>
        <w:rPr/>
        <w:t>纻泂匥撱숽攮⫃㎘勂煚に䉬⚣</w:t>
      </w:r>
      <w:r>
        <w:rPr/>
        <w:t>ꦿ</w:t>
      </w:r>
      <w:r>
        <w:rPr/>
        <w:t>幬欯싍㉰</w:t>
      </w:r>
      <w:r>
        <w:rPr/>
        <w:t>⡷</w:t>
      </w:r>
      <w:r>
        <w:rPr/>
        <w:t>㤪䌶栻쏂灔</w:t>
      </w:r>
      <w:r>
        <w:rPr/>
        <w:t>꧂</w:t>
      </w:r>
      <w:r>
        <w:rPr/>
        <w:t>塾䨲仂䵩</w:t>
      </w:r>
      <w:r>
        <w:rPr/>
        <w:t>꧂ꖮ</w:t>
      </w:r>
      <w:r>
        <w:rPr/>
        <w:t>癙䋂迂坲㞮㑭믂歟칒祍쉹㠸슥敍쉸뭯煏頽㐺</w:t>
      </w:r>
      <w:r>
        <w:rPr/>
        <w:t>ꥑ</w:t>
      </w:r>
      <w:r>
        <w:rPr/>
        <w:t>噑ꆬ睅</w:t>
      </w:r>
      <w:r>
        <w:rPr/>
        <w:t>ꥐ</w:t>
      </w:r>
      <w:r>
        <w:rPr/>
        <w:t>㕗仍䁞〉侩䁮䉣뾱꤮䈬猣☹뭁㋂縩䁡ㅳ쉟숵梘纩⫂䚬쵠ꅣ䔪☳䥪汶쉞掱䆵┭ぁ䭌桋䎬䏍䙒䵶䀯ㆥ顥⍃䝂땁䳂⭦䀦㭒堰숥ꄱ侣ꆮ㌣뽂䔰偒䠪凂佌栣㫂걭扵녩㜯넨憘㇂쌸材</w:t>
      </w:r>
      <w:r>
        <w:rPr/>
        <w:t>ⶡ</w:t>
      </w:r>
      <w:r>
        <w:rPr/>
        <w:t>ㆮ㵎⩖㩥㉎桠㑥</w:t>
      </w:r>
      <w:r>
        <w:rPr/>
        <w:t>ꕁ</w:t>
      </w:r>
      <w:r>
        <w:rPr/>
        <w:t>䍭⽡桬䜷瑫啙⩾㖡⺡奇潬硣ꅠ㕚係兑栻㑸は找婒䶩㎻畗넩䁗畕녡坉女秂⛂㠪쉕物㓂싂婀搲瞩㋎⬵潏⩃쉺ꄶ⽩걸습㓂긴熬㵃⵩</w:t>
      </w:r>
      <w:r>
        <w:rPr/>
        <w:t>ꥎ</w:t>
      </w:r>
      <w:r>
        <w:rPr/>
        <w:t>桾惎潩橕洮뼴䀸〹㙹⥾㍰㤺啡晕倹攽㕣㌪澬숶숯싍晐瓂颩橇쉱</w:t>
      </w:r>
      <w:r>
        <w:rPr/>
        <w:t>ⷎ</w:t>
      </w:r>
      <w:r>
        <w:rPr/>
        <w:t>쉮彚䡦썅숹余縷确摬뽊顟汑㩘</w:t>
      </w:r>
      <w:r>
        <w:rPr/>
        <w:t>꧂</w:t>
      </w:r>
      <w:r>
        <w:rPr/>
        <w:t>䠮椭匣棂쉫婁埂</w:t>
      </w:r>
      <w:r>
        <w:rPr/>
        <w:t>ꦩ</w:t>
      </w:r>
      <w:r>
        <w:rPr/>
        <w:t>扬⥟쉺䵫䣎</w:t>
      </w:r>
      <w:r>
        <w:rPr/>
        <w:t>ꕋ</w:t>
      </w:r>
      <w:r>
        <w:rPr/>
        <w:t>灔⨬</w:t>
      </w:r>
      <w:r>
        <w:rPr/>
        <w:t>ⱗ</w:t>
      </w:r>
      <w:r>
        <w:rPr/>
        <w:t>兰哃⩗䝍故ꥤ䅟严뭚槂</w:t>
      </w:r>
      <w:r>
        <w:rPr/>
        <w:t>꧂</w:t>
      </w:r>
      <w:r>
        <w:rPr/>
        <w:t>䒡䵇畈䵥煏⽾悩⵺ぃⓃァ㮱쉍䩉縬攭頱央䵹杊爮䚿个潸</w:t>
      </w:r>
      <w:r>
        <w:rPr/>
        <w:t>ⱪ</w:t>
      </w:r>
      <w:r>
        <w:rPr/>
        <w:t>轞牠怦쉔佧味숨杵⩰⽱晠䙔櫂숣偳婹숣噦䴭濂䋂⪘뭳쉉갪匩汉励</w:t>
      </w:r>
      <w:r>
        <w:rPr/>
        <w:t>⡌</w:t>
      </w:r>
      <w:r>
        <w:rPr/>
        <w:t>砸㢣梵㷂⼨䵪䍥䔭⾬勂쉦싂녞䈫㙲浳䝰</w:t>
      </w:r>
      <w:r>
        <w:rPr/>
        <w:t>ꔷ</w:t>
      </w:r>
      <w:r>
        <w:rPr/>
        <w:t>琺䛂ㅴ㉖塌䭰硓窘偆䡞弮㙨ㄯ單䅪祑䍔</w:t>
      </w:r>
      <w:r>
        <w:rPr/>
        <w:t>⠸</w:t>
      </w:r>
      <w:r>
        <w:rPr/>
        <w:t>녮䕰䟃㣂</w:t>
      </w:r>
      <w:r>
        <w:rPr/>
        <w:t>ⶩ</w:t>
      </w:r>
      <w:r>
        <w:rPr/>
        <w:t>桯参晷穒㍁⩟㣂挪쉠呺捣稪冿㏎쉞Ⓜ汗砱䀻㍶汧쉑买奧╞⍥䢣䰸焺牓斻瓎ㄳ⩕</w:t>
      </w:r>
      <w:r>
        <w:rPr/>
        <w:t>ꕍ</w:t>
      </w:r>
      <w:r>
        <w:rPr/>
        <w:t>爴砣慶䱵扫灋㥳汩䝯⩷轎㩣竃䔭㥋</w:t>
      </w:r>
      <w:r>
        <w:rPr/>
        <w:t>ꥁ</w:t>
      </w:r>
      <w:r>
        <w:rPr/>
        <w:t>쉕氳橏熵浚繪砰慡堭琶㔨煐㤪뽫琫牂㵁烂╭㭯넱浃⾣呙䭃牚曂塃⎬婳깤⼸⴩晫ꥦ⨰彁㥺硬⤹䵾啫妩瑏⩫晳呅ꄦ⩴숬</w:t>
      </w:r>
      <w:r>
        <w:rPr/>
        <w:t>ⰺ</w:t>
      </w:r>
      <w:r>
        <w:rPr/>
        <w:t>㍃땸㴪浴㙞刽</w:t>
      </w:r>
      <w:r>
        <w:rPr/>
        <w:t>ⰶ</w:t>
      </w:r>
      <w:r>
        <w:rPr/>
        <w:t>瑪갳儱⹵녉쉁硄䎵䝧摟噴⽃䝵槂獩汑㝪䝦䆣轴</w:t>
      </w:r>
      <w:r>
        <w:rPr/>
        <w:t>ꥉ</w:t>
      </w:r>
      <w:r>
        <w:rPr/>
        <w:t>牆婬쉦䎩僂攺瑐㍤</w:t>
      </w:r>
      <w:r>
        <w:rPr/>
        <w:t>ꦱ</w:t>
      </w:r>
      <w:r>
        <w:rPr/>
        <w:t>灌嘶擂ꥺ䐊㌬殩䟂吺㣂杧썘偅㕰싂㕏⚡싂㙘쏂禘妣厣䈭䔥⍉⒡⌬牤숸珂</w:t>
      </w:r>
      <w:r>
        <w:rPr/>
        <w:t>ⴻ╀</w:t>
      </w:r>
      <w:r>
        <w:rPr/>
        <w:t>㥂䥈杲页땴氤兠㝌歈唴䥭砪䅐ꥠ椵</w:t>
      </w:r>
      <w:r>
        <w:rPr/>
        <w:t>ꦏ</w:t>
      </w:r>
      <w:r>
        <w:rPr/>
        <w:t>쉆뾥摊</w:t>
      </w:r>
      <w:r>
        <w:rPr/>
        <w:t>ꔷ</w:t>
      </w:r>
      <w:r>
        <w:rPr/>
        <w:t>䓂숹擂礻捧㑩䕬橵娴嗂幫㐻㴪싂䃂摉畴쉵䁷䠺祱畯穆⒩嘣</w:t>
      </w:r>
      <w:r>
        <w:rPr/>
        <w:t>ꗂ</w:t>
      </w:r>
      <w:r>
        <w:rPr/>
        <w:t>숪</w:t>
      </w:r>
      <w:r>
        <w:rPr/>
        <w:t>ꔣ</w:t>
      </w:r>
      <w:r>
        <w:rPr/>
        <w:t>䠵</w:t>
      </w:r>
      <w:r>
        <w:rPr/>
        <w:t>ⵠ</w:t>
      </w:r>
      <w:r>
        <w:rPr/>
        <w:t>㍙打슏㞩⬦⹤晷길⩖䍒뭨乒䁇汘䙥쉏浦</w:t>
      </w:r>
      <w:r>
        <w:rPr/>
        <w:t>ꦬ</w:t>
      </w:r>
      <w:r>
        <w:rPr/>
        <w:t>佷☲䀪䥂䤲뭄㵷쉷㶡칔敍员䐣捅숱琭澘䇂㔯湃盃兡</w:t>
      </w:r>
      <w:r>
        <w:rPr/>
        <w:t>ꕣ</w:t>
      </w:r>
      <w:r>
        <w:rPr/>
        <w:t>塠㑘竎摉ꍖ幹䫂땾⑯焤庩뗂䙮䀸칸䡞칬䙪迂긹傘</w:t>
      </w:r>
      <w:r>
        <w:rPr/>
        <w:t>ꤤ</w:t>
      </w:r>
      <w:r>
        <w:rPr/>
        <w:t>땂炱漮㐫䭎㉞㘹묰숯쉓纘頸㍟へ</w:t>
      </w:r>
      <w:r>
        <w:rPr/>
        <w:t>ꥅ</w:t>
      </w:r>
      <w:r>
        <w:rPr/>
        <w:t>䇍䙋輪㑀灹⻍單矂⮻匵䔩顬썾瑎㥏ꅎ╔䠨䱩⍏㡗䝵䖬瑤縮熩쉞䡉ㅺ㙭㭕朴⏎掏숮쉐䁯쵞灨깔恙轴䕨暿樶㯂杏浃㌨㛂⿂湓걁摎䗂䔺뇂숰㤻╔ꄣ轀숸</w:t>
      </w:r>
      <w:r>
        <w:rPr/>
        <w:t>ꗂ</w:t>
      </w:r>
      <w:r>
        <w:rPr/>
        <w:t>㠯淃ꌯ䅱猶ꎣ컂摆⥔깅䡆捐噏攤┹믂徵渹녱窏牚爦㌮捃恴䵌쉆䡊墩䤻䢩</w:t>
      </w:r>
      <w:r>
        <w:rPr/>
        <w:t>ⵗ</w:t>
      </w:r>
      <w:r>
        <w:rPr/>
        <w:t>偦倸䱚祌兾㡗쉡䁪⩢繉䱒㌭䑊쉾砰坚㬶也㑅㭵稭숸飂ꍹ煳稸䵡㯂①䒥積恪쉴稥欪컃䦻㘦噰㑷슱ꥨ何㧎㫂싂佩⦣漺䵴截숮㣎䬻㝴╉싂쵣▣咬䑗搲䁔癠③灁媩숲獷ꥧꌸ䝨쌴䋂䷂ꇂ슩슡㩖丣摄啖微㏃婫㕮涱싂쉕ㅾ숳歒⥁桠䟂塉ㄳ䉪ꇂ</w:t>
      </w:r>
      <w:r>
        <w:rPr/>
        <w:t>ꥋ</w:t>
      </w:r>
      <w:r>
        <w:rPr/>
        <w:t>樵湣奩숳摕狂䌹⩱</w:t>
      </w:r>
      <w:r>
        <w:rPr/>
        <w:t>⡧</w:t>
      </w:r>
      <w:r>
        <w:rPr/>
        <w:t>䍈漲枥䷂ꅶ싂撬땧㑭</w:t>
      </w:r>
      <w:r>
        <w:rPr/>
        <w:t>⢡</w:t>
      </w:r>
      <w:r>
        <w:rPr/>
        <w:t>싂獾넨䈭轕╧捠⑮╀쉐㉎佄</w:t>
      </w:r>
      <w:r>
        <w:rPr/>
        <w:t>꤭</w:t>
      </w:r>
      <w:r>
        <w:rPr/>
        <w:t>썄⹏〈칹捁允⭩</w:t>
      </w:r>
      <w:r>
        <w:rPr/>
        <w:t>ⶩ</w:t>
      </w:r>
      <w:r>
        <w:rPr/>
        <w:t>烂㞏㉓㢬䍬幎쉐䡩䍣⎏輤ㄳ瘨䙈偎漭㦮犥䉗䌣䡮ꥰ繱䋍昻䜫䠲쉈ヂ坥䙃숤祂㦵묱숦썸녹</w:t>
      </w:r>
      <w:r>
        <w:rPr/>
        <w:t>ⴹ</w:t>
      </w:r>
      <w:r>
        <w:rPr/>
        <w:t>䩰싂䭥싃疣칂</w:t>
      </w:r>
      <w:r>
        <w:rPr/>
        <w:t>ꤤ</w:t>
      </w:r>
      <w:r>
        <w:rPr/>
        <w:t>㚘㍟ㄪ卧ぶ硶䝍ꍲ쉙噅斘㶱杋浮挣恅쉋⏂④燂䩉儮</w:t>
      </w:r>
      <w:r>
        <w:rPr/>
        <w:t>ⷂ</w:t>
      </w:r>
      <w:r>
        <w:rPr/>
        <w:t>獹楩焣浌䝺쉨〲彗쉁㵹ꎬ녖䖮⍗刬梏쉸쉅稺㝓幩䑃걀䑎獂䨨뭈婂ꇎ湆䑟渮䍯漮⑙쉟쵣⽹湵杣妵┲恒쉠딩⌺挰瀨⹒녋⬊ヂ抩◂㜥圦⿂汏眴ꅔ䩦抩</w:t>
      </w:r>
      <w:r>
        <w:rPr/>
        <w:t>ⱐⳂ</w:t>
      </w:r>
      <w:r>
        <w:rPr/>
        <w:t>䑲彣竂㑗杨䫂堲亘쉩䑭礤禬䬮祠㍟煄䶿漷⩕轣煫㵊㛂捰㩞䢻侩䄯䴴䀻焽汌爬䝣쉌祟슿恂愥桩呦䁈係⥆䡦牗㒵䨭⌵⹶㯂湠燂稤⯂塀┫頮싂㭲⹪桾䉈䏃疥䅈㘭䱌輣䱴毂疘盎쉞⽱쉱砭呉䥪⽏庩뼭넲淂뇂㒬纏쉌㌲쉞敫</w:t>
      </w:r>
      <w:r>
        <w:rPr/>
        <w:t>ꕣ⍌</w:t>
      </w:r>
      <w:r>
        <w:rPr/>
        <w:t>疬걒㙈晖ꌨ숦爵䵬쉃啪칤떱㙌싂懂乞숥泂딹䍨椪⍰쉀欸⤪</w:t>
      </w:r>
      <w:r>
        <w:rPr/>
        <w:t>⡷</w:t>
      </w:r>
      <w:r>
        <w:rPr/>
        <w:t>䃂娷睦犘♓丫◂</w:t>
      </w:r>
      <w:r>
        <w:rPr/>
        <w:t>Ⳃ</w:t>
      </w:r>
      <w:r>
        <w:rPr/>
        <w:t>儣싂噎䈶栽牙呎湓ꏎ樤</w:t>
      </w:r>
    </w:p>
    <w:p>
      <w:pPr>
        <w:pStyle w:val="PreformattedText"/>
        <w:bidi w:val="0"/>
        <w:spacing w:before="0" w:after="0"/>
        <w:jc w:val="left"/>
        <w:rPr/>
      </w:pPr>
      <w:r>
        <w:rPr/>
        <w:t>敶玱桩⥖焲佳ご䬱䔲䙐䅘䝖潌婶㭟</w:t>
      </w:r>
      <w:r>
        <w:rPr/>
        <w:t>ꖵ</w:t>
      </w:r>
      <w:r>
        <w:rPr/>
        <w:t>癆獖晓䉴皘䄫☶쉅捬扭噥㔹疵</w:t>
      </w:r>
      <w:r>
        <w:rPr/>
        <w:t>ⶏ</w:t>
      </w:r>
      <w:r>
        <w:rPr/>
        <w:t>숮⩏䝀儭ㅱ㝇潴癄㩡숥㡒⭴䩠싂곂칊㖥딲晩슡⩞㙆睁楸싂쉚牑竂没䊘䕥猳⽞漭嫂뇎伵칤喣六⯂辩燂쉦灅⸪䝘䠬</w:t>
      </w:r>
      <w:r>
        <w:rPr/>
        <w:t>ꥆ</w:t>
      </w:r>
      <w:r>
        <w:rPr/>
        <w:t>쉏楸穇督긪ば녞㜩煅䰵䜲</w:t>
      </w:r>
      <w:r>
        <w:rPr/>
        <w:t>⡯</w:t>
      </w:r>
      <w:r>
        <w:rPr/>
        <w:t>娪噾仂♒묱浫輴䱈矂㚡놻㙲昶</w:t>
      </w:r>
      <w:r>
        <w:rPr/>
        <w:t>ꖻ</w:t>
      </w:r>
      <w:r>
        <w:rPr/>
        <w:t>抬坪縰┮ꍄ</w:t>
      </w:r>
      <w:r>
        <w:rPr/>
        <w:t>ⶥ</w:t>
      </w:r>
      <w:r>
        <w:rPr/>
        <w:t>ꍊ姂㍦轊僂칷偪䗂愳灃깯乩湹䌱싂싂稱喣畨浇卐漳넪싂ꌴ♳뼲ꏂ並娦桶㑢⪬䁨呣캘䵑硔捕㬰쵀숱厮䪡충㓂⩁㍒⬸믍ꅴㅭ癴啠䈰⼨딽牸⩕㶡灴뽀矂⍡쉂婟啞磂婷㝍䥖唱䡠⴨塁媮䕢焭䍖䱆䝭䘰睉倶祥䍮깖㑥䝠兞㓍湌幬䄣슿䒮㥬⑗슮呍偦晶捞숨焮媡祔轋땧☽乚뗂╈㍩㛃橰ꌭ䟍ꅱ╯䟎숻穓슩瓂쉧奕ㅖ癯塖䕪刵쉈塨洽쉳塺䥕㝺쉎窘啈䀸㐥슘捚</w:t>
      </w:r>
      <w:r>
        <w:rPr/>
        <w:t>⡱</w:t>
      </w:r>
      <w:r>
        <w:rPr/>
        <w:t>渴頪싂㝪┹걩㥮洪瀴患ꅰ喡ゥ⩶㵗磂問⦮딨敳썠⥳忂녵䵺</w:t>
      </w:r>
      <w:r>
        <w:rPr/>
        <w:t>ⶱ</w:t>
      </w:r>
      <w:r>
        <w:rPr/>
        <w:t>榮桎㩟䔶슿塍⥐潯숰佋㧂㕯頵䉇㜺輭썠䐪쉓戴뗂⤻珂幷꥔晈⼷湇伶坚䝐ㅑ슬⽑䓂求慺橨呭䁕牓弯䝦卆厩噇츪ꍮⒻ怸灰䝓瑴猳䱑欨慏⨮䁍硏␳╹☯ꅐ瀤칯㩄녔儣쉌슬싂斘晞숮啐牚刊睸㚵ꍈ䶡⫍</w:t>
      </w:r>
      <w:r>
        <w:rPr/>
        <w:t>꤫</w:t>
      </w:r>
      <w:r>
        <w:rPr/>
        <w:t>뾣쉁县牎쉸㙵쉗숥Ⓜ圻漴䕰╚䩹晹</w:t>
      </w:r>
      <w:r>
        <w:rPr/>
        <w:t>⡲</w:t>
      </w:r>
      <w:r>
        <w:rPr/>
        <w:t>㉔瑟⩓䵡㉋䭂䭑幅㤨禵㘩㑔夻㥗偌䲣䝇㝅녷㪩⌤ㄽ떬⭞欭纡</w:t>
      </w:r>
      <w:r>
        <w:rPr/>
        <w:t>Ⳃ</w:t>
      </w:r>
      <w:r>
        <w:rPr/>
        <w:t>太䞮䢥⽹勍剬剹◂欰슩썈떿곂圹</w:t>
      </w:r>
      <w:r>
        <w:rPr/>
        <w:t>⢏</w:t>
      </w:r>
      <w:r>
        <w:rPr/>
        <w:t>䖘㤵ꅎ㘳㔤济㓂敠琤슻䜱縮숻썵⎡</w:t>
      </w:r>
      <w:r>
        <w:rPr/>
        <w:t>ⱑ</w:t>
      </w:r>
      <w:r>
        <w:rPr/>
        <w:t>爤쉌摲쵳擂⨸䑀䯍䬽숱㉦瀲숭갻硷뿂걲깦숰匮稷썙偐쉷乩圥儰䉗㈭潘䜥</w:t>
      </w:r>
      <w:r>
        <w:rPr/>
        <w:t>ꕍ</w:t>
      </w:r>
      <w:r>
        <w:rPr/>
        <w:t>㤰숨ꅑ稤⏂㢥쉎䰸</w:t>
      </w:r>
      <w:r>
        <w:rPr/>
        <w:t>ⳃ</w:t>
      </w:r>
      <w:r>
        <w:rPr/>
        <w:t>䵍㜦䝨〽</w:t>
      </w:r>
      <w:r>
        <w:rPr/>
        <w:t>ꤽ</w:t>
      </w:r>
      <w:r>
        <w:rPr/>
        <w:t>硄숷へ뽪쉵⭈塾뽊璥杈㉧㴪썷뮩儽捳䤸支䗃稯□⑌</w:t>
      </w:r>
      <w:r>
        <w:rPr/>
        <w:t>ⵍ</w:t>
      </w:r>
      <w:r>
        <w:rPr/>
        <w:t>ꥴ㴴썧柂媮䬸쉅掣员曂繪</w:t>
      </w:r>
      <w:r>
        <w:rPr/>
        <w:t>ꔯ</w:t>
      </w:r>
      <w:r>
        <w:rPr/>
        <w:t>슩</w:t>
      </w:r>
      <w:r>
        <w:rPr/>
        <w:t>⢻</w:t>
      </w:r>
      <w:r>
        <w:rPr/>
        <w:t>ⵠ</w:t>
      </w:r>
      <w:r>
        <w:rPr/>
        <w:t>쉓㍾⻂獤洶슥䝆쎏㘺슩祺⨻䭅兀쎣㕏橀㥑⨸恎捞</w:t>
      </w:r>
      <w:r>
        <w:rPr/>
        <w:t>ꕦ</w:t>
      </w:r>
      <w:r>
        <w:rPr/>
        <w:t>䅨婳갳⾿㙳䖥䵾歌杕⩓깸䁵쉸┷☵딻쉩澬求⑉䝠飃땤接奞噹未䨤䂬剨㑭</w:t>
      </w:r>
      <w:r>
        <w:rPr/>
        <w:t>⡆</w:t>
      </w:r>
      <w:r>
        <w:rPr/>
        <w:t>卂穑剏䋂㖣繳䵋쉏琨䢿⴯</w:t>
      </w:r>
      <w:r>
        <w:rPr/>
        <w:t>ꖘ</w:t>
      </w:r>
      <w:r>
        <w:rPr/>
        <w:t>䀣⤬剣㬻爴㮮犬숰뼰ꅍ焽睍⤷抿煗⍳椦獁帯</w:t>
      </w:r>
      <w:r>
        <w:rPr/>
        <w:t>ⱎ</w:t>
      </w:r>
      <w:r>
        <w:rPr/>
        <w:t>뽯䉂䖩㉐㝟瘫桉婟な숯忂</w:t>
      </w:r>
      <w:r>
        <w:rPr/>
        <w:t>ꗂ</w:t>
      </w:r>
      <w:r>
        <w:rPr/>
        <w:t>ⴣ</w:t>
      </w:r>
      <w:r>
        <w:rPr/>
        <w:t>朲畈쉉晩彀婠䵶撩䡩䈭숣䬰⩦녟䇂湂㩮摨佣쉏矂⹟쉌㵣繯䭥浡獧䉇쉎冬梱슡뽀깘六Ⓜ稵硫쉘堹㩐㖻畳쉎窡⍪쉊漫䮩쉤塅嘻㥀穷戺係쏂⨻穉ꄰ⼮</w:t>
      </w:r>
      <w:r>
        <w:rPr/>
        <w:t>ⵚ</w:t>
      </w:r>
      <w:r>
        <w:rPr/>
        <w:t>灱</w:t>
      </w:r>
      <w:r>
        <w:rPr/>
        <w:t>ⷂ</w:t>
      </w:r>
      <w:r>
        <w:rPr/>
        <w:t>轞榮䟂㗂⴫</w:t>
      </w:r>
      <w:r>
        <w:rPr/>
        <w:t>ꔦ</w:t>
      </w:r>
      <w:r>
        <w:rPr/>
        <w:t>㭮䀵ぁ圷쉌爽떏걇</w:t>
      </w:r>
      <w:r>
        <w:rPr/>
        <w:t>⡃</w:t>
      </w:r>
      <w:r>
        <w:rPr/>
        <w:t>싂㍵㙲仂믂㬨</w:t>
      </w:r>
      <w:r>
        <w:rPr/>
        <w:t>⡷</w:t>
      </w:r>
      <w:r>
        <w:rPr/>
        <w:t>䪏Ⓕ录椯焮⧂츸</w:t>
      </w:r>
      <w:r>
        <w:rPr/>
        <w:t>ꦬ</w:t>
      </w:r>
      <w:r>
        <w:rPr/>
        <w:t>㒬儭汈䍱⼫偘쉒ꇂ</w:t>
      </w:r>
      <w:r>
        <w:rPr/>
        <w:t>ꔣ</w:t>
      </w:r>
      <w:r>
        <w:rPr/>
        <w:t>쉭㧂䃂姍</w:t>
      </w:r>
      <w:r>
        <w:rPr/>
        <w:t>ꔪ</w:t>
      </w:r>
      <w:r>
        <w:rPr/>
        <w:t>㦩泂깆䕱슮</w:t>
      </w:r>
      <w:r>
        <w:rPr/>
        <w:t>ꕬ</w:t>
      </w:r>
      <w:r>
        <w:rPr/>
        <w:t>겿䠻嫂ꌪꅸ</w:t>
      </w:r>
      <w:r>
        <w:rPr/>
        <w:t>ⷂ</w:t>
      </w:r>
      <w:r>
        <w:rPr/>
        <w:t>㔵牋</w:t>
      </w:r>
      <w:r>
        <w:rPr/>
        <w:t>⡰</w:t>
      </w:r>
      <w:r>
        <w:rPr/>
        <w:t>쉃惃瘬猲</w:t>
      </w:r>
      <w:r>
        <w:rPr/>
        <w:t>ꗍ</w:t>
      </w:r>
      <w:r>
        <w:rPr/>
        <w:t>恃睕땏彚䑦戭浵⮏樫썶佒쉬批㉱ꥶ⪬썉㉍쉢쉍⾏圽ㅭ灠皱㕗慩ꌯ㯂㉒㙘亮婖</w:t>
      </w:r>
      <w:r>
        <w:rPr/>
        <w:t>꤭</w:t>
      </w:r>
      <w:r>
        <w:rPr/>
        <w:t>㈳献歮䑔擂佬忂傩匽壂㭲皱䈶⽌敂쉂㛂嫂噟灠畦㩁織놱伪</w:t>
      </w:r>
      <w:r>
        <w:rPr/>
        <w:t>ꥑ</w:t>
      </w:r>
      <w:r>
        <w:rPr/>
        <w:t>뽪┫ㄨ</w:t>
      </w:r>
      <w:r>
        <w:rPr/>
        <w:t>ⵌ</w:t>
      </w:r>
      <w:r>
        <w:rPr/>
        <w:t>뭉牭娯숪묷쉭桗뽮╆䒥毎䨤浐恐呅㉓序⧂깥</w:t>
      </w:r>
      <w:r>
        <w:rPr/>
        <w:t>ⴹ</w:t>
      </w:r>
      <w:r>
        <w:rPr/>
        <w:t>竎䘪繡䅏</w:t>
      </w:r>
      <w:r>
        <w:rPr/>
        <w:t>ꥅ</w:t>
      </w:r>
      <w:r>
        <w:rPr/>
        <w:t>쉸⻂繡砳㊩</w:t>
      </w:r>
      <w:r>
        <w:rPr/>
        <w:t>ꕬ</w:t>
      </w:r>
      <w:r>
        <w:rPr/>
        <w:t>乓㝘㐣䥋噈截櫎桞卤㍺⩪灲땺掩䝱뭺땴숸䕚术㬵迃㠰쉊䘊⭘䝚坂딲晔㑌꧎㇂栦㉣䜮癭埂ぅ땧⮮㩈뿂쉀飂冡♶슥</w:t>
      </w:r>
      <w:r>
        <w:rPr/>
        <w:t>꥓</w:t>
      </w:r>
      <w:r>
        <w:rPr/>
        <w:t>汨슣偪亏獩숷枵洦弪昽頥㓂㍁㘱♴</w:t>
      </w:r>
      <w:r>
        <w:rPr/>
        <w:t>ⱊ</w:t>
      </w:r>
      <w:r>
        <w:rPr/>
        <w:t>浡䴹땳㢿場搽㷂땎뾱䀹䕘稪片夷疵䥨㵎츹╏⼻䓂堩擂䟍뭤幔汷杬暬㬲噰䛂渦䤥䅹戨つ䭔坐桨吩㪏㊿㣎穗䴦쉁懂呱潦愮焦恲刴噑♴帯쉃熩帷婞㘻</w:t>
      </w:r>
      <w:r>
        <w:rPr/>
        <w:t>꥓</w:t>
      </w:r>
      <w:r>
        <w:rPr/>
        <w:t>澘嘪䩩쉉컍爩⨻煢恈㵭쉙䮏㕺晧</w:t>
      </w:r>
      <w:r>
        <w:rPr/>
        <w:t>ꤲ</w:t>
      </w:r>
      <w:r>
        <w:rPr/>
        <w:t>숯墿瞿吰䒥刨刣쌭㊘㐨瑣㵚쉚䁱湡伣幏䌯䐸㏂瑶眲琽⬭䑔쉆ꥹ硱ㆮ㉳▩쉺溩䩈䰥䁕傏䥹堻氦</w:t>
      </w:r>
      <w:r>
        <w:rPr/>
        <w:t>꧍</w:t>
      </w:r>
      <w:r>
        <w:rPr/>
        <w:t>길参╍ど䥳繰칕咣礪枥㕓縥⚵浏䍴쉠㝇瘯쉣䀪皩瑈愥扺♣䱓捸䝺痎㠴彌痂渦㡌啱⌵㏎쉑⥢犮⑸䬦稨녖䆩촽熩浱쉚敟咵슡㍮噋堺滂쉶␳⮘恗湚䡡ꌽ딦</w:t>
      </w:r>
      <w:r>
        <w:rPr/>
        <w:t>ⶡ</w:t>
      </w:r>
      <w:r>
        <w:rPr/>
        <w:t>㉒輥㕙丷䶬㭃⩾</w:t>
      </w:r>
      <w:r>
        <w:rPr/>
        <w:t>ꕑ⵾</w:t>
      </w:r>
      <w:r>
        <w:rPr/>
        <w:t>䥩佗牑녶쎣傻槂䩉檵㝂쉆瞩婇뇂䶩璘㝬扨入䅓싂䰮쉐坣쵪㕑싂⿂畣싂吳杌㍌傻ꥩ硰쉀浹⶘</w:t>
      </w:r>
      <w:r>
        <w:rPr/>
        <w:t>ⵉ</w:t>
      </w:r>
      <w:r>
        <w:rPr/>
        <w:t>入䍃㕀砵썃堯쉆偁春电焩咩烂䣂䩦</w:t>
      </w:r>
      <w:r>
        <w:rPr/>
        <w:t>⢬</w:t>
      </w:r>
      <w:r>
        <w:rPr/>
        <w:t>暱쉧꥖숰ㅷ䒬浺瘳参䏂刦䥂ꍱ愴뽊쉬湺쉬参轃쉃㝠땯绂顶숣穞稷㤬╂仂갸쉳</w:t>
      </w:r>
      <w:r>
        <w:rPr/>
        <w:t>꧂</w:t>
      </w:r>
      <w:r>
        <w:rPr/>
        <w:t>橬䈪木⭇㜲滃</w:t>
      </w:r>
      <w:r>
        <w:rPr/>
        <w:t>ꤹ</w:t>
      </w:r>
      <w:r>
        <w:rPr/>
        <w:t>櫎䀹枏⤲墩含☫獯촩ꍸ쉶쎱ッ㭀䍧均昵颵걘넩婂琺ㆬ椯䱠穔쉊</w:t>
      </w:r>
      <w:r>
        <w:rPr/>
        <w:t>ꕏ</w:t>
      </w:r>
      <w:r>
        <w:rPr/>
        <w:t>手㍢棂偋磂攦䕾ㅓ⬱ㆿ㵠旂稴㜨䁬惂䢏쉳䝞ぁ䉦⎡㐰</w:t>
      </w:r>
      <w:r>
        <w:rPr/>
        <w:t>ⱙ</w:t>
      </w:r>
      <w:r>
        <w:rPr/>
        <w:t>咵熡啢悬</w:t>
      </w:r>
      <w:r>
        <w:rPr/>
        <w:t>ⰱ</w:t>
      </w:r>
      <w:r>
        <w:rPr/>
        <w:t>氯祑녓䒬徬㕑깃敾칗竍숷㬤总䡪걵쉢</w:t>
      </w:r>
      <w:r>
        <w:rPr/>
        <w:t>ⷂ</w:t>
      </w:r>
      <w:r>
        <w:rPr/>
        <w:t>瑨㈬䙹⩃㉃卋し睪䁍湡顬呭䄦⍲挸旂琬䥕桠朦⹾克녤䩹歔쉎朴㑯ꥪ걗슩묳⍚⼷昤兊쉦◂恱惂숰椯嗂ꍞ녍╣⩋牯캩</w:t>
      </w:r>
      <w:r>
        <w:rPr/>
        <w:t>ⱺ</w:t>
      </w:r>
      <w:r>
        <w:rPr/>
        <w:t>暮ꄩつ圪썅땾轢塤㇂⭈㜨㶥</w:t>
      </w:r>
      <w:r>
        <w:rPr/>
        <w:t>ⱶ</w:t>
      </w:r>
      <w:r>
        <w:rPr/>
        <w:t>杒숷晃䉉牏額깞䕋晾湨癳⹏绎䄫</w:t>
      </w:r>
      <w:r>
        <w:rPr/>
        <w:t>ꤣ</w:t>
      </w:r>
      <w:r>
        <w:rPr/>
        <w:t>㐮壂⯂氤ꅮ⹤⹊☱嫂煈奉</w:t>
      </w:r>
      <w:r>
        <w:rPr/>
        <w:t>꤬</w:t>
      </w:r>
      <w:r>
        <w:rPr/>
        <w:t>囎뼶⩵啓毎匷兟ざ䙔쉕</w:t>
      </w:r>
      <w:r>
        <w:rPr/>
        <w:t>⣃</w:t>
      </w:r>
      <w:r>
        <w:rPr/>
        <w:t>㩣櫂㣎슱╊恁䄊뽪㩈㕐䑕⴨㇂䵧䒩⵭沏䩸畐婡娲佅⍤뽥昤栰</w:t>
      </w:r>
      <w:r>
        <w:rPr/>
        <w:t>⠸</w:t>
      </w:r>
      <w:r>
        <w:rPr/>
        <w:t>ꍋ桤╺辡㎩㍉넥⥈䓂採儮爺</w:t>
      </w:r>
      <w:r>
        <w:rPr/>
        <w:t>ⵐ</w:t>
      </w:r>
      <w:r>
        <w:rPr/>
        <w:t>⺻扄㐲畤櫂㚘㩥쌩䫃㇂䅊婄埂⫃员숻爴䙇幈橕㟂敊깓⺮璻녆㜪</w:t>
      </w:r>
      <w:r>
        <w:rPr/>
        <w:t>ⱏ</w:t>
      </w:r>
      <w:r>
        <w:rPr/>
        <w:t>숽娻甽♶땯捌姂⼤␩彄䪥坌䉲涿吴䱉猶敬焦殥⯂⹌弰杷슻⌵挮</w:t>
      </w:r>
      <w:r>
        <w:rPr/>
        <w:t>ⳍ</w:t>
      </w:r>
      <w:r>
        <w:rPr/>
        <w:t>摙旂么䬸哂⽧䔣溩⥶㑣堤奬甶⸮뮣㜱䷎敔兲썹쉔㊏⹂</w:t>
      </w:r>
      <w:r>
        <w:rPr/>
        <w:t>⠺</w:t>
      </w:r>
      <w:r>
        <w:rPr/>
        <w:t>彬咿㓂業슩㵇撮囂縤呄㉑儣숸稪啺怺⩑呅㝡㨪쉳걮㯂ꏂ怷栻</w:t>
      </w:r>
      <w:r>
        <w:rPr/>
        <w:t>ꤸ</w:t>
      </w:r>
      <w:r>
        <w:rPr/>
        <w:t>痂</w:t>
      </w:r>
      <w:r>
        <w:rPr/>
        <w:t>ⵚ</w:t>
      </w:r>
      <w:r>
        <w:rPr/>
        <w:t>塚䃂㭟ꥶ䠦</w:t>
      </w:r>
      <w:r>
        <w:rPr/>
        <w:t>ⱳ</w:t>
      </w:r>
      <w:r>
        <w:rPr/>
        <w:t>숺⬶뼻쉸⹈숵兠㡫壂参㛂䑹</w:t>
      </w:r>
      <w:r>
        <w:rPr/>
        <w:t>⡮</w:t>
      </w:r>
      <w:r>
        <w:rPr/>
        <w:t>쉧怱䎻땭奩䴬伯塠⥖⧂⏂㉌搰㧂憻睯擂쵮쉟</w:t>
      </w:r>
      <w:r>
        <w:rPr/>
        <w:t>ⱂ⵵</w:t>
      </w:r>
      <w:r>
        <w:rPr/>
        <w:t>彴匭場뭷怦在쉋녌㉩䠬㉷猯걵噡俍녾숣쎵卮䈲愻塔剪眷싂숻悡甶熘年⛂坊毂㙦摺쉀쉂䩚슣깲㗂땾甪㓂牍傘丰⹍⑞媥株슮⩟浨丸癒咵ㅡ氱捔猭剙獟춱噖</w:t>
      </w:r>
      <w:r>
        <w:rPr/>
        <w:t>ꕀ</w:t>
      </w:r>
      <w:r>
        <w:rPr/>
        <w:t>㗂晲櫂恩䨣㑑䥅ꅓꅫ⹁쉉⹋⻂⑟</w:t>
      </w:r>
      <w:r>
        <w:rPr/>
        <w:t>ꥑ</w:t>
      </w:r>
      <w:r>
        <w:rPr/>
        <w:t>㝯頪瑳⹮넦ꅴ쉡楕牔刲䬫䗂獠斬濂䡢ㄣ愶㠻㗂䙁습汴</w:t>
      </w:r>
      <w:r>
        <w:rPr/>
        <w:t>ⱍ</w:t>
      </w:r>
      <w:r>
        <w:rPr/>
        <w:t>뼻䥎쉢넻㍟썅搯兊疮歗浍쉥㕩梥㏍渽뭞⒏</w:t>
      </w:r>
      <w:r>
        <w:rPr/>
        <w:t>ꦥ</w:t>
      </w:r>
      <w:r>
        <w:rPr/>
        <w:t>嘬儮䨶</w:t>
      </w:r>
      <w:r>
        <w:rPr/>
        <w:t>ꕈ</w:t>
      </w:r>
      <w:r>
        <w:rPr/>
        <w:t>㍹䠪녀颿額</w:t>
      </w:r>
      <w:r>
        <w:rPr/>
        <w:t>ꦥ</w:t>
      </w:r>
      <w:r>
        <w:rPr/>
        <w:t>㚩佦焻뾩慎쎿轓燃濂䤣炵浟硐⫂侬塱㉖剅炘䙠儨伲⹰値噉⨱弶告싃쉆樰碩걚伪穑⍘娪쉕ㅬ껂牡顤䡑杵佅쉯慀㤺㘶╈㑫㑐颻痎橬琷䔸Ⓜ㥵䰽</w:t>
      </w:r>
      <w:r>
        <w:rPr/>
        <w:t>ꖩ</w:t>
      </w:r>
      <w:r>
        <w:rPr/>
        <w:t>㤦숥飂唭</w:t>
      </w:r>
      <w:r>
        <w:rPr/>
        <w:t>ꤷ</w:t>
      </w:r>
      <w:r>
        <w:rPr/>
        <w:t>습幖⧂煏㑎〲殬䀪恀搱穸啑뽶佹ㄦ㉪匵䤻幋䅗棂쉐쉭㌫匷␴䴽潉㝯㧂內ꍘ捇痂噁倭栱刮⥬繸乨ꅹ䰸㍘䞻旂</w:t>
      </w:r>
      <w:r>
        <w:rPr/>
        <w:t>⡎</w:t>
      </w:r>
      <w:r>
        <w:rPr/>
        <w:t>瑣⛂⽂刨歨懂坄䘺毂䙠쉵祸㶬穓塊쉎䱊疡䶥㕰슏썦걩</w:t>
      </w:r>
      <w:r>
        <w:rPr/>
        <w:t>ꤪ</w:t>
      </w:r>
      <w:r>
        <w:rPr/>
        <w:t>䗂ㆩ帵썳쎱⪩辣뼩◂⹣긤輷唰쉭䉌㭱㝤⑖㦥䉺楈⫍厱㑱汤〲䕚쉑㢡㉋䈺ꍾ托偱뼱㧂㡏窡啁쉈晨쉂飂㌩獪슡㥦ぃ㇃㮏㩚쵹眫瑃珂䬱╡暥⨊㩺䤭沏瞿</w:t>
      </w:r>
      <w:r>
        <w:rPr/>
        <w:t>⢻</w:t>
      </w:r>
      <w:r>
        <w:rPr/>
        <w:t>哂奮獹䭚쉶稯뾱涏ㅈ⩶嚏㴲牫䴽䚻偵㡟</w:t>
      </w:r>
      <w:r>
        <w:rPr/>
        <w:t>ꤣ☵</w:t>
      </w:r>
      <w:r>
        <w:rPr/>
        <w:t>祙乞䱟楗㇂歇坨쉐䪥剙</w:t>
      </w:r>
      <w:r>
        <w:rPr/>
        <w:t>ⱖⱯ</w:t>
      </w:r>
      <w:r>
        <w:rPr/>
        <w:t>盂䢬桓䕳쵉灈䶬空썊倫ꌺ㤪敞ꅦ㘩匪㮏卐⚵ꍕ쌸晃녯噸繓橭ざ杔㉟呍搦⻂䄸䒥參旂い걦坳䐦㔩犵辮申슥懂漲쉥㠸扄廂啐춻쉋</w:t>
      </w:r>
      <w:r>
        <w:rPr/>
        <w:t>ꦮ</w:t>
      </w:r>
      <w:r>
        <w:rPr/>
        <w:t>쉸樻楸祔彇⬲斮單☤獓䇂乶嗃</w:t>
      </w:r>
      <w:r>
        <w:rPr/>
        <w:t>ꥐ⥡</w:t>
      </w:r>
      <w:r>
        <w:rPr/>
        <w:t>䰵祑䛎뼰楋睋䂡쌲熣倥怫捶썀晋橱幁</w:t>
      </w:r>
      <w:r>
        <w:rPr/>
        <w:t>⡬⩗</w:t>
      </w:r>
      <w:r>
        <w:rPr/>
        <w:t>倲戤㷃夻쉂䜨쉰ꍩ灖剢灧漥㡎懂浦癉摅⼸슏庿춵ヂ剱뭍䒥⴨㘽欱䬶櫃敗轒愹佫浂㥏⍠㇂㈨穴쉶䩭쉢癑楴剐땘뽁喏䰨ꅙ爲㦥숩摓</w:t>
      </w:r>
      <w:r>
        <w:rPr/>
        <w:t>ⲩ</w:t>
      </w:r>
      <w:r>
        <w:rPr/>
        <w:t>礨坾⸸䃂爯繧⪩輺쉬</w:t>
      </w:r>
      <w:r>
        <w:rPr/>
        <w:t>ⴻ⪮</w:t>
      </w:r>
      <w:r>
        <w:rPr/>
        <w:t>䡅珂愭꺵뽶偉䭵ꥤ</w:t>
      </w:r>
      <w:r>
        <w:rPr/>
        <w:t>ⱦ</w:t>
      </w:r>
      <w:r>
        <w:rPr/>
        <w:t>畏瞿䭄穙繞슘嫂숶晘䃂㎿㍑♳갽썺ㄫ繬䉀奲⩄渨ギ刪晀숨슥慥堯京䅩㤻灴칞</w:t>
      </w:r>
      <w:r>
        <w:rPr/>
        <w:t>ⱔ</w:t>
      </w:r>
      <w:r>
        <w:rPr/>
        <w:t>촺뭎싃䝦⩎畢㏂渴㐸슥䰥쉚噭㑙沵</w:t>
      </w:r>
      <w:r>
        <w:rPr/>
        <w:t>ꖘ⩯</w:t>
      </w:r>
      <w:r>
        <w:rPr/>
        <w:t>ꎥ</w:t>
      </w:r>
      <w:r>
        <w:rPr/>
        <w:t>⡪</w:t>
      </w:r>
      <w:r>
        <w:rPr/>
        <w:t>䕅痂䍓슱瀰幊슏㉣楡⏂㴷墱䝺㥤컂⌱䨮塃㥋稪쉰湎깏㥓ま쉡</w:t>
      </w:r>
      <w:r>
        <w:rPr/>
        <w:t>ⵯ</w:t>
      </w:r>
      <w:r>
        <w:rPr/>
        <w:t>偃䖏伻甽싍쵎䤪橳楯弱嗎瀽兖喥䌶漤檵땱傥ㅲ녠땧깰䳂ꥪ〥</w:t>
      </w:r>
      <w:r>
        <w:rPr/>
        <w:t>꧍</w:t>
      </w:r>
      <w:r>
        <w:rPr/>
        <w:t>㙰쉓떿䑲漨썸쉳㗂ꅡ嘬㭓暩卍䁱䭫嫂뿂瘥╬塠</w:t>
      </w:r>
      <w:r>
        <w:rPr/>
        <w:t>ⰱⳂ</w:t>
      </w:r>
      <w:r>
        <w:rPr/>
        <w:t>湉搪爪㆘沬嗃ꍫ眪睅뭧㵅桲仍潭典㥔㕎窱偫灔偒⩩䭖뭗轲㉍㨵⛍䙬䱡</w:t>
      </w:r>
      <w:r>
        <w:rPr/>
        <w:t>ꕘ</w:t>
      </w:r>
      <w:r>
        <w:rPr/>
        <w:t>眷䅤扣瞩㨶</w:t>
      </w:r>
      <w:r>
        <w:rPr/>
        <w:t>Ⱖ</w:t>
      </w:r>
      <w:r>
        <w:rPr/>
        <w:t>ꦣ</w:t>
      </w:r>
      <w:r>
        <w:rPr/>
        <w:t>㘥츪</w:t>
      </w:r>
      <w:r>
        <w:rPr/>
        <w:t>꧍</w:t>
      </w:r>
      <w:r>
        <w:rPr/>
        <w:t>싂▥㐴䕍♞</w:t>
      </w:r>
      <w:r>
        <w:rPr/>
        <w:t>ꦡ</w:t>
      </w:r>
      <w:r>
        <w:rPr/>
        <w:t>扭婒䥣⪩㬹煸깖숸</w:t>
      </w:r>
      <w:r>
        <w:rPr/>
        <w:t>ꥂ</w:t>
      </w:r>
      <w:r>
        <w:rPr/>
        <w:t>녤䘤㦏癟楪쉫堯⹫</w:t>
      </w:r>
      <w:r>
        <w:rPr/>
        <w:t>꧂</w:t>
      </w:r>
      <w:r>
        <w:rPr/>
        <w:t>쉠睁쉕╤ꥠ땗</w:t>
      </w:r>
      <w:r>
        <w:rPr/>
        <w:t>⡊</w:t>
      </w:r>
      <w:r>
        <w:rPr/>
        <w:t>ꤣ⍭</w:t>
      </w:r>
      <w:r>
        <w:rPr/>
        <w:t>䙸䥰쉘</w:t>
      </w:r>
      <w:r>
        <w:rPr/>
        <w:t>ⰷ</w:t>
      </w:r>
      <w:r>
        <w:rPr/>
        <w:t>穀␬汮彴</w:t>
      </w:r>
      <w:r>
        <w:rPr/>
        <w:t>Ⲯ</w:t>
      </w:r>
      <w:r>
        <w:rPr/>
        <w:t>슮摄嗃쉯싂⵱偮痂〉牴</w:t>
      </w:r>
      <w:r>
        <w:rPr/>
        <w:t>ꦣ</w:t>
      </w:r>
      <w:r>
        <w:rPr/>
        <w:t>㡚⽅埍獐쉠칍塾긪䭳升壍㎏䄷制䡚煲剕在嗂숨ッ挳⍕䛂䲿焪猤䵑䕆䅇慐⵪깶頬㤸斬⥋뭙㔹庡瀪䥨⑩䁱</w:t>
      </w:r>
      <w:r>
        <w:rPr/>
        <w:t>⡺</w:t>
      </w:r>
      <w:r>
        <w:rPr/>
        <w:t>吷噓琪䞵</w:t>
      </w:r>
      <w:r>
        <w:rPr/>
        <w:t>⠪</w:t>
      </w:r>
      <w:r>
        <w:rPr/>
        <w:t>帤朽彇傘컂쉐祂儭祤슡け攲怫⍱禩吻ご䂱㝒슬塲梬</w:t>
      </w:r>
      <w:r>
        <w:rPr/>
        <w:t>ꔽ</w:t>
      </w:r>
      <w:r>
        <w:rPr/>
        <w:t>쉗⽇㦘堫䳍⑌儱旂䱕亵</w:t>
      </w:r>
      <w:r>
        <w:rPr/>
        <w:t>꧍⍈</w:t>
      </w:r>
      <w:r>
        <w:rPr/>
        <w:t>㡡칬⍀䄊⛂캮⩓촱㜨䔺伭囂⚿䱶椩슏⨭睧奮捱帪</w:t>
      </w:r>
      <w:r>
        <w:rPr/>
        <w:t>ꖣ</w:t>
      </w:r>
      <w:r>
        <w:rPr/>
        <w:t>䖥煖挵걷祵捾坖쉎摱戸⨤顮</w:t>
      </w:r>
      <w:r>
        <w:rPr/>
        <w:t>ꦩ┽</w:t>
      </w:r>
      <w:r>
        <w:rPr/>
        <w:t>㩉䘦</w:t>
      </w:r>
      <w:r>
        <w:rPr/>
        <w:t>⡠</w:t>
      </w:r>
      <w:r>
        <w:rPr/>
        <w:t>㞮㡠咩숺⽃䱇꤮⩰깣檿녏扈</w:t>
      </w:r>
      <w:r>
        <w:rPr/>
        <w:t>ꥄ</w:t>
      </w:r>
      <w:r>
        <w:rPr/>
        <w:t>㉒㭹佋</w:t>
      </w:r>
      <w:r>
        <w:rPr/>
        <w:t>꧂</w:t>
      </w:r>
      <w:r>
        <w:rPr/>
        <w:t>츱ㅁ꺿☮煔獌婙睟㶣䍑⩊唶磂⬵帬猬彐⨹婀⤪楘⥁穨硊穘싂䔯䅨擂</w:t>
      </w:r>
      <w:r>
        <w:rPr/>
        <w:t>꧃⨫⩋</w:t>
      </w:r>
      <w:r>
        <w:rPr/>
        <w:t>䨮慂浃恅⩥恈䵩넥㩏熬녕ㅪ싍쵗兞⏂쉵싂䁏奯⫂숴榩塓䥷⩹ꅋ⛂䁀슡婺䕯嘰獍슬匰憬戱穪뽉抬䖬싂旂杍묻캵깊瓂璵뗂煺䘬쉢⩘〈囂洶刷㠣땟쉋쉢뭰恎杭汏琪쉖⤸轫啾䍾뭞愳顩城䁐䭙㷍扆由싂牁媬쉎䉱⬪湅榩䩯伸李슥坓㩤䁰㑖枏楍쉂廎</w:t>
      </w:r>
      <w:r>
        <w:rPr/>
        <w:t>ꤻ</w:t>
      </w:r>
      <w:r>
        <w:rPr/>
        <w:t>枿頳숪听</w:t>
      </w:r>
      <w:r>
        <w:rPr/>
        <w:t>⵰</w:t>
      </w:r>
      <w:r>
        <w:rPr/>
        <w:t>湶丣潔⥬圫匷䃂츮瀲搩敠뮱녃믂噊䊩扶녉㒘滂숶轭쉓轶㚩⑰䠶䥢넫牃洶敎䠦뽡䉫烃㦡瘭燂渲恱숤払꥚┤땯輪窥愱ꍀ䆱</w:t>
      </w:r>
      <w:r>
        <w:rPr/>
        <w:t>⢥</w:t>
      </w:r>
      <w:r>
        <w:rPr/>
        <w:t>㘬ꥺ渨朳ꇂ㭆熘敡쉏㉇縭留뽔棂盂╮恩싂㫂</w:t>
      </w:r>
      <w:r>
        <w:rPr/>
        <w:t>ꥇ</w:t>
      </w:r>
      <w:r>
        <w:rPr/>
        <w:t>椱쉑䪮劮싂堦ㆣ偹䂵䗂呋뼣쉹</w:t>
      </w:r>
      <w:r>
        <w:rPr/>
        <w:t>ꔽ</w:t>
      </w:r>
      <w:r>
        <w:rPr/>
        <w:t>놩䩋⍾㜥</w:t>
      </w:r>
      <w:r>
        <w:rPr/>
        <w:t>ꥒ</w:t>
      </w:r>
      <w:r>
        <w:rPr/>
        <w:t>䰸侣쉌</w:t>
      </w:r>
      <w:r>
        <w:rPr/>
        <w:t>Ⱕ</w:t>
      </w:r>
      <w:r>
        <w:rPr/>
        <w:t>㜨䬵썫숪⪘塁啱</w:t>
      </w:r>
      <w:r>
        <w:rPr/>
        <w:t>ꥎ</w:t>
      </w:r>
      <w:r>
        <w:rPr/>
        <w:t>ꅣ</w:t>
      </w:r>
      <w:r>
        <w:rPr/>
        <w:t>⣂</w:t>
      </w:r>
      <w:r>
        <w:rPr/>
        <w:t>ꤩ</w:t>
      </w:r>
      <w:r>
        <w:rPr/>
        <w:t>녳䁘ㅎ喵⼸뽳쉘숣⽦쉭䨯摈啭旂焵桴穠䝮쉢썥汈慟獚䱤幇◃癴㙹ㅆ䉡堪䩡䙧沩杇⩐썆焫숲칠侥偖⩒稤ꅞ♐╥땍⿂⑶㒩㚮䥫ꅺ컂彙㮩機獤㍇㝵䥓곂</w:t>
      </w:r>
      <w:r>
        <w:rPr/>
        <w:t>ꔫ</w:t>
      </w:r>
      <w:r>
        <w:rPr/>
        <w:t>偉奍ꍃ䆻垣⹎</w:t>
      </w:r>
      <w:r>
        <w:rPr/>
        <w:t>ꤪ</w:t>
      </w:r>
      <w:r>
        <w:rPr/>
        <w:t>⼰稦塘䠥쏂㗂⾏橨妏㑋싃共啂</w:t>
      </w:r>
      <w:r>
        <w:rPr/>
        <w:t>⡰</w:t>
      </w:r>
      <w:r>
        <w:rPr/>
        <w:t>䡡潣所⩙⽉╋ꍂ䠮甭ꄺ啴汯忎怵ㄸꍾ녌渮⮏숽揂斡穱浆剰眰㙡湆乮䬷彚癱楴</w:t>
      </w:r>
      <w:r>
        <w:rPr/>
        <w:t>ⱡⱫ</w:t>
      </w:r>
      <w:r>
        <w:rPr/>
        <w:t>呵䭈六숣㟂</w:t>
      </w:r>
      <w:r>
        <w:rPr/>
        <w:t>ⱈ</w:t>
      </w:r>
      <w:r>
        <w:rPr/>
        <w:t>卥뭙凎晲䅲㝖夹䱵䵕劵쉃䩪긵녱㏂쉁呕䴲뽂硍愵欶公쉃滍犬촨漤⹏뗂쉴㜺煩圬⌣啖㵲旂お◂ㄸㄪ슡甪⿂矂쉙彬呡</w:t>
      </w:r>
      <w:r>
        <w:rPr/>
        <w:t>Ⱖ</w:t>
      </w:r>
      <w:r>
        <w:rPr/>
        <w:t>朤</w:t>
      </w:r>
      <w:r>
        <w:rPr/>
        <w:t>ⷎ</w:t>
      </w:r>
      <w:r>
        <w:rPr/>
        <w:t>䨨㈽</w:t>
      </w:r>
      <w:r>
        <w:rPr/>
        <w:t>ⶮ</w:t>
      </w:r>
      <w:r>
        <w:rPr/>
        <w:t>䅔쉕䥊㒵갸剅䏂繀捪깞彟㓂挭갷悏頯扄揂⥾쉇췂⩴䑨婡摲䬨㡦吹㛂㏂㍢焸䐊柂墘唺⨪散敵</w:t>
      </w:r>
      <w:r>
        <w:rPr/>
        <w:t>Ⳃ</w:t>
      </w:r>
      <w:r>
        <w:rPr/>
        <w:t>嫂繓䄰걏㙥</w:t>
      </w:r>
      <w:r>
        <w:rPr/>
        <w:t>꧂⪵</w:t>
      </w:r>
      <w:r>
        <w:rPr/>
        <w:t>䍯係嚣㈮挳礬乀⹖杰甪넵縪㘬숣栬㇍啱ꌣ쵆弹ꅌ晆⥓係塸禩깦塵沩䗃吳</w:t>
      </w:r>
      <w:r>
        <w:rPr/>
        <w:t>⡓</w:t>
      </w:r>
      <w:r>
        <w:rPr/>
        <w:t>딯偤睺╥㜲䩬猭か琵縰瑺ꥵ䥔쉁䜩牪懂⩲暿</w:t>
      </w:r>
      <w:r>
        <w:rPr/>
        <w:t>⡎</w:t>
      </w:r>
      <w:r>
        <w:rPr/>
        <w:t>稺䨴ꥵ⹚䵁瞬</w:t>
      </w:r>
      <w:r>
        <w:rPr/>
        <w:t>ⱃ⮮⍠</w:t>
      </w:r>
      <w:r>
        <w:rPr/>
        <w:t>䅗瑌扔㝘獒⩵녶</w:t>
      </w:r>
      <w:r>
        <w:rPr/>
        <w:t>⡺</w:t>
      </w:r>
      <w:r>
        <w:rPr/>
        <w:t>敓濂</w:t>
      </w:r>
      <w:r>
        <w:rPr/>
        <w:t>ⰵ</w:t>
      </w:r>
      <w:r>
        <w:rPr/>
        <w:t>깰縦쉧㚱撵獅摶敘䔹祄䑓쉣杘柂䱰♮瑀뇂伪撵㧂纮㣂䣂␩稦䙓⑱⒮楥灏㒣긩䥥䝘㊘湗氣伶슥窡斩顁䕰噩濂쉉쉾㠥硏䒻歓㖩奟桵䭫圹挦숳歐㡷匩輽뼨숨捱婧祥吷쉗頴䈻塥䘽縶땗䳂♊갫슬濍䈪뇂김ㅮ忂熿䳂뮘䡸櫂穁佷건녱額氭㑆璣噵硈挵嫂䠱⽘䝞幔㨩ꥳ뾘䝆灠</w:t>
      </w:r>
      <w:r>
        <w:rPr/>
        <w:t>ꔪ</w:t>
      </w:r>
      <w:r>
        <w:rPr/>
        <w:t>㨦ꅢ轸匬㔮嫂楺㫂噭浺⴯쌤♕⫂潷祕牀䎡</w:t>
      </w:r>
      <w:r>
        <w:rPr/>
        <w:t>ⱌ</w:t>
      </w:r>
      <w:r>
        <w:rPr/>
        <w:t>쉚㠫</w:t>
      </w:r>
      <w:r>
        <w:rPr/>
        <w:t>꤫</w:t>
      </w:r>
      <w:r>
        <w:rPr/>
        <w:t>슏䧂쉡繃歌</w:t>
      </w:r>
      <w:r>
        <w:rPr/>
        <w:t>Ɫ</w:t>
      </w:r>
      <w:r>
        <w:rPr/>
        <w:t>땲儹擂彍㑞濂䕍칠슮╣桧ꍷ溮㥴䭕轁ꍯ䥹䙯쉰愩歒塗䙅♭䭃桉</w:t>
      </w:r>
      <w:r>
        <w:rPr/>
        <w:t>ꕘ</w:t>
      </w:r>
      <w:r>
        <w:rPr/>
        <w:t>슮ㄲ</w:t>
      </w:r>
      <w:r>
        <w:rPr/>
        <w:t>Ⳃ</w:t>
      </w:r>
      <w:r>
        <w:rPr/>
        <w:t>扨䙎⤦碥楋숽</w:t>
      </w:r>
      <w:r>
        <w:rPr/>
        <w:t>ꕣ</w:t>
      </w:r>
      <w:r>
        <w:rPr/>
        <w:t>㓂⏂ꅨ㉍걨뼱噶欣䣃숷䥮穩砨</w:t>
      </w:r>
      <w:r>
        <w:rPr/>
        <w:t>ⱐ</w:t>
      </w:r>
      <w:r>
        <w:rPr/>
        <w:t>瑅捂畫⻂䅬璥歩材ㄷ䵂䶡繴</w:t>
      </w:r>
      <w:r>
        <w:rPr/>
        <w:t>ⱨ</w:t>
      </w:r>
      <w:r>
        <w:rPr/>
        <w:t>桍剎쌹坆</w:t>
      </w:r>
      <w:r>
        <w:rPr/>
        <w:t>ⶥ╚</w:t>
      </w:r>
      <w:r>
        <w:rPr/>
        <w:t>竂卬㍐喩婰땒녓颱杯碏</w:t>
      </w:r>
      <w:r>
        <w:rPr/>
        <w:t>ꕚ</w:t>
      </w:r>
      <w:r>
        <w:rPr/>
        <w:t>ァ堨⩊⼽䑫縹狂ꍕ䭣恸囂ꥩ䡅쉥㝄䱄ꅶ䉏䕰牭伹㠰倽䶏佟圮쉢쉣㡖摩㒱縷輰煏矂</w:t>
      </w:r>
      <w:r>
        <w:rPr/>
        <w:t>⠣⤩</w:t>
      </w:r>
      <w:r>
        <w:rPr/>
        <w:t>쉶㉩겡㑧딲畭싂㘦Ⓨ㉺䄪䇂㝑瑾砯颬顟ꅯ</w:t>
      </w:r>
      <w:r>
        <w:rPr/>
        <w:t>꥟</w:t>
      </w:r>
      <w:r>
        <w:rPr/>
        <w:t>札⩒だ⨪⪏猲䁚奏넽玵칁慺ꍨ쉤搶眦깃䭴癆ꥰ敫硕侱洩婑㠸歍䩉ꌬ놏숺塍싂㛎☺⥩槂㑳쉄⨶佀散</w:t>
      </w:r>
      <w:r>
        <w:rPr/>
        <w:t>꧂</w:t>
      </w:r>
      <w:r>
        <w:rPr/>
        <w:t>癤⨪⹟⑭恮䍩唪惂滂숳掻倴啀숽仂⦥塺䙤佭潐ꅾ歁ꅧ쉗㴺䉰剹没噣泂◂皡</w:t>
      </w:r>
      <w:r>
        <w:rPr/>
        <w:t>ꗎ</w:t>
      </w:r>
      <w:r>
        <w:rPr/>
        <w:t>딸伤啠⑮䣂湹⭦縭圱剟畂輫煺㏂㎘ㄽ墡䅭秂洮䝺쵸砬䕣</w:t>
      </w:r>
      <w:r>
        <w:rPr/>
        <w:t>⠥</w:t>
      </w:r>
      <w:r>
        <w:rPr/>
        <w:t>갥숪䋂庿⚣슬姍싂㊱滎儦杢꺬扰塑쉫梣쉄칶깖其쉨</w:t>
      </w:r>
      <w:r>
        <w:rPr/>
        <w:t>ꤥ</w:t>
      </w:r>
      <w:r>
        <w:rPr/>
        <w:t>땯쉺僎姂⪻晄⹠珂숬쉡깭䡾婃䇂湗䙓坚쉭ꍬ䙎颻☳숊竂㜶眤뇂슥숮湙뮡㫂ꍪ㡇斱녇땬깷潖掣㵖扬唷㖱뭒攵㉸♵쵧墻桤⍰皿ㅸ濂梣ㄳ쉶㜽㪵</w:t>
      </w:r>
      <w:r>
        <w:rPr/>
        <w:t>ꕰ⸩</w:t>
      </w:r>
      <w:r>
        <w:rPr/>
        <w:t>硭桟</w:t>
      </w:r>
      <w:r>
        <w:rPr/>
        <w:t>ꖥ</w:t>
      </w:r>
      <w:r>
        <w:rPr/>
        <w:t>䍐碏杸</w:t>
      </w:r>
      <w:r>
        <w:rPr/>
        <w:t>⡁</w:t>
      </w:r>
      <w:r>
        <w:rPr/>
        <w:t>繾㕆桊卹녩轨䱁繲䈺枩㐰㡊洫넲䵐㝷摎溻䭯硇</w:t>
      </w:r>
      <w:r>
        <w:rPr/>
        <w:t>ꔸ</w:t>
      </w:r>
      <w:r>
        <w:rPr/>
        <w:t>㍯䗂♭㑪颱䍤㨰憥圴嘪轊だ劥杨</w:t>
      </w:r>
      <w:r>
        <w:rPr/>
        <w:t>Ɱ</w:t>
      </w:r>
      <w:r>
        <w:rPr/>
        <w:t>싂汔怩帻⹁䕡刪㙬㎮咵䠱⾡摑彉㕫扙打쉗㵑ㄹ㤩슬⯂쏎䭪⭕쉊</w:t>
      </w:r>
      <w:r>
        <w:rPr/>
        <w:t>ⱏ</w:t>
      </w:r>
      <w:r>
        <w:rPr/>
        <w:t>䭴딵䰷燍⼽䅀</w:t>
      </w:r>
      <w:r>
        <w:rPr/>
        <w:t>ꔱ</w:t>
      </w:r>
      <w:r>
        <w:rPr/>
        <w:t>쉎浒싂껂⭯컂㶬㵶⽋係</w:t>
      </w:r>
      <w:r>
        <w:rPr/>
        <w:t>ꕇ</w:t>
      </w:r>
      <w:r>
        <w:rPr/>
        <w:t>冥彆轫堤䏂ꏂ싍믂숹⥯녣繢礱걶⵫ꆿ쉧䇂剆䏂牊愨쵔</w:t>
      </w:r>
      <w:r>
        <w:rPr/>
        <w:t>ⵐ</w:t>
      </w:r>
      <w:r>
        <w:rPr/>
        <w:t>否㌩坐</w:t>
      </w:r>
      <w:r>
        <w:rPr/>
        <w:t>⡤⹢</w:t>
      </w:r>
      <w:r>
        <w:rPr/>
        <w:t>쉁睚促䘦썞匹檩숯顺숺쉡♨⥴㬯枻⑎坑␻琭䩮쉣槂⪩슏獬湹䝱䭾</w:t>
      </w:r>
      <w:r>
        <w:rPr/>
        <w:t>⡈⒥</w:t>
      </w:r>
      <w:r>
        <w:rPr/>
        <w:t>㕷璏场⎮䰨瘨杙䧃琽恊灞⨹┹甮</w:t>
      </w:r>
      <w:r>
        <w:rPr/>
        <w:t>Ɐ</w:t>
      </w:r>
      <w:r>
        <w:rPr/>
        <w:t>㩸䭯ꥥ䞮䣂╟坤넨汲땉榱쉖숷㥤琱㡲싂瑑畄⫂꺘뽭啯숣싃㷂獟堫곃燂㩉썢乯䆏瓂숯</w:t>
      </w:r>
      <w:r>
        <w:rPr/>
        <w:t>ⱁ</w:t>
      </w:r>
      <w:r>
        <w:rPr/>
        <w:t>娷凂㏂㍎</w:t>
      </w:r>
      <w:r>
        <w:rPr/>
        <w:t>⠫</w:t>
      </w:r>
      <w:r>
        <w:rPr/>
        <w:t>⻂淂</w:t>
      </w:r>
      <w:r>
        <w:rPr/>
        <w:t>ⱡ⯂</w:t>
      </w:r>
      <w:r>
        <w:rPr/>
        <w:t>田촨뾵傻쉌癏ꥫ瓍搽繧숽娴堹⍬堶歮⎘拃⑦瑵卹䡌㒩涥瑘祮뾵嚬㐩ꍮ숣乤㴺㑷ㄥ慍숥反燂뭇ꥱ䵨⛂毂滂凂⩲</w:t>
      </w:r>
      <w:r>
        <w:rPr/>
        <w:t>꤫⑱</w:t>
      </w:r>
      <w:r>
        <w:rPr/>
        <w:t>爻䰽当싂⹦⺘歸嚩啤慺゘䵾呠桚潒䑆杗</w:t>
      </w:r>
      <w:r>
        <w:rPr/>
        <w:t>⡙</w:t>
      </w:r>
      <w:r>
        <w:rPr/>
        <w:t>싂◂煓勃抮狂㝅乩⹩</w:t>
      </w:r>
      <w:r>
        <w:rPr/>
        <w:t>ꥐ</w:t>
      </w:r>
      <w:r>
        <w:rPr/>
        <w:t>ⰳ⩤⑒</w:t>
      </w:r>
      <w:r>
        <w:rPr/>
        <w:t>쉵昭ヂ慈⩓꺱䴬倸㌶渽땍獘쉤쉄넻䨮ㄦ獸昨ꅦ浓䉒䣎噫쉑㵐䜰惂㡱柃輥啪☩</w:t>
      </w:r>
      <w:r>
        <w:rPr/>
        <w:t>ⰵ</w:t>
      </w:r>
      <w:r>
        <w:rPr/>
        <w:t>㴪</w:t>
      </w:r>
      <w:r>
        <w:rPr/>
        <w:t>ꕓ</w:t>
      </w:r>
      <w:r>
        <w:rPr/>
        <w:t>숥牗츻爸㔽㤨䝋匪㡅숴䡬浣丩剚숪榵睠爹숪⦮</w:t>
      </w:r>
      <w:r>
        <w:rPr/>
        <w:t>⡖</w:t>
      </w:r>
      <w:r>
        <w:rPr/>
        <w:t>厬ㄭ쵙娰䣂㩀㇂⑃嫃䲩佒椯쉂杋呙慖믂ㅡ⛍슏䍥牺슡쉈䞣坹睵䶘⌴⩊顄㖵㵈轱偋⴮</w:t>
      </w:r>
      <w:r>
        <w:rPr/>
        <w:t>⡅</w:t>
      </w:r>
      <w:r>
        <w:rPr/>
        <w:t>垣쉾祸㑵⬨㣂㠴瘨敠剑灨㩌娺嫂</w:t>
      </w:r>
      <w:r>
        <w:rPr/>
        <w:t>ꕠ</w:t>
      </w:r>
      <w:r>
        <w:rPr/>
        <w:t>숹浐ꆘ견幚剭䉚娲刵╠싎⿂壃⨷幤Ⓜ䝉</w:t>
      </w:r>
      <w:r>
        <w:rPr/>
        <w:t>ⰶ</w:t>
      </w:r>
      <w:r>
        <w:rPr/>
        <w:t>湃㚩凂</w:t>
      </w:r>
      <w:r>
        <w:rPr/>
        <w:t>ꦿ</w:t>
      </w:r>
      <w:r>
        <w:rPr/>
        <w:t>㏂䁃㴦ㆥ⹦</w:t>
      </w:r>
      <w:r>
        <w:rPr/>
        <w:t>ꗂ</w:t>
      </w:r>
      <w:r>
        <w:rPr/>
        <w:t>쌰㒥숫쉳睎㘯䀸䀷欽㈬◂扌恨獆洲捫桉</w:t>
      </w:r>
      <w:r>
        <w:rPr/>
        <w:t>ⰳ</w:t>
      </w:r>
      <w:r>
        <w:rPr/>
        <w:t>戱效쉏㮩쉔殩恸뭥癈⎬쉁⹺䯍뮣⮵橌㙌䩉녱㵙</w:t>
      </w:r>
      <w:r>
        <w:rPr/>
        <w:t>꧍</w:t>
      </w:r>
      <w:r>
        <w:rPr/>
        <w:t>縲⨪圥区癡쌪</w:t>
      </w:r>
      <w:r>
        <w:rPr/>
        <w:t>⡘</w:t>
      </w:r>
      <w:r>
        <w:rPr/>
        <w:t>權癅䫂䐲旍쉃딻仍揂槂썰乍旂䝃祓娱䰶旂盂瀲癋㠹皏喘숪塰埂掩䥭싂</w:t>
      </w:r>
      <w:r>
        <w:rPr/>
        <w:t>ⷂ</w:t>
      </w:r>
      <w:r>
        <w:rPr/>
        <w:t>껂㙇剥瑅䰪咥땊恱摁佬㥳슩侏潣穡䙰䡂䧂兴澵柂</w:t>
      </w:r>
      <w:r>
        <w:rPr/>
        <w:t>ꦘ</w:t>
      </w:r>
      <w:r>
        <w:rPr/>
        <w:t>䩚㵊㕟睮奁♈칇䤤䥋숻礪硗车㑒⾣⪥⩟癉⹅긵䭖悿뭀㵾칍圪뭴轅ꄲ䑸幅ㅞ䵌潤ꄶ燂⥒喬畸쉐䯎幇敍</w:t>
      </w:r>
      <w:r>
        <w:rPr/>
        <w:t>ꦮ</w:t>
      </w:r>
      <w:r>
        <w:rPr/>
        <w:t>䅖娯喬쉫촸㝄䬸⎬</w:t>
      </w:r>
      <w:r>
        <w:rPr/>
        <w:t>⢡</w:t>
      </w:r>
      <w:r>
        <w:rPr/>
        <w:t>䨭瀮⨮晓숭䑳汳种㒣䙎쉮뭟倨䈫畔礱싃ㄭ䀨氪瑤瘨縶⫂㍖失숻硓⑰싂汢䋂걟⥢</w:t>
      </w:r>
      <w:r>
        <w:rPr/>
        <w:t>ꥑ♶</w:t>
      </w:r>
      <w:r>
        <w:rPr/>
        <w:t>䅋泂䐥前书䧂⨦楦뽙睲硘朮漯㋂䉆侵ꥸ㉕刯⸱歭㓂奬妮⏂橉쉖넶슮䃂ꅕ坓㈬㕠繸쉩周䥑⩡摣㐺⥊㴳쉾⥔쉍灶깂婞刦☪⏍꥖恟擃爱⽌⍹䙏䘲祚惃⍡㭂癗椪䝄妻歌瀺湗㴴㝅⚱⽀桐숤떬恎②䍫墣瀪⶿ꅵ獪숲䱫㓂㴬쉴㴨呵㐸男塃き湂璏ㅗ䍨囂浙揂숣⑷䭮ꅌ</w:t>
      </w:r>
      <w:r>
        <w:rPr/>
        <w:t>ⱨ</w:t>
      </w:r>
      <w:r>
        <w:rPr/>
        <w:t>ꥤ湞反垩瀷亥쉭䙉⬽䉵곂㭥</w:t>
      </w:r>
      <w:r>
        <w:rPr/>
        <w:t>⠩</w:t>
      </w:r>
      <w:r>
        <w:rPr/>
        <w:t>슩㛂㕳쉫㡧縵㶬㙌璻쉊㚿</w:t>
      </w:r>
      <w:r>
        <w:rPr/>
        <w:t>ⰰ⶿</w:t>
      </w:r>
      <w:r>
        <w:rPr/>
        <w:t>礽乌뽟⽁祄楫懂ꌹ幢⮮睳뽓慐吵䁆㴣槂㩗繡쉦䩷卓猺긪朥⨺䈣洱㞥⥇䥏哂吲梡㝮攭噔쉎㈤슘牱㉖䌨㝪㵞啈佯⚩䥳숭</w:t>
      </w:r>
      <w:r>
        <w:rPr/>
        <w:t>ꤽ</w:t>
      </w:r>
      <w:r>
        <w:rPr/>
        <w:t>뼶幰⶿栲</w:t>
      </w:r>
      <w:r>
        <w:rPr/>
        <w:t>ⵄ</w:t>
      </w:r>
      <w:r>
        <w:rPr/>
        <w:t>囂䌬㝦쉒쉤爯쉯⥫䗂걏樥</w:t>
      </w:r>
      <w:r>
        <w:rPr/>
        <w:t>⡰</w:t>
      </w:r>
      <w:r>
        <w:rPr/>
        <w:t>⽎䷎擂⺬䙷戳㥫抣睢䍫㩾쉥㢥㤱츪嗂䨰䌣</w:t>
      </w:r>
      <w:r>
        <w:rPr/>
        <w:t>⡂</w:t>
      </w:r>
      <w:r>
        <w:rPr/>
        <w:t>뿂暩</w:t>
      </w:r>
      <w:r>
        <w:rPr/>
        <w:t>⢩⌤</w:t>
      </w:r>
      <w:r>
        <w:rPr/>
        <w:t>繒㞮㯂慠㑄呮垿吴♮䭥쉡꥾깫</w:t>
      </w:r>
      <w:r>
        <w:rPr/>
        <w:t>⣃</w:t>
      </w:r>
      <w:r>
        <w:rPr/>
        <w:t>楮㑀䀱⫃</w:t>
      </w:r>
      <w:r>
        <w:rPr/>
        <w:t>ⵟ</w:t>
      </w:r>
      <w:r>
        <w:rPr/>
        <w:t>滂煟</w:t>
      </w:r>
      <w:r>
        <w:rPr/>
        <w:t>⡙</w:t>
      </w:r>
      <w:r>
        <w:rPr/>
        <w:t>穴忂숣㬲硆㩮슱嚘䪵彌䅸祠쉘♊슥暿畩㑉⼹䬴吱坟轹䍮稭⸻쉾깺沩</w:t>
      </w:r>
      <w:r>
        <w:rPr/>
        <w:t>ⲱ</w:t>
      </w:r>
      <w:r>
        <w:rPr/>
        <w:t>産璮䉍曂㉄긮㵵떩扤</w:t>
      </w:r>
      <w:r>
        <w:rPr/>
        <w:t>ꥎ</w:t>
      </w:r>
      <w:r>
        <w:rPr/>
        <w:t>㕯䃃䝩⽧⯂㑘때⪬墩⥐睕㥡뭰痂徏㦱さ项牟溻弦</w:t>
      </w:r>
      <w:r>
        <w:rPr/>
        <w:t>⠥</w:t>
      </w:r>
      <w:r>
        <w:rPr/>
        <w:t>侱ꏂ⽦⬰濂恎䌨䓂婀⩡갻䭈捴㵲䍯</w:t>
      </w:r>
      <w:r>
        <w:rPr/>
        <w:t>ꤺ</w:t>
      </w:r>
      <w:r>
        <w:rPr/>
        <w:t>쉡畋殱爲칞啫䜬</w:t>
      </w:r>
      <w:r>
        <w:rPr/>
        <w:t>⡳</w:t>
      </w:r>
      <w:r>
        <w:rPr/>
        <w:t>ꥀ</w:t>
      </w:r>
      <w:r>
        <w:rPr/>
        <w:t>祗毂公쉞繞캏⏂積牋桷噀焱⵷</w:t>
      </w:r>
      <w:r>
        <w:rPr/>
        <w:t>ⷂ⥷</w:t>
      </w:r>
      <w:r>
        <w:rPr/>
        <w:t>歐䍞녞刹廂땔桅</w:t>
      </w:r>
      <w:r>
        <w:rPr/>
        <w:t>ꦘ</w:t>
      </w:r>
      <w:r>
        <w:rPr/>
        <w:t>䁃䩨䩲噯燂䌸炏便偍쉵쉃呆숊㬭숹⭓ꌤ</w:t>
      </w:r>
      <w:r>
        <w:rPr/>
        <w:t>ꤪ</w:t>
      </w:r>
      <w:r>
        <w:rPr/>
        <w:t>牖灅傱奙</w:t>
      </w:r>
      <w:r>
        <w:rPr/>
        <w:t>ꦣ⪡Ⓜ</w:t>
      </w:r>
      <w:r>
        <w:rPr/>
        <w:t>쉩쉓䍊싃싍슣䂱</w:t>
      </w:r>
      <w:r>
        <w:rPr/>
        <w:t>ꖥ</w:t>
      </w:r>
      <w:r>
        <w:rPr/>
        <w:t>仂⩵輫䒵窩頪敹奠䩪⹊嫃췂쉵斬轷쉵␴䉅亘㖏ꥮ矍</w:t>
      </w:r>
      <w:r>
        <w:rPr/>
        <w:t>ⴷ</w:t>
      </w:r>
      <w:r>
        <w:rPr/>
        <w:t>桗剅쉔숲뽴쉔숺稯南䭈㩙⩵乑쉳歋毎琯녀弬뗂⽠湈쉸⻂묶䏂⭚쉀╶ꍵ䚩斘㤩╘縳쉹楏숪乃</w:t>
      </w:r>
      <w:r>
        <w:rPr/>
        <w:t>ⴲ</w:t>
      </w:r>
      <w:r>
        <w:rPr/>
        <w:t>䄽栣䝕眷숮숪轖唬㢩猵䟂穸䡊㞮싂啲침䳂녵㮘䪩╯煳炱橹奾煫</w:t>
      </w:r>
      <w:r>
        <w:rPr/>
        <w:t>Ⱝ</w:t>
      </w:r>
      <w:r>
        <w:rPr/>
        <w:t>浭녫묥㡱</w:t>
      </w:r>
      <w:r>
        <w:rPr/>
        <w:t>ꕆ</w:t>
      </w:r>
      <w:r>
        <w:rPr/>
        <w:t>䮏⹉꺏쉫枘時敥쉪䇂</w:t>
      </w:r>
      <w:r>
        <w:rPr/>
        <w:t>ꤸⵍ</w:t>
      </w:r>
      <w:r>
        <w:rPr/>
        <w:t>楁涿檣㥭畁汏搶㜫쉦橉</w:t>
      </w:r>
      <w:r>
        <w:rPr/>
        <w:t>ꕊ</w:t>
      </w:r>
      <w:r>
        <w:rPr/>
        <w:t>㍄쵯狂춱㙧㌴☺䀯겮捷쉤</w:t>
      </w:r>
      <w:r>
        <w:rPr/>
        <w:t>ꕾ</w:t>
      </w:r>
      <w:r>
        <w:rPr/>
        <w:t>縬䵟⩟勂囂싂䑤䮩㤵呰녚帪슩婨㍪䶬녀뭫偀䘺⯍剴䱇숦为橱琻湠䶥睴䡧㴵딶㜹쉋乡瑨杍⛃싃⤩頥ギ⤺⭊横妻䡟㣂京촳싂䙄ꅮ穌祁楬扪乸潚燂쉦唪儩噭ぉ欩㦻啈쉓슘轅숲䈮슩쉁⍯슻㥤獊녨䀭ふ玥扙轆督湣꺡卢智걣晷捃⍣痂䊘璬盂樰牄⥪년䐸</w:t>
      </w:r>
      <w:r>
        <w:rPr/>
        <w:t>Ⱕ</w:t>
      </w:r>
      <w:r>
        <w:rPr/>
        <w:t>桒䘦⽴쉇擃딫坌㑱殮䠵昱숺䶿땴䗎⨻䌹势串杷㝰⻂祓䩬縩櫂挨彩祬痃婳灅ꏂ⍯㡙甯㕀奣녥眮쉖⾡帪欻啃杒瑔䩊摂㭅㠦싂숰⑳啊␯긷㬺쉮浕쉉唨㝵⏂긮㩃䵖숪乡䆮䑚㥌䈬䥴凎䥚砥塲兞╯䗂䝑䑘뭶颡唯쉂⑱佳ꥠ㡰砣皘犘瑺婒㙘呈昺</w:t>
      </w:r>
      <w:r>
        <w:rPr/>
        <w:t>ⷂ</w:t>
      </w:r>
      <w:r>
        <w:rPr/>
        <w:t>㌱깯弭䵑㝶┬쉪㍩樣呅癪⩷昷⺿具呶㩳䫂䠺夨딮싂㨩昳睥쵀⨮䕰숵⑊反䠲䅍㕮㊏⛂木놮䨭쉳쉩扗뽡㡓煖ꥢ珂皣䵂案坌㑆⩨⾘偋</w:t>
      </w:r>
      <w:r>
        <w:rPr/>
        <w:t>ꔽ</w:t>
      </w:r>
      <w:r>
        <w:rPr/>
        <w:t>幕堨㔯ꥰ㡣⌣숪乕䢱쉪卺獓圫ꥸ⥭䥘㜨㪮쎘</w:t>
      </w:r>
      <w:r>
        <w:rPr/>
        <w:t>ⵑ┣</w:t>
      </w:r>
      <w:r>
        <w:rPr/>
        <w:t>㉇츱潡猪歯瑘働믎䋂噋䵵슮쉩㠤녎凎刻坉怹㐫㢩䁦灵숬浣䫂쉏硒숤盂⩊灡캣㮏䊵䑾忎风⽟⼩⭾瓂瑤㭅㜸⧂⵵浆株䡴妩䩢䅓⼩컂떿剘佥⬦灪㗂縩䎏ꎩ䥸母临㷎噭㝭갮䀦녗矂心十䱂㗂㖡㠊冬獰쉋곂朩⽍厮㮥癳䫎汫剕ꇃ</w:t>
      </w:r>
      <w:r>
        <w:rPr/>
        <w:t>ꥏ</w:t>
      </w:r>
      <w:r>
        <w:rPr/>
        <w:t>繵浖</w:t>
      </w:r>
      <w:r>
        <w:rPr/>
        <w:t>ꕣ</w:t>
      </w:r>
      <w:r>
        <w:rPr/>
        <w:t>湸䴴䠹偦䟃갺뽆쉢壂䙠칒う煚㑵朴</w:t>
      </w:r>
      <w:r>
        <w:rPr/>
        <w:t>Ⱚ</w:t>
      </w:r>
      <w:r>
        <w:rPr/>
        <w:t>晒䊮恑슱歬ヂ⽺</w:t>
      </w:r>
      <w:r>
        <w:rPr/>
        <w:t>ꕴ⩂</w:t>
      </w:r>
      <w:r>
        <w:rPr/>
        <w:t>悮뿃捗櫂䭇堯㘴曃⭠㖵其슬쉺㨨瀰㐳健健瓂䮻㩈떏ꆮ㵗㵾顐䄺砭硢쉇䜹⪏⛃䱱쉘숪썱췃䘽㨻뾬啨䱹䐦圪ꄳ彂䑴㓂ㄲ㤫㬹䭏쉍夤㠮䥤쉇䊿⩵쉊顀厩塧为呤깺丵칣</w:t>
      </w:r>
      <w:r>
        <w:rPr/>
        <w:t>⣂</w:t>
      </w:r>
      <w:r>
        <w:rPr/>
        <w:t>䐨瘯㡗湏쵤祣䩺싍썇䁉꤮녢曂彄㢥晎疘⹶㢩頭盍⭲</w:t>
      </w:r>
      <w:r>
        <w:rPr/>
        <w:t>⡷</w:t>
      </w:r>
      <w:r>
        <w:rPr/>
        <w:t>⽥仂塓睩瞘싂塺湹慌由頬ꌸ</w:t>
      </w:r>
      <w:r>
        <w:rPr/>
        <w:t>ꦡ⭺</w:t>
      </w:r>
      <w:r>
        <w:rPr/>
        <w:t>䩔㕁㙏㍔卷圲盂⒣숤싍㙓橉撩儣ꥠ⭟䔴婄</w:t>
      </w:r>
      <w:r>
        <w:rPr/>
        <w:t>⡄</w:t>
      </w:r>
      <w:r>
        <w:rPr/>
        <w:t>䱃呖琭幚⭞㧂䍞싂숱坬憏呕숨㖥擃束䶣秃싂樥쉄洽숩坠䜷⹯䵴䐸䅺슡싎숫䒵歄쉯唩㡷㫂佖轑汗썒</w:t>
      </w:r>
      <w:r>
        <w:rPr/>
        <w:t>꧍</w:t>
      </w:r>
      <w:r>
        <w:rPr/>
        <w:t>仂䰻卦数⶘数</w:t>
      </w:r>
      <w:r>
        <w:rPr/>
        <w:t>⢬</w:t>
      </w:r>
      <w:r>
        <w:rPr/>
        <w:t>睊</w:t>
      </w:r>
      <w:r>
        <w:rPr/>
        <w:t>ⰶ</w:t>
      </w:r>
      <w:r>
        <w:rPr/>
        <w:t>䉵㑘⻂ꍠ媡椹⤽姂④嫍땳具쉫匸啩窘䙩숪狂㨤朵ꇂ┶</w:t>
      </w:r>
      <w:r>
        <w:rPr/>
        <w:t>ꔩ</w:t>
      </w:r>
      <w:r>
        <w:rPr/>
        <w:t>ꌪ愴䡳砭㝢潢䱃皩楒䲘佪坺姃쉉㉒䥒⨸뭱抱䘭䨳㤸啦佟⨲숰ㆩꥩ彰㗂쉓牗㑆礤쉑斩꥔䕬䧂畧쉴䀰⭓塇ㅪ⌹桅쉱㍓싂㙠刷〤㐺쏂挸彆戩⨪㕰ꥦ㭺숻穅昪⑫扸⍘쉫⪣쉮껂兢庥燂걏䝇⌽椤㉵슡飍獫쉴촸偔穳拂숨츱싂⨴㝎䅏顕⥯祙彉匴縶橨뼽뭶⩢朰欹</w:t>
      </w:r>
      <w:r>
        <w:rPr/>
        <w:t>ⱆ</w:t>
      </w:r>
      <w:r>
        <w:rPr/>
        <w:t>㘳썠䦣⵮唲獏带䈽唷䔴庡癎㭙楥땴坂☻䑎쉡뭑乆牣煭慴쉰毃숣䂮⨶䀬娮쵖晭싂䕣㟂㫎䨴쉤⥘片싂昮焩䝾吶䖏⸰⍉믂瞩匶癑㑎彎숫恄啸幨㝣璡쉢䶱癯㠱丷쉘㮣걀䞩쉖晱쉠禿슩げ卓潓杀浑忎炏犵㍕涬㍾⑬쉥␭䕗㔥</w:t>
      </w:r>
      <w:r>
        <w:rPr/>
        <w:t>ꔸ</w:t>
      </w:r>
      <w:r>
        <w:rPr/>
        <w:t>ㅣ</w:t>
      </w:r>
      <w:r>
        <w:rPr/>
        <w:t>ꕫ</w:t>
      </w:r>
      <w:r>
        <w:rPr/>
        <w:t>繫⪱숷</w:t>
      </w:r>
      <w:r>
        <w:rPr/>
        <w:t>⢮</w:t>
      </w:r>
      <w:r>
        <w:rPr/>
        <w:t>뗂넸⴯䕃ㅔ敱噊坖슏䃂싂뼫熩뗂欰</w:t>
      </w:r>
      <w:r>
        <w:rPr/>
        <w:t>ⷂ</w:t>
      </w:r>
      <w:r>
        <w:rPr/>
        <w:t>䥅⥢眽䬴쉪䑲</w:t>
      </w:r>
      <w:r>
        <w:rPr/>
        <w:t>꤬</w:t>
      </w:r>
      <w:r>
        <w:rPr/>
        <w:t>쉕䥭擂琦丮╋洱땞숦䝐卙⭂䡟⨮浟噅ꥥ㯂剶⥍燂㕒㚩㍺ꍧ싂</w:t>
      </w:r>
      <w:r>
        <w:rPr/>
        <w:t>⡺</w:t>
      </w:r>
      <w:r>
        <w:rPr/>
        <w:t>縷⽅辡慗庱쉤⩸ꆏ쵄䑷䔵</w:t>
      </w:r>
      <w:r>
        <w:rPr/>
        <w:t>ⵆ┊</w:t>
      </w:r>
      <w:r>
        <w:rPr/>
        <w:t>㉳땯䉔⤭垣圲싂祷䱌</w:t>
      </w:r>
      <w:r>
        <w:rPr/>
        <w:t>Ⱬ</w:t>
      </w:r>
      <w:r>
        <w:rPr/>
        <w:t>仂싍䡍匮檬浦㥦⩔䤽䡢땥쌤擂ꍄ⹂칰厩旂䡖幃⩶奬녡割㛂䩳昦顉牙</w:t>
      </w:r>
      <w:r>
        <w:rPr/>
        <w:t>ꗂ</w:t>
      </w:r>
      <w:r>
        <w:rPr/>
        <w:t>颩䵠싂ꍌ칣슱습㥭㤪捓㗂乧佹</w:t>
      </w:r>
      <w:r>
        <w:rPr/>
        <w:t>ꥐ</w:t>
      </w:r>
      <w:r>
        <w:rPr/>
        <w:t>䟂瑘䃂걁쉟싂䴭灱輨㞱绂汔컂넱슿刽ꅄ吤獈㵹䁐檬</w:t>
      </w:r>
      <w:r>
        <w:rPr/>
        <w:t>ⵉ</w:t>
      </w:r>
      <w:r>
        <w:rPr/>
        <w:t>畭녘䆬䝤㍪㇂䛂뗂䁃⍊넵䠲䧂奦䧂⩚슡쉍媣㑮噢硉쉗⭂㙎妘愥奇숵츲䙙칺☱깭㵖쵲쉁╇⾥潚숣䌳딩轷䥺숷噤Ⓜ싂ネ䍰⍮</w:t>
      </w:r>
      <w:r>
        <w:rPr/>
        <w:t>꥟</w:t>
      </w:r>
      <w:r>
        <w:rPr/>
        <w:t>䴷㥮嫂㔵㍥卆쉭䘮쉸圸噊剧戻㠰⼹╓㜨㋎慪쉘摅炬㙀〣䙨㏂䌬䵷升牙䡲潨쉸꺡慁㜽ꆿꥦ娷汷⫂䡪慍㮬ꎩ㕞</w:t>
      </w:r>
      <w:r>
        <w:rPr/>
        <w:t>ꔤ</w:t>
      </w:r>
      <w:r>
        <w:rPr/>
        <w:t>䭍</w:t>
      </w:r>
      <w:r>
        <w:rPr/>
        <w:t>ⵐ</w:t>
      </w:r>
      <w:r>
        <w:rPr/>
        <w:t>䑀恐ㅆ䨻䥤</w:t>
      </w:r>
      <w:r>
        <w:rPr/>
        <w:t>ⵦ</w:t>
      </w:r>
      <w:r>
        <w:rPr/>
        <w:t>砵牷㭅顲と⭒</w:t>
      </w:r>
      <w:r>
        <w:rPr/>
        <w:t>ꔻ</w:t>
      </w:r>
      <w:r>
        <w:rPr/>
        <w:t>坕䭄㵭</w:t>
      </w:r>
      <w:r>
        <w:rPr/>
        <w:t>ⱪ</w:t>
      </w:r>
      <w:r>
        <w:rPr/>
        <w:t>싍</w:t>
      </w:r>
      <w:r>
        <w:rPr/>
        <w:t>⠷</w:t>
      </w:r>
      <w:r>
        <w:rPr/>
        <w:t>穘来㈶슩䝈⭬姍帩䍅쉧㝶䴯⩏所㬬⩾㝱</w:t>
      </w:r>
      <w:r>
        <w:rPr/>
        <w:t>ⷂ</w:t>
      </w:r>
      <w:r>
        <w:rPr/>
        <w:t>㊻䞮䱚컎⩐</w:t>
      </w:r>
      <w:r>
        <w:rPr/>
        <w:t>⢩</w:t>
      </w:r>
      <w:r>
        <w:rPr/>
        <w:t>祈㎻扒畸哂숳⪬摀⭩渻啅䫂侩题㬸슻嘰敢憘⫂瘴␮㈵つ乥걡숽䘪㚏根噖帪佬嘪䌸找橀쉬쉯⪡뾥獤뾱㧂쉢㔩穪礫</w:t>
      </w:r>
      <w:r>
        <w:rPr/>
        <w:t>ꕯ</w:t>
      </w:r>
      <w:r>
        <w:rPr/>
        <w:t>樴盃싎㡘愴慁⮬迂䷂쉋ꌦ⩉⽰杀</w:t>
      </w:r>
      <w:r>
        <w:rPr/>
        <w:t>⡾</w:t>
      </w:r>
      <w:r>
        <w:rPr/>
        <w:t>嚿</w:t>
      </w:r>
      <w:r>
        <w:rPr/>
        <w:t>ⷂ</w:t>
      </w:r>
      <w:r>
        <w:rPr/>
        <w:t>禵䠨偨╨县涮䡃</w:t>
      </w:r>
      <w:r>
        <w:rPr/>
        <w:t>ⵀ</w:t>
      </w:r>
      <w:r>
        <w:rPr/>
        <w:t>䩱伷쉌칷佺塧揂䚏뽙ㅬ幙咏쉦幞橹뭠╈係ꌪ⛂洺歐疣묥숲▱⍪</w:t>
      </w:r>
      <w:r>
        <w:rPr/>
        <w:t>ꗂ</w:t>
      </w:r>
      <w:r>
        <w:rPr/>
        <w:t>畏坣쉌顧╋瑷카含䛂쉹숩湡</w:t>
      </w:r>
      <w:r>
        <w:rPr/>
        <w:t>ⶥ</w:t>
      </w:r>
      <w:r>
        <w:rPr/>
        <w:t>当</w:t>
      </w:r>
      <w:r>
        <w:rPr/>
        <w:t>ꤦ</w:t>
      </w:r>
      <w:r>
        <w:rPr/>
        <w:t>䁷杆琳恚樦冩⾱⨪ꍰ熩牅䑀ッ</w:t>
      </w:r>
      <w:r>
        <w:rPr/>
        <w:t>⣎</w:t>
      </w:r>
      <w:r>
        <w:rPr/>
        <w:t>坑浡洨␶</w:t>
      </w:r>
      <w:r>
        <w:rPr/>
        <w:t>ꖣ</w:t>
      </w:r>
      <w:r>
        <w:rPr/>
        <w:t>汢煎</w:t>
      </w:r>
      <w:r>
        <w:rPr/>
        <w:t>ꕟ⌺</w:t>
      </w:r>
      <w:r>
        <w:rPr/>
        <w:t>栵轰轔伭礨쌳┭</w:t>
      </w:r>
      <w:r>
        <w:rPr/>
        <w:t>ꦬ</w:t>
      </w:r>
      <w:r>
        <w:rPr/>
        <w:t>뭹㤴杰⨲♺쉟䎿拂䑯低☸本慴剘癫偉桐㔦啶窡砳津輰䋂㭖쉕⤷漦썓廂圬䙋祘쉲䬩쉇⸱썚祈䴺侬晌㥒◂湢枣⴮嘩䵙㍴㥩␽뽩쉃ꅰ媣慁ꅫ桨㠺㊩㜦</w:t>
      </w:r>
      <w:r>
        <w:rPr/>
        <w:t>⢣⥄</w:t>
      </w:r>
      <w:r>
        <w:rPr/>
        <w:t>쉨㕹</w:t>
      </w:r>
      <w:r>
        <w:rPr/>
        <w:t>⡵</w:t>
      </w:r>
      <w:r>
        <w:rPr/>
        <w:t>轢䑉䝏眶䉁䣂䗂䐫䓂⩷刹⎮杠祀䥘界숱乾璮⭭瑟⯂潉縵斱栺奕橄撬硅㍅㌩䐭癙䰨┦檻㐶匲琣獉걤浳勃㖩쉁桂⼳穓⩢쵰弯촷썂䲥ㅰ獟晔㙴嫃摠뭮穧慖煣睓⥌뭇㥉欬煴珂䁆숫縊뽵䁃숣㈥年숰╈顥</w:t>
      </w:r>
      <w:r>
        <w:rPr/>
        <w:t>ⵚꔨ</w:t>
      </w:r>
      <w:r>
        <w:rPr/>
        <w:t>㕾桁쉏☫撮꥾쉍쏂쉘㵨㨱⩑辡夷ꥨ䆵ꆿ㥐</w:t>
      </w:r>
      <w:r>
        <w:rPr/>
        <w:t>ⱶ</w:t>
      </w:r>
      <w:r>
        <w:rPr/>
        <w:t>칭䴱䵂吰㜫假愱꺮쉪㷎㑪䌪䃂仍迂匵쉰昬쉁儶䙨쉉噂呎晴乷걧昰</w:t>
      </w:r>
      <w:r>
        <w:rPr/>
        <w:t>ⱁ</w:t>
      </w:r>
      <w:r>
        <w:rPr/>
        <w:t>㬷瞏㊡걍숬㥥츱⨵㨦긽ꅬ</w:t>
      </w:r>
      <w:r>
        <w:rPr/>
        <w:t>ꔩ</w:t>
      </w:r>
      <w:r>
        <w:rPr/>
        <w:t>껂숤</w:t>
      </w:r>
      <w:r>
        <w:rPr/>
        <w:t>⠪</w:t>
      </w:r>
      <w:r>
        <w:rPr/>
        <w:t>狂⏍䍁䍚</w:t>
      </w:r>
      <w:r>
        <w:rPr/>
        <w:t>ꤴ⩙</w:t>
      </w:r>
      <w:r>
        <w:rPr/>
        <w:t>兯묹⽋㙙㇂</w:t>
      </w:r>
      <w:r>
        <w:rPr/>
        <w:t>ꥉ</w:t>
      </w:r>
      <w:r>
        <w:rPr/>
        <w:t>㔨㡁煚浉⒵䰸渽汌慺⭸慶摉堤ㄸ⿎撘别壂</w:t>
      </w:r>
      <w:r>
        <w:rPr/>
        <w:t>ⶡ</w:t>
      </w:r>
      <w:r>
        <w:rPr/>
        <w:t>쉊䒏报ꏂ뭧ꌭァ㟂썵㧎⍇啴穳쉤伦걳놘숥㉉</w:t>
      </w:r>
      <w:r>
        <w:rPr/>
        <w:t>Ⱔ</w:t>
      </w:r>
      <w:r>
        <w:rPr/>
        <w:t>㵞沩딸慹柂쉣䷂䙴⤬枩㑆穬盍唵摑숬㭊噊橂ㄹ䕲쉧숹痂䶱</w:t>
      </w:r>
      <w:r>
        <w:rPr/>
        <w:t>ꗂ</w:t>
      </w:r>
      <w:r>
        <w:rPr/>
        <w:t>頹䟂㶥㦿㧂縹싂㙊䩀䧂狃归䲣扴婈㈯슩⽡橎䙅㡏숥祂숫桪⭋⭣</w:t>
      </w:r>
      <w:r>
        <w:rPr/>
        <w:t>Ⱞ</w:t>
      </w:r>
      <w:r>
        <w:rPr/>
        <w:t>侬⥸㵒扎㘪♱桓窵슏恤顉쉸睄</w:t>
      </w:r>
      <w:r>
        <w:rPr/>
        <w:t>ꕺ</w:t>
      </w:r>
      <w:r>
        <w:rPr/>
        <w:t>桗助卍⏂扐喏⴩顖</w:t>
      </w:r>
      <w:r>
        <w:rPr/>
        <w:t>ⷂ</w:t>
      </w:r>
      <w:r>
        <w:rPr/>
        <w:t>쉕敘곃숭㨮瀥机櫂숳僃ꏂ</w:t>
      </w:r>
      <w:r>
        <w:rPr/>
        <w:t>Ⳏ</w:t>
      </w:r>
      <w:r>
        <w:rPr/>
        <w:t>剸㊩⪡毂倥䏍繊沩㠣㤺쉍敵⩉</w:t>
      </w:r>
      <w:r>
        <w:rPr/>
        <w:t>ꖮ</w:t>
      </w:r>
      <w:r>
        <w:rPr/>
        <w:t>䘬딱轆┸楎畞䉶助䥃即⯂䁃⨪</w:t>
      </w:r>
      <w:r>
        <w:rPr/>
        <w:t>ꦥ</w:t>
      </w:r>
      <w:r>
        <w:rPr/>
        <w:t>걦쉌쌵䛂䢵⩈䙆</w:t>
      </w:r>
      <w:r>
        <w:rPr/>
        <w:t>⠨</w:t>
      </w:r>
      <w:r>
        <w:rPr/>
        <w:t>卩䑊쉫婡セ伺쉭侵▥㪿楠碻呋ㅵ欪ꍕ獃숪쉇╴橦轎搴晰搵喡⼽䩚潖쵬쉳숪쉪䙢扉單嘶⏂䐫⧂</w:t>
      </w:r>
      <w:r>
        <w:rPr/>
        <w:t>ꥀ</w:t>
      </w:r>
      <w:r>
        <w:rPr/>
        <w:t>쉖쉊쵾쉾</w:t>
      </w:r>
      <w:r>
        <w:rPr/>
        <w:t>ꦻ</w:t>
      </w:r>
      <w:r>
        <w:rPr/>
        <w:t>ㆱ</w:t>
      </w:r>
      <w:r>
        <w:rPr/>
        <w:t>ꥆ</w:t>
      </w:r>
      <w:r>
        <w:rPr/>
        <w:t>愱뭧쉃単獚</w:t>
      </w:r>
      <w:r>
        <w:rPr/>
        <w:t>ⱙ</w:t>
      </w:r>
      <w:r>
        <w:rPr/>
        <w:t>沩슡ꅏ⺘㮡딪㜪佁柂ꅔ⭥兓䭋䤸恓礹⍥塭䝅丸뭹㆏呣ꍞ⌦ꅃ쉹穠㌮䅠㍤佗縥硚昶㨷僂쉲偞漺䢻㑂殣敶⥑䉫漨㛂</w:t>
      </w:r>
      <w:r>
        <w:rPr/>
        <w:t>ⷂ</w:t>
      </w:r>
      <w:r>
        <w:rPr/>
        <w:t>剸⹪䜦갬凂搩兌쉚쉖矂쉱哂㝪杚㶩漷女쉂䘩쉵睠쉍癡輪昷䵚恅⍗⨻汚⚘쉋</w:t>
      </w:r>
      <w:r>
        <w:rPr/>
        <w:t>ꥐ</w:t>
      </w:r>
      <w:r>
        <w:rPr/>
        <w:t>晀쉖㩤獵繤䌻㥍奲땨惍쉃珎奐濂⨶㋂쉋煨껂싂걙扌⩡剺婸㫂㬹⩗슩䵦쉧</w:t>
      </w:r>
      <w:r>
        <w:rPr/>
        <w:t>ꕘ</w:t>
      </w:r>
      <w:r>
        <w:rPr/>
        <w:t>쉊灆奪㭁긻偵匦绂</w:t>
      </w:r>
      <w:r>
        <w:rPr/>
        <w:t>ⱉ</w:t>
      </w:r>
      <w:r>
        <w:rPr/>
        <w:t>쉅䍷繘吸浓䔰牐䓂硥启쉓彊参劏溬뗃焤充㌵呇</w:t>
      </w:r>
      <w:r>
        <w:rPr/>
        <w:t>ꕹ</w:t>
      </w:r>
      <w:r>
        <w:rPr/>
        <w:t>䙠祪漥湲䕉⎵䅡쉲⽁攪嘳쉩⽍挫⩘䭾圯涿싂숶奙⯂뭍뭙礹㮩䄣ㅲ␣䰷機砺╊塷ㄭ徬㙗杉求ガ桍깒儲柂啇䍑墮䰲</w:t>
      </w:r>
      <w:r>
        <w:rPr/>
        <w:t>⡓</w:t>
      </w:r>
      <w:r>
        <w:rPr/>
        <w:t>彵습㵈䭌㇂牀쵰㠣顥䡬㭀墩ꌷ䋂㭮怊桂䬲截垮奣숹ꥷ⛂彺绂䵣䈭䙚硭歚偖⏃꥾㐣쉅繀㶘⛂奀唷숮椥</w:t>
      </w:r>
      <w:r>
        <w:rPr/>
        <w:t>ꤹ</w:t>
      </w:r>
      <w:r>
        <w:rPr/>
        <w:t>䙑繮顯汑촭㐺⑱潣숬䧂㝍枿噦㆏㬪념⿂</w:t>
      </w:r>
      <w:r>
        <w:rPr/>
        <w:t>ⷎ</w:t>
      </w:r>
      <w:r>
        <w:rPr/>
        <w:t>땃瑑刵쉷㍅係湔䪬⭖</w:t>
      </w:r>
      <w:r>
        <w:rPr/>
        <w:t>ⱍ</w:t>
      </w:r>
      <w:r>
        <w:rPr/>
        <w:t>䈥㛃矂⥣⩭总슡瘲樵电⥨皏晠攷䅢す⨵䍑⹞囂츶쉖橊䕾┹睨</w:t>
      </w:r>
      <w:r>
        <w:rPr/>
        <w:t>ⱀ</w:t>
      </w:r>
      <w:r>
        <w:rPr/>
        <w:t>㫍矂洦〉㑾쉧䝢䍠慚畸愨싂獫幠刬案湮䡰䷂넪樭</w:t>
      </w:r>
      <w:r>
        <w:rPr/>
        <w:t>ꔹ</w:t>
      </w:r>
      <w:r>
        <w:rPr/>
        <w:t>䆡盍垿㥈┸㥅갲䚿쉁㭤ꆱ쉣姍嫂㩓彎쉂挳睞坨睌呖輪㏂네晃숵쉏恵⍩㪣䘽兲뼳䭃갲梮疡쉖桬穖塓婋갺녎滂䝎穌쉬㕅乫⛂椹쵤佞天♡㉖痂汋渰뭑唦強佒슿偗飂䥱淎ꌣ㨳墮㩥</w:t>
      </w:r>
      <w:r>
        <w:rPr/>
        <w:t>⢡</w:t>
      </w:r>
      <w:r>
        <w:rPr/>
        <w:t>瑗癮噅撩ꇂ걥獨佮彈縪穱輸恖┤穞䈶</w:t>
      </w:r>
      <w:r>
        <w:rPr/>
        <w:t>ꤷ</w:t>
      </w:r>
      <w:r>
        <w:rPr/>
        <w:t>乌㏂厮갵⩟坷䴷ㅍ숤楳楑漰䕸쉘琺㠽祶</w:t>
      </w:r>
      <w:r>
        <w:rPr/>
        <w:t>ꦱ</w:t>
      </w:r>
      <w:r>
        <w:rPr/>
        <w:t>䍹割框녌칲⶿ꅌ榡㢏兒㬭</w:t>
      </w:r>
      <w:r>
        <w:rPr/>
        <w:t>ꕂ</w:t>
      </w:r>
      <w:r>
        <w:rPr/>
        <w:t>䉑毂瑉땕췂璻㍘吳圬䥅樬싂炮ꎿ磍ꆵ쉒瘬딬㭡占⯂㘪䡶憩杓津䧂迂䒡䤣㝾䀵⑚䑀꥚迂㖬⮩⎵</w:t>
      </w:r>
      <w:r>
        <w:rPr/>
        <w:t>ꕕ</w:t>
      </w:r>
      <w:r>
        <w:rPr/>
        <w:t>㩥쉟䉴䵄䯍䁱긭䬫礬ꆣ繭쉟</w:t>
      </w:r>
      <w:r>
        <w:rPr/>
        <w:t>ⴶ</w:t>
      </w:r>
      <w:r>
        <w:rPr/>
        <w:t>딨㕦쉳⥄⼥숪潁⬤㡃䑕떬痂</w:t>
      </w:r>
      <w:r>
        <w:rPr/>
        <w:t>ⵚ</w:t>
      </w:r>
      <w:r>
        <w:rPr/>
        <w:t>稹柃坕偶놩汩걕쵇敎</w:t>
      </w:r>
      <w:r>
        <w:rPr/>
        <w:t>ꕥ</w:t>
      </w:r>
      <w:r>
        <w:rPr/>
        <w:t>㵎䌱♔煁</w:t>
      </w:r>
      <w:r>
        <w:rPr/>
        <w:t>⡤ⰽ</w:t>
      </w:r>
      <w:r>
        <w:rPr/>
        <w:t>轩坳뼷吩⹟䛂㍡ꆱ熣飂潮顩⥍湴燃瘤㓂た슡瑏슿橣顧烂爥▩㑐輱䎮ㄽ⩆汀帥</w:t>
      </w:r>
      <w:r>
        <w:rPr/>
        <w:t>ⴶ</w:t>
      </w:r>
      <w:r>
        <w:rPr/>
        <w:t>뽸偋欩㩣㙺ぎ渰㥭㨺䖻牆悻祓⥇灸껃姂幚㘴쉘獧勃䐨㪵깖㕡①礥愤儭ㅱ</w:t>
      </w:r>
      <w:r>
        <w:rPr/>
        <w:t>ⱴ</w:t>
      </w:r>
      <w:r>
        <w:rPr/>
        <w:t>偅⥦愪숴㪱㙌䶵摪磍扚八䬮帨恃榱⭙济噞䖵⍋稨咵츯太颵╚未晞嘩</w:t>
      </w:r>
      <w:r>
        <w:rPr/>
        <w:t>ⱹ</w:t>
      </w:r>
      <w:r>
        <w:rPr/>
        <w:t>㬳㈣狂杁⩗䰦쉚繇䉉旂䐲桳믂⌻숵뭍迎쉧䒘촽輩頰扠氪䡣凂捑⧂婡旂䔫㜲湺숱咣橬卅숻곂쉩浹卸㙗쏃쉨쵵숪噡</w:t>
      </w:r>
      <w:r>
        <w:rPr/>
        <w:t>⡊</w:t>
      </w:r>
      <w:r>
        <w:rPr/>
        <w:t>歉憡湙믂頭塕䘭딱窘⩳㉇摶넷쉅ガ㑸埂幱潍</w:t>
      </w:r>
      <w:r>
        <w:rPr/>
        <w:t>ⴥ</w:t>
      </w:r>
      <w:r>
        <w:rPr/>
        <w:t>䒡梻梱㩧</w:t>
      </w:r>
      <w:r>
        <w:rPr/>
        <w:t>⠪</w:t>
      </w:r>
      <w:r>
        <w:rPr/>
        <w:t>떩</w:t>
      </w:r>
      <w:r>
        <w:rPr/>
        <w:t>ꕥ</w:t>
      </w:r>
      <w:r>
        <w:rPr/>
        <w:t>䈷ꌺ䱧姂뮮⨰⩏婈坾漹偞泂䰹䱪</w:t>
      </w:r>
      <w:r>
        <w:rPr/>
        <w:t>ꔮ⭸</w:t>
      </w:r>
      <w:r>
        <w:rPr/>
        <w:t>썤堨䀤橦⽋뽲⵪橯촦䘣乘搰未搊㏍畩뭾숭碩쉂狃⨺☰啕怪扑쵮㴯╍顊╥呭싂䅓⒥ꄸ㘭녙䯃傻塾쉚徻䕀桊噆㙤辣敪䍧숻偩숣썟瘨</w:t>
      </w:r>
      <w:r>
        <w:rPr/>
        <w:t>⡌</w:t>
      </w:r>
      <w:r>
        <w:rPr/>
        <w:t>䵦晥쉬䏃坶⍾䐸窘ꅶ㴹縻</w:t>
      </w:r>
      <w:r>
        <w:rPr/>
        <w:t>ꤴ</w:t>
      </w:r>
      <w:r>
        <w:rPr/>
        <w:t>捴ꥨ㟃兲囃</w:t>
      </w:r>
      <w:r>
        <w:rPr/>
        <w:t>ꤷ</w:t>
      </w:r>
      <w:r>
        <w:rPr/>
        <w:t>䵡숩劏⤻潷숩轤烂嗂떱碣묨䙺楴䴪䨩</w:t>
      </w:r>
      <w:r>
        <w:rPr/>
        <w:t>ꕑ</w:t>
      </w:r>
      <w:r>
        <w:rPr/>
        <w:t>쉁玵汵䩄㩁⩎㵎쉺噢䚘䑰盂㎡</w:t>
      </w:r>
      <w:r>
        <w:rPr/>
        <w:t>ꗂ</w:t>
      </w:r>
      <w:r>
        <w:rPr/>
        <w:t>䑤쉴幮깦쉎⨱剫촪憱떵佘╟咱䣂畺믂뽕⍮</w:t>
      </w:r>
      <w:r>
        <w:rPr/>
        <w:t>ꕃ</w:t>
      </w:r>
      <w:r>
        <w:rPr/>
        <w:t>䮩縪繂䐭㍁啗⚩ㅗ琱⽖䡱兘⿂䙥㩪湠⼮穴</w:t>
      </w:r>
      <w:r>
        <w:rPr/>
        <w:t>⵰</w:t>
      </w:r>
      <w:r>
        <w:rPr/>
        <w:t>敩恏⩦瀰㏎⩦䥖卌쵤樨竂䕹䢻栥㎱伵싂䕺橴稸</w:t>
      </w:r>
      <w:r>
        <w:rPr/>
        <w:t>ꔵ</w:t>
      </w:r>
      <w:r>
        <w:rPr/>
        <w:t>쵹䀺棂䅫轭⻃亘䑄칋쉚檿떬㭮穤</w:t>
      </w:r>
      <w:r>
        <w:rPr/>
        <w:t>⢏</w:t>
      </w:r>
      <w:r>
        <w:rPr/>
        <w:t>ꦡ</w:t>
      </w:r>
      <w:r>
        <w:rPr/>
        <w:t>뭌癵し僎丹긨塲ꥤ硥䁀㡂⨪乞䥥䏂塡쉅夤盍扉⮱䱋숮싂⑹猪ㆬ쉞</w:t>
      </w:r>
      <w:r>
        <w:rPr/>
        <w:t>꥟</w:t>
      </w:r>
      <w:r>
        <w:rPr/>
        <w:t>䩄吴帪磃剑䅾䛂⭮ㅘㄮ䜴䟂⴪⩋浩搻勂쉣㉒姂否䥦洶⼷⹒䑖㨵昭숳捈䳂迂ꆿ썅頳⛂懂恹쉊㊮嫂춘㩁㔱䟂瑄묬㩈싂歃쉢습쉀숦땫䣃䥑祖䑕嘮潇촪偷埂稤쉲ぱ㍥쉰걸⍠嘳⼦煋奏壂㭩쵡䟂帵毂瀨쉕潹儤汾싂䢱䦬硗こ犏偮獱楱係攥捯凂ꌳ</w:t>
      </w:r>
      <w:r>
        <w:rPr/>
        <w:t>ꕦ</w:t>
      </w:r>
      <w:r>
        <w:rPr/>
        <w:t>獀䩏⸰깗南䕞坰啈惂숹쉒佉欴睑</w:t>
      </w:r>
      <w:r>
        <w:rPr/>
        <w:t>ⱘ</w:t>
      </w:r>
      <w:r>
        <w:rPr/>
        <w:t>煗슏噳浸琩츱뽎洤쉭㡁坵幣</w:t>
      </w:r>
      <w:r>
        <w:rPr/>
        <w:t>ꖩ</w:t>
      </w:r>
      <w:r>
        <w:rPr/>
        <w:t>ㆥ⭫顎拎縤⑺の橃䭚⎡䴪圭</w:t>
      </w:r>
      <w:r>
        <w:rPr/>
        <w:t>ⵘ</w:t>
      </w:r>
      <w:r>
        <w:rPr/>
        <w:t>偎ꆩ슮㭆浥栯껂汱㍚䐽顢呡⍩畎䰤䭪㝥啵⩉⺏쉔灓潊䉊桠幕쉠䫂䛎쉢칃쉈畋轌䤮㈪㦻䷂䅧慭⑦異㵍䚏䢮䅭兯愵䈫䣂⌰䯍稳頺祁싂쉧⍁ꅏ슮猪癦쉦㢮䉴쉷䭢</w:t>
      </w:r>
      <w:r>
        <w:rPr/>
        <w:t>ⱸ</w:t>
      </w:r>
      <w:r>
        <w:rPr/>
        <w:t>㛂璬쉎楺츯䫂㬻䁱愸⽚카兴㕉쉀噁剾堤⤹쉟춣䭞䤽䀳</w:t>
      </w:r>
      <w:r>
        <w:rPr/>
        <w:t>Ⱝ</w:t>
      </w:r>
      <w:r>
        <w:rPr/>
        <w:t>砽浕恗쉇</w:t>
      </w:r>
      <w:r>
        <w:rPr/>
        <w:t>ꤶ</w:t>
      </w:r>
      <w:r>
        <w:rPr/>
        <w:t>䩭係檏숯</w:t>
      </w:r>
      <w:r>
        <w:rPr/>
        <w:t>ⵚ</w:t>
      </w:r>
      <w:r>
        <w:rPr/>
        <w:t>並␪十濍睧츴帨夣⻍礦䝔彥⬽䑗卷凂ꥫ㵒╶㎿挹乏摋</w:t>
      </w:r>
      <w:r>
        <w:rPr/>
        <w:t>ꕚ⩏</w:t>
      </w:r>
      <w:r>
        <w:rPr/>
        <w:t>甴畬種쉥垩䗂⬭숮슘桫捏ꥵ礬兯㌭숸千噈颵䨣㘮㕧穴㗂湱Ⓝ䵔䑘剗⭔⩓䙰摵⯂㵹싍㜪歙呧┵瓂</w:t>
      </w:r>
      <w:r>
        <w:rPr/>
        <w:t>꤬</w:t>
      </w:r>
      <w:r>
        <w:rPr/>
        <w:t>礪♫썍⏍勂瀊敖喻⿂擂朩땓゘機昽숮佯䅴劮煉⸷㖻竎</w:t>
      </w:r>
      <w:r>
        <w:rPr/>
        <w:t>Ⳃ</w:t>
      </w:r>
      <w:r>
        <w:rPr/>
        <w:t>珎㇂긥頶獒</w:t>
      </w:r>
      <w:r>
        <w:rPr/>
        <w:t>ꕲ</w:t>
      </w:r>
      <w:r>
        <w:rPr/>
        <w:t>㠪煄儩㭭拂杉䤹䑨恢쵄䙆纣澱㝯類䏃渤堫</w:t>
      </w:r>
      <w:r>
        <w:rPr/>
        <w:t>ꕅ</w:t>
      </w:r>
      <w:r>
        <w:rPr/>
        <w:t>䅢䝉摶匰杈㚩扟檬轌倪⨲ꅖ껂㡾뭗㥮쉢棂ꍥ쉦坫䇂秃</w:t>
      </w:r>
      <w:r>
        <w:rPr/>
        <w:t>Ⱟ</w:t>
      </w:r>
      <w:r>
        <w:rPr/>
        <w:t>乵䌭㗂㝬䱵兊喻⚩愯湮䌫쉏灍ꍨ㬣숻숩弹愬</w:t>
      </w:r>
      <w:r>
        <w:rPr/>
        <w:t>ꕢ</w:t>
      </w:r>
      <w:r>
        <w:rPr/>
        <w:t>녰橸</w:t>
      </w:r>
      <w:r>
        <w:rPr/>
        <w:t>ⰲ</w:t>
      </w:r>
      <w:r>
        <w:rPr/>
        <w:t>썭势⻎公</w:t>
      </w:r>
      <w:r>
        <w:rPr/>
        <w:t>ⷂ</w:t>
      </w:r>
      <w:r>
        <w:rPr/>
        <w:t>䀽䙈꺻뼥⥭縣䄻焥懂숤㨱쵄漪别㡶水朶绂</w:t>
      </w:r>
      <w:r>
        <w:rPr/>
        <w:t>⡌</w:t>
      </w:r>
      <w:r>
        <w:rPr/>
        <w:t>㷂兎칒뇂</w:t>
      </w:r>
      <w:r>
        <w:rPr/>
        <w:t>Ⱜ</w:t>
      </w:r>
      <w:r>
        <w:rPr/>
        <w:t>參灒狂塞䲵⻃땅䬯硠摤眽奶杺殏柂㢱싂쉹䉬</w:t>
      </w:r>
      <w:r>
        <w:rPr/>
        <w:t>⠦</w:t>
      </w:r>
      <w:r>
        <w:rPr/>
        <w:t>䱉癕䂿⭌幾唻畷숹湄䏂偐깪吮</w:t>
      </w:r>
      <w:r>
        <w:rPr/>
        <w:t>ꗂ</w:t>
      </w:r>
      <w:r>
        <w:rPr/>
        <w:t>㜪</w:t>
      </w:r>
      <w:r>
        <w:rPr/>
        <w:t>ⱃ</w:t>
      </w:r>
      <w:r>
        <w:rPr/>
        <w:t>뮥彉珂奔⩄뽨卙䕣쉡쉚䉟숹獸⹆㧂煑</w:t>
      </w:r>
      <w:r>
        <w:rPr/>
        <w:t>Ⳃ</w:t>
      </w:r>
      <w:r>
        <w:rPr/>
        <w:t>땥㪱뭱숪繑偗磍滂⹫彭幞⑪⚏⭉ぇ⩮쉯㡵⏂㨥䍌爴㝫帳쉡䱏獄噅䵍狂쉡㘰㶥䡴奾䎏硢幑杮呸䡈⑇◂堩쎻ꇂ璘쏂쉳묳䩖䵴䮵㓍ꌳき㣃縦彗窻慃㊮硈뭞슮⸸倭⏂摺町</w:t>
      </w:r>
      <w:r>
        <w:rPr/>
        <w:t>ꕰ</w:t>
      </w:r>
      <w:r>
        <w:rPr/>
        <w:t>ꌩ꥘␶沩輺偡䋂瑷灏썗䊱㢿</w:t>
      </w:r>
      <w:r>
        <w:rPr/>
        <w:t>ꕖ</w:t>
      </w:r>
      <w:r>
        <w:rPr/>
        <w:t>瓂䯂埂绂츥딻䓂</w:t>
      </w:r>
      <w:r>
        <w:rPr/>
        <w:t>ꖏ</w:t>
      </w:r>
      <w:r>
        <w:rPr/>
        <w:t>䙕䷂桉⩈仂獠꺥悏캡뾱⍾숥㵎䣂㡲涿嘩乭䱋䮻彀捐稪ㆡ㴵䥄摎纡쉄圩⽈䙬컂䱾繠쉗䝡䣂㵷䐭䜭썵橢獄␽䠣睯䭈ㅾ啣㙉繰ꌽ捳㯂㩲쉫汅楇㟂瞱娸싂煄䱦祎䑬쉲玬㑒剺㒬깎椤ꍵ噄嚵</w:t>
      </w:r>
      <w:r>
        <w:rPr/>
        <w:t>ꗂ</w:t>
      </w:r>
      <w:r>
        <w:rPr/>
        <w:t>㯂㩠砨뼭䑠䅬䯂䀨쉶埂㥑䎿栭㴤傩䟂呠쉱㵒楧㑨쉭㨬㷂㴸깳顮梻〱쉐瀦땵⭁䁹숪樣뭮쉃⍷挦搵숱㞿溻䵀䭦㮥縷杰睗㵒䙟䀯묦䓂슏哂칦晋䡘싂轨挹Ⓜ䅢椵숶⽢⴮轚싃湷顤</w:t>
      </w:r>
      <w:r>
        <w:rPr/>
        <w:t>⣂</w:t>
      </w:r>
      <w:r>
        <w:rPr/>
        <w:t>牒敃单숪摉슣啉頣懂硸㷂䩺䴪眤㶻婳楥╊␴摞</w:t>
      </w:r>
      <w:r>
        <w:rPr/>
        <w:t>⡞</w:t>
      </w:r>
      <w:r>
        <w:rPr/>
        <w:t>啖捑轄煕ꌭ☣◃佱搽歶橵ぴ惂싂ㅓ츹榵婺埂⹧䯂扞쉾犘쉺쉊噲頲䔩⑕夤㛂穤剪깥칔樨䉹匤搪䥩㑉浡晑慘甯쏂刲操婤輩睎繨剖⍓痎卯咬奏空딽䂻畕嫂ꅡ辩〯湸</w:t>
      </w:r>
      <w:r>
        <w:rPr/>
        <w:t>ⵂ</w:t>
      </w:r>
      <w:r>
        <w:rPr/>
        <w:t>弣牪塖䉾䭓⬊슻輥摉㐵䤷⑵쉇뼮뭓깑姍䔥游㌹묽厩换ㄯ⍷颮쉦ㅬ橚捥믂潖㩖兒⚩싂</w:t>
      </w:r>
      <w:r>
        <w:rPr/>
        <w:t>⡞</w:t>
      </w:r>
      <w:r>
        <w:rPr/>
        <w:t>쉆䀰颮畵䢣⩭偹縶㥋縰䅢扒凂쉎溮⥱〰匵쉱⹏辘䲏輥⛂䍢憬咵㗂⭟䡀싂걂䫂倥砮恲</w:t>
      </w:r>
      <w:r>
        <w:rPr/>
        <w:t>⡀</w:t>
      </w:r>
      <w:r>
        <w:rPr/>
        <w:t>쉓确橉춏塺橁睃쉗䉷儯</w:t>
      </w:r>
      <w:r>
        <w:rPr/>
        <w:t>Ⱙ</w:t>
      </w:r>
      <w:r>
        <w:rPr/>
        <w:t>㩁䑪祮㍢ㅀ싂䠦何祃</w:t>
      </w:r>
      <w:r>
        <w:rPr/>
        <w:t>ꦬ⥶</w:t>
      </w:r>
      <w:r>
        <w:rPr/>
        <w:t>㈮쉋撮㧂晟䍟瀫樮갮桮稪普摷㈨䝩冮偣㭫䤮浬䥧ㅘ松㊘轨〵쉰⾣</w:t>
      </w:r>
      <w:r>
        <w:rPr/>
        <w:t>꧂</w:t>
      </w:r>
      <w:r>
        <w:rPr/>
        <w:t>㝤칔슻窣卹뿂佐싂幍敓⥭⩠숣琺爷敆㥸䙵싎吥涣䙲卣俍䕧矂敧梘牗쉐쉁습ꎏ轒⩚싂犣縺偡㉞畂楸灊䜲弬牋묯┬깔걹칯欵䤪婳⌵⑗乕뾣汁䱹前䱢숳息ꇂ䥳╤ꌨ坦硓쎥</w:t>
      </w:r>
      <w:r>
        <w:rPr/>
        <w:t>꥓</w:t>
      </w:r>
      <w:r>
        <w:rPr/>
        <w:t>㡐䵇偬㠶㤽䟂飂◂䩸쉺</w:t>
      </w:r>
      <w:r>
        <w:rPr/>
        <w:t>ⲣ</w:t>
      </w:r>
      <w:r>
        <w:rPr/>
        <w:t>擎慱䅆繭姂ꄷ㗍ꌸ䢡</w:t>
      </w:r>
      <w:r>
        <w:rPr/>
        <w:t>ꤱ</w:t>
      </w:r>
      <w:r>
        <w:rPr/>
        <w:t>㛂唥梩愸쉩㈰䈤倲ꌮ㍉ㄹ숨䈬</w:t>
      </w:r>
      <w:r>
        <w:rPr/>
        <w:t>ꤵ</w:t>
      </w:r>
      <w:r>
        <w:rPr/>
        <w:t>㣂刣瘷묦䴣긦竂슮䕈㬽䡵</w:t>
      </w:r>
      <w:r>
        <w:rPr/>
        <w:t>ꕵ</w:t>
      </w:r>
      <w:r>
        <w:rPr/>
        <w:t>繣圲䇂㍢嚮</w:t>
      </w:r>
      <w:r>
        <w:rPr/>
        <w:t>⡤</w:t>
      </w:r>
      <w:r>
        <w:rPr/>
        <w:t>奁偍縥䭕⥱䄫盂컂</w:t>
      </w:r>
      <w:r>
        <w:rPr/>
        <w:t>ⵐ</w:t>
      </w:r>
      <w:r>
        <w:rPr/>
        <w:t>乕⩑싎㐣䘥⬤咥</w:t>
      </w:r>
      <w:r>
        <w:rPr/>
        <w:t>ⱔ</w:t>
      </w:r>
      <w:r>
        <w:rPr/>
        <w:t>숽汪恖⪻</w:t>
      </w:r>
      <w:r>
        <w:rPr/>
        <w:t>ꔷ</w:t>
      </w:r>
      <w:r>
        <w:rPr/>
        <w:t>䗎⥫</w:t>
      </w:r>
      <w:r>
        <w:rPr/>
        <w:t>꧂</w:t>
      </w:r>
      <w:r>
        <w:rPr/>
        <w:t>畂ꄰ⬻䜵敖䑒顟⦿㑒戯꥘ꍸ⭴쵠杕倵쉗㩑⫂辏ㅺ曂啈牁墏㵵煾⫂㫂⽘⭦䱒썵杏匬䉀쉀䡨穒</w:t>
      </w:r>
      <w:r>
        <w:rPr/>
        <w:t>ꖻ</w:t>
      </w:r>
      <w:r>
        <w:rPr/>
        <w:t>栩焸滂牁숪㕶䔬①쉦</w:t>
      </w:r>
      <w:r>
        <w:rPr/>
        <w:t>ꤤ</w:t>
      </w:r>
      <w:r>
        <w:rPr/>
        <w:t>쉑倶轺睘슿牦䱀㘬䥅</w:t>
      </w:r>
      <w:r>
        <w:rPr/>
        <w:t>Ⳏ⤫</w:t>
      </w:r>
      <w:r>
        <w:rPr/>
        <w:t>態슩</w:t>
      </w:r>
      <w:r>
        <w:rPr/>
        <w:t>ꖱ</w:t>
      </w:r>
      <w:r>
        <w:rPr/>
        <w:t>⽦</w:t>
      </w:r>
      <w:r>
        <w:rPr/>
        <w:t>⠥</w:t>
      </w:r>
      <w:r>
        <w:rPr/>
        <w:t>毃⽂妵㚡⪩ꥴ䕦斱扟썇⸰䷃兗ꍐ䙯⭷繎ꄥ䟂奡厩䜱ꍱ祇␲䠹㵄䑤㙣쉅쉊㵎恍䯂쉈珂䍁昹䥇㴪婩쉋轕琬〬䔰愱䴬爰춡쉳佂別濎皿갲㩕녢㏃⭾䅀䱢晌䉍깟奇纏剴ꥺ쉇偁癌剏佯壂杉猳墏⩰⽁䝖䆡桃䥄卟涻땨뭂䥌礩娥榬凂땶昳슿䰤숥枥딫ꥮ侻猱太䡇婖䉌</w:t>
      </w:r>
      <w:r>
        <w:rPr/>
        <w:t>꤯</w:t>
      </w:r>
      <w:r>
        <w:rPr/>
        <w:t>칙䑨杷㞩</w:t>
      </w:r>
      <w:r>
        <w:rPr/>
        <w:t>ꖡ</w:t>
      </w:r>
      <w:r>
        <w:rPr/>
        <w:t>ⱇ⬥</w:t>
      </w:r>
      <w:r>
        <w:rPr/>
        <w:t>㬩唷</w:t>
      </w:r>
      <w:r>
        <w:rPr/>
        <w:t>ⱀ</w:t>
      </w:r>
      <w:r>
        <w:rPr/>
        <w:t>秂⬵喻恲ꍄ䑣㑫쉇漪㙊䗂ꄩ㡅坁</w:t>
      </w:r>
      <w:r>
        <w:rPr/>
        <w:t>ꖱ</w:t>
      </w:r>
      <w:r>
        <w:rPr/>
        <w:t>硈男䮘煕쉄쉺佳つ旃敋忂쉠輹浤堰슱爤⬹㑖䡒㒻硕劮樯♱⭐湢ꥶ슱牴䩙캘怲䩕㬮㩷</w:t>
      </w:r>
      <w:r>
        <w:rPr/>
        <w:t>Ᵽ</w:t>
      </w:r>
      <w:r>
        <w:rPr/>
        <w:t>濃恐庿⍬</w:t>
      </w:r>
      <w:r>
        <w:rPr/>
        <w:t>ꔳ</w:t>
      </w:r>
      <w:r>
        <w:rPr/>
        <w:t>㚩帊싂䴣捲䩯</w:t>
      </w:r>
      <w:r>
        <w:rPr/>
        <w:t>ꔭ</w:t>
      </w:r>
      <w:r>
        <w:rPr/>
        <w:t>歇㡧껂橮亵倯싃夬ァ助⩷轞쉅淂䉥琪䝑ㆣ啪敆㡓琪뿂䡯숹⼫⬭猳㑎땵䍘숯榻</w:t>
      </w:r>
      <w:r>
        <w:rPr/>
        <w:t>Ⱘ</w:t>
      </w:r>
      <w:r>
        <w:rPr/>
        <w:t>㜪ㄷ䅓쉖轥쉋쵀其䤮⩈㥂츺㋂斩䭮顰栲祖吣ⸯ碵걭</w:t>
      </w:r>
      <w:r>
        <w:rPr/>
        <w:t>ꗂ</w:t>
      </w:r>
      <w:r>
        <w:rPr/>
        <w:t>汈壂䘭</w:t>
      </w:r>
      <w:r>
        <w:rPr/>
        <w:t>⡭</w:t>
      </w:r>
      <w:r>
        <w:rPr/>
        <w:t>硨껂ㅕ墬䝨꤮扁吱㑣佄飂獠┷쉊灴摒쉭汖ꅖ庵䕎</w:t>
      </w:r>
      <w:r>
        <w:rPr/>
        <w:t>ⱳ</w:t>
      </w:r>
      <w:r>
        <w:rPr/>
        <w:t>깷䨷⮩</w:t>
      </w:r>
      <w:r>
        <w:rPr/>
        <w:t>ꥂ</w:t>
      </w:r>
      <w:r>
        <w:rPr/>
        <w:t>쵇㐴䪻噠</w:t>
      </w:r>
      <w:r>
        <w:rPr/>
        <w:t>⣂</w:t>
      </w:r>
      <w:r>
        <w:rPr/>
        <w:t>样㖵佅磎䇂걑␪숥ㅳ桴頴浕㎵숳쉉燂奟幚㉷甦参攱浅窏㨬睱枥춻㬮株쉐곂癪숦撡暮搬欮䐣喏㜬</w:t>
      </w:r>
      <w:r>
        <w:rPr/>
        <w:t>ꕎ</w:t>
      </w:r>
      <w:r>
        <w:rPr/>
        <w:t>㕲娪</w:t>
      </w:r>
      <w:r>
        <w:rPr/>
        <w:t>꥟</w:t>
      </w:r>
      <w:r>
        <w:rPr/>
        <w:t>捶唸繡쵏潋䰩䡨硰瑀甮氻飂㩰洰㭧晳䯎媵噳䋂獒걬䨶썟摦汹坔ꍙ摭땭檩䑥싃ㄴ䥫掵㙭쉇彌싂䐲칢䍋⩱瓂䷂磂头桚쉭㵵갶楓䴭䔪놿䁫煬妡株瑹慃㭂䝙䣂摉硰ㅰ츺</w:t>
      </w:r>
      <w:r>
        <w:rPr/>
        <w:t>⣃</w:t>
      </w:r>
      <w:r>
        <w:rPr/>
        <w:t>㨮캡敯繏ꄬ⾩믂䚵㥦걦彀쉀</w:t>
      </w:r>
      <w:r>
        <w:rPr/>
        <w:t>ⱡ</w:t>
      </w:r>
      <w:r>
        <w:rPr/>
        <w:t>䩥䵂啐抿潟⑎摐⑪祾㌥䱅刵橫⹯㇂煵千싂䞬⍙䢩圹乃祧╸㭧䩇놻氵⨫걨쉰戳獇硞睐刨戦뭈쉎䪻硳⤷噅쉢湭嚩毂䭎䲿䄦姂即㌱ㆡ싍걸㑦</w:t>
      </w:r>
      <w:r>
        <w:rPr/>
        <w:t>ⱍ</w:t>
      </w:r>
      <w:r>
        <w:rPr/>
        <w:t>⽘⭏怸쉤䅫䔦</w:t>
      </w:r>
      <w:r>
        <w:rPr/>
        <w:t>⡱⥠</w:t>
      </w:r>
      <w:r>
        <w:rPr/>
        <w:t>쉳洣矂⹰</w:t>
      </w:r>
      <w:r>
        <w:rPr/>
        <w:t>꧂</w:t>
      </w:r>
      <w:r>
        <w:rPr/>
        <w:t>硸傣䇎䝶焩啵䍅暮掻䲡竂呥쵇㘻具㇂癭礹쉟悡⭔쉚⵳顂ꍗ䔪⭣䣂숻塑頭걡칾㢘╸⌰싎䱸硗湂갥噴汚湪㒏攮忎슱㥬</w:t>
      </w:r>
      <w:r>
        <w:rPr/>
        <w:t>⠬</w:t>
      </w:r>
      <w:r>
        <w:rPr/>
        <w:t>ㅡ礹乵顴쉌쎡潚ㅎ껂㚥坒싍⑭쉘滃쉐迂婾斏煏繎痂ꍡ㘻啔枬䑉⏂㡹皣ヂ㝨彚彟쉅昤倦숭╏칟䵙⬺㵘쉾䝪戰</w:t>
      </w:r>
      <w:r>
        <w:rPr/>
        <w:t>Ⲭ</w:t>
      </w:r>
      <w:r>
        <w:rPr/>
        <w:t>瑗津䨽숤慶㜫䲣쉩顬</w:t>
      </w:r>
      <w:r>
        <w:rPr/>
        <w:t>ⰰ</w:t>
      </w:r>
      <w:r>
        <w:rPr/>
        <w:t>싂穸碣ば䁘쉊灧㭷瀳</w:t>
      </w:r>
      <w:r>
        <w:rPr/>
        <w:t>ꕺ</w:t>
      </w:r>
      <w:r>
        <w:rPr/>
        <w:t>横欬慮㋂䥎</w:t>
      </w:r>
      <w:r>
        <w:rPr/>
        <w:t>ⲩ</w:t>
      </w:r>
      <w:r>
        <w:rPr/>
        <w:t>㜮秂ㆱ柂㙐娹恑壂쉉썅瞥㝥瑶⩌㕅䨵䜹〬⬸䮏</w:t>
      </w:r>
      <w:r>
        <w:rPr/>
        <w:t>ꕧ</w:t>
      </w:r>
      <w:r>
        <w:rPr/>
        <w:t>媱ꄮꥵꏂ䔬걓䝮䠳⴪췍浏剂帵椪拂丹堭⽁敀┽⧂棂び憮䙟犩㗂櫂⹱捲幨䅀手⏂㠹걬轎㠹䄺╔兓奾⨮⼮睎⾏䍶在쉳㭕彤䵳⍖杸礸䮬冘⥒⩠佧捦</w:t>
      </w:r>
      <w:r>
        <w:rPr/>
        <w:t>ꤹ</w:t>
      </w:r>
      <w:r>
        <w:rPr/>
        <w:t>츴격뽷慄㒩뽴ꍐ㊱氊礽쉈倸슱</w:t>
      </w:r>
      <w:r>
        <w:rPr/>
        <w:t>ꔽ</w:t>
      </w:r>
      <w:r>
        <w:rPr/>
        <w:t>기殿썳</w:t>
      </w:r>
      <w:r>
        <w:rPr/>
        <w:t>ꕲ⸳</w:t>
      </w:r>
      <w:r>
        <w:rPr/>
        <w:t>愺숤丬影뭮垣䴽㭶穮췂╣䝌쌺䋂矂䅍桲眵⽾矂⹁繪愤</w:t>
      </w:r>
      <w:r>
        <w:rPr/>
        <w:t>ⵊ⴫</w:t>
      </w:r>
      <w:r>
        <w:rPr/>
        <w:t>싂</w:t>
      </w:r>
      <w:r>
        <w:rPr/>
        <w:t>⡠</w:t>
      </w:r>
      <w:r>
        <w:rPr/>
        <w:t>塦ꇂ䔩瑃딱숽呡瑓䐪磂圲䴩琱</w:t>
      </w:r>
      <w:r>
        <w:rPr/>
        <w:t>Ⱓ䷃</w:t>
      </w:r>
      <w:r>
        <w:rPr/>
        <w:t>颡䵈漪䉹</w:t>
      </w:r>
      <w:r>
        <w:rPr/>
        <w:t>⡸</w:t>
      </w:r>
      <w:r>
        <w:rPr/>
        <w:t>㖻ꅾ佚</w:t>
      </w:r>
      <w:r>
        <w:rPr/>
        <w:t>⡉</w:t>
      </w:r>
      <w:r>
        <w:rPr/>
        <w:t>椴灧⨬뗂䍳湚䝹啁⩱⩀㙇汥顈捁쉏쉙ꥯ恨숩嗎棂㨮捾쉲䶥걊</w:t>
      </w:r>
      <w:r>
        <w:rPr/>
        <w:t>ⱔ</w:t>
      </w:r>
      <w:r>
        <w:rPr/>
        <w:t>檩疮愺癤⽚榩晏쉍嗂䨰⪱䠵憮䘽匪뾣呧㝶⸱☻䷂⽅轈輴惂㘫쵫싂녡捩䶮㌤㝸嫂畉楴뗂窿칢⨻⦏䌲</w:t>
      </w:r>
      <w:r>
        <w:rPr/>
        <w:t>⡘</w:t>
      </w:r>
      <w:r>
        <w:rPr/>
        <w:t>乆㩑戱</w:t>
      </w:r>
      <w:r>
        <w:rPr/>
        <w:t>ⱁ⹓</w:t>
      </w:r>
      <w:r>
        <w:rPr/>
        <w:t>烂슘䘱乊㭒䙚싂輣㑇项侘泍犮곂⨪㡘숻摐哂と쉰</w:t>
      </w:r>
      <w:r>
        <w:rPr/>
        <w:t>⡰</w:t>
      </w:r>
      <w:r>
        <w:rPr/>
        <w:t>ꕄ</w:t>
      </w:r>
      <w:r>
        <w:rPr/>
        <w:t>畘䵂係唤䩇泍</w:t>
      </w:r>
      <w:r>
        <w:rPr/>
        <w:t>⡕</w:t>
      </w:r>
      <w:r>
        <w:rPr/>
        <w:t>㄰㐹畐䅪쉷䏂ꆏ쉘䷂潆ꍴ憻㨳㙱乱╷쌭䡳㣂쉷㬰㜳쉶㝒싂䁴썸烃䃍䬹⥧</w:t>
      </w:r>
      <w:r>
        <w:rPr/>
        <w:t>⢻</w:t>
      </w:r>
      <w:r>
        <w:rPr/>
        <w:t>ꌶ獱憱墻⚵嚡微甶刨伹汍垘䠪咏娮</w:t>
      </w:r>
      <w:r>
        <w:rPr/>
        <w:t>ꤣ</w:t>
      </w:r>
      <w:r>
        <w:rPr/>
        <w:t>瑍뽵飃獉智㕖檩剔砽䆬橸璩塤㌺欤煴␩抩뭍㝕栳쵷╵슿攪⭐⑓辵乩</w:t>
      </w:r>
      <w:r>
        <w:rPr/>
        <w:t>⣂</w:t>
      </w:r>
      <w:r>
        <w:rPr/>
        <w:t>兠呦㔫䣂湺쉠潔㬶狃쉴摇䝐㭕煇歒㎏䅬允琤⵩攻爮唪⤰汊숨歱쉍㕬帰䩤悩磃樸䐯컂颥숥┽⥂㯂ㄵ摯坣</w:t>
      </w:r>
      <w:r>
        <w:rPr/>
        <w:t>ⲩ⠦</w:t>
      </w:r>
      <w:r>
        <w:rPr/>
        <w:t>쉴恡夯뽐걋䥇⎿䞩쉍䆣楀㓂扇攻⍩쉵곃煶氩싂쉅㑙伹眶汬</w:t>
      </w:r>
      <w:r>
        <w:rPr/>
        <w:t>ꕰ</w:t>
      </w:r>
      <w:r>
        <w:rPr/>
        <w:t>㪮䉂쉠䉔柂夽ㆩ㧃䩆</w:t>
      </w:r>
      <w:r>
        <w:rPr/>
        <w:t>ⴲ</w:t>
      </w:r>
      <w:r>
        <w:rPr/>
        <w:t>奤兙搻쉁淂獭쉾嘮⍩⤤ꍰ쉒뭰樯㘤</w:t>
      </w:r>
      <w:r>
        <w:rPr/>
        <w:t>ꤰ</w:t>
      </w:r>
      <w:r>
        <w:rPr/>
        <w:t>婬ꄦ繞总칸瀺牗偅涩┵瞵╺歧奦숰忂</w:t>
      </w:r>
      <w:r>
        <w:rPr/>
        <w:t>ꕖ</w:t>
      </w:r>
      <w:r>
        <w:rPr/>
        <w:t>㘽剈乫稦㝆癙囂쉔ㅦ圪ꅅ湦噰䁹⑔㜬뭡䝔敏卬⌦╒㪿橗숰囂㵩</w:t>
      </w:r>
      <w:r>
        <w:rPr/>
        <w:t>ꖩ</w:t>
      </w:r>
      <w:r>
        <w:rPr/>
        <w:t>渥畺匬斡숻歐攪쵈㥃䁣佶쉾</w:t>
      </w:r>
      <w:r>
        <w:rPr/>
        <w:t>ꖡꗂ</w:t>
      </w:r>
      <w:r>
        <w:rPr/>
        <w:t>䄨ꥡ⏂⫂ㄦ䩔怫⭁係꧎歬쉢柂䞬报庡㣂⤻练쉙䂩┵⍂뭡꥖썑쉉</w:t>
      </w:r>
      <w:r>
        <w:rPr/>
        <w:t>⡡</w:t>
      </w:r>
      <w:r>
        <w:rPr/>
        <w:t>쉡瓂㋃숥뭴張䐬㍏扣쉶Ⓜ矃ㅸ轇춡灡⸫뭃넪쉺睌牓쉮媵쵃ㆿ</w:t>
      </w:r>
      <w:r>
        <w:rPr/>
        <w:t>ꔲ</w:t>
      </w:r>
      <w:r>
        <w:rPr/>
        <w:t>ꅂ畠⪬幌幣㥅♤⛃싂칤繆䍈嚵轇忂ㄽ圪</w:t>
      </w:r>
      <w:r>
        <w:rPr/>
        <w:t>ⱺ</w:t>
      </w:r>
      <w:r>
        <w:rPr/>
        <w:t>挰㣂ꍞꇎ㈪䑋䀲橮昪숹</w:t>
      </w:r>
      <w:r>
        <w:rPr/>
        <w:t>⡈</w:t>
      </w:r>
      <w:r>
        <w:rPr/>
        <w:t>祃慒睳⍰畀猵睬떬奸컍奊曃칅癗싂숺幫橐췎䵶뭨췂慔唯⪡⩉ㄊꄩ숨㡎坔欰뭌싂⼷㋂殿⸰㥐㕂根</w:t>
      </w:r>
      <w:r>
        <w:rPr/>
        <w:t>ⱔ</w:t>
      </w:r>
      <w:r>
        <w:rPr/>
        <w:t>숺啤䱮䝲㈻決쉨䑶썑쉃ꅦ朻䌮㍲</w:t>
      </w:r>
      <w:r>
        <w:rPr/>
        <w:t>ꗂ</w:t>
      </w:r>
      <w:r>
        <w:rPr/>
        <w:t>뼯填䖱䉃췎ㄵ쉪츺欭砭</w:t>
      </w:r>
      <w:r>
        <w:rPr/>
        <w:t>ꤵ</w:t>
      </w:r>
      <w:r>
        <w:rPr/>
        <w:t>쉏瑗숪⹶⻍剀潨稪⽈奂獡</w:t>
      </w:r>
      <w:r>
        <w:rPr/>
        <w:t>ⱃ</w:t>
      </w:r>
      <w:r>
        <w:rPr/>
        <w:t>ꌹ䝒冻걬䠷㕱楁춡䙔浡㑺浉䑏숻⾣⽣㵹摘挤䳎婃쉧セ딥洭揂</w:t>
      </w:r>
      <w:r>
        <w:rPr/>
        <w:t>Ⱟ</w:t>
      </w:r>
      <w:r>
        <w:rPr/>
        <w:t>便ㆥ뼳</w:t>
      </w:r>
      <w:r>
        <w:rPr/>
        <w:t>⡩⹪</w:t>
      </w:r>
      <w:r>
        <w:rPr/>
        <w:t>牑쌬棂煬넹浭矂</w:t>
      </w:r>
      <w:r>
        <w:rPr/>
        <w:t>ꦣ</w:t>
      </w:r>
      <w:r>
        <w:rPr/>
        <w:t>吲轱䍹汾싂姂潩乆ㅔ㕷╦挱嗍庩</w:t>
      </w:r>
      <w:r>
        <w:rPr/>
        <w:t>ꔥ</w:t>
      </w:r>
      <w:r>
        <w:rPr/>
        <w:t>幧晞뼫绂䭲桙皩頳곂秂땉擂怬㕫ꅅ枵塢♓쵉⽚⥒싍䀴奦轫焽뇂䌪⩗嗃㭓㝴轏䃂泂</w:t>
      </w:r>
      <w:r>
        <w:rPr/>
        <w:t>⡇</w:t>
      </w:r>
      <w:r>
        <w:rPr/>
        <w:t>쉳淍ㅞ䮡牚瓂䕮咻뇂飃⩇쉀☪伺穒娨</w:t>
      </w:r>
      <w:r>
        <w:rPr/>
        <w:t>ꥈ</w:t>
      </w:r>
      <w:r>
        <w:rPr/>
        <w:t>㘻ꍳ牢㒬䞥晉뭭係숷䱏旍䜺濃債欲穳⸤佃묦㊻坱㨪⵴䘦숰㤶祀슮幸⥬ꌳ癨⨭걫☥쉨塞潗䜯彁뼪汆㝾焳佨㌱쉰塾슬뽹煌┷輵ㄫ⥤瑟婲싂䨽⨳⍸쉰╙收煯灘穩桅潆䩢拂㌪䦿截숤</w:t>
      </w:r>
      <w:r>
        <w:rPr/>
        <w:t>꧂</w:t>
      </w:r>
      <w:r>
        <w:rPr/>
        <w:t>升祘玮竂由䀺㏍券껂䎏쉉乁⨤쉡칑츳䲮쉡☴䲵싂ꥫ玬拂瀲坋싂劘㙵䁧竂䭏佢</w:t>
      </w:r>
      <w:r>
        <w:rPr/>
        <w:t>ꕧ</w:t>
      </w:r>
      <w:r>
        <w:rPr/>
        <w:t>奊┱椣睓ㅸ楔</w:t>
      </w:r>
      <w:r>
        <w:rPr/>
        <w:t>Ⱡ</w:t>
      </w:r>
      <w:r>
        <w:rPr/>
        <w:t>䦻ꆥ</w:t>
      </w:r>
      <w:r>
        <w:rPr/>
        <w:t>ꤹ</w:t>
      </w:r>
      <w:r>
        <w:rPr/>
        <w:t>쉣狂嫂</w:t>
      </w:r>
      <w:r>
        <w:rPr/>
        <w:t>ⷎ</w:t>
      </w:r>
      <w:r>
        <w:rPr/>
        <w:t>暡噈♊쉔㉣䤱盍圪㡪䎵䥖숸偢爥</w:t>
      </w:r>
      <w:r>
        <w:rPr/>
        <w:t>⢏</w:t>
      </w:r>
      <w:r>
        <w:rPr/>
        <w:t>땕㙐긥䶮敧拂繭煘港쉐</w:t>
      </w:r>
      <w:r>
        <w:rPr/>
        <w:t>ꦵ</w:t>
      </w:r>
      <w:r>
        <w:rPr/>
        <w:t>凂乐䱑掿⦩偒⑑쉧쉋晱숶㭢徣쉅ꌫ吥⨯琵숱쉌⽤牓截⭕徬伹䕷渫격㵴䱨쉤刪䆻믂磂偞㜪</w:t>
      </w:r>
      <w:r>
        <w:rPr/>
        <w:t>ꗃ</w:t>
      </w:r>
      <w:r>
        <w:rPr/>
        <w:t>祟䱑扎䠸</w:t>
      </w:r>
      <w:r>
        <w:rPr/>
        <w:t>ꔵ⩲</w:t>
      </w:r>
      <w:r>
        <w:rPr/>
        <w:t>捤쉳</w:t>
      </w:r>
      <w:r>
        <w:rPr/>
        <w:t>ꕁ</w:t>
      </w:r>
      <w:r>
        <w:rPr/>
        <w:t>睓怪⩬쉣祪槂沱攰䥕ꄪ䩸朶摓捐쉶纻䇂ㄱ匥摸晕湮쉠啺㩓嘨䒬ꅭ偎㠰䶩쉣䍈긨免╴䁡</w:t>
      </w:r>
      <w:r>
        <w:rPr/>
        <w:t>⡪Ⲯ</w:t>
      </w:r>
      <w:r>
        <w:rPr/>
        <w:t>䉠汈⭭</w:t>
      </w:r>
      <w:r>
        <w:rPr/>
        <w:t>Ⳃ</w:t>
      </w:r>
      <w:r>
        <w:rPr/>
        <w:t>깡䟂瞥狂㙵䚮爥쵶뇃㴩桡</w:t>
      </w:r>
      <w:r>
        <w:rPr/>
        <w:t>ꤨ⩬</w:t>
      </w:r>
      <w:r>
        <w:rPr/>
        <w:t>쉸僂쵁㟂䒮浖</w:t>
      </w:r>
    </w:p>
    <w:p>
      <w:pPr>
        <w:pStyle w:val="PreformattedText"/>
        <w:bidi w:val="0"/>
        <w:spacing w:before="0" w:after="0"/>
        <w:jc w:val="left"/>
        <w:rPr/>
      </w:pPr>
      <w:r>
        <w:rPr/>
        <w:t>䂱䩦䎬皻溏祄歬〺ㄶ䈨⑌健㕸䲩幣⩀䍰ꌭ偄婄쉭쉆轺㭠쉤㤣⬷⹮㑱⾥头㚵側慵䀫쉵橴㝱䍊⹓殘</w:t>
      </w:r>
      <w:r>
        <w:rPr/>
        <w:t>⡺</w:t>
      </w:r>
      <w:r>
        <w:rPr/>
        <w:t>晟뽆瞣䜳恓噅摇땀坪䕄地쉴浃㙇䙹渭숴䩀╦䀳頪匱䖘땑婈♗갲牐㢿敫䎣顷湙硙復츫싂眺쉱䓂쉲泂녒쉳杄癷伶枣䘊ꅙ䇂琥⑅夽㍡坫㷃硐輤儰㡟榡䄷⤸썯摅숷</w:t>
      </w:r>
      <w:r>
        <w:rPr/>
        <w:t>⡕</w:t>
      </w:r>
      <w:r>
        <w:rPr/>
        <w:t>殘㴴摪剮녮㫍偾剗㊮晠♍⺩쉢㚮╌컃亩⩣浪氺㙟杁䣂쉀䑉焰쉓告㧂涬栫恦쏂䆵䬤ꍍ㢿╙佈婆勍㊿婖猫䡎숣京檥</w:t>
      </w:r>
      <w:r>
        <w:rPr/>
        <w:t>ⵌ</w:t>
      </w:r>
      <w:r>
        <w:rPr/>
        <w:t>䔭䄴䁖쵬쏂瑊㴬〳슿䬪㍙숺깦嚣䤰亥⫂컍쉺妮㈺焽㑰幑ㅩ狂䙎䵲쉷㴭⹅恚䡖湤根싂슿䰳塕싂♦㵸䍂䝪쉩汲䄳楶礣瑕癒橖</w:t>
      </w:r>
      <w:r>
        <w:rPr/>
        <w:t>⡢</w:t>
      </w:r>
      <w:r>
        <w:rPr/>
        <w:t>玡顦䌲칭䥐뗍唺㩆</w:t>
      </w:r>
      <w:r>
        <w:rPr/>
        <w:t>⠰</w:t>
      </w:r>
      <w:r>
        <w:rPr/>
        <w:t>䘸批帥쉢春剹盂㭎쵑ꍟ㒩楖땓䗍</w:t>
      </w:r>
      <w:r>
        <w:rPr/>
        <w:t>ⳍ</w:t>
      </w:r>
      <w:r>
        <w:rPr/>
        <w:t>帳癈䍱☺㴣歭쵊싂♙ꅉ싂扤㕵浟슱㠶㭄漤幠䕢䅶䖱⭄칣慅캩吣嘦榿믍⭆偨숦扂爪촴案煨걩橨ꆏ캬쉸廂㤨窱摴쉫</w:t>
      </w:r>
      <w:r>
        <w:rPr/>
        <w:t>Ɐ</w:t>
      </w:r>
      <w:r>
        <w:rPr/>
        <w:t>쉎氲䍒쉶扥</w:t>
      </w:r>
      <w:r>
        <w:rPr/>
        <w:t>ꕧ</w:t>
      </w:r>
      <w:r>
        <w:rPr/>
        <w:t>䫂칬呍溿繹⍴㋂珂⨲⍡彙啯긮㩊琱㈲뾬♑惂⭀䕣䱧淂䄽䑵唯䅹㈣㢮갪捱䡤栶䉍橚⾘弻䨷䝕刮꥚顁⦬㥣㏂汃婕</w:t>
      </w:r>
      <w:r>
        <w:rPr/>
        <w:t>ꤣ</w:t>
      </w:r>
      <w:r>
        <w:rPr/>
        <w:t>猯婀㌪剢䘲榬묮堣ꥧ⻍⹯╸硶䡢䑴栩䕒슩쉱浤</w:t>
      </w:r>
      <w:r>
        <w:rPr/>
        <w:t>ꕂ</w:t>
      </w:r>
      <w:r>
        <w:rPr/>
        <w:t>ꌽ㭁瀪纏걀ち啄쉎㮵쉇䴫壂⾣桨뭾牀칠㕴で轍礪歬䒏幈塠瑌顦啤㉖쉆婏柂뼻쉑庻帥쉦䌳컂䡀䞩ヂ⭾祵漲⩢呭⶿ㅑ䬰歓轣䱉숨儰橕썁넽㵔輫厱ㅁ㚬玵</w:t>
      </w:r>
      <w:r>
        <w:rPr/>
        <w:t>ⲏ</w:t>
      </w:r>
      <w:r>
        <w:rPr/>
        <w:t>噭で捄䊏厬匵彯㵔剆</w:t>
      </w:r>
      <w:r>
        <w:rPr/>
        <w:t>⣂</w:t>
      </w:r>
      <w:r>
        <w:rPr/>
        <w:t>쉚档뼺쉀깞奆睓␷砸㥵桞⩉弯䲿㦻쉗⾘愷츪窻뼲䕴㬤</w:t>
      </w:r>
      <w:r>
        <w:rPr/>
        <w:t>ꤪ</w:t>
      </w:r>
      <w:r>
        <w:rPr/>
        <w:t>쵷琯乮揂숨䭦儤쉾⥍煖⩙</w:t>
      </w:r>
      <w:r>
        <w:rPr/>
        <w:t>ꖱ</w:t>
      </w:r>
      <w:r>
        <w:rPr/>
        <w:t>㵑惂⫍瀱䓂冮欵䕖㛍⩊畋噶傻⩔쉉示狍ꥮ䭵扰숩␸帣弦痂</w:t>
      </w:r>
      <w:r>
        <w:rPr/>
        <w:t>ⰳ</w:t>
      </w:r>
      <w:r>
        <w:rPr/>
        <w:t>歘慾⭹栣幡䭚䑕繕♂</w:t>
      </w:r>
      <w:r>
        <w:rPr/>
        <w:t>⣂</w:t>
      </w:r>
      <w:r>
        <w:rPr/>
        <w:t>숹뽨쉷瑢쉩剄啋ꥱ뽸䩚䙐䉦쌥婖啌栯硹侏䡍䝒⤪숱⭈獌怨㵪幮縪숽瑨医怺⦩奮䲵㡐䕡甫쉱숺㫍ꥶ</w:t>
      </w:r>
      <w:r>
        <w:rPr/>
        <w:t>⡚</w:t>
      </w:r>
      <w:r>
        <w:rPr/>
        <w:t>恱걞〹畚兔츳⤤㈪轮咥숪㕒쉖</w:t>
      </w:r>
      <w:r>
        <w:rPr/>
        <w:t>꧂ꥇ</w:t>
      </w:r>
      <w:r>
        <w:rPr/>
        <w:t>唲啓</w:t>
      </w:r>
      <w:r>
        <w:rPr/>
        <w:t>⣂</w:t>
      </w:r>
      <w:r>
        <w:rPr/>
        <w:t>犩䍤껂呱桦㞵㬸놵쉕氳忂喥轰㏂싂ꍭ㔰癐뼤쉺쉓祪癱炥㪿숬䩚卭戻灎</w:t>
      </w:r>
      <w:r>
        <w:rPr/>
        <w:t>Ⳏ</w:t>
      </w:r>
      <w:r>
        <w:rPr/>
        <w:t>쉮桅〦朊쉹唦⧂礸쉵䤯䌰亣滂䈥才杏㞥긲睰ꅞ쉅畏</w:t>
      </w:r>
      <w:r>
        <w:rPr/>
        <w:t>ꔪ</w:t>
      </w:r>
      <w:r>
        <w:rPr/>
        <w:t>⢻</w:t>
      </w:r>
      <w:r>
        <w:rPr/>
        <w:t>瑱쉾塡습奡䐤놵敫썰杭摷쉲埃窩炬땶갪丱ꏂ⎏깱㗂繮搣潨뮱䢥斘갳申灤㏂摢偅</w:t>
      </w:r>
      <w:r>
        <w:rPr/>
        <w:t>ꤻ</w:t>
      </w:r>
      <w:r>
        <w:rPr/>
        <w:t>砪캱</w:t>
      </w:r>
      <w:r>
        <w:rPr/>
        <w:t>꧍</w:t>
      </w:r>
      <w:r>
        <w:rPr/>
        <w:t>婘轸㥶䆩庬眦䤫皡縪</w:t>
      </w:r>
      <w:r>
        <w:rPr/>
        <w:t>ⶥ</w:t>
      </w:r>
      <w:r>
        <w:rPr/>
        <w:t>쵎␶剑硉縤輵㧎彵瀺묦渤䕙⹐⽗ㅍ䡾䘦쉭슿煖獩䞩䈹⑔卷</w:t>
      </w:r>
      <w:r>
        <w:rPr/>
        <w:t>ꕀ</w:t>
      </w:r>
      <w:r>
        <w:rPr/>
        <w:t>㝒뭲瑚㉷乚䌷啷썴禵▵춮슩䂵刷总쉧輩晙䅷恞⤴娪㴩䕮女ㅢ朹녨儯넦⒩硑䈹㈶繦渦</w:t>
      </w:r>
      <w:r>
        <w:rPr/>
        <w:t>⡳</w:t>
      </w:r>
      <w:r>
        <w:rPr/>
        <w:t>싂쉀乯</w:t>
      </w:r>
      <w:r>
        <w:rPr/>
        <w:t>ꥁ</w:t>
      </w:r>
      <w:r>
        <w:rPr/>
        <w:t>㵣㕩䕘</w:t>
      </w:r>
      <w:r>
        <w:rPr/>
        <w:t>ⰷ</w:t>
      </w:r>
      <w:r>
        <w:rPr/>
        <w:t>晃쉷攻灙偂뽤太⼶숲䄷掏旂⾣㝃⩸懎ㅪ扶䉇촴♰瑟┪彲㉸⩃䝴䍡桥칦</w:t>
      </w:r>
      <w:r>
        <w:rPr/>
        <w:t>Ⳃ</w:t>
      </w:r>
      <w:r>
        <w:rPr/>
        <w:t>ꌺ䓂姍ꥶ쏂싂ꅭ쉊婗⽙湋嘩</w:t>
      </w:r>
      <w:r>
        <w:rPr/>
        <w:t>ꥊ</w:t>
      </w:r>
      <w:r>
        <w:rPr/>
        <w:t>싂쉹뽵噪坈仍灤幙䗂塷卭㔪뇂⥊슮䙇睊㉰利⪥⭤涣䚣偹廃曎숽弨咏</w:t>
      </w:r>
      <w:r>
        <w:rPr/>
        <w:t>ꤴ</w:t>
      </w:r>
      <w:r>
        <w:rPr/>
        <w:t>畈捄泂娤㑯슬촸榣⍧䑩晗浭䌵抻쉇⿂瘰䡄晁</w:t>
      </w:r>
      <w:r>
        <w:rPr/>
        <w:t>ꕧ</w:t>
      </w:r>
      <w:r>
        <w:rPr/>
        <w:t>㥺뿎썀书敨쉡⻃뽫쉤</w:t>
      </w:r>
      <w:r>
        <w:rPr/>
        <w:t>꥟</w:t>
      </w:r>
      <w:r>
        <w:rPr/>
        <w:t>깉쉑暬挷步疏砭䙞䒡䝹촬氬</w:t>
      </w:r>
      <w:r>
        <w:rPr/>
        <w:t>ⵏ</w:t>
      </w:r>
      <w:r>
        <w:rPr/>
        <w:t>䠯䆥䩒䡺顴칏㇂㞡株㍵⩌깈㪡</w:t>
      </w:r>
      <w:r>
        <w:rPr/>
        <w:t>ⶩ</w:t>
      </w:r>
      <w:r>
        <w:rPr/>
        <w:t>싂杷썑녹䭥煲⨳材燂挽煙㑺偩䧂䙡祲烂䡢</w:t>
      </w:r>
      <w:r>
        <w:rPr/>
        <w:t>ⵃ</w:t>
      </w:r>
      <w:r>
        <w:rPr/>
        <w:t>湋ꌺ歆㟂䚮兕坰㥎繌漶䏂⒩椶奴炬槂䑆ꏂ⫂轺㝤⽎慄慯⫂쉉嘫歯䙇纏ㅙ</w:t>
      </w:r>
      <w:r>
        <w:rPr/>
        <w:t>ⰴ</w:t>
      </w:r>
      <w:r>
        <w:rPr/>
        <w:t>澱⼬顡</w:t>
      </w:r>
      <w:r>
        <w:rPr/>
        <w:t>ꕑ</w:t>
      </w:r>
      <w:r>
        <w:rPr/>
        <w:t>空漵䓂嗍忂堩㍕䔨䍮⨦棂䒻礥睢奸婥⨶げ싂佪割</w:t>
      </w:r>
      <w:r>
        <w:rPr/>
        <w:t>꤬</w:t>
      </w:r>
      <w:r>
        <w:rPr/>
        <w:t>쵔堵쉎㙄灂颡㥕</w:t>
      </w:r>
      <w:r>
        <w:rPr/>
        <w:t>ꕬ</w:t>
      </w:r>
      <w:r>
        <w:rPr/>
        <w:t>潖潰㌩쎱壂渪伤ꥹ⨲ꆥ⨪娪灾暱瑾⨫⼲瑢揎剟㶻⭊汁▬㵬偤顀契浑㉑撩딴猺땷䅕䠻欶⑸硒毂</w:t>
      </w:r>
      <w:r>
        <w:rPr/>
        <w:t>⡉</w:t>
      </w:r>
      <w:r>
        <w:rPr/>
        <w:t>㵶樽晨䚬劣㞩♊㒮숱㶡⩸塊硁쵐敏癖싂㡙</w:t>
      </w:r>
      <w:r>
        <w:rPr/>
        <w:t>ꔱ</w:t>
      </w:r>
      <w:r>
        <w:rPr/>
        <w:t>儱䤨딣㙗永渣뽖걱䴴㘰物슱憮呵쉍쉧</w:t>
      </w:r>
      <w:r>
        <w:rPr/>
        <w:t>ⱡ</w:t>
      </w:r>
      <w:r>
        <w:rPr/>
        <w:t>眹佀⑤盂⧂䱁礳未妥囂⬸杂䥔㔲츥䑂灧嘽區懂䍭슩쉉撥ケ⹷幧ぢ掣䊥咩</w:t>
      </w:r>
      <w:r>
        <w:rPr/>
        <w:t>ꥀ</w:t>
      </w:r>
      <w:r>
        <w:rPr/>
        <w:t>䓂顆䙙䅲칣扡䩰沵㈣츴纥숶地别㛂䅤뭞⍾㡢洬ꥮ㫂</w:t>
      </w:r>
      <w:r>
        <w:rPr/>
        <w:t>⠷</w:t>
      </w:r>
      <w:r>
        <w:rPr/>
        <w:t>ㅓ쉁䨵牭昵汑㛃꺥䠣愴숽⪡</w:t>
      </w:r>
      <w:r>
        <w:rPr/>
        <w:t>ⴭ</w:t>
      </w:r>
      <w:r>
        <w:rPr/>
        <w:t>瀵⴮숮手祳稩쉦卋冬㉘⎩頊呏⩧〷礵╷乾㒣썪䍗녡澵싂촶⹶䄰樬뼥숻慖칉</w:t>
      </w:r>
      <w:r>
        <w:rPr/>
        <w:t>ꦩ</w:t>
      </w:r>
      <w:r>
        <w:rPr/>
        <w:t>㡺烂☩䌵㌪㶮㑋祉汰䐰⹉䨷숴塄喩┪㭖㙉彤䀱䥊갩㙅轌瑮し漮쉪췂㨪뭷ꅢ奥䦩깡칫ꌭ卮檵쌩㩉䮩灀妵恌瀮割汎壂墘쏂朹挮썓斡塱㥠</w:t>
      </w:r>
      <w:r>
        <w:rPr/>
        <w:t>ⰰ</w:t>
      </w:r>
      <w:r>
        <w:rPr/>
        <w:t>䰰땚䵑㍇</w:t>
      </w:r>
      <w:r>
        <w:rPr/>
        <w:t>ꕬ</w:t>
      </w:r>
      <w:r>
        <w:rPr/>
        <w:t>ꍓ搽湞湶浵뼭⨦⮱䜶ꌣ䅆♠敄弶ꥬ浴洵な♠쉺乬輰습칖頷䔶㖩䘪䅗婀慴싂㍌塊䔷⹃␦吮싂䂬呶</w:t>
      </w:r>
      <w:r>
        <w:rPr/>
        <w:t>ⵙ</w:t>
      </w:r>
      <w:r>
        <w:rPr/>
        <w:t>協滂</w:t>
      </w:r>
      <w:r>
        <w:rPr/>
        <w:t>ꕸ</w:t>
      </w:r>
      <w:r>
        <w:rPr/>
        <w:t>⡢</w:t>
      </w:r>
      <w:r>
        <w:rPr/>
        <w:t>圲슩쉊뾘䭷獺妡⺿暥싂</w:t>
      </w:r>
      <w:r>
        <w:rPr/>
        <w:t>ⱞ⒣</w:t>
      </w:r>
      <w:r>
        <w:rPr/>
        <w:t>案癸</w:t>
      </w:r>
      <w:r>
        <w:rPr/>
        <w:t>⠺⥤</w:t>
      </w:r>
      <w:r>
        <w:rPr/>
        <w:t>䂡ㅗ硾ꥺ㭄捧䲘쉯歙帷㑪こ橳갪桸婞걂</w:t>
      </w:r>
      <w:r>
        <w:rPr/>
        <w:t>⡥</w:t>
      </w:r>
      <w:r>
        <w:rPr/>
        <w:t>㋂썬㢻啅뽨欶楢慨焲䄽桟ꅇ슬砵輶䴽僂昭䀽숺稨㍹伸껂戥䙪녰奠ㆻ믂</w:t>
      </w:r>
      <w:r>
        <w:rPr/>
        <w:t>⡴</w:t>
      </w:r>
      <w:r>
        <w:rPr/>
        <w:t>㠩</w:t>
      </w:r>
      <w:r>
        <w:rPr/>
        <w:t>Ⱔ</w:t>
      </w:r>
      <w:r>
        <w:rPr/>
        <w:t>獋湾</w:t>
      </w:r>
      <w:r>
        <w:rPr/>
        <w:t>ⵢ</w:t>
      </w:r>
      <w:r>
        <w:rPr/>
        <w:t>㘻帷㷂㡟껂䱡㒡㑃乢⚵毃뽚녢塐䀪</w:t>
      </w:r>
      <w:r>
        <w:rPr/>
        <w:t>⡃</w:t>
      </w:r>
      <w:r>
        <w:rPr/>
        <w:t>䳂䶩⹾넲䬽瑭䌯┭攩潵╁䑗剄彵숻戲䵁挹㵵䩋㉚䰸掵攪戥⩊砮硩ゥ䈳俎繲</w:t>
      </w:r>
      <w:r>
        <w:rPr/>
        <w:t>Ɑ</w:t>
      </w:r>
      <w:r>
        <w:rPr/>
        <w:t>牢廂뭯쉓揂㘫㡕</w:t>
      </w:r>
      <w:r>
        <w:rPr/>
        <w:t>ꗂ</w:t>
      </w:r>
      <w:r>
        <w:rPr/>
        <w:t>뭄䗎䁬䍃쉈唯⽠吱㍡①숴썳捏佌㕍坧슻稴쌪剢偪輺匳녮㐲て捹曂䕷쉏숨䑈쉸汷䍣␻湤</w:t>
      </w:r>
      <w:r>
        <w:rPr/>
        <w:t>⡓</w:t>
      </w:r>
      <w:r>
        <w:rPr/>
        <w:t>幬烂塙䭭䬽㡏浩愯燂䍙瑺⩆깦恏쵤䍉圮ㅲ쉴励䘴ㅷ䚱轳幗䨯顲⏍</w:t>
      </w:r>
      <w:r>
        <w:rPr/>
        <w:t>ⰷ</w:t>
      </w:r>
      <w:r>
        <w:rPr/>
        <w:t>伦㙨䉡檥伯뽔쉑啒昣㑂ꄮ꺣⽄橙畳汤䩩깫剭䅂⽠㵪礪瘸꥘숫깴칐㶏⪏昳䜷扃쉩中䇂姎䥁塈䶥姂껂幧싂匫㋂䵟噍⌨敍幺㎏潢⭎卧涵佤䅆姂쏂瑠兯杞噘츶捎䨻땂▱꥞睓佀┺䜫ꅹ묲숪涵牊䱦湅杨瞥</w:t>
      </w:r>
      <w:r>
        <w:rPr/>
        <w:t>⢿</w:t>
      </w:r>
      <w:r>
        <w:rPr/>
        <w:t>迂㜷뗂숺权㝉쉴쉤䤪쉈⬥畲攨䍀뭷㑂乗</w:t>
      </w:r>
      <w:r>
        <w:rPr/>
        <w:t>ꥀ꧃</w:t>
      </w:r>
      <w:r>
        <w:rPr/>
        <w:t>媩䈵⹸䋂琴噶榏숶ㅡ穞䑫</w:t>
      </w:r>
      <w:r>
        <w:rPr/>
        <w:t>⠴</w:t>
      </w:r>
      <w:r>
        <w:rPr/>
        <w:t>瓂㦮囃⸭䵞䦏䦩晱⒩斬䱳⩗뽗ꍀ걃婘⑩嘻깎幹껂䃎걡幌㌭츸㭨桱쎿쉚╷轫⍒㇃爻硐䧂ㄦ䵲皘㝅燂뾩뾩䚣剭䐱쉀슡☽습ꇂ塞な颮䊣쉃幕쉚┪勂⏂뼦潹轺乣⩠ꥭ깇煤溱㥭뼊欲⌶숰吻슩敮䛂晹瑾䍙쉥汣䌺氨汸겮䌲숨浞福ꥺ卢刣灳瘶呶䡦㣂欥ꍬ䂡婱䭊㦩⥲疥关搯媏殘瑊⛂畾晃彘칄婌녃改㡁㏂</w:t>
      </w:r>
      <w:r>
        <w:rPr/>
        <w:t>⠰⠩⹌</w:t>
      </w:r>
      <w:r>
        <w:rPr/>
        <w:t>뇂坁숹쵬</w:t>
      </w:r>
      <w:r>
        <w:rPr/>
        <w:t>⣎⑲</w:t>
      </w:r>
      <w:r>
        <w:rPr/>
        <w:t>櫂搭┪ꥰ⽄凂䖱숪淂㙑倭싂</w:t>
      </w:r>
      <w:r>
        <w:rPr/>
        <w:t>⣎</w:t>
      </w:r>
      <w:r>
        <w:rPr/>
        <w:t>䨹⨹⴮亡医恌쉒</w:t>
      </w:r>
      <w:r>
        <w:rPr/>
        <w:t>ⲿ</w:t>
      </w:r>
      <w:r>
        <w:rPr/>
        <w:t>ぢꥰꥯꥷ帥㝞숳곂녎櫂⼯䅟礱⹗⬱⌨숮⬩嚘썇⩂惂椲㐻桪浈瀸畄㶣搥㵯啵噎吥녟㭵땯쉯숪숭쉍슱⫂쵟塘佺兯嘰걵癬撱愺䍪䬲杭迂뗂繳竃䫂㡌橙桁</w:t>
      </w:r>
      <w:r>
        <w:rPr/>
        <w:t>ꕀ</w:t>
      </w:r>
      <w:r>
        <w:rPr/>
        <w:t>啳杒畎礫忂却䵃⍄껎䒱⭎䏍汔숷▣</w:t>
      </w:r>
      <w:r>
        <w:rPr/>
        <w:t>ⲩ</w:t>
      </w:r>
      <w:r>
        <w:rPr/>
        <w:t>걷田▻숤瞩呁쉸㈣쉇쉣煆묫싂欥⸥뽧歍䱷ꅩ쉇㡒</w:t>
      </w:r>
      <w:r>
        <w:rPr/>
        <w:t>⡣</w:t>
      </w:r>
      <w:r>
        <w:rPr/>
        <w:t>뿂碮噶獂㘥㐸畖顚쉰拂倩歟戯䁨唦汧</w:t>
      </w:r>
      <w:r>
        <w:rPr/>
        <w:t>ꔭ</w:t>
      </w:r>
      <w:r>
        <w:rPr/>
        <w:t>渽⩟⨤칄쉉折婒䡇唣刪瘽癘晠䵭壎摢忂싂</w:t>
      </w:r>
      <w:r>
        <w:rPr/>
        <w:t>⠨</w:t>
      </w:r>
      <w:r>
        <w:rPr/>
        <w:t>㶘ㅍ頻뭬㉥㣂晥캱뭥堨牫柂強伻</w:t>
      </w:r>
      <w:r>
        <w:rPr/>
        <w:t>ⰸ</w:t>
      </w:r>
      <w:r>
        <w:rPr/>
        <w:t>惂痍〸⯃奕㭬婎乁頽䔨⹳㑐湚╉淂劮淎㑤䪘汨洷㝘樯癣칅⩁㥊滂癀ꍦ妮彞쉉䅞牬橀㷂桷치⹆쎏♲충爲疘ꍅ⹹惍䤫놱념桑灆묲冣䡵䁍伳⼸⻂娨徘쉮畸辩⸨勂㔴䉯⹁㖿긮딩㪘㞬淂涩⥄쉭㑤뽸䩷矃⪿睂䜪摣⸵牫쉵啊꺿䇃싂熣䙭材敐橵</w:t>
      </w:r>
      <w:r>
        <w:rPr/>
        <w:t>ⴵ</w:t>
      </w:r>
      <w:r>
        <w:rPr/>
        <w:t>㪩썔쉭䅃穏做䭅㘤啑疻⛂瑒禡儰숪墣㵆繣</w:t>
      </w:r>
      <w:r>
        <w:rPr/>
        <w:t>⣂</w:t>
      </w:r>
      <w:r>
        <w:rPr/>
        <w:t>抮</w:t>
      </w:r>
      <w:r>
        <w:rPr/>
        <w:t>⣍</w:t>
      </w:r>
      <w:r>
        <w:rPr/>
        <w:t>嚏䥦싂攽뾩쉍书帳쉾쉡싂堬呰츮㑭슩頵兎抩瀷榩䣂녖슬具䏂䆿䕺䁙楤䱗츺朱割摥轅汳䑓䁪╪뽉幌颣撡⹴슡䥗春갨</w:t>
      </w:r>
      <w:r>
        <w:rPr/>
        <w:t>ꔫ</w:t>
      </w:r>
      <w:r>
        <w:rPr/>
        <w:t>쉾䛂</w:t>
      </w:r>
      <w:r>
        <w:rPr/>
        <w:t>ⵤ</w:t>
      </w:r>
      <w:r>
        <w:rPr/>
        <w:t>㍳䠻轘싂伯슩⍗懂㝒泂쉡䷎싂뭳⤷䃂迂䡡㭙䜴싍슩㝹뭰㇂段쉰改㉃</w:t>
      </w:r>
      <w:r>
        <w:rPr/>
        <w:t>⡳</w:t>
      </w:r>
      <w:r>
        <w:rPr/>
        <w:t>㩾</w:t>
      </w:r>
      <w:r>
        <w:rPr/>
        <w:t>ⴻ</w:t>
      </w:r>
      <w:r>
        <w:rPr/>
        <w:t>쉌쉂⨽捱</w:t>
      </w:r>
      <w:r>
        <w:rPr/>
        <w:t>ⴥ╞</w:t>
      </w:r>
      <w:r>
        <w:rPr/>
        <w:t>剟⦿슻䰷싎捯䃂뭍깆ぷ뭰呲焮樳忂愸걔䕮桍䤹슏槂歔䖘卄堹䨩뭄亣畂㣂㚩깬滂⥫⩆</w:t>
      </w:r>
      <w:r>
        <w:rPr/>
        <w:t>⢬</w:t>
      </w:r>
      <w:r>
        <w:rPr/>
        <w:t>㥧啢浕숸唴噋元劮ꥥ忂碘ꌶ쉗䙍熵</w:t>
      </w:r>
      <w:r>
        <w:rPr/>
        <w:t>ꦵ▻</w:t>
      </w:r>
      <w:r>
        <w:rPr/>
        <w:t>⡓</w:t>
      </w:r>
      <w:r>
        <w:rPr/>
        <w:t>呖꺘⨯祙婳呍</w:t>
      </w:r>
      <w:r>
        <w:rPr/>
        <w:t>ⴽ</w:t>
      </w:r>
      <w:r>
        <w:rPr/>
        <w:t>擃乔갯䐊欫</w:t>
      </w:r>
      <w:r>
        <w:rPr/>
        <w:t>ꥎ</w:t>
      </w:r>
      <w:r>
        <w:rPr/>
        <w:t>䁂䯂䱩慫为쉒뮻⪿昸懎㍤瓂晞쵁棎</w:t>
      </w:r>
      <w:r>
        <w:rPr/>
        <w:t>⠩</w:t>
      </w:r>
      <w:r>
        <w:rPr/>
        <w:t>朴⩒曍䉺浡껂昸꺡娨딥灯䨫㕊</w:t>
      </w:r>
      <w:r>
        <w:rPr/>
        <w:t>ⲱ</w:t>
      </w:r>
      <w:r>
        <w:rPr/>
        <w:t>䠩숽瑞惂唨呗琩㯂⭎䌷弣㕑㝊㈨淂橗樥⫂</w:t>
      </w:r>
      <w:r>
        <w:rPr/>
        <w:t>⡔Ɱ</w:t>
      </w:r>
      <w:r>
        <w:rPr/>
        <w:t>兀愫䲏ꥴ䑰㉤皥㥬</w:t>
      </w:r>
      <w:r>
        <w:rPr/>
        <w:t>ꕈ</w:t>
      </w:r>
      <w:r>
        <w:rPr/>
        <w:t>싂摙숱뮘瀪潚㍍㠸澣干佔绂⎮睁䩡ㄳ㙯䑣牑晭쉭壂쉹㍌뭠㡷㩗奡쉍矂␰慞泂⫂쉁䆻汁瀱唭扦晈势땡正頷睈ꍔ迂쉊숸慤쉧칕㘰匲㙀佅쉆䒿ꇂ栩㝸卍䃂싂呶⩤忂</w:t>
      </w:r>
      <w:r>
        <w:rPr/>
        <w:t>Ⲭ</w:t>
      </w:r>
      <w:r>
        <w:rPr/>
        <w:t>⺩楃⹖</w:t>
      </w:r>
      <w:r>
        <w:rPr/>
        <w:t>Ⱬ</w:t>
      </w:r>
      <w:r>
        <w:rPr/>
        <w:t>㵆桺慮䭫奾勃슬칵兗炡䍌ㆮ䅬숦撏燂ꏂ磍轥瑚潖摕촹㑇兟顪딨坹卋㠲㡴幢奈㦣棂懂딶䰰㉕潦</w:t>
      </w:r>
      <w:r>
        <w:rPr/>
        <w:t>ꕚ</w:t>
      </w:r>
      <w:r>
        <w:rPr/>
        <w:t>㑦捯</w:t>
      </w:r>
      <w:r>
        <w:rPr/>
        <w:t>꤭</w:t>
      </w:r>
      <w:r>
        <w:rPr/>
        <w:t>卨䡤ꄭ㧂䉕呟녃무剃剀幤䚣쉾숯稷剶습㍈窥畂塬灄奆슱ㄦꎿ⑪瑀瓃䫂礣슥⮱伪轾㨯攬䅠쌣㓂䝵⍨橚晷♞㔨牶⚣숫쉅䕳喱╅쵉潤⒣⎵数㒣憬堯䱢숨匩㐥㥱扁灏摇䁐갯䁬䀤䩔㜱䍔쉘冏쉺묶䵆協䍵昽䵊其슡婞䥀磂堸격顫圣異⑌⍸쏂숷⫂䶵쉶䁖暮杀偘䅐顆牤㝥♦숪祟⵭项ㆣ椬</w:t>
      </w:r>
      <w:r>
        <w:rPr/>
        <w:t>ꕖ</w:t>
      </w:r>
      <w:r>
        <w:rPr/>
        <w:t>䡚⍤</w:t>
      </w:r>
      <w:r>
        <w:rPr/>
        <w:t>⠸ⲩ</w:t>
      </w:r>
      <w:r>
        <w:rPr/>
        <w:t>쉸塉㙐쉙怴榥挪塅싂彤㝾㓂䪡礰楦믂쉄겵㵑㩞䅾瀪穁</w:t>
      </w:r>
      <w:r>
        <w:rPr/>
        <w:t>ⵑꕗ</w:t>
      </w:r>
      <w:r>
        <w:rPr/>
        <w:t>칑捧䍦徿곂恍䩐楹熡穗慫</w:t>
      </w:r>
      <w:r>
        <w:rPr/>
        <w:t>ꥅ</w:t>
      </w:r>
      <w:r>
        <w:rPr/>
        <w:t>剧䥬矂</w:t>
      </w:r>
      <w:r>
        <w:rPr/>
        <w:t>ꥁ</w:t>
      </w:r>
      <w:r>
        <w:rPr/>
        <w:t>欵컂噦潑㧂쉾긦䑇䝇圴䇂぀뽴⫍녞癷쵬䝧楐噡扏</w:t>
      </w:r>
      <w:r>
        <w:rPr/>
        <w:t>ⱙ</w:t>
      </w:r>
      <w:r>
        <w:rPr/>
        <w:t>痂쉦獅㡳㭷䈩㧂爬ㅖ⍉婓</w:t>
      </w:r>
      <w:r>
        <w:rPr/>
        <w:t>ⵔ</w:t>
      </w:r>
      <w:r>
        <w:rPr/>
        <w:t>䂮㗂攣䉌쉑⭂嚡磂뭆뽕慗䄫煾睉</w:t>
      </w:r>
      <w:r>
        <w:rPr/>
        <w:t>⡺</w:t>
      </w:r>
      <w:r>
        <w:rPr/>
        <w:t>뽌碥딱效㖣녰睅灡뭐婉沩彲썠Ⓜ땸恂䫂柂쉇盂⫂窥礰</w:t>
      </w:r>
      <w:r>
        <w:rPr/>
        <w:t>ⱨ</w:t>
      </w:r>
      <w:r>
        <w:rPr/>
        <w:t>䔦䭕窡⨭眷砣␳</w:t>
      </w:r>
      <w:r>
        <w:rPr/>
        <w:t>ⱚ</w:t>
      </w:r>
      <w:r>
        <w:rPr/>
        <w:t>㛂䷂憩따쵱⩑숩</w:t>
      </w:r>
      <w:r>
        <w:rPr/>
        <w:t>⡲</w:t>
      </w:r>
      <w:r>
        <w:rPr/>
        <w:t>恘</w:t>
      </w:r>
      <w:r>
        <w:rPr/>
        <w:t>ꥌ◂</w:t>
      </w:r>
      <w:r>
        <w:rPr/>
        <w:t>䙮</w:t>
      </w:r>
      <w:r>
        <w:rPr/>
        <w:t>ꦵ</w:t>
      </w:r>
      <w:r>
        <w:rPr/>
        <w:t>ꍊ砫㨬壂㠲㐱쉳</w:t>
      </w:r>
      <w:r>
        <w:rPr/>
        <w:t>꧃</w:t>
      </w:r>
      <w:r>
        <w:rPr/>
        <w:t>뗂</w:t>
      </w:r>
      <w:r>
        <w:rPr/>
        <w:t>ꔽ</w:t>
      </w:r>
      <w:r>
        <w:rPr/>
        <w:t>숪ꥨ楮⛍䍏煸扂顴强뭆◂欫㩫飂⽸䉚偣숴쉦呹䙐뽗㡌숦㩇年⍠由㴶㥾矂祏</w:t>
      </w:r>
      <w:r>
        <w:rPr/>
        <w:t>ꕧ</w:t>
      </w:r>
      <w:r>
        <w:rPr/>
        <w:t>꺩睁泂⹘숥싍쉐䗂冱䕅숻ꌽ绂痂轹恍甦畎㘱䟂殱녷␲ヂ쉇쉒噗䌳ㅈ㥨塱</w:t>
      </w:r>
      <w:r>
        <w:rPr/>
        <w:t>ꤳ</w:t>
      </w:r>
      <w:r>
        <w:rPr/>
        <w:t>灦긊䥱</w:t>
      </w:r>
      <w:r>
        <w:rPr/>
        <w:t>Ⲯ</w:t>
      </w:r>
      <w:r>
        <w:rPr/>
        <w:t>믂䱃摌걣숩䵐婌䝲参䩟썁숲䙬昪䉕㙅긫槂</w:t>
      </w:r>
      <w:r>
        <w:rPr/>
        <w:t>ⵗ⩰</w:t>
      </w:r>
      <w:r>
        <w:rPr/>
        <w:t>伪痎슡㩐䂬迂䱶ヂ漬乍楏䬲瑷桓⯂䕆ꄶ噈싂뽰彯㬱㫂㌥䉾꺻輹㨷㖏쉗哂娥梥㡏斻媻殿ꇂ淂歗䠫䈯ꄯ个桎╰ꍱ橁磂煮溻申獘呶䭭捙忂</w:t>
      </w:r>
      <w:r>
        <w:rPr/>
        <w:t>⡨</w:t>
      </w:r>
      <w:r>
        <w:rPr/>
        <w:t>倹⌻䉰憣긲숲</w:t>
      </w:r>
      <w:r>
        <w:rPr/>
        <w:t>ꤸ</w:t>
      </w:r>
      <w:r>
        <w:rPr/>
        <w:t>婯䵟剟⦱嗂㌲쉥桉浺椨洭䁅稲惃⌫墩砭땮⭅⒱砸䕂녩攪䑵䎣扒슏嘦쉸</w:t>
      </w:r>
      <w:r>
        <w:rPr/>
        <w:t>ⷂ</w:t>
      </w:r>
      <w:r>
        <w:rPr/>
        <w:t>䙟</w:t>
      </w:r>
      <w:r>
        <w:rPr/>
        <w:t>Ⱓ</w:t>
      </w:r>
      <w:r>
        <w:rPr/>
        <w:t>㋂刱⩆报牚숰칮㧂깪眰숹樵皘쉥睔쉪䱈懂ꄦ渫쉤䎥協⍰帤녥䙆䢘㉏촫⑈眻ㆮ妘㦣쉤ꍫ䌯䬭㧂␣⭋暘⼱</w:t>
      </w:r>
      <w:r>
        <w:rPr/>
        <w:t>⠬</w:t>
      </w:r>
      <w:r>
        <w:rPr/>
        <w:t>亘촹䭨㨸⤥숵䔳兕復칌冿♍䍰ㅺ⍨㈣㊥⼤䕕牠䈪ㅺ夻뽇쉞뭩癔⭺歇䌩䂘扳쉣ꌴ⾘穧슮츦</w:t>
      </w:r>
      <w:r>
        <w:rPr/>
        <w:t>ꦩ</w:t>
      </w:r>
      <w:r>
        <w:rPr/>
        <w:t>걏䕣</w:t>
      </w:r>
      <w:r>
        <w:rPr/>
        <w:t>⡾</w:t>
      </w:r>
      <w:r>
        <w:rPr/>
        <w:t>䘦顏参㤹쉴慙⑅쉡歾㬶⩸頩䤭涬</w:t>
      </w:r>
      <w:r>
        <w:rPr/>
        <w:t>ꥎ</w:t>
      </w:r>
      <w:r>
        <w:rPr/>
        <w:t>嫂潸쉲侩涬䵍曂⭳湠땰未㮬瘫㄰싃㭚칗숰㠨㩬檬汪쉐澥歄쉌畔扤䅰桵䁇⹍桶⬰幢ヂ嘺숷⿂㏎숤瑩縮싂䵈㩦偬唶当</w:t>
      </w:r>
      <w:r>
        <w:rPr/>
        <w:t>ⱬ</w:t>
      </w:r>
      <w:r>
        <w:rPr/>
        <w:t>㦩䢮녊␮潢溬塟嫂爮㕠숰拃剆</w:t>
      </w:r>
      <w:r>
        <w:rPr/>
        <w:t>Ⳃ</w:t>
      </w:r>
      <w:r>
        <w:rPr/>
        <w:t>垣넫</w:t>
      </w:r>
      <w:r>
        <w:rPr/>
        <w:t>⣂</w:t>
      </w:r>
      <w:r>
        <w:rPr/>
        <w:t>떬㡹䶣춡㭉㵲桥祐渪癙堹盎㗂栬㌽欪뗂뽾壂䊵싂슩⌴싎圴⭣绂쉗獥䞩穖ꥪ쵩带뽣걎瑶嫂偅牭꤮煬潓此⹧恩䭬䵎䁦慺憘쉴搳걧ヂ⩘杙㡍溵稥ꥳ슩䑤掵깙䕙䛂纏䨴昻債挪꺩쉺싂戽攦䌩妥㭀⧂䥎싂</w:t>
      </w:r>
      <w:r>
        <w:rPr/>
        <w:t>ⵈ</w:t>
      </w:r>
      <w:r>
        <w:rPr/>
        <w:t>䦏琲쉭쉱ꍱ┨彟⑍䅩燂䰤轞䫃曃忂⤨숪係桖㭄獦⌷ꥮ彚揂뿂灍唣ꄰ轹田汖숳㏂杤欪땞湃갦⼺牕倻⴮쎻慯穱潬㯂愫⥁녵硗䚥䉗䓂쉫㛂㥋슱䵨砳숥쉥偐칪䝪爭⩵ꏂ䋂敕仂䤮ꍅ效污侻묣柂슏녤녫㕀繓䝵厥㙩杺乑㬭㢥硳圬佦㬪⛂顠㝌㉴㛂撿숲祪櫂噟剡攩甹去橚渭슿⩏砤截摒甪⺿싂䄵卟ꅆ╣㐰쉟殩쉞稽癔昱쵀桃숤瞮た땈</w:t>
      </w:r>
      <w:r>
        <w:rPr/>
        <w:t>ⲵ</w:t>
      </w:r>
      <w:r>
        <w:rPr/>
        <w:t>쵑뼊쉈塹</w:t>
      </w:r>
      <w:r>
        <w:rPr/>
        <w:t>ⱡ</w:t>
      </w:r>
      <w:r>
        <w:rPr/>
        <w:t>숰坪놣걂堪쉒걵恠央싂煩</w:t>
      </w:r>
      <w:r>
        <w:rPr/>
        <w:t>⡷</w:t>
      </w:r>
      <w:r>
        <w:rPr/>
        <w:t>ㄦ䉙灏䔹媮깅佪ゥ桺⌫䱒杪䵞쉭쉘⑏琪</w:t>
      </w:r>
      <w:r>
        <w:rPr/>
        <w:t>ꕲ</w:t>
      </w:r>
      <w:r>
        <w:rPr/>
        <w:t>숦ꆻ㕞쉪⸪獀梡怦㑖敚橚愪</w:t>
      </w:r>
      <w:r>
        <w:rPr/>
        <w:t>ⵚ</w:t>
      </w:r>
      <w:r>
        <w:rPr/>
        <w:t>珂ꌨ䙈䁐␥㭶婘㌤☷奲彖呯頬䍳쵥㔲癒꺬橦窵㨽⴬⩯썁庡㬽㬥놻檩奾偰ꄥ䵓埂嫂槂呍녌㝬츷ꥥ㩃㡸偢쎏楘颩楐</w:t>
      </w:r>
      <w:r>
        <w:rPr/>
        <w:t>ⵣ</w:t>
      </w:r>
      <w:r>
        <w:rPr/>
        <w:t>쉑썮畦⩶뮩⹲帪녚丱뿂⧂垮㩨뽏㑫⾿뾮砪깠</w:t>
      </w:r>
      <w:r>
        <w:rPr/>
        <w:t>ꤳ</w:t>
      </w:r>
      <w:r>
        <w:rPr/>
        <w:t>쉫숯慴⬪䀵䲬䩏弤⩤瘫輮┷䰸▬쉗幺</w:t>
      </w:r>
      <w:r>
        <w:rPr/>
        <w:t>ⷃ</w:t>
      </w:r>
      <w:r>
        <w:rPr/>
        <w:t>㔻⫂⪱㭬猭싂䱖뼴뼱䭘猻げ쉌ㅡ橱숴桋䨪猸怸☦澬湡歔䅣㒘禬墱忂悏䙸䱀</w:t>
      </w:r>
      <w:r>
        <w:rPr/>
        <w:t>ꤶ</w:t>
      </w:r>
      <w:r>
        <w:rPr/>
        <w:t>由䡳眥쉩䜤乃䏂뭧</w:t>
      </w:r>
      <w:r>
        <w:rPr/>
        <w:t>ꖵ</w:t>
      </w:r>
      <w:r>
        <w:rPr/>
        <w:t>佲㙌彲刣쉲潴砤獗稻䱏歅숨</w:t>
      </w:r>
      <w:r>
        <w:rPr/>
        <w:t>⠵⨷</w:t>
      </w:r>
      <w:r>
        <w:rPr/>
        <w:t>걺쉍㡢婀䀪盂湹딥硈楎꥙竂䉳습⒡䱀塱颏슬䴹䬩⭂顟柂慴央䬶堫煟땮뭹⯂뽋洨슮㩄稱䗂烂㥡⩒</w:t>
      </w:r>
      <w:r>
        <w:rPr/>
        <w:t>ꔳ</w:t>
      </w:r>
      <w:r>
        <w:rPr/>
        <w:t>槂</w:t>
      </w:r>
      <w:r>
        <w:rPr/>
        <w:t>꧂</w:t>
      </w:r>
      <w:r>
        <w:rPr/>
        <w:t>潵㩀䞿挳䑰兏敋䫂칢䝪쌵穾卸椶䟂썚⏃䫂䋎쉫奶㥥뗃쵩庱ꥥ⽑瀵悬呔迂⑶숴掩䊡⥚刮㶥潊垬숳쉊♚䕹⌵灦䩣쉷へ硐玡稴䳂总廂␻摪㣂㩰砸婎頮</w:t>
      </w:r>
      <w:r>
        <w:rPr/>
        <w:t>ⴺ</w:t>
      </w:r>
      <w:r>
        <w:rPr/>
        <w:t>䀹顱奢⏂㥥싂斥圣湔砯</w:t>
      </w:r>
      <w:r>
        <w:rPr/>
        <w:t>ⵊ</w:t>
      </w:r>
      <w:r>
        <w:rPr/>
        <w:t>⡈</w:t>
      </w:r>
      <w:r>
        <w:rPr/>
        <w:t>䱁呠䀴何䷂ꅏ汣⾿숪䥅⺥</w:t>
      </w:r>
      <w:r>
        <w:rPr/>
        <w:t>ⴲ</w:t>
      </w:r>
      <w:r>
        <w:rPr/>
        <w:t>咻걙촣☻挳</w:t>
      </w:r>
      <w:r>
        <w:rPr/>
        <w:t>ꔽ</w:t>
      </w:r>
      <w:r>
        <w:rPr/>
        <w:t>촶捰湃⨷╸㕓䉡걉긪㕑</w:t>
      </w:r>
      <w:r>
        <w:rPr/>
        <w:t>Ⱖ⩔</w:t>
      </w:r>
      <w:r>
        <w:rPr/>
        <w:t>偩乇掿숽칣桔題⴬⽡汳圪竂䨪扣繥䩖㔻涮晋</w:t>
      </w:r>
      <w:r>
        <w:rPr/>
        <w:t>ꕤ</w:t>
      </w:r>
      <w:r>
        <w:rPr/>
        <w:t>兂숨枵牱숱</w:t>
      </w:r>
      <w:r>
        <w:rPr/>
        <w:t>⢻</w:t>
      </w:r>
      <w:r>
        <w:rPr/>
        <w:t>ㄺ䫂積汨⫂婞顩䘺䄰ꎮ帥售䵎걫潁⎏庥倯癯䟃㴬捍䴮녩氭珂繟⎱갸숤쉬㣂湸Ⓜ辵昽睶⍮唣</w:t>
      </w:r>
      <w:r>
        <w:rPr/>
        <w:t>Ɒ</w:t>
      </w:r>
      <w:r>
        <w:rPr/>
        <w:t>硃䑩䶩䜰娥㵥⹈祈債녭睵懂摳싂穗噔滃걅硁狃〵긣</w:t>
      </w:r>
      <w:r>
        <w:rPr/>
        <w:t>ꕂ</w:t>
      </w:r>
      <w:r>
        <w:rPr/>
        <w:t>ꆵ乧婱偦甪♱䁟쉃撡곂忂숻呒吰偗㏎䤩쉠㭑瓂刹슣⩯漯䘳䝖걒䓃漰旂숥暱っ☴汖</w:t>
      </w:r>
      <w:r>
        <w:rPr/>
        <w:t>꤭</w:t>
      </w:r>
      <w:r>
        <w:rPr/>
        <w:t>祎䱸彘攱㍫侏⬭㑲걲⩱칆啫㔱⨸䍌壂䕶㘹奓䟂刺瀶唭䜣쉫晣䑍묫懃顨纻⽶⥭啶杴硴〈刣㢿ㄯ恳犘</w:t>
      </w:r>
      <w:r>
        <w:rPr/>
        <w:t>ꦬ</w:t>
      </w:r>
      <w:r>
        <w:rPr/>
        <w:t>쉟⭰眲睔䪬䌨⨊쉭쏂䭶숱䁉깉ꇂ䖩焱媣扫妻㜥瘨쉮䭓殡䅹㨩呲幑쵧䁦㏂䧃歰쉸幏扱繯썕汖溱ㅚ䬩䁍单欰智딯䵬怪칖⧂㠨숲挳扴무䵆硋㋂㴦</w:t>
      </w:r>
      <w:r>
        <w:rPr/>
        <w:t>⠴</w:t>
      </w:r>
      <w:r>
        <w:rPr/>
        <w:t>ⷂ</w:t>
      </w:r>
      <w:r>
        <w:rPr/>
        <w:t>쉑㵦⍨깁숨损心䜻据穧橈頥䒩撥긵忂쉇쉞䜸㠻䪬㨱</w:t>
      </w:r>
      <w:r>
        <w:rPr/>
        <w:t>⡱</w:t>
      </w:r>
      <w:r>
        <w:rPr/>
        <w:t>唨没䣃汸䁺깮埂㤥䰬廂</w:t>
      </w:r>
      <w:r>
        <w:rPr/>
        <w:t>ⱏ</w:t>
      </w:r>
      <w:r>
        <w:rPr/>
        <w:t>呩揂㌦瘱</w:t>
      </w:r>
      <w:r>
        <w:rPr/>
        <w:t>ꥅ</w:t>
      </w:r>
      <w:r>
        <w:rPr/>
        <w:t>偉</w:t>
      </w:r>
      <w:r>
        <w:rPr/>
        <w:t>ⶥ</w:t>
      </w:r>
      <w:r>
        <w:rPr/>
        <w:t>㈶䤩塠竂쉐䁀碡뮣繘싂檿塂湲곃飂쌮轒⍘徘瑟呵煥쉭則恖卪쉤䜩奧癇恶瓂ㆵ슘剄捧칱湭慲╵晳䤷䴫瓂儥☳캮㮥㡵毂싂坊ㄮ싂㡑ㅈ硕买溣䙓⩋琣䩉砵㍷슣佊牓潑沵普쵲㑍㉡</w:t>
      </w:r>
      <w:r>
        <w:rPr/>
        <w:t>ⵘ</w:t>
      </w:r>
      <w:r>
        <w:rPr/>
        <w:t>㍸湁㵤癍䖮</w:t>
      </w:r>
      <w:r>
        <w:rPr/>
        <w:t>ꤰ</w:t>
      </w:r>
      <w:r>
        <w:rPr/>
        <w:t>䑠漶䥧믂㑡涬⌵䑏畣嗂仂稹⾵中㉹犩㴮漫녪煲䧂쉨딫汒䚱㔴싂䷂搳㜣쉮쏃쉇搰睇係潡畓哂ま材숬ㅇ倰䠱㞏</w:t>
      </w:r>
      <w:r>
        <w:rPr/>
        <w:t>ⵇ</w:t>
      </w:r>
      <w:r>
        <w:rPr/>
        <w:t>䜪⩃厬⍶仂壂愵癡奶煎䟍㖩╡쉎쉳顄䨴뽌偏摍挰刻䝸㊬栶췂癋澻䭰㠻樰猱㴫㮿妩幪녇䍺⧎뽩뾣䈳硔搬參</w:t>
      </w:r>
      <w:r>
        <w:rPr/>
        <w:t>ꖻ</w:t>
      </w:r>
      <w:r>
        <w:rPr/>
        <w:t>睍⑉숻녡煕猥녌繱㩑䅋欥勂桺曂畲匴䞥弥砫捙癌녂喻略</w:t>
      </w:r>
      <w:r>
        <w:rPr/>
        <w:t>⠷</w:t>
      </w:r>
      <w:r>
        <w:rPr/>
        <w:t>ꏂ㓂瑗㭗숯쉄㙔㣂㴤⎥⥇百⼨磂숵</w:t>
      </w:r>
      <w:r>
        <w:rPr/>
        <w:t>ꗂ</w:t>
      </w:r>
      <w:r>
        <w:rPr/>
        <w:t>숪彰纏曂㉕⼲䲬棂㎣瑠ꌪ窩ㄺ䀣⨰⮏츻㞵숽쉮</w:t>
      </w:r>
      <w:r>
        <w:rPr/>
        <w:t>ꗂ</w:t>
      </w:r>
      <w:r>
        <w:rPr/>
        <w:t>咩弰ꅟ弽</w:t>
      </w:r>
      <w:r>
        <w:rPr/>
        <w:t>ⰱ</w:t>
      </w:r>
      <w:r>
        <w:rPr/>
        <w:t>杊䑟繬䜶迂ꌦ咩瓂頭</w:t>
      </w:r>
      <w:r>
        <w:rPr/>
        <w:t>ⴰ</w:t>
      </w:r>
      <w:r>
        <w:rPr/>
        <w:t>睭䷍畂牴嗃牔佭搸⎻刪㥗剧㬤⥃䈨䰬圳砤묲杠䷂轱濂ꍑ⼫畳榥玥칔싂卥砫塊䑂轡떵癯⩠买㌴䝦猵쉕兓奈⿂꺩䮮猶츶姎㞱걧㡫睺㨽楫㌵猯灞喬칅䞬</w:t>
      </w:r>
      <w:r>
        <w:rPr/>
        <w:t>⠺</w:t>
      </w:r>
      <w:r>
        <w:rPr/>
        <w:t>樥㜰䉤剶㑟⿂㕘䑓示慐쉇ㅁ湀礹䭷쉺轱</w:t>
      </w:r>
      <w:r>
        <w:rPr/>
        <w:t>ⰲ</w:t>
      </w:r>
      <w:r>
        <w:rPr/>
        <w:t>䵨熩獉偫権煊슘㷍彗뼵⥞䅹栥礳㏎뽥쉞湋숱媿쌨숶噎⵾具뭵뽴俍숳㕍杓摹䠬呂쉒숭ꅂꌭ栴䵏䋂쉖䤰⹣颿䋂溻</w:t>
      </w:r>
      <w:r>
        <w:rPr/>
        <w:t>ꤽ</w:t>
      </w:r>
      <w:r>
        <w:rPr/>
        <w:t>炩깮㑍捭쉕땄␰㒩漤⹙슘关嚥㭲칩㎱婣㙬疏段⎡唷䑩漸ꅨ玬꥚</w:t>
      </w:r>
      <w:r>
        <w:rPr/>
        <w:t>ꕘ</w:t>
      </w:r>
      <w:r>
        <w:rPr/>
        <w:t>㯂䱘燍숳⏂咩怊轪㓂噳佞乐䤦㍏挶奓䆿彟䐭䴰櫃숰㫂枻뼵慟⺏</w:t>
      </w:r>
      <w:r>
        <w:rPr/>
        <w:t>ⰴ☸</w:t>
      </w:r>
      <w:r>
        <w:rPr/>
        <w:t>숵쉶穡</w:t>
      </w:r>
      <w:r>
        <w:rPr/>
        <w:t>⠭</w:t>
      </w:r>
      <w:r>
        <w:rPr/>
        <w:t>ꥄ</w:t>
      </w:r>
      <w:r>
        <w:rPr/>
        <w:t>㩐琵㮿甯숯</w:t>
      </w:r>
      <w:r>
        <w:rPr/>
        <w:t>ꦩ</w:t>
      </w:r>
      <w:r>
        <w:rPr/>
        <w:t>쉮䍘幍⍘㣂쉈쉋狂</w:t>
      </w:r>
      <w:r>
        <w:rPr/>
        <w:t>⡨</w:t>
      </w:r>
      <w:r>
        <w:rPr/>
        <w:t>啭</w:t>
      </w:r>
      <w:r>
        <w:rPr/>
        <w:t>ⱙ</w:t>
      </w:r>
      <w:r>
        <w:rPr/>
        <w:t>㕂穚숲盂⎥㑣輷㐲繑쉗挬ꥸ窵╘긪浹</w:t>
      </w:r>
      <w:r>
        <w:rPr/>
        <w:t>ⶱ</w:t>
      </w:r>
      <w:r>
        <w:rPr/>
        <w:t>猽⥬㍾春㠰⑖䬲頶漪慵纻榡ꅪ䤰㷂敍䤯</w:t>
      </w:r>
      <w:r>
        <w:rPr/>
        <w:t>ⶱ</w:t>
      </w:r>
      <w:r>
        <w:rPr/>
        <w:t>䕨䍱㯎ꥶꍁ剹稱</w:t>
      </w:r>
      <w:r>
        <w:rPr/>
        <w:t>ꕅ</w:t>
      </w:r>
      <w:r>
        <w:rPr/>
        <w:t>偯갹盂㧂吰⿃䅫䝅⭇쉄捥輶䩮뭄㟂㬨穟敨瑳灦毂숳商䭴</w:t>
      </w:r>
      <w:r>
        <w:rPr/>
        <w:t>ⱒ</w:t>
      </w:r>
      <w:r>
        <w:rPr/>
        <w:t>乒㍩⌭潐⑖㖣</w:t>
      </w:r>
      <w:r>
        <w:rPr/>
        <w:t>ꕌ</w:t>
      </w:r>
      <w:r>
        <w:rPr/>
        <w:t>쌹嘣뭖쉬슬걎쉯㈸</w:t>
      </w:r>
      <w:r>
        <w:rPr/>
        <w:t>ꔮ</w:t>
      </w:r>
      <w:r>
        <w:rPr/>
        <w:t>ꥺ吥楡⨦捚슣㢵当顨⥺</w:t>
      </w:r>
      <w:r>
        <w:rPr/>
        <w:t>ꦻ</w:t>
      </w:r>
      <w:r>
        <w:rPr/>
        <w:t>땂燂㜩㛂㏂⭈卄⩮汷廂싂ꅃ䔰轋ꄯ䣂쉃䄤㵺㍮뽊컂㭩䡥</w:t>
      </w:r>
      <w:r>
        <w:rPr/>
        <w:t>⠹</w:t>
      </w:r>
      <w:r>
        <w:rPr/>
        <w:t>幬䬪숷⼶䉒傣䘥꥾漦땇㭁㡆䡢⺣祯佌䴺␥墻灸딫쉰晩元眭쎱琭䭖㟃㜩楯偞あ獹䶡慡㈶朷炩嘷⽪⩷䜵摦㵲⩋沩潗떩頰⹣⩥硸壂⼻⥙啯䡙쵄䵫쵡⫂⤯楷轞㨩啣縮囂伻坂偩싂⸸歆辡쉪칧僂楴☫쉵⻎嘤捷䯂싎浙ㅎ⹒㧂걕㕶슱楱橢汒吨歮矎⻂廂祉㭖숽䙬輷漱坊⸮ꅡ⫂惃欫숷䑕쉹祕狂殻썦児䑎䩄⵶䝙䥑祱녎瑵싎☳庩穞輦礬숺嫍歎竃婤⨥쉵㪵㌽깦吮▿䍁朹促牤䷃碘䨵礤</w:t>
      </w:r>
      <w:r>
        <w:rPr/>
        <w:t>ꤥ</w:t>
      </w:r>
      <w:r>
        <w:rPr/>
        <w:t>㔯繑㙞녘땪싂哂쌯噡▩剗䁨慱넶숨桡側䅇ꅙ쉉㛂</w:t>
      </w:r>
      <w:r>
        <w:rPr/>
        <w:t>ⲱ</w:t>
      </w:r>
      <w:r>
        <w:rPr/>
        <w:t>㵌䀣땲䊵䠹䙓彌扃⥡쉕</w:t>
      </w:r>
      <w:r>
        <w:rPr/>
        <w:t>ⵍ⹳⩈</w:t>
      </w:r>
      <w:r>
        <w:rPr/>
        <w:t>㭓輸䮩</w:t>
      </w:r>
      <w:r>
        <w:rPr/>
        <w:t>ꦩ</w:t>
      </w:r>
      <w:r>
        <w:rPr/>
        <w:t>産</w:t>
      </w:r>
      <w:r>
        <w:rPr/>
        <w:t>⡀</w:t>
      </w:r>
      <w:r>
        <w:rPr/>
        <w:t>慠熣倽싂깯⭃ꥰ⸵뽊䙚쉙卵皏偧㠹嚩㫃歀伸넸搥喏⹍揂넰慍녤⪮쉲㙘㨱②䈭㌤숩䩪恩䚡捃悬䌫侩祎䭘ㄫ硅</w:t>
      </w:r>
      <w:r>
        <w:rPr/>
        <w:t>ꔫ</w:t>
      </w:r>
      <w:r>
        <w:rPr/>
        <w:t>䢘勂슡䊵剞风슩磂싂ㅈ싂奔睰</w:t>
      </w:r>
      <w:r>
        <w:rPr/>
        <w:t>꤭</w:t>
      </w:r>
      <w:r>
        <w:rPr/>
        <w:t>煂栱</w:t>
      </w:r>
      <w:r>
        <w:rPr/>
        <w:t>ⷂ</w:t>
      </w:r>
      <w:r>
        <w:rPr/>
        <w:t>卵걕␨硂ひ桲䯂숨數猬쉘䤹⵨걁䆱怯繑妻书㭶灋眶⽘㕙쉀숻ꄱ汫䝧仂幧넱碥뮻䥴漰䠽⼽썤녙末汉쉯㵭夣⛂䡷祾</w:t>
      </w:r>
      <w:r>
        <w:rPr/>
        <w:t>꤬</w:t>
      </w:r>
      <w:r>
        <w:rPr/>
        <w:t>朻爯牖刳挴偸噠⥮䑴挥뭎㟂偄並묮漫䅋㣂呤樵歡땗쉱楄ㅱꥢ쉠☻滂⼬ꍠ濂뽋晵ㅅ竂갊숮呷㨺坚㬰到땥玩숭䁩쉲撏発䭨楙⩵ꍫꌰ싍뽟犩䅇䙷夷㡥幃⌮ꎡ儯䙮⭎䉫쉍⭱呤迂䭁轾㝋슱╀䓂걩婙块</w:t>
      </w:r>
      <w:r>
        <w:rPr/>
        <w:t>ⱖ</w:t>
      </w:r>
      <w:r>
        <w:rPr/>
        <w:t>딪ꌤ恹ꥪ뮣収〴堮昴挺</w:t>
      </w:r>
      <w:r>
        <w:rPr/>
        <w:t>ⰹ</w:t>
      </w:r>
      <w:r>
        <w:rPr/>
        <w:t>橶偊㙏献ㅃ쉖飂ぇ숨ꆣ쉵䀶㉩숱㕳</w:t>
      </w:r>
      <w:r>
        <w:rPr/>
        <w:t>꧂</w:t>
      </w:r>
      <w:r>
        <w:rPr/>
        <w:t>㙵淂勂슻쉈</w:t>
      </w:r>
      <w:r>
        <w:rPr/>
        <w:t>ꦡ</w:t>
      </w:r>
      <w:r>
        <w:rPr/>
        <w:t>쉒쉬╵걧ꍇ㡖牃傘⫂奃猻⍔깳⵩쉬瑑塣砸ꇍ妮拂啾䄸겘넥慆湎橙</w:t>
      </w:r>
      <w:r>
        <w:rPr/>
        <w:t>ꔰ</w:t>
      </w:r>
      <w:r>
        <w:rPr/>
        <w:t>曂䥨⚘뼶⥧숻⸪娽怱䫂딹発⫂㭥뮮㕯漲</w:t>
      </w:r>
      <w:r>
        <w:rPr/>
        <w:t>Ⱙ</w:t>
      </w:r>
      <w:r>
        <w:rPr/>
        <w:t>䂮吴㑡畹癫睃唯⴬숥䅯뮘ꅆ甴슬倪䖮八瀯ぅ濂⩤琤䤯轚佲ⸯ녱扬傱슘⼥⨵顡椻䵵쌷긳塵</w:t>
      </w:r>
      <w:r>
        <w:rPr/>
        <w:t>⠫</w:t>
      </w:r>
      <w:r>
        <w:rPr/>
        <w:t>쉠捋汞㵲欶捚䨷䔬悘猷䤭奥꥾䜨轡</w:t>
      </w:r>
      <w:r>
        <w:rPr/>
        <w:t>ꥏ</w:t>
      </w:r>
      <w:r>
        <w:rPr/>
        <w:t>㉹⫍쉴⩤顬滂椷欥硎쉎ꥧ</w:t>
      </w:r>
      <w:r>
        <w:rPr/>
        <w:t>ꤩ</w:t>
      </w:r>
      <w:r>
        <w:rPr/>
        <w:t>䔥⩴氥㒡瞿欫䳂撵㡉㑞佟㭀뽑頹㙔頩⯂摍牊潉癞摤㌩㩬䍉嘹䁯䨣䁀⥱묣礱䅎뭆䡸</w:t>
      </w:r>
      <w:r>
        <w:rPr/>
        <w:t>⡸</w:t>
      </w:r>
      <w:r>
        <w:rPr/>
        <w:t>숤䡘槎墮쉁彳⽡穨㕯轪쉚偰䵠㑵숰</w:t>
      </w:r>
      <w:r>
        <w:rPr/>
        <w:t>⢘</w:t>
      </w:r>
      <w:r>
        <w:rPr/>
        <w:t>㝡奮䆿䉰㈤坙墏奥㑡뭖쉯⍖뿎畐䘷㡲㵑湞惂싂ꏂ뿂嫂䜻矂㥺</w:t>
      </w:r>
      <w:r>
        <w:rPr/>
        <w:t>ⵟ</w:t>
      </w:r>
      <w:r>
        <w:rPr/>
        <w:t>뭅扡䝶擂䀨싍墵㆏㨳⩅</w:t>
      </w:r>
      <w:r>
        <w:rPr/>
        <w:t>ꤤ</w:t>
      </w:r>
      <w:r>
        <w:rPr/>
        <w:t>캮</w:t>
      </w:r>
      <w:r>
        <w:rPr/>
        <w:t>ⴸꔤ꥚</w:t>
      </w:r>
      <w:r>
        <w:rPr/>
        <w:t>塌炬숣甴뭉浐깩䍈㉖㬱념迂恗㥎⼥☸䠵걃橸숯㍉숬ꥧ</w:t>
      </w:r>
      <w:r>
        <w:rPr/>
        <w:t>ꔣ</w:t>
      </w:r>
      <w:r>
        <w:rPr/>
        <w:t>슻뽚㮡㌨ꥦ㵾㡢樸泂김積慫轒轟</w:t>
      </w:r>
      <w:r>
        <w:rPr/>
        <w:t>⣂⥄</w:t>
      </w:r>
      <w:r>
        <w:rPr/>
        <w:t>頫伺⍾쉃ꍰ䟂깢ꥸ</w:t>
      </w:r>
      <w:r>
        <w:rPr/>
        <w:t>⠤</w:t>
      </w:r>
      <w:r>
        <w:rPr/>
        <w:t>䄥顙扰〩利䡊毂呁㉖穸䑈嘽煇僂丷橬儽䭌</w:t>
      </w:r>
      <w:r>
        <w:rPr/>
        <w:t>ꖏ</w:t>
      </w:r>
      <w:r>
        <w:rPr/>
        <w:t>쉾쉂䲿毂⿂睕쉸㵍숫슩묣뭂汥囂ꄬ䤽帶슮姂싂䥸囂㢩◂쉗槂偒愬晦楄䉫頫ꄺ当橁䁊⻂ㆱ쉂穃</w:t>
      </w:r>
      <w:r>
        <w:rPr/>
        <w:t>ꤻ</w:t>
      </w:r>
      <w:r>
        <w:rPr/>
        <w:t>䋂彀硟㉙浕껂携敐</w:t>
      </w:r>
      <w:r>
        <w:rPr/>
        <w:t>ꗃ</w:t>
      </w:r>
      <w:r>
        <w:rPr/>
        <w:t>汬⍵䱫ꥣ畤び東橪숫顒頯楀撵㘫숹场佰祌娬此壂⪥</w:t>
      </w:r>
      <w:r>
        <w:rPr/>
        <w:t>ꕪ</w:t>
      </w:r>
      <w:r>
        <w:rPr/>
        <w:t>憣厥⛂㭗갭止涮⹁쉣皡쌲⌶䂿</w:t>
      </w:r>
      <w:r>
        <w:rPr/>
        <w:t>ⱉ</w:t>
      </w:r>
      <w:r>
        <w:rPr/>
        <w:t>싂쉵幚숫猽ꍠ䏂</w:t>
      </w:r>
      <w:r>
        <w:rPr/>
        <w:t>⡕⡴</w:t>
      </w:r>
      <w:r>
        <w:rPr/>
        <w:t>猦䕃妥噎쉨㩈</w:t>
      </w:r>
      <w:r>
        <w:rPr/>
        <w:t>ꦥ</w:t>
      </w:r>
      <w:r>
        <w:rPr/>
        <w:t>넦猪䮬顺싂畄祑琷浳䙇㶩㗂敞戽⹣廎扢䉒㈲扵敉䱣⒵뼰숣幙촤䠵싂硍瑖䡎淍㌳斿㯎뗂磂⍓埂㮩걲炘</w:t>
      </w:r>
      <w:r>
        <w:rPr/>
        <w:t>⡗</w:t>
      </w:r>
      <w:r>
        <w:rPr/>
        <w:t>咮䇂썭㕔쉆ぐ⩵剂꺣䈊䆩氲獋㕥숩ꌶ촩⩲樽搯怺掿䦱곂</w:t>
      </w:r>
      <w:r>
        <w:rPr/>
        <w:t>ⴶ</w:t>
      </w:r>
      <w:r>
        <w:rPr/>
        <w:t>炿ㄸ栥㙏ㅑꅰ硔ꌭ彫컍</w:t>
      </w:r>
      <w:r>
        <w:rPr/>
        <w:t>ꔫ</w:t>
      </w:r>
      <w:r>
        <w:rPr/>
        <w:t>䃍硕⭖浫䉨嗂쉊顱嫂⽐轔칟歚䨤嘳㝾䘱浉爥呹楺刣剱潊檱츫⏂싍ꄤ牟쵶䁋쉏兹輯䱚</w:t>
      </w:r>
      <w:r>
        <w:rPr/>
        <w:t>⡪⭺⨳</w:t>
      </w:r>
      <w:r>
        <w:rPr/>
        <w:t>拂氽㈰</w:t>
      </w:r>
      <w:r>
        <w:rPr/>
        <w:t>⠭</w:t>
      </w:r>
      <w:r>
        <w:rPr/>
        <w:t>戽쉰顁㞱採䩔佳嚥䝀</w:t>
      </w:r>
      <w:r>
        <w:rPr/>
        <w:t>꤫</w:t>
      </w:r>
      <w:r>
        <w:rPr/>
        <w:t>礨纩쉬䄪㥂⩊恷桊慟瑪漸쏂呞拍㥧澮帷꺘⌶䜬䵮ꍥ▱痂塒쉬搪ꅁ顟</w:t>
      </w:r>
      <w:r>
        <w:rPr/>
        <w:t>ⱉ</w:t>
      </w:r>
      <w:r>
        <w:rPr/>
        <w:t>⻂㵁ㆻ㵟䝭盂⵮懂겏奾㈰쉱晧曂穣㌣⯂ꄨ縸䋂ꄲ⫎瑋╫⩐䙱</w:t>
      </w:r>
      <w:r>
        <w:rPr/>
        <w:t>ꕇ</w:t>
      </w:r>
      <w:r>
        <w:rPr/>
        <w:t>硍싂䛂偡㔱橎洤⽪焣㯂檏反塄⤽睉竂〮㘹䡡䐷䱑〬忂뇂ꌰ弰㖘㥞縮긳⚡㉊싂싂</w:t>
      </w:r>
      <w:r>
        <w:rPr/>
        <w:t>ⴲ</w:t>
      </w:r>
      <w:r>
        <w:rPr/>
        <w:t>㛂囂殡㖱㛂仂歑</w:t>
      </w:r>
      <w:r>
        <w:rPr/>
        <w:t>ꔩ</w:t>
      </w:r>
      <w:r>
        <w:rPr/>
        <w:t>患捙揂永䒱唪拂쉵憡䝍쉔쉹뮣恞䅎쉸湕뽑㪩椶椳긨牚</w:t>
      </w:r>
      <w:r>
        <w:rPr/>
        <w:t>ⱴ</w:t>
      </w:r>
      <w:r>
        <w:rPr/>
        <w:t>癨䕵</w:t>
      </w:r>
      <w:r>
        <w:rPr/>
        <w:t>⠮</w:t>
      </w:r>
      <w:r>
        <w:rPr/>
        <w:t>㩘污彋쵤⨸㡣쵂绂⬪癆ㅖ䋂▏䵠숦䁘</w:t>
      </w:r>
      <w:r>
        <w:rPr/>
        <w:t>ꦻ</w:t>
      </w:r>
      <w:r>
        <w:rPr/>
        <w:t>⠳</w:t>
      </w:r>
      <w:r>
        <w:rPr/>
        <w:t>䕅噹깧扗슱儷啀椬爮磂瀴䬦䨭呍㑱兌슥</w:t>
      </w:r>
      <w:r>
        <w:rPr/>
        <w:t>Ⳃ</w:t>
      </w:r>
      <w:r>
        <w:rPr/>
        <w:t>癃摾焪䉠㘩噙才땲䡘慶슣䊡숷䨹뽔樺䵳楹檮</w:t>
      </w:r>
      <w:r>
        <w:rPr/>
        <w:t>ⴹ⑱</w:t>
      </w:r>
      <w:r>
        <w:rPr/>
        <w:t>䑊桋掿慏쉘殮欣䙣晰顠南瓂겘ㅍ㤰</w:t>
      </w:r>
      <w:r>
        <w:rPr/>
        <w:t>ⲡ</w:t>
      </w:r>
      <w:r>
        <w:rPr/>
        <w:t>깾㖩畬硫⪩넫眸썏⨣晓⾿☭</w:t>
      </w:r>
      <w:r>
        <w:rPr/>
        <w:t>ⰹ</w:t>
      </w:r>
      <w:r>
        <w:rPr/>
        <w:t>䩊瑓싃劻슬┶䷃硅眨ㄳ樽ㄸ扣䄸轖㓎쌪떿썄뽧汙⹒毂뭩쉙⥔곎䰶碱䗎䶵</w:t>
      </w:r>
      <w:r>
        <w:rPr/>
        <w:t>ꥏ⭱</w:t>
      </w:r>
      <w:r>
        <w:rPr/>
        <w:t>椻⬺沵㇂楚㙍싂こ橣䁗╔恪㴮捰畯걑楳뿂䑀쉓⬮</w:t>
      </w:r>
      <w:r>
        <w:rPr/>
        <w:t>ⱥ</w:t>
      </w:r>
      <w:r>
        <w:rPr/>
        <w:t>䶻</w:t>
      </w:r>
      <w:r>
        <w:rPr/>
        <w:t>⠶</w:t>
      </w:r>
      <w:r>
        <w:rPr/>
        <w:t>㉉⾿湳숭쌴껂疘</w:t>
      </w:r>
      <w:r>
        <w:rPr/>
        <w:t>ꕣ</w:t>
      </w:r>
      <w:r>
        <w:rPr/>
        <w:t>墩煉㑴埂ㄤ쉕뾿쉱䉙槂橣䍟</w:t>
      </w:r>
      <w:r>
        <w:rPr/>
        <w:t>ꕲ⤮</w:t>
      </w:r>
      <w:r>
        <w:rPr/>
        <w:t>甶⚩悥⏎㴤偎뽨䬶硰슏男쉯婈ꄭ繆堵①쉐轥◂칠䅚㟂種숭幨窣䣂楎숹싂瑲䬹畀쉇璵슣</w:t>
      </w:r>
      <w:r>
        <w:rPr/>
        <w:t>꧃</w:t>
      </w:r>
      <w:r>
        <w:rPr/>
        <w:t>瑐뗂䙸呋榘㥷攵㍞쵤婗⵺⑭ꥸ싂⩫䍥</w:t>
      </w:r>
      <w:r>
        <w:rPr/>
        <w:t>Ⳃ</w:t>
      </w:r>
      <w:r>
        <w:rPr/>
        <w:t>百伯䕐㭶戹㡄⧂僂딭┪ꄳ䭏䉪席帬䥣曎슮匦쉩榬㵓ꥣ昴㝶㍠쉧喱</w:t>
      </w:r>
      <w:r>
        <w:rPr/>
        <w:t>ꤦ</w:t>
      </w:r>
      <w:r>
        <w:rPr/>
        <w:t>圪祹妱⭀橥㙆炏뿂愳䬭䡁䱳ㅕ␽礮묨뮣㵩쎩煐卺輹伮扖ꅸ딴潄땦仂</w:t>
      </w:r>
      <w:r>
        <w:rPr/>
        <w:t>ꖵ⍳</w:t>
      </w:r>
      <w:r>
        <w:rPr/>
        <w:t>㉳쉅쉩颣싂灹材숭춻㍂꺮壂栻㩞磂䲥</w:t>
      </w:r>
      <w:r>
        <w:rPr/>
        <w:t>ꥁ</w:t>
      </w:r>
      <w:r>
        <w:rPr/>
        <w:t>쉒捬䭴䊻䔳㪏뭤ꇂ㠊昴깐塶椥㩏媏뾘䇂걀猫摃숴瘬戱瀻♂㬩㛂싎摌幉싍憵琤뮬딥倹睐䬥輱쉡搰ꅺ칷扈⩸쉡깴⑟㵔澩⩐橌怦煀</w:t>
      </w:r>
      <w:r>
        <w:rPr/>
        <w:t>ꤵ</w:t>
      </w:r>
      <w:r>
        <w:rPr/>
        <w:t>輻⤤㝠쉍㥑伤輪㬲乞挸⍪戴个吵㢣䀩</w:t>
      </w:r>
      <w:r>
        <w:rPr/>
        <w:t>Ɒ</w:t>
      </w:r>
      <w:r>
        <w:rPr/>
        <w:t>輭椯ꥳ瑦奌氬〪䡒稽</w:t>
      </w:r>
      <w:r>
        <w:rPr/>
        <w:t>⠴</w:t>
      </w:r>
      <w:r>
        <w:rPr/>
        <w:t>儶┭䁺</w:t>
      </w:r>
      <w:r>
        <w:rPr/>
        <w:t>⡕</w:t>
      </w:r>
      <w:r>
        <w:rPr/>
        <w:t>㭚䩲싂쉴弮盍呍櫂䝞㖥숳種땾껂奵슏愩䴺濎步㑡걥쌬쉏硃⨱橫쉰泂쉭朵扙쉠愬䕇㭩㪬┦숴쉕⧂䋃顷轹囂</w:t>
      </w:r>
      <w:r>
        <w:rPr/>
        <w:t>ꗂ</w:t>
      </w:r>
      <w:r>
        <w:rPr/>
        <w:t>슱潈湕컂⥴쵹泂䗂濃깏瑭犡㜳쉕䵮䙸ㅍ恂輭敓</w:t>
      </w:r>
      <w:r>
        <w:rPr/>
        <w:t>ꔯ</w:t>
      </w:r>
      <w:r>
        <w:rPr/>
        <w:t>쉹묽憘䎥穳슻䍉卵㜭潄勂⾻쉰塴</w:t>
      </w:r>
      <w:r>
        <w:rPr/>
        <w:t>ꕓꦩꥌ</w:t>
      </w:r>
      <w:r>
        <w:rPr/>
        <w:t>゘묰奵柂㐬쏎佂⼳</w:t>
      </w:r>
      <w:r>
        <w:rPr/>
        <w:t>ꕶ</w:t>
      </w:r>
      <w:r>
        <w:rPr/>
        <w:t>犮繓稯넥䥒쉀偈泂쉴升憱轎楚㑊갪瑙╰倫㝞䦻摏쉄䶮◂</w:t>
      </w:r>
      <w:r>
        <w:rPr/>
        <w:t>⠷</w:t>
      </w:r>
      <w:r>
        <w:rPr/>
        <w:t>䁖㡒囂☣仂劮汣繺奂뿂⸸㵦䆮橓䴳䨦杈땷轨哂묶㝃</w:t>
      </w:r>
      <w:r>
        <w:rPr/>
        <w:t>⡬</w:t>
      </w:r>
      <w:r>
        <w:rPr/>
        <w:t>杺卪거䙳뭙쉄幚湣⩍⨺澱</w:t>
      </w:r>
      <w:r>
        <w:rPr/>
        <w:t>Ⱶ⩣⑫</w:t>
      </w:r>
      <w:r>
        <w:rPr/>
        <w:t>䃂倳圷恸Ⓝ쉹♲ꎱ숫㯂䍖捍䤴쉠振琦䶱숥係㕂輪瑟䭸皩嫎祳뭏㩮싂呓煰娺䵰楮兡啦堩䁪䈹⮏偊칏쏂㵺싂埂㠰恗卒咿㠪瞏伴묰喬㐽牘▻瘺䟎撬濂슩嘥䁸湵⎵㣍恤䡋䧂塱捭ㅣ㙦쉶츽捧숰⩫㋃◍㫂䉐拂祰쉥未쉾┴潶溥</w:t>
      </w:r>
      <w:r>
        <w:rPr/>
        <w:t>Ⱞ</w:t>
      </w:r>
      <w:r>
        <w:rPr/>
        <w:t>縵䉶㐭녩捡䙕䰪싃歾恱唷䃂繮㈦灅뭬䌨楠彶偟呃</w:t>
      </w:r>
      <w:r>
        <w:rPr/>
        <w:t>ꥐ</w:t>
      </w:r>
      <w:r>
        <w:rPr/>
        <w:t>堪眥Ⓜ</w:t>
      </w:r>
      <w:r>
        <w:rPr/>
        <w:t>⠦</w:t>
      </w:r>
      <w:r>
        <w:rPr/>
        <w:t>숦⛂</w:t>
      </w:r>
      <w:r>
        <w:rPr/>
        <w:t>ⵀ</w:t>
      </w:r>
      <w:r>
        <w:rPr/>
        <w:t>숲긭쎩뼭䀯⚩ꄩ⸫㈻</w:t>
      </w:r>
      <w:r>
        <w:rPr/>
        <w:t>ꤺ♏</w:t>
      </w:r>
      <w:r>
        <w:rPr/>
        <w:t>뭍坣䑣磃⸩ꆣ䍃䒘컃⒥樫睢䙥湂㥞⽚슩</w:t>
      </w:r>
      <w:r>
        <w:rPr/>
        <w:t>ⵐ</w:t>
      </w:r>
      <w:r>
        <w:rPr/>
        <w:t>䑠灒牗枿뼺층♠㕱捲⻂걶颮▥㔺䥶땾숰쉅块く슿뼨昭쉄折⺘⹏挲塠牊穔떵榩埂㏂☭䵄칵睊⩚䵸칤䡲쉳祡⽹婨摈坑쉚걯⥖㶥䖣䙴㍖恩汦쉣⽮숬뽋䍱繫玻䝡╾㊿眷栴㩄갴繗㍓樣煍쉈쉃湋栰⹪Ⓧ칲㡏浍츱䝋싂繖䍧</w:t>
      </w:r>
      <w:r>
        <w:rPr/>
        <w:t>ꔶ</w:t>
      </w:r>
      <w:r>
        <w:rPr/>
        <w:t>常쉥㕃썔㌬捗⨯樨潭╞䴭祀ꥯ汷䙄녺㤤䈰唺坤乬佣숦僂싂슬㩺ꍒ琳娪熬歰⻎䊘떡䐶皩숊☲⑺湧⏂慫</w:t>
      </w:r>
      <w:r>
        <w:rPr/>
        <w:t>ꤪ</w:t>
      </w:r>
      <w:r>
        <w:rPr/>
        <w:t>杆쎿쉄</w:t>
      </w:r>
      <w:r>
        <w:rPr/>
        <w:t>ꔪ</w:t>
      </w:r>
      <w:r>
        <w:rPr/>
        <w:t>㍌䉊䉅㣂畠캻ꍵ䑆即剌牖㬪炻쉍硶䔯愭䍇쉖ꅑ䷂ꎮ擂嘲姂㜷숪摵ꍨ䄺䪩繧쉱畮㵍弦㏎㭳浘係摞浚⪻쎿쉥⍷숲梘숴厘⥟녯ㅀ剠䠽싂䟂ꌮ櫂뭀</w:t>
      </w:r>
      <w:r>
        <w:rPr/>
        <w:t>꧍</w:t>
      </w:r>
      <w:r>
        <w:rPr/>
        <w:t>礻輪畲昴ꥨ杙恃䳎揂㪱橸盍嚥湴슱砯숵싂</w:t>
      </w:r>
      <w:r>
        <w:rPr/>
        <w:t>ⱈ</w:t>
      </w:r>
      <w:r>
        <w:rPr/>
        <w:t>䚡쵠绂嚘睙眮ꇂ并떻녯噏券</w:t>
      </w:r>
      <w:r>
        <w:rPr/>
        <w:t>ⵗ</w:t>
      </w:r>
      <w:r>
        <w:rPr/>
        <w:t>畆姂뭅┽쉶㨩瑏偍</w:t>
      </w:r>
      <w:r>
        <w:rPr/>
        <w:t>⡔</w:t>
      </w:r>
      <w:r>
        <w:rPr/>
        <w:t>ꅟ쉍喿걕偣摧愨</w:t>
      </w:r>
      <w:r>
        <w:rPr/>
        <w:t>ꤳ</w:t>
      </w:r>
      <w:r>
        <w:rPr/>
        <w:t>쉚㭵쉴⩺恹䵈㕟ꇂ呄⹦ꍕ奏呥杺楬⨥睯⩸숮污䅞幷</w:t>
      </w:r>
      <w:r>
        <w:rPr/>
        <w:t>ⱶ</w:t>
      </w:r>
      <w:r>
        <w:rPr/>
        <w:t>汶敇挽⚥未쉋洳余㯂슘㙴䅍㭊睫卵⼻쉓ꥶ樵</w:t>
      </w:r>
      <w:r>
        <w:rPr/>
        <w:t>ꤶ</w:t>
      </w:r>
      <w:r>
        <w:rPr/>
        <w:t>愪㏂䑩䁞奅</w:t>
      </w:r>
      <w:r>
        <w:rPr/>
        <w:t>꧂</w:t>
      </w:r>
      <w:r>
        <w:rPr/>
        <w:t>㑰Ⓜꥵ仂䍔ꍭ势㕆婳썵䪬믂杊䬨땺习串慎⽷쉟彄䐫⌭呀䉁䖿啖㴪䕳쉇轰䅅⛂㫂䬩洪物辮怤숦䵌싂⥥䔷</w:t>
      </w:r>
      <w:r>
        <w:rPr/>
        <w:t>ⰴ</w:t>
      </w:r>
      <w:r>
        <w:rPr/>
        <w:t>䶿䉈ꇂ컂囂㬦䙤唴ꇂ堣桉绎啗싂썆㧎䴪撮䴦⩁䢱歌儨</w:t>
      </w:r>
      <w:r>
        <w:rPr/>
        <w:t>꤯</w:t>
      </w:r>
      <w:r>
        <w:rPr/>
        <w:t>㐨煦⑧楔轭摐㵸轧伭睬⥇則轒⭘㷂䱟䀦㘰쉹睰쉘婚ㅈ</w:t>
      </w:r>
      <w:r>
        <w:rPr/>
        <w:t>ⱸ</w:t>
      </w:r>
      <w:r>
        <w:rPr/>
        <w:t>뾻촸㍢⍄쉇繬申攱</w:t>
      </w:r>
      <w:r>
        <w:rPr/>
        <w:t>ꤦ</w:t>
      </w:r>
      <w:r>
        <w:rPr/>
        <w:t>睗盂瑏轪쎏畞㔽爬稽浖㍐䋂䏍攺슻쉧猱圮츯뽣싂栥㜦伩⩱盎ひ㍮</w:t>
      </w:r>
      <w:r>
        <w:rPr/>
        <w:t>ꥅ</w:t>
      </w:r>
      <w:r>
        <w:rPr/>
        <w:t>渪燎浨㈹幫ꏂ䁶呬묪爻䐺瀶䵘䯍瘽</w:t>
      </w:r>
      <w:r>
        <w:rPr/>
        <w:t>ꦻ</w:t>
      </w:r>
      <w:r>
        <w:rPr/>
        <w:t>㕵兖係燂渮楃▏扸쌰⑷⽕䡴쉌珍䔦恳う噶係䬱硪び挰嘪䐽稪墮顃쉦뿂㶿机塚〴塤坏㌭擂㮩橡轉辻뮿㟂卧猣飂⍋浲숶썄䡪䊩癋債愻䍕䭘</w:t>
      </w:r>
      <w:r>
        <w:rPr/>
        <w:t>ⱎ</w:t>
      </w:r>
      <w:r>
        <w:rPr/>
        <w:t>쌶깧㉇㌲</w:t>
      </w:r>
      <w:r>
        <w:rPr/>
        <w:t>ⱏ</w:t>
      </w:r>
      <w:r>
        <w:rPr/>
        <w:t>瑷數䐹婟㠫匮쏂쉩♔嘺㈲ꏍ⩱敯쵦癀婠䕒橷恀㍣唻廃瑎怤쉱响㵃繅偭㥰坟숳僂䕘牞煕啹六ꌪ⫂⨫椹扉뗂㝀卪唰</w:t>
      </w:r>
      <w:r>
        <w:rPr/>
        <w:t>ꦡ</w:t>
      </w:r>
      <w:r>
        <w:rPr/>
        <w:t>栴ⸯ䧍</w:t>
      </w:r>
      <w:r>
        <w:rPr/>
        <w:t>ꕨ⭗</w:t>
      </w:r>
      <w:r>
        <w:rPr/>
        <w:t>槎☭煢䱇題却䥑ꏂ䆘⧂䰲䔭睂匬卐⍨题숮ꅵ滃⹊湨숩♉䁖敒딱뽱⚏넻殮놩儣⩮焨䍢ㅫ슘⩃捳捵憡弮⛂坹毂㥅㉱佹㖩圲숮堹</w:t>
      </w:r>
      <w:r>
        <w:rPr/>
        <w:t>ⶣ</w:t>
      </w:r>
      <w:r>
        <w:rPr/>
        <w:t>쉙奟츥⬤癅搪䋂海䘵轐畍挻뭴䮥⥮䩬佞䔤佷顉䱦焲帪怊杓⚱剕焦</w:t>
      </w:r>
      <w:r>
        <w:rPr/>
        <w:t>ⵈ</w:t>
      </w:r>
      <w:r>
        <w:rPr/>
        <w:t>쉡쉃儹繍轀欳⽀숳䵀輤丣䤩眺썣㠬塉楢㠳咏쉇걔</w:t>
      </w:r>
      <w:r>
        <w:rPr/>
        <w:t>ꤸ</w:t>
      </w:r>
      <w:r>
        <w:rPr/>
        <w:t>䢩㭈僂碵뭵ㆻ櫂䕓쉮䀻⩃㷂⨩瘸ィ偑啉숳慂쉾㑦</w:t>
      </w:r>
      <w:r>
        <w:rPr/>
        <w:t>꧂⍂</w:t>
      </w:r>
      <w:r>
        <w:rPr/>
        <w:t>긣쉏䍣横䁉숺剢浕⍮䝱恔䯂쵃⪥쉓⸥丷塟稵껂칞䙸⽥䩖浗숳쉞濎</w:t>
      </w:r>
      <w:r>
        <w:rPr/>
        <w:t>ⵈ</w:t>
      </w:r>
      <w:r>
        <w:rPr/>
        <w:t>圤幵ㅟ桔⪩⹵㨲䔳癗单㑶깵南䬮츩⩵䶣倫㠸쉬┫嫂儥楋瞩칚繥견뭪쉭㕄彁쉏穧穤깏싂睍㩎슻晲䝩뽸䬣噧촲卵佭䝄欬뇂䢩㢱畣湩ケ仂䜱幡牃䁱⥮桊쉡影쉁䬭ꍑ摃⹔咬䕖挣呞㦮┪숯㵚哂截썯瞣⼱㶡䱠촯桯㵆⼸悩畎偟뭴㮿쉓啠넭녘祑㜬㘽睯惂땧캻땏쉠䐮僂슻䖏숺</w:t>
      </w:r>
      <w:r>
        <w:rPr/>
        <w:t>ꤲ</w:t>
      </w:r>
      <w:r>
        <w:rPr/>
        <w:t>㉋礷</w:t>
      </w:r>
      <w:r>
        <w:rPr/>
        <w:t>ꕢ</w:t>
      </w:r>
      <w:r>
        <w:rPr/>
        <w:t>⻂恣恃㞮䭍뭤싎䜫╟呬帩㡒㙊㉭싍ꏎ⩢澏慳⩱뽙쉂爪믂䙂뽊㟍ㅬ浨</w:t>
      </w:r>
      <w:r>
        <w:rPr/>
        <w:t>ꕆ⬬</w:t>
      </w:r>
      <w:r>
        <w:rPr/>
        <w:t>䭕刲睨긦㫂婫㞘슩뭐쉓</w:t>
      </w:r>
      <w:r>
        <w:rPr/>
        <w:t>ꗂ</w:t>
      </w:r>
      <w:r>
        <w:rPr/>
        <w:t>㙫䕌ꍢ껂沿氩ꥮ㢘숹〬쉴⹊땶兹剐摙㷂扬슬也瘯椹体㵍땪顈䭵䇂浸匩攽쌤떣䚣娣㵶憩㥅橘</w:t>
      </w:r>
      <w:r>
        <w:rPr/>
        <w:t>ꔰ</w:t>
      </w:r>
      <w:r>
        <w:rPr/>
        <w:t>䭄硾㍦㙫穧㒣㙅䵹⩥쉸㵐㉁ヂ㧂璻</w:t>
      </w:r>
      <w:r>
        <w:rPr/>
        <w:t>ⰺ</w:t>
      </w:r>
      <w:r>
        <w:rPr/>
        <w:t>䁉ꏂ㙳㓂ꅓ⭲숩妏猷쉳扑愱慗丷⏂⩇⩴抏兣否槂瀥뗂ꥴ癳塌噊⬰㭴㙾싍沘撬㙎㭩碣祗슱ㅞ吪杌忂ぺ妩ㅨ䑊䁮唭瑳䰪杶쉕祹㤦恟䰴䣍剄彠</w:t>
      </w:r>
      <w:r>
        <w:rPr/>
        <w:t>ⵌ</w:t>
      </w:r>
      <w:r>
        <w:rPr/>
        <w:t>慐㩢杨冩拂旂䯂帱䘷垏뾘獹䆥⽹㙘䆱</w:t>
      </w:r>
      <w:r>
        <w:rPr/>
        <w:t>ꕢ</w:t>
      </w:r>
      <w:r>
        <w:rPr/>
        <w:t>䥒⭑䲵㵟栫惂⩭싂枥갯惂⸺櫂⭖敤䡹뽸⵹⿍煘칳奠㬶憡浇眭㑐磂桨䩈쉈숳轴帤␷倦㫂㎻썒橒</w:t>
      </w:r>
      <w:r>
        <w:rPr/>
        <w:t>⠩</w:t>
      </w:r>
      <w:r>
        <w:rPr/>
        <w:t>㩰㴲ꍰꥤ桺彙䉌祡祥╨利汞놣⸶㫂啫싂㯂㋂纵㗂⩒剒橕</w:t>
      </w:r>
      <w:r>
        <w:rPr/>
        <w:t>ꦱ⛍</w:t>
      </w:r>
      <w:r>
        <w:rPr/>
        <w:t>숬獹뭬⑶뭏ㄹ歇煑⯂湹䯂䱑</w:t>
      </w:r>
      <w:r>
        <w:rPr/>
        <w:t>ⲥ</w:t>
      </w:r>
      <w:r>
        <w:rPr/>
        <w:t>啣偐㊿䆻䫂⽑瑞싂㝳乹硆弱䞮严朮卂⽏뽎</w:t>
      </w:r>
      <w:r>
        <w:rPr/>
        <w:t>⡒</w:t>
      </w:r>
      <w:r>
        <w:rPr/>
        <w:t>噅滂扳捞</w:t>
      </w:r>
      <w:r>
        <w:rPr/>
        <w:t>⡩▬</w:t>
      </w:r>
      <w:r>
        <w:rPr/>
        <w:t>⾩滂契で眯噁䣂潤</w:t>
      </w:r>
      <w:r>
        <w:rPr/>
        <w:t>ꤱ</w:t>
      </w:r>
      <w:r>
        <w:rPr/>
        <w:t>쌻爰㉫惃癈曂䵾습</w:t>
      </w:r>
      <w:r>
        <w:rPr/>
        <w:t>ꥌ</w:t>
      </w:r>
      <w:r>
        <w:rPr/>
        <w:t>晬祢䲱幟毃呋爽欳患杏怵丱業氥䱡</w:t>
      </w:r>
      <w:r>
        <w:rPr/>
        <w:t>⡘</w:t>
      </w:r>
      <w:r>
        <w:rPr/>
        <w:t>礷洴⨊</w:t>
      </w:r>
      <w:r>
        <w:rPr/>
        <w:t>ⶩ</w:t>
      </w:r>
      <w:r>
        <w:rPr/>
        <w:t>繠杁乀㵩嚡ꆣ⨵堪뗂䡏숯硌啄牷娯䫎轅䝙</w:t>
      </w:r>
      <w:r>
        <w:rPr/>
        <w:t>ⵠ</w:t>
      </w:r>
      <w:r>
        <w:rPr/>
        <w:t>䁍㡷獟婷彪숨兯畮䡤</w:t>
      </w:r>
      <w:r>
        <w:rPr/>
        <w:t>⠷</w:t>
      </w:r>
      <w:r>
        <w:rPr/>
        <w:t>ㅎ啪忂숸⑁儴坥槂皵沘쉩俎敔晆㤽㉪堩</w:t>
      </w:r>
      <w:r>
        <w:rPr/>
        <w:t>ⱇ</w:t>
      </w:r>
      <w:r>
        <w:rPr/>
        <w:t>㢥牔깎毂썦넲卶⍫䦮ꄪ枿䰦坆쉷刺䉈ふ숶슘栯䗂㕦䉆㓂夸䡩╬䰭⧂⹨偤恩硕佅呓䨲깭橶扑轈椮쉆煪╒㔱乕睂獞夻㥲嗂橬쉩슻䔯䥱ꏂ楪杷槂⶿畁⽂⌲獪㊵毎㙎㧃䃂ꌰ㖥쉊㠰䷂祋쉰쉕礳卢牚兆쉰猭湺呶ꌫ棂⪿㨷ꥬ瞻쉫類╇㥧乂㬱娽甪녔䛂땹汒䎱ぎ깬ꄺ촣硕判吥玡칪乁抩䟂愹㦱㎿汎䝸㙭쉓晧眯晸ꏂ⍋卭敔徿佁숳㉯睐</w:t>
      </w:r>
      <w:r>
        <w:rPr/>
        <w:t>ꗂ</w:t>
      </w:r>
      <w:r>
        <w:rPr/>
        <w:t>湋쉄⼷㘴照㥑辏顩㑙溿⹕畯⩉轫㌷楴㧂⮱⨩睖契愨厣</w:t>
      </w:r>
      <w:r>
        <w:rPr/>
        <w:t>ꤻ꤯</w:t>
      </w:r>
      <w:r>
        <w:rPr/>
        <w:t>ꥬ畈䡅䃂䀥楮㥁쉯攱☣剦䡶䁚捅⩸硁ꅚ䕋櫂쉢싂숬갥썉㥓䑕싃⽟기乑也⽄뭏幍穰䪣㨸ꅂ䴸橌歡決㶬瀯숦䉄纏묣㝑췎瀴徬坯⹷厮㍦操梘ꥱ奲呙呕溣</w:t>
      </w:r>
      <w:r>
        <w:rPr/>
        <w:t>⡅</w:t>
      </w:r>
      <w:r>
        <w:rPr/>
        <w:t>꧂</w:t>
      </w:r>
      <w:r>
        <w:rPr/>
        <w:t>侮砮䨫兗㜥砪㑞㕄颩⤪烂灳掩⨺⽊棎硩䪥漥㵗쉣䉉匲穾ꌨヂ辩싂嘩顬쵐㭨匸珂䈴</w:t>
      </w:r>
      <w:r>
        <w:rPr/>
        <w:t>⣎</w:t>
      </w:r>
      <w:r>
        <w:rPr/>
        <w:t>坐晃噎捚䜴縹橎뽌㟂슣㑚㆘걤歒帻㡱㕪쉣䃂╒亘揂佦쉩䨺깁猬䌲숪촸挱狂慃츬㕘</w:t>
      </w:r>
      <w:r>
        <w:rPr/>
        <w:t>ⷂ</w:t>
      </w:r>
      <w:r>
        <w:rPr/>
        <w:t>䁄슘娵⵾帵쉳⹶넶쉅牠䡂㈯䣂唳㭬䭍쉹</w:t>
      </w:r>
      <w:r>
        <w:rPr/>
        <w:t>ⱂ</w:t>
      </w:r>
      <w:r>
        <w:rPr/>
        <w:t>䕭眤싂</w:t>
      </w:r>
      <w:r>
        <w:rPr/>
        <w:t>⡎</w:t>
      </w:r>
      <w:r>
        <w:rPr/>
        <w:t>ꄺ㩌떏䅇䑠뭒⬨쉢츶杪䌺</w:t>
      </w:r>
      <w:r>
        <w:rPr/>
        <w:t>ꥂ</w:t>
      </w:r>
      <w:r>
        <w:rPr/>
        <w:t>쉒뾩䰪슩⹔⺮</w:t>
      </w:r>
      <w:r>
        <w:rPr/>
        <w:t>ꦥ┺</w:t>
      </w:r>
      <w:r>
        <w:rPr/>
        <w:t>攲棂礴ꄮ</w:t>
      </w:r>
      <w:r>
        <w:rPr/>
        <w:t>⠪</w:t>
      </w:r>
      <w:r>
        <w:rPr/>
        <w:t>僂呇싃⴯㝧쉷</w:t>
      </w:r>
      <w:r>
        <w:rPr/>
        <w:t>ꤰ</w:t>
      </w:r>
      <w:r>
        <w:rPr/>
        <w:t>ꥰ쉱湳䍄瞬숬轁⽊柂</w:t>
      </w:r>
      <w:r>
        <w:rPr/>
        <w:t>⡾</w:t>
      </w:r>
      <w:r>
        <w:rPr/>
        <w:t>㌤ꎱ飂〩쏎昮㝷쵮噁ヂ参䖘쉋捀坑燂ꥱ쎿癣潎稤擂䚻䍥䆮搻</w:t>
      </w:r>
      <w:r>
        <w:rPr/>
        <w:t>ⰻ</w:t>
      </w:r>
      <w:r>
        <w:rPr/>
        <w:t>뼻摶썠ヂ㣂䵏壂甴㉐擎쉩佂</w:t>
      </w:r>
      <w:r>
        <w:rPr/>
        <w:t>ⰸ</w:t>
      </w:r>
      <w:r>
        <w:rPr/>
        <w:t>쉬쉎嫂督뭚⦩⑚긪䙞㵷쉓绂判坅潴媬⮣呲깃㞮捩硴毂슩⩡歩䮻쉶癯浅䘪쉕㡥厘潋䅬塨걦䁟擂飂栶硣ꥺ䑲辏牾怮䡓쉘塉⚣汋奅⌦Ⓙ뽓㝐敾┴朊嘶묪橔旂㩭쉐䕹顣ꄤ⵱㨤帲숽迂瑫怲䌬䭖䙉숬㐭㗃灰ꍅ繰쉬쉗䭖╤轤䥞䁹攬㨦썈┱䇂숺⥪⥹熿⥉䍕쉏䩒琯ꌭ坍塦쌪ꏂꌯ瓂摒ꥧ䠣㑦⚱樮硈䉄쉄圫䴩㩯긹䝲睔咩</w:t>
      </w:r>
      <w:r>
        <w:rPr/>
        <w:t>ꦱ</w:t>
      </w:r>
      <w:r>
        <w:rPr/>
        <w:t>㐶颱땊氳䔰걅䎿煀嘭獅顱睙뽒⻂녓恴㡹熱硏충㬣쉤뭒숣圱滂</w:t>
      </w:r>
      <w:r>
        <w:rPr/>
        <w:t>ꦥ⌭</w:t>
      </w:r>
      <w:r>
        <w:rPr/>
        <w:t>깕妘</w:t>
      </w:r>
      <w:r>
        <w:rPr/>
        <w:t>⡠</w:t>
      </w:r>
      <w:r>
        <w:rPr/>
        <w:t>卵䁍⹰⥍숽毂⵹㉐䡴甪捌界▮╣䴪㒱扦纣颏䷂顟⤸剖␺㢩</w:t>
      </w:r>
      <w:r>
        <w:rPr/>
        <w:t>ꦻꤻ꧍</w:t>
      </w:r>
      <w:r>
        <w:rPr/>
        <w:t>愨捐㋂㐹璵听ꏂ㮻䵖숪啧</w:t>
      </w:r>
      <w:r>
        <w:rPr/>
        <w:t>ⵦ</w:t>
      </w:r>
      <w:r>
        <w:rPr/>
        <w:t>圤惂廂么쉠⤷슘䵪〉㬲⥠䎏瑍頥䱭䡢㢬놿쉷兔숲䡑⩓㉟㥮禩♨㌪椲쉞䵧吳쉢祀恪䰫乞⼵㜫咻䑱轟썌朵彏祾⽈ꍡ歔汆⫂犡慷㉩⑷⍲䄮싍ꅾ浀㦏㛂偺穗否䅀㩍싂ㄳ䨷쉑䕍渦帤廂䔷쉕㕩慘⎡夽䵵숣劻㣂焽쉅报⍞氤犱痂쉖敷璩딬皡滂㉞呤</w:t>
      </w:r>
      <w:r>
        <w:rPr/>
        <w:t>ꤹ</w:t>
      </w:r>
      <w:r>
        <w:rPr/>
        <w:t>㵔쌹⍱櫂洫쌨㩕䬴ꌩꥰ礮㥒쉭煚㜵啟瑮奁쉩㏂쉯⼭㍮⩌幦洫⥞</w:t>
      </w:r>
      <w:r>
        <w:rPr/>
        <w:t>ꥉ</w:t>
      </w:r>
      <w:r>
        <w:rPr/>
        <w:t>歩狃</w:t>
      </w:r>
      <w:r>
        <w:rPr/>
        <w:t>ꥋ</w:t>
      </w:r>
      <w:r>
        <w:rPr/>
        <w:t>恰䍍</w:t>
      </w:r>
      <w:r>
        <w:rPr/>
        <w:t>ⶬ</w:t>
      </w:r>
      <w:r>
        <w:rPr/>
        <w:t>㈪䡠쉹䡱ꅥ偹컎꥙싂旂䅅㢩</w:t>
      </w:r>
      <w:r>
        <w:rPr/>
        <w:t>Ⳃ</w:t>
      </w:r>
      <w:r>
        <w:rPr/>
        <w:t>牁넦頣煞꧎䇂쉏偳䅸⩭桥</w:t>
      </w:r>
      <w:r>
        <w:rPr/>
        <w:t>⣂ⱄ</w:t>
      </w:r>
      <w:r>
        <w:rPr/>
        <w:t>䱩噥坲쉋䊘㍪搴澏</w:t>
      </w:r>
      <w:r>
        <w:rPr/>
        <w:t>ⰽ</w:t>
      </w:r>
      <w:r>
        <w:rPr/>
        <w:t>ꍙ瀻䇂숴偁瑇ꅹ䇂㦏넯ㄦ桗㤨测楺䡴揂⌷</w:t>
      </w:r>
      <w:r>
        <w:rPr/>
        <w:t>ⱡ⭫ⱗ</w:t>
      </w:r>
      <w:r>
        <w:rPr/>
        <w:t>祁쉎ꏂ獬⫂깅㕄</w:t>
      </w:r>
      <w:r>
        <w:rPr/>
        <w:t>꤫</w:t>
      </w:r>
      <w:r>
        <w:rPr/>
        <w:t>컃쉓䅱䉾갳橏╾㵐쉏呓䅸坨</w:t>
      </w:r>
      <w:r>
        <w:rPr/>
        <w:t>ⷂ</w:t>
      </w:r>
      <w:r>
        <w:rPr/>
        <w:t>숬并⍵䔩礤숳⩂땚걷幇</w:t>
      </w:r>
      <w:r>
        <w:rPr/>
        <w:t>Ⳃ</w:t>
      </w:r>
      <w:r>
        <w:rPr/>
        <w:t>䝞旂녡煊┲椣⹆䅉琨쌰싂僂埂㜤⥓䨲ꅋ佊捂</w:t>
      </w:r>
      <w:r>
        <w:rPr/>
        <w:t>ⱚ</w:t>
      </w:r>
      <w:r>
        <w:rPr/>
        <w:t>惂坁湭瑈슮渭敥촶吳卉佺⥺녲㊥辣䊡勂光飂ꏂ扮㘸婪⼭倦⫂转걵㌺䙒䈦싂썊⍲㗍塙쉓┹갤幍㡉楗䨬⌷瘬䝁⩰㥢瘲㥳숬洮촸呈䑣槎䩕㘥扦坉⸹㕟弤쌬䅩幗ㆱ帶佞갽⩺漦潋╍쉟슱ぃ㚿䪮썣㙬䰣쉬牵䥾桺㟍橎䆏犘擃⧂뇂┸幱ꍠ䡌뾵楔⪮⨨婭숽⫃䵄当Ⓜ⚘晘潞쉚毂⦥긪놬ꇂ㭰敐㙴쉚㠥掬当⨩⎱숨⬶␊䅮㵅稩䵭佱棂忂㤶灉珂⮻쉦段쉁䡚ꍢ⾬䐸丳櫂㨵䷂⍴殮쉃濂周摓䮬帺癪⌽♃㑟矎㫂숻㐴걮㍖뼥䝂枬慍䂵穕䉀䡦汶걦椻╚쉓卍啁쉸⽋嘰䅁捕걢奇䱌㩴딺䉦撘楪歄洬⍣┨灪晭硪漩䘴顂쉺幅</w:t>
      </w:r>
      <w:r>
        <w:rPr/>
        <w:t>꧂</w:t>
      </w:r>
      <w:r>
        <w:rPr/>
        <w:t>㴰潎獣숮彭殬皱昵抻渵ꥱ噪ꅂꏂ䔬䉒깘슩촹⪩䉨䔲ꌺ⨣⺩殩숽冱칹假敭淂䒥䩥㨣</w:t>
      </w:r>
      <w:r>
        <w:rPr/>
        <w:t>ꔵꕊ</w:t>
      </w:r>
      <w:r>
        <w:rPr/>
        <w:t>쵡䠲歕쉩쉑嗂掣末쉃⥄㒘싂席㔫催</w:t>
      </w:r>
      <w:r>
        <w:rPr/>
        <w:t>ꕥ</w:t>
      </w:r>
      <w:r>
        <w:rPr/>
        <w:t>䵒窩煷쉨뽰쉀숹슘㐲쵄⍞畫㪏䝃䁀ꌻ걉쉴쏂䏂뼰䵚捹䬴쉮䘦婺呄愻슬浔畗䌯獰煉⑈䤭挶ㆩ厡硫瘦啈硅晇敖繬숲╭ꏂ丽倬䤰쵚ㅣ䙘</w:t>
      </w:r>
      <w:r>
        <w:rPr/>
        <w:t>ꦩ</w:t>
      </w:r>
      <w:r>
        <w:rPr/>
        <w:t>塷偾恠◂し㌰彐⫂㤲ㅋ珂䀥剷慃ヂ╇䤴㮮♃伷㬯晪眴촯㋂숣깥</w:t>
      </w:r>
      <w:r>
        <w:rPr/>
        <w:t>ꦏ</w:t>
      </w:r>
      <w:r>
        <w:rPr/>
        <w:t>숯ㅋ⬤쌽刯쉟㚵䕊灒嗂噉縱烍硚습숫檬璩ꄥ</w:t>
      </w:r>
      <w:r>
        <w:rPr/>
        <w:t>ꦡ⤨</w:t>
      </w:r>
      <w:r>
        <w:rPr/>
        <w:t>䯂썘帽卦䈥떣뼪㍥绂쉨塏䄫䍺氳떥㣍檩夻繪佩姂╔䦡坓䕐杧漶㓂㍠깹噹础䃍桕쉪獐係盃熱啤瑖쉪严濂쉌摔뽭䀽桐俍祉㚘淂噉䥕㈣〈噄轠⍦忂囂숺䭦䴸ㅬ偃曍䪿湪婧敯焥놩㚩帻怦䍢湊⨽뭟⍳䮩湵㖥䍟绂쵟纩</w:t>
      </w:r>
      <w:r>
        <w:rPr/>
        <w:t>ꗂ</w:t>
      </w:r>
      <w:r>
        <w:rPr/>
        <w:t>䀪땔</w:t>
      </w:r>
      <w:r>
        <w:rPr/>
        <w:t>⣂</w:t>
      </w:r>
      <w:r>
        <w:rPr/>
        <w:t>璏㑍쉫껂䱙쉰</w:t>
      </w:r>
      <w:r>
        <w:rPr/>
        <w:t>Ⳃ</w:t>
      </w:r>
      <w:r>
        <w:rPr/>
        <w:t>쉔特놘숻䢮轫쉮</w:t>
      </w:r>
      <w:r>
        <w:rPr/>
        <w:t>ꖩ</w:t>
      </w:r>
      <w:r>
        <w:rPr/>
        <w:t>ꅌ䩩슡吨㒥㠥ꍣ䵓抏坵䡾㛂쉉䅅䙈䑎㎩쉪猬㝑넣껂쉓㡙牁䙌쉪䩺楀䖿</w:t>
      </w:r>
      <w:r>
        <w:rPr/>
        <w:t>ꤺ</w:t>
      </w:r>
      <w:r>
        <w:rPr/>
        <w:t>搭⩫焯楖䡋泂昨싂係㤰拂潖硨椽⤽祬汨卨挶깁녴㕬伪棂恣㡲䚩坓꥔쉹朷쉴㔪䐰氤</w:t>
      </w:r>
      <w:r>
        <w:rPr/>
        <w:t>ⴣ</w:t>
      </w:r>
      <w:r>
        <w:rPr/>
        <w:t>ㅞ캻桺䠺⦣䬲溩㙮畇戣滂橲傘䑢</w:t>
      </w:r>
      <w:r>
        <w:rPr/>
        <w:t>⡆</w:t>
      </w:r>
      <w:r>
        <w:rPr/>
        <w:t>桚⹩杓㑮扠碩☬칑䜬쉕〩㌩䰪䮱儬爴쵧欱獓㪻칁䱙畳⩵犿碻睏煰뽴䕥㭸嘮嚱</w:t>
      </w:r>
      <w:r>
        <w:rPr/>
        <w:t>ꦻ</w:t>
      </w:r>
      <w:r>
        <w:rPr/>
        <w:t>浀猭깸ㄪ䵮兵싂</w:t>
      </w:r>
      <w:r>
        <w:rPr/>
        <w:t>꤫</w:t>
      </w:r>
      <w:r>
        <w:rPr/>
        <w:t>㙐</w:t>
      </w:r>
      <w:r>
        <w:rPr/>
        <w:t>꧂</w:t>
      </w:r>
      <w:r>
        <w:rPr/>
        <w:t>本䡞┪</w:t>
      </w:r>
      <w:r>
        <w:rPr/>
        <w:t>ⵗ</w:t>
      </w:r>
      <w:r>
        <w:rPr/>
        <w:t>ꥴ撬恉睒썱칟恰䢥浭䤸䵡祖䆘㈪ꇂ㩪㨫㉦㢩㕸걓淂煇攭촦嗂숻쉎癈슻㭃䯂ꍴꌊ牥棂ꏂ⤵偞顐惂</w:t>
      </w:r>
      <w:r>
        <w:rPr/>
        <w:t>⡂</w:t>
      </w:r>
      <w:r>
        <w:rPr/>
        <w:t>瑆⵩㔭嘳깗漹䍭塎췂⧂⴪䶩</w:t>
      </w:r>
      <w:r>
        <w:rPr/>
        <w:t>ⵃ</w:t>
      </w:r>
      <w:r>
        <w:rPr/>
        <w:t>浉㭓䝅䗂㓂斻</w:t>
      </w:r>
      <w:r>
        <w:rPr/>
        <w:t>ꤶ</w:t>
      </w:r>
      <w:r>
        <w:rPr/>
        <w:t>ⱥ</w:t>
      </w:r>
      <w:r>
        <w:rPr/>
        <w:t>偗숰砰싂晃䩠眰쉏㭪숸</w:t>
      </w:r>
      <w:r>
        <w:rPr/>
        <w:t>ⱆ</w:t>
      </w:r>
      <w:r>
        <w:rPr/>
        <w:t>쉓⬲䑠璬亻⽇⩤곂꧎灵䲡厱䧂挫⻂徏뽸吤瘯幎</w:t>
      </w:r>
      <w:r>
        <w:rPr/>
        <w:t>ꔻ</w:t>
      </w:r>
      <w:r>
        <w:rPr/>
        <w:t>숪뽥捉⵨恲䂮惂㨺䝀</w:t>
      </w:r>
      <w:r>
        <w:rPr/>
        <w:t>ⷂ</w:t>
      </w:r>
      <w:r>
        <w:rPr/>
        <w:t>偕⦘ꥪ婫㍠䍫숪栴窘风갪쉒槍呹㥩睹报癟棂껂⚩是슬幬側쉷囍沮ㄳ轫帪䁏稨⩖㭏䒬슡싂痂樸㕯扭䬱䜹儲捊畖䗃㠺䣂</w:t>
      </w:r>
      <w:r>
        <w:rPr/>
        <w:t>⠪⩀</w:t>
      </w:r>
      <w:r>
        <w:rPr/>
        <w:t>䱅쉘狂칧睘灏쉂㑀ꥶ千未兞㨫쉦乡㍉␮煋婲츯婮쉂怨墱</w:t>
      </w:r>
      <w:r>
        <w:rPr/>
        <w:t>ꔱ</w:t>
      </w:r>
      <w:r>
        <w:rPr/>
        <w:t>顢㍍䮬⿂⽆쉆</w:t>
      </w:r>
      <w:r>
        <w:rPr/>
        <w:t>ꥇ</w:t>
      </w:r>
      <w:r>
        <w:rPr/>
        <w:t>縸䥹焻</w:t>
      </w:r>
      <w:r>
        <w:rPr/>
        <w:t>ⱚ⭷</w:t>
      </w:r>
      <w:r>
        <w:rPr/>
        <w:t>䶩穟╂䷂♗</w:t>
      </w:r>
      <w:r>
        <w:rPr/>
        <w:t>ⱋ</w:t>
      </w:r>
      <w:r>
        <w:rPr/>
        <w:t>瘷⼣帣啾礶츹焳瞵㷂㗂㘣礫뼫搤슏㮿쵣딱</w:t>
      </w:r>
      <w:r>
        <w:rPr/>
        <w:t>Ⳃ</w:t>
      </w:r>
      <w:r>
        <w:rPr/>
        <w:t>䙪幊㐸䉸栶㦬㛍䨲塈䘽义湚숣숣暱㓃塊僂㫂堶㉶癆术捉搪쉢층쉮♞뿍㍍䩈</w:t>
      </w:r>
      <w:r>
        <w:rPr/>
        <w:t>Ⱖ</w:t>
      </w:r>
      <w:r>
        <w:rPr/>
        <w:t>偍顲砲녕祇</w:t>
      </w:r>
      <w:r>
        <w:rPr/>
        <w:t>⡞</w:t>
      </w:r>
      <w:r>
        <w:rPr/>
        <w:t>뭶㡬湴ォ䘺焵䪬䨸㡎㉓別쉑䉮榣炥䖵㩂슥擂䢩䟎䘹晃顎瑅숪猬㈤⸺㡱䶥숣婁爱㕨欶⍃吭쉘ヂ䍂敠碱⛂扢圭칳渥㥩纱</w:t>
      </w:r>
      <w:r>
        <w:rPr/>
        <w:t>ꕋ</w:t>
      </w:r>
      <w:r>
        <w:rPr/>
        <w:t>쉣쉡</w:t>
      </w:r>
      <w:r>
        <w:rPr/>
        <w:t>ⱸ⯂</w:t>
      </w:r>
      <w:r>
        <w:rPr/>
        <w:t>䵄塏奸딽칰쉴⭤</w:t>
      </w:r>
      <w:r>
        <w:rPr/>
        <w:t>ꕫ</w:t>
      </w:r>
      <w:r>
        <w:rPr/>
        <w:t>椩</w:t>
      </w:r>
      <w:r>
        <w:rPr/>
        <w:t>ꥏ</w:t>
      </w:r>
      <w:r>
        <w:rPr/>
        <w:t>䡓瑑呇獺啁㮥䂿獴쉹㝡䍲橍⑉媡쉓收䕕䘣䝤橖䕊</w:t>
      </w:r>
      <w:r>
        <w:rPr/>
        <w:t>⢏</w:t>
      </w:r>
      <w:r>
        <w:rPr/>
        <w:t>飂㉒顉땎㚘⹚弴佖녴縪㠴</w:t>
      </w:r>
      <w:r>
        <w:rPr/>
        <w:t>ꦵ⸺</w:t>
      </w:r>
      <w:r>
        <w:rPr/>
        <w:t>䠳⤣轡确佾⧂</w:t>
      </w:r>
      <w:r>
        <w:rPr/>
        <w:t>꥓</w:t>
      </w:r>
      <w:r>
        <w:rPr/>
        <w:t>䁂畨碱쉵</w:t>
      </w:r>
      <w:r>
        <w:rPr/>
        <w:t>ꖘ</w:t>
      </w:r>
      <w:r>
        <w:rPr/>
        <w:t>뇂쉈䕹숫䁖慰淂떏⪿䵧歇剕칚썚╊渺숲썺␩㐮䌹䅧㴮儷촬景䭑ꍩ奘⩹녡仂ガ祤到</w:t>
      </w:r>
      <w:r>
        <w:rPr/>
        <w:t>ⴭ</w:t>
      </w:r>
      <w:r>
        <w:rPr/>
        <w:t>䪏幈녹쉊摧䲏獧ꌲ╶ㅶ숩潒</w:t>
      </w:r>
      <w:r>
        <w:rPr/>
        <w:t>ꕔ</w:t>
      </w:r>
      <w:r>
        <w:rPr/>
        <w:t>㡩䡡⽑☶쉣恉숱슩䕧䴦噮祓歰䑥楄䖻䍮扺乱堷ㅞ桮爭痂搻併晕㴽刷넦猤㉈숻獓숫촪漪㭆浏땲睗㉮坐㑪숺光繉汋歵啂墩噆㨫涥捴슡</w:t>
      </w:r>
      <w:r>
        <w:rPr/>
        <w:t>⣂</w:t>
      </w:r>
      <w:r>
        <w:rPr/>
        <w:t>숹겡㵓㴪欯╳묭ㆻ噵暡澣</w:t>
      </w:r>
      <w:r>
        <w:rPr/>
        <w:t>ⰷ</w:t>
      </w:r>
      <w:r>
        <w:rPr/>
        <w:t>夷㇂</w:t>
      </w:r>
      <w:r>
        <w:rPr/>
        <w:t>⡤</w:t>
      </w:r>
      <w:r>
        <w:rPr/>
        <w:t>싂⑘뼴儨슡繁㙘㈬녈䌤뽘녂쉳柂汆촦ㅳ瞬氹䊩䩞瑪⩗</w:t>
      </w:r>
      <w:r>
        <w:rPr/>
        <w:t>ⱑ</w:t>
      </w:r>
      <w:r>
        <w:rPr/>
        <w:t>欲轒⎩汏숵쉲樮㕬兡䚬摃熥캩斵掱瑗땄䡄㴶녢싂佂癠⽖㕯㠷ꄽ橵</w:t>
      </w:r>
      <w:r>
        <w:rPr/>
        <w:t>⡰ⱱ</w:t>
      </w:r>
      <w:r>
        <w:rPr/>
        <w:t>䰊Ⓕ憩ꥸꅩ</w:t>
      </w:r>
      <w:r>
        <w:rPr/>
        <w:t>⠪</w:t>
      </w:r>
      <w:r>
        <w:rPr/>
        <w:t>뽳幱炬摄歭捪绂ꍥ縫㉯焻娩ꍭ⥮숩玘⑔걖㉗</w:t>
      </w:r>
      <w:r>
        <w:rPr/>
        <w:t>ꤪ</w:t>
      </w:r>
      <w:r>
        <w:rPr/>
        <w:t>坌갲⩒㑁䱞䪵昶썐㫂䝾⿍副牓⺻숣㑁浤棂슥㙔땢窩杬㮣ㅲ쉡떬⥧ꍯ䍅儱秂䩑捴㙐</w:t>
      </w:r>
      <w:r>
        <w:rPr/>
        <w:t>⠪</w:t>
      </w:r>
      <w:r>
        <w:rPr/>
        <w:t>纻◂炱</w:t>
      </w:r>
      <w:r>
        <w:rPr/>
        <w:t>ꤹ⹮</w:t>
      </w:r>
      <w:r>
        <w:rPr/>
        <w:t>㕂塟倨止坣斿☨灒㧂숪䝬䅁䜪婫䘸奺杈</w:t>
      </w:r>
      <w:r>
        <w:rPr/>
        <w:t>ꕑ</w:t>
      </w:r>
      <w:r>
        <w:rPr/>
        <w:t>쉈䑃썪獗爽䔪弭晓쉬⫂</w:t>
      </w:r>
      <w:r>
        <w:rPr/>
        <w:t>ꗂ</w:t>
      </w:r>
      <w:r>
        <w:rPr/>
        <w:t>浈奋쉞쵤</w:t>
      </w:r>
      <w:r>
        <w:rPr/>
        <w:t>ꕡꦩ</w:t>
      </w:r>
      <w:r>
        <w:rPr/>
        <w:t>쉯숭썢橭㨻啕䲥婱焩縮湒扯䙶䥮敐⬤捂䙹슩숥戦싂믂㉒敮瀱〣칏쉊祡</w:t>
      </w:r>
      <w:r>
        <w:rPr/>
        <w:t>⢥</w:t>
      </w:r>
      <w:r>
        <w:rPr/>
        <w:t>㈵⤺壂湟긲佥</w:t>
      </w:r>
      <w:r>
        <w:rPr/>
        <w:t>ⲥ⩖</w:t>
      </w:r>
      <w:r>
        <w:rPr/>
        <w:t>츶歃</w:t>
      </w:r>
      <w:r>
        <w:rPr/>
        <w:t>⡩</w:t>
      </w:r>
      <w:r>
        <w:rPr/>
        <w:t>畯啵価湰櫎䱲⑘娦佷楢恸䩊㙇쏂輽砪⹌䱟숣⩂光⌲⩋䥟숬⭁扭쵕⪘㐩嘻〣塓쉭㔸쵴摊吲娭潸〺杔츬搬恭㘫㉉甲땰扎䥙乧瑭㵫嘻⍓甤瓂奶婉⭍⍳䡐㩀敡쉇噃</w:t>
      </w:r>
      <w:r>
        <w:rPr/>
        <w:t>⣂</w:t>
      </w:r>
      <w:r>
        <w:rPr/>
        <w:t>⻂쉩幎칥䕱搣⮏숴漴䕅싂쵷垩潺彗瞵桴睷</w:t>
      </w:r>
      <w:r>
        <w:rPr/>
        <w:t>ⴹ</w:t>
      </w:r>
      <w:r>
        <w:rPr/>
        <w:t>䜪</w:t>
      </w:r>
      <w:r>
        <w:rPr/>
        <w:t>ꔵ</w:t>
      </w:r>
      <w:r>
        <w:rPr/>
        <w:t>異乴穥䚘␽㑇绂䍅磂싃攦湧浥佊촹</w:t>
      </w:r>
      <w:r>
        <w:rPr/>
        <w:t>꥓</w:t>
      </w:r>
      <w:r>
        <w:rPr/>
        <w:t>桳湦뭾䦘獐⯂琩奚⤬眨땶礷灮杆쉭䪿䍦䵕咥璿쉍⩾犮䵪◂㶡쉏숹側敱輭撩⎘㥦쉊㨥䣂爽幤곃쉀㪿琯ꄯ㉰犿⤷</w:t>
      </w:r>
      <w:r>
        <w:rPr/>
        <w:t>⢣</w:t>
      </w:r>
      <w:r>
        <w:rPr/>
        <w:t>硢㮘⌱歮砹繐䅬恞쉰䛍䮏玩ꍦ盂깬</w:t>
      </w:r>
      <w:r>
        <w:rPr/>
        <w:t>ꥆ</w:t>
      </w:r>
      <w:r>
        <w:rPr/>
        <w:t>毂</w:t>
      </w:r>
      <w:r>
        <w:rPr/>
        <w:t>ꦩ</w:t>
      </w:r>
      <w:r>
        <w:rPr/>
        <w:t>占㵞暱놩쉵숳惂灟吲摤䄳䍷䴽恺惂恎ꏍ쉠</w:t>
      </w:r>
      <w:r>
        <w:rPr/>
        <w:t>ꕂ</w:t>
      </w:r>
      <w:r>
        <w:rPr/>
        <w:t>咵嘹㕡埂杺畤㵈彏狃ꥪꥰ恰顷⽨烂浨刳⽥㍄睬䘤쉳扶칾㔺㭬犩ㅔ㫎쉌牁枮墵ㅒ堪瓂╚址珂㑟轧㬺칪곂☨䤣敾쉤䭏녁敕報</w:t>
      </w:r>
      <w:r>
        <w:rPr/>
        <w:t>ⳃ</w:t>
      </w:r>
      <w:r>
        <w:rPr/>
        <w:t>䝎佩刷旂⍂卉쉃焱顶枣椲쎮煉촷㯂版싂睙䬰깍츪䕒뭉슏쌣걃䩅濂땅敚뮩ㄽタ牳橑⦏싎뮩쉷⥌晢습썕⎩痃ꥵ촬쉈⍇椴</w:t>
      </w:r>
      <w:r>
        <w:rPr/>
        <w:t>⣍</w:t>
      </w:r>
      <w:r>
        <w:rPr/>
        <w:t>췂㗂啚瓂䊬</w:t>
      </w:r>
      <w:r>
        <w:rPr/>
        <w:t>ⱴ⨤</w:t>
      </w:r>
      <w:r>
        <w:rPr/>
        <w:t>恂쉄슣숵伨獐桳⨳</w:t>
      </w:r>
      <w:r>
        <w:rPr/>
        <w:t>ⵣ</w:t>
      </w:r>
      <w:r>
        <w:rPr/>
        <w:t>也歲䅳楠╯頦⑟</w:t>
      </w:r>
      <w:r>
        <w:rPr/>
        <w:t>⢥</w:t>
      </w:r>
      <w:r>
        <w:rPr/>
        <w:t>㏂㨶浞䀲㙁ꄱ䄲⥙灑砨斮绎痂땅焺㣂쉀䢡杪쵬㮘</w:t>
      </w:r>
      <w:r>
        <w:rPr/>
        <w:t>ⴳ</w:t>
      </w:r>
      <w:r>
        <w:rPr/>
        <w:t>䲘쉓縤⭫㤣兖斣傻㑾妿湅䣂싂剤拃㐥숨ꄪ杘穬侮㤴칇㭦⼹쉁칤㥰ꌊ</w:t>
      </w:r>
      <w:r>
        <w:rPr/>
        <w:t>ꕁ</w:t>
      </w:r>
      <w:r>
        <w:rPr/>
        <w:t>呓歾⩵</w:t>
      </w:r>
      <w:r>
        <w:rPr/>
        <w:t>ꔣ</w:t>
      </w:r>
      <w:r>
        <w:rPr/>
        <w:t>㥸깆か㤷⑥䙒幮圫㠣䙖圸痂㘴숬忂丰滂杮席싎牖琨⭗顟恢媿슩싂땫挨啴䵪㣂䱈䕤轧䤸患⥹幵슣⬭佾숴睏盂䌵楀䥖媩㝄땓㵒㉕桁</w:t>
      </w:r>
      <w:r>
        <w:rPr/>
        <w:t>Ⱚ</w:t>
      </w:r>
      <w:r>
        <w:rPr/>
        <w:t>烂效瀹</w:t>
      </w:r>
      <w:r>
        <w:rPr/>
        <w:t>ꗂꕀ</w:t>
      </w:r>
      <w:r>
        <w:rPr/>
        <w:t>扤歟싂痂兞┭⽎㙐⌦녈タ斵ㆬ땁愷两㖏䅋獋牳束숸䊣</w:t>
      </w:r>
      <w:r>
        <w:rPr/>
        <w:t>⡳</w:t>
      </w:r>
      <w:r>
        <w:rPr/>
        <w:t>本⩇坉欷題칡攨㜷晟㎬囂뭍⍫乐䩏㴬깳暥免㉉灊</w:t>
      </w:r>
      <w:r>
        <w:rPr/>
        <w:t>ꔦ</w:t>
      </w:r>
      <w:r>
        <w:rPr/>
        <w:t>䡥⑄牵⭮欨쉋⨵セ愻圶稩㉺摐뾘⹉䊱</w:t>
      </w:r>
      <w:r>
        <w:rPr/>
        <w:t>ⵌ⭺</w:t>
      </w:r>
      <w:r>
        <w:rPr/>
        <w:t>䉩䠬▏婬뮬곂䒬へ쉑頪쉗㝵⽵䳂䔸㪏畐睮灆輪卐殬徱땲〥楗숥盂䝠쉭⨸䝵璡㡯㧂壃汋⻂湏癳卶奡䎣櫂晷䨪ꏂ㙅啄⭍</w:t>
      </w:r>
    </w:p>
    <w:p>
      <w:pPr>
        <w:pStyle w:val="PreformattedText"/>
        <w:bidi w:val="0"/>
        <w:spacing w:before="0" w:after="0"/>
        <w:jc w:val="left"/>
        <w:rPr/>
      </w:pPr>
      <w:r>
        <w:rPr/>
        <w:t>嘣皘⍄⥆㥃㵂䑫痂㨸쵄ꅘㄴ슡佖ꄭ쉂쉊㜪煗䍘祕䉇⽬从녇⩋슩睴䏂䯃쉇</w:t>
      </w:r>
      <w:r>
        <w:rPr/>
        <w:t>ꕅ</w:t>
      </w:r>
      <w:r>
        <w:rPr/>
        <w:t>컂ㅧ□䡚㕨汮䧂뽏總</w:t>
      </w:r>
      <w:r>
        <w:rPr/>
        <w:t>⠩</w:t>
      </w:r>
      <w:r>
        <w:rPr/>
        <w:t>䦵㉑敟槂걀⽓ꌸ乀㝾娶奢뗍㵃⍺노䄤硵䥑⩖淂䑥婩呤迂㡰⹑伴㥏潟姂䫂㚱갹뭒⩂⨩繶ꥪ䈣쉵樬⩙偮ㅭ</w:t>
      </w:r>
      <w:r>
        <w:rPr/>
        <w:t>⡌</w:t>
      </w:r>
      <w:r>
        <w:rPr/>
        <w:t>䭣睕㛎坋凎⹞䬵仂秂䝢쉨睹</w:t>
      </w:r>
      <w:r>
        <w:rPr/>
        <w:t>ꕶ</w:t>
      </w:r>
      <w:r>
        <w:rPr/>
        <w:t>剈慆㩆숻垥焽楏弴␰硥敀</w:t>
      </w:r>
      <w:r>
        <w:rPr/>
        <w:t>Ⱡ</w:t>
      </w:r>
      <w:r>
        <w:rPr/>
        <w:t>主ꅾギ숺顺桡梮浪慮싂祳㠦싂攪뗂䙹ꥲ泂숷ꍞ뗎㙾䕕⛂䴦楆쉲㠪숳扵灣矂</w:t>
      </w:r>
      <w:r>
        <w:rPr/>
        <w:t>⡫</w:t>
      </w:r>
      <w:r>
        <w:rPr/>
        <w:t>ꖻ⩵</w:t>
      </w:r>
      <w:r>
        <w:rPr/>
        <w:t>售┹係⩵㭷婊灀內顠싂呶</w:t>
      </w:r>
      <w:r>
        <w:rPr/>
        <w:t>ꤳ</w:t>
      </w:r>
      <w:r>
        <w:rPr/>
        <w:t>㈷싂㩑埃儬䑟煱䵓璩檻ꍶ⨤䱠珂쉪⚩䌩</w:t>
      </w:r>
      <w:r>
        <w:rPr/>
        <w:t>ꖬ</w:t>
      </w:r>
      <w:r>
        <w:rPr/>
        <w:t>䑫瑫圸⥫圹⑔浱晈㭙숯䬽뼺䅳慉灟痍圩亵侩㍏䱆灴㧂漵悘獰䡷ㄵ뽰㎡ぺ</w:t>
      </w:r>
      <w:r>
        <w:rPr/>
        <w:t>ꗂ</w:t>
      </w:r>
      <w:r>
        <w:rPr/>
        <w:t>䌮䛍</w:t>
      </w:r>
      <w:r>
        <w:rPr/>
        <w:t>ⵖ</w:t>
      </w:r>
      <w:r>
        <w:rPr/>
        <w:t>㨽</w:t>
      </w:r>
      <w:r>
        <w:rPr/>
        <w:t>ⵠ</w:t>
      </w:r>
      <w:r>
        <w:rPr/>
        <w:t>畯⭣뗂䈨⬹췂䍟㍎制䴻</w:t>
      </w:r>
      <w:r>
        <w:rPr/>
        <w:t>⢮╚</w:t>
      </w:r>
      <w:r>
        <w:rPr/>
        <w:t>彃쉳쉏癨땖湙竂싂⨬嫍砹⨯癢쉂쉳㇂佾㒩䔦㑺뮵禮숩㘩杕稰䙗優畏☺썎⨤垮幪쉍ㄥ숭恖쉹縻慌쵷츶救</w:t>
      </w:r>
      <w:r>
        <w:rPr/>
        <w:t>꧂ꕋ</w:t>
      </w:r>
      <w:r>
        <w:rPr/>
        <w:t>扈䝵㇂㙧㉶</w:t>
      </w:r>
      <w:r>
        <w:rPr/>
        <w:t>ꔲ</w:t>
      </w:r>
      <w:r>
        <w:rPr/>
        <w:t>숸勂⤶넣⨳䬻</w:t>
      </w:r>
      <w:r>
        <w:rPr/>
        <w:t>⠮</w:t>
      </w:r>
      <w:r>
        <w:rPr/>
        <w:t>꺮䃎⬪싂⺩睄䱅嘱㉺⨪㘮歑ꍮ䉸쉷촳쉪䢿煃晟繧塞쉡獗⌰⩉⑰氺깢껂璱栳꤮쉙⹡쉚愶䥫숽쉋㥄䯂䵘轞칥捏넊쉥ꅋ㉆</w:t>
      </w:r>
      <w:r>
        <w:rPr/>
        <w:t>⡚</w:t>
      </w:r>
      <w:r>
        <w:rPr/>
        <w:t>쉠墣秂辿╵浉쉣杕癭㎿繉祵婅㩭摾磂쉪䦘䙏旎䧂䝧绂뮡㚻⥖乾ꍄ㝦췎头㭎煹殱땵⦿咱弸쉁쉡顴愵</w:t>
      </w:r>
      <w:r>
        <w:rPr/>
        <w:t>⠺</w:t>
      </w:r>
      <w:r>
        <w:rPr/>
        <w:t>쉤슿烂쉥쉈焹䍆땓따搬쏂乂슻参⛂䉭儬쉞문♅儥싃廍戤⾻疵묨硗涏佇址䄱汈⥗去╏㐯丶䄵氯숰⪣㎥쉩쉂䬩</w:t>
      </w:r>
      <w:r>
        <w:rPr/>
        <w:t>⢵</w:t>
      </w:r>
      <w:r>
        <w:rPr/>
        <w:t>䉮䍙깮兢穇楧䙭쉸䱈搯地쉒녂時穓偑ꅐ㍅㪬は穹犱Ⓜ轥䠥煪䑭䌶頭琪</w:t>
      </w:r>
      <w:r>
        <w:rPr/>
        <w:t>ⷂ</w:t>
      </w:r>
      <w:r>
        <w:rPr/>
        <w:t>塪뾻㉂丽䦣ㅃ㉺싂疱剤㥧뇂煸㩒㵅뿂樨숦扺潇哂겣걅</w:t>
      </w:r>
      <w:r>
        <w:rPr/>
        <w:t>ꦏ</w:t>
      </w:r>
      <w:r>
        <w:rPr/>
        <w:t>噭뭦⹀浅桍㍧숶쉘</w:t>
      </w:r>
      <w:r>
        <w:rPr/>
        <w:t>Ⱟ</w:t>
      </w:r>
      <w:r>
        <w:rPr/>
        <w:t>䂥愹穦杚⭶瘺녁瓂䵉杫然䅲禮䟎侘䦮㐯欶╃碬▮獢顓亻걉컂썊䝏䞣穖䚵㩓겱烂䬻쉌쉩䂵幰塓㨺輺煅⬮玱⽁乺㜲쉁呺橋昰</w:t>
      </w:r>
      <w:r>
        <w:rPr/>
        <w:t>꧂</w:t>
      </w:r>
      <w:r>
        <w:rPr/>
        <w:t>摴䌥</w:t>
      </w:r>
      <w:r>
        <w:rPr/>
        <w:t>⡙</w:t>
      </w:r>
      <w:r>
        <w:rPr/>
        <w:t>婔䞵庿⨰眹焸딽쉦睔椣믂䓎㐬갺슥</w:t>
      </w:r>
      <w:r>
        <w:rPr/>
        <w:t>⣂</w:t>
      </w:r>
      <w:r>
        <w:rPr/>
        <w:t>䡕⼪旂쉥濍⑹楎幭硴㬩▬堮挰䕔ㅧ㉆串橯书䵮㛂䅪撮쉴捣슿꥞撘桍䌴䭞瘨</w:t>
      </w:r>
      <w:r>
        <w:rPr/>
        <w:t>⢏</w:t>
      </w:r>
      <w:r>
        <w:rPr/>
        <w:t>ꤵ</w:t>
      </w:r>
      <w:r>
        <w:rPr/>
        <w:t>ꅞ쉆个㇂⫂垻猵畟槂숤쉤䩏㔣牑⽦䙭繾⩅⯂㉱䧂♗癵⭙慖숸剚㗂噂剋쉂呷쉞䵯欯湸⹺</w:t>
      </w:r>
      <w:r>
        <w:rPr/>
        <w:t>⢥⦏⎵</w:t>
      </w:r>
      <w:r>
        <w:rPr/>
        <w:t>潲䴭䌪㡠呒ꏂ숷䜻帹桲䅲</w:t>
      </w:r>
      <w:r>
        <w:rPr/>
        <w:t>ⱍ</w:t>
      </w:r>
      <w:r>
        <w:rPr/>
        <w:t>穭佣奏쉔㵎敶穖䝏勂甤噃剚䉎⪻쵲쉯㴥⨨ꍞ쉙㛍穴織㐦䉑杁僂꺡渣婧⭈㙨堶梵洱充䡷扺Ⓜ㬪녵繕숹桃⨷♪埂</w:t>
      </w:r>
      <w:r>
        <w:rPr/>
        <w:t>ꔷ</w:t>
      </w:r>
      <w:r>
        <w:rPr/>
        <w:t>栱攣뭱斮숺䩗穾ㅎ䅖獯唫佭㫂㵔㑰婩䱯䥳颣乫椺剤쉖丣欥⨪⮘⎣䉌쉟䡦쵄洹쉶洪碘⹵뮣슡畗㫂㵁晭㡓濂䑕♗並奀썀稰⮣㎘㑱⿍⧂洣ꍒ칥做也測牊ㆡ䮘歲ꅘ呈㕾樹⑫䉳獂䩫恬⽭</w:t>
      </w:r>
      <w:r>
        <w:rPr/>
        <w:t>ⱐ</w:t>
      </w:r>
      <w:r>
        <w:rPr/>
        <w:t>京넳祀⒮偳䡣婇甲彸獘禡쉮</w:t>
      </w:r>
      <w:r>
        <w:rPr/>
        <w:t>ⱺ</w:t>
      </w:r>
      <w:r>
        <w:rPr/>
        <w:t>灒䍦ꍤ繴⬹⻂㮣⨺싂뽄뭞㡈묯歷慯嘯䴨䭃噓⾥㷂췂䌳쉹內瑋杣⩾싂榿畂䀥쉷頤栲柍촹䕔ꅺ숥⭑塵</w:t>
      </w:r>
      <w:r>
        <w:rPr/>
        <w:t>ꕆ╇</w:t>
      </w:r>
      <w:r>
        <w:rPr/>
        <w:t>땘㝹礹桯칟畁卡⌦輰氣ꏃ쉪숩渊☵쌫恔䘺㠤</w:t>
      </w:r>
      <w:r>
        <w:rPr/>
        <w:t>⠴</w:t>
      </w:r>
      <w:r>
        <w:rPr/>
        <w:t>썖摗槍狃쉁何枱숸壂ꍬ晡摨汭숶橤㥔슏⦩슣䲻㩩䝍䥀⎻슬桁㩞䝄䛂䏂稺♚䡸쎡쉠浨싃哎廂쉅뭕䕒걒夹㑱栬⽑咩쉦</w:t>
      </w:r>
      <w:r>
        <w:rPr/>
        <w:t>ⱥ</w:t>
      </w:r>
      <w:r>
        <w:rPr/>
        <w:t>凂懂⥟瘮䜽걙丱깒汌䛂楯呥쉴朽冬㛂ꏂ䴱䙄噠긫촵쉯䑸⿂갳嫂⽷兘奏獪㍨믂㵌砬⩬䰯쉺䳂㵬쉅周硶쉍呰濃噶玡</w:t>
      </w:r>
      <w:r>
        <w:rPr/>
        <w:t>ꤻ</w:t>
      </w:r>
      <w:r>
        <w:rPr/>
        <w:t>ꅐ昨挮쎡櫂길䘩⽧䡯穵稭꺻㦻槂㎥숶숪汷廍揂䑹㤽䠱手飃䤰繫쵇浖彖佫癊婮䵑㷂㵀㐬浗쉨ㅟ嚮哃坍묷⼥쉐⨶䥊ꌷ㔽䵆⭫う숫帴祈硡쉯싎牡颣卑株김顣丣ꅨ欷⽙싃⩄⿎ぁ伸놿慃瘩숥潖⦏兩</w:t>
      </w:r>
      <w:r>
        <w:rPr/>
        <w:t>꧂</w:t>
      </w:r>
      <w:r>
        <w:rPr/>
        <w:t>䖡轣녲塸쉧炣洲</w:t>
      </w:r>
      <w:r>
        <w:rPr/>
        <w:t>ꔪ</w:t>
      </w:r>
      <w:r>
        <w:rPr/>
        <w:t>숦埂썣扟硡┺牨太◎伣㣂剹쉇䅍㡊琥ꅔ싂ꥡ䭊⫂䛂①싂其䀪칭쉣⑇ㅀ懂復嗂牊甦頱別ㅞ숮兊䧂㜫嫂써兲</w:t>
      </w:r>
      <w:r>
        <w:rPr/>
        <w:t>ⵔ</w:t>
      </w:r>
      <w:r>
        <w:rPr/>
        <w:t>氤뼷匪䕒㈴偑㥸</w:t>
      </w:r>
      <w:r>
        <w:rPr/>
        <w:t>ⱨ</w:t>
      </w:r>
      <w:r>
        <w:rPr/>
        <w:t>㭱⏂⥚乌⦮⹲䣂숤숹쉤싂췃愳婋睊䍆縴顀쉊昶琫䙍쉓壂侣堪㑵稯</w:t>
      </w:r>
      <w:r>
        <w:rPr/>
        <w:t>ꔩ</w:t>
      </w:r>
      <w:r>
        <w:rPr/>
        <w:t>㦏쉋慚瀽숵⥉竂琵縫琴⨺狎묲户ꥱ▏䝒ㄶ䝭潧兹쉏恐轠瘰倩㥠┮囂偄슬䕒榥싍稸夷슣畅䟂㖩戩☬杤爪琪槍㕪⸽㩑灾㑒吤</w:t>
      </w:r>
      <w:r>
        <w:rPr/>
        <w:t>ⷂ</w:t>
      </w:r>
      <w:r>
        <w:rPr/>
        <w:t>搸㌮奤䥓祫㭊㩵㵏濂㌴橳쵵倦穥숶矂剳䫂䱗⩐輨</w:t>
      </w:r>
      <w:r>
        <w:rPr/>
        <w:t>ꕢ</w:t>
      </w:r>
      <w:r>
        <w:rPr/>
        <w:t>捚値穵䑤乷䨸繊凃슮</w:t>
      </w:r>
      <w:r>
        <w:rPr/>
        <w:t>ꤦ</w:t>
      </w:r>
      <w:r>
        <w:rPr/>
        <w:t>쉲颱⌺䄶渪쉑乤敹숭湀㔬傿皬쉠䙩ㅘꥵ㞱竂偢</w:t>
      </w:r>
      <w:r>
        <w:rPr/>
        <w:t>ꖩ</w:t>
      </w:r>
      <w:r>
        <w:rPr/>
        <w:t>反䯍⩂摑幋☮싂⽄⺻䈽숲⤪</w:t>
      </w:r>
      <w:r>
        <w:rPr/>
        <w:t>ⲱ</w:t>
      </w:r>
      <w:r>
        <w:rPr/>
        <w:t>ꍀ䑑䩐唺げ佾縥浳啅繈轓婞䙥扥ꌽ㓎╓㵄琨</w:t>
      </w:r>
      <w:r>
        <w:rPr/>
        <w:t>⠲</w:t>
      </w:r>
      <w:r>
        <w:rPr/>
        <w:t>睊䅕䵾䥍呯㉴䙚뽵⑬姂숵㣍壂圫묲摇ꍤ숶䬮软슮</w:t>
      </w:r>
      <w:r>
        <w:rPr/>
        <w:t>⡓⥇Ɒ</w:t>
      </w:r>
      <w:r>
        <w:rPr/>
        <w:t>䀶昻쵌䌣塔⽢っ곂特噆幗숨ꇂ穱쉸祏䩌ꌸ硰㤺䚣瀵浔段긽쉏渮瑌轙⩘</w:t>
      </w:r>
      <w:r>
        <w:rPr/>
        <w:t>ⴷ</w:t>
      </w:r>
      <w:r>
        <w:rPr/>
        <w:t>묰</w:t>
      </w:r>
      <w:r>
        <w:rPr/>
        <w:t>ꕲ</w:t>
      </w:r>
      <w:r>
        <w:rPr/>
        <w:t>⢡</w:t>
      </w:r>
      <w:r>
        <w:rPr/>
        <w:t>숦䥙ꥷ橇轰梬䜩濂璣呭剖拂⽳䍠䱋슣坞칪楢칂弽佱㔬쉎⭁䒥煪睌싂煁歐䙀顢䙖恑숽┊䑯칕堪칞坕ꥴ瘹慢揂嘮浪㈸䕄版㜱㴯啖棂</w:t>
      </w:r>
      <w:r>
        <w:rPr/>
        <w:t>ⰷ</w:t>
      </w:r>
      <w:r>
        <w:rPr/>
        <w:t>䅕ㅪ總♚칇쉆狍⤤䍧⵶硨㬹뭰쉂쉓摈</w:t>
      </w:r>
      <w:r>
        <w:rPr/>
        <w:t>ꕗ</w:t>
      </w:r>
      <w:r>
        <w:rPr/>
        <w:t>飍㝞⧂唵楶싂礥ォ䕦猦슣⸽敐况</w:t>
      </w:r>
      <w:r>
        <w:rPr/>
        <w:t>ⱓ</w:t>
      </w:r>
      <w:r>
        <w:rPr/>
        <w:t>确썗⑫䝆䩷涥⬮厡㔥䅷忂</w:t>
      </w:r>
      <w:r>
        <w:rPr/>
        <w:t>ⱱ</w:t>
      </w:r>
      <w:r>
        <w:rPr/>
        <w:t>㓃㠵捀䰦ꍞ䡫樱坫㣂⍐䜤슡瀺轶灟싍神</w:t>
      </w:r>
      <w:r>
        <w:rPr/>
        <w:t>꤫</w:t>
      </w:r>
      <w:r>
        <w:rPr/>
        <w:t>㍉⨲楹</w:t>
      </w:r>
      <w:r>
        <w:rPr/>
        <w:t>ꦩ</w:t>
      </w:r>
      <w:r>
        <w:rPr/>
        <w:t>妱</w:t>
      </w:r>
      <w:r>
        <w:rPr/>
        <w:t>ⱕⓃ</w:t>
      </w:r>
      <w:r>
        <w:rPr/>
        <w:t>侻琻戲浖⼫숴倩숩㞬걃睉쉐桑敷㩵仂惂넰瘤瘣쉚䭁㮿㉃䥹</w:t>
      </w:r>
      <w:r>
        <w:rPr/>
        <w:t>ꤪ</w:t>
      </w:r>
      <w:r>
        <w:rPr/>
        <w:t>擂쉂牟獚쉠撣쉳쉅㙤縱睹䭪⩇囂㙓쉔슘楂䤪㤹䩙</w:t>
      </w:r>
      <w:r>
        <w:rPr/>
        <w:t>⣂┱</w:t>
      </w:r>
      <w:r>
        <w:rPr/>
        <w:t>㘭橺㯂才主䑅촳쉬参壂猹컂깭ꥵ슻甯狂⸪䨭権㌪穉╅桹䳂떱惎刲旂딩숻兂湰周</w:t>
      </w:r>
      <w:r>
        <w:rPr/>
        <w:t>ⴻ</w:t>
      </w:r>
      <w:r>
        <w:rPr/>
        <w:t>問⭈报恰淂䵙祊恦稦䅠㕶</w:t>
      </w:r>
      <w:r>
        <w:rPr/>
        <w:t>ꤷ</w:t>
      </w:r>
      <w:r>
        <w:rPr/>
        <w:t>樶䍇噊䴰⏂쉁䲣所㓂硒㚘⨤䪥</w:t>
      </w:r>
      <w:r>
        <w:rPr/>
        <w:t>ⴣ</w:t>
      </w:r>
      <w:r>
        <w:rPr/>
        <w:t>䲥⍞盂䉬坶넻</w:t>
      </w:r>
      <w:r>
        <w:rPr/>
        <w:t>⡦</w:t>
      </w:r>
      <w:r>
        <w:rPr/>
        <w:t>檘쵚瘪숫⹬ㅈ澿ꅭ</w:t>
      </w:r>
      <w:r>
        <w:rPr/>
        <w:t>ꕐ</w:t>
      </w:r>
      <w:r>
        <w:rPr/>
        <w:t>匶健⬪扃⤨兟顑쉟칔갲ꍲ焩乥潉幹⥉獯</w:t>
      </w:r>
      <w:r>
        <w:rPr/>
        <w:t>⡶</w:t>
      </w:r>
      <w:r>
        <w:rPr/>
        <w:t>뽨歋き瞡偔久㖮恉僂昳慔憥㣂쉂써何</w:t>
      </w:r>
      <w:r>
        <w:rPr/>
        <w:t>ꕤ</w:t>
      </w:r>
      <w:r>
        <w:rPr/>
        <w:t>噶灮䩘䡺⥈役䶮뽨竂泍䞡ꍞ偓칋</w:t>
      </w:r>
      <w:r>
        <w:rPr/>
        <w:t>Ⲯ╖</w:t>
      </w:r>
      <w:r>
        <w:rPr/>
        <w:t>딬䑍㔫</w:t>
      </w:r>
      <w:r>
        <w:rPr/>
        <w:t>⣂</w:t>
      </w:r>
      <w:r>
        <w:rPr/>
        <w:t>棃嚩썲㚘䕃䰸쉁⬤嚻縶珂栶皩刷栶轘㖵㝬䂻숱䅒娦硩</w:t>
      </w:r>
      <w:r>
        <w:rPr/>
        <w:t>ꤦ</w:t>
      </w:r>
      <w:r>
        <w:rPr/>
        <w:t>ꅲ神㩱䘦</w:t>
      </w:r>
      <w:r>
        <w:rPr/>
        <w:t>ꔵ</w:t>
      </w:r>
      <w:r>
        <w:rPr/>
        <w:t>暩┥幱⨮偭䩪칯㍂奡쉇갤棂㗂倰曂瑞녉㯂䤳樥塳습伶┲婡</w:t>
      </w:r>
      <w:r>
        <w:rPr/>
        <w:t>ⷎ</w:t>
      </w:r>
      <w:r>
        <w:rPr/>
        <w:t>䑸㑮呅呟䝤⻎䎿印쉫쉫搩♗杳ꄬ攽䍫뿃쉩滂睌⑄烃⿂䉩⻂⬮썁濂⪻轵썓</w:t>
      </w:r>
      <w:r>
        <w:rPr/>
        <w:t>⣂</w:t>
      </w:r>
      <w:r>
        <w:rPr/>
        <w:t>㝨攽☰噱뮵卫㙴搪뿂⬬슱넩汘䡖煄캡䥣Ⓜ癖칭ꅤ硴⭰窱⻂</w:t>
      </w:r>
      <w:r>
        <w:rPr/>
        <w:t>ꕈ</w:t>
      </w:r>
      <w:r>
        <w:rPr/>
        <w:t>炬㩁扁⿃嚏吶䔫숦榏榵㩁䲩瑲攤㐰쉤꥔祆숵䜨싂숱摚俍䈫㨬繙⹾䭬숺挩旂쉄偶䣂祏瓂仂ぶ坡쉲㢬㥪桵쉇䉲⭮彸䇂䶵圦〽⨭橭坲습䩠䉈쉘㕺爽䮻䥍䨬轮㪩亘頫썖쉓憣䵖㪱浶걎砫痂敚琻䉄㬭넺㦬玡</w:t>
      </w:r>
      <w:r>
        <w:rPr/>
        <w:t>ⱶ</w:t>
      </w:r>
      <w:r>
        <w:rPr/>
        <w:t>坹䱱潇浦⑤쉤潩♶슥幈⩑敢㟂单䱓묤牎⹡떩㛂爺坆癇䁵迂䯂䶘䡠ꅯ溱㘦쉫楆꥚</w:t>
      </w:r>
      <w:r>
        <w:rPr/>
        <w:t>ꤳ</w:t>
      </w:r>
      <w:r>
        <w:rPr/>
        <w:t>격穒</w:t>
      </w:r>
      <w:r>
        <w:rPr/>
        <w:t>⡔</w:t>
      </w:r>
      <w:r>
        <w:rPr/>
        <w:t>껂䴥</w:t>
      </w:r>
      <w:r>
        <w:rPr/>
        <w:t>ⷍ</w:t>
      </w:r>
      <w:r>
        <w:rPr/>
        <w:t>暏쉒⚻圊묣쉰勂</w:t>
      </w:r>
      <w:r>
        <w:rPr/>
        <w:t>⡶</w:t>
      </w:r>
      <w:r>
        <w:rPr/>
        <w:t>噫싎琫汲灢厡牒⨣灯싂桩剞啟㦘唥煑䤪忂刴쉰㓂䴨딨㚱㉭匪灯㜺⍫칳唰䈣牃穰㬰窩㴹敩⩾㧂숴컂</w:t>
      </w:r>
      <w:r>
        <w:rPr/>
        <w:t>⡺</w:t>
      </w:r>
      <w:r>
        <w:rPr/>
        <w:t>熣쉪ꍶ⩂㔪⧂㑯㟂⴬愪活匨䙪┨쉄垿厘㤯匪뽤</w:t>
      </w:r>
      <w:r>
        <w:rPr/>
        <w:t>ⰵ</w:t>
      </w:r>
      <w:r>
        <w:rPr/>
        <w:t>ぉ</w:t>
      </w:r>
      <w:r>
        <w:rPr/>
        <w:t>ⶣ</w:t>
      </w:r>
      <w:r>
        <w:rPr/>
        <w:t>㑏</w:t>
      </w:r>
      <w:r>
        <w:rPr/>
        <w:t>ꤳ</w:t>
      </w:r>
      <w:r>
        <w:rPr/>
        <w:t>婘佺쉰䤤칓瘤泂䥪㊬㬥慪쉬슩쉶䬬㑪痂숵캡㤭䐽䍭깇楍幟ꄲ䕾䡋頰쵮┷堺ꥮ䴽坮睹坯䴦庮䔱땚勂䲩⫂쵬㨭ㄣ껂揎㕑ꥯ偦䠳⺣元洫啟썭焹囂縥뽄㴸⩫</w:t>
      </w:r>
      <w:r>
        <w:rPr/>
        <w:t>ⰶ</w:t>
      </w:r>
      <w:r>
        <w:rPr/>
        <w:t>䲿懂案쉣ꄴ숱⫂煐㷂晠ꥰ걺춡쉤恢⒥䱥ꅶ旂䫂挫槂妩剉ꇂ㎡顄娷갫⺱晴录䬱슱捊含畱뽥䰳숩ꥲ纏捘㈤⑾♕轰呉㠹捠噐牁浘玮슣町敘暬⑰㍅轡</w:t>
      </w:r>
      <w:r>
        <w:rPr/>
        <w:t>ꕊ</w:t>
      </w:r>
      <w:r>
        <w:rPr/>
        <w:t>塗噟싍슣捞㝷ㅭ頸獴䅴挣⽎歕柂㓎䚘頲琵◂橘⸴쌺㡫녇㞡</w:t>
      </w:r>
      <w:r>
        <w:rPr/>
        <w:t>ꥂ┪</w:t>
      </w:r>
      <w:r>
        <w:rPr/>
        <w:t>摔搰吺㮘盂</w:t>
      </w:r>
      <w:r>
        <w:rPr/>
        <w:t>ⱊ</w:t>
      </w:r>
      <w:r>
        <w:rPr/>
        <w:t>묤敀뿂䩺猩ꅓ⑋춮쉹䌥⌶숲䡪佧夳㥵慖瞻奅轢輯쉂爱畺뼤㵆㡥橷⍳</w:t>
      </w:r>
      <w:r>
        <w:rPr/>
        <w:t>⡳</w:t>
      </w:r>
      <w:r>
        <w:rPr/>
        <w:t>㑐嚩溘䐴곂⨲㕏䮱活敋穴⹳묤뾏剌塎䅅묽仍瞏棂쉍瑌冿㵮楾⍦繒ꥵ囂㕭䅟奺⍟뼪弴槃凂攥硺䍃灓칓⹄</w:t>
      </w:r>
      <w:r>
        <w:rPr/>
        <w:t>ꥏ</w:t>
      </w:r>
      <w:r>
        <w:rPr/>
        <w:t>湩㵲敧冩〯㶩</w:t>
      </w:r>
      <w:r>
        <w:rPr/>
        <w:t>ꔩ</w:t>
      </w:r>
      <w:r>
        <w:rPr/>
        <w:t>恢갹쉊扙頺捬刵畭䬨⹷倻㥾딶ヂ䌤乊癕歒歅싎</w:t>
      </w:r>
      <w:r>
        <w:rPr/>
        <w:t>ⱘ</w:t>
      </w:r>
      <w:r>
        <w:rPr/>
        <w:t>ꥯ쉹扞晋꺘䅁䄣湆⮩樷</w:t>
      </w:r>
      <w:r>
        <w:rPr/>
        <w:t>⠯</w:t>
      </w:r>
      <w:r>
        <w:rPr/>
        <w:t>瓂桊▻祉䙫乖䜪</w:t>
      </w:r>
      <w:r>
        <w:rPr/>
        <w:t>ꥅ</w:t>
      </w:r>
      <w:r>
        <w:rPr/>
        <w:t>⡳</w:t>
      </w:r>
      <w:r>
        <w:rPr/>
        <w:t>ㅵ䉥个⭂塱䑔쉈瘸塅奆牶松㑮彾䕑䡗㉗䑙䵘偍婸묥䩦녉䙁䱍浌䅺썆兣㈥啱춿㍐晧</w:t>
      </w:r>
      <w:r>
        <w:rPr/>
        <w:t>ⱙ</w:t>
      </w:r>
      <w:r>
        <w:rPr/>
        <w:t>䓂杠嫂乳䌲游䈴</w:t>
      </w:r>
      <w:r>
        <w:rPr/>
        <w:t>ꗃ</w:t>
      </w:r>
      <w:r>
        <w:rPr/>
        <w:t>欰</w:t>
      </w:r>
      <w:r>
        <w:rPr/>
        <w:t>ꕴ</w:t>
      </w:r>
      <w:r>
        <w:rPr/>
        <w:t>灍捹兕♭嘭䋂殥䥹ꏍ</w:t>
      </w:r>
      <w:r>
        <w:rPr/>
        <w:t>ꖿ</w:t>
      </w:r>
      <w:r>
        <w:rPr/>
        <w:t>彐⎻橐쉀癰助偦䂡ꅎ</w:t>
      </w:r>
      <w:r>
        <w:rPr/>
        <w:t>ⵈ</w:t>
      </w:r>
      <w:r>
        <w:rPr/>
        <w:t>沵穬牘幤㢩䜭⺻䑰㷂ꇎ橅㛂偢䓍</w:t>
      </w:r>
      <w:r>
        <w:rPr/>
        <w:t>ⰻ</w:t>
      </w:r>
      <w:r>
        <w:rPr/>
        <w:t>䲻塰䎩㘨쉌♉涿桂☨橌쉘炬礱柍婾呩</w:t>
      </w:r>
      <w:r>
        <w:rPr/>
        <w:t>꧃</w:t>
      </w:r>
      <w:r>
        <w:rPr/>
        <w:t>㑪㌤捴挲灉発晀湫쉺쉵噘땹䗂</w:t>
      </w:r>
      <w:r>
        <w:rPr/>
        <w:t>ꤷ</w:t>
      </w:r>
      <w:r>
        <w:rPr/>
        <w:t>슿瑓䅦䙌䣂쉠䜺朷楖䓂歙묳㆏쵟吩䆡辏乀䒻抬⩆㉡캱뼪牠瘳奅쉐繫轩</w:t>
      </w:r>
      <w:r>
        <w:rPr/>
        <w:t>ꥂ</w:t>
      </w:r>
      <w:r>
        <w:rPr/>
        <w:t>弫灒⑮䉟쉈촸㋂湣䓂쉇⩅⍊숤넊싂墩犡썟䁘摹ꍰ歁⪏☭䄨迂䤩漶湗걊繶焸썴╗ぺㄤ⍉炥⥮杲⹵⽟㫂潉偅㍲捹欻獵㫂頱反⌤췂쉡쉯⬯쉭掬琱㙈灒뭀熵⫂娦ꄴ姂潑뭹걂党⑺ꍲ㩢䰥敨숳䦩㵵伺摊슩쉒冱㛂懂䁄伬漻顐쉢揎繳칈䡩汳父嘷㍶ꥤ</w:t>
      </w:r>
      <w:r>
        <w:rPr/>
        <w:t>ꦮ</w:t>
      </w:r>
      <w:r>
        <w:rPr/>
        <w:t>⡷</w:t>
      </w:r>
      <w:r>
        <w:rPr/>
        <w:t>㶱杖乊䉠昶겮䌪쵅㉐ぶ啚啯劏䆮칀싂ぎ柂㉾䔥ち㖣쉙숶쉷⑄佭⹘纩⑘怬䵂畈쉤硚⍴㩯輽쉾䴷⬨ꌺ䀴⌸丳䔮卑䧍쉫敠楹쉕楌稦瑕响넷䔷⼫灤砩䣃㌰漹偈珂辵绂</w:t>
      </w:r>
      <w:r>
        <w:rPr/>
        <w:t>ꤽ</w:t>
      </w:r>
      <w:r>
        <w:rPr/>
        <w:t>⽬廂勂⥊剎쏃䤨欽煈父湋兊㝭</w:t>
      </w:r>
      <w:r>
        <w:rPr/>
        <w:t>ꔳ</w:t>
      </w:r>
      <w:r>
        <w:rPr/>
        <w:t>琣圩刺禥汀䉋頪춮㙖╂㉒去⭤슣뾱슿뽞묣긨㛂㍤䒬㊵쉇掵䠪乙免佩轹撏㆘夵䝉쉂兔輸깩긳ꅌ癳㌴슣殱憘桟揍⩟栮䭰꥙⤽江쉴燂㭞幟⌻⵶⸴쉭㬲쉗剈た㬸㨪</w:t>
      </w:r>
      <w:r>
        <w:rPr/>
        <w:t>⠫</w:t>
      </w:r>
      <w:r>
        <w:rPr/>
        <w:t>䆏ふ뗂㉰䃂偗㵨㍌㭸</w:t>
      </w:r>
      <w:r>
        <w:rPr/>
        <w:t>ꕔ</w:t>
      </w:r>
      <w:r>
        <w:rPr/>
        <w:t>煆⩰䁳癟㬣캿Ⓜ갹瑡㧎⧂㥑呕杧땕曂侏癬呍溏䁱ꄽ</w:t>
      </w:r>
      <w:r>
        <w:rPr/>
        <w:t>⣂</w:t>
      </w:r>
      <w:r>
        <w:rPr/>
        <w:t>䅚쉑漦瀬쉇䪵゘숥硋ꅢ䅘믂䰯纬쉩뇂奚獳楃㊥庡滎칌☩⭢䍬㐥獨</w:t>
      </w:r>
      <w:r>
        <w:rPr/>
        <w:t>ꦵ</w:t>
      </w:r>
      <w:r>
        <w:rPr/>
        <w:t>汦㓂넸㭨旂컂疻뽯未颣䆮囎偒숰晚癲쉕</w:t>
      </w:r>
      <w:r>
        <w:rPr/>
        <w:t>ꔪꤪ</w:t>
      </w:r>
      <w:r>
        <w:rPr/>
        <w:t>獟摶頸恅</w:t>
      </w:r>
      <w:r>
        <w:rPr/>
        <w:t>Ⱕ</w:t>
      </w:r>
      <w:r>
        <w:rPr/>
        <w:t>昱</w:t>
      </w:r>
      <w:r>
        <w:rPr/>
        <w:t>Ⳃ</w:t>
      </w:r>
      <w:r>
        <w:rPr/>
        <w:t>攵䈥㡊䭺</w:t>
      </w:r>
      <w:r>
        <w:rPr/>
        <w:t>ꤶ⥁</w:t>
      </w:r>
      <w:r>
        <w:rPr/>
        <w:t>㢡灁깊䡮怹䥾䧂倪㡅と稽놥睕㣂彦ꅫ⭗刦昶桐曂兇쉩㇃繋揃㏂亡戲캘㯂䭍潒穸璩猽숪娺穆橧呥假㜵卄灰偳썾</w:t>
      </w:r>
      <w:r>
        <w:rPr/>
        <w:t>ꤽ</w:t>
      </w:r>
      <w:r>
        <w:rPr/>
        <w:t>㑒슮擂䫂</w:t>
      </w:r>
      <w:r>
        <w:rPr/>
        <w:t>꧂</w:t>
      </w:r>
      <w:r>
        <w:rPr/>
        <w:t>㎩</w:t>
      </w:r>
      <w:r>
        <w:rPr/>
        <w:t>꧂</w:t>
      </w:r>
      <w:r>
        <w:rPr/>
        <w:t>㙸뽞㨬䬯슏囂</w:t>
      </w:r>
      <w:r>
        <w:rPr/>
        <w:t>⡧</w:t>
      </w:r>
      <w:r>
        <w:rPr/>
        <w:t>㣂䭡䇂숦㉵</w:t>
      </w:r>
      <w:r>
        <w:rPr/>
        <w:t>꤯</w:t>
      </w:r>
      <w:r>
        <w:rPr/>
        <w:t>㧍痃숯獲숺恋췂긱⍱䱴低㫂䙣稴䷎䡇喩摪䴱潖淂넣뼱娻땺捁땣剭</w:t>
      </w:r>
      <w:r>
        <w:rPr/>
        <w:t>ꕔ⮮</w:t>
      </w:r>
      <w:r>
        <w:rPr/>
        <w:t>䫂쉈㉸㏂숰䱒싂轃沩磂半숷⍤䟂潄唶呢칱礵曂㡭攤</w:t>
      </w:r>
      <w:r>
        <w:rPr/>
        <w:t>ꤪ</w:t>
      </w:r>
      <w:r>
        <w:rPr/>
        <w:t>ㄷ㦻灣煈⩨</w:t>
      </w:r>
      <w:r>
        <w:rPr/>
        <w:t>⡸</w:t>
      </w:r>
      <w:r>
        <w:rPr/>
        <w:t>潨䤫椹⸭뽱憵╪䦮楖欦⵭䱌쉎㴥숫쌫匦썑츫禩녃㝲㙏⩯だ㘦䄨㜵佌潑⹬싂坟灑轖揂㕢䀩</w:t>
      </w:r>
      <w:r>
        <w:rPr/>
        <w:t>⡭</w:t>
      </w:r>
      <w:r>
        <w:rPr/>
        <w:t>㷎긣彚</w:t>
      </w:r>
      <w:r>
        <w:rPr/>
        <w:t>꥓</w:t>
      </w:r>
      <w:r>
        <w:rPr/>
        <w:t>慊♓ꌲ牘㩙싂ꍔ숊</w:t>
      </w:r>
      <w:r>
        <w:rPr/>
        <w:t>Ⳃ</w:t>
      </w:r>
      <w:r>
        <w:rPr/>
        <w:t>䨸櫂㡬繀㙺쉈硕걊겥숶슣顏津嘩㵏䥃㈤걷갸匳쉦⪩幥쉷⭇ㅳ걂</w:t>
      </w:r>
      <w:r>
        <w:rPr/>
        <w:t>ⱏ</w:t>
      </w:r>
      <w:r>
        <w:rPr/>
        <w:t>歟</w:t>
      </w:r>
      <w:r>
        <w:rPr/>
        <w:t>ⶵ</w:t>
      </w:r>
      <w:r>
        <w:rPr/>
        <w:t>㐩깎歍歎쉚公犩䌤♎녭</w:t>
      </w:r>
      <w:r>
        <w:rPr/>
        <w:t>ⱙ</w:t>
      </w:r>
      <w:r>
        <w:rPr/>
        <w:t>쉰㴫䆡穡䡄䩤冿纵㋍⨪⽅쉂⬽啬彣걈</w:t>
      </w:r>
      <w:r>
        <w:rPr/>
        <w:t>ꔤ</w:t>
      </w:r>
      <w:r>
        <w:rPr/>
        <w:t>敦汑䫂卮䁐쉩깄╺吸佖兓땑敪噫긴㘪干輫潖䁕伩ⸯ歍楾㩩縫쉗┪䉸▮犥⭙纱䕳⏍穌캱⼭幸偨皩焭♓㘴敢슣䍌媘㌺砣㑕乇幘睭꥔䤵䫂帶䔳㶱䆥쉟玿싎㵵☪䛂幈湚꥾⵷敳媮慷녈ㅂ⩹潘깮썚㭰⭡䱨숪걆⯂슥侱따捏䡳ꥦ摣癰练䄹숪㙮슩⍬㑧</w:t>
      </w:r>
      <w:r>
        <w:rPr/>
        <w:t>ꥇ</w:t>
      </w:r>
      <w:r>
        <w:rPr/>
        <w:t>쉍ꎥ╡ꌮ칏䉥塵埃〪媱坣격听䂏橑洣</w:t>
      </w:r>
      <w:r>
        <w:rPr/>
        <w:t>ⵘ</w:t>
      </w:r>
      <w:r>
        <w:rPr/>
        <w:t>ꍱ䵩滂穇싂䥎㌦⛂숹⫂쉴⛂⑬쉦㟂橈烂乳쏂穠䁨┰碩䯂</w:t>
      </w:r>
      <w:r>
        <w:rPr/>
        <w:t>ꕧ</w:t>
      </w:r>
      <w:r>
        <w:rPr/>
        <w:t>㑕䅍頦搲</w:t>
      </w:r>
      <w:r>
        <w:rPr/>
        <w:t>ꦻ</w:t>
      </w:r>
      <w:r>
        <w:rPr/>
        <w:t>祀⍄䑏犩愮凂㕗</w:t>
      </w:r>
      <w:r>
        <w:rPr/>
        <w:t>ꔷ</w:t>
      </w:r>
      <w:r>
        <w:rPr/>
        <w:t>夷ꌴ摣숭쉉무ꥭ</w:t>
      </w:r>
      <w:r>
        <w:rPr/>
        <w:t>ⵢ</w:t>
      </w:r>
      <w:r>
        <w:rPr/>
        <w:t>뼦⼰</w:t>
      </w:r>
      <w:r>
        <w:rPr/>
        <w:t>Ᵽ</w:t>
      </w:r>
      <w:r>
        <w:rPr/>
        <w:t>㤱轧䥉夬痂⎩あ㕨浦䝉⑥츦協슡忂⑧慊桱潈䰽⸷녇磂</w:t>
      </w:r>
      <w:r>
        <w:rPr/>
        <w:t>⡤</w:t>
      </w:r>
      <w:r>
        <w:rPr/>
        <w:t>䵩╳兄⍈在㮏䭄摏ꄺ濃ꥭ䝙奈꤮媵⭀㔨쉮䁑슿媡䵘亩㐣⽫⭪쉃㏂⾮機쉔</w:t>
      </w:r>
      <w:r>
        <w:rPr/>
        <w:t>Ⳃ</w:t>
      </w:r>
      <w:r>
        <w:rPr/>
        <w:t>帣▥喩ꅙ슩싂긽乖⪩쉵╴捓焺恌䕳毂䔫椫刪숥㙖爻㍳丶ꍂ⻃恕畡圶㬨츩桁㑶晫煨楃ㅗ</w:t>
      </w:r>
      <w:r>
        <w:rPr/>
        <w:t>ꦣ</w:t>
      </w:r>
      <w:r>
        <w:rPr/>
        <w:t>攨䪡偣㭏庬穈磂</w:t>
      </w:r>
      <w:r>
        <w:rPr/>
        <w:t>ꤸ⹍</w:t>
      </w:r>
      <w:r>
        <w:rPr/>
        <w:t>䔹顶彪걥扁따⽒極⍅䓎䕆捶썤꺡剷칠㡲祉也</w:t>
      </w:r>
      <w:r>
        <w:rPr/>
        <w:t>Ⱳ</w:t>
      </w:r>
      <w:r>
        <w:rPr/>
        <w:t>쉒╊䁔믂辘卯䱰洶楸榡㭉婎</w:t>
      </w:r>
      <w:r>
        <w:rPr/>
        <w:t>ⴵ</w:t>
      </w:r>
      <w:r>
        <w:rPr/>
        <w:t>뭑煠睅㡋䌫垬⨻뿃㝋䅾患捓㭁晄싍뽉猦䈨숶숺㝢绂슘⻂彐眲伺쉵싎㟍슡</w:t>
      </w:r>
      <w:r>
        <w:rPr/>
        <w:t>⡅</w:t>
      </w:r>
      <w:r>
        <w:rPr/>
        <w:t>嗂搬⨪</w:t>
      </w:r>
      <w:r>
        <w:rPr/>
        <w:t>ꕘ</w:t>
      </w:r>
      <w:r>
        <w:rPr/>
        <w:t>玵놣㩏⭁㙺걣⤩楴䱞㎣旂塟牄癠녟┳䳂⥣敺戽畏䗂⩍牐淍넱穊渪毂䵲뽐乇⒩㵕쉫슿㡪䕖颱쵬䝅嘪㑦䍐琽硊獹畕泃䑷ㅵ顅䥪습⑷剹캩恨涻獾♲牘㦣䱦쉈幦쉩㉚奸態㑟桠䡴ㅑ⩠祪㍭숯쉙丣⭙㮩쉃숴뭫ꎣ싂扷䍧㘳婌䥾櫂䵒㕆皱ꄨ獵♂徵⸫側畏摺温ꥤ瘲⌯穄쉡㑵㶬</w:t>
      </w:r>
      <w:r>
        <w:rPr/>
        <w:t>ꔊ</w:t>
      </w:r>
      <w:r>
        <w:rPr/>
        <w:t>煷頲䑏セ쵅㬨ㅲ嫂숩⑂瓂牎쉇䕕䙂獯滍숶⩕瘭쉑걒䵸깙楶喣懍뽁璩</w:t>
      </w:r>
      <w:r>
        <w:rPr/>
        <w:t>Ⳃ</w:t>
      </w:r>
      <w:r>
        <w:rPr/>
        <w:t>漱狍㍳녌员싂</w:t>
      </w:r>
      <w:r>
        <w:rPr/>
        <w:t>ꦩ</w:t>
      </w:r>
      <w:r>
        <w:rPr/>
        <w:t>쉵敬㘪术⍂渤㵒塟昶╫묦싂䁫㬶咣숫㭧⴪䑌兢劣⶿坨⩣쉦兕焸吪噒썎㝍㕲</w:t>
      </w:r>
      <w:r>
        <w:rPr/>
        <w:t>ⱙ</w:t>
      </w:r>
      <w:r>
        <w:rPr/>
        <w:t>㉄䁑唪䳃摘畎ꎘ썏⭁㉉쉓爲䋂䐮쉉係쵏彘䙫剶䉳熥㵲浴♸媩걳ꅫ㤯印䱯㩒懍彵㡖슱婬⸦⹐橥獋䤹晎摞浺穇쏂쉘뽋桶㢻㷎숵䩖挽㇍迍溵믂겏响쉧쉆椭畳</w:t>
      </w:r>
      <w:r>
        <w:rPr/>
        <w:t>ꤪ</w:t>
      </w:r>
      <w:r>
        <w:rPr/>
        <w:t>㨥㠱䥢犵捎匵椪炻穱㷂⨯㵷쉐䵹䇂墩癑㵫⭒権</w:t>
      </w:r>
      <w:r>
        <w:rPr/>
        <w:t>ꤪⵐ</w:t>
      </w:r>
      <w:r>
        <w:rPr/>
        <w:t>䱎埂㢩畷숻套쉎뭁슬䩌輪䌬뽚⭴⹋瑏晰娺䥀景啥䱏ꏂ噆꥙畓楞杧┷⍪摯弨弦⪏䙀碏ꍄ夯䐪潑⵸㓂뭘숯㇂䕐䏂숤땏</w:t>
      </w:r>
      <w:r>
        <w:rPr/>
        <w:t>⡧</w:t>
      </w:r>
      <w:r>
        <w:rPr/>
        <w:t>칷땓硒䵡灋亥乵繓</w:t>
      </w:r>
      <w:r>
        <w:rPr/>
        <w:t>ⲣ</w:t>
      </w:r>
      <w:r>
        <w:rPr/>
        <w:t>䢿氳滂⫂䨪擂䭙쉞</w:t>
      </w:r>
      <w:r>
        <w:rPr/>
        <w:t>ⶩ</w:t>
      </w:r>
      <w:r>
        <w:rPr/>
        <w:t>囂栣囂쉘숽⥤썧䢘䠱㨫潣숹䋂칾싃滂猪㥯扐䰱倪⵫ㅔ㑒ꎱ싂兮佌焨㍤栩浬幈㢩单㙈兕流砯</w:t>
      </w:r>
      <w:r>
        <w:rPr/>
        <w:t>ⰳ</w:t>
      </w:r>
      <w:r>
        <w:rPr/>
        <w:t>治摠杨冿⽯㨪穠硅䌫厩厏䕎摎꺩╇㭯䅴恟ずꅍ抿祳烂㯂癋걂犏䩯숺怳瑦䝓㔴䐷檣曂쉡䍍卸⛂⬨칵䫂坬㭣숰㵤⩑匷䠺깥種乴祋佒䔶䍥颬䨯㙞⵱塤参⩈矂</w:t>
      </w:r>
      <w:r>
        <w:rPr/>
        <w:t>ⱇ</w:t>
      </w:r>
      <w:r>
        <w:rPr/>
        <w:t>澵뭾類</w:t>
      </w:r>
      <w:r>
        <w:rPr/>
        <w:t>ꤥ</w:t>
      </w:r>
      <w:r>
        <w:rPr/>
        <w:t>婎塟愵☤Ⓜ噖噇싂뽡쉷䌷参っ杨긲犵㜶允偑剺㭸㥋䜸员슱㵭㪏婹慤琴扏䧂嘵⩦㜫愦</w:t>
      </w:r>
      <w:r>
        <w:rPr/>
        <w:t>⠯</w:t>
      </w:r>
      <w:r>
        <w:rPr/>
        <w:t>六쉴禩晒卸微浗䕇步䀯ꏂ쉸噌숪䙫㡆㬴何䅄噦婏䩾奅</w:t>
      </w:r>
      <w:r>
        <w:rPr/>
        <w:t>ꕣⴹ</w:t>
      </w:r>
      <w:r>
        <w:rPr/>
        <w:t>殩뗂♯灊䡖穉〺땫橳쉶嚏뾿䝩㐨䵌䲿役竂搨䔫ꌹ쉏坚纥䌰ꥱⓂꅤ⑐徵䐻</w:t>
      </w:r>
      <w:r>
        <w:rPr/>
        <w:t>꥟</w:t>
      </w:r>
      <w:r>
        <w:rPr/>
        <w:t>媘ヂ㩀媣㍊♗洺〉㐳</w:t>
      </w:r>
      <w:r>
        <w:rPr/>
        <w:t>ꔲ┩</w:t>
      </w:r>
      <w:r>
        <w:rPr/>
        <w:t>撮⴩慂슘슏〮䡣⩯祾眯狂灭搳⽄␮庘㥔欹걫平乃</w:t>
      </w:r>
      <w:r>
        <w:rPr/>
        <w:t>ⵊ</w:t>
      </w:r>
      <w:r>
        <w:rPr/>
        <w:t>ꌱ䔴♈㵭灡숣딴卦幕뾣</w:t>
      </w:r>
      <w:r>
        <w:rPr/>
        <w:t>ⵐ</w:t>
      </w:r>
      <w:r>
        <w:rPr/>
        <w:t>㠰숴抬☷뽟슏梘奙顟㵧䀸쉏繪뾥㑵䅎쎵田弲欵偺婋噃䩣䦩咿녊녤쉆噉갴㨬⚮싂</w:t>
      </w:r>
      <w:r>
        <w:rPr/>
        <w:t>ꔦ⹄</w:t>
      </w:r>
      <w:r>
        <w:rPr/>
        <w:t>무甊歶䢡⍕쉚㗍憿捧쉊䞣▩健擂唬</w:t>
      </w:r>
      <w:r>
        <w:rPr/>
        <w:t>⡙</w:t>
      </w:r>
      <w:r>
        <w:rPr/>
        <w:t>溘睥걀ㄪ炩㡾䦥歶싂㉗夨</w:t>
      </w:r>
      <w:r>
        <w:rPr/>
        <w:t>⣃</w:t>
      </w:r>
      <w:r>
        <w:rPr/>
        <w:t>䵈껂⍚╱绍</w:t>
      </w:r>
      <w:r>
        <w:rPr/>
        <w:t>ⷍ</w:t>
      </w:r>
      <w:r>
        <w:rPr/>
        <w:t>㝊戫숺</w:t>
      </w:r>
      <w:r>
        <w:rPr/>
        <w:t>ꕦ⍘</w:t>
      </w:r>
      <w:r>
        <w:rPr/>
        <w:t>倬斡奅强쉾䭏⵫</w:t>
      </w:r>
      <w:r>
        <w:rPr/>
        <w:t>ꕳ</w:t>
      </w:r>
      <w:r>
        <w:rPr/>
        <w:t>䌰杅⼸洨뗎䙪쉾瑷⍘⸨汬煾䑌榩彴㴻䑙瀸愺塚┷싍╃㵑Ⓜ䊡⌴琪슩긨燂㚵ꅘ㉡䵔㈳㌻䥓橖瘭癤湢뇂硎睟ꍟ愪啘爵渽쉙ꥳ扪쉕⸪灩庩制乳뭏㤬灲㥯辱窿㫂⧃拂䤨</w:t>
      </w:r>
      <w:r>
        <w:rPr/>
        <w:t>⠸</w:t>
      </w:r>
      <w:r>
        <w:rPr/>
        <w:t>䛍넳栨堨싂ノ畤쉷⯃㥺䜷㈪㠪⎡㔥⥧堶쉯ꥬ慭㴭뿂⮘丽</w:t>
      </w:r>
      <w:r>
        <w:rPr/>
        <w:t>ꕁ</w:t>
      </w:r>
      <w:r>
        <w:rPr/>
        <w:t>䤵珂扸彫䍨娴䖥游㭘榥ꥳ⹱厡戸</w:t>
      </w:r>
      <w:r>
        <w:rPr/>
        <w:t>⡳</w:t>
      </w:r>
      <w:r>
        <w:rPr/>
        <w:t>㕋⴯猱ㄺ犻䱘쵺쉰쉭숱横쉑싂㭍뼶⥧券祓佰嘩傻쎩畠㍰숶䞩䅁☫縩䴦䪿䫂乡弴㭴捕⥥硚卾츰䀻呬幓䝙䔭穰っ쉚晕숨曂</w:t>
      </w:r>
      <w:r>
        <w:rPr/>
        <w:t>⡆</w:t>
      </w:r>
      <w:r>
        <w:rPr/>
        <w:t>卞坩顥䡆㓃뭤⭞䌽輺杓㭐杍䭨숦㞬㦘扱橐瑗偾㍄썈⨽頱䭚祪쌬뭾瑯截淂炩㌮䅢䪘뽡乀⫂塄桸</w:t>
      </w:r>
      <w:r>
        <w:rPr/>
        <w:t>ꕀ</w:t>
      </w:r>
      <w:r>
        <w:rPr/>
        <w:t>港樭㔱䚥桩喵弫彇㣎稩ꄽ桁뗂䲡싂㞥䤽쉆쉀</w:t>
      </w:r>
      <w:r>
        <w:rPr/>
        <w:t>ⴳ꤯</w:t>
      </w:r>
      <w:r>
        <w:rPr/>
        <w:t>琦쉴쉐걠췂桴䝭</w:t>
      </w:r>
      <w:r>
        <w:rPr/>
        <w:t>ⷂ</w:t>
      </w:r>
      <w:r>
        <w:rPr/>
        <w:t>싂⑚㵴㙾榻䙪㩔</w:t>
      </w:r>
      <w:r>
        <w:rPr/>
        <w:t>ꤪ</w:t>
      </w:r>
      <w:r>
        <w:rPr/>
        <w:t>쵐㬸帶숸</w:t>
      </w:r>
      <w:r>
        <w:rPr/>
        <w:t>⡕⥐</w:t>
      </w:r>
      <w:r>
        <w:rPr/>
        <w:t>䱏椺獲奢䑀礰暩칅쉏敒㕪㎵쉔楆ァ响␪䍁䰩숤秂参呔⾮疬㢬ꍷ䲵䵆奅䁀㙂桌硙槂偓㍌㉯⍳㜪䨺䑤㚻⭹䃂쉈儫敭땕䴺䊱斻恺╁⮘ㅠ㡷䃂쵆゘</w:t>
      </w:r>
      <w:r>
        <w:rPr/>
        <w:t>ꕉ</w:t>
      </w:r>
      <w:r>
        <w:rPr/>
        <w:t>슮⼴⨸䕫쉐䭡縪⑥乹䖩揂</w:t>
      </w:r>
      <w:r>
        <w:rPr/>
        <w:t>Ⳃ⑫┭</w:t>
      </w:r>
      <w:r>
        <w:rPr/>
        <w:t>售쉅䄺㵄⭈习瑰촩敬믂珂숽䱮猴猷纣湃塞瑔摊싂慳唱㨺疱䕞⭂⭩♕䖣稲丱칪硳湮츪䐦뾱⑔㕷噒ㅆㅦ㵄瞥䕄㌨淂쉩湳㝗䡅䵩男斡凂뭄䭔♮⪘긷墮캵쉓녆歗噹卭獀ど뽥㥸匬ꎥ䩇싃皱슱㮘㥄쉷庩楠</w:t>
      </w:r>
      <w:r>
        <w:rPr/>
        <w:t>⡞</w:t>
      </w:r>
      <w:r>
        <w:rPr/>
        <w:t>쉲䥂凂썘쉄頩礭侣淂쉋恹㡲숯쉊숤桤䏂片倽棂숣㵸</w:t>
      </w:r>
      <w:r>
        <w:rPr/>
        <w:t>ꔵ</w:t>
      </w:r>
      <w:r>
        <w:rPr/>
        <w:t>싂숶녁⨦쉪槃䣂け⛃窮帹</w:t>
      </w:r>
      <w:r>
        <w:rPr/>
        <w:t>ⶻ</w:t>
      </w:r>
      <w:r>
        <w:rPr/>
        <w:t>뿂皻㍪輱</w:t>
      </w:r>
      <w:r>
        <w:rPr/>
        <w:t>⢬</w:t>
      </w:r>
      <w:r>
        <w:rPr/>
        <w:t>䔺卑敊쉮㴻穣</w:t>
      </w:r>
      <w:r>
        <w:rPr/>
        <w:t>Ⳃ⩸</w:t>
      </w:r>
      <w:r>
        <w:rPr/>
        <w:t>潦㫂䛂</w:t>
      </w:r>
      <w:r>
        <w:rPr/>
        <w:t>ꕓ</w:t>
      </w:r>
      <w:r>
        <w:rPr/>
        <w:t>싂☵㣎╧歠慭춡녠쉟弊㘰䃂㉇깕练⸺甲癁っ쉋剌捇⑄辣묦</w:t>
      </w:r>
      <w:r>
        <w:rPr/>
        <w:t>꧃</w:t>
      </w:r>
      <w:r>
        <w:rPr/>
        <w:t>䁃䱯礣⧂넪橤ꌺ咩갵瓂♖䒵轍⥉啈䵣恏쌱</w:t>
      </w:r>
      <w:r>
        <w:rPr/>
        <w:t>⢡</w:t>
      </w:r>
      <w:r>
        <w:rPr/>
        <w:t>偣瑇⒵츦㈻灧⩩为숺㓎厮爪朴슩</w:t>
      </w:r>
      <w:r>
        <w:rPr/>
        <w:t>ꤱ</w:t>
      </w:r>
      <w:r>
        <w:rPr/>
        <w:t>싃㒣숬㒘獉䥮瞻辩涵頹꥞캱㍰쌷怪桅ぞ姂㔫哂깈♳㕡䡹⥶긹䅱捹㚥㵹桁姂祥夰䬽䉚ꥠ쌦䨩穋㷎ㅐ穐娨䫂物ꅪ灨栵ꍃ䄶</w:t>
      </w:r>
      <w:r>
        <w:rPr/>
        <w:t>ꔥ</w:t>
      </w:r>
      <w:r>
        <w:rPr/>
        <w:t>溥㌦浏晦焫卧哂版伮䴮䯍걢숳⩱整䯂凂氭⩡䁉칙晶揂ꌲ◂涿幏깲慭ꌪ㉵칞憮慒녟쎱癃洰䱪녵숤㍭</w:t>
      </w:r>
      <w:r>
        <w:rPr/>
        <w:t>ⶣ</w:t>
      </w:r>
      <w:r>
        <w:rPr/>
        <w:t>䠤疱㤲垩쉓녡쌦㍫縤䊩</w:t>
      </w:r>
      <w:r>
        <w:rPr/>
        <w:t>ⱴ⨷</w:t>
      </w:r>
      <w:r>
        <w:rPr/>
        <w:t>轭숻ㅆ杤컂⪥搲쵏㙬斡轂撣⬩㔺ㄽ壂㈯况吻⸨칧䟂祑䭘㥮䍔쎻顈噦⨻繤</w:t>
      </w:r>
      <w:r>
        <w:rPr/>
        <w:t>ⷂ</w:t>
      </w:r>
      <w:r>
        <w:rPr/>
        <w:t>㩕⍠캻橺匰䰱穟츴⧂瑯숨싂眭쉬Ⓜ㉟쉗슮䘯獏㝤爳쉩㝀⌺⤪㉠㝹⹴숳㐽딤㛂</w:t>
      </w:r>
      <w:r>
        <w:rPr/>
        <w:t>ꔫ</w:t>
      </w:r>
      <w:r>
        <w:rPr/>
        <w:t>焩浕煵⺮牒啤䅎䷍쉘싂乪⺮녱䫂灩쉥擂債녪㜥桭獗噆⩕㩋桳</w:t>
      </w:r>
      <w:r>
        <w:rPr/>
        <w:t>⡤</w:t>
      </w:r>
      <w:r>
        <w:rPr/>
        <w:t>呭♗숥剙⨲幉⹃畳⚡洴䁎㬱啅㢩☳剧㕨㣂䞿株뭨喏쉍</w:t>
      </w:r>
      <w:r>
        <w:rPr/>
        <w:t>ⱀ</w:t>
      </w:r>
      <w:r>
        <w:rPr/>
        <w:t>꧂</w:t>
      </w:r>
      <w:r>
        <w:rPr/>
        <w:t>剣畬晟䟂婇슏ヂ婷䔴</w:t>
      </w:r>
      <w:r>
        <w:rPr/>
        <w:t>ꕱ</w:t>
      </w:r>
      <w:r>
        <w:rPr/>
        <w:t>媡쉪兾</w:t>
      </w:r>
      <w:r>
        <w:rPr/>
        <w:t>ⵦ</w:t>
      </w:r>
      <w:r>
        <w:rPr/>
        <w:t>佧甲珂愪숺싂㵲䤪漭䄪泎婕瑍䥢䑒估㙺噡䰩</w:t>
      </w:r>
      <w:r>
        <w:rPr/>
        <w:t>ꤷ</w:t>
      </w:r>
      <w:r>
        <w:rPr/>
        <w:t>梵ꍳ땘뾩꥕泂╌䍫㘹숴쉓䜲剁숥凂輥圷剟㑠ꍨ畧惂坒쉍㙁껂䙪쉤깆</w:t>
      </w:r>
      <w:r>
        <w:rPr/>
        <w:t>⡨</w:t>
      </w:r>
      <w:r>
        <w:rPr/>
        <w:t>帪⥥</w:t>
      </w:r>
      <w:r>
        <w:rPr/>
        <w:t>⡇</w:t>
      </w:r>
      <w:r>
        <w:rPr/>
        <w:t>樭싂</w:t>
      </w:r>
      <w:r>
        <w:rPr/>
        <w:t>ꦘ</w:t>
      </w:r>
      <w:r>
        <w:rPr/>
        <w:t>佚⒬</w:t>
      </w:r>
      <w:r>
        <w:rPr/>
        <w:t>ꦏ</w:t>
      </w:r>
      <w:r>
        <w:rPr/>
        <w:t>㵮楙ꌭ坦⤱轪畺㠶쉦咩䄭㌦슘彑䴺氭ꍐ㜵싂⽓刳即䕭呉仂⩓䜵柎⭊车愷㙎⭄欮攪㐭ꎵ灙⹃塨䠪쉋入磂</w:t>
      </w:r>
      <w:r>
        <w:rPr/>
        <w:t>ⴲ</w:t>
      </w:r>
      <w:r>
        <w:rPr/>
        <w:t>䥣</w:t>
      </w:r>
      <w:r>
        <w:rPr/>
        <w:t>ꕤ⩗</w:t>
      </w:r>
      <w:r>
        <w:rPr/>
        <w:t>ꄽ坌帩彧焪⑬㍡⨺婥츦眻矃倥슩懂⍂朣游⼻埂捴슣䐪숸♹䡳幋劵뮩凂㵴ꥤ皥⍞楃收칬⬪긤쉷츪塵◂</w:t>
      </w:r>
      <w:r>
        <w:rPr/>
        <w:t>ꔨ</w:t>
      </w:r>
      <w:r>
        <w:rPr/>
        <w:t>ꥪ⑯㭯䅀䝙䉙⻂慁⩾⺩싂㕚䁧㑎堳䡾坔䱨땸㘭枱䁹䁍哂碏㕗쉩䅁⦡ㆡ뾡㘨␭汊䳂囂彆쉮稹쉵㙹</w:t>
      </w:r>
      <w:r>
        <w:rPr/>
        <w:t>ⰷ꥕</w:t>
      </w:r>
      <w:r>
        <w:rPr/>
        <w:t>殩燎격彞慰吸猲ꥯ䔰⩡</w:t>
      </w:r>
      <w:r>
        <w:rPr/>
        <w:t>ꔵ</w:t>
      </w:r>
      <w:r>
        <w:rPr/>
        <w:t>爥촥⫂㦬ま氹湸竂쉈欦噙⤳</w:t>
      </w:r>
      <w:r>
        <w:rPr/>
        <w:t>ⵢ</w:t>
      </w:r>
      <w:r>
        <w:rPr/>
        <w:t>䆩曂슡偉礊奾轔ꇍ㋂輦椨╋畂憥坤</w:t>
      </w:r>
      <w:r>
        <w:rPr/>
        <w:t>꧂</w:t>
      </w:r>
      <w:r>
        <w:rPr/>
        <w:t>䵀欽獯⌺夶갨㡋숫助䲵㙦㘻昸晱䍡╰娰慡㍭쉸梬쉨䡂⤷汭㈸䨳⩢⪵䉧扶껂⽥湍瑎灪参圴䭙绂⏂깵磂쉤竂䈱亩楤潦輺挺☩瓂灖䍵</w:t>
      </w:r>
      <w:r>
        <w:rPr/>
        <w:t>⠩</w:t>
      </w:r>
      <w:r>
        <w:rPr/>
        <w:t>惂幈⩫㭥쵮媏⍰뭯슮㎡㥯ꌬ繡⭾扠杆⽩쵶쵅놻䡌쉩뇍癄ꆩ♲䏂</w:t>
      </w:r>
      <w:r>
        <w:rPr/>
        <w:t>ꔦ</w:t>
      </w:r>
      <w:r>
        <w:rPr/>
        <w:t>㩾渪婯朩뽕䙚⚮⩃䡮싍㑕璩穰捭숩문湈㕂䨬灸䡬墩捚界䑣忂兪扔䬷⌣乵</w:t>
      </w:r>
      <w:r>
        <w:rPr/>
        <w:t>ꤷ</w:t>
      </w:r>
      <w:r>
        <w:rPr/>
        <w:t>汅꺥㙌</w:t>
      </w:r>
      <w:r>
        <w:rPr/>
        <w:t>ꤶ</w:t>
      </w:r>
      <w:r>
        <w:rPr/>
        <w:t>瓂㨸慴㘲쉺넽썔㶵쉸砶㕚㍀縪</w:t>
      </w:r>
      <w:r>
        <w:rPr/>
        <w:t>ꦵ</w:t>
      </w:r>
      <w:r>
        <w:rPr/>
        <w:t>䄨⩣反쉞␺摳䩨⩑㨶㨪䣂剈뭠</w:t>
      </w:r>
      <w:r>
        <w:rPr/>
        <w:t>ⵞ</w:t>
      </w:r>
      <w:r>
        <w:rPr/>
        <w:t>㭌侬捡⦱䁄숴迎噍愳参捳慘飂攤㧎㥴쉘楙㘪쉕ꌳ瞥꺵䕩갵</w:t>
      </w:r>
      <w:r>
        <w:rPr/>
        <w:t>ꗎ</w:t>
      </w:r>
      <w:r>
        <w:rPr/>
        <w:t>獋ㆩ䰷ㄬ싂瑱䭞㢩噵煸梻祳㷂晄㪬乯䜲</w:t>
      </w:r>
      <w:r>
        <w:rPr/>
        <w:t>Ɐ</w:t>
      </w:r>
      <w:r>
        <w:rPr/>
        <w:t>㵄呥쉯婯㕏䈲匥␤套倷燂潃〺帩숻</w:t>
      </w:r>
      <w:r>
        <w:rPr/>
        <w:t>ⲻ</w:t>
      </w:r>
      <w:r>
        <w:rPr/>
        <w:t>硶⩘㥳䍱㩉ꏂ곂䪡뽕</w:t>
      </w:r>
      <w:r>
        <w:rPr/>
        <w:t>꧂</w:t>
      </w:r>
      <w:r>
        <w:rPr/>
        <w:t>⻂쉧潘澡쉖㘭墬汃桊塇</w:t>
      </w:r>
      <w:r>
        <w:rPr/>
        <w:t>ⷂ</w:t>
      </w:r>
      <w:r>
        <w:rPr/>
        <w:t>㉩⬪堬㭢䁾</w:t>
      </w:r>
      <w:r>
        <w:rPr/>
        <w:t>⡺□</w:t>
      </w:r>
      <w:r>
        <w:rPr/>
        <w:t>녚쉩</w:t>
      </w:r>
      <w:r>
        <w:rPr/>
        <w:t>ꔱ</w:t>
      </w:r>
      <w:r>
        <w:rPr/>
        <w:t>啸㝓땕乧싍坔塚昺䭸</w:t>
      </w:r>
      <w:r>
        <w:rPr/>
        <w:t>ꗂ</w:t>
      </w:r>
      <w:r>
        <w:rPr/>
        <w:t>彫쉰⼤樯啉啒쉙榣</w:t>
      </w:r>
      <w:r>
        <w:rPr/>
        <w:t>ⱱ</w:t>
      </w:r>
      <w:r>
        <w:rPr/>
        <w:t>䰤䦡</w:t>
      </w:r>
      <w:r>
        <w:rPr/>
        <w:t>ⶮ</w:t>
      </w:r>
      <w:r>
        <w:rPr/>
        <w:t>儤晒⭋偌秂䉢潩杤㉐慌慘ꎘ瑎싂䒩潵䑰掏楚</w:t>
      </w:r>
      <w:r>
        <w:rPr/>
        <w:t>꧂</w:t>
      </w:r>
      <w:r>
        <w:rPr/>
        <w:t>参꥚喵䩷⨪䩸</w:t>
      </w:r>
      <w:r>
        <w:rPr/>
        <w:t>ꔥ</w:t>
      </w:r>
      <w:r>
        <w:rPr/>
        <w:t>媏䵇⭆呎䦬瑵橆⭾䑢潙啦ꌣ⭚剎</w:t>
      </w:r>
      <w:r>
        <w:rPr/>
        <w:t>⣂</w:t>
      </w:r>
      <w:r>
        <w:rPr/>
        <w:t>㑠䐪水㪩啒쉅桾湔ꅃ偌颱䥕⩦☥㩯㛂䝗숺⩧⯂晢㦻⥤슏⥏〨㜱⭊幵녡练嚬ㄱ㝭䱓䵠啘걬参썹</w:t>
      </w:r>
      <w:r>
        <w:rPr/>
        <w:t>⡯</w:t>
      </w:r>
      <w:r>
        <w:rPr/>
        <w:t>ꄻ瘻쉱啬⥢瘪眲䭆磍숱轔坨劻캩摷썴楥㏂潮䍈烍っ碣䙸㙮兩癎㩘쉀</w:t>
      </w:r>
      <w:r>
        <w:rPr/>
        <w:t>ꕲ</w:t>
      </w:r>
      <w:r>
        <w:rPr/>
        <w:t>뭹夹긪⻂坔컂機戶卸用쉠</w:t>
      </w:r>
      <w:r>
        <w:rPr/>
        <w:t>ꦵⷂ</w:t>
      </w:r>
      <w:r>
        <w:rPr/>
        <w:t>쉢⪥嫍擂瘥䅣獂䅏䦬䴽磃䐨䥠⭀ꏂ⩢ㆵ</w:t>
      </w:r>
      <w:r>
        <w:rPr/>
        <w:t>ꦩ</w:t>
      </w:r>
      <w:r>
        <w:rPr/>
        <w:t>凎潠睃⭅춡⥟⬪쉩䈹쉤枣숲䇂췂䍠ꍕ瑨㟂杵䐻㣂쌷玣⍬颬쉶剔䳂穐擂</w:t>
      </w:r>
      <w:r>
        <w:rPr/>
        <w:t>ⵀ</w:t>
      </w:r>
      <w:r>
        <w:rPr/>
        <w:t>伯╥</w:t>
      </w:r>
      <w:r>
        <w:rPr/>
        <w:t>ⶻ</w:t>
      </w:r>
      <w:r>
        <w:rPr/>
        <w:t>㙴湎⼪眰깘㈴喱칀棂潋换瑥슮啤䀺懂䷂♗䖘㝯卡㊘樵佴⑤쉟瓂⾵户ぷ䜺坱輹⦩倭⴬</w:t>
      </w:r>
      <w:r>
        <w:rPr/>
        <w:t>Ⳃ</w:t>
      </w:r>
      <w:r>
        <w:rPr/>
        <w:t>숵</w:t>
      </w:r>
      <w:r>
        <w:rPr/>
        <w:t>ⱨ</w:t>
      </w:r>
      <w:r>
        <w:rPr/>
        <w:t>輷㕩쉢晚媘幧䡤偔矂⥉輻晹迂ㅮ炏ゥ搲橎幐嗂䙮汎䴊ㅇ꺘꥙⩘昵㭚쉀䘲ꌻꎩ榣抵㥢珂煵潰䈰䱷䦘䎿쉋</w:t>
      </w:r>
      <w:r>
        <w:rPr/>
        <w:t>ꦿ</w:t>
      </w:r>
      <w:r>
        <w:rPr/>
        <w:t>楴䭞묰歲㐹쵲瑫칑슮⹨暩⥐䅅颵⭦夵⨻ꥠ稹恫塹㝢獬札☴勍</w:t>
      </w:r>
      <w:r>
        <w:rPr/>
        <w:t>⡭</w:t>
      </w:r>
      <w:r>
        <w:rPr/>
        <w:t>㭣䅏恶╈眶晖깨励</w:t>
      </w:r>
      <w:r>
        <w:rPr/>
        <w:t>⡈</w:t>
      </w:r>
      <w:r>
        <w:rPr/>
        <w:t>ꦿ</w:t>
      </w:r>
      <w:r>
        <w:rPr/>
        <w:t>湋橂彰쉱䑺䟎枥擂睚㜥啰뼶뗂</w:t>
      </w:r>
      <w:r>
        <w:rPr/>
        <w:t>ꤵ</w:t>
      </w:r>
      <w:r>
        <w:rPr/>
        <w:t>囂戺䳎䔲嫂㵠㥡䟃䕈쉠슥怩晗쉅⤭汪甫싂塌뾬췂⑴朳쉏건⥅燂㠷㜷䱵㝮伤报䋂썺쉭☸슘⫂弮核卪䘪坾쉌⹟庱숤呯숸⭋硩㏃㖩熥㑱輴슮仂䎮⩖㥶♙梵祢澿숬刹뽅睏瘤ꍤ껂䚡쵑彫㕧媩⸭繷颱썠</w:t>
      </w:r>
      <w:r>
        <w:rPr/>
        <w:t>ⵋ</w:t>
      </w:r>
      <w:r>
        <w:rPr/>
        <w:t>爦懎瀻潃⽷帰땫氣槂ꍂ䩀奙橍泂䦱乫幆╂禥㤭䭉싎呅噖爵汍갻䷎㩘礳䵧挤㐦婒㔨杏帪㈸卵攰橢묺樥獗䉹슏䥪㨵祏싂㉒圹㌹㎩撥쉺敇塙卟嘥</w:t>
      </w:r>
      <w:r>
        <w:rPr/>
        <w:t>ⱚ</w:t>
      </w:r>
      <w:r>
        <w:rPr/>
        <w:t>总樵⎮水⹇㨪枏</w:t>
      </w:r>
      <w:r>
        <w:rPr/>
        <w:t>⡫</w:t>
      </w:r>
      <w:r>
        <w:rPr/>
        <w:t>쉾숰㛂祰飂棎漲</w:t>
      </w:r>
      <w:r>
        <w:rPr/>
        <w:t>ꕫ</w:t>
      </w:r>
      <w:r>
        <w:rPr/>
        <w:t>䥇歩玩湬敒⥯慭</w:t>
      </w:r>
      <w:r>
        <w:rPr/>
        <w:t>ꖩ</w:t>
      </w:r>
      <w:r>
        <w:rPr/>
        <w:t>墣</w:t>
      </w:r>
      <w:r>
        <w:rPr/>
        <w:t>ⱗ</w:t>
      </w:r>
      <w:r>
        <w:rPr/>
        <w:t>쉃咮</w:t>
      </w:r>
      <w:r>
        <w:rPr/>
        <w:t>꧂</w:t>
      </w:r>
      <w:r>
        <w:rPr/>
        <w:t>ꄷ圥쌽〽灗습厱묺挨⽌슡永噐쉷戻忂䡟⤺ㅧ沵쉁⿂▏織숽╉䔩洪䐶繡䧂⼫䑯숬繞쉲썞睴쉘䞩⼶㧂獥㤦畂㤪擃㴪촤㕆싂쉩縺문悮</w:t>
      </w:r>
      <w:r>
        <w:rPr/>
        <w:t>ⵓ</w:t>
      </w:r>
      <w:r>
        <w:rPr/>
        <w:t>漲䜯䰽溘歒㑂獤갮㌺⑰浬斩츩䭖㨤⒩稬戩址庥渳䁌긫뾡츽噕参䬺偪坭촤㌸ꥡ싂⹯쉃塊珂帪䐣渲쉇쏂뮏幋瀲䐳昮块㏂믂楂塔</w:t>
      </w:r>
      <w:r>
        <w:rPr/>
        <w:t>⠦</w:t>
      </w:r>
      <w:r>
        <w:rPr/>
        <w:t>捃⼱㓂숥䯂姎婉䎩灃穢婋彚湎歐⵫歱㥡䝰㪡硴睢</w:t>
      </w:r>
      <w:r>
        <w:rPr/>
        <w:t>ꕵ</w:t>
      </w:r>
      <w:r>
        <w:rPr/>
        <w:t>橵倪</w:t>
      </w:r>
      <w:r>
        <w:rPr/>
        <w:t>ꖩ</w:t>
      </w:r>
      <w:r>
        <w:rPr/>
        <w:t>ꥠ伹斏⼫浑佢㍎곂睬畷뭗</w:t>
      </w:r>
      <w:r>
        <w:rPr/>
        <w:t>ⶩ</w:t>
      </w:r>
      <w:r>
        <w:rPr/>
        <w:t>啩㡺㷂华⼬琴焯</w:t>
      </w:r>
      <w:r>
        <w:rPr/>
        <w:t>ꕱ</w:t>
      </w:r>
      <w:r>
        <w:rPr/>
        <w:t>쉤飂겥ꍰ〵汱䒩䯂橃㙎嫂吤慀䝒㪵滂参䰤禱佞娤汴숫㔩健䩨獵⭰奠慷⵪㞏㤫쉸㞡娪⑟剔䀻</w:t>
      </w:r>
      <w:r>
        <w:rPr/>
        <w:t>꧂ꤳ</w:t>
      </w:r>
      <w:r>
        <w:rPr/>
        <w:t>壂䏂</w:t>
      </w:r>
      <w:r>
        <w:rPr/>
        <w:t>⡉</w:t>
      </w:r>
      <w:r>
        <w:rPr/>
        <w:t>凂ꥬ皘瀱琪쉱䈦㝹쉘</w:t>
      </w:r>
      <w:r>
        <w:rPr/>
        <w:t>⡖</w:t>
      </w:r>
      <w:r>
        <w:rPr/>
        <w:t>⻂爻</w:t>
      </w:r>
      <w:r>
        <w:rPr/>
        <w:t>ⵔ</w:t>
      </w:r>
      <w:r>
        <w:rPr/>
        <w:t>に甮㧂䱘升幓祄슮깲땣䟂畡歩숺㝕쉔⸻归견呑怫숤⑥쉒⤵伽辻⽆汄轶췍쉳䌳䡾쉱깵彫뭗숣䙠깨䍋㡲⹓㋂㉶卬슩㉥に㭫卫欦猊礰㵟恢桑牣慀佹掵䍙測⭮♀슻㑢摥숹ꌲ慫싂䭮洹瑙걑㉙顎敯</w:t>
      </w:r>
      <w:r>
        <w:rPr/>
        <w:t>ꔻ</w:t>
      </w:r>
      <w:r>
        <w:rPr/>
        <w:t>繆䄪䄬떘⮡秂⨫</w:t>
      </w:r>
      <w:r>
        <w:rPr/>
        <w:t>ⵦ</w:t>
      </w:r>
      <w:r>
        <w:rPr/>
        <w:t>眸噱偌ꥮ枱盂抱晄䝇債繩쵬轢塸㵷危轫掵朸瑨䐱溥㛂ꅂ</w:t>
      </w:r>
      <w:r>
        <w:rPr/>
        <w:t>ⴽꥂ</w:t>
      </w:r>
      <w:r>
        <w:rPr/>
        <w:t>㑬故쏂䙖吭①䬷⑱䱥숣⩣㩬恧垩┵呮꥗䘻獡卍㜯婘␱䙬頯㉑</w:t>
      </w:r>
      <w:r>
        <w:rPr/>
        <w:t>ꤤ</w:t>
      </w:r>
      <w:r>
        <w:rPr/>
        <w:t>䱷䨹숴</w:t>
      </w:r>
      <w:r>
        <w:rPr/>
        <w:t>⠽</w:t>
      </w:r>
      <w:r>
        <w:rPr/>
        <w:t>砹㨹晉땒䋂牒갪顣䑷睎쵭쉍哂㥗掘熩䩇뭶슣쉶助䩎뮱䙇獄繠瀰</w:t>
      </w:r>
      <w:r>
        <w:rPr/>
        <w:t>Ȿ</w:t>
      </w:r>
      <w:r>
        <w:rPr/>
        <w:t>繯쉫㡩♅辵꺩慐컂畅䤨⼣擂</w:t>
      </w:r>
      <w:r>
        <w:rPr/>
        <w:t>ꥃ</w:t>
      </w:r>
      <w:r>
        <w:rPr/>
        <w:t>廎숪祖哂䗂싂嗂癊泍乭扂弲祘⩀煮㝦뗂♎싂Ⓜ熱⩘癍꥔獆敓愶갳幢ネ㫂␶㜱㌥晄矂櫂딥숷㉨焵楷</w:t>
      </w:r>
      <w:r>
        <w:rPr/>
        <w:t>ⵋ</w:t>
      </w:r>
      <w:r>
        <w:rPr/>
        <w:t>䁯昰숵</w:t>
      </w:r>
      <w:r>
        <w:rPr/>
        <w:t>ꤸ</w:t>
      </w:r>
      <w:r>
        <w:rPr/>
        <w:t>城㴪㤺숪䩌䑎㓍牫剱慲⭤䄱䜳䠫堨浒</w:t>
      </w:r>
      <w:r>
        <w:rPr/>
        <w:t>ꕁ</w:t>
      </w:r>
      <w:r>
        <w:rPr/>
        <w:t>璬㔤畲┪䴭然剫䒏⾡⿃㐴곍砵⬹쉇쉊洽⽭栳㘽슻惂땠ꏂ狂瓂⹠㈣㏂⸶</w:t>
      </w:r>
      <w:r>
        <w:rPr/>
        <w:t>Ⲯ</w:t>
      </w:r>
      <w:r>
        <w:rPr/>
        <w:t>䡄┪䌴⹧䞬</w:t>
      </w:r>
      <w:r>
        <w:rPr/>
        <w:t>⣂</w:t>
      </w:r>
      <w:r>
        <w:rPr/>
        <w:t>瑭急猱呞⵨ㅴ玡夵슡坁쉋咵祌촷</w:t>
      </w:r>
      <w:r>
        <w:rPr/>
        <w:t>꤫</w:t>
      </w:r>
      <w:r>
        <w:rPr/>
        <w:t>䌬ꥨ慇憬捕녖쉥タ壂䷍㚻숷縸㭭丯瑲슡楥彩쉠僂쉖䑬䅅⽤숨⍱쉚䑄轏㫂♎啫奲䜶廂摙琰⌭</w:t>
      </w:r>
      <w:r>
        <w:rPr/>
        <w:t>ꥁ</w:t>
      </w:r>
      <w:r>
        <w:rPr/>
        <w:t>牴㙡溘䕸⩹걠䑉扉呄␪懂䕭䐪뽦婞欯뿂숣奢㝑憩</w:t>
      </w:r>
      <w:r>
        <w:rPr/>
        <w:t>ⴲ</w:t>
      </w:r>
      <w:r>
        <w:rPr/>
        <w:t>焦쌬彲轒ぎ湾</w:t>
      </w:r>
      <w:r>
        <w:rPr/>
        <w:t>ⰻ</w:t>
      </w:r>
      <w:r>
        <w:rPr/>
        <w:t>帽牶咬㵒枥䇍⍏⥗␶慹決㩞渨佚ヂⓂ縭硎⍞氹䑙砪촨㙏깙䉐⬦⮮슣䲏浏䙐</w:t>
      </w:r>
      <w:r>
        <w:rPr/>
        <w:t>⡞</w:t>
      </w:r>
      <w:r>
        <w:rPr/>
        <w:t>灰⨯쉇啚⨨恋梥쌪㩄㵦</w:t>
      </w:r>
      <w:r>
        <w:rPr/>
        <w:t>ꤲ</w:t>
      </w:r>
      <w:r>
        <w:rPr/>
        <w:t>䏍繴㭬獐瑞碩⹾䬭ꄦ㝟畳䏂㊣䉍买儰⻂䄪㚵쌻横氻棂숮浘炱⤤橦啍侏眪㋂倵⥷䜯</w:t>
      </w:r>
      <w:r>
        <w:rPr/>
        <w:t>⣍</w:t>
      </w:r>
      <w:r>
        <w:rPr/>
        <w:t>䢮㩄䀯敃妬あ䝺㉫煄埂⩴埂䥋슩⏂䍃彩⭸</w:t>
      </w:r>
      <w:r>
        <w:rPr/>
        <w:t>꥟</w:t>
      </w:r>
      <w:r>
        <w:rPr/>
        <w:t>輹⎬浚溘䌮╶瑣绂眣쵅습䊻䍪㩾</w:t>
      </w:r>
      <w:r>
        <w:rPr/>
        <w:t>ⵇ</w:t>
      </w:r>
      <w:r>
        <w:rPr/>
        <w:t>쉍䌬녥攦䵘桫呾汞⬪䌺捃⵫㏂潘␸㵏椤稲䄹顉䦏숦㉠㝤㠤䨵⽚慢걚⸽슣┩⽷瀳䑥畋⑭倰⹂갪横묥쉊쉖╥㦣쉈橒깵晨䉰ㅊ䖡</w:t>
      </w:r>
      <w:r>
        <w:rPr/>
        <w:t>ⲵ</w:t>
      </w:r>
      <w:r>
        <w:rPr/>
        <w:t>甲咵㝓礯ⸯ䉧쉑䬨녇副剅恩繶ぢ⌱䤣厬⵲</w:t>
      </w:r>
      <w:r>
        <w:rPr/>
        <w:t>꧃</w:t>
      </w:r>
      <w:r>
        <w:rPr/>
        <w:t>䉆係䕰</w:t>
      </w:r>
      <w:r>
        <w:rPr/>
        <w:t>Ⱖ</w:t>
      </w:r>
      <w:r>
        <w:rPr/>
        <w:t>㙃䩔焊充䀹浩旂슿⩍</w:t>
      </w:r>
      <w:r>
        <w:rPr/>
        <w:t>ⰶ</w:t>
      </w:r>
      <w:r>
        <w:rPr/>
        <w:t>걓慖繞㖘姂㎣⩦㭦潭桵쉘㦵䵷扇戳䱕杸⸪䁓暣쉧뼣ꏂ뾱</w:t>
      </w:r>
      <w:r>
        <w:rPr/>
        <w:t>ꦩ</w:t>
      </w:r>
      <w:r>
        <w:rPr/>
        <w:t>촹⮻♭싂书⑄쉌頹呤걏㈪捴䌮␷晌㕑땯氰䶬</w:t>
      </w:r>
      <w:r>
        <w:rPr/>
        <w:t>ⵏ</w:t>
      </w:r>
      <w:r>
        <w:rPr/>
        <w:t>潀楋佄㬴昰塩쉧숣䔰쉀</w:t>
      </w:r>
      <w:r>
        <w:rPr/>
        <w:t>ꤥ</w:t>
      </w:r>
      <w:r>
        <w:rPr/>
        <w:t>畹㑢ꥪ┽䵪婑⤺䱒⺣䟍䑹䵙䏂獙猶珍ꎬ㭌睇숤睌⹯拂噙轨䱴숶㬩癖䥤칋싂䇎⭖뭂㣂㤽</w:t>
      </w:r>
      <w:r>
        <w:rPr/>
        <w:t>ⷂ</w:t>
      </w:r>
      <w:r>
        <w:rPr/>
        <w:t>㑇⨫쉯숥ꆩ┺婃㐽땠乕顨囂杭⭁塱ꥦ습夭斱婪슻歖⑔畲ぅ쉗䟍껃彪〶㷂灷뗍桰愣䬻쉉ꇃ疬嘰숯ꥤ泂㝣</w:t>
      </w:r>
      <w:r>
        <w:rPr/>
        <w:t>ꗂ</w:t>
      </w:r>
      <w:r>
        <w:rPr/>
        <w:t>䫃浓坏㕘䂱㎮悏䑸숮㌭㶡汪憥㍉卡啭䩣쉪싂䔥佢┪碻싂忂䅨䑟浐䰬䑗乫潠㘴땂㚮桳漩䙚䩣痂滂泃</w:t>
      </w:r>
      <w:r>
        <w:rPr/>
        <w:t>ꥒ</w:t>
      </w:r>
      <w:r>
        <w:rPr/>
        <w:t>稨╒</w:t>
      </w:r>
      <w:r>
        <w:rPr/>
        <w:t>Ⳃ</w:t>
      </w:r>
      <w:r>
        <w:rPr/>
        <w:t>祉䬮搶㘺䩂땪砬䵗暏䥏㴬뽊⥠ꥧ숭</w:t>
      </w:r>
      <w:r>
        <w:rPr/>
        <w:t>⡐</w:t>
      </w:r>
      <w:r>
        <w:rPr/>
        <w:t>稵㍅弲䆱婋卹甽椯⿂祄䌪㙒発</w:t>
      </w:r>
      <w:r>
        <w:rPr/>
        <w:t>ꕠ</w:t>
      </w:r>
      <w:r>
        <w:rPr/>
        <w:t>㩵敘个ㅵ㐥⨮䴮</w:t>
      </w:r>
      <w:r>
        <w:rPr/>
        <w:t>⠵</w:t>
      </w:r>
      <w:r>
        <w:rPr/>
        <w:t>쌶橺㚘卯㴵圭否쉌䁩㙁䱅塉媮汧僎庡癙憵䡆瀸숤㓎䯂㩾䒘焪吶偺繩坰㊩⨳쉬庿⹋哂믂ㅺ噗䄦㬤䖵ꏂ电㙩쵰㌲穁湋晟䑅桒ꍟ潁</w:t>
      </w:r>
      <w:r>
        <w:rPr/>
        <w:t>⡐ⸯ</w:t>
      </w:r>
      <w:r>
        <w:rPr/>
        <w:t>數ꅠ是䩨䁵⍀凂慳彭睺癨䆱汯쉘컂갱⭐卓姍ㅦ䴳㕖䵯婊ㅐ懂悱쏂숯䭧㖿畂徱쉺瘩矍䰮쵞⑳쉬湮걲偟⪩㔲㉞</w:t>
      </w:r>
      <w:r>
        <w:rPr/>
        <w:t>Ɽ</w:t>
      </w:r>
      <w:r>
        <w:rPr/>
        <w:t>幺쵔䉔쉡ガ숱격⨭旂䩡ꌮ绎㑒긮墬⌲タ䆵숹畫拂〽⎿⤻稪</w:t>
      </w:r>
      <w:r>
        <w:rPr/>
        <w:t>ꕱ</w:t>
      </w:r>
      <w:r>
        <w:rPr/>
        <w:t>ꥦ⽌㝐쉡㑶䝶칗慓</w:t>
      </w:r>
      <w:r>
        <w:rPr/>
        <w:t>ⱖ</w:t>
      </w:r>
      <w:r>
        <w:rPr/>
        <w:t>㙏潉助싂欷界㙆懂㔷땇㜻顔㗎夽湗땸拂숨㠯㭭疩硑㒱</w:t>
      </w:r>
      <w:r>
        <w:rPr/>
        <w:t>⠬</w:t>
      </w:r>
      <w:r>
        <w:rPr/>
        <w:t>䃃睲ㅟ懃坳牣橹쉎堷쉶滂</w:t>
      </w:r>
      <w:r>
        <w:rPr/>
        <w:t>ⱌ</w:t>
      </w:r>
      <w:r>
        <w:rPr/>
        <w:t>걳떘冥搻楁䙸癚埂슻ꅏ⌶</w:t>
      </w:r>
      <w:r>
        <w:rPr/>
        <w:t>ꕀ</w:t>
      </w:r>
      <w:r>
        <w:rPr/>
        <w:t>〮㈹㩖⽡쌽畡⍔⥐ꌺ䔩⶿う</w:t>
      </w:r>
      <w:r>
        <w:rPr/>
        <w:t>⡙</w:t>
      </w:r>
      <w:r>
        <w:rPr/>
        <w:t>쉲ㆡ旂⩗쉢懎慈ꅳ⍋夥旂怬橙兇绎</w:t>
      </w:r>
      <w:r>
        <w:rPr/>
        <w:t>ⶏꔴ</w:t>
      </w:r>
      <w:r>
        <w:rPr/>
        <w:t>晎슏輳繋䍨春繂쉅⌤桂㙪㶘㭳⥑は㪣쉱⨻</w:t>
      </w:r>
      <w:r>
        <w:rPr/>
        <w:t>ⴸ</w:t>
      </w:r>
      <w:r>
        <w:rPr/>
        <w:t>幫猵쏃긨轷쉎䤽⥥凂쉋⫂掱癶嚻⿃浗轶䕺幖恊쉉쉀浔噶灉♬⽯깚繋䄱쉊㦡䈥夥숱싂◂♑䡷뭎⽈꺬䣂</w:t>
      </w:r>
      <w:r>
        <w:rPr/>
        <w:t>ꔥ</w:t>
      </w:r>
      <w:r>
        <w:rPr/>
        <w:t>쉗䝚爊抱牗浃彈祣</w:t>
      </w:r>
      <w:r>
        <w:rPr/>
        <w:t>ꥃꦻ</w:t>
      </w:r>
      <w:r>
        <w:rPr/>
        <w:t>朽슥숽慡䝧□⼱剣⑥㷎싃ㅇ漱挣汰序싂넬潏剋擃㪻⩓類帨摈弪熩䉩ꥴ⏂瘭㕙壂扰쉶쉓穄乁쉾싂䙾䵁䵌⍁曂瀷䱥䓂ㅙ恎쉋㑇</w:t>
      </w:r>
      <w:r>
        <w:rPr/>
        <w:t>꧂</w:t>
      </w:r>
      <w:r>
        <w:rPr/>
        <w:t>⡶</w:t>
      </w:r>
      <w:r>
        <w:rPr/>
        <w:t>㚥ꌹ깖纮䠭繒⩱䔤拂摇칑燂㥫洫ꄵ䴴쉍発狂쉷䷍䉏䏂▱繘묽䫂縴ꍾ囂媩丸愶䥮䵔䘰쉺䡮熵仂敫潧┫┺␮䥒뭱䫂兢䕫땧煕盃嚘吺䕪Ⓝ旍숲灊䅈痍棂渣땂瑅뼯兄ㄫ噴䫎쉒强烂䅁穐숬池㵍嘬毂ꌩ쉪깦烂㜯潞쉎煴⫂촹刵橁ご䀶旍ꅐ垻乖猯ꇃ朦煤壃㥌爮⨬捺쉧ꌬ쉪乘ꄱ㟃祆䤽䤱慨ꅾㅂ礳⧂硂楎〳쉫櫍橮</w:t>
      </w:r>
      <w:r>
        <w:rPr/>
        <w:t>⠭</w:t>
      </w:r>
      <w:r>
        <w:rPr/>
        <w:t>깆栰杍</w:t>
      </w:r>
      <w:r>
        <w:rPr/>
        <w:t>⠸</w:t>
      </w:r>
      <w:r>
        <w:rPr/>
        <w:t>咬坄惃奯䩤礦⶿㒱쉾奴╙桔䉰䤲</w:t>
      </w:r>
      <w:r>
        <w:rPr/>
        <w:t>ꕹ</w:t>
      </w:r>
      <w:r>
        <w:rPr/>
        <w:t>歏縪硄㡘䀸轾䀭쉉갦䱷溵숫祭䭶䐰⩨欽幵䕙楀⩟朵歫쉔䛂ꌻ⸱ㅕ⑲杺녟숸礻㉾幸愬盂⨪⫂㥹䵺㕖临⹒硶剫禥祹媥ꅩ쉨克춿䮮놬ꄻ㜽ꍅ㖏癤䴶䷃쉒彺欲</w:t>
      </w:r>
      <w:r>
        <w:rPr/>
        <w:t>ⵕ⍣</w:t>
      </w:r>
      <w:r>
        <w:rPr/>
        <w:t>쉘㵳⹆</w:t>
      </w:r>
      <w:r>
        <w:rPr/>
        <w:t>Ⲭ</w:t>
      </w:r>
      <w:r>
        <w:rPr/>
        <w:t>䰪忂甬弥</w:t>
      </w:r>
      <w:r>
        <w:rPr/>
        <w:t>ⱥ⸽</w:t>
      </w:r>
      <w:r>
        <w:rPr/>
        <w:t>唶䱔ꇂ䘺轍㩊佺噤癊┱쉭䧃殥䥚</w:t>
      </w:r>
      <w:r>
        <w:rPr/>
        <w:t>Ɒ</w:t>
      </w:r>
      <w:r>
        <w:rPr/>
        <w:t>⽪顐㈤⛂㘻䨩䰣쉎柂噵땯㩮䉶婃疥搨剕</w:t>
      </w:r>
      <w:r>
        <w:rPr/>
        <w:t>ꔣ</w:t>
      </w:r>
      <w:r>
        <w:rPr/>
        <w:t>橡兔绂飂䱕㒥獤縫呃侏頬帤딲⵩㡍恔䕥伱䉁ꥮꍧ깐圶츪䙅䙐痂뼩썣佶깈䱍슻슿⑲䭣桇쉓爭晪䥾⽙摞걚싂䦻晸쌷䋂睩灇㤫济딷偙</w:t>
      </w:r>
      <w:r>
        <w:rPr/>
        <w:t>ⵎ</w:t>
      </w:r>
      <w:r>
        <w:rPr/>
        <w:t>溘䭭奀</w:t>
      </w:r>
      <w:r>
        <w:rPr/>
        <w:t>ⴰ</w:t>
      </w:r>
      <w:r>
        <w:rPr/>
        <w:t>慢硎支䙮䙖牌☳⩶削㣂쉟瑋绂留佄쉔輭䜹䈳♏숰</w:t>
      </w:r>
      <w:r>
        <w:rPr/>
        <w:t>⡲</w:t>
      </w:r>
      <w:r>
        <w:rPr/>
        <w:t>뿂싂녡치橓㍄╰帴姂佣䱮䉳쉤숶㐭㈶곃㐷佶歍</w:t>
      </w:r>
      <w:r>
        <w:rPr/>
        <w:t>ⱙ</w:t>
      </w:r>
      <w:r>
        <w:rPr/>
        <w:t>䠳玏땩ꎡ㜷묫</w:t>
      </w:r>
      <w:r>
        <w:rPr/>
        <w:t>⠨♘</w:t>
      </w:r>
      <w:r>
        <w:rPr/>
        <w:t>輱䅭</w:t>
      </w:r>
      <w:r>
        <w:rPr/>
        <w:t>꤯</w:t>
      </w:r>
      <w:r>
        <w:rPr/>
        <w:t>㎿桖⎥䝟</w:t>
      </w:r>
      <w:r>
        <w:rPr/>
        <w:t>ꖩ</w:t>
      </w:r>
      <w:r>
        <w:rPr/>
        <w:t>ꍙ壂參쉖㘯疘⥅</w:t>
      </w:r>
      <w:r>
        <w:rPr/>
        <w:t>ꕨ</w:t>
      </w:r>
      <w:r>
        <w:rPr/>
        <w:t>껂塠긺穚䒩妏⯃顇쵶㩵㝀</w:t>
      </w:r>
      <w:r>
        <w:rPr/>
        <w:t>ꕫ</w:t>
      </w:r>
      <w:r>
        <w:rPr/>
        <w:t>㭟䝹넫別䔱깲⨬ꅁ쉡쉒敱氪䙠沱䱶⺬迂䋂䭉撻繡ꥭ걪妡☰쉲㕱匲悻別⸬昩昽㥤㜭⾮ꍗ⵭亵塎嚬ぴ⫂</w:t>
      </w:r>
      <w:r>
        <w:rPr/>
        <w:t>꤬</w:t>
      </w:r>
      <w:r>
        <w:rPr/>
        <w:t>洵滂숸䍰놩椴</w:t>
      </w:r>
      <w:r>
        <w:rPr/>
        <w:t>ꔺ</w:t>
      </w:r>
      <w:r>
        <w:rPr/>
        <w:t>顪┊⪩㑞⹞㢬縳暘䄪숱㌴坍뮘匪㷃㔥佌놩睑쉁畷熬吩㬥걠灶⑖奣쉖党灈䙄攳ㅹ噕쌸㭊卾뗂⑊䟂ꥹ䝷</w:t>
      </w:r>
      <w:r>
        <w:rPr/>
        <w:t>ꔦ</w:t>
      </w:r>
      <w:r>
        <w:rPr/>
        <w:t>㉉捁䵑悬奤⤺䷂슘䭦</w:t>
      </w:r>
      <w:r>
        <w:rPr/>
        <w:t>Ⲯ</w:t>
      </w:r>
      <w:r>
        <w:rPr/>
        <w:t>瀴塥䩋数欤梿伲ꄻ䝋㵨〫</w:t>
      </w:r>
      <w:r>
        <w:rPr/>
        <w:t>ꔥ</w:t>
      </w:r>
      <w:r>
        <w:rPr/>
        <w:t>睯䵖旂䙠倥숫㦬お弰䅘</w:t>
      </w:r>
      <w:r>
        <w:rPr/>
        <w:t>ꤸ</w:t>
      </w:r>
      <w:r>
        <w:rPr/>
        <w:t>ㅇ套갷㜰⮡䥹晰⫎⥔쉁䢘先兤쉒䌱樸㉶輬㤬潇칐⩕Ⓕ㝹圯쉫䘬䠨♃檘妵</w:t>
      </w:r>
      <w:r>
        <w:rPr/>
        <w:t>⠬</w:t>
      </w:r>
      <w:r>
        <w:rPr/>
        <w:t>穧步쉺㞡⯂⮱싂䩾慘梬䌣䏂䔲祧쉷숪</w:t>
      </w:r>
      <w:r>
        <w:rPr/>
        <w:t>ꤷ</w:t>
      </w:r>
      <w:r>
        <w:rPr/>
        <w:t>娳䉍ꅹ땇縥뿂⵨睒橔꤮</w:t>
      </w:r>
      <w:r>
        <w:rPr/>
        <w:t>ⰵ</w:t>
      </w:r>
      <w:r>
        <w:rPr/>
        <w:t>で瘺䷎╗䍞頺㡥晊⽢㑏敡䑓䥉녑쉚쉋栵⨽挽긥쉩睭圫⩘</w:t>
      </w:r>
      <w:r>
        <w:rPr/>
        <w:t>⢻</w:t>
      </w:r>
      <w:r>
        <w:rPr/>
        <w:t>쉹쉨摕♀瘸촨㩰飃╓ꌴ⹨⭫㩒갰朹╌歕繢嚿숤㔥凂珂䡪쉺煶</w:t>
      </w:r>
      <w:r>
        <w:rPr/>
        <w:t>Ⱡ</w:t>
      </w:r>
      <w:r>
        <w:rPr/>
        <w:t>獵党슮廂穹愳㕺楓摱眳䅈㮵╰湄⪮♴㮬쉈</w:t>
      </w:r>
      <w:r>
        <w:rPr/>
        <w:t>ⵣ</w:t>
      </w:r>
      <w:r>
        <w:rPr/>
        <w:t>쎱䙩噞䚬僂␰㞬唷</w:t>
      </w:r>
      <w:r>
        <w:rPr/>
        <w:t>ꕁ</w:t>
      </w:r>
      <w:r>
        <w:rPr/>
        <w:t>买䡔啶迂⨰쵄瑳琮㧂灋坤䩤쉏湡䬨懎慩싂</w:t>
      </w:r>
      <w:r>
        <w:rPr/>
        <w:t>꧂</w:t>
      </w:r>
      <w:r>
        <w:rPr/>
        <w:t>㪻敉〵ꅓ橡쉲幗</w:t>
      </w:r>
      <w:r>
        <w:rPr/>
        <w:t>ꦮ</w:t>
      </w:r>
      <w:r>
        <w:rPr/>
        <w:t>䄱</w:t>
      </w:r>
      <w:r>
        <w:rPr/>
        <w:t>ⱘ</w:t>
      </w:r>
      <w:r>
        <w:rPr/>
        <w:t>㵒㓂潌㝅䟂⎥飂⽵</w:t>
      </w:r>
      <w:r>
        <w:rPr/>
        <w:t>ꥈ</w:t>
      </w:r>
      <w:r>
        <w:rPr/>
        <w:t>刨剖䑂슬싂쉐㩮㇂弤⍙슻涣쉺佞迍彌儱㉆塇䵌╞璩녨畓</w:t>
      </w:r>
      <w:r>
        <w:rPr/>
        <w:t>ꔸ</w:t>
      </w:r>
      <w:r>
        <w:rPr/>
        <w:t>䗃㝦쉣쉀珂灊숳</w:t>
      </w:r>
      <w:r>
        <w:rPr/>
        <w:t>ꕖ</w:t>
      </w:r>
      <w:r>
        <w:rPr/>
        <w:t>ꍬ싂⺱㡧</w:t>
      </w:r>
      <w:r>
        <w:rPr/>
        <w:t>Ɒ</w:t>
      </w:r>
      <w:r>
        <w:rPr/>
        <w:t>牄顗朱⩸穧徏帣뭞穘⥱獤嚣淂判瀭澩숷余㔵こ㭅믎㛎쉋睯</w:t>
      </w:r>
      <w:r>
        <w:rPr/>
        <w:t>Ⱔ</w:t>
      </w:r>
      <w:r>
        <w:rPr/>
        <w:t>栰㠥♎䜤쉔唩</w:t>
      </w:r>
      <w:r>
        <w:rPr/>
        <w:t>ꦮ</w:t>
      </w:r>
      <w:r>
        <w:rPr/>
        <w:t>깗⍋</w:t>
      </w:r>
      <w:r>
        <w:rPr/>
        <w:t>ꦡ</w:t>
      </w:r>
      <w:r>
        <w:rPr/>
        <w:t>唺欻獞㮱ꥪ华漥佔⩬獘機〱煣䙺쵣깳캥㵂䀫㩵</w:t>
      </w:r>
      <w:r>
        <w:rPr/>
        <w:t>Ⱚ⍋</w:t>
      </w:r>
      <w:r>
        <w:rPr/>
        <w:t>擂喱㕩⬸彅싂䝃㡌ꅐ⏂硴ꏂ䍾쉥穇捘싂坂숫⩵</w:t>
      </w:r>
      <w:r>
        <w:rPr/>
        <w:t>⡱</w:t>
      </w:r>
      <w:r>
        <w:rPr/>
        <w:t>ⶬ</w:t>
      </w:r>
      <w:r>
        <w:rPr/>
        <w:t>숹摵쵒䁗䥠㯃堦扄</w:t>
      </w:r>
      <w:r>
        <w:rPr/>
        <w:t>꧂</w:t>
      </w:r>
      <w:r>
        <w:rPr/>
        <w:t>곂쉏恮塃䟎쉫䝶䜩睧</w:t>
      </w:r>
      <w:r>
        <w:rPr/>
        <w:t>ꔬ</w:t>
      </w:r>
      <w:r>
        <w:rPr/>
        <w:t>쉆顊⩶슏⨻扦⍅礸然⽮㵄潊╏슘㕆㙚歎场㠫</w:t>
      </w:r>
      <w:r>
        <w:rPr/>
        <w:t>ꥎⴰ</w:t>
      </w:r>
      <w:r>
        <w:rPr/>
        <w:t>쉇䯂畎堩㗂슿殮⽃㕯檣숤轣⸫畴畒⩷坈</w:t>
      </w:r>
      <w:r>
        <w:rPr/>
        <w:t>⠲</w:t>
      </w:r>
      <w:r>
        <w:rPr/>
        <w:t>꧍</w:t>
      </w:r>
      <w:r>
        <w:rPr/>
        <w:t>縮䵏㴮䩊兵扴녧㢩抵싂䉊䁓</w:t>
      </w:r>
      <w:r>
        <w:rPr/>
        <w:t>ꦩ</w:t>
      </w:r>
      <w:r>
        <w:rPr/>
        <w:t>썪㦮䩎歸숰⩆橶〫乨䁌긣橯呷⹴쉬㕺武佣㖣</w:t>
      </w:r>
      <w:r>
        <w:rPr/>
        <w:t>ⵇ</w:t>
      </w:r>
      <w:r>
        <w:rPr/>
        <w:t>숦㑗䠳䳂뮿믂뾥</w:t>
      </w:r>
      <w:r>
        <w:rPr/>
        <w:t>ⱦ䷂</w:t>
      </w:r>
      <w:r>
        <w:rPr/>
        <w:t>䑭䑥䩘祐㥙뇂䭨묳쵱吩⩧땸窩숭喡╡</w:t>
      </w:r>
      <w:r>
        <w:rPr/>
        <w:t>ꖥⵁ</w:t>
      </w:r>
      <w:r>
        <w:rPr/>
        <w:t>嘦땁䷂䁅捯㠽䭈䣃唩娤쉚繗婹싂쵲䫂楍⭕汗췂潫堊⭂睈慭</w:t>
      </w:r>
      <w:r>
        <w:rPr/>
        <w:t>ⴳ</w:t>
      </w:r>
      <w:r>
        <w:rPr/>
        <w:t>䢣懂䩎刪⹭厥挸⩵杣怸唪値轋뼯兦刴恀燂㪥㡮恩坮뮻輻杁扴昰縮⽮䍎㵬捏晶哂ꥧ栩숥搮焹쉱䠮⺱⛂칺ꄯ</w:t>
      </w:r>
      <w:r>
        <w:rPr/>
        <w:t>ꕏ</w:t>
      </w:r>
      <w:r>
        <w:rPr/>
        <w:t>⠦☹</w:t>
      </w:r>
      <w:r>
        <w:rPr/>
        <w:t>兹坟歙㥀妏撣揂灞浳☣焺㈸슻⨥硷</w:t>
      </w:r>
      <w:r>
        <w:rPr/>
        <w:t>⡯</w:t>
      </w:r>
      <w:r>
        <w:rPr/>
        <w:t>睎椻䍡䄸欲ㆡ쉫䱸灅땅煒纻⍍㩵⻂⍶䩶㥱圽ㅨ獀䁺䌭剷</w:t>
      </w:r>
      <w:r>
        <w:rPr/>
        <w:t>ꤺ</w:t>
      </w:r>
      <w:r>
        <w:rPr/>
        <w:t>䖣</w:t>
      </w:r>
      <w:r>
        <w:rPr/>
        <w:t>ꥂ</w:t>
      </w:r>
      <w:r>
        <w:rPr/>
        <w:t>傩橪㜭晶녫쉓套⩒䍐㣍ꥷ䶿</w:t>
      </w:r>
      <w:r>
        <w:rPr/>
        <w:t>ⵋ⬹</w:t>
      </w:r>
      <w:r>
        <w:rPr/>
        <w:t>橅䤨쉮位쉰兄㫂㓃⍤⩔⩋䨪뽔ꎏ兔깣婈扃⻎嘤䜩煉碩땞䩆繤朣⹞㤬ぉ╍슩⪣硪佖礩䡴㍫</w:t>
      </w:r>
      <w:r>
        <w:rPr/>
        <w:t>ꤨ</w:t>
      </w:r>
      <w:r>
        <w:rPr/>
        <w:t>杬欴☵炩灁⺩奇쉠</w:t>
      </w:r>
      <w:r>
        <w:rPr/>
        <w:t>Ⱙ⍾</w:t>
      </w:r>
      <w:r>
        <w:rPr/>
        <w:t>弮嫂䓂䑸扇</w:t>
      </w:r>
      <w:r>
        <w:rPr/>
        <w:t>ⵓ</w:t>
      </w:r>
      <w:r>
        <w:rPr/>
        <w:t>묱㭲㤲彗折쉴⩐ぺ⭃㶥䵡슬䡾㵙ꥩ砰ꍰ숳㤣㑵浺䝾哂柂个畈厥</w:t>
      </w:r>
      <w:r>
        <w:rPr/>
        <w:t>ꦣ</w:t>
      </w:r>
      <w:r>
        <w:rPr/>
        <w:t>㛍䥩湃乆汢쉠奸夵瑁哂쉂䨺涣ꄣ响ꥩ⥚䙷⥟㚡婨쉯쉲洫ㅹ⴪䠳䍍썹캻晅걷</w:t>
      </w:r>
      <w:r>
        <w:rPr/>
        <w:t>⠬</w:t>
      </w:r>
      <w:r>
        <w:rPr/>
        <w:t>ㅊ橙싎廂겣┪䍤灔뾬숱썀뗂幸獾췎</w:t>
      </w:r>
      <w:r>
        <w:rPr/>
        <w:t>ⶬ</w:t>
      </w:r>
      <w:r>
        <w:rPr/>
        <w:t>扁顮䭤쉍䉎晗滂쉇촯ꍂ珂獊慣憘ッ⽟䖏녫堸땐넭庮䭉㑒甥㩔甲昮楳䬪啩⎘䄸偁䟂慨숰婧ヂ繷</w:t>
      </w:r>
      <w:r>
        <w:rPr/>
        <w:t>ꖡ</w:t>
      </w:r>
      <w:r>
        <w:rPr/>
        <w:t>瑔湟壎촬ㆣ冥뇂夷礬䉠䁧潚恙捂⥓⸬쉕乑⤴焷煔컂彫秂济캬⩔쉋抵쉅쉙参쵓䟎㛍⩆噚昽⾡⨦灒瑑뭑恨慐顭獊㶻</w:t>
      </w:r>
      <w:r>
        <w:rPr/>
        <w:t>⡤</w:t>
      </w:r>
      <w:r>
        <w:rPr/>
        <w:t>ꕥ</w:t>
      </w:r>
      <w:r>
        <w:rPr/>
        <w:t>뭊쌱憏涣쉄坊♐癷뗂썰界恺☳轔轴</w:t>
      </w:r>
      <w:r>
        <w:rPr/>
        <w:t>ⱱ</w:t>
      </w:r>
      <w:r>
        <w:rPr/>
        <w:t>㭭堺曂䉭䔷䨴㍁㫂</w:t>
      </w:r>
      <w:r>
        <w:rPr/>
        <w:t>⡤</w:t>
      </w:r>
      <w:r>
        <w:rPr/>
        <w:t>숪枵牓䉧䙹쉁꺏癥卹冻䅳ㅨ咡쉅橪据卄</w:t>
      </w:r>
      <w:r>
        <w:rPr/>
        <w:t>ⵟ</w:t>
      </w:r>
      <w:r>
        <w:rPr/>
        <w:t>刪怺杰拂싎儵俎</w:t>
      </w:r>
      <w:r>
        <w:rPr/>
        <w:t>ⴸ</w:t>
      </w:r>
      <w:r>
        <w:rPr/>
        <w:t>㤯檱⤲繥숹兆쉑㥚쉒⑯깭庮揂剌晔氬轮믂⥧欪樬䝗䄭숲䉢稰惂䘪䝗喱祣쉡仂拂佈</w:t>
      </w:r>
      <w:r>
        <w:rPr/>
        <w:t>ꥃ</w:t>
      </w:r>
      <w:r>
        <w:rPr/>
        <w:t>걈ꍘ憩爲⺏娹䉖挮漩佇⭉⺿䁊숵긱顒㑷揂딩╍佦爽呰晭䜽是딩奐䀣䮡皏⭘㍵뼫繂す淂㭇쎥㥾</w:t>
      </w:r>
      <w:r>
        <w:rPr/>
        <w:t>ꕠ</w:t>
      </w:r>
      <w:r>
        <w:rPr/>
        <w:t>灑潲睔</w:t>
      </w:r>
      <w:r>
        <w:rPr/>
        <w:t>ꔪ</w:t>
      </w:r>
      <w:r>
        <w:rPr/>
        <w:t>䀯갮䶱夺㊻떣⸵쉕畨乱슩숷ㅓ⑭汾⥲쉩䷂堳畉嗍啄兇顓㍒渶㍋슣啑潔氻犏爰幰ꎿ晞⺵㠳숸땺䔸磍䮻恎</w:t>
      </w:r>
      <w:r>
        <w:rPr/>
        <w:t>ⱚ</w:t>
      </w:r>
      <w:r>
        <w:rPr/>
        <w:t>䵖楬輊绂內</w:t>
      </w:r>
      <w:r>
        <w:rPr/>
        <w:t>ꖮ</w:t>
      </w:r>
      <w:r>
        <w:rPr/>
        <w:t>쵣쉡矃䜨摘䝄炩敌爪僂㙖㙐櫃斏쉘汏싂盂뭴䬮兌卌</w:t>
      </w:r>
      <w:r>
        <w:rPr/>
        <w:t>ⱱ</w:t>
      </w:r>
      <w:r>
        <w:rPr/>
        <w:t>唹垻ꌦ⑗䆘温䥲儻䮏撱䑮ꍖ썏⭈㜯㭂爺뿂쉚㑘昵ㅐ瀪㈵䌰슡㕕䘦穴振煂쉉⍓쏂썣涏䶘⻂㜩㏍䙖</w:t>
      </w:r>
      <w:r>
        <w:rPr/>
        <w:t>ꗂ</w:t>
      </w:r>
      <w:r>
        <w:rPr/>
        <w:t>穡⼪㌥㩄</w:t>
      </w:r>
      <w:r>
        <w:rPr/>
        <w:t>ⴵ</w:t>
      </w:r>
      <w:r>
        <w:rPr/>
        <w:t>䍄䍢㔵쎵硄ヂ㬸</w:t>
      </w:r>
      <w:r>
        <w:rPr/>
        <w:t>ꕁ</w:t>
      </w:r>
      <w:r>
        <w:rPr/>
        <w:t>䔴偋䙂</w:t>
      </w:r>
      <w:r>
        <w:rPr/>
        <w:t>ꔺ</w:t>
      </w:r>
      <w:r>
        <w:rPr/>
        <w:t>婍浐〽뭡欻䀻</w:t>
      </w:r>
      <w:r>
        <w:rPr/>
        <w:t>ⲵ</w:t>
      </w:r>
      <w:r>
        <w:rPr/>
        <w:t>橥湏칣琩幯滂꥔⍙啬祙ꍁ兔㜥毂넫楩슡搲䁍䡲牃</w:t>
      </w:r>
      <w:r>
        <w:rPr/>
        <w:t>ⷎ</w:t>
      </w:r>
      <w:r>
        <w:rPr/>
        <w:t>睥玱䊮쉃愷溱啮礸䒏⩩갨䪣땕狂毎쉹☨丬쉃眸무슏慆佳⾥쉀瘴쉣깓廂⾘䕢뿂恰捃牁슡暮瑟ꍎ䟂㍩犩㵀啲</w:t>
      </w:r>
      <w:r>
        <w:rPr/>
        <w:t>ⱨ</w:t>
      </w:r>
      <w:r>
        <w:rPr/>
        <w:t>䵚碬쉄繹쉇佉⍊㍩䄦打㧂䲿倪㬴繢惃値㋂灠䩊噂淂숬縲╦浃</w:t>
      </w:r>
      <w:r>
        <w:rPr/>
        <w:t>ꥑ</w:t>
      </w:r>
      <w:r>
        <w:rPr/>
        <w:t>쉹涬ꍌ摇⺩挸䥧ꍒ㝫땂⑦⽗</w:t>
      </w:r>
      <w:r>
        <w:rPr/>
        <w:t>Ⳃ</w:t>
      </w:r>
      <w:r>
        <w:rPr/>
        <w:t>뭅⯂淂扁婱쉊⎬</w:t>
      </w:r>
      <w:r>
        <w:rPr/>
        <w:t>ꥒ</w:t>
      </w:r>
      <w:r>
        <w:rPr/>
        <w:t>橘䑳瑧숨極䭂䐸㏂㈥主⍆쉖땚伨♅濂偦䠵顡䤸睦쉔ゥ旂</w:t>
      </w:r>
      <w:r>
        <w:rPr/>
        <w:t>ⳂⱢ</w:t>
      </w:r>
      <w:r>
        <w:rPr/>
        <w:t>쉇卂뽈⽄쉯㌻</w:t>
      </w:r>
      <w:r>
        <w:rPr/>
        <w:t>ꗍ</w:t>
      </w:r>
      <w:r>
        <w:rPr/>
        <w:t>㑑䍗坍稫桠嫎쉍쉃쉸焮圷긤칍</w:t>
      </w:r>
      <w:r>
        <w:rPr/>
        <w:t>꤯</w:t>
      </w:r>
      <w:r>
        <w:rPr/>
        <w:t>㡲ꅶ쉋㝟</w:t>
      </w:r>
      <w:r>
        <w:rPr/>
        <w:t>⡚</w:t>
      </w:r>
      <w:r>
        <w:rPr/>
        <w:t>㉧䨯涣捌깓磂ꆏ싍庩췂卤싂嘴숫煖喣䐪칒䵰쉥圮桫습敧⹰쉀</w:t>
      </w:r>
      <w:r>
        <w:rPr/>
        <w:t>Ⳃ⌭</w:t>
      </w:r>
      <w:r>
        <w:rPr/>
        <w:t>歟䭶䯂䍆塱꺱乆뭋夰復汃⹔</w:t>
      </w:r>
      <w:r>
        <w:rPr/>
        <w:t>꧂</w:t>
      </w:r>
      <w:r>
        <w:rPr/>
        <w:t>ⱞ</w:t>
      </w:r>
      <w:r>
        <w:rPr/>
        <w:t>橄灉甬ꄭ澏咏暱㍕</w:t>
      </w:r>
      <w:r>
        <w:rPr/>
        <w:t>꧍</w:t>
      </w:r>
      <w:r>
        <w:rPr/>
        <w:t>乖廂乳녘橤䶘䕬㑒쉑時爨⧂嗂䐹⽣噷습썑</w:t>
      </w:r>
      <w:r>
        <w:rPr/>
        <w:t>ⱉ</w:t>
      </w:r>
      <w:r>
        <w:rPr/>
        <w:t>湵䡖畀䆡稭䩂쵆┺쵲</w:t>
      </w:r>
      <w:r>
        <w:rPr/>
        <w:t>ꔶ</w:t>
      </w:r>
      <w:r>
        <w:rPr/>
        <w:t>㮡䥋䙈㵕⩟毂촻摶䬸帰쉍쉒盂嗂쵗䁖奇稳㎵쉫㉓㭌媘堶卐㑳碮☨䒻痂⥙♕橭⨳␩ꅚ㍈啸ㄫ㩀⩢甪䥕奕栻圷㬩㝴呎穦夭</w:t>
      </w:r>
      <w:r>
        <w:rPr/>
        <w:t>ꦣ⭚⍎</w:t>
      </w:r>
      <w:r>
        <w:rPr/>
        <w:t>熿㨵串넪⧍떿嗂婐洲颣㭆╧㯍⭗煑슿㣂녮歄㖩溣뽋㛂ꅬ皮숽懎ㅘ</w:t>
      </w:r>
      <w:r>
        <w:rPr/>
        <w:t>⣂</w:t>
      </w:r>
      <w:r>
        <w:rPr/>
        <w:t>攽参䅯坫輻敄彑圯</w:t>
      </w:r>
      <w:r>
        <w:rPr/>
        <w:t>ꔹ</w:t>
      </w:r>
      <w:r>
        <w:rPr/>
        <w:t>畡슣ꍊ敹⍉</w:t>
      </w:r>
      <w:r>
        <w:rPr/>
        <w:t>ⵋ</w:t>
      </w:r>
      <w:r>
        <w:rPr/>
        <w:t>숷䉣</w:t>
      </w:r>
      <w:r>
        <w:rPr/>
        <w:t>꧂</w:t>
      </w:r>
      <w:r>
        <w:rPr/>
        <w:t>뼥〲椣埂䉔쉂琪櫂㵪瘻橱䑘睑⭞泂擂⎥⹡䌺牯畂母싂値倯쉸</w:t>
      </w:r>
      <w:r>
        <w:rPr/>
        <w:t>ⰶ</w:t>
      </w:r>
      <w:r>
        <w:rPr/>
        <w:t>ꔬ</w:t>
      </w:r>
      <w:r>
        <w:rPr/>
        <w:t>㡘灶煢숲놥숣쉀㭺㍯唦幯临䝰瑈䖻䗂係꧎⮿彑껂⽺䆡栳⽬놵愽媘</w:t>
      </w:r>
      <w:r>
        <w:rPr/>
        <w:t>꧃</w:t>
      </w:r>
      <w:r>
        <w:rPr/>
        <w:t>睨噭然熱瑣橪涬煚㈰橦㏂㬻숹뼊䥃ㅒ頦噃칕䕏㶱㣂颥쉡䨦佬㊩剐婲杫쵆슱䀫ꅐ쉡</w:t>
      </w:r>
      <w:r>
        <w:rPr/>
        <w:t>⡅</w:t>
      </w:r>
      <w:r>
        <w:rPr/>
        <w:t>咮싂奐ㅵ桱睸넪䕌摺橃䝧〦唴え䩵祵♊圣슮䀪晧㡸嫂녁칲쉟彶숮쉏爴穷쉠乨㵫쉤敷䭌⪣徿矂熩㌱摟⭫氦쉏㤥楦淍乞깺땩㷂䩚嘨娥塾뽪伮睴⮥쉺䠽捀</w:t>
      </w:r>
      <w:r>
        <w:rPr/>
        <w:t>Ⱞ</w:t>
      </w:r>
      <w:r>
        <w:rPr/>
        <w:t>睹䉅卩溥㎱숺啐琮潵ꅹ潶挽煌걯쉃쉧㉓䝦秂</w:t>
      </w:r>
      <w:r>
        <w:rPr/>
        <w:t>⡈</w:t>
      </w:r>
      <w:r>
        <w:rPr/>
        <w:t>싃䭶ꎣ磂</w:t>
      </w:r>
      <w:r>
        <w:rPr/>
        <w:t>ꤨ</w:t>
      </w:r>
      <w:r>
        <w:rPr/>
        <w:t>㡆⍯놡䂡ꅀ獓</w:t>
      </w:r>
      <w:r>
        <w:rPr/>
        <w:t>⡂</w:t>
      </w:r>
      <w:r>
        <w:rPr/>
        <w:t>潤</w:t>
      </w:r>
      <w:r>
        <w:rPr/>
        <w:t>⡲</w:t>
      </w:r>
      <w:r>
        <w:rPr/>
        <w:t>ㄲ묪㑾䈻敎깋杆뽲牍쉉</w:t>
      </w:r>
      <w:r>
        <w:rPr/>
        <w:t>ⱑ</w:t>
      </w:r>
      <w:r>
        <w:rPr/>
        <w:t>啩㯂啢楞츷顦癯䊡套䙳搻뇂䱵䖥㔴恚坋摬禵矂挬戳椻琭</w:t>
      </w:r>
      <w:r>
        <w:rPr/>
        <w:t>ꕌ</w:t>
      </w:r>
      <w:r>
        <w:rPr/>
        <w:t>⡱</w:t>
      </w:r>
      <w:r>
        <w:rPr/>
        <w:t>杴㇂毂쉳⑦걠姂幾㮵佘촩쉥㦩伱壂轧坫ㅂ䑙</w:t>
      </w:r>
      <w:r>
        <w:rPr/>
        <w:t>ꥎ</w:t>
      </w:r>
      <w:r>
        <w:rPr/>
        <w:t>睯ꆡ⬸录橍ㅚ췂⵮슣믂㦮顁슿璿쉇䢏⬵䑖楚顂权煒唬眨ꍭ싂땗縴瑉ꅢ⺏栱싂싂♷</w:t>
      </w:r>
      <w:r>
        <w:rPr/>
        <w:t>⡫</w:t>
      </w:r>
      <w:r>
        <w:rPr/>
        <w:t>幧晕彄噚㖏숺⥥ꇂ珂侘쉞䩺お煡癫歐뿂㙍慅㉲栦㙤♮㙮⛂碡效曂㝪Ⓜ妻</w:t>
      </w:r>
      <w:r>
        <w:rPr/>
        <w:t>ꕴ</w:t>
      </w:r>
      <w:r>
        <w:rPr/>
        <w:t>ま숨滂煞ㅑ戴䋂伪㜨摌湣失䌯啾䝋쉸☶㖮뭖䘳獒牙㥙네ꅡぐ䄩뽉䉕⑆戱Ⓜ摪</w:t>
      </w:r>
      <w:r>
        <w:rPr/>
        <w:t>ꥁ</w:t>
      </w:r>
      <w:r>
        <w:rPr/>
        <w:t>犻</w:t>
      </w:r>
      <w:r>
        <w:rPr/>
        <w:t>Ⳃ</w:t>
      </w:r>
      <w:r>
        <w:rPr/>
        <w:t>稣쉀䩸⍈燂䀨⩉揂䞏䕸쌸ⸯ䩧쉍쎥潐숶欺걖潄偉⬦癨䕲䙡ꌩ娱숷繆⤭꺻</w:t>
      </w:r>
      <w:r>
        <w:rPr/>
        <w:t>ꔤ</w:t>
      </w:r>
      <w:r>
        <w:rPr/>
        <w:t>䴯呟〉</w:t>
      </w:r>
      <w:r>
        <w:rPr/>
        <w:t>ꦬ</w:t>
      </w:r>
      <w:r>
        <w:rPr/>
        <w:t>쉦⹓瞏㛂㡐䣂啎⤪䭯㍃싂哂⥖福녪憥♎㝑캘榣⤩㏂凂悥㓂硈城瑁쉺ァ쎮慳畡䙧煅넲쉫湅쏂䉥殥怸㝵숪呑⹤妱녓⭲獲㩟折⨴䏂치公쉅杓⎡楨캣⵷䩬䠲瀲慺㐹촤쉲昲쉠愵</w:t>
      </w:r>
      <w:r>
        <w:rPr/>
        <w:t>ꔲ</w:t>
      </w:r>
      <w:r>
        <w:rPr/>
        <w:t>슩仂习琯ꏂ䙁</w:t>
      </w:r>
      <w:r>
        <w:rPr/>
        <w:t>⡵</w:t>
      </w:r>
      <w:r>
        <w:rPr/>
        <w:t>쉸睘⛎湵㑖兲旂漰⨬哂쉡灪걏秂㝧前启뭍쌷숵㵺때歮佇싂쌥䑐湄畫忂䏂恘瑬癴潨┱游壂</w:t>
      </w:r>
      <w:r>
        <w:rPr/>
        <w:t>ꖡ</w:t>
      </w:r>
      <w:r>
        <w:rPr/>
        <w:t>颥䑍曃㘹拂懂쉮栥䨰⸦녭⨪佀䙶쉔ギ캿䩱⭓싂璻䝍棂彴䕓䩕樭歭㢱㩅䈳</w:t>
      </w:r>
      <w:r>
        <w:rPr/>
        <w:t>ꕅ</w:t>
      </w:r>
      <w:r>
        <w:rPr/>
        <w:t>쉐楘쌩▵灭䄸⥒⻍㩶</w:t>
      </w:r>
      <w:r>
        <w:rPr/>
        <w:t>⠸</w:t>
      </w:r>
      <w:r>
        <w:rPr/>
        <w:t>䍌⩯숩⌯㍧떘ꍾ숣䍣♰숸摓◂</w:t>
      </w:r>
      <w:r>
        <w:rPr/>
        <w:t>ⱇ</w:t>
      </w:r>
      <w:r>
        <w:rPr/>
        <w:t>泂刹䱅兕摶</w:t>
      </w:r>
      <w:r>
        <w:rPr/>
        <w:t>ꥄ</w:t>
      </w:r>
      <w:r>
        <w:rPr/>
        <w:t>扑䭇㉍磂⌥玵䅧位扨䕺㉊矂昊噫乫䰶乚슥⍾</w:t>
      </w:r>
      <w:r>
        <w:rPr/>
        <w:t>꤬</w:t>
      </w:r>
      <w:r>
        <w:rPr/>
        <w:t>殬畾稫呾</w:t>
      </w:r>
      <w:r>
        <w:rPr/>
        <w:t>ⲥ</w:t>
      </w:r>
      <w:r>
        <w:rPr/>
        <w:t>债奞偩쉋썑䘮㥎䟍砣折</w:t>
      </w:r>
      <w:r>
        <w:rPr/>
        <w:t>ꕏ</w:t>
      </w:r>
      <w:r>
        <w:rPr/>
        <w:t>彲땠⑏䁒煏쉵浔搯</w:t>
      </w:r>
      <w:r>
        <w:rPr/>
        <w:t>⠬</w:t>
      </w:r>
      <w:r>
        <w:rPr/>
        <w:t>ꎣ啲潊⹖恗塱쌺礪灵넦땁顣ꅫ숱顁ꏎ㝱䚻쉨榵ꅷ恣뽃涩</w:t>
      </w:r>
      <w:r>
        <w:rPr/>
        <w:t>ꥍ⎏ꦱ</w:t>
      </w:r>
      <w:r>
        <w:rPr/>
        <w:t>汞唽⹓顦䱡唱桎싂ㅋ嗃沩㉓棂쉭㠶⩗䉂敖塗뽎ꅁ</w:t>
      </w:r>
      <w:r>
        <w:rPr/>
        <w:t>⣂</w:t>
      </w:r>
      <w:r>
        <w:rPr/>
        <w:t>䒻截㡓㡰晳칔숸䩠㝬恐掵幨嫎㘻</w:t>
      </w:r>
      <w:r>
        <w:rPr/>
        <w:t>ꥊ</w:t>
      </w:r>
      <w:r>
        <w:rPr/>
        <w:t>땳噰䣂潭煟쉪儯繍硺潈㭹䑵冣刴뼰숲꺩擂䴣䁇쉞捱뾣㟂埍卆甤砱畱頺繸䥙泂슿婓쉒</w:t>
      </w:r>
      <w:r>
        <w:rPr/>
        <w:t>ꕢ</w:t>
      </w:r>
      <w:r>
        <w:rPr/>
        <w:t>싂䗂乑洪燎䅲歨灇㈫䍶꥖匭쉺╳쉩怨汬椪쌸숽烂㪏湹䜸㩕⽃☫</w:t>
      </w:r>
      <w:r>
        <w:rPr/>
        <w:t>ꔵ</w:t>
      </w:r>
      <w:r>
        <w:rPr/>
        <w:t>渽ꥧ摒丹噒䰮瑒䉤庻穨畳䜽䱈침呀瑖⩖摾嫂쉶徣⩚潢瑾㩐⫂䝈冩쉵玩掩싂⒬惂칈何飂쉑딮걬뮱池穪⨰撱瑊玬婈灨潡췂䓂欮䥎擂盂䅯⍄毂临佔碬숬⸣䞘⨮湏槂ꏎ䡳偋㑮睄䚿䈱츮딭䙁⑏䫂</w:t>
      </w:r>
      <w:r>
        <w:rPr/>
        <w:t>⢬</w:t>
      </w:r>
      <w:r>
        <w:rPr/>
        <w:t>祶輣礮牐</w:t>
      </w:r>
      <w:r>
        <w:rPr/>
        <w:t>ꔲ</w:t>
      </w:r>
      <w:r>
        <w:rPr/>
        <w:t>ꅦ㜸䤥楋</w:t>
      </w:r>
      <w:r>
        <w:rPr/>
        <w:t>⠮</w:t>
      </w:r>
      <w:r>
        <w:rPr/>
        <w:t>慏㊬穅ㄪ㵪猸숹긫䡭劻</w:t>
      </w:r>
      <w:r>
        <w:rPr/>
        <w:t>ꕹ</w:t>
      </w:r>
      <w:r>
        <w:rPr/>
        <w:t>숪⸵䡚숳塵㥨⯂䱙㬩曂⽍넷䨴㥮䣍繁徿䕨䀬떘婎前Ⓜ╞榥枏⏂</w:t>
      </w:r>
      <w:r>
        <w:rPr/>
        <w:t>⢻</w:t>
      </w:r>
      <w:r>
        <w:rPr/>
        <w:t>ꅚ쵔䝌⎥겻番㊥묥敶癒㈲汉⍴</w:t>
      </w:r>
      <w:r>
        <w:rPr/>
        <w:t>⠰</w:t>
      </w:r>
      <w:r>
        <w:rPr/>
        <w:t>䃂녺頴擂뮬ꅙ用偓㭂お䄥䌰䮣뼩㜫改咻灙</w:t>
      </w:r>
      <w:r>
        <w:rPr/>
        <w:t>ⱘ</w:t>
      </w:r>
      <w:r>
        <w:rPr/>
        <w:t>䕕杀顃</w:t>
      </w:r>
      <w:r>
        <w:rPr/>
        <w:t>ⲩ</w:t>
      </w:r>
      <w:r>
        <w:rPr/>
        <w:t>캣浦澮刲</w:t>
      </w:r>
      <w:r>
        <w:rPr/>
        <w:t>ꗂ</w:t>
      </w:r>
      <w:r>
        <w:rPr/>
        <w:t>用䑲珂垮㙯䕫灂乁敃爻♙䨸㑷摐䦵滂뭗弬쉱㵶㜭乏敒欥傿癞⪥戭⩌獱搶⽭找딦橁ꍶ坃쉎勂㍏</w:t>
      </w:r>
      <w:r>
        <w:rPr/>
        <w:t>ꥂ</w:t>
      </w:r>
      <w:r>
        <w:rPr/>
        <w:t>숪㐩恳</w:t>
      </w:r>
      <w:r>
        <w:rPr/>
        <w:t>⡈</w:t>
      </w:r>
      <w:r>
        <w:rPr/>
        <w:t>땾光㎵㑎侮幉咘㝆恤츩潷塢涻</w:t>
      </w:r>
      <w:r>
        <w:rPr/>
        <w:t>⠵</w:t>
      </w:r>
      <w:r>
        <w:rPr/>
        <w:t>䙇䕕㟃礦㗎畚祬䍀ꅵ男</w:t>
      </w:r>
      <w:r>
        <w:rPr/>
        <w:t>ꥒ</w:t>
      </w:r>
      <w:r>
        <w:rPr/>
        <w:t>兵▥竂ꅑ♃橺痂幞</w:t>
      </w:r>
      <w:r>
        <w:rPr/>
        <w:t>⢱</w:t>
      </w:r>
      <w:r>
        <w:rPr/>
        <w:t>慭痎〸杷灔</w:t>
      </w:r>
      <w:r>
        <w:rPr/>
        <w:t>ⵉ</w:t>
      </w:r>
      <w:r>
        <w:rPr/>
        <w:t>䤺</w:t>
      </w:r>
      <w:r>
        <w:rPr/>
        <w:t>ⴻⵉ</w:t>
      </w:r>
      <w:r>
        <w:rPr/>
        <w:t>幇⍸㜲㍊㉇單㜻㥱噦㖩桗ꥸ㔸楌畍松㉥㠽뽊浯幸⬫海⍆彵捅浾㶱㮣</w:t>
      </w:r>
      <w:r>
        <w:rPr/>
        <w:t>ⵙ</w:t>
      </w:r>
    </w:p>
    <w:p>
      <w:pPr>
        <w:pStyle w:val="PreformattedText"/>
        <w:bidi w:val="0"/>
        <w:spacing w:before="0" w:after="0"/>
        <w:jc w:val="left"/>
        <w:rPr/>
      </w:pPr>
      <w:r>
        <w:rPr/>
        <w:t>⠵</w:t>
      </w:r>
      <w:r>
        <w:rPr/>
        <w:t>佧㤣晨䑐췂婏摆㧂捬쉸挳䄻摷䴬컎㡪䔲㥚㝷䣂⮿슱⭊啔숶楧䭶쉌呩楘넷쉴坧⥰堨牰싂슥㜬娪䐭</w:t>
      </w:r>
      <w:r>
        <w:rPr/>
        <w:t>ꕸ</w:t>
      </w:r>
      <w:r>
        <w:rPr/>
        <w:t>뽯䥳䍫䞥牢婪⑐싂ꥲ떮䖘坹曂喘坅㡉渺㘊剴兡噪仂ㅨ⸸⑭碱</w:t>
      </w:r>
      <w:r>
        <w:rPr/>
        <w:t>ⱳ</w:t>
      </w:r>
      <w:r>
        <w:rPr/>
        <w:t>뭂䣃䩫쏂츦だ灐揂櫂戴䁦氮뽗昪묨ꥨ䙄췂⿂쉙椲祥䍸繹慄䥺䡎⑶总ꍥ嚩Ⓜ姂␨쵳昨楖䴲䅊弰㭕庘⽤飂㈦</w:t>
      </w:r>
      <w:r>
        <w:rPr/>
        <w:t>ⱂ</w:t>
      </w:r>
      <w:r>
        <w:rPr/>
        <w:t>䵊兖潵㝦廍硕奒</w:t>
      </w:r>
      <w:r>
        <w:rPr/>
        <w:t>ꕺ</w:t>
      </w:r>
      <w:r>
        <w:rPr/>
        <w:t>놣祹䉳쉊㥙顔稵䬩</w:t>
      </w:r>
      <w:r>
        <w:rPr/>
        <w:t>⡐</w:t>
      </w:r>
      <w:r>
        <w:rPr/>
        <w:t>頪싃뿂啩䄳係婏녉捰⭺瑉㑂㭍슘</w:t>
      </w:r>
      <w:r>
        <w:rPr/>
        <w:t>ꕗ</w:t>
      </w:r>
      <w:r>
        <w:rPr/>
        <w:t>슿칰扮乴湎㵎彫</w:t>
      </w:r>
      <w:r>
        <w:rPr/>
        <w:t>⠪</w:t>
      </w:r>
      <w:r>
        <w:rPr/>
        <w:t>瞘穷칯珂걏쉃쉺넲</w:t>
      </w:r>
      <w:r>
        <w:rPr/>
        <w:t>꧂</w:t>
      </w:r>
      <w:r>
        <w:rPr/>
        <w:t>슿偠楡♹♡呗ㅒ兌獹浀儻</w:t>
      </w:r>
      <w:r>
        <w:rPr/>
        <w:t>꧂</w:t>
      </w:r>
      <w:r>
        <w:rPr/>
        <w:t>䋂ꍸ싂㝇囂䍣┩塺뽱䝗⽾瑌⹆呒飂竍券</w:t>
      </w:r>
      <w:r>
        <w:rPr/>
        <w:t>ꖱ</w:t>
      </w:r>
      <w:r>
        <w:rPr/>
        <w:t>⾩䤦䀱쉸</w:t>
      </w:r>
      <w:r>
        <w:rPr/>
        <w:t>꧂</w:t>
      </w:r>
      <w:r>
        <w:rPr/>
        <w:t>䛂⩧慭☩갻祘喣⧂</w:t>
      </w:r>
      <w:r>
        <w:rPr/>
        <w:t>ⰹ</w:t>
      </w:r>
      <w:r>
        <w:rPr/>
        <w:t>㉷뭓Ⓝ䒥䞩쵡</w:t>
      </w:r>
      <w:r>
        <w:rPr/>
        <w:t>꧂</w:t>
      </w:r>
      <w:r>
        <w:rPr/>
        <w:t>磂姂愻澱㵋뼦㔰焬ꌱ䦥⩥⸮盂灌匤숲敚뭬潵㭑煋䕄ꍡ땳㉌㍨䌳䩸⽬墿但⤬╁䯂漪くꎮ昹嘽嫂㎏</w:t>
      </w:r>
      <w:r>
        <w:rPr/>
        <w:t>꧂</w:t>
      </w:r>
      <w:r>
        <w:rPr/>
        <w:t>傩⸷怵믂</w:t>
      </w:r>
      <w:r>
        <w:rPr/>
        <w:t>ꥂ</w:t>
      </w:r>
      <w:r>
        <w:rPr/>
        <w:t>悘┯㠳</w:t>
      </w:r>
      <w:r>
        <w:rPr/>
        <w:t>ⶣ</w:t>
      </w:r>
      <w:r>
        <w:rPr/>
        <w:t>뭰硸</w:t>
      </w:r>
      <w:r>
        <w:rPr/>
        <w:t>꧂</w:t>
      </w:r>
      <w:r>
        <w:rPr/>
        <w:t>숬캵䭲쉈쉎숮嚬繓塭㌲뾿繚㡎넫偩圣⍐</w:t>
      </w:r>
      <w:r>
        <w:rPr/>
        <w:t>ꤩ</w:t>
      </w:r>
      <w:r>
        <w:rPr/>
        <w:t>瑘쉒煣っ땡傮⒬坙繋䱇쉟䪱⥞뭢幐㞘ꎿ樲堪獾䥋칭㩈吨睐䨩掣轄㋂㯂ꍍ뭶䤦㪬㎩涻쉃격婒땪䕎▘䅯㩇</w:t>
      </w:r>
      <w:r>
        <w:rPr/>
        <w:t>⠮</w:t>
      </w:r>
      <w:r>
        <w:rPr/>
        <w:t>轢盂係⩰㒬</w:t>
      </w:r>
      <w:r>
        <w:rPr/>
        <w:t>ⵯ</w:t>
      </w:r>
      <w:r>
        <w:rPr/>
        <w:t>䄴䜶汚</w:t>
      </w:r>
      <w:r>
        <w:rPr/>
        <w:t>ⷂ</w:t>
      </w:r>
      <w:r>
        <w:rPr/>
        <w:t>쉃䪏ꥠ㫂쉇╸싂쉢轞쉺刬辩싎䵄卭䬣捺却玘ㆩ位숱㧂⑇㶿㑥促剮〣檻⸣㞩땬싂娳極廂䂬敌噯⏍漨顪쉳숳䃍슻㝇甭ꥺ砭津彉琯妥䭃癒繲䑥슿믃灊轙쉍</w:t>
      </w:r>
      <w:r>
        <w:rPr/>
        <w:t>ꔨ</w:t>
      </w:r>
      <w:r>
        <w:rPr/>
        <w:t>ネ眸癰㥮┬瀬䱢恥牊庡匱幥ꥸ䡑␹牕슩戻䅌祆䱕䥧偾窘㡷啹轴働澣参啦嗍池ꍶ煃嚵⩹䉕䳂䌤슣㉢䍪딺稶</w:t>
      </w:r>
      <w:r>
        <w:rPr/>
        <w:t>ⱸ</w:t>
      </w:r>
      <w:r>
        <w:rPr/>
        <w:t>㯎㑾睴坸硕癇忎祌槃欶쉀癔䔹㍞ꅪ㧂⧂⦩䒩㙂㍍番祢杋報㨰</w:t>
      </w:r>
      <w:r>
        <w:rPr/>
        <w:t>⠮</w:t>
      </w:r>
      <w:r>
        <w:rPr/>
        <w:t>땕坶⸮坯浑朳爰␱啟쉅䅤㵂焵廂쉄갷⽫㦡顏ꄺ딣⭦㕨戴儤漴爵序桀ㄴ쉒歆晏⨸怽曂</w:t>
      </w:r>
      <w:r>
        <w:rPr/>
        <w:t>ꕵ</w:t>
      </w:r>
      <w:r>
        <w:rPr/>
        <w:t>䭚⵹㵰㟂婪卡촬嘱ㄵ灈咵쉬㕄쉄⬯⎡撡浒쉨㌩걋⽙啶싂濂嘸姂猶</w:t>
      </w:r>
      <w:r>
        <w:rPr/>
        <w:t>ⰳ</w:t>
      </w:r>
      <w:r>
        <w:rPr/>
        <w:t>㚵噘捯倲뿂ㄥ洨恠摰烂砪睩䳎䆵걾灉⾥掿顇컂灇槂깏⸴卐挊⹋</w:t>
      </w:r>
      <w:r>
        <w:rPr/>
        <w:t>ⵠ</w:t>
      </w:r>
      <w:r>
        <w:rPr/>
        <w:t>땕무숨⶘僂唨䁡樸㤴ヂ彅㙲곂爥땭恳</w:t>
      </w:r>
      <w:r>
        <w:rPr/>
        <w:t>⠬</w:t>
      </w:r>
      <w:r>
        <w:rPr/>
        <w:t>扡朥敲䇂枬⫃佚ꌯ숭滂</w:t>
      </w:r>
      <w:r>
        <w:rPr/>
        <w:t>ꥇ</w:t>
      </w:r>
      <w:r>
        <w:rPr/>
        <w:t>쉚⾘䦥뿂깊⫂쉰땗썔燂䌰갤挸뭁녤䭄婦쉩䡌楤畲㎥싂噑澿⽂䡲╢䕙ꥷ묶呷颻础旎焨噵䩹珂䍎頭晩䥌䎿㭟쉚믂숪獇炵敋督⒩쉗䍫乚◎㤣碻摩⨬╳夨쉶䵰</w:t>
      </w:r>
      <w:r>
        <w:rPr/>
        <w:t>ꤷ</w:t>
      </w:r>
      <w:r>
        <w:rPr/>
        <w:t>慃䪩쉣㨫쉓⨶슩䊵㶬晅</w:t>
      </w:r>
      <w:r>
        <w:rPr/>
        <w:t>⢻</w:t>
      </w:r>
      <w:r>
        <w:rPr/>
        <w:t>株⹰毂捙戻䐦庵ㅫ䊣㯂갣狂</w:t>
      </w:r>
      <w:r>
        <w:rPr/>
        <w:t>ꕹ</w:t>
      </w:r>
      <w:r>
        <w:rPr/>
        <w:t>朸㕓싃示싃睙䁂쉺ꇂ琦婺唥⑧槂捕</w:t>
      </w:r>
      <w:r>
        <w:rPr/>
        <w:t>ꥒ</w:t>
      </w:r>
      <w:r>
        <w:rPr/>
        <w:t>숱桡싂䁚㕟栴畣㉫쉌싂礴⎩⚡┯䝩䠺氣ꥭ⬩칕䭃敶⹎쉎쉅⪩䑋帱⹇硌汁楈橷湍禮㐤摟딥</w:t>
      </w:r>
      <w:r>
        <w:rPr/>
        <w:t>⠤</w:t>
      </w:r>
      <w:r>
        <w:rPr/>
        <w:t>枏㑮숦ㅁ㗂畠〻㶱☸勂唴乓</w:t>
      </w:r>
      <w:r>
        <w:rPr/>
        <w:t>⵰</w:t>
      </w:r>
      <w:r>
        <w:rPr/>
        <w:t>㩄땘迂䊣겥</w:t>
      </w:r>
      <w:r>
        <w:rPr/>
        <w:t>ꕹ</w:t>
      </w:r>
      <w:r>
        <w:rPr/>
        <w:t>䍤쉊♁䃂䉪䱖⽋䅐撘椶䥌㛍㭈呬汇쏂飂⸨并䍀礹㑎</w:t>
      </w:r>
      <w:r>
        <w:rPr/>
        <w:t>ꔳ</w:t>
      </w:r>
      <w:r>
        <w:rPr/>
        <w:t>婫썪栣䔲</w:t>
      </w:r>
      <w:r>
        <w:rPr/>
        <w:t>ⱏ⍷</w:t>
      </w:r>
      <w:r>
        <w:rPr/>
        <w:t>瑅㈻晗슱畷⹨♭⼤䱆깩㜽숯硄淂恂㖥犱㙫湥㢮迂⪿칃䋂췂㨲桹쎡攲歮갲く繨쉐㑳싂穎녓싍쉁兇淂䠷䐱쉥唵橔䭣氰卶녡칮뿎⚵怽熱쉓昤떩㢻橧戨幨礩䋂痂⽘㑟搤轨╣瑀欰䈥潆</w:t>
      </w:r>
      <w:r>
        <w:rPr/>
        <w:t>ꥉ</w:t>
      </w:r>
      <w:r>
        <w:rPr/>
        <w:t>弶漽㘹摏䀵뽃䱬䩤놬扱쉤䘹䶥䯂ォꎡ㍞╇呒㚡쉷썯뇂묣僂㊥䥰쉧썥奇堩兎橰쉳</w:t>
      </w:r>
      <w:r>
        <w:rPr/>
        <w:t>⡘</w:t>
      </w:r>
      <w:r>
        <w:rPr/>
        <w:t>䶻뗂</w:t>
      </w:r>
      <w:r>
        <w:rPr/>
        <w:t>ⵇ⌨</w:t>
      </w:r>
      <w:r>
        <w:rPr/>
        <w:t>썗瘷牷䐳祁</w:t>
      </w:r>
      <w:r>
        <w:rPr/>
        <w:t>ⷂ</w:t>
      </w:r>
      <w:r>
        <w:rPr/>
        <w:t>㥦据⥥兾擂숵㔮啋擂싃</w:t>
      </w:r>
      <w:r>
        <w:rPr/>
        <w:t>⡐</w:t>
      </w:r>
      <w:r>
        <w:rPr/>
        <w:t>偆楙땮ꍭ㔹⵲⛂何⩔歎ꥢ穯繆</w:t>
      </w:r>
      <w:r>
        <w:rPr/>
        <w:t>꧂</w:t>
      </w:r>
      <w:r>
        <w:rPr/>
        <w:t>繥⤶쉄渽摭碘懂깆唺㴵䬴슩呚婇숣奭歘Ⓕ永♙㒱싂䯂燂椹⫂洬硫㑏쉈甭䥥彳쉡䡱㝥祚纻榮㵂匹ꅌ쌨偱䕆㆘ꅀ㙥㙵䝐싂뼸⩉樹栤輹盂ꄪ걊촮挱橤彧夯츴썲뼺丶㥸䉨䲥䰷싂</w:t>
      </w:r>
      <w:r>
        <w:rPr/>
        <w:t>ꥍ⩌</w:t>
      </w:r>
      <w:r>
        <w:rPr/>
        <w:t>쉕╪쉕晡䴦㬪䘭怱献㤬㵲坫ꍂ숤獏숩䜰伥촰썉䇂쉕顗썳祪檿䉐䁹뼳摃䈳䁠</w:t>
      </w:r>
      <w:r>
        <w:rPr/>
        <w:t>ꦻ</w:t>
      </w:r>
      <w:r>
        <w:rPr/>
        <w:t>쉄煇唵临係剎㏂◃㭺倱䕷⒥</w:t>
      </w:r>
      <w:r>
        <w:rPr/>
        <w:t>ⱡ</w:t>
      </w:r>
      <w:r>
        <w:rPr/>
        <w:t>䁸䒱묳恖䑕敦呖쉙䔦狂乺걄獵싂ꥫ㫎숣쉄䡢埂启숊슬煙⑑⴬䫂商㡤浰樱㑞偭䬣싂测埂⎘㍸种攵╸ㄽ㜫顧楷䵘轏娮㣃牱⑐乨犩唷獺⯂瘴䲡뮏⑦㈳⑥㩭廂췂⍢朥ꅩ㣂児</w:t>
      </w:r>
      <w:r>
        <w:rPr/>
        <w:t>ⳍ</w:t>
      </w:r>
      <w:r>
        <w:rPr/>
        <w:t>썴뽹쉄깪싂睇ㄲꅳ숴쉞䀽燃깨㉴⌤佁쵴䍧唺숬優⹳䈪獵潷⤴惂䁰幷㩭䉃Ⓧ싂ㅏ</w:t>
      </w:r>
      <w:r>
        <w:rPr/>
        <w:t>ꖻ</w:t>
      </w:r>
      <w:r>
        <w:rPr/>
        <w:t>慪杘춡䐣梣⩅</w:t>
      </w:r>
      <w:r>
        <w:rPr/>
        <w:t>Ⱜ</w:t>
      </w:r>
      <w:r>
        <w:rPr/>
        <w:t>桰摴氹䕐猦⥭䬪獒璻䱬噗</w:t>
      </w:r>
      <w:r>
        <w:rPr/>
        <w:t>ⱴ</w:t>
      </w:r>
      <w:r>
        <w:rPr/>
        <w:t>싂祄컂</w:t>
      </w:r>
      <w:r>
        <w:rPr/>
        <w:t>Ɒ</w:t>
      </w:r>
      <w:r>
        <w:rPr/>
        <w:t>疘⽟琫숺恃晙䰺博⩬杁㌺煖池⬷卣넣⽪䭮㓃컂灉걷杠㕑庩䴮⒘楢⥠澏剁㩭当楄ぐ䢘ꍮ狂뽁</w:t>
      </w:r>
      <w:r>
        <w:rPr/>
        <w:t>ꦬ</w:t>
      </w:r>
      <w:r>
        <w:rPr/>
        <w:t>恵磂顓煷㵉㌩⭨㑃뭎</w:t>
      </w:r>
      <w:r>
        <w:rPr/>
        <w:t>ꥁ⸳</w:t>
      </w:r>
      <w:r>
        <w:rPr/>
        <w:t>䍠䱷䩾硔䭋슮䩔琵䙇</w:t>
      </w:r>
      <w:r>
        <w:rPr/>
        <w:t>ꤹ⩎</w:t>
      </w:r>
      <w:r>
        <w:rPr/>
        <w:t>煙␶⭶彠칊쉞ꌰ僂畕뼸㈻す堰쉎㮬⵩㴦㩅ㅧ癓呯⩍柂⸹䉺쵊穅䎩⩧睞⒥⫂䓂⑟</w:t>
      </w:r>
      <w:r>
        <w:rPr/>
        <w:t>ꦬ</w:t>
      </w:r>
      <w:r>
        <w:rPr/>
        <w:t>땁採杙ヂ䏂捴券炏⯂㝊䕲煫</w:t>
      </w:r>
      <w:r>
        <w:rPr/>
        <w:t>ꕢ</w:t>
      </w:r>
      <w:r>
        <w:rPr/>
        <w:t>䱸땐슮숨䖮䓂쉇㵦疏슣꺵爣坆㭄뼹䏂怦㙈㐩潚奒浏偅⸰슻奏䵺僂⩾뭣幭</w:t>
      </w:r>
      <w:r>
        <w:rPr/>
        <w:t>ꕀ</w:t>
      </w:r>
      <w:r>
        <w:rPr/>
        <w:t>쵶☪娬숨ꍣ敬ぴ䡡奞칶渴믂슘년⩍塃微楞捸⑶正⥹祲㐬싂䑫⹙숻䰲䀳兲췂</w:t>
      </w:r>
      <w:r>
        <w:rPr/>
        <w:t>ꕍ</w:t>
      </w:r>
      <w:r>
        <w:rPr/>
        <w:t>琩彘稩ꆩ䢿晊</w:t>
      </w:r>
      <w:r>
        <w:rPr/>
        <w:t>ⴥ</w:t>
      </w:r>
      <w:r>
        <w:rPr/>
        <w:t>㵭穰頨䡥亮⹇ꎮ㍄涻</w:t>
      </w:r>
      <w:r>
        <w:rPr/>
        <w:t>ⴭ</w:t>
      </w:r>
      <w:r>
        <w:rPr/>
        <w:t>䣂劥呉숫</w:t>
      </w:r>
      <w:r>
        <w:rPr/>
        <w:t>ꤷ</w:t>
      </w:r>
      <w:r>
        <w:rPr/>
        <w:t>녬灘杏䎥䌯㢘汁쵶奢垿つ輨㍹䲻珂欪숨㦥</w:t>
      </w:r>
      <w:r>
        <w:rPr/>
        <w:t>꤭⩪⪻</w:t>
      </w:r>
      <w:r>
        <w:rPr/>
        <w:t>媣숪䙁䍢ꌭ弶쉾⥍楄쎬ꥴ㭲䂻슮橵奵毂㘵딺ち㕚橚♢⩌츺㛂⹎页獍欸桙䙭뼬奷䝲쉩☻究㕖砳충咮㔫樶⧂倱䩴杞䩩䟂♶ꌨ⥬싂䩈쉗㔥乹吤䋂⭁㒵䌥㑨幸䓂彳㵖㴮쉎厏畺砤ぁ壂䵧椩吨愽슮煉繲祰晀⩡繦㌰栩幷㩪㌭슏䑪硾⴦䪻♷싂㔷♾杗敢憻⩅椫</w:t>
      </w:r>
      <w:r>
        <w:rPr/>
        <w:t>Ɱ</w:t>
      </w:r>
      <w:r>
        <w:rPr/>
        <w:t>痂歹</w:t>
      </w:r>
      <w:r>
        <w:rPr/>
        <w:t>ⱟ</w:t>
      </w:r>
      <w:r>
        <w:rPr/>
        <w:t>涥杘┤乑䗂楰싎呏㙱暮繓汤掬䕈땧⑉⸫漴䀷䘰䩷䉹伦숫ꥤ⭑䀲ꆬ</w:t>
      </w:r>
      <w:r>
        <w:rPr/>
        <w:t>⢬</w:t>
      </w:r>
      <w:r>
        <w:rPr/>
        <w:t>低亏矍飂⥈儺唹⹶쉠⭎㠪뿃睖슣燂묪쉗녍⨲䰽䌹楠쉪儹璘쉢㉞녳绂뭮㜳牴</w:t>
      </w:r>
      <w:r>
        <w:rPr/>
        <w:t>ⲩ</w:t>
      </w:r>
      <w:r>
        <w:rPr/>
        <w:t>姃㐲뽳夯쉹녾</w:t>
      </w:r>
      <w:r>
        <w:rPr/>
        <w:t>ꦡ⩥</w:t>
      </w:r>
      <w:r>
        <w:rPr/>
        <w:t>奬歁㗂揂汤ꌶ</w:t>
      </w:r>
      <w:r>
        <w:rPr/>
        <w:t>ꤊ</w:t>
      </w:r>
      <w:r>
        <w:rPr/>
        <w:t>渻ꄥㆬ敲㐪넨쉢㙫昶숶쉊䏂纡瑟쉍⍾䄪爪獎顏⑘浌䥁⭮쉣㉦牲싂焱椱숣㙟枩佶⥧㜪く쉷潄濂넶杔ㅨ▣숳硖</w:t>
      </w:r>
      <w:r>
        <w:rPr/>
        <w:t>ꔳ</w:t>
      </w:r>
      <w:r>
        <w:rPr/>
        <w:t>쉕爥夸厵乊榡걯䡠ꍤ癕껍⍊䑔娸剂싂剙媏圽盂쉋숽䡘Ⓜ穆协싂䋂顕愨欮穕춣쉬坂◂</w:t>
      </w:r>
      <w:r>
        <w:rPr/>
        <w:t>꤬</w:t>
      </w:r>
      <w:r>
        <w:rPr/>
        <w:t>硦䩋䁂</w:t>
      </w:r>
      <w:r>
        <w:rPr/>
        <w:t>ⶻ</w:t>
      </w:r>
      <w:r>
        <w:rPr/>
        <w:t>⺵츨兕娤〰ꥪ磍ꅣ䍢樥煮</w:t>
      </w:r>
      <w:r>
        <w:rPr/>
        <w:t>⣂</w:t>
      </w:r>
      <w:r>
        <w:rPr/>
        <w:t>祑㬣䦿⩆畒噌숵憱㜵吴ㄶ牴祎㦬敓⵱疘㗂慅婺ꍏㅩ</w:t>
      </w:r>
      <w:r>
        <w:rPr/>
        <w:t>ꦵ</w:t>
      </w:r>
      <w:r>
        <w:rPr/>
        <w:t>壂毎䍧쉌懂礭坣摋䱎瞏丷渷㫂뭾䅫灦⦡㧍幟䕊㡚㉚啊⑰汄轇煲슥扶䇂┮匥□ㅦ㐲奅磃晰偦璘䑤㩓珂㌷涥竂彧甶㉓獡昹┫⥇㓍쉖慺䝲睊暏䅦窿戰䅔㬶䎥呢싂慭磂숪縩㒣㜯⪥쵥숶灆溻⑘⦱䪘⴩娦圶</w:t>
      </w:r>
      <w:r>
        <w:rPr/>
        <w:t>ꤥ</w:t>
      </w:r>
      <w:r>
        <w:rPr/>
        <w:t>䎮皩䊥䑉걢쉧</w:t>
      </w:r>
      <w:r>
        <w:rPr/>
        <w:t>⡶</w:t>
      </w:r>
      <w:r>
        <w:rPr/>
        <w:t>ꥦ</w:t>
      </w:r>
      <w:r>
        <w:rPr/>
        <w:t>ⷍ</w:t>
      </w:r>
      <w:r>
        <w:rPr/>
        <w:t>慎辩견⹳䁑䉺䶬搹㉟⽋夭瘱嫃珂㠭믂䠯䡩轲䴬⍩穫䂏㥦츯僂䝢</w:t>
      </w:r>
      <w:r>
        <w:rPr/>
        <w:t>Ⱞ</w:t>
      </w:r>
      <w:r>
        <w:rPr/>
        <w:t>쉤쉚幍漰슬</w:t>
      </w:r>
      <w:r>
        <w:rPr/>
        <w:t>ꕍ⪣</w:t>
      </w:r>
      <w:r>
        <w:rPr/>
        <w:t>䋂栰쉺썩睕㪬㕈慒栮⥍啞嘪獅ꥵꅂ䅚繐칓䥶漴꧎瑧圯쌩卾慶</w:t>
      </w:r>
      <w:r>
        <w:rPr/>
        <w:t>⡴</w:t>
      </w:r>
      <w:r>
        <w:rPr/>
        <w:t>厣쉶澻䅺畳兑盎</w:t>
      </w:r>
      <w:r>
        <w:rPr/>
        <w:t>⡘</w:t>
      </w:r>
      <w:r>
        <w:rPr/>
        <w:t>形⚣ꇂ啈㨮幸旂㧂偣剅泍晲딪슣扞䆵슣喡濃桶⹘参컂⑅꺏뿂䡑佐╀橹憥䈬ぞꥭ纮剶⹸぀䮵曂绂䣃㛂歠繣걷䌵숫ꅞ㊣縬쉭硢䓂嗂ꏂ穏你㕬ꥨ楓♉㠷㈲犥硠䕌㘥싂⭗係涻埂顎啳뾡䝀櫂촯穈▏渮</w:t>
      </w:r>
      <w:r>
        <w:rPr/>
        <w:t>ꖻ⬬</w:t>
      </w:r>
      <w:r>
        <w:rPr/>
        <w:t>䁺娳未슮桙ꍒこ쉺껍穦睈䥬浪녇睸컎</w:t>
      </w:r>
      <w:r>
        <w:rPr/>
        <w:t>ⲱ</w:t>
      </w:r>
      <w:r>
        <w:rPr/>
        <w:t>汶䷂쉏㕪摰㔨冘컂慪⾩啦⼣䙥걤㙕ꅯ</w:t>
      </w:r>
      <w:r>
        <w:rPr/>
        <w:t>⡦</w:t>
      </w:r>
      <w:r>
        <w:rPr/>
        <w:t>䌩⪿숷㉀稨盂⑴뽱䵂䨪奒숥噖女杰㎮え</w:t>
      </w:r>
      <w:r>
        <w:rPr/>
        <w:t>ⱓ</w:t>
      </w:r>
      <w:r>
        <w:rPr/>
        <w:t>숮椨썗㘬甮䭑㌳㐯梏⑷㝚獕ꇂ渲癨촸刷ꥥ当</w:t>
      </w:r>
      <w:r>
        <w:rPr/>
        <w:t>ⱙ</w:t>
      </w:r>
      <w:r>
        <w:rPr/>
        <w:t>곂歲欻䰸㴦⥭䫃</w:t>
      </w:r>
      <w:r>
        <w:rPr/>
        <w:t>ꖵ</w:t>
      </w:r>
      <w:r>
        <w:rPr/>
        <w:t>쉦╧싍瑕呩婧㡱쉷䲡䉁</w:t>
      </w:r>
      <w:r>
        <w:rPr/>
        <w:t>ⲻ</w:t>
      </w:r>
      <w:r>
        <w:rPr/>
        <w:t>쉦숥䑎䉈礥</w:t>
      </w:r>
      <w:r>
        <w:rPr/>
        <w:t>⡁</w:t>
      </w:r>
      <w:r>
        <w:rPr/>
        <w:t>嚥䤶ꍁ妿녁捎歉䔰䥮슬⬪ㄯ뗎䅕㮣䲡潺ヂ浨⌷䁕灑㵺숪</w:t>
      </w:r>
      <w:r>
        <w:rPr/>
        <w:t>ꔱ</w:t>
      </w:r>
      <w:r>
        <w:rPr/>
        <w:t>桀狂杋礲敷ꍂ幦</w:t>
      </w:r>
      <w:r>
        <w:rPr/>
        <w:t>ꥎ</w:t>
      </w:r>
      <w:r>
        <w:rPr/>
        <w:t>㎡獉䗂칩硃쉴捹㍮㤯깳匊㡂頹旂頪ꥺ㚻⒩爳䀯婋湾갮焰◂슬㑧哂獅쉂儺獓縥㨬熱⼩獌⬵㭀⛍浮쉃利䙈迂㐻쉠슬쉍敷㩡輰嚿츺⎵曂嘩쉙纱묤睑株顖쉡弪㔺摙扤䳃歓璩㯂䅶娦䗂쉾午⍷ꅹ⚘ㅢ㝡㔵䍅䤳䕾걤樷渱</w:t>
      </w:r>
      <w:r>
        <w:rPr/>
        <w:t>ꤦ</w:t>
      </w:r>
      <w:r>
        <w:rPr/>
        <w:t>ⱔ</w:t>
      </w:r>
      <w:r>
        <w:rPr/>
        <w:t>䬹〫⽾懂啢亣㴨顇䓂䩙䁊䌳䨭</w:t>
      </w:r>
      <w:r>
        <w:rPr/>
        <w:t>ⴶ</w:t>
      </w:r>
      <w:r>
        <w:rPr/>
        <w:t>㕫澮ꌦ慊偂獊䉧꥘汃뼦橫頩啉斏쉘䒵⍌칚䶬딷</w:t>
      </w:r>
      <w:r>
        <w:rPr/>
        <w:t>ꕋ</w:t>
      </w:r>
      <w:r>
        <w:rPr/>
        <w:t>썰䑾쉡穡だ⌤㥊숸㕰넪晉ㅷ汹걵浙啋䟂挫橱</w:t>
      </w:r>
      <w:r>
        <w:rPr/>
        <w:t>ⵥ⨹</w:t>
      </w:r>
      <w:r>
        <w:rPr/>
        <w:t>顚꺡ꌤ쉚繑乙圵쉆楦숰偵泂恶灟쉴顗礱⍐쉑憥⼵㌰硇哂ꎏ伤兹䎮녱촴䱟츸楮䁷썩</w:t>
      </w:r>
      <w:r>
        <w:rPr/>
        <w:t>꧃</w:t>
      </w:r>
      <w:r>
        <w:rPr/>
        <w:t>촨쉄氳摭祮獂漴彂㦮壂浆潍䣂戰啑쉒㉯瀣歺澣䵲⌶☴⪩題愽甪塔噊牭ꇂꥱ䰷䑹牷䈮癈幬佧奨䝃墻僂辏숺㊮奺☰爻庘⩷埃䘥⑯䁸漪녷睡卖䌳䱙</w:t>
      </w:r>
      <w:r>
        <w:rPr/>
        <w:t>ꕖ</w:t>
      </w:r>
      <w:r>
        <w:rPr/>
        <w:t>頦䟃⧎ꆻ圭묫⸤䆏毂쉆쉦廂抮쉖㝾♓</w:t>
      </w:r>
      <w:r>
        <w:rPr/>
        <w:t>⣂ⱃ</w:t>
      </w:r>
      <w:r>
        <w:rPr/>
        <w:t>慙㋂䵍㩧땘坲ꎬ䑉ꅁ䀴匩䝊</w:t>
      </w:r>
      <w:r>
        <w:rPr/>
        <w:t>ꤪ</w:t>
      </w:r>
      <w:r>
        <w:rPr/>
        <w:t>漪祀厩딹㍩䵮</w:t>
      </w:r>
      <w:r>
        <w:rPr/>
        <w:t>ꦏ</w:t>
      </w:r>
      <w:r>
        <w:rPr/>
        <w:t>곂䥪⽲䥢槂긪⑍㧃♓扶⩾汆⩵㠭껂쉂忂潟楆쉉䢮숺輵묶䪩㴩䑯</w:t>
      </w:r>
      <w:r>
        <w:rPr/>
        <w:t>Ⱚ</w:t>
      </w:r>
      <w:r>
        <w:rPr/>
        <w:t>㵬䟃슱㬨啧縣걒砯樯␷ꥩ瑕ㅢ䄫歍睫㜳畣슮瑪櫎㑑㉨卖┲塗쉦涡厬浫⩥礷挰䧂梩▩砷爩彎☷䓂幄䷂ꍕ쉦⥑</w:t>
      </w:r>
      <w:r>
        <w:rPr/>
        <w:t>ⵓ</w:t>
      </w:r>
      <w:r>
        <w:rPr/>
        <w:t>偑抏뽫싂栮☵祋뽇ꏂ㤳⏍噗㭰克㤺稸䡦㍪輲㭑繗㜦㡷칧㩾摳䕱潪猩┩㭲녶숪眺䄮汫⚥㜴䡁칲깍떱惂歖䅈愫㍋♉慵䇂</w:t>
      </w:r>
      <w:r>
        <w:rPr/>
        <w:t>ꤲ⥥</w:t>
      </w:r>
      <w:r>
        <w:rPr/>
        <w:t>쉶갨㔭䶥䑮╘桑</w:t>
      </w:r>
      <w:r>
        <w:rPr/>
        <w:t>⡕</w:t>
      </w:r>
      <w:r>
        <w:rPr/>
        <w:t>勂浬쉇温辬ꍖ㡊㋂所潨劮升倬楞䨻䤣潵眲汋獉싂材⑚쉸偒䍚㯂㚻䱹썘榵쉙숵畈☻䆿轑뮮㡅걋┨⩁쉟䮬滂氯䁅匶䀴쉏⬽䬵怪攦勎㖻攲扣㝹㍬㉆噃轍縪励</w:t>
      </w:r>
      <w:r>
        <w:rPr/>
        <w:t>Ⱔ</w:t>
      </w:r>
      <w:r>
        <w:rPr/>
        <w:t>꧂</w:t>
      </w:r>
      <w:r>
        <w:rPr/>
        <w:t>塆听匦係幧佾쉎畾ꅵ杶㥅免⑂灢㜱곂癘㙭㔯</w:t>
      </w:r>
      <w:r>
        <w:rPr/>
        <w:t>⠬</w:t>
      </w:r>
      <w:r>
        <w:rPr/>
        <w:t>쉓칰╹區䜴쉄劵縻</w:t>
      </w:r>
      <w:r>
        <w:rPr/>
        <w:t>⡎</w:t>
      </w:r>
      <w:r>
        <w:rPr/>
        <w:t>媩긦</w:t>
      </w:r>
      <w:r>
        <w:rPr/>
        <w:t>ꕵ</w:t>
      </w:r>
      <w:r>
        <w:rPr/>
        <w:t>伬⼵⩱繙坘權暣䌮攴㑅〵넴兺䮿㑕椨兊숽殡쉌⹓녣幟晭㤱䀤㘥숴⹅惍♨䥇쉦싎拂⧂瘽彀⹚揂㴥烂䙨䨨</w:t>
      </w:r>
      <w:r>
        <w:rPr/>
        <w:t>ⱶ</w:t>
      </w:r>
      <w:r>
        <w:rPr/>
        <w:t>䱫뽹⩥㧍牌杶慢춿慔帪넣⽗걁䘦쵏䬵뮩顏㝥㟂ꌥ㊮仂⹵䕷あ</w:t>
      </w:r>
      <w:r>
        <w:rPr/>
        <w:t>ⶵ</w:t>
      </w:r>
      <w:r>
        <w:rPr/>
        <w:t>畉輸侥♌姂㮬</w:t>
      </w:r>
      <w:r>
        <w:rPr/>
        <w:t>ⵃ</w:t>
      </w:r>
      <w:r>
        <w:rPr/>
        <w:t>䱔⼷敦〲繤晨祯숷⽃わ熻쉁硾礶쉏ꌮ杔潕⥄彙䡥䵄偈⥹辩戵⯂쵴ꍪ狂ⸯ惃烂渮唩橩渤佾偓䬵偃㜹딪</w:t>
      </w:r>
      <w:r>
        <w:rPr/>
        <w:t>ꤸꥑ</w:t>
      </w:r>
      <w:r>
        <w:rPr/>
        <w:t>牷췂搫⩆猯쉂⪻㍶㍭搫䘫琷悡搶楞縦轉頳쉤㗍偃䅆┮佰췂㨥晪Ⓜ⒩䁕슩偰䱞塇燂䭣䅁碘炡㝌싂슩슻⚬皩磂弲婹</w:t>
      </w:r>
      <w:r>
        <w:rPr/>
        <w:t>⡅</w:t>
      </w:r>
      <w:r>
        <w:rPr/>
        <w:t>輱슩⩺䉤漲䙢嘶㑏㎿⑄슣攪䬹側塕杋꥗</w:t>
      </w:r>
      <w:r>
        <w:rPr/>
        <w:t>⢵</w:t>
      </w:r>
      <w:r>
        <w:rPr/>
        <w:t>꺿汕䀺깄쉁歒䅙䩘怷繖ꏎꌴ䩯⩓㦡繮䝴⮩㍫䡠䱳慒ꍷ㧂㕧湲单䕘칂칫横畇轤싂伭</w:t>
      </w:r>
      <w:r>
        <w:rPr/>
        <w:t>ⰰ</w:t>
      </w:r>
      <w:r>
        <w:rPr/>
        <w:t>䢏䍄姂哂⨹潳伵</w:t>
      </w:r>
      <w:r>
        <w:rPr/>
        <w:t>Ɽ</w:t>
      </w:r>
      <w:r>
        <w:rPr/>
        <w:t>塀斮心갭怶쉈쉵瓂䉒恞呠떿춱㋂晀搤呅柂⩯獪</w:t>
      </w:r>
      <w:r>
        <w:rPr/>
        <w:t>⡣</w:t>
      </w:r>
      <w:r>
        <w:rPr/>
        <w:t>焳땺憵穐幵</w:t>
      </w:r>
      <w:r>
        <w:rPr/>
        <w:t>ⱈ⩴⡭</w:t>
      </w:r>
      <w:r>
        <w:rPr/>
        <w:t>㌹矂恂朳㡸</w:t>
      </w:r>
      <w:r>
        <w:rPr/>
        <w:t>ꕑ</w:t>
      </w:r>
      <w:r>
        <w:rPr/>
        <w:t>灮⩲♭否땬쉃⍐琪ㄦ抩뭵䱓琥썌䉥</w:t>
      </w:r>
      <w:r>
        <w:rPr/>
        <w:t>ⱉ</w:t>
      </w:r>
      <w:r>
        <w:rPr/>
        <w:t>쉀슏싂墣䝊娲</w:t>
      </w:r>
      <w:r>
        <w:rPr/>
        <w:t>ꕨ</w:t>
      </w:r>
      <w:r>
        <w:rPr/>
        <w:t>瑃眮䢬췃䭄爷쉨㉍떻䩢个䝈</w:t>
      </w:r>
      <w:r>
        <w:rPr/>
        <w:t>꤭</w:t>
      </w:r>
      <w:r>
        <w:rPr/>
        <w:t>㔦华䇎㵓쵅爤ꇂ捎</w:t>
      </w:r>
      <w:r>
        <w:rPr/>
        <w:t>ꔤ</w:t>
      </w:r>
      <w:r>
        <w:rPr/>
        <w:t>稻楑㈬싂㵎㠪㞮漤娶㫂狃녨㷂彰攰婗쉋轔⨬⍭믂䁮玮숶䙊潊ꥨ疘☮╊䤬硵禣掩啾䕱깨亏癵뭆恷</w:t>
      </w:r>
      <w:r>
        <w:rPr/>
        <w:t>ⵤ</w:t>
      </w:r>
      <w:r>
        <w:rPr/>
        <w:t>녖걔村</w:t>
      </w:r>
      <w:r>
        <w:rPr/>
        <w:t>ꗂ꥗</w:t>
      </w:r>
      <w:r>
        <w:rPr/>
        <w:t>熩搴┰畁</w:t>
      </w:r>
      <w:r>
        <w:rPr/>
        <w:t>ꤴ</w:t>
      </w:r>
      <w:r>
        <w:rPr/>
        <w:t>ꎬ숦</w:t>
      </w:r>
      <w:r>
        <w:rPr/>
        <w:t>ꕣ</w:t>
      </w:r>
      <w:r>
        <w:rPr/>
        <w:t>㋂</w:t>
      </w:r>
      <w:r>
        <w:rPr/>
        <w:t>⠭</w:t>
      </w:r>
      <w:r>
        <w:rPr/>
        <w:t>干䕆瑰깁浉泎癱㓂⍏⾥佡쉚䒩卡촤ꍷ⽁䀽㠬</w:t>
      </w:r>
      <w:r>
        <w:rPr/>
        <w:t>ⱐ</w:t>
      </w:r>
      <w:r>
        <w:rPr/>
        <w:t>璻䉄㝗欮轑컂㍇栶녎欷碿䁍玘⑬䵾䱓倣㵎㍖놡㥶⧂</w:t>
      </w:r>
      <w:r>
        <w:rPr/>
        <w:t>ⵤ</w:t>
      </w:r>
      <w:r>
        <w:rPr/>
        <w:t>䧂䵒煆䜴頮婓숱⪏⭳歘썎䍾⮏摬</w:t>
      </w:r>
      <w:r>
        <w:rPr/>
        <w:t>ꕟ</w:t>
      </w:r>
      <w:r>
        <w:rPr/>
        <w:t>䡏숩싃灵숭㔺슩户썯牀㥬⒣䍣幀쉞澿猭兘⹆攨쉖獂乤⽍䔤㷂幐獗숸숮曂䀣嫎곂䭊ㄪ婋剌㵈ꅐ䊡⥮䩚卑搽溿쉠㥍哂䲘뭫⪻땚䍔⩳</w:t>
      </w:r>
      <w:r>
        <w:rPr/>
        <w:t>ⱉ</w:t>
      </w:r>
      <w:r>
        <w:rPr/>
        <w:t>싎偘䀷䟂䄪帲⭣䍩컃参䡩䱙埂</w:t>
      </w:r>
      <w:r>
        <w:rPr/>
        <w:t>ⱆ</w:t>
      </w:r>
      <w:r>
        <w:rPr/>
        <w:t>쉅獌瀵卷棂</w:t>
      </w:r>
      <w:r>
        <w:rPr/>
        <w:t>ꤹ</w:t>
      </w:r>
      <w:r>
        <w:rPr/>
        <w:t>쉎䵴澵뾮䉬㩁싂歫顗頸쉳츊䂿</w:t>
      </w:r>
      <w:r>
        <w:rPr/>
        <w:t>ꕘ</w:t>
      </w:r>
      <w:r>
        <w:rPr/>
        <w:t>ㅒ敁䷂싂汱숣䑒숦ꅅ묨癰杢숣쎮▮칾㩅㩪㥁䥖◂</w:t>
      </w:r>
      <w:r>
        <w:rPr/>
        <w:t>⠨</w:t>
      </w:r>
      <w:r>
        <w:rPr/>
        <w:t>땰녅栣䚮廃弩</w:t>
      </w:r>
      <w:r>
        <w:rPr/>
        <w:t>ꕠ</w:t>
      </w:r>
      <w:r>
        <w:rPr/>
        <w:t>亏坂卉掱烂潕才湑墱汎嘪㎣㙂積卋ꎻ슩⎏睯㦬畘䲱湧坓揂♵</w:t>
      </w:r>
      <w:r>
        <w:rPr/>
        <w:t>⠷</w:t>
      </w:r>
      <w:r>
        <w:rPr/>
        <w:t>獈䮩湂浈㴣䝓쌳縤告倸轈䦡恧뽷䉌ꥫ䮏潕乯㕍甫ㅩ╓</w:t>
      </w:r>
      <w:r>
        <w:rPr/>
        <w:t>ⵯ</w:t>
      </w:r>
      <w:r>
        <w:rPr/>
        <w:t>渱떬汖稣䙏⩨쵧쵪뭕娯祑⥁睨輣ㅚ䄦乒幊숵弳乇쉸㷂⨸䙔携摘싎쉬㭹㨶䂥嘽╾</w:t>
      </w:r>
      <w:r>
        <w:rPr/>
        <w:t>꤬⍐</w:t>
      </w:r>
      <w:r>
        <w:rPr/>
        <w:t>啓䮩绍䀸⽱䁫䉡义녟步</w:t>
      </w:r>
      <w:r>
        <w:rPr/>
        <w:t>⡐</w:t>
      </w:r>
      <w:r>
        <w:rPr/>
        <w:t>쉙たヂ䑡収䭑潺杶皮欽碿剠⹚㵬櫂氺㒥㴳梵㟂쉎뼩㝐슬眴攷⚬⩗⩃湉焫丯ご쏂⩺⩸渥杗㘱</w:t>
      </w:r>
      <w:r>
        <w:rPr/>
        <w:t>⢿</w:t>
      </w:r>
      <w:r>
        <w:rPr/>
        <w:t>㍷䝏ㄣ棂疮䶵䐥櫂坲曂潦所슩慊塧</w:t>
      </w:r>
      <w:r>
        <w:rPr/>
        <w:t>ꤱ</w:t>
      </w:r>
      <w:r>
        <w:rPr/>
        <w:t>촫녱쉎磂슡㙸⩣쉃䠥熱㈦か</w:t>
      </w:r>
      <w:r>
        <w:rPr/>
        <w:t>⠽</w:t>
      </w:r>
      <w:r>
        <w:rPr/>
        <w:t>歙녧</w:t>
      </w:r>
      <w:r>
        <w:rPr/>
        <w:t>ⷂ</w:t>
      </w:r>
      <w:r>
        <w:rPr/>
        <w:t>櫍䱥摥쉀㯂⑁⸪湎䑯䘮䑵♩䥀䁂☫ꌻ⩈䉔㩴剙䎻瘩塭⺩ぬ扇䙏ꍰ⩾収땷䙅垡㉡</w:t>
      </w:r>
      <w:r>
        <w:rPr/>
        <w:t>ꕤ꧂⹪</w:t>
      </w:r>
      <w:r>
        <w:rPr/>
        <w:t>摇㦩㭤繞硊␻쉧呧癚슿旂犩癍⩞吸弭搭剒䔳쉢匬♄姂穐㍒䥨亵乆㜲恳ꎩꅟ䞡䁴偪焵ꆘ䠨쵹⩅췂㵵㥧䥧浐櫂䕹䵧</w:t>
      </w:r>
      <w:r>
        <w:rPr/>
        <w:t>ⴣ</w:t>
      </w:r>
      <w:r>
        <w:rPr/>
        <w:t>䉵숯摍⩲ㅱ甩뼸⥴昨쉏㒻</w:t>
      </w:r>
      <w:r>
        <w:rPr/>
        <w:t>Ⲯ</w:t>
      </w:r>
      <w:r>
        <w:rPr/>
        <w:t>쉂㴯ず噡惂⩯仍渨㑱ꄹ㯂伮䕬㣂㍐顦爱</w:t>
      </w:r>
      <w:r>
        <w:rPr/>
        <w:t>⡥</w:t>
      </w:r>
      <w:r>
        <w:rPr/>
        <w:t>啪걇扒歠㭰惃쵺⮱䚡佤瘵ꅣ⪱兣ㅓ噶幄▿嘤䭕堶쉦ꅹ녃캻玩㥑쉱壎掻뽅櫂싂䠶숤䫂硉쉷묶♙⑥繚䉌塦焽榘憿썵㭌딤殡瞣刮挽纘</w:t>
      </w:r>
      <w:r>
        <w:rPr/>
        <w:t>⡲⡡</w:t>
      </w:r>
      <w:r>
        <w:rPr/>
        <w:t>浡쉾捣ꥢ乩桐䴦쌯쉓干咡㜬䕍⚥祐</w:t>
      </w:r>
      <w:r>
        <w:rPr/>
        <w:t>⣂</w:t>
      </w:r>
      <w:r>
        <w:rPr/>
        <w:t>别╩숪⚥乑㋂咩恠</w:t>
      </w:r>
      <w:r>
        <w:rPr/>
        <w:t>ⴵ</w:t>
      </w:r>
      <w:r>
        <w:rPr/>
        <w:t>灱㭲걄神曂㑸〲</w:t>
      </w:r>
      <w:r>
        <w:rPr/>
        <w:t>⢱</w:t>
      </w:r>
      <w:r>
        <w:rPr/>
        <w:t>牸摷땟㍱猺牤╴㵴縺쉗畾祯元俍湀喏㵮礦㥎⥴測딯㇂桠啔쉎㙁뗂㯂空뭙䝈䈦⚩㙙䍇뭭畵㈬硸悬</w:t>
      </w:r>
      <w:r>
        <w:rPr/>
        <w:t>ⲿ</w:t>
      </w:r>
      <w:r>
        <w:rPr/>
        <w:t>㔴塹숪厏頱싂</w:t>
      </w:r>
      <w:r>
        <w:rPr/>
        <w:t>ꕲ</w:t>
      </w:r>
      <w:r>
        <w:rPr/>
        <w:t>橀쉲썙燂失</w:t>
      </w:r>
      <w:r>
        <w:rPr/>
        <w:t>⡥⡊</w:t>
      </w:r>
      <w:r>
        <w:rPr/>
        <w:t>匣ꆩㅤ痂眭橦煟㘱⿎</w:t>
      </w:r>
      <w:r>
        <w:rPr/>
        <w:t>Ɑ</w:t>
      </w:r>
      <w:r>
        <w:rPr/>
        <w:t>礪춡杭捧繄䠫⽩썩乘兪縯뇂囂䃂摖牱捷</w:t>
      </w:r>
      <w:r>
        <w:rPr/>
        <w:t>ⷃ</w:t>
      </w:r>
      <w:r>
        <w:rPr/>
        <w:t>師䫂假䲥䕎썆녴煁条䍳䉇㵦来示쉩僎灯㝬慶嘤唊癆塩睌쉷潲㓂ꆣ뽴숨敬䁴䅄㥾숷ㄣ䔤</w:t>
      </w:r>
      <w:r>
        <w:rPr/>
        <w:t>⢮⪣</w:t>
      </w:r>
      <w:r>
        <w:rPr/>
        <w:t>䭄ガ晓敫숽⍤䩖牮♰뽨䵎睗協憣ꥭ墬</w:t>
      </w:r>
      <w:r>
        <w:rPr/>
        <w:t>ꥃ</w:t>
      </w:r>
      <w:r>
        <w:rPr/>
        <w:t>꺵绂砽椶㉶禩쉏牧伩</w:t>
      </w:r>
      <w:r>
        <w:rPr/>
        <w:t>ⴷ</w:t>
      </w:r>
      <w:r>
        <w:rPr/>
        <w:t>쵦䁪杣땭塥떮剴쉚䭧</w:t>
      </w:r>
      <w:r>
        <w:rPr/>
        <w:t>ꖬ</w:t>
      </w:r>
      <w:r>
        <w:rPr/>
        <w:t>㊘㕧⤲䙐稸숽숫쉄怭碡</w:t>
      </w:r>
      <w:r>
        <w:rPr/>
        <w:t>ꔪ</w:t>
      </w:r>
      <w:r>
        <w:rPr/>
        <w:t>珎犿㙅塮暻숳슡塹顁쉖畍祱獌偉ꅵ瑈櫂廂噀䉵䎩睠썶⸪㴳材㩪뽮晈戸畔䙪뼹纱숮克쉢ケ晪做䅐临輪村</w:t>
      </w:r>
      <w:r>
        <w:rPr/>
        <w:t>ⴹ</w:t>
      </w:r>
      <w:r>
        <w:rPr/>
        <w:t>ꄸ䙔쉖湪昶㑥䙠䈮顫倨眩⮮슻䭉ㅷ僂煷뭲㩨㠬㝱겱녉쉑呌煥轈╟</w:t>
      </w:r>
      <w:r>
        <w:rPr/>
        <w:t>ꥋ</w:t>
      </w:r>
      <w:r>
        <w:rPr/>
        <w:t>橉瘯彥䡗╅␦⩷뿂㩮轶䀩䀴掣嘺쉧썞ꅲ硅칲㈳깋戵畆顚曂㍨⩑搴磂ꄽ㵵㩍㑖湯갱ぁ滂奄䅙绎⼰䥵걘⍄⩄彍婥</w:t>
      </w:r>
      <w:r>
        <w:rPr/>
        <w:t>ꦏ⍈</w:t>
      </w:r>
      <w:r>
        <w:rPr/>
        <w:t>呶㯂祇ꥯ晪숱䕇圪歌㴮㘭狂䴸㘲挫䝠걌敦剏偪磂⹂嘤恳穴獖敟瑐</w:t>
      </w:r>
      <w:r>
        <w:rPr/>
        <w:t>ꤹ</w:t>
      </w:r>
      <w:r>
        <w:rPr/>
        <w:t>汰㩉捘⹤璿晘⑶⩢䄺⩐껂恒示䵋㙰窡⬲쉍충䡂슱♳楀㵺䬨睒瑺쉗녠佪䅐䔦兞硙憏㈹㛂땴쉬⭐砹㚿柂縫쉅ㅗ㍨쉾硊䶻煰汯湨</w:t>
      </w:r>
      <w:r>
        <w:rPr/>
        <w:t>⡃</w:t>
      </w:r>
      <w:r>
        <w:rPr/>
        <w:t>䎥眦䤽꺬㓃⚡</w:t>
      </w:r>
      <w:r>
        <w:rPr/>
        <w:t>ꕚ</w:t>
      </w:r>
      <w:r>
        <w:rPr/>
        <w:t>䴸䑺깢쉘</w:t>
      </w:r>
      <w:r>
        <w:rPr/>
        <w:t>ꥊ⤹</w:t>
      </w:r>
      <w:r>
        <w:rPr/>
        <w:t>涩䝧兎䏂䓃汈숪偌睢摴䠹䇃敞⼷䝭쉊獌伣쉩员</w:t>
      </w:r>
      <w:r>
        <w:rPr/>
        <w:t>ꤦ</w:t>
      </w:r>
      <w:r>
        <w:rPr/>
        <w:t>瀽獅䙄䛂䞣䵯惂桶⮏䱪獀쉁⩷䦻煣䌬恒硦촳婎砸</w:t>
      </w:r>
      <w:r>
        <w:rPr/>
        <w:t>⠭</w:t>
      </w:r>
      <w:r>
        <w:rPr/>
        <w:t>捳䩗⿂䩏挲ㄽ싃╩䬣睅啤亱祶⨪䐣捂</w:t>
      </w:r>
      <w:r>
        <w:rPr/>
        <w:t>⠭</w:t>
      </w:r>
      <w:r>
        <w:rPr/>
        <w:t>祉悬썀칙⩩圣숮</w:t>
      </w:r>
      <w:r>
        <w:rPr/>
        <w:t>⡦⌶</w:t>
      </w:r>
      <w:r>
        <w:rPr/>
        <w:t>毂</w:t>
      </w:r>
      <w:r>
        <w:rPr/>
        <w:t>ꕗ</w:t>
      </w:r>
      <w:r>
        <w:rPr/>
        <w:t>縤刱쏂摳揂嗂뇂捨礬</w:t>
      </w:r>
      <w:r>
        <w:rPr/>
        <w:t>ꥇ⩬</w:t>
      </w:r>
      <w:r>
        <w:rPr/>
        <w:t>界嘦쉓</w:t>
      </w:r>
      <w:r>
        <w:rPr/>
        <w:t>ꥐ</w:t>
      </w:r>
      <w:r>
        <w:rPr/>
        <w:t>췂싂⨩梵㩦扗殮汭캱泎梣祃䄬焻慶┺䵺桕榘䄤犻摢縸丶搳</w:t>
      </w:r>
      <w:r>
        <w:rPr/>
        <w:t>ⱨ</w:t>
      </w:r>
      <w:r>
        <w:rPr/>
        <w:t>㎵㣂瘷딳㉈杢</w:t>
      </w:r>
      <w:r>
        <w:rPr/>
        <w:t>ⵧ</w:t>
      </w:r>
      <w:r>
        <w:rPr/>
        <w:t>䍍䚵⨭婕係ꅗ煕牎灚戵兆쵘땖狂ꌸ畧숦器ꄰ牨</w:t>
      </w:r>
      <w:r>
        <w:rPr/>
        <w:t>ⰸ⛂</w:t>
      </w:r>
      <w:r>
        <w:rPr/>
        <w:t>쉤䮩徱牱幂칟盂곂썔䫂狂숴兘쉒湵竂㈯暥愪ꥲ땳쵁ꍧ璘恙쉄䑱⑯圶ㅋ㍁</w:t>
      </w:r>
      <w:r>
        <w:rPr/>
        <w:t>Ⳃ</w:t>
      </w:r>
      <w:r>
        <w:rPr/>
        <w:t>ꌬ〭绂갷瘵</w:t>
      </w:r>
      <w:r>
        <w:rPr/>
        <w:t>ꥀ</w:t>
      </w:r>
      <w:r>
        <w:rPr/>
        <w:t>卑栺䳍쉩숭⧂偌</w:t>
      </w:r>
      <w:r>
        <w:rPr/>
        <w:t>ꖻ</w:t>
      </w:r>
      <w:r>
        <w:rPr/>
        <w:t>䱢䁱싎ꥹ灦彧挻</w:t>
      </w:r>
      <w:r>
        <w:rPr/>
        <w:t>⡃</w:t>
      </w:r>
      <w:r>
        <w:rPr/>
        <w:t>䱆丯曂걀㵷噭㙕춡⫂煑獤쉦堣䜬繇ㆵ㘰毂眯灪飂䉓ꌹぷ쉁楊䇂⌷⭩摸캵猊뭺㙤䯎〺浃㩚愱⭎敶떡䥍뭒㈣唸슣幆喿墱㝉㈮⫂汦</w:t>
      </w:r>
      <w:r>
        <w:rPr/>
        <w:t>ꕗ</w:t>
      </w:r>
      <w:r>
        <w:rPr/>
        <w:t>슻</w:t>
      </w:r>
      <w:r>
        <w:rPr/>
        <w:t>ꕌ</w:t>
      </w:r>
      <w:r>
        <w:rPr/>
        <w:t>捳硵땸㕦䥢䒱呤榬⽭弳㭅坶쉳游爤⩌橏愯ぇ</w:t>
      </w:r>
      <w:r>
        <w:rPr/>
        <w:t>꧂</w:t>
      </w:r>
      <w:r>
        <w:rPr/>
        <w:t>䆱盂쉁䣂숯恢昪䒿㭠轓㵙女♺쉊⪏쉤區㡣呡슻깩祏湡⹬匭䱣㍸男洶ㅆ印녉杴ㅤ⩁뽖㏂䒏㦏暣稳儵縯睬쵈稤繦浭擂搪绍</w:t>
      </w:r>
      <w:r>
        <w:rPr/>
        <w:t>ꗎ</w:t>
      </w:r>
      <w:r>
        <w:rPr/>
        <w:t>䝃塭樥呰婓⥖땃䉪幫婕伣䕧穸䐸恇뭪㌩칦ꇂ⚬⩒拎ꄴ䍁䑰中祀㵺깥㴭䕇㢮殥桵杙䔯ꆬ䜫牢칵佐⨲硹慮恖䍂㒣촦㘮䮥噹匹檬녢쉢愹䫃輫璱䙢쉎帩竂冩䁀⸱氪湲⍆㕯⑂㛂슥练儯漮칗숨䘬潑步欬촪癏충䕠摸䉨칦쉌쉳㠶쉄顦摯Ⓜ⪿쉦⩐煗橔◂浠卋⯂頯癁惂㈳穷쉇楪䝸塬쉸쉶걉頬쉫㈶兔佈硤眣</w:t>
      </w:r>
      <w:r>
        <w:rPr/>
        <w:t>ꥅ</w:t>
      </w:r>
      <w:r>
        <w:rPr/>
        <w:t>䍌剔玩䥈㫂뿃嗂梏䱱┷为䤩쵏╬䅭♬䑬催捆乱䭱⩢竂</w:t>
      </w:r>
      <w:r>
        <w:rPr/>
        <w:t>ꤣ⑺♭</w:t>
      </w:r>
      <w:r>
        <w:rPr/>
        <w:t>輨ꥢ䔱㙠埃妮摔숭숫㵊㬸</w:t>
      </w:r>
      <w:r>
        <w:rPr/>
        <w:t>ⵯ</w:t>
      </w:r>
      <w:r>
        <w:rPr/>
        <w:t>쉞슮쵓㝪曂⹑녀捠</w:t>
      </w:r>
      <w:r>
        <w:rPr/>
        <w:t>ꕏ</w:t>
      </w:r>
      <w:r>
        <w:rPr/>
        <w:t>䆻呯⥘䲬넦昴睲墘栫숯칕⤰撘䪿吰盂뭲地㉂ㅾ沬项ꇍ犿椥쌫庮珎╁欭칚澡䭡⪡䆘╞牺祹眲坄幆⯂䥇ㅈ싂䍲畺녁佮兵㨳걘縭䩒摂楚ㄺ㤳狂ㅲ츲摣⹳婳걅癠㏂║䜱磍伬㈪由⤷ꅾ⭅殻ぺ숣뽚쉅䑧夵擂䠵哂啩癔䬭⻂撩瘫䜳兪⑩琵硓焷녭䉷슣䬵啎</w:t>
      </w:r>
      <w:r>
        <w:rPr/>
        <w:t>ⱞ</w:t>
      </w:r>
      <w:r>
        <w:rPr/>
        <w:t>⽃兕ꥱ倬숰떻⑚嫂繄</w:t>
      </w:r>
      <w:r>
        <w:rPr/>
        <w:t>ⵤ</w:t>
      </w:r>
      <w:r>
        <w:rPr/>
        <w:t>偑癫哂▥湪㑏䤤칡숥縤怣◂㪿숭</w:t>
      </w:r>
      <w:r>
        <w:rPr/>
        <w:t>Ⳏⴥ</w:t>
      </w:r>
      <w:r>
        <w:rPr/>
        <w:t>슩㴫奃湕쉮⩸甯䃍兲欶颬嘤利瘭䎏믂殩ꥷ慢㬫帷䱩轑⧂嚩儽깹楺쉅⏂㎩䐲灎牏涏숮ꍁ㭣㎻煵䭑奟㝰ꄻ싂숸汙슥⸳녷呆䄦䮻숹檩㍍䥢ꥱ穹怷浾殩쉀伽썣仂儩䑋ꍙ쉷㴳쵚匰拂搫奢뾻獓</w:t>
      </w:r>
      <w:r>
        <w:rPr/>
        <w:t>⠽⡈</w:t>
      </w:r>
      <w:r>
        <w:rPr/>
        <w:t>坘칺꤮喥숸</w:t>
      </w:r>
      <w:r>
        <w:rPr/>
        <w:t>ꤹ</w:t>
      </w:r>
      <w:r>
        <w:rPr/>
        <w:t>祷䍺佶숴㤶쉉⾬땐슥걧</w:t>
      </w:r>
      <w:r>
        <w:rPr/>
        <w:t>ⱺ</w:t>
      </w:r>
      <w:r>
        <w:rPr/>
        <w:t>㔭塡㬪柂㤤䚩用慁顡숶썔摅㠺ꆿ⺿弊䘹㡙⭤剧㬹爲숵㢣畯䍚㙢숥摯偾ꍒ쉁噳㡶䌪습뽡♍奄싂睚婊抩瑉嚬䧂믂员札敎숩匯䈩ꍀ敹㜤硊曂幞⤯轀㔵䚵</w:t>
      </w:r>
      <w:r>
        <w:rPr/>
        <w:t>ⴻ</w:t>
      </w:r>
      <w:r>
        <w:rPr/>
        <w:t>濃뽗</w:t>
      </w:r>
      <w:r>
        <w:rPr/>
        <w:t>꤯⍥</w:t>
      </w:r>
      <w:r>
        <w:rPr/>
        <w:t>싎䍩厮슣䅅繵뇂千䥄䱲愷㏂딲癥떘䭈쉋㢮⚥楰磂䝗⮥睷⯂捱曂㝢橆矂慹㙆㑥眦쉞礹捤毂瑃땂恲㥘䁴⽄</w:t>
      </w:r>
      <w:r>
        <w:rPr/>
        <w:t>⡤</w:t>
      </w:r>
      <w:r>
        <w:rPr/>
        <w:t>杙⬣뽂㑦㕶堵䘷칲卭噺컂⍰婾琰⩥敟ꌨꆏ겮数</w:t>
      </w:r>
      <w:r>
        <w:rPr/>
        <w:t>ⱍ</w:t>
      </w:r>
      <w:r>
        <w:rPr/>
        <w:t>싂뗂䎩╡八垩倰砪쉱䝘佭쉦卢숵䬳䥵価朵匹磂㤹뼩</w:t>
      </w:r>
      <w:r>
        <w:rPr/>
        <w:t>ⱷ</w:t>
      </w:r>
      <w:r>
        <w:rPr/>
        <w:t>灦㤲싂檥㈰⻂磃⼩潌䲿歑숪琴顢䕑䏂娭</w:t>
      </w:r>
      <w:r>
        <w:rPr/>
        <w:t>ꕕ꧂</w:t>
      </w:r>
      <w:r>
        <w:rPr/>
        <w:t>쉰⬰盃⫂싂쏂쉡婃ꍈ䕈ㄽ墵嫂昸⽟ꥮ⫃颩║䑑쉌徿呲땖惍츫숹⹵婊烂㭪畟습礻숳⼴뭈</w:t>
      </w:r>
      <w:r>
        <w:rPr/>
        <w:t>⡇</w:t>
      </w:r>
      <w:r>
        <w:rPr/>
        <w:t>佰슏乤뾿</w:t>
      </w:r>
      <w:r>
        <w:rPr/>
        <w:t>ꕏ</w:t>
      </w:r>
      <w:r>
        <w:rPr/>
        <w:t>䰣憻</w:t>
      </w:r>
      <w:r>
        <w:rPr/>
        <w:t>ⱁ</w:t>
      </w:r>
      <w:r>
        <w:rPr/>
        <w:t>䶿촨䌤ꌴ䡐</w:t>
      </w:r>
      <w:r>
        <w:rPr/>
        <w:t>ꥉꥁ</w:t>
      </w:r>
      <w:r>
        <w:rPr/>
        <w:t>⢥</w:t>
      </w:r>
      <w:r>
        <w:rPr/>
        <w:t>牚㷍䐪吵洯揂䍠污猵圦牙ぴ쉐⍢偀器傡䡐焺㣎恆佂橙ꍺ㕫⩾㪮丰⩁慡쉤숭⴦걊⩤䍊㭂灣묱奕껂务䩬村癤獃扣땧徻ꏂ쉷㭖䬬痎쉴숥匱樬稭⯂䋂㆏極⽤⩤䡩㉆䙞쉸卙癎쉺潺椫뭸숦轨쵴슘⑾◂浪싂㵧</w:t>
      </w:r>
      <w:r>
        <w:rPr/>
        <w:t>꤭</w:t>
      </w:r>
      <w:r>
        <w:rPr/>
        <w:t>⠺</w:t>
      </w:r>
      <w:r>
        <w:rPr/>
        <w:t>旂䭆슬痂䁇㉄摕㑀ꏍ싂뽬㵙⑞쉃砵칐偢ㅾ숯칺䘨㩌슣畣㐺䍾ㄮ䌻䀯瀴㨹㇂刣䬪䡇㭩䳂橙⫂숯쉮㭅䑦娪塡⌰썥㬦繊瑑㧂睬櫂楥敏쉹㐲숫坠긨睁㴭⤲瑖⭫⒱瑃⹢⫂弮捰潀⩄仃穱</w:t>
      </w:r>
      <w:r>
        <w:rPr/>
        <w:t>ꤩ</w:t>
      </w:r>
      <w:r>
        <w:rPr/>
        <w:t>쉍ꥰ晞</w:t>
      </w:r>
      <w:r>
        <w:rPr/>
        <w:t>ⵔ</w:t>
      </w:r>
      <w:r>
        <w:rPr/>
        <w:t>顄쉫㘽쉁倬</w:t>
      </w:r>
      <w:r>
        <w:rPr/>
        <w:t>ꤳ</w:t>
      </w:r>
      <w:r>
        <w:rPr/>
        <w:t>敖쉸橾䭗ꍷ</w:t>
      </w:r>
      <w:r>
        <w:rPr/>
        <w:t>ꥏ</w:t>
      </w:r>
      <w:r>
        <w:rPr/>
        <w:t>婣㠯䁇慦䯂⪿歶갶渽䡠汆㒩㭅䙄㧂昹Ⓜ佉沩㡊ꍤ塘丸⨮頤딱截㶘啷截믂김</w:t>
      </w:r>
      <w:r>
        <w:rPr/>
        <w:t>ꥐ</w:t>
      </w:r>
      <w:r>
        <w:rPr/>
        <w:t>塅䷂싃癗깬䭢⸳牘쉏晷毂卒琺墏갸瑩녢쵹啡佺때䅾哂娦㭗㤳囂㉙冘㍾숩潎쉋猪穆䨱숪숸墩⩱⭯ィ䅷睨ꍑ呦숭呖</w:t>
      </w:r>
      <w:r>
        <w:rPr/>
        <w:t>ⷂ</w:t>
      </w:r>
      <w:r>
        <w:rPr/>
        <w:t>吹獫뽗沏갪습抏咏䶩塷⤣嘵塅쉣疡柃⩸䃂㓂煌䈺㭏佴぀䥚㑺牯쉧杒迍張숷쉞Ⓜ䄹癵〲☊狎汥㥚⎬䭋┽绂塲穌琫噞啖䑬썶〸䩡玬䔴䥉帩硉杔묦⩂㮬</w:t>
      </w:r>
      <w:r>
        <w:rPr/>
        <w:t>ꗂ</w:t>
      </w:r>
      <w:r>
        <w:rPr/>
        <w:t>煊搽䔺㏂坦숣䡠䈶欭㥳숪漴祆ꍔ뽦摭嗂땀䅶⩹</w:t>
      </w:r>
      <w:r>
        <w:rPr/>
        <w:t>ⶥ</w:t>
      </w:r>
      <w:r>
        <w:rPr/>
        <w:t>㕧硂㶏䭕砯ㅂ깺걞庻깇칞싂䡯䭞⭋渭妵숻辵</w:t>
      </w:r>
      <w:r>
        <w:rPr/>
        <w:t>ⱅ</w:t>
      </w:r>
      <w:r>
        <w:rPr/>
        <w:t>へ呁</w:t>
      </w:r>
      <w:r>
        <w:rPr/>
        <w:t>⵰</w:t>
      </w:r>
      <w:r>
        <w:rPr/>
        <w:t>믎ꅣ뼦숰쉨獫쉠椪倯潰幨擂숰㭫睏坪䬻攨泃泂</w:t>
      </w:r>
      <w:r>
        <w:rPr/>
        <w:t>Ⳏ</w:t>
      </w:r>
      <w:r>
        <w:rPr/>
        <w:t>漣硭参⏂び㔭㢩쉱牦汤</w:t>
      </w:r>
      <w:r>
        <w:rPr/>
        <w:t>⡖</w:t>
      </w:r>
      <w:r>
        <w:rPr/>
        <w:t>쉨橋쵂矂䥣숸あ쉗䢬</w:t>
      </w:r>
      <w:r>
        <w:rPr/>
        <w:t>ꥄ</w:t>
      </w:r>
      <w:r>
        <w:rPr/>
        <w:t>䄭姂戻컂慕䑘</w:t>
      </w:r>
      <w:r>
        <w:rPr/>
        <w:t>⣃</w:t>
      </w:r>
      <w:r>
        <w:rPr/>
        <w:t>ヂ匵涣䩘⵱♘槂你帰㗂剱⩑玡竂晁恎숩敌䈹し獃匲</w:t>
      </w:r>
      <w:r>
        <w:rPr/>
        <w:t>ⴤ</w:t>
      </w:r>
      <w:r>
        <w:rPr/>
        <w:t>啀唥婎䲿숦佀컂☬쵄別䣂</w:t>
      </w:r>
      <w:r>
        <w:rPr/>
        <w:t>ꕠ</w:t>
      </w:r>
      <w:r>
        <w:rPr/>
        <w:t>睮砣䡗쉭瘲뗎⍫⎱䑯䱩奉垡⩍쉆숺橘䪻䕰傮杉䪿硠싂側䍚娻殱䯂姍〳煃飃쉂烂</w:t>
      </w:r>
      <w:r>
        <w:rPr/>
        <w:t>Ⳃ</w:t>
      </w:r>
      <w:r>
        <w:rPr/>
        <w:t>䵍숮幩㷍淂숪䑪撥㥔䍖恞</w:t>
      </w:r>
      <w:r>
        <w:rPr/>
        <w:t>ꕟ</w:t>
      </w:r>
      <w:r>
        <w:rPr/>
        <w:t>ꥠ厩䙆쉐䖬剮ꌯ杶何烍ヂ</w:t>
      </w:r>
      <w:r>
        <w:rPr/>
        <w:t>ꕗ</w:t>
      </w:r>
      <w:r>
        <w:rPr/>
        <w:t>䩯啧偏埂숹㕾娩柂쉥쉈䚮촴坄䭆䢣</w:t>
      </w:r>
      <w:r>
        <w:rPr/>
        <w:t>⠦</w:t>
      </w:r>
      <w:r>
        <w:rPr/>
        <w:t>攳义癯と⺮㍚焪㬩</w:t>
      </w:r>
      <w:r>
        <w:rPr/>
        <w:t>ⵏ⵬⑚</w:t>
      </w:r>
      <w:r>
        <w:rPr/>
        <w:t>海攭䭹ㅕ캏繪츨⑸䔪穙嗂辿</w:t>
      </w:r>
      <w:r>
        <w:rPr/>
        <w:t>⣍</w:t>
      </w:r>
      <w:r>
        <w:rPr/>
        <w:t>䣂㚵슣䡇株愲⫂塶㘺杖䶘싂㖮か摇쉀쉍顄</w:t>
      </w:r>
      <w:r>
        <w:rPr/>
        <w:t>ꥑ</w:t>
      </w:r>
      <w:r>
        <w:rPr/>
        <w:t>쉪婺伮顤ㄯ灚쉞熱슬姎놬潘⹄怴䙉딳堤䩀㵪䑪㡮</w:t>
      </w:r>
      <w:r>
        <w:rPr/>
        <w:t>ꤥ</w:t>
      </w:r>
      <w:r>
        <w:rPr/>
        <w:t>㑷㡶쉣㟂㵁楌</w:t>
      </w:r>
      <w:r>
        <w:rPr/>
        <w:t>ⵅ</w:t>
      </w:r>
      <w:r>
        <w:rPr/>
        <w:t>剫忍</w:t>
      </w:r>
      <w:r>
        <w:rPr/>
        <w:t>ꕥ</w:t>
      </w:r>
      <w:r>
        <w:rPr/>
        <w:t>숮㬸때쉗愣숳慄噆捒넷꥙⩠떡싂睙䁎⦣쉄啸狂㑌⨴楍䤽䗂⨱祉智쉴⧂卟⽠吹싂썈卅㆏椣擎쉃犏⥫䄦뗂⩑䪱飃じ䚩걾䅭嚘㠩뭓숬畈뭕欮썟庩机洹你哃䭙䱮橹</w:t>
      </w:r>
      <w:r>
        <w:rPr/>
        <w:t>ꤽ</w:t>
      </w:r>
      <w:r>
        <w:rPr/>
        <w:t>浹䭙</w:t>
      </w:r>
      <w:r>
        <w:rPr/>
        <w:t>ꔽ</w:t>
      </w:r>
      <w:r>
        <w:rPr/>
        <w:t>搦淂건㑔뇂婘㔩乷妣㞡⹫䡬숵捞䩚䨪뽚䔪助噚畮꺩弪䉒㭱氣猯</w:t>
      </w:r>
      <w:r>
        <w:rPr/>
        <w:t>ⷂ</w:t>
      </w:r>
      <w:r>
        <w:rPr/>
        <w:t>ノ숳쉍⤭欶䄳䐪쉚뽄㟂橈쉢榩숪晤杂嘰偷䬪歠搲숴숪竂䘻怣䯂⑶轩䌲䩀嘪ぐ쵏䵒毂ㅷ卋桞䍙⩸槎奟䩬</w:t>
      </w:r>
      <w:r>
        <w:rPr/>
        <w:t>ꕙ╱</w:t>
      </w:r>
      <w:r>
        <w:rPr/>
        <w:t>低䊥獈䢵넳䇂潧傮싂쉎幭㈫⨪</w:t>
      </w:r>
      <w:r>
        <w:rPr/>
        <w:t>Ⲭ</w:t>
      </w:r>
      <w:r>
        <w:rPr/>
        <w:t>캣ꌽ猶녦㶩숥䙉㨳輴㦬印⵬潣싍毎何</w:t>
      </w:r>
      <w:r>
        <w:rPr/>
        <w:t>ꦱ</w:t>
      </w:r>
      <w:r>
        <w:rPr/>
        <w:t>洴带愣㭵촻ꆮ硅䍏쏍슘硸</w:t>
      </w:r>
      <w:r>
        <w:rPr/>
        <w:t>ꖻ</w:t>
      </w:r>
      <w:r>
        <w:rPr/>
        <w:t>廂䄻梩竂炩쎻盂ㅶ漻⫂</w:t>
      </w:r>
      <w:r>
        <w:rPr/>
        <w:t>ⱂ</w:t>
      </w:r>
      <w:r>
        <w:rPr/>
        <w:t>숫毂亏廂琩㫂</w:t>
      </w:r>
      <w:r>
        <w:rPr/>
        <w:t>ꥊꥆ</w:t>
      </w:r>
      <w:r>
        <w:rPr/>
        <w:t>堊嫂漯쉡㌬ꥲ夥咻㥠渵祁슏걷</w:t>
      </w:r>
      <w:r>
        <w:rPr/>
        <w:t>ⵢ</w:t>
      </w:r>
      <w:r>
        <w:rPr/>
        <w:t>攪疻⩨ꍚㅙ䗂皡</w:t>
      </w:r>
      <w:r>
        <w:rPr/>
        <w:t>ꔦ</w:t>
      </w:r>
      <w:r>
        <w:rPr/>
        <w:t>幘䮻採浔㶻㈣쉃컂に싂漷玿싍㩎뿂楫轷⧂⽗슥칯洫㗂뽪㏂</w:t>
      </w:r>
      <w:r>
        <w:rPr/>
        <w:t>ꔻ</w:t>
      </w:r>
      <w:r>
        <w:rPr/>
        <w:t>䭁偪䌱䜹奧</w:t>
      </w:r>
      <w:r>
        <w:rPr/>
        <w:t>ⵐ</w:t>
      </w:r>
      <w:r>
        <w:rPr/>
        <w:t>䭺淂扊歫쉹䝪㠱椨琯湟䵦汨싂┫㴴檬</w:t>
      </w:r>
      <w:r>
        <w:rPr/>
        <w:t>Ⲭ</w:t>
      </w:r>
      <w:r>
        <w:rPr/>
        <w:t>쉴⥟呰摴瞩</w:t>
      </w:r>
      <w:r>
        <w:rPr/>
        <w:t>⣎</w:t>
      </w:r>
      <w:r>
        <w:rPr/>
        <w:t>쉈</w:t>
      </w:r>
      <w:r>
        <w:rPr/>
        <w:t>ⶥ</w:t>
      </w:r>
      <w:r>
        <w:rPr/>
        <w:t>殮摒牲怱⩌䡗</w:t>
      </w:r>
      <w:r>
        <w:rPr/>
        <w:t>⠬</w:t>
      </w:r>
      <w:r>
        <w:rPr/>
        <w:t>頵眻歩睱♵㙃⹞托琨슡ㅫꍔ噮츩轠機␻奕恡匮䅒ㅦ䚬⍆⍹㍓䈳晱묭䍮⸨췂癲䍸悡䩥仂怴並っ㵞쉒洸䵯㕶╠磂敡湒捈乭楇긦㨰ꥱ쉙抻⭯㎬ꥪ䍖㜤㙟桇쉌ꥵ⨰䤶撡츸䓂깳숷湐㧂牴禿焳碘䎡숳䲩曂䵅懂ꥦ␴䑑䡠䱦穯庱㍒汁</w:t>
      </w:r>
      <w:r>
        <w:rPr/>
        <w:t>꧂</w:t>
      </w:r>
      <w:r>
        <w:rPr/>
        <w:t>깄䁭㥍쉳쉀ㆥ딵걚眮捵湞唤䑓뼵쉊ꥫ盂係樹㤰䙪婸숵檩燂쉫䁏㝂㝞儶㏂熘뽏瑮㵲㭖</w:t>
      </w:r>
      <w:r>
        <w:rPr/>
        <w:t>⡪</w:t>
      </w:r>
      <w:r>
        <w:rPr/>
        <w:t>ㅑ쉘忂♅狂⑹⯂迂晴䑯㇂쉂囂幍倨問獱</w:t>
      </w:r>
      <w:r>
        <w:rPr/>
        <w:t>ꕤ</w:t>
      </w:r>
      <w:r>
        <w:rPr/>
        <w:t>ꆩ畮䃂彡倯䊣䇂㋎㟂愽⧃㛂噰硒⵭揂悱輲䑵숷䏂楢㜨厩轖㘴ꥣ噄칠⍤氰䷂乤쉣滍湞⻂媬썀䍄弹쵨刬䗂䡊쉟</w:t>
      </w:r>
      <w:r>
        <w:rPr/>
        <w:t>ꤩ</w:t>
      </w:r>
      <w:r>
        <w:rPr/>
        <w:t>杨䄴慾㙔숺佢䲩쉅参䉳쉹欰癓</w:t>
      </w:r>
      <w:r>
        <w:rPr/>
        <w:t>ꔹ꤬</w:t>
      </w:r>
      <w:r>
        <w:rPr/>
        <w:t>幪挲䣂쉅싂䰨</w:t>
      </w:r>
      <w:r>
        <w:rPr/>
        <w:t>ꤷ</w:t>
      </w:r>
      <w:r>
        <w:rPr/>
        <w:t>쉬㵷䱏䁘칰散摢䍅컂</w:t>
      </w:r>
      <w:r>
        <w:rPr/>
        <w:t>ꤰ</w:t>
      </w:r>
      <w:r>
        <w:rPr/>
        <w:t>ㅉ兰䡑磂ぐ張潕䍧利⩄傻穖갳幰愻ꥬ獺⬩⼽傏㑴㕈䱅佋ꄭ숱砥堮䙇</w:t>
      </w:r>
      <w:r>
        <w:rPr/>
        <w:t>ⵙ</w:t>
      </w:r>
      <w:r>
        <w:rPr/>
        <w:t>䭎睏䊮쉡桕숱吹䙊ꄰ傥瑉升䀲䘪썬㛂湉搹⩣䜭⑊㝖啊歷瀷⨹뾻疱쉠</w:t>
      </w:r>
      <w:r>
        <w:rPr/>
        <w:t>ꕌ</w:t>
      </w:r>
      <w:r>
        <w:rPr/>
        <w:t>千恤穤ㅕ쌬쉷㴥䟂숤숣䜹由쉲뭳つ恤싂恷啈╚塔땂썀䨰걏瘦砱</w:t>
      </w:r>
      <w:r>
        <w:rPr/>
        <w:t>⢱</w:t>
      </w:r>
      <w:r>
        <w:rPr/>
        <w:t>祂⩴晳㫂⥞싂䀸숱囂땂싍⽕⫂⍅恢圵灙䩁쉅쉯쉎쉰▩眦瘮숴</w:t>
      </w:r>
      <w:r>
        <w:rPr/>
        <w:t>⡃</w:t>
      </w:r>
      <w:r>
        <w:rPr/>
        <w:t>瞵䥹姎쉘噸</w:t>
      </w:r>
      <w:r>
        <w:rPr/>
        <w:t>ꕧ</w:t>
      </w:r>
      <w:r>
        <w:rPr/>
        <w:t>쌳뭰楱㴬쉆卧睌䉶䝃慢䉺쉕㟎唽䍷仂⩹ꍃ爩顇啎愫</w:t>
      </w:r>
      <w:r>
        <w:rPr/>
        <w:t>ꕈ</w:t>
      </w:r>
      <w:r>
        <w:rPr/>
        <w:t>睫</w:t>
      </w:r>
      <w:r>
        <w:rPr/>
        <w:t>ⱘ</w:t>
      </w:r>
      <w:r>
        <w:rPr/>
        <w:t>쉠楡棂䉇畉⍣啹</w:t>
      </w:r>
      <w:r>
        <w:rPr/>
        <w:t>ⱉ</w:t>
      </w:r>
      <w:r>
        <w:rPr/>
        <w:t>彨칸䅆䕥刽渱뿂쵍⑞䁊朻牁㜱癐囂</w:t>
      </w:r>
      <w:r>
        <w:rPr/>
        <w:t>ꖻ</w:t>
      </w:r>
      <w:r>
        <w:rPr/>
        <w:t>樷木</w:t>
      </w:r>
      <w:r>
        <w:rPr/>
        <w:t>꤬</w:t>
      </w:r>
      <w:r>
        <w:rPr/>
        <w:t>숽쵗䕀䤶ぉ䦻</w:t>
      </w:r>
      <w:r>
        <w:rPr/>
        <w:t>꧂</w:t>
      </w:r>
      <w:r>
        <w:rPr/>
        <w:t>㵣慒奂㩢쉦匪噯ꥹ꥞矂䍗뾣弩攣⩶歕㡯䤊槍㑰猰楷ㄷꥮ㨱⩶습在땦</w:t>
      </w:r>
      <w:r>
        <w:rPr/>
        <w:t>꧍</w:t>
      </w:r>
      <w:r>
        <w:rPr/>
        <w:t>쉑</w:t>
      </w:r>
      <w:r>
        <w:rPr/>
        <w:t>ꥀ</w:t>
      </w:r>
      <w:r>
        <w:rPr/>
        <w:t>牡⽧哂牨ㅚ櫍〉㍬佹⏂⭆쉇睄</w:t>
      </w:r>
      <w:r>
        <w:rPr/>
        <w:t>ꤥ</w:t>
      </w:r>
      <w:r>
        <w:rPr/>
        <w:t>慕珃㗂歂뮣㴲䡴楅潲憩塔恊伻쵁睈瑁쉡</w:t>
      </w:r>
      <w:r>
        <w:rPr/>
        <w:t>ⰳ</w:t>
      </w:r>
      <w:r>
        <w:rPr/>
        <w:t>㍡搸┤</w:t>
      </w:r>
      <w:r>
        <w:rPr/>
        <w:t>⡢</w:t>
      </w:r>
      <w:r>
        <w:rPr/>
        <w:t>⿂䝮캏㉦쵮䱏㥒剴뽊㍬䤽싂뭞癩⎬㑤ꍤ偪硤砫䱔救</w:t>
      </w:r>
      <w:r>
        <w:rPr/>
        <w:t>ⱓ</w:t>
      </w:r>
      <w:r>
        <w:rPr/>
        <w:t>쉅䕍⛂䘤⽦歠祵䕹⻂椵撣噘敡䨰彁䗂剠</w:t>
      </w:r>
      <w:r>
        <w:rPr/>
        <w:t>ⰹ</w:t>
      </w:r>
      <w:r>
        <w:rPr/>
        <w:t>凂圶㈳呭愦㝯䝙깈撥儫垏</w:t>
      </w:r>
      <w:r>
        <w:rPr/>
        <w:t>ⱍ⍹</w:t>
      </w:r>
      <w:r>
        <w:rPr/>
        <w:t>洺㭮截♵䈩⹁顷塊䝣</w:t>
      </w:r>
      <w:r>
        <w:rPr/>
        <w:t>꧂</w:t>
      </w:r>
      <w:r>
        <w:rPr/>
        <w:t>땐摡슱剥睸⍌汥伴⥱睃䗂䉘㚵䰩搷䉰繖㕰ヂ佌佗椳䫂쉷畖쉣迂⽺壂쉬㙰琪戫劮䡷</w:t>
      </w:r>
      <w:r>
        <w:rPr/>
        <w:t>⣂</w:t>
      </w:r>
      <w:r>
        <w:rPr/>
        <w:t>汙⍙䡂轚甩幁瑣뭦报栲숸썯〫䱾쉈⫂╙呥숯栤嗂촸珍ꥴꅎ濂䋂燂</w:t>
      </w:r>
      <w:r>
        <w:rPr/>
        <w:t>⡗</w:t>
      </w:r>
      <w:r>
        <w:rPr/>
        <w:t>堣係欥湖⫎</w:t>
      </w:r>
      <w:r>
        <w:rPr/>
        <w:t>ⲣ</w:t>
      </w:r>
      <w:r>
        <w:rPr/>
        <w:t>걇䓂娦</w:t>
      </w:r>
      <w:r>
        <w:rPr/>
        <w:t>ꖵ</w:t>
      </w:r>
      <w:r>
        <w:rPr/>
        <w:t>㝎游䕆畷쵟</w:t>
      </w:r>
      <w:r>
        <w:rPr/>
        <w:t>ꕲ</w:t>
      </w:r>
      <w:r>
        <w:rPr/>
        <w:t>穨⽺숰䁟쉃┥</w:t>
      </w:r>
      <w:r>
        <w:rPr/>
        <w:t>⡟</w:t>
      </w:r>
      <w:r>
        <w:rPr/>
        <w:t>牥긻䤶䜻㡲毂㬤吵㩋☦晚䑺漨숮ꌯ쉑捘⍈戥슡砺⥱깕㴣㫂搨싂唳瘻䓍摱䡪牳桪牏㩮穞㝾</w:t>
      </w:r>
      <w:r>
        <w:rPr/>
        <w:t>ꗂ</w:t>
      </w:r>
      <w:r>
        <w:rPr/>
        <w:t>噙仃係ぞ促䀪춡ㅢ쉥厬</w:t>
      </w:r>
      <w:r>
        <w:rPr/>
        <w:t>ꦡ</w:t>
      </w:r>
      <w:r>
        <w:rPr/>
        <w:t>幑㬶⩖⩴䡱㉏㑅싍쉧楴厣䡵묶漳棂顳漽</w:t>
      </w:r>
      <w:r>
        <w:rPr/>
        <w:t>ⵅ</w:t>
      </w:r>
      <w:r>
        <w:rPr/>
        <w:t>垱칲슮犩楡⩁慇쉞㝦䧂</w:t>
      </w:r>
      <w:r>
        <w:rPr/>
        <w:t>ꤻ</w:t>
      </w:r>
      <w:r>
        <w:rPr/>
        <w:t>眸춘슮煠싂测ꅭ쉦숳칵猺䐲깆燂</w:t>
      </w:r>
      <w:r>
        <w:rPr/>
        <w:t>⣂</w:t>
      </w:r>
      <w:r>
        <w:rPr/>
        <w:t>䦩</w:t>
      </w:r>
      <w:r>
        <w:rPr/>
        <w:t>ⵞ</w:t>
      </w:r>
      <w:r>
        <w:rPr/>
        <w:t>氤㵥㉟숴썪숳剪</w:t>
      </w:r>
      <w:r>
        <w:rPr/>
        <w:t>ꔹ</w:t>
      </w:r>
      <w:r>
        <w:rPr/>
        <w:t>㫂싂光⬲㘩杋䩴㕴塲⪻䭧㍴쉱㍋〱㥇囂瑬挸福䙺䁥撬㐲氪瞏眨⽩묦</w:t>
      </w:r>
      <w:r>
        <w:rPr/>
        <w:t>ꔬ</w:t>
      </w:r>
      <w:r>
        <w:rPr/>
        <w:t>呷⸳䪘繰䏂樺稤⤭㢣ꌴ掵伺⩧⍵轶啤狂迃㢣砸쉏쉾⍄僂뼪竂儽䏂橆戲㌰砵兑쉑䅂㠤뼭祪싎⹈⥢卟쉃䝭㡞橓瑳夭땚朦烂뗂灗ꥷ뭺쉃⬱僂㉑쉰渵쵪唪窘助⍳灌伽圳欺扚⪻숣</w:t>
      </w:r>
      <w:r>
        <w:rPr/>
        <w:t>꤭</w:t>
      </w:r>
      <w:r>
        <w:rPr/>
        <w:t>坈䩘⥶恬㚘癧슬촻樤숻␥㢻</w:t>
      </w:r>
      <w:r>
        <w:rPr/>
        <w:t>ⰺ</w:t>
      </w:r>
      <w:r>
        <w:rPr/>
        <w:t>䟂嚿⵱촵䡥㡃戽껎䕁氳㵐瑄倩╎坪㷂⬭ꅁ쎱炬쉇䄸</w:t>
      </w:r>
      <w:r>
        <w:rPr/>
        <w:t>ꕮ</w:t>
      </w:r>
      <w:r>
        <w:rPr/>
        <w:t>㙮夦版</w:t>
      </w:r>
      <w:r>
        <w:rPr/>
        <w:t>⣎</w:t>
      </w:r>
      <w:r>
        <w:rPr/>
        <w:t>䖘捶䑳숰⩔䩀⻂杷穓쉵⨷燂噯㭡塥⽦㤷⎥呆轸⤤畃</w:t>
      </w:r>
      <w:r>
        <w:rPr/>
        <w:t>ⴣ</w:t>
      </w:r>
      <w:r>
        <w:rPr/>
        <w:t>㥉숨砲䏂昻㷎愥걕숰쉮쵂싂㟂⥶烂䡸노♷秎瘳砰磎츭头湉䬵䇂╈녔䭁╀숮ヂ堪㡍碬㡦</w:t>
      </w:r>
      <w:r>
        <w:rPr/>
        <w:t>꥓</w:t>
      </w:r>
      <w:r>
        <w:rPr/>
        <w:t>ⴊ</w:t>
      </w:r>
      <w:r>
        <w:rPr/>
        <w:t>偁⩧숦</w:t>
      </w:r>
      <w:r>
        <w:rPr/>
        <w:t>ꥌ</w:t>
      </w:r>
      <w:r>
        <w:rPr/>
        <w:t>㢱뼻䬮㙢敕佩츦〷걷⥯場싂⮩㑮琮歪汩䅞숤癓潨썁枥歷嗂励걋睗灊ꌭ儸帮戮䕑祋㕉뽍穩⍐쉭噀䑈◂䅮⩕ㆻ껍㢿水匹숪숤呧励떿䡣橦칲䕓슱䴺ㆮ敏⑹帬쉘숭瑗녮숺眸娪슮塇쉚㫂忂〯쉤㤺䬣啷쉺쉔</w:t>
      </w:r>
      <w:r>
        <w:rPr/>
        <w:t>ꤶ</w:t>
      </w:r>
      <w:r>
        <w:rPr/>
        <w:t>ꍀ뽏싂䠲嘲揂䢩偨䝴桉䡨慧긽㚘徥煵汲㩦癒㌭盂슡</w:t>
      </w:r>
      <w:r>
        <w:rPr/>
        <w:t>⡅</w:t>
      </w:r>
      <w:r>
        <w:rPr/>
        <w:t>䓍⥶䪮嘺䭐嘮祖榘稴숣깢숷뭎㨦㨯㌫䗂놏</w:t>
      </w:r>
      <w:r>
        <w:rPr/>
        <w:t>Ⳃ</w:t>
      </w:r>
      <w:r>
        <w:rPr/>
        <w:t>漱䱨嗂긲橡䁊輲㴭⽁쉴䙄칧䶣呃䈤녧歒绍뭹䥂쉉㍌깫嘶뭷䱖熱㗍깤䴷湗睅싂⯂䜵据狂吤獧</w:t>
      </w:r>
      <w:r>
        <w:rPr/>
        <w:t>⡠</w:t>
      </w:r>
      <w:r>
        <w:rPr/>
        <w:t>㴮슩┥쌫⩴摋</w:t>
      </w:r>
      <w:r>
        <w:rPr/>
        <w:t>ⰷ</w:t>
      </w:r>
      <w:r>
        <w:rPr/>
        <w:t>弴杂䬫㘺쉒슡⭏뽣焪䍄슘倦夨䒬哂⛂摵甯頺䤤쉒啅䁘⩀칔姂浉♟渦</w:t>
      </w:r>
      <w:r>
        <w:rPr/>
        <w:t>ꔲ</w:t>
      </w:r>
      <w:r>
        <w:rPr/>
        <w:t>瀪䯂㥫썹妣煱厵兠䭂꤮녍╂愨</w:t>
      </w:r>
      <w:r>
        <w:rPr/>
        <w:t>⡁</w:t>
      </w:r>
      <w:r>
        <w:rPr/>
        <w:t>쉞䕥奵䔯㥥䕹桗쉺⤬䅒兗汁磂넩录⥀썵㌨梬婵牺䔵绂숪甹女砯칵ꅬ樰㉳噡㘣杸䅀쉸敩ꥦ收竂㉕뽠吪㘺佌䍴昣쉤䨣䙅♞潉</w:t>
      </w:r>
      <w:r>
        <w:rPr/>
        <w:t>ⵟ╥</w:t>
      </w:r>
      <w:r>
        <w:rPr/>
        <w:t>兇匴쌦⸺睆爦䘤䰲呖䘦</w:t>
      </w:r>
      <w:r>
        <w:rPr/>
        <w:t>ꥌ⑋⍃</w:t>
      </w:r>
      <w:r>
        <w:rPr/>
        <w:t>礶㡇䉟䝤奒⥃⫂䵙ꎣ榱⬶嘷⪿呸숣캵瘪啳縵⬱汀䅮쉏彲轚뮡</w:t>
      </w:r>
      <w:r>
        <w:rPr/>
        <w:t>ꕠ</w:t>
      </w:r>
      <w:r>
        <w:rPr/>
        <w:t>ㅺ䭐䰻繦䌮㑍氣杰杰灱깱䬵䝚쉋睊扰乌䝆⺱ヂ䕓␩숻䤩潧㥌窩쉠䑰</w:t>
      </w:r>
      <w:r>
        <w:rPr/>
        <w:t>ꕤ</w:t>
      </w:r>
      <w:r>
        <w:rPr/>
        <w:t>ꌫ㯂䀽쉅桦媘</w:t>
      </w:r>
      <w:r>
        <w:rPr/>
        <w:t>⢘</w:t>
      </w:r>
      <w:r>
        <w:rPr/>
        <w:t>楲奊ꅤ⍅⹔㬳숨</w:t>
      </w:r>
      <w:r>
        <w:rPr/>
        <w:t>ⴻ</w:t>
      </w:r>
      <w:r>
        <w:rPr/>
        <w:t>唬百哂杳歎炵䫂♋㉕祑</w:t>
      </w:r>
      <w:r>
        <w:rPr/>
        <w:t>Ⱚ</w:t>
      </w:r>
      <w:r>
        <w:rPr/>
        <w:t>䥢⤹쉮䗂嚬뽯煒滂</w:t>
      </w:r>
      <w:r>
        <w:rPr/>
        <w:t>ⶬ</w:t>
      </w:r>
      <w:r>
        <w:rPr/>
        <w:t>뭂傩⩺촦쉎넪⩦ꥧ쉒戱䱕싂瘩瑴㊘測㨺徬ꅡ⽩伲㑡疱竂忂쉨頻䈳坂何쉳쉟</w:t>
      </w:r>
      <w:r>
        <w:rPr/>
        <w:t>ꕺ</w:t>
      </w:r>
      <w:r>
        <w:rPr/>
        <w:t>繬긪ꅫ彦瑱䊣▩㨪⥖숫䢮㕴桵ꅴ椦橹㨩夳䷂칪畎쉧梩</w:t>
      </w:r>
      <w:r>
        <w:rPr/>
        <w:t>ⲿ⍥</w:t>
      </w:r>
      <w:r>
        <w:rPr/>
        <w:t>慀䁉浈䤷ꄩ愪慗参恏䭓潬亥䰵뼽</w:t>
      </w:r>
      <w:r>
        <w:rPr/>
        <w:t>Ⳃ</w:t>
      </w:r>
      <w:r>
        <w:rPr/>
        <w:t>슡殘쉤⪻奁圭慏쉣欤扈扎䶩瑩ㅕ⨪㵠䍯ㅱ卹</w:t>
      </w:r>
      <w:r>
        <w:rPr/>
        <w:t>ꕺ꧂</w:t>
      </w:r>
      <w:r>
        <w:rPr/>
        <w:t>쉗쉨䁠㵪슻ㅠ䥎摒㑨欸呦浾ヂ⹣攪뽂渺쉀㙤䭥机䋂堮摰쉭䕴愱顕칠斥㋂儴慨䬶敶氱稊木㥴쉰䭢㡱縦뼵⑭橗䩕妥婄塮泂彗吪쉇숭䬺슣넩晙癵坨㢻㣂兤</w:t>
      </w:r>
      <w:r>
        <w:rPr/>
        <w:t>Ⳃ</w:t>
      </w:r>
      <w:r>
        <w:rPr/>
        <w:t>넷䉘假슥䘹辿</w:t>
      </w:r>
      <w:r>
        <w:rPr/>
        <w:t>꧂</w:t>
      </w:r>
      <w:r>
        <w:rPr/>
        <w:t>玬깞檏乡␤潶栳䊱㡍燂㵖춣摰煑⨵淃㵪桋敟⩕绍숵佦䅚䡺싂ꅮ䓂礥䉸ꌸ䑸㵍⩨썶쵯쉵梏䐮</w:t>
      </w:r>
      <w:r>
        <w:rPr/>
        <w:t>Ⳏ</w:t>
      </w:r>
      <w:r>
        <w:rPr/>
        <w:t>爣쉥╚⥀슩⪡숩㜻</w:t>
      </w:r>
      <w:r>
        <w:rPr/>
        <w:t>⡗</w:t>
      </w:r>
      <w:r>
        <w:rPr/>
        <w:t>癥敢㌸</w:t>
      </w:r>
      <w:r>
        <w:rPr/>
        <w:t>⠴</w:t>
      </w:r>
      <w:r>
        <w:rPr/>
        <w:t>䧂剃倳牀咩⹣</w:t>
      </w:r>
      <w:r>
        <w:rPr/>
        <w:t>ꕊ</w:t>
      </w:r>
      <w:r>
        <w:rPr/>
        <w:t>轹숸⺩䵏㝓此㗂呩슣㩘䍃穢슮쉰㠳柂旂싂䙥捍⹳恶儳쎮츭㭤䨸爭⭉䉀ꅂ쉲塤䞥䍨娯⦿숫偍轈⭃㍙橙쌭怫䕏㙊⹚䕍㮥㔫㨸灵敮辬璵漥⍒ㅨ楊쉾偍⯂䏂灾䱰瘷绂ꥴ乁呹쵍祓㬮컂桓䍄祚圻⑥䤳擂</w:t>
      </w:r>
      <w:r>
        <w:rPr/>
        <w:t>⠯╔</w:t>
      </w:r>
      <w:r>
        <w:rPr/>
        <w:t>潥ꅧ版堶恥偭栯繚㡋瀸硲䣂ꅺ顆㉢⼪牮䱵飂仂歰㬦䉦㕠♪〫县敁⑃汮顯</w:t>
      </w:r>
      <w:r>
        <w:rPr/>
        <w:t>ꤲ</w:t>
      </w:r>
      <w:r>
        <w:rPr/>
        <w:t>䍸恨䄽狍䩾恧쉨㙲丮쉆ㅹ䱙坳⾮噍䁉溮参쏃扈녂畤啄ㄽ䘴⵶썉䊡䨶畲噍䠹慗弬彥䲏夣쉍倷⺱꥾㠷兆뭴䩭㑡걉ぁ啯乧涿楙顀剟ꥳ</w:t>
      </w:r>
      <w:r>
        <w:rPr/>
        <w:t>Ⱘ</w:t>
      </w:r>
      <w:r>
        <w:rPr/>
        <w:t>㜬䪮內湸넪䢵潞煔皥序书㬸煘濂㶻쉶쉐㬬깦㙳㭕幍갣䚿太숯⼪㘫敳㉬傡参畱⩊㡮彮夤票噴䵵䅣䑺</w:t>
      </w:r>
      <w:r>
        <w:rPr/>
        <w:t>ꥍ</w:t>
      </w:r>
      <w:r>
        <w:rPr/>
        <w:t>㥢␤䉷轏걧猭㵴㙧싃塹䌰⩃㡕䜽쉅磂칲熮勂敃䭢㬯싂泂슿轵䩶쉩呆硅</w:t>
      </w:r>
      <w:r>
        <w:rPr/>
        <w:t>ꤣ</w:t>
      </w:r>
      <w:r>
        <w:rPr/>
        <w:t>뽄믂晪</w:t>
      </w:r>
      <w:r>
        <w:rPr/>
        <w:t>ꕐ</w:t>
      </w:r>
      <w:r>
        <w:rPr/>
        <w:t>쉪堹⼪䶬</w:t>
      </w:r>
      <w:r>
        <w:rPr/>
        <w:t>ⵄꤲ</w:t>
      </w:r>
      <w:r>
        <w:rPr/>
        <w:t>繎愻䢩ㅓ</w:t>
      </w:r>
      <w:r>
        <w:rPr/>
        <w:t>ꖿ</w:t>
      </w:r>
      <w:r>
        <w:rPr/>
        <w:t>轶쉧칋灶婎쉈㟂츣䁳㓎䘬余啓䑓⍱䞻亿乚㍘녦쉑</w:t>
      </w:r>
      <w:r>
        <w:rPr/>
        <w:t>ꔪ</w:t>
      </w:r>
      <w:r>
        <w:rPr/>
        <w:t>氮㥎癃䘲睴㌻橉係头⺘쉥䭙穾亩뽐敊咥慓쉣圸㭭녌琹䵟쉌怺⤦쉌䜫䎬摸쉦㵷䵰彋䙓㔴䔨お칷쉙䴺摾〴熩ꅱ係䝏幺숵쉁쉟츥悻</w:t>
      </w:r>
      <w:r>
        <w:rPr/>
        <w:t>Ⱙ</w:t>
      </w:r>
      <w:r>
        <w:rPr/>
        <w:t>䭏飂ㅫ⪵瑉潰</w:t>
      </w:r>
      <w:r>
        <w:rPr/>
        <w:t>ꕥ</w:t>
      </w:r>
      <w:r>
        <w:rPr/>
        <w:t>㈪䬥쉕煋乕⫂뿂⍓搪╇䈬癄쉆싃쉙䘰唫䑯縬䚏㒏矂哃恔䜪唸♑䙶쉴佸楀姂匫싂⤴싂弫憥㵺〮煺슱䆱䡇咻⚿녆磂瑮┣䑉楾숰숷呌䉣瑥乂縣썢쉬桶숴뽑棂棂⍥垬嘻䀣쉵爊㕺潑ꥤ嘮夵쉌䘲⬱䔬⩦杪</w:t>
      </w:r>
      <w:r>
        <w:rPr/>
        <w:t>ꤵ</w:t>
      </w:r>
      <w:r>
        <w:rPr/>
        <w:t>枮洽ꏃ䟂挩</w:t>
      </w:r>
      <w:r>
        <w:rPr/>
        <w:t>Ⳏ</w:t>
      </w:r>
      <w:r>
        <w:rPr/>
        <w:t>㥯⭺㙀斱⩥</w:t>
      </w:r>
      <w:r>
        <w:rPr/>
        <w:t>ⵏ</w:t>
      </w:r>
      <w:r>
        <w:rPr/>
        <w:t>녗╀歳㴥䧂⵷灤䩵息⬷盂䍑摶슣䖘䥓䱱⩾⼹㉆싂䙀穕硓婠唨攽槂顠㕠沏걄䘵穧䛂믃楾い싎奈㡲㉶眥♭獏䱸갵䍪䰩楋ꍠ懂뼶䪬敇뽢丱䰽憥楕㇂ꍬ电潗漭ꌴ㭎땞슩恐㙇昭긫摊䭩㏂䵆ꍲ칷中慷睋坉숳濂싂儣璘矎榱⛂捑놬떻瑺偱䱲䠻䬱⨬⩪撿嚱䉋䐥帣䴪⩋쉲潟灊忂쉮祂䉑啞䥩刯゘牅⨣숮</w:t>
      </w:r>
      <w:r>
        <w:rPr/>
        <w:t>⡸</w:t>
      </w:r>
      <w:r>
        <w:rPr/>
        <w:t>䊡</w:t>
      </w:r>
      <w:r>
        <w:rPr/>
        <w:t>ⱄ</w:t>
      </w:r>
      <w:r>
        <w:rPr/>
        <w:t>䝷䟂</w:t>
      </w:r>
      <w:r>
        <w:rPr/>
        <w:t>ꕫ⍌</w:t>
      </w:r>
      <w:r>
        <w:rPr/>
        <w:t>숯䏎恎頦㜣测</w:t>
      </w:r>
      <w:r>
        <w:rPr/>
        <w:t>⡉</w:t>
      </w:r>
      <w:r>
        <w:rPr/>
        <w:t>煡䒻쉠栰㙫⤹椵攤廂䇂⧎䡰깱⭃䟂㭹뇂쉮뮬橆썌ㅺ伪</w:t>
      </w:r>
      <w:r>
        <w:rPr/>
        <w:t>ⲡ</w:t>
      </w:r>
      <w:r>
        <w:rPr/>
        <w:t>⻂㨱쉣劥枮⍭㕗仂녯兌伩煰关枣⥨刻⭷⥺䠩健灄⫂⪩煹窿ぎ癰汑䐸䥣쵫넺㝮⽡祄捅夶䊩斩杂⨪⩲</w:t>
      </w:r>
      <w:r>
        <w:rPr/>
        <w:t>꧂</w:t>
      </w:r>
      <w:r>
        <w:rPr/>
        <w:t>縭䄫亵䭴㭖⍮땓䁕䑠⹐䬰㉇桺ꅠ㵦槃杣</w:t>
      </w:r>
      <w:r>
        <w:rPr/>
        <w:t>ꥏ</w:t>
      </w:r>
      <w:r>
        <w:rPr/>
        <w:t>溵琸場╫沣녳䫂顚卂暵乖䩲桇纩슏䝨牳桇▵☨쌨깶牪╎㩐쉘搫摋数旂싂燂쉯婪䂿桀幰ꎥ⸮潸扌쉘溩曂㟂昫㵕瞬숪䘱ㅔ䁆䠴煇䈥慰䥬䅐䭦쌵쉖쉷怦</w:t>
      </w:r>
      <w:r>
        <w:rPr/>
        <w:t>⡊</w:t>
      </w:r>
      <w:r>
        <w:rPr/>
        <w:t>妘숫杒喬曂ꌣ係䯂硑숤滂ꌯ㫃剁쉲슬猹啊灢恷㍣ꆩ칓兙</w:t>
      </w:r>
      <w:r>
        <w:rPr/>
        <w:t>⡴</w:t>
      </w:r>
      <w:r>
        <w:rPr/>
        <w:t>슱䒥䔩柂쉭刯㈬帶擂䙡梏싎쉩ꅳ吴싂朰祙㥲塟桋坏乬杆⤶恩㔥⸬⼷䬳놮</w:t>
      </w:r>
      <w:r>
        <w:rPr/>
        <w:t>ꥁ</w:t>
      </w:r>
      <w:r>
        <w:rPr/>
        <w:t>仂ꍘ癨拂滂急뾡쉕쉓柂촯桔坂⹇㫂捄⨦㑬慾庥参쉑쵀轙숯榱㠪䯃瑵啯ㅞ䭉䭅ㆬ敯쵠㠰坡輬♓䥺⽠꧎囂珍숯瓂걉㍏쉬攪助⩮硰墵攣歱䚏ꍹ擂眪㭘瞣䑐䮬㄰槍</w:t>
      </w:r>
      <w:r>
        <w:rPr/>
        <w:t>꥟</w:t>
      </w:r>
      <w:r>
        <w:rPr/>
        <w:t>沱♭⩧쉌卺呲毃⦏湪쉒䣂㩃䐥썰㊏㮣䣂⍘㋍壂싂䐥偤潰泂묽☻䕀圣轘㛂浨䥷㐬瑃恾捑⑟</w:t>
      </w:r>
      <w:r>
        <w:rPr/>
        <w:t>ⰶ</w:t>
      </w:r>
      <w:r>
        <w:rPr/>
        <w:t>숴畑⿂⽟擂戴㨫㍺숷剱넦帪䁊䨥</w:t>
      </w:r>
      <w:r>
        <w:rPr/>
        <w:t>⠯</w:t>
      </w:r>
      <w:r>
        <w:rPr/>
        <w:t>쉋㉋㑙協ヂ싂响男㔥㑆坥务吸傡剤뽆숶ꅧ䄪换顩朦彐☊㙑丯楲坆쉄杺</w:t>
      </w:r>
      <w:r>
        <w:rPr/>
        <w:t>ꥐ</w:t>
      </w:r>
      <w:r>
        <w:rPr/>
        <w:t>報歈票뼬摳乚顠뭷⑵츶輯敉넻㨬⩗瘹뭅</w:t>
      </w:r>
      <w:r>
        <w:rPr/>
        <w:t>Ⳃ</w:t>
      </w:r>
      <w:r>
        <w:rPr/>
        <w:t>枩䵊䩁쉷㕷깧惂싂癨倸ꥰ♘㷂</w:t>
      </w:r>
      <w:r>
        <w:rPr/>
        <w:t>ꕗ</w:t>
      </w:r>
      <w:r>
        <w:rPr/>
        <w:t>潣숬⮣啧┰昪瞏㵥췂怬母櫂灱</w:t>
      </w:r>
      <w:r>
        <w:rPr/>
        <w:t>ⱨ</w:t>
      </w:r>
      <w:r>
        <w:rPr/>
        <w:t>쉹䢘</w:t>
      </w:r>
      <w:r>
        <w:rPr/>
        <w:t>ꔱ</w:t>
      </w:r>
      <w:r>
        <w:rPr/>
        <w:t>湚皡</w:t>
      </w:r>
      <w:r>
        <w:rPr/>
        <w:t>ꤪ</w:t>
      </w:r>
      <w:r>
        <w:rPr/>
        <w:t>䋂䉵╅䵗桠쉸剹怬䗂뭏ꍕ㓎</w:t>
      </w:r>
      <w:r>
        <w:rPr/>
        <w:t>Ⱝ</w:t>
      </w:r>
      <w:r>
        <w:rPr/>
        <w:t>潳⦩潺뭙ㅐ</w:t>
      </w:r>
      <w:r>
        <w:rPr/>
        <w:t>⠸</w:t>
      </w:r>
      <w:r>
        <w:rPr/>
        <w:t>숣㴲欺㖏祅牨㙁睇産䩘⏂</w:t>
      </w:r>
      <w:r>
        <w:rPr/>
        <w:t>ⵘ</w:t>
      </w:r>
      <w:r>
        <w:rPr/>
        <w:t>ꥫ㕾ꅉ䠱㩺慪杚爦洱쉢㙡携祂恍숥땉䁷썋眹積䔳䐨</w:t>
      </w:r>
      <w:r>
        <w:rPr/>
        <w:t>ꗂ⬪</w:t>
      </w:r>
      <w:r>
        <w:rPr/>
        <w:t>Ⱕ⪻</w:t>
      </w:r>
      <w:r>
        <w:rPr/>
        <w:t>ㄦ晴疩圤</w:t>
      </w:r>
      <w:r>
        <w:rPr/>
        <w:t>ꗂꤱ⥰</w:t>
      </w:r>
      <w:r>
        <w:rPr/>
        <w:t>ꥣ从☨幋숹뭪椰䡎啶妻䙙振嗂塬幔ㅎ쉆䉢䕈匫娣싂㏂</w:t>
      </w:r>
      <w:r>
        <w:rPr/>
        <w:t>⡩</w:t>
      </w:r>
      <w:r>
        <w:rPr/>
        <w:t>櫎竂㧃䛎쉉剨㡲녬発湚㩏穢畵䉕圯圥㥉쉤歾㵪쏍栬쉉츩䋎싃</w:t>
      </w:r>
      <w:r>
        <w:rPr/>
        <w:t>ꥃ</w:t>
      </w:r>
      <w:r>
        <w:rPr/>
        <w:t>灯伨걆껂偕ꌶ䂵⤩␯吳癲</w:t>
      </w:r>
      <w:r>
        <w:rPr/>
        <w:t>Ⱘ</w:t>
      </w:r>
      <w:r>
        <w:rPr/>
        <w:t>䔹弤彈뼣⥌獮䑤␩睁䄣歠</w:t>
      </w:r>
      <w:r>
        <w:rPr/>
        <w:t>ꦘ</w:t>
      </w:r>
      <w:r>
        <w:rPr/>
        <w:t>㩲浨㪣놱䈺塷</w:t>
      </w:r>
      <w:r>
        <w:rPr/>
        <w:t>⡘ⱉ</w:t>
      </w:r>
      <w:r>
        <w:rPr/>
        <w:t>剰쉷䶡㔪輳☸쉠轤싂瑎冡쉦杰䩒ꆡ狂쉇♡㉆婶㢮䝁挸␻딹</w:t>
      </w:r>
      <w:r>
        <w:rPr/>
        <w:t>ⲥ</w:t>
      </w:r>
      <w:r>
        <w:rPr/>
        <w:t>杰쉂彳辬燂㊥书扃儳⸴儯繶䡙</w:t>
      </w:r>
      <w:r>
        <w:rPr/>
        <w:t>⢏</w:t>
      </w:r>
      <w:r>
        <w:rPr/>
        <w:t>떩㝋숰䙤壍輩攥쉡枩涡㧂숯뼤墮</w:t>
      </w:r>
      <w:r>
        <w:rPr/>
        <w:t>Ⳃ</w:t>
      </w:r>
      <w:r>
        <w:rPr/>
        <w:t>깠┮呡卋冬☹䉒뼱堽繱燂뿂쉨㉚囂慧穄쉐쉮</w:t>
      </w:r>
      <w:r>
        <w:rPr/>
        <w:t>ꕪ</w:t>
      </w:r>
      <w:r>
        <w:rPr/>
        <w:t>栲栦쉃㑃⌵坒녏츰⍬넪䆱㡴㝖颣㥈숴ꄮ곎剨倪杯</w:t>
      </w:r>
      <w:r>
        <w:rPr/>
        <w:t>ⰽ</w:t>
      </w:r>
      <w:r>
        <w:rPr/>
        <w:t>䎣祳劣♎⭔勂曂盍숻쉯啰噬긪⸻숽呒䉟뽡敹⥪</w:t>
      </w:r>
      <w:r>
        <w:rPr/>
        <w:t>ꥂ⹯</w:t>
      </w:r>
      <w:r>
        <w:rPr/>
        <w:t>搣쉴쉄䯎㔽ꍢ睬ꍋ⭂쉂硭ꍂ␺뭄</w:t>
      </w:r>
      <w:r>
        <w:rPr/>
        <w:t>ⵚ</w:t>
      </w:r>
      <w:r>
        <w:rPr/>
        <w:t>䁅䎥뽴挫</w:t>
      </w:r>
      <w:r>
        <w:rPr/>
        <w:t>ⱥ⩁</w:t>
      </w:r>
      <w:r>
        <w:rPr/>
        <w:t>娭歉㥆晢橷ꥹ⿂牕㐤</w:t>
      </w:r>
      <w:r>
        <w:rPr/>
        <w:t>ꗂ</w:t>
      </w:r>
      <w:r>
        <w:rPr/>
        <w:t>䥶⌳놏䝁瑱⿂轍撏飂췂㬽⭁숭쉱䡠䀩⴩䫂䠥㕢㘤숳礪䴵쉤媘呪㌻戬쉄칦㕠칱㙋浘ㅪ뭦⌸ꄬ䭲盂畍㝍曂┤⸬㛂剡䩘칥췂车⹑㩙㝔稽彧揍깭㉺怰⫍⽓ꥲ䙀橃</w:t>
      </w:r>
      <w:r>
        <w:rPr/>
        <w:t>ⶥ┭</w:t>
      </w:r>
      <w:r>
        <w:rPr/>
        <w:t>畵㝙칞䛍䐪伹䉁廂</w:t>
      </w:r>
      <w:r>
        <w:rPr/>
        <w:t>ⰽ</w:t>
      </w:r>
      <w:r>
        <w:rPr/>
        <w:t>奸㯂</w:t>
      </w:r>
      <w:r>
        <w:rPr/>
        <w:t>ꦘ</w:t>
      </w:r>
      <w:r>
        <w:rPr/>
        <w:t>杯䂘⹘⹇⨫睇懃祚卉䕩卹㠷飂䌨敷쉶⹳숸瑂窘湘㩾䍶⛍奟쉞倰瘥䘨䕄ㆬ㡬쉊䣍㦘䯂</w:t>
      </w:r>
      <w:r>
        <w:rPr/>
        <w:t>ꕀ</w:t>
      </w:r>
      <w:r>
        <w:rPr/>
        <w:t>㣂睊啈</w:t>
      </w:r>
      <w:r>
        <w:rPr/>
        <w:t>ⵖ</w:t>
      </w:r>
      <w:r>
        <w:rPr/>
        <w:t>ꅸ걪㒩⥈䙷⩙꥞㋂烂ㅍ</w:t>
      </w:r>
      <w:r>
        <w:rPr/>
        <w:t>⡦</w:t>
      </w:r>
      <w:r>
        <w:rPr/>
        <w:t>䁫怳㙃幰佋䰴坥䢮㜴⫂䥩⍟癵䁥⥪⭹灵恄쉟穕䱡硣㜲唊䐸桡ꍾ</w:t>
      </w:r>
      <w:r>
        <w:rPr/>
        <w:t>ⰱ</w:t>
      </w:r>
      <w:r>
        <w:rPr/>
        <w:t>쉸睓殘穯穘㆏穐牾칚垻昪췂⬸⹔㍱⬸器걕㜸灟㵲剤䑎⏂깴湧㍀습祍</w:t>
      </w:r>
      <w:r>
        <w:rPr/>
        <w:t>ꕚ</w:t>
      </w:r>
      <w:r>
        <w:rPr/>
        <w:t>㣎쉞㬬㘰氦䥖辻䗂</w:t>
      </w:r>
      <w:r>
        <w:rPr/>
        <w:t>ⰱ</w:t>
      </w:r>
      <w:r>
        <w:rPr/>
        <w:t>浭㟂佢♇敃䝋ꥹ㕑䵕扊瑓</w:t>
      </w:r>
      <w:r>
        <w:rPr/>
        <w:t>ⰺ</w:t>
      </w:r>
      <w:r>
        <w:rPr/>
        <w:t>ꤳ</w:t>
      </w:r>
      <w:r>
        <w:rPr/>
        <w:t>歖㕩㪻琥</w:t>
      </w:r>
      <w:r>
        <w:rPr/>
        <w:t>ⲵ</w:t>
      </w:r>
      <w:r>
        <w:rPr/>
        <w:t>摒䎬숪㵕礴䅱䍑渱숥뭥㕅㬳昩싂촤縸췂憬⫂䎵春擂쉨獠ꍪ딸䤵䨣䛂埂㙮㔯싂걸東乒〴丰㵀슩倪托슩㠲偒㭔䁥刻☫留䤣㙬弳</w:t>
      </w:r>
      <w:r>
        <w:rPr/>
        <w:t>⡪</w:t>
      </w:r>
      <w:r>
        <w:rPr/>
        <w:t>暣欨㑒㝇䕘䕋博淂䲡梵甩湨숫䰪⥃쉌所쉡䕸㖵</w:t>
      </w:r>
      <w:r>
        <w:rPr/>
        <w:t>⢵</w:t>
      </w:r>
      <w:r>
        <w:rPr/>
        <w:t>廂偬㉹㬬轟求쉎禱깥堨쉐숭⌯겏搸壍</w:t>
      </w:r>
      <w:r>
        <w:rPr/>
        <w:t>Ⲭ</w:t>
      </w:r>
      <w:r>
        <w:rPr/>
        <w:t>㥢쉾勂畬걫弯㨪甽癣쏂㍭淃㍆刳獷☶呴㚩婮䡃䘭㉵换䩭剂獷쵨ꍍ剥ケ䡧䔶照嚻欲䥤뼭ꥫ卲䤳⭫⾩凂余㈵㵒</w:t>
      </w:r>
      <w:r>
        <w:rPr/>
        <w:t>ꗂ</w:t>
      </w:r>
      <w:r>
        <w:rPr/>
        <w:t>娽⦥</w:t>
      </w:r>
      <w:r>
        <w:rPr/>
        <w:t>⢵</w:t>
      </w:r>
      <w:r>
        <w:rPr/>
        <w:t>壃</w:t>
      </w:r>
      <w:r>
        <w:rPr/>
        <w:t>ⰸ╨</w:t>
      </w:r>
      <w:r>
        <w:rPr/>
        <w:t>싂⍒슥穾숪牥싃층幁䔣十挥ꅴ愱䱋☨竂琪ꌯ䍾攻窮噍犩㷂橗쉕嘸玩渨쉨䁳</w:t>
      </w:r>
      <w:r>
        <w:rPr/>
        <w:t>⡂</w:t>
      </w:r>
      <w:r>
        <w:rPr/>
        <w:t>쉇䍆䡷⹬쵐䩳넪嚘┥㕍쉰穤뽂</w:t>
      </w:r>
      <w:r>
        <w:rPr/>
        <w:t>ꕙ</w:t>
      </w:r>
      <w:r>
        <w:rPr/>
        <w:t>땦䗂갰昩♤쌯ꥱ⚩刴佈帩땃塖绂⩅辩슬垩숦㌽䘪쉖</w:t>
      </w:r>
      <w:r>
        <w:rPr/>
        <w:t>ⵞ</w:t>
      </w:r>
      <w:r>
        <w:rPr/>
        <w:t>玥때싍儷㍏〉</w:t>
      </w:r>
      <w:r>
        <w:rPr/>
        <w:t>⵰</w:t>
      </w:r>
      <w:r>
        <w:rPr/>
        <w:t>啯▬朩녚壂㡥⩤</w:t>
      </w:r>
      <w:r>
        <w:rPr/>
        <w:t>Ɑ</w:t>
      </w:r>
      <w:r>
        <w:rPr/>
        <w:t>ꌨ千㭸숪䥵숮癏䰽癬楉숣じ灎辬떥䒏⨦竂滃䥉⌺䮏勂䱪傩䩂坸砺䙤䩓䃂갲쉔숳嘮㈽廂辱慅爳䅺걆婆㤳塋刽噲恌㡤녺╈뾮癒乧䵅䍬纘</w:t>
      </w:r>
      <w:r>
        <w:rPr/>
        <w:t>ꥌ</w:t>
      </w:r>
      <w:r>
        <w:rPr/>
        <w:t>㒱䣎⎻갤네皏汥摓♅匦焳怦䛂帷瞩䦘</w:t>
      </w:r>
      <w:r>
        <w:rPr/>
        <w:t>ⴹ</w:t>
      </w:r>
      <w:r>
        <w:rPr/>
        <w:t>숫摒敱쵚숪⽕⩂啁煸꥙䱎殩숪娷㭄습䯂촵示쉪坡촮숤⮏⭱洵砹智⍚䭎璥뽓쉩劣쉈ꆿ⑌樣㝊㕴䉫㥺땫䧂ꄥ㍤绂뼺䵏䱐䀥㬸슣纣⩰㷂戫층廂⩲瑵䱊숨䡵夯恖숶潳쉚夰䙬畤眵挪</w:t>
      </w:r>
      <w:r>
        <w:rPr/>
        <w:t>⣂</w:t>
      </w:r>
      <w:r>
        <w:rPr/>
        <w:t>轔治卑硒汀⫂㴴晥ꌱ怮旂䌩ꥭ癉楫⤲敮㠴䬹噹⩴呾噹磂䲿䙵䉅旂剖幗떻⩘쉞䡸╯毂㑥쉇ꅔ땷쉴眪愮祊䀦ㄻ繨炩╬⧃䘭⹠漪뼤桑䭕쉬兂</w:t>
      </w:r>
      <w:r>
        <w:rPr/>
        <w:t>⡳</w:t>
      </w:r>
      <w:r>
        <w:rPr/>
        <w:t>僂㙅쉌숫㉧啗極献䨩亏녎堊ꍯ慓輪╧</w:t>
      </w:r>
      <w:r>
        <w:rPr/>
        <w:t>ꥈ</w:t>
      </w:r>
      <w:r>
        <w:rPr/>
        <w:t>㛂⬨䪘灳⑪</w:t>
      </w:r>
      <w:r>
        <w:rPr/>
        <w:t>ⱦ</w:t>
      </w:r>
      <w:r>
        <w:rPr/>
        <w:t>煖楐썑眭狂ꍈ⩪</w:t>
      </w:r>
      <w:r>
        <w:rPr/>
        <w:t>ꤱ</w:t>
      </w:r>
      <w:r>
        <w:rPr/>
        <w:t>昪摵瓎⌯瀪柂갣Ⓜ딽</w:t>
      </w:r>
      <w:r>
        <w:rPr/>
        <w:t>⡕</w:t>
      </w:r>
      <w:r>
        <w:rPr/>
        <w:t>祍㫂牉깆곂</w:t>
      </w:r>
      <w:r>
        <w:rPr/>
        <w:t>ꗂ</w:t>
      </w:r>
      <w:r>
        <w:rPr/>
        <w:t>⽴卬쉣䱳瓂ꥥ祒橪潂惂焽睒䌣怩楯쉪䥞治⨬夫顅猰坉쉖橯愭浺</w:t>
      </w:r>
      <w:r>
        <w:rPr/>
        <w:t>⡑</w:t>
      </w:r>
      <w:r>
        <w:rPr/>
        <w:t>぀だ捅싂싂灨栭总䁹</w:t>
      </w:r>
      <w:r>
        <w:rPr/>
        <w:t>ꥇ</w:t>
      </w:r>
      <w:r>
        <w:rPr/>
        <w:t>轑묻潤⍢繢땔忂灥䧂</w:t>
      </w:r>
      <w:r>
        <w:rPr/>
        <w:t>Ɱ</w:t>
      </w:r>
      <w:r>
        <w:rPr/>
        <w:t>썭쉘繋儯个㵺쉑棍┵㌴䤺⥊灏滂兴卡搬乴硗呲슻쉷濂䜫쉄⹟⎮</w:t>
      </w:r>
      <w:r>
        <w:rPr/>
        <w:t>ꦘ⬲</w:t>
      </w:r>
      <w:r>
        <w:rPr/>
        <w:t>橓⛂䭉戱䓂墩쉄뭮숥걺倸㯂㤮剢㝎㵢迂㡶</w:t>
      </w:r>
      <w:r>
        <w:rPr/>
        <w:t>ꤰ⎬</w:t>
      </w:r>
      <w:r>
        <w:rPr/>
        <w:t>䤩㬪䩮䊏竂䚻㍃뽁⑓捕嫂썰乎</w:t>
      </w:r>
      <w:r>
        <w:rPr/>
        <w:t>ꕰ</w:t>
      </w:r>
      <w:r>
        <w:rPr/>
        <w:t>椲㡦䈯槂䑚⴮熵뾩ㄭ係普囂䰰⩍眤楺⼴⩢䉢⑁轓䝡䱾庻㡄槂狂歕橮塶㐫卷ꅾ攳□쉑㙡其䅘㑕</w:t>
      </w:r>
      <w:r>
        <w:rPr/>
        <w:t>ꤦ</w:t>
      </w:r>
      <w:r>
        <w:rPr/>
        <w:t>煙烂칾轌砲䍐嘦⬻卐쉘⩌瘳㑢쵳啒畫獐쉞狂が㨱춥⭷潕墣갻㩉搣帯牫㊬幉㒿夫╉⿍깖싃轅ぶ浬壂橏杰啓캿䶩䙏숹繡㍬㭋쉪묪</w:t>
      </w:r>
      <w:r>
        <w:rPr/>
        <w:t>Ⱜ</w:t>
      </w:r>
      <w:r>
        <w:rPr/>
        <w:t>䉠㝲攦桂牒㭘凂㭢갮䃂䴶堲繇䑴䝪묬ꍂ뭱济掵ꥧ傩쉆䭫습ꌹ⭫䵥┩㝧䒣䣍䌨伤䝺㛂奔뮻쉑ꏃ掬숭갱䥄껂䄮淂曂䝳쉬</w:t>
      </w:r>
      <w:r>
        <w:rPr/>
        <w:t>ꤦ</w:t>
      </w:r>
      <w:r>
        <w:rPr/>
        <w:t>칁砮⫂컂</w:t>
      </w:r>
      <w:r>
        <w:rPr/>
        <w:t>ⱀ</w:t>
      </w:r>
      <w:r>
        <w:rPr/>
        <w:t>ㅑꄣ숭硞楚礸獣딩☽㪘</w:t>
      </w:r>
      <w:r>
        <w:rPr/>
        <w:t>⡙</w:t>
      </w:r>
      <w:r>
        <w:rPr/>
        <w:t>㬭爯쉄칞煏温幃㌭祘</w:t>
      </w:r>
      <w:r>
        <w:rPr/>
        <w:t>⢥</w:t>
      </w:r>
      <w:r>
        <w:rPr/>
        <w:t>橠呆坑猶框䴮梏稱旂쉠煟珂ꄥꇂ</w:t>
      </w:r>
      <w:r>
        <w:rPr/>
        <w:t>ꤨ</w:t>
      </w:r>
      <w:r>
        <w:rPr/>
        <w:t>擂⒵䗎〻⚩眻乑䅔扡㘮瑟毂뿃幹烎슘⪣䔣慏⬬忎便䐣⨭⹭㛂䬺싂䧂쉍䁈뾻겥婫⿂媻⹖⽂</w:t>
      </w:r>
      <w:r>
        <w:rPr/>
        <w:t>ⲿ</w:t>
      </w:r>
      <w:r>
        <w:rPr/>
        <w:t>桑㎥⩋揂櫂⼯吪⫂츭쉥뭐盂⒘㚩⤻奵䔩瓂䰨쉞</w:t>
      </w:r>
      <w:r>
        <w:rPr/>
        <w:t>ꦱ</w:t>
      </w:r>
      <w:r>
        <w:rPr/>
        <w:t>潆怷砯</w:t>
      </w:r>
      <w:r>
        <w:rPr/>
        <w:t>ꥂ</w:t>
      </w:r>
      <w:r>
        <w:rPr/>
        <w:t>䩋沩櫂쉁扗쉴癷⭟棂쉤㵧</w:t>
      </w:r>
      <w:r>
        <w:rPr/>
        <w:t>ⵘ</w:t>
      </w:r>
      <w:r>
        <w:rPr/>
        <w:t>殣㍴繵ㅰ坄</w:t>
      </w:r>
      <w:r>
        <w:rPr/>
        <w:t>ⱋ</w:t>
      </w:r>
      <w:r>
        <w:rPr/>
        <w:t>祳쉍颡⨴⌨欩숣⶿䀳㷂噃扠淂㥆츺杗䔲㡱㑠긥슩摞숮慺䛃⻂潚噏☴卷⍌䙯쉘슱㕳㭂攮幘䈷塎辏㭚칆</w:t>
      </w:r>
      <w:r>
        <w:rPr/>
        <w:t>ⳃ</w:t>
      </w:r>
      <w:r>
        <w:rPr/>
        <w:t>ꌸ㬩㙫歅숭炩숫浳┬剷杷䎱뗂슘칚딴쉬⨲깨澡䅠</w:t>
      </w:r>
      <w:r>
        <w:rPr/>
        <w:t>ꕾ</w:t>
      </w:r>
      <w:r>
        <w:rPr/>
        <w:t>樺乧㭵⑆쉲㩠⽞朽癶ꅴ겿촴쉃숲⥷乬〪䥌쉧浏殻䮩</w:t>
      </w:r>
      <w:r>
        <w:rPr/>
        <w:t>꧂</w:t>
      </w:r>
      <w:r>
        <w:rPr/>
        <w:t>⢡</w:t>
      </w:r>
      <w:r>
        <w:rPr/>
        <w:t>矂绂輱숭弲㨊窣婴걉娤硈椰껂㑘⪻歬슩䰶盂焭⸵牰濂노㴦ꏂ眭䆻渥玮⩀</w:t>
      </w:r>
      <w:r>
        <w:rPr/>
        <w:t>ꗂ</w:t>
      </w:r>
      <w:r>
        <w:rPr/>
        <w:t>囂婚桖奍㥥抱㡸汨捋㕅숷䉢㠱쉲⻍澏썸⤴쉇䈪頭呙ꍟ頷쉢硳겵䬩뭉䕸拍칞㟂堣党네囂㭄ꅸ㑕쉬涱뽙뗃愣카⼲涱㍺颬싃佐쉙䑺劵匳刷猽焫烂㭠⛎춘䓂䏂剆㧃♏噇刦䱑⨮⥆櫎梵䦿⍞歟妣禩噋灄呏쉐㉍掮擂쉭牸숯炬겥收䴲吴从䘴欻妻塙毂⮩㷂㎻뽤뼺幞慶嘦쉋扟쉒亿㉉캵氱䌺습煁㝲䈶쉃皮ꅸ由䔩ㅶ慫炿㖵넻䩕卓</w:t>
      </w:r>
      <w:r>
        <w:rPr/>
        <w:t>⡩</w:t>
      </w:r>
      <w:r>
        <w:rPr/>
        <w:t>뾮呍딵묽䢏</w:t>
      </w:r>
      <w:r>
        <w:rPr/>
        <w:t>ꖵ</w:t>
      </w:r>
      <w:r>
        <w:rPr/>
        <w:t>㏂녠嚵捊㩧繞⤦</w:t>
      </w:r>
      <w:r>
        <w:rPr/>
        <w:t>ⱈ</w:t>
      </w:r>
      <w:r>
        <w:rPr/>
        <w:t>숽⸰歇䌴瘭썱㬮惎煳⩁兊䵦㑔牖䢱⥾싂땧扷慤䕐丬쉊넹怦䳃礪洦뽹⨨矃</w:t>
      </w:r>
      <w:r>
        <w:rPr/>
        <w:t>ꤶ</w:t>
      </w:r>
      <w:r>
        <w:rPr/>
        <w:t>촩汸䤯颿</w:t>
      </w:r>
    </w:p>
    <w:p>
      <w:pPr>
        <w:pStyle w:val="PreformattedText"/>
        <w:bidi w:val="0"/>
        <w:spacing w:before="0" w:after="0"/>
        <w:jc w:val="left"/>
        <w:rPr/>
      </w:pPr>
      <w:r>
        <w:rPr/>
        <w:t>皮⿎氳漸绂⩄捌扎棂㕸㑢乔噬㛍쉗</w:t>
      </w:r>
      <w:r>
        <w:rPr/>
        <w:t>⡇</w:t>
      </w:r>
      <w:r>
        <w:rPr/>
        <w:t>擂츪扏䩯㉱㍩㋂煒発燂습獸佚㒏㑢䝞佳깶汦④ꎡ䭒ㅔ䁣穰壂ㅯ恞뇂轐䭲さ䍰⿂䁆ꍈ潑⩴穾㢡쉎㉶偞䧂洳硏㴦穒樳⪿梥숳䥠㪥飂녔乗顀</w:t>
      </w:r>
      <w:r>
        <w:rPr/>
        <w:t>⡒</w:t>
      </w:r>
      <w:r>
        <w:rPr/>
        <w:t>幖칞坩⽗숶⽫畱溿쉔灚슥堰濂瘯怦</w:t>
      </w:r>
      <w:r>
        <w:rPr/>
        <w:t>ⱪ</w:t>
      </w:r>
      <w:r>
        <w:rPr/>
        <w:t>捙⴬匪䜭怰桭浬恭圲揎갳碩捕═쉗晅祣쉏츪ヂ斩塃⨯怸猯쉕컂⹗</w:t>
      </w:r>
      <w:r>
        <w:rPr/>
        <w:t>⡱</w:t>
      </w:r>
      <w:r>
        <w:rPr/>
        <w:t>䘫殩</w:t>
      </w:r>
      <w:r>
        <w:rPr/>
        <w:t>Ⲯ</w:t>
      </w:r>
      <w:r>
        <w:rPr/>
        <w:t>䭘獇䷂僃슥杂䉳珃㭮㕢</w:t>
      </w:r>
      <w:r>
        <w:rPr/>
        <w:t>ⵑ</w:t>
      </w:r>
      <w:r>
        <w:rPr/>
        <w:t>ꌽ㵲䵐媩澏츪仂漸楩걋棃噳쉘丱㵂瘦砥ꍂ協䈹╠⨬㴬쵟㑁䥀溘⍶瘥僂㒵䅀梘祲癢湴䌫⵾擂㵫䟂䡵澬挹穮</w:t>
      </w:r>
      <w:r>
        <w:rPr/>
        <w:t>ⳃ</w:t>
      </w:r>
      <w:r>
        <w:rPr/>
        <w:t>쉔潬걺怤㧂澱辡決恹療欣쌭뾱㕗숺녾丯♇</w:t>
      </w:r>
      <w:r>
        <w:rPr/>
        <w:t>⢡</w:t>
      </w:r>
      <w:r>
        <w:rPr/>
        <w:t>䂿</w:t>
      </w:r>
      <w:r>
        <w:rPr/>
        <w:t>⡉</w:t>
      </w:r>
      <w:r>
        <w:rPr/>
        <w:t>汥旂獘싂䙭⫎噮癁䙤懂汪佢㙩칉此暥쉶쵪㜨幺廂塂숥婆䶱彔</w:t>
      </w:r>
      <w:r>
        <w:rPr/>
        <w:t>⢡</w:t>
      </w:r>
      <w:r>
        <w:rPr/>
        <w:t>砽㴻숭㘫䙹睖</w:t>
      </w:r>
      <w:r>
        <w:rPr/>
        <w:t>ⴻ</w:t>
      </w:r>
      <w:r>
        <w:rPr/>
        <w:t>顤浄쉾숮彣⤤</w:t>
      </w:r>
      <w:r>
        <w:rPr/>
        <w:t>⡧</w:t>
      </w:r>
      <w:r>
        <w:rPr/>
        <w:t>뇎㬲吵싂⚱乒쉏㝢⥚灉婣摗㢬倲⬺㔳㕰썄潾</w:t>
      </w:r>
      <w:r>
        <w:rPr/>
        <w:t>ⱗ</w:t>
      </w:r>
      <w:r>
        <w:rPr/>
        <w:t>쏂汫琷쉕</w:t>
      </w:r>
      <w:r>
        <w:rPr/>
        <w:t>⡶</w:t>
      </w:r>
      <w:r>
        <w:rPr/>
        <w:t>ⵖ</w:t>
      </w:r>
      <w:r>
        <w:rPr/>
        <w:t>뽁橌㔰灮熏⑊㖩爷刱⹵浬㑮沬䆬䪬뽭塎뿂㙭捷쉷颣幃썬넪瑈扚䨹긹깠㝬䅘䰣輊噂㪵뼷砷堰䷎稴略睪睍涥긯쉺쉲楤</w:t>
      </w:r>
      <w:r>
        <w:rPr/>
        <w:t>⵰</w:t>
      </w:r>
      <w:r>
        <w:rPr/>
        <w:t>揂飂⍹轔婖砺묳纩睘猴窥睥䥲辥䟂砤㤶⭎싂쉁璏㘦判烍楞幬䉱昪坉䠫䭺庱凂싂▩䩗用夸쉠䣂䬴汘믂癹숶㔰걨䙫㑍硇䙃晉쉔戵㞻쉥ち⾥㑅슮畄督숲わ㍪⽸㨪奌䎬敇辏㐱㌹⴬浶㑣庥</w:t>
      </w:r>
      <w:r>
        <w:rPr/>
        <w:t>ⰻ</w:t>
      </w:r>
      <w:r>
        <w:rPr/>
        <w:t>쉗煬</w:t>
      </w:r>
      <w:r>
        <w:rPr/>
        <w:t>ⲡ</w:t>
      </w:r>
      <w:r>
        <w:rPr/>
        <w:t>슬灣悿㚻⩫䝊儦쉚</w:t>
      </w:r>
      <w:r>
        <w:rPr/>
        <w:t>ⱚ</w:t>
      </w:r>
      <w:r>
        <w:rPr/>
        <w:t>㯂眦硓䠯啹쉙㝤她䩧稵㝶琶㭰䚱숬┺㑉ꄭ倪卢佘彲㐬捣㜲煁彡㵱</w:t>
      </w:r>
      <w:r>
        <w:rPr/>
        <w:t>ⶱ</w:t>
      </w:r>
      <w:r>
        <w:rPr/>
        <w:t>焰걠싂⦩㎱쉉㙟敯敤禵だ걤挳㙪</w:t>
      </w:r>
      <w:r>
        <w:rPr/>
        <w:t>Ⳃ</w:t>
      </w:r>
      <w:r>
        <w:rPr/>
        <w:t>㫂佺熥쉖挹槂敋䅧⹱㝠</w:t>
      </w:r>
      <w:r>
        <w:rPr/>
        <w:t>ⵀ</w:t>
      </w:r>
      <w:r>
        <w:rPr/>
        <w:t>ꄦ佌啚녧撱슱䥨⥰숣皬ꍳ☦뭔␵㪡㕃숴祅㥏浈⼬쉀⑤で奭墻剂妘瑗걔绍</w:t>
      </w:r>
      <w:r>
        <w:rPr/>
        <w:t>ꔽ⪻</w:t>
      </w:r>
      <w:r>
        <w:rPr/>
        <w:t>㥔䕋⤭䴳슘싂⌮㋂参婑묱䤫䴦쎩坳䁑ꄲ塏頱睵彚扔쉕拂썌梡녂쉩䮡ꄺ戦䱰⍗棂弨癣忂䴫㙪⩤촥牒쉢♤슥䢘倽嫂뗂傿汇쎥兑⩌⥈瘦숻㠹拂䍎㛂⩦䡪迍碡⥃烂廎术䉊ꍙ⍒䀶獍矂纥奇ㅇ睗慩떣余⪻ꅍ矂⬬칷☬灯輱睦⻍漩呭⑌䫂걲兔〳獧䁈䴻佫晲坢䴽彎뾡䵵䥦㩅桷썩䄪央偷埂쉔牟넯⍳</w:t>
      </w:r>
      <w:r>
        <w:rPr/>
        <w:t>ꕚ</w:t>
      </w:r>
      <w:r>
        <w:rPr/>
        <w:t>쌸쉧恎杈쉪쉢䝸숣戸걆惂䘨䙑</w:t>
      </w:r>
      <w:r>
        <w:rPr/>
        <w:t>ⱂ</w:t>
      </w:r>
      <w:r>
        <w:rPr/>
        <w:t>〽㝢㡖玵⑙㗍壂泎杭⥙睋廂㦥⩂⭂쉬輤䆱伫숮匴⑎戮炡䳃偫䕋⼽彈㉒圣ꅬ档瑇䨷䍗窮坥噴䁨癟轲䵗촬ꍶ煔숶歙㑅ꅃへ卅䬴剺轷窩썂佈䎿쉦䖱恬楄楪㞵杞䑤⩶潒䑩떩⧂숤쵨숰ꎘ帱㖬㴹顤⩶奪慁均䑴湹祟뼱䩖坩倥ꍵ묬啹䍫ꇂㅹ</w:t>
      </w:r>
      <w:r>
        <w:rPr/>
        <w:t>⢬</w:t>
      </w:r>
      <w:r>
        <w:rPr/>
        <w:t>숱㑦杘䁒</w:t>
      </w:r>
      <w:r>
        <w:rPr/>
        <w:t>⡃</w:t>
      </w:r>
      <w:r>
        <w:rPr/>
        <w:t>쏂桲瞣㶵뽂櫂㙯繊橔渶싂䱘쉖䞣氨䶿숵傏</w:t>
      </w:r>
      <w:r>
        <w:rPr/>
        <w:t>⣃</w:t>
      </w:r>
      <w:r>
        <w:rPr/>
        <w:t>䉶䩶㧂㕲숥㡺䨨㑸刯㥚䌣⴦潷⩭㭃┦♑ꅒ杨剠㵗쉍嚱</w:t>
      </w:r>
      <w:r>
        <w:rPr/>
        <w:t>ꤵ</w:t>
      </w:r>
      <w:r>
        <w:rPr/>
        <w:t>椦䍋瑗琣妮⧃⭑廂䙪輮쉍숫助쉪뭒촶㩕洺⿂䈦ㄸ㫂</w:t>
      </w:r>
      <w:r>
        <w:rPr/>
        <w:t>ꤱ</w:t>
      </w:r>
      <w:r>
        <w:rPr/>
        <w:t>幡䩖㥮桘嫍䁟䍇쉢窥䭄쉒獯⨊吰쉧煫淂剾䳂⨵⨸⨬纬瞘䴫딮䭡㬽塲쉲㌨囂㈹忂㍟⚡㑊싂摣働夵⭗㢿쉎㛂䋂稴㕵⿎쉚乱⚱䠺㈰琪⬤畧</w:t>
      </w:r>
      <w:r>
        <w:rPr/>
        <w:t>ꥎ</w:t>
      </w:r>
      <w:r>
        <w:rPr/>
        <w:t>㐺깨㑈ꍹ濂⽶╃砱犣쌫ㄩ䭚䥔吰縪깁䉁䝤滂♫䱶皩嗂䝉稻磂쉨楾乖쉾乺㩬汅쉖䵯瀰慊⏎橍⹈匽涏乵㡤乯㘭剏♎晳抿⽋䓂⸫싂깏朩㩴椮湁♭哃딫♔쉀츸격東♌ꍄ楹卂</w:t>
      </w:r>
      <w:r>
        <w:rPr/>
        <w:t>ⴸ</w:t>
      </w:r>
      <w:r>
        <w:rPr/>
        <w:t>〶⍌汞婦</w:t>
      </w:r>
      <w:r>
        <w:rPr/>
        <w:t>ꤣ</w:t>
      </w:r>
      <w:r>
        <w:rPr/>
        <w:t>쉣녁칮値㝌畈癵䬫딩搣슮칦顋</w:t>
      </w:r>
      <w:r>
        <w:rPr/>
        <w:t>ⰴⓃ</w:t>
      </w:r>
      <w:r>
        <w:rPr/>
        <w:t>쉳偱땠캣╷뾬吪꧎照걃䌳㋎㡵䥟噹壃쉣癰䬳彳뭚秂ꌰ怲갶泍슡珂奲娲ヂ㉶占싂珃斻㙦瘴䁎ぅ灾橙곎⭹楔쉚呇氤⍉쉓疿쉆䐻⫍皩輳㥀꥗㘣慟䝰區㑊㬰숳⸮䉖㩤⛂塉⏂癡浔</w:t>
      </w:r>
      <w:r>
        <w:rPr/>
        <w:t>ꖱ</w:t>
      </w:r>
      <w:r>
        <w:rPr/>
        <w:t>灥㠥촭佔繯칋⑨䅄뽹捭启㥦恙偌⨫摬쉐䩘숤淂輪浈タ繯</w:t>
      </w:r>
      <w:r>
        <w:rPr/>
        <w:t>ⴴ</w:t>
      </w:r>
      <w:r>
        <w:rPr/>
        <w:t>㜷⩲繣썌恞秂毂噍单⦡걁囂걂甶睬䱯ㅮ䅱狃쉍쵓춮ꥰ敐⽄䕘䙂ꅯ槂捆긳璡縰幭愹潂⩢亮䁏䝄剹숫뭫칱凍弪슩䙳</w:t>
      </w:r>
      <w:r>
        <w:rPr/>
        <w:t>ꔴ</w:t>
      </w:r>
      <w:r>
        <w:rPr/>
        <w:t>䥟眣佧⽑슮▘䱳兪娣䉲䓂慪녕劻䲩ꅢ幷뿂쉗坊ꅑ⌯櫂ꏂ쉺ㅏ䥀留堩䞏呎怦쉗抵⭠剹䁮뾿썒⍪쉃슣佄깴쉇汖ꌪえ</w:t>
      </w:r>
      <w:r>
        <w:rPr/>
        <w:t>⣂</w:t>
      </w:r>
      <w:r>
        <w:rPr/>
        <w:t>捪</w:t>
      </w:r>
      <w:r>
        <w:rPr/>
        <w:t>ꔩ</w:t>
      </w:r>
      <w:r>
        <w:rPr/>
        <w:t>珂┫灥啰牧牉䉍玬坩吮⎣乗</w:t>
      </w:r>
      <w:r>
        <w:rPr/>
        <w:t>ꥑ</w:t>
      </w:r>
      <w:r>
        <w:rPr/>
        <w:t>뭥넷䤷媡悮堽徿㭔</w:t>
      </w:r>
      <w:r>
        <w:rPr/>
        <w:t>⡲</w:t>
      </w:r>
      <w:r>
        <w:rPr/>
        <w:t>㕩憩佴㍉㞵㥵䴽ꥫ칋◂䕘㕺奃⸴</w:t>
      </w:r>
      <w:r>
        <w:rPr/>
        <w:t>ꔪ</w:t>
      </w:r>
      <w:r>
        <w:rPr/>
        <w:t>瘳쉟쉫⬲⩳㙷</w:t>
      </w:r>
      <w:r>
        <w:rPr/>
        <w:t>⡖</w:t>
      </w:r>
      <w:r>
        <w:rPr/>
        <w:t>吸䱦畡幃ꅘ썟歞䨶桃汴㬤갥쉓췂倳⩅⽩䕮淂뾵䝈⨵슬⽞䧎㗂拃憻砳⯂</w:t>
      </w:r>
      <w:r>
        <w:rPr/>
        <w:t>ⵊ</w:t>
      </w:r>
      <w:r>
        <w:rPr/>
        <w:t>뾣愰놻恒織⌸뾵㡙칢漽컂</w:t>
      </w:r>
      <w:r>
        <w:rPr/>
        <w:t>ⴷ</w:t>
      </w:r>
      <w:r>
        <w:rPr/>
        <w:t>숨㭶⑞쌨椬쉡</w:t>
      </w:r>
      <w:r>
        <w:rPr/>
        <w:t>⡡</w:t>
      </w:r>
      <w:r>
        <w:rPr/>
        <w:t>厮쵐⥪凂⏂ꥪ䭎쉓幨㬣飂稱歎幚쌪쉌獒䊬㪵瑩☵湹毂⨹숥싂呣泂캮獗坙檘櫂컍뭲㙋㴰⩆辥쉥䕒♒㖵䤺恋吺祉甮⍢㙌ꌸ桙</w:t>
      </w:r>
      <w:r>
        <w:rPr/>
        <w:t>ꤰ</w:t>
      </w:r>
      <w:r>
        <w:rPr/>
        <w:t>頳ㆬ╥壂愬䅉噬뭒珂</w:t>
      </w:r>
      <w:r>
        <w:rPr/>
        <w:t>ꕥ</w:t>
      </w:r>
      <w:r>
        <w:rPr/>
        <w:t>潘딫圣祷㨺縭쌹獇⩅⩐ꥸ帻兊㉫泂呓ꌮ㔰䘊娳獔湴츹搬㝢慩礵뽙⏂㴨䥮뭠⨴轉숪⩒쉇쉈圯㭲䔻녲頲숻츫瑮栨䄯㉹쉒쉐杙䥊㈪䝎瘭ㄳ䡯䁐㌺昫♹彣嘥䵞悏쉓僂싂垣쉙␹㉴츱測䶡땚묵ꌸ梿瓂參牞犮癸但㒿슡樮繾漵䐸</w:t>
      </w:r>
      <w:r>
        <w:rPr/>
        <w:t>⠭⍢</w:t>
      </w:r>
      <w:r>
        <w:rPr/>
        <w:t>瑋숱樥乍⨺㭪梣䙃㵈⽎㝩嗂瑂唭䗂㤨믎㕗煩</w:t>
      </w:r>
      <w:r>
        <w:rPr/>
        <w:t>⠺</w:t>
      </w:r>
      <w:r>
        <w:rPr/>
        <w:t>瘰㝣歷⌽朣⽋周뭇숤긨兔乓剖輺싂♞</w:t>
      </w:r>
      <w:r>
        <w:rPr/>
        <w:t>⡎</w:t>
      </w:r>
      <w:r>
        <w:rPr/>
        <w:t>ꅀ䰩쉡</w:t>
      </w:r>
      <w:r>
        <w:rPr/>
        <w:t>ꕥ</w:t>
      </w:r>
      <w:r>
        <w:rPr/>
        <w:t>㏂䚏㝮癡숭怭湑折ꌣ㛂椩쉓壂桷埂□轰☬䈽▿恸畧ꅓ</w:t>
      </w:r>
      <w:r>
        <w:rPr/>
        <w:t>⢬</w:t>
      </w:r>
      <w:r>
        <w:rPr/>
        <w:t>ꌯ扤慄뽬绂奸쉄</w:t>
      </w:r>
      <w:r>
        <w:rPr/>
        <w:t>ꥆ</w:t>
      </w:r>
      <w:r>
        <w:rPr/>
        <w:t>碱䥈숶係䘽넯䲏㐵⥔攰숦烃敨䟂䴸督听伨䋎啠睢柂幒頷䡕컃♧⨲浳⩊睴쉷硠䨸佾쉢ガ幋䐵녢楞浮</w:t>
      </w:r>
      <w:r>
        <w:rPr/>
        <w:t>ⵈ</w:t>
      </w:r>
      <w:r>
        <w:rPr/>
        <w:t>瀵㥀婫컂呎⼺䍨</w:t>
      </w:r>
      <w:r>
        <w:rPr/>
        <w:t>꤭</w:t>
      </w:r>
      <w:r>
        <w:rPr/>
        <w:t>砺瑟⨱깹嫂뭟灣涏곍輴ㄸ擂♙撥┳纥娽䱮ꆣ琣偷弪眺㙾</w:t>
      </w:r>
      <w:r>
        <w:rPr/>
        <w:t>ⲡ</w:t>
      </w:r>
      <w:r>
        <w:rPr/>
        <w:t>쉣嘮⹋숹㨰杅呸繇慀㩅깑坬㥦娨晤䊵⺡帵䌤䅠捲摚墩숪沿㩄䰪唰썤溩爸啴懂捕卶摌䎩䁢睘칬条盂䐣縷␫䒣煠楴㤪輨瑃䕍硵⥰皏㑗槂쉀㤸彾⥞囂个꺘뭊昲</w:t>
      </w:r>
      <w:r>
        <w:rPr/>
        <w:t>ꤲ</w:t>
      </w:r>
      <w:r>
        <w:rPr/>
        <w:t>轆偎싂呏揃쉧䑌쉺䡗俍楑橪瑠䂱㑲㵹츳㥣㓂⩲恧曂⽲䭶</w:t>
      </w:r>
      <w:r>
        <w:rPr/>
        <w:t>꥓</w:t>
      </w:r>
      <w:r>
        <w:rPr/>
        <w:t>彵㶱䩙灆㑹䵷ꅀ뽳䙀䙺䵍싎汹⎮噢␯奔䈲夷偑쎱塍싂╢硴䤮ㄹ</w:t>
      </w:r>
      <w:r>
        <w:rPr/>
        <w:t>ⶡ</w:t>
      </w:r>
      <w:r>
        <w:rPr/>
        <w:t>关煤榿昺쉶戳䔬</w:t>
      </w:r>
      <w:r>
        <w:rPr/>
        <w:t>ⷎ</w:t>
      </w:r>
      <w:r>
        <w:rPr/>
        <w:t>卄칡爺歾뼩ガꥳ숸煭싂␸栭ㅬ瘯ꥳ嘬汒슘⼶但奷⸤촮祧쉗쉤䤹旍</w:t>
      </w:r>
      <w:r>
        <w:rPr/>
        <w:t>ꦻ</w:t>
      </w:r>
      <w:r>
        <w:rPr/>
        <w:t>栬䢏彍壂꥖숻䈳촺䊩싂䅙前컂溥ꎘ䨱匣쉾⫂䌣쉟쉟焪슮⩮嫂䥆ず爱䂮橇伥汵猻瑘弱橫쉯戻癞浞ꍀ䭹䛂打♙敦⩐㤽睪硇⫂散殬㢵煎⩶뽓沱㌣壂쎱坩䮱䍭噠牱⵺戥⛃愽栣側䥷㉚</w:t>
      </w:r>
      <w:r>
        <w:rPr/>
        <w:t>ⵚ</w:t>
      </w:r>
      <w:r>
        <w:rPr/>
        <w:t>婘䑷报轌杸㗂䝅숦⧂祥礨䤲䍒䬽㕟⭕☳쉠㛂斱穈㪣迃㩗</w:t>
      </w:r>
      <w:r>
        <w:rPr/>
        <w:t>Ⳃ</w:t>
      </w:r>
      <w:r>
        <w:rPr/>
        <w:t>쉯䉫싂</w:t>
      </w:r>
      <w:r>
        <w:rPr/>
        <w:t>ꔮꕍ꤮⑈</w:t>
      </w:r>
      <w:r>
        <w:rPr/>
        <w:t>䡦嘬㝒䕐䱅喩⩌</w:t>
      </w:r>
      <w:r>
        <w:rPr/>
        <w:t>ⵇꖏ</w:t>
      </w:r>
      <w:r>
        <w:rPr/>
        <w:t>䎬町싂漪ヂ婳冮噥浏</w:t>
      </w:r>
      <w:r>
        <w:rPr/>
        <w:t>ꦬ</w:t>
      </w:r>
      <w:r>
        <w:rPr/>
        <w:t>堸슱긬ꄊ烂潗煂㏎뮡숩싃楟䥲姂決䅕坉啘썋쉚涏숰歞刵쉃숸ꅈ</w:t>
      </w:r>
      <w:r>
        <w:rPr/>
        <w:t>ꔮ</w:t>
      </w:r>
      <w:r>
        <w:rPr/>
        <w:t>案㌪䅔竂喥瀤숤槂⍋沥썣칥䝶挦</w:t>
      </w:r>
      <w:r>
        <w:rPr/>
        <w:t>ꤹ</w:t>
      </w:r>
      <w:r>
        <w:rPr/>
        <w:t>ꇂ䨣扁㍴䰽㬽繐㓂潯係爨긩컂砲抵䘨캡숪瘦숦㮩浔珂恞徘彑䅭ㄻ㴵敧⸫渦㟍䜭桯⧂仍⯍䡊⑙숨ꍚ땫␪ギ䜣뭡焷恙ㄨ硵中</w:t>
      </w:r>
      <w:r>
        <w:rPr/>
        <w:t>ⵗ</w:t>
      </w:r>
      <w:r>
        <w:rPr/>
        <w:t>䑇⽸䄪Ⓙ䉕噺獱㒬䔮息䴦嗎ꍉ쉡䧂㥐橔촤噞榏㍶㘴捧╩㐴瀸ꄪ䗂窥⌵㴺妏⥱輩并㬶吶繾昨⑙⨸穘䥔䱗㍣刲䙑䅏嘵㈰쉬쉟冩啘쉊㤸ぉ⑰䉒湢穹拎숻쉕欸녑癆ヂ슣曂䌲╃皬斵刣칃</w:t>
      </w:r>
      <w:r>
        <w:rPr/>
        <w:t>⡠</w:t>
      </w:r>
      <w:r>
        <w:rPr/>
        <w:t>卢姂꥕㠶㘥♌</w:t>
      </w:r>
      <w:r>
        <w:rPr/>
        <w:t>ꦿ</w:t>
      </w:r>
      <w:r>
        <w:rPr/>
        <w:t>庘촱朤</w:t>
      </w:r>
      <w:r>
        <w:rPr/>
        <w:t>ⵓ</w:t>
      </w:r>
      <w:r>
        <w:rPr/>
        <w:t>싂単㬦춿轍佶숳央㵮棃磂稴㵑祖㘷桋썳樥쉥⯎榘瓂甶䆻䝫㉵敟슘坨坏倮敲</w:t>
      </w:r>
      <w:r>
        <w:rPr/>
        <w:t>ⱗ</w:t>
      </w:r>
      <w:r>
        <w:rPr/>
        <w:t>彶츲㤮痃싍晑♑⩗敦祚牆㍡숥㙣갪形块娪疩楰㥮䁷썍딶千椥쎡⼰뽉㤫</w:t>
      </w:r>
      <w:r>
        <w:rPr/>
        <w:t>꧂</w:t>
      </w:r>
      <w:r>
        <w:rPr/>
        <w:t>辥皻克㴬獗䡯</w:t>
      </w:r>
      <w:r>
        <w:rPr/>
        <w:t>ꔮ</w:t>
      </w:r>
      <w:r>
        <w:rPr/>
        <w:t>㕎ꍒ嗂┻瀴㛂剘䌷뼩欴㐫숮슘娹㦿穗숫垥쌩ꥧ䃂娳時◂쉞獩玣㠷쉨⭔쉎磍떥歏따䡺䐳⩦輪숴然楬捳</w:t>
      </w:r>
      <w:r>
        <w:rPr/>
        <w:t>ⵢ</w:t>
      </w:r>
      <w:r>
        <w:rPr/>
        <w:t>迂䦣帪㕾潋恖</w:t>
      </w:r>
      <w:r>
        <w:rPr/>
        <w:t>ꕵ</w:t>
      </w:r>
      <w:r>
        <w:rPr/>
        <w:t>䯂㩂㕊䐭ぅ爪噣㘥搭┱穰摁╟㝸楡皡瑆䡮쉓㴮쉣顡⍖牢</w:t>
      </w:r>
      <w:r>
        <w:rPr/>
        <w:t>Ⱔ</w:t>
      </w:r>
      <w:r>
        <w:rPr/>
        <w:t>㝚쉩け뮵</w:t>
      </w:r>
      <w:r>
        <w:rPr/>
        <w:t>ꥅ</w:t>
      </w:r>
      <w:r>
        <w:rPr/>
        <w:t>禵땾쉋䅫╉楏쌺妡沵㡬嘳幍硤䘴呠䩴嘪繵䓃㙉⩶</w:t>
      </w:r>
      <w:r>
        <w:rPr/>
        <w:t>ꕰ</w:t>
      </w:r>
      <w:r>
        <w:rPr/>
        <w:t>窡㝾깳◂璱剀穖坩쉙祅瘽湕㨥轎㍀䜤쉀⏂呩媱携⮱㩍␵摦곂䩃칺</w:t>
      </w:r>
      <w:r>
        <w:rPr/>
        <w:t>ⶬ</w:t>
      </w:r>
      <w:r>
        <w:rPr/>
        <w:t>췂弣㡪㍥㎻슥⵳걌◎幺⸥瞩⏂潗攮垱㪩⭷ꅢ⵾咥〷녕獢䵓呒繒楐婳썲氱灓坯女椤穎敾쉐坆쉣冻뼮砦哂皣㡨単撥ィ쉲㴷眭ꅔ䡟㜻ꍱ摰冥娣硇싂灀㗂冩瑖䱶濂揎녴䡮䨴</w:t>
      </w:r>
      <w:r>
        <w:rPr/>
        <w:t>ꕵ</w:t>
      </w:r>
      <w:r>
        <w:rPr/>
        <w:t>숪䱳帷⚣싂⌰䵞</w:t>
      </w:r>
      <w:r>
        <w:rPr/>
        <w:t>ⱊ</w:t>
      </w:r>
      <w:r>
        <w:rPr/>
        <w:t>䅭堤⎣묵쉰뇍敞恟畵싂쵑顶捆ㅏ擎ㄺ</w:t>
      </w:r>
      <w:r>
        <w:rPr/>
        <w:t>⠶</w:t>
      </w:r>
      <w:r>
        <w:rPr/>
        <w:t>瑢쉆眦挷싂の⭺㥶額捈⸬㮥⨦ㅖ⨱娽啨⏎穃䥢恫⽌</w:t>
      </w:r>
      <w:r>
        <w:rPr/>
        <w:t>ⷂ</w:t>
      </w:r>
      <w:r>
        <w:rPr/>
        <w:t>奵焩摷奡汪⹆畷慫嘊湯穂㛂祏浱뾡ꥫ⑌搥䖏枱橡⸺挵皩壂䵴㵨奯㩂놮ꅋ瞥䍟䔨㍚⨰䑭䝉瞿숥뭔싂쉨⤦䡔庘稲硈㈴䪱顬彃窩彠呡䔭싂㫂煥堸厡☣㷂祯轴䀸걧䗂䝃搷頰┽牪李㨦⽨㎣橘⩸顲牬걸椶㕞颿⭡桕恩托勂㵤㥌祊㫂쉉戱㍔祈쉂址櫃湢僃攦⭎㑓汅ꥴ穩놥쉂⵨欦싂厏싎摢숵쉤</w:t>
      </w:r>
      <w:r>
        <w:rPr/>
        <w:t>꤭</w:t>
      </w:r>
      <w:r>
        <w:rPr/>
        <w:t>嘰狂㍒狍ꅶ琽</w:t>
      </w:r>
      <w:r>
        <w:rPr/>
        <w:t>꥓</w:t>
      </w:r>
      <w:r>
        <w:rPr/>
        <w:t>㣂歗䴶곂䏂ㄻ䡋쉗䁺</w:t>
      </w:r>
      <w:r>
        <w:rPr/>
        <w:t>ꕆ</w:t>
      </w:r>
      <w:r>
        <w:rPr/>
        <w:t>㒣夲뽇쉦㬪䫂땚</w:t>
      </w:r>
      <w:r>
        <w:rPr/>
        <w:t>ⰴ</w:t>
      </w:r>
      <w:r>
        <w:rPr/>
        <w:t>ꅧ㧃␬㊏숪呯䕄䕕겮䝣㑒ꥭ슻쉾歧䴳顀䀻楲㴵쉮燂略䀲獚뿂⧂煃呉⩡䅴嗂껂㖬ㅤ坮</w:t>
      </w:r>
      <w:r>
        <w:rPr/>
        <w:t>ꕧⷂ</w:t>
      </w:r>
      <w:r>
        <w:rPr/>
        <w:t>微瑊쉕摔䙩쉠彰썆柂煺</w:t>
      </w:r>
      <w:r>
        <w:rPr/>
        <w:t>⣂</w:t>
      </w:r>
      <w:r>
        <w:rPr/>
        <w:t>㝃顲䕺</w:t>
      </w:r>
      <w:r>
        <w:rPr/>
        <w:t>⠽</w:t>
      </w:r>
      <w:r>
        <w:rPr/>
        <w:t>ꍶ䥔癴⽖⩐⥵溩ꥳ䚏栤㕟ㅑ뼽⍓䑧劮潘쉓䝥☣摎啈硺㑺썣眵㡇⪵湧杙ㅗ硨昺䧍玿묺㉩橪♆弻轀뼺⫂佥佀奇䀨剳呭칉⴪땭干敒䱒東摡ꥠ睉畇湧株쉐⎵싎瑢璡牀쵋田乯溮쉶㥳佅땈㘰쵤칫␬歷䷍慌쉠⩪䌻䛃柂揂报걥숱䥉䑋⍘癔婆䃂灭숪㠥䰩숨㒬癞ꍗ敳坥歂畩枘⥌本矂쉱啣⌦걭厣㐨竂</w:t>
      </w:r>
      <w:r>
        <w:rPr/>
        <w:t>ꤣ</w:t>
      </w:r>
      <w:r>
        <w:rPr/>
        <w:t>飂恠祲奨啬彠硩つㅯ꥙뼮</w:t>
      </w:r>
      <w:r>
        <w:rPr/>
        <w:t>ꥈ⩊</w:t>
      </w:r>
      <w:r>
        <w:rPr/>
        <w:t>걕洣浶坶瀷甮䡊㢩制歵쉖뇂숲琲積搫潈恵</w:t>
      </w:r>
      <w:r>
        <w:rPr/>
        <w:t>ꔺ꧂</w:t>
      </w:r>
      <w:r>
        <w:rPr/>
        <w:t>㍔䌮⹀塪䘳까偺⩋</w:t>
      </w:r>
      <w:r>
        <w:rPr/>
        <w:t>ꦥ</w:t>
      </w:r>
      <w:r>
        <w:rPr/>
        <w:t>楰癵碣牳丶㑱쉒灈쉞ꍷ쉦ꄶ伲㟎슥浡䥞⭴뽞墥䢩呉柂䥨ꍳ捹걌쉍攰</w:t>
      </w:r>
      <w:r>
        <w:rPr/>
        <w:t>⡱</w:t>
      </w:r>
      <w:r>
        <w:rPr/>
        <w:t>녟睗숪믂㷂곃♉◎㊥㭎嚱䁒쉕⬫浆쌫⑌噖㜬楃濂쌭愪癕㑧塡⹫杲狂扗噦歫桏瘳♉癌瘩칒污䟂朶䏂䗂琹쵧㴫埂棂泃婂䵷偞䅚婠啉硔䭂숷칧䡎ꅰ奺㙓⯍棎㋂꥘彰</w:t>
      </w:r>
      <w:r>
        <w:rPr/>
        <w:t>ꥈ</w:t>
      </w:r>
      <w:r>
        <w:rPr/>
        <w:t>剔昶彨䴮秂⵴뇂䘵䖥飍㘦쉵唽ㅴ佄쉵䷂啸㴹䩬挨㭱梻⽡怤㵵汅㖩㥃꥙숫䕑呩ꌤ㙙颥䑁㍱쉠痂㧂䉖轈䘬</w:t>
      </w:r>
      <w:r>
        <w:rPr/>
        <w:t>ⲵ</w:t>
      </w:r>
      <w:r>
        <w:rPr/>
        <w:t>㕊竂瀫癒⥙吳䶩扞牘䄹슿䐦쉐㑵촊쉀獃뭸ꥠ瑺煱恔</w:t>
      </w:r>
      <w:r>
        <w:rPr/>
        <w:t>ⴶ</w:t>
      </w:r>
      <w:r>
        <w:rPr/>
        <w:t>㭦</w:t>
      </w:r>
      <w:r>
        <w:rPr/>
        <w:t>Ȿ</w:t>
      </w:r>
      <w:r>
        <w:rPr/>
        <w:t>轵婐奟潡</w:t>
      </w:r>
      <w:r>
        <w:rPr/>
        <w:t>ⴭ</w:t>
      </w:r>
      <w:r>
        <w:rPr/>
        <w:t>⿂䆻ꎵ⒩숫伻摾뇂佷겵㥇墬썄㣂係塉癒ぃ䑶</w:t>
      </w:r>
      <w:r>
        <w:rPr/>
        <w:t>ⱆ</w:t>
      </w:r>
      <w:r>
        <w:rPr/>
        <w:t>纘넸歈削慂䙷㝬截㠽䄯╞뾣놣刲滂쉨䰳㩏卷欣⮩썤攮꺘汮慆橴橣쉨碬곂牓</w:t>
      </w:r>
      <w:r>
        <w:rPr/>
        <w:t>ⴹ</w:t>
      </w:r>
      <w:r>
        <w:rPr/>
        <w:t>㵩쉟癎卤㥙〉땊ꄵ⏎潀䳂⹀</w:t>
      </w:r>
      <w:r>
        <w:rPr/>
        <w:t>ⳍ</w:t>
      </w:r>
      <w:r>
        <w:rPr/>
        <w:t>姂⭞䅓佀㮘캻欶嗂顅充哂䐭쉆쉞䉥␦⬹唪枵儨뗂쉓䑥쉍敏㩋卙ꎡ瞩徿ꍭ㠫⹸㝐敃䵓⪡슏㑂伻獉畷庘쉴쌷㩣⩇㕾䋂橷┺䓍쉱㠬皘</w:t>
      </w:r>
      <w:r>
        <w:rPr/>
        <w:t>⡬</w:t>
      </w:r>
      <w:r>
        <w:rPr/>
        <w:t>淎</w:t>
      </w:r>
      <w:r>
        <w:rPr/>
        <w:t>ꔽ⩬</w:t>
      </w:r>
      <w:r>
        <w:rPr/>
        <w:t>㝉╱긫쉦獕ぞ</w:t>
      </w:r>
      <w:r>
        <w:rPr/>
        <w:t>ⱴ</w:t>
      </w:r>
      <w:r>
        <w:rPr/>
        <w:t>砱ꎘ埂怽硓烂</w:t>
      </w:r>
      <w:r>
        <w:rPr/>
        <w:t>ꥊ</w:t>
      </w:r>
      <w:r>
        <w:rPr/>
        <w:t>顪카㝺敏</w:t>
      </w:r>
      <w:r>
        <w:rPr/>
        <w:t>ꦏ</w:t>
      </w:r>
      <w:r>
        <w:rPr/>
        <w:t>噈縩</w:t>
      </w:r>
      <w:r>
        <w:rPr/>
        <w:t>ꖥꕠ</w:t>
      </w:r>
      <w:r>
        <w:rPr/>
        <w:t>䱫⥾㩟砤皱奺㎘䈽䦏囂싂▻勎䑾ꥸ縪浊从楓ㄯ⯂祮쉉啖⪮焱徬</w:t>
      </w:r>
      <w:r>
        <w:rPr/>
        <w:t>⢥</w:t>
      </w:r>
      <w:r>
        <w:rPr/>
        <w:t>䱶⮻♊湾</w:t>
      </w:r>
      <w:r>
        <w:rPr/>
        <w:t>ꤩ</w:t>
      </w:r>
      <w:r>
        <w:rPr/>
        <w:t>畔슮总ꥭ唱呺睺礹┦唳咱唣⌷琤㥞䕲䜤迂剒辩獷浺咩꥙攻歚穉쉔꥕⪻♲楗帱㞏焫㍉浈敠뽔䜪繭偆</w:t>
      </w:r>
      <w:r>
        <w:rPr/>
        <w:t>⢘</w:t>
      </w:r>
      <w:r>
        <w:rPr/>
        <w:t>싂恸婢㭅㌥칅</w:t>
      </w:r>
      <w:r>
        <w:rPr/>
        <w:t>⡂</w:t>
      </w:r>
      <w:r>
        <w:rPr/>
        <w:t>䈯弱穗稰䥬㈮䬵䝟慏穱湱䉚䨱男</w:t>
      </w:r>
      <w:r>
        <w:rPr/>
        <w:t>ꔸ</w:t>
      </w:r>
      <w:r>
        <w:rPr/>
        <w:t>ꎩ轥慞䉢숹䊿潂</w:t>
      </w:r>
      <w:r>
        <w:rPr/>
        <w:t>⡣</w:t>
      </w:r>
      <w:r>
        <w:rPr/>
        <w:t>䉉奮㪮彚ㄭ䜨慐䍀渻ꇂ⭊欻呐佤瑣娵㩾⎮䩃獤㭹獅玻⸬</w:t>
      </w:r>
      <w:r>
        <w:rPr/>
        <w:t>ⶩ</w:t>
      </w:r>
      <w:r>
        <w:rPr/>
        <w:t>偡</w:t>
      </w:r>
      <w:r>
        <w:rPr/>
        <w:t>ꤺ</w:t>
      </w:r>
      <w:r>
        <w:rPr/>
        <w:t>긷纥⌻</w:t>
      </w:r>
      <w:r>
        <w:rPr/>
        <w:t>ꤤ</w:t>
      </w:r>
      <w:r>
        <w:rPr/>
        <w:t>䩞③洪帪䎻爹ꌣ㜶浪ꅢ⿂牔</w:t>
      </w:r>
      <w:r>
        <w:rPr/>
        <w:t>ⵅ</w:t>
      </w:r>
      <w:r>
        <w:rPr/>
        <w:t>噉慶쉗㝎䩀쉣쉆썾癉㙡揂壍싂啪⤷䰷偅硸䥞</w:t>
      </w:r>
      <w:r>
        <w:rPr/>
        <w:t>Ⱡ</w:t>
      </w:r>
      <w:r>
        <w:rPr/>
        <w:t>洲䕖썬䅄眭唪䁖쌱㖵⥰쉋䩂妱瑬쉆䏂슮洬⏂䄶䑀佅盂䈮㉸쉄⤮獧칵㷃⩭㖩쉞뽱䉥⩣녅䔵⹅㡧촤乇祹席⧂催䑤䍙涻轢넦</w:t>
      </w:r>
      <w:r>
        <w:rPr/>
        <w:t>ꕱ</w:t>
      </w:r>
      <w:r>
        <w:rPr/>
        <w:t>㴹潀칰⽓ꥺ匵䬣悏啰싂乥쉒숲奊弨㙧䝄</w:t>
      </w:r>
      <w:r>
        <w:rPr/>
        <w:t>ꕢ</w:t>
      </w:r>
      <w:r>
        <w:rPr/>
        <w:t>뿂乬晩㪵桺⻂</w:t>
      </w:r>
      <w:r>
        <w:rPr/>
        <w:t>ⷎ</w:t>
      </w:r>
      <w:r>
        <w:rPr/>
        <w:t>幟</w:t>
      </w:r>
      <w:r>
        <w:rPr/>
        <w:t>ⵎ</w:t>
      </w:r>
      <w:r>
        <w:rPr/>
        <w:t>㝹潹癯숥</w:t>
      </w:r>
      <w:r>
        <w:rPr/>
        <w:t>ⵯꤱ</w:t>
      </w:r>
      <w:r>
        <w:rPr/>
        <w:t>泂奄䅯䍚㖥⮥㭘⺏眬䅬幤㜭䩋깬祈⽮榱슮싎挽坄썕썘䙹숭⼪帳Ⓧ쉵是</w:t>
      </w:r>
      <w:r>
        <w:rPr/>
        <w:t>꥟</w:t>
      </w:r>
      <w:r>
        <w:rPr/>
        <w:t>摮㌬꤮爰</w:t>
      </w:r>
      <w:r>
        <w:rPr/>
        <w:t>⡫</w:t>
      </w:r>
      <w:r>
        <w:rPr/>
        <w:t>摄南䍋㑬畏⩭抩ꅷ繏剫仃汊⹷攨싃䬴㙞㵾槂</w:t>
      </w:r>
      <w:r>
        <w:rPr/>
        <w:t>ꕕ</w:t>
      </w:r>
      <w:r>
        <w:rPr/>
        <w:t>䡺偂⹸揍㉞싂䡂숹璻瀥祾㉄振䀱爦椯䤽䗂⬩뭭넯幾슣딷乄</w:t>
      </w:r>
      <w:r>
        <w:rPr/>
        <w:t>ⱓ</w:t>
      </w:r>
      <w:r>
        <w:rPr/>
        <w:t>㙐頣㖥䷂䝂ꅄ瑩⥣侣쉺</w:t>
      </w:r>
      <w:r>
        <w:rPr/>
        <w:t>Ⱡ</w:t>
      </w:r>
      <w:r>
        <w:rPr/>
        <w:t>儊㌪壂っ㙢♑칯啲卦②슬⺱㡌갥ꅞ棎䅌</w:t>
      </w:r>
      <w:r>
        <w:rPr/>
        <w:t>ꕸ┣</w:t>
      </w:r>
      <w:r>
        <w:rPr/>
        <w:t>丨</w:t>
      </w:r>
      <w:r>
        <w:rPr/>
        <w:t>Ⱖ</w:t>
      </w:r>
      <w:r>
        <w:rPr/>
        <w:t>癆卐긻깵㍋庣ꍭ䷎彋秃숵橘䜹甯坑숤佺嫂䝱牑ꅅ繱畧噖禵숸繋稭ꍍ顴숫獃㵖⸰䴭㕀刭槂캥⥦䭔</w:t>
      </w:r>
      <w:r>
        <w:rPr/>
        <w:t>ⱅ</w:t>
      </w:r>
      <w:r>
        <w:rPr/>
        <w:t>濂쉧厵ꍒ永㩤怬ㅳ橬䡰</w:t>
      </w:r>
      <w:r>
        <w:rPr/>
        <w:t>ꕹ</w:t>
      </w:r>
      <w:r>
        <w:rPr/>
        <w:t>㜵䵓쵧彆灢쉹恲䍁촦뼥</w:t>
      </w:r>
      <w:r>
        <w:rPr/>
        <w:t>꧂</w:t>
      </w:r>
      <w:r>
        <w:rPr/>
        <w:t>䁨癆偌</w:t>
      </w:r>
      <w:r>
        <w:rPr/>
        <w:t>⠽</w:t>
      </w:r>
      <w:r>
        <w:rPr/>
        <w:t>㊵共纩썺⩵䁵單</w:t>
      </w:r>
      <w:r>
        <w:rPr/>
        <w:t>꧂</w:t>
      </w:r>
      <w:r>
        <w:rPr/>
        <w:t>쉧眴癵憻䍳</w:t>
      </w:r>
      <w:r>
        <w:rPr/>
        <w:t>ꤻ</w:t>
      </w:r>
      <w:r>
        <w:rPr/>
        <w:t>쉈ヂㄲ䝦䫎硹쌴䭡⍺烂䠻眽啀䥊乮兖슻冩槂⨫稭⸨⑑潀恰焹ꌳ딨勂轫슡牳晗慓싂䑧歉칙䍫〳瞬曃怪긯䅭⹌娳</w:t>
      </w:r>
      <w:r>
        <w:rPr/>
        <w:t>ⰵ</w:t>
      </w:r>
      <w:r>
        <w:rPr/>
        <w:t>ㆣ숶揂숦绂夥쌩睷㩵瞱䁡뇂숭칯渷슏渵㍡䯂縩秎츹彚㕠⨨祾數爪</w:t>
      </w:r>
      <w:r>
        <w:rPr/>
        <w:t>ⶱ</w:t>
      </w:r>
      <w:r>
        <w:rPr/>
        <w:t>党眪䡰礬栭灩䗂洲扬帱㭐煠恲쉳剈啮</w:t>
      </w:r>
      <w:r>
        <w:rPr/>
        <w:t>ꕓ</w:t>
      </w:r>
      <w:r>
        <w:rPr/>
        <w:t>碩䱷呎顔敨ꍓ幏䷂㭲긺䙚珂元䏎淂㉰ぅ䞩穏ㄦ췃硚</w:t>
      </w:r>
      <w:r>
        <w:rPr/>
        <w:t>ⵘ</w:t>
      </w:r>
      <w:r>
        <w:rPr/>
        <w:t>炡改㩫繤䄻싂쉥䰦䝀묷㡺숤</w:t>
      </w:r>
      <w:r>
        <w:rPr/>
        <w:t>ꕥ⑙</w:t>
      </w:r>
      <w:r>
        <w:rPr/>
        <w:t>슬숸㍳쉟쉢敀䷎㖘垡갺敍깞䘦類䫎☤敍쉢⭮漨╵ぶ⹄㈨竂</w:t>
      </w:r>
      <w:r>
        <w:rPr/>
        <w:t>ⵚ</w:t>
      </w:r>
      <w:r>
        <w:rPr/>
        <w:t>⻍긲뽨䙂쉸㖩抮椲昴</w:t>
      </w:r>
      <w:r>
        <w:rPr/>
        <w:t>⡇⨶</w:t>
      </w:r>
      <w:r>
        <w:rPr/>
        <w:t>싍쉣偍䌩䭫숰楔</w:t>
      </w:r>
      <w:r>
        <w:rPr/>
        <w:t>⢿</w:t>
      </w:r>
      <w:r>
        <w:rPr/>
        <w:t>㣂䂿카㝟䃂숪╂⯂깭</w:t>
      </w:r>
      <w:r>
        <w:rPr/>
        <w:t>ⵈ</w:t>
      </w:r>
      <w:r>
        <w:rPr/>
        <w:t>䑒깔㝬匦旂圤⭲恚뽈愷깞䆡</w:t>
      </w:r>
      <w:r>
        <w:rPr/>
        <w:t>⡫</w:t>
      </w:r>
      <w:r>
        <w:rPr/>
        <w:t>丣婖么携瑧䁗瑴⪩末䕐离갬櫂䱷䍤瀴숪㊻쉠姃嫂</w:t>
      </w:r>
      <w:r>
        <w:rPr/>
        <w:t>ⵃ</w:t>
      </w:r>
      <w:r>
        <w:rPr/>
        <w:t>滂楄숣䕈甦</w:t>
      </w:r>
      <w:r>
        <w:rPr/>
        <w:t>ꔵ</w:t>
      </w:r>
      <w:r>
        <w:rPr/>
        <w:t>쉥뽱炮녫䈪딱ꅾ㠮ꍏ⩫梏占</w:t>
      </w:r>
      <w:r>
        <w:rPr/>
        <w:t>ꤹ</w:t>
      </w:r>
      <w:r>
        <w:rPr/>
        <w:t>兎番싂唶祙年汧숬뽮䭄淂烎</w:t>
      </w:r>
      <w:r>
        <w:rPr/>
        <w:t>Ɱ</w:t>
      </w:r>
      <w:r>
        <w:rPr/>
        <w:t>汕獁⍡쉴⴨平潡桢뭙晳Ⓨ䃂⍑儳傿⥶媬⭉ㄱ䱚迂㕌</w:t>
      </w:r>
      <w:r>
        <w:rPr/>
        <w:t>ꗂ⹡♬</w:t>
      </w:r>
      <w:r>
        <w:rPr/>
        <w:t>㐵輶幍稲椹湺㥙㑌ꎘ啪녨쉳䄣䁙䰣쉄攬祬䞏ꏂ䙈췂걲칤愯顇╞걏츰쉉狂쉀녍</w:t>
      </w:r>
      <w:r>
        <w:rPr/>
        <w:t>ꦿ</w:t>
      </w:r>
      <w:r>
        <w:rPr/>
        <w:t>뾡䡬殡䫂〭㉀乨</w:t>
      </w:r>
      <w:r>
        <w:rPr/>
        <w:t>⡷</w:t>
      </w:r>
      <w:r>
        <w:rPr/>
        <w:t>呌슥④怮㍴顯쵋敨갫噆亱䴨咱⦡㡫嘷敾橩⒩䪥噁㭖䪿</w:t>
      </w:r>
      <w:r>
        <w:rPr/>
        <w:t>ꤦ</w:t>
      </w:r>
      <w:r>
        <w:rPr/>
        <w:t>呠淂填습쉚摨䷍㭗㐲썐⨺噾뗂斡穞긩轚쉾칚桡穏枘㩇瀦剖숯癶쉠卧⬮堥奅幈쉤쉸쵰칭楄磃伭䞩窱⽯⺩兟ꌽ吨䨲塡狂汎쉵믃恏歉楫⸺⩈氩瀤棂痂䘹ꎥ</w:t>
      </w:r>
      <w:r>
        <w:rPr/>
        <w:t>⡸</w:t>
      </w:r>
      <w:r>
        <w:rPr/>
        <w:t>촊䑀疮</w:t>
      </w:r>
      <w:r>
        <w:rPr/>
        <w:t>ⴳ</w:t>
      </w:r>
      <w:r>
        <w:rPr/>
        <w:t>ぢ</w:t>
      </w:r>
      <w:r>
        <w:rPr/>
        <w:t>ꤤ⍋</w:t>
      </w:r>
      <w:r>
        <w:rPr/>
        <w:t>쉩惂坴⍀㑘楾圥㬥略弦䯂囍员쉫穭⽷奏䙙㥢顅㡯煵灌㭆⪿戹婥䕧汤瑚⧂硚仍捸煹壂슬㞡匤囂ㅰꥣ놱う걦䱸織㡐㉧咵썰朲橦㙳㯂촯爷搳偈츪숶뽋쉳⛂淂猥楎쉙瘬Ⓜ瓂쉞숨愯浌념쉴墩䃂に쉨㘮㉰㭕╪䅃숬姂扰</w:t>
      </w:r>
      <w:r>
        <w:rPr/>
        <w:t>ⷂ</w:t>
      </w:r>
      <w:r>
        <w:rPr/>
        <w:t>娥䕩䕸⩕쉺琪슘㕋侥猺坏⨸㤨恎呣呵⩕乄愰礰깳䓂촽</w:t>
      </w:r>
      <w:r>
        <w:rPr/>
        <w:t>ⰱ</w:t>
      </w:r>
      <w:r>
        <w:rPr/>
        <w:t>ⵟ</w:t>
      </w:r>
      <w:r>
        <w:rPr/>
        <w:t>穗䡺깥ꏂ㘮剅煊㭷扰㨩캻䵁㷂欴儣䪩滂顆漰⑤䕅垱欲䁖睠幫摉汶潋⫂㫎樵扮氺㙋⩏뼬䵱惎稹</w:t>
      </w:r>
      <w:r>
        <w:rPr/>
        <w:t>ⱷ</w:t>
      </w:r>
      <w:r>
        <w:rPr/>
        <w:t>埂丵䪮呸摟㌳䭌圱捷瑂☸戯䑷卲칵扁</w:t>
      </w:r>
      <w:r>
        <w:rPr/>
        <w:t>⢿</w:t>
      </w:r>
      <w:r>
        <w:rPr/>
        <w:t>帲瑢</w:t>
      </w:r>
      <w:r>
        <w:rPr/>
        <w:t>꧃</w:t>
      </w:r>
      <w:r>
        <w:rPr/>
        <w:t>徥땓떻ꆿ么</w:t>
      </w:r>
      <w:r>
        <w:rPr/>
        <w:t>ꔵ</w:t>
      </w:r>
      <w:r>
        <w:rPr/>
        <w:t>唬利㝳</w:t>
      </w:r>
      <w:r>
        <w:rPr/>
        <w:t>⡒</w:t>
      </w:r>
      <w:r>
        <w:rPr/>
        <w:t>牾嘯捅㉌놻뽟氽縺橖䘪䔨刮⩗넨䭭啋恋쉠恙渽倬剋⭟咣焩挲뽘堽䧃牭剮땁怰뗍㭙樣껂䖩⺡☫瘨㵑㉠㥳䵮填煗㭈輽䫂眸䠬戰兎徱呟뾘䑟扖⩸</w:t>
      </w:r>
      <w:r>
        <w:rPr/>
        <w:t>ⰵ</w:t>
      </w:r>
      <w:r>
        <w:rPr/>
        <w:t>ꏂ癳숦겿뼮┹冱㢿⑄⥆桄㑸槂彮繫彎榘丰䁊嘷轤乄숫뾏⸷묪⸺䤩啞䝟䑡縩壂䵉啇焻䠣⨩樣⨪烂⥠惂勂䔯䀫</w:t>
      </w:r>
      <w:r>
        <w:rPr/>
        <w:t>ꔬ☤</w:t>
      </w:r>
      <w:r>
        <w:rPr/>
        <w:t>쉙쉵</w:t>
      </w:r>
      <w:r>
        <w:rPr/>
        <w:t>ꕰ</w:t>
      </w:r>
      <w:r>
        <w:rPr/>
        <w:t>땐攲䉄版橣恫㥕쉄扄敫䙑㵁</w:t>
      </w:r>
      <w:r>
        <w:rPr/>
        <w:t>ꥆ</w:t>
      </w:r>
      <w:r>
        <w:rPr/>
        <w:t>恟椱</w:t>
      </w:r>
      <w:r>
        <w:rPr/>
        <w:t>ꔷ</w:t>
      </w:r>
      <w:r>
        <w:rPr/>
        <w:t>㏃⦣倫劏姂位ꅟ⸫쏎◂礣嚘婯숳녒</w:t>
      </w:r>
      <w:r>
        <w:rPr/>
        <w:t>⡔</w:t>
      </w:r>
      <w:r>
        <w:rPr/>
        <w:t>丬摋┶⹟儩硨ꍌꆡ꥾儥伱䪩뽕쉡坞</w:t>
      </w:r>
      <w:r>
        <w:rPr/>
        <w:t>ⱦ</w:t>
      </w:r>
      <w:r>
        <w:rPr/>
        <w:t>璩橁婎㭷ㄨ슩쉞㊘ㅦ㐴㓂偎楖壂슬㑵ꅔ䡖敵</w:t>
      </w:r>
      <w:r>
        <w:rPr/>
        <w:t>ꕉ</w:t>
      </w:r>
      <w:r>
        <w:rPr/>
        <w:t>晷睖㙊痍祓睯縪頭奮硤䥡椪⒘剦캩䁦</w:t>
      </w:r>
      <w:r>
        <w:rPr/>
        <w:t>ꕳ</w:t>
      </w:r>
      <w:r>
        <w:rPr/>
        <w:t>㣂㵴⩭サ壃页毂佀</w:t>
      </w:r>
      <w:r>
        <w:rPr/>
        <w:t>⡑</w:t>
      </w:r>
      <w:r>
        <w:rPr/>
        <w:t>䍗汄唯⬽纩椪伶㯍싍䡗</w:t>
      </w:r>
      <w:r>
        <w:rPr/>
        <w:t>ꗂ</w:t>
      </w:r>
      <w:r>
        <w:rPr/>
        <w:t>頸冻夽穚쉸⭅</w:t>
      </w:r>
      <w:r>
        <w:rPr/>
        <w:t>ⵁ</w:t>
      </w:r>
      <w:r>
        <w:rPr/>
        <w:t>柎</w:t>
      </w:r>
      <w:r>
        <w:rPr/>
        <w:t>ⰰ</w:t>
      </w:r>
      <w:r>
        <w:rPr/>
        <w:t>佢뽳㶡⑺㝅睞⩍癦嫂⹞㨦╭넶숳썥㥒秂佱䠻咻煬掻浗㍶啯厡뿂睵欤䖥儲䩙䉭㜽쉟䠣㞣䝅卾㩅嘭</w:t>
      </w:r>
      <w:r>
        <w:rPr/>
        <w:t>⡉</w:t>
      </w:r>
      <w:r>
        <w:rPr/>
        <w:t>奴湇쵕⼬丨⑾瑬桦樮扈㡤뭃疡㑴⑸迂䭅넦䠲㙉㦻</w:t>
      </w:r>
      <w:r>
        <w:rPr/>
        <w:t>⡓⒩</w:t>
      </w:r>
      <w:r>
        <w:rPr/>
        <w:t>䜨ꍈ慔䉪쉀㇃슬㵙厣⭮晞뽴祑숬㉭⍃䵾催捌干䱰쉓ꅋ瓂</w:t>
      </w:r>
      <w:r>
        <w:rPr/>
        <w:t>ⵕ</w:t>
      </w:r>
      <w:r>
        <w:rPr/>
        <w:t>䱤敭⑚㠊牒㮬㜽쉞吱⍎䦻迂畡绂쉬쌦䢩䱱㉭⽭瑀牣剐칤顢䔦⵾绂䕾</w:t>
      </w:r>
      <w:r>
        <w:rPr/>
        <w:t>ꕢ</w:t>
      </w:r>
      <w:r>
        <w:rPr/>
        <w:t>䂩摎顢㝓䋂允䩕⬳⨱焸庿係⨶갱쉦禡⹷䊩橡曂㧂懂䉒㡤彪㵏晇摄㑧啡练槎</w:t>
      </w:r>
      <w:r>
        <w:rPr/>
        <w:t>ⵃ</w:t>
      </w:r>
      <w:r>
        <w:rPr/>
        <w:t>껂⩮싂劮煇㬦쉇</w:t>
      </w:r>
      <w:r>
        <w:rPr/>
        <w:t>꧂</w:t>
      </w:r>
      <w:r>
        <w:rPr/>
        <w:t>쉘伲湔䔰倳♡久繺㨪믎숵</w:t>
      </w:r>
      <w:r>
        <w:rPr/>
        <w:t>ꔳ</w:t>
      </w:r>
      <w:r>
        <w:rPr/>
        <w:t>奡彫桖纥침곂쉨佤걋檻㭞⑒昫睗㕓</w:t>
      </w:r>
      <w:r>
        <w:rPr/>
        <w:t>Ɐ</w:t>
      </w:r>
      <w:r>
        <w:rPr/>
        <w:t>ꕹ</w:t>
      </w:r>
      <w:r>
        <w:rPr/>
        <w:t>丹轸</w:t>
      </w:r>
      <w:r>
        <w:rPr/>
        <w:t>ⵀ</w:t>
      </w:r>
      <w:r>
        <w:rPr/>
        <w:t>振䧂䰭总㴱㍑槂揍顸⑾戯佭啾䈪侱</w:t>
      </w:r>
      <w:r>
        <w:rPr/>
        <w:t>⡄</w:t>
      </w:r>
      <w:r>
        <w:rPr/>
        <w:t>ꍫꌯ歱夷䲻榏ꌽ戥呗ꍠ恷⦥ꌩ뽏숺쉶㕯琲束疡灦㝔榬뽲卄숳圫</w:t>
      </w:r>
      <w:r>
        <w:rPr/>
        <w:t>⡧</w:t>
      </w:r>
      <w:r>
        <w:rPr/>
        <w:t>玥㪩硍䕙參牵썤顳⤬숪㉐佇捵䝧ꌸ䕆뼤쉷㭍숻쉁䕉㭮깹쉆㉬夲䭟칯瑯촦歴㑆┣倣䘳⍏</w:t>
      </w:r>
      <w:r>
        <w:rPr/>
        <w:t>ⳃ</w:t>
      </w:r>
      <w:r>
        <w:rPr/>
        <w:t>䄳佾㩳區</w:t>
      </w:r>
      <w:r>
        <w:rPr/>
        <w:t>⡱</w:t>
      </w:r>
      <w:r>
        <w:rPr/>
        <w:t>潪⵱싂䩢樺⚮쉮숷┣浥漶쉯瑟⽱㑰춱㕣숶兦㡸ㄵ⑉㒱숰椱恌画䨺䕌怫㩘㷂材䬤㬺䑳㚮悏䠱ꥠ습奱ꄨ</w:t>
      </w:r>
      <w:r>
        <w:rPr/>
        <w:t>ꦡ⌭</w:t>
      </w:r>
      <w:r>
        <w:rPr/>
        <w:t>㔱あ灀㈮쉦ㅓ礤夬捃䭙쵴吣癖剥昱꧎싂晐浙牔卷婺䴭祭긭潵⩸䲿싂䐬⩧欰啥⽖畇쌤</w:t>
      </w:r>
      <w:r>
        <w:rPr/>
        <w:t>ꥋ</w:t>
      </w:r>
      <w:r>
        <w:rPr/>
        <w:t>뽬ㄬ</w:t>
      </w:r>
      <w:r>
        <w:rPr/>
        <w:t>ⱚ</w:t>
      </w:r>
      <w:r>
        <w:rPr/>
        <w:t>娽캮</w:t>
      </w:r>
      <w:r>
        <w:rPr/>
        <w:t>⡶</w:t>
      </w:r>
      <w:r>
        <w:rPr/>
        <w:t>ꤪ</w:t>
      </w:r>
      <w:r>
        <w:rPr/>
        <w:t>畷䗎株戲䵥딶晥⽠뭃묭奊긯忂牀䁔哃䶮痂ꥤ쉺쉏⫃</w:t>
      </w:r>
      <w:r>
        <w:rPr/>
        <w:t>ⲩ⑺</w:t>
      </w:r>
      <w:r>
        <w:rPr/>
        <w:t>쉧癟㭚辡商⩖぀癈⍉⪬ꅱ</w:t>
      </w:r>
      <w:r>
        <w:rPr/>
        <w:t>ⵟ</w:t>
      </w:r>
      <w:r>
        <w:rPr/>
        <w:t>긳ꅅ硐슮♦冿其咱偔曂䐯桩⑙⹓亱㟎숮</w:t>
      </w:r>
      <w:r>
        <w:rPr/>
        <w:t>ⵓ</w:t>
      </w:r>
      <w:r>
        <w:rPr/>
        <w:t>敌쉦丵뽀⥵偃䈵抱睟坎係슣倲쵵ヂ㭠礮琱橫湎캩숱䭂⍥㢻夬坮汳⭳</w:t>
      </w:r>
      <w:r>
        <w:rPr/>
        <w:t>ꥎ</w:t>
      </w:r>
      <w:r>
        <w:rPr/>
        <w:t>㩅㙃䍵</w:t>
      </w:r>
      <w:r>
        <w:rPr/>
        <w:t>ꤣ</w:t>
      </w:r>
      <w:r>
        <w:rPr/>
        <w:t>纵縹</w:t>
      </w:r>
      <w:r>
        <w:rPr/>
        <w:t>ⴶ</w:t>
      </w:r>
      <w:r>
        <w:rPr/>
        <w:t>㯂女侥痂㝗츸慷</w:t>
      </w:r>
      <w:r>
        <w:rPr/>
        <w:t>ꤤ</w:t>
      </w:r>
      <w:r>
        <w:rPr/>
        <w:t>䝇⸵쉫㐵㤷撣牺숲</w:t>
      </w:r>
      <w:r>
        <w:rPr/>
        <w:t>Ɽ</w:t>
      </w:r>
      <w:r>
        <w:rPr/>
        <w:t>撵숭䀯徱欴㥳囂晬䈹曂</w:t>
      </w:r>
      <w:r>
        <w:rPr/>
        <w:t>ꤤ</w:t>
      </w:r>
      <w:r>
        <w:rPr/>
        <w:t>怮绂䉭숪묪刭㷂</w:t>
      </w:r>
      <w:r>
        <w:rPr/>
        <w:t>Ᵽ</w:t>
      </w:r>
      <w:r>
        <w:rPr/>
        <w:t>㩡</w:t>
      </w:r>
      <w:r>
        <w:rPr/>
        <w:t>⢥</w:t>
      </w:r>
      <w:r>
        <w:rPr/>
        <w:t>祊</w:t>
      </w:r>
      <w:r>
        <w:rPr/>
        <w:t>꧂</w:t>
      </w:r>
      <w:r>
        <w:rPr/>
        <w:t>颻ꌲ㊥♴⨰斣眻쉶樤⑭</w:t>
      </w:r>
      <w:r>
        <w:rPr/>
        <w:t>⢏</w:t>
      </w:r>
      <w:r>
        <w:rPr/>
        <w:t>愹瘶</w:t>
      </w:r>
      <w:r>
        <w:rPr/>
        <w:t>ⱨ</w:t>
      </w:r>
      <w:r>
        <w:rPr/>
        <w:t>師楈ꌮ䚮䚱䙢䘩欦㵰橑깯⤽⩷硰㉯倰싂殻惂⑾橸父쵌꺱愱⩘숦剢</w:t>
      </w:r>
      <w:r>
        <w:rPr/>
        <w:t>ꕠꥊ␬</w:t>
      </w:r>
      <w:r>
        <w:rPr/>
        <w:t>噓㭇⯃䥖</w:t>
      </w:r>
      <w:r>
        <w:rPr/>
        <w:t>ꤩ</w:t>
      </w:r>
      <w:r>
        <w:rPr/>
        <w:t>曂甮䩧숥焻汤奠癈㑎朣氺婗扗┫剴㜬⻂横恔捗䡶慐㙶充泂圯彭剢睠㖥</w:t>
      </w:r>
      <w:r>
        <w:rPr/>
        <w:t>ⱃ</w:t>
      </w:r>
      <w:r>
        <w:rPr/>
        <w:t>祅〬녙溵瀨♦䠪䬰織쉾䵀┸숺╰慞绎䯂쉁숥㨻㩏</w:t>
      </w:r>
      <w:r>
        <w:rPr/>
        <w:t>ⴵ①</w:t>
      </w:r>
      <w:r>
        <w:rPr/>
        <w:t>帥猊穨</w:t>
      </w:r>
      <w:r>
        <w:rPr/>
        <w:t>ⴤ</w:t>
      </w:r>
      <w:r>
        <w:rPr/>
        <w:t>偣繧澵繳쉶暥⥵礪弯</w:t>
      </w:r>
      <w:r>
        <w:rPr/>
        <w:t>ꤹ</w:t>
      </w:r>
      <w:r>
        <w:rPr/>
        <w:t>䐫⪡㛂㡃</w:t>
      </w:r>
      <w:r>
        <w:rPr/>
        <w:t>ꕘ</w:t>
      </w:r>
      <w:r>
        <w:rPr/>
        <w:t>䠥╃瞮敞癢㝚䯂囂놡轃愦㥾㴹㵺嫎敠㐶痂⍠兂祙</w:t>
      </w:r>
      <w:r>
        <w:rPr/>
        <w:t>ꔸ</w:t>
      </w:r>
      <w:r>
        <w:rPr/>
        <w:t>䠰冏싍癫矂桠䅶슘席쉸灺䘹㪵圽捸㝐癅㥋癡顏⹐</w:t>
      </w:r>
      <w:r>
        <w:rPr/>
        <w:t>ⷂ⚵</w:t>
      </w:r>
      <w:r>
        <w:rPr/>
        <w:t>ⱒ</w:t>
      </w:r>
      <w:r>
        <w:rPr/>
        <w:t>䝡槂攳习揂䡢㕈쉄</w:t>
      </w:r>
      <w:r>
        <w:rPr/>
        <w:t>ⲥ</w:t>
      </w:r>
      <w:r>
        <w:rPr/>
        <w:t>䃂畣顏♍㥅䡕ꆵ歞⪿쵚⩐杵扎쉠挤在㭦瑗硘區町䵈䤺戻㝭䥀싂䙧剎쉊啘䧂㥍깸䝧녁슣坆扠徵匹㭙䱳剘㗂墩晈参썗㵰䏂䦩녔甩爲䅪勃瞱壂</w:t>
      </w:r>
      <w:r>
        <w:rPr/>
        <w:t>⣃</w:t>
      </w:r>
      <w:r>
        <w:rPr/>
        <w:t>彺煯喘乏嘨숲㥮獅쉢ꅚ䞩</w:t>
      </w:r>
      <w:r>
        <w:rPr/>
        <w:t>ꗂ</w:t>
      </w:r>
      <w:r>
        <w:rPr/>
        <w:t>漹</w:t>
      </w:r>
      <w:r>
        <w:rPr/>
        <w:t>⠣</w:t>
      </w:r>
      <w:r>
        <w:rPr/>
        <w:t>噍곂숤扥柂쵶䑁呤⛂㈻㡔怪ꍸ꥞숴瑟坅싂僂䯂癸</w:t>
      </w:r>
      <w:r>
        <w:rPr/>
        <w:t>ⱂ</w:t>
      </w:r>
      <w:r>
        <w:rPr/>
        <w:t>䵹⩋땙捓딱칬佡뗂矂슏쵳娬</w:t>
      </w:r>
      <w:r>
        <w:rPr/>
        <w:t>ⱌ</w:t>
      </w:r>
      <w:r>
        <w:rPr/>
        <w:t>깧</w:t>
      </w:r>
      <w:r>
        <w:rPr/>
        <w:t>ꤱ</w:t>
      </w:r>
      <w:r>
        <w:rPr/>
        <w:t>䡫呇</w:t>
      </w:r>
      <w:r>
        <w:rPr/>
        <w:t>ꗂ</w:t>
      </w:r>
      <w:r>
        <w:rPr/>
        <w:t>⽊橤毂⹯渴炡䉩</w:t>
      </w:r>
      <w:r>
        <w:rPr/>
        <w:t>ⶏ</w:t>
      </w:r>
      <w:r>
        <w:rPr/>
        <w:t>쉉곂⽦亵愤㟂싂卆㋂輰쉄싂</w:t>
      </w:r>
      <w:r>
        <w:rPr/>
        <w:t>⡙</w:t>
      </w:r>
      <w:r>
        <w:rPr/>
        <w:t>挻ㄭ</w:t>
      </w:r>
      <w:r>
        <w:rPr/>
        <w:t>ⱪ</w:t>
      </w:r>
      <w:r>
        <w:rPr/>
        <w:t>걌썱⮡䀺獏</w:t>
      </w:r>
      <w:r>
        <w:rPr/>
        <w:t>⡴</w:t>
      </w:r>
      <w:r>
        <w:rPr/>
        <w:t>㗂煏䍘┮唽歔␺⩣䭐慱⸪畭⑋䠸슱╟숷兑摦쉬盂甬䮥睤㕈㜸唫湊慌洤瑀墘</w:t>
      </w:r>
      <w:r>
        <w:rPr/>
        <w:t>⢣</w:t>
      </w:r>
      <w:r>
        <w:rPr/>
        <w:t>䣂</w:t>
      </w:r>
      <w:r>
        <w:rPr/>
        <w:t>⢥</w:t>
      </w:r>
      <w:r>
        <w:rPr/>
        <w:t>枵숺条偦쉤䱡攰㗂獇竃昣㌭夹癋妩㥸睐</w:t>
      </w:r>
      <w:r>
        <w:rPr/>
        <w:t>ꕎ</w:t>
      </w:r>
      <w:r>
        <w:rPr/>
        <w:t>䄪숻뭒妿䕃</w:t>
      </w:r>
      <w:r>
        <w:rPr/>
        <w:t>⣂</w:t>
      </w:r>
      <w:r>
        <w:rPr/>
        <w:t>⽧䀬慣熵䅺接抡떣彎爻딽</w:t>
      </w:r>
      <w:r>
        <w:rPr/>
        <w:t>ⵚ</w:t>
      </w:r>
      <w:r>
        <w:rPr/>
        <w:t>䏂䝵⥫쵹쉹㩲仂堣ꆵ否◂겿䂡吺⍺揂⭑〨浺䰣㵺㌰슱⬰ꥸ䄵䱣깗歉㥮焤兞쎱ケ╡⼭숥䶱砻㐴㙇㋎哂偦쉆甬⥑璩儫깯쉱꥞䱹煒稯㕯捐㭦䑪쵉㫂泂汌쉩㪩䨶䝲堣䌪</w:t>
      </w:r>
      <w:r>
        <w:rPr/>
        <w:t>⡫</w:t>
      </w:r>
      <w:r>
        <w:rPr/>
        <w:t>쉶䱺쉱ꍪ㝧促╄㜯晷⩈䙢橵⭀슬☦⪩獭㏍䅠쉑啢扑楥쉠㐹촱啫伦쉣㛂敚杺䤽쉸姂쉳㉋ね畓焭摷硾쉘顪䁾㥮䝋滍ꍧ奉⩤⼩땤㩉䖬쉁㥨椯쉉ꏂꍶ㏎䅭㡕⫂娰敾쉐⏎悥彔係갷쵡潵兤㝏睫辬畯㗂彯</w:t>
      </w:r>
      <w:r>
        <w:rPr/>
        <w:t>⡀</w:t>
      </w:r>
      <w:r>
        <w:rPr/>
        <w:t>廂䝍咵轞甹쉢勂汃⌷犩曂楇稹쉤㘴㨷稪</w:t>
      </w:r>
      <w:r>
        <w:rPr/>
        <w:t>ꕎ</w:t>
      </w:r>
      <w:r>
        <w:rPr/>
        <w:t>㫂쉀</w:t>
      </w:r>
      <w:r>
        <w:rPr/>
        <w:t>ꗂ</w:t>
      </w:r>
      <w:r>
        <w:rPr/>
        <w:t>㍳</w:t>
      </w:r>
      <w:r>
        <w:rPr/>
        <w:t>ꦘ</w:t>
      </w:r>
      <w:r>
        <w:rPr/>
        <w:t>禩⍳䭞䷃ㅤ砻庘䙱獹噔皬◃⥇䭐傩剷癢쉢呀⭘穂撏썾뭖牏㐪쉬䅕幠祠췂䕥싂㨰㍃䚩숣⸽歒숶堫犩숤㝏慳䅬䴦⬣㴊</w:t>
      </w:r>
      <w:r>
        <w:rPr/>
        <w:t>ꥐ</w:t>
      </w:r>
      <w:r>
        <w:rPr/>
        <w:t>㍫ㅁ澮䬮</w:t>
      </w:r>
      <w:r>
        <w:rPr/>
        <w:t>ꤴ</w:t>
      </w:r>
      <w:r>
        <w:rPr/>
        <w:t>焯楩晩桡䘪ꅁ⹄敶淍牄畊䁟⼮⍃ぎ</w:t>
      </w:r>
      <w:r>
        <w:rPr/>
        <w:t>ꥀ</w:t>
      </w:r>
      <w:r>
        <w:rPr/>
        <w:t>䈻猭⻂ꅖ䩠쉬</w:t>
      </w:r>
      <w:r>
        <w:rPr/>
        <w:t>ꤷ⑋ⴸ</w:t>
      </w:r>
      <w:r>
        <w:rPr/>
        <w:t>䨺淂䉈믃싂⽎⻂䰸㥠⹖쉤䫂싂䕸佲欻㟂▻灱┭썺澻숪禵噵뽍칲琳⦱㵂싃繚ㄱ⫂㫂쉤佂</w:t>
      </w:r>
      <w:r>
        <w:rPr/>
        <w:t>ꤽ</w:t>
      </w:r>
      <w:r>
        <w:rPr/>
        <w:t>㧂滂弰땖从䁅䉫㌺䗂婍䈹塭廂幢⹗쉄䫃换⤳㭶쵇佰沿⦩㍘悿㬪㉺挣</w:t>
      </w:r>
      <w:r>
        <w:rPr/>
        <w:t>ⲡ</w:t>
      </w:r>
      <w:r>
        <w:rPr/>
        <w:t>ⷂ</w:t>
      </w:r>
      <w:r>
        <w:rPr/>
        <w:t>䵄㡣攦䭍뽅㇎⴪뭣ꍢ칶딯⸸</w:t>
      </w:r>
      <w:r>
        <w:rPr/>
        <w:t>ⴤ</w:t>
      </w:r>
      <w:r>
        <w:rPr/>
        <w:t>숫䵟啥뭱䂡䡆떻䩫摭☺</w:t>
      </w:r>
      <w:r>
        <w:rPr/>
        <w:t>ꕬ</w:t>
      </w:r>
      <w:r>
        <w:rPr/>
        <w:t>启噺〻彩揂瘦쵷쏂㨺쉰뽑丬쉙⭄墬╵ㅫ彋猵礯牫䍟佒칲칄扫ꆮ⻂䅹⻎㧂礶惂ꌲ䉀娤呣치䘭㋂䉴쏂㨬轘盂䍊㗂㑯懎숱潒뗂㑷䇂呄ㅐ㍇啎뽈漸㩮㙳⼸䕄뭏番ꄳ묷卣ꍴ싂⩹戨</w:t>
      </w:r>
      <w:r>
        <w:rPr/>
        <w:t>Ⱚ</w:t>
      </w:r>
      <w:r>
        <w:rPr/>
        <w:t>䖻湞쉀㚵꥙轋塑䶏䅈꤮傩⩀漺</w:t>
      </w:r>
      <w:r>
        <w:rPr/>
        <w:t>ꕌꥊ</w:t>
      </w:r>
      <w:r>
        <w:rPr/>
        <w:t>杖猭䔷ㄮ䙂礫畢䤶畀</w:t>
      </w:r>
      <w:r>
        <w:rPr/>
        <w:t>⡫</w:t>
      </w:r>
      <w:r>
        <w:rPr/>
        <w:t>숽㔫뾬懂ꍲ炩㧂숩⹳ꄣ瓂幡摅䊣쉫卾ꇂ슡Ⓜ灭瘨쉔칮归ꥺ睱㈣輷彂⥆䙧惂啁ꥶ啲澵⍲瑆㵺쉳倰䨳婳涮숨婃噈䁱⑳ꍥ⧂쉢捋爪浞㈦⿂瘸☫숤ꇂ䍑晒煚䝣瓂따敟瑚㐬쉇湉쉳숸㩪㨵扡䁮澥優ꌴㅮ㐺㑠吤</w:t>
      </w:r>
      <w:r>
        <w:rPr/>
        <w:t>꧂</w:t>
      </w:r>
      <w:r>
        <w:rPr/>
        <w:t>廂ꎩ㜮䃂儣쉠⹍桔甸갩奩煖䙭㤲쌵⩦䜻쉮䵳䬤䜰㪿戯弲げ恓싂徏憵</w:t>
      </w:r>
      <w:r>
        <w:rPr/>
        <w:t>ꖏ</w:t>
      </w:r>
      <w:r>
        <w:rPr/>
        <w:t>獴깲䕏䄱奨墮슡㝃쉦确⽤穑⩀㤳奣쉫딬㘯撡兴嫂扂⫂栽礰┻着㩥睍睭唲쉲㚣슩夽슿㑾╫牞輲䡠氰ꥷ</w:t>
      </w:r>
      <w:r>
        <w:rPr/>
        <w:t>⡺</w:t>
      </w:r>
      <w:r>
        <w:rPr/>
        <w:t>汉䠰怽䔽ꅣ떬⩲쉠슮⥙灘儣춱溱뗂涏洴䥘ꅨ㐲䑨吳䙢䲩⍯乎歳</w:t>
      </w:r>
      <w:r>
        <w:rPr/>
        <w:t>ꤵ</w:t>
      </w:r>
      <w:r>
        <w:rPr/>
        <w:t>伥⼮涡㘦쵀忂㥎歄⩕勂央䥴怸䕰숺〉妿숣쉏輮쉶䍺㵟唣墣㨪扬噔⌰</w:t>
      </w:r>
      <w:r>
        <w:rPr/>
        <w:t>ⵀ</w:t>
      </w:r>
      <w:r>
        <w:rPr/>
        <w:t>搬</w:t>
      </w:r>
      <w:r>
        <w:rPr/>
        <w:t>ⶻ</w:t>
      </w:r>
      <w:r>
        <w:rPr/>
        <w:t>썑智摹䨪摋楷硒汤捑䯂栩顄썸♄珂ꍙ盂伳쉧</w:t>
      </w:r>
      <w:r>
        <w:rPr/>
        <w:t>ⰸ</w:t>
      </w:r>
      <w:r>
        <w:rPr/>
        <w:t>ꥺ砮⽱묪</w:t>
      </w:r>
      <w:r>
        <w:rPr/>
        <w:t>ⵃ</w:t>
      </w:r>
      <w:r>
        <w:rPr/>
        <w:t>ㅓ䦡╇䮬卤</w:t>
      </w:r>
      <w:r>
        <w:rPr/>
        <w:t>⠶</w:t>
      </w:r>
      <w:r>
        <w:rPr/>
        <w:t>㡺畘䀵㥧䡰</w:t>
      </w:r>
      <w:r>
        <w:rPr/>
        <w:t>ⱐ</w:t>
      </w:r>
      <w:r>
        <w:rPr/>
        <w:t>䎩⌫쉺쉯櫂쵄캮浩쵫嘫꺵</w:t>
      </w:r>
      <w:r>
        <w:rPr/>
        <w:t>⣂</w:t>
      </w:r>
      <w:r>
        <w:rPr/>
        <w:t>넥䏂坴礫슡쉋⚮ꅊ極䟂壂恆쉓䑗䅨쵁䔱㛂쉈伊滂桤ꍹ㐺浾땐纬</w:t>
      </w:r>
      <w:r>
        <w:rPr/>
        <w:t>⡁</w:t>
      </w:r>
      <w:r>
        <w:rPr/>
        <w:t>参桎䈶砵숣滂堹㘦㵢䡊㌶昮㆘쉏汩参捀幷ꥠ⻂䔫縭쉎</w:t>
      </w:r>
      <w:r>
        <w:rPr/>
        <w:t>⣂⌴</w:t>
      </w:r>
      <w:r>
        <w:rPr/>
        <w:t>〦卵佤⸺㪥ꅟ䂩╍</w:t>
      </w:r>
      <w:r>
        <w:rPr/>
        <w:t>ꗃ</w:t>
      </w:r>
      <w:r>
        <w:rPr/>
        <w:t>깨ね䵏츸䵗ㄪ</w:t>
      </w:r>
      <w:r>
        <w:rPr/>
        <w:t>Ⱓ</w:t>
      </w:r>
      <w:r>
        <w:rPr/>
        <w:t>쉁䇂飂壂奵窬摒睚츷媣頩㩞琪乾⴬桖硃洺桇㙫묭㊘♐熡焺</w:t>
      </w:r>
      <w:r>
        <w:rPr/>
        <w:t>⠥</w:t>
      </w:r>
      <w:r>
        <w:rPr/>
        <w:t>穧係䱁䁍兤榡</w:t>
      </w:r>
      <w:r>
        <w:rPr/>
        <w:t>ⱐ⩙</w:t>
      </w:r>
      <w:r>
        <w:rPr/>
        <w:t>瞵䝹䃂呷⴨泂熘绂吥쉳㠵</w:t>
      </w:r>
      <w:r>
        <w:rPr/>
        <w:t>ꥄ</w:t>
      </w:r>
      <w:r>
        <w:rPr/>
        <w:t>㧂ぷ㋂恭쎡╚悩暣堻䙣愣싂兟嫂䠹暿䁆㬬坺䔽昪媩쉮厡⭞뼵땵急䉁偐䜽</w:t>
      </w:r>
      <w:r>
        <w:rPr/>
        <w:t>ⱊ</w:t>
      </w:r>
      <w:r>
        <w:rPr/>
        <w:t>畠䉴䵟㤵橦슻슏땒숪䣎年䕾쉋䱨ㄺ쉬뼮汏⩓䑒牒瘻뽑㩐뾏쵣췂焪㑚毂穒⛂浩婪㜬廂䡂海⫂䟂㡟慉╗䃍桸</w:t>
      </w:r>
      <w:r>
        <w:rPr/>
        <w:t>⡖</w:t>
      </w:r>
      <w:r>
        <w:rPr/>
        <w:t>ⴰ</w:t>
      </w:r>
      <w:r>
        <w:rPr/>
        <w:t>䉁用啶슏䥰渵摹祈䴤깡痂戸♫䊬浰䥄슡␭畞䤴縪䉮뼷呂㉩숷䮩楮䑉淂츦칉숮⿂숪繸窣栵⥐婧䚡쉏呅㌦燂슏剀東</w:t>
      </w:r>
      <w:r>
        <w:rPr/>
        <w:t>ⱶ</w:t>
      </w:r>
      <w:r>
        <w:rPr/>
        <w:t>碿䖮䕓싂</w:t>
      </w:r>
      <w:r>
        <w:rPr/>
        <w:t>⡬</w:t>
      </w:r>
      <w:r>
        <w:rPr/>
        <w:t>㇂㘸捣깹歵獯堭䙒奋䭟桢牺쉉䙺伱憣겱</w:t>
      </w:r>
      <w:r>
        <w:rPr/>
        <w:t>ꕔ</w:t>
      </w:r>
      <w:r>
        <w:rPr/>
        <w:t>쉌秂辵伭춥潑牴䡡㘰</w:t>
      </w:r>
      <w:r>
        <w:rPr/>
        <w:t>ꦩ</w:t>
      </w:r>
      <w:r>
        <w:rPr/>
        <w:t>嗂乪䭏炮숪穒戮祤⸨촷沱⩤䱺䛂硎幂㈺뼮剅숨㥶숷ꏂ뗍䉖辱┲顭捱牑⩓痂䕵婴䌬䬤녆瑫숹䁵壂쉋㨦楩䉧㙫격恄䙴灪䥒캩恪湇䝊憱僂꺘杤╨걃땲票㬯奵㥍焣䥵浰쉭</w:t>
      </w:r>
      <w:r>
        <w:rPr/>
        <w:t>ꔦ</w:t>
      </w:r>
      <w:r>
        <w:rPr/>
        <w:t>係繢썟珃䵇⾣䄺器㧂瑏倩矃戵卺剒䌷兓挨䜷掣㦘춣쉁겣⸺怨䃃桐쌤祌傻㜱䕶㙾扉矍啾愭⨫㥢拎䭨な歌촯畯뭯嫂쉙ꆏ㢻⩎ꅇ潟⥯獍睍</w:t>
      </w:r>
      <w:r>
        <w:rPr/>
        <w:t>ⱷ</w:t>
      </w:r>
      <w:r>
        <w:rPr/>
        <w:t>⻂쵇㛎潧쉄頱䖱슘町忂⫂偾숫䌻榱曃䠮</w:t>
      </w:r>
      <w:r>
        <w:rPr/>
        <w:t>ⲩ</w:t>
      </w:r>
      <w:r>
        <w:rPr/>
        <w:t>숶縦뭃㘮깗總猫⑄玥䁏뼦潵촭㬣䳂⾬允㬺</w:t>
      </w:r>
      <w:r>
        <w:rPr/>
        <w:t>ꤻ⬶</w:t>
      </w:r>
      <w:r>
        <w:rPr/>
        <w:t>樵</w:t>
      </w:r>
      <w:r>
        <w:rPr/>
        <w:t>⠶</w:t>
      </w:r>
      <w:r>
        <w:rPr/>
        <w:t>쉐湡</w:t>
      </w:r>
      <w:r>
        <w:rPr/>
        <w:t>⡉</w:t>
      </w:r>
      <w:r>
        <w:rPr/>
        <w:t>䦥歆쉧嘨䈶幂㜳⽠䱂ꅮㅔ쌲</w:t>
      </w:r>
      <w:r>
        <w:rPr/>
        <w:t>Ⱚ</w:t>
      </w:r>
      <w:r>
        <w:rPr/>
        <w:t>䍙㙏䐷뇃猷㉉捱䀪祭瞩䖵㮣ㅲ걡墱</w:t>
      </w:r>
      <w:r>
        <w:rPr/>
        <w:t>ꥁ</w:t>
      </w:r>
      <w:r>
        <w:rPr/>
        <w:t>칢砥</w:t>
      </w:r>
      <w:r>
        <w:rPr/>
        <w:t>ⷍ</w:t>
      </w:r>
      <w:r>
        <w:rPr/>
        <w:t>ㄱ稷煋捂業♖♁갷㤻吻䈵䶘ꍴ㝪浵昦煶捌</w:t>
      </w:r>
      <w:r>
        <w:rPr/>
        <w:t>⣂</w:t>
      </w:r>
      <w:r>
        <w:rPr/>
        <w:t>㮬嫃㡩飂쉙塾啦湉㨻</w:t>
      </w:r>
      <w:r>
        <w:rPr/>
        <w:t>⠯</w:t>
      </w:r>
      <w:r>
        <w:rPr/>
        <w:t>纥㡪䭰辿ㅔ勂䵥攳呉澥촪㠨弰숣剈剖繰긦楗穱싍⽺氊썓╹橶輷慍勎䡚猽캵䭇⩧놬䕇⩆ꅶ颿猭㝵捈幘壂椦슩涩䎮㏂硷㈯슱婭쉁쵗㕹쉢⩫塓䊏⵭⤪땆漫걈䰶슩顉䁥睺</w:t>
      </w:r>
      <w:r>
        <w:rPr/>
        <w:t>Ⳃ</w:t>
      </w:r>
      <w:r>
        <w:rPr/>
        <w:t>庘쉮䚩⑆煋摨奆稣⭉ヂ畡䑀뽅⩄딤㍶彌㧂숻祃싂䊘쉈䡲딶䛂戫⪣쉶⎣矂㝧扴싂⨸擂⵸壂꥖⽤</w:t>
      </w:r>
      <w:r>
        <w:rPr/>
        <w:t>ꕧ</w:t>
      </w:r>
      <w:r>
        <w:rPr/>
        <w:t>枻┮牕</w:t>
      </w:r>
      <w:r>
        <w:rPr/>
        <w:t>ⵙ</w:t>
      </w:r>
      <w:r>
        <w:rPr/>
        <w:t>㠱绍䑗浳⬪䥞껂곂氨⽪썰㕃睏昽偓▬悡⪏態숭숻</w:t>
      </w:r>
      <w:r>
        <w:rPr/>
        <w:t>⡓</w:t>
      </w:r>
      <w:r>
        <w:rPr/>
        <w:t>쉍컂⪮搪顭风扂䌽쌪䔩䅬欴㑌お呵塖熱辮汾㗂硗㚥ꅄ元䉳䰴㠯唤쉉暿繞廍眬樷坧⤴㙳創숲믂┪⽶啡扨疮㉭剏䝄슩⩾㑓㑘쉆䕰╸쉖넮㟂牄枮楟琤皡䦱㘳놣歔䔮</w:t>
      </w:r>
      <w:r>
        <w:rPr/>
        <w:t>⠷</w:t>
      </w:r>
      <w:r>
        <w:rPr/>
        <w:t>땫猥䕰䷃쉡垻⧂쉍숦◂</w:t>
      </w:r>
      <w:r>
        <w:rPr/>
        <w:t>꤯</w:t>
      </w:r>
      <w:r>
        <w:rPr/>
        <w:t>怳忍樺杂嘻䰭扂䟂⌣檣⍥썘橔┺佡睈췂剙ꄪ䑶컃䑎ꍺ敠ㄶ䁁爰䟍싃䱒潡搳</w:t>
      </w:r>
      <w:r>
        <w:rPr/>
        <w:t>ꕔ</w:t>
      </w:r>
      <w:r>
        <w:rPr/>
        <w:t>倴祐瘦佟促歟</w:t>
      </w:r>
      <w:r>
        <w:rPr/>
        <w:t>ⵗ</w:t>
      </w:r>
      <w:r>
        <w:rPr/>
        <w:t>䕷</w:t>
      </w:r>
      <w:r>
        <w:rPr/>
        <w:t>ⱥ</w:t>
      </w:r>
      <w:r>
        <w:rPr/>
        <w:t>慄䝒㧂㤪伩坢숹墬㥲祎⍙</w:t>
      </w:r>
      <w:r>
        <w:rPr/>
        <w:t>ꥇ䷃</w:t>
      </w:r>
      <w:r>
        <w:rPr/>
        <w:t>啍갯䴽䑢頭顡䠪夫䥋瓂</w:t>
      </w:r>
      <w:r>
        <w:rPr/>
        <w:t>⣎</w:t>
      </w:r>
      <w:r>
        <w:rPr/>
        <w:t>圩犡湑垩斥슻獾⵫⥓轙捦뭚⩈⵹穞収녵㴳쉙⩁摂⭘⺥奃偆⵫춮┷䁍䨭㭾縫暣戺〮杬䰵묨椮反硉拂⤪晚塏쉎晚顅浦숪幑썉⭆札佣洶㑏恙⩐偉㇂煺彋㬻畷䕡땠넪渰獗</w:t>
      </w:r>
      <w:r>
        <w:rPr/>
        <w:t>ⰰ</w:t>
      </w:r>
      <w:r>
        <w:rPr/>
        <w:t>숵氷쉍䱰㋂毂⿂夭따䷂칀䮱싂剢㈪㛂⽕帪㐻磂买⨱硞煨滂均䶘㕍⭷两㭕熣㉚䩅㴯䍥㭖瑶쏂お㣂夲攮吥惎⍆坁쉘楟敒婵쉤摳截澵⤩ガ㭍潺䉸䬩睷⎣따割䡢䐺槂쉶⴫때輪佞氰䈻湳ⸯ卖</w:t>
      </w:r>
      <w:r>
        <w:rPr/>
        <w:t>ⵙ</w:t>
      </w:r>
      <w:r>
        <w:rPr/>
        <w:t>呙</w:t>
      </w:r>
      <w:r>
        <w:rPr/>
        <w:t>ꦱ</w:t>
      </w:r>
      <w:r>
        <w:rPr/>
        <w:t>獤氮⩒奢怹㴯쉀䜻䨷搱䄪땍獈刮䝡矃㑗㚘扊싂숸숨䑮欯汷攩⾱</w:t>
      </w:r>
      <w:r>
        <w:rPr/>
        <w:t>ⷂ</w:t>
      </w:r>
      <w:r>
        <w:rPr/>
        <w:t>煠玩䭐⧂㡄敥슱眨係䭡䮡撩┽숩棂弪䑷漫堰⩎瘤쉡楱</w:t>
      </w:r>
      <w:r>
        <w:rPr/>
        <w:t>Ⱙ</w:t>
      </w:r>
      <w:r>
        <w:rPr/>
        <w:t>뿎繨枩ꎡ乇窻䆩숩쉚呐쉺倻곂쉺딴</w:t>
      </w:r>
      <w:r>
        <w:rPr/>
        <w:t>ⵞ</w:t>
      </w:r>
      <w:r>
        <w:rPr/>
        <w:t>偱䨣䥪쉔怹䥥㝂婯婮畂䰶哂飂⥪晣⨯⍦畅쉙䁃獔╢慫㵮兏顬嗂쉆慗뼪昊洣긥浂쉴㑆䝎偄㖿恀庿喩츶僂ꄣ橓㛎슿敮뾡愱䅉幟庬</w:t>
      </w:r>
      <w:r>
        <w:rPr/>
        <w:t>ⷂ</w:t>
      </w:r>
      <w:r>
        <w:rPr/>
        <w:t>䫂</w:t>
      </w:r>
      <w:r>
        <w:rPr/>
        <w:t>ꖮ⍎</w:t>
      </w:r>
      <w:r>
        <w:rPr/>
        <w:t>ꆣ癮彖뼮</w:t>
      </w:r>
      <w:r>
        <w:rPr/>
        <w:t>꧂</w:t>
      </w:r>
      <w:r>
        <w:rPr/>
        <w:t>焸瞻媵㝹奅</w:t>
      </w:r>
      <w:r>
        <w:rPr/>
        <w:t>ꥁ</w:t>
      </w:r>
      <w:r>
        <w:rPr/>
        <w:t>堣뽴</w:t>
      </w:r>
      <w:r>
        <w:rPr/>
        <w:t>ꕠ</w:t>
      </w:r>
      <w:r>
        <w:rPr/>
        <w:t>祅䙑싂┻䝧敌⦱水䍭皣煙䴣䦬䝆䑞棂僂轙垘⌳䢻䝍含䩒纩䝖砬䰲</w:t>
      </w:r>
      <w:r>
        <w:rPr/>
        <w:t>ꤨ</w:t>
      </w:r>
      <w:r>
        <w:rPr/>
        <w:t>爸姂碏슩坪걦칳幄儩䂣獍携煞칉㑶桢硐牤䃂쉑⍉杯矂⍗뼽婐天쉘ㄣ乖畨䵒ꅵ㑊㉟㇂乥㞻䅒䲿㚘⼬뮱旂䚣呃倹䭳燂묻슥搩놡睫㩭⽏㩣硎繧䕯쉄愣㉨ㅌ睁ヂ枱⩾漸坯䰺㖩噓煮摓墣쉊兦㩢䁁⥍橰䠷玮啕딤</w:t>
      </w:r>
      <w:r>
        <w:rPr/>
        <w:t>⠪</w:t>
      </w:r>
      <w:r>
        <w:rPr/>
        <w:t>儵䖡济껍쉕汴䩨썹쉰獳쉰䐬♃쏂搣䡗땲㍕컎䝟㵫㤰畗枻测</w:t>
      </w:r>
      <w:r>
        <w:rPr/>
        <w:t>ꤲ</w:t>
      </w:r>
      <w:r>
        <w:rPr/>
        <w:t>轘歉</w:t>
      </w:r>
      <w:r>
        <w:rPr/>
        <w:t>ꔩ</w:t>
      </w:r>
      <w:r>
        <w:rPr/>
        <w:t>欮썹僂搯晷습夫輹䐩</w:t>
      </w:r>
      <w:r>
        <w:rPr/>
        <w:t>ꕒ</w:t>
      </w:r>
      <w:r>
        <w:rPr/>
        <w:t>㑅䆱⹚⮣䥴칮㉶㩗〵嘣擂湞㘩싎⩷䱌彁怨玬䅞긬⍎⪡䊱繞焸嗂睅쉸橦㌰㐯强㉋ꅋ亏</w:t>
      </w:r>
      <w:r>
        <w:rPr/>
        <w:t>ⶬ</w:t>
      </w:r>
      <w:r>
        <w:rPr/>
        <w:t>㝺偳깓偵ꅌ忍唨䝋곂䂩</w:t>
      </w:r>
      <w:r>
        <w:rPr/>
        <w:t>⡗</w:t>
      </w:r>
      <w:r>
        <w:rPr/>
        <w:t>樶手丮堶꺣祪쉚偺</w:t>
      </w:r>
      <w:r>
        <w:rPr/>
        <w:t>ⵍ</w:t>
      </w:r>
      <w:r>
        <w:rPr/>
        <w:t>彞</w:t>
      </w:r>
      <w:r>
        <w:rPr/>
        <w:t>ⷂ</w:t>
      </w:r>
      <w:r>
        <w:rPr/>
        <w:t>㵍쉱쵧呍兲绂㦱ひ浌爻겻뾡砫⑴ꌪ쉩癢</w:t>
      </w:r>
      <w:r>
        <w:rPr/>
        <w:t>ⶻ</w:t>
      </w:r>
      <w:r>
        <w:rPr/>
        <w:t>輭风㙒</w:t>
      </w:r>
      <w:r>
        <w:rPr/>
        <w:t>ⶬ</w:t>
      </w:r>
      <w:r>
        <w:rPr/>
        <w:t>橮썃⤱桺싍㷂</w:t>
      </w:r>
      <w:r>
        <w:rPr/>
        <w:t>Ⱙ</w:t>
      </w:r>
      <w:r>
        <w:rPr/>
        <w:t>䴪歮⭔쉡㖬瘲塣╞䁇⛂⩀⹒㒡믎慓幓㭧乾塴婒쉔ꥭ欮恤ꏂ䡌洦猸掿</w:t>
      </w:r>
      <w:r>
        <w:rPr/>
        <w:t>ⰽ</w:t>
      </w:r>
      <w:r>
        <w:rPr/>
        <w:t>㩑樰儬ꇂ幏㥋塠⺩넩攪㟂캬迂숹ꍟ轺曎땶</w:t>
      </w:r>
      <w:r>
        <w:rPr/>
        <w:t>ꕋ</w:t>
      </w:r>
      <w:r>
        <w:rPr/>
        <w:t>㗃楕뿂⎬갸牱ꏃ㑉䟂䁋坏⤹䉏㛂⍑歲灺牂</w:t>
      </w:r>
      <w:r>
        <w:rPr/>
        <w:t>ꤪ</w:t>
      </w:r>
      <w:r>
        <w:rPr/>
        <w:t>⢮</w:t>
      </w:r>
      <w:r>
        <w:rPr/>
        <w:t>䩊깴⩖㧂桋⵸칈⽧㪱砥墩慳煎幺䵠숮潓顴⺿䂣条厏甫愰뭹쉹㉶䥊挰쉓䭫ꥯ炻뽰⩔㪵砶偄⫂硅慺㑄硒㥨挬庬根⼲繺㕄妩⼳産</w:t>
      </w:r>
      <w:r>
        <w:rPr/>
        <w:t>⡀</w:t>
      </w:r>
      <w:r>
        <w:rPr/>
        <w:t>䭯泂䅗奔㠺䭑泎썚畱䂘</w:t>
      </w:r>
      <w:r>
        <w:rPr/>
        <w:t>ꗂ</w:t>
      </w:r>
      <w:r>
        <w:rPr/>
        <w:t>毂殘뽆䱇顊䟂ㅋ䁓쉈㆘秂旂㈸娪㩞玡⬵癞꺘⩲ꎬ癷뭋甩숲癋瑣㭁썂拂唶坵伳痃㘪⽐믂㌳걁쉱楰㥾瀫쉖偲䍘湐申쉌ㅍ䇂䉸뾵唸♠㕭睔南꥚깩掩쉢櫂䵭梩數婠灴뼸䱡慫⸶쉬徱䝋灚</w:t>
      </w:r>
      <w:r>
        <w:rPr/>
        <w:t>ꔫ</w:t>
      </w:r>
      <w:r>
        <w:rPr/>
        <w:t>⽙䔱⽭恊癍</w:t>
      </w:r>
      <w:r>
        <w:rPr/>
        <w:t>ꕷ</w:t>
      </w:r>
      <w:r>
        <w:rPr/>
        <w:t>칁奾䳂䱱绂渳⽑</w:t>
      </w:r>
      <w:r>
        <w:rPr/>
        <w:t>꧂</w:t>
      </w:r>
      <w:r>
        <w:rPr/>
        <w:t>ⱑ</w:t>
      </w:r>
      <w:r>
        <w:rPr/>
        <w:t>烂䜊恕㉡䇂⭠硊䍬㝠煶䭢灠栮堦婐</w:t>
      </w:r>
      <w:r>
        <w:rPr/>
        <w:t>ꕧ</w:t>
      </w:r>
      <w:r>
        <w:rPr/>
        <w:t>母汄⽊捾㑎䯂幩슮뗂䴮㙓䝱⛂琷福浾ꥪ教㑙瓂玵쌽灲汆⹗圫녎뇂桯䄥䟂⏂㝊晵쉪彯</w:t>
      </w:r>
      <w:r>
        <w:rPr/>
        <w:t>ⵒ</w:t>
      </w:r>
      <w:r>
        <w:rPr/>
        <w:t>悩礥⤮奰戰汭ꅵ쉮渥녢汫垮楫㏂</w:t>
      </w:r>
      <w:r>
        <w:rPr/>
        <w:t>ꕥ⍠</w:t>
      </w:r>
      <w:r>
        <w:rPr/>
        <w:t>晖氬サ橨⭸␴⤤坆뽦ㅒ庵</w:t>
      </w:r>
      <w:r>
        <w:rPr/>
        <w:t>ⱬ</w:t>
      </w:r>
      <w:r>
        <w:rPr/>
        <w:t>䰮□쉞严归䅄䱶䛃婬쉐㙋枮⹗䝱挽㑋搴唨奕⑭슏䗂母撘电浩㭍橚扴乡砳截盂㏂搴祔</w:t>
      </w:r>
      <w:r>
        <w:rPr/>
        <w:t>ꕧ</w:t>
      </w:r>
      <w:r>
        <w:rPr/>
        <w:t>轇慏呟ꄦ䂬湎슘㜳祬ꍯ</w:t>
      </w:r>
      <w:r>
        <w:rPr/>
        <w:t>ꥐ</w:t>
      </w:r>
      <w:r>
        <w:rPr/>
        <w:t>穩㵠啠墩湖砺㥃䄽䁲ꥸ썯ㅤ䩾睩皡呈渲쉐掏勂䑹捃쉆珍亡☮く䥣⩶츤쵶歉㏂䃂氽싃뭎夦</w:t>
      </w:r>
      <w:r>
        <w:rPr/>
        <w:t>⡗</w:t>
      </w:r>
      <w:r>
        <w:rPr/>
        <w:t>䏂㡑㒩㪘䜫滂땴坹䁪轉硅睄䁮슬뾏忂䟂劬떩걳佫⺬愴</w:t>
      </w:r>
      <w:r>
        <w:rPr/>
        <w:t>⡶</w:t>
      </w:r>
      <w:r>
        <w:rPr/>
        <w:t>⼶쏂煑歴汁⨱㭊堩뼥㜽䙁璬▩䮿瑤欷깍뽊濂扬弻⭄╞䦡㔬朵癦</w:t>
      </w:r>
      <w:r>
        <w:rPr/>
        <w:t>ⰶ</w:t>
      </w:r>
      <w:r>
        <w:rPr/>
        <w:t>灄䉈凂쵐䍕剨䁉ꍑ呂ꥥ㭫䍠桵湦擂숳栵㵢ヂ偱ꆡ楡쉐归睫慅噅ꌪ숳쉫转숷쌱昵廂</w:t>
      </w:r>
      <w:r>
        <w:rPr/>
        <w:t>⡗</w:t>
      </w:r>
      <w:r>
        <w:rPr/>
        <w:t>䩳㔻䐵橵㙲璩迎瀸⸣頺晧⥁偺䍺싂⚏㊘户䮱湗䱌슏㐮쉩敐犬潊䤭卯⥬礪㉶刣摤佮矍긵漺䔶滂欮瑋쉋칸싂싃癴ꆡ슘䬫슏幪ꍎ眫畱䖏獳쉚䝫沩煏扐춻㕕扪싂㜺♙䜮㘷乕幭⼻轌㜻睷䬣村㖩</w:t>
      </w:r>
      <w:r>
        <w:rPr/>
        <w:t>⡕</w:t>
      </w:r>
      <w:r>
        <w:rPr/>
        <w:t>䙅帨找繈⒥깴垮쵈䛎䡶㍂坯䭃䋂䡚斥报㑡慃</w:t>
      </w:r>
      <w:r>
        <w:rPr/>
        <w:t>ⶏ</w:t>
      </w:r>
      <w:r>
        <w:rPr/>
        <w:t>䍎녪⍭숶䙨䛂䐯땬⽌쉕弶晥徵쉗頪싂䮩楴땐䡩轃䜨ㅡ╟䝚䊿뭓㕂ꥪ딪䡭浍쉲⩥넸婁㭮녱痍劮숨싂⍭뽇師싃</w:t>
      </w:r>
      <w:r>
        <w:rPr/>
        <w:t>ꕠ</w:t>
      </w:r>
      <w:r>
        <w:rPr/>
        <w:t>췂偃幥瀪轣幍呗䥅楹격㑦坋칵厮䵀䟃슘扬</w:t>
      </w:r>
      <w:r>
        <w:rPr/>
        <w:t>ⱕ</w:t>
      </w:r>
      <w:r>
        <w:rPr/>
        <w:t>没⎣ꌪ⼨┭戭朣ゥ梻䑾⪡⹎ㆡ祄ꌳ䁖㫎汯歑嫂㑁彗녫뭁㝭⼲䵷┫焨⯍畒ヂ⫂攳曂䈦뮡狂仂珂뾻숨椳㕩轄瞩</w:t>
      </w:r>
      <w:r>
        <w:rPr/>
        <w:t>ⱺ</w:t>
      </w:r>
      <w:r>
        <w:rPr/>
        <w:t>挦䩓뭢</w:t>
      </w:r>
      <w:r>
        <w:rPr/>
        <w:t>⠫⢿</w:t>
      </w:r>
      <w:r>
        <w:rPr/>
        <w:t>ⵒ</w:t>
      </w:r>
      <w:r>
        <w:rPr/>
        <w:t>塠ㆩ㚥ꍃ⹺⭒ㆩ㐫갭㙷慒痂潴浅㡰怹炣湶</w:t>
      </w:r>
      <w:r>
        <w:rPr/>
        <w:t>꧂</w:t>
      </w:r>
      <w:r>
        <w:rPr/>
        <w:t>갷</w:t>
      </w:r>
      <w:r>
        <w:rPr/>
        <w:t>⣂</w:t>
      </w:r>
      <w:r>
        <w:rPr/>
        <w:t>噣䡥䁖䁔ꥹ杯썆싂쉮썒䡥㉚氨此捫側쵊猊䵂㥄䛎勎⽠啑椣瘴</w:t>
      </w:r>
      <w:r>
        <w:rPr/>
        <w:t>Ⳃ</w:t>
      </w:r>
      <w:r>
        <w:rPr/>
        <w:t>にꄸ智䵁偹䀨輣╠쉈쉨浧䎬쵩㟂漦祧娶瘫</w:t>
      </w:r>
      <w:r>
        <w:rPr/>
        <w:t>⠲</w:t>
      </w:r>
      <w:r>
        <w:rPr/>
        <w:t>兔票䥔䌭␫쏍숻䤭䩋쉎眶⩉瑯⹏㕢睆䫂頽</w:t>
      </w:r>
      <w:r>
        <w:rPr/>
        <w:t>ꦘ</w:t>
      </w:r>
      <w:r>
        <w:rPr/>
        <w:t>떩垥╴㒮轤夦䘸顸⩓䀨ㅑ䈴䠵繶勂</w:t>
      </w:r>
      <w:r>
        <w:rPr/>
        <w:t>ⴱ</w:t>
      </w:r>
      <w:r>
        <w:rPr/>
        <w:t>妵穾䛂䘮晡쉐纱と轾䜽㉫輵冿侥⹙</w:t>
      </w:r>
      <w:r>
        <w:rPr/>
        <w:t>꥟</w:t>
      </w:r>
      <w:r>
        <w:rPr/>
        <w:t>幔垻슿歟䅥쉮疩坃入⹒⌱</w:t>
      </w:r>
      <w:r>
        <w:rPr/>
        <w:t>ꦥ꧂⑂</w:t>
      </w:r>
      <w:r>
        <w:rPr/>
        <w:t>婄㧂獯ㄮ幅焵⚻潞ꥮ恀村獅Ⓜꅌ⬭䡞㉗縸䮏䵩</w:t>
      </w:r>
      <w:r>
        <w:rPr/>
        <w:t>ⱙ</w:t>
      </w:r>
      <w:r>
        <w:rPr/>
        <w:t>穆㩺⽀束印</w:t>
      </w:r>
      <w:r>
        <w:rPr/>
        <w:t>⠦</w:t>
      </w:r>
      <w:r>
        <w:rPr/>
        <w:t>楑⌶潒癔刱㵆獡㇎未⨫쉐㘩曂八娸渪㭌⺿煴癗㙲슘쉦劵㶵쉗</w:t>
      </w:r>
      <w:r>
        <w:rPr/>
        <w:t>ⴥ⚮</w:t>
      </w:r>
      <w:r>
        <w:rPr/>
        <w:t>⽔㄰㔱ㅹ焺歃灔悱㜨戺扲灧⹺⹅♈걞떣숶輸兀</w:t>
      </w:r>
      <w:r>
        <w:rPr/>
        <w:t>ⰶ</w:t>
      </w:r>
      <w:r>
        <w:rPr/>
        <w:t>煏狍啍敠求䕀㭯䍑⬹㥉憘片湙䧂垱內㡋〩⪵搵睠䔮桇偮娮呡癷녲稣嚩䵍杁䥒ꄹ䊩⌴⍷橡⩯녗숷쉞㠳䯂辱椱お眻瘶坎䔩㴣╶曂䩯〣㮩</w:t>
      </w:r>
      <w:r>
        <w:rPr/>
        <w:t>ⵉ</w:t>
      </w:r>
      <w:r>
        <w:rPr/>
        <w:t>쉟戴㌺揂㙭帴咿딱땢サ橱捖䭮琦瞵♰䩰䭩㦩쉪慬숬⑗䬴瑗쉇숦쉤믂摙爭㧂僂䴶ꅀ杬ㅰ是冮歇묩扟녖淂䤺쉸呬啍</w:t>
      </w:r>
      <w:r>
        <w:rPr/>
        <w:t>ⰷ</w:t>
      </w:r>
      <w:r>
        <w:rPr/>
        <w:t>囂</w:t>
      </w:r>
      <w:r>
        <w:rPr/>
        <w:t>⡨</w:t>
      </w:r>
      <w:r>
        <w:rPr/>
        <w:t>噷ふ숺漬潓㋂䭓乷扭⫂</w:t>
      </w:r>
      <w:r>
        <w:rPr/>
        <w:t>ꥐ</w:t>
      </w:r>
      <w:r>
        <w:rPr/>
        <w:t>ⰵ</w:t>
      </w:r>
      <w:r>
        <w:rPr/>
        <w:t>桴꥞幡伨뼸䠵㙇夤⑌公⭷䴵</w:t>
      </w:r>
      <w:r>
        <w:rPr/>
        <w:t>ⱕ</w:t>
      </w:r>
      <w:r>
        <w:rPr/>
        <w:t>攭奦杔䠬䙣ㄵ</w:t>
      </w:r>
      <w:r>
        <w:rPr/>
        <w:t>ꕹ⹗</w:t>
      </w:r>
      <w:r>
        <w:rPr/>
        <w:t>ㄭ깟⒬㨤쉦枩쉖䍖⽍㩟ꅾ用</w:t>
      </w:r>
      <w:r>
        <w:rPr/>
        <w:t>⠳</w:t>
      </w:r>
      <w:r>
        <w:rPr/>
        <w:t>䄱⩦</w:t>
      </w:r>
      <w:r>
        <w:rPr/>
        <w:t>ꔵ</w:t>
      </w:r>
      <w:r>
        <w:rPr/>
        <w:t>넬睚䕖㌻剷繧슬勂礮㝦䚥넫ヂ偞恩㙾祚</w:t>
      </w:r>
      <w:r>
        <w:rPr/>
        <w:t>ⵃꦵ</w:t>
      </w:r>
      <w:r>
        <w:rPr/>
        <w:t>숽♲乀쉠未☯</w:t>
      </w:r>
      <w:r>
        <w:rPr/>
        <w:t>ꥀ</w:t>
      </w:r>
      <w:r>
        <w:rPr/>
        <w:t>䘱숭䑲㩺칳</w:t>
      </w:r>
      <w:r>
        <w:rPr/>
        <w:t>ꗂ</w:t>
      </w:r>
      <w:r>
        <w:rPr/>
        <w:t>㈦留쉵债⥏共㋂⩮⨳濂</w:t>
      </w:r>
      <w:r>
        <w:rPr/>
        <w:t>Ɑⲥ⩞</w:t>
      </w:r>
      <w:r>
        <w:rPr/>
        <w:t>倦㍞勂儹⦏㩐睲╳</w:t>
      </w:r>
      <w:r>
        <w:rPr/>
        <w:t>꤫</w:t>
      </w:r>
      <w:r>
        <w:rPr/>
        <w:t>쉧␺⑦쉷䉹䟂</w:t>
      </w:r>
      <w:r>
        <w:rPr/>
        <w:t>ⶣ</w:t>
      </w:r>
      <w:r>
        <w:rPr/>
        <w:t>彯⾬긪䦣ꥺ礲놱匸숷슩帣숻氭녯朻嘪〻걷摺쉑漻埍㟂⑭ꅀ쉥䙐〪繇①煦䢬컍姂ㅱ㤷楃扲㉤슥䙹呱쉍쉒</w:t>
      </w:r>
      <w:r>
        <w:rPr/>
        <w:t>ⵎ</w:t>
      </w:r>
      <w:r>
        <w:rPr/>
        <w:t>⡯</w:t>
      </w:r>
      <w:r>
        <w:rPr/>
        <w:t>㪥斩䄦娰쉺嫂偀䨪뽇싂㉦擂슣㝘琬冩䲘쉵쉮橳䋃埂뼪怱⨯䟂슿썸⼵⽯쉊쉣뽳싂떣幗窣响牊</w:t>
      </w:r>
      <w:r>
        <w:rPr/>
        <w:t>⡐</w:t>
      </w:r>
      <w:r>
        <w:rPr/>
        <w:t>瑥乹䧃侏⥆뼫㝀奦慯楊㒥⬷唭廂</w:t>
      </w:r>
      <w:r>
        <w:rPr/>
        <w:t>ꕟ</w:t>
      </w:r>
      <w:r>
        <w:rPr/>
        <w:t>煺⩯⥢㘲ㆣ㡏䥣䱇硣摪쉗匱㘪뭟</w:t>
      </w:r>
      <w:r>
        <w:rPr/>
        <w:t>ꤽ</w:t>
      </w:r>
      <w:r>
        <w:rPr/>
        <w:t>灆乂沩䫂晪䵨濂愊⼶猤圫坆䈨㕡漪뼲练灱撵㉒▘</w:t>
      </w:r>
      <w:r>
        <w:rPr/>
        <w:t>꧂</w:t>
      </w:r>
      <w:r>
        <w:rPr/>
        <w:t>쉘⽶쉲♋㜻㧃䵴微彐걢摫硗奣쉊뮩儱䓎㢻欬䷂殬唴㩐歍쉉䱭瑕</w:t>
      </w:r>
      <w:r>
        <w:rPr/>
        <w:t>⡴</w:t>
      </w:r>
      <w:r>
        <w:rPr/>
        <w:t>歟</w:t>
      </w:r>
      <w:r>
        <w:rPr/>
        <w:t>ꔲ⹄</w:t>
      </w:r>
      <w:r>
        <w:rPr/>
        <w:t>숪</w:t>
      </w:r>
      <w:r>
        <w:rPr/>
        <w:t>⣎</w:t>
      </w:r>
      <w:r>
        <w:rPr/>
        <w:t>轟㴹礩焹䒥纣싂噶⤯껂彳쉳㬣춻</w:t>
      </w:r>
      <w:r>
        <w:rPr/>
        <w:t>ꖩ</w:t>
      </w:r>
      <w:r>
        <w:rPr/>
        <w:t>ꌲ쉥縫离뼳㍤싂殿瑲潚쉁쉰㚿쉯⏂堸쉭溱⦣抵兾㊣</w:t>
      </w:r>
      <w:r>
        <w:rPr/>
        <w:t>ꥁ</w:t>
      </w:r>
      <w:r>
        <w:rPr/>
        <w:t>帬</w:t>
      </w:r>
      <w:r>
        <w:rPr/>
        <w:t>⠱</w:t>
      </w:r>
      <w:r>
        <w:rPr/>
        <w:t>쉚⨲奎㵴쉫圷쉸淃⨳쉩䰤䅉䨩䵳슏䱉곍潵㡢氺⤶绂╁愭磍䢘盂ꅢ䕣</w:t>
      </w:r>
      <w:r>
        <w:rPr/>
        <w:t>ⴷ</w:t>
      </w:r>
      <w:r>
        <w:rPr/>
        <w:t>쉏䰷⩫愵戰䱎䙱漸䎬睬㈴兓穤瓂㌮뭩挮嚮䅄⩷㗃辏쉎걶㍈畮</w:t>
      </w:r>
      <w:r>
        <w:rPr/>
        <w:t>Ⳃ</w:t>
      </w:r>
      <w:r>
        <w:rPr/>
        <w:t>壃㷂㩤♍琤숥䟂⭭숤浄晾⥎䝐婫걙輩㉶ꅠ㠨惂ꥵ眱洤┲쉀估츦⵴䝠㉃⫂呬㭓⹏桠㍦㟂湫頪矂猺숴䭳䙈楕♮帷쉸㑈</w:t>
      </w:r>
      <w:r>
        <w:rPr/>
        <w:t>ⱘ⪡</w:t>
      </w:r>
      <w:r>
        <w:rPr/>
        <w:t>烂䉷滂</w:t>
      </w:r>
      <w:r>
        <w:rPr/>
        <w:t>ꕋ</w:t>
      </w:r>
      <w:r>
        <w:rPr/>
        <w:t>倳</w:t>
      </w:r>
      <w:r>
        <w:rPr/>
        <w:t>⠸</w:t>
      </w:r>
      <w:r>
        <w:rPr/>
        <w:t>쉋捯쉖䛂㛂숸㋂涣䢏歫䇂䔬㩁位숩싍睾㕂숬㨷쉏숦䨱堪涩旂ꅹ숨쉥슱싎㔻슩䄺搪匷㈩숬쉵㫂⌨撮塣伯⬶깯牰歂</w:t>
      </w:r>
      <w:r>
        <w:rPr/>
        <w:t>ꗎꕨ</w:t>
      </w:r>
      <w:r>
        <w:rPr/>
        <w:t>숪㝲濎</w:t>
      </w:r>
      <w:r>
        <w:rPr/>
        <w:t>ꤤ</w:t>
      </w:r>
      <w:r>
        <w:rPr/>
        <w:t>珂湆슻♩擃囂쉆淂깹</w:t>
      </w:r>
      <w:r>
        <w:rPr/>
        <w:t>⢵</w:t>
      </w:r>
      <w:r>
        <w:rPr/>
        <w:t>唬ꇂ濃숯片澣캩䌦槂䠬江⩔嫍乨冩噏쎱牕쉅㐩믂ㄥ㤤汋戮顟녊숬咣슥楞</w:t>
      </w:r>
      <w:r>
        <w:rPr/>
        <w:t>ꔨ</w:t>
      </w:r>
      <w:r>
        <w:rPr/>
        <w:t>匥⩟㣂␷䮬슘睧㐭싃㮘넪猻䤻洮</w:t>
      </w:r>
      <w:r>
        <w:rPr/>
        <w:t>⠲</w:t>
      </w:r>
      <w:r>
        <w:rPr/>
        <w:t>剕橈쉞䉺挪㥲⩠쉫牦㵐畘牙畤䈦䟂淂㜮䰪䥕ꅂ彗⍲쉴⾮⨪쉅栰츶쉾弩싂珍ꆏ싂䨺涏磍</w:t>
      </w:r>
      <w:r>
        <w:rPr/>
        <w:t>ꖩ</w:t>
      </w:r>
      <w:r>
        <w:rPr/>
        <w:t>セ飂⑥伽祾♍磂堬䀷㔤썱⼨쎣硷瑄攤╡栲⩺쵠㕐啬佪纩噳睤厩淂깎劵⾘⥵吣䵷灨䉕㙦ꥱ⵾瑫祄縭⬭倳⥥轰兹儦ꥯ깠っ╁硙䕯걷摙깊呯㝣火稤슱⬤卷垮슱偸汃쉶䐷⼮彗塢䚡璡縹䅨椪</w:t>
      </w:r>
      <w:r>
        <w:rPr/>
        <w:t>ⷃ</w:t>
      </w:r>
      <w:r>
        <w:rPr/>
        <w:t>䨲正싂殻偆䪱涿智塺㍪䥴穈㙾暩泂浸⩲睒婋ꥣ绂潀ㆬ忂䍟㭶䤲暬䶣圽埍</w:t>
      </w:r>
      <w:r>
        <w:rPr/>
        <w:t>⢡</w:t>
      </w:r>
      <w:r>
        <w:rPr/>
        <w:t>쉄떬싂길㍪⭖䊩뼩畺慾穸灵䍪㈣皱ꍁ⸰仂쉌㶥䑁⨱</w:t>
      </w:r>
      <w:r>
        <w:rPr/>
        <w:t>⡉</w:t>
      </w:r>
      <w:r>
        <w:rPr/>
        <w:t>㝹䔸㢏㵉㤩獫横㤨祠瘶㴱숱♲祹晒쉇␲쵸䚩嗂쉬狂橏㷂坹禩ㄲ⬊㭒䢡㔫쉬⩣쉣䛃╖癔싂敞种灄圷⩥暬潓䈶䭢慞⨮⎩⵭䡵</w:t>
      </w:r>
      <w:r>
        <w:rPr/>
        <w:t>ꥎ</w:t>
      </w:r>
      <w:r>
        <w:rPr/>
        <w:t>ꥢ欲电</w:t>
      </w:r>
      <w:r>
        <w:rPr/>
        <w:t>⡘</w:t>
      </w:r>
      <w:r>
        <w:rPr/>
        <w:t>㊩╀쉚棂坟㛂劻㦣杗䘳獸焤牑济攭墣䫂㋂堰</w:t>
      </w:r>
      <w:r>
        <w:rPr/>
        <w:t>ꕱ</w:t>
      </w:r>
      <w:r>
        <w:rPr/>
        <w:t>旂숻䊩췂淂㭂枱䄪䁾穑灏挶稳婨㍴╹䯃</w:t>
      </w:r>
      <w:r>
        <w:rPr/>
        <w:t>ꕨ</w:t>
      </w:r>
      <w:r>
        <w:rPr/>
        <w:t>漪琣祸䵗䛎⼺曂毂</w:t>
      </w:r>
      <w:r>
        <w:rPr/>
        <w:t>ⵕ</w:t>
      </w:r>
      <w:r>
        <w:rPr/>
        <w:t>焥㈪숳欬뭺䥨♾㡋딤倳뭋㈤杣뿍攤瘦䗍犣슬迂⛂쉑㪩嚏ꌶ猸ㄴ剂顊墬渮猭剮䃂扙㷂츫㫍竂␭㕇䐬㵑䪥⍳쵸ꥯ噢⹾㡲⌳깅晉炏媮掵癇⨵ざ擂⍩橕숨뭟▏뇂参碱䇂쉬父⥴穣⭟쉈浩汫挴嚣䥇쉊뽵均湉㕊琸兗均ㅏ䔩䑮⶿璩呮濂䑖㉑㭾슿皩썏样</w:t>
      </w:r>
      <w:r>
        <w:rPr/>
        <w:t>ꔬ</w:t>
      </w:r>
      <w:r>
        <w:rPr/>
        <w:t>繕䝞㨣䌸卋⭥</w:t>
      </w:r>
      <w:r>
        <w:rPr/>
        <w:t>ⱴ</w:t>
      </w:r>
      <w:r>
        <w:rPr/>
        <w:t>婴牚㙑넶⶿㡧噱䄤쉍</w:t>
      </w:r>
      <w:r>
        <w:rPr/>
        <w:t>ꕁ</w:t>
      </w:r>
      <w:r>
        <w:rPr/>
        <w:t>牅猪丹슱슘쉊䝺洭扏㝋녴⪬拂슬䫂婡㏂啎珂頣⥫⍫獍汞洹쉑䱕堳稥䈷⩃깥積榏슘輻캬㠶橺氻摴䱔</w:t>
      </w:r>
      <w:r>
        <w:rPr/>
        <w:t>꧂</w:t>
      </w:r>
      <w:r>
        <w:rPr/>
        <w:t>쉄入㡆唤狂쵴㠳䤻䩾숨䂥徻晨떬绂싂쎵㥋縭걉穋穑䟂䉵㛂ㅉ摈㍧汤轨横儫水숳湸ꍵ䙱┸唯嘩ꍖ猺㐨椳䜷쉵題␨⩘촭啶</w:t>
      </w:r>
      <w:r>
        <w:rPr/>
        <w:t>⠶</w:t>
      </w:r>
      <w:r>
        <w:rPr/>
        <w:t>噏痂䫂䄽쉸䥰畊㬽烍쉾督噫떵瀦稨ꥨ㭧稫杫</w:t>
      </w:r>
      <w:r>
        <w:rPr/>
        <w:t>ꗂ⑚</w:t>
      </w:r>
      <w:r>
        <w:rPr/>
        <w:t>쉩촥穟婁䑕嘲桍恌繅瀸䈯磂楬轑夻싂⍇砷</w:t>
      </w:r>
      <w:r>
        <w:rPr/>
        <w:t>⡵</w:t>
      </w:r>
      <w:r>
        <w:rPr/>
        <w:t>⽏桌婆㡯剒쉕⾬啷敫슮歴椵癠漳䕸䀵㝘圱䷍䗂杲㝘뭟쉊ꥹ슮懂㈨䩖⩘䦮묰悵쉍㑦䖩産쉳㐪⽟猴姎徏沬묻迂轊侘匤츹⏂쉲</w:t>
      </w:r>
      <w:r>
        <w:rPr/>
        <w:t>ꥂ</w:t>
      </w:r>
      <w:r>
        <w:rPr/>
        <w:t>猰䩮⎏㤬灦啗䙍쌰ꌳ뽀灑总㶩朽</w:t>
      </w:r>
      <w:r>
        <w:rPr/>
        <w:t>ꕃ</w:t>
      </w:r>
      <w:r>
        <w:rPr/>
        <w:t>噊椦㮡吸㝱梩桄깁礹䍕㨬딷歇슏捈捡乷ꅡ녾琻쉌숶갽쉞悻㙏て쉄걢䐰㎩汅䧂</w:t>
      </w:r>
      <w:r>
        <w:rPr/>
        <w:t>꤯</w:t>
      </w:r>
      <w:r>
        <w:rPr/>
        <w:t>䙈洯潤쵓ꆡ灬杲洷爷㕢⑚ꄯ印숨껂⭂뭙䘺䝌繙싂쉇㦩塠㥖庣쉴塹숽儥䡏扳㣂睧䉌쉅晧⴯떵堭⨹㤸☬呠⩚㖿┪㮻</w:t>
      </w:r>
      <w:r>
        <w:rPr/>
        <w:t>ⵆ</w:t>
      </w:r>
      <w:r>
        <w:rPr/>
        <w:t>싂⬯枮併ꇂ婷恺兀畊싂瑟硌津㨻皵䂬쉟乊瓂⪏卥㡩숵祹坵浌싂婉䐺渊㤦숰恷涏⽆꥕</w:t>
      </w:r>
      <w:r>
        <w:rPr/>
        <w:t>ꖬ⌸</w:t>
      </w:r>
      <w:r>
        <w:rPr/>
        <w:t>䉅䲣汙쉐祓母ꍧ恳䋂㨣䄽칦</w:t>
      </w:r>
      <w:r>
        <w:rPr/>
        <w:t>ⴷ</w:t>
      </w:r>
      <w:r>
        <w:rPr/>
        <w:t>晎睷潫㖏婍㪡슮獑썊싂顣䌬땉⍐䍱쵸쵊瀶ꎻ</w:t>
      </w:r>
      <w:r>
        <w:rPr/>
        <w:t>⢩</w:t>
      </w:r>
      <w:r>
        <w:rPr/>
        <w:t>긫㬵灤䠽䵊슘硱쉁⍵䃂䒵䍰䭩摥</w:t>
      </w:r>
      <w:r>
        <w:rPr/>
        <w:t>ꔨ</w:t>
      </w:r>
      <w:r>
        <w:rPr/>
        <w:t>ꇂ歕潪敢ꍕ斩剹䁊</w:t>
      </w:r>
      <w:r>
        <w:rPr/>
        <w:t>ⵦ</w:t>
      </w:r>
      <w:r>
        <w:rPr/>
        <w:t>쉍柂顪武潌ꎵ䅙漩嫂♵䥭쉍煡澻塶䡐숦瞬쉑</w:t>
      </w:r>
      <w:r>
        <w:rPr/>
        <w:t>ꦻ</w:t>
      </w:r>
      <w:r>
        <w:rPr/>
        <w:t>䝋暵䟂</w:t>
      </w:r>
      <w:r>
        <w:rPr/>
        <w:t>ꔻ</w:t>
      </w:r>
      <w:r>
        <w:rPr/>
        <w:t>䍯㭮幐摨捩煢ꄫ</w:t>
      </w:r>
      <w:r>
        <w:rPr/>
        <w:t>ꕆ</w:t>
      </w:r>
      <w:r>
        <w:rPr/>
        <w:t>墮䯂╸敯䥑㍵摷㡌</w:t>
      </w:r>
      <w:r>
        <w:rPr/>
        <w:t>ꖱ</w:t>
      </w:r>
      <w:r>
        <w:rPr/>
        <w:t>敵ꆩ画뭷䤮⥤佋슱쉪㨬轩䐽妥</w:t>
      </w:r>
      <w:r>
        <w:rPr/>
        <w:t>ꦘ</w:t>
      </w:r>
      <w:r>
        <w:rPr/>
        <w:t>쉺慘杅歚唪ㅦ潩桤の亘挪娬獬쉷歅숪⬶欭偆㥆㩺㵰䦥㘭땆燂穏⩗ヂ숫伵⩕氱칕呫㙗竂癑泂琺搣⨭棃ꥳ䥵촪녳弲憵惂긬穤䥏㪬㷍┤啙</w:t>
      </w:r>
      <w:r>
        <w:rPr/>
        <w:t>꤬</w:t>
      </w:r>
      <w:r>
        <w:rPr/>
        <w:t>㉌쉭璻摑䀤瘵兟긲䙰견溿疡㡉㜫師⛂</w:t>
      </w:r>
      <w:r>
        <w:rPr/>
        <w:t>⣂</w:t>
      </w:r>
      <w:r>
        <w:rPr/>
        <w:t>䵊佒</w:t>
      </w:r>
      <w:r>
        <w:rPr/>
        <w:t>ꥊ</w:t>
      </w:r>
      <w:r>
        <w:rPr/>
        <w:t>穖庩䅄숤뽒朴㵃䮏쌹倪沩⩟숪䴯惂싂쉰徣숣⎻쉺杕倶䑗堷幀䙵캩쉢彎䳂怷㙇㦡䩟䩰䡢硲⹪㤥婓唳姂潢뽵ꆻ㑆촦斮췂䟂쉌撵㡊뼻呖愺慸⭕♱쉌춥숫澥떮䶬⪵⍳</w:t>
      </w:r>
      <w:r>
        <w:rPr/>
        <w:t>ꥏ</w:t>
      </w:r>
      <w:r>
        <w:rPr/>
        <w:t>坫奱桪쉄䉢奧湇⏂扎咩㏂囂棃眹쉱瑳惂䄽姂杚䆿䉅睕⑃쉮</w:t>
      </w:r>
      <w:r>
        <w:rPr/>
        <w:t>ꖮ⬪</w:t>
      </w:r>
      <w:r>
        <w:rPr/>
        <w:t>䤦洴扌넴㜯略쉔췂䵧䄴䉑긽顢</w:t>
      </w:r>
      <w:r>
        <w:rPr/>
        <w:t>ꤵ</w:t>
      </w:r>
      <w:r>
        <w:rPr/>
        <w:t>녩⩇⩯숦㴯╧</w:t>
      </w:r>
      <w:r>
        <w:rPr/>
        <w:t>ⲥ</w:t>
      </w:r>
      <w:r>
        <w:rPr/>
        <w:t>嘯쉊㍓ꏍ婩ꌻ硏</w:t>
      </w:r>
      <w:r>
        <w:rPr/>
        <w:t>⡷</w:t>
      </w:r>
      <w:r>
        <w:rPr/>
        <w:t>깈♙唽猥ꥭ㶩⻎挭뽨测⮡⪬캬䭫◂ㅨ⎡䍟ㄨ璣歵牔슮숺桹盍</w:t>
      </w:r>
      <w:r>
        <w:rPr/>
        <w:t>ⶬ</w:t>
      </w:r>
      <w:r>
        <w:rPr/>
        <w:t>㭗</w:t>
      </w:r>
      <w:r>
        <w:rPr/>
        <w:t>ꥃ</w:t>
      </w:r>
      <w:r>
        <w:rPr/>
        <w:t>璵㚣皱桙</w:t>
      </w:r>
      <w:r>
        <w:rPr/>
        <w:t>ꥏ</w:t>
      </w:r>
      <w:r>
        <w:rPr/>
        <w:t>轞喱繃朦剪娫典䐭顬⫃䌮习怯쉲뽟뽩촳㡊䰤㒱䉗숳䍩穢疮皏뿂</w:t>
      </w:r>
      <w:r>
        <w:rPr/>
        <w:t>ⷂ</w:t>
      </w:r>
      <w:r>
        <w:rPr/>
        <w:t>뽂㵍瞻䉳䔶损䵟뽠⚵掩䑐湒杣㕘䀳杀ꍯ</w:t>
      </w:r>
      <w:r>
        <w:rPr/>
        <w:t>ⵥⵃ</w:t>
      </w:r>
      <w:r>
        <w:rPr/>
        <w:t>楎뭐敍⨥䁞걱䵏숥㶻ꅩ쉒琤渽娨떵颩ㄽ㤹⼬䌮㉆坬뽔椩</w:t>
      </w:r>
      <w:r>
        <w:rPr/>
        <w:t>ⴰ</w:t>
      </w:r>
      <w:r>
        <w:rPr/>
        <w:t>漦ꄮ烍쉟쉖㚵깙䋂㋂⹸㗂칬㏂⍕충ヂ㛂⍰춮㨶瀪牤쵹숺⑆␩⪏噯喘樸떣</w:t>
      </w:r>
      <w:r>
        <w:rPr/>
        <w:t>Ⱚ</w:t>
      </w:r>
      <w:r>
        <w:rPr/>
        <w:t>煥䱞쉀樲⩗깵㎬䱪㡺坲䃂쵟슏㭠炻灊䦱係礩⹲</w:t>
      </w:r>
    </w:p>
    <w:p>
      <w:pPr>
        <w:pStyle w:val="PreformattedText"/>
        <w:bidi w:val="0"/>
        <w:spacing w:before="0" w:after="0"/>
        <w:jc w:val="left"/>
        <w:rPr/>
      </w:pPr>
      <w:r>
        <w:rPr/>
        <w:t>⥎</w:t>
      </w:r>
      <w:r>
        <w:rPr/>
        <w:t>㉤塘擂湗埂繄䄲樬䴤ꍘ懂㫂扯쉵묪䩳砮本䁤卌㥂剅卆㕎䤵쌶䴣伹琽</w:t>
      </w:r>
      <w:r>
        <w:rPr/>
        <w:t>ꤊ</w:t>
      </w:r>
      <w:r>
        <w:rPr/>
        <w:t>ꄸ쉕습䝡숱촱痂䥫柂┲换╮⼸碿㥬磂坕ㅏ쉬쉞䤮矂剷䍊燂썱烂獘佚⭓奆〈ㄮ縤卙ꆣ숮⽾䴻勂</w:t>
      </w:r>
      <w:r>
        <w:rPr/>
        <w:t>꧂</w:t>
      </w:r>
      <w:r>
        <w:rPr/>
        <w:t>슏恄㵸쉶뾩㩮潇歠妣輦発䨳剩䂿♔슥숪</w:t>
      </w:r>
      <w:r>
        <w:rPr/>
        <w:t>꧂</w:t>
      </w:r>
      <w:r>
        <w:rPr/>
        <w:t>全</w:t>
      </w:r>
      <w:r>
        <w:rPr/>
        <w:t>ꥇ</w:t>
      </w:r>
      <w:r>
        <w:rPr/>
        <w:t>넺쉀╈칷汖</w:t>
      </w:r>
      <w:r>
        <w:rPr/>
        <w:t>⡸</w:t>
      </w:r>
      <w:r>
        <w:rPr/>
        <w:t>⼹商飃♟쉱ꎘ圦廂</w:t>
      </w:r>
      <w:r>
        <w:rPr/>
        <w:t>ꥏ</w:t>
      </w:r>
      <w:r>
        <w:rPr/>
        <w:t>䨤啊㷃帶灂炵</w:t>
      </w:r>
      <w:r>
        <w:rPr/>
        <w:t>ⵖ⫂</w:t>
      </w:r>
      <w:r>
        <w:rPr/>
        <w:t>汳奀婶桘帥匽搳淂쉪唫轊䲣습倭ꅅ楩䚱䍹桯깄⽳噵顱欦汄僂◂</w:t>
      </w:r>
      <w:r>
        <w:rPr/>
        <w:t>Ɽ</w:t>
      </w:r>
      <w:r>
        <w:rPr/>
        <w:t>獂䠪奓碡囂㩡녕㕺坩䟃⑁䀽浅ꅑ㝫⽒桖䵗穓뼪⭠숻剤穔뽃⬴㢿㨦⥧娳⴩婥㡳六㘩⤨凂䦵뽴癔썟㊩潗</w:t>
      </w:r>
      <w:r>
        <w:rPr/>
        <w:t>ꥇ</w:t>
      </w:r>
      <w:r>
        <w:rPr/>
        <w:t>支汱彴旍夵싂긹</w:t>
      </w:r>
      <w:r>
        <w:rPr/>
        <w:t>ꥊ</w:t>
      </w:r>
      <w:r>
        <w:rPr/>
        <w:t>⡸⯍</w:t>
      </w:r>
      <w:r>
        <w:rPr/>
        <w:t>㴽촦㯂曂쉇个곂쉧싂淂♥㝪䅍슱ꌦ싂쉕噒杓顐夳䉬㔱恄䑅㙶朽捬晾넭ꍅ</w:t>
      </w:r>
      <w:r>
        <w:rPr/>
        <w:t>ⷂ</w:t>
      </w:r>
      <w:r>
        <w:rPr/>
        <w:t>磂䀺烂ㅶ顷幦⥦発칒䵪抩⬽兏뽾縶捩䐪捈こ쉤땺⩄쉭䔸넲썩䵰䥠䞘㥗㩘睄䵏깖䘪き煨⻂뽠健ꅳ⸻到珂昨숹㌰쉏</w:t>
      </w:r>
      <w:r>
        <w:rPr/>
        <w:t>ꕯ</w:t>
      </w:r>
      <w:r>
        <w:rPr/>
        <w:t>枱噑怪⌦䌵숫ꎮ칞偂Ⓜ䙱唴ꍏ쉨慷杳☳㉁浬傘䕫浨奡䙊㵈숭瑣噹䴪⍋啸⧂怨㘪싂祈橩㕄䵯㨥뭈껂⨵</w:t>
      </w:r>
      <w:r>
        <w:rPr/>
        <w:t>ⵂ</w:t>
      </w:r>
      <w:r>
        <w:rPr/>
        <w:t>杗슥꺩㟂㪱깅ꥵ吤䄨眱㭀싃䱗乂势꺘䡌䄪倱㨴뇃쉠眪珂⍗啄㭺獯</w:t>
      </w:r>
      <w:r>
        <w:rPr/>
        <w:t>ⱅ⠨</w:t>
      </w:r>
      <w:r>
        <w:rPr/>
        <w:t>玘</w:t>
      </w:r>
      <w:r>
        <w:rPr/>
        <w:t>ⱊ</w:t>
      </w:r>
      <w:r>
        <w:rPr/>
        <w:t>恌⮱种딪쉄殩䄥旂弦皘硵垏潺썱颮睱⭸捦佄</w:t>
      </w:r>
      <w:r>
        <w:rPr/>
        <w:t>ꗂ</w:t>
      </w:r>
      <w:r>
        <w:rPr/>
        <w:t>椳</w:t>
      </w:r>
      <w:r>
        <w:rPr/>
        <w:t>⡖</w:t>
      </w:r>
      <w:r>
        <w:rPr/>
        <w:t>估䡑拎</w:t>
      </w:r>
      <w:r>
        <w:rPr/>
        <w:t>ꥄ</w:t>
      </w:r>
      <w:r>
        <w:rPr/>
        <w:t>轎慰슻㦏杩썟斣橘썭⤱ぷ潾⥳䠭䱾慚掮녞㉐挭迍䃂썕숮⽰ꥴ녩扱䥍숩竂儰慈䆿灦澘⭣㐻쉍⍩ꌶ墵썡⬻</w:t>
      </w:r>
      <w:r>
        <w:rPr/>
        <w:t>꤭</w:t>
      </w:r>
      <w:r>
        <w:rPr/>
        <w:t>嚏縹䑃怶</w:t>
      </w:r>
      <w:r>
        <w:rPr/>
        <w:t>ⷍ</w:t>
      </w:r>
      <w:r>
        <w:rPr/>
        <w:t>椷╆珂싂慴⛂</w:t>
      </w:r>
      <w:r>
        <w:rPr/>
        <w:t>Ⳏ</w:t>
      </w:r>
      <w:r>
        <w:rPr/>
        <w:t>쉦</w:t>
      </w:r>
      <w:r>
        <w:rPr/>
        <w:t>Ⱛ</w:t>
      </w:r>
      <w:r>
        <w:rPr/>
        <w:t>欵攰䄪形儲璥博쉢</w:t>
      </w:r>
      <w:r>
        <w:rPr/>
        <w:t>꧂</w:t>
      </w:r>
      <w:r>
        <w:rPr/>
        <w:t>顈公牷潟⩟昪䕒先灓繐䇂橵㵺䱌欤썦癶䅂</w:t>
      </w:r>
      <w:r>
        <w:rPr/>
        <w:t>ꤷ</w:t>
      </w:r>
      <w:r>
        <w:rPr/>
        <w:t>쉑⪩弨놩瓃烂䅣剃䊩獱쉧䅢</w:t>
      </w:r>
      <w:r>
        <w:rPr/>
        <w:t>ⱳ</w:t>
      </w:r>
      <w:r>
        <w:rPr/>
        <w:t>ꥵ桱⥐癵☲皩</w:t>
      </w:r>
      <w:r>
        <w:rPr/>
        <w:t>ⱡ</w:t>
      </w:r>
      <w:r>
        <w:rPr/>
        <w:t>슱睈⬥橐穏扬兌柍♙䣂</w:t>
      </w:r>
      <w:r>
        <w:rPr/>
        <w:t>꧂</w:t>
      </w:r>
      <w:r>
        <w:rPr/>
        <w:t>ꅡ뮿슩繄⪏</w:t>
      </w:r>
      <w:r>
        <w:rPr/>
        <w:t>ⱁ</w:t>
      </w:r>
      <w:r>
        <w:rPr/>
        <w:t>숪䲵슻⨦祈怩쉌⮡ㅓ䝾卌斣깗⦩楷♗轾朸顩夳䁆ぢ核⒵撿嫎漻媩兩⥾惂</w:t>
      </w:r>
      <w:r>
        <w:rPr/>
        <w:t>ⷂ</w:t>
      </w:r>
      <w:r>
        <w:rPr/>
        <w:t>悩뭓䀸坡䭣幋堊咻䁕춬泃썆硬䄹갽癩䱋쉵㉡恞긷쵫朮㤷䶩╵쉹楓땥쉩㘴煦㍣⤶垩</w:t>
      </w:r>
      <w:r>
        <w:rPr/>
        <w:t>⠮</w:t>
      </w:r>
      <w:r>
        <w:rPr/>
        <w:t>䔰쉊獩䬣漥樤걗䌰䷂绍㦩㝋</w:t>
      </w:r>
      <w:r>
        <w:rPr/>
        <w:t>ⷂ</w:t>
      </w:r>
      <w:r>
        <w:rPr/>
        <w:t>ㅾ⸦痃䈬숦㑘䡟싎⹑獢숤偄곂焨燂さ녓䥭轃▩</w:t>
      </w:r>
      <w:r>
        <w:rPr/>
        <w:t>⠸</w:t>
      </w:r>
      <w:r>
        <w:rPr/>
        <w:t>扌慃⤩㤨浀剧啷䷂䡧䕖쵧堳싂䷂㧂圱㝗祧奞呶總夳楆橊甸꧎⩵䉕䎩⭗싃欰㞻</w:t>
      </w:r>
      <w:r>
        <w:rPr/>
        <w:t>⡶</w:t>
      </w:r>
      <w:r>
        <w:rPr/>
        <w:t>㖵殘㕉婬厱睒卩灭싂쉑껂⩥䲏焫䶣칙칟㮩㕙</w:t>
      </w:r>
      <w:r>
        <w:rPr/>
        <w:t>ꦿ⫂</w:t>
      </w:r>
      <w:r>
        <w:rPr/>
        <w:t>쉂쉃ㄫ숽꺱땄〬慰奧⤽煨漲䌲㝫䞩┨슥䒥쉾䨭㡟</w:t>
      </w:r>
      <w:r>
        <w:rPr/>
        <w:t>ꦬ</w:t>
      </w:r>
      <w:r>
        <w:rPr/>
        <w:t>㜥〱㫂働劣呍顰슘싂䩸㩯潃涵䋂⹭⩀彆Ⓜ䙲</w:t>
      </w:r>
      <w:r>
        <w:rPr/>
        <w:t>ꕫ</w:t>
      </w:r>
      <w:r>
        <w:rPr/>
        <w:t>습攺常䧂䱘砥⩅䵁쉬䩠ꄻ</w:t>
      </w:r>
      <w:r>
        <w:rPr/>
        <w:t>⡂</w:t>
      </w:r>
      <w:r>
        <w:rPr/>
        <w:t>ꕫ</w:t>
      </w:r>
      <w:r>
        <w:rPr/>
        <w:t>⡁</w:t>
      </w:r>
      <w:r>
        <w:rPr/>
        <w:t>慵떻昵卟쉬椷汋ꌪ㯂䙕쉌玮쌮ꥣ摋㈱䧂溿割㍬剏䝒뽩</w:t>
      </w:r>
      <w:r>
        <w:rPr/>
        <w:t>ꕕ</w:t>
      </w:r>
      <w:r>
        <w:rPr/>
        <w:t>쏂썌</w:t>
      </w:r>
      <w:r>
        <w:rPr/>
        <w:t>ⱃ</w:t>
      </w:r>
      <w:r>
        <w:rPr/>
        <w:t>畎噰㈦촷璩쉾忂繠啃㵟㥕䄱垩⍀揍</w:t>
      </w:r>
      <w:r>
        <w:rPr/>
        <w:t>ꦩ</w:t>
      </w:r>
      <w:r>
        <w:rPr/>
        <w:t>뼸妩揂漪煩冩쉉儯景穢數欨칾䭞栲刴湷㐰⵸㵵潣䁄瘳⭶깞싂喵䅾쵅쉏恥奯晙쉂촷䔥⨯쉡䩺</w:t>
      </w:r>
      <w:r>
        <w:rPr/>
        <w:t>ꕁ</w:t>
      </w:r>
      <w:r>
        <w:rPr/>
        <w:t>帱灲捬</w:t>
      </w:r>
      <w:r>
        <w:rPr/>
        <w:t>Ⱚ⸪</w:t>
      </w:r>
      <w:r>
        <w:rPr/>
        <w:t>쉹䟂搳捤檩噌◍倶橾牶슻</w:t>
      </w:r>
      <w:r>
        <w:rPr/>
        <w:t>ꤹ♄</w:t>
      </w:r>
      <w:r>
        <w:rPr/>
        <w:t>쉳䉡櫂檩浺嫍㞿䱡싂獶䡢⬨⮬㙬戴╷㥏쉈硣</w:t>
      </w:r>
      <w:r>
        <w:rPr/>
        <w:t>ꤪ</w:t>
      </w:r>
      <w:r>
        <w:rPr/>
        <w:t>厘狂숥</w:t>
      </w:r>
      <w:r>
        <w:rPr/>
        <w:t>ꦘ</w:t>
      </w:r>
      <w:r>
        <w:rPr/>
        <w:t>㯂潎䀪╕升숫♞꺱縶燍╡</w:t>
      </w:r>
      <w:r>
        <w:rPr/>
        <w:t>ⱗ</w:t>
      </w:r>
      <w:r>
        <w:rPr/>
        <w:t>䅡汳쉅ꍑ暵彃珂ィ恸䙖泂䡯瑋꥚㑉㖘숲㣂</w:t>
      </w:r>
      <w:r>
        <w:rPr/>
        <w:t>ⱷ</w:t>
      </w:r>
      <w:r>
        <w:rPr/>
        <w:t>䡱呔䥱⩠⸴⍖⻂㭖獒땖幑촬ꎱ㵪垘</w:t>
      </w:r>
      <w:r>
        <w:rPr/>
        <w:t>ꤻ</w:t>
      </w:r>
      <w:r>
        <w:rPr/>
        <w:t>憘쵺쉪榻母ꆩ橺頪⍖珂䟂䝏충歗槂㡵牒⭃쉺䝁⩙碮⭓朻䱪愭穉䴵纬䍲䫂䊮뽣佨番䰱㇂偙煍穧佂卖汓ꍭ烂捰ꏂ願믂䙶䱋塈顇繄쉗숦㑏㩵心楤ꥺ</w:t>
      </w:r>
      <w:r>
        <w:rPr/>
        <w:t>꧂</w:t>
      </w:r>
      <w:r>
        <w:rPr/>
        <w:t>佲窥沵烂ヂ숵䭱兰숵숵㡍㌪츭憘侥㗂洮捪⛃呆呅癮䘭妥㑳啈ㅷ渨⩃㫃䊏딽숦潉습♐쉮쌨</w:t>
      </w:r>
      <w:r>
        <w:rPr/>
        <w:t>ⷎ</w:t>
      </w:r>
      <w:r>
        <w:rPr/>
        <w:t>㕵䩡</w:t>
      </w:r>
      <w:r>
        <w:rPr/>
        <w:t>ꔮ</w:t>
      </w:r>
      <w:r>
        <w:rPr/>
        <w:t>㥂ꍾ㉲ꍸ㍮穆樨㭮楱揎䔸칟쉭⚥ㅓ숹硧庱</w:t>
      </w:r>
      <w:r>
        <w:rPr/>
        <w:t>ⱖ</w:t>
      </w:r>
      <w:r>
        <w:rPr/>
        <w:t>㍢窱♸╩⭋婚婤彦橌獅䉚</w:t>
      </w:r>
      <w:r>
        <w:rPr/>
        <w:t>Ⱚ</w:t>
      </w:r>
      <w:r>
        <w:rPr/>
        <w:t>숽숤礳䓂䐶棎㨶⍟⨲</w:t>
      </w:r>
      <w:r>
        <w:rPr/>
        <w:t>⣂</w:t>
      </w:r>
      <w:r>
        <w:rPr/>
        <w:t>ⶩ</w:t>
      </w:r>
      <w:r>
        <w:rPr/>
        <w:t>㉮싂뭷㉟╎榡卙싂춣䙱숥纣偫䁭坎䉋弦긪潈⨊游偔劘楶丵ꍖ㩠佹嘴䚩䀶뿂涵슻䟂쉵佫⭠䥮哂㌸곂</w:t>
      </w:r>
      <w:r>
        <w:rPr/>
        <w:t>ⱥ</w:t>
      </w:r>
      <w:r>
        <w:rPr/>
        <w:t>晤潳䁸瑞싂㝌⮩剂復깮顭걇䈯椵旂杌</w:t>
      </w:r>
      <w:r>
        <w:rPr/>
        <w:t>ꗂ</w:t>
      </w:r>
      <w:r>
        <w:rPr/>
        <w:t>쉏捙췂딴䎥棂䭍畠剒晙忂쉃冬䱶</w:t>
      </w:r>
      <w:r>
        <w:rPr/>
        <w:t>ꥅ</w:t>
      </w:r>
      <w:r>
        <w:rPr/>
        <w:t>䠬浘湉䐰숵┸슿旂嘶⸫瑵</w:t>
      </w:r>
      <w:r>
        <w:rPr/>
        <w:t>⣂</w:t>
      </w:r>
      <w:r>
        <w:rPr/>
        <w:t>潺弻촻䅳⍰纩煷㚣㠵⚮⬺䜫쉂땨㴺䱱剸癀</w:t>
      </w:r>
      <w:r>
        <w:rPr/>
        <w:t>⡊</w:t>
      </w:r>
      <w:r>
        <w:rPr/>
        <w:t>㍍琶䡁숭轞⩖䏃顸쉚싎슱䤹忂쉍浾썯㑮僂䅑</w:t>
      </w:r>
      <w:r>
        <w:rPr/>
        <w:t>ⶏ</w:t>
      </w:r>
      <w:r>
        <w:rPr/>
        <w:t>숫廂敪異</w:t>
      </w:r>
      <w:r>
        <w:rPr/>
        <w:t>ꥂ</w:t>
      </w:r>
      <w:r>
        <w:rPr/>
        <w:t>噶散灮轭渻杗숶甸깑⥊ꇂ棃┪쉺㌹摺敯쉭稲쉨ㅔ并</w:t>
      </w:r>
      <w:r>
        <w:rPr/>
        <w:t>ꔭ</w:t>
      </w:r>
      <w:r>
        <w:rPr/>
        <w:t>穌䥞栨瘯煰夦塎♮偣漣⌦瑰揂剎䑪⏎師쉦㫂湉協洦쉲幀䈹䋂乧⸨⼸塩湟僂璏쉑</w:t>
      </w:r>
      <w:r>
        <w:rPr/>
        <w:t>⡫</w:t>
      </w:r>
      <w:r>
        <w:rPr/>
        <w:t>窿㬷暱摋〴晥哂㖩숤晶䁷愦㩌㵸硺╟煔䔮猻ㆣ灠㜪煎䩂泂쉳套䥟㘬摰⯂⍳쌵抬優쉘㔨㡯桦セ棂硔㠤</w:t>
      </w:r>
      <w:r>
        <w:rPr/>
        <w:t>ꕌ</w:t>
      </w:r>
      <w:r>
        <w:rPr/>
        <w:t>顦ꏂㅁ晦⍾쉧</w:t>
      </w:r>
      <w:r>
        <w:rPr/>
        <w:t>ꕠ⭁⭺</w:t>
      </w:r>
      <w:r>
        <w:rPr/>
        <w:t>㍙䞘輯䊏☽쉯</w:t>
      </w:r>
      <w:r>
        <w:rPr/>
        <w:t>ꗂ</w:t>
      </w:r>
      <w:r>
        <w:rPr/>
        <w:t>畎狃숩</w:t>
      </w:r>
      <w:r>
        <w:rPr/>
        <w:t>ⷂ</w:t>
      </w:r>
      <w:r>
        <w:rPr/>
        <w:t>撬</w:t>
      </w:r>
      <w:r>
        <w:rPr/>
        <w:t>ꔮ</w:t>
      </w:r>
      <w:r>
        <w:rPr/>
        <w:t>ꄫ</w:t>
      </w:r>
      <w:r>
        <w:rPr/>
        <w:t>ꤲ⬳</w:t>
      </w:r>
      <w:r>
        <w:rPr/>
        <w:t>㨬⦵偩繠</w:t>
      </w:r>
      <w:r>
        <w:rPr/>
        <w:t>ⵯ</w:t>
      </w:r>
      <w:r>
        <w:rPr/>
        <w:t>⡐⫂</w:t>
      </w:r>
      <w:r>
        <w:rPr/>
        <w:t>獏</w:t>
      </w:r>
      <w:r>
        <w:rPr/>
        <w:t>ꗂ</w:t>
      </w:r>
      <w:r>
        <w:rPr/>
        <w:t>㦣뗂땧摞䘬⯃⽫ㅱꍍ怨其㵙䍧㜻刭硆쉁儹⮏䙊橕术椹咘</w:t>
      </w:r>
      <w:r>
        <w:rPr/>
        <w:t>⡱</w:t>
      </w:r>
      <w:r>
        <w:rPr/>
        <w:t>焸䚬컂ꏂ</w:t>
      </w:r>
      <w:r>
        <w:rPr/>
        <w:t>ꖱ</w:t>
      </w:r>
      <w:r>
        <w:rPr/>
        <w:t>䅋佪</w:t>
      </w:r>
      <w:r>
        <w:rPr/>
        <w:t>ⵠ</w:t>
      </w:r>
      <w:r>
        <w:rPr/>
        <w:t>습永썲䢻璻䝲弪昲䠤쉂㠲싍瀱佃쌩均硴嗂壂쉠轄넳噐喡怵㑀놬牉繣⭔㝁ꎩ쉓稺䔺䵳砣ꥯ灉擂匬圬⹅㬹䋃쉉疥涏㤱</w:t>
      </w:r>
      <w:r>
        <w:rPr/>
        <w:t>ⰱ</w:t>
      </w:r>
      <w:r>
        <w:rPr/>
        <w:t>䵾练吽䷂㯂欯䇂卩て㍬⵾䯂搫猩浳㩧劮곂迃⏂瑢扉깞怬쉉搤䍙䯍컂⨳涬旎樸䠲䩐䞻㍵뭞牃⩋癏䣍♔繶攳䔵</w:t>
      </w:r>
      <w:r>
        <w:rPr/>
        <w:t>ꕑ</w:t>
      </w:r>
      <w:r>
        <w:rPr/>
        <w:t>怬㞵牄暥穦츥桸掻㙆쉐楀䁹佟㏂䍁樯癕㙩洭㌱䙁䰰㟂쉱┪䁰洰䁍妿䔪奘ꥰ涥뭂싂⛂싂뽑儮奐쉓숺⻂敏㩖</w:t>
      </w:r>
      <w:r>
        <w:rPr/>
        <w:t>꧂</w:t>
      </w:r>
      <w:r>
        <w:rPr/>
        <w:t>浄痂顁硚䜺櫂榘딵䍟㊩瘤⫎栬묩</w:t>
      </w:r>
      <w:r>
        <w:rPr/>
        <w:t>ꤥ</w:t>
      </w:r>
      <w:r>
        <w:rPr/>
        <w:t>㕒╪呬乣㕞⦱伵幮숪䠽ㅡ䀲쉡숱助㪥䄳쉡吷嗂暘깥뭴瑢䡧⺏䱘⸳噳略䡙牐捙檏긫珂⤣䝶䁳ꌪ潊걤㡉悻썃쉞坊㮩㑞쉫乵䍓쉅⑪吷⚡傡䈩枏⨮䨪吥⑩슩꺡쉮穗촯煴㠸쉙ㄪ曂縊⹈揎䱵佫</w:t>
      </w:r>
      <w:r>
        <w:rPr/>
        <w:t>ꔥ</w:t>
      </w:r>
      <w:r>
        <w:rPr/>
        <w:t>䑍䨮坙柃穷匵</w:t>
      </w:r>
      <w:r>
        <w:rPr/>
        <w:t>ꔰ</w:t>
      </w:r>
      <w:r>
        <w:rPr/>
        <w:t>縰呔䩵숮숦㟂䕏び⹠쉙슿礹⩉쉂啰湱⩭姍쉑䍁╳㣂뽇祦佡澣倥㭄ꌤ搩㝐娣壂徏獈쵄䑰쵕䨩쉁䐬㈳</w:t>
      </w:r>
      <w:r>
        <w:rPr/>
        <w:t>ⱨ</w:t>
      </w:r>
      <w:r>
        <w:rPr/>
        <w:t>礵</w:t>
      </w:r>
      <w:r>
        <w:rPr/>
        <w:t>ꖩ</w:t>
      </w:r>
      <w:r>
        <w:rPr/>
        <w:t>幱⤺彐㑢夫㭈㨭╳磎䨬晆堻ꅪ㙹湒㕱긽䥉亵汅捣숤ꍍ辱纱ꏂ牙䟃轓ꍦ</w:t>
      </w:r>
      <w:r>
        <w:rPr/>
        <w:t>ꔽ⩖</w:t>
      </w:r>
      <w:r>
        <w:rPr/>
        <w:t>䚱題쉓侻杅况쌣쉑扇곍쉠쉏쉇扺숻㭅⭦㍤橎娥旂⨩땯本ꄻ숴坴</w:t>
      </w:r>
      <w:r>
        <w:rPr/>
        <w:t>Ⳃ⩶</w:t>
      </w:r>
      <w:r>
        <w:rPr/>
        <w:t>㥸䉮쉺㐵埂煚焵祵摍侬暮쉉㍓㡥烂〴䉾</w:t>
      </w:r>
      <w:r>
        <w:rPr/>
        <w:t>⡹</w:t>
      </w:r>
      <w:r>
        <w:rPr/>
        <w:t>匨灤嗂䡡株喡枱〈숯洦欣깥欻䗂母녀⫂녒╪㝬䰭䱌懂⭵㜳抩䵙啩汫疬煥쉴⬫쉎杅⺩䈨㙶쉱䗂䶥䐨ヂ칍䇂슣㆘牚숯숫㩢쉂䳂㘥䕺㤹땥⥠辡ꄦ伶䊬浫飂⨶佮믍㩀쉓싂澡ㆬ쉁帴䙭弻啔⨲♎楔炘愵㤷沱</w:t>
      </w:r>
      <w:r>
        <w:rPr/>
        <w:t>ꤺ</w:t>
      </w:r>
      <w:r>
        <w:rPr/>
        <w:t>〣厘頷ㅀ呎⶘硱㝄㩌湬潶塖敗獴墩娶㭁썉㈪瑱슩剄奅敊숴㧃㮥歊癯慪䟂깠숻䴮䍂坞䖘⬯㘨딥熏佘㜨㍐啟皱䬴㬲㷂瘶书捦櫂⚿夻猤⌬쉣⦡ꍟ걲긻偹㒿怦</w:t>
      </w:r>
      <w:r>
        <w:rPr/>
        <w:t>ꥒ</w:t>
      </w:r>
      <w:r>
        <w:rPr/>
        <w:t>캵䌨䥣帳㥑㑲䕴湂㍳⨵㩌뼪䕩轀喵⪵煐숸㫂ㅨ⽀剔塷걎⒥䦱</w:t>
      </w:r>
      <w:r>
        <w:rPr/>
        <w:t>ⴵ</w:t>
      </w:r>
      <w:r>
        <w:rPr/>
        <w:t>㯂䅃♭䡀쉧</w:t>
      </w:r>
      <w:r>
        <w:rPr/>
        <w:t>ꕤ</w:t>
      </w:r>
      <w:r>
        <w:rPr/>
        <w:t>㔬㤸廂쉗㌵佄挣煈</w:t>
      </w:r>
      <w:r>
        <w:rPr/>
        <w:t>ⴤ</w:t>
      </w:r>
      <w:r>
        <w:rPr/>
        <w:t>伹轄䡩礣倶⤫쉡轄ぺ⨮ㅩ㑒怦泃㍁䃂䝫礷</w:t>
      </w:r>
      <w:r>
        <w:rPr/>
        <w:t>ꔬ</w:t>
      </w:r>
      <w:r>
        <w:rPr/>
        <w:t>慶嚥戰⽉幦睎杣</w:t>
      </w:r>
      <w:r>
        <w:rPr/>
        <w:t>ⲣ</w:t>
      </w:r>
      <w:r>
        <w:rPr/>
        <w:t>啟걬숵惂穢犡ヂ츩栰瘨彳쏂框䱺䄨彮傩쉫녯⦥㚣갫倣祀迂斩氫䓂怯껂濂串奤步㨩輻싂㔭溏갮搻뭉땁⧂䕐癊╎䡾⌹ㅇ迂㊘住썫썢⽭珂싂싂⽋쉆㈪쉦</w:t>
      </w:r>
      <w:r>
        <w:rPr/>
        <w:t>ꤷ</w:t>
      </w:r>
      <w:r>
        <w:rPr/>
        <w:t>뿎捅磂⚡䥭䄻婑剗㤸</w:t>
      </w:r>
      <w:r>
        <w:rPr/>
        <w:t>ꦬ</w:t>
      </w:r>
      <w:r>
        <w:rPr/>
        <w:t>쉮</w:t>
      </w:r>
      <w:r>
        <w:rPr/>
        <w:t>ⵚ</w:t>
      </w:r>
      <w:r>
        <w:rPr/>
        <w:t>搫䡢⴪燃쉴畠㭄埂䂵쉖塕琳㩾쌹亱㙢夽嘫걢㉖㛂⼫습歳䉫숤㌰㌥䁏슩곂漪䕷㋂⪡ꏂ繾䒮촪堮땟㜪噱칸칡䅅牫숳</w:t>
      </w:r>
      <w:r>
        <w:rPr/>
        <w:t>ꕎ</w:t>
      </w:r>
      <w:r>
        <w:rPr/>
        <w:t>쉠䵐걑䡩恸矂䉤␭㦡咘껂싂㝹ꅾ㕌㙡</w:t>
      </w:r>
      <w:r>
        <w:rPr/>
        <w:t>ⴹ</w:t>
      </w:r>
      <w:r>
        <w:rPr/>
        <w:t>㵣呦䵦⪥水싂硚稭枱묪晏㶬痂砊䵄戻恸╰䜪照木⫂捐땩堺佧</w:t>
      </w:r>
      <w:r>
        <w:rPr/>
        <w:t>ꦩ</w:t>
      </w:r>
      <w:r>
        <w:rPr/>
        <w:t>䦿썚쉇䳍獸椽犻╩嚬晀獩㥂⏂㭄坍슡捳㕊穊</w:t>
      </w:r>
      <w:r>
        <w:rPr/>
        <w:t>ⶩ</w:t>
      </w:r>
      <w:r>
        <w:rPr/>
        <w:t>碿㖥䛂쉊捷⥌ꥯ墮墵䴦䫂㝓中♲䴻䉧輩䕘秃摄睟扵䠹㤬㬣揃乭栦畾幥⼶쉹</w:t>
      </w:r>
      <w:r>
        <w:rPr/>
        <w:t>ⱔ</w:t>
      </w:r>
      <w:r>
        <w:rPr/>
        <w:t>湌恈漮彚㝱㥬歭〦⩣⭬怽䨲쉏⍃橪噶ꌱ곂㩬稸柂</w:t>
      </w:r>
      <w:r>
        <w:rPr/>
        <w:t>ꦘ</w:t>
      </w:r>
      <w:r>
        <w:rPr/>
        <w:t>䕶㔽ꥱ㵷</w:t>
      </w:r>
      <w:r>
        <w:rPr/>
        <w:t>ꖬ</w:t>
      </w:r>
      <w:r>
        <w:rPr/>
        <w:t>獢嚵⼹㵞懂漷物쉚癁㧂䭾䑬⴫剆⨨䂣㑆轹묶뇂䁏숪ㅐ㉬쏂噟楃湋쌹乸䝮繥ꥢ晗眯汌䡱㉦싃꥖稯繢칔偃녵䥌捺䙑師恓池䥒煗쌷徘⽑楧灊澏䙑</w:t>
      </w:r>
      <w:r>
        <w:rPr/>
        <w:t>ⲣ</w:t>
      </w:r>
      <w:r>
        <w:rPr/>
        <w:t>祺氮渭㶩掱愨竎⬷╅桋㍑㬸慌垮䙱㥨剘갽㩳硱㕁층䪥䤪따ꄳ䗂⮵쉫䩟伤問冩⾡</w:t>
      </w:r>
      <w:r>
        <w:rPr/>
        <w:t>ⱬ</w:t>
      </w:r>
      <w:r>
        <w:rPr/>
        <w:t>伳싂뽭䤤䉦敦乇摅㕇烂㍘礻穓䳂⯂䅂㯂嘩昩睹䥍⦬瓂朽㣂歪싂碬轚㨽쉫㍭汷䱑烂欭げ儣</w:t>
      </w:r>
      <w:r>
        <w:rPr/>
        <w:t>ꥉ</w:t>
      </w:r>
      <w:r>
        <w:rPr/>
        <w:t>占뿎</w:t>
      </w:r>
      <w:r>
        <w:rPr/>
        <w:t>ꤱ☤ꤴ</w:t>
      </w:r>
      <w:r>
        <w:rPr/>
        <w:t>瞩倭书䡡㉔㤥䉦숤ィ搴㙩㑣穨杩堽昣⥂┪⾵犏形勂廂搳㥶拂</w:t>
      </w:r>
      <w:r>
        <w:rPr/>
        <w:t>⡊</w:t>
      </w:r>
      <w:r>
        <w:rPr/>
        <w:t>恍</w:t>
      </w:r>
      <w:r>
        <w:rPr/>
        <w:t>꥓</w:t>
      </w:r>
      <w:r>
        <w:rPr/>
        <w:t>偆㩚</w:t>
      </w:r>
      <w:r>
        <w:rPr/>
        <w:t>ⱂ</w:t>
      </w:r>
      <w:r>
        <w:rPr/>
        <w:t>幧䨹穯슘匭婩祋⤭␴칥뾱쉏④깰䁬彠숭呅䥃猲喻⍅⥒呚㆏싂滂⨪嗂춡湭慗☤华쉥䜫</w:t>
      </w:r>
      <w:r>
        <w:rPr/>
        <w:t>ꕺ</w:t>
      </w:r>
      <w:r>
        <w:rPr/>
        <w:t>縪㘰⛂㇂䐴</w:t>
      </w:r>
      <w:r>
        <w:rPr/>
        <w:t>ⵀ</w:t>
      </w:r>
      <w:r>
        <w:rPr/>
        <w:t>敟䀫䵖繺㖏䵱썦彞硌</w:t>
      </w:r>
      <w:r>
        <w:rPr/>
        <w:t>ⲡ</w:t>
      </w:r>
      <w:r>
        <w:rPr/>
        <w:t>쉉䍵ꥱ戽</w:t>
      </w:r>
      <w:r>
        <w:rPr/>
        <w:t>ⲩ</w:t>
      </w:r>
      <w:r>
        <w:rPr/>
        <w:t>뽇</w:t>
      </w:r>
      <w:r>
        <w:rPr/>
        <w:t>ꦬ</w:t>
      </w:r>
      <w:r>
        <w:rPr/>
        <w:t>쉍頪嚵깶穕칏쉃뇃땟</w:t>
      </w:r>
      <w:r>
        <w:rPr/>
        <w:t>ꖩ</w:t>
      </w:r>
      <w:r>
        <w:rPr/>
        <w:t>㉳䔻䅌䝣塡濂女┪㉅䣂旃猪⹏⪥佘뽤抣繴쉩䜸뽶쉤쉐甪䑭쵌숣桃烂꥕䃂곂摂䥄㕄╷㠸싂ꌽꍫ滂⼥쉙쉬네奍祗均祥砯嗂땏琹</w:t>
      </w:r>
      <w:r>
        <w:rPr/>
        <w:t>ꕰ</w:t>
      </w:r>
      <w:r>
        <w:rPr/>
        <w:t>䭦溥䠨獲漩捠쉵塖쉏䤭汢祯♘䝉搬⽥燃</w:t>
      </w:r>
      <w:r>
        <w:rPr/>
        <w:t>ⰻ</w:t>
      </w:r>
      <w:r>
        <w:rPr/>
        <w:t>輩䛂Ⓜ</w:t>
      </w:r>
      <w:r>
        <w:rPr/>
        <w:t>ⷂ</w:t>
      </w:r>
      <w:r>
        <w:rPr/>
        <w:t>깂⨫껂䴪</w:t>
      </w:r>
      <w:r>
        <w:rPr/>
        <w:t>ꕐ</w:t>
      </w:r>
      <w:r>
        <w:rPr/>
        <w:t>侩揃㝓橍슩㫂싂싂熻顒凂䐫숸悏廃熻斬⹘䉢쉊伩싂겣奤䩊歍䪱</w:t>
      </w:r>
      <w:r>
        <w:rPr/>
        <w:t>ꖥ</w:t>
      </w:r>
      <w:r>
        <w:rPr/>
        <w:t>䁩뭬ꌷ䉟䱐땠嘻嘲顒쵆㨪夦奺뽊捂╯繖牟☯轁顨쉶坎剸瘹伪싂썅抩⩕偅汤䌥</w:t>
      </w:r>
      <w:r>
        <w:rPr/>
        <w:t>ꔲ</w:t>
      </w:r>
      <w:r>
        <w:rPr/>
        <w:t>㑨〸砳凂깹ꅥ깰乙⽬歁쉃䌩榻췂䇂厘</w:t>
      </w:r>
      <w:r>
        <w:rPr/>
        <w:t>꧂</w:t>
      </w:r>
      <w:r>
        <w:rPr/>
        <w:t>ꄪꅏ싂塍㵡썈쏎洨劮竂⽡숱楰䟂</w:t>
      </w:r>
      <w:r>
        <w:rPr/>
        <w:t>꥓╁</w:t>
      </w:r>
      <w:r>
        <w:rPr/>
        <w:t>䀊⸹䂱싂㍬瘫畣</w:t>
      </w:r>
      <w:r>
        <w:rPr/>
        <w:t>ⱅ</w:t>
      </w:r>
      <w:r>
        <w:rPr/>
        <w:t>䧂炵佗䌸愰념㥚㞬⩾椣犵⹅冮㙡숺橰뾿椯特⹢轂桸쉥땯懂㜺깖䓂偭ꄬ浳歌顇帳쉋圵捋獮㍸㑅〷奅䭏쵺䏂㕓呎쵱爱恙⩫㔽䙮媵摖숭쉥琲⌯甭瑭燂쉄䙫䵳㩰匮㉢뽀㡂⨷␣䇂넲땄䵈汘ꏂ灆䋂䡎繱楍䥦</w:t>
      </w:r>
      <w:r>
        <w:rPr/>
        <w:t>ꥀ</w:t>
      </w:r>
      <w:r>
        <w:rPr/>
        <w:t>䝦玿㭬流田暻</w:t>
      </w:r>
      <w:r>
        <w:rPr/>
        <w:t>ⱔ</w:t>
      </w:r>
      <w:r>
        <w:rPr/>
        <w:t>䱶䅥┣䙟╹╇倻漦㕋</w:t>
      </w:r>
      <w:r>
        <w:rPr/>
        <w:t>⡏</w:t>
      </w:r>
      <w:r>
        <w:rPr/>
        <w:t>硥㶩獁쉮⪵煲坞⵨䂱싂縤嘸녗祧땒갹窡쵇</w:t>
      </w:r>
      <w:r>
        <w:rPr/>
        <w:t>꧂⭣</w:t>
      </w:r>
      <w:r>
        <w:rPr/>
        <w:t>싍桁猦彙桚矂䲩㪘㴴⨮繊縳殿慵灶囂椺㥲斥恥栯瞬咘偱䘽썭犬妥䁓㙧顕ぢ楸牓瑶䝙煟䱫呗歁撱ꅊ睐礴</w:t>
      </w:r>
      <w:r>
        <w:rPr/>
        <w:t>ꦏ</w:t>
      </w:r>
      <w:r>
        <w:rPr/>
        <w:t>弱媿쵍佹㡀縻꥞瘹⤦䉚李䤭뭐暣祺先</w:t>
      </w:r>
      <w:r>
        <w:rPr/>
        <w:t>ⴻ</w:t>
      </w:r>
      <w:r>
        <w:rPr/>
        <w:t>扠奠桏ㆿ疮忂ぅ䶬盂꥚枩偅呲恤摪ꍢ坟슥숬㤬⫂佑慔圥䤫</w:t>
      </w:r>
      <w:r>
        <w:rPr/>
        <w:t>⡶⯂</w:t>
      </w:r>
      <w:r>
        <w:rPr/>
        <w:t>熘</w:t>
      </w:r>
      <w:r>
        <w:rPr/>
        <w:t>ꤷ</w:t>
      </w:r>
      <w:r>
        <w:rPr/>
        <w:t>싎</w:t>
      </w:r>
      <w:r>
        <w:rPr/>
        <w:t>ꦡ</w:t>
      </w:r>
      <w:r>
        <w:rPr/>
        <w:t>묷슩癱쵥⪡䎩轅㪵숯儰礩</w:t>
      </w:r>
      <w:r>
        <w:rPr/>
        <w:t>ⴭ</w:t>
      </w:r>
      <w:r>
        <w:rPr/>
        <w:t>ㅏ繑欹渺⻂涩䅒䫂땚⑋뼥輻슩祒䞣㉷柃瑡㮻</w:t>
      </w:r>
      <w:r>
        <w:rPr/>
        <w:t>ꕱ</w:t>
      </w:r>
      <w:r>
        <w:rPr/>
        <w:t>䈶晃䭘╌轹汾⺘杷㡺⨹猳쵂</w:t>
      </w:r>
      <w:r>
        <w:rPr/>
        <w:t>ꦩ</w:t>
      </w:r>
      <w:r>
        <w:rPr/>
        <w:t>匮쉳䯎ꅀ㘫䗂ꇂ⍵榿煗凂喡㑁樻䧂㍀⤪쉃央噭䱵轎</w:t>
      </w:r>
      <w:r>
        <w:rPr/>
        <w:t>ꕏ</w:t>
      </w:r>
      <w:r>
        <w:rPr/>
        <w:t>싂䠨畖ꅋ⩲┫䆮汈珂믂繒彐㵙땡곎種颬慶敲쉠쉺轧걩</w:t>
      </w:r>
      <w:r>
        <w:rPr/>
        <w:t>ꤶ</w:t>
      </w:r>
      <w:r>
        <w:rPr/>
        <w:t>灹わ漹祁땋뭲晀䭗杔桎幀偞墮♕場쉞䑈砬华䌬㝶顤⿂</w:t>
      </w:r>
      <w:r>
        <w:rPr/>
        <w:t>⡳</w:t>
      </w:r>
      <w:r>
        <w:rPr/>
        <w:t>挭䃂漰塳㕔⽡㌮⍩䱳뭑◂쉙䵠╋乨獮烂灤剎煢扗싂㇃⌤帯冩䥏呭坑㕅畳㕧</w:t>
      </w:r>
      <w:r>
        <w:rPr/>
        <w:t>ⱒ</w:t>
      </w:r>
      <w:r>
        <w:rPr/>
        <w:t>ꖥ</w:t>
      </w:r>
      <w:r>
        <w:rPr/>
        <w:t>䄳쵐⭄欷긩琩슬扐稽䁨獧畇輺儫䬪娰</w:t>
      </w:r>
      <w:r>
        <w:rPr/>
        <w:t>ⵟ</w:t>
      </w:r>
      <w:r>
        <w:rPr/>
        <w:t>睲㎏쉮䅊颡숯쵮䁲欸暻⾬牗縬乎搭ꅒ嘦김䥬淂㨨秂슡쵷⬷砱礳</w:t>
      </w:r>
      <w:r>
        <w:rPr/>
        <w:t>⠰</w:t>
      </w:r>
      <w:r>
        <w:rPr/>
        <w:t>旍灁</w:t>
      </w:r>
      <w:r>
        <w:rPr/>
        <w:t>ꦘꦵ</w:t>
      </w:r>
      <w:r>
        <w:rPr/>
        <w:t>뽶卢䧂숰㣂携䡢汕걓䡍栺㕥땸顏ꍥ怩㍠浪㘪⾩坆㡨⺡㫂</w:t>
      </w:r>
      <w:r>
        <w:rPr/>
        <w:t>ꔲ</w:t>
      </w:r>
      <w:r>
        <w:rPr/>
        <w:t>걹柂漳ꆥ捙䍫梮顓䉪偤㬥兏丮㝳␹쉋⌹矂畄</w:t>
      </w:r>
      <w:r>
        <w:rPr/>
        <w:t>Ɒ</w:t>
      </w:r>
      <w:r>
        <w:rPr/>
        <w:t>䇂惃㢱</w:t>
      </w:r>
      <w:r>
        <w:rPr/>
        <w:t>ⶮ</w:t>
      </w:r>
      <w:r>
        <w:rPr/>
        <w:t>뽣㑧䧂稳㡠</w:t>
      </w:r>
      <w:r>
        <w:rPr/>
        <w:t>ꕘ</w:t>
      </w:r>
      <w:r>
        <w:rPr/>
        <w:t>슏昻슩坁⿂䚱⪥䍕쉍㓂컎併㝐㬵猥⧂妡怷䱡쉲</w:t>
      </w:r>
      <w:r>
        <w:rPr/>
        <w:t>ꥆ</w:t>
      </w:r>
      <w:r>
        <w:rPr/>
        <w:t>䄨䉋永へ䯂䭊</w:t>
      </w:r>
      <w:r>
        <w:rPr/>
        <w:t>ꤪ</w:t>
      </w:r>
      <w:r>
        <w:rPr/>
        <w:t>䏍轪숯슡澻⼻⨬砊噃刪숰䌲㎩兾䔭畒夤㭹晩弤㡉뽯ㅔ獊㩒潒也怹冡溏㎩⿎昳㔯䵃桰㍰⯂䵄싂츮쉎噌挫습䇂䑮塬ꍪ</w:t>
      </w:r>
      <w:r>
        <w:rPr/>
        <w:t>ⵘ</w:t>
      </w:r>
      <w:r>
        <w:rPr/>
        <w:t>㒡</w:t>
      </w:r>
      <w:r>
        <w:rPr/>
        <w:t>⡃</w:t>
      </w:r>
      <w:r>
        <w:rPr/>
        <w:t>춬櫂싂ㅬ䠹쉥뭗盃꺥㵅䡌圭⥅☫</w:t>
      </w:r>
      <w:r>
        <w:rPr/>
        <w:t>ꔪ</w:t>
      </w:r>
      <w:r>
        <w:rPr/>
        <w:t>卵暱㨰㘮䱥㉉桧猳</w:t>
      </w:r>
      <w:r>
        <w:rPr/>
        <w:t>Ⱡ</w:t>
      </w:r>
      <w:r>
        <w:rPr/>
        <w:t>恓♀䠹</w:t>
      </w:r>
      <w:r>
        <w:rPr/>
        <w:t>ⱔ</w:t>
      </w:r>
      <w:r>
        <w:rPr/>
        <w:t>ꎮ</w:t>
      </w:r>
      <w:r>
        <w:rPr/>
        <w:t>ⱶ</w:t>
      </w:r>
      <w:r>
        <w:rPr/>
        <w:t>ぅ땤䶿㵗数⹓㐤뭳眺伴獩䤪숷旂圸┯⵲漩灾呁穓䕄⸪汖畾慨氹惂╆ォ恵太嘯凂㑦㉁㗂截숹</w:t>
      </w:r>
      <w:r>
        <w:rPr/>
        <w:t>ꦥ</w:t>
      </w:r>
      <w:r>
        <w:rPr/>
        <w:t>浑繱쉕</w:t>
      </w:r>
      <w:r>
        <w:rPr/>
        <w:t>ⰸ</w:t>
      </w:r>
      <w:r>
        <w:rPr/>
        <w:t>㡱땅癮㧂畏睔㪣䅶珂碵♹〻䇃⨺뼺䗂ꅧ繏打슿珂뭇⼹㉋刴だ슬쉀⩯䘸</w:t>
      </w:r>
      <w:r>
        <w:rPr/>
        <w:t>ꕸ</w:t>
      </w:r>
      <w:r>
        <w:rPr/>
        <w:t>戽斿佘敂쉡⬻奴妮吽䔪㒿〽戦</w:t>
      </w:r>
      <w:r>
        <w:rPr/>
        <w:t>ꦬ</w:t>
      </w:r>
      <w:r>
        <w:rPr/>
        <w:t>ꅵ勂걖</w:t>
      </w:r>
      <w:r>
        <w:rPr/>
        <w:t>ⰶ⨲</w:t>
      </w:r>
      <w:r>
        <w:rPr/>
        <w:t>䓍塶灒甫癓</w:t>
      </w:r>
      <w:r>
        <w:rPr/>
        <w:t>ⲩ</w:t>
      </w:r>
      <w:r>
        <w:rPr/>
        <w:t>珂</w:t>
      </w:r>
      <w:r>
        <w:rPr/>
        <w:t>ꗂ</w:t>
      </w:r>
      <w:r>
        <w:rPr/>
        <w:t>繫吶ㅫ⹭㠬䑂㓂</w:t>
      </w:r>
      <w:r>
        <w:rPr/>
        <w:t>ꤨ</w:t>
      </w:r>
      <w:r>
        <w:rPr/>
        <w:t>녥쉂獚匹浠숣祤쉠슡掻浀쉎⏂</w:t>
      </w:r>
      <w:r>
        <w:rPr/>
        <w:t>꧂</w:t>
      </w:r>
      <w:r>
        <w:rPr/>
        <w:t>娫</w:t>
      </w:r>
      <w:r>
        <w:rPr/>
        <w:t>ⵓ</w:t>
      </w:r>
      <w:r>
        <w:rPr/>
        <w:t>쉕싍祔뭎⩔顕♹㝸䱥촳倮狂噶㡬꺥䳂쉣</w:t>
      </w:r>
      <w:r>
        <w:rPr/>
        <w:t>ⷂ</w:t>
      </w:r>
      <w:r>
        <w:rPr/>
        <w:t>捥Ⓜ</w:t>
      </w:r>
      <w:r>
        <w:rPr/>
        <w:t>Ⱚ</w:t>
      </w:r>
      <w:r>
        <w:rPr/>
        <w:t>䑇楲㢿䙊佀쉢쉮쉮䐽橤剖⍂</w:t>
      </w:r>
      <w:r>
        <w:rPr/>
        <w:t>ꤰ</w:t>
      </w:r>
      <w:r>
        <w:rPr/>
        <w:t>迂⽏䓂汧恘汄䱀⹇兡☱㉲殱</w:t>
      </w:r>
      <w:r>
        <w:rPr/>
        <w:t>ꥁ</w:t>
      </w:r>
      <w:r>
        <w:rPr/>
        <w:t>彬㣃</w:t>
      </w:r>
      <w:r>
        <w:rPr/>
        <w:t>Ⳃ</w:t>
      </w:r>
      <w:r>
        <w:rPr/>
        <w:t>쉴㉘ꇍ뭂庥䘺䭪뿂斿␲숪㕁顇숤㩗䂡杧噐䰽稭檵䑒싍⹒剟歩⥞뭅盃卉硬帷䭯㘭딹煎썞癤㘯獡顯支╦嚵画㡒ㄷ刵厬㛂㩢湃쉹憻䭐깏栨圮싂⸵썅䞬䉵♔嗂슘㨴⬭䣂ꥩ䔭쉟䑴㪻䭙輷挻瑦啳乯</w:t>
      </w:r>
      <w:r>
        <w:rPr/>
        <w:t>ꕌ</w:t>
      </w:r>
      <w:r>
        <w:rPr/>
        <w:t>繨㭉頳갥쌸䙆㭏㙖㝡ꏃ㝁⹮ㄬ帴떱洮殣♋曂딩쉅깓嫍깤슩䓂쉤睶䡋祴깂슿穵轇⸤兘뗂⨮砱晚㙱䬹敹㷂⬸捙</w:t>
      </w:r>
      <w:r>
        <w:rPr/>
        <w:t>Ⳏ</w:t>
      </w:r>
      <w:r>
        <w:rPr/>
        <w:t>㥵劮숪䉂숫䒮䥅㑸碡慎橁⥺嚮撮晰當숥⤹㖡츯攱䵌㝣嫂䥦㨯㚬㚵亡뭾ꅑ單싎ꏍ竂⥗뽧瑒危晌⍴</w:t>
      </w:r>
      <w:r>
        <w:rPr/>
        <w:t>⣎</w:t>
      </w:r>
      <w:r>
        <w:rPr/>
        <w:t>ꇂ滂兣圥恁彊䙟杠䰱䐤뼮椯佖쉩瀽䬵</w:t>
      </w:r>
      <w:r>
        <w:rPr/>
        <w:t>ꗂ</w:t>
      </w:r>
      <w:r>
        <w:rPr/>
        <w:t>慸䝰╀</w:t>
      </w:r>
      <w:r>
        <w:rPr/>
        <w:t>ꕲ</w:t>
      </w:r>
      <w:r>
        <w:rPr/>
        <w:t>䩶ぷ券㕏捖ꎩ쵙摁橌⩘춿⏂⨦礱迂癩淂숸灶䱵潄⨬磂䵫⵨⥁䁏⒡놿</w:t>
      </w:r>
      <w:r>
        <w:rPr/>
        <w:t>⡀</w:t>
      </w:r>
      <w:r>
        <w:rPr/>
        <w:t>쉉䚩⼰㍅껂汀䥷ꍊ匶쏂䵐</w:t>
      </w:r>
      <w:r>
        <w:rPr/>
        <w:t>ⱋ</w:t>
      </w:r>
      <w:r>
        <w:rPr/>
        <w:t>䩯丱⿎兡恮╥ㆮ参氨䱲숸녘꥕䱙⭏䇂捉䥇ꅨ숻䋂㪣⩸棂娺浡㝸攽漊䖮滂숹啀汸</w:t>
      </w:r>
      <w:r>
        <w:rPr/>
        <w:t>ꤺ</w:t>
      </w:r>
      <w:r>
        <w:rPr/>
        <w:t>䭃焰놻㡞쉠颩搽彐숯ㄵ⵶⍠㵣泂쉌⽰꥞效⨪窵凂父⩢ꥳ䂩呖湰뭃㕕祏硋顐슩츪⨻䉬녕</w:t>
      </w:r>
      <w:r>
        <w:rPr/>
        <w:t>ꦡ</w:t>
      </w:r>
      <w:r>
        <w:rPr/>
        <w:t>昪㑃嗂氷願䉚컂⩅剧뼸䵩剑숵㥹╺勂偏䳂⪵䕰Ⓜ⍷燂쉢㴱䕓䵍獷</w:t>
      </w:r>
      <w:r>
        <w:rPr/>
        <w:t>ꤪ</w:t>
      </w:r>
      <w:r>
        <w:rPr/>
        <w:t>牢戴珂儣쉃쉀䚣吸縥䕳囂</w:t>
      </w:r>
      <w:r>
        <w:rPr/>
        <w:t>ꤹ</w:t>
      </w:r>
      <w:r>
        <w:rPr/>
        <w:t>揍䬤䜪⸻願党健獇긮冮⥰싂䠴歌娫剆呕坣䝱柍⽒⍸祵䣂⨱⼽뽷汗欩䉶瘵〦潣堯彚ꎣ漣⎬␪䁭光僂컂⽧뭭㩁の쉷䁦습숲䌷濂䑡煰숰愣楢栨株顟淂䳍剂촭潙堹╃慅㥞恶桑쉌⍂癀恒ィ䱧㥋㉗喩㩚抻䪡氤殘싂轣け⼮嫂塰뽌僂摭縷쉙暏䡐杕㤰煣</w:t>
      </w:r>
      <w:r>
        <w:rPr/>
        <w:t>ꥇ</w:t>
      </w:r>
      <w:r>
        <w:rPr/>
        <w:t>녴灄䟂傣⵵쉏쉇䄵뼻갸瀵⦥싂坤䕚剬ㅌ췂䌦쌴獢㍨䡅绂⫂녏숻썸㐣穒牌</w:t>
      </w:r>
      <w:r>
        <w:rPr/>
        <w:t>ⱪ</w:t>
      </w:r>
      <w:r>
        <w:rPr/>
        <w:t>桅太椸⼭믂숨壂䖘䄸䅌䆮넦㒵⒡⩟䥀슱燂㑑轗⌺ꅤ䔦춡浍硒痎浨殬獞塃呦䐤䨷㥢砣⥔い</w:t>
      </w:r>
      <w:r>
        <w:rPr/>
        <w:t>ⵥ</w:t>
      </w:r>
      <w:r>
        <w:rPr/>
        <w:t>冬⹫忂溱녘彯䎘奺帰狂塑</w:t>
      </w:r>
      <w:r>
        <w:rPr/>
        <w:t>ⰵ</w:t>
      </w:r>
      <w:r>
        <w:rPr/>
        <w:t>䎱櫂洴睶剳䤽숪掱슡憏恸枮壂ꎿ捅塁갭䡂</w:t>
      </w:r>
      <w:r>
        <w:rPr/>
        <w:t>⣍</w:t>
      </w:r>
      <w:r>
        <w:rPr/>
        <w:t>⻂痂ㅞ歈洬ㄣ戮窩긨札숬쉧瑢䝨쉟⺡⫂</w:t>
      </w:r>
      <w:r>
        <w:rPr/>
        <w:t>ꗎ⬸</w:t>
      </w:r>
      <w:r>
        <w:rPr/>
        <w:t>숸煍㉉䍦⹇녂獨숭㥹⵷㴽</w:t>
      </w:r>
      <w:r>
        <w:rPr/>
        <w:t>ꗍ</w:t>
      </w:r>
      <w:r>
        <w:rPr/>
        <w:t>幅뿂㴳䵙渻摃㡓䩖獖佂䏂쉌儤歃Ⓕ咻䵉쉇頰頪倹㥀楣䍍桓奋묦⩦啕ꇍ쉚灒⽅㷂䑤樻뇂⦬杹⹠㕠㑟㍲긶瀻暱灈圱녂瘯噃䁲㠴䓍㝗墮由恅嫂转牏喡樸栲戴䐻䵗⨤⨵갺渥䢵灢线煮顊䕚㥊煱㉳硙㖵坵</w:t>
      </w:r>
      <w:r>
        <w:rPr/>
        <w:t>⠵</w:t>
      </w:r>
      <w:r>
        <w:rPr/>
        <w:t>杧⹁䡫㩲穦塦숽䍑㝍</w:t>
      </w:r>
      <w:r>
        <w:rPr/>
        <w:t>ꤪ</w:t>
      </w:r>
      <w:r>
        <w:rPr/>
        <w:t>祹偫㴬갹⫎癶ㆻ쏂㵓쉸㈴轄し⹀칰祾桄쉑橪</w:t>
      </w:r>
      <w:r>
        <w:rPr/>
        <w:t>ꕹ</w:t>
      </w:r>
      <w:r>
        <w:rPr/>
        <w:t>慕頵䦥╱ꅙ쉵㤦㔵搦溣쉋⌫䳂晕⴬牯嫂슥䗂숪繹䍄卢皏榿䔳䀮㩴</w:t>
      </w:r>
      <w:r>
        <w:rPr/>
        <w:t>⡰</w:t>
      </w:r>
      <w:r>
        <w:rPr/>
        <w:t>㇂浊쉄彅䦬ꍎ哂䙖걚㴰쉵</w:t>
      </w:r>
      <w:r>
        <w:rPr/>
        <w:t>ꤵ</w:t>
      </w:r>
      <w:r>
        <w:rPr/>
        <w:t>穊旂㑷扃塐⺵佺䐹挪녮慦⼮あ㕗㝰⌸迂畓夦琶䑎칶䜨洹潾ꍈ惂㦮㍱</w:t>
      </w:r>
      <w:r>
        <w:rPr/>
        <w:t>ꤥ⭱</w:t>
      </w:r>
      <w:r>
        <w:rPr/>
        <w:t>奧偩㌥</w:t>
      </w:r>
      <w:r>
        <w:rPr/>
        <w:t>ⱍ</w:t>
      </w:r>
      <w:r>
        <w:rPr/>
        <w:t>뼊䇂㚩痎䐱捷㗂╠㭪癩繴兙桵숸♄⩩㭯녏㐹乵슏䉊쉊䥰灞쉵⵨싂뼽䞘㙳슘녱쉃堲囂獪娹㣂焯꥔䳂㩰䬬喩焲쵤吹䱎쉖敳▩쉁⯂㍩哂坆䜥⍷丸䍸䝴</w:t>
      </w:r>
      <w:r>
        <w:rPr/>
        <w:t>ꕨ</w:t>
      </w:r>
      <w:r>
        <w:rPr/>
        <w:t>⻂圸皣㡂㌷넺タ枿庩䬭頶っ쉧⼥꺱쉈堳樷ꏎ㡄</w:t>
      </w:r>
      <w:r>
        <w:rPr/>
        <w:t>Ⱛ</w:t>
      </w:r>
      <w:r>
        <w:rPr/>
        <w:t>橀</w:t>
      </w:r>
      <w:r>
        <w:rPr/>
        <w:t>⣂</w:t>
      </w:r>
      <w:r>
        <w:rPr/>
        <w:t>爳칳䅰䢿恥ꅫ㍅䯎榩놏暣牷畨㧍啂卭</w:t>
      </w:r>
      <w:r>
        <w:rPr/>
        <w:t>ⱳ</w:t>
      </w:r>
      <w:r>
        <w:rPr/>
        <w:t>묮䘻昲☫쉇癥숩╶浅浂칑契ㄶ畬縪䭂쉘繾쉦㡁愫䔫漬乕硺㡲☪ꎡ煑㕊櫎辿恋䤵쉅㨪圤傡슬彫䚣</w:t>
      </w:r>
      <w:r>
        <w:rPr/>
        <w:t>ꖱ</w:t>
      </w:r>
      <w:r>
        <w:rPr/>
        <w:t>꺬稵쉓슩䚥彍쌯啢奠⭵╄⩓숣䘣䭾⑰祢坢⿂ㅍ横㕥슩稯㡇</w:t>
      </w:r>
      <w:r>
        <w:rPr/>
        <w:t>⠴</w:t>
      </w:r>
      <w:r>
        <w:rPr/>
        <w:t>縥繴穌䵡䂻┴䧂䷂⽴뮡䂱ꍠ彺梏倶湗䱹焱瑙캵䈳ꥣ칮⎩䫂</w:t>
      </w:r>
      <w:r>
        <w:rPr/>
        <w:t>ꕘ</w:t>
      </w:r>
      <w:r>
        <w:rPr/>
        <w:t>ㅂ吵⍰슩げ盂⍙晬싂琱扃</w:t>
      </w:r>
      <w:r>
        <w:rPr/>
        <w:t>ⵄ</w:t>
      </w:r>
      <w:r>
        <w:rPr/>
        <w:t>쵇僂樯䯂啵湑쌹湞乂迂䙀夰撻䰤梏殣땑촷杸楖治쉗楥쉚獅楥쉟㊮䁒㔰礪슘䡳飃㥑</w:t>
      </w:r>
      <w:r>
        <w:rPr/>
        <w:t>ꥎ</w:t>
      </w:r>
      <w:r>
        <w:rPr/>
        <w:t>㭮</w:t>
      </w:r>
      <w:r>
        <w:rPr/>
        <w:t>ꥁ</w:t>
      </w:r>
      <w:r>
        <w:rPr/>
        <w:t>煢轄氲獘匳䑂넫㑐슥㑨〭쉆呓㍱捁싂땪숹頥ㄤ껍㫃眨滂畲⌳参䀨来飂堪걹쵐捗㎣䑀焵䜰挪쉅숻⭨䔨灪单◎㞿幮硈⨭숳縷⺱ꥸ恅㝂潵쉍癱栽穆䉞煎ㄥ</w:t>
      </w:r>
      <w:r>
        <w:rPr/>
        <w:t>ⰹ</w:t>
      </w:r>
      <w:r>
        <w:rPr/>
        <w:t>⾿玣⫂㉫</w:t>
      </w:r>
      <w:r>
        <w:rPr/>
        <w:t>⡋</w:t>
      </w:r>
      <w:r>
        <w:rPr/>
        <w:t>쌺⨴搹湑佁쉀䵏绂栲땔⭯땘</w:t>
      </w:r>
      <w:r>
        <w:rPr/>
        <w:t>ⲏ</w:t>
      </w:r>
      <w:r>
        <w:rPr/>
        <w:t>佚娵礨䜺煕</w:t>
      </w:r>
      <w:r>
        <w:rPr/>
        <w:t>꧂</w:t>
      </w:r>
      <w:r>
        <w:rPr/>
        <w:t>桓╸剡⩓颣숤숷때䈲剒轰甫楌␩䝳ꥬ딲祵</w:t>
      </w:r>
      <w:r>
        <w:rPr/>
        <w:t>ꤶ</w:t>
      </w:r>
      <w:r>
        <w:rPr/>
        <w:t>ꅒ䨶䋂䇂썱剰촪㴰칲</w:t>
      </w:r>
      <w:r>
        <w:rPr/>
        <w:t>ⵄ</w:t>
      </w:r>
      <w:r>
        <w:rPr/>
        <w:t>恗振儴</w:t>
      </w:r>
      <w:r>
        <w:rPr/>
        <w:t>ꔳ꤯</w:t>
      </w:r>
      <w:r>
        <w:rPr/>
        <w:t>䬸楺唻正䍴䑭㬮晫䁚쉒㠤⽡䥢㬪⹱䮵嘤戥썾</w:t>
      </w:r>
      <w:r>
        <w:rPr/>
        <w:t>⡈</w:t>
      </w:r>
      <w:r>
        <w:rPr/>
        <w:t>쵞䁧噎穄슩╂搶⨩櫂쉃䵃싂쉒䅍</w:t>
      </w:r>
      <w:r>
        <w:rPr/>
        <w:t>ꗍ</w:t>
      </w:r>
      <w:r>
        <w:rPr/>
        <w:t>扪㕑㴦䡢潒뭾쉠숭쉉礣曂싂稷䖮煍㩥琱㌳䩧橞⩌杵</w:t>
      </w:r>
      <w:r>
        <w:rPr/>
        <w:t>ⰽ</w:t>
      </w:r>
      <w:r>
        <w:rPr/>
        <w:t>ꥱ冣㧂㵯轱칐敾璵琷곎㍾싂秂卉䏍♬㊮⫂⎩⽂ꍞ㵢兀澻쉂椯埂⧂䥭椽슘㞮畉</w:t>
      </w:r>
      <w:r>
        <w:rPr/>
        <w:t>⡨</w:t>
      </w:r>
      <w:r>
        <w:rPr/>
        <w:t>숽效唽微楖딯獌䊣</w:t>
      </w:r>
      <w:r>
        <w:rPr/>
        <w:t>ⱖ</w:t>
      </w:r>
      <w:r>
        <w:rPr/>
        <w:t>㥉⤳㤳䆏㚥깎㤥輭쉧䙄砷␭沘ㅇ乔⨮쌮</w:t>
      </w:r>
      <w:r>
        <w:rPr/>
        <w:t>ꗂ</w:t>
      </w:r>
      <w:r>
        <w:rPr/>
        <w:t>䰸㤬쉱녙疣慐彅仍儹偔</w:t>
      </w:r>
      <w:r>
        <w:rPr/>
        <w:t>⠫☰</w:t>
      </w:r>
      <w:r>
        <w:rPr/>
        <w:t>嘯媡⩇쉊从嘵숱⭍眣숹⩁瘊䉏䩄걏䑴硦噰㷂깃녾侩顓숦䭆伹灖兴磂倵捨甮┺轄</w:t>
      </w:r>
      <w:r>
        <w:rPr/>
        <w:t>Ɽ</w:t>
      </w:r>
      <w:r>
        <w:rPr/>
        <w:t>穙숮숨繘</w:t>
      </w:r>
      <w:r>
        <w:rPr/>
        <w:t>ⴻ⚱</w:t>
      </w:r>
      <w:r>
        <w:rPr/>
        <w:t>㥉轉題琴⼦䅘싃墮煃녠甪⸳</w:t>
      </w:r>
      <w:r>
        <w:rPr/>
        <w:t>⡥</w:t>
      </w:r>
      <w:r>
        <w:rPr/>
        <w:t>䢏㈰烂顤䌲</w:t>
      </w:r>
      <w:r>
        <w:rPr/>
        <w:t>ⱆ</w:t>
      </w:r>
      <w:r>
        <w:rPr/>
        <w:t>㘨㡶㗂捷긴槎⍱刯㙫⎩䬸砣⍎软⹊繒棃頴䈰摁祷</w:t>
      </w:r>
      <w:r>
        <w:rPr/>
        <w:t>ⱌ</w:t>
      </w:r>
      <w:r>
        <w:rPr/>
        <w:t>凍䞬쉱⽳쎥⽾㵳頪辩쵡〲⛂⩡까昫쉈䙐珂攥ꅂ⥑䭞습奭㵐䷍捡㚘幍㩁㪮䛂⥌</w:t>
      </w:r>
      <w:r>
        <w:rPr/>
        <w:t>ꤰ</w:t>
      </w:r>
      <w:r>
        <w:rPr/>
        <w:t>䌭쉌惍⾣剅ㅵ朲䱗䕊묪告珂⽊䱨싂椪磍幫숤揂彟ꌬ㟂弹噍硘慸</w:t>
      </w:r>
      <w:r>
        <w:rPr/>
        <w:t>ꥂ</w:t>
      </w:r>
      <w:r>
        <w:rPr/>
        <w:t>牄쏃乶갦</w:t>
      </w:r>
      <w:r>
        <w:rPr/>
        <w:t>⢮</w:t>
      </w:r>
      <w:r>
        <w:rPr/>
        <w:t>췂壂䱯┤䵴慴欦汰䝥楾帩㊻〲쉆슻ꍐ敟⩷ㄳ쉡놱〯ㄶ娩欣晬昣呔痂畡♠幋㠨㩑䇂穌</w:t>
      </w:r>
      <w:r>
        <w:rPr/>
        <w:t>ꔦ</w:t>
      </w:r>
      <w:r>
        <w:rPr/>
        <w:t>晙幌廂狂캱ꇂ婠煬撥乎塸は幖働쉎㡑⑳숭侣䐲䕅쉮轕檻촪徏㞘䈣丫㉡</w:t>
      </w:r>
      <w:r>
        <w:rPr/>
        <w:t>ꕒ</w:t>
      </w:r>
      <w:r>
        <w:rPr/>
        <w:t>녞湎浸䳍ꍢ㉦燂䒏♗␩쉸娲忍㮏灂껂汣㬲从㠨㍳쉚歧㵓䀬</w:t>
      </w:r>
      <w:r>
        <w:rPr/>
        <w:t>Ⳃ</w:t>
      </w:r>
      <w:r>
        <w:rPr/>
        <w:t>갻あ칈녬깪㒬䐮⛂슘⥍</w:t>
      </w:r>
      <w:r>
        <w:rPr/>
        <w:t>ⵕ</w:t>
      </w:r>
      <w:r>
        <w:rPr/>
        <w:t>曍潓</w:t>
      </w:r>
      <w:r>
        <w:rPr/>
        <w:t>ⵦ</w:t>
      </w:r>
      <w:r>
        <w:rPr/>
        <w:t>忂츱</w:t>
      </w:r>
      <w:r>
        <w:rPr/>
        <w:t>ⵘ⩭</w:t>
      </w:r>
      <w:r>
        <w:rPr/>
        <w:t>걩</w:t>
      </w:r>
      <w:r>
        <w:rPr/>
        <w:t>ⲵ</w:t>
      </w:r>
      <w:r>
        <w:rPr/>
        <w:t>긳䊥い</w:t>
      </w:r>
      <w:r>
        <w:rPr/>
        <w:t>⡊</w:t>
      </w:r>
      <w:r>
        <w:rPr/>
        <w:t>摅컂焵厘煍う批</w:t>
      </w:r>
      <w:r>
        <w:rPr/>
        <w:t>⣂</w:t>
      </w:r>
      <w:r>
        <w:rPr/>
        <w:t>猬䰳䩍䙐㭦췂梣㖵顡䷍柂갪땮ꅎ偫쵔◂습捃捩䡐樶顚⹹當䙨㟂灟</w:t>
      </w:r>
      <w:r>
        <w:rPr/>
        <w:t>ⰷ</w:t>
      </w:r>
      <w:r>
        <w:rPr/>
        <w:t>쉮䖡╓吻䵧싍쉵䭡</w:t>
      </w:r>
      <w:r>
        <w:rPr/>
        <w:t>ꤴ</w:t>
      </w:r>
      <w:r>
        <w:rPr/>
        <w:t>쉕䝲爽⑓磂僂䬫쏃쉞奴쉹沬洭㡯□哂犏奱촭䰶剭穆浢</w:t>
      </w:r>
      <w:r>
        <w:rPr/>
        <w:t>ꕃ</w:t>
      </w:r>
      <w:r>
        <w:rPr/>
        <w:t>뭥ꏂ㓂檏⛂栬氶博⍟㌮偖뼪媥깥汘묪⏂ꥭ煞⨩</w:t>
      </w:r>
      <w:r>
        <w:rPr/>
        <w:t>⡍</w:t>
      </w:r>
      <w:r>
        <w:rPr/>
        <w:t>넻渵梏슘䙃癦㥶슮幫뗂牦㉗㕁暣㵘㭊徿␷쉟戣䈸慍獰䩨䩉汃⦏䩢쵭긳溬桐슣㧎桭擂䐪敂</w:t>
      </w:r>
      <w:r>
        <w:rPr/>
        <w:t>꧂ꔭ</w:t>
      </w:r>
      <w:r>
        <w:rPr/>
        <w:t>纩㫂焳♧潋㵸╸녑쉔땁싎ふ繒琲䡫㙺뮣숸⽫癀犡㚘넺杈䭘䜸勃轂䐺뮿徵쉏쉨䕭畫恎公▥䥂⎮浶숪㶥徵㋂顋榿彖⴫䴯縯䙣ㅵ걉⪏걏㡆迂땭숫杲惂㛂䱅揎㞣繹〦㬷桐</w:t>
      </w:r>
      <w:r>
        <w:rPr/>
        <w:t>⡎</w:t>
      </w:r>
      <w:r>
        <w:rPr/>
        <w:t>슣꺻놣ꥡ嗂䠸䙘⤭㚬㬹⯂쵓㕄啘湉Ⓜ㈣䑖略檿杆</w:t>
      </w:r>
      <w:r>
        <w:rPr/>
        <w:t>ꤶ</w:t>
      </w:r>
      <w:r>
        <w:rPr/>
        <w:t>匥숳Ⓜ䖬〹洯쉌갲㥎浭捉ꥦ䋂炵働쏂擂쉄╵晢싂繅燂㖬슻杧夸挨繹䇎숬⥾䔊䁣숯╳ㅦ扢숸㑒㙐秃畈涘儹⽺妿뗂ꌯ⭱쉄ꍗ搳⯂吹皣䋂䶮뼸偑琱厩䩫夥ォ乌嗂樱楑</w:t>
      </w:r>
      <w:r>
        <w:rPr/>
        <w:t>ⲥ</w:t>
      </w:r>
      <w:r>
        <w:rPr/>
        <w:t>啦掣㡫쉸愩捚杅㕑쉗瑯㩒序澩싂犬▏殬䉶硙散</w:t>
      </w:r>
      <w:r>
        <w:rPr/>
        <w:t>꤯</w:t>
      </w:r>
      <w:r>
        <w:rPr/>
        <w:t>캬智㋂숻⺡秂⼪</w:t>
      </w:r>
      <w:r>
        <w:rPr/>
        <w:t>꤬</w:t>
      </w:r>
      <w:r>
        <w:rPr/>
        <w:t>幁쉰쉞妿偃싂轙㐭洶顡䵳</w:t>
      </w:r>
      <w:r>
        <w:rPr/>
        <w:t>ⱟ</w:t>
      </w:r>
      <w:r>
        <w:rPr/>
        <w:t>㭬桹湾䓂</w:t>
      </w:r>
      <w:r>
        <w:rPr/>
        <w:t>ꕈ</w:t>
      </w:r>
      <w:r>
        <w:rPr/>
        <w:t>璩頸癢쏂䡍瑚汑恪슩橵㟂嚿♈</w:t>
      </w:r>
      <w:r>
        <w:rPr/>
        <w:t>ꥒ</w:t>
      </w:r>
      <w:r>
        <w:rPr/>
        <w:t>咵弰뭄穕㗂⬤䑏彅彦嘹瑍穴渲┬쉊䕒ㆣ眯奃憵㘪氤㝖⺵䜳湺깾⤦슻亡䘪㔪싂榬畡숹噟습</w:t>
      </w:r>
      <w:r>
        <w:rPr/>
        <w:t>ꤴ</w:t>
      </w:r>
      <w:r>
        <w:rPr/>
        <w:t>側㋂숱䭍⩑⮡偕숮癊沮䭹╨⩩坴㴭煩煥㋃䤵</w:t>
      </w:r>
      <w:r>
        <w:rPr/>
        <w:t>Ⱖ</w:t>
      </w:r>
      <w:r>
        <w:rPr/>
        <w:t>係䳂焯ꅰ䡴轏㓂便숺⾩浃吪恟旂ꅕ숭</w:t>
      </w:r>
      <w:r>
        <w:rPr/>
        <w:t>ⵡ</w:t>
      </w:r>
      <w:r>
        <w:rPr/>
        <w:t>嘸拂渺ど䁒녹䧃숬桫慏〦㩴숬䉇顗凂弪飂㤶兣堩䈽㍂ꅒ숺䡓撱沥总夶顂䯂쉴杁</w:t>
      </w:r>
      <w:r>
        <w:rPr/>
        <w:t>ꗂ</w:t>
      </w:r>
      <w:r>
        <w:rPr/>
        <w:t>慩═㐦啧슿쉳硞䙠슻⥞瑧桅䭡塆컃唤숱</w:t>
      </w:r>
      <w:r>
        <w:rPr/>
        <w:t>⡊</w:t>
      </w:r>
      <w:r>
        <w:rPr/>
        <w:t>ぢ</w:t>
      </w:r>
      <w:r>
        <w:rPr/>
        <w:t>ꕴ</w:t>
      </w:r>
      <w:r>
        <w:rPr/>
        <w:t>䵒䂩㩆⌵䐤漸㭷숵쉡</w:t>
      </w:r>
      <w:r>
        <w:rPr/>
        <w:t>ⲻ</w:t>
      </w:r>
      <w:r>
        <w:rPr/>
        <w:t>娭숨凂㑠</w:t>
      </w:r>
      <w:r>
        <w:rPr/>
        <w:t>ꕦ</w:t>
      </w:r>
      <w:r>
        <w:rPr/>
        <w:t>䗍恃䶩ㅴꍔ</w:t>
      </w:r>
      <w:r>
        <w:rPr/>
        <w:t>⣂</w:t>
      </w:r>
      <w:r>
        <w:rPr/>
        <w:t>쉃쉅揂硎슬</w:t>
      </w:r>
      <w:r>
        <w:rPr/>
        <w:t>Ɐ</w:t>
      </w:r>
      <w:r>
        <w:rPr/>
        <w:t>幭䷂⚡⹉卩瞵榡㉋浲㕌炩䉃㟂䟎狂憩녾婪⥢佯䄫♅㕪琻㭟</w:t>
      </w:r>
      <w:r>
        <w:rPr/>
        <w:t>ꤨ</w:t>
      </w:r>
      <w:r>
        <w:rPr/>
        <w:t>⻂惍䒻剙⭺⍏숪⩀㉖皱갫쉟쉅匨獹뽙竂⤨彤牙坂㌨嫂䍤ꆵ勂奍㍀兺뼲컂捍潪</w:t>
      </w:r>
      <w:r>
        <w:rPr/>
        <w:t>ꔯ</w:t>
      </w:r>
      <w:r>
        <w:rPr/>
        <w:t>쉍牗숬쉩亘ꥤ幗</w:t>
      </w:r>
      <w:r>
        <w:rPr/>
        <w:t>ꕱ</w:t>
      </w:r>
      <w:r>
        <w:rPr/>
        <w:t>繺湳痂䁳珂曂婶ꍯ䗂㬲辣〻ꥸ洵啡慗깟湴轹湶え</w:t>
      </w:r>
      <w:r>
        <w:rPr/>
        <w:t>ⴶ⬻</w:t>
      </w:r>
      <w:r>
        <w:rPr/>
        <w:t>㒩摣쉍䰭滍칅숥䄨캡捉⍉싂⭔⩍</w:t>
      </w:r>
      <w:r>
        <w:rPr/>
        <w:t>ⳃ</w:t>
      </w:r>
      <w:r>
        <w:rPr/>
        <w:t>㤩㏂堰㵂</w:t>
      </w:r>
      <w:r>
        <w:rPr/>
        <w:t>ⱀ</w:t>
      </w:r>
      <w:r>
        <w:rPr/>
        <w:t>倩⪵頫㷂恏祊</w:t>
      </w:r>
      <w:r>
        <w:rPr/>
        <w:t>Ⱔ</w:t>
      </w:r>
      <w:r>
        <w:rPr/>
        <w:t>伷瑅輦㓂슘礴㟎畂济쉎呰촩倯㐶숦煚◂♨</w:t>
      </w:r>
      <w:r>
        <w:rPr/>
        <w:t>⡐</w:t>
      </w:r>
      <w:r>
        <w:rPr/>
        <w:t>㡬䊩呗炮硣㘴ㄽ䀻噁䡠砨哂杘</w:t>
      </w:r>
      <w:r>
        <w:rPr/>
        <w:t>ⵐ</w:t>
      </w:r>
      <w:r>
        <w:rPr/>
        <w:t>쉱坌</w:t>
      </w:r>
      <w:r>
        <w:rPr/>
        <w:t>ⰲ</w:t>
      </w:r>
      <w:r>
        <w:rPr/>
        <w:t>偙䉨䐬啐⏍祦煫晏竂㧂묲愬쉓㉥䥄唶傣暘繞䉧䥕畁⨪㙞囂ꎏ睖斿織獴</w:t>
      </w:r>
      <w:r>
        <w:rPr/>
        <w:t>⠶⩵</w:t>
      </w:r>
      <w:r>
        <w:rPr/>
        <w:t>轳ꍺ繭坚㥷ꥡ囂摇珂具浌⏎婘</w:t>
      </w:r>
      <w:r>
        <w:rPr/>
        <w:t>ⵦ</w:t>
      </w:r>
      <w:r>
        <w:rPr/>
        <w:t>穨걍煕ㅣ䔺炩唦㍾媮偒堫슩⵭牎硯弽㉟椣癞㩡㈲ꍪ⭪匳㝦瑑估</w:t>
      </w:r>
      <w:r>
        <w:rPr/>
        <w:t>ꤩ</w:t>
      </w:r>
      <w:r>
        <w:rPr/>
        <w:t>墮汰⼶硠쉱癫澮㕑戫址숭쉬떬㍣坏䁧뾻⍑㙙쉨숰穖㡈</w:t>
      </w:r>
      <w:r>
        <w:rPr/>
        <w:t>ⴶ⥇</w:t>
      </w:r>
      <w:r>
        <w:rPr/>
        <w:t>椫㭹⩘숊㭱欴䙓男䕴晠摅</w:t>
      </w:r>
      <w:r>
        <w:rPr/>
        <w:t>ꕆ</w:t>
      </w:r>
      <w:r>
        <w:rPr/>
        <w:t>쉚穵䰲剷嚱</w:t>
      </w:r>
      <w:r>
        <w:rPr/>
        <w:t>⠦</w:t>
      </w:r>
      <w:r>
        <w:rPr/>
        <w:t>焥愴</w:t>
      </w:r>
      <w:r>
        <w:rPr/>
        <w:t>ⱹ</w:t>
      </w:r>
      <w:r>
        <w:rPr/>
        <w:t>顱䁭猳癋穘猹⺵뭎숽䠤橁⨪䠪㙗旃┣硚╆漩쉨㩇싃무煾䩞䲘欤兰䳂晷柃晸穬㍓䖏</w:t>
      </w:r>
      <w:r>
        <w:rPr/>
        <w:t>ꕺ</w:t>
      </w:r>
      <w:r>
        <w:rPr/>
        <w:t>係</w:t>
      </w:r>
      <w:r>
        <w:rPr/>
        <w:t>ⱖ</w:t>
      </w:r>
      <w:r>
        <w:rPr/>
        <w:t>겻堥ㅴ묵녃獣쉊割</w:t>
      </w:r>
      <w:r>
        <w:rPr/>
        <w:t>⠯</w:t>
      </w:r>
      <w:r>
        <w:rPr/>
        <w:t>橹쎮쉂坙㍦焲</w:t>
      </w:r>
      <w:r>
        <w:rPr/>
        <w:t>ⵟ</w:t>
      </w:r>
      <w:r>
        <w:rPr/>
        <w:t>顧䵦㩁䐷</w:t>
      </w:r>
      <w:r>
        <w:rPr/>
        <w:t>꧃</w:t>
      </w:r>
      <w:r>
        <w:rPr/>
        <w:t>쉌瑆칠㉙⩟槍㗂ꅬ슻</w:t>
      </w:r>
      <w:r>
        <w:rPr/>
        <w:t>Ⳏ</w:t>
      </w:r>
      <w:r>
        <w:rPr/>
        <w:t>ⷂ</w:t>
      </w:r>
      <w:r>
        <w:rPr/>
        <w:t>晱╔䑧걱쉬ꥡ繮쉳伮㉵▿䉙歇接쉫쉍㴰皩⵪瑓慯ꄬ柃숽䡁</w:t>
      </w:r>
      <w:r>
        <w:rPr/>
        <w:t>⣂ⳍ</w:t>
      </w:r>
      <w:r>
        <w:rPr/>
        <w:t>慸惂御䥢쉷⿎⌰쉒秂䔦煟써䭵勂婓整䝪輦딴녾瘱仂奺⪿쉠㙮搭刻═⥦⒱㈭䬨⩧ꥳ⻂</w:t>
      </w:r>
      <w:r>
        <w:rPr/>
        <w:t>ⷂ</w:t>
      </w:r>
      <w:r>
        <w:rPr/>
        <w:t>긩漳⑶㭨帵㵄䥇쉶兢쉳깡䂥啟抮숷琨싂㉘칡캘쉎㉬偬숴低㙀⑑믂⨦䈹</w:t>
      </w:r>
      <w:r>
        <w:rPr/>
        <w:t>ⰺ</w:t>
      </w:r>
      <w:r>
        <w:rPr/>
        <w:t>朴슩匪꥙片牟㩘歞㇂䡟쉍唫⹞</w:t>
      </w:r>
      <w:r>
        <w:rPr/>
        <w:t>ⶩ</w:t>
      </w:r>
      <w:r>
        <w:rPr/>
        <w:t>〷轉䑊犿썸冘㜬숰帺쉫㚏妏䐣姍䣂柂䴫勂䱒呮♆晷墏㙃쎬꥔琰桤〯䩣炮䭑㩒採瞣⺩␪㠽玮㧎쉞瞮妬쉚</w:t>
      </w:r>
      <w:r>
        <w:rPr/>
        <w:t>ꤪ</w:t>
      </w:r>
      <w:r>
        <w:rPr/>
        <w:t>捋쉏砦眤橰牯㯎儶㵒⥹呵쉖䥄祔숳窣쉮忂儣㷂恤祴䉪</w:t>
      </w:r>
      <w:r>
        <w:rPr/>
        <w:t>ꕉ</w:t>
      </w:r>
      <w:r>
        <w:rPr/>
        <w:t>쉸놣桾슩㵱侻弲辵兀숲殥ㅚ⽌畾㯎撩쉰뽐婤佔榩쉷獙女圭畯⹊疵敒⌹숲䉖숥城珂䁸瘽</w:t>
      </w:r>
      <w:r>
        <w:rPr/>
        <w:t>ꤽ</w:t>
      </w:r>
      <w:r>
        <w:rPr/>
        <w:t>恾䰲慸挹湊沥垘㟎楁䟍何䌩놡坴쉌轷슬啦</w:t>
      </w:r>
      <w:r>
        <w:rPr/>
        <w:t>⡈</w:t>
      </w:r>
      <w:r>
        <w:rPr/>
        <w:t>涘䕋伶⌶䱀案煓▬眹晣砻딫坲浐쉔䙖⽏礩썥䢬换穤橂싂㙹⛂噁埃㞻슿칭灗典䐻偓䝨</w:t>
      </w:r>
      <w:r>
        <w:rPr/>
        <w:t>ⴲ</w:t>
      </w:r>
      <w:r>
        <w:rPr/>
        <w:t>䜺</w:t>
      </w:r>
      <w:r>
        <w:rPr/>
        <w:t>ꕁ</w:t>
      </w:r>
      <w:r>
        <w:rPr/>
        <w:t>㑊唺</w:t>
      </w:r>
      <w:r>
        <w:rPr/>
        <w:t>Ⱬ</w:t>
      </w:r>
      <w:r>
        <w:rPr/>
        <w:t>ⵟ</w:t>
      </w:r>
      <w:r>
        <w:rPr/>
        <w:t>㛃幋狂窿䈵캡ㄺꇂ쉾亿㙰䑑ꅐ쉉ㅞ㜪♉扅╱単飂㟂毂瞿싂⑇깥䧂捭㨮祪扩䭏넮杍绂噢숽싍婾녒瑅朥〉㴪年八䭆♙顪</w:t>
      </w:r>
      <w:r>
        <w:rPr/>
        <w:t>Ⳃ</w:t>
      </w:r>
      <w:r>
        <w:rPr/>
        <w:t>䅗쉴쉫硗㕮畢〰䢘睲㥥䇂歆칇䨦깴㭳煑ꄹ杸愽싂恣䩣夵⬦쉯뽟</w:t>
      </w:r>
      <w:r>
        <w:rPr/>
        <w:t>ⵌ</w:t>
      </w:r>
      <w:r>
        <w:rPr/>
        <w:t>䥞䍗涘䥵쉲쉣碩㢘⥒쉍棍딫捉⥲⩀睴⹙娺㟂捩⍧獥幡噾坺偳梣㵈嚥䌷숬ㆮ䗂坲층슏獔꧎⍁␯奐쉄䏂</w:t>
      </w:r>
      <w:r>
        <w:rPr/>
        <w:t>ꤰ</w:t>
      </w:r>
      <w:r>
        <w:rPr/>
        <w:t>싍嘫⨮싂싂♕뭗숱䈻䵌捉捚䠰ㅟ㙋</w:t>
      </w:r>
      <w:r>
        <w:rPr/>
        <w:t>ꔵ</w:t>
      </w:r>
      <w:r>
        <w:rPr/>
        <w:t>ꏂ楀帲幪伭吴溩⼊勂곂憥婔硎剑숩柂쉑⑂䣂橎뿂擂⑰㢡䱋숺촽㑧숸扯䷍㑥⭴橫刪䪬䂘</w:t>
      </w:r>
      <w:r>
        <w:rPr/>
        <w:t>⡫</w:t>
      </w:r>
      <w:r>
        <w:rPr/>
        <w:t>췃敔㙫哂晊矂嘻ꎿꍯ頱啀녱坯묷埂슬瀴唱ꏂ⍌</w:t>
      </w:r>
      <w:r>
        <w:rPr/>
        <w:t>ꥄ</w:t>
      </w:r>
      <w:r>
        <w:rPr/>
        <w:t>㪘䥱</w:t>
      </w:r>
      <w:r>
        <w:rPr/>
        <w:t>ꖻ</w:t>
      </w:r>
      <w:r>
        <w:rPr/>
        <w:t>싂䈲塷煊浩㑰</w:t>
      </w:r>
      <w:r>
        <w:rPr/>
        <w:t>ⶏ</w:t>
      </w:r>
      <w:r>
        <w:rPr/>
        <w:t>楖䙉㉑垱䝠吹䴵奨滂⩗깲</w:t>
      </w:r>
      <w:r>
        <w:rPr/>
        <w:t>Ⱘ</w:t>
      </w:r>
      <w:r>
        <w:rPr/>
        <w:t>䝡㎩⑍允樲쉄ꥸ题숻唽㓃硢⽔柍⩃싍棂⌱橎怦䛂층쉉꧎쵾捣ꥠ婱祯共⨭丬㨴嚵䕣ꄯ⑈杰䗂半㊣䭎곂습⽧</w:t>
      </w:r>
      <w:r>
        <w:rPr/>
        <w:t>Ᵽ</w:t>
      </w:r>
      <w:r>
        <w:rPr/>
        <w:t>圫顥</w:t>
      </w:r>
      <w:r>
        <w:rPr/>
        <w:t>ⱉ</w:t>
      </w:r>
      <w:r>
        <w:rPr/>
        <w:t>晑쉩汍䃂劘題戭瀬啍㠱瑭癘毃䝀뼯⮮浓䟎祰兇노涏唻숪</w:t>
      </w:r>
      <w:r>
        <w:rPr/>
        <w:t>ꦮ⹗</w:t>
      </w:r>
      <w:r>
        <w:rPr/>
        <w:t>桋橭甫䭫瘬숬娶壎䐪䍚昷⴯杫㏂䁞캻祉㉡祬땃扟䎮柂楮썎䬯瘳㝱礹墩싂杀䐦問쉞婗眫伷딳橲㘸䅃쉐楸䅗싂뼸祺䵤〽놻⹄긨</w:t>
      </w:r>
      <w:r>
        <w:rPr/>
        <w:t>ꤥ⹴</w:t>
      </w:r>
      <w:r>
        <w:rPr/>
        <w:t>뇂偧㈭燂쉊㍌䑎娪␮㵕煹⏃⽕收摭潶䉆牋䉱쉟幷숦牋嚮♰싂䅷䩯땣僂☫啋⭗䂬矂숭쉄扱榘㡕⫂㵥⭉뼬㗂㵶潰䀵䙡╕숶칔㡑偎뿂㭲녩䩗쉠泂쉏숩倣樤䙴㴮䭡㥨堻㍀拂奾牗쉰䆏㫂其싂縮㞩塲⽯癷䅞䧂뼰檱⨻偩땔㭚쵐席㕙喱</w:t>
      </w:r>
      <w:r>
        <w:rPr/>
        <w:t>ⰷ</w:t>
      </w:r>
      <w:r>
        <w:rPr/>
        <w:t>䟃棂갺䥂㩧㬱㏂摗Ⓜ䌱촰╗欹</w:t>
      </w:r>
      <w:r>
        <w:rPr/>
        <w:t>ꤥ</w:t>
      </w:r>
      <w:r>
        <w:rPr/>
        <w:t>ꥹ숸㋃ꌱ칇槂也畔吹걤顪⩡㑄⸬쉆末⩣甩⥯슿竂㬥䅤眯䋍⨩坖뽥㭚瑄㨪걔</w:t>
      </w:r>
      <w:r>
        <w:rPr/>
        <w:t>ꥈ♏</w:t>
      </w:r>
      <w:r>
        <w:rPr/>
        <w:t>췂婤撥숪쉱쉠땥싂戭䝢쉣㌰⦮町䜤恐䥖㍹</w:t>
      </w:r>
      <w:r>
        <w:rPr/>
        <w:t>ꥅ</w:t>
      </w:r>
      <w:r>
        <w:rPr/>
        <w:t>扭㵲攤㉓獲磂⽗奈牌汃ꍬ佤偠匳</w:t>
      </w:r>
      <w:r>
        <w:rPr/>
        <w:t>ⱇ</w:t>
      </w:r>
      <w:r>
        <w:rPr/>
        <w:t>杸䓂⏂㑟庘兩⨯樨</w:t>
      </w:r>
      <w:r>
        <w:rPr/>
        <w:t>ꦮ</w:t>
      </w:r>
      <w:r>
        <w:rPr/>
        <w:t>帨㑧歡</w:t>
      </w:r>
      <w:r>
        <w:rPr/>
        <w:t>ⱓ</w:t>
      </w:r>
      <w:r>
        <w:rPr/>
        <w:t>쉦啪㈯栮</w:t>
      </w:r>
      <w:r>
        <w:rPr/>
        <w:t>ⱥ</w:t>
      </w:r>
      <w:r>
        <w:rPr/>
        <w:t>匳横䤻怹澵ㅄ䱾硁獶渱泂㑮㡚㝄煭걤剐檿捓</w:t>
      </w:r>
      <w:r>
        <w:rPr/>
        <w:t>ꥏ</w:t>
      </w:r>
      <w:r>
        <w:rPr/>
        <w:t>软ꎥ䠭숵殿뿂걪䲘矂恤灕卥칋轋摃싂쉕</w:t>
      </w:r>
      <w:r>
        <w:rPr/>
        <w:t>⡋</w:t>
      </w:r>
      <w:r>
        <w:rPr/>
        <w:t>촦뭳䷎넷敡쉆싎</w:t>
      </w:r>
      <w:r>
        <w:rPr/>
        <w:t>ⴤ</w:t>
      </w:r>
      <w:r>
        <w:rPr/>
        <w:t>㙸㣂䑵婫灃㦡쉆榵䙌ꌴ湦䱀塏⩬刳썡拂싂壂瑀佈숩뼤硭숦⩣泂炣澬㶬灳</w:t>
      </w:r>
      <w:r>
        <w:rPr/>
        <w:t>ꥋ</w:t>
      </w:r>
      <w:r>
        <w:rPr/>
        <w:t>㡈㏂㍴瑵㴫㑰樵奫㥏䌳杏⹰㬶㞱噵僂</w:t>
      </w:r>
      <w:r>
        <w:rPr/>
        <w:t>ꦏ</w:t>
      </w:r>
      <w:r>
        <w:rPr/>
        <w:t>긹♆싎佂숻㑸木㧂⥖녀㕭㩯</w:t>
      </w:r>
      <w:r>
        <w:rPr/>
        <w:t>⢮⍁</w:t>
      </w:r>
      <w:r>
        <w:rPr/>
        <w:t>奦挪숣딊淂徘敦믂㓂毂窏桃㥩䁓䓂쉒塯㡠㚱䵞祃䍩炬栥䍃⭥䡚곂䢮䳂㩤矂쵓炱⺵㩓䨵泂슘</w:t>
      </w:r>
      <w:r>
        <w:rPr/>
        <w:t>ꕈ</w:t>
      </w:r>
      <w:r>
        <w:rPr/>
        <w:t>㭮十⽖丱䝃ㅤ쵾⦥놩䑮戨녲坙硺⌭桾㇂溻㭑㐯桥ꅔ慸獰圪炘歨禵熿硡䉩䭯浳眳㚘䁰昭焸䵉ㄶ㍙숶쎬ꥰ뗎略稷</w:t>
      </w:r>
      <w:r>
        <w:rPr/>
        <w:t>ꖡ</w:t>
      </w:r>
      <w:r>
        <w:rPr/>
        <w:t>枩⽅根쉫䑧⤪䉣楙ꍯ歴昴係⍋媘敆痂儫䩰㉗</w:t>
      </w:r>
      <w:r>
        <w:rPr/>
        <w:t>ⱏ</w:t>
      </w:r>
      <w:r>
        <w:rPr/>
        <w:t>ꕗ</w:t>
      </w:r>
      <w:r>
        <w:rPr/>
        <w:t>쉫䍾䱂頫ꥸ晖搹嚣欳쉉捶⥴믂眨㝃測곂녧쉋夻䥄㉃뿂塉㍱䑭㙵슩ꥬ뾻Ⓜ礽䐯慦⑞㙟쉅슱깅䝾</w:t>
      </w:r>
      <w:r>
        <w:rPr/>
        <w:t>ⵗ</w:t>
      </w:r>
      <w:r>
        <w:rPr/>
        <w:t>싃䵥껂⛂䠩쉊┬剱㧂犣촨圵矂奓婓噊놵㩥㥬扺汕畉쉸獍烂쵅</w:t>
      </w:r>
      <w:r>
        <w:rPr/>
        <w:t>⡖</w:t>
      </w:r>
      <w:r>
        <w:rPr/>
        <w:t>㩭汍䨭㪡</w:t>
      </w:r>
      <w:r>
        <w:rPr/>
        <w:t>ꥐ</w:t>
      </w:r>
      <w:r>
        <w:rPr/>
        <w:t>ꥣ恂䢵朳煩颡椦슩䱯⽑味☹楐㮮ㅈ㵍</w:t>
      </w:r>
      <w:r>
        <w:rPr/>
        <w:t>ⵙ</w:t>
      </w:r>
      <w:r>
        <w:rPr/>
        <w:t>測쉟湹穹歰┽땫䆥쉕㡧䡾穙吪䰪䕂竃㮮灭⴬</w:t>
      </w:r>
      <w:r>
        <w:rPr/>
        <w:t>ⰸ</w:t>
      </w:r>
      <w:r>
        <w:rPr/>
        <w:t>橔⭒㭌䁭獃㕋窵灳칓넹</w:t>
      </w:r>
      <w:r>
        <w:rPr/>
        <w:t>Ɑ</w:t>
      </w:r>
      <w:r>
        <w:rPr/>
        <w:t>痂晹獊塔瀩숩愻㜴ꅷ쉗慈㴩⶿樰ꏂ</w:t>
      </w:r>
      <w:r>
        <w:rPr/>
        <w:t>ⱎ</w:t>
      </w:r>
      <w:r>
        <w:rPr/>
        <w:t>嫂⥎嚵悡뿂⥁癳幄쉷周歰䈥牠⛃</w:t>
      </w:r>
      <w:r>
        <w:rPr/>
        <w:t>ꔴ</w:t>
      </w:r>
      <w:r>
        <w:rPr/>
        <w:t>䩒敃秂厬硩轖䔪</w:t>
      </w:r>
      <w:r>
        <w:rPr/>
        <w:t>ⴽ</w:t>
      </w:r>
      <w:r>
        <w:rPr/>
        <w:t>䔫搸숫</w:t>
      </w:r>
      <w:r>
        <w:rPr/>
        <w:t>ꤹ</w:t>
      </w:r>
      <w:r>
        <w:rPr/>
        <w:t>縻堸晀汰⭆</w:t>
      </w:r>
      <w:r>
        <w:rPr/>
        <w:t>꤬</w:t>
      </w:r>
      <w:r>
        <w:rPr/>
        <w:t>㭷㐫䈦䶡슥璩숫♒捃쉒춥췂頴爥束</w:t>
      </w:r>
      <w:r>
        <w:rPr/>
        <w:t>ⵃ</w:t>
      </w:r>
      <w:r>
        <w:rPr/>
        <w:t>匹恴噮㕂</w:t>
      </w:r>
      <w:r>
        <w:rPr/>
        <w:t>ꕡ</w:t>
      </w:r>
      <w:r>
        <w:rPr/>
        <w:t>潠剗晠㗂⥷歷娺쉉奵䭖湦㠥係쉪摶拂婕爤住넰剷噐湀娱䝒縤车ꥫ略轞㇂䠴</w:t>
      </w:r>
      <w:r>
        <w:rPr/>
        <w:t>ꦥⷃ</w:t>
      </w:r>
      <w:r>
        <w:rPr/>
        <w:t>婃⹸</w:t>
      </w:r>
      <w:r>
        <w:rPr/>
        <w:t>꤭</w:t>
      </w:r>
      <w:r>
        <w:rPr/>
        <w:t>囂⪱䩇싂칥카㙔価⹖牐渶炩祬砻䨳⭤摬쉦畦꺡딯夤慚㵁懂捒싂矂⽇塄乮獪칺쉫溱㍬睉唷묰桕⫍䝺䩚㌥噷祗煳㭰楹쉞㙂奐匦⨷潚⭙⥶漲昨캱츪煲ꇂ䥶眶乸넭煢㵕珂㙡녏潉</w:t>
      </w:r>
      <w:r>
        <w:rPr/>
        <w:t>ꔽ</w:t>
      </w:r>
      <w:r>
        <w:rPr/>
        <w:t>쉉㡡楋浺䓂쉲䙗뽒㕡㍶㍱⸪垣</w:t>
      </w:r>
      <w:r>
        <w:rPr/>
        <w:t>ꥋ</w:t>
      </w:r>
      <w:r>
        <w:rPr/>
        <w:t>啸슻㑧쉖</w:t>
      </w:r>
      <w:r>
        <w:rPr/>
        <w:t>Ⱔ</w:t>
      </w:r>
      <w:r>
        <w:rPr/>
        <w:t>⽵焸璩쉘涬뼲捯</w:t>
      </w:r>
      <w:r>
        <w:rPr/>
        <w:t>⡎</w:t>
      </w:r>
      <w:r>
        <w:rPr/>
        <w:t>桄슥灱硘夵恍┸쉇</w:t>
      </w:r>
      <w:r>
        <w:rPr/>
        <w:t>꧍</w:t>
      </w:r>
      <w:r>
        <w:rPr/>
        <w:t>쉤杩䠨支灂</w:t>
      </w:r>
      <w:r>
        <w:rPr/>
        <w:t>⠥</w:t>
      </w:r>
      <w:r>
        <w:rPr/>
        <w:t>晧穆뗂棍唤炬奥㈤╠抵扤兠㐺ꇂ求ㅢ斩쉒呞妏♵栺恧䚻</w:t>
      </w:r>
      <w:r>
        <w:rPr/>
        <w:t>ⰹ</w:t>
      </w:r>
      <w:r>
        <w:rPr/>
        <w:t>啫㍉쉏숪㥘輪칐䭲呆㐸⎵㈪캿칋㭠⼪偐獕八</w:t>
      </w:r>
      <w:r>
        <w:rPr/>
        <w:t>⡏</w:t>
      </w:r>
      <w:r>
        <w:rPr/>
        <w:t>软縰䞩䚘ꌺ玵</w:t>
      </w:r>
      <w:r>
        <w:rPr/>
        <w:t>⣂</w:t>
      </w:r>
      <w:r>
        <w:rPr/>
        <w:t>礸乬㕥⭘䕣⨱佪〺朩뭏洊뭵⯂⿂橵숬瘭慡견㭬쉹㠪䅠䛂⌲</w:t>
      </w:r>
      <w:r>
        <w:rPr/>
        <w:t>ꥃ</w:t>
      </w:r>
      <w:r>
        <w:rPr/>
        <w:t>㙾轲潡넣匭쉴塮瓂猹숸穋䜽습呹刵兙䕳甮䡖슏璬䙆䙅䡓片䙠䖡</w:t>
      </w:r>
      <w:r>
        <w:rPr/>
        <w:t>⡗</w:t>
      </w:r>
      <w:r>
        <w:rPr/>
        <w:t>䅃슩祁顄䈫撣猱ꥪ㝏㩇㈹轣縺␣厩</w:t>
      </w:r>
      <w:r>
        <w:rPr/>
        <w:t>ⱷ</w:t>
      </w:r>
      <w:r>
        <w:rPr/>
        <w:t>㩇滎긫춡놡</w:t>
      </w:r>
      <w:r>
        <w:rPr/>
        <w:t>ꦡ</w:t>
      </w:r>
      <w:r>
        <w:rPr/>
        <w:t>䘲迂</w:t>
      </w:r>
      <w:r>
        <w:rPr/>
        <w:t>ⱔ</w:t>
      </w:r>
      <w:r>
        <w:rPr/>
        <w:t>쌰題싎琽쉹ㆱ涻땔偸䡺㎵浗僂걁쉃梬㩚䕙牅</w:t>
      </w:r>
      <w:r>
        <w:rPr/>
        <w:t>ꔪ</w:t>
      </w:r>
      <w:r>
        <w:rPr/>
        <w:t>玵䘦飂䇂ㄨ쉱</w:t>
      </w:r>
      <w:r>
        <w:rPr/>
        <w:t>ⴻ</w:t>
      </w:r>
      <w:r>
        <w:rPr/>
        <w:t>슱쉂㩵䑊㨦⿂⬦</w:t>
      </w:r>
      <w:r>
        <w:rPr/>
        <w:t>꧂ꔸ</w:t>
      </w:r>
      <w:r>
        <w:rPr/>
        <w:t>砥㌱⫂䨻숷</w:t>
      </w:r>
      <w:r>
        <w:rPr/>
        <w:t>⠮⬳⨭┴</w:t>
      </w:r>
      <w:r>
        <w:rPr/>
        <w:t>싂敢⩈娮㒥橩女㕙畗⽢枵㔪뽧捦参쉆䲏䅁쉔</w:t>
      </w:r>
      <w:r>
        <w:rPr/>
        <w:t>ꕓ</w:t>
      </w:r>
      <w:r>
        <w:rPr/>
        <w:t>㑴ꇂ⽇彮⩕瓂楬䕷쉆杚琫亩刭奃栣搤䈤奪⿂⫂⩄掮拂⼤칫╗䗃⛂䡬秂煬쉔㍡䃂</w:t>
      </w:r>
      <w:r>
        <w:rPr/>
        <w:t>꥓</w:t>
      </w:r>
      <w:r>
        <w:rPr/>
        <w:t>㐶氵懂⚬湌㋂碱⩮㥫牖湱䍗췃娯救哂걭〉睒轅⩞딶썓꥕哂㤭㥌浍䈺숱夷䧂敤棂嗂忂坩當뿂뼨䵕싂녘ꍫ갪슡朷싍⹀彞䍔轉啒婴쉠䅙䕉䣂睕딥㙱㘥숱庩祎䈱灌촬㑄숹璩ォ⨪⫂㵉⩃⪣纡癵檘瑉숫䭠䙪⼺䃃卹琱쉉㵤乭偂㋂쉺쉁礵湹侏噐칪咥숲晃슬濂䁺椥㚱䝍숸䭖惂㴲呗癄祌㠮牋숳⫂䐭㩱煏쌥琱乃㩖倨敩숪㵍䁲㔩牋权㛍⯂㡒䏂</w:t>
      </w:r>
      <w:r>
        <w:rPr/>
        <w:t>ⵆ</w:t>
      </w:r>
      <w:r>
        <w:rPr/>
        <w:t>吺匳癀⻂猷慺슣쉸㍭椩慹녙㦮㕈땇녆㥤飂塵깚䝷⽉攸슩瑮瞩㦩嘰䩴攻繵⸨欩⭸僂숰䱲墱だ轐</w:t>
      </w:r>
      <w:r>
        <w:rPr/>
        <w:t>ꔳ</w:t>
      </w:r>
      <w:r>
        <w:rPr/>
        <w:t>㫃꺘⑌㉆煲炬涮坆깒徣晉塲砵⿂稶愥畬⹂쉹</w:t>
      </w:r>
      <w:r>
        <w:rPr/>
        <w:t>ꤥ</w:t>
      </w:r>
      <w:r>
        <w:rPr/>
        <w:t>슮䊱恋橞福矂㬫쉋瑵㕟촰䩣⩰</w:t>
      </w:r>
      <w:r>
        <w:rPr/>
        <w:t>⣃</w:t>
      </w:r>
      <w:r>
        <w:rPr/>
        <w:t>忂쉟䱰쉥厩㉶㕮湆倷庩慈婅㬫獍♁믂▥⩃㙧쉉撥擂㯂⍁橊╗䄵쉲걠橰䄶⥔慗渨䬷㑖堥摖珂顗䣂繢檥塓㥃先改㨫久ゥ挦穠垩뼲숬橁摕䬨㨲☽㤹⍔촮熮睞噵⹅梬璮ㄪ걨繧疥繐别㤪沏쉰垮稳䧂노砱㈸䜤楔㒻슮㓂쉹䵒䩬步瑧♘䞩</w:t>
      </w:r>
      <w:r>
        <w:rPr/>
        <w:t>ⱨ</w:t>
      </w:r>
      <w:r>
        <w:rPr/>
        <w:t>窩頶甫</w:t>
      </w:r>
      <w:r>
        <w:rPr/>
        <w:t>꧂</w:t>
      </w:r>
      <w:r>
        <w:rPr/>
        <w:t>幰⫂啷⪿䠮轾</w:t>
      </w:r>
      <w:r>
        <w:rPr/>
        <w:t>ꔸ</w:t>
      </w:r>
      <w:r>
        <w:rPr/>
        <w:t>䔳䉓汾㴪숱辥㑔딺㗂슬㓂㯂⭆繞晤땶畄䌫䔷轸輊⨬싍婺䁪偒칏刵畕恎恚㑬䍱</w:t>
      </w:r>
      <w:r>
        <w:rPr/>
        <w:t>ⱨ</w:t>
      </w:r>
      <w:r>
        <w:rPr/>
        <w:t>땖숸⪻쉷⒬栶䰳⧎䐬컃䜮䵌숸伣坐轠싂숦坧漭쉱㈺촣兏ㅅ䑎潥ꌥ녷땡坩摧樭㑅瓍⑒晤칚潺敾⛂⽋뽅㡀㥊株⑒싎眦牱⤽䑑睉䟂</w:t>
      </w:r>
      <w:r>
        <w:rPr/>
        <w:t>ⵊ</w:t>
      </w:r>
      <w:r>
        <w:rPr/>
        <w:t>珂⦵쏂쵕攰쉭瀴䲥쏂盂撵嚡칲깥棂䱡갤丯⻂穟촩䑔뿎䘳䅘纱쉆䉩㨸慉㋂頪쉢ꥰ㟂改⩾湑◍涵걀楣䙑卮瑎掘⍹⩩꺮썡㔱琫䘪婊欪縥伺牊㙞㉖ꅹ䜲</w:t>
      </w:r>
      <w:r>
        <w:rPr/>
        <w:t>꧂</w:t>
      </w:r>
      <w:r>
        <w:rPr/>
        <w:t>㡉晒䏍⬣㭎㉵䌰䅈癤㡧䳂䈦쉋믍楆熩䜥♄뭣쉌慠恑긥䲮弣Ⓜ䴸㩯吷</w:t>
      </w:r>
      <w:r>
        <w:rPr/>
        <w:t>ⱅ</w:t>
      </w:r>
      <w:r>
        <w:rPr/>
        <w:t>坴땶쉨攳긮癭⵫䛂⩂帪扥䡉ꍤ旂⼹⍯ꥺ横⬤㔸㝇䍾슮Ⓧ圮묫滍㔩焷彴♵晱땒╙廂䑈⩄</w:t>
      </w:r>
      <w:r>
        <w:rPr/>
        <w:t>⡹</w:t>
      </w:r>
      <w:r>
        <w:rPr/>
        <w:t>印숩捭䕚䱠琺묦捒쉔澿뭑唯牢悻뭧슩㕞收睪ꍯ뼷쉾㡊堭捰ꌸ䕩뼲␻摕쵔ヂ汬뾏煌䘬噭慰㙍杅⽶书㮿ꌨ洱時䂩噰㠸⸮㐷</w:t>
      </w:r>
      <w:r>
        <w:rPr/>
        <w:t>ꥈ</w:t>
      </w:r>
      <w:r>
        <w:rPr/>
        <w:t>啘序輨</w:t>
      </w:r>
      <w:r>
        <w:rPr/>
        <w:t>꧂</w:t>
      </w:r>
      <w:r>
        <w:rPr/>
        <w:t>瑭挤쉎䘵䕥汈쉊믂歮橕䉎䰭숣슻䱓殬⦩风祐쵭쌸㉪껂㡎儩슏숣슿쉄ㅂ㙕ꏂ䕀瘣긨䠪桩婌싂匪婩㘥쉙쉨儦</w:t>
      </w:r>
      <w:r>
        <w:rPr/>
        <w:t>ⶻ</w:t>
      </w:r>
      <w:r>
        <w:rPr/>
        <w:t>喩䧂◂♧啈㇍祦䡮䁧䙆浟싂</w:t>
      </w:r>
      <w:r>
        <w:rPr/>
        <w:t>ꥁ</w:t>
      </w:r>
      <w:r>
        <w:rPr/>
        <w:t>噡㑒</w:t>
      </w:r>
      <w:r>
        <w:rPr/>
        <w:t>ⶵ</w:t>
      </w:r>
      <w:r>
        <w:rPr/>
        <w:t>婺ꌦ年⍫쉃䝸竂⚡ꥧ硙㖩䘲땷扨橤숺潸㑫쉑땮</w:t>
      </w:r>
      <w:r>
        <w:rPr/>
        <w:t>ꕟ</w:t>
      </w:r>
      <w:r>
        <w:rPr/>
        <w:t>婇摱싂㥸䀯朰䍣帤땯깐匬嫂걏놘넳扁婍쉥㍹瘮ㄭ坑칆䫂搰</w:t>
      </w:r>
      <w:r>
        <w:rPr/>
        <w:t>ⴸ</w:t>
      </w:r>
      <w:r>
        <w:rPr/>
        <w:t>녋硏甹嗂숻⨶慳쵊⤹瑭䉧嘫䘶帳呐</w:t>
      </w:r>
      <w:r>
        <w:rPr/>
        <w:t>⡘╃</w:t>
      </w:r>
      <w:r>
        <w:rPr/>
        <w:t>쉓呴숱ꅯꅠ</w:t>
      </w:r>
      <w:r>
        <w:rPr/>
        <w:t>꧂⧂</w:t>
      </w:r>
      <w:r>
        <w:rPr/>
        <w:t>숺参瀦㕩⎡뇃楀╱灶㡤昶쵣㯍癩쉷䶱쉆㒥䨫긲ꄹ景升堳쌣偭卺䕓ヂ</w:t>
      </w:r>
      <w:r>
        <w:rPr/>
        <w:t>ⶩ</w:t>
      </w:r>
      <w:r>
        <w:rPr/>
        <w:t>䤴棂⮣夰싂㵳</w:t>
      </w:r>
      <w:r>
        <w:rPr/>
        <w:t>ꤪ</w:t>
      </w:r>
      <w:r>
        <w:rPr/>
        <w:t>搬䍭佟㏂灭㡤敬쉯绂彞ꥧ啩敗ㄬ儲䡎ヂ灱췍㭈숬䓂杵</w:t>
      </w:r>
      <w:r>
        <w:rPr/>
        <w:t>ⱳ</w:t>
      </w:r>
      <w:r>
        <w:rPr/>
        <w:t>弹</w:t>
      </w:r>
      <w:r>
        <w:rPr/>
        <w:t>⡌</w:t>
      </w:r>
      <w:r>
        <w:rPr/>
        <w:t>㍩쉠䓂頮〉橐䥾㵄怭떩썚췂歙䝵㵨恍䍸啒뿂彙樨쉒匽䘳剔楨凂⯂憬</w:t>
      </w:r>
      <w:r>
        <w:rPr/>
        <w:t>Ⱨ</w:t>
      </w:r>
      <w:r>
        <w:rPr/>
        <w:t>婋捁晚潏浩䩴䭩杉</w:t>
      </w:r>
      <w:r>
        <w:rPr/>
        <w:t>ⵃ</w:t>
      </w:r>
      <w:r>
        <w:rPr/>
        <w:t>쉚䥀徿娫䥎습穾潥弨㶣ꄮ䛂쉠③⛂䗃넪扗繐媩做⨊䕄報⑯墏㨨呵</w:t>
      </w:r>
      <w:r>
        <w:rPr/>
        <w:t>⠷</w:t>
      </w:r>
      <w:r>
        <w:rPr/>
        <w:t>㍙ꅯ䶣⛂㉹氮숨쉵卦橗晠幰㢏奖⹠顴䯂礳┣㪿厡걨</w:t>
      </w:r>
      <w:r>
        <w:rPr/>
        <w:t>ꕣ</w:t>
      </w:r>
      <w:r>
        <w:rPr/>
        <w:t>뽚</w:t>
      </w:r>
      <w:r>
        <w:rPr/>
        <w:t>⡨</w:t>
      </w:r>
      <w:r>
        <w:rPr/>
        <w:t>숯䄸灴妩睉栲숽乞縷楦弹뭙拂⹂ㅐ祑칰䀬猴</w:t>
      </w:r>
      <w:r>
        <w:rPr/>
        <w:t>ꔺ</w:t>
      </w:r>
      <w:r>
        <w:rPr/>
        <w:t>樫쉠쉒䝥슘皱䕖슣ꥩ</w:t>
      </w:r>
      <w:r>
        <w:rPr/>
        <w:t>Ⱙ</w:t>
      </w:r>
      <w:r>
        <w:rPr/>
        <w:t>湑⩑稵䮻檿䭡䥢塙⑪╭幐</w:t>
      </w:r>
      <w:r>
        <w:rPr/>
        <w:t>ꥌ</w:t>
      </w:r>
      <w:r>
        <w:rPr/>
        <w:t>㑮ㅊ쉍礶呶</w:t>
      </w:r>
      <w:r>
        <w:rPr/>
        <w:t>ꥍ</w:t>
      </w:r>
      <w:r>
        <w:rPr/>
        <w:t>ꇍ㍞恬欱긪獗䥓助ꥥ슥䁬䠷唳쉉橌</w:t>
      </w:r>
      <w:r>
        <w:rPr/>
        <w:t>ⱀ⬩</w:t>
      </w:r>
      <w:r>
        <w:rPr/>
        <w:t>䠱긱</w:t>
      </w:r>
      <w:r>
        <w:rPr/>
        <w:t>꧂</w:t>
      </w:r>
      <w:r>
        <w:rPr/>
        <w:t>㫂〬</w:t>
      </w:r>
      <w:r>
        <w:rPr/>
        <w:t>⡁</w:t>
      </w:r>
      <w:r>
        <w:rPr/>
        <w:t>绂癐栶㕦辬⯂⑲쉎杮뭩슏⍙⭩ꍷ㝍숬쉫☦</w:t>
      </w:r>
      <w:r>
        <w:rPr/>
        <w:t>ꤤ</w:t>
      </w:r>
      <w:r>
        <w:rPr/>
        <w:t>奲濍쉥埂䉫㤱숪긥坳䴱㩺⿂噸슬䑔敨公楧㎘稱䉋幫⻂숯䰴걱ꅙ㴪슥慁扃猬顮⬶㉠唺</w:t>
      </w:r>
      <w:r>
        <w:rPr/>
        <w:t>Ⳃ</w:t>
      </w:r>
      <w:r>
        <w:rPr/>
        <w:t>꺿攨숸ꅳ烍</w:t>
      </w:r>
      <w:r>
        <w:rPr/>
        <w:t>ⶮ</w:t>
      </w:r>
      <w:r>
        <w:rPr/>
        <w:t>圴㥮慧싂癄惂擂컍䕟ꅰ恗璥址䄱䬰ꅑ〦격橧겿电塚䍃幐湈䵧埂⹴迂䖮獡卅匴㌤䢡檿幯杗⽑숻䌽男꺱樶坙쉘帤♃슱攽掱쉨洶こ촹쉪䕍煓䙳匸㈯睲攨㤰梏怸⯂呰䙃爱숯椱硐썄瑦塪뼫憿䧃⎣恇璩䌲䠱晠擂佲㐫兹婁땢ㄩ싂䭟䕨ꎘ䙃⏂⬪䕤彚슡⯂業쉨㭑⍸⥊佊숱匤⩄繬㩨䋃轨彞</w:t>
      </w:r>
      <w:r>
        <w:rPr/>
        <w:t>ꔬ</w:t>
      </w:r>
      <w:r>
        <w:rPr/>
        <w:t>硷╡⨸䟂쎩뽗㩵扷쉐樴烎⽠畉幭燍䙒</w:t>
      </w:r>
      <w:r>
        <w:rPr/>
        <w:t>ⷍ</w:t>
      </w:r>
      <w:r>
        <w:rPr/>
        <w:t>ꆡ䩣슥⍥컂畩⺡䝚浍䱟싂⑕쉙斱⬺싂汥⵫充⚬쉄ꥷ쉬䵀秂㙉땓憣潶뽇䵈敂桾䔩瞣ꄮ濂╠䬬⹦櫂歓旍싂盍숲剚곂碮漪䳍䩔眷㍾⯂쉕步䑤婖ꏎ徻⽨㍰⻂㨳晫䅋ꍖ栬卓㉗뼳倱</w:t>
      </w:r>
      <w:r>
        <w:rPr/>
        <w:t>⢻</w:t>
      </w:r>
      <w:r>
        <w:rPr/>
        <w:t>ⴵ</w:t>
      </w:r>
      <w:r>
        <w:rPr/>
        <w:t>㟂</w:t>
      </w:r>
      <w:r>
        <w:rPr/>
        <w:t>ꥒ</w:t>
      </w:r>
      <w:r>
        <w:rPr/>
        <w:t>稺㘫⽓䵬劥㌵圶磂硐썱깟牃忂䥄뼯嚘⬻㝥海칔ꅶ䵅輳쉞⥨猩汁㑍娰塗⎬条ꎩ呐滂㥵迃䀲㝙䭧擂杠彅숺뿂晃䣂偯쉘睪쉾⾿捁埂㌭悘</w:t>
      </w:r>
      <w:r>
        <w:rPr/>
        <w:t>ꤹ</w:t>
      </w:r>
      <w:r>
        <w:rPr/>
        <w:t>捎晦㕑橦䰤穄捹쉆㡋긦䑺䛂⩵</w:t>
      </w:r>
      <w:r>
        <w:rPr/>
        <w:t>ⵂ</w:t>
      </w:r>
      <w:r>
        <w:rPr/>
        <w:t>参뽕⍙樳ꅦ╵吴㵦䆡敭顨</w:t>
      </w:r>
      <w:r>
        <w:rPr/>
        <w:t>⡹</w:t>
      </w:r>
      <w:r>
        <w:rPr/>
        <w:t>戭ꆿ☽痂䱘睓⩙倳㋂䵒婚總⽭</w:t>
      </w:r>
      <w:r>
        <w:rPr/>
        <w:t>ⱷ</w:t>
      </w:r>
      <w:r>
        <w:rPr/>
        <w:t>汈矂湮Ⓜ婞檿땆䱣⌨䖮촵㐷</w:t>
      </w:r>
      <w:r>
        <w:rPr/>
        <w:t>ꤳ</w:t>
      </w:r>
      <w:r>
        <w:rPr/>
        <w:t>쉩熏믂楱쉑</w:t>
      </w:r>
      <w:r>
        <w:rPr/>
        <w:t>꧃</w:t>
      </w:r>
      <w:r>
        <w:rPr/>
        <w:t>숹䥕썤䁋牌娯扡ꌩ晘㭥⺮煟瑨䥹垡桊숴츣㜊療쵷뭀㌻┲碿䂥</w:t>
      </w:r>
      <w:r>
        <w:rPr/>
        <w:t>ꕐ</w:t>
      </w:r>
      <w:r>
        <w:rPr/>
        <w:t>歐㒿漬䁏嗃Ⓜ偁怩棂촷捊뼪쉁㕋扔昣⻂ꍐ긴쉍㥰碵㝦顳䭋⩞䣂憿輰䥈ꍏ⥪熡䔳匥⍇轔捱</w:t>
      </w:r>
      <w:r>
        <w:rPr/>
        <w:t>⡕</w:t>
      </w:r>
      <w:r>
        <w:rPr/>
        <w:t>쉱ꍟ䕄㧂숻⽙㥨潙쉌⥥⽮申칱潕㉎奔摭摣ꇂ繒垿䝦䥇뭄恙䅩摟䒵쉌⨷纥㙧</w:t>
      </w:r>
      <w:r>
        <w:rPr/>
        <w:t>ꥏ</w:t>
      </w:r>
      <w:r>
        <w:rPr/>
        <w:t>㆏丨䈸湰䆏슥畄춏㬶渻</w:t>
      </w:r>
      <w:r>
        <w:rPr/>
        <w:t>ꦣ</w:t>
      </w:r>
      <w:r>
        <w:rPr/>
        <w:t>㫂⫍之竂䠨濃歮姂撘瓂㧃係싂璩</w:t>
      </w:r>
      <w:r>
        <w:rPr/>
        <w:t>⠸</w:t>
      </w:r>
      <w:r>
        <w:rPr/>
        <w:t>偩喥땗캿慎쎥습⫂녓⦱晐䬥캩塠垣</w:t>
      </w:r>
      <w:r>
        <w:rPr/>
        <w:t>ⴺ</w:t>
      </w:r>
      <w:r>
        <w:rPr/>
        <w:t>㉤㥀界極乄契丶䷂輱☷猰劥⬵弤䮏估쉧ㆣ녂䁘哂쉩쉙低䜸</w:t>
      </w:r>
      <w:r>
        <w:rPr/>
        <w:t>ꦿ╩</w:t>
      </w:r>
      <w:r>
        <w:rPr/>
        <w:t>㛎깤</w:t>
      </w:r>
      <w:r>
        <w:rPr/>
        <w:t>ⶬ</w:t>
      </w:r>
      <w:r>
        <w:rPr/>
        <w:t>쉐倫쉸㞥슬䍬朸</w:t>
      </w:r>
      <w:r>
        <w:rPr/>
        <w:t>ꤩ</w:t>
      </w:r>
      <w:r>
        <w:rPr/>
        <w:t>ㅣ쉵┵⑮뭍싂◂滂ꅦ䶱⨥睳</w:t>
      </w:r>
      <w:r>
        <w:rPr/>
        <w:t>ⱞ</w:t>
      </w:r>
      <w:r>
        <w:rPr/>
        <w:t>匰</w:t>
      </w:r>
      <w:r>
        <w:rPr/>
        <w:t>ꕾ</w:t>
      </w:r>
      <w:r>
        <w:rPr/>
        <w:t>獖⸶⭅㭅Ⓜꅰ䩈㌸㍁幫쉟繦⽬姂忎儨昭㪩乒싃顺⶘ꥤ竂䴶</w:t>
      </w:r>
      <w:r>
        <w:rPr/>
        <w:t>Ⱙ</w:t>
      </w:r>
      <w:r>
        <w:rPr/>
        <w:t>繕求扲儺潑⹊쉹쉋쉪⬳㩈䡌썯帪䙋祅縨浔悻⩲⫍㬤漳睄项剢䧂傥ꥪ䵙汸䗂</w:t>
      </w:r>
      <w:r>
        <w:rPr/>
        <w:t>꧂</w:t>
      </w:r>
      <w:r>
        <w:rPr/>
        <w:t>䵃䅔♪燂뭷䲣</w:t>
      </w:r>
      <w:r>
        <w:rPr/>
        <w:t>⠶</w:t>
      </w:r>
      <w:r>
        <w:rPr/>
        <w:t>繇䰩忂䵞砹䆿䝂쉢㉪晙㩐楶歒弹숤뭡⬣쉠頪顕㎿䵣싂뼩佞㏂头汫</w:t>
      </w:r>
      <w:r>
        <w:rPr/>
        <w:t>ꦵ</w:t>
      </w:r>
      <w:r>
        <w:rPr/>
        <w:t>년</w:t>
      </w:r>
      <w:r>
        <w:rPr/>
        <w:t>ꤨ</w:t>
      </w:r>
      <w:r>
        <w:rPr/>
        <w:t>牂㴤녆禵ꅨ輻倷䣂녗套㥥穥슥숪硊渮Ⓨꄹ숽焰쉃䨣彦䉌常㙷┯쉖㕞䴦㡙뗃塧磂⴫児摷湡幒䕒撱걇䍷㥄潸㑣止窡暬㤪䵡汈捠㣂</w:t>
      </w:r>
      <w:r>
        <w:rPr/>
        <w:t>ꔦ</w:t>
      </w:r>
      <w:r>
        <w:rPr/>
        <w:t>㙙帨洺桰瑨敨⩃啖啣穸컂㍊쉗㥩숷刹⦩癐䲩穳晴瑾泂䰱漬㥬</w:t>
      </w:r>
      <w:r>
        <w:rPr/>
        <w:t>ꔸ</w:t>
      </w:r>
      <w:r>
        <w:rPr/>
        <w:t>㷂㕣夬睯瑖㥶䥫噰숫杌抮습急㬶⸮쵨砮廂灋┯㩹弨뭳䵁䡊쉴䟂轁䁶㩣㩰쉔⌣淂䝬佺㷂䨱辘쉺智ぐ入썷䓎䅎䕚啃㨪쉩䖵쉏睯剞吶㋂⪥㡺参䝈柂㛎䗂㘷䁗庱쉧䙗䄵ꄭ</w:t>
      </w:r>
      <w:r>
        <w:rPr/>
        <w:t>꥓</w:t>
      </w:r>
      <w:r>
        <w:rPr/>
        <w:t>漦꥾䑸婎</w:t>
      </w:r>
      <w:r>
        <w:rPr/>
        <w:t>⢣</w:t>
      </w:r>
      <w:r>
        <w:rPr/>
        <w:t>묺쉗呢䍹勂獫싂뼣坤껍顱丶湡숳䝧㓃⚩⹵싂係劮堪</w:t>
      </w:r>
      <w:r>
        <w:rPr/>
        <w:t>ꥂ</w:t>
      </w:r>
      <w:r>
        <w:rPr/>
        <w:t>䣂㌽䅋⫂㙶䡵愮欮砪숪걱䁃橩⹎䩮싂╴噌녇乐熡뾻乸뽂辩뽏⤣摦㦮㥖儤♯匨圬숱儹䤸刲䇂㑯㷂拂牤欱䬦埃㉚㜯⹨卩땴㕸⾱䜫席믎습㥷䬊乐묤櫂쌷⻂㙁䚮嫂㥸㬰惂楌潫㐪瀦杤㙦杆䱵ㅢ娱뾵梩싃帮㤪㩗塡畢슮䝣䭺</w:t>
      </w:r>
      <w:r>
        <w:rPr/>
        <w:t>⡴</w:t>
      </w:r>
      <w:r>
        <w:rPr/>
        <w:t>潓㵊쉴⧃輸祂땫쉧쉚祊田숪割傩摮灁⥌䑧䪏瑇刯䥒䥧걨晨</w:t>
      </w:r>
      <w:r>
        <w:rPr/>
        <w:t>ꦩ</w:t>
      </w:r>
      <w:r>
        <w:rPr/>
        <w:t>컂ㄫ䎩깆ꅸ汲檥⹋䵬쉑┦愯칬땟껂㝨単澣埂</w:t>
      </w:r>
      <w:r>
        <w:rPr/>
        <w:t>ꖩ</w:t>
      </w:r>
      <w:r>
        <w:rPr/>
        <w:t>穫숯</w:t>
      </w:r>
      <w:r>
        <w:rPr/>
        <w:t>ꥆ</w:t>
      </w:r>
      <w:r>
        <w:rPr/>
        <w:t>㏍䲥瘩磃掬긹쉞㋂</w:t>
      </w:r>
      <w:r>
        <w:rPr/>
        <w:t>ꕫ</w:t>
      </w:r>
      <w:r>
        <w:rPr/>
        <w:t>楶捌㥞㕴偲䵚</w:t>
      </w:r>
      <w:r>
        <w:rPr/>
        <w:t>꧂ⶮ⹨ꥎ</w:t>
      </w:r>
      <w:r>
        <w:rPr/>
        <w:t>愫숭㴱ね╄摞䇂癊琤쉯眰⩆㌤碥쉒殻⹾撩煠⩫쉥㨹伬ꥧわ繺깏繡牫珂쉷숯歌⸵瑲쉾㴰ꍃ唤⭈䭢⵫䟃▩슘⨬睘㕸係瀵佺䱴煞湦습⸭洵䪩搸㕬猩媣⺘橘千땍숬⸻甯䍕㵉⿂教撵⽡</w:t>
      </w:r>
      <w:r>
        <w:rPr/>
        <w:t>⠦</w:t>
      </w:r>
      <w:r>
        <w:rPr/>
        <w:t>末呧嘤쉔⩂칇䥮뭏ㅵ츻漮晍㑘</w:t>
      </w:r>
      <w:r>
        <w:rPr/>
        <w:t>ꕾ</w:t>
      </w:r>
      <w:r>
        <w:rPr/>
        <w:t>怪슏涻ꥬ䅠兰뼦獃㆏㭹囍槎䦘䅑嘪祾兞䔽쉗樴</w:t>
      </w:r>
      <w:r>
        <w:rPr/>
        <w:t>ⱂ</w:t>
      </w:r>
      <w:r>
        <w:rPr/>
        <w:t>㉰숬썗╾ꥨꌭ奊䙃쉧橳〴춏嘶痃쉑숪춻쉶穬䋂♶䌲㵵祁敞㌰♖橹녅潓䘥㐪쌽ꥤ⽷</w:t>
      </w:r>
      <w:r>
        <w:rPr/>
        <w:t>ⱚ</w:t>
      </w:r>
      <w:r>
        <w:rPr/>
        <w:t>쵏⩫㩁⎻䑧㵲䉞弫煫绂允獰敬숻긪뭉㘫슘剱ꅸ桀⩐䍏慏䜷쉨</w:t>
      </w:r>
      <w:r>
        <w:rPr/>
        <w:t>ꥎ</w:t>
      </w:r>
      <w:r>
        <w:rPr/>
        <w:t>⽷ꍈ啖㭋磂㈰⨵扩⌰</w:t>
      </w:r>
      <w:r>
        <w:rPr/>
        <w:t>ꕔ</w:t>
      </w:r>
      <w:r>
        <w:rPr/>
        <w:t>딯㮥⩬깢㗃ꄬ</w:t>
      </w:r>
      <w:r>
        <w:rPr/>
        <w:t>ꗂ</w:t>
      </w:r>
      <w:r>
        <w:rPr/>
        <w:t>旃猦厩奊숭爣幫⩓礸슻失䨭䩄䎡愵䑉뼸䜯</w:t>
      </w:r>
      <w:r>
        <w:rPr/>
        <w:t>ⱘ</w:t>
      </w:r>
      <w:r>
        <w:rPr/>
        <w:t>㕗砻싂◂十쉞潦浏㍑怽싂泂䥬攰㩏䀫琻焰硲㵄砶쉕彩뽙湪欪摅꺡樦疩玮砻숱弫</w:t>
      </w:r>
      <w:r>
        <w:rPr/>
        <w:t>ꗃ</w:t>
      </w:r>
      <w:r>
        <w:rPr/>
        <w:t>戽䔩砺慩㖣ꅑ彎캡</w:t>
      </w:r>
      <w:r>
        <w:rPr/>
        <w:t>⡌</w:t>
      </w:r>
      <w:r>
        <w:rPr/>
        <w:t>娭䥾㑃呥儷딽㋂滍⭔癵㡫獋쉂昶䵀慃捱⩄⥍敍獨嘶僂獇本湨㜫本⫂䤯皵</w:t>
      </w:r>
      <w:r>
        <w:rPr/>
        <w:t>ꥆ</w:t>
      </w:r>
      <w:r>
        <w:rPr/>
        <w:t>幧轪戹묤␵⴪奬䎮戨슘ꍖ繗칕っ䩩洲憩⪡頪昳꺵䑟숦⪵滂坪쉺坟쉅歬摏卪숥쉙䑭歟⬲振敏撏䶬⨯䭬䡄潔⫂뭭淂</w:t>
      </w:r>
      <w:r>
        <w:rPr/>
        <w:t>ꦏⷂ</w:t>
      </w:r>
      <w:r>
        <w:rPr/>
        <w:t>㙫</w:t>
      </w:r>
      <w:r>
        <w:rPr/>
        <w:t>ꔥ</w:t>
      </w:r>
      <w:r>
        <w:rPr/>
        <w:t>憏八쎵䒘䫍柎쉂睔煮䶻ꄹ䨱甲슣</w:t>
      </w:r>
      <w:r>
        <w:rPr/>
        <w:t>⡦</w:t>
      </w:r>
      <w:r>
        <w:rPr/>
        <w:t>쉶숰숹䅔⍤</w:t>
      </w:r>
      <w:r>
        <w:rPr/>
        <w:t>Ɒ</w:t>
      </w:r>
      <w:r>
        <w:rPr/>
        <w:t>뽹</w:t>
      </w:r>
      <w:r>
        <w:rPr/>
        <w:t>ⷂ</w:t>
      </w:r>
      <w:r>
        <w:rPr/>
        <w:t>撥습漯扳⒡䭃歌䞬쉈☣汵卂汇捯晄㙸슬歊畵╵촥쉆な址䆵뾮⩅ꥷ捖狂䁉㥌</w:t>
      </w:r>
      <w:r>
        <w:rPr/>
        <w:t>ⱖ</w:t>
      </w:r>
      <w:r>
        <w:rPr/>
        <w:t>啠⹌っ묫숱傥席偢楐焪祗䑑␽瑭쉸䬹上愬爤╾畓䙗繏</w:t>
      </w:r>
      <w:r>
        <w:rPr/>
        <w:t>ꤦ</w:t>
      </w:r>
      <w:r>
        <w:rPr/>
        <w:t>焪⥱皵にꥳ潰ꍂ쉡橁⧂㝒へ䋃䏂싂坮숭㑯䂮均倳ꥣ奪濂쉴䰦◂꺏ㆡ硺ㅴ晗쉒</w:t>
      </w:r>
      <w:r>
        <w:rPr/>
        <w:t>ⴸ</w:t>
      </w:r>
      <w:r>
        <w:rPr/>
        <w:t>⻃穧漩塪㈨䑳⑸愵灚佮竂硕剮睶◂䝴⌳숪╗⭘穫㍪畐㠣䡺㭓唽䵦坷녷쌣㑟佥㨣㵧쵠參ぃ㚣깺⺿瀽칀儶ꍮ숺秂轉斘琣傩싂懂㈵⍩㡥嚣㑆꥔嚱掬깥皮카汆㥱乐</w:t>
      </w:r>
      <w:r>
        <w:rPr/>
        <w:t>ꕕ</w:t>
      </w:r>
      <w:r>
        <w:rPr/>
        <w:t>爩⩣숭渤憏쌥㑴畦䰲</w:t>
      </w:r>
      <w:r>
        <w:rPr/>
        <w:t>⣍</w:t>
      </w:r>
      <w:r>
        <w:rPr/>
        <w:t>ㅗ㪥䱘欹恘싂슥㯂忂</w:t>
      </w:r>
      <w:r>
        <w:rPr/>
        <w:t>ⱅ</w:t>
      </w:r>
      <w:r>
        <w:rPr/>
        <w:t>滂⏂䥄攤凂쉾츽숪䏂伫㏂呎硲싂⩑畟畱쉚卐坔猩숨影㡬獑愬渤췂⩵쉙䍯湯ꅓ汗嘷슻楧⿂䍫暥칙潪乣◂焯⹏</w:t>
      </w:r>
      <w:r>
        <w:rPr/>
        <w:t>ꤸ</w:t>
      </w:r>
      <w:r>
        <w:rPr/>
        <w:t>㭑⨲뇂杞䭨ꥮ⹲⥢顁汉껂</w:t>
      </w:r>
      <w:r>
        <w:rPr/>
        <w:t>꧂</w:t>
      </w:r>
      <w:r>
        <w:rPr/>
        <w:t>纩扫憱猺뼬晎⪵놡佅疿惂塒</w:t>
      </w:r>
      <w:r>
        <w:rPr/>
        <w:t>꧂</w:t>
      </w:r>
      <w:r>
        <w:rPr/>
        <w:t>㠯剙⽀䀭汫ㅦ塡抻濂焹卫㟂䜤╆</w:t>
      </w:r>
      <w:r>
        <w:rPr/>
        <w:t>ⵥ</w:t>
      </w:r>
      <w:r>
        <w:rPr/>
        <w:t>ꆮ䕧ㅯ곂渹딬䙂⍾⑀占㡨䩗淂㠮깢獫恣⥉硸</w:t>
      </w:r>
      <w:r>
        <w:rPr/>
        <w:t>⢣</w:t>
      </w:r>
      <w:r>
        <w:rPr/>
        <w:t>쉨扌䩳氪</w:t>
      </w:r>
    </w:p>
    <w:p>
      <w:pPr>
        <w:pStyle w:val="PreformattedText"/>
        <w:bidi w:val="0"/>
        <w:spacing w:before="0" w:after="0"/>
        <w:jc w:val="left"/>
        <w:rPr/>
      </w:pPr>
      <w:r>
        <w:rPr/>
        <w:t>ꄦꍎ䢵┭쵀ㄱ䭲쉩劣偰歡灆䭰㌰偁㨯㫂椥彦䁆坁硈⨶卆婨幑飂싂㥞轩슣㠴⥰倸熵甸䠷⼤숽伹空쉡</w:t>
      </w:r>
      <w:r>
        <w:rPr/>
        <w:t>ꦬ</w:t>
      </w:r>
      <w:r>
        <w:rPr/>
        <w:t>侵憩丽⥢</w:t>
      </w:r>
      <w:r>
        <w:rPr/>
        <w:t>ꦥ</w:t>
      </w:r>
      <w:r>
        <w:rPr/>
        <w:t>㓍教剬</w:t>
      </w:r>
      <w:r>
        <w:rPr/>
        <w:t>ⵇ⯂</w:t>
      </w:r>
      <w:r>
        <w:rPr/>
        <w:t>渭쉀瘣タ숮䉮♶숺橉矂棂뽙偆ꅶ</w:t>
      </w:r>
      <w:r>
        <w:rPr/>
        <w:t>ꥄ</w:t>
      </w:r>
      <w:r>
        <w:rPr/>
        <w:t>슿</w:t>
      </w:r>
      <w:r>
        <w:rPr/>
        <w:t>ⵋ</w:t>
      </w:r>
      <w:r>
        <w:rPr/>
        <w:t>쉋㕏椩䠪䙢</w:t>
      </w:r>
      <w:r>
        <w:rPr/>
        <w:t>ꔤ</w:t>
      </w:r>
      <w:r>
        <w:rPr/>
        <w:t>㕍㝔䥯䗂ꌷ䴫摉碣爫礣쉷纘츣쉯䝴䭭싂䨬䨻慭毎◂䔰繲</w:t>
      </w:r>
      <w:r>
        <w:rPr/>
        <w:t>⡟</w:t>
      </w:r>
      <w:r>
        <w:rPr/>
        <w:t>汙湘䏍넪⹖⩔숭弲㑬挪煶⴯顷洶슱杚ギ쉟盂啉㭀컂坈㞩쉺潂䱯琲琹</w:t>
      </w:r>
      <w:r>
        <w:rPr/>
        <w:t>꧂</w:t>
      </w:r>
      <w:r>
        <w:rPr/>
        <w:t>姂숦毂䘪婞⥙摋旂䌤丮倴頩슮狍㉹넳䱯乑䭁䁋杉䠽䥴滂傿患칠ヂ쉷䥁乌뭍楙쉲縵슏䠬沩습灧灣⚿枡砤晄슱⸣⭲쉒쌶繵숶啶때晩步偌枣啵㝭⩣䀮㵷呃</w:t>
      </w:r>
      <w:r>
        <w:rPr/>
        <w:t>⠣</w:t>
      </w:r>
      <w:r>
        <w:rPr/>
        <w:t>촵硚轺싂县㥠⮮썑땋⑋き䄻縪䮘摷猪噌뾮杲婹顱쉃圪쵴㈨</w:t>
      </w:r>
      <w:r>
        <w:rPr/>
        <w:t>Ɽ</w:t>
      </w:r>
      <w:r>
        <w:rPr/>
        <w:t>ㅬ勂䔵恎ꌷ昭⩖⽓纮擂㬮扤싎轎</w:t>
      </w:r>
      <w:r>
        <w:rPr/>
        <w:t>ꔹ</w:t>
      </w:r>
      <w:r>
        <w:rPr/>
        <w:t>䐹ꄥ㙏唪슘㦵</w:t>
      </w:r>
      <w:r>
        <w:rPr/>
        <w:t>⡦</w:t>
      </w:r>
      <w:r>
        <w:rPr/>
        <w:t>뽩杸⦏</w:t>
      </w:r>
      <w:r>
        <w:rPr/>
        <w:t>⡯</w:t>
      </w:r>
      <w:r>
        <w:rPr/>
        <w:t>帪꺘橊䩢땟㖩㣂卅塀掏䐥쉁</w:t>
      </w:r>
      <w:r>
        <w:rPr/>
        <w:t>ⶏ</w:t>
      </w:r>
      <w:r>
        <w:rPr/>
        <w:t>싂쏃癴숴䙾쉆係歶䀽瞘帊甶쉍뭱偸깶ꥷ扶ꄻず⩈䉔⫂</w:t>
      </w:r>
      <w:r>
        <w:rPr/>
        <w:t>Ⳃ</w:t>
      </w:r>
      <w:r>
        <w:rPr/>
        <w:t>쉠噺⍮㋍区㞵懂入ヂ쉷⴫氱</w:t>
      </w:r>
      <w:r>
        <w:rPr/>
        <w:t>ⶥ</w:t>
      </w:r>
      <w:r>
        <w:rPr/>
        <w:t>숨恳䨦顷敊䵗潋깚湭춿쉣㘬뼴刹</w:t>
      </w:r>
      <w:r>
        <w:rPr/>
        <w:t>ꤱ</w:t>
      </w:r>
      <w:r>
        <w:rPr/>
        <w:t>숸濂䘮슻梩䨲⎩浴㥯祕癚瞩뽔쉏扑췂뗍䘲</w:t>
      </w:r>
      <w:r>
        <w:rPr/>
        <w:t>⡅</w:t>
      </w:r>
      <w:r>
        <w:rPr/>
        <w:t>楍⨴扦뽔⽁䋂긤싂顅䘩ㆱ</w:t>
      </w:r>
      <w:r>
        <w:rPr/>
        <w:t>ꔪ⑟ꗂ</w:t>
      </w:r>
      <w:r>
        <w:rPr/>
        <w:t>䉾䵇圷䠲䉷숴습瑓녉䴹棂땚쉬⭞煰䅘䐰㡨穌汍쉵伪ꆿ</w:t>
      </w:r>
      <w:r>
        <w:rPr/>
        <w:t>ⰶ</w:t>
      </w:r>
      <w:r>
        <w:rPr/>
        <w:t>쵳쉦彊䪮䅙渦ꆿ㵏</w:t>
      </w:r>
      <w:r>
        <w:rPr/>
        <w:t>ꕮ</w:t>
      </w:r>
      <w:r>
        <w:rPr/>
        <w:t>厩뮵捖顗斡뭪숽⦿묨婎妻欪⦥㨤㙹傻〮咘䈬㑘癉⯎戵畍繉䬦쉕斿怨癍㛂⩦숪⽙顀␰愸畞煎㥖剖煾畹参剫⍂녈</w:t>
      </w:r>
      <w:r>
        <w:rPr/>
        <w:t>⡷</w:t>
      </w:r>
      <w:r>
        <w:rPr/>
        <w:t>漱쉄䖿权慬䈨넴慱硇南</w:t>
      </w:r>
      <w:r>
        <w:rPr/>
        <w:t>Ⱓ</w:t>
      </w:r>
      <w:r>
        <w:rPr/>
        <w:t>纏䣂輰洪䤴涥彣偄勂갶</w:t>
      </w:r>
      <w:r>
        <w:rPr/>
        <w:t>⡩╱</w:t>
      </w:r>
      <w:r>
        <w:rPr/>
        <w:t>쉞䩇稸㴦轱轤䆵ꍓ㭌칎╈輽</w:t>
      </w:r>
      <w:r>
        <w:rPr/>
        <w:t>ⷂ</w:t>
      </w:r>
      <w:r>
        <w:rPr/>
        <w:t>妏帤牵䰮奤㒘</w:t>
      </w:r>
      <w:r>
        <w:rPr/>
        <w:t>ⴹ</w:t>
      </w:r>
      <w:r>
        <w:rPr/>
        <w:t>ㄯ慊ぎ畎傩牑弩栮颻숥優</w:t>
      </w:r>
      <w:r>
        <w:rPr/>
        <w:t>ⵆ</w:t>
      </w:r>
      <w:r>
        <w:rPr/>
        <w:t>乀긳䐱愳嚩ꥭ슩穩쉨㵋쌪牭촮䌤</w:t>
      </w:r>
      <w:r>
        <w:rPr/>
        <w:t>ⱟ</w:t>
      </w:r>
      <w:r>
        <w:rPr/>
        <w:t>䩆㨥䧂杶と⩬汴ꌽ幓䅰⩗啩䮩䧂煡ꍪ㐹슩獡촺曂欳偮</w:t>
      </w:r>
      <w:r>
        <w:rPr/>
        <w:t>ꕔ</w:t>
      </w:r>
      <w:r>
        <w:rPr/>
        <w:t>淂㨵撏꤮㈰Ⓜ쉺倣硠勃繴愫䝞쎵⩧㙘普痂怬橀瀯㓂丵㕞쉭숨䵍쉋偂欱欻灑⮿⩮쉧渴䨥繐쉏惍敩䱌䨪</w:t>
      </w:r>
      <w:r>
        <w:rPr/>
        <w:t>⡋ⱏ</w:t>
      </w:r>
      <w:r>
        <w:rPr/>
        <w:t>쉬扩□徿㯂쉷</w:t>
      </w:r>
      <w:r>
        <w:rPr/>
        <w:t>ꔯ</w:t>
      </w:r>
      <w:r>
        <w:rPr/>
        <w:t>瑸갨㌣썾摕숫庣纩顗呀땩갹琱</w:t>
      </w:r>
      <w:r>
        <w:rPr/>
        <w:t>⡦</w:t>
      </w:r>
      <w:r>
        <w:rPr/>
        <w:t>㓂塴싍塮囂쵤ꍑ㢬㙎框녴ꄹ쉕䍘칗䉨体湒䇍ち曂쉢쉘䉋稯⿂⽅슣갭䡴㉨⹊景⫂믂啙椲䵾⭃⭣땦ꏂ⮻⽈倦</w:t>
      </w:r>
      <w:r>
        <w:rPr/>
        <w:t>⣂</w:t>
      </w:r>
      <w:r>
        <w:rPr/>
        <w:t>坐</w:t>
      </w:r>
      <w:r>
        <w:rPr/>
        <w:t>⡙</w:t>
      </w:r>
      <w:r>
        <w:rPr/>
        <w:t>吽彉䄮怬侘彋晖</w:t>
      </w:r>
      <w:r>
        <w:rPr/>
        <w:t>ꤶ</w:t>
      </w:r>
      <w:r>
        <w:rPr/>
        <w:t>歰䪩汦Ⓝ盂㛂祍顋슣䉎繢渺䠬瞿␣啋숹꺘顩쉰昳惂⭫玿쵔稽㢩杬吶땪䶵剭㍪컂⼪촲㭀⩬ꅥ湇縪拎䁋廂촺危浭椶窡桐쉓㑶楰濂꥘⥘呫焹泂쉰녢쉙䨻쉒䵢橫䡵嗍㔥㏂칧晳싂浌彭横猯⵩睓㴳</w:t>
      </w:r>
      <w:r>
        <w:rPr/>
        <w:t>Ⱜ</w:t>
      </w:r>
      <w:r>
        <w:rPr/>
        <w:t>津㉍㡾匫協㎏䵥僂</w:t>
      </w:r>
      <w:r>
        <w:rPr/>
        <w:t>ⴵ</w:t>
      </w:r>
      <w:r>
        <w:rPr/>
        <w:t>疏煂䡈㜽╡乇漯弬洹⑕㴰</w:t>
      </w:r>
      <w:r>
        <w:rPr/>
        <w:t>ꕦ</w:t>
      </w:r>
      <w:r>
        <w:rPr/>
        <w:t>뽾싂女祑䢱剔猣䆱瘶汣矂伦慇檵朣䚩睬⻂㓂뭧칲娤䘲颿畎쉱患㴺숽㵬䵢촺妏湸쉭쉋示㵶숊㗂䬵䀶䯂䑶杘恤싂塲⩅刨䁚槂춻㩔ꥣ畾㠹楧숣⿂灈㑊긬牲穇㥠攲牰䴳䷂ꌪ啉㡡㚿桁奉♞瑩侵</w:t>
      </w:r>
      <w:r>
        <w:rPr/>
        <w:t>⡵</w:t>
      </w:r>
      <w:r>
        <w:rPr/>
        <w:t>䭍婰㓂慅⌫ꍕ䩇埂䵖癫㡫䕏䉰㡪쉗칪쉙䡮瘰껎⹃숭牧呢炩焪䨽䧍爸㝋</w:t>
      </w:r>
      <w:r>
        <w:rPr/>
        <w:t>Ⱙ</w:t>
      </w:r>
      <w:r>
        <w:rPr/>
        <w:t>参顱쉺슡悿Ⓧ쉗䚵洸坃㝐䄻</w:t>
      </w:r>
      <w:r>
        <w:rPr/>
        <w:t>ⶩ</w:t>
      </w:r>
      <w:r>
        <w:rPr/>
        <w:t>⣃</w:t>
      </w:r>
      <w:r>
        <w:rPr/>
        <w:t>䮻䈽ㄭ䱓㵚㡧坘䝤뗂싂쉯橷䒡兲煍⛂杫㑱ㅪꥢ坥㌣匣⒥쉉◂迂넵轠⎿摍䵓剎㧂ꥱ䝒慱䌸㴪⥍犱</w:t>
      </w:r>
      <w:r>
        <w:rPr/>
        <w:t>ꥋ⫂</w:t>
      </w:r>
      <w:r>
        <w:rPr/>
        <w:t>垿櫎檮숨㍮갳煈묶䝗㨶땱党垩噅䁇颵껂歷䵲땒疘쉕纵⽘獞㡮⧂</w:t>
      </w:r>
      <w:r>
        <w:rPr/>
        <w:t>꤭</w:t>
      </w:r>
      <w:r>
        <w:rPr/>
        <w:t>㵬悮痂偮⩷畞㊘玿半么䈰別楇⩫♦㉎</w:t>
      </w:r>
      <w:r>
        <w:rPr/>
        <w:t>⠯</w:t>
      </w:r>
      <w:r>
        <w:rPr/>
        <w:t>偉敤뭍뽱♎剑쉢朳쉕癊ꍳ畩圲珎桀汞归噲쉉盂㥦埃⯂⤩</w:t>
      </w:r>
      <w:r>
        <w:rPr/>
        <w:t>ꥍ</w:t>
      </w:r>
      <w:r>
        <w:rPr/>
        <w:t>夫㉦쉔頽숸쵦슬딹䜻炡싂僂쉰㭃숨㭴旂㉶汹Ⓜ愹繕煂䰣䭃幸㉱쉊琨녟扳潴弪噩숫쉊䀷呬</w:t>
      </w:r>
      <w:r>
        <w:rPr/>
        <w:t>ⱚ⸮</w:t>
      </w:r>
      <w:r>
        <w:rPr/>
        <w:t>〺슣걤⤱뽤싃䙃痍촲쉬⽟灺㜪숶땥畒쉈넩彠䝭㟎ꅬ欤䩅䤲㫂墩煂썤熮歨⽁剋䤤쵯兤瑶⻂伪倣⫂卍긪悻爱숹䭧煫♈⸳</w:t>
      </w:r>
      <w:r>
        <w:rPr/>
        <w:t>ꕓ</w:t>
      </w:r>
      <w:r>
        <w:rPr/>
        <w:t>琽繵卄긳䩤穤栨犡轎枮䙗皘쉍㊵㡟戰숽䃂쉖竂⬪䝥䉢슣䩖慆桠爮⵪숰吲㝟䰪캱輲患灓숹쉥쉤櫂㔮傩碥㬸捤䴽칏⩳涻盃伹⺩繢쉾뭞㔨ꅙ朮歩杙썎쎮䌵⸺⹕숨쉑䉉㠬㡄㮱が噾杰쉧䉑</w:t>
      </w:r>
      <w:r>
        <w:rPr/>
        <w:t>ꕉ</w:t>
      </w:r>
      <w:r>
        <w:rPr/>
        <w:t>ꅍ䝎婎䘮䱩䨴갫</w:t>
      </w:r>
      <w:r>
        <w:rPr/>
        <w:t>ꥄ</w:t>
      </w:r>
      <w:r>
        <w:rPr/>
        <w:t>딪⛂均䮮戹捴ꇂ义截㣃核佺㣂숳숫彚乣쉘瀶쉟强案公⤪슮쉘㔪慟泂丱欭䏂㑕慭층囂⨥䛂</w:t>
      </w:r>
      <w:r>
        <w:rPr/>
        <w:t>ꗃ</w:t>
      </w:r>
      <w:r>
        <w:rPr/>
        <w:t>噢煉䤫晸곂恢偰</w:t>
      </w:r>
      <w:r>
        <w:rPr/>
        <w:t>⡑</w:t>
      </w:r>
      <w:r>
        <w:rPr/>
        <w:t>쉾⸭곃睡湀揂⌥义촷橞嚘塙쉡㨫뭯⎣瘺ꍀ爣榣の㍖帱乁慦椭当묤⍀넯唥䨵䝌㙖䄣睳村瓂㖮뭗煗⥗㴩䵥⼺⭱쉯䰦⮣䅋</w:t>
      </w:r>
      <w:r>
        <w:rPr/>
        <w:t>ⶻ</w:t>
      </w:r>
      <w:r>
        <w:rPr/>
        <w:t>玩╰男焱쉣㆘</w:t>
      </w:r>
      <w:r>
        <w:rPr/>
        <w:t>꧂</w:t>
      </w:r>
      <w:r>
        <w:rPr/>
        <w:t>儶⚘癌⽕땍䥕瘥쉪ㄴ汔⑂숣㍾朽歋刽쉓漳摱㝮硶㝬煇뽙晑䀯偍祵䩈慓ꄊ⽠潆彐琷</w:t>
      </w:r>
      <w:r>
        <w:rPr/>
        <w:t>ꗂ</w:t>
      </w:r>
      <w:r>
        <w:rPr/>
        <w:t>쉪婆〹숴Ⓜ넱恟㗂䧍⥷䥔쉊䠨厥䥥䀦欱拂沩갩㵋涱䩲쏂攸㌴䯂⬦⹸싂䁶绂</w:t>
      </w:r>
      <w:r>
        <w:rPr/>
        <w:t>ꕱ</w:t>
      </w:r>
      <w:r>
        <w:rPr/>
        <w:t>怯畣䑩䖣깃吽睟窮噥䢣䌲긮놬㩪㥲确夥⼪ꥸ爻쉈</w:t>
      </w:r>
      <w:r>
        <w:rPr/>
        <w:t>ⱬ</w:t>
      </w:r>
      <w:r>
        <w:rPr/>
        <w:t>促戣⻂甩⨽㑑䵘儩輹夦㕤쉸砱悏燂癚幣쎡光뾬轰㭩御ギ䅰竎깭⛂㥤쌦딦䝉쉉䱩㈽䉺깍䕧⽁頽㵀건䟂䤮珂塁⍹強숶Ⓨ⭥慅十쉺䅨쉀奪☨参䙖⥌ㄣ䤶参祇</w:t>
      </w:r>
      <w:r>
        <w:rPr/>
        <w:t>ꕴ</w:t>
      </w:r>
      <w:r>
        <w:rPr/>
        <w:t>搰繋㡔쎬☰剭坮朮䎥㬫䜦摍䲩并㗎⒩堷妩潍㦮狍佨堰䙘䡫煦㙟獧싂梮榮畮뼦㨬熩⥸긣凂㍯槃䄹灎㑎礱</w:t>
      </w:r>
      <w:r>
        <w:rPr/>
        <w:t>ꤴ</w:t>
      </w:r>
      <w:r>
        <w:rPr/>
        <w:t>㥾뽕ꌰ⤩轖欥嘦곃㥎⩚녠⩶嗂欪㡨伶呅温䰬쌰ꄯ捂녴儯亵ꇂ뭦䓂礲佚⭋</w:t>
      </w:r>
      <w:r>
        <w:rPr/>
        <w:t>꤯</w:t>
      </w:r>
      <w:r>
        <w:rPr/>
        <w:t>电窡厡ꅚ楃剎厣轂⩩呡坭捕幨睂뭕辿뇂汣걫</w:t>
      </w:r>
      <w:r>
        <w:rPr/>
        <w:t>ꥇ</w:t>
      </w:r>
      <w:r>
        <w:rPr/>
        <w:t>ご狂獈⑱⩂칷㮣物⫂⼮㧂㉾㭹쉔哃亣촪柂䐤畆ㄵ싂轚晀⸱쉈䢩⩢</w:t>
      </w:r>
      <w:r>
        <w:rPr/>
        <w:t>⠥</w:t>
      </w:r>
      <w:r>
        <w:rPr/>
        <w:t>唽㏂㈤㗂뭍⻎入쉬㊻쉕䖡녑佫塵숯갻氩㬸娸쉱쉡㨲剌具顓梘</w:t>
      </w:r>
      <w:r>
        <w:rPr/>
        <w:t>ꕴ</w:t>
      </w:r>
      <w:r>
        <w:rPr/>
        <w:t>ꅐ潫坓쉾祡⥳⮘</w:t>
      </w:r>
      <w:r>
        <w:rPr/>
        <w:t>ꕺ</w:t>
      </w:r>
      <w:r>
        <w:rPr/>
        <w:t>쵂䠽䛂떣⑸婐偬轷绂牢槎挱摙憘欥䩵呖欨깾◂</w:t>
      </w:r>
      <w:r>
        <w:rPr/>
        <w:t>Ⱨ</w:t>
      </w:r>
      <w:r>
        <w:rPr/>
        <w:t>슥ㆥ⩮⍁䅦쉒䈰恐硔뽪摡숳杬┰㍾敬䕺걈奵摺攰䆵㴥䙠년獏긽庬䡙坠ꍱ㡫瓂⑊剶礭뭫甽噏㬣땈㝨⨤お㘽㉷姃ꅭ灨뇂丫쵫䫂捞쉅墡</w:t>
      </w:r>
      <w:r>
        <w:rPr/>
        <w:t>ꤲ</w:t>
      </w:r>
      <w:r>
        <w:rPr/>
        <w:t>暘䑠쉰㭷灵栻⤣揎숺숹</w:t>
      </w:r>
      <w:r>
        <w:rPr/>
        <w:t>ꔦ</w:t>
      </w:r>
      <w:r>
        <w:rPr/>
        <w:t>쉘䘩䮩彆䡃㍲姃敍滂樮湁悱</w:t>
      </w:r>
      <w:r>
        <w:rPr/>
        <w:t>ꕣ꧂</w:t>
      </w:r>
      <w:r>
        <w:rPr/>
        <w:t>㭊⹫穋浃套嗂畟쉭灚♊奐睋硋⪩쉳滂</w:t>
      </w:r>
      <w:r>
        <w:rPr/>
        <w:t>Ɫ</w:t>
      </w:r>
      <w:r>
        <w:rPr/>
        <w:t>숶쉺橂싂抱㓎幟榥歰⼱搫ㅷ奂圱㉲偒畐⮘㝴晆걐堣뽏䦩港걎쵍㕧抻숥輦ꏂ뮵欱䜻숰쉣嗃窱㙞乴</w:t>
      </w:r>
      <w:r>
        <w:rPr/>
        <w:t>ꤺ</w:t>
      </w:r>
      <w:r>
        <w:rPr/>
        <w:t>戶偬春䕒浬㐲玣</w:t>
      </w:r>
      <w:r>
        <w:rPr/>
        <w:t>ꥐ</w:t>
      </w:r>
      <w:r>
        <w:rPr/>
        <w:t>瘥恎㥣祵쉤斡⨪顥佧䑵ㅫ</w:t>
      </w:r>
      <w:r>
        <w:rPr/>
        <w:t>⠣</w:t>
      </w:r>
      <w:r>
        <w:rPr/>
        <w:t>숽</w:t>
      </w:r>
      <w:r>
        <w:rPr/>
        <w:t>ꥀ▣</w:t>
      </w:r>
      <w:r>
        <w:rPr/>
        <w:t>䁥䕈䝫橏湸摐⥒땥</w:t>
      </w:r>
      <w:r>
        <w:rPr/>
        <w:t>꧂</w:t>
      </w:r>
      <w:r>
        <w:rPr/>
        <w:t>쉍碱쉳䛍쉕栱╢</w:t>
      </w:r>
      <w:r>
        <w:rPr/>
        <w:t>ꦿ</w:t>
      </w:r>
      <w:r>
        <w:rPr/>
        <w:t>ꄵ</w:t>
      </w:r>
      <w:r>
        <w:rPr/>
        <w:t>ꥅ⮻</w:t>
      </w:r>
      <w:r>
        <w:rPr/>
        <w:t>칔䇂浌嘩</w:t>
      </w:r>
      <w:r>
        <w:rPr/>
        <w:t>ⵥ</w:t>
      </w:r>
      <w:r>
        <w:rPr/>
        <w:t>ꍁ㭃湘参畉濂䕵縵쉭갯洦㠳瘽䫎怊乸䵲晙뭟쉌橉畟穉⺥䥏쵲㘷쉚縣嚱⽍埂潉㏂䗂卮䴰쉰숥惂㎣뾵ꥦ祾묩䉍묵灃슿쵶帬欱䑨䱊뾻㘹䕲쉳⩡牳伽场擂</w:t>
      </w:r>
      <w:r>
        <w:rPr/>
        <w:t>ⵂ</w:t>
      </w:r>
      <w:r>
        <w:rPr/>
        <w:t>쵬盂煗䄤潦⑗䙥抬췂녡䝴振쉋뭬轂ꇂ</w:t>
      </w:r>
      <w:r>
        <w:rPr/>
        <w:t>ꕠ⑔</w:t>
      </w:r>
      <w:r>
        <w:rPr/>
        <w:t>䀽쉒숩숴♁믂塁嘻低䙺恖숽瑹⮻瀳뼱䩪怵剱灲㕐迎ㅍ칚䁔Ⓜ楥潫㑱쉁兎䩓輯뭣塥䭀稯嚣숶▻싂噡晫</w:t>
      </w:r>
      <w:r>
        <w:rPr/>
        <w:t>Ⱟ</w:t>
      </w:r>
      <w:r>
        <w:rPr/>
        <w:t>㶮樸⨳彃佉辩忂☬暘ㅌ池</w:t>
      </w:r>
      <w:r>
        <w:rPr/>
        <w:t>ⵈ</w:t>
      </w:r>
      <w:r>
        <w:rPr/>
        <w:t>딤묥幤畷䈽</w:t>
      </w:r>
      <w:r>
        <w:rPr/>
        <w:t>꧂</w:t>
      </w:r>
      <w:r>
        <w:rPr/>
        <w:t>䤯䩘伲⦻刹拎</w:t>
      </w:r>
      <w:r>
        <w:rPr/>
        <w:t>⡷</w:t>
      </w:r>
      <w:r>
        <w:rPr/>
        <w:t>쉰䄶挭婀ꅪ狂䝵㊩㑧⵳灍㤨戵ㆱ쉂㏂⮩塢</w:t>
      </w:r>
      <w:r>
        <w:rPr/>
        <w:t>ⴣ</w:t>
      </w:r>
      <w:r>
        <w:rPr/>
        <w:t>燂䥃棂♌㘹䑐教栲㋂⍖啖䂘숥␩䎩䉰佪批敕썣䑀쵟猫䂿䱦촸僂敾墏䕭牂⛂〺汕㵧挸牙㉎佱瑵땴涘싍わ囂䅰䕞硺ꌲ轪揂때桵捙轹ヂ㉈帥牱䪻㢩㝸㭷걥쏂瞥砱搵㭔꥚숪ꄺ嫂䣂迂塮슬노発ꆱ쉸䲬</w:t>
      </w:r>
      <w:r>
        <w:rPr/>
        <w:t>꤫</w:t>
      </w:r>
      <w:r>
        <w:rPr/>
        <w:t>催䙷슥兢⧂半煑깦ꆩ汢⹕敏䙢潙勂䵌</w:t>
      </w:r>
      <w:r>
        <w:rPr/>
        <w:t>Ⳃ</w:t>
      </w:r>
      <w:r>
        <w:rPr/>
        <w:t>㉶⬺幐塉偟쉠䀻⩉ꅀ싂欩㩅嫂숹櫂啴䷂積⹋쉌瑗ꍧ䴽剘砩扴欱佬晫䉲䂻싂楦</w:t>
      </w:r>
      <w:r>
        <w:rPr/>
        <w:t>⡉</w:t>
      </w:r>
      <w:r>
        <w:rPr/>
        <w:t>녱昰穀⿂榩⌥斵䨸顸嫂沮⑈䏂丹쉑㔷捺欳</w:t>
      </w:r>
      <w:r>
        <w:rPr/>
        <w:t>⠺</w:t>
      </w:r>
      <w:r>
        <w:rPr/>
        <w:t>夭犮╚㨮㤪쉖㕨䞩永㥓扬輣归恟猰ㄳ묽繡㵏</w:t>
      </w:r>
      <w:r>
        <w:rPr/>
        <w:t>ⲣ</w:t>
      </w:r>
      <w:r>
        <w:rPr/>
        <w:t>䕊䁶④漣⭹摢戮칇殡ꍞ쉭摃갪带⍦偦⍗呭㑓弳棂穅摌슮瑷䇂쌻堸乴杚ネ䌺栥焱싂ꅕ</w:t>
      </w:r>
      <w:r>
        <w:rPr/>
        <w:t>꧂</w:t>
      </w:r>
      <w:r>
        <w:rPr/>
        <w:t>㭚幒呗♤剗썫䢥⍺慾员ꍈ까䧃㕵毎⭡渥쵡咻䁪漦廃桓卒瞥恴硦䆘⪻瑇㒵䵰⚡毂㴳剸䔩䝇䆻⪱䱃뿂疥濍슿两긪쉋깰</w:t>
      </w:r>
      <w:r>
        <w:rPr/>
        <w:t>⡍</w:t>
      </w:r>
      <w:r>
        <w:rPr/>
        <w:t>숫ꍦ癹轉扢㙉䕫犿檏䠻</w:t>
      </w:r>
      <w:r>
        <w:rPr/>
        <w:t>⢿</w:t>
      </w:r>
      <w:r>
        <w:rPr/>
        <w:t>卤洣숺偖晥쉩㉈朻焪㩅떘愭杈</w:t>
      </w:r>
      <w:r>
        <w:rPr/>
        <w:t>⡎</w:t>
      </w:r>
      <w:r>
        <w:rPr/>
        <w:t>楕䑸ㆥ䶮</w:t>
      </w:r>
      <w:r>
        <w:rPr/>
        <w:t>ⵃꕚ</w:t>
      </w:r>
      <w:r>
        <w:rPr/>
        <w:t>曂⯂奲䩷ꌦ㪿槂䝇⩸㟂</w:t>
      </w:r>
      <w:r>
        <w:rPr/>
        <w:t>ⰵ⡖</w:t>
      </w:r>
      <w:r>
        <w:rPr/>
        <w:t>啇焤쉴顫⹠楏쌪썒</w:t>
      </w:r>
      <w:r>
        <w:rPr/>
        <w:t>⡨</w:t>
      </w:r>
      <w:r>
        <w:rPr/>
        <w:t>䱤□煵</w:t>
      </w:r>
      <w:r>
        <w:rPr/>
        <w:t>ꦡ⚏</w:t>
      </w:r>
      <w:r>
        <w:rPr/>
        <w:t>伨⥇╷呢搣㢱싍瑸礰橺뭔祹頺숩䣂䍫〈漤쉄뮻싎㭵獚桳晠</w:t>
      </w:r>
      <w:r>
        <w:rPr/>
        <w:t>ꥒ</w:t>
      </w:r>
      <w:r>
        <w:rPr/>
        <w:t>幷ꥤ</w:t>
      </w:r>
      <w:r>
        <w:rPr/>
        <w:t>ꤩ</w:t>
      </w:r>
      <w:r>
        <w:rPr/>
        <w:t>樷塟穏䅌꥖慧伪⻍敥潗匊䔵뭨碿渭뿂⪱故뭚繆呅凂</w:t>
      </w:r>
      <w:r>
        <w:rPr/>
        <w:t>⠷</w:t>
      </w:r>
      <w:r>
        <w:rPr/>
        <w:t>搦딳猵恬㏎㖩⍬뭥急摤願䩴區佷곃礹䢣噵⤪땮便栱恠䤪</w:t>
      </w:r>
      <w:r>
        <w:rPr/>
        <w:t>ꖣ</w:t>
      </w:r>
      <w:r>
        <w:rPr/>
        <w:t>묨忂</w:t>
      </w:r>
      <w:r>
        <w:rPr/>
        <w:t>ꦮ</w:t>
      </w:r>
      <w:r>
        <w:rPr/>
        <w:t>䰳슮㵮灍焷쉸圱摾⸰긪⽺彟婉愤祁싂㴪洺廂惂숥噌걓楇␷倦㌶쉯⍉⨩</w:t>
      </w:r>
      <w:r>
        <w:rPr/>
        <w:t>ꥇ</w:t>
      </w:r>
      <w:r>
        <w:rPr/>
        <w:t>槂⫂櫂啲䝾쉀숪啪桵⤽幏⩀걘䠻墱偁洭丹슬幠救㝑㉦扏瞣㩥쉋ㄣㅹ奉싂♏儬⤱恘䏂⎡彮嘻炿癒楯䯂渷繳뾬⵲⿃杶</w:t>
      </w:r>
      <w:r>
        <w:rPr/>
        <w:t>⡇</w:t>
      </w:r>
      <w:r>
        <w:rPr/>
        <w:t>東숻䵮껂㕗䍴ꥧ婆東⨬繁⫂쵩䢩瘵㎻땰潬쉊硌㈳䩨䅲䅟稹뭬佥煄慟愭㭩</w:t>
      </w:r>
      <w:r>
        <w:rPr/>
        <w:t>⠪</w:t>
      </w:r>
      <w:r>
        <w:rPr/>
        <w:t>䑤溥습슘䑥녇咵쉍떩㉊컂㇂佒䛂䌰慪㤦疮㚏活숺夸</w:t>
      </w:r>
      <w:r>
        <w:rPr/>
        <w:t>ꤪ</w:t>
      </w:r>
      <w:r>
        <w:rPr/>
        <w:t>獐迂</w:t>
      </w:r>
      <w:r>
        <w:rPr/>
        <w:t>ⱳ</w:t>
      </w:r>
      <w:r>
        <w:rPr/>
        <w:t>刪쉢⩮㕌뇎愣쉐ꌺ뽊䰦㥓呟繈椣㶿乂츽곂夭捖䱀䶣㦩礪⨥䡒癯⭨긦凂䡯숦껂繒╚攣欯輪㟂怪䅺䦏㟂쉸硵쌭矂繬⥪㣂禱瑔吸⤫呾쉂穧癨汉쉃㈨未潯㩣</w:t>
      </w:r>
      <w:r>
        <w:rPr/>
        <w:t>⠮</w:t>
      </w:r>
      <w:r>
        <w:rPr/>
        <w:t>䐯唴⍸轘갺〉싂摤쏂䆣畆䋂朰믂⵷뼴⯂㐺幥勂庵썴泃⹷▵ꥲ䋂桶廂䍰穉十氷䡫넱䑀㡄佳㩂㑈㇎걬堣匶唲㝾싂㬥숫㬶ꍚ썖繭呀숪넲쉖厩參䰰琨䍡</w:t>
      </w:r>
      <w:r>
        <w:rPr/>
        <w:t>ⱸ</w:t>
      </w:r>
      <w:r>
        <w:rPr/>
        <w:t>걊ꇂ꺣㬰쵮㥱祲䌽朻潷⌯沱敯䚿쵟做⵸硣樤㟂斩䭇䩪쉂ꏂ䭈习弫櫂祌䫍啧涡</w:t>
      </w:r>
      <w:r>
        <w:rPr/>
        <w:t>ꔥ</w:t>
      </w:r>
      <w:r>
        <w:rPr/>
        <w:t>杵⽘䏃⹷攮쉲⺩⚻硊㐦쎩绂숲슬쉳쉪㘦⸤䵍촽숶灞硖</w:t>
      </w:r>
      <w:r>
        <w:rPr/>
        <w:t>ꥁ</w:t>
      </w:r>
      <w:r>
        <w:rPr/>
        <w:t>焻爨摹</w:t>
      </w:r>
      <w:r>
        <w:rPr/>
        <w:t>ⵢ</w:t>
      </w:r>
      <w:r>
        <w:rPr/>
        <w:t>轶</w:t>
      </w:r>
      <w:r>
        <w:rPr/>
        <w:t>ꕶ</w:t>
      </w:r>
      <w:r>
        <w:rPr/>
        <w:t>啉磂뭫柂촴〯晬㤺媘唤榥嗎썋櫃㭀坟⽊嫂䀪从ꅇ╭쉠斡놬奌瑲곂㡰䱙圦뼷婮</w:t>
      </w:r>
      <w:r>
        <w:rPr/>
        <w:t>ⱪ</w:t>
      </w:r>
      <w:r>
        <w:rPr/>
        <w:t>徥湖묩䑣带쵖숺촥쉬⎏</w:t>
      </w:r>
      <w:r>
        <w:rPr/>
        <w:t>ꕴ</w:t>
      </w:r>
      <w:r>
        <w:rPr/>
        <w:t>狂轄杆䵧</w:t>
      </w:r>
      <w:r>
        <w:rPr/>
        <w:t>꥓</w:t>
      </w:r>
      <w:r>
        <w:rPr/>
        <w:t>京⥾嫂伱쉓槍㌰伸硬⏂穠痂⪣䇂夷庩䍓嗃⩠⌹䥘넬뽐䡚摓潭⩞楡䱱咩䋂绂吰凂</w:t>
      </w:r>
      <w:r>
        <w:rPr/>
        <w:t>ꕸ</w:t>
      </w:r>
      <w:r>
        <w:rPr/>
        <w:t>厱捁䳂晶轣꺿䍌㵐䕀弩⺻䩳䉾</w:t>
      </w:r>
      <w:r>
        <w:rPr/>
        <w:t>ꕇ</w:t>
      </w:r>
      <w:r>
        <w:rPr/>
        <w:t>쉕⫂ꥣ䇃顉䮻쉩牠佲剚㍖䴮埂⫂洭即䁩싂싂牸桗奄쉣쉮杙慦</w:t>
      </w:r>
      <w:r>
        <w:rPr/>
        <w:t>ꥆ</w:t>
      </w:r>
      <w:r>
        <w:rPr/>
        <w:t>昵坥쉎䴦䌮䰪䟂愽㡲뗂て徏祾丩</w:t>
      </w:r>
      <w:r>
        <w:rPr/>
        <w:t>⠊</w:t>
      </w:r>
      <w:r>
        <w:rPr/>
        <w:t>洽㯂䕕癇㛂슿</w:t>
      </w:r>
      <w:r>
        <w:rPr/>
        <w:t>ⵢ</w:t>
      </w:r>
      <w:r>
        <w:rPr/>
        <w:t>洱쉤㴲쵤䩾眭</w:t>
      </w:r>
      <w:r>
        <w:rPr/>
        <w:t>ꥀ</w:t>
      </w:r>
      <w:r>
        <w:rPr/>
        <w:t>䜹녆怦婾놱敤⩚⥀䭏㑀⼬䡶晐㵞儣㐫剦ㅂ㭂슘㩖⩶恢ꌵ䥢쌤⸰瑔⽴뗂슏⹘䵞灆䁵弱爮쉅⎮⭤슏牎庮湊䬸䎥杹剒쉔⍱㵨窡杵⼱⨲牥哂恊䡭쉢桶䝖쉞䩘敵纘癖쉆㯎戰埂瘽㍉䊘슏呮㩇췂灹땊塴䡱华ꄴ䃎⬳嚣兘ꅂ摨칏쉊兦⩍쉌乭⩔杨♗⹾숴坦ꥤ䝱</w:t>
      </w:r>
      <w:r>
        <w:rPr/>
        <w:t>ꥒ</w:t>
      </w:r>
      <w:r>
        <w:rPr/>
        <w:t>皏ꍄ쉦╍뭅䰪垘㤺㙧㵾牙渴깭뽅眽␻☫Ⓜꍠ숸䥗庿䧂쉆䀱䱮磂瞏㍂㋂⻂昬氹䥞㗂땢䕇숳愴촻䁓쉗係㨤</w:t>
      </w:r>
      <w:r>
        <w:rPr/>
        <w:t>ꔴ</w:t>
      </w:r>
      <w:r>
        <w:rPr/>
        <w:t>楎慐匶祾版숬⑸⽑㩐縪穃潲㭫䲥甬╭湩獴㬽䧂뮻敡⵷汅泂噫䏎涵떱榩瘯</w:t>
      </w:r>
      <w:r>
        <w:rPr/>
        <w:t>ⵧ</w:t>
      </w:r>
      <w:r>
        <w:rPr/>
        <w:t>뭚夻㴨걧䕀㭀吣灲吩䤣쉰껂갯恧卄문⩦扣⒘参飃㛂睷匱䙤뭵쉲卂辘ꍰ禮⍈㉗傩䰳汆⺬</w:t>
      </w:r>
      <w:r>
        <w:rPr/>
        <w:t>ꕚ⛍</w:t>
      </w:r>
      <w:r>
        <w:rPr/>
        <w:t>猰땱曂欽</w:t>
      </w:r>
      <w:r>
        <w:rPr/>
        <w:t>Ⳃ</w:t>
      </w:r>
      <w:r>
        <w:rPr/>
        <w:t>癅佭收䌪㙾瑹剌䡧쉓숱쉬浀公爹쉋牂浪䱑⩨椬㑀橥栰丷썒纻污啞ꍊ䝆뼰暵넸ㅳ䶏숦떣⩠슻濂ㆮ⹙枱曂뽀ꅳ輸숤塴㕊轏슬䑥</w:t>
      </w:r>
      <w:r>
        <w:rPr/>
        <w:t>ꦮ</w:t>
      </w:r>
      <w:r>
        <w:rPr/>
        <w:t>呋䆘㙂ꥧ樥穆婭뽑䬸싂녶</w:t>
      </w:r>
      <w:r>
        <w:rPr/>
        <w:t>ꔽꤳ</w:t>
      </w:r>
      <w:r>
        <w:rPr/>
        <w:t>ꥰ</w:t>
      </w:r>
      <w:r>
        <w:rPr/>
        <w:t>ꤳ</w:t>
      </w:r>
      <w:r>
        <w:rPr/>
        <w:t>뽂쉮眲㘪祳旍긪㖏堶숱溣썑㡣䁷漣㝒</w:t>
      </w:r>
      <w:r>
        <w:rPr/>
        <w:t>ⵕ</w:t>
      </w:r>
      <w:r>
        <w:rPr/>
        <w:t>呺塵</w:t>
      </w:r>
      <w:r>
        <w:rPr/>
        <w:t>Ⱞ</w:t>
      </w:r>
      <w:r>
        <w:rPr/>
        <w:t>쉖숷潺쉎䫂奭へ牶</w:t>
      </w:r>
      <w:r>
        <w:rPr/>
        <w:t>ꖡ</w:t>
      </w:r>
      <w:r>
        <w:rPr/>
        <w:t>䁀攽쉍縹冡溡䶥䩁㉡飂ꄩ倳伳쉈垣뭑璩櫂䙲泂吮䵃싂쉈쉩欩劥䟂ꅄ㘳甸슘╦欬䈹繺⍑뽫䕣⩚䥔乗㈻슿坆䁖䣎礯瀮䵖긵슩⫂䇂</w:t>
      </w:r>
      <w:r>
        <w:rPr/>
        <w:t>ⴥ</w:t>
      </w:r>
      <w:r>
        <w:rPr/>
        <w:t>柂炩ꅾ呔⍫뭬凂痂䞥墮偸睧⌺═</w:t>
      </w:r>
      <w:r>
        <w:rPr/>
        <w:t>⡥</w:t>
      </w:r>
      <w:r>
        <w:rPr/>
        <w:t>呓⧂ꄦ咮廂坕䡥祎係〪顅걆걳</w:t>
      </w:r>
      <w:r>
        <w:rPr/>
        <w:t>꧂</w:t>
      </w:r>
      <w:r>
        <w:rPr/>
        <w:t>썬楷潂䘤싍儯㕡⨽㥕⍋ꌵ楩⴪疏㣎畀⥡曂䁚瘤①濍䍯啂沮쉨㇍쉄䚱污幖䟂呣숬坂榘</w:t>
      </w:r>
      <w:r>
        <w:rPr/>
        <w:t>꧂</w:t>
      </w:r>
      <w:r>
        <w:rPr/>
        <w:t>歑祬樭毂烎㘪걄湡唦杚</w:t>
      </w:r>
      <w:r>
        <w:rPr/>
        <w:t>Ⳃ</w:t>
      </w:r>
      <w:r>
        <w:rPr/>
        <w:t>ㆻ䨴⭶牳ꅬ年失㡑牣䉣쌽楯⍏㞩</w:t>
      </w:r>
      <w:r>
        <w:rPr/>
        <w:t>ⵄ♶⍵</w:t>
      </w:r>
      <w:r>
        <w:rPr/>
        <w:t>圵灋㦱充㛂⥎䵙〫㭉晑榮穅圫戮㝵窣姂녴珂칔乺䅈넺煨</w:t>
      </w:r>
      <w:r>
        <w:rPr/>
        <w:t>ꤊ</w:t>
      </w:r>
      <w:r>
        <w:rPr/>
        <w:t>灂愲ㅠ帬</w:t>
      </w:r>
      <w:r>
        <w:rPr/>
        <w:t>ⱱ</w:t>
      </w:r>
      <w:r>
        <w:rPr/>
        <w:t>쉶浗쉒</w:t>
      </w:r>
      <w:r>
        <w:rPr/>
        <w:t>ꥁ</w:t>
      </w:r>
      <w:r>
        <w:rPr/>
        <w:t>婘摚眣⨫⧃䐭刬卲懎쉕〉泂䘫㧂輲栲䐩穖㔦硰㥰浃⭮偐싂桒婡幢</w:t>
      </w:r>
      <w:r>
        <w:rPr/>
        <w:t>⠬</w:t>
      </w:r>
      <w:r>
        <w:rPr/>
        <w:t>䉠味䶿娱⽺玿</w:t>
      </w:r>
      <w:r>
        <w:rPr/>
        <w:t>ꕠ</w:t>
      </w:r>
      <w:r>
        <w:rPr/>
        <w:t>穑㕍슩⩁奯쉏⩷㍐滎♐噖⍱轉泂畴뮩㈺⩡ꌰꅄ깏埂촹ꥣ</w:t>
      </w:r>
      <w:r>
        <w:rPr/>
        <w:t>꤫◂</w:t>
      </w:r>
      <w:r>
        <w:rPr/>
        <w:t>稻敖䮮恭䥘땭㦡䑍瑅⩱⭨</w:t>
      </w:r>
      <w:r>
        <w:rPr/>
        <w:t>Ⱚ</w:t>
      </w:r>
      <w:r>
        <w:rPr/>
        <w:t>㝔숥獋傻ꥲ穂敏䭅潬㖵縪녖뾿♤栯㝔㤯숭⛍唪ꎻ甫⸷</w:t>
      </w:r>
      <w:r>
        <w:rPr/>
        <w:t>ꤺ⍎</w:t>
      </w:r>
      <w:r>
        <w:rPr/>
        <w:t>乇䘯煕湷</w:t>
      </w:r>
      <w:r>
        <w:rPr/>
        <w:t>ⴽ</w:t>
      </w:r>
      <w:r>
        <w:rPr/>
        <w:t>禣묦㐱</w:t>
      </w:r>
      <w:r>
        <w:rPr/>
        <w:t>ⵤ</w:t>
      </w:r>
      <w:r>
        <w:rPr/>
        <w:t>昩暮䇎⼸䅮녏⹱礵珂汖祠</w:t>
      </w:r>
      <w:r>
        <w:rPr/>
        <w:t>ⰺ</w:t>
      </w:r>
      <w:r>
        <w:rPr/>
        <w:t>摇恉</w:t>
      </w:r>
      <w:r>
        <w:rPr/>
        <w:t>ⱒ</w:t>
      </w:r>
      <w:r>
        <w:rPr/>
        <w:t>䔱砮纩䊏捀쉹煴瀰쉀떻</w:t>
      </w:r>
      <w:r>
        <w:rPr/>
        <w:t>⡢</w:t>
      </w:r>
      <w:r>
        <w:rPr/>
        <w:t>ꥺ쉇쉩⩂⥬䕶癴슡䍳츫纏ꏎ䡠摯坌䷎╟䅥⧂楩湴斵杕剘牓⑩慺哂쉖䷂盂挮䖥숭䘻䇂䙸㵉暘긷怯</w:t>
      </w:r>
      <w:r>
        <w:rPr/>
        <w:t>ⷃ</w:t>
      </w:r>
      <w:r>
        <w:rPr/>
        <w:t>䥖猩扮㉱去浱</w:t>
      </w:r>
      <w:r>
        <w:rPr/>
        <w:t>⡅</w:t>
      </w:r>
      <w:r>
        <w:rPr/>
        <w:t>㩂媡㕇弸╂층㨨쉮恇놩汔晹㪥咏슣敪뾬凂厱椮兡㣂嘻溘べ瑴䴲칺</w:t>
      </w:r>
      <w:r>
        <w:rPr/>
        <w:t>꧍</w:t>
      </w:r>
      <w:r>
        <w:rPr/>
        <w:t>乏긯總位皘懎䲡쉲⽗晄砶奟</w:t>
      </w:r>
      <w:r>
        <w:rPr/>
        <w:t>ⵢ</w:t>
      </w:r>
      <w:r>
        <w:rPr/>
        <w:t>䶏帷䙹䝆昫칧㠫泂</w:t>
      </w:r>
      <w:r>
        <w:rPr/>
        <w:t>⠪</w:t>
      </w:r>
      <w:r>
        <w:rPr/>
        <w:t>㕳</w:t>
      </w:r>
      <w:r>
        <w:rPr/>
        <w:t>ꖿ</w:t>
      </w:r>
      <w:r>
        <w:rPr/>
        <w:t>쉠曂吥⪘䙧灐숩乔侻捖</w:t>
      </w:r>
      <w:r>
        <w:rPr/>
        <w:t>ⱁ</w:t>
      </w:r>
      <w:r>
        <w:rPr/>
        <w:t>䝸쉡떏坫⌴杄哂⪩䩯穕瑐睇䌳㈯牳〤扸䌫欻㜹䑺㕷⹥컂打轂땕憡椸⍮买</w:t>
      </w:r>
      <w:r>
        <w:rPr/>
        <w:t>ⵗ</w:t>
      </w:r>
      <w:r>
        <w:rPr/>
        <w:t>穥䵎拂♪</w:t>
      </w:r>
      <w:r>
        <w:rPr/>
        <w:t>ꥏ</w:t>
      </w:r>
      <w:r>
        <w:rPr/>
        <w:t>쉇ꍭ껂ㅞ</w:t>
      </w:r>
      <w:r>
        <w:rPr/>
        <w:t>ꖩ</w:t>
      </w:r>
      <w:r>
        <w:rPr/>
        <w:t>슿쉳侵䀳頫숻썡䒏㈣촨氳䬪慌쉭㝥惂朽┵⪱䱅眦䑘仂傿슘녅┵슥녙漮嘦싍瓂瀬䮡㣂㧎偠党吶㉙盍婳愵</w:t>
      </w:r>
      <w:r>
        <w:rPr/>
        <w:t>⡴</w:t>
      </w:r>
      <w:r>
        <w:rPr/>
        <w:t>䃎┵ꌵ딮匹</w:t>
      </w:r>
      <w:r>
        <w:rPr/>
        <w:t>ⱱ</w:t>
      </w:r>
      <w:r>
        <w:rPr/>
        <w:t>祏</w:t>
      </w:r>
      <w:r>
        <w:rPr/>
        <w:t>ⰲ</w:t>
      </w:r>
      <w:r>
        <w:rPr/>
        <w:t>땦쉳佾轂彍牏婸杅匪輥䥫숰㖣塐獘懂內숱⪥憩㉁䚣楮쉞侮ꆘ뮩橩䴬幹低⒩⨮栰칀輪䊥漽㩃</w:t>
      </w:r>
      <w:r>
        <w:rPr/>
        <w:t>ꥐ</w:t>
      </w:r>
      <w:r>
        <w:rPr/>
        <w:t>䝍ꌣ冘뽵睯牌䅣䜳兮璏祭쉀䠥疵渽㤷妱慷刽녪뭷硇炥⪿㑾쉇㉅깟戥</w:t>
      </w:r>
      <w:r>
        <w:rPr/>
        <w:t>ꦩꕅ</w:t>
      </w:r>
      <w:r>
        <w:rPr/>
        <w:t>땢䨣</w:t>
      </w:r>
      <w:r>
        <w:rPr/>
        <w:t>ꤹ</w:t>
      </w:r>
      <w:r>
        <w:rPr/>
        <w:t>싂执永䇂匹纣摪䷂䦡昭哂僂숥柂⴪礯䐸䩸䀻嘳싂ꥫ溣禿正噩癄♎槂뗂꺘煮䠬䝋쉟䇃䡄⽰䭅瀰柂倹睖㵎畃ㅔ溘攻쉭걍䫍癍㒱䔭䨯ꍃ䕓㍓</w:t>
      </w:r>
      <w:r>
        <w:rPr/>
        <w:t>⡦</w:t>
      </w:r>
      <w:r>
        <w:rPr/>
        <w:t>놱걂曂썎洸悏꧎⵱╧浪檏煪</w:t>
      </w:r>
      <w:r>
        <w:rPr/>
        <w:t>ⵍ</w:t>
      </w:r>
      <w:r>
        <w:rPr/>
        <w:t>䉗⨹硣뭬㗃⽧쵔쉟놩쉥穀䉙⍮긨氊䙾ꇂあ䡨扉떡轴幣潐땗䌶坌ㅤ숬側쉔砲넣뇂㡭⭲棂昤ꥶ眫뽏呢쵓敦㉅慑</w:t>
      </w:r>
      <w:r>
        <w:rPr/>
        <w:t>ⵋ</w:t>
      </w:r>
      <w:r>
        <w:rPr/>
        <w:t>㋃썭䴺䥋焦带㵮顐뽐㦿⧍쉣쉰䐲췂畳깶♍㓂췎乚䕷</w:t>
      </w:r>
      <w:r>
        <w:rPr/>
        <w:t>ꗂ</w:t>
      </w:r>
      <w:r>
        <w:rPr/>
        <w:t>顏旂䕯捃浍椱火䬰</w:t>
      </w:r>
      <w:r>
        <w:rPr/>
        <w:t>꧍</w:t>
      </w:r>
      <w:r>
        <w:rPr/>
        <w:t>侱圸㕪슿촷⦘쉷䤱敉昱碥兄澩⎣䝹妩乣ꍞ楢吻Ⓜ噇⩑眦</w:t>
      </w:r>
      <w:r>
        <w:rPr/>
        <w:t>ꔭ</w:t>
      </w:r>
      <w:r>
        <w:rPr/>
        <w:t>憬漤氹⵹癉卂半垡僂㌻슮樺硏㔪䡾♂ㆮⓂ⻍싂⩩瀺䛂䟂喩搩⸵帶迃쉪欦쉺㭯싂癫繪懃䲵啅睭쉎썁⦬榩딮䙓촫</w:t>
      </w:r>
      <w:r>
        <w:rPr/>
        <w:t>ꕄ</w:t>
      </w:r>
      <w:r>
        <w:rPr/>
        <w:t>싂枵畊愨婨㢻塟獂畇㩎숱噎唪䚘泂뼥ꅘ地㐱땗䑲䩭坷乒䘷勂甲⭉嘵剏姂啬쉱頹奇딭⩱汘搸㉀櫃樯⑌㯂纩䨻㐦頲䈮㙥噣쉟氹䄯㎵漷勂⑯䐯廍䘵䩋칺溵甶䥩㔲㍾싂⩙偲㉦焰⩏╳汑䇂쉄쉌</w:t>
      </w:r>
      <w:r>
        <w:rPr/>
        <w:t>Ⱟ</w:t>
      </w:r>
      <w:r>
        <w:rPr/>
        <w:t>揂恘</w:t>
      </w:r>
      <w:r>
        <w:rPr/>
        <w:t>ⵇ</w:t>
      </w:r>
      <w:r>
        <w:rPr/>
        <w:t>䡦⯂壂슣슡칺Ⓜ숥⚻撻</w:t>
      </w:r>
      <w:r>
        <w:rPr/>
        <w:t>꧂</w:t>
      </w:r>
      <w:r>
        <w:rPr/>
        <w:t>滂䬥㍀⩚쉦곂堪♠쉉离潶뽋奔䎩丰쉹畫䣂晫썬⛂슿題쉩쉒㭵兎묬㝂挦</w:t>
      </w:r>
      <w:r>
        <w:rPr/>
        <w:t>Ɽ</w:t>
      </w:r>
      <w:r>
        <w:rPr/>
        <w:t>싍杪㝂恵灳슣䉚晋</w:t>
      </w:r>
      <w:r>
        <w:rPr/>
        <w:t>ꕅ</w:t>
      </w:r>
      <w:r>
        <w:rPr/>
        <w:t>㫂㮱꥘㵡㈸뭨㝘⹹瘵佚㍦栱慭熬䅔</w:t>
      </w:r>
      <w:r>
        <w:rPr/>
        <w:t>ꕈ</w:t>
      </w:r>
      <w:r>
        <w:rPr/>
        <w:t>塅딸⩒쉺䩅䡍䉙冏畴硪畘䗂㮿䝚쉱⹈䕈㩙䲩兌洴⥇㥓䩺礥쵧係氭潑ꅤ呁潙䄨㑫㵦樹㒿嗂〽䝬歏旍抬⽴礪獂㕲䨴㙙◂</w:t>
      </w:r>
      <w:r>
        <w:rPr/>
        <w:t>ꗂ</w:t>
      </w:r>
      <w:r>
        <w:rPr/>
        <w:t>㍕犡䡉㊡䘳ꍥ슏歲犡슣空䭏䆵汦婌⩚㙶僂啔때싂烍椥嫂꧎烂渲긷㵰㑮顰朰㍄ꍶ쉥䉣⍢뭮甹焯槂硋⹭咿䰺숺䵂슬柂⻂쉤㌻婕㵷慑祠</w:t>
      </w:r>
      <w:r>
        <w:rPr/>
        <w:t>ⵗ</w:t>
      </w:r>
      <w:r>
        <w:rPr/>
        <w:t>㙑쉃婓䰶徻⬵녹桉♓牥</w:t>
      </w:r>
      <w:r>
        <w:rPr/>
        <w:t>Ȿ</w:t>
      </w:r>
      <w:r>
        <w:rPr/>
        <w:t>쉐橌噷焬㣎儦쉐慹뭬㛂슩洫告昱쉀䥃漭</w:t>
      </w:r>
      <w:r>
        <w:rPr/>
        <w:t>Ɐ</w:t>
      </w:r>
      <w:r>
        <w:rPr/>
        <w:t>䁟뽍妣</w:t>
      </w:r>
      <w:r>
        <w:rPr/>
        <w:t>⣂</w:t>
      </w:r>
      <w:r>
        <w:rPr/>
        <w:t>䪡捇凍쉵㝙摙ꍦ⫂暘挵䰻䝑捵␪㍺䭲坖礪ぺ썗䨦彨燂⭏䈽쉖佟⽷迃싃칬呱捄⹀㪻⹘祭䐵䫎땣䡶敏允䅥獳숩輥긶⩡揂换숴幍싃쉎䕊ꅔ祀䋂歠㌺딥哂췂烂剗곂䟂쵰䁋㕾䵄䎏䨱⏂뽀쉄慞畲䭧숬</w:t>
      </w:r>
      <w:r>
        <w:rPr/>
        <w:t>⣂</w:t>
      </w:r>
      <w:r>
        <w:rPr/>
        <w:t>ꅪ䜊䆮</w:t>
      </w:r>
      <w:r>
        <w:rPr/>
        <w:t>ꥊ</w:t>
      </w:r>
      <w:r>
        <w:rPr/>
        <w:t>䖩搪⒥獴椺戥⨭塞眮咡敦䀷╙쵌䅠偋뮩쉫珂常</w:t>
      </w:r>
      <w:r>
        <w:rPr/>
        <w:t>ꤪ</w:t>
      </w:r>
      <w:r>
        <w:rPr/>
        <w:t>㑢</w:t>
      </w:r>
      <w:r>
        <w:rPr/>
        <w:t>Ⱚ</w:t>
      </w:r>
      <w:r>
        <w:rPr/>
        <w:t>畷溥璣㵞싃壂奟塹♱塅㠮㕪⨵奓쵬挨⹫숯ㅊ䉨䥙濂䙥</w:t>
      </w:r>
      <w:r>
        <w:rPr/>
        <w:t>ⲥ</w:t>
      </w:r>
      <w:r>
        <w:rPr/>
        <w:t>漤奍숺㥰䅲椥ꄳ⩂㙂儮坺㑍</w:t>
      </w:r>
      <w:r>
        <w:rPr/>
        <w:t>⡭</w:t>
      </w:r>
      <w:r>
        <w:rPr/>
        <w:t>摅セ慂祖纮䔯㪬녓敎溘䤮癮喿輶纵䝹䈫爳숺</w:t>
      </w:r>
      <w:r>
        <w:rPr/>
        <w:t>Ȿ</w:t>
      </w:r>
      <w:r>
        <w:rPr/>
        <w:t>䅵뭁すㅓ㑪쉣棎也㍧稦</w:t>
      </w:r>
      <w:r>
        <w:rPr/>
        <w:t>ⵢ</w:t>
      </w:r>
      <w:r>
        <w:rPr/>
        <w:t>煒쉞뭞㍟椰顒庱侩顷㷂</w:t>
      </w:r>
      <w:r>
        <w:rPr/>
        <w:t>ꕷ</w:t>
      </w:r>
      <w:r>
        <w:rPr/>
        <w:t>辱昹⭦⒩䅳뽹⯂⑾嘭侵뗂ヂ쉌㨵瑎へ塘䬬쉶癵䱫⩬㟃坄晈쵗桚㉃ぇ稤㚿硴偪摾쵃숥걏꺩噦㍂て碩</w:t>
      </w:r>
      <w:r>
        <w:rPr/>
        <w:t>ⰽ</w:t>
      </w:r>
      <w:r>
        <w:rPr/>
        <w:t>繱⫃䴪㭧秎㭇䛎扤쵑䡱瞘䖩湷噀潾㥣䡣仂</w:t>
      </w:r>
      <w:r>
        <w:rPr/>
        <w:t>Ⱡ</w:t>
      </w:r>
      <w:r>
        <w:rPr/>
        <w:t>뽯敞煨</w:t>
      </w:r>
      <w:r>
        <w:rPr/>
        <w:t>ⵋ</w:t>
      </w:r>
      <w:r>
        <w:rPr/>
        <w:t>正싂睙灷칒楷䕦⹰䌽䕷卣婙</w:t>
      </w:r>
      <w:r>
        <w:rPr/>
        <w:t>ⲵ</w:t>
      </w:r>
      <w:r>
        <w:rPr/>
        <w:t>婮橊㤸〬摵싂婞䆥偷乩乆浰氮抣䡶玩䁕쌳꥞䡊揂숽㮿卢浬丰呾塎摡㭗㧂楂繺纬䶩갵啂悿ㅋ싎ꇂ⴯浵딫摳</w:t>
      </w:r>
      <w:r>
        <w:rPr/>
        <w:t>ꥋ</w:t>
      </w:r>
      <w:r>
        <w:rPr/>
        <w:t>願⭁쉋쉟☰䵦㍈쵧쉍㙃깰ꇂ匮䙫갣呕敒숯厩枥녌唹</w:t>
      </w:r>
      <w:r>
        <w:rPr/>
        <w:t>ꗂ</w:t>
      </w:r>
      <w:r>
        <w:rPr/>
        <w:t>㫂숰꺵㔤䅪숱顴傮慴땏仂䍡⯃ㆬ쉕獬㘯㝪㠩▏穱䜱싂癡䲣쉁旍쉊甹ㄥ䲱</w:t>
      </w:r>
      <w:r>
        <w:rPr/>
        <w:t>ꗂ</w:t>
      </w:r>
      <w:r>
        <w:rPr/>
        <w:t>䍉⩄浥걃但</w:t>
      </w:r>
      <w:r>
        <w:rPr/>
        <w:t>ꖩ⮮</w:t>
      </w:r>
      <w:r>
        <w:rPr/>
        <w:t>녔奉㵀쉨䩵⏂䜻㘣㒣氪泂さ䃍䁬⭷儭凂㝶獵䴽攽憱ꍷ숰轏</w:t>
      </w:r>
      <w:r>
        <w:rPr/>
        <w:t>⠷</w:t>
      </w:r>
      <w:r>
        <w:rPr/>
        <w:t>瓂劮㥗䉮䉨쉃瑵捩⸱ꌩ顧愰</w:t>
      </w:r>
      <w:r>
        <w:rPr/>
        <w:t>ꥐ</w:t>
      </w:r>
      <w:r>
        <w:rPr/>
        <w:t>㚮숶睕⑉䥲溻礣檱쉃畟伭求厏憩䍃䝂㉑炮싃⑏浟慂쉭扉扣猶䭈普䬴彌㈪汍쉘慰㵩</w:t>
      </w:r>
      <w:r>
        <w:rPr/>
        <w:t>ⴵ</w:t>
      </w:r>
      <w:r>
        <w:rPr/>
        <w:t>㈨㵎㢥⯂晳▘枘㙒灹ꅌ呠琨</w:t>
      </w:r>
      <w:r>
        <w:rPr/>
        <w:t>ⰱ⦿</w:t>
      </w:r>
      <w:r>
        <w:rPr/>
        <w:t>쉮斥⸫䬱䞩ꥱ潰⬪問幨⻂㴲쉫䡾컂㭘厥柂呎幟</w:t>
      </w:r>
      <w:r>
        <w:rPr/>
        <w:t>ꤲ</w:t>
      </w:r>
      <w:r>
        <w:rPr/>
        <w:t>䖬櫂㍈╅瀴㟍頽攴䐷䕩ꍭ汣⽥②洷版숹긻挪䤱伷祀⫍⧎⯎⛂焦쉉䤵⤰睓䎩瀨쉀촣쉰縯含</w:t>
      </w:r>
      <w:r>
        <w:rPr/>
        <w:t>⣂</w:t>
      </w:r>
      <w:r>
        <w:rPr/>
        <w:t>灘⨰⪻⎏䝍</w:t>
      </w:r>
      <w:r>
        <w:rPr/>
        <w:t>ꗂ</w:t>
      </w:r>
      <w:r>
        <w:rPr/>
        <w:t>㈩땇丶獔⵶ꍚ</w:t>
      </w:r>
      <w:r>
        <w:rPr/>
        <w:t>ꤦ</w:t>
      </w:r>
      <w:r>
        <w:rPr/>
        <w:t>拂숪啂⍢桔僎眱䜫뭖狂ꥦ쉆</w:t>
      </w:r>
      <w:r>
        <w:rPr/>
        <w:t>ꦬ</w:t>
      </w:r>
      <w:r>
        <w:rPr/>
        <w:t>浲幀⒵炩弴顊睍ꌰ䰴癌㝲㬳쉆㪩繺湄녬⩟⨴䉴䤪桍⽣쌺ꌪ敕婚漽ヂ䥴朹</w:t>
      </w:r>
      <w:r>
        <w:rPr/>
        <w:t>ꕗ</w:t>
      </w:r>
      <w:r>
        <w:rPr/>
        <w:t>漪稯⦡渥䍉㑕牭旎攴깖乌歰汤戊匹兤쉗弳㮻偅</w:t>
      </w:r>
      <w:r>
        <w:rPr/>
        <w:t>⢱</w:t>
      </w:r>
      <w:r>
        <w:rPr/>
        <w:t>뽮彩╟⤵塸㠮㍥临䶻䥫浦怰滂慆兴</w:t>
      </w:r>
      <w:r>
        <w:rPr/>
        <w:t>ⱕ</w:t>
      </w:r>
      <w:r>
        <w:rPr/>
        <w:t>彍掬捃倨길쉳厏㴶歭㏃㇍땍싃쉍䤨湄㭷㯂䠺㭱炏畮쵮䯍悿숰⩪纏㋍믂卣䴪♩佂普戴兏䝃⺩⵵剎㵭⹭䀶儮枡㦻숷䡋䅓걹汰䖻㴰夹⥪戯䱈旎塧欳⪵歕敲弴⤹갶쉘</w:t>
      </w:r>
      <w:r>
        <w:rPr/>
        <w:t>ꤩ</w:t>
      </w:r>
      <w:r>
        <w:rPr/>
        <w:t>祩䭭徘⍡⯂슻쉇쉧칄呱⤪樦䌭だ㯎</w:t>
      </w:r>
      <w:r>
        <w:rPr/>
        <w:t>ꕘ</w:t>
      </w:r>
      <w:r>
        <w:rPr/>
        <w:t>桤頩㩮匩倫湃숬ꍓ긷焯⹮櫂⛂㝦숫</w:t>
      </w:r>
      <w:r>
        <w:rPr/>
        <w:t>Ⱙ⭘</w:t>
      </w:r>
      <w:r>
        <w:rPr/>
        <w:t>敦夯柂璻㡚䄥㗂ꥠ▩栲痂⹀ㅎ兣</w:t>
      </w:r>
      <w:r>
        <w:rPr/>
        <w:t>ⵥ</w:t>
      </w:r>
      <w:r>
        <w:rPr/>
        <w:t>〰䡑砩⌵</w:t>
      </w:r>
      <w:r>
        <w:rPr/>
        <w:t>⡀</w:t>
      </w:r>
      <w:r>
        <w:rPr/>
        <w:t>晫䬶촻濂泂⽕ꅁ⥀무輺ㅺ慃䪿歖♂⩊</w:t>
      </w:r>
      <w:r>
        <w:rPr/>
        <w:t>ꖘ</w:t>
      </w:r>
      <w:r>
        <w:rPr/>
        <w:t>御슣焻䩐䫂啬塌ㄽ㑒㑢䤩毂뽸渹䔸嚩楂瘪쉑呸䕯㥕䡑쉶쉫㡆䝃瘥悘案숵僂橙걉㠫</w:t>
      </w:r>
      <w:r>
        <w:rPr/>
        <w:t>Ⳃ</w:t>
      </w:r>
      <w:r>
        <w:rPr/>
        <w:t>䅳永칰╥쉄仂福ヂ恅穔欩䊏湂□瘽㬪슩숻珂掏橦坃㇂慗䌰畄쏎搨쉂땠灹幪╆⹔獬兆</w:t>
      </w:r>
      <w:r>
        <w:rPr/>
        <w:t>ⱊ</w:t>
      </w:r>
      <w:r>
        <w:rPr/>
        <w:t>绂䛂</w:t>
      </w:r>
      <w:r>
        <w:rPr/>
        <w:t>ꔫ</w:t>
      </w:r>
      <w:r>
        <w:rPr/>
        <w:t>쵗⽢㈰䩙㗂兌쉋쉥恨</w:t>
      </w:r>
      <w:r>
        <w:rPr/>
        <w:t>꥓⍏</w:t>
      </w:r>
      <w:r>
        <w:rPr/>
        <w:t>䁵椸呰礥⩦硈ꌴꥸ毂啸獃匳晥䴽暵䆵轟櫂㵃䛂垩쉃쏂땺丶⨲쉪땄獁싂⺩</w:t>
      </w:r>
      <w:r>
        <w:rPr/>
        <w:t>ⴭ</w:t>
      </w:r>
      <w:r>
        <w:rPr/>
        <w:t>촪儸ꥴ䕡听⪬楃ꅅ쉂堥싂瑍싃繂䵈♁걄礷䠭㔭䁀䑴췂⑯⤪</w:t>
      </w:r>
      <w:r>
        <w:rPr/>
        <w:t>ⶩ</w:t>
      </w:r>
      <w:r>
        <w:rPr/>
        <w:t>㚻疣녎뭢䥟䡴⨲싎</w:t>
      </w:r>
      <w:r>
        <w:rPr/>
        <w:t>ⱡ</w:t>
      </w:r>
      <w:r>
        <w:rPr/>
        <w:t>氳⌵捪祣牃䬵Ⓜ䕯卹㩩濂㑁椴焹吱潶杩䃎瑹祧⽳潡␽弻슏쉘⪘䨪䕘牭뼪⸪妿ꅡ㨱썖壂녢㗂哂㶣硞쉎</w:t>
      </w:r>
      <w:r>
        <w:rPr/>
        <w:t>ꦣ</w:t>
      </w:r>
      <w:r>
        <w:rPr/>
        <w:t>㏂㤸捈歯ꆥ噋娬田碱輦〈⽘䩓権</w:t>
      </w:r>
      <w:r>
        <w:rPr/>
        <w:t>꤭</w:t>
      </w:r>
      <w:r>
        <w:rPr/>
        <w:t>桳쉲晍⩸ㅂ</w:t>
      </w:r>
      <w:r>
        <w:rPr/>
        <w:t>ⱋ</w:t>
      </w:r>
      <w:r>
        <w:rPr/>
        <w:t>䥙㵲</w:t>
      </w:r>
      <w:r>
        <w:rPr/>
        <w:t>ⵏ</w:t>
      </w:r>
      <w:r>
        <w:rPr/>
        <w:t>煣䅤漮棎橋圹潭楔䙊慙ꍬ쉩昸㋂ㅖ싂⼸슩╓䕷廂湓䉾⩴⍭䐭獰唯ꍡꍊ噕⩖㑂求卣濂䵂⸣楤숫檬䕌灏</w:t>
      </w:r>
      <w:r>
        <w:rPr/>
        <w:t>ⰸ⨦</w:t>
      </w:r>
      <w:r>
        <w:rPr/>
        <w:t>儦睺⹱䐤㗂堶㧂䤳䭪䨵⨬㵑쉡싂昬⍋싂⹏녷怪싎斡㕎뽞わ盃쉴牔楃⦩潳坉㑮쉇壍匮䌷偗橞ꆡ㬲썣␩㯂䡓䙕㕂灌촱僂㵤滂䁕㙨</w:t>
      </w:r>
      <w:r>
        <w:rPr/>
        <w:t>⠫</w:t>
      </w:r>
      <w:r>
        <w:rPr/>
        <w:t>硗㦩⥥剗</w:t>
      </w:r>
      <w:r>
        <w:rPr/>
        <w:t>꧂</w:t>
      </w:r>
      <w:r>
        <w:rPr/>
        <w:t>潚顭숥㕓灋咩⭑轹⧂炬䴷䞡쵅す䄦㬰㦬㡂僃埂쉅特戊桯奇</w:t>
      </w:r>
      <w:r>
        <w:rPr/>
        <w:t>꧂</w:t>
      </w:r>
      <w:r>
        <w:rPr/>
        <w:t>⺬䑇渦便☵䈪떱狂欻檿⌣乃穤㥏厣⦮穏㑳坃绂싃抮⻂⩏뼫汾橋煾湵㓂捨䡬塸꺵䵤啂䬳䗂껂墱氵㟍숺剖斮繢쉆䍕〵欨㔨숱촺爣쉰抏剘瘹洤弩昦䥠</w:t>
      </w:r>
      <w:r>
        <w:rPr/>
        <w:t>ⴥ</w:t>
      </w:r>
      <w:r>
        <w:rPr/>
        <w:t>䉎⑲砥</w:t>
      </w:r>
      <w:r>
        <w:rPr/>
        <w:t>ⷂ</w:t>
      </w:r>
      <w:r>
        <w:rPr/>
        <w:t>쉲㌩奎쵊䮱</w:t>
      </w:r>
      <w:r>
        <w:rPr/>
        <w:t>ⲏ</w:t>
      </w:r>
      <w:r>
        <w:rPr/>
        <w:t>䕑</w:t>
      </w:r>
      <w:r>
        <w:rPr/>
        <w:t>ꕋ</w:t>
      </w:r>
      <w:r>
        <w:rPr/>
        <w:t>ㅩ쉀䵪ォ汓け眭䠨싂⻂塋䀨쌹堸쉹牦꥾䁭⨬㍊湢朸厣ꄶ⛃㭦牍䬺㩐ッ猩盂旂䇂㵀潳卩⵩帻侘⹵쉴夤놮抡싂儩쉆婵썡</w:t>
      </w:r>
      <w:r>
        <w:rPr/>
        <w:t>ⵒ</w:t>
      </w:r>
      <w:r>
        <w:rPr/>
        <w:t>䍋⍗녺槂⿍⑭漳⮏煍殡㙞乺㉧䔫瞩⺘牄种⨭䉎갩卨師愫䔯㐦걤伭</w:t>
      </w:r>
      <w:r>
        <w:rPr/>
        <w:t>⠻</w:t>
      </w:r>
      <w:r>
        <w:rPr/>
        <w:t>杗㔳⨳猷㍦悮╆⨸⩘녟쵲⥆刳䡤</w:t>
      </w:r>
      <w:r>
        <w:rPr/>
        <w:t>ⶻ</w:t>
      </w:r>
      <w:r>
        <w:rPr/>
        <w:t>匫夹곂슥걖縩䉶숸䵸䉐摉婩櫂䖮</w:t>
      </w:r>
      <w:r>
        <w:rPr/>
        <w:t>⡍</w:t>
      </w:r>
      <w:r>
        <w:rPr/>
        <w:t>味坢瘻⫂灴嫂슩䰣䅵⶿㍮䐦瑸珃뿃⨺〷儸癙婶⩍澏氷㩟⥴슩朮䔥坋</w:t>
      </w:r>
      <w:r>
        <w:rPr/>
        <w:t>⢻</w:t>
      </w:r>
      <w:r>
        <w:rPr/>
        <w:t>掱塳㉫轅┸绂獺う⪡뇎䆏⏂皥㊬⫂⸪㉦ꥴ촷纏楯怷䲻䱊쉸㜽䩩偯쉒僂嗂杸⼲뗂㔷⩂䑏숮潱張썈⩗瑦䭷壂뾻呲偃汚椲涥⧂</w:t>
      </w:r>
      <w:r>
        <w:rPr/>
        <w:t>⡲</w:t>
      </w:r>
      <w:r>
        <w:rPr/>
        <w:t>搨㈨余湥猩㭉</w:t>
      </w:r>
      <w:r>
        <w:rPr/>
        <w:t>꥓</w:t>
      </w:r>
      <w:r>
        <w:rPr/>
        <w:t>煶⿂歅숴呣⽦汔䲱</w:t>
      </w:r>
      <w:r>
        <w:rPr/>
        <w:t>ꔮ</w:t>
      </w:r>
      <w:r>
        <w:rPr/>
        <w:t>呈楒䁌䭚숵⮥潋ꄫ뗎烂☽싂䂿㕸势ㅢ䨥硲㍋秂丮啶噸䫂⭨摑塅匶䡷⭄⶿儫愷⩺떩싂㕺넷昣㭑䴵䁁숥⹓梡噰欥敢楠⤭슻䡀쉤䨪䕖佖撩瑹䀵秂剅쉁儣䰴唨慆奷䕹쉤녒</w:t>
      </w:r>
      <w:r>
        <w:rPr/>
        <w:t>꥓</w:t>
      </w:r>
      <w:r>
        <w:rPr/>
        <w:t>ⱄ</w:t>
      </w:r>
      <w:r>
        <w:rPr/>
        <w:t>㢿⼸咩垬恸愮뽈仂쉃㨻ꅺお溬䈤썰剷唺業쉲숴㤯</w:t>
      </w:r>
      <w:r>
        <w:rPr/>
        <w:t>ꕬ</w:t>
      </w:r>
      <w:r>
        <w:rPr/>
        <w:t>䍱猴䨸⹦帷춱썱슥祭汲戺⩨䷂쌻㗂牕灬啦⍞쉭䃂拂呤堦媮扐䍙塗♭杪걯⾥쉨</w:t>
      </w:r>
      <w:r>
        <w:rPr/>
        <w:t>ꔨ</w:t>
      </w:r>
      <w:r>
        <w:rPr/>
        <w:t>档⹵㵧╒䑆沩亩⥙䰥⬭묭⹂⩅ㅰ딱涮㙴⭭⽯ㅥ칙抮掬䋂侏晦땶佸뭖輻湙儮뭕☺祩塈弶氣咩浧毂摖绂ꄵ㌳湉쉫䑑睉㨽轘숹卧⨵쉃䠫뭩쉭걤才ꇃ歰숪呈䙂䛂䑅氱㙠兂숪懂䉂灄䵍畳㌻祁▩때⪬毂幒璘彲儭繁璮〩䄲녈㪮煨䌨⭞</w:t>
      </w:r>
      <w:r>
        <w:rPr/>
        <w:t>ⱂ</w:t>
      </w:r>
      <w:r>
        <w:rPr/>
        <w:t>䰊接쏂繦㢩뭾殱䶩总썩典䠭〴捊䨤ガ뼣轙</w:t>
      </w:r>
      <w:r>
        <w:rPr/>
        <w:t>ꕆ</w:t>
      </w:r>
      <w:r>
        <w:rPr/>
        <w:t>佪쉔⼦獨╖䑴┰䔺歴숪슬묪䱲乵敎䩯䳂㞩츫칧タ␸帻偵涻獒ㅮ勂轟䕏儳样칤㛂梏䐥㕯슩⥁绎猪䁪숵轮쉠乌穁椽⽷䤤뼳刷㡟䵾뗂숴⭷夰䃂矂䅸뭶싂〴⩦仂樥쉺卵숲䔥㬶ㅳ딪璘♤</w:t>
      </w:r>
      <w:r>
        <w:rPr/>
        <w:t>⡣</w:t>
      </w:r>
      <w:r>
        <w:rPr/>
        <w:t>촪</w:t>
      </w:r>
      <w:r>
        <w:rPr/>
        <w:t>ꕱ</w:t>
      </w:r>
      <w:r>
        <w:rPr/>
        <w:t>촫ㄫ輭䌲⤱䁯쉅</w:t>
      </w:r>
      <w:r>
        <w:rPr/>
        <w:t>ⱥ</w:t>
      </w:r>
      <w:r>
        <w:rPr/>
        <w:t>圭</w:t>
      </w:r>
      <w:r>
        <w:rPr/>
        <w:t>⠪</w:t>
      </w:r>
      <w:r>
        <w:rPr/>
        <w:t>ꖿⶩ</w:t>
      </w:r>
      <w:r>
        <w:rPr/>
        <w:t>橓싎䱸㐽꺿㊩彈禱㵢顕扔</w:t>
      </w:r>
      <w:r>
        <w:rPr/>
        <w:t>Ⱓ</w:t>
      </w:r>
      <w:r>
        <w:rPr/>
        <w:t>ꅌ畤澩䲵╊⩚넷侏牍䗂췍瑳睾㜤㔮穥</w:t>
      </w:r>
      <w:r>
        <w:rPr/>
        <w:t>ꗎ</w:t>
      </w:r>
      <w:r>
        <w:rPr/>
        <w:t>곂싂幦ヂに繗轄쉃祪猫轄싂䃂쉅祮穎㝦犩皬쵴숬優癦쉾眬䗂橙嚻䝲偦彩慃쉊㑷䪮⹎⑪㗂싂瀽侏⻂怳걐睚楕ㅰ挰佡獺禮⍕甬쉭掘繕⭐⩦渨托仂㬲僂〷䙇伴쉢頺ꅌ呯採ぞ㡀桢呈皬湹つ塠썺♡汴伯㑾杮睱ぅ儽噯꧎硚䭥䩲眫䂵쉗㉚睖䧂歙䴱⩨䦡㝥匳癨爥떡献杕㡑䍑均</w:t>
      </w:r>
      <w:r>
        <w:rPr/>
        <w:t>꧂</w:t>
      </w:r>
      <w:r>
        <w:rPr/>
        <w:t>칂埂奣쉇奈⫂ꄬ㵊䂥媬ꆩ쏍浖⍨吮䤥䁫睖싂揃穠⍠ꇂ䥖꥾㥒堷㖵䙱桴┻䀯䒻晢㑢䁓参䤣갩匳</w:t>
      </w:r>
      <w:r>
        <w:rPr/>
        <w:t>ꥂ</w:t>
      </w:r>
      <w:r>
        <w:rPr/>
        <w:t>䢵䱠偹쉇㑪励칋欶땠슬欲淂㥯숩㶻쵷溘㛃煰⽾㡨╴䞿⬽在㤯딭㶣椴倪塐믂繕㙫忎潾䵨⩏促⑐⵬她捡顱㘪♇然ꥱ煎剟⽹</w:t>
      </w:r>
      <w:r>
        <w:rPr/>
        <w:t>ⰹ</w:t>
      </w:r>
      <w:r>
        <w:rPr/>
        <w:t>獥숦䔮䧂䈰轫슏楶唸⍍㍥ꏂ◂禣縪뽩㜴䅴獖䓂幚</w:t>
      </w:r>
      <w:r>
        <w:rPr/>
        <w:t>ꕠ</w:t>
      </w:r>
      <w:r>
        <w:rPr/>
        <w:t>汕쉎넸ァ稹係䜦⨩䴨㤮縨캥췂쉬繓㗂쵥咡숪ヂꄱ䱍椦序勂</w:t>
      </w:r>
      <w:r>
        <w:rPr/>
        <w:t>ⴥ</w:t>
      </w:r>
      <w:r>
        <w:rPr/>
        <w:t>癦㉍ꎿ掘땳眸⩑刽</w:t>
      </w:r>
      <w:r>
        <w:rPr/>
        <w:t>ꕌ</w:t>
      </w:r>
      <w:r>
        <w:rPr/>
        <w:t>澩</w:t>
      </w:r>
      <w:r>
        <w:rPr/>
        <w:t>Ȿ</w:t>
      </w:r>
      <w:r>
        <w:rPr/>
        <w:t>轣䥎⚬㘦쉊㕆丣晸瓂㭒奈⥵␽⬤숦畍ㅆ煢块㍄䪩ꏍ䠥⹊䐱㖘橺숩䕅圵儽䉂촥┻㘪嗂⸮瑐䓂䴩搦嚮捵眯⨭䉱午磂卩⥓浚桰⩈</w:t>
      </w:r>
      <w:r>
        <w:rPr/>
        <w:t>꧂</w:t>
      </w:r>
      <w:r>
        <w:rPr/>
        <w:t>숱歟䵐숪㝍妻㏂ㅲ㐯瀸싂䥏</w:t>
      </w:r>
      <w:r>
        <w:rPr/>
        <w:t>⡓</w:t>
      </w:r>
      <w:r>
        <w:rPr/>
        <w:t>慸⹞䐮䈣矂걤䇂垮㆘긦丳唨䛂滂戹栩埃쉏숫匦顧⮩</w:t>
      </w:r>
      <w:r>
        <w:rPr/>
        <w:t>ⰹ</w:t>
      </w:r>
      <w:r>
        <w:rPr/>
        <w:t>欣㬫檮昲䁾碮㥃▵戹슮</w:t>
      </w:r>
      <w:r>
        <w:rPr/>
        <w:t>ꔳ</w:t>
      </w:r>
      <w:r>
        <w:rPr/>
        <w:t>浟皵洷婅ッ囂㠊㍖愤瞘</w:t>
      </w:r>
      <w:r>
        <w:rPr/>
        <w:t>ꤽ</w:t>
      </w:r>
      <w:r>
        <w:rPr/>
        <w:t>㝳栻㕞太㩡烂쉳㞻숩塈塠傥昽쉢</w:t>
      </w:r>
      <w:r>
        <w:rPr/>
        <w:t>⡪</w:t>
      </w:r>
      <w:r>
        <w:rPr/>
        <w:t>祈⩍</w:t>
      </w:r>
      <w:r>
        <w:rPr/>
        <w:t>ꕈ</w:t>
      </w:r>
      <w:r>
        <w:rPr/>
        <w:t>恊橂㣂㥂拂뾩癕⩥塀㑸쉪攳</w:t>
      </w:r>
      <w:r>
        <w:rPr/>
        <w:t>ⱚ</w:t>
      </w:r>
      <w:r>
        <w:rPr/>
        <w:t>獈埂沬쉓ꌹ㑕歖幉쌯칧儫㑇䱑쉬漭䝡勍硐癁䉙づ顏帽䘮䜶瑣㴯깱掻珂䉩吹獃숺</w:t>
      </w:r>
      <w:r>
        <w:rPr/>
        <w:t>⢘</w:t>
      </w:r>
      <w:r>
        <w:rPr/>
        <w:t>ꥄ</w:t>
      </w:r>
      <w:r>
        <w:rPr/>
        <w:t>婐怬噟串殘⭂歁椭</w:t>
      </w:r>
      <w:r>
        <w:rPr/>
        <w:t>ꖡ</w:t>
      </w:r>
      <w:r>
        <w:rPr/>
        <w:t>劘慆彪䢬떮偺꺻慃㟍쉟⏂ぎ帺甤</w:t>
      </w:r>
      <w:r>
        <w:rPr/>
        <w:t>ⱪ</w:t>
      </w:r>
      <w:r>
        <w:rPr/>
        <w:t>㞱슩㝓녨梥硫参煥썆乨慕䱀㕇㥑ꅈ⹆⫂㐯縱㥠璿流슩䁙⑺懂㥆繎길쉬䁦㭥쉕哃썢䜽塹걹</w:t>
      </w:r>
      <w:r>
        <w:rPr/>
        <w:t>ꤷ</w:t>
      </w:r>
      <w:r>
        <w:rPr/>
        <w:t>哂땐䭚轴쏂㢻걲슻쉁晖䭏ㅏ顀塎䏂竃䀫江䡭䍘圤亿繗倪놏⽃촣彏㙕⭁怣</w:t>
      </w:r>
      <w:r>
        <w:rPr/>
        <w:t>⠤</w:t>
      </w:r>
      <w:r>
        <w:rPr/>
        <w:t>녗⪘顷幹塬埂呠ㄵ啁ꍈ溥♸噟穑噓㥤皡坁嫂넣卬嘸걗⧂彗뗂캣ꥶ숯썀碘奥䍫깒⧂睸</w:t>
      </w:r>
      <w:r>
        <w:rPr/>
        <w:t>ꥍ</w:t>
      </w:r>
      <w:r>
        <w:rPr/>
        <w:t>汀婴캥獶</w:t>
      </w:r>
      <w:r>
        <w:rPr/>
        <w:t>ꖮ</w:t>
      </w:r>
      <w:r>
        <w:rPr/>
        <w:t>걁〻쉾瑪갣厘</w:t>
      </w:r>
      <w:r>
        <w:rPr/>
        <w:t>⢩</w:t>
      </w:r>
      <w:r>
        <w:rPr/>
        <w:t>頪䱡塠ぁ⍇繾㏂敂㨱繂까⪻㝀⬪㡡戻沣䦿圳卉갪㈥搭뽚浩</w:t>
      </w:r>
      <w:r>
        <w:rPr/>
        <w:t>ꥃ</w:t>
      </w:r>
      <w:r>
        <w:rPr/>
        <w:t>㉵깃噟坵呩圩䥖敓䅣浃䍹䥉䝙꥖堮ꍁ䬨䁊䱮截眥㔪儽숣秃忂칸䉃塬⮣쉁灍</w:t>
      </w:r>
      <w:r>
        <w:rPr/>
        <w:t>ꖏ</w:t>
      </w:r>
      <w:r>
        <w:rPr/>
        <w:t>䀣숶桐棎晨쉋洱焤쉟澥䩴䥒뭏䧂㑪傩彴卷䵱♴⩸ㅉ䡾꥗痂甬쉴쉠創</w:t>
      </w:r>
      <w:r>
        <w:rPr/>
        <w:t>⠱</w:t>
      </w:r>
      <w:r>
        <w:rPr/>
        <w:t>〭㕐檿偸䌥㨴桥灨练睳椱䬩⨺橣䰷慗⹀㩬␳患㡙歲</w:t>
      </w:r>
      <w:r>
        <w:rPr/>
        <w:t>ⱬ</w:t>
      </w:r>
      <w:r>
        <w:rPr/>
        <w:t>冩⩭癨츬㠸歗ꅤ沩㭚⎮畍䨪䆣㣂쉹㝵娯숤䭌祓檏杍牪䧂轅⴯摪䘫强拂곂兴ㅀ㓂㑃ꍴ噶䢱⭋</w:t>
      </w:r>
      <w:r>
        <w:rPr/>
        <w:t>ⷂ</w:t>
      </w:r>
      <w:r>
        <w:rPr/>
        <w:t>숦祈番딳含塂橄琷噗祪썅䩞ꥺ숨〸栵⑰㙵䍰畷琣⪡太㈴眶겻㯂卢䬲⭊晖㗃啎쉵櫂䫂⩪䱮兑䌳넶煰䁦剺갪䩨亩㍪转慵憏깢区싂乞쉴</w:t>
      </w:r>
      <w:r>
        <w:rPr/>
        <w:t>⢥</w:t>
      </w:r>
      <w:r>
        <w:rPr/>
        <w:t>歩㶱㘨彉칶♭㕆␨숱公숤檩眻㘽关숵迂䇂쉳㬮䕋柂ㄩ⩹슬倥冬嫎</w:t>
      </w:r>
      <w:r>
        <w:rPr/>
        <w:t>꤭</w:t>
      </w:r>
      <w:r>
        <w:rPr/>
        <w:t>껂㥠㉙䈷숴ㅗ㔮湦漷䒣ꎵ쉦皮獟쉕</w:t>
      </w:r>
      <w:r>
        <w:rPr/>
        <w:t>ⷂ⯂</w:t>
      </w:r>
      <w:r>
        <w:rPr/>
        <w:t>扅䉬ꄻ噭슏곂䩶㈽轞癴樺彨窥뼻义渱㉧瓂便捉煓灠쉺㭄潏䜤浐垬佱⥾汄輲</w:t>
      </w:r>
      <w:r>
        <w:rPr/>
        <w:t>ⷎ</w:t>
      </w:r>
      <w:r>
        <w:rPr/>
        <w:t>汾㤮灞眪攨쉥㑐싂┊扫</w:t>
      </w:r>
      <w:r>
        <w:rPr/>
        <w:t>ꕃ</w:t>
      </w:r>
      <w:r>
        <w:rPr/>
        <w:t>⣃</w:t>
      </w:r>
      <w:r>
        <w:rPr/>
        <w:t>싂쉡瀱縬塵剌偂䫂〥焱弤ひ橗숬껂쉴㶩</w:t>
      </w:r>
      <w:r>
        <w:rPr/>
        <w:t>꧂</w:t>
      </w:r>
      <w:r>
        <w:rPr/>
        <w:t>碥塧堽婬䭟婄걶彂汘䗂㯃画䔨愯긬㍾昮憻喱㈯亏丬䃂瀸걦婏㮮墩流汳汩䵂䡁㉦扷㩾ご昴圻灭♠䖏恭</w:t>
      </w:r>
      <w:r>
        <w:rPr/>
        <w:t>ꗎ</w:t>
      </w:r>
      <w:r>
        <w:rPr/>
        <w:t>佴㍨숫䥉浙䍺쉀癉숨獬繁㵄☸</w:t>
      </w:r>
      <w:r>
        <w:rPr/>
        <w:t>ⱏ</w:t>
      </w:r>
      <w:r>
        <w:rPr/>
        <w:t>ꕳ</w:t>
      </w:r>
      <w:r>
        <w:rPr/>
        <w:t>猻斩扁迂뮵䱵䃎瑞䥹⎻獪㮬䐯畉个</w:t>
      </w:r>
      <w:r>
        <w:rPr/>
        <w:t>⡹</w:t>
      </w:r>
      <w:r>
        <w:rPr/>
        <w:t>冬䳂佇恏쵅䄲儣䁫㔲唶쎮剳䬱顪䤤䩘㡺䓍灴噤싂</w:t>
      </w:r>
      <w:r>
        <w:rPr/>
        <w:t>ⱀ</w:t>
      </w:r>
      <w:r>
        <w:rPr/>
        <w:t>㊵獴쉈숸䭠</w:t>
      </w:r>
      <w:r>
        <w:rPr/>
        <w:t>ⷂ</w:t>
      </w:r>
      <w:r>
        <w:rPr/>
        <w:t>슩ォ牟玩⽀䐣獵滂䑞滎</w:t>
      </w:r>
      <w:r>
        <w:rPr/>
        <w:t>⠲</w:t>
      </w:r>
      <w:r>
        <w:rPr/>
        <w:t>偪千⽚⥁싂뼯싂</w:t>
      </w:r>
      <w:r>
        <w:rPr/>
        <w:t>Ⱝ</w:t>
      </w:r>
      <w:r>
        <w:rPr/>
        <w:t>潔凂㵯䝕怴纵쉳牫甽넩⽰坈뗃</w:t>
      </w:r>
      <w:r>
        <w:rPr/>
        <w:t>⡩</w:t>
      </w:r>
      <w:r>
        <w:rPr/>
        <w:t>쉂䀻栨㵉㭯顁幂呵硪晨㩵兎潫䮬戩煨奨쉢剙祳</w:t>
      </w:r>
      <w:r>
        <w:rPr/>
        <w:t>ꥏ</w:t>
      </w:r>
      <w:r>
        <w:rPr/>
        <w:t>ꍉ輣ꎩ泂⌽博㜻愫䅦⭋歳䗂䘵숲埂㉠彌㤬剸㡑惃噬땣风畗乔슘쵶⥹쌶⫂䙧瑖썘㵓橶佨䱯⩒礪뿂氫曎剎穾썫猪桃牥坒扯飂稴溘싂偶暩싃竍䏎ㄮ冿긭⍗睴♏獙䩳拂搪散焥걔嘮癍㝌쉀습갻</w:t>
      </w:r>
      <w:r>
        <w:rPr/>
        <w:t>꧂</w:t>
      </w:r>
      <w:r>
        <w:rPr/>
        <w:t>㭊㑷숻漯疱ꄹ촰㕔뭙濂ꅣ</w:t>
      </w:r>
      <w:r>
        <w:rPr/>
        <w:t>ⱖ</w:t>
      </w:r>
      <w:r>
        <w:rPr/>
        <w:t>为쉾枩坖⽓頽쉺</w:t>
      </w:r>
      <w:r>
        <w:rPr/>
        <w:t>ⱙ</w:t>
      </w:r>
      <w:r>
        <w:rPr/>
        <w:t>楕獩땧㠸㑔杭啦쉲捔</w:t>
      </w:r>
      <w:r>
        <w:rPr/>
        <w:t>Ⳃ</w:t>
      </w:r>
      <w:r>
        <w:rPr/>
        <w:t>䝀頨쉠⼪쉚땖䟎㈺揂㙄ꄪ㑷呪䅕繆㔣参쉆숲㣂⸰Ⓙ湇㵏䝕帨ヂ┫쉱㩯썷䗍㦣걋쉎쉴㮣䵨攣뽷싂㵱剒榡歰搩抩欰</w:t>
      </w:r>
      <w:r>
        <w:rPr/>
        <w:t>ⵠ</w:t>
      </w:r>
      <w:r>
        <w:rPr/>
        <w:t>㝓硾䕏㜬劵䌭뽠㉅㞵朵걺坩卯쉦</w:t>
      </w:r>
      <w:r>
        <w:rPr/>
        <w:t>ⱒ</w:t>
      </w:r>
      <w:r>
        <w:rPr/>
        <w:t>䙨䕙⽎⹎噘ꥤ㷂㬤䏎灴촮獰</w:t>
      </w:r>
      <w:r>
        <w:rPr/>
        <w:t>⠨</w:t>
      </w:r>
      <w:r>
        <w:rPr/>
        <w:t>쉣䅁⹏⌯獧く卋漰畀㡏넽䵦㈤甮痂常㡯奁䴵쉎杋䣍</w:t>
      </w:r>
      <w:r>
        <w:rPr/>
        <w:t>ⲡ</w:t>
      </w:r>
      <w:r>
        <w:rPr/>
        <w:t>煙䁴㔭쉱悮䂥쉥愬㝩䘲伮㢣䉚⹓帰쉎乌</w:t>
      </w:r>
      <w:r>
        <w:rPr/>
        <w:t>ⵞ♠</w:t>
      </w:r>
      <w:r>
        <w:rPr/>
        <w:t>煓⩘쉪幵</w:t>
      </w:r>
      <w:r>
        <w:rPr/>
        <w:t>⡉</w:t>
      </w:r>
      <w:r>
        <w:rPr/>
        <w:t>琩딲癒椱畃汓坒澬䩠セ琷慺⹴㍕爸넻╠썡⸦旂歩卦</w:t>
      </w:r>
      <w:r>
        <w:rPr/>
        <w:t>⡖</w:t>
      </w:r>
      <w:r>
        <w:rPr/>
        <w:t>轎橸稥㖬쉬⫍깄窡础珃㩊숪⥭㫂惂츤㝓뇂癬쉴숮⸤䥍⯂瀫煏쉬狂䆏䵥⼰⩄▿値慤⤶䵡䩓浶꺮楩쉾⛂</w:t>
      </w:r>
      <w:r>
        <w:rPr/>
        <w:t>ⲩ⭠</w:t>
      </w:r>
      <w:r>
        <w:rPr/>
        <w:t>轳⼩橧ꄴ充䭱灋숫总䫂歎㍄狂啯</w:t>
      </w:r>
      <w:r>
        <w:rPr/>
        <w:t>ꕰ⵴</w:t>
      </w:r>
      <w:r>
        <w:rPr/>
        <w:t>百쉫걙⩨桭㭲浕숽癩燂唩瓍娺噯싎숊슮㕶䉑䨮촴祫愸猩穴쉅䰥㮻䡉㯂焺㶘㝂쉲꺣㫂</w:t>
      </w:r>
      <w:r>
        <w:rPr/>
        <w:t>ⴳ</w:t>
      </w:r>
      <w:r>
        <w:rPr/>
        <w:t>悘㉏敄쉑썌╭숬繾</w:t>
      </w:r>
      <w:r>
        <w:rPr/>
        <w:t>Ⱚ♦</w:t>
      </w:r>
      <w:r>
        <w:rPr/>
        <w:t>숹婑뇂轘婳轃穸惂摦橋쉅歅⨫榡き⥊숵㴪灯䲩拂슻垱까渥⫂捈慌癕挴⥪橯摱㉶ꥧ⭋⎬</w:t>
      </w:r>
      <w:r>
        <w:rPr/>
        <w:t>⢿ⱚ</w:t>
      </w:r>
      <w:r>
        <w:rPr/>
        <w:t>慸燂瀯顲㥍潃㷂䘯썮䭵깰ㄤ䉩쉄乸歊㌮摭䤸枣ꥳ倰頴싂慶쉵奎⸫㬲㬪⩮㖘晱朦䙳䝀숥䆵㕹ぎ㪻␬쉁㗂⩲㡇䙣䟂슡㪱</w:t>
      </w:r>
      <w:r>
        <w:rPr/>
        <w:t>꧂</w:t>
      </w:r>
      <w:r>
        <w:rPr/>
        <w:t>敺坠捒⛂㴻灩梻䗂㴳啵츣焻䦩</w:t>
      </w:r>
      <w:r>
        <w:rPr/>
        <w:t>ꕁ</w:t>
      </w:r>
      <w:r>
        <w:rPr/>
        <w:t>睤⍨쉑䄵쉵挥䝥</w:t>
      </w:r>
      <w:r>
        <w:rPr/>
        <w:t>ⵋ</w:t>
      </w:r>
      <w:r>
        <w:rPr/>
        <w:t>녺갥䄭桐뭉擂⩶㣍㭭썧쉖䧂獈䋂⻎塤㐥㭡⥓⩀쉺堦㟂䅦䅌㑑⸫汨쉫쉐㑸渻뽳硱쉫䥾噕漪䁏焥㤷楔痍偡슩싂⫂䘱땖㵒牣ꍐ</w:t>
      </w:r>
      <w:r>
        <w:rPr/>
        <w:t>ⷂ</w:t>
      </w:r>
      <w:r>
        <w:rPr/>
        <w:t>숬乘皡夵䭁摥㷍䕹Ⓙ䬱珂墩樷쉾玥⤪轚╭前穕쉎ꇂ倨뽵伷惂칙䱒祀䙗樯㖣轊怲⽴喵䥺꥔ꎘ쉏㵣ꄦ師噈浖摙</w:t>
      </w:r>
      <w:r>
        <w:rPr/>
        <w:t>ꤩ</w:t>
      </w:r>
      <w:r>
        <w:rPr/>
        <w:t>ꍭꍂ牪昣扅妘뿂쉪䉭輫ꎻꅁ暩䩙硍䵟嫃⑈穡뭘䱀湑低쵧㴣㴫╙</w:t>
      </w:r>
      <w:r>
        <w:rPr/>
        <w:t>ⰱ</w:t>
      </w:r>
      <w:r>
        <w:rPr/>
        <w:t>䅋뭉浙㩪쉕⽺⻂㑍쉧異♃썮췍ꌷ㑑採⩮㝫숪䠹攩悬側슣䩞⵩䅐汷</w:t>
      </w:r>
      <w:r>
        <w:rPr/>
        <w:t>ⱇ</w:t>
      </w:r>
      <w:r>
        <w:rPr/>
        <w:t>ꆩ畑㇂楕㐱畡䩥⴯捊绂ꍖ柎卐ꍯ斘睤痃䶣䅙栴</w:t>
      </w:r>
      <w:r>
        <w:rPr/>
        <w:t>꧂</w:t>
      </w:r>
      <w:r>
        <w:rPr/>
        <w:t>뗂♏⑖</w:t>
      </w:r>
      <w:r>
        <w:rPr/>
        <w:t>ꤪ</w:t>
      </w:r>
      <w:r>
        <w:rPr/>
        <w:t>쉐믂</w:t>
      </w:r>
      <w:r>
        <w:rPr/>
        <w:t>ꦘ</w:t>
      </w:r>
      <w:r>
        <w:rPr/>
        <w:t>测横긴匩䰸䩾㩂椶棃儭兵珂婾⩏⹲䖻䨶颻㥫兆穲캩</w:t>
      </w:r>
      <w:r>
        <w:rPr/>
        <w:t>ꤹ</w:t>
      </w:r>
      <w:r>
        <w:rPr/>
        <w:t>쉬奩⥕㍐숥㠯뾥煩╏㥰䥹ꅱ獕숳⫂숬쉲㭗䶘㎬稶华婐啡勎彏갪窻媮微喱쉙彐妘慰쉅</w:t>
      </w:r>
      <w:r>
        <w:rPr/>
        <w:t>⠷</w:t>
      </w:r>
      <w:r>
        <w:rPr/>
        <w:t>㠵扣䙺㑺⥶믍</w:t>
      </w:r>
      <w:r>
        <w:rPr/>
        <w:t>ꕞ</w:t>
      </w:r>
      <w:r>
        <w:rPr/>
        <w:t>ⱚ</w:t>
      </w:r>
      <w:r>
        <w:rPr/>
        <w:t>火═潤컂捪輷㟂깍癷㴽帤ꅵ쉱䡂璱⥤䁀䱰堮┴輳긣ぇ⬤敏㨥⫂眴䯂ꅆ拂뭩桥幮䳂슏杍哂䀯毂搮䍸哃캿橇辘</w:t>
      </w:r>
      <w:r>
        <w:rPr/>
        <w:t>ⱋ</w:t>
      </w:r>
      <w:r>
        <w:rPr/>
        <w:t>㡆썞䁅⌳䁣獧之숪瘷쉋伳숫畠㤷煾䥔椺坡本</w:t>
      </w:r>
      <w:r>
        <w:rPr/>
        <w:t>ⶱ</w:t>
      </w:r>
      <w:r>
        <w:rPr/>
        <w:t>㯂䀪昪祮㇃슡汌伪估䝱䅷䑹</w:t>
      </w:r>
      <w:r>
        <w:rPr/>
        <w:t>⡅</w:t>
      </w:r>
      <w:r>
        <w:rPr/>
        <w:t>嘳䅀␫畁땁⩒彴轪칌仂睳潦䄯嚘瘪䇂婁㵂湟渮淎⭭杙썧仂稴垘쉞</w:t>
      </w:r>
      <w:r>
        <w:rPr/>
        <w:t>ⱅ</w:t>
      </w:r>
      <w:r>
        <w:rPr/>
        <w:t>껍橶㵒녵⪘灣伊싂䵒佫䓃甯</w:t>
      </w:r>
      <w:r>
        <w:rPr/>
        <w:t>ꕢ</w:t>
      </w:r>
      <w:r>
        <w:rPr/>
        <w:t>䏂㩪⍶煑㤯娴╔쉶媩䉵녎睰燃㫂渦䫎⫍佗䒬぀슩䩳ꅇ棂㑐䝸⩏䱊딷拂㨮⚣䵇喬쉯輪轤䶬匤⾵䈷쌴䭐患抱ꍆ旂攳敬迍䁵啭䁇</w:t>
      </w:r>
      <w:r>
        <w:rPr/>
        <w:t>ꦬ</w:t>
      </w:r>
      <w:r>
        <w:rPr/>
        <w:t>檩獍斻攻奕颩抱ꆩ䕐䓃儶㥰</w:t>
      </w:r>
      <w:r>
        <w:rPr/>
        <w:t>ꕺ</w:t>
      </w:r>
      <w:r>
        <w:rPr/>
        <w:t>䩸未㭪义淂㑩⽅垩奕晭么务猤漭䣂䵪쉋奓祦⌲㘨搸卉ꍃ걓㩟넴습ꍮ⩡쉮☣묯</w:t>
      </w:r>
      <w:r>
        <w:rPr/>
        <w:t>ⱨ</w:t>
      </w:r>
      <w:r>
        <w:rPr/>
        <w:t>䕎涵兌㵲䩣㡶㑤껂獍何搨䭃⑷朥⺏䭩捄穳␱컂婞砬⩋呮焰㘭漶쉗竂示奚位숺杙⩲</w:t>
      </w:r>
      <w:r>
        <w:rPr/>
        <w:t>ⰱ⡬</w:t>
      </w:r>
      <w:r>
        <w:rPr/>
        <w:t>䘽䩄긶搬睧䵭剧奋灔쉥硌걱</w:t>
      </w:r>
      <w:r>
        <w:rPr/>
        <w:t>ꕺ</w:t>
      </w:r>
      <w:r>
        <w:rPr/>
        <w:t>㕈⥢⥅咻扉猲쉴穁城獬슡恤㵁╠散ㅥ䁂놮汳潃焪䣃夬亥㡑䰱䢿挲칓㨬䄶磂</w:t>
      </w:r>
      <w:r>
        <w:rPr/>
        <w:t>ꗂ</w:t>
      </w:r>
      <w:r>
        <w:rPr/>
        <w:t>⠱</w:t>
      </w:r>
      <w:r>
        <w:rPr/>
        <w:t>穔⑙</w:t>
      </w:r>
      <w:r>
        <w:rPr/>
        <w:t>ⵢ</w:t>
      </w:r>
      <w:r>
        <w:rPr/>
        <w:t>瓂</w:t>
      </w:r>
      <w:r>
        <w:rPr/>
        <w:t>Ⳃ</w:t>
      </w:r>
      <w:r>
        <w:rPr/>
        <w:t>㤯僂湕癤仂⸬繟갦湄䣂⑍稸夭</w:t>
      </w:r>
      <w:r>
        <w:rPr/>
        <w:t>ⱂ</w:t>
      </w:r>
      <w:r>
        <w:rPr/>
        <w:t>䜮숰䡋繕塮燎獤㚏쉨슱氮⌰䥯嫂쉳⪥慧쉩㗃䷂潶䧂⹤㉠奰⤸䘲⵴</w:t>
      </w:r>
      <w:r>
        <w:rPr/>
        <w:t>ⴰ</w:t>
      </w:r>
      <w:r>
        <w:rPr/>
        <w:t>습焱汯痃갪칱昮兔췂ꌮ㥌呇츱㟂穵䦿㋃䬲㵡⒱⤵⍗〦硢祤疻⸵⿂獺쉉꥗䓂㖡䐺쉑㣂♣⚩怽愸䫂싂瘯䩆獾</w:t>
      </w:r>
      <w:r>
        <w:rPr/>
        <w:t>ꥐ</w:t>
      </w:r>
      <w:r>
        <w:rPr/>
        <w:t>촪湰䤺殱슩숮</w:t>
      </w:r>
      <w:r>
        <w:rPr/>
        <w:t>ꥊ</w:t>
      </w:r>
      <w:r>
        <w:rPr/>
        <w:t>쉣꥞䴲廂杧䍹秂㑉塹</w:t>
      </w:r>
      <w:r>
        <w:rPr/>
        <w:t>ꕨ</w:t>
      </w:r>
      <w:r>
        <w:rPr/>
        <w:t>疬䨽帻琹⹮㟂姂䡕쵶眥䅫싂䞬♌繫슩疩ꅎ칁乊吮恄곂슥꤮</w:t>
      </w:r>
      <w:r>
        <w:rPr/>
        <w:t>꧂</w:t>
      </w:r>
      <w:r>
        <w:rPr/>
        <w:t>⼴䡥㨣땖い媬乷㭬顃破㧂슘爣</w:t>
      </w:r>
      <w:r>
        <w:rPr/>
        <w:t>ꔹ</w:t>
      </w:r>
      <w:r>
        <w:rPr/>
        <w:t>务渽㪱쉸呱⭫쉹</w:t>
      </w:r>
      <w:r>
        <w:rPr/>
        <w:t>⢱</w:t>
      </w:r>
      <w:r>
        <w:rPr/>
        <w:t>奒</w:t>
      </w:r>
      <w:r>
        <w:rPr/>
        <w:t>ꗎ</w:t>
      </w:r>
      <w:r>
        <w:rPr/>
        <w:t>類놡⹙</w:t>
      </w:r>
      <w:r>
        <w:rPr/>
        <w:t>⠯</w:t>
      </w:r>
      <w:r>
        <w:rPr/>
        <w:t>땩䭘슡瞣␤㥰⸨䤵睓婱뭫庱澩</w:t>
      </w:r>
      <w:r>
        <w:rPr/>
        <w:t>ⷍ</w:t>
      </w:r>
      <w:r>
        <w:rPr/>
        <w:t>样㤴</w:t>
      </w:r>
      <w:r>
        <w:rPr/>
        <w:t>ꕀ⩪</w:t>
      </w:r>
      <w:r>
        <w:rPr/>
        <w:t>떥悏㞬싂⭂썊넻䙓啞쵩呖뇂浯幊쉇䲮儳⨽嫂䀦振╙兠灈用琹䢥坴뽸桅輣䩎傡ㄣ嗂歀䅹忂砥</w:t>
      </w:r>
      <w:r>
        <w:rPr/>
        <w:t>ꦏ</w:t>
      </w:r>
      <w:r>
        <w:rPr/>
        <w:t>숸捆㑩㝧噯␲䍉牑汲潅땯♹쉐䚵쵴核ꆏ娲뗎⌽㋂参ꅙ欵⹢㍣痂땂皿幧⹡뾿噰畀䄯乩④</w:t>
      </w:r>
      <w:r>
        <w:rPr/>
        <w:t>ⵓ</w:t>
      </w:r>
      <w:r>
        <w:rPr/>
        <w:t>堲䁅䴶춿숫共⍗㵈她쉯⑗싂敎歚⭁㡙㍗⍐䅯썍쉐쉶凂숹杊啕쌴穌嘵⍢㷂轖迂</w:t>
      </w:r>
      <w:r>
        <w:rPr/>
        <w:t>ꕪ</w:t>
      </w:r>
      <w:r>
        <w:rPr/>
        <w:t>䡵慫橬曂楰烂ꍞ楤唰䕤佳助媱瀳</w:t>
      </w:r>
      <w:r>
        <w:rPr/>
        <w:t>ꥉ</w:t>
      </w:r>
      <w:r>
        <w:rPr/>
        <w:t>獥典슥⥢漯渫䁯녴䩷墥츊☥庡쉘乫ヂ☩獈稤抮瑆瑁⯍⪬쉶뭏⑁剮䁷灆놻♬㤪渰抬㑟⹈伮슘ꆣ慡瑄⫂䶡〤쉑猣숵쉳纬쉅夹⭍氣澱晄䭐㑇⩦뭕ꍦし쵨쉫㝟</w:t>
      </w:r>
      <w:r>
        <w:rPr/>
        <w:t>ꕓ</w:t>
      </w:r>
      <w:r>
        <w:rPr/>
        <w:t>甯塨</w:t>
      </w:r>
      <w:r>
        <w:rPr/>
        <w:t>꧂</w:t>
      </w:r>
      <w:r>
        <w:rPr/>
        <w:t>ꍃ뭔쉃轓昴㉒ꆻ쵂埂䨪䙤滂쉟䍃㕂䑳穴唨槂쉒䑦版㵤楯⭱녤灱灐㜥ㄶ䟃偹Ⓝ㒏畊</w:t>
      </w:r>
      <w:r>
        <w:rPr/>
        <w:t>ꕲ</w:t>
      </w:r>
      <w:r>
        <w:rPr/>
        <w:t>爪抩猽戮⭸㝤ꄽ此潍습吥숴㠲뭴敁㡘⸴楺ヂ迂桚꺥⮮䛂娫睅捁⬳┵䌥싎㩮摒췍啟╚뇂懂⭸捡ꥣ㶬䙠婄㋂숪橵춏㔳㴩痂䕍页働绍뾡䁣哂漶㨩⸵渮匫兄䥅柂㞱噗䭾額慖쉇㍴㝆ꍖ쉒此稪呰⬫繪䄪礨媩漹轾䝁棂㭲</w:t>
      </w:r>
      <w:r>
        <w:rPr/>
        <w:t>ⵗ</w:t>
      </w:r>
      <w:r>
        <w:rPr/>
        <w:t>⡆</w:t>
      </w:r>
      <w:r>
        <w:rPr/>
        <w:t>䵏䨹䉢</w:t>
      </w:r>
      <w:r>
        <w:rPr/>
        <w:t>⠷</w:t>
      </w:r>
      <w:r>
        <w:rPr/>
        <w:t>碿獫䓂桇庿䱰䫂啋䕬㉤啲䁏䯂쉳뽋䕌</w:t>
      </w:r>
      <w:r>
        <w:rPr/>
        <w:t>ꥉ⩀</w:t>
      </w:r>
      <w:r>
        <w:rPr/>
        <w:t>夰兟</w:t>
      </w:r>
      <w:r>
        <w:rPr/>
        <w:t>ꕐꗂ⬲</w:t>
      </w:r>
      <w:r>
        <w:rPr/>
        <w:t>㌪彏䐮䝫딮公</w:t>
      </w:r>
      <w:r>
        <w:rPr/>
        <w:t>⡫</w:t>
      </w:r>
      <w:r>
        <w:rPr/>
        <w:t>幕㝂</w:t>
      </w:r>
      <w:r>
        <w:rPr/>
        <w:t>ⱹ</w:t>
      </w:r>
      <w:r>
        <w:rPr/>
        <w:t>疻②ꎏ䫂䐮扖㙉쉓⥗</w:t>
      </w:r>
      <w:r>
        <w:rPr/>
        <w:t>ꥃ</w:t>
      </w:r>
      <w:r>
        <w:rPr/>
        <w:t>䍄乨쉁牓⼷뮮确硥扫숶睵녇쉸勂칂攸썅伶믂楒䥀樥眻⩧싂毂䏂䬶⭊輴塯楘妣壂坧䂮曂癫</w:t>
      </w:r>
      <w:r>
        <w:rPr/>
        <w:t>ꦘ</w:t>
      </w:r>
      <w:r>
        <w:rPr/>
        <w:t>湈䄮Ⓜ숪㛂숵䠲㙘䭭睘仍쉘䙊⽪䧃쉅쉆晶唨㒱⺬㫂䅂煁澥氬淃婖杊</w:t>
      </w:r>
      <w:r>
        <w:rPr/>
        <w:t>ꤶ</w:t>
      </w:r>
      <w:r>
        <w:rPr/>
        <w:t>숵㵟瑞ꇂ牊晧湙涩䩸渥㑐⸥믂渱㡕⍕</w:t>
      </w:r>
      <w:r>
        <w:rPr/>
        <w:t>ⱃ</w:t>
      </w:r>
      <w:r>
        <w:rPr/>
        <w:t>쉴䪏榣䙓䉇整刪瑕䐤싂⿎ꍺꥱㅣ偷ꥹ堤页务쉯땇瞥␨㈽⭭</w:t>
      </w:r>
      <w:r>
        <w:rPr/>
        <w:t>ꕆ</w:t>
      </w:r>
      <w:r>
        <w:rPr/>
        <w:t>係瀮痂䴨廂ㄤ⸱主㝢숥䙥彇兴ꍇ⽐潋伲갻뽆╡⥀썢䦣桡嚿⽌䖣썫悮䚻潫䨳䑺㠪哃숬⫂</w:t>
      </w:r>
      <w:r>
        <w:rPr/>
        <w:t>꧂</w:t>
      </w:r>
      <w:r>
        <w:rPr/>
        <w:t>䀷乏⫂쉑쉄タ栳奠㨦〪嚘皵ꌮ纣㝮榥䵳䡑뽬쌮畡䅅朩歾땈긯癚䀮╇</w:t>
      </w:r>
      <w:r>
        <w:rPr/>
        <w:t>ⱆ⑆</w:t>
      </w:r>
      <w:r>
        <w:rPr/>
        <w:t>卮旂넩䃂⫍⍂乒㥍繪碣㈸㉮桧ꥶ䌴债畧噷껂㩬瀽爳ꥴ䥔〶건伷偂썋纘쉒⤺</w:t>
      </w:r>
      <w:r>
        <w:rPr/>
        <w:t>ⴶ⥾⹴</w:t>
      </w:r>
      <w:r>
        <w:rPr/>
        <w:t>穐充㬪⍢┥义盂睚䮡倹</w:t>
      </w:r>
      <w:r>
        <w:rPr/>
        <w:t>ⰳ</w:t>
      </w:r>
      <w:r>
        <w:rPr/>
        <w:t>㕱⽴彙轊뼩湙</w:t>
      </w:r>
      <w:r>
        <w:rPr/>
        <w:t>ꕗ</w:t>
      </w:r>
      <w:r>
        <w:rPr/>
        <w:t>瑑칎㉗刻听츸숣息儭ꍊ歺潠㩚䍔䬫㬦纘쉁渪卥녷䞬煀厥晦䏂䒥睩慒쉙녑橸睮䣂쉳䩃㐸穱䚡䟂捗楟녲攩숬權摅圤㦣頬䦿</w:t>
      </w:r>
      <w:r>
        <w:rPr/>
        <w:t>ꖩ⌳</w:t>
      </w:r>
      <w:r>
        <w:rPr/>
        <w:t>䪩䁚漫쉞숭潂뿂</w:t>
      </w:r>
      <w:r>
        <w:rPr/>
        <w:t>ꤪ</w:t>
      </w:r>
      <w:r>
        <w:rPr/>
        <w:t>䴨夷湇</w:t>
      </w:r>
      <w:r>
        <w:rPr/>
        <w:t>꧂</w:t>
      </w:r>
      <w:r>
        <w:rPr/>
        <w:t>슿桗슏㫂攦ꎮㄯ㍗弬⌤䱣䁪㝋떩槂䈶剟檩쉴涣洤썸ꌪ磂廂獔䩍执䠩穵ꥷ⥩ꅧ㚻⑧喵</w:t>
      </w:r>
      <w:r>
        <w:rPr/>
        <w:t>Ⱜ</w:t>
      </w:r>
      <w:r>
        <w:rPr/>
        <w:t>捓걬杷顥㵢睆</w:t>
      </w:r>
      <w:r>
        <w:rPr/>
        <w:t>ꕴ</w:t>
      </w:r>
      <w:r>
        <w:rPr/>
        <w:t>嗂扱</w:t>
      </w:r>
      <w:r>
        <w:rPr/>
        <w:t>ⱎ</w:t>
      </w:r>
      <w:r>
        <w:rPr/>
        <w:t>쉺ㅆ捳⑭慚䑊</w:t>
      </w:r>
      <w:r>
        <w:rPr/>
        <w:t>⡴</w:t>
      </w:r>
      <w:r>
        <w:rPr/>
        <w:t>〦㡪嗎䭧恇</w:t>
      </w:r>
      <w:r>
        <w:rPr/>
        <w:t>ⱶ</w:t>
      </w:r>
      <w:r>
        <w:rPr/>
        <w:t>泂獮参䡇坕땙祌촣⑏煎ꎱ⦏䱣䝙眰琷頬橶㭔㉡⵴呌쉮䍯</w:t>
      </w:r>
      <w:r>
        <w:rPr/>
        <w:t>ⵐ</w:t>
      </w:r>
      <w:r>
        <w:rPr/>
        <w:t>뽤㑭딶瘸䅊慊</w:t>
      </w:r>
      <w:r>
        <w:rPr/>
        <w:t>ꔸ</w:t>
      </w:r>
      <w:r>
        <w:rPr/>
        <w:t>敷橬捓焥摡䙫浮渳싂ꥢ숶쉪烂⼳揎⨦</w:t>
      </w:r>
      <w:r>
        <w:rPr/>
        <w:t>⡸</w:t>
      </w:r>
      <w:r>
        <w:rPr/>
        <w:t>䨸쉸ㆥ唷</w:t>
      </w:r>
      <w:r>
        <w:rPr/>
        <w:t>ꤪ</w:t>
      </w:r>
      <w:r>
        <w:rPr/>
        <w:t>吥㈶汙⵱䷃쉀䈪뽶㭘扦畖㌽㠶껂䐰㞻⪘婙땊㉀⭇楚쉴촮椳䅕呅쌤縺轃긭剁婅柂睍䵱㙴爦摡껂䍙䉘伦땲㩷싂矍塶쵐颮㵳债奃숥촹ꄥ娨瞻ꍶ恄䦘뭡䜪</w:t>
      </w:r>
      <w:r>
        <w:rPr/>
        <w:t>ꤨ</w:t>
      </w:r>
      <w:r>
        <w:rPr/>
        <w:t>歪頹</w:t>
      </w:r>
      <w:r>
        <w:rPr/>
        <w:t>⡡</w:t>
      </w:r>
      <w:r>
        <w:rPr/>
        <w:t>剨匪녗㪥录唨</w:t>
      </w:r>
      <w:r>
        <w:rPr/>
        <w:t>ⶥ</w:t>
      </w:r>
      <w:r>
        <w:rPr/>
        <w:t>祐福伦⹷呢摩搴囂塲嗃恞毂⥤䀩獥恖潃䋍䭩䭑䙟冩䄨놩ㅟ煆灃</w:t>
      </w:r>
      <w:r>
        <w:rPr/>
        <w:t>ꤦ⧍</w:t>
      </w:r>
      <w:r>
        <w:rPr/>
        <w:t>싃네</w:t>
      </w:r>
      <w:r>
        <w:rPr/>
        <w:t>ⱀ</w:t>
      </w:r>
      <w:r>
        <w:rPr/>
        <w:t>末䡇䌸ꄶ䉷䩋睮ㅀ瞮倮쉮쉒</w:t>
      </w:r>
      <w:r>
        <w:rPr/>
        <w:t>⠮</w:t>
      </w:r>
      <w:r>
        <w:rPr/>
        <w:t>䢏갪쉉䝺▵싂곂䛂쉚ꍸ</w:t>
      </w:r>
      <w:r>
        <w:rPr/>
        <w:t>ⱗ</w:t>
      </w:r>
      <w:r>
        <w:rPr/>
        <w:t>㗂稸摨椱쉇繚뽘呈䇂⨭슮獭⻂顂掣㬨㉉㝚矂乱</w:t>
      </w:r>
      <w:r>
        <w:rPr/>
        <w:t>ꕀ</w:t>
      </w:r>
      <w:r>
        <w:rPr/>
        <w:t>稣⍞檩䭍슬⭭枩噸䕟瘹㩲傘㔭곂쉳硞⭀恉支㵯㥔㑟</w:t>
      </w:r>
      <w:r>
        <w:rPr/>
        <w:t>ꕭ</w:t>
      </w:r>
      <w:r>
        <w:rPr/>
        <w:t>淂硬䆥汵㥃祃</w:t>
      </w:r>
      <w:r>
        <w:rPr/>
        <w:t>Ⱕ</w:t>
      </w:r>
      <w:r>
        <w:rPr/>
        <w:t>咏悡땷</w:t>
      </w:r>
      <w:r>
        <w:rPr/>
        <w:t>ꕮ</w:t>
      </w:r>
      <w:r>
        <w:rPr/>
        <w:t>싂䙒숶䣂倪歕凂洩㐻ヂꥰ⤴䡎ꅯ硥☽㭺㩸杅摴㵎땹炩숮㑢꥾䠨吻丶걉␽걨癆熮䥉쉯싂</w:t>
      </w:r>
      <w:r>
        <w:rPr/>
        <w:t>⠲⨪</w:t>
      </w:r>
      <w:r>
        <w:rPr/>
        <w:t>李儹幅쉥쉖顠縷䝙숫쉺倯⦵꺥氺⮥頱湺帷숮⭕䑣塑䵳杤婠㞮ꥰ橾扉窮ꌪ揎ㄣ墬廂䤰滂慄䦮奭㉈㭒淍캩汇堲顖䉫晑椣浴쉭ꍬ玿浫䁂纻顰⭏䊻奟漽㥎깠싂싂枵址䃂眹㴹癵⴦</w:t>
      </w:r>
      <w:r>
        <w:rPr/>
        <w:t>ꖿ</w:t>
      </w:r>
      <w:r>
        <w:rPr/>
        <w:t>倦枿쉀䬫싍슩㍵樭㝲쉑呱幰⥏顾쉸楀쉁楴瀯ㅍ䅦纮䂥㍎쏂숶圹㵀侏䙚⑮懂⭲㴸洪沿㕥</w:t>
      </w:r>
      <w:r>
        <w:rPr/>
        <w:t>⠭⬬</w:t>
      </w:r>
      <w:r>
        <w:rPr/>
        <w:t>惂㥺曂쎘슥ㄲ单딳䋍砪惂ꏂ䍂灄は䱭啯帲䇂</w:t>
      </w:r>
      <w:r>
        <w:rPr/>
        <w:t>ⰸ⡩</w:t>
      </w:r>
      <w:r>
        <w:rPr/>
        <w:t>㉓步幏䁰⩧瓃㉃쉭䅠輬敗琵睬</w:t>
      </w:r>
      <w:r>
        <w:rPr/>
        <w:t>ꦱ</w:t>
      </w:r>
      <w:r>
        <w:rPr/>
        <w:t>넷㛂扦㥏싂戶頊獂믂〦㑗㈽쉋䥨☲㥣樤慩</w:t>
      </w:r>
      <w:r>
        <w:rPr/>
        <w:t>⠩</w:t>
      </w:r>
      <w:r>
        <w:rPr/>
        <w:t>㐶倶</w:t>
      </w:r>
      <w:r>
        <w:rPr/>
        <w:t>⣎</w:t>
      </w:r>
      <w:r>
        <w:rPr/>
        <w:t>秂䅐慞䙓⸵潃扩㯃侱㎩싍升摡쉎塁㩺ꍭ넺⤣⮱倻</w:t>
      </w:r>
      <w:r>
        <w:rPr/>
        <w:t>ꗂ</w:t>
      </w:r>
      <w:r>
        <w:rPr/>
        <w:t>牆㉸顤싃吪</w:t>
      </w:r>
      <w:r>
        <w:rPr/>
        <w:t>⣂</w:t>
      </w:r>
      <w:r>
        <w:rPr/>
        <w:t>䡡煃</w:t>
      </w:r>
      <w:r>
        <w:rPr/>
        <w:t>ꤱ</w:t>
      </w:r>
      <w:r>
        <w:rPr/>
        <w:t>櫂쉊㊻쉑⪣㭏冿숴桲뗎頬桊䜬塭毂껂ꅫ쉎瞿位䯂䥹숮꥗쉶侮淂捀汇숻杁棂灙㵏砮䠳牡껂□⌴晣愽採㛂㛂⑄彸쌮⨻쉷佇쉚슣걮瑥⹷慟ꥠ䭪⿂䎱쉀⾏煉漻䕒쉘歡掏愳䨸⸭쉅恸⒘⬸瘨睥⩘㡘昱咥㌺쉇묽⨦</w:t>
      </w:r>
      <w:r>
        <w:rPr/>
        <w:t>⠬</w:t>
      </w:r>
      <w:r>
        <w:rPr/>
        <w:t>뭳⛂⭨刪숣癖숸䧂㊮䵊䣂ꍅ䑯⥭此ꅯ橚㭳㴳㥡勂㙟꺻轕⥩廂쵧</w:t>
      </w:r>
      <w:r>
        <w:rPr/>
        <w:t>ⵎ</w:t>
      </w:r>
      <w:r>
        <w:rPr/>
        <w:t>ꍑ顨㍌ꥤ걙扖搵싂ꅗ稰椦汳㙾ꥡ制㕮碱䡃䐤氽䌷</w:t>
      </w:r>
      <w:r>
        <w:rPr/>
        <w:t>ꥉ</w:t>
      </w:r>
      <w:r>
        <w:rPr/>
        <w:t>昴뾻噕手䍙㵄䙙긬楷所</w:t>
      </w:r>
      <w:r>
        <w:rPr/>
        <w:t>Ⱞ</w:t>
      </w:r>
      <w:r>
        <w:rPr/>
        <w:t>겣⿂⭤娴䀴땤䝥묩睑獫㥔쉏ꅶ䌤熡つ濂䝳洨⩟싂瘩쉀뗂칡啺截甫娣㵙䔻ꆏ煪䕉塲洺쉣ㅧ獤칧⑭甪䵕걏ꏂ竂縱恸汁䜣媡⩂⭠千稳</w:t>
      </w:r>
      <w:r>
        <w:rPr/>
        <w:t>⡞</w:t>
      </w:r>
      <w:r>
        <w:rPr/>
        <w:t>眺䥫佪</w:t>
      </w:r>
      <w:r>
        <w:rPr/>
        <w:t>Ⱓ</w:t>
      </w:r>
      <w:r>
        <w:rPr/>
        <w:t>䰶</w:t>
      </w:r>
      <w:r>
        <w:rPr/>
        <w:t>ꥃ</w:t>
      </w:r>
      <w:r>
        <w:rPr/>
        <w:t>剙昮䵩䢣輪懂奌晅欽啨┵갬棂稴椩瞬㩹ㅳ匦礦깬㊥</w:t>
      </w:r>
      <w:r>
        <w:rPr/>
        <w:t>ⱥ</w:t>
      </w:r>
      <w:r>
        <w:rPr/>
        <w:t>奡曂䭹쉞求沿㭫掩潳쉢捐⵮婱县䵢数䜺风뽏参畉礥础ꅕ䩺敬㉩砷㩑㕬㴣䘳⪮쉥㩀䠵浡〺檬瑈䔪焤敾䩅繶佐䏂湥䲻璡╴⩓䤽뮮犩쵺쌩习䄵ꅦㅫ쉐慱㪵╃咮ㆻ癓⼳い뾏♲欳녟싍ꅌ睊獴</w:t>
      </w:r>
      <w:r>
        <w:rPr/>
        <w:t>⡘</w:t>
      </w:r>
      <w:r>
        <w:rPr/>
        <w:t>㈪껂겻没啩瑈㝠迂⚘甫쉍⭓䊻쵣뽨╙䅦㇍䖡煹䩘쉬彎</w:t>
      </w:r>
      <w:r>
        <w:rPr/>
        <w:t>ꕟ</w:t>
      </w:r>
      <w:r>
        <w:rPr/>
        <w:t>楏堸♙撡䧂곎〦抡숩쉒〽奠싂걍䉴妿捄轆䅅偮墬곂㥓恕玥债洦採칑录㝑╣浍㘴</w:t>
      </w:r>
      <w:r>
        <w:rPr/>
        <w:t>꧂</w:t>
      </w:r>
      <w:r>
        <w:rPr/>
        <w:t>䡒伫琭떵ꥦ숯佃㝲幹</w:t>
      </w:r>
      <w:r>
        <w:rPr/>
        <w:t>ⱔ</w:t>
      </w:r>
      <w:r>
        <w:rPr/>
        <w:t>믂㨹쉓歹숣㴹䡊啷頱㕞㮩쵓㮏䅣䉹烍䅱倪涮煒祘偟徵꥾硔椺傻嚩坞晷⭯㜥</w:t>
      </w:r>
      <w:r>
        <w:rPr/>
        <w:t>ⱟ</w:t>
      </w:r>
      <w:r>
        <w:rPr/>
        <w:t>收桺㬷ꥺ뭖嚩甮䨳狂幙潗珂禵睺愷內쉈圲杤쉌䊩쉵熮彙ꄸ⴮堭䁎쉘쌨㗂迂匴媘硩땺弬</w:t>
      </w:r>
      <w:r>
        <w:rPr/>
        <w:t>Ⱜ</w:t>
      </w:r>
      <w:r>
        <w:rPr/>
        <w:t>湨갽䪩垣橒䶬䐬㕬晋瀱囃匥</w:t>
      </w:r>
      <w:r>
        <w:rPr/>
        <w:t>ꔳ</w:t>
      </w:r>
    </w:p>
    <w:p>
      <w:pPr>
        <w:pStyle w:val="PreformattedText"/>
        <w:bidi w:val="0"/>
        <w:spacing w:before="0" w:after="0"/>
        <w:jc w:val="left"/>
        <w:rPr/>
      </w:pPr>
      <w:r>
        <w:rPr/>
        <w:t>漊㘵썵匭뇂녨嚩姂庿幺습뭪晑㘹十쉣䰪斥♤뭈奣湰㵴䅳숬⩅夭</w:t>
      </w:r>
      <w:r>
        <w:rPr/>
        <w:t>ⱎ</w:t>
      </w:r>
      <w:r>
        <w:rPr/>
        <w:t>吶甯</w:t>
      </w:r>
      <w:r>
        <w:rPr/>
        <w:t>ꤽ</w:t>
      </w:r>
      <w:r>
        <w:rPr/>
        <w:t>ꌻ匵칍敺㥭呁</w:t>
      </w:r>
      <w:r>
        <w:rPr/>
        <w:t>⡾</w:t>
      </w:r>
      <w:r>
        <w:rPr/>
        <w:t>椴䨻塭갽㧂吹杷䔦畬䮻츬♷皣愻燂㡷澮㥥幩깞ㅶ潰临倵啹瀪</w:t>
      </w:r>
      <w:r>
        <w:rPr/>
        <w:t>⡸</w:t>
      </w:r>
      <w:r>
        <w:rPr/>
        <w:t>쉸㬲</w:t>
      </w:r>
      <w:r>
        <w:rPr/>
        <w:t>ⱁ⤲</w:t>
      </w:r>
      <w:r>
        <w:rPr/>
        <w:t>㬮쉞싂슬琴</w:t>
      </w:r>
      <w:r>
        <w:rPr/>
        <w:t>ꗍ</w:t>
      </w:r>
      <w:r>
        <w:rPr/>
        <w:t>枵쉺悘澏飂⪡参⥁㉨䡓㎩딸ꅡ㢱浭殩䰥䄤唵唫㞮㤸剐쌬瑧珂绂</w:t>
      </w:r>
      <w:r>
        <w:rPr/>
        <w:t>ⴰ</w:t>
      </w:r>
      <w:r>
        <w:rPr/>
        <w:t>眨ꍩ兑䵌剾恲싂쉇긽</w:t>
      </w:r>
      <w:r>
        <w:rPr/>
        <w:t>ꥐ⤪</w:t>
      </w:r>
      <w:r>
        <w:rPr/>
        <w:t>딽濂坖싂啪ꌩꌬ쉀㧎摪嘩</w:t>
      </w:r>
      <w:r>
        <w:rPr/>
        <w:t>Ⲙ</w:t>
      </w:r>
      <w:r>
        <w:rPr/>
        <w:t>ㅧ쉞㐸⽰</w:t>
      </w:r>
      <w:r>
        <w:rPr/>
        <w:t>ꕵ</w:t>
      </w:r>
      <w:r>
        <w:rPr/>
        <w:t>頸特倮穢䩔氶斡</w:t>
      </w:r>
      <w:r>
        <w:rPr/>
        <w:t>꧂</w:t>
      </w:r>
      <w:r>
        <w:rPr/>
        <w:t>㉀쉪䘬頶䘱瑢䩒搹숪㥹伸顥唩䑀橮ㅦ</w:t>
      </w:r>
      <w:r>
        <w:rPr/>
        <w:t>⡳</w:t>
      </w:r>
      <w:r>
        <w:rPr/>
        <w:t>杌⼩塙숳땋瑍┯潮⹌</w:t>
      </w:r>
      <w:r>
        <w:rPr/>
        <w:t>⣂┯</w:t>
      </w:r>
      <w:r>
        <w:rPr/>
        <w:t>奺⭀ꍰ瘶晄⮣뭃䁕晀殣䯂猸眪梘䝓抵ㄯ慪搫䅄숳伸坸쎮姂汆쵱歘曃呅䅨⽆晕걐쉬撩</w:t>
      </w:r>
      <w:r>
        <w:rPr/>
        <w:t>ⴭ</w:t>
      </w:r>
      <w:r>
        <w:rPr/>
        <w:t>彁</w:t>
      </w:r>
      <w:r>
        <w:rPr/>
        <w:t>Ⳃ♂</w:t>
      </w:r>
      <w:r>
        <w:rPr/>
        <w:t>䲮㝂䙣慦䕊碏쉡⦥咵稽⥴䑦㡓䔰⭑쉫</w:t>
      </w:r>
      <w:r>
        <w:rPr/>
        <w:t>ⷂ</w:t>
      </w:r>
      <w:r>
        <w:rPr/>
        <w:t>㝏겵眶㘪쉳剂狂恾걃慇㦡牫桅㨫숱瑥⻂輲穏쉙㉷칢桯㞱쏎冱㥥怭싂쵍츬쉵싂地⼥啨썄㮥쉍癧</w:t>
      </w:r>
      <w:r>
        <w:rPr/>
        <w:t>ꗂ</w:t>
      </w:r>
      <w:r>
        <w:rPr/>
        <w:t>颻쉇傏⽔烂㥮歋湧眶䚵繊潑쉁歫쉯剪䙃瑕䍥䁴丩숷싂㘶䬴쉡쉖⍌瀨㟂忂뽮䝷숺穢썮⩒敩⑰</w:t>
      </w:r>
      <w:r>
        <w:rPr/>
        <w:t>ꔱ</w:t>
      </w:r>
      <w:r>
        <w:rPr/>
        <w:t>䤲</w:t>
      </w:r>
      <w:r>
        <w:rPr/>
        <w:t>ⰴ</w:t>
      </w:r>
      <w:r>
        <w:rPr/>
        <w:t>織㙹ꍭ꥕쉇游䥔䎩䙑垱枻ㅙ㟂彮숽欵⒥㌳ꍦ䵟椣墻쉬睆昨㫂浅╦扷숥㭹呔ず呹奁쉆⎏싃䬬喻悵췂橸慠圪䅳嚿窻쉢⽤䨷㮻晕祇牨썏</w:t>
      </w:r>
      <w:r>
        <w:rPr/>
        <w:t>꧂</w:t>
      </w:r>
      <w:r>
        <w:rPr/>
        <w:t>ꍹ娷僂䤮珂睨▥啴㨤䡚序㐴慹슱캏泂畣怨䄳卦浙ꏂ棂慊뮬榻柂ㅪ⩎䝊땴겵␯囂湀⌵㴭呆䚥䩠㍃ㄳ牊硸焪潱䴺亥ꅑ㧂奠</w:t>
      </w:r>
      <w:r>
        <w:rPr/>
        <w:t>ꥉ</w:t>
      </w:r>
      <w:r>
        <w:rPr/>
        <w:t>版幐䕳玥싂扙䨳嚡敮쉤떮摎伲쉺洤뾱숷䇂灊氪꧎牔䥙祹⫂全</w:t>
      </w:r>
      <w:r>
        <w:rPr/>
        <w:t>Ⱓ</w:t>
      </w:r>
      <w:r>
        <w:rPr/>
        <w:t>ꍍ⥵毎⩒깾纬⎥䰣䄩깏䝒瀻抿쵯轰瀸歩쉠晥煭⼺㈯儦奮㜩䁫杂恆숨⫂卧㛂숬㜻㭾▵繡桭쉖䭃컂㵴슡穉⑇怯縫婘碘惂䡡柂揂顐䭀疵䰰幞桅쎣ひ睏垥㥧㩾슥類쉍ꅳꄊ呶䮥浓⍏栦䦣灊뭮轎</w:t>
      </w:r>
      <w:r>
        <w:rPr/>
        <w:t>ⵄ</w:t>
      </w:r>
      <w:r>
        <w:rPr/>
        <w:t>㜲瘽䵂眻䥩쉴湹쉾戣䬪뭪恂捋숥㑫捧奓渪噖浑䝨奟啩⍞乡습恏摶⍒㒥兾焸╾ꌷ漤畁硵숯䬲嗂쌨澬嘲쉶⼰쉯㤽樫믂ꥭ㝭㦻숪㍵犩慬急瞮噱撱息橤ꍪ挰쵏⚣⎘挽쉭땧共杪樦쉗破婰䁊娪</w:t>
      </w:r>
      <w:r>
        <w:rPr/>
        <w:t>ⱦ</w:t>
      </w:r>
      <w:r>
        <w:rPr/>
        <w:t>燂测ꍑ♑帥䜺だ쉟䊻⌮쵸쉹剓㬸碘摯欵숮牅䅍䌳ꎩ䦘떏㙃䡍悥</w:t>
      </w:r>
      <w:r>
        <w:rPr/>
        <w:t>⡢</w:t>
      </w:r>
      <w:r>
        <w:rPr/>
        <w:t>畔</w:t>
      </w:r>
      <w:r>
        <w:rPr/>
        <w:t>⡪</w:t>
      </w:r>
      <w:r>
        <w:rPr/>
        <w:t>扤搯슻䕅䋂䜷⍶㍸캏奴摆涮歴晚灾晈䩦捴㭈㤭㡙囂充䔲촽쉉杵捒攻煚ꅉ廂䍣稷摊쉑䍂䱠潫娶깷䷂䦩怶獲瓂䁳⩷싂塤牀秂</w:t>
      </w:r>
      <w:r>
        <w:rPr/>
        <w:t>⡚</w:t>
      </w:r>
      <w:r>
        <w:rPr/>
        <w:t>攺兹灐␦⯂뽔漯⎩딬穷湤딳機긪剶灠幅㞬摀⭤摌㪩㛂毂녤㉋強凍灍⥙縲䇂㭙묩噉숫佄㵡㗂䨣</w:t>
      </w:r>
      <w:r>
        <w:rPr/>
        <w:t>⠵</w:t>
      </w:r>
      <w:r>
        <w:rPr/>
        <w:t>で嘲〣┲䇎敏敮桭攤⤮䉷║昱䵯扷뽵☭瞱夹盂挤攰哂恸놿䮮幗㶘佉갤쉠䕢䤦⩈憿劣䥟礪쉗㝁恏녩⭬땰녥㵨뼪뗂싂쉳깩〩겣倨摉㝰쉄</w:t>
      </w:r>
      <w:r>
        <w:rPr/>
        <w:t>⡨</w:t>
      </w:r>
      <w:r>
        <w:rPr/>
        <w:t>噆㩑⑖⫍〩畆쉷⽵년㶘歡务넸〯渤㌩慯쉺ꥺꅅ쉁㵁㊩狎禿슻杓漺㥫癹挦䡢㌣恍쉰瘶夫熣潹⸤쉇留掻䙵瑂䙡숬漺匪漱㑭禿垩噟䜣稯狂圦攳䱭⫎숳넩꺮慹䥏档</w:t>
      </w:r>
      <w:r>
        <w:rPr/>
        <w:t>⠮</w:t>
      </w:r>
      <w:r>
        <w:rPr/>
        <w:t>㝲睅䔲</w:t>
      </w:r>
      <w:r>
        <w:rPr/>
        <w:t>⣂</w:t>
      </w:r>
      <w:r>
        <w:rPr/>
        <w:t>녠숳敔䉅佸┩瓂所䝨潍⥫敠迃⹟祊具쉒䝺⧂㪩념㩓熘繙㘮䰫ꍧ渦戸歨딵浱䡂圫恠⨶ꇂ輹㕀〤슘</w:t>
      </w:r>
      <w:r>
        <w:rPr/>
        <w:t>ⵕ</w:t>
      </w:r>
      <w:r>
        <w:rPr/>
        <w:t>顴䅷㵊汷싂槂䓂摓䢮恑改癰슿爲</w:t>
      </w:r>
      <w:r>
        <w:rPr/>
        <w:t>⠳</w:t>
      </w:r>
      <w:r>
        <w:rPr/>
        <w:t>䠴㴽狎攪瀤䕢껂䵂⏃ꅡ穄煹匽䠭㬹땁䁭♥澵숷ꆥ쉋䴶煴父㛍䪬挴稳쉬㜴쉦炻촳劘⹆偣䈯兄㊮긶轥㔬묥츪槂⹠ꅸ䮘䅥㒘喱䥣츰㜴敠祄坌쌴偃⽃</w:t>
      </w:r>
      <w:r>
        <w:rPr/>
        <w:t>⠤</w:t>
      </w:r>
      <w:r>
        <w:rPr/>
        <w:t>颿쉳䡢쉲싍쵅꺣湐쵱敍湌攵秂숫轌䁄煠穴⩭畁殣㝗纏兙⹑쉚춮⩈稶㙃离兪깠心䩵ꥮㅪ</w:t>
      </w:r>
      <w:r>
        <w:rPr/>
        <w:t>ⵁ</w:t>
      </w:r>
      <w:r>
        <w:rPr/>
        <w:t>넬䈱ꎵ뼱⸫橷厱䡆㑏復슡㔊卌⮬쉰⹠橓甪恶쌭纘㠺쉙쉵䮏컃⩤疵䴽쉲ꥢ杊㜫削쌽쉞婤</w:t>
      </w:r>
      <w:r>
        <w:rPr/>
        <w:t>ⱔ</w:t>
      </w:r>
      <w:r>
        <w:rPr/>
        <w:t>撘땅</w:t>
      </w:r>
      <w:r>
        <w:rPr/>
        <w:t>⡖♕</w:t>
      </w:r>
      <w:r>
        <w:rPr/>
        <w:t>捧塑</w:t>
      </w:r>
      <w:r>
        <w:rPr/>
        <w:t>ꕁ</w:t>
      </w:r>
      <w:r>
        <w:rPr/>
        <w:t>倪䖡洭畓牅䕱㐱㈴嫎☹컂磂쉂</w:t>
      </w:r>
      <w:r>
        <w:rPr/>
        <w:t>꤯</w:t>
      </w:r>
      <w:r>
        <w:rPr/>
        <w:t>츷⽚䂱ꏂ夭㡈弪䡾去題딴</w:t>
      </w:r>
      <w:r>
        <w:rPr/>
        <w:t>ꔪ</w:t>
      </w:r>
      <w:r>
        <w:rPr/>
        <w:t>숱佪ꍵ復칦婢怪䐸䍞磂㉦噁숸毂ꍭ㷂頥쉈㏂⌮恌囂쉊䉬唱썆愺睗涣ㄲ䛂</w:t>
      </w:r>
      <w:r>
        <w:rPr/>
        <w:t>ꤲ</w:t>
      </w:r>
      <w:r>
        <w:rPr/>
        <w:t>慬汢偲慩䁹㌦썈枥⽫焬穷뭋剡噺싃⻍湞㦩</w:t>
      </w:r>
      <w:r>
        <w:rPr/>
        <w:t>꤯⫂</w:t>
      </w:r>
      <w:r>
        <w:rPr/>
        <w:t>奃⨰繥썥㑋獅形</w:t>
      </w:r>
      <w:r>
        <w:rPr/>
        <w:t>ꔴ</w:t>
      </w:r>
      <w:r>
        <w:rPr/>
        <w:t>卲ㆱ牁䄥湙㥄뇂唣㘨晹걤컂恔㖮瑞䑖㥥挦㟂繘炥彖柂䵮곂䤸癸칊恆䝘넱呚</w:t>
      </w:r>
      <w:r>
        <w:rPr/>
        <w:t>⠽</w:t>
      </w:r>
      <w:r>
        <w:rPr/>
        <w:t>깙䊩썙㵒幁⍔䮿쵾婹恎扨柍礵걊㫂淂</w:t>
      </w:r>
      <w:r>
        <w:rPr/>
        <w:t>꧂ꥉ</w:t>
      </w:r>
      <w:r>
        <w:rPr/>
        <w:t>楳䠴氥⭘礳숽넨顾捷쉪檵䝁瑕⭢䡧숥뇂싂싂⑱娣奓猻㉎쉥쉂갹㑮㡯㡾獹㙎慆癑☻싂㍰反</w:t>
      </w:r>
      <w:r>
        <w:rPr/>
        <w:t>ꔳ</w:t>
      </w:r>
      <w:r>
        <w:rPr/>
        <w:t>柂埂숻儻皬曂䤴垡⭯捗㊿㭑欩떿檻</w:t>
      </w:r>
      <w:r>
        <w:rPr/>
        <w:t>ꗎ⩤⑍</w:t>
      </w:r>
      <w:r>
        <w:rPr/>
        <w:t>瀣녹曂㵧</w:t>
      </w:r>
      <w:r>
        <w:rPr/>
        <w:t>⠸</w:t>
      </w:r>
      <w:r>
        <w:rPr/>
        <w:t>灴慀橁癸䩍幧쉙䱩婄㡖</w:t>
      </w:r>
      <w:r>
        <w:rPr/>
        <w:t>ꤦ</w:t>
      </w:r>
      <w:r>
        <w:rPr/>
        <w:t>捁㈰捂䁢顟쵏쉰漻半䵴쉤犬傣恠䩫穷洦䯂쉂昻⹦掏獑搲䔪晘슏䘪瑈灏䰱庵쉫慊䦏⍊産䳎⦻男⨪㈭䕘䯂䩵楚ㅎ㍀剋ㅇ♞㥟☪塳奵皩幈</w:t>
      </w:r>
      <w:r>
        <w:rPr/>
        <w:t>⢘</w:t>
      </w:r>
      <w:r>
        <w:rPr/>
        <w:t>瑠悩㕪ꇎ疿槂┱硦奨穞㡠毂┨쉉뮣뭔⻂ヂ㭍䥤潁㏂繮쉴頰䞏츶湈뾡徵汩</w:t>
      </w:r>
      <w:r>
        <w:rPr/>
        <w:t>Ᵽ</w:t>
      </w:r>
      <w:r>
        <w:rPr/>
        <w:t>땁</w:t>
      </w:r>
      <w:r>
        <w:rPr/>
        <w:t>ꦥ</w:t>
      </w:r>
      <w:r>
        <w:rPr/>
        <w:t>〻穹勍頲</w:t>
      </w:r>
      <w:r>
        <w:rPr/>
        <w:t>⡹</w:t>
      </w:r>
      <w:r>
        <w:rPr/>
        <w:t>潒걬슿棍界뽡슩䷂䉙䩷㙭㛂愻숵䐽劘济숹㪣䓍乵姍婷⹬旂</w:t>
      </w:r>
      <w:r>
        <w:rPr/>
        <w:t>⡡⩃</w:t>
      </w:r>
      <w:r>
        <w:rPr/>
        <w:t>婃啺卋㵳䗂冩潭㍦唽䫂慬쉒硳颡㔸쉟䍯</w:t>
      </w:r>
      <w:r>
        <w:rPr/>
        <w:t>Ɱ</w:t>
      </w:r>
      <w:r>
        <w:rPr/>
        <w:t>㘥伣瘶奈䙾뼮恇㎘恘挪瑦拎顢摩㕄뽮숰쉮䙱㝎</w:t>
      </w:r>
      <w:r>
        <w:rPr/>
        <w:t>ⴭ</w:t>
      </w:r>
      <w:r>
        <w:rPr/>
        <w:t>䱂焯溏䤮参녟㢱湳녊♵牌ッ呌숳⥖숣桾숨婀繳琷䡲幈</w:t>
      </w:r>
      <w:r>
        <w:rPr/>
        <w:t>ꕶ</w:t>
      </w:r>
      <w:r>
        <w:rPr/>
        <w:t>愱亱쉂䑯䅬潴쉃쉳䆻뽊檵垘剷旂颿卄斏⹶破婴浌䘴嗂</w:t>
      </w:r>
      <w:r>
        <w:rPr/>
        <w:t>ꥊ</w:t>
      </w:r>
      <w:r>
        <w:rPr/>
        <w:t>恶숩样䝶</w:t>
      </w:r>
      <w:r>
        <w:rPr/>
        <w:t>⡲</w:t>
      </w:r>
      <w:r>
        <w:rPr/>
        <w:t>쎱噷噯㨶㜤⵫⨱獘숯慲⍰싂䙲</w:t>
      </w:r>
      <w:r>
        <w:rPr/>
        <w:t>⠦</w:t>
      </w:r>
      <w:r>
        <w:rPr/>
        <w:t>轠穁熱剌㘸⵪倯ꌩ췎슩♉</w:t>
      </w:r>
      <w:r>
        <w:rPr/>
        <w:t>ꤳ</w:t>
      </w:r>
      <w:r>
        <w:rPr/>
        <w:t>䛂䕪体㒡⭀⑤⹗幁䍁参㙣깁炮㌤숭㑢兠</w:t>
      </w:r>
      <w:r>
        <w:rPr/>
        <w:t>⠤</w:t>
      </w:r>
      <w:r>
        <w:rPr/>
        <w:t>ㄵ悻䕬櫂慇占桎⑂吊奄◂〭⤯쉇</w:t>
      </w:r>
      <w:r>
        <w:rPr/>
        <w:t>ⲏ</w:t>
      </w:r>
      <w:r>
        <w:rPr/>
        <w:t>婮䘲砷⑓깸䙐싃Ⓝ圮䄩潶⹇⵲矂睺䎱戵卟㝨㴩㙺◂쉊슱⫎優慦⹯䘨䣂晑㍎뭙⤣ꆥ싃</w:t>
      </w:r>
      <w:r>
        <w:rPr/>
        <w:t>⢘</w:t>
      </w:r>
      <w:r>
        <w:rPr/>
        <w:t>䁊䥰顋椤⌻呤䭯㪵췂繮㨭ꍆ㑃䅕䫂異䴯縮献塢㥃⶘⭌甩獰</w:t>
      </w:r>
      <w:r>
        <w:rPr/>
        <w:t>ⴤ</w:t>
      </w:r>
      <w:r>
        <w:rPr/>
        <w:t>츯쉰㉤瑐㴪斏㕭</w:t>
      </w:r>
      <w:r>
        <w:rPr/>
        <w:t>ꕑ</w:t>
      </w:r>
      <w:r>
        <w:rPr/>
        <w:t>䗂㕭</w:t>
      </w:r>
      <w:r>
        <w:rPr/>
        <w:t>ⱊ</w:t>
      </w:r>
      <w:r>
        <w:rPr/>
        <w:t>䤮╔汷䱞顕楅슘싍┷䲩束쉕柍琩♟㩩慧嫂㇍杂曂䥫⩄砹╄她ꌣ为䙃㡨盂桔㑸摖⯂쵄䙫䁄㟂㡡䲮㝗쌤泂塙깡걠쉲깤戥䱱⩑⩠㡇ꥱ番㢬㠪㌶촬摡䭲䱈쉡</w:t>
      </w:r>
      <w:r>
        <w:rPr/>
        <w:t>ⱕ</w:t>
      </w:r>
      <w:r>
        <w:rPr/>
        <w:t>䶻捀䕳迃㤨暏轒楎牳䐩㤴栤㦻</w:t>
      </w:r>
      <w:r>
        <w:rPr/>
        <w:t>Ⱚ</w:t>
      </w:r>
      <w:r>
        <w:rPr/>
        <w:t>飂晄䵗殏⍂캿剧幯䝋儶㪩塐琳畩睬Ⓜ쉙숰갷㥉⯂⒩䉧垿㮘</w:t>
      </w:r>
      <w:r>
        <w:rPr/>
        <w:t>⡑</w:t>
      </w:r>
      <w:r>
        <w:rPr/>
        <w:t>숦搬</w:t>
      </w:r>
      <w:r>
        <w:rPr/>
        <w:t>Ⱡ</w:t>
      </w:r>
      <w:r>
        <w:rPr/>
        <w:t>睇⻂疿쉨懎갩ꥵ</w:t>
      </w:r>
      <w:r>
        <w:rPr/>
        <w:t>ꕷ</w:t>
      </w:r>
      <w:r>
        <w:rPr/>
        <w:t>縪槂뽋ꅷ䵈숪㛂怲捔Ⓜ樺썭䜭䉃⭺慬</w:t>
      </w:r>
      <w:r>
        <w:rPr/>
        <w:t>꧂┦▵</w:t>
      </w:r>
      <w:r>
        <w:rPr/>
        <w:t>녍渮晗묽匦ㅖ漲ꄲ♋敁⹆</w:t>
      </w:r>
      <w:r>
        <w:rPr/>
        <w:t>ⵧꥎ</w:t>
      </w:r>
      <w:r>
        <w:rPr/>
        <w:t>숩쉦毂兹충䙆瑔㘣烂⹀䔨숳</w:t>
      </w:r>
      <w:r>
        <w:rPr/>
        <w:t>꧂</w:t>
      </w:r>
      <w:r>
        <w:rPr/>
        <w:t>⡆</w:t>
      </w:r>
      <w:r>
        <w:rPr/>
        <w:t>㜭潌く</w:t>
      </w:r>
      <w:r>
        <w:rPr/>
        <w:t>⡠</w:t>
      </w:r>
      <w:r>
        <w:rPr/>
        <w:t>ꔪ</w:t>
      </w:r>
      <w:r>
        <w:rPr/>
        <w:t>癋杅⨸䎥䠯㍀捾䀺晙畡쉯ぱ漫迂㴫싍떘特䍦⬤놩妵樰⭌쉞潔쉣숱㕩恬숪㕱␮忂幇⌰</w:t>
      </w:r>
      <w:r>
        <w:rPr/>
        <w:t>ꥆ</w:t>
      </w:r>
      <w:r>
        <w:rPr/>
        <w:t>幮䥃䅤♗치摗樵䅧仂夸捳⨲쉞䕔춏㑡쉫曃爹䁢㔺⎮枥</w:t>
      </w:r>
      <w:r>
        <w:rPr/>
        <w:t>Ⳃ</w:t>
      </w:r>
      <w:r>
        <w:rPr/>
        <w:t>灀뽫␩祩汖䁔⥮⻂뭍爳匸㩰㝞契睧杠弱啱</w:t>
      </w:r>
      <w:r>
        <w:rPr/>
        <w:t>Ᵽ</w:t>
      </w:r>
      <w:r>
        <w:rPr/>
        <w:t>ꔪ</w:t>
      </w:r>
      <w:r>
        <w:rPr/>
        <w:t>䍌瀰幍㥔忂吺╚婊垩䯎此制樶瀽䁗祃싂⭀</w:t>
      </w:r>
      <w:r>
        <w:rPr/>
        <w:t>ꔳ</w:t>
      </w:r>
      <w:r>
        <w:rPr/>
        <w:t>䍤猨숪뭮㶩숭敏灅⥴</w:t>
      </w:r>
      <w:r>
        <w:rPr/>
        <w:t>ꥁ</w:t>
      </w:r>
      <w:r>
        <w:rPr/>
        <w:t>穨◂</w:t>
      </w:r>
      <w:r>
        <w:rPr/>
        <w:t>ꤺ</w:t>
      </w:r>
      <w:r>
        <w:rPr/>
        <w:t>也㊡㒩縨剬剭绂㠹녱睊界橳琽䕯싃</w:t>
      </w:r>
      <w:r>
        <w:rPr/>
        <w:t>⡈</w:t>
      </w:r>
      <w:r>
        <w:rPr/>
        <w:t>䍟</w:t>
      </w:r>
      <w:r>
        <w:rPr/>
        <w:t>꧍</w:t>
      </w:r>
      <w:r>
        <w:rPr/>
        <w:t>ꌽ䢱摅㕡秂願ꥢ䬭쉎歴䬪䃂桮燎愦쉺䑤敏啃ꥹ싂偱쉦弪牵㩲⯎</w:t>
      </w:r>
      <w:r>
        <w:rPr/>
        <w:t>⡵</w:t>
      </w:r>
      <w:r>
        <w:rPr/>
        <w:t>祱救슏瀪⹾♠뮩佶⸩쉖䲻䛂㝠䃍瘱쉉⹒ꆱ㜱煙礬㓃쉠瑱戻䰯㕀⩰䵟橓刵</w:t>
      </w:r>
      <w:r>
        <w:rPr/>
        <w:t>ꤸ</w:t>
      </w:r>
      <w:r>
        <w:rPr/>
        <w:t>㕏摾倩搻㋂깞숥復此쉧습⥊╈깏焯쉄⿃瑠欹医䩇깍⫎녓墏㝎⵹⚘㏂湁</w:t>
      </w:r>
      <w:r>
        <w:rPr/>
        <w:t>ꕢ</w:t>
      </w:r>
      <w:r>
        <w:rPr/>
        <w:t>嚻쉕䌺⨮偘☯</w:t>
      </w:r>
      <w:r>
        <w:rPr/>
        <w:t>ⲡ</w:t>
      </w:r>
      <w:r>
        <w:rPr/>
        <w:t>吭숹繠な⽢䘵慖坧㙧㠫㡡䑟쵥湧녈弫迂</w:t>
      </w:r>
      <w:r>
        <w:rPr/>
        <w:t>ꥉ</w:t>
      </w:r>
      <w:r>
        <w:rPr/>
        <w:t>쵸슩⩰刺犿㋂主琪㥔䴳祡䇂煶婮㬽歵兩爊樬땡</w:t>
      </w:r>
      <w:r>
        <w:rPr/>
        <w:t>ⶵ</w:t>
      </w:r>
      <w:r>
        <w:rPr/>
        <w:t>䵙㑇깦</w:t>
      </w:r>
      <w:r>
        <w:rPr/>
        <w:t>ⰽ</w:t>
      </w:r>
      <w:r>
        <w:rPr/>
        <w:t>汰禩悥ㅏ㘩ꍶ摰쉉㶩㌸⽊㵢ꍏ쉣硊あ䅈懂</w:t>
      </w:r>
      <w:r>
        <w:rPr/>
        <w:t>ⱟ</w:t>
      </w:r>
      <w:r>
        <w:rPr/>
        <w:t>뽮ꍳ倲塍쉬橰싂⿃兰㍷㩈ㅦ礲⭉燍硵</w:t>
      </w:r>
      <w:r>
        <w:rPr/>
        <w:t>ⵖ</w:t>
      </w:r>
      <w:r>
        <w:rPr/>
        <w:t>䡊捨䶡奍塆洽䍒</w:t>
      </w:r>
      <w:r>
        <w:rPr/>
        <w:t>ꕘ</w:t>
      </w:r>
      <w:r>
        <w:rPr/>
        <w:t>捣䉩佯숶ㅂ漴㖻⼳渭産䝚</w:t>
      </w:r>
      <w:r>
        <w:rPr/>
        <w:t>⠪</w:t>
      </w:r>
      <w:r>
        <w:rPr/>
        <w:t>㄰땙기䶩敃低땘幪䁏祩䉌煋揂睬潒컂䕵砵䉰殘儭捨ㅗ䱭㫂╇⹠轳灧ꍆ卑</w:t>
      </w:r>
      <w:r>
        <w:rPr/>
        <w:t>⡕</w:t>
      </w:r>
      <w:r>
        <w:rPr/>
        <w:t>㨴⨯⑸䨸䎩坸</w:t>
      </w:r>
      <w:r>
        <w:rPr/>
        <w:t>Ɱ</w:t>
      </w:r>
      <w:r>
        <w:rPr/>
        <w:t>灌敧繭㦣슱쌷槂㜨晌╈煺뗂뾱䤩</w:t>
      </w:r>
      <w:r>
        <w:rPr/>
        <w:t>⡪␲</w:t>
      </w:r>
      <w:r>
        <w:rPr/>
        <w:t>獚⩣쉦㍤䤲湐慭轈䳂晨㚱倰⹪슻息쉲䩓浨彎싂䉅含瘴쉶㭃悵뽨⭌㟂㕎⑤疩䩧书異䵟⥫僂䐭䕉칃⭶吪숻珂쉮</w:t>
      </w:r>
      <w:r>
        <w:rPr/>
        <w:t>ⷍ</w:t>
      </w:r>
      <w:r>
        <w:rPr/>
        <w:t>呵䝆㝌穊瑰爯ꄽ儯偉熡剃♦컎こ磂⑐愳瀺츻</w:t>
      </w:r>
      <w:r>
        <w:rPr/>
        <w:t>ⵎ</w:t>
      </w:r>
      <w:r>
        <w:rPr/>
        <w:t>䱺佭棂捄슘㯃ꥶ캻䉓奵갦㙱숻䉱晊♒</w:t>
      </w:r>
      <w:r>
        <w:rPr/>
        <w:t>ꔹ</w:t>
      </w:r>
      <w:r>
        <w:rPr/>
        <w:t>뭹䌪瑥쉗⻍塊硦䅸奌漩眣䩗㡫硱뽸晅㵵뾥䤹橥⼵땫畧煕啟堨䋂硌侱⹫㙌䍔䃂㑩</w:t>
      </w:r>
      <w:r>
        <w:rPr/>
        <w:t>⡃</w:t>
      </w:r>
      <w:r>
        <w:rPr/>
        <w:t>㇂㨩䥺♕嘴坹㨳⨳元欪暏쉳頩牖츳䙥䨶⸻柎䑲畈彾뾘숭帹彨振ꅉ儮恳椶爫䛂㍞猥抵癷㭐</w:t>
      </w:r>
      <w:r>
        <w:rPr/>
        <w:t>ⱙ⩘</w:t>
      </w:r>
      <w:r>
        <w:rPr/>
        <w:t>潣潋슩┵䱡깖쉮뭌凂숪拂䍸昫쉀淃</w:t>
      </w:r>
      <w:r>
        <w:rPr/>
        <w:t>⡺</w:t>
      </w:r>
      <w:r>
        <w:rPr/>
        <w:t>挩뾻㯂㡅</w:t>
      </w:r>
      <w:r>
        <w:rPr/>
        <w:t>ꤤ</w:t>
      </w:r>
      <w:r>
        <w:rPr/>
        <w:t>䙴堦걳</w:t>
      </w:r>
      <w:r>
        <w:rPr/>
        <w:t>ꖩ⵲◂</w:t>
      </w:r>
      <w:r>
        <w:rPr/>
        <w:t>숻廂쉩㦩㖘盂噢䈣썥㬣楃녣䰭洶䴪캬啕슬뼦㡊稫㵢䍺墻⵫䌳</w:t>
      </w:r>
      <w:r>
        <w:rPr/>
        <w:t>ꖩ</w:t>
      </w:r>
      <w:r>
        <w:rPr/>
        <w:t>⽘䑯땈싎㬲瑢쉐祗쉢杈쏂䡁偣슻抬⦏㣂恁⽩啵輸㝱啉楌噵畐</w:t>
      </w:r>
      <w:r>
        <w:rPr/>
        <w:t>ꔤ</w:t>
      </w:r>
      <w:r>
        <w:rPr/>
        <w:t>浫㜰뼨砶䠸㑫䅮꥖╭潏瞩瑳牦怨뗂娤</w:t>
      </w:r>
      <w:r>
        <w:rPr/>
        <w:t>⢬</w:t>
      </w:r>
      <w:r>
        <w:rPr/>
        <w:t>漻憡☶㭅䟂숴摄漶㴤䛂䘷桀毎䑘㣂⑰</w:t>
      </w:r>
      <w:r>
        <w:rPr/>
        <w:t>⢡⫂</w:t>
      </w:r>
      <w:r>
        <w:rPr/>
        <w:t>具咻숬幧␰썆⑑八쵎쵮㐤⸸㐭깳泂睋㘯⫂祇幞곂顳䁧朶☣㭓싂묶㥑슩묲㉶숴縻뭭猥壂暩䰮潳뼪</w:t>
      </w:r>
      <w:r>
        <w:rPr/>
        <w:t>ⵌ</w:t>
      </w:r>
      <w:r>
        <w:rPr/>
        <w:t>䍅慴㇂</w:t>
      </w:r>
      <w:r>
        <w:rPr/>
        <w:t>ꕈ</w:t>
      </w:r>
      <w:r>
        <w:rPr/>
        <w:t>凂顕싂ㆿ䱓㯂颵療㔹갻䥷㡅</w:t>
      </w:r>
      <w:r>
        <w:rPr/>
        <w:t>Ⱬ</w:t>
      </w:r>
      <w:r>
        <w:rPr/>
        <w:t>䍃䍕卵判䨻抏䪻⫂</w:t>
      </w:r>
      <w:r>
        <w:rPr/>
        <w:t>ⱈ</w:t>
      </w:r>
      <w:r>
        <w:rPr/>
        <w:t>걞灁戬곂⏂砯⛂ꌮ噲䙂䨮쉵⤫㈬쉘⨳潱攮</w:t>
      </w:r>
      <w:r>
        <w:rPr/>
        <w:t>ꕊ⎏</w:t>
      </w:r>
      <w:r>
        <w:rPr/>
        <w:t>啣毂櫎椫⩹恴摱㵱╓</w:t>
      </w:r>
      <w:r>
        <w:rPr/>
        <w:t>꥟</w:t>
      </w:r>
      <w:r>
        <w:rPr/>
        <w:t>儺㉰斥싂쉗⩣䝕瞩⺏㎣䈥㤤쵭쉡噎潔䉤獤</w:t>
      </w:r>
      <w:r>
        <w:rPr/>
        <w:t>ꕀ</w:t>
      </w:r>
      <w:r>
        <w:rPr/>
        <w:t>轰묊싎䵈쉞㉬濃⏂セ㊵凍⑐恵㥣╯㨣ꇂ㝟숬깕湇涮쉐嘸썈坏矂쵬橵䌪䙑㍬畀숮挶晄쉱슱슱ꄺ畡뾱묣横⸹䧃믂㠹䞘쉄䘱䆣</w:t>
      </w:r>
      <w:r>
        <w:rPr/>
        <w:t>ꦿ</w:t>
      </w:r>
      <w:r>
        <w:rPr/>
        <w:t>棂숷㪬辏弪㩇啣䙀딤盍ꅣ땍䈦㜽</w:t>
      </w:r>
      <w:r>
        <w:rPr/>
        <w:t>ꥀ</w:t>
      </w:r>
      <w:r>
        <w:rPr/>
        <w:t>긹깧⭢噇</w:t>
      </w:r>
      <w:r>
        <w:rPr/>
        <w:t>⡕</w:t>
      </w:r>
      <w:r>
        <w:rPr/>
        <w:t>칤⦵䑇뼫態噍牕欻⩵싂䥨䤺坕㝠㑘繄숩䬦睑奙嚡硓㭊眨祾獥⨫濂䣂䘸瘸矂廃ㅺ㎣㛂僎怺硧썵湣䝓⽱咣縫⍀㉅斩晞⩸⍴剳싂浬潘♱䳂徻⍺숽瓂䅑㊩㉢盂ぷ쉫全卭嘸쎬㵅⩐䥑⫍⩣夲䩃쉊쉏剉쉩숸쉓坁쉲뽶樨煅㕫纬슥㝏숦쎻漪ꄮ矂㨦뭲◂䇃癳싂</w:t>
      </w:r>
      <w:r>
        <w:rPr/>
        <w:t>ⱞ</w:t>
      </w:r>
      <w:r>
        <w:rPr/>
        <w:t>싂壂欭</w:t>
      </w:r>
      <w:r>
        <w:rPr/>
        <w:t>꤭</w:t>
      </w:r>
      <w:r>
        <w:rPr/>
        <w:t>栵櫎㔭搴幅橦⍎䍉㤸㡚䜹偈䨫䙒呮䐵䥵㉖쉄墩╮椯轓䁡頷杨쉕②兦汬䟂숣⬮䤯灲쉰偈廂瓂ꅐ⹞獲䈲㎿娪㌤㤪椮恐</w:t>
      </w:r>
      <w:r>
        <w:rPr/>
        <w:t>ⵇ</w:t>
      </w:r>
      <w:r>
        <w:rPr/>
        <w:t>네䱾ꍨ䰵勂⽑싂撡䓂䓃琦쉥쉗撵쵥䙣津猩㴥禬㌲扦⨤千㵉〮ㆩ浚䠤</w:t>
      </w:r>
      <w:r>
        <w:rPr/>
        <w:t>ⲩ</w:t>
      </w:r>
      <w:r>
        <w:rPr/>
        <w:t>숵쉚噮⯂</w:t>
      </w:r>
      <w:r>
        <w:rPr/>
        <w:t>ꖻ</w:t>
      </w:r>
      <w:r>
        <w:rPr/>
        <w:t>ꌹ活縮䴵㴳睅⭨</w:t>
      </w:r>
      <w:r>
        <w:rPr/>
        <w:t>⡒</w:t>
      </w:r>
      <w:r>
        <w:rPr/>
        <w:t>숸䤬奀潩쉷洶档쌮穙㗂숭彞㊮숯稸㨽쉶睮⸥䡏䑨涱⩎刪煨祹숭⤭㩎穟斥幯㕂䥬勂瞱慳杸䓂쉋栩傻係䪏亱㙥偘乐潸栭⽠숦쉑ㅔ㚮ꅡ娪效䏂栦托僂뭈㮮㡔ꅢ䅮⹅〬</w:t>
      </w:r>
      <w:r>
        <w:rPr/>
        <w:t>ꗂꤥ</w:t>
      </w:r>
      <w:r>
        <w:rPr/>
        <w:t>慊顫䡱㩄㩺╣⎿乵⚿橗</w:t>
      </w:r>
      <w:r>
        <w:rPr/>
        <w:t>꥟</w:t>
      </w:r>
      <w:r>
        <w:rPr/>
        <w:t>숪坑싂</w:t>
      </w:r>
      <w:r>
        <w:rPr/>
        <w:t>Ⳃ꥚</w:t>
      </w:r>
      <w:r>
        <w:rPr/>
        <w:t>侬桟싃䵬摓瑄싃顥䅦瑔淂啄깪吭컂ꥤ珂呗辱轍㒩⩫숹柂㍱ィ瑄咣䞩숽勂쉨걐繞摓䲬녵础䣂㠫嫂䨮呸囂倲♑䉦뮡奊䄨⩗䉥轅⭍㩫䩕晆쉇⻃ꌺ⭗珂䷂⭎䤯숱</w:t>
      </w:r>
      <w:r>
        <w:rPr/>
        <w:t>⠱</w:t>
      </w:r>
      <w:r>
        <w:rPr/>
        <w:t>숵晒榣繾㌽쉗⿂婄佟╞砪ꅸ걄䍰䵭김杲㘩獬牬⎏睒㍷숯㤵䁚슩췂浚</w:t>
      </w:r>
      <w:r>
        <w:rPr/>
        <w:t>⢥</w:t>
      </w:r>
      <w:r>
        <w:rPr/>
        <w:t>슬㌨歩⨣恺</w:t>
      </w:r>
      <w:r>
        <w:rPr/>
        <w:t>ꔬ</w:t>
      </w:r>
      <w:r>
        <w:rPr/>
        <w:t>匯䓂</w:t>
      </w:r>
      <w:r>
        <w:rPr/>
        <w:t>ꖵ</w:t>
      </w:r>
      <w:r>
        <w:rPr/>
        <w:t>歂뽐ꅩ幊ぴ㈦쉦燂堳</w:t>
      </w:r>
      <w:r>
        <w:rPr/>
        <w:t>ꗍ</w:t>
      </w:r>
      <w:r>
        <w:rPr/>
        <w:t>皘潆塂頩柂쉢쎮瑑牰猹栣긲ꎻ숲癀㭦瑉牯㉇䀪⹰䅨☭걊뽅⍄④싍뇂⭏╩疻澩썣ネ┊⼴樰땏</w:t>
      </w:r>
      <w:r>
        <w:rPr/>
        <w:t>ꤳ</w:t>
      </w:r>
      <w:r>
        <w:rPr/>
        <w:t>潙烂乹灐㕕偰숪呧剔歗打睡</w:t>
      </w:r>
      <w:r>
        <w:rPr/>
        <w:t>⡄</w:t>
      </w:r>
      <w:r>
        <w:rPr/>
        <w:t>땷盂⧂敎夹곂</w:t>
      </w:r>
      <w:r>
        <w:rPr/>
        <w:t>ⱌ</w:t>
      </w:r>
      <w:r>
        <w:rPr/>
        <w:t>题숪剂偕㏂截啮南抡塟慺㕙愶쉘</w:t>
      </w:r>
      <w:r>
        <w:rPr/>
        <w:t>ⰽⓂ</w:t>
      </w:r>
      <w:r>
        <w:rPr/>
        <w:t>捱䱈圥偶儲쉀癑䱣幖䐦</w:t>
      </w:r>
      <w:r>
        <w:rPr/>
        <w:t>⡞</w:t>
      </w:r>
      <w:r>
        <w:rPr/>
        <w:t>㘨体䑁㉨♟</w:t>
      </w:r>
      <w:r>
        <w:rPr/>
        <w:t>⡹</w:t>
      </w:r>
      <w:r>
        <w:rPr/>
        <w:t>⺱灣〦슬⩠積숦瘶揂剡㘵琪畵疵砹偫䩖犱桦쉃毂廂佯佒⩨冏ꅓ偰䭔</w:t>
      </w:r>
      <w:r>
        <w:rPr/>
        <w:t>ꥒ</w:t>
      </w:r>
      <w:r>
        <w:rPr/>
        <w:t>䯂昻杞䅞ꇂ泎ꌴ䱫彭飂싎□䑈栶瞩걠ㆣ允敭琽穥㡲췂氵唪頯田桸묣坋偤</w:t>
      </w:r>
      <w:r>
        <w:rPr/>
        <w:t>ꗂ</w:t>
      </w:r>
      <w:r>
        <w:rPr/>
        <w:t>㴵⩅痂㭴囎䢵⍳㎬揂倷夹䬵쏂슬뭓숤牫</w:t>
      </w:r>
      <w:r>
        <w:rPr/>
        <w:t>ⵯ</w:t>
      </w:r>
      <w:r>
        <w:rPr/>
        <w:t>打顑⺮偺슻䥚㐹䙠䁷쉤ꥪ婢㜰쉫㉥⪡啮求煕啳橐숬倽⺻</w:t>
      </w:r>
      <w:r>
        <w:rPr/>
        <w:t>⡶</w:t>
      </w:r>
      <w:r>
        <w:rPr/>
        <w:t>伺䈸曂䌴㚏橐䳍⼮껂</w:t>
      </w:r>
      <w:r>
        <w:rPr/>
        <w:t>ⱶ</w:t>
      </w:r>
      <w:r>
        <w:rPr/>
        <w:t>牫氳协䐽ꥵ슡洪⽕⸳㡑刯㝾懂䩯㉟朰湾硎晗䝀⭰㥆㕆䭱杒刭憘瀰ꅟ䲘쉊㐥⩭用㥭庬뼶䅏쉈ꆩ晓乚⩦</w:t>
      </w:r>
      <w:r>
        <w:rPr/>
        <w:t>ꤵ</w:t>
      </w:r>
      <w:r>
        <w:rPr/>
        <w:t>묱畡ㄨ乬䑓숬䡦</w:t>
      </w:r>
      <w:r>
        <w:rPr/>
        <w:t>ꥐ</w:t>
      </w:r>
      <w:r>
        <w:rPr/>
        <w:t>救䗂瓂漪祺⩋</w:t>
      </w:r>
      <w:r>
        <w:rPr/>
        <w:t>ⲩ▿</w:t>
      </w:r>
      <w:r>
        <w:rPr/>
        <w:t>央㥪쌳⸨䰲癀慄埂숶囂杆㡊䓂朱潷姂㙋㭫獡䔸盂噃㔤剙칊썧㭁⽎䓂</w:t>
      </w:r>
      <w:r>
        <w:rPr/>
        <w:t>꧂</w:t>
      </w:r>
      <w:r>
        <w:rPr/>
        <w:t>녰珂쉀싂쉠楌싂灚擂㩖</w:t>
      </w:r>
      <w:r>
        <w:rPr/>
        <w:t>ꕷ</w:t>
      </w:r>
      <w:r>
        <w:rPr/>
        <w:t>汍槂顬碩旂ㅳ슿呢⫂㉇婨䱃㙮轮䅱吺ꥤ쉇쉓⑉숸幬㙔煱㍳䅉久숻칍쉚乺䨪牆獲䰯〬숶⯂輥쉙ゥ</w:t>
      </w:r>
      <w:r>
        <w:rPr/>
        <w:t>ⵧ</w:t>
      </w:r>
      <w:r>
        <w:rPr/>
        <w:t>平䭙摵⨲奕쉈䭎汏槂奫桮썯䎩㘣䖩숭</w:t>
      </w:r>
      <w:r>
        <w:rPr/>
        <w:t>ⷂ</w:t>
      </w:r>
      <w:r>
        <w:rPr/>
        <w:t>㭀䵞婑䩟伵弤硂渫㮬쌦壂獭䙍け슥獁丫戽㝢顭숽獨侻⏂助澥兹戯䕒唤獊䜫</w:t>
      </w:r>
      <w:r>
        <w:rPr/>
        <w:t>⢮</w:t>
      </w:r>
      <w:r>
        <w:rPr/>
        <w:t>䑭支繖</w:t>
      </w:r>
      <w:r>
        <w:rPr/>
        <w:t>Ⳃ</w:t>
      </w:r>
      <w:r>
        <w:rPr/>
        <w:t>뽘睹汑ꍱ㜩捞⹋㠲䈤汷㶣㪥烎칆轞뽒</w:t>
      </w:r>
      <w:r>
        <w:rPr/>
        <w:t>ꤶ</w:t>
      </w:r>
      <w:r>
        <w:rPr/>
        <w:t>轈熣떩匳体㥑㨥</w:t>
      </w:r>
      <w:r>
        <w:rPr/>
        <w:t>Ⱨ</w:t>
      </w:r>
      <w:r>
        <w:rPr/>
        <w:t>仂㍸</w:t>
      </w:r>
      <w:r>
        <w:rPr/>
        <w:t>⡪</w:t>
      </w:r>
      <w:r>
        <w:rPr/>
        <w:t>쉢⩋⩏瑭㥄䱮渵䲵</w:t>
      </w:r>
      <w:r>
        <w:rPr/>
        <w:t>⡑</w:t>
      </w:r>
      <w:r>
        <w:rPr/>
        <w:t>ⶏ⹾</w:t>
      </w:r>
      <w:r>
        <w:rPr/>
        <w:t>厩깁䓂䵗넶⦡杫</w:t>
      </w:r>
      <w:r>
        <w:rPr/>
        <w:t>ꥊ</w:t>
      </w:r>
      <w:r>
        <w:rPr/>
        <w:t>挽爴㖵沵奃⭗숺┮伥뭃⌦㢘䎥坨彙噉숤晵顊湑㟂伶㕖稹彃쉑獋夽</w:t>
      </w:r>
      <w:r>
        <w:rPr/>
        <w:t>ꥂ</w:t>
      </w:r>
      <w:r>
        <w:rPr/>
        <w:t>䯍啞祚畃㞏뼨䡰숨㈻Ⓜ兴焳獕⮿圣</w:t>
      </w:r>
      <w:r>
        <w:rPr/>
        <w:t>ꖣ</w:t>
      </w:r>
      <w:r>
        <w:rPr/>
        <w:t>䭓協牲睮扺䐨ꄮ㘮匽穳殣愦䝕側轞瀪轂䶏㙑㙪䭆╸歙쉉㉎塌⩫쉸〣⽟〪囂奥慸本㤦欨兘惎⮿뼯</w:t>
      </w:r>
      <w:r>
        <w:rPr/>
        <w:t>ꦮꕤ</w:t>
      </w:r>
      <w:r>
        <w:rPr/>
        <w:t>㍴䷂掱坹⭢뭅칉⌊媏檱睦硄偩㖘⨵쉢焫乔䑰묬䊮슏㉭걆縩㐹汀婩䀯⺣㩓䨭⩠煀窱</w:t>
      </w:r>
      <w:r>
        <w:rPr/>
        <w:t>⣂</w:t>
      </w:r>
      <w:r>
        <w:rPr/>
        <w:t>乾쉁䍶썯歵恔</w:t>
      </w:r>
      <w:r>
        <w:rPr/>
        <w:t>ꥏ</w:t>
      </w:r>
      <w:r>
        <w:rPr/>
        <w:t>扁瘮칮땞爺振㍉㈨쉊割猫飍瑯</w:t>
      </w:r>
      <w:r>
        <w:rPr/>
        <w:t>ꕬ</w:t>
      </w:r>
      <w:r>
        <w:rPr/>
        <w:t>숱烂ㅕァ숪쏂撮啂싂⬤輨慧쉶慙㯂⿎壂䳂找뭐뽁楂숤땑쉎瀮㌺䤤瓃睏ꅡ⑶쉢䇂瑊ꍇ輤晹쉷椵⽰儺숺灡甹㛂숮穙䊩䳂火쉍猭晐</w:t>
      </w:r>
      <w:r>
        <w:rPr/>
        <w:t>⢘</w:t>
      </w:r>
      <w:r>
        <w:rPr/>
        <w:t>穪뭇繂恺刪奯䀱匮嘰挤顗恫㡇⸴痂넪夳숩</w:t>
      </w:r>
      <w:r>
        <w:rPr/>
        <w:t>ⲿ</w:t>
      </w:r>
      <w:r>
        <w:rPr/>
        <w:t>㈭厡⽥┣捞</w:t>
      </w:r>
      <w:r>
        <w:rPr/>
        <w:t>ⱞ</w:t>
      </w:r>
      <w:r>
        <w:rPr/>
        <w:t>䦏䰶〮</w:t>
      </w:r>
      <w:r>
        <w:rPr/>
        <w:t>ⱁ</w:t>
      </w:r>
      <w:r>
        <w:rPr/>
        <w:t>슿㔥旂㠪㩂㠣㕖쉞♤繌⽞楀敒橓ヂ䭢숹繨쉷숱뭓㠨㈦具ꅰ儤䙨堭樰獔ꅧꥤ⭥澿㭞䜪椩䕶本桟頣㍁숦䌤㑑⤳㙨쉁⵺</w:t>
      </w:r>
      <w:r>
        <w:rPr/>
        <w:t>ꔤ</w:t>
      </w:r>
      <w:r>
        <w:rPr/>
        <w:t>摓眳⩹䱸轉⸤䨴숪⹃⑗儶儦쵚⭴뼥棂딺桪呈䱸伻</w:t>
      </w:r>
      <w:r>
        <w:rPr/>
        <w:t>ⵣꤪ</w:t>
      </w:r>
      <w:r>
        <w:rPr/>
        <w:t>梮洯匶</w:t>
      </w:r>
      <w:r>
        <w:rPr/>
        <w:t>ꥍ</w:t>
      </w:r>
      <w:r>
        <w:rPr/>
        <w:t>갲㙅䣂惂䩗칳싍泂迂慇㉚㩷ㄭ⍉檣</w:t>
      </w:r>
      <w:r>
        <w:rPr/>
        <w:t>ꥐ</w:t>
      </w:r>
      <w:r>
        <w:rPr/>
        <w:t>䍏쉚偦輷⽦愳뽀呆</w:t>
      </w:r>
      <w:r>
        <w:rPr/>
        <w:t>ⵤ</w:t>
      </w:r>
      <w:r>
        <w:rPr/>
        <w:t>佨䡍旍慾쵤</w:t>
      </w:r>
      <w:r>
        <w:rPr/>
        <w:t>ⱄ</w:t>
      </w:r>
      <w:r>
        <w:rPr/>
        <w:t>꧂</w:t>
      </w:r>
      <w:r>
        <w:rPr/>
        <w:t>傘</w:t>
      </w:r>
      <w:r>
        <w:rPr/>
        <w:t>ꔫ</w:t>
      </w:r>
      <w:r>
        <w:rPr/>
        <w:t>頥⑎</w:t>
      </w:r>
      <w:r>
        <w:rPr/>
        <w:t>ꕡ</w:t>
      </w:r>
      <w:r>
        <w:rPr/>
        <w:t>뗂쉋瞘犮</w:t>
      </w:r>
      <w:r>
        <w:rPr/>
        <w:t>ꤲ</w:t>
      </w:r>
      <w:r>
        <w:rPr/>
        <w:t>慮╄ㅧ슘숸偬⥺䙢♀쉤㩓歭쉐嗂穦쉃뭌넳놣</w:t>
      </w:r>
      <w:r>
        <w:rPr/>
        <w:t>⠱</w:t>
      </w:r>
      <w:r>
        <w:rPr/>
        <w:t>瑍樸ㅨ栽쵏㮡具⥵㝠睡兑硎渻㏎䦿䣃丹呸噌獯뮘㠳珍睫䉚汥♩㒱獓牚夹䭐䄤땆穊ꅶ棎浯⹊晷敓䭭뭟뽫ꥶ쉕塠㬩쉤扦幇길ꥡ悵</w:t>
      </w:r>
      <w:r>
        <w:rPr/>
        <w:t>ꔶ</w:t>
      </w:r>
      <w:r>
        <w:rPr/>
        <w:t>畣碮濂䝏䱡㷂㎱쉂煓뽚㕉Ⓜ厱檻╱熮꺩灂秂</w:t>
      </w:r>
      <w:r>
        <w:rPr/>
        <w:t>ꕄ</w:t>
      </w:r>
      <w:r>
        <w:rPr/>
        <w:t>䠨烂漩怳癲伪䭲佦狂窵癗㑐恳幪㇂恢⹹忂䕪㣎晥쎥╩숺ꅮ癌憥딨恠慎榏㝀ꥲ쵇睌偔南</w:t>
      </w:r>
      <w:r>
        <w:rPr/>
        <w:t>⣂⑥</w:t>
      </w:r>
      <w:r>
        <w:rPr/>
        <w:t>䶻⩤썄縶㵮䙵쉾</w:t>
      </w:r>
      <w:r>
        <w:rPr/>
        <w:t>⡹</w:t>
      </w:r>
      <w:r>
        <w:rPr/>
        <w:t>노䖡칲䅖恎祷䇍埂穳医㙶䇂⩌獌懂쏂䕷⌶辵窻</w:t>
      </w:r>
      <w:r>
        <w:rPr/>
        <w:t>Ⱘ</w:t>
      </w:r>
      <w:r>
        <w:rPr/>
        <w:t>䴱ㅠ改䀨㜹䙇慭搻檣摕噖숨㖮牊㊿쉐걦䉪啃뼯泂䇂啚쉕㊏㤶촬㈵숲繭㛂녀싂恀⫂枩捫恳ふ䒮슻穵㠷帪♂쉦奩⩙桊걥毂輶⭉玘ꅘ㵺䍲㥒奸瘮뽣櫂娳係繮땋旎딩싃洰숷䡥⑬싂滂娫氲㙳扮㌬㣂呟秂㭲助怱纻䑚䢮咿⽙偰쉴瘽</w:t>
      </w:r>
      <w:r>
        <w:rPr/>
        <w:t>ꕉ</w:t>
      </w:r>
      <w:r>
        <w:rPr/>
        <w:t>뽢椊</w:t>
      </w:r>
      <w:r>
        <w:rPr/>
        <w:t>ꕥ</w:t>
      </w:r>
      <w:r>
        <w:rPr/>
        <w:t>測䥙쵀싂䩍未㙴썣䍙ㄯ싂㴶쉁䍨愰</w:t>
      </w:r>
      <w:r>
        <w:rPr/>
        <w:t>Ⱝ</w:t>
      </w:r>
      <w:r>
        <w:rPr/>
        <w:t>剡</w:t>
      </w:r>
      <w:r>
        <w:rPr/>
        <w:t>ꕉ</w:t>
      </w:r>
      <w:r>
        <w:rPr/>
        <w:t>噏晍抮㑑噋⤬轞执瑀칩</w:t>
      </w:r>
      <w:r>
        <w:rPr/>
        <w:t>ⵤ</w:t>
      </w:r>
      <w:r>
        <w:rPr/>
        <w:t>猸╓䁦瑺彉眻厣㞬㮣硍堹싂智繖塄灑⍨掻檣뽇㡴儮否䔤⯂딪꥞녦싂兾⩷ㆵ纱㈪界뼽걁⽙촨池䎵칙쉯䌲쉷妘䐪吽ꅂ畘슻潥⵪吽䴮ꄦ䑪繍⭺塍戵硩呆䡑㓂ꅁ⭎⥖</w:t>
      </w:r>
      <w:r>
        <w:rPr/>
        <w:t>⣃</w:t>
      </w:r>
      <w:r>
        <w:rPr/>
        <w:t>亘燂⧍灅</w:t>
      </w:r>
      <w:r>
        <w:rPr/>
        <w:t>ꤻ</w:t>
      </w:r>
      <w:r>
        <w:rPr/>
        <w:t>숷⭐㬨ꍫ촲⍋允丸䍖灂칢瑺ꌹ쵍슮乹䅗䜳숥偫숽圽獕⏃䐲慚玻ꥬ䨰</w:t>
      </w:r>
      <w:r>
        <w:rPr/>
        <w:t>⢘</w:t>
      </w:r>
      <w:r>
        <w:rPr/>
        <w:t>玿충ㄥ써柂♙┲彳깅⭲卙⍮㴸横漤穓嫂䝁䁚爳䘱敊췂싂곍刻獐吭숤딷㑚⿂쉙潋啲楄쉗溏弹칪扸뇂稬ォ灳⴩⩏刮숬⸮㑎碿ꄹ┥⹪쉴䁞䨷佘搴╷敓堥䨪绂繈䠪倨捙㥰柂⿂ち嘮ꄱ桌⑲椮⩆抩뭤┯쉭壂䭆ꆻ⹏畑</w:t>
      </w:r>
      <w:r>
        <w:rPr/>
        <w:t>ꦘ</w:t>
      </w:r>
      <w:r>
        <w:rPr/>
        <w:t>䡃쉯瘽吣界纣喩䙋㉤瀫祍喬䉠⩑煙堥㨷塲敥係슡汖㗂湳煎ず䡍椹渭䔹㕴⵪숷ꌲ湭</w:t>
      </w:r>
      <w:r>
        <w:rPr/>
        <w:t>ꦏ⩧</w:t>
      </w:r>
      <w:r>
        <w:rPr/>
        <w:t>颩䅶쏂ꍂ灣ꅑ澘䱒竎电녎䉕儹쉷䑶栱睈䄣䐸禣⹪浹䝧橖塀</w:t>
      </w:r>
      <w:r>
        <w:rPr/>
        <w:t>꧂</w:t>
      </w:r>
      <w:r>
        <w:rPr/>
        <w:t>瑉慓敐灍恈㍆濂囂啞녞佊쉮⍧</w:t>
      </w:r>
      <w:r>
        <w:rPr/>
        <w:t>⠬♅</w:t>
      </w:r>
      <w:r>
        <w:rPr/>
        <w:t>炻슡义쉤庘䜯꺣椤〶ꆣ坅ꅱ╤싂恨汎だ</w:t>
      </w:r>
      <w:r>
        <w:rPr/>
        <w:t>ⵂ</w:t>
      </w:r>
      <w:r>
        <w:rPr/>
        <w:t>䉬긻䩘㐪⥄</w:t>
      </w:r>
      <w:r>
        <w:rPr/>
        <w:t>ꗂ⹎</w:t>
      </w:r>
      <w:r>
        <w:rPr/>
        <w:t>㍸恒磂묥</w:t>
      </w:r>
      <w:r>
        <w:rPr/>
        <w:t>ꤪꖮ</w:t>
      </w:r>
      <w:r>
        <w:rPr/>
        <w:t>쉪漲湉ꥺ噟㔩썩뮩䤨䙮숸李䱍琻⑗뭲ꄽ堫⩭繉歨칬⸥╆曂침妏䭶䯂쉲슿唯</w:t>
      </w:r>
      <w:r>
        <w:rPr/>
        <w:t>ⵕ</w:t>
      </w:r>
      <w:r>
        <w:rPr/>
        <w:t>㝲碡⿂⤶䈫꥗쉒佒묲⼵浵卋滃湋㷂▩㍑楎杋㪱쉪澬칕癋㘦㕐ㅄ뮣䑯轊穒쉅樲뭕㛍䟂싂坷夷櫎뮱꥖ꥩ惍慅㚻毂</w:t>
      </w:r>
      <w:r>
        <w:rPr/>
        <w:t>Ⲯ</w:t>
      </w:r>
      <w:r>
        <w:rPr/>
        <w:t>䞘⹰帥걞䉔䯂䚵秂</w:t>
      </w:r>
      <w:r>
        <w:rPr/>
        <w:t>⢬</w:t>
      </w:r>
      <w:r>
        <w:rPr/>
        <w:t>ㅰ汅⩺쉕僂䰭싃䍮</w:t>
      </w:r>
      <w:r>
        <w:rPr/>
        <w:t>꧂</w:t>
      </w:r>
      <w:r>
        <w:rPr/>
        <w:t>ㄩ汨债浖䨪啠촸犏春牉磂䐥咏㔩⽣춵⨻剚뽎</w:t>
      </w:r>
      <w:r>
        <w:rPr/>
        <w:t>꥓⍨</w:t>
      </w:r>
      <w:r>
        <w:rPr/>
        <w:t>츶略〶歎椫㔣徏歘礣䝪㇃輮癢ꍟ싂㶘뼳</w:t>
      </w:r>
      <w:r>
        <w:rPr/>
        <w:t>Ⱬ</w:t>
      </w:r>
      <w:r>
        <w:rPr/>
        <w:t>쉙⩗숱쉤凃番䝄ꍫ愻繕䐳습ぞ暵㭕䍷㴪䥍堩䕁㘥녲䥤欨䉭濂쉷扷거〺䒻奭쉯灐㉯⬣⒘㝘㣂䐻祟漊吪ꥱ睳癉辏瑚쉹ꎩ㡖䕤夨ぎ悬夶獴</w:t>
      </w:r>
      <w:r>
        <w:rPr/>
        <w:t>⡀</w:t>
      </w:r>
      <w:r>
        <w:rPr/>
        <w:t>晫㚩湠畳乯啭瞡</w:t>
      </w:r>
      <w:r>
        <w:rPr/>
        <w:t>Ⱙ</w:t>
      </w:r>
      <w:r>
        <w:rPr/>
        <w:t>睧녲沮⭫숩㑐䳃彣⩊䉊厵湋⮥쉣㝐濂껂䑁뽢㜥㵑숤⥘慄焹䙀♪暱☻䛂头収顏堦睮䑧⼩墵猴䮏氻䙑睮槂穰惎硨쉣⽱䕣⤤敗頵䔷席璣䗂栰䨣纱ꥹ칢⸻쉢帴橞慑卪珂㕉⫂뿂界绂柂</w:t>
      </w:r>
      <w:r>
        <w:rPr/>
        <w:t>ꥍ⭬</w:t>
      </w:r>
      <w:r>
        <w:rPr/>
        <w:t>䒻Ⓜ穡浨囂㶿堬㇃걁樣槂싂⸳숩䵪潃</w:t>
      </w:r>
      <w:r>
        <w:rPr/>
        <w:t>ⰳ</w:t>
      </w:r>
      <w:r>
        <w:rPr/>
        <w:t>䃂⩘㍌㭵摶狂⴮䑟爲슘湷楞呴硨겻␩걘猨䬻┪癶㙬䅞偟녊求䑨㡪㝞䐸䟂㈻挳癃</w:t>
      </w:r>
      <w:r>
        <w:rPr/>
        <w:t>ꔻ</w:t>
      </w:r>
      <w:r>
        <w:rPr/>
        <w:t>枮䳍쌪깚轉㚏</w:t>
      </w:r>
      <w:r>
        <w:rPr/>
        <w:t>ꦏ</w:t>
      </w:r>
      <w:r>
        <w:rPr/>
        <w:t>兞㫂浆</w:t>
      </w:r>
      <w:r>
        <w:rPr/>
        <w:t>ⱌ</w:t>
      </w:r>
      <w:r>
        <w:rPr/>
        <w:t>ꍴ眯噈싂乱㉠㘻쉰女狂墬싂祭燎轨繷䉷䍸㕦漺㙌恀㍫䭗彸湄漴㧎♆示繲</w:t>
      </w:r>
      <w:r>
        <w:rPr/>
        <w:t>ꥄ</w:t>
      </w:r>
      <w:r>
        <w:rPr/>
        <w:t>殘슡㡌ꥵ䓍䕥ꅯ瑗뗂⹹╀坢橘穕▿煍슥兂䆡䐹埂坤촯婷겵仂깃瀹塳㔲湨扞䉫珍䔷䞘㍶砰</w:t>
      </w:r>
      <w:r>
        <w:rPr/>
        <w:t>ꖵ</w:t>
      </w:r>
      <w:r>
        <w:rPr/>
        <w:t>숳倦</w:t>
      </w:r>
      <w:r>
        <w:rPr/>
        <w:t>ⷂ</w:t>
      </w:r>
      <w:r>
        <w:rPr/>
        <w:t>所뭔쉘轒⹘轑䜱煢兕쵨琭幾䧎슣⍯矂䑹쉈⦡䉪ㅖ牢䡥ꍆ䪥촳教⹇焻㉖㎘瑒㭌戩쉁</w:t>
      </w:r>
      <w:r>
        <w:rPr/>
        <w:t>ⱞ</w:t>
      </w:r>
      <w:r>
        <w:rPr/>
        <w:t>乡싂⵬ヂ⌵캏擂</w:t>
      </w:r>
      <w:r>
        <w:rPr/>
        <w:t>꧂</w:t>
      </w:r>
      <w:r>
        <w:rPr/>
        <w:t>奸唴녭칁☱厬佹爳迂痍</w:t>
      </w:r>
      <w:r>
        <w:rPr/>
        <w:t>ꕙ</w:t>
      </w:r>
      <w:r>
        <w:rPr/>
        <w:t>䣂啂散橖╸슻⎿噟䅪搽칤穨㝋噾쉴㢩樬〪㔽촤⥦♑縹渻㩆</w:t>
      </w:r>
      <w:r>
        <w:rPr/>
        <w:t>ⵥ</w:t>
      </w:r>
      <w:r>
        <w:rPr/>
        <w:t>允晸⹍瘯㈭猯㑺㨪䡀嚻䭥⩇楲噊숱䠫畄쉣⥴䅒ㄺ⌶숫慾䭺걇쉆惃䙕瑾帪焴⥰潡</w:t>
      </w:r>
      <w:r>
        <w:rPr/>
        <w:t>⡕</w:t>
      </w:r>
      <w:r>
        <w:rPr/>
        <w:t>欮╒摅捨䍭䀪副砷城⌻</w:t>
      </w:r>
      <w:r>
        <w:rPr/>
        <w:t>ⵊ</w:t>
      </w:r>
      <w:r>
        <w:rPr/>
        <w:t>漳꥗䕟⯂㜸癦칢楐♲놬넪⨪挹杊㓂䤭⭱칍⒣⹭䀥췃㍧䤩녣</w:t>
      </w:r>
      <w:r>
        <w:rPr/>
        <w:t>ꔻ</w:t>
      </w:r>
      <w:r>
        <w:rPr/>
        <w:t>㙗恏湳㔲캩껂䦩묮䨬歐䓂칌䐳㉳㎱㓂産沣礱쉮焴</w:t>
      </w:r>
      <w:r>
        <w:rPr/>
        <w:t>꧂</w:t>
      </w:r>
      <w:r>
        <w:rPr/>
        <w:t>썷㊵㚏扴</w:t>
      </w:r>
      <w:r>
        <w:rPr/>
        <w:t>⡏</w:t>
      </w:r>
      <w:r>
        <w:rPr/>
        <w:t>汏䅍䝔暩䆱묪瑏㙺䅞抵坤㩺㥟ꥩ㬥挩潙楍㉚쉦뭭撻⽺ꍷㅪ걣啳儮ꍱ䉅〶숲ꌯ╙㵷玿甪䣂ㄶ倮䜬␨顸놡弥ꍴ⤮⪿摞扊䵰쉔쌬쉎䙎暱䣂歓整쌱框輵猤깁㡦畧▬쉴䅭쉒瀯噴焪⮏넬橷㡡矂⬩汳뽑儫顤塴楾뽍㬹숶渪䀸窱┨딦䄊㕩⫎坴圸磂湀穂쉰䈶婋啸敆辏㙗⹐</w:t>
      </w:r>
      <w:r>
        <w:rPr/>
        <w:t>⡲</w:t>
      </w:r>
      <w:r>
        <w:rPr/>
        <w:t>戥畘潒垩䵎䕀䝟쉵垡捤</w:t>
      </w:r>
      <w:r>
        <w:rPr/>
        <w:t>⡠</w:t>
      </w:r>
      <w:r>
        <w:rPr/>
        <w:t>㡄쉥</w:t>
      </w:r>
      <w:r>
        <w:rPr/>
        <w:t>Ⱓ</w:t>
      </w:r>
      <w:r>
        <w:rPr/>
        <w:t>睸扊⾵歑</w:t>
      </w:r>
      <w:r>
        <w:rPr/>
        <w:t>ꕌ</w:t>
      </w:r>
      <w:r>
        <w:rPr/>
        <w:t>牋쉠呴硩㚿迂塩幑㚏쉸쵒☱䦬ꅳ긲嘽じ㙂轂쉱夨ヂ侻慹㐹破硩兺♺圻礲</w:t>
      </w:r>
      <w:r>
        <w:rPr/>
        <w:t>⡕</w:t>
      </w:r>
      <w:r>
        <w:rPr/>
        <w:t>췂䤵╥歎湮䕷</w:t>
      </w:r>
      <w:r>
        <w:rPr/>
        <w:t>ꔵ</w:t>
      </w:r>
      <w:r>
        <w:rPr/>
        <w:t>겘䘣噁㥎숳⵶ꥣ妏㑐〩춏頬瘫◂畱䭫卾嘹갲䕑숮䀥珎倻丨塏渤䩕彈䕚䎥쵁</w:t>
      </w:r>
      <w:r>
        <w:rPr/>
        <w:t>ꕾ</w:t>
      </w:r>
      <w:r>
        <w:rPr/>
        <w:t>兖묫</w:t>
      </w:r>
      <w:r>
        <w:rPr/>
        <w:t>ꤴ</w:t>
      </w:r>
      <w:r>
        <w:rPr/>
        <w:t>牱瞏</w:t>
      </w:r>
      <w:r>
        <w:rPr/>
        <w:t>꤬</w:t>
      </w:r>
      <w:r>
        <w:rPr/>
        <w:t>曃┷吶쉄迂䡚㗂姂ꄶ䌽呅㥨䈥㥯ꌱ</w:t>
      </w:r>
      <w:r>
        <w:rPr/>
        <w:t>ꕊ</w:t>
      </w:r>
      <w:r>
        <w:rPr/>
        <w:t>橪䡮㙱塡츣㵈橲㒘牍싎懂橡䱟㥓䁁䉠灣⤨桅晔䐴乇</w:t>
      </w:r>
      <w:r>
        <w:rPr/>
        <w:t>⡸</w:t>
      </w:r>
      <w:r>
        <w:rPr/>
        <w:t>슡䝵挤䈫嘷⚣摆㴱⥂眸碏癡乍渵棂</w:t>
      </w:r>
      <w:r>
        <w:rPr/>
        <w:t>ⵤ</w:t>
      </w:r>
      <w:r>
        <w:rPr/>
        <w:t>捬眳晈䅸幣⩔劬檻噗쉞쉀彰桾⑓凂縰欺쉫㙐䈯輸▩楏憿塋で潷漰┣匨刻䎡歑噈ꍠ쵀ぬ쉅忎⥎牆ꅵ摨</w:t>
      </w:r>
      <w:r>
        <w:rPr/>
        <w:t>ⵞ</w:t>
      </w:r>
      <w:r>
        <w:rPr/>
        <w:t>쉴쉾䥘恥⽘栱吣牚ꇎ䈤걳㇎瑓</w:t>
      </w:r>
      <w:r>
        <w:rPr/>
        <w:t>꤫⭪</w:t>
      </w:r>
      <w:r>
        <w:rPr/>
        <w:t>勂椲姂뭵싂䪩㕦촶싂⩹숨繧楦繭惂硴쉵㶏걊顒㖘灪㙾拍咣⥫숣묱窣恷怳⵭买䤯飂ㄨ䏃쉟칷栮溻슥櫂椲쉓圩况쉫⩧獢縪쉔並矂</w:t>
      </w:r>
      <w:r>
        <w:rPr/>
        <w:t>ꕠ</w:t>
      </w:r>
      <w:r>
        <w:rPr/>
        <w:t>振畖䥶⿂䅸题娶㯂㘸睾獯䥎睸쎮㣎煓</w:t>
      </w:r>
      <w:r>
        <w:rPr/>
        <w:t>Ⱳ</w:t>
      </w:r>
      <w:r>
        <w:rPr/>
        <w:t>㕳썖㨩㝊䅒煕싂獩懂佭䫂係뭸婭╆淂獯뼭쉘扯䱨쉤轨焥㍕</w:t>
      </w:r>
      <w:r>
        <w:rPr/>
        <w:t>⡟</w:t>
      </w:r>
      <w:r>
        <w:rPr/>
        <w:t>慶朴⺣⫂㘱悮杒瑨</w:t>
      </w:r>
      <w:r>
        <w:rPr/>
        <w:t>ⱍ</w:t>
      </w:r>
      <w:r>
        <w:rPr/>
        <w:t>䝹硷湆㔪⨯ꍋ呓㈸田弪眳⩘쉷婐슿ꥵ쉎⍋䶿碿儤彐䅂㜶䩷ㅥ殘當␶츺ㄫ楶瘩ꅲ㔫奅恀唦⤱쉈촺坭橖㥆숴</w:t>
      </w:r>
      <w:r>
        <w:rPr/>
        <w:t>ⴥ</w:t>
      </w:r>
      <w:r>
        <w:rPr/>
        <w:t>ꄷ걕</w:t>
      </w:r>
      <w:r>
        <w:rPr/>
        <w:t>⡅</w:t>
      </w:r>
      <w:r>
        <w:rPr/>
        <w:t>砰슱䱶偗⧂汞ㅨ偈⤣⹾싍䁚䕷摂䁚㎬穏슏䔲⥲婆碥⩙夨⭀璘嗂輰㕕䍹未䞏乒쉉䵘꥾</w:t>
      </w:r>
      <w:r>
        <w:rPr/>
        <w:t>⠴</w:t>
      </w:r>
      <w:r>
        <w:rPr/>
        <w:t>圬쉐佈璣</w:t>
      </w:r>
      <w:r>
        <w:rPr/>
        <w:t>⡇</w:t>
      </w:r>
      <w:r>
        <w:rPr/>
        <w:t>灁泍嫂슩ね焨涥琤塚暣嗎뿂⭮⧂䡥⪩ꍗ습㥐悱潌䍚</w:t>
      </w:r>
      <w:r>
        <w:rPr/>
        <w:t>ꥒ⫂</w:t>
      </w:r>
      <w:r>
        <w:rPr/>
        <w:t>숣쵨㵍䩺㵞恵楬㩆犩䙁栰쉱썾⥱港歳䝬</w:t>
      </w:r>
      <w:r>
        <w:rPr/>
        <w:t>ⴰ</w:t>
      </w:r>
      <w:r>
        <w:rPr/>
        <w:t>ⰲ⭕</w:t>
      </w:r>
      <w:r>
        <w:rPr/>
        <w:t>槎塔憩㭚</w:t>
      </w:r>
      <w:r>
        <w:rPr/>
        <w:t>ꤱ</w:t>
      </w:r>
      <w:r>
        <w:rPr/>
        <w:t>㠸쉢칞輵㭬彳♂纥坑</w:t>
      </w:r>
      <w:r>
        <w:rPr/>
        <w:t>Ⱡ</w:t>
      </w:r>
      <w:r>
        <w:rPr/>
        <w:t>硦愤딯촥劘彞佄漽ꍭ㋂愦严汈䀴ㅣ⤬怩剧呙</w:t>
      </w:r>
      <w:r>
        <w:rPr/>
        <w:t>ⴴ</w:t>
      </w:r>
      <w:r>
        <w:rPr/>
        <w:t>轺剡督䜪楯湨⯂㴊ꍏ깬䉂땒쉸⨫娰㙠䍐䦱倯䁃噹싂䉖䒏䦘䠭䝪⽘䉩祥熡㤷</w:t>
      </w:r>
      <w:r>
        <w:rPr/>
        <w:t>ꕡ␸</w:t>
      </w:r>
      <w:r>
        <w:rPr/>
        <w:t>⡊</w:t>
      </w:r>
      <w:r>
        <w:rPr/>
        <w:t>䈮䈳䪩♾敵⿂う칉䙦⍠ꍸ숽櫂⛃婎䄩妘숣湱칐慺乥⹲汲걺秂㖱뽭欺쉍䖡䅰䡘</w:t>
      </w:r>
      <w:r>
        <w:rPr/>
        <w:t>ⵉ</w:t>
      </w:r>
      <w:r>
        <w:rPr/>
        <w:t>숳迍䵭硦⽮▏숭䜺坣묺䐤欮⪏㵊</w:t>
      </w:r>
      <w:r>
        <w:rPr/>
        <w:t>ꤣ</w:t>
      </w:r>
      <w:r>
        <w:rPr/>
        <w:t>㔣桓劻㡺渪乃㝢䇂汃昻䥍灬㛍쉺䁦</w:t>
      </w:r>
      <w:r>
        <w:rPr/>
        <w:t>ⵢ〉╡</w:t>
      </w:r>
      <w:r>
        <w:rPr/>
        <w:t>쉡䬶㝌ヂ♖츨猪擂칍슏쉧矂噎뭅卭樸乢ꍴ</w:t>
      </w:r>
      <w:r>
        <w:rPr/>
        <w:t>ꤦ⩕</w:t>
      </w:r>
      <w:r>
        <w:rPr/>
        <w:t>绂硑뽴땆汕⹌㑇搫瘩䤽偢싍침⍘촶颮䤵䍩䉬硰쉪焳䋂쌪䤵時ꄷ塖쉰ꄵ佭晭믂♨䠪㶥䓎呖朤⨪꥘浓ꄺ㨸ꍲ煂䡆潥䜩㋂</w:t>
      </w:r>
      <w:r>
        <w:rPr/>
        <w:t>ꤴ</w:t>
      </w:r>
      <w:r>
        <w:rPr/>
        <w:t>쉘ꍮ昤㉭皣㓂뗂</w:t>
      </w:r>
      <w:r>
        <w:rPr/>
        <w:t>ꥇ</w:t>
      </w:r>
      <w:r>
        <w:rPr/>
        <w:t>쵬盂嚮浀䀲⬷䍁ㄪ牍</w:t>
      </w:r>
      <w:r>
        <w:rPr/>
        <w:t>ⱗ</w:t>
      </w:r>
      <w:r>
        <w:rPr/>
        <w:t>ꎵ瑂䵎쉦楴眴</w:t>
      </w:r>
      <w:r>
        <w:rPr/>
        <w:t>ꔭ</w:t>
      </w:r>
      <w:r>
        <w:rPr/>
        <w:t>彡⥂爤䅥㩇幏㡌⭟佔炬塮㙙顡獯쉄佢槂䰳䝈⹯䨴ꥩ疩朥썙儰⬤䥡쉦柂砱⩸㡶琻㕶</w:t>
      </w:r>
      <w:r>
        <w:rPr/>
        <w:t>ꕖ</w:t>
      </w:r>
      <w:r>
        <w:rPr/>
        <w:t>〶</w:t>
      </w:r>
      <w:r>
        <w:rPr/>
        <w:t>ꤰ</w:t>
      </w:r>
      <w:r>
        <w:rPr/>
        <w:t>㍴⥵걇깮䔥쉀淂䥶</w:t>
      </w:r>
      <w:r>
        <w:rPr/>
        <w:t>ⵃ⹚꤮</w:t>
      </w:r>
      <w:r>
        <w:rPr/>
        <w:t>つ쉟癨䍉䋂浍쵘깰ꄹ슏弭儲␽䀺䵳窻⹔쎩穡㉾㕲ꌽ쉦机⥇椭㝔畾⥞摮杪恸欽슱③䄴䑪矂䩧䝕䕱㠵侏澱⽴䅭숴碥⑯㒻飂⫂偦畢═幀쉑츶秂䯂婐숽䳂弩㩹幔䢩썮䁒긫爰伤䰺䧎쉷畾⬤╌췂䌴싂啸⩏彵扢楑䑂䙫뭡</w:t>
      </w:r>
      <w:r>
        <w:rPr/>
        <w:t>ꕡ⩰</w:t>
      </w:r>
      <w:r>
        <w:rPr/>
        <w:t>㣂䳃祤瓂⨽깶繫⧂⹭쉥弽ꥰ쉁䴲㙯睦偔楐硯佶⨪갽땓䍃㥸</w:t>
      </w:r>
      <w:r>
        <w:rPr/>
        <w:t>Ⱙ</w:t>
      </w:r>
      <w:r>
        <w:rPr/>
        <w:t>숨頺噩싂䊬倪偌␦</w:t>
      </w:r>
      <w:r>
        <w:rPr/>
        <w:t>ꕋ</w:t>
      </w:r>
      <w:r>
        <w:rPr/>
        <w:t>싂뭃⼫⵶㵌㍮窮潔㉅䅇扉쉲䁁扲쉍澻쉬</w:t>
      </w:r>
      <w:r>
        <w:rPr/>
        <w:t>⡎</w:t>
      </w:r>
      <w:r>
        <w:rPr/>
        <w:t>挳卣彩⑆㬶歕㙓㠤稳┩瑣泍丸歄䝺䱁挹䣂⩺㋂</w:t>
      </w:r>
      <w:r>
        <w:rPr/>
        <w:t>ⵚ</w:t>
      </w:r>
      <w:r>
        <w:rPr/>
        <w:t>⡓</w:t>
      </w:r>
      <w:r>
        <w:rPr/>
        <w:t>㍆乴㟂쉚教㍞䱡ㄲ悮ㄷ쉱쉑</w:t>
      </w:r>
      <w:r>
        <w:rPr/>
        <w:t>Ⱝ</w:t>
      </w:r>
      <w:r>
        <w:rPr/>
        <w:t>ꕈ</w:t>
      </w:r>
      <w:r>
        <w:rPr/>
        <w:t>䫂㭷⥢</w:t>
      </w:r>
      <w:r>
        <w:rPr/>
        <w:t>꥓</w:t>
      </w:r>
      <w:r>
        <w:rPr/>
        <w:t>轺녯뽞䑙埂⌨</w:t>
      </w:r>
      <w:r>
        <w:rPr/>
        <w:t>ꥏ</w:t>
      </w:r>
      <w:r>
        <w:rPr/>
        <w:t>杲入칲慨縨桱⥪剏㖮䊱䨷뇂埂〩轮浭⽹氻⽍浇䩕顯</w:t>
      </w:r>
      <w:r>
        <w:rPr/>
        <w:t>ⱷ</w:t>
      </w:r>
      <w:r>
        <w:rPr/>
        <w:t>媥灈䒱畺␩</w:t>
      </w:r>
      <w:r>
        <w:rPr/>
        <w:t>ⵦ</w:t>
      </w:r>
      <w:r>
        <w:rPr/>
        <w:t>燂쉅秂䲩刨ꅓ捭⨰ㄣ嘰㒻싂ㄽ</w:t>
      </w:r>
      <w:r>
        <w:rPr/>
        <w:t>ꥐ</w:t>
      </w:r>
      <w:r>
        <w:rPr/>
        <w:t>쌶쉮偉浪禵轑彂橠ꄩ䭁㭌컂噑싂㑏╡䕮썅振ꍞ周儽濂歄甬습Ⓕ</w:t>
      </w:r>
      <w:r>
        <w:rPr/>
        <w:t>ⱚ</w:t>
      </w:r>
      <w:r>
        <w:rPr/>
        <w:t>ꕹ</w:t>
      </w:r>
      <w:r>
        <w:rPr/>
        <w:t>묺⾥쉯⹤걄丫㍏㝄煨묊뭢ꍱ剄䍴㔩싂戺⩳▻㚘쏂术䴷⹣哂㥱네㉆㩵獄软칰䊏坘껂ヂ穅녱걧䕹</w:t>
      </w:r>
      <w:r>
        <w:rPr/>
        <w:t>ⷂ</w:t>
      </w:r>
      <w:r>
        <w:rPr/>
        <w:t>䧂ꄬ埂柎㥖朮杩洶☣㉒㕌㜮墏瘩䂬ォ㭄䓂卸才彠⭇奦쉆轓䭤栳쵠걙䐽摭⏂뼴꥾唺中挻쉉쉙瞬칥穂㆘䎥⦮⹌㑑繙쉷㨵ㅪ⬯揂皩㔪祇ꍅ䬯Ⓜ</w:t>
      </w:r>
      <w:r>
        <w:rPr/>
        <w:t>⡠ⴭ</w:t>
      </w:r>
      <w:r>
        <w:rPr/>
        <w:t>㇂쉠㭈䐩幃爪项⽨圪䩵嚡伺⎬慵彘璱畤㎿甮䕵绂䑮쉙슻䭚湵㍔䁐杁곂㑈⑀慳婘䕚浺녓</w:t>
      </w:r>
      <w:r>
        <w:rPr/>
        <w:t>ꤱⓂ</w:t>
      </w:r>
      <w:r>
        <w:rPr/>
        <w:t>泂ꆘ딵⨮쉚쉬뇂ꅷ硍穭</w:t>
      </w:r>
      <w:r>
        <w:rPr/>
        <w:t>ⶏ</w:t>
      </w:r>
      <w:r>
        <w:rPr/>
        <w:t>敒ꥰ倩椦怮娻㣂⑥䵋潬싂</w:t>
      </w:r>
      <w:r>
        <w:rPr/>
        <w:t>⡙</w:t>
      </w:r>
      <w:r>
        <w:rPr/>
        <w:t>쉤䥆䛎偔◂啊仂呟䬯깬⽊☥깰〭쉨旂剡杹긴㡇縦烂㬻灮颻嗂ꇎ偖䕺睯㡑쉯ぢ㷂楏㯂杪爫禵숥⩮刲쉪婀䕹⪥㌥奄扒</w:t>
      </w:r>
      <w:r>
        <w:rPr/>
        <w:t>ꕰ</w:t>
      </w:r>
      <w:r>
        <w:rPr/>
        <w:t>晕墱煮⍄皣呌㔵愽䊥ꇂ쉅㋃썵⻂佯┳</w:t>
      </w:r>
      <w:r>
        <w:rPr/>
        <w:t>ꕑ</w:t>
      </w:r>
      <w:r>
        <w:rPr/>
        <w:t>䒩椲滂塆㡃慥㑒㔩⏃沏䉚쵱含強䪩</w:t>
      </w:r>
      <w:r>
        <w:rPr/>
        <w:t>ꕟ</w:t>
      </w:r>
      <w:r>
        <w:rPr/>
        <w:t>쉮漴弶믎⹉쉧쉐⮩㵯景潎乂桉칍仂繚䅙䪵恪㍑〣畒㝀</w:t>
      </w:r>
      <w:r>
        <w:rPr/>
        <w:t>꧂</w:t>
      </w:r>
      <w:r>
        <w:rPr/>
        <w:t>佌殩疻䥅Ⓝ嘵剖协濂쵍㒻䰣</w:t>
      </w:r>
      <w:r>
        <w:rPr/>
        <w:t>ⲏ</w:t>
      </w:r>
      <w:r>
        <w:rPr/>
        <w:t>슮숸祈擂祾轮⿍</w:t>
      </w:r>
      <w:r>
        <w:rPr/>
        <w:t>ⴹ⤬</w:t>
      </w:r>
      <w:r>
        <w:rPr/>
        <w:t>噠顸䄺䵇縬挻⭌묯牴쉂攨瓃㥴䉞⸲㴱䁢喡兯坶劥슮썫</w:t>
      </w:r>
      <w:r>
        <w:rPr/>
        <w:t>⠥</w:t>
      </w:r>
      <w:r>
        <w:rPr/>
        <w:t>쵇眦넵녥窵곎噕</w:t>
      </w:r>
      <w:r>
        <w:rPr/>
        <w:t>Ⳃ</w:t>
      </w:r>
      <w:r>
        <w:rPr/>
        <w:t>묺쉬乏숩擂灂幡쉳碩䤶㛂쉅毎</w:t>
      </w:r>
      <w:r>
        <w:rPr/>
        <w:t>꧂</w:t>
      </w:r>
      <w:r>
        <w:rPr/>
        <w:t>㞮곂숺牁깢敳噐뾿慖䠩椻䁸䁋嚱札쉚棎</w:t>
      </w:r>
      <w:r>
        <w:rPr/>
        <w:t>꧂</w:t>
      </w:r>
      <w:r>
        <w:rPr/>
        <w:t>뿂夲淂䵫꺡䗂潨긷⒩䄴쉌</w:t>
      </w:r>
      <w:r>
        <w:rPr/>
        <w:t>ꤩ</w:t>
      </w:r>
      <w:r>
        <w:rPr/>
        <w:t>䀳椪昨㵈䜺䭣迂朵ヂ㫂넻璡㠹䑪췂漨䀪敕䵵┲</w:t>
      </w:r>
      <w:r>
        <w:rPr/>
        <w:t>ⱱ</w:t>
      </w:r>
      <w:r>
        <w:rPr/>
        <w:t>녣㵥㐻뽢⿂南汦</w:t>
      </w:r>
      <w:r>
        <w:rPr/>
        <w:t>ⱎ</w:t>
      </w:r>
      <w:r>
        <w:rPr/>
        <w:t>㘸䵧䚿䕗슱␦</w:t>
      </w:r>
      <w:r>
        <w:rPr/>
        <w:t>ꥂ</w:t>
      </w:r>
      <w:r>
        <w:rPr/>
        <w:t>輷獗牳䙘䝺ꍧ瀱楦</w:t>
      </w:r>
      <w:r>
        <w:rPr/>
        <w:t>ⴤ</w:t>
      </w:r>
      <w:r>
        <w:rPr/>
        <w:t>쉒싂䟂潎婓</w:t>
      </w:r>
      <w:r>
        <w:rPr/>
        <w:t>ꥊ</w:t>
      </w:r>
      <w:r>
        <w:rPr/>
        <w:t>쉙䅕疘响믂㌩쌳䴤戸汮硍轍䍒埍⵲墩㥗畁扫ꅖ癣슱䷂싍類烂啲쉃䀰깨칏榩떩</w:t>
      </w:r>
      <w:r>
        <w:rPr/>
        <w:t>ꤺ</w:t>
      </w:r>
      <w:r>
        <w:rPr/>
        <w:t>㯂</w:t>
      </w:r>
      <w:r>
        <w:rPr/>
        <w:t>ꖻ</w:t>
      </w:r>
      <w:r>
        <w:rPr/>
        <w:t>䥨擂⌵危昦繊墱䭬婵쉐祷䡦</w:t>
      </w:r>
      <w:r>
        <w:rPr/>
        <w:t>ꕹ</w:t>
      </w:r>
      <w:r>
        <w:rPr/>
        <w:t>䜵⨪춣殏⩤썡䇎拂琵㨻㥋潓䩍</w:t>
      </w:r>
      <w:r>
        <w:rPr/>
        <w:t>⡩</w:t>
      </w:r>
      <w:r>
        <w:rPr/>
        <w:t>㞥싍轟䵟櫂卷改疩瀭働冻燃擃䥲呫쎡怲兄杂䥬ㅅ䑗쏂녰湉쉇⫂杩㝖欶灱榮⫂⚘⭘危滍슡挊朣ㄱ捅⹴䭎䁊믂⩱䪩剔쉏坠奅輳媱睆⹣づ氪䠵奞</w:t>
      </w:r>
      <w:r>
        <w:rPr/>
        <w:t>ⱕ</w:t>
      </w:r>
      <w:r>
        <w:rPr/>
        <w:t>걩䏃唷쉥澩뭲杚扷浂顙쉓⭘㩒潯晕㥟숵⩒捣役</w:t>
      </w:r>
      <w:r>
        <w:rPr/>
        <w:t>ⱕ</w:t>
      </w:r>
      <w:r>
        <w:rPr/>
        <w:t>灙ヂ㭡䇂</w:t>
      </w:r>
      <w:r>
        <w:rPr/>
        <w:t>ⴹ</w:t>
      </w:r>
      <w:r>
        <w:rPr/>
        <w:t>䉓痂朱敨┺칬嗂⹥숪숲쉩䓂㍪숲⚘湬⭉彴敮儨呕汨치㙁辱㢥䟂湉晐汭묺㩉牎컂㑙</w:t>
      </w:r>
      <w:r>
        <w:rPr/>
        <w:t>⣍</w:t>
      </w:r>
      <w:r>
        <w:rPr/>
        <w:t>쉑숻녣䩇剨㝱췂⮏橳揂숣넪뽳぀㮥쉹㝟</w:t>
      </w:r>
      <w:r>
        <w:rPr/>
        <w:t>ꥍ</w:t>
      </w:r>
      <w:r>
        <w:rPr/>
        <w:t>瀨輲뭀挦⩲婙쉙쉬盂⻂䩊煣恏㍙⩈</w:t>
      </w:r>
      <w:r>
        <w:rPr/>
        <w:t>⠷</w:t>
      </w:r>
      <w:r>
        <w:rPr/>
        <w:t>晕䋂ꎿ䰯歇䉁까䬳剂䍖楶禩</w:t>
      </w:r>
      <w:r>
        <w:rPr/>
        <w:t>ꤣ</w:t>
      </w:r>
      <w:r>
        <w:rPr/>
        <w:t>䭧䶡瘪䀮皘浮</w:t>
      </w:r>
      <w:r>
        <w:rPr/>
        <w:t>ⴷ</w:t>
      </w:r>
      <w:r>
        <w:rPr/>
        <w:t>땦슣轸わ彵걺燂䀯⪬⺩挨兮戯瑶滂带뭚燂䑇㘫煰㵖♉卺䯍긩녉偠獵昦电秂塸뽧⭳穏䘩⍅쌰顓慮⩳싂뭕祋栭䁤㑞珎</w:t>
      </w:r>
      <w:r>
        <w:rPr/>
        <w:t>ꤦ⭐</w:t>
      </w:r>
      <w:r>
        <w:rPr/>
        <w:t>剢顭⭀땧⮵噇㤲╄넷쉪</w:t>
      </w:r>
      <w:r>
        <w:rPr/>
        <w:t>ⴸ</w:t>
      </w:r>
      <w:r>
        <w:rPr/>
        <w:t>做㭦渪摒䕺㏎夯祐깉杣⑤梮㉺쉦쉗갪珂뽱頯䫂쉌⺩唪砣爱숸䁫⤪숭쉏䕎牲</w:t>
      </w:r>
      <w:r>
        <w:rPr/>
        <w:t>꤯</w:t>
      </w:r>
      <w:r>
        <w:rPr/>
        <w:t>㙩僂䉞瑓撘쏂夸繘</w:t>
      </w:r>
      <w:r>
        <w:rPr/>
        <w:t>꧂</w:t>
      </w:r>
      <w:r>
        <w:rPr/>
        <w:t>匲悩偎偘顗칀☫充⛂䬮㨻瓂⌽㝚숳쉅녡ꆩ䊵疏쉂当心佟</w:t>
      </w:r>
      <w:r>
        <w:rPr/>
        <w:t>Ⱡ</w:t>
      </w:r>
      <w:r>
        <w:rPr/>
        <w:t>㡙긽頦쉶ぱ繱싂䁭싎㉌灭㥒</w:t>
      </w:r>
      <w:r>
        <w:rPr/>
        <w:t>ⱪ</w:t>
      </w:r>
      <w:r>
        <w:rPr/>
        <w:t>숰䯂繴瞮䵊核併愩伦</w:t>
      </w:r>
      <w:r>
        <w:rPr/>
        <w:t>ꤽ</w:t>
      </w:r>
      <w:r>
        <w:rPr/>
        <w:t>슱숲䀺숶㙌穥</w:t>
      </w:r>
      <w:r>
        <w:rPr/>
        <w:t>꥓</w:t>
      </w:r>
      <w:r>
        <w:rPr/>
        <w:t>싍⑏⸴⽋䉌뽧克卬照価唭䐽㷂䝭⭇喿迂穦ꍨ겮垿⼲啭昤㌯嘨䍈칀佮쉭숲䅊獕捃桨戥</w:t>
      </w:r>
      <w:r>
        <w:rPr/>
        <w:t>⡠⍁</w:t>
      </w:r>
      <w:r>
        <w:rPr/>
        <w:t>塱堦㭭㍯呆兙轣</w:t>
      </w:r>
      <w:r>
        <w:rPr/>
        <w:t>ꥀ</w:t>
      </w:r>
      <w:r>
        <w:rPr/>
        <w:t>갳쉢녞㚬㘴䠱䴥쉏橷㡘ヂ㥚㵆颿쉗哂敠⼺堻煥瑂庩⦱ꥹ</w:t>
      </w:r>
      <w:r>
        <w:rPr/>
        <w:t>ꕲ</w:t>
      </w:r>
      <w:r>
        <w:rPr/>
        <w:t>瑧剋䏂␸䀣澣䨭䩐㤩숦䭱䭄伫泂㩶䡐쉾㓂䥇⹂뼬拂Ⓜ䩓ꅰ愪⬮䕟櫂갰顢㐲潴䑎쉠♸㩨才〰吭汙䟂</w:t>
      </w:r>
      <w:r>
        <w:rPr/>
        <w:t>⠹</w:t>
      </w:r>
      <w:r>
        <w:rPr/>
        <w:t>併忂哂㐦滂뽟㕓㝕⚬ꥶ䆬穐쏃쉧ꅠ㝂⬩剑繬䩥偨疩㒥搵偑쵔〸剅梮偕轔㥨䘶癖</w:t>
      </w:r>
      <w:r>
        <w:rPr/>
        <w:t>Ⳃ</w:t>
      </w:r>
      <w:r>
        <w:rPr/>
        <w:t>梵眦</w:t>
      </w:r>
      <w:r>
        <w:rPr/>
        <w:t>ꕎ</w:t>
      </w:r>
      <w:r>
        <w:rPr/>
        <w:t>䍾㌺⨷顀쉾浺恣债坕䑠㪬⦩䓂ㄭ䄪穚潷癫呂쉗䖱쌽䝅樨噢㮻婙⮬⨲䵹㩾溣湩壎珂㗂砱걀祳䅐슱䶣ㅸ栻反쉗뇃轋ォ䈩沏쉠쉒</w:t>
      </w:r>
      <w:r>
        <w:rPr/>
        <w:t>ꔳ</w:t>
      </w:r>
      <w:r>
        <w:rPr/>
        <w:t>㝥</w:t>
      </w:r>
      <w:r>
        <w:rPr/>
        <w:t>ⵈ</w:t>
      </w:r>
      <w:r>
        <w:rPr/>
        <w:t>傏砺䰽轑ㅸ䂩稊⭯轴쉇㊿烂䫂뇂</w:t>
      </w:r>
      <w:r>
        <w:rPr/>
        <w:t>⡂</w:t>
      </w:r>
      <w:r>
        <w:rPr/>
        <w:t>刭쉙숳쉳顚㙘剡顳♰䥡⥫甽䡦爵助숩㉕䁬</w:t>
      </w:r>
      <w:r>
        <w:rPr/>
        <w:t>ꕏ</w:t>
      </w:r>
      <w:r>
        <w:rPr/>
        <w:t>欸䈲猪</w:t>
      </w:r>
      <w:r>
        <w:rPr/>
        <w:t>Ⱚ</w:t>
      </w:r>
      <w:r>
        <w:rPr/>
        <w:t>嗎彂冮걀⌭搵顣〦狂撱浩䬤参栵夹彈쌨嘱桙杈䱙⌯</w:t>
      </w:r>
      <w:r>
        <w:rPr/>
        <w:t>⠩</w:t>
      </w:r>
      <w:r>
        <w:rPr/>
        <w:t>昵傘啬갥䩋狂浴숳ネ呹꥕熿䜴⤲쉋摤쉅坲쉧恦先ꌣ때츪禮놬</w:t>
      </w:r>
      <w:r>
        <w:rPr/>
        <w:t>ⵉ</w:t>
      </w:r>
      <w:r>
        <w:rPr/>
        <w:t>噊ꍇ⹹⹘琨딵뽅싃숽轰撻礬꥘⻂潾患쉬琶㍅敃攣爥婾䃂⹹彗氫㭳燃涡タ硚㴨⯂䛂癘啵䅂☦况숭</w:t>
      </w:r>
      <w:r>
        <w:rPr/>
        <w:t>⡧</w:t>
      </w:r>
      <w:r>
        <w:rPr/>
        <w:t>䕁</w:t>
      </w:r>
      <w:r>
        <w:rPr/>
        <w:t>⢡</w:t>
      </w:r>
      <w:r>
        <w:rPr/>
        <w:t>僂ぺ뭓</w:t>
      </w:r>
      <w:r>
        <w:rPr/>
        <w:t>ⰸ</w:t>
      </w:r>
      <w:r>
        <w:rPr/>
        <w:t>偓</w:t>
      </w:r>
      <w:r>
        <w:rPr/>
        <w:t>ꗍ</w:t>
      </w:r>
      <w:r>
        <w:rPr/>
        <w:t>慴否㉒姂癎䄤숭扵쵇쉇楆唹쉑坃䙷买䕨</w:t>
      </w:r>
      <w:r>
        <w:rPr/>
        <w:t>꧂</w:t>
      </w:r>
      <w:r>
        <w:rPr/>
        <w:t>兯㵀䑴⬪橒墥⚻樫敁䱬縩㩦弫쉅㙈쉊榬㍫慨䥡娹㍓乢穯깉恏琮䶻⸬썦楮冘瑦偫犿䅈䱌쉃쉊穇㑚</w:t>
      </w:r>
      <w:r>
        <w:rPr/>
        <w:t>Ⳃ</w:t>
      </w:r>
      <w:r>
        <w:rPr/>
        <w:t>你㬤䘵쉎敇쏂灟晱㯂㝫㮮곂䅯촣偙浇兺㥋숷䳂縵浵</w:t>
      </w:r>
      <w:r>
        <w:rPr/>
        <w:t>Ⳃ</w:t>
      </w:r>
      <w:r>
        <w:rPr/>
        <w:t>収걺</w:t>
      </w:r>
      <w:r>
        <w:rPr/>
        <w:t>ꦩ</w:t>
      </w:r>
      <w:r>
        <w:rPr/>
        <w:t>뽓䉀炘</w:t>
      </w:r>
      <w:r>
        <w:rPr/>
        <w:t>Ɫ</w:t>
      </w:r>
      <w:r>
        <w:rPr/>
        <w:t>䉐쉾깃周吲⮬䑬쉡싃⹳䔹⬭썁⩔</w:t>
      </w:r>
      <w:r>
        <w:rPr/>
        <w:t>ꥆ</w:t>
      </w:r>
      <w:r>
        <w:rPr/>
        <w:t>媩䡕䙄䭍쉴䚘輮⑃║츩</w:t>
      </w:r>
      <w:r>
        <w:rPr/>
        <w:t>ꥈ</w:t>
      </w:r>
      <w:r>
        <w:rPr/>
        <w:t>才츷</w:t>
      </w:r>
      <w:r>
        <w:rPr/>
        <w:t>ꤣ</w:t>
      </w:r>
      <w:r>
        <w:rPr/>
        <w:t>恪䄤촲칑玵⤵眪녏</w:t>
      </w:r>
      <w:r>
        <w:rPr/>
        <w:t>ⵆ</w:t>
      </w:r>
      <w:r>
        <w:rPr/>
        <w:t>쉢欲㠸쵭剅木뽾ꄰ䡒⨭氵䑅㍦숮ꌹ㭮䫂轚</w:t>
      </w:r>
      <w:r>
        <w:rPr/>
        <w:t>⡤</w:t>
      </w:r>
      <w:r>
        <w:rPr/>
        <w:t>戣䍷㋍䛍ꥲ땒佅挳奵桩幮┲煭愣⤰▘㢣泂儥⫂</w:t>
      </w:r>
      <w:r>
        <w:rPr/>
        <w:t>ⱷ</w:t>
      </w:r>
      <w:r>
        <w:rPr/>
        <w:t>⿂䥐문䚥廍䀣ꌣ祎㟂</w:t>
      </w:r>
      <w:r>
        <w:rPr/>
        <w:t>꧂</w:t>
      </w:r>
      <w:r>
        <w:rPr/>
        <w:t>瓂稹䯂쉾㨨⩯慚䅹轟歠楲䣂</w:t>
      </w:r>
      <w:r>
        <w:rPr/>
        <w:t>Ⱡ</w:t>
      </w:r>
      <w:r>
        <w:rPr/>
        <w:t>縷떣䉱</w:t>
      </w:r>
      <w:r>
        <w:rPr/>
        <w:t>⡋</w:t>
      </w:r>
      <w:r>
        <w:rPr/>
        <w:t>桠♋숨깦⹖攦쉾</w:t>
      </w:r>
      <w:r>
        <w:rPr/>
        <w:t>꥟</w:t>
      </w:r>
      <w:r>
        <w:rPr/>
        <w:t>匴樨숫〭䫂ꍈ晎걆</w:t>
      </w:r>
      <w:r>
        <w:rPr/>
        <w:t>ꔨ</w:t>
      </w:r>
      <w:r>
        <w:rPr/>
        <w:t>埂䴮⫂噾칓뼸㋂顩⹹䩔숪嗂♙潀⒩쉰ꅢ숹⥯䉡⨵䍺晚䇂썀⍐䢏䁘栶惂㬳橫䑅쌷湭</w:t>
      </w:r>
      <w:r>
        <w:rPr/>
        <w:t>Ɽ</w:t>
      </w:r>
      <w:r>
        <w:rPr/>
        <w:t>淂숩朥숫쉃⫍곂內긭湨㩗刭ꅡ</w:t>
      </w:r>
      <w:r>
        <w:rPr/>
        <w:t>ⱀ</w:t>
      </w:r>
      <w:r>
        <w:rPr/>
        <w:t>戫䵂⻂癖灸촰숲浓⩓媩睸迂녯婕ꄸ轖塋싂숣礦挪倪㩨◂穚㩍歋㙷兡梏癯⼯쏍穔⨹⭮⑪㡒畭睄뼺吺瑔숰ㅆ别뽭懂䟂⑰奴堯⭰㤫磎㩳㍾捑ꍸ䔪彳獐㭳焤塆숩桪䥍⪿儽슏妥걾愦瑾报⾥뭟午䡀쉆痂墻㝩⨥浚㩀</w:t>
      </w:r>
      <w:r>
        <w:rPr/>
        <w:t>ꕮ</w:t>
      </w:r>
      <w:r>
        <w:rPr/>
        <w:t>殮偏쉪⪱橔澵廂⥬媵捫䜲☷</w:t>
      </w:r>
      <w:r>
        <w:rPr/>
        <w:t>Ⱜ</w:t>
      </w:r>
      <w:r>
        <w:rPr/>
        <w:t>乖睌⪱噸涩佀渺䣂땞䱟䓂湭쉯슮쏂⏂䙀爊畀</w:t>
      </w:r>
      <w:r>
        <w:rPr/>
        <w:t>ⰰ⍨</w:t>
      </w:r>
      <w:r>
        <w:rPr/>
        <w:t>㷂皬䵯䩸穡뽏㫂</w:t>
      </w:r>
      <w:r>
        <w:rPr/>
        <w:t>⡡</w:t>
      </w:r>
      <w:r>
        <w:rPr/>
        <w:t>瘫숪剘䓂砭㦘䦿䵄㥔㠲噇걣汷睭娹</w:t>
      </w:r>
      <w:r>
        <w:rPr/>
        <w:t>ⵀ</w:t>
      </w:r>
      <w:r>
        <w:rPr/>
        <w:t>䉗뭎⎵</w:t>
      </w:r>
      <w:r>
        <w:rPr/>
        <w:t>ꥍ</w:t>
      </w:r>
      <w:r>
        <w:rPr/>
        <w:t>걕呤皥洶ㆩ硈淂半䭔ꏂ繮璥厩</w:t>
      </w:r>
      <w:r>
        <w:rPr/>
        <w:t>⣂</w:t>
      </w:r>
      <w:r>
        <w:rPr/>
        <w:t>숺䰨⯂塎䑮숨땃恞畸智祊炵婤㋂䑄ⸯ</w:t>
      </w:r>
      <w:r>
        <w:rPr/>
        <w:t>ⴱ</w:t>
      </w:r>
      <w:r>
        <w:rPr/>
        <w:t>ⱶ</w:t>
      </w:r>
      <w:r>
        <w:rPr/>
        <w:t>书䄭牦</w:t>
      </w:r>
      <w:r>
        <w:rPr/>
        <w:t>ꤷ</w:t>
      </w:r>
      <w:r>
        <w:rPr/>
        <w:t>颵摭ꅶ摰숳</w:t>
      </w:r>
      <w:r>
        <w:rPr/>
        <w:t>⢱</w:t>
      </w:r>
      <w:r>
        <w:rPr/>
        <w:t>湸</w:t>
      </w:r>
      <w:r>
        <w:rPr/>
        <w:t>ꕔ</w:t>
      </w:r>
      <w:r>
        <w:rPr/>
        <w:t>愤</w:t>
      </w:r>
      <w:r>
        <w:rPr/>
        <w:t>⡵</w:t>
      </w:r>
      <w:r>
        <w:rPr/>
        <w:t>沩䟂츭㵋ꥴ杙琤ㄺ卯㥦㋂쏂戯毎⭆숸쌪㥅㢵썟䥬㥩戽녫뮱⥄䕯天걪싂䔦㕂櫂獱㮻䱷湣♁沥⽳⧂㴣涥㡩亿䍍玩㠰㵾㍭쌳楰熘坃칟㘷哎♰♟浾쉅</w:t>
      </w:r>
      <w:r>
        <w:rPr/>
        <w:t>ꤱ</w:t>
      </w:r>
      <w:r>
        <w:rPr/>
        <w:t>숸䕉㬬╋㉔쉐䬣䌱䱗奙滃⹠쉂矂刹䶬⥪쉃揎故䱷㭁╥</w:t>
      </w:r>
      <w:r>
        <w:rPr/>
        <w:t>ꦏ</w:t>
      </w:r>
      <w:r>
        <w:rPr/>
        <w:t>颥⥭娤顬</w:t>
      </w:r>
      <w:r>
        <w:rPr/>
        <w:t>⡺</w:t>
      </w:r>
      <w:r>
        <w:rPr/>
        <w:t>婭桖쉬쉓呪灟櫂쉙⮻걆쉆Ⓜꍓ恮㪣䝡挨物嗂䙩爥䩃㦬猻呇浸䆵㟂惃辏倹㭄祯㏂晢</w:t>
      </w:r>
      <w:r>
        <w:rPr/>
        <w:t>ꤤ⤷</w:t>
      </w:r>
      <w:r>
        <w:rPr/>
        <w:t>彺灋⩌啾穉䐽沬⧃癰</w:t>
      </w:r>
      <w:r>
        <w:rPr/>
        <w:t>ꤥ</w:t>
      </w:r>
      <w:r>
        <w:rPr/>
        <w:t>䡅煒┨슿⭵ꌪ㫂칯츱쉭⾿牮䩴거⽂搭䤪幅牦</w:t>
      </w:r>
      <w:r>
        <w:rPr/>
        <w:t>ⵍ</w:t>
      </w:r>
      <w:r>
        <w:rPr/>
        <w:t>婵總ꄮ浍迍⦥㉋䅙澥弥슩䙋㞘</w:t>
      </w:r>
      <w:r>
        <w:rPr/>
        <w:t>ⱬ</w:t>
      </w:r>
      <w:r>
        <w:rPr/>
        <w:t>쉶捄⽌柂係剐ꅈ숰怦秂牰㚬⩧檱㊱男湌㐻欴甪캻ꄣ港內䘷塋剗츥⍐楈ꍲ惂水칔ㅷ泃殿㍚䅺牤㩉之⨯䵷湁浵獊晄呴㍎숱쏍顠啃⸷爨쌥䒥㉨䝸츤爲슡㓂殏☨婍䛂兇汦轩䙐슻ず琰煉</w:t>
      </w:r>
      <w:r>
        <w:rPr/>
        <w:t>⣂</w:t>
      </w:r>
      <w:r>
        <w:rPr/>
        <w:t>灂㷂迂䴳䥣渷戰穓䜫䑃慪磂슿㡥쉾⍞瓃爲⥌걳갲⹠㯂牎砶怪⥌쉐싂磂䓂䨲䔥⩑曂穴ꍚ뇃㐫怪▣矂</w:t>
      </w:r>
      <w:r>
        <w:rPr/>
        <w:t>ⲥ</w:t>
      </w:r>
      <w:r>
        <w:rPr/>
        <w:t>㨣⍚쉑␶偃啭⩍⹪⥲ㆵ廂祶輶狂</w:t>
      </w:r>
      <w:r>
        <w:rPr/>
        <w:t>⡭</w:t>
      </w:r>
      <w:r>
        <w:rPr/>
        <w:t>び氱纘眷卥㵒䷂긥坁䡉縵␪晨垡濎刹슻⤱兇㙣녇䙥匱䜨促䈳싂쉳㡈圫幣江穾䭈⩔瘹⏍唭슩捹⼻녾穥쉮䍀䩲扈い礣䍸兒䖣徱牍撮㵌辱畘偎쉥㵢灉剌免䀻氬牫㤴䏂祀娤彵⹵皱弤歆</w:t>
      </w:r>
      <w:r>
        <w:rPr/>
        <w:t>⢿◂</w:t>
      </w:r>
      <w:r>
        <w:rPr/>
        <w:t>瑩쵥瀶特츣䑁娯곃쉞㦣匥쉶䱦</w:t>
      </w:r>
      <w:r>
        <w:rPr/>
        <w:t>ⵙ</w:t>
      </w:r>
      <w:r>
        <w:rPr/>
        <w:t>祅䝵쉚ㅍ卤暬㐳条縥⤩쉋㏂坟捓ꍅ侩⴪쉴갨槂埂깭橤毂⑲⭖</w:t>
      </w:r>
      <w:r>
        <w:rPr/>
        <w:t>⠦</w:t>
      </w:r>
      <w:r>
        <w:rPr/>
        <w:t>칦塆滂㞘깤䔬쉒纩伊浩䮥溩쉤쏍攺亱츸煥䖿瑠ꅵ㩾┤䑵硚獌㕠廂ㄷ␰쉘뽸ㆣ轳䰵䈵⪮䌴煾卒묲싂싂汐⼵숯惂䴪塟䶘拂㐩㵉⨩㡞⽙䃍슩僂䘵昷싂㕸⥅♘栲䌶⸶⸹쉨玬⮿卣偯煥䥪⑂榬㕂輽煱桪놏칥숰晉⫂⍍</w:t>
      </w:r>
      <w:r>
        <w:rPr/>
        <w:t>⡾</w:t>
      </w:r>
      <w:r>
        <w:rPr/>
        <w:t>捇⶿燂⽪</w:t>
      </w:r>
      <w:r>
        <w:rPr/>
        <w:t>ꕦ</w:t>
      </w:r>
      <w:r>
        <w:rPr/>
        <w:t>杍䑶偬乆礬습숷墏䱋쉏瑸믂㉧ぃ嗂⛂</w:t>
      </w:r>
      <w:r>
        <w:rPr/>
        <w:t>ⱅ⥙</w:t>
      </w:r>
      <w:r>
        <w:rPr/>
        <w:t>ꅨ卢辮䙄㤱は䤳ꏂ싂婕喏㐷橣㬻牑䵁䄮䡋拍慨轐偗ㄨ</w:t>
      </w:r>
      <w:r>
        <w:rPr/>
        <w:t>ꤲ</w:t>
      </w:r>
      <w:r>
        <w:rPr/>
        <w:t>䎣ꅍ塉頴え兏兂炱캥㕮⹔⥋쉠穔浊䰳</w:t>
      </w:r>
      <w:r>
        <w:rPr/>
        <w:t>ⱡ</w:t>
      </w:r>
      <w:r>
        <w:rPr/>
        <w:t>⿍ꇂ㈥創氽╸㓂悡䰶稩堨⫃땄晳䛂⨻埂㘱幔㜲吰潂⼤㌥䵑䟂쉊杠</w:t>
      </w:r>
      <w:r>
        <w:rPr/>
        <w:t>ⱱ</w:t>
      </w:r>
      <w:r>
        <w:rPr/>
        <w:t>㈱湎ꅌ挩⑹䝥扁䩰慦䥅挺桊ꍆ䄩爤츥㙍挰䌸㬨</w:t>
      </w:r>
      <w:r>
        <w:rPr/>
        <w:t>ꖵ</w:t>
      </w:r>
      <w:r>
        <w:rPr/>
        <w:t>祔쉀杯쵣㭊䙗参洩䐣浖夲⑉惂숰穞싂睅急뇂䡏㨳꥘츺堵䨣䃂严璩숭㠯喻䴭䙟숯㷂㕞慓嘴깥佤兣䤹㍸꺻㝓煚忂꺬怯縺쉾</w:t>
      </w:r>
      <w:r>
        <w:rPr/>
        <w:t>ⵖ⩈</w:t>
      </w:r>
      <w:r>
        <w:rPr/>
        <w:t>㓂㣂堣갬뮻㌷杉ꄰ䭀쉆瀬⍭娻ꥵ橔싂</w:t>
      </w:r>
      <w:r>
        <w:rPr/>
        <w:t>ꥍ</w:t>
      </w:r>
      <w:r>
        <w:rPr/>
        <w:t>썚슡琣촫扱䅴⥥睠깳慺猽揂떣⤴燂煪矍問彇</w:t>
      </w:r>
      <w:r>
        <w:rPr/>
        <w:t>ꤷ</w:t>
      </w:r>
      <w:r>
        <w:rPr/>
        <w:t>呷䐷슏㄰係┰繭娩㕘⏂⻍䭰灭⶘瀽漲䍥떮浱깲恲撏接亏䳃♹⭰䝠䗂䊥㖘䐳䰽䱤㩶婶䚻쉂쉘갶묬♵戹亏ꥬ噎慔忎汌瑷畑嘭┽廂쉞幖䬽녲쉘㍔♣㠰㌷䅪녺䩔㷃剄칡匭숺㥱╍祹䤩佣⩴ꍪ䱅䞥⩒㑚偧땱母頪顪䩨牎湂轌⭴⼽ㅏ㠣低䍖쵢칳╦쵶쉹쵄琥┴殮轮숭</w:t>
      </w:r>
      <w:r>
        <w:rPr/>
        <w:t>ꕐ</w:t>
      </w:r>
      <w:r>
        <w:rPr/>
        <w:t>㘭煓㘭奸偺灁㚥뽒숹쉙㩈㇂穸樭䪱皡仃㌪瑦夶堳쉓到坐䔭佯睋쉑䈶坡䕞깵䍅轓㤮輰牸噷䄹䱙츥습㩁湔儱橳쉊䒘䥙㠱㕋쉩琣繮欭旂婴쵶컂䎬ꌬꅦ숹飂䅟㡤奆쌯싍愤㐳ꆵ爮♫㊬唺塉뇂◂</w:t>
      </w:r>
      <w:r>
        <w:rPr/>
        <w:t>ⴺ</w:t>
      </w:r>
      <w:r>
        <w:rPr/>
        <w:t>昰晾懂</w:t>
      </w:r>
      <w:r>
        <w:rPr/>
        <w:t>ⰰ</w:t>
      </w:r>
      <w:r>
        <w:rPr/>
        <w:t>䧂싂䲵匨䶿乘㛎슡顇碿堶⨳䄶㞥䠫╥睲兄㨹싎琪瑸椽佖쉚䁈抱숨琱器縪쉹侻긨㘊䈳㜦⭉〳䉊爷穷⤸偩䭪⛂挷⾱䀭▱権澻뮬묳䋂灦佭犩쵓呕걪噀極㏂⭦</w:t>
      </w:r>
      <w:r>
        <w:rPr/>
        <w:t>ꕈ⹉</w:t>
      </w:r>
      <w:r>
        <w:rPr/>
        <w:t>碵繄剟乕坳땕桁䯂㨭쉹姂坺㘶嚱쉷轅숸㥭怤癕ꥹ潪䈣ㆩ쏂坮㙍┭⒣䡷繞䝧쉴䪏戻䩬숯㙲숤卒습攮秂䉉슡啉楂㗂⹶港敧楂</w:t>
      </w:r>
      <w:r>
        <w:rPr/>
        <w:t>⠥</w:t>
      </w:r>
      <w:r>
        <w:rPr/>
        <w:t>䇂䂩㝰긤ꇂ獟숸㡆쵱啑슬⍒쌨䝳璩쉤</w:t>
      </w:r>
      <w:r>
        <w:rPr/>
        <w:t>ꕏ</w:t>
      </w:r>
      <w:r>
        <w:rPr/>
        <w:t>楀䜹쉕㨷捍楴瑭恱싂䨰㫂濂뗂瑊顎㡾沩⽏喿䅹䩱噴ぃ䈪繁喏卅䶥◂캮쉀硷뾻丳敄䳂넳䵕癖컎毂ㆵ뭰</w:t>
      </w:r>
      <w:r>
        <w:rPr/>
        <w:t>ⵖ</w:t>
      </w:r>
      <w:r>
        <w:rPr/>
        <w:t>㜪漥㏍攦〣䩒焰炱䝢⏎硄你瞘䁶쉕畇╞䑾䃎元㇂帳洵㈬╌戬숪땁唣嗂㝀儺䀳弻⨶䥳礩</w:t>
      </w:r>
      <w:r>
        <w:rPr/>
        <w:t>⠫</w:t>
      </w:r>
      <w:r>
        <w:rPr/>
        <w:t>穟串㮩䣎䦻呌숣㍣廂</w:t>
      </w:r>
      <w:r>
        <w:rPr/>
        <w:t>ꤩ</w:t>
      </w:r>
      <w:r>
        <w:rPr/>
        <w:t>춥榮〈䍌㩋놬璩껂牙쉳朦帩熣⨬榻⭱촣浸층ꅏ䴬䨫䮏썣㇂琲⍀ꅊ啠㭇䅎쌸⸰塍殘兔䡳숣沿칄欳⫃䈩昰쉋䑷壂㪮䍇䕘恕⭁磂☪坸凂⩏딹ꍗ⩪㵒㬸坭㥢琣♳㝶橘畮瀣䎻碩ぅ斮堸繈牦愰⵮⿍熵啚ㅎ써㵵嘰숳쉈轷佹䢵</w:t>
      </w:r>
      <w:r>
        <w:rPr/>
        <w:t>⡭⥖</w:t>
      </w:r>
      <w:r>
        <w:rPr/>
        <w:t>偭䱃䩮ꅨ㩉䪘䵞믂</w:t>
      </w:r>
      <w:r>
        <w:rPr/>
        <w:t>⢵</w:t>
      </w:r>
      <w:r>
        <w:rPr/>
        <w:t>쉉璘硢甶⩪⤤⭑⹗欺ꌹ硸䙴䟂㙲㡟伲摊㉠嗂</w:t>
      </w:r>
      <w:r>
        <w:rPr/>
        <w:t>ⱱ</w:t>
      </w:r>
      <w:r>
        <w:rPr/>
        <w:t>ㄪ樴⮱䝞ㆡ쉧뽑牥瑐뗂⭏汁弪䑡坥轑쉐猤⵾幕깤睮疱</w:t>
      </w:r>
      <w:r>
        <w:rPr/>
        <w:t>꧂</w:t>
      </w:r>
      <w:r>
        <w:rPr/>
        <w:t>㕋츬⨫ꆡ쉀中湠殩칠갱곃뽀塯䝂묩䗂ꥠ䰣墥判</w:t>
      </w:r>
      <w:r>
        <w:rPr/>
        <w:t>ⷂ</w:t>
      </w:r>
      <w:r>
        <w:rPr/>
        <w:t>案뭞扞朳歗쉅摧㡢匷ꍖꅷ⑙䝭㒬牧縥</w:t>
      </w:r>
      <w:r>
        <w:rPr/>
        <w:t>ꤵ</w:t>
      </w:r>
      <w:r>
        <w:rPr/>
        <w:t>サ쉢㵯捫圭䴲⾮䱂숻澥牒睪唳⽠汥晉恥䝃砵ꆡ슩ꍔ轂</w:t>
      </w:r>
      <w:r>
        <w:rPr/>
        <w:t>⡺</w:t>
      </w:r>
      <w:r>
        <w:rPr/>
        <w:t>珂</w:t>
      </w:r>
      <w:r>
        <w:rPr/>
        <w:t>ⵀ</w:t>
      </w:r>
      <w:r>
        <w:rPr/>
        <w:t>㐭㦡䤩숲╇㤳畒㤺べ</w:t>
      </w:r>
      <w:r>
        <w:rPr/>
        <w:t>ⰻ</w:t>
      </w:r>
      <w:r>
        <w:rPr/>
        <w:t>繾ㅺ塋䧍싂䙈氺䡥뽁㵮쉗쵹㖡쉑쉱⾵浌浬⤫城㕌쉵䐽숪까숣ま䩒奶噗瘦㮡慲쏎硴妡瓂㍄彳쉾彄收</w:t>
      </w:r>
      <w:r>
        <w:rPr/>
        <w:t>꤯</w:t>
      </w:r>
      <w:r>
        <w:rPr/>
        <w:t>彞慘▻뾣</w:t>
      </w:r>
      <w:r>
        <w:rPr/>
        <w:t>⡯</w:t>
      </w:r>
      <w:r>
        <w:rPr/>
        <w:t>슿䍱䭲咿쉆畧槂ꇎ典䝙橹氪슣㭩䵯╂⭠Ⓧ</w:t>
      </w:r>
      <w:r>
        <w:rPr/>
        <w:t>ꥅ</w:t>
      </w:r>
      <w:r>
        <w:rPr/>
        <w:t>敂硈칭뾻깲檿㖬摗彟ど摎싂纬ㄽ潹쉴쉎슘洩뮬杧慊걏ꌪꎣ㶥썓쉠淂橠㔊婅㘸걈⩈堺呮⽙琷祲</w:t>
      </w:r>
      <w:r>
        <w:rPr/>
        <w:t>ꗂ</w:t>
      </w:r>
      <w:r>
        <w:rPr/>
        <w:t>⺱庵㓂桀䷂슻䙉䉀</w:t>
      </w:r>
      <w:r>
        <w:rPr/>
        <w:t>ꥌ</w:t>
      </w:r>
      <w:r>
        <w:rPr/>
        <w:t>恗㒘煃祉쉉啰갰썇䟂漭뿂穗畷㓂珂긪뭎婀쉴炬湪⥒⤶쉯䩅㠣澘⫂⍱奤</w:t>
      </w:r>
      <w:r>
        <w:rPr/>
        <w:t>ꥑ</w:t>
      </w:r>
      <w:r>
        <w:rPr/>
        <w:t>爭</w:t>
      </w:r>
      <w:r>
        <w:rPr/>
        <w:t>ⶬ</w:t>
      </w:r>
      <w:r>
        <w:rPr/>
        <w:t>⡘</w:t>
      </w:r>
      <w:r>
        <w:rPr/>
        <w:t>牳撬껂涿슣뭴参</w:t>
      </w:r>
      <w:r>
        <w:rPr/>
        <w:t>ꕁ</w:t>
      </w:r>
      <w:r>
        <w:rPr/>
        <w:t>匴㐪䂣婘歔煥捕㥈猯ꍨ쉂⥅嘯硂桭療㙹</w:t>
      </w:r>
      <w:r>
        <w:rPr/>
        <w:t>ꔽ</w:t>
      </w:r>
      <w:r>
        <w:rPr/>
        <w:t>牖쉌묹㥹奬湖啗</w:t>
      </w:r>
      <w:r>
        <w:rPr/>
        <w:t>ꕨ</w:t>
      </w:r>
      <w:r>
        <w:rPr/>
        <w:t>湟</w:t>
      </w:r>
      <w:r>
        <w:rPr/>
        <w:t>ꔭ</w:t>
      </w:r>
      <w:r>
        <w:rPr/>
        <w:t>噮숰⽵♈숹䭦囂汶匦䰻顸浃㧃⭚숪㡎쵰嗂䋂䘽頭怳숥</w:t>
      </w:r>
      <w:r>
        <w:rPr/>
        <w:t>ⱔ</w:t>
      </w:r>
      <w:r>
        <w:rPr/>
        <w:t>儺庩쉎䩘䧂⫂堳佗쉗䩑繇獠⬺车汈⍞⨫䡂쉬곂䠤䭑㖬㨣쉬䱷싍뮱⌫檘僎ꥺ楖壂獌䒘쉱圷⑩ㄯ猰恥⫂숶㉨䦻慃䭙炣灔洱杙祗슿牃䅐ꄹ䱃眻쉳ㅥ썞稴</w:t>
      </w:r>
      <w:r>
        <w:rPr/>
        <w:t>ⵯ</w:t>
      </w:r>
      <w:r>
        <w:rPr/>
        <w:t>奈쉧㔱䙩債뼨⿂건噡䉅䎘㬤元値氮嗂꧎㍬券橍㙩㞻輣㵧숩潖ぱꍓ⍵㍠쉞㔲慀摱灑輳뗂넻嗂䅟㘬⾥⽬匮䉄⩏檩愶愺䌯楀碘쉐涩㴮싂䟂瑩⿂습겘⽓㥧倱쉗㝰걎禩䵐欱轏⽂ꍳ쉧截愪戴갶</w:t>
      </w:r>
      <w:r>
        <w:rPr/>
        <w:t>ꕉ</w:t>
      </w:r>
      <w:r>
        <w:rPr/>
        <w:t>塄䅵슮皏</w:t>
      </w:r>
      <w:r>
        <w:rPr/>
        <w:t>ⶻ</w:t>
      </w:r>
      <w:r>
        <w:rPr/>
        <w:t>쵪烂䍁ヂ㪣뼷秎䣂〨杔楋䙺䅺橸</w:t>
      </w:r>
      <w:r>
        <w:rPr/>
        <w:t>ⴷ</w:t>
      </w:r>
      <w:r>
        <w:rPr/>
        <w:t>㫃ꍟ硌쵎捯术娱杒澘</w:t>
      </w:r>
      <w:r>
        <w:rPr/>
        <w:t>Ⳃ</w:t>
      </w:r>
      <w:r>
        <w:rPr/>
        <w:t>㑣㡚僎슡伶乮㵒ꥡ䥮䨸</w:t>
      </w:r>
      <w:r>
        <w:rPr/>
        <w:t>⣂</w:t>
      </w:r>
      <w:r>
        <w:rPr/>
        <w:t>甦뇂祇槂輳塀㙦㠴䙧㗂㞵</w:t>
      </w:r>
      <w:r>
        <w:rPr/>
        <w:t>Ⱟ</w:t>
      </w:r>
      <w:r>
        <w:rPr/>
        <w:t>쉮⩔䱬伵婅㡒⩃⬺㍓⌸⏂캡슣檮칶䃂椴哂琩⑍祐ぬ䇂䘳䫂穬咱땣挰⩘田磂넣쉂杀⭷䉎䴤㡍伷⿂䅉ヂ䑸堽圮숭㤩쉰坖䝔숵徘㕥䀶숤⛂䦣썞㷂䍸〽⌰版䌩썀瑺嫂⽦伪䁥⯃磂쉠橩⸭弳ꥤ</w:t>
      </w:r>
      <w:r>
        <w:rPr/>
        <w:t>ꔹ</w:t>
      </w:r>
      <w:r>
        <w:rPr/>
        <w:t>㷂ꍡ畨偮捦싍</w:t>
      </w:r>
      <w:r>
        <w:rPr/>
        <w:t>ꖡ</w:t>
      </w:r>
      <w:r>
        <w:rPr/>
        <w:t>츨㇂畫䉖嫂剄䋂摸櫂䲘뽋슬䥌䡸䬦⸱瑯汘颥憥♈ꅆ</w:t>
      </w:r>
      <w:r>
        <w:rPr/>
        <w:t>ꦏ</w:t>
      </w:r>
      <w:r>
        <w:rPr/>
        <w:t>䎿䫂䅙两橵숭⭑쉉㕖栲繱掻</w:t>
      </w:r>
      <w:r>
        <w:rPr/>
        <w:t>ꕡ⌶</w:t>
      </w:r>
      <w:r>
        <w:rPr/>
        <w:t>쉇ꥣ婢</w:t>
      </w:r>
      <w:r>
        <w:rPr/>
        <w:t>ꔩ</w:t>
      </w:r>
      <w:r>
        <w:rPr/>
        <w:t>摍㝧廂쉠欶枡癢ꥢ珎슥㙁䬳땩싂㘪슩⍍煕牶偆彀捘䷂䭍噳⩱垥쉗洺⨬</w:t>
      </w:r>
      <w:r>
        <w:rPr/>
        <w:t>ⱐ</w:t>
      </w:r>
      <w:r>
        <w:rPr/>
        <w:t>슱搭洬濂뭨竂吰䐱䃂쉈</w:t>
      </w:r>
      <w:r>
        <w:rPr/>
        <w:t>ⵤ</w:t>
      </w:r>
      <w:r>
        <w:rPr/>
        <w:t>榻♂䙩넥㝆竂佂猣⵲㥈ꅠ偑瑁</w:t>
      </w:r>
      <w:r>
        <w:rPr/>
        <w:t>⡈</w:t>
      </w:r>
      <w:r>
        <w:rPr/>
        <w:t>啕䰳䵘塄獙䙣佹㘫䁠</w:t>
      </w:r>
      <w:r>
        <w:rPr/>
        <w:t>ⵠ</w:t>
      </w:r>
      <w:r>
        <w:rPr/>
        <w:t>ꅓ穇栤轡촵㡢쏂单♂唊朮噋瀸杺縲⸭⌥䅋㭡愯녒枵祵䍦楔⥄兄忂㑄</w:t>
      </w:r>
      <w:r>
        <w:rPr/>
        <w:t>ꤨ</w:t>
      </w:r>
      <w:r>
        <w:rPr/>
        <w:t>㡈溥刷㉩弩睰冮湕䖡熵慍㵷</w:t>
      </w:r>
      <w:r>
        <w:rPr/>
        <w:t>ⵣ</w:t>
      </w:r>
      <w:r>
        <w:rPr/>
        <w:t>걭转숰吸挦㍶㕳垬칺믂䡄㫂⩤넪幭䐺㭉숲뭠滂桥搸</w:t>
      </w:r>
      <w:r>
        <w:rPr/>
        <w:t>⣍</w:t>
      </w:r>
      <w:r>
        <w:rPr/>
        <w:t>獬顮祈妻癐橰焷弪晍</w:t>
      </w:r>
      <w:r>
        <w:rPr/>
        <w:t>ꥂ</w:t>
      </w:r>
      <w:r>
        <w:rPr/>
        <w:t>奞烂摫忂</w:t>
      </w:r>
      <w:r>
        <w:rPr/>
        <w:t>ꥋ</w:t>
      </w:r>
      <w:r>
        <w:rPr/>
        <w:t>쉍캬쉏竂坓㑎⧎⩋싂瑪䄰稭⿎總㉏䬣䭒彤</w:t>
      </w:r>
      <w:r>
        <w:rPr/>
        <w:t>ⲡ</w:t>
      </w:r>
      <w:r>
        <w:rPr/>
        <w:t>묮㐩쉳甥愶光祎戮輦䬳䪱䝢婀塞슏珂쉶慧剙棂橣榥㕲ꌦ쉌玩䗂㕟싂濎㵔桀繠⑤湷싂칙슬䣂⬭䡃㋂獷뭸땑顒朳깰夣乫쉱故矍具╘彏楑⹎㪻頱睏쏍倣禮歙⴯偠䓃䓂張䧂숩╔獱抏</w:t>
      </w:r>
      <w:r>
        <w:rPr/>
        <w:t>ⶩ</w:t>
      </w:r>
      <w:r>
        <w:rPr/>
        <w:t>娫椳䦘佔쉂䏂㌲幌㴮䈸䑶ꎿ瑧썩䝕㉧彄䑧煬狂坶浍䝟慇䩀拂쉕뽲䱗ꥧ싂氶け獲瀴梻䳂由ꄺ敟囂</w:t>
      </w:r>
      <w:r>
        <w:rPr/>
        <w:t>ⲣ</w:t>
      </w:r>
      <w:r>
        <w:rPr/>
        <w:t>싂</w:t>
      </w:r>
      <w:r>
        <w:rPr/>
        <w:t>ꔳ</w:t>
      </w:r>
      <w:r>
        <w:rPr/>
        <w:t>䕚䦩⩚池䰯吩畭瀴櫎瀤䴯ꍡ㣂┨㡬䩁埂橗㤪妻숤湫㯂夲飂〷㈹䟎炡牭彏쉹</w:t>
      </w:r>
      <w:r>
        <w:rPr/>
        <w:t>ꥁ</w:t>
      </w:r>
      <w:r>
        <w:rPr/>
        <w:t>灘䴱祉穢쵟噶</w:t>
      </w:r>
      <w:r>
        <w:rPr/>
        <w:t>ꔦ</w:t>
      </w:r>
      <w:r>
        <w:rPr/>
        <w:t>Ⱜ</w:t>
      </w:r>
      <w:r>
        <w:rPr/>
        <w:t>乓ꄮ幈ま棂</w:t>
      </w:r>
      <w:r>
        <w:rPr/>
        <w:t>ⰲ</w:t>
      </w:r>
      <w:r>
        <w:rPr/>
        <w:t>츸㗂ꌩ亩슬䝖⬶偒椨光獍眴帹</w:t>
      </w:r>
    </w:p>
    <w:p>
      <w:pPr>
        <w:pStyle w:val="PreformattedText"/>
        <w:bidi w:val="0"/>
        <w:spacing w:before="0" w:after="0"/>
        <w:jc w:val="left"/>
        <w:rPr/>
      </w:pPr>
      <w:r>
        <w:rPr/>
        <w:t>こ㜫㭱쵪捇쉰쉳쉪뭲⥯⥩쉯䵱ꅥ쏂䥣䌭</w:t>
      </w:r>
      <w:r>
        <w:rPr/>
        <w:t>⢵</w:t>
      </w:r>
      <w:r>
        <w:rPr/>
        <w:t>뭂┫楯ꄳ漨兤眪樰洪獵晧</w:t>
      </w:r>
      <w:r>
        <w:rPr/>
        <w:t>ⴥ</w:t>
      </w:r>
      <w:r>
        <w:rPr/>
        <w:t>䔳剁佗乺湈숴䍯ㅂ⌷쉓欳硃</w:t>
      </w:r>
      <w:r>
        <w:rPr/>
        <w:t>Ȿ</w:t>
      </w:r>
      <w:r>
        <w:rPr/>
        <w:t>뭫쏎⑆䅫쉒</w:t>
      </w:r>
      <w:r>
        <w:rPr/>
        <w:t>⢣</w:t>
      </w:r>
      <w:r>
        <w:rPr/>
        <w:t>ꇂ䏂烂祬䤮쉁㌱㕵슏嗂땂皣昻ꥫ䔳㍎쵠掿䝸偗숷纏嗂㌣畄䅪槎㤭漴숭䮩昦湖ギꏂ</w:t>
      </w:r>
      <w:r>
        <w:rPr/>
        <w:t>ⴣ⮏</w:t>
      </w:r>
      <w:r>
        <w:rPr/>
        <w:t>楹</w:t>
      </w:r>
      <w:r>
        <w:rPr/>
        <w:t>ꥄ</w:t>
      </w:r>
      <w:r>
        <w:rPr/>
        <w:t>䍮☦ㅹ畍</w:t>
      </w:r>
      <w:r>
        <w:rPr/>
        <w:t>ꗂ</w:t>
      </w:r>
      <w:r>
        <w:rPr/>
        <w:t>樰䗂况</w:t>
      </w:r>
      <w:r>
        <w:rPr/>
        <w:t>ꕸ</w:t>
      </w:r>
      <w:r>
        <w:rPr/>
        <w:t>渵削渳兓甴㚡숹噤슩戮䱠摦榩漦쉘媻썗晗쉙䑚䝋椲㡂汌撵⽁戨㕒⽤散</w:t>
      </w:r>
      <w:r>
        <w:rPr/>
        <w:t>ꤷ</w:t>
      </w:r>
      <w:r>
        <w:rPr/>
        <w:t>쉔婺昻扨婫䰷久庵䅮숤䕡䀹䁊䥋</w:t>
      </w:r>
      <w:r>
        <w:rPr/>
        <w:t>ꕗ</w:t>
      </w:r>
      <w:r>
        <w:rPr/>
        <w:t>祄쉢쉦ꅏ瘪㠯㉐慯歪㩪湋歂损䍌灏♇뮣䰨参瀯䇍勂㪏싂煷癇</w:t>
      </w:r>
      <w:r>
        <w:rPr/>
        <w:t>⡕</w:t>
      </w:r>
      <w:r>
        <w:rPr/>
        <w:t>쉷䦩愨玿坭뭍䤷쉡㷎</w:t>
      </w:r>
      <w:r>
        <w:rPr/>
        <w:t>⣂</w:t>
      </w:r>
      <w:r>
        <w:rPr/>
        <w:t>皡桁㧂项焽祘䀶ㅶ頺⦩뭵毂媣숳歱呫쉵녢䝉슩堯愸涥㑨焭②꥗䠲</w:t>
      </w:r>
      <w:r>
        <w:rPr/>
        <w:t>ⴰ</w:t>
      </w:r>
      <w:r>
        <w:rPr/>
        <w:t>뽳煋婵쉥⪥땔땋䚩㕡㥌⤭쉓ぴ쉹쉯깣故쉔搪祐忂㐳㊩湫ㆥ湪⫂㥗扎犿</w:t>
      </w:r>
      <w:r>
        <w:rPr/>
        <w:t>ꤺ</w:t>
      </w:r>
      <w:r>
        <w:rPr/>
        <w:t>䰤</w:t>
      </w:r>
      <w:r>
        <w:rPr/>
        <w:t>⠊</w:t>
      </w:r>
      <w:r>
        <w:rPr/>
        <w:t>䍚㟍⩲煱싂</w:t>
      </w:r>
      <w:r>
        <w:rPr/>
        <w:t>⡎</w:t>
      </w:r>
      <w:r>
        <w:rPr/>
        <w:t>祖숺쵕婲硭쉋⬸稫㙡但까쉪쉄䤺嗃呉爤秎敌⹌쉦䡏匩手⍺걌뿂</w:t>
      </w:r>
      <w:r>
        <w:rPr/>
        <w:t>ⱳ</w:t>
      </w:r>
      <w:r>
        <w:rPr/>
        <w:t>瞡帱㕤䑖╒숻⥎칬ꏃ纡癷䈦뭾䭮⒩쉸乪쉢䯂쉣ㄮ䁘燂䔨꺵숱䥬呅㦥栵㞵♺⹔</w:t>
      </w:r>
      <w:r>
        <w:rPr/>
        <w:t>ⵆ</w:t>
      </w:r>
      <w:r>
        <w:rPr/>
        <w:t>쉀別䈮㝟숸㙒塬숩☱쉨쉪欰水㉠盃쉩歄榥䥵懂䵕◎硁</w:t>
      </w:r>
      <w:r>
        <w:rPr/>
        <w:t>⢵</w:t>
      </w:r>
      <w:r>
        <w:rPr/>
        <w:t>숩䁱旂꺘䈲㙐쌤㈩唽灡䎏쉄㤴唶␲創쉐㪬䭍껂㚩㔰치㙲睐</w:t>
      </w:r>
      <w:r>
        <w:rPr/>
        <w:t>꧂</w:t>
      </w:r>
      <w:r>
        <w:rPr/>
        <w:t>쏂䥥渽䵒⾣䁔쉱⩔싂䉳滃㋍⛂숽슱奭</w:t>
      </w:r>
      <w:r>
        <w:rPr/>
        <w:t>⡃</w:t>
      </w:r>
      <w:r>
        <w:rPr/>
        <w:t>偢┥掻뿃</w:t>
      </w:r>
      <w:r>
        <w:rPr/>
        <w:t>⢬</w:t>
      </w:r>
      <w:r>
        <w:rPr/>
        <w:t>걋␪夷┱䐰⴩䩓牄쉕ガ숥塆㡞ꄯ乎뭉颱칢땘卂顋㭂櫂汋싃煈㕵年椫剴㥯⭰㖵恏䠷稰갪⽾硾㥏嘦컂橘廂㉎㇂쉓眱뽶㎏쉔湧㏂禱땾㩘套帹㢩㩶塷轏숯颵싎ꅞ瀨爺䓂㜸ꍡ礶</w:t>
      </w:r>
      <w:r>
        <w:rPr/>
        <w:t>⢣</w:t>
      </w:r>
      <w:r>
        <w:rPr/>
        <w:t>䤵╠瀤</w:t>
      </w:r>
      <w:r>
        <w:rPr/>
        <w:t>ⵯ</w:t>
      </w:r>
      <w:r>
        <w:rPr/>
        <w:t>㜮洺亵恑</w:t>
      </w:r>
      <w:r>
        <w:rPr/>
        <w:t>⡰⭅</w:t>
      </w:r>
      <w:r>
        <w:rPr/>
        <w:t>䤥싂楤湌쉘唹녨㭎㪘枱繁㥹啕뭶歧ꥧ쉫妵敌⍶副䅉獳呟</w:t>
      </w:r>
      <w:r>
        <w:rPr/>
        <w:t>Ⱶ</w:t>
      </w:r>
      <w:r>
        <w:rPr/>
        <w:t>垱⧂猨㙗杇䁬쌭穒繚㝰欻類桲⹦桘♟걪顦び幹뭒敶瑊淂㣂牡搲慌䑈⩖묪䱂⍶</w:t>
      </w:r>
      <w:r>
        <w:rPr/>
        <w:t>ⰺ</w:t>
      </w:r>
      <w:r>
        <w:rPr/>
        <w:t>㘬汨敮뿂漳撩⩊浙恾䥀奠䈪숦㉰啾쉅쉁⍡㈱煯䑉쉮㴤쉑辥漰쉣싂䁐搪䑃廂㏎恧㏂쎏焷浠啴쵕燂咏慲㨥㵀네味〹</w:t>
      </w:r>
      <w:r>
        <w:rPr/>
        <w:t>Ɒ</w:t>
      </w:r>
      <w:r>
        <w:rPr/>
        <w:t>ꅠ㪡歆䙷亵썦㥤ㄬ뼪吺娮㞬奤⩮祠縹灣奶忂⌣䋂爴⻂⨰䝘揂㗂䅋涩⥓䥤撏㬹䗂ㆻ搤冿练ㅫ墵怮猯松娹숬滂噏䏂㑕睆䨣㓂䇎焲⦱</w:t>
      </w:r>
      <w:r>
        <w:rPr/>
        <w:t>꧂</w:t>
      </w:r>
      <w:r>
        <w:rPr/>
        <w:t>匱⩠쉩䈻㍶</w:t>
      </w:r>
      <w:r>
        <w:rPr/>
        <w:t>ꤤ</w:t>
      </w:r>
      <w:r>
        <w:rPr/>
        <w:t>깕浏칩⺵睡쉳煱딺⬬ꄯ슣쉋</w:t>
      </w:r>
      <w:r>
        <w:rPr/>
        <w:t>ⵀ</w:t>
      </w:r>
      <w:r>
        <w:rPr/>
        <w:t>獃쉣䱀썷捨桚榬⽷䵆껂彵氩恊塁䀣쉾癶䢵渳쵯轠䭙㑭娤啐乴潢㑉恂㭀䄵婚㕎ꆏ縻䫍癍夬싂䡷婑找ꏂ瑸땇帨⩤걶獀濍⩐係쉆辻拂썾</w:t>
      </w:r>
      <w:r>
        <w:rPr/>
        <w:t>⣂</w:t>
      </w:r>
      <w:r>
        <w:rPr/>
        <w:t>猭⑬佉参兮穠㑠嗂㪩瑓䠻ꄮ幒穅㵡㝂⸥㕴칂橞ꏂ捳畕㵭歠⥮싃漪殻⸩㇂ꆿ쉕䵵煈╉䩆䝅牱싍슻䭱땇㫂氽썒</w:t>
      </w:r>
      <w:r>
        <w:rPr/>
        <w:t>ⴻ</w:t>
      </w:r>
      <w:r>
        <w:rPr/>
        <w:t>汘㨊쉤㜪晗䱨ㄣ婑뽱湪⍀⍭瘵晄땆⬻땁♶㭇㙙呑䯂楯㣂㔨⩔녹㘩</w:t>
      </w:r>
      <w:r>
        <w:rPr/>
        <w:t>ⵢ</w:t>
      </w:r>
      <w:r>
        <w:rPr/>
        <w:t>敡☴瑘浚桵癚顙勂⨦</w:t>
      </w:r>
      <w:r>
        <w:rPr/>
        <w:t>ꤴ</w:t>
      </w:r>
      <w:r>
        <w:rPr/>
        <w:t>촦㧂촭搻⌴쉈쉂祘佶쉭側稴䄩뽚吲쉩湫䷂夲痂뭰쉦昦</w:t>
      </w:r>
      <w:r>
        <w:rPr/>
        <w:t>⡥⬴</w:t>
      </w:r>
      <w:r>
        <w:rPr/>
        <w:t>杍ꍮ輳攷楎⛂⭥</w:t>
      </w:r>
      <w:r>
        <w:rPr/>
        <w:t>ⱎ</w:t>
      </w:r>
      <w:r>
        <w:rPr/>
        <w:t>圹쉄祤䜳灉㝚䅹歀玘ꇃ祩冩</w:t>
      </w:r>
      <w:r>
        <w:rPr/>
        <w:t>ꦘ</w:t>
      </w:r>
      <w:r>
        <w:rPr/>
        <w:t>げ噎쉓⑚⾩㝰䁋쉱숦慏䉊焷㭾╧帮塹椬묣伹묪㡢頩䵡繺㤷␵䗂搶䈻彰䑆슩캘⯂奰涘㩹䊿㭠〭冬轅敌</w:t>
      </w:r>
      <w:r>
        <w:rPr/>
        <w:t>ⱗ</w:t>
      </w:r>
      <w:r>
        <w:rPr/>
        <w:t>䑖暡䙷坘슏噺橩㈨拂</w:t>
      </w:r>
      <w:r>
        <w:rPr/>
        <w:t>ⵄ</w:t>
      </w:r>
      <w:r>
        <w:rPr/>
        <w:t>冱禣숽洱믂犱夽숰썤垮놱䖩숸偬晣楣影獕湲칮⑙剣偸㇂슬㏂姂㫎泎敕啡䬮䅚䉶䩔掿櫂䅚</w:t>
      </w:r>
      <w:r>
        <w:rPr/>
        <w:t>ꖏ</w:t>
      </w:r>
      <w:r>
        <w:rPr/>
        <w:t>柂ꎣ㔰昴슘噯㴻獡쉮繾슏슮㍦橮쉭噈摉</w:t>
      </w:r>
      <w:r>
        <w:rPr/>
        <w:t>Ⳃ</w:t>
      </w:r>
      <w:r>
        <w:rPr/>
        <w:t>䴨朦温긮獎祖卐㝺䟂㡤换쉟껂䠥䦿쉬呡</w:t>
      </w:r>
      <w:r>
        <w:rPr/>
        <w:t>ⵯ</w:t>
      </w:r>
      <w:r>
        <w:rPr/>
        <w:t>싂</w:t>
      </w:r>
      <w:r>
        <w:rPr/>
        <w:t>⠻</w:t>
      </w:r>
      <w:r>
        <w:rPr/>
        <w:t>쉁䷂怶楦关斻呥䕇쉑⥟噇䑟樣䕠顊倴䩚</w:t>
      </w:r>
      <w:r>
        <w:rPr/>
        <w:t>Ɑ</w:t>
      </w:r>
      <w:r>
        <w:rPr/>
        <w:t>摐瀲湟唸敗杳썉之깺抮祫凍卷礵쉴⑴⍊晑㭬♥迃</w:t>
      </w:r>
      <w:r>
        <w:rPr/>
        <w:t>⣎⍵</w:t>
      </w:r>
      <w:r>
        <w:rPr/>
        <w:t>㚱갯ㄪ䉱쏂㨯塂煱杍깳믂깶檵辩⭔毂噹츷浴輶숱熱䛎匰䍾晉╡쌹弴歆棂灀桫慤녬亩啢㷂汮숳㜬뭔ⸯ呅쉺</w:t>
      </w:r>
      <w:r>
        <w:rPr/>
        <w:t>꧂</w:t>
      </w:r>
      <w:r>
        <w:rPr/>
        <w:t>쉨田䤸뭺轂秂㵨걂彩㜷긪䀣䙑⩎擂渰䵴층敇澘㴳束棃畎⍠县䶣떘䍍硂싂恶幙╘쏂</w:t>
      </w:r>
      <w:r>
        <w:rPr/>
        <w:t>ⲻ</w:t>
      </w:r>
      <w:r>
        <w:rPr/>
        <w:t>佄㡦䓂䝁嫍嗂朳깳촬硋䤰칠潩</w:t>
      </w:r>
      <w:r>
        <w:rPr/>
        <w:t>ꖵ</w:t>
      </w:r>
      <w:r>
        <w:rPr/>
        <w:t>䥀깺쉰㕥占乗</w:t>
      </w:r>
      <w:r>
        <w:rPr/>
        <w:t>ꖮ</w:t>
      </w:r>
      <w:r>
        <w:rPr/>
        <w:t>桤哂땩幠呍橕煄奷쉾㬳</w:t>
      </w:r>
      <w:r>
        <w:rPr/>
        <w:t>ⴺ</w:t>
      </w:r>
      <w:r>
        <w:rPr/>
        <w:t>ㅦ⩷爩䙏夻㟍煹污뗍䍢⯂杸慅湅䉤㔽氭ꅏ㨽楬썰</w:t>
      </w:r>
      <w:r>
        <w:rPr/>
        <w:t>⡔</w:t>
      </w:r>
      <w:r>
        <w:rPr/>
        <w:t>쉯䖏璩偔㘣灂㕧㩺牓拃䤴灕䱂⽂</w:t>
      </w:r>
      <w:r>
        <w:rPr/>
        <w:t>ꔤ</w:t>
      </w:r>
      <w:r>
        <w:rPr/>
        <w:t>쉣呙</w:t>
      </w:r>
      <w:r>
        <w:rPr/>
        <w:t>꧂</w:t>
      </w:r>
      <w:r>
        <w:rPr/>
        <w:t>慴㑏玥䀨塎纩喘꺮⿍㛂徘⤣甲䜪⪩歍⛂撥猣轋☬彥㦥㔫乙㍏杢쉺晗겿怺긬쵸攻</w:t>
      </w:r>
      <w:r>
        <w:rPr/>
        <w:t>꤯</w:t>
      </w:r>
      <w:r>
        <w:rPr/>
        <w:t>敎㧃疵瓎烂</w:t>
      </w:r>
      <w:r>
        <w:rPr/>
        <w:t>ⱖ</w:t>
      </w:r>
      <w:r>
        <w:rPr/>
        <w:t>䣂䗍啶⩋䥷뗂塸⭢뭀轓䥣슻磂㷂䢵</w:t>
      </w:r>
      <w:r>
        <w:rPr/>
        <w:t>⢣</w:t>
      </w:r>
      <w:r>
        <w:rPr/>
        <w:t>ꥥ㉔坩乑㍋㟂幟慞昣灀怸ꌫ畕揂쎿갦㩠䔷奉슣䑪顥䕐♥슿땢奱晎슱湾쉌梏勂⎮╖</w:t>
      </w:r>
      <w:r>
        <w:rPr/>
        <w:t>ⱆ</w:t>
      </w:r>
      <w:r>
        <w:rPr/>
        <w:t>瞡恏슏歆䤨乎컂䄦ꍒ琊⑅䍍䙉繕轓典倩⽭搨痂⵭伱个믂狂⭌⫂汬祦⍥싂兓</w:t>
      </w:r>
      <w:r>
        <w:rPr/>
        <w:t>ⶬ⬫</w:t>
      </w:r>
      <w:r>
        <w:rPr/>
        <w:t>浶</w:t>
      </w:r>
      <w:r>
        <w:rPr/>
        <w:t>ꕰ</w:t>
      </w:r>
      <w:r>
        <w:rPr/>
        <w:t>숩惂⿂䱷彐⍟䭐梣ㅯ</w:t>
      </w:r>
      <w:r>
        <w:rPr/>
        <w:t>꧂</w:t>
      </w:r>
      <w:r>
        <w:rPr/>
        <w:t>味숴失⮮彳</w:t>
      </w:r>
      <w:r>
        <w:rPr/>
        <w:t>ⱃ</w:t>
      </w:r>
      <w:r>
        <w:rPr/>
        <w:t>㙟䍕伹</w:t>
      </w:r>
      <w:r>
        <w:rPr/>
        <w:t>ꥍ</w:t>
      </w:r>
      <w:r>
        <w:rPr/>
        <w:t>쉮싂㋂癮獊슩湬晲⑂㡎䕳</w:t>
      </w:r>
      <w:r>
        <w:rPr/>
        <w:t>ꕀ⹦ꦩ</w:t>
      </w:r>
      <w:r>
        <w:rPr/>
        <w:t>䙑쉃뭷祡⍇轤싂匮숸䡍긦参쉫滂㴥涡䍌쉚쉓楩瘦쉵呒⹆뮘灄ꥤ瘯䅰噪㡦䓎</w:t>
      </w:r>
      <w:r>
        <w:rPr/>
        <w:t>⠤</w:t>
      </w:r>
      <w:r>
        <w:rPr/>
        <w:t>䄴噁숷</w:t>
      </w:r>
      <w:r>
        <w:rPr/>
        <w:t>꧂</w:t>
      </w:r>
      <w:r>
        <w:rPr/>
        <w:t>䵱噆⼬⍢畢噍輣쉆抱땐欫쉾㒮ㅄ恪</w:t>
      </w:r>
      <w:r>
        <w:rPr/>
        <w:t>ꦮ</w:t>
      </w:r>
      <w:r>
        <w:rPr/>
        <w:t>㕘喩쉸庣杆槂⩟瑂殻地㐭䤳榏匨坞갽⨳땐㎮核桉쉰彷쵣䀽</w:t>
      </w:r>
      <w:r>
        <w:rPr/>
        <w:t>ꤤ</w:t>
      </w:r>
      <w:r>
        <w:rPr/>
        <w:t>兢쉍磂㶥坫뽓牪䰭㵯⽒䠸㉕兌塭⭚䆱</w:t>
      </w:r>
      <w:r>
        <w:rPr/>
        <w:t>ꕪ</w:t>
      </w:r>
      <w:r>
        <w:rPr/>
        <w:t>슬⭶枥爪㙤</w:t>
      </w:r>
      <w:r>
        <w:rPr/>
        <w:t>꥓⑕</w:t>
      </w:r>
      <w:r>
        <w:rPr/>
        <w:t>㡷䔽彇刽う繗㶡㷃䍗칭䡩⽒䍀숯睴꥚㖱ꍋꥱ敥</w:t>
      </w:r>
      <w:r>
        <w:rPr/>
        <w:t>Ⳃ</w:t>
      </w:r>
      <w:r>
        <w:rPr/>
        <w:t>쉖樳䁊瑶囂樤㙯秂眲痂䑭樨싂砬氮幢硠⭭㤶睓揍㮏㪬⩢땉怨땍轾浹玮睃</w:t>
      </w:r>
      <w:r>
        <w:rPr/>
        <w:t>ꤸ╊</w:t>
      </w:r>
      <w:r>
        <w:rPr/>
        <w:t>숴癳摊䚥쉈쉦⌨싂〉쉖嘰牌⹊꥞䄳쉔싎燂♢獙갮关꤮癉檿䅸㍶撮ꍎ捡⮩⼮奐</w:t>
      </w:r>
      <w:r>
        <w:rPr/>
        <w:t>ꥇ</w:t>
      </w:r>
      <w:r>
        <w:rPr/>
        <w:t>獟旃塥湏䥐嫃</w:t>
      </w:r>
      <w:r>
        <w:rPr/>
        <w:t>⠫</w:t>
      </w:r>
      <w:r>
        <w:rPr/>
        <w:t>땕⛂䶡硵쉫쉂쵨呈低轐佪猰㭹싂憱㬪傏쉕䵢</w:t>
      </w:r>
      <w:r>
        <w:rPr/>
        <w:t>꧂</w:t>
      </w:r>
      <w:r>
        <w:rPr/>
        <w:t>吺渫橤⽸㡾䜤ꅶ畐㓂䍸吵⑗㫂⨳싃㮻䅳敫㭖</w:t>
      </w:r>
      <w:r>
        <w:rPr/>
        <w:t>ꕔ</w:t>
      </w:r>
      <w:r>
        <w:rPr/>
        <w:t>歅</w:t>
      </w:r>
      <w:r>
        <w:rPr/>
        <w:t>ⱀ</w:t>
      </w:r>
      <w:r>
        <w:rPr/>
        <w:t>㑵疿㙤⵵攻</w:t>
      </w:r>
      <w:r>
        <w:rPr/>
        <w:t>ꤩ</w:t>
      </w:r>
      <w:r>
        <w:rPr/>
        <w:t>祹扔㝵磂싂┻䵁ꎿ桇䍩桕숦⮏怬</w:t>
      </w:r>
      <w:r>
        <w:rPr/>
        <w:t>ꕮ</w:t>
      </w:r>
      <w:r>
        <w:rPr/>
        <w:t>頴桨焹睶暥侘檣偷昩䍭坥抩匸뇂奓扷桐味壍䴸䅅歊믎㬫殿䯂⚿洣犥촤㉰숴㝣䞬츪坋䏎剭䫂㟂㧂奫쉶⵩䝡싂六䞿晆겘⑶礳猺煟㕍쉦杠杌슘嫂殏㥹李</w:t>
      </w:r>
      <w:r>
        <w:rPr/>
        <w:t>ꔱ</w:t>
      </w:r>
      <w:r>
        <w:rPr/>
        <w:t>佅䭂兙</w:t>
      </w:r>
      <w:r>
        <w:rPr/>
        <w:t>꧂</w:t>
      </w:r>
      <w:r>
        <w:rPr/>
        <w:t>슘祄兔杢併㑪䐶搯㥨焲싂玻숲砤䑾슏繾恚昭䵢㥄焵䘤皱啬棂敦⌮楴䥇⿂輹⴯╀癗㙱䅕썫穒泎橋깘憣塴䏂녙彑습䵔犏♡囂灄␰⩩䉃㜽</w:t>
      </w:r>
      <w:r>
        <w:rPr/>
        <w:t>ⵦ</w:t>
      </w:r>
      <w:r>
        <w:rPr/>
        <w:t>入剞㠷</w:t>
      </w:r>
      <w:r>
        <w:rPr/>
        <w:t>ⵎ</w:t>
      </w:r>
      <w:r>
        <w:rPr/>
        <w:t>쉩갪땾摘刽쉶嫃⫂ꍳ㘯⥄憱뭥傩⍊믂</w:t>
      </w:r>
      <w:r>
        <w:rPr/>
        <w:t>Ⱙ</w:t>
      </w:r>
      <w:r>
        <w:rPr/>
        <w:t>搳渪䄲佱㣂朻캵摔吪硄</w:t>
      </w:r>
      <w:r>
        <w:rPr/>
        <w:t>꧂</w:t>
      </w:r>
      <w:r>
        <w:rPr/>
        <w:t>쉇勂昣㑇䅤㴴妣⥠畲㭐㨥听潕夵ㅠ礯╧䄩嗂䴬㥎憿硣⪿䬱뗂쉡</w:t>
      </w:r>
      <w:r>
        <w:rPr/>
        <w:t>⠦</w:t>
      </w:r>
      <w:r>
        <w:rPr/>
        <w:t>䜵恗嫂㢏㨊쌭숥幸牰欮썩䍐伥㛂浚⑙◃㕙㩴碵狍ㄺ㩗㫎㬪潯佴䳎繓癗</w:t>
      </w:r>
      <w:r>
        <w:rPr/>
        <w:t>ꖵ</w:t>
      </w:r>
      <w:r>
        <w:rPr/>
        <w:t>㘭쌸䅮桯猳⦱쉐䕪㋂でㅂ朵숩㐹㡢睊쉲⭗彶煫迂곂㕰ꍍ싎浢㈸弪㪩䴪奷䑸却떩獹歭搮䩏劵楉숻獃㑴䣂⹪摌⸪喥ꅕ祑쉯</w:t>
      </w:r>
      <w:r>
        <w:rPr/>
        <w:t>ꕥ</w:t>
      </w:r>
      <w:r>
        <w:rPr/>
        <w:t>纩偾烂</w:t>
      </w:r>
      <w:r>
        <w:rPr/>
        <w:t>ꔹ⍋</w:t>
      </w:r>
      <w:r>
        <w:rPr/>
        <w:t>䙯䜳硐㚮컂㶬敦厘獚皵繊奰▿慆㠯䔻剋ꌵ╥ㆩ쉪瀶搦枿慅칈㭤䭾㌦싃싂唤〬</w:t>
      </w:r>
      <w:r>
        <w:rPr/>
        <w:t>ⴭ</w:t>
      </w:r>
      <w:r>
        <w:rPr/>
        <w:t>根䓂坍⍈硟ꅌ싍⤳⽱땬啂⬮</w:t>
      </w:r>
      <w:r>
        <w:rPr/>
        <w:t>ꕟ</w:t>
      </w:r>
      <w:r>
        <w:rPr/>
        <w:t>䮡䭋슏媵쉭ぃ八㬴楎䀻匬奤㖥妿쉌䑒硑쉎痂ꆣ㔤쉁水쉭②㵣㝢䙇䑳䅗⎩特껎杘䕰촪䶬䫎깁䠵剙췎</w:t>
      </w:r>
      <w:r>
        <w:rPr/>
        <w:t>⡞</w:t>
      </w:r>
      <w:r>
        <w:rPr/>
        <w:t>姂呈䄲牪勂圪此渺숯琫숨⚘瓂夰栵숺㩠㥄愱깕쉨噣睉佤㉊瞏숰䭃挪礮슡车㢩圣摱暱갻瑈䍧쉴䕊</w:t>
      </w:r>
      <w:r>
        <w:rPr/>
        <w:t>ⱋ</w:t>
      </w:r>
      <w:r>
        <w:rPr/>
        <w:t>ꌴ쉃♲斻⑶꥾㊱쉌㜻㋂惃硬③椴倦䐳숴父㝘</w:t>
      </w:r>
      <w:r>
        <w:rPr/>
        <w:t>꧂</w:t>
      </w:r>
      <w:r>
        <w:rPr/>
        <w:t>䌲⍨⑇頷썲㣂啰兖쉱华싂슿┦쉨塎懂皩娱쉎㍑</w:t>
      </w:r>
      <w:r>
        <w:rPr/>
        <w:t>ꔥ</w:t>
      </w:r>
      <w:r>
        <w:rPr/>
        <w:t>矎쉐䌣材湂䭎뭣</w:t>
      </w:r>
      <w:r>
        <w:rPr/>
        <w:t>⡂</w:t>
      </w:r>
      <w:r>
        <w:rPr/>
        <w:t>䎘弪Ⓜ㇂㟎⛂⬳琩轖썉⑸㭁歞</w:t>
      </w:r>
      <w:r>
        <w:rPr/>
        <w:t>꤭</w:t>
      </w:r>
      <w:r>
        <w:rPr/>
        <w:t>슘䢥격⽬瘵䫂么昻䐯䎩⩔㥯⮣繰䁟슣吻</w:t>
      </w:r>
      <w:r>
        <w:rPr/>
        <w:t>ⴷ</w:t>
      </w:r>
      <w:r>
        <w:rPr/>
        <w:t>嫂婺䯂⬬⥢飂땰ꍳ助䕸쉑슱䅈㟂硫嫂ㅗ䒩䨱㮮忂쎵뗂歩㡳갨汨⫎穆싎㡃쉍弦牲䏂췂嗂㕬顋㭱扷</w:t>
      </w:r>
      <w:r>
        <w:rPr/>
        <w:t>ⱚ</w:t>
      </w:r>
      <w:r>
        <w:rPr/>
        <w:t>傻浰䐺捐恗卯쉡戶㇂恅쉔♈⤻楉㩠숽㍚䎱ꥰ딵畨숪⩤칏䙐ꎘ畐䌳쏂卍啢䉊ꌸ⭟깲枱穧⯂⩲哂橺쉙楣坬쉰쉺䩟矂埂习㑹놮쵆䡵⭨灦㩚䈮䩢䪮⽋牂奮捙䱢稰瘫⹃츯ꌩ灊썓⨩</w:t>
      </w:r>
      <w:r>
        <w:rPr/>
        <w:t>ⱬ</w:t>
      </w:r>
      <w:r>
        <w:rPr/>
        <w:t>砰㜮塧넰啩䔽偂⑕⼷쉷ꅙ挱╫䲬숷甹橏㙦㍦ㄩ䘻佌☮⍮婢係ꌭ♸灸쉄┲갯幍䙚걆え夯拂㩫心쉐朳塷と䘫칡▻㕂椤縮沣⸤夸払睊區㩾㶱䳂櫂侻婐懎悮癣㕹䏂Ⓨ䆩슥땇穹</w:t>
      </w:r>
      <w:r>
        <w:rPr/>
        <w:t>ꔫ⵾</w:t>
      </w:r>
      <w:r>
        <w:rPr/>
        <w:t>䏂䕃渳掣瞬㪏䃂슩䆻剥쎩䤤昣㖣</w:t>
      </w:r>
      <w:r>
        <w:rPr/>
        <w:t>ⲿ</w:t>
      </w:r>
      <w:r>
        <w:rPr/>
        <w:t>䓂</w:t>
      </w:r>
      <w:r>
        <w:rPr/>
        <w:t>ⱥ</w:t>
      </w:r>
      <w:r>
        <w:rPr/>
        <w:t>態㭆⹮䲡김縫䑉窱㜊穌걆刪슮流槂슻塭儲䡞䭀쉨䶵氱㴳싎琪繎昽䙙슩椪穦琻溩礭轚⌺㡞</w:t>
      </w:r>
      <w:r>
        <w:rPr/>
        <w:t>ꥁ</w:t>
      </w:r>
      <w:r>
        <w:rPr/>
        <w:t>晷橾矃玱摕偁婌甸⑑助乇灟䃂</w:t>
      </w:r>
      <w:r>
        <w:rPr/>
        <w:t>ⵕ</w:t>
      </w:r>
      <w:r>
        <w:rPr/>
        <w:t>깑쉔촵ꏍ곂佹♖䏂佬숳ꎿ砬쉕㒱㯂噌쉰뭢㖘癕㆏怨椫啧婠䬦䳂㥅㴦珂㗂</w:t>
      </w:r>
      <w:r>
        <w:rPr/>
        <w:t>꥓</w:t>
      </w:r>
      <w:r>
        <w:rPr/>
        <w:t>㝈昳쉎싍⩵㌳㙵⑈䙇숮䵥呔琳</w:t>
      </w:r>
      <w:r>
        <w:rPr/>
        <w:t>⠴</w:t>
      </w:r>
      <w:r>
        <w:rPr/>
        <w:t>녩㙧勂숽쉣副乸㩾䙯痂顯</w:t>
      </w:r>
      <w:r>
        <w:rPr/>
        <w:t>ꔺ</w:t>
      </w:r>
      <w:r>
        <w:rPr/>
        <w:t>溵繘偺⍭</w:t>
      </w:r>
      <w:r>
        <w:rPr/>
        <w:t>ꥈ</w:t>
      </w:r>
      <w:r>
        <w:rPr/>
        <w:t>焦楩␣䵖楟敱圩</w:t>
      </w:r>
      <w:r>
        <w:rPr/>
        <w:t>ⱓ</w:t>
      </w:r>
      <w:r>
        <w:rPr/>
        <w:t>纣싂ꅠ쉉繹쉗⭔넦숸㉡ꇂ숹</w:t>
      </w:r>
      <w:r>
        <w:rPr/>
        <w:t>⡃</w:t>
      </w:r>
      <w:r>
        <w:rPr/>
        <w:t>ꤤ</w:t>
      </w:r>
      <w:r>
        <w:rPr/>
        <w:t>捴㵹䙱䁈擂悮垵␲㖱䇂딴吱婠椲录啩싂⌷깮涏㈸扯潀ꌪ幉䙘䭎㞩칠縸뽠뭌㜯亻嗂偅扆떵싂⛂刣䮡禥⍨깗䀫撩</w:t>
      </w:r>
      <w:r>
        <w:rPr/>
        <w:t>⡚</w:t>
      </w:r>
      <w:r>
        <w:rPr/>
        <w:t>ⷂ</w:t>
      </w:r>
      <w:r>
        <w:rPr/>
        <w:t>嘭數쉷䢻⌯䖻捏穭幖㝳汨䧂庬ꌥ䍾⭁㞵깄堻恲⽏䝰</w:t>
      </w:r>
      <w:r>
        <w:rPr/>
        <w:t>⡙</w:t>
      </w:r>
      <w:r>
        <w:rPr/>
        <w:t>婁収㦡ꅃ皩䚘䱇⮩</w:t>
      </w:r>
      <w:r>
        <w:rPr/>
        <w:t>Ⱓ</w:t>
      </w:r>
      <w:r>
        <w:rPr/>
        <w:t>㷂숽䱰搵뽬⨣걥⑥榏橰숣</w:t>
      </w:r>
      <w:r>
        <w:rPr/>
        <w:t>⢿</w:t>
      </w:r>
      <w:r>
        <w:rPr/>
        <w:t>晖⫃柍槂</w:t>
      </w:r>
      <w:r>
        <w:rPr/>
        <w:t>ꤹ</w:t>
      </w:r>
      <w:r>
        <w:rPr/>
        <w:t>츨㬬문㐮</w:t>
      </w:r>
      <w:r>
        <w:rPr/>
        <w:t>ꕙ</w:t>
      </w:r>
      <w:r>
        <w:rPr/>
        <w:t>녟撥㩡奏梱쉉顇쉆敾ꇂ捠爸㢩橶瑕⹂䧂땧㩙勃㬺扳洬싂쉡爴失偃</w:t>
      </w:r>
      <w:r>
        <w:rPr/>
        <w:t>ⵇ</w:t>
      </w:r>
      <w:r>
        <w:rPr/>
        <w:t>䟍牯䍖㡓庵⽀걃촮녰杗☬噣䷍揂㕒䍨䙡禥㨽ㅃ슮껂</w:t>
      </w:r>
      <w:r>
        <w:rPr/>
        <w:t>ⴴ</w:t>
      </w:r>
      <w:r>
        <w:rPr/>
        <w:t>昷㙄넰㴵㙦䩷彇쵶桦秂긩瑄⭺㣂轁䩠곎彧싂䧎愤婪儶쉙⍭㉠姂焩壂⍚恤娬浾樥㜬⚵칲⍨㍪姂灎㊏䌥疵ꍺ딸싃딱〻娨彘⍎㉹␣硰䵷숭汖䝌칓땡㢿땐</w:t>
      </w:r>
      <w:r>
        <w:rPr/>
        <w:t>ꕾ</w:t>
      </w:r>
      <w:r>
        <w:rPr/>
        <w:t>䐺ꥷ⽁캮奉</w:t>
      </w:r>
      <w:r>
        <w:rPr/>
        <w:t>⣂</w:t>
      </w:r>
      <w:r>
        <w:rPr/>
        <w:t>浂䱥䘴桾䱨灍拃㕠幐䭕淂復쉥剏</w:t>
      </w:r>
      <w:r>
        <w:rPr/>
        <w:t>ꦡ</w:t>
      </w:r>
      <w:r>
        <w:rPr/>
        <w:t>㡆㊱㌦縨쉭棍瞿ꥦ栳㕀祳稣습䎮쉐淂</w:t>
      </w:r>
      <w:r>
        <w:rPr/>
        <w:t>ꦩ⤽</w:t>
      </w:r>
      <w:r>
        <w:rPr/>
        <w:t>抿</w:t>
      </w:r>
      <w:r>
        <w:rPr/>
        <w:t>ⴷ⩀</w:t>
      </w:r>
      <w:r>
        <w:rPr/>
        <w:t>치䚮慓녃婟轞噗憬㏂㇎㍮渭䶩橉潂祟쉲穮</w:t>
      </w:r>
      <w:r>
        <w:rPr/>
        <w:t>ꔥ</w:t>
      </w:r>
      <w:r>
        <w:rPr/>
        <w:t>ぅ㠹猫깶쉬刮極촹뮱瘦쉆眣ꅞ䋂䕏䦵쉦廂䔰柂䆬䑶쏂喩쉬㊩䩤습⩱⧂㬸乴秂敧畡녋爯撬⽔獬</w:t>
      </w:r>
      <w:r>
        <w:rPr/>
        <w:t>⠫</w:t>
      </w:r>
      <w:r>
        <w:rPr/>
        <w:t>癯㖮䵅偃楓䂏輴ㅯ俎숮憥㈮犏땫䌻歘칗嘹瘪嫃欴桪ꍧ瓂䍈轧칅䙎き䛃彊湸核㤭㇂捳㬸䎥冡쉄彧䄵搣疩縬桯㗃噆ꅗ縪椤긥ꄥ根⻂祒囂䅔怺쉊쉨ꄊ뗂슣칣▿딪⵺쉇瓂兄㭍쉟쉉辡䃂硠⩮䔱䛂</w:t>
      </w:r>
      <w:r>
        <w:rPr/>
        <w:t>ꦥ⫂</w:t>
      </w:r>
      <w:r>
        <w:rPr/>
        <w:t>批繬稯摔䩦泂㩗⥌栭䜭</w:t>
      </w:r>
      <w:r>
        <w:rPr/>
        <w:t>ꕷ</w:t>
      </w:r>
      <w:r>
        <w:rPr/>
        <w:t>㏂⌣株祪啨㈨䤪숹剷氷䉌䤪顬呒넸뇍</w:t>
      </w:r>
      <w:r>
        <w:rPr/>
        <w:t>ⱇ</w:t>
      </w:r>
      <w:r>
        <w:rPr/>
        <w:t>慖쉉皩杩捕䡍▵㎥갬則ꅸ佣戵䏂梿稬꧎㡷檬㘻⮣⨥帪牘氽쉰땀㥕㙩挲</w:t>
      </w:r>
      <w:r>
        <w:rPr/>
        <w:t>⡺⑁⒥</w:t>
      </w:r>
      <w:r>
        <w:rPr/>
        <w:t>敘眦核恄䒣쉓숮䩭怮朥獱⫂⹖䔰ㅪ쉏澵剡呇焽䉟损ㅭ梥쉈橍㩴倩飂䅡焦睸무䕀埃깣偔㩁掵ꥤ摷䪏슘恩洬狂ꅪ㝁</w:t>
      </w:r>
      <w:r>
        <w:rPr/>
        <w:t>ꕭ⑒</w:t>
      </w:r>
      <w:r>
        <w:rPr/>
        <w:t>轶♉瑮</w:t>
      </w:r>
      <w:r>
        <w:rPr/>
        <w:t>ꗂ</w:t>
      </w:r>
      <w:r>
        <w:rPr/>
        <w:t>烂⚮恓䂣때䩡땃剾䙗䅞쉣슘䵸惂쵠㈲쉟☤顈䭰</w:t>
      </w:r>
      <w:r>
        <w:rPr/>
        <w:t>ꕯ</w:t>
      </w:r>
      <w:r>
        <w:rPr/>
        <w:t>⽂㕉未ㄩ䆮쉌祂䭊깮协痂〭玬㕷⭷ㅗ祆땩믂䥉㈰䩊嚻冿ㅺㅙ䴥偀洳灬汑猴绂䯂歫婆</w:t>
      </w:r>
      <w:r>
        <w:rPr/>
        <w:t>⠮</w:t>
      </w:r>
      <w:r>
        <w:rPr/>
        <w:t>䉔땎䚵轵넻纡呟⾱榱</w:t>
      </w:r>
      <w:r>
        <w:rPr/>
        <w:t>ꤨ</w:t>
      </w:r>
      <w:r>
        <w:rPr/>
        <w:t>⽡ぐ䥸味捔杆ꄷ쉩䙷敩</w:t>
      </w:r>
      <w:r>
        <w:rPr/>
        <w:t>ⱴ</w:t>
      </w:r>
      <w:r>
        <w:rPr/>
        <w:t>桎䧂</w:t>
      </w:r>
      <w:r>
        <w:rPr/>
        <w:t>⠮</w:t>
      </w:r>
      <w:r>
        <w:rPr/>
        <w:t>䝡啉䱩쉏圪꺻偲썶楡倷䣂婈乚싂睘䆬뼤坪쉕䵐꺮뭙潎㛂뭬⩑㥞噦⥆긳姂䞏⑖津梥䝓㭁氣⿎天쉒硯戦擂埂숩瘤䗂毂幾쉱⹏䁡䱰䐩迂廂쉔⥊瑔ꇂ㜩⎮匷쉉딻⥗练⹔告䧂㥂䄮幮숹琰頽딶땒䍾楟</w:t>
      </w:r>
      <w:r>
        <w:rPr/>
        <w:t>꧍</w:t>
      </w:r>
      <w:r>
        <w:rPr/>
        <w:t>癨㝰㭯未䄩單</w:t>
      </w:r>
      <w:r>
        <w:rPr/>
        <w:t>ꕄ</w:t>
      </w:r>
      <w:r>
        <w:rPr/>
        <w:t>곂겿슘⨪喘熿䷂䘱䕾喘繣匶츻㣂乘걗䝑⎣项땗ㄺ䣂㙃瑐楫쉵䠷䤩捒깵ヂ㙗숴</w:t>
      </w:r>
      <w:r>
        <w:rPr/>
        <w:t>ⵞ</w:t>
      </w:r>
      <w:r>
        <w:rPr/>
        <w:t>㩯╇亏㥷偀䰵쉭姂琥煒쉍㍦쉧奟凂瓂婱昵扏噠㕹䷃ㄹ쉟쉒싂桥癕䃃竎彇␪⩈均婍슬㚮䁷䢬轫涡ꍥ쵤睗꺵暬⒣쉕桐䘶떿渥쉙䉕桾睋㩲슡ㅶ啞ꥹ礹썭㢬ꆬ穖⮬幱䙒惍顐轰ꥧ䍦㭸潋獒㥪〻㭈吪勂</w:t>
      </w:r>
      <w:r>
        <w:rPr/>
        <w:t>Ⳃ</w:t>
      </w:r>
      <w:r>
        <w:rPr/>
        <w:t>顚ꇍ慶奰☪</w:t>
      </w:r>
      <w:r>
        <w:rPr/>
        <w:t>ⰱ</w:t>
      </w:r>
      <w:r>
        <w:rPr/>
        <w:t>숰</w:t>
      </w:r>
      <w:r>
        <w:rPr/>
        <w:t>Ⳏ</w:t>
      </w:r>
      <w:r>
        <w:rPr/>
        <w:t>票旂绂乲彾圯</w:t>
      </w:r>
      <w:r>
        <w:rPr/>
        <w:t>⣂</w:t>
      </w:r>
      <w:r>
        <w:rPr/>
        <w:t>囂쎩뼨䙠䟍婳䆬殩颿㬤숫潳斘愥⽙䣃㟂⤵╏坳⎿䡘矂䍶</w:t>
      </w:r>
      <w:r>
        <w:rPr/>
        <w:t>Ⱛ</w:t>
      </w:r>
      <w:r>
        <w:rPr/>
        <w:t>汷敀牍狂暡奦䝀攨⽁兂橕숣㚵䉍</w:t>
      </w:r>
      <w:r>
        <w:rPr/>
        <w:t>⡟</w:t>
      </w:r>
      <w:r>
        <w:rPr/>
        <w:t>⻂숤㐸</w:t>
      </w:r>
      <w:r>
        <w:rPr/>
        <w:t>ꖩ</w:t>
      </w:r>
      <w:r>
        <w:rPr/>
        <w:t>凂</w:t>
      </w:r>
      <w:r>
        <w:rPr/>
        <w:t>ꥂ</w:t>
      </w:r>
      <w:r>
        <w:rPr/>
        <w:t>爤㔵祀땧癹䕠䭦ㄫ♃쉨걺䨫橧쉇歾䖡♩䪻ㅮ쉑僂㕙䕭䙕揍囂㩐䘊츤⩌⹦畒獊⥧츤乐啅쉡츹硰楣轸㴣⭪녔㉬瑸㤵張</w:t>
      </w:r>
      <w:r>
        <w:rPr/>
        <w:t>ꕕ⹹</w:t>
      </w:r>
      <w:r>
        <w:rPr/>
        <w:t>쉍刦⭫쉓䉧</w:t>
      </w:r>
      <w:r>
        <w:rPr/>
        <w:t>⠷</w:t>
      </w:r>
      <w:r>
        <w:rPr/>
        <w:t>䍭伫캩䀤䁹䩷䕾쉡㐷⌵</w:t>
      </w:r>
      <w:r>
        <w:rPr/>
        <w:t>Ⳃ</w:t>
      </w:r>
      <w:r>
        <w:rPr/>
        <w:t>俎欮깖欪淂쉠╎湕䕥썺갴⍭瑪淂獑唴額ꥷ啓썁⤷쉳㓂䂿槂矂㭯䍏拂抏땗圯婗䧂栶慩婩太걭灺싂畗뾣┷㑐汤숥廎䠪쏂╕㙾刻彑쵳瞏䝞汀瑯갴电盂殮쉡쏃넭奚슣縷琱獘슣♦</w:t>
      </w:r>
      <w:r>
        <w:rPr/>
        <w:t>ⱶ</w:t>
      </w:r>
      <w:r>
        <w:rPr/>
        <w:t>狍旂䠱㘲抱塮㉇㙷</w:t>
      </w:r>
      <w:r>
        <w:rPr/>
        <w:t>ⲩ</w:t>
      </w:r>
      <w:r>
        <w:rPr/>
        <w:t>싂</w:t>
      </w:r>
      <w:r>
        <w:rPr/>
        <w:t>ꤷ</w:t>
      </w:r>
      <w:r>
        <w:rPr/>
        <w:t>捏</w:t>
      </w:r>
      <w:r>
        <w:rPr/>
        <w:t>⢣</w:t>
      </w:r>
      <w:r>
        <w:rPr/>
        <w:t>轈</w:t>
      </w:r>
      <w:r>
        <w:rPr/>
        <w:t>⠴</w:t>
      </w:r>
      <w:r>
        <w:rPr/>
        <w:t>偺뭾哂朥ꅋ額獗ꥯ숣愦슩机쉱癸迍쉃뗂幭깟뭬㘨接㤥⍮琩쉢</w:t>
      </w:r>
      <w:r>
        <w:rPr/>
        <w:t>ⱸ</w:t>
      </w:r>
      <w:r>
        <w:rPr/>
        <w:t>啷湟洸걸个㒏留癗㝅싂㉣쉲㵬䕥潙싍⨦楊ㅒ潮救슩뼤쵇숫㨪獩㕸⫂⤤㝲敫녕燂午⸵噀⥺慍㞮唰㉲⪱椬猰</w:t>
      </w:r>
      <w:r>
        <w:rPr/>
        <w:t>⣂</w:t>
      </w:r>
      <w:r>
        <w:rPr/>
        <w:t>杞飂䁬싂㴽습숬䭂弰爵⤮㵳䭑믂믂䜻棂廂佬숨싂惂呂숳敊伵숹倯⩌㭪湇堪㩒꥙</w:t>
      </w:r>
      <w:r>
        <w:rPr/>
        <w:t>ꤷ</w:t>
      </w:r>
      <w:r>
        <w:rPr/>
        <w:t>썓侮畤堩玿넺䐷畁割컂㙯</w:t>
      </w:r>
      <w:r>
        <w:rPr/>
        <w:t>ꥇ</w:t>
      </w:r>
      <w:r>
        <w:rPr/>
        <w:t>忂冩㗂䩍汭♔煳轵媩칃㩊뽏꺩쉓㕯奔懍쉬整걎숨婓幄恫呴⨰穩㓂琸싂䉕䜯⭖쵫竂ㅔ</w:t>
      </w:r>
      <w:r>
        <w:rPr/>
        <w:t>ⱪ</w:t>
      </w:r>
      <w:r>
        <w:rPr/>
        <w:t>歎슬┪婳摈⧎扶㍕助怱䤬飂剟꺮䩉䄳摧㶻㥳碱⑳㌯⦣䭏♾池响頷恱輳♠档懂杴⨰싃倲喻顲䍔抿软䵹浈㤽ヂ䝫</w:t>
      </w:r>
      <w:r>
        <w:rPr/>
        <w:t>ⵠ</w:t>
      </w:r>
      <w:r>
        <w:rPr/>
        <w:t>䕡䷂䘵䔫昶⑲썢啫啩츯㏍꥾</w:t>
      </w:r>
      <w:r>
        <w:rPr/>
        <w:t>ⶡ</w:t>
      </w:r>
      <w:r>
        <w:rPr/>
        <w:t>⠽</w:t>
      </w:r>
      <w:r>
        <w:rPr/>
        <w:t>繡</w:t>
      </w:r>
      <w:r>
        <w:rPr/>
        <w:t>ꕱ</w:t>
      </w:r>
      <w:r>
        <w:rPr/>
        <w:t>쏂怹슘쉎㑐焨ꅔ⥪⨬⹎걲杸栴ꥠ⭁离橰佋㩭汘䭨湙쉫旂㡇츰欲儫榣倻슻싂⭶摦浄숤婉壂塄</w:t>
      </w:r>
      <w:r>
        <w:rPr/>
        <w:t>ⴣ</w:t>
      </w:r>
      <w:r>
        <w:rPr/>
        <w:t>䑂䜴咬祢⨥슩뾣ㅰ扠걢㘣䁍㗂䇂淂轩⽖㬶䣂ꥲ⥐䝠䁋卙촯祏⌫숻╶㚬ꇂ㪘⤫橐㬵焳䕁䭹夰う⹯때㋎漶䉰ꥮ쉧奺牐〰種싂顔䷂顙쉠⹒彀煒ꅡ䙹</w:t>
      </w:r>
      <w:r>
        <w:rPr/>
        <w:t>ꦬ</w:t>
      </w:r>
      <w:r>
        <w:rPr/>
        <w:t>슡牫깶뾬㤱䝸恖㙈祸滃惂潂⵭㭄歌啖杠䭆榏</w:t>
      </w:r>
      <w:r>
        <w:rPr/>
        <w:t>ꗎ</w:t>
      </w:r>
      <w:r>
        <w:rPr/>
        <w:t>뭐䰭輥䁕牗ꅡ强䝱싎輪䚬噷◂䩂徬嘫䤣⚵䊏狂砷䵯걋桬䷍슱ꅳ녚䥙䩒喘乘歪欲숹뽄⫍쉞拂숊幩偗穞穫殣㯂栭쉃偟焣䀬믂쵹넩偦㩨攽䫂剹彘ꇂ慦䝺㙲</w:t>
      </w:r>
      <w:r>
        <w:rPr/>
        <w:t>ꤦ</w:t>
      </w:r>
      <w:r>
        <w:rPr/>
        <w:t>墩奊婮⹄쉯噥縺佪㌱⯂䚻뽊撿◂恉⪏飂牾</w:t>
      </w:r>
      <w:r>
        <w:rPr/>
        <w:t>ꕾ</w:t>
      </w:r>
      <w:r>
        <w:rPr/>
        <w:t>䚣矂栵䬴瀺슣橔䊡辩㜳汈偙卪獹䇂㥧쌤⥵㉶썗徬窮췂憮슩㷃</w:t>
      </w:r>
      <w:r>
        <w:rPr/>
        <w:t>⡓</w:t>
      </w:r>
      <w:r>
        <w:rPr/>
        <w:t>㍪⤣慂㭄쉧潓⬮潔迂睐䔹录稯쉈奢歟䙦싂㛎悡䆩</w:t>
      </w:r>
      <w:r>
        <w:rPr/>
        <w:t>ꦥ</w:t>
      </w:r>
      <w:r>
        <w:rPr/>
        <w:t>橺べ倥斮䲩㍵넽充䋂戵娺柂쉪㙐⮥칣焲</w:t>
      </w:r>
      <w:r>
        <w:rPr/>
        <w:t>⠺⛎</w:t>
      </w:r>
      <w:r>
        <w:rPr/>
        <w:t>슡㝤⼫쵑쉩⎡癘䚩䁘䘽櫂숪썍刯⚻갤䰣㌮辥殣䍅畅쉖样䡮爨䝉묹쉶㵒䦬䠭䭱偨썲瑓札</w:t>
      </w:r>
      <w:r>
        <w:rPr/>
        <w:t>ⷍ</w:t>
      </w:r>
      <w:r>
        <w:rPr/>
        <w:t>치杰⬹ァ顗旂◂啴欷㨮牖㡘놣뭪⪬㨷位㕮䝲䀩㬭噫㙤♉䑬癀ゥ顣㔻㬺</w:t>
      </w:r>
      <w:r>
        <w:rPr/>
        <w:t>꤬</w:t>
      </w:r>
      <w:r>
        <w:rPr/>
        <w:t>쉈睘㜯測幾㑥囂ꥧ啗頴슘㙁숨轅卓圭㝈嘵캘</w:t>
      </w:r>
      <w:r>
        <w:rPr/>
        <w:t>ꕟ</w:t>
      </w:r>
      <w:r>
        <w:rPr/>
        <w:t>渪澥</w:t>
      </w:r>
      <w:r>
        <w:rPr/>
        <w:t>Ⳏ</w:t>
      </w:r>
      <w:r>
        <w:rPr/>
        <w:t>싍⹵㜮ꍅ䵂䎻烂繏橉泎숪斣秂奁敍掱轈녵啷癤⌬幵愨⧂瑦⨬涣␱穦카牲伨⽀硦ꏂ桦卨숹㓎⾏숯䬭묯</w:t>
      </w:r>
      <w:r>
        <w:rPr/>
        <w:t>⡲</w:t>
      </w:r>
      <w:r>
        <w:rPr/>
        <w:t>燂뿎싂偬塟凂䩪㕷⹦䂩䙫숸䅋㡎㍠쉹념彚䭗帲嫂愦숣㇂垮璣䉲煓坎㒩瑹곂ꏍ敬㭟儻瑣♾ꍳ</w:t>
      </w:r>
      <w:r>
        <w:rPr/>
        <w:t>Ⱝ</w:t>
      </w:r>
      <w:r>
        <w:rPr/>
        <w:t>煯坧</w:t>
      </w:r>
      <w:r>
        <w:rPr/>
        <w:t>ꔲ</w:t>
      </w:r>
      <w:r>
        <w:rPr/>
        <w:t>䰷棂믂⽙㙭䍤䝰㷂⽆佐睉䕦깺쉖⩋楂⒡㩐欯強</w:t>
      </w:r>
      <w:r>
        <w:rPr/>
        <w:t>ꕞ</w:t>
      </w:r>
      <w:r>
        <w:rPr/>
        <w:t>갥쌭쉴刺㝆䍌㕍䆱轺싂火繅</w:t>
      </w:r>
      <w:r>
        <w:rPr/>
        <w:t>ⴶ</w:t>
      </w:r>
      <w:r>
        <w:rPr/>
        <w:t>啨剅朽〉쉆㆘慆堮⌬䱺即佒慴깰⥙⩲顃彦Ⓧ氵㉚쉩걃䈷朸묥狃顑깯曂䖮柃⩌恥㡮긤䉮穎䅊뼮⹳婗弻琨唦瓂么毂㉮㝒쵕ꥺ桓硧稽╘慸焫칍</w:t>
      </w:r>
      <w:r>
        <w:rPr/>
        <w:t>ꖥ</w:t>
      </w:r>
      <w:r>
        <w:rPr/>
        <w:t>搩⏂湏⌽쉴剾숪䅙䡸兗</w:t>
      </w:r>
      <w:r>
        <w:rPr/>
        <w:t>ꤪ</w:t>
      </w:r>
      <w:r>
        <w:rPr/>
        <w:t>ガ偅쌫恊倱榩싂䅤㥰䋂汕칙ꥧ뭮瑩숻堵⥀㛂⼫姂穳䴩咡⭚</w:t>
      </w:r>
      <w:r>
        <w:rPr/>
        <w:t>Ⳃ</w:t>
      </w:r>
      <w:r>
        <w:rPr/>
        <w:t>塮䁑䚩㠺ꅐ湸㑏치⸥矂ㅭ⩹</w:t>
      </w:r>
      <w:r>
        <w:rPr/>
        <w:t>⡡</w:t>
      </w:r>
      <w:r>
        <w:rPr/>
        <w:t>䍬⨷橒顷弮깣㴦䔷슡淂卙⥏庿䁔숳⥙眳䵇⥅扑祦㙂⽶员</w:t>
      </w:r>
      <w:r>
        <w:rPr/>
        <w:t>ꥃ</w:t>
      </w:r>
      <w:r>
        <w:rPr/>
        <w:t>㨪ꍮ窻槂쉁⹆ぇ㓂숣泂䨲⎮⤻欱䊮깍◂꺿⪬ꅮ坋䁺쉥恎뽚슩稪뼤噊⪣䥷倽帴⑪猥</w:t>
      </w:r>
      <w:r>
        <w:rPr/>
        <w:t>ⴸ</w:t>
      </w:r>
      <w:r>
        <w:rPr/>
        <w:t>呺癴嘽㑇穲ㆬ县☲堩煫爦쎩橨깷㊻숊湾㍓</w:t>
      </w:r>
      <w:r>
        <w:rPr/>
        <w:t>꥓</w:t>
      </w:r>
      <w:r>
        <w:rPr/>
        <w:t>噞幄凂恕</w:t>
      </w:r>
      <w:r>
        <w:rPr/>
        <w:t>ⵖ</w:t>
      </w:r>
      <w:r>
        <w:rPr/>
        <w:t>塺榩䉺</w:t>
      </w:r>
      <w:r>
        <w:rPr/>
        <w:t>ⶡ</w:t>
      </w:r>
      <w:r>
        <w:rPr/>
        <w:t>㑵넣⌭ꥦ彌呗▩㴹乬⽓썵⺣츷光걑</w:t>
      </w:r>
      <w:r>
        <w:rPr/>
        <w:t>ꦬ⭃</w:t>
      </w:r>
      <w:r>
        <w:rPr/>
        <w:t>敲⥓쉃柂쵔犩㶩쉡㖬别戹䐦⥁橄⑶㏂╠쵱⫂䃂卩廃奪潶禩歳啐离乎穅⚣婖獴柂뽳쉣癌䳂숸轒㘱惂</w:t>
      </w:r>
      <w:r>
        <w:rPr/>
        <w:t>ⵢ</w:t>
      </w:r>
      <w:r>
        <w:rPr/>
        <w:t>㡧姃晧뭫㑈䌣捶线皩칳打슩彘繘</w:t>
      </w:r>
      <w:r>
        <w:rPr/>
        <w:t>ꕬ</w:t>
      </w:r>
      <w:r>
        <w:rPr/>
        <w:t>灊嘭ꍙ偯稨</w:t>
      </w:r>
      <w:r>
        <w:rPr/>
        <w:t>ꖡ</w:t>
      </w:r>
      <w:r>
        <w:rPr/>
        <w:t>卐䍯쉨眳顤佄爥歖걕쉯飂摍㒣땲칌␹憩挽㬺쉸䝍♆彨唱㭾懂異깗娫숹䌥澿爷</w:t>
      </w:r>
      <w:r>
        <w:rPr/>
        <w:t>Ⱞ</w:t>
      </w:r>
      <w:r>
        <w:rPr/>
        <w:t>䍀梏⫂</w:t>
      </w:r>
      <w:r>
        <w:rPr/>
        <w:t>ꕄ</w:t>
      </w:r>
      <w:r>
        <w:rPr/>
        <w:t>勂儨</w:t>
      </w:r>
      <w:r>
        <w:rPr/>
        <w:t>Ⱞ</w:t>
      </w:r>
      <w:r>
        <w:rPr/>
        <w:t>棂⑈噊ꥣ</w:t>
      </w:r>
      <w:r>
        <w:rPr/>
        <w:t>Ⱔ</w:t>
      </w:r>
      <w:r>
        <w:rPr/>
        <w:t>桡㍊뭸輬䁀噙妱猰畳奲┪숱狎뭂땥怹</w:t>
      </w:r>
      <w:r>
        <w:rPr/>
        <w:t>Ⲭ</w:t>
      </w:r>
      <w:r>
        <w:rPr/>
        <w:t>쉓촪焪穐剖㣂佚䘦䝵獕䐶䄭</w:t>
      </w:r>
      <w:r>
        <w:rPr/>
        <w:t>⡕⦩</w:t>
      </w:r>
      <w:r>
        <w:rPr/>
        <w:t>䴵䩄坔</w:t>
      </w:r>
      <w:r>
        <w:rPr/>
        <w:t>⢩Ⓜ</w:t>
      </w:r>
      <w:r>
        <w:rPr/>
        <w:t>剭䙞獋녮䁶坆슘㴯杰쉇</w:t>
      </w:r>
      <w:r>
        <w:rPr/>
        <w:t>꧂</w:t>
      </w:r>
      <w:r>
        <w:rPr/>
        <w:t>癐㬵䯍䙭㚥商顤绂〦曂녹攰睾潥</w:t>
      </w:r>
      <w:r>
        <w:rPr/>
        <w:t>ꤷ⍗</w:t>
      </w:r>
      <w:r>
        <w:rPr/>
        <w:t>㥶帥滎縬슱숱䡂칏칋椻奁㏂飂땅癟瑋쉫⩮기ꅎ쵾砤剁噃歙摣䵃捓犩湧汐컂炩喵㍊発▏轤㝴啸䤳숬뼶瑭쉥ㅞ◂⯍쉩狂싎䄨쉦믎倦夫瀦⥁姂楲</w:t>
      </w:r>
      <w:r>
        <w:rPr/>
        <w:t>ꔺ꥟</w:t>
      </w:r>
      <w:r>
        <w:rPr/>
        <w:t>㝟啑圲␩ꅄ癉弥⏂싂ꍯ⽷䗂漷ぴ彞轙꥘〰凍슏䠵칆轑䆡⵫泃穁</w:t>
      </w:r>
      <w:r>
        <w:rPr/>
        <w:t>ꗂ</w:t>
      </w:r>
      <w:r>
        <w:rPr/>
        <w:t>䢩歎䓎⽐棂숭뼭⹊쌰娩뇂橸숶</w:t>
      </w:r>
      <w:r>
        <w:rPr/>
        <w:t>⠫</w:t>
      </w:r>
      <w:r>
        <w:rPr/>
        <w:t>쉕䒘묣묰㯂⦏슥娩汮䡥牋埂䟂捫偎渴䑄䨯슱琬䭎숹氤䱗妡⴫吩쉵旂</w:t>
      </w:r>
      <w:r>
        <w:rPr/>
        <w:t>ꔪ</w:t>
      </w:r>
      <w:r>
        <w:rPr/>
        <w:t>䁤乀䷂乂幈癮愦⌤슻칦繦㞿暵牲悡⽁洷꥗恍疮쉵煀⩅㢩쉎捍潰偪싂䚏䑸卙☣㩵塹넥쉚㮣ꍩ</w:t>
      </w:r>
      <w:r>
        <w:rPr/>
        <w:t>⠱</w:t>
      </w:r>
      <w:r>
        <w:rPr/>
        <w:t>恒㥉䌱</w:t>
      </w:r>
      <w:r>
        <w:rPr/>
        <w:t>ⱀ</w:t>
      </w:r>
      <w:r>
        <w:rPr/>
        <w:t>㕰縮㐭썅湴⮘슡㖡偑䡔⥫㊏싃㑙춥櫂⧂牚㈵听⑷猣㐲⹁ㅈ♫⼺摣㬬걦慣枮⽡獷㕃ㅶ壍</w:t>
      </w:r>
      <w:r>
        <w:rPr/>
        <w:t>ⵂ</w:t>
      </w:r>
      <w:r>
        <w:rPr/>
        <w:t>쉗止晶慷㉹⯂묭汶㉑♲㐴⿂쉧沣뽸墱☤숹勂佌溵迂轖䵾⩀䕑顺䙷輫숨飂⻂</w:t>
      </w:r>
      <w:r>
        <w:rPr/>
        <w:t>ꕺ</w:t>
      </w:r>
      <w:r>
        <w:rPr/>
        <w:t>㕇쉰쉟䓃灂煆싂穘썙䘪ㅥ䕭쉐⑉嗂爸쉔숮쉍䡊싂硈⑷噰⥱䩕卑녟帻昨싂璏칣넵稽숮獷額恹⑍潹婮棂㩎套슩㵩畭믃穡橱核칍顥恺㨪炱쉬싂쏂䌊帴噶楒䩌㜪쉪⩡䢬江⍉칭㉘湘捱㵐僃쉌暩售捳坸䊘嗂挵千偣汲숨㊣녙䥕䔳䖥컂떩Ⓧ꺵䩏쉰湸促쉥슣⾬쉶㇂㓂帩뗂ꍗ秂숶椷楌쉗䕊坱轓強슘牁穀华쉘轣弽爤걁뭙䏂副숻欹捙䩴䫂迂啌焪摱亏╌灖纬䙘걤湬碘䰥〯ꄱ剫㍁䝾㍺썔</w:t>
      </w:r>
      <w:r>
        <w:rPr/>
        <w:t>꧂</w:t>
      </w:r>
      <w:r>
        <w:rPr/>
        <w:t>扥浫䅞帺頭┽⽏╍狂瀨悩묺䍥盂辩</w:t>
      </w:r>
      <w:r>
        <w:rPr/>
        <w:t>ⱴ</w:t>
      </w:r>
      <w:r>
        <w:rPr/>
        <w:t>儭ㄬ⩴䐹睾焱썄乘딤墱</w:t>
      </w:r>
      <w:r>
        <w:rPr/>
        <w:t>ꤪ</w:t>
      </w:r>
      <w:r>
        <w:rPr/>
        <w:t>쉲ꥸ奀住剠硈癹⭞顣睇쉘뮻圬◂║輯숸숸坁䵷濂䓂ꥯ䙍䘦숹敭輹㔦녁숩⩣朲癱</w:t>
      </w:r>
      <w:r>
        <w:rPr/>
        <w:t>ꕸ╄ꗂ</w:t>
      </w:r>
      <w:r>
        <w:rPr/>
        <w:t>묥䥊杷╎꺩救쉤㵠숱㎡㠩⌶戶䡋幟圻噖⸬뗍氳䬶兓嘣係䇂쉏䒣㚥</w:t>
      </w:r>
      <w:r>
        <w:rPr/>
        <w:t>꧃</w:t>
      </w:r>
      <w:r>
        <w:rPr/>
        <w:t>敋쉫丩⨽佔갮坶쉋⮵捾塡</w:t>
      </w:r>
      <w:r>
        <w:rPr/>
        <w:t>ꕷ</w:t>
      </w:r>
      <w:r>
        <w:rPr/>
        <w:t>쉦넪⏂䠪㉚㛂啦뼸忍㨬潢浏侥毂숪殏䃎⩵機剪뮻칠㉸칣</w:t>
      </w:r>
      <w:r>
        <w:rPr/>
        <w:t>ⰵ</w:t>
      </w:r>
      <w:r>
        <w:rPr/>
        <w:t>숴䬬ㅃ抏䵶䩨겘녕긨矂숮䆏ꥹ䨱扂⹌䍎溵숯瑁䀩䪵♳儨枱숽抿⴩顃년炬圦ꍤ싂䟎숷䑡剩佒㜮樻䦩⴮悱哂癒栩㎩㉮카쉦㡷♊㉰穟坒䶻㵐縹悬㫂췎㭪平秂䬵⵾噍甩㡍䰥쉖</w:t>
      </w:r>
      <w:r>
        <w:rPr/>
        <w:t>⡈</w:t>
      </w:r>
      <w:r>
        <w:rPr/>
        <w:t>平類⎘떩慠本穞</w:t>
      </w:r>
      <w:r>
        <w:rPr/>
        <w:t>ⰷ</w:t>
      </w:r>
      <w:r>
        <w:rPr/>
        <w:t>䧍㴦⎩你瑞㝤噹䵣嚥㑑㡴㩊爸偍奦敆</w:t>
      </w:r>
      <w:r>
        <w:rPr/>
        <w:t>ⵙ</w:t>
      </w:r>
      <w:r>
        <w:rPr/>
        <w:t>䁈㔫㍹繭떡墡捪㍚썥뽍槂㑢칖</w:t>
      </w:r>
      <w:r>
        <w:rPr/>
        <w:t>ꕁ</w:t>
      </w:r>
      <w:r>
        <w:rPr/>
        <w:t>辬깴拂䱥썓入婈煬殬歑墻啈문忂炱㙳敖䱅쌣쉸湸䡈㝇</w:t>
      </w:r>
      <w:r>
        <w:rPr/>
        <w:t>ⵢ</w:t>
      </w:r>
      <w:r>
        <w:rPr/>
        <w:t>촯怤票碩䝘㠺䝂䰪충捥ꥷ䘵頪瑃灥숭䵭㉘摶쉩夸塇䍫匲常㝖着係㗂夳⯂繆싂䍆柂㟂⨺⹶梬㠤쉺䠬瘥瓂㶿彎㍀싃噲</w:t>
      </w:r>
      <w:r>
        <w:rPr/>
        <w:t>⡩</w:t>
      </w:r>
      <w:r>
        <w:rPr/>
        <w:t>㕺禡ꅠ깂䈨┵칹</w:t>
      </w:r>
      <w:r>
        <w:rPr/>
        <w:t>ⱹ⨪</w:t>
      </w:r>
      <w:r>
        <w:rPr/>
        <w:t>撩愳썭슱卍</w:t>
      </w:r>
      <w:r>
        <w:rPr/>
        <w:t>ꔤ</w:t>
      </w:r>
      <w:r>
        <w:rPr/>
        <w:t>⻎⥔桐婨抣ꌦ湌ꌴ禣䅫ぐ浔窬⩬긺칁廂㵙䌫</w:t>
      </w:r>
      <w:r>
        <w:rPr/>
        <w:t>ꥐ</w:t>
      </w:r>
      <w:r>
        <w:rPr/>
        <w:t>䥄憵쉞ꅾ썔䟂瑵♆泍㡙奫歂坏瞻偨ꥫ㮣쉒㡄㈲暥캿墣㏂⽺칺ꏎ</w:t>
      </w:r>
      <w:r>
        <w:rPr/>
        <w:t>꧃</w:t>
      </w:r>
      <w:r>
        <w:rPr/>
        <w:t>乕㑭⽾뮩㡣䝌敭廂伸슩</w:t>
      </w:r>
      <w:r>
        <w:rPr/>
        <w:t>ⱒ</w:t>
      </w:r>
      <w:r>
        <w:rPr/>
        <w:t>塈</w:t>
      </w:r>
      <w:r>
        <w:rPr/>
        <w:t>⠶</w:t>
      </w:r>
      <w:r>
        <w:rPr/>
        <w:t>㵃盍</w:t>
      </w:r>
      <w:r>
        <w:rPr/>
        <w:t>ꥏ</w:t>
      </w:r>
      <w:r>
        <w:rPr/>
        <w:t>扞甪樦◂捹</w:t>
      </w:r>
      <w:r>
        <w:rPr/>
        <w:t>ꕊꤱ</w:t>
      </w:r>
      <w:r>
        <w:rPr/>
        <w:t>幐婒漬䈺坑㖥⤳狂嘰⏂䜻濂匊슱堯獀輩싃쉉䡥瀦숭桌丽칐兌瀨ィ椨愪抩曂㓂</w:t>
      </w:r>
      <w:r>
        <w:rPr/>
        <w:t>ꕣ</w:t>
      </w:r>
      <w:r>
        <w:rPr/>
        <w:t>桭汒</w:t>
      </w:r>
      <w:r>
        <w:rPr/>
        <w:t>Ɱ</w:t>
      </w:r>
      <w:r>
        <w:rPr/>
        <w:t>恉楷쉁긻澥◂䥲㓂匬怭㴮兊枡Ⓜ숤걕癥㫂ヂ싂⵭牃</w:t>
      </w:r>
      <w:r>
        <w:rPr/>
        <w:t>ⷂ</w:t>
      </w:r>
      <w:r>
        <w:rPr/>
        <w:t>䡘䖡濂墵佤뗂偄織捲妻㑟敦噒摚䥤去廂㫂㥵繃圽歅㥏堫烂쉓灃穧칞狂떿쉍䅳睷榡숥</w:t>
      </w:r>
      <w:r>
        <w:rPr/>
        <w:t>ꥊ</w:t>
      </w:r>
      <w:r>
        <w:rPr/>
        <w:t>坡䕣숤坔</w:t>
      </w:r>
      <w:r>
        <w:rPr/>
        <w:t>ⶡ</w:t>
      </w:r>
      <w:r>
        <w:rPr/>
        <w:t>쉘硎埂李漰䖩숥楆䉟</w:t>
      </w:r>
      <w:r>
        <w:rPr/>
        <w:t>ꕐ</w:t>
      </w:r>
      <w:r>
        <w:rPr/>
        <w:t>浩</w:t>
      </w:r>
      <w:r>
        <w:rPr/>
        <w:t>ꥈ</w:t>
      </w:r>
      <w:r>
        <w:rPr/>
        <w:t>杁♐칧て冩ꅔ싍癧敢⥷䠳淂眵⽅産扁쉺刪繧</w:t>
      </w:r>
      <w:r>
        <w:rPr/>
        <w:t>ꖏ</w:t>
      </w:r>
      <w:r>
        <w:rPr/>
        <w:t>츯䕥䝭뇍㕵埂␦倰偫㉾伩㭉桌丱僂싂彠뽲乍牒䑆슮⺮䕌兌䭑剒砥濂嘯㞡뾩촸倸噠⥕㝩㥪瀹ꅋꅆ潘䘵䈩䦩㩺뽐玱眥渱氺呶坲썴쉁戲䐹允╮䅳쉵딮焤剈ㅍ桇祭␤顫곍囂</w:t>
      </w:r>
      <w:r>
        <w:rPr/>
        <w:t>Ⱙ</w:t>
      </w:r>
      <w:r>
        <w:rPr/>
        <w:t>ꍈ䍕恍竎䬹愣奶䷂</w:t>
      </w:r>
      <w:r>
        <w:rPr/>
        <w:t>⠴⏍</w:t>
      </w:r>
      <w:r>
        <w:rPr/>
        <w:t>奔⌰灞▵㕓ꥰ노㶮杹</w:t>
      </w:r>
      <w:r>
        <w:rPr/>
        <w:t>⠻</w:t>
      </w:r>
      <w:r>
        <w:rPr/>
        <w:t>楆</w:t>
      </w:r>
      <w:r>
        <w:rPr/>
        <w:t>⠱</w:t>
      </w:r>
      <w:r>
        <w:rPr/>
        <w:t>䅹쉴乣欽噬뗎뭆䰯兗浾〥</w:t>
      </w:r>
      <w:r>
        <w:rPr/>
        <w:t>⡘</w:t>
      </w:r>
      <w:r>
        <w:rPr/>
        <w:t>盂䨦㛎癬䉁뾿</w:t>
      </w:r>
      <w:r>
        <w:rPr/>
        <w:t>꤭</w:t>
      </w:r>
      <w:r>
        <w:rPr/>
        <w:t>걦ど쉄㘦䝺㙘祷⨯쉶忂⨷圷䦬幙㙑㧂⌭噳⨥믂浥⩊슿⦣䴯䡏</w:t>
      </w:r>
      <w:r>
        <w:rPr/>
        <w:t>ꤥ</w:t>
      </w:r>
      <w:r>
        <w:rPr/>
        <w:t>埂</w:t>
      </w:r>
      <w:r>
        <w:rPr/>
        <w:t>ꕴ</w:t>
      </w:r>
      <w:r>
        <w:rPr/>
        <w:t>桩塧佦游䑀祵潀並䄲硚奬슩뽑杌䜳슏䰴汢兰</w:t>
      </w:r>
      <w:r>
        <w:rPr/>
        <w:t>ⱷ</w:t>
      </w:r>
      <w:r>
        <w:rPr/>
        <w:t>瑧䳂䐦䰥䨤䙓⨰摤䉌ㅫ쵍獀厡</w:t>
      </w:r>
      <w:r>
        <w:rPr/>
        <w:t>ꦘ</w:t>
      </w:r>
      <w:r>
        <w:rPr/>
        <w:t>⢩꥚</w:t>
      </w:r>
      <w:r>
        <w:rPr/>
        <w:t>숲껂婾쉕숮䅁唽⚵㠲숭╅ご栲咱쉂</w:t>
      </w:r>
      <w:r>
        <w:rPr/>
        <w:t>ⶣ</w:t>
      </w:r>
      <w:r>
        <w:rPr/>
        <w:t>妏⑩捏⹅毂榵扶䭐剔쵰坂㐳녀㜹䥳숹숽戬㟃묦㕳㵒爰싂垮썆欻灟⥟慫椵剺䑹䕦睳䙪䝬顇轌䵾槂伫轅壂뽎</w:t>
      </w:r>
      <w:r>
        <w:rPr/>
        <w:t>ⱐ</w:t>
      </w:r>
      <w:r>
        <w:rPr/>
        <w:t>㑎皮ぎ⥺奖琦沏个㕓儺瞻쉎</w:t>
      </w:r>
      <w:r>
        <w:rPr/>
        <w:t>ⱳ</w:t>
      </w:r>
      <w:r>
        <w:rPr/>
        <w:t>氽氮쉱건浲瞣偨㣃ㅹ娣⽋夣ꇂ働䌲㎱</w:t>
      </w:r>
      <w:r>
        <w:rPr/>
        <w:t>ⶱ</w:t>
      </w:r>
      <w:r>
        <w:rPr/>
        <w:t>㵭㝠䵳䒬⎩ㄵ䠭獵偔䭚含⩃쉯Ⓜ컂걓㩗㤯ㅹ廂䉩☳瘨堶</w:t>
      </w:r>
      <w:r>
        <w:rPr/>
        <w:t>ꦡ</w:t>
      </w:r>
      <w:r>
        <w:rPr/>
        <w:t>礭睂</w:t>
      </w:r>
      <w:r>
        <w:rPr/>
        <w:t>ⵤ</w:t>
      </w:r>
      <w:r>
        <w:rPr/>
        <w:t>攮䀮䡦失㍎侩噺⹯뽦싂琴䅾歗磃瘹</w:t>
      </w:r>
      <w:r>
        <w:rPr/>
        <w:t>ꕷꥇ</w:t>
      </w:r>
      <w:r>
        <w:rPr/>
        <w:t>秂⥔䋂☱掏㟂㐱甩垻</w:t>
      </w:r>
      <w:r>
        <w:rPr/>
        <w:t>ⷂ</w:t>
      </w:r>
      <w:r>
        <w:rPr/>
        <w:t>䉮廂╇♡楉扡쵙轞空潉㵦堷啟쵤싂㒮㉧楂秎殩㙫仂媩⴪ꄪ婁䩋䵯窵⼣</w:t>
      </w:r>
      <w:r>
        <w:rPr/>
        <w:t>ⱓ</w:t>
      </w:r>
      <w:r>
        <w:rPr/>
        <w:t>쵴꥞㤨㭚牖撮晆㨥츲䄥녖㙁쉁⸻㠱愶楸䭗䙯唥뽙煸彇ꍑ唳㔯칏⩾沿稨숺づ㵧攲權䝯灹⯂婱潖帣榡㩠惂㩗䩰㒿主⩟뮵⌨噮⵴琵䫂槂折ꍃꥭ序ꆿ</w:t>
      </w:r>
      <w:r>
        <w:rPr/>
        <w:t>ꔤ⩃</w:t>
      </w:r>
      <w:r>
        <w:rPr/>
        <w:t>捫犿䝆䍕捸㕤係숸쉩砦礳䡎乩乇䶮畴썃ꥧ佉쉙땍礱坴䵟㎏伩䝲컃쎵숭기瑁㩵칊땎ꅳ捺싂</w:t>
      </w:r>
      <w:r>
        <w:rPr/>
        <w:t>⡘</w:t>
      </w:r>
      <w:r>
        <w:rPr/>
        <w:t>囂䬹㡧쉬ꅩ⼽爴廂晶</w:t>
      </w:r>
      <w:r>
        <w:rPr/>
        <w:t>ꤷ</w:t>
      </w:r>
      <w:r>
        <w:rPr/>
        <w:t>깵⥓戵칔䅏愦㛂秂쉩啦摈彃捫䍵쉐䴺䛂㛂䵗橆䂿䥀味䔤⌳걯㈹숤㦡쵉쵆䥑硚㨨㬫⍀䅰㜤則坨쉢걞男忎⯂啣숷愹쉌㗂쉦䍳儬棂┶쉞슩싂⒏䎮㖡㩴兎䡺瓂拃䙣〮㮥楈䵧汫⫎昨礸熿⩗♤긯쉣</w:t>
      </w:r>
      <w:r>
        <w:rPr/>
        <w:t>ⱀ</w:t>
      </w:r>
      <w:r>
        <w:rPr/>
        <w:t>夰㌶樤䘰⏂捂伹摴之䍫繣뽩녣䁕쉗佩깒슬숯쵵㉄</w:t>
      </w:r>
      <w:r>
        <w:rPr/>
        <w:t>⢵</w:t>
      </w:r>
      <w:r>
        <w:rPr/>
        <w:t>ⵗ</w:t>
      </w:r>
      <w:r>
        <w:rPr/>
        <w:t>牳珂皵瓍櫂ꇂ浴昮畨㛂奪습㍦䍅拂㍃㉭埃眷樮娽⩢䁃뽗쉥싂싃奫塠Ⓜ숱㗂칄睅仍挲䍩睑轵咣绂ꌪ慔䑍⑬쎮뾱뽫擎璬斡摗쵏䱣杯츬⎘⩣㌳啔桙摢</w:t>
      </w:r>
      <w:r>
        <w:rPr/>
        <w:t>ⵢ</w:t>
      </w:r>
      <w:r>
        <w:rPr/>
        <w:t>㠪慪쉙縷换䙲䃂塊⍺뭱ꌲ穌斻愷傡䙑쉪</w:t>
      </w:r>
      <w:r>
        <w:rPr/>
        <w:t>ꔺ</w:t>
      </w:r>
      <w:r>
        <w:rPr/>
        <w:t>毂䷂䝤欩灊炻淃숪瑺皮ꇂ婒乨塔甦⬣땭忂绂䈸扺⧂塖䖮儻太煪⏂䄤⩒瞩䙷升쉡竂䬣津䵇晈琦뮬䍋</w:t>
      </w:r>
      <w:r>
        <w:rPr/>
        <w:t>ꕵ</w:t>
      </w:r>
      <w:r>
        <w:rPr/>
        <w:t>숣䉭䡰䝮쉟㡔唭夥슏恂⼫깃ヂ╮濂㉶䎮户㝀㩊땲浚婌ち收㩒牧䝂縻⭾帰牱砺ꥩ彄繪쉄ㆣ愳恀쉺⩷䜦숰漳輫곎쉆杺䌸斘㙥䍨欦㉖珂䷂⍊䘮畴</w:t>
      </w:r>
      <w:r>
        <w:rPr/>
        <w:t>ⷂ</w:t>
      </w:r>
      <w:r>
        <w:rPr/>
        <w:t>ㅏ狍枵츫殱</w:t>
      </w:r>
      <w:r>
        <w:rPr/>
        <w:t>ⱺ⑬</w:t>
      </w:r>
      <w:r>
        <w:rPr/>
        <w:t>轲◂皥嘪</w:t>
      </w:r>
      <w:r>
        <w:rPr/>
        <w:t>꧂☰⥹ꔤ</w:t>
      </w:r>
      <w:r>
        <w:rPr/>
        <w:t>䰵╔眪ꄩ剺쉸ꄤ穃꺣乴쉐暱杍ꍳ⥇矍塅⤹㙭╩</w:t>
      </w:r>
      <w:r>
        <w:rPr/>
        <w:t>⡌</w:t>
      </w:r>
      <w:r>
        <w:rPr/>
        <w:t>䉉懂昸䵩☫恔穨亥ꅫ楊坙⍟空愭硒㢬⍴噪橲灚犥䁬畬⩟</w:t>
      </w:r>
      <w:r>
        <w:rPr/>
        <w:t>ꥎ</w:t>
      </w:r>
      <w:r>
        <w:rPr/>
        <w:t>㗂㎬⍵䁘墿㜩忂</w:t>
      </w:r>
      <w:r>
        <w:rPr/>
        <w:t>⡎</w:t>
      </w:r>
      <w:r>
        <w:rPr/>
        <w:t>㬮ぷ嚏⹧剴㍾䎱硁䙃⮻恵娫僂㔥⭯㵫璘婏䶿놏㬥桶숽瑒</w:t>
      </w:r>
      <w:r>
        <w:rPr/>
        <w:t>ⵗ</w:t>
      </w:r>
      <w:r>
        <w:rPr/>
        <w:t>녭梡惎땨潥䅰ㆮ椸곂渥</w:t>
      </w:r>
      <w:r>
        <w:rPr/>
        <w:t>Ɱ</w:t>
      </w:r>
      <w:r>
        <w:rPr/>
        <w:t>딫僂殻슏⑲꥗슡䬰曂窱컂쉒甮桇뽔녆⎵</w:t>
      </w:r>
      <w:r>
        <w:rPr/>
        <w:t>⡱</w:t>
      </w:r>
      <w:r>
        <w:rPr/>
        <w:t>㢻놮盂쵣䉤ꥺ习숪䯂䃂䩋䡣깆䙅䉋☤Ⓜ싂做痂ꥮ绂⌊拂煍潺</w:t>
      </w:r>
      <w:r>
        <w:rPr/>
        <w:t>⠪</w:t>
      </w:r>
      <w:r>
        <w:rPr/>
        <w:t>䍇硺徥㭮쉋杗⩗썂숺䣂䑠숤⮩땚廂㡔匬걕恩捾湩犘轙樮䱦숨䵮祩⑈泂㠽牬쉒썚딱ぇ</w:t>
      </w:r>
      <w:r>
        <w:rPr/>
        <w:t>ⲻ</w:t>
      </w:r>
      <w:r>
        <w:rPr/>
        <w:t>㑒숬摖써橎呧頨</w:t>
      </w:r>
      <w:r>
        <w:rPr/>
        <w:t>⡺</w:t>
      </w:r>
      <w:r>
        <w:rPr/>
        <w:t>楢컂儺掩⽲顖娪딽쉷㑌캿㙪뽟繉뗂䜦숶䩄晨昴㔨㭘쉭⦥䴱뽡抣拎썬㩫䧂浟ㄲ朩飃습杘쉵䏂愪ꍹ䁸焩桘敱⑉ꅦ딮쉡숺슱忂し䉂潵䃂䱁숯㜸쏂嗂㩡摴</w:t>
      </w:r>
      <w:r>
        <w:rPr/>
        <w:t>ⱊ</w:t>
      </w:r>
      <w:r>
        <w:rPr/>
        <w:t>쉫䪬䥲뗂걆瀻䅡剟復轖⒮児甸㥏炮参啑睯楟깺琮噎쉺廂숴顥傮⩕滂╡⍋冣䑭嚩太㙃컍㘥㫂쉌쉟乌徻䭢晋⑖땳㥣妘뽫ㅬ塇䔬碩汁义啵䕃母繍㩺摙皘䟃⩉⫂焦쉯潪⨤灥佺䗂뽘ꌺ♧싂摊灚湒彁潪溡䱄愦坪딶墻嘻ꅗ습쉺㥀䀰⍴숮婀䁏䁏숺쉍쉺仂坁䑟뗃䖮噫숩뗂쉳⍥䢥⼪㕢睂╂⬻</w:t>
      </w:r>
      <w:r>
        <w:rPr/>
        <w:t>ꥑ</w:t>
      </w:r>
      <w:r>
        <w:rPr/>
        <w:t>쉩</w:t>
      </w:r>
      <w:r>
        <w:rPr/>
        <w:t>꥟</w:t>
      </w:r>
      <w:r>
        <w:rPr/>
        <w:t>ꄽ⭹澵숴♙嗂獨奨⺬轩㎩ꍬ⶿湡䥓</w:t>
      </w:r>
      <w:r>
        <w:rPr/>
        <w:t>ꔻ</w:t>
      </w:r>
      <w:r>
        <w:rPr/>
        <w:t>浱</w:t>
      </w:r>
      <w:r>
        <w:rPr/>
        <w:t>ⰺ</w:t>
      </w:r>
      <w:r>
        <w:rPr/>
        <w:t>乡</w:t>
      </w:r>
      <w:r>
        <w:rPr/>
        <w:t>ꥊ</w:t>
      </w:r>
      <w:r>
        <w:rPr/>
        <w:t>노ㅯ獕</w:t>
      </w:r>
      <w:r>
        <w:rPr/>
        <w:t>ꥈ⑺</w:t>
      </w:r>
      <w:r>
        <w:rPr/>
        <w:t>畋칋㍂捸獟䡞熵⩷兾ꍗꍮ䅂쏃㉎爣倱㡸뭥䴩呁㍊♕㒣瑟䣃杒睴杠辵丷㠰塓⤲</w:t>
      </w:r>
      <w:r>
        <w:rPr/>
        <w:t>⡯</w:t>
      </w:r>
      <w:r>
        <w:rPr/>
        <w:t>启⛂⻂⽹뮩㉀䑢⫎卅䥓盂㌫捘擂⩤슘</w:t>
      </w:r>
      <w:r>
        <w:rPr/>
        <w:t>ꤥ</w:t>
      </w:r>
      <w:r>
        <w:rPr/>
        <w:t>쉊縥杠䕺䵬㊘瓂琰ꍍ㔷쉫測싍疩坩噗ㄫ㭠䞩쉠奖걯쉫噇䍌⻂䱸촬䡡䙶㕍係䵬쉶䯂殩偲轍⧃幺搸뽃깵</w:t>
      </w:r>
      <w:r>
        <w:rPr/>
        <w:t>⣂</w:t>
      </w:r>
      <w:r>
        <w:rPr/>
        <w:t>㦡칈浦媥쵕㊘卋亣㉣卾挦橫⩒㘪썖繮䤵</w:t>
      </w:r>
      <w:r>
        <w:rPr/>
        <w:t>ꥌ</w:t>
      </w:r>
      <w:r>
        <w:rPr/>
        <w:t>火畨歯䛍䈬焹㠲坭</w:t>
      </w:r>
      <w:r>
        <w:rPr/>
        <w:t>ⵀ</w:t>
      </w:r>
      <w:r>
        <w:rPr/>
        <w:t>믃瓎䝧뽍㡣㖘♔风殣숬参</w:t>
      </w:r>
      <w:r>
        <w:rPr/>
        <w:t>ꦵ</w:t>
      </w:r>
      <w:r>
        <w:rPr/>
        <w:t>据坆弥쉴失嘴毂煈偮摏껍♰⺥嚡뽃⤵쉃祔䄰䡴숯散쉮奃熻壂䥗惂쉨坋㉷䰯䙸攱㩱╄睬樵顴㋂쉊眪</w:t>
      </w:r>
      <w:r>
        <w:rPr/>
        <w:t>ꥍ</w:t>
      </w:r>
      <w:r>
        <w:rPr/>
        <w:t>쉥〶夥亱쉭稩쉀咣卓䩀樶⮱⛂땘쉵湬쉍着燂奏뗂촲擂な⑰㇂瑊</w:t>
      </w:r>
      <w:r>
        <w:rPr/>
        <w:t>ⷂ</w:t>
      </w:r>
      <w:r>
        <w:rPr/>
        <w:t>㡈깭窵挹湙⮱⺣啪晄쉔뗍숸묳橣敺摬䢮쉷穒㘰塾稲</w:t>
      </w:r>
      <w:r>
        <w:rPr/>
        <w:t>Ⳃ</w:t>
      </w:r>
      <w:r>
        <w:rPr/>
        <w:t>ꍳ쉤㖵㑄ꥱ空噆杴䮿㯂겻ㄬ奬皘뮱♙唩弨♟⦩潺㠷汰乀眊⨶恖倬橧䝪䰪珂㠴牴埂㭀坉쉦⩫⍤湋桑挬쉭쉀彁飍䙗걬㄰┵欻敚숯ㆡ념㙎灑凂䡍县撿㝭䑚쵃斵怩氥媡姂㗂⩈갷佹䢡燂ぐ煾쉌䍆呢杚幉梱䭣主攫佀땧쉓⩦丽渳げ⌹繒疬圶禵㵑㢥⹃⥦⵫十䱍佊쉐⽃칯扈</w:t>
      </w:r>
      <w:r>
        <w:rPr/>
        <w:t>⠹</w:t>
      </w:r>
      <w:r>
        <w:rPr/>
        <w:t>堪⪥숰믃煍湕煖樦晉傘歓ꍥ⩣쉵⚮泂䵏欴敆쵣な걎</w:t>
      </w:r>
      <w:r>
        <w:rPr/>
        <w:t>ⴽ</w:t>
      </w:r>
      <w:r>
        <w:rPr/>
        <w:t>䍐까嗍䱭奈쉫쉌쉄噮䱆䍥䜴漭唻彳䵱썐晱摃츲䑱䱄쉹넪偨瀹桖䱚⌫⥩䏂䞵䑆㵟嘫䉊厏煕䰨癭侩秂㕉䯂泂禬攲䱪焻か침喩䢱㕱㕆땚쉀〻欣</w:t>
      </w:r>
      <w:r>
        <w:rPr/>
        <w:t>ꕋ</w:t>
      </w:r>
      <w:r>
        <w:rPr/>
        <w:t>슿攬彴䱆幆䯂婭瘳繈癄싎㦬犻砻숩䌳灔숮⑨睚朥匵典ꍍ䂮敌礪䍏</w:t>
      </w:r>
      <w:r>
        <w:rPr/>
        <w:t>ⷂ</w:t>
      </w:r>
      <w:r>
        <w:rPr/>
        <w:t>乩⩆㣍爤縶獄쉺彂쉚㐭쉘쉾䏎⍩슏쉅呎㝖묤捾湲桪爣嚩坬넴半姂⩣浂硡㵭䢡쉖怮墏䟃㘺潢䮩偭忂枿纏䉗갽䂬㩏쉠⍋嘪䭟䌲㭇⩔縯㝨⭣猸⽉䍷㑤幌슮䮡瓂响卮喩湺䰭⍧ꌮ繯嘴潷숨祏壂⑘▩㭭彅</w:t>
      </w:r>
      <w:r>
        <w:rPr/>
        <w:t>⠥</w:t>
      </w:r>
      <w:r>
        <w:rPr/>
        <w:t>깬䱷砻</w:t>
      </w:r>
      <w:r>
        <w:rPr/>
        <w:t>ⶵ</w:t>
      </w:r>
      <w:r>
        <w:rPr/>
        <w:t>潯两䂩䒡䍒</w:t>
      </w:r>
      <w:r>
        <w:rPr/>
        <w:t>⣂</w:t>
      </w:r>
      <w:r>
        <w:rPr/>
        <w:t>湐┹輮싂汣⽃摘녊䭳弸㩪瑺娦⩥䠫칢䅩頥究獟慞噱ꏂ갪煀⥯쵙싂繮쉸庵卄灣䙖䉎쉷쵓</w:t>
      </w:r>
      <w:r>
        <w:rPr/>
        <w:t>⢘</w:t>
      </w:r>
      <w:r>
        <w:rPr/>
        <w:t>㡎</w:t>
      </w:r>
      <w:r>
        <w:rPr/>
        <w:t>ꕋⵍ</w:t>
      </w:r>
      <w:r>
        <w:rPr/>
        <w:t>璏㡞哂</w:t>
      </w:r>
      <w:r>
        <w:rPr/>
        <w:t>ⱨ</w:t>
      </w:r>
      <w:r>
        <w:rPr/>
        <w:t>恚딤䕬䈣쉢뿂</w:t>
      </w:r>
      <w:r>
        <w:rPr/>
        <w:t>Ⱘ</w:t>
      </w:r>
      <w:r>
        <w:rPr/>
        <w:t>汰㝇쉳숴딺㇂壂㭚䑐䙷䖏쉨걬氹</w:t>
      </w:r>
      <w:r>
        <w:rPr/>
        <w:t>ⵦ</w:t>
      </w:r>
      <w:r>
        <w:rPr/>
        <w:t>傡歉㥁</w:t>
      </w:r>
      <w:r>
        <w:rPr/>
        <w:t>ꕑ</w:t>
      </w:r>
      <w:r>
        <w:rPr/>
        <w:t>㘳㬸玩䇂仂匤繄ꥥ痂牗项ㅍ帵쉊㵳싂栦쉹噶</w:t>
      </w:r>
      <w:r>
        <w:rPr/>
        <w:t>ꤣ</w:t>
      </w:r>
      <w:r>
        <w:rPr/>
        <w:t>治䡧䑦쉄쉾䨻慘澮슱뿂䭡쉦帣橱獣䁫偭剕</w:t>
      </w:r>
      <w:r>
        <w:rPr/>
        <w:t>ꕉ</w:t>
      </w:r>
      <w:r>
        <w:rPr/>
        <w:t>祳슩噮ㅁ</w:t>
      </w:r>
      <w:r>
        <w:rPr/>
        <w:t>ⵑ</w:t>
      </w:r>
      <w:r>
        <w:rPr/>
        <w:t>䴣</w:t>
      </w:r>
      <w:r>
        <w:rPr/>
        <w:t>⠷</w:t>
      </w:r>
      <w:r>
        <w:rPr/>
        <w:t>䈵ㅔ䢩㭓쌥딵쉄쉪썑橰煹䢘☷䮏칕⚣⛂仂欲</w:t>
      </w:r>
      <w:r>
        <w:rPr/>
        <w:t>꧂</w:t>
      </w:r>
      <w:r>
        <w:rPr/>
        <w:t>婇캥숭⨶係硐慅촯쵀奓㦮浄䍹啞癞⾮奸쉎╪㴸</w:t>
      </w:r>
      <w:r>
        <w:rPr/>
        <w:t>ꦵ</w:t>
      </w:r>
      <w:r>
        <w:rPr/>
        <w:t>妻汨쉱灬㟎쉸壃☭䵱</w:t>
      </w:r>
      <w:r>
        <w:rPr/>
        <w:t>ⵉ</w:t>
      </w:r>
      <w:r>
        <w:rPr/>
        <w:t>彘偊噴ꍷ뽥쵃깖⺡⥱칎</w:t>
      </w:r>
      <w:r>
        <w:rPr/>
        <w:t>ⵗ</w:t>
      </w:r>
      <w:r>
        <w:rPr/>
        <w:t>楋䓃숻</w:t>
      </w:r>
      <w:r>
        <w:rPr/>
        <w:t>ꕞ</w:t>
      </w:r>
      <w:r>
        <w:rPr/>
        <w:t>㘹뽷쉏顉ヂ傿㓂绂獒癘偙㉫䐱⍎⎩㝧습根潰攫嗂娪쉫昬䴤禡䌥⌬摃㡬</w:t>
      </w:r>
      <w:r>
        <w:rPr/>
        <w:t>ⵗ</w:t>
      </w:r>
      <w:r>
        <w:rPr/>
        <w:t>ꅅ儰㤻ꥧ刊潟⑞棂㮿参㡀⩒穪嗂㵲濎㧎쉾☳啉稭</w:t>
      </w:r>
      <w:r>
        <w:rPr/>
        <w:t>ⰴ</w:t>
      </w:r>
      <w:r>
        <w:rPr/>
        <w:t>ꍧ⍾땂㋍⨲犩⸤轃旂濂䩠璵䐹繧磂穷䁯幯㞏ꆩ겱숮晱圪睯䐫ꅘ</w:t>
      </w:r>
      <w:r>
        <w:rPr/>
        <w:t>⡭</w:t>
      </w:r>
      <w:r>
        <w:rPr/>
        <w:t>ォ⩄</w:t>
      </w:r>
      <w:r>
        <w:rPr/>
        <w:t>ꤻ</w:t>
      </w:r>
      <w:r>
        <w:rPr/>
        <w:t>京な⨥故㍺洪⑴쉠♮땄쉕塏幖쉕飂瀤㩀猻싂猶慫⼣⬹湏告椰</w:t>
      </w:r>
      <w:r>
        <w:rPr/>
        <w:t>ꤩ⩕</w:t>
      </w:r>
      <w:r>
        <w:rPr/>
        <w:t>ꌷ䥦湉</w:t>
      </w:r>
      <w:r>
        <w:rPr/>
        <w:t>ⷎ</w:t>
      </w:r>
      <w:r>
        <w:rPr/>
        <w:t>炣㶬堹치忂䴪䡬桮恟朤䏂⍾⑷壂쉏격겵칄뾮㊥皏</w:t>
      </w:r>
      <w:r>
        <w:rPr/>
        <w:t>⣂</w:t>
      </w:r>
      <w:r>
        <w:rPr/>
        <w:t>䕫戭椮抱</w:t>
      </w:r>
      <w:r>
        <w:rPr/>
        <w:t>ꤣ</w:t>
      </w:r>
      <w:r>
        <w:rPr/>
        <w:t>념⼰䅎⨥숩쉇숤椽컍㉺䎥槂⹖匪㉁⌣玻奈쉡⎣偟㭔⽶橓憩䬻氹眽</w:t>
      </w:r>
      <w:r>
        <w:rPr/>
        <w:t>ⰲ</w:t>
      </w:r>
      <w:r>
        <w:rPr/>
        <w:t>業숲숺㵇汖┰깋枮爱璡쵌母㜶⸦煊囂숨潋㠺◂쉁婴䕹쉘걅⑅坒廂뾘⧂涥쉤뭯恹뭊㭇쌦쉴㠨♡㟂䝡䍓ꍕ䙧⑳㡃♀䮩䗂睘塨⹤㥺쉢㬥걋炏穬㥙䩑녨</w:t>
      </w:r>
      <w:r>
        <w:rPr/>
        <w:t>⣂</w:t>
      </w:r>
      <w:r>
        <w:rPr/>
        <w:t>唴幥煒䅅礵卅㕺祟䦬숥</w:t>
      </w:r>
      <w:r>
        <w:rPr/>
        <w:t>ꕗ</w:t>
      </w:r>
      <w:r>
        <w:rPr/>
        <w:t>믂䌪</w:t>
      </w:r>
      <w:r>
        <w:rPr/>
        <w:t>ⷂ</w:t>
      </w:r>
      <w:r>
        <w:rPr/>
        <w:t>幫쉙쉰䥘㕃楅㵹〣㡕繂䍖渣숰截㌻哂䎻⭱㑲⥋㤴칳丱扣椲䁮</w:t>
      </w:r>
      <w:r>
        <w:rPr/>
        <w:t>ꔤ</w:t>
      </w:r>
      <w:r>
        <w:rPr/>
        <w:t>䩺偅䉁敂뼶剣乣彳⽠뭲㜰平坤⨰⨣灸珂轍䝌毂숯橞⽡⻃숮浔</w:t>
      </w:r>
      <w:r>
        <w:rPr/>
        <w:t>⡥</w:t>
      </w:r>
      <w:r>
        <w:rPr/>
        <w:t>㡇杒佗睄㔹支ꥫ䌺숹㨯⬳쉄㥺暩略焸涻䮱慳䝹䱳帽䕤楠熿</w:t>
      </w:r>
      <w:r>
        <w:rPr/>
        <w:t>ꕫ</w:t>
      </w:r>
      <w:r>
        <w:rPr/>
        <w:t>칊䚩㌷剡␽⩙⾘</w:t>
      </w:r>
      <w:r>
        <w:rPr/>
        <w:t>ꕔ</w:t>
      </w:r>
      <w:r>
        <w:rPr/>
        <w:t>䅲涱唰旂쉯▣ꌪ⨯梵⌱梮秂⍹䖱녘塸䃂焨</w:t>
      </w:r>
      <w:r>
        <w:rPr/>
        <w:t>ⴳ</w:t>
      </w:r>
      <w:r>
        <w:rPr/>
        <w:t>攪겏슻쉢䅸쎿䜺ㄣ囂</w:t>
      </w:r>
      <w:r>
        <w:rPr/>
        <w:t>ⵆ</w:t>
      </w:r>
      <w:r>
        <w:rPr/>
        <w:t>땆䵫⑃쉴숱䭙䱏橲利呫䅫⭈獠獖秂⍤攳걢⩪갳깡浡</w:t>
      </w:r>
      <w:r>
        <w:rPr/>
        <w:t>ꕨ</w:t>
      </w:r>
      <w:r>
        <w:rPr/>
        <w:t>牉敄摟⼻ꍌ⩨뾬忂卓⎿卟庡㝬⭯</w:t>
      </w:r>
      <w:r>
        <w:rPr/>
        <w:t>ꦣ║</w:t>
      </w:r>
      <w:r>
        <w:rPr/>
        <w:t>墮㑶啬䒱敫獬㔮灐愨戲㉮▣썾欥숦浨怸幅㤰쏂㥌㜹獴뼬컂竂</w:t>
      </w:r>
      <w:r>
        <w:rPr/>
        <w:t>ꕱ</w:t>
      </w:r>
      <w:r>
        <w:rPr/>
        <w:t>ꌶ全뭠婚뮩凂녀礷䞬㭰榏⑳帩쉀爪猳瓂㡟樦惂䭂♔睆</w:t>
      </w:r>
      <w:r>
        <w:rPr/>
        <w:t>ⵇ</w:t>
      </w:r>
      <w:r>
        <w:rPr/>
        <w:t>㍶갭㯂牓깃땓㝭㩒뮿䭥㋂兒䵎ㅫ䝸扨浃㌸㕄䕤䭗㇂顈均䡳</w:t>
      </w:r>
      <w:r>
        <w:rPr/>
        <w:t>ⵓ</w:t>
      </w:r>
      <w:r>
        <w:rPr/>
        <w:t>塚ꅫ㙣♓䟂䩒䥠쉡輷놘⩷⼪</w:t>
      </w:r>
      <w:r>
        <w:rPr/>
        <w:t>ⲩ</w:t>
      </w:r>
      <w:r>
        <w:rPr/>
        <w:t>㑇搶䠬䶘싂䘴⥨</w:t>
      </w:r>
      <w:r>
        <w:rPr/>
        <w:t>⠩</w:t>
      </w:r>
      <w:r>
        <w:rPr/>
        <w:t>ⵧ</w:t>
      </w:r>
      <w:r>
        <w:rPr/>
        <w:t>浩ꍌ穫䪮぀挮䲱刴싂</w:t>
      </w:r>
      <w:r>
        <w:rPr/>
        <w:t>⣂</w:t>
      </w:r>
      <w:r>
        <w:rPr/>
        <w:t>珃瑧쉆橚䊩䕙䕸쉳〷䒬䉩䩴ㅥ⚘兔쉗汩繮</w:t>
      </w:r>
      <w:r>
        <w:rPr/>
        <w:t>꧂</w:t>
      </w:r>
      <w:r>
        <w:rPr/>
        <w:t>ꄪ䂥</w:t>
      </w:r>
      <w:r>
        <w:rPr/>
        <w:t>ⲡ</w:t>
      </w:r>
      <w:r>
        <w:rPr/>
        <w:t>ㅶ䪘啖戥녵║䏍〻桟숳㑶䰊⼯䊣뭖깳䩄㘨㚿쉾쉅〫飂</w:t>
      </w:r>
      <w:r>
        <w:rPr/>
        <w:t>ⲻ</w:t>
      </w:r>
      <w:r>
        <w:rPr/>
        <w:t>ꥇ</w:t>
      </w:r>
      <w:r>
        <w:rPr/>
        <w:t>倴禱氺싂䙔㢩</w:t>
      </w:r>
      <w:r>
        <w:rPr/>
        <w:t>⡩</w:t>
      </w:r>
      <w:r>
        <w:rPr/>
        <w:t>넮ぶ숪㒮睒昹灯䔺㤲숨ꥺ席㚡┤</w:t>
      </w:r>
      <w:r>
        <w:rPr/>
        <w:t>⡒⫍</w:t>
      </w:r>
      <w:r>
        <w:rPr/>
        <w:t>䙥㫂祾〽</w:t>
      </w:r>
      <w:r>
        <w:rPr/>
        <w:t>ꕡ</w:t>
      </w:r>
      <w:r>
        <w:rPr/>
        <w:t>㇂朮</w:t>
      </w:r>
      <w:r>
        <w:rPr/>
        <w:t>⠤</w:t>
      </w:r>
      <w:r>
        <w:rPr/>
        <w:t>숲敂係숭佫㕗獨䈣扠ㅉ冣ꅺ汌⨪㡵泂琱氪朣ꍁ⻂㭅卤</w:t>
      </w:r>
      <w:r>
        <w:rPr/>
        <w:t>꧃</w:t>
      </w:r>
      <w:r>
        <w:rPr/>
        <w:t>坲㬤숪㘺쉍倯瞡슻ゥ癋椵긫獔湸슩倪损쉮䫂祢</w:t>
      </w:r>
      <w:r>
        <w:rPr/>
        <w:t>ⵢ</w:t>
      </w:r>
      <w:r>
        <w:rPr/>
        <w:t>땰㕙충䑯숴⛂体櫂卌</w:t>
      </w:r>
      <w:r>
        <w:rPr/>
        <w:t>ⴸ⩨</w:t>
      </w:r>
      <w:r>
        <w:rPr/>
        <w:t>㵌㐬楲⩞匴㇂塨쉱啦䩰欣盍</w:t>
      </w:r>
      <w:r>
        <w:rPr/>
        <w:t>꤭</w:t>
      </w:r>
      <w:r>
        <w:rPr/>
        <w:t>䥐ッ땯煠䥖</w:t>
      </w:r>
      <w:r>
        <w:rPr/>
        <w:t>ⵧ</w:t>
      </w:r>
      <w:r>
        <w:rPr/>
        <w:t>䕘␫祅㨨札〵갲⸽顱⾥㌱</w:t>
      </w:r>
      <w:r>
        <w:rPr/>
        <w:t>ⱘ</w:t>
      </w:r>
      <w:r>
        <w:rPr/>
        <w:t>䵒㩙슿㊵䗂礭场頭⎮뾻汬顎輩氪쌰浐싂</w:t>
      </w:r>
      <w:r>
        <w:rPr/>
        <w:t>ꕒ</w:t>
      </w:r>
      <w:r>
        <w:rPr/>
        <w:t>㋂㩧㉂瘯㘯嚏㭟浏컂䉔槂뼬䱟溣纩㧂穡㈸揂慍剷⺻唬뽈桷⍐䪩漻挣朻戳춣楮㑶佷쉬迂</w:t>
      </w:r>
      <w:r>
        <w:rPr/>
        <w:t>Ⱘ</w:t>
      </w:r>
      <w:r>
        <w:rPr/>
        <w:t>啩㞩剌㝁犮싂㙯娷뼳歶䍐놡䉊捄婍ㄴ唥쉬旂ꍱ乹䥷湳䶏뭲컂䀤晞爦쉷埃牷쉦ㄪ♡未桌䥚媥㒱썋潥쉘䵬</w:t>
      </w:r>
      <w:r>
        <w:rPr/>
        <w:t>⠦</w:t>
      </w:r>
      <w:r>
        <w:rPr/>
        <w:t>䥚</w:t>
      </w:r>
      <w:r>
        <w:rPr/>
        <w:t>ⷍ</w:t>
      </w:r>
      <w:r>
        <w:rPr/>
        <w:t>啦㭦琸쉭</w:t>
      </w:r>
      <w:r>
        <w:rPr/>
        <w:t>ⱊ</w:t>
      </w:r>
      <w:r>
        <w:rPr/>
        <w:t>渤㙱쉓떣婎␣䲩穡췂旃╒䩃㋂椻슡꺻</w:t>
      </w:r>
      <w:r>
        <w:rPr/>
        <w:t>ⶵ</w:t>
      </w:r>
      <w:r>
        <w:rPr/>
        <w:t>䵾碡䕠쉃䁗檮疮</w:t>
      </w:r>
      <w:r>
        <w:rPr/>
        <w:t>ꥀ</w:t>
      </w:r>
      <w:r>
        <w:rPr/>
        <w:t>刯破牱㕇㐶埂뭎⹒쉲丶頦戤儸猵䡁㑅敋뭹</w:t>
      </w:r>
      <w:r>
        <w:rPr/>
        <w:t>⠰</w:t>
      </w:r>
      <w:r>
        <w:rPr/>
        <w:t>䙅䞬䅒犡䍒䲡㵴♷⽆濂晩쵋⼤⤦㕶䉕㡎␺</w:t>
      </w:r>
      <w:r>
        <w:rPr/>
        <w:t>⢥</w:t>
      </w:r>
      <w:r>
        <w:rPr/>
        <w:t>뾥㑡쉎场ꍘ睋쉧顇긽偦䔲땒㑄⪬矃⥄뭡娺</w:t>
      </w:r>
      <w:r>
        <w:rPr/>
        <w:t>ꥅ</w:t>
      </w:r>
      <w:r>
        <w:rPr/>
        <w:t>克ꅣ瘽氥枻㤸樳䙆㠬⩡塘쉭㍘呒漷繣䍷愩꥚當ꌪ쉅쉱⫂㈦瘤䧂⩎</w:t>
      </w:r>
      <w:r>
        <w:rPr/>
        <w:t>⡵</w:t>
      </w:r>
      <w:r>
        <w:rPr/>
        <w:t>쉆呟桠숹슘捒未⺵疵〰㬦捌㨳</w:t>
      </w:r>
      <w:r>
        <w:rPr/>
        <w:t>ⵢ</w:t>
      </w:r>
      <w:r>
        <w:rPr/>
        <w:t>쉄ꍅ䖵焷䅦뼭㉄㥑㩲</w:t>
      </w:r>
      <w:r>
        <w:rPr/>
        <w:t>ⷂ</w:t>
      </w:r>
      <w:r>
        <w:rPr/>
        <w:t>년噟갹䱮䍅쉲痂厩⻂婈渻掬⽩캿䩐犩쉪呚縤牷勎⾡搲껂旂商榣츪䜸䡉싂棍㭸套怱쉇䆥</w:t>
      </w:r>
      <w:r>
        <w:rPr/>
        <w:t>Ɒ⭔</w:t>
      </w:r>
      <w:r>
        <w:rPr/>
        <w:t>猯ヂ盂䴶㍖츷䍮没㡊</w:t>
      </w:r>
      <w:r>
        <w:rPr/>
        <w:t>⡭</w:t>
      </w:r>
      <w:r>
        <w:rPr/>
        <w:t>搻쉤⹹㥖权ㅪ㕷쉮뭴㩇뽃</w:t>
      </w:r>
      <w:r>
        <w:rPr/>
        <w:t>ꔺ</w:t>
      </w:r>
      <w:r>
        <w:rPr/>
        <w:t>瞣⒩㍭䜪䔸䝄〭</w:t>
      </w:r>
      <w:r>
        <w:rPr/>
        <w:t>ⲻ</w:t>
      </w:r>
      <w:r>
        <w:rPr/>
        <w:t>嫂扲湈侘幸㛂㫂浔䶿怪䉔煳坣ㄬ싂믂摬⭞柂㤽☫穰咻</w:t>
      </w:r>
      <w:r>
        <w:rPr/>
        <w:t>ꥉ</w:t>
      </w:r>
      <w:r>
        <w:rPr/>
        <w:t>䰨⫂</w:t>
      </w:r>
      <w:r>
        <w:rPr/>
        <w:t>ⴴ⹆</w:t>
      </w:r>
      <w:r>
        <w:rPr/>
        <w:t>瘰〈畞䁩䑳辣㑨╏潒捥優剣䔰畍潖喵渭創숩걗䬹墱⒥꺏춿䇃䧂㜤纮䵒䷂䮩歶咩穹㷂</w:t>
      </w:r>
      <w:r>
        <w:rPr/>
        <w:t>ꗂ</w:t>
      </w:r>
      <w:r>
        <w:rPr/>
        <w:t>盂倥瘲㌊捊汓幍櫂⥘</w:t>
      </w:r>
      <w:r>
        <w:rPr/>
        <w:t>ⱑ</w:t>
      </w:r>
      <w:r>
        <w:rPr/>
        <w:t>浹촲싎</w:t>
      </w:r>
      <w:r>
        <w:rPr/>
        <w:t>ꥊ</w:t>
      </w:r>
      <w:r>
        <w:rPr/>
        <w:t>浕槂獠䣂卞⸺쉥㵶丹呸췂ㅄ椪癩싎쉑獌埂⒩땵㑮䝓䅣畞㏂㛎溻⩺䈵硾睾䊡び</w:t>
      </w:r>
      <w:r>
        <w:rPr/>
        <w:t>ⵂ</w:t>
      </w:r>
      <w:r>
        <w:rPr/>
        <w:t>氹뮵䌪</w:t>
      </w:r>
      <w:r>
        <w:rPr/>
        <w:t>ⰺ⩙</w:t>
      </w:r>
      <w:r>
        <w:rPr/>
        <w:t>䣂⧂㔴涩坠㥎嚮䩰氯娻倱䁖獕稳櫂ꎬ⩭汈⭫썭땳깶ㆩ䁖挦䐦춥侮캡쉔漹瀻卢参䱆碮묣䌦曂呲䜭祹⌺桲⴬╷渶숵䐬⍯⽃⫂ㆵ暿掘捐㝥⭒䎿숽뽬剫磃쵮㵢䑳촩┰摶뽺⽰繡輽⻂扞싂긪썭䟂煔쌩䤮⦮癦刭煣㵫썣㥎숪땸</w:t>
      </w:r>
      <w:r>
        <w:rPr/>
        <w:t>ꤥ</w:t>
      </w:r>
      <w:r>
        <w:rPr/>
        <w:t>쉟縤橎啴ꌳ쉱</w:t>
      </w:r>
      <w:r>
        <w:rPr/>
        <w:t>⠳</w:t>
      </w:r>
      <w:r>
        <w:rPr/>
        <w:t>㢩갬䷃䱆牢껂儹䫂瑎瀫捠쉬⥹㙑䖡眰兪捗䰪眶㈻搹祾畸썄걊捱㩰竃〣晱昽⧂䌶김䱎쉖啕</w:t>
      </w:r>
      <w:r>
        <w:rPr/>
        <w:t>⡓</w:t>
      </w:r>
      <w:r>
        <w:rPr/>
        <w:t>獌䡆吸㠵䑋彮㯎恫湺慨걈䈪쉺夵汨☰쵖㞵䦡啍싂澩匤뼦䯂䛂칯䭙㩗䠥㡶儺쉫摨㬸擎⑞曂橞걠祰췂䉂쉥</w:t>
      </w:r>
      <w:r>
        <w:rPr/>
        <w:t>ⴽ</w:t>
      </w:r>
      <w:r>
        <w:rPr/>
        <w:t>敃拂湄</w:t>
      </w:r>
      <w:r>
        <w:rPr/>
        <w:t>ⰽ</w:t>
      </w:r>
      <w:r>
        <w:rPr/>
        <w:t>晒悩硒숨껂辣碡兦太㓂숴怪汊究仂䞥伯䈹⽊ꌺ刣츱숺쉈♉恐〤椪⵴⸦䁭婒噪ꥦ㕴갺値걡㘤畋뽷禿㖘獔⭋䘲慫䒥穆</w:t>
      </w:r>
      <w:r>
        <w:rPr/>
        <w:t>ꖏ</w:t>
      </w:r>
      <w:r>
        <w:rPr/>
        <w:t>獦瘫楒⩴╣洰辻䜪䈱檱⨮渤敆췂煾쉀稪㪥ꍺ憿㔨怭㍰䥺㍀婥쉪打伭䊩싂䘶슣ꏂ⩹㶻</w:t>
      </w:r>
      <w:r>
        <w:rPr/>
        <w:t>ꔽ</w:t>
      </w:r>
      <w:r>
        <w:rPr/>
        <w:t>쉎湫䝧쌷発⩁념썴慆녑㉚忂扆䉵⹅弹縬⨺䧂婊啫☭佮畬硍輺牋湃⵷떘䅮昲䴶掮쉭媿戸♠㝨䨪慑⬪츻㊡潾姂橑揎敚唲ꇂ懂埂㝆⩟</w:t>
      </w:r>
      <w:r>
        <w:rPr/>
        <w:t>ⷂ</w:t>
      </w:r>
      <w:r>
        <w:rPr/>
        <w:t>呵䐶⩞桷䂘䌥戫硧걨⦘㘷珂晀ꅎ㙐睎㬱临塎쉚㟂搽䊱劻⩬輵嘮䍎坚⨰칆繬灏숱泂㞻⤬濂♐⑵䲩촩嘲此ꅗ䥌㮻娤縪㏂僂긹顰䥠揂刣汯扈癃꥚炩刳怹쉢娳槂礽쌱楲づ䀽掬♧䉤䏍⏎礭</w:t>
      </w:r>
      <w:r>
        <w:rPr/>
        <w:t>ꤤ</w:t>
      </w:r>
      <w:r>
        <w:rPr/>
        <w:t>䥐䱃걎⨲㈴樽燂숳⨲䩍䙹</w:t>
      </w:r>
      <w:r>
        <w:rPr/>
        <w:t>ⶵ</w:t>
      </w:r>
      <w:r>
        <w:rPr/>
        <w:t>傱坡숪住쉴⭣싂櫂朱</w:t>
      </w:r>
      <w:r>
        <w:rPr/>
        <w:t>ꦩ┵⭞</w:t>
      </w:r>
      <w:r>
        <w:rPr/>
        <w:t>繟땱촹浆塹䭦ꆱ係㑋潺⸻䍧渺暩劻摰곂䛂煟参倷婔䝤彉㠭ꌹ䂘橸⨲扠稊⍰瑰甭湣焪숹쉓牌⑸秂☭瑐獮瘷穒揂䢿穣繉</w:t>
      </w:r>
      <w:r>
        <w:rPr/>
        <w:t>ⰷ</w:t>
      </w:r>
      <w:r>
        <w:rPr/>
        <w:t>塹숨䔭牀싂㨱뭁掮瘵ꥸ扞뽎㖩渷朴䂩썣땳湢捤⭙▬쉬싂⭀楟㉙ぴ木唸䑱吴캻⑌㴬⧂癫䉈㈵䟂䄬璥쎘具</w:t>
      </w:r>
      <w:r>
        <w:rPr/>
        <w:t>⢩</w:t>
      </w:r>
      <w:r>
        <w:rPr/>
        <w:t>乒㍨ꏂ祅潀地╺攽㬷燂ꍰ䩱搮뽦ꌵ쉴瑰슏⪘싎⽪愬⪬㣎ꍇ䩅䩤㙙彩쵖澩싂</w:t>
      </w:r>
      <w:r>
        <w:rPr/>
        <w:t>⡚</w:t>
      </w:r>
      <w:r>
        <w:rPr/>
        <w:t>㒻쉺㍥瘷䁖ㅏ䐺䗍쉉弰䕬뼳⒥櫂匱楆彣ꅾ灠㕣썱㍡㛂氣匲䭨┪䕆噌쌽挰顗卾敬숽䡷䭠奏勂灄垩슏丶猫係窵樶⑸㠸쉏扙灃싂♃숰녌⨩婖换싍떱</w:t>
      </w:r>
      <w:r>
        <w:rPr/>
        <w:t>⣂⭧</w:t>
      </w:r>
      <w:r>
        <w:rPr/>
        <w:t>㏂⪱繟껂⩶繱⥭捫ꥡ䋂䑋判㭣眮婸䗃硧櫂⸤妮䴭啨卢⿂朻楸녳㴦偏捎壂慃啔㴳滂⥯獄⽈칫겏婃䤶㞩兔䎬</w:t>
      </w:r>
      <w:r>
        <w:rPr/>
        <w:t>ⵒ</w:t>
      </w:r>
      <w:r>
        <w:rPr/>
        <w:t>썁깐剕㈽迂숪Ⓜ頴슱뽗瑳쉒灤绂䲩墻⛂橊㵕⍫穦㙋䠰䱴⪿쉊䉕噱て쉄⥄煩쎱</w:t>
      </w:r>
      <w:r>
        <w:rPr/>
        <w:t>ꕩ</w:t>
      </w:r>
      <w:r>
        <w:rPr/>
        <w:t>潲参䡡</w:t>
      </w:r>
      <w:r>
        <w:rPr/>
        <w:t>ꕚ</w:t>
      </w:r>
      <w:r>
        <w:rPr/>
        <w:t>兖쉵眤匣恣啍睨</w:t>
      </w:r>
      <w:r>
        <w:rPr/>
        <w:t>ⵧ</w:t>
      </w:r>
      <w:r>
        <w:rPr/>
        <w:t>Ⳏ</w:t>
      </w:r>
      <w:r>
        <w:rPr/>
        <w:t>厘䁄⽸슥煾䨹</w:t>
      </w:r>
      <w:r>
        <w:rPr/>
        <w:t>꤬</w:t>
      </w:r>
      <w:r>
        <w:rPr/>
        <w:t>慶吳⥔숳䰸啲㩚桁䵌卙䁺瀭뽋ꥮ싂彳ㄲ⩱쉑㩎㙪㙕扒啈⭉垻⨲㝀⽚瀶⭗뼪╸䅞塠䑕睒庘慑嘸恞瑄䑶伻㪘㵾숤沣彥䉈顔础䯂싂딹灟楹</w:t>
      </w:r>
      <w:r>
        <w:rPr/>
        <w:t>ꦵ</w:t>
      </w:r>
      <w:r>
        <w:rPr/>
        <w:t>䬫⨲ꥰ㑓卒喩兔⭖쉹の㠲杴갤ね䱏슡亮䉡촫悘挽溬繬獺</w:t>
      </w:r>
      <w:r>
        <w:rPr/>
        <w:t>ꤱ</w:t>
      </w:r>
      <w:r>
        <w:rPr/>
        <w:t>䓃숴䡨啥㭵</w:t>
      </w:r>
      <w:r>
        <w:rPr/>
        <w:t>ꥈ</w:t>
      </w:r>
      <w:r>
        <w:rPr/>
        <w:t>牬恞⭹硨㊩</w:t>
      </w:r>
      <w:r>
        <w:rPr/>
        <w:t>⢩⏍</w:t>
      </w:r>
      <w:r>
        <w:rPr/>
        <w:t>䉶⽸䱄牣绂쉆䡺⩗剌俎싂獩㵕䪱꥾싂朵썣긽딬樭倪싂硗转⨳뿂欣䕮㬹䁍匩捴㈻䳂厬䍡䅔竂</w:t>
      </w:r>
      <w:r>
        <w:rPr/>
        <w:t>ⴴ</w:t>
      </w:r>
      <w:r>
        <w:rPr/>
        <w:t>곍嫂堥걱썌㟂亡ꍃ</w:t>
      </w:r>
      <w:r>
        <w:rPr/>
        <w:t>⢩</w:t>
      </w:r>
      <w:r>
        <w:rPr/>
        <w:t>壂싂硥썫硧뽟楮묤䅘쉵潥쉮쉥썠博㉷◂㉺숹슿摸㊮䚣♏䵢䛃䱋恟嚬䋂넶䕫㐺睹⨷䥙恚榿顋</w:t>
      </w:r>
      <w:r>
        <w:rPr/>
        <w:t>ⵔ</w:t>
      </w:r>
      <w:r>
        <w:rPr/>
        <w:t>婑琺숽剶樤</w:t>
      </w:r>
      <w:r>
        <w:rPr/>
        <w:t>ⴣ</w:t>
      </w:r>
      <w:r>
        <w:rPr/>
        <w:t>兊⩉歐⎬昬</w:t>
      </w:r>
      <w:r>
        <w:rPr/>
        <w:t>⡆</w:t>
      </w:r>
      <w:r>
        <w:rPr/>
        <w:t>媩窵煸숤〯堽伷Ⓜ硸츩䌥婷ꄪꥥ</w:t>
      </w:r>
      <w:r>
        <w:rPr/>
        <w:t>ꗂ</w:t>
      </w:r>
      <w:r>
        <w:rPr/>
        <w:t>ㅇ低煄㨮䕹估憥轏瀺카彞▥楇㝈塙慱窬䏂輯癡搱㜴壂催숸䵙䇂쉣ꥺ昻싍㉾년䱎③㐴煮恙촊祵并⨩ꏂ㕹啎⤺湤䔳枱䬤犏⥆䉐祣䗂⾮杒䪏ㄶ堤숷칞쵙竍煫练捄䬨䅤⹊컂剠乕卂䈷㩢䗂</w:t>
      </w:r>
      <w:r>
        <w:rPr/>
        <w:t>ⱒ</w:t>
      </w:r>
      <w:r>
        <w:rPr/>
        <w:t>㋂奟䡓㡇䰱䢩樥칸칯穈䲣琶㡗㨬剘츦㡁摚걔瑴䧎湙椷恹⽙쉯願曍쉗歲㥃␯숸轴潳⭡</w:t>
      </w:r>
      <w:r>
        <w:rPr/>
        <w:t>ⴣⱆ</w:t>
      </w:r>
      <w:r>
        <w:rPr/>
        <w:t>䅇䄺㪩抩쉺⼹惂皵纵䕶</w:t>
      </w:r>
      <w:r>
        <w:rPr/>
        <w:t>ꤤ</w:t>
      </w:r>
      <w:r>
        <w:rPr/>
        <w:t>㑫恦㝪猲額䍀唽뭏輥</w:t>
      </w:r>
      <w:r>
        <w:rPr/>
        <w:t>ⷂ</w:t>
      </w:r>
      <w:r>
        <w:rPr/>
        <w:t>䏍</w:t>
      </w:r>
      <w:r>
        <w:rPr/>
        <w:t>ꤽ</w:t>
      </w:r>
      <w:r>
        <w:rPr/>
        <w:t>䬪椪塹⮘</w:t>
      </w:r>
      <w:r>
        <w:rPr/>
        <w:t>ꖬ</w:t>
      </w:r>
      <w:r>
        <w:rPr/>
        <w:t>숽㨥戣呔穋䀬숪╠</w:t>
      </w:r>
      <w:r>
        <w:rPr/>
        <w:t>ⶩ</w:t>
      </w:r>
      <w:r>
        <w:rPr/>
        <w:t>䁲쉍摲</w:t>
      </w:r>
      <w:r>
        <w:rPr/>
        <w:t>ⵋ</w:t>
      </w:r>
      <w:r>
        <w:rPr/>
        <w:t>숶䵊쉩뮘⫂㗎唴獍彮ꥪ</w:t>
      </w:r>
      <w:r>
        <w:rPr/>
        <w:t>ꔪ</w:t>
      </w:r>
      <w:r>
        <w:rPr/>
        <w:t>癓䕭永쉣ꅲ╠淂◂⭞㒵稺䡀タ呁顟轘䉲뽍놿朲桋슩䙴畑쉇</w:t>
      </w:r>
      <w:r>
        <w:rPr/>
        <w:t>ꔸ</w:t>
      </w:r>
      <w:r>
        <w:rPr/>
        <w:t>㙔⑁樫싂╁쉑䭧㙌ꄹ獀넦썋嘽玩癲쉔쵰녡猶彠㋂䅸敷敀긪⨪숨歈썓㥑╟숴쉃嗂汢囂歂㉖捀䝧磂佧毂敢쉶㤻䱺슏䡥숮</w:t>
      </w:r>
      <w:r>
        <w:rPr/>
        <w:t>꧂</w:t>
      </w:r>
      <w:r>
        <w:rPr/>
        <w:t>⿂橈嫂쉭⭡穀偕슡</w:t>
      </w:r>
      <w:r>
        <w:rPr/>
        <w:t>⠬</w:t>
      </w:r>
      <w:r>
        <w:rPr/>
        <w:t>㭰枱晏拂쉰怽⩷㨰潬堳橞㥂噊儫䙓쉯刯䆏㥅瑡畒睗뭙겻싂싂걡䙶〭⌰癶漪⩱灸仂潶柂塄</w:t>
      </w:r>
      <w:r>
        <w:rPr/>
        <w:t>⡸</w:t>
      </w:r>
      <w:r>
        <w:rPr/>
        <w:t>癶淂䱖澬ꍪ癠뽡慴䁘琶囍㬹稪桹䶮꺥⨹썥숹⮻梮欤◂祁沵뇂㚩</w:t>
      </w:r>
      <w:r>
        <w:rPr/>
        <w:t>ⲿ</w:t>
      </w:r>
      <w:r>
        <w:rPr/>
        <w:t>ꔵ</w:t>
      </w:r>
      <w:r>
        <w:rPr/>
        <w:t>䪻乲吻♅</w:t>
      </w:r>
      <w:r>
        <w:rPr/>
        <w:t>ꥎ</w:t>
      </w:r>
      <w:r>
        <w:rPr/>
        <w:t>㶱䫂䊩氪栥坤氤奒浙습ꍔ塞纬ㅉ⧍슥싍歫㤥뮩⭬秂ぢ挰櫍</w:t>
      </w:r>
      <w:r>
        <w:rPr/>
        <w:t>⡥⤩</w:t>
      </w:r>
      <w:r>
        <w:rPr/>
        <w:t>绂</w:t>
      </w:r>
      <w:r>
        <w:rPr/>
        <w:t>⡠</w:t>
      </w:r>
      <w:r>
        <w:rPr/>
        <w:t>佸䅪䖵灗㕃埂嗂㷂</w:t>
      </w:r>
      <w:r>
        <w:rPr/>
        <w:t>ⴸ</w:t>
      </w:r>
      <w:r>
        <w:rPr/>
        <w:t>㠬䜻啒묷䄮柂⽹ꥰ䕮䰪䡅숫뇂睌ꥸ总海搽娪浈㤯坕䂵䏂㟂넸歺뽡眨믂戻⒘杈숣参牰칂呁硉愰悩⨤㥗츰慙</w:t>
      </w:r>
      <w:r>
        <w:rPr/>
        <w:t>ⱗ</w:t>
      </w:r>
      <w:r>
        <w:rPr/>
        <w:t>䚬䙄䤤㊣䄮榬支㭒⹴⥸呮䵫庬傥擂涵䉀䕪䙷숻獅䅳圯畠㭈硹⺬슩䤥塇깬杯카⩞濂㨦噗楖쎩㴫婬〴╭</w:t>
      </w:r>
      <w:r>
        <w:rPr/>
        <w:t>ⱪ</w:t>
      </w:r>
      <w:r>
        <w:rPr/>
        <w:t>꧂</w:t>
      </w:r>
      <w:r>
        <w:rPr/>
        <w:t>䝥㩰쉡猤汁䩮쉑⽖亘歶䠳싃쌯䀫쉦⼺⩃祠뇂䙇㐺恣</w:t>
      </w:r>
      <w:r>
        <w:rPr/>
        <w:t>ꔫ</w:t>
      </w:r>
      <w:r>
        <w:rPr/>
        <w:t>皩⍅⒥䘪쉃싂ꥬꆱ⩌斥硹灰塸殡㑎슬䚱䕵쉓䶻⺮슮璣숸쉟⦱砰䝲Ⓜ☯偧싂婠瓂啔䂱框临갻쉌긯⹤啶堪䯃㈨㘰㉕ꏂ슻㤣䅔佶⽙⨺ꎩ⩷劏轞⩗⹞漴</w:t>
      </w:r>
      <w:r>
        <w:rPr/>
        <w:t>ⷂ</w:t>
      </w:r>
      <w:r>
        <w:rPr/>
        <w:t>㙅䉴┩抵뽟⛂坘㌴琊⸹旂쉊䱖┤䉺䝰洣獦戫呸</w:t>
      </w:r>
      <w:r>
        <w:rPr/>
        <w:t>ⱥ</w:t>
      </w:r>
      <w:r>
        <w:rPr/>
        <w:t>㔸숹㝣쏂䫃娲뼣</w:t>
      </w:r>
      <w:r>
        <w:rPr/>
        <w:t>ꤥ⤤</w:t>
      </w:r>
      <w:r>
        <w:rPr/>
        <w:t>竂걥癵眫쉪兰皘</w:t>
      </w:r>
      <w:r>
        <w:rPr/>
        <w:t>⡁</w:t>
      </w:r>
    </w:p>
    <w:p>
      <w:pPr>
        <w:pStyle w:val="PreformattedText"/>
        <w:bidi w:val="0"/>
        <w:spacing w:before="0" w:after="0"/>
        <w:jc w:val="left"/>
        <w:rPr/>
      </w:pPr>
      <w:r>
        <w:rPr/>
        <w:t>歞㉶</w:t>
      </w:r>
      <w:r>
        <w:rPr/>
        <w:t>ⵌ</w:t>
      </w:r>
      <w:r>
        <w:rPr/>
        <w:t>䉃暿</w:t>
      </w:r>
      <w:r>
        <w:rPr/>
        <w:t>꤫</w:t>
      </w:r>
      <w:r>
        <w:rPr/>
        <w:t>㡺숫夵復恓숥긶</w:t>
      </w:r>
      <w:r>
        <w:rPr/>
        <w:t>⡉</w:t>
      </w:r>
      <w:r>
        <w:rPr/>
        <w:t>皱浈恐煡狂㙺⫂⺡祖牞截㈮쉌⸥旂㙊ꥬ䝯澩숰싂췂갯枩獰刱埃潌⩦奤幙</w:t>
      </w:r>
      <w:r>
        <w:rPr/>
        <w:t>Ȿ</w:t>
      </w:r>
      <w:r>
        <w:rPr/>
        <w:t>畗咏</w:t>
      </w:r>
      <w:r>
        <w:rPr/>
        <w:t>ⱇ</w:t>
      </w:r>
      <w:r>
        <w:rPr/>
        <w:t>噎剱䙲⹒㯂枩輯櫂캻癕灉枩塺쉱ꥡ癦ꎥ쉅爯</w:t>
      </w:r>
      <w:r>
        <w:rPr/>
        <w:t>⡇</w:t>
      </w:r>
      <w:r>
        <w:rPr/>
        <w:t>湩⨴䝧噰뽀⮵兩</w:t>
      </w:r>
      <w:r>
        <w:rPr/>
        <w:t>ⴭ</w:t>
      </w:r>
      <w:r>
        <w:rPr/>
        <w:t>哂楙梿惂㙀䭉啌쉮縭坃䭉扩垱䥡瀸丮䷂偓恟塡⭲势嘹䟂칃쉄</w:t>
      </w:r>
      <w:r>
        <w:rPr/>
        <w:t>Ⳃ</w:t>
      </w:r>
      <w:r>
        <w:rPr/>
        <w:t>쉀硁槂ㅲ⌴总⤸뽫䁀쉏枮页硳咡幂㕑䗎ガ㩌塧쉸楇뽊匸䕭⩆檩䤯獞湗繣熬凍牴檩祌ㅠ⵮㭒壂㔹카㑧䌪㠫㚻噢䍀땆戺⛂縥⑓숣㬫쉹撡塈繲䠰殡㎿瑡础䭩庻쉚奕淂啙燂橂䈸ꥷ剶뽰ꅍ쉇쉘圥杍潣뾿繵均䟂恱桃頻噾췂䉣幃⹤獞ꥺ믃䴺</w:t>
      </w:r>
      <w:r>
        <w:rPr/>
        <w:t>ꥇ</w:t>
      </w:r>
      <w:r>
        <w:rPr/>
        <w:t>䭲甴</w:t>
      </w:r>
      <w:r>
        <w:rPr/>
        <w:t>ⴷ</w:t>
      </w:r>
      <w:r>
        <w:rPr/>
        <w:t>揂䡄䠽</w:t>
      </w:r>
      <w:r>
        <w:rPr/>
        <w:t>ꗂ</w:t>
      </w:r>
      <w:r>
        <w:rPr/>
        <w:t>ꄺ</w:t>
      </w:r>
      <w:r>
        <w:rPr/>
        <w:t>ꕑ</w:t>
      </w:r>
      <w:r>
        <w:rPr/>
        <w:t>ꍢ㯂䨸㶏녍坐硙㐩ꄷ偌쉚쉕祰畁䫂潧뼵噞䷃橲䋂牢뮡颵녠⾏㨱㍕␷◂쉇㇂ㄮ숭僎狂╡斡牅磂䁹摈癰⬶䧎슱슬뗂橴勂浭곂堥恓뽗碻㑁㒻汗⍍┨梥㵭◎싂</w:t>
      </w:r>
      <w:r>
        <w:rPr/>
        <w:t>ⱕ</w:t>
      </w:r>
      <w:r>
        <w:rPr/>
        <w:t>㝳┲쉁쉭⍩쉵撵牙ꍃ祚⹨迎杺䆣䮩睑漽䍕</w:t>
      </w:r>
      <w:r>
        <w:rPr/>
        <w:t>ꗂ</w:t>
      </w:r>
      <w:r>
        <w:rPr/>
        <w:t>天冮뇂䀴氩櫎⩸깎坪딵쉌䙾刲녔⭶㇂繉溻爷氷슻汩〭䅌漽沵㌸䉁汵䃂㈰䃂䋎ㆮ灯珂⌯弰吭㥊朣穚䠫噾瑧湸⬵쉦⹺癔</w:t>
      </w:r>
      <w:r>
        <w:rPr/>
        <w:t>ꔲ</w:t>
      </w:r>
      <w:r>
        <w:rPr/>
        <w:t>橙䥕</w:t>
      </w:r>
      <w:r>
        <w:rPr/>
        <w:t>ꥉ</w:t>
      </w:r>
      <w:r>
        <w:rPr/>
        <w:t>䔪噥撻獌䔩彇⤳漤숩</w:t>
      </w:r>
      <w:r>
        <w:rPr/>
        <w:t>ꤦ</w:t>
      </w:r>
      <w:r>
        <w:rPr/>
        <w:t>㊥睱⩯츥䡅啈恕兗佐㕴썹廂睴뭑歟偙㌻煵</w:t>
      </w:r>
      <w:r>
        <w:rPr/>
        <w:t>꧂</w:t>
      </w:r>
      <w:r>
        <w:rPr/>
        <w:t>㡔║穣숵䁁쉧奦쉹槂瑅砥슻곂㝕㩇⤱恥睇ꆩ啂䴰灚㐤穳</w:t>
      </w:r>
      <w:r>
        <w:rPr/>
        <w:t>ⵥ⤻ꔹ</w:t>
      </w:r>
      <w:r>
        <w:rPr/>
        <w:t>敖칵걂㙋䤦頪땈</w:t>
      </w:r>
      <w:r>
        <w:rPr/>
        <w:t>ꦩ</w:t>
      </w:r>
      <w:r>
        <w:rPr/>
        <w:t>泂晒㉉㞿浤〪</w:t>
      </w:r>
      <w:r>
        <w:rPr/>
        <w:t>ⱓ</w:t>
      </w:r>
      <w:r>
        <w:rPr/>
        <w:t>ꕵ</w:t>
      </w:r>
      <w:r>
        <w:rPr/>
        <w:t>䬽烃歈䅂♣焰⹕息浕숴㚵搱唺洭숽␽妥ど楳뽖⬳▣灨㕆쵕㕑涮⼲䥳숣吷畉欴⤣숹쉢媩⨦愥걈⩥㡥㬲⤪싂奬㪥究⹞쉥촭㉸婦쉯火쉬慐抩畱甊摕杖</w:t>
      </w:r>
      <w:r>
        <w:rPr/>
        <w:t>꧂</w:t>
      </w:r>
      <w:r>
        <w:rPr/>
        <w:t>䂥乴쉵쉮濂棂煊⥐猦㑀癰睺总ꌦ䙶쉴熻灗纩僂倭ꍒ☮쉞ふ㕯轲숪㉀쉩穋㝐썐䙷䘱</w:t>
      </w:r>
      <w:r>
        <w:rPr/>
        <w:t>⣍</w:t>
      </w:r>
      <w:r>
        <w:rPr/>
        <w:t>煶䱅塠⫂挤捌晪⍏슩쉺呸쉔㛂硁⽓</w:t>
      </w:r>
      <w:r>
        <w:rPr/>
        <w:t>ꥊ</w:t>
      </w:r>
      <w:r>
        <w:rPr/>
        <w:t>㭊䙘슬乪敫礮䭥晃中㭅⥩㝟畷濂狍瀶쉕劣곂瑖숵㗂橸凂奪싂輱坴捓䐽㧂䉖䩮顲</w:t>
      </w:r>
      <w:r>
        <w:rPr/>
        <w:t>ⱈ</w:t>
      </w:r>
      <w:r>
        <w:rPr/>
        <w:t>瀴䥈㑔격㉔硱甤䡉␳敹櫃䙗㛂歲䘫穎烂契愶礩伣䖩㷂㧎</w:t>
      </w:r>
      <w:r>
        <w:rPr/>
        <w:t>⡠</w:t>
      </w:r>
      <w:r>
        <w:rPr/>
        <w:t>쉩╊㩖싂䁄</w:t>
      </w:r>
      <w:r>
        <w:rPr/>
        <w:t>꤫</w:t>
      </w:r>
      <w:r>
        <w:rPr/>
        <w:t>玱㗍兟䱬⭾剏䝪甪쉰쉦幰㑟⩋繴⽯侣</w:t>
      </w:r>
      <w:r>
        <w:rPr/>
        <w:t>ⷃ</w:t>
      </w:r>
      <w:r>
        <w:rPr/>
        <w:t>ꥠ獒䳎䵕</w:t>
      </w:r>
      <w:r>
        <w:rPr/>
        <w:t>⡵</w:t>
      </w:r>
      <w:r>
        <w:rPr/>
        <w:t>깒쉌瑏徵㭨兓㞵⨬炱杍㶻矂╭昤䮻㥱湹䨷䋂璻壂쉓⭎干뮏슮쉉娪嗂䔩㩒穰䈶䓍䧂卵兟桦䭍轙琴伪䌹㕂痂녹吳慡垱㵂㙏쉌㉘珎冘硵⩠⨵⼺牪㮘桶</w:t>
      </w:r>
      <w:r>
        <w:rPr/>
        <w:t>ⱚ</w:t>
      </w:r>
      <w:r>
        <w:rPr/>
        <w:t>ⵅ</w:t>
      </w:r>
      <w:r>
        <w:rPr/>
        <w:t>悘䷂か䲱栫⴫攨凂䔷湴㝄璱䵪漮㣂쵮伶幗爷祇亩䊬焬氫⎏⩰ꅓ㌰ギ䡉</w:t>
      </w:r>
      <w:r>
        <w:rPr/>
        <w:t>ꥇ</w:t>
      </w:r>
      <w:r>
        <w:rPr/>
        <w:t>㴹⭠깥嗎睷畹썟㦿촰焯㑧⑒</w:t>
      </w:r>
      <w:r>
        <w:rPr/>
        <w:t>ꕖ</w:t>
      </w:r>
      <w:r>
        <w:rPr/>
        <w:t>睏偨欨ꍃ廂쉮態⮣塰䔫歌ㄬ뼻䑥䬭⩲녨参숻反䀸㉨㬪佗睋⥍慌窩玘썂辿扨⽒⦩⺣┬怸厩䶩䍂㙑䕫摞䕸㟂磂䍺ꥥ潖ꍒ쉥걾싂⩡썘潁㷃塭微㙴칓剌㵕쵆畂壍㕹喿洪꺩</w:t>
      </w:r>
      <w:r>
        <w:rPr/>
        <w:t>ꤩ</w:t>
      </w:r>
      <w:r>
        <w:rPr/>
        <w:t>䝪</w:t>
      </w:r>
      <w:r>
        <w:rPr/>
        <w:t>Ɒ</w:t>
      </w:r>
      <w:r>
        <w:rPr/>
        <w:t>ꦻ⩚</w:t>
      </w:r>
      <w:r>
        <w:rPr/>
        <w:t>䭙숭⑵纡곂檱迂䁡㥥䡍㟂卤䛂뇂䙪䎏〵숻绂⸪껎䝀䁢眹㥊汮ㄲ</w:t>
      </w:r>
      <w:r>
        <w:rPr/>
        <w:t>ⵣ</w:t>
      </w:r>
      <w:r>
        <w:rPr/>
        <w:t>㍪䬥偶ꅱ╅浌䵨頷䖣ㆵ畎㉨䡆猤泂矂㉌湠䢮쉲恅榬뮬㙶䉏㨻숭攪挤兪㴪칇浏㝠㍩皡爯슩뽥佲</w:t>
      </w:r>
      <w:r>
        <w:rPr/>
        <w:t>ⵇ</w:t>
      </w:r>
      <w:r>
        <w:rPr/>
        <w:t>摁慄⫂盃</w:t>
      </w:r>
      <w:r>
        <w:rPr/>
        <w:t>⡡</w:t>
      </w:r>
      <w:r>
        <w:rPr/>
        <w:t>啣ꍶ勂싂㉬剀쉬</w:t>
      </w:r>
      <w:r>
        <w:rPr/>
        <w:t>ꦥ</w:t>
      </w:r>
      <w:r>
        <w:rPr/>
        <w:t>뇂숬䠳啞슿</w:t>
      </w:r>
      <w:r>
        <w:rPr/>
        <w:t>Ⳃ</w:t>
      </w:r>
      <w:r>
        <w:rPr/>
        <w:t>祚☭棎ꍢ⥨⍶潭땧</w:t>
      </w:r>
      <w:r>
        <w:rPr/>
        <w:t>Ⱓ␭</w:t>
      </w:r>
      <w:r>
        <w:rPr/>
        <w:t>쉅ꌥ測쉹桋䮵ꥧ㥱〷晅㫂㘲囍歠奋┩啣䩚捈歁橭슏䍃檵帩娱噠ꆣ⩋㑸쉒奴坹쉢櫂䍞瑗泂ꄺ캵⫃番䝤㘫壍숹㔵禿䱌ꍺ슘歗䱟㩥뼴搦격嫂䦡樫䴻㐲轰깦⍶慐㔷䕴奴洭츱祪⨯戮穕㙯쉗怽潂眤⨯慚擂숨</w:t>
      </w:r>
      <w:r>
        <w:rPr/>
        <w:t>ⵌ</w:t>
      </w:r>
      <w:r>
        <w:rPr/>
        <w:t>䮬ꍕ挊䳂⪏㤷繅䇂幀帶眴潏掩批쵺⍇⍉쉊奷嚣</w:t>
      </w:r>
      <w:r>
        <w:rPr/>
        <w:t>ꦘ</w:t>
      </w:r>
      <w:r>
        <w:rPr/>
        <w:t>洱瘰奎心㥟䣍䄣⑷泂⺡䬬䙤朷⬹涥儵㈣⩹썦걕㷂癷浓쉦泂朸쉺琣倩灘杧サ㩮纘쉺勂츬㕌㓂穪녈⸳牦凃㩯僂㵋䥡僂ㅲ湭朱颬땊㝾椭搪汍䦱ㅎ怣ㅖ硄繪㵳檵ꏂ⵬彅䌳濂㤺</w:t>
      </w:r>
      <w:r>
        <w:rPr/>
        <w:t>ⲻ</w:t>
      </w:r>
      <w:r>
        <w:rPr/>
        <w:t>娵䡗䥚</w:t>
      </w:r>
      <w:r>
        <w:rPr/>
        <w:t>ꤲ</w:t>
      </w:r>
      <w:r>
        <w:rPr/>
        <w:t>쉬䍫栨䊘녥幚嚘쉖싂㌱ꥡ㍣갺㭬涡朤態侥塋㨴轫䀭亿池쉏擂扣渪戬</w:t>
      </w:r>
      <w:r>
        <w:rPr/>
        <w:t>ⷂ</w:t>
      </w:r>
      <w:r>
        <w:rPr/>
        <w:t>歟슻䠳䀻㌪熿復縪䍱⤥䉦</w:t>
      </w:r>
      <w:r>
        <w:rPr/>
        <w:t>ⵌ</w:t>
      </w:r>
      <w:r>
        <w:rPr/>
        <w:t>⽔挺彂ꍨ㉫繙䑨쌳</w:t>
      </w:r>
      <w:r>
        <w:rPr/>
        <w:t>ꕎ</w:t>
      </w:r>
      <w:r>
        <w:rPr/>
        <w:t>슏辣呔坏偉徏ꅪ쉓䱖漬穸뮩쉑束灀⬻뽃⩧숤畤⥒</w:t>
      </w:r>
      <w:r>
        <w:rPr/>
        <w:t>ⲻ</w:t>
      </w:r>
      <w:r>
        <w:rPr/>
        <w:t>ㅨ㉳㉀癣㝙氺顳潕쉤쉬녇洳戱싂㫂楨ꇂ㑘</w:t>
      </w:r>
      <w:r>
        <w:rPr/>
        <w:t>⵰</w:t>
      </w:r>
      <w:r>
        <w:rPr/>
        <w:t>捃⏃楲믂塨숷뼽啐㕟갣뼭┩皩넨쉺㵸眦甭烍䩢♵䏂⼪쉂춻췂刣憮橬畹䑨畟偱⛂쌷睄猶側㚱卍</w:t>
      </w:r>
      <w:r>
        <w:rPr/>
        <w:t>ⱆ</w:t>
      </w:r>
      <w:r>
        <w:rPr/>
        <w:t>潳㥫ㅷ療恤쉵南䟃쉎幢卌塁刱㡍瑨꺿䭐昬숨橺爯撏楬㧂쌶䋂쉄䥸採뭠⩹轲</w:t>
      </w:r>
      <w:r>
        <w:rPr/>
        <w:t>ꖏ</w:t>
      </w:r>
      <w:r>
        <w:rPr/>
        <w:t>쉵⮣矂숨썭濂睌䠤⤮깭⌽牢椻</w:t>
      </w:r>
      <w:r>
        <w:rPr/>
        <w:t>Ɑ</w:t>
      </w:r>
      <w:r>
        <w:rPr/>
        <w:t>颏땔泂쉲啌⿂쉴㫂䷃㏂㯂쉍숮뽕ꥰ쉩⨩嚬忂䐬쵵쉱Ⓜ娨轍轍</w:t>
      </w:r>
      <w:r>
        <w:rPr/>
        <w:t>⡪</w:t>
      </w:r>
      <w:r>
        <w:rPr/>
        <w:t>珎䱱놿娮瑆爪⭓浄塾倰싂䀦ꍓ싂䤶䨰䊩歮村栣⸤썈쉕</w:t>
      </w:r>
      <w:r>
        <w:rPr/>
        <w:t>ꤪ</w:t>
      </w:r>
      <w:r>
        <w:rPr/>
        <w:t>朷㤵癠딯䉱뭃繹쉾㧎쉸깸⧂쉑䍧畬䇂㈫繐䅦硸땨</w:t>
      </w:r>
      <w:r>
        <w:rPr/>
        <w:t>ꔷ</w:t>
      </w:r>
      <w:r>
        <w:rPr/>
        <w:t>祫싂㔳啟䷂싂楑딵⭺</w:t>
      </w:r>
      <w:r>
        <w:rPr/>
        <w:t>ⵎ</w:t>
      </w:r>
      <w:r>
        <w:rPr/>
        <w:t>䙷頤勎⭙潷枩杚걇</w:t>
      </w:r>
      <w:r>
        <w:rPr/>
        <w:t>ꤲ</w:t>
      </w:r>
      <w:r>
        <w:rPr/>
        <w:t>㙚昵䩥╔䤥眥墩扅烂뿂깴湈剮뭡</w:t>
      </w:r>
      <w:r>
        <w:rPr/>
        <w:t>ꤺ꧂</w:t>
      </w:r>
      <w:r>
        <w:rPr/>
        <w:t>ⱳ⤥</w:t>
      </w:r>
      <w:r>
        <w:rPr/>
        <w:t>潩㣂繕ㄪ⥙쉺쎮깏⹬㍠橯▥䩓怲摧璿㶡</w:t>
      </w:r>
      <w:r>
        <w:rPr/>
        <w:t>ⱑ</w:t>
      </w:r>
      <w:r>
        <w:rPr/>
        <w:t>秂ꥥ圹祆唵썴㥠ꥫ</w:t>
      </w:r>
      <w:r>
        <w:rPr/>
        <w:t>⠩</w:t>
      </w:r>
      <w:r>
        <w:rPr/>
        <w:t>䑈ꍯ뽵憱剁䬲쉔ꍲ⩉圹獤丯娰</w:t>
      </w:r>
      <w:r>
        <w:rPr/>
        <w:t>ꥌꕟ</w:t>
      </w:r>
      <w:r>
        <w:rPr/>
        <w:t>㔽恮榥啀⛂滂彐䰮䡲犩漦ㄣ㪥睍⽬숪呧녷䨲쉡繖⫂쵲砳炡⛂䑊痂啐痂愦珂㔤쉆⩢넯㩳痂⽣썾娬䱗</w:t>
      </w:r>
      <w:r>
        <w:rPr/>
        <w:t>⣃</w:t>
      </w:r>
      <w:r>
        <w:rPr/>
        <w:t>啢剀儲㥰춮癖浧䄯磂㐺㍳㜥춬嗍숪咩⏂瘴歰廂呸㉅䝂癣嫍帪</w:t>
      </w:r>
      <w:r>
        <w:rPr/>
        <w:t>ꕆ⩸</w:t>
      </w:r>
      <w:r>
        <w:rPr/>
        <w:t>슩潨眲⩀猣樽⤣</w:t>
      </w:r>
      <w:r>
        <w:rPr/>
        <w:t>⢻</w:t>
      </w:r>
      <w:r>
        <w:rPr/>
        <w:t>䑱䟂熮告깰⌊⨶盂꧎⽏捹</w:t>
      </w:r>
      <w:r>
        <w:rPr/>
        <w:t>⠲</w:t>
      </w:r>
      <w:r>
        <w:rPr/>
        <w:t>汐껂总뮏杁媩汵䶏畠瑾⹔싂⺮㡥坉㠱⹵</w:t>
      </w:r>
      <w:r>
        <w:rPr/>
        <w:t>ⰻ</w:t>
      </w:r>
      <w:r>
        <w:rPr/>
        <w:t>玻䰣⌤</w:t>
      </w:r>
      <w:r>
        <w:rPr/>
        <w:t>ꕑ</w:t>
      </w:r>
      <w:r>
        <w:rPr/>
        <w:t>숬⹇쏃╁噩뼹쉢喥婬槂牄촸汮琹稰䙚⹔</w:t>
      </w:r>
      <w:r>
        <w:rPr/>
        <w:t>ꥍ</w:t>
      </w:r>
      <w:r>
        <w:rPr/>
        <w:t>⽉믎娻쵪䏂㕅条</w:t>
      </w:r>
      <w:r>
        <w:rPr/>
        <w:t>⢣</w:t>
      </w:r>
      <w:r>
        <w:rPr/>
        <w:t>슣㴶䘯䰥祢뽒䇂秂⭁䁒礤飃㑀촷竃싂桀頣㑕</w:t>
      </w:r>
      <w:r>
        <w:rPr/>
        <w:t>ꕢ</w:t>
      </w:r>
      <w:r>
        <w:rPr/>
        <w:t>놮䄦ヂ䧂⵪쉺⩊⑖晴㑦격깏䔣伳唪촣ꥳ䁐㨯쉢窣싂单䇂ꌯ뾬싂䍲涱稯ꍈ䉸⭎⍍┫噃批㋂㵅晕ㅒ参儯渱兙㨭顇儬侘昲</w:t>
      </w:r>
      <w:r>
        <w:rPr/>
        <w:t>ꔵ</w:t>
      </w:r>
      <w:r>
        <w:rPr/>
        <w:t>䳂頹숺獁㙈灐櫂娴祎㕅㜷╁▘㮬潎땺⒩</w:t>
      </w:r>
      <w:r>
        <w:rPr/>
        <w:t>ꔮ</w:t>
      </w:r>
      <w:r>
        <w:rPr/>
        <w:t>嘤墣⻃卓恗Ⓜ⽰摹⹓䱺潗䬪⽙榩兂瑋㍚祵깭硸繶剥䨬㍄싂瑱祆겿䉋爦迂⌻◂⩢䕐</w:t>
      </w:r>
      <w:r>
        <w:rPr/>
        <w:t>ꕱ</w:t>
      </w:r>
      <w:r>
        <w:rPr/>
        <w:t>쉇摦⩆婄䴪䆵걖㭳캻恪싂䌬쉄쉮䥯떥⑪ꥮ䅲♠㌸汨</w:t>
      </w:r>
      <w:r>
        <w:rPr/>
        <w:t>ꕸ</w:t>
      </w:r>
      <w:r>
        <w:rPr/>
        <w:t>匸敢쵦ꥡ睉⹃顺㠭㟂湖栩冡䤱㭘勎煁䭑깂쉣쵪㥫掮䘴繵㩴乡⸦䩈桪ㄣ癆址㵅␫碿䍍㩵㞮┶涏</w:t>
      </w:r>
      <w:r>
        <w:rPr/>
        <w:t>ꕐ</w:t>
      </w:r>
      <w:r>
        <w:rPr/>
        <w:t>獫兲琷㉃믂㧂⪏⩦䅉瑌潱까츨⵨湍獲숷⵫媣䢣䶣壂丰哂䔣䈣暿恃頸瓂頴♭汇杉╴䠰</w:t>
      </w:r>
      <w:r>
        <w:rPr/>
        <w:t>ꦵ</w:t>
      </w:r>
      <w:r>
        <w:rPr/>
        <w:t>䡠濂吭</w:t>
      </w:r>
      <w:r>
        <w:rPr/>
        <w:t>ꦏ</w:t>
      </w:r>
      <w:r>
        <w:rPr/>
        <w:t>녞</w:t>
      </w:r>
      <w:r>
        <w:rPr/>
        <w:t>ꔱⵓ</w:t>
      </w:r>
      <w:r>
        <w:rPr/>
        <w:t>场</w:t>
      </w:r>
      <w:r>
        <w:rPr/>
        <w:t>⠫</w:t>
      </w:r>
      <w:r>
        <w:rPr/>
        <w:t>쵡䷂㝵⯍輳杪슮景䲩璡槂䩰㣃䆮♲녗䳂⭹┻狂䥱䏃쉊쉔뾬녨䭰倫椣穢穋䝓썮쉖싃反畦䩵獆⍾冱</w:t>
      </w:r>
      <w:r>
        <w:rPr/>
        <w:t>⡁</w:t>
      </w:r>
      <w:r>
        <w:rPr/>
        <w:t>쉥⩱嚥破⭃働㥴</w:t>
      </w:r>
      <w:r>
        <w:rPr/>
        <w:t>ⵤ</w:t>
      </w:r>
      <w:r>
        <w:rPr/>
        <w:t>㡋汕䅱〪뮻刵殥⩓䵔泂倽亩橩㡩轈숣⩣懂㡭껂㑵䘦㍠秂杁穧ꍟ쉎쉶㴤⾵撵傏쉭☤擃䡈♕繕깬杋䚏䅶愣䅆琪楒</w:t>
      </w:r>
      <w:r>
        <w:rPr/>
        <w:t>ⷂ</w:t>
      </w:r>
      <w:r>
        <w:rPr/>
        <w:t>悱</w:t>
      </w:r>
      <w:r>
        <w:rPr/>
        <w:t>꧂</w:t>
      </w:r>
      <w:r>
        <w:rPr/>
        <w:t>挩㭅녈</w:t>
      </w:r>
      <w:r>
        <w:rPr/>
        <w:t>ⰸ</w:t>
      </w:r>
      <w:r>
        <w:rPr/>
        <w:t>뭂녬楎䥮刳迂쉄㐫䠣쵲䄥</w:t>
      </w:r>
      <w:r>
        <w:rPr/>
        <w:t>⢵</w:t>
      </w:r>
      <w:r>
        <w:rPr/>
        <w:t>䣃슏䌬슣祮慫쉯匱歞㡱䮮卧쉠㏍쉊ひ氯摯䐮橃뭩䕖淂</w:t>
      </w:r>
      <w:r>
        <w:rPr/>
        <w:t>ꤩ</w:t>
      </w:r>
      <w:r>
        <w:rPr/>
        <w:t>ㅬ꥔噎</w:t>
      </w:r>
      <w:r>
        <w:rPr/>
        <w:t>⡃</w:t>
      </w:r>
      <w:r>
        <w:rPr/>
        <w:t>䉣㨵걚顣⤱渪ぐ썟쉧礸剡䡬畓䠣</w:t>
      </w:r>
      <w:r>
        <w:rPr/>
        <w:t>⡖</w:t>
      </w:r>
      <w:r>
        <w:rPr/>
        <w:t>槂煟睥쉹</w:t>
      </w:r>
      <w:r>
        <w:rPr/>
        <w:t>ꕑ</w:t>
      </w:r>
      <w:r>
        <w:rPr/>
        <w:t>긯皡橹넶祴걘싂䁓㪣漹땦♤⼪쉶⽈</w:t>
      </w:r>
      <w:r>
        <w:rPr/>
        <w:t>ꦿ</w:t>
      </w:r>
      <w:r>
        <w:rPr/>
        <w:t>걺䯂⛃漽憵眨数썕弶〩숯䅵橃礪淂䇂欵獊湤䓃츴꥚ꍗ䭙</w:t>
      </w:r>
      <w:r>
        <w:rPr/>
        <w:t>ⱙ</w:t>
      </w:r>
      <w:r>
        <w:rPr/>
        <w:t>㭟杔挳꥚䭒煦깷祕㶵숴彇佷稭䅣쉒⹐䤴㴊佦슿썓爷</w:t>
      </w:r>
      <w:r>
        <w:rPr/>
        <w:t>ꤶ</w:t>
      </w:r>
      <w:r>
        <w:rPr/>
        <w:t>䧂伵쉑梡息쉯獋斱䄣印浊═员걫挪渪飂</w:t>
      </w:r>
      <w:r>
        <w:rPr/>
        <w:t>⡱</w:t>
      </w:r>
      <w:r>
        <w:rPr/>
        <w:t>싂旂顁掵㩡浘</w:t>
      </w:r>
      <w:r>
        <w:rPr/>
        <w:t>ⵤ┨</w:t>
      </w:r>
      <w:r>
        <w:rPr/>
        <w:t>⽬嘩媏㚩䔷剰兕橇ꍑ㣂</w:t>
      </w:r>
      <w:r>
        <w:rPr/>
        <w:t>ⱞ</w:t>
      </w:r>
      <w:r>
        <w:rPr/>
        <w:t>껃䜰쉦쉄昺奌獢穴䓂幇景䑯녭焺ぇ怷ㅮ䙖㨬䡄║婅</w:t>
      </w:r>
      <w:r>
        <w:rPr/>
        <w:t>ꖡ</w:t>
      </w:r>
      <w:r>
        <w:rPr/>
        <w:t>㉉⬻ꥯ㑖넨</w:t>
      </w:r>
      <w:r>
        <w:rPr/>
        <w:t>ⱥ</w:t>
      </w:r>
      <w:r>
        <w:rPr/>
        <w:t>祂急슿㙸唨숱㣂쉋潺㗂噷勂彪剄灀琱牔氬卶揂圭敩佢揍숪皏㝉</w:t>
      </w:r>
      <w:r>
        <w:rPr/>
        <w:t>Ⳃ</w:t>
      </w:r>
      <w:r>
        <w:rPr/>
        <w:t>䕅牙칒쌴䝥煓攳쉱楄⨰涣幃꺩㜺쉖䭸琨</w:t>
      </w:r>
      <w:r>
        <w:rPr/>
        <w:t>⡈</w:t>
      </w:r>
      <w:r>
        <w:rPr/>
        <w:t>䶬玱璿</w:t>
      </w:r>
      <w:r>
        <w:rPr/>
        <w:t>ꥎ</w:t>
      </w:r>
      <w:r>
        <w:rPr/>
        <w:t>瑇㯂姂偎쉩䝪㔶氺</w:t>
      </w:r>
      <w:r>
        <w:rPr/>
        <w:t>⡎</w:t>
      </w:r>
      <w:r>
        <w:rPr/>
        <w:t>땁䣃䫂欶獅숦僂땥ꆿ稨橮汘캥機ㅲ畐样䏂督侮歍촲猪숫㑤</w:t>
      </w:r>
      <w:r>
        <w:rPr/>
        <w:t>ⲱ</w:t>
      </w:r>
      <w:r>
        <w:rPr/>
        <w:t>ꏂ楩</w:t>
      </w:r>
      <w:r>
        <w:rPr/>
        <w:t>ꦥ╸♇</w:t>
      </w:r>
      <w:r>
        <w:rPr/>
        <w:t>싂滂</w:t>
      </w:r>
      <w:r>
        <w:rPr/>
        <w:t>ⴹ</w:t>
      </w:r>
      <w:r>
        <w:rPr/>
        <w:t>塔䥋⹸칬뭊싂쵀䐸㝩┽뇂泂</w:t>
      </w:r>
      <w:r>
        <w:rPr/>
        <w:t>꧂⩉</w:t>
      </w:r>
      <w:r>
        <w:rPr/>
        <w:t>ꆡ乇烂⑗犱슬欷뭔䰮뽋瀱歸灞䭫揂纥湚嗍牗쉦示界㩸爵煕ꅎ癓♃㣂拂뾩煍毂〷녴䱧㝏歭⾘䙶♧奃⬬倲欪弱発⩞⪿쉖挱⧍㵧墥䅣숹썦쉩쉱⸵긷ꥣ䯂弨츫슏制뭅⸴娵䕗杓䎏塍뮻䉥⴦⸤狂繎迂乫摴敕쉂쵯뇂⭠㡇ㆿꍐ</w:t>
      </w:r>
      <w:r>
        <w:rPr/>
        <w:t>ⷂ</w:t>
      </w:r>
      <w:r>
        <w:rPr/>
        <w:t>吱촵䦻㵉彇㙏쉠䩧去⤹䑸樦助쉩뭌♯浸㙚쉤ꇂ頣⩌䩉㑤</w:t>
      </w:r>
      <w:r>
        <w:rPr/>
        <w:t>ⵍ</w:t>
      </w:r>
      <w:r>
        <w:rPr/>
        <w:t>ꅌ㜮埂坢䩘棂⌱き</w:t>
      </w:r>
      <w:r>
        <w:rPr/>
        <w:t>ⲻ</w:t>
      </w:r>
      <w:r>
        <w:rPr/>
        <w:t>㈶纩㪣啫쉆戵輺츽숻뗍숰㭟쵠</w:t>
      </w:r>
      <w:r>
        <w:rPr/>
        <w:t>ⴤ⹡</w:t>
      </w:r>
      <w:r>
        <w:rPr/>
        <w:t>䢥㪬⍾쉞〲㠵⫂㵇扁넨썂싂쉋咬녴䉙㕳练严⩩</w:t>
      </w:r>
      <w:r>
        <w:rPr/>
        <w:t>ꥇ</w:t>
      </w:r>
      <w:r>
        <w:rPr/>
        <w:t>痂䉀칌䁧㈩䎬</w:t>
      </w:r>
      <w:r>
        <w:rPr/>
        <w:t>Ⳃ</w:t>
      </w:r>
      <w:r>
        <w:rPr/>
        <w:t>㵣땮뭷숯瀽걺楮煉년损眪晅</w:t>
      </w:r>
      <w:r>
        <w:rPr/>
        <w:t>⡘</w:t>
      </w:r>
      <w:r>
        <w:rPr/>
        <w:t>斿憩猪㈣㘮䁎癙㥉伫ㅈ쉇飂墩曂摦桍䱎梵煰所轒ꌮ灕㥅㯂</w:t>
      </w:r>
      <w:r>
        <w:rPr/>
        <w:t>ⲿ</w:t>
      </w:r>
      <w:r>
        <w:rPr/>
        <w:t>㥵쌰帯쉗쉖竂䜨䅫숤潂ꄭ㝱橙汒拂捧硦偈쉡꥘</w:t>
      </w:r>
      <w:r>
        <w:rPr/>
        <w:t>ⱨ</w:t>
      </w:r>
      <w:r>
        <w:rPr/>
        <w:t>晒の慳呁杗깞쉘え刴奦當䉢</w:t>
      </w:r>
      <w:r>
        <w:rPr/>
        <w:t>ꗍ</w:t>
      </w:r>
      <w:r>
        <w:rPr/>
        <w:t>悩딱ꅀ곂⥸䉳穤扆숦児坃判轷㩹䑶倱쉚㛂浄⩑숲䏂⛎䓂湯滂欫弸䁧撣</w:t>
      </w:r>
      <w:r>
        <w:rPr/>
        <w:t>⡕</w:t>
      </w:r>
      <w:r>
        <w:rPr/>
        <w:t>牯</w:t>
      </w:r>
      <w:r>
        <w:rPr/>
        <w:t>ꥏ</w:t>
      </w:r>
      <w:r>
        <w:rPr/>
        <w:t>䖬婁㔻</w:t>
      </w:r>
      <w:r>
        <w:rPr/>
        <w:t>ꦬ</w:t>
      </w:r>
      <w:r>
        <w:rPr/>
        <w:t>呗㊥決杄㗂睂㨯挥犩ꌣ久偋暘䌯쉴㊘瑈숣Ⓜ輨㉎╶掩偭沣䝏娨㡸깉塶礨畕堵숯係佧啦砸幖焴偓灙㭡䙧䵹樤っꌫ䕠敯䙠걡揂厣ㄊ㌬쉊攩㈲塂穕漩㕸ꇂ䍈幔⨱㝶噐硶潵㌴瑃剉ㅾ兩䤭</w:t>
      </w:r>
      <w:r>
        <w:rPr/>
        <w:t>ꤹ</w:t>
      </w:r>
      <w:r>
        <w:rPr/>
        <w:t>䈮顆潗䇂坮촲㖻扎杀㭓숨势扖㵄㥸</w:t>
      </w:r>
      <w:r>
        <w:rPr/>
        <w:t>ꦱ</w:t>
      </w:r>
      <w:r>
        <w:rPr/>
        <w:t>싂呟걭쉐榡啕䌱䵵墣䁃⚱㐰冩쌱</w:t>
      </w:r>
      <w:r>
        <w:rPr/>
        <w:t>ꕑ</w:t>
      </w:r>
      <w:r>
        <w:rPr/>
        <w:t>쉐ガ쉭役忂⍡⹗⤹悵渴繶숺숵祵쉨榬碥싂슏䯂㇂</w:t>
      </w:r>
      <w:r>
        <w:rPr/>
        <w:t>ꦩ</w:t>
      </w:r>
      <w:r>
        <w:rPr/>
        <w:t>쉢</w:t>
      </w:r>
      <w:r>
        <w:rPr/>
        <w:t>꧂</w:t>
      </w:r>
      <w:r>
        <w:rPr/>
        <w:t>焴䇂䧂</w:t>
      </w:r>
      <w:r>
        <w:rPr/>
        <w:t>⠨┽</w:t>
      </w:r>
      <w:r>
        <w:rPr/>
        <w:t>椦夻䑭厏摘츶</w:t>
      </w:r>
      <w:r>
        <w:rPr/>
        <w:t>ꕈ⸳</w:t>
      </w:r>
      <w:r>
        <w:rPr/>
        <w:t>壍忎꺏䄩毂祄⭶䝒녬繰塰廂濂</w:t>
      </w:r>
      <w:r>
        <w:rPr/>
        <w:t>⡷</w:t>
      </w:r>
      <w:r>
        <w:rPr/>
        <w:t>쏂甽숹ꍘ칄兮⺻晭ꎩ</w:t>
      </w:r>
      <w:r>
        <w:rPr/>
        <w:t>ꤣ</w:t>
      </w:r>
      <w:r>
        <w:rPr/>
        <w:t>呪䕣</w:t>
      </w:r>
      <w:r>
        <w:rPr/>
        <w:t>ꕮ</w:t>
      </w:r>
      <w:r>
        <w:rPr/>
        <w:t>ꅱ穦爥珂뼰伪♞䋂䐫㡭呰쉀㉈㊩么슡⨤〭敤娪䰦婎⭋습㌶䌻侻깠⸫瀻⚏嗂婔亥⎣獙䩱厩㴱⍵䦣彾噖촺㬴䎮慬ꏂ䭵ぁ䲩⩑㛃硺彎偌刹托囂繣깑教츬슱棂㏂☽㇍⒵㡧㵗</w:t>
      </w:r>
      <w:r>
        <w:rPr/>
        <w:t>ⳃ</w:t>
      </w:r>
      <w:r>
        <w:rPr/>
        <w:t>硧扤狂瑗╃⑔婭慓</w:t>
      </w:r>
      <w:r>
        <w:rPr/>
        <w:t>ꔥ</w:t>
      </w:r>
      <w:r>
        <w:rPr/>
        <w:t>썒땚ㄥ</w:t>
      </w:r>
      <w:r>
        <w:rPr/>
        <w:t>ꤳ</w:t>
      </w:r>
      <w:r>
        <w:rPr/>
        <w:t>櫂椪쌶⎡晘转㍂⩃渽⵹쉁쵧㎣㠮䵈港⍓걄㵌뭌</w:t>
      </w:r>
      <w:r>
        <w:rPr/>
        <w:t>ꕹ</w:t>
      </w:r>
      <w:r>
        <w:rPr/>
        <w:t>슮楬녌內昰滎擂쌲슘熻唦硧汧セ夳浵䥌걧䅊숹椷싎㥍㞩乗슩楹</w:t>
      </w:r>
      <w:r>
        <w:rPr/>
        <w:t>⡀</w:t>
      </w:r>
      <w:r>
        <w:rPr/>
        <w:t>湔砷숫䝘㉧慤轪칷㩀䘥勂劘쉶쉄幫琩瑦碥繀딵係甹幨晟䏂⦿㈪が䙳牘묤⫂땟숨ꍸ╪싃䡢㥟걮⍉</w:t>
      </w:r>
      <w:r>
        <w:rPr/>
        <w:t>⠽</w:t>
      </w:r>
      <w:r>
        <w:rPr/>
        <w:t>쉚츣㍣䅨㙫䮮딺仂</w:t>
      </w:r>
      <w:r>
        <w:rPr/>
        <w:t>ⱇ</w:t>
      </w:r>
      <w:r>
        <w:rPr/>
        <w:t>猦槂⾵瞣伣䬯灗亩㭳ꥸくꍇ抩⨺穎ㅵ⚿곂㵳㌶啋㭴☲徵祁ꥹ敐䌲影垱숣畕䭶䍩珂㌽帮꥕輫㤴幌</w:t>
      </w:r>
      <w:r>
        <w:rPr/>
        <w:t>ⰰ</w:t>
      </w:r>
      <w:r>
        <w:rPr/>
        <w:t>晡㝫穩┲桕ꄱ㙎倭䚵县橬扮㚮捈㕺祋⍳熮晀獖䴴㥯</w:t>
      </w:r>
      <w:r>
        <w:rPr/>
        <w:t>ꗂ</w:t>
      </w:r>
      <w:r>
        <w:rPr/>
        <w:t>殣싎敕거抿㠪䰣</w:t>
      </w:r>
      <w:r>
        <w:rPr/>
        <w:t>ꤹ</w:t>
      </w:r>
      <w:r>
        <w:rPr/>
        <w:t>炏偀坲䔩偱亡뽹奬䍞㈨뭓䥙숻㙢䄶㢵婂㉟协塾灆</w:t>
      </w:r>
      <w:r>
        <w:rPr/>
        <w:t>ꕩ</w:t>
      </w:r>
      <w:r>
        <w:rPr/>
        <w:t>洭㥄教ꏂ捾㮱瑁䚡겥╴⼪</w:t>
      </w:r>
      <w:r>
        <w:rPr/>
        <w:t>ꥐ</w:t>
      </w:r>
      <w:r>
        <w:rPr/>
        <w:t>㣂湺猶䮮㯎⪱戵獢媩䴰挨㝈猵杷樺</w:t>
      </w:r>
      <w:r>
        <w:rPr/>
        <w:t>ⶮ</w:t>
      </w:r>
      <w:r>
        <w:rPr/>
        <w:t>榮愩主㙃甩</w:t>
      </w:r>
      <w:r>
        <w:rPr/>
        <w:t>ꤩ</w:t>
      </w:r>
      <w:r>
        <w:rPr/>
        <w:t>噏㶩機别儥䀵숳⭒沥㕉䱇⌳</w:t>
      </w:r>
      <w:r>
        <w:rPr/>
        <w:t>Ɽ</w:t>
      </w:r>
      <w:r>
        <w:rPr/>
        <w:t>㝵殘轎璵ㅩ摰䑹撥灮ぉ䭂⫂䌰䠬칚㷍⨷扂杌樫䱩怷㴬쉟췃杆址略䨨㛂睷㠲</w:t>
      </w:r>
      <w:r>
        <w:rPr/>
        <w:t>⣂</w:t>
      </w:r>
      <w:r>
        <w:rPr/>
        <w:t>쉤爰愯⥺⩌싂쉕㑵싂␤㙤猦档䱣쉧塣卦쉸彘䳂</w:t>
      </w:r>
      <w:r>
        <w:rPr/>
        <w:t>ⵌ</w:t>
      </w:r>
      <w:r>
        <w:rPr/>
        <w:t>숦䜯㧎櫂堨偢獧ꅺ漹싍싂㴹戊</w:t>
      </w:r>
      <w:r>
        <w:rPr/>
        <w:t>ꦻ</w:t>
      </w:r>
      <w:r>
        <w:rPr/>
        <w:t>睇⩺䒬䛂婕┷䋂갨儱⍟═㐣쉮㚮䩢启뼣숬湃獹啨뿎彊</w:t>
      </w:r>
      <w:r>
        <w:rPr/>
        <w:t>ⱸ</w:t>
      </w:r>
      <w:r>
        <w:rPr/>
        <w:t>떱偶</w:t>
      </w:r>
      <w:r>
        <w:rPr/>
        <w:t>ⴱ</w:t>
      </w:r>
      <w:r>
        <w:rPr/>
        <w:t>帮桍⾻瑅칯䐸杢㨶</w:t>
      </w:r>
      <w:r>
        <w:rPr/>
        <w:t>ꤵ</w:t>
      </w:r>
      <w:r>
        <w:rPr/>
        <w:t>頵숱欴悱杤</w:t>
      </w:r>
      <w:r>
        <w:rPr/>
        <w:t>ꔹ</w:t>
      </w:r>
      <w:r>
        <w:rPr/>
        <w:t>⡦</w:t>
      </w:r>
      <w:r>
        <w:rPr/>
        <w:t>㩣窬爯긽촪䊩걓氰漥㥈湧슩⑮䏂⵶䘽恮⤽湧柂䩹幏祖숴⎣晚</w:t>
      </w:r>
      <w:r>
        <w:rPr/>
        <w:t>Ɽ</w:t>
      </w:r>
      <w:r>
        <w:rPr/>
        <w:t>乗쉔쉰媿淃㚻䬪⪥䇂欦朥쉧矂桁Ⓕ幯뗂乧㥁埂㌪湚갪</w:t>
      </w:r>
      <w:r>
        <w:rPr/>
        <w:t>ꦣ</w:t>
      </w:r>
      <w:r>
        <w:rPr/>
        <w:t>澵䭯</w:t>
      </w:r>
      <w:r>
        <w:rPr/>
        <w:t>⡇</w:t>
      </w:r>
      <w:r>
        <w:rPr/>
        <w:t>숩䵔愵啈㛂䳂쏂痂㮡☱㝦싂橳㙔①♡䁊敘穦싂杠瑐剡</w:t>
      </w:r>
      <w:r>
        <w:rPr/>
        <w:t>ⷂ</w:t>
      </w:r>
      <w:r>
        <w:rPr/>
        <w:t>畧䁆㝭坮䬱椲剒练딣恹놘⍧㕏♏䒥匥껂춮帪묶⛂唽</w:t>
      </w:r>
      <w:r>
        <w:rPr/>
        <w:t>ꕟ</w:t>
      </w:r>
      <w:r>
        <w:rPr/>
        <w:t>囎쉦桅ꅡ숳䡋坘卞</w:t>
      </w:r>
      <w:r>
        <w:rPr/>
        <w:t>ꔽ</w:t>
      </w:r>
      <w:r>
        <w:rPr/>
        <w:t>係㜬㥓췂彸歁坳⫂扙佶吪㙪䐰堲廂땤瓂䈥楆繬䄹슏숶滂䭚頺暥㤹椮渫숮칇㗂뭮쉭坘칢䉪祆겡婤㊿⽵种딱幢娵㓂泂礰䀱敷痂轣礻噘旂丱獃瓂⭲⫂汀獓ꥤ练申悮䗂洷䉌澘䡩姃灹䵯〵</w:t>
      </w:r>
      <w:r>
        <w:rPr/>
        <w:t>ꕹ</w:t>
      </w:r>
      <w:r>
        <w:rPr/>
        <w:t>⽅䯂㍵춱摥坌썫캬睸燂쉧涵䩵䫂剀䒡晱瑢怦⥗昰乵㡠뭗刣녤쉁敘喻㇂曂穧⵮♬슘猦辥䶏㭚䃎䅆쉭桕楳쉟售杓敎㜣瞥怴㍰⍃慆猲쉵犩ㅫ帶칇㐫䱋㜦稷勃╦杨㔪쵰媱婰ꅡ擂뽰숣┮晡⯂⩴烂㭦智欽戭⩠廍䱹畓쉘散䑩뭀䗍愽㗎ヂ愹摔嘫㵓䊱쉙毂</w:t>
      </w:r>
      <w:r>
        <w:rPr/>
        <w:t>ꤳ</w:t>
      </w:r>
      <w:r>
        <w:rPr/>
        <w:t>捶㕁쉾쵬晓⿍救殻싂縹䥔♩땚ꌪ殩⻂㨭숬䅯䝙痂晍슱싂숥⪮싂慙千쉌⭕䁨坞攪㵑佺䌹ꥸ뇂⾬쉾숸䱌璥䢻昺乫帩쉑㢘갨쉠破䯃晒㗂啳硕呖⹂挽極䭧땗슘倲⌶㧂ㄶ숬⥷弩欦摵䔫㜬从쉾</w:t>
      </w:r>
      <w:r>
        <w:rPr/>
        <w:t>ꔴ</w:t>
      </w:r>
      <w:r>
        <w:rPr/>
        <w:t>橁㖿䂩</w:t>
      </w:r>
      <w:r>
        <w:rPr/>
        <w:t>ꥆ</w:t>
      </w:r>
      <w:r>
        <w:rPr/>
        <w:t>偺末噇痂硁싃戩㬭㔴橡녅捋⭥⩖숶揎⺡晸⾬汉녭瀮컎瘪걟䰭</w:t>
      </w:r>
      <w:r>
        <w:rPr/>
        <w:t>Ⳏ⩹</w:t>
      </w:r>
      <w:r>
        <w:rPr/>
        <w:t>丫撱㭤◂䑎㢮是硃呣迂䥶嚻穦⵱㬩坍㘩</w:t>
      </w:r>
      <w:r>
        <w:rPr/>
        <w:t>ꕵ</w:t>
      </w:r>
      <w:r>
        <w:rPr/>
        <w:t>稷䘪㦿浌䝍䬭秂䥑⸲䅂숪坺䕌㯎参䪿㨵汭塓㡵</w:t>
      </w:r>
      <w:r>
        <w:rPr/>
        <w:t>꧂</w:t>
      </w:r>
      <w:r>
        <w:rPr/>
        <w:t>桂纣㧂晀䴱묣慧颥쉈徵갴浡䤣쉬䍅㥈춡</w:t>
      </w:r>
      <w:r>
        <w:rPr/>
        <w:t>⡖</w:t>
      </w:r>
      <w:r>
        <w:rPr/>
        <w:t>땋䷂</w:t>
      </w:r>
      <w:r>
        <w:rPr/>
        <w:t>ꥂ</w:t>
      </w:r>
      <w:r>
        <w:rPr/>
        <w:t>十慍禿発숊噎⤤쉍䥋砻潣卥캥摙ꌤ慷㠨</w:t>
      </w:r>
      <w:r>
        <w:rPr/>
        <w:t>⣂</w:t>
      </w:r>
      <w:r>
        <w:rPr/>
        <w:t>縮㈶あ䴯싂㘹숹偾ꥴ搵恳㭙䴸㥡┯敓斥뭑⨤䵘</w:t>
      </w:r>
      <w:r>
        <w:rPr/>
        <w:t>ⵔ</w:t>
      </w:r>
      <w:r>
        <w:rPr/>
        <w:t>㗂倪땕䜤朸</w:t>
      </w:r>
      <w:r>
        <w:rPr/>
        <w:t>ⵣ</w:t>
      </w:r>
      <w:r>
        <w:rPr/>
        <w:t>干䙡㚬坉戩煠乵究倹呅䐪燃싂㉌숦쉎⍞焭⴨</w:t>
      </w:r>
      <w:r>
        <w:rPr/>
        <w:t>ⱶ</w:t>
      </w:r>
      <w:r>
        <w:rPr/>
        <w:t>咵㎥</w:t>
      </w:r>
      <w:r>
        <w:rPr/>
        <w:t>ꔦ</w:t>
      </w:r>
      <w:r>
        <w:rPr/>
        <w:t>形祘믂ꄷꅰ쉧䉑┨㑃깊慎す⽭敩䑺ꍣ䴰㷂⥈슬⺣捨⽡ꍗ뼽뽎偘㦵䙭椽◍樭ꌮ침侘㥐輸슏노愴䭺噖䝪슬〤睐깈뽖䰲뭂䶿㉾嘹㇃晆挳啧</w:t>
      </w:r>
      <w:r>
        <w:rPr/>
        <w:t>ꥒ</w:t>
      </w:r>
      <w:r>
        <w:rPr/>
        <w:t>噪뗍渺숨뭂剩塨놩殿䌳剓䝚潯ꅮ檥㨵唨捇恇䴷땸䝯䀤䑓䕎┶䭁楂䅷牢숦⼦슮㩄㐰悱♓⸽⸪쉂㡐砫⸻싂㩄</w:t>
      </w:r>
      <w:r>
        <w:rPr/>
        <w:t>ꕶ</w:t>
      </w:r>
      <w:r>
        <w:rPr/>
        <w:t>轳⨽䌩飂穪䲮張습쵨歄㝈幞楦</w:t>
      </w:r>
      <w:r>
        <w:rPr/>
        <w:t>ꕖ</w:t>
      </w:r>
      <w:r>
        <w:rPr/>
        <w:t>扥쉱䉪ꍕ佱繾兮繠䄵猩쉄瑷䙚⫂⵺洱轵䔩싂桍䣂㴱쉣係顚䥂츻♳桰强䙲槂㕺埂杸䍡㖡漤</w:t>
      </w:r>
      <w:r>
        <w:rPr/>
        <w:t>ꕒ</w:t>
      </w:r>
      <w:r>
        <w:rPr/>
        <w:t>㉢夯瑙匦䉓ꄻ痂幹欥柍</w:t>
      </w:r>
      <w:r>
        <w:rPr/>
        <w:t>ⱔ</w:t>
      </w:r>
      <w:r>
        <w:rPr/>
        <w:t>扯숱頬恣湅⼥䩓⩄心嘣⩅慬</w:t>
      </w:r>
      <w:r>
        <w:rPr/>
        <w:t>⠺</w:t>
      </w:r>
      <w:r>
        <w:rPr/>
        <w:t>楠獺숲渱뽒껂楥䄬◂ꍓ䓂畢⥡妱㭹ꌺ⍺녣繓</w:t>
      </w:r>
      <w:r>
        <w:rPr/>
        <w:t>ꤱ</w:t>
      </w:r>
      <w:r>
        <w:rPr/>
        <w:t>䊣杹䑙싃②堲쉹쉥頹췂䵒╺쉍扯繸挨쉤깧㠩녯瑑㕤䬳습⩗䵲睬瑾☲쉇㭇⭳⼸䍎瘻쉚堽뮵쉔⭑硟䟃썵䴥䙠⪬촲奟涥</w:t>
      </w:r>
      <w:r>
        <w:rPr/>
        <w:t>ꔨ</w:t>
      </w:r>
      <w:r>
        <w:rPr/>
        <w:t>頷숭䡞⌭</w:t>
      </w:r>
      <w:r>
        <w:rPr/>
        <w:t>ꥍ</w:t>
      </w:r>
      <w:r>
        <w:rPr/>
        <w:t>癹</w:t>
      </w:r>
      <w:r>
        <w:rPr/>
        <w:t>ⵋ</w:t>
      </w:r>
      <w:r>
        <w:rPr/>
        <w:t>䅢㕊空䛂牴ꏎ梮䍵뽋灹穙䓂㶵癋䩑쉪㝐걕桢묥矃䭖䙥䍄兊ꍯ祟ㄬ塩㷂十欦㫂</w:t>
      </w:r>
      <w:r>
        <w:rPr/>
        <w:t>ꤳꖣ</w:t>
      </w:r>
      <w:r>
        <w:rPr/>
        <w:t>坂㥋</w:t>
      </w:r>
      <w:r>
        <w:rPr/>
        <w:t>⡩</w:t>
      </w:r>
      <w:r>
        <w:rPr/>
        <w:t>쉃뭮뿂湒祷</w:t>
      </w:r>
      <w:r>
        <w:rPr/>
        <w:t>⡷</w:t>
      </w:r>
      <w:r>
        <w:rPr/>
        <w:t>㴣娰⸣♺獮䰱〮쉞捁습䅊</w:t>
      </w:r>
      <w:r>
        <w:rPr/>
        <w:t>⡸</w:t>
      </w:r>
      <w:r>
        <w:rPr/>
        <w:t>㍴쉡뼲杭䵄祆睂숯숯㭰け䬣㕗ꥯ卌煐뭞䝪潋棂盂쉂役㕎殩㜤뭱允땂㉳嘵怳쉥䌶싂夯</w:t>
      </w:r>
      <w:r>
        <w:rPr/>
        <w:t>⢩</w:t>
      </w:r>
      <w:r>
        <w:rPr/>
        <w:t>劮煳⩒橆潚뿂긳숰瘸⯎晄盂뭍㵧떬㠹椱뗍㈪겣䴭䀭癦쉁瑋숴婇쉥⏂危⽷ꥭ숹⫂㷂橊中枬䷂깖</w:t>
      </w:r>
      <w:r>
        <w:rPr/>
        <w:t>ꥃ⹭</w:t>
      </w:r>
      <w:r>
        <w:rPr/>
        <w:t>츪⥴뗎ꎘ</w:t>
      </w:r>
      <w:r>
        <w:rPr/>
        <w:t>ꤶ</w:t>
      </w:r>
      <w:r>
        <w:rPr/>
        <w:t>棍乣桗㟂畅硭擂偀幗兌䑠䁑⒵剩츮汆爲</w:t>
      </w:r>
      <w:r>
        <w:rPr/>
        <w:t>Ɐ</w:t>
      </w:r>
      <w:r>
        <w:rPr/>
        <w:t>恈男ꍘ䱵撏毂♨刮喵⧂쉶쉔걧旂</w:t>
      </w:r>
      <w:r>
        <w:rPr/>
        <w:t>ꥁ</w:t>
      </w:r>
      <w:r>
        <w:rPr/>
        <w:t>穌潟摊懎獅癖涮⤨䫎頺獄㙟奍</w:t>
      </w:r>
      <w:r>
        <w:rPr/>
        <w:t>Ⱜ</w:t>
      </w:r>
      <w:r>
        <w:rPr/>
        <w:t>ꅲ㦱쵉숊玥摾쏂懎슩噑㫂埍桗煘㥐녅촨睏⤶睒穵捅쉚瑖䁹땡췂央뽫숣懂䅺歘䔨⨻쉾縮䆘䫂ꍦ쉇뽲懃ꄣ땫棂䠬ꎩ慁쉌⪩쉘⩑侏碏啂㥑뭹㝾喣딫⬳恚⨸ꍈ㖬嚘据喩㍗㴻⥚纬㷍橃斿橩啾ㅞ⹭쉅潰啤天匷擂썊亥㞥걙⽙圹</w:t>
      </w:r>
      <w:r>
        <w:rPr/>
        <w:t>ꤶ⩒</w:t>
      </w:r>
      <w:r>
        <w:rPr/>
        <w:t>쉤祒㷂⼺轆╺촮</w:t>
      </w:r>
      <w:r>
        <w:rPr/>
        <w:t>ꥍ</w:t>
      </w:r>
      <w:r>
        <w:rPr/>
        <w:t>䀻걞砰⛂䱧題丱彂扠㭓䙑뗂</w:t>
      </w:r>
      <w:r>
        <w:rPr/>
        <w:t>⢻</w:t>
      </w:r>
      <w:r>
        <w:rPr/>
        <w:t>䉭쉞䥤⌤䵶杤䅲噅教㡶㖣潎䵭抿瀵輽弮쉒扂숳</w:t>
      </w:r>
      <w:r>
        <w:rPr/>
        <w:t>ꤸ</w:t>
      </w:r>
      <w:r>
        <w:rPr/>
        <w:t>캘쉃坏쉂꥾湰묻潾摆䝔⫍쉧㐺䄵䝖숴榥쉔娰䫂唸穢칌〵氹旂硆杳䍈櫂擂쉊呌噠散吰쉍㑰㕩勂䓃⨩搸䅨父녳</w:t>
      </w:r>
      <w:r>
        <w:rPr/>
        <w:t>ꕫ</w:t>
      </w:r>
      <w:r>
        <w:rPr/>
        <w:t>넣</w:t>
      </w:r>
      <w:r>
        <w:rPr/>
        <w:t>ꔺ</w:t>
      </w:r>
      <w:r>
        <w:rPr/>
        <w:t>煉걄折䝎갭㵫爬仂疵穟䩦沥쉾㌵旂㋂㡌꥞㡊傩ꅇ䭤⺻佉썠</w:t>
      </w:r>
      <w:r>
        <w:rPr/>
        <w:t>ꤪ</w:t>
      </w:r>
      <w:r>
        <w:rPr/>
        <w:t>⽶扬桂㡤噬☷副瘫汗㦬슬ꍨ甪㨲汇䶬쉶⹗圣椫㜤</w:t>
      </w:r>
      <w:r>
        <w:rPr/>
        <w:t>Ⱶ</w:t>
      </w:r>
      <w:r>
        <w:rPr/>
        <w:t>夭꥚ꅁ⮥轨䥉㉎昬硠♾</w:t>
      </w:r>
      <w:r>
        <w:rPr/>
        <w:t>Ⱶ</w:t>
      </w:r>
      <w:r>
        <w:rPr/>
        <w:t>㥑甦濂╞偓䅶瘤싂煭序╅㯂㈫</w:t>
      </w:r>
      <w:r>
        <w:rPr/>
        <w:t>ꤴ</w:t>
      </w:r>
      <w:r>
        <w:rPr/>
        <w:t>揃涮㙞ꍲ⍤䙬䵨</w:t>
      </w:r>
      <w:r>
        <w:rPr/>
        <w:t>Ⱔ</w:t>
      </w:r>
      <w:r>
        <w:rPr/>
        <w:t>冩燂</w:t>
      </w:r>
      <w:r>
        <w:rPr/>
        <w:t>⡡</w:t>
      </w:r>
      <w:r>
        <w:rPr/>
        <w:t>걬轆癓㡒潴灡䭕쌤ꥸ䔽眵片숵伮樻썊硍촴單廂乂㡥⌵</w:t>
      </w:r>
      <w:r>
        <w:rPr/>
        <w:t>ⴣ</w:t>
      </w:r>
      <w:r>
        <w:rPr/>
        <w:t>䠨輱숩䁾⩹숲㐷犡泂슘⚥恩瑅㡭䡧䰸ㅈね⽓剬楏纡㖩べ潺乧橂⨨䫂믂匽ꥦ䌯촹㍱癮形</w:t>
      </w:r>
      <w:r>
        <w:rPr/>
        <w:t>ⴲ</w:t>
      </w:r>
      <w:r>
        <w:rPr/>
        <w:t>䩱䰦숹珂池㤽ㅤ獬垿癔夣剸玬杄偊渣垥㤱听熥啪⭣楥슮ㅕ塌頤䭗呲㖱癆䛂稰⹁숣슱⏂啡擂枬⸪祷瘱竂滂痍壂뭷⍫⽆卖砫췂싂轆췂盂唦檩㗂⫂╲接쵕⛂挨⽔城洹꥔◍㚿</w:t>
      </w:r>
      <w:r>
        <w:rPr/>
        <w:t>ꤣ</w:t>
      </w:r>
      <w:r>
        <w:rPr/>
        <w:t>쵵嚬⼪硡䆿戽猺숯惂䙃ꆏ䱆⭇咻䃂硐氪⭥报㞩㑊桅㘽橘ㆡ摃瘯㑌㝄</w:t>
      </w:r>
      <w:r>
        <w:rPr/>
        <w:t>ꔸ</w:t>
      </w:r>
      <w:r>
        <w:rPr/>
        <w:t>瑰䍃牳㙊毂利䕦숪</w:t>
      </w:r>
      <w:r>
        <w:rPr/>
        <w:t>ⷂ</w:t>
      </w:r>
      <w:r>
        <w:rPr/>
        <w:t>쉟䬰睐䡎숲</w:t>
      </w:r>
      <w:r>
        <w:rPr/>
        <w:t>⡭</w:t>
      </w:r>
      <w:r>
        <w:rPr/>
        <w:t>兓梥党㋂⥐⽘汨쉣啠泎쉕浔㵳ꎻ瑚顷땖땠矂奭砽⼹䕎䑐숪ㅁ쉺歊焣敌뭸♬䤪恆摗쉾⨻⍎ぅ浠쉞㥯㩪</w:t>
      </w:r>
      <w:r>
        <w:rPr/>
        <w:t>⣂</w:t>
      </w:r>
      <w:r>
        <w:rPr/>
        <w:t>乔╗䃃礩塧啎焨쉹畆幆㭾</w:t>
      </w:r>
      <w:r>
        <w:rPr/>
        <w:t>Ⱘ</w:t>
      </w:r>
      <w:r>
        <w:rPr/>
        <w:t>爲⛂礵䄲橃쉈慟䏎㴲䩪⬊拂嫂⮏</w:t>
      </w:r>
      <w:r>
        <w:rPr/>
        <w:t>Ⱟ</w:t>
      </w:r>
      <w:r>
        <w:rPr/>
        <w:t>䉓傩䀴䫂숳剉ꅞ쉕煒긱㥱䜺空煕䍀⭀䝷嘳쉀䝯㡶㛂歃摂쉩撿瑲♁갻琻慈壂㭇쉢嚣㉆眲</w:t>
      </w:r>
      <w:r>
        <w:rPr/>
        <w:t>ꥑ</w:t>
      </w:r>
      <w:r>
        <w:rPr/>
        <w:t>磍⭄婆伸桭묷䑍㵺祟슩䡆秂싂쉈㮘㌺略껂䤱</w:t>
      </w:r>
      <w:r>
        <w:rPr/>
        <w:t>ⱃ</w:t>
      </w:r>
      <w:r>
        <w:rPr/>
        <w:t>䙫湓痂싂瑉杬뿍䵷橤欪쉹⿍䍚㙺洽帴坆攽♒㟂⥏椮梬㥌浀䠸案㎻淂㑘健ꍙ⹹뮬뭐⴦佗僂㑵硃㍞啥</w:t>
      </w:r>
      <w:r>
        <w:rPr/>
        <w:t>⵰</w:t>
      </w:r>
      <w:r>
        <w:rPr/>
        <w:t>䄪汢卹╪⸰栺強땳䉖坪未</w:t>
      </w:r>
      <w:r>
        <w:rPr/>
        <w:t>⡴</w:t>
      </w:r>
      <w:r>
        <w:rPr/>
        <w:t>䩳䆥沱⨯祀憵긩㠱墵匳刷扁슮敤啄㩶睩硓쉌䭌숣乖꥘쉅䔭埂㦮쉀瀪㴭倥䜱噮♧⩄䣂썀晈ꍭ㙚슬쉮癪䑱飂</w:t>
      </w:r>
      <w:r>
        <w:rPr/>
        <w:t>ⶡ</w:t>
      </w:r>
      <w:r>
        <w:rPr/>
        <w:t>䳎ꅔ䨪쉡뽀䉺䴩숲䬸哂剱ꥲ</w:t>
      </w:r>
      <w:r>
        <w:rPr/>
        <w:t>ꤹ</w:t>
      </w:r>
      <w:r>
        <w:rPr/>
        <w:t>十塟改䮱</w:t>
      </w:r>
      <w:r>
        <w:rPr/>
        <w:t>⢱</w:t>
      </w:r>
      <w:r>
        <w:rPr/>
        <w:t>坠촷</w:t>
      </w:r>
      <w:r>
        <w:rPr/>
        <w:t>Ⱞ</w:t>
      </w:r>
      <w:r>
        <w:rPr/>
        <w:t>뾮橈呗㙇⩄圱⑵塬㩍숵㝱搷싃澘ꥺ㥚⍯㐫啖믍</w:t>
      </w:r>
      <w:r>
        <w:rPr/>
        <w:t>ꦮ</w:t>
      </w:r>
      <w:r>
        <w:rPr/>
        <w:t>牆然焹潚넷㤻椭㉦딭깒</w:t>
      </w:r>
      <w:r>
        <w:rPr/>
        <w:t>ⰵ</w:t>
      </w:r>
      <w:r>
        <w:rPr/>
        <w:t>㙕恰㔶戺呩ꍉ촥⚩싂挱亱煈쉥ꥭ</w:t>
      </w:r>
      <w:r>
        <w:rPr/>
        <w:t>ⵡ</w:t>
      </w:r>
      <w:r>
        <w:rPr/>
        <w:t>䧃쉚⌤⴪♱町숩♷咩京㝰쉎</w:t>
      </w:r>
      <w:r>
        <w:rPr/>
        <w:t>꥓</w:t>
      </w:r>
      <w:r>
        <w:rPr/>
        <w:t>㵡䓂䍱墮獗⒡칹佦妵灂㝍穳㑭쵰敏栲⩷䵉</w:t>
      </w:r>
      <w:r>
        <w:rPr/>
        <w:t>ꗂ</w:t>
      </w:r>
      <w:r>
        <w:rPr/>
        <w:t>昪椪쉒ㅅ㗎䁵ꥲ䘶싂㕬灶妿쉡칬噠唩㠮゘橩娤杭⑹</w:t>
      </w:r>
      <w:r>
        <w:rPr/>
        <w:t>⡎</w:t>
      </w:r>
      <w:r>
        <w:rPr/>
        <w:t>䅥偂䑠䃃䖻숵딪圤쉆䎥䵊䉘㐷稣♲캣搻⯂斩숪쉫ㅊ偆恄嘯ㄯ㑯㵳㥋摏湫⑕⹘㝌쉤츶㝳</w:t>
      </w:r>
      <w:r>
        <w:rPr/>
        <w:t>⡙</w:t>
      </w:r>
      <w:r>
        <w:rPr/>
        <w:t>睌碻瞩땸䙁㍌䦿쉓穣硸朷慈⥆떥</w:t>
      </w:r>
      <w:r>
        <w:rPr/>
        <w:t>ꦩ</w:t>
      </w:r>
      <w:r>
        <w:rPr/>
        <w:t>姂㉣슻⍤昹</w:t>
      </w:r>
      <w:r>
        <w:rPr/>
        <w:t>ⱄ</w:t>
      </w:r>
      <w:r>
        <w:rPr/>
        <w:t>乍ぴ坬䡳㵍㝹顷堤兰㵄䀹䋂执♡彑奨걵佩盂洬슿睥䀥㬰癸煇</w:t>
      </w:r>
      <w:r>
        <w:rPr/>
        <w:t>ꦿ</w:t>
      </w:r>
      <w:r>
        <w:rPr/>
        <w:t>繠뽦㨵璏㉫쉢侘乶汄숱䍬煨敨汸瑹撮䵌</w:t>
      </w:r>
      <w:r>
        <w:rPr/>
        <w:t>⡟</w:t>
      </w:r>
      <w:r>
        <w:rPr/>
        <w:t>犩刪嘯췃숻䯃畃撣婾쉍쌤纏棂汏⵬䡠쌳儣慪㮱戰堫썞扙깘췂婂땒扭㍪睢ꥰ琴潭습ꄱ㈻깣硋噬㋂塒祸녏奋㝬兖縥顄協吷棂庘焫숭㐥渦䜶숰䃂⸣╓㢵</w:t>
      </w:r>
      <w:r>
        <w:rPr/>
        <w:t>⣂</w:t>
      </w:r>
      <w:r>
        <w:rPr/>
        <w:t>攭㐪쉡</w:t>
      </w:r>
      <w:r>
        <w:rPr/>
        <w:t>ⶡ</w:t>
      </w:r>
      <w:r>
        <w:rPr/>
        <w:t>琺꥔橳쉶슮㦣䥃儵싂걉㩱⹞㈨숶䕺癚♏</w:t>
      </w:r>
      <w:r>
        <w:rPr/>
        <w:t>ⱈ</w:t>
      </w:r>
      <w:r>
        <w:rPr/>
        <w:t>牖辩깸䐩䇃쌸⪵頶ㆥ桗쉟㑃慃䙤歔个洨</w:t>
      </w:r>
      <w:r>
        <w:rPr/>
        <w:t>ⵯ</w:t>
      </w:r>
      <w:r>
        <w:rPr/>
        <w:t>ㅮ⹚쉌昲慅䍢⏂써䉱⑸⎻弫녷썵顸呫┽甊池뇂嘽䝨⨮쉈ꄴ㵞摔幯础浩⩑乒汙焱僂ꅎ쉓쎡⩏</w:t>
      </w:r>
      <w:r>
        <w:rPr/>
        <w:t>ⴹ</w:t>
      </w:r>
      <w:r>
        <w:rPr/>
        <w:t>츪態攺潏幎쉺盂嘸穴㵴乫䑨獴㛂䌹纩쉕㷂캏쉓婭毂促⼳</w:t>
      </w:r>
      <w:r>
        <w:rPr/>
        <w:t>ꕡ</w:t>
      </w:r>
      <w:r>
        <w:rPr/>
        <w:t>畬务怳狂</w:t>
      </w:r>
      <w:r>
        <w:rPr/>
        <w:t>ꦣ</w:t>
      </w:r>
      <w:r>
        <w:rPr/>
        <w:t>㈺嘪⌹쵊轚呡癖頭杹⽏ざ玬捫䤬칄䈸䑱숣䅥墱䉢</w:t>
      </w:r>
      <w:r>
        <w:rPr/>
        <w:t>ⷂ</w:t>
      </w:r>
      <w:r>
        <w:rPr/>
        <w:t>曃皬杙儱⑺砺㵮⛂倲⹮䵆넯⬪</w:t>
      </w:r>
      <w:r>
        <w:rPr/>
        <w:t>ꦬ</w:t>
      </w:r>
      <w:r>
        <w:rPr/>
        <w:t>獳婢䌭繵쉤㝱潵哂䧂녡顮䧂〱⩵뿂挤싂〨쉲ㅣ䚩㮥彋땬啌칉㓎戮慗嚣䀤㕇ヂ䰩䱖㘵䕓儦浂㘲䑒쉓ㅋ催竂㵨싂恳땟圹壂婮숦썢䉂涘☴쉸䧃걊囂</w:t>
      </w:r>
      <w:r>
        <w:rPr/>
        <w:t>ꤴ</w:t>
      </w:r>
      <w:r>
        <w:rPr/>
        <w:t>䢻擂洱智㢘樣숲䕁♂싂丯숮彗幈砤㮻䍗넹</w:t>
      </w:r>
      <w:r>
        <w:rPr/>
        <w:t>ⴱ</w:t>
      </w:r>
      <w:r>
        <w:rPr/>
        <w:t>뿃</w:t>
      </w:r>
      <w:r>
        <w:rPr/>
        <w:t>ꔶ</w:t>
      </w:r>
      <w:r>
        <w:rPr/>
        <w:t>灁偳杵䁮佟稪쉱딪䮩止꥔㫂䑉员牦䠬摦䌮来ꄴ⾮未䥸땮畞칰⪡湵纩㕘填갳澵길⍓땔樦숹勍慭䡓⌰輷泍╹녴넭墮到쉰䰱江伣䑸瘦慨</w:t>
      </w:r>
      <w:r>
        <w:rPr/>
        <w:t>꧂</w:t>
      </w:r>
      <w:r>
        <w:rPr/>
        <w:t>슏猻潪䱧䘭䑑幅㷂磂绂卍䭐㑗璵牏搷䭗彮넯⥖吴䨯</w:t>
      </w:r>
      <w:r>
        <w:rPr/>
        <w:t>ⵥ</w:t>
      </w:r>
      <w:r>
        <w:rPr/>
        <w:t>愤쉘顤㒩쉾㕈焩</w:t>
      </w:r>
      <w:r>
        <w:rPr/>
        <w:t>ꔴ</w:t>
      </w:r>
      <w:r>
        <w:rPr/>
        <w:t>祾婌㵘㕸⭥㒏䎵촲潧䈥⩸瑲⏂㙆勂⼻祟䅆䙔䴳呞䅤周⺮䲬䥣搷⥁</w:t>
      </w:r>
      <w:r>
        <w:rPr/>
        <w:t>Ⱳ⩄</w:t>
      </w:r>
      <w:r>
        <w:rPr/>
        <w:t>洪카睥僂⭐⩊⑚繒帹祠䁎싂슮ㅭ撻써䵥呒斿桟未㪮⽰睁쉧渶䍘书怲噾愺쉨썰涵</w:t>
      </w:r>
      <w:r>
        <w:rPr/>
        <w:t>ⶥ</w:t>
      </w:r>
      <w:r>
        <w:rPr/>
        <w:t>䶩瀱숬슱殩乀晷顺轏南칕쉵繍佘쉅곂슩깄⫂凎숩㙄佂쉫挨䁑숱ㅸ煷</w:t>
      </w:r>
      <w:r>
        <w:rPr/>
        <w:t>ⵤ┹</w:t>
      </w:r>
      <w:r>
        <w:rPr/>
        <w:t>䆿깈㉑䍦㉴䔩塔⨻䢣䭯◂䀸䕹㫂⨫䘪撥㔺슿椬䝮뼥䬲썾⥺⍈椶彺䅊숷搲䅪갴䋂桱呀䡙걃⻂砯㩥슏址步뮮捊熮⹺柂⛂㕳ㄺ촫싂⚻</w:t>
      </w:r>
      <w:r>
        <w:rPr/>
        <w:t>ꤻ</w:t>
      </w:r>
      <w:r>
        <w:rPr/>
        <w:t>猺㕺乱煉슡姃㯂⭎ꥺ䡸搯䵯係污</w:t>
      </w:r>
      <w:r>
        <w:rPr/>
        <w:t>ꖩ</w:t>
      </w:r>
      <w:r>
        <w:rPr/>
        <w:t>䍄㍵剩奌⤦猴洹㘩</w:t>
      </w:r>
      <w:r>
        <w:rPr/>
        <w:t>ⴱ</w:t>
      </w:r>
      <w:r>
        <w:rPr/>
        <w:t>싂楕穋⹏庱娺坖甽䅸쎩伲坋걷椷뾵䤨曂</w:t>
      </w:r>
      <w:r>
        <w:rPr/>
        <w:t>꧂</w:t>
      </w:r>
      <w:r>
        <w:rPr/>
        <w:t>깔⸮뮩㉂幫祋㘩⹔䱋砵뮡啐別쉉㙗갤䣎瑣까㵡⎥抡堳婯均</w:t>
      </w:r>
      <w:r>
        <w:rPr/>
        <w:t>ꕫ♐</w:t>
      </w:r>
      <w:r>
        <w:rPr/>
        <w:t>䎻䋍䐨牶㤰⌥⎥橣</w:t>
      </w:r>
      <w:r>
        <w:rPr/>
        <w:t>ꤨ</w:t>
      </w:r>
      <w:r>
        <w:rPr/>
        <w:t>彧㛂⩹㍧張圪㬦㢩塶㫂傩稰㑵㍏顷䍉〺奴꺥곃</w:t>
      </w:r>
      <w:r>
        <w:rPr/>
        <w:t>ꕨ</w:t>
      </w:r>
      <w:r>
        <w:rPr/>
        <w:t>庬搊</w:t>
      </w:r>
      <w:r>
        <w:rPr/>
        <w:t>⡙</w:t>
      </w:r>
      <w:r>
        <w:rPr/>
        <w:t>㍩</w:t>
      </w:r>
      <w:r>
        <w:rPr/>
        <w:t>⡧</w:t>
      </w:r>
      <w:r>
        <w:rPr/>
        <w:t>⾥㠯癠䟂珂䕍⩍湑</w:t>
      </w:r>
      <w:r>
        <w:rPr/>
        <w:t>ꖩ</w:t>
      </w:r>
      <w:r>
        <w:rPr/>
        <w:t>䝮싃䵱㡷㐤㨤瀬地뾥쉆姍祊䲻浟䅱㯃뼬䮘撱楘⮮⩖썑㩂獭쉧䛂䅸걭睃劏⤱⥳㭩楊놥⸨扬</w:t>
      </w:r>
      <w:r>
        <w:rPr/>
        <w:t>ꤽ⏃⑩</w:t>
      </w:r>
      <w:r>
        <w:rPr/>
        <w:t>慾畯⤻㕁㬦䙩滂䵰䵌倫싃╅炣問㷎値矂浢㩾獴╇幙瑤쉡䟂疿幅婙Ⓜ偂</w:t>
      </w:r>
      <w:r>
        <w:rPr/>
        <w:t>ꕎ</w:t>
      </w:r>
      <w:r>
        <w:rPr/>
        <w:t>쉆惂㞣숭⥑뿂긴㴹⸪兲䘱氭䵮兴㊘奖秂捅硡䏂썉䱪妩睺噒䁪쉨칞愭欭쵆磍浊恪ꌯ☣쉃瑹䬬娯쉊漵䅉㊬싂徵噀⍮깘ꅸ㙑깩橞扢⩊</w:t>
      </w:r>
      <w:r>
        <w:rPr/>
        <w:t>꧂</w:t>
      </w:r>
      <w:r>
        <w:rPr/>
        <w:t>㉡⹹恤奮㡸堫䬭㛂摸纱⩮긪ꄻ쉀䵧桴㩣⥖ꆱ쵚쵚扳毂暻쵴䡙걢㞥⑅ヂ䥬绍橎癪別싂秂捋卆㦱쏂圤쉭⾏娮框㫂ꄥ瞻熩橴㍭帲氷⌽煠潫ꏂ佖棂圤棂◂녫潦숥깕䉧㮥</w:t>
      </w:r>
      <w:r>
        <w:rPr/>
        <w:t>⡍</w:t>
      </w:r>
      <w:r>
        <w:rPr/>
        <w:t>㝫楄洩⮏⸪婪묲䲩獆</w:t>
      </w:r>
      <w:r>
        <w:rPr/>
        <w:t>꧂</w:t>
      </w:r>
      <w:r>
        <w:rPr/>
        <w:t>숩侏㬪⮮惃啳넹⻂</w:t>
      </w:r>
      <w:r>
        <w:rPr/>
        <w:t>ⷂ</w:t>
      </w:r>
      <w:r>
        <w:rPr/>
        <w:t>숽慏歔敩䉵獨繃纵繴┫顱㮵奺癡㭘썌㕘灕湴䧂暡矂뭴頣桟㍥⒘㈸奣㍧獖⭃╓싃숥㑒</w:t>
      </w:r>
      <w:r>
        <w:rPr/>
        <w:t>Ɐ</w:t>
      </w:r>
      <w:r>
        <w:rPr/>
        <w:t>㘥剗⨨ꥬ颩숮啪㙈㝂숭吥㎡朶湡浅瞘싂硘噑繡捅扺땅껂灓묹ㄦ</w:t>
      </w:r>
      <w:r>
        <w:rPr/>
        <w:t>ꥅ</w:t>
      </w:r>
      <w:r>
        <w:rPr/>
        <w:t>琬ꄶ䣂畷嚿싂晪쵖晾넬썚</w:t>
      </w:r>
      <w:r>
        <w:rPr/>
        <w:t>⡰ⱔ</w:t>
      </w:r>
      <w:r>
        <w:rPr/>
        <w:t>싂䂩숱乣乲浑欹狂䁅嘹戯橧燍⤰繩㉒걗⨺橥䖮ꇂ丬ꥪ㕭䴨쉞昰䉊ꍍ䫂瑣卙걩⺣係㉏炩飂㩚攥㡨╶忂╹싂睁♗㧂숴牷爽噧乮㚡</w:t>
      </w:r>
      <w:r>
        <w:rPr/>
        <w:t>ⱖ</w:t>
      </w:r>
      <w:r>
        <w:rPr/>
        <w:t>䘨ꅔ♈癤橃礤ꅷ갤㍈倪쵂捲瘯ㅯ煥</w:t>
      </w:r>
      <w:r>
        <w:rPr/>
        <w:t>ⱶ</w:t>
      </w:r>
      <w:r>
        <w:rPr/>
        <w:t>瘰㥅</w:t>
      </w:r>
      <w:r>
        <w:rPr/>
        <w:t>⡣</w:t>
      </w:r>
      <w:r>
        <w:rPr/>
        <w:t>곍쉌䭩御呺碻㥄偮輴䍪楡媩㗎儱垩쉃繣쉆䋂枩捳ꌸ䰰⸫</w:t>
      </w:r>
      <w:r>
        <w:rPr/>
        <w:t>ꤷ</w:t>
      </w:r>
      <w:r>
        <w:rPr/>
        <w:t>䁏㕓䖻樮束晈ꍺ슥⎿㠨㵖꥔쉣⎣䭩䁞塭㑤戤㨦洸䣎쉠䕵浔⹐싂⼻弫䝭⥍䍌幃ꎡ湕䡙婯䓂䆏呲㷂䠦숣㬱桚뽱</w:t>
      </w:r>
      <w:r>
        <w:rPr/>
        <w:t>ꤷ</w:t>
      </w:r>
      <w:r>
        <w:rPr/>
        <w:t>縲䍵ㄳ䵢䵁祀揍媥棂썌煟堬㐲숤숦슏顃㘥㶵僂牗䥢痂晣硩䒣顺㑌䕗䨨ꥧ庩⑦㐪곎䦡⽁㥷쏍싂厥卐⻂䯂繗㡃㤯⭪ꍂ䑴咮ꎣ僃♵㵋䐯쉸⼨昊慬㑆쉆偲牢㧍䯂浈䳂䐶䅚쉴䠬㒵ꏂꍩ⩰㭕䠺汍浫䈬ꥠ⑑㝒⴨䄴㕶砣⑹♫怱㥬⽫堬╷㠳</w:t>
      </w:r>
      <w:r>
        <w:rPr/>
        <w:t>꤫</w:t>
      </w:r>
      <w:r>
        <w:rPr/>
        <w:t>숮쌽싂杮썵㯂顆⚵</w:t>
      </w:r>
      <w:r>
        <w:rPr/>
        <w:t>ꔫ</w:t>
      </w:r>
      <w:r>
        <w:rPr/>
        <w:t>㝙砽昳䎵땾两⍢䝠䕗縦녂숭穥춥瑯䕖뾿녀㩸습㜣迂归氯ꥰ㑹畑恦墥쉷⭤㴽㴭깅ꄱ硈畴檿㬵睑ꥢ怮䁗㝂主䅈潫겥慩싂䕘仂⹅旂皣䕸䦣禣爵⌵쉟飂瓂桡┱浔⨫收슣</w:t>
      </w:r>
      <w:r>
        <w:rPr/>
        <w:t>ⱕ</w:t>
      </w:r>
      <w:r>
        <w:rPr/>
        <w:t>摵䌲頭캵䮥歋発⩇䍧稭汷睷㉗</w:t>
      </w:r>
      <w:r>
        <w:rPr/>
        <w:t>Ȿ</w:t>
      </w:r>
      <w:r>
        <w:rPr/>
        <w:t>暥㩀걐㑖欨矂쉢椮关㍚⹇刺쉢湦⭲䤰㟂뇂洽ꇎ洹쉧彡쵲頭♹壂涵䈬ꍐ</w:t>
      </w:r>
      <w:r>
        <w:rPr/>
        <w:t>ⱊ</w:t>
      </w:r>
      <w:r>
        <w:rPr/>
        <w:t>㎥亿</w:t>
      </w:r>
      <w:r>
        <w:rPr/>
        <w:t>ⵕꥄ</w:t>
      </w:r>
      <w:r>
        <w:rPr/>
        <w:t>䐲攥猬牆깄긩㝹깚쉊墿稣뮮</w:t>
      </w:r>
      <w:r>
        <w:rPr/>
        <w:t>ꔫ</w:t>
      </w:r>
      <w:r>
        <w:rPr/>
        <w:t>獳⫎䡄煑뽒㭕唰쉢旎嚘执呒⹍⤨␤</w:t>
      </w:r>
      <w:r>
        <w:rPr/>
        <w:t>ꕭ</w:t>
      </w:r>
      <w:r>
        <w:rPr/>
        <w:t>矍䉶뽯칎㌹䅢烂䅘扖稰帤</w:t>
      </w:r>
      <w:r>
        <w:rPr/>
        <w:t>ⵖ</w:t>
      </w:r>
      <w:r>
        <w:rPr/>
        <w:t>㑄煟䳂畃妵</w:t>
      </w:r>
      <w:r>
        <w:rPr/>
        <w:t>ꕋ</w:t>
      </w:r>
      <w:r>
        <w:rPr/>
        <w:t>쉦景歈쌻㥨슮䘭僂印뭹ꥥ啞䌽썞䜺⯂</w:t>
      </w:r>
      <w:r>
        <w:rPr/>
        <w:t>ꥅ</w:t>
      </w:r>
      <w:r>
        <w:rPr/>
        <w:t>啨믂쉮싂惂ち䖥⍗⍰侮卖쵖</w:t>
      </w:r>
      <w:r>
        <w:rPr/>
        <w:t>ꕖ</w:t>
      </w:r>
      <w:r>
        <w:rPr/>
        <w:t>숲</w:t>
      </w:r>
      <w:r>
        <w:rPr/>
        <w:t>⣂</w:t>
      </w:r>
      <w:r>
        <w:rPr/>
        <w:t>쉺樬浯桊⍊䕷㜩䦣䝺帬ち㩍⬪扠㠰輷⛂嚥朱䝲습炩츳燃⽨㟂⹀䩎슡⽢㑪䱙䴭⒡偊╌⩤繳</w:t>
      </w:r>
      <w:r>
        <w:rPr/>
        <w:t>ⲩ</w:t>
      </w:r>
      <w:r>
        <w:rPr/>
        <w:t>묰梥습狂⭆ㅁ埂榣ヂ扔䰥偌癅갸弭⸱睗偢</w:t>
      </w:r>
      <w:r>
        <w:rPr/>
        <w:t>ⰹ</w:t>
      </w:r>
      <w:r>
        <w:rPr/>
        <w:t>牚慡浰唴淂㡄碣殬침〶쉷⸬樸䬫☪㵗䨲㛂싎澣㩂搯埂咱쉤떬⍒懂䨰䈴喿㑀眯쉒㧂汃⼱碘匹⴬玘华</w:t>
      </w:r>
      <w:r>
        <w:rPr/>
        <w:t>ꤲ</w:t>
      </w:r>
      <w:r>
        <w:rPr/>
        <w:t>甭</w:t>
      </w:r>
      <w:r>
        <w:rPr/>
        <w:t>ꕗ</w:t>
      </w:r>
      <w:r>
        <w:rPr/>
        <w:t>뭀扬⴫</w:t>
      </w:r>
      <w:r>
        <w:rPr/>
        <w:t>ⷂ</w:t>
      </w:r>
      <w:r>
        <w:rPr/>
        <w:t>䰰畭⬳⹶湸故绂夰䟂ꅦ厩</w:t>
      </w:r>
      <w:r>
        <w:rPr/>
        <w:t>ꕱ</w:t>
      </w:r>
      <w:r>
        <w:rPr/>
        <w:t>䝡娯曂╕晊⍂㫂㶣恊녑奈桄䄱朹㩴⼹碻⥇쉬檻쉔땮䤲╵牤㑒猵幾䅒믂刱㙋䃂⥏愹卫㔽恡ꇍ嘦係乖奁㬺湂䶮爱痎攷⨸껎埂쉹猪⩳㗂㈷</w:t>
      </w:r>
      <w:r>
        <w:rPr/>
        <w:t>ꥈ</w:t>
      </w:r>
      <w:r>
        <w:rPr/>
        <w:t>䅰㈶㌤䈵㵕</w:t>
      </w:r>
      <w:r>
        <w:rPr/>
        <w:t>ꖬ</w:t>
      </w:r>
      <w:r>
        <w:rPr/>
        <w:t>슡攩㎥⹔䁡䍆⩦䟃⨲뽩ㄱ䤻</w:t>
      </w:r>
      <w:r>
        <w:rPr/>
        <w:t>ꤥ</w:t>
      </w:r>
      <w:r>
        <w:rPr/>
        <w:t>潵千楐믍瀥牮⍸瀥洤㡇숽旂慵转灳䝒楟</w:t>
      </w:r>
      <w:r>
        <w:rPr/>
        <w:t>ꕣ</w:t>
      </w:r>
      <w:r>
        <w:rPr/>
        <w:t>庩䅵땳䁰뮵쉘奁쎿潎剫┺僂埂⹈圪놡䡏꤮㡢㙃땰恀㨱晅⚿䥊䕶</w:t>
      </w:r>
      <w:r>
        <w:rPr/>
        <w:t>⡋</w:t>
      </w:r>
      <w:r>
        <w:rPr/>
        <w:t>縮뽞䴩㩑</w:t>
      </w:r>
      <w:r>
        <w:rPr/>
        <w:t>꤯</w:t>
      </w:r>
      <w:r>
        <w:rPr/>
        <w:t>㵨♵쉔猱瀬欷</w:t>
      </w:r>
      <w:r>
        <w:rPr/>
        <w:t>Ⱚ⑓</w:t>
      </w:r>
      <w:r>
        <w:rPr/>
        <w:t>暻쉪䙃噖䘲揂氱ぞ頽땀佮숊〶䏂숸쎿呪䑲畾䉮㉢쉶刬㥉摙䕯呃쉍䢡⹑顧⑤卭常汕㌻䏂濂颡橭昷掿煃믂䱘㕮㨱术䭐㯎佂ꍷ깦䡣狂牌硷㌦⪻䍏⌳晹㠨惍䭠ꏂ墵䨯⹫卂떏兌䁴伮⎵䓂췎伣䉗딤轷䉋窬奂矂牪顣䁬䢱歎ꅀ䵧娷椲䑵쉹䥫ꄪ伽晎䭮䕡氰㕞☨썹墡䛂</w:t>
      </w:r>
      <w:r>
        <w:rPr/>
        <w:t>꧂</w:t>
      </w:r>
      <w:r>
        <w:rPr/>
        <w:t>甫湆卲湰䵨␯䌨礲癨ꥲ㕵䳃卍숩禱䵒䭁╀㩲晦쉔㫂䝘坤㢣㔽㕾杚㡆婌夳刲╤穟轤쉫㵢ꍄ懂洫顀䛂⸳棂</w:t>
      </w:r>
      <w:r>
        <w:rPr/>
        <w:t>ꦵ</w:t>
      </w:r>
      <w:r>
        <w:rPr/>
        <w:t>伪奟㵘슡瘺썉쉾䮩媩䙹桾㵍橢숶갷平䣂딮偅䥣㭙䵟睓䢘</w:t>
      </w:r>
      <w:r>
        <w:rPr/>
        <w:t>ꤷ⭧</w:t>
      </w:r>
      <w:r>
        <w:rPr/>
        <w:t>깅櫂愺飂갵掩㭭츮稬</w:t>
      </w:r>
      <w:r>
        <w:rPr/>
        <w:t>ꥒ</w:t>
      </w:r>
      <w:r>
        <w:rPr/>
        <w:t>迂根쉎⑆沮숪䧂恘䭑桶싍䙾㨶⭯쉈妱㫂榩彅뭪朽朰瑎䪏摮ㅎ懂渷䩒⨫㦩猣璣␪仂⍃␳쉭츻埂㵶쉠婷슮⍰췍囂棍ꌮ撩</w:t>
      </w:r>
      <w:r>
        <w:rPr/>
        <w:t>ꤸ</w:t>
      </w:r>
      <w:r>
        <w:rPr/>
        <w:t>䇂쉒㕱䷍㭱⑁役䎣䁗</w:t>
      </w:r>
      <w:r>
        <w:rPr/>
        <w:t>ꕃ</w:t>
      </w:r>
      <w:r>
        <w:rPr/>
        <w:t>祄噣⑕䆣㭥</w:t>
      </w:r>
      <w:r>
        <w:rPr/>
        <w:t>ꤵ</w:t>
      </w:r>
      <w:r>
        <w:rPr/>
        <w:t>玩</w:t>
      </w:r>
      <w:r>
        <w:rPr/>
        <w:t>⡏</w:t>
      </w:r>
      <w:r>
        <w:rPr/>
        <w:t>ꍲ繤輷䰱쎿水㣂⚻</w:t>
      </w:r>
      <w:r>
        <w:rPr/>
        <w:t>ꔹ</w:t>
      </w:r>
      <w:r>
        <w:rPr/>
        <w:t>礣唵彮䨮卤㶩毂轚㭋彣䉫癆╬⍰穥眭녆⩶厬╧⧂氨济橧ꅭ旍</w:t>
      </w:r>
      <w:r>
        <w:rPr/>
        <w:t>ꤹ</w:t>
      </w:r>
      <w:r>
        <w:rPr/>
        <w:t>쉚숯쌸카ㅉ彲繀瑠嫂쉤瀯⥑䊩扷潥飂</w:t>
      </w:r>
      <w:r>
        <w:rPr/>
        <w:t>ⴵ</w:t>
      </w:r>
      <w:r>
        <w:rPr/>
        <w:t>彈湡振潪쉺䡳唥ㅶ긫䙭㜸潺渭塏⛍쉞䑦个뽲瑋겻繟</w:t>
      </w:r>
      <w:r>
        <w:rPr/>
        <w:t>ⱃ</w:t>
      </w:r>
      <w:r>
        <w:rPr/>
        <w:t>䅰娣⭨婪䌬儷ぎ㙐弩灠惍䔽숣慅飃捹兴浭瑒严숨壂昮婓厩䵖쉣⤣䉈睏</w:t>
      </w:r>
      <w:r>
        <w:rPr/>
        <w:t>Ⱶ</w:t>
      </w:r>
      <w:r>
        <w:rPr/>
        <w:t>偙祒祔歩숯䕢⩾䔹쉶㵁稳憡⹳㤣䒡䨣㡑嘮쉧潁姍싂摵晔쉌圪</w:t>
      </w:r>
      <w:r>
        <w:rPr/>
        <w:t>⣍</w:t>
      </w:r>
      <w:r>
        <w:rPr/>
        <w:t>녗硗♹嘱搫恍搯슱浲䱭㗂ꇂ䅶</w:t>
      </w:r>
      <w:r>
        <w:rPr/>
        <w:t>ⴣ</w:t>
      </w:r>
      <w:r>
        <w:rPr/>
        <w:t>䙠剨썘㌣慉㈪朽䁋穡癁摊⩏⼴橖矂渹䁠勂⌺䅦넽え䥸繡䡇杔슣깈싂╹ꍏ搰壂㖿䉨䵟⪵䙘楞慇쉅睵䡤䌽坦썸䘺⽶飂䵔숨湟격楢㚩咣㍏㭺쏂桃䨪瑕꤮⽡幙涡䵡㥑吥㮿뽐ꍥ</w:t>
      </w:r>
      <w:r>
        <w:rPr/>
        <w:t>ⱡ⩃</w:t>
      </w:r>
      <w:r>
        <w:rPr/>
        <w:t>숭䪻䒘㭟橈㈮⹓녹棂♃灪</w:t>
      </w:r>
      <w:r>
        <w:rPr/>
        <w:t>ꤺ</w:t>
      </w:r>
      <w:r>
        <w:rPr/>
        <w:t>狂ꄪ⍌砺</w:t>
      </w:r>
      <w:r>
        <w:rPr/>
        <w:t>⡷⎡</w:t>
      </w:r>
      <w:r>
        <w:rPr/>
        <w:t>硄⥚橀</w:t>
      </w:r>
      <w:r>
        <w:rPr/>
        <w:t>Ⳃ⡣</w:t>
      </w:r>
      <w:r>
        <w:rPr/>
        <w:t>ッ㞿呕卮⾘⽤墬칀⵫⮿癘⯂奮⥇楎狂쉩搤㷂뼊塢⮮쵘⨣칬뽭吻⨹慷䤺ㆮ⩱托倷</w:t>
      </w:r>
      <w:r>
        <w:rPr/>
        <w:t>ꗂ</w:t>
      </w:r>
      <w:r>
        <w:rPr/>
        <w:t>档卭㏂㴨剒䥸㡅熩ꅴ㍞礸</w:t>
      </w:r>
      <w:r>
        <w:rPr/>
        <w:t>ⱚ</w:t>
      </w:r>
      <w:r>
        <w:rPr/>
        <w:t>归畕쉯顇檏䮮</w:t>
      </w:r>
      <w:r>
        <w:rPr/>
        <w:t>Ȿ</w:t>
      </w:r>
      <w:r>
        <w:rPr/>
        <w:t>䢻滎䂮⹋瘪椲</w:t>
      </w:r>
      <w:r>
        <w:rPr/>
        <w:t>ⴱ</w:t>
      </w:r>
      <w:r>
        <w:rPr/>
        <w:t>칯夬槍⩀땯갯녦䵒楷ォ⥮묫ꥭ뿂딫留⌬㝩⑅歰摫깉淂摕㛂湺갲ꌻ痎創㎻渨囎橦痂幾⵺㘰쉴</w:t>
      </w:r>
      <w:r>
        <w:rPr/>
        <w:t>⠽</w:t>
      </w:r>
      <w:r>
        <w:rPr/>
        <w:t>뗃䡄株쵤潵Ⓜ⩺幞你婩</w:t>
      </w:r>
      <w:r>
        <w:rPr/>
        <w:t>ꤴ</w:t>
      </w:r>
      <w:r>
        <w:rPr/>
        <w:t>ㅭ뇂剖喻깲㚩⩾㣂묫愦夶䭦</w:t>
      </w:r>
      <w:r>
        <w:rPr/>
        <w:t>Ⱙ</w:t>
      </w:r>
      <w:r>
        <w:rPr/>
        <w:t>䔤쉦惂柂쉾슘쉴湰剭쉫䴬䅀㍵慤儹쉎硞瓂昶숤ㅐ低棂쉋⚣恤┷業棂汉泂☫䥎捈☸㙴嫂祺⨪洰숪㞡睂쉶㝺촲洴甯〴噢┵쉰긻녯긵窘眱掻祗㓎⹊拂扥䮩奵숳ꎩ㔲㤦⫂쉈䛂湎祹磂┭橖占䷎烍勂♔⏂獑截㈱圥硔严⍅㭎믂⩒呆겘숥搯旍彊쉃滍㷂㡂㑴奷朽뼲㜱䰬ꥦ忂⍗琻楲㩟㘪⌦痂祰㢡㏂䡬堮뽗扲束㪿</w:t>
      </w:r>
      <w:r>
        <w:rPr/>
        <w:t>ꥍ</w:t>
      </w:r>
      <w:r>
        <w:rPr/>
        <w:t>窣㙢卶浖⬯ㄵ䲱輺㭳秂䬳卬纘焤煳珂숴뽩偷슮㞩⦡</w:t>
      </w:r>
      <w:r>
        <w:rPr/>
        <w:t>⵰</w:t>
      </w:r>
      <w:r>
        <w:rPr/>
        <w:t>㴫䰪⍨椬䜷幈</w:t>
      </w:r>
      <w:r>
        <w:rPr/>
        <w:t>꤯</w:t>
      </w:r>
      <w:r>
        <w:rPr/>
        <w:t>䑖㕱焪偙嚿轂卋㵣䖵䡁싂坥숭㡰ㅔ牯啪堥㑮䙵㈭쉩浦ꍐ癘ぬ㑥㖿쉶㤻숻⵱睸⨥ꥤ⩕㭰幧</w:t>
      </w:r>
      <w:r>
        <w:rPr/>
        <w:t>⡠</w:t>
      </w:r>
      <w:r>
        <w:rPr/>
        <w:t>뗂쉷</w:t>
      </w:r>
      <w:r>
        <w:rPr/>
        <w:t>꧍</w:t>
      </w:r>
      <w:r>
        <w:rPr/>
        <w:t>輥炣佢琻扮轣甸䡟窩縪匪칇</w:t>
      </w:r>
      <w:r>
        <w:rPr/>
        <w:t>ꕪ</w:t>
      </w:r>
      <w:r>
        <w:rPr/>
        <w:t>敭淂本畉걕츮걮슥㍫⵵幙</w:t>
      </w:r>
      <w:r>
        <w:rPr/>
        <w:t>ꦱ</w:t>
      </w:r>
      <w:r>
        <w:rPr/>
        <w:t>䰪⩞䁆칚</w:t>
      </w:r>
      <w:r>
        <w:rPr/>
        <w:t>⡏</w:t>
      </w:r>
      <w:r>
        <w:rPr/>
        <w:t>㕁汧㥬嘺扒딪㍧䟂㍍</w:t>
      </w:r>
      <w:r>
        <w:rPr/>
        <w:t>⡄</w:t>
      </w:r>
      <w:r>
        <w:rPr/>
        <w:t>깒浴瑵䙎</w:t>
      </w:r>
      <w:r>
        <w:rPr/>
        <w:t>⡭</w:t>
      </w:r>
      <w:r>
        <w:rPr/>
        <w:t>桭㔭汞禣䩘璩䅉淂⑄礫䁈䑪썗碻䩍䍈區ㆩ䕎뗂䢏㨵汁⨥┬슩㑙쉇桨顠숮䕊㙄怳惂抩氦숳㈣㤫⼶쉸㋍땇뿂☽迎ぃ咿썸灸䮮剷偉䙥塘㎬⛂㌥便慌㫂瀫⹯⴪㟂禬炩㵔숷ꅣ㕡匱剃䀤긻㡯䑬拃椣䀮敬</w:t>
      </w:r>
      <w:r>
        <w:rPr/>
        <w:t>ⱋ</w:t>
      </w:r>
      <w:r>
        <w:rPr/>
        <w:t>뽹땙丷쉣琪縪쉂汹礦ꅎ䚮䁆</w:t>
      </w:r>
      <w:r>
        <w:rPr/>
        <w:t>ⵥ</w:t>
      </w:r>
      <w:r>
        <w:rPr/>
        <w:t>偦眯숱兩啘塩뗍⭟敬繌㐹ㅹ湙睨뮿榵</w:t>
      </w:r>
      <w:r>
        <w:rPr/>
        <w:t>ꥍ꤮</w:t>
      </w:r>
      <w:r>
        <w:rPr/>
        <w:t>硏䣂㵋숭瀮쉫쉑쉌憘썕炻煁繓敘㠣㓂⎥㘪⸣㘸彇畘뭅䝪ꄳ䵄칒塖獘㕤䥒숯参厣</w:t>
      </w:r>
      <w:r>
        <w:rPr/>
        <w:t>ⵎꔬ</w:t>
      </w:r>
      <w:r>
        <w:rPr/>
        <w:t>憘㜥㥇侻㣂䤤쉴杊㠺䝷⪡⤊儤슿깕</w:t>
      </w:r>
      <w:r>
        <w:rPr/>
        <w:t>ꕳ</w:t>
      </w:r>
      <w:r>
        <w:rPr/>
        <w:t>쉲墱绂긲묰㙩뭫</w:t>
      </w:r>
      <w:r>
        <w:rPr/>
        <w:t>ꥃ</w:t>
      </w:r>
      <w:r>
        <w:rPr/>
        <w:t>捘⿎啞</w:t>
      </w:r>
      <w:r>
        <w:rPr/>
        <w:t>ꗂ</w:t>
      </w:r>
      <w:r>
        <w:rPr/>
        <w:t>䖿硴␤瑈⒏⫂坯◂싃㙩漯䒱䒣䱨쉬愦</w:t>
      </w:r>
      <w:r>
        <w:rPr/>
        <w:t>ꦡ</w:t>
      </w:r>
      <w:r>
        <w:rPr/>
        <w:t>徱쉗浓캏숦楕⽑灵䐥䣂畂쉒㌥䝊⨭䥥呖癷猽⭠⽲뽐祇</w:t>
      </w:r>
      <w:r>
        <w:rPr/>
        <w:t>ꥑ</w:t>
      </w:r>
      <w:r>
        <w:rPr/>
        <w:t>쉂⸩⭺〳쉘땬噺䔺⴨輱捰䗂</w:t>
      </w:r>
      <w:r>
        <w:rPr/>
        <w:t>⡣</w:t>
      </w:r>
      <w:r>
        <w:rPr/>
        <w:t>碩帹</w:t>
      </w:r>
      <w:r>
        <w:rPr/>
        <w:t>⠰</w:t>
      </w:r>
      <w:r>
        <w:rPr/>
        <w:t>剔憡硒汄Ⓜꅭ䁩</w:t>
      </w:r>
      <w:r>
        <w:rPr/>
        <w:t>ꥎ</w:t>
      </w:r>
      <w:r>
        <w:rPr/>
        <w:t>淍䑴璬䨯硰숯㇂婇百桳쉗⎬乕牱</w:t>
      </w:r>
      <w:r>
        <w:rPr/>
        <w:t>ꕭ</w:t>
      </w:r>
      <w:r>
        <w:rPr/>
        <w:t>〪䪩硓뽱뽄潸瑞⨱礽浳窡捪싂㊩姂木쉚弩♭售别䍃找栣㉾炵刵塕숵╙浩䊬佡䋂奨刬祀쵊</w:t>
      </w:r>
      <w:r>
        <w:rPr/>
        <w:t>ⵣ⩚</w:t>
      </w:r>
      <w:r>
        <w:rPr/>
        <w:t>ꄭ숩츴싂쉚棂湶슱ꥱ〭乊牂手玡彳䉈䢩믂轞⪣</w:t>
      </w:r>
      <w:r>
        <w:rPr/>
        <w:t>ⵋ</w:t>
      </w:r>
      <w:r>
        <w:rPr/>
        <w:t>䱚</w:t>
      </w:r>
      <w:r>
        <w:rPr/>
        <w:t>ⰻ</w:t>
      </w:r>
      <w:r>
        <w:rPr/>
        <w:t>犘⥪⨦</w:t>
      </w:r>
      <w:r>
        <w:rPr/>
        <w:t>ⵢ</w:t>
      </w:r>
      <w:r>
        <w:rPr/>
        <w:t>䅇秎㔶夳쉹顢슘숺盂嘭</w:t>
      </w:r>
      <w:r>
        <w:rPr/>
        <w:t>ⱎ</w:t>
      </w:r>
      <w:r>
        <w:rPr/>
        <w:t>䵬琹繕묹䡥쉫牫汗숳溩䩣</w:t>
      </w:r>
      <w:r>
        <w:rPr/>
        <w:t>⡍⍃</w:t>
      </w:r>
      <w:r>
        <w:rPr/>
        <w:t>쉹䥅쉷녡</w:t>
      </w:r>
      <w:r>
        <w:rPr/>
        <w:t>ꥁ</w:t>
      </w:r>
      <w:r>
        <w:rPr/>
        <w:t>㵧뼬畳⫂啨㭹为共⫂歨佶캘♢䒱䇂⩗堳枣싂⩟♺숴杣쉀쉪</w:t>
      </w:r>
      <w:r>
        <w:rPr/>
        <w:t>ꔭꤪ⥴</w:t>
      </w:r>
      <w:r>
        <w:rPr/>
        <w:t>夯嫃捬况呯ぇ뇂䩁䘶㍵䈨杫䌹㤺ꇂ榩眶⫂䯂牚䉴眷ꅯ妘뭏眱橒彯契ㄫ䱸噊墏轒剔呩慁◂컂㘰極</w:t>
      </w:r>
      <w:r>
        <w:rPr/>
        <w:t>⡪</w:t>
      </w:r>
      <w:r>
        <w:rPr/>
        <w:t>쉓婸䬺뿂㕚繕䉷㩨漽つ㶏ꍷ땚師嗃樽싂㥃参匵㡤⥶⹂乣䕾䡊ꌮ⩃颮䃎⻎倳ㅍ儽㴯䵂猫別繃揂쉃熥㭳゘䅨쉧歘獳땱</w:t>
      </w:r>
      <w:r>
        <w:rPr/>
        <w:t>ⱦ</w:t>
      </w:r>
      <w:r>
        <w:rPr/>
        <w:t>㜰灊啖䲩瓃㡖쉸㑊欨</w:t>
      </w:r>
      <w:r>
        <w:rPr/>
        <w:t>⡪</w:t>
      </w:r>
      <w:r>
        <w:rPr/>
        <w:t>ꆮ⏂䒣㕌䐲딸礫숩䜷旂䇃砱熿䤹㐲㈺</w:t>
      </w:r>
      <w:r>
        <w:rPr/>
        <w:t>ⷂ</w:t>
      </w:r>
      <w:r>
        <w:rPr/>
        <w:t>쉲京䡭㶏깋央竍갶ㅶꅧ⍃♥쉁敹捐뮩</w:t>
      </w:r>
      <w:r>
        <w:rPr/>
        <w:t>ⱘ</w:t>
      </w:r>
      <w:r>
        <w:rPr/>
        <w:t>㵗擃♪㵘쉘䣎顄䔩㨩湣칈⪱癥╦</w:t>
      </w:r>
      <w:r>
        <w:rPr/>
        <w:t>ꗂ</w:t>
      </w:r>
      <w:r>
        <w:rPr/>
        <w:t>뽆励〦걒轲䩆潔恎潐䤥겏番숬愵㫂慾塙䮻扄슮彪丰</w:t>
      </w:r>
      <w:r>
        <w:rPr/>
        <w:t>⣂</w:t>
      </w:r>
      <w:r>
        <w:rPr/>
        <w:t>猪婖⨬幮欤䅉㍄楇灅땋㵗䬤깡䤶䃂愳獏⒡䚮倮塵땄朽縳</w:t>
      </w:r>
      <w:r>
        <w:rPr/>
        <w:t>ꥈ꤫</w:t>
      </w:r>
      <w:r>
        <w:rPr/>
        <w:t>浾な녠偭慳䁕拂숲埃䥾⴪습〶托礬䳎ꎩ숪䙵塢䕱欷╌氳䂘潍幢쎘摎䬰숨爥慒㙅晙┰숭숫侏娪썆睱䍪彇숯偣</w:t>
      </w:r>
      <w:r>
        <w:rPr/>
        <w:t>ⲿ</w:t>
      </w:r>
      <w:r>
        <w:rPr/>
        <w:t>妮喣숸䯂妏슏䕒䥹뼩参㉳슻愸幰治䙪呏쉑䀬</w:t>
      </w:r>
      <w:r>
        <w:rPr/>
        <w:t>ⱋ</w:t>
      </w:r>
      <w:r>
        <w:rPr/>
        <w:t>뭚</w:t>
      </w:r>
      <w:r>
        <w:rPr/>
        <w:t>Ⳃ♴</w:t>
      </w:r>
      <w:r>
        <w:rPr/>
        <w:t>䵮ㅺ㭨뿂⑹䩤晭㢩㯂乃㙊</w:t>
      </w:r>
      <w:r>
        <w:rPr/>
        <w:t>ꤩ</w:t>
      </w:r>
      <w:r>
        <w:rPr/>
        <w:t>唭杁䡡窱暵䍶㨥♏녦</w:t>
      </w:r>
      <w:r>
        <w:rPr/>
        <w:t>ꤊ</w:t>
      </w:r>
      <w:r>
        <w:rPr/>
        <w:t>쉦瀲横ꥭ⪥挹䄵ꍺ쵗숺㕬皣湐⥸걔晃ꍬ楀䴱砤ꇂ걈걹稺却䱰쉷牭쉏榬㭞䮏悵䑃扪뇃偕뽲啺桔</w:t>
      </w:r>
      <w:r>
        <w:rPr/>
        <w:t>ⱃ♑</w:t>
      </w:r>
      <w:r>
        <w:rPr/>
        <w:t>㥀〽㖮眹偎輪䕱숬偁桚䲩愯겵⵪畲迂䑨⥫灾㉦穄ꅑ暻⭙哂䬰牠⥟쌣灚免剋湏垿쉑쉳戬刻橄傩쌰橥繮㕸柂獧숤佷㐸䀽䩾堮䲿ꥷ滂操灣爪顲♓盂숳漺⿂换䝒牭畋캥颿哂䵙䈳䂥朥狂砷坐轄䕫啚䄹㉎④倨轚땪䂿䰻摶睅係쉈㦿獀冩⽏䁸쉶㩅䴫ꄹ쉰凂婆樭樸쉐乾攫戫漨㤩</w:t>
      </w:r>
      <w:r>
        <w:rPr/>
        <w:t>ꥆ</w:t>
      </w:r>
      <w:r>
        <w:rPr/>
        <w:t>摇㭦㍚䕏</w:t>
      </w:r>
      <w:r>
        <w:rPr/>
        <w:t>⡡</w:t>
      </w:r>
      <w:r>
        <w:rPr/>
        <w:t>䱩칱ꅳ挨㌺歧쵎杫㡈㓂嫂瑏洺䛎橭恨⌫㉸⼮슩䜫䥔磂穓</w:t>
      </w:r>
      <w:r>
        <w:rPr/>
        <w:t>ꥂ</w:t>
      </w:r>
      <w:r>
        <w:rPr/>
        <w:t>奵</w:t>
      </w:r>
      <w:r>
        <w:rPr/>
        <w:t>ⱑ</w:t>
      </w:r>
      <w:r>
        <w:rPr/>
        <w:t>쉙䢻㈫䞬㜪橓껂䜹伯咏悘촪祯</w:t>
      </w:r>
      <w:r>
        <w:rPr/>
        <w:t>⡊</w:t>
      </w:r>
      <w:r>
        <w:rPr/>
        <w:t>佊걵帨쌦奄㯂䭉⥦쉧䑈䈫</w:t>
      </w:r>
      <w:r>
        <w:rPr/>
        <w:t>ⴰ</w:t>
      </w:r>
      <w:r>
        <w:rPr/>
        <w:t>쏂歰숪硬䱉剬怯</w:t>
      </w:r>
      <w:r>
        <w:rPr/>
        <w:t>⡄</w:t>
      </w:r>
      <w:r>
        <w:rPr/>
        <w:t>䩶䑍轔슥䱣⍮</w:t>
      </w:r>
      <w:r>
        <w:rPr/>
        <w:t>ꤽ</w:t>
      </w:r>
      <w:r>
        <w:rPr/>
        <w:t>共곂⩰땪䓂⽯╣䅧슩吷걁ꥨ숹㤥撏㌷剒乸</w:t>
      </w:r>
      <w:r>
        <w:rPr/>
        <w:t>ꕠ</w:t>
      </w:r>
      <w:r>
        <w:rPr/>
        <w:t>獂㌫썡嘯㕖ꥷ汩㩣☤頤猸갲縮坄땷佄쉷杁稤㝏㖩滂㞩䇂婳건ꅹ쉺숴楍捴顳䢵쉬煗㉅㬪䱗㏂쉵</w:t>
      </w:r>
      <w:r>
        <w:rPr/>
        <w:t>ꥈ⵾</w:t>
      </w:r>
      <w:r>
        <w:rPr/>
        <w:t>㵌ꥯ</w:t>
      </w:r>
      <w:r>
        <w:rPr/>
        <w:t>ⱦ</w:t>
      </w:r>
      <w:r>
        <w:rPr/>
        <w:t>垏祢쉲</w:t>
      </w:r>
      <w:r>
        <w:rPr/>
        <w:t>⢻</w:t>
      </w:r>
      <w:r>
        <w:rPr/>
        <w:t>㍥㥖剪숤暣占◂颿佌幯⬶呤昸녣䐹瓂⨹썵迂쉣䜫丶䠲倻쉰亏䅠湤煀뭖䦘</w:t>
      </w:r>
      <w:r>
        <w:rPr/>
        <w:t>Ⱞ</w:t>
      </w:r>
      <w:r>
        <w:rPr/>
        <w:t>梻⥈熬䭐㘵幹</w:t>
      </w:r>
      <w:r>
        <w:rPr/>
        <w:t>ꦏ</w:t>
      </w:r>
      <w:r>
        <w:rPr/>
        <w:t>췍渺冏偺䄽㩲恇</w:t>
      </w:r>
      <w:r>
        <w:rPr/>
        <w:t>⡓</w:t>
      </w:r>
      <w:r>
        <w:rPr/>
        <w:t>䴣㥰煀䉟숫盃捬䜱䗍쉁幅卒眵⨽ꍂ瑤济攦圫恵녠湷㏃䮣昲㌳䑔㝆稻兮幌♔뽣正쉆朶卄栰䡮嚩⽠</w:t>
      </w:r>
      <w:r>
        <w:rPr/>
        <w:t>⢣</w:t>
      </w:r>
      <w:r>
        <w:rPr/>
        <w:t>㈺</w:t>
      </w:r>
      <w:r>
        <w:rPr/>
        <w:t>ꤰ</w:t>
      </w:r>
      <w:r>
        <w:rPr/>
        <w:t>迂兀䪡噇䢡歾剩揂幊犩껂☲桥兾〣ꥱ縯䁂ꌫ㬯摺싂떩␪뭠瑙䈺䡇䡔倻㵮嚻⨤愭썾歬儤喏猪䨸呌䑹넻♅䝓쉨㝆轥⥆佐敁戩嗎긽兪唣到潘⪩㜮禩䋂朣</w:t>
      </w:r>
      <w:r>
        <w:rPr/>
        <w:t>ꥍ</w:t>
      </w:r>
      <w:r>
        <w:rPr/>
        <w:t>䐩⼰便ヂ숻转⩖曂轰吲洵椣眦档浸녑</w:t>
      </w:r>
      <w:r>
        <w:rPr/>
        <w:t>ꤥ⴬</w:t>
      </w:r>
      <w:r>
        <w:rPr/>
        <w:t>㩃㝩娤楂䍒䰮쉦㭤</w:t>
      </w:r>
      <w:r>
        <w:rPr/>
        <w:t>ⵒ</w:t>
      </w:r>
      <w:r>
        <w:rPr/>
        <w:t>偎湁猫⿂典䌭▿噢欮湘䩤扗佮嗂썫⺱♳ꆮ䱸⯂⌸晐恑쉃䭤슮湣쉗䞮䋂佴⭵숊䇎╳桧</w:t>
      </w:r>
      <w:r>
        <w:rPr/>
        <w:t>⡂</w:t>
      </w:r>
      <w:r>
        <w:rPr/>
        <w:t>没塂䝬㯃숶숨⥉㭹敠㠻㞏娻䵴桃䣂ꌪ㵊畺㣍䡪䣂扬</w:t>
      </w:r>
      <w:r>
        <w:rPr/>
        <w:t>ⵒ</w:t>
      </w:r>
      <w:r>
        <w:rPr/>
        <w:t>呴枮牡춻犥佔歆绂㉫揂毂⵲</w:t>
      </w:r>
      <w:r>
        <w:rPr/>
        <w:t>ꤹ</w:t>
      </w:r>
      <w:r>
        <w:rPr/>
        <w:t>숬⥨楸</w:t>
      </w:r>
      <w:r>
        <w:rPr/>
        <w:t>⡏</w:t>
      </w:r>
      <w:r>
        <w:rPr/>
        <w:t>㝈ꥸ⥺塏佧믂湎⭑</w:t>
      </w:r>
      <w:r>
        <w:rPr/>
        <w:t>ꤵ</w:t>
      </w:r>
      <w:r>
        <w:rPr/>
        <w:t>칖睮幏㚩</w:t>
      </w:r>
      <w:r>
        <w:rPr/>
        <w:t>ⱀ</w:t>
      </w:r>
      <w:r>
        <w:rPr/>
        <w:t>㈬攲晳㓂䖱⺱皻框쉂橹䅲犏㉃습</w:t>
      </w:r>
      <w:r>
        <w:rPr/>
        <w:t>ꔳ</w:t>
      </w:r>
      <w:r>
        <w:rPr/>
        <w:t>奃갥숹䏂숫뭪䷂숤椭杵㉂頶婍넯樤竂煱㉌䟂爻㍏촣瀩姂숭癍䇂仂䀪ㅆ睒⹗䕂㍸洰┷뽙免堣䦡極眶㙢뭇㫂犥⵾乌顯䰩䥾橴䬶櫂奭扟ヂ優⏂⸹㒘㔲㠩딫剀嘦ꥡ㙱懂杺祦甹싂䋂쉮暩㌩垿橖쉫喬䱁滂墩</w:t>
      </w:r>
      <w:r>
        <w:rPr/>
        <w:t>⠬⬷</w:t>
      </w:r>
      <w:r>
        <w:rPr/>
        <w:t>㑤ꎩ契怽桦晐숮㙯⩬췍漻忂☥眹㍓碩瑔慑䔽촣㉾喘洫樥凍</w:t>
      </w:r>
      <w:r>
        <w:rPr/>
        <w:t>⣂</w:t>
      </w:r>
      <w:r>
        <w:rPr/>
        <w:t>煂䬶⥆⑒愲싂椫䋍灡婳㭗땎숵쉆㝐匭䭦䖱㒘咵願獹╋偯湬ꇎ㩵䒻뾩偭컂杆숪䱫颬洳䕲狂</w:t>
      </w:r>
      <w:r>
        <w:rPr/>
        <w:t>⢘</w:t>
      </w:r>
      <w:r>
        <w:rPr/>
        <w:t>弲㜬坎東颬琰쉬䁧敘稽쉾녪剚奪䝈</w:t>
      </w:r>
      <w:r>
        <w:rPr/>
        <w:t>ⰻ</w:t>
      </w:r>
      <w:r>
        <w:rPr/>
        <w:t>橨娷㭌畞땘⪿䰯긯悮お㧂㎵쏂䟂婾椯녙硲⮥爯樥䜪⚬땗⑍㴸朱</w:t>
      </w:r>
      <w:r>
        <w:rPr/>
        <w:t>⠽</w:t>
      </w:r>
      <w:r>
        <w:rPr/>
        <w:t>䬷堰轾숸䬤뭕⪘氰乇䙕淂眯䀶쉲獱뾡䑙䉖⭌瓍쉁䝸弴瑐奊쉚ㅪ飂</w:t>
      </w:r>
      <w:r>
        <w:rPr/>
        <w:t>ꖬ</w:t>
      </w:r>
      <w:r>
        <w:rPr/>
        <w:t>ꥴ祐䃂璥</w:t>
      </w:r>
      <w:r>
        <w:rPr/>
        <w:t>ꕑ</w:t>
      </w:r>
      <w:r>
        <w:rPr/>
        <w:t>䤥쵯ꅬ</w:t>
      </w:r>
      <w:r>
        <w:rPr/>
        <w:t>ꕒ⬹</w:t>
      </w:r>
      <w:r>
        <w:rPr/>
        <w:t>㋂⥣坹轢㈹쉏廂橖株⥔쉄繇㫂쉤䦵ꅤ㑐䜫</w:t>
      </w:r>
      <w:r>
        <w:rPr/>
        <w:t>ꕖ</w:t>
      </w:r>
      <w:r>
        <w:rPr/>
        <w:t>珂戺穵吪䕺⵮槂</w:t>
      </w:r>
      <w:r>
        <w:rPr/>
        <w:t>ꤪ</w:t>
      </w:r>
      <w:r>
        <w:rPr/>
        <w:t>ㅶ쉙䁡县싂넯䡗ꥫ桾걍⯂卸ㆣ쉆嘨䞱棎슱橳吸䙺䬮충ꅤ䑞쉂ㆥ⨹歸㩋⹪䉴敕噉</w:t>
      </w:r>
      <w:r>
        <w:rPr/>
        <w:t>ⰺ</w:t>
      </w:r>
      <w:r>
        <w:rPr/>
        <w:t>㩦㜻䝀瀹</w:t>
      </w:r>
      <w:r>
        <w:rPr/>
        <w:t>꥓</w:t>
      </w:r>
      <w:r>
        <w:rPr/>
        <w:t>쉃숵㉂䭲䑷⼻㌤湃堰ꄸ婱㉔썒㡷氥╞数睵町奷䠺</w:t>
      </w:r>
      <w:r>
        <w:rPr/>
        <w:t>ⵖ</w:t>
      </w:r>
      <w:r>
        <w:rPr/>
        <w:t>璿썋㔦䈰ꅾ쉀</w:t>
      </w:r>
      <w:r>
        <w:rPr/>
        <w:t>ꥃ</w:t>
      </w:r>
      <w:r>
        <w:rPr/>
        <w:t>慈㬫쉟槂ꆬ䢩䒩䘴体⍄弶榮숯楮太潂稦⽵㕂克匣䝚㡫橕썭♆</w:t>
      </w:r>
      <w:r>
        <w:rPr/>
        <w:t>ꕰ</w:t>
      </w:r>
      <w:r>
        <w:rPr/>
        <w:t>伨顕쉭娽櫂⑪뾿</w:t>
      </w:r>
      <w:r>
        <w:rPr/>
        <w:t>⠲</w:t>
      </w:r>
      <w:r>
        <w:rPr/>
        <w:t>彧䝲</w:t>
      </w:r>
      <w:r>
        <w:rPr/>
        <w:t>ⴻ</w:t>
      </w:r>
      <w:r>
        <w:rPr/>
        <w:t>䝄㴹瘺쉤桞䰣偡〭嗃䐻쉮㣂兡傣煐</w:t>
      </w:r>
      <w:r>
        <w:rPr/>
        <w:t>ꤲ</w:t>
      </w:r>
      <w:r>
        <w:rPr/>
        <w:t>⠸</w:t>
      </w:r>
      <w:r>
        <w:rPr/>
        <w:t>䑕㚿捙䭪㍌穞悩촵挳쉗䭔慂彍卑㪵䟍焯뿎Ⓜ睂Ⓜ䈺䅊溘⬹</w:t>
      </w:r>
      <w:r>
        <w:rPr/>
        <w:t>ⰳ</w:t>
      </w:r>
      <w:r>
        <w:rPr/>
        <w:t>㓍瀳稻ꍌ塗䑇劘⿂⨨㝪쌴㵗吲㓂㎩扬琬숲</w:t>
      </w:r>
      <w:r>
        <w:rPr/>
        <w:t>ⴶ</w:t>
      </w:r>
      <w:r>
        <w:rPr/>
        <w:t>盎쉇係圤⨮쉥䢩걞猊㪏싂</w:t>
      </w:r>
      <w:r>
        <w:rPr/>
        <w:t>ꕉ</w:t>
      </w:r>
      <w:r>
        <w:rPr/>
        <w:t>㯎扙畚吱䂻婺⑇⯃䭞楷縭㭊吳㕹⨮䝍㡆娺慈㠶</w:t>
      </w:r>
      <w:r>
        <w:rPr/>
        <w:t>ꕋ</w:t>
      </w:r>
      <w:r>
        <w:rPr/>
        <w:t>彊瀻帰뮡⿂䠭⮏쉣狂㕭䴺輦慅㠰䦻嫂⛎癸꥞슱⨴쉁㨨劬禡녨橊</w:t>
      </w:r>
      <w:r>
        <w:rPr/>
        <w:t>ꕷ</w:t>
      </w:r>
      <w:r>
        <w:rPr/>
        <w:t>敉猱딣兗辻ꄸ䄫☨</w:t>
      </w:r>
      <w:r>
        <w:rPr/>
        <w:t>ꔨ</w:t>
      </w:r>
      <w:r>
        <w:rPr/>
        <w:t>䈤쎩</w:t>
      </w:r>
      <w:r>
        <w:rPr/>
        <w:t>꧂⹩</w:t>
      </w:r>
      <w:r>
        <w:rPr/>
        <w:t>䁈䓂熱㥬⭖幦</w:t>
      </w:r>
      <w:r>
        <w:rPr/>
        <w:t>ꦿ</w:t>
      </w:r>
      <w:r>
        <w:rPr/>
        <w:t>漯쉟弥ㄶ㨯딣㪬恲</w:t>
      </w:r>
      <w:r>
        <w:rPr/>
        <w:t>ꕏ</w:t>
      </w:r>
      <w:r>
        <w:rPr/>
        <w:t>渳䰭氶砵顥⵹⭣♖晀뭮꥚⸬帱䇂쏃婉瓂㕁潲㘻櫍</w:t>
      </w:r>
      <w:r>
        <w:rPr/>
        <w:t>ꥐ</w:t>
      </w:r>
      <w:r>
        <w:rPr/>
        <w:t>歙琦䙊싍溵昫捵ち極汫扶쉤䆣㇂偢曂㥌噆䅍恩桵䉍廂桫䱐楧쉡⭂サ彌番숱㒮搲␳穟䩙㝨側</w:t>
      </w:r>
      <w:r>
        <w:rPr/>
        <w:t>⡓</w:t>
      </w:r>
      <w:r>
        <w:rPr/>
        <w:t>ꍗ扵幵㊘機晈た</w:t>
      </w:r>
      <w:r>
        <w:rPr/>
        <w:t>ꔣ</w:t>
      </w:r>
      <w:r>
        <w:rPr/>
        <w:t>氥㏂䫂畉㔯䩟潉ㄦ㨰숹䎥湚⨲慑敊쉯禱☫䨤쉍㈦杗㢩幠〰湤䍃㡆㙤</w:t>
      </w:r>
      <w:r>
        <w:rPr/>
        <w:t>ꥊ</w:t>
      </w:r>
      <w:r>
        <w:rPr/>
        <w:t>䆣ꥣ弦㉁㝡㚏䤲滂慶䁥圷浘뽋슱㨩㗂枩晧睨嚮唰挭⵩䰨⛂硬䲘㠬䦵址慞㛂媏体挬㙢쉏廂辻煍쵀긹⭞䙡摈で䡺⸺╘濂䍑䤦쉄걖喡⍹쉨帴㉸</w:t>
      </w:r>
      <w:r>
        <w:rPr/>
        <w:t>꧂</w:t>
      </w:r>
      <w:r>
        <w:rPr/>
        <w:t>歃쉢㍀</w:t>
      </w:r>
      <w:r>
        <w:rPr/>
        <w:t>ꤦ</w:t>
      </w:r>
      <w:r>
        <w:rPr/>
        <w:t>넪녓䱬ㆻ㛂恳㩆䦬뼴ꅏ쉃쉧㚮⹥䡀⨶織畮歔⥬牣⦩晣⻍敖䁏썏灈奲㍕㍸쉂슩琤⩆攵欴䑅㥊쌽췂䑊啖奋牨䱾녙놏梏슏攪幱䡶漦</w:t>
      </w:r>
      <w:r>
        <w:rPr/>
        <w:t>ꕎ⨦</w:t>
      </w:r>
      <w:r>
        <w:rPr/>
        <w:t>䝵곂</w:t>
      </w:r>
      <w:r>
        <w:rPr/>
        <w:t>ⷂ⩥</w:t>
      </w:r>
      <w:r>
        <w:rPr/>
        <w:t>싂伯⵺㝯淂㐻ꅠ楍䱎桭婉輬据睢땹爣婞䵣䓃捑싂㓃癶橥⵩湘佗琻匷斣繨抬믂繲佅檥䕌潌唦⼸䉯㜽㕊栽</w:t>
      </w:r>
      <w:r>
        <w:rPr/>
        <w:t>ꕸ☸</w:t>
      </w:r>
      <w:r>
        <w:rPr/>
        <w:t>ⱈ</w:t>
      </w:r>
      <w:r>
        <w:rPr/>
        <w:t>畱㫂㖏╃㫂䅶숰ꏎ参穯싂䘪숽쵣슩烂扠䫂䩓땗⬱⌲⍖슿栩乑③⯍</w:t>
      </w:r>
      <w:r>
        <w:rPr/>
        <w:t>ⰺ</w:t>
      </w:r>
      <w:r>
        <w:rPr/>
        <w:t>ꥀ</w:t>
      </w:r>
      <w:r>
        <w:rPr/>
        <w:t>兩⑉䭟䞩縲</w:t>
      </w:r>
      <w:r>
        <w:rPr/>
        <w:t>꧍</w:t>
      </w:r>
      <w:r>
        <w:rPr/>
        <w:t>ꏂ갽㉃ꇎ汫坋쉁煩琶愹顴㝟牚䖩┳杓卋汃䷂슥払转㝹쉯⩁</w:t>
      </w:r>
      <w:r>
        <w:rPr/>
        <w:t>⡧</w:t>
      </w:r>
      <w:r>
        <w:rPr/>
        <w:t>佳쉖㠽戲飂⾱䀭츷睡⬳䶬煓倥ꎘ㠨漫本縦嗂㩅繈斘뭐촮幨숬ꅙき쉮</w:t>
      </w:r>
      <w:r>
        <w:rPr/>
        <w:t>ⱖ</w:t>
      </w:r>
      <w:r>
        <w:rPr/>
        <w:t>ꦿ</w:t>
      </w:r>
      <w:r>
        <w:rPr/>
        <w:t>땖恁䂘</w:t>
      </w:r>
      <w:r>
        <w:rPr/>
        <w:t>⡚</w:t>
      </w:r>
      <w:r>
        <w:rPr/>
        <w:t>䫎</w:t>
      </w:r>
      <w:r>
        <w:rPr/>
        <w:t>Ⲙ</w:t>
      </w:r>
      <w:r>
        <w:rPr/>
        <w:t>㙆묩汫습怣歄⒏攪</w:t>
      </w:r>
      <w:r>
        <w:rPr/>
        <w:t>ꤽ</w:t>
      </w:r>
      <w:r>
        <w:rPr/>
        <w:t>庩⼴䲘숫츬猥剅</w:t>
      </w:r>
      <w:r>
        <w:rPr/>
        <w:t>ⶬ</w:t>
      </w:r>
      <w:r>
        <w:rPr/>
        <w:t>恲猥쉇壃唽儰戻⩅儯㨹撡䱇㯂ꄬ䵦嘴頥姂깱潖之䕊䢏呾䃂썅牧燂⧂㪩⿂슣쉥</w:t>
      </w:r>
      <w:r>
        <w:rPr/>
        <w:t>ꔩ</w:t>
      </w:r>
      <w:r>
        <w:rPr/>
        <w:t>䧍颩偶摗쉱믂嘪㥮쉤긊慨䜦ぴ㑾侻䩏㏃摺潣津</w:t>
      </w:r>
      <w:r>
        <w:rPr/>
        <w:t>ꕨ</w:t>
      </w:r>
      <w:r>
        <w:rPr/>
        <w:t>슏쉯ꏍ婯⹓</w:t>
      </w:r>
      <w:r>
        <w:rPr/>
        <w:t>ⰱ</w:t>
      </w:r>
      <w:r>
        <w:rPr/>
        <w:t>恾⯂沩迂⽇䈽겱歷参昪㐤딤皡㘻穊䣂䱧瓂〻䅟嗎汓</w:t>
      </w:r>
      <w:r>
        <w:rPr/>
        <w:t>⡂</w:t>
      </w:r>
      <w:r>
        <w:rPr/>
        <w:t>砹䑟敘唳稹ꅾ噵䲱긻癳喱硚␵쌷곂摂숽拂療拂剨噱墡桌碏쉍瞬㮩失</w:t>
      </w:r>
      <w:r>
        <w:rPr/>
        <w:t>ꦏ</w:t>
      </w:r>
      <w:r>
        <w:rPr/>
        <w:t>偷⾡潞㇂壂坃쉊싎楙潕긫쉤繯唪杖㍨洱䜦⵩愪恈癶灌硶呹猶⬬㭓꺵墏뗂䁑곂☣婄〭⩭瑕欳⍇숷딺싂偆ㄪ㟎䥯ま煺쉇䑎术䱂祣幎猵癬쉭ㄪ瘭旂ꥵ쉗畦卪剮ヂ照硢㟂ꍆ⌮佢㮏꥙砪喵㓂吻潮剒䬻䩧欴桰쉋</w:t>
      </w:r>
      <w:r>
        <w:rPr/>
        <w:t>Ⳃ</w:t>
      </w:r>
      <w:r>
        <w:rPr/>
        <w:t>浡쉧䚩灋꥘曂䵓ヂ촴⽷て溏</w:t>
      </w:r>
      <w:r>
        <w:rPr/>
        <w:t>Ɱ</w:t>
      </w:r>
      <w:r>
        <w:rPr/>
        <w:t>稰㑶摅쉾㑷⧃癍妱㉾䬩ㅂ┹獣쵁兖归ꅃ㤮さ儤쉐案⭚㩎噌쉸깵㉤쉂숭其뭸뭲䁡</w:t>
      </w:r>
      <w:r>
        <w:rPr/>
        <w:t>ꦣ</w:t>
      </w:r>
      <w:r>
        <w:rPr/>
        <w:t>㕺太⨷繭娥⩁獓溿뼴</w:t>
      </w:r>
      <w:r>
        <w:rPr/>
        <w:t>ꔳ⩱</w:t>
      </w:r>
      <w:r>
        <w:rPr/>
        <w:t>㩈쉏灔깧伷佅呕瑢쉌䠨攮斿整瑲轷灌⌻⸭䫂扵⑺澥㙫</w:t>
      </w:r>
      <w:r>
        <w:rPr/>
        <w:t>ⴱ</w:t>
      </w:r>
      <w:r>
        <w:rPr/>
        <w:t>眥桇묤</w:t>
      </w:r>
      <w:r>
        <w:rPr/>
        <w:t>ⷃ</w:t>
      </w:r>
      <w:r>
        <w:rPr/>
        <w:t>䲥놮栮㥔㉒剩砪桯䘪玿栲憩楂祭숪㘵㪬䁉㒵</w:t>
      </w:r>
      <w:r>
        <w:rPr/>
        <w:t>ꤦ</w:t>
      </w:r>
      <w:r>
        <w:rPr/>
        <w:t>幌촳⭲儶녒䝇帰땭䅴剦䬫辻꥔䯂㚡卐䱦딷㶩奀⥟妥숮⭈⫂⭔썒</w:t>
      </w:r>
      <w:r>
        <w:rPr/>
        <w:t>⡆</w:t>
      </w:r>
      <w:r>
        <w:rPr/>
        <w:t>ꌵ两칕칯戥㘷쵕摤</w:t>
      </w:r>
    </w:p>
    <w:p>
      <w:pPr>
        <w:pStyle w:val="PreformattedText"/>
        <w:bidi w:val="0"/>
        <w:spacing w:before="0" w:after="0"/>
        <w:jc w:val="left"/>
        <w:rPr/>
      </w:pPr>
      <w:r>
        <w:rPr/>
        <w:t>ꍯ숩攱揂瓂쵈戸穅愪쉔ꆿ뭦噗框슻╈杖䑌ꅨ숷㊩颥숸ꍞ抣摥츤睇楙</w:t>
      </w:r>
      <w:r>
        <w:rPr/>
        <w:t>ꥈ</w:t>
      </w:r>
      <w:r>
        <w:rPr/>
        <w:t>썞츳填䕆䣂습쏍歈충獋⩈嗂쉎摊䤶湲僂싂卟䅃婇て㠲캏迎숶⹣氷</w:t>
      </w:r>
      <w:r>
        <w:rPr/>
        <w:t>ꤦ</w:t>
      </w:r>
      <w:r>
        <w:rPr/>
        <w:t>噦싂椳㵄煄奎ノ쵗쉹盎咩㍬⌦犿疵쉥嘱偡棂䡪灄傩䌫⨸䐩ꥧ坅⌮䜺縶䃂뽄䌨뗂昪ㅬ焱䭦飂偲녩㑵䤦歏㈲戰</w:t>
      </w:r>
      <w:r>
        <w:rPr/>
        <w:t>⡕</w:t>
      </w:r>
      <w:r>
        <w:rPr/>
        <w:t>쉠硟浾歑槂媮渰䑷永畭䩎幱</w:t>
      </w:r>
      <w:r>
        <w:rPr/>
        <w:t>꧂</w:t>
      </w:r>
      <w:r>
        <w:rPr/>
        <w:t>㥶䱁滂㵶⨫䅤亘医晳</w:t>
      </w:r>
      <w:r>
        <w:rPr/>
        <w:t>ꖬ</w:t>
      </w:r>
      <w:r>
        <w:rPr/>
        <w:t>㕅瓂圣晘哂掵슘</w:t>
      </w:r>
      <w:r>
        <w:rPr/>
        <w:t>ꕞ</w:t>
      </w:r>
      <w:r>
        <w:rPr/>
        <w:t>㈲숣쉐售⩰♅㥌楸슡妮</w:t>
      </w:r>
      <w:r>
        <w:rPr/>
        <w:t>ꦏ</w:t>
      </w:r>
      <w:r>
        <w:rPr/>
        <w:t>슻⍍撡皻</w:t>
      </w:r>
      <w:r>
        <w:rPr/>
        <w:t>ꕋ</w:t>
      </w:r>
      <w:r>
        <w:rPr/>
        <w:t>晠䷂浶㙨䕣⼽価</w:t>
      </w:r>
      <w:r>
        <w:rPr/>
        <w:t>ꕓ</w:t>
      </w:r>
      <w:r>
        <w:rPr/>
        <w:t>걭䭆컂獀껂櫂〬㟂䮻䝧㵾갮쉥⥈䉕</w:t>
      </w:r>
      <w:r>
        <w:rPr/>
        <w:t>ꤴ</w:t>
      </w:r>
      <w:r>
        <w:rPr/>
        <w:t>拂画</w:t>
      </w:r>
      <w:r>
        <w:rPr/>
        <w:t>ⰸ</w:t>
      </w:r>
      <w:r>
        <w:rPr/>
        <w:t>㥦䩃㭨쵰氪㞿䬸⥂⑧䶥╰睴繺㇂숭顡싎總ㅭ捦硹婭㍋슩뼳桾殏圪䕾吮畫䜊皿␺⨫参呍繩</w:t>
      </w:r>
      <w:r>
        <w:rPr/>
        <w:t>ⶩ</w:t>
      </w:r>
      <w:r>
        <w:rPr/>
        <w:t>쵠噮䉘⵷彴슩䑯숴⤳╙╧쉤眭㍅垏㥨偟꺩橡業싎䲣帤坉</w:t>
      </w:r>
      <w:r>
        <w:rPr/>
        <w:t>ꤣ</w:t>
      </w:r>
      <w:r>
        <w:rPr/>
        <w:t>쉌祱⦏故♨祱</w:t>
      </w:r>
      <w:r>
        <w:rPr/>
        <w:t>ⲡ</w:t>
      </w:r>
      <w:r>
        <w:rPr/>
        <w:t>숥쉶곂㈤楩つ</w:t>
      </w:r>
      <w:r>
        <w:rPr/>
        <w:t>⣂⩘</w:t>
      </w:r>
      <w:r>
        <w:rPr/>
        <w:t>戭䕒⩣楘㉲㌭瞿倻敀縱博⽂壂頨輪䩊╫㶏䂩싃晌䭶䕠⴪拂漲⪬倲숴숷䈴姂␴쌪㵳싂</w:t>
      </w:r>
      <w:r>
        <w:rPr/>
        <w:t>ⴳ</w:t>
      </w:r>
      <w:r>
        <w:rPr/>
        <w:t>浫䱨慡츶摕旂矎㭴呏</w:t>
      </w:r>
      <w:r>
        <w:rPr/>
        <w:t>⠰</w:t>
      </w:r>
      <w:r>
        <w:rPr/>
        <w:t>䯂晞晪涘䁊䱙剶瀹幒ひ싎㏍樨彫轢</w:t>
      </w:r>
      <w:r>
        <w:rPr/>
        <w:t>ⱆ</w:t>
      </w:r>
      <w:r>
        <w:rPr/>
        <w:t>㉾슘卬兗⭳㮵녢歡⤫䐲弤숽昪㓂⩮쉀䱰</w:t>
      </w:r>
      <w:r>
        <w:rPr/>
        <w:t>ⰷ┥</w:t>
      </w:r>
      <w:r>
        <w:rPr/>
        <w:t>䫂桤浚摳㔩湱䙰⺩溥榩矂坡瓂幸♭⏂뼨㥂</w:t>
      </w:r>
      <w:r>
        <w:rPr/>
        <w:t>⡮</w:t>
      </w:r>
      <w:r>
        <w:rPr/>
        <w:t>暮䱘嗂</w:t>
      </w:r>
      <w:r>
        <w:rPr/>
        <w:t>Ⲙ</w:t>
      </w:r>
      <w:r>
        <w:rPr/>
        <w:t>㑒싂슩㬤슮洭涬⥕拎噇ꥪ㤫䡏畉␶墩硥楙㵚⨫㊮䎏戵⩢洭䤦</w:t>
      </w:r>
      <w:r>
        <w:rPr/>
        <w:t>ꔻ</w:t>
      </w:r>
      <w:r>
        <w:rPr/>
        <w:t>匽䝢</w:t>
      </w:r>
      <w:r>
        <w:rPr/>
        <w:t>ⵆ</w:t>
      </w:r>
      <w:r>
        <w:rPr/>
        <w:t>촪䍀歮싂彄㦩쉺ꆮ䵆稨䂮ꅨꇂ䔵뮘柂㍃숹쵙⥭㚱㡖氽ꥣ䥏摔䛂⩎쉺뾡꥔摯ㄹ湢</w:t>
      </w:r>
      <w:r>
        <w:rPr/>
        <w:t>ⱨ</w:t>
      </w:r>
      <w:r>
        <w:rPr/>
        <w:t>㔨ꇂ껍ꍊ걏摶숪忂恮㌪幡믂獯ꍾ싂숵㪘摚獐⼨迂숸猹犻焹廂熣惂恍穬</w:t>
      </w:r>
      <w:r>
        <w:rPr/>
        <w:t>꧂Ⓜ</w:t>
      </w:r>
      <w:r>
        <w:rPr/>
        <w:t>㕹숩氯쉙痂猴츪</w:t>
      </w:r>
      <w:r>
        <w:rPr/>
        <w:t>ꤰ</w:t>
      </w:r>
      <w:r>
        <w:rPr/>
        <w:t>㗍礫䰮橨䰻숮⥶纮稭䚩䕾樵浄恒䐱㘮圶</w:t>
      </w:r>
      <w:r>
        <w:rPr/>
        <w:t>⢻</w:t>
      </w:r>
      <w:r>
        <w:rPr/>
        <w:t>䛂擂䂮싂묶湇捩冻⼺氺뗂╪潍쉙啀╘漺夬뭌</w:t>
      </w:r>
      <w:r>
        <w:rPr/>
        <w:t>ⱞ</w:t>
      </w:r>
      <w:r>
        <w:rPr/>
        <w:t>攳㍴⭔燂儬竂兀䡁奲瑭䒏ꅠ䑟係䨲丵㜽쉇䵅깎␬㈺睰瀮顣抏ꇎ浂帪淎㨰㠣桔⵭㠹</w:t>
      </w:r>
      <w:r>
        <w:rPr/>
        <w:t>ꕚ</w:t>
      </w:r>
      <w:r>
        <w:rPr/>
        <w:t>夰夰拂打掱ꇎ쉓恋戸瑈⺡䩃╟㉂歈娲♨棂㥨㨨썵恉⽪</w:t>
      </w:r>
      <w:r>
        <w:rPr/>
        <w:t>ꤺ</w:t>
      </w:r>
      <w:r>
        <w:rPr/>
        <w:t>彊촫┷긣쵺仃橧㵅呋⸪ㅨ</w:t>
      </w:r>
      <w:r>
        <w:rPr/>
        <w:t>⡙</w:t>
      </w:r>
      <w:r>
        <w:rPr/>
        <w:t>㎿쉶䑴㉨묥쉉⥒姂繀</w:t>
      </w:r>
      <w:r>
        <w:rPr/>
        <w:t>⡧</w:t>
      </w:r>
      <w:r>
        <w:rPr/>
        <w:t>晅盂嫂</w:t>
      </w:r>
      <w:r>
        <w:rPr/>
        <w:t>꧂⑺</w:t>
      </w:r>
      <w:r>
        <w:rPr/>
        <w:t>木㥮牱涥桾湚慙</w:t>
      </w:r>
      <w:r>
        <w:rPr/>
        <w:t>Ⳃ</w:t>
      </w:r>
      <w:r>
        <w:rPr/>
        <w:t>摯䁾渷㉱㗂轨䤮昴쉓</w:t>
      </w:r>
      <w:r>
        <w:rPr/>
        <w:t>ꥀ</w:t>
      </w:r>
      <w:r>
        <w:rPr/>
        <w:t>䬦곂婟</w:t>
      </w:r>
      <w:r>
        <w:rPr/>
        <w:t>ꔣ⩹</w:t>
      </w:r>
      <w:r>
        <w:rPr/>
        <w:t>ⱕ</w:t>
      </w:r>
      <w:r>
        <w:rPr/>
        <w:t>吪캻㙤睳琪䙡䩄㟂싂凂</w:t>
      </w:r>
      <w:r>
        <w:rPr/>
        <w:t>ꗂ</w:t>
      </w:r>
      <w:r>
        <w:rPr/>
        <w:t>偘ꥮ䍱噒顰氮碻汙頣</w:t>
      </w:r>
      <w:r>
        <w:rPr/>
        <w:t>⠣</w:t>
      </w:r>
      <w:r>
        <w:rPr/>
        <w:t>䥧␬⩳䱚㕠㷂⍲䤩楷䵤硃숪䩩㙩숰沩坾쉓쉗婙䊡潍攽㡣㐺</w:t>
      </w:r>
      <w:r>
        <w:rPr/>
        <w:t>ⵂ</w:t>
      </w:r>
      <w:r>
        <w:rPr/>
        <w:t>䜲么䁩此쉰䤥쉥췂傩徣⯃⍖습睋⨤瑲⌮䠬뮱䲩挱炻칑濂坩偗噣㛂䑄掏㯂䥄쉑湯勍址Ⓜ</w:t>
      </w:r>
      <w:r>
        <w:rPr/>
        <w:t>ⱨ</w:t>
      </w:r>
      <w:r>
        <w:rPr/>
        <w:t>眶촺䑴㚿啺塀ㅌ湈拍ꄹ캵㇂슻</w:t>
      </w:r>
      <w:r>
        <w:rPr/>
        <w:t>ꤦ</w:t>
      </w:r>
      <w:r>
        <w:rPr/>
        <w:t>打疮⵴숴瑷⵶頊䡑兏癠㔣敖䗂</w:t>
      </w:r>
      <w:r>
        <w:rPr/>
        <w:t>⣂</w:t>
      </w:r>
      <w:r>
        <w:rPr/>
        <w:t>慦⩅㭖䛂㭕䘴䈪䙯ꎡ䌻兎㖿噥䅙⍚</w:t>
      </w:r>
      <w:r>
        <w:rPr/>
        <w:t>⠥</w:t>
      </w:r>
      <w:r>
        <w:rPr/>
        <w:t>狂厱숪</w:t>
      </w:r>
      <w:r>
        <w:rPr/>
        <w:t>ⱇ</w:t>
      </w:r>
      <w:r>
        <w:rPr/>
        <w:t>奋助☯䉸瀣亩䁁㇂싂뭮䉵⍷䭍剄汈⹗娰匣䡩쉥兡塶</w:t>
      </w:r>
      <w:r>
        <w:rPr/>
        <w:t>ⵐ</w:t>
      </w:r>
      <w:r>
        <w:rPr/>
        <w:t>䞱侥漷穮偔㕋氥㴸䙒껂繸슡攱㇂汒異扃坈幰夨縪뿂睍佭⯂쉍㌯礦╪⑉⻂獴煍偶쉐繚汾⼫쉵敍頷桘⤤䙧攴㍞携昻祋㓂〩轴瑃뼻㭲치偎囂噧游㌴繢窡偡墻䃂쉏슻⺣氣滂乇縺</w:t>
      </w:r>
      <w:r>
        <w:rPr/>
        <w:t>ⱷ</w:t>
      </w:r>
      <w:r>
        <w:rPr/>
        <w:t>㙖䠦昶캘佑깍桪卧㵠兓洩ꍏ氥穾䝉颿ㅰ啹廂啶</w:t>
      </w:r>
      <w:r>
        <w:rPr/>
        <w:t>ⵡ</w:t>
      </w:r>
      <w:r>
        <w:rPr/>
        <w:t>堹⤩顮竂澮禘瓍묺☰쌫捧䑠櫂畕頮♆婯䡀彙싂牥縬㮻싂棂싂吳슻䄰숻㘬愭뼨</w:t>
      </w:r>
      <w:r>
        <w:rPr/>
        <w:t>ꖏ</w:t>
      </w:r>
      <w:r>
        <w:rPr/>
        <w:t>渽㭪쉟剷呑婧싍汲䍢</w:t>
      </w:r>
      <w:r>
        <w:rPr/>
        <w:t>ꔸꤱ</w:t>
      </w:r>
      <w:r>
        <w:rPr/>
        <w:t>⡦⸱⪵</w:t>
      </w:r>
      <w:r>
        <w:rPr/>
        <w:t>슣旎㊵䓂卄啐䙲恂㔣橇景㌶搩啀⩟꥘焫櫂兺竂㐳橣숭㝁桷轾捰扗但땪璥撵晕殣琦꥙</w:t>
      </w:r>
      <w:r>
        <w:rPr/>
        <w:t>꤬</w:t>
      </w:r>
      <w:r>
        <w:rPr/>
        <w:t>㭢窵䑴썇噪烃爸焪憻頵犿欪煤⻎娩潵琻瓂㭡쉗쉘䙰急䍁䝣㛂숣姂ば噖싂楇浪あ倱嘰넽冬䵟煃猯掱싂숥纏䵈</w:t>
      </w:r>
      <w:r>
        <w:rPr/>
        <w:t>⢣</w:t>
      </w:r>
      <w:r>
        <w:rPr/>
        <w:t>㑐꤮慮썵悵䍚揂攱圥♱䒘⒬刱⪘瓂扒娮嚵</w:t>
      </w:r>
      <w:r>
        <w:rPr/>
        <w:t>⡴</w:t>
      </w:r>
      <w:r>
        <w:rPr/>
        <w:t>慄禩扲彆⑆㍗兲睌圥䫂係捦婁컂쉖㑯㇂桩顆㍸䵑쉦瘪塩䬱슻ꎱ싂㵨㬦䴳충◂垩뼥㡅숮뼣殡녒⩬睦䅓䕥䑠믂䉒採乗⑘申斬䚏瀳灃㚩쵃㭑㯎夵䡢縷㍘焤囂暮䜶㕑偍㌰项穲晋⽓圵칊攴뽴搵⨯沱䥃楧㊩敦枘䥋뽵彯䍌쉕⮮亡䒣㡸걨木猩뭀塚壂儳溮楘⺬梮畎䥐䭫顋䡺桹畠⭕祤昻恪</w:t>
      </w:r>
      <w:r>
        <w:rPr/>
        <w:t>⣂</w:t>
      </w:r>
      <w:r>
        <w:rPr/>
        <w:t>繶쵶湂싂畎ꥰ묻췂⩪䕤支敄硪䁄瓂⥲な䀽쉮噒瘤㡫␪湡⫂敨⥅䥇녵偀싂싂睫辥䑉飂祅䍐춡硚</w:t>
      </w:r>
      <w:r>
        <w:rPr/>
        <w:t>ꤹ⸲</w:t>
      </w:r>
      <w:r>
        <w:rPr/>
        <w:t>㙰滎쵘䥅截슏㙤燂㝍</w:t>
      </w:r>
      <w:r>
        <w:rPr/>
        <w:t>ⴭ</w:t>
      </w:r>
      <w:r>
        <w:rPr/>
        <w:t>捁⧂곂⩂⼻兓⪬䨵칣繪䩓♗꺬轸츣⹮촰䚮嚮㘨쉈촣䥦㦬⩋㕩䁉䩓穩ㄶ쉠恟嘶捞㬪㩬㠥ꅰ儶ꅏ㑂쉴긵䟃奏㴊奭先摡杏穯燂</w:t>
      </w:r>
      <w:r>
        <w:rPr/>
        <w:t>ⱈ</w:t>
      </w:r>
      <w:r>
        <w:rPr/>
        <w:t>㥑憡뼯湔깍颡祒㩢䵇昱焭ꌭ䑲䗂쉭</w:t>
      </w:r>
      <w:r>
        <w:rPr/>
        <w:t>꧃</w:t>
      </w:r>
      <w:r>
        <w:rPr/>
        <w:t>숲纏⽠獰칲</w:t>
      </w:r>
      <w:r>
        <w:rPr/>
        <w:t>ꔹ</w:t>
      </w:r>
      <w:r>
        <w:rPr/>
        <w:t>套泎㟂媵㡐扡澩摋쉙츷琭</w:t>
      </w:r>
      <w:r>
        <w:rPr/>
        <w:t>⡤</w:t>
      </w:r>
      <w:r>
        <w:rPr/>
        <w:t>ꕌ</w:t>
      </w:r>
      <w:r>
        <w:rPr/>
        <w:t>䜦⍟䱆⹣瑮⹯獒硟싂</w:t>
      </w:r>
      <w:r>
        <w:rPr/>
        <w:t>ⵀ</w:t>
      </w:r>
      <w:r>
        <w:rPr/>
        <w:t>影뭀갩쉈</w:t>
      </w:r>
      <w:r>
        <w:rPr/>
        <w:t>⡖</w:t>
      </w:r>
      <w:r>
        <w:rPr/>
        <w:t>卙畟掩㠺㫂䜽⯂⑉ㄯ睅녋欣啥Ⓜ䃂╀쉅㈷煒㙐䡱</w:t>
      </w:r>
      <w:r>
        <w:rPr/>
        <w:t>⣎</w:t>
      </w:r>
      <w:r>
        <w:rPr/>
        <w:t>쵍㄰ꍇ暥穩哂⛃拂</w:t>
      </w:r>
      <w:r>
        <w:rPr/>
        <w:t>ꔹ</w:t>
      </w:r>
      <w:r>
        <w:rPr/>
        <w:t>瀺깣嫂繺</w:t>
      </w:r>
      <w:r>
        <w:rPr/>
        <w:t>꧂</w:t>
      </w:r>
      <w:r>
        <w:rPr/>
        <w:t>偒咣㉲ㅸ슩徣欹껂숱夨䴴갷㜵噟떮伽漩顴⑰䝾㒏⩸秃噇㙨䅏㩄㈲㡘迂䯂乞싎뗍㥺㉎뽏娲╌噎⸲걔⭍땥䉡唱䳎쵨帣轑컂䝩䦿䞱칖쉌娱뾏㙲䁹䁋⽬䀱噍㠶䭄䅙뾡⴮⵪㍦䄯乸伹</w:t>
      </w:r>
      <w:r>
        <w:rPr/>
        <w:t>ꕔ</w:t>
      </w:r>
      <w:r>
        <w:rPr/>
        <w:t>䴵㴩뭾╧숪䥱⵲⤴颣숱㣂㯂⭪⸵㥓慫뽑扙⒥眯囃녑캏⾥䴺愬剖ꥨ䌳㕤煤㐸걃唵冻슩ぇ</w:t>
      </w:r>
      <w:r>
        <w:rPr/>
        <w:t>ꔪ</w:t>
      </w:r>
      <w:r>
        <w:rPr/>
        <w:t>含ꥤ쉢䕋⥚</w:t>
      </w:r>
      <w:r>
        <w:rPr/>
        <w:t>ꗂ</w:t>
      </w:r>
      <w:r>
        <w:rPr/>
        <w:t>⽾┤䨤슬땧ㅠ㩱⾵</w:t>
      </w:r>
      <w:r>
        <w:rPr/>
        <w:t>ꕷ</w:t>
      </w:r>
      <w:r>
        <w:rPr/>
        <w:t>뗍⑨䦘㥺冥⿂猪䥘</w:t>
      </w:r>
      <w:r>
        <w:rPr/>
        <w:t>⣃</w:t>
      </w:r>
      <w:r>
        <w:rPr/>
        <w:t>䉏⬳昵䩲䡱ꅰ걖숤澣呢䥀毂䎿迂䥅扮쉅堳嚵協쏂</w:t>
      </w:r>
      <w:r>
        <w:rPr/>
        <w:t>ꤣꔪ</w:t>
      </w:r>
      <w:r>
        <w:rPr/>
        <w:t>洯⩱枏噭獥椮쉲ꍃ䔶</w:t>
      </w:r>
      <w:r>
        <w:rPr/>
        <w:t>⡱</w:t>
      </w:r>
      <w:r>
        <w:rPr/>
        <w:t>ꇂ䕍䐷敹项昫ꥵ顀䁙碬䊩䯂䨭顢剅捴慧礱▿搬噑べ汔电乮煄㇂䩀습츻숪偷㗂㕀截泂䅹䥭껂䌱뽃⭒噟痂䔤䑎䜩⽑牱堽儺㵊䅏☣㉊쉪㐷㴳놻憵쉣噧奅뭒숤癢幬쉢毎</w:t>
      </w:r>
      <w:r>
        <w:rPr/>
        <w:t>ꥄⵞ</w:t>
      </w:r>
      <w:r>
        <w:rPr/>
        <w:t>숰唯♈숳兄쉔泎䉮숣䕷癙扸幰楤䍗침ꥴ竂䩯吭싂⪻涬夽</w:t>
      </w:r>
      <w:r>
        <w:rPr/>
        <w:t>ꦘ</w:t>
      </w:r>
      <w:r>
        <w:rPr/>
        <w:t>机⎣颥㭁⩌响圷녧╸汖䅈䪿뇂㥮幄懂쉌璮獭疩㬺奱秂啷</w:t>
      </w:r>
      <w:r>
        <w:rPr/>
        <w:t>ꤺ</w:t>
      </w:r>
      <w:r>
        <w:rPr/>
        <w:t>潖婞㬪橵㍍䝉䶏⵪爨偡쵙</w:t>
      </w:r>
      <w:r>
        <w:rPr/>
        <w:t>ꗂ</w:t>
      </w:r>
      <w:r>
        <w:rPr/>
        <w:t>弩쉀걐㉇䅓㌯敭凃百⩃㣂쉍㡉䴬걵垡┮硁⥥窩쉃䤵쵒쉗响</w:t>
      </w:r>
      <w:r>
        <w:rPr/>
        <w:t>ⵑ</w:t>
      </w:r>
      <w:r>
        <w:rPr/>
        <w:t>幀獦呰숤㚩楖⍢愶쉘堪칂窘忂㉕繸㩠牲歀乊捴慶愣뽡㍘䭖ㅨ畡愻慗杆捳䩅䥦敒䌷彺慯块檮슣廍浈煄</w:t>
      </w:r>
      <w:r>
        <w:rPr/>
        <w:t>ꗂ</w:t>
      </w:r>
      <w:r>
        <w:rPr/>
        <w:t>飃⽱窘</w:t>
      </w:r>
      <w:r>
        <w:rPr/>
        <w:t>⠣</w:t>
      </w:r>
      <w:r>
        <w:rPr/>
        <w:t>믂▥╰侩䝵◂㉘</w:t>
      </w:r>
      <w:r>
        <w:rPr/>
        <w:t>ꕤ</w:t>
      </w:r>
      <w:r>
        <w:rPr/>
        <w:t>類숵䲻圵瑾ㅭ슣礷敺懂䮿烎⛃殏ꥯ浲窡⦵憏潇昸쉓⑋瑭⼸䙔塪⥁噞佶ꌤ깣䯂㨊⥁걚愭ァ䴩捃ꅸ㥥戮ㅲ㍬眭싂瘪</w:t>
      </w:r>
      <w:r>
        <w:rPr/>
        <w:t>Ȿ</w:t>
      </w:r>
      <w:r>
        <w:rPr/>
        <w:t>汎䫂顖䱃㝞灨▬橾呏幹┰</w:t>
      </w:r>
      <w:r>
        <w:rPr/>
        <w:t>ꤦ</w:t>
      </w:r>
      <w:r>
        <w:rPr/>
        <w:t>竂䶥</w:t>
      </w:r>
      <w:r>
        <w:rPr/>
        <w:t>ⵀ</w:t>
      </w:r>
      <w:r>
        <w:rPr/>
        <w:t>瘸頰棂杬땺ꎿ捤</w:t>
      </w:r>
      <w:r>
        <w:rPr/>
        <w:t>ⱂ</w:t>
      </w:r>
      <w:r>
        <w:rPr/>
        <w:t>䍗</w:t>
      </w:r>
      <w:r>
        <w:rPr/>
        <w:t>ꖵ</w:t>
      </w:r>
      <w:r>
        <w:rPr/>
        <w:t>浉坷䍴쉾婍⩍㡙숽㡚䅦忂㙔牷婮㘸칞ꥷ〯奤癌䑗䮻噕弦䟃⫂╱恑瘲䠰堥厣㵥䀥扗⦏쉊䝱丫痂䩒䜪囃嚩頣浵⍨숷儴旂慪幯毂う带祊㣂〸堶㵤</w:t>
      </w:r>
      <w:r>
        <w:rPr/>
        <w:t>⡩</w:t>
      </w:r>
      <w:r>
        <w:rPr/>
        <w:t>䩓</w:t>
      </w:r>
      <w:r>
        <w:rPr/>
        <w:t>⠭</w:t>
      </w:r>
      <w:r>
        <w:rPr/>
        <w:t>싂枥獔䙬圬쉯숨⩚捣곂䣂㩩슿弯囂</w:t>
      </w:r>
      <w:r>
        <w:rPr/>
        <w:t>ꥎ</w:t>
      </w:r>
      <w:r>
        <w:rPr/>
        <w:t>쉨췃共ꅧ㶘㵧걅桓䇂捺熱ㄳ⤭攱쉃形佹뭏슡㬱稥榮瘻㎡䨯</w:t>
      </w:r>
      <w:r>
        <w:rPr/>
        <w:t>ꦣ</w:t>
      </w:r>
      <w:r>
        <w:rPr/>
        <w:t>壂敺儬쉋堪䨲㍭䍠</w:t>
      </w:r>
      <w:r>
        <w:rPr/>
        <w:t>ꖩ</w:t>
      </w:r>
      <w:r>
        <w:rPr/>
        <w:t>塋</w:t>
      </w:r>
      <w:r>
        <w:rPr/>
        <w:t>ⶏ</w:t>
      </w:r>
      <w:r>
        <w:rPr/>
        <w:t>⽺Ⓜ歧幨晃촱㛂껂堦⤽灐ぴ氻놣总긷砲걞㉌哂喿</w:t>
      </w:r>
      <w:r>
        <w:rPr/>
        <w:t>ⶵ</w:t>
      </w:r>
      <w:r>
        <w:rPr/>
        <w:t>숸䞩ꌸ圫坃癬䜱䠹슬獧㝨碱剭呭ㄽ칱輲参慞䬸숽䙂獙哂乗剁슱珂潃療湐捞師⭧칢辮䱄䭤슣ㅡ夷⧂颩恪励瑎操⥟獈䨱⨸昪輪獰䦵ꍡ䜴뼣坃堨㌱䡔啍傥爰</w:t>
      </w:r>
      <w:r>
        <w:rPr/>
        <w:t>⠽</w:t>
      </w:r>
      <w:r>
        <w:rPr/>
        <w:t>樱묭唣敵撣癙䐶㡶杉</w:t>
      </w:r>
      <w:r>
        <w:rPr/>
        <w:t>⡷</w:t>
      </w:r>
      <w:r>
        <w:rPr/>
        <w:t>顡쵲挩欬恄갵㘳ꅱ䱰幚녮</w:t>
      </w:r>
      <w:r>
        <w:rPr/>
        <w:t>ꕷ⨣</w:t>
      </w:r>
      <w:r>
        <w:rPr/>
        <w:t>싂⌤轭䍙璵䕁⪣쵌</w:t>
      </w:r>
      <w:r>
        <w:rPr/>
        <w:t>⣂</w:t>
      </w:r>
      <w:r>
        <w:rPr/>
        <w:t>䝃썆䔴㩱㵓䁡汴椴穁株飍숫썫戵浣㍥挦䩇圹⦩⭣㖘潎쉯쉵칊㵵숫깂副┬找슥偸뮻쉨喬憮쉵쉥땧圭</w:t>
      </w:r>
      <w:r>
        <w:rPr/>
        <w:t>ⴹ</w:t>
      </w:r>
      <w:r>
        <w:rPr/>
        <w:t>張슻㭪垘ꥧ砨礦澡䑙慩㥅녞捎儯个⼦湍睉㬳塯其╀倫繇</w:t>
      </w:r>
      <w:r>
        <w:rPr/>
        <w:t>ꕢ</w:t>
      </w:r>
      <w:r>
        <w:rPr/>
        <w:t>㨽숲㩷싂㇂뾡捁䒱㉊ㄺ녉䅸땁◂⹈厩ꄣ牾伬伻⩟塯顩歇砨倫㎘䘶뼴쉧ㅟ搹ꌬ摴⩲슿猩祬繎ㅪ쌰⨩轎棂⭥眴樦瘨愹幠奴㨱䘯桗Ⓜ券䘤恆⯂祧ꅃ㝅权吻噰桮뇂쉪</w:t>
      </w:r>
      <w:r>
        <w:rPr/>
        <w:t>꧂</w:t>
      </w:r>
      <w:r>
        <w:rPr/>
        <w:t>쉒䍉ꍲ뮏☩京为칋싂䋂䟂䍙ꍌ⪩쉭쉒娻慨〸쉈橙栴䭷ꥬ䭔쉏㍊ꅇ슘⽍㍆䑃걣儩썥쉯츤숤쵪♒⹷攪쉆㥰쉶쉢㭙慹啄⍇埂䭵煒⵴婏䙮泂櫂犩纣全坅ぃ悘婪싂䭺榡䪬䓃摫䰦滃뿍⨥楀㑓숤슬恬挣㩃뽔堶⼽슥是䅲唭념⽏⥓䕇䡩泂姂拂溮㔊⩵숪乌畢숸싂⩬⸹測䬷쉏獱焬䑯숥壍昩㘤싃녚壂䘶䔩癧묪㔳싂硓䐳祍灐녲橰㔨乩憩㒥便䡋冩뽖⩉䫂␥쉍頱䕉浙쌹䋂泂䔸婅彺啵䠣杮쉲牎㩢䙞煀╱瑒쉶⺩㞏⦣幓枩묪瑃넲땶獒敠䅆䜰㟂桶껂뇂숺田涩祦扅琬堲是䅌〵썇⻂绂煺㑶楯䍉摬쉍橢捄ꄵ⼸䧎彾ꌰ奫뽵숱㔮떥╉깆浈쉘⹊㭆䒱吱㙁쉲椤숹♄㣍癲偋晬㡦ぁ扳</w:t>
      </w:r>
      <w:r>
        <w:rPr/>
        <w:t>Ⱕ</w:t>
      </w:r>
      <w:r>
        <w:rPr/>
        <w:t>㊮</w:t>
      </w:r>
      <w:r>
        <w:rPr/>
        <w:t>⡣</w:t>
      </w:r>
      <w:r>
        <w:rPr/>
        <w:t>瑣徿㵭氷樦擎墣䅉쉡</w:t>
      </w:r>
      <w:r>
        <w:rPr/>
        <w:t>ⱓ</w:t>
      </w:r>
      <w:r>
        <w:rPr/>
        <w:t>潔</w:t>
      </w:r>
      <w:r>
        <w:rPr/>
        <w:t>ꥊ</w:t>
      </w:r>
      <w:r>
        <w:rPr/>
        <w:t>李奧棂츱싍䤸牊㌫禮啘た깱剎颡兮婋畅ㅄㅮ愩⚡ꍭ㝯쉧潄䭙灚晊卋桭䑗⎩䱪瀬县㌭슬⑳䙶癃项숦氯䙬烍㚬ꅴ捭䝂升녎ꥲ쉸収扑</w:t>
      </w:r>
      <w:r>
        <w:rPr/>
        <w:t>⠫</w:t>
      </w:r>
      <w:r>
        <w:rPr/>
        <w:t>쉐婀숤唪歰</w:t>
      </w:r>
      <w:r>
        <w:rPr/>
        <w:t>ⱔ</w:t>
      </w:r>
      <w:r>
        <w:rPr/>
        <w:t>쉓⭓彘꺿唸摠ㆣ䥶庵婘</w:t>
      </w:r>
      <w:r>
        <w:rPr/>
        <w:t>Ⱬ</w:t>
      </w:r>
      <w:r>
        <w:rPr/>
        <w:t>䰭㑉</w:t>
      </w:r>
      <w:r>
        <w:rPr/>
        <w:t>ꔬ</w:t>
      </w:r>
      <w:r>
        <w:rPr/>
        <w:t>徱쉚숸▘쉈穟ꅉ䃎⩣㜸㖿樱住浶獬㍥洪⩵㦩숪♠㡋夵㓂眽쉬썁碩ㆮ㑔⩨숰녶⭆彞穄橧牺㥵䚮潠丣昬쉯搽慂⫂䁄숪숽⭨념ꏂ⩭슬㡩悻⭠椳쉐頥</w:t>
      </w:r>
      <w:r>
        <w:rPr/>
        <w:t>Ⱝ</w:t>
      </w:r>
      <w:r>
        <w:rPr/>
        <w:t>砪繇䝒</w:t>
      </w:r>
      <w:r>
        <w:rPr/>
        <w:t>꥟</w:t>
      </w:r>
      <w:r>
        <w:rPr/>
        <w:t>슘煤⛂杗榮딫偹㝘堯쉙嚱</w:t>
      </w:r>
      <w:r>
        <w:rPr/>
        <w:t>ⱪ</w:t>
      </w:r>
      <w:r>
        <w:rPr/>
        <w:t>䇎쉔㩔瀰灱啧癶淂쏂䇂</w:t>
      </w:r>
      <w:r>
        <w:rPr/>
        <w:t>⡐</w:t>
      </w:r>
      <w:r>
        <w:rPr/>
        <w:t>䵔</w:t>
      </w:r>
      <w:r>
        <w:rPr/>
        <w:t>ꔽ</w:t>
      </w:r>
      <w:r>
        <w:rPr/>
        <w:t>숥⯂敄瑺轁䄻硃䥚杰䧍戩楚潇䁡㞡係夫쉉繗橴꺿䠥㥵弮䓂䮣㛂숲扊㦵뾡䙯캬㝦䩦轇⑊⹚㛂䉮걖灲䕠額匲㨬爬</w:t>
      </w:r>
      <w:r>
        <w:rPr/>
        <w:t>ꥁ</w:t>
      </w:r>
      <w:r>
        <w:rPr/>
        <w:t>敀歁癳䎩뽉뭰숦</w:t>
      </w:r>
      <w:r>
        <w:rPr/>
        <w:t>ⴷ</w:t>
      </w:r>
      <w:r>
        <w:rPr/>
        <w:t>㉃걀偏꥘ꄩ⹕桇楸숵壂煩Ⓕ㵗걤쎬淎摃ꍧ救敶䙧㡂䀳扙癤⫂㥒⪘婃㡧弽칒氬</w:t>
      </w:r>
      <w:r>
        <w:rPr/>
        <w:t>ꥂ</w:t>
      </w:r>
      <w:r>
        <w:rPr/>
        <w:t>匰癘ꍁ璥㘵ꍟ吱슩┰㌺摁깹亮쉚㡴䁹깨整</w:t>
      </w:r>
      <w:r>
        <w:rPr/>
        <w:t>ⲩ</w:t>
      </w:r>
      <w:r>
        <w:rPr/>
        <w:t>䔷㕠㘣飍㑖㬮⦏堺灖輪</w:t>
      </w:r>
      <w:r>
        <w:rPr/>
        <w:t>⠮⣂</w:t>
      </w:r>
      <w:r>
        <w:rPr/>
        <w:t>竂㵺䯃囂湗ꏎ䀰슿쉺剧⍹剃吰唤㪥卋夵户⩕婏㕶溏⍸弭䃍穚摧췂畔姂㷂卙ㅤ</w:t>
      </w:r>
      <w:r>
        <w:rPr/>
        <w:t>ꤦ</w:t>
      </w:r>
      <w:r>
        <w:rPr/>
        <w:t>䤪浒⹇</w:t>
      </w:r>
      <w:r>
        <w:rPr/>
        <w:t>ⴤ</w:t>
      </w:r>
      <w:r>
        <w:rPr/>
        <w:t>序卧恫</w:t>
      </w:r>
      <w:r>
        <w:rPr/>
        <w:t>⡙</w:t>
      </w:r>
      <w:r>
        <w:rPr/>
        <w:t>喣䁁깋</w:t>
      </w:r>
      <w:r>
        <w:rPr/>
        <w:t>ꔸ꧂ⷎ⌮</w:t>
      </w:r>
      <w:r>
        <w:rPr/>
        <w:t>呩䧂儴♎ꍂ秎牖嚵◂丳싃彙削㙯㈶⩦〤晱㡈숨⤺췂촪⹣䍺剨숊뽲偁唵乺汥㈷갷㤥</w:t>
      </w:r>
      <w:r>
        <w:rPr/>
        <w:t>ⵄ</w:t>
      </w:r>
      <w:r>
        <w:rPr/>
        <w:t>儥㍖攪ぃ⩯䥐共捇䐵㡒慾㒩쉀ㅘ땒摑珂싎剢쌪䰭汀焻</w:t>
      </w:r>
      <w:r>
        <w:rPr/>
        <w:t>ꦱ</w:t>
      </w:r>
      <w:r>
        <w:rPr/>
        <w:t>穋浢칾숥⤦滂쉋摹潷⸨漰矂㝱⤺䈫⑙⥘㓃扱彙浆畦䱔</w:t>
      </w:r>
      <w:r>
        <w:rPr/>
        <w:t>⠴</w:t>
      </w:r>
      <w:r>
        <w:rPr/>
        <w:t>숣㩤䡡묤䴭㵂佴䑇䰮䱳昵ꅶ濃깎煑灶ꥡ㒬朩楇⍍쉩䐳♶奚擂㥋橅䭍滂╄潴녞싂憡颩㙱煈⏂怫楍灀㉣ꍕ㪣睏绂忂㇂睧焹幯惂ぬ</w:t>
      </w:r>
      <w:r>
        <w:rPr/>
        <w:t>꤬</w:t>
      </w:r>
      <w:r>
        <w:rPr/>
        <w:t>㶥땫瓂쵯쉩溻</w:t>
      </w:r>
      <w:r>
        <w:rPr/>
        <w:t>꧂ⷂⵋ⭅</w:t>
      </w:r>
      <w:r>
        <w:rPr/>
        <w:t>㙘␪㧂㭞㫍獧唶淎扵䓂稻␸矎䤻䅚席剸垏䠦꥔䝳⧎潤숨쉍</w:t>
      </w:r>
      <w:r>
        <w:rPr/>
        <w:t>ꥀ</w:t>
      </w:r>
      <w:r>
        <w:rPr/>
        <w:t>啚⫂扉毂䪵か⭩</w:t>
      </w:r>
      <w:r>
        <w:rPr/>
        <w:t>ⰸ⡘</w:t>
      </w:r>
      <w:r>
        <w:rPr/>
        <w:t>碩쉙㩾片樯礭噙㇂歫瀰伬쉐ꏂ傏㉱瘭㎱恘⽌渤儷严㭳㙈쉣㑳쉖㨷庩劘땪떵쉺壎伤㬯摨䑐숷喩㶣⵹匭㥭稽兄ぺ䮻☴䲿壂榥ꎏ쉎</w:t>
      </w:r>
      <w:r>
        <w:rPr/>
        <w:t>ꤩ</w:t>
      </w:r>
      <w:r>
        <w:rPr/>
        <w:t>㥙奧</w:t>
      </w:r>
      <w:r>
        <w:rPr/>
        <w:t>ⴭ</w:t>
      </w:r>
      <w:r>
        <w:rPr/>
        <w:t>䍇╁攬㴩牠쉔싂㬯⍯斮辏䚬묪畺㚬</w:t>
      </w:r>
      <w:r>
        <w:rPr/>
        <w:t>ꗂ</w:t>
      </w:r>
      <w:r>
        <w:rPr/>
        <w:t>쉺㑸䍩䙱◃㤴䕯숥⹙㵏扭柂♌</w:t>
      </w:r>
      <w:r>
        <w:rPr/>
        <w:t>ⵠ</w:t>
      </w:r>
      <w:r>
        <w:rPr/>
        <w:t>쉉ㅁ숰䉏氵轂숥ꍨ䜵䉂⹨䭡飂飍춿ꄽ</w:t>
      </w:r>
      <w:r>
        <w:rPr/>
        <w:t>Ⱜ</w:t>
      </w:r>
      <w:r>
        <w:rPr/>
        <w:t>䝣稵猰櫎啯恨⩀穗沩썥⦩㯃</w:t>
      </w:r>
      <w:r>
        <w:rPr/>
        <w:t>ꕸ⭐</w:t>
      </w:r>
      <w:r>
        <w:rPr/>
        <w:t>㕡싂뽘䡱敁뮡⥕轄뿂㏂슩뗂楣</w:t>
      </w:r>
      <w:r>
        <w:rPr/>
        <w:t>ⱶ</w:t>
      </w:r>
      <w:r>
        <w:rPr/>
        <w:t>牠愷䍱临ず戽䥢煈浭剕쉩枡楥쉶䡉⩷徱쌷㠰昪磎祲ꅘ㭧䅥㒩橳䍹乕㌸氪㔦</w:t>
      </w:r>
      <w:r>
        <w:rPr/>
        <w:t>Ⱘ⭨</w:t>
      </w:r>
      <w:r>
        <w:rPr/>
        <w:t>渴㡴牶䄺狍椶噕瑅櫂迂걆掘曂杸氮䙫ꥸ慓楉싃䈶戤⑾깩攤婧繓噌棂䉘㕦傱䡌딱숮걟쉐冻楠吭㈽䋂ꏂ㌭딦睡싂ꥡ⦵婌倫㡉婢戦喘桙뭌甦쉎婞</w:t>
      </w:r>
      <w:r>
        <w:rPr/>
        <w:t>ꕀ</w:t>
      </w:r>
      <w:r>
        <w:rPr/>
        <w:t>䨱슩㢵⩾뗂촩슮䝳恮恒彃煎⩑숣湊ꌪ⩧扒獁⛂</w:t>
      </w:r>
      <w:r>
        <w:rPr/>
        <w:t>ⴷ</w:t>
      </w:r>
      <w:r>
        <w:rPr/>
        <w:t>滂⹔擂䓂㌲㟂圵圩ꅐ瑆佥䍯儵◂뭥乥歧䙶㗍⼹暿═촦挮⬸瘦䥯䑙쉌䐮偯涻牤扶倱㬤싂䡢</w:t>
      </w:r>
      <w:r>
        <w:rPr/>
        <w:t>ⱕ</w:t>
      </w:r>
      <w:r>
        <w:rPr/>
        <w:t>㩀咣稴슩㥀쉶瑙</w:t>
      </w:r>
      <w:r>
        <w:rPr/>
        <w:t>Ⳃ</w:t>
      </w:r>
      <w:r>
        <w:rPr/>
        <w:t>碥⎡版圽䁘廂䨲揂䕙</w:t>
      </w:r>
      <w:r>
        <w:rPr/>
        <w:t>ⵢ</w:t>
      </w:r>
      <w:r>
        <w:rPr/>
        <w:t>楆堲숦䃂奭</w:t>
      </w:r>
      <w:r>
        <w:rPr/>
        <w:t>⣂</w:t>
      </w:r>
      <w:r>
        <w:rPr/>
        <w:t>桧슥⪥涻矍䁭</w:t>
      </w:r>
      <w:r>
        <w:rPr/>
        <w:t>⠽</w:t>
      </w:r>
      <w:r>
        <w:rPr/>
        <w:t>丸捈软쵏乚掿嘺㵶䁯慬ꏂ䍬슩穬杞䈷⿂勂뭤剌煀坘朱ꅫ♢⑅甤뽲쉴焬攸┽⩍獍漻戊氬剖判숳쉏㡍娫㨣㩷䥎⩙妮卡瑞ꥹ䁮穟갬⭭뭅瓂쉀灣柂参杊稦䑹</w:t>
      </w:r>
      <w:r>
        <w:rPr/>
        <w:t>ꕀ</w:t>
      </w:r>
      <w:r>
        <w:rPr/>
        <w:t>Ɑ</w:t>
      </w:r>
      <w:r>
        <w:rPr/>
        <w:t>瓂㕤ㆬ슮㡶</w:t>
      </w:r>
      <w:r>
        <w:rPr/>
        <w:t>⠷</w:t>
      </w:r>
      <w:r>
        <w:rPr/>
        <w:t>䤶⌴갦슏伵挷搻칦並䥥婀䝏奴噃䡘吲䈪㘰䭭⹂啢收剠㥈桢欬</w:t>
      </w:r>
      <w:r>
        <w:rPr/>
        <w:t>ꤷ</w:t>
      </w:r>
      <w:r>
        <w:rPr/>
        <w:t>䉂쉱は桕癒儻凂偋</w:t>
      </w:r>
      <w:r>
        <w:rPr/>
        <w:t>⡅</w:t>
      </w:r>
      <w:r>
        <w:rPr/>
        <w:t>睑珂瞱뭋坟媡슬┩⚬㧂쉐뼱捃摟䗂䵠牖冩ꥵ浳桲㏂⵸入㥞卪曂眦睮瀯晏犥倪⼶㞩쉦⿂癀忂</w:t>
      </w:r>
      <w:r>
        <w:rPr/>
        <w:t>ꤶ</w:t>
      </w:r>
      <w:r>
        <w:rPr/>
        <w:t>숬獂Ⓨ漶姂</w:t>
      </w:r>
      <w:r>
        <w:rPr/>
        <w:t>⡊</w:t>
      </w:r>
      <w:r>
        <w:rPr/>
        <w:t>ꅅ呩界䅮䲥顄从⽙♮眰爬潈奚佤涩䗂䩊剃弪旂㍓䡆츶䁂썃⹑㉃卄ꌨ⍄싂䒱彞橾</w:t>
      </w:r>
      <w:r>
        <w:rPr/>
        <w:t>ⱞ</w:t>
      </w:r>
      <w:r>
        <w:rPr/>
        <w:t>祐⽷汷䭆</w:t>
      </w:r>
      <w:r>
        <w:rPr/>
        <w:t>ⵊ</w:t>
      </w:r>
      <w:r>
        <w:rPr/>
        <w:t>泂住楨斩亱物妻㄰㑸顡䠻⫂쉶獬㥎⑯䘺⪻</w:t>
      </w:r>
      <w:r>
        <w:rPr/>
        <w:t>⡒</w:t>
      </w:r>
      <w:r>
        <w:rPr/>
        <w:t>䱴싍偖捄䜰쌪㔺繳땺䷂啘㍵䁮쉐㛂걧砨撡쉰쉕旂䜻織殣슡瘺⫂䩣곂뼱숻堰</w:t>
      </w:r>
      <w:r>
        <w:rPr/>
        <w:t>ⵋ</w:t>
      </w:r>
      <w:r>
        <w:rPr/>
        <w:t>扎⻂㙩䯂徣栯稩⨯⫂场塊␪㍨䍱믂て숦伤噏佯䁲归猦쉢顊㧂ꍂ㩔</w:t>
      </w:r>
      <w:r>
        <w:rPr/>
        <w:t>Ɒ</w:t>
      </w:r>
      <w:r>
        <w:rPr/>
        <w:t>䵦걈礶摗歫佈</w:t>
      </w:r>
      <w:r>
        <w:rPr/>
        <w:t>ꤲ</w:t>
      </w:r>
      <w:r>
        <w:rPr/>
        <w:t>䁵楙睍┺뭘슬</w:t>
      </w:r>
      <w:r>
        <w:rPr/>
        <w:t>ⵌ</w:t>
      </w:r>
      <w:r>
        <w:rPr/>
        <w:t>䩺囂穸⤳慠掻碘땆㩅㙠ꥦ唹슱</w:t>
      </w:r>
      <w:r>
        <w:rPr/>
        <w:t>ꗂ⨮</w:t>
      </w:r>
      <w:r>
        <w:rPr/>
        <w:t>兄</w:t>
      </w:r>
      <w:r>
        <w:rPr/>
        <w:t>ⴽ</w:t>
      </w:r>
      <w:r>
        <w:rPr/>
        <w:t>Ⱡ</w:t>
      </w:r>
      <w:r>
        <w:rPr/>
        <w:t>淂䉹拂슣⍒浫녰䗂䁬䙈쌦䅥彉っ留䭅쉅뭗夫䬪橚䍒橳杗䘪氶ꥧ쉆숥佉䅪顚䋂䞡洽숰縵倴廂⚱땑潀収头砩兮咻쉖숩䱞噁䄸</w:t>
      </w:r>
      <w:r>
        <w:rPr/>
        <w:t>ⵦ</w:t>
      </w:r>
      <w:r>
        <w:rPr/>
        <w:t>湗祑격䰺顒㍟⩦췂⴨뽪ㅂ⺩䳂걫ノ慩癮樦砺㉬㍺乷熱㑪⽄壂濍攮单㟂쉌捏珎梥䍳䍭搸␮슥䡑뭘硦컂浉掩⍪睑㢱캥쉹幙싂뮩儭桊楤숳㉈癅쉳㔽㋂砲㮱䵱䩱辩䌫䃂숣쉎祚쉆泂恘뭫㍕⭔슮䍣梩灅䚩燂䣂牺㊘爴氬ꍬ彊⩳숰썍漮쉯ぃ㴩厥⥲쉡</w:t>
      </w:r>
      <w:r>
        <w:rPr/>
        <w:t>Ⳃ</w:t>
      </w:r>
      <w:r>
        <w:rPr/>
        <w:t>砱单息䂡⶿涏슱繦䁏㕒扁㯂ㄸ琩㌹㞡婣㝑䉓뭨奱㆘偌浱⨬쉰㨥</w:t>
      </w:r>
      <w:r>
        <w:rPr/>
        <w:t>ꦣ</w:t>
      </w:r>
      <w:r>
        <w:rPr/>
        <w:t>偕嘯杬彌彋㯂</w:t>
      </w:r>
      <w:r>
        <w:rPr/>
        <w:t>⠽</w:t>
      </w:r>
      <w:r>
        <w:rPr/>
        <w:t>娲硗擂숲渪㠴칎쉅쉑祺䰶</w:t>
      </w:r>
      <w:r>
        <w:rPr/>
        <w:t>ⴻ</w:t>
      </w:r>
      <w:r>
        <w:rPr/>
        <w:t>㙏偍㑺橪땫繓ㅞ輰㡦䍦搳嚩싂剱뾡㣂娬洹숯辮</w:t>
      </w:r>
      <w:r>
        <w:rPr/>
        <w:t>ꖏ</w:t>
      </w:r>
      <w:r>
        <w:rPr/>
        <w:t>乭㭙⹑瞩浶</w:t>
      </w:r>
      <w:r>
        <w:rPr/>
        <w:t>ⵌ</w:t>
      </w:r>
      <w:r>
        <w:rPr/>
        <w:t>⠥</w:t>
      </w:r>
      <w:r>
        <w:rPr/>
        <w:t>睇⧃併喬⩩⭮뭏㙀⨽㵓</w:t>
      </w:r>
      <w:r>
        <w:rPr/>
        <w:t>ꔊ</w:t>
      </w:r>
      <w:r>
        <w:rPr/>
        <w:t>㨫礴䔫⨰穀婘건䘪桩汪㓂睷杬♵䝋썄影㧂癅廂⩑⸶䩑硄橹ꅌ䒵噃</w:t>
      </w:r>
      <w:r>
        <w:rPr/>
        <w:t>ꕹ</w:t>
      </w:r>
      <w:r>
        <w:rPr/>
        <w:t>㜵輺典</w:t>
      </w:r>
      <w:r>
        <w:rPr/>
        <w:t>⠩</w:t>
      </w:r>
      <w:r>
        <w:rPr/>
        <w:t>悵묣祐㴰㷍쉴畣条╇仂䖩䈴䥔獭嚱⍯楇뇎焱塺徻</w:t>
      </w:r>
      <w:r>
        <w:rPr/>
        <w:t>ꤤ</w:t>
      </w:r>
      <w:r>
        <w:rPr/>
        <w:t>䬭乣⨭汯뗃欺楹慘廂넦磃</w:t>
      </w:r>
      <w:r>
        <w:rPr/>
        <w:t>ꕊ</w:t>
      </w:r>
      <w:r>
        <w:rPr/>
        <w:t>氳慭䮩䣍깃瘲囂撏瀹繕⨲㝶䭺싂帨㔮盂幥坔</w:t>
      </w:r>
      <w:r>
        <w:rPr/>
        <w:t>ꦩ</w:t>
      </w:r>
      <w:r>
        <w:rPr/>
        <w:t>㩔숵弤睚뾻䆩☹⩀椰㝵湕싂쵎㌤슿䁍䌲긴喩䕇䂱帳傮䑃㩺⴩〸砪渲䡅싂心䐰摾奩畘䬰㥟圸㍺㉦楗乱㝟쉑쉥⨭쎬䅱确爺嘳㤹슻㢵暥纘氬昲䅔썫♖碵栩㫎慒夳匰⽷㈻䎬䘪䁔싍橐</w:t>
      </w:r>
      <w:r>
        <w:rPr/>
        <w:t>ⴸ</w:t>
      </w:r>
      <w:r>
        <w:rPr/>
        <w:t>嫂⹏頤啞澱辿桲坖卩儫侱䮩쉑숲</w:t>
      </w:r>
      <w:r>
        <w:rPr/>
        <w:t>ꕯ</w:t>
      </w:r>
      <w:r>
        <w:rPr/>
        <w:t>⻂␹⥮瘲⩷㥮㩕숮숥慣顭㐪췂䷂匹쉥䵶濎㝊썾晭쎡쉩囂䕵쉣䝪쉘兆⬶ㅤ뇃⥩焲䜹兡䨰啔쉗繕恕湗旂呤懂㍁䷎㑺凂</w:t>
      </w:r>
      <w:r>
        <w:rPr/>
        <w:t>ꕸ</w:t>
      </w:r>
      <w:r>
        <w:rPr/>
        <w:t>䡬ꎡ嘴㵔囎䤬ꆿ숪䀥⺻末㭺猣䐻浚䌨㐨⩕쉏㍖溥䉐촩ㅄ儭眥쵃ㅳ㮡浙</w:t>
      </w:r>
      <w:r>
        <w:rPr/>
        <w:t>ꤶ</w:t>
      </w:r>
      <w:r>
        <w:rPr/>
        <w:t>䭃캱ꄦ땭い</w:t>
      </w:r>
      <w:r>
        <w:rPr/>
        <w:t>⣂</w:t>
      </w:r>
      <w:r>
        <w:rPr/>
        <w:t>媬楞䭇☵彖儭䝕微䅡㕳㬩戦㊩礸㜽呮做剎晐欩㩳䠻⨸걺桱㌭쉎擂呺숺硹㙦슏쉰壂枩㉠啚䅒浐䵬ㅊ䎡䈦盂奘祥숯㴥佣洲㍢氤㑘⥷</w:t>
      </w:r>
      <w:r>
        <w:rPr/>
        <w:t>ꗂ</w:t>
      </w:r>
      <w:r>
        <w:rPr/>
        <w:t>䍏䐵珂淂⵮癦⸩습啤八⩸䝃磂꥞슏넷㤽숩獈墩슩☹椤兇쉮琸剣㟂徣慮圲䞘䫂䏂倫䋎슻⨴䬸ꎣ烂쉢치숻⽑쉶婵숪樣咩㢡㝪擎剧☤携洳㘮唦圯墣⒏깒㜦슣층갦䉆㇎♫䙇</w:t>
      </w:r>
      <w:r>
        <w:rPr/>
        <w:t>ⱉ</w:t>
      </w:r>
      <w:r>
        <w:rPr/>
        <w:t>쉐䙓䍳칡瑦傣⽋ꅔ㔹</w:t>
      </w:r>
      <w:r>
        <w:rPr/>
        <w:t>ⵢ</w:t>
      </w:r>
      <w:r>
        <w:rPr/>
        <w:t>矂건券춘␫㡊╦숹绎䑸䡔</w:t>
      </w:r>
      <w:r>
        <w:rPr/>
        <w:t>ꤹ</w:t>
      </w:r>
      <w:r>
        <w:rPr/>
        <w:t>뭗噺燂䩣䁈㕂</w:t>
      </w:r>
      <w:r>
        <w:rPr/>
        <w:t>꥓</w:t>
      </w:r>
      <w:r>
        <w:rPr/>
        <w:t>掬占滂抩浟唹⛂䃂晋硤쉎䙺㙐湠⥁츯뽫ꌦ쉡</w:t>
      </w:r>
      <w:r>
        <w:rPr/>
        <w:t>⣂</w:t>
      </w:r>
      <w:r>
        <w:rPr/>
        <w:t>厱</w:t>
      </w:r>
      <w:r>
        <w:rPr/>
        <w:t>⡩</w:t>
      </w:r>
      <w:r>
        <w:rPr/>
        <w:t>仂橺乣带婦ꅐꅰꅹ칥뗂纻洰顡湍ㄬ风㙹♞㊥㩇ꅢ⽑놬繀㔶㫃쵗忂㥠ㄻ噕갴ィ弬쉺㟂姂䞵⸳癱㥰</w:t>
      </w:r>
      <w:r>
        <w:rPr/>
        <w:t>ꔪ</w:t>
      </w:r>
      <w:r>
        <w:rPr/>
        <w:t>숭氪</w:t>
      </w:r>
      <w:r>
        <w:rPr/>
        <w:t>ⱘ</w:t>
      </w:r>
      <w:r>
        <w:rPr/>
        <w:t>싂塪숮㩧玩轣㜫㔮嫃卩䥓斩䭲⴮숯夵殮㥵䊵ꥺ䔸㐤攊㫃녮浣顀뾣䴪慈㝰湓뽡喩⧃㨹⚡睱䝗ㄺ怤呞祁汣슘⛃县眣杞䅱䕯⼰</w:t>
      </w:r>
      <w:r>
        <w:rPr/>
        <w:t>⣂</w:t>
      </w:r>
      <w:r>
        <w:rPr/>
        <w:t>쉳䴯樥伥☨牡쉂쉆䄲</w:t>
      </w:r>
      <w:r>
        <w:rPr/>
        <w:t>ꗂ</w:t>
      </w:r>
      <w:r>
        <w:rPr/>
        <w:t>汤砬㍗쉲甤㙕术枥싂ꅯ乡⽍䴨㯂㑟䕷컂坪砭汆뼣纬♢㡩櫂</w:t>
      </w:r>
      <w:r>
        <w:rPr/>
        <w:t>Ɽ</w:t>
      </w:r>
      <w:r>
        <w:rPr/>
        <w:t>쉭湰氩协⬲皏䄹欴塰礸撩㡐䙯轄썲涬䀹繴挲䠦煃彘뽥楫㪮䐦䝹煴츮⯂</w:t>
      </w:r>
      <w:r>
        <w:rPr/>
        <w:t>ⷂ</w:t>
      </w:r>
      <w:r>
        <w:rPr/>
        <w:t>뿂쉐촨忂商겿獷䕍渥䙀</w:t>
      </w:r>
      <w:r>
        <w:rPr/>
        <w:t>ꦥ</w:t>
      </w:r>
      <w:r>
        <w:rPr/>
        <w:t>眪</w:t>
      </w:r>
      <w:r>
        <w:rPr/>
        <w:t>ꥉ</w:t>
      </w:r>
      <w:r>
        <w:rPr/>
        <w:t>촪⽨㭆桀ㄭ䵭㨥䅶촸숩焹</w:t>
      </w:r>
      <w:r>
        <w:rPr/>
        <w:t>ⵤ</w:t>
      </w:r>
      <w:r>
        <w:rPr/>
        <w:t>뽸椨梡껂溣㧂㶬敊㇂㈬穭숺깈卂쉎싂숷㬫伲桩쉩橈奀䁢䡾僂</w:t>
      </w:r>
      <w:r>
        <w:rPr/>
        <w:t>ⰵ</w:t>
      </w:r>
      <w:r>
        <w:rPr/>
        <w:t>浉弽␪䨷八㶡⨰䁋滂쉾示氣╍摦㪿칥㝒쉓쉶⽬煵숽</w:t>
      </w:r>
      <w:r>
        <w:rPr/>
        <w:t>Ȿ</w:t>
      </w:r>
      <w:r>
        <w:rPr/>
        <w:t>㍸嘰幎杚⍚⫂朳噢쉘楔燍쉃쉠極歚䨻⩫㦣㯂䭣禬禣浬ㅟ卹䙴彪熘癑깵偞걍瓂泂숣⹷┦뿂긤</w:t>
      </w:r>
      <w:r>
        <w:rPr/>
        <w:t>꤭</w:t>
      </w:r>
      <w:r>
        <w:rPr/>
        <w:t>湳ッ㤤슣㗂</w:t>
      </w:r>
      <w:r>
        <w:rPr/>
        <w:t>⡏</w:t>
      </w:r>
      <w:r>
        <w:rPr/>
        <w:t>䄥䄩瀱⥊</w:t>
      </w:r>
      <w:r>
        <w:rPr/>
        <w:t>⡱</w:t>
      </w:r>
      <w:r>
        <w:rPr/>
        <w:t>㈽쉣䕨⩕</w:t>
      </w:r>
      <w:r>
        <w:rPr/>
        <w:t>ꗂ</w:t>
      </w:r>
      <w:r>
        <w:rPr/>
        <w:t>⡆⍢</w:t>
      </w:r>
      <w:r>
        <w:rPr/>
        <w:t>焦쉾㩖⹌濂싃䉢媏㡳慀㏂녌㬮夤瑺䅤걄䑫㑎低ꅍ轳憿眵捴䑧頤磂䍕䄲㍯䐫䭱焤䉄䩦⭓睃哃睈㍘ꅧ딵⻂⼻姂檏䝾幫쉗殏묶㥶榱扥㙯䍏祳啭⌫福噺匵颏磂⎩숮싃</w:t>
      </w:r>
      <w:r>
        <w:rPr/>
        <w:t>⡄</w:t>
      </w:r>
      <w:r>
        <w:rPr/>
        <w:t>爹습㝸䮱歹砹䱒</w:t>
      </w:r>
      <w:r>
        <w:rPr/>
        <w:t>ꕶ</w:t>
      </w:r>
      <w:r>
        <w:rPr/>
        <w:t>㡤穆㠷㍸⛃㍠嘪瑀漪轾輸攤浾걘䤷⩇浩汌䫂䛂쵌㭕獠䥺쌭瞻婚㭊⼭庡摵㥚咣祢揂쌪⥘祑䏃娮揃獯䷂稤┵楧⩱</w:t>
      </w:r>
      <w:r>
        <w:rPr/>
        <w:t>ꔶ</w:t>
      </w:r>
      <w:r>
        <w:rPr/>
        <w:t>穠녊츨橲礲坈깩䥠䫂쌩晭</w:t>
      </w:r>
      <w:r>
        <w:rPr/>
        <w:t>ꤪ</w:t>
      </w:r>
      <w:r>
        <w:rPr/>
        <w:t>슥䚬䅱畮䥏䰺繖琻燂녟썸⨲╮쉑</w:t>
      </w:r>
      <w:r>
        <w:rPr/>
        <w:t>ꥈ</w:t>
      </w:r>
      <w:r>
        <w:rPr/>
        <w:t>唫숳캱㝾㇎殥电뭑獎싂ꌤ杂ꅗ쉤轨㍄浧撏扵槍ꥲ彩砥싂▩㨷슻接⨱渹썒窿敦䋂ㅙ唨獏䜳潙⤹땂挶䘶㠺晭䳂乗儦땭琮䩈슩セ䨰⥍춿䱃穀坆丰⦮噚扇䀰墣治⪱䑠㕤䭌</w:t>
      </w:r>
      <w:r>
        <w:rPr/>
        <w:t>ꕄ</w:t>
      </w:r>
      <w:r>
        <w:rPr/>
        <w:t>畓睚坅塒⭑歹ꄰ呄儽䉱칖䩩</w:t>
      </w:r>
      <w:r>
        <w:rPr/>
        <w:t>⠲</w:t>
      </w:r>
      <w:r>
        <w:rPr/>
        <w:t>쉏䅥⹀挭ꍆ㌬灢ꄴ繁硴㬪刪片㬫┰䁩⹖け㤹</w:t>
      </w:r>
      <w:r>
        <w:rPr/>
        <w:t>⠥</w:t>
      </w:r>
      <w:r>
        <w:rPr/>
        <w:t>㤥뭆㛂癆⩆캵⬽侣眪쎬顬歧숸⮣懂䠻晒娺㕭숤楞䛂⩀摂칯䀊䕆㉍╱⥤</w:t>
      </w:r>
      <w:r>
        <w:rPr/>
        <w:t>ꔯ</w:t>
      </w:r>
      <w:r>
        <w:rPr/>
        <w:t>떻繺⴮㫎㵠䴰䭁䲘䨫䍅涩㍢䌪긬復㙋뽈䫂묣卉呲㵎彑偤頸</w:t>
      </w:r>
      <w:r>
        <w:rPr/>
        <w:t>ꥇꗂ</w:t>
      </w:r>
      <w:r>
        <w:rPr/>
        <w:t>癡쉓砪슏䀭긯㍉㙉吮㣂⾩═㑏♏漤樹쵋䠨㥯倪塌쉎正坳䂱䵴敬湓檣</w:t>
      </w:r>
      <w:r>
        <w:rPr/>
        <w:t>ⲣ</w:t>
      </w:r>
      <w:r>
        <w:rPr/>
        <w:t>䰺䰣幵</w:t>
      </w:r>
      <w:r>
        <w:rPr/>
        <w:t>꤫꧂⌰</w:t>
      </w:r>
      <w:r>
        <w:rPr/>
        <w:t>奐숸旂</w:t>
      </w:r>
      <w:r>
        <w:rPr/>
        <w:t>ⷂ</w:t>
      </w:r>
      <w:r>
        <w:rPr/>
        <w:t>ꄣ爮䥚湐眫㥀妩噾䔪圫挲䫂嘯⹖걞濎칧</w:t>
      </w:r>
      <w:r>
        <w:rPr/>
        <w:t>ꦱ</w:t>
      </w:r>
      <w:r>
        <w:rPr/>
        <w:t>ꅙ姂䖡氥牑助歁㜶㡟浞盂</w:t>
      </w:r>
      <w:r>
        <w:rPr/>
        <w:t>꧂</w:t>
      </w:r>
      <w:r>
        <w:rPr/>
        <w:t>瘮슩煟썖䭥潵竂埂卑쉬땱⑸녘묩汆瞻媬㴹嘭梻唻㬭濂싂䥑囂礭䣂涮獱</w:t>
      </w:r>
      <w:r>
        <w:rPr/>
        <w:t>ꥂ</w:t>
      </w:r>
      <w:r>
        <w:rPr/>
        <w:t>䩰套䩕沮杪瀱㛂扲⤦⧂ꍵ愴䕫촪疏痂⵫癈柂♸ꎣㄥ䵥櫃媬싂〮塓䍊䬹ㅘ剱쉁䝍뭳칖쉎䥲ꅗ䕉颻⎣捔⥀</w:t>
      </w:r>
      <w:r>
        <w:rPr/>
        <w:t>ⵊ</w:t>
      </w:r>
      <w:r>
        <w:rPr/>
        <w:t>쉀漮愣ꄵ⩥칓䰨⼤刷䤤ꅭ瘲䤴敋⑋㏃嘷䉠䀨李䌮㚱挣㶬⭤乭磂升넥䷂䕾㕨⥐䉣䑠걥쉈걙䒱⻂ꆥ䝁が塵眫呾쌳参數쵩堪츨牫潅䩾</w:t>
      </w:r>
      <w:r>
        <w:rPr/>
        <w:t>ⷂ</w:t>
      </w:r>
      <w:r>
        <w:rPr/>
        <w:t>뭏伷畡슣칺⥯爪ꥤ쉐녏祏쎬㝆</w:t>
      </w:r>
      <w:r>
        <w:rPr/>
        <w:t>ꔱ⛎⯍</w:t>
      </w:r>
      <w:r>
        <w:rPr/>
        <w:t>敁潄繬㡔䇂㉘䂩獖㍞癋轆䁰㇂䝪亣</w:t>
      </w:r>
      <w:r>
        <w:rPr/>
        <w:t>ꤪ</w:t>
      </w:r>
      <w:r>
        <w:rPr/>
        <w:t>쌮㡰先搳쉞呠坴㮻收⍧濂兎硪㤳䫂繳䅤壂砯썙쉟徬㵯칯䁈</w:t>
      </w:r>
      <w:r>
        <w:rPr/>
        <w:t>⡬</w:t>
      </w:r>
      <w:r>
        <w:rPr/>
        <w:t>쉌䀷쉍䩆畩숴⼯樤党猭믂婣梏녙張쉠쉏Ⓜ眳ꄹ◎朻悮ꆱ숪偘⩲㡡쉧썞㯂습繓썚懂ꅀ䉈</w:t>
      </w:r>
      <w:r>
        <w:rPr/>
        <w:t>ꥆ〉</w:t>
      </w:r>
      <w:r>
        <w:rPr/>
        <w:t>쉌㥶䑌⥳㔶汒ꍱ婖橨␩㡒摾皏뽢愵䭨榡䩕숱杩攨娮싂夶奞땲껂싂떿墘洸晅流</w:t>
      </w:r>
      <w:r>
        <w:rPr/>
        <w:t>ꦵ⌴</w:t>
      </w:r>
      <w:r>
        <w:rPr/>
        <w:t>硓⩃炻⯂か쉀埂轙勂㓂ꆡ噩䍸숪㙡繠㬹嘮婞딭숴</w:t>
      </w:r>
      <w:r>
        <w:rPr/>
        <w:t>ⰷ</w:t>
      </w:r>
      <w:r>
        <w:rPr/>
        <w:t>뭘䵢쉚쉥㟂侬</w:t>
      </w:r>
      <w:r>
        <w:rPr/>
        <w:t>ⵀ</w:t>
      </w:r>
      <w:r>
        <w:rPr/>
        <w:t>걔廍澵㍎睑毂䕀䏂</w:t>
      </w:r>
      <w:r>
        <w:rPr/>
        <w:t>ꕞ</w:t>
      </w:r>
      <w:r>
        <w:rPr/>
        <w:t>桂숴㜣숻祁⧂쉘秂洺佭匭쉈父瑔뼯쉥汮哂い惂恦恤갪</w:t>
      </w:r>
      <w:r>
        <w:rPr/>
        <w:t>ꕱ</w:t>
      </w:r>
      <w:r>
        <w:rPr/>
        <w:t>숲䭋㕉䯂曍刳渳顡劮</w:t>
      </w:r>
      <w:r>
        <w:rPr/>
        <w:t>ꕧ</w:t>
      </w:r>
      <w:r>
        <w:rPr/>
        <w:t>息ㆣ樤⭱䵉㨫穴꺣䕎</w:t>
      </w:r>
      <w:r>
        <w:rPr/>
        <w:t>⣂</w:t>
      </w:r>
      <w:r>
        <w:rPr/>
        <w:t>娣澱光㌰ꌳ繒穬땎敳⥹朥㮏쉎쉧슩渭恑䍔桐皥夳啅正伩숦</w:t>
      </w:r>
      <w:r>
        <w:rPr/>
        <w:t>⣂</w:t>
      </w:r>
      <w:r>
        <w:rPr/>
        <w:t>ⴴ</w:t>
      </w:r>
      <w:r>
        <w:rPr/>
        <w:t>슮櫂燂⧂ꄬ䙸뭗姂㍲浪圵</w:t>
      </w:r>
      <w:r>
        <w:rPr/>
        <w:t>ꤤ</w:t>
      </w:r>
      <w:r>
        <w:rPr/>
        <w:t>噮䞥땭䩥彳㵦Ⓜ</w:t>
      </w:r>
      <w:r>
        <w:rPr/>
        <w:t>ꕒ</w:t>
      </w:r>
      <w:r>
        <w:rPr/>
        <w:t>仃㵥楌涿兰勂漰뭰</w:t>
      </w:r>
      <w:r>
        <w:rPr/>
        <w:t>⢻</w:t>
      </w:r>
      <w:r>
        <w:rPr/>
        <w:t>喱猹䙟嘥仍䵴⍗숊䰭╈䖻朰橹唥穵畅⹑</w:t>
      </w:r>
      <w:r>
        <w:rPr/>
        <w:t>ⱘ</w:t>
      </w:r>
      <w:r>
        <w:rPr/>
        <w:t>幃䨶祋杮䵑颩干쌳恕湳⏂洲牫橚䖻は쉦</w:t>
      </w:r>
      <w:r>
        <w:rPr/>
        <w:t>ꤹ␸</w:t>
      </w:r>
      <w:r>
        <w:rPr/>
        <w:t>瑴䞵懂컂怱ꌷ噙쉐</w:t>
      </w:r>
      <w:r>
        <w:rPr/>
        <w:t>ꤽ</w:t>
      </w:r>
      <w:r>
        <w:rPr/>
        <w:t>㎡쉬䃂깺쉀湰뼵䕮䱎洹吺㙗䴯忂쉨唰湤쉖䛂嗂㵵䑕</w:t>
      </w:r>
      <w:r>
        <w:rPr/>
        <w:t>ꕫ</w:t>
      </w:r>
      <w:r>
        <w:rPr/>
        <w:t>숪瑯䣃廂嫂㴵쉴硘슥춣숮⭬碩ㅪ뭶佬乔弤㩥䝊塘ㅪ畡㭳晹潟株塡⵸⹷</w:t>
      </w:r>
      <w:r>
        <w:rPr/>
        <w:t>ⵐ</w:t>
      </w:r>
      <w:r>
        <w:rPr/>
        <w:t>噖쉨㔯╙煔쉈ꎿ噆儤ど䅥</w:t>
      </w:r>
      <w:r>
        <w:rPr/>
        <w:t>ⱅ</w:t>
      </w:r>
      <w:r>
        <w:rPr/>
        <w:t>剅䜰뗍伯昲汔微啌쵥偳灊⚱剮㒩ꍺ⽫倪啋厩㖿顇係깈䭏㨯뭈䓂쉳噐顬숶</w:t>
      </w:r>
      <w:r>
        <w:rPr/>
        <w:t>⣂</w:t>
      </w:r>
      <w:r>
        <w:rPr/>
        <w:t>湺旂烂皏摡䀪扄由婍㙈潉ㅷ䙤〭迂皵쉡뼥扔穌輹⭙剆佶怽⫂橳⻍硾</w:t>
      </w:r>
      <w:r>
        <w:rPr/>
        <w:t>꧂</w:t>
      </w:r>
      <w:r>
        <w:rPr/>
        <w:t>䁣ꌦ恟슬啮땸䎣窱䖬呪㩰扞⑞䎱ㅌ䡪㖻摚칊ㄨ癦颻⭌爨塠頬⧂偟㥮亵ꌪ╗녊穄쉴䙮挱憩砰剢녪㞘䤨浦匩㊣栬癠㙢䭇䯂呒쉙㡉兑䰣⺮敚䕵긬折쉦깶츲뽙牲녀㕆䥅焲䭤숭㩹㞮ꆏ绂쵳⭈</w:t>
      </w:r>
      <w:r>
        <w:rPr/>
        <w:t>ꥂ</w:t>
      </w:r>
      <w:r>
        <w:rPr/>
        <w:t>䇂♫⑋娰쉉輨乓ꥱ쉁轣숷ꌱ㝺櫂奒쉸䂣숬칳쉵捾塯甲侱湚䈭䭩╫㬺砸亥䉒㢻丫呄㙗䌦橌ꍦ뽎漤⍋囃쉂漸</w:t>
      </w:r>
      <w:r>
        <w:rPr/>
        <w:t>꧂</w:t>
      </w:r>
      <w:r>
        <w:rPr/>
        <w:t>婵뭠堳</w:t>
      </w:r>
      <w:r>
        <w:rPr/>
        <w:t>ⶥ</w:t>
      </w:r>
      <w:r>
        <w:rPr/>
        <w:t>敵堩묦穀摉넪䦡㕅玏縱숫䐥쉗氯쉩烂摉䥋뭺歃뮥喘ꍂ畓싍땯坂䑊乊㋂䄹㒻녆煐㜦</w:t>
      </w:r>
      <w:r>
        <w:rPr/>
        <w:t>꧂</w:t>
      </w:r>
      <w:r>
        <w:rPr/>
        <w:t>亥㈳쉋숷癬恊刦爺믃畹珂ㅡ</w:t>
      </w:r>
      <w:r>
        <w:rPr/>
        <w:t>⡨</w:t>
      </w:r>
      <w:r>
        <w:rPr/>
        <w:t>页⥩</w:t>
      </w:r>
      <w:r>
        <w:rPr/>
        <w:t>ⱎ</w:t>
      </w:r>
      <w:r>
        <w:rPr/>
        <w:t>㯂䑾ㅘ썀獉穭怬平⤬晹垡娭</w:t>
      </w:r>
      <w:r>
        <w:rPr/>
        <w:t>ⴷ</w:t>
      </w:r>
      <w:r>
        <w:rPr/>
        <w:t>㑣䞩긴秂㝰帳㑏</w:t>
      </w:r>
      <w:r>
        <w:rPr/>
        <w:t>⡳</w:t>
      </w:r>
      <w:r>
        <w:rPr/>
        <w:t>䙐</w:t>
      </w:r>
      <w:r>
        <w:rPr/>
        <w:t>꧂</w:t>
      </w:r>
      <w:r>
        <w:rPr/>
        <w:t>㎬娰撏⬱⩟䐲ㅢ轾澣㙞⴬숮幌</w:t>
      </w:r>
      <w:r>
        <w:rPr/>
        <w:t>ⴤ</w:t>
      </w:r>
      <w:r>
        <w:rPr/>
        <w:t>䤹ꥨ皻⹉涬礵㈭煳奷♳䱱⌻犵強䱣偳▩㑦싂剬湊由쉴싂䕱中㋂䵅报㥀뭯灀숵迂⺿氨兪坁㙟ㅈ㨺</w:t>
      </w:r>
      <w:r>
        <w:rPr/>
        <w:t>꤯</w:t>
      </w:r>
      <w:r>
        <w:rPr/>
        <w:t>顧彏䈹之栭珂숺䌳⨨敆㋂쉐儭</w:t>
      </w:r>
      <w:r>
        <w:rPr/>
        <w:t>ⱘ</w:t>
      </w:r>
      <w:r>
        <w:rPr/>
        <w:t>䃂垬숹묦哎眱⌵슩䟂╃㤰畓⨺㶣㞣汐䃃㡩컂睴彷顆⩤⻂晶撥쉤䩟兀⩁楱䝃兒㮿頩畯</w:t>
      </w:r>
      <w:r>
        <w:rPr/>
        <w:t>⠣</w:t>
      </w:r>
      <w:r>
        <w:rPr/>
        <w:t>车㥀쉬쉴䈥숲</w:t>
      </w:r>
      <w:r>
        <w:rPr/>
        <w:t>ꥏ⸩</w:t>
      </w:r>
      <w:r>
        <w:rPr/>
        <w:t>싂䟂㉖塭겥</w:t>
      </w:r>
      <w:r>
        <w:rPr/>
        <w:t>ⴻ</w:t>
      </w:r>
      <w:r>
        <w:rPr/>
        <w:t>촻싂쉺䆬쵋䥪㉞刭䍔⑖㉐椤唫㘣춱쉊</w:t>
      </w:r>
      <w:r>
        <w:rPr/>
        <w:t>ⵈ</w:t>
      </w:r>
      <w:r>
        <w:rPr/>
        <w:t>厘쉓㴥</w:t>
      </w:r>
      <w:r>
        <w:rPr/>
        <w:t>ꔊ</w:t>
      </w:r>
      <w:r>
        <w:rPr/>
        <w:t>朽頪棂揂晸⻂䭫顔䭞쉾挺悩䱈爻橪殻唥䡗璵煶坨긷쎘슱䩊ꥥ슿⬴</w:t>
      </w:r>
      <w:r>
        <w:rPr/>
        <w:t>ꗂ╲</w:t>
      </w:r>
      <w:r>
        <w:rPr/>
        <w:t>拂焨⩾楩挵숪婠쉂䑚</w:t>
      </w:r>
      <w:r>
        <w:rPr/>
        <w:t>⡮♐</w:t>
      </w:r>
      <w:r>
        <w:rPr/>
        <w:t>畾敦彸轥硈婈쉫湨㍇ꏂꏂ㌪▱䠲漳㔯⑁쉾칮䚣䈴슮癶㠻祑ꥬ矍汎浇顒㩩縱䴫潸</w:t>
      </w:r>
      <w:r>
        <w:rPr/>
        <w:t>Ⱨ</w:t>
      </w:r>
      <w:r>
        <w:rPr/>
        <w:t>㤩奸愯瀮숻싂</w:t>
      </w:r>
      <w:r>
        <w:rPr/>
        <w:t>ꖩ</w:t>
      </w:r>
      <w:r>
        <w:rPr/>
        <w:t>㙊땺</w:t>
      </w:r>
      <w:r>
        <w:rPr/>
        <w:t>ⵊ</w:t>
      </w:r>
      <w:r>
        <w:rPr/>
        <w:t>稫摥㨦⽾㉎噐春㖬杀睺奷⿃쵫䪥八壂汗棃棂䁚桤皣땶⑲剡彤截坹囎启睅⭷硥楄瑙싍濎㭍ꍗ甴䘵숥濍柂┯㧂烂썭㙏湗긹吴㨳㔪䕒栱ꥱ弴栻晬愣</w:t>
      </w:r>
      <w:r>
        <w:rPr/>
        <w:t>ꤰ</w:t>
      </w:r>
      <w:r>
        <w:rPr/>
        <w:t>䣂焭扬㡚㴬䁧楬숽婚㉂숬柂潒䳂䡮佫汎礴㘸哂깧춻땄眹ꥫ桙</w:t>
      </w:r>
      <w:r>
        <w:rPr/>
        <w:t>⠻</w:t>
      </w:r>
      <w:r>
        <w:rPr/>
        <w:t>潞仂</w:t>
      </w:r>
      <w:r>
        <w:rPr/>
        <w:t>ⲵ</w:t>
      </w:r>
      <w:r>
        <w:rPr/>
        <w:t>㍩湡쉚㕘㙑</w:t>
      </w:r>
      <w:r>
        <w:rPr/>
        <w:t>Ⱖ</w:t>
      </w:r>
      <w:r>
        <w:rPr/>
        <w:t>쉠升딪皣▩禘㡬⥎洵瞻塊棂䜶䍧뮘㠹⒩洯祲㬺슘竂쵴묻⵫⤪숴슏个㉵䢮洳⍂憘㍇䏂뭾慌旂湫㬤仂㭪幦琩幅剚넯柂汲♦㩀㮿桮놱挦슩䱔䝉戽㍌䬩浞쉲澩䡲⩔㝒싂뮏쉮꥞䱩㍩搫殩涣䵋夳槃녗扩噗据久挺췂癞䨰昤煑숻쉗桏䴻녌漤㧂쉎쉳楩쉦汁⽷</w:t>
      </w:r>
      <w:r>
        <w:rPr/>
        <w:t>ꥁ⍥</w:t>
      </w:r>
      <w:r>
        <w:rPr/>
        <w:t>憥敮乕䢵汯咡㠤确敤晹쉆㜰쉠숽祹꺮璿ㅳ䥐即칺㧂卤颱慳䤫</w:t>
      </w:r>
      <w:r>
        <w:rPr/>
        <w:t>ꥍ</w:t>
      </w:r>
      <w:r>
        <w:rPr/>
        <w:t>겵澡啷义祱습㩏穁桙淂昷㞻呎</w:t>
      </w:r>
      <w:r>
        <w:rPr/>
        <w:t>ꦩ</w:t>
      </w:r>
      <w:r>
        <w:rPr/>
        <w:t>㋂奲繆单㝱䭵쉖䕙浡䑬⩩㔵倲䰶䭖⤮녶捊㑚旂椸뽧⭦䈭쉞갬朽砬涘뇂ꏃ牳뗂ぐ倫榥쉃恴㞏䙳䉷啨싎䀳</w:t>
      </w:r>
      <w:r>
        <w:rPr/>
        <w:t>ⱏ</w:t>
      </w:r>
      <w:r>
        <w:rPr/>
        <w:t>숹</w:t>
      </w:r>
      <w:r>
        <w:rPr/>
        <w:t>⣂</w:t>
      </w:r>
      <w:r>
        <w:rPr/>
        <w:t>㕤娰仂獳쉔她嫂彵쉗⼪橳쉊䁾ꍠ㭥狂㉈⯂曍칰体䩵슬ㅸ焲畂䁇㐫䮡獹㭓문⨫㉟䜥汾捭づ恩⦻㡆婴欷佊砤瀭繳爫슣樳䇂춘썞瞡祰䢿㫂畂眦ꍠ뽉ㅏ噢숯ꍙꅷ䠪갹砭䮡</w:t>
      </w:r>
      <w:r>
        <w:rPr/>
        <w:t>ⲏ</w:t>
      </w:r>
      <w:r>
        <w:rPr/>
        <w:t>쉯涮</w:t>
      </w:r>
      <w:r>
        <w:rPr/>
        <w:t>꧂</w:t>
      </w:r>
      <w:r>
        <w:rPr/>
        <w:t>㴸ㄩ盂伳숻潾칺琺☶涱㙪</w:t>
      </w:r>
      <w:r>
        <w:rPr/>
        <w:t>ꕖ</w:t>
      </w:r>
      <w:r>
        <w:rPr/>
        <w:t>䡏⩲盂䱇딮瘳㐨숰娽汥</w:t>
      </w:r>
      <w:r>
        <w:rPr/>
        <w:t>ⵤ</w:t>
      </w:r>
      <w:r>
        <w:rPr/>
        <w:t>晇숨⩭㥹㉉婥忂䑣䣂䵎佮㴳땢⥕⹙㝗彂Ⓜ䒏䝞⧂걪怺㩀㞥捆ㅒ恎숻単噺䵘汪䪏㵯䑢䠊숭戭</w:t>
      </w:r>
      <w:r>
        <w:rPr/>
        <w:t>ⶣ</w:t>
      </w:r>
      <w:r>
        <w:rPr/>
        <w:t>涘쉓瑊</w:t>
      </w:r>
      <w:r>
        <w:rPr/>
        <w:t>ⱐ</w:t>
      </w:r>
      <w:r>
        <w:rPr/>
        <w:t>廂떩슏䉊侱䜳睴潪㐬㝋甪䝚䙘⥔</w:t>
      </w:r>
      <w:r>
        <w:rPr/>
        <w:t>ⴳ</w:t>
      </w:r>
      <w:r>
        <w:rPr/>
        <w:t>䌽숥歫㊘焺夣䭳噫꥕迂녭㌫㠸</w:t>
      </w:r>
      <w:r>
        <w:rPr/>
        <w:t>ⱋ</w:t>
      </w:r>
      <w:r>
        <w:rPr/>
        <w:t>帪丬녏䋂癬쉸쉪炣䕏ꥬ⌫㙪灨묭㚩痂</w:t>
      </w:r>
      <w:r>
        <w:rPr/>
        <w:t>ꤻ</w:t>
      </w:r>
      <w:r>
        <w:rPr/>
        <w:t>忂剅숫</w:t>
      </w:r>
      <w:r>
        <w:rPr/>
        <w:t>ⴷ</w:t>
      </w:r>
      <w:r>
        <w:rPr/>
        <w:t>具䅏쉇硳卪幟旂汧䟂⒏싂⺘坠㇎硧⥄싎충㌹</w:t>
      </w:r>
      <w:r>
        <w:rPr/>
        <w:t>ⶣ</w:t>
      </w:r>
      <w:r>
        <w:rPr/>
        <w:t>穷䱺晳甪〥奭䩧ꍙ</w:t>
      </w:r>
      <w:r>
        <w:rPr/>
        <w:t>Ⱕ⨪</w:t>
      </w:r>
      <w:r>
        <w:rPr/>
        <w:t>亩前敷깣쉲橭꺏⩢洫䵠⫂㔽橗걹扗䁘媡洭垩숶圯㚩뭇㵫烂깋쉱㟂偐⍂瑕ꅚ겱纏쌷쉎繬剂䠮扡</w:t>
      </w:r>
      <w:r>
        <w:rPr/>
        <w:t>ⱃ</w:t>
      </w:r>
      <w:r>
        <w:rPr/>
        <w:t>㭂䝰嫃煯</w:t>
      </w:r>
      <w:r>
        <w:rPr/>
        <w:t>ꦻ</w:t>
      </w:r>
      <w:r>
        <w:rPr/>
        <w:t>숽춏䙌쌯祟䀤쉲䲱㡄兂櫃</w:t>
      </w:r>
      <w:r>
        <w:rPr/>
        <w:t>ⱒ</w:t>
      </w:r>
      <w:r>
        <w:rPr/>
        <w:t>妡␸⌵㔤䎏㭥う䜯⍮</w:t>
      </w:r>
      <w:r>
        <w:rPr/>
        <w:t>ꤱ</w:t>
      </w:r>
      <w:r>
        <w:rPr/>
        <w:t>까浭㝷쉋繦猸쉺䎘㭑슡녍㊏婔漰䭔</w:t>
      </w:r>
      <w:r>
        <w:rPr/>
        <w:t>ⱑ</w:t>
      </w:r>
      <w:r>
        <w:rPr/>
        <w:t>뮥⯂숽㧂忂슩灴填獒䥩⹙㇂呦轭圲⸴江嗂毂뗂</w:t>
      </w:r>
      <w:r>
        <w:rPr/>
        <w:t>⠯</w:t>
      </w:r>
      <w:r>
        <w:rPr/>
        <w:t>㥬슣爯㍴</w:t>
      </w:r>
      <w:r>
        <w:rPr/>
        <w:t>ꕱ</w:t>
      </w:r>
      <w:r>
        <w:rPr/>
        <w:t>渴㇂柂䁹杶癦⼯序㑊⩌⩯</w:t>
      </w:r>
      <w:r>
        <w:rPr/>
        <w:t>ꗂ</w:t>
      </w:r>
      <w:r>
        <w:rPr/>
        <w:t>쉥싂</w:t>
      </w:r>
      <w:r>
        <w:rPr/>
        <w:t>ꕮ</w:t>
      </w:r>
      <w:r>
        <w:rPr/>
        <w:t>纻辵书⹯搴留却쉒揂㡃</w:t>
      </w:r>
      <w:r>
        <w:rPr/>
        <w:t>꧂</w:t>
      </w:r>
      <w:r>
        <w:rPr/>
        <w:t>칗䣂㩣凂㕷䃂硶쉤瘯⍢圯彖穣쵪涘⑆㥟桲䖻쉸⩋辮⩒곂ㅑ㴶焵祢䅉䕡穑㢻恇䍈☱</w:t>
      </w:r>
      <w:r>
        <w:rPr/>
        <w:t>ꥃ</w:t>
      </w:r>
      <w:r>
        <w:rPr/>
        <w:t>睍煇砯䋂䑈瘶쉵佮穠䩡쉞牵ꆥ偲⑶⭈㡄䊣㚡姎</w:t>
      </w:r>
      <w:r>
        <w:rPr/>
        <w:t>ⱸ</w:t>
      </w:r>
      <w:r>
        <w:rPr/>
        <w:t>媮⌻⬬숹뼦⨳Ⓨ繾濂ㅥ쉂味悱쎡焮썢</w:t>
      </w:r>
      <w:r>
        <w:rPr/>
        <w:t>꤯</w:t>
      </w:r>
      <w:r>
        <w:rPr/>
        <w:t>㞡䠨⶿盍圶⩐栥牧⹅㤥쉫嗎⩔倥㜦䡩冩㉧촱倩ㅙ䉵䀱숮仂剾盂獊唰⭤쉨</w:t>
      </w:r>
      <w:r>
        <w:rPr/>
        <w:t>ⵚ</w:t>
      </w:r>
      <w:r>
        <w:rPr/>
        <w:t>昹</w:t>
      </w:r>
      <w:r>
        <w:rPr/>
        <w:t>ꥈ</w:t>
      </w:r>
      <w:r>
        <w:rPr/>
        <w:t>썖</w:t>
      </w:r>
      <w:r>
        <w:rPr/>
        <w:t>ⰵ</w:t>
      </w:r>
      <w:r>
        <w:rPr/>
        <w:t>伥㗂㭫献</w:t>
      </w:r>
      <w:r>
        <w:rPr/>
        <w:t>ⱴ</w:t>
      </w:r>
      <w:r>
        <w:rPr/>
        <w:t>⿂ㆡ⒡䑓</w:t>
      </w:r>
      <w:r>
        <w:rPr/>
        <w:t>⡙</w:t>
      </w:r>
      <w:r>
        <w:rPr/>
        <w:t>숶獲</w:t>
      </w:r>
      <w:r>
        <w:rPr/>
        <w:t>ꦮ</w:t>
      </w:r>
      <w:r>
        <w:rPr/>
        <w:t>摯䔣츪微壂쵞숨숥⫂䍢毂䅮〈땞煘㍇갨걋숪</w:t>
      </w:r>
      <w:r>
        <w:rPr/>
        <w:t>ꦣ</w:t>
      </w:r>
      <w:r>
        <w:rPr/>
        <w:t>ꄩ歂쉇╈汧숣慠栨ꆻ㍟걁쉌繤㠹亘惃ꥴ獤깡態急玡㕟뭞㑙呈⽄䝗䵫⼵쉑啋쉠啅恊婦弦깖偋稬넳㡘恭炵⹫瘱灙녹䋂呺淂녉ネ䀵⩯夸슏煫숹眯斥祐㧂摢뼥슮쏂䕰克㚬甪椪</w:t>
      </w:r>
      <w:r>
        <w:rPr/>
        <w:t>ꦩ</w:t>
      </w:r>
      <w:r>
        <w:rPr/>
        <w:t>欳⩇瓂坘じ⨥卒㤲単쉄坱捆牞┴渮硚惂捀⹹灤洣쉨㨪⛂㉫␤</w:t>
      </w:r>
      <w:r>
        <w:rPr/>
        <w:t>ⱪ</w:t>
      </w:r>
      <w:r>
        <w:rPr/>
        <w:t>뇂瑩㦩璮㔺䳂癲⍘扃唩쉘묮</w:t>
      </w:r>
      <w:r>
        <w:rPr/>
        <w:t>⡃</w:t>
      </w:r>
      <w:r>
        <w:rPr/>
        <w:t>桑⹸</w:t>
      </w:r>
      <w:r>
        <w:rPr/>
        <w:t>ⱃ</w:t>
      </w:r>
      <w:r>
        <w:rPr/>
        <w:t>견쉚䈨㈤ꍚ䀵䋂婞습硤⿂煓䡀輺䟂ꌴ昫긹㑓嘸潦</w:t>
      </w:r>
      <w:r>
        <w:rPr/>
        <w:t>ⵋ</w:t>
      </w:r>
      <w:r>
        <w:rPr/>
        <w:t>쵨긱㒩弳悵䕑</w:t>
      </w:r>
      <w:r>
        <w:rPr/>
        <w:t>꧂</w:t>
      </w:r>
      <w:r>
        <w:rPr/>
        <w:t>攊슣琣㧂③溣橮坡</w:t>
      </w:r>
      <w:r>
        <w:rPr/>
        <w:t>ꕨ⬽</w:t>
      </w:r>
      <w:r>
        <w:rPr/>
        <w:t>兀⬷毂</w:t>
      </w:r>
      <w:r>
        <w:rPr/>
        <w:t>ⵋ</w:t>
      </w:r>
      <w:r>
        <w:rPr/>
        <w:t>숹䢘摩</w:t>
      </w:r>
      <w:r>
        <w:rPr/>
        <w:t>ⲱ</w:t>
      </w:r>
      <w:r>
        <w:rPr/>
        <w:t>䅯䁸穞ㄪ䚻汷⌴穩䝸⹧⸤戤⾵년捎兕绂啇婎䬦⎿飂䝆婐户⭹䕐瘦奍眰卸畕㍪갨ꇂ㉟갯ꅅ撘偐㵕炮㦿碮뭵㞡㓂杆䕠⩩搲熘恶氷⧍顐㈦潒焵⨪ꅄ걄䜤긩橳♴怺睦⺩縸䉀䜳癬晫悻䄷瑌犵漲⩍썴兕剷깎⼺⩬㝁丸測桗㝚䘺쉁䮏瞵쉴ꄷ轋婤┣䉹枣併湘殏呡昨䆩掵兒恥汘剒瑕⻂刭㥃딪쉢䴻Ⓜ㉱ꌪ卮睫䬹煡</w:t>
      </w:r>
      <w:r>
        <w:rPr/>
        <w:t>ꕞ</w:t>
      </w:r>
      <w:r>
        <w:rPr/>
        <w:t>숭㜵帻姂㤪敊㥰潳做ꅦ⦡⫂╞帷</w:t>
      </w:r>
      <w:r>
        <w:rPr/>
        <w:t>ꔣ</w:t>
      </w:r>
      <w:r>
        <w:rPr/>
        <w:t>⻂呰䉸拂䠷顪䨪㩬</w:t>
      </w:r>
      <w:r>
        <w:rPr/>
        <w:t>⠵</w:t>
      </w:r>
      <w:r>
        <w:rPr/>
        <w:t>㑪묪⽯弯烂䕌庬ꌪ顓숹淍㍖穷灹嘯痂ㅐ昹䡳⍄攮疥㍀扫癥숫䫂幂纡焳か硩⽄磂硄捐숯癥䃂⒘슏甶뭋⛂琣쉣䲬ㄨ潆䙌斥刪晚⭮獣격</w:t>
      </w:r>
      <w:r>
        <w:rPr/>
        <w:t>ⷂ⥊</w:t>
      </w:r>
      <w:r>
        <w:rPr/>
        <w:t>碣彃⯂瑭╒梻㩑⧃頷㭣歯⑒顂捣熥쉎㜰吵ㆥ䄬䩧</w:t>
      </w:r>
      <w:r>
        <w:rPr/>
        <w:t>⢥</w:t>
      </w:r>
      <w:r>
        <w:rPr/>
        <w:t>쉱䁖医쉢狂攳묵凂挥곎ꥠ㕀㠺싂乾畱㝭买</w:t>
      </w:r>
      <w:r>
        <w:rPr/>
        <w:t>ⱦ</w:t>
      </w:r>
      <w:r>
        <w:rPr/>
        <w:t>썯ꍯ湰呱㙃뭅⩨䀻뽕潒㭂ꅫ쉥⫍䑸</w:t>
      </w:r>
      <w:r>
        <w:rPr/>
        <w:t>ⵀ</w:t>
      </w:r>
      <w:r>
        <w:rPr/>
        <w:t>歎䐺牥歟䴪⩘㤪싂呬숨⹖쎵员䥩╂猴扃呥劏㵋湭ꅮ䈷䣂䝫姂䍒㕨㎻繢㉙煲䯂䬪啯奦瘯捇瑂爴殱㕹뮩哂</w:t>
      </w:r>
      <w:r>
        <w:rPr/>
        <w:t>Ⱙ⩙</w:t>
      </w:r>
      <w:r>
        <w:rPr/>
        <w:t>㥖넸</w:t>
      </w:r>
      <w:r>
        <w:rPr/>
        <w:t>ꤳ</w:t>
      </w:r>
      <w:r>
        <w:rPr/>
        <w:t>ꥷ쉩䠯ꍵ卾촱辱繱칵睙擂⼽彺䕈숵瘵㇍싂曂你畣</w:t>
      </w:r>
      <w:r>
        <w:rPr/>
        <w:t>ꖡ</w:t>
      </w:r>
      <w:r>
        <w:rPr/>
        <w:t>㠪깎柂扞娫轔㘣</w:t>
      </w:r>
      <w:r>
        <w:rPr/>
        <w:t>ⵈ♺</w:t>
      </w:r>
      <w:r>
        <w:rPr/>
        <w:t>囃稭䕡</w:t>
      </w:r>
      <w:r>
        <w:rPr/>
        <w:t>ꥀ</w:t>
      </w:r>
      <w:r>
        <w:rPr/>
        <w:t>䡪櫃晌䜲樱䁎佱㨬婤畉顕吺䩖坍睇뮿迂呚쉄捸쉗ꍌ権䍩獩盂⴮䓂䕯䒵捴拂採네컂顅䠭敀穳쉦剂㝉偊墥漬㪵帱숭춡桍뽍㔶㵄輴昮暡</w:t>
      </w:r>
      <w:r>
        <w:rPr/>
        <w:t>ꤰ</w:t>
      </w:r>
      <w:r>
        <w:rPr/>
        <w:t>慓硴焳礹⹒䤷싂昻浴딯⽌䭄䁈㜵⭙숩뽍썺瑳숳摙䥚瓂숯䈶뽾澣䀦</w:t>
      </w:r>
      <w:r>
        <w:rPr/>
        <w:t>ⲣ</w:t>
      </w:r>
      <w:r>
        <w:rPr/>
        <w:t>敳⹶卍⩤⭊쉷敔</w:t>
      </w:r>
      <w:r>
        <w:rPr/>
        <w:t>Ⱳ</w:t>
      </w:r>
      <w:r>
        <w:rPr/>
        <w:t>슏녂槂◂琺䢣濂晦㝁奫参偏卯栫䜯㐹傡祃⽪繮</w:t>
      </w:r>
      <w:r>
        <w:rPr/>
        <w:t>ꕑ</w:t>
      </w:r>
      <w:r>
        <w:rPr/>
        <w:t>汋归婭摵습䮱쉊</w:t>
      </w:r>
      <w:r>
        <w:rPr/>
        <w:t>ⱦ</w:t>
      </w:r>
      <w:r>
        <w:rPr/>
        <w:t>挤䉳䉒숲洬否愲匶煡㥀慆⌦殩녎惂倬䢬坱䙸価怊쉡</w:t>
      </w:r>
      <w:r>
        <w:rPr/>
        <w:t>ⴹ⩓</w:t>
      </w:r>
      <w:r>
        <w:rPr/>
        <w:t>쵖쉰扚昲년値中亣碣禣敂㟂♆媘쌥玡카吷㣂쉯佅兖㍉灮</w:t>
      </w:r>
      <w:r>
        <w:rPr/>
        <w:t>ꤰ</w:t>
      </w:r>
      <w:r>
        <w:rPr/>
        <w:t>窣偘</w:t>
      </w:r>
      <w:r>
        <w:rPr/>
        <w:t>ꕚ</w:t>
      </w:r>
      <w:r>
        <w:rPr/>
        <w:t>㌶奄瀺뿂䷂灾歌睐쉓칆⮮</w:t>
      </w:r>
      <w:r>
        <w:rPr/>
        <w:t>ꤵ⫍</w:t>
      </w:r>
      <w:r>
        <w:rPr/>
        <w:t>숪畔㉌夳캘⥬䕁䢡</w:t>
      </w:r>
      <w:r>
        <w:rPr/>
        <w:t>ⵖ</w:t>
      </w:r>
      <w:r>
        <w:rPr/>
        <w:t>㉦䱁㛂䡹挵嘱接쉶喿컃◃⽋䉒昪垡⬵剺쉔䴲幭뽄總칒숱뽬懂て땥췂啇⤲垡抩싍땑煕ꍯ㒵先싂쵢扥㣂♫䁳숫㖵䔥쏍慴彃㩆檣</w:t>
      </w:r>
      <w:r>
        <w:rPr/>
        <w:t>ꥁ</w:t>
      </w:r>
      <w:r>
        <w:rPr/>
        <w:t>쏂顊轸橸楮땥扉깸扪圬㜯佄䩏숻ꥠ墩</w:t>
      </w:r>
      <w:r>
        <w:rPr/>
        <w:t>ꖏ</w:t>
      </w:r>
      <w:r>
        <w:rPr/>
        <w:t>쉔ꍤ珍克䬵灵⎬슡澮㡇匶啒ꅫ쵷敢⽷⥁媏扃쉍䰤扴긬숸┽⭈쉠迂撩淍뽠䐩䱾숩싂剁㙹䱰㒻欮⭟䀤㢣⑮浄憩</w:t>
      </w:r>
      <w:r>
        <w:rPr/>
        <w:t>ⴥ</w:t>
      </w:r>
      <w:r>
        <w:rPr/>
        <w:t>敀慳㙕숫䁗剦佧听亏牖珂娷噐樰䭰晾帯䁤걟中㝷떵ず䅄瘣灇싂摧䲣橺숵活</w:t>
      </w:r>
      <w:r>
        <w:rPr/>
        <w:t>ꥃ</w:t>
      </w:r>
      <w:r>
        <w:rPr/>
        <w:t>㴻숹숬愣歭</w:t>
      </w:r>
      <w:r>
        <w:rPr/>
        <w:t>ⲥ</w:t>
      </w:r>
      <w:r>
        <w:rPr/>
        <w:t>廍浉⩰桶濂䰵癖繤敚步䓂䁔槃䠶轙䍉杉栩睊湩䙊繠⤥ㅉ㜶㨰</w:t>
      </w:r>
      <w:r>
        <w:rPr/>
        <w:t>Ⱚ</w:t>
      </w:r>
      <w:r>
        <w:rPr/>
        <w:t>䜣⵺䲬斩⹆ꥲ㦩䄮㍷奇썂勂㵷㭦쉋繡哂뭤</w:t>
      </w:r>
      <w:r>
        <w:rPr/>
        <w:t>ꖵ</w:t>
      </w:r>
      <w:r>
        <w:rPr/>
        <w:t>稬䤯뽎幢</w:t>
      </w:r>
      <w:r>
        <w:rPr/>
        <w:t>⡤</w:t>
      </w:r>
      <w:r>
        <w:rPr/>
        <w:t>丨匰碬⩸䐰</w:t>
      </w:r>
      <w:r>
        <w:rPr/>
        <w:t>⡲</w:t>
      </w:r>
      <w:r>
        <w:rPr/>
        <w:t>彤漮塖ꌩ</w:t>
      </w:r>
      <w:r>
        <w:rPr/>
        <w:t>⣃</w:t>
      </w:r>
      <w:r>
        <w:rPr/>
        <w:t>䁩毂깪ꥢ烂䑾⭫쉴싂輯㬭歈噔歌┦쉎炘ꍭ前뭨㤻垥烍쉥䀫槂歾</w:t>
      </w:r>
      <w:r>
        <w:rPr/>
        <w:t>ꥎ</w:t>
      </w:r>
      <w:r>
        <w:rPr/>
        <w:t>㝷䙖线盂</w:t>
      </w:r>
      <w:r>
        <w:rPr/>
        <w:t>ꔫ</w:t>
      </w:r>
      <w:r>
        <w:rPr/>
        <w:t>弥㩊滂㟃칬眸쉕牸佷쉯䩃卾硓㬬⌴쉞匮做</w:t>
      </w:r>
      <w:r>
        <w:rPr/>
        <w:t>ⱞ</w:t>
      </w:r>
      <w:r>
        <w:rPr/>
        <w:t>䦏䂣쉲䘷ㄸ</w:t>
      </w:r>
      <w:r>
        <w:rPr/>
        <w:t>ꕸ</w:t>
      </w:r>
      <w:r>
        <w:rPr/>
        <w:t>氰꺡쵒瑍捡䪏呦䀵䥞塕䡳㵬㭙轶㍙畧䗂夨扈㖿⧂䬯凎깐뾬绂䳂⩫杞充䉨㌵䰤彟㵞⭭楥㙑䘸䉈㔱㫂⥷⨳⩕쉵</w:t>
      </w:r>
      <w:r>
        <w:rPr/>
        <w:t>ꗃ</w:t>
      </w:r>
      <w:r>
        <w:rPr/>
        <w:t>쵲窘潪⩠塪㥶쉟⹋狂䍢녳侘㍣爪礭㤪</w:t>
      </w:r>
      <w:r>
        <w:rPr/>
        <w:t>꤯</w:t>
      </w:r>
      <w:r>
        <w:rPr/>
        <w:t>싂╏뗂焩吩쉣匪숵䢬⭖䭢쉫惂潘㥯㜩幞炱쉒䙅澮⍔쉈燂䲥攥楫硆</w:t>
      </w:r>
      <w:r>
        <w:rPr/>
        <w:t>ꕫ</w:t>
      </w:r>
      <w:r>
        <w:rPr/>
        <w:t>彨⻂婔煙辱㝁榻쉚</w:t>
      </w:r>
      <w:r>
        <w:rPr/>
        <w:t>Ⱨ</w:t>
      </w:r>
      <w:r>
        <w:rPr/>
        <w:t>싂䑚㓂껃</w:t>
      </w:r>
      <w:r>
        <w:rPr/>
        <w:t>⡟</w:t>
      </w:r>
      <w:r>
        <w:rPr/>
        <w:t>捌福컂纘沣瞡轹촥幮㇂乴欤ꏂ㍒쉌</w:t>
      </w:r>
      <w:r>
        <w:rPr/>
        <w:t>⡚</w:t>
      </w:r>
      <w:r>
        <w:rPr/>
        <w:t>吵숫楫娲䕉䀴䉑熏㒬㇎䊿縻쉈뽉焮欩슣㋃갳쉢⥋㘻㛂さ䡥别疵⩗䮘参갥祖礱祖ㅋ湃㯂獬숱戱㝸夹숶牴♊䁌港敭允㵬䙔歓癣牬䦩硞㑬䅗갊䭌⨷묯浹璩㯂䤥攴⥈⵷辏쉊湒㕒䕁␽獢欵쉈䎵氽扊칒㴵</w:t>
      </w:r>
      <w:r>
        <w:rPr/>
        <w:t>Ⱚ</w:t>
      </w:r>
      <w:r>
        <w:rPr/>
        <w:t>㌱嫂皘䡞칅㘮戻⩣倷슮奀顮庣秂恗㴯恅⥩㉫睁칡䱣⩓⥥啁䳃碬汎琦</w:t>
      </w:r>
      <w:r>
        <w:rPr/>
        <w:t>꤭</w:t>
      </w:r>
      <w:r>
        <w:rPr/>
        <w:t>䍥쉅女⯂瀩쉂㩆</w:t>
      </w:r>
      <w:r>
        <w:rPr/>
        <w:t>Ⳃ</w:t>
      </w:r>
      <w:r>
        <w:rPr/>
        <w:t>㝧䅨漸⬪灈〶䑗〵妮䷂䵢橪樻灣唤㑠</w:t>
      </w:r>
      <w:r>
        <w:rPr/>
        <w:t>⠸</w:t>
      </w:r>
      <w:r>
        <w:rPr/>
        <w:t>䟂湎䋂쉎</w:t>
      </w:r>
      <w:r>
        <w:rPr/>
        <w:t>Ⱪ</w:t>
      </w:r>
      <w:r>
        <w:rPr/>
        <w:t>䵡쉸梿磃䬣栵䊬ꥢ䕏썋⎮愹轐䥈癶獷呅⍭⹮迂瘲쉦䜱搬绍呫츶全</w:t>
      </w:r>
      <w:r>
        <w:rPr/>
        <w:t>⡖</w:t>
      </w:r>
      <w:r>
        <w:rPr/>
        <w:t>唯倹⻂숥幧坵㵫쵪畔</w:t>
      </w:r>
      <w:r>
        <w:rPr/>
        <w:t>Ⱚ</w:t>
      </w:r>
      <w:r>
        <w:rPr/>
        <w:t>걓坅깚潩顤穲㵉</w:t>
      </w:r>
      <w:r>
        <w:rPr/>
        <w:t>⢣</w:t>
      </w:r>
      <w:r>
        <w:rPr/>
        <w:t>慕廂決숦⚩쉥㟍뼪싂㔯橅瓂ꥡ擂㷂</w:t>
      </w:r>
      <w:r>
        <w:rPr/>
        <w:t>ꤶ</w:t>
      </w:r>
      <w:r>
        <w:rPr/>
        <w:t>硫中⦡쉵睂㩺慕쉆憿妿⴩㉳㉕㑲</w:t>
      </w:r>
      <w:r>
        <w:rPr/>
        <w:t>ⰵ</w:t>
      </w:r>
      <w:r>
        <w:rPr/>
        <w:t>뇂畃榘</w:t>
      </w:r>
      <w:r>
        <w:rPr/>
        <w:t>ꔨ</w:t>
      </w:r>
      <w:r>
        <w:rPr/>
        <w:t>쉐</w:t>
      </w:r>
      <w:r>
        <w:rPr/>
        <w:t>ⴸ</w:t>
      </w:r>
      <w:r>
        <w:rPr/>
        <w:t>タ걳牒乊顺ꏂ拎慉呦䐺吩輪燎䙔㝲⮘䅁䗃櫂䵅䘭垘䐺⽦뭗</w:t>
      </w:r>
      <w:r>
        <w:rPr/>
        <w:t>ꔦ</w:t>
      </w:r>
      <w:r>
        <w:rPr/>
        <w:t>䚿獠㭄晩䷂싂䢻ま揂</w:t>
      </w:r>
      <w:r>
        <w:rPr/>
        <w:t>ⱪⓍ</w:t>
      </w:r>
      <w:r>
        <w:rPr/>
        <w:t>䶮听쉴䬺</w:t>
      </w:r>
      <w:r>
        <w:rPr/>
        <w:t>ⷎ</w:t>
      </w:r>
      <w:r>
        <w:rPr/>
        <w:t>愴䕋湢ꍃ꺏頲泂儻乶嫂쉀☮犩䎩쉞楖㉶奊춬噸棂⽀ꌷ睲戥䣂</w:t>
      </w:r>
      <w:r>
        <w:rPr/>
        <w:t>ꕂ</w:t>
      </w:r>
      <w:r>
        <w:rPr/>
        <w:t>澮免盂</w:t>
      </w:r>
      <w:r>
        <w:rPr/>
        <w:t>⠲</w:t>
      </w:r>
      <w:r>
        <w:rPr/>
        <w:t>㦿䩏犩乍㎘䱃⑺쉉扈숳憵矍橥倥䃂䁣䠩漯疩带숻哂に╾奀싃硂嘥㍠飂飂杭獕␣싂䃂䯂瑔顾䌪</w:t>
      </w:r>
      <w:r>
        <w:rPr/>
        <w:t>ꕊ</w:t>
      </w:r>
      <w:r>
        <w:rPr/>
        <w:t>㉰獲煺猹樸剫奷轴秂걶숥㴻块捌쉸숷㓂洨쉂䨵㝪杹껂㙍㣂纡䥾쵭ꏂ①싎숱兂卞쵄槂쉞쉸╆彊敆⼭硎䐮쵒楨眴嚘潹</w:t>
      </w:r>
      <w:r>
        <w:rPr/>
        <w:t>⡱</w:t>
      </w:r>
      <w:r>
        <w:rPr/>
        <w:t>㵉乐匪츶甩唭걭偌祠掵㷂丯呗♒뗂</w:t>
      </w:r>
      <w:r>
        <w:rPr/>
        <w:t>ꔻ</w:t>
      </w:r>
      <w:r>
        <w:rPr/>
        <w:t>䱊繕煦塢⨪塷䌹♰㝃氷</w:t>
      </w:r>
      <w:r>
        <w:rPr/>
        <w:t>꤭</w:t>
      </w:r>
      <w:r>
        <w:rPr/>
        <w:t>䍸牰ꥬ囂摺瑕</w:t>
      </w:r>
      <w:r>
        <w:rPr/>
        <w:t>ⴣ</w:t>
      </w:r>
      <w:r>
        <w:rPr/>
        <w:t>쉊㍤겏㪥춘ㆮ☥╱悥䱌怵亻敘䅵䶥㥫繳彬抮숯㈣婋弱䈤뼭䱵矂殣◂◂椦◂⛂歄숮汧㯂廂澥䗂쉏严䀮쉕</w:t>
      </w:r>
      <w:r>
        <w:rPr/>
        <w:t>ꕷ</w:t>
      </w:r>
      <w:r>
        <w:rPr/>
        <w:t>獗灾丣甯氳䩍決싂攦䵨슱</w:t>
      </w:r>
      <w:r>
        <w:rPr/>
        <w:t>ꦏ</w:t>
      </w:r>
      <w:r>
        <w:rPr/>
        <w:t>医颣䅖䚘獂쉠樥䵮漺쉗係⼽㣂땕塣怬䁳ꌵ㦱숽啾咏〳䪥㌲呟껂剟毃散㝁恢⚩勍⸶瑎㉮畒㍶녌숴</w:t>
      </w:r>
      <w:r>
        <w:rPr/>
        <w:t>⣂</w:t>
      </w:r>
      <w:r>
        <w:rPr/>
        <w:t>愪쉣爹㐻㙾媡惂愮⍢싂⽭</w:t>
      </w:r>
      <w:r>
        <w:rPr/>
        <w:t>ꤲ</w:t>
      </w:r>
      <w:r>
        <w:rPr/>
        <w:t>㨲㑃㙧⍤楎去㌽䖣뽃曂䕪쉈栽⭳灸⦣䵀〮슮㩕㭘势⦻恥痂頹쉆儱挷⭄㙤秂䭩縊숷㒩쌰畒쉞슩剕ꥳ쉺㝲숹쉒儦녱⾡欽⵱穅䁕栲쉒䕄沱䑮㕊싂㩥窡核</w:t>
      </w:r>
      <w:r>
        <w:rPr/>
        <w:t>ꔬ</w:t>
      </w:r>
      <w:r>
        <w:rPr/>
        <w:t>栶凍睉勃乤⸦㴥啰橕ㆱ页幥쉊칖䝠⸳쉌숸务㉟⦏呮㧎槂䈨漨뾮뭉䁱囃庩땙⥱ꄤ䱔售♱㗂㩹칸숷呵⭸ㄸ撥榩畾勂两걂桴塒</w:t>
      </w:r>
      <w:r>
        <w:rPr/>
        <w:t>Ⳃ</w:t>
      </w:r>
      <w:r>
        <w:rPr/>
        <w:t>쌤昣䭈</w:t>
      </w:r>
      <w:r>
        <w:rPr/>
        <w:t>ⱍ</w:t>
      </w:r>
      <w:r>
        <w:rPr/>
        <w:t>䘯䜰쉐幘潔氳楲㵑꺬勍㧃㓂兪슣䞱轥轀</w:t>
      </w:r>
      <w:r>
        <w:rPr/>
        <w:t>ⵉ</w:t>
      </w:r>
      <w:r>
        <w:rPr/>
        <w:t>뽭⽇쉚ꆵ畘匷慅䨯摢⩐䥊櫃繢顠뭎⻂</w:t>
      </w:r>
      <w:r>
        <w:rPr/>
        <w:t>Ɒ</w:t>
      </w:r>
      <w:r>
        <w:rPr/>
        <w:t>頥⩋扞伪僂슻쉵떣勃欱潙津潖캬䌫溩Ⓜ煔硌䜵砪䂏皡䠫숦㒿湒╾ꅷ⵾◍坄䥈䠽</w:t>
      </w:r>
      <w:r>
        <w:rPr/>
        <w:t>ꕉ</w:t>
      </w:r>
      <w:r>
        <w:rPr/>
        <w:t>㘳⽠咣敕䃂溡剸쌷땹奰ㅀ䨰䌯䥑⥩⥰㍀</w:t>
      </w:r>
      <w:r>
        <w:rPr/>
        <w:t>ⴺ</w:t>
      </w:r>
      <w:r>
        <w:rPr/>
        <w:t>纮㴭剤㑺╙䕌䥍圲习⍞悬克⤨㤴愨⾩쉫扴숷</w:t>
      </w:r>
      <w:r>
        <w:rPr/>
        <w:t>ⱨ</w:t>
      </w:r>
      <w:r>
        <w:rPr/>
        <w:t>圴核乁燂습䢩煇绂兵⹔녺쉮橏길싂䌶⭏</w:t>
      </w:r>
      <w:r>
        <w:rPr/>
        <w:t>ꕪ</w:t>
      </w:r>
      <w:r>
        <w:rPr/>
        <w:t>烂桴殱妘⌶䥩央䅓坲⏂䲣♀쉘</w:t>
      </w:r>
      <w:r>
        <w:rPr/>
        <w:t>ꕃ</w:t>
      </w:r>
      <w:r>
        <w:rPr/>
        <w:t>㡕㧂唸㙄繯⹙权䡪眲䥟繙飂剞硊彨㔤䡭㔯坷帥⫂숲䟂㑠䑳榬⥠殩爪䨪</w:t>
      </w:r>
      <w:r>
        <w:rPr/>
        <w:t>ꔦ</w:t>
      </w:r>
      <w:r>
        <w:rPr/>
        <w:t>卧싂슘꥙瑯䂻⼣啐噘싂</w:t>
      </w:r>
      <w:r>
        <w:rPr/>
        <w:t>⢿</w:t>
      </w:r>
      <w:r>
        <w:rPr/>
        <w:t>撘⭭䔯㠪걥煠䉰⽘晩泂츪坄灪⌮湍倽뽊싂稷礶幑煍쉁</w:t>
      </w:r>
      <w:r>
        <w:rPr/>
        <w:t>ꤷ</w:t>
      </w:r>
      <w:r>
        <w:rPr/>
        <w:t>㠦㮏슥숲呒㮡ꍅ㭣</w:t>
      </w:r>
      <w:r>
        <w:rPr/>
        <w:t>ꕴ</w:t>
      </w:r>
      <w:r>
        <w:rPr/>
        <w:t>碘숩ㄹ䤰昬╂</w:t>
      </w:r>
      <w:r>
        <w:rPr/>
        <w:t>ⵃ</w:t>
      </w:r>
      <w:r>
        <w:rPr/>
        <w:t>ꥹ쉖圪</w:t>
      </w:r>
      <w:r>
        <w:rPr/>
        <w:t>ⰶ</w:t>
      </w:r>
      <w:r>
        <w:rPr/>
        <w:t>ⷂ</w:t>
      </w:r>
      <w:r>
        <w:rPr/>
        <w:t>か硪倪术뽒싍⑗榩乵숽㭄㙳噎䅍恢圭獦嘯쉈䐻</w:t>
      </w:r>
      <w:r>
        <w:rPr/>
        <w:t>ꤦ</w:t>
      </w:r>
      <w:r>
        <w:rPr/>
        <w:t>墿啑倹</w:t>
      </w:r>
      <w:r>
        <w:rPr/>
        <w:t>ⵥ</w:t>
      </w:r>
      <w:r>
        <w:rPr/>
        <w:t>㩓繞婟⩘⸵㨮樣娲懂煊䥋䨪䵹㍘䥸卷䄺ꌥ当␭숽曂晤䤨爤싂沩圥䴴⹹䔺お熡冥歖㠪堫姍戣扙弳仍ㅇ坷⚱뭱䐦쉰㇂㶡穢轘画轀ꥧ뼦뭳쵥橇</w:t>
      </w:r>
      <w:r>
        <w:rPr/>
        <w:t>ꔩ</w:t>
      </w:r>
      <w:r>
        <w:rPr/>
        <w:t>抣⨽婰䱵䱕乫쉯搫坤ね纣慬</w:t>
      </w:r>
      <w:r>
        <w:rPr/>
        <w:t>ꦿ</w:t>
      </w:r>
      <w:r>
        <w:rPr/>
        <w:t>祒昵䡗牐숪頷汃깟吺潀쎱䥊㍱ㅌ쉴媵捁숦</w:t>
      </w:r>
      <w:r>
        <w:rPr/>
        <w:t>⠺</w:t>
      </w:r>
      <w:r>
        <w:rPr/>
        <w:t>㭶栥祋쌰⤺洤轊牲眺䇂瀦挴쉶佩测樷眫焪抏嫂㒻ォ⒬曍抬츯</w:t>
      </w:r>
      <w:r>
        <w:rPr/>
        <w:t>ꦻ</w:t>
      </w:r>
      <w:r>
        <w:rPr/>
        <w:t>ㄫ噙쉖䉴⤰䯂쉌㕥䑙╀牎㨯쉸␵䤺玩䍉癰橖㝙쉙㇂ꇂ乫輸挨묶湐걤䑷⤷猰숫所杏瘣䨭ꥹ</w:t>
      </w:r>
      <w:r>
        <w:rPr/>
        <w:t>ꔩ</w:t>
      </w:r>
      <w:r>
        <w:rPr/>
        <w:t>泍䭭䒱䅾汙뽷땾湗쉓䝫昺쉬䬬挳</w:t>
      </w:r>
      <w:r>
        <w:rPr/>
        <w:t>Ⰺ</w:t>
      </w:r>
      <w:r>
        <w:rPr/>
        <w:t>㑦睳⩵춡暘⬩眻呟⍩숷쵭⩟接ꄳ圩쉠뭤㫂ね</w:t>
      </w:r>
      <w:r>
        <w:rPr/>
        <w:t>Ⱜ</w:t>
      </w:r>
      <w:r>
        <w:rPr/>
        <w:t>묪</w:t>
      </w:r>
      <w:r>
        <w:rPr/>
        <w:t>⡀</w:t>
      </w:r>
      <w:r>
        <w:rPr/>
        <w:t>睒㚣捥⩨敱</w:t>
      </w:r>
      <w:r>
        <w:rPr/>
        <w:t>꧂</w:t>
      </w:r>
      <w:r>
        <w:rPr/>
        <w:t>䦡⛂⹾䉓♚潾瑬慔䏃㕨擂뽷摙㥞斮ꄺ榩姂欺煇癉㶣䦮憿樤繞愽ば쉷丷ㅏ浙⒩⩐婸⌵散䖣稺榿뼴獲务夨昫䅚奧慁䝤执䶻⍠⫎穦췂伩䎮㩘硒び眲ꥹ◂┦⪬슩걭偱믂숹䯍㕖⭱縺轶弨쉃顀⨹扱䤥췃뼬匬祬慴狂䠨淂⺥</w:t>
      </w:r>
      <w:r>
        <w:rPr/>
        <w:t>⡭</w:t>
      </w:r>
      <w:r>
        <w:rPr/>
        <w:t>桾场渮穄哂⦡剕丶侱毎쉫싂䶻⿂䩖乧夨楚</w:t>
      </w:r>
      <w:r>
        <w:rPr/>
        <w:t>ⵔ</w:t>
      </w:r>
      <w:r>
        <w:rPr/>
        <w:t>瑊〣タ池摈汨㴶䕳뮏弰⹷⌮숥圭㇂係녋晡숷</w:t>
      </w:r>
      <w:r>
        <w:rPr/>
        <w:t>Ⱔ</w:t>
      </w:r>
      <w:r>
        <w:rPr/>
        <w:t>ⷂ</w:t>
      </w:r>
      <w:r>
        <w:rPr/>
        <w:t>䗂⩑摔慟㡡䐩硥숳땠㚮䩍㉘恰䉃ꅰ㍯쉵敏䌻䣎歓幐瘨⤻껂⬳녦㔨歐歁䩍⥨強䋎堪⑷䩩癬䭌⤸ꥬ쉓㎮掘♧꥚塩⍲呙瑇攣瀻㫂㴪㕟䷂녭⩑쉔䫂츥⽭㎵싂喘</w:t>
      </w:r>
      <w:r>
        <w:rPr/>
        <w:t>꥓</w:t>
      </w:r>
      <w:r>
        <w:rPr/>
        <w:t>刲彬숦숺䕞⨳⩘濂䁔刪⵾彳숤汵㤬塗晖丮栩㵁彊儵癶圤䩊ꏂ桱挵搲歍嘥汣搤슩䔫烂倥ꆏ硷䆏䒱뭬ヂ⚣뼥梻⬫믂槂ꄹ쉣숭</w:t>
      </w:r>
      <w:r>
        <w:rPr/>
        <w:t>꤫</w:t>
      </w:r>
      <w:r>
        <w:rPr/>
        <w:t>츮뿂</w:t>
      </w:r>
      <w:r>
        <w:rPr/>
        <w:t>ⵃ</w:t>
      </w:r>
      <w:r>
        <w:rPr/>
        <w:t>㝾獠〺숷桉쉯쉃党쉫⩴熩딱싂</w:t>
      </w:r>
      <w:r>
        <w:rPr/>
        <w:t>ⲩ</w:t>
      </w:r>
      <w:r>
        <w:rPr/>
        <w:t>秃䗂㍗</w:t>
      </w:r>
      <w:r>
        <w:rPr/>
        <w:t>ⵤ</w:t>
      </w:r>
      <w:r>
        <w:rPr/>
        <w:t>쉀뿂㩲㎮朻싂儺奨洯䱶䭳╅楌䂩</w:t>
      </w:r>
      <w:r>
        <w:rPr/>
        <w:t>ꥏ</w:t>
      </w:r>
      <w:r>
        <w:rPr/>
        <w:t>乳儳揂䉭疥䄯乒䱲捤癠愫⪿◍⨤㉢样碥奴쉅桹晌塹쏎奀儫摫瑠獏쉇슬乨♅딺㌫婃恈춬秂◍娪䞱Ⓜ</w:t>
      </w:r>
      <w:r>
        <w:rPr/>
        <w:t>ꖬ</w:t>
      </w:r>
      <w:r>
        <w:rPr/>
        <w:t>䅸嘥璡쉁㩆䑗췂顆깨半畷╹ꇂ棂㮬倹噷㵖뼫奞歰</w:t>
      </w:r>
      <w:r>
        <w:rPr/>
        <w:t>ⵐ</w:t>
      </w:r>
      <w:r>
        <w:rPr/>
        <w:t>堪扥捐쉨♒䕗䑎䱄⭂晈ꥵ睘吩啓䡠南丵㘲⨥䒩䰳ꅋ䂻瑂⾵䡷ꍄ健썡嫂㍍䯂쉀䘽绂녀□䅒ꅋꇍ䤵쵢乊쏍쉏槂亘否ꍣ䉔쎣쉾㜣㍲䔱垩</w:t>
      </w:r>
      <w:r>
        <w:rPr/>
        <w:t>Ⱶ</w:t>
      </w:r>
      <w:r>
        <w:rPr/>
        <w:t>仂種㑑걷쉡⑎瘪䅢杰</w:t>
      </w:r>
      <w:r>
        <w:rPr/>
        <w:t>꧂</w:t>
      </w:r>
      <w:r>
        <w:rPr/>
        <w:t>䬥䗃繙곂쉒녷쉶倰⹱繏橔癉⵨䙐烂㶏瘩坑뭙䁱䘸⌳偹ꅔ</w:t>
      </w:r>
      <w:r>
        <w:rPr/>
        <w:t>ꥒ</w:t>
      </w:r>
      <w:r>
        <w:rPr/>
        <w:t>欵朮⥢⑘升䐩뽖</w:t>
      </w:r>
      <w:r>
        <w:rPr/>
        <w:t>ⴤ</w:t>
      </w:r>
      <w:r>
        <w:rPr/>
        <w:t>楳祙稫湳哂栻活䱚㐶╎穱癡勂勎祗㩨㡈⪻㑌⍚⯂砭偾輪橑⥕飂䩣䵬쉵㬴뮻挊⑌㩴幒걍䀫慙礳硠䐹쉔슡皵넪澩썐浉䴷夷汇稺冣顒唽犻쉚췂Ⓜ䫂䙙页쵑때⽘然䩨╴橊䄶⌫娶顤あ숩⾏</w:t>
      </w:r>
      <w:r>
        <w:rPr/>
        <w:t>ꤣ</w:t>
      </w:r>
      <w:r>
        <w:rPr/>
        <w:t>䬬녢槂䟂꥖䞣</w:t>
      </w:r>
      <w:r>
        <w:rPr/>
        <w:t>ⱸ</w:t>
      </w:r>
      <w:r>
        <w:rPr/>
        <w:t>吮洤兮㐻ヂ숬婤䜨㙊咵婘澬땪潶╪㘭⤦┺灆瑕煰싂䓂㕾䴵椩䯂橎儴䶱猯♹媏썁</w:t>
      </w:r>
      <w:r>
        <w:rPr/>
        <w:t>ⵑ④</w:t>
      </w:r>
      <w:r>
        <w:rPr/>
        <w:t>穯畷</w:t>
      </w:r>
      <w:r>
        <w:rPr/>
        <w:t>ꕀ</w:t>
      </w:r>
      <w:r>
        <w:rPr/>
        <w:t>ꥺ牟䗂磎㭯슏搷㕐彨쉙⛃</w:t>
      </w:r>
      <w:r>
        <w:rPr/>
        <w:t>꧂</w:t>
      </w:r>
      <w:r>
        <w:rPr/>
        <w:t>渣癫祣湳</w:t>
      </w:r>
      <w:r>
        <w:rPr/>
        <w:t>ꕔ</w:t>
      </w:r>
      <w:r>
        <w:rPr/>
        <w:t>쉞毃䍙湘縦䩸䨩</w:t>
      </w:r>
      <w:r>
        <w:rPr/>
        <w:t>ꥒ</w:t>
      </w:r>
      <w:r>
        <w:rPr/>
        <w:t>㶮䕸䀹飂渪㌲</w:t>
      </w:r>
      <w:r>
        <w:rPr/>
        <w:t>ꕾ</w:t>
      </w:r>
      <w:r>
        <w:rPr/>
        <w:t>潘噟䲣爣噹䠣ꎱ䃎쵬㬹㵫漪兌⽓琥썌䉰슣⽷쉎䶥㘤뽦⽁㥎㥕倯묲䴣쉗熡⩭汭쉙柎깯䑋⻂갬⑗穕琽⒣䱎幖⹳嗂쉙潅⩣㵧氦⫂㝋숺牌</w:t>
      </w:r>
      <w:r>
        <w:rPr/>
        <w:t>ꗂ</w:t>
      </w:r>
      <w:r>
        <w:rPr/>
        <w:t>䩪哃⩏圲싎</w:t>
      </w:r>
      <w:r>
        <w:rPr/>
        <w:t>⠭</w:t>
      </w:r>
      <w:r>
        <w:rPr/>
        <w:t>걹╔杵녩飂題㘪䕷쉴轋</w:t>
      </w:r>
      <w:r>
        <w:rPr/>
        <w:t>ꕇ</w:t>
      </w:r>
      <w:r>
        <w:rPr/>
        <w:t>ㅉ㥦⪏쉇頦䜽䤻쉓숨䉉䟂廂坵䳂縩桦䤶忂咥曎顧䵎坔圯ꅮ㵤숷</w:t>
      </w:r>
      <w:r>
        <w:rPr/>
        <w:t>ꤽ</w:t>
      </w:r>
      <w:r>
        <w:rPr/>
        <w:t>숭숨쉸焦쏂呴彉硐恂矂灑䵙㵵瑶扟瀪轴䑞呾쉟쉩뇂㉠ㅐ䅡桅攴椮⥀䄪輱搻걂懂숫䝙䦩娷䱪硘䡚亥凍䤦싎칔㥵</w:t>
      </w:r>
      <w:r>
        <w:rPr/>
        <w:t>⡸</w:t>
      </w:r>
      <w:r>
        <w:rPr/>
        <w:t>窣䟂曂㕷⸹뽥녋⌰䠬帣㑅浴歋轥⿂䩞⸶♺㘫㙷</w:t>
      </w:r>
      <w:r>
        <w:rPr/>
        <w:t>ⴰ</w:t>
      </w:r>
      <w:r>
        <w:rPr/>
        <w:t>偘䙠쉨䛂礶晭꺡椣숪䓂ꥪ怳婞〰搵쉨㗎싂䭤剔㬹扯⼺幪創쉨頱䈺䤸啤⒡쉔堶汋偬</w:t>
      </w:r>
      <w:r>
        <w:rPr/>
        <w:t>ꤪ</w:t>
      </w:r>
      <w:r>
        <w:rPr/>
        <w:t>䘩⚣깎</w:t>
      </w:r>
      <w:r>
        <w:rPr/>
        <w:t>⡲</w:t>
      </w:r>
      <w:r>
        <w:rPr/>
        <w:t>皿煾敤㐥捇ꅮ獆</w:t>
      </w:r>
      <w:r>
        <w:rPr/>
        <w:t>ꥐ</w:t>
      </w:r>
      <w:r>
        <w:rPr/>
        <w:t>숺㍦喥숩㉳䉰丯え橏⻂뽮柍⑯穎䵔쉌㡇匫䚬⩥</w:t>
      </w:r>
      <w:r>
        <w:rPr/>
        <w:t>ꥁ</w:t>
      </w:r>
      <w:r>
        <w:rPr/>
        <w:t>깞녩桥⩸䔻쉪佑䫂亻⵪㨥</w:t>
      </w:r>
      <w:r>
        <w:rPr/>
        <w:t>ⵞ</w:t>
      </w:r>
      <w:r>
        <w:rPr/>
        <w:t>佷뇃⯂歳う</w:t>
      </w:r>
      <w:r>
        <w:rPr/>
        <w:t>⠵</w:t>
      </w:r>
      <w:r>
        <w:rPr/>
        <w:t>瑺摲偒⬽噍㑧땉瑱촣䗂걖㝄恑츹婦갸癀稹ꅮ깂뿂枡煄⥰칋捱뽄慳䅵쵄渪䙅䱂ꅓ┽伽ꅥ䜦ꅢ㑞</w:t>
      </w:r>
      <w:r>
        <w:rPr/>
        <w:t>ⱅ</w:t>
      </w:r>
      <w:r>
        <w:rPr/>
        <w:t>垿㈸</w:t>
      </w:r>
      <w:r>
        <w:rPr/>
        <w:t>ꔬ</w:t>
      </w:r>
      <w:r>
        <w:rPr/>
        <w:t>뭕䩑⑾␪瀣牰塌쉊㞣滂㵱奷渱</w:t>
      </w:r>
      <w:r>
        <w:rPr/>
        <w:t>⡈</w:t>
      </w:r>
      <w:r>
        <w:rPr/>
        <w:t>쉳⽓☥唭쉆쉣攴琮㡊ꥢ쉺竍⥇⸩</w:t>
      </w:r>
      <w:r>
        <w:rPr/>
        <w:t>ꕰ</w:t>
      </w:r>
      <w:r>
        <w:rPr/>
        <w:t>ⲿ</w:t>
      </w:r>
      <w:r>
        <w:rPr/>
        <w:t>繶</w:t>
      </w:r>
      <w:r>
        <w:rPr/>
        <w:t>Ⱕ</w:t>
      </w:r>
      <w:r>
        <w:rPr/>
        <w:t>ꕵ</w:t>
      </w:r>
      <w:r>
        <w:rPr/>
        <w:t>깉䔰硵顢꥕渷稬뼥슱怫徵泂䵀棃序丰䘻炘旂壂</w:t>
      </w:r>
      <w:r>
        <w:rPr/>
        <w:t>ꤣ</w:t>
      </w:r>
      <w:r>
        <w:rPr/>
        <w:t>㙶㉐䩍䯂넻䱳쉘㡓싂</w:t>
      </w:r>
      <w:r>
        <w:rPr/>
        <w:t>꥓</w:t>
      </w:r>
      <w:r>
        <w:rPr/>
        <w:t>哂걏䫂ㅷ摑</w:t>
      </w:r>
      <w:r>
        <w:rPr/>
        <w:t>ꥃ</w:t>
      </w:r>
      <w:r>
        <w:rPr/>
        <w:t>믂䢏栦㴷䴮⽸眲쌯䇃䚘</w:t>
      </w:r>
      <w:r>
        <w:rPr/>
        <w:t>ꥄ</w:t>
      </w:r>
      <w:r>
        <w:rPr/>
        <w:t>弬單癅狂쉯㬊칕쌺弭頹㡪帳䩗扟⻂싂制⼮</w:t>
      </w:r>
      <w:r>
        <w:rPr/>
        <w:t>Ɫ</w:t>
      </w:r>
      <w:r>
        <w:rPr/>
        <w:t>猸캥攦쉭䡤</w:t>
      </w:r>
      <w:r>
        <w:rPr/>
        <w:t>⡲</w:t>
      </w:r>
      <w:r>
        <w:rPr/>
        <w:t>䐺啎䙐珂丸⴯ꌵ戮炡숶憩桄䍋祸ざ湋奎嘥숹侣⭨쉐囂㉌䩁㚣춏偵⭏곂伽㔫畫ꄭ⯂债䡆堽걞弱</w:t>
      </w:r>
    </w:p>
    <w:p>
      <w:pPr>
        <w:pStyle w:val="PreformattedText"/>
        <w:bidi w:val="0"/>
        <w:spacing w:before="0" w:after="0"/>
        <w:jc w:val="left"/>
        <w:rPr/>
      </w:pPr>
      <w:r>
        <w:rPr/>
        <w:t>坪瑃涬뽯뿂煳싍轡牚睓疮㑟恧䔷⨵쉂䋂</w:t>
      </w:r>
      <w:r>
        <w:rPr/>
        <w:t>ⰺ</w:t>
      </w:r>
      <w:r>
        <w:rPr/>
        <w:t>⻃㵙</w:t>
      </w:r>
      <w:r>
        <w:rPr/>
        <w:t>ꕱ</w:t>
      </w:r>
      <w:r>
        <w:rPr/>
        <w:t>単潱卙灾卉歂榩哂♂喵场繾瘣唩攫礦佔◂橷䵒硈㉇愭倯窩䍯뿂姂桶啌顟瀩㥔슩</w:t>
      </w:r>
      <w:r>
        <w:rPr/>
        <w:t>ⵖ☮</w:t>
      </w:r>
      <w:r>
        <w:rPr/>
        <w:t>㠹쉄⩋䪥ꌸ㙉㈻㪿牒慚倶儭쉫䃎쏂☲뽵㩳噖걨⒬쵩䤹埂⹕猤</w:t>
      </w:r>
      <w:r>
        <w:rPr/>
        <w:t>⠹</w:t>
      </w:r>
      <w:r>
        <w:rPr/>
        <w:t>漰爱栱⑥</w:t>
      </w:r>
      <w:r>
        <w:rPr/>
        <w:t>꧍</w:t>
      </w:r>
      <w:r>
        <w:rPr/>
        <w:t>긲假숭싂䑣⽕⵲ㄭ半</w:t>
      </w:r>
      <w:r>
        <w:rPr/>
        <w:t>Ⳃ</w:t>
      </w:r>
      <w:r>
        <w:rPr/>
        <w:t>쉲뽣绂忂撣辡繹礶䢬樭⎿う䕷⽺</w:t>
      </w:r>
      <w:r>
        <w:rPr/>
        <w:t>ⴤ</w:t>
      </w:r>
      <w:r>
        <w:rPr/>
        <w:t>ꥷ㵠⫂皩头啡䉗⩡쉅⭩嘴珂츪䙇⭗低쌦㵋楦攲竂䁌氭썚㪱ꍣ瞻ꇂ匰瑥䭔ㄹ態太뽯棂煕䁕扠㭨彇样䧂긷⭶奥滂槎숻</w:t>
      </w:r>
      <w:r>
        <w:rPr/>
        <w:t>ꔩ</w:t>
      </w:r>
      <w:r>
        <w:rPr/>
        <w:t>㵲嗃䫂厣彆쉴汎瘵♳⭲搫</w:t>
      </w:r>
      <w:r>
        <w:rPr/>
        <w:t>Ⳃ</w:t>
      </w:r>
      <w:r>
        <w:rPr/>
        <w:t>恇쎩坨쉗</w:t>
      </w:r>
      <w:r>
        <w:rPr/>
        <w:t>ꤺ</w:t>
      </w:r>
      <w:r>
        <w:rPr/>
        <w:t>㟂쉇ꄴ⻂⸱땐믂䃂撩䆘埂⩸偰獗싂偮슬╇뽸噳伹쉑摨瘷䑂彬㍘ꅸ晈敦㜲쉋㥆噥噚睾䉂颏噈䧂ꏂ喩⥢㍞㫂☺</w:t>
      </w:r>
      <w:r>
        <w:rPr/>
        <w:t>Ⱖ</w:t>
      </w:r>
      <w:r>
        <w:rPr/>
        <w:t>挸㡘쵣昪䌪뭁㴩僎㖡穬⪥䅫䛂䱮쉣穅갤畋㗂䉠疬煄毂栭</w:t>
      </w:r>
      <w:r>
        <w:rPr/>
        <w:t>ꕳ</w:t>
      </w:r>
      <w:r>
        <w:rPr/>
        <w:t>䞣甪⫂⑔쉃媥싂썸嗂即䠲晨㍖䟂⩶싃㥳傏⩲쉇</w:t>
      </w:r>
      <w:r>
        <w:rPr/>
        <w:t>Ⳃ</w:t>
      </w:r>
      <w:r>
        <w:rPr/>
        <w:t>䝀輯쉁⹖쉌䙖㧂⩓嫂呅祬⬲熿䱟</w:t>
      </w:r>
      <w:r>
        <w:rPr/>
        <w:t>ⵎ⚿</w:t>
      </w:r>
      <w:r>
        <w:rPr/>
        <w:t>盂歔㕄쉢濂攴쵇澿飃숴太</w:t>
      </w:r>
      <w:r>
        <w:rPr/>
        <w:t>ꕳ┦⸶⸪</w:t>
      </w:r>
      <w:r>
        <w:rPr/>
        <w:t>䥏㴹塆繂栺⨤磂⑎塔㵃촮㉓㥇来溱壂쉮䟃盍牒䧂㯂熮㵗焪奐㢘桂癀⼽强㓂歪婍⨪牖橑슥쉩幱穗頣䡢숪⻂긽㭳</w:t>
      </w:r>
      <w:r>
        <w:rPr/>
        <w:t>ꕢ</w:t>
      </w:r>
      <w:r>
        <w:rPr/>
        <w:t>쉟䙉믂㘬싂ꌭ灡䉉싂</w:t>
      </w:r>
      <w:r>
        <w:rPr/>
        <w:t>ⰳ</w:t>
      </w:r>
      <w:r>
        <w:rPr/>
        <w:t>搻洭捓呞뿂啅䙈㵗䃃懂歔汒ꅑ吮繟뭯㝵䎮楔㩫熩䊩㝖圭畳搭飂쉚㍵礸戯䵁嗂䡂쉶縺噴愵녤䉈⌴䷂숨獕彗䩩幤穃㉧㩋</w:t>
      </w:r>
      <w:r>
        <w:rPr/>
        <w:t>ⴸ</w:t>
      </w:r>
      <w:r>
        <w:rPr/>
        <w:t>之睗顭췂硗㙓戳憩걮特칲悥</w:t>
      </w:r>
      <w:r>
        <w:rPr/>
        <w:t>ꥈ</w:t>
      </w:r>
      <w:r>
        <w:rPr/>
        <w:t>瑰쉧䳂㍁⑋暱兙⒮</w:t>
      </w:r>
      <w:r>
        <w:rPr/>
        <w:t>ꕌ</w:t>
      </w:r>
      <w:r>
        <w:rPr/>
        <w:t>ㅊ싂</w:t>
      </w:r>
      <w:r>
        <w:rPr/>
        <w:t>ꖱ</w:t>
      </w:r>
      <w:r>
        <w:rPr/>
        <w:t>爵㕢뿂</w:t>
      </w:r>
      <w:r>
        <w:rPr/>
        <w:t>ⱄ</w:t>
      </w:r>
      <w:r>
        <w:rPr/>
        <w:t>뽖穘슬㌣杙껂</w:t>
      </w:r>
      <w:r>
        <w:rPr/>
        <w:t>ⴱ⛂</w:t>
      </w:r>
      <w:r>
        <w:rPr/>
        <w:t>슏怊瑬녧橄亣灎楂ꇂ楰⹗嘬䵎㬸䔪쉘㐣癌檱坉㐶硗狂灗噅繞⚩總畉敚䜥桙㛎橪⵨⩟㥮쌱쵀橵娹䷂쉳</w:t>
      </w:r>
      <w:r>
        <w:rPr/>
        <w:t>ⵚ</w:t>
      </w:r>
      <w:r>
        <w:rPr/>
        <w:t>唨㵮䡬습暏丹溡⬹做ㅅ䅊┻亡剠</w:t>
      </w:r>
      <w:r>
        <w:rPr/>
        <w:t>ⰱ</w:t>
      </w:r>
      <w:r>
        <w:rPr/>
        <w:t>滂⫂䡈睹췂倴灊쉓䩥쉸奈⏂窘</w:t>
      </w:r>
      <w:r>
        <w:rPr/>
        <w:t>Ⱚ</w:t>
      </w:r>
      <w:r>
        <w:rPr/>
        <w:t>㌫参ꎩ⯂싂⬥ꎣ⭴썰塒殮싂뽄⹸◂츪ꏂ煎砣滂愶嚩亥숽뭭䙆㝍㔹睥坷亻湉䜴뇂⴯䄪垩⹴䩤┶牃쉲桴痎숣</w:t>
      </w:r>
      <w:r>
        <w:rPr/>
        <w:t>ⱈ</w:t>
      </w:r>
      <w:r>
        <w:rPr/>
        <w:t>녥匯慥쉳㡶㕆穗뽣숪濂玿ꅊ䙏㵕</w:t>
      </w:r>
      <w:r>
        <w:rPr/>
        <w:t>ꥑ</w:t>
      </w:r>
      <w:r>
        <w:rPr/>
        <w:t>숷摧ꅂ㑤⩈乴䧂潙녨</w:t>
      </w:r>
      <w:r>
        <w:rPr/>
        <w:t>ⱃ</w:t>
      </w:r>
      <w:r>
        <w:rPr/>
        <w:t>兠쉘嘯灊塃瑍牢暮値넵쌪劏䅖☺䱴廍䁹穇皮㶿䩁⸫ꇂ捐뭎쉮晞䡒ꥷ儳帻㟂乌ꅬ깲䍭㭟깋伯⨷⧂걠朳嚱矂沣䁎䲩忂䠫伪䅷媻䉸噦쉫湾䅔ヂ浧ꄻ牷숵彋洴㡓㥥攽ꄨ剦쉸⾱㈸㓂漫瓍⩵</w:t>
      </w:r>
      <w:r>
        <w:rPr/>
        <w:t>⡉</w:t>
      </w:r>
      <w:r>
        <w:rPr/>
        <w:t>ꄩ彏</w:t>
      </w:r>
      <w:r>
        <w:rPr/>
        <w:t>ꗂ</w:t>
      </w:r>
      <w:r>
        <w:rPr/>
        <w:t>ⱦ</w:t>
      </w:r>
      <w:r>
        <w:rPr/>
        <w:t>忂䝣</w:t>
      </w:r>
      <w:r>
        <w:rPr/>
        <w:t>⢥</w:t>
      </w:r>
      <w:r>
        <w:rPr/>
        <w:t>癚쵀㜽䲡癩䴭녯敧뽉佗仂纩䔭썦㞏汰轨㖣䁑獒伦奐䭤</w:t>
      </w:r>
      <w:r>
        <w:rPr/>
        <w:t>⠹</w:t>
      </w:r>
      <w:r>
        <w:rPr/>
        <w:t>椩㌱吶嫎㇎女</w:t>
      </w:r>
      <w:r>
        <w:rPr/>
        <w:t>ꦬ</w:t>
      </w:r>
      <w:r>
        <w:rPr/>
        <w:t>潶呭슥卤医쉶乮挰◂슣⎡恘⥟纡⫍㮥恥瑆员㶡㐽䨹⸰唸䵲摅幙⪻슘呁썧呑捖싂灖甯䄹넹瑘썟녚楸숩갩牰</w:t>
      </w:r>
      <w:r>
        <w:rPr/>
        <w:t>ꥀ</w:t>
      </w:r>
      <w:r>
        <w:rPr/>
        <w:t>戶ꎡ弤幢쉥</w:t>
      </w:r>
      <w:r>
        <w:rPr/>
        <w:t>⠦</w:t>
      </w:r>
      <w:r>
        <w:rPr/>
        <w:t>ꕗ</w:t>
      </w:r>
      <w:r>
        <w:rPr/>
        <w:t>촮쉐捁䴺⹶䂱㟂恑䄺顣䁘쉩㴺딱序案껂㐤䰦⨹晠딭氨兴婠弮㵔⨸熻垱䅖椳䑘㝾춻쌲⵮潚㛂御䯍⹉啣㙕⨫漹쉬獮嫂㵯⌽獏楱䈮땦ꎻ슿쉕칀꤮쵷겵뼮㐭칯愦ꥪ畲䡭쉦㛂輯塹囂ㅙ晇攭칥╌㥸싂㤻兣촪츫据狂놮䉞⽰捌瀣婐榵拂䝭ꍧ䫂㠺</w:t>
      </w:r>
      <w:r>
        <w:rPr/>
        <w:t>꧍</w:t>
      </w:r>
      <w:r>
        <w:rPr/>
        <w:t>㏂⒬楯싃啵ꅞ弴桶놮걓顂顃쉰</w:t>
      </w:r>
      <w:r>
        <w:rPr/>
        <w:t>꧂</w:t>
      </w:r>
      <w:r>
        <w:rPr/>
        <w:t>뽴殡㝣纣䱶怭</w:t>
      </w:r>
      <w:r>
        <w:rPr/>
        <w:t>ꤴ⍪</w:t>
      </w:r>
      <w:r>
        <w:rPr/>
        <w:t>㌭栭㐸忂䩺ㄨ轔⭇穧扐녋뿂쉎瘰쉏⹥</w:t>
      </w:r>
      <w:r>
        <w:rPr/>
        <w:t>ꥅ</w:t>
      </w:r>
      <w:r>
        <w:rPr/>
        <w:t>䁥⫂娤ꍯㅧ㤥傮칟☯愱祚奍泂敭捇⩑煎</w:t>
      </w:r>
      <w:r>
        <w:rPr/>
        <w:t>ꕄ</w:t>
      </w:r>
      <w:r>
        <w:rPr/>
        <w:t>浯㕡桄療⵭䑂愣쉷听쉒쏃㕕硁⭆떩꺬넷껂쉨碣</w:t>
      </w:r>
      <w:r>
        <w:rPr/>
        <w:t>ꥏ</w:t>
      </w:r>
      <w:r>
        <w:rPr/>
        <w:t>坏顉繪犵ꅹ桂㓂쉮歮⍡쉄扫㋍卾塗촭瘰燂☳䡓㥊圪묊亩╆깙颬猰䑵╡晗䟎熬</w:t>
      </w:r>
      <w:r>
        <w:rPr/>
        <w:t>ꕷ</w:t>
      </w:r>
      <w:r>
        <w:rPr/>
        <w:t>칊캻䨬</w:t>
      </w:r>
      <w:r>
        <w:rPr/>
        <w:t>ꕓ⩞</w:t>
      </w:r>
      <w:r>
        <w:rPr/>
        <w:t>汶獟촴䐪頦敷쉩</w:t>
      </w:r>
      <w:r>
        <w:rPr/>
        <w:t>Ⱔ</w:t>
      </w:r>
      <w:r>
        <w:rPr/>
        <w:t>䙞渲걒</w:t>
      </w:r>
      <w:r>
        <w:rPr/>
        <w:t>⣂</w:t>
      </w:r>
      <w:r>
        <w:rPr/>
        <w:t>숫ぬ㮘</w:t>
      </w:r>
      <w:r>
        <w:rPr/>
        <w:t>ⴰ</w:t>
      </w:r>
      <w:r>
        <w:rPr/>
        <w:t>礷⺩に</w:t>
      </w:r>
      <w:r>
        <w:rPr/>
        <w:t>ⴥ</w:t>
      </w:r>
      <w:r>
        <w:rPr/>
        <w:t>塵♍긨♎䵐䌥⫂儦숴恡䩮儨⍒㩔♺㈽ꄨ呋凂⭟栤汃䠴쉠愤瑡瑗</w:t>
      </w:r>
      <w:r>
        <w:rPr/>
        <w:t>ꤪ</w:t>
      </w:r>
      <w:r>
        <w:rPr/>
        <w:t>兲쉮숲㟂칱</w:t>
      </w:r>
      <w:r>
        <w:rPr/>
        <w:t>꧂</w:t>
      </w:r>
      <w:r>
        <w:rPr/>
        <w:t>썅쉀晚쉕歟싂灡縦쉵汏悩⪿㗍䵥㞱契枻⍨潡쵊堶䘤ꥸ楣갫뮥繵乚㉬</w:t>
      </w:r>
      <w:r>
        <w:rPr/>
        <w:t>ꤶ</w:t>
      </w:r>
      <w:r>
        <w:rPr/>
        <w:t>氹瑸䩚偂㭅殻潦䭦坫</w:t>
      </w:r>
      <w:r>
        <w:rPr/>
        <w:t>꧂</w:t>
      </w:r>
      <w:r>
        <w:rPr/>
        <w:t>桘䛂獕䥄ꅀ묷癦僃칈噁䩭⨪じ쉁晈</w:t>
      </w:r>
      <w:r>
        <w:rPr/>
        <w:t>ꕆ</w:t>
      </w:r>
      <w:r>
        <w:rPr/>
        <w:t>ꅎ佖潱㡁欫摧䈬席塋䁃싂牁㝐冬焲䭈㉏呅橓⹪扺</w:t>
      </w:r>
      <w:r>
        <w:rPr/>
        <w:t>ꔣ</w:t>
      </w:r>
      <w:r>
        <w:rPr/>
        <w:t>䡕慂捈獳ꍑ䪥㴭繕㴨⩤</w:t>
      </w:r>
      <w:r>
        <w:rPr/>
        <w:t>ꔱ</w:t>
      </w:r>
      <w:r>
        <w:rPr/>
        <w:t>츫㊘⪥汲ꅁ桫㯂ꍾ㵾䘩䝫婷싂䵑뮻坴塬</w:t>
      </w:r>
      <w:r>
        <w:rPr/>
        <w:t>ꕍ</w:t>
      </w:r>
      <w:r>
        <w:rPr/>
        <w:t>쉤㔻帺뮻矂漨㡳湥따摤쉆㕩䩣썰汩쌷넴竂컎쉈牷쵑ꥢ䕣幃挭䜨썌싂囂쌪冏帷⩋䌩氻晑쉇潮슮㙐쉇숦浞⑳ぢ瘬擂䕞㕄䩔쉓㉕쉫쉢넩⭨浇⍈煍䒵剉쉭䠩㈵栮幐뾘㭟卾⚣</w:t>
      </w:r>
      <w:r>
        <w:rPr/>
        <w:t>ꤱ</w:t>
      </w:r>
      <w:r>
        <w:rPr/>
        <w:t>奏晚㥠稪浨⩉兂</w:t>
      </w:r>
      <w:r>
        <w:rPr/>
        <w:t>ꔣ</w:t>
      </w:r>
      <w:r>
        <w:rPr/>
        <w:t>ꅡ㉌㝒ꅅ䄯숨♲縵ㅗꅖ㵊咻⧂䕑</w:t>
      </w:r>
      <w:r>
        <w:rPr/>
        <w:t>ꤻ</w:t>
      </w:r>
      <w:r>
        <w:rPr/>
        <w:t>页⩠쉸䐬穴硌换穃偩슱숸깐</w:t>
      </w:r>
      <w:r>
        <w:rPr/>
        <w:t>ꕙ</w:t>
      </w:r>
      <w:r>
        <w:rPr/>
        <w:t>ꇍ挺뽍㶻㐯㘪序</w:t>
      </w:r>
      <w:r>
        <w:rPr/>
        <w:t>ꕂ</w:t>
      </w:r>
      <w:r>
        <w:rPr/>
        <w:t>獔╖扪ꍪ⬱洵䬪晈숻</w:t>
      </w:r>
      <w:r>
        <w:rPr/>
        <w:t>⡚⩓</w:t>
      </w:r>
      <w:r>
        <w:rPr/>
        <w:t>䛍劮惂歊嚣矂숱㧂춻㘯㝙伵飂樲⍤ꍷ颥㵱噾低桓쵦硆揂兎䙍</w:t>
      </w:r>
      <w:r>
        <w:rPr/>
        <w:t>ꤳ</w:t>
      </w:r>
      <w:r>
        <w:rPr/>
        <w:t>䵳䅪슿禘噖쉐奀憏䍳绂뭭쵍뭾㌣乊⛂⫂䎡쵠네戺䝳瞬쉦䲘⍊㡭協佅⑺濂䬹췂哂穈⭈䱠㍕礻杩却恲塩쉲願幭슡湄剅枩媥偌唦녹㭠澏䝧䑌⍌彀繄ꅯ䟎䉘愪슻</w:t>
      </w:r>
      <w:r>
        <w:rPr/>
        <w:t>ꦣ</w:t>
      </w:r>
      <w:r>
        <w:rPr/>
        <w:t>惂쉒㕂⵾⻃싍幐슣䄤捌䌸㐥䩱뼫숬ꌵ㥾딫䑾쉢剰梩쉄㑸䝒쉋扣〨碬輲쉴썩쉪㠳婲售繁ひ皿睭숲䍄礵䁚䥣卥轺捴깢卯盂止傩涘㉥飂戸縩⑐칶顁</w:t>
      </w:r>
      <w:r>
        <w:rPr/>
        <w:t>ⱄ</w:t>
      </w:r>
      <w:r>
        <w:rPr/>
        <w:t>䡎晓쉎숻扣彬潟䙹䠤湄⭷奎쉁眫䉦</w:t>
      </w:r>
      <w:r>
        <w:rPr/>
        <w:t>꧂</w:t>
      </w:r>
      <w:r>
        <w:rPr/>
        <w:t>쉚䉵参䭴㍪堬皻婊⥙祠㡔㢩숱掿批䡹塦㉣쉁慺쉅呸犣䔪䳎⑂煋煟䟂␯伹쉟毂䴲싃츊楠慑歸╸祫㭂潍恕㮩㝙땱䤴싂⛂壂呭ꅭ⩨繄畳轴恚地顠㌰⏂䉑㶘䭫</w:t>
      </w:r>
      <w:r>
        <w:rPr/>
        <w:t>ⵖ</w:t>
      </w:r>
      <w:r>
        <w:rPr/>
        <w:t>㡚澿楕㬦㡘춡暏副䬵婮㡔漽刳竍䥲奺兪䙋슡䥧䁁㭄劥갸硶幆据</w:t>
      </w:r>
      <w:r>
        <w:rPr/>
        <w:t>Ⳃ</w:t>
      </w:r>
      <w:r>
        <w:rPr/>
        <w:t>뽴烂䑹惂</w:t>
      </w:r>
      <w:r>
        <w:rPr/>
        <w:t>ꥈ</w:t>
      </w:r>
      <w:r>
        <w:rPr/>
        <w:t>츪仂ꥦ㤤쉲䕍穥〦슩㙭슩䥑㧃䍎겡⥵炱</w:t>
      </w:r>
      <w:r>
        <w:rPr/>
        <w:t>ꕯ</w:t>
      </w:r>
      <w:r>
        <w:rPr/>
        <w:t>䩆뗂츯㵧䴪乤兏痂扗浴④깨桚秂牱㚵哃</w:t>
      </w:r>
      <w:r>
        <w:rPr/>
        <w:t>ⴹ</w:t>
      </w:r>
      <w:r>
        <w:rPr/>
        <w:t>坶爱媻侻癄淂뽄⬵癤⹅겣係䵹쉶☺슻쉪녱곂╸䬬숺䕰穧⫂⤱扎噯㛂ㅳ徻便剐䘤㐱쉘偵皩㗂怸㊥䱹⨸泂塂㘤䨲⮵ꍢ</w:t>
      </w:r>
      <w:r>
        <w:rPr/>
        <w:t>ꥋ</w:t>
      </w:r>
      <w:r>
        <w:rPr/>
        <w:t>煵䕗쉳仂⨭橄助嘺</w:t>
      </w:r>
      <w:r>
        <w:rPr/>
        <w:t>꥓</w:t>
      </w:r>
      <w:r>
        <w:rPr/>
        <w:t>ꌸ숰땰睮ㄦ擂飂䙆싂⼬畮③㑌䱗敀瑨숵潊剺㵶ぎ㘨氮晐⹟捗⛂㶣</w:t>
      </w:r>
      <w:r>
        <w:rPr/>
        <w:t>Ⲭ</w:t>
      </w:r>
      <w:r>
        <w:rPr/>
        <w:t>숳略塹穘澻礹湞眱⩅숶쉧前싂䪩扷쵒㌩歕㔵昳娽竂쵴場湚噰㑘䌰丮⬯磂䬩숪燂</w:t>
      </w:r>
      <w:r>
        <w:rPr/>
        <w:t>ⰵ</w:t>
      </w:r>
      <w:r>
        <w:rPr/>
        <w:t>칤槂冥</w:t>
      </w:r>
      <w:r>
        <w:rPr/>
        <w:t>ꥄ</w:t>
      </w:r>
      <w:r>
        <w:rPr/>
        <w:t>싂ꥱ䅸湤䉮칟㷂숨啋汱瀽㞩␬䍲㨫樶疩眪갵㬤숥⨶椵癁䎥㶮ꆩ熘䃍䐹긶嘳微칵숸뭧⑚쉶㙚彆壂潚녾塄䑷뽢⬪畴䡎</w:t>
      </w:r>
      <w:r>
        <w:rPr/>
        <w:t>ꖩ</w:t>
      </w:r>
      <w:r>
        <w:rPr/>
        <w:t>呷奢皬숯歁䐶</w:t>
      </w:r>
      <w:r>
        <w:rPr/>
        <w:t>ⱚ</w:t>
      </w:r>
      <w:r>
        <w:rPr/>
        <w:t>㋃㖘⹃㕸乵딸⥀瞏憣숮㘳略츷䩃쉆抏㩑啡㟍〷呞喏䶮楊쉌浨顮灑㥊쉷䭎婄潁⿎숪⑶촴潒쉴</w:t>
      </w:r>
      <w:r>
        <w:rPr/>
        <w:t>ⵙ</w:t>
      </w:r>
      <w:r>
        <w:rPr/>
        <w:t>쉍䖻⌣㩪싂䡓쉏</w:t>
      </w:r>
      <w:r>
        <w:rPr/>
        <w:t>ꕁ</w:t>
      </w:r>
      <w:r>
        <w:rPr/>
        <w:t>佥쉶瓎⥊곂牮</w:t>
      </w:r>
      <w:r>
        <w:rPr/>
        <w:t>ⴤ</w:t>
      </w:r>
      <w:r>
        <w:rPr/>
        <w:t>呙쉡愫灢桍桢啒숮녂桊縴㨷䗂㙢</w:t>
      </w:r>
      <w:r>
        <w:rPr/>
        <w:t>ⵧ</w:t>
      </w:r>
      <w:r>
        <w:rPr/>
        <w:t>쉷剕⤬</w:t>
      </w:r>
      <w:r>
        <w:rPr/>
        <w:t>ⴤ</w:t>
      </w:r>
      <w:r>
        <w:rPr/>
        <w:t>䐻助䃂癓熵뗍䝥䘭䎬䱾⛂爸⑰㵫泍剐㠺啧䫂桸숭⬮녹痂싂墥</w:t>
      </w:r>
      <w:r>
        <w:rPr/>
        <w:t>ꤴ</w:t>
      </w:r>
      <w:r>
        <w:rPr/>
        <w:t>䀺轎䡪攱樳ꥵ싂㞩繰昫嘽䁙䑚穯</w:t>
      </w:r>
      <w:r>
        <w:rPr/>
        <w:t>ꔲ</w:t>
      </w:r>
      <w:r>
        <w:rPr/>
        <w:t>硤㩊⪡瘥㗂뭴충㝚煰ꍭ䰩癩⭋놻竂ㅓ坊危⨻顯䍾㉚㐫ꏂ㩴〻牊抻督砺⵳匫兙믂䫂깇磃╷䥪洹컂湚㉊䌲⩡⽱猸곂ꥬ␷</w:t>
      </w:r>
      <w:r>
        <w:rPr/>
        <w:t>ⷂ⧂</w:t>
      </w:r>
      <w:r>
        <w:rPr/>
        <w:t>䥸䡾潨湤㊵㑮◍収䙠㕭쉱⩾㔦䅍扔뿂心啄땔뭔㥇幒숸⪥ꥢ싂稦쉦⻂欻圩</w:t>
      </w:r>
      <w:r>
        <w:rPr/>
        <w:t>ⵃ</w:t>
      </w:r>
      <w:r>
        <w:rPr/>
        <w:t>绂牮⩹輸匰潞䁎匸塩촸</w:t>
      </w:r>
      <w:r>
        <w:rPr/>
        <w:t>⣂</w:t>
      </w:r>
      <w:r>
        <w:rPr/>
        <w:t>슥乹頸칱뼪硟숫</w:t>
      </w:r>
      <w:r>
        <w:rPr/>
        <w:t>⡊</w:t>
      </w:r>
      <w:r>
        <w:rPr/>
        <w:t>캣䕱땯싂恗晨桺␵獈唊䵔쉰偾䉥柂湁卷穖쵯囂辬</w:t>
      </w:r>
      <w:r>
        <w:rPr/>
        <w:t>ⵖ⌣</w:t>
      </w:r>
      <w:r>
        <w:rPr/>
        <w:t>檿桲皮柎㜦㕠썷캩쉘넪䕶⩫쉖喥쉷숤乍싎꺵⽲䳎ㅄ創⥧湋⽫╓</w:t>
      </w:r>
      <w:r>
        <w:rPr/>
        <w:t>ⶻ</w:t>
      </w:r>
      <w:r>
        <w:rPr/>
        <w:t>⾮ㆮ䩯䡏껎Ⓙ㝃块炬</w:t>
      </w:r>
      <w:r>
        <w:rPr/>
        <w:t>ꗂ</w:t>
      </w:r>
      <w:r>
        <w:rPr/>
        <w:t>癋䕐愽祓㶮쉒樫숳ꅘ⌤祦ꍊ䩕㧎䁒㙉췂橲슬쉢偯⛂␩颱⽏婊䥆䊣㩣ꍠ㧂䘹</w:t>
      </w:r>
      <w:r>
        <w:rPr/>
        <w:t>ⵆ</w:t>
      </w:r>
      <w:r>
        <w:rPr/>
        <w:t>쉓㐸⨨殿却冣</w:t>
      </w:r>
      <w:r>
        <w:rPr/>
        <w:t>ꥅ</w:t>
      </w:r>
      <w:r>
        <w:rPr/>
        <w:t>ⱱ</w:t>
      </w:r>
      <w:r>
        <w:rPr/>
        <w:t>㡨盂⍯䝓囂⽘牚䀩䬷</w:t>
      </w:r>
      <w:r>
        <w:rPr/>
        <w:t>⡢</w:t>
      </w:r>
      <w:r>
        <w:rPr/>
        <w:t>ꕪ</w:t>
      </w:r>
      <w:r>
        <w:rPr/>
        <w:t>ꄳ</w:t>
      </w:r>
      <w:r>
        <w:rPr/>
        <w:t>ꗂ</w:t>
      </w:r>
      <w:r>
        <w:rPr/>
        <w:t>ㅎ坮쉺⛂倵⩤漻帷丬⬴硯穲唶挱猨㨽뮣䑪祀㤩礣狂柂ꍈ櫂㌤㨯堺</w:t>
      </w:r>
      <w:r>
        <w:rPr/>
        <w:t>⠳</w:t>
      </w:r>
      <w:r>
        <w:rPr/>
        <w:t>㠨奇央璡啉穎楅喩䅂╅</w:t>
      </w:r>
      <w:r>
        <w:rPr/>
        <w:t>ꦡ</w:t>
      </w:r>
      <w:r>
        <w:rPr/>
        <w:t>瑦䜯瞣ꄮ妣</w:t>
      </w:r>
      <w:r>
        <w:rPr/>
        <w:t>ꤴ</w:t>
      </w:r>
      <w:r>
        <w:rPr/>
        <w:t>㉅䥀╩玬橐쉺ꥬ㙩슩婑⹅䇂䵊汦干瓂㙚卒슬攪</w:t>
      </w:r>
      <w:r>
        <w:rPr/>
        <w:t>⡟</w:t>
      </w:r>
      <w:r>
        <w:rPr/>
        <w:t>㎩</w:t>
      </w:r>
      <w:r>
        <w:rPr/>
        <w:t>ⱹ</w:t>
      </w:r>
      <w:r>
        <w:rPr/>
        <w:t>梵쉒떩ㄥ凂圤㍎獺怣睲㥅漲☺摣깤棎奩쉾㒻䕪䥑漪慑眹䕷숪畟⽞깪촤柂姍楏圬䁨璣䵎┷䶬슻溘⮩炣煵숯䰦婙飂䨵숫仃燂漽⍣쉩⩨쉊⸷⻂矂仃ヂ때⵴平癠伱䕪湥䦮썴涿䱑숴쉊桾⭕쉉䢡厬䥎</w:t>
      </w:r>
      <w:r>
        <w:rPr/>
        <w:t>꥟</w:t>
      </w:r>
      <w:r>
        <w:rPr/>
        <w:t>깭溘㇂楙㫂쉭刱숱绂㜸䃂㙯是쉌䀽潶⌲녶쉶숴席兘뗎쉞⑐䗂</w:t>
      </w:r>
      <w:r>
        <w:rPr/>
        <w:t>ꔪ</w:t>
      </w:r>
      <w:r>
        <w:rPr/>
        <w:t>琣쉊䨬兆伯뭰</w:t>
      </w:r>
      <w:r>
        <w:rPr/>
        <w:t>⡏</w:t>
      </w:r>
      <w:r>
        <w:rPr/>
        <w:t>䱴䕗껂佥숪ど磂슘本呇䭪㵫⫂㩣뭈丸촶䁵晊䩑년氳晌儤쌪暮偢䥘呥깞쵶쉔硃쉓幷쉨뼺倴㨭쌮㠯떘䱘쉳䮥㔹</w:t>
      </w:r>
      <w:r>
        <w:rPr/>
        <w:t>ꔫ</w:t>
      </w:r>
      <w:r>
        <w:rPr/>
        <w:t>땩繫沩</w:t>
      </w:r>
      <w:r>
        <w:rPr/>
        <w:t>꧂</w:t>
      </w:r>
      <w:r>
        <w:rPr/>
        <w:t>⽪⧂䥦뇃㧂㉱ㅢ╣쉇☥</w:t>
      </w:r>
      <w:r>
        <w:rPr/>
        <w:t>ⷂ</w:t>
      </w:r>
      <w:r>
        <w:rPr/>
        <w:t>ぴㄸ숶썫喻棂</w:t>
      </w:r>
      <w:r>
        <w:rPr/>
        <w:t>⠮</w:t>
      </w:r>
      <w:r>
        <w:rPr/>
        <w:t>盎哂䥴⥳娦▱㩗彔煮瘥轮䟂ꌹ東祧晚湍⭚</w:t>
      </w:r>
      <w:r>
        <w:rPr/>
        <w:t>ꕖ</w:t>
      </w:r>
      <w:r>
        <w:rPr/>
        <w:t>䴵뇎</w:t>
      </w:r>
      <w:r>
        <w:rPr/>
        <w:t>ꥉ</w:t>
      </w:r>
      <w:r>
        <w:rPr/>
        <w:t>ⱏ</w:t>
      </w:r>
      <w:r>
        <w:rPr/>
        <w:t>쉐⭑睮</w:t>
      </w:r>
      <w:r>
        <w:rPr/>
        <w:t>ꤥ</w:t>
      </w:r>
      <w:r>
        <w:rPr/>
        <w:t>싂㙋攨칪㑗儰䄮䐤깋槃념슡썎橭ꌫ玏␣潯</w:t>
      </w:r>
      <w:r>
        <w:rPr/>
        <w:t>⵰</w:t>
      </w:r>
      <w:r>
        <w:rPr/>
        <w:t>껂潆츮灔딪乆㉰畗䌶</w:t>
      </w:r>
      <w:r>
        <w:rPr/>
        <w:t>⡏</w:t>
      </w:r>
      <w:r>
        <w:rPr/>
        <w:t>梡㯍吳䲏堯⩤쎥뭟䦻全凎戯故⩹㤰繢抣☲塨䥍亣乞䥱轂┶侣쵹䜯☪吪</w:t>
      </w:r>
      <w:r>
        <w:rPr/>
        <w:t>⡎</w:t>
      </w:r>
      <w:r>
        <w:rPr/>
        <w:t>쉲浴悩숯擎琹㣎䤳㩵㵦烂橨卮딴쉮⩃䔭䌪壂⨫⫂슏♌㐤╙</w:t>
      </w:r>
      <w:r>
        <w:rPr/>
        <w:t>ꕅ</w:t>
      </w:r>
      <w:r>
        <w:rPr/>
        <w:t>쉞䝎</w:t>
      </w:r>
      <w:r>
        <w:rPr/>
        <w:t>ꥍ</w:t>
      </w:r>
      <w:r>
        <w:rPr/>
        <w:t>忂㘮䈳⩥楎獃♨</w:t>
      </w:r>
      <w:r>
        <w:rPr/>
        <w:t>ⴳ</w:t>
      </w:r>
      <w:r>
        <w:rPr/>
        <w:t>亵噇䒮ㅐ㮵皥浱</w:t>
      </w:r>
      <w:r>
        <w:rPr/>
        <w:t>Ⳃ</w:t>
      </w:r>
      <w:r>
        <w:rPr/>
        <w:t>攳啳ꌦㄨ</w:t>
      </w:r>
      <w:r>
        <w:rPr/>
        <w:t>ⵍ</w:t>
      </w:r>
      <w:r>
        <w:rPr/>
        <w:t>䆩恖车䥳䖏砩硧橁䋂㉊ꍇ⺮쉍䨪촻숊䶬汌佒ꅶ쉀泎䕔䇂⍕凎⽫䥾ꍥ쉞㩴剙㙷숸뿃轱숥쉧㘣⍩伨璣쉭춏䧂㙥䊏썌卞㢵⻂䄲ㄺ슡㘷晄놏⌣牄呦汮쉥쵂毂녕眺썅ㄩ䵔숭牕攫</w:t>
      </w:r>
      <w:r>
        <w:rPr/>
        <w:t>ⴣ</w:t>
      </w:r>
      <w:r>
        <w:rPr/>
        <w:t>忂䬪卬䰽</w:t>
      </w:r>
      <w:r>
        <w:rPr/>
        <w:t>ⱪ</w:t>
      </w:r>
      <w:r>
        <w:rPr/>
        <w:t>䩖숦쉆ꅠ㇃캩頤堪⼤眥焷㜮䄹夤偑庿捴딣灨斩䙓⭷澏樭癖㩠</w:t>
      </w:r>
      <w:r>
        <w:rPr/>
        <w:t>Ⳃ</w:t>
      </w:r>
      <w:r>
        <w:rPr/>
        <w:t>걶瘦㕫瀶礻슘칂湸䩙▻砪䕅稰䱥晑㥉浚牸㥇漶⵴촬珎噵縫⬻⺘ㅬ捶懂欤丫ꅔ飂痂㡒堨䵩奞쉙㑡䉢䭒堦癲䄹焦ゥ⾩녴묭汴䭋噡卸썉坥夻乓䤩び㵠䊣㴪䶘睤⩡㍦砯슿㇂顣潄䝗</w:t>
      </w:r>
      <w:r>
        <w:rPr/>
        <w:t>꤯</w:t>
      </w:r>
      <w:r>
        <w:rPr/>
        <w:t>犮</w:t>
      </w:r>
      <w:r>
        <w:rPr/>
        <w:t>ⳍ</w:t>
      </w:r>
      <w:r>
        <w:rPr/>
        <w:t>妮곂皻呩辬樷䔦幀㜶䰨乾坒儣쌯ㄹ戯</w:t>
      </w:r>
      <w:r>
        <w:rPr/>
        <w:t>ꗂ</w:t>
      </w:r>
      <w:r>
        <w:rPr/>
        <w:t>썡瑙⴩⻎汗渰泂䱡땞슥瞩㙧瘳甸圸䘽㡒癲灕卑숬⥯䡃</w:t>
      </w:r>
      <w:r>
        <w:rPr/>
        <w:t>ꤷ</w:t>
      </w:r>
      <w:r>
        <w:rPr/>
        <w:t>㉨♤뽉倪㭲쉭帴灢ㅥ쵓깖놮敓䩂ꥪ栴嗂僂怺梣塕湺쉮䔥칬挹㑘㟂묪녹╈䃂癇旍쉵掵⮻飂㙤䍐ㅳ勂悬䱂攲䙳摱灨剶⸻⥩睆뗃敘쉞</w:t>
      </w:r>
      <w:r>
        <w:rPr/>
        <w:t>ⱺ╲</w:t>
      </w:r>
      <w:r>
        <w:rPr/>
        <w:t>숱쉦傩乡⫎⤳扉숥슏敠晭啵떱嘣稸썣啱塄㝨ㅬ娨䕴眲䙆뼶슿ꌹ㡵䅷稨䆱婊칃填海⪩朤⩉㇂剣걫ꇂ䪘⭢뇍愨䐳⌲彶㘵깔畚䝋べか僂噉㙶坯</w:t>
      </w:r>
      <w:r>
        <w:rPr/>
        <w:t>⠦␹</w:t>
      </w:r>
      <w:r>
        <w:rPr/>
        <w:t>奃䁤⑓깇刮㭠䥰琳噳扚䘮䨥奦㩄⪣싂숨⩑䌪拂炿佰てꥭ暘춻㑅㡋晉⽉⪻슣㍒獕슻桯究癆ち㗎㉥㪵䭱畷쉄갮湍截偯杧㈥参潕焳⽇䵱飂</w:t>
      </w:r>
      <w:r>
        <w:rPr/>
        <w:t>⡉</w:t>
      </w:r>
      <w:r>
        <w:rPr/>
        <w:t>㮿㙒숵쉶</w:t>
      </w:r>
      <w:r>
        <w:rPr/>
        <w:t>ꕊ</w:t>
      </w:r>
      <w:r>
        <w:rPr/>
        <w:t>⡯</w:t>
      </w:r>
      <w:r>
        <w:rPr/>
        <w:t>愺噹䱲㶮硈轖秂뗎㨯⩙户땟컂⵲쉶堹숰䶩깪㉥炘촩杢</w:t>
      </w:r>
      <w:r>
        <w:rPr/>
        <w:t>ⵌ꧂</w:t>
      </w:r>
      <w:r>
        <w:rPr/>
        <w:t>廍楐湯獘博癘楡쉐갩橰㶱嘵䑮⩺〱䑴ꅹ䉬克䥣檬䜯㧂⵴ㅡ㈻ꥩ頵潔쉃倪쉍慇憱婈뽠呆䑤破䱡秂㥰琹柂넮癔乚皥棂噦칔䝫漽뾏壂ꥵ湌㎮汅瘰</w:t>
      </w:r>
      <w:r>
        <w:rPr/>
        <w:t>ꕡ</w:t>
      </w:r>
      <w:r>
        <w:rPr/>
        <w:t>剴樤䥌歯牔煺仃깠恟䔳窩䵨啘狎깸⽸쉺㞮呦䥁獀伱娮娫䵸捰䘲䅂䭀枘椪䵳슿ꄵ参扵⨊仂숳걚㭨敇ꍕ䳃慯氣㣂</w:t>
      </w:r>
      <w:r>
        <w:rPr/>
        <w:t>ꔶ</w:t>
      </w:r>
      <w:r>
        <w:rPr/>
        <w:t>䉸䔻稪熡夶唤婊濃僃縴뗂敄竂匽ꍆ㡄㌱㑏橃쉊껎䩀嘣廎쉁䈤㍠</w:t>
      </w:r>
      <w:r>
        <w:rPr/>
        <w:t>⡠</w:t>
      </w:r>
      <w:r>
        <w:rPr/>
        <w:t>䉺獈嗂扃䍴쉂䏂改숷䅂䢱쉈ꍎ⑵슮䥴穖䐩ꍙ玥㷍繪㊏ㄥ䭲砫쉳弤숰䭹滂⌣䙨創兾婏顾㦮㍓䕠⭂쉅刦㭎숪参⽮桯⏂䩎扌樦뭵媱뽄䝂⩖㵒儸咱皡滂䵩䑉坠슬䉟䁕쉭婙坆䓃磂梥촤慢噡竂䡪慠㷂㨤妘㩃濂쉠坳䤬㊣槂桾䉰녃瀲㘵梡ㄩ쉏盍〪</w:t>
      </w:r>
      <w:r>
        <w:rPr/>
        <w:t>ꖥ</w:t>
      </w:r>
      <w:r>
        <w:rPr/>
        <w:t>뽊숳穐</w:t>
      </w:r>
      <w:r>
        <w:rPr/>
        <w:t>ⱀ</w:t>
      </w:r>
      <w:r>
        <w:rPr/>
        <w:t>搹杵噘녯㭡</w:t>
      </w:r>
      <w:r>
        <w:rPr/>
        <w:t>ꦿ</w:t>
      </w:r>
      <w:r>
        <w:rPr/>
        <w:t>㫂⹭颻겘即㒡䅢婥攺㡂廃刪쉶攷䕧걍</w:t>
      </w:r>
      <w:r>
        <w:rPr/>
        <w:t>꧍</w:t>
      </w:r>
      <w:r>
        <w:rPr/>
        <w:t>祌뾡</w:t>
      </w:r>
      <w:r>
        <w:rPr/>
        <w:t>⡪</w:t>
      </w:r>
      <w:r>
        <w:rPr/>
        <w:t>嘤ꥢ硖噰乵硙况뭔㵱䅱婊偒♖頫㕩櫂䭧卷녀뭮轵䕨彧☤싂熥捗ꇂ乙㊩쉀偸</w:t>
      </w:r>
      <w:r>
        <w:rPr/>
        <w:t>Ⱡ</w:t>
      </w:r>
      <w:r>
        <w:rPr/>
        <w:t>猪獭啃嫂楂斡싎瑄ꍥ浇㙾摱㥬娩숣侘ꅒ㡈䵢䛃Ⓜ噤㫂呆䑕梥頬숺⭅禵煨く顐奢쉞䑥⧂周ꌱ煢䶡灄㷂컂楆祫囂숩獞⩰穲兴湱佩䭰爥㕎灺䠨⩆⍸ヂ湈の䗂땔碿浒쉹敤</w:t>
      </w:r>
      <w:r>
        <w:rPr/>
        <w:t>⡋</w:t>
      </w:r>
      <w:r>
        <w:rPr/>
        <w:t>旂楩䱾䃂偀澥塃⛂쉕쉨ꍄ⬽걣䆵쵚楥獾⭚輪㮩⼸潒䌳婂숪儹怴橵㥁쉆搮氹䥕ꍦ⩟⹉摑╓兓歆剷㍗㍺䮬眱숷묱杅㵧⨯싂♄ⸯ숨䘩䵰顫䁲搯頵嘹싂幁ꎣ債쉸辩딭泂싂類쉾㠺池愵灷䴫䂡哂뭱쉭㉑彥䁾㤺婄䤵縯ꥶ⪣㉴䡭䄲╴弽睓㴪䡢㨦硤偯䵋竂灳㥾䕞䬻婴未瀶㪩䆬嚵恁戴숻恃㋂畱儹䢩牗娲ㅐ넹绂♊横滂煊쉏</w:t>
      </w:r>
      <w:r>
        <w:rPr/>
        <w:t>Ⱙ</w:t>
      </w:r>
      <w:r>
        <w:rPr/>
        <w:t>瑣숹夺乃⫂♀娺太캥䤴嚩녯轞쉟ッ昻뼽껂幋</w:t>
      </w:r>
      <w:r>
        <w:rPr/>
        <w:t>ꥑ</w:t>
      </w:r>
      <w:r>
        <w:rPr/>
        <w:t>幠칚䥲⿂呔窣璩숸</w:t>
      </w:r>
      <w:r>
        <w:rPr/>
        <w:t>ꔺ☹</w:t>
      </w:r>
      <w:r>
        <w:rPr/>
        <w:t>칟搴䪣眪破ㅰ汋抩ㄦ넺녒㮿㕒帲슩削䮱䰺㥠ㅠ㡒䟂坫䓂</w:t>
      </w:r>
      <w:r>
        <w:rPr/>
        <w:t>ⶩ⑁</w:t>
      </w:r>
      <w:r>
        <w:rPr/>
        <w:t>ꥯ⽆婂㨺涩剘玡輩녹䔰䕅氲㐽刪懂䄺繘堤㥣䧎</w:t>
      </w:r>
      <w:r>
        <w:rPr/>
        <w:t>ⴲ</w:t>
      </w:r>
      <w:r>
        <w:rPr/>
        <w:t>걂䛂僂婗⨷ㄥ</w:t>
      </w:r>
      <w:r>
        <w:rPr/>
        <w:t>⣎⩋</w:t>
      </w:r>
      <w:r>
        <w:rPr/>
        <w:t>䑖쉭轖佴刽䣂╊頬猥㬺捈ꄩ⩌纏</w:t>
      </w:r>
      <w:r>
        <w:rPr/>
        <w:t>ꥀ</w:t>
      </w:r>
      <w:r>
        <w:rPr/>
        <w:t>婭䙡䛃僂䩺䈊⨶</w:t>
      </w:r>
      <w:r>
        <w:rPr/>
        <w:t>⡳</w:t>
      </w:r>
      <w:r>
        <w:rPr/>
        <w:t>橚䁄칎숳幚</w:t>
      </w:r>
      <w:r>
        <w:rPr/>
        <w:t>⠻</w:t>
      </w:r>
      <w:r>
        <w:rPr/>
        <w:t>熵䐤쉃춮㨴⼷縵睉硔潒䍳併癇</w:t>
      </w:r>
      <w:r>
        <w:rPr/>
        <w:t>꧂</w:t>
      </w:r>
      <w:r>
        <w:rPr/>
        <w:t>偋慏烂〬</w:t>
      </w:r>
      <w:r>
        <w:rPr/>
        <w:t>ꤸ</w:t>
      </w:r>
      <w:r>
        <w:rPr/>
        <w:t>ꌮ硨</w:t>
      </w:r>
      <w:r>
        <w:rPr/>
        <w:t>ⰻ⩳</w:t>
      </w:r>
      <w:r>
        <w:rPr/>
        <w:t>㖥㡉圸촪疏匩㤳䥖</w:t>
      </w:r>
      <w:r>
        <w:rPr/>
        <w:t>⡥</w:t>
      </w:r>
      <w:r>
        <w:rPr/>
        <w:t>䈵긵䟂䥒欥潳쏂⼱㣂숪噒㡦䁢ヂ</w:t>
      </w:r>
      <w:r>
        <w:rPr/>
        <w:t>ꥆ⛎</w:t>
      </w:r>
      <w:r>
        <w:rPr/>
        <w:t>⻂</w:t>
      </w:r>
      <w:r>
        <w:rPr/>
        <w:t>ⶏ</w:t>
      </w:r>
      <w:r>
        <w:rPr/>
        <w:t>뽈썤朻⹄䃂硔㈭慷倨⨹攣싂ㄫ煹䆥</w:t>
      </w:r>
      <w:r>
        <w:rPr/>
        <w:t>⠫</w:t>
      </w:r>
      <w:r>
        <w:rPr/>
        <w:t>䓂㝸竂捈決ㄳ偕未氬</w:t>
      </w:r>
      <w:r>
        <w:rPr/>
        <w:t>ⴣ</w:t>
      </w:r>
      <w:r>
        <w:rPr/>
        <w:t>䡳怬쉃硅䛃싃ꅈ婈㵬칬츷</w:t>
      </w:r>
      <w:r>
        <w:rPr/>
        <w:t>⡐</w:t>
      </w:r>
      <w:r>
        <w:rPr/>
        <w:t>싂갤挽⏂⾻쉇器</w:t>
      </w:r>
      <w:r>
        <w:rPr/>
        <w:t>ꔦ</w:t>
      </w:r>
      <w:r>
        <w:rPr/>
        <w:t>棂洭㠨汄놩숽쉑⍟䙆愦僂쉐⦬썍♘⑵깰倵㉭正丳䡍㎏慴村숱䛂⛂⥈繒뇂熿ꥨ椵繗縸奁ꥱ癣ꆏ彌䓎㈫숰츮깦悻㥒义⩦</w:t>
      </w:r>
      <w:r>
        <w:rPr/>
        <w:t>ꦥ</w:t>
      </w:r>
      <w:r>
        <w:rPr/>
        <w:t>䑌呦佘䑙㝟癪䨳슘갩䊬乒産</w:t>
      </w:r>
      <w:r>
        <w:rPr/>
        <w:t>ꕂ</w:t>
      </w:r>
      <w:r>
        <w:rPr/>
        <w:t>䳂㭥䍇㠨</w:t>
      </w:r>
      <w:r>
        <w:rPr/>
        <w:t>ꕟ</w:t>
      </w:r>
      <w:r>
        <w:rPr/>
        <w:t>쉶干之숪⥀晍儶쉠䢡ㄷ䱄湨ꥮ獔숪㚡슬佪츪摶浢䩥䝱뭤</w:t>
      </w:r>
      <w:r>
        <w:rPr/>
        <w:t>⠣⵮</w:t>
      </w:r>
      <w:r>
        <w:rPr/>
        <w:t>焬쉑㣂䣂南䱢숱⨰㕾摂倰쎵쵕䙅硍牠㐣稱归楁䑍ㄮ䥡搪ꥡ놻䄶묨╗噁橄䈪⩹㣂呈㮩㡁獥䆻欤䧍䅲囍⏍瑣㙱㞣ꄹ去數깃⩟싂浘䡲䘫娴격搥灢⬳뭑扐⒏년걱楘⤶㍾顉⮣</w:t>
      </w:r>
      <w:r>
        <w:rPr/>
        <w:t>⡴</w:t>
      </w:r>
      <w:r>
        <w:rPr/>
        <w:t>弩ꥳ毂쉗칦䛂쉓쉲澬伫奙嫍쉅♧婞癵捇搩칙⭰輷敲灰儥漲流㍈㶿쉞䚘뭨䕄⭍曂싎䃂咥绂档盍</w:t>
      </w:r>
      <w:r>
        <w:rPr/>
        <w:t>⡖</w:t>
      </w:r>
      <w:r>
        <w:rPr/>
        <w:t>氵쉘撬碱稤壂庮汱ど㙞㑭╕㵠숻넵㷂乚氮堦㷂媵㉯</w:t>
      </w:r>
      <w:r>
        <w:rPr/>
        <w:t>ꦏ</w:t>
      </w:r>
      <w:r>
        <w:rPr/>
        <w:t>惃圵睩㩞帹⧎䡥㔦乪䭎⭾楚ꥷ奸傻㍏⿂敍䵄琨噓幌䱧㓂彺䅧啱䱏☯겵쉺漺䙕쉧憣潾䵬榥㙊冬昨ㄫ䱧⤳坭ꥨ녹</w:t>
      </w:r>
      <w:r>
        <w:rPr/>
        <w:t>ꕢ</w:t>
      </w:r>
      <w:r>
        <w:rPr/>
        <w:t>啋ꅺ</w:t>
      </w:r>
      <w:r>
        <w:rPr/>
        <w:t>ꕠ</w:t>
      </w:r>
      <w:r>
        <w:rPr/>
        <w:t>칪숥姂浮㤵剭顄轉</w:t>
      </w:r>
      <w:r>
        <w:rPr/>
        <w:t>ꦥ</w:t>
      </w:r>
      <w:r>
        <w:rPr/>
        <w:t>㈥矂刵䭂婰疩䝐〫뭋哂쉷吺쉦쉀憘㵌쉳⫂獲䥉煫싂恓ㅄき恡㕴숩卋䰶</w:t>
      </w:r>
      <w:r>
        <w:rPr/>
        <w:t>ꕺ</w:t>
      </w:r>
      <w:r>
        <w:rPr/>
        <w:t>ⲏ</w:t>
      </w:r>
      <w:r>
        <w:rPr/>
        <w:t>쉙㪻啣䝰䢘塧⤰桞뼵盂獙畗懃犱唻숺顉歒숬㭲㊱⌶幖</w:t>
      </w:r>
      <w:r>
        <w:rPr/>
        <w:t>ꦘ</w:t>
      </w:r>
      <w:r>
        <w:rPr/>
        <w:t>恺㫂戬䁃츶㬳⤥穣츫敵祸깞㒮湏쵚⎿쉓ꍞ恢촺䥧땧樸촫欪䕚昸匬갴싂</w:t>
      </w:r>
      <w:r>
        <w:rPr/>
        <w:t>ꗃ</w:t>
      </w:r>
      <w:r>
        <w:rPr/>
        <w:t>严싂䉎杸㡲晨婃曂칕桦纣㭱穖Ⓜ☻숤⼥䮏쉔ꅤ䅩啡穠쉄䢮畯숮慡砮瘊숹拂ꍅ晶ꌻ䇃栻䫂㣂婄쉴穸㡪썆㍹</w:t>
      </w:r>
      <w:r>
        <w:rPr/>
        <w:t>⣂</w:t>
      </w:r>
      <w:r>
        <w:rPr/>
        <w:t>歷头煦⮘</w:t>
      </w:r>
      <w:r>
        <w:rPr/>
        <w:t>⡙</w:t>
      </w:r>
      <w:r>
        <w:rPr/>
        <w:t>挸旂け츷婏걅獕㩆䐻偫瑖䤰슬嫂㡹抿幀떻쉠幕⨥</w:t>
      </w:r>
      <w:r>
        <w:rPr/>
        <w:t>꤯</w:t>
      </w:r>
      <w:r>
        <w:rPr/>
        <w:t>ꍟ싍漴䰫㵑┱圭偑㏂ꅐ呱㏂</w:t>
      </w:r>
      <w:r>
        <w:rPr/>
        <w:t>ꦩ</w:t>
      </w:r>
      <w:r>
        <w:rPr/>
        <w:t>ⱐ</w:t>
      </w:r>
      <w:r>
        <w:rPr/>
        <w:t>䩋啤媿轖䪬␳啭㯂숸칱ꅋ樦眱䉳携幰卷⨽䄥䜳セ倮㦏⩰쉁剨售㨽活䘲</w:t>
      </w:r>
      <w:r>
        <w:rPr/>
        <w:t>ꤣ</w:t>
      </w:r>
      <w:r>
        <w:rPr/>
        <w:t>毂ꅑ甬窘긻쉲珂浩殘榱潳㉕놬昹啬┬⑖冘廂圽㎻帷␽㙸碿싎</w:t>
      </w:r>
      <w:r>
        <w:rPr/>
        <w:t>ⱪ⹓</w:t>
      </w:r>
      <w:r>
        <w:rPr/>
        <w:t>ꅌ㑸㝍ꅮ喩㛂淂슬然ꅙ幮痂歟깇啺⥞㕔杬쉓杳牗硋欩偖㕫橈땷꥔ぬㅇ滍獲娬슩呅ꍬ</w:t>
      </w:r>
      <w:r>
        <w:rPr/>
        <w:t>ⵣ</w:t>
      </w:r>
      <w:r>
        <w:rPr/>
        <w:t>䅩뗍两禩䋃⩓垏䩓⥹彠礪쉎㴸碡妣㢩坭쉌睱匶帶兯칪넥坦䥇未捈䥈쉐挴頤灨氲땏⿃㨶䵦乵䧂䅁撻</w:t>
      </w:r>
      <w:r>
        <w:rPr/>
        <w:t>ⱓ</w:t>
      </w:r>
      <w:r>
        <w:rPr/>
        <w:t>쉦뭇㡘䵫䴳⩔ꅎ匣瓃㠺硱湾㙮깡뭚</w:t>
      </w:r>
      <w:r>
        <w:rPr/>
        <w:t>ⱞ</w:t>
      </w:r>
      <w:r>
        <w:rPr/>
        <w:t>䇂䗂쉮</w:t>
      </w:r>
      <w:r>
        <w:rPr/>
        <w:t>⡚</w:t>
      </w:r>
      <w:r>
        <w:rPr/>
        <w:t>슣⤪电䍓⵵余땑竂䚿槍挦恃眭㜸洩녢爥䱨礸믂秂쉒뗂䙕溵썒</w:t>
      </w:r>
      <w:r>
        <w:rPr/>
        <w:t>ⱏ</w:t>
      </w:r>
      <w:r>
        <w:rPr/>
        <w:t>爲⹕掻</w:t>
      </w:r>
      <w:r>
        <w:rPr/>
        <w:t>ⴷ</w:t>
      </w:r>
      <w:r>
        <w:rPr/>
        <w:t>숱䥎쉩慰䩐猳䗂杶</w:t>
      </w:r>
      <w:r>
        <w:rPr/>
        <w:t>ꕴ</w:t>
      </w:r>
      <w:r>
        <w:rPr/>
        <w:t>瑀轇싂惂業녯拂캻쉧숴獆㭧숷䱐獒兊ヂ淃㕦땁컂漭칇獦㕋夰敟兮兆甸㔨獶吴杳呮潂쉇⨽啴쉚睲稷癠奞竃愰顉ꍧ幆⺥뽧汶㐶䗂⬦땮䱨㏂栽槂쉐춱ꥱ쉦걺</w:t>
      </w:r>
      <w:r>
        <w:rPr/>
        <w:t>⠶</w:t>
      </w:r>
      <w:r>
        <w:rPr/>
        <w:t>䍟礪䬮쉒頮숶䤤坒楋獢煐潹깖갻繃䱑段斥⑕犩⏂</w:t>
      </w:r>
      <w:r>
        <w:rPr/>
        <w:t>⠺</w:t>
      </w:r>
      <w:r>
        <w:rPr/>
        <w:t>坨渷쉠칙男쉂撵땣徱⭋♁㢣㐵久去쉚싂</w:t>
      </w:r>
      <w:r>
        <w:rPr/>
        <w:t>ꗍ</w:t>
      </w:r>
      <w:r>
        <w:rPr/>
        <w:t>쉥哂啱떿ㅆ䭗䭾</w:t>
      </w:r>
      <w:r>
        <w:rPr/>
        <w:t>ⱀ</w:t>
      </w:r>
      <w:r>
        <w:rPr/>
        <w:t>싂癢勂倳⭖僂㉥挳䝃佐춏㕈剹ꅂ値辩颡⧂枻쉭쌵幁싃㛂㬯堯걱⪩䬩ふ</w:t>
      </w:r>
      <w:r>
        <w:rPr/>
        <w:t>Ⱳ</w:t>
      </w:r>
      <w:r>
        <w:rPr/>
        <w:t>幵숮梣뼮㈰㴰숻䍑纏⬮쉊㩩쉒⼳杔㥸彯⩱椨弲캥┤칺</w:t>
      </w:r>
      <w:r>
        <w:rPr/>
        <w:t>⡫</w:t>
      </w:r>
      <w:r>
        <w:rPr/>
        <w:t>ⵢ</w:t>
      </w:r>
      <w:r>
        <w:rPr/>
        <w:t>䅢㌻橓숹漺쉰</w:t>
      </w:r>
      <w:r>
        <w:rPr/>
        <w:t>ꥂ䷂</w:t>
      </w:r>
      <w:r>
        <w:rPr/>
        <w:t>걑杸䝾ꅫ깓㕾촥猯婂⍭㝉䄭䚻䇂㯂庡優硷橤灐橁䝵噮瀪㇂火洹㬪坶⫂硢걋뭠숸㝡슿埂垩瑃示⨷㵗쉓슏숹扱飂⏃Ⓨ愴㘲呺⽅</w:t>
      </w:r>
      <w:r>
        <w:rPr/>
        <w:t>꥟</w:t>
      </w:r>
      <w:r>
        <w:rPr/>
        <w:t>㭌婇樷䭇쉾晥⾏ꍦ穵斏櫂㷂㍧爯곂䬫㯂䭠⩨딪䧃⼤朤䐊佄攦唶쉠㌯橷犬㌣䏂䐰橣깯晳⼮㞩⍎祖쎥弱眪⩺牞⥈申썴瀪栨⑂獅쉵갤싂医쉊牶</w:t>
      </w:r>
      <w:r>
        <w:rPr/>
        <w:t>Ⱨ</w:t>
      </w:r>
      <w:r>
        <w:rPr/>
        <w:t>呩㯂参柂壂朹䩩灔暘땚</w:t>
      </w:r>
      <w:r>
        <w:rPr/>
        <w:t>ꤷ꥓╡⵸</w:t>
      </w:r>
      <w:r>
        <w:rPr/>
        <w:t>썢쵃</w:t>
      </w:r>
      <w:r>
        <w:rPr/>
        <w:t>⡦</w:t>
      </w:r>
      <w:r>
        <w:rPr/>
        <w:t>䵐</w:t>
      </w:r>
      <w:r>
        <w:rPr/>
        <w:t>⡢</w:t>
      </w:r>
      <w:r>
        <w:rPr/>
        <w:t>歅剒桃題幖珂</w:t>
      </w:r>
      <w:r>
        <w:rPr/>
        <w:t>꧂</w:t>
      </w:r>
      <w:r>
        <w:rPr/>
        <w:t>䮡◂瑱⫂䁑䙖⬶㝃놵㜸䖱獓⩱瞮埂橨䌽炡㙨ꍪ棍</w:t>
      </w:r>
      <w:r>
        <w:rPr/>
        <w:t>ⱔ</w:t>
      </w:r>
      <w:r>
        <w:rPr/>
        <w:t>棂䁭⤴幗祵掮矂⩓迃㥎顄顈땐⥉湨㨴水쉵㥣뾻⒩믂쉺䈰彘⥑櫂ぞ顑煔焷弦䇂汯㥆╬⩥潏ꍑ䕱坡頽딻䙧䡕넫슻</w:t>
      </w:r>
      <w:r>
        <w:rPr/>
        <w:t>ꤱ</w:t>
      </w:r>
      <w:r>
        <w:rPr/>
        <w:t>ⱷ</w:t>
      </w:r>
      <w:r>
        <w:rPr/>
        <w:t>쉹ꎬ⻂뭘犬灕䁶燂捰嘳灇契</w:t>
      </w:r>
      <w:r>
        <w:rPr/>
        <w:t>Ⳃ</w:t>
      </w:r>
      <w:r>
        <w:rPr/>
        <w:t>稺쉶䱄獅</w:t>
      </w:r>
      <w:r>
        <w:rPr/>
        <w:t>ꦩ◂</w:t>
      </w:r>
      <w:r>
        <w:rPr/>
        <w:t>⡶</w:t>
      </w:r>
      <w:r>
        <w:rPr/>
        <w:t>帥⌲恔畹拂숳㠱</w:t>
      </w:r>
      <w:r>
        <w:rPr/>
        <w:t>ꕅ</w:t>
      </w:r>
      <w:r>
        <w:rPr/>
        <w:t>獌㜥㕅㈱</w:t>
      </w:r>
      <w:r>
        <w:rPr/>
        <w:t>ꕾ</w:t>
      </w:r>
      <w:r>
        <w:rPr/>
        <w:t>倴呮䍁改兮厡牰甹年</w:t>
      </w:r>
      <w:r>
        <w:rPr/>
        <w:t>ⵣ</w:t>
      </w:r>
      <w:r>
        <w:rPr/>
        <w:t>妥匨쉃䴭噑幣㭡㐹瘫䦣塊䍍⹁夺㡀殘ꅂ</w:t>
      </w:r>
      <w:r>
        <w:rPr/>
        <w:t>ꤦ</w:t>
      </w:r>
      <w:r>
        <w:rPr/>
        <w:t>㥆♂</w:t>
      </w:r>
      <w:r>
        <w:rPr/>
        <w:t>ꥂ</w:t>
      </w:r>
      <w:r>
        <w:rPr/>
        <w:t>煤◎</w:t>
      </w:r>
      <w:r>
        <w:rPr/>
        <w:t>꥟ꔮ</w:t>
      </w:r>
      <w:r>
        <w:rPr/>
        <w:t>ꌫ䰸晢颡ㅹ䑶癳轁⤣捷收뭏ꅒ䑄㭥⥚颥뽱し⩭灯뭞ꏍ㩫꺥顔戱碩桭⼥恣뾘㐫갣䁊⨶⦵⫂泂啯␥佘唰歾剌堻周㤸煕㦵䅤玮婀⨩⬯⶿㧂ꄭ䪻䥳渷懃쉷湫㍇怷뼽㕱⽦瀽</w:t>
      </w:r>
      <w:r>
        <w:rPr/>
        <w:t>⡘</w:t>
      </w:r>
      <w:r>
        <w:rPr/>
        <w:t>숨枿묮䙙䟍槂㕀轒⩭㭃㕡⩰⼹漶獗㌸浣棂坖䩟䩹䕩挬䕧䏃偵恳㍹쌷뾡㑔妡슩㯂倻⾬Ⓧ싍넥繕哂싃嘴琭䥾噸</w:t>
      </w:r>
      <w:r>
        <w:rPr/>
        <w:t>⣂</w:t>
      </w:r>
      <w:r>
        <w:rPr/>
        <w:t>刽깚뽴毎戦牾⹠仂습歫扶圤仂扠숸浢株䝆䩬뼭㵲떩㜰皻䱑</w:t>
      </w:r>
      <w:r>
        <w:rPr/>
        <w:t>Ⳏ</w:t>
      </w:r>
      <w:r>
        <w:rPr/>
        <w:t>䕥⨻</w:t>
      </w:r>
      <w:r>
        <w:rPr/>
        <w:t>ꦣ</w:t>
      </w:r>
      <w:r>
        <w:rPr/>
        <w:t>㜩欪⸹坘ꥬ熩⥨뿃眨깹䱤呔㍢䱬걡䵭⹴㩨</w:t>
      </w:r>
      <w:r>
        <w:rPr/>
        <w:t>ꔨ</w:t>
      </w:r>
      <w:r>
        <w:rPr/>
        <w:t>䡡</w:t>
      </w:r>
      <w:r>
        <w:rPr/>
        <w:t>꤯</w:t>
      </w:r>
      <w:r>
        <w:rPr/>
        <w:t>ㅱ</w:t>
      </w:r>
      <w:r>
        <w:rPr/>
        <w:t>ⵔ</w:t>
      </w:r>
      <w:r>
        <w:rPr/>
        <w:t>쉞㕬⸳Ⓜ湌⿂⍥桺⩎</w:t>
      </w:r>
      <w:r>
        <w:rPr/>
        <w:t>ꤰ⭷</w:t>
      </w:r>
      <w:r>
        <w:rPr/>
        <w:t>礩畑㙡歷揂つ創晶輻Ⓜネ싂㇂㍤旂숳䌤ヂ☸奅祕겘偊⽐㝉숤佟䋂㌣䑪㈭玮䡋刻坌摒浭㬳彟携呈놿沩⫂瘩썑곂ꎏ숺슩偺忎潀偞䨬䉸견睥⾩뽄塌瘭㠱쉠か㜵潉㭵縱䵐⛂갳썋慣恦塺쉥슻⏂숪㐹⌽䠻嗂愣</w:t>
      </w:r>
      <w:r>
        <w:rPr/>
        <w:t>⡚</w:t>
      </w:r>
      <w:r>
        <w:rPr/>
        <w:t>䩙㗂䳂㇍摠ꍹ穔㥚⭑䂵嘮쉵便佹佔稪㫂妬桐墩뽂㍬轌䭔佬烂掣</w:t>
      </w:r>
      <w:r>
        <w:rPr/>
        <w:t>ⱑⰺ</w:t>
      </w:r>
      <w:r>
        <w:rPr/>
        <w:t>㨴뾻懂瘩꥗숪湷녇쉘䥙氲⥈䜣眻㐊甮琵吶卤㴭ꍶ㨻㘨䈵䑐뭒䅘砮睆</w:t>
      </w:r>
      <w:r>
        <w:rPr/>
        <w:t>⡁</w:t>
      </w:r>
      <w:r>
        <w:rPr/>
        <w:t>쉴ꅺ歟㵨ꄹ兩桓㜯⩦煒碡㜺歴㍈娸쉦䘬儳䝓彶놣쉢㕤䡱戮깶⬷䝧</w:t>
      </w:r>
      <w:r>
        <w:rPr/>
        <w:t>⠪</w:t>
      </w:r>
      <w:r>
        <w:rPr/>
        <w:t>㌹쉘ꍇ┩硰汎⭪搰䵒呹繑⏂垱쌥婊䁾깂캮汵掬쉃煏爽ꅏ啍祃牞</w:t>
      </w:r>
      <w:r>
        <w:rPr/>
        <w:t>ⶻ</w:t>
      </w:r>
      <w:r>
        <w:rPr/>
        <w:t>ㄨ拂♆녳姂坄渫䳍柃칷扰㭙␲䵡桄吭썔啊繯䥘敐塚⼸㐦쉀㵃㡨噐娬牳⿂縷殏䩣싂깵欫振슬獍칸劮䱨煐⍂㑘쉵䑲栯䗂妡땄㴳쉸䑱䔨敺冏곂딳㭚䩔歷稦쉢쌻ꅤ㡞猵珂楳䱲</w:t>
      </w:r>
      <w:r>
        <w:rPr/>
        <w:t>ꗂ</w:t>
      </w:r>
      <w:r>
        <w:rPr/>
        <w:t>湷</w:t>
      </w:r>
      <w:r>
        <w:rPr/>
        <w:t>ⵄ</w:t>
      </w:r>
      <w:r>
        <w:rPr/>
        <w:t>㜫ㅗ쉦䱔眦곂夭䱃쉓卾䃂䵄纏犱潱楄橠숵剩徵侣㝑┬㥸쉡싂㥟䭡繴䴥穙扐⌮塃浘噴塢癳擂⼮晡獓㭩㡖⵹杍ꇂ싂㎥떻쉞숪ꏂ噋潑쉾ꍐ䡾楩껎숰䱬㏂묷⩀숳飂ま顲⽈捣䊩䱬偅촥䡰컂䇂扅䱏㝖圮긹쉸걒</w:t>
      </w:r>
      <w:r>
        <w:rPr/>
        <w:t>ꖘ</w:t>
      </w:r>
      <w:r>
        <w:rPr/>
        <w:t>ㅒ곂慁畨⪘⼮</w:t>
      </w:r>
      <w:r>
        <w:rPr/>
        <w:t>ꤹ⛂</w:t>
      </w:r>
      <w:r>
        <w:rPr/>
        <w:t>ꅾ払쉙稥幫椱녷帮⯂塇⍩갻쉏㑏䉌슱뼪㫂쉕㘪泂轊挬⑮뼺슻쵀瘽繐ꎱ晢䡾깑뽖☸떿㥟慬熮쉺䌹心癠쉗輩爩摹夬䭌㫂⬱뾣啍⨭쉳椳顶獏発⻂彉獲砦坺⿂䑓㉓䙓䔦쉰丮睷偘忂숫繴습㢏塘㭧剪㋂䬩庩㶏煬晒쉳길慧⛂繈⹉ꥺ扰쉭㩬춱숵ꇃꏂ뼯杁汎冣烂硑澩由㣂䄩兙</w:t>
      </w:r>
      <w:r>
        <w:rPr/>
        <w:t>ꤲ</w:t>
      </w:r>
      <w:r>
        <w:rPr/>
        <w:t>㑚칥渣繮쉺䑂슩噑쉐烂ꅥ海顙䘺䭂⚿쉅䫂ꥩꍮ癡䙺欪亩숬䡟슿㍮䡯晎⏍敉轚祭ㅟ搦⽡禡쉈썦眶稴侱⻃䡐썏乗潤朦╣擂䆩爪╚⥡䔣榩쉓䡟쉋恅彯轗㚱⒵♚揂噊欭佑</w:t>
      </w:r>
      <w:r>
        <w:rPr/>
        <w:t>⡷</w:t>
      </w:r>
      <w:r>
        <w:rPr/>
        <w:t>忂湩㑔ꅪ盂⍠䎣䄨㡁ꅗ昤⹲숯儶⏃喥墘쉯礣轤䑀机䑰坃㭢⽇㗂䤻扬䩾䙺䬣睫쉗頲熩幂忂縳晍攨⻂幉忍䑏⌣</w:t>
      </w:r>
      <w:r>
        <w:rPr/>
        <w:t>⡁</w:t>
      </w:r>
      <w:r>
        <w:rPr/>
        <w:t>숦䬵䁑昦㌱瀵</w:t>
      </w:r>
      <w:r>
        <w:rPr/>
        <w:t>꧂</w:t>
      </w:r>
      <w:r>
        <w:rPr/>
        <w:t>搰睵轆⽎</w:t>
      </w:r>
      <w:r>
        <w:rPr/>
        <w:t>ꥌ</w:t>
      </w:r>
      <w:r>
        <w:rPr/>
        <w:t>䝵憘숥⒬⦥춘啑숵䥆㓂䵆䆏䱙</w:t>
      </w:r>
      <w:r>
        <w:rPr/>
        <w:t>ꔯ</w:t>
      </w:r>
      <w:r>
        <w:rPr/>
        <w:t>壂斵䥄幣敳䱎福⩎⪻ꌻ╧䃂싎</w:t>
      </w:r>
      <w:r>
        <w:rPr/>
        <w:t>⠊</w:t>
      </w:r>
      <w:r>
        <w:rPr/>
        <w:t>㡰卄兏勂窮乙촪╁⥢㩧䝁숸〵㡶牖슬쉒㙇呮곂싂彲䡑啤␸쉥╀㌦견婥㷃䎘ㅯ쉭䇂栫潆晔痍婠䏂晦佥긮⛂쉭⭊ꏂ杍仂놩습睶䵕䌵浓쉠晔幢滂⴫⵱㣎䛍傘⪡쉃㩰栴㜯あ愩□晠婁뭰ꄪ⸳㒿响彟㈤砸輤ꄩ깭樴偸捤幀疣⏂歍睓숪춵唦咣뽃烎䞵녚甶彡䃃䷂습啅⑔囂噞挱</w:t>
      </w:r>
      <w:r>
        <w:rPr/>
        <w:t>⡳</w:t>
      </w:r>
      <w:r>
        <w:rPr/>
        <w:t>ꥭ㵷挫晆樤⽢汏㦻㕄墣抏䳂ㄣ砻쉫㘮杩輰┸⩸㐦쉴㚩ꥲ㭙</w:t>
      </w:r>
      <w:r>
        <w:rPr/>
        <w:t>⡘</w:t>
      </w:r>
      <w:r>
        <w:rPr/>
        <w:t>ㅭ</w:t>
      </w:r>
      <w:r>
        <w:rPr/>
        <w:t>Ɽ┹⥀</w:t>
      </w:r>
      <w:r>
        <w:rPr/>
        <w:t>쉌꥖㡪砤佇幚㕞䡀㋂ꄽ昭督乧넭浑䁄䩗싍겱欴畲擂總焫넭㚵橱뭔쉮䍃偀㉇</w:t>
      </w:r>
      <w:r>
        <w:rPr/>
        <w:t>ⲥ</w:t>
      </w:r>
      <w:r>
        <w:rPr/>
        <w:t>垮癣搳ꅳ숶ꆡ⩚毂傩柍츪䭆</w:t>
      </w:r>
      <w:r>
        <w:rPr/>
        <w:t>ⵊ</w:t>
      </w:r>
      <w:r>
        <w:rPr/>
        <w:t>䪱싂䍈쉃晞쉆匤收䍉瑢꺣摅긳䥊㗍憮轚測卖啨炿憣㓂媩㙡숳䱑娬瀯쉮㉍⽱汶♕㧍湙캣㎵</w:t>
      </w:r>
      <w:r>
        <w:rPr/>
        <w:t>ⰺ</w:t>
      </w:r>
      <w:r>
        <w:rPr/>
        <w:t>淂</w:t>
      </w:r>
      <w:r>
        <w:rPr/>
        <w:t>ꕞ</w:t>
      </w:r>
      <w:r>
        <w:rPr/>
        <w:t>ꥣ礸⹘㇂洸睈䠮숮百縴䨻奡쉃婱쉹⩟桑㈪⫂湓녬縲捤辥杪杰槂䌸彰瀭㡠⩟牐繄嘰㐹ꄣ⹭㊘⚘</w:t>
      </w:r>
      <w:r>
        <w:rPr/>
        <w:t>ꥅ⵰꤬</w:t>
      </w:r>
      <w:r>
        <w:rPr/>
        <w:t>ꥸ別쉣㫂┶땁①⑦䝟⭰浥뿂⌨ギ恚祷欵䝙⽡⭵ㅥ뽠啠泂땒⬪㑠㎣㩆圪㓂ㅏ癀䬣</w:t>
      </w:r>
      <w:r>
        <w:rPr/>
        <w:t>ꦥ</w:t>
      </w:r>
      <w:r>
        <w:rPr/>
        <w:t>囍</w:t>
      </w:r>
      <w:r>
        <w:rPr/>
        <w:t>⡡⍱</w:t>
      </w:r>
      <w:r>
        <w:rPr/>
        <w:t>쉃쉊勍澣毂潺ꅹ䥴皱㟂걖㍄桩쉱娶淂⽪摁皏㭐桙뭒䩁兞㌨슮┻㔣息䛂婓</w:t>
      </w:r>
      <w:r>
        <w:rPr/>
        <w:t>ꗂ</w:t>
      </w:r>
      <w:r>
        <w:rPr/>
        <w:t>硥⑉䉌䉷撥催㇂頵⫂싃硐⭄〩㪩썇猳䡎⨻슘쵐灦깄桑캵䝇䈹</w:t>
      </w:r>
      <w:r>
        <w:rPr/>
        <w:t>ⱘ</w:t>
      </w:r>
      <w:r>
        <w:rPr/>
        <w:t>廂纬轢摐숬슡⽇</w:t>
      </w:r>
      <w:r>
        <w:rPr/>
        <w:t>⡧</w:t>
      </w:r>
      <w:r>
        <w:rPr/>
        <w:t>쉣싂</w:t>
      </w:r>
      <w:r>
        <w:rPr/>
        <w:t>ꕄ</w:t>
      </w:r>
      <w:r>
        <w:rPr/>
        <w:t>健潈묥噤氵帺炿䭄ꍖ橌츽뽘쉷儽砲彣⧂婃圩䌷쌸䒥䉡쉢땗㉖㥹剳䕆ぁ圴묲攪浉숫</w:t>
      </w:r>
      <w:r>
        <w:rPr/>
        <w:t>ⵆ</w:t>
      </w:r>
      <w:r>
        <w:rPr/>
        <w:t>쉚玵ꄴ呏䕯坔淂确燃繙㍁䈻槂슥瑞쉭剗⤲嚩믂䯂轋땊暿惂悬䵱殿㑥摑碩䛎㯍숶믃쉮㌩核떣㑇㕡ꅊ帺䍮ꇂ兹⿎癔䙶⩦㬱캡穰唩␱繰摙顉刪桅灆澩爹朰㟂뼪瀸稳捌떱祖塏넪년盂䩒</w:t>
      </w:r>
      <w:r>
        <w:rPr/>
        <w:t>⡟</w:t>
      </w:r>
      <w:r>
        <w:rPr/>
        <w:t>夹</w:t>
      </w:r>
      <w:r>
        <w:rPr/>
        <w:t>ꕩ</w:t>
      </w:r>
      <w:r>
        <w:rPr/>
        <w:t>쉣恬쉆燂卆哂㵘⌣䑋擂噎桗摯녇슣⸊䳂㭙숯</w:t>
      </w:r>
      <w:r>
        <w:rPr/>
        <w:t>ꤵ</w:t>
      </w:r>
      <w:r>
        <w:rPr/>
        <w:t>䒵体汎檱渥䦮塸塃䇂橑숻璩츻牂䜪뭶ㆱ쉌啲炻涻彪㙦㕃瘻䝔毂</w:t>
      </w:r>
      <w:r>
        <w:rPr/>
        <w:t>ⵚ</w:t>
      </w:r>
      <w:r>
        <w:rPr/>
        <w:t>䥀燎乒</w:t>
      </w:r>
      <w:r>
        <w:rPr/>
        <w:t>ꥂ</w:t>
      </w:r>
      <w:r>
        <w:rPr/>
        <w:t>敱䁏ꥭ截灤媮쎻㢩幺⸤氪⍑ぶ깹</w:t>
      </w:r>
      <w:r>
        <w:rPr/>
        <w:t>ꕣ</w:t>
      </w:r>
      <w:r>
        <w:rPr/>
        <w:t>癕漹束노求숴䝰⩪噦䁎眶圩</w:t>
      </w:r>
      <w:r>
        <w:rPr/>
        <w:t>⠸</w:t>
      </w:r>
      <w:r>
        <w:rPr/>
        <w:t>ぶ㍃䦮㤵㟂겡纏䕈</w:t>
      </w:r>
      <w:r>
        <w:rPr/>
        <w:t>ⱁ</w:t>
      </w:r>
      <w:r>
        <w:rPr/>
        <w:t>쉋</w:t>
      </w:r>
      <w:r>
        <w:rPr/>
        <w:t>ꤳ</w:t>
      </w:r>
      <w:r>
        <w:rPr/>
        <w:t>䝟슣숪⫂䱙⨩</w:t>
      </w:r>
      <w:r>
        <w:rPr/>
        <w:t>⡶</w:t>
      </w:r>
      <w:r>
        <w:rPr/>
        <w:t>䅵歋窩쉓㍐剧〰㑮ㅑ奬䥙녊㡉㪘⥦겿썫乸껍䡶卂땩硧区怪⥊</w:t>
      </w:r>
      <w:r>
        <w:rPr/>
        <w:t>ꕊ♟</w:t>
      </w:r>
      <w:r>
        <w:rPr/>
        <w:t>ꌹ䐺칩琤倲㑅䰽瑎⿂㑒⴪漯슱晹獨潦♍슮㵓矂숻睠싂汀獁祋㴺ꅍ竂橔嘦剩稬渪땰䕎弸싂禘頻漬땚</w:t>
      </w:r>
      <w:r>
        <w:rPr/>
        <w:t>ꖏ┽</w:t>
      </w:r>
      <w:r>
        <w:rPr/>
        <w:t>싂氺쉩湸숨丷晭捲吮뇍썍涮㮬䝶⼲</w:t>
      </w:r>
      <w:r>
        <w:rPr/>
        <w:t>⵰</w:t>
      </w:r>
      <w:r>
        <w:rPr/>
        <w:t>䴤獓㡟潙㉌㏂敉砩璏卩⍺䓂땘湫噂癠栮䍏</w:t>
      </w:r>
      <w:r>
        <w:rPr/>
        <w:t>ⴹ</w:t>
      </w:r>
      <w:r>
        <w:rPr/>
        <w:t>㍹〸普帹</w:t>
      </w:r>
      <w:r>
        <w:rPr/>
        <w:t>⠹</w:t>
      </w:r>
      <w:r>
        <w:rPr/>
        <w:t>畚</w:t>
      </w:r>
      <w:r>
        <w:rPr/>
        <w:t>ꤩ</w:t>
      </w:r>
      <w:r>
        <w:rPr/>
        <w:t>輣呉慥偸㘳䘭숫找⸬⸪圲收숰䝩嘶뾘摪乒싂</w:t>
      </w:r>
      <w:r>
        <w:rPr/>
        <w:t>ⱨ</w:t>
      </w:r>
      <w:r>
        <w:rPr/>
        <w:t>睩ㅖ</w:t>
      </w:r>
      <w:r>
        <w:rPr/>
        <w:t>ⱔ</w:t>
      </w:r>
      <w:r>
        <w:rPr/>
        <w:t>頤嗂䵫㙑䱂扆輥쉙㚻㵈묯䞥垩츷埍칑⍓⭏搻湥쉁嘨绂숣⬨丫櫂祷㉆壂격䑆繸쉘䍺严琸䀥쉕潃痂㥬䑳ꍀ⧂䶏䉰뗂긩♾曂䅤ꥡ撩䱐亘⭐爰种칆</w:t>
      </w:r>
      <w:r>
        <w:rPr/>
        <w:t>ꤹ</w:t>
      </w:r>
      <w:r>
        <w:rPr/>
        <w:t>敁㕾㵇⼭┱溡灹睳ꥦ⨩剷繵쉤뭮㫂䑃版쉖湦㙬倸쉍秂䥍怣攷䣂涘⼫</w:t>
      </w:r>
      <w:r>
        <w:rPr/>
        <w:t>ⱦ</w:t>
      </w:r>
      <w:r>
        <w:rPr/>
        <w:t>偢싂卐殏㤴惂怭쉮〽뇂</w:t>
      </w:r>
      <w:r>
        <w:rPr/>
        <w:t>ⲵ</w:t>
      </w:r>
      <w:r>
        <w:rPr/>
        <w:t>猩</w:t>
      </w:r>
      <w:r>
        <w:rPr/>
        <w:t>⡤</w:t>
      </w:r>
      <w:r>
        <w:rPr/>
        <w:t>㩄こ㍟暻兡㡩ꌬ꥘䪿䁏</w:t>
      </w:r>
      <w:r>
        <w:rPr/>
        <w:t>ⴣ</w:t>
      </w:r>
      <w:r>
        <w:rPr/>
        <w:t>츦印儯겵橲片䁨쉓䩫珂摗摺㍩䆥䅲穃숮楤桔癘㜵朴넽㣂쉡敪㧂뽑썡喵潙垩숵춥楢⹉쉙呗娤䀪権䉒숥䟍䌵㕪⏂㵉噏祕숬묰歀䱩爺唱擂ヂ皩쌤쉳奋슥⑈䥲攥慬樮吪䥧畇圹</w:t>
      </w:r>
      <w:r>
        <w:rPr/>
        <w:t>ꕏ</w:t>
      </w:r>
      <w:r>
        <w:rPr/>
        <w:t>䅴䩆灢⥆캵겿歮⩭칃顴偪ꄸ祮牗╷帱딪쉸♒桤䄲</w:t>
      </w:r>
      <w:r>
        <w:rPr/>
        <w:t>꧂</w:t>
      </w:r>
      <w:r>
        <w:rPr/>
        <w:t>㕀㌳䕆噚싂䨥뗂견땢꺵癅</w:t>
      </w:r>
      <w:r>
        <w:rPr/>
        <w:t>ꦣ</w:t>
      </w:r>
      <w:r>
        <w:rPr/>
        <w:t>癸䪱㨱䱏帤䡒䔲煁ꄦ兡쉦䙵测榡奮牰䇃玵傣䩥ㅃ吵䘥</w:t>
      </w:r>
      <w:r>
        <w:rPr/>
        <w:t>Ⱖ</w:t>
      </w:r>
      <w:r>
        <w:rPr/>
        <w:t>䱮䧂</w:t>
      </w:r>
      <w:r>
        <w:rPr/>
        <w:t>꧂</w:t>
      </w:r>
      <w:r>
        <w:rPr/>
        <w:t>橇歔㶱⾮⥟幁쉐癨ꌺ疱⏂䐨奭꥔痂橓呂硁㙱湶捊捂䍦吻獵䊩㩸䌫㩷䯂㝈⼷ぢ棂忂䤤䁱쉮扞뇂䷂⩘⻂⸊뼸儬⩷噢슣桧뗂侮䭱㜯樶䱄垘卖㢥╮㇂슘啮殡颿瓎㐫匸㩲⸸洦彖⍗摄쉐呦⍁偣杆湁ㅁ쉒杢磃拂顗ㅯꅒ瓍爸塬㕔䳂䡔뽷㑅䤦医㬱䝈䭤숮ꎘ响呙灅㡰䀭㥹砫숭</w:t>
      </w:r>
      <w:r>
        <w:rPr/>
        <w:t>ⱶ</w:t>
      </w:r>
      <w:r>
        <w:rPr/>
        <w:t>쉩뽐걭㏍䯃䅳</w:t>
      </w:r>
      <w:r>
        <w:rPr/>
        <w:t>⡸⍌</w:t>
      </w:r>
      <w:r>
        <w:rPr/>
        <w:t>슻췂滍</w:t>
      </w:r>
      <w:r>
        <w:rPr/>
        <w:t>ⱟ</w:t>
      </w:r>
      <w:r>
        <w:rPr/>
        <w:t>쉵쉍㐽燂⹮쉇煇䜥䱷쵥㔴㉍</w:t>
      </w:r>
      <w:r>
        <w:rPr/>
        <w:t>ⰵ</w:t>
      </w:r>
      <w:r>
        <w:rPr/>
        <w:t>奓쉧浂珂䩤别剉玵䤥쉍쉁畈竂挳轪⥳ꍘ㩚摠쉞瘱ꥢ䜣䠲⾥⸥⤺ㄣ噍⽘徵䑆╁⺣숵坉剁ㄹ婑⩯㮵싂㋂䕤칤堷搨⩤㶥㝟⎵</w:t>
      </w:r>
      <w:r>
        <w:rPr/>
        <w:t>ꕾ</w:t>
      </w:r>
      <w:r>
        <w:rPr/>
        <w:t>楀吩照䡴槂꥚슏䯍䱁噓⽟界</w:t>
      </w:r>
      <w:r>
        <w:rPr/>
        <w:t>ꕍ</w:t>
      </w:r>
      <w:r>
        <w:rPr/>
        <w:t>晗瑡⫂灯槍쉊䀫搥ꅖ㢡倵</w:t>
      </w:r>
      <w:r>
        <w:rPr/>
        <w:t>ꥄ</w:t>
      </w:r>
      <w:r>
        <w:rPr/>
        <w:t>縭넱汤♳싃歇</w:t>
      </w:r>
      <w:r>
        <w:rPr/>
        <w:t>ꕯ</w:t>
      </w:r>
      <w:r>
        <w:rPr/>
        <w:t>晨䭍獷帨枣䕫煈硍♳畀⑯犻祦㊘ㅈ䶣泂埍潑澡뿂⩞晾⵱䩒瑴Ⓜ</w:t>
      </w:r>
      <w:r>
        <w:rPr/>
        <w:t>ꥆ</w:t>
      </w:r>
      <w:r>
        <w:rPr/>
        <w:t>꺡呈楴稱싂熘뽭劵煥뇂☴싂╔䔷奅싂䭙䙯溡䵾眹쉩⺣䪩촵湢㐩⌯憿㨤勂땡硞䡣㙷떥쉏ꍅ晳⬰强啣乳츷쉵⽠柍쉈▩㔰㙾⯂㐯煎⏂䮻啠숪佁癧뼤䥨ꍙ睭柂轇样촶偓ㅙ쎿怰ꍒ㠺桖璩摨䇂杴圴땣濂䙺慫ㅄ쌳䘨窮䤭</w:t>
      </w:r>
      <w:r>
        <w:rPr/>
        <w:t>ⱁ</w:t>
      </w:r>
      <w:r>
        <w:rPr/>
        <w:t>匱竂싂쉘㔸穥䵩⸺슮䜮⍀噋㗂喥惂숨ㅇ沏㕹珂捪ꇂ怫⫂䙾쉖㧂숨摴価긭</w:t>
      </w:r>
      <w:r>
        <w:rPr/>
        <w:t>Ⱬ</w:t>
      </w:r>
      <w:r>
        <w:rPr/>
        <w:t>畒⍒숩礰숹⥤椸䭪ㅳ迂ꅲ⥈擂幞恱睉息쉋斱枬塹⺩쉡䆣ꏂ辬⸭歑뼺⮻㷎</w:t>
      </w:r>
      <w:r>
        <w:rPr/>
        <w:t>⡟</w:t>
      </w:r>
      <w:r>
        <w:rPr/>
        <w:t>㑃⪮쉨榩稶쉯</w:t>
      </w:r>
      <w:r>
        <w:rPr/>
        <w:t>ⱊ</w:t>
      </w:r>
      <w:r>
        <w:rPr/>
        <w:t>復冩稴쉲幬夤城捶溘쵃쵯⧍渫ꍑ♎䜬㓂㉮䭳㓂獁克쉱根幪䙊</w:t>
      </w:r>
      <w:r>
        <w:rPr/>
        <w:t>ⲵ</w:t>
      </w:r>
      <w:r>
        <w:rPr/>
        <w:t>녕칂ꌪ汐═⑮捖츲吩땅煵㟂慭슣떬偒꥗风甲怮⭀繆輴矂潪</w:t>
      </w:r>
      <w:r>
        <w:rPr/>
        <w:t>ⰱ</w:t>
      </w:r>
      <w:r>
        <w:rPr/>
        <w:t>砱㟍뭎彖歆是䍊丸典婣뽯쉊唺䖘䆿슣汨剑颩쵂껂䁒㥦㤭檬䭡숰繙㥵숮瀨ꆣ漯싂㗂䉳刲牊歃告她睟쉸繶쉙㉖繰祎ꍫ焷縯뽌墥쉩湏뭗禩ㅵ⼶晥瑧</w:t>
      </w:r>
      <w:r>
        <w:rPr/>
        <w:t>⡇</w:t>
      </w:r>
      <w:r>
        <w:rPr/>
        <w:t>恑沏恚㤪㙏ꍯ吮쉉欳䄪愱湟地浭땹㩓硆哂촪㩰泂칧敋兆竂ꅴ奓ꍒ溏䥩䜊矂㖬캏颱깦汳奶㭴쉅䬨㙵䲩㯂木湚憣</w:t>
      </w:r>
      <w:r>
        <w:rPr/>
        <w:t>꤫</w:t>
      </w:r>
      <w:r>
        <w:rPr/>
        <w:t>瑾⹷吸ꌯ㓃䲿⮻뮬䝅긭楪並濂쉢氭⨮숪楘숥棂睸쉑</w:t>
      </w:r>
      <w:r>
        <w:rPr/>
        <w:t>⡢</w:t>
      </w:r>
      <w:r>
        <w:rPr/>
        <w:t>쉧</w:t>
      </w:r>
      <w:r>
        <w:rPr/>
        <w:t>ꗂ</w:t>
      </w:r>
      <w:r>
        <w:rPr/>
        <w:t>頪恁땶橨䕒湤㨳汈怫欳懂땢㞮顇敊⮵砸␵㌩쉙呵㩴⒡轤䑪䑰徘썪䩾긤嗂睢㝗뾮塷쉠㤰䖱때欮쉴⏂䍍幱楀딽숣㭓楋穲慊䄯湖㯂顫歪摯㏎睫機匷杄쉑捚ꅃ䢥䐴㷂䉫轘䳍摅楫砽熩用槂懂瑁䙓煓쉷ꥭ恇싂㡡숬ꍫ싂㑹摾싂棂⹣恬걯墡</w:t>
      </w:r>
      <w:r>
        <w:rPr/>
        <w:t>ꤹ</w:t>
      </w:r>
      <w:r>
        <w:rPr/>
        <w:t>쉳츥ꥠ櫂㝮健䩖犻ꄵ繺丽걖氲썍▥え◂숬⩰걭㝟슣깧䚏㑨幥燍뼮爺灓産顨绂썩♇뗂牍灒牳쉘搨乲䤻⭫</w:t>
      </w:r>
      <w:r>
        <w:rPr/>
        <w:t>꤭</w:t>
      </w:r>
      <w:r>
        <w:rPr/>
        <w:t>辻㥞녚</w:t>
      </w:r>
      <w:r>
        <w:rPr/>
        <w:t>ⱂ</w:t>
      </w:r>
      <w:r>
        <w:rPr/>
        <w:t>䱕뮵쌰潁쉃攰㣎㝨炣쉆湟㋂婈攻焯䝀㬬懂楏䲻␨景⌻㕨猪椤梏䙂㍫恥浀犣쉸⽧焩㵍⹨琭歘县ㅹ⬣兖址慮僂㏂买汳严㡱㥐縵ㅡ窥灹걹㭎♧㬣뿎唫⩍㛂쉃啩⩒瘹䰪匯뽍敠칆䆱⫂㈫숪狃兄⭍捺䤨睏</w:t>
      </w:r>
      <w:r>
        <w:rPr/>
        <w:t>ⱥ</w:t>
      </w:r>
      <w:r>
        <w:rPr/>
        <w:t>넣琩拎塷컂㠲⪩恴䡩幺硇땸⍣␺ꅸ牺</w:t>
      </w:r>
      <w:r>
        <w:rPr/>
        <w:t>ꦩ</w:t>
      </w:r>
      <w:r>
        <w:rPr/>
        <w:t>幓䝁涮ㅷ䶏桟䬫䭣䢱淂㶿瘲숸㥁㜩䕏</w:t>
      </w:r>
      <w:r>
        <w:rPr/>
        <w:t>⠱⬲</w:t>
      </w:r>
      <w:r>
        <w:rPr/>
        <w:t>긶㨳烂쉲䌤轁塺丫뗂쉕䋎㣂竂㔺狂啳廂橘싂䧎ꌣ䕫쉇䩂潴牏䨯浍⼫娯䟂甯긣㜫ꄵ싂쉥怶浈⩥稻匩忍獰䭆愬祡䍟쉬䍆瑂䚏싂泂㬻</w:t>
      </w:r>
      <w:r>
        <w:rPr/>
        <w:t>ꦵ</w:t>
      </w:r>
      <w:r>
        <w:rPr/>
        <w:t>㐸䄫쉆䡡⹩朱株쵱澱⼱摞㒱瀤㧂ぷ癫䬸썲㴥彩☻㈱⩅幅欪싍潋㠯啩啗匨ぷꇂ䅟</w:t>
      </w:r>
      <w:r>
        <w:rPr/>
        <w:t>⢵</w:t>
      </w:r>
      <w:r>
        <w:rPr/>
        <w:t>싎㌳쉙촷獆㩮灺䅆坄匰싂䁊檱䔸役슥</w:t>
      </w:r>
      <w:r>
        <w:rPr/>
        <w:t>ꕄ</w:t>
      </w:r>
      <w:r>
        <w:rPr/>
        <w:t>强⩗숫䁐䥭濂瘹昳㭃뇍皿桀妮泂塞쌰</w:t>
      </w:r>
      <w:r>
        <w:rPr/>
        <w:t>⠶</w:t>
      </w:r>
      <w:r>
        <w:rPr/>
        <w:t>勂㍠祐撿咘摭뽶㑦쉑</w:t>
      </w:r>
      <w:r>
        <w:rPr/>
        <w:t>꧂</w:t>
      </w:r>
      <w:r>
        <w:rPr/>
        <w:t>깊則⎏硅땃⽖愥⑳曂䵳㢡곃㨨쉳ぬ쉟</w:t>
      </w:r>
      <w:r>
        <w:rPr/>
        <w:t>ꖿ</w:t>
      </w:r>
      <w:r>
        <w:rPr/>
        <w:t>怦⺬吪㓂䥍쉨</w:t>
      </w:r>
      <w:r>
        <w:rPr/>
        <w:t>ⰻ</w:t>
      </w:r>
      <w:r>
        <w:rPr/>
        <w:t>獋帪</w:t>
      </w:r>
      <w:r>
        <w:rPr/>
        <w:t>Ⳃ</w:t>
      </w:r>
      <w:r>
        <w:rPr/>
        <w:t>䤴摹徱숺ィ䭂</w:t>
      </w:r>
      <w:r>
        <w:rPr/>
        <w:t>ⵏ</w:t>
      </w:r>
      <w:r>
        <w:rPr/>
        <w:t>焣㠶ꏂ땃槎긷矂</w:t>
      </w:r>
      <w:r>
        <w:rPr/>
        <w:t>ꥒ</w:t>
      </w:r>
      <w:r>
        <w:rPr/>
        <w:t>慘㕕䅟偮♉ど쉊╴㟂♄兵䡑䤣싂扖䙂䑦㕆幫숬╄⹄</w:t>
      </w:r>
      <w:r>
        <w:rPr/>
        <w:t>ⰺ</w:t>
      </w:r>
      <w:r>
        <w:rPr/>
        <w:t>奱</w:t>
      </w:r>
      <w:r>
        <w:rPr/>
        <w:t>꧂ꦥ</w:t>
      </w:r>
      <w:r>
        <w:rPr/>
        <w:t>촊嗂</w:t>
      </w:r>
      <w:r>
        <w:rPr/>
        <w:t>ⲱ</w:t>
      </w:r>
      <w:r>
        <w:rPr/>
        <w:t>㜦挪穋悥Ⓝ奶쉄칡숦段쉒湴</w:t>
      </w:r>
      <w:r>
        <w:rPr/>
        <w:t>ⱍ</w:t>
      </w:r>
      <w:r>
        <w:rPr/>
        <w:t>迂</w:t>
      </w:r>
      <w:r>
        <w:rPr/>
        <w:t>⠳</w:t>
      </w:r>
      <w:r>
        <w:rPr/>
        <w:t>瓂䢡㛂⤬吱슥涱狂䀥挶砫</w:t>
      </w:r>
      <w:r>
        <w:rPr/>
        <w:t>ⵅ</w:t>
      </w:r>
      <w:r>
        <w:rPr/>
        <w:t>슬穹ㅓ</w:t>
      </w:r>
      <w:r>
        <w:rPr/>
        <w:t>ⲥ</w:t>
      </w:r>
      <w:r>
        <w:rPr/>
        <w:t>겱䪿묮瑶♯⩶쉭䘣䉋扴⩏桓⩖㑬뭘㡫╀歌쉨楉夺形迂㵫柂념甭</w:t>
      </w:r>
      <w:r>
        <w:rPr/>
        <w:t>ꤴ</w:t>
      </w:r>
      <w:r>
        <w:rPr/>
        <w:t>永䉞惍캩彶搪㎡搫㒬兙칡⹋㡬癬숱塕䴤캡晚㜺义쉾␴쉨捰橥䚬쉊⥆穾祀칲祖</w:t>
      </w:r>
      <w:r>
        <w:rPr/>
        <w:t>⠣</w:t>
      </w:r>
      <w:r>
        <w:rPr/>
        <w:t>㡹桷☩〯冥</w:t>
      </w:r>
      <w:r>
        <w:rPr/>
        <w:t>⡩⬹</w:t>
      </w:r>
      <w:r>
        <w:rPr/>
        <w:t>睖㜻걑䒘쉦층꺬奂ꄵ췂灋슡奥㉶㉱숩</w:t>
      </w:r>
      <w:r>
        <w:rPr/>
        <w:t>ⱨ</w:t>
      </w:r>
      <w:r>
        <w:rPr/>
        <w:t>㍸쏂ꍠ䜶쉧곂ぺ숩㌰㧎珂걭㵔博숸狂</w:t>
      </w:r>
      <w:r>
        <w:rPr/>
        <w:t>ⵒ</w:t>
      </w:r>
      <w:r>
        <w:rPr/>
        <w:t>卞噣ㅠ⫃⑷溮眴쵎噬㜳乁甮⩥쉥⹆佦硺磂㜥⨦戳뭁䍃啫琥欬⽩吨⒩딽숴嘳쉾砵碵䭷湕囂繴쉭䠲쉞奍癧嫂䕙䅂숲曃쵋</w:t>
      </w:r>
      <w:r>
        <w:rPr/>
        <w:t>ⰳ</w:t>
      </w:r>
      <w:r>
        <w:rPr/>
        <w:t>㔦婁䁚熱썃䝵</w:t>
      </w:r>
      <w:r>
        <w:rPr/>
        <w:t>ⶮ</w:t>
      </w:r>
      <w:r>
        <w:rPr/>
        <w:t>쉤⨦⑍浭㑎匶쉙礳䱌枻䑗慉呇䡩⵲匯炻契캵慟㖵琩⺬</w:t>
      </w:r>
      <w:r>
        <w:rPr/>
        <w:t>⠰▩</w:t>
      </w:r>
      <w:r>
        <w:rPr/>
        <w:t>䵤䅧⨱칉칵煀쵁㕳䔫圦江䔮楫煎⬶䰬眺</w:t>
      </w:r>
      <w:r>
        <w:rPr/>
        <w:t>⡴</w:t>
      </w:r>
      <w:r>
        <w:rPr/>
        <w:t>쵺朣䍐碥㠥攪딩た咣⽊䇃獋</w:t>
      </w:r>
      <w:r>
        <w:rPr/>
        <w:t>ꗂ</w:t>
      </w:r>
      <w:r>
        <w:rPr/>
        <w:t>离硑珂깕쉑ㅯ婰䡧⏂긤⿂㪮倲쉞䔴媱穑⿂</w:t>
      </w:r>
      <w:r>
        <w:rPr/>
        <w:t>⡠</w:t>
      </w:r>
      <w:r>
        <w:rPr/>
        <w:t>뼬䩅⭉⥹䶘㎩㝙쉧깾숮숨㑵싂⥟쉙湊</w:t>
      </w:r>
      <w:r>
        <w:rPr/>
        <w:t>ⶻ</w:t>
      </w:r>
      <w:r>
        <w:rPr/>
        <w:t>婘䡯</w:t>
      </w:r>
      <w:r>
        <w:rPr/>
        <w:t>ꕳ</w:t>
      </w:r>
      <w:r>
        <w:rPr/>
        <w:t>㜥畺磂焳橊呞⑍䡷汙썶輴磂촸眪輪⩃ꍤ㷂䜮潈坸㝔⻂쌬丣썎頮㈱㩈㈵䩖ヂ딸剤湔</w:t>
      </w:r>
      <w:r>
        <w:rPr/>
        <w:t>ꕀ</w:t>
      </w:r>
      <w:r>
        <w:rPr/>
        <w:t>䁍汌払㝙㑾㘽䬷癨䑈기</w:t>
      </w:r>
      <w:r>
        <w:rPr/>
        <w:t>ⱑ</w:t>
      </w:r>
      <w:r>
        <w:rPr/>
        <w:t>䔲䫂桞㍆傏烂欻걊⌺⎩䅩칩침ㅌ婕뇃슩ㅏ뽤うꅵ걤睌㵂轌䤵漲ㅡㅫ瞬牲뼰숣硌橞녘㟂悥滂㫂所</w:t>
      </w:r>
      <w:r>
        <w:rPr/>
        <w:t>ꦥ</w:t>
      </w:r>
      <w:r>
        <w:rPr/>
        <w:t>窩ꥭ䒱㵴䅺촶㤺껍慠녳ꍾ㩔䮿㵺䓂</w:t>
      </w:r>
      <w:r>
        <w:rPr/>
        <w:t>ꦏ</w:t>
      </w:r>
      <w:r>
        <w:rPr/>
        <w:t>縷</w:t>
      </w:r>
      <w:r>
        <w:rPr/>
        <w:t>꤬</w:t>
      </w:r>
      <w:r>
        <w:rPr/>
        <w:t>恍䗂뽮け眹⌫楬㡔╁䈷쉢⬰㨭甴䘪栤塴剞礮⍱硚噣晊㮮䀸悮⎻硠</w:t>
      </w:r>
      <w:r>
        <w:rPr/>
        <w:t>ꕸ</w:t>
      </w:r>
      <w:r>
        <w:rPr/>
        <w:t>汩㑯쵅</w:t>
      </w:r>
      <w:r>
        <w:rPr/>
        <w:t>ⲻ</w:t>
      </w:r>
      <w:r>
        <w:rPr/>
        <w:t>琪涡쉁椳숩쉩쉮矂猲頱ꆮ㝔厡⏂䈤뿂杹깖ꅂ楃䈤塊飂轌䢿</w:t>
      </w:r>
      <w:r>
        <w:rPr/>
        <w:t>Ⱳ┨</w:t>
      </w:r>
      <w:r>
        <w:rPr/>
        <w:t>縩㇂⑧䠹뮬꺬뾩뽨䬤⚿睥〴歡繐儹쉶愻奌⩕</w:t>
      </w:r>
      <w:r>
        <w:rPr/>
        <w:t>ⴳ</w:t>
      </w:r>
      <w:r>
        <w:rPr/>
        <w:t>亮⥹傣껂슥牉䵰歕녘⹵▣⪩婁䝏♅♓䱬䱂㤫汐啴嗂攷剫╧ぴ싂䇂숭拍㙧㝋</w:t>
      </w:r>
      <w:r>
        <w:rPr/>
        <w:t>ꕚ</w:t>
      </w:r>
      <w:r>
        <w:rPr/>
        <w:t>佔㐥</w:t>
      </w:r>
      <w:r>
        <w:rPr/>
        <w:t>⠊⑒</w:t>
      </w:r>
      <w:r>
        <w:rPr/>
        <w:t>睅晖睮</w:t>
      </w:r>
      <w:r>
        <w:rPr/>
        <w:t>ꤶꤹ</w:t>
      </w:r>
      <w:r>
        <w:rPr/>
        <w:t>문䁁⚿獕갺⩾䵵⩃쵎䡓⭍ꥧ硕촦㈦っ⩧擂㛂神当幨頯뭐⹑⩷塂딯⯂䝧㡏㭺䑙건沬</w:t>
      </w:r>
      <w:r>
        <w:rPr/>
        <w:t>Ⱜ</w:t>
      </w:r>
      <w:r>
        <w:rPr/>
        <w:t>纘</w:t>
      </w:r>
      <w:r>
        <w:rPr/>
        <w:t>⣎</w:t>
      </w:r>
      <w:r>
        <w:rPr/>
        <w:t>䣂澩䰯싂㜸坹䝇奐㕆숤쉑䍹⬽䙊쌽杩慏塾⻂쵇戭╷瑒쌰乪沘敫䬲潪摍쉃彘놣䴪颵쉚繠쉲</w:t>
      </w:r>
      <w:r>
        <w:rPr/>
        <w:t>ꔩ</w:t>
      </w:r>
      <w:r>
        <w:rPr/>
        <w:t>智⭀슡畐쉏敆㎩㡋Ⓜ攬슩滂湨⍱搬䱍繰犻⫂搳儫슻劣渨♃䉍獏摙</w:t>
      </w:r>
      <w:r>
        <w:rPr/>
        <w:t>⠫</w:t>
      </w:r>
      <w:r>
        <w:rPr/>
        <w:t>㋎䂥單⥧戱揂牰㠲쉷쉩顪숶슡䘳䈲带쉬墩噂싍숫㛂⭭뽇ꥬ썃獘敞ꥮ娣䱶䑊渪㬷쉯㙧ꏂ䥆嚘⚥氨䅒╌⑍싂</w:t>
      </w:r>
      <w:r>
        <w:rPr/>
        <w:t>ꤴ</w:t>
      </w:r>
      <w:r>
        <w:rPr/>
        <w:t>噰偶묷啗깧顭漰䉴</w:t>
      </w:r>
      <w:r>
        <w:rPr/>
        <w:t>ꕮ</w:t>
      </w:r>
      <w:r>
        <w:rPr/>
        <w:t>쉨牵ꏂ頰꥚㘶츩</w:t>
      </w:r>
      <w:r>
        <w:rPr/>
        <w:t>ꥒ</w:t>
      </w:r>
      <w:r>
        <w:rPr/>
        <w:t>婆甶㑚竂䈬〰뽵呙呈䥕쉢塗歔ヂ싂䔭瓂廂</w:t>
      </w:r>
      <w:r>
        <w:rPr/>
        <w:t>ⴲ</w:t>
      </w:r>
      <w:r>
        <w:rPr/>
        <w:t>㬩</w:t>
      </w:r>
      <w:r>
        <w:rPr/>
        <w:t>꧂</w:t>
      </w:r>
      <w:r>
        <w:rPr/>
        <w:t>⡬</w:t>
      </w:r>
      <w:r>
        <w:rPr/>
        <w:t>档</w:t>
      </w:r>
      <w:r>
        <w:rPr/>
        <w:t>ꤽ</w:t>
      </w:r>
      <w:r>
        <w:rPr/>
        <w:t>⠷</w:t>
      </w:r>
      <w:r>
        <w:rPr/>
        <w:t>汘势剤䑙前畭禮쉠縫㞏칈뽀</w:t>
      </w:r>
      <w:r>
        <w:rPr/>
        <w:t>ꥇ</w:t>
      </w:r>
      <w:r>
        <w:rPr/>
        <w:t>恰넺땅䕗晋敖쉾쌸쉅祸䱵䵳곎痂䅮弨ꍤ嘲쉸眭쉐䴫怯䧎㥂쉧湧䩊㷂ꍁ䋂晅䦥㓂㛂斵橐♖⩤㵐皘位偂娰器噈硎Ⓜ䡭歰㞣婗炘欷奄獸顑㬤쉉㥶㛂卍ꆘ䑒쉗⽑㟂㙭幵慱㡺녫䡙歉桯</w:t>
      </w:r>
      <w:r>
        <w:rPr/>
        <w:t>ⱃ</w:t>
      </w:r>
      <w:r>
        <w:rPr/>
        <w:t>쉮䉣㩥妩ㅺ弲쵩㝶⩫♪㥓ㅆ煌컂╵椲畦칇䩏擂睉歋</w:t>
      </w:r>
      <w:r>
        <w:rPr/>
        <w:t>ⷂ</w:t>
      </w:r>
      <w:r>
        <w:rPr/>
        <w:t>电쉕煩ꥭ♕歭擂硵搬䉺㩲牎捗瘽利뽌㢵桇畁쉱轕숱칫㝾䭶ㅭ㍴</w:t>
      </w:r>
      <w:r>
        <w:rPr/>
        <w:t>ꕗ</w:t>
      </w:r>
      <w:r>
        <w:rPr/>
        <w:t>䆘祶</w:t>
      </w:r>
      <w:r>
        <w:rPr/>
        <w:t>ⴷⵉ</w:t>
      </w:r>
      <w:r>
        <w:rPr/>
        <w:t>䊥兦ꄥ嫎</w:t>
      </w:r>
      <w:r>
        <w:rPr/>
        <w:t>ꕱ</w:t>
      </w:r>
      <w:r>
        <w:rPr/>
        <w:t>獪䩨橁┳⍏潑놬㪩䝂桐漺䌪⾡䭪娰澿埂긵瑇求煠⬹灪ꎱ歏㉹㩰䁇ꍏ槂倣㑕畴剮㥊㭡仂⭅啯偳⭺䪻软㑦</w:t>
      </w:r>
      <w:r>
        <w:rPr/>
        <w:t>ⴳ</w:t>
      </w:r>
      <w:r>
        <w:rPr/>
        <w:t>㙞睵뗂ꍪ呤碡숹爨䭀슣숬䩾쉧㈷숶䅍䩮戥쉬ꥱ晊嘮쉯㙮⩁伶㥙洤敆ㅏ</w:t>
      </w:r>
      <w:r>
        <w:rPr/>
        <w:t>ꦻ</w:t>
      </w:r>
      <w:r>
        <w:rPr/>
        <w:t>侻癷⨭䋃破乮┤㡒㎩ꄪ湹楡䉊╓睁⪘悡儮睆䜺쵑⪥䝚曂䰬⨶圯㚘僃김딱楹쎬</w:t>
      </w:r>
      <w:r>
        <w:rPr/>
        <w:t>ⷂ</w:t>
      </w:r>
      <w:r>
        <w:rPr/>
        <w:t>㡎䝪⨷뽄칵ㅍꅘ</w:t>
      </w:r>
      <w:r>
        <w:rPr/>
        <w:t>⡣</w:t>
      </w:r>
      <w:r>
        <w:rPr/>
        <w:t>䙭㋂榡ꥫ睓</w:t>
      </w:r>
      <w:r>
        <w:rPr/>
        <w:t>Ɱ</w:t>
      </w:r>
      <w:r>
        <w:rPr/>
        <w:t>ꥯ海疱깣땊䚱捫匸쉗쉉␶쎿</w:t>
      </w:r>
      <w:r>
        <w:rPr/>
        <w:t>⡾</w:t>
      </w:r>
      <w:r>
        <w:rPr/>
        <w:t>慖갲暵䭦췂ꍂꅂ싃䱷</w:t>
      </w:r>
      <w:r>
        <w:rPr/>
        <w:t>ꕷ</w:t>
      </w:r>
      <w:r>
        <w:rPr/>
        <w:t>숴♺뽵昪㩗♪㵦쵖⸷싍㋂唺㭐믂㍯權</w:t>
      </w:r>
      <w:r>
        <w:rPr/>
        <w:t>ꕡ</w:t>
      </w:r>
      <w:r>
        <w:rPr/>
        <w:t>㩑䕇䍅쉇䦵뽯⹓〻伳弰渻䡫숦</w:t>
      </w:r>
      <w:r>
        <w:rPr/>
        <w:t>꧂</w:t>
      </w:r>
      <w:r>
        <w:rPr/>
        <w:t>䝵爯ꄸ啚⺩썁䤲㔺ꅈ扶百牆報䝫뿃䅡㙨숻슡穫偎桓</w:t>
      </w:r>
      <w:r>
        <w:rPr/>
        <w:t>⡮</w:t>
      </w:r>
      <w:r>
        <w:rPr/>
        <w:t>䭨㜷睆頰땀䩅숻轚手숸䵌촽佪彤剴㷃䶩숬║係ㄺ辵侻</w:t>
      </w:r>
      <w:r>
        <w:rPr/>
        <w:t>⡫</w:t>
      </w:r>
      <w:r>
        <w:rPr/>
        <w:t>偏璏⹨搱撥祾䴥ꄭ嫂놵쉈斡偃毂㡱䝍䡠㨯祬</w:t>
      </w:r>
      <w:r>
        <w:rPr/>
        <w:t>ⶻ</w:t>
      </w:r>
      <w:r>
        <w:rPr/>
        <w:t>厏</w:t>
      </w:r>
      <w:r>
        <w:rPr/>
        <w:t>ꥒꥈ</w:t>
      </w:r>
      <w:r>
        <w:rPr/>
        <w:t>否䁨㥨쉇ꅟ㔪⬬ꍉ㤹唴쉹煑</w:t>
      </w:r>
      <w:r>
        <w:rPr/>
        <w:t>⠸</w:t>
      </w:r>
      <w:r>
        <w:rPr/>
        <w:t>䖮ㅤ㇂浪㍵獮纱栭㌴㕵⩚㩴곃橉쵕䛍숪⥸奙坖剠㷂娷嫂䛂嚏⹁</w:t>
      </w:r>
      <w:r>
        <w:rPr/>
        <w:t>ꦩ</w:t>
      </w:r>
      <w:r>
        <w:rPr/>
        <w:t>婊幵塙傏戰츪凂㑇</w:t>
      </w:r>
      <w:r>
        <w:rPr/>
        <w:t>ꤩ</w:t>
      </w:r>
      <w:r>
        <w:rPr/>
        <w:t>걌⒏</w:t>
      </w:r>
      <w:r>
        <w:rPr/>
        <w:t>ꕬ</w:t>
      </w:r>
      <w:r>
        <w:rPr/>
        <w:t>쵥䛂쎬뿂⨵쉅癌슣捈㠶깥싂⹫䊿猷㭗䍫슬䔴稥䝟습⩡栰쉲恓䉰㥦扠绂쉗</w:t>
      </w:r>
      <w:r>
        <w:rPr/>
        <w:t>ꔯ</w:t>
      </w:r>
      <w:r>
        <w:rPr/>
        <w:t>ꍲ煞ꆱ弱</w:t>
      </w:r>
      <w:r>
        <w:rPr/>
        <w:t>ⶏ</w:t>
      </w:r>
      <w:r>
        <w:rPr/>
        <w:t>縤乞쉶栩汱뽌㙱싂恏啍䥯</w:t>
      </w:r>
      <w:r>
        <w:rPr/>
        <w:t>ⴴ</w:t>
      </w:r>
      <w:r>
        <w:rPr/>
        <w:t>湋打㇂䝪忂梱⏂㜸穊㋂晨何湡침べ⩆㶏津忂椹灊㡬䚱帥㥇偠獏別㙏怸㪵兴⏂┬⼪㨥쉶璩숭盎깶㫃숲辩⥳玩쉉景ꅴ㝴坉琪繬</w:t>
      </w:r>
      <w:r>
        <w:rPr/>
        <w:t>꧂</w:t>
      </w:r>
      <w:r>
        <w:rPr/>
        <w:t>噧丬䶻杕䙗⽮㡁婦枩䡶栰넪䴯⍋参싎页䋂㝪洱슱祣恮堻딪긵㡵㑚䕬橉㑴獎悡숴類奸祚곂슣爥싂灩据湶危㡴坪䬣숤䰽㴪쉅㩩</w:t>
      </w:r>
      <w:r>
        <w:rPr/>
        <w:t>ⵟ</w:t>
      </w:r>
      <w:r>
        <w:rPr/>
        <w:t>懂뼸⽳媣圥⨰礮墡卧</w:t>
      </w:r>
      <w:r>
        <w:rPr/>
        <w:t>꧃</w:t>
      </w:r>
      <w:r>
        <w:rPr/>
        <w:t>㦘捃礷即</w:t>
      </w:r>
      <w:r>
        <w:rPr/>
        <w:t>ⱱ</w:t>
      </w:r>
      <w:r>
        <w:rPr/>
        <w:t>摓痂楥剈쵚慺䰷煨卾㉙橧潖㤭쉡璣瑲摤☷갸쉉⨷</w:t>
      </w:r>
      <w:r>
        <w:rPr/>
        <w:t>ⵐ</w:t>
      </w:r>
      <w:r>
        <w:rPr/>
        <w:t>䕮劵걧칍㩀</w:t>
      </w:r>
      <w:r>
        <w:rPr/>
        <w:t>ⵥ</w:t>
      </w:r>
      <w:r>
        <w:rPr/>
        <w:t>ꥬ㛂㭈娪䍥䥪睷쉡뽭乐懂湸穌ꥶ正桩劵䰥奾⏂撿㌭䉂弨쉊厡쵌뽃眦浃㝉칩厥嚿飂梻噪</w:t>
      </w:r>
      <w:r>
        <w:rPr/>
        <w:t>ⱘ</w:t>
      </w:r>
      <w:r>
        <w:rPr/>
        <w:t>䍡ꅂ싂땤礽㎩煸焷䬯〮쉵묽╣䜦</w:t>
      </w:r>
      <w:r>
        <w:rPr/>
        <w:t>Ⱜ</w:t>
      </w:r>
      <w:r>
        <w:rPr/>
        <w:t>ヂ穘乘捙䜸㶬失瑥</w:t>
      </w:r>
      <w:r>
        <w:rPr/>
        <w:t>ꕖ</w:t>
      </w:r>
      <w:r>
        <w:rPr/>
        <w:t>걓쉱⼶汵䊥쉔暬䳂䰩⌣輽㘰깾潅㥠娷</w:t>
      </w:r>
      <w:r>
        <w:rPr/>
        <w:t>ꥑ</w:t>
      </w:r>
      <w:r>
        <w:rPr/>
        <w:t>爦ㆬ넻䣂撣ꍉ쉾쉠츥卡쉳쉎䝟숪纮䢩䉴䙥◂묯㙆橈뇂⌲丨汴お╒ꥡ쉚ꍇ乀牙偅쉆䩉䲡ꥶ싃쌤</w:t>
      </w:r>
      <w:r>
        <w:rPr/>
        <w:t>ꥌ</w:t>
      </w:r>
      <w:r>
        <w:rPr/>
        <w:t>猸㴻㊿싂斬攭瑬습</w:t>
      </w:r>
      <w:r>
        <w:rPr/>
        <w:t>⡣</w:t>
      </w:r>
      <w:r>
        <w:rPr/>
        <w:t>㭠䕦佫卅瑓⑅撱轡夨へ憡涘ㄨ潫숷浠䉈㝢</w:t>
      </w:r>
      <w:r>
        <w:rPr/>
        <w:t>ꖮ</w:t>
      </w:r>
      <w:r>
        <w:rPr/>
        <w:t>䒘顙묨祶氪⑲⩢氣朩㡀䚥拂슿晎춱㮱睌疩쉒㙭杵㭷⭺祧彳⼊㩤刯殱牆彸ㄳ呬</w:t>
      </w:r>
      <w:r>
        <w:rPr/>
        <w:t>꧂</w:t>
      </w:r>
      <w:r>
        <w:rPr/>
        <w:t>杹繒䥮歀晩슘徥係坙</w:t>
      </w:r>
      <w:r>
        <w:rPr/>
        <w:t>ꕆ</w:t>
      </w:r>
      <w:r>
        <w:rPr/>
        <w:t>牱㍊⑖㐽⹱쎻穁煬瑒䵃䱱畣</w:t>
      </w:r>
      <w:r>
        <w:rPr/>
        <w:t>Ɫ</w:t>
      </w:r>
      <w:r>
        <w:rPr/>
        <w:t>浺䏂쉗묺忍灯䖘뿂硴㥶</w:t>
      </w:r>
      <w:r>
        <w:rPr/>
        <w:t>ⴸ</w:t>
      </w:r>
      <w:r>
        <w:rPr/>
        <w:t>椭</w:t>
      </w:r>
      <w:r>
        <w:rPr/>
        <w:t>⣂</w:t>
      </w:r>
      <w:r>
        <w:rPr/>
        <w:t>쵹䷂㤳啟繵啹</w:t>
      </w:r>
      <w:r>
        <w:rPr/>
        <w:t>⠮</w:t>
      </w:r>
      <w:r>
        <w:rPr/>
        <w:t>䒏⮻圻浗♍煏㍳樣縶걋敢⼸揂桦歺캘䱊䵃灇辻含礴摐兙滂쉷⭵帽쌺슩憮扈昶㬥㘶⹢숮㙸껂숻쉬琩ꥧ嘹䒩═漰䲮숫べ䭡丰噇唸쉒爤浢ꍉ쵦㨬焥⮬楄唥쉳건썹쉚ꇎ熮䵮洤䩈嫎皏ꅧ灗䅴璵ケ坌䵖佄㓂污儮橄剨걉</w:t>
      </w:r>
      <w:r>
        <w:rPr/>
        <w:t>Ⳃ</w:t>
      </w:r>
      <w:r>
        <w:rPr/>
        <w:t>쵃⧂⽁</w:t>
      </w:r>
      <w:r>
        <w:rPr/>
        <w:t>⡹</w:t>
      </w:r>
      <w:r>
        <w:rPr/>
        <w:t>灕摯ꅇ睌䶏⽨繘⥅䎡猰⽳슘␹䰬⩙壂摄瑵勂⤺䳃灳橑儺柂쉧猤伲挺䭭佔繹刴璵䧂⺡䁮갥嗂뮩㛂䦱飃</w:t>
      </w:r>
      <w:r>
        <w:rPr/>
        <w:t>꧂</w:t>
      </w:r>
      <w:r>
        <w:rPr/>
        <w:t>㑣⪡걆뭗托쉖渮䤪う碵妥穲呍偔⪣偘慯쉕쉒쉠戮漶究䐤厮䡕剘</w:t>
      </w:r>
      <w:r>
        <w:rPr/>
        <w:t>ꤲ</w:t>
      </w:r>
      <w:r>
        <w:rPr/>
        <w:t>습狂庩㛍䉟땰♷央䏂츶昬쉘敤晧㤦偸噔썄숶䗎婴䭎␨䒣樽〉奟㑤庵书敒㑎㍬䙘칹</w:t>
      </w:r>
      <w:r>
        <w:rPr/>
        <w:t>ꥊ</w:t>
      </w:r>
      <w:r>
        <w:rPr/>
        <w:t>敞濎摖㉩춱乃扪㴽呱仂ㅱ</w:t>
      </w:r>
      <w:r>
        <w:rPr/>
        <w:t>ꤷ</w:t>
      </w:r>
      <w:r>
        <w:rPr/>
        <w:t>쉶㠭䇂捬䵙潔</w:t>
      </w:r>
      <w:r>
        <w:rPr/>
        <w:t>⣃</w:t>
      </w:r>
      <w:r>
        <w:rPr/>
        <w:t>榣敕숮㵥㇂㝑琮八䙬䔬兟걇圯繒䙙칰滂㚣⩩슿Ⓜ쉔숫긵䱕啦䥎⽴徱㥑轂狂땙념䥧潺㙌眨搸쉐擂泂繱╕쉬㙍╙呮炏뭱긻㚣칕⍍⤵敲塐梏㷂抡갨㭟侣湵⥸ㅠꌱ촣䱡湥뮱泂䅍偅쉏⍳穎䆵䄣䙧㌬䊻牏昨䞩㦣</w:t>
      </w:r>
      <w:r>
        <w:rPr/>
        <w:t>ꦬ</w:t>
      </w:r>
      <w:r>
        <w:rPr/>
        <w:t>珂暮敐㨥깟䰳扺氶</w:t>
      </w:r>
      <w:r>
        <w:rPr/>
        <w:t>ꦻ╞</w:t>
      </w:r>
      <w:r>
        <w:rPr/>
        <w:t>숺捊쉪飂䪣浌佖伤偦眲䛂幟瑸痂幀⾵쉕쉣佀곂㭭煯塉䉫ꄪ楤䴮␬㕫쵀栮捒商⩓湺嘸⨥䩸ꄪ㝾䁵ㄫ潢갴㵺姂㭂쌥㵍㉰䓂㡰〥䕵䛂싂捠卆㴸晸껂獑㕤㉵椦⽰㊩싂瘳彸⥮橯冻䉷堯祫녡嗂捔䙃䊮㈬祁䘸哂煲支優曂墥㩌㙠梡凂捆猯厘稦숸쵇쉹乴啶쉑䡰汘</w:t>
      </w:r>
      <w:r>
        <w:rPr/>
        <w:t>ⴹ</w:t>
      </w:r>
      <w:r>
        <w:rPr/>
        <w:t>栩쉃愲轢쉕椩걇湮㋃浖䋂㮩䥐癅쉖⹃䃂싃䀷썍䓂毃彉煫䕆啦搪䱳쉧㭌</w:t>
      </w:r>
      <w:r>
        <w:rPr/>
        <w:t>ꦩ</w:t>
      </w:r>
      <w:r>
        <w:rPr/>
        <w:t>ꌤ슩ꅶ</w:t>
      </w:r>
      <w:r>
        <w:rPr/>
        <w:t>ꗂ</w:t>
      </w:r>
      <w:r>
        <w:rPr/>
        <w:t>䌊㕦攪㑹绂숷썟疿⪬偒䆘써싂摯䍰奱㵳</w:t>
      </w:r>
      <w:r>
        <w:rPr/>
        <w:t>꧂</w:t>
      </w:r>
      <w:r>
        <w:rPr/>
        <w:t>牴堪숷숮䁔䙪牅婂㩰垣䉋歡砪㇂䵮挹喻슿䉖䕐㔽伹걫츺奊숬뽰坧潪桉숸⩰</w:t>
      </w:r>
      <w:r>
        <w:rPr/>
        <w:t>⠲</w:t>
      </w:r>
      <w:r>
        <w:rPr/>
        <w:t>갪䭉佥ꅒ㑟吭쉈ꄶ㠶습걨</w:t>
      </w:r>
      <w:r>
        <w:rPr/>
        <w:t>ꤲ</w:t>
      </w:r>
      <w:r>
        <w:rPr/>
        <w:t>爴唶坷坌吹勂歪敾㍎䩥겿걧䭓쉳</w:t>
      </w:r>
      <w:r>
        <w:rPr/>
        <w:t>ꗂ</w:t>
      </w:r>
      <w:r>
        <w:rPr/>
        <w:t>㥲┳收勃䔩塃浠瑢癇乌⹃偟匭╉⑾揂쉐</w:t>
      </w:r>
      <w:r>
        <w:rPr/>
        <w:t>ⶥ</w:t>
      </w:r>
      <w:r>
        <w:rPr/>
        <w:t>乭䑧秂刮ㆿ땥䒡칥㍭걡䬷唶㣂쌷灏啬㫂숮</w:t>
      </w:r>
      <w:r>
        <w:rPr/>
        <w:t>ꥎ</w:t>
      </w:r>
      <w:r>
        <w:rPr/>
        <w:t>轲䨦甮繄祏</w:t>
      </w:r>
      <w:r>
        <w:rPr/>
        <w:t>⠤♱</w:t>
      </w:r>
      <w:r>
        <w:rPr/>
        <w:t>昷晑길〮쉣䵇秎쉐昮福愶穷梻沘䯂䱚㗎つꌶ쉥呅婌꺥묪</w:t>
      </w:r>
      <w:r>
        <w:rPr/>
        <w:t>꧂</w:t>
      </w:r>
      <w:r>
        <w:rPr/>
        <w:t>攬깚㟃唨畁汕楠䑅䉪䚘넳欥녤⍇䴮頩</w:t>
      </w:r>
      <w:r>
        <w:rPr/>
        <w:t>⢩</w:t>
      </w:r>
      <w:r>
        <w:rPr/>
        <w:t>搨쉃숪嘪攱뭺쉰</w:t>
      </w:r>
      <w:r>
        <w:rPr/>
        <w:t>꧂</w:t>
      </w:r>
      <w:r>
        <w:rPr/>
        <w:t>ꎵ癏☤䍕塏湸</w:t>
      </w:r>
      <w:r>
        <w:rPr/>
        <w:t>ⴱ</w:t>
      </w:r>
      <w:r>
        <w:rPr/>
        <w:t>眵㝴䥂潭㘶깄㋂呃⏎⥕깧뼣츺秂彂煑싂歮땡顒主獏祳欶䦣</w:t>
      </w:r>
      <w:r>
        <w:rPr/>
        <w:t>⡆</w:t>
      </w:r>
      <w:r>
        <w:rPr/>
        <w:t>숪硴숥숸䚬ꥷ꺩⵭⵩浫含䝆䠳⭒洳걍兦ㅈ䅴⾣묳쉙뭶숰坁塄╖幡灧慾䉬忂䬹䛂㎬따佨塘㍉坏</w:t>
      </w:r>
      <w:r>
        <w:rPr/>
        <w:t>ꦥ</w:t>
      </w:r>
      <w:r>
        <w:rPr/>
        <w:t>䓂뭩ㅹ䴵敡걈⑎㡌⑴⥋쉑쎩䣍响⮥姂䭇견轠墱梿⩒㡯剭䡒煚㨫⥍䭯떬猹싍⽆煀牢乨迂䏂쉏劵浙轕╔瘨쉤然縨쉎⹇佀⩠쉅쵞㌸厩繌ꅵ瀻뇂慇硕じ</w:t>
      </w:r>
      <w:r>
        <w:rPr/>
        <w:t>Ⱬ</w:t>
      </w:r>
      <w:r>
        <w:rPr/>
        <w:t>伲쉎䝦⎩☫쉥䡲剙쉕걡촽奶싂碏器嗂偤䉈</w:t>
      </w:r>
      <w:r>
        <w:rPr/>
        <w:t>ⵈ</w:t>
      </w:r>
      <w:r>
        <w:rPr/>
        <w:t>你⽄㍦</w:t>
      </w:r>
    </w:p>
    <w:p>
      <w:pPr>
        <w:pStyle w:val="PreformattedText"/>
        <w:bidi w:val="0"/>
        <w:spacing w:before="0" w:after="0"/>
        <w:jc w:val="left"/>
        <w:rPr/>
      </w:pPr>
      <w:r>
        <w:rPr/>
        <w:t>㓂媱潰杌但顠敄䉺녏</w:t>
      </w:r>
      <w:r>
        <w:rPr/>
        <w:t>ꤣ</w:t>
      </w:r>
      <w:r>
        <w:rPr/>
        <w:t>칸剈湧毂⤴杷幓南䑘焩㬲㷂뭂剬啅</w:t>
      </w:r>
      <w:r>
        <w:rPr/>
        <w:t>ꤦ</w:t>
      </w:r>
      <w:r>
        <w:rPr/>
        <w:t>斱繖숽㡓礴塹䢥싂拂㥀わ쉥乥㦱噺⸽杺扔숱쉙繀㘬幞묷숽佁报义帹깅窏挨瑕硐慈晁䂣쉵⍊㟂掵츷⺿㙍皡秎慮</w:t>
      </w:r>
      <w:r>
        <w:rPr/>
        <w:t>꤭</w:t>
      </w:r>
      <w:r>
        <w:rPr/>
        <w:t>炵㝳澮㉪䐴썄╧砶泂湔呈䑡捸㬪⍁춿䡸긩㓂㠴煑썳ꍙ䩐佮걹䩌瀯爽뽓</w:t>
      </w:r>
      <w:r>
        <w:rPr/>
        <w:t>ⱸ</w:t>
      </w:r>
      <w:r>
        <w:rPr/>
        <w:t>㒬쉹䭞枥祇畇幋幡採䅪ꥥ秂뽩믂硖♆失㩕䩙斩樳偏席套呤쉏噤坃堤渫噋䕕乩柂䉥䆏뿂䑗㍉燂⽹碩䠭睔睉㔰숤斏땾䷎숵♬㡘⹤䯂慹渥浂䱥丨뽊琷忂䩮擂</w:t>
      </w:r>
      <w:r>
        <w:rPr/>
        <w:t>ⴶ⨸</w:t>
      </w:r>
      <w:r>
        <w:rPr/>
        <w:t>ㅩⓂ挣央</w:t>
      </w:r>
      <w:r>
        <w:rPr/>
        <w:t>ꕋ</w:t>
      </w:r>
      <w:r>
        <w:rPr/>
        <w:t>䠰</w:t>
      </w:r>
      <w:r>
        <w:rPr/>
        <w:t>ꥋ</w:t>
      </w:r>
      <w:r>
        <w:rPr/>
        <w:t>啸煚帊싍㡸报彈䰫쉧⌣숽뽭䩊濂潶㕳㨲儱䭇⽱㍺</w:t>
      </w:r>
      <w:r>
        <w:rPr/>
        <w:t>ꔷ⨺⤸</w:t>
      </w:r>
      <w:r>
        <w:rPr/>
        <w:t>术浕壂繾☺俍깪</w:t>
      </w:r>
      <w:r>
        <w:rPr/>
        <w:t>ⴺ</w:t>
      </w:r>
      <w:r>
        <w:rPr/>
        <w:t>悻㮏䜪戫䡡쵖⩲ꅮ氤뽃牶숰숣䵘㉙涱夰塉땨숩䪵䜳㉂䨤䭦壂恕秂쉅栯夸汚뽢㬹嘤仂灥</w:t>
      </w:r>
      <w:r>
        <w:rPr/>
        <w:t>⡔</w:t>
      </w:r>
      <w:r>
        <w:rPr/>
        <w:t>捥쉪</w:t>
      </w:r>
      <w:r>
        <w:rPr/>
        <w:t>ꥎ</w:t>
      </w:r>
      <w:r>
        <w:rPr/>
        <w:t>슮</w:t>
      </w:r>
      <w:r>
        <w:rPr/>
        <w:t>ⴣ</w:t>
      </w:r>
      <w:r>
        <w:rPr/>
        <w:t>䅫썷㜥桦癤⵫딤权숥嘵埂䑺</w:t>
      </w:r>
      <w:r>
        <w:rPr/>
        <w:t>꧂</w:t>
      </w:r>
      <w:r>
        <w:rPr/>
        <w:t>㍟䱔颩⚘嘶쉕㕮</w:t>
      </w:r>
      <w:r>
        <w:rPr/>
        <w:t>⢿⨶</w:t>
      </w:r>
      <w:r>
        <w:rPr/>
        <w:t>久</w:t>
      </w:r>
      <w:r>
        <w:rPr/>
        <w:t>ⷂ</w:t>
      </w:r>
      <w:r>
        <w:rPr/>
        <w:t>䝃买⽑猨쉪⭌摙伻쉯䜤</w:t>
      </w:r>
      <w:r>
        <w:rPr/>
        <w:t>Ⲯ</w:t>
      </w:r>
      <w:r>
        <w:rPr/>
        <w:t>灕습쉺ꇂ㔵母偱䬳祵熘晴㭏利㥬⤺奪썃溩㡳潷顠奊材넸矂祸쉫슻䭘싍椶쉐䉥뭬뼥ꥮ稬갱搷助䡢㕐</w:t>
      </w:r>
      <w:r>
        <w:rPr/>
        <w:t>⡾</w:t>
      </w:r>
      <w:r>
        <w:rPr/>
        <w:t>穘쌷쵴䌯⩏껎䩒娪╯娵穎䑣䡙쉲걳㉢轱疥獹媩</w:t>
      </w:r>
      <w:r>
        <w:rPr/>
        <w:t>⡄</w:t>
      </w:r>
      <w:r>
        <w:rPr/>
        <w:t>䣂䵯䆮䤹么☦⑑⹯⺮杪䧂渤颵⥪獅츹┽㡓㟎⩳偖썋扃堤㡬ꥥ歐癄埂堨⭸⪏</w:t>
      </w:r>
      <w:r>
        <w:rPr/>
        <w:t>ꕥ</w:t>
      </w:r>
      <w:r>
        <w:rPr/>
        <w:t>嘵㡦䋂㌹怺</w:t>
      </w:r>
      <w:r>
        <w:rPr/>
        <w:t>ꤣ</w:t>
      </w:r>
      <w:r>
        <w:rPr/>
        <w:t>깓唭啭兊惂滂</w:t>
      </w:r>
      <w:r>
        <w:rPr/>
        <w:t>ⶥꥎ</w:t>
      </w:r>
      <w:r>
        <w:rPr/>
        <w:t>ꅯ璏匳걶䙘䢡䫂딴柂㍁㡊⽫㤹䬱⫍䕡硷䠯噍婶</w:t>
      </w:r>
      <w:r>
        <w:rPr/>
        <w:t>ꦵ</w:t>
      </w:r>
      <w:r>
        <w:rPr/>
        <w:t>쉊껂㵸㉲䛂⥈啡坚뿂帩</w:t>
      </w:r>
      <w:r>
        <w:rPr/>
        <w:t>ꥄ</w:t>
      </w:r>
      <w:r>
        <w:rPr/>
        <w:t>示㉕䵩쉮礹稺䠹䖏听땯싂⭨匰擂</w:t>
      </w:r>
      <w:r>
        <w:rPr/>
        <w:t>ꥐ</w:t>
      </w:r>
      <w:r>
        <w:rPr/>
        <w:t>걁㙪ꏂ쉖칓䑬㷎辻</w:t>
      </w:r>
      <w:r>
        <w:rPr/>
        <w:t>ꦣ</w:t>
      </w:r>
      <w:r>
        <w:rPr/>
        <w:t>츩⪩㨴栵啙牷㝓亿殬㉄㔪䉧⩡琭䰷</w:t>
      </w:r>
      <w:r>
        <w:rPr/>
        <w:t>⣂</w:t>
      </w:r>
      <w:r>
        <w:rPr/>
        <w:t>ꆿ慒惂ꅢ</w:t>
      </w:r>
      <w:r>
        <w:rPr/>
        <w:t>ⵓ</w:t>
      </w:r>
      <w:r>
        <w:rPr/>
        <w:t>썯顄潘反と㈫☭砫⽬坖곃슏熏싂䳂㝭换〸敃㇂싂痂⌦嘪卟쉨⽃껂䋂䱗栦晏轢梣幇⏃䰭㕎轡䍆</w:t>
      </w:r>
      <w:r>
        <w:rPr/>
        <w:t>꧂</w:t>
      </w:r>
      <w:r>
        <w:rPr/>
        <w:t>䤤捵䉠ꍄ䅍懂㫂塗㇂ꆿ묹䥳긱㵉婑䥥係⹈⥢頱믂䑲䁪</w:t>
      </w:r>
      <w:r>
        <w:rPr/>
        <w:t>ꕭ</w:t>
      </w:r>
      <w:r>
        <w:rPr/>
        <w:t>佲磂帪⎣⧂婃껂⭘狂幆䅲ꍅ磂奢쉋⭪䠽䀽쉉㝱卉◂㝲冣冩稴䍯⑲뼯⨣牓畢啪㖩㡔祐숦싂顡兆椳汖斱痂ꆵ㙪䅌珎扊唷愴㈶⮩榬쉙</w:t>
      </w:r>
      <w:r>
        <w:rPr/>
        <w:t>ꗂ</w:t>
      </w:r>
      <w:r>
        <w:rPr/>
        <w:t>兘恘쉔⿂㙅熡昺싂싂쉎獢䨦活㩏⤩⨴곂⤩ꌳ坱㝤㡐䉂㫂⍖</w:t>
      </w:r>
      <w:r>
        <w:rPr/>
        <w:t>Ⱓ</w:t>
      </w:r>
      <w:r>
        <w:rPr/>
        <w:t>싂떵䎡炘䄽땎</w:t>
      </w:r>
      <w:r>
        <w:rPr/>
        <w:t>ꕳ⭧</w:t>
      </w:r>
      <w:r>
        <w:rPr/>
        <w:t>⼲扱椮彎㨲券䡰ㅵꍥ</w:t>
      </w:r>
      <w:r>
        <w:rPr/>
        <w:t>⢻</w:t>
      </w:r>
      <w:r>
        <w:rPr/>
        <w:t>㚏ꇂ츲㡾쵴䥗쉀㡎⨯懎㮘⚏ꌪ㣂氷呄竂⹰⭳쉬創㡓쉫潠侣漰彥匲썩㈰矂⽪⨳温♓礸</w:t>
      </w:r>
      <w:r>
        <w:rPr/>
        <w:t>ꤷ</w:t>
      </w:r>
      <w:r>
        <w:rPr/>
        <w:t>敄摄쉨湯뗂쉢畕ꥳ楓湪奋乢㬹飂權㏂儮䙘稤ꏂ䭏噎뭫業䡋㣂疥ꍨ</w:t>
      </w:r>
      <w:r>
        <w:rPr/>
        <w:t>⡈</w:t>
      </w:r>
      <w:r>
        <w:rPr/>
        <w:t>䓂㖵潆昵⭤轖䰥⨪庱㧂朣畯买呁쉾奩烂琸</w:t>
      </w:r>
      <w:r>
        <w:rPr/>
        <w:t>ꔺ</w:t>
      </w:r>
      <w:r>
        <w:rPr/>
        <w:t>㫂뭒畅쉅ꌬ嚮灺뭲焸䧂䩏轙췂</w:t>
      </w:r>
      <w:r>
        <w:rPr/>
        <w:t>ꖿ</w:t>
      </w:r>
      <w:r>
        <w:rPr/>
        <w:t>㬩暻쉱</w:t>
      </w:r>
      <w:r>
        <w:rPr/>
        <w:t>ꕎ</w:t>
      </w:r>
      <w:r>
        <w:rPr/>
        <w:t>싎ꆏ⌽䒥牦⨹仂⩎㴥櫂嘮㡨쉖㞱녒楢㷂㙅斩ㄣ♖娦眥㡞桀슥</w:t>
      </w:r>
      <w:r>
        <w:rPr/>
        <w:t>ꦿ╉</w:t>
      </w:r>
      <w:r>
        <w:rPr/>
        <w:t>䙄散桅쉈栴╤〬㴰</w:t>
      </w:r>
      <w:r>
        <w:rPr/>
        <w:t>ꕘ</w:t>
      </w:r>
      <w:r>
        <w:rPr/>
        <w:t>㉷뽡朦恓㍱唷扌奪⯂湁⛂䍲싂壂싂奥칣뭋뭆䡠</w:t>
      </w:r>
      <w:r>
        <w:rPr/>
        <w:t>ꕯ</w:t>
      </w:r>
      <w:r>
        <w:rPr/>
        <w:t>䅏ㅞ䬭繬䴱輵縮捴㍌䵸憻숯繈歇㷍摌ㅘ潲썰汯摓☫╈掩꥖戦乩⭓兺儽㞵磂否췂䣂⨩쉟Ⓧ䗍睈磂쉙쵃䮿녫攣⹆柂쉁㟂柂均剑牗䩲</w:t>
      </w:r>
      <w:r>
        <w:rPr/>
        <w:t>ꕌ</w:t>
      </w:r>
      <w:r>
        <w:rPr/>
        <w:t>䜻䓃䉐䵏契녢漨䐴稻束䱸繃暥쉲奕썙廃獠潨焹盂櫂倲輯쉉剴坳摆</w:t>
      </w:r>
      <w:r>
        <w:rPr/>
        <w:t>ꤱ</w:t>
      </w:r>
      <w:r>
        <w:rPr/>
        <w:t>쉭땱唹䌹⩪⍉欲搹䙷츱桩幊䯂⭹㈹㒥</w:t>
      </w:r>
      <w:r>
        <w:rPr/>
        <w:t>ꔱ</w:t>
      </w:r>
      <w:r>
        <w:rPr/>
        <w:t>칁싂愩㩕싂⩇㮡牖꥗쉕⌨걟牟뭇䭐䅙乬癈漤㡏䚏⬴칫䀻ㄪ焱슡欯䯂㟍碮䵣匸噍伹番䙋琯悮敳</w:t>
      </w:r>
      <w:r>
        <w:rPr/>
        <w:t>ꕥ</w:t>
      </w:r>
      <w:r>
        <w:rPr/>
        <w:t>슮⑤忂帬싃㩙⹫䚱佪䥴⸰垣婇儱쉰⥕泂掬䕃曂</w:t>
      </w:r>
      <w:r>
        <w:rPr/>
        <w:t>Ⱓ</w:t>
      </w:r>
      <w:r>
        <w:rPr/>
        <w:t>㜮䭇䩵侻恄温旂摯⥎灑伥</w:t>
      </w:r>
      <w:r>
        <w:rPr/>
        <w:t>ⵏ</w:t>
      </w:r>
      <w:r>
        <w:rPr/>
        <w:t>땗埂㉃䝒</w:t>
      </w:r>
      <w:r>
        <w:rPr/>
        <w:t>ꥐ</w:t>
      </w:r>
      <w:r>
        <w:rPr/>
        <w:t>䒿炣䑙昴뭬彬⭡橪숹䬷ㅷ⩡쵒䕹弱⹤祌橑氰焬뭫䄭뭉쌽䩇乆걉吥ꥷ</w:t>
      </w:r>
      <w:r>
        <w:rPr/>
        <w:t>ꦣ♈</w:t>
      </w:r>
      <w:r>
        <w:rPr/>
        <w:t>㑅싂㢩⽷츩卸禘쉏幩⌮癓슘䐵㫂묩癏湕㕉䅌琨㚣</w:t>
      </w:r>
      <w:r>
        <w:rPr/>
        <w:t>ꤶ⩍</w:t>
      </w:r>
      <w:r>
        <w:rPr/>
        <w:t>煇助␱ㄽ쉌㉯洲稩倨刳ꆘ欷䨦ꅃ⹬㫂捁</w:t>
      </w:r>
      <w:r>
        <w:rPr/>
        <w:t>⡵</w:t>
      </w:r>
      <w:r>
        <w:rPr/>
        <w:t>潺칩촭㩸䢻廍坷碏潁氣ꍰ朲㍴据琪곎㔩樣㬣ㅦ楬㴳⌥牵</w:t>
      </w:r>
      <w:r>
        <w:rPr/>
        <w:t>⡁</w:t>
      </w:r>
      <w:r>
        <w:rPr/>
        <w:t>슩䆿攻㤬䘶歵쉲乬</w:t>
      </w:r>
      <w:r>
        <w:rPr/>
        <w:t>ⷂ</w:t>
      </w:r>
      <w:r>
        <w:rPr/>
        <w:t>숽쉫佚圫䵃</w:t>
      </w:r>
      <w:r>
        <w:rPr/>
        <w:t>ꖩ◂</w:t>
      </w:r>
      <w:r>
        <w:rPr/>
        <w:t>歸儶숯梘䅔儣⎵頮娷啅橢ꄦ噀惂슩뽇⩎촦⍀껍숰쉭Ⓨ朰⚵溘⹍硦烎牥숲支䉲쉢猬兀浢</w:t>
      </w:r>
      <w:r>
        <w:rPr/>
        <w:t>꧍</w:t>
      </w:r>
      <w:r>
        <w:rPr/>
        <w:t>曂涣慟䌥埂塐쉹亻倭牄⩑⑚磍䩆㫍睸疘</w:t>
      </w:r>
      <w:r>
        <w:rPr/>
        <w:t>ꥊ</w:t>
      </w:r>
      <w:r>
        <w:rPr/>
        <w:t>쌱⥞杳⭬橕⸻ꇂ</w:t>
      </w:r>
      <w:r>
        <w:rPr/>
        <w:t>ꔹ</w:t>
      </w:r>
      <w:r>
        <w:rPr/>
        <w:t>쉢䴬敂坚橑敨汳㕅盍쎻⩑쉅㘸亣楐⥹촭녴輽纥땰깄⿍娹숲♨啒䤳㤮彯☤僂仂㌯䄹惂뾏䘱숺偐ォ숣吨辿栊冏掣쵕㩆숻頬佉</w:t>
      </w:r>
      <w:r>
        <w:rPr/>
        <w:t>ⱟ</w:t>
      </w:r>
      <w:r>
        <w:rPr/>
        <w:t>啮慈幖쉯쉌㐹㬫婺넴璿⩩坷쉘㋂嘲摖</w:t>
      </w:r>
      <w:r>
        <w:rPr/>
        <w:t>ⲩ</w:t>
      </w:r>
      <w:r>
        <w:rPr/>
        <w:t>睢㜭樤幯敹乓쉅㝷灓玣示塇倮䲿繰숭꺩狂쉘晵璵㙢欶楋⭳呯䒮걲䱾ㄴ䐪ꥵ썧幡硺桱⨭ㅺ뮣䈮硦䅸榣䄸溬佯♇♭挫</w:t>
      </w:r>
      <w:r>
        <w:rPr/>
        <w:t>ꕕ</w:t>
      </w:r>
      <w:r>
        <w:rPr/>
        <w:t>堥穡ꄰ㡙斮繩扮쉉楗쉤吮</w:t>
      </w:r>
      <w:r>
        <w:rPr/>
        <w:t>⡮</w:t>
      </w:r>
      <w:r>
        <w:rPr/>
        <w:t>䀨牅晬䡚弻捩쉙䑤丩坴㗎쉟</w:t>
      </w:r>
      <w:r>
        <w:rPr/>
        <w:t>ꥅ</w:t>
      </w:r>
      <w:r>
        <w:rPr/>
        <w:t>剤㬶땲橪丸䵄㍇䰭뽨ꆻ숽㔪쉋捞晟♚慩㶻춏扗㜪硤瘤瓂녱刣摇䀨ご纬䁐光㙣</w:t>
      </w:r>
      <w:r>
        <w:rPr/>
        <w:t>⠴</w:t>
      </w:r>
      <w:r>
        <w:rPr/>
        <w:t>䀷쉬떏爯䃂忂䡉⥧敁㥕㍸㣃恍숤捭浗㍊썗䵏䛂䶘쵘湠⍂䱪</w:t>
      </w:r>
      <w:r>
        <w:rPr/>
        <w:t>Ⱕ</w:t>
      </w:r>
      <w:r>
        <w:rPr/>
        <w:t>싂奌轟뭕썸昭牞曂機</w:t>
      </w:r>
      <w:r>
        <w:rPr/>
        <w:t>⠬</w:t>
      </w:r>
      <w:r>
        <w:rPr/>
        <w:t>㝺╡畣⤮栦⑘䚩㔪坳썚⨮쉔䛂㕢⬩悱</w:t>
      </w:r>
      <w:r>
        <w:rPr/>
        <w:t>ꔺ</w:t>
      </w:r>
      <w:r>
        <w:rPr/>
        <w:t>쉄睑轋싂ꥺ╺㜤扌</w:t>
      </w:r>
      <w:r>
        <w:rPr/>
        <w:t>⡠</w:t>
      </w:r>
      <w:r>
        <w:rPr/>
        <w:t>뭣쉤䕑걩摧⭸䠺楷ꅇ嘮䐸ㆣ䝠슏儻灧䉤䙡彠䔲䃂冿⩇殡</w:t>
      </w:r>
      <w:r>
        <w:rPr/>
        <w:t>ⷍ⭆</w:t>
      </w:r>
      <w:r>
        <w:rPr/>
        <w:t>呶搻⑹숨渮燂姂牰║楯⽒唤神弫揂ご恃商</w:t>
      </w:r>
      <w:r>
        <w:rPr/>
        <w:t>⢮</w:t>
      </w:r>
      <w:r>
        <w:rPr/>
        <w:t>䓎獊슏卨Ⓜ楸璵䌤乹䡌填爥䍖걩ꎘꅷ㴥橑쉯쉧╗⩓䕶㭇㥣硸灑䨷㯂啃ꍡ潘瘲쉆番쌺梥숨牘剈ㅅ넫䀱숷䥯㙤</w:t>
      </w:r>
      <w:r>
        <w:rPr/>
        <w:t>꧂</w:t>
      </w:r>
      <w:r>
        <w:rPr/>
        <w:t>ꍨ⸶幠쉯捵牪濂傩⚩쌸ꇂ⩚㵴쉕䛂䡉쉺쉖䈸㑷畆癗唴뽵</w:t>
      </w:r>
      <w:r>
        <w:rPr/>
        <w:t>ꤴ</w:t>
      </w:r>
      <w:r>
        <w:rPr/>
        <w:t>犱쉚爥顳扗⤺嘩摳⭀啃㦘숨슣畒슩玬㬣땣恢ꎥ塺䋂숶</w:t>
      </w:r>
      <w:r>
        <w:rPr/>
        <w:t>ꦩ</w:t>
      </w:r>
      <w:r>
        <w:rPr/>
        <w:t>嗂採⹅⑅㑫㉴牁勂廂㤨⽴⌫䙊捌⼱欱䕦啷硵䉤仃쉦橪㑔컍瓂㇃創싂剴⼪쉦轧収杷煔슮畊彪畍恋㩥꧎乵⍯瑔啢⛂쉊㔻⽞쉷敚垬숭쏂㘷</w:t>
      </w:r>
      <w:r>
        <w:rPr/>
        <w:t>ꤶꔰ⚬</w:t>
      </w:r>
      <w:r>
        <w:rPr/>
        <w:t>椷䀨싂걤숨</w:t>
      </w:r>
      <w:r>
        <w:rPr/>
        <w:t>⡖</w:t>
      </w:r>
      <w:r>
        <w:rPr/>
        <w:t>䳂啇꥔材偟匭攣朴兞剓</w:t>
      </w:r>
      <w:r>
        <w:rPr/>
        <w:t>Ⱝ</w:t>
      </w:r>
      <w:r>
        <w:rPr/>
        <w:t>浫䉾䷂䌪䁎싂毂⑵剭䵃싂仍䷂栦㥗繱ꄣ捡䣃歰⚥憘쉢⹃䑢</w:t>
      </w:r>
      <w:r>
        <w:rPr/>
        <w:t>ꔩ</w:t>
      </w:r>
      <w:r>
        <w:rPr/>
        <w:t>慏䝢窩湄⦘⹊</w:t>
      </w:r>
      <w:r>
        <w:rPr/>
        <w:t>⣂</w:t>
      </w:r>
      <w:r>
        <w:rPr/>
        <w:t>浌</w:t>
      </w:r>
      <w:r>
        <w:rPr/>
        <w:t>ⰺ</w:t>
      </w:r>
      <w:r>
        <w:rPr/>
        <w:t>숹顧</w:t>
      </w:r>
      <w:r>
        <w:rPr/>
        <w:t>ꦮ</w:t>
      </w:r>
      <w:r>
        <w:rPr/>
        <w:t>嘵灊䈻㇃測쉚␷䶘伪䲿ꅣ䈫敠斱橴⍐</w:t>
      </w:r>
      <w:r>
        <w:rPr/>
        <w:t>꧂</w:t>
      </w:r>
      <w:r>
        <w:rPr/>
        <w:t>浔땕㝅㐹啚砳⧂氯쉩쉐</w:t>
      </w:r>
      <w:r>
        <w:rPr/>
        <w:t>ꥑ</w:t>
      </w:r>
      <w:r>
        <w:rPr/>
        <w:t>숦祶係捷䋂欻颩건滂⥗䄻䨺檬栳㐻煠橎썤䑇䅡焽睯平䑱旂슱쉟싂幸묻⑩┊춮埂丬⌦嘪辘䮮㯂촲掮渵浱㙅戺氹╱恶燂䊣汲╶弤㷂痎扚橮⭪䟃湄姂깎䐽䤭乑噔䨪勂㉲氺䭢㡞㚬숫此敱䭗硅슿㥪ㅕ唤浤呷嘰䝖♞㟎☭㵶悏㔶璡灏瑊쉷⽦卣㞩쉯䪮숫牎內圪摉</w:t>
      </w:r>
      <w:r>
        <w:rPr/>
        <w:t>ꤲ␱</w:t>
      </w:r>
      <w:r>
        <w:rPr/>
        <w:t>㕮컂嚵抩㴲㊩愰걘恬疣┺眽枿埂깲䀫䥣輦扺㟂䌳熥歙䩓潥灆⭬潞▥怪怱晟摈⸷洤汧⽞枡晡㝡⾮祪䄥䉔┣塅瑂ꆘ䰶칟㈽ꌥ䕴栦숭㕩숪</w:t>
      </w:r>
      <w:r>
        <w:rPr/>
        <w:t>ꥍ</w:t>
      </w:r>
      <w:r>
        <w:rPr/>
        <w:t>숩穁彃浈뗂瘨囂砥煤⨻쉾뇂쵬䱣䃂</w:t>
      </w:r>
      <w:r>
        <w:rPr/>
        <w:t>ꕸ</w:t>
      </w:r>
      <w:r>
        <w:rPr/>
        <w:t>쉃뗂┵⥮䑉て佤幺潒䯂呩廍⹌挨ノ六愲䭌幈䈳숽て쉚歷轡</w:t>
      </w:r>
      <w:r>
        <w:rPr/>
        <w:t>ꕸ</w:t>
      </w:r>
      <w:r>
        <w:rPr/>
        <w:t>歞幦㜲坔䰫䁄숷쉍䥅⪣晑婰厏䂵㷂槂核㉌䎩卖噬⵭㔹湮䙡畹匷祈枘䑌擂敌汒曂彰䁄杲瑕</w:t>
      </w:r>
      <w:r>
        <w:rPr/>
        <w:t>ⱞ</w:t>
      </w:r>
      <w:r>
        <w:rPr/>
        <w:t>杢櫂汳㑯䥟㴯㕹䍍溻䝴숣쉃쵏딳碥╶㝪橥纏ㅂ㜵네櫂神婌碣뽴슥䍃璩晏칾䟂呎䫂湪瑄樰ꇂ畃儲眤䉗␷</w:t>
      </w:r>
      <w:r>
        <w:rPr/>
        <w:t>ꦩ</w:t>
      </w:r>
      <w:r>
        <w:rPr/>
        <w:t>쉕㍔쉺捩숥녌䜱쉺执㥳玵扳ꄦ꥗⚬䱕쌲梵佺枣숭걖绂発츫㢥䖿䩠뮘㐩썐쉯仂扆ぁ숱吰</w:t>
      </w:r>
      <w:r>
        <w:rPr/>
        <w:t>⠩</w:t>
      </w:r>
      <w:r>
        <w:rPr/>
        <w:t>㝒䠦䍯浶</w:t>
      </w:r>
      <w:r>
        <w:rPr/>
        <w:t>ꕸ</w:t>
      </w:r>
      <w:r>
        <w:rPr/>
        <w:t>渥涘婉橷扠䕸</w:t>
      </w:r>
      <w:r>
        <w:rPr/>
        <w:t>⠶</w:t>
      </w:r>
      <w:r>
        <w:rPr/>
        <w:t>窏⽢桰䄮塇䝪搰䀲䐶⿂㭟总㭄</w:t>
      </w:r>
      <w:r>
        <w:rPr/>
        <w:t>ⵅꕺ</w:t>
      </w:r>
      <w:r>
        <w:rPr/>
        <w:t>じ䑺쉣䅹爫㓂堽漳哂ꥰ奸摵뭨䝀뭁습◂棂⥉㵭剏捷改亩㩀⥔䅨暱桁</w:t>
      </w:r>
      <w:r>
        <w:rPr/>
        <w:t>ꕶ</w:t>
      </w:r>
      <w:r>
        <w:rPr/>
        <w:t>弭⽨쉰圦䡃単氯㤪</w:t>
      </w:r>
      <w:r>
        <w:rPr/>
        <w:t>ꦻ</w:t>
      </w:r>
      <w:r>
        <w:rPr/>
        <w:t>夷圮戸㆏䤪晈仂㘨偮컂땯扨繵ꌸ牄쉰䭅䕈匯瑱彵煱兠⤲浧꺮顴㋂숺⩍䁩哂犵㝵㤵⨪楙쉴奴넺獴쉧⩋搴汒䈤欨晤쉱쉷䣂刮佲犿幒櫂睌牴㭐杂䍵⑪ꄷ硐㗂ㅉ칦灯槍攷汢线</w:t>
      </w:r>
      <w:r>
        <w:rPr/>
        <w:t>⡰⡡</w:t>
      </w:r>
      <w:r>
        <w:rPr/>
        <w:t>支숪禥⽤⨨⽣♙䵱檿⩹わ灃쉦嗎⬺瑞넳偢㭇彫⹵쉖숶숵䘸棃顅浅䑉슻硦榵</w:t>
      </w:r>
      <w:r>
        <w:rPr/>
        <w:t>⠱</w:t>
      </w:r>
      <w:r>
        <w:rPr/>
        <w:t>㡄숵㘻浨⦮㙖䱁怪極䍬窿숸䤪䏂眳壎畃䏍녟典䕅疩싂䬳䐮杣䍶⽵딺犡䔪䵙䍹歔슮偠쉕丵湷砊繐曂戳顒숷ꌵ摟⸸测副㨰쉱쉹쉯爩攫츫䁈㌫䱢博㵦싎ꥭ무ㄨ垵硋瀫㭌婲䶏쉃夸㝤咩땋쉮</w:t>
      </w:r>
      <w:r>
        <w:rPr/>
        <w:t>꧂</w:t>
      </w:r>
      <w:r>
        <w:rPr/>
        <w:t>焲樨杘癠彄</w:t>
      </w:r>
      <w:r>
        <w:rPr/>
        <w:t>ꥌ</w:t>
      </w:r>
      <w:r>
        <w:rPr/>
        <w:t>帱丶縬㕱塱癭洫凂㑬奷題◃싃䠳癡䬮㩆쉊廃厩ꆻ橯樵姂䴤湃</w:t>
      </w:r>
      <w:r>
        <w:rPr/>
        <w:t>꧂</w:t>
      </w:r>
      <w:r>
        <w:rPr/>
        <w:t>䠥䑷憮灺䯂䅊滂㩖쉧쉚넦漮</w:t>
      </w:r>
      <w:r>
        <w:rPr/>
        <w:t>ⴱ♲</w:t>
      </w:r>
      <w:r>
        <w:rPr/>
        <w:t>쉇印⍗治⨽ㅐ何渪だ琳⍏䢮䨮扶⩱쉴ぁ⮻睖愳☥桦㞣㴦㒘쉴係딽牫䐲䡯恺㵖惂ㅕ갭⽴쉧灀쉧䁴녑쵂㭢싂顀뽙瘪壂䄲䙗㡞伩⸦喣呄ꏂ䩶썪堰걵쵎䚻抵</w:t>
      </w:r>
      <w:r>
        <w:rPr/>
        <w:t>ⵖ</w:t>
      </w:r>
      <w:r>
        <w:rPr/>
        <w:t>촶쉶㴯㠩쉠恾渪⩧⮿颩䷂슩䡆</w:t>
      </w:r>
      <w:r>
        <w:rPr/>
        <w:t>⣂</w:t>
      </w:r>
      <w:r>
        <w:rPr/>
        <w:t>枩潱哃兀쉥母⩺쉖噒媿㕑쉯獰◂숵剨偎䡂㩩싂ꆱ㌥搶䉦⹌勎⨶獳氫師싂辩⧂妩繤轒녙灦猶ꄣ싂걋⎿㐤味ㄳ坅숪顉吷</w:t>
      </w:r>
      <w:r>
        <w:rPr/>
        <w:t>Ⱪ</w:t>
      </w:r>
      <w:r>
        <w:rPr/>
        <w:t>䱲吪穈ㄻꥲ숪幨搫汏剕㇂㵡㋂捄䉈㶿㭶浗䩸牲嘭ꎻ䁹墩懂㑪浆숪슡楌ꆡ夦搽敫슡ꅵ媮癪㭭쉁</w:t>
      </w:r>
      <w:r>
        <w:rPr/>
        <w:t>ꦻ</w:t>
      </w:r>
      <w:r>
        <w:rPr/>
        <w:t>䜫⥚穷㵍溡欪때䣂橳杙攭刪㣂眪獌숲䃂뭮싂땑哂搭⹐灹噱䙶ꏂ㚏嘣쉑扈⭬㬰ꅤ</w:t>
      </w:r>
      <w:r>
        <w:rPr/>
        <w:t>ⷂ</w:t>
      </w:r>
      <w:r>
        <w:rPr/>
        <w:t>恤汩僂쌳昮玱棂疩㖡㔪奷㷂쉖슿珂䱚幩汱㤵煣싂㍱㵯顠⵳剬祶礸䉗乚吨塱慯䕆ꅧ썁ꍯ漥䪩穎⹾䬩扶㥔札珂슏沱何뮩娱湯䄮슥쉱쉾願婥椭녮㬲奥</w:t>
      </w:r>
      <w:r>
        <w:rPr/>
        <w:t>⡸</w:t>
      </w:r>
      <w:r>
        <w:rPr/>
        <w:t>㝤棃煎♄⚘㩳䣂䕑灉쵢견떣灄䉂숹숬㖩升ㄭ꥞</w:t>
      </w:r>
      <w:r>
        <w:rPr/>
        <w:t>⡷</w:t>
      </w:r>
      <w:r>
        <w:rPr/>
        <w:t>ꇂ甴繣㙠偎硊깰曂㥴㡎票쉤䵴䧃ㅌ頪촤㞵㵅唲猩顤⎩娱떡䅆</w:t>
      </w:r>
      <w:r>
        <w:rPr/>
        <w:t>ⵢ</w:t>
      </w:r>
      <w:r>
        <w:rPr/>
        <w:t>祑渳奆㟂梮繊瑦轠슘倪ꍲ⩖㏂录⮩⭴쉦杳㩆싂挹숩ꍶ矍条瞩奙从繺扯슥泂潅⨺</w:t>
      </w:r>
      <w:r>
        <w:rPr/>
        <w:t>ⰲ</w:t>
      </w:r>
      <w:r>
        <w:rPr/>
        <w:t>憿깉⬫쉡彥㫎婆㩞캿噺㝠橲睓⹊뽣슮䙳砵夨㑫촯輨㍤轺奴佔痂硸㴪淂䩮武ꥩ㔰긱깉싎く츨啶゘⹗䱪슩</w:t>
      </w:r>
      <w:r>
        <w:rPr/>
        <w:t>ⱖ</w:t>
      </w:r>
      <w:r>
        <w:rPr/>
        <w:t>区㡾㵮쉣䩖▵䍆灂</w:t>
      </w:r>
      <w:r>
        <w:rPr/>
        <w:t>ⴽ</w:t>
      </w:r>
      <w:r>
        <w:rPr/>
        <w:t>㥠垮칭┬䀻嫂㡃卧疮瑔떬飂㊬秎い墡㗂㕘坆</w:t>
      </w:r>
      <w:r>
        <w:rPr/>
        <w:t>ꤊ</w:t>
      </w:r>
      <w:r>
        <w:rPr/>
        <w:t>䥥ち㮥㛂녡⫂㕳슻戲皣</w:t>
      </w:r>
      <w:r>
        <w:rPr/>
        <w:t>⣂</w:t>
      </w:r>
      <w:r>
        <w:rPr/>
        <w:t>捫䃂㜰睅璘쉘</w:t>
      </w:r>
      <w:r>
        <w:rPr/>
        <w:t>ꔮ</w:t>
      </w:r>
      <w:r>
        <w:rPr/>
        <w:t>㥤⵺╣䰱揍䉓䨮犡兆숷恩婡獰畈泂彦婊练㑷㥨⪵썟䉤却숴彙則㑢숳䥢갣氮⌲印ネガ</w:t>
      </w:r>
      <w:r>
        <w:rPr/>
        <w:t>⡀</w:t>
      </w:r>
      <w:r>
        <w:rPr/>
        <w:t>睔奴輪頸ㅹ摕ꅉ䱧⵳垥煞침⑚⹃㖿ꆻ䯂⴫碣슬扃뽫⥓땑䱏䈭畢</w:t>
      </w:r>
      <w:r>
        <w:rPr/>
        <w:t>ⵤ</w:t>
      </w:r>
      <w:r>
        <w:rPr/>
        <w:t>㴦땭싂慇䙙ꅆ煀䝙⬱䭢䠺䱕䂿㔹⍸쉣䙈圦廂煎顀쉀ꍭ⥯</w:t>
      </w:r>
      <w:r>
        <w:rPr/>
        <w:t>⠻</w:t>
      </w:r>
      <w:r>
        <w:rPr/>
        <w:t>湐㨳佷쉈䴽땎灴㡤昬䉕⫂沬㝵戯瑎睊䏃吥偘咘쉁砪畯䅑㬪칇卾쉍瞬頽摙㊩쉕㜺쉚灟썫</w:t>
      </w:r>
      <w:r>
        <w:rPr/>
        <w:t>ⲿ</w:t>
      </w:r>
      <w:r>
        <w:rPr/>
        <w:t>쉭址䬶杮칢쉴⪻慏딶싍뼶䜻♔칸碩ꅃ슬樸轌⹉琺걏睒땩歡渹礲ご劻瀬䁟䔫⛂妩⥣ꏂ暮婏쉀⎬䁋ㅋ爴歸숹優䀵橑␲䱮</w:t>
      </w:r>
      <w:r>
        <w:rPr/>
        <w:t>ⱏ⫍</w:t>
      </w:r>
      <w:r>
        <w:rPr/>
        <w:t>浤⪩硭呠䀵梥쉸ꥫ堥呯彎⎣哂䤽⫂⬻깉傩潢倳爤䡉〲ꥧ桂⭴手ㅂ슘㭌啫浞捂燃晟瀥䃂婐婰夵漸㕞䵑换슡쏎숫</w:t>
      </w:r>
      <w:r>
        <w:rPr/>
        <w:t>⡥</w:t>
      </w:r>
      <w:r>
        <w:rPr/>
        <w:t>⽡䶏呯桦㡫쵰슩䔱ꎣ呱</w:t>
      </w:r>
      <w:r>
        <w:rPr/>
        <w:t>ꦏ</w:t>
      </w:r>
      <w:r>
        <w:rPr/>
        <w:t>㖿朽瘭顩㭂婤䉌湹䙱⩑䥵偠䍳瑂坴礬䰥쉎㟂슘슘灗乙㜴橡䵟숩㵈夺婣敭묤䄭슮棍㵱破参堣╍挰潉欰⛂ꍠ畞쉓剄吹潈㜺扲汸掮䗂껂湢㕉⾮쌫촦쉌쌱伬쉡䳂숴旂劥믃䔷摓╾䁨䭊慕묥⍞挺䌱쉭噥愽䆏땷坟瓂狂㠦䨸琹㝧</w:t>
      </w:r>
      <w:r>
        <w:rPr/>
        <w:t>ꥎ</w:t>
      </w:r>
      <w:r>
        <w:rPr/>
        <w:t>硖숽噈⤦牗녠</w:t>
      </w:r>
      <w:r>
        <w:rPr/>
        <w:t>⢩</w:t>
      </w:r>
      <w:r>
        <w:rPr/>
        <w:t>皏睬╆䑱犣博珍</w:t>
      </w:r>
      <w:r>
        <w:rPr/>
        <w:t>ꔴ</w:t>
      </w:r>
      <w:r>
        <w:rPr/>
        <w:t>㔤椣䅸繺䍬㙡仃䝓睴愨毂偹걮⩹漳</w:t>
      </w:r>
      <w:r>
        <w:rPr/>
        <w:t>ꔦ</w:t>
      </w:r>
      <w:r>
        <w:rPr/>
        <w:t>繾元ꍩ뽭晭䁱껎歰瑌僂䩦獆庻갯⨱煔砲</w:t>
      </w:r>
      <w:r>
        <w:rPr/>
        <w:t>Ⳃ╙</w:t>
      </w:r>
      <w:r>
        <w:rPr/>
        <w:t>噰塕琱䒿璡㧎슡⩔넺畱⪡槂ꇎ쉓煀슣弯爫材⽊䚻哂爰怸슡灪䖿䩪坓䅭쉌뼺浲礽싂㥊뭺噈氷噢桁昴슬ꄥ䄳㦡숨㖏祅슻䥄䜶</w:t>
      </w:r>
      <w:r>
        <w:rPr/>
        <w:t>ⵚ</w:t>
      </w:r>
      <w:r>
        <w:rPr/>
        <w:t>뿂㥺믂瀶땺輦喵㉷䡺싃⹯徏削攻檻摠ㅲ뽖橳求숪</w:t>
      </w:r>
      <w:r>
        <w:rPr/>
        <w:t>꧂</w:t>
      </w:r>
      <w:r>
        <w:rPr/>
        <w:t>䝩剔奩䔳㪿ꎩ⼤⛃㉓禿㯎䩩幰弸畺녠숽挳搥칒㇂䪻嚘匫㭱⸥啲</w:t>
      </w:r>
      <w:r>
        <w:rPr/>
        <w:t>ꥑ</w:t>
      </w:r>
      <w:r>
        <w:rPr/>
        <w:t>䏂匪剪弹䅖⩦啙ꅡ숊穹숪</w:t>
      </w:r>
      <w:r>
        <w:rPr/>
        <w:t>ꖵ</w:t>
      </w:r>
      <w:r>
        <w:rPr/>
        <w:t>升䰨愽妱塒债═㉞⑴딬㝍求幬숷穹擂啨㡭晷顔柍ꆬ䧂깸婉圷占瘳捇쉀쉲쉔潌㉩뭲滂</w:t>
      </w:r>
      <w:r>
        <w:rPr/>
        <w:t>ꦥ</w:t>
      </w:r>
      <w:r>
        <w:rPr/>
        <w:t>숶숽</w:t>
      </w:r>
      <w:r>
        <w:rPr/>
        <w:t>⡪</w:t>
      </w:r>
      <w:r>
        <w:rPr/>
        <w:t>칉⌴쵎䈯⹁</w:t>
      </w:r>
      <w:r>
        <w:rPr/>
        <w:t>ꔫ</w:t>
      </w:r>
      <w:r>
        <w:rPr/>
        <w:t>䘦㉤썈싂顈牮⹨슿ꍶ輬⻂숬倮姂慠础婩噥湳䥄兀㣎쉇</w:t>
      </w:r>
      <w:r>
        <w:rPr/>
        <w:t>ⷂ</w:t>
      </w:r>
      <w:r>
        <w:rPr/>
        <w:t>䡉⯍䙖顙繫ꌻ슣</w:t>
      </w:r>
      <w:r>
        <w:rPr/>
        <w:t>ꦬ</w:t>
      </w:r>
      <w:r>
        <w:rPr/>
        <w:t>辥䂩垣廂頦♴瑪㯎㏂䴹縳㜮뇂땀犮슣쉠儹⍔㈤わ쉢㩳晫熱輬慍旂땘걵涡ꅺ뽢婡硈楆扐쉞걢橊⨶걁㗂滎䙾䝺䩠烎墵</w:t>
      </w:r>
      <w:r>
        <w:rPr/>
        <w:t>ꦮ⑆</w:t>
      </w:r>
      <w:r>
        <w:rPr/>
        <w:t>游㌽쉮⌵㭶䝄╾䕆批䅊干䵌㜰싂橉怸幤睌䅎䅧敃戵㈴扲兹忂쉶㶘싂䥢䇂䈨敖㠽幭梡숲瑃沣뾬뮩䭎皬磎䷎⨯䃂⺱㊱愺挩뮮塹㟂쉎ꍰ瞣</w:t>
      </w:r>
      <w:r>
        <w:rPr/>
        <w:t>ⶏ</w:t>
      </w:r>
      <w:r>
        <w:rPr/>
        <w:t>眭䩬묩䱄뭥姂䡇晙扫仍쉀瑮</w:t>
      </w:r>
      <w:r>
        <w:rPr/>
        <w:t>Ⱞ</w:t>
      </w:r>
      <w:r>
        <w:rPr/>
        <w:t>兦穮㡎⧂搻쉃ㅌ</w:t>
      </w:r>
      <w:r>
        <w:rPr/>
        <w:t>ⱱ</w:t>
      </w:r>
      <w:r>
        <w:rPr/>
        <w:t>⼺녶泂쵢縹싂녢㡵竂㊮廂䍐⨳깡晠眱䘪痃䌩깩䖩</w:t>
      </w:r>
      <w:r>
        <w:rPr/>
        <w:t>꧂</w:t>
      </w:r>
      <w:r>
        <w:rPr/>
        <w:t>欦쏂넸橚兾䚿䞏䢥ꅦ汩䩺䝁杆洣뽟□碘䴴쉑啌瑨</w:t>
      </w:r>
      <w:r>
        <w:rPr/>
        <w:t>ꦮ</w:t>
      </w:r>
      <w:r>
        <w:rPr/>
        <w:t>뗎椦꤮偏呅㙨珂庿ㄺ䠬瘪ㅃ충㈪ケ数㍤䣍</w:t>
      </w:r>
      <w:r>
        <w:rPr/>
        <w:t>ⴱ꥞</w:t>
      </w:r>
      <w:r>
        <w:rPr/>
        <w:t>㩸湧䡧槂浢䒮</w:t>
      </w:r>
      <w:r>
        <w:rPr/>
        <w:t>ꔱ</w:t>
      </w:r>
      <w:r>
        <w:rPr/>
        <w:t>父䬦⻂땸璥潇싂⽑㐵牤即䭋池狂灁㬪䈶⩃⴪㭟㐪뭧⽬勂</w:t>
      </w:r>
      <w:r>
        <w:rPr/>
        <w:t>ꦿ</w:t>
      </w:r>
      <w:r>
        <w:rPr/>
        <w:t>슱䐩㥡毂ꍈ⨬朻쉪樷塏ꥪ懂쉧庡㩱㕬</w:t>
      </w:r>
      <w:r>
        <w:rPr/>
        <w:t>Ⳃ</w:t>
      </w:r>
      <w:r>
        <w:rPr/>
        <w:t>姂湫쉞畁刮췂彊숹恅機㝪曂佔師</w:t>
      </w:r>
      <w:r>
        <w:rPr/>
        <w:t>⡓</w:t>
      </w:r>
      <w:r>
        <w:rPr/>
        <w:t>ꌫ칺쉖쉦楀뽎싂㠨婰⥓䙎촹畀穠쉚숳頣㕄䎮稷쵕뭁䰽㧂⥥쉸슣皮䕗</w:t>
      </w:r>
      <w:r>
        <w:rPr/>
        <w:t>⣍⏂</w:t>
      </w:r>
      <w:r>
        <w:rPr/>
        <w:t>汌숪䧂䥏爴갯䱤煹噾䕱甭窘助憮껂塒轞桁ꅹ秃傱煦桸㎥䁵㩐쉣狂弹睳〬</w:t>
      </w:r>
      <w:r>
        <w:rPr/>
        <w:t>⠹</w:t>
      </w:r>
      <w:r>
        <w:rPr/>
        <w:t>ꍴ睆䀵⿃檏晒㟂楶썢싃⭬䵤쉲兯䡂䵢땇쵳噮牗咵勂</w:t>
      </w:r>
      <w:r>
        <w:rPr/>
        <w:t>ꕡ</w:t>
      </w:r>
      <w:r>
        <w:rPr/>
        <w:t>祩剪狃畘⹩쉰煯⨳汾㑴兊⸩♱쉙卧䨪塙婉⧂橠쵈ꥹ⼤爪䍹쉄꥚熩㞻吳厡泂쉈⿂䨵㟂恱걏칋곃庩슻癓瀻塈䡟숸楾潺偲楐䅏⑴쉘䗂쉴⌶쉐</w:t>
      </w:r>
      <w:r>
        <w:rPr/>
        <w:t>ꖩ</w:t>
      </w:r>
      <w:r>
        <w:rPr/>
        <w:t>狂썴Ⓝ狂幉盂榻辥樣婴牐Ⓕ䵑㟂╴䑹Ⓜ䛂扭⤽捖⤵⨦싂斵믂杆숊䋂ꅙ⽌秂쵫╀</w:t>
      </w:r>
      <w:r>
        <w:rPr/>
        <w:t>ꕍ</w:t>
      </w:r>
      <w:r>
        <w:rPr/>
        <w:t>ⱌ</w:t>
      </w:r>
      <w:r>
        <w:rPr/>
        <w:t>슩슱╪猪灳숪䋃䜰</w:t>
      </w:r>
      <w:r>
        <w:rPr/>
        <w:t>ⲩ</w:t>
      </w:r>
      <w:r>
        <w:rPr/>
        <w:t>䔬⽣奬</w:t>
      </w:r>
      <w:r>
        <w:rPr/>
        <w:t>ⱑ</w:t>
      </w:r>
      <w:r>
        <w:rPr/>
        <w:t>噺깭쉹晃壂㕢캩呍攣縫쉥夹⫍싂㯂㟂쉢쉟囂晾漯支顟ꍄ䅑唪䙕泎悘䷂婉♀港䩥浭搵숪憣쌦䀶杕晣庻瀻䤰䥾숺쉨曂縦⍷숽䀤奵쉭썀㍔䎮㮩⽢쉗ꍠ畩柃啘擎㉔䡣穳</w:t>
      </w:r>
      <w:r>
        <w:rPr/>
        <w:t>⡡</w:t>
      </w:r>
      <w:r>
        <w:rPr/>
        <w:t>ヂ潓疿䁟ꌫ</w:t>
      </w:r>
      <w:r>
        <w:rPr/>
        <w:t>⡫</w:t>
      </w:r>
      <w:r>
        <w:rPr/>
        <w:t>뭨</w:t>
      </w:r>
      <w:r>
        <w:rPr/>
        <w:t>⡓</w:t>
      </w:r>
      <w:r>
        <w:rPr/>
        <w:t>畓㢣窡⭈愷넻쉤숦슿슘畷╮嘸占碬瞣圳轐樴戨ㅺ猸棂䕂祹琺幊ㅺ坔䡹䥦숯ꅌ煴뗂녾썹⵴䝱轄夥싂婍쵱䭱ꍁ稽䀽ꥠ걭慈</w:t>
      </w:r>
      <w:r>
        <w:rPr/>
        <w:t>ꔱꤨ</w:t>
      </w:r>
      <w:r>
        <w:rPr/>
        <w:t>兟㇂</w:t>
      </w:r>
      <w:r>
        <w:rPr/>
        <w:t>⡞</w:t>
      </w:r>
      <w:r>
        <w:rPr/>
        <w:t>㭙ꥲ瑒䣍쉫弦弫녞䠵뭊</w:t>
      </w:r>
      <w:r>
        <w:rPr/>
        <w:t>ⰽ</w:t>
      </w:r>
      <w:r>
        <w:rPr/>
        <w:t>뭱甴䍄⥫때婈㤥呂瘺</w:t>
      </w:r>
      <w:r>
        <w:rPr/>
        <w:t>ꔪ⧂</w:t>
      </w:r>
      <w:r>
        <w:rPr/>
        <w:t>뼲䮱兵⍤䭕圸뼭⥺礩쉖뼷⍟⸶䕸츨</w:t>
      </w:r>
      <w:r>
        <w:rPr/>
        <w:t>ꔪ</w:t>
      </w:r>
      <w:r>
        <w:rPr/>
        <w:t>咵橚</w:t>
      </w:r>
      <w:r>
        <w:rPr/>
        <w:t>꧂</w:t>
      </w:r>
      <w:r>
        <w:rPr/>
        <w:t>听瑸⭱䀳灗䣎쉓盂㮮ꥶ숬搰档瘣幒♈㏃칖⭲</w:t>
      </w:r>
      <w:r>
        <w:rPr/>
        <w:t>ꦏ</w:t>
      </w:r>
      <w:r>
        <w:rPr/>
        <w:t>竂싍步</w:t>
      </w:r>
      <w:r>
        <w:rPr/>
        <w:t>ⱌ</w:t>
      </w:r>
      <w:r>
        <w:rPr/>
        <w:t>敤䙟䵠呪攺捍爷㑭뽈ꆮ婸</w:t>
      </w:r>
      <w:r>
        <w:rPr/>
        <w:t>⡙</w:t>
      </w:r>
      <w:r>
        <w:rPr/>
        <w:t>촴敐Ⓜ繊䤳䡰ꅩ䂣⧂厮㡙べ녢䧂</w:t>
      </w:r>
      <w:r>
        <w:rPr/>
        <w:t>ꕊ</w:t>
      </w:r>
      <w:r>
        <w:rPr/>
        <w:t>ꌨ灎䯂澥焽쉺搯ꍩ䑑쉁呧슻顖♀婦걘곂⽧슣恇⥒</w:t>
      </w:r>
      <w:r>
        <w:rPr/>
        <w:t>⡎</w:t>
      </w:r>
      <w:r>
        <w:rPr/>
        <w:t>摐㩐쉕献뽈㟂打⸮兡䉹弤㉱䰥圭獨㘨傏㓂䄪浮狂礫뽥⩯싂獁䅥꤮ꅑ橋溱䬵䓂䥂⹬挩畆炘き녷숩</w:t>
      </w:r>
      <w:r>
        <w:rPr/>
        <w:t>ꕮ</w:t>
      </w:r>
      <w:r>
        <w:rPr/>
        <w:t>㝶㑭㬴䵪牃⏂슿쵦愶畀杵㷂䙱樵걫</w:t>
      </w:r>
      <w:r>
        <w:rPr/>
        <w:t>Ⲭ</w:t>
      </w:r>
      <w:r>
        <w:rPr/>
        <w:t>숬䍚䎘䌥긱䠦㌭慠썦⩣奯汹⍵⍋㭔㩁쎥偍䭅䜸毂䅸潈嘱䵗뽺牤⯂ㄹ烂䝦轙⧂恲燂숽쉊佳唻木츫否숪숦䡖썁쉤搹녨⻂秎䒥깭掣復슱晸洺싂塶卮숵轨顳䣂⩍숮睔晍䵑堪䰮⩚摯啵㝍愵䟂⹭㊏⵾䌦㝾ㅕ煈쉚⨰平幞䕪婳刯쉺쏂⩧氶쵅煂뭟䠹쉌呎㯂䓍参啡佗⩂걉颮劥殩摟ꄥ塢써轉ꇂ強쉳呮璘剺ひ煆㏂摓檡⸸쉳㎻ꥩ琸믂⼯疻歉沱㍯䌪倹癒睄拂嫂䩱昸</w:t>
      </w:r>
      <w:r>
        <w:rPr/>
        <w:t>ⳍ</w:t>
      </w:r>
      <w:r>
        <w:rPr/>
        <w:t>灓쉇㍣版塃㊿쉂旂捤佹呀㧂싂橫瀺</w:t>
      </w:r>
      <w:r>
        <w:rPr/>
        <w:t>꧂</w:t>
      </w:r>
      <w:r>
        <w:rPr/>
        <w:t>眰숱檥</w:t>
      </w:r>
      <w:r>
        <w:rPr/>
        <w:t>ꥐ</w:t>
      </w:r>
      <w:r>
        <w:rPr/>
        <w:t>슱싂滂牰湣潫猫뮱抵稽犮偀</w:t>
      </w:r>
      <w:r>
        <w:rPr/>
        <w:t>ꥒ</w:t>
      </w:r>
      <w:r>
        <w:rPr/>
        <w:t>晄쉵숩儊쌴顣ぬ䱫急㞿〺싂兄沿穆轍㕕</w:t>
      </w:r>
      <w:r>
        <w:rPr/>
        <w:t>ⵇ</w:t>
      </w:r>
      <w:r>
        <w:rPr/>
        <w:t>쌪</w:t>
      </w:r>
      <w:r>
        <w:rPr/>
        <w:t>ⰶ</w:t>
      </w:r>
      <w:r>
        <w:rPr/>
        <w:t>믂楏䃍否䅶䇍</w:t>
      </w:r>
      <w:r>
        <w:rPr/>
        <w:t>⡉</w:t>
      </w:r>
      <w:r>
        <w:rPr/>
        <w:t>瑯轱⑺纬搴歋强뮻싂掻辏顁徘琽搩⥢⥑쉺䕒</w:t>
      </w:r>
      <w:r>
        <w:rPr/>
        <w:t>⡗</w:t>
      </w:r>
      <w:r>
        <w:rPr/>
        <w:t>辮㯂剬⩒</w:t>
      </w:r>
      <w:r>
        <w:rPr/>
        <w:t>Ⳃ</w:t>
      </w:r>
      <w:r>
        <w:rPr/>
        <w:t>ꦥ</w:t>
      </w:r>
      <w:r>
        <w:rPr/>
        <w:t>䡗㭢</w:t>
      </w:r>
      <w:r>
        <w:rPr/>
        <w:t>ⱁ</w:t>
      </w:r>
      <w:r>
        <w:rPr/>
        <w:t>⻂㥟㙏╘幾</w:t>
      </w:r>
      <w:r>
        <w:rPr/>
        <w:t>ⵁ⌯</w:t>
      </w:r>
      <w:r>
        <w:rPr/>
        <w:t>숫걩㘦㈨偢쉍捊浚繉氲⩨⧂捍䱴啹쉓煾悥是帷ㅦ㍣</w:t>
      </w:r>
      <w:r>
        <w:rPr/>
        <w:t>ꗂ</w:t>
      </w:r>
      <w:r>
        <w:rPr/>
        <w:t>㕮挱䥢쉋睳䅦槂딵쵡䰳瘻쌱汱쉫杢暵</w:t>
      </w:r>
      <w:r>
        <w:rPr/>
        <w:t>ⰻ</w:t>
      </w:r>
      <w:r>
        <w:rPr/>
        <w:t>싂㎬䩏乎쉬㴳祓恤癟긯抡砪⑗쉭么彙ꇂ帳涮䃂⥑㤷䟂⾥歳痂⹋摲䶬㙦⪿揂轊숯浱睥〥숳슡ꥨ扗쌫⽱䋂㍄楠䙾淂槍䝒䨣囎池䥊쉏縬㝶猵㝥䉍兀쵁堫숺숶猸求穚䧂䯎땅溮쉆揂坴兾僂扐㭆⥩쉐⤹填㛂昪촽칯晷䲮炻䘮숹쉀弳</w:t>
      </w:r>
      <w:r>
        <w:rPr/>
        <w:t>ꕨ</w:t>
      </w:r>
      <w:r>
        <w:rPr/>
        <w:t>췂偟猣奷刯祾楟녨敾㕙爬輵権均睵煆쉍滍繩参숺㬶恞穆纩奊吰쉲䓎桟㭶䆵䌶쌺坈㑅桄乇갻쉣〬녊╃숳ꥢ㍈</w:t>
      </w:r>
      <w:r>
        <w:rPr/>
        <w:t>ⱑ</w:t>
      </w:r>
      <w:r>
        <w:rPr/>
        <w:t>䀷슮녉刪䅹쉾哂</w:t>
      </w:r>
      <w:r>
        <w:rPr/>
        <w:t>Ⳃ</w:t>
      </w:r>
      <w:r>
        <w:rPr/>
        <w:t>㥷唥弯壂컂輬㈭䡒礦⩎煱唫싂┷</w:t>
      </w:r>
      <w:r>
        <w:rPr/>
        <w:t>꧍</w:t>
      </w:r>
      <w:r>
        <w:rPr/>
        <w:t>⼭䭷䐱祓쉭丷䩭敂쉔彀</w:t>
      </w:r>
      <w:r>
        <w:rPr/>
        <w:t>ꥂ</w:t>
      </w:r>
      <w:r>
        <w:rPr/>
        <w:t>㨷㥴뽗⹵ヂ⾻⩧㕂捋桖ꍓ潗歅㵗揂浰悩ꥴ싃⹰떣㞩穓啓坈뿍ꄩ쉚㤴棂犱숰礶⾏⍋⍓⍃뼬㫂摉婑䍃</w:t>
      </w:r>
      <w:r>
        <w:rPr/>
        <w:t>⡚</w:t>
      </w:r>
      <w:r>
        <w:rPr/>
        <w:t>쉧쉥쉳佖뿂뭧漵䧂싂濂떡䥁깃獐걾煇쉬䞱</w:t>
      </w:r>
      <w:r>
        <w:rPr/>
        <w:t>ⶮ</w:t>
      </w:r>
      <w:r>
        <w:rPr/>
        <w:t>瑈惂컂奈⛂纘澡㉮噩熻迂㘣稻♚昪瀨뗂싂䉋慕勂㥰捨뭺䉗ꎬ恍督䄲産쉑ꥰ砫䦡临䃂䅐싂顊癬㥺␶顁愳⽄㟂</w:t>
      </w:r>
      <w:r>
        <w:rPr/>
        <w:t>ꥌ</w:t>
      </w:r>
      <w:r>
        <w:rPr/>
        <w:t>䎡䓂啂㝲礴倵</w:t>
      </w:r>
      <w:r>
        <w:rPr/>
        <w:t>ꤲ</w:t>
      </w:r>
      <w:r>
        <w:rPr/>
        <w:t>䵏ꎩ䨱㔽徱뽅뽆倻딦拍㎩䭊唱뭡睔㩬咥で䕾㏂稯創癪捧䊬䇂兮䵖␸檘쉬卐灷轧䳂溮</w:t>
      </w:r>
      <w:r>
        <w:rPr/>
        <w:t>Ⳃ</w:t>
      </w:r>
      <w:r>
        <w:rPr/>
        <w:t>䉁칳⍄吺</w:t>
      </w:r>
      <w:r>
        <w:rPr/>
        <w:t>꧂</w:t>
      </w:r>
      <w:r>
        <w:rPr/>
        <w:t>歀晄깙梥儦睖狂</w:t>
      </w:r>
      <w:r>
        <w:rPr/>
        <w:t>ꤻ</w:t>
      </w:r>
      <w:r>
        <w:rPr/>
        <w:t>ꥦ揂뽩瑧♒䍺畏묲䢮歔㩹⫂</w:t>
      </w:r>
      <w:r>
        <w:rPr/>
        <w:t>ⱕ</w:t>
      </w:r>
      <w:r>
        <w:rPr/>
        <w:t>쵗暵쉟쉐묹걙㩬㐵仃䴨⩸쉖倸師쵤㡰敯潤敀쉳</w:t>
      </w:r>
      <w:r>
        <w:rPr/>
        <w:t>Ⳃ</w:t>
      </w:r>
      <w:r>
        <w:rPr/>
        <w:t>恉畟殩愸攤江쉚⩍⿂⩚廂颏倷⵺ぐ拂湘愶</w:t>
      </w:r>
      <w:r>
        <w:rPr/>
        <w:t>ⲥ</w:t>
      </w:r>
      <w:r>
        <w:rPr/>
        <w:t>潠㙧晐쉇櫂♡潙歨湾牳㍮㏂㡒䍙䀺쉏㤪뼊獤楣敨捠佲䙃恰丳㨮帺깄뼺ꆣ┱庱ꍾ戯啬䳂䕰㝮䱖ꅘ伻㭬摲쉠涘䅋牒炿캮湹坊쉘②柂䭉ひ撩瘥灠ꥶ毂櫃쏂ꅴ穇畚溵㥾ꏂ⹅촲揂啫쏎䁹伮樣六⹈牁窣㉐䕳䯍㥙떵뭃㬪</w:t>
      </w:r>
      <w:r>
        <w:rPr/>
        <w:t>ꗂ</w:t>
      </w:r>
      <w:r>
        <w:rPr/>
        <w:t>뽃㬥捲슩矎穹㙡幙偃嘲䴰⥭䩷兊桔㪘䕋炬䁇痂</w:t>
      </w:r>
      <w:r>
        <w:rPr/>
        <w:t>ꤴ</w:t>
      </w:r>
      <w:r>
        <w:rPr/>
        <w:t>䯂湬乐〦䯂稶殥繀樶䬤</w:t>
      </w:r>
      <w:r>
        <w:rPr/>
        <w:t>ⱴ⨤</w:t>
      </w:r>
      <w:r>
        <w:rPr/>
        <w:t>佘佀潅睄⾮䴱⍆睓昹参竂倦⽃坈쉱佲䐳䋂䚥䴻療╒싂쉧떻勂乤슣䧎瘶쉥⨳숴쉁䴯깱穪㥒⾥쉰䥋㜺숶</w:t>
      </w:r>
      <w:r>
        <w:rPr/>
        <w:t>ⵤ</w:t>
      </w:r>
      <w:r>
        <w:rPr/>
        <w:t>쉹辏椪慖㷍硉쉹ꅶ㇂╢㍥壂쉾⤻問㎬瀲漬쉤〭䙨伸</w:t>
      </w:r>
      <w:r>
        <w:rPr/>
        <w:t>꧂⹐</w:t>
      </w:r>
      <w:r>
        <w:rPr/>
        <w:t>⠫</w:t>
      </w:r>
      <w:r>
        <w:rPr/>
        <w:t>䨪</w:t>
      </w:r>
      <w:r>
        <w:rPr/>
        <w:t>ꔺ</w:t>
      </w:r>
      <w:r>
        <w:rPr/>
        <w:t>堶夤슿㝯⨪⒘㋂恾쉄긳煭뗂쉨쉓⥠ご⥚쉓쉞⍱┪㠦⩭娦淂⥈╋</w:t>
      </w:r>
      <w:r>
        <w:rPr/>
        <w:t>ꦵ</w:t>
      </w:r>
      <w:r>
        <w:rPr/>
        <w:t>넫顡眸쉂坦䐺ꅇ昱㔪㩊뾵☲漱꥙녚╟确⩆奩畈瞿轩뿂狂䪘╀慯㷂䗂稺⼪戳折⪵䐱</w:t>
      </w:r>
      <w:r>
        <w:rPr/>
        <w:t>ⶻ</w:t>
      </w:r>
      <w:r>
        <w:rPr/>
        <w:t>祘쉯䒿纡㙬⽲湩硈ꍷ湓殩⑌䉫偘殡쉅奤⯂唽</w:t>
      </w:r>
      <w:r>
        <w:rPr/>
        <w:t>ⲣ</w:t>
      </w:r>
      <w:r>
        <w:rPr/>
        <w:t>쉍圴ꅥ쉸啂樵睾</w:t>
      </w:r>
      <w:r>
        <w:rPr/>
        <w:t>⡟</w:t>
      </w:r>
      <w:r>
        <w:rPr/>
        <w:t>堺㡣呟橑䝵兙㠮㕘慙갤쉸㪵♞坓꥘</w:t>
      </w:r>
      <w:r>
        <w:rPr/>
        <w:t>ꗂ</w:t>
      </w:r>
      <w:r>
        <w:rPr/>
        <w:t>剨倳⬹唻㛂湇剾櫎㷂瑪䡠</w:t>
      </w:r>
      <w:r>
        <w:rPr/>
        <w:t>꧂</w:t>
      </w:r>
      <w:r>
        <w:rPr/>
        <w:t>䥚漻</w:t>
      </w:r>
      <w:r>
        <w:rPr/>
        <w:t>ꕳ</w:t>
      </w:r>
      <w:r>
        <w:rPr/>
        <w:t>祎⹩䷂㘵来㑋⼥䵯싂灑쉰䁦畫꥖平쉸깦煅歪歭卥晭頹町啯⏂灌</w:t>
      </w:r>
      <w:r>
        <w:rPr/>
        <w:t>ⱔ</w:t>
      </w:r>
      <w:r>
        <w:rPr/>
        <w:t>乬潈</w:t>
      </w:r>
      <w:r>
        <w:rPr/>
        <w:t>ꥇ</w:t>
      </w:r>
      <w:r>
        <w:rPr/>
        <w:t>〥䩵璥칖딦匷䡑祄⵩슏瀽椸䍨湲姂敖┳ꅀ斿欷쵴숷䁬澡摦轏乏挶㑴坸㥳쉳杵䚿</w:t>
      </w:r>
      <w:r>
        <w:rPr/>
        <w:t>⡉</w:t>
      </w:r>
      <w:r>
        <w:rPr/>
        <w:t>䌪恡售煡</w:t>
      </w:r>
      <w:r>
        <w:rPr/>
        <w:t>ꕌ</w:t>
      </w:r>
      <w:r>
        <w:rPr/>
        <w:t>쉲⑕濂檮悵⩨싃瞥⹩꧎漪勂⑔墥吪刨䍴슩汐슬㤦㈴</w:t>
      </w:r>
      <w:r>
        <w:rPr/>
        <w:t>⠪</w:t>
      </w:r>
      <w:r>
        <w:rPr/>
        <w:t>乂䑘秂奭栥汶挴牾䰹꺬썎뼪슱兤轹⍶췂兮㬬倷憣奅뭟䓂矎幟攵䝘椲땈縴凎㑂䑏⧂檣䯍洶㵖䦥</w:t>
      </w:r>
      <w:r>
        <w:rPr/>
        <w:t>Ⱡ</w:t>
      </w:r>
      <w:r>
        <w:rPr/>
        <w:t>塓栶縵坥疩☤㦥ꅙ뭔歟</w:t>
      </w:r>
      <w:r>
        <w:rPr/>
        <w:t>⡇</w:t>
      </w:r>
      <w:r>
        <w:rPr/>
        <w:t>甶䡍汑㴣煲쌪㵳昲睖嗂긮䁟싂⥁숭橓泂歁幯땅瞵䁨㵱總䅒</w:t>
      </w:r>
      <w:r>
        <w:rPr/>
        <w:t>ꕹ</w:t>
      </w:r>
      <w:r>
        <w:rPr/>
        <w:t>㌣䡳☦쵃㡊䤮딻幬⩨⑋輩䉊㯂숫伥爸⍴癀ꏂ䭖뭔卭㙸樤堷ギ兌畵搲싂幯轚揂◂㛂楫佄橹挹瑒眊쉔榮싃慗䰫墵</w:t>
      </w:r>
      <w:r>
        <w:rPr/>
        <w:t>Ⱙ⸹</w:t>
      </w:r>
      <w:r>
        <w:rPr/>
        <w:t>偁䤺䴨杇䍪樷슥䜫歹ㅍ偟㴮佂숨ꥶ憡⦣쉲い摈뽵걏넳穫䥩穱츪⒘䉳㩆楱獟긬勍ꅑ皏殿飂숷䉀⩚ꆬ凂츱</w:t>
      </w:r>
      <w:r>
        <w:rPr/>
        <w:t>ꥆ</w:t>
      </w:r>
      <w:r>
        <w:rPr/>
        <w:t>䦮쵹斏弭噺ꇂ田녠</w:t>
      </w:r>
      <w:r>
        <w:rPr/>
        <w:t>ⱥ</w:t>
      </w:r>
      <w:r>
        <w:rPr/>
        <w:t>栱嘰칷潕♬滂啊⥆䥸♶쉯㫂㜫㕔啉噷䜵뿂楲</w:t>
      </w:r>
      <w:r>
        <w:rPr/>
        <w:t>ⵁ</w:t>
      </w:r>
      <w:r>
        <w:rPr/>
        <w:t>怭썏塩䛂ꏂ灴娰涬⌺┪䡫楕伭娴槃㩖湌獂⥟㨳个爮䀻佱濂㐴뇂獫癒뭊猭䓂䥴摁癅⽶쉇뭢坍慷㔪砭䵀䒵䎩㘳然䅡飂䑎灀㬨⾏剢뼣䱃㡋歭㙞呵칐䴨兣埂촷ꄳ惂믂⽡ㄣ卌倥㴵쉃쉋♉洺㉙썟䨪</w:t>
      </w:r>
      <w:r>
        <w:rPr/>
        <w:t>ꕬ</w:t>
      </w:r>
      <w:r>
        <w:rPr/>
        <w:t>뿂⨪칱㉰숲䙍䓂楰쵘〳つ㭓숰㒱숤䭘吪쉟僂</w:t>
      </w:r>
      <w:r>
        <w:rPr/>
        <w:t>Ᵽ</w:t>
      </w:r>
      <w:r>
        <w:rPr/>
        <w:t>ꔸ</w:t>
      </w:r>
      <w:r>
        <w:rPr/>
        <w:t>깑쉧쎥쌷</w:t>
      </w:r>
      <w:r>
        <w:rPr/>
        <w:t>ꦿ</w:t>
      </w:r>
      <w:r>
        <w:rPr/>
        <w:t>唭⌯䮮倫⍑暻摘䑹慁奴䑺䵆숦㝶㌱縲挵祸ꥪ쉁⨩ꌨ啓ⸯ噧⵹䇎飂쵟⑩㖣皮뾩숲䐥㤶礬匯</w:t>
      </w:r>
      <w:r>
        <w:rPr/>
        <w:t>⣂</w:t>
      </w:r>
      <w:r>
        <w:rPr/>
        <w:t>녷灎卩</w:t>
      </w:r>
      <w:r>
        <w:rPr/>
        <w:t>⡄</w:t>
      </w:r>
      <w:r>
        <w:rPr/>
        <w:t>㚣顇겵穕⍢⸨晠䉚壍䜬ꍇ뽚ꍏ</w:t>
      </w:r>
      <w:r>
        <w:rPr/>
        <w:t>⠪</w:t>
      </w:r>
      <w:r>
        <w:rPr/>
        <w:t>㍃扏吷䏂</w:t>
      </w:r>
      <w:r>
        <w:rPr/>
        <w:t>ꔪ</w:t>
      </w:r>
      <w:r>
        <w:rPr/>
        <w:t>ꏍ㓂⸪촪䵺䀯쉡㕯価溩䥴쉌札뭒㇃⼥嚬쉫겡슬䀳䝄湟䨥싂슏⺘⨤뽁忂䬻頭䤸ꍈ촸䁊슩쉰顖桫딪䰪穒㨱╒䜭甤칏쉁楃⴮瀵䬲嫂城稩穗⹯壂</w:t>
      </w:r>
      <w:r>
        <w:rPr/>
        <w:t>ⰲⰫ</w:t>
      </w:r>
      <w:r>
        <w:rPr/>
        <w:t>뮘쉪䄣녨ꥵ깨㜪何㥠搹晈녮䠬亩䐸䎩墩⹗伦漺津갻帰㊏湅䠲洸墥㶩</w:t>
      </w:r>
      <w:r>
        <w:rPr/>
        <w:t>⣂</w:t>
      </w:r>
      <w:r>
        <w:rPr/>
        <w:t>쉪쉎ꥶ秂幏仂</w:t>
      </w:r>
      <w:r>
        <w:rPr/>
        <w:t>Ⱨ</w:t>
      </w:r>
      <w:r>
        <w:rPr/>
        <w:t>깧䦡</w:t>
      </w:r>
      <w:r>
        <w:rPr/>
        <w:t>꧂⎣</w:t>
      </w:r>
      <w:r>
        <w:rPr/>
        <w:t>촪潊穒歰甴轎捃⮡澩ば歰⯂ま盂쉾䴮</w:t>
      </w:r>
      <w:r>
        <w:rPr/>
        <w:t>Ɑ</w:t>
      </w:r>
      <w:r>
        <w:rPr/>
        <w:t>车偶侥칔떩㕏焪⥏䡘</w:t>
      </w:r>
      <w:r>
        <w:rPr/>
        <w:t>ⲡ</w:t>
      </w:r>
      <w:r>
        <w:rPr/>
        <w:t>걤昸汈摾㒘싂睎쉚䄹␰䲩杒걓坢뽭丵楎妻┪啲䞘楓䘺슻䌽㛂</w:t>
      </w:r>
      <w:r>
        <w:rPr/>
        <w:t>ⵧ</w:t>
      </w:r>
      <w:r>
        <w:rPr/>
        <w:t>捓쉞掏潤愩嗂䂩숮␸㕋ㄦ㭗㙱㕏걤숽場쉪㈽忂彃潚汓卧顲嘳敁㘨ꍖ傩뾥揂ァ쌰䩗㵴歄䞿ꅃꆩ〱稩攦䝅洣숳쵟婺憱䓂仂</w:t>
      </w:r>
      <w:r>
        <w:rPr/>
        <w:t>ꥁ</w:t>
      </w:r>
      <w:r>
        <w:rPr/>
        <w:t>㥧桋⒩噀灐⚥毂䫂⩔硄曂捴묭䜹牞䝂猫싂⑨彀〮ꅓ쉫ꅢ听彞쉟曃ㅦ┲쉙皮䙦也⥅㵸믂瘤쉵╍ꌴ숴䲣쉂㨶穸䞣䁑棂偏䝓䁺椊樬癢슘┤怺쉉倣伪䣂中싃祕䥩序쉎恳卬㝐歁⨦</w:t>
      </w:r>
      <w:r>
        <w:rPr/>
        <w:t>ⶣ</w:t>
      </w:r>
      <w:r>
        <w:rPr/>
        <w:t>歞쉗牏ꥳ㷂⌴</w:t>
      </w:r>
      <w:r>
        <w:rPr/>
        <w:t>⣂</w:t>
      </w:r>
      <w:r>
        <w:rPr/>
        <w:t>塔땓斥䙁煾쉤쉫쉡卖䡯奒⭲䵭辱堥印娺⏂拂㍙쉥쉸땧捵穘桏쉑摘䏍㏎晏⽱䢣哂䊥㫂䌹婷ꍥ㷍畱숨䥋㒵㥫攣ꄲ優織撣䡢䥚⩆剙넷硦⪩컂䎣녡業䬪稪⽑</w:t>
      </w:r>
      <w:r>
        <w:rPr/>
        <w:t>ꕆ</w:t>
      </w:r>
      <w:r>
        <w:rPr/>
        <w:t>稬偔痂㞩쵹칌싂싃</w:t>
      </w:r>
      <w:r>
        <w:rPr/>
        <w:t>⡆</w:t>
      </w:r>
      <w:r>
        <w:rPr/>
        <w:t>嘹喘츯</w:t>
      </w:r>
      <w:r>
        <w:rPr/>
        <w:t>⣃</w:t>
      </w:r>
      <w:r>
        <w:rPr/>
        <w:t>沣掿숺瓂䈨⦬╤㈰싂伪⽀戩夭浡⥬</w:t>
      </w:r>
      <w:r>
        <w:rPr/>
        <w:t>ⵑ</w:t>
      </w:r>
      <w:r>
        <w:rPr/>
        <w:t>彘睮썭奸㶻슡毂礪㗍甯ꅦ瞩⭭癎␭卅㥴䋂⯂珎⏂幔⑇睘숱束쉔쉱参⽌⏂</w:t>
      </w:r>
      <w:r>
        <w:rPr/>
        <w:t>꧂</w:t>
      </w:r>
      <w:r>
        <w:rPr/>
        <w:t>佷䤺氥ꥠ㴫㬶挺㵴佯䡏⮣숲㕺䍂儥卧輮싎䀹啅ꄣ㩦潧㊩</w:t>
      </w:r>
      <w:r>
        <w:rPr/>
        <w:t>ꕵ</w:t>
      </w:r>
      <w:r>
        <w:rPr/>
        <w:t>埃㭐噹넬䉺噘뿂䠨ꅰ숣朦뼬廂弲兑颩帯僂䱙䭴䥨梿㈽樹砲뼯浫穨㶥㝴䪻숷瑩</w:t>
      </w:r>
      <w:r>
        <w:rPr/>
        <w:t>꤭</w:t>
      </w:r>
      <w:r>
        <w:rPr/>
        <w:t>쵉噱</w:t>
      </w:r>
      <w:r>
        <w:rPr/>
        <w:t>ꔸ</w:t>
      </w:r>
      <w:r>
        <w:rPr/>
        <w:t>걬攥䤬埂숱戥걫쉲欷␳䭔杌쌹쉴⑾슿丨㕎支䝢걒쉴䅄⏂嫂Ⓨ쉭기쉕䋂㥟숥쉓숨䠪㘦䑨揂䫂睨걥썎䙠䍅㴹⥲㦩㑂摤樲侬剃徱啴祥⭴쉑╵숴灋犩㭬땉䙯婈</w:t>
      </w:r>
      <w:r>
        <w:rPr/>
        <w:t>ꤥ</w:t>
      </w:r>
      <w:r>
        <w:rPr/>
        <w:t>奁ꥠ䁧伶灵习ꍄ䭅㎵兤㐹頮☣㪿⍯⹑硏婫掵⎘恚ꥡ㯃䅕㜪쉍慞</w:t>
      </w:r>
      <w:r>
        <w:rPr/>
        <w:t>ꤷ</w:t>
      </w:r>
      <w:r>
        <w:rPr/>
        <w:t>뿂</w:t>
      </w:r>
      <w:r>
        <w:rPr/>
        <w:t>ꕲ</w:t>
      </w:r>
      <w:r>
        <w:rPr/>
        <w:t>ꅣ쉺㉫</w:t>
      </w:r>
      <w:r>
        <w:rPr/>
        <w:t>ꕘ</w:t>
      </w:r>
      <w:r>
        <w:rPr/>
        <w:t>天♇暵䓂殏껂歩㉋썒匯坹⑒咥뇃权쉉塒奭곂쉖求쵠浐䝒숥氺砺㐹㕲漲</w:t>
      </w:r>
      <w:r>
        <w:rPr/>
        <w:t>Ⳃ</w:t>
      </w:r>
      <w:r>
        <w:rPr/>
        <w:t>輤쵹䜹㑴䁠⌱</w:t>
      </w:r>
      <w:r>
        <w:rPr/>
        <w:t>⢥</w:t>
      </w:r>
      <w:r>
        <w:rPr/>
        <w:t>亥⥆䱠灷㮘䵫⫂癳넸吲㍥쉧䈶䉐湴乎⤳䝡싎⫂獦⒮砸걔놿呴怵栻곍⭸慁</w:t>
      </w:r>
      <w:r>
        <w:rPr/>
        <w:t>ꕾ</w:t>
      </w:r>
      <w:r>
        <w:rPr/>
        <w:t>쉘</w:t>
      </w:r>
      <w:r>
        <w:rPr/>
        <w:t>ꤷ</w:t>
      </w:r>
      <w:r>
        <w:rPr/>
        <w:t>拍圭</w:t>
      </w:r>
      <w:r>
        <w:rPr/>
        <w:t>ꥍ</w:t>
      </w:r>
      <w:r>
        <w:rPr/>
        <w:t>쌣㠩컃⹱슥꥕㝙嗂㕖橣妏쉮쉠㜴</w:t>
      </w:r>
      <w:r>
        <w:rPr/>
        <w:t>⡟</w:t>
      </w:r>
      <w:r>
        <w:rPr/>
        <w:t>乡걉ㅢ䱐顴䅩⺡窵䡵䙰櫂쉉촤㥐㴱剠</w:t>
      </w:r>
      <w:r>
        <w:rPr/>
        <w:t>⡖</w:t>
      </w:r>
      <w:r>
        <w:rPr/>
        <w:t>忂⭱曂婮ꎩ㩭넲獏ꄹ숬묬촬쉷㎮煬쌨䙬䙓撮충䆘䤭唯</w:t>
      </w:r>
      <w:r>
        <w:rPr/>
        <w:t>⠨</w:t>
      </w:r>
      <w:r>
        <w:rPr/>
        <w:t>硯束㉉⍔⚩숶ꅆ긶</w:t>
      </w:r>
      <w:r>
        <w:rPr/>
        <w:t>⡑</w:t>
      </w:r>
      <w:r>
        <w:rPr/>
        <w:t>쉺</w:t>
      </w:r>
      <w:r>
        <w:rPr/>
        <w:t>⡄</w:t>
      </w:r>
      <w:r>
        <w:rPr/>
        <w:t>痎甪䇂䤽㒘顪츬杁癇䰹栭쵬䨵匤ꅯ䙨輶梬娶䩩爥捬檘㑉⚡䬽⺿獮顉ꄻ까䈪㟂奰廂〣쉺䍬杌㪵塂瀽숴ま祇슘甦呚땷</w:t>
      </w:r>
      <w:r>
        <w:rPr/>
        <w:t>⠫</w:t>
      </w:r>
      <w:r>
        <w:rPr/>
        <w:t>㟂뗎㴲唊弬䑪桟쌣津啘걾숸瑣┪㑧挩␷㙢渹渺頬</w:t>
      </w:r>
      <w:r>
        <w:rPr/>
        <w:t>꤭</w:t>
      </w:r>
      <w:r>
        <w:rPr/>
        <w:t>격塃슏쉰汗㴸汉橢頩㙂廃껂灊</w:t>
      </w:r>
      <w:r>
        <w:rPr/>
        <w:t>⡦</w:t>
      </w:r>
      <w:r>
        <w:rPr/>
        <w:t>ㅀ敖</w:t>
      </w:r>
      <w:r>
        <w:rPr/>
        <w:t>ꕕ</w:t>
      </w:r>
      <w:r>
        <w:rPr/>
        <w:t>⡑</w:t>
      </w:r>
      <w:r>
        <w:rPr/>
        <w:t>匯숮瀯⑆汣垵慷ꌩ</w:t>
      </w:r>
      <w:r>
        <w:rPr/>
        <w:t>ⱦ</w:t>
      </w:r>
      <w:r>
        <w:rPr/>
        <w:t>武恁슬垩숥䉐䖩㫂⦵ꌬ㡧桄䝩䭂䠣嘤⩠쉋煍㨪◂獇쉫⨵朸旂</w:t>
      </w:r>
      <w:r>
        <w:rPr/>
        <w:t>Ⳃ</w:t>
      </w:r>
      <w:r>
        <w:rPr/>
        <w:t>敶⩆䱗壂摑㚡쵑칀㤲⭲䜦</w:t>
      </w:r>
      <w:r>
        <w:rPr/>
        <w:t>Ⳃ</w:t>
      </w:r>
      <w:r>
        <w:rPr/>
        <w:t>䗂旂쉈쉗㵁坶⤪玱</w:t>
      </w:r>
      <w:r>
        <w:rPr/>
        <w:t>ꥅ</w:t>
      </w:r>
      <w:r>
        <w:rPr/>
        <w:t>啳㫎狂甤敌㘨쉷ꅢ</w:t>
      </w:r>
      <w:r>
        <w:rPr/>
        <w:t>ⵕ</w:t>
      </w:r>
      <w:r>
        <w:rPr/>
        <w:t>兏秎梿㐯婉㩅绂ㄳㄫ㕋斩㙞掣硠䵊쉍䝸㬴䱹㥯禱⩮썏礬怭ど㤭쉏㊱뽎疿䉁瑩</w:t>
      </w:r>
      <w:r>
        <w:rPr/>
        <w:t>⡲</w:t>
      </w:r>
      <w:r>
        <w:rPr/>
        <w:t>晭㩄䖻䡕癗䅑</w:t>
      </w:r>
      <w:r>
        <w:rPr/>
        <w:t>⡩</w:t>
      </w:r>
      <w:r>
        <w:rPr/>
        <w:t>摎뗂桅䂩攷㏃奉旂户䪮縫㆏瘹祹뽠灍槂䄬</w:t>
      </w:r>
      <w:r>
        <w:rPr/>
        <w:t>ⰵ</w:t>
      </w:r>
      <w:r>
        <w:rPr/>
        <w:t>祀煰殥䭠⿂쏂㤶䰰㜮䥴䕑穉걚</w:t>
      </w:r>
      <w:r>
        <w:rPr/>
        <w:t>ꔱ</w:t>
      </w:r>
      <w:r>
        <w:rPr/>
        <w:t>株㩕⩅帵땦▮䥅䪡</w:t>
      </w:r>
      <w:r>
        <w:rPr/>
        <w:t>ꤩ</w:t>
      </w:r>
      <w:r>
        <w:rPr/>
        <w:t>䂏</w:t>
      </w:r>
      <w:r>
        <w:rPr/>
        <w:t>ꕐ</w:t>
      </w:r>
      <w:r>
        <w:rPr/>
        <w:t>潾末숮ㄲ慇䵫懂眥䙆㚏녒쉦䄤갶歴</w:t>
      </w:r>
      <w:r>
        <w:rPr/>
        <w:t>⠰</w:t>
      </w:r>
      <w:r>
        <w:rPr/>
        <w:t>㫎⑩숦ꍚ㑬ꅨ渴椤恱ꅖ䅟ꥷ뽍쉴㫂슱쉵䤪㩓娪긴숩쵐</w:t>
      </w:r>
      <w:r>
        <w:rPr/>
        <w:t>ꗂ</w:t>
      </w:r>
      <w:r>
        <w:rPr/>
        <w:t>쉠</w:t>
      </w:r>
      <w:r>
        <w:rPr/>
        <w:t>ꖬ</w:t>
      </w:r>
      <w:r>
        <w:rPr/>
        <w:t>畲瑚噩㵃帲⑩匦㝩Ⓝ⨰痂</w:t>
      </w:r>
      <w:r>
        <w:rPr/>
        <w:t>ⷂ</w:t>
      </w:r>
      <w:r>
        <w:rPr/>
        <w:t>䎡䑴狂㙲憵숶⑱価슘쉲⍟깠㑯㨱䂣싃嚮</w:t>
      </w:r>
      <w:r>
        <w:rPr/>
        <w:t>ꤤ</w:t>
      </w:r>
      <w:r>
        <w:rPr/>
        <w:t>⡋</w:t>
      </w:r>
      <w:r>
        <w:rPr/>
        <w:t>婩쉴䱚䅥쉾癡弴㩃轐䍀柂恄䥭佷㡧杶轎㙚쉹쌩瑩㮏縺䄻뗂癠ぴ㟂⍦繪숷ㅺ슿⴪僂煰こ䀹쉥徿晈㓃쉾婭枵痂䭮䚿</w:t>
      </w:r>
      <w:r>
        <w:rPr/>
        <w:t>ꕖ</w:t>
      </w:r>
      <w:r>
        <w:rPr/>
        <w:t>乺慰盂䈲╁䍁ㅷ姍柂묪쉾疿癦奾攬⬺樫䀬䵥㊿⥴쉾兏껂쵇だ弱棂汙</w:t>
      </w:r>
      <w:r>
        <w:rPr/>
        <w:t>⡓</w:t>
      </w:r>
      <w:r>
        <w:rPr/>
        <w:t>獺㍦燂硐呢⭓⩾㙸쉣䡭㊏䩮䛂층爳㎏⩇</w:t>
      </w:r>
      <w:r>
        <w:rPr/>
        <w:t>Ⱚ</w:t>
      </w:r>
      <w:r>
        <w:rPr/>
        <w:t>⽄帶晌夰㥎걱怵灓橏戸奌癦搶캏㟂唳뾩㪏十汢彄焷숳썫㗃䣍쉵愨쉈쌳怩</w:t>
      </w:r>
      <w:r>
        <w:rPr/>
        <w:t>ꥑ</w:t>
      </w:r>
      <w:r>
        <w:rPr/>
        <w:t>㠻싂╕</w:t>
      </w:r>
      <w:r>
        <w:rPr/>
        <w:t>ⰳ</w:t>
      </w:r>
      <w:r>
        <w:rPr/>
        <w:t>㖬䩹ꍢ幸깱숨堪硧䝠樲뽋</w:t>
      </w:r>
      <w:r>
        <w:rPr/>
        <w:t>꤯</w:t>
      </w:r>
      <w:r>
        <w:rPr/>
        <w:t>녇䉓⩲숫쉇♭㵋卢뭌䳍枱⹒숽䡌쉶쉂硱䵐婏䡉쉓种</w:t>
      </w:r>
      <w:r>
        <w:rPr/>
        <w:t>ꖘ</w:t>
      </w:r>
      <w:r>
        <w:rPr/>
        <w:t>䩉ꌨ깫䑗쉢㙘癢쉄ㅾ㩯㡵싂쉆㬮</w:t>
      </w:r>
      <w:r>
        <w:rPr/>
        <w:t>ꤰ</w:t>
      </w:r>
      <w:r>
        <w:rPr/>
        <w:t>摯⦩䌯㬲迂䦻牓♨瓂⬹䙆깓夰⫎爵㵷깃㥹噩䝅橎싂洱䌵噀䭤伭긪参傿䇂⨲䢱ꅟ䣂涵汙硫걵╳呭ꍂꅔ瓂槂</w:t>
      </w:r>
      <w:r>
        <w:rPr/>
        <w:t>ꗂ</w:t>
      </w:r>
      <w:r>
        <w:rPr/>
        <w:t>䵠⏂䕊略␽㵲녋剖狂空ꌦ긵䵮〬㑘쉂䞥帤䠭顴䕄娽숊쉴뾻攥唪⫍吣兗㉕쉇쉤喬㨱쉆</w:t>
      </w:r>
      <w:r>
        <w:rPr/>
        <w:t>ꔲ</w:t>
      </w:r>
      <w:r>
        <w:rPr/>
        <w:t>娶䬤璣央砨迂癵晐匹ꅶ쉩쉍漪侻㘳갹땰겥</w:t>
      </w:r>
      <w:r>
        <w:rPr/>
        <w:t>ꕶ</w:t>
      </w:r>
      <w:r>
        <w:rPr/>
        <w:t>凂漽숦⩒▘⑴祰飍顉千쉳㵦張疡숱绍㵑⭸甦䖱微捐秂㴯窱䠹</w:t>
      </w:r>
      <w:r>
        <w:rPr/>
        <w:t>ⵙ⛂</w:t>
      </w:r>
      <w:r>
        <w:rPr/>
        <w:t>嘭⥕慔깾칦숵癃㵦╏晢橉</w:t>
      </w:r>
      <w:r>
        <w:rPr/>
        <w:t>Ⱖ</w:t>
      </w:r>
      <w:r>
        <w:rPr/>
        <w:t>晩櫂䗂뇂琽䲩䀮䱑琲琫놮幂焱䙒䣍</w:t>
      </w:r>
      <w:r>
        <w:rPr/>
        <w:t>ⱘ⎩</w:t>
      </w:r>
      <w:r>
        <w:rPr/>
        <w:t>兎䅆値幑⍙䱓숽걔嘻㔤㌬⽥곂⵪⸴쉌⬤橶쉊⽰婘椪剎痂</w:t>
      </w:r>
      <w:r>
        <w:rPr/>
        <w:t>ꦩ</w:t>
      </w:r>
      <w:r>
        <w:rPr/>
        <w:t>㈦슥杤⥟璱ꍡ㉭噸쉤㪿截</w:t>
      </w:r>
      <w:r>
        <w:rPr/>
        <w:t>ꕢ</w:t>
      </w:r>
      <w:r>
        <w:rPr/>
        <w:t>秂녅眴樽뼱昳⹵㴶䙯䪬汹潢绍⨪</w:t>
      </w:r>
      <w:r>
        <w:rPr/>
        <w:t>ꤹ</w:t>
      </w:r>
      <w:r>
        <w:rPr/>
        <w:t>뼲㉡戴⼪轒㥞汆橦묪䁪믂奧牍䫃摯ꍌ싂娨쵏ꅳ녣卉숷뽶浔噲쉌║⵮㈯䝴슥쉃檻㡉䬵췂狂⭥浤撬憡⭘〲녬痂矂严瑍䨬廃㴽仂䖡㨵橓⺘숱썒戻숥쉕権獔纬秂딮党橴顈ꥢ╷쉆卭䑎硂⨴溏녷⿂숦癋䩯䙂天깬</w:t>
      </w:r>
      <w:r>
        <w:rPr/>
        <w:t>⡘</w:t>
      </w:r>
      <w:r>
        <w:rPr/>
        <w:t>氽숨拂題⸦硙놱</w:t>
      </w:r>
      <w:r>
        <w:rPr/>
        <w:t>ⶣ</w:t>
      </w:r>
      <w:r>
        <w:rPr/>
        <w:t>쉫獏権桢쉑䰮恠䅭㈬ꏂ睘䁡浫䄻䚵뗎侮╠</w:t>
      </w:r>
      <w:r>
        <w:rPr/>
        <w:t>ꤰ</w:t>
      </w:r>
      <w:r>
        <w:rPr/>
        <w:t>曂쉔坐㌰䑃绂捖㶵杮⍈칇盂杶と硦斣火⿂┳滂㑖㫃⑓捦棂컂桥䋂♡뾬䡯滂⽳圬浕梿㖣〷곂⛂牔깴쉘쉌쉴淂</w:t>
      </w:r>
      <w:r>
        <w:rPr/>
        <w:t>⣎</w:t>
      </w:r>
      <w:r>
        <w:rPr/>
        <w:t>쉭㢻㈸渶䥵ꥠ捌掩걓䬷揂癃⩚ꎘ묷싎椤斘</w:t>
      </w:r>
      <w:r>
        <w:rPr/>
        <w:t>Ⲭ</w:t>
      </w:r>
      <w:r>
        <w:rPr/>
        <w:t>숮⨺潤卍爪䝧䉉汚畞湴㨸♰걈넽⩡勂晎猤晆攰燂⤽쉖硆싂㩋惂㝍㇂偬潧䄥</w:t>
      </w:r>
      <w:r>
        <w:rPr/>
        <w:t>⡳</w:t>
      </w:r>
      <w:r>
        <w:rPr/>
        <w:t>쉩쉐䙨</w:t>
      </w:r>
      <w:r>
        <w:rPr/>
        <w:t>꤭</w:t>
      </w:r>
      <w:r>
        <w:rPr/>
        <w:t>啦뇃潣㩫摵瑪☳걒䡊⤸숷츸琬䱴䭢꥞ꌪ䙄拂쉌轤呆걉究⫂硠㛂ꏂ⥘幯䔰呩</w:t>
      </w:r>
      <w:r>
        <w:rPr/>
        <w:t>⣂⯂</w:t>
      </w:r>
      <w:r>
        <w:rPr/>
        <w:t>偹걞슏㉇䙀⽾⯂顸㭅</w:t>
      </w:r>
      <w:r>
        <w:rPr/>
        <w:t>ꕞ</w:t>
      </w:r>
      <w:r>
        <w:rPr/>
        <w:t>烂쉊⬲쉂癍璏唪帻㨨儣线瑆㑉佊쉭⍮⹥㮣넳칰땯쉁楰ꥰ轋䔽넸⬱橁㝍</w:t>
      </w:r>
      <w:r>
        <w:rPr/>
        <w:t>ⵒ</w:t>
      </w:r>
      <w:r>
        <w:rPr/>
        <w:t>煑䕴</w:t>
      </w:r>
      <w:r>
        <w:rPr/>
        <w:t>ꦵ</w:t>
      </w:r>
      <w:r>
        <w:rPr/>
        <w:t>숭䆩⭭漻㫂㕘싂揂⵨싍轫㑚畐睹強坪땖</w:t>
      </w:r>
      <w:r>
        <w:rPr/>
        <w:t>⠰</w:t>
      </w:r>
      <w:r>
        <w:rPr/>
        <w:t>뗂쉂쉉⭸쉰쉤⹌澩숴杳ꎻ佥䝹⵴녧祾繦䲿쵆倴ꌩ㯎匱䩠畀㘶慬㎬䘨掩吷癬</w:t>
      </w:r>
      <w:r>
        <w:rPr/>
        <w:t>ⶡⓂ</w:t>
      </w:r>
      <w:r>
        <w:rPr/>
        <w:t>稣甹䷂䉘潠뗂奈䤽⏂瘹慣檘</w:t>
      </w:r>
      <w:r>
        <w:rPr/>
        <w:t>꤭</w:t>
      </w:r>
      <w:r>
        <w:rPr/>
        <w:t>爹쌭썴獅</w:t>
      </w:r>
      <w:r>
        <w:rPr/>
        <w:t>ꔥ</w:t>
      </w:r>
      <w:r>
        <w:rPr/>
        <w:t>囍甸䛂쉦⤊本숴</w:t>
      </w:r>
      <w:r>
        <w:rPr/>
        <w:t>Ⳃ⩟</w:t>
      </w:r>
      <w:r>
        <w:rPr/>
        <w:t>뽱䯎㉕で싎⌲窡挳쉺塙숹</w:t>
      </w:r>
      <w:r>
        <w:rPr/>
        <w:t>ꤺ</w:t>
      </w:r>
      <w:r>
        <w:rPr/>
        <w:t>䃎䍒뽚䍆㵌걇妥捧쉑偘〳歕㭰礻</w:t>
      </w:r>
      <w:r>
        <w:rPr/>
        <w:t>ꤴ</w:t>
      </w:r>
      <w:r>
        <w:rPr/>
        <w:t>㉤⵳䈺䄳憥杮䉆輷敉⹏⿂</w:t>
      </w:r>
      <w:r>
        <w:rPr/>
        <w:t>ꕌ⴩</w:t>
      </w:r>
      <w:r>
        <w:rPr/>
        <w:t>眯轚ꥥ깚뭱쉒暱⹬Ⓜ形测</w:t>
      </w:r>
      <w:r>
        <w:rPr/>
        <w:t>⠵</w:t>
      </w:r>
      <w:r>
        <w:rPr/>
        <w:t>䕚㍯⿂╞斏㩌</w:t>
      </w:r>
      <w:r>
        <w:rPr/>
        <w:t>ⷂ</w:t>
      </w:r>
      <w:r>
        <w:rPr/>
        <w:t>光쉉㷂䥌⭞眩썟쉗喏㙭䝵䳂偬뽣䡠杔췂绂浊싂⬯㵲䚮嘸걒⫂橞숹剂걯쉇㉱䉰⭧微⩤㨷⭆숸潮</w:t>
      </w:r>
      <w:r>
        <w:rPr/>
        <w:t>ꕥ</w:t>
      </w:r>
      <w:r>
        <w:rPr/>
        <w:t>䠰⛍䑍挻㙊ど☵䅓祧䱦潖䡯䥀숭⥘땑뭅쉄숳䭦楂壂搸塃쉈捱頪ず숷깑拂湂楰⑸걨䡭燂挸⩉祴桗犻㩍⩏梬ꆣ</w:t>
      </w:r>
      <w:r>
        <w:rPr/>
        <w:t>ꥆ</w:t>
      </w:r>
      <w:r>
        <w:rPr/>
        <w:t>ㅈꥲ轍咏⬪頴䢡汧䮡瓃ꌤ</w:t>
      </w:r>
      <w:r>
        <w:rPr/>
        <w:t>ꕇ</w:t>
      </w:r>
      <w:r>
        <w:rPr/>
        <w:t>䝇䭷㑍㫂塂灌⨪㤴唽쉭掏䡞┺倨쉤焯幏䨣朣꥞摡氯슮漣┹坨⯂垮䍬䏃╊瘵哂숩縻깾獕牚</w:t>
      </w:r>
      <w:r>
        <w:rPr/>
        <w:t>ꥑ</w:t>
      </w:r>
      <w:r>
        <w:rPr/>
        <w:t>汴숭擂䍍쵯汈쉾긷♴䛎䭄㌨㕶뭯㬱㞱슩땆䕹싂牤슏桌Ⓙ慇帩瑤</w:t>
      </w:r>
      <w:r>
        <w:rPr/>
        <w:t>⠤</w:t>
      </w:r>
      <w:r>
        <w:rPr/>
        <w:t>吲栨⽱ꥱㄷ䱅爻颱轺䐩䍒偰뭘⭁慑㏃焲灘쉞焥㥮ㅯ</w:t>
      </w:r>
      <w:r>
        <w:rPr/>
        <w:t>ꥆ</w:t>
      </w:r>
      <w:r>
        <w:rPr/>
        <w:t>㔷䵍ꍥ䄪␵쉺䆻呧獐淂癷⯂</w:t>
      </w:r>
      <w:r>
        <w:rPr/>
        <w:t>ꥄ</w:t>
      </w:r>
      <w:r>
        <w:rPr/>
        <w:t>슩㭋涏䄶⼩捾♄쉡穮癷坦믂╊</w:t>
      </w:r>
      <w:r>
        <w:rPr/>
        <w:t>ꖡⷂ</w:t>
      </w:r>
      <w:r>
        <w:rPr/>
        <w:t>牟甹싂狂슥圯氱煩濂䵍楃潷値縨슻⫂啫쉉ꍄ幨숦쉇瑯て弶㌳㬬晤䮬뭀杬䳂싂ꅪ略⛂婆⤷쉚顺䘲⩒杵噑戦ꥠ䙐숮ぐ䝉堯숫껂歯䀪呵〻䭠</w:t>
      </w:r>
      <w:r>
        <w:rPr/>
        <w:t>ꖘ</w:t>
      </w:r>
      <w:r>
        <w:rPr/>
        <w:t>槂숪깫ꄽ싂⥳助䊵旃숵</w:t>
      </w:r>
      <w:r>
        <w:rPr/>
        <w:t>ⱴ</w:t>
      </w:r>
      <w:r>
        <w:rPr/>
        <w:t>㭕⭗⨥䠣燂㤱汭쉒</w:t>
      </w:r>
      <w:r>
        <w:rPr/>
        <w:t>ꤥ</w:t>
      </w:r>
      <w:r>
        <w:rPr/>
        <w:t>戰改济걐</w:t>
      </w:r>
      <w:r>
        <w:rPr/>
        <w:t>⡫</w:t>
      </w:r>
      <w:r>
        <w:rPr/>
        <w:t>呔䡾숥䙦캡娭乨䉫㥘⤱吳湐쵪䝨䴵</w:t>
      </w:r>
      <w:r>
        <w:rPr/>
        <w:t>⠪</w:t>
      </w:r>
      <w:r>
        <w:rPr/>
        <w:t>欲喣ざ㪩乯䔵⯂夷숮垬灊㜹潐偩歕栳版弫婁噈牲匪燎㛂꥔쵮颣䡒</w:t>
      </w:r>
      <w:r>
        <w:rPr/>
        <w:t>ꔣ</w:t>
      </w:r>
      <w:r>
        <w:rPr/>
        <w:t>吴㉅玏▮煮㇂␳竂</w:t>
      </w:r>
      <w:r>
        <w:rPr/>
        <w:t>ⱸ</w:t>
      </w:r>
      <w:r>
        <w:rPr/>
        <w:t>䅲䝏䍪뭐</w:t>
      </w:r>
      <w:r>
        <w:rPr/>
        <w:t>ꤱ</w:t>
      </w:r>
      <w:r>
        <w:rPr/>
        <w:t>Ɒ</w:t>
      </w:r>
      <w:r>
        <w:rPr/>
        <w:t>囃睌㉓祲⦬㤨䥚浯楣呸뭴瑔䵺偌</w:t>
      </w:r>
      <w:r>
        <w:rPr/>
        <w:t>ⱥ</w:t>
      </w:r>
      <w:r>
        <w:rPr/>
        <w:t>卶걳彍救灎じ䅂䭯䤱쉴䭈扎</w:t>
      </w:r>
      <w:r>
        <w:rPr/>
        <w:t>ⲩ</w:t>
      </w:r>
      <w:r>
        <w:rPr/>
        <w:t>浾쉈숹㇂䘩㡩㊥歲⿂祂煄슿亮搨飂㌣洦瓂쉋辿㙕</w:t>
      </w:r>
      <w:r>
        <w:rPr/>
        <w:t>ⱗ</w:t>
      </w:r>
      <w:r>
        <w:rPr/>
        <w:t>췂嘭쉴抩╀睔㢵獵桶燂쵭ꇂ⭀</w:t>
      </w:r>
      <w:r>
        <w:rPr/>
        <w:t>Ɫ</w:t>
      </w:r>
      <w:r>
        <w:rPr/>
        <w:t>ꕅ</w:t>
      </w:r>
      <w:r>
        <w:rPr/>
        <w:t>渥䈰ꌣ㔱怯㬵㌮颱乢曂싂쉭轗㵧绂煄䙑껍⾵畎硊㨊쉦礤싂⹂쉌䧂</w:t>
      </w:r>
      <w:r>
        <w:rPr/>
        <w:t>ⱈ┸</w:t>
      </w:r>
      <w:r>
        <w:rPr/>
        <w:t>㉫䨫潆昷歇⻃㩢䨫㩎稹䪮</w:t>
      </w:r>
      <w:r>
        <w:rPr/>
        <w:t>ꦥ</w:t>
      </w:r>
      <w:r>
        <w:rPr/>
        <w:t>쉓捲싂畷欻⹊㡔䘤쉩쉔⨪畵⩑숽㥥囂䓃彥</w:t>
      </w:r>
      <w:r>
        <w:rPr/>
        <w:t>ꖏ</w:t>
      </w:r>
      <w:r>
        <w:rPr/>
        <w:t>䉙䂮椽庘㒥兵⥨갴ꍱ䠲</w:t>
      </w:r>
      <w:r>
        <w:rPr/>
        <w:t>⡐</w:t>
      </w:r>
      <w:r>
        <w:rPr/>
        <w:t>㑯噗瑺䱘擂嘱颮獭</w:t>
      </w:r>
      <w:r>
        <w:rPr/>
        <w:t>ꗂ</w:t>
      </w:r>
      <w:r>
        <w:rPr/>
        <w:t>네楓ㄥ뮣毂썎煏炩썮〪勂焬灡䡞娹㬰㨰充浹⽑橬⹺䅍䙢습䯂⩺繄쉌⿂⎥뭢夻輻扵時硩湩⭙숥塓䙋顸斵싂彸祕济뽍䨽숫쉃渺庩䱧婔ꍐꄩꅒ橓繪곂⾏슩瑎䉾挮쉒穚瀪癭䕎剴轁祶究䟂灡⭰⌻佰ꍐ䇂猤숳䰳ꍧ䅏쉸䁁冩ꥳ㝔ꍰ䆥㩒帰땥쉯숰扫撥伷</w:t>
      </w:r>
      <w:r>
        <w:rPr/>
        <w:t>⢏</w:t>
      </w:r>
      <w:r>
        <w:rPr/>
        <w:t>癒⽳瑴쉂擂♡坨뭔戸㖿䕰쵯儴猯秂ꍵ녤晅뾿う㕷땓♲獍칵畲塡氩揂춻扔䮣쉢獉妱곃䱎䃂樯⨵究⍅䑥偰⼥䘤㌽♵㒘㨶㪏楈根㡙捗熣嗂䃂쉤䴴⽮䑶싎㎘䴬쉁傱⫂焨汹䱹ヂ楊㩞䊻瞻쉆啎쉨㴭媏䲘⪥穔摪䩢哂繇樻橲债剺⵱㧂杘츪⼳ㅌ쉊☬</w:t>
      </w:r>
      <w:r>
        <w:rPr/>
        <w:t>⠣</w:t>
      </w:r>
      <w:r>
        <w:rPr/>
        <w:t>辿株㕐쉈╭㘴㙭슘쉶娸</w:t>
      </w:r>
      <w:r>
        <w:rPr/>
        <w:t>ⰶ</w:t>
      </w:r>
      <w:r>
        <w:rPr/>
        <w:t>怳⹆憻쉌☣顭䭠䩮</w:t>
      </w:r>
      <w:r>
        <w:rPr/>
        <w:t>ⴶ</w:t>
      </w:r>
      <w:r>
        <w:rPr/>
        <w:t>斮䇎㩀걇卅瑶㏂쉥땆</w:t>
      </w:r>
      <w:r>
        <w:rPr/>
        <w:t>ⷂ</w:t>
      </w:r>
      <w:r>
        <w:rPr/>
        <w:t>䌪㐣䅲</w:t>
      </w:r>
      <w:r>
        <w:rPr/>
        <w:t>꤯</w:t>
      </w:r>
      <w:r>
        <w:rPr/>
        <w:t>쵞䁚㝇⽄㜬쉴煮捧輲睍㭣䑅┤</w:t>
      </w:r>
      <w:r>
        <w:rPr/>
        <w:t>ꕙ</w:t>
      </w:r>
      <w:r>
        <w:rPr/>
        <w:t>쉉颏枵辏䈶债熥煁䔻䩳穱晉㉘戮</w:t>
      </w:r>
      <w:r>
        <w:rPr/>
        <w:t>ꔬ</w:t>
      </w:r>
      <w:r>
        <w:rPr/>
        <w:t>쉇珂煦㡂촲㉎ꇂ뗂쉟杄♢呑穢活秂㫂慇길抱ꆵ걸믂㋂祶悻墏</w:t>
      </w:r>
      <w:r>
        <w:rPr/>
        <w:t>ⱃ</w:t>
      </w:r>
      <w:r>
        <w:rPr/>
        <w:t>飂䴪兒슱䢻</w:t>
      </w:r>
      <w:r>
        <w:rPr/>
        <w:t>⢩</w:t>
      </w:r>
      <w:r>
        <w:rPr/>
        <w:t>卬捑㏍䰥⭺䇍숬㔦吽帣䏂쉮癑춮⌰숻繙</w:t>
      </w:r>
      <w:r>
        <w:rPr/>
        <w:t>ꔪ</w:t>
      </w:r>
      <w:r>
        <w:rPr/>
        <w:t>夣뭶辥癸칂䄺顠轁╒奤哂싂啣爦煢♏凂쏃頨睫䵶썎呚䰯싎愥㍗珂兠</w:t>
      </w:r>
      <w:r>
        <w:rPr/>
        <w:t>ꥐ</w:t>
      </w:r>
      <w:r>
        <w:rPr/>
        <w:t>灖㍍飂䓂䂮</w:t>
      </w:r>
      <w:r>
        <w:rPr/>
        <w:t>ꕎ</w:t>
      </w:r>
      <w:r>
        <w:rPr/>
        <w:t>쵺</w:t>
      </w:r>
      <w:r>
        <w:rPr/>
        <w:t>ꤴ</w:t>
      </w:r>
      <w:r>
        <w:rPr/>
        <w:t>㥄牤盂쵋ㅒ疩칁䡋参㡬潧淂㵗䑌彟㒱♩流쵏쎿㌯쉎䁨幞佯떘瞩牚迂っ䥉中憵灃⍁썞䆮쉐瘰噏㪏伮刱煀售婅⫂坢敍冘뗂欨⍁㙲坄㗂睓싂礨炏悬뭴㑟祈㗂㪩䉵䔦拍沩䥘␸冻</w:t>
      </w:r>
      <w:r>
        <w:rPr/>
        <w:t>⡌</w:t>
      </w:r>
      <w:r>
        <w:rPr/>
        <w:t>斮쵘갥憥頹䍗침슏礴③쉰呇⹈ㅖ砮婊牲</w:t>
      </w:r>
      <w:r>
        <w:rPr/>
        <w:t>꧃</w:t>
      </w:r>
      <w:r>
        <w:rPr/>
        <w:t>佢傻깋</w:t>
      </w:r>
      <w:r>
        <w:rPr/>
        <w:t>ⴊ</w:t>
      </w:r>
      <w:r>
        <w:rPr/>
        <w:t>쉟㤹塲娭노</w:t>
      </w:r>
      <w:r>
        <w:rPr/>
        <w:t>ⱇ</w:t>
      </w:r>
      <w:r>
        <w:rPr/>
        <w:t>뽘挷侩䙅橢䐴ꅤ숭㮻♐儻湱〸敎彶摕</w:t>
      </w:r>
      <w:r>
        <w:rPr/>
        <w:t>ꔦ</w:t>
      </w:r>
      <w:r>
        <w:rPr/>
        <w:t>썷㐺䑾硩湁슿⩤摃쉏癆싂갴のꥤ㚬幄䥤땴斿䁵뽴</w:t>
      </w:r>
      <w:r>
        <w:rPr/>
        <w:t>ꥄ</w:t>
      </w:r>
      <w:r>
        <w:rPr/>
        <w:t>쉩䭖</w:t>
      </w:r>
      <w:r>
        <w:rPr/>
        <w:t>⡍</w:t>
      </w:r>
      <w:r>
        <w:rPr/>
        <w:t>ꤥ</w:t>
      </w:r>
      <w:r>
        <w:rPr/>
        <w:t>区畩漦㔭塭⽳琪䤹䏂⥯剴参</w:t>
      </w:r>
      <w:r>
        <w:rPr/>
        <w:t>ꗂ</w:t>
      </w:r>
      <w:r>
        <w:rPr/>
        <w:t>슡</w:t>
      </w:r>
      <w:r>
        <w:rPr/>
        <w:t>ꕧ</w:t>
      </w:r>
      <w:r>
        <w:rPr/>
        <w:t>싂㆏瓂塊輤嘥녗㠺䵉共㑄</w:t>
      </w:r>
      <w:r>
        <w:rPr/>
        <w:t>ⵥ</w:t>
      </w:r>
      <w:r>
        <w:rPr/>
        <w:t>熩癰湺숳硞䁌勂</w:t>
      </w:r>
      <w:r>
        <w:rPr/>
        <w:t>꧂</w:t>
      </w:r>
      <w:r>
        <w:rPr/>
        <w:t>⼪姃嘪恖獎砺䙭㬹쉳渹颥딥⬸쉳</w:t>
      </w:r>
      <w:r>
        <w:rPr/>
        <w:t>⣃</w:t>
      </w:r>
      <w:r>
        <w:rPr/>
        <w:t>䵟⵭捕⭃㍍뽫坶湂櫂▥싎♡慨兟潋썇䒱䝤掩쉤洩乐牍</w:t>
      </w:r>
      <w:r>
        <w:rPr/>
        <w:t>ⴣ</w:t>
      </w:r>
      <w:r>
        <w:rPr/>
        <w:t>䩨䣂⾻橈瑠䧂ꏂ朲㵤䄳輸楦㣂숯捫겻嚩噀䵊㔵슣촩囂⮩⚘컂伲⸮愲剗땉獓瘮싂싂⥕ㅬⓂ硎⩊숻洽灱瓃琹䥆䢩湢䭓긴⑙쉾쉲晰䭤䉪⦵㭟쉣㩄숬畱瀫癸槂ㅴ顑䙦⑰䮥㍣㩏㵔쉹捍哂呉碬䕑ꎱ䵧堬숨村긬⽸㡺땤彾䧂</w:t>
      </w:r>
      <w:r>
        <w:rPr/>
        <w:t>꥟</w:t>
      </w:r>
      <w:r>
        <w:rPr/>
        <w:t>帣㩓撬潾熏⒮ㅆ幩숬걄晌슬◂쉓</w:t>
      </w:r>
      <w:r>
        <w:rPr/>
        <w:t>⢩⩓</w:t>
      </w:r>
      <w:r>
        <w:rPr/>
        <w:t>湮</w:t>
      </w:r>
      <w:r>
        <w:rPr/>
        <w:t>ꤳ</w:t>
      </w:r>
      <w:r>
        <w:rPr/>
        <w:t>療㐹䡐䙰ㅒ張䡒뽇浵쉀帩䭬䄪䷂充癯䠥彉㌯杴ꅪ㟂獢</w:t>
      </w:r>
      <w:r>
        <w:rPr/>
        <w:t>ⵎ</w:t>
      </w:r>
      <w:r>
        <w:rPr/>
        <w:t>坉㡑쉹攴䩊㵑縵㦻栻䈨캏쉥㈥䁎슩颥싂쉓썯繥爸깺䝮□塀䭒싂欮碏⭢猫幕⽙쉖</w:t>
      </w:r>
      <w:r>
        <w:rPr/>
        <w:t>ꕢ</w:t>
      </w:r>
      <w:r>
        <w:rPr/>
        <w:t>獏䲵⥨僂頤扎灤拂쏂癠䠷倴⥦갪쉯쉄核쉇偶撬</w:t>
      </w:r>
      <w:r>
        <w:rPr/>
        <w:t>ꤪ</w:t>
      </w:r>
      <w:r>
        <w:rPr/>
        <w:t>迂参쉯녞ꍹ䆣䁘眭刳치湍䠭潄</w:t>
      </w:r>
      <w:r>
        <w:rPr/>
        <w:t>ꕊ</w:t>
      </w:r>
      <w:r>
        <w:rPr/>
        <w:t>䟂㍎⪩䡳썌夫㤱싂⑯캩坊佫☴㇂祤䅌ㆵ眮뇂揂㩆恐싂頪奸쉒顗녟㙎䙩슘깪䑚橞</w:t>
      </w:r>
      <w:r>
        <w:rPr/>
        <w:t>⣂</w:t>
      </w:r>
      <w:r>
        <w:rPr/>
        <w:t>卬牭啗ㆥ╦㝗参矂欽浺</w:t>
      </w:r>
      <w:r>
        <w:rPr/>
        <w:t>ⵌ</w:t>
      </w:r>
      <w:r>
        <w:rPr/>
        <w:t>㙍ㅠ⨽</w:t>
      </w:r>
      <w:r>
        <w:rPr/>
        <w:t>ꤳ</w:t>
      </w:r>
      <w:r>
        <w:rPr/>
        <w:t>긣䗂네㫂䕎⹊䜪컂扡慳頺깥뭅え숺熱㥃䵠眤뭖써㑬⸩禿ꇂ㉴氲㭓쵫婸쉑弬㍏夤믍䁇䩶䤺싂乘殣輭塭꺵싂싂뭴䭅⪻燎쉒潮⥓䞥㴤呶橦䉏⼵ꆘ楹瑤幔啑槂쉤╇싂쉌䩋怽⯂䅰쉭춥礱睕걥</w:t>
      </w:r>
      <w:r>
        <w:rPr/>
        <w:t>ⷎ</w:t>
      </w:r>
      <w:r>
        <w:rPr/>
        <w:t>䅬캣꥚婪싂印䫂⨣䫂㩲쌪獁</w:t>
      </w:r>
      <w:r>
        <w:rPr/>
        <w:t>ꕕ</w:t>
      </w:r>
      <w:r>
        <w:rPr/>
        <w:t>䟂</w:t>
      </w:r>
      <w:r>
        <w:rPr/>
        <w:t>ⵦ</w:t>
      </w:r>
      <w:r>
        <w:rPr/>
        <w:t>㙅䵰䠷</w:t>
      </w:r>
      <w:r>
        <w:rPr/>
        <w:t>ꤪ</w:t>
      </w:r>
      <w:r>
        <w:rPr/>
        <w:t>⽉슥䐲䱥䟃</w:t>
      </w:r>
      <w:r>
        <w:rPr/>
        <w:t>⡅</w:t>
      </w:r>
      <w:r>
        <w:rPr/>
        <w:t>녱㡎쉘쵱歑智ꅮ뮡喘犥溩〱睫愵숵坹木夺뭘杍땨捦礪暡␱슩츤浃㑆彁硱䰊⹊쉑␽슘戹㬨땉숩恸心싂䳂㙶䵴櫂制扁绂輻䥹</w:t>
      </w:r>
      <w:r>
        <w:rPr/>
        <w:t>ꦿ</w:t>
      </w:r>
      <w:r>
        <w:rPr/>
        <w:t>瀽뮣㭟頬䤪参쉀䭐쉇㋂⩀⽳䈳潎曍禣걕</w:t>
      </w:r>
      <w:r>
        <w:rPr/>
        <w:t>Ⳃ</w:t>
      </w:r>
      <w:r>
        <w:rPr/>
        <w:t>숺㌵갵曂䥀</w:t>
      </w:r>
      <w:r>
        <w:rPr/>
        <w:t>Ⱟ</w:t>
      </w:r>
      <w:r>
        <w:rPr/>
        <w:t>뽌埂썋瑂⑩䚡〺㕐摋妿쉇ꅑ恕㦱슬싂灒䆣祎</w:t>
      </w:r>
      <w:r>
        <w:rPr/>
        <w:t>꤬</w:t>
      </w:r>
      <w:r>
        <w:rPr/>
        <w:t>㏂㙲쉨浐擎爫⥁㑱拂꥚㥳떘ね쉅⑦쉃㡖䱣潅⪡쉭睪䉷⹧䊵슻걸㙲桁伳㨫迂兊湲桡㞿ㅷ⩮俎㞱恸⼪䁹칹禩곂愦㯎猪䍄ꏂ싂佘쉢䅰곂슏</w:t>
      </w:r>
      <w:r>
        <w:rPr/>
        <w:t>ꕮ</w:t>
      </w:r>
      <w:r>
        <w:rPr/>
        <w:t>㩈怪䅆땙싂毂皥璘㵎㬭⹚䁎㩌礹ꍤ⯂獱氷䑳婦╔쉯쵢穎匮歾㋂焣⭌哃榮墬슏떮쉢爻ꄴ⑏兯䥉犩䱃긺桑浇頤⑷쉸쎏亮㛂⬱싂쎬关怷獋칹業싂깊娽떘灵痃呐偒䥂⍨싍䕑쉌뽌㵈揂뭳猶</w:t>
      </w:r>
      <w:r>
        <w:rPr/>
        <w:t>⣂</w:t>
      </w:r>
      <w:r>
        <w:rPr/>
        <w:t>潸濂嘨晞⩣㕵牧擂樮쉯⬤뭯昶乐깆瑈煥姂</w:t>
      </w:r>
      <w:r>
        <w:rPr/>
        <w:t>ⵞ</w:t>
      </w:r>
      <w:r>
        <w:rPr/>
        <w:t>洴ㆱ繮⑾㫂꤮乗</w:t>
      </w:r>
      <w:r>
        <w:rPr/>
        <w:t>ꕀ</w:t>
      </w:r>
      <w:r>
        <w:rPr/>
        <w:t>㕶䟂싂母㜴䱾㑸뭈Ⓧ</w:t>
      </w:r>
      <w:r>
        <w:rPr/>
        <w:t>Ⱳ</w:t>
      </w:r>
      <w:r>
        <w:rPr/>
        <w:t>뼱☵楓㭙樦</w:t>
      </w:r>
      <w:r>
        <w:rPr/>
        <w:t>ꕶ</w:t>
      </w:r>
      <w:r>
        <w:rPr/>
        <w:t>怫塃獹䱃⶿㐲卤</w:t>
      </w:r>
      <w:r>
        <w:rPr/>
        <w:t>ꗂ</w:t>
      </w:r>
      <w:r>
        <w:rPr/>
        <w:t>弩桶㕓硟⬺敄㭊⺱⹐呓䥊㞻䆻攫烎䑰竍暵䑙氵</w:t>
      </w:r>
      <w:r>
        <w:rPr/>
        <w:t>ⵧ</w:t>
      </w:r>
      <w:r>
        <w:rPr/>
        <w:t>歏㙞根乐㜺硭溵伸栣丩は教쉲쉧⹪⸱慀平百磂飂敩氷掵⽤繫揂</w:t>
      </w:r>
      <w:r>
        <w:rPr/>
        <w:t>⡁</w:t>
      </w:r>
      <w:r>
        <w:rPr/>
        <w:t>쉠쉫ㆻꥴ쉬旂쉳用㌬⵷塓滂䠴飂猻</w:t>
      </w:r>
      <w:r>
        <w:rPr/>
        <w:t>Ȿ</w:t>
      </w:r>
      <w:r>
        <w:rPr/>
        <w:t>硉㪩쉺</w:t>
      </w:r>
      <w:r>
        <w:rPr/>
        <w:t>ꔩ꧍</w:t>
      </w:r>
      <w:r>
        <w:rPr/>
        <w:t>湏녺</w:t>
      </w:r>
      <w:r>
        <w:rPr/>
        <w:t>ꥁ</w:t>
      </w:r>
      <w:r>
        <w:rPr/>
        <w:t>䅵㭷坎</w:t>
      </w:r>
      <w:r>
        <w:rPr/>
        <w:t>ⷂ</w:t>
      </w:r>
      <w:r>
        <w:rPr/>
        <w:t>㩁繧</w:t>
      </w:r>
      <w:r>
        <w:rPr/>
        <w:t>ꤤ</w:t>
      </w:r>
      <w:r>
        <w:rPr/>
        <w:t>挪䑇뽩싂绂䡓䵖뽃</w:t>
      </w:r>
      <w:r>
        <w:rPr/>
        <w:t>⡺</w:t>
      </w:r>
      <w:r>
        <w:rPr/>
        <w:t>徏䁈⹷䤫㗂ꍓ摪戽칭⭳ꥹ穑㮡㕷兌㵰梻䡓뿂繏슩ぅ坌潂싎捨勂⹄녘㴭扑硶幤唨嫎긪励兦㥪畺⩕㑂땥⨴쵈䒩攴⻂喥뗂娶⭲愹甹䩶樱䤣块瀺樹樺沿捂䍢쉁湄䎻䱒䉹숮쉭烂憱싂䅡伩灙</w:t>
      </w:r>
      <w:r>
        <w:rPr/>
        <w:t>ⲩ</w:t>
      </w:r>
      <w:r>
        <w:rPr/>
        <w:t>䕭橦ꄨ坡剶䕏쉟湍皱䁆싂盂䶮㬩潺楥쉬塢쉦堤캵⩦⸤灁煏然㨱딳ꅡ䬤棍椭꥙瓎朷梡⍏常挻ꎵ敔㡭⭔슻䍱쉬焰깟㈲戵⥎䝙䭎畾輵拂ꆵ晍䕳싎輤朻湢焲癎쉖슩潭⌹㌸䐽桭匣䠻㇂爦슣䍧佭充瓂牕榥⍭⥴嚬挴쉅⦥㕡是佤㐊딳奥仂䝗깲棂幬䎩䭵쉵♟輻敲㥧扟싂瀮䥭夤媥䴪瀵ꄰ䚏夺側㉸呵亿</w:t>
      </w:r>
      <w:r>
        <w:rPr/>
        <w:t>ⵗ</w:t>
      </w:r>
      <w:r>
        <w:rPr/>
        <w:t>桷쉊⑬⴦ꅟ㴴䕒彁䧂磂깰䅑沘祍塈䓂㕤썌祚쉂坸⧂</w:t>
      </w:r>
      <w:r>
        <w:rPr/>
        <w:t>ꖏ</w:t>
      </w:r>
      <w:r>
        <w:rPr/>
        <w:t>婗㑈㠪幒迂쉥㩹싂걑睰乷䞡⺬⑴㠲갬揍쉱喘㈫撱全漪䠦䛂䰨噚⑫㷂䪱橑熿䢩</w:t>
      </w:r>
      <w:r>
        <w:rPr/>
        <w:t>ꕰ</w:t>
      </w:r>
      <w:r>
        <w:rPr/>
        <w:t>傡㦿㏂⥖뽳䤰恇㩎牫䜦␨ꍶꎵ䀥쉟硳懂䁦堪卙썅䠯噫⽙㛃䏂䀳쉢쉬Ⓧ徵䬮㭏땎싂攸䮥参㡏</w:t>
      </w:r>
      <w:r>
        <w:rPr/>
        <w:t>ꥎ</w:t>
      </w:r>
      <w:r>
        <w:rPr/>
        <w:t>쌫쉨杯楕격⼱ꅪ湙쉅垮⛂㐪䁷㫂湴挻牘䪵䁆憻穩欳繢ꌭ桥⹞疿䢿㡸ヂ江穵䎏슿㭀礤灱⹟䳍㈲纻湨碱꥾썏㙣轡㭤捰治䋂㉪䨪ꆡ넻杖녧</w:t>
      </w:r>
      <w:r>
        <w:rPr/>
        <w:t>Ⱳ</w:t>
      </w:r>
      <w:r>
        <w:rPr/>
        <w:t>瀷池싂㜤껂㥗睆乹䂵싂埂⵮矂걉摵煏係夶癡꥚凃爻瘸⸺쉄쉔슏橖辬敮쉕喻쉗晗奉㘭䈳䱐䆣僂⨤␪㬶塡牨愰扞纥稷ꍇ䑉溬갲</w:t>
      </w:r>
      <w:r>
        <w:rPr/>
        <w:t>ꤪ</w:t>
      </w:r>
      <w:r>
        <w:rPr/>
        <w:t>牉勎쉾</w:t>
      </w:r>
      <w:r>
        <w:rPr/>
        <w:t>ꕮ</w:t>
      </w:r>
      <w:r>
        <w:rPr/>
        <w:t>捲㒏䙒</w:t>
      </w:r>
      <w:r>
        <w:rPr/>
        <w:t>ⷂ</w:t>
      </w:r>
      <w:r>
        <w:rPr/>
        <w:t>땏䫂䖩쉈㤬㭉싂㚥ꆻ松嘶촺㵭啾쉁⩪慂䨹슩</w:t>
      </w:r>
      <w:r>
        <w:rPr/>
        <w:t>ⱂ</w:t>
      </w:r>
      <w:r>
        <w:rPr/>
        <w:t>䭒㑒䙺夶쵌뗂꤮䗂뾬깩彠琳䏂桎䠥強ꅕ欪䊥⦻䭊样歀皻硪䄹甦㮩太㒏㏂⸽⛍싂橙䆿沏䇂㎡쉆㵃幐싂疡㟂祐浥弥♵썇垣嚿歮䤯塊㭍⩶⽰⥥灮朤倫⯂㞻㕞摉硧</w:t>
      </w:r>
      <w:r>
        <w:rPr/>
        <w:t>⣂♐</w:t>
      </w:r>
      <w:r>
        <w:rPr/>
        <w:t>뽉噩煱㚥殿䁳걚塇⽔䍊灗橑쉐敮燍湾㔩煟䭚㔥</w:t>
      </w:r>
      <w:r>
        <w:rPr/>
        <w:t>ꔽ</w:t>
      </w:r>
      <w:r>
        <w:rPr/>
        <w:t>剖扷捏㦣穉ꥰ㐶⹰ꥹ恟쉭槂滂䅡㒩㤫䂱싂煺䍯㑾咵䅦쉨㓂썏싎帵촫兵浭畈顠⩂斡⮻朵轐哂⩑摃㥰㒏╇ꌪ</w:t>
      </w:r>
      <w:r>
        <w:rPr/>
        <w:t>ⱥ</w:t>
      </w:r>
      <w:r>
        <w:rPr/>
        <w:t>瑑⥦䭖晭庻木据ㅫ⵲煦쉠슩숻䷂습界倩ㄶ佮㭸啩쵴倣㷃겣歪氦䠫垱娷傮⑷䱁䡢堽瓂汹凂䡚窩橸</w:t>
      </w:r>
      <w:r>
        <w:rPr/>
        <w:t>꤬ꥇ</w:t>
      </w:r>
      <w:r>
        <w:rPr/>
        <w:t>奍漥츫Ⓜ沮㵴氣⫂柂串㈶쉩⎥楠婧㥞慀쏃䩞盂䭱숽䉪ꍈ㴪쉹쉫놩⩦䐨塄䬰䕷噢橷⒡牭충䡑掻꺩⺘輰眪玮⍟悿쉴炿祁격偐硧긱땤版䌳쉥쉳牔犡⽃㝚쉊♅圊걳䓃</w:t>
      </w:r>
      <w:r>
        <w:rPr/>
        <w:t>⡅</w:t>
      </w:r>
      <w:r>
        <w:rPr/>
        <w:t>懂㋎䨸싂┹䕖卑瑡</w:t>
      </w:r>
      <w:r>
        <w:rPr/>
        <w:t>ꕥ</w:t>
      </w:r>
      <w:r>
        <w:rPr/>
        <w:t>凂칞</w:t>
      </w:r>
      <w:r>
        <w:rPr/>
        <w:t>Ⱚ</w:t>
      </w:r>
      <w:r>
        <w:rPr/>
        <w:t>㙇杚쉍쉊彧扢</w:t>
      </w:r>
      <w:r>
        <w:rPr/>
        <w:t>⢡</w:t>
      </w:r>
      <w:r>
        <w:rPr/>
        <w:t>摠玩㑥⫂炘吺숨娹典〵破쉔帵儹⺏⹁㍥枮摗</w:t>
      </w:r>
      <w:r>
        <w:rPr/>
        <w:t>Ⳃ☵</w:t>
      </w:r>
      <w:r>
        <w:rPr/>
        <w:t>条</w:t>
      </w:r>
      <w:r>
        <w:rPr/>
        <w:t>ꕚ</w:t>
      </w:r>
      <w:r>
        <w:rPr/>
        <w:t>쉀〲牲挳⩶据슩汫剒猹汫㭰轤㧃숶㈫婐杗䗂辵캿杨慰⨨慈捈桔녈瑎噊彉㩊渪确㏂㗂카┹䡏唽䅖奊轣䴺</w:t>
      </w:r>
    </w:p>
    <w:p>
      <w:pPr>
        <w:pStyle w:val="PreformattedText"/>
        <w:bidi w:val="0"/>
        <w:spacing w:before="0" w:after="0"/>
        <w:jc w:val="left"/>
        <w:rPr/>
      </w:pPr>
      <w:r>
        <w:rPr/>
        <w:t>㤨⍅汗ꆘ㙲䴨♙䙺㩆扙쉦硶㓂毂卲幭ꅋ䙠捧슮猲㈺䯂澿쉒䵧〳潇⍖쉫⍰夺⫂ꍘ瘸쉦⤻☴䥇</w:t>
      </w:r>
      <w:r>
        <w:rPr/>
        <w:t>ꖡ⫂⍰</w:t>
      </w:r>
      <w:r>
        <w:rPr/>
        <w:t>縺繋⍸쉚乩徱쉬싂䬻辻刺㤰汗彚び䴪</w:t>
      </w:r>
      <w:r>
        <w:rPr/>
        <w:t>ꗂ</w:t>
      </w:r>
      <w:r>
        <w:rPr/>
        <w:t>䱶弽㙖㯂優䋂䘣眺扃▱</w:t>
      </w:r>
      <w:r>
        <w:rPr/>
        <w:t>Ⳃ⪥</w:t>
      </w:r>
      <w:r>
        <w:rPr/>
        <w:t>潔䢮쉃啧婬䉍䬰䑰꥞煦慥㩵◂쉺榵䑒♈녠ꎥ婸迃㙥煎㝲塗㨬뾵㏂䩊樯摔纬前桸싂㡲</w:t>
      </w:r>
      <w:r>
        <w:rPr/>
        <w:t>꧂</w:t>
      </w:r>
      <w:r>
        <w:rPr/>
        <w:t>뾣캿毂儭曂䶱剤</w:t>
      </w:r>
      <w:r>
        <w:rPr/>
        <w:t>⣂</w:t>
      </w:r>
      <w:r>
        <w:rPr/>
        <w:t>攵䑚潞溥勂扄㉖⵳쉟䲵㏂碘琯쉲堸쉒媻㡈싂䄯晣傿쉓睡⫂쉸㭈硒䙁껂灉挳灤쉳昶뭞ꇎ쉙䕦極竂媩숪琥轫⥔楈㉊棃쉧彲㒏乩⼫뼱㤯噉噶繒䙥佰㜻╔䍭牞쉁硡㞱灥㥥䤺⥗湤祖儲딬┪⍄㠹吣亿</w:t>
      </w:r>
      <w:r>
        <w:rPr/>
        <w:t>ꥃ</w:t>
      </w:r>
      <w:r>
        <w:rPr/>
        <w:t>㴲⽄싍㥱幘䣂浂癦䍋ꥮ垣ꥬ</w:t>
      </w:r>
      <w:r>
        <w:rPr/>
        <w:t>ꕑ⩈</w:t>
      </w:r>
      <w:r>
        <w:rPr/>
        <w:t>婇瘲뽲刮揃䙾딳ヂ捣扵傘쌪媱竂䀳颿坫⩑墻棂渥㊡敐灑朹㙬恍惂凂㦣橂迃利欭㢮匱礵슻繕㘫</w:t>
      </w:r>
      <w:r>
        <w:rPr/>
        <w:t>⠫</w:t>
      </w:r>
      <w:r>
        <w:rPr/>
        <w:t>㡏쉶樵手㍨㏃摣喣㴮䚏䤨健</w:t>
      </w:r>
      <w:r>
        <w:rPr/>
        <w:t>ꦩ</w:t>
      </w:r>
      <w:r>
        <w:rPr/>
        <w:t>捁区扌쉲</w:t>
      </w:r>
      <w:r>
        <w:rPr/>
        <w:t>ꕈ</w:t>
      </w:r>
      <w:r>
        <w:rPr/>
        <w:t>숣䜯氺囂䶿焨넺ち䑄癤䃂轏畖礪쉩愯側ꇎセ搲⩸슣</w:t>
      </w:r>
      <w:r>
        <w:rPr/>
        <w:t>ⲩ</w:t>
      </w:r>
      <w:r>
        <w:rPr/>
        <w:t>ꌵ</w:t>
      </w:r>
      <w:r>
        <w:rPr/>
        <w:t>ꕑ</w:t>
      </w:r>
      <w:r>
        <w:rPr/>
        <w:t>ꍀ偦㶩떥癇갷䍣木♹䬪䢵卋䥓獬쉧ꎏ洺䝾╉䥆</w:t>
      </w:r>
      <w:r>
        <w:rPr/>
        <w:t>Ⳃ</w:t>
      </w:r>
      <w:r>
        <w:rPr/>
        <w:t>搬⩠燂</w:t>
      </w:r>
      <w:r>
        <w:rPr/>
        <w:t>⣂</w:t>
      </w:r>
      <w:r>
        <w:rPr/>
        <w:t>穦</w:t>
      </w:r>
      <w:r>
        <w:rPr/>
        <w:t>⡨</w:t>
      </w:r>
      <w:r>
        <w:rPr/>
        <w:t>쉰⑷輳슱卍瀳偖걍쉯쉞䕱横⹍婑轺쉶恇轑橔㌨䙇䠺숬뭹㥳異瑶⎏쉏璡ㅱ</w:t>
      </w:r>
      <w:r>
        <w:rPr/>
        <w:t>ⴣ</w:t>
      </w:r>
      <w:r>
        <w:rPr/>
        <w:t>걭繓⽷恥奄㖩督䃂㡐剌晩爺幧ꅟ⹋쉂⍧坞楇瑅숵器⤪깦䵴癱乏晄㑤뽂䛎䙤ꍺ╥䅂숽火㕮塲橸啩⩟⻂柂㩓쉉쉲䡥硶厘哂㐭澻㩂䍑儲㋂긦彋싂久쉊唫㉆⹓䜰䭊䐊䝍晷濂ꥷ슿▣弩쌵쉾灢ꍧ䈱⹮優噳뭤䏂</w:t>
      </w:r>
      <w:r>
        <w:rPr/>
        <w:t>ꤦ⌬</w:t>
      </w:r>
      <w:r>
        <w:rPr/>
        <w:t>嗂㑾䕮橦窡</w:t>
      </w:r>
      <w:r>
        <w:rPr/>
        <w:t>ꦵ</w:t>
      </w:r>
      <w:r>
        <w:rPr/>
        <w:t>啖䕙䨥坹䒮숹咬㈤ꌴ癈灥涱眨⹌䑣쉠潑숭</w:t>
      </w:r>
      <w:r>
        <w:rPr/>
        <w:t>ꕂ</w:t>
      </w:r>
      <w:r>
        <w:rPr/>
        <w:t>뽂⹧䡤㭱盂扢灵쵬攰</w:t>
      </w:r>
      <w:r>
        <w:rPr/>
        <w:t>ꥁ</w:t>
      </w:r>
      <w:r>
        <w:rPr/>
        <w:t>灳晘啂꥗呃卞嗂ꥧ溮窩噅剏卶</w:t>
      </w:r>
      <w:r>
        <w:rPr/>
        <w:t>⠤</w:t>
      </w:r>
      <w:r>
        <w:rPr/>
        <w:t>歰䡇⦬⸵</w:t>
      </w:r>
      <w:r>
        <w:rPr/>
        <w:t>ꤦ</w:t>
      </w:r>
      <w:r>
        <w:rPr/>
        <w:t>潎漨슘쌹</w:t>
      </w:r>
      <w:r>
        <w:rPr/>
        <w:t>ꗂ</w:t>
      </w:r>
      <w:r>
        <w:rPr/>
        <w:t>庿쵥꺩䤸桏䴳潢䭕嘹烎㮥ꆘ㚿サ㕵㟎</w:t>
      </w:r>
      <w:r>
        <w:rPr/>
        <w:t>ⵢ</w:t>
      </w:r>
      <w:r>
        <w:rPr/>
        <w:t>纬兀딲</w:t>
      </w:r>
      <w:r>
        <w:rPr/>
        <w:t>ꕞ</w:t>
      </w:r>
      <w:r>
        <w:rPr/>
        <w:t>愷嚣꺩쉒杄䦩㨲㠪禘㢥低惂ꇍ쏂埂獧倲╆㜷牠睲慅㑪숻쉦傿</w:t>
      </w:r>
      <w:r>
        <w:rPr/>
        <w:t>ⵏ</w:t>
      </w:r>
      <w:r>
        <w:rPr/>
        <w:t>幈ꅵ幣䝍瀬슏</w:t>
      </w:r>
      <w:r>
        <w:rPr/>
        <w:t>ꕠ</w:t>
      </w:r>
      <w:r>
        <w:rPr/>
        <w:t>奴未ꥥ媿캬슘泍教촺儭参ꇂ䉀瑺㜵敖䩉㬹</w:t>
      </w:r>
      <w:r>
        <w:rPr/>
        <w:t>ꤳ</w:t>
      </w:r>
      <w:r>
        <w:rPr/>
        <w:t>쉚ꅠ湀䬰啉椽⩟祒硗묦泂圮㚿䙏⛂楙礩未숸숳㘷뮮稱暘㗂婯䣂숰䕒穵甮</w:t>
      </w:r>
      <w:r>
        <w:rPr/>
        <w:t>Ⱶ</w:t>
      </w:r>
      <w:r>
        <w:rPr/>
        <w:t>ꌭ</w:t>
      </w:r>
      <w:r>
        <w:rPr/>
        <w:t>⡑</w:t>
      </w:r>
      <w:r>
        <w:rPr/>
        <w:t>扦佇矂怺嫂땑쉙쉗纩奰⭒㝤徥㭷摁♡䱖䭂⬽求쌫넦쉇䥾㡹䇂汴묱兒숥䠲⑩䁞充ꥬ⹠䲬灞딴숵㴺睄⥍ꥹ幅䀦䘷㗍䁤轌洯</w:t>
      </w:r>
      <w:r>
        <w:rPr/>
        <w:t>⣂</w:t>
      </w:r>
      <w:r>
        <w:rPr/>
        <w:t>顦唷쵖票⪩戤婳繑숮䤸报呍彫⍙怪淍䉂ꅒ䖥嘻⤵䇂ꥺ牭䳂創뽟顥㙲쉃渽憬㩌啷坅参兂䈪ꅯ䴰</w:t>
      </w:r>
      <w:r>
        <w:rPr/>
        <w:t>ꤵ</w:t>
      </w:r>
      <w:r>
        <w:rPr/>
        <w:t>啄䉦夦</w:t>
      </w:r>
      <w:r>
        <w:rPr/>
        <w:t>ꔪ</w:t>
      </w:r>
      <w:r>
        <w:rPr/>
        <w:t>갲싂癋䅣摠恞杀䊏쉀强庥瑳긯⼪뾩⦡㍺璿촻栫</w:t>
      </w:r>
      <w:r>
        <w:rPr/>
        <w:t>Ⱙ</w:t>
      </w:r>
      <w:r>
        <w:rPr/>
        <w:t>㛍㥢惂⑸䫂☸䐣㡐묫祪䱄뗂桴輻쉔꥚</w:t>
      </w:r>
      <w:r>
        <w:rPr/>
        <w:t>ⶱ</w:t>
      </w:r>
      <w:r>
        <w:rPr/>
        <w:t>㋂䗂䑎婶猵䕫矂㙰㍄쉤妵슘갴噊佬䥨䮘쵗䉵異绂㡰슮繁牑㌥歕埂ꍨ䁮梻䡅쉡뇂畑辮戨偞囃㌫汨怪㩋轅柂桵썪櫍痂洲坭㍚柂♨幌䏂갨쉘汅敀匭컃䔱숨䕑䔣秂橬㌫쉈☬</w:t>
      </w:r>
      <w:r>
        <w:rPr/>
        <w:t>ⲻ⩦</w:t>
      </w:r>
      <w:r>
        <w:rPr/>
        <w:t>矂䴽쵗揂䴲䱸い潆쉹殩彨</w:t>
      </w:r>
      <w:r>
        <w:rPr/>
        <w:t>ꖩ</w:t>
      </w:r>
      <w:r>
        <w:rPr/>
        <w:t>뮱⚬塃゘畤溩硊⥨濂ꆻ祯噌潢火⩣갪の</w:t>
      </w:r>
      <w:r>
        <w:rPr/>
        <w:t>ⵟ</w:t>
      </w:r>
      <w:r>
        <w:rPr/>
        <w:t>撣╒煮楄춡湓㑈䟂⍸㜵璱煦䅱䊬䅾䑣䀱숽場懂〴爫㠨片由偔䦬☶</w:t>
      </w:r>
      <w:r>
        <w:rPr/>
        <w:t>ꕷ</w:t>
      </w:r>
      <w:r>
        <w:rPr/>
        <w:t>䳎䩥</w:t>
      </w:r>
      <w:r>
        <w:rPr/>
        <w:t>ⵙ</w:t>
      </w:r>
      <w:r>
        <w:rPr/>
        <w:t>㑋灂</w:t>
      </w:r>
      <w:r>
        <w:rPr/>
        <w:t>ⵦ</w:t>
      </w:r>
      <w:r>
        <w:rPr/>
        <w:t>忂ㅧ습歪啅乖愯ㄦ칫癖匦⼰칱㭴</w:t>
      </w:r>
      <w:r>
        <w:rPr/>
        <w:t>ꤷ</w:t>
      </w:r>
      <w:r>
        <w:rPr/>
        <w:t>숮飂䮏㠯</w:t>
      </w:r>
      <w:r>
        <w:rPr/>
        <w:t>꤭</w:t>
      </w:r>
      <w:r>
        <w:rPr/>
        <w:t>杔㖩智쉹灁穭㬬块깁녁㞩煃⛂⭙䉷敠烂쉢摓汞微慥숷䪻䥃洵䴪쏂슘弭♏╔䬊治䙬歕⦏损䊥㨰燂ꅅ䉚獾夸告硗</w:t>
      </w:r>
      <w:r>
        <w:rPr/>
        <w:t>Ⱔ</w:t>
      </w:r>
      <w:r>
        <w:rPr/>
        <w:t>榩뗂ꥤ乨䩉쵢勂䩙汄㩪㥎䥣戸㡸⫂</w:t>
      </w:r>
      <w:r>
        <w:rPr/>
        <w:t>Ⱔ</w:t>
      </w:r>
      <w:r>
        <w:rPr/>
        <w:t>䑚核玩╧⭠兕辥㡌䴪뿂浹⩸槂슩奐丰晟樸뭋┷碵㝮剪潾⸬싂坈䅹쉵㍗扇煟顲쉾␰潀㯂⹉具䍘뽨</w:t>
      </w:r>
      <w:r>
        <w:rPr/>
        <w:t>⠱</w:t>
      </w:r>
      <w:r>
        <w:rPr/>
        <w:t>갥戥档䅴싂敟撏♙氵䜦</w:t>
      </w:r>
      <w:r>
        <w:rPr/>
        <w:t>꧂</w:t>
      </w:r>
      <w:r>
        <w:rPr/>
        <w:t>癘ꄪ䝢⍫⼩⭘慵㎩壂䥱报浪轏숶䱰兂䆘⬤컂煑</w:t>
      </w:r>
      <w:r>
        <w:rPr/>
        <w:t>⣂</w:t>
      </w:r>
      <w:r>
        <w:rPr/>
        <w:t>췃滂싂眫㩖辱磂슩㥧攸</w:t>
      </w:r>
      <w:r>
        <w:rPr/>
        <w:t>ⰳ</w:t>
      </w:r>
      <w:r>
        <w:rPr/>
        <w:t>硠惂⍡쉥䠪协熵剐ꎵ偬숶橯洣㪮䂻숷䵩</w:t>
      </w:r>
      <w:r>
        <w:rPr/>
        <w:t>ꖩ</w:t>
      </w:r>
      <w:r>
        <w:rPr/>
        <w:t>曂㜫䩺㙐繏슩⤯㬽ꆡ䇂깦䑧喣淍㎵琦묥墣</w:t>
      </w:r>
      <w:r>
        <w:rPr/>
        <w:t>ꖩ</w:t>
      </w:r>
      <w:r>
        <w:rPr/>
        <w:t>㭩垥놩爪㡓䋂弣㵠칁慹쉃䓂⸶ꥮ牁쎥礪㔫☽쉩焩숦쉮♦䍆楠칍瑌칠卧嗍</w:t>
      </w:r>
      <w:r>
        <w:rPr/>
        <w:t>ꔱ</w:t>
      </w:r>
      <w:r>
        <w:rPr/>
        <w:t>䀺扇쉳녙嚣슱瑆쉐숪㙉␨뽬䱦䑣啢䕆桒䱋夵傏깬折婆ꥰ숮滂剞䝃쉏昭놡䡞䘯纩␮渨獱⭌堪╕䵯ꆥ쉗䵦疿梵祓塁쉮쵨䣂</w:t>
      </w:r>
      <w:r>
        <w:rPr/>
        <w:t>ⵚ</w:t>
      </w:r>
      <w:r>
        <w:rPr/>
        <w:t>风桃숭䱌捙쉦䴪剔氪</w:t>
      </w:r>
      <w:r>
        <w:rPr/>
        <w:t>ꥈ</w:t>
      </w:r>
      <w:r>
        <w:rPr/>
        <w:t>⻎ꥠ櫂㶘擂䚥啘楒⩂</w:t>
      </w:r>
      <w:r>
        <w:rPr/>
        <w:t>ⷍ</w:t>
      </w:r>
      <w:r>
        <w:rPr/>
        <w:t>洮걷前쉂啥䧂町斬쵪♇ㅟ欲</w:t>
      </w:r>
      <w:r>
        <w:rPr/>
        <w:t>ꕄ</w:t>
      </w:r>
      <w:r>
        <w:rPr/>
        <w:t>싎㩭</w:t>
      </w:r>
      <w:r>
        <w:rPr/>
        <w:t>ꕋ</w:t>
      </w:r>
      <w:r>
        <w:rPr/>
        <w:t>䛂禬쉫</w:t>
      </w:r>
      <w:r>
        <w:rPr/>
        <w:t>ⵄ</w:t>
      </w:r>
      <w:r>
        <w:rPr/>
        <w:t>싂暬澘櫂桂磂㍟捭⩅䍊塁꺩玡㍖⍘燃搻㕧칗㬽㓂슻㍚奟䶩◂㐵⑭浯䕣浙㋎쵓皻轖ꇂ㶣䰳ꅸ묭㝂奶ꥹ</w:t>
      </w:r>
      <w:r>
        <w:rPr/>
        <w:t>⢩</w:t>
      </w:r>
      <w:r>
        <w:rPr/>
        <w:t>櫂燂瀴슱㶵䰨숥弨촤쉣쉌䑺き쉡ꏂ㷂渨</w:t>
      </w:r>
      <w:r>
        <w:rPr/>
        <w:t>⢿</w:t>
      </w:r>
      <w:r>
        <w:rPr/>
        <w:t>呀⪏㩒癑厏煷ꌮ슣䋂㭖欮⑥穟䱁䙦쉐</w:t>
      </w:r>
      <w:r>
        <w:rPr/>
        <w:t>⡤</w:t>
      </w:r>
      <w:r>
        <w:rPr/>
        <w:t>ꍂ칞㡁穟䙗⥤充攷敺䍷䷂沩䉧♁祗䡥睲匭䧂䍹䮵㑟䙙뼳夹獧栭숪䎬⽧♅</w:t>
      </w:r>
      <w:r>
        <w:rPr/>
        <w:t>ⵘ</w:t>
      </w:r>
      <w:r>
        <w:rPr/>
        <w:t>礭橠⼵晳㑹⾥栲뗂숮䑺扸睩稷⤳㡐뗃皩顦♊奲⩉㠪깫쉆强瑉걕◂櫂㝠督幍漪㐹伶判쉑⒘▏瑕䨷呰何㑎啈婌슩⸳机슥㎵畃繲煦杂橹兞㝉쉾뽏⤷幖⾮敐偗㥉䩉匳椻뮥橐쉾깏촶核䀹쉟쌺⑋头넴材충③㇂没䭤彂欥啖匫娫揂⤭勂焷槂瞿</w:t>
      </w:r>
      <w:r>
        <w:rPr/>
        <w:t>ⱸ</w:t>
      </w:r>
      <w:r>
        <w:rPr/>
        <w:t>㐻獮㙴䀮産䥔湮쉵쉬奎瘽쉫㙕夽䓂䤦䝎숦殿䥡묯序㩃轉《걭깙穰ꥰ䚘楨뭒株㶣奄煋伸敄瘰㵬⸰姍参㛂圪煔浓啴㤲녰䰴摍轳塀⑾楤쉤晕䗂⨦縴㌱㞿䉆犣判뽌♒梻愲쉯뼥祩戲堭㡬摂㪻싂煨坦条滂</w:t>
      </w:r>
      <w:r>
        <w:rPr/>
        <w:t>ꦿ</w:t>
      </w:r>
      <w:r>
        <w:rPr/>
        <w:t>煁摠卅쉤卟쉎津ꥷ刴礤곂☵摹丯슮⛂䝺㝦썾쵸竂ㅆ⪩楹⪩癉</w:t>
      </w:r>
      <w:r>
        <w:rPr/>
        <w:t>⠫</w:t>
      </w:r>
      <w:r>
        <w:rPr/>
        <w:t>䲮⑫㥬</w:t>
      </w:r>
      <w:r>
        <w:rPr/>
        <w:t>ⲩ</w:t>
      </w:r>
      <w:r>
        <w:rPr/>
        <w:t>쉐</w:t>
      </w:r>
      <w:r>
        <w:rPr/>
        <w:t>⡈</w:t>
      </w:r>
      <w:r>
        <w:rPr/>
        <w:t>䐮塖㞬抮ㅥㆩ塕㩧䠸癅⨵流瑴浞</w:t>
      </w:r>
      <w:r>
        <w:rPr/>
        <w:t>⢥</w:t>
      </w:r>
      <w:r>
        <w:rPr/>
        <w:t>嗃佱㗂</w:t>
      </w:r>
      <w:r>
        <w:rPr/>
        <w:t>⡦</w:t>
      </w:r>
      <w:r>
        <w:rPr/>
        <w:t>塮깊䝺瀳杢婸䍁숻琥杳穪甹ꅋ牥獈硸僂奐潊䍃晓秂疱濂䥢挨㬷廂쉺癏슬⑶</w:t>
      </w:r>
      <w:r>
        <w:rPr/>
        <w:t>ⱇ</w:t>
      </w:r>
      <w:r>
        <w:rPr/>
        <w:t>汞칟晒숶䱑䬴싂棂洺何䥎䕯卐쉞</w:t>
      </w:r>
      <w:r>
        <w:rPr/>
        <w:t>ⲩ</w:t>
      </w:r>
      <w:r>
        <w:rPr/>
        <w:t>䱪⑭⴩皡䵟</w:t>
      </w:r>
      <w:r>
        <w:rPr/>
        <w:t>ꦵ</w:t>
      </w:r>
      <w:r>
        <w:rPr/>
        <w:t>䭗䝁㩄湀⻂態⬹㩅䑖䢩輳毃圸⽯쉂</w:t>
      </w:r>
      <w:r>
        <w:rPr/>
        <w:t>Ⱨ</w:t>
      </w:r>
      <w:r>
        <w:rPr/>
        <w:t>긩뗂獮䵶쵨䤣嘬ㄺ㉖</w:t>
      </w:r>
      <w:r>
        <w:rPr/>
        <w:t>ꥅ</w:t>
      </w:r>
      <w:r>
        <w:rPr/>
        <w:t>쵺⩖䧃ꥠセ彴横㩭⍭偤䄱顩忂쉫⍩땱쉋⪮彊匲㙞奎嘮帨쉓牢偊轱眬参</w:t>
      </w:r>
      <w:r>
        <w:rPr/>
        <w:t>⠪</w:t>
      </w:r>
      <w:r>
        <w:rPr/>
        <w:t>싎奚幩瓂㙟癸㩖㖏쉩꤮䭔뽡昷쉔㢩憵땱剧⸩쉕</w:t>
      </w:r>
      <w:r>
        <w:rPr/>
        <w:t>ⵓ</w:t>
      </w:r>
      <w:r>
        <w:rPr/>
        <w:t>晅楬番㡪Ⓕ⒡纥癯䥃쉆娽㍂녉灚妥攪</w:t>
      </w:r>
      <w:r>
        <w:rPr/>
        <w:t>ⶮ</w:t>
      </w:r>
      <w:r>
        <w:rPr/>
        <w:t>婋숯</w:t>
      </w:r>
      <w:r>
        <w:rPr/>
        <w:t>ꤥ</w:t>
      </w:r>
      <w:r>
        <w:rPr/>
        <w:t>슣乾吪獇㠺汶沩⽶쵹乁徣</w:t>
      </w:r>
      <w:r>
        <w:rPr/>
        <w:t>Ⳃ</w:t>
      </w:r>
      <w:r>
        <w:rPr/>
        <w:t>漺䯂溩爻䀷⫂⼪숹慺쉔庥䡨슏繀㧎冬䥫椳唫㗂㭴쉈嘪毂牠넭役漵倶쉤偏숤⥰ㅾ㍙䌶縭偳㡒</w:t>
      </w:r>
      <w:r>
        <w:rPr/>
        <w:t>ⱨ</w:t>
      </w:r>
      <w:r>
        <w:rPr/>
        <w:t>㩈숣䰫砳恨歫┥숦妏楟⭞ㄤ丱硐⨹깚ꏂ况</w:t>
      </w:r>
      <w:r>
        <w:rPr/>
        <w:t>⡚</w:t>
      </w:r>
      <w:r>
        <w:rPr/>
        <w:t>숳湱ꄭぴ奍뿂晪숦婸盂祈䌫ꅾ뇂ぃ厱쉁꺡㝳佣숴卆汕ㅭ坕썸⫂⽣樷</w:t>
      </w:r>
      <w:r>
        <w:rPr/>
        <w:t>⢡</w:t>
      </w:r>
      <w:r>
        <w:rPr/>
        <w:t>亘琻䑥⾣쉔쉳┪ヂ煳楐搸</w:t>
      </w:r>
      <w:r>
        <w:rPr/>
        <w:t>꧂</w:t>
      </w:r>
      <w:r>
        <w:rPr/>
        <w:t>凂뾵璩䵭격䬺燂╣깁숤㐤奢砹䡨畦彬顔</w:t>
      </w:r>
      <w:r>
        <w:rPr/>
        <w:t>ꤷ</w:t>
      </w:r>
      <w:r>
        <w:rPr/>
        <w:t>ꌦ卹桙佦䑎偦</w:t>
      </w:r>
      <w:r>
        <w:rPr/>
        <w:t>ꗍ</w:t>
      </w:r>
      <w:r>
        <w:rPr/>
        <w:t>亩搮㪘㥟넫愨䙩为쉏別깡쉃咩㈸㥪㨪䍊幡숥㙉塧涵껂唻呪⩴</w:t>
      </w:r>
      <w:r>
        <w:rPr/>
        <w:t>⠦</w:t>
      </w:r>
      <w:r>
        <w:rPr/>
        <w:t>䟂뼻礮塚硯충䥡瞻穗쉕쉴䭚牫䀸䈦쉧땡惂摕丬牐剨挬猲沥㙲㥙䪥䩴딻矂捱⨮㈹埂⭔濃牌⹡땄⬥㕂뼽䋂堳穓䱇뽍칤䉖い쉐⑪䊵</w:t>
      </w:r>
      <w:r>
        <w:rPr/>
        <w:t>꧍⹘</w:t>
      </w:r>
      <w:r>
        <w:rPr/>
        <w:t>슮偍泂슏先㉹穌땧塟䡎槂촬ꄫ쉔亮⩴昬┱漫卮癦⍇凂숭晟숻暻瘊湘活㑴彗┺炏偵䷂繖牪㔨뾿彋ね䉗⥃癔䈷㨷圳㨱▣숴췂⩬숴抡即繠炘慒䩞睩슏灱嚥䒬搹㨯䕪⩴㥹숱剖⑒硰烍슿⮏冱橄䑫熩䈻泂椫䚩瀰洣㦱䘦㬴媩깏䉺숪⫂晱桱潧䣂柃걎♗丸땺湅杂♆</w:t>
      </w:r>
      <w:r>
        <w:rPr/>
        <w:t>ⲱ</w:t>
      </w:r>
      <w:r>
        <w:rPr/>
        <w:t>䜨杷</w:t>
      </w:r>
      <w:r>
        <w:rPr/>
        <w:t>ꔻ</w:t>
      </w:r>
      <w:r>
        <w:rPr/>
        <w:t>丱묹佞疿긤䵘愫뼨䝱</w:t>
      </w:r>
      <w:r>
        <w:rPr/>
        <w:t>ⱏ⹕</w:t>
      </w:r>
      <w:r>
        <w:rPr/>
        <w:t>ꕸ</w:t>
      </w:r>
      <w:r>
        <w:rPr/>
        <w:t>䫂䑉䵋㒡癮炬淂㬫㠪㙊䊱呬땧楢在㞮嘪⩅扬⹱䄹</w:t>
      </w:r>
      <w:r>
        <w:rPr/>
        <w:t>ꕋ</w:t>
      </w:r>
      <w:r>
        <w:rPr/>
        <w:t>㩑秂忂㯎恏쉮⩠幔䆻쌯⒘ヂ캘쉤呵㏂䉢㙮檮땑㨫땋祣숮慐微摊疻䃂優橙䳂촰㐯캘숣⫂教칫㔶䘺晑ꅹ슡⚱㙥뽃噋堪썷㩦彰</w:t>
      </w:r>
      <w:r>
        <w:rPr/>
        <w:t>⡥</w:t>
      </w:r>
      <w:r>
        <w:rPr/>
        <w:t>椬䋃摌슘쉊쉕䙾项樸敊㡧伽숱䯂싂⴮숻㑟婓쉯啁숸㬲㙃䅵睞礭柂䟂穇冮⩧䶻</w:t>
      </w:r>
      <w:r>
        <w:rPr/>
        <w:t>ꕤ</w:t>
      </w:r>
      <w:r>
        <w:rPr/>
        <w:t>㍊ㄩ</w:t>
      </w:r>
      <w:r>
        <w:rPr/>
        <w:t>Ɫ</w:t>
      </w:r>
      <w:r>
        <w:rPr/>
        <w:t>皥㔵ꅴ䘶䤮쎏犩ꅀ獱⺿浏숸␴畆婤䈮䖘⍙⛂䕌啇癌丩槂䠴㙫▥䉫뽄憿伺ꍲ买偓슿橋狂杣䌫湀㗂ꄶ恱캡便⿃슡䕟捵椣噅楰姂䔯轱䩋㥑顣⌯㴨㍈갶汑㉬琩</w:t>
      </w:r>
      <w:r>
        <w:rPr/>
        <w:t>ꦻ</w:t>
      </w:r>
      <w:r>
        <w:rPr/>
        <w:t>䨽吲䟂</w:t>
      </w:r>
      <w:r>
        <w:rPr/>
        <w:t>ꦏ</w:t>
      </w:r>
      <w:r>
        <w:rPr/>
        <w:t>뭂偁睗쉢纬⮩떩숶쵉啨⹞顺</w:t>
      </w:r>
      <w:r>
        <w:rPr/>
        <w:t>⢬</w:t>
      </w:r>
      <w:r>
        <w:rPr/>
        <w:t>玮㏂</w:t>
      </w:r>
      <w:r>
        <w:rPr/>
        <w:t>ꕅ</w:t>
      </w:r>
      <w:r>
        <w:rPr/>
        <w:t>弯㢩樻柂捍깪</w:t>
      </w:r>
      <w:r>
        <w:rPr/>
        <w:t>⡷</w:t>
      </w:r>
      <w:r>
        <w:rPr/>
        <w:t>쉄㚥⨩㤪㥙☶硞⫂氹嚘ㅀ숣昭機䈯䥧䍠䴷縪쉾녎顙懂痂쉄辩ꌺ獁쉸偅쌹晙浃㛍䱐兲싂뽶熏愷千昶桮抩樽䝩䘨춵䡳췃桌쉶䙫湀恨䅢戦颱딪⩶坨ꌩ婌㕗䝞秂母⸵匪礫⩹䩁䙈쉚슻䱰ꍁ䔯顩䳂㔨⽌琩轍⩟䂿묦啞䱘뽸洦쉰牗ず䨱抩惎㵁㠮䩄材轙㚣教汹睤䨹奇䯂뇂欪갪栭祖쵢氤奀⩳勂뭲습⧂䞏傱ꎿ䴷䱔歀勂썎⽤⼰㍥㟂忂믂垻渺噑烂☺䟂⨤復ㅆ곎⑲㜩匯歁쉪䨫歸㥅묻⽔</w:t>
      </w:r>
      <w:r>
        <w:rPr/>
        <w:t>ⱓ</w:t>
      </w:r>
      <w:r>
        <w:rPr/>
        <w:t>쵵彏쉦</w:t>
      </w:r>
      <w:r>
        <w:rPr/>
        <w:t>ꤲ</w:t>
      </w:r>
      <w:r>
        <w:rPr/>
        <w:t>䅲㙮塢⩫</w:t>
      </w:r>
      <w:r>
        <w:rPr/>
        <w:t>ⰴ</w:t>
      </w:r>
      <w:r>
        <w:rPr/>
        <w:t>녇╕䓂株瑗녌ꍾ⩟湁榵⩢䑤瘥琹싎汐竎慷悻ꍤ␺娩潷㥖敂欪╂僃慢싂楮嗂╸⩫歅숺婮噖壂㨯</w:t>
      </w:r>
      <w:r>
        <w:rPr/>
        <w:t>ⲣ</w:t>
      </w:r>
      <w:r>
        <w:rPr/>
        <w:t>꧂</w:t>
      </w:r>
      <w:r>
        <w:rPr/>
        <w:t>䍒楌⌳搊䭎䀩婵䅤䉒</w:t>
      </w:r>
      <w:r>
        <w:rPr/>
        <w:t>ꔰ</w:t>
      </w:r>
      <w:r>
        <w:rPr/>
        <w:t>䴲䥓ꇃ䫂晲䳃㋂숣쉺奭췂䤵⸹썟䏎䭠</w:t>
      </w:r>
      <w:r>
        <w:rPr/>
        <w:t>⡢</w:t>
      </w:r>
      <w:r>
        <w:rPr/>
        <w:t>䘥</w:t>
      </w:r>
      <w:r>
        <w:rPr/>
        <w:t>ꔳ</w:t>
      </w:r>
      <w:r>
        <w:rPr/>
        <w:t>뽤숴쉆䅒㉂㜪捾灅⩗兓㭔㦵迍䍞깕䐰㥄栳숺䬣樨㨥椱攤㨱뭹묻䡴椥䁍匲싎䬫⩅䭑쉱㢵繱飂煓슩ꅚ㫂깔别汊恩㵊䥄飂쉕⨲⥭䵈䈸獎쉮爣㒮璣穞쉠猨治쉫췂潀揃뮏轔戬㚣杚슥깠灐䭚</w:t>
      </w:r>
      <w:r>
        <w:rPr/>
        <w:t>ⵘ</w:t>
      </w:r>
      <w:r>
        <w:rPr/>
        <w:t>是檘⩌惂怴䚘츬敇㍦⥃䮱䙣㭟盂捫梮え㜸슘쉾</w:t>
      </w:r>
      <w:r>
        <w:rPr/>
        <w:t>ⶱ</w:t>
      </w:r>
      <w:r>
        <w:rPr/>
        <w:t>㡹㦣㉔䴨</w:t>
      </w:r>
      <w:r>
        <w:rPr/>
        <w:t>ꕰⴳ</w:t>
      </w:r>
      <w:r>
        <w:rPr/>
        <w:t>睓㶵慣繤愪䅯숥뭣久䰪⚬版ꍱ㇂쉵獾䩍갲璩쉦䝧㭙毂뭀믂畂䩰</w:t>
      </w:r>
      <w:r>
        <w:rPr/>
        <w:t>ⰰ</w:t>
      </w:r>
      <w:r>
        <w:rPr/>
        <w:t>䝬㈱湟㵁묪䔴䡶圫轩咱奴剨</w:t>
      </w:r>
      <w:r>
        <w:rPr/>
        <w:t>ꔪ</w:t>
      </w:r>
      <w:r>
        <w:rPr/>
        <w:t>皏쉇痂圪櫂兟</w:t>
      </w:r>
      <w:r>
        <w:rPr/>
        <w:t>Ⱕ</w:t>
      </w:r>
      <w:r>
        <w:rPr/>
        <w:t>ꥊ</w:t>
      </w:r>
      <w:r>
        <w:rPr/>
        <w:t>⡠▘</w:t>
      </w:r>
      <w:r>
        <w:rPr/>
        <w:t>칒ꍮ䱶㎏縤坢㩉䅊慢䤳䆮딵녅쏂</w:t>
      </w:r>
      <w:r>
        <w:rPr/>
        <w:t>⡎⨳꥞</w:t>
      </w:r>
      <w:r>
        <w:rPr/>
        <w:t>繫䩯䙑礷凂䭳操摴䔤也䭅쉤稻딨浑敒㐴</w:t>
      </w:r>
      <w:r>
        <w:rPr/>
        <w:t>ⷍ</w:t>
      </w:r>
      <w:r>
        <w:rPr/>
        <w:t>牶汀䵫䵧</w:t>
      </w:r>
      <w:r>
        <w:rPr/>
        <w:t>⣎</w:t>
      </w:r>
      <w:r>
        <w:rPr/>
        <w:t>숹汉捥㇂㵉⽹焦</w:t>
      </w:r>
      <w:r>
        <w:rPr/>
        <w:t>ⵂ</w:t>
      </w:r>
      <w:r>
        <w:rPr/>
        <w:t>㧂番嗂纩䛂㣂穷䬥</w:t>
      </w:r>
      <w:r>
        <w:rPr/>
        <w:t>ⰶ</w:t>
      </w:r>
      <w:r>
        <w:rPr/>
        <w:t>쉎睵桎樸摟㒵걤焩䯂⎵婓捳䮿弰⸳걑㒱㵷⹭⼮䌹䨥牦숣♟䱣帩噗恳ꍡ焭㡕㑫쉷恹奄쉨猥妥ォ♫쉊獧甩</w:t>
      </w:r>
      <w:r>
        <w:rPr/>
        <w:t>ꕗ</w:t>
      </w:r>
      <w:r>
        <w:rPr/>
        <w:t>ꅑ䷂湲秂┺䡋瑉䱳挵稯䭕䑮垘墵桴㑰獥昷촣搥녗㜸ㅅ縪싎</w:t>
      </w:r>
      <w:r>
        <w:rPr/>
        <w:t>ꤰ</w:t>
      </w:r>
      <w:r>
        <w:rPr/>
        <w:t>拂儭䢻㭠轎</w:t>
      </w:r>
      <w:r>
        <w:rPr/>
        <w:t>⡴</w:t>
      </w:r>
      <w:r>
        <w:rPr/>
        <w:t>䱫乏⹦⩺쉣⤪縱塬땑侻津揂</w:t>
      </w:r>
      <w:r>
        <w:rPr/>
        <w:t>꧂</w:t>
      </w:r>
      <w:r>
        <w:rPr/>
        <w:t>頴</w:t>
      </w:r>
      <w:r>
        <w:rPr/>
        <w:t>Ⳃ</w:t>
      </w:r>
      <w:r>
        <w:rPr/>
        <w:t>ㅚ漲汷㖬璘쉣</w:t>
      </w:r>
      <w:r>
        <w:rPr/>
        <w:t>⣂⏃</w:t>
      </w:r>
      <w:r>
        <w:rPr/>
        <w:t>㥗뽬䙯瑾걪皿뭙䨶䐬湗⬤炥㬺칊숬嚵</w:t>
      </w:r>
      <w:r>
        <w:rPr/>
        <w:t>⡌</w:t>
      </w:r>
      <w:r>
        <w:rPr/>
        <w:t>眦</w:t>
      </w:r>
      <w:r>
        <w:rPr/>
        <w:t>Ⱶ╭</w:t>
      </w:r>
      <w:r>
        <w:rPr/>
        <w:t>䙄祁偂晌幎痃癌뮬庵⚣⾿㬪ㅁ噋㞻䁮摧恊愷楪㐱㈳䢿숸娮</w:t>
      </w:r>
      <w:r>
        <w:rPr/>
        <w:t>ꕢ</w:t>
      </w:r>
      <w:r>
        <w:rPr/>
        <w:t>ぺ츻所㵩呇厮穟䬲樱䁨矂璩揂习䩎뽰꥘埂쌽쵋㤩⬦문怪䉊㋂碏ꥲ甤䵹熘猽汞쉪縯췂숵ꍘ쉱㖣䅓䛂䚮恧橷牦呏乭䶣⑀뼣싍勂㵣げ숪╊颏䉹뭎恵焯恣⍥㬻杭㈤㧂楸쉺摑汐坣떥䦩椭砤䉲䡑淂喏䁡쉣䝸뼻湎畅廂玩⩁参呰眵깧呙塓圲慙</w:t>
      </w:r>
      <w:r>
        <w:rPr/>
        <w:t>ꕹ</w:t>
      </w:r>
      <w:r>
        <w:rPr/>
        <w:t>딪繈䨷숰㠸劬忂椪祁勂갸⥡䗂⏂ね䙖㕗晫⻂뭺兒轞⒩싂䅄湕伯쉵堊㥫歊氩捰뮮楖㤳椤⨩ㄵ숯꥾</w:t>
      </w:r>
      <w:r>
        <w:rPr/>
        <w:t>ꗍ</w:t>
      </w:r>
      <w:r>
        <w:rPr/>
        <w:t>㡆桦</w:t>
      </w:r>
      <w:r>
        <w:rPr/>
        <w:t>ⶻ</w:t>
      </w:r>
      <w:r>
        <w:rPr/>
        <w:t>쉸䲮杉䩳敮썰䩑瑦㯍</w:t>
      </w:r>
      <w:r>
        <w:rPr/>
        <w:t>ꗂ</w:t>
      </w:r>
      <w:r>
        <w:rPr/>
        <w:t>䡦桱쉰䉙潓婧쉍䭉ꅍ甫䅗囃係⮩㉢④轧쉑效쵩䴷믍歊㇂㐭⩮种嗂牄뼲♪썹慙灕捯㥱僂偈㭴⩵㥅拂牷偫皮깚奒垮䉀畤⥄㩢瑸繄쉮伤焰⍪무䒏煪橉㥴䱑쌳㝵䙶䝟繟ㄶ啶畯ꥵ⴦婔潤☮촨䱵墮䁖녔焯뽰뭦ㄩ</w:t>
      </w:r>
      <w:r>
        <w:rPr/>
        <w:t>ⵢ</w:t>
      </w:r>
      <w:r>
        <w:rPr/>
        <w:t>䂥ꅏ䵨垏垮⸳䴷䨪焥슣䘮⭭䎩걉숻偖쉇숷숰숻睖扶䉲剷癋区涡쉱쉞</w:t>
      </w:r>
      <w:r>
        <w:rPr/>
        <w:t>ⴵ</w:t>
      </w:r>
      <w:r>
        <w:rPr/>
        <w:t>㡆┺㕾쵙欲䍳䩋汋㑬即煏䣂䓂嚿搪⭃㥪堻敏剅䨩⥎眶㵞㮥䱙䎏㥎傏奫䴳摟桃䝟뾣氩睹쉍䀴婄㥎幦䥄숮슩摎呏梩敚杣⑧㌷Ⓜ쉏㨬쵇㊩砻㭍ぴ㥙疻⨤㭄</w:t>
      </w:r>
      <w:r>
        <w:rPr/>
        <w:t>ꗂ</w:t>
      </w:r>
      <w:r>
        <w:rPr/>
        <w:t>쵭旂堷硩㛂썉瓂</w:t>
      </w:r>
      <w:r>
        <w:rPr/>
        <w:t>⡨</w:t>
      </w:r>
      <w:r>
        <w:rPr/>
        <w:t>쉢쉸杚優测敥痃楸츰汩睊</w:t>
      </w:r>
      <w:r>
        <w:rPr/>
        <w:t>⡇</w:t>
      </w:r>
      <w:r>
        <w:rPr/>
        <w:t>䵊㒘쉏쉵硾㭀䂵漴榮丯偱枩總㉏卫㷎⌹⽟쵺</w:t>
      </w:r>
      <w:r>
        <w:rPr/>
        <w:t>⢘</w:t>
      </w:r>
      <w:r>
        <w:rPr/>
        <w:t>ꥧ걵㐩츫晃㊬ま晡慐琣䍥쉓瘸쉅ꅍ敯ꆡ穇㝄微砪㑭㝃☰潤슡숸䙳㟂숦⸴쉄杤걑슘␲ꍀ轕䊱歯숥燂ꎏ瀫뽭獔깬㕈걲걑略係⮡䪏㌮</w:t>
      </w:r>
      <w:r>
        <w:rPr/>
        <w:t>ꦱ</w:t>
      </w:r>
      <w:r>
        <w:rPr/>
        <w:t>燂頵쉦摁佌껂ꄦ皻䑣⏂㎩扙䧂瑰⻂⥾忂⹮〉㊥䩵礳쉔睹싂㖿繒儱坯땸皩䭃灳땠眭穕迎楶싍㈹垡숰쉯摙䩁㭧縷⴩睦⭪甥쉏牔</w:t>
      </w:r>
      <w:r>
        <w:rPr/>
        <w:t>꧂</w:t>
      </w:r>
      <w:r>
        <w:rPr/>
        <w:t>㧂슏䒬䌭</w:t>
      </w:r>
      <w:r>
        <w:rPr/>
        <w:t>ꤱ</w:t>
      </w:r>
      <w:r>
        <w:rPr/>
        <w:t>縴묪㵷싂침㑁⯍戤㬺䝇</w:t>
      </w:r>
      <w:r>
        <w:rPr/>
        <w:t>ⵒ⭆</w:t>
      </w:r>
      <w:r>
        <w:rPr/>
        <w:t>捪欳桚偆䲻䑤棂쉚煖⛂積㕶ネ䉃嘶㮘當╧</w:t>
      </w:r>
      <w:r>
        <w:rPr/>
        <w:t>ⰹ</w:t>
      </w:r>
      <w:r>
        <w:rPr/>
        <w:t>쉀彊⺻</w:t>
      </w:r>
      <w:r>
        <w:rPr/>
        <w:t>⡕</w:t>
      </w:r>
      <w:r>
        <w:rPr/>
        <w:t>瑬䕲갻带䠺⫃竂枿⬪ꅳ숩깶獙쉄弸㢏婇佾⻂츷畢䒿㨥⤺숵珂犘問䟂䍈扷◃⩙颡䑣䙴쉐桗쉆橊ぬ㬺㘹쉺椽慗癊忍浪㐤怪塰ꍏ栶棎싂滂㫂쌵䱫睮劥촨</w:t>
      </w:r>
      <w:r>
        <w:rPr/>
        <w:t>ꥃ</w:t>
      </w:r>
      <w:r>
        <w:rPr/>
        <w:t>숲</w:t>
      </w:r>
      <w:r>
        <w:rPr/>
        <w:t>ⵑ</w:t>
      </w:r>
      <w:r>
        <w:rPr/>
        <w:t>啞垿䉳炿片窏쉩㌱惍歗쉦䁷㵤墩뽄ヂ⹴乥싂櫂幆埂題氯じ䥥㥥䈮ㅨ䔪桇啓䑥悩䵂狃쉣㶻珂祅슥⑴㍢挰䘯桰灹ꌊ婳䰴盂⮣ꄲ䐣昲䵕䡀㚮〺炏쉘顮⑱塍⤴⨩㪥渪ꍨ슿ꅀ㵃䉋쉃娩扞顶轒穎䁕䥤怭⬨⍦쉁瓂噑⎥㴯呪⛎䵀渷狂噁쉅췂洤儷頮䧂⥎擂</w:t>
      </w:r>
      <w:r>
        <w:rPr/>
        <w:t>ⰽ</w:t>
      </w:r>
      <w:r>
        <w:rPr/>
        <w:t>䱍ꍷ䬮圲牶堩柂싂槂廍䓂╡璻浕炻䀸뽇칢</w:t>
      </w:r>
      <w:r>
        <w:rPr/>
        <w:t>Ⱚ</w:t>
      </w:r>
      <w:r>
        <w:rPr/>
        <w:t>슘飂䴪禡硂쉢噏㵶㍍坂留⥋彋</w:t>
      </w:r>
      <w:r>
        <w:rPr/>
        <w:t>⡶</w:t>
      </w:r>
      <w:r>
        <w:rPr/>
        <w:t>搯桑</w:t>
      </w:r>
      <w:r>
        <w:rPr/>
        <w:t>ⱙ</w:t>
      </w:r>
      <w:r>
        <w:rPr/>
        <w:t>䒘摐䱞묤</w:t>
      </w:r>
      <w:r>
        <w:rPr/>
        <w:t>Ⱟ</w:t>
      </w:r>
      <w:r>
        <w:rPr/>
        <w:t>捑䔮뼩㩦싂칾䡪獫䥰䡍仂㡧偠灰쉊</w:t>
      </w:r>
      <w:r>
        <w:rPr/>
        <w:t>⡾</w:t>
      </w:r>
      <w:r>
        <w:rPr/>
        <w:t>슥숭殬숤婷慣⻂㑙は圸㇂⼻숨绂祡䎮䝰㕥绂쉇㭪⥑䯍깍갬⥈숥礬繓湈쉋⬹毂㥚擂奖燂녞輸㍫䱞썌ㄨ䁤株瑕♳땭뇂玩ㅐ嫂㨯⽥晴抻⫂剫</w:t>
      </w:r>
      <w:r>
        <w:rPr/>
        <w:t>ꥐ</w:t>
      </w:r>
      <w:r>
        <w:rPr/>
        <w:t>喬갪眦쉃㑠穃䩎␪匩ꆩ㔸形沵㥂⨣쉎㭷片楾뭆午ꥡ擂嚥뽯瞣廎묬╩⑭썯┵慹⻂兘㯍迂䝁㒏態ꏂ⽮橉쉱灨涩捀晑뽃</w:t>
      </w:r>
      <w:r>
        <w:rPr/>
        <w:t>⣂⦿</w:t>
      </w:r>
      <w:r>
        <w:rPr/>
        <w:t>㩅倹䲿卦쉤皩ꆬ☵♕䑗癆䱆娳扑剌넨䡘敖숹⑭숯塉䰭畬쉹쉞갦뾬쉃咮䵅싂䰻搪슬⮥䝾滂숦啶携凎⸦⩠佒▿㵈捥瓂兪슡쉮捦頽㥸꥾噾攰繰䜦匯狂䇂㥓洽䐭摤</w:t>
      </w:r>
      <w:r>
        <w:rPr/>
        <w:t>ꕲ</w:t>
      </w:r>
      <w:r>
        <w:rPr/>
        <w:t>轊싂쉪뮏〳治쏂䬤쉾썩⽟⌷癇嗂扈即株乒摳쉃땀碏横ꅆ湩灒䈤户㑀㵳</w:t>
      </w:r>
      <w:r>
        <w:rPr/>
        <w:t>ⱶ</w:t>
      </w:r>
      <w:r>
        <w:rPr/>
        <w:t>묯습䑱啟䙺쉂⩖強彐㇂䬵ꍅ⒬攺䕋䅬㭬䉳偀然䁑숩䠱묻妻ꆬ祋⹺硕䉵棂⩭쉔婂ꄮ⮥⭉뭬扦畇</w:t>
      </w:r>
      <w:r>
        <w:rPr/>
        <w:t>ꥆ⍞</w:t>
      </w:r>
      <w:r>
        <w:rPr/>
        <w:t>쉡슣效㡍〣䌺玏婀栲剋硬輪勂剒歊䢬䩏⻂뮵淎깐㑢稥쉭䁘</w:t>
      </w:r>
      <w:r>
        <w:rPr/>
        <w:t>꧂</w:t>
      </w:r>
      <w:r>
        <w:rPr/>
        <w:t>쉧杵睐う칔幅㤥楯嘸췍㔪㟂쉄硍⯂桖㓂拂祤䭲獎媩竂轍心⭊</w:t>
      </w:r>
      <w:r>
        <w:rPr/>
        <w:t>ⵑ</w:t>
      </w:r>
      <w:r>
        <w:rPr/>
        <w:t>珂顥</w:t>
      </w:r>
      <w:r>
        <w:rPr/>
        <w:t>ꗎ</w:t>
      </w:r>
      <w:r>
        <w:rPr/>
        <w:t>쉴뭆浵愨瀵晄䙞</w:t>
      </w:r>
      <w:r>
        <w:rPr/>
        <w:t>ꗂ</w:t>
      </w:r>
      <w:r>
        <w:rPr/>
        <w:t>欻椽㡴䶥싂患⩚䃂㡆烂輺ꅞꍭ곂⒩䨨쉥乆汊䘮侬⎬䛃ꥦ썍䁅潥塊繰湟</w:t>
      </w:r>
      <w:r>
        <w:rPr/>
        <w:t>⡪</w:t>
      </w:r>
      <w:r>
        <w:rPr/>
        <w:t>㕮橪幥㋂繧䥋넩싂殱㗎䀦┵♤怺夵㠲</w:t>
      </w:r>
      <w:r>
        <w:rPr/>
        <w:t>ꤽ</w:t>
      </w:r>
      <w:r>
        <w:rPr/>
        <w:t>扖橍末爥싂쉂媬⬶䱔穇䤭숨䡰䑳䑎뼱㵤救⍦</w:t>
      </w:r>
      <w:r>
        <w:rPr/>
        <w:t>ⴺ</w:t>
      </w:r>
      <w:r>
        <w:rPr/>
        <w:t>獴䢥㣎儽㕖恇案슘⏂슩땬쉞쉧</w:t>
      </w:r>
      <w:r>
        <w:rPr/>
        <w:t>ⶣ</w:t>
      </w:r>
      <w:r>
        <w:rPr/>
        <w:t>つ攊⥞歅擂幚獾쉬쉥⥌挪䤩⹞䅲壂뾻⾩䳃檱縬쉕湢摘䭄歈쉑獘凃垘摨帹搮剏挪烂쉞▵輫睔</w:t>
      </w:r>
      <w:r>
        <w:rPr/>
        <w:t>ⶏ</w:t>
      </w:r>
      <w:r>
        <w:rPr/>
        <w:t>旎潈嘥◃恶枵䬱弱㉅㕂싂㨷㙓㕥坦싍䥄祺▩뽢쉇㌥掱溵슱用⍦걧슏洸畕煉䵹硦숥秂놥祁⽨氦毂</w:t>
      </w:r>
      <w:r>
        <w:rPr/>
        <w:t>ꦵ</w:t>
      </w:r>
      <w:r>
        <w:rPr/>
        <w:t>䇂㕰打㉵㞘㙊䱇␺畀ꥤ㔣橕㪘갯㥒㮵䁶㥓娴뭌싂囂ㅧ弳獐珎㍀劘⸥噹⭧⤴佊츫帳♆⩚䨥乹潷潟䑨칀乑㡖塉믂긳䣂䭹瑵她朴㚱䱒㕪忎䉡걎忂椮쵒榩繈쵺塏㮿㈳樹昤硗⍄枩匦樭⥫⹫뾣㴤燂숪⹢㑴焯她欶</w:t>
      </w:r>
      <w:r>
        <w:rPr/>
        <w:t>꤯</w:t>
      </w:r>
      <w:r>
        <w:rPr/>
        <w:t>쌻犘㡙梥㭢㌥䌸婫쉩潭改㕙奊⥐稴⿂彴䵫뽗惂䯂ꍋ圽杭兮帷깮欭浬秂㍬䁠쉐♞싂卢쉡꺘䕈扸⥋〽墱♁嘮睨燎搮㦮帺⸸뽔䅯ま䄦佧⩸洽禡毂迃㞵禵搴㝦矂슏⧂䕧⥡㥷⑎幅⮩꺘㵞术㓍⽹弸帲숫⭳圴䌫깆䉴쉰䭨</w:t>
      </w:r>
      <w:r>
        <w:rPr/>
        <w:t>꤯</w:t>
      </w:r>
      <w:r>
        <w:rPr/>
        <w:t>䫂☦㙶</w:t>
      </w:r>
      <w:r>
        <w:rPr/>
        <w:t>ⱸ</w:t>
      </w:r>
      <w:r>
        <w:rPr/>
        <w:t>䑊硱兟捤灚挪扷墱ꎡ⏃碵䄱瓂⪮숳㈯彳㙨㥗剤㔵啖毃곂亩光珂祟䩫珂乊</w:t>
      </w:r>
      <w:r>
        <w:rPr/>
        <w:t>ⱈ</w:t>
      </w:r>
      <w:r>
        <w:rPr/>
        <w:t>쉯싂쉞⽉㶥㡹㬶</w:t>
      </w:r>
      <w:r>
        <w:rPr/>
        <w:t>꧂</w:t>
      </w:r>
      <w:r>
        <w:rPr/>
        <w:t>倰咿䱗䌶䔨⚻</w:t>
      </w:r>
      <w:r>
        <w:rPr/>
        <w:t>Ⳃ</w:t>
      </w:r>
      <w:r>
        <w:rPr/>
        <w:t>㴣김⭈⤲兊</w:t>
      </w:r>
      <w:r>
        <w:rPr/>
        <w:t>ꦣ</w:t>
      </w:r>
      <w:r>
        <w:rPr/>
        <w:t>橧䍐乾⻂湄䝖캱ꎥ╸䲏⼻ꍥ桑し悮瘩敶㡷쉄窬䰺놡</w:t>
      </w:r>
      <w:r>
        <w:rPr/>
        <w:t>⠪</w:t>
      </w:r>
      <w:r>
        <w:rPr/>
        <w:t>六倲숻슣㑟</w:t>
      </w:r>
      <w:r>
        <w:rPr/>
        <w:t>⢩</w:t>
      </w:r>
      <w:r>
        <w:rPr/>
        <w:t>穨来䥁獟슿窡쉅䙐奲ꄸ䅏䲵祑㜪쉖朹樸帪卯䩓</w:t>
      </w:r>
      <w:r>
        <w:rPr/>
        <w:t>ꤱꤻ</w:t>
      </w:r>
      <w:r>
        <w:rPr/>
        <w:t>獯㘵ぬ쎬湍ヂ☦啀⍘㍶㥂昪熣슬⍎ꅹ딨䢮</w:t>
      </w:r>
      <w:r>
        <w:rPr/>
        <w:t>ꕰ</w:t>
      </w:r>
      <w:r>
        <w:rPr/>
        <w:t>뽐ꍔ㷂쉺浸飂拃椸⹈㞩彯䜸唭걨晤䞻䐫쌳歩湏싂狂沣䖿硵塆긹걎땔轭♙䢱⪏歌㩪祯狂㑾眱嗂呆</w:t>
      </w:r>
      <w:r>
        <w:rPr/>
        <w:t>ꦩ</w:t>
      </w:r>
      <w:r>
        <w:rPr/>
        <w:t>䴥갵歘쉬⛂顒╭猰啗啒䌴嘶⴨쉉幭倱㭭䅆딳稣吩汨⸩ㅨ</w:t>
      </w:r>
      <w:r>
        <w:rPr/>
        <w:t>ꔸ</w:t>
      </w:r>
      <w:r>
        <w:rPr/>
        <w:t>䱨淂⬲넥栱䅪쌬劬渹倩庵幈顶煤塶挫⭴䤭晨勂津쉘疵娲䑪晢㈪勂䉑眫梥睵飂杍癡湍爸婑甤輣池쌤쉑</w:t>
      </w:r>
      <w:r>
        <w:rPr/>
        <w:t>ⵟ</w:t>
      </w:r>
      <w:r>
        <w:rPr/>
        <w:t>周⭋㕱ㄣ䵘䐭攷輻夥幾恩㗂◃煁灡䌴</w:t>
      </w:r>
      <w:r>
        <w:rPr/>
        <w:t>⠊</w:t>
      </w:r>
      <w:r>
        <w:rPr/>
        <w:t>㐣쉎</w:t>
      </w:r>
      <w:r>
        <w:rPr/>
        <w:t>⡅</w:t>
      </w:r>
      <w:r>
        <w:rPr/>
        <w:t>숵戶䰦⽫쉣偕슩</w:t>
      </w:r>
      <w:r>
        <w:rPr/>
        <w:t>ⲻ⸹</w:t>
      </w:r>
      <w:r>
        <w:rPr/>
        <w:t>䅘숰示㮩쉠⥯녷䱓쉔輲穣橤擂㈩⵨⥾啚噵䥯厣䱖礰婸뭤컂濂쉁♚售採堮浒ꆣ䬸睰촤夻弭䈶額榩縦奋㘭캿싂睒⒬櫂稦嚵侮㪘囂倮轷쉺䈤숲楹</w:t>
      </w:r>
      <w:r>
        <w:rPr/>
        <w:t>ⴴ</w:t>
      </w:r>
      <w:r>
        <w:rPr/>
        <w:t>뼸⹂䱍怪⌴</w:t>
      </w:r>
      <w:r>
        <w:rPr/>
        <w:t>ⵇ</w:t>
      </w:r>
      <w:r>
        <w:rPr/>
        <w:t>匷檱娪뽍猴帣뿂컍쉳弭싂瀫㬬</w:t>
      </w:r>
      <w:r>
        <w:rPr/>
        <w:t>ⱀ</w:t>
      </w:r>
      <w:r>
        <w:rPr/>
        <w:t>곍䯂슻⬶䪻겱쉏䝙쉒浫〽</w:t>
      </w:r>
      <w:r>
        <w:rPr/>
        <w:t>ꖘ</w:t>
      </w:r>
      <w:r>
        <w:rPr/>
        <w:t>䌮敆ꥸ獀焷넮쉡枱彳畗⨤</w:t>
      </w:r>
      <w:r>
        <w:rPr/>
        <w:t>⡎</w:t>
      </w:r>
      <w:r>
        <w:rPr/>
        <w:t>啉繉擂뽯쉏䷂</w:t>
      </w:r>
      <w:r>
        <w:rPr/>
        <w:t>⢏</w:t>
      </w:r>
      <w:r>
        <w:rPr/>
        <w:t>噸⵲项⑰燂쉊䵲쵦歆쌪싂吵꧎呀ꥲ걥朵绍㡅㩘뭠칙暿숥칲슏╔橩⫃⯂쎮쎻猩䩘䈱楈䪮硧䳂</w:t>
      </w:r>
      <w:r>
        <w:rPr/>
        <w:t>ⵓ</w:t>
      </w:r>
      <w:r>
        <w:rPr/>
        <w:t>拎⍋弻썂䉣깙暱⑵捎ぞ瑳䭸偐</w:t>
      </w:r>
      <w:r>
        <w:rPr/>
        <w:t>⠩</w:t>
      </w:r>
      <w:r>
        <w:rPr/>
        <w:t>繷⬮梥呓</w:t>
      </w:r>
      <w:r>
        <w:rPr/>
        <w:t>ꖡ</w:t>
      </w:r>
      <w:r>
        <w:rPr/>
        <w:t>晫朥䍕䭗址⵶</w:t>
      </w:r>
      <w:r>
        <w:rPr/>
        <w:t>⢩</w:t>
      </w:r>
      <w:r>
        <w:rPr/>
        <w:t>㙡奠窬祍丫ꏂ埂顥僂囂쉁걢牚吷恍剠♉ㅞ佾伫</w:t>
      </w:r>
      <w:r>
        <w:rPr/>
        <w:t>ⴰ</w:t>
      </w:r>
      <w:r>
        <w:rPr/>
        <w:t>긳</w:t>
      </w:r>
      <w:r>
        <w:rPr/>
        <w:t>꧂</w:t>
      </w:r>
      <w:r>
        <w:rPr/>
        <w:t>㤴싃㕃썄䘬녪十⩧㕓杆䚩䅙⮿浇獑쉤瑔歬橹쉯쉐轊녫毂䉬挱杯欴憻김㌤焪塉┬䉞瘹䜴汳畊쉣슣⩲</w:t>
      </w:r>
      <w:r>
        <w:rPr/>
        <w:t>ꕁ</w:t>
      </w:r>
      <w:r>
        <w:rPr/>
        <w:t>㞡䙷칂꺻櫂擎䉟娽쉭깕쉬⹐쉹㩡顱癀灖溬⼬彈㥄塇㭈亻斏숯桌쉦썙</w:t>
      </w:r>
      <w:r>
        <w:rPr/>
        <w:t>Ⲭ</w:t>
      </w:r>
      <w:r>
        <w:rPr/>
        <w:t>겥췂깐呵䉩⨳頣剈偋灋䄪噏㟍涻┮꥚敫䜷凃⭅ぞ杰쉰떱梻䯂䒥奺ꌣ顄垥穂䭓䴫ꍓ吮ꥭ숩纻</w:t>
      </w:r>
      <w:r>
        <w:rPr/>
        <w:t>⡎☫</w:t>
      </w:r>
      <w:r>
        <w:rPr/>
        <w:t>祱믎乏㕋</w:t>
      </w:r>
      <w:r>
        <w:rPr/>
        <w:t>ꥋ</w:t>
      </w:r>
      <w:r>
        <w:rPr/>
        <w:t>硄㍱⹋숣쉄▮剸埂⥪祈䤥暮캡刱㤱瘱喿ꍘ繷츨꺩</w:t>
      </w:r>
      <w:r>
        <w:rPr/>
        <w:t>ꥆ♘</w:t>
      </w:r>
      <w:r>
        <w:rPr/>
        <w:t>쏂睗ꏂ㘨넪춡딩歁㉊䆻周⭗倬㑇</w:t>
      </w:r>
      <w:r>
        <w:rPr/>
        <w:t>ⴴ</w:t>
      </w:r>
      <w:r>
        <w:rPr/>
        <w:t>琨⹈숶潆</w:t>
      </w:r>
      <w:r>
        <w:rPr/>
        <w:t>ⵁ</w:t>
      </w:r>
      <w:r>
        <w:rPr/>
        <w:t>겱☹㴵묣⍚佐㟂兴䏍䃂挲偠樨ꌬ獨</w:t>
      </w:r>
      <w:r>
        <w:rPr/>
        <w:t>ꕹ</w:t>
      </w:r>
      <w:r>
        <w:rPr/>
        <w:t>Ɑ</w:t>
      </w:r>
      <w:r>
        <w:rPr/>
        <w:t>땋⺡ぉ璵䕈⥏扸捰枡쉇꺩긭⨬䱵뭕쉸亥</w:t>
      </w:r>
      <w:r>
        <w:rPr/>
        <w:t>Ɑ</w:t>
      </w:r>
      <w:r>
        <w:rPr/>
        <w:t>꤫</w:t>
      </w:r>
      <w:r>
        <w:rPr/>
        <w:t>噅숮녟</w:t>
      </w:r>
      <w:r>
        <w:rPr/>
        <w:t>⡃</w:t>
      </w:r>
      <w:r>
        <w:rPr/>
        <w:t>䍯㚡⫃䅓偫Ⓜ⩀瑁窵</w:t>
      </w:r>
      <w:r>
        <w:rPr/>
        <w:t>ⲡ</w:t>
      </w:r>
      <w:r>
        <w:rPr/>
        <w:t>겮⪮숺柎倫</w:t>
      </w:r>
      <w:r>
        <w:rPr/>
        <w:t>ꗂ</w:t>
      </w:r>
      <w:r>
        <w:rPr/>
        <w:t>䆏乙庱偆愤挪㙙溻嚬쎬桩攷뽀㥗䓂ꄸ瞻勍哂䬱歀嘨㩊䉧瓂⦘⩡⩩浫礽㍔昲䈮㘥吪呖쉇楾㥎懂㞩</w:t>
      </w:r>
      <w:r>
        <w:rPr/>
        <w:t>ⷎ</w:t>
      </w:r>
      <w:r>
        <w:rPr/>
        <w:t>㜨穋⫂</w:t>
      </w:r>
      <w:r>
        <w:rPr/>
        <w:t>ⱁ</w:t>
      </w:r>
      <w:r>
        <w:rPr/>
        <w:t>쉭ꎡ㊩㛍儨匣⹷㥊</w:t>
      </w:r>
      <w:r>
        <w:rPr/>
        <w:t>꤬</w:t>
      </w:r>
      <w:r>
        <w:rPr/>
        <w:t>擂硰狂ꇎ吵컂⮿奪⽤슣海</w:t>
      </w:r>
      <w:r>
        <w:rPr/>
        <w:t>⵰</w:t>
      </w:r>
      <w:r>
        <w:rPr/>
        <w:t>ꎏ쉄媵督湷㥓쉫⍦偘쉧滂䢩䁓瘊棍瑔♎垏⥠怫䉬ㄥ䙶楷䟂⫂⩖◂柂か⌴煉睨</w:t>
      </w:r>
      <w:r>
        <w:rPr/>
        <w:t>ꔭ⛂</w:t>
      </w:r>
      <w:r>
        <w:rPr/>
        <w:t>帣煃浀㯂䮥㛂慧⧂썆悩⍙䐬㇂幖唣녹싎㥭촶ꍀ⥐☺海烂쉭獡</w:t>
      </w:r>
      <w:r>
        <w:rPr/>
        <w:t>ⴥ</w:t>
      </w:r>
      <w:r>
        <w:rPr/>
        <w:t>㑙ꍱ矂㴴䝌슬뽶㵩纥湡쉣슘徥㜨䑾슿㜶</w:t>
      </w:r>
      <w:r>
        <w:rPr/>
        <w:t>⠮</w:t>
      </w:r>
      <w:r>
        <w:rPr/>
        <w:t>条♠卄杰슏摃嫂습</w:t>
      </w:r>
      <w:r>
        <w:rPr/>
        <w:t>Ⱶ</w:t>
      </w:r>
      <w:r>
        <w:rPr/>
        <w:t>堹湄⵮䡗䁊쎩쌶势⺩䉅斿塞场噹쉂浥⼽磂ꥯ伨ꇂ佊㇂㥨䀽危壂쌷か䙲쉔帳栭녶싂皣余怰䖣䭞眳怤單슩ꥭ呙숰⩡縨卣䴷剟⭰딱㋍⽋䙋汨쉎녬着▬䄴礥믃碘䥤㑺倣恠湍㪥畅⑬慊䝏쉢</w:t>
      </w:r>
      <w:r>
        <w:rPr/>
        <w:t>Ɑ</w:t>
      </w:r>
      <w:r>
        <w:rPr/>
        <w:t>穙权쉶坔婁縰䋍㩐卯轧庩숲灭瘽슥契ꍠ쉣䐬</w:t>
      </w:r>
      <w:r>
        <w:rPr/>
        <w:t>ⲱ</w:t>
      </w:r>
      <w:r>
        <w:rPr/>
        <w:t>溿</w:t>
      </w:r>
      <w:r>
        <w:rPr/>
        <w:t>ꕌ</w:t>
      </w:r>
      <w:r>
        <w:rPr/>
        <w:t>쉚쉆穇㵰婵潘䷂치晀夬常㠱輩歷쉲겿硶ㅣ䐭싂㩘⤴걐녞灰</w:t>
      </w:r>
      <w:r>
        <w:rPr/>
        <w:t>ⷂ</w:t>
      </w:r>
      <w:r>
        <w:rPr/>
        <w:t>杪瘩䥊싂䋂㈷⩊旂䝓䁅</w:t>
      </w:r>
      <w:r>
        <w:rPr/>
        <w:t>ⲵ</w:t>
      </w:r>
      <w:r>
        <w:rPr/>
        <w:t>䩸㥫婂怽䍱奡믎䡺彚ꍢ光쵃䍹㘴灑卨煷슿싂潁</w:t>
      </w:r>
      <w:r>
        <w:rPr/>
        <w:t>ꤵꕍ</w:t>
      </w:r>
      <w:r>
        <w:rPr/>
        <w:t>숬睴꺩</w:t>
      </w:r>
      <w:r>
        <w:rPr/>
        <w:t>ⴲ</w:t>
      </w:r>
      <w:r>
        <w:rPr/>
        <w:t>冣婓녵䪣</w:t>
      </w:r>
      <w:r>
        <w:rPr/>
        <w:t>ꔥ</w:t>
      </w:r>
      <w:r>
        <w:rPr/>
        <w:t>瘨숬⸮禩奟欲獔ꅘ冣㘦쉀▏⌴幧买䐰灗僂䡙泂噢⨻⥊恣㙦䕱奠䴪슱児幎ꥲ㒱幊䕵伵楲潉슥┪剉炡辱㪩䉔爳䝸㪘唤네슩其묲䠲䮿싂䙄䠷㴪漪扮깉匵梘䥘䑓瑣䢣슻䅢獩晗싂婉䒏橭睂惂扷噯䱶䩷硯</w:t>
      </w:r>
      <w:r>
        <w:rPr/>
        <w:t>ꖻ</w:t>
      </w:r>
      <w:r>
        <w:rPr/>
        <w:t>쉠砻䄺깋摀䅔놵䝹ꍍ散幢稺䕥촳穦刱촭㍍火㭠婹㭭䈰쉉䇂噬願싂䀲敶暥僂楪ㆿ爷쉶쉅煌俍</w:t>
      </w:r>
      <w:r>
        <w:rPr/>
        <w:t>ⵊ</w:t>
      </w:r>
      <w:r>
        <w:rPr/>
        <w:t>뽣⏂畲⨦牶䥢彧氶㕅匨䁇䬦啅⹰䡍䃂匰썏⯂太橨振䠬</w:t>
      </w:r>
      <w:r>
        <w:rPr/>
        <w:t>꧂</w:t>
      </w:r>
      <w:r>
        <w:rPr/>
        <w:t>碿ꅔ⩍帩⹺杚炥捐戸䔱㎥昪쉨晌煥敐䬩싂涩㌶䡥侣睳奤쵫杷帪☺甩쉁넬㘸㑮뇂䉧惂剙㩨걍䴩呩囂㍆矎冮治뽉㭇彵埂卋㡤獋㦩浬牳䑲㙅</w:t>
      </w:r>
      <w:r>
        <w:rPr/>
        <w:t>ⱕ</w:t>
      </w:r>
      <w:r>
        <w:rPr/>
        <w:t>獌묰䵏湪쉾䱓썹⌺</w:t>
      </w:r>
      <w:r>
        <w:rPr/>
        <w:t>ⵒ</w:t>
      </w:r>
      <w:r>
        <w:rPr/>
        <w:t>彶⨪う㡡쉇떥썊澘桯撥碘兄歬璿슱䕗兦喡彺ガ싂帥本⬶땅呤䭚♸䝡칟㎻縨⽾畖⌲䕄盂䑰걈捗䈽⎡湺⩉浙⛂攮</w:t>
      </w:r>
      <w:r>
        <w:rPr/>
        <w:t>ꥐ</w:t>
      </w:r>
      <w:r>
        <w:rPr/>
        <w:t>ⱕ</w:t>
      </w:r>
      <w:r>
        <w:rPr/>
        <w:t>쉄嗃圻</w:t>
      </w:r>
      <w:r>
        <w:rPr/>
        <w:t>⠊⣂</w:t>
      </w:r>
      <w:r>
        <w:rPr/>
        <w:t>ꍒ</w:t>
      </w:r>
      <w:r>
        <w:rPr/>
        <w:t>Ⱟ</w:t>
      </w:r>
      <w:r>
        <w:rPr/>
        <w:t>噫燂쉲䆩噷걭☽儥㶮㩴梩晊敪申⩐頷쉯䟂⫍쉈⭔捠彋睤㛂窮䱌䙏秂秂싂쉮夲剑歅꺩䡆㛂獏♩煭轭橶쏎츲숤숱㩁⬸昳숣쉟ㅀ殩쉢㙗⭺╲䯂쉴</w:t>
      </w:r>
      <w:r>
        <w:rPr/>
        <w:t>⣃⸲</w:t>
      </w:r>
      <w:r>
        <w:rPr/>
        <w:t>갬烂楏䱡㫃彭⨨⍞畾㴬顚녢⼬㝉牋㥗⩋</w:t>
      </w:r>
      <w:r>
        <w:rPr/>
        <w:t>꤫</w:t>
      </w:r>
      <w:r>
        <w:rPr/>
        <w:t>獕숷쉬숬Ⓜ쵲쉭穞瀤埍⮿塴⩙瑈橮䇎䅕癧嚬噊獈㔲ꌺ眸</w:t>
      </w:r>
      <w:r>
        <w:rPr/>
        <w:t>ꦘ</w:t>
      </w:r>
      <w:r>
        <w:rPr/>
        <w:t>㝫겣䔪⹩材⨯걂瀹쉨㭕䡖</w:t>
      </w:r>
      <w:r>
        <w:rPr/>
        <w:t>ꥐ</w:t>
      </w:r>
      <w:r>
        <w:rPr/>
        <w:t>剑╟庱⬤</w:t>
      </w:r>
      <w:r>
        <w:rPr/>
        <w:t>ꕰ</w:t>
      </w:r>
      <w:r>
        <w:rPr/>
        <w:t>쉳싂⑳煔ꅗ徬癋慞慔绂</w:t>
      </w:r>
      <w:r>
        <w:rPr/>
        <w:t>ⵣ</w:t>
      </w:r>
      <w:r>
        <w:rPr/>
        <w:t>摈⩊䌱⥓㔰愻樥䵖쉲䙭땆䉇㖘㕸䁀癓繰슥穠樯橠╡⒥쉸䅲⩾</w:t>
      </w:r>
      <w:r>
        <w:rPr/>
        <w:t>⠯</w:t>
      </w:r>
      <w:r>
        <w:rPr/>
        <w:t>び楖㉆쉞䌴䬨쉷瑪捉潤츣畊쉴</w:t>
      </w:r>
      <w:r>
        <w:rPr/>
        <w:t>ⱎ⹇</w:t>
      </w:r>
      <w:r>
        <w:rPr/>
        <w:t>뗂숤秂䗃榿묣熩問♰뮻核쵯敄㵉⚵⽈硭䙋싂칪䥙敎䡎娵其䅪칢䩨䥱噄灗䜰길顉숨炮⹧戲临祖傡䏂⻂䭭毂䌳䝍⨴㮡偱䯎摩묳挽搹摬䱵牶ㅈ惎䩡썂䥗깰숪</w:t>
      </w:r>
      <w:r>
        <w:rPr/>
        <w:t>⠮</w:t>
      </w:r>
      <w:r>
        <w:rPr/>
        <w:t>뮬飂녾䝙ꇂꌤ⨪ꅆ⑴숷儴쉁冿⹟瓂㐬呃捤䘲⤲⒡䆵㌳爦姃싎㙺䆮㙍怺⍉캥汧桩</w:t>
      </w:r>
      <w:r>
        <w:rPr/>
        <w:t>ꕦ</w:t>
      </w:r>
      <w:r>
        <w:rPr/>
        <w:t>窵ㄽ뾩偈戻䅓婰愨⥾㪘㧂彇䪿燂顃乧촴䈬쉑⨫哂⮻⩔仂견⬽听烂冩旂습潩쉯쉇㠥奰囂わ썞䆡놣䉦漶畺ㆱ䘩㫂摸뼸쉹徿䉍뭒砨䵩塵傏纵쉰</w:t>
      </w:r>
      <w:r>
        <w:rPr/>
        <w:t>ꥊ</w:t>
      </w:r>
      <w:r>
        <w:rPr/>
        <w:t>㥙敹刽쉭㑣瓍㪣쉂⑲晌癰⽕捍㝔䰰乍殻숹䤯版媡嗍偁䵬⩺䑥婙</w:t>
      </w:r>
      <w:r>
        <w:rPr/>
        <w:t>⡄</w:t>
      </w:r>
      <w:r>
        <w:rPr/>
        <w:t>猵쉧奦桄橀䉭䍰梬숴㜶</w:t>
      </w:r>
      <w:r>
        <w:rPr/>
        <w:t>⠦</w:t>
      </w:r>
      <w:r>
        <w:rPr/>
        <w:t>祙㵘ぐ塉栲竂쉵徵⥉녎䭟䁊頮橗</w:t>
      </w:r>
      <w:r>
        <w:rPr/>
        <w:t>⠻</w:t>
      </w:r>
      <w:r>
        <w:rPr/>
        <w:t>갭쉀넯쉟䐹村쉰愥䩆䙬頽쉢畩⒵쉖㝎祌扤婞⍺䕦츭</w:t>
      </w:r>
      <w:r>
        <w:rPr/>
        <w:t>Ⳃ</w:t>
      </w:r>
      <w:r>
        <w:rPr/>
        <w:t>꧂</w:t>
      </w:r>
      <w:r>
        <w:rPr/>
        <w:t>勂㍮戹ㄮ䍓䮩䱂穠㩭♕䔲숮慬걟긱ꅮ轟侻単쵉┤㦡㭔煃楰牋㛎쉈䀻獹뭉</w:t>
      </w:r>
      <w:r>
        <w:rPr/>
        <w:t>⡧</w:t>
      </w:r>
      <w:r>
        <w:rPr/>
        <w:t>㥬悩⼭갯硸쉖⍴媥穂⫂ㄶ歟恠呰顃朥</w:t>
      </w:r>
      <w:r>
        <w:rPr/>
        <w:t>⡕</w:t>
      </w:r>
      <w:r>
        <w:rPr/>
        <w:t>漯畎䖵渥䤥佬㉸뼨塟听㡉抏輴숨ㅞ婥牞㵨皻㙨慬姂橙棂䉞㪥圣禵쉳爸⥤ꍾ⨵頴悬懂晪扑㍖녮㇂竂奚亵Ⓜ頊愯扡⸣䁥偤䮏癦쉹䤱佇숥恉绂⨽쉦㑏佷仂硧㵡뭡껎䉔쉘뼪㵭皬瘹⹴뭺㔥촮亡</w:t>
      </w:r>
      <w:r>
        <w:rPr/>
        <w:t>ⱡ</w:t>
      </w:r>
      <w:r>
        <w:rPr/>
        <w:t>뭐硸祲숵♏⹭潑摁♕⭚穪쉟䑢彙枣慀녏倸䴳</w:t>
      </w:r>
      <w:r>
        <w:rPr/>
        <w:t>ꦱ</w:t>
      </w:r>
      <w:r>
        <w:rPr/>
        <w:t>䥥灨呤澻◂愨⥰捯祗ꥧ噈㕩眭摏㙖杬㬹㍷긵⫂␺㌽쉃ꥱ異껂硨싂걗刬娬</w:t>
      </w:r>
      <w:r>
        <w:rPr/>
        <w:t>Ⱚ</w:t>
      </w:r>
      <w:r>
        <w:rPr/>
        <w:t>总숤</w:t>
      </w:r>
      <w:r>
        <w:rPr/>
        <w:t>⠬Ⱬ</w:t>
      </w:r>
      <w:r>
        <w:rPr/>
        <w:t>䖩⨫㈰卞㩓捾♘숲숰牎</w:t>
      </w:r>
      <w:r>
        <w:rPr/>
        <w:t>ⱥ</w:t>
      </w:r>
      <w:r>
        <w:rPr/>
        <w:t>桓硢冏㤣싎幃㘪䱡励徵伴厘䃂㭆迂挪쉾湖繃쉢䗂⹯噅汰쉹</w:t>
      </w:r>
      <w:r>
        <w:rPr/>
        <w:t>ⵢ</w:t>
      </w:r>
      <w:r>
        <w:rPr/>
        <w:t>䔳슩假桸䋂䎡걶毂匰㌨汞䌮㶮然弶┷䡓住仂싂쉘灃쉮癟瘳⭲栴㖩┴쉑⑎칤⾵녾䉆婗迂典⭎伤⽴㥅あ娷</w:t>
      </w:r>
      <w:r>
        <w:rPr/>
        <w:t>ⱌ</w:t>
      </w:r>
      <w:r>
        <w:rPr/>
        <w:t>溮⩋瑤繌乢깆䳍ꥭ⧂걈煒♡塎慵䑉䵧暵䁤⤨칅㴮㘹쏂杚幹塖ꎥ싂⩐捰扟湗䑺⩰偣쉟昪硙ꎻ顊⪬楂恚⥙塖京㑟숦礪쉾쵦⩍扥槂숭쉈侏顲攪猶煹㜯⨪縥㡇뽖婭浑棂㛂䘱傿檥朴兗䰺쵈㍞䝗卍뽠꧎淂噪쉐ꍅ廂⽞携塌㡰摘昨쉳汆吽伲婀⑐佨璏칢䯍⨦幬畫</w:t>
      </w:r>
      <w:r>
        <w:rPr/>
        <w:t>⢱</w:t>
      </w:r>
      <w:r>
        <w:rPr/>
        <w:t>ꥇ⪮</w:t>
      </w:r>
      <w:r>
        <w:rPr/>
        <w:t>䞏⨺㜫</w:t>
      </w:r>
      <w:r>
        <w:rPr/>
        <w:t>⠷</w:t>
      </w:r>
      <w:r>
        <w:rPr/>
        <w:t>卮㉙쉫扰㮩</w:t>
      </w:r>
      <w:r>
        <w:rPr/>
        <w:t>ꥀ</w:t>
      </w:r>
      <w:r>
        <w:rPr/>
        <w:t>갶㐪㭣슮摒뿂廂奩ꥵ땗㨸睴戳恞滂䲿晣棂쉨眥칞묻桤</w:t>
      </w:r>
      <w:r>
        <w:rPr/>
        <w:t>ⱏ</w:t>
      </w:r>
      <w:r>
        <w:rPr/>
        <w:t>䭶飂뽶㑬堭呞쉳湅䙑㠶啪剥뽸䙹渰䑳</w:t>
      </w:r>
      <w:r>
        <w:rPr/>
        <w:t>ꗂ</w:t>
      </w:r>
      <w:r>
        <w:rPr/>
        <w:t>㑴䝚怷䵒슥灤䝳灃㇃싂囂숦狎戨⥭楡牅橫캩丽⨱깲껂嫂扟娮㥰呁</w:t>
      </w:r>
      <w:r>
        <w:rPr/>
        <w:t>ꦏ</w:t>
      </w:r>
      <w:r>
        <w:rPr/>
        <w:t>瑫噞欸촮斮䡥숪㜶灪쵷⍺䢱哂뭁땚㋂嗂쉷⼱⥍䵀</w:t>
      </w:r>
      <w:r>
        <w:rPr/>
        <w:t>Ⱙ</w:t>
      </w:r>
      <w:r>
        <w:rPr/>
        <w:t>癷쉦楍殡⻂晖㔯쉴吹员汢뭊쉁硕쉖琨刹⩙┴슩슣硔彅求㝙䏂쉵優嗃⸱걨呫⥆噑ꌳꍎ塙ꅠ⛂吨㖘♾숣剁䭥쉓瀻克䊱煱⪱剃潘뮏⥫⩊剸䕞绎ꎩ木쵩収琹呅싂睌깶ꥣ䑡䩈싂◂㛂搲</w:t>
      </w:r>
      <w:r>
        <w:rPr/>
        <w:t>ⴽ</w:t>
      </w:r>
      <w:r>
        <w:rPr/>
        <w:t>쉰ꏂ䈰幞㝸㌨橪汹</w:t>
      </w:r>
      <w:r>
        <w:rPr/>
        <w:t>ꦩ</w:t>
      </w:r>
      <w:r>
        <w:rPr/>
        <w:t>甸㋂쉅佊扉䪬䱯愮顮矂ㅏ庿숹쵥㉩䌰倳囂⑄敐썑敺䚩橶揂桓曂买쉚</w:t>
      </w:r>
      <w:r>
        <w:rPr/>
        <w:t>ⲣ⭧</w:t>
      </w:r>
      <w:r>
        <w:rPr/>
        <w:t>㋂건╁깉桍㥚</w:t>
      </w:r>
      <w:r>
        <w:rPr/>
        <w:t>ꥉ</w:t>
      </w:r>
      <w:r>
        <w:rPr/>
        <w:t>ㄣ뽢䵢奏佖䨊瀺㭔⴪䋂㊬也牬啊ꥵ䀬쉍㝓⛂㆏䕾땨据쉣乪㩍슱⫍뽂牃偑䤻</w:t>
      </w:r>
      <w:r>
        <w:rPr/>
        <w:t>ꕪ</w:t>
      </w:r>
      <w:r>
        <w:rPr/>
        <w:t>싎桄摠何湯슣⌬땮婅滂捶쉄湷瘶矂狂ꥣ䕠⨩琽徘</w:t>
      </w:r>
      <w:r>
        <w:rPr/>
        <w:t>꤬</w:t>
      </w:r>
      <w:r>
        <w:rPr/>
        <w:t>㑹丯神迂捃⩋壂싎䭒</w:t>
      </w:r>
      <w:r>
        <w:rPr/>
        <w:t>꥓</w:t>
      </w:r>
      <w:r>
        <w:rPr/>
        <w:t>䩥ꇂ䝘潏숫⌬癴殣垬♍╔ぴ숹깳煀깎㷂숱쉍桩桌は塧場犣飂쉗⭎廂橂䤯炻僂哂䩇墣䤭쉵䴦䩲㬰呶刺땪⍚摓쉠姃乍戫⭞恑䷂</w:t>
      </w:r>
      <w:r>
        <w:rPr/>
        <w:t>꥟</w:t>
      </w:r>
      <w:r>
        <w:rPr/>
        <w:t>䲡汧㛂䂵ꄷ敗⧂</w:t>
      </w:r>
      <w:r>
        <w:rPr/>
        <w:t>ⰱ</w:t>
      </w:r>
      <w:r>
        <w:rPr/>
        <w:t>癣皡ꆡ栶揂牑ꇂ䶩潳</w:t>
      </w:r>
      <w:r>
        <w:rPr/>
        <w:t>ꤸ</w:t>
      </w:r>
      <w:r>
        <w:rPr/>
        <w:t>硎䊬汌溥쵸䝚瀮圪㴵䑂䤭㩐</w:t>
      </w:r>
      <w:r>
        <w:rPr/>
        <w:t>꥓</w:t>
      </w:r>
      <w:r>
        <w:rPr/>
        <w:t>䢘卹㩍濂搴慯쌸戳䄳塗떥楠걠⍈䗂塄ガ㍾䡘㭔싂▥何氭牸䫂녰갪㩔㄰幮</w:t>
      </w:r>
      <w:r>
        <w:rPr/>
        <w:t>ⱆ⒮</w:t>
      </w:r>
      <w:r>
        <w:rPr/>
        <w:t>瀹깗揃偢⑧㐭쉳拂奢猤Ⓜ</w:t>
      </w:r>
      <w:r>
        <w:rPr/>
        <w:t>ꕹ</w:t>
      </w:r>
      <w:r>
        <w:rPr/>
        <w:t>㝞땃</w:t>
      </w:r>
      <w:r>
        <w:rPr/>
        <w:t>ꔬ</w:t>
      </w:r>
      <w:r>
        <w:rPr/>
        <w:t>犮䑢䖡秂兀恰㵀숰⩇共</w:t>
      </w:r>
      <w:r>
        <w:rPr/>
        <w:t>ꔸ</w:t>
      </w:r>
      <w:r>
        <w:rPr/>
        <w:t>㩁ㄬ쉹夵復塧䩵毃輱㫂⹹彫숪弣</w:t>
      </w:r>
      <w:r>
        <w:rPr/>
        <w:t>ꥂ</w:t>
      </w:r>
      <w:r>
        <w:rPr/>
        <w:t>쉉䮿決䠪涩呹牸䤪秂㩙슻辬䥩灊뗂쉊㵟印딤杇坭㨽䬫璿牞灍䙉燂䙨䕠倱╓㩨䉏垏〻쵂쉭䑚쉠呷⍬䑂䄶剎昩㜭頨彞⩫塇뾘僃狂疩싃⩧딣싂⵲歮剬깵쵥穆㵴쉡묪⩧숭浢⦩䊿</w:t>
      </w:r>
      <w:r>
        <w:rPr/>
        <w:t>ⳍ</w:t>
      </w:r>
      <w:r>
        <w:rPr/>
        <w:t>쵷㥴쉈繅穎㐴皩긽浬⤪䩣坢曂ꍹ䣂␪䆵涩玥㬸楩⍠⩯汷捭⌲牄畷</w:t>
      </w:r>
      <w:r>
        <w:rPr/>
        <w:t>⡾⏂⸣</w:t>
      </w:r>
      <w:r>
        <w:rPr/>
        <w:t>婉樹㮣楖䅈申㞿狂慘⵭ꅧ칲쵤癷껎汹⑂ギ</w:t>
      </w:r>
      <w:r>
        <w:rPr/>
        <w:t>ꗎ</w:t>
      </w:r>
      <w:r>
        <w:rPr/>
        <w:t>剠杘숳┵垘㍁轥风券犿桑쉃ꅔ䝖⑪橏䭰姃뽸썅攮䋍⸪♱</w:t>
      </w:r>
      <w:r>
        <w:rPr/>
        <w:t>ꗂ</w:t>
      </w:r>
      <w:r>
        <w:rPr/>
        <w:t>晨갳♑呄◂㡆去ꥦ㋂㝴ꏂ捃쌬汒䕙㜭</w:t>
      </w:r>
      <w:r>
        <w:rPr/>
        <w:t>ꕪ</w:t>
      </w:r>
      <w:r>
        <w:rPr/>
        <w:t>瘸깰輭갵䍔◂ꏃ惂숺䠻㫂挸徥기㜥䊏뇂숸䱁䥰彐䡮쉈獫㑏ぉ㤺㓎幆칾恖䕍弲捆怽患䔨捘創倭敳剬숩刨</w:t>
      </w:r>
      <w:r>
        <w:rPr/>
        <w:t>ⲻ</w:t>
      </w:r>
      <w:r>
        <w:rPr/>
        <w:t>畓迃ꥴ쏃ㆡ偓긨㵰噄쵃숫潉껂떱⩰</w:t>
      </w:r>
      <w:r>
        <w:rPr/>
        <w:t>ⰻ</w:t>
      </w:r>
      <w:r>
        <w:rPr/>
        <w:t>槂⹚䢬긽㵏㉍弶瀽恇䁈䯂슥惂楰㗂┶弦숤쉩眥彤䙯츫怪扡캘숴싂捆⏂쉙숸乶딥숬僂䕁⽢쉱묵咩瘭䝒硠䎵撻匥砻捌ꅴ묳先㚱♬칤弩</w:t>
      </w:r>
      <w:r>
        <w:rPr/>
        <w:t>⠣⩶</w:t>
      </w:r>
      <w:r>
        <w:rPr/>
        <w:t>埂ヂ啶敟⺱쉯⍅䝯眊</w:t>
      </w:r>
      <w:r>
        <w:rPr/>
        <w:t>⡑</w:t>
      </w:r>
      <w:r>
        <w:rPr/>
        <w:t>㡆㓃夭녏쉾彞슿䞡쉱땍䝶㋂恪瑃穊朷</w:t>
      </w:r>
      <w:r>
        <w:rPr/>
        <w:t>Ⱜ</w:t>
      </w:r>
      <w:r>
        <w:rPr/>
        <w:t>牞痂쉴䭋㌭師ꥸꍓ쉓갶硄㙧励䠥䋃⵳佗奇杨灌楎恑슱偩枿쵲ꌶ关瑅戫埂戨䫂䆩ꆥ</w:t>
      </w:r>
      <w:r>
        <w:rPr/>
        <w:t>ⰵ</w:t>
      </w:r>
      <w:r>
        <w:rPr/>
        <w:t>䫎樯⥋畠슩뽟䕩칷㙃䄦</w:t>
      </w:r>
      <w:r>
        <w:rPr/>
        <w:t>ⵢ</w:t>
      </w:r>
      <w:r>
        <w:rPr/>
        <w:t>启⹰瑤䁖㩸塷祤떥棂⬴♓㐵晢㤸啀⭏䡸㡗䤦噱⭑㝮</w:t>
      </w:r>
      <w:r>
        <w:rPr/>
        <w:t>⡱</w:t>
      </w:r>
      <w:r>
        <w:rPr/>
        <w:t>걅洲桙䄸序枻숱兪깲䙡稫桰久</w:t>
      </w:r>
      <w:r>
        <w:rPr/>
        <w:t>⡗</w:t>
      </w:r>
      <w:r>
        <w:rPr/>
        <w:t>晇䅂슏⍉楍嫂⛂</w:t>
      </w:r>
      <w:r>
        <w:rPr/>
        <w:t>⠮</w:t>
      </w:r>
      <w:r>
        <w:rPr/>
        <w:t>幞䘥</w:t>
      </w:r>
      <w:r>
        <w:rPr/>
        <w:t>ꕥ</w:t>
      </w:r>
      <w:r>
        <w:rPr/>
        <w:t>愱潇䗂繦縩숯㥐纵㈤勍땋轳걒沥䣂姂ꄨ䤺晶╇숫䓃桘㵨祊䉦㉟쉟灠㭧㑣䩅倰弲녫ご⬩抵ꍎ⴮㌥</w:t>
      </w:r>
      <w:r>
        <w:rPr/>
        <w:t>ꕦ</w:t>
      </w:r>
      <w:r>
        <w:rPr/>
        <w:t>㙳佣狂</w:t>
      </w:r>
      <w:r>
        <w:rPr/>
        <w:t>ꖬ</w:t>
      </w:r>
      <w:r>
        <w:rPr/>
        <w:t>쉐砤䉌䭯䩆ァ便㔦嚘唥쉍</w:t>
      </w:r>
      <w:r>
        <w:rPr/>
        <w:t>ꦬ</w:t>
      </w:r>
      <w:r>
        <w:rPr/>
        <w:t>䔺캘䥢呎乕싂䕑䤤慟氱숲嘺캣⺥ꍞ䇍⭔搥쉑噗녙煴싂桲ꅩ砳㘨⸲浞⩂䆡䝞幣迍쉯┶悮㙡녹䨵㤵㪩楳㉤䍳㦘쉳</w:t>
      </w:r>
      <w:r>
        <w:rPr/>
        <w:t>ꕌ</w:t>
      </w:r>
      <w:r>
        <w:rPr/>
        <w:t>啯榿㟂忂煙</w:t>
      </w:r>
      <w:r>
        <w:rPr/>
        <w:t>ꥆ</w:t>
      </w:r>
      <w:r>
        <w:rPr/>
        <w:t>깠촦捌䪻쉠刺侵硫癟싂⭬⹹癪쉦剓䜥칮녤䱯硫䈬栽檥顔쉸毂垩컂촽圩</w:t>
      </w:r>
      <w:r>
        <w:rPr/>
        <w:t>⡎</w:t>
      </w:r>
      <w:r>
        <w:rPr/>
        <w:t>깍悻䀸㜫䙥숤ꅑ쉄焳겏䡅␺瑩眯䠴冩ꥭ䱹䄬琰걵⌺쉏곂焪祑⥃湴㶬⵺</w:t>
      </w:r>
      <w:r>
        <w:rPr/>
        <w:t>ⵘ</w:t>
      </w:r>
      <w:r>
        <w:rPr/>
        <w:t>稩摱佅扲洶〳硅칎偉</w:t>
      </w:r>
      <w:r>
        <w:rPr/>
        <w:t>Ⱚ⩯</w:t>
      </w:r>
      <w:r>
        <w:rPr/>
        <w:t>楅奆춘䋂啶䌪㡳쌯疣⩣秃숮쉋쉾㜫⑃琴奯痂顄</w:t>
      </w:r>
      <w:r>
        <w:rPr/>
        <w:t>ⷂ</w:t>
      </w:r>
      <w:r>
        <w:rPr/>
        <w:t>싂⧂</w:t>
      </w:r>
      <w:r>
        <w:rPr/>
        <w:t>ꗂ</w:t>
      </w:r>
      <w:r>
        <w:rPr/>
        <w:t>常쉓呉䚡䍱땐⍴楴䀸</w:t>
      </w:r>
      <w:r>
        <w:rPr/>
        <w:t>ꕭ</w:t>
      </w:r>
      <w:r>
        <w:rPr/>
        <w:t>䠥⫂狂欣⑄</w:t>
      </w:r>
      <w:r>
        <w:rPr/>
        <w:t>⡶</w:t>
      </w:r>
      <w:r>
        <w:rPr/>
        <w:t>娦쌴䈸쉸穋佳橲䙟⥥╗歯녶单♯摹녡奢㠥</w:t>
      </w:r>
      <w:r>
        <w:rPr/>
        <w:t>ⱟ</w:t>
      </w:r>
      <w:r>
        <w:rPr/>
        <w:t>擂洶娻㡘仂ꥩ顴塢⩠其㕮⹤兑䩑䘱恤妏㩃ヂ软♪接戻獚內瘮灐嚘⤪뽠噮䷂㚥걓</w:t>
      </w:r>
      <w:r>
        <w:rPr/>
        <w:t>ⵡꥀ</w:t>
      </w:r>
      <w:r>
        <w:rPr/>
        <w:t>猱㠥䉆丯洨䃂땙䪬㧂恍㊩칆㙗扇枮㕠数䌪⬷瀮넸ꥶ㡶摖危⯂摷쉳층杈痂桵殣僂⌯杧췃強桚祎㥃嚬㟂輸㛂녠剙⾣㴵쉷䩁쉒颩㪵佦轄쉣䙲䉋摫</w:t>
      </w:r>
      <w:r>
        <w:rPr/>
        <w:t>ⱊ</w:t>
      </w:r>
      <w:r>
        <w:rPr/>
        <w:t>嘳癉妬㵉婚飂쵬兾暣穣䌰⻂繁倸䉈晧뼰く⛂倬砲痂坍姂캱</w:t>
      </w:r>
      <w:r>
        <w:rPr/>
        <w:t>ꗂ</w:t>
      </w:r>
      <w:r>
        <w:rPr/>
        <w:t>㙘栴⌨㊘乚淂슥䁺剹歪숱꺮䆿䩰歕牡⨦榥瓂頦頷䭚咡轀䄮煊⭆畟橦汲</w:t>
      </w:r>
      <w:r>
        <w:rPr/>
        <w:t>Ⱬ</w:t>
      </w:r>
      <w:r>
        <w:rPr/>
        <w:t>숊묷</w:t>
      </w:r>
      <w:r>
        <w:rPr/>
        <w:t>ⱈ</w:t>
      </w:r>
      <w:r>
        <w:rPr/>
        <w:t>칳疡奈ꅋ껂⍤牷싂ꥩ妱榩冡浟䠪抩䭲周쉘묳煡㈲ㄽ晗泂쉃乌熵䝨⥋儻她쉃넺仂獞窬䏂奆坨㬮庣浴⥣お㭩싂⍢ꇂ㖱偹手䭕쵎嘻扙轣轡兓㉡╭녵깈ꍘ厥哂뭸顃㩤䣂⹦䩃ꅤ䅅⽰㝈頺④啦뭗䂬⥊갵ㆩ煋䗂䅙⻎═吭師卂婀啒禱祗揍砱拂坒⥣榏朴䜪呚</w:t>
      </w:r>
      <w:r>
        <w:rPr/>
        <w:t>ⴶ</w:t>
      </w:r>
      <w:r>
        <w:rPr/>
        <w:t>쉗乧뼮竂쉆쉶䉲ꅵ쉫㑟埂晔뽷獌䩄⶿놩䅌싍㔰슏䟂损喥㥸瘰㜵乙湋瘰숩晤䕒歖쉹숹扮㘬偆㥍쉪縵䲿礤ㆵ䴤䌻噳捄呌歃쉲⮡倪쉥⺩숱灤䦩啸焦㭵⹉쉍獁䡩灺㚩顊녑䘷㑺顫</w:t>
      </w:r>
      <w:r>
        <w:rPr/>
        <w:t>ⵠ</w:t>
      </w:r>
      <w:r>
        <w:rPr/>
        <w:t>㕩</w:t>
      </w:r>
      <w:r>
        <w:rPr/>
        <w:t>ⷂꤺ</w:t>
      </w:r>
      <w:r>
        <w:rPr/>
        <w:t>揂쉌窵桎囂晋坍䵩坄頳뼵</w:t>
      </w:r>
      <w:r>
        <w:rPr/>
        <w:t>ꔷ</w:t>
      </w:r>
      <w:r>
        <w:rPr/>
        <w:t>哂숯呣䍐㍭쉨迂╟冮䙏乺</w:t>
      </w:r>
      <w:r>
        <w:rPr/>
        <w:t>ꔩ</w:t>
      </w:r>
      <w:r>
        <w:rPr/>
        <w:t>㜬姂⥰掩䑷뽀</w:t>
      </w:r>
      <w:r>
        <w:rPr/>
        <w:t>ꤲ</w:t>
      </w:r>
      <w:r>
        <w:rPr/>
        <w:t>녹癴眩硋䛂㥋头쉕ꇂ</w:t>
      </w:r>
      <w:r>
        <w:rPr/>
        <w:t>꧍</w:t>
      </w:r>
      <w:r>
        <w:rPr/>
        <w:t>⽟搴䝡뿂㉧썗⑘</w:t>
      </w:r>
      <w:r>
        <w:rPr/>
        <w:t>ⴹ</w:t>
      </w:r>
      <w:r>
        <w:rPr/>
        <w:t>汨博汹䳂⽹痍䁷灰儮쉇琪圪祰瀮</w:t>
      </w:r>
      <w:r>
        <w:rPr/>
        <w:t>ⶻ</w:t>
      </w:r>
      <w:r>
        <w:rPr/>
        <w:t>㙗严䌵䍈呙織塔癭ꍤ唶䰹쉊倨⩉佂䥊车櫂扎㤤剅⭆縮㚥숯䬸䩖ⸯꥡ뭆浶琻帺䅵♺☽瑖딶灵놬</w:t>
      </w:r>
      <w:r>
        <w:rPr/>
        <w:t>ⱔ</w:t>
      </w:r>
      <w:r>
        <w:rPr/>
        <w:t>你䑄뭮쉞㝤</w:t>
      </w:r>
      <w:r>
        <w:rPr/>
        <w:t>ꕴ</w:t>
      </w:r>
      <w:r>
        <w:rPr/>
        <w:t>坠쵱機㖮轾䕟숴䤱싍⸨슿潆㵸㴺</w:t>
      </w:r>
      <w:r>
        <w:rPr/>
        <w:t>ⰳ</w:t>
      </w:r>
      <w:r>
        <w:rPr/>
        <w:t>䈫쉀刪긯쉱汞凂喱䈸勎橥땮啂䣎侘楰⽇欮灺栽㮡执</w:t>
      </w:r>
      <w:r>
        <w:rPr/>
        <w:t>ⴷ</w:t>
      </w:r>
      <w:r>
        <w:rPr/>
        <w:t>싂쉂捖</w:t>
      </w:r>
      <w:r>
        <w:rPr/>
        <w:t>ꕹ</w:t>
      </w:r>
      <w:r>
        <w:rPr/>
        <w:t>轮䲿淂䁵䛂恰ꌫ땹</w:t>
      </w:r>
      <w:r>
        <w:rPr/>
        <w:t>ꔶ</w:t>
      </w:r>
      <w:r>
        <w:rPr/>
        <w:t>䮘㭏⽃ꎱ숫繁⭴⭎㢱䉌毃汌株疡⨮彟匦䅦䔭쉢⼷汘猨</w:t>
      </w:r>
      <w:r>
        <w:rPr/>
        <w:t>ꤤ</w:t>
      </w:r>
      <w:r>
        <w:rPr/>
        <w:t>㥭㍠剷⍇媩㍹㵬顰昭礲슿ㅖ䊩⨴♦㙷⩁䠱</w:t>
      </w:r>
      <w:r>
        <w:rPr/>
        <w:t>ⶥ</w:t>
      </w:r>
      <w:r>
        <w:rPr/>
        <w:t>쉬</w:t>
      </w:r>
      <w:r>
        <w:rPr/>
        <w:t>ꕕ</w:t>
      </w:r>
      <w:r>
        <w:rPr/>
        <w:t>㦮숦㭺瀲㖩涘䑱飂쵱幀頫䊥䶻ヂ䡵쵮娤穹徣⾬뭲磂夺</w:t>
      </w:r>
      <w:r>
        <w:rPr/>
        <w:t>ꗂ</w:t>
      </w:r>
      <w:r>
        <w:rPr/>
        <w:t>䉵⨩慎竂</w:t>
      </w:r>
      <w:r>
        <w:rPr/>
        <w:t>ꥒ</w:t>
      </w:r>
      <w:r>
        <w:rPr/>
        <w:t>䊻廂娳恤坾쉴╊㬥</w:t>
      </w:r>
      <w:r>
        <w:rPr/>
        <w:t>ꖥ♕</w:t>
      </w:r>
      <w:r>
        <w:rPr/>
        <w:t>뽀辬穆숦㉬係昨榘稷幓㉨汶柂匩汎㙤␨♲坡䁩䉕歔献湐④㶩⍉숶恖卵㓂⽋榬⻂䙥䫃⩸汢뭔顴彆顶彘婚兒䑨네</w:t>
      </w:r>
      <w:r>
        <w:rPr/>
        <w:t>⠮</w:t>
      </w:r>
      <w:r>
        <w:rPr/>
        <w:t>㯃䉪</w:t>
      </w:r>
      <w:r>
        <w:rPr/>
        <w:t>ⱷ</w:t>
      </w:r>
      <w:r>
        <w:rPr/>
        <w:t>摙ꍩ伨⽍뗂栥摨ㄪ啮㖘歧娷恪䵯煮甥兗朮奆焯䣎噲佩繙な祢地䪿㡁쉃ꄊ숬慙ꍟ漶牔埂澵佔帣</w:t>
      </w:r>
      <w:r>
        <w:rPr/>
        <w:t>⡚ⱬ</w:t>
      </w:r>
      <w:r>
        <w:rPr/>
        <w:t>牏繌ㄲ쵭㭕䥵㈱⹔㵔彘⹐灳䵇</w:t>
      </w:r>
      <w:r>
        <w:rPr/>
        <w:t>ꕬ</w:t>
      </w:r>
      <w:r>
        <w:rPr/>
        <w:t>嗂恅䚘딭丮墿뽊숳咏</w:t>
      </w:r>
      <w:r>
        <w:rPr/>
        <w:t>ⴱ</w:t>
      </w:r>
      <w:r>
        <w:rPr/>
        <w:t>湯摤싂껂暵瞣숶獫咣䙚⼩䱙䞏놣沣</w:t>
      </w:r>
      <w:r>
        <w:rPr/>
        <w:t>ⵡ</w:t>
      </w:r>
      <w:r>
        <w:rPr/>
        <w:t>係歇捎夫⎮⒘畢䪘믂ㅖ䅌䘶璿㠪䉺㊬䍺</w:t>
      </w:r>
      <w:r>
        <w:rPr/>
        <w:t>Ɫ</w:t>
      </w:r>
      <w:r>
        <w:rPr/>
        <w:t>倮⿂恥♮⮏숯弹樽걱⩭쵾䬻槂캬㤺싃숽呣䕗숳曎䥌㧎숹츻숬쉠뼦㕄橒</w:t>
      </w:r>
      <w:r>
        <w:rPr/>
        <w:t>ꥁ⭫⛂⩤</w:t>
      </w:r>
      <w:r>
        <w:rPr/>
        <w:t>쉏兞橔癅⩵䤲┷乘㦩⹨棂㦻潳佂兑側稦〱癔汩걺䑀牳怪桴恭哃쉍塴縨쉙橐䙬㉟礨숱</w:t>
      </w:r>
      <w:r>
        <w:rPr/>
        <w:t>⡋⮡</w:t>
      </w:r>
      <w:r>
        <w:rPr/>
        <w:t>䎩䡦䯂哂啨盂绂洹䖡䊥쉸슿恎녲싂㩭걁㵫㔤⑚싂㉑⬨쉀쉗窏㗂璻쉭䄳坭塘伪斿䍪佌㉄慐㠳</w:t>
      </w:r>
      <w:r>
        <w:rPr/>
        <w:t>ꦩ</w:t>
      </w:r>
      <w:r>
        <w:rPr/>
        <w:t>쉲</w:t>
      </w:r>
      <w:r>
        <w:rPr/>
        <w:t>ⵋ</w:t>
      </w:r>
      <w:r>
        <w:rPr/>
        <w:t>喩輣總뾱⹧瀭넳䩂纘兒㧂䠶楓浾智⹞䵟</w:t>
      </w:r>
      <w:r>
        <w:rPr/>
        <w:t>ꥏ</w:t>
      </w:r>
      <w:r>
        <w:rPr/>
        <w:t>쉴싂佑껎䉈滂唴싂怣䫂䵩剋浹⨤⯂用旂玿乆㥈塈⽺楇⩹侣乷矍杚昳뾡꥙㥗䧂뭇晾뭟㨴剁㌴쉷撮唵녰㓂걁瑳辿</w:t>
      </w:r>
      <w:r>
        <w:rPr/>
        <w:t>ⰱ</w:t>
      </w:r>
      <w:r>
        <w:rPr/>
        <w:t>梩쏂煠幸桲迍煡⨦쵭樲嫂琥楃쉈㑲슱潤슣慓䩴㉒剃캏㝀癘쉊䕘⹊疩禣扄</w:t>
      </w:r>
      <w:r>
        <w:rPr/>
        <w:t>Ⱟ</w:t>
      </w:r>
      <w:r>
        <w:rPr/>
        <w:t>揃慑</w:t>
      </w:r>
      <w:r>
        <w:rPr/>
        <w:t>ⱷ</w:t>
      </w:r>
      <w:r>
        <w:rPr/>
        <w:t>楴睂婯迂㖏㐮뾏</w:t>
      </w:r>
      <w:r>
        <w:rPr/>
        <w:t>Ⲙ⩎</w:t>
      </w:r>
      <w:r>
        <w:rPr/>
        <w:t>桸⭗歶傿坖⏂㉺携剰圩溻券䌷⍤惂ꍞ礨殡</w:t>
      </w:r>
      <w:r>
        <w:rPr/>
        <w:t>ꖡ</w:t>
      </w:r>
      <w:r>
        <w:rPr/>
        <w:t>䗂皿㙣煲ㄳ共埂漭습楀㌥쉱♃煃⧂䰵</w:t>
      </w:r>
      <w:r>
        <w:rPr/>
        <w:t>ꔪ</w:t>
      </w:r>
      <w:r>
        <w:rPr/>
        <w:t>䑷</w:t>
      </w:r>
      <w:r>
        <w:rPr/>
        <w:t>ꥁ</w:t>
      </w:r>
      <w:r>
        <w:rPr/>
        <w:t>捦䭵꥔쉢爷涻圥渱啖⩷⮮坏獟壂㬩㡬</w:t>
      </w:r>
      <w:r>
        <w:rPr/>
        <w:t>⣂</w:t>
      </w:r>
      <w:r>
        <w:rPr/>
        <w:t>싃</w:t>
      </w:r>
      <w:r>
        <w:rPr/>
        <w:t>⠤</w:t>
      </w:r>
      <w:r>
        <w:rPr/>
        <w:t>歁卢吺⩺瑙礪珂싂祯㍤⫂</w:t>
      </w:r>
      <w:r>
        <w:rPr/>
        <w:t>⡭</w:t>
      </w:r>
      <w:r>
        <w:rPr/>
        <w:t>淂</w:t>
      </w:r>
      <w:r>
        <w:rPr/>
        <w:t>ꦥ</w:t>
      </w:r>
      <w:r>
        <w:rPr/>
        <w:t>冿姂橞渷䵁㘦⍡奺쉊뽷欺</w:t>
      </w:r>
      <w:r>
        <w:rPr/>
        <w:t>ꥉ</w:t>
      </w:r>
      <w:r>
        <w:rPr/>
        <w:t>恶灧烂䌵偬싂ꍟ싂繉쉖䴷촫㙭票疿껂뭴⫂午쉸䲥껂쵎</w:t>
      </w:r>
      <w:r>
        <w:rPr/>
        <w:t>ꤪ</w:t>
      </w:r>
      <w:r>
        <w:rPr/>
        <w:t>㙬䛍畸溱깢</w:t>
      </w:r>
      <w:r>
        <w:rPr/>
        <w:t>ꥑ</w:t>
      </w:r>
      <w:r>
        <w:rPr/>
        <w:t>뗂㵕䘬毂쉁㜭䖣</w:t>
      </w:r>
      <w:r>
        <w:rPr/>
        <w:t>꧂</w:t>
      </w:r>
      <w:r>
        <w:rPr/>
        <w:t>獬穠䓂ㅙ㕲㈤㘩佨⪵䚵</w:t>
      </w:r>
      <w:r>
        <w:rPr/>
        <w:t>ⷂ</w:t>
      </w:r>
      <w:r>
        <w:rPr/>
        <w:t>㡒仂慶㣂⽤殏慮숪僎녠♤녁쉀싂┽캻縦乷쉞瘴嗂䵏坘幥剥瀫捰橢扺捀欦乴䟂䞮祦</w:t>
      </w:r>
      <w:r>
        <w:rPr/>
        <w:t>ⴱ</w:t>
      </w:r>
      <w:r>
        <w:rPr/>
        <w:t>拂爩묤愤숵䖿獥⒱电䭖煟湪洤兡狎䁎戤䁘娥</w:t>
      </w:r>
      <w:r>
        <w:rPr/>
        <w:t>꧂</w:t>
      </w:r>
      <w:r>
        <w:rPr/>
        <w:t>搵싂</w:t>
      </w:r>
      <w:r>
        <w:rPr/>
        <w:t>⠰</w:t>
      </w:r>
      <w:r>
        <w:rPr/>
        <w:t>倽偍㡨捖숴畲搰幉噋偐㕐꧎⨹桩䇂彇婘ꄦ⪮坦转쉨</w:t>
      </w:r>
      <w:r>
        <w:rPr/>
        <w:t>ⶡ</w:t>
      </w:r>
      <w:r>
        <w:rPr/>
        <w:t>椺䱋䭑兡椊䒣佟歳復䭁㡎楌帺뼭當䏂⹨婕潘칍硣뽏㝧</w:t>
      </w:r>
      <w:r>
        <w:rPr/>
        <w:t>ꖿ</w:t>
      </w:r>
      <w:r>
        <w:rPr/>
        <w:t>㑕轢妵쉙㵑畖숶칰瘹㟂桬桚熱硚橡쉤쏂⨰⭊散䐦疏쵱ꅭ乎</w:t>
      </w:r>
      <w:r>
        <w:rPr/>
        <w:t>ⵓ</w:t>
      </w:r>
      <w:r>
        <w:rPr/>
        <w:t>뭕渲灲ꄹ㎘恀摷슣彅丨塍津ㄩガ</w:t>
      </w:r>
      <w:r>
        <w:rPr/>
        <w:t>Ⱜ⫂</w:t>
      </w:r>
      <w:r>
        <w:rPr/>
        <w:t>㎏걩㋂㴪䍣灈塪</w:t>
      </w:r>
      <w:r>
        <w:rPr/>
        <w:t>ꥈ</w:t>
      </w:r>
      <w:r>
        <w:rPr/>
        <w:t>ꄪ숬촻畾剔䥧㦘捄</w:t>
      </w:r>
      <w:r>
        <w:rPr/>
        <w:t>꤯</w:t>
      </w:r>
      <w:r>
        <w:rPr/>
        <w:t>䡸䁯仂奇灳攫䥁㭴㫍䟎帱䰪쉆汐뭎㩇娳沱㟂割㭧㑭桉䡯噡쏃갩䓂⥑妵歺此싍沣䐯〥㜹湇䗂沘쉙堵䥀睖䦮</w:t>
      </w:r>
      <w:r>
        <w:rPr/>
        <w:t>ꦣ</w:t>
      </w:r>
      <w:r>
        <w:rPr/>
        <w:t>灚㝊桳䄥湷쉍桪坯</w:t>
      </w:r>
      <w:r>
        <w:rPr/>
        <w:t>꧂꥔</w:t>
      </w:r>
      <w:r>
        <w:rPr/>
        <w:t>䙫呹味㡪녠㙖䐣擂싂䝌싎㐽瀸㭆瑤</w:t>
      </w:r>
      <w:r>
        <w:rPr/>
        <w:t>ⵥ</w:t>
      </w:r>
      <w:r>
        <w:rPr/>
        <w:t>쉟숳祎ꅅㅱ䆻숪⩴ꍲ◂ꍀ㮿䗂ꇂ䱖췂癐⥅爣␮싃乢뭂殮⸶⴬곍庣扦䥋</w:t>
      </w:r>
      <w:r>
        <w:rPr/>
        <w:t>꧍</w:t>
      </w:r>
      <w:r>
        <w:rPr/>
        <w:t>㍙㉕獇㴪⬰㮏敠☫坎</w:t>
      </w:r>
      <w:r>
        <w:rPr/>
        <w:t>ⰽ</w:t>
      </w:r>
      <w:r>
        <w:rPr/>
        <w:t>午㥟唲昽圲绂ぢ䑘䑄参磍䌭싂쌺칔⩌捊쉮䉒</w:t>
      </w:r>
      <w:r>
        <w:rPr/>
        <w:t>ⳍ</w:t>
      </w:r>
      <w:r>
        <w:rPr/>
        <w:t>싂䜪싂⥌⩹⬱橈⹆橮ㅏ㙺</w:t>
      </w:r>
      <w:r>
        <w:rPr/>
        <w:t>ꖩ</w:t>
      </w:r>
      <w:r>
        <w:rPr/>
        <w:t>䍐</w:t>
      </w:r>
      <w:r>
        <w:rPr/>
        <w:t>ꤵ</w:t>
      </w:r>
      <w:r>
        <w:rPr/>
        <w:t>朲忍쉊ꥩ甸礴츮䉯䩌区쏂㖵摀싂欪辘</w:t>
      </w:r>
      <w:r>
        <w:rPr/>
        <w:t>ⱆ</w:t>
      </w:r>
      <w:r>
        <w:rPr/>
        <w:t>敡厩䵬㙷⹐⥒⑙걀匳㭉뭴㉐㤲湌썟窥㑸䱎</w:t>
      </w:r>
      <w:r>
        <w:rPr/>
        <w:t>Ⳃ</w:t>
      </w:r>
      <w:r>
        <w:rPr/>
        <w:t>䞵䁙⑓䱐䋂纏쉬㡓뾘땥㛃⎣쌨畗䂬㤹栣电쉧〈쉇僃깐坳츤务櫎吱쉌支㝴創긴⹺㨫ꍡ歙녔偈㥦⌯亵♇庩⒏㡲涥奎拂捱땟⧂㈭㵆顅禩顱樤㴶㬳♾挤⦩啴ꅕ契煂捭䲩帴春祟挭汴䀳歔숰쉯ヂ⩩⩖⹺슥╃总庡揂숽䒱숮㮩ꅣ痂歚ꎣ佹⹫㑙쉕砽쉠㝗乂愥䝅睫䆩䩦䏂⑈㑍슩숦软浶㙇䭪棎걵떥潳䁙圪䜹䕤匲瀸</w:t>
      </w:r>
      <w:r>
        <w:rPr/>
        <w:t>ⰵ</w:t>
      </w:r>
      <w:r>
        <w:rPr/>
        <w:t>䖩忂㒿匮ꅌ擂琥求敷䠨⑏副繖숸ꎵ쉄乘쉁忂飂确顄坏嗂</w:t>
      </w:r>
      <w:r>
        <w:rPr/>
        <w:t>⣂</w:t>
      </w:r>
      <w:r>
        <w:rPr/>
        <w:t>洣歫</w:t>
      </w:r>
      <w:r>
        <w:rPr/>
        <w:t>꥟</w:t>
      </w:r>
      <w:r>
        <w:rPr/>
        <w:t>싂쉑싂湷썈</w:t>
      </w:r>
      <w:r>
        <w:rPr/>
        <w:t>ꤨ</w:t>
      </w:r>
      <w:r>
        <w:rPr/>
        <w:t>䙒</w:t>
      </w:r>
      <w:r>
        <w:rPr/>
        <w:t>⢩</w:t>
      </w:r>
      <w:r>
        <w:rPr/>
        <w:t>縻쉀쉾厣칤쉕柂乁</w:t>
      </w:r>
      <w:r>
        <w:rPr/>
        <w:t>Ⳏ</w:t>
      </w:r>
      <w:r>
        <w:rPr/>
        <w:t>托믂⑔⏂䑎檿꥾쉆塚搹칯輻</w:t>
      </w:r>
      <w:r>
        <w:rPr/>
        <w:t>ꤸ</w:t>
      </w:r>
      <w:r>
        <w:rPr/>
        <w:t>牴습ꎬꅘ捬ㅾ䍮쉴輴焴䅞㡟㉍㍴䩤␳쉩兇㋂䁇㝦쉗桺塊杸䭭䝸㥙ꥲ畟堪瀵⍹㡃</w:t>
      </w:r>
      <w:r>
        <w:rPr/>
        <w:t>ꔬ</w:t>
      </w:r>
      <w:r>
        <w:rPr/>
        <w:t>쉄䝣䢬洺㍢䰬깩〵쵥쵸쉑ꍣ輵뽭⵴䅶晙ぅ</w:t>
      </w:r>
      <w:r>
        <w:rPr/>
        <w:t>⣂</w:t>
      </w:r>
      <w:r>
        <w:rPr/>
        <w:t>湃䅤╮儥⎘桹轃䋎轏䱣朊⭁顢긷칩硬楖슘噴㑗㍳숱辵⹞⩆㕋係䑶睂兘瑒墵楗䩞쵀</w:t>
      </w:r>
      <w:r>
        <w:rPr/>
        <w:t>⡞</w:t>
      </w:r>
      <w:r>
        <w:rPr/>
        <w:t>瞮杵慊梵帣㍩娰睎捂栺橋쌺숶䜤싍傏㫂用쉇깔</w:t>
      </w:r>
      <w:r>
        <w:rPr/>
        <w:t>ꕄ</w:t>
      </w:r>
      <w:r>
        <w:rPr/>
        <w:t>潇杹䀱ち㴽㩉</w:t>
      </w:r>
      <w:r>
        <w:rPr/>
        <w:t>ⵕ</w:t>
      </w:r>
      <w:r>
        <w:rPr/>
        <w:t>嚩晲싂穞㬲䣂녌甲⹙䄷㓂칑挨㠲</w:t>
      </w:r>
      <w:r>
        <w:rPr/>
        <w:t>ꦮ</w:t>
      </w:r>
      <w:r>
        <w:rPr/>
        <w:t>枻䱣쉟땹䬬恙꥞瀹獚</w:t>
      </w:r>
      <w:r>
        <w:rPr/>
        <w:t>Ɑ</w:t>
      </w:r>
      <w:r>
        <w:rPr/>
        <w:t>㮘䐻矂꺘桓⩐眻喬ꎏ뮥⒣䅌㑈媮뿃沮澩䝞側䮩⹩⍱砹䒡쉉摺슻䡮瓍깘桹䅷橤壂こ唭瀽ꌱ犵㍘奄悬ケ䀥</w:t>
      </w:r>
      <w:r>
        <w:rPr/>
        <w:t>ⱥ</w:t>
      </w:r>
      <w:r>
        <w:rPr/>
        <w:t>ꗂ</w:t>
      </w:r>
      <w:r>
        <w:rPr/>
        <w:t>ꎘ凂촥긯灡稱㌬</w:t>
      </w:r>
      <w:r>
        <w:rPr/>
        <w:t>⢮</w:t>
      </w:r>
      <w:r>
        <w:rPr/>
        <w:t>冥䘨昤⯍䴹汱슻橀ꌵ侩숲惂剡囂뾥깖顺牃♨뿃䵭曂咏ガ䕥⒥僂䍵쎱╲堵칉䅵㬥䅏쉊纩䕫硦䥓䭋䲬ㅦ゘⩏싂숱兾倷沩汅琯畆竂唴䟂㉩癨䥘ガ癙呂参楓䥓䲡싂橃숽</w:t>
      </w:r>
      <w:r>
        <w:rPr/>
        <w:t>ⱅ</w:t>
      </w:r>
      <w:r>
        <w:rPr/>
        <w:t>女挸焦愦堺㨫䓂數題坪彇偫</w:t>
      </w:r>
      <w:r>
        <w:rPr/>
        <w:t>⠰</w:t>
      </w:r>
      <w:r>
        <w:rPr/>
        <w:t>浤祱兄䟂势</w:t>
      </w:r>
      <w:r>
        <w:rPr/>
        <w:t>⡙</w:t>
      </w:r>
      <w:r>
        <w:rPr/>
        <w:t>淂쵪硖</w:t>
      </w:r>
      <w:r>
        <w:rPr/>
        <w:t>ꥍ</w:t>
      </w:r>
      <w:r>
        <w:rPr/>
        <w:t>ㄹ녍싂⎮䡓渽㩉</w:t>
      </w:r>
      <w:r>
        <w:rPr/>
        <w:t>ꕎ</w:t>
      </w:r>
      <w:r>
        <w:rPr/>
        <w:t>乚쉂䘹㙑獒⑩楶㭀</w:t>
      </w:r>
      <w:r>
        <w:rPr/>
        <w:t>⡋</w:t>
      </w:r>
      <w:r>
        <w:rPr/>
        <w:t>摠곂煸桰쉢▻澬㍢劻㕺㙨兄摉噳坘楆㜰䅭ゥ䥀癚哂딦澡湉뭘矂穋꥾㙊䒵⌺䘣⫎玵㍩临쉂敭䍰晪轸숸쉾♪㝟㙹繙㭀顶쉹煒쉕䃂⮬</w:t>
      </w:r>
      <w:r>
        <w:rPr/>
        <w:t>ⲣ</w:t>
      </w:r>
      <w:r>
        <w:rPr/>
        <w:t>䬤䝉浺揂嗂⬲灹칉숨焩漺庿縺䈹䝣싂眮稸╶쉲㗂娯づ</w:t>
      </w:r>
      <w:r>
        <w:rPr/>
        <w:t>ꥌ</w:t>
      </w:r>
      <w:r>
        <w:rPr/>
        <w:t>䙮檿쉉䉯搤쉭䱑匬祕⍕迃瀦怦䕗䕊묫奩놥녓仂䥘㴯넯䁠挬⪩䈷㜶깗䝳䄳</w:t>
      </w:r>
      <w:r>
        <w:rPr/>
        <w:t>ⴺ</w:t>
      </w:r>
      <w:r>
        <w:rPr/>
        <w:t>쉅橊뾡</w:t>
      </w:r>
      <w:r>
        <w:rPr/>
        <w:t>ꕉ</w:t>
      </w:r>
      <w:r>
        <w:rPr/>
        <w:t>䱃ꄰ柍쵏ㅄ䅖츹⭉䩊捫슬ㆩ仂唳挳</w:t>
      </w:r>
      <w:r>
        <w:rPr/>
        <w:t>ꔮ</w:t>
      </w:r>
      <w:r>
        <w:rPr/>
        <w:t>扵뮩ㅀ</w:t>
      </w:r>
      <w:r>
        <w:rPr/>
        <w:t>ꦡ</w:t>
      </w:r>
      <w:r>
        <w:rPr/>
        <w:t>佾戨嚘䕂숻奮</w:t>
      </w:r>
      <w:r>
        <w:rPr/>
        <w:t>Ⱞ</w:t>
      </w:r>
      <w:r>
        <w:rPr/>
        <w:t>擂㉔꺣卟䁂⨰쵈嘬常琦祃땶扩女灤幫떏敵싍</w:t>
      </w:r>
      <w:r>
        <w:rPr/>
        <w:t>꧍</w:t>
      </w:r>
      <w:r>
        <w:rPr/>
        <w:t>搦䑠橖犣兄䠬潂⽭か⵴楉</w:t>
      </w:r>
      <w:r>
        <w:rPr/>
        <w:t>ⲻ</w:t>
      </w:r>
      <w:r>
        <w:rPr/>
        <w:t>卉廂㭤ぬ⯂〤꧎㫂栣녠뼻槂⥯ォ䎵彍⽔噣㘭슏刮乤㡰䉨婫싂㉗眯썀橺⾬</w:t>
      </w:r>
      <w:r>
        <w:rPr/>
        <w:t>ꥂꥇ</w:t>
      </w:r>
      <w:r>
        <w:rPr/>
        <w:t>猣䐴〉ふ繭♄庵坴쉹乘撏楔勂⿂쉶␷折咘椶槂뇂繅淎⨺췎㖩側쉰歌犿夭狂滂啥⑞쉥</w:t>
      </w:r>
      <w:r>
        <w:rPr/>
        <w:t>ꕉ</w:t>
      </w:r>
      <w:r>
        <w:rPr/>
        <w:t>姂吺卆䇂呮숬쉊祚</w:t>
      </w:r>
      <w:r>
        <w:rPr/>
        <w:t>ꕪ</w:t>
      </w:r>
      <w:r>
        <w:rPr/>
        <w:t>っ頨乂灚轵㵌㡟䙧千縶稪쉂♵⛂㮣䈊䕱⭡䠴䡌㙧汄쉓쉍⬨⪿㖱煦네䥕싂㴮쉞佃䠶䀺噩⵸怶⽺㍞㞩ㄨ숨た⍰</w:t>
      </w:r>
      <w:r>
        <w:rPr/>
        <w:t>ⵠ</w:t>
      </w:r>
      <w:r>
        <w:rPr/>
        <w:t>써㑖帤戺ꄪ啖ꆿ卍顂伮䀴惂瑡땹湟⒡塞佤㛂</w:t>
      </w:r>
      <w:r>
        <w:rPr/>
        <w:t>ꕌ</w:t>
      </w:r>
      <w:r>
        <w:rPr/>
        <w:t>쉴彠䅱㈵땞슣칁ꌵ⪱쉏싂슘湖쵔쌴컂义杤抱㈷䝹松洹</w:t>
      </w:r>
      <w:r>
        <w:rPr/>
        <w:t>⡎</w:t>
      </w:r>
      <w:r>
        <w:rPr/>
        <w:t>쉒썍垿江♰㙒㡘席櫂㴱뽯䯂䌺췂敗숽倵繷辮䈳㢿</w:t>
      </w:r>
      <w:r>
        <w:rPr/>
        <w:t>⣂</w:t>
      </w:r>
      <w:r>
        <w:rPr/>
        <w:t>슡뿂涻佮愯䅹弪愯亡䙠繴ね䙣슥参ꥢ搪⥅䆡</w:t>
      </w:r>
      <w:r>
        <w:rPr/>
        <w:t>ⵋ</w:t>
      </w:r>
      <w:r>
        <w:rPr/>
        <w:t>쉺䏂桦쵍䣃伭㭘兘櫂ㄪ쉫⺻〤䯂晇</w:t>
      </w:r>
      <w:r>
        <w:rPr/>
        <w:t>ⰵ</w:t>
      </w:r>
      <w:r>
        <w:rPr/>
        <w:t>쉉潨</w:t>
      </w:r>
      <w:r>
        <w:rPr/>
        <w:t>ꔻ</w:t>
      </w:r>
      <w:r>
        <w:rPr/>
        <w:t>奢㒩⩡☹㛂⹓伫숨⹾⯃䓂㙔쏂纩딱뭍</w:t>
      </w:r>
      <w:r>
        <w:rPr/>
        <w:t>ꗂ</w:t>
      </w:r>
      <w:r>
        <w:rPr/>
        <w:t>䥮轶⍐䕇轑䄭ꏂ㈪⫎猥⩑꺥㤱疩媬顮쉠╾灄쉏浳橇㤷敺깆숵啗歧㗂</w:t>
      </w:r>
      <w:r>
        <w:rPr/>
        <w:t>ꤵ</w:t>
      </w:r>
      <w:r>
        <w:rPr/>
        <w:t>䠶愲䆏⍏</w:t>
      </w:r>
      <w:r>
        <w:rPr/>
        <w:t>ꤸ</w:t>
      </w:r>
      <w:r>
        <w:rPr/>
        <w:t>쉂䉆칆㶩䐪쉊ꏂ飂䞏㜺싂䡥⹹⽚뭐迂愸惂칒捫ꏂ땀彴</w:t>
      </w:r>
      <w:r>
        <w:rPr/>
        <w:t>ꕋ</w:t>
      </w:r>
      <w:r>
        <w:rPr/>
        <w:t>뗂㮘瘪单</w:t>
      </w:r>
      <w:r>
        <w:rPr/>
        <w:t>ꥅ</w:t>
      </w:r>
      <w:r>
        <w:rPr/>
        <w:t>圴⽎</w:t>
      </w:r>
      <w:r>
        <w:rPr/>
        <w:t>⡵⩎</w:t>
      </w:r>
      <w:r>
        <w:rPr/>
        <w:t>檏硈呦뼱䠭䀺䭇䠩堥뭞촭⺩⾮</w:t>
      </w:r>
      <w:r>
        <w:rPr/>
        <w:t>ꦣ</w:t>
      </w:r>
      <w:r>
        <w:rPr/>
        <w:t>渭儱漫䵶</w:t>
      </w:r>
      <w:r>
        <w:rPr/>
        <w:t>ꤽ╙⭂</w:t>
      </w:r>
      <w:r>
        <w:rPr/>
        <w:t>䁌⸩뼴乮帴硆쌦숺煖睠쉐䔤</w:t>
      </w:r>
      <w:r>
        <w:rPr/>
        <w:t>꧂</w:t>
      </w:r>
      <w:r>
        <w:rPr/>
        <w:t>뭪⽑</w:t>
      </w:r>
      <w:r>
        <w:rPr/>
        <w:t>ꥂ</w:t>
      </w:r>
      <w:r>
        <w:rPr/>
        <w:t>㌨塔䲣䩞癶牄⭒⌭潭䕭个瀨㘷⩒焽썟</w:t>
      </w:r>
      <w:r>
        <w:rPr/>
        <w:t>ꥑ</w:t>
      </w:r>
      <w:r>
        <w:rPr/>
        <w:t>㡮穪♀礽䀹꺩幃傮숯⹘橚惂煉쉩쉈䵦电쉳쉲疩⹥䠷夤싂畁녧슏녁㑮䅕⽮顚깎ꅂ㩪佰昶㥺땓㔤䧃䑆쉑䭴⹮姂㉔奈捉뭥⵫㘭</w:t>
      </w:r>
      <w:r>
        <w:rPr/>
        <w:t>ꕙⷂ</w:t>
      </w:r>
      <w:r>
        <w:rPr/>
        <w:t>캵棂䩳㒡煏䱣䵨쉠㜫焣䝡䊮扁䐳㑩ꌫ⾮哂䱩彋⬫㜬瀪城걉㡁㭧㉦숭싂娯</w:t>
      </w:r>
    </w:p>
    <w:p>
      <w:pPr>
        <w:pStyle w:val="PreformattedText"/>
        <w:bidi w:val="0"/>
        <w:spacing w:before="0" w:after="0"/>
        <w:jc w:val="left"/>
        <w:rPr/>
      </w:pPr>
      <w:r>
        <w:rPr/>
        <w:t>싂瑟教ꥮ牞焰き縥䤩㛃</w:t>
      </w:r>
      <w:r>
        <w:rPr/>
        <w:t>⠩</w:t>
      </w:r>
      <w:r>
        <w:rPr/>
        <w:t>献ㅍ殩싂绂坂煒失㝰接⨵偗⿍捋䩠⩒奍</w:t>
      </w:r>
      <w:r>
        <w:rPr/>
        <w:t>ꦿ</w:t>
      </w:r>
      <w:r>
        <w:rPr/>
        <w:t>칓㭥</w:t>
      </w:r>
      <w:r>
        <w:rPr/>
        <w:t>ꤨ</w:t>
      </w:r>
      <w:r>
        <w:rPr/>
        <w:t>싂</w:t>
      </w:r>
      <w:r>
        <w:rPr/>
        <w:t>ꔻ</w:t>
      </w:r>
      <w:r>
        <w:rPr/>
        <w:t>䭗爪幂뽔㬴쉟捚⩧㕡䌤</w:t>
      </w:r>
      <w:r>
        <w:rPr/>
        <w:t>꧂</w:t>
      </w:r>
      <w:r>
        <w:rPr/>
        <w:t>楨繭쉖쉴㭑㐱幵</w:t>
      </w:r>
      <w:r>
        <w:rPr/>
        <w:t>ⵥ</w:t>
      </w:r>
      <w:r>
        <w:rPr/>
        <w:t>쵧湡걈垣樽輲啷뭶묹</w:t>
      </w:r>
      <w:r>
        <w:rPr/>
        <w:t>ꔣ┹</w:t>
      </w:r>
      <w:r>
        <w:rPr/>
        <w:t>㍨䍰䙌⩑繳却㥓⏂橎쉭䭖</w:t>
      </w:r>
      <w:r>
        <w:rPr/>
        <w:t>ꕊ</w:t>
      </w:r>
      <w:r>
        <w:rPr/>
        <w:t>숵쉭♯桙숺䩶䕓䤮쉘</w:t>
      </w:r>
      <w:r>
        <w:rPr/>
        <w:t>ꤱ</w:t>
      </w:r>
      <w:r>
        <w:rPr/>
        <w:t>䱐瓂⹬⩅噐权䅹奌⩕幘숸到喥偖搣牣㡹彵奡⵷싂㥨支畴攤浡䫃兟繥曎渪㍢橶䨴㕫数㫂狂啬灥뽕</w:t>
      </w:r>
      <w:r>
        <w:rPr/>
        <w:t>ⷎ</w:t>
      </w:r>
      <w:r>
        <w:rPr/>
        <w:t>摖쉐剙剀⏂䍀檘ꥲ瑩깦䡢쉆枘睇氪ㅵ쉫싂쉸䑊兀娪䵴猊甯琸乹啃敚㙸縩㫂砬◂⸨</w:t>
      </w:r>
      <w:r>
        <w:rPr/>
        <w:t>ꔭ</w:t>
      </w:r>
      <w:r>
        <w:rPr/>
        <w:t>恪⫂督꺵硪꤮啺睞䍚湓⍔厘⥉欦煓㩰灎䌯獀쉶桶汫㍺㠦獆놿娲㙬䌻恱뼣塊䙦䉇堬堲灱⌳슿幩䘴汓䨱䡰싎쉠瓂⩟쉯棃䏎⥊㫂橩䚣㞵㍟婁㥠佂係扱氰䫍숨汒咩슥칅䡐⩥</w:t>
      </w:r>
      <w:r>
        <w:rPr/>
        <w:t>ⵦ</w:t>
      </w:r>
      <w:r>
        <w:rPr/>
        <w:t>뭵䁠뭢祡偦㥖溩㩶積窘뭔櫂깱啮ち悿①␣뇂䨮╚啥</w:t>
      </w:r>
      <w:r>
        <w:rPr/>
        <w:t>⢣</w:t>
      </w:r>
      <w:r>
        <w:rPr/>
        <w:t>쉔極摣뭎彠乳㐸⬲䙍扭㶬栥⭬倪塘繬㵲坹Ⓕ捚ㅞ깶䙑痂頽危㭍渺ㅆ檵⵭婖堯㷂癢⍵⼸㥉癇꧎县뭥氳⥞⭩ㄳ䦩橄⭖硚숨㮏瀣䏎玩</w:t>
      </w:r>
      <w:r>
        <w:rPr/>
        <w:t>ⵉ</w:t>
      </w:r>
      <w:r>
        <w:rPr/>
        <w:t>匥숬썢歈傘츩汒椥捘攵싂㕄炏繣昮㓎㔭㑒䤭渲呠ギ숵卡ㆿサ䑴摱硨穧繩㝦㕶숸䟂䕥녏䕺䈷䴸㪏欤걮䕍⩦촲묭ꍟ쉐啣顁㶻幫㬻绂䵹⽈恆⽗轷⵭쉾⫂卺</w:t>
      </w:r>
      <w:r>
        <w:rPr/>
        <w:t>ⳃ</w:t>
      </w:r>
      <w:r>
        <w:rPr/>
        <w:t>䠯쉅㈰㠹쉋湓ꍋ倽塙塗慫</w:t>
      </w:r>
      <w:r>
        <w:rPr/>
        <w:t>ⴽ</w:t>
      </w:r>
      <w:r>
        <w:rPr/>
        <w:t>勎싎睘㵘␷爻疩䍗꺱</w:t>
      </w:r>
      <w:r>
        <w:rPr/>
        <w:t>ꥂ⛂</w:t>
      </w:r>
      <w:r>
        <w:rPr/>
        <w:t>쉰쉏捁䵉ㅅ⥌</w:t>
      </w:r>
      <w:r>
        <w:rPr/>
        <w:t>ⴭ</w:t>
      </w:r>
      <w:r>
        <w:rPr/>
        <w:t>仂캵瀨浟偷놩恘⭡頴䑣䑈戴奢汏旍㴰☸兤</w:t>
      </w:r>
      <w:r>
        <w:rPr/>
        <w:t>꧂</w:t>
      </w:r>
      <w:r>
        <w:rPr/>
        <w:t>磎炮䯂䥁⫂㶵卭忂恡㈺䛂㉟眶側썒楗泂轫㍊㞻漴슩䬵쉡癤画嘯싍⹦浇坣㘴祱䬪</w:t>
      </w:r>
      <w:r>
        <w:rPr/>
        <w:t>ꥀ</w:t>
      </w:r>
      <w:r>
        <w:rPr/>
        <w:t>뼳䁊櫂乖깸⩅䀵쉌䀭䕣㉕ꆬ慔縲㥺䅒쌩䗂쉄奘㑘挣䌵╩頹㵀㖩쉘㢩쉬勂㩯䍾싂洫睢썘稴䍧뾮璱</w:t>
      </w:r>
      <w:r>
        <w:rPr/>
        <w:t>Ⳃ</w:t>
      </w:r>
      <w:r>
        <w:rPr/>
        <w:t>칇␮ㄻ幫榣ꍞ</w:t>
      </w:r>
      <w:r>
        <w:rPr/>
        <w:t>꤬</w:t>
      </w:r>
      <w:r>
        <w:rPr/>
        <w:t>䌭砹熘♮⬶榡╸桴秂眽术⪮唵櫂碏⮘攱挥䉾䁾擂슬숶</w:t>
      </w:r>
      <w:r>
        <w:rPr/>
        <w:t>ꕰ</w:t>
      </w:r>
      <w:r>
        <w:rPr/>
        <w:t>ꅒ싍嚥ꌩ걯⽚㜱僎绂</w:t>
      </w:r>
      <w:r>
        <w:rPr/>
        <w:t>⣂</w:t>
      </w:r>
      <w:r>
        <w:rPr/>
        <w:t>抿긮愣䵧煘䞻䝾뼪쉉쉔ㄦ䡉吩硩瑡䤱쉚椨瑊쉗剣䗂㝈其潟汁時㑹ガ穇乆㕱奷睗顧浍숦剴숻㉕斡㶮拎娥䣂싂⪩漷㝙쉦嚻</w:t>
      </w:r>
      <w:r>
        <w:rPr/>
        <w:t>ꥐ</w:t>
      </w:r>
      <w:r>
        <w:rPr/>
        <w:t>썎枵頲㍹쉃御⶿췂啩枥兔泃⭊恤숤敄㕞ㅸ穔숷䅵⻂燂㙂猯䍲㠩㭦숦穏改⭅䲩楪⹆䉴⹅䥲抱⩴夭⨷䀶䦥灲歌垘싎刱䙩旂猨뇂磂煎䁃쵭妩㙚摒㶬晌呍碿㜊硾ㅙ嫂剠繈</w:t>
      </w:r>
      <w:r>
        <w:rPr/>
        <w:t>Ⳃ</w:t>
      </w:r>
      <w:r>
        <w:rPr/>
        <w:t>싃㍆쉦㐹</w:t>
      </w:r>
      <w:r>
        <w:rPr/>
        <w:t>ꤲ</w:t>
      </w:r>
      <w:r>
        <w:rPr/>
        <w:t>顪땇ヂ싂焫</w:t>
      </w:r>
      <w:r>
        <w:rPr/>
        <w:t>⠯⢬</w:t>
      </w:r>
      <w:r>
        <w:rPr/>
        <w:t>焩쉁㨫啗㕂쉞乌哂け憱⭊䥧쉑╅煣㔸㝨ꍧ歵┴轳然</w:t>
      </w:r>
      <w:r>
        <w:rPr/>
        <w:t>꤫</w:t>
      </w:r>
      <w:r>
        <w:rPr/>
        <w:t>䲩꺵時</w:t>
      </w:r>
      <w:r>
        <w:rPr/>
        <w:t>ꕓ</w:t>
      </w:r>
      <w:r>
        <w:rPr/>
        <w:t>幰㩩灖㉳係뼺䡅䦩偂㞥㑐㷂幋噰楺硦惂顁眹璡⸪恏䙩眪婭쉱⍳噘㥒㕺쉐䘩췂ꅩ□썤䭹㔴瀫숥榏礩憥꺩幈仂楕싃佃ꥢ䰣㤨녎숹㤫㩙䃂쌰䩮䓂竂⿃嘩央⑳쉘㌸䙶뭰穚숵䷂쉎磂娺㍡䡱쉫祔嫂潺츺嫂뭕灾汄썦纣桇췎熱桡樲䅂싂戶䞮싂㐷⭟긱㍡珂繙恸㔴㦬佃轅㵓倻欹䉨䭵놏瑗⒏轳焫硌䴭佌㥮쵰ꄻ江灣彙彮場묹党录⑌㭵</w:t>
      </w:r>
      <w:r>
        <w:rPr/>
        <w:t>ꥈ</w:t>
      </w:r>
      <w:r>
        <w:rPr/>
        <w:t>䧂狍䋎㩃쉖牋䥷穉噯쉶</w:t>
      </w:r>
      <w:r>
        <w:rPr/>
        <w:t>ⵯ</w:t>
      </w:r>
      <w:r>
        <w:rPr/>
        <w:t>漳婉쉶䝹ケ佟徥顗</w:t>
      </w:r>
      <w:r>
        <w:rPr/>
        <w:t>ⴺ</w:t>
      </w:r>
      <w:r>
        <w:rPr/>
        <w:t>卣⥡澏愻⭲䋂ㄵ爷湸㝀㉩䉭䔪뿂灟</w:t>
      </w:r>
      <w:r>
        <w:rPr/>
        <w:t>ⵋ</w:t>
      </w:r>
      <w:r>
        <w:rPr/>
        <w:t>㍎믂☻㙑䷍晬縱歷⵱녆䉷캱</w:t>
      </w:r>
      <w:r>
        <w:rPr/>
        <w:t>⡍</w:t>
      </w:r>
      <w:r>
        <w:rPr/>
        <w:t>圪</w:t>
      </w:r>
      <w:r>
        <w:rPr/>
        <w:t>Ȿ⍠</w:t>
      </w:r>
      <w:r>
        <w:rPr/>
        <w:t>题䐨</w:t>
      </w:r>
      <w:r>
        <w:rPr/>
        <w:t>ꦘ</w:t>
      </w:r>
      <w:r>
        <w:rPr/>
        <w:t>컂䱮姂太䅙숮춥䙈慍獀䷂걞㵶湫⽭晚◂傣넮쉕㙈琲瑸㇍梱总䶩습쉆</w:t>
      </w:r>
      <w:r>
        <w:rPr/>
        <w:t>ꕣ</w:t>
      </w:r>
      <w:r>
        <w:rPr/>
        <w:t>䍂䭀ꇂ悮剒㋂啑㚱쉰</w:t>
      </w:r>
      <w:r>
        <w:rPr/>
        <w:t>Ɽ</w:t>
      </w:r>
      <w:r>
        <w:rPr/>
        <w:t>抱揂昪쉪穰⽍숱〳㙾猭坧〵</w:t>
      </w:r>
      <w:r>
        <w:rPr/>
        <w:t>ꥅ</w:t>
      </w:r>
      <w:r>
        <w:rPr/>
        <w:t>깟땎湯睄䜴숪╪䪩睨숸쉟춣顆ꏃ</w:t>
      </w:r>
      <w:r>
        <w:rPr/>
        <w:t>ꦡ</w:t>
      </w:r>
      <w:r>
        <w:rPr/>
        <w:t>硲㋍呔壂輴쉢</w:t>
      </w:r>
      <w:r>
        <w:rPr/>
        <w:t>ⲣ</w:t>
      </w:r>
      <w:r>
        <w:rPr/>
        <w:t>㩮楱浊䡌䀳ノ獸婷뿂⍒쵘칩꤮뇂恸⌥剘딽绂길쉷⽇䝟䱍ꥯ爩䔪</w:t>
      </w:r>
      <w:r>
        <w:rPr/>
        <w:t>Ⲙ</w:t>
      </w:r>
      <w:r>
        <w:rPr/>
        <w:t>뭪䑸╫⚵潡⛂惂㨬㝏⪩췂</w:t>
      </w:r>
      <w:r>
        <w:rPr/>
        <w:t>ⶩ</w:t>
      </w:r>
      <w:r>
        <w:rPr/>
        <w:t>榣橐夬㨥轘楷㩩䄻佂囂갣㗂┬瑕殬ꅀ䥞砻捎奋⭈⦱摈썒䐷村숩뭕楀の뽬䎥쉎딴쌻⸩杯⹟瓂썦㵨䧃</w:t>
      </w:r>
      <w:r>
        <w:rPr/>
        <w:t>ꤺꕷ</w:t>
      </w:r>
      <w:r>
        <w:rPr/>
        <w:t>䙰犻戹毂䔤乢䂡쉨爥⦱䤣떩ꥰ毂깍瑖璬</w:t>
      </w:r>
      <w:r>
        <w:rPr/>
        <w:t>ⱹ</w:t>
      </w:r>
      <w:r>
        <w:rPr/>
        <w:t>扴슏숦縴㑧坫淂</w:t>
      </w:r>
      <w:r>
        <w:rPr/>
        <w:t>ꗂ</w:t>
      </w:r>
      <w:r>
        <w:rPr/>
        <w:t>礭㥍䘵旃㢡䇂ꍘ䙋䵌轐⑊숳瑯䵶⩋</w:t>
      </w:r>
      <w:r>
        <w:rPr/>
        <w:t>ⵄ</w:t>
      </w:r>
      <w:r>
        <w:rPr/>
        <w:t>癉獳湋瓂Ⓜꌨ慾硨旂꥾ꇂ뭘楂兮父䠷吴癏兑縷䍷䇎䀯剚䬨噃숳卖㩃숨⭧浘</w:t>
      </w:r>
      <w:r>
        <w:rPr/>
        <w:t>Ⱶ</w:t>
      </w:r>
      <w:r>
        <w:rPr/>
        <w:t>昬枬卷摠♅㍋卶浟㭨凂뭅</w:t>
      </w:r>
      <w:r>
        <w:rPr/>
        <w:t>Ⳃ</w:t>
      </w:r>
      <w:r>
        <w:rPr/>
        <w:t>墿㵆ぇ敉轰</w:t>
      </w:r>
      <w:r>
        <w:rPr/>
        <w:t>ꕭ</w:t>
      </w:r>
      <w:r>
        <w:rPr/>
        <w:t>쉗⍀</w:t>
      </w:r>
      <w:r>
        <w:rPr/>
        <w:t>ꦏ</w:t>
      </w:r>
      <w:r>
        <w:rPr/>
        <w:t>充汳숺䙞噂亘捙쵀뽤䊻⫂쉞恉溥싍딤㩌烃塢䋂挊顑쵒塍⒣䑹㍎㉌습囃ꆻ噒깴쉁⑞쉙②㗍</w:t>
      </w:r>
      <w:r>
        <w:rPr/>
        <w:t>⡥</w:t>
      </w:r>
      <w:r>
        <w:rPr/>
        <w:t>繚瑓㔤</w:t>
      </w:r>
      <w:r>
        <w:rPr/>
        <w:t>ꦬ</w:t>
      </w:r>
      <w:r>
        <w:rPr/>
        <w:t>㑃摧轌匩㑢乤⍔倽堶숪柂⾵걗쵡圫墏轏乳厩ㄱ渱挱츯彉䶵쉰徵〭◂剏旂䧂䞱唶⬯敳䤮뽬슘漦獊</w:t>
      </w:r>
      <w:r>
        <w:rPr/>
        <w:t>ⶣ</w:t>
      </w:r>
      <w:r>
        <w:rPr/>
        <w:t>怩쵄</w:t>
      </w:r>
      <w:r>
        <w:rPr/>
        <w:t>⡮</w:t>
      </w:r>
      <w:r>
        <w:rPr/>
        <w:t>썇剔㥆䋂䍕</w:t>
      </w:r>
      <w:r>
        <w:rPr/>
        <w:t>ⱕ☴</w:t>
      </w:r>
      <w:r>
        <w:rPr/>
        <w:t>䙅ꄸ㜺쉱걤㇃䭅썇晎氭涩㍺⩱뇂擂嗍栱㟃砻⹵깍獞㵀䛂㵬佔晲숩挤轷䙞䕋婐哂椱ꥰ⛂㨪桺ꄫ顦惂</w:t>
      </w:r>
      <w:r>
        <w:rPr/>
        <w:t>ꔱ</w:t>
      </w:r>
      <w:r>
        <w:rPr/>
        <w:t>ぁ㉦슩㭐䱀噓⥎ㆩ䍐啸䡪反甬煂㧂璩⯂睕墵儫劵</w:t>
      </w:r>
      <w:r>
        <w:rPr/>
        <w:t>ꦿ</w:t>
      </w:r>
      <w:r>
        <w:rPr/>
        <w:t>殮瀷乹䮻特祁瘹깍㕅卒囂僂⌸㥦乶佢䡌⼪㶵⒡煓䨩獦썾䘥䰷奔䍾挪檮캮嘸猸⮬畢긪奂圩</w:t>
      </w:r>
      <w:r>
        <w:rPr/>
        <w:t>⠵</w:t>
      </w:r>
      <w:r>
        <w:rPr/>
        <w:t>싂堯숦忎⩸剶㉰습倣싂收ꅓ㡧</w:t>
      </w:r>
      <w:r>
        <w:rPr/>
        <w:t>⣂</w:t>
      </w:r>
      <w:r>
        <w:rPr/>
        <w:t>쌵姂此숴㛂䷂沘噍</w:t>
      </w:r>
      <w:r>
        <w:rPr/>
        <w:t>ꤺ</w:t>
      </w:r>
      <w:r>
        <w:rPr/>
        <w:t>弹䐶걟穀㝄䛍ꍺꄮ㬩⮩穐땠⑱⛂䠹숪쉭瀵眯숷戩㭬涘쉬䭩睉ꥨ쎣䯂䕪쵂兒䗂ꍟꌺ䄭眹䉤敦⩳剩쉯卞䡢䅪䈣䕮칄櫂슡䡠怸⯂⩌⼭姂ꌤ⩡汈쉆㌪硣桒奪瓂整쉎</w:t>
      </w:r>
      <w:r>
        <w:rPr/>
        <w:t>ⶮ</w:t>
      </w:r>
      <w:r>
        <w:rPr/>
        <w:t>轥ㅡ潵佳瘪⴩瞮㤪썕촤</w:t>
      </w:r>
      <w:r>
        <w:rPr/>
        <w:t>ⳍ</w:t>
      </w:r>
      <w:r>
        <w:rPr/>
        <w:t>灹楾㒱眶晆娣</w:t>
      </w:r>
      <w:r>
        <w:rPr/>
        <w:t>ꕀ⚿</w:t>
      </w:r>
      <w:r>
        <w:rPr/>
        <w:t>Ⱙ</w:t>
      </w:r>
      <w:r>
        <w:rPr/>
        <w:t>儷㞩⮩</w:t>
      </w:r>
      <w:r>
        <w:rPr/>
        <w:t>ꦮ</w:t>
      </w:r>
      <w:r>
        <w:rPr/>
        <w:t>㌱쉂泂碵梵</w:t>
      </w:r>
      <w:r>
        <w:rPr/>
        <w:t>ꥐ</w:t>
      </w:r>
      <w:r>
        <w:rPr/>
        <w:t>噔㭭吵⻃哃痂恶㩌䶱溏甮敹轀半쉔䵫䡤敩䍮㎻凂⽚怨Ⓜ걗顢掏쉳顟偢</w:t>
      </w:r>
      <w:r>
        <w:rPr/>
        <w:t>ꕒ⨹</w:t>
      </w:r>
      <w:r>
        <w:rPr/>
        <w:t>奬欰싂㍉㕈㵭瀥扱浚⍵轎ꄨ儨䀷僂䷂⛍㴶䄽䭩灟䯂掿╗넳깇㩦辩쵤슮뽃兘係㙨稳帷ꍑ牮싂你轟㠹擂믂㩈䀣ㅎ捾㠸倬呕겣뮣睏⼦洳뇂녙搯</w:t>
      </w:r>
      <w:r>
        <w:rPr/>
        <w:t>ꗂ</w:t>
      </w:r>
      <w:r>
        <w:rPr/>
        <w:t>䛂䵸剢䁗습ㆻ깘㟂煂仃㵟漻</w:t>
      </w:r>
      <w:r>
        <w:rPr/>
        <w:t>⡷</w:t>
      </w:r>
      <w:r>
        <w:rPr/>
        <w:t>睚⫂硣⸪曍頨ꌪ䄹歔楉睔⽒婓⭶厣瘱幦㉥쉇쉐啘ꏂ숣⍟唲䉊挹慯弴쉹樸昷㐩⯂䇂䒣䴱</w:t>
      </w:r>
      <w:r>
        <w:rPr/>
        <w:t>ⳍ</w:t>
      </w:r>
      <w:r>
        <w:rPr/>
        <w:t>숪圦僎燂슘⪬㣂辩㵯桸敚⑂䍐ꎣ奈㌤姂呾㢘칤勂䬻땁轣儭깱</w:t>
      </w:r>
      <w:r>
        <w:rPr/>
        <w:t>ꥑ⦘</w:t>
      </w:r>
      <w:r>
        <w:rPr/>
        <w:t>稰</w:t>
      </w:r>
      <w:r>
        <w:rPr/>
        <w:t>ꔦ</w:t>
      </w:r>
      <w:r>
        <w:rPr/>
        <w:t>䅍啴竂妬砦⥟쉁䭹洲⹷숣輺壍硵꺿숥</w:t>
      </w:r>
      <w:r>
        <w:rPr/>
        <w:t>ꕬ</w:t>
      </w:r>
      <w:r>
        <w:rPr/>
        <w:t>⢡⌤</w:t>
      </w:r>
      <w:r>
        <w:rPr/>
        <w:t>啪䡀㙞ㅌ썉䄨飂幀쉨䕑塺墵䱠顒妩爦煚껂恟䝴쌊ꥵ㧂浰愶㌵颡격常䗍晷㙭搵슱쉄厡⹪칂顈徱睵♹枬㄰</w:t>
      </w:r>
      <w:r>
        <w:rPr/>
        <w:t>⡾</w:t>
      </w:r>
      <w:r>
        <w:rPr/>
        <w:t>㭹⹬坬䄮녵圥㑙戹㙚卅ꆻ穸숪㥣녓幵䩀㗂浞ꆿ堨拃⭕┷쉷溿䄵獔眳噥䖏枱㙌噴潄⯂癶껃쉠쉎晄슩堰뽕♒䱗懂싃晇싂婘㣂ꆵ㑢䩺㍊助琸塆⒱쉳恀㥲繭㷎ꇂ쉕潃捺䵅澩晅告쉠磂䏂싂噖䆥슏瀽⦘檩</w:t>
      </w:r>
      <w:r>
        <w:rPr/>
        <w:t>ⷂ</w:t>
      </w:r>
      <w:r>
        <w:rPr/>
        <w:t>毂캏䉙숩</w:t>
      </w:r>
      <w:r>
        <w:rPr/>
        <w:t>ⱹ</w:t>
      </w:r>
      <w:r>
        <w:rPr/>
        <w:t>䌨숲╢彖昤䐻㬤䬱瀳眸硵慞㠪䶵㡶佐囂⼩ꅃ⩅쉉揂♑슮쉫쉬㩄㌮䝷璏惂棂摹䙞䅓潫ꍱ䥟</w:t>
      </w:r>
      <w:r>
        <w:rPr/>
        <w:t>ꦩ</w:t>
      </w:r>
      <w:r>
        <w:rPr/>
        <w:t>ꌱ墏걄⨽⚱㕹슮䍎숴樫䱳煡갶ㅸ㵴收甪灱厥♪顊飂⿂䵂湸㙶畇っ厏恺奙땎え꥘쎥䐨恌⾱佣싃컂껂쉺潨⽷挩쉃뭍㙕磂啅輰㘽塣撡塤琩橎畠療禩楊楎滎優硘┸纡싎煆따愳伱硕づ쉟救䝋ば秂佗㈫桅橬慏슻䪮⌤걁䤨彬㝹惍椩䍞砱</w:t>
      </w:r>
      <w:r>
        <w:rPr/>
        <w:t>ⱏ</w:t>
      </w:r>
      <w:r>
        <w:rPr/>
        <w:t>ⷂ</w:t>
      </w:r>
      <w:r>
        <w:rPr/>
        <w:t>堲坲捙纩做琤剈갴</w:t>
      </w:r>
      <w:r>
        <w:rPr/>
        <w:t>ꦘꕈ</w:t>
      </w:r>
      <w:r>
        <w:rPr/>
        <w:t>吷쉮쌪乆㈪쉥㈩偘쎩敢⼵숪畈习婩偫䂘쌥</w:t>
      </w:r>
      <w:r>
        <w:rPr/>
        <w:t>ⵔꥉ</w:t>
      </w:r>
      <w:r>
        <w:rPr/>
        <w:t>杳淂㕈㥷橁䝧僂佔噞칢匰ꥲ⪱컂亏쉃쉋獒乁哂䌶婹䕮佲唯癎倳㫂瘬⥡璣烂祀瓂䣃㵆参幸顢</w:t>
      </w:r>
      <w:r>
        <w:rPr/>
        <w:t>꤫</w:t>
      </w:r>
      <w:r>
        <w:rPr/>
        <w:t>뇂杏擂攸뼳</w:t>
      </w:r>
      <w:r>
        <w:rPr/>
        <w:t>Ⱙ</w:t>
      </w:r>
      <w:r>
        <w:rPr/>
        <w:t>顔䚏丩呶坸숯㭱夦礥</w:t>
      </w:r>
      <w:r>
        <w:rPr/>
        <w:t>ⷂ</w:t>
      </w:r>
      <w:r>
        <w:rPr/>
        <w:t>樰쵬⪘歸䞥숵睮깸䧂䍉嘹漶縬䁢숳┥疩걵轉祲䨳頪䩹㡡僎♶쉡숵㗂转㥢⮩╾廂㙱䵕塖偑ご忂䑑獹땃嚻⴨걃䐪祒嗂캡䑦ꌶ㡌牸</w:t>
      </w:r>
      <w:r>
        <w:rPr/>
        <w:t>ⲥ⫂⹙</w:t>
      </w:r>
      <w:r>
        <w:rPr/>
        <w:t>癩氵䙉治楳娺䵫⩤眭炿㙢婔ꌯ⩦싂嫂숳䠰幭</w:t>
      </w:r>
      <w:r>
        <w:rPr/>
        <w:t>⣂</w:t>
      </w:r>
      <w:r>
        <w:rPr/>
        <w:t>ꤪ</w:t>
      </w:r>
      <w:r>
        <w:rPr/>
        <w:t>춡䅅㋍瑯</w:t>
      </w:r>
      <w:r>
        <w:rPr/>
        <w:t>ꕡ</w:t>
      </w:r>
      <w:r>
        <w:rPr/>
        <w:t>濂Ⓜ쉨皻䶬剠敔</w:t>
      </w:r>
      <w:r>
        <w:rPr/>
        <w:t>ꥍ</w:t>
      </w:r>
      <w:r>
        <w:rPr/>
        <w:t>쵉갽硡珂쉮⍏숥嚘浞⽚轷燂</w:t>
      </w:r>
      <w:r>
        <w:rPr/>
        <w:t>⢘</w:t>
      </w:r>
      <w:r>
        <w:rPr/>
        <w:t>繒㑾兞幂欦㵒깺ꍬ㮣싂㥃帲㎩㦿縮廂唶绂猽獐汪獪⭈吭㈲䑚⪩楁獠㑯䰯䐬따╇䐰䍰顐䡦揂畗츪佲剙ꍋ♉ㄦ㵪딸䀳䁮癩轂싂⹤쉠ㄩ⑉淎⑮䭩䠲车夤䩍穹ㆵ㑘牸䕹슬坍㬊䒩㬪慬걤㝣畇쵋쉞硎</w:t>
      </w:r>
      <w:r>
        <w:rPr/>
        <w:t>Ⳃ</w:t>
      </w:r>
      <w:r>
        <w:rPr/>
        <w:t>녚넽㑅␵㠵潄烎ꆻ뿃䥭愽䈰潍㕮旂猫㑩伹䉏믂潱⩇栨㫂뼩朷</w:t>
      </w:r>
      <w:r>
        <w:rPr/>
        <w:t>ꥐ</w:t>
      </w:r>
      <w:r>
        <w:rPr/>
        <w:t>⡆</w:t>
      </w:r>
      <w:r>
        <w:rPr/>
        <w:t>䁩呣칃洬⩭쉴硭瓂㏃縥涩㚱䥙䕆潅杌乞</w:t>
      </w:r>
      <w:r>
        <w:rPr/>
        <w:t>ⰽ</w:t>
      </w:r>
      <w:r>
        <w:rPr/>
        <w:t>㍙爷䧂싍䘰太</w:t>
      </w:r>
      <w:r>
        <w:rPr/>
        <w:t>⣂⦮⩦</w:t>
      </w:r>
      <w:r>
        <w:rPr/>
        <w:t>䈲瑩㝡昰땏녅䩕瀯十쉟쉣⪿余輭䡂</w:t>
      </w:r>
      <w:r>
        <w:rPr/>
        <w:t>⡤</w:t>
      </w:r>
      <w:r>
        <w:rPr/>
        <w:t>水갨睪塊딷ㅋ縱㎻旃칆浯瑤㬷殩싂娪䴣琯睨㕳湤智춘䍬ㅞ痂</w:t>
      </w:r>
      <w:r>
        <w:rPr/>
        <w:t>ⱏ</w:t>
      </w:r>
      <w:r>
        <w:rPr/>
        <w:t>ꤶ</w:t>
      </w:r>
      <w:r>
        <w:rPr/>
        <w:t>攣칷숰㧂だ啘</w:t>
      </w:r>
      <w:r>
        <w:rPr/>
        <w:t>ꤪ</w:t>
      </w:r>
      <w:r>
        <w:rPr/>
        <w:t>䍂㩩넴㌥眩⑏朽땘澡轰ꆣ⥬兯睕冮厮믃Ⓜ</w:t>
      </w:r>
      <w:r>
        <w:rPr/>
        <w:t>ꥐ</w:t>
      </w:r>
      <w:r>
        <w:rPr/>
        <w:t>繭圩쉓ㄽ未⩐扙䜩参唶ど㢮䔮楩債轥㍈含牄琴伮熵컍䭇⽋쵘⚱搯剦땣婢㕧꥚䘮층冩啨碩숸䫎䄺⨥걵癒╕ꅊ潩㵈녦녇扈繯䈪兦幖촰䐫瑹晤㜨⒵瑁顾⨬夤儳䟂䥪氫ㄦ䘪晉㭟떡⍖䎱頰⭑噑滃爷䠤息悬꥘숶唪쏂婮㪻숬Ⓧ幙䪮悵浑榡呷㮿숮䅍䦡瘫砰晔湯⌨䬷偄쉪栨㶏爺쉐⩴嘯扐㌨숥쉮⭆繌椳恥⿂嚮摸恑⩆䭄㢻幬奭庵毂㬦䩴神⫂䰥堦⩁係㙥佡㴤⭄䭁㡵䁋抵㴴⦬伱洫쉹䨥䷂灶浹ꥰ</w:t>
      </w:r>
      <w:r>
        <w:rPr/>
        <w:t>Ⱓ</w:t>
      </w:r>
      <w:r>
        <w:rPr/>
        <w:t>牧䂮䒘幙쵹䁩⍑塰懂ㄤ姂曂</w:t>
      </w:r>
      <w:r>
        <w:rPr/>
        <w:t>ⷂ</w:t>
      </w:r>
      <w:r>
        <w:rPr/>
        <w:t>噘塗祟㬺㡃昬氣洺䅄䴨即息㙣兕ꥯ</w:t>
      </w:r>
      <w:r>
        <w:rPr/>
        <w:t>ⱆ</w:t>
      </w:r>
      <w:r>
        <w:rPr/>
        <w:t>䱧쉠ꄶ칍玣療䓂匨슩ꅸ䱠촱䟂슡䶵咬撣䉁扇⦡䍚䵳抬</w:t>
      </w:r>
      <w:r>
        <w:rPr/>
        <w:t>ꕰ</w:t>
      </w:r>
      <w:r>
        <w:rPr/>
        <w:t>朲숫迂迂批䞥潅噴祄攲䥨깉儴뇂䨹效椤攤깮䵭䄰轄旂昩䄬睢쉰녋㍳</w:t>
      </w:r>
      <w:r>
        <w:rPr/>
        <w:t>ꗂ</w:t>
      </w:r>
      <w:r>
        <w:rPr/>
        <w:t>挪쉨䥐瀨兞墥쉂䱔묵偷繙剤ꥳ汗</w:t>
      </w:r>
      <w:r>
        <w:rPr/>
        <w:t>Ⱶ</w:t>
      </w:r>
      <w:r>
        <w:rPr/>
        <w:t>ㄳ剱愯廂쉹敔伹♁⨹轱彦䊮爵䵒祙址琣噃♒䗂ꍢ皡磂⽀慡戽兆껂</w:t>
      </w:r>
      <w:r>
        <w:rPr/>
        <w:t>꧂</w:t>
      </w:r>
      <w:r>
        <w:rPr/>
        <w:t>䳃䟂弸稴숹潵</w:t>
      </w:r>
      <w:r>
        <w:rPr/>
        <w:t>ꥌ</w:t>
      </w:r>
      <w:r>
        <w:rPr/>
        <w:t>䠺噧單凂㩙版䄴䖱┵氮瑉堽⍮佳㢡䅥皡숨칸悏</w:t>
      </w:r>
      <w:r>
        <w:rPr/>
        <w:t>⡷</w:t>
      </w:r>
      <w:r>
        <w:rPr/>
        <w:t>㏂⯂愴긻䉓䄵긪狂⫂偣䝁쉑넷숱㘸▩䠱ꥪ䕪꧎㈳捥佫湨쉩搭걦瑧䆣湏䚿</w:t>
      </w:r>
      <w:r>
        <w:rPr/>
        <w:t>⠯</w:t>
      </w:r>
      <w:r>
        <w:rPr/>
        <w:t>싂㙀煠圮</w:t>
      </w:r>
      <w:r>
        <w:rPr/>
        <w:t>ⱋ</w:t>
      </w:r>
      <w:r>
        <w:rPr/>
        <w:t>穫쌣旂帮⩳㡩㩌</w:t>
      </w:r>
      <w:r>
        <w:rPr/>
        <w:t>ꔵ</w:t>
      </w:r>
      <w:r>
        <w:rPr/>
        <w:t>吸숤</w:t>
      </w:r>
      <w:r>
        <w:rPr/>
        <w:t>⣃</w:t>
      </w:r>
      <w:r>
        <w:rPr/>
        <w:t>썣瞩頻噲绂奬⽨쉉啶湏㝬숊顈涱㙦</w:t>
      </w:r>
      <w:r>
        <w:rPr/>
        <w:t>꤭</w:t>
      </w:r>
      <w:r>
        <w:rPr/>
        <w:t>顱伥뾱偞潤唶淂</w:t>
      </w:r>
      <w:r>
        <w:rPr/>
        <w:t>ⰹ</w:t>
      </w:r>
      <w:r>
        <w:rPr/>
        <w:t>쉱♳싂湩哂⺘輭㞵</w:t>
      </w:r>
      <w:r>
        <w:rPr/>
        <w:t>ꕉ</w:t>
      </w:r>
      <w:r>
        <w:rPr/>
        <w:t>슏瑷祚⨲싂癮辿恥祭䵶繐딹泂彊</w:t>
      </w:r>
      <w:r>
        <w:rPr/>
        <w:t>⢵ⰵ</w:t>
      </w:r>
      <w:r>
        <w:rPr/>
        <w:t>充兆婀㌣瀴⨪嫎쉤◂䑸匵䝪㔰礨숳㵞뽌⬥䮏磂硤窮澩㌣⩸䒥䣍넰</w:t>
      </w:r>
      <w:r>
        <w:rPr/>
        <w:t>⠴</w:t>
      </w:r>
      <w:r>
        <w:rPr/>
        <w:t>걤㡣睈슘ꍁ匱㡪쉠┮쉔</w:t>
      </w:r>
      <w:r>
        <w:rPr/>
        <w:t>⢬</w:t>
      </w:r>
      <w:r>
        <w:rPr/>
        <w:t>䌰⯂浓䩒㴯刴㑮캥牒</w:t>
      </w:r>
      <w:r>
        <w:rPr/>
        <w:t>ꕗ</w:t>
      </w:r>
      <w:r>
        <w:rPr/>
        <w:t>烂漸啷쉱믎㬭쎬</w:t>
      </w:r>
      <w:r>
        <w:rPr/>
        <w:t>Ⱨ</w:t>
      </w:r>
      <w:r>
        <w:rPr/>
        <w:t>洬㙕⿍슩え央ꎿ숲炏冬⑋䗂砭㉃⭕槂塵歍㭤㪩ꥭ啇䩖偌奔⏂㬩㩟乺勍ꥨ撘墬싎썺⫂⼥숨</w:t>
      </w:r>
      <w:r>
        <w:rPr/>
        <w:t>ꗂꕵ</w:t>
      </w:r>
      <w:r>
        <w:rPr/>
        <w:t>璡숱畍玵䩤</w:t>
      </w:r>
      <w:r>
        <w:rPr/>
        <w:t>ⱔ</w:t>
      </w:r>
      <w:r>
        <w:rPr/>
        <w:t>⽧ꍍ쉐攩砦䘲墮깸勂习ㆻ畢纬숯爲䜩杈䖡煙㝸</w:t>
      </w:r>
      <w:r>
        <w:rPr/>
        <w:t>⡨</w:t>
      </w:r>
      <w:r>
        <w:rPr/>
        <w:t>睕䱃兯슩숮匴゘䩯幖優⽭㜬捙撻㐪뼻숬⚱求슱걉扑⑒</w:t>
      </w:r>
      <w:r>
        <w:rPr/>
        <w:t>⣂</w:t>
      </w:r>
      <w:r>
        <w:rPr/>
        <w:t>㓂숦砨⯂䬨便</w:t>
      </w:r>
      <w:r>
        <w:rPr/>
        <w:t>ꥋ</w:t>
      </w:r>
      <w:r>
        <w:rPr/>
        <w:t>潅싃禬擂怴廂䭂咣㍸䍩占ギ⹞狎⩓㢣㩑䲡娯숬㑟⎏此㌨⍣抡⥵頰䕩㏂猣顒滂쵙氲싂䉚儣ꥨ䟍祺</w:t>
      </w:r>
      <w:r>
        <w:rPr/>
        <w:t>⠭</w:t>
      </w:r>
      <w:r>
        <w:rPr/>
        <w:t>㥥畣䴨刪⩚偸䱭瘵晖딷</w:t>
      </w:r>
      <w:r>
        <w:rPr/>
        <w:t>꤯</w:t>
      </w:r>
      <w:r>
        <w:rPr/>
        <w:t>䁫䕆䢥垡쵧ꄬ弶⨥ꄽ幓杙⌻剁쉑뭓䰽痂滂欬뼣偭壂灞珂恱攬⭆⽐潗牕</w:t>
      </w:r>
      <w:r>
        <w:rPr/>
        <w:t>ꤤ</w:t>
      </w:r>
      <w:r>
        <w:rPr/>
        <w:t>佟灌숵⹫⩘歙䑘轉䠲䅴싂㝬꤮渷썎䅊刯㘮轕頤쉪䔶</w:t>
      </w:r>
      <w:r>
        <w:rPr/>
        <w:t>ꕰ</w:t>
      </w:r>
      <w:r>
        <w:rPr/>
        <w:t>坟▩ꌩ쉱獩咣녡ㄫ⫎獍촭㬳湑♧爻歅晱啇栤昻稷彾磂㴮</w:t>
      </w:r>
      <w:r>
        <w:rPr/>
        <w:t>ⴴ</w:t>
      </w:r>
      <w:r>
        <w:rPr/>
        <w:t>剦뼻呯췎싃ꇂ恩㤣痂칚氦旂쉯乇㵋熿㛂⧂㉐㭄㝙싂㕹汙⬹⵪䓂ꥰ⤣⯂䕐㎮硣슬䜦瑴</w:t>
      </w:r>
      <w:r>
        <w:rPr/>
        <w:t>ꕯ</w:t>
      </w:r>
      <w:r>
        <w:rPr/>
        <w:t>䍡呏㩄輰潗⨭榣㵯</w:t>
      </w:r>
      <w:r>
        <w:rPr/>
        <w:t>ꖻ</w:t>
      </w:r>
      <w:r>
        <w:rPr/>
        <w:t>䠻繢數</w:t>
      </w:r>
      <w:r>
        <w:rPr/>
        <w:t>ꗍ</w:t>
      </w:r>
      <w:r>
        <w:rPr/>
        <w:t>接灤꥞䵁剋ꅵ슻捲だ剪䭚㒱焸⒩䝶剡◂㉣塭䵚⹲题犡兆夻ꍲ䓂灋儦伹硱扞瀣扄⨤棂䜺ꆬ摾匷凎異㝔䀣⬲伪䇂⨨⹄揂䱱倥䞏┤⦿呉쉬㴪ꅄ䅹⪻쉯</w:t>
      </w:r>
      <w:r>
        <w:rPr/>
        <w:t>⠬</w:t>
      </w:r>
      <w:r>
        <w:rPr/>
        <w:t>깑呦母欽쉘⬬轍䌩䒱</w:t>
      </w:r>
      <w:r>
        <w:rPr/>
        <w:t>⡊</w:t>
      </w:r>
      <w:r>
        <w:rPr/>
        <w:t>抻뽦</w:t>
      </w:r>
      <w:r>
        <w:rPr/>
        <w:t>ⱞ╶④</w:t>
      </w:r>
      <w:r>
        <w:rPr/>
        <w:t>㐤슩䈨坚惂촪䭘顈啰轎博㙑坓么땪晸䝷瑤乔Ⓜ㘬㑚뭫六操녫庬杵飂슘灎㛂䧂㤷息縩䝮</w:t>
      </w:r>
      <w:r>
        <w:rPr/>
        <w:t>ⴲ</w:t>
      </w:r>
      <w:r>
        <w:rPr/>
        <w:t>䏍땑䝸녤싂ꌺ帨湹㈲兟깰䁉쉊愪䭎㑭믂求燂㩙搊旂떻곂弨숰숨ギ䩢쉍ㅾ晋䝵쵦㑟쉊毂㕇</w:t>
      </w:r>
      <w:r>
        <w:rPr/>
        <w:t>ⵖ</w:t>
      </w:r>
      <w:r>
        <w:rPr/>
        <w:t>䕪꺏╁</w:t>
      </w:r>
      <w:r>
        <w:rPr/>
        <w:t>ⱄ</w:t>
      </w:r>
      <w:r>
        <w:rPr/>
        <w:t>췍㵁畔頰쎻瓂煏煠쉵恴㍍榻╺믍썴슮曂䌣곂〉圹⥐㥱⏂濍煯乣싂溏当愤堮⩬㐳伥澻쉄㉾뮮쵹㥂樻깘넣숺嗃纩䘫塸橂쉴⾩䱐㕧呈</w:t>
      </w:r>
      <w:r>
        <w:rPr/>
        <w:t>⠵</w:t>
      </w:r>
      <w:r>
        <w:rPr/>
        <w:t>庩畡祣皣呙</w:t>
      </w:r>
      <w:r>
        <w:rPr/>
        <w:t>⡷</w:t>
      </w:r>
      <w:r>
        <w:rPr/>
        <w:t>塞彨找䆬䶥唤止㟎쉡扠㓃䑫쏃뇂佄⺿浖㍲녆㙖偩</w:t>
      </w:r>
      <w:r>
        <w:rPr/>
        <w:t>Ⱙ</w:t>
      </w:r>
      <w:r>
        <w:rPr/>
        <w:t>幁ィ娪☻䙚癘㵤绂㣂㙍歡塙⨽ㄤ䱐䝆癏灠㕠槂㉷⪩繭廂汍</w:t>
      </w:r>
      <w:r>
        <w:rPr/>
        <w:t>ꕅ</w:t>
      </w:r>
      <w:r>
        <w:rPr/>
        <w:t>숨</w:t>
      </w:r>
      <w:r>
        <w:rPr/>
        <w:t>⡟</w:t>
      </w:r>
      <w:r>
        <w:rPr/>
        <w:t>ꕁ</w:t>
      </w:r>
      <w:r>
        <w:rPr/>
        <w:t>暥⩵싂猳擂稣滂党穴䌥睲숣禬ㆮ剀伴숪ご浆䴺⭁쉈</w:t>
      </w:r>
      <w:r>
        <w:rPr/>
        <w:t>Ᵽ</w:t>
      </w:r>
      <w:r>
        <w:rPr/>
        <w:t>輦쉈搪啯勂䴮숱쉡쉔㬬挵⤴具㷂⩧滃◂庥㙏</w:t>
      </w:r>
      <w:r>
        <w:rPr/>
        <w:t>ⵍ</w:t>
      </w:r>
      <w:r>
        <w:rPr/>
        <w:t>べ딷쉧撘䭣묩迃</w:t>
      </w:r>
      <w:r>
        <w:rPr/>
        <w:t>ⷂ</w:t>
      </w:r>
      <w:r>
        <w:rPr/>
        <w:t>뽌敄琤牟䗂㘤佱⫍</w:t>
      </w:r>
      <w:r>
        <w:rPr/>
        <w:t>⡕</w:t>
      </w:r>
      <w:r>
        <w:rPr/>
        <w:t>䜤䍊祉強슣쉋炩겿넥獀㖿숴婉庵輣㨥潣手쉡渮坟⤴쉩嘮</w:t>
      </w:r>
      <w:r>
        <w:rPr/>
        <w:t>⣎</w:t>
      </w:r>
      <w:r>
        <w:rPr/>
        <w:t>뭾</w:t>
      </w:r>
      <w:r>
        <w:rPr/>
        <w:t>ꦵ</w:t>
      </w:r>
      <w:r>
        <w:rPr/>
        <w:t>䩀偊橊煷〸뮿슻穸䷍䩫畋㵚泂淂</w:t>
      </w:r>
      <w:r>
        <w:rPr/>
        <w:t>꧂⭦</w:t>
      </w:r>
      <w:r>
        <w:rPr/>
        <w:t>㉇녂係⼺㊮䑡쉵㑕呺䁳䕏⑶湩싎扢┮㙏㒩乡乬穋쏂⥁⹔ꄫ㑑䅣슡氨⽀朹땶橵呠ꄺ穮微싍ご</w:t>
      </w:r>
      <w:r>
        <w:rPr/>
        <w:t>ꔪ</w:t>
      </w:r>
      <w:r>
        <w:rPr/>
        <w:t>ꌪ䥳願劬</w:t>
      </w:r>
      <w:r>
        <w:rPr/>
        <w:t>ꔸ</w:t>
      </w:r>
      <w:r>
        <w:rPr/>
        <w:t>䁖㄰</w:t>
      </w:r>
      <w:r>
        <w:rPr/>
        <w:t>ꤤ</w:t>
      </w:r>
      <w:r>
        <w:rPr/>
        <w:t>깮쏂쏂넬䉠倬歸剨⼥걯곂㍥꺏㬴╓칇煤싂嘣䜱㫂恱吨䭎恭礤쉢쵎晌搴슮〲䱖걏ㅹ竂畤㞬坪幁晶⸹╷䁵ㅍ䱉㚘倨쌸⹊䑞敤쵒呋쉍㇂녡摺</w:t>
      </w:r>
      <w:r>
        <w:rPr/>
        <w:t>⡲</w:t>
      </w:r>
      <w:r>
        <w:rPr/>
        <w:t>㑱瑯晊딶ꥩ䉄揂촤</w:t>
      </w:r>
      <w:r>
        <w:rPr/>
        <w:t>ⴽ</w:t>
      </w:r>
      <w:r>
        <w:rPr/>
        <w:t>傱倨㉉⹈採⎘䱫쉊⽓入䝳⯂〵珂묱〵彤긴倻㋂䢻汎</w:t>
      </w:r>
      <w:r>
        <w:rPr/>
        <w:t>⣂</w:t>
      </w:r>
      <w:r>
        <w:rPr/>
        <w:t>㘤壂侬</w:t>
      </w:r>
      <w:r>
        <w:rPr/>
        <w:t>ꕞ</w:t>
      </w:r>
      <w:r>
        <w:rPr/>
        <w:t>쉘쉡晧頻涱頸⩞忂単ꍃ㩌页穮㙢숭泂뭄癯ㄬ帮㠤䁴⵺⨤愻걈ꥠ焪獎眬</w:t>
      </w:r>
      <w:r>
        <w:rPr/>
        <w:t>Ⳃ</w:t>
      </w:r>
      <w:r>
        <w:rPr/>
        <w:t>噲뼯忂⌰숺䬸幁┦剁</w:t>
      </w:r>
      <w:r>
        <w:rPr/>
        <w:t>ⰱ</w:t>
      </w:r>
      <w:r>
        <w:rPr/>
        <w:t>愹劏奴歈恂⨰截晠漱⌤噃㩯䀱ꥺ䛂係㥆㕞礣뭸⩸꺥숷촽숳牕ꍺ싂㉖놱㖘䉀繴㥌䡂橗⪮亵⩤㬴汷稦㩢敵牄頦䜲</w:t>
      </w:r>
      <w:r>
        <w:rPr/>
        <w:t>ⱓ</w:t>
      </w:r>
      <w:r>
        <w:rPr/>
        <w:t>ꥺ潥抩</w:t>
      </w:r>
      <w:r>
        <w:rPr/>
        <w:t>ⷂ</w:t>
      </w:r>
      <w:r>
        <w:rPr/>
        <w:t>倲繐뗂곂䩡㝚橰灩啒繦娺礣㍥뇂썗头⬪뼣捂싂䍞썭畍棂䕗氷䎣歎吴㥓⽦稯⑃⽵剺啧瑲숊䇂普⫃</w:t>
      </w:r>
      <w:r>
        <w:rPr/>
        <w:t>ꔶ</w:t>
      </w:r>
      <w:r>
        <w:rPr/>
        <w:t>卷ꇂ牵Ⓜ奷⫂</w:t>
      </w:r>
      <w:r>
        <w:rPr/>
        <w:t>ⵞ</w:t>
      </w:r>
      <w:r>
        <w:rPr/>
        <w:t>쉐冻䁨ꅄ㡫顅灆쉔〴穎洷㯂쉟顋㧂哂⿃䓂㡳滂奋䘣夦畲匩䱒灞恦輭䤮㉮깆㟂㕪㣂彎噎뭧쉄㕆녨캱츸♠磂싂轍숱⺩뭱楑琦⵾걂呍</w:t>
      </w:r>
      <w:r>
        <w:rPr/>
        <w:t>ꕏ</w:t>
      </w:r>
      <w:r>
        <w:rPr/>
        <w:t>織〯Ⓕ䉙䑉䫂㘲㈶䝗䀭싂珂㥌椯㨪⺬〫嘫烂眹仂⧃樹池硠䝑⍢昣숮䨫䴦爪婄㝾猬䙵わ㵢쵱卯㝞䭥㩭特⼨䡱姂潂稭慔浵欯␲敓擂硊쉕溥</w:t>
      </w:r>
      <w:r>
        <w:rPr/>
        <w:t>ⵊ</w:t>
      </w:r>
      <w:r>
        <w:rPr/>
        <w:t>쉊쉕祊䝮䷂ꌪ湋갩檱楲卡㍫渮熱佨췂柂㩀櫂琪婮쉌䩚獣绂䱍穐窿㑦♑㩾眽䄮䥞嚻쉺繥塲坭䙶⑧慹頤㉨略슱坯タ煔⹶싂睅╫꥙機䊬㍘倲慠䀩䡘愨숬쉣곍啮녣ぴ⩁夸</w:t>
      </w:r>
      <w:r>
        <w:rPr/>
        <w:t>⣂</w:t>
      </w:r>
      <w:r>
        <w:rPr/>
        <w:t>獰㕅穠埂⛂攥떬祐楾⨣㩣支䙩䊏兒䤹琱獸㠲䅉牰쵤㎩䚩⏂㭓숭</w:t>
      </w:r>
      <w:r>
        <w:rPr/>
        <w:t>ⴹ</w:t>
      </w:r>
      <w:r>
        <w:rPr/>
        <w:t>㠶僂䭌墥뼦奯晹䭦呶あ桕徘欮扡辵婓</w:t>
      </w:r>
      <w:r>
        <w:rPr/>
        <w:t>ⴶ</w:t>
      </w:r>
      <w:r>
        <w:rPr/>
        <w:t>쉯</w:t>
      </w:r>
      <w:r>
        <w:rPr/>
        <w:t>⠩⍘</w:t>
      </w:r>
      <w:r>
        <w:rPr/>
        <w:t>싂恗슥攻㥭ㅟ癢䮡䅌由</w:t>
      </w:r>
      <w:r>
        <w:rPr/>
        <w:t>ꕦ</w:t>
      </w:r>
      <w:r>
        <w:rPr/>
        <w:t>娥숺⩗⍢慆䢻獋ꥫ걱䍮⥳⩑♾囍䬸獲☩毎圪着⏃</w:t>
      </w:r>
      <w:r>
        <w:rPr/>
        <w:t>ꦿ</w:t>
      </w:r>
      <w:r>
        <w:rPr/>
        <w:t>䥈帽쉔坐䑲䯃晏湀뼵剱扰参匨埂懂츲睐娺숬㘹婞⤹盍䐱슻厵⹯쉋滎穙姂ㅩ⹮帬싂嘰⵴㪵悩⺘所</w:t>
      </w:r>
      <w:r>
        <w:rPr/>
        <w:t>⠵</w:t>
      </w:r>
      <w:r>
        <w:rPr/>
        <w:t>丯⦮뾩</w:t>
      </w:r>
      <w:r>
        <w:rPr/>
        <w:t>Ⳃ</w:t>
      </w:r>
      <w:r>
        <w:rPr/>
        <w:t>떡兙奉⹖긮⑩䚏唭⚬츱挰䌷㴣뭯㌫㉄䔱깑兓䑾㡩帲湟䑑</w:t>
      </w:r>
      <w:r>
        <w:rPr/>
        <w:t>ⵘ⥨</w:t>
      </w:r>
      <w:r>
        <w:rPr/>
        <w:t>䇎瘪䥾뿂뼪氽癩㭐䰦湄䆩砸쉃娤㗂獯祁숭㡅凂칮깹ꅵ</w:t>
      </w:r>
      <w:r>
        <w:rPr/>
        <w:t>ꕢ</w:t>
      </w:r>
      <w:r>
        <w:rPr/>
        <w:t>䤦辩彁</w:t>
      </w:r>
      <w:r>
        <w:rPr/>
        <w:t>ꕰ⑹</w:t>
      </w:r>
      <w:r>
        <w:rPr/>
        <w:t>㥸睎⩑朱쉨㑋쵨╵願牰兖⽮啸䄪</w:t>
      </w:r>
      <w:r>
        <w:rPr/>
        <w:t>⠦</w:t>
      </w:r>
      <w:r>
        <w:rPr/>
        <w:t>祷䍢摟晓ꅦ敹칺ⸯ</w:t>
      </w:r>
      <w:r>
        <w:rPr/>
        <w:t>ꔺ</w:t>
      </w:r>
      <w:r>
        <w:rPr/>
        <w:t>촥奌匰呴⹚圳䍴渹ㅄ䉸撿⹹㍀㶮䙩쉍梱䳂䙌㍞쵎湵祈㞱⑀癸쵇Ⓜ佯⤴穔칢浖㘩偶</w:t>
      </w:r>
      <w:r>
        <w:rPr/>
        <w:t>ⴹ</w:t>
      </w:r>
      <w:r>
        <w:rPr/>
        <w:t>쉣습痂欩䧂㧎㙀㙭쉱쉗ꄴ╩頯숸潱</w:t>
      </w:r>
      <w:r>
        <w:rPr/>
        <w:t>ⵀ</w:t>
      </w:r>
      <w:r>
        <w:rPr/>
        <w:t>啂쉅涩縰淂炣</w:t>
      </w:r>
      <w:r>
        <w:rPr/>
        <w:t>ꕴ</w:t>
      </w:r>
      <w:r>
        <w:rPr/>
        <w:t>捳⩮⑑允췃㉱쉧쉀쉶㙦</w:t>
      </w:r>
      <w:r>
        <w:rPr/>
        <w:t>Ⱔ</w:t>
      </w:r>
      <w:r>
        <w:rPr/>
        <w:t>本偰杢ꇂꅇ搪佬</w:t>
      </w:r>
      <w:r>
        <w:rPr/>
        <w:t>ꤪꥑ</w:t>
      </w:r>
      <w:r>
        <w:rPr/>
        <w:t>澥㧂湩␬⑇</w:t>
      </w:r>
      <w:r>
        <w:rPr/>
        <w:t>ⷂ</w:t>
      </w:r>
      <w:r>
        <w:rPr/>
        <w:t>䜻⴦㙥奸楬䡩ꄶ䝫쉳⒣Ⓜ넯췂偗㌮쉮敚ꍒ椬싂</w:t>
      </w:r>
      <w:r>
        <w:rPr/>
        <w:t>ꤺ</w:t>
      </w:r>
      <w:r>
        <w:rPr/>
        <w:t>䊘䞡搊䱚佴쉢쉦呮䥘䙬䌷涩䞿㒱刬⑮睴㤲桅义い䚬愰彲燂愫坥䵾㵗㣂佇牏㔳婦썐⩋䨺</w:t>
      </w:r>
      <w:r>
        <w:rPr/>
        <w:t>Ɫ</w:t>
      </w:r>
      <w:r>
        <w:rPr/>
        <w:t>匳</w:t>
      </w:r>
      <w:r>
        <w:rPr/>
        <w:t>ꕡ</w:t>
      </w:r>
      <w:r>
        <w:rPr/>
        <w:t>㤽⸸瞿</w:t>
      </w:r>
      <w:r>
        <w:rPr/>
        <w:t>ⵃ</w:t>
      </w:r>
      <w:r>
        <w:rPr/>
        <w:t>佫牉쉰淎批睃昫呯㞩녴癲窻㌬⨰炮칩깳䟂䤶彘⫂╙䀸䙲慘◂䑙쉒䡰묻櫃瞮幑猯噐稦ㆬ繕旂숻쉞坉䜤</w:t>
      </w:r>
      <w:r>
        <w:rPr/>
        <w:t>Ȿ</w:t>
      </w:r>
      <w:r>
        <w:rPr/>
        <w:t>窻嘻䅹乙⼵束丣祎楌䏂假쉒㉣瘻⭯</w:t>
      </w:r>
      <w:r>
        <w:rPr/>
        <w:t>ⰸ</w:t>
      </w:r>
      <w:r>
        <w:rPr/>
        <w:t>挳㡏毂쵢汱⭐</w:t>
      </w:r>
      <w:r>
        <w:rPr/>
        <w:t>ꕎ</w:t>
      </w:r>
      <w:r>
        <w:rPr/>
        <w:t>䙎䕤琵ꅆ䒩垣渱睾戶♃繋⯂䙃䵄ꌲꥴ쉫ぷ奐</w:t>
      </w:r>
      <w:r>
        <w:rPr/>
        <w:t>ⱞ</w:t>
      </w:r>
      <w:r>
        <w:rPr/>
        <w:t>汉╸♳䠥쵠⻂杖慠</w:t>
      </w:r>
      <w:r>
        <w:rPr/>
        <w:t>ꔫ</w:t>
      </w:r>
      <w:r>
        <w:rPr/>
        <w:t>匽个瀰䜳彋⯂</w:t>
      </w:r>
      <w:r>
        <w:rPr/>
        <w:t>⡢</w:t>
      </w:r>
      <w:r>
        <w:rPr/>
        <w:t>刨숻썋䍮쉟ꥬ㩦</w:t>
      </w:r>
      <w:r>
        <w:rPr/>
        <w:t>⠴</w:t>
      </w:r>
      <w:r>
        <w:rPr/>
        <w:t>澵䠯伵灹</w:t>
      </w:r>
      <w:r>
        <w:rPr/>
        <w:t>ⷍ</w:t>
      </w:r>
      <w:r>
        <w:rPr/>
        <w:t>啈⤫</w:t>
      </w:r>
      <w:r>
        <w:rPr/>
        <w:t>ꗂ</w:t>
      </w:r>
      <w:r>
        <w:rPr/>
        <w:t>乓䰰㭴敩쉂浗忂䞿硨偣〭⍙䳍쉫쉾㙶䉪刱歈♸ㄪ楅摠塂唴呁䬣</w:t>
      </w:r>
      <w:r>
        <w:rPr/>
        <w:t>ꤤ</w:t>
      </w:r>
      <w:r>
        <w:rPr/>
        <w:t>쉗㦏䆏汆꥞쉲婈䄭㑕</w:t>
      </w:r>
      <w:r>
        <w:rPr/>
        <w:t>⠵</w:t>
      </w:r>
      <w:r>
        <w:rPr/>
        <w:t>썺偄㡯株⽬쉊ꍚ桅䍧楑⦮汊ぎ</w:t>
      </w:r>
      <w:r>
        <w:rPr/>
        <w:t>ꕶ</w:t>
      </w:r>
      <w:r>
        <w:rPr/>
        <w:t>슣䚱䥠묦슩充㥐⭾⭧땕瑩瀹枻쉎⤤쉙쉗䵟</w:t>
      </w:r>
      <w:r>
        <w:rPr/>
        <w:t>⣂</w:t>
      </w:r>
      <w:r>
        <w:rPr/>
        <w:t>卸숽</w:t>
      </w:r>
      <w:r>
        <w:rPr/>
        <w:t>ꤩ</w:t>
      </w:r>
      <w:r>
        <w:rPr/>
        <w:t>婱녶㵭呾ꌬ吵仂材砵㡹乕侵녫쉁旂乵买傱偲쉰埂슱坞欲뽤瑎䜽㴻㞿싍織冱摵偭㵔癐焰噺䰳⹓䩋搳䍩ꌺ쉘⥆㉄칎ㅁ䝋朤捞题塟</w:t>
      </w:r>
      <w:r>
        <w:rPr/>
        <w:t>ⴳ</w:t>
      </w:r>
      <w:r>
        <w:rPr/>
        <w:t>슘䛂⴩쉌楫㬥匶</w:t>
      </w:r>
      <w:r>
        <w:rPr/>
        <w:t>⠱ⰳ◂</w:t>
      </w:r>
      <w:r>
        <w:rPr/>
        <w:t>礰祭瞵ꍲ⥅䝱匨㩦湬彨㝠柃⫂恓汔걾煟㍫硖ぬ稹숹깧촦⑾坩ꥱ숰䐤칶⿂䝲▏슥䵆컂印稦佇氰䒡彵㠪䜯쉢浊橭慚吥㝱㝲䦱숭充䍣⏂㍋畹佦곂쉒䨣깐礬䝪䡌⪻灑癸곂琴橘娮あ祚깚쉬潉䟍䣂数弹땟娹♰䴤䌽焬쉬琷悿祴奓뽖깦⌮湘</w:t>
      </w:r>
      <w:r>
        <w:rPr/>
        <w:t>⡄ⱃ</w:t>
      </w:r>
      <w:r>
        <w:rPr/>
        <w:t>睏杧潂㌭恪桁䩍ꄷ沩塏ꥺ䱉㉂䩗</w:t>
      </w:r>
      <w:r>
        <w:rPr/>
        <w:t>⡯</w:t>
      </w:r>
      <w:r>
        <w:rPr/>
        <w:t>均扥煄㐻싂唳偣吩䙭슏礨䭥泂滂商斏㍋櫂戣姂ち唫㭁捃㉄⧃칣㝪嘶港㤻硹迂쉔甸㭰넨딲⩦떩浩쉀優◍</w:t>
      </w:r>
      <w:r>
        <w:rPr/>
        <w:t>Ⳃ</w:t>
      </w:r>
      <w:r>
        <w:rPr/>
        <w:t>空㚬瓂皮唱穈琳䌯녫渦洣</w:t>
      </w:r>
      <w:r>
        <w:rPr/>
        <w:t>꥟⹮</w:t>
      </w:r>
      <w:r>
        <w:rPr/>
        <w:t>䅂滎澻숵⸭兒⽈〻椮</w:t>
      </w:r>
      <w:r>
        <w:rPr/>
        <w:t>ꤹ</w:t>
      </w:r>
      <w:r>
        <w:rPr/>
        <w:t>垬㝭䃂ㅰ뭫㡁䒮ㅒ炣浸╓匷䜸䅆</w:t>
      </w:r>
      <w:r>
        <w:rPr/>
        <w:t>⡧</w:t>
      </w:r>
      <w:r>
        <w:rPr/>
        <w:t>䙹쉪呱唺㜦뗂怤㌵놡쉘䊵慆桉䕰㤣숊뼩싂⭸奙抣␯䝱㌹怵瑠䥪</w:t>
      </w:r>
      <w:r>
        <w:rPr/>
        <w:t>⣂</w:t>
      </w:r>
      <w:r>
        <w:rPr/>
        <w:t>珂ꅵ㡩竂㫂灙楒眣摑㮏竂ꅯ䅱灟瞬楧䌯㘲啊걄珂뾵슩匨걃쉗⦮㭍꺵</w:t>
      </w:r>
      <w:r>
        <w:rPr/>
        <w:t>ꤤ</w:t>
      </w:r>
      <w:r>
        <w:rPr/>
        <w:t>쉋䞘⑸䎩슣湠彵䛂쌺䡙灵뽔ꥦ㷍컂栥卯ꥲ㞣쉁쉩椮┺슬瑦쉧⍄</w:t>
      </w:r>
      <w:r>
        <w:rPr/>
        <w:t>ꕋ</w:t>
      </w:r>
      <w:r>
        <w:rPr/>
        <w:t>쉣뭚⩍숲㕳兌㤮슥숫䥺⑷煎漺圳㩈杞摢</w:t>
      </w:r>
      <w:r>
        <w:rPr/>
        <w:t>⠪⑴⡇</w:t>
      </w:r>
      <w:r>
        <w:rPr/>
        <w:t>ⷂ</w:t>
      </w:r>
      <w:r>
        <w:rPr/>
        <w:t>氹㩳矂</w:t>
      </w:r>
      <w:r>
        <w:rPr/>
        <w:t>ꕭ</w:t>
      </w:r>
      <w:r>
        <w:rPr/>
        <w:t>ひ</w:t>
      </w:r>
      <w:r>
        <w:rPr/>
        <w:t>ⵏ</w:t>
      </w:r>
      <w:r>
        <w:rPr/>
        <w:t>䅎쵂</w:t>
      </w:r>
      <w:r>
        <w:rPr/>
        <w:t>ⵉ</w:t>
      </w:r>
      <w:r>
        <w:rPr/>
        <w:t>㠮烃㶻潈</w:t>
      </w:r>
      <w:r>
        <w:rPr/>
        <w:t>⡍</w:t>
      </w:r>
      <w:r>
        <w:rPr/>
        <w:t>㥣縫辥慏⼲縯걐湙⪬榩슏䥭</w:t>
      </w:r>
      <w:r>
        <w:rPr/>
        <w:t>ꕖ</w:t>
      </w:r>
      <w:r>
        <w:rPr/>
        <w:t>強㵚㡳歕偤灱뭩⽔</w:t>
      </w:r>
      <w:r>
        <w:rPr/>
        <w:t>ꕷ</w:t>
      </w:r>
      <w:r>
        <w:rPr/>
        <w:t>㜥䏂갩㕱㗃卨狂싂싂嗍㥃搳겏抩医♫㍑婙쉵뽊싂剂㵌䙩㙇焫樦瑏䨤슘⥠㡬竂㍒浹싂</w:t>
      </w:r>
      <w:r>
        <w:rPr/>
        <w:t>⣂</w:t>
      </w:r>
      <w:r>
        <w:rPr/>
        <w:t>啖輣圳昷串䀪⵴쉉㥘幭潚嘤칷쉡湇疮佑㭃딺㡈轩䑈熱⌨ꎩ湏硰頦縯匪쏃牪㚘瓂䕥氯桫顴</w:t>
      </w:r>
      <w:r>
        <w:rPr/>
        <w:t>ꤵ</w:t>
      </w:r>
      <w:r>
        <w:rPr/>
        <w:t>쉟⤰恗祄⫂娷</w:t>
      </w:r>
      <w:r>
        <w:rPr/>
        <w:t>ꥉ</w:t>
      </w:r>
      <w:r>
        <w:rPr/>
        <w:t>火刴か♦㑃⬨楃捆ꆩ硱坄ォ䩄</w:t>
      </w:r>
      <w:r>
        <w:rPr/>
        <w:t>ⷎ</w:t>
      </w:r>
      <w:r>
        <w:rPr/>
        <w:t>䋂쉒湆⌫竂憬䱸</w:t>
      </w:r>
      <w:r>
        <w:rPr/>
        <w:t>ⰺ</w:t>
      </w:r>
      <w:r>
        <w:rPr/>
        <w:t>助</w:t>
      </w:r>
      <w:r>
        <w:rPr/>
        <w:t>ꤹ</w:t>
      </w:r>
      <w:r>
        <w:rPr/>
        <w:t>敳㴲㩘琷䙐㒱傡磃灇</w:t>
      </w:r>
      <w:r>
        <w:rPr/>
        <w:t>⡮</w:t>
      </w:r>
      <w:r>
        <w:rPr/>
        <w:t>媮겏㬬⴫⨮磂ꏂ┬㥠쉩焬瑟ꅅ眪兪熮기Ⓜ弽뽭橓뗂枩瞥杸㝕慕쉈⴮숯栬쉭⧂殥總</w:t>
      </w:r>
      <w:r>
        <w:rPr/>
        <w:t>⠣</w:t>
      </w:r>
      <w:r>
        <w:rPr/>
        <w:t>䊥䱮縹穆顅⴪歗伮暩旂칂擃숱</w:t>
      </w:r>
      <w:r>
        <w:rPr/>
        <w:t>ꕥ⸶</w:t>
      </w:r>
      <w:r>
        <w:rPr/>
        <w:t>㐪氯쌭呉䝬砸㝕瑥痂猦狂⽗區쌷飂佦参轹兮쉚숩圷</w:t>
      </w:r>
      <w:r>
        <w:rPr/>
        <w:t>꧂</w:t>
      </w:r>
      <w:r>
        <w:rPr/>
        <w:t>歑㡰昰捹䅚䤤〦乢桅╞䘨⦘㝠兮땍⎱条碩囃礭⥯넥녢긤땠╎쉍까⩤畭⥰占⥂顰桬偏偤倽䈥쵱焪塏硓䥷飂▥獧쉑ꏂ⽨ꅚꍷ⩈带枩⨰녕䉣婴⫂㫂桢彑棂⨤嗂㑅숭乫⌹⚏묪杘㶻╙睋碱囂顾啩戨摓슻䥈忂쉠ぅ䝳毂숥朻帵昽偕圶쉋揂긶⥇䙳</w:t>
      </w:r>
      <w:r>
        <w:rPr/>
        <w:t>ꦥ</w:t>
      </w:r>
      <w:r>
        <w:rPr/>
        <w:t>伭ㅞ㩒쵍槎䈥厘㙸へ㵦ど楔䆣ꎩ쉙坨棂創奃썐纡䰪갻硇爰殬啓百䅠洤쵅囂묹뽣䍳땸</w:t>
      </w:r>
      <w:r>
        <w:rPr/>
        <w:t>ꤩ</w:t>
      </w:r>
      <w:r>
        <w:rPr/>
        <w:t>땅䕖쉙ꅂ</w:t>
      </w:r>
      <w:r>
        <w:rPr/>
        <w:t>⠨</w:t>
      </w:r>
      <w:r>
        <w:rPr/>
        <w:t>꧂</w:t>
      </w:r>
      <w:r>
        <w:rPr/>
        <w:t>畔弫㥲쉑䵹辱奨哂㩬䉧⽕ㆩ僂⥵⴩떱䵓啔⬦体쵉䳂碘㕰쉵싂丸幦ㅥ輺썞䍆䙭呕䂥癫棂䙁祓呢㔬┲</w:t>
      </w:r>
      <w:r>
        <w:rPr/>
        <w:t>⠺</w:t>
      </w:r>
      <w:r>
        <w:rPr/>
        <w:t>硰挷灲㗂㥬묶頊昳氲⽄汔呂긥卣숳쵗㐪睕쌶䙟㛂⑁㵠枬礣惂ㆮ숽땔㞩써具ꍺ䐽</w:t>
      </w:r>
      <w:r>
        <w:rPr/>
        <w:t>ꥒ</w:t>
      </w:r>
      <w:r>
        <w:rPr/>
        <w:t>牄㡄樺迂⹗♴䰱⹘坒㵭⍡煯숵垥⭵硏ㅒ婋洮枏싂㔫敔䙅伹䨵㩬告琴㜪ꅗ㩇捴</w:t>
      </w:r>
      <w:r>
        <w:rPr/>
        <w:t>ⲣ☦</w:t>
      </w:r>
      <w:r>
        <w:rPr/>
        <w:t>겘砽徿㜱瑐灠㩔쉢噸㑯楉为</w:t>
      </w:r>
      <w:r>
        <w:rPr/>
        <w:t>ꔦ</w:t>
      </w:r>
      <w:r>
        <w:rPr/>
        <w:t>㙶䕊</w:t>
      </w:r>
      <w:r>
        <w:rPr/>
        <w:t>ⴣ</w:t>
      </w:r>
      <w:r>
        <w:rPr/>
        <w:t>䥨摐⩘婵獇慑㥣䶥堻뇂</w:t>
      </w:r>
      <w:r>
        <w:rPr/>
        <w:t>ꖘ</w:t>
      </w:r>
      <w:r>
        <w:rPr/>
        <w:t>䡂㈷걂劬컂쵑䏃뗂㉘珂〷㴺䅍欲輹</w:t>
      </w:r>
      <w:r>
        <w:rPr/>
        <w:t>⡖</w:t>
      </w:r>
      <w:r>
        <w:rPr/>
        <w:t>晩싂坑壂</w:t>
      </w:r>
      <w:r>
        <w:rPr/>
        <w:t>ꗂ</w:t>
      </w:r>
      <w:r>
        <w:rPr/>
        <w:t>㷂㋂</w:t>
      </w:r>
      <w:r>
        <w:rPr/>
        <w:t>ꥆⵕ</w:t>
      </w:r>
      <w:r>
        <w:rPr/>
        <w:t>甸穃⾿쉈뇂は核䡁疿呓灏㉉奎犮怣㇍</w:t>
      </w:r>
      <w:r>
        <w:rPr/>
        <w:t>ꔭ</w:t>
      </w:r>
      <w:r>
        <w:rPr/>
        <w:t>썹㩀博⵴び</w:t>
      </w:r>
      <w:r>
        <w:rPr/>
        <w:t>ꕟ</w:t>
      </w:r>
      <w:r>
        <w:rPr/>
        <w:t>爯캡⻎뮘瑪Ⓜ飂祅睁㴥㥞湨</w:t>
      </w:r>
      <w:r>
        <w:rPr/>
        <w:t>ꖏ</w:t>
      </w:r>
      <w:r>
        <w:rPr/>
        <w:t>츰楊♀㑙堷묰ꅱ扞㨩숯汉</w:t>
      </w:r>
      <w:r>
        <w:rPr/>
        <w:t>ⵞ</w:t>
      </w:r>
      <w:r>
        <w:rPr/>
        <w:t>煚숷䊡䈷ㅘ䵳吰⨮睇側㐥䱎</w:t>
      </w:r>
      <w:r>
        <w:rPr/>
        <w:t>ⰻ</w:t>
      </w:r>
      <w:r>
        <w:rPr/>
        <w:t>꧂</w:t>
      </w:r>
      <w:r>
        <w:rPr/>
        <w:t>在婫䭲祥礯츶嘥⹣穗坵쉃偆䮩</w:t>
      </w:r>
      <w:r>
        <w:rPr/>
        <w:t>ⵔ</w:t>
      </w:r>
      <w:r>
        <w:rPr/>
        <w:t>㙨瀶㑁깂㐱癪奩䱖쉵</w:t>
      </w:r>
      <w:r>
        <w:rPr/>
        <w:t>ꗂ</w:t>
      </w:r>
      <w:r>
        <w:rPr/>
        <w:t>깮╠</w:t>
      </w:r>
      <w:r>
        <w:rPr/>
        <w:t>꧂</w:t>
      </w:r>
      <w:r>
        <w:rPr/>
        <w:t>噩숺◃䵈ぱ싂ꍥ싂䴶뽍⾵痂㝙祢犩녎⍭碏䍗㥚쌨㠥桰ꅄ㥋㑶㏂惂摁稤쉁嚵午坧䏂轔異癵ㅦ쌻㟂癭䝭吱</w:t>
      </w:r>
      <w:r>
        <w:rPr/>
        <w:t>ⵯ</w:t>
      </w:r>
      <w:r>
        <w:rPr/>
        <w:t>䱋䒿塯숵禮硟㔹堣쉕䭀촪䝥⨯⌰쉺㩪堲</w:t>
      </w:r>
      <w:r>
        <w:rPr/>
        <w:t>ꔣ</w:t>
      </w:r>
      <w:r>
        <w:rPr/>
        <w:t>ㅤ䖩㎿穐㌪剘㉨䰽凂煲⻂㕙兯㝀穮╗䝈噟畕潀▻严䄸㌨䍣써⎣䄱氬䐭煞㙃浔癫塟櫂南춵僂嘸埂淂넪ㅪ</w:t>
      </w:r>
      <w:r>
        <w:rPr/>
        <w:t>ⵖ</w:t>
      </w:r>
      <w:r>
        <w:rPr/>
        <w:t>䴪</w:t>
      </w:r>
      <w:r>
        <w:rPr/>
        <w:t>ⵯ</w:t>
      </w:r>
      <w:r>
        <w:rPr/>
        <w:t>呺⏂</w:t>
      </w:r>
      <w:r>
        <w:rPr/>
        <w:t>ⱦ</w:t>
      </w:r>
      <w:r>
        <w:rPr/>
        <w:t>浐佘帬꺵啉⹚䱆戩㕧㡭奖戮䏂圦⩶卟櫂泎䵷䈵䉅㞥搨㙉勂桯㬶습싍䖣䞿璻瀭纣狍㌯埂딪串쉭ꏎ穖쉪㴴垥싂䕒촤㡾뇃</w:t>
      </w:r>
      <w:r>
        <w:rPr/>
        <w:t>⢡</w:t>
      </w:r>
      <w:r>
        <w:rPr/>
        <w:t>兴唹奃쉟Ⓜ痍쉚洹㵨瑯晁獥唥䍒쉧瀭䡖</w:t>
      </w:r>
      <w:r>
        <w:rPr/>
        <w:t>ⵒ</w:t>
      </w:r>
      <w:r>
        <w:rPr/>
        <w:t>㍭硣輩⸪欸眥㤬嘩䵌</w:t>
      </w:r>
      <w:r>
        <w:rPr/>
        <w:t>ⴥ</w:t>
      </w:r>
      <w:r>
        <w:rPr/>
        <w:t>强숫关쉾她겘瑡僂깢塉块䍤桞♹⬩㶮㵪䜴</w:t>
      </w:r>
      <w:r>
        <w:rPr/>
        <w:t>ꕁ</w:t>
      </w:r>
      <w:r>
        <w:rPr/>
        <w:t>㕞㒡劘⩾䡫瑔㩗桂朶䩞</w:t>
      </w:r>
      <w:r>
        <w:rPr/>
        <w:t>⡊</w:t>
      </w:r>
      <w:r>
        <w:rPr/>
        <w:t>獠敵⽾⹹慷숤㏎じ枿㜳炿串꺱ꄹ擂ꅴ煄㡧塶犿쉃傻偺前坠㵞愮䅊㟂灕⽸汇幃싂싂歍㵂⤩⛂땫䩷摐쉁㈣䉚毃깨䗂戦伵售ꆱ촰瑔걠彫땂땃凂쉙</w:t>
      </w:r>
      <w:r>
        <w:rPr/>
        <w:t>ⱃ</w:t>
      </w:r>
      <w:r>
        <w:rPr/>
        <w:t>慐䱤㥷걌灲땤쉆坨䕯딦癯桍⹪츺⸤惃椯칋쌯㚥䱾㚩</w:t>
      </w:r>
      <w:r>
        <w:rPr/>
        <w:t>⢡</w:t>
      </w:r>
      <w:r>
        <w:rPr/>
        <w:t>兾圊쉭纵쉮歎㕰⛎橐漦佉匥㔥濍伹是녒煠┫慘楬轤䘸㖘⸥桋썷ꅬ噢乢䟂矂眷츭䭅뗂쵅</w:t>
      </w:r>
      <w:r>
        <w:rPr/>
        <w:t>⢩</w:t>
      </w:r>
      <w:r>
        <w:rPr/>
        <w:t>ⴻ</w:t>
      </w:r>
      <w:r>
        <w:rPr/>
        <w:t>捀㵋䭖</w:t>
      </w:r>
      <w:r>
        <w:rPr/>
        <w:t>ⴣ</w:t>
      </w:r>
      <w:r>
        <w:rPr/>
        <w:t>佹㵌슘嚩偩找ꥯ揃⑀䌴䝗⩩䕕갪촬쉧頥剏愪頷扭▵稥㭠〩䧎摞놥㕳䙮뭥㋂纩싍▮㩠祁漪琫䵾祃㢻䒥氪╘㠤畾㧂塥칆䬽㉄㤬䩢嗂䶬䣂幞㭺穌거桤뭤䐤敋頪쉈갩⩦涻ꍎ剚</w:t>
      </w:r>
      <w:r>
        <w:rPr/>
        <w:t>ꗃ</w:t>
      </w:r>
      <w:r>
        <w:rPr/>
        <w:t>烂㞣넨ネ넣䳍ぞ㤱</w:t>
      </w:r>
      <w:r>
        <w:rPr/>
        <w:t>ꤣ</w:t>
      </w:r>
      <w:r>
        <w:rPr/>
        <w:t>姂擂䭰戮暻啪婆䕨甩䪩游澮坅単춣并촽顪䡉敫凂쉬灈슮洭湇칐櫂㕆掣</w:t>
      </w:r>
      <w:r>
        <w:rPr/>
        <w:t>ⵡ</w:t>
      </w:r>
      <w:r>
        <w:rPr/>
        <w:t>顕浧效㆘⼶䝌祹</w:t>
      </w:r>
      <w:r>
        <w:rPr/>
        <w:t>⡭</w:t>
      </w:r>
      <w:r>
        <w:rPr/>
        <w:t>ぎ癃숰⭹쉉䑠潡</w:t>
      </w:r>
      <w:r>
        <w:rPr/>
        <w:t>⡧☣</w:t>
      </w:r>
      <w:r>
        <w:rPr/>
        <w:t>塩湍淂</w:t>
      </w:r>
      <w:r>
        <w:rPr/>
        <w:t>ⷂ</w:t>
      </w:r>
      <w:r>
        <w:rPr/>
        <w:t>卹撥摈칠爴ꇂ縪轂ぃ儷㜹晤砶⼣䆿囂쌫♯息䍨克炡</w:t>
      </w:r>
      <w:r>
        <w:rPr/>
        <w:t>ꦣ</w:t>
      </w:r>
      <w:r>
        <w:rPr/>
        <w:t>쵟뭊㠪숣汔瘳㴩痂⍬儸卹䈵⍦奧㑲䉙坁癮곂姍灰뮩쉸㎣쉙쉂剞녷</w:t>
      </w:r>
      <w:r>
        <w:rPr/>
        <w:t>⠩</w:t>
      </w:r>
      <w:r>
        <w:rPr/>
        <w:t>常숩娪ㅕ淂㉪⑦摂珂帰瑮䕋倣噥</w:t>
      </w:r>
      <w:r>
        <w:rPr/>
        <w:t>ꕒ</w:t>
      </w:r>
      <w:r>
        <w:rPr/>
        <w:t>숪〰걢⬵䕾乘䱣浡氳㊿䍅冏壂⭒뽇㝶顧㜱䵑䞘䉸슘廂繡睋彳煁䍋䡏歏牪席䯎㬫䲿轈㍸摒☦柎䡂辻㜸⾥걱⫂싂䴪숪欦쉙歱습䡌뽷䵗⍀뭆䵗捍녠썳縳灂慣吪活䏂⥕滂</w:t>
      </w:r>
      <w:r>
        <w:rPr/>
        <w:t>ꤳ</w:t>
      </w:r>
      <w:r>
        <w:rPr/>
        <w:t>숤䥯╕㛎쵒䕲犮ㅱ쉫飂㐪塱⥧䠵⫍⩑繶䖩</w:t>
      </w:r>
      <w:r>
        <w:rPr/>
        <w:t>ⱔ</w:t>
      </w:r>
      <w:r>
        <w:rPr/>
        <w:t>冩㙖顠皣汗半婟⑙輺灃㇂</w:t>
      </w:r>
      <w:r>
        <w:rPr/>
        <w:t>⠬</w:t>
      </w:r>
      <w:r>
        <w:rPr/>
        <w:t>딮䭹䃃㒿䱁倫婏⨮摮ぁ爰숶䉄</w:t>
      </w:r>
      <w:r>
        <w:rPr/>
        <w:t>꤫</w:t>
      </w:r>
      <w:r>
        <w:rPr/>
        <w:t>愬剉摢㭋戭䭇䱕쉅ꍵ剒涱硁곂幀獮楈䥈㦻걢涿扑춏洮乾⩏啺♂䎱剧䑏睉䉺⧂⍞幆땷䈸◂濂瀰㜭啓䍅껂뮮</w:t>
      </w:r>
      <w:r>
        <w:rPr/>
        <w:t>ꖬ</w:t>
      </w:r>
      <w:r>
        <w:rPr/>
        <w:t>昻樻䙸恃䟂䐥㇎䅌㜩硹䍩俍쉊畋盂獔儴숶㡔䵊㠹䵋䨪걣溮塉梵</w:t>
      </w:r>
      <w:r>
        <w:rPr/>
        <w:t>ꕥ꧃</w:t>
      </w:r>
      <w:r>
        <w:rPr/>
        <w:t>䕫汵敲쎱㘣剂繞⥰䵪奤녭</w:t>
      </w:r>
      <w:r>
        <w:rPr/>
        <w:t>ꕧ</w:t>
      </w:r>
      <w:r>
        <w:rPr/>
        <w:t>灍뽗睳硒䥑灧䨲쉢坥偺牡婮⽚㖵䙂半ㆱ길䥍䁀䉎숦칗樷圪쉷䥄</w:t>
      </w:r>
      <w:r>
        <w:rPr/>
        <w:t>ⶩ</w:t>
      </w:r>
      <w:r>
        <w:rPr/>
        <w:t>깨</w:t>
      </w:r>
      <w:r>
        <w:rPr/>
        <w:t>ꖡ</w:t>
      </w:r>
      <w:r>
        <w:rPr/>
        <w:t>䧂佨쉆戫捱⺡뽒烂但徣珂④㑫ꎵ婗摮㍬务슥凃怰⽁卡橡塙⽍辏⭙쉪圫䩂硫쉈卥楀䈱倊㆘㎵⚻火㷎╡硩㍊䶿榩⾵☨祡⥭캘涱㥱䕘숨䡚㭁匴쵫灧楰梩䤴</w:t>
      </w:r>
      <w:r>
        <w:rPr/>
        <w:t>ꕏ</w:t>
      </w:r>
      <w:r>
        <w:rPr/>
        <w:t>憿㑒幗</w:t>
      </w:r>
      <w:r>
        <w:rPr/>
        <w:t>⡗</w:t>
      </w:r>
      <w:r>
        <w:rPr/>
        <w:t>噴䧂䂥♂ㆬ</w:t>
      </w:r>
      <w:r>
        <w:rPr/>
        <w:t>ⴵ</w:t>
      </w:r>
      <w:r>
        <w:rPr/>
        <w:t>쉟坣䄵</w:t>
      </w:r>
      <w:r>
        <w:rPr/>
        <w:t>ⱸ</w:t>
      </w:r>
      <w:r>
        <w:rPr/>
        <w:t>䝒</w:t>
      </w:r>
      <w:r>
        <w:rPr/>
        <w:t>ꗎ</w:t>
      </w:r>
      <w:r>
        <w:rPr/>
        <w:t>捥슩㍣栮搵怩杷㔴杠丮砭啡湕佟㍏呬兙洽쉩⑔뭐⥦娷숸</w:t>
      </w:r>
      <w:r>
        <w:rPr/>
        <w:t>⢏</w:t>
      </w:r>
      <w:r>
        <w:rPr/>
        <w:t>潥焯礴熻全兇숥坯氷爥</w:t>
      </w:r>
      <w:r>
        <w:rPr/>
        <w:t>꤬</w:t>
      </w:r>
      <w:r>
        <w:rPr/>
        <w:t>灠䖩㈲썎湁洨唩칰</w:t>
      </w:r>
      <w:r>
        <w:rPr/>
        <w:t>⡋</w:t>
      </w:r>
      <w:r>
        <w:rPr/>
        <w:t>朱숨⭋䵬㔯ꌪ</w:t>
      </w:r>
      <w:r>
        <w:rPr/>
        <w:t>ⶩ</w:t>
      </w:r>
      <w:r>
        <w:rPr/>
        <w:t>灯┦副婱䍆祹婂䆩溿</w:t>
      </w:r>
      <w:r>
        <w:rPr/>
        <w:t>⢏</w:t>
      </w:r>
      <w:r>
        <w:rPr/>
        <w:t>ꅇ䱀樨쉌圫땃걺⵬쉙畕潠牳䑴싂渽숳⥶쉟</w:t>
      </w:r>
      <w:r>
        <w:rPr/>
        <w:t>ꥊ</w:t>
      </w:r>
      <w:r>
        <w:rPr/>
        <w:t>⿂숸煪숺⥧捾棂碱氪⍕㕈䥹䕖ꄻ⍃㟂䳂䌣乥네䉬뭶㝩剹璩⽳哂㥳呤춡卭櫃䖥獹䖥怲⹲⽺癨東樰ㄴ燂숪䩦湾쉙쉏쵄神偞婷幚乤奀뭡녷恗䅍䵱ꅺ牰煏쉀悿쉩䡵⿂⍱柂㬻</w:t>
      </w:r>
      <w:r>
        <w:rPr/>
        <w:t>ꕲ</w:t>
      </w:r>
      <w:r>
        <w:rPr/>
        <w:t>仂䃎攳ꥠ縱㝌ꅗ汳쌨⥭怨匨⒱刱㶩넨捶奂煱䦏싂䌲㐷彆⭬슻쉩䝾䜷숥Ⓜ稥뽺쵀搽</w:t>
      </w:r>
      <w:r>
        <w:rPr/>
        <w:t>ⱇ</w:t>
      </w:r>
      <w:r>
        <w:rPr/>
        <w:t>卌䕸⬷攦⸷걳燃쵺㮏㥍兯猭䍞潮係</w:t>
      </w:r>
      <w:r>
        <w:rPr/>
        <w:t>⠹</w:t>
      </w:r>
      <w:r>
        <w:rPr/>
        <w:t>㑟</w:t>
      </w:r>
      <w:r>
        <w:rPr/>
        <w:t>ꕐ</w:t>
      </w:r>
      <w:r>
        <w:rPr/>
        <w:t>昦睰㩊㘵潯恦〹癞</w:t>
      </w:r>
      <w:r>
        <w:rPr/>
        <w:t>ⲱ</w:t>
      </w:r>
      <w:r>
        <w:rPr/>
        <w:t>礭⩮セ繣떡䡟竂␨晭扊车곂䊬畏偧♹䙁┭</w:t>
      </w:r>
      <w:r>
        <w:rPr/>
        <w:t>ꤵ</w:t>
      </w:r>
      <w:r>
        <w:rPr/>
        <w:t>䳂昩ꅂ썳抣硃ꅅ⏂慖狂弦䍹婱煂䜪㭖䡚썢쉠晃松疬䭷㩧䩳甪⿂婞〹樥㝢灳⑵⫂䱷槎⵨䡶睲佰牉㠣ꍴ畲䉀䮣ꅞ㝗䋃攺䯃湅⑂㡚䳂뭹顐츮頨䙌쉠⫃濃쉏倶疬攽⹋╥瑤쉔煬䜴⒵䕌䋂</w:t>
      </w:r>
      <w:r>
        <w:rPr/>
        <w:t>Ⲙ</w:t>
      </w:r>
      <w:r>
        <w:rPr/>
        <w:t>䝟숦䨨뮻ꥴ⥦楍顡塡</w:t>
      </w:r>
      <w:r>
        <w:rPr/>
        <w:t>Ⳃ</w:t>
      </w:r>
      <w:r>
        <w:rPr/>
        <w:t>煺</w:t>
      </w:r>
      <w:r>
        <w:rPr/>
        <w:t>ⲩ⭯</w:t>
      </w:r>
      <w:r>
        <w:rPr/>
        <w:t>仂杹㚮幎ꍪ淂珎썣츳䡗恊梿</w:t>
      </w:r>
      <w:r>
        <w:rPr/>
        <w:t>⣂</w:t>
      </w:r>
      <w:r>
        <w:rPr/>
        <w:t>㠲灌瀹迂携⽪啮⪵뽢堸䖻廂쉁稩</w:t>
      </w:r>
      <w:r>
        <w:rPr/>
        <w:t>ⴹ</w:t>
      </w:r>
      <w:r>
        <w:rPr/>
        <w:t>溏䈩扥呖㥌췎牓摹瑏䵦䝍㚩氫㑫䘽넩囍櫂ꎩ佁睘焮柍뽔勂쉲搯眳쉕买</w:t>
      </w:r>
      <w:r>
        <w:rPr/>
        <w:t>ꤥ</w:t>
      </w:r>
      <w:r>
        <w:rPr/>
        <w:t>癪佪▣㵓╫楩⸴㫂ꅦ繞갹⍤ㅓ쉟竂㩣擂懃掣桇灇禡澥⿂슏牃㥎㡙䡅䠹䊘極썫怦</w:t>
      </w:r>
      <w:r>
        <w:rPr/>
        <w:t>ꔳꗂ⩠</w:t>
      </w:r>
      <w:r>
        <w:rPr/>
        <w:t>숤</w:t>
      </w:r>
      <w:r>
        <w:rPr/>
        <w:t>ⶱ</w:t>
      </w:r>
      <w:r>
        <w:rPr/>
        <w:t>숺슥砺瞱숭幎뮿㴯╏䐪䩐♏役䕹䌪漲沵䟂쉤套乣◂싂硗뽱睅뼭칢う㞻䕸转框</w:t>
      </w:r>
      <w:r>
        <w:rPr/>
        <w:t>ꦬ</w:t>
      </w:r>
      <w:r>
        <w:rPr/>
        <w:t>瀵剑쵞싂쉾䵗쉏칩䱞⹨匊䜦晥䈸捱辩汢瑄쎮⨷뽞㥪淂쉡</w:t>
      </w:r>
      <w:r>
        <w:rPr/>
        <w:t>ꔽ</w:t>
      </w:r>
      <w:r>
        <w:rPr/>
        <w:t>깬㭖㍄煃癄癢渮㥨뽳</w:t>
      </w:r>
      <w:r>
        <w:rPr/>
        <w:t>ꤪ</w:t>
      </w:r>
      <w:r>
        <w:rPr/>
        <w:t>䑤唰</w:t>
      </w:r>
      <w:r>
        <w:rPr/>
        <w:t>ꥂ</w:t>
      </w:r>
      <w:r>
        <w:rPr/>
        <w:t>纬札乾斻畨㠦침嘻⑖畸迂쏂㔸䙾劻湸㘥啫㟂捅乱㫂捠囍汃侥놘⌲⭆䍚栥瞣⭺娷椴扏䝓伦䗂㝃株椶㙠坨纣쉚⬷䱎갩쵑瑷걪쉧뭯嘥㣂恏칚땏싂䚘쉈䤰颻⪏太灟묥坊狂</w:t>
      </w:r>
      <w:r>
        <w:rPr/>
        <w:t>ꕔ</w:t>
      </w:r>
      <w:r>
        <w:rPr/>
        <w:t>洮싂䬱䍏飂䥊⥫愻쉄</w:t>
      </w:r>
      <w:r>
        <w:rPr/>
        <w:t>ꥈ</w:t>
      </w:r>
      <w:r>
        <w:rPr/>
        <w:t>ꥬꅟ呶䕣佥⑓励幌敷쵓獘쉤⍌枿⑓층啋撿䇂轩溻绂䠨じ</w:t>
      </w:r>
      <w:r>
        <w:rPr/>
        <w:t>ꔷ</w:t>
      </w:r>
      <w:r>
        <w:rPr/>
        <w:t>뭆盃损땨䵉䃃瑧採稽꥔眨䇂ㅗ潍幖䁵痃坪縬ォ㟂䒬␺搨䆮싂沱ꄤ쉹⥞쉱痂딴桹♱걥秂砹⍷㜩洪⥊剂쉓㟂祾㑑숹煗瑘梻焷䝠⍉戭䄦</w:t>
      </w:r>
      <w:r>
        <w:rPr/>
        <w:t>ꕃ♣</w:t>
      </w:r>
      <w:r>
        <w:rPr/>
        <w:t>숥⥪繾㏃⽣乬떮☱⿂⌬䀺嘯㨵顖汷◃촽䙕彸㣂䰭䅘㧃冘⤪倫㏂䪘扮奟⑐搳僎㘩⭎㑪ꅖ⥺浱슬녹嚩䑤噱灵썐啀䝯╴歋婵⿂⫂뿂㣂栮暻玏潞䱁慦杬噑⭆晇숬쉏湮䯂晰츹쵥漨䥑癸㑘⩵䷂砳䧂⍟쉊네⾿㋎⭳楘畔炵瑰䩣</w:t>
      </w:r>
      <w:r>
        <w:rPr/>
        <w:t>ꤷ</w:t>
      </w:r>
      <w:r>
        <w:rPr/>
        <w:t>祲匣䈯吩⵳㬪ㅂ╌煚싂洣呑乆卧쉆辥傩</w:t>
      </w:r>
      <w:r>
        <w:rPr/>
        <w:t>ⱚ</w:t>
      </w:r>
      <w:r>
        <w:rPr/>
        <w:t>泂</w:t>
      </w:r>
      <w:r>
        <w:rPr/>
        <w:t>ꕾ</w:t>
      </w:r>
      <w:r>
        <w:rPr/>
        <w:t>湶㷂硙䍕飂呪杕焽で갨夵椬き䡨䉓㬲걔夻恺☯瓂扺礽⩍婒䉲</w:t>
      </w:r>
      <w:r>
        <w:rPr/>
        <w:t>ꕄ</w:t>
      </w:r>
      <w:r>
        <w:rPr/>
        <w:t>⽬슬洪堹畞帪僂䘭쉅⥬쉃슥匽弪숦䘫幇彉庩桉넶琶뇂恈숱㙴垩橮眱䁕牧来쉃佑畀䙃否㤤㩑껂슏㧂椯녹⸬獸剮熘ꌽ䭾梥☻犱煥犘䙘</w:t>
      </w:r>
      <w:r>
        <w:rPr/>
        <w:t>⡕</w:t>
      </w:r>
      <w:r>
        <w:rPr/>
        <w:t>婳䅔亵⑸㙮煐뼩顓项쵐䋂㡍攽㵱䕅묮⾿숻㥵숲ꅤ쉒䤹獠晈㬲琦轆睓쉯쉆쉟慨䀫憮倲䤺쉏玱佹⦱⩠顩咡偠숨祈毂䥲䑪湉땱⥏䵐䴱䕲쵂</w:t>
      </w:r>
      <w:r>
        <w:rPr/>
        <w:t>ꥈ</w:t>
      </w:r>
      <w:r>
        <w:rPr/>
        <w:t>숫쉳祀ꌶ㑯瑠䢱䁚숽쉷礹</w:t>
      </w:r>
      <w:r>
        <w:rPr/>
        <w:t>Ⲭ</w:t>
      </w:r>
      <w:r>
        <w:rPr/>
        <w:t>䩨煕䙲沱㦥乷曎㴲꥕㝆ㆥ夤埂塲㋂</w:t>
      </w:r>
      <w:r>
        <w:rPr/>
        <w:t>Ⱜ</w:t>
      </w:r>
      <w:r>
        <w:rPr/>
        <w:t>顁璣䓂㛂ㅞ숥牤㑙乵榩⽡勂⼻꥖㪩稤⪩숳䅰숺녬渪☶쌣䅁窵걢畔㣂䙘㈺</w:t>
      </w:r>
      <w:r>
        <w:rPr/>
        <w:t>ꤹ⹐</w:t>
      </w:r>
      <w:r>
        <w:rPr/>
        <w:t>뭎㟃轋㡸뗂㠊戮쉬珂㥷䍭婁彇滂㌭</w:t>
      </w:r>
      <w:r>
        <w:rPr/>
        <w:t>ꕤ</w:t>
      </w:r>
      <w:r>
        <w:rPr/>
        <w:t>썕眽睦䁫佋㮣灬걄慬祗繤㩆䎡⌣㝳써갮炿坯㕥</w:t>
      </w:r>
      <w:r>
        <w:rPr/>
        <w:t>ꕔ</w:t>
      </w:r>
      <w:r>
        <w:rPr/>
        <w:t>獚쉀竂⒮坥껂䲏뽰烂畭杲숰⨯䱑扯㦮昵뭐嫎瑠挣獬⭏걸⍩䒬쉲</w:t>
      </w:r>
      <w:r>
        <w:rPr/>
        <w:t>ꦡ</w:t>
      </w:r>
      <w:r>
        <w:rPr/>
        <w:t>칖摟䠤쉁</w:t>
      </w:r>
      <w:r>
        <w:rPr/>
        <w:t>ꦏ</w:t>
      </w:r>
      <w:r>
        <w:rPr/>
        <w:t>⡌</w:t>
      </w:r>
      <w:r>
        <w:rPr/>
        <w:t>繆쏃浱㡺夷幦乴啢䀫怨䵳ꄦ䟂㩑䡪</w:t>
      </w:r>
      <w:r>
        <w:rPr/>
        <w:t>ⱑ</w:t>
      </w:r>
      <w:r>
        <w:rPr/>
        <w:t>迂瑏〫帤⨵傱揂</w:t>
      </w:r>
      <w:r>
        <w:rPr/>
        <w:t>ꥀ</w:t>
      </w:r>
      <w:r>
        <w:rPr/>
        <w:t>熵㕎啱㍖</w:t>
      </w:r>
      <w:r>
        <w:rPr/>
        <w:t>ꔵ</w:t>
      </w:r>
      <w:r>
        <w:rPr/>
        <w:t>杪瀬㝹汒數䑗丸係横䙅弽⑀䣂硯딯뽍쌫싂䵯땕썱⩌걥䊬敧䓂䩃ぢ澘숹为땣꺱煲</w:t>
      </w:r>
      <w:r>
        <w:rPr/>
        <w:t>꧂</w:t>
      </w:r>
      <w:r>
        <w:rPr/>
        <w:t>弩뾿界汫焹朶⨳穬ꌸ㔬뼤則睧슻佪㵗摧䟂⩌㊡䡷眮⹬彪搹뗍忂</w:t>
      </w:r>
      <w:r>
        <w:rPr/>
        <w:t>ⷂ⑹</w:t>
      </w:r>
      <w:r>
        <w:rPr/>
        <w:t>穬䉣뭃⵲䪏쉺澻䟂㖏㝂䦡祲⭰⩇媮캏쉾ꥩ殩䘪截♯唯㴰忂嚣</w:t>
      </w:r>
      <w:r>
        <w:rPr/>
        <w:t>⠯</w:t>
      </w:r>
      <w:r>
        <w:rPr/>
        <w:t>凂剌瘮瀺쉶䰷塚긶㨪따㔲捎</w:t>
      </w:r>
      <w:r>
        <w:rPr/>
        <w:t>ⱚ</w:t>
      </w:r>
      <w:r>
        <w:rPr/>
        <w:t>거偪〨</w:t>
      </w:r>
      <w:r>
        <w:rPr/>
        <w:t>ⵙ┲</w:t>
      </w:r>
      <w:r>
        <w:rPr/>
        <w:t>潄匫忂䙬뼰根卅⽀娵桂啙䵸습슻칍暥㩹灅쌴쉶疥搦㝵䥳⹥⎣㎻唪濎⭁堪娩挰杓㘦</w:t>
      </w:r>
      <w:r>
        <w:rPr/>
        <w:t>Ɒ</w:t>
      </w:r>
      <w:r>
        <w:rPr/>
        <w:t>䴰쉮㌮绂浌</w:t>
      </w:r>
      <w:r>
        <w:rPr/>
        <w:t>ⷃ</w:t>
      </w:r>
      <w:r>
        <w:rPr/>
        <w:t>䨴䋎癚竂楏䡫㙊心䴬컂㜲</w:t>
      </w:r>
      <w:r>
        <w:rPr/>
        <w:t>⡧</w:t>
      </w:r>
      <w:r>
        <w:rPr/>
        <w:t>汩厡넭㡭顃噹칭숪湺⯂쉥ꅠ걗䑉摗</w:t>
      </w:r>
      <w:r>
        <w:rPr/>
        <w:t>ꕩ</w:t>
      </w:r>
      <w:r>
        <w:rPr/>
        <w:t>晠怵⍃琯夸含颡洳䯎䧃〽㤤䬮㓂ꏂ쉕牨穬ꅫ兇兟⩄쉀䤦橀긶䝩䠥㬽䝣╃⥗걎</w:t>
      </w:r>
      <w:r>
        <w:rPr/>
        <w:t>ⴰ</w:t>
      </w:r>
      <w:r>
        <w:rPr/>
        <w:t>䥒畃猷ㅴ쉟촮涵䜬溡⫂䩞吲䙷䧂曃쉺</w:t>
      </w:r>
      <w:r>
        <w:rPr/>
        <w:t>ꕚ⩱</w:t>
      </w:r>
      <w:r>
        <w:rPr/>
        <w:t>䈩削</w:t>
      </w:r>
      <w:r>
        <w:rPr/>
        <w:t>ꤺ</w:t>
      </w:r>
      <w:r>
        <w:rPr/>
        <w:t>䭶숽쌯獲慫凂䂘싃숴㇂䖬㑋歹湢瑾䆵䄻⺿参⹌穘싂☪浉⺏썭懂湷쉬株</w:t>
      </w:r>
      <w:r>
        <w:rPr/>
        <w:t>⡑</w:t>
      </w:r>
      <w:r>
        <w:rPr/>
        <w:t>ㅱ歄爷偯㐶顈榥깇䧂ꍙ쵚䫃挸嘪灓땊⽩ꆣ㫍쉂ㅮ兘껂쉖슿㍱㥢⥢唽ꅠ僂䭦秂浉넻椣浭匷⩆疏㵸瓂怪뗂牉つ⭍塩숩爩㮮쉵ꍉ슬氪椵㉨匳硵潰걥걾恮쉔</w:t>
      </w:r>
      <w:r>
        <w:rPr/>
        <w:t>⡋</w:t>
      </w:r>
      <w:r>
        <w:rPr/>
        <w:t>㭴⼬囂숯彧煰䮩煸䭌滎땣繵係⩉捅殡瘪뾡武䬵쎬쉐獨嗎轸㏂뿂㎻竂ꅅ땱摅싂稲넶坤</w:t>
      </w:r>
      <w:r>
        <w:rPr/>
        <w:t>ⱱ</w:t>
      </w:r>
      <w:r>
        <w:rPr/>
        <w:t>竂硦쉨旂産⽣㙬忂䚘犿䖡祡䳂濂唩佅긹甥쉯獶䈳싂㕳㑥弰쉊擂父檏摃㈫䝉楍䅴榘晳⬣⵶珂䁞嘤做䩄㉔숪싎朸싂䕨䇍焊</w:t>
      </w:r>
      <w:r>
        <w:rPr/>
        <w:t>ⴤ</w:t>
      </w:r>
      <w:r>
        <w:rPr/>
        <w:t>㩍噊䥴形썥딪碿潢㐺眪炵奷슏洹汱믂숩⩋⯂㫃䮿ꅵ牳晠轀迂겻놘䐭뮻☩쉴㌣惂䃂묥旂票歹</w:t>
      </w:r>
      <w:r>
        <w:rPr/>
        <w:t>ⱋ</w:t>
      </w:r>
      <w:r>
        <w:rPr/>
        <w:t>嫂</w:t>
      </w:r>
      <w:r>
        <w:rPr/>
        <w:t>ꕋ</w:t>
      </w:r>
      <w:r>
        <w:rPr/>
        <w:t>琥꥙</w:t>
      </w:r>
      <w:r>
        <w:rPr/>
        <w:t>ⴣ</w:t>
      </w:r>
      <w:r>
        <w:rPr/>
        <w:t>쉰碿⽂㊩割쉄䝊쉚潞灡债䷂幯佦晳癙呈皣嫂㩧䠴쉀㡍摥䉹⵵氩偨쉘</w:t>
      </w:r>
      <w:r>
        <w:rPr/>
        <w:t>⠫</w:t>
      </w:r>
      <w:r>
        <w:rPr/>
        <w:t>睃䍀摀⽣㙎搴懂䮥挨挰㠰</w:t>
      </w:r>
      <w:r>
        <w:rPr/>
        <w:t>ꦘ</w:t>
      </w:r>
      <w:r>
        <w:rPr/>
        <w:t>晳飂㕦뽹썠丫䩟㠷焣쉾슩焥幓䢥쉎䝖湋坬䉉玿䀯◂汶殿䏂䴮暘忂朰</w:t>
      </w:r>
      <w:r>
        <w:rPr/>
        <w:t>ⱙ⩞</w:t>
      </w:r>
      <w:r>
        <w:rPr/>
        <w:t>쉑䱀깐Ⓜ扬旂</w:t>
      </w:r>
      <w:r>
        <w:rPr/>
        <w:t>⡪</w:t>
      </w:r>
      <w:r>
        <w:rPr/>
        <w:t>濂坐촸</w:t>
      </w:r>
      <w:r>
        <w:rPr/>
        <w:t>ⱄ</w:t>
      </w:r>
      <w:r>
        <w:rPr/>
        <w:t>칾か뼫啤쵌䎿练</w:t>
      </w:r>
      <w:r>
        <w:rPr/>
        <w:t>ꕦꦱ</w:t>
      </w:r>
      <w:r>
        <w:rPr/>
        <w:t>뭰⌽䍅㤴瘵䉭䉨㑶扳搮硋幕獗呯캬㤴⥫⭎</w:t>
      </w:r>
      <w:r>
        <w:rPr/>
        <w:t>ꕞ</w:t>
      </w:r>
      <w:r>
        <w:rPr/>
        <w:t>쉅吩樣쉥</w:t>
      </w:r>
      <w:r>
        <w:rPr/>
        <w:t>⡧</w:t>
      </w:r>
      <w:r>
        <w:rPr/>
        <w:t>㛃轫숤ꅷ␪竂㕙仂썐斻ぅ壂⌥䩕熘嫂쉆녞晗䍔㯂啢汈甲⫂䵅쉅䬱㍟ꅤ係氹頽塷䬸숳凃긦㵈ㆩ♨㚣沏敍䅰㡒丶当顲顤弳⭧繋啐嚩싂䝑⥒⬫䞻䪵桤␱幑슥奋䑆쉍甩㤯쉑쌷숽</w:t>
      </w:r>
      <w:r>
        <w:rPr/>
        <w:t>ⴤ</w:t>
      </w:r>
      <w:r>
        <w:rPr/>
        <w:t>搩䡫겮쉁弱顙䗂串ꅠ浵吪䱎慸칐쉆ꍓ样</w:t>
      </w:r>
      <w:r>
        <w:rPr/>
        <w:t>⢮</w:t>
      </w:r>
      <w:r>
        <w:rPr/>
        <w:t>뗂捓㙒睅䡮灩ꆏ㝔彅⑊▣ꅩ䋍⍾囂挷扮棂帽旍쵂갬ꅺ䙖潢⮿ㅏ싂㟂⍵⼦</w:t>
      </w:r>
      <w:r>
        <w:rPr/>
        <w:t>ⰹ</w:t>
      </w:r>
      <w:r>
        <w:rPr/>
        <w:t>樲⨳넩穙㤱㌬䥷쉫♯慠쉱싂䨪噎㑅ㆩ斥ꍒ⑑⫂涱쉟歧쉺䃂奄䙟䁎슘伬夯㋂槂</w:t>
      </w:r>
      <w:r>
        <w:rPr/>
        <w:t>ꦥ</w:t>
      </w:r>
      <w:r>
        <w:rPr/>
        <w:t>恴怵</w:t>
      </w:r>
      <w:r>
        <w:rPr/>
        <w:t>ⱘ</w:t>
      </w:r>
      <w:r>
        <w:rPr/>
        <w:t>쉰쉠濂⏃╴⵮縦뼱꧎㦥☷㖥㩨娵䇂轴祌숪辥⦩剤슩頺潯潬㬸楬婟⴯硒悩⎩婈</w:t>
      </w:r>
      <w:r>
        <w:rPr/>
        <w:t>ꥁ</w:t>
      </w:r>
      <w:r>
        <w:rPr/>
        <w:t>㍩䊩뾻偩拂厮㠤뽭㖮䦏㕟ꅡ</w:t>
      </w:r>
      <w:r>
        <w:rPr/>
        <w:t>ꤲ</w:t>
      </w:r>
      <w:r>
        <w:rPr/>
        <w:t>扡㍸怺썱䝢䩀恵焱坥땮</w:t>
      </w:r>
      <w:r>
        <w:rPr/>
        <w:t>ⰵ</w:t>
      </w:r>
      <w:r>
        <w:rPr/>
        <w:t>쌺婉슥轲칚楅♠싂步쉀싂⮿璿뽑ꌹ숰</w:t>
      </w:r>
      <w:r>
        <w:rPr/>
        <w:t>ⲩ</w:t>
      </w:r>
      <w:r>
        <w:rPr/>
        <w:t>暡뼬砦㙀녢䝈⛂敒ꌹ쏂彠㔽㦻奌㨺䡬깲槂쉂</w:t>
      </w:r>
      <w:r>
        <w:rPr/>
        <w:t>ꕓ</w:t>
      </w:r>
      <w:r>
        <w:rPr/>
        <w:t>媻浞㗍⥟愪个</w:t>
      </w:r>
      <w:r>
        <w:rPr/>
        <w:t>ꕐ</w:t>
      </w:r>
      <w:r>
        <w:rPr/>
        <w:t>啐䬰뽬啐</w:t>
      </w:r>
      <w:r>
        <w:rPr/>
        <w:t>ꥇ♘</w:t>
      </w:r>
      <w:r>
        <w:rPr/>
        <w:t>㟂皻싂戨乘穤浊촮㭢⍣ꥯ갨恍䩰桇䵠婔㙖潗䉕浔㗂슥㧂</w:t>
      </w:r>
      <w:r>
        <w:rPr/>
        <w:t>ꥒ</w:t>
      </w:r>
      <w:r>
        <w:rPr/>
        <w:t>晈牱䓂떵뽴牀䵖㏃兀껂䉒畨樵顫桡䲡䱮ヂ</w:t>
      </w:r>
      <w:r>
        <w:rPr/>
        <w:t>꧍</w:t>
      </w:r>
      <w:r>
        <w:rPr/>
        <w:t>㨻䈯稸䙐䧂䁾㍚⤶䕥䣂</w:t>
      </w:r>
      <w:r>
        <w:rPr/>
        <w:t>⡊</w:t>
      </w:r>
      <w:r>
        <w:rPr/>
        <w:t>쉠싂ꍶ佤港⍊ㅰ灭䙚䥸쵵⩴ꅌ꺿乊</w:t>
      </w:r>
      <w:r>
        <w:rPr/>
        <w:t>ꕮ</w:t>
      </w:r>
      <w:r>
        <w:rPr/>
        <w:t>䡧㢣슥⤰瓂䳂숭怷㠊䞮奍㩸</w:t>
      </w:r>
      <w:r>
        <w:rPr/>
        <w:t>ⵈ</w:t>
      </w:r>
      <w:r>
        <w:rPr/>
        <w:t>ㅲ你㥞㙲ꅘ憮껂畕硌轗♫䰴싎卂樹슻狂</w:t>
      </w:r>
      <w:r>
        <w:rPr/>
        <w:t>ⱙ</w:t>
      </w:r>
      <w:r>
        <w:rPr/>
        <w:t>㉸庿쉐㠷</w:t>
      </w:r>
      <w:r>
        <w:rPr/>
        <w:t>ꕫ</w:t>
      </w:r>
      <w:r>
        <w:rPr/>
        <w:t>慐塔䐸捀숯甥䵁Ⓨ扟쉆橢</w:t>
      </w:r>
      <w:r>
        <w:rPr/>
        <w:t>ꥒ</w:t>
      </w:r>
      <w:r>
        <w:rPr/>
        <w:t>䙬슣绂瑔䔮숣祭幁쉴䵟⽑㌪䅗䩦矂楱湙车㌤䩇䯂愲兊眽</w:t>
      </w:r>
      <w:r>
        <w:rPr/>
        <w:t>ꕹ</w:t>
      </w:r>
      <w:r>
        <w:rPr/>
        <w:t>䐸㍲毂洸瑃曂㓂吨䓎挰戩呥捂塤䁶城ꅀ쉆輦圹㥙쎿砷灷㠺䭚⑺쉪䥋⾬玬乇슏믂숱㑮䲣⼱㥑䝳顧</w:t>
      </w:r>
      <w:r>
        <w:rPr/>
        <w:t>ꖥ</w:t>
      </w:r>
      <w:r>
        <w:rPr/>
        <w:t>㥩浸</w:t>
      </w:r>
      <w:r>
        <w:rPr/>
        <w:t>ꖻ</w:t>
      </w:r>
      <w:r>
        <w:rPr/>
        <w:t>䜷䫎㐪䰪嘪呞숨☭欬温櫂䱞쉸䗂쉇땕믂쉕慕䡒숲</w:t>
      </w:r>
      <w:r>
        <w:rPr/>
        <w:t>ꔦ</w:t>
      </w:r>
      <w:r>
        <w:rPr/>
        <w:t>䄪昸쌴㜪뼪⩦쉖轴⸵儳癱㠲췂睉䀩싃桸숻乸皣睗兘갯癩顀⩚瓃敟汾彈</w:t>
      </w:r>
      <w:r>
        <w:rPr/>
        <w:t>ꔮ</w:t>
      </w:r>
      <w:r>
        <w:rPr/>
        <w:t>㯂⩸䖻䡨㩚櫃칠縪噔䱟</w:t>
      </w:r>
      <w:r>
        <w:rPr/>
        <w:t>ꥒ</w:t>
      </w:r>
      <w:r>
        <w:rPr/>
        <w:t>穩佩唴썞㟂啷辣縴唸ㅈ幄呠墣彨眪䡮⽆</w:t>
      </w:r>
      <w:r>
        <w:rPr/>
        <w:t>Ⱝ</w:t>
      </w:r>
      <w:r>
        <w:rPr/>
        <w:t>繪窮棂湐䍘偲숦쉨쉯숴矂䗃</w:t>
      </w:r>
      <w:r>
        <w:rPr/>
        <w:t>ꥂ</w:t>
      </w:r>
      <w:r>
        <w:rPr/>
        <w:t>坲䬤쌶瑤⑖ぉ숮쉵敓繀⵶採琭旍涿爪싂轘溡嚣朷썉輨䬯穔䴩摩썌</w:t>
      </w:r>
      <w:r>
        <w:rPr/>
        <w:t>⡵</w:t>
      </w:r>
      <w:r>
        <w:rPr/>
        <w:t>丫敐싎ꌣ☨걓扱딳䉫呱⭶甭兂穕疘㛂╔摸氶慣⫂樶䕹墘䵧츣땷쉶䎩䈸⸻⪘彪畎圴奃扗桙繉䉎䥐ꍳ厥썁쉊Ⓜ⫂歩竂繎昨⻂圱䈺</w:t>
      </w:r>
      <w:r>
        <w:rPr/>
        <w:t>⡢</w:t>
      </w:r>
      <w:r>
        <w:rPr/>
        <w:t>㑧☴쉡☺梿쉗</w:t>
      </w:r>
      <w:r>
        <w:rPr/>
        <w:t>ꔮ</w:t>
      </w:r>
      <w:r>
        <w:rPr/>
        <w:t>恣恒瓂♖♎卣⨳</w:t>
      </w:r>
      <w:r>
        <w:rPr/>
        <w:t>ꤲ</w:t>
      </w:r>
      <w:r>
        <w:rPr/>
        <w:t>㩭恾䀻ꥭ畚䨪廂쉶忂唪㡎</w:t>
      </w:r>
      <w:r>
        <w:rPr/>
        <w:t>ⷂ</w:t>
      </w:r>
      <w:r>
        <w:rPr/>
        <w:t>⠬</w:t>
      </w:r>
      <w:r>
        <w:rPr/>
        <w:t>䍃稴吷</w:t>
      </w:r>
      <w:r>
        <w:rPr/>
        <w:t>ⷃ☸</w:t>
      </w:r>
      <w:r>
        <w:rPr/>
        <w:t>캻쉱뽃䈭⌴ぶ</w:t>
      </w:r>
      <w:r>
        <w:rPr/>
        <w:t>ⱪ</w:t>
      </w:r>
      <w:r>
        <w:rPr/>
        <w:t>硇뽟㴣땣뾵ㅉ咩ꥸ䤣䝓砣쉒兒충㌸栤쏂洵뽘쵚员橮祉⼫꺩啋꥞숶⨨穓숮㙬쌦⨪싂⩙燂</w:t>
      </w:r>
      <w:r>
        <w:rPr/>
        <w:t>ⲣ⥷</w:t>
      </w:r>
      <w:r>
        <w:rPr/>
        <w:t>瘰㴥㑾꥖灮盂썪쵟呓⑸䉋噶摾㠥䌹喬녃</w:t>
      </w:r>
      <w:r>
        <w:rPr/>
        <w:t>⡟</w:t>
      </w:r>
      <w:r>
        <w:rPr/>
        <w:t>〦ꅂ㩶㈽녥㬽卷쉨橇⨵特ꍃ숥攰</w:t>
      </w:r>
      <w:r>
        <w:rPr/>
        <w:t>ꖻ</w:t>
      </w:r>
      <w:r>
        <w:rPr/>
        <w:t>ㆥ噐㊬䦱敩ね敫坨坦䱟㍷䅡煘촫啊啗♳⫂瀸䔮琵쵐㶘形䀶숸㔪啲⍑춵䱤䑓墘ㆻ䱒䠹⒮⥞攴㝟</w:t>
      </w:r>
      <w:r>
        <w:rPr/>
        <w:t>ⵘ</w:t>
      </w:r>
      <w:r>
        <w:rPr/>
        <w:t>歂뇂</w:t>
      </w:r>
      <w:r>
        <w:rPr/>
        <w:t>ⵏ</w:t>
      </w:r>
      <w:r>
        <w:rPr/>
        <w:t>栨晙묺䢡婬䕷㘭六婙숳煁⍄䁖癃嫂忂䭨곂侬㐯琵㡎╯敳嗂㘣牰╷㭷䝥睐깃걆纣绎䡪싂슱걘㠴恗穨䚩㥲써愺㑆떩刴ꥮ㝺␮㛎┤⎱뭄㩈攴斵盂慚先睺冮傥뽞礵⸊쉵䱮숵晩㶬户癵睈燂去浍겻䦩摳セ儦〥瑟츴娦獲⨳㏂㙀幢⼮▘夬乩쉊䔪獳枘</w:t>
      </w:r>
      <w:r>
        <w:rPr/>
        <w:t>ꔱ</w:t>
      </w:r>
      <w:r>
        <w:rPr/>
        <w:t>숪ꥴ輯⍶瑤纩슱昩彟䔻睈䉨櫂⚿磂帷</w:t>
      </w:r>
      <w:r>
        <w:rPr/>
        <w:t>ⴹ</w:t>
      </w:r>
      <w:r>
        <w:rPr/>
        <w:t>쌫⼩⽎쉕ꥬ뇃佶싂㐱敂뿂쉞䏂払</w:t>
      </w:r>
      <w:r>
        <w:rPr/>
        <w:t>ꦩ</w:t>
      </w:r>
      <w:r>
        <w:rPr/>
        <w:t>栯畵歍䙒嘪浓痂敱毂瘬䁴潲坟祋쉂纻숫䭤㕃猣갯婚亿슱䲿頪䦮갱乏当⹮䱱橡♂煾⽒뾏焹⍤琦䣂〉䮩塈繵爭橅땮㩘숰礬繾杳橸桑♐迂䵬싂☲恲슻싎晊㜷슩微捘숣楃睴淂娺䙸墩励㍄䀤故狂頲楘숰숪쉈疩䍏㕐▩橒♆뮵⑧䔨繊</w:t>
      </w:r>
      <w:r>
        <w:rPr/>
        <w:t>ꕃ</w:t>
      </w:r>
      <w:r>
        <w:rPr/>
        <w:t>塃쉔⧂圴污㊡焭椰呆䠱긨땃奯呄䜲珂싂싂䍃쵔睟䀬</w:t>
      </w:r>
      <w:r>
        <w:rPr/>
        <w:t>ꔬ</w:t>
      </w:r>
      <w:r>
        <w:rPr/>
        <w:t>䘲潣딦㩏⥪⥴⹺䑎朽</w:t>
      </w:r>
      <w:r>
        <w:rPr/>
        <w:t>ⷂ</w:t>
      </w:r>
      <w:r>
        <w:rPr/>
        <w:t>䑞䈫煗㤱꥔㝒쉠㷎獭䱸㯂㥋䅗汶䝗</w:t>
      </w:r>
      <w:r>
        <w:rPr/>
        <w:t>ꤰ</w:t>
      </w:r>
      <w:r>
        <w:rPr/>
        <w:t>쉊쏂椩숯䖵懂쉇ば灕眪䘴捃쉤䡸䗂䭵⌫</w:t>
      </w:r>
      <w:r>
        <w:rPr/>
        <w:t>ⲥ</w:t>
      </w:r>
      <w:r>
        <w:rPr/>
        <w:t>犿껂갴쉞⭔堻㵗㢩쉎煘숷㡋䙶繢</w:t>
      </w:r>
      <w:r>
        <w:rPr/>
        <w:t>ꥅ</w:t>
      </w:r>
      <w:r>
        <w:rPr/>
        <w:t>슥䕱슱兾뗂搸䘦櫂䓂쉍</w:t>
      </w:r>
      <w:r>
        <w:rPr/>
        <w:t>⠷</w:t>
      </w:r>
      <w:r>
        <w:rPr/>
        <w:t>䏍毂⤴潗⹱⫂爤⌣硭㛂塺慃⽭欭♪克䡌吪娲</w:t>
      </w:r>
      <w:r>
        <w:rPr/>
        <w:t>ꕊ</w:t>
      </w:r>
      <w:r>
        <w:rPr/>
        <w:t>慵㡬⸹ㅰ㍌畢䋂务㵪䢣</w:t>
      </w:r>
      <w:r>
        <w:rPr/>
        <w:t>ⴭ</w:t>
      </w:r>
      <w:r>
        <w:rPr/>
        <w:t>䱢䝠䠪偅墥숤䚿潭넲</w:t>
      </w:r>
      <w:r>
        <w:rPr/>
        <w:t>ꗂ</w:t>
      </w:r>
      <w:r>
        <w:rPr/>
        <w:t>䟂桒뽦㘲</w:t>
      </w:r>
      <w:r>
        <w:rPr/>
        <w:t>ꥇ</w:t>
      </w:r>
      <w:r>
        <w:rPr/>
        <w:t>쉧嗂穀穾甸</w:t>
      </w:r>
      <w:r>
        <w:rPr/>
        <w:t>ꕰ</w:t>
      </w:r>
      <w:r>
        <w:rPr/>
        <w:t>僃䉎灧걡쉕心쉥浖輸潕슣䩋㥆</w:t>
      </w:r>
      <w:r>
        <w:rPr/>
        <w:t>ꤪ</w:t>
      </w:r>
      <w:r>
        <w:rPr/>
        <w:t>싂䶱쌥彊轑䑧畂顒쵂ꥹ朴序嗍쉋㖡僂Ⓜ效</w:t>
      </w:r>
      <w:r>
        <w:rPr/>
        <w:t>⠥</w:t>
      </w:r>
      <w:r>
        <w:rPr/>
        <w:t>묩갬慘煚䆡⾏⽴녯䝴杏䐣䱾䯍恤睞㭊池긴割쉭飂漹厬䵯䄪京⩾뽬</w:t>
      </w:r>
      <w:r>
        <w:rPr/>
        <w:t>⡃</w:t>
      </w:r>
      <w:r>
        <w:rPr/>
        <w:t>땓숶⮘䄩칹匰㨶◂䙏慧朸㉇⩘䲻쉍祄숷슏갲祣</w:t>
      </w:r>
      <w:r>
        <w:rPr/>
        <w:t>Ⱖ</w:t>
      </w:r>
      <w:r>
        <w:rPr/>
        <w:t>參彚䕶</w:t>
      </w:r>
      <w:r>
        <w:rPr/>
        <w:t>⡴</w:t>
      </w:r>
      <w:r>
        <w:rPr/>
        <w:t>䙙毂兇ヂꥦ纏㚿</w:t>
      </w:r>
      <w:r>
        <w:rPr/>
        <w:t>ꤹ</w:t>
      </w:r>
      <w:r>
        <w:rPr/>
        <w:t>䃂礬⵬⨭춣싂숯槂䂣櫂䴤慦㉘凂吹倴䃂䙕怲硐杨砯숴埂䜨</w:t>
      </w:r>
      <w:r>
        <w:rPr/>
        <w:t>ꥈ</w:t>
      </w:r>
      <w:r>
        <w:rPr/>
        <w:t>㠪쉪츭獍䈸㵫倸⼶녦숹汥䐷쉾쵨슩㕥㩒䱯</w:t>
      </w:r>
      <w:r>
        <w:rPr/>
        <w:t>ⴱ</w:t>
      </w:r>
      <w:r>
        <w:rPr/>
        <w:t>㜽慰桠Ⓜ♆㎩浀䃎캻쉈슩⩂䥾轴䬣沥⭯槂쉈츷䏍㥩갵뭧楩仂녉䜬㭏땕┴焤桍㥉ꅚ⨦䝸㍢嘴</w:t>
      </w:r>
      <w:r>
        <w:rPr/>
        <w:t>꧂▏</w:t>
      </w:r>
      <w:r>
        <w:rPr/>
        <w:t>㑣䝔顋煑熵夨呵爺㍬祎犥氣暩㐯穞</w:t>
      </w:r>
      <w:r>
        <w:rPr/>
        <w:t>ꦵ⌳</w:t>
      </w:r>
      <w:r>
        <w:rPr/>
        <w:t>恾㕱⵳㍉♘輮攊䞘纩棂㝵⩨凂䉎㠶</w:t>
      </w:r>
      <w:r>
        <w:rPr/>
        <w:t>ⶻ⨯</w:t>
      </w:r>
      <w:r>
        <w:rPr/>
        <w:t>䙣淂녊땣숫ꏃ䞵╩⨶䭥祠⩡轫숬䕭⩖쉧圹㵞祀㙁獂琽昱</w:t>
      </w:r>
      <w:r>
        <w:rPr/>
        <w:t>ꕠ⥅</w:t>
      </w:r>
      <w:r>
        <w:rPr/>
        <w:t>ⱅ</w:t>
      </w:r>
      <w:r>
        <w:rPr/>
        <w:t>㡪䙲ꆏ坷楙슣淂猨戳嚱컂꥾⤳眫儺䑉焯懍婆殘㡓係쉸眸彷㒬〉</w:t>
      </w:r>
      <w:r>
        <w:rPr/>
        <w:t>ⱅ</w:t>
      </w:r>
      <w:r>
        <w:rPr/>
        <w:t>㋍㌥牋䝐슬ꍓ</w:t>
      </w:r>
      <w:r>
        <w:rPr/>
        <w:t>ꕦ</w:t>
      </w:r>
      <w:r>
        <w:rPr/>
        <w:t>㑁嘺牴彍攪漰接䲣敏⮩㭪싂썬祱祊♥楋㮬洪썌㇃쉴</w:t>
      </w:r>
      <w:r>
        <w:rPr/>
        <w:t>ꕷ</w:t>
      </w:r>
      <w:r>
        <w:rPr/>
        <w:t>泂㮩쉇磍㡐쉦⿂䕁숫㔰き涘䤥塾</w:t>
      </w:r>
      <w:r>
        <w:rPr/>
        <w:t>ꦻ</w:t>
      </w:r>
      <w:r>
        <w:rPr/>
        <w:t>䡱砽䀰☸쉡⌽潶쉡䅟榻䑢丽䍈⍏쉔楎</w:t>
      </w:r>
      <w:r>
        <w:rPr/>
        <w:t>ꦻ</w:t>
      </w:r>
      <w:r>
        <w:rPr/>
        <w:t>眽⮮埂묥</w:t>
      </w:r>
      <w:r>
        <w:rPr/>
        <w:t>ꦵ</w:t>
      </w:r>
      <w:r>
        <w:rPr/>
        <w:t>싂숨䍈忂坆ꅃ砪輷輶泂숤坶な싍䍘畴슻瘩息洨溥繒㶏</w:t>
      </w:r>
      <w:r>
        <w:rPr/>
        <w:t>ꗂꕙ</w:t>
      </w:r>
      <w:r>
        <w:rPr/>
        <w:t>싂䵦䰰⩬患噒</w:t>
      </w:r>
      <w:r>
        <w:rPr/>
        <w:t>ꤦ</w:t>
      </w:r>
      <w:r>
        <w:rPr/>
        <w:t>춮츴쉢ꌭꆩ㮥猽⥊㥩⑯恨猤彈䍺䁕婌轱췂㩞땹슬頤瘮㩌摯氹쉪塀㩗⬷頦㘷㍞㶮쉊췂㬥熘咣⼪녇䡶傘䈳䬵橯╂䁭亻彌䱌䶬呢渶믂ꎿ繙⍾㡏칂帰犩穂䵾䅺㍁㐥㦩ㅃ췂怹潌歴䴤奟佨␥瞘䎩뾱㉄㪬猦搨☪㍰䘬䤦暮楡碮㍳䕘쉃⌤塭ꅀ㑾숸嫎쉴伪⒱㙕ꇂ㉑犣쉁념쉁䁾坃쉦顺䃂噍⥠癉⹩敗쉬㝀ꄤ㙨敆쉾⼪슮땅슘呲䖘扖⨬摑䉦䙶䑃䱊唰쉡슏忂</w:t>
      </w:r>
      <w:r>
        <w:rPr/>
        <w:t>ⰵ</w:t>
      </w:r>
      <w:r>
        <w:rPr/>
        <w:t>傩䕵ꍕ㶬瑰昻䔲㥤⸥ㅫ⼫慅묦⌦⽮㜰㛂硴</w:t>
      </w:r>
      <w:r>
        <w:rPr/>
        <w:t>ꕵ</w:t>
      </w:r>
      <w:r>
        <w:rPr/>
        <w:t>態쉋䵢䅅㙚嚘永弯渶믂渱쉰壂漱ㆻ⨣沩琮瓂믍竂⽰넷슏싂幞ꅰ熻犱㕉歺恖搳㭷恣戦ꌳ쉈瘣䪡楕姂捺㊮싂偀슏繠㧂쉎䅖心慄⺘嘪</w:t>
      </w:r>
      <w:r>
        <w:rPr/>
        <w:t>ꕍ</w:t>
      </w:r>
      <w:r>
        <w:rPr/>
        <w:t>㨥䉠뽘⽴汥池䕞㝃坤輹撏歙䀶넯㷂砩楅쉥䒬⩄㩬쌤♱䥅</w:t>
      </w:r>
      <w:r>
        <w:rPr/>
        <w:t>⡯</w:t>
      </w:r>
      <w:r>
        <w:rPr/>
        <w:t>噄춿ꥪ刺䣂㫂术싃⹞䜴싂㍶㍄㶵䥔⹒呱协䄴ぢ敤뭑塐繉慏㩸⤻䤦</w:t>
      </w:r>
      <w:r>
        <w:rPr/>
        <w:t>ꤪ</w:t>
      </w:r>
      <w:r>
        <w:rPr/>
        <w:t>圻㙁㪡呒깧숰礲婲て깯뭁뽷</w:t>
      </w:r>
      <w:r>
        <w:rPr/>
        <w:t>Ⲯ</w:t>
      </w:r>
      <w:r>
        <w:rPr/>
        <w:t>顮愥䡖犘㵷⍆㑡쉪㐩촪㤵䥹⨩測숭捥䅭縯䁦ヂ噟儶津橘睥捨滂埍䅊参쉖儲撵슩䥭ꍬ怰晀⭚楫곂䝎慬捈ꏂ佈숬⏂⌣吪┬숩ふ㌰㠲</w:t>
      </w:r>
      <w:r>
        <w:rPr/>
        <w:t>ⵢ</w:t>
      </w:r>
      <w:r>
        <w:rPr/>
        <w:t>兤긪猱䑹坞숊䑎疣噶ㅦ烃㪘す儥轓䖩뼴浢</w:t>
      </w:r>
      <w:r>
        <w:rPr/>
        <w:t>ꔤ</w:t>
      </w:r>
      <w:r>
        <w:rPr/>
        <w:t>슩係临䤬⭑奎坺䕌印쉒歹〦䘥汷倷歮㍧뽔싂⨤硵ꥤ㕉쉺嗂呰偅㫂쵀临橆碣촳썍땖ꅓ쉕⬰獰狂쉋갮噬淂㮵숨쏂惂个걠␬㞣眵奩甲瑅⽄牋컂숮焲</w:t>
      </w:r>
      <w:r>
        <w:rPr/>
        <w:t>ꥆ⌣</w:t>
      </w:r>
      <w:r>
        <w:rPr/>
        <w:t>末긩</w:t>
      </w:r>
      <w:r>
        <w:rPr/>
        <w:t>ⵍ</w:t>
      </w:r>
      <w:r>
        <w:rPr/>
        <w:t>䳂숫䂘㙐牒婈촻硖䍺⭯쉮牱</w:t>
      </w:r>
      <w:r>
        <w:rPr/>
        <w:t>ꕊ</w:t>
      </w:r>
      <w:r>
        <w:rPr/>
        <w:t>坾뽵頪䭕녲쉶偕䱆㉆䑔啄㎻슮쉑祃䁁쉖戰㭗癕Ⓜꅍ⹧牟溡掬㏂</w:t>
      </w:r>
    </w:p>
    <w:p>
      <w:pPr>
        <w:pStyle w:val="PreformattedText"/>
        <w:bidi w:val="0"/>
        <w:spacing w:before="0" w:after="0"/>
        <w:jc w:val="left"/>
        <w:rPr/>
      </w:pPr>
      <w:r>
        <w:rPr/>
        <w:t>璮캮컂▱䉟塧偷爯猨玣⚡촬礷츻爥㢻ꥧ升濃杊哃䞩硲繃숥깄</w:t>
      </w:r>
      <w:r>
        <w:rPr/>
        <w:t>⢬</w:t>
      </w:r>
      <w:r>
        <w:rPr/>
        <w:t>橉仂갰</w:t>
      </w:r>
      <w:r>
        <w:rPr/>
        <w:t>ꕺ</w:t>
      </w:r>
      <w:r>
        <w:rPr/>
        <w:t>㩚췂ꥨ쉴䱠쌽淂垩恐㤶䌯䡃嫂灢㈴䙱⸦</w:t>
      </w:r>
      <w:r>
        <w:rPr/>
        <w:t>ⲡ</w:t>
      </w:r>
      <w:r>
        <w:rPr/>
        <w:t>䑩搹睵▣ꍌꏂ敾坣썩㘶摱쵸汌婲竎啂㝡갲瑅畞䕮슡쉣깥婃䧃㶻╞䰺硥㑅塗塶⹆卬瘣癪䴪</w:t>
      </w:r>
      <w:r>
        <w:rPr/>
        <w:t>ꕲ</w:t>
      </w:r>
      <w:r>
        <w:rPr/>
        <w:t>숣싂ㅾ晭묪⩨ꥧ㚻䋂넶绂朱伻暥㤹朦椩⥩䁧㌨卯䙗伩䶣ꎮ䙟ꍬ炻汁◂久쉀⑐爯쉢쉌㨪䲣</w:t>
      </w:r>
      <w:r>
        <w:rPr/>
        <w:t>ⴴ</w:t>
      </w:r>
      <w:r>
        <w:rPr/>
        <w:t>頹쉯넺呹杒匰㥚ꍮ璮璩⩪⭃顄</w:t>
      </w:r>
      <w:r>
        <w:rPr/>
        <w:t>Ⱨ</w:t>
      </w:r>
      <w:r>
        <w:rPr/>
        <w:t>曂ꍰ䁐歡䍑슩琥⑯䐳橇⵹唴썖㔮싂堹滂甥ぇ柂䜹䋂⬹忂㝹꥘垩娷믂♮╵療ㄬⓂ</w:t>
      </w:r>
      <w:r>
        <w:rPr/>
        <w:t>ⰻ</w:t>
      </w:r>
      <w:r>
        <w:rPr/>
        <w:t>꧂</w:t>
      </w:r>
      <w:r>
        <w:rPr/>
        <w:t>⼣</w:t>
      </w:r>
      <w:r>
        <w:rPr/>
        <w:t>ꔨꤺ</w:t>
      </w:r>
      <w:r>
        <w:rPr/>
        <w:t>恺䁘幔桑⬻䣂啣瀯䧂㘨殩췂ㅯ䝌쉕⽺䅣䉅穪摅懂</w:t>
      </w:r>
      <w:r>
        <w:rPr/>
        <w:t>ⱳ</w:t>
      </w:r>
      <w:r>
        <w:rPr/>
        <w:t>⿂忂帮뭇璵戵㤱⸸橨ぉ땏⻃氪⑞䛂䀫挭晎딷㜦</w:t>
      </w:r>
      <w:r>
        <w:rPr/>
        <w:t>ꔲ</w:t>
      </w:r>
      <w:r>
        <w:rPr/>
        <w:t>捄ꥰ싂恄硗啎枡숽쉹쉊ぉ顇싂欤쉁佁眫扡쉫氷楄쉥</w:t>
      </w:r>
      <w:r>
        <w:rPr/>
        <w:t>ꕉ</w:t>
      </w:r>
      <w:r>
        <w:rPr/>
        <w:t>쉋</w:t>
      </w:r>
      <w:r>
        <w:rPr/>
        <w:t>⡬</w:t>
      </w:r>
      <w:r>
        <w:rPr/>
        <w:t>䱈쉡琤匤彃僂䩩䵢숴渵⫂䉋⼰쉚</w:t>
      </w:r>
      <w:r>
        <w:rPr/>
        <w:t>⡹⨷</w:t>
      </w:r>
      <w:r>
        <w:rPr/>
        <w:t>믂癑⪩쉫⨤숷朤쉕묩兊楰䤫吨婸䡙婱䢥橐</w:t>
      </w:r>
      <w:r>
        <w:rPr/>
        <w:t>ꦻ</w:t>
      </w:r>
      <w:r>
        <w:rPr/>
        <w:t>輴睨乙䂥䔺夤㕍圴㧂⬴汷</w:t>
      </w:r>
      <w:r>
        <w:rPr/>
        <w:t>ꕌ</w:t>
      </w:r>
      <w:r>
        <w:rPr/>
        <w:t>츭숩擎䜤㜤䛂䌪쵯娱婩슬땗쉢梥䐸쉒껂婥奄珂歌䗃䥶瀻畏숻⎵䳃洤儸</w:t>
      </w:r>
      <w:r>
        <w:rPr/>
        <w:t>꤬♙</w:t>
      </w:r>
      <w:r>
        <w:rPr/>
        <w:t>䱙強敨쉺䩘㑯潅睅嗎喘ꍹ債▿畴뇃ꥺ嚵颏</w:t>
      </w:r>
      <w:r>
        <w:rPr/>
        <w:t>ꤲ</w:t>
      </w:r>
      <w:r>
        <w:rPr/>
        <w:t>숫뇂兠浶䬯刬典浏쌸䍶娱쉘擂쉠⛂䝈垱啍⹅䄰⽘帣</w:t>
      </w:r>
      <w:r>
        <w:rPr/>
        <w:t>Ɫ</w:t>
      </w:r>
      <w:r>
        <w:rPr/>
        <w:t>磍㥀㒏䔦</w:t>
      </w:r>
      <w:r>
        <w:rPr/>
        <w:t>ⱙ</w:t>
      </w:r>
      <w:r>
        <w:rPr/>
        <w:t>皬烂晀쉮꥔㩴㕔╏쵒枏땚</w:t>
      </w:r>
      <w:r>
        <w:rPr/>
        <w:t>⢱</w:t>
      </w:r>
      <w:r>
        <w:rPr/>
        <w:t>숭塈䉴䍯쉬⩆吊⧂顥橆⨷椬⹥⍌䳂묵啰牚슱</w:t>
      </w:r>
      <w:r>
        <w:rPr/>
        <w:t>Ⲯ</w:t>
      </w:r>
      <w:r>
        <w:rPr/>
        <w:t>制ꍣ껂깄姂⑧슩♭兾쉤矂頦殘</w:t>
      </w:r>
      <w:r>
        <w:rPr/>
        <w:t>ꤽ</w:t>
      </w:r>
      <w:r>
        <w:rPr/>
        <w:t>숣枣㕙ꌬ䩣㭟璡Ⓜ㙱㵦橨搮뼺숺쉂繵뭱ꅲ㕚䯂愹녂䱆뾥仂쉩㭖㑈쉁炮䁪樹㙭潡䍪堷깇䙈㙔顗厵甦幓壂뭢汊織䡆幏녴</w:t>
      </w:r>
      <w:r>
        <w:rPr/>
        <w:t>ⱋ</w:t>
      </w:r>
      <w:r>
        <w:rPr/>
        <w:t>㗂䱖㩢⩭㩲禡⬰娳䡚仂걮ꏎ䅃⩇깂䟂圣歵垱㈷ㅱ撬灌欸硷奦磂⒱㚩뭵</w:t>
      </w:r>
      <w:r>
        <w:rPr/>
        <w:t>ⴻ</w:t>
      </w:r>
      <w:r>
        <w:rPr/>
        <w:t>姂ㅦ䥟〥焨뗂係偅슘</w:t>
      </w:r>
      <w:r>
        <w:rPr/>
        <w:t>ꔸ</w:t>
      </w:r>
      <w:r>
        <w:rPr/>
        <w:t>㇂쉯쉚奢献㙵</w:t>
      </w:r>
      <w:r>
        <w:rPr/>
        <w:t>ꤻ╚</w:t>
      </w:r>
      <w:r>
        <w:rPr/>
        <w:t>轞揂㩌㩪杲㕐뭫乧</w:t>
      </w:r>
      <w:r>
        <w:rPr/>
        <w:t>⠺</w:t>
      </w:r>
      <w:r>
        <w:rPr/>
        <w:t>惂机䚵캵⽁꥕뿂</w:t>
      </w:r>
      <w:r>
        <w:rPr/>
        <w:t>⢩</w:t>
      </w:r>
      <w:r>
        <w:rPr/>
        <w:t>浶⫂⨻☷⫂剰慍䟂柃䧃쉶뽋嚿䳂慫頪敭穂땱</w:t>
      </w:r>
      <w:r>
        <w:rPr/>
        <w:t>Ⲙ</w:t>
      </w:r>
      <w:r>
        <w:rPr/>
        <w:t>㡳⥨⍪ꅯ쉲种〴夶╭뽙頵楟䈬䈨㝸㌵祢輴䃂樭瑅갱剴☺漰眶橺畱䃍䍭竂䡦个姍癨䨽ꆮ䴫穅牠扉浒⍚恢殏습ꥰ䅑갫柂婊⏂丳啗뼤뽲걓㨲㇃</w:t>
      </w:r>
      <w:r>
        <w:rPr/>
        <w:t>ꖩ⮵</w:t>
      </w:r>
      <w:r>
        <w:rPr/>
        <w:t>쉐兘㈭區乪繢獙═繂▻슻呑剚䯂⛂▥慁䮩⵩則</w:t>
      </w:r>
      <w:r>
        <w:rPr/>
        <w:t>⢬</w:t>
      </w:r>
      <w:r>
        <w:rPr/>
        <w:t>汄</w:t>
      </w:r>
      <w:r>
        <w:rPr/>
        <w:t>Ⱓ</w:t>
      </w:r>
      <w:r>
        <w:rPr/>
        <w:t>ꤱ</w:t>
      </w:r>
      <w:r>
        <w:rPr/>
        <w:t>徱㥨〣</w:t>
      </w:r>
      <w:r>
        <w:rPr/>
        <w:t>ꦮ</w:t>
      </w:r>
      <w:r>
        <w:rPr/>
        <w:t>ꄺ噖쉄쉐儦正⭐璮䄷</w:t>
      </w:r>
      <w:r>
        <w:rPr/>
        <w:t>⠻</w:t>
      </w:r>
      <w:r>
        <w:rPr/>
        <w:t>㟃也犩싂正玮䵬⯂깣戭硵灁</w:t>
      </w:r>
      <w:r>
        <w:rPr/>
        <w:t>ⲻ</w:t>
      </w:r>
      <w:r>
        <w:rPr/>
        <w:t>⿎ꅭ毂싂뿂轀软呟卹숦㤺뇂䄨画쉟⩁䘺烂칾</w:t>
      </w:r>
      <w:r>
        <w:rPr/>
        <w:t>ⴴ</w:t>
      </w:r>
      <w:r>
        <w:rPr/>
        <w:t>꺻穸熏</w:t>
      </w:r>
      <w:r>
        <w:rPr/>
        <w:t>ꕌ</w:t>
      </w:r>
      <w:r>
        <w:rPr/>
        <w:t>㡏顑䃂扸昨硫췍Ⓜ㙨總浲⥑㠭㞏捯慥쉁縦</w:t>
      </w:r>
      <w:r>
        <w:rPr/>
        <w:t>ⰺ⍍</w:t>
      </w:r>
      <w:r>
        <w:rPr/>
        <w:t>캩嚩挥㣂璮瑔煂⩟쉉幅</w:t>
      </w:r>
      <w:r>
        <w:rPr/>
        <w:t>ꗃ╘</w:t>
      </w:r>
      <w:r>
        <w:rPr/>
        <w:t>榵㕫쉅ㅠ쵯뽑澣⑦杶칾告㜺歷숣䕒沩⹋넽뗂㌻摰炿</w:t>
      </w:r>
      <w:r>
        <w:rPr/>
        <w:t>⠬</w:t>
      </w:r>
      <w:r>
        <w:rPr/>
        <w:t>晣㙗玣牵쉑妻氣琥䍊캵轧敞㪵攨㉍췂儰玮溻뮬㉪㍹촶겥欻숦丳ㅧ䱬挰㭉㩉㓂厱ꅊ슥䇂穃瑗⑾䁮折♚堪坁⨯挶㥕㥖柎捪싂橦숪䏂椩⬦⚘楩쉯繏灙总뾿슿䉄瞥潏䃂슻㝬䐮쉬㝖䠲参㜤⩳䷂䔯稤╗䩫乀뽗嘭␨숱塱ꎱ㑯걈슘犩㑊㊥䡎숦䉥⑷썇㡇㡚䎥ㄷ晑玱ꍗ塒㖩䙖ど冘⥵懂䭬䭁㙆癔种婉쵒橦䭀ꇂ㬺侥</w:t>
      </w:r>
      <w:r>
        <w:rPr/>
        <w:t>ꦏ</w:t>
      </w:r>
      <w:r>
        <w:rPr/>
        <w:t>佸撵輵숥ꥦ숣뭏啴损⾿쉇㔱啓䡢쉟싂塏催倽檮棂㡣琹쉔㮬堮搵穔搊</w:t>
      </w:r>
      <w:r>
        <w:rPr/>
        <w:t>ꔺ</w:t>
      </w:r>
      <w:r>
        <w:rPr/>
        <w:t>䘪㧂憏㷂⺵긽槂轫煙皥</w:t>
      </w:r>
      <w:r>
        <w:rPr/>
        <w:t>꧂</w:t>
      </w:r>
      <w:r>
        <w:rPr/>
        <w:t>쉌ꆱ䶩䐫㣃</w:t>
      </w:r>
      <w:r>
        <w:rPr/>
        <w:t>ꕷ</w:t>
      </w:r>
      <w:r>
        <w:rPr/>
        <w:t>㙦爷剧圷㩍쏂╪帺싂뽴뮥穉</w:t>
      </w:r>
      <w:r>
        <w:rPr/>
        <w:t>꧂䷍</w:t>
      </w:r>
      <w:r>
        <w:rPr/>
        <w:t>曂껂眮廂卮恚伹䡆䮩丳埍併㫂㐽怸䦻歞숤녬橊武䡗敋⑚哃䉌숱煖歧猰䪡坂䅹頭䡓䩑츺擂係奊쉋</w:t>
      </w:r>
      <w:r>
        <w:rPr/>
        <w:t>ꕚ⛂</w:t>
      </w:r>
      <w:r>
        <w:rPr/>
        <w:t>䓍쉘捌偬廂儰彄㘥煂깷䵡</w:t>
      </w:r>
      <w:r>
        <w:rPr/>
        <w:t>ⵦ</w:t>
      </w:r>
      <w:r>
        <w:rPr/>
        <w:t>㍘犩参⤬䝠䖮囃頪㑑㑍䙺숷氽煷쉲㙵乓䎏杔偭啲縹娻꥘㉺慐塺㵬祏止倲䖬칀넺䯂㥉╅ꌪꄮ敁쉗瑘协ꌵ⼷甭㍫䃂呶猹李⺡ꄵ⥅恸䭎뾡⹨狂硌䑯⿎ㅫ御㍚䭈牏㘵剑呓䌥㝺ꅫ敟呕䐹澩睂츬祎ぉ橸䌷檵瑡〻卋硩ꍺ䙶偐偢剣ㄶ썬て</w:t>
      </w:r>
      <w:r>
        <w:rPr/>
        <w:t>꧂</w:t>
      </w:r>
      <w:r>
        <w:rPr/>
        <w:t>勎潣숷兺傻祾㤨뭧頦扢奄쉫祮亥쉭塋匵用</w:t>
      </w:r>
      <w:r>
        <w:rPr/>
        <w:t>ꗃ</w:t>
      </w:r>
      <w:r>
        <w:rPr/>
        <w:t>䁳ꄲ塧싂祾㛂㝈晓妥뗍⍔⍦嗂뮣숪嘩䵢䥷橙</w:t>
      </w:r>
      <w:r>
        <w:rPr/>
        <w:t>ꕞ</w:t>
      </w:r>
      <w:r>
        <w:rPr/>
        <w:t>싂싂び썬⩘</w:t>
      </w:r>
      <w:r>
        <w:rPr/>
        <w:t>ⵊꦬ</w:t>
      </w:r>
      <w:r>
        <w:rPr/>
        <w:t>タ⹌強⼬ヂ⭀</w:t>
      </w:r>
      <w:r>
        <w:rPr/>
        <w:t>ⵓ</w:t>
      </w:r>
      <w:r>
        <w:rPr/>
        <w:t>潐䐦硨㩓協</w:t>
      </w:r>
      <w:r>
        <w:rPr/>
        <w:t>ꕞ</w:t>
      </w:r>
      <w:r>
        <w:rPr/>
        <w:t>轷쉩偉䘷⑵뭩╭佣喱䑯갣暥癉奊僃쉲䝐䭾㣂㜫쉷</w:t>
      </w:r>
      <w:r>
        <w:rPr/>
        <w:t>⡊</w:t>
      </w:r>
      <w:r>
        <w:rPr/>
        <w:t>睑⤫䁌媘쉖쉸漳嫂檻싂㭕㨯䭠估瑭颮⥘ꎣ㕗珂瘶橄塗쉢ꍢ桊걤䝊쉏㵀椵깄㩟帵彨쉭㍨嘸뭩䅾匪䁘澵䁤䭷繶硞䩋曂㥧到츪㫂嘭剫㤫悵뽋䩷繑ケ</w:t>
      </w:r>
      <w:r>
        <w:rPr/>
        <w:t>ꤽ꤮</w:t>
      </w:r>
      <w:r>
        <w:rPr/>
        <w:t>ꇎ</w:t>
      </w:r>
      <w:r>
        <w:rPr/>
        <w:t>⡨</w:t>
      </w:r>
      <w:r>
        <w:rPr/>
        <w:t>晌☺䞩㡮㓃㪻숸昴滂硱吴㡑䡑慚轥뽮㓍全썴焽뭘婹丮狃㍬焭䰬㭋穗㕄쉃㵲뭶깬杘昻㠱䛍礥墩쉷灁㚬ꍈ숷歹硸⑾㕡归☶刴䉈썱禩♳繙匵嗂潬㝋㕖悥䓃噓撿伱㵬㕾䅑娦兡卵硧佤쉬쉦匪䒥⥏懂㍄⪘燂侮弻촪硐䊩慖䎣⍖唥仂瘲穪疮싂⵶榡䱓䥑䞵뭸숴썙玘汲䉹㞏</w:t>
      </w:r>
      <w:r>
        <w:rPr/>
        <w:t>ꕕ</w:t>
      </w:r>
      <w:r>
        <w:rPr/>
        <w:t>皿呲ꄹ⪏㕅煢椩冡着쉶亥ꥹ⸹煈畣然佳橡中쉫橃싍猲乙숱癀で剒⵪ꏂ쵱㥭쉐晩</w:t>
      </w:r>
      <w:r>
        <w:rPr/>
        <w:t>꧍</w:t>
      </w:r>
      <w:r>
        <w:rPr/>
        <w:t>㫎䡩㠦㏂㡪圻乘䜤⬻쉤灴㜤ꅮ쉲桬䅂㥶⤹䢮礽煵ㄱ烂㵂䅂䁸奋澿ぅ⧍숲㙨촻䁖䛂ꌊ样땾䅹䙏걑䭅䳂慦奘偎㝔轢縻뽢㞵塆猴䠦牓頭䳂㦡顇狂㥠卐繣㊏枮녈</w:t>
      </w:r>
      <w:r>
        <w:rPr/>
        <w:t>ⷂ</w:t>
      </w:r>
      <w:r>
        <w:rPr/>
        <w:t>䀮平瑌卵⏂㠬䅵쉞䁪㭑䄽걄弶焻捖夣卒싂睓睯䡍▥协㑾㔽㉪癐墏捄䩩婏䐯猭漬뗎湱煙䵢⑆⑵〱䫂枘㕍瀥䨮</w:t>
      </w:r>
      <w:r>
        <w:rPr/>
        <w:t>ꕘ</w:t>
      </w:r>
      <w:r>
        <w:rPr/>
        <w:t>縬縴槃汫</w:t>
      </w:r>
      <w:r>
        <w:rPr/>
        <w:t>ꥊⵊ</w:t>
      </w:r>
      <w:r>
        <w:rPr/>
        <w:t>㉓攥扆뽐住䔨䩟싂亵뾻彥쉕</w:t>
      </w:r>
      <w:r>
        <w:rPr/>
        <w:t>Ɑ</w:t>
      </w:r>
      <w:r>
        <w:rPr/>
        <w:t>쉨捩娫⥪焵</w:t>
      </w:r>
      <w:r>
        <w:rPr/>
        <w:t>ⵇ♶</w:t>
      </w:r>
      <w:r>
        <w:rPr/>
        <w:t>⽕侏뗂檡夯坧㯂䉺敩䊥뽺昹先䥨ꅱ䷂㵴⮵慒兦楂乇⎬䙨㎣便쉒┵⹒榘㉯瀱ぢ楗愳瓃削乍쉂㑊奚㝦껎樫楃칕</w:t>
      </w:r>
      <w:r>
        <w:rPr/>
        <w:t>ⵘ⎘</w:t>
      </w:r>
      <w:r>
        <w:rPr/>
        <w:t>慁䗍슮煡</w:t>
      </w:r>
      <w:r>
        <w:rPr/>
        <w:t>ꥂ</w:t>
      </w:r>
      <w:r>
        <w:rPr/>
        <w:t>ꍬ㡺⽕⵱嘱氱땳㈮䂣磍䊡묵汹쵺쵥㘤깒</w:t>
      </w:r>
      <w:r>
        <w:rPr/>
        <w:t>ꥍ</w:t>
      </w:r>
      <w:r>
        <w:rPr/>
        <w:t>䵏</w:t>
      </w:r>
      <w:r>
        <w:rPr/>
        <w:t>ꔵ</w:t>
      </w:r>
      <w:r>
        <w:rPr/>
        <w:t>⡐</w:t>
      </w:r>
      <w:r>
        <w:rPr/>
        <w:t>乂晪꥾䱸憩卍⌻儬睢坨㑏瀪搴祩卐䩚䰲</w:t>
      </w:r>
      <w:r>
        <w:rPr/>
        <w:t>ꥇ</w:t>
      </w:r>
      <w:r>
        <w:rPr/>
        <w:t>礨⭳䑢梏묶숸礮种剕딳䔫湙긦㔵區䠰</w:t>
      </w:r>
      <w:r>
        <w:rPr/>
        <w:t>ꥎ</w:t>
      </w:r>
      <w:r>
        <w:rPr/>
        <w:t>摳㍣䠦杍䢣繳㪩呁뽨</w:t>
      </w:r>
      <w:r>
        <w:rPr/>
        <w:t>ⷎ</w:t>
      </w:r>
      <w:r>
        <w:rPr/>
        <w:t>梮㑩婕䮘쉸䅰繙䥋</w:t>
      </w:r>
      <w:r>
        <w:rPr/>
        <w:t>ⰳ</w:t>
      </w:r>
      <w:r>
        <w:rPr/>
        <w:t>欰坾숵㝁欥晇整猱眫캣</w:t>
      </w:r>
      <w:r>
        <w:rPr/>
        <w:t>ⰳ</w:t>
      </w:r>
      <w:r>
        <w:rPr/>
        <w:t>攣梘怩煪迂歈儭⨵敁</w:t>
      </w:r>
      <w:r>
        <w:rPr/>
        <w:t>꧂</w:t>
      </w:r>
      <w:r>
        <w:rPr/>
        <w:t>䡤⪥⍗啺䛂⽟坷溩⥊⵳䭶㡟꥙슣畹稴숭轴幱奤迂恭幎넺䑴䙇桡ꏂ丶㡞穯㡢</w:t>
      </w:r>
      <w:r>
        <w:rPr/>
        <w:t>ⴺ</w:t>
      </w:r>
      <w:r>
        <w:rPr/>
        <w:t>婞쌫㘯恺꤮奸涵烂</w:t>
      </w:r>
      <w:r>
        <w:rPr/>
        <w:t>ⵄ</w:t>
      </w:r>
      <w:r>
        <w:rPr/>
        <w:t>싍㙸ꍴ쉑慳䈺</w:t>
      </w:r>
      <w:r>
        <w:rPr/>
        <w:t>⢩</w:t>
      </w:r>
      <w:r>
        <w:rPr/>
        <w:t>뗂汘㟂梬砯⭗䵑슱嘽쉟⭰奂练쉆囂煸杳</w:t>
      </w:r>
      <w:r>
        <w:rPr/>
        <w:t>⡟</w:t>
      </w:r>
      <w:r>
        <w:rPr/>
        <w:t>뽁飂ꏎ⌽撣숷뽍颣䍞䑨摋轇兞入問䌤䢣갤㪘佮숺䒣㙐穴䰥䓂摏쉇怵싂䑲潣痂橭溿㭍䠭汳ㅦ拂슬盂剡쉾</w:t>
      </w:r>
      <w:r>
        <w:rPr/>
        <w:t>ⴣ</w:t>
      </w:r>
      <w:r>
        <w:rPr/>
        <w:t>䱲⬨庱⍬楘ㅌ昲噍</w:t>
      </w:r>
      <w:r>
        <w:rPr/>
        <w:t>ⵙ</w:t>
      </w:r>
      <w:r>
        <w:rPr/>
        <w:t>쉦</w:t>
      </w:r>
      <w:r>
        <w:rPr/>
        <w:t>ⶏ</w:t>
      </w:r>
      <w:r>
        <w:rPr/>
        <w:t>睹柎뽚佥䙣⩌牒</w:t>
      </w:r>
      <w:r>
        <w:rPr/>
        <w:t>ⵣ</w:t>
      </w:r>
      <w:r>
        <w:rPr/>
        <w:t>ꌦ䣂乔뼪眯內晾墩⮵</w:t>
      </w:r>
      <w:r>
        <w:rPr/>
        <w:t>ⵓ</w:t>
      </w:r>
      <w:r>
        <w:rPr/>
        <w:t>䁒ꥵ余쉄䘣츩橵瓂⩶⹕㩤䍍⼪䘩瘷땤䴲㔦灋쉖嘽婲兡㍲頽轘㴫嘭戺吤幋ㄴꏎ乚圲</w:t>
      </w:r>
      <w:r>
        <w:rPr/>
        <w:t>꤯</w:t>
      </w:r>
      <w:r>
        <w:rPr/>
        <w:t>㍍槂쉸䜷彀佷牏㕇䆩畏䀦䩓䉪슡焮枿⬤쉪䒱⹔⫂煃⩐䠲뭭湣㕗伺㩧竂</w:t>
      </w:r>
      <w:r>
        <w:rPr/>
        <w:t>꧂</w:t>
      </w:r>
      <w:r>
        <w:rPr/>
        <w:t>典㔥⍤㭍彙䜥쉑轀쉺䭉爦祒땊摍䜲仂䤥偠玬申旂㤣梩⹷쉐喥♴飂㮏숰⵹싂狍牟썇쉴䔨懂㵾卶嘬㈽䨷䫂넴瘤活⩀㏂쉎弊⭓绂㨵땬穦㉕穚坨㵆춘</w:t>
      </w:r>
      <w:r>
        <w:rPr/>
        <w:t>⠯</w:t>
      </w:r>
      <w:r>
        <w:rPr/>
        <w:t>ꥅ</w:t>
      </w:r>
      <w:r>
        <w:rPr/>
        <w:t>슱恥顾⭵歨㩘顤⮏ꎮ㡆䁩㬩䌶싂</w:t>
      </w:r>
      <w:r>
        <w:rPr/>
        <w:t>⡚</w:t>
      </w:r>
      <w:r>
        <w:rPr/>
        <w:t>奡뽨慊煵㙧啁䜷땭穖⼳⹏剩迂槂汷坔坐䌬⤴䑐妥㛂┳墿濂吤扒䔮슻㐣旎㑨昪㐽噵汏쉰畕쉹慤쉂猵쉏侱䥇繙䤱싂䉀倻⏃涬䝹忂㥏䐳츬슬辘態潠橓⵵║業㙘潁恋⍺眰献坐쉅堶묪奒橂䭪▬넪㡥쉊煴䣎</w:t>
      </w:r>
      <w:r>
        <w:rPr/>
        <w:t>꤫</w:t>
      </w:r>
      <w:r>
        <w:rPr/>
        <w:t>䕣甪겱걥幵繟</w:t>
      </w:r>
      <w:r>
        <w:rPr/>
        <w:t>ꦬ</w:t>
      </w:r>
      <w:r>
        <w:rPr/>
        <w:t>塮䐫숬䞮㝲䴬䀤橬瘹獣楙夤</w:t>
      </w:r>
      <w:r>
        <w:rPr/>
        <w:t>ⴴ</w:t>
      </w:r>
      <w:r>
        <w:rPr/>
        <w:t>咬灔싃瓂꥗</w:t>
      </w:r>
      <w:r>
        <w:rPr/>
        <w:t>ⴸ</w:t>
      </w:r>
      <w:r>
        <w:rPr/>
        <w:t>戨捍ꅋ㛂佡庩䅄㥠쏂䉩枮䝚⥤ꍱ佟쉋渲礷㍰</w:t>
      </w:r>
      <w:r>
        <w:rPr/>
        <w:t>ꕏ</w:t>
      </w:r>
      <w:r>
        <w:rPr/>
        <w:t>䔵睩㡬凂</w:t>
      </w:r>
      <w:r>
        <w:rPr/>
        <w:t>ⷎꕋ</w:t>
      </w:r>
      <w:r>
        <w:rPr/>
        <w:t>侵습</w:t>
      </w:r>
      <w:r>
        <w:rPr/>
        <w:t>ⷂ</w:t>
      </w:r>
      <w:r>
        <w:rPr/>
        <w:t>䄬佲䱓⹾넸嚩⏍顭姂⛃歇䱚擂⤩暩䩟敩╺䆮扔灂⩭㛂娺捱쉧땐痂ꅂ䝏㩄䁯⹱䕒㥒堩⭗䓍䎣ッ䰣뇂䧍때亥㩬깞땄佲壂쉑⫂칎◂쉇숪⎩垘䭧捓숰婔㍆ꇎ炿녓桓놮␷⭹</w:t>
      </w:r>
      <w:r>
        <w:rPr/>
        <w:t>ꔭ</w:t>
      </w:r>
      <w:r>
        <w:rPr/>
        <w:t>숹쏂䐱䇃扩恱婓</w:t>
      </w:r>
      <w:r>
        <w:rPr/>
        <w:t>ⱌ</w:t>
      </w:r>
      <w:r>
        <w:rPr/>
        <w:t>㙇捈摅匯琮㉦䝖猨㵹㡲婰畠䶻⨰㝡忂뭶摏杮㮣딥渭㕃䁇䙭䕲䂱町䡷뭓毂县圸〪婄祏㣂塀挽怣⍧呟䟎⯂顰硨슘共櫂㡶瑊䑴塖婭믂盃</w:t>
      </w:r>
      <w:r>
        <w:rPr/>
        <w:t>ꤩ</w:t>
      </w:r>
      <w:r>
        <w:rPr/>
        <w:t>䤯䅎뾻敭뭠汏兢扳䜭伻剨彳撘䥢</w:t>
      </w:r>
      <w:r>
        <w:rPr/>
        <w:t>ⱺ</w:t>
      </w:r>
      <w:r>
        <w:rPr/>
        <w:t>䩐쌭祖娫㈻㉥⛂썋</w:t>
      </w:r>
      <w:r>
        <w:rPr/>
        <w:t>ꤽ</w:t>
      </w:r>
      <w:r>
        <w:rPr/>
        <w:t>噯捷쉧䝃㐺</w:t>
      </w:r>
      <w:r>
        <w:rPr/>
        <w:t>ꔷ⤥</w:t>
      </w:r>
      <w:r>
        <w:rPr/>
        <w:t>䕈㉔ꍷ썃</w:t>
      </w:r>
      <w:r>
        <w:rPr/>
        <w:t>ꕗ</w:t>
      </w:r>
      <w:r>
        <w:rPr/>
        <w:t>癩嘦싂䱙⏍</w:t>
      </w:r>
      <w:r>
        <w:rPr/>
        <w:t>Ⱨ</w:t>
      </w:r>
      <w:r>
        <w:rPr/>
        <w:t>녋◂썩녾㓂繫䡨瑗쉄쉢㥡쉣柂☲⑁朰涣愷佑獁汸㎿쉌䑩쉖砭頺쉃偮慴⭺䜤⑊摏숺䉫檵쉰囍쉍⩨火煲⹣쉆㝠瑲産怴㡌牂⑄</w:t>
      </w:r>
      <w:r>
        <w:rPr/>
        <w:t>ꔨ</w:t>
      </w:r>
      <w:r>
        <w:rPr/>
        <w:t>栶䑯䰨땯┪㬫祡汊曂働晆츫쌪偐彟⩶佲砬䂥牶海倴싂轴뿍슬唺</w:t>
      </w:r>
      <w:r>
        <w:rPr/>
        <w:t>ꦏ</w:t>
      </w:r>
      <w:r>
        <w:rPr/>
        <w:t>䥳煩䷂䢩参摰卾⨻쵺ꅱ싂祅㵾睫㌦窏㉬╴㬤漹朴䋃㘪⍊㡴</w:t>
      </w:r>
      <w:r>
        <w:rPr/>
        <w:t>꧂</w:t>
      </w:r>
      <w:r>
        <w:rPr/>
        <w:t>㬤뭏䴩춥깣㥱</w:t>
      </w:r>
      <w:r>
        <w:rPr/>
        <w:t>ⱍ⑇</w:t>
      </w:r>
      <w:r>
        <w:rPr/>
        <w:t>淂攭⏂䁀棂㩱睋⹴偫䝹浊斮ꅋ뿂ꌤ㛃䴱뼣䕈㉒畏攸쉅䯂噚㍣匬ꍔ池䑹掩汷昫倬쉏䰽珂싂</w:t>
      </w:r>
      <w:r>
        <w:rPr/>
        <w:t>ⰸ</w:t>
      </w:r>
      <w:r>
        <w:rPr/>
        <w:t>ㅶ䋂俎䷂頪䨪弶朦㓂盎뗂䵮漊輤㏎䩧㠭愳㨨嫂攰䱈潲㝮佖妘䩟␬쉹拂㈻愦⹠㨱䌳뾡</w:t>
      </w:r>
      <w:r>
        <w:rPr/>
        <w:t>⡞</w:t>
      </w:r>
      <w:r>
        <w:rPr/>
        <w:t>轣㕉曂ꆡ㵓睪쉕囂☭</w:t>
      </w:r>
      <w:r>
        <w:rPr/>
        <w:t>꧍⩚</w:t>
      </w:r>
      <w:r>
        <w:rPr/>
        <w:t>䴪떘숦湳쉍輥숺匭⩞幙</w:t>
      </w:r>
      <w:r>
        <w:rPr/>
        <w:t>ꖩ</w:t>
      </w:r>
      <w:r>
        <w:rPr/>
        <w:t>稦䅗㍧竍숪攵偆쌮噎슣숰撿救⭌滃媡獌걁⥸䭄恮쉴⩹쉥煶㊱䉴穏⭓ㄹ䅟䭇컂㧂⿂숨頲怰䬥䵲⬫ꅓ畲獄䙢㕰婕</w:t>
      </w:r>
      <w:r>
        <w:rPr/>
        <w:t>⡘</w:t>
      </w:r>
      <w:r>
        <w:rPr/>
        <w:t>뇂⩌䥴娸䯂牟捬湇쵎㡍檩氹呦㎵䈷쉟쉘偨녞燂桟숺㩌꥚䫂廂䉵潑⌨뼹䝞쉦쉣恤긦⬵</w:t>
      </w:r>
      <w:r>
        <w:rPr/>
        <w:t>ⱑ</w:t>
      </w:r>
      <w:r>
        <w:rPr/>
        <w:t>㬰</w:t>
      </w:r>
      <w:r>
        <w:rPr/>
        <w:t>ꥂ</w:t>
      </w:r>
      <w:r>
        <w:rPr/>
        <w:t>媵媡桖䅘ㅐ㥳䐰⹊吽扫祠眺正까⴯츴圩묮呵㈩暱쉢顇䪵牆漲䁭捈⩊碱숣◂</w:t>
      </w:r>
      <w:r>
        <w:rPr/>
        <w:t>꤭</w:t>
      </w:r>
      <w:r>
        <w:rPr/>
        <w:t>烃掘쵌奏杒㵆ꄹ뽐扨楐㌦숴伹㕶쵲扣</w:t>
      </w:r>
      <w:r>
        <w:rPr/>
        <w:t>ⵄ⩄</w:t>
      </w:r>
      <w:r>
        <w:rPr/>
        <w:t>瓂</w:t>
      </w:r>
      <w:r>
        <w:rPr/>
        <w:t>ꥏ</w:t>
      </w:r>
      <w:r>
        <w:rPr/>
        <w:t>䢬眱◂㣍汤㠳⩠㓎潟칣囂輻⽪顋ㅏ쉵穚㓂姂ꄤ兦꺩땉</w:t>
      </w:r>
      <w:r>
        <w:rPr/>
        <w:t>⠪</w:t>
      </w:r>
      <w:r>
        <w:rPr/>
        <w:t>窻㝦欬扅轉礰戱쉮圱쉍</w:t>
      </w:r>
      <w:r>
        <w:rPr/>
        <w:t>⣂⩳</w:t>
      </w:r>
      <w:r>
        <w:rPr/>
        <w:t>桃䑬㠤쉨顠⛂⭮䶩쉍甤⥘朽⑟株㊏彞⥬妥㣂枩숥㝩</w:t>
      </w:r>
      <w:r>
        <w:rPr/>
        <w:t>ꕆ</w:t>
      </w:r>
      <w:r>
        <w:rPr/>
        <w:t>轋</w:t>
      </w:r>
      <w:r>
        <w:rPr/>
        <w:t>Ⳃ</w:t>
      </w:r>
      <w:r>
        <w:rPr/>
        <w:t>슱䝢캥㔪㴳獓싂唥帨擂䀺슏䃂⹞乹⍚⮩轫</w:t>
      </w:r>
      <w:r>
        <w:rPr/>
        <w:t>ꦡ</w:t>
      </w:r>
      <w:r>
        <w:rPr/>
        <w:t>乵潧溡깯淂╇⩾쎿繤숰⮱晈㨮䅐컎楲睾呗숰繒쌷繆㵰㩺洸䝤쉱攫䡠纥䈵橷杴䘶㕨츻砰㜵忂㘵央䑥䢘걅ꅐ㍆딶曂㫂</w:t>
      </w:r>
      <w:r>
        <w:rPr/>
        <w:t>ꔹ</w:t>
      </w:r>
      <w:r>
        <w:rPr/>
        <w:t>刲묳뭥䝗㛂⥏䫂婉俎ꥦ祒㮣湰愱橚啌瑈</w:t>
      </w:r>
      <w:r>
        <w:rPr/>
        <w:t>ⷂ</w:t>
      </w:r>
      <w:r>
        <w:rPr/>
        <w:t>颻숽쉓⵪긪稥䜺싍ネ䩓㕘槂刨</w:t>
      </w:r>
      <w:r>
        <w:rPr/>
        <w:t>ꔮ</w:t>
      </w:r>
      <w:r>
        <w:rPr/>
        <w:t>㕷쉲♆卤捱㡐뭐㝐䥥急頽戶畹㙨</w:t>
      </w:r>
      <w:r>
        <w:rPr/>
        <w:t>ⶩ</w:t>
      </w:r>
      <w:r>
        <w:rPr/>
        <w:t>䵷纘䙙求灞㞬䍀児碩䙈祩稣쎏쉚杞纱畁㡬卡㒥습䱕쵹污쉉晸숪弳乊곂穯䶣瞻</w:t>
      </w:r>
      <w:r>
        <w:rPr/>
        <w:t>ꖻ</w:t>
      </w:r>
      <w:r>
        <w:rPr/>
        <w:t>䎻轌숶㈩癏㑯</w:t>
      </w:r>
      <w:r>
        <w:rPr/>
        <w:t>ꕧ</w:t>
      </w:r>
      <w:r>
        <w:rPr/>
        <w:t>숰漪⫎숬稹㠪漷佮䭧嫂칎橰䕠슬欹⍶儵倲</w:t>
      </w:r>
      <w:r>
        <w:rPr/>
        <w:t>ⵖ</w:t>
      </w:r>
      <w:r>
        <w:rPr/>
        <w:t>坬㕘Ⓝ刳숫⭟圱樣⹐ㆩ싃痂믂숸䏂䑹㌱㭹⨲祵沬</w:t>
      </w:r>
      <w:r>
        <w:rPr/>
        <w:t>⠻</w:t>
      </w:r>
      <w:r>
        <w:rPr/>
        <w:t>吮水爹椬坃兔燂〭꥾⥫矂帯漶믂䏂䙥㉹숳怴㌳顲八䱧뇂ꅹ从⯂㇂丱乯汥㍳塡㭹</w:t>
      </w:r>
      <w:r>
        <w:rPr/>
        <w:t>ⱉ</w:t>
      </w:r>
      <w:r>
        <w:rPr/>
        <w:t>ㅬ䔬〣䷂쉇癶睡㑺껃縶㣂斻⿃㔯⌸䉋ꍯ䉤⦿坔䁧䕥㑱㤭玱湬⥆⵾䆩恁潁怊垿넽썂䀣乾쉀椥儨敍</w:t>
      </w:r>
      <w:r>
        <w:rPr/>
        <w:t>ꦮ</w:t>
      </w:r>
      <w:r>
        <w:rPr/>
        <w:t>画刲啲⭐⿎䑀浑哂䑓灎㡧椺縰숯截싂⩤⌸乊ꅀ橢䑣⺿쉷췂묳栳婊惂は곂</w:t>
      </w:r>
      <w:r>
        <w:rPr/>
        <w:t>ⴵ</w:t>
      </w:r>
      <w:r>
        <w:rPr/>
        <w:t>抡火栻䄺祑揂묩䮱瞩㩵抣佨捙녗㊡䚬倵숱⺡⩧ꇂ恩䥫䌯㯂桲轾⥒숪潬싃뭲歌畬썃嗂䄪夳绂ꍓ㑰싂녈扤습頷♟㶡摓쉮琰뾏䓂쉔甤⧂슘攵恟唽剚䬳⩵ノ刦瀣疵뽗䔺犻</w:t>
      </w:r>
      <w:r>
        <w:rPr/>
        <w:t>ⴭ</w:t>
      </w:r>
      <w:r>
        <w:rPr/>
        <w:t>뭇쉊䩐剔썎쉄㍉䭍塂奊听ꅷ</w:t>
      </w:r>
      <w:r>
        <w:rPr/>
        <w:t>ⷂ</w:t>
      </w:r>
      <w:r>
        <w:rPr/>
        <w:t>愸⽞拂㴪用숵╎㬽奏</w:t>
      </w:r>
      <w:r>
        <w:rPr/>
        <w:t>ⵁ</w:t>
      </w:r>
      <w:r>
        <w:rPr/>
        <w:t>杌栤㡣䲮슥䛎匯☶徣⭱纬繪獳숽쉑焤捶츨갭⪏㕂⮿ꅤ㌦祡灌棂쉐慸怳뼻猱⽖⸳䕾</w:t>
      </w:r>
      <w:r>
        <w:rPr/>
        <w:t>ⵉ</w:t>
      </w:r>
      <w:r>
        <w:rPr/>
        <w:t>䩳䙚圲桟⨽疩㩅䡸숰습⩨䩓捑睔熥繶刲층뮘㋂⤨畄㫂숺㕯쉃뼯偬싂汰⑩䪬爦뽙彰䘬⪥䰳♀슥숥㭹獟䡰쉗┳슮歸䝠摀㑑弣쉮ꥸ␸窱뭫㝦쉩⫍쉸浌縯츱䃂쉡䷍㨣㕋䔤痂ㄱ</w:t>
      </w:r>
      <w:r>
        <w:rPr/>
        <w:t>ꦵ</w:t>
      </w:r>
      <w:r>
        <w:rPr/>
        <w:t>啶癓</w:t>
      </w:r>
      <w:r>
        <w:rPr/>
        <w:t>ꤸ</w:t>
      </w:r>
      <w:r>
        <w:rPr/>
        <w:t>䍁戣䑭䝇⩅滂味츳伱깧</w:t>
      </w:r>
      <w:r>
        <w:rPr/>
        <w:t>⢥</w:t>
      </w:r>
      <w:r>
        <w:rPr/>
        <w:t>숪ꎏ〬彥⥶あ㈭놻乲〤녂䭪恟⮮瘺⸳汵戬槂礬癍楃侵溏⛂奂噣⌣⼲捀瀤潞䩸㕢汞䐴䱅㝕슡쉟摣旂䶥묮着쉎妱ꆡ牂⩰坥☶䩈⍰䉹䐷坈档ㅶ</w:t>
      </w:r>
      <w:r>
        <w:rPr/>
        <w:t>ⶩ</w:t>
      </w:r>
      <w:r>
        <w:rPr/>
        <w:t>슡伫</w:t>
      </w:r>
      <w:r>
        <w:rPr/>
        <w:t>ꕀ</w:t>
      </w:r>
      <w:r>
        <w:rPr/>
        <w:t>䅨䰪勂敂⎿儲瀯㊵숵쉖欺</w:t>
      </w:r>
      <w:r>
        <w:rPr/>
        <w:t>ⱦ</w:t>
      </w:r>
      <w:r>
        <w:rPr/>
        <w:t>汄眽ꍉ䙴乭㡠숱猺慎땇숭辡㥸㵯敠䝧婾䦩䩯䡐搪쉃瀯숫쉹꺿児地並䜽搱桑琳㵉칹카呏田湖䜽湒墬㕎畣瑯쉘⥇卑轨ノ愰넶␲幯姂⛂塌㙢轍晇쉤浪縰犱奵牎녔橬庘湦恟쉷䍌奆♉手긺뗂쉀㕆뽦␦塵硇䙣槂⑌烂ㅊ숹䭦睸</w:t>
      </w:r>
      <w:r>
        <w:rPr/>
        <w:t>Ⳃ</w:t>
      </w:r>
      <w:r>
        <w:rPr/>
        <w:t>朩楒彤奎䵄슏䙹獊㮩稯쵺숪徥畃顺⫂坃洷쉸슣嫂䝌꥚〉祆칥祑쵨扖땭䈴㴻ꅔ䲩纏欩债塖恍䥔ㅳ昷䉀</w:t>
      </w:r>
      <w:r>
        <w:rPr/>
        <w:t>ⱔ♱</w:t>
      </w:r>
      <w:r>
        <w:rPr/>
        <w:t>椭⥡䛍匬䠸㔭썤庩㥭ㄲ飂䘷吳嘳摔♰썭㛂딳灠</w:t>
      </w:r>
      <w:r>
        <w:rPr/>
        <w:t>ꥎ</w:t>
      </w:r>
      <w:r>
        <w:rPr/>
        <w:t>㉔楹囂䉬扇╞⭏頭ꎘ瑊␦坃곂㤺䀲甴⸥묰䀊ꅣ⫂⹺䂩</w:t>
      </w:r>
      <w:r>
        <w:rPr/>
        <w:t>ꤶ</w:t>
      </w:r>
      <w:r>
        <w:rPr/>
        <w:t>⻂㵖憩╁捂⪻㟃⨱층♡쉴⹓䔸急</w:t>
      </w:r>
      <w:r>
        <w:rPr/>
        <w:t>ꕍ</w:t>
      </w:r>
      <w:r>
        <w:rPr/>
        <w:t>㍌懂撻璿쉟獨皻獥㭓拂녂瘥䮩松</w:t>
      </w:r>
      <w:r>
        <w:rPr/>
        <w:t>ꗂ</w:t>
      </w:r>
      <w:r>
        <w:rPr/>
        <w:t>砮塤</w:t>
      </w:r>
      <w:r>
        <w:rPr/>
        <w:t>ⵉ</w:t>
      </w:r>
      <w:r>
        <w:rPr/>
        <w:t>牕汹慐渽祡㩊㈩㊡呥潲⨮刪ㅱ䙊꥕㗂燍帪侣㥒瑍㍐辥但颏塘怮彇婯塦䅈⥘䡚慄ㅙ偁䥈곂㥷쉖⼪䨱쉕⽣癔뭀䎮佣獆㴰◍接쵣穆曂潮쉫ꍫ偙晭쉡䣂쉬樹扮厱牏⍫䪻懂祍瀩쉁〳슻싂䨰㴪ꄷ氱弹뭳㝕灠뇂놘㨩칷ꌯ䛂輴긺恥挶汞䜨杹擂㕢搸朩䅈乌塈䫂땀䠸ㆱ쏃㶻㍲㑕⪱稺〮썴㗂恘睂숩ㅤ䮏痂奴♌ち颿㝚싂爮ㅺ係瓂쉥숱畠䘦硣</w:t>
      </w:r>
      <w:r>
        <w:rPr/>
        <w:t>ⶩ</w:t>
      </w:r>
      <w:r>
        <w:rPr/>
        <w:t>컂숪㠱瓂☲⽤숩묷珂摀䓂揂䅌싂兀䓎摅숯汄獃㩵⚮䱔矂娪촯恫匤杓䍒欦䊬묳숩䶩ꏂ塦䰹䅚塁灪쉁</w:t>
      </w:r>
      <w:r>
        <w:rPr/>
        <w:t>ⵖ</w:t>
      </w:r>
      <w:r>
        <w:rPr/>
        <w:t>쉨ꥲ⑩䭾䙸均咵潧熘佩쉣楂䍹㙋㑔祬倴癔⩘⨻磂␶⑇ㄵꍧ☷ꌨ睅椭䙙썴쌦场⽶쉤뭥偘稪㤨䣂⫂婭쉀긪轷繓䠽栩㔷撩偯䑖䑏䳂姂乑⥶숰싎橥飂숰䕾兣皏⩠</w:t>
      </w:r>
      <w:r>
        <w:rPr/>
        <w:t>ⵠ</w:t>
      </w:r>
      <w:r>
        <w:rPr/>
        <w:t>摴⩕滂幤䵰参慠彵瑇噲숭繏昺姃슩滂䍄䕙挪噣깘圫摓숰澘쉫</w:t>
      </w:r>
      <w:r>
        <w:rPr/>
        <w:t>⡎</w:t>
      </w:r>
      <w:r>
        <w:rPr/>
        <w:t>丶싃轆⩒숤䩍䖣䠥晟츶姂睨眦塚䆮</w:t>
      </w:r>
      <w:r>
        <w:rPr/>
        <w:t>ꔫ</w:t>
      </w:r>
      <w:r>
        <w:rPr/>
        <w:t>慧ꄮ뭇걩쵺ゥ慩塮곂䵸幒㔷</w:t>
      </w:r>
      <w:r>
        <w:rPr/>
        <w:t>ⱈ</w:t>
      </w:r>
      <w:r>
        <w:rPr/>
        <w:t>瑺敮⽬督ꍵ䩴슻슻獯</w:t>
      </w:r>
      <w:r>
        <w:rPr/>
        <w:t>ꦱ</w:t>
      </w:r>
      <w:r>
        <w:rPr/>
        <w:t>㔦杋杵문뼴幞頲炮☶숴埂쉊♈頯⼴砻⩲뭲䶘眰ꍞⸯ쉟촪䡫捬啠淂徣땬猷磍⩪䉧숹㝫线긯姍侵싂</w:t>
      </w:r>
      <w:r>
        <w:rPr/>
        <w:t>ⵈ</w:t>
      </w:r>
      <w:r>
        <w:rPr/>
        <w:t>浬쵱㬤汓䵅慠쉄慾묤</w:t>
      </w:r>
      <w:r>
        <w:rPr/>
        <w:t>ⱄ</w:t>
      </w:r>
      <w:r>
        <w:rPr/>
        <w:t>穗땍␯䕺汆婚땘淂甶㟍勂㉋啰쉪䡲到␤䰹촪䁋啳뭫氪습걊晬쉏堬梘䍡婎抿㉳㑧员⽲䉵㊬뗂椭繳剏奯㣂啾䥲쉑㒩発椪</w:t>
      </w:r>
      <w:r>
        <w:rPr/>
        <w:t>ꕀ</w:t>
      </w:r>
      <w:r>
        <w:rPr/>
        <w:t>婪䘳⺻㙚琪⬹汶</w:t>
      </w:r>
      <w:r>
        <w:rPr/>
        <w:t>Ⱚ</w:t>
      </w:r>
      <w:r>
        <w:rPr/>
        <w:t>㩖㡌⩭啖뽥쉊恐뼣壂㯂琹㩫愷쉄⩑伺仃땕</w:t>
      </w:r>
      <w:r>
        <w:rPr/>
        <w:t>⠥</w:t>
      </w:r>
      <w:r>
        <w:rPr/>
        <w:t>⿂갽硦找柂廎땒涮䭣⭧ꥮꍭ未瘤楳乃╸潔伵쉃☵녘싂喱桏䜦㥴</w:t>
      </w:r>
      <w:r>
        <w:rPr/>
        <w:t>⡥</w:t>
      </w:r>
      <w:r>
        <w:rPr/>
        <w:t>帊㭳딩쉔㍐㍎窮䶩걕싂噣毂䘭䃍栽幦㍑췂⥡坺㡡䑁抱䎵湩䱴倵숣䉤慅㝖摌眴㭠憮⩊奍땩</w:t>
      </w:r>
      <w:r>
        <w:rPr/>
        <w:t>⠬</w:t>
      </w:r>
      <w:r>
        <w:rPr/>
        <w:t>䣃뮩啥硏朷ꍃꌸ测㕷䥚洴欷뽒穕汚扉楥</w:t>
      </w:r>
      <w:r>
        <w:rPr/>
        <w:t>ⵡ꥙ꕥ</w:t>
      </w:r>
      <w:r>
        <w:rPr/>
        <w:t>㈯㑁</w:t>
      </w:r>
      <w:r>
        <w:rPr/>
        <w:t>ⲱ</w:t>
      </w:r>
      <w:r>
        <w:rPr/>
        <w:t>쉳兄皏䉤椮䩡估挫ꍹ捏␳斿꥞녊쌰刣㩹顫嗂䙊㍬氪⍁秂ꏂ恄슥㨽칲ひ潲㕭䜻狎</w:t>
      </w:r>
      <w:r>
        <w:rPr/>
        <w:t>ꕈ</w:t>
      </w:r>
      <w:r>
        <w:rPr/>
        <w:t>䣂漱㉶嘹땧㵂쉶呭頪扳⸺ꍉ氶䙴쉃䰽㥯䭟妻湨䅂榬睮칲녋⴨썸佑䍺楔⩓ꍫ乚㕲唣㏃奆ッ㍊⭕䉇扉쵊䁷盂吻牒媩䉀婲參海幏顀쉂쉱⾬䱥▥愪㵦㩪縫ㄹ⭂幢恏㑾欶䗂숨棃╘湠硑슏⻂䉾瑃㡙뼭珍タ뗂쉄䅂㝵撡싂䭒㭾牲旂⥟㥊뗎쵹㑷싂⥫眦싂䀮㡖䭋㭲</w:t>
      </w:r>
      <w:r>
        <w:rPr/>
        <w:t>⡤⍐</w:t>
      </w:r>
      <w:r>
        <w:rPr/>
        <w:t>㎏楕㖩</w:t>
      </w:r>
      <w:r>
        <w:rPr/>
        <w:t>ꕐ</w:t>
      </w:r>
      <w:r>
        <w:rPr/>
        <w:t>廂숬슱␽頴ꄭ걒灡晲䔥乮張繖偅녦</w:t>
      </w:r>
      <w:r>
        <w:rPr/>
        <w:t>ⱓ</w:t>
      </w:r>
      <w:r>
        <w:rPr/>
        <w:t>祴숶矎ꍉ彮떮</w:t>
      </w:r>
      <w:r>
        <w:rPr/>
        <w:t>꧍</w:t>
      </w:r>
      <w:r>
        <w:rPr/>
        <w:t>숸츰㤫䗂婋⴫楇剅僂樱</w:t>
      </w:r>
      <w:r>
        <w:rPr/>
        <w:t>ꦵ</w:t>
      </w:r>
      <w:r>
        <w:rPr/>
        <w:t>䜳칙塖睃싂ꅷ啷䄬挻秃㔱꥙硌接䩍歾⑏ㅱ쉦⩥㎵䤥</w:t>
      </w:r>
      <w:r>
        <w:rPr/>
        <w:t>ⴶ</w:t>
      </w:r>
      <w:r>
        <w:rPr/>
        <w:t>㕰倪숦㩟쉀睅ꄣ쉑㵥晘숻湕普ㅢ含⩠繉</w:t>
      </w:r>
      <w:r>
        <w:rPr/>
        <w:t>ꗃ</w:t>
      </w:r>
      <w:r>
        <w:rPr/>
        <w:t>䃂䍡㔹橑㵮瑬穫긨䕡㵙懂稽暡淂ꅀ⍥潐縲梵敂ꄪ淂楫칈㙔䞿䄪桐ꍺ쉑⨳⧍쉢㦩湹眤㭖쉋깳⩆</w:t>
      </w:r>
      <w:r>
        <w:rPr/>
        <w:t>ꥐ</w:t>
      </w:r>
      <w:r>
        <w:rPr/>
        <w:t>ꌷ瘯䇂쉣㡺櫂潟쉰㥟숪扂뽔▵眦癙轍쉇毂䢘䂩汀䥄帺숪㖡顕⤹╴㤱輥顺䭈뮣杀뽆祯䴪弲劻㝕嚏㭠쉑␦颩䉓쉾䵲</w:t>
      </w:r>
      <w:r>
        <w:rPr/>
        <w:t>ⵔ꤮</w:t>
      </w:r>
      <w:r>
        <w:rPr/>
        <w:t>숱㩄</w:t>
      </w:r>
      <w:r>
        <w:rPr/>
        <w:t>ⷂ</w:t>
      </w:r>
      <w:r>
        <w:rPr/>
        <w:t>冘䄽来奇㈶灋浍悬</w:t>
      </w:r>
      <w:r>
        <w:rPr/>
        <w:t>ⱹ</w:t>
      </w:r>
      <w:r>
        <w:rPr/>
        <w:t>묱싂쉒</w:t>
      </w:r>
      <w:r>
        <w:rPr/>
        <w:t>ⰷ</w:t>
      </w:r>
      <w:r>
        <w:rPr/>
        <w:t>灩㝵㙦ね㑑来娦⌽湣숣朵㈪硭쉐撣Ⓝ쉥凂쉂椴䄦挬⻂冻兯慩숹</w:t>
      </w:r>
      <w:r>
        <w:rPr/>
        <w:t>⡲</w:t>
      </w:r>
      <w:r>
        <w:rPr/>
        <w:t>㦻悻睉㚵䍱允㠷슬飂瓍䅈㬻〵䵟⸩㬬瘩뽥灓䳎쉬拂塍怤扏슣瑸庻余㴳숺싂畯穑未瑢偊癡浵煀</w:t>
      </w:r>
      <w:r>
        <w:rPr/>
        <w:t>⠨</w:t>
      </w:r>
      <w:r>
        <w:rPr/>
        <w:t>䱾㚿뼯ㆣ廂畕䐻墿琥恭㙸㙅测䬬⑤濂湆⹲㑧伺ꍏ摈湥⩰湙</w:t>
      </w:r>
      <w:r>
        <w:rPr/>
        <w:t>Ⱟ</w:t>
      </w:r>
      <w:r>
        <w:rPr/>
        <w:t>䨹⹍䙕⽔榻䥞幀扊倹쉨帥硐泂䒿惂㙳䢻㕢珂싂ㅢ♖乳</w:t>
      </w:r>
      <w:r>
        <w:rPr/>
        <w:t>ꕱ⍌</w:t>
      </w:r>
      <w:r>
        <w:rPr/>
        <w:t>쉩權搥䒱睞⒏ꌰ䙯慪嘴┭㨵숲啢摞捬㇂廃⩆礶灵뮘슣䈶䱗浭搪氵恬䚱娪祏呍煖呬刨ꌳ㉢숱顺⍸升殮㯂倶硩䜦ざ♂奲䝦樦䮥쉨睎츲칓♰㬵戹⦡⑪䉆癵썠뭫⨯㆏㑄䵾摋浥灑쉉㕅싂츥㭄⺡숲剫떬㡁偙념㴭⚣纥⾿凂獭頷⼬ꍬꥶ吥接䱇稷녳歡⍖⩾♭朻쉺晪噋쉹㎣乯啬佖쉄㩃櫂슘彍䣂庣쉾㉚問亻䑤㓂夣敢ꅱ⺘瑄⤺⽢␻堩</w:t>
      </w:r>
      <w:r>
        <w:rPr/>
        <w:t>ꕎ</w:t>
      </w:r>
      <w:r>
        <w:rPr/>
        <w:t>䏂煳扠▏櫂䥄䐬曍䇂갻⒮싂偁睑쉭䰬繃慓㩮⨻助縴쉚㨺깹숰깉쉫╰ꍪ穮⚱㝄</w:t>
      </w:r>
      <w:r>
        <w:rPr/>
        <w:t>⵰</w:t>
      </w:r>
      <w:r>
        <w:rPr/>
        <w:t>ꅷ걘캥桠㴺塅걋仂轅ꅬ♨㫂参쉾畉墮商숤숫쉉䍅䴥祋䠮쏂㩘婂숫䵒春恸繦㪏⨮礱癟䬷䙑呷ꍰ歮쉘呍縷䯂奙㋃⹪晸⛂</w:t>
      </w:r>
      <w:r>
        <w:rPr/>
        <w:t>⡮</w:t>
      </w:r>
      <w:r>
        <w:rPr/>
        <w:t>쉣뭈揂瘳䍷쉸囂嘺䁂奙痂숦</w:t>
      </w:r>
      <w:r>
        <w:rPr/>
        <w:t>⡐</w:t>
      </w:r>
      <w:r>
        <w:rPr/>
        <w:t>愳</w:t>
      </w:r>
      <w:r>
        <w:rPr/>
        <w:t>꤯</w:t>
      </w:r>
      <w:r>
        <w:rPr/>
        <w:t>牪牔䱐繊쌲㙘䕗䩯獱㧎⬷轭杏剎ꄻ칒空橫㝮櫂슩깕ㅂ숩坟㏂潠徻婠痂</w:t>
      </w:r>
      <w:r>
        <w:rPr/>
        <w:t>ⲡ</w:t>
      </w:r>
      <w:r>
        <w:rPr/>
        <w:t>㉯슻딺㜨쉷猯╩杕塢␪ꄨ슩쉆⭬뿂㫂䩰㶏숬入㭊彟䈲牮穈ꄳ况䑰均쉚䟂燎쉉㑥恍操⤩⹐甤婡伸䳎䉋䉨呆㏂⪿啖竃䱭楮吻ꥫ稶澱묦땙쌪夻䩁싂塚兣敗湌痂숩쉵䅺</w:t>
      </w:r>
      <w:r>
        <w:rPr/>
        <w:t>ⵉ</w:t>
      </w:r>
      <w:r>
        <w:rPr/>
        <w:t>墥⍬桕䑾桚㓂숭轃쉁</w:t>
      </w:r>
      <w:r>
        <w:rPr/>
        <w:t>⢣</w:t>
      </w:r>
      <w:r>
        <w:rPr/>
        <w:t>쉶頣䐤圻숪ꏍ䌤ꥷあ旂䑅剧</w:t>
      </w:r>
      <w:r>
        <w:rPr/>
        <w:t>꧂</w:t>
      </w:r>
      <w:r>
        <w:rPr/>
        <w:t>䩮䄪轾</w:t>
      </w:r>
      <w:r>
        <w:rPr/>
        <w:t>ꦏ⍯</w:t>
      </w:r>
      <w:r>
        <w:rPr/>
        <w:t>ⲻ</w:t>
      </w:r>
      <w:r>
        <w:rPr/>
        <w:t>ꥏ</w:t>
      </w:r>
      <w:r>
        <w:rPr/>
        <w:t>䥪欤㤸啕卧嚩칋㍟礬슿㨷媩朦䥑慁兢幗⾵墵숱猨姎⩕绂獹䅠㐨狍硓乾ꍔ㩭㕇獇犵⥹⪩啴␵体楔깩界太墮䂏㙀捾参摡轊纣⾩獎顪㊻䠻䡀ꥸ帶슏唵㫂</w:t>
      </w:r>
      <w:r>
        <w:rPr/>
        <w:t>Ⳃ</w:t>
      </w:r>
      <w:r>
        <w:rPr/>
        <w:t>ㅏ䔮䧂強䘥싂</w:t>
      </w:r>
      <w:r>
        <w:rPr/>
        <w:t>ꕥ</w:t>
      </w:r>
      <w:r>
        <w:rPr/>
        <w:t>申깓</w:t>
      </w:r>
      <w:r>
        <w:rPr/>
        <w:t>ꖣ</w:t>
      </w:r>
      <w:r>
        <w:rPr/>
        <w:t>㩉ꎘ㑨丣뇂꧎关䶿땟䠥싎⨯꥙婢爩쉁姂┱狂佸摪㍡暵♟⴯婆䘰祁榮繲⤩쉕縦곂奌卪싂갮㙕佦顲䬬쉮䝀癧⍏⩯길匶偓䤷䘵圶㏍쉯ꄵ╲媘眪殻湕灔獊슩㎵歂쉶♑⑋겵䰷쉒䘊焯㵒偒뭸桇䉙㨤估┯췂㬥䉐숻뼰싃㵒䵗奶丰◂呶䀭꥕亱㥇猪</w:t>
      </w:r>
      <w:r>
        <w:rPr/>
        <w:t>⡩</w:t>
      </w:r>
      <w:r>
        <w:rPr/>
        <w:t>䶬㝰牔啸㈹</w:t>
      </w:r>
      <w:r>
        <w:rPr/>
        <w:t>ꕀ</w:t>
      </w:r>
      <w:r>
        <w:rPr/>
        <w:t>穦祚竂启ㅴ挷슥</w:t>
      </w:r>
      <w:r>
        <w:rPr/>
        <w:t>ꕌ</w:t>
      </w:r>
      <w:r>
        <w:rPr/>
        <w:t>剞䧂쉹㡍牚佺凍塏쵈㈣摦恧</w:t>
      </w:r>
      <w:r>
        <w:rPr/>
        <w:t>ⴴ</w:t>
      </w:r>
      <w:r>
        <w:rPr/>
        <w:t>枮칹榏쵌煰䑮妏䰸慘쉖ㅍ㊵♭暡쉲绂㍶晳䥘ꎮ䐦彮</w:t>
      </w:r>
      <w:r>
        <w:rPr/>
        <w:t>ⶥ</w:t>
      </w:r>
      <w:r>
        <w:rPr/>
        <w:t>朽婥칅眵䥰䊥祔깟㩣䠮歴⦘渲췂쉃祮㖘쉬㘬妻疬㵌㴺칁呗</w:t>
      </w:r>
      <w:r>
        <w:rPr/>
        <w:t>ⱇ</w:t>
      </w:r>
      <w:r>
        <w:rPr/>
        <w:t>䉱祟썪쉙収乨컂②숫札숹砻췂</w:t>
      </w:r>
      <w:r>
        <w:rPr/>
        <w:t>⢬</w:t>
      </w:r>
      <w:r>
        <w:rPr/>
        <w:t>獾硅願浙捁ꅈ⏂</w:t>
      </w:r>
      <w:r>
        <w:rPr/>
        <w:t>ꕤ</w:t>
      </w:r>
      <w:r>
        <w:rPr/>
        <w:t>䅙┪恊敱䅃挩抣</w:t>
      </w:r>
      <w:r>
        <w:rPr/>
        <w:t>Ⱚ</w:t>
      </w:r>
      <w:r>
        <w:rPr/>
        <w:t>뽫坎⯂机컂揂穈䵉䛃칺斱榵奏汮擂碩䷂䭗⚱榻䐭湺쉡</w:t>
      </w:r>
      <w:r>
        <w:rPr/>
        <w:t>ⲵ</w:t>
      </w:r>
      <w:r>
        <w:rPr/>
        <w:t>轌⍰쉔䝦催</w:t>
      </w:r>
      <w:r>
        <w:rPr/>
        <w:t>Ɐ⧂</w:t>
      </w:r>
      <w:r>
        <w:rPr/>
        <w:t>桓⩸♫놩灩琷쉹ꇂ⹋䠦䣍歵䭩땷幱䁄䇂</w:t>
      </w:r>
      <w:r>
        <w:rPr/>
        <w:t>⢡⨻</w:t>
      </w:r>
      <w:r>
        <w:rPr/>
        <w:t>廂숩⧂恱㫂㜲</w:t>
      </w:r>
      <w:r>
        <w:rPr/>
        <w:t>Ⱚ</w:t>
      </w:r>
      <w:r>
        <w:rPr/>
        <w:t>㥂䮥繮睅卺琳뽩㵘쉉摶뗂垩숷⨸弸뭲䘻颵归숮乫쵪䃂䁦ㅊ破䌲盂梮睈㍏漱扚㍫ꄸ㑔嘫兊晾ꍎ쉹뼲祌⺿䅪ね⬽汅䄱傩썋곂䊮䵧昴ㅥ刱廂洨䩞䔸旂⚬卯⦬쉮堰䙮</w:t>
      </w:r>
      <w:r>
        <w:rPr/>
        <w:t>ꦥ</w:t>
      </w:r>
      <w:r>
        <w:rPr/>
        <w:t>䤴㚿吽숤츮䵷♮㧂䃎媩熱㝐噚殣唺숯ꏂ爣稪㋂䖩쉓搳쉈⩙䘦</w:t>
      </w:r>
      <w:r>
        <w:rPr/>
        <w:t>ⱄ</w:t>
      </w:r>
      <w:r>
        <w:rPr/>
        <w:t>㴳塲䠣剅掮圪䡳╥⹖㢵圪攣</w:t>
      </w:r>
      <w:r>
        <w:rPr/>
        <w:t>ꤴ</w:t>
      </w:r>
      <w:r>
        <w:rPr/>
        <w:t>㦿体弩獞쉅⩧┻믂㔬欴⾘춡㜪啌溩㕦㩥</w:t>
      </w:r>
      <w:r>
        <w:rPr/>
        <w:t>⡔</w:t>
      </w:r>
      <w:r>
        <w:rPr/>
        <w:t>㜣㪿㎮␰佥쉫⬩곂싂䁇儤쉲䉷塘喻녙冩祚쌪䰱␽硈쉂⌤均怬弱싂㩶㈳㨪쉠䒣㚥纻⦿塃쉟牢슘乞睳⩰瞿湅抮敖䲥</w:t>
      </w:r>
      <w:r>
        <w:rPr/>
        <w:t>Ⱪ</w:t>
      </w:r>
      <w:r>
        <w:rPr/>
        <w:t>扎⽾矂呓츳넷涡牣涻ꍣ걈恩昪싂㭓卾穑琨䄦瘴穈摦䉒繩⚻⨩깳嘮㨣⹃縻穟</w:t>
      </w:r>
      <w:r>
        <w:rPr/>
        <w:t>⡵</w:t>
      </w:r>
      <w:r>
        <w:rPr/>
        <w:t>牀爣栣⸦ꄶ䉊繞쉷ㄫ㉒⽳嘰⾬㥱楋췂扬噗ꎱ榏⽆껂皻欹汃僂▏礪槂㝤ꅙ恙吵顃䉌盂㮣캣癧⩣梿⌸楣姂嗎싂썺䉲熮圴厬幫轩参瑟㝶㕙怮녡䎣</w:t>
      </w:r>
      <w:r>
        <w:rPr/>
        <w:t>⢡</w:t>
      </w:r>
      <w:r>
        <w:rPr/>
        <w:t>䮣倶䁃䧂격</w:t>
      </w:r>
      <w:r>
        <w:rPr/>
        <w:t>Ȿ</w:t>
      </w:r>
      <w:r>
        <w:rPr/>
        <w:t>勂丵竂䩟橆숱ꆻ䇂硟걏彾㧂</w:t>
      </w:r>
      <w:r>
        <w:rPr/>
        <w:t>ⱘ</w:t>
      </w:r>
      <w:r>
        <w:rPr/>
        <w:t>㊩㴲剳㛂侮㭫</w:t>
      </w:r>
      <w:r>
        <w:rPr/>
        <w:t>ꥒ</w:t>
      </w:r>
      <w:r>
        <w:rPr/>
        <w:t>摴숯皬㵡</w:t>
      </w:r>
      <w:r>
        <w:rPr/>
        <w:t>ꥂ꧂</w:t>
      </w:r>
      <w:r>
        <w:rPr/>
        <w:t>眣䙷䑩卮</w:t>
      </w:r>
      <w:r>
        <w:rPr/>
        <w:t>ⴺ</w:t>
      </w:r>
      <w:r>
        <w:rPr/>
        <w:t>䕺ꍲ殿囂☨共䙷敒슥⫂湐嘪싂뭊刊桢猯瘲燂批輯⑙呙炩쉎祩㞬깶洸䣂⵱桟圶⭆</w:t>
      </w:r>
      <w:r>
        <w:rPr/>
        <w:t>꤭⪏⹇</w:t>
      </w:r>
      <w:r>
        <w:rPr/>
        <w:t>䔦⾻唪硶⼪匱ヂ瑸绂梥桅桲䝪뽬橒䄪䙴⹃吩갨种歠慰</w:t>
      </w:r>
      <w:r>
        <w:rPr/>
        <w:t>ⵈ</w:t>
      </w:r>
      <w:r>
        <w:rPr/>
        <w:t>ꍟ</w:t>
      </w:r>
      <w:r>
        <w:rPr/>
        <w:t>ⱃ</w:t>
      </w:r>
      <w:r>
        <w:rPr/>
        <w:t>쉺㡒깫걗䙌獁顶浳ㅹ敬</w:t>
      </w:r>
      <w:r>
        <w:rPr/>
        <w:t>⢩</w:t>
      </w:r>
      <w:r>
        <w:rPr/>
        <w:t>䉳㙪顇⩹Ⓨ挫奞轲从桀땵䨤♬곂쉘싂㭯㠪癓㌥깑⹳⤳쉗</w:t>
      </w:r>
      <w:r>
        <w:rPr/>
        <w:t>Ⱛ</w:t>
      </w:r>
      <w:r>
        <w:rPr/>
        <w:t>呵칢摉柂潳䁯싂䇂窏⦻妮숻夶甶㐸毃留⸪썈㖩手쉔ꅵ彐堥戮㒮噏슡껂㞡曂〩痎숴乱娩ㅳ獮㉌</w:t>
      </w:r>
      <w:r>
        <w:rPr/>
        <w:t>ꤦ</w:t>
      </w:r>
      <w:r>
        <w:rPr/>
        <w:t>⽦冥焸䅴䥍祬</w:t>
      </w:r>
      <w:r>
        <w:rPr/>
        <w:t>ꕎ</w:t>
      </w:r>
      <w:r>
        <w:rPr/>
        <w:t>揂愸싂㌭⤮걵十쉾〲⭲曂杴숱䅓佱䥯⌴縰뽮繮䐪쉍狂殩䀯䴥싂긪墩䡞䗂쉊䍗䕉沵睅⩵倣恀컂中슩㤱毂ㅓ攪⨷㗂츷㜱⍚걵挪轥䷃䒡䅫碮⾏埂춮汩ꌥ倴㖵</w:t>
      </w:r>
      <w:r>
        <w:rPr/>
        <w:t>꧂</w:t>
      </w:r>
      <w:r>
        <w:rPr/>
        <w:t>㔺憡汗儵危䨪⩆쉭⽹辥䴵狂痂슩幩䵍싂⼪㋂嘱㘲畍憻䀶䡠③뭎垮깈</w:t>
      </w:r>
      <w:r>
        <w:rPr/>
        <w:t>ꕑ</w:t>
      </w:r>
      <w:r>
        <w:rPr/>
        <w:t>숹㠺卆圬繉쉔㗂䐱숭塶╀ꆏ灭놻伣㍢⩹쉠捲⨮牮卮⨱楈╯捗쉤盂穋⼷炏摤杤焳眣㠽䆬㙹剚㚥掵슏十䉔썠칣⩎뗎⦩싂䴪硭礦瑵晕㷂卑伳倮숭쉀她</w:t>
      </w:r>
      <w:r>
        <w:rPr/>
        <w:t>ꦩ꧃</w:t>
      </w:r>
      <w:r>
        <w:rPr/>
        <w:t>䐦䳂</w:t>
      </w:r>
      <w:r>
        <w:rPr/>
        <w:t>⡥</w:t>
      </w:r>
      <w:r>
        <w:rPr/>
        <w:t>吷纥幟㇂倨毂稪⫃껂▩䥬땍煀〥㡗⩬쵉㕵低썞啰畕▏깷匯煫橾杖걖㡅</w:t>
      </w:r>
      <w:r>
        <w:rPr/>
        <w:t>ⷂ</w:t>
      </w:r>
      <w:r>
        <w:rPr/>
        <w:t>暥쉈䵌熡⩨携건牰畢畄牲⯎䳍</w:t>
      </w:r>
      <w:r>
        <w:rPr/>
        <w:t>ⱚ</w:t>
      </w:r>
      <w:r>
        <w:rPr/>
        <w:t>擃䊵冿晱㍒偋䵎갱숹쉭癥깑뿂⭩囍┥塥繮稷싂楳⼸案슡⽃䟍㝋檵싂棂晥숰汫⩐伤㠦汌</w:t>
      </w:r>
      <w:r>
        <w:rPr/>
        <w:t>꧂</w:t>
      </w:r>
      <w:r>
        <w:rPr/>
        <w:t>灢䜰晚晏칐䏂嫂権稯䤣禣쉑㵷㎻䙊縯书幉䩔싂橇灺㡹䔬㐲扏쉷싂夤</w:t>
      </w:r>
      <w:r>
        <w:rPr/>
        <w:t>ꕱ</w:t>
      </w:r>
      <w:r>
        <w:rPr/>
        <w:t>祑婞䕞뽵쉴柂繋彚㇂㬷쉥슻쉮</w:t>
      </w:r>
      <w:r>
        <w:rPr/>
        <w:t>ⱘ</w:t>
      </w:r>
      <w:r>
        <w:rPr/>
        <w:t>喏쉎呶䩘ꇃ땟牸땍䕨⥁⍍</w:t>
      </w:r>
      <w:r>
        <w:rPr/>
        <w:t>ⷂ</w:t>
      </w:r>
      <w:r>
        <w:rPr/>
        <w:t>参哂♺⽕쉥捑싂싂䊮眬䄭딪㩣䨹氮⫂</w:t>
      </w:r>
      <w:r>
        <w:rPr/>
        <w:t>꤫</w:t>
      </w:r>
      <w:r>
        <w:rPr/>
        <w:t>頱窿眥慟櫂坬</w:t>
      </w:r>
      <w:r>
        <w:rPr/>
        <w:t>ⱚ⑅</w:t>
      </w:r>
      <w:r>
        <w:rPr/>
        <w:t>⼶桴婵땚㐱坣啡쉭ㅞ䅑㣂⍏偓䑆戨彫灂兯砩轰乵⸦剘獮攫숰⚬ㄵ䟂猬㙅䰩싂슏⵩쉲ꅨ䱟썸縦槂⭆婹呕슘㏎ꥤ</w:t>
      </w:r>
      <w:r>
        <w:rPr/>
        <w:t>⡟</w:t>
      </w:r>
      <w:r>
        <w:rPr/>
        <w:t>㈦迂媬㡔㠊㨳捯䖩縹䝤䫂〥㚡轳떩㭎⦵㑯硉㝦⿎癠䍯슻⭆</w:t>
      </w:r>
      <w:r>
        <w:rPr/>
        <w:t>⠨</w:t>
      </w:r>
      <w:r>
        <w:rPr/>
        <w:t>匱師⤷氲ㄻ뾮쉸㦵쉍녙浸ꏂ枩瀭쉨積䁮䋂␭焸牆汚㴵壎</w:t>
      </w:r>
      <w:r>
        <w:rPr/>
        <w:t>Ⱪ</w:t>
      </w:r>
      <w:r>
        <w:rPr/>
        <w:t>䲻眶⬨㕵偳䈩㗂쌹牢뇂䋂嚻㧂䅪盂</w:t>
      </w:r>
      <w:r>
        <w:rPr/>
        <w:t>ꥈ</w:t>
      </w:r>
      <w:r>
        <w:rPr/>
        <w:t>竎偹硣颱⍦矂佁风슮桊槂潂輺␶潳쉗숴䭇⦣汢杞⫂牷䍟쉐▵獚</w:t>
      </w:r>
      <w:r>
        <w:rPr/>
        <w:t>ꖣ</w:t>
      </w:r>
      <w:r>
        <w:rPr/>
        <w:t>㋂㉇矂稥쵄쵞嚏슘⴪쉶噙㮵ㅊ⎩䉐奱姂⵳疻伶㡶㕂㦘㍂其㉳쉦␰㖥佗뭕썐㙧㴰䶣䑨弴┹꧎䤥頱숴쉞썅晚杩숯儺깲燍⏂㭂顋䱺♮偈嘪根轏澿㑎䴵숳砹坤껂繸쵵썺戯橾쌽唱䰰┺顅뭆⹘圫儭슣⍈췂で稻破</w:t>
      </w:r>
      <w:r>
        <w:rPr/>
        <w:t>ⶣ</w:t>
      </w:r>
      <w:r>
        <w:rPr/>
        <w:t>氪䐮妡⑈彃妘䝣쌭眫坦</w:t>
      </w:r>
      <w:r>
        <w:rPr/>
        <w:t>ⴷ</w:t>
      </w:r>
      <w:r>
        <w:rPr/>
        <w:t>沬昱䅪</w:t>
      </w:r>
      <w:r>
        <w:rPr/>
        <w:t>ꥄ</w:t>
      </w:r>
      <w:r>
        <w:rPr/>
        <w:t>Ⲭ</w:t>
      </w:r>
      <w:r>
        <w:rPr/>
        <w:t>䛃卓制䜷䜺㑑</w:t>
      </w:r>
      <w:r>
        <w:rPr/>
        <w:t>ⱃ⴦</w:t>
      </w:r>
      <w:r>
        <w:rPr/>
        <w:t>싂칞㉀换㢵ꄩ嚩敨祇爻恡ㅯ灯卖堣末ㅃ걒珍쉙㛂弬촲囂䎡</w:t>
      </w:r>
      <w:r>
        <w:rPr/>
        <w:t>ꕕ</w:t>
      </w:r>
      <w:r>
        <w:rPr/>
        <w:t>쵁榮繌敱䨬㕘嘤ꥪ琮숭汚甮ꎥ썮숦</w:t>
      </w:r>
      <w:r>
        <w:rPr/>
        <w:t>⠨Ⓜ</w:t>
      </w:r>
      <w:r>
        <w:rPr/>
        <w:t>㑂杭忂汎晲穭겘伻煩浌ㅤ㵑쉴瑢넯権破䜥渷婙墩ꍬ璻欴沮サ洬</w:t>
      </w:r>
      <w:r>
        <w:rPr/>
        <w:t>ꔹ</w:t>
      </w:r>
      <w:r>
        <w:rPr/>
        <w:t>慤何辿䩧故╟乺㡪쵄秂瘭쉸╕숬⽘朴彡㈫䵡땤磂歑♓뼱䭁卭彬</w:t>
      </w:r>
      <w:r>
        <w:rPr/>
        <w:t>⣂</w:t>
      </w:r>
      <w:r>
        <w:rPr/>
        <w:t>ⵇ</w:t>
      </w:r>
      <w:r>
        <w:rPr/>
        <w:t>㧂㥙츨婍⤴温兏뭓슩飂㵖䍍⥟ㅹ卨捅칤㩭긶╀奤坰숱쉷汔ꇂ숯噹⵸嘭汶猩긬前睥ꥠ쉴煩㭭た걙땞曍氭倮쉮⍦轮䟂穃獲㩶夥㷂⺏⫎</w:t>
      </w:r>
      <w:r>
        <w:rPr/>
        <w:t>ⲡ</w:t>
      </w:r>
      <w:r>
        <w:rPr/>
        <w:t>슿䱗䷃碥䁰땨癗捖䔮걪㝍䅇捕㊩쵵倶쉸깞敀뽆睎猵⵸硁䎵땑丹</w:t>
      </w:r>
      <w:r>
        <w:rPr/>
        <w:t>ⴵ</w:t>
      </w:r>
      <w:r>
        <w:rPr/>
        <w:t>淂焰녯䍾灎䝴숮䠯绎凂㩧摸幉䢘䱫㡶涵䝋㷂쌭恂扺⤩</w:t>
      </w:r>
      <w:r>
        <w:rPr/>
        <w:t>ꕥ</w:t>
      </w:r>
      <w:r>
        <w:rPr/>
        <w:t>晅</w:t>
      </w:r>
      <w:r>
        <w:rPr/>
        <w:t>ꥁ</w:t>
      </w:r>
      <w:r>
        <w:rPr/>
        <w:t>瑞䘷뭖獦祢⵫唥㥕睪䅸哎破㢣걪斵仂</w:t>
      </w:r>
      <w:r>
        <w:rPr/>
        <w:t>ꗎ</w:t>
      </w:r>
      <w:r>
        <w:rPr/>
        <w:t>떏㘨⧎歔ꥷ䵷繨뽘恗땓䡅戲♩꧎儣猪婮䶘眱圪⥒湰긥䭾磂涵⸣㡢硯㝬껃璵╬♕䕩㊘䜥䍖컂㐷淂朲橏⨻参ず䩂儳檏㭦椦剶獧</w:t>
      </w:r>
      <w:r>
        <w:rPr/>
        <w:t>⡆</w:t>
      </w:r>
      <w:r>
        <w:rPr/>
        <w:t>婀㡨轞숻噗晭㵾㨮녆</w:t>
      </w:r>
      <w:r>
        <w:rPr/>
        <w:t>꧂</w:t>
      </w:r>
      <w:r>
        <w:rPr/>
        <w:t>ㅘ</w:t>
      </w:r>
      <w:r>
        <w:rPr/>
        <w:t>Ⱚ</w:t>
      </w:r>
      <w:r>
        <w:rPr/>
        <w:t>ꍣ撘也繗⩠僂㝭◂皡娪瘫飂䮣献ㆵ</w:t>
      </w:r>
      <w:r>
        <w:rPr/>
        <w:t>Ⳃ</w:t>
      </w:r>
      <w:r>
        <w:rPr/>
        <w:t>礊挦䌫ꥪ洺挫꺩뽌숵晁梵琤㵥桎汢竂캱㩸牘桶灱獦⨬由쉉ㅂ갩纣婃攬歌쉪洸ㅷ</w:t>
      </w:r>
      <w:r>
        <w:rPr/>
        <w:t>ⷂ</w:t>
      </w:r>
      <w:r>
        <w:rPr/>
        <w:t>䭯칑⾣ꥲ湚쉶뽀㈴쉴㦩싂⸭疏嘩䥩轨煯녬㶏숥</w:t>
      </w:r>
      <w:r>
        <w:rPr/>
        <w:t>ꥐ</w:t>
      </w:r>
      <w:r>
        <w:rPr/>
        <w:t>䠻㘱숣楉睵⭁摂숣縳</w:t>
      </w:r>
      <w:r>
        <w:rPr/>
        <w:t>⡲</w:t>
      </w:r>
      <w:r>
        <w:rPr/>
        <w:t>ꕮⴸ</w:t>
      </w:r>
      <w:r>
        <w:rPr/>
        <w:t>춵뿎뽺䍵⽋伮極埂迂晄埍쉄ꅓ春漬⹃殩충獚湱倻ꍔ捃権䦻洦⿂䭟堪䑕祌걌湭땎漰啗깡畔⩘싂䷂⌳㵂嚘㑈⑷斣㭞朴畲⑔㡟丩뽁狂㍾乢</w:t>
      </w:r>
      <w:r>
        <w:rPr/>
        <w:t>ⵟ</w:t>
      </w:r>
      <w:r>
        <w:rPr/>
        <w:t>㌮㍑䂣据煞桭剞㎣䨳榱畤</w:t>
      </w:r>
      <w:r>
        <w:rPr/>
        <w:t>ꖻ</w:t>
      </w:r>
      <w:r>
        <w:rPr/>
        <w:t>轍灵⽯숱䠳皿</w:t>
      </w:r>
      <w:r>
        <w:rPr/>
        <w:t>ꕈ</w:t>
      </w:r>
      <w:r>
        <w:rPr/>
        <w:t>㘳梻嫍䷎숺䮻Ⓜ轭䬤涿矎싂</w:t>
      </w:r>
      <w:r>
        <w:rPr/>
        <w:t>ⱇ</w:t>
      </w:r>
      <w:r>
        <w:rPr/>
        <w:t>婩橱슣╸칆橷噃坺䵀奂䕴쉌䱃獊畤旍</w:t>
      </w:r>
      <w:r>
        <w:rPr/>
        <w:t>ⱸ</w:t>
      </w:r>
      <w:r>
        <w:rPr/>
        <w:t>㘪쉚ㅷ瀥周兔▩쉌昷⚏椣</w:t>
      </w:r>
      <w:r>
        <w:rPr/>
        <w:t>꧂</w:t>
      </w:r>
      <w:r>
        <w:rPr/>
        <w:t>乃䌣㵴織婂쉟海癈狂渦땘扗녂쉑憬恶⥷确⨺⥚棂겿〻㥙㍴䎻慫䬩╀橱</w:t>
      </w:r>
      <w:r>
        <w:rPr/>
        <w:t>ꦵ</w:t>
      </w:r>
      <w:r>
        <w:rPr/>
        <w:t>啰䱺숻潐뼥숸컂⑟㷂⽷걓㓎㑖乥硂繗슩</w:t>
      </w:r>
      <w:r>
        <w:rPr/>
        <w:t>⡶⥴</w:t>
      </w:r>
      <w:r>
        <w:rPr/>
        <w:t>硨䡎堵䅪婇䊣</w:t>
      </w:r>
      <w:r>
        <w:rPr/>
        <w:t>꧂</w:t>
      </w:r>
      <w:r>
        <w:rPr/>
        <w:t>栲䍊썆⑇ꅮꍒ䙒딳♬쉨䯂奡儳猦毎</w:t>
      </w:r>
      <w:r>
        <w:rPr/>
        <w:t>⡔</w:t>
      </w:r>
      <w:r>
        <w:rPr/>
        <w:t>姂⍴娤싂⽱戹搪䣂䀯㩎㊮⧂砮戥䗂带䟂䥔畅瑯⽅⵸䥕潓뭚ꍬ琯깳扟ꄻ敓扸쉹䨸䡨숱⸦愤㥱冥䢿</w:t>
      </w:r>
      <w:r>
        <w:rPr/>
        <w:t>ⴺ</w:t>
      </w:r>
      <w:r>
        <w:rPr/>
        <w:t>婶</w:t>
      </w:r>
      <w:r>
        <w:rPr/>
        <w:t>ꤵ</w:t>
      </w:r>
      <w:r>
        <w:rPr/>
        <w:t>쉖㣂◍䍋匥捍摢恆癭拃길⎣癯彇땑㉑</w:t>
      </w:r>
      <w:r>
        <w:rPr/>
        <w:t>⡩ⰸ</w:t>
      </w:r>
      <w:r>
        <w:rPr/>
        <w:t>뽗</w:t>
      </w:r>
      <w:r>
        <w:rPr/>
        <w:t>⡁</w:t>
      </w:r>
      <w:r>
        <w:rPr/>
        <w:t>呖걱칂年</w:t>
      </w:r>
      <w:r>
        <w:rPr/>
        <w:t>ꖻ</w:t>
      </w:r>
      <w:r>
        <w:rPr/>
        <w:t>쉁儤猺쉗疿婉佲넻棂㝒怽灆♆䒣땋㈰忂炩ぢ㉣忂</w:t>
      </w:r>
      <w:r>
        <w:rPr/>
        <w:t>ꥄ</w:t>
      </w:r>
      <w:r>
        <w:rPr/>
        <w:t>晡⼻䩰潙慯땅쉪䡒䍚畴䵙堩乐捩え挹䏎</w:t>
      </w:r>
      <w:r>
        <w:rPr/>
        <w:t>ꤶ</w:t>
      </w:r>
      <w:r>
        <w:rPr/>
        <w:t>朦と␪䈥痂╹⸱⺥䟂戽灁㭡쉮䥷倶䑗噃畓슻嫂㥲㭖쉇⌳兆䞣住偂ꄺ捏悩㥾⏂</w:t>
      </w:r>
      <w:r>
        <w:rPr/>
        <w:t>ꔤ⭆</w:t>
      </w:r>
      <w:r>
        <w:rPr/>
        <w:t>ⱓ</w:t>
      </w:r>
      <w:r>
        <w:rPr/>
        <w:t>槂噐幄祲癔冣没쉣乕縻㡾穹ꇃ슬</w:t>
      </w:r>
      <w:r>
        <w:rPr/>
        <w:t>ꔥ</w:t>
      </w:r>
      <w:r>
        <w:rPr/>
        <w:t>녇䵯⍖슥睑殘칮</w:t>
      </w:r>
      <w:r>
        <w:rPr/>
        <w:t>ꕺ</w:t>
      </w:r>
      <w:r>
        <w:rPr/>
        <w:t>こ㤯╲煞䢿㕋睏ꍫ</w:t>
      </w:r>
      <w:r>
        <w:rPr/>
        <w:t>ⷂ⨹</w:t>
      </w:r>
      <w:r>
        <w:rPr/>
        <w:t>쉚쉚㇂扷칟떥窣欵㦱⭒쉒㑱幧</w:t>
      </w:r>
      <w:r>
        <w:rPr/>
        <w:t>⡅</w:t>
      </w:r>
      <w:r>
        <w:rPr/>
        <w:t>ꥃ</w:t>
      </w:r>
      <w:r>
        <w:rPr/>
        <w:t>枩幍䜬숬浖浶獄穘睅䪡涣</w:t>
      </w:r>
      <w:r>
        <w:rPr/>
        <w:t>꧂⭦</w:t>
      </w:r>
      <w:r>
        <w:rPr/>
        <w:t>䅷⽏쉹⑰㍰곂柂縹쉆㙺쉚㕸갽唯㥆䧃ꥳ嫂⭰兟估땰</w:t>
      </w:r>
      <w:r>
        <w:rPr/>
        <w:t>⠽</w:t>
      </w:r>
      <w:r>
        <w:rPr/>
        <w:t>剖啪煙묱</w:t>
      </w:r>
      <w:r>
        <w:rPr/>
        <w:t>꧂</w:t>
      </w:r>
      <w:r>
        <w:rPr/>
        <w:t>쉩唨츱䇂縣懂쉒⽱㡵⴬뼫皱䌶䌥䁤䥅</w:t>
      </w:r>
      <w:r>
        <w:rPr/>
        <w:t>ꤹ</w:t>
      </w:r>
      <w:r>
        <w:rPr/>
        <w:t>㵖堊硘싂싂滎</w:t>
      </w:r>
      <w:r>
        <w:rPr/>
        <w:t>⢬</w:t>
      </w:r>
      <w:r>
        <w:rPr/>
        <w:t>輮灯痎슥煙江䰨睰ꎘ䙋侮搦漸勂</w:t>
      </w:r>
      <w:r>
        <w:rPr/>
        <w:t>⠩⥈</w:t>
      </w:r>
      <w:r>
        <w:rPr/>
        <w:t>摭⽱圸埂乯癅</w:t>
      </w:r>
      <w:r>
        <w:rPr/>
        <w:t>Ɒ</w:t>
      </w:r>
      <w:r>
        <w:rPr/>
        <w:t>敳在擃뭾恱牮䥃煑䭮归墬畩겣㑂幉⭖쉍煬㟂䔽嘤杭勎䡰싂싍漪轔䵨㶏奺</w:t>
      </w:r>
      <w:r>
        <w:rPr/>
        <w:t>⠳</w:t>
      </w:r>
      <w:r>
        <w:rPr/>
        <w:t>偮䌪⿃긱ꅉ歅祚祓漶狂扷숸呴怪〵係깩䟂뭧</w:t>
      </w:r>
      <w:r>
        <w:rPr/>
        <w:t>⣃</w:t>
      </w:r>
      <w:r>
        <w:rPr/>
        <w:t>䰷潚䵣㡭猰樺</w:t>
      </w:r>
      <w:r>
        <w:rPr/>
        <w:t>⠵</w:t>
      </w:r>
      <w:r>
        <w:rPr/>
        <w:t>쉺䙪犻쉥挷㋃뭪⾩⫂㕃盂浔噊㥅⿂物ㅨ啲忂㑩㦥䳂⍞䫂䑆촰䣂칂ꍖ濂☲歬숭剷䡊쉑숷勂걍</w:t>
      </w:r>
      <w:r>
        <w:rPr/>
        <w:t>ⴥ</w:t>
      </w:r>
      <w:r>
        <w:rPr/>
        <w:t>奣䩘䱯㌩</w:t>
      </w:r>
      <w:r>
        <w:rPr/>
        <w:t>ꕫ</w:t>
      </w:r>
      <w:r>
        <w:rPr/>
        <w:t>婵扳⻃쉌呩</w:t>
      </w:r>
      <w:r>
        <w:rPr/>
        <w:t>Ⱝ</w:t>
      </w:r>
      <w:r>
        <w:rPr/>
        <w:t>梱䲩⧂涩䒿吨憥嘤〭넵扟㯂䪡渮䢿ꅵ⽴汅쉡啪硚繤⚵區氭啒戨䅠填擂咣祌㵄ふ橈懂異磎䋂ꥤ柃漣䥭⬸</w:t>
      </w:r>
      <w:r>
        <w:rPr/>
        <w:t>⠤</w:t>
      </w:r>
      <w:r>
        <w:rPr/>
        <w:t>垣䅣⩑숭娩猩繌噰呺婒橐ꥫ愮ꄷ瀩淂唯呬绂ㅦ汗쉩礷牥偱䬯╟</w:t>
      </w:r>
      <w:r>
        <w:rPr/>
        <w:t>ꕈ</w:t>
      </w:r>
      <w:r>
        <w:rPr/>
        <w:t>瘻㵴⑟喵圷琪哎⬥佲憥⍎쉷䄴硭㶘쉔盂彞告䀮刺嫂棂匭仂坖桙걏乔쵹䋃戽</w:t>
      </w:r>
      <w:r>
        <w:rPr/>
        <w:t>ꤳ</w:t>
      </w:r>
      <w:r>
        <w:rPr/>
        <w:t>쉩ꆬ</w:t>
      </w:r>
      <w:r>
        <w:rPr/>
        <w:t>ꥍ</w:t>
      </w:r>
      <w:r>
        <w:rPr/>
        <w:t>繵䍈⩇測繈┭携埂䰨䌤健䕣潵䳂</w:t>
      </w:r>
      <w:r>
        <w:rPr/>
        <w:t>⠣</w:t>
      </w:r>
      <w:r>
        <w:rPr/>
        <w:t>迂땇咿伴未狂䙈ꅧ싂ㄹ瑠묵噤䆥⏂뭈纻⍅</w:t>
      </w:r>
      <w:r>
        <w:rPr/>
        <w:t>ⵧ</w:t>
      </w:r>
      <w:r>
        <w:rPr/>
        <w:t>棂眬斘⩸▬쵫癄싎輴撬楷⨽㷂噌〥㪡摏栳䑋祇숣뽶彄䱰湣慥쉂⮥⫂㝍㍂䪡쉹䭫癠搦朤</w:t>
      </w:r>
      <w:r>
        <w:rPr/>
        <w:t>꤬</w:t>
      </w:r>
      <w:r>
        <w:rPr/>
        <w:t>ꄪ걦怳갮⩋瘳愳긪뮻桱㉥쵲㇂⵲䑍畣㆏쉹敮⽓ォ獊纣䵒ぉ㤭Ⓜ抩</w:t>
      </w:r>
      <w:r>
        <w:rPr/>
        <w:t>ⴥ␨</w:t>
      </w:r>
      <w:r>
        <w:rPr/>
        <w:t>녶쉐圭쉦漷䅘╗ꍫ廂쵴숷穇嫂晗癒</w:t>
      </w:r>
      <w:r>
        <w:rPr/>
        <w:t>⣂</w:t>
      </w:r>
      <w:r>
        <w:rPr/>
        <w:t>䌯飂녔硦哂숪뽮⺣곎擂녅噚狂㒏戦⼶愩桳츷⩩㍶穂圯칟㕘䁮</w:t>
      </w:r>
      <w:r>
        <w:rPr/>
        <w:t>ꕄ☺</w:t>
      </w:r>
      <w:r>
        <w:rPr/>
        <w:t>⾘䊱堷挽津額爰矂겱㟂磃☴猬參쉵縪䰦乺嫂䨪쉅湭濂婄깟䐳╇皵⭥층㍲啤㞮㙎⩚⵮◍䡬椻쉰截呢㥨</w:t>
      </w:r>
      <w:r>
        <w:rPr/>
        <w:t>⡺</w:t>
      </w:r>
      <w:r>
        <w:rPr/>
        <w:t>剰㍧</w:t>
      </w:r>
      <w:r>
        <w:rPr/>
        <w:t>⡭</w:t>
      </w:r>
      <w:r>
        <w:rPr/>
        <w:t>砮⮮扥ꅋ穳ꏂ㥓灸☪⸺東슏畵䝓䓂湉䑯䩟⽤獋兕稴䄰</w:t>
      </w:r>
      <w:r>
        <w:rPr/>
        <w:t>ⲣ</w:t>
      </w:r>
      <w:r>
        <w:rPr/>
        <w:t>쎣쵭䲡䧎硧쉪穈彨塶㠳琩繹긪牢埂</w:t>
      </w:r>
      <w:r>
        <w:rPr/>
        <w:t>ꕖ</w:t>
      </w:r>
      <w:r>
        <w:rPr/>
        <w:t>싂䄵㍃㕱⬴乲博奚쉳飂슘堸⩊畨♚姂当꺩侏畤㵘彏䶩䌰쉋녫㵥묯暏</w:t>
      </w:r>
      <w:r>
        <w:rPr/>
        <w:t>ⱥ</w:t>
      </w:r>
      <w:r>
        <w:rPr/>
        <w:t>뼽縊싂㕌㍚潰뽂뽳</w:t>
      </w:r>
      <w:r>
        <w:rPr/>
        <w:t>⡎</w:t>
      </w:r>
      <w:r>
        <w:rPr/>
        <w:t>纏㑰啁㡙⍀쉙슿</w:t>
      </w:r>
      <w:r>
        <w:rPr/>
        <w:t>ⵧ</w:t>
      </w:r>
      <w:r>
        <w:rPr/>
        <w:t>瑦</w:t>
      </w:r>
      <w:r>
        <w:rPr/>
        <w:t>ⴥ</w:t>
      </w:r>
      <w:r>
        <w:rPr/>
        <w:t>顏ꅅ顐堰態塊呈妿䘣憵呹婗額⍃凂輨穥껂⩗歊玏獲뭄嘲썧匣䓂杞쵰㋂戰숻稲昽ꥦ쉩呀㯍䤱橣䬩檵硋䵪䑱긩걩㘫숤摊辮㨨煳㉷挳汊䵈偈挬⥚晴</w:t>
      </w:r>
      <w:r>
        <w:rPr/>
        <w:t>ⷎ</w:t>
      </w:r>
      <w:r>
        <w:rPr/>
        <w:t>塸⨪氮ꍶ㭅슮瓂条朥쉾䡔顋爬畚㠲㕄偋⩪戽</w:t>
      </w:r>
      <w:r>
        <w:rPr/>
        <w:t>ⴷ</w:t>
      </w:r>
      <w:r>
        <w:rPr/>
        <w:t>此뼤灣ꆿ</w:t>
      </w:r>
      <w:r>
        <w:rPr/>
        <w:t>ꦩ</w:t>
      </w:r>
      <w:r>
        <w:rPr/>
        <w:t>숰㪻㭾⤦獊ꆏ欲䑆떥㐷愰㙑슻庵樳⒱ꥣ⥮棎㬥뭋禘뽎땈⍞猨⹈㝂に轨긪婎癀攨弪⩹兊ꍒ㑥⭠⨪㝓繞슏嗂娸㦥慇㉄癋硫쉠쉏㧃手種쉦杀ꅾ꥞쉲䞮썆⏂氪칢漨쉤숺漰焱컂쉡⹖灕皱灟獙쌪捳嘤囂ㆵ偷㵕䏃儹㝕⥃♬暱䀽䔫彏䥃䙢獂</w:t>
      </w:r>
      <w:r>
        <w:rPr/>
        <w:t>ⲥ</w:t>
      </w:r>
      <w:r>
        <w:rPr/>
        <w:t>츳⹉⩇슏ㅙ浯昫飂깃ꌸ䡴䘯轺㜹㦵呖奰卹㕌用区氬䙆</w:t>
      </w:r>
      <w:r>
        <w:rPr/>
        <w:t>ꔤ</w:t>
      </w:r>
      <w:r>
        <w:rPr/>
        <w:t>攳轷</w:t>
      </w:r>
      <w:r>
        <w:rPr/>
        <w:t>⡠</w:t>
      </w:r>
      <w:r>
        <w:rPr/>
        <w:t>揍潙㇍揂沮廂晾슬熘컂䥸숬澘</w:t>
      </w:r>
      <w:r>
        <w:rPr/>
        <w:t>ꦣ</w:t>
      </w:r>
      <w:r>
        <w:rPr/>
        <w:t>祹</w:t>
      </w:r>
      <w:r>
        <w:rPr/>
        <w:t>Ⱜ</w:t>
      </w:r>
      <w:r>
        <w:rPr/>
        <w:t>긬勂丫♋촶瘥戻充㎮쉳ㄫ啃</w:t>
      </w:r>
      <w:r>
        <w:rPr/>
        <w:t>꧂</w:t>
      </w:r>
      <w:r>
        <w:rPr/>
        <w:t>㜨硧䩫夽䭌</w:t>
      </w:r>
      <w:r>
        <w:rPr/>
        <w:t>ⱥ</w:t>
      </w:r>
      <w:r>
        <w:rPr/>
        <w:t>ꥺ㮵䑯㍌㒱俍ꍾ橴</w:t>
      </w:r>
      <w:r>
        <w:rPr/>
        <w:t>ꗂ⦥</w:t>
      </w:r>
      <w:r>
        <w:rPr/>
        <w:t>䵭濂參捅掏呱䎥쉡⪻㥨ㄳ⨷乖津澏楓쉟媻숤뭖숷旂喘⪡啘쉖숪</w:t>
      </w:r>
      <w:r>
        <w:rPr/>
        <w:t>ⱏ</w:t>
      </w:r>
      <w:r>
        <w:rPr/>
        <w:t>愫晳晠䝟礫匤秃⽢媵</w:t>
      </w:r>
      <w:r>
        <w:rPr/>
        <w:t>ꕌ</w:t>
      </w:r>
      <w:r>
        <w:rPr/>
        <w:t>ㅙ啶⯂畈䥋䁢쉇⵸䅱䵊㩖</w:t>
      </w:r>
      <w:r>
        <w:rPr/>
        <w:t>ꗂ</w:t>
      </w:r>
      <w:r>
        <w:rPr/>
        <w:t>쉾쉯⥆び㎻䑃嗂捒</w:t>
      </w:r>
      <w:r>
        <w:rPr/>
        <w:t>ꕨ</w:t>
      </w:r>
      <w:r>
        <w:rPr/>
        <w:t>轣欦㙩幸⥊䉅硱⽨繡厮㥄睹福걅⎬쵊槂削佪撵㬮樶쉦淂쉾숮樵槎싂繳繊숻쉬⻂쉩쉁ꇂ毃숪ㄲꍐた娹⧍</w:t>
      </w:r>
      <w:r>
        <w:rPr/>
        <w:t>ⱗ⭅</w:t>
      </w:r>
      <w:r>
        <w:rPr/>
        <w:t>쉲䩟긱枮⎿娩⩏猪媩⼪╱皥穨坌䙯䅵ㄩ懂⧂</w:t>
      </w:r>
      <w:r>
        <w:rPr/>
        <w:t>ꥃ⹊</w:t>
      </w:r>
      <w:r>
        <w:rPr/>
        <w:t>晍⮣穱唲繐</w:t>
      </w:r>
      <w:r>
        <w:rPr/>
        <w:t>꧂</w:t>
      </w:r>
      <w:r>
        <w:rPr/>
        <w:t>歲䵒烂〸䁟</w:t>
      </w:r>
      <w:r>
        <w:rPr/>
        <w:t>ⰷ</w:t>
      </w:r>
      <w:r>
        <w:rPr/>
        <w:t>⺥㑕⹓䝊䷂椭䡐婠橭橁晦痂슣䔤䩌㝰䑸愩獲幫</w:t>
      </w:r>
      <w:r>
        <w:rPr/>
        <w:t>ⱅ</w:t>
      </w:r>
      <w:r>
        <w:rPr/>
        <w:t>ギ䝂땺숸긶㜻歗䲘쉋敨</w:t>
      </w:r>
      <w:r>
        <w:rPr/>
        <w:t>ꥅ</w:t>
      </w:r>
      <w:r>
        <w:rPr/>
        <w:t>塟쉍佩呢婗瓂쉺繵乐坡䕬</w:t>
      </w:r>
      <w:r>
        <w:rPr/>
        <w:t>⣂</w:t>
      </w:r>
      <w:r>
        <w:rPr/>
        <w:t>숲쉄⍲慎䘽</w:t>
      </w:r>
      <w:r>
        <w:rPr/>
        <w:t>ⱺ</w:t>
      </w:r>
      <w:r>
        <w:rPr/>
        <w:t>쉕獦橐㌭쌽㨹䶵獯攲攷㛂忍걏橩炩䨵爰橵杶䐤画汆淂畘轪㘲⯍숪ㆵ武♤癈ꍺ쵐席卤捖瀻쏃츦涩㢏啞쉊㙀樣⤰䊡弪頊湚ꍪ燂㙙嘭汋䂩繄桺쉴㯂坌滍</w:t>
      </w:r>
      <w:r>
        <w:rPr/>
        <w:t>ꖏ</w:t>
      </w:r>
      <w:r>
        <w:rPr/>
        <w:t>㞬㉘祖㡍䝢轙⎻嘲顃쉴嚘姂湸견畭普㏂桩</w:t>
      </w:r>
      <w:r>
        <w:rPr/>
        <w:t>Ⳃ⩳</w:t>
      </w:r>
      <w:r>
        <w:rPr/>
        <w:t>ꆡ婈ꌩ係獡㥡暩硲쉫⩈恱㌫ㄮ潣⥸㍊慍쉞欭䥯썎樨婋㵮</w:t>
      </w:r>
      <w:r>
        <w:rPr/>
        <w:t>ⱏ</w:t>
      </w:r>
      <w:r>
        <w:rPr/>
        <w:t>稸㠺</w:t>
      </w:r>
      <w:r>
        <w:rPr/>
        <w:t>⡋</w:t>
      </w:r>
      <w:r>
        <w:rPr/>
        <w:t>ⷂ</w:t>
      </w:r>
      <w:r>
        <w:rPr/>
        <w:t>숬싍⍥祬걔㍩슮呔쉬摩硸㑒枻㴴㵖恤㐫淂┭</w:t>
      </w:r>
      <w:r>
        <w:rPr/>
        <w:t>ꖿ</w:t>
      </w:r>
      <w:r>
        <w:rPr/>
        <w:t>剐惂杔攮♦꥗眪</w:t>
      </w:r>
      <w:r>
        <w:rPr/>
        <w:t>ꕃ</w:t>
      </w:r>
      <w:r>
        <w:rPr/>
        <w:t>敋⍏쉗䱴⻎</w:t>
      </w:r>
      <w:r>
        <w:rPr/>
        <w:t>ꕋ</w:t>
      </w:r>
      <w:r>
        <w:rPr/>
        <w:t>硇恞䕅猷쉇䪡⩆䨱曂䪮䆵抩┥洤㭵瑕獣硂眤뭥并갦顓쉀㩣㆏땤煰숪晷伤祤䀬䑏⫎⵨싂䌮슏</w:t>
      </w:r>
      <w:r>
        <w:rPr/>
        <w:t>⡍</w:t>
      </w:r>
      <w:r>
        <w:rPr/>
        <w:t>㩀䭣杫禩瑳礪싎쉦恙ꎘ껂⍴扗坔㶬ꅨ侵桀剕⾻층噥佟쉅潣⽔啮咏㔳偪歠⑞ꌵ䁵숥뮩敹⽦竃⹰䜯⚩</w:t>
      </w:r>
      <w:r>
        <w:rPr/>
        <w:t>⣂</w:t>
      </w:r>
      <w:r>
        <w:rPr/>
        <w:t>걱㑟⭴恬硾妣녷嘨㣂䭹ㆩ娣睯枩</w:t>
      </w:r>
      <w:r>
        <w:rPr/>
        <w:t>ⰹ</w:t>
      </w:r>
      <w:r>
        <w:rPr/>
        <w:t>汲䆿ㆮ摸딥牌栨卸▏쉥걄煺撏桇揂磂㌬썠瑠獅喩㡢婁㝅㙟盂⻂⼶⥾촹獳倶䝨䭳</w:t>
      </w:r>
      <w:r>
        <w:rPr/>
        <w:t>ⴸ</w:t>
      </w:r>
      <w:r>
        <w:rPr/>
        <w:t>恀숩優숲⵱匭츩䩇䧂伬䑠䢡䙤涬怳쉗䈣䘣䅐䉷瘰䙨偣숯呎湮숥位⨳乚㏂㜶皩⑁䡔穭祵疬䞏噗⩁쉬㈣唷恓칙捨뼻總㙴뼵顰㑆䪩䜽䭃쉨䬫䢡䡬⸹勂⛂싂㕠☳嗂㇎忂뮘欯妱穬澥愶⬳礹♞怷憿扆</w:t>
      </w:r>
      <w:r>
        <w:rPr/>
        <w:t>ꔮ</w:t>
      </w:r>
      <w:r>
        <w:rPr/>
        <w:t>澬㭁㔷㉋⍶丵幏숴瑗</w:t>
      </w:r>
      <w:r>
        <w:rPr/>
        <w:t>Ⲙ</w:t>
      </w:r>
      <w:r>
        <w:rPr/>
        <w:t>瑮◂洮침♴橦⭰숨柂슿唴</w:t>
      </w:r>
      <w:r>
        <w:rPr/>
        <w:t>ⴭ</w:t>
      </w:r>
      <w:r>
        <w:rPr/>
        <w:t>斩卫㡅뽀ㄹ媡</w:t>
      </w:r>
      <w:r>
        <w:rPr/>
        <w:t>ꤶ</w:t>
      </w:r>
      <w:r>
        <w:rPr/>
        <w:t>㡉뾻딪媻朰卩埃</w:t>
      </w:r>
      <w:r>
        <w:rPr/>
        <w:t>ꤽ</w:t>
      </w:r>
      <w:r>
        <w:rPr/>
        <w:t>啑搤쉇슘쎻乚⽯</w:t>
      </w:r>
      <w:r>
        <w:rPr/>
        <w:t>꧂</w:t>
      </w:r>
      <w:r>
        <w:rPr/>
        <w:t>换ㅪ떿䡭ꎘ깸熬숴繠䀨空쉪湸娰䙇㌥싂橃瘳䃂뽫땨㖵쉲⽳猱材㭋┻恬㝇夣䯂뭔싂쉧⸸睒䄲樺㈮咡⬽ꄭ扤䣂斡换別⒘恩灋扪䭪땎哃</w:t>
      </w:r>
      <w:r>
        <w:rPr/>
        <w:t>ꥄ</w:t>
      </w:r>
      <w:r>
        <w:rPr/>
        <w:t>頦☪顬幌瑶쉅쉃♳喻칆격瘻䪏瀳彲湄瀶ꥮ吥㑏</w:t>
      </w:r>
      <w:r>
        <w:rPr/>
        <w:t>ꥒ</w:t>
      </w:r>
      <w:r>
        <w:rPr/>
        <w:t>뇂⻂췂捭⹴櫂偠䁬ꍐ⫃媿㤱琥牓睸䝹桮乺恹㭰싂⹆◂汵㝬쉁圭㍕캡怫敏숫〻뾩⥎㥒印긮煥㕹ꅣ䂻睕숳瑾窿撿塊獅㊥樶䙖칇怹</w:t>
      </w:r>
      <w:r>
        <w:rPr/>
        <w:t>ꤨ</w:t>
      </w:r>
      <w:r>
        <w:rPr/>
        <w:t>㑍㩫㙋㯂穸睾㮵⦱坐䬬䩘</w:t>
      </w:r>
      <w:r>
        <w:rPr/>
        <w:t>Ⱬ⹔</w:t>
      </w:r>
      <w:r>
        <w:rPr/>
        <w:t>牕⹳焪問</w:t>
      </w:r>
      <w:r>
        <w:rPr/>
        <w:t>ⴹ</w:t>
      </w:r>
      <w:r>
        <w:rPr/>
        <w:t>슥䑐牖㜊灰䕀噃쉸ꥶ싂㉏</w:t>
      </w:r>
      <w:r>
        <w:rPr/>
        <w:t>⡮</w:t>
      </w:r>
      <w:r>
        <w:rPr/>
        <w:t>쵪꧎숩溣㓂숴歧捷矍种杄쉒枏㪥⽌땅摦㟂때橴塭</w:t>
      </w:r>
      <w:r>
        <w:rPr/>
        <w:t>⢵</w:t>
      </w:r>
      <w:r>
        <w:rPr/>
        <w:t>婌楢懂瞩效轥泂㑖땷뽗慾</w:t>
      </w:r>
      <w:r>
        <w:rPr/>
        <w:t>ꕬ⵷</w:t>
      </w:r>
      <w:r>
        <w:rPr/>
        <w:t>㐸ꍪ爫乑㮏</w:t>
      </w:r>
      <w:r>
        <w:rPr/>
        <w:t>⠺</w:t>
      </w:r>
      <w:r>
        <w:rPr/>
        <w:t>㇂奟慐嘬楣꤮♷徣⑖썋쉏厩㉏㕠圤☷䉏깨䦬橅䶻塈丷숤䮏䧂睕穡䂩偸轙䍺</w:t>
      </w:r>
      <w:r>
        <w:rPr/>
        <w:t>ꖥ</w:t>
      </w:r>
      <w:r>
        <w:rPr/>
        <w:t>숫本㵇䒵䕎啤䅎弮</w:t>
      </w:r>
      <w:r>
        <w:rPr/>
        <w:t>ꥊ</w:t>
      </w:r>
      <w:r>
        <w:rPr/>
        <w:t>愳參┹桬塅㤪㕂犏慧</w:t>
      </w:r>
      <w:r>
        <w:rPr/>
        <w:t>ꔪ</w:t>
      </w:r>
      <w:r>
        <w:rPr/>
        <w:t>땣⨸⨫灐쉍婟穆쉳畚捇숭桟㔷堹䰻灲敵秎灕⩒ㄺ着捒㨪쌬厡꺥塋煷奮織⽌桕暥睮潭ㄶ⹘</w:t>
      </w:r>
      <w:r>
        <w:rPr/>
        <w:t>ⲻ</w:t>
      </w:r>
      <w:r>
        <w:rPr/>
        <w:t>敫场㞡␥쉾쉉⤻</w:t>
      </w:r>
      <w:r>
        <w:rPr/>
        <w:t>⣂</w:t>
      </w:r>
      <w:r>
        <w:rPr/>
        <w:t>改幄祳녮䩩</w:t>
      </w:r>
      <w:r>
        <w:rPr/>
        <w:t>⡋</w:t>
      </w:r>
      <w:r>
        <w:rPr/>
        <w:t>㡙슻쉫彴楘摸뭣繸啟扔촷爥湲冮⵭땎囂稯侻䠣敋畬呂兕갤睗싂用栻磂쵡㕡㵵䬥⭓㔣し䂏쉙⒵搨䙐㞻⨩颡숪墥歓⶿灹繙䬫⸤歭칆⮣㐱櫂⺻쉄♋쉷쉯</w:t>
      </w:r>
      <w:r>
        <w:rPr/>
        <w:t>ꤪ</w:t>
      </w:r>
      <w:r>
        <w:rPr/>
        <w:t>呙㈺牯쉥뇂繃桔⒱央慨牃頵乒抵쉆㒩坁傩㐫녣坟畳⩁棂轲摖䝭㊬䂥㵳ㆩꥤ</w:t>
      </w:r>
      <w:r>
        <w:rPr/>
        <w:t>ꦥⴵ</w:t>
      </w:r>
      <w:r>
        <w:rPr/>
        <w:t>깙ァ숰㮥⽴⭈熿婠㬶⵩硰炻녬汳쉓玵㵉摤畕效뽚㤴活㜭㬻形渦呚䗂쉙祚攻쉆㝲瑲쉇㥷쉡稣</w:t>
      </w:r>
      <w:r>
        <w:rPr/>
        <w:t>ⷂ</w:t>
      </w:r>
      <w:r>
        <w:rPr/>
        <w:t>斩䍪</w:t>
      </w:r>
      <w:r>
        <w:rPr/>
        <w:t>Ⲯ</w:t>
      </w:r>
      <w:r>
        <w:rPr/>
        <w:t>뽊㥀썶싂䄫㝑땒㘮呋略猨쉈憱爴슣䴲弦偑㆏츥䣂츭⾻楧祢쉭</w:t>
      </w:r>
      <w:r>
        <w:rPr/>
        <w:t>⡡⮵</w:t>
      </w:r>
      <w:r>
        <w:rPr/>
        <w:t>牎㵯氵</w:t>
      </w:r>
      <w:r>
        <w:rPr/>
        <w:t>ⱈ</w:t>
      </w:r>
      <w:r>
        <w:rPr/>
        <w:t>㴭灱</w:t>
      </w:r>
      <w:r>
        <w:rPr/>
        <w:t>ꕚ</w:t>
      </w:r>
      <w:r>
        <w:rPr/>
        <w:t>䚮杫決㤪礱卶䡇㍐汤㍩急恺塍㩵狍습桌쵊䄤亻嗂顏䃃쌪晹瑓䬯쉭媿彯唦♴瑳䩴嗂┫걑㝊䁋숶䱰页偏</w:t>
      </w:r>
      <w:r>
        <w:rPr/>
        <w:t>ⱡ</w:t>
      </w:r>
      <w:r>
        <w:rPr/>
        <w:t>긯곂쉣</w:t>
      </w:r>
      <w:r>
        <w:rPr/>
        <w:t>ⰴ</w:t>
      </w:r>
      <w:r>
        <w:rPr/>
        <w:t>쉒暥楒奐숬쉱㌸睙숰⛂䞏ケ嗂㩞否灒儤ꌺ㑦Ⓕ䩴뭀穹쉣촪쉙䵡</w:t>
      </w:r>
      <w:r>
        <w:rPr/>
        <w:t>Ⳃ</w:t>
      </w:r>
      <w:r>
        <w:rPr/>
        <w:t>䩬捐灵㙆ꥢ類佌뮬参깪嫂昽ꏂ斬凂㌶┸䞩祷묭濂剐晞〭䙉ꍁ겱珍烂슬⍮갽澥㡰椯㙤</w:t>
      </w:r>
      <w:r>
        <w:rPr/>
        <w:t>ꕎ</w:t>
      </w:r>
      <w:r>
        <w:rPr/>
        <w:t>㥒뭠枥灈敶硉䙧㜮顷䙏뇃な㡟牖瑸繊䑷武쉑穟㩂쉩数硠䴷싃䍊䕙☰睅</w:t>
      </w:r>
      <w:r>
        <w:rPr/>
        <w:t>꧍</w:t>
      </w:r>
      <w:r>
        <w:rPr/>
        <w:t>䜱숻</w:t>
      </w:r>
      <w:r>
        <w:rPr/>
        <w:t>ꖡ⍦</w:t>
      </w:r>
      <w:r>
        <w:rPr/>
        <w:t>椱に㩚</w:t>
      </w:r>
      <w:r>
        <w:rPr/>
        <w:t>ꦡ⩣</w:t>
      </w:r>
      <w:r>
        <w:rPr/>
        <w:t>砵</w:t>
      </w:r>
      <w:r>
        <w:rPr/>
        <w:t>⡎</w:t>
      </w:r>
      <w:r>
        <w:rPr/>
        <w:t>칏⬵㭁奦떮</w:t>
      </w:r>
      <w:r>
        <w:rPr/>
        <w:t>ⰳ⨻</w:t>
      </w:r>
      <w:r>
        <w:rPr/>
        <w:t>埂</w:t>
      </w:r>
      <w:r>
        <w:rPr/>
        <w:t>ꕔ⨥♺</w:t>
      </w:r>
      <w:r>
        <w:rPr/>
        <w:t>爷┭兌⍕迂⽐催揂깈쉳瑙亻숹昳㥋瘊䑃圴揎凂㨣梵ꍥ轘⭥㜫쉍奺䑐獁⍾瓍ꅦ卟ばꅙ娸싂幨⩲疩⪏儷攬㏂뽧㍺곂쉑갪╏䠬䮣䋎䓂쉲ꌤ㈣怪繃䩨</w:t>
      </w:r>
      <w:r>
        <w:rPr/>
        <w:t>꧃⍨</w:t>
      </w:r>
      <w:r>
        <w:rPr/>
        <w:t>숳䯍ぷ幪㪻뭂汊牬</w:t>
      </w:r>
      <w:r>
        <w:rPr/>
        <w:t>ꕞ</w:t>
      </w:r>
      <w:r>
        <w:rPr/>
        <w:t>숴刷唣漭</w:t>
      </w:r>
      <w:r>
        <w:rPr/>
        <w:t>ⵚ</w:t>
      </w:r>
      <w:r>
        <w:rPr/>
        <w:t>娹䘲⥩番獏䏍쉦㴦劻䡆</w:t>
      </w:r>
      <w:r>
        <w:rPr/>
        <w:t>⠤</w:t>
      </w:r>
      <w:r>
        <w:rPr/>
        <w:t>伺啈⫂╈䍨恟猩뭔焤栺Ⓝ⼮䕪⩥頸숦䅨뽤啋쉸쉍㘣ㅎ䬽뼷♥</w:t>
      </w:r>
      <w:r>
        <w:rPr/>
        <w:t>ⱌ</w:t>
      </w:r>
      <w:r>
        <w:rPr/>
        <w:t>䥨恗壃縱䴨⭧⹢潳뽳쉸쉮怪㎩쉀礩栶穲♊剺⚘⽯䵳㋂䅇ꄥ祩㮏湲㚣숪呏娷쉍渰癏䗍㟂⹾浮歟彘椤㩰䜥湍䂩쉌㷂僂</w:t>
      </w:r>
      <w:r>
        <w:rPr/>
        <w:t>ꥎ</w:t>
      </w:r>
      <w:r>
        <w:rPr/>
        <w:t>浒䃍</w:t>
      </w:r>
      <w:r>
        <w:rPr/>
        <w:t>꤭</w:t>
      </w:r>
      <w:r>
        <w:rPr/>
        <w:t>ꌶ뗂㦡⑹嘥橖睤慦伤低垱湾⍲眯唥塍㥅⑯猰⩰坲祑究⥟㗂浬싂禣慾⍴떻㎩㝊栶</w:t>
      </w:r>
      <w:r>
        <w:rPr/>
        <w:t>꧂</w:t>
      </w:r>
      <w:r>
        <w:rPr/>
        <w:t>单敱唺ꎵ憣慫炬潘䕋⧂䏂祙㘽ォ</w:t>
      </w:r>
      <w:r>
        <w:rPr/>
        <w:t>⡍</w:t>
      </w:r>
      <w:r>
        <w:rPr/>
        <w:t>瑶숻挽깃</w:t>
      </w:r>
      <w:r>
        <w:rPr/>
        <w:t>ⱸ</w:t>
      </w:r>
      <w:r>
        <w:rPr/>
        <w:t>斩歘㵨</w:t>
      </w:r>
      <w:r>
        <w:rPr/>
        <w:t>ꕈ</w:t>
      </w:r>
      <w:r>
        <w:rPr/>
        <w:t>珂䅵だ쉩뿂칃䩦⍆儽杧䵺徬䁒䙘ꥠ⹇匰쉨䴪숴䠻㘹䩖뮥칁쉲硨⭞硢</w:t>
      </w:r>
      <w:r>
        <w:rPr/>
        <w:t>ⵊ</w:t>
      </w:r>
      <w:r>
        <w:rPr/>
        <w:t>匹迂塯뾱㍄䝹〶⌽</w:t>
      </w:r>
      <w:r>
        <w:rPr/>
        <w:t>꤯</w:t>
      </w:r>
      <w:r>
        <w:rPr/>
        <w:t>䇂䭄쉣쉑㷂ㅌ杩拂㝗⽈こ催껂쵃匸獎갤柂克싂㥴</w:t>
      </w:r>
      <w:r>
        <w:rPr/>
        <w:t>ꕈ</w:t>
      </w:r>
      <w:r>
        <w:rPr/>
        <w:t>攱爩㝅쉯쵰矂</w:t>
      </w:r>
      <w:r>
        <w:rPr/>
        <w:t>ꦬ</w:t>
      </w:r>
      <w:r>
        <w:rPr/>
        <w:t>䝯슮㵍桹妘땐뼣卾堻啮縭䥯쉾旎昬䙏쉱呒⍨迃㤷칎椬洣㵚婑㉦㍖改䒣兹⑨䴷䫂꺱⍔祋슻㌽촳樰暿飂眻澱䈶㵤硃숬䉧</w:t>
      </w:r>
      <w:r>
        <w:rPr/>
        <w:t>Ɽⲥ</w:t>
      </w:r>
      <w:r>
        <w:rPr/>
        <w:t>㑾⏂瞡숲硒敨䜵磃⨱穰䒬ꥺ㜰擃</w:t>
      </w:r>
      <w:r>
        <w:rPr/>
        <w:t>ⵯ</w:t>
      </w:r>
      <w:r>
        <w:rPr/>
        <w:t>歓쉏䠫격㯂숳</w:t>
      </w:r>
      <w:r>
        <w:rPr/>
        <w:t>ⵆ</w:t>
      </w:r>
      <w:r>
        <w:rPr/>
        <w:t>幧⧂⩱ꏂ唣⨨</w:t>
      </w:r>
      <w:r>
        <w:rPr/>
        <w:t>ꗂ</w:t>
      </w:r>
      <w:r>
        <w:rPr/>
        <w:t>吴뽇繷兖䝭㩐㡪画⪮礻䩋뮘楖幷眲썪囂</w:t>
      </w:r>
      <w:r>
        <w:rPr/>
        <w:t>ⴽ</w:t>
      </w:r>
      <w:r>
        <w:rPr/>
        <w:t>䋎⎩⼨穗捉琱㩶싍㇂祬掮癡朴㙏漲颻爫㕹乧⥡䠥祓숻彶쉾뇍囂㍮쉤䴦敃矂쌽煁煫뭣㜳䕬⫂⶘쉧㨷슩垣婺畨⵾슣䙠㵳</w:t>
      </w:r>
      <w:r>
        <w:rPr/>
        <w:t>ꗎⷎ</w:t>
      </w:r>
      <w:r>
        <w:rPr/>
        <w:t>挭⫂츬䭌噣坉㩉淎䑟⨣䕅䵡朷⥞彃形啠慆땾쉦䰹礮぀扂砵뇂슿쵀㑡ㅁ⤯嘫畷☯兕䐵瑏潡枮柂熵杍瑡䡁㉀婦숺䝨쉋杇䙅쉯</w:t>
      </w:r>
      <w:r>
        <w:rPr/>
        <w:t>ⰵ</w:t>
      </w:r>
      <w:r>
        <w:rPr/>
        <w:t>습咮捵頣㷂卅泎歫䑌䥩쉳⭞婆⎿佸뭓녖漭넺䅩捹䐨縸긦す㡆癰</w:t>
      </w:r>
      <w:r>
        <w:rPr/>
        <w:t>ⴴ</w:t>
      </w:r>
      <w:r>
        <w:rPr/>
        <w:t>ꄊ㩩乫촷</w:t>
      </w:r>
      <w:r>
        <w:rPr/>
        <w:t>ꦬ</w:t>
      </w:r>
      <w:r>
        <w:rPr/>
        <w:t>礰쉉歯싂䝌뽉㈽奂䔸⨶㩘썡㥗塲묶칋䅥䮱棂呂灓縪ꥫ쉫⿂剆깸⤦癕㎘㛂敕숦硘啺</w:t>
      </w:r>
      <w:r>
        <w:rPr/>
        <w:t>ꕳ</w:t>
      </w:r>
      <w:r>
        <w:rPr/>
        <w:t>䥇딮기䨯썾穫쉺䩷싂쉱ꅒ</w:t>
      </w:r>
      <w:r>
        <w:rPr/>
        <w:t>ⱎ</w:t>
      </w:r>
      <w:r>
        <w:rPr/>
        <w:t>吴걫敖儨ꅗ슥걲け⩦㑟轓쉪ꏂ꥚畩斮卯뼶䁚䮬䁖轰㯂⥒绂ꅅ坣ꅑ</w:t>
      </w:r>
      <w:r>
        <w:rPr/>
        <w:t>ⵋ</w:t>
      </w:r>
      <w:r>
        <w:rPr/>
        <w:t>슏扮Ⓜ⏃⼭癧㠯䥢꤮쉠才뽄楯窬╡㭐</w:t>
      </w:r>
      <w:r>
        <w:rPr/>
        <w:t>ⰷ</w:t>
      </w:r>
      <w:r>
        <w:rPr/>
        <w:t>䙤序汷㇂싂瑾佮䕱㘺㨴繳</w:t>
      </w:r>
      <w:r>
        <w:rPr/>
        <w:t>ꕋ</w:t>
      </w:r>
      <w:r>
        <w:rPr/>
        <w:t>뭂</w:t>
      </w:r>
      <w:r>
        <w:rPr/>
        <w:t>ꥐ⫂</w:t>
      </w:r>
      <w:r>
        <w:rPr/>
        <w:t>祑佸濂⬲㉃歭瑙歪䠦刦㔮歠숬戤䓂㝈杰洬䤪슥䥈呋땺沩啀쉲ꆬ⩁坁⍄⽹ㅹ슿洨뇂歓䐶浓帹䜸걇總믂꥔潃㦬㡣僂甽㭩丣㨺硤</w:t>
      </w:r>
      <w:r>
        <w:rPr/>
        <w:t>ꦻ</w:t>
      </w:r>
      <w:r>
        <w:rPr/>
        <w:t>䏂䎵凂䭢刦慔噱⚬灙凃㤷恣쉲䏂쉕獚</w:t>
      </w:r>
      <w:r>
        <w:rPr/>
        <w:t>ⵅ</w:t>
      </w:r>
      <w:r>
        <w:rPr/>
        <w:t>숸汭侥뼣䈦ꄪ䅴橵䅲淂嘵珎㑸䉫珂浖⾵㐰牃稦䑡慅⍉䑯䡟縵风숩쉱繨숽㦡⼳共椪㤴唬瘵幾獎쉞쉞쉬桏㔺嚬欫㕁数쉗䀻쉔㷂쉅囂〪⤯⌮捦輥幆䡐旂橁䁾䝔竂愬걮娪♾⼷ㄱ戴穰쉨卟숹싂䍀⾩䙯占쉱悿毂숣쉴쉷</w:t>
      </w:r>
      <w:r>
        <w:rPr/>
        <w:t>⠯</w:t>
      </w:r>
      <w:r>
        <w:rPr/>
        <w:t>抩곂碏䘽兖</w:t>
      </w:r>
      <w:r>
        <w:rPr/>
        <w:t>ꕱ</w:t>
      </w:r>
      <w:r>
        <w:rPr/>
        <w:t>彫狂</w:t>
      </w:r>
      <w:r>
        <w:rPr/>
        <w:t>ꗂ</w:t>
      </w:r>
      <w:r>
        <w:rPr/>
        <w:t>㝓숹㈭䙾揂䰶輥伬厘㊏顊⪬녕㏂꺵䱊㕅╓竂熿⫂唰⥤㝶獺繘桶掏㑁澱ㅐ㨨ꎘꎩ䡵拂㉈愪灰䞩縰滂䩃㉳䚩⑆⭟㵂뽊睧幮住䅓弯쵁</w:t>
      </w:r>
      <w:r>
        <w:rPr/>
        <w:t>ⵁ</w:t>
      </w:r>
      <w:r>
        <w:rPr/>
        <w:t>깊칇桤卌뭷⭋╩⑸揎捆⤬秂祸㭪䥤弥숯ꏃ꥘⽓갬㍺䝡桔沣⴩噩츱潕䴥ꥥ哂䕉ご⎩垘♥㕵朽㊘䍞猺倰㌨穾⩲䭒㑹슥⪘╧</w:t>
      </w:r>
    </w:p>
    <w:p>
      <w:pPr>
        <w:pStyle w:val="PreformattedText"/>
        <w:bidi w:val="0"/>
        <w:spacing w:before="0" w:after="0"/>
        <w:jc w:val="left"/>
        <w:rPr/>
      </w:pPr>
      <w:r>
        <w:rPr/>
        <w:t>桔⪏숵⪻⛂祙栰</w:t>
      </w:r>
      <w:r>
        <w:rPr/>
        <w:t>ꕲ</w:t>
      </w:r>
      <w:r>
        <w:rPr/>
        <w:t>싂榻㙦噒䘱㡆參瑇┥敏쉲兯戰㭴녒</w:t>
      </w:r>
      <w:r>
        <w:rPr/>
        <w:t>ⶣ</w:t>
      </w:r>
      <w:r>
        <w:rPr/>
        <w:t>㈫歌硄㟂썕숪頹㉇컃愹싎ぶ特㘶䓂</w:t>
      </w:r>
      <w:r>
        <w:rPr/>
        <w:t>⠵</w:t>
      </w:r>
      <w:r>
        <w:rPr/>
        <w:t>囂뼪䩡䵞匬칾畆ㄪ幏쉎쉤剒別涬숫癋쉇떥</w:t>
      </w:r>
      <w:r>
        <w:rPr/>
        <w:t>⠩</w:t>
      </w:r>
      <w:r>
        <w:rPr/>
        <w:t>壂┪⨦⛂绂琪㡉恗䐴哂⾩㥞츩礩晅浠⾻숤䐦쌯㔮⍖噚嗂⍅卶湐䰵楰걞썶洩껂䍵㩗獭䃂獴桑㥦势ꍰ⪏쉦潲슱Ⓙ灟㧃䷂䊡</w:t>
      </w:r>
      <w:r>
        <w:rPr/>
        <w:t>ꕃ</w:t>
      </w:r>
      <w:r>
        <w:rPr/>
        <w:t>祊곂匸㟂繙瑎䍥㌯㒬썸刊쉌爽㌣숩䨭쉠㥬숽怸㭄妥슩Ⓜ쉴南쉵딬㑹湕暬쉺浱쉳亩獟灶䴷⫂圣䕑⪮䱕熣䶻吤슩炏ㄶ숪▻䡅损吽幥畒뽇㥥槂슱뭌뼤䣂批扈碿兮쉭⦏⹒盂捭⤤䰭㍠汹㭡䵕浴쉵</w:t>
      </w:r>
      <w:r>
        <w:rPr/>
        <w:t>ꦡ</w:t>
      </w:r>
      <w:r>
        <w:rPr/>
        <w:t>歮⤶㍪剈柂䗂䠲䇃䟂⑵쉲瑳䥞</w:t>
      </w:r>
      <w:r>
        <w:rPr/>
        <w:t>⠴</w:t>
      </w:r>
      <w:r>
        <w:rPr/>
        <w:t>ꌫ뽘敒䵚敟䥁䗂湑슬㣂千⸰癢㉣</w:t>
      </w:r>
      <w:r>
        <w:rPr/>
        <w:t>Ⱚ</w:t>
      </w:r>
      <w:r>
        <w:rPr/>
        <w:t>㤵⦣楮ㅧ</w:t>
      </w:r>
      <w:r>
        <w:rPr/>
        <w:t>ⲵ</w:t>
      </w:r>
      <w:r>
        <w:rPr/>
        <w:t>歩㉏뼪㡢䁞㤸祶䪩깎䤻顊쉕ァ痂睬☸㵴䈭䢥ꇂ쉷쉅槂怤쵍轾㋂破</w:t>
      </w:r>
      <w:r>
        <w:rPr/>
        <w:t>ⱍ⡵⭠</w:t>
      </w:r>
      <w:r>
        <w:rPr/>
        <w:t>쌳ꎩ砪婳䝖牍쉵捹쉦飂睉剴촰⨰区竂䪻癅䡎㡉</w:t>
      </w:r>
      <w:r>
        <w:rPr/>
        <w:t>⡚</w:t>
      </w:r>
      <w:r>
        <w:rPr/>
        <w:t>쉁☷縩䳂䈺濂囃凂▩</w:t>
      </w:r>
      <w:r>
        <w:rPr/>
        <w:t>ꦿ</w:t>
      </w:r>
      <w:r>
        <w:rPr/>
        <w:t>㇎쉎숰쌥煹⽔畭쉉怮㙅幔㙞䴺僂兹畯汌纮쉂녗⥅瘦彯厱</w:t>
      </w:r>
      <w:r>
        <w:rPr/>
        <w:t>ꕚ</w:t>
      </w:r>
      <w:r>
        <w:rPr/>
        <w:t>䁍灈⨷ぷ⹟쉋硸⩧湗䷍ꆘ価䒵䅮悻뭓땔ꅮ硆捺楧䴻</w:t>
      </w:r>
      <w:r>
        <w:rPr/>
        <w:t>ꤵ</w:t>
      </w:r>
      <w:r>
        <w:rPr/>
        <w:t>䉣瓂㙱癙♶䄤쵹䝟晞쵬␨灸</w:t>
      </w:r>
      <w:r>
        <w:rPr/>
        <w:t>ꔭ</w:t>
      </w:r>
      <w:r>
        <w:rPr/>
        <w:t>㕧䙀ꅦ穹祟䍘䡚䳂⵬拂榣</w:t>
      </w:r>
      <w:r>
        <w:rPr/>
        <w:t>ꤤ</w:t>
      </w:r>
      <w:r>
        <w:rPr/>
        <w:t>싂</w:t>
      </w:r>
      <w:r>
        <w:rPr/>
        <w:t>ꥈ</w:t>
      </w:r>
      <w:r>
        <w:rPr/>
        <w:t>쉐呃⍐頥컍⍂</w:t>
      </w:r>
      <w:r>
        <w:rPr/>
        <w:t>ꕨ</w:t>
      </w:r>
      <w:r>
        <w:rPr/>
        <w:t>祢썃㜦穸숶⻂⥭썵</w:t>
      </w:r>
      <w:r>
        <w:rPr/>
        <w:t>ꦵ</w:t>
      </w:r>
      <w:r>
        <w:rPr/>
        <w:t>뿂䔱ㄽ焵䝊幧</w:t>
      </w:r>
      <w:r>
        <w:rPr/>
        <w:t>ꖏ</w:t>
      </w:r>
      <w:r>
        <w:rPr/>
        <w:t>숣牰㐺礰쉵숯◂䟂怷䤤仂䜶盃タ⼫쌸숶姂䩂䄬偊쉓뇂䝏枮牮䩲癵坳㥀쉺㍯睞꤮奠㐺绂뽦穮</w:t>
      </w:r>
      <w:r>
        <w:rPr/>
        <w:t>⢥</w:t>
      </w:r>
      <w:r>
        <w:rPr/>
        <w:t>勂쌭旂呵䂏〉瘫皻ㅶ殻婄⍢슬娹숣걆潢⌱㝤㛎㘣ꍩ뽉㕅橂䫂䌫刯瀹쉔硕旍灆䙟⨱㑋瑡卪䠲敞䎮䡖⨩쉙쉠녣깱쉄뇂桰厵坋䫂吲瓂</w:t>
      </w:r>
      <w:r>
        <w:rPr/>
        <w:t>ⵦ</w:t>
      </w:r>
      <w:r>
        <w:rPr/>
        <w:t>㙩⥴氣㚵춏슡哂癥⫂杏쏂䱆汩⹅䇎㬦睦樳쉶쉫␱꥖⭳摊䑯儩轷扇쉭캣䵁牤恕偟깁믂쉅げ㈨浃ꎥ䏂灶㑓灚㨨䰲⽺⥏浕땒烂㮩輨颮稹挭偁堣䉆슩숹顑깳쉠卋ㅅ⽭㏍塪迃颬幵䑏쉦㝚⾬〦媥䊏䉬灃晞䎣噇䩟剡畁䱂瀳暿쉬䭦⍅噗뭦哂伶㜫櫂廂䩟湓㍧癯栲偙쉰쉦磎㧂</w:t>
      </w:r>
      <w:r>
        <w:rPr/>
        <w:t>ꕯ</w:t>
      </w:r>
      <w:r>
        <w:rPr/>
        <w:t>ꍭ</w:t>
      </w:r>
      <w:r>
        <w:rPr/>
        <w:t>ꥃ</w:t>
      </w:r>
      <w:r>
        <w:rPr/>
        <w:t>⡟</w:t>
      </w:r>
      <w:r>
        <w:rPr/>
        <w:t>㩯</w:t>
      </w:r>
      <w:r>
        <w:rPr/>
        <w:t>ꦡ</w:t>
      </w:r>
      <w:r>
        <w:rPr/>
        <w:t>匫⨱歸</w:t>
      </w:r>
      <w:r>
        <w:rPr/>
        <w:t>ꤨ</w:t>
      </w:r>
      <w:r>
        <w:rPr/>
        <w:t>숻硄ぇ硹㘨穏㠩纣☺䉷⍐奇㕞㧂㥣㵍溩쉗忂⩱湈䉈剰숨癸根お⍶⵸갭娊䴪䙰싂숣婹砹坪㞬摷渻㛍</w:t>
      </w:r>
      <w:r>
        <w:rPr/>
        <w:t>ꦬ</w:t>
      </w:r>
      <w:r>
        <w:rPr/>
        <w:t>欷佾甬䳂⑇땩⍔厣㕢洲慭顉숹</w:t>
      </w:r>
      <w:r>
        <w:rPr/>
        <w:t>ꕨ</w:t>
      </w:r>
      <w:r>
        <w:rPr/>
        <w:t>轚疏꺥灤땗䑤ヂ幓周ꍌ⥪䉫쉊啒顣Ⓜ庡ꆻ㈵儮㜱截硺汨ㄽꌵ䥹쉰渹濂恬夤㘲祚㗂뭒犩祳녟</w:t>
      </w:r>
      <w:r>
        <w:rPr/>
        <w:t>꤬</w:t>
      </w:r>
      <w:r>
        <w:rPr/>
        <w:t>䲮쌱</w:t>
      </w:r>
      <w:r>
        <w:rPr/>
        <w:t>ⱒ</w:t>
      </w:r>
      <w:r>
        <w:rPr/>
        <w:t>周ꇂ欶飂䑃ꍸ㦣䥁㈲䲘⨮쉷朻썍允婠飂瀳滂田⌯㩫␭</w:t>
      </w:r>
      <w:r>
        <w:rPr/>
        <w:t>꥟</w:t>
      </w:r>
      <w:r>
        <w:rPr/>
        <w:t>뮩쉩祸氦瀩녙撡䯎ꄱ쉂剸⑌䐮</w:t>
      </w:r>
      <w:r>
        <w:rPr/>
        <w:t>ꕆ</w:t>
      </w:r>
      <w:r>
        <w:rPr/>
        <w:t>㧂㋂並</w:t>
      </w:r>
      <w:r>
        <w:rPr/>
        <w:t>Ⱚ</w:t>
      </w:r>
      <w:r>
        <w:rPr/>
        <w:t>摪颵쉩噅晶瑲夺쉰䖥㕌灀ꏂ쉅娸穥江輦⍪쉤쌬幫䑤塨怮</w:t>
      </w:r>
      <w:r>
        <w:rPr/>
        <w:t>꥓</w:t>
      </w:r>
      <w:r>
        <w:rPr/>
        <w:t>恕乨怮숮䬰ꍇ䗂淂樻촸䝷㕴싍㙗┽擂⼦㍴</w:t>
      </w:r>
      <w:r>
        <w:rPr/>
        <w:t>Ⳃ</w:t>
      </w:r>
      <w:r>
        <w:rPr/>
        <w:t>㞏뽉ꅰ癄啨썟瘪稳㵴䤰桕놵겱쉄뽀䱯畄智繥쉗뮥㜩潾冣㓂䫂걁祱歶呫⌬剑</w:t>
      </w:r>
      <w:r>
        <w:rPr/>
        <w:t>꤬</w:t>
      </w:r>
      <w:r>
        <w:rPr/>
        <w:t>稶㪵畘攮⭈걍꺻樹牍䲿穋溡䲣㋂祍땚쉰⧂㠦⨻摵杚浊榻쉅噀</w:t>
      </w:r>
      <w:r>
        <w:rPr/>
        <w:t>⡊</w:t>
      </w:r>
      <w:r>
        <w:rPr/>
        <w:t>깐걹咩摓䭞ㅌ쵁慴㖩쉮普甪䦿捲⎥灾㋂⽓ꍶ⸭⑲숹杞싂뾘ㅹ싂䦻決㝫冮뼪㉍矂畲穈婭䕡䊩㭙싎悮捌숬旂⶘숨你⼻砵㶡縸숥奦伬割䅪ꅔ슘㩯䃂⯂也⩲숬执啘㜰怱㙸瓂坫㙕呪깚</w:t>
      </w:r>
      <w:r>
        <w:rPr/>
        <w:t>Ⳃ</w:t>
      </w:r>
      <w:r>
        <w:rPr/>
        <w:t>垩䝁걯땟湖杘⿂槃╟呣⥩辥䡈揂䧂皬㩕弲㭮瑟⹴썁⩘䉵䒻橃䭚䐷⬻癦咬䝦䩣걧亻扴䤱㓂彧䄵쵥彄凂▱杩祫彆䧂䝓㣂搬婚硘</w:t>
      </w:r>
      <w:r>
        <w:rPr/>
        <w:t>ꥒ</w:t>
      </w:r>
      <w:r>
        <w:rPr/>
        <w:t>묭樹朸숭䙓䮏嘪춿⩄睬깒枘쉈慪싍䖬夻썺㕰〹⩊䈪㔬㍂쉫破㊬䉦㉏ぞ䥰⹥䤴乍㘩幄折깞䁈㉘頩勂唶硚⫂숲乐祯嘻临扞깖湘版</w:t>
      </w:r>
      <w:r>
        <w:rPr/>
        <w:t>ꔪ</w:t>
      </w:r>
      <w:r>
        <w:rPr/>
        <w:t>娤弮쌻뼺娣쉌㕩걪塯參㖱ꅡ䐣⭧柂歀息ぬ⽧췂繠칡䴴쉒晫氭捡䝊疩甶</w:t>
      </w:r>
      <w:r>
        <w:rPr/>
        <w:t>⣂</w:t>
      </w:r>
      <w:r>
        <w:rPr/>
        <w:t>暮伺䞩걡旂穡坶癟</w:t>
      </w:r>
      <w:r>
        <w:rPr/>
        <w:t>⡺</w:t>
      </w:r>
      <w:r>
        <w:rPr/>
        <w:t>䚮䖵杙䰪瑧딨쵕㝷숬쉧촬䓂湏㐻ㅗ㔮槂㴩촭숽쉷䊘庡쉎硺刷⌨㣍扈㡬⽐倰唳况쉹呦燃뼻⭸깎쎻奎㉤䗎ぞ轧╰偭쵓男獔⸦噈칍㭲ꌫ杣걺䌰软穈⍹숷乔㍇䢡숪檿整頯潞圊垏뭘歊ㅢ㉮佾剭걞灞숩爪䁕㗂䑌썌슣佄쉉䴺橮㥍涏㣂쉦䑘쉇뭫⽪㤦损㉯卢䕸ꆻ琭楕䥫䩶숴栥ꅤ걨쉆全縴뼸껂䙉䅙暻吩昱匫⸩〦⴫쉮愹㇂泂沿䡮쉬㑹ヂ瘴숪樲䥖猵ꥪ煑洰묹䭪숥ꄳ쉩穩殩渻겿䵋┲뗂侵毂㕨晄汥中畳恌䁓冮걃䴮湫睧</w:t>
      </w:r>
      <w:r>
        <w:rPr/>
        <w:t>ⱺ</w:t>
      </w:r>
      <w:r>
        <w:rPr/>
        <w:t>凂썺쌪穷係㐮爫洳⤫䩌숩㑈涣㡨堬獃㐪쵐砩䅏㢱卺揂쉯盂</w:t>
      </w:r>
      <w:r>
        <w:rPr/>
        <w:t>⠸</w:t>
      </w:r>
      <w:r>
        <w:rPr/>
        <w:t>溡䡍䥬⤪嗂瞮癒种顚硓㡁昩슻瓃䘶䖏窩浅澘ꆡ頪⭍긴楂䥾敦䵯垡㉱䁇璥ぃ兹㈽捣厣怸搨畑</w:t>
      </w:r>
      <w:r>
        <w:rPr/>
        <w:t>ꦮ</w:t>
      </w:r>
      <w:r>
        <w:rPr/>
        <w:t>唳佑♯䪥䉞⻃㙦㓂ꎏ槎쵊䕒䅉弩繊攬浮毂</w:t>
      </w:r>
      <w:r>
        <w:rPr/>
        <w:t>ꖩ</w:t>
      </w:r>
      <w:r>
        <w:rPr/>
        <w:t>䬬쉤桮䭄ꆥ</w:t>
      </w:r>
      <w:r>
        <w:rPr/>
        <w:t>⡃┸</w:t>
      </w:r>
      <w:r>
        <w:rPr/>
        <w:t>䅊넲䭆쉔䍕츻♘⒩傻땘</w:t>
      </w:r>
      <w:r>
        <w:rPr/>
        <w:t>⢻</w:t>
      </w:r>
      <w:r>
        <w:rPr/>
        <w:t>縮䝚摸슩</w:t>
      </w:r>
      <w:r>
        <w:rPr/>
        <w:t>Ⱨ</w:t>
      </w:r>
      <w:r>
        <w:rPr/>
        <w:t>悘眫烂㡨㍱弱슘㵄싂싂⥂强圽캏☽桤╆瘫숤⤦ㅌㄴ夻喬썌䥈丷穂㒬幚儻떵싂奆敋穲縷쏂竂숺⍁㑦숪泂䖩⩐槂敊</w:t>
      </w:r>
      <w:r>
        <w:rPr/>
        <w:t>ꔺ</w:t>
      </w:r>
      <w:r>
        <w:rPr/>
        <w:t>噬㗂癟瑖㩂㕯伸䠸ㅮ轚硢숩땘䡒参ㅆ悥쉊囂䐪卦协瘭⫂こ眽乧䱺䮘Ⓜ걟</w:t>
      </w:r>
      <w:r>
        <w:rPr/>
        <w:t>ⵞ</w:t>
      </w:r>
      <w:r>
        <w:rPr/>
        <w:t>〰癋┩무</w:t>
      </w:r>
      <w:r>
        <w:rPr/>
        <w:t>Ⳃ♊</w:t>
      </w:r>
      <w:r>
        <w:rPr/>
        <w:t>숵截</w:t>
      </w:r>
      <w:r>
        <w:rPr/>
        <w:t>ꥁ</w:t>
      </w:r>
      <w:r>
        <w:rPr/>
        <w:t>慧墏칅琸槂㊻幠䳂쉒吥⨯煖扫╋栴帪飂墡뮩䇂剡⵹㮱砯煣숱息갦䰶參呦䣃</w:t>
      </w:r>
      <w:r>
        <w:rPr/>
        <w:t>⡌</w:t>
      </w:r>
      <w:r>
        <w:rPr/>
        <w:t>뽹ㅤ⨹扇䭂䕆䦩偳ⸯ撘⤱六晴歅绂怫啖憡但ꥴ㛂砪畈䥱塨⺵䉰㛂쉰⯂䐨ꥹ攺晬煙쉴㝟♲嗎硓뮮</w:t>
      </w:r>
      <w:r>
        <w:rPr/>
        <w:t>ꕘ</w:t>
      </w:r>
      <w:r>
        <w:rPr/>
        <w:t>旂䲿槂兓副쉐</w:t>
      </w:r>
      <w:r>
        <w:rPr/>
        <w:t>ꥀꥈ</w:t>
      </w:r>
      <w:r>
        <w:rPr/>
        <w:t>⡠</w:t>
      </w:r>
      <w:r>
        <w:rPr/>
        <w:t>㭈拂华礦숲쌥쉮⬺ꌮ杉旂恙形䕌␯杮䴥⪏⹕䭣䡋坂祚㝬䍟琶偍㉷硡㬽䠩㕪惂쉅券싎뭞橁쉇䩕顓恓硾걗촪劥歷溿⿃畱䱏슏睏넹塹汋塰쉧⸮獐㥋椭</w:t>
      </w:r>
      <w:r>
        <w:rPr/>
        <w:t>ⵎ</w:t>
      </w:r>
      <w:r>
        <w:rPr/>
        <w:t>䚩飂扌瞩⩣뼲䜬㑞ꄽ䃍묶摅䟂媣䥦刺놵祩煢㮏䤫姂畃⍘⌶卂걕슱頲뿂畂⒘橱乍ㅁ䀵</w:t>
      </w:r>
      <w:r>
        <w:rPr/>
        <w:t>ꕀ</w:t>
      </w:r>
      <w:r>
        <w:rPr/>
        <w:t>夦㝄䪱ꌲ갱숵䙲䨸䑄⯂숣砺쉸쵟穕쎘㊥숪㴯搸싂걘⩫숷쉓㝒㝹⏂搲猊睚湠</w:t>
      </w:r>
      <w:r>
        <w:rPr/>
        <w:t>ꤳ</w:t>
      </w:r>
      <w:r>
        <w:rPr/>
        <w:t>㑥㵹迂䤱䞮䂻磂毂䕎걅⨲쉤㝴医昭⴨癕㵯ꌴ奾⭚劮牡ꍋ넫䙂♩䎘〫㉶唩番뽏疣䈫ꅋ쉕♵䄬䂻ㄳ楕⌳佗⨩潤栰쉅穥䨰乣ㅚ䉖⥁纻꥚䕫䘻妬サ總は敉넶ㅈ楱거㭹䰮春䭙滃砦䵶杮呪䅘䗂㝫噡卋뇂怤┸亣䝶⹱䋂皵⥪け⬴㍹㙵牍무ご焴侱琪숪癈긱싂䴶쉪批犿㥦뽱甹㕶쉘䤣뽑</w:t>
      </w:r>
      <w:r>
        <w:rPr/>
        <w:t>ꔪ</w:t>
      </w:r>
      <w:r>
        <w:rPr/>
        <w:t>뿂⻂ꄣ</w:t>
      </w:r>
      <w:r>
        <w:rPr/>
        <w:t>⢱</w:t>
      </w:r>
      <w:r>
        <w:rPr/>
        <w:t>皥䮬쵈䯂ꌶ딩桪㬬張滂㕬땰䴺써걕ꥡ倷䌭冻칠李瑙繈熿佊敘潂쉑㔻瘱扚ꇍ⦵㡋</w:t>
      </w:r>
      <w:r>
        <w:rPr/>
        <w:t>ꥑ</w:t>
      </w:r>
      <w:r>
        <w:rPr/>
        <w:t>摈㊥敤</w:t>
      </w:r>
      <w:r>
        <w:rPr/>
        <w:t>ꥀ</w:t>
      </w:r>
      <w:r>
        <w:rPr/>
        <w:t>彳䖣㵨漽㠺쉊꥚뼱뿃숵甶䍚䍃④彣晃겏ꥳ䫂滂숨扎栤⏂捂桧쉦⥙顒⧍䚡㈬</w:t>
      </w:r>
      <w:r>
        <w:rPr/>
        <w:t>ꤥ</w:t>
      </w:r>
      <w:r>
        <w:rPr/>
        <w:t>ヂ佡䚬濂긯竎㭖瀥⹷쉱渥啾䣂⻂潆㨯</w:t>
      </w:r>
      <w:r>
        <w:rPr/>
        <w:t>ꕞ</w:t>
      </w:r>
      <w:r>
        <w:rPr/>
        <w:t>偄㵧ㅹ婓杋愪촪쏂⩌</w:t>
      </w:r>
      <w:r>
        <w:rPr/>
        <w:t>⣂</w:t>
      </w:r>
      <w:r>
        <w:rPr/>
        <w:t>슿坫⥞晟㟂癵澩嘥䝞땺</w:t>
      </w:r>
      <w:r>
        <w:rPr/>
        <w:t>ⱋ</w:t>
      </w:r>
      <w:r>
        <w:rPr/>
        <w:t>瑩浗䄹祪⹣獟壂깚☮뭨嗎깨㭓憮涡杍⫂㮮㠵ㄷ㭘㝱⽐㍩⺻敉喡獈㎩⍖츷竎</w:t>
      </w:r>
      <w:r>
        <w:rPr/>
        <w:t>ꔯ</w:t>
      </w:r>
      <w:r>
        <w:rPr/>
        <w:t>婭⫃⑧劻⬹怫㍇㬲瘵쉇슩⛂浓䱀䒡撏䉳怪辘⧃</w:t>
      </w:r>
      <w:r>
        <w:rPr/>
        <w:t>ⵗ</w:t>
      </w:r>
      <w:r>
        <w:rPr/>
        <w:t>冮炘杖</w:t>
      </w:r>
      <w:r>
        <w:rPr/>
        <w:t>⠫</w:t>
      </w:r>
      <w:r>
        <w:rPr/>
        <w:t>奘杸飂⑀毂䣂乳뼹䐫㢣㪻㣂▩⽒甴摏♺晔숷</w:t>
      </w:r>
      <w:r>
        <w:rPr/>
        <w:t>ꥆ</w:t>
      </w:r>
      <w:r>
        <w:rPr/>
        <w:t>塕䲣깏㤨䵪奂쉍搭顤䍉䭵棂㈣쉉㡧㉴갬汀瀪倵⸳䱳玬轳歨㘱슮</w:t>
      </w:r>
      <w:r>
        <w:rPr/>
        <w:t>ꕤ⥊</w:t>
      </w:r>
      <w:r>
        <w:rPr/>
        <w:t>掘쵗슘</w:t>
      </w:r>
      <w:r>
        <w:rPr/>
        <w:t>ꦱ⫂</w:t>
      </w:r>
      <w:r>
        <w:rPr/>
        <w:t>と恶쵔㔹䶥敬祠离欲甽⩾焥䣃毂㑏棂涮伲䵗䵕车壂畳㙍꥗</w:t>
      </w:r>
      <w:r>
        <w:rPr/>
        <w:t>⡑</w:t>
      </w:r>
      <w:r>
        <w:rPr/>
        <w:t>䝑敘쌰呂䔦协㥐䴭捘㤩쉤橋䰯䙏쉔䍪顀田㎿姂뼯ꅨ䑁㠦싂㥱䔪癶䭦싂兎参䉃煅噔숶盂敚墱䭉湨㝔싂갽녰⚩╪ヂ戵Ⓜ⏂轃眴輲</w:t>
      </w:r>
      <w:r>
        <w:rPr/>
        <w:t>Ⱶ</w:t>
      </w:r>
      <w:r>
        <w:rPr/>
        <w:t>兞䍏䈣</w:t>
      </w:r>
      <w:r>
        <w:rPr/>
        <w:t>ꕓ</w:t>
      </w:r>
      <w:r>
        <w:rPr/>
        <w:t>憵쉌䝩䡘氮汵乎㷂爷潒䟃쉴塁⒵싂䕂㕢ㅞ㥉ꥣ浪ㅲ䠨妮助浴欤浴汞</w:t>
      </w:r>
      <w:r>
        <w:rPr/>
        <w:t>ⴵ</w:t>
      </w:r>
      <w:r>
        <w:rPr/>
        <w:t>딷瘣灢䵆眶㝨剈殣李獮楆穏甦殣땎㷂䱘</w:t>
      </w:r>
      <w:r>
        <w:rPr/>
        <w:t>Ⱕ</w:t>
      </w:r>
      <w:r>
        <w:rPr/>
        <w:t>㉪垱檬扟ㅹ塺ヂ쉩恑澱佴쉥祥⩾幞汢摗⮬剃⵷梘汸䘽슥栲繰䆵㋂淂䙢숤彐拂㨊</w:t>
      </w:r>
      <w:r>
        <w:rPr/>
        <w:t>ꕈ</w:t>
      </w:r>
      <w:r>
        <w:rPr/>
        <w:t>〶㡰䱏歂☥</w:t>
      </w:r>
      <w:r>
        <w:rPr/>
        <w:t>⢏</w:t>
      </w:r>
      <w:r>
        <w:rPr/>
        <w:t>ꅴ楏㚏頻㵲䵌갦䰯恙䉂쉫츸恊兾滍顬稤然夶䁪䩗澩쉅쉑╘檻扲扳쉸飂恞깾걭牲碡婨橔䡦㕢ꄫ묮䂘䲱쉊磂㨽촥䑲潡桸畠偡槃㩍┽쉕㩅倰쉗䯂顆劏帣痂僂숶뭵朮싂㢩슬䵰㕋㕾楶쉆╥쉪㐸冡䶥⍦兌숸硆樱浐獾灇䁨싂牐䟃瑪㥉뭩</w:t>
      </w:r>
      <w:r>
        <w:rPr/>
        <w:t>ⱄ</w:t>
      </w:r>
      <w:r>
        <w:rPr/>
        <w:t>愣橣뭴绂쉮㕊◂뭮淂⨪⌫딳╆⫍浉㬶呃䩒琨兟☪⴦眦⚘噚幮䋂숫暿噐㣂꺱坭⬱숮煲㭚㭰</w:t>
      </w:r>
      <w:r>
        <w:rPr/>
        <w:t>Ⱜ</w:t>
      </w:r>
      <w:r>
        <w:rPr/>
        <w:t>ꥮ䣍噸灯朥</w:t>
      </w:r>
      <w:r>
        <w:rPr/>
        <w:t>ꥎ</w:t>
      </w:r>
      <w:r>
        <w:rPr/>
        <w:t>䡦췂繳㵕촣╫깥䕭穪╎㴻⪣奩</w:t>
      </w:r>
      <w:r>
        <w:rPr/>
        <w:t>ⲩ⩴</w:t>
      </w:r>
      <w:r>
        <w:rPr/>
        <w:t>氥搦칞곂歪拂녹⹬伶☵灥奅믂㥳砮䀫뭾婨㜨㬣渺⬫灰㣍䴬쉕</w:t>
      </w:r>
      <w:r>
        <w:rPr/>
        <w:t>ꥂ</w:t>
      </w:r>
      <w:r>
        <w:rPr/>
        <w:t>ꌩ恆䭱층⩂凃⩎⹖⚥敦⨲㟂쉹䪱䋃猶♠땫颡琺㩬剋슥</w:t>
      </w:r>
      <w:r>
        <w:rPr/>
        <w:t>꧃</w:t>
      </w:r>
      <w:r>
        <w:rPr/>
        <w:t>ⱑ</w:t>
      </w:r>
      <w:r>
        <w:rPr/>
        <w:t>㍈긭犘惂㤸琨䖻娶⍂游쉰彘䱮僂佴嗂♵㟂숬</w:t>
      </w:r>
      <w:r>
        <w:rPr/>
        <w:t>ⱙ</w:t>
      </w:r>
      <w:r>
        <w:rPr/>
        <w:t>㴯쏂朦嘳䑬創싂晓⏍⯎挳쉚ꌷ㭭⥶</w:t>
      </w:r>
      <w:r>
        <w:rPr/>
        <w:t>⡤</w:t>
      </w:r>
      <w:r>
        <w:rPr/>
        <w:t>呂걠䎣䩚绂厮⪬숤䶘兵眮砭䅬穐橤䑓繂㥔獐䤳砵㩰</w:t>
      </w:r>
      <w:r>
        <w:rPr/>
        <w:t>ꕲ</w:t>
      </w:r>
      <w:r>
        <w:rPr/>
        <w:t>㬻뽩⌲㕰긫瀥啅䰳ぬ뭚縮䣂婢硠䡵桘㏂䝗塹숻䏂慐燂橡癞䧂汘⎏䝯攷挲媏平䒩㑪ㄨ곍䈭她䭹䢡ꍎ乐䑙뽦䌽습佶〲侩</w:t>
      </w:r>
      <w:r>
        <w:rPr/>
        <w:t>ꥍ</w:t>
      </w:r>
      <w:r>
        <w:rPr/>
        <w:t>摤慯䏍䄯칷꺩怬쉶⍏썁쉂㉍땈䉕쉰勍厣싂㇂怽恣弬⼭㵋䙱</w:t>
      </w:r>
      <w:r>
        <w:rPr/>
        <w:t>ꥌ</w:t>
      </w:r>
      <w:r>
        <w:rPr/>
        <w:t>硹顠楰䱋캱⩾壎唣柂땞港㑄䁖぀䂻썆掩睖啭儬潙쉾ㆩ乀땱楮쎿ま䚮䏂䉴㵊썅슩칭䗂䀦떏䁎䭠</w:t>
      </w:r>
      <w:r>
        <w:rPr/>
        <w:t>⡋</w:t>
      </w:r>
      <w:r>
        <w:rPr/>
        <w:t>狍畅頳瘹숸ふ潕矂橕卖匪쉰㕗⥷兩</w:t>
      </w:r>
      <w:r>
        <w:rPr/>
        <w:t>ꤴ</w:t>
      </w:r>
      <w:r>
        <w:rPr/>
        <w:t>ꍑ⼱⥋䱏㔽딹긵匸숨㍆拂⨬넷䄩칁湲䵞⫂䛂␬由⻂♞樬䥞䌩쎮顉Ⓧ⥄</w:t>
      </w:r>
      <w:r>
        <w:rPr/>
        <w:t>ꥍ</w:t>
      </w:r>
      <w:r>
        <w:rPr/>
        <w:t>柎ꎣ䵧幹㙳㵄쉄硢㬭獥砨☪敳㋂⭪⹞摇㖩烂幘ꅕ䱍쉪欬䵫轴㟂㣎匳姂椬⹏䡉</w:t>
      </w:r>
      <w:r>
        <w:rPr/>
        <w:t>ⰲ</w:t>
      </w:r>
      <w:r>
        <w:rPr/>
        <w:t>渲檻䋂쉸䱷⽴䖬䑄</w:t>
      </w:r>
      <w:r>
        <w:rPr/>
        <w:t>ꤶ</w:t>
      </w:r>
      <w:r>
        <w:rPr/>
        <w:t>㭬</w:t>
      </w:r>
      <w:r>
        <w:rPr/>
        <w:t>⡵</w:t>
      </w:r>
      <w:r>
        <w:rPr/>
        <w:t>ざ뭫</w:t>
      </w:r>
      <w:r>
        <w:rPr/>
        <w:t>ⱇ</w:t>
      </w:r>
      <w:r>
        <w:rPr/>
        <w:t>쉓塍獏⩷佈걩繯녦恄氪輽쉂숶氦</w:t>
      </w:r>
      <w:r>
        <w:rPr/>
        <w:t>ⶣ</w:t>
      </w:r>
      <w:r>
        <w:rPr/>
        <w:t>卧烂⬪獎</w:t>
      </w:r>
      <w:r>
        <w:rPr/>
        <w:t>ⵇ</w:t>
      </w:r>
      <w:r>
        <w:rPr/>
        <w:t>啔ꄳ湥ꌊす畮숬凂怬⭂䕫穵坰쉧㑹䭐炵ꅡ彐䍠쉒⚡千奭⽦湃洪潃奌䱤啨㛂칮䐷ꌮ潋놡帣⩚⑏毂㏂⹩㡧䱎乴剾숶彯恤妵瘣⍮潄椶⩈㚥槂偂⿍䱣匳㕃心硂쉨䱟숷⩸棃쉋⬩넯⮣숹枩⩒ꆥ玻뽠뾮숻숷穪剎瑓僂煢⍹乤뽂弳䖬冡ꇃ梿圪</w:t>
      </w:r>
      <w:r>
        <w:rPr/>
        <w:t>Ⱪ</w:t>
      </w:r>
      <w:r>
        <w:rPr/>
        <w:t>ꅂ矂⼲匵䈷싂䍆</w:t>
      </w:r>
      <w:r>
        <w:rPr/>
        <w:t>ꦥ</w:t>
      </w:r>
      <w:r>
        <w:rPr/>
        <w:t>뽥⨹泂傥츪掱樲倥䙌䔤此瘪㤰싂䑌壃䂣䉶乔ꍁ⬸婭擂㉇</w:t>
      </w:r>
      <w:r>
        <w:rPr/>
        <w:t>ꦩ</w:t>
      </w:r>
      <w:r>
        <w:rPr/>
        <w:t>뽴싂ㅨ䨽恮뼥亡墡쉖㡈녕⥊숹ケ</w:t>
      </w:r>
      <w:r>
        <w:rPr/>
        <w:t>Ⱪ</w:t>
      </w:r>
      <w:r>
        <w:rPr/>
        <w:t>兰滂普썃쵇쉭䠴⬺㉩㔣堲畞儥긪슥⯂係쵈係搪</w:t>
      </w:r>
      <w:r>
        <w:rPr/>
        <w:t>ⵦ</w:t>
      </w:r>
      <w:r>
        <w:rPr/>
        <w:t>썅杙瘣甮㙯♘㉆飂䪥⼣뗂睠䯃轷䬯䁲煘㡵眪牷</w:t>
      </w:r>
      <w:r>
        <w:rPr/>
        <w:t>⣂</w:t>
      </w:r>
      <w:r>
        <w:rPr/>
        <w:t>敔涣쉬㵷⩪礭頥⽮땞숦쉳眯ㄮㄣ䭉㟎愰♱㑊洮⹚╄쎬䁱꥞枬抡乮䙣汗煘꥙㥇灲䯃숬澱圱㔴弤塩㑁剅妣뽎攴딬伱濂쌺堸䙕⭮⍀瑄卩䵨숪檩슻ꎻ橾䱂㥯⺻槂</w:t>
      </w:r>
      <w:r>
        <w:rPr/>
        <w:t>⡸</w:t>
      </w:r>
      <w:r>
        <w:rPr/>
        <w:t>㉎纡祎卖ꥪ䥙쉭习甴써嚩卢놻捘颣獹</w:t>
      </w:r>
      <w:r>
        <w:rPr/>
        <w:t>ⶏ</w:t>
      </w:r>
      <w:r>
        <w:rPr/>
        <w:t>堳惂揍䐵售㉹繧묶䝊ꍗ唲恆⍾婮兔쉙獢浈偆䠴南竂䙖淍瑎쵨桹䁧</w:t>
      </w:r>
      <w:r>
        <w:rPr/>
        <w:t>ⵂ</w:t>
      </w:r>
      <w:r>
        <w:rPr/>
        <w:t>䴩⩡迂쉇뗃딵쉰충㉴㕨輴椹扎숯执싂兯㙫濎偣쉔海⏂㞵彬㕳䱗⨳祫甸䥎⵲䕏砺⽣惎ꥨ䱫묥㍨⑥捑ꥸ父㙲䴱顠㝴㷂╹䆻ꥠ쉎츭熥摮䙦츪浗⩔ㄹ䠨걢츶係婆䁀숭㮿㚩</w:t>
      </w:r>
      <w:r>
        <w:rPr/>
        <w:t>ꦥ</w:t>
      </w:r>
      <w:r>
        <w:rPr/>
        <w:t>㪡㒮殣䉉槂厣剅棂憵쉋㛂ㄣ⍎柂涘扳㌴䜽穾挶丰땐湃</w:t>
      </w:r>
      <w:r>
        <w:rPr/>
        <w:t>ꤤ</w:t>
      </w:r>
      <w:r>
        <w:rPr/>
        <w:t>䝭楫吪敭䆣睪㕖慗书㦬㐴庱쉙⮡昪縯䬴㝊䧂②㶵揂⥮⽏㐮磃㥊稦쉬㘭㪻䞘꺵秎䘸擂䤪摾㥢佷㧎</w:t>
      </w:r>
      <w:r>
        <w:rPr/>
        <w:t>ꦘ</w:t>
      </w:r>
      <w:r>
        <w:rPr/>
        <w:t>剦캻㝈敗扅췃嘪䡎䰻涥琴䏂⺡獑숯깐㨱癔㞿䩮⭄⎮⩪ꏂ歈䥫㤴噾敏稤ꌴ⩣恞떩㔴㕠則걶杫</w:t>
      </w:r>
      <w:r>
        <w:rPr/>
        <w:t>ꕉ꧂</w:t>
      </w:r>
      <w:r>
        <w:rPr/>
        <w:t>ꏂ싍⑋⩊</w:t>
      </w:r>
      <w:r>
        <w:rPr/>
        <w:t>ꔻ</w:t>
      </w:r>
      <w:r>
        <w:rPr/>
        <w:t>ⰹ</w:t>
      </w:r>
      <w:r>
        <w:rPr/>
        <w:t>䨪䔥</w:t>
      </w:r>
      <w:r>
        <w:rPr/>
        <w:t>ꤪ</w:t>
      </w:r>
      <w:r>
        <w:rPr/>
        <w:t>焲迂濂㙨坤幪桂瑇깫놵愳到쉩⽗</w:t>
      </w:r>
      <w:r>
        <w:rPr/>
        <w:t>ⱌ</w:t>
      </w:r>
      <w:r>
        <w:rPr/>
        <w:t>椸䀫㠻彯夺濂땮ꌤ뽶쉈户町《椶瘤㡓숻뼵숹㈳쏃</w:t>
      </w:r>
      <w:r>
        <w:rPr/>
        <w:t>ꔯ</w:t>
      </w:r>
      <w:r>
        <w:rPr/>
        <w:t>捲♭䁚璩노歊뽀녟뽋ꥷ⎡</w:t>
      </w:r>
      <w:r>
        <w:rPr/>
        <w:t>꧍⪣</w:t>
      </w:r>
      <w:r>
        <w:rPr/>
        <w:t>悥숬ꍅ廂恦曂</w:t>
      </w:r>
      <w:r>
        <w:rPr/>
        <w:t>⣂</w:t>
      </w:r>
      <w:r>
        <w:rPr/>
        <w:t>橁剧䑣쉩久ㅖꌸ牋汘ꥠ敎牏⛂愻㬯㬹숥敕쉏</w:t>
      </w:r>
      <w:r>
        <w:rPr/>
        <w:t>Ⱚ</w:t>
      </w:r>
      <w:r>
        <w:rPr/>
        <w:t>㋂썄歔頣飂ꍀ</w:t>
      </w:r>
      <w:r>
        <w:rPr/>
        <w:t>ⵆ</w:t>
      </w:r>
      <w:r>
        <w:rPr/>
        <w:t>싂쉃</w:t>
      </w:r>
      <w:r>
        <w:rPr/>
        <w:t>ꕀ☪</w:t>
      </w:r>
      <w:r>
        <w:rPr/>
        <w:t>䁖뮱䘮儬煗偁噓游땬䶻♥夶칂縸䚩瀪坚怸♬숪刣庵囂䳎塩⍷穡쉆㨤쉉♎䊣╯瞥囂</w:t>
      </w:r>
      <w:r>
        <w:rPr/>
        <w:t>⡭</w:t>
      </w:r>
      <w:r>
        <w:rPr/>
        <w:t>췂頹桖⩷䌪彦⍊땊쉠╕扲悻㑧䉌쉾瑤⬲땯㩶촱勂べ灖슬뇂㌨攣슻绂䔩塷痍坰㮣穳爮嘽枥盂穰쉄啺놣</w:t>
      </w:r>
      <w:r>
        <w:rPr/>
        <w:t>ꔪ</w:t>
      </w:r>
      <w:r>
        <w:rPr/>
        <w:t>乍砥</w:t>
      </w:r>
      <w:r>
        <w:rPr/>
        <w:t>ⵤ</w:t>
      </w:r>
      <w:r>
        <w:rPr/>
        <w:t>仂⍢쉰⺣쉱⭴䕇䜫儴㌱⫎㚏獚椮栴䬶吴男浄撻쎏䃂ꏃ䘮</w:t>
      </w:r>
      <w:r>
        <w:rPr/>
        <w:t>ꥀ</w:t>
      </w:r>
      <w:r>
        <w:rPr/>
        <w:t>㧂䝢뭁╰淍녺쉺晆頰煕樯뼺䨪䅨䊬␦怣묪㯂싂䅹</w:t>
      </w:r>
      <w:r>
        <w:rPr/>
        <w:t>ⵡ</w:t>
      </w:r>
      <w:r>
        <w:rPr/>
        <w:t>兄⑕㙌싂桶ꇂ癰츽慈ꅪ䔴佧澱匸偙ㅩ穇幯</w:t>
      </w:r>
      <w:r>
        <w:rPr/>
        <w:t>ꥍ</w:t>
      </w:r>
      <w:r>
        <w:rPr/>
        <w:t>䝞匫䑉ㅱ浂쉀䪵䩥琨壂癷⩳こ칧⫂⩩愱绂⽕놥嫎㵯⤷欪偵䎏㌫㣂砻睓충⑎䤲숻㐪曂呷</w:t>
      </w:r>
      <w:r>
        <w:rPr/>
        <w:t>ꥁ</w:t>
      </w:r>
      <w:r>
        <w:rPr/>
        <w:t>갲䩤뭟쉋辬扚煰垿싂愪쉥獟晸戥繗秂奥⩂ㅵ⽦桍⫂䱖眦䕀䝎⮩㑏楩硋⵶猬⨱깗慍徬剒숩婁飃쉱⍫♉倩睭咵뿂㍱䱄平䱷㭯椪䜣쉊䠰⹕</w:t>
      </w:r>
      <w:r>
        <w:rPr/>
        <w:t>ꥆ</w:t>
      </w:r>
      <w:r>
        <w:rPr/>
        <w:t>轴槂깪䗂栣乍癐儶㊻礸硒┮쉬</w:t>
      </w:r>
      <w:r>
        <w:rPr/>
        <w:t>ꗂ</w:t>
      </w:r>
      <w:r>
        <w:rPr/>
        <w:t>䚿㙾权</w:t>
      </w:r>
      <w:r>
        <w:rPr/>
        <w:t>Ⳃ</w:t>
      </w:r>
      <w:r>
        <w:rPr/>
        <w:t>䅃䎿樶⬲摯숭歷硗桍祃唬灷ㅂ煒硅</w:t>
      </w:r>
      <w:r>
        <w:rPr/>
        <w:t>Ⳃ</w:t>
      </w:r>
      <w:r>
        <w:rPr/>
        <w:t>ㄴ</w:t>
      </w:r>
      <w:r>
        <w:rPr/>
        <w:t>꧂ꤣ</w:t>
      </w:r>
      <w:r>
        <w:rPr/>
        <w:t>捖⧂噥묶썪睠獷숰쵀깋䍩瀺䥅㕵㣂딮纮牗</w:t>
      </w:r>
      <w:r>
        <w:rPr/>
        <w:t>ⰷ</w:t>
      </w:r>
      <w:r>
        <w:rPr/>
        <w:t>礯桦䕘䵶</w:t>
      </w:r>
      <w:r>
        <w:rPr/>
        <w:t>ⵐ</w:t>
      </w:r>
      <w:r>
        <w:rPr/>
        <w:t>⽯㭙⩠쉖噔㷂杞慪</w:t>
      </w:r>
      <w:r>
        <w:rPr/>
        <w:t>Ɒ</w:t>
      </w:r>
      <w:r>
        <w:rPr/>
        <w:t>쵕漸칆丨쉁ㅁ䬰╏䵮㐪畊㌪⿂刹䌹⼱潭䐺浔汊䘴㭪ご⼯惃湇畩㊩╭ꥵ썾惎㗂䓂爩㡏磂䩄</w:t>
      </w:r>
      <w:r>
        <w:rPr/>
        <w:t>ꦱ</w:t>
      </w:r>
      <w:r>
        <w:rPr/>
        <w:t>싂㬽捏䪩甦쵍炣ꏂ⥨盂</w:t>
      </w:r>
      <w:r>
        <w:rPr/>
        <w:t>Ⳃ</w:t>
      </w:r>
      <w:r>
        <w:rPr/>
        <w:t>渻憵ㅂ긪䔥⩖쉾㪮祯깪</w:t>
      </w:r>
      <w:r>
        <w:rPr/>
        <w:t>⠴</w:t>
      </w:r>
      <w:r>
        <w:rPr/>
        <w:t>䡏뽪哂쉬녚瑪칷繳䥲╟唤ꍒ㜶♆垏务쉠♬哂棂夷싂硵剭䡷⹂矎塎獇⹊⍧敹䄲坸䅓噉┹╥⭏쉦쉆䲩彭䡞珂伨獁䙩恴嚬쉋⨻䱪⑰쉧뼫䋂⵹繎夻슥歅柂숻ㅆ䅨偏䕴榥奺ꅺ撮轫爰砪숊쉲捑タ眩䉬⑇拂㝬浢⮬</w:t>
      </w:r>
      <w:r>
        <w:rPr/>
        <w:t>ⷂ</w:t>
      </w:r>
      <w:r>
        <w:rPr/>
        <w:t>쉞哂싂㍹歗嚏</w:t>
      </w:r>
      <w:r>
        <w:rPr/>
        <w:t>ꤣ</w:t>
      </w:r>
      <w:r>
        <w:rPr/>
        <w:t>棂⶿㞬숤㑵</w:t>
      </w:r>
      <w:r>
        <w:rPr/>
        <w:t>ꖏ</w:t>
      </w:r>
      <w:r>
        <w:rPr/>
        <w:t>彫믂ぺ画㠨䝑쌱慣恑墱獶ꇍ塾湎뽯慦쌵쉯㙃樣穨⬲ㄯ슩쉢쵲⭰䁩曂倹牞睓䆱欱䕨</w:t>
      </w:r>
      <w:r>
        <w:rPr/>
        <w:t>⠻</w:t>
      </w:r>
      <w:r>
        <w:rPr/>
        <w:t>㉨㚵숻敢繥긣쉏瘫칎塕浥㏂扠咵㝈瑫갬啓㡧潄睖녲뭕嘱묩</w:t>
      </w:r>
      <w:r>
        <w:rPr/>
        <w:t>ⷃ</w:t>
      </w:r>
      <w:r>
        <w:rPr/>
        <w:t>〤숪䌩⽞䱕숳㕆䈬╍㕈⵩塢㚘숫</w:t>
      </w:r>
      <w:r>
        <w:rPr/>
        <w:t>ⵋ꧂</w:t>
      </w:r>
      <w:r>
        <w:rPr/>
        <w:t>숽⍇太촸껂敎䄳</w:t>
      </w:r>
      <w:r>
        <w:rPr/>
        <w:t>꤭</w:t>
      </w:r>
      <w:r>
        <w:rPr/>
        <w:t>녡쉷</w:t>
      </w:r>
      <w:r>
        <w:rPr/>
        <w:t>ꕌ⎬</w:t>
      </w:r>
      <w:r>
        <w:rPr/>
        <w:t>䉶</w:t>
      </w:r>
      <w:r>
        <w:rPr/>
        <w:t>ⷂ</w:t>
      </w:r>
      <w:r>
        <w:rPr/>
        <w:t>ぐ搪슣쉤慤慒⾘徻⍅</w:t>
      </w:r>
      <w:r>
        <w:rPr/>
        <w:t>ⴳ</w:t>
      </w:r>
      <w:r>
        <w:rPr/>
        <w:t>㬬</w:t>
      </w:r>
      <w:r>
        <w:rPr/>
        <w:t>ꤴ</w:t>
      </w:r>
      <w:r>
        <w:rPr/>
        <w:t>걷⹌刺畉怤⩐绂⍤䄲拂便떬晑뇃戭儯恾恧癡橴䠵唭곃</w:t>
      </w:r>
      <w:r>
        <w:rPr/>
        <w:t>ⵘ</w:t>
      </w:r>
      <w:r>
        <w:rPr/>
        <w:t>㍚䔲姂獌嗂氷㔪㥨〽녏㕔噁䡣摴迂憻璘磂츶╮⦥䉆⹃䯂彳</w:t>
      </w:r>
      <w:r>
        <w:rPr/>
        <w:t>⡟</w:t>
      </w:r>
      <w:r>
        <w:rPr/>
        <w:t>灖牤녅╴題㵆书皮뭮㶏㑈</w:t>
      </w:r>
      <w:r>
        <w:rPr/>
        <w:t>⢬</w:t>
      </w:r>
      <w:r>
        <w:rPr/>
        <w:t>飂猥⹒숱犿</w:t>
      </w:r>
      <w:r>
        <w:rPr/>
        <w:t>ꦘꔬ</w:t>
      </w:r>
      <w:r>
        <w:rPr/>
        <w:t>浱칕싃杂싂깁㉟쉖㴯慌⭢湀㆏쏎땵捺ꎡ⺥쉄꥾ㅘ㑃她摑喣呓幗칋潅ꥵ兆⏎伬携仂䙥</w:t>
      </w:r>
      <w:r>
        <w:rPr/>
        <w:t>ꕸ</w:t>
      </w:r>
      <w:r>
        <w:rPr/>
        <w:t>싂썬춬止嚬頥㔮䍹㮏硶㈦칌쉭牯浱</w:t>
      </w:r>
      <w:r>
        <w:rPr/>
        <w:t>⠦</w:t>
      </w:r>
      <w:r>
        <w:rPr/>
        <w:t>㉃㕧搪咣☰쉎汄慫㥲뽙冘䢮奅</w:t>
      </w:r>
      <w:r>
        <w:rPr/>
        <w:t>Ɱ</w:t>
      </w:r>
      <w:r>
        <w:rPr/>
        <w:t>獢歸⛂╯縳䫂싂뼻摏䄬䭞⩆彑䉊뼥쉑쉋烂檡婐穂습䕧싂ꍹ싍숪⨴⥣숱眬㭢䥧䝕䙂兏怩㕋쉋습䉁扰绂⭰摆⑰땟祎⭚쉞</w:t>
      </w:r>
      <w:r>
        <w:rPr/>
        <w:t>ⲵ</w:t>
      </w:r>
      <w:r>
        <w:rPr/>
        <w:t>싂仃偯檘숩䑴娽額⨷䲱棂䅶烂狂㨣깪棂琥䙁쵬潇剖</w:t>
      </w:r>
      <w:r>
        <w:rPr/>
        <w:t>ꔸ⑹</w:t>
      </w:r>
      <w:r>
        <w:rPr/>
        <w:t>슘愽슩</w:t>
      </w:r>
      <w:r>
        <w:rPr/>
        <w:t>ⷎ</w:t>
      </w:r>
      <w:r>
        <w:rPr/>
        <w:t>쉔㩸汹啨溏顩癐㥆晐勂⏍甫涥祁夥녋䠲⌺竂쉭䵺潳獯쉭쉴䷂偹樳灮</w:t>
      </w:r>
      <w:r>
        <w:rPr/>
        <w:t>ⴰ</w:t>
      </w:r>
      <w:r>
        <w:rPr/>
        <w:t>溱⬻彐朴㥫夨囂쏂쉠癥卟丯녉</w:t>
      </w:r>
      <w:r>
        <w:rPr/>
        <w:t>ꦮ</w:t>
      </w:r>
      <w:r>
        <w:rPr/>
        <w:t>睯</w:t>
      </w:r>
      <w:r>
        <w:rPr/>
        <w:t>ꕁ</w:t>
      </w:r>
      <w:r>
        <w:rPr/>
        <w:t>䟂딱칕⹾</w:t>
      </w:r>
      <w:r>
        <w:rPr/>
        <w:t>ⷂ</w:t>
      </w:r>
      <w:r>
        <w:rPr/>
        <w:t>쉹⑍攥㜤杙䕲䙍츶灌硏穪䑸轌復㈶䀯㉁䦮㤥䦥皥썄婔㐤顸㩇顟囂⑚ぢ쉎㡁炡㤯䥄攲⿂剘偎迂</w:t>
      </w:r>
      <w:r>
        <w:rPr/>
        <w:t>Ᵽ</w:t>
      </w:r>
      <w:r>
        <w:rPr/>
        <w:t>桟䵷懍礬썏㝥轔纣娺㕫杳숵奧穇弱䨯</w:t>
      </w:r>
      <w:r>
        <w:rPr/>
        <w:t>꧃</w:t>
      </w:r>
      <w:r>
        <w:rPr/>
        <w:t>楖挮</w:t>
      </w:r>
      <w:r>
        <w:rPr/>
        <w:t>ꥌ</w:t>
      </w:r>
      <w:r>
        <w:rPr/>
        <w:t>輪桅木숳싂</w:t>
      </w:r>
      <w:r>
        <w:rPr/>
        <w:t>Ⳃ</w:t>
      </w:r>
      <w:r>
        <w:rPr/>
        <w:t>㩹畡彫칺曂뾩츴믂婚攪</w:t>
      </w:r>
      <w:r>
        <w:rPr/>
        <w:t>ⱎ</w:t>
      </w:r>
      <w:r>
        <w:rPr/>
        <w:t>ꥥ</w:t>
      </w:r>
      <w:r>
        <w:rPr/>
        <w:t>ⷂꖥⵄ</w:t>
      </w:r>
      <w:r>
        <w:rPr/>
        <w:t>䅤操䥆䥥坏怴㪬珂싂昱㤫問㈲䠦繯䠻婶㩍</w:t>
      </w:r>
      <w:r>
        <w:rPr/>
        <w:t>Ⳃ</w:t>
      </w:r>
      <w:r>
        <w:rPr/>
        <w:t>幥㯎癄亩㚮깚泂⵨瀫协渺丱橅쉯浮歟刊䁇繒楒婤㛂穮䕹轌뽠쉷圪坭뭯椮츭㩢捵녢걃䋂㕟䴣䧎彨摠쉈漻㵠劬⩤䧂珂噠捞渪꺩쉈ꥫ⥨沣棃㎩杙乚䑑䙄椶汑␭슻瀵硒壂昪繍䯂㡲桾㣃</w:t>
      </w:r>
      <w:r>
        <w:rPr/>
        <w:t>ⵍ⯂</w:t>
      </w:r>
      <w:r>
        <w:rPr/>
        <w:t>印䴽슥场슬⽎吱焮</w:t>
      </w:r>
      <w:r>
        <w:rPr/>
        <w:t>⠹⹖</w:t>
      </w:r>
      <w:r>
        <w:rPr/>
        <w:t>䗂䭍䝙彘噥噗⎩灠櫂䈮呵轅</w:t>
      </w:r>
      <w:r>
        <w:rPr/>
        <w:t>ꤩ</w:t>
      </w:r>
      <w:r>
        <w:rPr/>
        <w:t>䍣迂녣㮡䕐㔥쉡嘣䠸唹浆쉋䵕殻슩칆䦏猩썏묫灧쉌뇂䥆䱤縹港昨⌣䎮桌淂⨥湳亥枡껂戤戰顥䩋䡾숶쉃쉉奸䕆쏂䮵水⽉参瞵싂⎘㙳</w:t>
      </w:r>
      <w:r>
        <w:rPr/>
        <w:t>ꤤ</w:t>
      </w:r>
      <w:r>
        <w:rPr/>
        <w:t>烂繇漹</w:t>
      </w:r>
      <w:r>
        <w:rPr/>
        <w:t>⡞</w:t>
      </w:r>
      <w:r>
        <w:rPr/>
        <w:t>獬辻杵㠴㈣穮쉧뭅䵾挹ㅦ泍㡀忂⪏穓숹</w:t>
      </w:r>
      <w:r>
        <w:rPr/>
        <w:t>ꥀ</w:t>
      </w:r>
      <w:r>
        <w:rPr/>
        <w:t>㥲㭦⵩焲㵘㉚㕇䱭싃숬煰嗂겏婠婖쉐歂㫍疿䥙坢묮元䋃烂쉟슏䥔숶两♷睷㢏瘺刪뽯㩹䝡䉭⾮䄫䁬땫種椽曂参傿㥁啁ㄻ㨪呗◂⭌뭮暏⬪䉴瀳㟂츭囂煱恆쉅⤶쵒卙洷쉑摔㗂ず뽮㵌㈺</w:t>
      </w:r>
      <w:r>
        <w:rPr/>
        <w:t>ⵃ</w:t>
      </w:r>
      <w:r>
        <w:rPr/>
        <w:t>啒漶䕍ぴ㖩澱</w:t>
      </w:r>
      <w:r>
        <w:rPr/>
        <w:t>⠭</w:t>
      </w:r>
      <w:r>
        <w:rPr/>
        <w:t>촨╘慱⩮浞湙쵥獡칶㤬싂</w:t>
      </w:r>
      <w:r>
        <w:rPr/>
        <w:t>ꥅ</w:t>
      </w:r>
      <w:r>
        <w:rPr/>
        <w:t>捑䥵卒吷䰥墥喿⪱牙ꄴ槃楙썠燂㡡쉀⭇楪顸㡉⾿塣땺⏂⧃癔ꅸ唩䡮噬呋㔳㎥忂⦻洹</w:t>
      </w:r>
      <w:r>
        <w:rPr/>
        <w:t>ꥏ</w:t>
      </w:r>
      <w:r>
        <w:rPr/>
        <w:t>썔⭩ꏍ璿쉉⩸䡤♐䩯稣쉔㜪䥒㙞慎轍쉷ꍓ窵䋍垵䡣形殡</w:t>
      </w:r>
      <w:r>
        <w:rPr/>
        <w:t>Ⱳ</w:t>
      </w:r>
      <w:r>
        <w:rPr/>
        <w:t>牧牳⥒牯䘻癨楑뽺祃</w:t>
      </w:r>
      <w:r>
        <w:rPr/>
        <w:t>ⷂ⩬</w:t>
      </w:r>
      <w:r>
        <w:rPr/>
        <w:t>娪ꥰ㐸㯂싂긵㝃睞牃䘻皡獺全励</w:t>
      </w:r>
      <w:r>
        <w:rPr/>
        <w:t>⡤</w:t>
      </w:r>
      <w:r>
        <w:rPr/>
        <w:t>䙰㚡쉋汦칕ꅢ숹澣䱡丬䵨燂㝵䭥䀻䅷</w:t>
      </w:r>
      <w:r>
        <w:rPr/>
        <w:t>⡅</w:t>
      </w:r>
      <w:r>
        <w:rPr/>
        <w:t>ⴱ</w:t>
      </w:r>
      <w:r>
        <w:rPr/>
        <w:t>䩱僂</w:t>
      </w:r>
      <w:r>
        <w:rPr/>
        <w:t>⡌</w:t>
      </w:r>
      <w:r>
        <w:rPr/>
        <w:t>㍴</w:t>
      </w:r>
      <w:r>
        <w:rPr/>
        <w:t>ⵅ</w:t>
      </w:r>
      <w:r>
        <w:rPr/>
        <w:t>⼻歴敕싃⥳忂繵㡩뭁扟쉧婁슱㩋ㅨ睐㵧㭋睩䗂䤭戹娪拂䂩绂쉰쉀牎癴繁⍮</w:t>
      </w:r>
      <w:r>
        <w:rPr/>
        <w:t>⡘</w:t>
      </w:r>
      <w:r>
        <w:rPr/>
        <w:t>戸䕨桕椷倲</w:t>
      </w:r>
      <w:r>
        <w:rPr/>
        <w:t>⠫</w:t>
      </w:r>
      <w:r>
        <w:rPr/>
        <w:t>䡥䙯숹딺毂㵞䶿坥碏䙕参橉瑩帯ꍗ庩䣂瑇䕨慙濂쉄䃎瑊獶♨吤晒幑ㅭ뮘斵숤愣䡵嫂夭쉇⥴숱琪灵⎱皱爪㉖䁁䰳弤쉤獰娨쉓쵳娤숭潍䤮딯쉐䅚㫂嘦쉅塢싂佒걩灣㩄摕ヂ㶩⭴祎쉌⭂瀻쉍攰쉣癵뼺싂哂仂権뇂刬杴晘堥塒漶䄴㠯쉯</w:t>
      </w:r>
      <w:r>
        <w:rPr/>
        <w:t>⡳</w:t>
      </w:r>
      <w:r>
        <w:rPr/>
        <w:t>⻍╲뇂䘊</w:t>
      </w:r>
      <w:r>
        <w:rPr/>
        <w:t>Ⱡ</w:t>
      </w:r>
      <w:r>
        <w:rPr/>
        <w:t>攰桁晒㉵嫂쉾㗍輹䈬浸朱⩶⦘㭘夬⸶㌬</w:t>
      </w:r>
      <w:r>
        <w:rPr/>
        <w:t>⡘</w:t>
      </w:r>
      <w:r>
        <w:rPr/>
        <w:t>ꔫ</w:t>
      </w:r>
      <w:r>
        <w:rPr/>
        <w:t>䉇㇂㷍睆묮䬻竂㠱戸⭳⪡唵禬ꅢ椤슥걈쉞矂䅧⩕䘴⦘⽙婗⫂匵き䊱춣</w:t>
      </w:r>
      <w:r>
        <w:rPr/>
        <w:t>ꥀ</w:t>
      </w:r>
      <w:r>
        <w:rPr/>
        <w:t>嫍떻䱄䅞␩숳頷摦㉧䅸㉎嘷칯顾呵걹䉵ㅔ氲⽌걔煠쉞浗쉫潆㨺㧂䴴矍</w:t>
      </w:r>
      <w:r>
        <w:rPr/>
        <w:t>⠣</w:t>
      </w:r>
      <w:r>
        <w:rPr/>
        <w:t>쎩㖩㭭ꥧ췂䕞␭</w:t>
      </w:r>
      <w:r>
        <w:rPr/>
        <w:t>⣍</w:t>
      </w:r>
      <w:r>
        <w:rPr/>
        <w:t>榩⚥搯䬨朻㋂숤塯䨩猩廍䜹춘䬷種⛂瞬抣쉱⩂歬쉣欨玘ꌨ䔲䶿甮橭싂묳獅䫍땦汫㍱汌稷剨䒵含猶쉾</w:t>
      </w:r>
      <w:r>
        <w:rPr/>
        <w:t>ⱶ</w:t>
      </w:r>
      <w:r>
        <w:rPr/>
        <w:t>啰摐䡘☯䫍仂㵦ぷ㍸쉅样儭</w:t>
      </w:r>
      <w:r>
        <w:rPr/>
        <w:t>꧍</w:t>
      </w:r>
      <w:r>
        <w:rPr/>
        <w:t>獬슥䌯숽澥楀漳</w:t>
      </w:r>
      <w:r>
        <w:rPr/>
        <w:t>ꥉ</w:t>
      </w:r>
      <w:r>
        <w:rPr/>
        <w:t>珍슡奢⻂⍋䛍欸뭰淂硂⩏숩婳╞쉡</w:t>
      </w:r>
      <w:r>
        <w:rPr/>
        <w:t>ⲥ</w:t>
      </w:r>
      <w:r>
        <w:rPr/>
        <w:t>ꦬ⏂</w:t>
      </w:r>
      <w:r>
        <w:rPr/>
        <w:t>攷憡悡㯂썏忂幭樺䰽㘷然疘䅯医䙄땊癢㎵琥坢ꥶ癧</w:t>
      </w:r>
      <w:r>
        <w:rPr/>
        <w:t>ꕩ</w:t>
      </w:r>
      <w:r>
        <w:rPr/>
        <w:t>갺녆撘쵂頭畲圻⥅║っ묦ㅮ参夹帪櫎췂冬䵣숦쵫쉺䖬숷쉆癢⬤牗♵숽쉇쉎䡤顤쉊䩓摕⬨ꍋ겿췎態</w:t>
      </w:r>
      <w:r>
        <w:rPr/>
        <w:t>ⴲ</w:t>
      </w:r>
      <w:r>
        <w:rPr/>
        <w:t>䔪묨ꄻ뽏轱ㅟ䡶쉃䠴</w:t>
      </w:r>
      <w:r>
        <w:rPr/>
        <w:t>⠩</w:t>
      </w:r>
      <w:r>
        <w:rPr/>
        <w:t>숸儮瘸恸쉓㇂录⨥彣믃숫쉈搥</w:t>
      </w:r>
      <w:r>
        <w:rPr/>
        <w:t>ꕟ⸬</w:t>
      </w:r>
      <w:r>
        <w:rPr/>
        <w:t>䤲㩤㤰卸䕨ㆮ䵬칭垥䙉⩑㜹捅㡹䳂슥녭⵾堣㕮썷楨㝞揂䥪싂놡⼫</w:t>
      </w:r>
      <w:r>
        <w:rPr/>
        <w:t>ꖩ</w:t>
      </w:r>
      <w:r>
        <w:rPr/>
        <w:t>囂儤晾枿坹ꍵ䀽旂쵍⌤䞵㊵䠸쉯桏睡⨲䝲걃▥츷싂懂䱃䮩唳楪敮ꄮ扎彚</w:t>
      </w:r>
      <w:r>
        <w:rPr/>
        <w:t>ⵡ</w:t>
      </w:r>
      <w:r>
        <w:rPr/>
        <w:t>㔥積㵦썉㝰琮⩟⿂瑗楺㍹祉䒡⹈疡⌷숺䳂㢏⹉塟습</w:t>
      </w:r>
      <w:r>
        <w:rPr/>
        <w:t>⡸</w:t>
      </w:r>
      <w:r>
        <w:rPr/>
        <w:t>懂䙇剾戦䭩⽐㍞싃朳䝡㡇祘廂┥僂숨㣂䍃朵㉖顇㍬䎥䔤杢㚩┭坅䫂䨤┻狎</w:t>
      </w:r>
      <w:r>
        <w:rPr/>
        <w:t>ⱔ</w:t>
      </w:r>
      <w:r>
        <w:rPr/>
        <w:t>䖮싂䘭㌲慚䖬攫㈫恢슩㊻⫂㏂뽚쎵䡟䁷뼥祱兓</w:t>
      </w:r>
      <w:r>
        <w:rPr/>
        <w:t>ⱔ</w:t>
      </w:r>
      <w:r>
        <w:rPr/>
        <w:t>땃睧㭠潈⨶暡뾡㵖䭷칟</w:t>
      </w:r>
      <w:r>
        <w:rPr/>
        <w:t>ⱉ</w:t>
      </w:r>
      <w:r>
        <w:rPr/>
        <w:t>迂㎱</w:t>
      </w:r>
      <w:r>
        <w:rPr/>
        <w:t>ⱁ</w:t>
      </w:r>
      <w:r>
        <w:rPr/>
        <w:t>娰▩搯䰬彆洯扃⿂矂瑁機来㋍灏㙪桱矂掱顥땓噳⥞噾奸懂쉖䉐縪姂奷䉾쉩㓂沩眥偡</w:t>
      </w:r>
      <w:r>
        <w:rPr/>
        <w:t>ⱎ⥃</w:t>
      </w:r>
      <w:r>
        <w:rPr/>
        <w:t>갱⭭仂갯禱숥㪵癆師曂䉠瀤礨単╍㐯㧎仂畷ㅩ䅃䑨汙塰뭓ꥦ⩧繦ꍦ匲汗깧欣䓂쵓湣쉎䠤ꅦ㔥뮣쉯殩숶♶奴伦繳⨳</w:t>
      </w:r>
      <w:r>
        <w:rPr/>
        <w:t>⡪</w:t>
      </w:r>
      <w:r>
        <w:rPr/>
        <w:t>㙠⥸</w:t>
      </w:r>
      <w:r>
        <w:rPr/>
        <w:t>⣂</w:t>
      </w:r>
      <w:r>
        <w:rPr/>
        <w:t>䈯狂╎匴촊䒬㕙䅄枘迂</w:t>
      </w:r>
      <w:r>
        <w:rPr/>
        <w:t>꧂</w:t>
      </w:r>
      <w:r>
        <w:rPr/>
        <w:t>唽㜪欯⥦꺡牗</w:t>
      </w:r>
      <w:r>
        <w:rPr/>
        <w:t>ꗂ</w:t>
      </w:r>
      <w:r>
        <w:rPr/>
        <w:t>頹⽹뿂捄땋嘭쉦䌪쉊穲刮楾숣敦爴啷剥뾵曂⼤䡄⨵㥲皻硯숴䊣楦扟뭵㕪歒숱㌫乔頥⾩땁⩺佩䥴顬⍾摉恊</w:t>
      </w:r>
      <w:r>
        <w:rPr/>
        <w:t>ꤨ</w:t>
      </w:r>
      <w:r>
        <w:rPr/>
        <w:t>畞ꆡ彌庬⩁쉹♧庡爭噠쉨숮癀杢契㉌</w:t>
      </w:r>
      <w:r>
        <w:rPr/>
        <w:t>⡧</w:t>
      </w:r>
      <w:r>
        <w:rPr/>
        <w:t>桚</w:t>
      </w:r>
      <w:r>
        <w:rPr/>
        <w:t>ꔪ</w:t>
      </w:r>
      <w:r>
        <w:rPr/>
        <w:t>搴⪮廂䨣煾殮千墵䍫䕥䷂</w:t>
      </w:r>
      <w:r>
        <w:rPr/>
        <w:t>ⷂ</w:t>
      </w:r>
      <w:r>
        <w:rPr/>
        <w:t>偔싃㐸湬⦥쉠䦻䮘伬心琦頴숹㊩넱䶘潔祠⫂䝏䪱捨婦咣싂㉈⛂쉎ꌫ걀颩佤㦬畱┷⚬飂場摑稩뭂㜩䡌⹵數갻䳂깗╲</w:t>
      </w:r>
      <w:r>
        <w:rPr/>
        <w:t>ꕎ␳</w:t>
      </w:r>
      <w:r>
        <w:rPr/>
        <w:t>柂꥞ꍰ奲啕掱噈彸瀰䱟ꅋ쏃╢顚뾣暣쉊奚⍐湀ㅅㅖ纡</w:t>
      </w:r>
      <w:r>
        <w:rPr/>
        <w:t>ꗂ</w:t>
      </w:r>
      <w:r>
        <w:rPr/>
        <w:t>昬剢妬㠸歵珂癍飍</w:t>
      </w:r>
      <w:r>
        <w:rPr/>
        <w:t>ⲩ</w:t>
      </w:r>
      <w:r>
        <w:rPr/>
        <w:t>乺㡙㩙墵䄵䠸㝅䑓⪬</w:t>
      </w:r>
      <w:r>
        <w:rPr/>
        <w:t>ⱃ◂</w:t>
      </w:r>
      <w:r>
        <w:rPr/>
        <w:t>⿂ㅶ╫곍䙺㓂歰敫곂熣䵆</w:t>
      </w:r>
      <w:r>
        <w:rPr/>
        <w:t>ꦬ</w:t>
      </w:r>
      <w:r>
        <w:rPr/>
        <w:t>戯㮿▬兎</w:t>
      </w:r>
      <w:r>
        <w:rPr/>
        <w:t>ꤷ⩮</w:t>
      </w:r>
      <w:r>
        <w:rPr/>
        <w:t>䑴⎮杓夶朹硏격⼯䁠䵱뭳繾獖剫숫嘥武㒵攴㩃㍞穤摞礷窥䁢䥚婣쉞⩌䆏橊挭쉁祶轴兂楩祯煍匸㛂捗⺥娨侏♆♆⫂乺숰㘦⺘쌰숴䝳䰸兓琪뼪⼭슥넮䃂彤</w:t>
      </w:r>
      <w:r>
        <w:rPr/>
        <w:t>ⶣ⹐</w:t>
      </w:r>
      <w:r>
        <w:rPr/>
        <w:t>䙑⌲堹䀷䨪ꇂ慬䍥㍱⍴晡奭彾츷呆圶⑐堽婈䨤쉧瀶晈燂楾塁楙䅣</w:t>
      </w:r>
      <w:r>
        <w:rPr/>
        <w:t>ꔻ</w:t>
      </w:r>
      <w:r>
        <w:rPr/>
        <w:t>甦㝔☳佣硠桓䝉깵㝅束⤳洳婁⬷㍫犥</w:t>
      </w:r>
      <w:r>
        <w:rPr/>
        <w:t>ⵄ</w:t>
      </w:r>
      <w:r>
        <w:rPr/>
        <w:t>囂䈦穉긷然彸딥䶻깁䙨ヂ</w:t>
      </w:r>
      <w:r>
        <w:rPr/>
        <w:t>ⴲ</w:t>
      </w:r>
      <w:r>
        <w:rPr/>
        <w:t>迂湎㟃묲뾿琮塄쉘䠫넨갴擃䩀⮱砰繎厡ヂ彲싂ꥹ扂痃䝣匷李碡㒣䡆枮牚䄲憮숥㍇㤺䉍灈杖깳</w:t>
      </w:r>
      <w:r>
        <w:rPr/>
        <w:t>ꗂ</w:t>
      </w:r>
      <w:r>
        <w:rPr/>
        <w:t>⽂塍祂쉓䡩輬瀪⫂䥴숱㵥췂쉬써䭺䩩渻桍㐻硣슥䍒ꍆ⍍쉙䙥年</w:t>
      </w:r>
      <w:r>
        <w:rPr/>
        <w:t>ⵐ</w:t>
      </w:r>
      <w:r>
        <w:rPr/>
        <w:t>係⵭䄹汫䌹</w:t>
      </w:r>
      <w:r>
        <w:rPr/>
        <w:t>ꤳ</w:t>
      </w:r>
      <w:r>
        <w:rPr/>
        <w:t>썙䢥⵪䄰㩠⭅</w:t>
      </w:r>
      <w:r>
        <w:rPr/>
        <w:t>ꦿ⩦</w:t>
      </w:r>
      <w:r>
        <w:rPr/>
        <w:t>娲㖣썁洷礽嗂偘幚䐳䲥ꥤ䗍䟂㥾썪㵍슩㩤浭湆婸⼮湦䓂半䭹䴯쉯灮㣂슘뇃숭婑敓㕌긥ꅂ畞㡲漶⥨帮쉢⑷䥭噺㵌㥡婑䨯쉐⍍绂☮캡参⹩幄㇂斣摷⬮浆㴽繱ㆩ쉬瑎ꥧ旂ꏂ䤺幄</w:t>
      </w:r>
      <w:r>
        <w:rPr/>
        <w:t>⣂</w:t>
      </w:r>
      <w:r>
        <w:rPr/>
        <w:t>椭奩ꅲ塘壂긪汆⨺</w:t>
      </w:r>
      <w:r>
        <w:rPr/>
        <w:t>ⳃ</w:t>
      </w:r>
      <w:r>
        <w:rPr/>
        <w:t>瞩猤摀轍偔⫂湈唳뭈⑶橺䍹橉㗂쉡漷뼊ㄳ䨮㙔剘摒ꆥ</w:t>
      </w:r>
      <w:r>
        <w:rPr/>
        <w:t>ꔤ</w:t>
      </w:r>
      <w:r>
        <w:rPr/>
        <w:t>愤㙃恪恗숵凂懂憣牋䖿쉪쉣㝂쉓倶撮恮</w:t>
      </w:r>
      <w:r>
        <w:rPr/>
        <w:t>⡶⪿</w:t>
      </w:r>
      <w:r>
        <w:rPr/>
        <w:t>쉖潌곂瑁轌숸</w:t>
      </w:r>
      <w:r>
        <w:rPr/>
        <w:t>ꥄⓎ</w:t>
      </w:r>
      <w:r>
        <w:rPr/>
        <w:t>쉴䱍偓塉땓쉟⽪発湃獡㜶뼩♴十勂</w:t>
      </w:r>
      <w:r>
        <w:rPr/>
        <w:t>ⱅ⥴</w:t>
      </w:r>
      <w:r>
        <w:rPr/>
        <w:t>㡄浴挶䌺恮㘭噑䑡轕瓂⴨ꄱ塈ꥪ뼷䤩㍡촮</w:t>
      </w:r>
      <w:r>
        <w:rPr/>
        <w:t>ꥈ</w:t>
      </w:r>
      <w:r>
        <w:rPr/>
        <w:t>厥</w:t>
      </w:r>
      <w:r>
        <w:rPr/>
        <w:t>Ⱖ</w:t>
      </w:r>
      <w:r>
        <w:rPr/>
        <w:t>潥习空칃块㨱쌤</w:t>
      </w:r>
      <w:r>
        <w:rPr/>
        <w:t>⢿</w:t>
      </w:r>
      <w:r>
        <w:rPr/>
        <w:t>䡟</w:t>
      </w:r>
      <w:r>
        <w:rPr/>
        <w:t>ꤣ</w:t>
      </w:r>
      <w:r>
        <w:rPr/>
        <w:t>䀴祦噅䔫䆡⩙畩㵩</w:t>
      </w:r>
      <w:r>
        <w:rPr/>
        <w:t>ꕇ</w:t>
      </w:r>
      <w:r>
        <w:rPr/>
        <w:t>䍹ꄮ旂殩</w:t>
      </w:r>
      <w:r>
        <w:rPr/>
        <w:t>ⷂ⸫</w:t>
      </w:r>
      <w:r>
        <w:rPr/>
        <w:t>㢘浲顕ꄪ슱丮儹쉅⩾㍆䙋㠤䀣乐摐牟玮壂輵ま䳂桠숦</w:t>
      </w:r>
      <w:r>
        <w:rPr/>
        <w:t>ꗂ</w:t>
      </w:r>
      <w:r>
        <w:rPr/>
        <w:t>숣⩔䐮</w:t>
      </w:r>
      <w:r>
        <w:rPr/>
        <w:t>ⱂ</w:t>
      </w:r>
      <w:r>
        <w:rPr/>
        <w:t>㤦땳숰䱴㚣㉂숪䢡䎩䩮썍顱枡㵢拂氣</w:t>
      </w:r>
      <w:r>
        <w:rPr/>
        <w:t>ꦱ</w:t>
      </w:r>
      <w:r>
        <w:rPr/>
        <w:t>뿂쉣</w:t>
      </w:r>
      <w:r>
        <w:rPr/>
        <w:t>ⴱ</w:t>
      </w:r>
      <w:r>
        <w:rPr/>
        <w:t>쉔煹偨ㅳ旂汙ꥥ顄穐便恔唩啅䙖㨹塎깶幤숲䪘䆱쉴䄴䖏獩單啥瀥䝧㔯</w:t>
      </w:r>
      <w:r>
        <w:rPr/>
        <w:t>Ⳃ</w:t>
      </w:r>
      <w:r>
        <w:rPr/>
        <w:t>祇吭㝠䣂埂穓⤮⪬娰禣깠ㅖ습㟂⛂琥쉗纥䌹妩扪刲吭⸵㫃䀣咏側싂睺纏祚꥚婾獠煈条牀仂쉤䑦숱杨䳎䃂⪘䱁強</w:t>
      </w:r>
      <w:r>
        <w:rPr/>
        <w:t>ꖩ</w:t>
      </w:r>
      <w:r>
        <w:rPr/>
        <w:t>拂䘬ꏂ杋顨뽌</w:t>
      </w:r>
      <w:r>
        <w:rPr/>
        <w:t>ꔷꤺ</w:t>
      </w:r>
      <w:r>
        <w:rPr/>
        <w:t>浠쉃캩振䈪⑬颡쉙獓涘䎥縯㪏硃㑣뼩쉘㎩墱繆奔婉㭹㇂숮婣幒깪㵑䍏츱</w:t>
      </w:r>
      <w:r>
        <w:rPr/>
        <w:t>ꖬ</w:t>
      </w:r>
      <w:r>
        <w:rPr/>
        <w:t>檮䰵瀸祮쉩썣䳃剟</w:t>
      </w:r>
      <w:r>
        <w:rPr/>
        <w:t>ⷂ</w:t>
      </w:r>
      <w:r>
        <w:rPr/>
        <w:t>따⹓䍈硺ㅯ♱⽌兦습깢橡녲䍡䙰額嚻㓂䀪帳뭷䍧塳礫剫칬弯뽶칳ꍧ쉂䡉╞橴䌯넱␲嚥☣깗刪</w:t>
      </w:r>
      <w:r>
        <w:rPr/>
        <w:t>⢻ⲩ</w:t>
      </w:r>
      <w:r>
        <w:rPr/>
        <w:t>櫂㋍㡟⩌싂汰㤸쉥潵烎弣頷磂㵆ぷ灀</w:t>
      </w:r>
      <w:r>
        <w:rPr/>
        <w:t>ꥍ</w:t>
      </w:r>
      <w:r>
        <w:rPr/>
        <w:t>껂䝠䙬敞䭊䱄縬喵㍎╩쉲潘㐹䡟</w:t>
      </w:r>
      <w:r>
        <w:rPr/>
        <w:t>ꔶ</w:t>
      </w:r>
      <w:r>
        <w:rPr/>
        <w:t>⡳</w:t>
      </w:r>
      <w:r>
        <w:rPr/>
        <w:t>扈♃숺⺥㢩쉮睱乚微洬⸶燂㦻璻䐴ふ祑呌䔳겱♳䨲㏂겿䱶䥍焥㙺싂㕑䝂䕩あこ䙋㢩䱱㡦䲻</w:t>
      </w:r>
      <w:r>
        <w:rPr/>
        <w:t>⢵</w:t>
      </w:r>
      <w:r>
        <w:rPr/>
        <w:t>쉆㵖䡾♡顩婉⩳㘮患硵瀱싂쵀挣幌⴦싂</w:t>
      </w:r>
      <w:r>
        <w:rPr/>
        <w:t>⡰</w:t>
      </w:r>
      <w:r>
        <w:rPr/>
        <w:t>䦻噖꥔습뼩淂ꆬ</w:t>
      </w:r>
      <w:r>
        <w:rPr/>
        <w:t>ꥅ</w:t>
      </w:r>
      <w:r>
        <w:rPr/>
        <w:t>祥습潺廃슿㍧䉧㍑䄳劬ꍋ丬䌩쌰뮥㑧灡숭㌭橄瑇楋걠갲䡱嘰</w:t>
      </w:r>
      <w:r>
        <w:rPr/>
        <w:t>ꕈ</w:t>
      </w:r>
      <w:r>
        <w:rPr/>
        <w:t>瑯놩䝒뽏澮湏걚甬뼸湷昣撡㜵瑗䱚嗂쉁ꥡ쵒彙</w:t>
      </w:r>
      <w:r>
        <w:rPr/>
        <w:t>⡶</w:t>
      </w:r>
      <w:r>
        <w:rPr/>
        <w:t>녊偎怵歨嘱⬽⑷쵩偸严牐淂睧슘싂欦⿂癚㛂쉢縪슣縸⌯唥䫎吳䭕劣轃</w:t>
      </w:r>
      <w:r>
        <w:rPr/>
        <w:t>ⵒꦣ</w:t>
      </w:r>
      <w:r>
        <w:rPr/>
        <w:t>껂</w:t>
      </w:r>
      <w:r>
        <w:rPr/>
        <w:t>ꤩ</w:t>
      </w:r>
      <w:r>
        <w:rPr/>
        <w:t>繂쉧捴ꥰ䔪䧂㬩쉋⿂悩歏㍙⹑㥉숊䁅㜥轹䎏쉓啠</w:t>
      </w:r>
      <w:r>
        <w:rPr/>
        <w:t>ꤸ</w:t>
      </w:r>
      <w:r>
        <w:rPr/>
        <w:t>猸㵾䭞</w:t>
      </w:r>
      <w:r>
        <w:rPr/>
        <w:t>ꕀ</w:t>
      </w:r>
      <w:r>
        <w:rPr/>
        <w:t>䥏い㐦佣ꍭ녩倪弰칦噣癵珎硹쉲瑱橸⹔爥㵰敹ꆏ㭗梏灳㐱浄坹⼪䘤슣숮䭾㩙椸癘丮田츻牡澱숳⩳浘⨽컃슻轳愽迂㘤矂⸦㙫㒘⻂⍯䴫슮숰兡딩⻂깙슬♗㩟䉵</w:t>
      </w:r>
      <w:r>
        <w:rPr/>
        <w:t>ⰴ</w:t>
      </w:r>
      <w:r>
        <w:rPr/>
        <w:t>䑳숷䊣ㅉ瑇䴣</w:t>
      </w:r>
      <w:r>
        <w:rPr/>
        <w:t>Ɐ</w:t>
      </w:r>
      <w:r>
        <w:rPr/>
        <w:t>㍒⨦狂湒潚㡭䅁䭭橨뼹䭗傡桶噁건걍㵨牢攩顟쉫側硃欺⵳䟂</w:t>
      </w:r>
      <w:r>
        <w:rPr/>
        <w:t>꧂</w:t>
      </w:r>
      <w:r>
        <w:rPr/>
        <w:t>摅</w:t>
      </w:r>
      <w:r>
        <w:rPr/>
        <w:t>ꔷ</w:t>
      </w:r>
      <w:r>
        <w:rPr/>
        <w:t>轈䤸슱卧⸫搭唣㍒</w:t>
      </w:r>
      <w:r>
        <w:rPr/>
        <w:t>ⷍ</w:t>
      </w:r>
      <w:r>
        <w:rPr/>
        <w:t>갪㍁睑娪轰女䌩충⨳橑傘㉳㭖䃂䙠楳뭡쉹漮</w:t>
      </w:r>
      <w:r>
        <w:rPr/>
        <w:t>ⰺ</w:t>
      </w:r>
      <w:r>
        <w:rPr/>
        <w:t>㐻洵操碩⨲䁣堨䂏䶏碡䘶稲슡숦춏㎬㙺瞵</w:t>
      </w:r>
      <w:r>
        <w:rPr/>
        <w:t>ꕶ</w:t>
      </w:r>
      <w:r>
        <w:rPr/>
        <w:t>㙏䃂琪乀⒵쵷獰ꍞ䚣ㄴ穘⨩캻椱窿⭈⭚촺</w:t>
      </w:r>
      <w:r>
        <w:rPr/>
        <w:t>⠶</w:t>
      </w:r>
      <w:r>
        <w:rPr/>
        <w:t>濂晖嚥⨵牸奙㝉㕀扭쉩뭍뽳⯂皡堪䝦婓啪䥅</w:t>
      </w:r>
      <w:r>
        <w:rPr/>
        <w:t>ꤻ</w:t>
      </w:r>
      <w:r>
        <w:rPr/>
        <w:t>参儱슘䭞쉘ㄩ慚긷桊顄칗숵役숦⸸㤽業捨录票䤪ㅕ剱넬</w:t>
      </w:r>
      <w:r>
        <w:rPr/>
        <w:t>ꤦ</w:t>
      </w:r>
      <w:r>
        <w:rPr/>
        <w:t>揂㵱匮묭숬</w:t>
      </w:r>
      <w:r>
        <w:rPr/>
        <w:t>⠴</w:t>
      </w:r>
      <w:r>
        <w:rPr/>
        <w:t>ꤱ</w:t>
      </w:r>
      <w:r>
        <w:rPr/>
        <w:t>슩䁋判㥄쉘洪</w:t>
      </w:r>
      <w:r>
        <w:rPr/>
        <w:t>ꤰ</w:t>
      </w:r>
      <w:r>
        <w:rPr/>
        <w:t>煴燂橷뽱灉</w:t>
      </w:r>
      <w:r>
        <w:rPr/>
        <w:t>ⵏ</w:t>
      </w:r>
      <w:r>
        <w:rPr/>
        <w:t>숰彳繉顙恇⛂⑳ㅣ숶</w:t>
      </w:r>
      <w:r>
        <w:rPr/>
        <w:t>꧂</w:t>
      </w:r>
      <w:r>
        <w:rPr/>
        <w:t>뭄쉵슮슥徱쉁扣숶慹</w:t>
      </w:r>
      <w:r>
        <w:rPr/>
        <w:t>ⲡ</w:t>
      </w:r>
      <w:r>
        <w:rPr/>
        <w:t>穬녯숳婡㈭노僂浈⩐</w:t>
      </w:r>
      <w:r>
        <w:rPr/>
        <w:t>ⴻ</w:t>
      </w:r>
      <w:r>
        <w:rPr/>
        <w:t>䭫䦻剘䂩ꅳ洲浯䚘愣祌䍡参䩗牦㮏参怽썟䑖噏婍女擂轎揂䦣歫彍숭䧂ꥥ쵁䭷剏격쉇컂恧獒</w:t>
      </w:r>
      <w:r>
        <w:rPr/>
        <w:t>ꕞⵄ</w:t>
      </w:r>
      <w:r>
        <w:rPr/>
        <w:t>竂䏂뮩䜴冏⑷습┨䍰ꥱ悘꺘넷杧⩁⸦믂癀쉌쉃ꅳ⫂浴숰顐煯浵⼰⭮癎䶩朤轳䑱幟䅬쉙⭢㞬뗂氶䏂獖剤牆䱦噘乨种橎伽쉒汔涩奘숤㙃쉴뭮硖偺徘䵓쉁捈啙䥌歏⩕쵍偙䂱㕱唣㩧株</w:t>
      </w:r>
      <w:r>
        <w:rPr/>
        <w:t>ꤷ</w:t>
      </w:r>
      <w:r>
        <w:rPr/>
        <w:t>䴦慵㮘䁯쉢숣㔫䱷洽㨹슬橒</w:t>
      </w:r>
      <w:r>
        <w:rPr/>
        <w:t>ꦮ</w:t>
      </w:r>
      <w:r>
        <w:rPr/>
        <w:t>皩参믂䐱奚쉓橏櫂</w:t>
      </w:r>
      <w:r>
        <w:rPr/>
        <w:t>ꤷ</w:t>
      </w:r>
      <w:r>
        <w:rPr/>
        <w:t>繺숴焥辘杆弲浂㡒浦轐啹㫍㭹娥⤨䢡繴へ깐㥒破</w:t>
      </w:r>
      <w:r>
        <w:rPr/>
        <w:t>ꦩ</w:t>
      </w:r>
      <w:r>
        <w:rPr/>
        <w:t>盂쉀幣♸輯卩쉳渵纩쎣숪뼴氤슩㙉㤰</w:t>
      </w:r>
      <w:r>
        <w:rPr/>
        <w:t>Ⳃ</w:t>
      </w:r>
      <w:r>
        <w:rPr/>
        <w:t>㜪潀䴱毂繟썍儺</w:t>
      </w:r>
      <w:r>
        <w:rPr/>
        <w:t>⡘</w:t>
      </w:r>
      <w:r>
        <w:rPr/>
        <w:t>ꦬ</w:t>
      </w:r>
      <w:r>
        <w:rPr/>
        <w:t>ㅧ녖晄슿거嫂灘墘땬쉹獶橵쉰穙㭉㩢㎿皬瑦术쉶쉕乲换啮㍊촸禘䋂彅ㆻ做㵢㑘쉯慲䙪㙚㎱㙋㩶摮温汑</w:t>
      </w:r>
      <w:r>
        <w:rPr/>
        <w:t>⡚</w:t>
      </w:r>
      <w:r>
        <w:rPr/>
        <w:t>奷䤊纘恃䀫䇂㛂氶⯂㙑⑇体㬹㋂⻃䬨䞩兣夰参甴㭫⹓╲湍쵒뽞圪㐺⾱䬸ꥫ⮬凂繌슘暿쉈쉗儷긳瑥⍦畲쉮値숷뽙㡙幭䩔栦田䩕갺婐쉋〹婾桥潌戹煒晸⫂刮塎窩㈪刺歵偮噞偣牸썬牚㶩쉫慇卫㶮晙潉呞뮩垏⦱⧂濃쉧쉩䴷瘲</w:t>
      </w:r>
      <w:r>
        <w:rPr/>
        <w:t>ꔯ</w:t>
      </w:r>
      <w:r>
        <w:rPr/>
        <w:t>廂繁쉉杍啓汍⹕嘮⪏䬭ꅴ쉰怷격쉎⬮潀⾱唪ꅙ假琷杪頲とꥳ깶䱠摄♾츽㫂䨦숭䠸問⌹婗㷂徬啦偕影㑗쉞佨긶䱊㙞竂㥒枮䱇</w:t>
      </w:r>
      <w:r>
        <w:rPr/>
        <w:t>⡳</w:t>
      </w:r>
      <w:r>
        <w:rPr/>
        <w:t>쌷䕪䝱晣桒片䭚倯쉘侱夰숪橅⦘ㆱ扑乘䁚㵵噯疻爬杇濂깎䅭㥈稬歘숴李癗噟ヂ♲侮䇎棂圭⥡捕</w:t>
      </w:r>
      <w:r>
        <w:rPr/>
        <w:t>⡤</w:t>
      </w:r>
      <w:r>
        <w:rPr/>
        <w:t>㥄녚栳</w:t>
      </w:r>
      <w:r>
        <w:rPr/>
        <w:t>ꥎ</w:t>
      </w:r>
      <w:r>
        <w:rPr/>
        <w:t>숪㠻佯䩑潘牒쉆氽꺥䥰堪넴晙⍍犬煾⌮뼻儳⻂묱䁭ꅴꆵ潏쉙ꥸ㒥啕繘䈵壃뽊䯂眣捒楏瑧採㭂琻漪쉱䩑⑾熻㴦㭺ㅎ⥾䜱彾䤭䇂쉣꥗쉺Ⓨ縥숨䣂癴㙊</w:t>
      </w:r>
      <w:r>
        <w:rPr/>
        <w:t>ⴰ</w:t>
      </w:r>
      <w:r>
        <w:rPr/>
        <w:t>呠ꎣ</w:t>
      </w:r>
      <w:r>
        <w:rPr/>
        <w:t>ⷃ</w:t>
      </w:r>
      <w:r>
        <w:rPr/>
        <w:t>湦顄䄴輶뽅横辿싂擂煎䨸䴬母挪䁩矂湏䧂顥恀⒬┸圥㕚䎣晆⨫楥坢䵾䙫灏恉掻䳂♈噗싎칢㵘䁕㍔싂䥂嗂颡䍑㠴忂甪㍆䀣瀭</w:t>
      </w:r>
      <w:r>
        <w:rPr/>
        <w:t>Ⳃ</w:t>
      </w:r>
      <w:r>
        <w:rPr/>
        <w:t>匫搫쉊썁振窬䨦⬭䂏⑙ㄴ縴彧쉥쉖긣ꇂ䐸睓橱♤水旂</w:t>
      </w:r>
      <w:r>
        <w:rPr/>
        <w:t>ⱩⰨ</w:t>
      </w:r>
      <w:r>
        <w:rPr/>
        <w:t>㗂쵕穹䱨狂熘喘へ彇썢䙉ぷ쉹扄⍨㐻걐恭쉃愣烎숤厮硲呋</w:t>
      </w:r>
      <w:r>
        <w:rPr/>
        <w:t>⡓</w:t>
      </w:r>
      <w:r>
        <w:rPr/>
        <w:t>ꎿ槂䵾썞䅣硵哂畸䘵繭뽆熵쉸㷂ꎵ辣㪮末碥娫쉷䲩䅨顾繸땡䂮珎⥵䕧倹숳싂僂廂㷂迂偖副䵁䝳捱焦扶㭅䋂䵭䃍䕰ꅶꅄ⨦嘲猹呵灪땍⵴桸ꅳ</w:t>
      </w:r>
      <w:r>
        <w:rPr/>
        <w:t>ⴽ</w:t>
      </w:r>
      <w:r>
        <w:rPr/>
        <w:t>琺</w:t>
      </w:r>
      <w:r>
        <w:rPr/>
        <w:t>꤭</w:t>
      </w:r>
      <w:r>
        <w:rPr/>
        <w:t>싂䕯╯晙녯助䐱敌䵞䙋슘숤䱪倫㥴땠磂奋晃⩲ꍴ栮䍪◂擎䶘⌬싂汨㝂⽱塕柍⒮媻㡵칈⛂汣揂幎칔呐䅤걕촭싂撮썀晬⒵唴⑥剘丸㩒䢱╱䁘쉢숣常㕚㙵暵曂歨慀㩖㝳쉈䙹䥘晆猴쉚</w:t>
      </w:r>
      <w:r>
        <w:rPr/>
        <w:t>ⱟ</w:t>
      </w:r>
      <w:r>
        <w:rPr/>
        <w:t>婍䙆쉺柂啗㡟숊湖歕僃컂㉫歬깎䭆㩹婘㞻싂琴垱䱅슡쎮촻梩</w:t>
      </w:r>
      <w:r>
        <w:rPr/>
        <w:t>Ᵽ</w:t>
      </w:r>
      <w:r>
        <w:rPr/>
        <w:t>轋扗쉮╫歹圥쉦䨷撻㎻海긨楊䞮㓂嫂뭔䲱斘⩈쉗刪갥䘪剌䨳㤪㯂兹⬫䕄爻㙠숲⹪示</w:t>
      </w:r>
      <w:r>
        <w:rPr/>
        <w:t>ꤣ</w:t>
      </w:r>
      <w:r>
        <w:rPr/>
        <w:t>咬ꥯ뾩㋂꥾幢␱瑺幺ギ帷쉗쉠슮坶杕䧃泂ノ쉨潕⺡瘲녌㜵倭⴮침幷奊狎䵣彋橑⤴唳Ⓜケ⵺뭠繃⩈䴦此녎冱㇎䅵묶堮䌴⩘⨳㝳瑁춏㴻</w:t>
      </w:r>
      <w:r>
        <w:rPr/>
        <w:t>ⶣ</w:t>
      </w:r>
      <w:r>
        <w:rPr/>
        <w:t>㙈</w:t>
      </w:r>
      <w:r>
        <w:rPr/>
        <w:t>ꖣ</w:t>
      </w:r>
      <w:r>
        <w:rPr/>
        <w:t>⺿畩쉅剢帱䁧</w:t>
      </w:r>
      <w:r>
        <w:rPr/>
        <w:t>ⰰ</w:t>
      </w:r>
      <w:r>
        <w:rPr/>
        <w:t>杸獭噊⏂䑚ヂ⩖쉥</w:t>
      </w:r>
      <w:r>
        <w:rPr/>
        <w:t>⣂</w:t>
      </w:r>
      <w:r>
        <w:rPr/>
        <w:t>ꔯ</w:t>
      </w:r>
      <w:r>
        <w:rPr/>
        <w:t>ꄲ扞灪숪〭䡔⚏䩭㙤䖩䀱挴并쉥䲡乶⎡䙀땥歆飂쉈ꥱ⩫禩採䕃皩⎵꥾輥깣楈뿃㍱穡穤卮䤥姂쉩灧㮥畠ꍵ␶偁㝍穖牁塴䶵瓂䒩ꌽ并숩슡眶⥖뭵䰨녬쉐䁃쉮ꆵ噃汭䈺婞☵嚵⯂〷╟숻묷⭳</w:t>
      </w:r>
      <w:r>
        <w:rPr/>
        <w:t>ⵏ</w:t>
      </w:r>
      <w:r>
        <w:rPr/>
        <w:t>焥뼰督뼮献〪桤墱㤦偂⹯榻ㄦ惂♺뭡촭</w:t>
      </w:r>
      <w:r>
        <w:rPr/>
        <w:t>ꗂ</w:t>
      </w:r>
      <w:r>
        <w:rPr/>
        <w:t>쵟煬珍쉕⩐⸥澵䠤硢濃梱况位촶桐⩬</w:t>
      </w:r>
      <w:r>
        <w:rPr/>
        <w:t>⠯</w:t>
      </w:r>
      <w:r>
        <w:rPr/>
        <w:t>䕤쉫㏎⌮怨坎轥吱媻恘数㕦⭍싂恲䁁捫뾿繵쉲쌺㭭獗㉓朥櫂项믂疵穂瘻倴悏쉭漦漦䁧㍭⽭䣂㜪쉨戫쉐</w:t>
      </w:r>
      <w:r>
        <w:rPr/>
        <w:t>ⲥ</w:t>
      </w:r>
      <w:r>
        <w:rPr/>
        <w:t>轲䛂䫎煅歬䍈숱</w:t>
      </w:r>
      <w:r>
        <w:rPr/>
        <w:t>ⵖꕾ</w:t>
      </w:r>
      <w:r>
        <w:rPr/>
        <w:t>㑮쉸硭쉟䀥椯䤪묤迂焭灔꥞긭䡫숣町뼶敭䁶쉉彲啟䚣嘳稺㑣瑎⨰⥷浧䍘싂倽䤫슱剃숫⹖</w:t>
      </w:r>
      <w:r>
        <w:rPr/>
        <w:t>ꖬ</w:t>
      </w:r>
      <w:r>
        <w:rPr/>
        <w:t>半숯⧂</w:t>
      </w:r>
      <w:r>
        <w:rPr/>
        <w:t>⡉⩾</w:t>
      </w:r>
      <w:r>
        <w:rPr/>
        <w:t>䁕칀昤墬丵癆䥴げ帤䅚倹쉤扺䜳浀滍</w:t>
      </w:r>
      <w:r>
        <w:rPr/>
        <w:t>ꔴ</w:t>
      </w:r>
      <w:r>
        <w:rPr/>
        <w:t>畾쉾뼣活⩂⭡┬娴䑭牁帺漺噫ꍊ䃂别</w:t>
      </w:r>
      <w:r>
        <w:rPr/>
        <w:t>⣂</w:t>
      </w:r>
      <w:r>
        <w:rPr/>
        <w:t>瓂橶습쌨潡偈ꥦ潏</w:t>
      </w:r>
      <w:r>
        <w:rPr/>
        <w:t>ⱓ</w:t>
      </w:r>
      <w:r>
        <w:rPr/>
        <w:t>澩攪싂彮牥쉇뼰斏넲④璿捅䔥</w:t>
      </w:r>
      <w:r>
        <w:rPr/>
        <w:t>ꕺ</w:t>
      </w:r>
      <w:r>
        <w:rPr/>
        <w:t>䤭꺩쉚颵숸傿癹䜭싂玱겻숱㌻췂慎㍶瑍䜯䮮䎩㤵啳䔭机숴䲩烂傥伥䥌䐰쉂</w:t>
      </w:r>
      <w:r>
        <w:rPr/>
        <w:t>⠨</w:t>
      </w:r>
      <w:r>
        <w:rPr/>
        <w:t>䩎噗긣墏㜪兢뭈칡쉊瑅畐夹ガ坋啐ぴ♇轄䉬婟䠬䇂䍺㝳㉘쉲</w:t>
      </w:r>
      <w:r>
        <w:rPr/>
        <w:t>⡈</w:t>
      </w:r>
      <w:r>
        <w:rPr/>
        <w:t>亮ꌻ没䢮瑵サ䀱䍫쉥灄㑟쉫싂䐷뮡擂伺</w:t>
      </w:r>
      <w:r>
        <w:rPr/>
        <w:t>ⵢ</w:t>
      </w:r>
      <w:r>
        <w:rPr/>
        <w:t>㥶娫䩍뭄ꍵ㋂㮩⑘慁㍊扬含帤儺⻂斩넣㙑㵢</w:t>
      </w:r>
      <w:r>
        <w:rPr/>
        <w:t>Ⳃ</w:t>
      </w:r>
      <w:r>
        <w:rPr/>
        <w:t>灑㑺䉞渱</w:t>
      </w:r>
      <w:r>
        <w:rPr/>
        <w:t>꥟</w:t>
      </w:r>
      <w:r>
        <w:rPr/>
        <w:t>摄㕫瑠㝅稊슣㙾吲⩚㩘礯污栲㑩癢䛂㯂竂쉍儳㩃촲桡也楑媻뇂你縺温辵久䯂뽨煭치䥮␽啍숽圵顩杰䙵汘摱捇딯䥄乫琪㈫㍙烃ㆻ⨮⭾쉅</w:t>
      </w:r>
      <w:r>
        <w:rPr/>
        <w:t>Ⲯ</w:t>
      </w:r>
      <w:r>
        <w:rPr/>
        <w:t>捏忂⽐⫍㈲傩慯潦捪漮漮䥘欫獳䌪</w:t>
      </w:r>
      <w:r>
        <w:rPr/>
        <w:t>ꕹ</w:t>
      </w:r>
      <w:r>
        <w:rPr/>
        <w:t>卧칃㕩䕞奸㈵⛂兲ㄪ㤨慊彐迂쉍奉繰瞵嘹㘺坦汹丳쉔坤⛂䉂㌽澵慂潪ㅆ輺㩗㝄䰬숵⌴焹╠恉쉮싂坌녊깹坥硥㝸稪</w:t>
      </w:r>
      <w:r>
        <w:rPr/>
        <w:t>ꥉ</w:t>
      </w:r>
      <w:r>
        <w:rPr/>
        <w:t>恒㍱汳皮㞡㩪橔狂帳樹⏂䁠㮮㢵枡㡉睅禿㨦匩湪湓뭃搤䁆</w:t>
      </w:r>
      <w:r>
        <w:rPr/>
        <w:t>꥟⛂</w:t>
      </w:r>
      <w:r>
        <w:rPr/>
        <w:t>嘩剂卄╣</w:t>
      </w:r>
      <w:r>
        <w:rPr/>
        <w:t>ⲏ</w:t>
      </w:r>
      <w:r>
        <w:rPr/>
        <w:t>硠淍䍫佖攬䯎䄪熿两兆쉊䢩숳숬䕠⬪㞵奰繡</w:t>
      </w:r>
      <w:r>
        <w:rPr/>
        <w:t>ⵓ</w:t>
      </w:r>
      <w:r>
        <w:rPr/>
        <w:t>澣潘睥犏䤨纮伳䘯썔权쉋怤䑌⩍㨱䬳䘻毂쵤칂</w:t>
      </w:r>
      <w:r>
        <w:rPr/>
        <w:t>ꥀ</w:t>
      </w:r>
      <w:r>
        <w:rPr/>
        <w:t>믎轪㙵桉㠹㍆汧扨䀪礫쉚牣硭療帯杓㧂睶ꅊ汮</w:t>
      </w:r>
      <w:r>
        <w:rPr/>
        <w:t>ꗃ</w:t>
      </w:r>
      <w:r>
        <w:rPr/>
        <w:t>欬焨⎣ꍣ슬깺䉍廂繌猶楶츣刯余啪⹱癱溘灰据摱쵆슡玱悘掻⺩쵑⥂朶ꅥ咘墡⎥걧껂瘳厵塑䱞㙘睕㔲췂〉绂싂痂涥♮⧂攵⼤숮佞䘽꺏告슏ㆥ숺</w:t>
      </w:r>
      <w:r>
        <w:rPr/>
        <w:t>⢡⣂</w:t>
      </w:r>
      <w:r>
        <w:rPr/>
        <w:t>湒獯幋⑯떥倪䘹䱫⌰䵈</w:t>
      </w:r>
      <w:r>
        <w:rPr/>
        <w:t>ⱬ</w:t>
      </w:r>
      <w:r>
        <w:rPr/>
        <w:t>䅮䤭扔⿃珂㡩噾沘あ딯♨</w:t>
      </w:r>
      <w:r>
        <w:rPr/>
        <w:t>꧂</w:t>
      </w:r>
      <w:r>
        <w:rPr/>
        <w:t>橞䁋潱彲숹⮩╪撣슥彲䁴땦ꥷ涱⻂</w:t>
      </w:r>
      <w:r>
        <w:rPr/>
        <w:t>꧍</w:t>
      </w:r>
      <w:r>
        <w:rPr/>
        <w:t>䨴嘦戩頬䑆숫⏂燍硋浢佃摕䥶橵칰뼬慱㕱轖枥㉑</w:t>
      </w:r>
      <w:r>
        <w:rPr/>
        <w:t>ꔶ</w:t>
      </w:r>
      <w:r>
        <w:rPr/>
        <w:t>轗圪⍗컎轆⩇</w:t>
      </w:r>
      <w:r>
        <w:rPr/>
        <w:t>⡉</w:t>
      </w:r>
      <w:r>
        <w:rPr/>
        <w:t>䃎㟂泂呧幋燂敋掩뽦父쉖䩕稸瘹杧녟犣㩣䱃你塥猥奟䆥</w:t>
      </w:r>
      <w:r>
        <w:rPr/>
        <w:t>ꗎ⑴ꦩ</w:t>
      </w:r>
      <w:r>
        <w:rPr/>
        <w:t>匰㑋灑爰娷疱◂彡䡓䉆橧</w:t>
      </w:r>
      <w:r>
        <w:rPr/>
        <w:t>⡮</w:t>
      </w:r>
      <w:r>
        <w:rPr/>
        <w:t>顶惂啑</w:t>
      </w:r>
      <w:r>
        <w:rPr/>
        <w:t>ꕡ</w:t>
      </w:r>
      <w:r>
        <w:rPr/>
        <w:t>榩㭡ꍘ싂塭㙋</w:t>
      </w:r>
      <w:r>
        <w:rPr/>
        <w:t>꧂</w:t>
      </w:r>
      <w:r>
        <w:rPr/>
        <w:t>㧂吥晆⽬⌬歈癊</w:t>
      </w:r>
      <w:r>
        <w:rPr/>
        <w:t>Ɐ</w:t>
      </w:r>
      <w:r>
        <w:rPr/>
        <w:t>嗃敫䝐佔⥷䕭珂쉉匸썢爪</w:t>
      </w:r>
      <w:r>
        <w:rPr/>
        <w:t>⡩</w:t>
      </w:r>
      <w:r>
        <w:rPr/>
        <w:t>숬⑩仂眯厥㫂削숤䑃ㅪ煳</w:t>
      </w:r>
      <w:r>
        <w:rPr/>
        <w:t>ꥉ</w:t>
      </w:r>
      <w:r>
        <w:rPr/>
        <w:t>噁ꍸ䱪歲⸤礶槂䬰总牾撵</w:t>
      </w:r>
      <w:r>
        <w:rPr/>
        <w:t>⡀</w:t>
      </w:r>
      <w:r>
        <w:rPr/>
        <w:t>偾ど慊㫂乲⸪侥딭扸偙掿偶牮ꍠ䁭轗䞿珃偅㬴⬫䱾□江㖬均</w:t>
      </w:r>
      <w:r>
        <w:rPr/>
        <w:t>ꥍ</w:t>
      </w:r>
      <w:r>
        <w:rPr/>
        <w:t>瞵䥤䏂䕆顪싎긵㞩䡣櫂츶晳슻숯㧎㝅祪</w:t>
      </w:r>
      <w:r>
        <w:rPr/>
        <w:t>Ⳃ</w:t>
      </w:r>
      <w:r>
        <w:rPr/>
        <w:t>숭䍥汞眶圯䑗兹奷싎硌쉘☲泂</w:t>
      </w:r>
      <w:r>
        <w:rPr/>
        <w:t>ꤺ</w:t>
      </w:r>
      <w:r>
        <w:rPr/>
        <w:t>捨꥖浉쉙倩⪣</w:t>
      </w:r>
      <w:r>
        <w:rPr/>
        <w:t>ꗂ</w:t>
      </w:r>
      <w:r>
        <w:rPr/>
        <w:t>捬煗딪廂⥧깄ㄊ瀺꺩瑬囂묷㙒䬶걪쉷䳂囂橙싂ꍇꎩ쉾滂␨攣湩놥槂癕瓂㭩촤숷嫂澏</w:t>
      </w:r>
      <w:r>
        <w:rPr/>
        <w:t>ⵥ</w:t>
      </w:r>
      <w:r>
        <w:rPr/>
        <w:t>쉈绍⯎㵸所轔灠㑏眶慓弬牴숫녠㤳㉳䁭ꅰ䱔患⤷彳㊘沣춡䃎沘쉨媿偪㘫⩴囂䑊婥晦繃⪮깡癠</w:t>
      </w:r>
      <w:r>
        <w:rPr/>
        <w:t>ꥐ</w:t>
      </w:r>
      <w:r>
        <w:rPr/>
        <w:t>佔⚥灬⨸吻埂⽱淂㵡㕊䨣㭟匥쉹쉩爪</w:t>
      </w:r>
      <w:r>
        <w:rPr/>
        <w:t>ꖬ⧍</w:t>
      </w:r>
      <w:r>
        <w:rPr/>
        <w:t>Ᵽ</w:t>
      </w:r>
      <w:r>
        <w:rPr/>
        <w:t>廂䖱땶⽂☻煫盂</w:t>
      </w:r>
      <w:r>
        <w:rPr/>
        <w:t>ꔩ</w:t>
      </w:r>
      <w:r>
        <w:rPr/>
        <w:t>뽒侵⭌캻싂㝆⽯汎䄩䵍奡㠵겥䑰㝟⽧ꥲ⻂ꄺ栵ぷ稫獶䰶Ⓧ♏圮㷂⥺㝷쉆硶땤瑌吮剞顲珂숶伬倷</w:t>
      </w:r>
      <w:r>
        <w:rPr/>
        <w:t>ⱐ♪␱</w:t>
      </w:r>
      <w:r>
        <w:rPr/>
        <w:t>洵䱊债쉦숰뿎嘽琦揍뇂杊㍴⩰㠸㠬煈긴⎮欬쉦⨣恦쉟뽵橥乨牂치穚㭈呃敞䐣넨㑣㉦慈깄슬䮿쵚忂抏勂㴽㢩⍎圯敁㶩⩫䬪䜪祇㭒깣㩖⹄䁎㝪颮ぺ㍱䥚業</w:t>
      </w:r>
      <w:r>
        <w:rPr/>
        <w:t>ⵥ꧎</w:t>
      </w:r>
      <w:r>
        <w:rPr/>
        <w:t>쉂뮏坑住塎硚</w:t>
      </w:r>
      <w:r>
        <w:rPr/>
        <w:t>ꥂ</w:t>
      </w:r>
      <w:r>
        <w:rPr/>
        <w:t>啾嚿⯍亿慚뽥걢걠쉣癩瘮䕕桊栭婈㥡싂娨㤯䱧갭䢡䡷쉷쎵⍮䕪ㆩ䀪砺假쉅攵捠塴䡱未㵓뽊桷䕧䖡颿슡䌱創⥕䁟你禵昺唪竂⥨獡䰭扶ꥨ</w:t>
      </w:r>
      <w:r>
        <w:rPr/>
        <w:t>ꕤ</w:t>
      </w:r>
      <w:r>
        <w:rPr/>
        <w:t>澩쉳昪払婶⭒</w:t>
      </w:r>
      <w:r>
        <w:rPr/>
        <w:t>ꕫ</w:t>
      </w:r>
      <w:r>
        <w:rPr/>
        <w:t>칍⭑牟瓂촥畴쉲䘨噠幅稻㴮㩃憱愪硖</w:t>
      </w:r>
      <w:r>
        <w:rPr/>
        <w:t>Ⳃ</w:t>
      </w:r>
      <w:r>
        <w:rPr/>
        <w:t>戱</w:t>
      </w:r>
      <w:r>
        <w:rPr/>
        <w:t>⡑</w:t>
      </w:r>
      <w:r>
        <w:rPr/>
        <w:t>楴</w:t>
      </w:r>
      <w:r>
        <w:rPr/>
        <w:t>⡹</w:t>
      </w:r>
      <w:r>
        <w:rPr/>
        <w:t>啵浡䘴㇍煁⭩숪쉟䕢</w:t>
      </w:r>
      <w:r>
        <w:rPr/>
        <w:t>Ⱛ</w:t>
      </w:r>
      <w:r>
        <w:rPr/>
        <w:t>숳㝒䜭毎㵪穹캏</w:t>
      </w:r>
      <w:r>
        <w:rPr/>
        <w:t>ꔣ</w:t>
      </w:r>
      <w:r>
        <w:rPr/>
        <w:t>歞猳䐱㑇㠣㐳䆥땆땩唫ꍴ㑁䱠卋뭾乎挥ꆩ塯</w:t>
      </w:r>
      <w:r>
        <w:rPr/>
        <w:t>ⵘ</w:t>
      </w:r>
      <w:r>
        <w:rPr/>
        <w:t>挣뗂侮쉸⥞梡繠⫂汌⹅䥔塩</w:t>
      </w:r>
      <w:r>
        <w:rPr/>
        <w:t>ⱕ</w:t>
      </w:r>
      <w:r>
        <w:rPr/>
        <w:t>격⾡␺㥎埂穢础䍳畫䬤⾩㵰뭓쉚朹ꅀ슩㣂轍⩆煯컂異䍄쏂숬쉴ㆮ㵶橔桀걁⩔兰湭䨤⩠䛂</w:t>
      </w:r>
      <w:r>
        <w:rPr/>
        <w:t>꧂☳</w:t>
      </w:r>
      <w:r>
        <w:rPr/>
        <w:t>㜸櫍</w:t>
      </w:r>
      <w:r>
        <w:rPr/>
        <w:t>⡀</w:t>
      </w:r>
      <w:r>
        <w:rPr/>
        <w:t>곂⴨㥩㬯</w:t>
      </w:r>
      <w:r>
        <w:rPr/>
        <w:t>ꥐ</w:t>
      </w:r>
      <w:r>
        <w:rPr/>
        <w:t>쉒⑴땵楫칆</w:t>
      </w:r>
      <w:r>
        <w:rPr/>
        <w:t>⡟</w:t>
      </w:r>
      <w:r>
        <w:rPr/>
        <w:t>䁎柂␪ꄪ搮轄◍♌⍟欹咻싂竂礪熵㧂녏村潈揂䀬堪</w:t>
      </w:r>
      <w:r>
        <w:rPr/>
        <w:t>ꤴ♓⨤</w:t>
      </w:r>
      <w:r>
        <w:rPr/>
        <w:t>猬䭠呵纩幎⹉╂㖩㙍傘ꅩ歓歅㝱쉬煔䡺轁婥㧂⫂攪뿂⫂쉣䭎⍵ꇎ搹灬䝄쌫녍</w:t>
      </w:r>
      <w:r>
        <w:rPr/>
        <w:t>⢮</w:t>
      </w:r>
      <w:r>
        <w:rPr/>
        <w:t>輯䩁佊䩷䐱써쉐♬䉨娬剃傏㬪卸⭙颩䉡</w:t>
      </w:r>
      <w:r>
        <w:rPr/>
        <w:t>ꔨ</w:t>
      </w:r>
      <w:r>
        <w:rPr/>
        <w:t>㵱슏ꅀ础栦싂忎쉳前</w:t>
      </w:r>
      <w:r>
        <w:rPr/>
        <w:t>ꕡ</w:t>
      </w:r>
      <w:r>
        <w:rPr/>
        <w:t>ㄱ㎩槍䝷쉄彂皣湖敊娪</w:t>
      </w:r>
      <w:r>
        <w:rPr/>
        <w:t>ꖮ</w:t>
      </w:r>
      <w:r>
        <w:rPr/>
        <w:t>勂䣂⻂棂佫朊㔩曂佨</w:t>
      </w:r>
      <w:r>
        <w:rPr/>
        <w:t>ⱅ</w:t>
      </w:r>
      <w:r>
        <w:rPr/>
        <w:t>媩⤣䑂刭秂椻顀橾⥪熣䁇母썺温㒿灯䢥㭧噶轗☪싂촽⒩恨㓂㎩촤勂䕙睳뽕䡭습䪏こ惂殿╉㔱䉭䙂烂焻긲ꥭ兵㮵깯浣潋兕䱰딲⯂漻㕮䰸⍡㚱걄庡灉䅣瀰㭘顁⸰◂濂䭫䵤漰䎩䅰ㄸ뽈땣剹䮩䱲恭</w:t>
      </w:r>
      <w:r>
        <w:rPr/>
        <w:t>ⵯ</w:t>
      </w:r>
      <w:r>
        <w:rPr/>
        <w:t>瀽쎵眥咩塹桂┫頰ㅢ숥䍠呣㑐䃂썦呶䵲쉂䆣盂懂唽丱┲拎뿂彋㩇昳숶䡄䄬歹땙</w:t>
      </w:r>
      <w:r>
        <w:rPr/>
        <w:t>ⵠ</w:t>
      </w:r>
      <w:r>
        <w:rPr/>
        <w:t>썣쉘㡌䶬硎␭◂⍃捹䌵䭸噏┪燂收穵긻⍸窥扣ꍬ쵩땐穈녈伷卯갣♲汧㐵⨰䟂</w:t>
      </w:r>
      <w:r>
        <w:rPr/>
        <w:t>Ɐ</w:t>
      </w:r>
      <w:r>
        <w:rPr/>
        <w:t>쉱嘯㙋犵㎱沮㝩䤷汉㶿䤰䙲췂癒繈婆爸灬䌬䛂泂琲</w:t>
      </w:r>
      <w:r>
        <w:rPr/>
        <w:t>ꕠ</w:t>
      </w:r>
      <w:r>
        <w:rPr/>
        <w:t>ꍳ㉃䇎畚欽䡟숱쉪쉢挲咣䜴〤怮㮱</w:t>
      </w:r>
      <w:r>
        <w:rPr/>
        <w:t>⠴</w:t>
      </w:r>
      <w:r>
        <w:rPr/>
        <w:t>濂槂婞䍈稤䇂ㄱ榱湆兗╧瑆炵숹ꥵ爹娷䰫쉊氪칦刪湗⹈䑹瘽㍀水嗂ㅫ姍悿䡈䵔扺弣迃䣍ꆩꥡ汰妵洸䀸顭浯촬䣂杠⌽</w:t>
      </w:r>
      <w:r>
        <w:rPr/>
        <w:t>ꕫ</w:t>
      </w:r>
      <w:r>
        <w:rPr/>
        <w:t>㔲䩧썬쎻氳睗뭐䡙䩚然㍠業♩싂䭍娻쉃㭙啫泂ケ眳䝡徣兩쉉匴䞩幡⹔⍒</w:t>
      </w:r>
      <w:r>
        <w:rPr/>
        <w:t>ꗂ⛂</w:t>
      </w:r>
      <w:r>
        <w:rPr/>
        <w:t>슿떻쉨숵쉺䌤䙚䝧䅶슏쵋쉦♬썦畷畄伱䖬쉦</w:t>
      </w:r>
      <w:r>
        <w:rPr/>
        <w:t>꧂⍟</w:t>
      </w:r>
      <w:r>
        <w:rPr/>
        <w:t>搪䲩䒣浨⩤㤱杭夯䀱楒䄳⤽碡㡔㴪쉓瘥扴떬恥쉏⫂⿂䥷䀽婅㑊㩪啓䄭⼰䄻攰㑏㌨쉖⭋佗</w:t>
      </w:r>
      <w:r>
        <w:rPr/>
        <w:t>ⵂ</w:t>
      </w:r>
      <w:r>
        <w:rPr/>
        <w:t>癕㷂氥⵶ꏂ殥㓂哎浍页싂獴䅷쉤况</w:t>
      </w:r>
      <w:r>
        <w:rPr/>
        <w:t>⡬</w:t>
      </w:r>
      <w:r>
        <w:rPr/>
        <w:t>嘱</w:t>
      </w:r>
      <w:r>
        <w:rPr/>
        <w:t>⢱</w:t>
      </w:r>
      <w:r>
        <w:rPr/>
        <w:t>否癧⩭ꅏ숩␫歠䒮㇂敨卷轔뽊㙘眯ㆩ䙪瑕媿噏녗⩎愫쉄㦘䌩幏숹쉊䴽媥⽇촫灆浏䁕⪬┪潎燍拂樶쵍䥅呗呉⹭頣澵ꥲ┴摋㵹♉⍆归煶침㖣究쉷搣㘪㵲뇂꺬⽢硺긬㉌䒩顂欰쉩塓⏂碘祥扚䝾땳䧂噮ꄨ禿儲幂ꌺ楑嘳⼦쉀啬灞辮⥉嫂㧂禩㇂쉌眨垬牱㈦</w:t>
      </w:r>
      <w:r>
        <w:rPr/>
        <w:t>Ⲭ</w:t>
      </w:r>
      <w:r>
        <w:rPr/>
        <w:t>椫쏂싂瀪녤䱩츲楖畗匤塪䝑䠮썌숨唪㛂橩ꥲ掮垿惂쉂⍕걌具슻쵲瘴㦻牕쉰䴯杄祙䱃渺恀䑀浳縫쉕츤ꍸ䰱礭杬뽔숊㮘涣晕棎㭕晆杯猰䞿桯㡐穡澻朩繐⴩摪⭩㗂␽倫⍭㒮䪩瑱⩙ꅘ輱뭺♀쵚㒡溱剌堣恪倰場䝨䡢⩵㓂䑊䱖쉲朲斩숤瑐琻녧医㑾쎿䁪ㆡ컂䆡녧䑁ꏂ쉦㐭䖿启潄쉍癕䉐㋂숲썐ꏂ䅆쉣㒡愷⻂栶䙠彗쉷싍呸敄浸獦碱⬬抡ㅃ漪参㇂桺습숱䅰넬ꅉ㐭勂旂灂⥶畢枬䑪딬浏㙂쉇佖瘤瞣</w:t>
      </w:r>
      <w:r>
        <w:rPr/>
        <w:t>ꗂ</w:t>
      </w:r>
      <w:r>
        <w:rPr/>
        <w:t>䯂绂ꥳ</w:t>
      </w:r>
      <w:r>
        <w:rPr/>
        <w:t>ꥉ</w:t>
      </w:r>
      <w:r>
        <w:rPr/>
        <w:t>㛂쉸㵟⥚</w:t>
      </w:r>
      <w:r>
        <w:rPr/>
        <w:t>ꕲ</w:t>
      </w:r>
      <w:r>
        <w:rPr/>
        <w:t>婒⼻窿</w:t>
      </w:r>
      <w:r>
        <w:rPr/>
        <w:t>ꕟ</w:t>
      </w:r>
      <w:r>
        <w:rPr/>
        <w:t>繈⌨㜰䱓瑚煆頭䎱뽇♁⵵䙩䬬걋涣</w:t>
      </w:r>
      <w:r>
        <w:rPr/>
        <w:t>ꤷ</w:t>
      </w:r>
      <w:r>
        <w:rPr/>
        <w:t>㉰ㅕ漷⛂幈㩅咵抿啃朳漩稪桌䱧伮砥숤窏䉧⬻쉔䈩슬㝉顎牓㬤嚱坢</w:t>
      </w:r>
      <w:r>
        <w:rPr/>
        <w:t>Ⱪ</w:t>
      </w:r>
      <w:r>
        <w:rPr/>
        <w:t>䕍䕳甴문䊡춮棃⽣圪橴䢡楔⭯ぴꄲ⍐슥㚩⹑嘩⩢ꅦ쌻棂뽤儮믍</w:t>
      </w:r>
      <w:r>
        <w:rPr/>
        <w:t>ꥀ</w:t>
      </w:r>
      <w:r>
        <w:rPr/>
        <w:t>楅⥴숯䍈꺏搷晌睩塑㤰彅䷂⸫䩓뼦祑⽚췂㑳恞⹂쉫쉊夵뭬캵뭙⍾㡘獟㴮䑩〫䲬狂颵</w:t>
      </w:r>
      <w:r>
        <w:rPr/>
        <w:t>⡉</w:t>
      </w:r>
      <w:r>
        <w:rPr/>
        <w:t>쉓</w:t>
      </w:r>
      <w:r>
        <w:rPr/>
        <w:t>⣂</w:t>
      </w:r>
      <w:r>
        <w:rPr/>
        <w:t>䩣慀彑乯㏍堳뽤汸떣⫂䅑磂桏界楅ꅥ㞣噺歱쉌稤⥲柂䪱㈦た帶灸怣彦숯挵䙾䀱䦿㡠딸슣䐲刻䙍걘긷㫂洮㝡昤쉵顫䯂뽵</w:t>
      </w:r>
      <w:r>
        <w:rPr/>
        <w:t>⡫</w:t>
      </w:r>
      <w:r>
        <w:rPr/>
        <w:t>兺塟녎䍦䁳攮执揂뭶喘☲卺乃懂究ꅠ墩攴牸⨷潡칳甽㵭쉔坮㑆彙矃</w:t>
      </w:r>
      <w:r>
        <w:rPr/>
        <w:t>ꤻ</w:t>
      </w:r>
      <w:r>
        <w:rPr/>
        <w:t>䨸頱幖㥭</w:t>
      </w:r>
      <w:r>
        <w:rPr/>
        <w:t>Ⱓ</w:t>
      </w:r>
      <w:r>
        <w:rPr/>
        <w:t>䳂桴硤嗂㷂滂礤慹</w:t>
      </w:r>
      <w:r>
        <w:rPr/>
        <w:t>ⰵ</w:t>
      </w:r>
      <w:r>
        <w:rPr/>
        <w:t>权囂쌶⚣ꎣ땹䱠颬伬ば䉨숤奴넴㨶單넪㚬瓂䘷兦櫂帣杆</w:t>
      </w:r>
      <w:r>
        <w:rPr/>
        <w:t>ꦩ</w:t>
      </w:r>
      <w:r>
        <w:rPr/>
        <w:t>乞걐䑁쵪쉂梮椽㵈汵歬쉂䎵⸣⸦悩㇍㵤숺庻潧카橤㕦싂숨帷ꅑ朵伭㒮繏ꅶ呢漶繐뗃㒱犩ꍷ頤㉷걑㙈㧍杄ꍷ䙫♊挷溩녈쉫睍넹墱㧂特䡰⑇瘹㥦뽱숤䯂</w:t>
      </w:r>
      <w:r>
        <w:rPr/>
        <w:t>ⱀ</w:t>
      </w:r>
      <w:r>
        <w:rPr/>
        <w:t>卌癗媿⴨쉗㐶䧂溡</w:t>
      </w:r>
      <w:r>
        <w:rPr/>
        <w:t>ⱺ</w:t>
      </w:r>
      <w:r>
        <w:rPr/>
        <w:t>恦䵙싃迂浘轓癑湦䩟嫂䑖쉀帱쵗⭡싂吮橐숦煔疩䍺偧뭫㡤䭍睌넸䢘氪츣捳橙し䱹㒩敪䆥칯澻支殣ケ毂䀴十涩㯂⏂숺璮嫂啌瑑㝄숪쉶ㅀ␳彷뽅㙆</w:t>
      </w:r>
      <w:r>
        <w:rPr/>
        <w:t>ꥁ</w:t>
      </w:r>
      <w:r>
        <w:rPr/>
        <w:t>쌲儰輴㝁㧂ꍑ潧</w:t>
      </w:r>
      <w:r>
        <w:rPr/>
        <w:t>⡉</w:t>
      </w:r>
      <w:r>
        <w:rPr/>
        <w:t>撩戳쉾숊劻쉀娪ꥩ桌殻楳⽂녬愷眳煪㣂朻摙嗂䋂椪갮쉄湏쉊싂䍊싂쵬椹䕏牓⹯湃稶쉊䉩䅋␫䬷숲嗂殏ꆻ숺削䯂噗䉨</w:t>
      </w:r>
      <w:r>
        <w:rPr/>
        <w:t>⡋</w:t>
      </w:r>
      <w:r>
        <w:rPr/>
        <w:t>ꄻ꺿⨬㩘婍轢</w:t>
      </w:r>
      <w:r>
        <w:rPr/>
        <w:t>⡟</w:t>
      </w:r>
      <w:r>
        <w:rPr/>
        <w:t>싂숴摂牰丩딱湧師Ⓜ睂愴焯뼦䄳珃こ䶵㭩塩抿㙒瘹彞싎朥畔䁟扳泂㫂埂妥☻烂佱斥眤凎僂䇂⹞婧頫为习쉥恾剺乫灁䝳뭙䝧㢮놮啸䕊杙⩊幬旂䑰㑗暏⚡栨쉚焪싂う걨㭯쉥넨婄幯ꌸ堻猦㬣內䩷椪㛂Ⓜ劮슩欶坵敢</w:t>
      </w:r>
      <w:r>
        <w:rPr/>
        <w:t>ꕶ⧂</w:t>
      </w:r>
      <w:r>
        <w:rPr/>
        <w:t>は쉧⨻</w:t>
      </w:r>
    </w:p>
    <w:p>
      <w:pPr>
        <w:pStyle w:val="PreformattedText"/>
        <w:bidi w:val="0"/>
        <w:spacing w:before="0" w:after="0"/>
        <w:jc w:val="left"/>
        <w:rPr/>
      </w:pPr>
      <w:r>
        <w:rPr/>
        <w:t>⽺䉖㴮썘칡쵚긦䒡쉾䨲愲㝘칈愩墥偪뽣숫䡹쉉쉩杉䩕扅䑄玥嚡榩偢匵地㎥쉄숬⹠偦全洱⩤㏂橑싂張猳啠䞩ま特뮿ꅬ</w:t>
      </w:r>
      <w:r>
        <w:rPr/>
        <w:t>ꖏ</w:t>
      </w:r>
      <w:r>
        <w:rPr/>
        <w:t>묺㉂㍅㕭⍄쉟</w:t>
      </w:r>
      <w:r>
        <w:rPr/>
        <w:t>ꦱ</w:t>
      </w:r>
      <w:r>
        <w:rPr/>
        <w:t>䔸潐疏係䷂</w:t>
      </w:r>
      <w:r>
        <w:rPr/>
        <w:t>ꤵ</w:t>
      </w:r>
      <w:r>
        <w:rPr/>
        <w:t>䞱惂⩗♄땺琺뇂澩쉇⼻쉢䩗穾⫂䉂穷皣㗂健쵋숯媘꥙걥淂㴹㥬╒扯㡣櫂ꥡ䨦뭎煎兀嚏⥫꧎櫂쉘仂睗치⹦唫㭋㉹쉊輸䅃㊘⭇쉔슣员参ꅃ숦</w:t>
      </w:r>
      <w:r>
        <w:rPr/>
        <w:t>⡮</w:t>
      </w:r>
      <w:r>
        <w:rPr/>
        <w:t>쵭</w:t>
      </w:r>
      <w:r>
        <w:rPr/>
        <w:t>⠷</w:t>
      </w:r>
      <w:r>
        <w:rPr/>
        <w:t>ⶬ⸺</w:t>
      </w:r>
      <w:r>
        <w:rPr/>
        <w:t>橔</w:t>
      </w:r>
      <w:r>
        <w:rPr/>
        <w:t>ꥇ</w:t>
      </w:r>
      <w:r>
        <w:rPr/>
        <w:t>瀨䴣稯橄넪撏渫媩</w:t>
      </w:r>
      <w:r>
        <w:rPr/>
        <w:t>Ⱘ</w:t>
      </w:r>
      <w:r>
        <w:rPr/>
        <w:t>싂쉤皏坹眶稹杵쉤㧃䁫</w:t>
      </w:r>
      <w:r>
        <w:rPr/>
        <w:t>ꤱ</w:t>
      </w:r>
      <w:r>
        <w:rPr/>
        <w:t>껂堶캣ꍍ瑥頯칸녞䡰䱣㩇㏂懂싂䅆䴱䕢晱숻⑰琱ꄪ䘥칔㖮轾㝲⹱쉘쉸䌪厮슬ふ㝒㕑</w:t>
      </w:r>
      <w:r>
        <w:rPr/>
        <w:t>ⷂ</w:t>
      </w:r>
      <w:r>
        <w:rPr/>
        <w:t>轒㭲䁱桙悘沱塰㡈搩復媘橅⫂䑉㉰壂繫☨㍃戯浡</w:t>
      </w:r>
      <w:r>
        <w:rPr/>
        <w:t>ⳃ</w:t>
      </w:r>
      <w:r>
        <w:rPr/>
        <w:t>湷쉣碮痂䩨瀳㉬繚䛂彋♔瞵쉩⴯</w:t>
      </w:r>
      <w:r>
        <w:rPr/>
        <w:t>ꤥ▣ⶡ</w:t>
      </w:r>
      <w:r>
        <w:rPr/>
        <w:t>朩</w:t>
      </w:r>
      <w:r>
        <w:rPr/>
        <w:t>⠩</w:t>
      </w:r>
      <w:r>
        <w:rPr/>
        <w:t>ꅷ頹穳拍帣㊮画呆撵䦬噷永䲡땢浣呱㯂㣂〥抡쉎湇轫쉋⼸幃塓婁㪥</w:t>
      </w:r>
      <w:r>
        <w:rPr/>
        <w:t>ⰵ</w:t>
      </w:r>
      <w:r>
        <w:rPr/>
        <w:t>瀹坶剖杇</w:t>
      </w:r>
      <w:r>
        <w:rPr/>
        <w:t>ⱘ</w:t>
      </w:r>
      <w:r>
        <w:rPr/>
        <w:t>⿂乾䎿䉞ꌷ匹䈫㑎㩨무辩怫彥䍢</w:t>
      </w:r>
      <w:r>
        <w:rPr/>
        <w:t>ⷂ</w:t>
      </w:r>
      <w:r>
        <w:rPr/>
        <w:t>㙶䬷떡掩仂〦㵰䞻쉏猨㓂参㵕娩嚵硪쉅婴顩捥憵娹塊슱癕</w:t>
      </w:r>
      <w:r>
        <w:rPr/>
        <w:t>ꔸ</w:t>
      </w:r>
      <w:r>
        <w:rPr/>
        <w:t>쉗瓂㍵湒砤剬♗恅⥄㕐噆䭷伽겡⽪妣懂쉰쵃</w:t>
      </w:r>
      <w:r>
        <w:rPr/>
        <w:t>ꔵ⩢⵷</w:t>
      </w:r>
      <w:r>
        <w:rPr/>
        <w:t>埂瑮嚣烎兤껂攱狂♍⽋呺⽰츸⩯佒啯⭀䍡뼤⭭坍廂斵恩䔩湊儸奆䍅潵䁷區瀰ꅊ㐬焩儊싂瀴流䐶漪枩ꆣ壂깵痂係其湐싃땸꤮縴〣쉐⥫窥平䘽唬挮ꄣ彚縬癈깹⨱⩪䐮</w:t>
      </w:r>
      <w:r>
        <w:rPr/>
        <w:t>ꥊ⭷</w:t>
      </w:r>
      <w:r>
        <w:rPr/>
        <w:t>깷ꅨ㢥枩㕸䁲깠䞘癇顪캣䒏䄪焮⎬久㮣숷䁮㠨ꇂ숹態噌懍㩐恭㔮旂겏摇桥湵晠☪⨹</w:t>
      </w:r>
      <w:r>
        <w:rPr/>
        <w:t>ⷂ</w:t>
      </w:r>
      <w:r>
        <w:rPr/>
        <w:t>煐漷佂땘䣂</w:t>
      </w:r>
      <w:r>
        <w:rPr/>
        <w:t>Ⱜ</w:t>
      </w:r>
      <w:r>
        <w:rPr/>
        <w:t>슿瘺䥈㕑獤椤☵䝪猬灊伵ꥬ␮◂煊兘橭牗䷂轈轳䉤쎿坱⑔炡㭩䑾⥚圲槂⽟乄咡坌朥飂쉃呖䅱⭵頲瘬땰桙娳輩伵津浔䠫獵⽸牚썁⼹畉쉃竂䑡⽢婨彴⥮╬쉮埃</w:t>
      </w:r>
      <w:r>
        <w:rPr/>
        <w:t>ⵄ</w:t>
      </w:r>
      <w:r>
        <w:rPr/>
        <w:t>칏歞呚쉂䕤柂竂⭆Ⓕ恍噁扪䅥瑄枡僂媿戶歌㕈⬬⩄걦坅毂㕕栥疿題䔷呹땣⩰繇䤫伴㯍㘶睋杹쉴慄䥥漨兂㬹剎剄⩋木⪩䵢濃䇂쉤頪䡥⨶⑬呦彆㯂㷍䭉䔲窘꥕瞘畓橞⴦⾩䲩て슩ꅇ願塣䒬▥伩業涣颩痂扚䵮䋂姂묳稫眶䅖ꅔ</w:t>
      </w:r>
      <w:r>
        <w:rPr/>
        <w:t>⡤</w:t>
      </w:r>
      <w:r>
        <w:rPr/>
        <w:t>䝢猱⚬⑗쉕춡弶㵸浇⼻</w:t>
      </w:r>
      <w:r>
        <w:rPr/>
        <w:t>ꥊ</w:t>
      </w:r>
      <w:r>
        <w:rPr/>
        <w:t>题祵樮䉲䵣䙯扅㙢쉁곂津牂徏祤</w:t>
      </w:r>
      <w:r>
        <w:rPr/>
        <w:t>ꤵ</w:t>
      </w:r>
      <w:r>
        <w:rPr/>
        <w:t>撏㴮嫂ꍑ湇枘䍟</w:t>
      </w:r>
      <w:r>
        <w:rPr/>
        <w:t>ꦏ</w:t>
      </w:r>
      <w:r>
        <w:rPr/>
        <w:t>䭐쉠㵯㉒碡까쉬垡桂땮땺楙숲숪ㅉ氪⴪扸厮䯎⨰딩参딭䗃䡠䧎췍睆飂⑾슻ꎡ洩噋䈽칏瘮♐ꇂ</w:t>
      </w:r>
      <w:r>
        <w:rPr/>
        <w:t>ⰽ</w:t>
      </w:r>
      <w:r>
        <w:rPr/>
        <w:t>ꍂ䵠썦睾癤⏂乶㠽媩潬泂彄꥔坘숬딹䨺礵港徵垩ꥶ쉸桔繋</w:t>
      </w:r>
      <w:r>
        <w:rPr/>
        <w:t>ꕒ⩷</w:t>
      </w:r>
      <w:r>
        <w:rPr/>
        <w:t>⾡爷佤䭐㤰숨喏䇃爦顴练숹潚⍲㝃긫⦮䲱䛍桳囂⩃吣⩵</w:t>
      </w:r>
      <w:r>
        <w:rPr/>
        <w:t>ꔮ</w:t>
      </w:r>
      <w:r>
        <w:rPr/>
        <w:t>쉈㑮⹳縸ꅊ獂堣㭳祶擂徿牑쉍熻쵓火獩迃乍怭噪敍汹彀到</w:t>
      </w:r>
      <w:r>
        <w:rPr/>
        <w:t>꤯</w:t>
      </w:r>
      <w:r>
        <w:rPr/>
        <w:t>쉯璡쉉塦娸䊻敵뽌稻桸沿䀺⹞쉗獒㕾⤮㡍繇䐹悱⍀</w:t>
      </w:r>
      <w:r>
        <w:rPr/>
        <w:t>ⱦ</w:t>
      </w:r>
      <w:r>
        <w:rPr/>
        <w:t>卾泂䭉</w:t>
      </w:r>
      <w:r>
        <w:rPr/>
        <w:t>ⵓ</w:t>
      </w:r>
      <w:r>
        <w:rPr/>
        <w:t>搩껂⽋漶㭎녬擂㍊〵〭兾恦恉㔪沱㑣潂䝁佳噁</w:t>
      </w:r>
      <w:r>
        <w:rPr/>
        <w:t>ꔰ</w:t>
      </w:r>
      <w:r>
        <w:rPr/>
        <w:t>佳㩮㑖桋㔫㨤牄噆哂쉤烂晢䈰⨬硢牢ㅯ䈪䵵煤堸摎旂㞏睸뇂㡶숳硙地㌩ㅲ㤥婱㙷⽾䝸垏ヂ奘㢘燂☮㉢츭浚㙤塹♡㵯</w:t>
      </w:r>
      <w:r>
        <w:rPr/>
        <w:t>ⷂꥌ</w:t>
      </w:r>
      <w:r>
        <w:rPr/>
        <w:t>䱴쉋墘쎱繠숳㎩⽆㨶䨯啅쉨穯櫃뮮㕑攣椊⦣쏂㌭祸㩥彳恨搸辩光⩀䡓쉧剣僂㡙澘</w:t>
      </w:r>
      <w:r>
        <w:rPr/>
        <w:t>ⴳ</w:t>
      </w:r>
      <w:r>
        <w:rPr/>
        <w:t>幆䱁痎摸䔳彨䩂숫녀ꎱ䨮摊慎뼤歓捰숥绂Ⓜ拂幈䙸繍䰳氻矂㘴挫숪쉁堷剸</w:t>
      </w:r>
      <w:r>
        <w:rPr/>
        <w:t>꤯</w:t>
      </w:r>
      <w:r>
        <w:rPr/>
        <w:t>庮䀺氤幀⬻晐</w:t>
      </w:r>
      <w:r>
        <w:rPr/>
        <w:t>ꦣ</w:t>
      </w:r>
      <w:r>
        <w:rPr/>
        <w:t>㒡㷂氪싃⛎〻乫䡀꥾䱔晐佂쉡쉥컂滂偘</w:t>
      </w:r>
      <w:r>
        <w:rPr/>
        <w:t>⡙</w:t>
      </w:r>
      <w:r>
        <w:rPr/>
        <w:t>瑉兓ꍟ겏</w:t>
      </w:r>
      <w:r>
        <w:rPr/>
        <w:t>ⱂ</w:t>
      </w:r>
      <w:r>
        <w:rPr/>
        <w:t>㦘氤ꍦ⩲꺬쉂拂璻⎩䯂ꄭ煁</w:t>
      </w:r>
      <w:r>
        <w:rPr/>
        <w:t>ꕕ</w:t>
      </w:r>
      <w:r>
        <w:rPr/>
        <w:t>䈫䁯츥潍母徻싂쉆㔳厩捫♶쉨䅍䨳毂洲桵쉥ꍤ떬␦昳瑁䱋東ꌷ伲偟습敏䔱쉾⽎☱瘳呫秂䳃㎬쵶瑂旂믃ꅢ컍䗂晈偐싂㚘楏䰸橗娪儣䩕朸皏쏂梱슥睙䉂佊伵焯깈昱ꍌ믂㭱礯㝮坰쉮䙊걾㨶㩲⽨眷䗎⽫忂</w:t>
      </w:r>
      <w:r>
        <w:rPr/>
        <w:t>ⱹ</w:t>
      </w:r>
      <w:r>
        <w:rPr/>
        <w:t>瘪攭땂䨩㴴䈮啄瑣⯍傮㗂䰶䝶煀爩恋乖묷뗎〨洯䡸瑹猳禿滂⬬㥖떬㒩瑳㣂䊱㈤꥘㘱樶散ꥶ㩹⹆內⯃㒬ꥣ⑫뭊噺狂华㡁싃摱㷂숲㍦〵쉉</w:t>
      </w:r>
      <w:r>
        <w:rPr/>
        <w:t>ꥐ</w:t>
      </w:r>
      <w:r>
        <w:rPr/>
        <w:t>ꆘ攭琲噧䀨딯穞摙䡦塡嫂潉勂ꇃ杨</w:t>
      </w:r>
      <w:r>
        <w:rPr/>
        <w:t>Ⲭ</w:t>
      </w:r>
      <w:r>
        <w:rPr/>
        <w:t>䄪⨽䌪縲⸴坺愸뗂츶噙斵쉵싍偫揂爲棂䝌䃂뭩뽂⼱捭杫廂쉧쉚싂싂潓㓂</w:t>
      </w:r>
      <w:r>
        <w:rPr/>
        <w:t>⡕</w:t>
      </w:r>
      <w:r>
        <w:rPr/>
        <w:t>ꏂ슿䚘ひ슥炘セ掘圭쉖畃䭈⮿䬺䄮珂扡╂겵䨲숤㴤䊮唤ㅌ敲〩⩸䪣呵焪曂迎潃䔶쉧剅⩈恹枵汎⭱땙轌怵睃焦䬰䓎恎㓂긽䰸</w:t>
      </w:r>
      <w:r>
        <w:rPr/>
        <w:t>Ⱳ</w:t>
      </w:r>
      <w:r>
        <w:rPr/>
        <w:t>쉨婖䵩琸쉰␮䅫㚬싂塟晬绂⻂㚻䤪싂슏ꌰ獙</w:t>
      </w:r>
      <w:r>
        <w:rPr/>
        <w:t>ꖩ</w:t>
      </w:r>
      <w:r>
        <w:rPr/>
        <w:t>唰抩쉵ㅬ䁂儮灀쉉썸汑撬轺쉁⦵싂牾⩈숬愩⑇婲㐣唨⩹䝺뽯⭭뭣딷걵啹쉓㭡禱䄷刲湇䁲焵⭴</w:t>
      </w:r>
      <w:r>
        <w:rPr/>
        <w:t>ⱆ</w:t>
      </w:r>
      <w:r>
        <w:rPr/>
        <w:t>㍵뇂抻稵묭硥牍抩♨媵㍭⤵䥹沬숯敂〷㍭⹹嗂痂㨭싂</w:t>
      </w:r>
      <w:r>
        <w:rPr/>
        <w:t>꥟</w:t>
      </w:r>
      <w:r>
        <w:rPr/>
        <w:t>뽾䩕㏂契</w:t>
      </w:r>
      <w:r>
        <w:rPr/>
        <w:t>ꥃ</w:t>
      </w:r>
      <w:r>
        <w:rPr/>
        <w:t>奙㥷䅨婤⿂䢿啣㉡䐤獃嗂儷ꏍ䭷</w:t>
      </w:r>
      <w:r>
        <w:rPr/>
        <w:t>ⵢ</w:t>
      </w:r>
      <w:r>
        <w:rPr/>
        <w:t>祀㇂䯂橮䄻걡猷廂扌穇㈱䠷眭ㅹ擂㕇䍎뭥㥪슿숺䉀辱呞䍏獷狂䐱輭⩦슿顺剣疵♚썳땙쉰녳쉦</w:t>
      </w:r>
      <w:r>
        <w:rPr/>
        <w:t>ⵥ</w:t>
      </w:r>
      <w:r>
        <w:rPr/>
        <w:t>㫂䁕䱱留伯䁢頵礹칭㥄쉐璩㡔㵅業氪奪坆嚬坎䵇╱ꆩ䐦帊疡싂妮埂哂槂晨㧂ꍩ넮き材祦呯ㅟ珂乴쌩娪灓祴㕀䀰칺㝊㐨䃂⒣穥⏂䩸㩆㯍⯂墿帥䮥瑒䇂竂⸥愬䵊埂凂参䘽呃䐣ꍒ숪祆瞩㴩⼪佷庘堲땱睐슿⛂タ歩楬ㄷ⽏숦段瑘⾘く吰㒩碻䡴겵ꥨ</w:t>
      </w:r>
      <w:r>
        <w:rPr/>
        <w:t>⡫</w:t>
      </w:r>
      <w:r>
        <w:rPr/>
        <w:t>䁣慰は㟂㑂练㋂剥⎮歖厱匱⩵㑥迂帳⨷숰却꥖溣㉢뇂㘤⪱㉂㣂슥䙘⩘땣녌</w:t>
      </w:r>
      <w:r>
        <w:rPr/>
        <w:t>ꕒꕌ</w:t>
      </w:r>
      <w:r>
        <w:rPr/>
        <w:t>健歔촬㩬걍㘦杀乓幥䱨㵨囂썆盂潘风⥲迂媘輴庻㑅</w:t>
      </w:r>
      <w:r>
        <w:rPr/>
        <w:t>ꕢ</w:t>
      </w:r>
      <w:r>
        <w:rPr/>
        <w:t>슮⪿</w:t>
      </w:r>
      <w:r>
        <w:rPr/>
        <w:t>ꤶ</w:t>
      </w:r>
      <w:r>
        <w:rPr/>
        <w:t>轱潤䑖漭싂ꍳ䈭쉗슡</w:t>
      </w:r>
      <w:r>
        <w:rPr/>
        <w:t>ⶵ</w:t>
      </w:r>
      <w:r>
        <w:rPr/>
        <w:t>㠫쉓汒㌱曂숰䑉婇桸⏍䁭⮮╤⥓忂桥䁋㮣㕉䙮幍吴嫂</w:t>
      </w:r>
      <w:r>
        <w:rPr/>
        <w:t>⢬⩓</w:t>
      </w:r>
      <w:r>
        <w:rPr/>
        <w:t>㘲⍰⭔幢쵴㞥堸쉣걈癥⬸쉖</w:t>
      </w:r>
      <w:r>
        <w:rPr/>
        <w:t>ꕺ</w:t>
      </w:r>
      <w:r>
        <w:rPr/>
        <w:t>䕔卖啑䬲⽨</w:t>
      </w:r>
      <w:r>
        <w:rPr/>
        <w:t>ꗂ</w:t>
      </w:r>
      <w:r>
        <w:rPr/>
        <w:t>ꅦ扠㐦䦮⨹㠺⧂圻楨䫂⬽쉦杹</w:t>
      </w:r>
      <w:r>
        <w:rPr/>
        <w:t>ꤵ</w:t>
      </w:r>
      <w:r>
        <w:rPr/>
        <w:t>ⱬ</w:t>
      </w:r>
      <w:r>
        <w:rPr/>
        <w:t>ⴺ</w:t>
      </w:r>
      <w:r>
        <w:rPr/>
        <w:t>伷⾿嘪</w:t>
      </w:r>
      <w:r>
        <w:rPr/>
        <w:t>ꥐ</w:t>
      </w:r>
      <w:r>
        <w:rPr/>
        <w:t>묵㈦橃戨亏䉃䙪睪쉴牪墻㷂䕴⍧⹗䠴⩴䬻쉆繫촱걚狂え僂⭍䙵⽊煄妡숵亵杹楄⻂⧎头쉔婵ꥣ桬쉊桹</w:t>
      </w:r>
      <w:r>
        <w:rPr/>
        <w:t>ⱘ</w:t>
      </w:r>
      <w:r>
        <w:rPr/>
        <w:t>㜰剖䭆ㅙ⨤渽캿攩顠쉂㭇녞뼵쌪㎩呪㫂湒⻍゘䜫깶䥩呗珂꥕䡭佶⫂⾩梘塎⪻灾㮿㉞撻䡱栭䡇塬灙㉳⽞숷爯顅摳䦿⦘</w:t>
      </w:r>
      <w:r>
        <w:rPr/>
        <w:t>ⴥ</w:t>
      </w:r>
      <w:r>
        <w:rPr/>
        <w:t>坘㵷칧捔⩷㉧䇂搲䯂⛂㌰땉쉭猣爪㑌䱖䤷䎬毂슩뗂⎻晒쉋⨥㔸⍚敖顓</w:t>
      </w:r>
      <w:r>
        <w:rPr/>
        <w:t>⡤ⱡ</w:t>
      </w:r>
      <w:r>
        <w:rPr/>
        <w:t>썚㞣</w:t>
      </w:r>
      <w:r>
        <w:rPr/>
        <w:t>ⶮ</w:t>
      </w:r>
      <w:r>
        <w:rPr/>
        <w:t>䡤毂㖡摂彊䍐땣城串盂摰⭺쉶딴㭡숸㠸촥忂䱐獩⨽䕹㵊ꍶ䉂偌湤♠娲㠹㒥極⩰춵땚㩦㥙悮숶ꥸ</w:t>
      </w:r>
      <w:r>
        <w:rPr/>
        <w:t>ꦘ</w:t>
      </w:r>
      <w:r>
        <w:rPr/>
        <w:t>牄毂⸷</w:t>
      </w:r>
      <w:r>
        <w:rPr/>
        <w:t>ꤩ</w:t>
      </w:r>
      <w:r>
        <w:rPr/>
        <w:t>㜬</w:t>
      </w:r>
      <w:r>
        <w:rPr/>
        <w:t>ⵍ</w:t>
      </w:r>
      <w:r>
        <w:rPr/>
        <w:t>슬ꄩ撘숽硫</w:t>
      </w:r>
      <w:r>
        <w:rPr/>
        <w:t>⡫</w:t>
      </w:r>
      <w:r>
        <w:rPr/>
        <w:t>倹潦䥴싂捷汭熱䬽⧂⪻</w:t>
      </w:r>
      <w:r>
        <w:rPr/>
        <w:t>ⱓ</w:t>
      </w:r>
      <w:r>
        <w:rPr/>
        <w:t>飂晬梣䚩㑂</w:t>
      </w:r>
      <w:r>
        <w:rPr/>
        <w:t>ⰶ</w:t>
      </w:r>
      <w:r>
        <w:rPr/>
        <w:t>䩡╵干疩⽌썭㘫䈨圵睋䤱塆晋⩬㍕</w:t>
      </w:r>
      <w:r>
        <w:rPr/>
        <w:t>ⱱ</w:t>
      </w:r>
      <w:r>
        <w:rPr/>
        <w:t>扌䕓</w:t>
      </w:r>
      <w:r>
        <w:rPr/>
        <w:t>ⵡ</w:t>
      </w:r>
      <w:r>
        <w:rPr/>
        <w:t>磂춘썖䂩ꍎ☩슱⭋䅄歴哂儰桰捒䐪燃뾏⯂瘣쉍⍟⫂쉫㥯쉷⽥숪믂䨪겵뾿⺣쉖싂溏䛍슱㉲噆嚥杲뽈偘싂䗃깧╧失嘦</w:t>
      </w:r>
      <w:r>
        <w:rPr/>
        <w:t>ꔵ</w:t>
      </w:r>
      <w:r>
        <w:rPr/>
        <w:t>轍㏂桪祍㎣⬽婌ぐ㴲쉵갺䥍制剪</w:t>
      </w:r>
      <w:r>
        <w:rPr/>
        <w:t>Ⲭ</w:t>
      </w:r>
      <w:r>
        <w:rPr/>
        <w:t>縥깧숩㍨穴䨸浺쉒⹞䶘쉵輪汍爊⩙䵘㝭䕙庻䢏吪壍暿䛂根ꍮ싂輯業搪㬬睈曃ꅅꅉ㍵㡾扉瞡</w:t>
      </w:r>
      <w:r>
        <w:rPr/>
        <w:t>꧂</w:t>
      </w:r>
      <w:r>
        <w:rPr/>
        <w:t>㠦佖楥稦䑤何恹</w:t>
      </w:r>
      <w:r>
        <w:rPr/>
        <w:t>ꕫ</w:t>
      </w:r>
      <w:r>
        <w:rPr/>
        <w:t>䘵䅇水枱㝾橇칋戴깯㩬</w:t>
      </w:r>
      <w:r>
        <w:rPr/>
        <w:t>Ⱛ</w:t>
      </w:r>
      <w:r>
        <w:rPr/>
        <w:t>쉪盂⨵畞⽸쉊债㚵㩪栶拂㨤슥〤䳂嘹䂵䀶樥䔻坦吪䯂㍁썄奊狂뇂츥才♂䵬⭰瘫塌⥓촲梘砪䙾幑싃</w:t>
      </w:r>
      <w:r>
        <w:rPr/>
        <w:t>ꤸ</w:t>
      </w:r>
      <w:r>
        <w:rPr/>
        <w:t>쉺䉹充嘪硈䩫싍弥䎏⻍轓䑋⼮埂找䴱숳숨</w:t>
      </w:r>
      <w:r>
        <w:rPr/>
        <w:t>Ⳏ</w:t>
      </w:r>
      <w:r>
        <w:rPr/>
        <w:t>컂䣂㓃畗</w:t>
      </w:r>
      <w:r>
        <w:rPr/>
        <w:t>ⵯ</w:t>
      </w:r>
      <w:r>
        <w:rPr/>
        <w:t>并♥</w:t>
      </w:r>
      <w:r>
        <w:rPr/>
        <w:t>ꔲ</w:t>
      </w:r>
      <w:r>
        <w:rPr/>
        <w:t>憣</w:t>
      </w:r>
      <w:r>
        <w:rPr/>
        <w:t>ꔪ</w:t>
      </w:r>
      <w:r>
        <w:rPr/>
        <w:t>⻂㉤㖣⨭㍟湮绂晪⛂囂쉵猦幇㎿</w:t>
      </w:r>
      <w:r>
        <w:rPr/>
        <w:t>⡒⡋</w:t>
      </w:r>
      <w:r>
        <w:rPr/>
        <w:t>擂꺏辥쉒䕊矂䥪쉶殘奙硦䔯</w:t>
      </w:r>
      <w:r>
        <w:rPr/>
        <w:t>Ⱡ</w:t>
      </w:r>
      <w:r>
        <w:rPr/>
        <w:t>쉇</w:t>
      </w:r>
      <w:r>
        <w:rPr/>
        <w:t>꧃╧</w:t>
      </w:r>
      <w:r>
        <w:rPr/>
        <w:t>ㅔ쉈쉖恖桬㗂㵪⬣灥䍳쉞佶걠숳捩⫍娬⸮姂婣㏂圸네珂♪䝍獔</w:t>
      </w:r>
      <w:r>
        <w:rPr/>
        <w:t>Ⱘ</w:t>
      </w:r>
      <w:r>
        <w:rPr/>
        <w:t>뽣䱊輲䡊溘㬭䬤⹡␯숮䥂啌朲昫뭲玩㔥祘☣煔⥄慅噌焰䝩㬷겘⍰㖿䈥싃䵊</w:t>
      </w:r>
      <w:r>
        <w:rPr/>
        <w:t>ꗂ</w:t>
      </w:r>
      <w:r>
        <w:rPr/>
        <w:t>公䈷㜸⌮神吪䠶㩇瑈츣ꄺ䋂汘쉬⮣湌歭奥汘䥾⍁匰嘷煘塢楳ꥳ盂夳䅙</w:t>
      </w:r>
      <w:r>
        <w:rPr/>
        <w:t>Ⱞ</w:t>
      </w:r>
      <w:r>
        <w:rPr/>
        <w:t>ㅾ쉧쉡쉅䚣</w:t>
      </w:r>
      <w:r>
        <w:rPr/>
        <w:t>⠱</w:t>
      </w:r>
      <w:r>
        <w:rPr/>
        <w:t>攵塣䡑㕪㝮⥶칶녮믃捂숶⬦㔮숲求顔⬪氤瞵⹾旃福슡⸰琵㕨䀬</w:t>
      </w:r>
      <w:r>
        <w:rPr/>
        <w:t>ꕪ</w:t>
      </w:r>
      <w:r>
        <w:rPr/>
        <w:t>㜱</w:t>
      </w:r>
      <w:r>
        <w:rPr/>
        <w:t>ꥉ</w:t>
      </w:r>
      <w:r>
        <w:rPr/>
        <w:t>帽䥣炿䨴獬祅㙊杓妡쌺㉴䊩</w:t>
      </w:r>
      <w:r>
        <w:rPr/>
        <w:t>ⷍ</w:t>
      </w:r>
      <w:r>
        <w:rPr/>
        <w:t>㑵拂䵥쉔싂彇歸乐櫂恲㉲</w:t>
      </w:r>
      <w:r>
        <w:rPr/>
        <w:t>ⱂ</w:t>
      </w:r>
      <w:r>
        <w:rPr/>
        <w:t>㈮盂卄䥎⸥洽딵䳂睘㬶䳂䡶瑘づ撱顑쵯䵆쉞걸嚱怰䁞捠戱숱⭙剅ꇍ♄坖ㅲ䍃㤪㑟캩숶否뿂䉚녚쉸扮</w:t>
      </w:r>
      <w:r>
        <w:rPr/>
        <w:t>꧂</w:t>
      </w:r>
      <w:r>
        <w:rPr/>
        <w:t>烂</w:t>
      </w:r>
      <w:r>
        <w:rPr/>
        <w:t>ꔴ</w:t>
      </w:r>
      <w:r>
        <w:rPr/>
        <w:t>㉎戣䁋䖥哂꥕攤剣깄㮥</w:t>
      </w:r>
      <w:r>
        <w:rPr/>
        <w:t>ꤸꕊ</w:t>
      </w:r>
      <w:r>
        <w:rPr/>
        <w:t>繙걚</w:t>
      </w:r>
      <w:r>
        <w:rPr/>
        <w:t>ꥑ</w:t>
      </w:r>
      <w:r>
        <w:rPr/>
        <w:t>穮⩟㍥畫慍㮬㶘</w:t>
      </w:r>
      <w:r>
        <w:rPr/>
        <w:t>⠥</w:t>
      </w:r>
      <w:r>
        <w:rPr/>
        <w:t>㙘竂㭘㍣獁뾿싂卸懂电㵐穡숺浓喱</w:t>
      </w:r>
      <w:r>
        <w:rPr/>
        <w:t>⠪</w:t>
      </w:r>
      <w:r>
        <w:rPr/>
        <w:t>仂渭吴⩒忎䑮辣땉쉴殿恮硌쉁⒵睬ꅗ㌩㭟⹔啧姂䠹槃珂摓䧂桞═桅㵸轺걚椪泃獔嫂癰繇乘楨迂玮㵇䅱瓂䩁습䛂橶䁔煸婷娴㧃楍㥎뼦⩊쉥戥쉲쵌竎쉔浭䭩㕂⩴䱡灡䉬慶</w:t>
      </w:r>
      <w:r>
        <w:rPr/>
        <w:t>ⱏ</w:t>
      </w:r>
      <w:r>
        <w:rPr/>
        <w:t>ꅎ쉅ꍶ礮뭞⽒쉨䂵뼶㈬潧欵楺焰⨨䂥⑎뿍䱏喻呑⥑㪩숸顯쵫긶坰燂癭䑾瞵壂ꄯ䜻䱡獎帣偋瞩㥸ꥴ嘺婬兖㧂乴싂</w:t>
      </w:r>
      <w:r>
        <w:rPr/>
        <w:t>ⵕ</w:t>
      </w:r>
      <w:r>
        <w:rPr/>
        <w:t>と恥䔊㤺⽗䠺쉙数㔩浊幮쉂撻㗂㊵䟂쵓쵘칫玥ꅶ㥔</w:t>
      </w:r>
      <w:r>
        <w:rPr/>
        <w:t>⡕</w:t>
      </w:r>
      <w:r>
        <w:rPr/>
        <w:t>牌䄽癆䉉煌㇂戩☷慢媩쉏①楆㖩啩朦㑳ㅵ卟忂瞥⦬縬截擂橧䭲슩땩恟䥦묻</w:t>
      </w:r>
      <w:r>
        <w:rPr/>
        <w:t>ꕍ</w:t>
      </w:r>
      <w:r>
        <w:rPr/>
        <w:t>㑵⪩乇㥊倣䍕娤㩱楰⫎皻勂允喻䢻⾿㜹㫂䳂</w:t>
      </w:r>
      <w:r>
        <w:rPr/>
        <w:t>⢏</w:t>
      </w:r>
      <w:r>
        <w:rPr/>
        <w:t>繵伭㈹䡭⽇⼸㩠␮傱桭긶坙慨⽏噹櫃</w:t>
      </w:r>
      <w:r>
        <w:rPr/>
        <w:t>ꖣ</w:t>
      </w:r>
      <w:r>
        <w:rPr/>
        <w:t>熩쉠婵愮㭊剟摚攽湫匦ꥴ礽㈫</w:t>
      </w:r>
      <w:r>
        <w:rPr/>
        <w:t>⡬</w:t>
      </w:r>
      <w:r>
        <w:rPr/>
        <w:t>쉭⽀献⨷䁢㕑♾噈䝬惂ꅠ砻澣乙栮婷丩弫䨤◂⍪⸵䭶칆♹숩歺㑍쉫쉍䝺祭⹃⥘㉕쉓歞慩颩⩔懂兙㩙顢喵兩摚</w:t>
      </w:r>
      <w:r>
        <w:rPr/>
        <w:t>ꥉ</w:t>
      </w:r>
      <w:r>
        <w:rPr/>
        <w:t>㕹亻婮猥㡑쉯ㄪ⸦倽祪囍瘵啔쉶츸搬㶩䉡睅伨坲╳業乶塩⿎㵦哂䀰</w:t>
      </w:r>
      <w:r>
        <w:rPr/>
        <w:t>ꔭ</w:t>
      </w:r>
      <w:r>
        <w:rPr/>
        <w:t>䱩氷쉘櫎摥扐燂卦뽌睔灊◂⥐ꎿ䉆㕈㒩╺䩃⤳坦쉬獧ぢ㠣ꇂ㕇ꅐ⌰㚱睰泂枩䁨婱睓す</w:t>
      </w:r>
      <w:r>
        <w:rPr/>
        <w:t>⡦</w:t>
      </w:r>
      <w:r>
        <w:rPr/>
        <w:t>䒡怶䐴㍬汥眬슣堫㵥囂杉⚘秂华⥲偄䁨牮쉴席</w:t>
      </w:r>
      <w:r>
        <w:rPr/>
        <w:t>⡂</w:t>
      </w:r>
      <w:r>
        <w:rPr/>
        <w:t>儽傻䶮畇ꆡ奠が딲亩⑋습뿂㢵弶圪⽠か</w:t>
      </w:r>
      <w:r>
        <w:rPr/>
        <w:t>ꕭ</w:t>
      </w:r>
      <w:r>
        <w:rPr/>
        <w:t>㷂澮쉁摌䄲勂싂窏겥⭮摀犱畅凃沱쌻帬숽</w:t>
      </w:r>
      <w:r>
        <w:rPr/>
        <w:t>⡕</w:t>
      </w:r>
      <w:r>
        <w:rPr/>
        <w:t>灆㏂楒쵟</w:t>
      </w:r>
      <w:r>
        <w:rPr/>
        <w:t>ꥍ</w:t>
      </w:r>
      <w:r>
        <w:rPr/>
        <w:t>惂슮곎ꥯ긪洫嘰䜭㕱</w:t>
      </w:r>
      <w:r>
        <w:rPr/>
        <w:t>ꖻꤸ</w:t>
      </w:r>
      <w:r>
        <w:rPr/>
        <w:t>汲猩뭴</w:t>
      </w:r>
      <w:r>
        <w:rPr/>
        <w:t>ꖱ</w:t>
      </w:r>
      <w:r>
        <w:rPr/>
        <w:t>䀻䍳숯뗎쉾쉶睦딭♢な깱⿂娲氤摡㵌澣캩湚䍾</w:t>
      </w:r>
      <w:r>
        <w:rPr/>
        <w:t>ꦬ</w:t>
      </w:r>
      <w:r>
        <w:rPr/>
        <w:t>ꄥ拂㡪汔쉓啢</w:t>
      </w:r>
      <w:r>
        <w:rPr/>
        <w:t>ꦏ</w:t>
      </w:r>
      <w:r>
        <w:rPr/>
        <w:t>㐰欭숷䩇反䥕㬯迂戬⯂ㆬ迂䩭ㅫ瞡갥㉋숩怳㤭杵呋頰摗㵇</w:t>
      </w:r>
      <w:r>
        <w:rPr/>
        <w:t>⠯</w:t>
      </w:r>
      <w:r>
        <w:rPr/>
        <w:t>嚵兏抡㍱て⌲ꇂ⥞矂뗂컍㌯塚椬扲</w:t>
      </w:r>
      <w:r>
        <w:rPr/>
        <w:t>ꦱ</w:t>
      </w:r>
      <w:r>
        <w:rPr/>
        <w:t>彁壂┪穴痃⍑瀪녇㍢單┹㕔䩑⸲뿃仂婣儲狂坐㊱김珂䕭⽨</w:t>
      </w:r>
      <w:r>
        <w:rPr/>
        <w:t>ⵅ</w:t>
      </w:r>
      <w:r>
        <w:rPr/>
        <w:t>墵瑴䙘摐止煆◂浙䫂田彉꥗㡘碡轓쵵⑑䶣歆畠䬬췂珂뼺</w:t>
      </w:r>
      <w:r>
        <w:rPr/>
        <w:t>Ⱳ</w:t>
      </w:r>
      <w:r>
        <w:rPr/>
        <w:t>걘싂坴瑕㑆椥䝡쌥⽣桄䡸⑕䪻徣獨䔳呭㨽숽⪿洲璏圳䕅亵攲ꍯ䅚</w:t>
      </w:r>
      <w:r>
        <w:rPr/>
        <w:t>ꤷ</w:t>
      </w:r>
      <w:r>
        <w:rPr/>
        <w:t>㯂⬪</w:t>
      </w:r>
      <w:r>
        <w:rPr/>
        <w:t>ⱚ</w:t>
      </w:r>
      <w:r>
        <w:rPr/>
        <w:t>쉾橫⥩</w:t>
      </w:r>
      <w:r>
        <w:rPr/>
        <w:t>⠥</w:t>
      </w:r>
      <w:r>
        <w:rPr/>
        <w:t>ꕬ</w:t>
      </w:r>
      <w:r>
        <w:rPr/>
        <w:t>䅂쉱末䁋顀⩚到싂㝾㬴䩶煂㭣呈㒱</w:t>
      </w:r>
      <w:r>
        <w:rPr/>
        <w:t>ꤹ</w:t>
      </w:r>
      <w:r>
        <w:rPr/>
        <w:t>䭚㍱敹㭂江䯂搣䡂愴㡤㤻⮥䰥䓎橁㓂䭓㌬걖</w:t>
      </w:r>
      <w:r>
        <w:rPr/>
        <w:t>⡳</w:t>
      </w:r>
      <w:r>
        <w:rPr/>
        <w:t>䬫怨슱⫂祺뗂칥彑灉砰琩䱁쉙⍹浔吳캩浍煙堊䤰ꆡ忍ꅰ妥㝕</w:t>
      </w:r>
      <w:r>
        <w:rPr/>
        <w:t>ꕸ</w:t>
      </w:r>
      <w:r>
        <w:rPr/>
        <w:t>䉅摩ケ䳂䦡싂䤵⸳␥䝤䤳顋徱愤辩湭睩瀻☨⯂總傏繌璵匮♈</w:t>
      </w:r>
      <w:r>
        <w:rPr/>
        <w:t>ꕫ</w:t>
      </w:r>
      <w:r>
        <w:rPr/>
        <w:t>⿂ㅃ硬䣂梻佶偧慯쉬塭䉔㍖浊ꅥ쉶숥礭䁕幙姂㴸朤칚潟娴䧂</w:t>
      </w:r>
      <w:r>
        <w:rPr/>
        <w:t>ⶮ</w:t>
      </w:r>
      <w:r>
        <w:rPr/>
        <w:t>䈲㌤♒싂ㅏ儰㎬ꅪ剸㏂乌ヂ껃뿎垿⼽䡂⩘묺</w:t>
      </w:r>
      <w:r>
        <w:rPr/>
        <w:t>Ɐ</w:t>
      </w:r>
      <w:r>
        <w:rPr/>
        <w:t>䐣噀⍶攪垩潧㡞欭昭묶祪㊩䭺촤旂刽싂収曍쵆㕰佲浓촽㏂⸰ㅥ⌰癞</w:t>
      </w:r>
      <w:r>
        <w:rPr/>
        <w:t>ⴶ</w:t>
      </w:r>
      <w:r>
        <w:rPr/>
        <w:t>繗ꅞ顥</w:t>
      </w:r>
      <w:r>
        <w:rPr/>
        <w:t>ⱥ</w:t>
      </w:r>
      <w:r>
        <w:rPr/>
        <w:t>姂姂潪㎮⩸칃㥘檏ㄮ䙃ㄩ禵ㅏ쵉橴匰숶췂䡘琫넩䱍拃숬浹⬯넥쎘䏂忂㏍㗂兓卷婗䥦浆껂㝭㨹㜰숲⼱坰䧂뭚癄柂쉖ꍏ伽揂⩨쉟浺</w:t>
      </w:r>
      <w:r>
        <w:rPr/>
        <w:t>⠻</w:t>
      </w:r>
      <w:r>
        <w:rPr/>
        <w:t>䂏뼥</w:t>
      </w:r>
      <w:r>
        <w:rPr/>
        <w:t>⠦</w:t>
      </w:r>
      <w:r>
        <w:rPr/>
        <w:t>橩暬ꥮ歕숮땥ꆱ숸瀺⑇卢顏쉐淂乌湭숣疵歈䷂㐨㉸㚡灴海憡</w:t>
      </w:r>
      <w:r>
        <w:rPr/>
        <w:t>꧂</w:t>
      </w:r>
      <w:r>
        <w:rPr/>
        <w:t>睡䟂⩌</w:t>
      </w:r>
      <w:r>
        <w:rPr/>
        <w:t>꧂</w:t>
      </w:r>
      <w:r>
        <w:rPr/>
        <w:t>牞⑨顗祡䤨⛂숵嗂䡐䤺朵泂療♴㍅扁㋂</w:t>
      </w:r>
      <w:r>
        <w:rPr/>
        <w:t>ꔣ</w:t>
      </w:r>
      <w:r>
        <w:rPr/>
        <w:t>ꅾ㮮</w:t>
      </w:r>
      <w:r>
        <w:rPr/>
        <w:t>ⵠ</w:t>
      </w:r>
      <w:r>
        <w:rPr/>
        <w:t>㑵䡂織ㅷ湎䠬䵦ꥢ捱晄忍秂뽳攻恲ㅑ杖뭏㵥㡯싎㤰晓迂慢䍵㥂呈櫃</w:t>
      </w:r>
      <w:r>
        <w:rPr/>
        <w:t>⢵</w:t>
      </w:r>
      <w:r>
        <w:rPr/>
        <w:t>啹딴轖凂</w:t>
      </w:r>
      <w:r>
        <w:rPr/>
        <w:t>ⲩ</w:t>
      </w:r>
      <w:r>
        <w:rPr/>
        <w:t>睎숪⑩䭙嫂⩤걕憣쵏敶塑炩〰</w:t>
      </w:r>
      <w:r>
        <w:rPr/>
        <w:t>꥟</w:t>
      </w:r>
      <w:r>
        <w:rPr/>
        <w:t>꺡슿䟂⏂걠儮䙅⬹㙷⸣䥸䚵쉗ꎵ種伥䵁䙍潆쉴㡎䙵祖䋂뼯⭕䵗숶깷ꥬ禬껂海弶쉱㭚囂䗃ꅁ</w:t>
      </w:r>
      <w:r>
        <w:rPr/>
        <w:t>ⱆ</w:t>
      </w:r>
      <w:r>
        <w:rPr/>
        <w:t>네迃採쉘쉴幮ヂ塁㪻棂⪘暡㵨②唨轍汫渤唬啞偷呹㕬</w:t>
      </w:r>
      <w:r>
        <w:rPr/>
        <w:t>ꥑ</w:t>
      </w:r>
      <w:r>
        <w:rPr/>
        <w:t>噷⩾䔸灰䵙匩▬쉶㷂쉧㩍强䝗㡵䌷␦㘪䮘祐㜽⥙뽘〣仂浆潡</w:t>
      </w:r>
      <w:r>
        <w:rPr/>
        <w:t>꧃</w:t>
      </w:r>
      <w:r>
        <w:rPr/>
        <w:t>슩漪</w:t>
      </w:r>
      <w:r>
        <w:rPr/>
        <w:t>ⷂ</w:t>
      </w:r>
      <w:r>
        <w:rPr/>
        <w:t>㢿潕㘨층挹徿㬫쉒슱㯂偦䍨숪媏䰶秂晊뾘椩䩇⩶쵐畳惂䄲㝋偖偘슮剶噡娹ㄩ넪떿⫃佀慃䍢剁啬啁䘺払傻䔺습⎵殩䙎숵갳㟂祑⌻쉨⍒쉠</w:t>
      </w:r>
      <w:r>
        <w:rPr/>
        <w:t>ꕆ</w:t>
      </w:r>
      <w:r>
        <w:rPr/>
        <w:t>ꅌ쉨쉁⩒空䏂琬쉶⭑ꍚ⑅佔姂犘⥍䔪湙㦱癊䙺ꌬ☬ㅀ瓂偾㕇숦梻</w:t>
      </w:r>
      <w:r>
        <w:rPr/>
        <w:t>꤭</w:t>
      </w:r>
      <w:r>
        <w:rPr/>
        <w:t>惂㡬칰⎏⭣㡅櫃卖扈쉭ケ䅍䵧㏂</w:t>
      </w:r>
      <w:r>
        <w:rPr/>
        <w:t>ⱱ</w:t>
      </w:r>
      <w:r>
        <w:rPr/>
        <w:t>狂棂췂桮뭠摳쉳ꇍ䜻穉㵪</w:t>
      </w:r>
      <w:r>
        <w:rPr/>
        <w:t>ⵇꕇ</w:t>
      </w:r>
      <w:r>
        <w:rPr/>
        <w:t>恒㵥弸⚏䓂冘㭘丵쵒㑳䀪</w:t>
      </w:r>
      <w:r>
        <w:rPr/>
        <w:t>ꤽ</w:t>
      </w:r>
      <w:r>
        <w:rPr/>
        <w:t>녗埃</w:t>
      </w:r>
      <w:r>
        <w:rPr/>
        <w:t>ꖻ</w:t>
      </w:r>
      <w:r>
        <w:rPr/>
        <w:t>䌣摵</w:t>
      </w:r>
      <w:r>
        <w:rPr/>
        <w:t>ꕺ</w:t>
      </w:r>
      <w:r>
        <w:rPr/>
        <w:t>扄啺估硥ꌥ玬㉀浉㨊</w:t>
      </w:r>
      <w:r>
        <w:rPr/>
        <w:t>ꔶ</w:t>
      </w:r>
      <w:r>
        <w:rPr/>
        <w:t>樹㗂勎㤬响㴦助䱊杸佌⤪㩄쉒䚻쉄㙣⑑㥴灣⨣곂㴩⫂쉳쉌쉬㡅攵㐦弻䙣쌽塀癮剖煓痂</w:t>
      </w:r>
      <w:r>
        <w:rPr/>
        <w:t>ꗎ</w:t>
      </w:r>
      <w:r>
        <w:rPr/>
        <w:t>剧浹딪싂싍⚮ㅫ䪵塞轨䝢祒頬所㕵⭊狂</w:t>
      </w:r>
      <w:r>
        <w:rPr/>
        <w:t>ꖩ</w:t>
      </w:r>
      <w:r>
        <w:rPr/>
        <w:t>⻃</w:t>
      </w:r>
      <w:r>
        <w:rPr/>
        <w:t>ꕣ</w:t>
      </w:r>
      <w:r>
        <w:rPr/>
        <w:t>梿쉖ぴ樨쉕⴪䓂ꆱ⥇ォ㐻♇煤瑪뽄껂㜻②煊绂쉉⨰숹</w:t>
      </w:r>
      <w:r>
        <w:rPr/>
        <w:t>ⷍ</w:t>
      </w:r>
      <w:r>
        <w:rPr/>
        <w:t>㩰种婚뮥硊剣㑒愨晴䭏⿍㒬䛂칂輣䡧␨ꌫ捬妣⫂┲⿃湋搹㬭焴冻㖏싂磂䝍䤨塄숱㥄㵑㕐ꏂㅨ㫂䍉䘬♃넳뭲浚슬⼶櫂灬敄⹅冩啬ㆥ奬춻䁮毂狂뽳怶㫂噉⛂숻㎬☲稴串坋櫂슥圤뽎䍵䤹쉓⤶㐴쉞勂數뾩䀶䭙⑺䡴䱧싂硗</w:t>
      </w:r>
      <w:r>
        <w:rPr/>
        <w:t>Ⱕ⑳</w:t>
      </w:r>
      <w:r>
        <w:rPr/>
        <w:t>瑶㝚儨㠩䕓杍䲮㜭뇂숵時♞ꅥ⍚</w:t>
      </w:r>
      <w:r>
        <w:rPr/>
        <w:t>ꤪ</w:t>
      </w:r>
      <w:r>
        <w:rPr/>
        <w:t>睰</w:t>
      </w:r>
      <w:r>
        <w:rPr/>
        <w:t>⡘</w:t>
      </w:r>
      <w:r>
        <w:rPr/>
        <w:t>眮⭪繈</w:t>
      </w:r>
      <w:r>
        <w:rPr/>
        <w:t>ⴻ</w:t>
      </w:r>
      <w:r>
        <w:rPr/>
        <w:t>慊㝰乂</w:t>
      </w:r>
      <w:r>
        <w:rPr/>
        <w:t>ꕰ</w:t>
      </w:r>
      <w:r>
        <w:rPr/>
        <w:t>䁎淂瘳쉘汷숱䒩礨稳췃塋䌥ꥫ넣塇檣㨻䭤仃싂澱䶮䘲걄爰깋禥䧂幂恭⍳䰮⫂䔩攳슻扆ꎬ䉨⭰擎⽫䄺싂佲浸矎⩳땡砨칫懂㙶汮䅤〣捘滂棂丽㒩桁䂏呦歷㨪摱幂䌳숬곂쉀氦吺䉵禩獒平楙걱㍓䤫吸ꅾ숥䔨⨪繇ꏃ眯泂䍧</w:t>
      </w:r>
      <w:r>
        <w:rPr/>
        <w:t>ⵌ␦</w:t>
      </w:r>
      <w:r>
        <w:rPr/>
        <w:t>㎿噙卑</w:t>
      </w:r>
      <w:r>
        <w:rPr/>
        <w:t>ⵚ</w:t>
      </w:r>
      <w:r>
        <w:rPr/>
        <w:t>뭾犡숥扇⼴㏂䇎쉔⽔倩欤慷槂㧍䍍繒桳☩㩞㈦⮥剒娷㕘⹦弮㉣獧ꍤ컂暻녨쉔䫂僂斮确땀땄넰슱㑈뽞</w:t>
      </w:r>
      <w:r>
        <w:rPr/>
        <w:t>Ⳃ</w:t>
      </w:r>
      <w:r>
        <w:rPr/>
        <w:t>亡㵥挮攽眦怷♧䱯城㜮晊쉂姂䒥숱뭙ꥷ㉤쉺╫㔨⛃노슿滂뾩湐⬪쉭췂칀祏昻轤㒮圻슮䎻⚏砨瑚潤擂껂⫂妱䎘쌨䡀嚻쉂泂参땑㨱슏浴</w:t>
      </w:r>
      <w:r>
        <w:rPr/>
        <w:t>ꥌ</w:t>
      </w:r>
      <w:r>
        <w:rPr/>
        <w:t>䵢믂㯂偶숣役䡄ꅶ瞵浺㒏顋⵷쉞槃櫍䵇ケ猴唪悩禿澩촽</w:t>
      </w:r>
      <w:r>
        <w:rPr/>
        <w:t>⡨</w:t>
      </w:r>
      <w:r>
        <w:rPr/>
        <w:t>䀭</w:t>
      </w:r>
      <w:r>
        <w:rPr/>
        <w:t>⡆</w:t>
      </w:r>
      <w:r>
        <w:rPr/>
        <w:t>畬槎弤港绂䭫繌冬縱</w:t>
      </w:r>
      <w:r>
        <w:rPr/>
        <w:t>⢮</w:t>
      </w:r>
      <w:r>
        <w:rPr/>
        <w:t>畓収숹숪⍎</w:t>
      </w:r>
      <w:r>
        <w:rPr/>
        <w:t>ⰶ</w:t>
      </w:r>
      <w:r>
        <w:rPr/>
        <w:t>䕙潇⹟뽱믂秎㉃ꥩ捷䃂瘵剣숥㕬奓匬頵础瑠厏䝖歎⩃敕䝞㥅썡復츳㕳</w:t>
      </w:r>
      <w:r>
        <w:rPr/>
        <w:t>꥟</w:t>
      </w:r>
      <w:r>
        <w:rPr/>
        <w:t>瓎濂쉬䑦䩃꤮䍆杬쉦슱슬쉬娪쎿佂噲꥾溱坁컍祑縷矂㬶廂灒⍩⎬쉟ㄭ㍸䙳㙤磂碣頊噏焩帨嘽偅浍슱㉮轎恍䁑穎㠰⩁㢩猷ꎻꥵう䄸捣硒昵㘱廂Ⓙ⑀兑䵣㕃㩔じ㫂⨥┽瑣捪楸㕄⹞湥䴭䈴⪥積</w:t>
      </w:r>
      <w:r>
        <w:rPr/>
        <w:t>ꤦ</w:t>
      </w:r>
      <w:r>
        <w:rPr/>
        <w:t>걭⭢煥熮</w:t>
      </w:r>
      <w:r>
        <w:rPr/>
        <w:t>ꤹ</w:t>
      </w:r>
      <w:r>
        <w:rPr/>
        <w:t>싂䍄䌮捇桤瑃䨱깓䅍䄬녭乵깙橕쉄숥攲㌰咥㩥换潇㥖纣╸⏂壂浅䘵</w:t>
      </w:r>
      <w:r>
        <w:rPr/>
        <w:t>ꔥ</w:t>
      </w:r>
      <w:r>
        <w:rPr/>
        <w:t>硖打攷轓쵥顔㟂⨨皏┫ㄤ䅟慕쵏</w:t>
      </w:r>
      <w:r>
        <w:rPr/>
        <w:t>꧂</w:t>
      </w:r>
      <w:r>
        <w:rPr/>
        <w:t>噾</w:t>
      </w:r>
      <w:r>
        <w:rPr/>
        <w:t>ⱷ</w:t>
      </w:r>
      <w:r>
        <w:rPr/>
        <w:t>恴䜨㣂午䴥㩕ꏂ싂⽂㬣</w:t>
      </w:r>
      <w:r>
        <w:rPr/>
        <w:t>⣂▱</w:t>
      </w:r>
      <w:r>
        <w:rPr/>
        <w:t>枻旂拂昺愪싂剎쉙喬쉴쵴穂测⹟熮䥚䧃떩反唲㕁捳廂숯輽偰匱</w:t>
      </w:r>
      <w:r>
        <w:rPr/>
        <w:t>⡏</w:t>
      </w:r>
      <w:r>
        <w:rPr/>
        <w:t>쉖숳㑊⨮ꥣ␰穵䝂䩟碣䶬㌷歘쉮䝡⮏䭕啨슱䡸䜴⍋去⥴弭쉴䕨걵澻匦爤깒숥慂剣䑘䑶䉡⩉숶昩数␨禬⹀쉋䝢쉧婬⩩뽲䱑怶中</w:t>
      </w:r>
      <w:r>
        <w:rPr/>
        <w:t>ⶵ</w:t>
      </w:r>
      <w:r>
        <w:rPr/>
        <w:t>칐</w:t>
      </w:r>
      <w:r>
        <w:rPr/>
        <w:t>ⴸ</w:t>
      </w:r>
      <w:r>
        <w:rPr/>
        <w:t>瞘匦㑀杚⩆縶冏䝾椣⪮䒵ㅦ顚⨭㡾爵쉷瑳㑃</w:t>
      </w:r>
      <w:r>
        <w:rPr/>
        <w:t>ꕺ</w:t>
      </w:r>
      <w:r>
        <w:rPr/>
        <w:t>㙩㧂咏ㄽ辿칠䑬瘺㭦焰ꇂ椲略ꅈ癳䮮⑳潺䈲㭵偖쉎䩏桮払弶瘨搻칚ꥰ㨮㉬係⽯䌹䝦湬</w:t>
      </w:r>
      <w:r>
        <w:rPr/>
        <w:t>ⱅ</w:t>
      </w:r>
      <w:r>
        <w:rPr/>
        <w:t>塚딺썇싂⯎煅┦卣燂⫂싃⩸</w:t>
      </w:r>
      <w:r>
        <w:rPr/>
        <w:t>Ⳃ</w:t>
      </w:r>
      <w:r>
        <w:rPr/>
        <w:t>燂㐳㮵穞瘣</w:t>
      </w:r>
      <w:r>
        <w:rPr/>
        <w:t>ꕔ</w:t>
      </w:r>
      <w:r>
        <w:rPr/>
        <w:t>沘㞥딺䉌슱㔰䒩겡晈㩎穑恓⥈⩳묺彗潪⭬溡塇焬</w:t>
      </w:r>
      <w:r>
        <w:rPr/>
        <w:t>ꤶ</w:t>
      </w:r>
      <w:r>
        <w:rPr/>
        <w:t>㉂</w:t>
      </w:r>
      <w:r>
        <w:rPr/>
        <w:t>⡩</w:t>
      </w:r>
      <w:r>
        <w:rPr/>
        <w:t>嘦슩睄쉋倲煒䈦뭸㔲畸䩈卓䞻䥟憣棍싂勂繫쏍㕢桖牕쉙晆쉃曂숨䱪䭢⑳櫂</w:t>
      </w:r>
      <w:r>
        <w:rPr/>
        <w:t>ꥎ</w:t>
      </w:r>
      <w:r>
        <w:rPr/>
        <w:t>僂礷㍒梵東䌩楓硖噭壂敆䪣含㏂䓂䮣汩䪩䢣眰娪</w:t>
      </w:r>
      <w:r>
        <w:rPr/>
        <w:t>ꦘ</w:t>
      </w:r>
      <w:r>
        <w:rPr/>
        <w:t>ꅌヂ숻䁘㮡牾桾䭤</w:t>
      </w:r>
      <w:r>
        <w:rPr/>
        <w:t>ꦏꕊ</w:t>
      </w:r>
      <w:r>
        <w:rPr/>
        <w:t>櫂礪㞱숮㔪쉲</w:t>
      </w:r>
      <w:r>
        <w:rPr/>
        <w:t>ⴲ</w:t>
      </w:r>
      <w:r>
        <w:rPr/>
        <w:t>乪汚劮䫂䈪凂穳琭썧盍⸱숪廂묱咵浰恄䖩쉍嘺体奫潱⽤뾬</w:t>
      </w:r>
      <w:r>
        <w:rPr/>
        <w:t>⣃</w:t>
      </w:r>
      <w:r>
        <w:rPr/>
        <w:t>촸輷㕑숬╈쵞灠⺏稭揎怮單婵㙏敚䙯⛂伥弩싂毂⪩숺䩘┮湁㤷朹쉪숷㍧쉺兞挴極牾걉滂</w:t>
      </w:r>
      <w:r>
        <w:rPr/>
        <w:t>ⱇ</w:t>
      </w:r>
      <w:r>
        <w:rPr/>
        <w:t>ꍆ⹈刣䜲平挰楡⎿顢癑넯䍱슩櫂玏⻂偰뼳⚩㑥㬯</w:t>
      </w:r>
      <w:r>
        <w:rPr/>
        <w:t>ꤴ</w:t>
      </w:r>
      <w:r>
        <w:rPr/>
        <w:t>뭖槃㨰</w:t>
      </w:r>
      <w:r>
        <w:rPr/>
        <w:t>ⵒ</w:t>
      </w:r>
      <w:r>
        <w:rPr/>
        <w:t>燃⹧彅⾿欮䞵㥁⥬橆쉇싂䍨썓呖䋂숭놿䫃つ숭걠顢执쉣㴥旂썐㔥息佂</w:t>
      </w:r>
      <w:r>
        <w:rPr/>
        <w:t>ꦘ</w:t>
      </w:r>
      <w:r>
        <w:rPr/>
        <w:t>㵳⩤瀹쉳䑒硵凂䭊䐯恣녕뭺쵨吻歫ꅵꅾ쉸忂䄨〉攊깋繰穚㋂傮畑㈦顡</w:t>
      </w:r>
      <w:r>
        <w:rPr/>
        <w:t>⡂</w:t>
      </w:r>
      <w:r>
        <w:rPr/>
        <w:t>䔬ꅌ㐥楉儹㵚깪슣⍇杹숩⛃畾쉳</w:t>
      </w:r>
      <w:r>
        <w:rPr/>
        <w:t>⡐</w:t>
      </w:r>
      <w:r>
        <w:rPr/>
        <w:t>晋䵙슡쵒抩帥쉗쉏숩扃♮剅⍳狂㑙破幠慥쉮䝡㘽噧瑳〭㎣洰䅣佧㬪地頰숳싂姂畣ㄬ挭ㄯ姃충恌殿幕</w:t>
      </w:r>
      <w:r>
        <w:rPr/>
        <w:t>ⰸ</w:t>
      </w:r>
      <w:r>
        <w:rPr/>
        <w:t>숪긫⯂轐䔽땓㩭칐摹內쉓塶⽭捗敺쉸枿쉮嗂㯂䆱〈橯漱灄敷쉭枣廃뿂㘸佔぀⾱兣睬剂呠础偊湯玡稭爳⤱⮵⼸⾿煅汄㧂䜵쉠쉠稣쉥碩촫帻桚쉖势繀㡧䙆쉬慕搪䩯睇墣爬싂浍땧䁃䶬䑙奪江㪡ꥠ䭯丩硶窩ㄴ䏂ꍖ晨쉧嘴坥侮䈹⭘㒱㊥䘨䎘䑫硾啷獟䁺숤슏䲩牴瀺⭷ꥱ쉥常ꅉ偮땡㚩␶ꏂ卸捘뽟䥲⺘쉤璵땹䦵慫獒䁞嫂</w:t>
      </w:r>
      <w:r>
        <w:rPr/>
        <w:t>⠱</w:t>
      </w:r>
      <w:r>
        <w:rPr/>
        <w:t>㟂䭷槂뭱呴묬壂╳怤浏╈婔㑦숦溱⫂⨮㙙㜪稻ꎥ捔䙶</w:t>
      </w:r>
      <w:r>
        <w:rPr/>
        <w:t>⠶</w:t>
      </w:r>
      <w:r>
        <w:rPr/>
        <w:t>㠩ꌻ听奇걀狂䵊ꍺ癟깺</w:t>
      </w:r>
      <w:r>
        <w:rPr/>
        <w:t>ꔪ</w:t>
      </w:r>
      <w:r>
        <w:rPr/>
        <w:t>杬轤숫牘뽤䉓㑹㭐䥯Ⓨ恌扭㬰</w:t>
      </w:r>
      <w:r>
        <w:rPr/>
        <w:t>ⱴ</w:t>
      </w:r>
      <w:r>
        <w:rPr/>
        <w:t>朣㵖쉤깆ꅭ塕뇂슱儺㠰⧃係쉊田哂㥵ꍈ⥡䕮䛂惍な㠲㤥ㄱ歭彍䩞璬꥖〨䁋催㴺杧</w:t>
      </w:r>
      <w:r>
        <w:rPr/>
        <w:t>ꥀ</w:t>
      </w:r>
      <w:r>
        <w:rPr/>
        <w:t>쉨楯ꅌ뗂欥䭀㇍浨挳楇瑑珂奩椸椮助梱⩢⑹䙱䨹㝪</w:t>
      </w:r>
      <w:r>
        <w:rPr/>
        <w:t>ꥁ</w:t>
      </w:r>
      <w:r>
        <w:rPr/>
        <w:t>晴敀䵨⵭䥷奋㡮墡슱䔨䮮婇䧂弱悥䝧あ⨤渨ꅦ◂</w:t>
      </w:r>
      <w:r>
        <w:rPr/>
        <w:t>ꔶ</w:t>
      </w:r>
      <w:r>
        <w:rPr/>
        <w:t>썧顰嫂䯂䀴㡁嘱䍭晇数ꅎ쎘</w:t>
      </w:r>
      <w:r>
        <w:rPr/>
        <w:t>꧍</w:t>
      </w:r>
      <w:r>
        <w:rPr/>
        <w:t>걫䄰湘꺮뭡</w:t>
      </w:r>
      <w:r>
        <w:rPr/>
        <w:t>⡋</w:t>
      </w:r>
      <w:r>
        <w:rPr/>
        <w:t>걠䥍〱劵䭙⌺彟㉱爺顉䩤넴歆癶桨⯂숱䵲偬熩쎬</w:t>
      </w:r>
      <w:r>
        <w:rPr/>
        <w:t>ⴵ</w:t>
      </w:r>
      <w:r>
        <w:rPr/>
        <w:t>쉶匶㍱稺ꍈ뽇帴썶頸坫ぅ䵢湖彅</w:t>
      </w:r>
      <w:r>
        <w:rPr/>
        <w:t>ⱌ</w:t>
      </w:r>
      <w:r>
        <w:rPr/>
        <w:t>轳㐱厩瀶庵䵎楴敪頺╒⑤桴쉨⩐彵䴷晪⭅䛂㣂嫂</w:t>
      </w:r>
      <w:r>
        <w:rPr/>
        <w:t>⠹</w:t>
      </w:r>
      <w:r>
        <w:rPr/>
        <w:t>癃煂坏く䱸硠颏牷</w:t>
      </w:r>
      <w:r>
        <w:rPr/>
        <w:t>ꔲꖿ</w:t>
      </w:r>
      <w:r>
        <w:rPr/>
        <w:t>丣㝍搷幘갺⥶䩨卒坪ㅠ百</w:t>
      </w:r>
      <w:r>
        <w:rPr/>
        <w:t>⡰</w:t>
      </w:r>
      <w:r>
        <w:rPr/>
        <w:t>쉤쉞杊歱⿂쉃숷䛂傻㐤껂쉬灈깡㙓슥丱䜫쉣ꥲ〥⍂䨴硐栳䯂⼦㝒う넫</w:t>
      </w:r>
      <w:r>
        <w:rPr/>
        <w:t>ꕓ</w:t>
      </w:r>
      <w:r>
        <w:rPr/>
        <w:t>顮㑲쉮煥㒣奵媵轒瘽꥘砹썺䟂啺</w:t>
      </w:r>
      <w:r>
        <w:rPr/>
        <w:t>ⵓ</w:t>
      </w:r>
      <w:r>
        <w:rPr/>
        <w:t>䥥⑞⹍樫儵걯稥⭇ꆥび戦呏ㆩ슬</w:t>
      </w:r>
      <w:r>
        <w:rPr/>
        <w:t>ꤻ</w:t>
      </w:r>
      <w:r>
        <w:rPr/>
        <w:t>牁쉁칢啳⍈碩⨽◂呓䟂싂ぱ슱牳彅䈩뿍噌숊㩆参啰橯砯썖㡆슿偍㪏</w:t>
      </w:r>
      <w:r>
        <w:rPr/>
        <w:t>꧂</w:t>
      </w:r>
      <w:r>
        <w:rPr/>
        <w:t>䑎쉕㍏榵氯憥搽쉇ㅮ㉸垿쉾珎昵偒䙰旂橏亡쉙敗ꇂ亿䪬抏博临쵓䉥䩊玵〱埂⽎畉╡쉎</w:t>
      </w:r>
      <w:r>
        <w:rPr/>
        <w:t>ⶮ</w:t>
      </w:r>
      <w:r>
        <w:rPr/>
        <w:t>싃䍎䢏㎘华</w:t>
      </w:r>
      <w:r>
        <w:rPr/>
        <w:t>ⱇ</w:t>
      </w:r>
      <w:r>
        <w:rPr/>
        <w:t>쉓䩏⹥뽋⨮</w:t>
      </w:r>
      <w:r>
        <w:rPr/>
        <w:t>ꥂ</w:t>
      </w:r>
      <w:r>
        <w:rPr/>
        <w:t>則썲쉤</w:t>
      </w:r>
      <w:r>
        <w:rPr/>
        <w:t>⡳</w:t>
      </w:r>
      <w:r>
        <w:rPr/>
        <w:t>㎱숪숭䍏琤㭔幐쉐䝷쉦䭕唰丰㭃煺</w:t>
      </w:r>
      <w:r>
        <w:rPr/>
        <w:t>ⵎ⍍</w:t>
      </w:r>
      <w:r>
        <w:rPr/>
        <w:t>割썍쉴⥄쵔秂뭘⮿癢揂劮䜲㙍⛂ꥨ䈴㕙⧂慪걫쉲䕅〪䡅뽚埂䅶桓凂汘颵⛂汹쉧禿晘梘䫂䚣稪썚摱煒㙧䭁䟍䤦夬匥顳䬤넴猩♙徱ꌥ쉘义⌳슘祏䑊煗啉怶刴⑂癐</w:t>
      </w:r>
      <w:r>
        <w:rPr/>
        <w:t>Ⳏ</w:t>
      </w:r>
      <w:r>
        <w:rPr/>
        <w:t>䬹卭ꥭ䥡婬䉣㒡䏂쉘ꍓ㑅㥸䯂뭙晘㈽☰</w:t>
      </w:r>
      <w:r>
        <w:rPr/>
        <w:t>ⵡ</w:t>
      </w:r>
      <w:r>
        <w:rPr/>
        <w:t>嘤煈⹦䙡䮩䴳㍰슣䉂㵹ㄵ敋橭숶䥂</w:t>
      </w:r>
      <w:r>
        <w:rPr/>
        <w:t>꤯</w:t>
      </w:r>
      <w:r>
        <w:rPr/>
        <w:t>䋂䙭땤걑䩰砰㝆숸睲硐猩患싍ꅃ㢩ㄱ숣뭭偈⥕Ⓜ杉⬪䈻璩䁩硨쉪橙桡</w:t>
      </w:r>
      <w:r>
        <w:rPr/>
        <w:t>ꦿ</w:t>
      </w:r>
      <w:r>
        <w:rPr/>
        <w:t>昽斏昳㵨祯繮</w:t>
      </w:r>
      <w:r>
        <w:rPr/>
        <w:t>ⵊ</w:t>
      </w:r>
      <w:r>
        <w:rPr/>
        <w:t>収奖숹栫䒻咿䜽䠬㒏呍硴坞갱ꥧ⛂㥧圴㑄縭瞏搲땖牲桌╫顸愪぀싂唪愨㬣摭旂启䑲쉏穴穾</w:t>
      </w:r>
      <w:r>
        <w:rPr/>
        <w:t>Ⲯ</w:t>
      </w:r>
      <w:r>
        <w:rPr/>
        <w:t>纣だ숮뾻쉋ぢ</w:t>
      </w:r>
      <w:r>
        <w:rPr/>
        <w:t>ꕧ⑗</w:t>
      </w:r>
      <w:r>
        <w:rPr/>
        <w:t>恵攫䋂쉘縯싂煰摁焴쉋厩䒘敤穤䭸潏此㝅⑇惂㠫쉋쉊㙙侩쉃䊡䝴칡睓婁怣剨숰쉮䕵㵊⯂䵃䁹⩘噩癮ㅬ㵵爦憩⭄⹇ヂ싂杶칲总숵晶㑣礸뇂樰獸묨轍穨剣㭊싂</w:t>
      </w:r>
      <w:r>
        <w:rPr/>
        <w:t>ⴱ</w:t>
      </w:r>
      <w:r>
        <w:rPr/>
        <w:t>䜤僂晠䙊숮㫂ꅘ䑲㎱쉀捁浇夦ㅠꥰ汖♣㑺別恏佢媏슻湅㯂堸쌺䰳㇂䅓ꎩ昬</w:t>
      </w:r>
      <w:r>
        <w:rPr/>
        <w:t>ⶮ</w:t>
      </w:r>
      <w:r>
        <w:rPr/>
        <w:t>㬵稹摠촵噤畍㡑欪奤剬潖㑴⹁坩⍉칏憻呴⭧偮녇㝂睱婚ㅀ⴫慱</w:t>
      </w:r>
      <w:r>
        <w:rPr/>
        <w:t>ⷍ</w:t>
      </w:r>
      <w:r>
        <w:rPr/>
        <w:t>剦⼩ꥶ垩慑䐣⹚砰敋㝏싂숨匫戸䩥䵤物⭶뽋剗强瞬㠶싂뭥䝪渰㮿㑰촨뮮䉗䤬쉕夰牒倫礣</w:t>
      </w:r>
      <w:r>
        <w:rPr/>
        <w:t>ꕴ</w:t>
      </w:r>
      <w:r>
        <w:rPr/>
        <w:t>㕋䨰쉏妻甪ㅪ췂╰䍬侻</w:t>
      </w:r>
      <w:r>
        <w:rPr/>
        <w:t>ꤨ</w:t>
      </w:r>
      <w:r>
        <w:rPr/>
        <w:t>땡滍췂淂숸剧浡걭</w:t>
      </w:r>
      <w:r>
        <w:rPr/>
        <w:t>ⵧ</w:t>
      </w:r>
      <w:r>
        <w:rPr/>
        <w:t>䏂ㅚ㩀㆏쉣㢱䦩啰숣녞摊䓂썲</w:t>
      </w:r>
      <w:r>
        <w:rPr/>
        <w:t>ⱘ</w:t>
      </w:r>
      <w:r>
        <w:rPr/>
        <w:t>뼲㵈䤽ꥦ稵</w:t>
      </w:r>
      <w:r>
        <w:rPr/>
        <w:t>ⴸ</w:t>
      </w:r>
      <w:r>
        <w:rPr/>
        <w:t>啍숵</w:t>
      </w:r>
      <w:r>
        <w:rPr/>
        <w:t>ꥄ</w:t>
      </w:r>
      <w:r>
        <w:rPr/>
        <w:t>䅉⩒㦘쉭穵䐬쉡收㩇顙쉗ꌸ숴㜩暿〭杴塒烂慆䶵숻憡堵株瞡춻걨扴焊丸싂欳ꥡ朱杗⽺쉯쉕쉪犻뽈䉮〪숸㆘㍮佊漻灟쉊</w:t>
      </w:r>
      <w:r>
        <w:rPr/>
        <w:t>ꕋ</w:t>
      </w:r>
      <w:r>
        <w:rPr/>
        <w:t>䑥숣뽒⩚</w:t>
      </w:r>
      <w:r>
        <w:rPr/>
        <w:t>ꕆ</w:t>
      </w:r>
      <w:r>
        <w:rPr/>
        <w:t>䙵뇂㗂琤滂췂佈껎砹뮏</w:t>
      </w:r>
      <w:r>
        <w:rPr/>
        <w:t>ⷂ</w:t>
      </w:r>
      <w:r>
        <w:rPr/>
        <w:t>䌪扈숣㭺⽵の氵䀮쉆劘嚿䜸恥껂쉄䭔䔭漮輰꺩㡯⽵뽺娤愥溱炵뼣㕷⨰潾⌻潗帷泂帥䯂쉌⨭싂兖쉬㐨浄</w:t>
      </w:r>
      <w:r>
        <w:rPr/>
        <w:t>ⱐ</w:t>
      </w:r>
      <w:r>
        <w:rPr/>
        <w:t>硋奮䖬䎿뾬呠䄰禥偖涬㨴捀䐦汅桫ぢ典瞘硦慯塾汐稳兾湸偏숽⍰况捨桤숸輣㬲뽅䞿㩎母夯㶩숩摦㌩㋂擂䴱顒</w:t>
      </w:r>
      <w:r>
        <w:rPr/>
        <w:t>ꔴ</w:t>
      </w:r>
      <w:r>
        <w:rPr/>
        <w:t>噘</w:t>
      </w:r>
      <w:r>
        <w:rPr/>
        <w:t>ꤺ⑙</w:t>
      </w:r>
      <w:r>
        <w:rPr/>
        <w:t>婢䄽悮</w:t>
      </w:r>
      <w:r>
        <w:rPr/>
        <w:t>ꗃ</w:t>
      </w:r>
      <w:r>
        <w:rPr/>
        <w:t>쉋唲噮砽冮根쌲䟂⩫㭃슻搫䕦쉵꥙爰欬⚥偍灱戮♆燂쏂뇂▣䬩썊싂弲㝙</w:t>
      </w:r>
      <w:r>
        <w:rPr/>
        <w:t>꧂</w:t>
      </w:r>
      <w:r>
        <w:rPr/>
        <w:t>癁㴬䱐潬</w:t>
      </w:r>
      <w:r>
        <w:rPr/>
        <w:t>⡴</w:t>
      </w:r>
      <w:r>
        <w:rPr/>
        <w:t>ꎣ扅卒촮漲ꄪ슥坥㔨</w:t>
      </w:r>
      <w:r>
        <w:rPr/>
        <w:t>ⱱ</w:t>
      </w:r>
      <w:r>
        <w:rPr/>
        <w:t>䭲⩃쎬瓂⽘⑥㉨⩠㬰걯怲ꅙ⼮㋂䎻ꅘ歞乱窬뭘榮䍴媏㏎⦣⑱棂䑄䉆振䊬숨䭑뽅㝶斬祑爪숷䌬</w:t>
      </w:r>
      <w:r>
        <w:rPr/>
        <w:t>ꥋ</w:t>
      </w:r>
      <w:r>
        <w:rPr/>
        <w:t>偒义橤슡㛍戵땩敮奪䁕</w:t>
      </w:r>
      <w:r>
        <w:rPr/>
        <w:t>ꤰ</w:t>
      </w:r>
      <w:r>
        <w:rPr/>
        <w:t>䫂縳</w:t>
      </w:r>
      <w:r>
        <w:rPr/>
        <w:t>ⲩ</w:t>
      </w:r>
      <w:r>
        <w:rPr/>
        <w:t>㭇䆱䂱䑷浍歡슡䈮沱湁擂䤱⤬⌴㴻㭹㉒慯숵拃坈☭湺搥䶩쉄숴䥞썡杙</w:t>
      </w:r>
      <w:r>
        <w:rPr/>
        <w:t>ꤩ</w:t>
      </w:r>
      <w:r>
        <w:rPr/>
        <w:t>격㷂磂䡮枮䙐</w:t>
      </w:r>
      <w:r>
        <w:rPr/>
        <w:t>⠺⹺</w:t>
      </w:r>
      <w:r>
        <w:rPr/>
        <w:t>㈳傩ㅢ⹅쉮協</w:t>
      </w:r>
      <w:r>
        <w:rPr/>
        <w:t>ꕥ</w:t>
      </w:r>
      <w:r>
        <w:rPr/>
        <w:t>愶塑䙢쉘兌㔸䕈슬䄩⩰睞⨰汗썭㖣桁䮏偗绂⨫㉚㋂쏃杌네</w:t>
      </w:r>
      <w:r>
        <w:rPr/>
        <w:t>ⰹ</w:t>
      </w:r>
      <w:r>
        <w:rPr/>
        <w:t>䭵</w:t>
      </w:r>
      <w:r>
        <w:rPr/>
        <w:t>ꤥ</w:t>
      </w:r>
      <w:r>
        <w:rPr/>
        <w:t>㗂䶻䵅▱䞩瑅⯂汥䠪稱禩䥬洫䰽⴩瑇吮뾱ㄯ権䙅顢⨪⹡玿⑇㓂柂㕤숰橣䅢嘲꥔祔㍎쉂傩摒癡亩㕃摰玵㐰칈䉤楂樲火㍅乺䫂⺿⨻晁榣숺⨮弭䴳쉩㬺稫䡪塀瑀㴬쉢楳☸偰ꍘ</w:t>
      </w:r>
      <w:r>
        <w:rPr/>
        <w:t>⠫Ⳃ</w:t>
      </w:r>
      <w:r>
        <w:rPr/>
        <w:t>祪䬱穏呀䉺䅒縨녓幷䙵繇쉡浪ꍑ㭥灅折쉢쉲椷瀽猭⼥䀱㐨╌㥆牳뾿㑯洵溿顖뭠묻숨矃싂㉊쉕⍬ㄻ쉾埂㎏䯂恰久極걕繁枡㭊㭥䩉参쌤沩穀敗⺱伸伻쉂䢏ㅌ仃啠彧挲頮怣⩐㚘顂⩭␽㕩숻⨶慡⽲㍢⍫⭰沿頪㴻睫奃嘣堵⾱⭠町㜷瘬썥␹匹쌪牆敧媵㌴⍺⥦춬⒥呚췍朱厵䮵</w:t>
      </w:r>
      <w:r>
        <w:rPr/>
        <w:t>ⵥ</w:t>
      </w:r>
      <w:r>
        <w:rPr/>
        <w:t>걦㛂갯䓂爨儣</w:t>
      </w:r>
      <w:r>
        <w:rPr/>
        <w:t>ⰺ␊</w:t>
      </w:r>
      <w:r>
        <w:rPr/>
        <w:t>䅚制걂䡡纬촴究㉈숦⚿쏂琻䵷꥚뭪ꅀ㑴㯎ꌷ㴥㝯썁剺숥</w:t>
      </w:r>
      <w:r>
        <w:rPr/>
        <w:t>⣎</w:t>
      </w:r>
      <w:r>
        <w:rPr/>
        <w:t>頥穯⤨㙚婄姎䥖ꌴ뾱㉕쉬励稣㢬幙刳倨䅷㚻ㄽ潠㝫秂䯂뼺싂⯂딮塟敤抵쉋슮乚싂숰⵱䱫㍥輥쉦搳떣</w:t>
      </w:r>
      <w:r>
        <w:rPr/>
        <w:t>ꗎ</w:t>
      </w:r>
      <w:r>
        <w:rPr/>
        <w:t>쏃뼲址ꍇ横㋎潑쵷⹟쉮숵繥䈽砨偟柂㤪䑹咱剶䱥쉺畏瀨쉌⪥Ⓜ䗂슿亩煡䩤㎥瀦轵潉啩癞朹瘪䙉숸ヂꅴ겮㕚呔⒡䬵橱쉵墱⑖娸ꎵ怪䭔숺숣畞梩䎵⫂㝱楫⽾䵉䡎⥩溮⸷扢䊘佯쉢촹獟㑒怳쉫瞬</w:t>
      </w:r>
      <w:r>
        <w:rPr/>
        <w:t>⡰</w:t>
      </w:r>
      <w:r>
        <w:rPr/>
        <w:t>싃楤娣商䎿晌㈭㕍㣂䜲漪⍏牭㉉桡䭄睆敊渶䌷䉏</w:t>
      </w:r>
      <w:r>
        <w:rPr/>
        <w:t>ⰷ</w:t>
      </w:r>
      <w:r>
        <w:rPr/>
        <w:t>樽匥걕</w:t>
      </w:r>
      <w:r>
        <w:rPr/>
        <w:t>Ⱶ</w:t>
      </w:r>
      <w:r>
        <w:rPr/>
        <w:t>㑾偔獌䕄㕡搩</w:t>
      </w:r>
      <w:r>
        <w:rPr/>
        <w:t>ꔵ</w:t>
      </w:r>
      <w:r>
        <w:rPr/>
        <w:t>噉湹㦻噃嚥㈶촦檣땕쉖偺慘⭥妮쉀ꍞ㡮湩璬⼶⩊摄䁀⍭</w:t>
      </w:r>
      <w:r>
        <w:rPr/>
        <w:t>ꔴ</w:t>
      </w:r>
      <w:r>
        <w:rPr/>
        <w:t>礯슩娵㠥朶城ꅎ쉀穉䩱偗䚩㜱庩촶枿太㝨ㄣ平僎啦♣顮쉄⽄縩灹넺㉑囂숶쵫⭵場䠯䘷瘭䕆</w:t>
      </w:r>
      <w:r>
        <w:rPr/>
        <w:t>Ⳃ</w:t>
      </w:r>
      <w:r>
        <w:rPr/>
        <w:t>姂顩姂檮啐戨칢卲俎兏걦⧎玣䁧땮眪桸㛂に䛂奎䩃숮ㅷ䥖쌤瑙汓題싂♑</w:t>
      </w:r>
      <w:r>
        <w:rPr/>
        <w:t>ꕚꦮ</w:t>
      </w:r>
      <w:r>
        <w:rPr/>
        <w:t>㥭橚</w:t>
      </w:r>
      <w:r>
        <w:rPr/>
        <w:t>ꦘ</w:t>
      </w:r>
      <w:r>
        <w:rPr/>
        <w:t>暮쉎揂⸲〲뽥쉵瘥顸婴捧䭗户㕪狂숤䈰┵䱞숥슡㫂ㅤ夯쉰亣犻輰䘱噊浱䵘⹱쵥䅉䆡싍㥧䒿嗂쉢</w:t>
      </w:r>
      <w:r>
        <w:rPr/>
        <w:t>ꖘ</w:t>
      </w:r>
      <w:r>
        <w:rPr/>
        <w:t>㉄嘶떏挱敬浌딺晋桉㡳⍦瘤쉷㮵奐愲⽷党幘楫捶濂煪奴瑣쉁⽸歐桫奖ㅅ⩖塦楷䥮ꅂ旍卧䐰乐</w:t>
      </w:r>
      <w:r>
        <w:rPr/>
        <w:t>⡄</w:t>
      </w:r>
      <w:r>
        <w:rPr/>
        <w:t>쏂灂噋䕏乱敍䅨㎥欬</w:t>
      </w:r>
      <w:r>
        <w:rPr/>
        <w:t>ⱺ</w:t>
      </w:r>
      <w:r>
        <w:rPr/>
        <w:t>儻㉾쉪⨹숺灾묻쉬兰䧂</w:t>
      </w:r>
      <w:r>
        <w:rPr/>
        <w:t>ⲻ</w:t>
      </w:r>
      <w:r>
        <w:rPr/>
        <w:t>뭎ꅉ慰栱㵄摪⫍숲㒻桊癹쉕嫎辿䅐祄俍⥭塒䱦䂩㙍痂眲祶쉬搷뮮⽃婴檵潠뗂婙母㛂皩걄剾畷㡤坒Ⓜ⤵䠣獈佧啀⩆忂ꍓ煂䙱숵숹兀䩕輦쉐⒡쉭栤㋃䭚焥ㅆ싂䅄䅬뽅村榡싂燂녴〉轃繳廂䜸촹猪偌䭘ꍎ杀挲嗂堤坶獅㧂⑳扱䚡</w:t>
      </w:r>
      <w:r>
        <w:rPr/>
        <w:t>ⴴ</w:t>
      </w:r>
      <w:r>
        <w:rPr/>
        <w:t>䉮䍘祄䕑睲繳◂琽ꍖ癃爷䕦㞮쉡⍃⪩⪱㛃呖礨殩㧂卂쉭熣⨳숊䠩⥷ꌦ元⑇噄⌱姂煟漶썤癐㣂ꆻ縣넣쉈睶楏平幎</w:t>
      </w:r>
      <w:r>
        <w:rPr/>
        <w:t>ⲿ</w:t>
      </w:r>
      <w:r>
        <w:rPr/>
        <w:t>楏氪婣싂숴卩敟扅朤へ㵤㥺싎塢ㅤ䜶杸煊懂ぷ♗䑾캵呠숤䎿⨯쉇䂿뽇㘨䤸桦縲䘱숸㥨噑㨯框쉄繕剞</w:t>
      </w:r>
      <w:r>
        <w:rPr/>
        <w:t>ꕬ</w:t>
      </w:r>
      <w:r>
        <w:rPr/>
        <w:t>頽䳂⦩绂ꅺ坶呭싎⬣ꆵ硅垬仂獖眳⻂牍䗂祢</w:t>
      </w:r>
      <w:r>
        <w:rPr/>
        <w:t>ⱋ</w:t>
      </w:r>
      <w:r>
        <w:rPr/>
        <w:t>䩸⩉権췂㝙眣䉳橚㩉㉌⨷呔쉺敩⫂洭䵕勂䭲썫䵺뭇쎏뽞녂⸷瑙㟂悮</w:t>
      </w:r>
      <w:r>
        <w:rPr/>
        <w:t>ꔪ</w:t>
      </w:r>
      <w:r>
        <w:rPr/>
        <w:t>浺䰬畤㋍㡄썏㷍쉌則穹㕀⎘纣═썘ㅅ䌫疿⩤䕺⴪㓍쉃曂䰨숻縺쌮ꅯ㶮倯ぷ슏摅䥲畅┬떘弬漨쉨焻李⭮⩀숹䓂䗂</w:t>
      </w:r>
      <w:r>
        <w:rPr/>
        <w:t>⡾</w:t>
      </w:r>
      <w:r>
        <w:rPr/>
        <w:t>氳⼱컃쵤橡쉨婠䋂癷</w:t>
      </w:r>
      <w:r>
        <w:rPr/>
        <w:t>ꗂⵐ</w:t>
      </w:r>
      <w:r>
        <w:rPr/>
        <w:t>ⱚ</w:t>
      </w:r>
      <w:r>
        <w:rPr/>
        <w:t>㷂檱竃旂摟怪숥⚿兌䝃쉎⩹㌳⹈㝸</w:t>
      </w:r>
      <w:r>
        <w:rPr/>
        <w:t>⡲</w:t>
      </w:r>
      <w:r>
        <w:rPr/>
        <w:t>꤯</w:t>
      </w:r>
      <w:r>
        <w:rPr/>
        <w:t>츣㡠柂쉒灢猷쵤䬹⵮廂撮쉑뭰牉䃂瑹㴻䥇截ꏂ䰦療</w:t>
      </w:r>
      <w:r>
        <w:rPr/>
        <w:t>⡎</w:t>
      </w:r>
      <w:r>
        <w:rPr/>
        <w:t>㍦煤㫂擃搻淂侵桉浭嫍䒥咣乆囂㝾䑯勃支辏⪘뽺丯숳싂㝤傱䁕甶乌䞘ꌯ⾏儮䇂쉑╲촥숹婉썤⨩⏍ꍩ楀◂㵹樴㍩</w:t>
      </w:r>
      <w:r>
        <w:rPr/>
        <w:t>ⴵ䷂</w:t>
      </w:r>
      <w:r>
        <w:rPr/>
        <w:t>潱墵惂穸拍</w:t>
      </w:r>
      <w:r>
        <w:rPr/>
        <w:t>ꕱ</w:t>
      </w:r>
      <w:r>
        <w:rPr/>
        <w:t>슏쉠㭢╃灤灂疥㝚奴㡢⍍橕婺䥍㜥땞뭯숣盍奉</w:t>
      </w:r>
      <w:r>
        <w:rPr/>
        <w:t>ꤻ</w:t>
      </w:r>
      <w:r>
        <w:rPr/>
        <w:t>暬싂佬㐥㍋쉏컍숹ꍈ</w:t>
      </w:r>
      <w:r>
        <w:rPr/>
        <w:t>ⶏ</w:t>
      </w:r>
      <w:r>
        <w:rPr/>
        <w:t>熮喱揂顱숽䘮睯稺쉀쎬扬彾칊땃쵨䤱㉺睒䝡쉵⑘⍧⫂쉟䊻幠稩뿎奯瑲칅㔹䫂䥗牨獣氵䜽⵲㒩ㅾ㵍杓婙◎걚甪啚⥆캩⴯깵뭠뭨㡕뽱쉐呩쉐㝇⌰쉄쉭⥨怦⎻畵䕬ꌻ䭕昱夽</w:t>
      </w:r>
      <w:r>
        <w:rPr/>
        <w:t>ꥁ</w:t>
      </w:r>
      <w:r>
        <w:rPr/>
        <w:t>⽡䎱뇂洯㚘⾬쉪숪拂쌵祢슘츫숶扌칓呡䄪ヂ䃂卭䇎䑠瓂뗂晃쉅</w:t>
      </w:r>
      <w:r>
        <w:rPr/>
        <w:t>ⱕ</w:t>
      </w:r>
      <w:r>
        <w:rPr/>
        <w:t>㛂⑦㌹先㚥竂䡌呏㭭䎬姂䘱䱘⩶⏃浬⩂뭤</w:t>
      </w:r>
      <w:r>
        <w:rPr/>
        <w:t>Ⳃ</w:t>
      </w:r>
      <w:r>
        <w:rPr/>
        <w:t>숽洮ㅉ䕗㌸焵쉚严两䕡繯楬䨵㔯䱭偟䑏渮散埍쉃䰮쉩䴯皩걐䬷礥</w:t>
      </w:r>
      <w:r>
        <w:rPr/>
        <w:t>ⵈ</w:t>
      </w:r>
      <w:r>
        <w:rPr/>
        <w:t>㵗搲썹䀹磂䉟庻䀴抩䥕幤쉙奍쉶梻㊏癓쉺䚡顱墣㠩ꅰ</w:t>
      </w:r>
      <w:r>
        <w:rPr/>
        <w:t>Ⳃ</w:t>
      </w:r>
      <w:r>
        <w:rPr/>
        <w:t>숶깂</w:t>
      </w:r>
      <w:r>
        <w:rPr/>
        <w:t>ꖩ</w:t>
      </w:r>
      <w:r>
        <w:rPr/>
        <w:t>ꌦ㬦㛃幺窱稨숹瑤捊焴⽘㕥떻쉮壂뭖딱쉯슏⩑姎䐵浲숵㑅숤⍆䁄煪飂穁㈊䉮♠穠頪</w:t>
      </w:r>
      <w:r>
        <w:rPr/>
        <w:t>⡙</w:t>
      </w:r>
      <w:r>
        <w:rPr/>
        <w:t>䘭䑚⨽祸匰쉓⒩䮣슘㩰㜪恄瑨头嫂⩀楥⬥㔭ꍰ洯䕧</w:t>
      </w:r>
      <w:r>
        <w:rPr/>
        <w:t>Ⱞ</w:t>
      </w:r>
      <w:r>
        <w:rPr/>
        <w:t>숸䝒敁┫쉆媡嫃璩숥怱摪</w:t>
      </w:r>
      <w:r>
        <w:rPr/>
        <w:t>ꥈ</w:t>
      </w:r>
      <w:r>
        <w:rPr/>
        <w:t>䛂〶䠳㡖䵖㵪㣂ꌱ㵠긫쉈갹睅颵쉭㟂긻㖩敥⛂</w:t>
      </w:r>
      <w:r>
        <w:rPr/>
        <w:t>ꥉ</w:t>
      </w:r>
      <w:r>
        <w:rPr/>
        <w:t>䡤倦ㅇ쉾</w:t>
      </w:r>
      <w:r>
        <w:rPr/>
        <w:t>ꕚ</w:t>
      </w:r>
      <w:r>
        <w:rPr/>
        <w:t>䕶梥硓卅䂻싂祳求べ刪숩殻灃뼫朰疮噰〈畷⩚ꅮ杪쉗㐪㍤㝳劥㜰숴숲</w:t>
      </w:r>
      <w:r>
        <w:rPr/>
        <w:t>ꤱ</w:t>
      </w:r>
      <w:r>
        <w:rPr/>
        <w:t>瘱쉞槍깖⹘灉⸫輶䍪䃂⫂⼪䀱싂䌪挽⺻堶〭칹쉗係灐䄳쏂슬⩖祎飃⹭㥳┱䩇捦祊</w:t>
      </w:r>
      <w:r>
        <w:rPr/>
        <w:t>꤯</w:t>
      </w:r>
      <w:r>
        <w:rPr/>
        <w:t>㩐攴凂卡晉䕱⿂뾮숨揂걚橮横伪♞欲潳촮帲敡塧湔獉㧍숪卺</w:t>
      </w:r>
      <w:r>
        <w:rPr/>
        <w:t>ⱴ</w:t>
      </w:r>
      <w:r>
        <w:rPr/>
        <w:t>䍩輣ゥ숩䕒㤪丶②╖仂ㅃ싂幅뇂슡䄥佳</w:t>
      </w:r>
      <w:r>
        <w:rPr/>
        <w:t>ꕐ</w:t>
      </w:r>
      <w:r>
        <w:rPr/>
        <w:t>쉮秂㌬偕㭃湟</w:t>
      </w:r>
      <w:r>
        <w:rPr/>
        <w:t>ꤻ⵹</w:t>
      </w:r>
      <w:r>
        <w:rPr/>
        <w:t>浴䮘쉅幢䕚쉾硢</w:t>
      </w:r>
      <w:r>
        <w:rPr/>
        <w:t>ꤵ</w:t>
      </w:r>
      <w:r>
        <w:rPr/>
        <w:t>嫃橇榣䅳奣灶係顎佐ꌩ깃桵싂橾⦻礤⿍㘽⹘땞䩃ㅂ꺘㔭位䜰숭䩤䥯㡯咮쉃彪</w:t>
      </w:r>
      <w:r>
        <w:rPr/>
        <w:t>ⱷ</w:t>
      </w:r>
      <w:r>
        <w:rPr/>
        <w:t>䩈娱橞楶癕땢㐣⮡婾婹쉰佉䅬栱灃啾幅㑮䉾넭䉐녍춱确뼮␰싂䍃㥔캩毂歇佹ぞ灩堰礲칬껂쉫⯂뭔⻎⩴ꎿ䑡䭉땠츷偊忂슩㕯ꍰ싂仂彔䤻流璩淂숦熱쉹䷍䠨⭗唨쉮䑯じ㨷愥㘯◂濍㯂祚坄싂숺っ畦싎恥ꍊ繃晴䕫浇䢮⎣□ㅦ⹚惂⪬싂㵐ㅄ䤨䝕璬案哂䖏づ㥕⍮䠪┳䑘縺䍗갵뽟⍡恞泂㙞</w:t>
      </w:r>
      <w:r>
        <w:rPr/>
        <w:t>ꔩ⨷</w:t>
      </w:r>
      <w:r>
        <w:rPr/>
        <w:t>⡃</w:t>
      </w:r>
      <w:r>
        <w:rPr/>
        <w:t>걤䙟ꅏ塙數쉮♀矂쉫䍟噭䱔丫䐻夣㨷瑵瞩쉇ꥱ</w:t>
      </w:r>
      <w:r>
        <w:rPr/>
        <w:t>ⱷⳂ</w:t>
      </w:r>
      <w:r>
        <w:rPr/>
        <w:t>到䑾痂灭칭攳㝇땺㫎뭅垩⥐燂㡦깸╭</w:t>
      </w:r>
      <w:r>
        <w:rPr/>
        <w:t>⢡</w:t>
      </w:r>
      <w:r>
        <w:rPr/>
        <w:t>车䙀䰤晲㷂숭</w:t>
      </w:r>
      <w:r>
        <w:rPr/>
        <w:t>ꤤ</w:t>
      </w:r>
      <w:r>
        <w:rPr/>
        <w:t>쵵숩쉠䥀╥㡦숪㟂㕡䝙䨭䢥䧂区⩅쉮堹橨㑲㍠䩏婐㊣乱꺥⥶㓂㵀숸쉚祙쉶㕷쉭⹶栳䂻㪡噲橇칮䉚摎㙍䅘뽴⭁僂汘䀸䐱瓂偀⑲嘸</w:t>
      </w:r>
      <w:r>
        <w:rPr/>
        <w:t>ꥋ</w:t>
      </w:r>
      <w:r>
        <w:rPr/>
        <w:t>ぎ㙺呱睡꥖㙢▘쉄쉺◂䦣땶숩㝷檩卩姂涱뽆䥂顫吨⑇쉬氳娪⍃䗃嘶浞㩙䫂쵒獴䌻숣쉚䙉슏磂䕯싂숰쉖䁈畫껎睸䉈䑪쉔䬻⍨㭣戮䰥惂䈳朊⑱숭슥뽞煸쵾䲩栥均摚썋䐲杈墥녧杯䝆㏂쉭쉧佡䍥뭧玩挴뽇㙫㇂ꄴ⹟⬰哎䨩癵癱䛂甥슡䇂䑅쉢䝵撘殮꥗轌儵⩳塳㯂咵㥉硹㉹쵙㑫⌻擂떥䆮禥煱⪱쉷獐杞䱟䬴⥊奥偂繚灞㒣㩀牐䌩</w:t>
      </w:r>
      <w:r>
        <w:rPr/>
        <w:t>ꕘ</w:t>
      </w:r>
      <w:r>
        <w:rPr/>
        <w:t>喵偤匶</w:t>
      </w:r>
      <w:r>
        <w:rPr/>
        <w:t>ꥌ</w:t>
      </w:r>
      <w:r>
        <w:rPr/>
        <w:t>佧琲㩌啪숤⼪书圪</w:t>
      </w:r>
      <w:r>
        <w:rPr/>
        <w:t>ꕋ</w:t>
      </w:r>
      <w:r>
        <w:rPr/>
        <w:t>㋍깞ꅈ捈䘷넻硎㩭怲㍙䙫祳䩬⾬</w:t>
      </w:r>
      <w:r>
        <w:rPr/>
        <w:t>ꕬ</w:t>
      </w:r>
      <w:r>
        <w:rPr/>
        <w:t>剣嫍唻㐤◂〳</w:t>
      </w:r>
      <w:r>
        <w:rPr/>
        <w:t>⡓</w:t>
      </w:r>
      <w:r>
        <w:rPr/>
        <w:t>⿂燂繌玘儺奎桶⏃슥䎥㐻♢坐깔격捣䩆淂㏂</w:t>
      </w:r>
      <w:r>
        <w:rPr/>
        <w:t>⢘</w:t>
      </w:r>
      <w:r>
        <w:rPr/>
        <w:t>嚱扁쉏䕡夣杲健츽琬</w:t>
      </w:r>
      <w:r>
        <w:rPr/>
        <w:t>⡒</w:t>
      </w:r>
      <w:r>
        <w:rPr/>
        <w:t>㉆䴭桾㓂䬹爵轹㪬㑔桏䵤匭쉡⹇瓃</w:t>
      </w:r>
      <w:r>
        <w:rPr/>
        <w:t>ꤹ</w:t>
      </w:r>
      <w:r>
        <w:rPr/>
        <w:t>㙎兰彪礭⚮祫㯂쉲擎⑐帩⩇㧂捺歍㟂㊩촴껃䁨睲쉄瓃쉷䓂咥䝎⽁琷㑰⚏㡑⫂剀</w:t>
      </w:r>
      <w:r>
        <w:rPr/>
        <w:t>ꔴ</w:t>
      </w:r>
      <w:r>
        <w:rPr/>
        <w:t>焣䣂睇䤺楐쉴쉑弪㙈㤮桨墩⛎噉䩀忂䝬㙰⧂쉄⽰橢䝠怷㜤믂洣睮䂮䝺磍슱</w:t>
      </w:r>
      <w:r>
        <w:rPr/>
        <w:t>ꗂ</w:t>
      </w:r>
      <w:r>
        <w:rPr/>
        <w:t>㩰奾ꄷ奚倻䌻渳</w:t>
      </w:r>
      <w:r>
        <w:rPr/>
        <w:t>ⳍ</w:t>
      </w:r>
      <w:r>
        <w:rPr/>
        <w:t>穬䘮䥹塖捀⑋㝄頻儣こ䉰㐪㐰㇂뼭堣쉥坔⹤輹怮樽潙顐橩椹㍭⩢捪假꤮㵬甬硍⩹䩷係惂뗂㠨灦帱搻䘺⦣呕嘷佴绂灓⍑땸灳</w:t>
      </w:r>
      <w:r>
        <w:rPr/>
        <w:t>ꕢ</w:t>
      </w:r>
      <w:r>
        <w:rPr/>
        <w:t>煢쏂넱䞣촤쵚숴䋂䦬ㅾ偯숤憵㈵</w:t>
      </w:r>
      <w:r>
        <w:rPr/>
        <w:t>ꦥ</w:t>
      </w:r>
      <w:r>
        <w:rPr/>
        <w:t>垿⪏䵃盂爲녡</w:t>
      </w:r>
      <w:r>
        <w:rPr/>
        <w:t>ⲿ</w:t>
      </w:r>
      <w:r>
        <w:rPr/>
        <w:t>㨫</w:t>
      </w:r>
      <w:r>
        <w:rPr/>
        <w:t>ⱇ</w:t>
      </w:r>
      <w:r>
        <w:rPr/>
        <w:t>㬹⭭冏䋂⵹繩䱖썄</w:t>
      </w:r>
      <w:r>
        <w:rPr/>
        <w:t>꥓</w:t>
      </w:r>
      <w:r>
        <w:rPr/>
        <w:t>뭯枡瘩䤽幚숳先睒춱䯂㕆揂砱当祵䝠싂䱎䰺⍯〥ꏂ㔺汤쎘偾㩧㍆兗⑁渻斮숬幡㙶䏂땐汣剩䵞츻</w:t>
      </w:r>
      <w:r>
        <w:rPr/>
        <w:t>ꕞ</w:t>
      </w:r>
      <w:r>
        <w:rPr/>
        <w:t>쉩噎㍏㕱㍯先싂놘擂汅</w:t>
      </w:r>
      <w:r>
        <w:rPr/>
        <w:t>⠻</w:t>
      </w:r>
      <w:r>
        <w:rPr/>
        <w:t>囂䡕烂桲䵵轹䱘嚵♁뮡䠵┰㣂뽄숸杦庩㉉쉫啺夦㔺係뼨珂땈瘹숲ꍚ⩘湠漨乤싂碩奲儥⬥싂䢱礴泂璬咣㭢뽐欶ꍤ珎넰秎搣拂쉑⩑⿂擂㌥깋㨣哂㉒杉㇎畓浆䡊浆硸辣橷搩㙏䂱厡⥨畂꺿녇汣</w:t>
      </w:r>
      <w:r>
        <w:rPr/>
        <w:t>ꦥ</w:t>
      </w:r>
      <w:r>
        <w:rPr/>
        <w:t>ꥬ価②ꅯ䍘䉘佌斥쉐刵㠴䄲⽏⚵㋃䑪慄奎䙖瀭颩㆏⥇칋扅</w:t>
      </w:r>
      <w:r>
        <w:rPr/>
        <w:t>Ⱙ</w:t>
      </w:r>
      <w:r>
        <w:rPr/>
        <w:t>睠䧂⧂⩍⩳딵幆䥙涘㔫㝔䭈䝈束ꄤ故썮漮㣎眺楋䙬ꌥ穇噳搩䅘塩湫匊㑓䴴딩㑎갩䁉䱵컂䕀倪昦숳⌨硏呩槂ㅦ㶣숵䝔橮砬놱穣呪沩呅兣佡换伥㜯뗂㡥쵪䠦쉓佐䍞⨤䅦㙉⽫条㑞㠭⤤恞깵⯂䘽</w:t>
      </w:r>
      <w:r>
        <w:rPr/>
        <w:t>ⷂ</w:t>
      </w:r>
      <w:r>
        <w:rPr/>
        <w:t>牓⩯䍖⩵問⍴䖱㌴㎱湤</w:t>
      </w:r>
      <w:r>
        <w:rPr/>
        <w:t>ⱅ</w:t>
      </w:r>
      <w:r>
        <w:rPr/>
        <w:t>㕎길딶싂䑷싂牥䭳ꍎ⪻畵捌⨫汆뭞燂淂⤫뭈쉢묫灴묻㍟汦쉹损矎辵</w:t>
      </w:r>
      <w:r>
        <w:rPr/>
        <w:t>ꕀ</w:t>
      </w:r>
      <w:r>
        <w:rPr/>
        <w:t>⽫췂䁶拂惂걂㙇䚮顭啢灗</w:t>
      </w:r>
      <w:r>
        <w:rPr/>
        <w:t>ⴶ</w:t>
      </w:r>
      <w:r>
        <w:rPr/>
        <w:t>中</w:t>
      </w:r>
      <w:r>
        <w:rPr/>
        <w:t>ⱎ</w:t>
      </w:r>
      <w:r>
        <w:rPr/>
        <w:t>䑓㈪</w:t>
      </w:r>
      <w:r>
        <w:rPr/>
        <w:t>ꦮ</w:t>
      </w:r>
      <w:r>
        <w:rPr/>
        <w:t>㤭컂啓</w:t>
      </w:r>
      <w:r>
        <w:rPr/>
        <w:t>ꔻ</w:t>
      </w:r>
      <w:r>
        <w:rPr/>
        <w:t>ꥢ걾仂쉤獐喵爮㉳䉒浹䥰䅢슩ꎵ쉾⫂爷⩺䌵쉣昹繶싂癍䉷画㉕ꥪ究뭔匳恹䉌嗂埂⾥散</w:t>
      </w:r>
      <w:r>
        <w:rPr/>
        <w:t>꧍</w:t>
      </w:r>
      <w:r>
        <w:rPr/>
        <w:t>㋂칕</w:t>
      </w:r>
      <w:r>
        <w:rPr/>
        <w:t>ꥋ</w:t>
      </w:r>
      <w:r>
        <w:rPr/>
        <w:t>懂㖿晡之睋㜲ꄳ伥旂쉄墏쉒⌥呕棂䉔ꎵ싂䀱䱟椦漤妮㙪㝱뽱弮轥䇃㞿杣䘤㈭帩쉗⼮</w:t>
      </w:r>
      <w:r>
        <w:rPr/>
        <w:t>ꔩ</w:t>
      </w:r>
      <w:r>
        <w:rPr/>
        <w:t>沏⾘䁆汹곂쉒瘳쉂畂㪏쉰긪㥅슱恴칥䙩恧繊掮쉄䨳摺⦻⤵椫ⸯ濂㮿</w:t>
      </w:r>
      <w:r>
        <w:rPr/>
        <w:t>ꤳ</w:t>
      </w:r>
      <w:r>
        <w:rPr/>
        <w:t>䝭瑸祅㝌㶘樮帻쉃쉃琲싍傻꧎畢䉁㥋祟乃䗂ㅋ繳㕓慏恾瘬奞攪⩊楤㉑呢놻뭇쉣昦睁딬禮⍤牫碱攦晊숸楌歕敮⥸⭲㍁싂☨湃仂쉩㫃쉰㙐</w:t>
      </w:r>
      <w:r>
        <w:rPr/>
        <w:t>ⷂ</w:t>
      </w:r>
      <w:r>
        <w:rPr/>
        <w:t>幁䅴碣㞏係싂ㅯ䐱㑔쌣穃䗃䯂祊곂녙婨㡮䅞곂䜦쏃燂殿쉐땾敧焦玘彞熣祶弱壍</w:t>
      </w:r>
      <w:r>
        <w:rPr/>
        <w:t>ⱑ</w:t>
      </w:r>
      <w:r>
        <w:rPr/>
        <w:t>祢䙴⑥䐴汗ꥴ棂䙲繃猺穨祥</w:t>
      </w:r>
      <w:r>
        <w:rPr/>
        <w:t>ꦏ</w:t>
      </w:r>
      <w:r>
        <w:rPr/>
        <w:t>惍딺楁문䫂ㅇ楁㌣璘奇䴻涩싂兇䡄쵑颵は杵ꅸ殣版⩦춏㉑啸싂⩧㭴啅浹悩</w:t>
      </w:r>
      <w:r>
        <w:rPr/>
        <w:t>Ⱓ</w:t>
      </w:r>
      <w:r>
        <w:rPr/>
        <w:t>皥숦㐰⥆䔹㨨畸噑幂晬컂坯厮繪⍫䥎ꄱ㛂촭쉅機䝅䎩爩椳쉂㴩숳太쉸㒥⨶䙋숲兢㥵쉚杋䔻塸榥樲偳䥣</w:t>
      </w:r>
      <w:r>
        <w:rPr/>
        <w:t>ꥑꕍ</w:t>
      </w:r>
      <w:r>
        <w:rPr/>
        <w:t>쉯䡧䠵䵬畯㩋㥔睵犩李䫃庣攴幐硏惂긨⽒娣䭓䥰쵦祆䟂䑺쵦쉅瞣䮣䆩㡓⩴奠㟂噦㉅灂㘽唺祠颩싂㡕啉䙰㥹枣</w:t>
      </w:r>
      <w:r>
        <w:rPr/>
        <w:t>⣂</w:t>
      </w:r>
      <w:r>
        <w:rPr/>
        <w:t>慙顴公輷忂⩢䥨</w:t>
      </w:r>
      <w:r>
        <w:rPr/>
        <w:t>⡥</w:t>
      </w:r>
      <w:r>
        <w:rPr/>
        <w:t>䁆潈抮漦唨磂䍕档까䭰吨犬摐⚮껂弫⒬쉙떩幂㥕숤穁슡恫㩗䐽繄㙩䉗㈷繰厵彋⼣轭ㅋ儸숫쉩玩걈⯂</w:t>
      </w:r>
      <w:r>
        <w:rPr/>
        <w:t>꧂</w:t>
      </w:r>
      <w:r>
        <w:rPr/>
        <w:t>㝮슩顴洊匤ㅒ</w:t>
      </w:r>
      <w:r>
        <w:rPr/>
        <w:t>⣂</w:t>
      </w:r>
      <w:r>
        <w:rPr/>
        <w:t>숩傣⽡숺畮뮘⦻埂㑭䃂繤䪿뼵㌶㙨㘸咬湪컂乘柂䩰䴦瓂춻뭚泂弴痂</w:t>
      </w:r>
      <w:r>
        <w:rPr/>
        <w:t>ꦩ</w:t>
      </w:r>
      <w:r>
        <w:rPr/>
        <w:t>微⩭쉊⫂䙸懂䄹啤쉣拂䂬恰咏⭢㔲灵</w:t>
      </w:r>
      <w:r>
        <w:rPr/>
        <w:t>꥟</w:t>
      </w:r>
      <w:r>
        <w:rPr/>
        <w:t>猪焬┬슻晾䜦幐슩玩딳☪</w:t>
      </w:r>
      <w:r>
        <w:rPr/>
        <w:t>ꔲ</w:t>
      </w:r>
      <w:r>
        <w:rPr/>
        <w:t>刵䞏歲剈쉒칯栱썌稱쉺㵠佮幤砣湨頻깒䱈쉁䀪⩕㡹䁦뽶䙣暩兲掩⩾╃獳숲슩欨쉲硍쉡䄩敨獺쉐呀栴䁑䩣㯂桤硱묵䅸䉖䐯穫愭㥟䥌捑㚮䍬쉨칓䴻썫싂未噇넻恒⹘쉍쉡㝐輰咱쉨ㅒ奉쵭䴳뭟摲扨㵩㖬㙙参䴻쉆灤壃쉙䕷洷녎㉺㖘䍁歘慨桁쉔쉾⍁숳䍆뭯☦싂숱礫唻䍳㩃杧頥禩狂㑫乏⸥␤⭑걥㕂</w:t>
      </w:r>
      <w:r>
        <w:rPr/>
        <w:t>⠳</w:t>
      </w:r>
      <w:r>
        <w:rPr/>
        <w:t>䰭痂⥟㥠츸䭀祷哃敬忂焬稨슏쉔뭢唩녉佞硃뼯奺天숦畔쏍漣⩏烂숦磍칆⯂吲噖填桷</w:t>
      </w:r>
      <w:r>
        <w:rPr/>
        <w:t>ⵟ</w:t>
      </w:r>
      <w:r>
        <w:rPr/>
        <w:t>䢵潯秂咱湊䙇땆䌯垥㕾걄橗卄㵥䩲歨⮏媬姍䖬㙤䁀嫂껂뭣暡瑥改쉥猫䉄㕴싂║숲戦槂坅桃吹儦䘽桳뿂繍桮⻂</w:t>
      </w:r>
      <w:r>
        <w:rPr/>
        <w:t>⣂</w:t>
      </w:r>
      <w:r>
        <w:rPr/>
        <w:t>뮻䑓㠹祷쉺洭⹈䋂</w:t>
      </w:r>
      <w:r>
        <w:rPr/>
        <w:t>꤬</w:t>
      </w:r>
      <w:r>
        <w:rPr/>
        <w:t>牰東</w:t>
      </w:r>
      <w:r>
        <w:rPr/>
        <w:t>ꤽ</w:t>
      </w:r>
      <w:r>
        <w:rPr/>
        <w:t>껂姃썅䯂乐煫䪻犿佪숫䶿</w:t>
      </w:r>
      <w:r>
        <w:rPr/>
        <w:t>ꕕ</w:t>
      </w:r>
      <w:r>
        <w:rPr/>
        <w:t>쉫⾏㕧㑹湺輦坙怣꥚⽪禡䑅頱幎뭰쉉䧍쉏㠽䭢ㅧ⎣㝠쉕婸こ桠㐸抩嚡慇</w:t>
      </w:r>
      <w:r>
        <w:rPr/>
        <w:t>ꥄ⤽</w:t>
      </w:r>
      <w:r>
        <w:rPr/>
        <w:t>搪ꄣ쉔숥쉎恒쉐梣</w:t>
      </w:r>
      <w:r>
        <w:rPr/>
        <w:t>ⱒ</w:t>
      </w:r>
      <w:r>
        <w:rPr/>
        <w:t>뽓썍辬카䊱橡뭀</w:t>
      </w:r>
      <w:r>
        <w:rPr/>
        <w:t>꤫</w:t>
      </w:r>
      <w:r>
        <w:rPr/>
        <w:t>䱉瑷䳎␸瑤兔繟䞵畨떿䳂㥆牂쉘㞬䴦⾮㩂䄪⑹⹎⬵⥳换䏂影㥂</w:t>
      </w:r>
      <w:r>
        <w:rPr/>
        <w:t>ꔽ</w:t>
      </w:r>
      <w:r>
        <w:rPr/>
        <w:t>쎩숱睶⩌参숦♳ㅭ䌲畇颥뼩㵰輨딵檩䅱갪涬㴬쉺꺘極忂协剴獇</w:t>
      </w:r>
      <w:r>
        <w:rPr/>
        <w:t>ⱘ</w:t>
      </w:r>
      <w:r>
        <w:rPr/>
        <w:t>漰痂⾘㯃㗂䋍썅㝁㤤敓䗍䃂䠭甸活婶硷㗂猯縩噌䬴䢬</w:t>
      </w:r>
      <w:r>
        <w:rPr/>
        <w:t>ꤽ</w:t>
      </w:r>
      <w:r>
        <w:rPr/>
        <w:t>츣烂숹김␽倱⤤刱儫浃춿</w:t>
      </w:r>
      <w:r>
        <w:rPr/>
        <w:t>ꕔ</w:t>
      </w:r>
      <w:r>
        <w:rPr/>
        <w:t>김싂뼶倭숰⾡</w:t>
      </w:r>
      <w:r>
        <w:rPr/>
        <w:t>ꔹ꥾⛂</w:t>
      </w:r>
      <w:r>
        <w:rPr/>
        <w:t>矂䴲쌨쵨䛂䡎埃뼵朦䜷伺椪촦쉂浴㍢㵩</w:t>
      </w:r>
      <w:r>
        <w:rPr/>
        <w:t>⡶</w:t>
      </w:r>
      <w:r>
        <w:rPr/>
        <w:t>㤹</w:t>
      </w:r>
      <w:r>
        <w:rPr/>
        <w:t>⡸</w:t>
      </w:r>
      <w:r>
        <w:rPr/>
        <w:t>쉪乀䬮嘤婄卺睳⨮婣沮摤쵑乴䭪婬䈪</w:t>
      </w:r>
      <w:r>
        <w:rPr/>
        <w:t>ꤷ</w:t>
      </w:r>
      <w:r>
        <w:rPr/>
        <w:t>傮唻焬珂⸶佨桺癣⌶쉃⍢▘䱊䝙㑣唷⸥亵柂㝾쌫숻쉶뭷睴桑䦵砊稥땦쉒戱珍猵넫牯樬㌨癭츯槂숦무㡒削礨乳숣㭁㨭飂녂⽉煾⾿ꥢ䨭〸哂煏瀰䅬搱</w:t>
      </w:r>
      <w:r>
        <w:rPr/>
        <w:t>ꦵ</w:t>
      </w:r>
      <w:r>
        <w:rPr/>
        <w:t>昭婧湂㞩䍓</w:t>
      </w:r>
      <w:r>
        <w:rPr/>
        <w:t>⠮</w:t>
      </w:r>
      <w:r>
        <w:rPr/>
        <w:t>㌩僂쉦僂檬㍆父燂匴떣卲</w:t>
      </w:r>
      <w:r>
        <w:rPr/>
        <w:t>⡉</w:t>
      </w:r>
      <w:r>
        <w:rPr/>
        <w:t>慮숽哂浀싂쉑瀣⭡礰䖬䅞슏䑋쉹</w:t>
      </w:r>
      <w:r>
        <w:rPr/>
        <w:t>Ⱝ</w:t>
      </w:r>
      <w:r>
        <w:rPr/>
        <w:t>昵㪵丰䩓䟂び쏎뮻滃⽾橊⭥ꍨ숸뾩橭쉳䫂쉃거㵇䊏㡦ㅍ乫숮</w:t>
      </w:r>
      <w:r>
        <w:rPr/>
        <w:t>ꥅ</w:t>
      </w:r>
      <w:r>
        <w:rPr/>
        <w:t>礰꥚㌬쉇欪</w:t>
      </w:r>
      <w:r>
        <w:rPr/>
        <w:t>ꕳ</w:t>
      </w:r>
      <w:r>
        <w:rPr/>
        <w:t>浍땇</w:t>
      </w:r>
      <w:r>
        <w:rPr/>
        <w:t>ꗂ</w:t>
      </w:r>
      <w:r>
        <w:rPr/>
        <w:t>睷佖僂剫䡚晣깓</w:t>
      </w:r>
      <w:r>
        <w:rPr/>
        <w:t>ⷂ⮏</w:t>
      </w:r>
      <w:r>
        <w:rPr/>
        <w:t>넳䵉䠵橄祣橫쉗싂樭木㫂</w:t>
      </w:r>
      <w:r>
        <w:rPr/>
        <w:t>ꔲ</w:t>
      </w:r>
      <w:r>
        <w:rPr/>
        <w:t>㘽佸䞿㡶⽮磂</w:t>
      </w:r>
      <w:r>
        <w:rPr/>
        <w:t>Ⱘ</w:t>
      </w:r>
      <w:r>
        <w:rPr/>
        <w:t>뭗뭑겿摧쉗㭗쵏</w:t>
      </w:r>
      <w:r>
        <w:rPr/>
        <w:t>ꤤ</w:t>
      </w:r>
      <w:r>
        <w:rPr/>
        <w:t>䩨⽵기㥪楕ノ쉣ꍢ挪걔䍞㕢摋쉷碡</w:t>
      </w:r>
      <w:r>
        <w:rPr/>
        <w:t>ꤰ</w:t>
      </w:r>
      <w:r>
        <w:rPr/>
        <w:t>숽뭫席묱究珂佗⹺活憱乘癓が숸㓂䑪䈹슏췂㞡䁫㤥澬쉥싂㫃橵䬫仂싍丷橺䡞㓂숥♰⫂뽇湡쉘갥儳憥㨻暩こ檩㍥⩄㔰䯂ꅦ⨥ꍖ쉢䥖껂䷂坟咱轠㚻䭲⬻㤺⩍敡⑔ꍯ㜳㌫쉁䴲杙塲⹀ꥫ긩ꏂ⩺싂㑥侘㪩䍤杆⛂瞡ꅪ숹妿曂䳎輳ꆣ墩䃎슿琱뼺嗂쉙樦䕺</w:t>
      </w:r>
      <w:r>
        <w:rPr/>
        <w:t>Ⱛ⨬╭</w:t>
      </w:r>
      <w:r>
        <w:rPr/>
        <w:t>뽅夭☰搬▿䊬䙅ꄥ녕䗃汶㬴ꥪ숦츸刪〳ヂ縸㡦␱ꍯ泎㙵媵䍋쉐塧哂ꄮ涻扴㬥煔슿⌹ꎏ䲬㞣䃂싂わ灏䱮煖啉</w:t>
      </w:r>
      <w:r>
        <w:rPr/>
        <w:t>Ⱚ</w:t>
      </w:r>
      <w:r>
        <w:rPr/>
        <w:t>ꥂ</w:t>
      </w:r>
      <w:r>
        <w:rPr/>
        <w:t>堪㉆䥹쉩㑇唻䮱쉟硴⒮䴥㠺男〨뽄ꍐ뼴⪵喩⾻쏂愽䡸⽚䬤䬥⿂秂⹭쉧⹴婊⭧⽾呾斬뭈⨱깴슣彪⶘䚡㮘</w:t>
      </w:r>
      <w:r>
        <w:rPr/>
        <w:t>ꔨ</w:t>
      </w:r>
      <w:r>
        <w:rPr/>
        <w:t>樰杲㝕䋂戰伹쉚䁴碘쉭灸晲烂彰</w:t>
      </w:r>
      <w:r>
        <w:rPr/>
        <w:t>ⲥ</w:t>
      </w:r>
      <w:r>
        <w:rPr/>
        <w:t>係敳쉫㶡癰␰⮩쉠⭴梻敂㍲념匨뇂珎畨ㆮ橥焵潒㡃⑌擂獭歸뽡쉞療䝡獘걂䑊촴♅숫址딭숤䚣칅徱殱㭺矂椶氻怰兹컃湱쉔瀫</w:t>
      </w:r>
      <w:r>
        <w:rPr/>
        <w:t>ꖻ</w:t>
      </w:r>
      <w:r>
        <w:rPr/>
        <w:t>겡绂⩹摋</w:t>
      </w:r>
      <w:r>
        <w:rPr/>
        <w:t>Ⱜ</w:t>
      </w:r>
      <w:r>
        <w:rPr/>
        <w:t>䇍夦旃䀫䧂䠱</w:t>
      </w:r>
      <w:r>
        <w:rPr/>
        <w:t>꧂</w:t>
      </w:r>
      <w:r>
        <w:rPr/>
        <w:t>熥媩喥</w:t>
      </w:r>
      <w:r>
        <w:rPr/>
        <w:t>ꕶ</w:t>
      </w:r>
      <w:r>
        <w:rPr/>
        <w:t>㡡숩猹쉕쉓摏㕯⛂業䋂䩂䝪㩌䱊㕡㌪쉅劬男偵썾灚⚥㉁䰫⥣䉞䡷䠮䃂抣磂廃ㅧ䘣㉌ꥭ兖♀咡䩧丽䅥㜮⨴㉟ꅺ䨳䉥숤싂洲杪䡣⎩唶쉦捭䴰毂栽核쉄浅竂焻⩲伨㉳䈊破䑫캩뭺救毃牲⩰썦숣硂딳䘦娻灎㆏喘ꄵ䑱礱奕</w:t>
      </w:r>
      <w:r>
        <w:rPr/>
        <w:t>ꕰ</w:t>
      </w:r>
      <w:r>
        <w:rPr/>
        <w:t>㋂額祅ꄻ猨쉃쉄⬴楘䩔ㅆ泂䭐䮘䬨㗂䚩扒쵷⩵啃㩡唰꺬㜪쉾</w:t>
      </w:r>
      <w:r>
        <w:rPr/>
        <w:t>⠮</w:t>
      </w:r>
      <w:r>
        <w:rPr/>
        <w:t>埃Ⓨ故擂쉱ꍢ坆㟃煨从쉙뿍</w:t>
      </w:r>
      <w:r>
        <w:rPr/>
        <w:t>ⰽ</w:t>
      </w:r>
      <w:r>
        <w:rPr/>
        <w:t>浟繶㘥꧎婬땭쉠坧㴨䉭穸슥㋂䥋睠畺기烃炘晁䘥檵쉏䷃䉋쵩湑쉯決숺伬⿂䝅朤싂␫놏싂帷才</w:t>
      </w:r>
      <w:r>
        <w:rPr/>
        <w:t>ꔲ</w:t>
      </w:r>
      <w:r>
        <w:rPr/>
        <w:t>㨻䔸庘㨩煍焻쉦䜲㙊</w:t>
      </w:r>
      <w:r>
        <w:rPr/>
        <w:t>ⱦ⩴</w:t>
      </w:r>
      <w:r>
        <w:rPr/>
        <w:t>硘</w:t>
      </w:r>
      <w:r>
        <w:rPr/>
        <w:t>ꗂ⌳</w:t>
      </w:r>
      <w:r>
        <w:rPr/>
        <w:t>㑺啪奬㡠偉奇ꆿ⬽ㅲ棎癫圷⽲帲拂䨵焫瑬⵨䙵㝬窏⤮汊猴兵㌫</w:t>
      </w:r>
      <w:r>
        <w:rPr/>
        <w:t>ꤳ</w:t>
      </w:r>
      <w:r>
        <w:rPr/>
        <w:t>彲슘枵▱飂梿㕴祪㉪橉䔻쉨啵奱䢮彲亻쉫㵹携堫⹶戤題䍆毂偟灓碬戴䥸䑨</w:t>
      </w:r>
      <w:r>
        <w:rPr/>
        <w:t>⡸</w:t>
      </w:r>
      <w:r>
        <w:rPr/>
        <w:t>庱䛃欩㨬䖡갥稻浠䡓䍸晣弻煅㙄げ嗂⹂奄칍녲摫䆱䱆쉬숥捁厵싂淎捀딱㩀桸♎숮䱷繲㭹䔦炿わ㜣汨噩剄歘</w:t>
      </w:r>
      <w:r>
        <w:rPr/>
        <w:t>ⱌ</w:t>
      </w:r>
      <w:r>
        <w:rPr/>
        <w:t>栤</w:t>
      </w:r>
      <w:r>
        <w:rPr/>
        <w:t>ꕦ</w:t>
      </w:r>
      <w:r>
        <w:rPr/>
        <w:t>匣ꇃ浪숩♕⹓쉞橣꥙瑺䤩ぴ畂车䔪甪䧃倯</w:t>
      </w:r>
      <w:r>
        <w:rPr/>
        <w:t>ⷂ⩘</w:t>
      </w:r>
      <w:r>
        <w:rPr/>
        <w:t>슿뽖슬䐺⫂칟ㄭ슿挦勂䙵䴫⑪싂偗棂縭兌㨨歟䭙싂淃但싂㵥◂坤쉾␻䂬弻⫂关妩牚㙯썚物夽溣橯烂䗂녆㩗甸쉰奪넱⚮ㅗ亩仂쉋쉌慓噲⾻숯䍶䨺㥵䟂㵹偍쉋䖘湗㇂녯䒥漴婮偯칮乓佁딳呓牚쵬幅⌮楟쉍㷂⩒勂쉞䕙䡐쎱숤恡㌶頫</w:t>
      </w:r>
      <w:r>
        <w:rPr/>
        <w:t>ⰳ</w:t>
      </w:r>
      <w:r>
        <w:rPr/>
        <w:t>쉧䭰㩰䱔⪬䅵䍇㵌㨩묩硶禵癌呎两ꥱ⮿⏂㧂毂啔榻暡浌䜺矎潃뮥⩣煷ꍁ灰熡牃氩</w:t>
      </w:r>
      <w:r>
        <w:rPr/>
        <w:t>꧃</w:t>
      </w:r>
      <w:r>
        <w:rPr/>
        <w:t>癑䬲슡挭猹朦漺녆抱Ⓜ捸㑧椣ꥲ兡</w:t>
      </w:r>
      <w:r>
        <w:rPr/>
        <w:t>⡕</w:t>
      </w:r>
      <w:r>
        <w:rPr/>
        <w:t>亘䌪ꄳ♫숶湂쉗皻参뗂㥁쉡</w:t>
      </w:r>
      <w:r>
        <w:rPr/>
        <w:t>ⵢ</w:t>
      </w:r>
      <w:r>
        <w:rPr/>
        <w:t>⾬䃂桄挵瑑湍杙囂頪匫</w:t>
      </w:r>
    </w:p>
    <w:p>
      <w:pPr>
        <w:pStyle w:val="PreformattedText"/>
        <w:bidi w:val="0"/>
        <w:spacing w:before="0" w:after="0"/>
        <w:jc w:val="left"/>
        <w:rPr/>
      </w:pPr>
      <w:r>
        <w:rPr/>
        <w:t>揂녎</w:t>
      </w:r>
      <w:r>
        <w:rPr/>
        <w:t>⡉</w:t>
      </w:r>
      <w:r>
        <w:rPr/>
        <w:t>䁑幆쉅⨤⏂樳</w:t>
      </w:r>
      <w:r>
        <w:rPr/>
        <w:t>Ⱪ☯</w:t>
      </w:r>
      <w:r>
        <w:rPr/>
        <w:t>癏捕썖涣쉔䠭㏂䍺䩹⮻洭싃㙟〩㍎⹐医㨣촵녾㙟갵칟獾녟</w:t>
      </w:r>
      <w:r>
        <w:rPr/>
        <w:t>ꕊ</w:t>
      </w:r>
      <w:r>
        <w:rPr/>
        <w:t>垘横党</w:t>
      </w:r>
      <w:r>
        <w:rPr/>
        <w:t>⡏</w:t>
      </w:r>
      <w:r>
        <w:rPr/>
        <w:t>숳輨긪獄믂䉆䰩㷂㐵灰迎磂㝬칰奙䊵춱眯♦瑀䗍쵃倽燂㣂싂剥悻娫楺啉畕牤썢쵅澱습顟䌨惃</w:t>
      </w:r>
      <w:r>
        <w:rPr/>
        <w:t>ⵘ</w:t>
      </w:r>
      <w:r>
        <w:rPr/>
        <w:t>䆬䥞넱넪⽙깩쉡녘䈵弊瑁穅컂顋海쉉湁琨塞轴灳싃扯㚣⩋刲껂儯숪쉟䕓䑇㨸䢩╊祊呩祯땰溣⴬刵䩗楂橁싂繲朩쵩畡湠쉷䭒䈦眨䊡倦漺쉒㐹㍠㤰숰浦㏂㙞䕯ꍠ㉲▣⍥乤뼻抬攳ㅰ繶⹢漱⨵䙅啌噞㤤匶㦥숱参ꎣ㓍㵡䫂䁺</w:t>
      </w:r>
      <w:r>
        <w:rPr/>
        <w:t>ꕬ</w:t>
      </w:r>
      <w:r>
        <w:rPr/>
        <w:t>⽶넪</w:t>
      </w:r>
      <w:r>
        <w:rPr/>
        <w:t>⡶</w:t>
      </w:r>
      <w:r>
        <w:rPr/>
        <w:t>ꍬ束녁噀쉄啦쉣㡭⮵占繙츻쉌乔곂믂갷乁◂칱塓㉦ㅤ쉃㉖汤ꍷ剡乥䵩쉺濃㕱㟂慬</w:t>
      </w:r>
      <w:r>
        <w:rPr/>
        <w:t>ꦘ</w:t>
      </w:r>
      <w:r>
        <w:rPr/>
        <w:t>㑄䉗쌻</w:t>
      </w:r>
      <w:r>
        <w:rPr/>
        <w:t>⣂</w:t>
      </w:r>
      <w:r>
        <w:rPr/>
        <w:t>獃浌땸숥㍠䭒걭婢兩㡟噣䩦숸숫妏⩨ꥰ䔷㗂⍟㝔捀ꥬ쉈洵癥截⥉㥭◂换⭓ꥯ촽㥺彞烂숴亥啙婰⍓〉㊥刳ꌫꅁ㙾䦮쉖숷主⽮稲眥浾㘻倦砹䡷顲厵꺮桑䮩捬⏂⥴畂琨쉕║쉚싂坹쉾祊禬兙搽轹歀奆묭柍灑䙹砭긽敊쌽녖畊樥啱䙱딽涮䪩䁓硷婔뇂歉䬸敖矂슩</w:t>
      </w:r>
      <w:r>
        <w:rPr/>
        <w:t>Ɐ</w:t>
      </w:r>
      <w:r>
        <w:rPr/>
        <w:t>䭆♉溵圪丬斮쉢た䩖Ⓜ啬␽㊏⵩㩄伪収ㄯ楏啚欷녆⴨礽摪㝘ꆥ䐤䜤</w:t>
      </w:r>
      <w:r>
        <w:rPr/>
        <w:t>ꥇ</w:t>
      </w:r>
      <w:r>
        <w:rPr/>
        <w:t>싃䤴䃃☷䕭㙡斡槂㫂牠兣癙䤹</w:t>
      </w:r>
      <w:r>
        <w:rPr/>
        <w:t>Ⱛ</w:t>
      </w:r>
      <w:r>
        <w:rPr/>
        <w:t>札쎩䉢䥮䲡䘷瀭ぴ♁넲</w:t>
      </w:r>
      <w:r>
        <w:rPr/>
        <w:t>ꕌ</w:t>
      </w:r>
      <w:r>
        <w:rPr/>
        <w:t>坋狃䉞倱ㅘ䃃漣䩺䧂傿怷췃㑏㣂쉬츤䥒砭繕婑慓䋂쵇䙑╇楰役⚿娹燂╵殥슻偔䓂攥䪱憿偆瘳焪碥㫂䕯冻圻뭧⩦슿⍫爥䬩挷佄䩵摾㝎㥭뼹噋⍯㞥澿슣ㅾ䈪楕⭱珂充떬头촲呣⫂繅呔⦡쉹⫂䤹佳</w:t>
      </w:r>
      <w:r>
        <w:rPr/>
        <w:t>ⵇ</w:t>
      </w:r>
      <w:r>
        <w:rPr/>
        <w:t>㝳⒩⌯倽䅀ꏂ╲揂⑬숱ぷ飍瘴⹸⩎兯⽧榩冩漬枱</w:t>
      </w:r>
      <w:r>
        <w:rPr/>
        <w:t>ꔲ</w:t>
      </w:r>
      <w:r>
        <w:rPr/>
        <w:t>ⱬ</w:t>
      </w:r>
      <w:r>
        <w:rPr/>
        <w:t>쉙</w:t>
      </w:r>
      <w:r>
        <w:rPr/>
        <w:t>ⴳ</w:t>
      </w:r>
      <w:r>
        <w:rPr/>
        <w:t>斮圽딬彖썇玘╋⛂⚡昴</w:t>
      </w:r>
      <w:r>
        <w:rPr/>
        <w:t>ⵎ</w:t>
      </w:r>
      <w:r>
        <w:rPr/>
        <w:t>汾久㝁捅潁䭅녭唨㭙皱</w:t>
      </w:r>
      <w:r>
        <w:rPr/>
        <w:t>⢡</w:t>
      </w:r>
      <w:r>
        <w:rPr/>
        <w:t>敚潊숹뾻</w:t>
      </w:r>
      <w:r>
        <w:rPr/>
        <w:t>ꤣ</w:t>
      </w:r>
      <w:r>
        <w:rPr/>
        <w:t>碻㭐숻⑋弲䡗㍌惂쵇偮쉱⽏숩䬹䰮꺵䡉彌䇂䝑뼺澏㥞㡦뭆睧Ⓝ湙</w:t>
      </w:r>
      <w:r>
        <w:rPr/>
        <w:t>ⵎ</w:t>
      </w:r>
      <w:r>
        <w:rPr/>
        <w:t>㔪⹕숯塗氱噪匴㠫슬┶䯂佳⦥乹⥱걚ぐ⾻礫哂撬⫂䙔㇎畁습놘礳お긱桦彂㡗㩔噣㭁燂洵呱깬䮱枿样打槂ꆵ帮淂獬挹깊甪䬫濂丫㛂瘊榏</w:t>
      </w:r>
      <w:r>
        <w:rPr/>
        <w:t>⠶</w:t>
      </w:r>
      <w:r>
        <w:rPr/>
        <w:t>哂幗柂祱쉋숴睙䡏婧쎱澩堬亻椤撵轹が媥쉄あ숰迂猪タ쉤䘭</w:t>
      </w:r>
      <w:r>
        <w:rPr/>
        <w:t>ꦡ</w:t>
      </w:r>
      <w:r>
        <w:rPr/>
        <w:t>ㅰ㏂歞䩅㓎禮䲮䙴春䱀⭯숳睏╠⭐깕獘녷겿䦵䇂坫䙭</w:t>
      </w:r>
      <w:r>
        <w:rPr/>
        <w:t>ⱕ</w:t>
      </w:r>
      <w:r>
        <w:rPr/>
        <w:t>㵖숸悬쉁丳㢡ㄻ</w:t>
      </w:r>
      <w:r>
        <w:rPr/>
        <w:t>꧂</w:t>
      </w:r>
      <w:r>
        <w:rPr/>
        <w:t>쉕䝂氵轚⽕祑朷숪湺炻䭄恱栨煤␷♗쉙禩쌪硴呩㤲瞏敓幵晃剁㑑䡺塅皮恈汑礨䡃猻㍪⩡쉙㊘圪㘱渰</w:t>
      </w:r>
      <w:r>
        <w:rPr/>
        <w:t>ꥏ</w:t>
      </w:r>
      <w:r>
        <w:rPr/>
        <w:t>琰슏⌮玘彧咡爻僂橂呉扶쉓頽㡊婊瀨⻂堰칞佤䙯痂慺뽧䟎</w:t>
      </w:r>
      <w:r>
        <w:rPr/>
        <w:t>ⶮ</w:t>
      </w:r>
      <w:r>
        <w:rPr/>
        <w:t>怶㍋⼹ꍤ䐵偲泂ꥯ丫쉇쉒쌸䅠掮攵쉡싍쌺㏂䭫䐸䣂㇎넲灚꥘歯촪녋⩫숷</w:t>
      </w:r>
      <w:r>
        <w:rPr/>
        <w:t>ⲿ</w:t>
      </w:r>
      <w:r>
        <w:rPr/>
        <w:t>㘶ァ杕䑁澿穊쉰稵敄瓂㥁猥䪡獧ぐ⑬䛂歔䡠</w:t>
      </w:r>
      <w:r>
        <w:rPr/>
        <w:t>⡤</w:t>
      </w:r>
      <w:r>
        <w:rPr/>
        <w:t>㞬姂眪歪쉑ァ喡⩩숱㝟幐</w:t>
      </w:r>
      <w:r>
        <w:rPr/>
        <w:t>ꔪ</w:t>
      </w:r>
      <w:r>
        <w:rPr/>
        <w:t>摚垵♥㙮䏂⍫畀枩㥈␲夸伭䭐</w:t>
      </w:r>
      <w:r>
        <w:rPr/>
        <w:t>ⶡ</w:t>
      </w:r>
      <w:r>
        <w:rPr/>
        <w:t>쉰繹䕖摖佊䉃⼻升硠攸䵥䉶䥵슣㡌숬捔掿轷洶䳂挱牉ꅞ쉲呥丵噶ま汤䪥㊮㫎繥䭤뭤桕ヂ剥⥫䩹打㴶䣍摪걗皮⨰㗂㡭䐥呌</w:t>
      </w:r>
      <w:r>
        <w:rPr/>
        <w:t>Ⱖ</w:t>
      </w:r>
      <w:r>
        <w:rPr/>
        <w:t>繵区稫呀</w:t>
      </w:r>
      <w:r>
        <w:rPr/>
        <w:t>⢿</w:t>
      </w:r>
      <w:r>
        <w:rPr/>
        <w:t>䎮灐⍺⑙獕숪숪偁扂溩䒘ꍉꏂ녺䵩幓ꆵ⿂獯皥庩亩竂厱캩슡ꥧ䍚㨻琦䊻ㅡ晷晓䥟쉇䜱깤䭙恳栻⪩儱摪묤ꅺ긪懍⨸䜳㭓</w:t>
      </w:r>
      <w:r>
        <w:rPr/>
        <w:t>ⷂ</w:t>
      </w:r>
      <w:r>
        <w:rPr/>
        <w:t>녶쉖䑥䁭╎긩燎杬⫃䰻ꄶ</w:t>
      </w:r>
      <w:r>
        <w:rPr/>
        <w:t>ⷂ</w:t>
      </w:r>
      <w:r>
        <w:rPr/>
        <w:t>䡃福싂䡤츩쉩㏂㕇䱠</w:t>
      </w:r>
      <w:r>
        <w:rPr/>
        <w:t>ⵣ⑅</w:t>
      </w:r>
      <w:r>
        <w:rPr/>
        <w:t>悿䬱ꎮ숷儹㥃揂숭帷ォ䜣숫墡⑧奇顧捨彘弪䶩싂㫂쉥轗슱뾡䀱䬫㙯䇂晋歵</w:t>
      </w:r>
      <w:r>
        <w:rPr/>
        <w:t>Ɽ</w:t>
      </w:r>
      <w:r>
        <w:rPr/>
        <w:t>咩㵬穸␫偫뭷㦱䷂東䁥䭩꥞剠㜦싂摢䲣埂싍䧂嘺⩑⍱䑙揂╅湯扯┩䀯⼰ㆡ㙬╗쉠樶쵁扮쉌썷收焳琭슮䭎⩡〻</w:t>
      </w:r>
      <w:r>
        <w:rPr/>
        <w:t>⠩⩒</w:t>
      </w:r>
      <w:r>
        <w:rPr/>
        <w:t>徿獂㩡꺻昲㐱꺿㉧슿坔숬ㄶ婗쉫煚眺⍞渱</w:t>
      </w:r>
      <w:r>
        <w:rPr/>
        <w:t>⡎</w:t>
      </w:r>
      <w:r>
        <w:rPr/>
        <w:t>乀㔪⽨撣淍澬</w:t>
      </w:r>
      <w:r>
        <w:rPr/>
        <w:t>ꥂ⩨</w:t>
      </w:r>
      <w:r>
        <w:rPr/>
        <w:t>幍乮爫깯뗂䯍灀쎵漲牵嗂砦쉤⦵張关庬⸺怣</w:t>
      </w:r>
      <w:r>
        <w:rPr/>
        <w:t>⡁</w:t>
      </w:r>
      <w:r>
        <w:rPr/>
        <w:t>癡姂ꥧ㑆彪ㄩ盂㣂⹟恳恹숤䊻䍘䡊뭐㌵灬䲻㥧弫⩙奊</w:t>
      </w:r>
      <w:r>
        <w:rPr/>
        <w:t>⣂</w:t>
      </w:r>
      <w:r>
        <w:rPr/>
        <w:t>杹幖䇂숺擂㕍矂쵈䍸쉏㤮⸪捴</w:t>
      </w:r>
      <w:r>
        <w:rPr/>
        <w:t>⢥</w:t>
      </w:r>
      <w:r>
        <w:rPr/>
        <w:t>䞣⸶瘊偶ぬ癕䝘堩䂿숵䩰㖵榿⭶夻䀯쵣⍵浊硥뭧☺䆣䑤獌⥶䉅ꥠ噦ꍌ瑘䭏녲灎⵲땫㍃漺⥀㔮╌乏轐癅㭩幯氬㵗숽䰫⚮嘩䵎쉏昤卷</w:t>
      </w:r>
      <w:r>
        <w:rPr/>
        <w:t>⡗</w:t>
      </w:r>
      <w:r>
        <w:rPr/>
        <w:t>䭠䕬䁩ꥭ䄰䲬쉰䶩ꥸ쉖䐯숺帮긭㩧쌷㮡姂頽㯂ꍏ槂䍌穵䃂췂썞繂</w:t>
      </w:r>
      <w:r>
        <w:rPr/>
        <w:t>ⴳ</w:t>
      </w:r>
      <w:r>
        <w:rPr/>
        <w:t>䮻暡뽦敋ꏂ䬵橚噯䭱▩䵠嗂㜱埂穋</w:t>
      </w:r>
      <w:r>
        <w:rPr/>
        <w:t>ⵄ䷂</w:t>
      </w:r>
      <w:r>
        <w:rPr/>
        <w:t>䯃摅卸夶⦥⍎剾갩恕쉟濂䪥灹搪䩔䌹㩋쉱칂곂ꆡ곃䤹䩹牃奤쉀婫</w:t>
      </w:r>
      <w:r>
        <w:rPr/>
        <w:t>ꗎ</w:t>
      </w:r>
      <w:r>
        <w:rPr/>
        <w:t>㡷⼸</w:t>
      </w:r>
      <w:r>
        <w:rPr/>
        <w:t>ꕐ</w:t>
      </w:r>
      <w:r>
        <w:rPr/>
        <w:t>싍奆侮⛂䉈놣伩㘦游廂木畩輦獍싂哂䝯穴쵕</w:t>
      </w:r>
      <w:r>
        <w:rPr/>
        <w:t>ⱒ</w:t>
      </w:r>
      <w:r>
        <w:rPr/>
        <w:t>繡磂⍍丩⭕攸數䉵묵</w:t>
      </w:r>
      <w:r>
        <w:rPr/>
        <w:t>ꕮ</w:t>
      </w:r>
      <w:r>
        <w:rPr/>
        <w:t>쉴啺촺妥䝏</w:t>
      </w:r>
      <w:r>
        <w:rPr/>
        <w:t>⡎</w:t>
      </w:r>
      <w:r>
        <w:rPr/>
        <w:t>䩌⭡樭ㆿ뿂싂平⒮⪱眱幔琹婟</w:t>
      </w:r>
      <w:r>
        <w:rPr/>
        <w:t>ꤹ</w:t>
      </w:r>
      <w:r>
        <w:rPr/>
        <w:t>췂⯂姂습䤹슩獲슮㏂ꍎ嚡杓塵穙㭃卡땔</w:t>
      </w:r>
      <w:r>
        <w:rPr/>
        <w:t>ꕫ</w:t>
      </w:r>
      <w:r>
        <w:rPr/>
        <w:t>嘤䉕桱ꅷ嘱ㅈ쉤玩浵㈦數㭍摞㒡숥樵</w:t>
      </w:r>
      <w:r>
        <w:rPr/>
        <w:t>ⰱ</w:t>
      </w:r>
      <w:r>
        <w:rPr/>
        <w:t>㐱숨䀥⩏㭧䡁朤숴矂䟂刷頵敨矂슘⌬ꍾ犮㝅⍗硊䡈㇂⍠㇂䙱厥汸</w:t>
      </w:r>
      <w:r>
        <w:rPr/>
        <w:t>ꥐ</w:t>
      </w:r>
      <w:r>
        <w:rPr/>
        <w:t>격睸⚣⑎⑩奤獀⤨擂쉌ㅲ쉁㤤ꌲ녠㴵쉯呩佐堭庣ꍚ矎䣂卹滂䥞徘晫묮兮⬭⥮渨ꇂ媩ヂ彅⍐僂颡㖡柂䉰娺歑婯轠슣儻▩斩㎬⼣佖湌砺㑙⩁歒瑳祵湭䘣㌥何と䡃䵃</w:t>
      </w:r>
      <w:r>
        <w:rPr/>
        <w:t>⡩</w:t>
      </w:r>
      <w:r>
        <w:rPr/>
        <w:t>婌싂塤参瘪䳂杁係㥘摃쏂ꄤ⩡晨䙺걧慅㡪债轷슬䢘뾬䭩䝋⛂䢥゘喏㴽瑃䅘步</w:t>
      </w:r>
      <w:r>
        <w:rPr/>
        <w:t>⠬Ⱚ</w:t>
      </w:r>
      <w:r>
        <w:rPr/>
        <w:t>礨氻桀⒥轤擂ꎿ汏獤쉫숲䕑⹬呆桌</w:t>
      </w:r>
      <w:r>
        <w:rPr/>
        <w:t>⡇</w:t>
      </w:r>
      <w:r>
        <w:rPr/>
        <w:t>扊繂欽</w:t>
      </w:r>
      <w:r>
        <w:rPr/>
        <w:t>꧂</w:t>
      </w:r>
      <w:r>
        <w:rPr/>
        <w:t>厘싃䔭㖏䩰杗䱗⎘炩♆⵵㢮춡䖡쉢㊱쉍숫祲쉯⽷쉉녒쉚潯浆</w:t>
      </w:r>
      <w:r>
        <w:rPr/>
        <w:t>꧂</w:t>
      </w:r>
      <w:r>
        <w:rPr/>
        <w:t>䱞䅙伩⹤憡뇎䱷渵⼸ㄬ癰㩖ꍧ纩㟂勂伮꥖♅恬㕶癔低䝰瑢䤮㙯⹢㑔壂땤硏憘묣㍋曂┽</w:t>
      </w:r>
      <w:r>
        <w:rPr/>
        <w:t>⣂</w:t>
      </w:r>
      <w:r>
        <w:rPr/>
        <w:t>妣䥬䏂딻싂䬮춡漯䂘卟慳捚晠溩恣⪩㙠煺歉塗瞩䮡牁㍈쉌</w:t>
      </w:r>
      <w:r>
        <w:rPr/>
        <w:t>ꕚ</w:t>
      </w:r>
      <w:r>
        <w:rPr/>
        <w:t>䉬⩀卹ꌯ</w:t>
      </w:r>
      <w:r>
        <w:rPr/>
        <w:t>⡬</w:t>
      </w:r>
      <w:r>
        <w:rPr/>
        <w:t>뭔⩈㕞啌숶あ䙂숵浮㩪䬸橀樬</w:t>
      </w:r>
      <w:r>
        <w:rPr/>
        <w:t>ⵡ</w:t>
      </w:r>
      <w:r>
        <w:rPr/>
        <w:t>슿㵗</w:t>
      </w:r>
      <w:r>
        <w:rPr/>
        <w:t>⠽</w:t>
      </w:r>
      <w:r>
        <w:rPr/>
        <w:t>㔸䠤ㄵ吲側殥숥奈</w:t>
      </w:r>
      <w:r>
        <w:rPr/>
        <w:t>ꔤ</w:t>
      </w:r>
      <w:r>
        <w:rPr/>
        <w:t>땧䵐땇灗</w:t>
      </w:r>
      <w:r>
        <w:rPr/>
        <w:t>ꤨ</w:t>
      </w:r>
      <w:r>
        <w:rPr/>
        <w:t>쉎兡熵⵮⩢㨳纡갵㨫打䅏玩묰☊䞡⑘⩹獧⑃⚱弭숪幾繬</w:t>
      </w:r>
      <w:r>
        <w:rPr/>
        <w:t>⢣</w:t>
      </w:r>
      <w:r>
        <w:rPr/>
        <w:t>췂무䨸</w:t>
      </w:r>
      <w:r>
        <w:rPr/>
        <w:t>⡠</w:t>
      </w:r>
      <w:r>
        <w:rPr/>
        <w:t>墣㇂㦘숨䧂숬穏녓顎嘫䱴⽢╊灆</w:t>
      </w:r>
      <w:r>
        <w:rPr/>
        <w:t>⢱</w:t>
      </w:r>
      <w:r>
        <w:rPr/>
        <w:t>䱎쉳幂㡀䘳⑷煷⨬䄱걚⌺땆습歬瞩找䵹兔煘洨に⽓딥劏쵲㙃뗂瑢祴습⭷乐潹慚쉦뭉꥗瀬쌯䅦ꥢ偤땋썉䭶晩쉥䆘䊩恸㉭⹇䏂</w:t>
      </w:r>
      <w:r>
        <w:rPr/>
        <w:t>ꗂ</w:t>
      </w:r>
      <w:r>
        <w:rPr/>
        <w:t>쉖兲䕫⭥㢘슡㓂瑐夭澩匶ㆡ殬㕦悿幀㒿</w:t>
      </w:r>
      <w:r>
        <w:rPr/>
        <w:t>ⷎꕡ</w:t>
      </w:r>
      <w:r>
        <w:rPr/>
        <w:t>晋ꅐ瑳䨨</w:t>
      </w:r>
      <w:r>
        <w:rPr/>
        <w:t>ⴻ</w:t>
      </w:r>
      <w:r>
        <w:rPr/>
        <w:t>婮噃ヂ煍⚵飂컂ꌪ㜩ゥ匰䨷䌸건潣③숸伬쉍䁌⩂싂渵梘䘲䙃䮩剮ギ坴捠깒</w:t>
      </w:r>
      <w:r>
        <w:rPr/>
        <w:t>ꕪ</w:t>
      </w:r>
      <w:r>
        <w:rPr/>
        <w:t>塴깺噃憡숨갽걋タ칭䅩쉟䠺⌺撵伨䝆戶乣⥹㥵攳晱</w:t>
      </w:r>
      <w:r>
        <w:rPr/>
        <w:t>ꥊ</w:t>
      </w:r>
      <w:r>
        <w:rPr/>
        <w:t>游ꄽ㥡䒣橄㐩ꥱ敧窘숲䡕泂玩檮㵌㩗슡㈯涩䉥䖮歫쎬䆿颣娣䚣吩瑐顪扱硇䕺辘숤⩁く뭆㥖슣伭믍塞顟♈㕟슮䮘녺繦쉒祊썞䆱</w:t>
      </w:r>
      <w:r>
        <w:rPr/>
        <w:t>ꕗ</w:t>
      </w:r>
      <w:r>
        <w:rPr/>
        <w:t>扊奦䠲橤潉煨㈨</w:t>
      </w:r>
      <w:r>
        <w:rPr/>
        <w:t>ꥎ</w:t>
      </w:r>
      <w:r>
        <w:rPr/>
        <w:t>⻂彃뽍쉗橨春슡㭧⑷쉈</w:t>
      </w:r>
      <w:r>
        <w:rPr/>
        <w:t>ⳍ</w:t>
      </w:r>
      <w:r>
        <w:rPr/>
        <w:t>㴫噐類娽欭汊恵⽌쉾㑂橞ꌵ숨槂楂쉕汶繊敮砪㏂ㅠ乏쉁削䈲曂䏎咏啮戳爳剤</w:t>
      </w:r>
      <w:r>
        <w:rPr/>
        <w:t>ꤷ</w:t>
      </w:r>
      <w:r>
        <w:rPr/>
        <w:t>痂㤪䎮㙐㡱啚㍗恔ꅉ晹캱曂♺썋勂숵㭘㵣⼳娳䬨ふ</w:t>
      </w:r>
      <w:r>
        <w:rPr/>
        <w:t>ꤻ</w:t>
      </w:r>
      <w:r>
        <w:rPr/>
        <w:t>瀩榡썺兪㑊</w:t>
      </w:r>
      <w:r>
        <w:rPr/>
        <w:t>ⱴ</w:t>
      </w:r>
      <w:r>
        <w:rPr/>
        <w:t>兞</w:t>
      </w:r>
      <w:r>
        <w:rPr/>
        <w:t>ꥍ⹴</w:t>
      </w:r>
      <w:r>
        <w:rPr/>
        <w:t>浠璡毂䙌䉺敥숳㛂擃⾱쉓㠷⑙悿⼯</w:t>
      </w:r>
      <w:r>
        <w:rPr/>
        <w:t>ⱔ</w:t>
      </w:r>
      <w:r>
        <w:rPr/>
        <w:t>㴱眽㔯</w:t>
      </w:r>
      <w:r>
        <w:rPr/>
        <w:t>꧂</w:t>
      </w:r>
      <w:r>
        <w:rPr/>
        <w:t>朱⨻</w:t>
      </w:r>
      <w:r>
        <w:rPr/>
        <w:t>ꥏ</w:t>
      </w:r>
      <w:r>
        <w:rPr/>
        <w:t>넲</w:t>
      </w:r>
      <w:r>
        <w:rPr/>
        <w:t>ꕟ</w:t>
      </w:r>
      <w:r>
        <w:rPr/>
        <w:t>坏뽏꥞潶칎䫂灊琤</w:t>
      </w:r>
      <w:r>
        <w:rPr/>
        <w:t>ⴰ</w:t>
      </w:r>
      <w:r>
        <w:rPr/>
        <w:t>喻殿撏</w:t>
      </w:r>
      <w:r>
        <w:rPr/>
        <w:t>ⱳ⑒</w:t>
      </w:r>
      <w:r>
        <w:rPr/>
        <w:t>碱⨫㩮䃂頰⧂䎡쉺張䬵쏂睥▏㭾쉔捞牘斬⭟쉁쉷歭干┵绂䜵瀦숱뾏⍈獂땳⪘䨫ꍫ䗃䱚ꥢ機⩓䪣</w:t>
      </w:r>
      <w:r>
        <w:rPr/>
        <w:t>ꦏ</w:t>
      </w:r>
      <w:r>
        <w:rPr/>
        <w:t>슬敐痂㍭㐪穑</w:t>
      </w:r>
      <w:r>
        <w:rPr/>
        <w:t>ꖩ</w:t>
      </w:r>
      <w:r>
        <w:rPr/>
        <w:t>剚⧂㬮獐㏂䙮⹎</w:t>
      </w:r>
      <w:r>
        <w:rPr/>
        <w:t>ꖩ</w:t>
      </w:r>
      <w:r>
        <w:rPr/>
        <w:t>爥⍲輲縱걒烂쉂㡋畹典⿂쉪楤䭬戣㔣</w:t>
      </w:r>
      <w:r>
        <w:rPr/>
        <w:t>⡈</w:t>
      </w:r>
      <w:r>
        <w:rPr/>
        <w:t>䖵</w:t>
      </w:r>
      <w:r>
        <w:rPr/>
        <w:t>ⵃ</w:t>
      </w:r>
      <w:r>
        <w:rPr/>
        <w:t>撥穯ꍦ숽쉆촳桥䱔㪩縻睖潀䍗硸㩐㛂䅏婙䝎쉓숻䐪⏂</w:t>
      </w:r>
      <w:r>
        <w:rPr/>
        <w:t>ꔩ</w:t>
      </w:r>
      <w:r>
        <w:rPr/>
        <w:t>晢⼳㠵녁㦥ꍴ参♣振䧂儴칣娷긬楋슘戩硒䕟唴䲿⍧䕆㩊쉕걆䜻䭰汯丮䏂믃츺䏍뇂斣⽆桙㛂긪㤩䑩煆땏⎏㵉䕠㦻瘩䈲䈳漶㍃⵵攨㨮</w:t>
      </w:r>
      <w:r>
        <w:rPr/>
        <w:t>⠮</w:t>
      </w:r>
      <w:r>
        <w:rPr/>
        <w:t>숫婘㘣榣穆牷䆻䴪⥊⥁卥䬊愷捓揂⪘䠥쵡摑㩖汩嘮♗슥常촽串㉌츥ゥ␤玣汊氦歗吣帪⻍擂칍㥾洵⻂縩ヂ泃㍺兓繙䂘⯃</w:t>
      </w:r>
      <w:r>
        <w:rPr/>
        <w:t>ꥈ</w:t>
      </w:r>
      <w:r>
        <w:rPr/>
        <w:t>绂楕泂슩뽁슿塊ㆩ㡟䚻娣㌫愤㒩ꅮ츮슮ㄱ儥愥䎬⸵믂辩㉌䈪䅦␸ꥰ幐䙳穸嚏㉋䉲䕂㬽⛂㤤㝊쉌쉎㦿숰䕱畾딽噀䐪⸪朱㝧⍧땡</w:t>
      </w:r>
      <w:r>
        <w:rPr/>
        <w:t>⡳</w:t>
      </w:r>
      <w:r>
        <w:rPr/>
        <w:t>뼶楳渽湭㉈喿쉲刻숴</w:t>
      </w:r>
      <w:r>
        <w:rPr/>
        <w:t>ꔮ⑉</w:t>
      </w:r>
      <w:r>
        <w:rPr/>
        <w:t>㑒</w:t>
      </w:r>
      <w:r>
        <w:rPr/>
        <w:t>ꦬ</w:t>
      </w:r>
      <w:r>
        <w:rPr/>
        <w:t>嚬뽢䕟숫뭮쉺뽨꺏깬┯⑁亻搲捧쉬煖⭴榱牴斘䅔横⫂夶剞䘴⥯꥕瘭꥾㉦</w:t>
      </w:r>
      <w:r>
        <w:rPr/>
        <w:t>ꕅ</w:t>
      </w:r>
      <w:r>
        <w:rPr/>
        <w:t>乞渴㴦䗂顊顳⏍</w:t>
      </w:r>
      <w:r>
        <w:rPr/>
        <w:t>꧂</w:t>
      </w:r>
      <w:r>
        <w:rPr/>
        <w:t>칍㩵⧂䩔슣뮵</w:t>
      </w:r>
      <w:r>
        <w:rPr/>
        <w:t>⠲</w:t>
      </w:r>
      <w:r>
        <w:rPr/>
        <w:t>갦含⭐쵡䎵ꍇ⹰畯楯ꎣ쏃偑⽈ꅇ㶻摺⑭묷숭쉦䅹辮䩪歁쉔挰焬祋爳煞䱫긪쉚類㔰䯍䝳欭䕦⥡瘭轁䑪넸떣䣂쉗싎坑席뿂妘恌넶縯ご祬쉋灉⹹㪥ꇂ쉤硰䭱䢬潥䅆桲⽸쉹砹敐쉴㒡슩녉磂䉖쉈㮣煰䋂煙歺⨬呑녧䍗숥偾摇ꅐ쉎㧂⬲偧ꇂ佚壎</w:t>
      </w:r>
      <w:r>
        <w:rPr/>
        <w:t>ꗍ</w:t>
      </w:r>
      <w:r>
        <w:rPr/>
        <w:t>ⱊ</w:t>
      </w:r>
      <w:r>
        <w:rPr/>
        <w:t>싎䬵䩔瞱땱쉥</w:t>
      </w:r>
      <w:r>
        <w:rPr/>
        <w:t>ꔩ</w:t>
      </w:r>
      <w:r>
        <w:rPr/>
        <w:t>祋꥾梘䣂⥐긥敾扦憩⴨琻獢䌮놻瘶䐦꺥♷넭项繸</w:t>
      </w:r>
      <w:r>
        <w:rPr/>
        <w:t>ⵌ</w:t>
      </w:r>
      <w:r>
        <w:rPr/>
        <w:t>嫂䙐슡倷䥑䥺揂썉う넮</w:t>
      </w:r>
      <w:r>
        <w:rPr/>
        <w:t>꥓</w:t>
      </w:r>
      <w:r>
        <w:rPr/>
        <w:t>묤겿摤쉲싂普硤浘顲歓⽮咘⥡慙ㄽ㇂</w:t>
      </w:r>
      <w:r>
        <w:rPr/>
        <w:t>⠥</w:t>
      </w:r>
      <w:r>
        <w:rPr/>
        <w:t>徱ꌺ숺</w:t>
      </w:r>
      <w:r>
        <w:rPr/>
        <w:t>꧂</w:t>
      </w:r>
      <w:r>
        <w:rPr/>
        <w:t>⠻</w:t>
      </w:r>
      <w:r>
        <w:rPr/>
        <w:t>䡟</w:t>
      </w:r>
      <w:r>
        <w:rPr/>
        <w:t>⠪</w:t>
      </w:r>
      <w:r>
        <w:rPr/>
        <w:t>ꇂ⸹漪浘机癱䈱</w:t>
      </w:r>
      <w:r>
        <w:rPr/>
        <w:t>ⱗ</w:t>
      </w:r>
      <w:r>
        <w:rPr/>
        <w:t>参睌㝺⩁㍌轋㵾奣☲♾⭕</w:t>
      </w:r>
      <w:r>
        <w:rPr/>
        <w:t>⢻</w:t>
      </w:r>
      <w:r>
        <w:rPr/>
        <w:t>쉈兰䇂癭㤬⑞䉞礱㏂噬恂䥧슿㭥</w:t>
      </w:r>
      <w:r>
        <w:rPr/>
        <w:t>⡳</w:t>
      </w:r>
      <w:r>
        <w:rPr/>
        <w:t>䴬썈碣田䨩匬㵚䛃숮敵㭞夭㢻뽸쉊恵癓⍅剸숫儬䟂⹃匰㙀㥳걅쌸쉶䑲礨썷䕳呗䘮梬睳畞싃幭䝡</w:t>
      </w:r>
      <w:r>
        <w:rPr/>
        <w:t>ꕵ</w:t>
      </w:r>
      <w:r>
        <w:rPr/>
        <w:t>쉁枻䄣㶮쵟㘤㡴㩲摘㡋慃쉺暩걏䉮䅃呅啑潢ꌩ慒㭠㗂䖵永效带垬否䥣矂夽囂Ⓜ㯂䤷⹀欯恪顲席敉숸뼬䡙昹⹔轀╸灖轮넱乌獮傩倷쉅⌯⽓䮩医〻슥</w:t>
      </w:r>
      <w:r>
        <w:rPr/>
        <w:t>ꕄ</w:t>
      </w:r>
      <w:r>
        <w:rPr/>
        <w:t>拍쉖痂</w:t>
      </w:r>
      <w:r>
        <w:rPr/>
        <w:t>꤭</w:t>
      </w:r>
      <w:r>
        <w:rPr/>
        <w:t>ꌴ偔㝫織</w:t>
      </w:r>
      <w:r>
        <w:rPr/>
        <w:t>ꕔ</w:t>
      </w:r>
      <w:r>
        <w:rPr/>
        <w:t>䔥瓂懂殻参玿䷂嗂쉡祇车娪睘痃檘㫂娴䨺䰹汔</w:t>
      </w:r>
      <w:r>
        <w:rPr/>
        <w:t>ꦡ</w:t>
      </w:r>
      <w:r>
        <w:rPr/>
        <w:t>〬繰睄䥪礬㡂迂㜮䬸⎏圶儷䙢⑮녕㥰曎츹䩏砊싂숦䅖䙟瓃猬뽨抬䣍㧂견噾飃䙇⍃歬ꥬ♟扮⴨扫䅗싂灁輵䉶⫍䏂汶頯傘ꄰ쉒砥쉬䳂仂⤶瑕䨦先쌷㤨뽟夨暬䙚䤪⸰倩䉅╀䨪塏</w:t>
      </w:r>
      <w:r>
        <w:rPr/>
        <w:t>ꕹ</w:t>
      </w:r>
      <w:r>
        <w:rPr/>
        <w:t>칾剠橆㥕</w:t>
      </w:r>
      <w:r>
        <w:rPr/>
        <w:t>⣂</w:t>
      </w:r>
      <w:r>
        <w:rPr/>
        <w:t>쉄</w:t>
      </w:r>
      <w:r>
        <w:rPr/>
        <w:t>⣃</w:t>
      </w:r>
      <w:r>
        <w:rPr/>
        <w:t>愹⑟쉫湠䦬㬰呙ぉ걦묨杄ㄽ뼦灖넴뭟爬砬堳䈩쉈㠫⑹壂</w:t>
      </w:r>
      <w:r>
        <w:rPr/>
        <w:t>ⲿ</w:t>
      </w:r>
      <w:r>
        <w:rPr/>
        <w:t>䧎燂偯纩積扈⤪숮櫎杹帴顕슩쉫焪楟⪣㤷Ⓜꎣꍭ촵쉷倲숵ま䭓㚣咬堲뽷偺⩌炿딸쉀昪쉚ꥺ쉌坩彅䠦䢵ㅫ吻婒</w:t>
      </w:r>
      <w:r>
        <w:rPr/>
        <w:t>ꖩ</w:t>
      </w:r>
      <w:r>
        <w:rPr/>
        <w:t>슻散禥슡⽚⵾廂</w:t>
      </w:r>
      <w:r>
        <w:rPr/>
        <w:t>ꕌ</w:t>
      </w:r>
      <w:r>
        <w:rPr/>
        <w:t>딩䭦쉩煺彖喬숮厡杌㵘때迂畱ꄫ濎쌳搮吩眪╪塐汥祺䅫晷ꅁ쉂⌷娭硃癐穗ꏂ檣쏃杬㘪復</w:t>
      </w:r>
      <w:r>
        <w:rPr/>
        <w:t>꧃</w:t>
      </w:r>
      <w:r>
        <w:rPr/>
        <w:t>ꅸ숬걤㭓㡂彍ꎣ쉃ꄲ䱲斩䠩ꄨ곍滂䨲걐ꥹ⑙䘸</w:t>
      </w:r>
      <w:r>
        <w:rPr/>
        <w:t>ꕣ</w:t>
      </w:r>
      <w:r>
        <w:rPr/>
        <w:t>批싂槂숤潣쉵䥬姂〴䥰祏桎櫂⥧晵ㄫ⩏</w:t>
      </w:r>
      <w:r>
        <w:rPr/>
        <w:t>ꥊ</w:t>
      </w:r>
      <w:r>
        <w:rPr/>
        <w:t>ㄫ帹쌩塤</w:t>
      </w:r>
      <w:r>
        <w:rPr/>
        <w:t>ⵕ</w:t>
      </w:r>
      <w:r>
        <w:rPr/>
        <w:t>깰湖啄幭⩇娯㉔敾</w:t>
      </w:r>
      <w:r>
        <w:rPr/>
        <w:t>ⱙ</w:t>
      </w:r>
      <w:r>
        <w:rPr/>
        <w:t>捐穠녲䅳◂㌰搦㦘飂㵦䰯㥅싍깚積獈</w:t>
      </w:r>
      <w:r>
        <w:rPr/>
        <w:t>ⴻ</w:t>
      </w:r>
      <w:r>
        <w:rPr/>
        <w:t>숵䁴믂</w:t>
      </w:r>
      <w:r>
        <w:rPr/>
        <w:t>ⱦ</w:t>
      </w:r>
      <w:r>
        <w:rPr/>
        <w:t>㔥넳䥮</w:t>
      </w:r>
      <w:r>
        <w:rPr/>
        <w:t>⢥</w:t>
      </w:r>
      <w:r>
        <w:rPr/>
        <w:t>噧着쉹㥕ㄮ扷嘻䮩嫂栳☴顷쵇伬䔰埂㍏汪㐦</w:t>
      </w:r>
      <w:r>
        <w:rPr/>
        <w:t>ⵙ</w:t>
      </w:r>
      <w:r>
        <w:rPr/>
        <w:t>恮玣ꍓ놵ꥶꅎ숦晸뭅</w:t>
      </w:r>
      <w:r>
        <w:rPr/>
        <w:t>ⱬ</w:t>
      </w:r>
      <w:r>
        <w:rPr/>
        <w:t>ꕪ</w:t>
      </w:r>
      <w:r>
        <w:rPr/>
        <w:t>毂⍘榣충刱⩗櫂顰䨽捍坺䩾⩓┣䰶╁⎿쉣浨䎱弨奢牐䩡㶩灁</w:t>
      </w:r>
      <w:r>
        <w:rPr/>
        <w:t>ꦏ</w:t>
      </w:r>
      <w:r>
        <w:rPr/>
        <w:t>嗂沱쉭榱땯⧎䜬瑦圶쉃夶凎㯎ꅹ坭ꥺ拂깺㍅걯</w:t>
      </w:r>
      <w:r>
        <w:rPr/>
        <w:t>⣂</w:t>
      </w:r>
      <w:r>
        <w:rPr/>
        <w:t>녾㭑⒥壍殥个칇潺圴䴨冻썡쉷쉭㵨灁磂椬⹍㭶橂䬳畍⑗컎ꅷ⩖ㄲꆿ硆췂넮滂쵘뭟咏抩䉙稽긣</w:t>
      </w:r>
      <w:r>
        <w:rPr/>
        <w:t>ⱪ</w:t>
      </w:r>
      <w:r>
        <w:rPr/>
        <w:t>呧橳扤ꅕ녃タ껂剣䑥歊悩䖏劮쉌顄拎쉴桂未㩆䯂㐪쉖䆱潶⩱琽</w:t>
      </w:r>
      <w:r>
        <w:rPr/>
        <w:t>Ɑ</w:t>
      </w:r>
      <w:r>
        <w:rPr/>
        <w:t>坠佒漥澘䉭⩴㠥㧂卢礰⸴琨䵣츦㝏戦噆洮촯䕞䍡䥃칫轔⽯ㅌꅉ毂</w:t>
      </w:r>
      <w:r>
        <w:rPr/>
        <w:t>ꥆ⸱</w:t>
      </w:r>
      <w:r>
        <w:rPr/>
        <w:t>뼺橸煥朩쉧Ⓜ檩㑡焹䴵彘拂彖⨶〹⽹쉁㐩浦华乡呓塏쉄ꅆ慵繷䱉</w:t>
      </w:r>
      <w:r>
        <w:rPr/>
        <w:t>ⰴ</w:t>
      </w:r>
      <w:r>
        <w:rPr/>
        <w:t>ꦿⶏ</w:t>
      </w:r>
      <w:r>
        <w:rPr/>
        <w:t>䡱㝀슩⩥녠乗䍑쉸咿疮晋轤㐳뮩⑟㤹帨磂䭶뭉搻塈䓃䝭숽㡔㡖昵坨偈쏃煂싂牤㕡䘹ꎿꍌ㨭滃쉙칗儊堥所쉫杕㓂顙纩䡊쉳撬癦䱀ꍒぁ䅡♶摠╌싂撿⭀佌䔸♖䡊䶩쉫兰㍡䁀俎暮ㅴ걬䭟瞱䖱顺ꅲ燃㑧眸欹䝑皏倯掩⩐䌷眽碘</w:t>
      </w:r>
      <w:r>
        <w:rPr/>
        <w:t>ꤥ</w:t>
      </w:r>
      <w:r>
        <w:rPr/>
        <w:t>쵯僂╖㵺杌灍楡⏂朥쉚䡙瑰⽄攫쉭捏䱩㧂쉴䑑庣싂䝟淂넩ㅡ欹䡕毂徘咮⽈</w:t>
      </w:r>
      <w:r>
        <w:rPr/>
        <w:t>Ⳃ</w:t>
      </w:r>
      <w:r>
        <w:rPr/>
        <w:t>冬噮湹嘦㥮ꅓ噠숥獐䯂슱暵爭䖵䱱剱</w:t>
      </w:r>
      <w:r>
        <w:rPr/>
        <w:t>ꥑ</w:t>
      </w:r>
      <w:r>
        <w:rPr/>
        <w:t>猵䛍䒻繣䘽潘䵖⼶숮깦女㨽廂牺恺㤣厬怰妡쉙ꄵ晖</w:t>
      </w:r>
      <w:r>
        <w:rPr/>
        <w:t>⠣</w:t>
      </w:r>
      <w:r>
        <w:rPr/>
        <w:t>ꆘꇍ⒵吶ꄱ뽌哂쉙稤ꅷ硘摟横ꆮ匥䱋卌䐵斩䐽뽬뭩㧂欯䱲꥕넶겡塘悏㤶ꄲ㠮쵾뇎쉦医秂쉡걀⹨奆╔㵺㭱ꍏ䆩瀯슡卮昵촮縸焬⽨繹䬸纵慆ꎏ圴偹歉砯╶쉤䥵쉕꥗慅㍟숶쉣總䥗쉺䁀亻㬴쉯到潊⒘偭殣椩쉫ꍤ⦘暥䝰晈㐪䐤䳂숪幏轮婊却嫂儦숲㑸幀硳㐺壂㔦扊싂汄</w:t>
      </w:r>
      <w:r>
        <w:rPr/>
        <w:t>⡒</w:t>
      </w:r>
      <w:r>
        <w:rPr/>
        <w:t>搽䅨奊쉉⨦뼫ぶ樥뭙〮瀮甪乶ㅔ싂䩠</w:t>
      </w:r>
      <w:r>
        <w:rPr/>
        <w:t>⡔</w:t>
      </w:r>
      <w:r>
        <w:rPr/>
        <w:t>潌涣椷顥欵硬唺㙐㋂绂㙚嚮숹織㭥祮祄⩣걬캮凂瘹㐩偟砹椺䖻滂滎䑨慔䅧䉠⥅♱䔪啬凂䈥眰湢⭟치ㄤ啐㙮剄숳딸ꅣ묭頭㑡㢩㈥栨う쵩䵷噩쉦慲暡权숪参轏㭒㩷坏⹋䴺横⽂䮿꺮儬㍄氭䤣彧쏂녂슮┪竂㜪♱幓ꅉ潄圮祚㝴ꄷ䡙썲䂩㡪㐴縴⑱㢩⥢瘮㉥題㮵</w:t>
      </w:r>
      <w:r>
        <w:rPr/>
        <w:t>⡆</w:t>
      </w:r>
      <w:r>
        <w:rPr/>
        <w:t>ꇂ犿槂㴸ꏎ狂㨫侻</w:t>
      </w:r>
      <w:r>
        <w:rPr/>
        <w:t>⠻</w:t>
      </w:r>
      <w:r>
        <w:rPr/>
        <w:t>堦㕙쉖⚘繎瑸쉂㡷⨤㈳幮㠹䁊길녭숨兖㫂⴫偅슥䅫䅕숪ꅎ칍⥃淂娣儳쉕䍠獤싂쉩睨㡘썓╌幚♦㈦塀㌸䥦ꄫ숨</w:t>
      </w:r>
      <w:r>
        <w:rPr/>
        <w:t>ꤪ</w:t>
      </w:r>
      <w:r>
        <w:rPr/>
        <w:t>煅䄦僂ꍹ</w:t>
      </w:r>
      <w:r>
        <w:rPr/>
        <w:t>ⵆ</w:t>
      </w:r>
      <w:r>
        <w:rPr/>
        <w:t>ㅀ㠳념䝺숦</w:t>
      </w:r>
      <w:r>
        <w:rPr/>
        <w:t>ⱸ</w:t>
      </w:r>
      <w:r>
        <w:rPr/>
        <w:t>傩歌㝥摓⵴㫂序桎佡䞱</w:t>
      </w:r>
      <w:r>
        <w:rPr/>
        <w:t>ꕀ</w:t>
      </w:r>
      <w:r>
        <w:rPr/>
        <w:t>汦슩柃</w:t>
      </w:r>
      <w:r>
        <w:rPr/>
        <w:t>ꔵ</w:t>
      </w:r>
      <w:r>
        <w:rPr/>
        <w:t>䵷쉔뿂梏䡡爯轍䡪嘬穦쌤瑤갽䡨슱愰媣幐猤㌥썥恐穭⾿顄暣婾繇欹䍵女个䍂⭅숯䴦뽁슘㭷剴ꍏ</w:t>
      </w:r>
      <w:r>
        <w:rPr/>
        <w:t>ꕖ</w:t>
      </w:r>
      <w:r>
        <w:rPr/>
        <w:t>㵙␺뽊☴⬴⩅䵇뭸扣晃⥯뭄枿</w:t>
      </w:r>
      <w:r>
        <w:rPr/>
        <w:t>ꤹ</w:t>
      </w:r>
      <w:r>
        <w:rPr/>
        <w:t>妱ꏂ兀쉂쌥㙊偋患眊㜭呆䱟</w:t>
      </w:r>
      <w:r>
        <w:rPr/>
        <w:t>ꖮ⩡</w:t>
      </w:r>
      <w:r>
        <w:rPr/>
        <w:t>㐱⮵剕䙭䪏</w:t>
      </w:r>
      <w:r>
        <w:rPr/>
        <w:t>ⱥ</w:t>
      </w:r>
      <w:r>
        <w:rPr/>
        <w:t>㨹㤭癁桌廂䛂쉣츪㙇쉲⛎恌洫瞬갭㗂䥭沮獢䵷攩㑏쉐瞣㦏池ꍥ㇂瑗㑄南쉵䑲ꥫセ</w:t>
      </w:r>
      <w:r>
        <w:rPr/>
        <w:t>⡋Ⱛ</w:t>
      </w:r>
      <w:r>
        <w:rPr/>
        <w:t>ꄶ</w:t>
      </w:r>
      <w:r>
        <w:rPr/>
        <w:t>ⱳ</w:t>
      </w:r>
      <w:r>
        <w:rPr/>
        <w:t>禩뽆氽癟狂뇂犮䁰畎䪬⍈긵䝗</w:t>
      </w:r>
      <w:r>
        <w:rPr/>
        <w:t>ꗂ</w:t>
      </w:r>
      <w:r>
        <w:rPr/>
        <w:t>塕숭䝬摯䁶ꥺ숹祭侱呯숬</w:t>
      </w:r>
      <w:r>
        <w:rPr/>
        <w:t>⡈</w:t>
      </w:r>
      <w:r>
        <w:rPr/>
        <w:t>佹⒥쏂飂⫂灯♮䌺偂濃椹⥖圹숰⏂ꎏ㯂䰫顸丩桖䕟匩</w:t>
      </w:r>
      <w:r>
        <w:rPr/>
        <w:t>ꥄ</w:t>
      </w:r>
      <w:r>
        <w:rPr/>
        <w:t>썡㤰⧂㑭㯍䭇ꄳ⨥쉄婐稩怷ㅸ⹵偤癪圴䜹椻頹㦣㔹砭촭氥숨剐神</w:t>
      </w:r>
      <w:r>
        <w:rPr/>
        <w:t>Ⱬ</w:t>
      </w:r>
      <w:r>
        <w:rPr/>
        <w:t>橆㨨佒佇䥨迎껃䕞坦뼪쉰瘣⥦⺿䐨橈然杊</w:t>
      </w:r>
      <w:r>
        <w:rPr/>
        <w:t>⡾</w:t>
      </w:r>
      <w:r>
        <w:rPr/>
        <w:t>椭꺮痂縫㉔濃椫ꄸ땅吨칞</w:t>
      </w:r>
      <w:r>
        <w:rPr/>
        <w:t>⠣⨵</w:t>
      </w:r>
      <w:r>
        <w:rPr/>
        <w:t>祱祋ꥭ汇渪ꅔ温⸴捇単ꅣ喣吭癇</w:t>
      </w:r>
      <w:r>
        <w:rPr/>
        <w:t>⢿</w:t>
      </w:r>
      <w:r>
        <w:rPr/>
        <w:t>뭘㭈⛂忎䮮슬␪쉊晄墬⴯㟂噡⹳憬⼩牴怸딪㵚♧ㆩ㩴滂</w:t>
      </w:r>
      <w:r>
        <w:rPr/>
        <w:t>ꤳ</w:t>
      </w:r>
      <w:r>
        <w:rPr/>
        <w:t>㗂捂橣㵢彮㏂礨坔幞㑋亩</w:t>
      </w:r>
      <w:r>
        <w:rPr/>
        <w:t>Ⱞ</w:t>
      </w:r>
      <w:r>
        <w:rPr/>
        <w:t>瑹쌥㴲幉⨬溣䘶䉷</w:t>
      </w:r>
      <w:r>
        <w:rPr/>
        <w:t>ⷂ</w:t>
      </w:r>
      <w:r>
        <w:rPr/>
        <w:t>顟긶颥䊏묬䭁쉦싂㷂轾債쉩쉄쉬優硤剪牗땙</w:t>
      </w:r>
      <w:r>
        <w:rPr/>
        <w:t>Ⳃ</w:t>
      </w:r>
      <w:r>
        <w:rPr/>
        <w:t>迂捱獢쉀</w:t>
      </w:r>
      <w:r>
        <w:rPr/>
        <w:t>ⴥ</w:t>
      </w:r>
      <w:r>
        <w:rPr/>
        <w:t>숥</w:t>
      </w:r>
      <w:r>
        <w:rPr/>
        <w:t>ⰹ</w:t>
      </w:r>
      <w:r>
        <w:rPr/>
        <w:t>颮破摸</w:t>
      </w:r>
      <w:r>
        <w:rPr/>
        <w:t>ꥐ</w:t>
      </w:r>
      <w:r>
        <w:rPr/>
        <w:t>츪儫畤⧂刦愽睨晊帪稵㜫枘</w:t>
      </w:r>
      <w:r>
        <w:rPr/>
        <w:t>Ɱ</w:t>
      </w:r>
      <w:r>
        <w:rPr/>
        <w:t>乬摂䍡瓂奈疩䦮ꇂ彶⪣㵹㑴놥浢췂慬㟍䠥䈣瑋☪收帵⑷婡충</w:t>
      </w:r>
      <w:r>
        <w:rPr/>
        <w:t>⡬</w:t>
      </w:r>
      <w:r>
        <w:rPr/>
        <w:t>䕚甪쉉슮睄坹朦䠥⚮㉤䁢嗂俎癑恥牰窡⌶啈䌬㑔摤㙠ざ䔮䲣쉱⩌澣祃睖䠨쉢䢵䏂潲楊問츭單컂禘</w:t>
      </w:r>
      <w:r>
        <w:rPr/>
        <w:t>ⵔ</w:t>
      </w:r>
      <w:r>
        <w:rPr/>
        <w:t>汑攣輸䔭忂칹楌䝪칅惃츣슏祒帰⹸쉱祩捈䖡뭀硓灬䂡恑䪏뽡彞녰㨰偳싂獧剐敀係畗瑚ヂ뮡䵔⩧晙氱倽潞縦汚䬬㩮┭噂숸う牪繗䐪搲〵ㆿ</w:t>
      </w:r>
      <w:r>
        <w:rPr/>
        <w:t>ⱴ␭</w:t>
      </w:r>
      <w:r>
        <w:rPr/>
        <w:t>嚏쉂䝥捋╤楕䍕涮♗ㆮ顁㷂</w:t>
      </w:r>
      <w:r>
        <w:rPr/>
        <w:t>ⶱ</w:t>
      </w:r>
      <w:r>
        <w:rPr/>
        <w:t>竂</w:t>
      </w:r>
      <w:r>
        <w:rPr/>
        <w:t>ⱇ</w:t>
      </w:r>
      <w:r>
        <w:rPr/>
        <w:t>侮歖瓂캏欣乲츻䘮洫仂㜮ꅚ昴噅搪㕚</w:t>
      </w:r>
      <w:r>
        <w:rPr/>
        <w:t>ꤽ</w:t>
      </w:r>
      <w:r>
        <w:rPr/>
        <w:t>ꇂ쉬⯂㡞瑺</w:t>
      </w:r>
      <w:r>
        <w:rPr/>
        <w:t>⠭</w:t>
      </w:r>
      <w:r>
        <w:rPr/>
        <w:t>䍃䳎숪㋂攪畇⎮恫套䱸</w:t>
      </w:r>
      <w:r>
        <w:rPr/>
        <w:t>ꥊ</w:t>
      </w:r>
      <w:r>
        <w:rPr/>
        <w:t>浹ヂⓂ泂⩲㘺徘嗂</w:t>
      </w:r>
      <w:r>
        <w:rPr/>
        <w:t>ꤽ</w:t>
      </w:r>
      <w:r>
        <w:rPr/>
        <w:t>瑰</w:t>
      </w:r>
      <w:r>
        <w:rPr/>
        <w:t>⢿⥞</w:t>
      </w:r>
      <w:r>
        <w:rPr/>
        <w:t>璡</w:t>
      </w:r>
      <w:r>
        <w:rPr/>
        <w:t>ꕹ</w:t>
      </w:r>
      <w:r>
        <w:rPr/>
        <w:t>摸穆嫂⥧㌹⩖</w:t>
      </w:r>
      <w:r>
        <w:rPr/>
        <w:t>ꥍ</w:t>
      </w:r>
      <w:r>
        <w:rPr/>
        <w:t>妩슮⺵슘슬습仂傿ꏂ畾䕳湤䁂㷂ꥳ⸥湚</w:t>
      </w:r>
      <w:r>
        <w:rPr/>
        <w:t>ꕙ</w:t>
      </w:r>
      <w:r>
        <w:rPr/>
        <w:t>㷂刲礱迂㟂敨噄牠ꎩ噒㢿棂㤹뭠煟⑷㠰㵑梩焽瞮㕣⹚睌噰幹䬊壎䤯숴⽇놮磂廃顦䁒갭쉙欶塧䯂㝶晲쉬䥒⩯潖⍍㵣묵쉨㧂䥖숷䫎⩖柂썡颬</w:t>
      </w:r>
      <w:r>
        <w:rPr/>
        <w:t>ⵃ</w:t>
      </w:r>
      <w:r>
        <w:rPr/>
        <w:t>숪숰䉱婣䵫佌㒻䨽</w:t>
      </w:r>
      <w:r>
        <w:rPr/>
        <w:t>ⵢ</w:t>
      </w:r>
      <w:r>
        <w:rPr/>
        <w:t>걪爩칆슬⥏䑹敉奲⬻䩷뼵㑡䏂湸㑵</w:t>
      </w:r>
      <w:r>
        <w:rPr/>
        <w:t>ⵧ</w:t>
      </w:r>
      <w:r>
        <w:rPr/>
        <w:t>先</w:t>
      </w:r>
      <w:r>
        <w:rPr/>
        <w:t>ⱟ꥞⪻</w:t>
      </w:r>
      <w:r>
        <w:rPr/>
        <w:t>㵮뼯☤憿兹䍸◂氷砪⭤瘮绂横畅ꍾ慖쉁쉔〨㑘촣㉭塑扴烂㵡</w:t>
      </w:r>
      <w:r>
        <w:rPr/>
        <w:t>ⱘ</w:t>
      </w:r>
      <w:r>
        <w:rPr/>
        <w:t>䌥ㄺ瑫磂㉠䱃쉰㟎汖唪싍挭㵭磂㴸</w:t>
      </w:r>
      <w:r>
        <w:rPr/>
        <w:t>ꥈ</w:t>
      </w:r>
      <w:r>
        <w:rPr/>
        <w:t>橩歯▩</w:t>
      </w:r>
      <w:r>
        <w:rPr/>
        <w:t>⠦</w:t>
      </w:r>
      <w:r>
        <w:rPr/>
        <w:t>䱒┪⴨뽱㡹欷娹⹫</w:t>
      </w:r>
      <w:r>
        <w:rPr/>
        <w:t>ⵓ</w:t>
      </w:r>
      <w:r>
        <w:rPr/>
        <w:t>塚⽰怳奮礶榥飂䍯弨飂㈭灅쉦横㪏欯쉳숶ヂ便琺숸杠砵晦晎㵠祢싂䇂兾怫</w:t>
      </w:r>
      <w:r>
        <w:rPr/>
        <w:t>ꦿ</w:t>
      </w:r>
      <w:r>
        <w:rPr/>
        <w:t>䱍彊쉴</w:t>
      </w:r>
      <w:r>
        <w:rPr/>
        <w:t>ꥇ</w:t>
      </w:r>
      <w:r>
        <w:rPr/>
        <w:t>劥䂻渷挰⥈䱓偹㉸⺡敫ィ匪㒥甤쉔걊䨭㘤䪬㬰㖏싂⵹㍭㵁睫扶㭞䒬攲⥭捤</w:t>
      </w:r>
      <w:r>
        <w:rPr/>
        <w:t>ⰵ</w:t>
      </w:r>
      <w:r>
        <w:rPr/>
        <w:t>㜻坭⬥슡晎坹恇幂契⵴呲㒡炬轁䞩䑭䶏磂䱢깠䱏쉋䩴갴秂怽桹江唦쉑슡쉢侮未彯노뮘假䩨䑟澱ꎻ墘㝂슩</w:t>
      </w:r>
      <w:r>
        <w:rPr/>
        <w:t>꧍</w:t>
      </w:r>
      <w:r>
        <w:rPr/>
        <w:t>Ɑ</w:t>
      </w:r>
      <w:r>
        <w:rPr/>
        <w:t>䲬堮</w:t>
      </w:r>
      <w:r>
        <w:rPr/>
        <w:t>⠥</w:t>
      </w:r>
      <w:r>
        <w:rPr/>
        <w:t>숰쉡㑈ꥫ偔盂灾㩺捩㡤䙪썶䶡쉣㍃♵煆</w:t>
      </w:r>
      <w:r>
        <w:rPr/>
        <w:t>ꕺ</w:t>
      </w:r>
      <w:r>
        <w:rPr/>
        <w:t>㠬⥣쉲슩穐츬㍖旎楶慓</w:t>
      </w:r>
      <w:r>
        <w:rPr/>
        <w:t>⡲</w:t>
      </w:r>
      <w:r>
        <w:rPr/>
        <w:t>眽㍴塅纏</w:t>
      </w:r>
      <w:r>
        <w:rPr/>
        <w:t>ꕮ</w:t>
      </w:r>
      <w:r>
        <w:rPr/>
        <w:t>㡶枥汈걌䍚䘯暵ꥲ㔷⨰熩㈺⩟牏㭪单䵔䐲婣做⌭┥塩⍹杔塂췃㞩吺倵ꥮ쵨㠽</w:t>
      </w:r>
      <w:r>
        <w:rPr/>
        <w:t>ⲡ</w:t>
      </w:r>
      <w:r>
        <w:rPr/>
        <w:t>칦㴺⨨</w:t>
      </w:r>
      <w:r>
        <w:rPr/>
        <w:t>ⰰ</w:t>
      </w:r>
      <w:r>
        <w:rPr/>
        <w:t>痂湘뇂礤䟂䡖ㅚ堤</w:t>
      </w:r>
      <w:r>
        <w:rPr/>
        <w:t>ⷎ</w:t>
      </w:r>
      <w:r>
        <w:rPr/>
        <w:t>役</w:t>
      </w:r>
      <w:r>
        <w:rPr/>
        <w:t>Ⳃ</w:t>
      </w:r>
      <w:r>
        <w:rPr/>
        <w:t>兡싂桒䮏毃犏䇂䄨佤佷</w:t>
      </w:r>
      <w:r>
        <w:rPr/>
        <w:t>ⱖ</w:t>
      </w:r>
      <w:r>
        <w:rPr/>
        <w:t>煗朩ㅠ昨旎歕掮佁쉂畔斮</w:t>
      </w:r>
      <w:r>
        <w:rPr/>
        <w:t>ⰲ</w:t>
      </w:r>
      <w:r>
        <w:rPr/>
        <w:t>⼽녀扵ꄫ呅捤嘸䲬禩㣂숲佀䍱廂㝫彨䡞칌䥇䭭䚬ꏂ숻㡑偯晦ꌽ慺⩠汭慍䂣⏂灏㬽㨤䙦瑞걨唨顁捓⎥䩅쉏⫂</w:t>
      </w:r>
      <w:r>
        <w:rPr/>
        <w:t>ⶩ</w:t>
      </w:r>
      <w:r>
        <w:rPr/>
        <w:t>癚㉫砽礵䄩䁫彍挴㚱칲쉫㙇攨瑙䷂⩉꺩氵㩏瘩绂橘嘸吴ꍮ◂♀埂ㅁ䉴牴流呙䏍区噈䯃쉖浇슿䲏ꥡ〯摂⼫圸⽠걇滂</w:t>
      </w:r>
      <w:r>
        <w:rPr/>
        <w:t>ꖡ</w:t>
      </w:r>
      <w:r>
        <w:rPr/>
        <w:t>ꥤ슿枡걔쉤頸칠㙦此捯썡쉠橳ㅺ쉍偊栻橋呐殡⬮⿂碻䝾⦿㠪棂촷䅥漤䔥呯礳噌쎬㙚么䵾畊쉡䓍迂塐傣歲皡</w:t>
      </w:r>
      <w:r>
        <w:rPr/>
        <w:t>꥓</w:t>
      </w:r>
      <w:r>
        <w:rPr/>
        <w:t>桙슣䐱䵅灷硱㵀煁彴䝇쉍廂䡈瀣灭捚슘⽺</w:t>
      </w:r>
      <w:r>
        <w:rPr/>
        <w:t>꤭</w:t>
      </w:r>
      <w:r>
        <w:rPr/>
        <w:t>㑲㙐</w:t>
      </w:r>
      <w:r>
        <w:rPr/>
        <w:t>ꤨ</w:t>
      </w:r>
      <w:r>
        <w:rPr/>
        <w:t>쉄쌊녗儲欳䕙栯㘤ꍉ㐬焻䛍촥쉪硈敎吰䏂愪쉆沥圶쉈䭧㡍堪潡땳⍴瑧辣䑔灆伶╗楍깦坑䱸춘숯䶿爨婴숦䝦㑄儸③䁈椭伺㈳슘⪻䙊湅㩕凂敌칗䑥涩⧂浊癉位넽㥟䡑轍睅乒匶놘䖬伬ꅩ㍟殥</w:t>
      </w:r>
      <w:r>
        <w:rPr/>
        <w:t>ⲻ</w:t>
      </w:r>
      <w:r>
        <w:rPr/>
        <w:t>枮䝄㕬㝚頪縰㩱㒱䙆搸淃䲣</w:t>
      </w:r>
      <w:r>
        <w:rPr/>
        <w:t>ꤪ</w:t>
      </w:r>
      <w:r>
        <w:rPr/>
        <w:t>㖮</w:t>
      </w:r>
      <w:r>
        <w:rPr/>
        <w:t>ꔷ</w:t>
      </w:r>
      <w:r>
        <w:rPr/>
        <w:t>넣怴悩</w:t>
      </w:r>
      <w:r>
        <w:rPr/>
        <w:t>⡹</w:t>
      </w:r>
      <w:r>
        <w:rPr/>
        <w:t>䵙䙣癓</w:t>
      </w:r>
      <w:r>
        <w:rPr/>
        <w:t>ꗍ</w:t>
      </w:r>
      <w:r>
        <w:rPr/>
        <w:t>乖뇂캻杀땑숩䠵摺刮䭹侏ガ湔㏂癱摈⑤䡴견㢬䚮㍩ㅄ뿂슻䢿潘㔥쉖숪㝌彣潭⥦ꥲ矂穪爨濂旂唦슘⩞怩쉕浢旂ꅕ㉄拃䴳挸祠숻㡭慸偟㷂剴칄⍣</w:t>
      </w:r>
      <w:r>
        <w:rPr/>
        <w:t>ⱖ</w:t>
      </w:r>
      <w:r>
        <w:rPr/>
        <w:t>컂汁汣⸭⩞⥚䘬김䝥捬乧긱썐䪥㥦兦材䔨楑걫灺縱䶏</w:t>
      </w:r>
      <w:r>
        <w:rPr/>
        <w:t>ꕓ</w:t>
      </w:r>
      <w:r>
        <w:rPr/>
        <w:t>奅싍䊩橾䁔椹믂璘㄰坠瑋獁歱춿噹┭㉍⸸绂㡈㖬쵥体䈦컃㌸欵㥎⹠氮垩⹔瑍癒</w:t>
      </w:r>
      <w:r>
        <w:rPr/>
        <w:t>⠮</w:t>
      </w:r>
      <w:r>
        <w:rPr/>
        <w:t>祋썦⬺쉧楖帲싂睅勂昲愪瘽쉧뼽䥕␻⯂깂疥榩幉畵싎㘤喱㑾ꄬ恊剖⥂슣湘槂쉕</w:t>
      </w:r>
      <w:r>
        <w:rPr/>
        <w:t>꧂</w:t>
      </w:r>
      <w:r>
        <w:rPr/>
        <w:t>墻慺㟂䅓瑇乂쉈싎쉧䑁兓檵⭆┳䘬漤扶䍷♚뇃⑮㑨桞淂썍</w:t>
      </w:r>
      <w:r>
        <w:rPr/>
        <w:t>ⱡ</w:t>
      </w:r>
      <w:r>
        <w:rPr/>
        <w:t>娣⎩슻疻⑰㤽숪幾轨猶䡈啃硊⪡㇂乄碬㍋캩祾彴婯䅷㜭⹆㐸쉏恷太⌲슥䴯쉡ꎏ縹䝎ꥮ쉒柂塴</w:t>
      </w:r>
      <w:r>
        <w:rPr/>
        <w:t>ⰺ</w:t>
      </w:r>
      <w:r>
        <w:rPr/>
        <w:t>䭒뿂穚☱撮숹슱䵺晅뭱쉖伸</w:t>
      </w:r>
      <w:r>
        <w:rPr/>
        <w:t>ꤰ</w:t>
      </w:r>
      <w:r>
        <w:rPr/>
        <w:t>婐余묶偩싂䈪祍彵椥䏂ꎱ쉶썡⽊帳桸</w:t>
      </w:r>
      <w:r>
        <w:rPr/>
        <w:t>ⱈ</w:t>
      </w:r>
      <w:r>
        <w:rPr/>
        <w:t>숷䍃永묰欷夣䡌祟縶怫䕏</w:t>
      </w:r>
      <w:r>
        <w:rPr/>
        <w:t>ꕢ</w:t>
      </w:r>
      <w:r>
        <w:rPr/>
        <w:t>쉧畠쉇仂顆㈥癴딫煐싂㵾穔六츻㣂歺⤦⧂漭䝁걶⸶㨸넰</w:t>
      </w:r>
      <w:r>
        <w:rPr/>
        <w:t>ⵡ</w:t>
      </w:r>
      <w:r>
        <w:rPr/>
        <w:t>塢輹䂥</w:t>
      </w:r>
      <w:r>
        <w:rPr/>
        <w:t>⣂▱</w:t>
      </w:r>
      <w:r>
        <w:rPr/>
        <w:t>ꅐ♱䭖婮䥠傩枬䩉刬⩘洺䮥暬걭쉓딯氯ㅇ㮡倲犏⩲橮关噟縺兦ㄭ㘦䵂숬捊䞩灈곎䒿쉱䃂犿뽦桱췂坾涮迂䩄朲ꥯ슡⬪썮䋃幎슻呥깋楎瑶⮿係㍌㠪壂ꥹ䈮瘶囂⎬慉ꌮ档싃䄩硸</w:t>
      </w:r>
      <w:r>
        <w:rPr/>
        <w:t>ⰶ</w:t>
      </w:r>
      <w:r>
        <w:rPr/>
        <w:t>佡</w:t>
      </w:r>
      <w:r>
        <w:rPr/>
        <w:t>ꕳ</w:t>
      </w:r>
      <w:r>
        <w:rPr/>
        <w:t>搲췂繢쉶祏쵶剌㡙䚮䒬쉢瀶佰㈣㛂䌨沩䅳ㅟ㈱딬</w:t>
      </w:r>
      <w:r>
        <w:rPr/>
        <w:t>⠣</w:t>
      </w:r>
      <w:r>
        <w:rPr/>
        <w:t>⽚䵰殡恾㢏睠璮땃뗂♵报⮘㐴稲檱ㄊ⩤슬恶⺡䉸싂㝔</w:t>
      </w:r>
      <w:r>
        <w:rPr/>
        <w:t>ⱌ</w:t>
      </w:r>
      <w:r>
        <w:rPr/>
        <w:t>歶ꅗ剳걡숰䌯⎡吩汖㤰渲땭칩㉲</w:t>
      </w:r>
      <w:r>
        <w:rPr/>
        <w:t>ꖬ</w:t>
      </w:r>
      <w:r>
        <w:rPr/>
        <w:t>轟奱⩆煮쉲㘰</w:t>
      </w:r>
      <w:r>
        <w:rPr/>
        <w:t>ⵦ</w:t>
      </w:r>
      <w:r>
        <w:rPr/>
        <w:t>卵㭐㟎㖣嫂ꅲ</w:t>
      </w:r>
      <w:r>
        <w:rPr/>
        <w:t>ⵢ</w:t>
      </w:r>
      <w:r>
        <w:rPr/>
        <w:t>恮⩾璵㕡ꌨ⵺㔱䁑⩧䀱杀䊘䥍䖡㴸쉨顧⍨</w:t>
      </w:r>
      <w:r>
        <w:rPr/>
        <w:t>꤬</w:t>
      </w:r>
      <w:r>
        <w:rPr/>
        <w:t>㔽쉮⌤쉚</w:t>
      </w:r>
      <w:r>
        <w:rPr/>
        <w:t>ⶻ</w:t>
      </w:r>
      <w:r>
        <w:rPr/>
        <w:t>㜷東枣渽〶⑊⯂潖䰰숨䋂㊡슱슘䄮◎䰴猯㖬䵡批樳쉀潺䕫廂㕑㯂漸싂僂橱㬪䯍䭁纡䊻䵾⩣䇂呸繉穏啂쉹⎥喩䑫䱁顙噡쉱䉱捵싃䶏咘し┲〻呀숺晍</w:t>
      </w:r>
      <w:r>
        <w:rPr/>
        <w:t>ꥒ</w:t>
      </w:r>
      <w:r>
        <w:rPr/>
        <w:t>ⰳ</w:t>
      </w:r>
      <w:r>
        <w:rPr/>
        <w:t>祠䁯冡</w:t>
      </w:r>
      <w:r>
        <w:rPr/>
        <w:t>ꤱ</w:t>
      </w:r>
      <w:r>
        <w:rPr/>
        <w:t>쉸⼩⻂䒡䡘㓂ꄩ桒딶灉㭾⩡渪䍪㖬灥繮朵⽯䭣晃挬㈱䍡煬匪</w:t>
      </w:r>
      <w:r>
        <w:rPr/>
        <w:t>ꦩ</w:t>
      </w:r>
      <w:r>
        <w:rPr/>
        <w:t>䩴ㅆ䜩煟槂⹍ꅇ䦩懂ㄦ䏂녳眶暿䠫䱘璬⑟㥊⨲晌ꍁ쉏칙㝱淍쌥㫂啠搷䱆쉅숥䍾漽恚㍌㬸䕨㛂䗂攦わ檩쉀췂Ⓜ뼶⿍쉉䀬穯칤䢥溥⪣慕ㄩ숱쉅㵁挰卂搪䜻洦㝁辬땖꥕⬽朸숰獶쉷뽄슘䙡숪灹</w:t>
      </w:r>
      <w:r>
        <w:rPr/>
        <w:t>ꤩ⩎</w:t>
      </w:r>
      <w:r>
        <w:rPr/>
        <w:t>깃唲䑲塏儩䟂票껂櫂䙑숱啚漷祤頮⌬䙊쉃⍠䑰ㅭ⩾䌷呗䣃桰싂䨶䡆癅</w:t>
      </w:r>
      <w:r>
        <w:rPr/>
        <w:t>ꤪ</w:t>
      </w:r>
      <w:r>
        <w:rPr/>
        <w:t>㩸썪썃</w:t>
      </w:r>
      <w:r>
        <w:rPr/>
        <w:t>ꤦ</w:t>
      </w:r>
      <w:r>
        <w:rPr/>
        <w:t>㋂瞣㯎剩䭷止쉣ꍾ噂Ⓨ㉋쌱⥐䭁䄪ꎬ幯剮䖿ꇂ䝧걚⍣䮩灳䝎싂싂␱㷂⑳쵤쉍</w:t>
      </w:r>
      <w:r>
        <w:rPr/>
        <w:t>ⴶ</w:t>
      </w:r>
      <w:r>
        <w:rPr/>
        <w:t>縤乾쉳쉞倵碱䥰묹挭⯂䑓숳椻깩⽯䯂畭쉃浢䍙䌮</w:t>
      </w:r>
      <w:r>
        <w:rPr/>
        <w:t>ⶩ⩷</w:t>
      </w:r>
      <w:r>
        <w:rPr/>
        <w:t>䁺갲窿</w:t>
      </w:r>
      <w:r>
        <w:rPr/>
        <w:t>ꕆ</w:t>
      </w:r>
      <w:r>
        <w:rPr/>
        <w:t>넸⹖帪佈琦嗂䭤偰效쉬뭖슻ꍙ䅐彨䵊⥈獃頫뭢䭏姂㎵⿂窩兗</w:t>
      </w:r>
      <w:r>
        <w:rPr/>
        <w:t>ⶻ</w:t>
      </w:r>
      <w:r>
        <w:rPr/>
        <w:t>告墿輳椸攷⸦頴䥱㍶䅤佺爸⏂</w:t>
      </w:r>
      <w:r>
        <w:rPr/>
        <w:t>⣂</w:t>
      </w:r>
      <w:r>
        <w:rPr/>
        <w:t>㐲塌㢡嘳ꅇ窘彪扂⸰䤻匲㙇䓃卧⪮딺숸㙘輲쉂䥠瘻㭸彵琨㏂⹐䂥싍╷欭▬쉇쵕⌬祁Ⓜ䁙瘰轖숲䝎䩖㙘飂쉢♣⍒タ㴩캮</w:t>
      </w:r>
      <w:r>
        <w:rPr/>
        <w:t>꥓</w:t>
      </w:r>
      <w:r>
        <w:rPr/>
        <w:t>㌵奖㵖彞勍쵅㯂㫍쉂쵺⌨璵偣㴭⩤獇挣呔䐮戫绂㉑庩</w:t>
      </w:r>
      <w:r>
        <w:rPr/>
        <w:t>ⵑ</w:t>
      </w:r>
      <w:r>
        <w:rPr/>
        <w:t>凂砯⽵</w:t>
      </w:r>
      <w:r>
        <w:rPr/>
        <w:t>ꥈ</w:t>
      </w:r>
      <w:r>
        <w:rPr/>
        <w:t>倶ꥧ□牁ꍥ杹扔桘檮㡩旂⽲쵎⑕⩉썞坂䙵灇㖱廂媩盂䥩为䀹托汲䍆慭刹╒槂⒩㣎㡙</w:t>
      </w:r>
      <w:r>
        <w:rPr/>
        <w:t>ⵁ</w:t>
      </w:r>
      <w:r>
        <w:rPr/>
        <w:t>洸䰽</w:t>
      </w:r>
      <w:r>
        <w:rPr/>
        <w:t>ⵎ</w:t>
      </w:r>
      <w:r>
        <w:rPr/>
        <w:t>檿㑐扑쌻숯䱳磂䵥껍㓂ㄤ椬橢狂㍞㴊䅎䦣畾ꥳ俎楱㐳䪱슻</w:t>
      </w:r>
      <w:r>
        <w:rPr/>
        <w:t>ⱡ</w:t>
      </w:r>
      <w:r>
        <w:rPr/>
        <w:t>摕촦䰹ꍰ吰慬쉗爩佷偗⥗椩╭潊榡쉹摾쉊⭌瀻</w:t>
      </w:r>
      <w:r>
        <w:rPr/>
        <w:t>ⱉ</w:t>
      </w:r>
      <w:r>
        <w:rPr/>
        <w:t>컂슿悱䭘潃⑞뽵ㅊ揂숭䋍横䐸䁖唲쉀璩䝧塐彭䭃㬮䉏圤竂숶⩍ꥺ僎⩯</w:t>
      </w:r>
      <w:r>
        <w:rPr/>
        <w:t>ꤪ</w:t>
      </w:r>
      <w:r>
        <w:rPr/>
        <w:t>旂轕攨⑳䥍煵쉍䋂㷂⼦⨽潨潵⧂䉲頸䜪㠹幎㮘뿎䥔刣楏⑊噇㵠⴨쉳異㭄䷍쵙䟃狂潠杘発烍洲炿砪傿栤拂璡歵湙題걨稵쵌夭ꥯ㷂奷栦坱係䭑⮥쉷繹疻</w:t>
      </w:r>
      <w:r>
        <w:rPr/>
        <w:t>ⴺ</w:t>
      </w:r>
      <w:r>
        <w:rPr/>
        <w:t>ꄷ䱳㎥</w:t>
      </w:r>
      <w:r>
        <w:rPr/>
        <w:t>ꔬ</w:t>
      </w:r>
      <w:r>
        <w:rPr/>
        <w:t>㍄㡃ꍔ⹢兠䭫㌤䋂</w:t>
      </w:r>
      <w:r>
        <w:rPr/>
        <w:t>⡍</w:t>
      </w:r>
      <w:r>
        <w:rPr/>
        <w:t>瑑▮䝢쉰䌱䨤⑉㵾⭳剒</w:t>
      </w:r>
      <w:r>
        <w:rPr/>
        <w:t>ꦵ</w:t>
      </w:r>
      <w:r>
        <w:rPr/>
        <w:t>噯䡸轤塘뇂싂丫稱䍣♮穵깾숽꥙⩏㝯䐽⬮䋎琤咘汋땉忂䬪癇⥾彖떵頷啔漷癍ヂ匯当䵆㢏</w:t>
      </w:r>
      <w:r>
        <w:rPr/>
        <w:t>꧂</w:t>
      </w:r>
      <w:r>
        <w:rPr/>
        <w:t>轚挬䭱玥顡亵祖竂㵉顄⫂硺땣幎䳂䭉쵓桨瑁に</w:t>
      </w:r>
      <w:r>
        <w:rPr/>
        <w:t>꧂</w:t>
      </w:r>
      <w:r>
        <w:rPr/>
        <w:t>Ⱘ⧂</w:t>
      </w:r>
      <w:r>
        <w:rPr/>
        <w:t>㕪偨煢噬桁堫䄹啌稸습쵫땢䨰㵾牁搹</w:t>
      </w:r>
      <w:r>
        <w:rPr/>
        <w:t>⠽</w:t>
      </w:r>
      <w:r>
        <w:rPr/>
        <w:t>㌽〷啕灟卬獕䛂䟃は⥧쉉禘優슩繉䉵쉩⸹⬩㇃硎刹쉆쉎扌䡌㇂练뾿⽰㕋呾癲츷纣슩쉌澏⾏ꄦ㑊싂숯㉢⍟䲡湇숨桰㦵栩칔</w:t>
      </w:r>
      <w:r>
        <w:rPr/>
        <w:t>⠴⡲</w:t>
      </w:r>
      <w:r>
        <w:rPr/>
        <w:t>䤽䇎堨歎㥮慭䝷礭䑹츬㣂쉸员쎬畈껂煐捠♡⩆剘䥰쉤䀩⑙碩ぢ拂破恃슻呂促⨴싂쉨ㅕ䱎쉸⼳䵶慓⵩䘯狎未乪暬咣㕠輤坫숩㕉⍴䜳슿슥か뗂噏ꌪ畁싂깖쉬氨䵀췂坑睥セ</w:t>
      </w:r>
      <w:r>
        <w:rPr/>
        <w:t>⡆</w:t>
      </w:r>
      <w:r>
        <w:rPr/>
        <w:t>彺塈쉘㩺쉐仂⹶捞⽩晑杸긺摳华帨睙㗃㭀晧丽⸺幱䆬</w:t>
      </w:r>
      <w:r>
        <w:rPr/>
        <w:t>ꖿ</w:t>
      </w:r>
      <w:r>
        <w:rPr/>
        <w:t>机䁮⤷꥘爪奤搲⤭漶묯䙈㡰숩䈻䙕</w:t>
      </w:r>
      <w:r>
        <w:rPr/>
        <w:t>ꤩ</w:t>
      </w:r>
      <w:r>
        <w:rPr/>
        <w:t>䥬㍖쉐</w:t>
      </w:r>
      <w:r>
        <w:rPr/>
        <w:t>Ⲯ⵫</w:t>
      </w:r>
      <w:r>
        <w:rPr/>
        <w:t>憮쉓睃쉇䤫爪題窘⼻楳䀤㢱懃</w:t>
      </w:r>
      <w:r>
        <w:rPr/>
        <w:t>ꦩ</w:t>
      </w:r>
      <w:r>
        <w:rPr/>
        <w:t>䇂⛂偟</w:t>
      </w:r>
      <w:r>
        <w:rPr/>
        <w:t>ꥁ</w:t>
      </w:r>
      <w:r>
        <w:rPr/>
        <w:t>슡佡숴桢쵔楸쉧噈䍷歏嗎獍춵繮敖硚칫乥㣂津쉬扦儨</w:t>
      </w:r>
      <w:r>
        <w:rPr/>
        <w:t>ⱕⱢ</w:t>
      </w:r>
      <w:r>
        <w:rPr/>
        <w:t>擂ꅷ썯年焱䢩頭頬쉋䝨⭩輲㑘쉍圯◎煉䥋灑쉾ꅺ䵖쉖瓂⎿瘻㩡敬朤쉘䵖狃癴㍷㘰⯂株⮥⿂坪묨碻樣嫂</w:t>
      </w:r>
      <w:r>
        <w:rPr/>
        <w:t>⠨</w:t>
      </w:r>
      <w:r>
        <w:rPr/>
        <w:t>ꕖ</w:t>
      </w:r>
      <w:r>
        <w:rPr/>
        <w:t>婓싂祥♀⑁⤫곂쉴估䰬顬⭮䥊堳믂乾癷⺏</w:t>
      </w:r>
      <w:r>
        <w:rPr/>
        <w:t>ⰸ</w:t>
      </w:r>
      <w:r>
        <w:rPr/>
        <w:t>썫戊飂弸䡷圦╱⨸䐩晁㈸⚩䔥幇澩悥珂潁</w:t>
      </w:r>
      <w:r>
        <w:rPr/>
        <w:t>ⱆ</w:t>
      </w:r>
      <w:r>
        <w:rPr/>
        <w:t>位</w:t>
      </w:r>
      <w:r>
        <w:rPr/>
        <w:t>ⵈ</w:t>
      </w:r>
      <w:r>
        <w:rPr/>
        <w:t>⼶</w:t>
      </w:r>
      <w:r>
        <w:rPr/>
        <w:t>ꤳ</w:t>
      </w:r>
      <w:r>
        <w:rPr/>
        <w:t>ぷ捸畟</w:t>
      </w:r>
      <w:r>
        <w:rPr/>
        <w:t>Ɫ</w:t>
      </w:r>
      <w:r>
        <w:rPr/>
        <w:t>歄깸쉑滂⻂櫍挪噟瀵澱塡煒뽘桐撵吸쌹㕥</w:t>
      </w:r>
      <w:r>
        <w:rPr/>
        <w:t>ꦡ⨽</w:t>
      </w:r>
      <w:r>
        <w:rPr/>
        <w:t>䝗ꥸ砰疮樶⩀棎歹녭䰰㩉扠긪婳숶㴨汍仂䱏坭</w:t>
      </w:r>
      <w:r>
        <w:rPr/>
        <w:t>ꕔ</w:t>
      </w:r>
      <w:r>
        <w:rPr/>
        <w:t>습䬷곂䘫䈫䐲塩獵䭉䚮갣╨䈪煷딪䵌</w:t>
      </w:r>
      <w:r>
        <w:rPr/>
        <w:t>ꕍꔯ</w:t>
      </w:r>
      <w:r>
        <w:rPr/>
        <w:t>䅄㭫吥♅쉏咿</w:t>
      </w:r>
      <w:r>
        <w:rPr/>
        <w:t>꧂</w:t>
      </w:r>
      <w:r>
        <w:rPr/>
        <w:t>睲⑰䮥䮻牏</w:t>
      </w:r>
      <w:r>
        <w:rPr/>
        <w:t>ꕭ</w:t>
      </w:r>
      <w:r>
        <w:rPr/>
        <w:t>戦物流䑳彪걺幓殡䮘䝆☪彬㖣㙙煥⩨</w:t>
      </w:r>
      <w:r>
        <w:rPr/>
        <w:t>ⶥ</w:t>
      </w:r>
      <w:r>
        <w:rPr/>
        <w:t>ꍸ</w:t>
      </w:r>
      <w:r>
        <w:rPr/>
        <w:t>ⵘ</w:t>
      </w:r>
      <w:r>
        <w:rPr/>
        <w:t>뗃烂⵾㭡槂兘硸兲ꥶ녔颩쉫⯂</w:t>
      </w:r>
      <w:r>
        <w:rPr/>
        <w:t>ⱴ</w:t>
      </w:r>
      <w:r>
        <w:rPr/>
        <w:t>天⭸깹夫爯ꥸ帯⤤樣숬숦幷橴皏숬案縥㔲帪䭶䰳때係繾䕋橓걲촩뇂╧⨥곂</w:t>
      </w:r>
      <w:r>
        <w:rPr/>
        <w:t>ⵑ</w:t>
      </w:r>
      <w:r>
        <w:rPr/>
        <w:t>습䄳乄䑐㙨</w:t>
      </w:r>
      <w:r>
        <w:rPr/>
        <w:t>ꦩ</w:t>
      </w:r>
      <w:r>
        <w:rPr/>
        <w:t>橱</w:t>
      </w:r>
      <w:r>
        <w:rPr/>
        <w:t>꧂</w:t>
      </w:r>
      <w:r>
        <w:rPr/>
        <w:t>㡙숮ꥡ㭋䌸樥⬦</w:t>
      </w:r>
      <w:r>
        <w:rPr/>
        <w:t>⡵</w:t>
      </w:r>
      <w:r>
        <w:rPr/>
        <w:t>璣挷䆡썶⍮⵨杅슻烂숨䥫党祏㝶넣쉓䘲帺央쉄劮奟㕵琪㈱ꌸ䢣渪斘橌</w:t>
      </w:r>
      <w:r>
        <w:rPr/>
        <w:t>⡳</w:t>
      </w:r>
      <w:r>
        <w:rPr/>
        <w:t>촥쉐⹰넮⫂⩅숸뿂婂</w:t>
      </w:r>
      <w:r>
        <w:rPr/>
        <w:t>꥟╪</w:t>
      </w:r>
      <w:r>
        <w:rPr/>
        <w:t>뽆愬㑚䙃掏ꎬ걏窩녠䥋穗㨱奇ꄨ쉪圭木歴</w:t>
      </w:r>
      <w:r>
        <w:rPr/>
        <w:t>⢵</w:t>
      </w:r>
      <w:r>
        <w:rPr/>
        <w:t>ꏂ漭堶ꄹ塳♭捍썗䙮</w:t>
      </w:r>
      <w:r>
        <w:rPr/>
        <w:t>⡔</w:t>
      </w:r>
      <w:r>
        <w:rPr/>
        <w:t>쉴繫쉧橢畤쉵</w:t>
      </w:r>
      <w:r>
        <w:rPr/>
        <w:t>ⷂ</w:t>
      </w:r>
      <w:r>
        <w:rPr/>
        <w:t>迂㝰</w:t>
      </w:r>
      <w:r>
        <w:rPr/>
        <w:t>Ⳃ</w:t>
      </w:r>
      <w:r>
        <w:rPr/>
        <w:t>撬䡐楌⹚☳⚵挰</w:t>
      </w:r>
      <w:r>
        <w:rPr/>
        <w:t>ⱋ</w:t>
      </w:r>
      <w:r>
        <w:rPr/>
        <w:t>쉾䁭慵쉏⥟䁄</w:t>
      </w:r>
      <w:r>
        <w:rPr/>
        <w:t>⡧</w:t>
      </w:r>
      <w:r>
        <w:rPr/>
        <w:t>㐪䕩父儫獊僂䣂쉒깄癠㡀堻東㑦朲</w:t>
      </w:r>
      <w:r>
        <w:rPr/>
        <w:t>꤯꥓ꦬ</w:t>
      </w:r>
      <w:r>
        <w:rPr/>
        <w:t>䭴ꍅ参繪兔뼫䭙쉢樰囂卟㮻乞橩睇嘱猶幫䔣焴꺱⑳潌䑔捗扊桄䕁浞</w:t>
      </w:r>
      <w:r>
        <w:rPr/>
        <w:t>⡆⬪</w:t>
      </w:r>
      <w:r>
        <w:rPr/>
        <w:t>䉩䅳</w:t>
      </w:r>
      <w:r>
        <w:rPr/>
        <w:t>ꕞ</w:t>
      </w:r>
      <w:r>
        <w:rPr/>
        <w:t>䙰䥘깥炬恄䚥䭵繎쉙て슩奟㑫拂严楖捉묱뿂獚⑎䰲㐲쉰☺</w:t>
      </w:r>
      <w:r>
        <w:rPr/>
        <w:t>⡑</w:t>
      </w:r>
      <w:r>
        <w:rPr/>
        <w:t>汇䱥</w:t>
      </w:r>
      <w:r>
        <w:rPr/>
        <w:t>꤫</w:t>
      </w:r>
      <w:r>
        <w:rPr/>
        <w:t>깃畄숺䝐捧놱쵏싃唸琥슮쉍輣癟숴䭸潔栴䩣摶썇☫畵睲煓䪡䭏⩈瑪깩캵卶䎣⨽㍷ꎩ楒䭟쌣쵣썚煔䵈</w:t>
      </w:r>
      <w:r>
        <w:rPr/>
        <w:t>ꦬ</w:t>
      </w:r>
      <w:r>
        <w:rPr/>
        <w:t>琣扱⴬㉳橠八䑘ꌳ煓癪⍙⽒</w:t>
      </w:r>
      <w:r>
        <w:rPr/>
        <w:t>ꖩ</w:t>
      </w:r>
      <w:r>
        <w:rPr/>
        <w:t>䜸╯千堣꥘厮슩飂嚘㝧ㅂ捤湸⽔痂繟兾冡╥䩺⛂慞쉯癁煔</w:t>
      </w:r>
      <w:r>
        <w:rPr/>
        <w:t>꤫</w:t>
      </w:r>
      <w:r>
        <w:rPr/>
        <w:t>扢牉쵕슿种䞬걾䐽硰䩃쉱ꍆㅆ촰䭀갸㩥坺딪㊿啘啘䕩䜺祗穃塍潫╁烂⼳숹楍⽨싂☩쉎쉌獃⪩嘵倴춿㕯䁙⫂㑒숥嘬␰⩆桚㈦故䉴掱쉲浞䚮䙤</w:t>
      </w:r>
      <w:r>
        <w:rPr/>
        <w:t>ⴷ</w:t>
      </w:r>
      <w:r>
        <w:rPr/>
        <w:t>㑗⪮</w:t>
      </w:r>
      <w:r>
        <w:rPr/>
        <w:t>꥓</w:t>
      </w:r>
      <w:r>
        <w:rPr/>
        <w:t>摁䁍辘伭ꎵ㉞⩀㮿昊</w:t>
      </w:r>
      <w:r>
        <w:rPr/>
        <w:t>ꗂ</w:t>
      </w:r>
      <w:r>
        <w:rPr/>
        <w:t>뭪䰱걫眣票優癥㤫侬㶘穾䏂彂總䚿湦ꍋ⫍</w:t>
      </w:r>
      <w:r>
        <w:rPr/>
        <w:t>Ⱪ</w:t>
      </w:r>
      <w:r>
        <w:rPr/>
        <w:t>㓂⬫뽅䌲ㅮ╏攳欪</w:t>
      </w:r>
      <w:r>
        <w:rPr/>
        <w:t>⡍</w:t>
      </w:r>
      <w:r>
        <w:rPr/>
        <w:t>쉾㭘侵ꎡ쉧㖩걏伽ꄹ▥䅮懂슥䡪啢倣拂숣㪩</w:t>
      </w:r>
      <w:r>
        <w:rPr/>
        <w:t>ⴶ</w:t>
      </w:r>
      <w:r>
        <w:rPr/>
        <w:t>怱庻㬪䶩㈮归䱂싂偺渰睟②떩窡싂兆散䲩娹䱪捪뽐숲側轍슮漮䡅㴤㏎䐴梻㋂걶儶</w:t>
      </w:r>
      <w:r>
        <w:rPr/>
        <w:t>ⴹ</w:t>
      </w:r>
      <w:r>
        <w:rPr/>
        <w:t>瑃健癦뽭⩹矂㵚硧慏獱搳믍쉬䔪䌬ꄨ摫壂䯃슻䀭숬听쉸楑偱亮넯싂惂쵷ㅱꄴ眲輪頴䀫㶿核♫䳂桟⮩⿂堲⩍</w:t>
      </w:r>
      <w:r>
        <w:rPr/>
        <w:t>Ⱖ</w:t>
      </w:r>
      <w:r>
        <w:rPr/>
        <w:t>슩⹆䧂湣杴反瘽</w:t>
      </w:r>
      <w:r>
        <w:rPr/>
        <w:t>Ⳃ</w:t>
      </w:r>
      <w:r>
        <w:rPr/>
        <w:t>㍁妩숨癍㭺焸頱栭倻㡇湨쎵婀㇂潇摢噔砬⭞㙎䉦洭堻</w:t>
      </w:r>
      <w:r>
        <w:rPr/>
        <w:t>Ⳃ</w:t>
      </w:r>
      <w:r>
        <w:rPr/>
        <w:t>慷㑦縲䡾幒㢮挰⻂潶堫䍡⽟採牆⸵嫂⩃佋</w:t>
      </w:r>
      <w:r>
        <w:rPr/>
        <w:t>ꕩ</w:t>
      </w:r>
      <w:r>
        <w:rPr/>
        <w:t>樤䫂䨯땓⩷倻층擂硥⹂⭋晤佬쉗㘴</w:t>
      </w:r>
      <w:r>
        <w:rPr/>
        <w:t>ꥎ</w:t>
      </w:r>
      <w:r>
        <w:rPr/>
        <w:t>㓂䒏矍</w:t>
      </w:r>
      <w:r>
        <w:rPr/>
        <w:t>⢥</w:t>
      </w:r>
      <w:r>
        <w:rPr/>
        <w:t>織▩瑒枡汤싂캩싎쉃ォ娶唣眺䖣牊☹獘ꌩ息䕠䆏䞬朣긫散⺵圪桃䕏쉟␭ㅠ昪㤸扗燂⩨</w:t>
      </w:r>
      <w:r>
        <w:rPr/>
        <w:t>꧍</w:t>
      </w:r>
      <w:r>
        <w:rPr/>
        <w:t>盂䉯夸쉙禩⩔東⾵壃⩠䝀䄵畴㷂쉟쉥㍉쉇긭⸫쉭㛍쌻つ啖穪湉䒮㕅쉂䍥숫땴㩆洱䔨乧⥘䑶╮潶췂猸㭬㨩䍄婋摉숳䨣</w:t>
      </w:r>
      <w:r>
        <w:rPr/>
        <w:t>ⱕ</w:t>
      </w:r>
      <w:r>
        <w:rPr/>
        <w:t>渳眦䉘獁瑕牑</w:t>
      </w:r>
      <w:r>
        <w:rPr/>
        <w:t>ⵉ</w:t>
      </w:r>
      <w:r>
        <w:rPr/>
        <w:t>㏂ㄪ卧硹揂檡⻂爣杯䇂眱넯灋䍤秂츺䙓㯂頫♟⶘㚡佴窘埂摚㙊㈬</w:t>
      </w:r>
      <w:r>
        <w:rPr/>
        <w:t>ⱆ⫂</w:t>
      </w:r>
      <w:r>
        <w:rPr/>
        <w:t>祏猤갷䩔⩡뿂</w:t>
      </w:r>
      <w:r>
        <w:rPr/>
        <w:t>ꤹꥍ</w:t>
      </w:r>
      <w:r>
        <w:rPr/>
        <w:t>圵</w:t>
      </w:r>
      <w:r>
        <w:rPr/>
        <w:t>⠴⨩</w:t>
      </w:r>
      <w:r>
        <w:rPr/>
        <w:t>慵䬫쉗剕ꆣ唨洲獇䅲厡丹呩熮</w:t>
      </w:r>
      <w:r>
        <w:rPr/>
        <w:t>ꦱ</w:t>
      </w:r>
      <w:r>
        <w:rPr/>
        <w:t>輸썙縯䙌頽</w:t>
      </w:r>
      <w:r>
        <w:rPr/>
        <w:t>ⴹ</w:t>
      </w:r>
      <w:r>
        <w:rPr/>
        <w:t>恒濂䥚칀潹쉫걣䧂ꇂ㵋넵</w:t>
      </w:r>
      <w:r>
        <w:rPr/>
        <w:t>ꥐ</w:t>
      </w:r>
      <w:r>
        <w:rPr/>
        <w:t>㦮䭹捅㌲쉈櫂䵇䔥</w:t>
      </w:r>
      <w:r>
        <w:rPr/>
        <w:t>ꗍ☪</w:t>
      </w:r>
      <w:r>
        <w:rPr/>
        <w:t>땄樥畅쉾䁨⸫땐</w:t>
      </w:r>
      <w:r>
        <w:rPr/>
        <w:t>ⰩⱫ</w:t>
      </w:r>
      <w:r>
        <w:rPr/>
        <w:t>䵒긯徬㯃瘫䙭橄㍡䱞슻⽧⺱</w:t>
      </w:r>
      <w:r>
        <w:rPr/>
        <w:t>ⴺ</w:t>
      </w:r>
      <w:r>
        <w:rPr/>
        <w:t>穭牾쵯繧㕺⭢槂깉㔭</w:t>
      </w:r>
      <w:r>
        <w:rPr/>
        <w:t>ꤦ</w:t>
      </w:r>
      <w:r>
        <w:rPr/>
        <w:t>灠儽쉯䥭恀撿</w:t>
      </w:r>
      <w:r>
        <w:rPr/>
        <w:t>ꥀ</w:t>
      </w:r>
      <w:r>
        <w:rPr/>
        <w:t>쵢⽟恳䍪噷瓃硐䍎潊车嘸䱩쉲眸촪⻂뮩㡦癳뭾</w:t>
      </w:r>
      <w:r>
        <w:rPr/>
        <w:t>⠭</w:t>
      </w:r>
      <w:r>
        <w:rPr/>
        <w:t>余催ꎩ썰㍅⩕䶵怤敃㐶땤畕䉌</w:t>
      </w:r>
      <w:r>
        <w:rPr/>
        <w:t>ⴷ</w:t>
      </w:r>
      <w:r>
        <w:rPr/>
        <w:t>截㘳</w:t>
      </w:r>
      <w:r>
        <w:rPr/>
        <w:t>⠥</w:t>
      </w:r>
      <w:r>
        <w:rPr/>
        <w:t>浊丸折㪩㍍</w:t>
      </w:r>
      <w:r>
        <w:rPr/>
        <w:t>ꤥ</w:t>
      </w:r>
      <w:r>
        <w:rPr/>
        <w:t>幐恞ㄫ㩵㒿㊣딦揎쉺潗浇숽奧⼪넵⍹䋂⽫䨶撬汷丷㡬싂⍉㙫乐⩥席䣂䨪奐뭫佥橵⩫硴䌸奃⪏正啤⫎</w:t>
      </w:r>
      <w:r>
        <w:rPr/>
        <w:t>ⱨ</w:t>
      </w:r>
      <w:r>
        <w:rPr/>
        <w:t>䁱䩀嘊쉤䑪깠㬨쉞쉌</w:t>
      </w:r>
      <w:r>
        <w:rPr/>
        <w:t>ꕫ</w:t>
      </w:r>
      <w:r>
        <w:rPr/>
        <w:t>쉡㈺绎ォ䍗㜭憮쉶䩦䱥䉋䒥慏쵦䕔磂楃뼥繤换佀⪏䢮ꥲ⭹悵䭐䊘礱┪汦兡埃⥤싂</w:t>
      </w:r>
      <w:r>
        <w:rPr/>
        <w:t>ꤣꔽ</w:t>
      </w:r>
      <w:r>
        <w:rPr/>
        <w:t>琻㐽犵暻</w:t>
      </w:r>
      <w:r>
        <w:rPr/>
        <w:t>⡮┳</w:t>
      </w:r>
      <w:r>
        <w:rPr/>
        <w:t>敱</w:t>
      </w:r>
      <w:r>
        <w:rPr/>
        <w:t>ꥉ</w:t>
      </w:r>
      <w:r>
        <w:rPr/>
        <w:t>䠷噄参临匨㙮爽怩呧顳땈㩅</w:t>
      </w:r>
      <w:r>
        <w:rPr/>
        <w:t>ꔩ</w:t>
      </w:r>
      <w:r>
        <w:rPr/>
        <w:t>㑢帬繐懂乖넱䵦</w:t>
      </w:r>
      <w:r>
        <w:rPr/>
        <w:t>ꕕꤶ</w:t>
      </w:r>
      <w:r>
        <w:rPr/>
        <w:t>発穰扔췂㝵仂姂⽬⩊</w:t>
      </w:r>
      <w:r>
        <w:rPr/>
        <w:t>ⱓ</w:t>
      </w:r>
      <w:r>
        <w:rPr/>
        <w:t>딱参炿⨯숤〶壂渹㕫䅢䕧彪⯂撡呓畡瑎䑦⛂쉨礦唱⩬ꎵ</w:t>
      </w:r>
      <w:r>
        <w:rPr/>
        <w:t>ꦣ</w:t>
      </w:r>
      <w:r>
        <w:rPr/>
        <w:t>䈥氯䖏偡숨䅗垩쉨䙑싂䉷㚵㫂楋㤸瘪皻䰵琴彃숫䄹奡呬咡䱰칸併劮獃杰쉥搥塪깉繣싂뼣쉥㕁ぺ숷숪捆䞩䑢䠫㮣⌲䥦뭤秂⹆㶡⏂乷䤽偱걨唽搸㥑沩硔묶♧暻眩⸪㟎䖻娷㴦琸奱쉶瘭⨳</w:t>
      </w:r>
      <w:r>
        <w:rPr/>
        <w:t>ꥅ</w:t>
      </w:r>
      <w:r>
        <w:rPr/>
        <w:t>䤪飂뿂싂</w:t>
      </w:r>
      <w:r>
        <w:rPr/>
        <w:t>⠪</w:t>
      </w:r>
      <w:r>
        <w:rPr/>
        <w:t>恧䩂䚡⏂㕏奵ꥲ⑋桕䉇㉫쉦㝉녧⍵㍭숵辘穹䉫㐤䙯㬴洵㉍㈽乙ꅚ亥㗎쉗䵧竂숽㈱溘⭪뭋煗⥟迂싂겿⥤穢뾱ㅭ䀽깲쉟㶩噁䈸流㕉吣橐湪㐥橦榩㈨⿂㘣杒䪡曂䙈촸湤䔸䉖擂砫</w:t>
      </w:r>
      <w:r>
        <w:rPr/>
        <w:t>ꗎ</w:t>
      </w:r>
      <w:r>
        <w:rPr/>
        <w:t>뇃猺夥</w:t>
      </w:r>
      <w:r>
        <w:rPr/>
        <w:t>ꗃ</w:t>
      </w:r>
      <w:r>
        <w:rPr/>
        <w:t>佩쉷♙㙌⥘扙쉩딶噇䍐</w:t>
      </w:r>
      <w:r>
        <w:rPr/>
        <w:t>ⱈ</w:t>
      </w:r>
      <w:r>
        <w:rPr/>
        <w:t>僂◂쉴숣쉦仂</w:t>
      </w:r>
      <w:r>
        <w:rPr/>
        <w:t>ꤸ</w:t>
      </w:r>
      <w:r>
        <w:rPr/>
        <w:t>숥奙敉쉑</w:t>
      </w:r>
      <w:r>
        <w:rPr/>
        <w:t>ꕯ</w:t>
      </w:r>
      <w:r>
        <w:rPr/>
        <w:t>奦싂汔畎仂伫놵䋂⮡</w:t>
      </w:r>
      <w:r>
        <w:rPr/>
        <w:t>ⱞ</w:t>
      </w:r>
      <w:r>
        <w:rPr/>
        <w:t>即㵲쉣眮睷汯⹍慙䯂㔥䋂㩁喿</w:t>
      </w:r>
      <w:r>
        <w:rPr/>
        <w:t>⡷</w:t>
      </w:r>
      <w:r>
        <w:rPr/>
        <w:t>何户溘뽲獕煉㔦⼯쉭朸眵䥸畤儣䑲녈긣儮灲</w:t>
      </w:r>
      <w:r>
        <w:rPr/>
        <w:t>Ⱕ</w:t>
      </w:r>
      <w:r>
        <w:rPr/>
        <w:t>畖㫂匤슏</w:t>
      </w:r>
      <w:r>
        <w:rPr/>
        <w:t>ꕺ</w:t>
      </w:r>
      <w:r>
        <w:rPr/>
        <w:t>潢뿂⫂쉡䜩姎뭖穢媩捓⥷稰㵵♍</w:t>
      </w:r>
      <w:r>
        <w:rPr/>
        <w:t>ꤩ</w:t>
      </w:r>
      <w:r>
        <w:rPr/>
        <w:t>놻</w:t>
      </w:r>
      <w:r>
        <w:rPr/>
        <w:t>ꤺ</w:t>
      </w:r>
      <w:r>
        <w:rPr/>
        <w:t>栻</w:t>
      </w:r>
      <w:r>
        <w:rPr/>
        <w:t>ꕏ╶</w:t>
      </w:r>
      <w:r>
        <w:rPr/>
        <w:t>祔</w:t>
      </w:r>
      <w:r>
        <w:rPr/>
        <w:t>Ⳏ</w:t>
      </w:r>
      <w:r>
        <w:rPr/>
        <w:t>頪櫂캘睤슩橪뭮</w:t>
      </w:r>
      <w:r>
        <w:rPr/>
        <w:t>⡨</w:t>
      </w:r>
      <w:r>
        <w:rPr/>
        <w:t>啸숺畃䆬卾绂㝚⹢痂乍⮻帤吱⭺牤䉮澘</w:t>
      </w:r>
      <w:r>
        <w:rPr/>
        <w:t>ⱊ</w:t>
      </w:r>
      <w:r>
        <w:rPr/>
        <w:t>숶쉯㓂轘쉬⌨ꍷ咥쉃㩉晊留䉺놻幵녋䐶慖㉢䩥圪㜽坭禣䡟傏쉈垻숶疻㓃乌쉱쌨㥠㥱쉭敗⩙輤穎㡪숪㥣ꥶ枣㙮쌶治獺숮㴩两깞</w:t>
      </w:r>
      <w:r>
        <w:rPr/>
        <w:t>ꦬ</w:t>
      </w:r>
      <w:r>
        <w:rPr/>
        <w:t>㈱繥奚䁍숯ど砦澻氹</w:t>
      </w:r>
      <w:r>
        <w:rPr/>
        <w:t>ꥀ</w:t>
      </w:r>
      <w:r>
        <w:rPr/>
        <w:t>㕃䅏傡㜴㴸偈斣汤甥꥘啚</w:t>
      </w:r>
      <w:r>
        <w:rPr/>
        <w:t>⢱</w:t>
      </w:r>
      <w:r>
        <w:rPr/>
        <w:t>づ㎱쉕稯슩쵃䩆䑆</w:t>
      </w:r>
      <w:r>
        <w:rPr/>
        <w:t>꧂</w:t>
      </w:r>
      <w:r>
        <w:rPr/>
        <w:t>汐浩䒿⾩噙稴沵搷汖㪿洽怭剎뽧ꄹ珂捵⛎ꌺ湯燂昮祰츤䂿夽村〻偒㥃繴噾쉣輊䢻摥䭵㉌潏칀据ꅔ县䶥楸⼯╩甹案穅</w:t>
      </w:r>
      <w:r>
        <w:rPr/>
        <w:t>ꗂ</w:t>
      </w:r>
      <w:r>
        <w:rPr/>
        <w:t>沏㕰瑲爺灬숨䶱告浨㠭吪㩠䏍弬깎</w:t>
      </w:r>
      <w:r>
        <w:rPr/>
        <w:t>ꕸ</w:t>
      </w:r>
      <w:r>
        <w:rPr/>
        <w:t>䙊㩵㭢㮩帻싂촭伵浓╩轂쉾晠櫂祮긨乊柂堬</w:t>
      </w:r>
      <w:r>
        <w:rPr/>
        <w:t>Ȿ</w:t>
      </w:r>
      <w:r>
        <w:rPr/>
        <w:t>꺱썣䜬慴牯煯䔺㕰永歎晒⺵婃拂欣⛂干ꍒ䖥⽥䔹⭠♾뼤䭠㴶䤭䰪污攩桂</w:t>
      </w:r>
      <w:r>
        <w:rPr/>
        <w:t>ꤣ☹</w:t>
      </w:r>
      <w:r>
        <w:rPr/>
        <w:t>噋싂</w:t>
      </w:r>
      <w:r>
        <w:rPr/>
        <w:t>ⷂ</w:t>
      </w:r>
      <w:r>
        <w:rPr/>
        <w:t>쉔䵹㊘燂临䬣㯂眸恋瘫</w:t>
      </w:r>
      <w:r>
        <w:rPr/>
        <w:t>꧂</w:t>
      </w:r>
      <w:r>
        <w:rPr/>
        <w:t>㡬쉖䁢砣瓂倩뭍쉉䷂⽎☷浗ッ㈰椸떩㕸</w:t>
      </w:r>
      <w:r>
        <w:rPr/>
        <w:t>ꖡ</w:t>
      </w:r>
      <w:r>
        <w:rPr/>
        <w:t>걩颻偍⑟ꥡ壂啨䑔嗍爷㡭瘥⩯瑶穟溩쉕嘰䩄쉍係썤걹⩬㩕恪煚䵂䌷䩈沩呉乎싂優伤旂⥬恷䏎䗂㍦恪갸䞥瘨牓瑵奘㉌圻䯂狂㬶煷㣂쉃繦슿⍃䑕㍩⨹쉣╈杇啂㉾歏癠洩勂</w:t>
      </w:r>
      <w:r>
        <w:rPr/>
        <w:t>ꦵꕱ</w:t>
      </w:r>
      <w:r>
        <w:rPr/>
        <w:t>츷湘숦湬琬㑀碣ꥵ⽵溿칩䭮䚬⹤䕵쉚녳㈪뭳〺夹㴵싂⫂䄪婆넩杉㬪睫䍋춱卩㵦긪ꄣ싂幘嚬숴⤭䧂ꅔ⑞浦⪏奁嗃㞻汚ꅴ㪬強搸汇庱㴷⯂㉳浏伴䉤⩵湸숯搪䝥塺祮㊘灚偺쵏咩汩庣숣녦報瀻╀煠枱䑫浧</w:t>
      </w:r>
      <w:r>
        <w:rPr/>
        <w:t>ꥒ</w:t>
      </w:r>
      <w:r>
        <w:rPr/>
        <w:t>啐쉐啞갪䭠刻촦긭共全䫂䱏䅔쉾倨浱뽭⒥䱲쉪</w:t>
      </w:r>
      <w:r>
        <w:rPr/>
        <w:t>⡭Ɽ</w:t>
      </w:r>
      <w:r>
        <w:rPr/>
        <w:t>懂깂汯捋䩅䢱⛂吪쵷呴ㅀ㨩㠫깟攻껂꥞⑾硵슱㕢숩㕶甹獷㗂撏囂婋㇎幺湡敧문䇂滂뽶싂偮⩅쵮㯂敀盂⑤㉐㥣湎偹⻂炮</w:t>
      </w:r>
      <w:r>
        <w:rPr/>
        <w:t>ⴭ</w:t>
      </w:r>
      <w:r>
        <w:rPr/>
        <w:t>壂櫍컂仂넴低</w:t>
      </w:r>
      <w:r>
        <w:rPr/>
        <w:t>꤯</w:t>
      </w:r>
      <w:r>
        <w:rPr/>
        <w:t>癘䝄껂㙎刴㔴晭湢㧂報╭꺮</w:t>
      </w:r>
      <w:r>
        <w:rPr/>
        <w:t>ꤶ</w:t>
      </w:r>
      <w:r>
        <w:rPr/>
        <w:t>瀦捨곂䅪싂䵳</w:t>
      </w:r>
      <w:r>
        <w:rPr/>
        <w:t>ꥆ</w:t>
      </w:r>
      <w:r>
        <w:rPr/>
        <w:t>瘴슣䶻䍴朴쉤㧂渰⍾坔쉘伫䛂쵲偧輪䝃奺㐭싂뼽橵츻穆惂溏䦣㮮杆娸框䱫礷┽㍱㴷쉖畞撣瘸䤻숥健⩚楁</w:t>
      </w:r>
      <w:r>
        <w:rPr/>
        <w:t>ⱋ</w:t>
      </w:r>
      <w:r>
        <w:rPr/>
        <w:t>㭧㥵䑞㦿塠奢晒숩偒⸽⯃싂땮㩧숫㔸껂썇札燂怸柂橁숩</w:t>
      </w:r>
      <w:r>
        <w:rPr/>
        <w:t>⣃</w:t>
      </w:r>
      <w:r>
        <w:rPr/>
        <w:t>潤㭒熵抿ꅸ㦻걗潇놵뇂숭体ꥪ浆癴摖瑮奂皡칑쉉␥桇䬬싂썱뭗〬垵쏂塆쉶䴭甤㧂</w:t>
      </w:r>
      <w:r>
        <w:rPr/>
        <w:t>⠲</w:t>
      </w:r>
      <w:r>
        <w:rPr/>
        <w:t>껂煤䱘䄮♺䱞땧㴯榡㙣㑩態뭯煶⬷风긨숴쉠㓎㍒䗃ꍮ繱平帊㍓㝠玮쉍拃塍䭋䑂⩆</w:t>
      </w:r>
      <w:r>
        <w:rPr/>
        <w:t>ꤹ</w:t>
      </w:r>
      <w:r>
        <w:rPr/>
        <w:t>穞姍䡆畘㑯놏栫顮㭵甸⨥쉴┽숶ꍌㅣ瑁⩐⩌輭㦘塋㕰亮䕎村乹祢畘⹃䄰琰桵썇浳㥁杰㭑旂䥨坵충硑㡸╄䲥쉒땳깑숨슬纵漮硧숳䈬祷捕即䁀ヂギ姂쉙ㅳ瑆睭倻쉋䧂涵㥋쉍䑙⛂奚딲쉁쉴⮡䝬쉭垣숵慍剾噅彧숶䁆兎쉦㑾呐䵊燎穢⨪帹㟂䢏畺斬绂噂囂顊㉸䱧猭獢</w:t>
      </w:r>
      <w:r>
        <w:rPr/>
        <w:t>ꔩ</w:t>
      </w:r>
      <w:r>
        <w:rPr/>
        <w:t>㉬䭀⒏쉇ㅄ䱉쌰쵅믂斬㫃咏儽栭颣쉪摭〸涻穀䙧慾け숥吸剤䋂츹⧍ㅯ⭒⵳쉠呺地凂瑄녀</w:t>
      </w:r>
      <w:r>
        <w:rPr/>
        <w:t>ⰱ⡦</w:t>
      </w:r>
      <w:r>
        <w:rPr/>
        <w:t>㉇汵繙╈㣍乡䉈㝓敱䯂쉇㥅䍙穞쌸䌬쉄㍓䍴珂䞘〳쌻㝏慮쌱物</w:t>
      </w:r>
      <w:r>
        <w:rPr/>
        <w:t>ꕐ</w:t>
      </w:r>
      <w:r>
        <w:rPr/>
        <w:t>䧂␣녑ꍥ䚱䁁걙㬤禥ꥧ䕂幱䕋⥕䀮均㵚轄⩃僂步兑땬䵮田汅嫂뽓愵싂⩫犏䜪</w:t>
      </w:r>
      <w:r>
        <w:rPr/>
        <w:t>Ⳃ</w:t>
      </w:r>
      <w:r>
        <w:rPr/>
        <w:t>䝊夬暣㨶繈㚣ぁ⛂ꥠ圮⧂㣂庻啪㕑灒걅숻㠨⺡秂⥃奀佲摈䰺㠶☰壂犬ꆩ㛂啀䥎档쉹㵯千砭丣㭱숭ꍙ瞿濂⑫䥍⹚皥숣䯂丹㩓㕸䄣쎬㥙慗わ怶ꥳ塭숻㭰䩀庮ꥬ吱瘶</w:t>
      </w:r>
      <w:r>
        <w:rPr/>
        <w:t>ⱑ</w:t>
      </w:r>
      <w:r>
        <w:rPr/>
        <w:t>倵溘甴参扙兒捗䙖瓍촤㵕뮬伴氹塑㵣뽕㩤啕䩸⨪娣权䵪ㅵ䑑煺擂幗䝴洺挫愰</w:t>
      </w:r>
      <w:r>
        <w:rPr/>
        <w:t>ꥇ</w:t>
      </w:r>
      <w:r>
        <w:rPr/>
        <w:t>繰㶥슻㉩⵪嫎绂䀨挬쉧⽥昨㡪⨰㚱슻と</w:t>
      </w:r>
      <w:r>
        <w:rPr/>
        <w:t>⡁</w:t>
      </w:r>
      <w:r>
        <w:rPr/>
        <w:t>숲繪겮幠穂⼪患⹣剀䱠㛂杉칑</w:t>
      </w:r>
      <w:r>
        <w:rPr/>
        <w:t>ꕫ</w:t>
      </w:r>
      <w:r>
        <w:rPr/>
        <w:t>䉫坃㔥睂ꆵꇂ㈷ꅡ땡䶥渣乘䣂毂䁂ꇂ녬窩䙲灮灍㑎辣</w:t>
      </w:r>
      <w:r>
        <w:rPr/>
        <w:t>ꕡ⌺</w:t>
      </w:r>
      <w:r>
        <w:rPr/>
        <w:t>㒘쵟㥓⥣㡉걏扭杂㙏슘㵍婓</w:t>
      </w:r>
      <w:r>
        <w:rPr/>
        <w:t>Ⳃ</w:t>
      </w:r>
      <w:r>
        <w:rPr/>
        <w:t>捰쉁䳂顊䜳浫婡䨹쉫皩瓂瘣浰嫃㜪稨慢卢⦥稷㙅䅏ꅧ╋櫂䕗⥦</w:t>
      </w:r>
      <w:r>
        <w:rPr/>
        <w:t>ⵖ♡</w:t>
      </w:r>
      <w:r>
        <w:rPr/>
        <w:t>削㡈</w:t>
      </w:r>
      <w:r>
        <w:rPr/>
        <w:t>ⱟ</w:t>
      </w:r>
      <w:r>
        <w:rPr/>
        <w:t>㝄嚬</w:t>
      </w:r>
      <w:r>
        <w:rPr/>
        <w:t>Ɽ</w:t>
      </w:r>
      <w:r>
        <w:rPr/>
        <w:t>㪥暣稪畣卋치参け噤全㝌儲瘫䭖傩癠甯拂咘㟎♟숥帣䡎㝸㟂渽溘楤辿ㅒ㙥㍫䙵啖灏꺘</w:t>
      </w:r>
      <w:r>
        <w:rPr/>
        <w:t>⡓</w:t>
      </w:r>
      <w:r>
        <w:rPr/>
        <w:t>穯⪱漺奨⧂輮㑮甴爵⩞兏⩯頪桕塈奮곂獲灨뽀共㊏绂恊쉁ㅒ뭓싎呐ꆣ췂⪵㘩䰭칕긱ぺ恣쉗ㅐ圊╤㐥甥ꆣ晨㵐皮睆懂㕐塈쉤响睷뽩㴭䕰洮⴯䭢싂㬸摷♂㵢䁮纻矂㕷쉆顦ꅺ쉫朳磃澵灩䖡썘╦썦整㖡散㩘纩呲䚻㥢숹坷顦〣輳繣哂睙䭱䎵깹㤥ォꅇ췂깄潹䵴습ꥲ乇牑쉟쉞㩏㝫싂ね堪摏슥碏쉄⥷⼻慓灵嗍뽷㇂⤣迂慀㑙輱堫浡㔽䱾쉟쉴숽幗䎩灁㩣㕉뼹슩洦瓂弦㴺숱参杆⭥쉥⽹稥㩤扦剾䵟넹池灦䱅쉪⚿䂵</w:t>
      </w:r>
      <w:r>
        <w:rPr/>
        <w:t>ⵎ</w:t>
      </w:r>
      <w:r>
        <w:rPr/>
        <w:t>䅷䍠癞瞩⍶䙰书竂㔱䃍뼫圳摎啥琲摏⼯昲♷ꍦ娺㏂歸灆㛂</w:t>
      </w:r>
      <w:r>
        <w:rPr/>
        <w:t>꧂</w:t>
      </w:r>
      <w:r>
        <w:rPr/>
        <w:t>焫␸垿䝳⛂䥨츻떏〽僂恄祊画⥵䙵떩㶵攪</w:t>
      </w:r>
      <w:r>
        <w:rPr/>
        <w:t>ⱟ</w:t>
      </w:r>
      <w:r>
        <w:rPr/>
        <w:t>䴥伲䜱뽺煬㢵殬湰䡋꺣機㬻伹渭ど卆䀯䑑뭖⭢䌽㤺㥵撡䩣숰쉷穳偩䙂㓍婹獕</w:t>
      </w:r>
      <w:r>
        <w:rPr/>
        <w:t>⡸</w:t>
      </w:r>
      <w:r>
        <w:rPr/>
        <w:t>㡳ꅙ匲⛂炡⸬䥸帣㶡칱믎顟幸슘枩㉌⎡湢幒䭶╴㠴礦牎䙚습朳䷂扭ꅴ癅䏂塳㖬</w:t>
      </w:r>
      <w:r>
        <w:rPr/>
        <w:t>ꥀ⩪꧂</w:t>
      </w:r>
      <w:r>
        <w:rPr/>
        <w:t>ꌭ䅄勂敓灕⏂兌ꥸ獭傣쉔㔤佹쉮楺</w:t>
      </w:r>
      <w:r>
        <w:rPr/>
        <w:t>ꕤ</w:t>
      </w:r>
      <w:r>
        <w:rPr/>
        <w:t>灍繄쉆슻つ啨쉖긭䩁걒Ⓜ㎿甦枣塠橡兹㔽⿂뭄쉶⹢弨ㄣ䩁㶮啓䕪唴椷⍍暘격瓂噦㐪坲塬䤩乱呓묺</w:t>
      </w:r>
      <w:r>
        <w:rPr/>
        <w:t>ꤦ</w:t>
      </w:r>
      <w:r>
        <w:rPr/>
        <w:t>恅〉䶡䵶㇂扑䅣碿揂段⍙癨슩抵启吲㕰睟╒</w:t>
      </w:r>
      <w:r>
        <w:rPr/>
        <w:t>⠭</w:t>
      </w:r>
      <w:r>
        <w:rPr/>
        <w:t>䉎䉚㯂ꌭ娥╯奸䙫ꅺ携ꄪ乃쉦쉫ꄰ</w:t>
      </w:r>
      <w:r>
        <w:rPr/>
        <w:t>⡅⬦</w:t>
      </w:r>
      <w:r>
        <w:rPr/>
        <w:t>ꅍ䁈쉶儺</w:t>
      </w:r>
      <w:r>
        <w:rPr/>
        <w:t>ꕳ</w:t>
      </w:r>
      <w:r>
        <w:rPr/>
        <w:t>晋</w:t>
      </w:r>
      <w:r>
        <w:rPr/>
        <w:t>ꕭ</w:t>
      </w:r>
      <w:r>
        <w:rPr/>
        <w:t>汰瀶䩈㫂晩楩㍵涱洬辱⍗䥩頭琵懎哂潆숭牘</w:t>
      </w:r>
      <w:r>
        <w:rPr/>
        <w:t>꧂</w:t>
      </w:r>
      <w:r>
        <w:rPr/>
        <w:t>쉢</w:t>
      </w:r>
      <w:r>
        <w:rPr/>
        <w:t>ⵃ</w:t>
      </w:r>
      <w:r>
        <w:rPr/>
        <w:t>䴤熮⌷辘幄䕵磂䱾涏癰祺㚵う싂㍲숫暵穇璥㎏ꄱ溬갤栰⬫</w:t>
      </w:r>
      <w:r>
        <w:rPr/>
        <w:t>ꥀ⩾</w:t>
      </w:r>
      <w:r>
        <w:rPr/>
        <w:t>슩쉒涻奸半䄵乆呩䣍䵢佘䔣䥺㔥쉈딩㔨年</w:t>
      </w:r>
      <w:r>
        <w:rPr/>
        <w:t>꤭</w:t>
      </w:r>
      <w:r>
        <w:rPr/>
        <w:t>圦啄櫂땭슏墿睊倹깅偞濃</w:t>
      </w:r>
      <w:r>
        <w:rPr/>
        <w:t>ꕠ</w:t>
      </w:r>
      <w:r>
        <w:rPr/>
        <w:t>䡓汪掣䩌歂ꅔ瑆朲嫂潲䉓</w:t>
      </w:r>
      <w:r>
        <w:rPr/>
        <w:t>ⷃ</w:t>
      </w:r>
      <w:r>
        <w:rPr/>
        <w:t>㊏㨤汐溡⑞㌻桪昺溘ㄱꥹ䕡⸰憩汩瑳䧂뭋䨯杴䱘眭</w:t>
      </w:r>
      <w:r>
        <w:rPr/>
        <w:t>⠨</w:t>
      </w:r>
      <w:r>
        <w:rPr/>
        <w:t>畷顤捉矂砩쵐ꍢ穦偈呌ꍐ㬤灵</w:t>
      </w:r>
      <w:r>
        <w:rPr/>
        <w:t>ⶱ</w:t>
      </w:r>
      <w:r>
        <w:rPr/>
        <w:t>숤栨딷⥃걙⩵츸瘭佄ㅅ摾싍〬╊橬侩䙯爫奨</w:t>
      </w:r>
      <w:r>
        <w:rPr/>
        <w:t>ⰹ</w:t>
      </w:r>
      <w:r>
        <w:rPr/>
        <w:t>彸㉦䋂幊</w:t>
      </w:r>
      <w:r>
        <w:rPr/>
        <w:t>ꕹ</w:t>
      </w:r>
      <w:r>
        <w:rPr/>
        <w:t>䵋輰䕮梱䀪愰婊숊뮩滎숫㚡砷㘱汆╬㓂䈱싍숨쉭睃椷㈷兑㌯</w:t>
      </w:r>
      <w:r>
        <w:rPr/>
        <w:t>ꔴ①</w:t>
      </w:r>
      <w:r>
        <w:rPr/>
        <w:t>걇矂剞潴⼰뾥쉠뽇〮灍㝒⤣㊮㦮㩍㭦㕮偟쉌飂ꌨ偎沮⩚吥ꅳ甬䝀㔴参侵㧂䰩⽹</w:t>
      </w:r>
      <w:r>
        <w:rPr/>
        <w:t>⡧</w:t>
      </w:r>
      <w:r>
        <w:rPr/>
        <w:t>游纡繨㡮㉄浇㍟㡘廂页녘坃ꍄ挲썍ㅑ䶩뇂㝑沣塯㒏䚘剀䝞쉞㜩恂䆬䁈뽍䉺幘䭘⫂숽䐨</w:t>
      </w:r>
      <w:r>
        <w:rPr/>
        <w:t>ꕄ⫍</w:t>
      </w:r>
      <w:r>
        <w:rPr/>
        <w:t>䝳䌹쉟飂䍬땙쵚哂⩗塦偤깱㙒䮥䀻⍷</w:t>
      </w:r>
      <w:r>
        <w:rPr/>
        <w:t>꧂</w:t>
      </w:r>
      <w:r>
        <w:rPr/>
        <w:t>娪숪湌瀨狂啐疬乳纥癑칭㯂습⍍捍䵥쉕䤹旂悮칥瞱⦱䑋땀㛂ꄵ坬䤷㣂싂⼤怱䅔卍⨨䅹歶㙹㑬硐轷㕇⭗㴷攺嘥癈乇⽋䌦뽃䱙佖燎㢱◂쉺先䁳娮쵡칚婐슘䜱⨱숨疣卯畕꺻㠴</w:t>
      </w:r>
      <w:r>
        <w:rPr/>
        <w:t>ꤸ</w:t>
      </w:r>
      <w:r>
        <w:rPr/>
        <w:t>걚␯걆ꥭ婺습뮡뭕仂吰쉖咬ㅚꅮ䠫繓痂쉠</w:t>
      </w:r>
      <w:r>
        <w:rPr/>
        <w:t>ꕐ</w:t>
      </w:r>
      <w:r>
        <w:rPr/>
        <w:t>䩊쎡妣</w:t>
      </w:r>
      <w:r>
        <w:rPr/>
        <w:t>ꔤ</w:t>
      </w:r>
      <w:r>
        <w:rPr/>
        <w:t>긳濂暩걇⼮</w:t>
      </w:r>
      <w:r>
        <w:rPr/>
        <w:t>ⵔ</w:t>
      </w:r>
      <w:r>
        <w:rPr/>
        <w:t>⠪</w:t>
      </w:r>
      <w:r>
        <w:rPr/>
        <w:t>杞瑾縨灳⿂㭗ッ縥櫂䘬뭥揂乚轉䀴⥴縪䵣桏囂쉦㩨</w:t>
      </w:r>
      <w:r>
        <w:rPr/>
        <w:t>⡾</w:t>
      </w:r>
      <w:r>
        <w:rPr/>
        <w:t>䆱䄰湺⌽䕑繍㝒걮䅦扔飂顴杧潑싂㙁싂숬兪슱輰歷啚䝆禩楯喏믂偞穦슥쉂갰晳ꇂ겻⍗㐴熮쉴恔쉮☱弦瑄晳㷃⩥㝓懂⬬⻂噷뭭㟂䩔쉏噈䝨狃奕䍊潁垩깟係啅⨴슿晍接㤷瑮桗䕃䑁浂敡纘䙊쏂⨪㑹㵎溩쉪컂䃍桞轣兑썋㑅쵰䷂⥶灥쉦ㅵ扑㜣婧썄幀㛃兏㥺䟎琷䬣깘믂䔻帰⾡숷㔯쉂</w:t>
      </w:r>
      <w:r>
        <w:rPr/>
        <w:t>ꤨ</w:t>
      </w:r>
      <w:r>
        <w:rPr/>
        <w:t>䍡㟂슏ㅉ㇂땒넳ꄳ潩丷捅䱀쉟棂슣顤儰쉮桶榩䕾숸幑ꅄ搣ꏂ긷ꄣ儭</w:t>
      </w:r>
      <w:r>
        <w:rPr/>
        <w:t>ꥒ</w:t>
      </w:r>
      <w:r>
        <w:rPr/>
        <w:t>梡걺亡⛂倹꥾숤ꥩ䕞塐㉠䁸彦皥⤫⨣畧㝅㕈ㄫ穌㡹椺쉳⽕浳ㅊ灐䅇쎩欴㭭䄳</w:t>
      </w:r>
      <w:r>
        <w:rPr/>
        <w:t>⠩</w:t>
      </w:r>
      <w:r>
        <w:rPr/>
        <w:t>㑚䇂顷䊣㝎䥎═⨣佸츨祫</w:t>
      </w:r>
      <w:r>
        <w:rPr/>
        <w:t>ꤤ</w:t>
      </w:r>
      <w:r>
        <w:rPr/>
        <w:t>䄵㈮ꌵ숻梿冩쉸刣⫂来썣┶㩓璿싂⿂⩦⮥批瞥☸쌻穪⑃촽숻瑬땢</w:t>
      </w:r>
      <w:r>
        <w:rPr/>
        <w:t>ⷍ</w:t>
      </w:r>
      <w:r>
        <w:rPr/>
        <w:t>쉀뼥䭧㔺ꄣ䩒䅥䖏咘뽬䜴ㄬ숳瑋ひ楇</w:t>
      </w:r>
      <w:r>
        <w:rPr/>
        <w:t>ⱳ</w:t>
      </w:r>
      <w:r>
        <w:rPr/>
        <w:t>䑀獚䵧拍仂樭긷숩癒</w:t>
      </w:r>
      <w:r>
        <w:rPr/>
        <w:t>ⶩ</w:t>
      </w:r>
      <w:r>
        <w:rPr/>
        <w:t>兯煮⎩㵣⎻⑂桩攣畭ꇂ䁕썗稨桙潈䍷杄㭊╒琦圸䉍⸊泂額妩깇䶿칙ㅃ걱廎♲杲䡗숨湢쉍何卋䜻䉚彳䦏㩚啚悿䙕⩚䳂䱳⍷㷂涥⽙頱⑨뽏扂</w:t>
      </w:r>
      <w:r>
        <w:rPr/>
        <w:t>Ⱳ</w:t>
      </w:r>
      <w:r>
        <w:rPr/>
        <w:t>克瀷⽔平♶卓습反⒱㐱位⥃⚻싂</w:t>
      </w:r>
      <w:r>
        <w:rPr/>
        <w:t>⠥</w:t>
      </w:r>
      <w:r>
        <w:rPr/>
        <w:t>뽞䦡爦眣뼮⨳爷␥㘸兌潈⽑䑞乕䱞쉘⩹辡숹䅱⚩瀶帲숶睁颣怦獗坐</w:t>
      </w:r>
      <w:r>
        <w:rPr/>
        <w:t>ⵏ</w:t>
      </w:r>
      <w:r>
        <w:rPr/>
        <w:t>㯂瑔싂橁嗂秂</w:t>
      </w:r>
      <w:r>
        <w:rPr/>
        <w:t>ꖬꤪ</w:t>
      </w:r>
      <w:r>
        <w:rPr/>
        <w:t>뽄䱬檬㉺슏⪏渨娽嫂⥮䭵묣쉒㑖廎僂塺㑆쵋响娺쉘㚘⍂╬쉪㵖䬮</w:t>
      </w:r>
      <w:r>
        <w:rPr/>
        <w:t>ⴱ⤤</w:t>
      </w:r>
      <w:r>
        <w:rPr/>
        <w:t>歍勂倲祄⥧兢ㆮ㨮㑗䉸⻂庵⪬玱싂窵䘬浓抱싂㯂썬⬣╎䝁䏂ꥯ⹅녟慒쵌뮡佉㥌䴳䙯㵁䭲</w:t>
      </w:r>
      <w:r>
        <w:rPr/>
        <w:t>ꕁ</w:t>
      </w:r>
      <w:r>
        <w:rPr/>
        <w:t>ㆩ</w:t>
      </w:r>
      <w:r>
        <w:rPr/>
        <w:t>ꖡ</w:t>
      </w:r>
      <w:r>
        <w:rPr/>
        <w:t>녒剂㕔奠숺昤瞬⽠ꥥ填⸷쉤乔倰</w:t>
      </w:r>
      <w:r>
        <w:rPr/>
        <w:t>ⵢ</w:t>
      </w:r>
      <w:r>
        <w:rPr/>
        <w:t>㨵䩯呀</w:t>
      </w:r>
    </w:p>
    <w:p>
      <w:pPr>
        <w:pStyle w:val="PreformattedText"/>
        <w:bidi w:val="0"/>
        <w:spacing w:before="0" w:after="0"/>
        <w:jc w:val="left"/>
        <w:rPr/>
      </w:pPr>
      <w:r>
        <w:rPr/>
        <w:t>㵫䰶싂婮㵄쉔㝡慍䐮㓂弲䜮ꥪ쉂䑁</w:t>
      </w:r>
      <w:r>
        <w:rPr/>
        <w:t>⡟</w:t>
      </w:r>
      <w:r>
        <w:rPr/>
        <w:t>싍㟂彚顄◂颏쉞숪숩潑杍칯倶</w:t>
      </w:r>
      <w:r>
        <w:rPr/>
        <w:t>ꕠ</w:t>
      </w:r>
      <w:r>
        <w:rPr/>
        <w:t>僂狂娽淂䐸㋂슩塋⹓愶此噔䀪怯쉁⬭焲晡</w:t>
      </w:r>
      <w:r>
        <w:rPr/>
        <w:t>ⵍ</w:t>
      </w:r>
      <w:r>
        <w:rPr/>
        <w:t>参两⤶扐檩䕈歨協歎幗嚩⽂倸슡뼺슡椻ㄴ䰻〪칀⹐皵䅣뭤䥬쉗呯㙴슱竂䔴싂灢숬匤쉊⾩勂物컂ꌤ戽⵵扃⑙쉎浉䁓振幸뽹뼽ꥺ㫂楦㩗싂掏쉹♺䡳䞣瑄恁爭乐矃畉땣ぇ䚣깢</w:t>
      </w:r>
      <w:r>
        <w:rPr/>
        <w:t>Ᵽ</w:t>
      </w:r>
      <w:r>
        <w:rPr/>
        <w:t>楁搳䅚깂䵭䭤ꍗ䗂싂㉋쎡⏍䑚匹桍䰽썬伶桪䉦숥嘻嫂䵠㙟未⸶頷쏂깙⦥勂슱숭ꥴ噫捭썯ꍘ唦䊬姍</w:t>
      </w:r>
      <w:r>
        <w:rPr/>
        <w:t>ꕀ</w:t>
      </w:r>
      <w:r>
        <w:rPr/>
        <w:t>뾮⑗쉇㊩䭃㮿㩀䃂悻䯂ꥩ칊縮㝷䅋䠤堷딣ꄥ偱犮긤ヂꎮ榻싂</w:t>
      </w:r>
      <w:r>
        <w:rPr/>
        <w:t>ⷂ</w:t>
      </w:r>
      <w:r>
        <w:rPr/>
        <w:t>潞仂䮘盂奈兯杙</w:t>
      </w:r>
      <w:r>
        <w:rPr/>
        <w:t>ⱀ</w:t>
      </w:r>
      <w:r>
        <w:rPr/>
        <w:t>긤敥繾숻⽬䍕啱☷呢쉱坕갹䩡煓弽杳睌㑾쉑싂圮ꍫ딫䝯ꄷ剰♅晌唤뼷縦䉩轮町㝧慐䙠숯爣䁭녦숰淂ꅶ匱礱䘹춻拂儺㍇╀噦㗍礮긷▵杘싂쉁汓</w:t>
      </w:r>
      <w:r>
        <w:rPr/>
        <w:t>ꕾ</w:t>
      </w:r>
      <w:r>
        <w:rPr/>
        <w:t>䏂쉐喡㒱啃硺䕚煶䡅䙹⻂竂</w:t>
      </w:r>
      <w:r>
        <w:rPr/>
        <w:t>ꔴ</w:t>
      </w:r>
      <w:r>
        <w:rPr/>
        <w:t>㵖쉌䵉䳂偶否쉾썚䁖싂꥗惂숫쉎슩숲煖摨煉欹㏃㪱桦剃怲告쉴</w:t>
      </w:r>
      <w:r>
        <w:rPr/>
        <w:t>⢻</w:t>
      </w:r>
      <w:r>
        <w:rPr/>
        <w:t>匨숵伪츪摬㭋㙀쉱浍믃䷂쉸正쉗獫啋彑嗂瞬⌤係</w:t>
      </w:r>
      <w:r>
        <w:rPr/>
        <w:t>ⵦ</w:t>
      </w:r>
      <w:r>
        <w:rPr/>
        <w:t>칸特幾噵♅婢䔊䝆㩶䱴</w:t>
      </w:r>
      <w:r>
        <w:rPr/>
        <w:t>⠶</w:t>
      </w:r>
      <w:r>
        <w:rPr/>
        <w:t>쵸䵩쉴浕奰慲丰습⥨┰</w:t>
      </w:r>
      <w:r>
        <w:rPr/>
        <w:t>ⰸⰮ</w:t>
      </w:r>
      <w:r>
        <w:rPr/>
        <w:t>塕䉑ꄵ䆮⩨怹督쉆仂睠牆湔땲</w:t>
      </w:r>
      <w:r>
        <w:rPr/>
        <w:t>ⵇ</w:t>
      </w:r>
      <w:r>
        <w:rPr/>
        <w:t>묳䔮渴潙䅙穾織顯楂䞵⤴㵍쉥䚿䌹㫃濃㊣浵넮䱨猵䊡䙈⸤⩐⬰</w:t>
      </w:r>
      <w:r>
        <w:rPr/>
        <w:t>ⴴꦩ</w:t>
      </w:r>
      <w:r>
        <w:rPr/>
        <w:t>啾뼥♥毂딫㷂〪別딪焪䣂숦</w:t>
      </w:r>
      <w:r>
        <w:rPr/>
        <w:t>ⴷ</w:t>
      </w:r>
      <w:r>
        <w:rPr/>
        <w:t>灓反穥充㭢싂뿂佁걡䟂繚楡촹刦㕉僂启⻂砻쉠丨⫂캩匣츣佶ꄤ捎㣃䧂♶컂别辡橃物歾</w:t>
      </w:r>
      <w:r>
        <w:rPr/>
        <w:t>꧂⬣</w:t>
      </w:r>
      <w:r>
        <w:rPr/>
        <w:t>㉱쉶梮싎⺻䕇㑆卪儮砻杷싂ꏂ㋂歬녣쉅쉰恬Ⓙ쵳呯婀䡁氵</w:t>
      </w:r>
      <w:r>
        <w:rPr/>
        <w:t>ⴵ</w:t>
      </w:r>
      <w:r>
        <w:rPr/>
        <w:t>た⑖Ⓜ攽⎱</w:t>
      </w:r>
      <w:r>
        <w:rPr/>
        <w:t>ⱺ</w:t>
      </w:r>
      <w:r>
        <w:rPr/>
        <w:t>딬쎩⤻</w:t>
      </w:r>
      <w:r>
        <w:rPr/>
        <w:t>ⲡ</w:t>
      </w:r>
      <w:r>
        <w:rPr/>
        <w:t>轶쉶♸栱栮⑊㌴輯睵ꥮ䕺㪏떵⚱灾䖬㡡湴䭞澻悻硳䍉楓穵癀䩟치剮㙄䫍两䅷卙焻⼤擂瑏偅癁礱♥</w:t>
      </w:r>
      <w:r>
        <w:rPr/>
        <w:t>꧃</w:t>
      </w:r>
      <w:r>
        <w:rPr/>
        <w:t>牆䍪㨻癑⸺榩녘嘸捘㖡牟剷犮灈䎱슩娩㙔㴳倣姎獚쉩噮숨쉫歷䝵⩲熱据䀪▥䡄穳㥗啃䳂刣ꇂ䴩祥䔹畉䱮썁䉓轢숯桚熥离⸽娷搳㷃䡂禮ㅰ䳂㟂슩슣쵂煟</w:t>
      </w:r>
      <w:r>
        <w:rPr/>
        <w:t>⡔</w:t>
      </w:r>
      <w:r>
        <w:rPr/>
        <w:t>敇</w:t>
      </w:r>
      <w:r>
        <w:rPr/>
        <w:t>ꔺ</w:t>
      </w:r>
      <w:r>
        <w:rPr/>
        <w:t>쉥携䨺땵浺</w:t>
      </w:r>
      <w:r>
        <w:rPr/>
        <w:t>Ⳃ</w:t>
      </w:r>
      <w:r>
        <w:rPr/>
        <w:t>ꕳ</w:t>
      </w:r>
      <w:r>
        <w:rPr/>
        <w:t>쉾䋂橐쉪쉳㩳⑞啍杗㷂㯂灮쉖旂쉬温係六垥啄硁㏂䄪춮긶彯䕩㭫㗍慓冱橈⵲湷뽱猻〉⽪䲻슥⑃ㅗ迂扲숹⑭䘲帻怪㘶뽏䝌䑾ꥯ</w:t>
      </w:r>
      <w:r>
        <w:rPr/>
        <w:t>Ᵽ</w:t>
      </w:r>
      <w:r>
        <w:rPr/>
        <w:t>㗂䭵婶쏂犩쌩䑀⹐氻椴⑚唶橅⯂捾㌴녅稱晶칔⩟쉵╚桗炵䩑噯䀫싂歚噄兯怨숬⩇瀥未⩐숩匵洱捹垡⩠摑娵</w:t>
      </w:r>
      <w:r>
        <w:rPr/>
        <w:t>꧂</w:t>
      </w:r>
      <w:r>
        <w:rPr/>
        <w:t>睫쉾浵숫杁쉾歧䪩⭔弯匰뽏뭦쵂昩</w:t>
      </w:r>
      <w:r>
        <w:rPr/>
        <w:t>⡏</w:t>
      </w:r>
      <w:r>
        <w:rPr/>
        <w:t>쉨䍈긤繞俍柂</w:t>
      </w:r>
      <w:r>
        <w:rPr/>
        <w:t>ⱡ</w:t>
      </w:r>
      <w:r>
        <w:rPr/>
        <w:t>轓傘姂숥懂晒⹑㜦微㭈䕇㙶ㅏ顊淂䝧楁攮澿뭖쉈繫楉㕳ꄨ䢿浢䍄儨湔䍹児</w:t>
      </w:r>
      <w:r>
        <w:rPr/>
        <w:t>⡫</w:t>
      </w:r>
      <w:r>
        <w:rPr/>
        <w:t>䵹㩸</w:t>
      </w:r>
      <w:r>
        <w:rPr/>
        <w:t>⢵</w:t>
      </w:r>
      <w:r>
        <w:rPr/>
        <w:t>ꤦ⩘</w:t>
      </w:r>
      <w:r>
        <w:rPr/>
        <w:t>甬姂䊮⹒쉗⹡拂偀呰彲桂㓂娯昻╪䭚桟漥쉍焷⩌</w:t>
      </w:r>
      <w:r>
        <w:rPr/>
        <w:t>ꥁ⍧⥐</w:t>
      </w:r>
      <w:r>
        <w:rPr/>
        <w:t>⼳牔ㅢ⽡땏칑㐨圱婑쉭䟂⒘忂</w:t>
      </w:r>
      <w:r>
        <w:rPr/>
        <w:t>ꔮ</w:t>
      </w:r>
      <w:r>
        <w:rPr/>
        <w:t>䄶榥䫂싂䑈㭞뇂䱶剶席</w:t>
      </w:r>
      <w:r>
        <w:rPr/>
        <w:t>Ⲙ</w:t>
      </w:r>
      <w:r>
        <w:rPr/>
        <w:t>损䗂쉗㭁뽒繎쉭祚畅땰泂晢♢伹囂䍉䔳⮥㜬慁圤〩彦</w:t>
      </w:r>
      <w:r>
        <w:rPr/>
        <w:t>⡮Ⱖ</w:t>
      </w:r>
      <w:r>
        <w:rPr/>
        <w:t>妘搷䴫煦㴰婺㕥顧╢上吭呟繦쉚㉭則娺㶮䀶犿㤩䠷摌䙇땹䈴绂垥樳뼩祒坑䑍◂쉥떩⍘</w:t>
      </w:r>
      <w:r>
        <w:rPr/>
        <w:t>ꤪ</w:t>
      </w:r>
      <w:r>
        <w:rPr/>
        <w:t>揂弮唨捣硳䉠朲숵</w:t>
      </w:r>
      <w:r>
        <w:rPr/>
        <w:t>ꦡ⦵⵹</w:t>
      </w:r>
      <w:r>
        <w:rPr/>
        <w:t>燂⽁뼪숹숣숯ꆵ䅭ꍢ輶쵯⥐</w:t>
      </w:r>
      <w:r>
        <w:rPr/>
        <w:t>ꥅ⛂</w:t>
      </w:r>
      <w:r>
        <w:rPr/>
        <w:t>婰⌫䀱䩱頫㉷</w:t>
      </w:r>
      <w:r>
        <w:rPr/>
        <w:t>ꔩ</w:t>
      </w:r>
      <w:r>
        <w:rPr/>
        <w:t>坬㬴뼬쉢䀺쉠壂咡冮玣敢湪狂슿㐳㍷澩㍋쉮쉡旎쉩䶏祦浺煏⥎䌸坘璻忂쉄걕㈬帣뇂⫂剾留失뭵坴牾䪡걆灥剁䠥㕺炩슻칩ご녷䡧⿂⭨滂い䍒桡橪坷䥶</w:t>
      </w:r>
      <w:r>
        <w:rPr/>
        <w:t>ꤶ</w:t>
      </w:r>
      <w:r>
        <w:rPr/>
        <w:t>潙碬╊쉲捙割ㆩ睳⧂礰剸敦槂㉟漪畲丯牾掿⽐睉┴噑⩬砥狂㴨쉷秂╢仂</w:t>
      </w:r>
      <w:r>
        <w:rPr/>
        <w:t>ⰷ</w:t>
      </w:r>
      <w:r>
        <w:rPr/>
        <w:t>䤤呖戤咮겵뇂䕬</w:t>
      </w:r>
      <w:r>
        <w:rPr/>
        <w:t>꧂</w:t>
      </w:r>
      <w:r>
        <w:rPr/>
        <w:t>뾱⽮牥湚숸㦣⼷䢬㛂㭥⸳䥭䙥畄伲㕓刷懂쎣坖兓⤨ꅫ⺬쉶䳂曂</w:t>
      </w:r>
      <w:r>
        <w:rPr/>
        <w:t>⡟</w:t>
      </w:r>
      <w:r>
        <w:rPr/>
        <w:t>䳂⨮照⨰喱⨲</w:t>
      </w:r>
      <w:r>
        <w:rPr/>
        <w:t>ꕉ</w:t>
      </w:r>
      <w:r>
        <w:rPr/>
        <w:t>楃䗂噷乃枬⬣欫橔剭㍌㩩</w:t>
      </w:r>
      <w:r>
        <w:rPr/>
        <w:t>꧃</w:t>
      </w:r>
      <w:r>
        <w:rPr/>
        <w:t>塞瑣땶枵⍎汅睧牷㩺恡櫃㧂䜯ㄽ穘쉰䭇츺势慢넺⫂ㄦ䪩쉞畷숺쉺㡢쉗㠭䅔楶쏂ァ乹牙渫伲灳呤</w:t>
      </w:r>
      <w:r>
        <w:rPr/>
        <w:t>ꦩ</w:t>
      </w:r>
      <w:r>
        <w:rPr/>
        <w:t>甲愱</w:t>
      </w:r>
      <w:r>
        <w:rPr/>
        <w:t>ꥆ⩳</w:t>
      </w:r>
      <w:r>
        <w:rPr/>
        <w:t>恇倹</w:t>
      </w:r>
      <w:r>
        <w:rPr/>
        <w:t>ꔪ</w:t>
      </w:r>
      <w:r>
        <w:rPr/>
        <w:t>㑐숪绂숰췂䅲땠瓎숱秂晴䛎樤乣쵸圴뽍䬴⥷攥</w:t>
      </w:r>
      <w:r>
        <w:rPr/>
        <w:t>꧂</w:t>
      </w:r>
      <w:r>
        <w:rPr/>
        <w:t>乺☵䀨믃帨烎搳獈挰㑅敀⤺</w:t>
      </w:r>
      <w:r>
        <w:rPr/>
        <w:t>⵰</w:t>
      </w:r>
      <w:r>
        <w:rPr/>
        <w:t>椭䌰㉌朤扅</w:t>
      </w:r>
      <w:r>
        <w:rPr/>
        <w:t>⠫</w:t>
      </w:r>
      <w:r>
        <w:rPr/>
        <w:t>焪뭾䡫湖䐽⻂氷䁱䱚</w:t>
      </w:r>
      <w:r>
        <w:rPr/>
        <w:t>ꤪ</w:t>
      </w:r>
      <w:r>
        <w:rPr/>
        <w:t>䍮⥙⭢獔쉉㕈䝄쉩䱾䳂喩꥕㕁猳⥴칒㮮煙뭅╚㒡味犻飂⽵슘㨥쉷泂쉧儯䠫␹⭭彥싂㣂㨵춿乀睴슻偹땘䨮⍏슥☸걇ㅎ倪⬱瓎幺猫㥃恙灂た깃找㵡㍒欲噶뭲䭯뽬ꥱ畋▩␴噍╩歁仂迂싂佗⹹㙃祥⺿</w:t>
      </w:r>
      <w:r>
        <w:rPr/>
        <w:t>꥟</w:t>
      </w:r>
      <w:r>
        <w:rPr/>
        <w:t>㑃栺㕉㝞싂䍚幰녫䊬㘰㥙숪姂晾参넭</w:t>
      </w:r>
      <w:r>
        <w:rPr/>
        <w:t>ꦬ</w:t>
      </w:r>
      <w:r>
        <w:rPr/>
        <w:t>恗뭞禱⥪び壂獖슱꥔ㆡ</w:t>
      </w:r>
      <w:r>
        <w:rPr/>
        <w:t>ꖡ</w:t>
      </w:r>
      <w:r>
        <w:rPr/>
        <w:t>娦眦敊帨⯂넮睭㌳⩃ꍥ歅⻂㍊슩Ⓜ繀捔㚮橋㬦␣朮⬬넸儺允严뽣썆쉴⩥䈲⸩㩇</w:t>
      </w:r>
      <w:r>
        <w:rPr/>
        <w:t>꧂</w:t>
      </w:r>
      <w:r>
        <w:rPr/>
        <w:t>华曂⑴㙠뼵</w:t>
      </w:r>
      <w:r>
        <w:rPr/>
        <w:t>⢘</w:t>
      </w:r>
      <w:r>
        <w:rPr/>
        <w:t>ㅊ</w:t>
      </w:r>
      <w:r>
        <w:rPr/>
        <w:t>ⶥ</w:t>
      </w:r>
      <w:r>
        <w:rPr/>
        <w:t>䁂䂩瀶칾栦穞㡡獥숽滍幞쉄䱧䀬㊬愱杧ꅩ瀱申⽉湨ꥣ쉭痍</w:t>
      </w:r>
      <w:r>
        <w:rPr/>
        <w:t>ⱀⴣ</w:t>
      </w:r>
      <w:r>
        <w:rPr/>
        <w:t>㑴딮䵨⽅湱믂슮桎忂ヂ䒬싎</w:t>
      </w:r>
      <w:r>
        <w:rPr/>
        <w:t>ꤶ╁</w:t>
      </w:r>
      <w:r>
        <w:rPr/>
        <w:t>仂墮唽㩂弊䪩㍱쉖堲떮兂䁑㑗㉞呁컂</w:t>
      </w:r>
      <w:r>
        <w:rPr/>
        <w:t>ꦡ</w:t>
      </w:r>
      <w:r>
        <w:rPr/>
        <w:t>⼰係抬넱匪顱啇琽楊䡀睬䙕乆䎘獋ꍵ憡㩮쉴㗍䢥걙憬汐㵓㕬奍楹頶믂쎩璿숭㉣슘뽡㍪浃㑖敯ꍉ刻㨲帥╢祩⩧╈뼪぀딲恉穎仂瞮묵刳㥁싃係桔䭕䤹곎칲␰污慣婱接䓂</w:t>
      </w:r>
      <w:r>
        <w:rPr/>
        <w:t>ⵗ</w:t>
      </w:r>
      <w:r>
        <w:rPr/>
        <w:t>겘⸱幬徱橋⫂炥쉨䤦</w:t>
      </w:r>
      <w:r>
        <w:rPr/>
        <w:t>ⱙ</w:t>
      </w:r>
      <w:r>
        <w:rPr/>
        <w:t>㘤佔剳游䧂뗎䩖唯ꎣ싂⨰⫂쵷侻佄䬣塏䫎顰䵒싍⭉싂슮硯䡗거獉ꍟ뼹圪瑚瑖弶╀娹㵅㔽妮䰯춵㙆轹廂쉬圦湭긲뭦幱쉉䉢⑴쉩㚻쵾䆱歱䍕␫㥲砨⩋哂ꥨ坌吱焯眴㍩슮싎䍞顉噟⽦朲㈽䅔共忂憩暮⥲㥦榱⩰䘫싂싎㩒噩嘯伻剙깏䂿ꅩ㝣䍤꺮坍潫숯砶匷璱㎻呷⺡㫃景쵮⵶潁穐쌯䱯</w:t>
      </w:r>
      <w:r>
        <w:rPr/>
        <w:t>⠫</w:t>
      </w:r>
      <w:r>
        <w:rPr/>
        <w:t>㵫䝸쎏㒱瘶㓂櫂◂䭍婩슻䤬</w:t>
      </w:r>
      <w:r>
        <w:rPr/>
        <w:t>ⲩ</w:t>
      </w:r>
      <w:r>
        <w:rPr/>
        <w:t>땢ꥲ摴悏㠸④䠪⑊䌣</w:t>
      </w:r>
      <w:r>
        <w:rPr/>
        <w:t>Ⱶ⫂</w:t>
      </w:r>
      <w:r>
        <w:rPr/>
        <w:t>쉔㩙⵶⑰癲恅塧</w:t>
      </w:r>
      <w:r>
        <w:rPr/>
        <w:t>꤭</w:t>
      </w:r>
      <w:r>
        <w:rPr/>
        <w:t>䍴</w:t>
      </w:r>
      <w:r>
        <w:rPr/>
        <w:t>ⵋ⤵</w:t>
      </w:r>
      <w:r>
        <w:rPr/>
        <w:t>쉒䄴頩擂ꄪ亩浵㵎玻畂噺</w:t>
      </w:r>
      <w:r>
        <w:rPr/>
        <w:t>ꦩ</w:t>
      </w:r>
      <w:r>
        <w:rPr/>
        <w:t>쵳⏂䉨壂浫砪畬䍄ꥬ䆩䟂䶏⭦䡪正䡗瑀뿂녞潟頤噯䝙</w:t>
      </w:r>
      <w:r>
        <w:rPr/>
        <w:t>ⰻ</w:t>
      </w:r>
      <w:r>
        <w:rPr/>
        <w:t>〤㌭ꄴ皣㕋㭺⹔䵤쉰쉴狂朹꺡䘽圻帲쉁꥕⹋煭⭱䝟杆䡊猬奕쉯⴪愳</w:t>
      </w:r>
      <w:r>
        <w:rPr/>
        <w:t>ⰺ⚮</w:t>
      </w:r>
      <w:r>
        <w:rPr/>
        <w:t>卹乡䝦䖣彄繰ꅶ瑞啅䁶뽧套矂㥔쉱䉆</w:t>
      </w:r>
      <w:r>
        <w:rPr/>
        <w:t>ꗂ</w:t>
      </w:r>
      <w:r>
        <w:rPr/>
        <w:t>䙎꥔偶숲縬沩䌸柂䔶䍍瑃쉱ꍇ輤⥰㔻ず넩扙</w:t>
      </w:r>
      <w:r>
        <w:rPr/>
        <w:t>ꔯ</w:t>
      </w:r>
      <w:r>
        <w:rPr/>
        <w:t>瞬걅玩免㝋娯䱅쉟Ⓜ㟎ꅵ繉뇂啌爺㵮㷂䙫</w:t>
      </w:r>
      <w:r>
        <w:rPr/>
        <w:t>ꕆ</w:t>
      </w:r>
      <w:r>
        <w:rPr/>
        <w:t>ꄮ숸殡㧎狂圴쏂殮쉓깏쉴칙</w:t>
      </w:r>
      <w:r>
        <w:rPr/>
        <w:t>ꥍ</w:t>
      </w:r>
      <w:r>
        <w:rPr/>
        <w:t>녤卣㥏</w:t>
      </w:r>
      <w:r>
        <w:rPr/>
        <w:t>ⱉ⥤</w:t>
      </w:r>
      <w:r>
        <w:rPr/>
        <w:t>㜲乾嚩캏䊏♧⵱橆䍐쉙祾䬫刹䅦楓漫⭸桇䌨캩煉뭎㫂牨祍⛂㑘⦏吹⌺꺻썊渰䁡穸묺娪ㄣ繆♃놩䍲뿂摸枣싂뽄䎬犏㌩牔쉦㙣Ⓕ⩞</w:t>
      </w:r>
      <w:r>
        <w:rPr/>
        <w:t>ⰲ</w:t>
      </w:r>
      <w:r>
        <w:rPr/>
        <w:t>⽱녔㪩╖敚涡昲ꇂ㉫㝥啙䭖ꆱ⻂穸磃䈨</w:t>
      </w:r>
      <w:r>
        <w:rPr/>
        <w:t>ⱬ⭯</w:t>
      </w:r>
      <w:r>
        <w:rPr/>
        <w:t>㒡顀㘻㵙⎡숭瀭呋</w:t>
      </w:r>
      <w:r>
        <w:rPr/>
        <w:t>ꕠ</w:t>
      </w:r>
      <w:r>
        <w:rPr/>
        <w:t>䍫쉞睡狃椸䅭港</w:t>
      </w:r>
      <w:r>
        <w:rPr/>
        <w:t>ⱷ</w:t>
      </w:r>
      <w:r>
        <w:rPr/>
        <w:t>栲ꍪ䝉顨䵴玣慤깹飂䆏㡔㙫吩吺䥥湃焮婉䓂決⺏㙐䫂玵猦㷂慯⽷쉷㎬昊乌㯍</w:t>
      </w:r>
      <w:r>
        <w:rPr/>
        <w:t>꧂ꥍ⬯</w:t>
      </w:r>
      <w:r>
        <w:rPr/>
        <w:t>녑娽彴⼫恾栦恇癁奱쵕楐싂く纘佐</w:t>
      </w:r>
      <w:r>
        <w:rPr/>
        <w:t>ꔸ</w:t>
      </w:r>
      <w:r>
        <w:rPr/>
        <w:t>佌兂</w:t>
      </w:r>
      <w:r>
        <w:rPr/>
        <w:t>Ⱓ</w:t>
      </w:r>
      <w:r>
        <w:rPr/>
        <w:t>ꤪ</w:t>
      </w:r>
      <w:r>
        <w:rPr/>
        <w:t>忂쉮携숶⭗䤲㇃痂夣춻吪䯂슻⺥</w:t>
      </w:r>
      <w:r>
        <w:rPr/>
        <w:t>⡍</w:t>
      </w:r>
      <w:r>
        <w:rPr/>
        <w:t>㍯瘻</w:t>
      </w:r>
      <w:r>
        <w:rPr/>
        <w:t>ꤪⓂ</w:t>
      </w:r>
      <w:r>
        <w:rPr/>
        <w:t>䑴</w:t>
      </w:r>
      <w:r>
        <w:rPr/>
        <w:t>ⱂ</w:t>
      </w:r>
      <w:r>
        <w:rPr/>
        <w:t>株㝥昳⹶䫂䉷㴸啒㤷扟딴쉄呱</w:t>
      </w:r>
      <w:r>
        <w:rPr/>
        <w:t>ꕫ</w:t>
      </w:r>
      <w:r>
        <w:rPr/>
        <w:t>楞땂㴴憮⨮䱴䝥䪩⍃收숷幘硉♪劣⑵却樫垩숷┰挨㤷숶⍎</w:t>
      </w:r>
      <w:r>
        <w:rPr/>
        <w:t>ꕴ</w:t>
      </w:r>
      <w:r>
        <w:rPr/>
        <w:t>䂡哂䁀泃</w:t>
      </w:r>
      <w:r>
        <w:rPr/>
        <w:t>ꖣ</w:t>
      </w:r>
      <w:r>
        <w:rPr/>
        <w:t>㠪숨獣䐴숦爨䂩⫂吴歫</w:t>
      </w:r>
      <w:r>
        <w:rPr/>
        <w:t>ꦻⵄ</w:t>
      </w:r>
      <w:r>
        <w:rPr/>
        <w:t>쉇乇毎噇兤帴凂呉숦숩녒堹㯂偐琹䕒䤺棂彬悩礽捯摑噁⹎睲ま坉묳꤮</w:t>
      </w:r>
      <w:r>
        <w:rPr/>
        <w:t>ⰷ⚡</w:t>
      </w:r>
      <w:r>
        <w:rPr/>
        <w:t>쉳丽夤氪乊憥䍁楋㎻⹙㭱䣂圻㯂䉏⮡䧂啧吺湭⍪匶╬⭎曂㥸䊬깴穑습䎵묱揂乳竂㞻쉬桨匳쉈ꆥ婈㔩坵牑㚵係智猩牵䗎䅩捳灍㤨◂⾏弭䡐础</w:t>
      </w:r>
      <w:r>
        <w:rPr/>
        <w:t>⠳</w:t>
      </w:r>
      <w:r>
        <w:rPr/>
        <w:t>颿습슿ꄮ䉌칦瘴彙睘䔩顔䋍帹</w:t>
      </w:r>
      <w:r>
        <w:rPr/>
        <w:t>ꔪ</w:t>
      </w:r>
      <w:r>
        <w:rPr/>
        <w:t>厱㈴愸弰佺墏彍剂쉑拂奪㕏♡务꥗熘</w:t>
      </w:r>
      <w:r>
        <w:rPr/>
        <w:t>ⲥ</w:t>
      </w:r>
      <w:r>
        <w:rPr/>
        <w:t>氱桉噞쉗숷쉂剈囂⯂䋂㜪扙땣Ⓜ啰牾⭮⑂㉙쉁䮮侩칕♃佇棂彉䃂㍆</w:t>
      </w:r>
      <w:r>
        <w:rPr/>
        <w:t>ꕆ</w:t>
      </w:r>
      <w:r>
        <w:rPr/>
        <w:t>湳곃㐭䱘畠儱珍䘮츷싎つ╩␵癒彙瘸䄰乫䢣䰪桺奵中瑳땙彨獇矂⭇椳匭㤰⍯汴숻㩄캵儱剂⌭㈶㉭쉹䜷儫⨣献ꍂ煇⥥た〈旂穭牥祕吷쉓䑗玥䍗楆╸吪䆘쉍㵭倳</w:t>
      </w:r>
      <w:r>
        <w:rPr/>
        <w:t>ꔽ⍊⩾</w:t>
      </w:r>
      <w:r>
        <w:rPr/>
        <w:t>ꇂ⑯晋䭠깪厣㠻ꄰ⹋</w:t>
      </w:r>
      <w:r>
        <w:rPr/>
        <w:t>ꕣ</w:t>
      </w:r>
      <w:r>
        <w:rPr/>
        <w:t>唳堩䗂捪긦⩞縺컂水</w:t>
      </w:r>
      <w:r>
        <w:rPr/>
        <w:t>⡔</w:t>
      </w:r>
      <w:r>
        <w:rPr/>
        <w:t>㯂祺컂样ꌵ춿剬䡹攮歍䫂敃㙑㝰싂潑㌱䅨晩未</w:t>
      </w:r>
      <w:r>
        <w:rPr/>
        <w:t>ꥄ</w:t>
      </w:r>
      <w:r>
        <w:rPr/>
        <w:t>獐憿晟堳愷⩙獶嘹㑦慧城甪瑟⩊瑄㪥杯畗砳⩕㥰㴪㩥㭪彂刽깙渹縵祈䄰湋䤸숹婬⬪瘰뼸</w:t>
      </w:r>
      <w:r>
        <w:rPr/>
        <w:t>ꥂ</w:t>
      </w:r>
      <w:r>
        <w:rPr/>
        <w:t>核쉴恠</w:t>
      </w:r>
      <w:r>
        <w:rPr/>
        <w:t>ⵊ</w:t>
      </w:r>
      <w:r>
        <w:rPr/>
        <w:t>㐯桞㚬悏㬳䪩㬳㡅䪻</w:t>
      </w:r>
      <w:r>
        <w:rPr/>
        <w:t>⠩</w:t>
      </w:r>
      <w:r>
        <w:rPr/>
        <w:t>怦⥓껂特猣쉠畉潧䎿硟걠截乲啬</w:t>
      </w:r>
      <w:r>
        <w:rPr/>
        <w:t>⠳</w:t>
      </w:r>
      <w:r>
        <w:rPr/>
        <w:t>㑊湠䌺欦ꏃ⩅╌㵳㤳䮥⤣椤墱♏娶㣂捔䩋玡⾻獴䝟⶘䍉⑘뿍疿㑏琨稪䙦毂䥎䉙䵫㌭쉥⺥榡쉚啨䇃煺硡桠䅥숫숬榬숷啱戸쉦䬴橑⩇㘤⨩</w:t>
      </w:r>
      <w:r>
        <w:rPr/>
        <w:t>⡅</w:t>
      </w:r>
      <w:r>
        <w:rPr/>
        <w:t>䉲洪⪵乳쉲䩩勂꥙㩲㶱쌹䅾㗃뭥牓攊숲汀⌲僂⸥㍂쉢ふ乑⹒琶䉡⨽機슬⦵獖牗䅺䶩拂睸⵭䍃䓂딸⽒⸮浚枵㐯硘礱ㄴ쉈偩㉞䲵䎣⫂㞘瓂㈶㵖숵⒮帨</w:t>
      </w:r>
      <w:r>
        <w:rPr/>
        <w:t>ꤥ</w:t>
      </w:r>
      <w:r>
        <w:rPr/>
        <w:t>㝉㵤琩┹⩑渭</w:t>
      </w:r>
      <w:r>
        <w:rPr/>
        <w:t>ꥊ</w:t>
      </w:r>
      <w:r>
        <w:rPr/>
        <w:t>瘭儯焱</w:t>
      </w:r>
      <w:r>
        <w:rPr/>
        <w:t>꧂</w:t>
      </w:r>
      <w:r>
        <w:rPr/>
        <w:t>㝵橳쎩歓奏⹢㑉딪焲㙺烂㩵竂깦ꍷ煡⍑渻䬶㭰䧂べ㶏噈䜦暏</w:t>
      </w:r>
      <w:r>
        <w:rPr/>
        <w:t>⡗⥭</w:t>
      </w:r>
      <w:r>
        <w:rPr/>
        <w:t>쉅䵁煥圻</w:t>
      </w:r>
      <w:r>
        <w:rPr/>
        <w:t>ⵚ</w:t>
      </w:r>
      <w:r>
        <w:rPr/>
        <w:t>祉</w:t>
      </w:r>
      <w:r>
        <w:rPr/>
        <w:t>ⵤ</w:t>
      </w:r>
      <w:r>
        <w:rPr/>
        <w:t>斣畄頷⦱</w:t>
      </w:r>
      <w:r>
        <w:rPr/>
        <w:t>⡾</w:t>
      </w:r>
      <w:r>
        <w:rPr/>
        <w:t>슿偈⭶㜦숻⹅慣䅞쉀偘椶䷂桶␤칐硋슣숨㝟싎䡪卐☨숲瑙</w:t>
      </w:r>
      <w:r>
        <w:rPr/>
        <w:t>ⱞ</w:t>
      </w:r>
      <w:r>
        <w:rPr/>
        <w:t>칑兖䱯䷂畃츷쵞䝱獎숳售䳃漭慖⬺䒏㡏싍ꅴ㎻䒡揎</w:t>
      </w:r>
      <w:r>
        <w:rPr/>
        <w:t>⣂⶿</w:t>
      </w:r>
      <w:r>
        <w:rPr/>
        <w:t>칱</w:t>
      </w:r>
      <w:r>
        <w:rPr/>
        <w:t>ꥃ</w:t>
      </w:r>
      <w:r>
        <w:rPr/>
        <w:t>ꅪ♰㡃䕘</w:t>
      </w:r>
      <w:r>
        <w:rPr/>
        <w:t>Ⱨ</w:t>
      </w:r>
      <w:r>
        <w:rPr/>
        <w:t>䅳㉇⹮컂쉉忂⫎打畾櫍㥪숮慘吤璿䕉爯⸺㓍䡁㭡⩋晕砵숫⹲湑쉴桡儸偍䉃쉏昪┬</w:t>
      </w:r>
      <w:r>
        <w:rPr/>
        <w:t>⡷</w:t>
      </w:r>
      <w:r>
        <w:rPr/>
        <w:t>쉍颣㙋祴垏깱塏긤쉦汌暱凂㙠䬲┰扷</w:t>
      </w:r>
      <w:r>
        <w:rPr/>
        <w:t>ꕣ</w:t>
      </w:r>
      <w:r>
        <w:rPr/>
        <w:t>憮䕰砲⍓⯎弽㙃焬轰뭵䇂⭦呍当ㅉ♙㑆䡒㐭猫浲싂⨫뽳䭬䮵㵟㬥灸媥儥䒡穢䡃亿믍⩚澘扳䱄⥥</w:t>
      </w:r>
      <w:r>
        <w:rPr/>
        <w:t>꤯</w:t>
      </w:r>
      <w:r>
        <w:rPr/>
        <w:t>偃燂恤</w:t>
      </w:r>
      <w:r>
        <w:rPr/>
        <w:t>⠨</w:t>
      </w:r>
      <w:r>
        <w:rPr/>
        <w:t>潊圵</w:t>
      </w:r>
      <w:r>
        <w:rPr/>
        <w:t>ⴶ</w:t>
      </w:r>
      <w:r>
        <w:rPr/>
        <w:t>扴塟숯☹긬牙䱑⑱恶⑥䅞煬</w:t>
      </w:r>
      <w:r>
        <w:rPr/>
        <w:t>ⵏ</w:t>
      </w:r>
      <w:r>
        <w:rPr/>
        <w:t>熬쉫報剭咘숮쉍卲䞵晭灹榬帶⥵⌭ㅂ㕩町䘶껂敉暣⩩슻䌥䥟숯㉪슡䋎</w:t>
      </w:r>
      <w:r>
        <w:rPr/>
        <w:t>ⴷ</w:t>
      </w:r>
      <w:r>
        <w:rPr/>
        <w:t>塇砲䝞⤯䙗乴</w:t>
      </w:r>
      <w:r>
        <w:rPr/>
        <w:t>ꤴ</w:t>
      </w:r>
      <w:r>
        <w:rPr/>
        <w:t>㑵䝺⒡</w:t>
      </w:r>
      <w:r>
        <w:rPr/>
        <w:t>ⱊ</w:t>
      </w:r>
      <w:r>
        <w:rPr/>
        <w:t>慮绍뭆犩⩎</w:t>
      </w:r>
      <w:r>
        <w:rPr/>
        <w:t>ꤹ⑱</w:t>
      </w:r>
      <w:r>
        <w:rPr/>
        <w:t>㟂</w:t>
      </w:r>
      <w:r>
        <w:rPr/>
        <w:t>⠨</w:t>
      </w:r>
      <w:r>
        <w:rPr/>
        <w:t>奎䙞⹄쵧쉲扈振♸掣愩䑯䞘뽍畇墿沮轴矂⑫⥞ꅣ捔爤䣂ꇂ쉚炵澮ヂ囂㭰搨楄她ꄤ㝋剧ꍏ㋂䯂䈪㝂琶瓂䤽慃ꍲ</w:t>
      </w:r>
      <w:r>
        <w:rPr/>
        <w:t>⡏</w:t>
      </w:r>
      <w:r>
        <w:rPr/>
        <w:t>㝫ꄴ㟎琴숰瘪攳⹬쵗</w:t>
      </w:r>
      <w:r>
        <w:rPr/>
        <w:t>Ⲙ</w:t>
      </w:r>
      <w:r>
        <w:rPr/>
        <w:t>潙唱땖䑖捠䑊䝫䛂⑔ꍴ歱拍氻㉮塉┪べ瞣輪䤽湾桇땷䖿獃떱冱녏扆㉄ꇂ燂㐭旂䦬池凂曂䅉䁧㔷뭘牃㉪曂幥땂</w:t>
      </w:r>
      <w:r>
        <w:rPr/>
        <w:t>⡫⌨⨷</w:t>
      </w:r>
      <w:r>
        <w:rPr/>
        <w:t>䈳㩷쉃恨䭣硆슩⮣㬵⒬儶嘶♄⑺顦乘坢⹟啑卫⿂䩯劮焻䠺숯砪坸뗂飂쉖乙攭숲恸기</w:t>
      </w:r>
      <w:r>
        <w:rPr/>
        <w:t>ꤺ</w:t>
      </w:r>
      <w:r>
        <w:rPr/>
        <w:t>㕑㐦杚刱噾頩瑋偧琸奞塐檥㩆㋂쉊撥僎悥灖噆쉊橺뮻橚嫍䙈㐹㵕ꅊ써쉫ꌴ竃漸땳牺㉡</w:t>
      </w:r>
      <w:r>
        <w:rPr/>
        <w:t>ⱺ</w:t>
      </w:r>
      <w:r>
        <w:rPr/>
        <w:t>奱慂繂䳂繃嫂츊睭䙰쉎憩䉯啐杆숸呋걇⩩뼫㷂⭣坒繃䞬幘䡇뼳欪싂⏂䉨䭦呸迂啹末⩱秎슘긨</w:t>
      </w:r>
      <w:r>
        <w:rPr/>
        <w:t>Ⳃ⚿</w:t>
      </w:r>
      <w:r>
        <w:rPr/>
        <w:t>祥窵輺㦮椨楩䀨娫䑰参祲뮻洪哂煵⯂㣂㕳⹲╡硖嘤伻迂䜰쉨匩拍㕂쉷깴䱨烍桎⸸あ쵴㌶깦婌倪灶㛎숪撩华㖣㷂畱攨䐵瀱㉈䅣䄴飂숭쌶媥娷均⪡轕♔牘䅳⩤浶坾땤䩄䥦杺쵴쉍싂</w:t>
      </w:r>
      <w:r>
        <w:rPr/>
        <w:t>ꦏ♱⏂</w:t>
      </w:r>
      <w:r>
        <w:rPr/>
        <w:t>䊱嗂㦵♨쉩쉇숸轱繞칣깧失䤲⹡杕䅪瘰咮歡䕒咩㕦囂ꄻ㄰䴤ꥵ杹</w:t>
      </w:r>
      <w:r>
        <w:rPr/>
        <w:t>ꕬ</w:t>
      </w:r>
      <w:r>
        <w:rPr/>
        <w:t>䠻♂쉞䌪港唭䅸眪禥숩㑥啸栥㒩獵䍒渰쉃䑬㫂氥䘨㌤㵏ㄹ⬣䡫禱煓彫䨯顖捍丹听桯搵䝫繎ㆣ乤⽠싂牨⛂㴥䩋愷녘㣂夯䩖⭫繓쉬䍒㌭뼨墡</w:t>
      </w:r>
      <w:r>
        <w:rPr/>
        <w:t>⣂</w:t>
      </w:r>
      <w:r>
        <w:rPr/>
        <w:t>㞻䤲䦬䊥⍊冣橴畨啐쉐</w:t>
      </w:r>
      <w:r>
        <w:rPr/>
        <w:t>ⷎ</w:t>
      </w:r>
      <w:r>
        <w:rPr/>
        <w:t>䵲奟挪䩬썰绎堽⨻⭹漽癍〸䩟쉢</w:t>
      </w:r>
      <w:r>
        <w:rPr/>
        <w:t>ꤲ</w:t>
      </w:r>
      <w:r>
        <w:rPr/>
        <w:t>Ⱙ</w:t>
      </w:r>
      <w:r>
        <w:rPr/>
        <w:t>䡆椥⭠健狂</w:t>
      </w:r>
      <w:r>
        <w:rPr/>
        <w:t>ⴵ</w:t>
      </w:r>
      <w:r>
        <w:rPr/>
        <w:t>쉍㝋䙾ㄵ温呏悵⺩牧栶歇昬湘恸뼲㥮縫䃂嘽쉏묣煏漩껂彲末⚵㤯䝮亡䳂쉀㩀䋂恷畸坐숣呉汁</w:t>
      </w:r>
      <w:r>
        <w:rPr/>
        <w:t>ⵡⷂ</w:t>
      </w:r>
      <w:r>
        <w:rPr/>
        <w:t>㮮췂㶮뽎抿싃畵㫂焪⹠땤쌮歭伴⑥琪</w:t>
      </w:r>
      <w:r>
        <w:rPr/>
        <w:t>⡾</w:t>
      </w:r>
      <w:r>
        <w:rPr/>
        <w:t>轏</w:t>
      </w:r>
      <w:r>
        <w:rPr/>
        <w:t>ⱀ</w:t>
      </w:r>
      <w:r>
        <w:rPr/>
        <w:t>圲搽斥婤纩ꥯ㥓꺩⩁쌣䜺挻䣂㕐쉎숮떘恓쵐淂⼬儻</w:t>
      </w:r>
      <w:r>
        <w:rPr/>
        <w:t>⡚</w:t>
      </w:r>
      <w:r>
        <w:rPr/>
        <w:t>〹瑐䬨⑉</w:t>
      </w:r>
      <w:r>
        <w:rPr/>
        <w:t>ꕃ</w:t>
      </w:r>
      <w:r>
        <w:rPr/>
        <w:t>扞⎮ꅮ䭋㠭梥ꄭ轉弴㞬☰刮䌴䠦扭刮乁氶</w:t>
      </w:r>
      <w:r>
        <w:rPr/>
        <w:t>⡟</w:t>
      </w:r>
      <w:r>
        <w:rPr/>
        <w:t>摩걸딽甹쉋䌩䨽⹙녑땏뼰걍页夥轣庩ꥩ橒䀨녵告楙剀㆏㠪幃</w:t>
      </w:r>
      <w:r>
        <w:rPr/>
        <w:t>ꤩ</w:t>
      </w:r>
      <w:r>
        <w:rPr/>
        <w:t>쵖쉲昦녫䜶灀㉰倨녑䙺乮䉄쉺숵ꅳ♬㝸磂斻歔슮戽牚⩅싂圪⨬䙉灑穷礵枿搬썄녀顇燂㐤⽌䛎㓂</w:t>
      </w:r>
      <w:r>
        <w:rPr/>
        <w:t>ꥊ</w:t>
      </w:r>
      <w:r>
        <w:rPr/>
        <w:t>働矃䉈숻䠩뽧檻</w:t>
      </w:r>
      <w:r>
        <w:rPr/>
        <w:t>ⵣ</w:t>
      </w:r>
      <w:r>
        <w:rPr/>
        <w:t>쉫땍䌺⯂곎位拍</w:t>
      </w:r>
      <w:r>
        <w:rPr/>
        <w:t>ⴹ</w:t>
      </w:r>
      <w:r>
        <w:rPr/>
        <w:t>ㅾ䩋싂㪩奉猫吻땖杰硐╂彊恗祙뇂㙮杸䥦</w:t>
      </w:r>
      <w:r>
        <w:rPr/>
        <w:t>Ɐ</w:t>
      </w:r>
      <w:r>
        <w:rPr/>
        <w:t>츭숹㭍쉩쉫⛂仂넣湃頰⪡습⍴㙬䔨숸輺䤯噃㩈獋圸瘯痂㕐䐷숶䩲歏問ぁ兵㓎쉗⛃⽾矂半磂灈挽顲㬣杈癞潭䣂┲嘸晳⌬湂㠩</w:t>
      </w:r>
      <w:r>
        <w:rPr/>
        <w:t>ꥁⷃ</w:t>
      </w:r>
      <w:r>
        <w:rPr/>
        <w:t>ꥺ啟쉋〳㫂氭冬偉渊㬨帷偯伬䙵▿⨷쉴쉤⦮⼶싂㵵顋轲</w:t>
      </w:r>
      <w:r>
        <w:rPr/>
        <w:t>ꗂ</w:t>
      </w:r>
      <w:r>
        <w:rPr/>
        <w:t>奯㕚びꅇ掬呩䌤</w:t>
      </w:r>
      <w:r>
        <w:rPr/>
        <w:t>ꤨ</w:t>
      </w:r>
      <w:r>
        <w:rPr/>
        <w:t>慹㛃敥祑䍞㔱슘捎䭲㡰⭈䩙垡ㅚ칟㷎㥴뭔뭡傱숥쉑</w:t>
      </w:r>
      <w:r>
        <w:rPr/>
        <w:t>꧂</w:t>
      </w:r>
      <w:r>
        <w:rPr/>
        <w:t>ꏂ㌮슩䅁䬻堦⌸入坧㤷夵숲〩칥넹╁椤</w:t>
      </w:r>
      <w:r>
        <w:rPr/>
        <w:t>Ⱳ</w:t>
      </w:r>
      <w:r>
        <w:rPr/>
        <w:t>歃熥㛂椲佴쉯꥙䀷祙䨮ꅘꥰ睮劻係뇂썥䔳㵮炱쉁怽稬♸柂儣楫썩떬轹⼰㖥瘲敘惎哎兦썐</w:t>
      </w:r>
      <w:r>
        <w:rPr/>
        <w:t>ꤶꥋ</w:t>
      </w:r>
      <w:r>
        <w:rPr/>
        <w:t>硓堺ꥫꍨ半瓂轵㣂瀺灸㔭ꥩ</w:t>
      </w:r>
      <w:r>
        <w:rPr/>
        <w:t>Ⱘ</w:t>
      </w:r>
      <w:r>
        <w:rPr/>
        <w:t>㑥橄⨻쉎녘슏⎱◂暱畳禩呠갸灴眪싂眻呡朴㡤党㗂껂入㨸⶿浸ꎣ⩓⻂椯쏂㵳⫍恚礱슮ㄭ婟쉮搦쉧佷㘷䍧갹䠣㏂癱뮣⩂⹏䦵棂祍ひ绂吨⍓㷍喵䗂䇂助╥䦏輥硉쉬㙟竂ꥣ䲡䍾棍畵</w:t>
      </w:r>
      <w:r>
        <w:rPr/>
        <w:t>꧂</w:t>
      </w:r>
      <w:r>
        <w:rPr/>
        <w:t>㙣瀦瑮싂䭋䱔潳庣手浇⯂彨娸</w:t>
      </w:r>
      <w:r>
        <w:rPr/>
        <w:t>⡾</w:t>
      </w:r>
      <w:r>
        <w:rPr/>
        <w:t>㤵䒱毂䁾捙ぺ从䄤焸⺿䌶쉍奡㈮⹓☮姂〪ㆵ숳쉺磍䵞</w:t>
      </w:r>
      <w:r>
        <w:rPr/>
        <w:t>⡰</w:t>
      </w:r>
      <w:r>
        <w:rPr/>
        <w:t>獍넮⩋縦旍뽊歃摦⺵牱坍싂滂犏忍亩</w:t>
      </w:r>
      <w:r>
        <w:rPr/>
        <w:t>ⲩ</w:t>
      </w:r>
      <w:r>
        <w:rPr/>
        <w:t>㩓슻䭢歏뭄숸쵫克⏂䍬歌灥䥑䣂噣柂ꍠ䮵昽⨷睦㙁弰⍮숻㝦皏䁔긻㉯┪獮祒슻숽ㅾ卪䟂䎩迂⫂쵃뇎쉸牥</w:t>
      </w:r>
      <w:r>
        <w:rPr/>
        <w:t>ⱀ</w:t>
      </w:r>
      <w:r>
        <w:rPr/>
        <w:t>と輹彄쵍숪条狂則쉢⬣印䡏쉅⹯㈻␶䘦癒摮慀䣂塭숭⑲䵗摮</w:t>
      </w:r>
      <w:r>
        <w:rPr/>
        <w:t>꤭</w:t>
      </w:r>
      <w:r>
        <w:rPr/>
        <w:t>녶쉰⦡숻穢晓ꥲ恳㨤㉥㘽㐪柂啃⑪婄䝆⑪橦暻㯂⼪㐮剏⫂⩳頤奘녭䍸愸⺬</w:t>
      </w:r>
      <w:r>
        <w:rPr/>
        <w:t>Ɫ</w:t>
      </w:r>
      <w:r>
        <w:rPr/>
        <w:t>桥䩥乃㋂㭣玩㡚挤㑶⭧氦</w:t>
      </w:r>
      <w:r>
        <w:rPr/>
        <w:t>ⱡ╈䷂</w:t>
      </w:r>
      <w:r>
        <w:rPr/>
        <w:t>䄯ㅓ䑙칈䍖獣컂じ⵺䕪뽺柂쉔繊浕♪䅚吥䜺報䙟湋搻걊갩ㅒ彑䑣칄㯂儭츩轀䤯轇兄恬</w:t>
      </w:r>
      <w:r>
        <w:rPr/>
        <w:t>ꤲ</w:t>
      </w:r>
      <w:r>
        <w:rPr/>
        <w:t>㡉넶潑㝚ꅂ⭐噤焯⸮䱵떿㥥掩ꌹ奌獓剅橵꥞婣为倯㈱摆摅䉞礣ꆬ쉏䆮쵕畬䍇숰匨䑑⍮슿⭬椶坳樬湠歏焬㐨ꅸ㬭㉏슮䥟䖩妥⤫迂</w:t>
      </w:r>
      <w:r>
        <w:rPr/>
        <w:t>⡰</w:t>
      </w:r>
      <w:r>
        <w:rPr/>
        <w:t>㘴海⤷칑ꥪ憥㝞佚幈淂爭扡쉹歳搴偬숥싂②䴽獤獲掩绂夥㑔쉇䂿⏂뾿숩ㅡ㶻歶䟂䡹恓⩮刻곍砵棂⫂澣坮猭⨨</w:t>
      </w:r>
      <w:r>
        <w:rPr/>
        <w:t>Ⰺ</w:t>
      </w:r>
      <w:r>
        <w:rPr/>
        <w:t>䌫쉨䱂䷂攰爷忂噯は㙔煭춣朲쵀⩇㙶橮睂劏㉳炩♚䴰</w:t>
      </w:r>
      <w:r>
        <w:rPr/>
        <w:t>⡲⬺</w:t>
      </w:r>
      <w:r>
        <w:rPr/>
        <w:t>槂夶䀱믂啇♒牑畬奌묫㎩楃⑂湗딪䎿扁剥䜶</w:t>
      </w:r>
      <w:r>
        <w:rPr/>
        <w:t>ꗂ</w:t>
      </w:r>
      <w:r>
        <w:rPr/>
        <w:t>쵒꧎圳䝠캻彤싍</w:t>
      </w:r>
      <w:r>
        <w:rPr/>
        <w:t>ⵤ</w:t>
      </w:r>
      <w:r>
        <w:rPr/>
        <w:t>痂啰䙕Ⓜ卋⑴㗂璬楅呸敷呪扰汥稫暱䡫桵根슿䭦⩒䄺剖嗂祂㠶껂䏂噙珂ㄪ煇갶</w:t>
      </w:r>
      <w:r>
        <w:rPr/>
        <w:t>ꕌ</w:t>
      </w:r>
      <w:r>
        <w:rPr/>
        <w:t>⢩</w:t>
      </w:r>
      <w:r>
        <w:rPr/>
        <w:t>㛂쵯ぉ庘㐻〉ꍮ녠抮㤹捚灴千疩硒轔</w:t>
      </w:r>
      <w:r>
        <w:rPr/>
        <w:t>ꕸ</w:t>
      </w:r>
      <w:r>
        <w:rPr/>
        <w:t>拂慯놮</w:t>
      </w:r>
      <w:r>
        <w:rPr/>
        <w:t>ⴥ</w:t>
      </w:r>
      <w:r>
        <w:rPr/>
        <w:t>싂㬺找ㅑ䤣䕒匪ꅏ㶵周숦债㡙⪩뾬婹晭䀯쉱ꍎ䁘묪垩兌䜴恸瑸䱬滃㥾䨹䲩</w:t>
      </w:r>
      <w:r>
        <w:rPr/>
        <w:t>⡫</w:t>
      </w:r>
      <w:r>
        <w:rPr/>
        <w:t>坖剪</w:t>
      </w:r>
      <w:r>
        <w:rPr/>
        <w:t>ꥌ</w:t>
      </w:r>
      <w:r>
        <w:rPr/>
        <w:t>격框係柂䌫塤䠮䝌剤갷䇍곂뾿♷⍗</w:t>
      </w:r>
      <w:r>
        <w:rPr/>
        <w:t>ⵃ</w:t>
      </w:r>
      <w:r>
        <w:rPr/>
        <w:t>㍯晫灬</w:t>
      </w:r>
      <w:r>
        <w:rPr/>
        <w:t>꧃</w:t>
      </w:r>
      <w:r>
        <w:rPr/>
        <w:t>嗍着</w:t>
      </w:r>
      <w:r>
        <w:rPr/>
        <w:t>⠶⩁</w:t>
      </w:r>
      <w:r>
        <w:rPr/>
        <w:t>歇싂㎻</w:t>
      </w:r>
      <w:r>
        <w:rPr/>
        <w:t>⡞</w:t>
      </w:r>
      <w:r>
        <w:rPr/>
        <w:t>彲㩶쉯⩸㵬䆣ꥮ爸娯깕䡰媏뇍汔⫂兴ꍩ㕚䡓</w:t>
      </w:r>
      <w:r>
        <w:rPr/>
        <w:t>ꦻ</w:t>
      </w:r>
      <w:r>
        <w:rPr/>
        <w:t>百晌囂彞捫獶⾱䑵㕎扎参␥慚㟂晶䥄坶</w:t>
      </w:r>
      <w:r>
        <w:rPr/>
        <w:t>ꦮ</w:t>
      </w:r>
      <w:r>
        <w:rPr/>
        <w:t>斵뽉⛂梱彈竂싂䩺轎輪墵ꥺ熵べ쉸唰瑾䭉</w:t>
      </w:r>
      <w:r>
        <w:rPr/>
        <w:t>꧂</w:t>
      </w:r>
      <w:r>
        <w:rPr/>
        <w:t>橢⑦繭䔭歲☯䕭媩廎疡䭏滃갨橷輽仂깚</w:t>
      </w:r>
      <w:r>
        <w:rPr/>
        <w:t>⢿</w:t>
      </w:r>
      <w:r>
        <w:rPr/>
        <w:t>㏂䯂槂㈩丩㡠椩슥犵䡺촺䰶쉁稬愹医꺏睬싂㔷㌨圴겮䡡橏渵뭊幦</w:t>
      </w:r>
      <w:r>
        <w:rPr/>
        <w:t>⡾</w:t>
      </w:r>
      <w:r>
        <w:rPr/>
        <w:t>慰</w:t>
      </w:r>
      <w:r>
        <w:rPr/>
        <w:t>⣂</w:t>
      </w:r>
      <w:r>
        <w:rPr/>
        <w:t>㌬椮쎿딬䡡㬭</w:t>
      </w:r>
      <w:r>
        <w:rPr/>
        <w:t>ⵇ</w:t>
      </w:r>
      <w:r>
        <w:rPr/>
        <w:t>⿎쉡⹐묷ォ䁠⴨劬싃縣窬嘥䄦⑆卶╦獊쌴䵌参妘偀㉺쉳㴷쌶䩵橄㵶娬㫂䷂嫂䍭塏ネ싂吮㌹긯숪㍊彯樱</w:t>
      </w:r>
      <w:r>
        <w:rPr/>
        <w:t>ꤦ</w:t>
      </w:r>
      <w:r>
        <w:rPr/>
        <w:t>歀卬匯㙗橗瀽썞⍶㩩␮㘻㑣숪숣길偃쵀攷촴睲땪扣吷쉩彦僃녶睱⼤췂硾哂㕓佳眩☹䥶牆ꄵ歞矂娣䖣⥞汊䡆煘ꄻ然穗桕䚡洩挹싂姂䕯礭⬽姍칹嘷毃塤녹충制㙱⽂剑⬩顅欱⨤潬懂〸쉔潱慆뇎ꍘ噍䐭公怸⩀㓂ꥳ뽷ヂ䯎믃䒥墡츭昩問쉱眭䉓⩩㠯湳깑乐䶩䓂焹㍅䞵穦ㄨ칌劮乭⭮㛃☺祌</w:t>
      </w:r>
      <w:r>
        <w:rPr/>
        <w:t>ⵧ</w:t>
      </w:r>
      <w:r>
        <w:rPr/>
        <w:t>㚣☬娮⥫㩰⫂</w:t>
      </w:r>
      <w:r>
        <w:rPr/>
        <w:t>ꕣ</w:t>
      </w:r>
      <w:r>
        <w:rPr/>
        <w:t>숪牃㫂睊繮슻睊⦿潯奲治顶뽕乕썮䓂슮え呢깘亩숦</w:t>
      </w:r>
      <w:r>
        <w:rPr/>
        <w:t>ꥅ</w:t>
      </w:r>
      <w:r>
        <w:rPr/>
        <w:t>䧂頦滂儳</w:t>
      </w:r>
      <w:r>
        <w:rPr/>
        <w:t>꧂</w:t>
      </w:r>
      <w:r>
        <w:rPr/>
        <w:t>愨뮵頩畇搬⥢漻뼱煎垱漫뼲믂䎵䄷儽匣긤佋啳␦쉪㉦⸊慑㌦츻ꍠ</w:t>
      </w:r>
      <w:r>
        <w:rPr/>
        <w:t>Ⳃ</w:t>
      </w:r>
      <w:r>
        <w:rPr/>
        <w:t>帬쉪⭵癷䭯쉶⪱渳ꎬꄫ浧ꅋ歟䒡怳䡭걆⩄☪礪꺘捣␸䝵漱晾欦䈵䱔</w:t>
      </w:r>
      <w:r>
        <w:rPr/>
        <w:t>Ⱛ</w:t>
      </w:r>
      <w:r>
        <w:rPr/>
        <w:t>枡睉轥ꇂ㙺㨹池㍇㮥獙숯┷⹆擂噊沥幢嚩ꥪ㖩䔣敕</w:t>
      </w:r>
      <w:r>
        <w:rPr/>
        <w:t>ꖡ</w:t>
      </w:r>
      <w:r>
        <w:rPr/>
        <w:t>쉐뽡묦瀣輫亩츮㐲瑧湀䑓樲硷悩⭖⨪숺ㅭ挨ꍨ伳䣂丩潾숤쉃坙佋걅瑍捪啤땄湹ꆣ묨㩈넦穦䤽燍ꌰ噑</w:t>
      </w:r>
      <w:r>
        <w:rPr/>
        <w:t>ꕺ䷂</w:t>
      </w:r>
      <w:r>
        <w:rPr/>
        <w:t>坣倥⩙䝮㞩摊㍓㪩⤵⥀䤷橠ꥨ窩漰杤厬숶恧猲祅䙺獐칌彊盂傿ꍣ䁌뾱䅺睊䁶泂楚ꆣ</w:t>
      </w:r>
      <w:r>
        <w:rPr/>
        <w:t>ꔣ</w:t>
      </w:r>
      <w:r>
        <w:rPr/>
        <w:t>뼫ヂ坂礰䱗佢㜻㔸桇瑪</w:t>
      </w:r>
      <w:r>
        <w:rPr/>
        <w:t>ꥃ</w:t>
      </w:r>
      <w:r>
        <w:rPr/>
        <w:t>ⱂ</w:t>
      </w:r>
      <w:r>
        <w:rPr/>
        <w:t>걄奯쉺欥䏂숩</w:t>
      </w:r>
      <w:r>
        <w:rPr/>
        <w:t>ꔲ</w:t>
      </w:r>
      <w:r>
        <w:rPr/>
        <w:t>摈ぱ㩨瀰楂剚狂숻㉦슣㴩⤩嘫┨祒쉄㌵갨坟䐤숸걗♖乫썍쉎硱䁟捸婆쉦습繨꺵싂뽲쉋㴯⹊㪬弪溵⭩坺⨦쉭䁂䩪穪栯⩲焵瑥偵놥礽걮놱㠭㈨繡丣⬭畐帷</w:t>
      </w:r>
      <w:r>
        <w:rPr/>
        <w:t>Ⱓ</w:t>
      </w:r>
      <w:r>
        <w:rPr/>
        <w:t>潑㝰愯䜯㔫迂䁉㌤噩⛍示执숮ꄦ愭숥싂恧顊祂⬣쉧疩〷斿</w:t>
      </w:r>
      <w:r>
        <w:rPr/>
        <w:t>ꦩ</w:t>
      </w:r>
      <w:r>
        <w:rPr/>
        <w:t>䇂䭊参柂㓂奎㧂⎡呡捈畓깳猪충矂䑲砻⯂光㪘瀥歬쉷煅繧䥉㡸묲䵖썑頩欭〳瑴㭃温療㑧㝈䅣吻琭㑒䵉쵯䪩㙆숸쉇㬰䌹䡱祓⩁畣怸䆣녳믎夥繉䶻㥤抵⬬䀳☪ꄤ칙灲䍪ꍳ㕐칭䙓汫숤䕞涻癰汍녡⹚慂䝌䱎硇겱摭壂兌壃땕瓍牀䱥扸慷晷㌮썶뇂묫占♱䢿轷␭奪숴轆</w:t>
      </w:r>
      <w:r>
        <w:rPr/>
        <w:t>Ⱚ</w:t>
      </w:r>
      <w:r>
        <w:rPr/>
        <w:t>轒徱⍇午偹믂澱愯䜵䵋⸽⛂砻搷瑸硋柂圩ꍐ⥢熣杌㍚轍⫂䩬쉹迂佫剞匨싂쉯䝴⭣⫂䄸匰</w:t>
      </w:r>
      <w:r>
        <w:rPr/>
        <w:t>ⱴ</w:t>
      </w:r>
      <w:r>
        <w:rPr/>
        <w:t>㎿겱户榻喩㩕偰쵘玻䄺昰悏㕾ꏂ⨵圵㔷凂䴴</w:t>
      </w:r>
      <w:r>
        <w:rPr/>
        <w:t>꤬</w:t>
      </w:r>
      <w:r>
        <w:rPr/>
        <w:t>뭠䤪娶녕偠◂彃䕣䥄㡯숱쉌穄䰦哃</w:t>
      </w:r>
      <w:r>
        <w:rPr/>
        <w:t>ꤥ</w:t>
      </w:r>
      <w:r>
        <w:rPr/>
        <w:t>㡖慯ꍬ</w:t>
      </w:r>
      <w:r>
        <w:rPr/>
        <w:t>ꥐ</w:t>
      </w:r>
      <w:r>
        <w:rPr/>
        <w:t>䩰瑨䁎뭅奺㧂轳긥쉎䡃䧃楆䝙ꄫ䉅䅩㎿䍺坐㕚㈻轺캏戸亥ꍞ䝡⽗</w:t>
      </w:r>
      <w:r>
        <w:rPr/>
        <w:t>ꕐ</w:t>
      </w:r>
      <w:r>
        <w:rPr/>
        <w:t>䯎쉑祪剮</w:t>
      </w:r>
      <w:r>
        <w:rPr/>
        <w:t>⡯</w:t>
      </w:r>
      <w:r>
        <w:rPr/>
        <w:t>恎䇂䫂嘫녰偒싂牧㩍䵎</w:t>
      </w:r>
      <w:r>
        <w:rPr/>
        <w:t>ⰺ</w:t>
      </w:r>
      <w:r>
        <w:rPr/>
        <w:t>啸</w:t>
      </w:r>
      <w:r>
        <w:rPr/>
        <w:t>Ⳃ┷</w:t>
      </w:r>
      <w:r>
        <w:rPr/>
        <w:t>伳촰楍⍑쉉娬⍡汅䖵㕣穪䘬厘</w:t>
      </w:r>
      <w:r>
        <w:rPr/>
        <w:t>ꔵ</w:t>
      </w:r>
      <w:r>
        <w:rPr/>
        <w:t>禬桥䉊⫂捰䭌奸挊숯⨻稰砰䵦刬橢稻갴぀</w:t>
      </w:r>
      <w:r>
        <w:rPr/>
        <w:t>ꤺ</w:t>
      </w:r>
      <w:r>
        <w:rPr/>
        <w:t>协䇎㭓싂䍆</w:t>
      </w:r>
      <w:r>
        <w:rPr/>
        <w:t>ꖏ</w:t>
      </w:r>
      <w:r>
        <w:rPr/>
        <w:t>㦡牖乌捋儲慡䡘㉐⩊㝑桟</w:t>
      </w:r>
      <w:r>
        <w:rPr/>
        <w:t>ⱆ</w:t>
      </w:r>
      <w:r>
        <w:rPr/>
        <w:t>぀촰</w:t>
      </w:r>
      <w:r>
        <w:rPr/>
        <w:t>ꤪ䷂</w:t>
      </w:r>
      <w:r>
        <w:rPr/>
        <w:t>桄噤䱅圱堺䙏츽睷⽠뿃⩶䉷숨摯뽒㙀숱埃슻땒䇂敯싍䙓启♘奘쉴☷⑒仂쉳⭊噀畳䅙ꅨ쉹䈤쉭①쵤獗䕨</w:t>
      </w:r>
      <w:r>
        <w:rPr/>
        <w:t>ⰶ</w:t>
      </w:r>
      <w:r>
        <w:rPr/>
        <w:t>佦</w:t>
      </w:r>
      <w:r>
        <w:rPr/>
        <w:t>Ⳃ</w:t>
      </w:r>
      <w:r>
        <w:rPr/>
        <w:t>湗뿂歄挶䖵繑倬㬳䭁席ꅐ싂쉗狍厮斣</w:t>
      </w:r>
      <w:r>
        <w:rPr/>
        <w:t>ꕠ</w:t>
      </w:r>
      <w:r>
        <w:rPr/>
        <w:t>쉹숰䙭곂㐩㊵摕㕃슱쉪♅㡲㕡⧍輱녘␫匶䈴䉈녠癌쉱㖥겏</w:t>
      </w:r>
      <w:r>
        <w:rPr/>
        <w:t>ꖵ</w:t>
      </w:r>
      <w:r>
        <w:rPr/>
        <w:t>偍꥾朣㒡辻䍦厩깓呖ꆱ媩瀦⪻⨮䉪䅗剨弽컂癳燎</w:t>
      </w:r>
      <w:r>
        <w:rPr/>
        <w:t>ⱶ</w:t>
      </w:r>
      <w:r>
        <w:rPr/>
        <w:t>쉚渶뽳㐱么久쉶⭓䕏剡</w:t>
      </w:r>
      <w:r>
        <w:rPr/>
        <w:t>ⲱ</w:t>
      </w:r>
      <w:r>
        <w:rPr/>
        <w:t>轐伽唣ꆮ䲣懂㌲㕔땐眬呧㈶㏂慩穰녶싎䟃䧂</w:t>
      </w:r>
      <w:r>
        <w:rPr/>
        <w:t>ꕖ</w:t>
      </w:r>
      <w:r>
        <w:rPr/>
        <w:t>慓攮䡘浔⪏啄</w:t>
      </w:r>
      <w:r>
        <w:rPr/>
        <w:t>⡱</w:t>
      </w:r>
      <w:r>
        <w:rPr/>
        <w:t>숪区歇</w:t>
      </w:r>
      <w:r>
        <w:rPr/>
        <w:t>ⱦ</w:t>
      </w:r>
      <w:r>
        <w:rPr/>
        <w:t>地䧂㵈⩭䭚쉨眵手毃窡协뿂녷䅡恒䉣㝋拂숣炵䓂꺻獒겱〥亣썒勂嚥䊵䩑栩ꥠ懍幐녅暱</w:t>
      </w:r>
      <w:r>
        <w:rPr/>
        <w:t>ꤸ</w:t>
      </w:r>
      <w:r>
        <w:rPr/>
        <w:t>婑灪㑪뗃㍍습䅲椲</w:t>
      </w:r>
      <w:r>
        <w:rPr/>
        <w:t>ⲵ</w:t>
      </w:r>
      <w:r>
        <w:rPr/>
        <w:t>摨쉌④ꍄ䮵㢡敇坍┮潟䤥쉓䕴彔塥㦵싍漻쉞慌⨨皘뿎⫃凂䓃䱔剗</w:t>
      </w:r>
      <w:r>
        <w:rPr/>
        <w:t>ꥇ</w:t>
      </w:r>
      <w:r>
        <w:rPr/>
        <w:t>㩒戽䶥쉾⛂䭵頤䚣攽䵱弪焽嫂䔺</w:t>
      </w:r>
      <w:r>
        <w:rPr/>
        <w:t>꧂</w:t>
      </w:r>
      <w:r>
        <w:rPr/>
        <w:t>㡑ꇂ砻</w:t>
      </w:r>
      <w:r>
        <w:rPr/>
        <w:t>ꕅ</w:t>
      </w:r>
      <w:r>
        <w:rPr/>
        <w:t>楯쎩</w:t>
      </w:r>
      <w:r>
        <w:rPr/>
        <w:t>꤭</w:t>
      </w:r>
      <w:r>
        <w:rPr/>
        <w:t>汦쉤京걠恢䭴奕坸噲ㅤ㔹恏놩睌ꌳぉ帴갺䶘딱栳걍恠扲⩖녟䈪婰献䁹㠭㝡</w:t>
      </w:r>
      <w:r>
        <w:rPr/>
        <w:t>⠰</w:t>
      </w:r>
      <w:r>
        <w:rPr/>
        <w:t>ㄬ奲偳숳樤쉀癹歊ざ㌦␦湊꤮䝎컂朶噡梬啘䔥䀴ꍪ녯涘灎用伶ㆮꍯ칁頹仂䱾쉫熥煊顧敠祫㠯⥉㥨抣②奢埃숸긫㯂㯂㕐䠲〵䑡⦣儯슣稷꥖쉏塔㠬</w:t>
      </w:r>
      <w:r>
        <w:rPr/>
        <w:t>ꕩꔲ</w:t>
      </w:r>
      <w:r>
        <w:rPr/>
        <w:t>颵싂䱖䆩ꄲꄬ⾡疵ヂꎻ숸䭣⩊炮縺땑乚敊썊⮵汑㵔㫂璮轊㬰伬兕츽⸣呶䠭犮㙐戣䠥哂楅쉑佐摔</w:t>
      </w:r>
      <w:r>
        <w:rPr/>
        <w:t>ꤲ</w:t>
      </w:r>
      <w:r>
        <w:rPr/>
        <w:t>ㄤ╕거䈣噁䘺䜲㛂ㅦ乒摯恢奵彊䭡䔯暿㡇轮猪恒</w:t>
      </w:r>
      <w:r>
        <w:rPr/>
        <w:t>⡨</w:t>
      </w:r>
      <w:r>
        <w:rPr/>
        <w:t>浃眸컂싂䈴松⑨儦㢥顠쏎꺿쉗椤敀祉䇎</w:t>
      </w:r>
      <w:r>
        <w:rPr/>
        <w:t>ⵯ</w:t>
      </w:r>
      <w:r>
        <w:rPr/>
        <w:t>䃂硌숪゘⑅㌵슿佾䰭䄻䳎쉚쉫牖䒻濂価</w:t>
      </w:r>
      <w:r>
        <w:rPr/>
        <w:t>⢏</w:t>
      </w:r>
      <w:r>
        <w:rPr/>
        <w:t>䧂뼯摎と夺歺攭깗掱⹾吹強䄫㡟灠▻㚮</w:t>
      </w:r>
      <w:r>
        <w:rPr/>
        <w:t>ꖩ</w:t>
      </w:r>
      <w:r>
        <w:rPr/>
        <w:t>ㅫ뽊䝔轫뽸啔䱃潄夲縪婕┊⥔뾬埂升⎵塭</w:t>
      </w:r>
      <w:r>
        <w:rPr/>
        <w:t>⢣</w:t>
      </w:r>
      <w:r>
        <w:rPr/>
        <w:t>㏂녺㔪␸ꍯ③幊䍶Ⓜ숩㉳뼻</w:t>
      </w:r>
      <w:r>
        <w:rPr/>
        <w:t>ⳍ</w:t>
      </w:r>
      <w:r>
        <w:rPr/>
        <w:t>ㅓ晎㯂灓泂曃쉾</w:t>
      </w:r>
      <w:r>
        <w:rPr/>
        <w:t>ⴽ</w:t>
      </w:r>
      <w:r>
        <w:rPr/>
        <w:t>싃癖䠴쉞幦塗啅杷녞湐㈰㨹浕㑆恋䚩祒췂䟂焳뮮䝗壍繶</w:t>
      </w:r>
      <w:r>
        <w:rPr/>
        <w:t>ꤺ</w:t>
      </w:r>
      <w:r>
        <w:rPr/>
        <w:t>慪㑣쉕獾幮刽䱷</w:t>
      </w:r>
      <w:r>
        <w:rPr/>
        <w:t>ꗂ</w:t>
      </w:r>
      <w:r>
        <w:rPr/>
        <w:t>쉰掵劣搽꺮뭮併</w:t>
      </w:r>
      <w:r>
        <w:rPr/>
        <w:t>ꕏ</w:t>
      </w:r>
      <w:r>
        <w:rPr/>
        <w:t>縵㋂桁琴纵쉮汖珂⨭뾥恪つ䔬穾</w:t>
      </w:r>
      <w:r>
        <w:rPr/>
        <w:t>ꥄ⬯</w:t>
      </w:r>
      <w:r>
        <w:rPr/>
        <w:t>㕍䍳ꌪ摃椫扲긴슡⽚䵆쉮輱쉵洯䨬췂⩮爺䠷䤱䔮䡾墣摒놻慑伳ꇂ湔㤲撩⭢</w:t>
      </w:r>
      <w:r>
        <w:rPr/>
        <w:t>ⵥ</w:t>
      </w:r>
      <w:r>
        <w:rPr/>
        <w:t>㈪枘㤩㦩獉숹숷䳂♈㥫☯恤頲䪮뽙</w:t>
      </w:r>
      <w:r>
        <w:rPr/>
        <w:t>ꕎ</w:t>
      </w:r>
      <w:r>
        <w:rPr/>
        <w:t>溏⹺繭樤嘽쌺⩰숷抣㢬䑰拂⍳슿ꄴ揂쉤␥</w:t>
      </w:r>
      <w:r>
        <w:rPr/>
        <w:t>ⲡ</w:t>
      </w:r>
      <w:r>
        <w:rPr/>
        <w:t>啶䝮桪櫂嫎䩳䬯杩㩣쉗愴榩㙩␨沩厣⥴束牋꺮☮㵂</w:t>
      </w:r>
      <w:r>
        <w:rPr/>
        <w:t>ⶏ⨥</w:t>
      </w:r>
      <w:r>
        <w:rPr/>
        <w:t>싂믂〭䕰䀻䱱䍋</w:t>
      </w:r>
      <w:r>
        <w:rPr/>
        <w:t>꧂</w:t>
      </w:r>
      <w:r>
        <w:rPr/>
        <w:t>숫ㄨ稭佬꥙䡫슮쉢</w:t>
      </w:r>
      <w:r>
        <w:rPr/>
        <w:t>⣂</w:t>
      </w:r>
      <w:r>
        <w:rPr/>
        <w:t>嘱汞</w:t>
      </w:r>
      <w:r>
        <w:rPr/>
        <w:t>ⶏ⦡</w:t>
      </w:r>
      <w:r>
        <w:rPr/>
        <w:t>녣ꏂ⽇磂㵡歉⻂狂听䯂盂顪濂䠥㟎</w:t>
      </w:r>
      <w:r>
        <w:rPr/>
        <w:t>ꕢ</w:t>
      </w:r>
      <w:r>
        <w:rPr/>
        <w:t>捏㴹숣㑗뿂砥瘳ㅄ殮곂녎兪欨焪䋂촣幈䃂</w:t>
      </w:r>
      <w:r>
        <w:rPr/>
        <w:t>⡥⧂⩬</w:t>
      </w:r>
      <w:r>
        <w:rPr/>
        <w:t>숶䌳⥣恷ぎ偮疩쉳佣䱶灖佧灸儫쏎佟⩋剔㶡溥塍剀䡱㇂窿愫숸숪쉡싂♲洪</w:t>
      </w:r>
      <w:r>
        <w:rPr/>
        <w:t>ⶩ</w:t>
      </w:r>
      <w:r>
        <w:rPr/>
        <w:t>縬睥숱ꥷ⌥⭧圻⹮묮敂㥺壂숺ㄳ</w:t>
      </w:r>
      <w:r>
        <w:rPr/>
        <w:t>ⶏ</w:t>
      </w:r>
      <w:r>
        <w:rPr/>
        <w:t>墏♇獦꺥䴲楳갨쉨辣婑쵍癣㯂䙌䡪坎㜺⹢딳㑴</w:t>
      </w:r>
      <w:r>
        <w:rPr/>
        <w:t>ꖏ</w:t>
      </w:r>
      <w:r>
        <w:rPr/>
        <w:t>硴浒楂焺깴싂촯◂剈䙸␬녏摺摤桎䬨</w:t>
      </w:r>
      <w:r>
        <w:rPr/>
        <w:t>Ɑ</w:t>
      </w:r>
      <w:r>
        <w:rPr/>
        <w:t>倹哂䍀䁣殘쵤柂慶쉗걂痎습䧂埂礹ꅊ㙶䙶晹し㴴兏㴯♏湀幫兕⿂浄숲㤨㞏䀦쉮晨컍䮬洲</w:t>
      </w:r>
      <w:r>
        <w:rPr/>
        <w:t>ꤥꖘ</w:t>
      </w:r>
      <w:r>
        <w:rPr/>
        <w:t>治쉊帪彯唣䛂숰䙳扤갲땠쉷ꌷ</w:t>
      </w:r>
      <w:r>
        <w:rPr/>
        <w:t>ⰲ</w:t>
      </w:r>
      <w:r>
        <w:rPr/>
        <w:t>ㄱ揂슡潒쉟⹾殿儲禥땕丯吹걒䭎䗂痂䡩싂싂輴彤㩔垩⩘顒ㄤ獟徏긳쉶輪쉌参用숶</w:t>
      </w:r>
      <w:r>
        <w:rPr/>
        <w:t>ꕏ⵺</w:t>
      </w:r>
      <w:r>
        <w:rPr/>
        <w:t>⽹旎㗂畏⭀唬縤硟湇걤쉔⽧䡔痃䣂琺䕒盂⵵捗ꅥ縺㔰怪氰繲쵕ꅆ</w:t>
      </w:r>
      <w:r>
        <w:rPr/>
        <w:t>Ⱳ</w:t>
      </w:r>
      <w:r>
        <w:rPr/>
        <w:t>뇂䡳橎温琨녳⥓</w:t>
      </w:r>
      <w:r>
        <w:rPr/>
        <w:t>ⰳ</w:t>
      </w:r>
      <w:r>
        <w:rPr/>
        <w:t>櫂⿃傩顤쉗兞긻獈䰥䑠慧⿂숩춱</w:t>
      </w:r>
      <w:r>
        <w:rPr/>
        <w:t>⠤⌽</w:t>
      </w:r>
      <w:r>
        <w:rPr/>
        <w:t>㖮撱沬뭪䯂瑗奍぀磂쉘頥杭十겘썳汱㨳纥昱⌭吷쉡꺿㥇㋂塧䢿쉈</w:t>
      </w:r>
      <w:r>
        <w:rPr/>
        <w:t>Ⳃ</w:t>
      </w:r>
      <w:r>
        <w:rPr/>
        <w:t>䉶䜱ㅣ彦껃帯ㄣ㝚狍占䝘칶⨮夭㤶䥠쉺焊㈣쉆</w:t>
      </w:r>
      <w:r>
        <w:rPr/>
        <w:t>ⵓ</w:t>
      </w:r>
      <w:r>
        <w:rPr/>
        <w:t>ꏂ偑䡃ꄪ쉆쵇䕆辩숪㵤쵈㑭內㤺䖣勎㩾榮帩녞㥅䉗穀슮ꄻ懂ꅙ</w:t>
      </w:r>
      <w:r>
        <w:rPr/>
        <w:t>ⰶ</w:t>
      </w:r>
      <w:r>
        <w:rPr/>
        <w:t>均䌭牚䕩参⽃幸㘳磃ꍭ</w:t>
      </w:r>
      <w:r>
        <w:rPr/>
        <w:t>ꕕ</w:t>
      </w:r>
      <w:r>
        <w:rPr/>
        <w:t>敃숹潳稤⎿妩栰瑙</w:t>
      </w:r>
      <w:r>
        <w:rPr/>
        <w:t>ⵡ</w:t>
      </w:r>
      <w:r>
        <w:rPr/>
        <w:t>畘녈쉤쌩◍쉍旂扵樴쉢㝙坕額ꥨ噟獯촤塭㚱启⒘♤愥㣂堥輭⎿쉐杂싂犩壂뭯슮⍮</w:t>
      </w:r>
      <w:r>
        <w:rPr/>
        <w:t>ꥌ</w:t>
      </w:r>
      <w:r>
        <w:rPr/>
        <w:t>畷⧂牠沵䭬愥䕎场䰲䱞뮘⤭㑾恵䵭뗂⨪䬷␩渮䅗癥欴</w:t>
      </w:r>
      <w:r>
        <w:rPr/>
        <w:t>ⱡ</w:t>
      </w:r>
      <w:r>
        <w:rPr/>
        <w:t>攥睵捔ㄥ彧圳忍⩶呙幮</w:t>
      </w:r>
      <w:r>
        <w:rPr/>
        <w:t>ꔪ</w:t>
      </w:r>
      <w:r>
        <w:rPr/>
        <w:t>䕾頷</w:t>
      </w:r>
      <w:r>
        <w:rPr/>
        <w:t>ꤥ</w:t>
      </w:r>
      <w:r>
        <w:rPr/>
        <w:t>桴습瑦ㅆ榱㘳繄搽ꇎ䅦㭥⤫柂正㕹뭵恏䊡㜦⹕⭰㥷䩏껂</w:t>
      </w:r>
      <w:r>
        <w:rPr/>
        <w:t>ⴭ</w:t>
      </w:r>
      <w:r>
        <w:rPr/>
        <w:t>窘獱ㅞ塣恀枥㢵⹩▵憱璣㊮輫煔繾쉸</w:t>
      </w:r>
      <w:r>
        <w:rPr/>
        <w:t>⠨</w:t>
      </w:r>
      <w:r>
        <w:rPr/>
        <w:t>揂瑠疿に曂㩊瘫숶</w:t>
      </w:r>
      <w:r>
        <w:rPr/>
        <w:t>Ɫ</w:t>
      </w:r>
      <w:r>
        <w:rPr/>
        <w:t>㉟싂扫</w:t>
      </w:r>
      <w:r>
        <w:rPr/>
        <w:t>ꤩ</w:t>
      </w:r>
      <w:r>
        <w:rPr/>
        <w:t>敶♃獶갪</w:t>
      </w:r>
      <w:r>
        <w:rPr/>
        <w:t>⡂</w:t>
      </w:r>
      <w:r>
        <w:rPr/>
        <w:t>恦玥⬪㡫쉙琮曂漲攭沬㪣뭄ㅓ䁫飃樯㜷ꥴ哂⻂彭玱☰㍎⑟晔㕷⤺煍畏桸䶩㩋啚⑷㖿⫍浣擂꺥㡖췂噖欸吪췂깂녎㉷䌥䭋䉩㕲䛂쵰䙾╪걨氹捡穰䎣扥瓂걨佲抡㉞䄭眭䕡奂싂嚡秂㙧䢘ꆩ漱暱놏摪⨪䃂䕤擂쉷縰ꄶ獹쉨숭楌敞</w:t>
      </w:r>
      <w:r>
        <w:rPr/>
        <w:t>⣍</w:t>
      </w:r>
      <w:r>
        <w:rPr/>
        <w:t>믂䁺珂넺꺥슱辵恙偏ꅺ떡䊿㔤撡匩氬䡙⼨䤦㙲䀨䗂슥䎮ꅤ恌瓂䍕㕯㠰ꥶ恺䏂具뿂䩌㌷幒┸꥙⍖硬♵</w:t>
      </w:r>
      <w:r>
        <w:rPr/>
        <w:t>ⵍ</w:t>
      </w:r>
      <w:r>
        <w:rPr/>
        <w:t>頹顯땀걇姂番㍵</w:t>
      </w:r>
      <w:r>
        <w:rPr/>
        <w:t>⡌</w:t>
      </w:r>
      <w:r>
        <w:rPr/>
        <w:t>䔳</w:t>
      </w:r>
      <w:r>
        <w:rPr/>
        <w:t>ⷎ</w:t>
      </w:r>
      <w:r>
        <w:rPr/>
        <w:t>䏂묯⑷印</w:t>
      </w:r>
      <w:r>
        <w:rPr/>
        <w:t>ⵍ</w:t>
      </w:r>
      <w:r>
        <w:rPr/>
        <w:t>侏㞻堯晱婠㴺問㞿扶洤숦♄塍⫂묬⹙꺘䝥ꍠ㩷꺏䭑긹</w:t>
      </w:r>
      <w:r>
        <w:rPr/>
        <w:t>ⱊ</w:t>
      </w:r>
      <w:r>
        <w:rPr/>
        <w:t>쵅</w:t>
      </w:r>
      <w:r>
        <w:rPr/>
        <w:t>ⱁ</w:t>
      </w:r>
      <w:r>
        <w:rPr/>
        <w:t>ꍸ窱⥞㔪硃⬲栮쉸녀䱹뼫䱩숰わ슮扚뼳칾硫摞㡹毂楅촩杇┴싂뽲沩皱旂╭䧍伷摫佟佶璵⩊婐侩戱쉹弻뽮浥睰ㄸ曂散戥硤畦朩恵禘榱伱縰帶뭠焳昮춿澱璱怤㵥숫ꥥ뽑啍㩕싂⺵ネ恡ꅌ⦿䵊眰杧쉲䷂</w:t>
      </w:r>
      <w:r>
        <w:rPr/>
        <w:t>⡘</w:t>
      </w:r>
      <w:r>
        <w:rPr/>
        <w:t>慉太攦슡䱫䜶役总䓍㊡㑷㊏窬</w:t>
      </w:r>
      <w:r>
        <w:rPr/>
        <w:t>ꥁ</w:t>
      </w:r>
      <w:r>
        <w:rPr/>
        <w:t>䉈啦</w:t>
      </w:r>
      <w:r>
        <w:rPr/>
        <w:t>ⵀ</w:t>
      </w:r>
      <w:r>
        <w:rPr/>
        <w:t>㙥瑰敌ꌬ슘⫂灄璣汌ㅙ䄪㉙䮩楈숴䭋轓癩㢻㙳硆嘥㘣㞘쉹恈숲싃䜽妘촹슱剃쉏煷곂奷ㄩ倫㵹顟摤䀪神㜊㝊杪쉫쉺縬깃쉈恍</w:t>
      </w:r>
      <w:r>
        <w:rPr/>
        <w:t>Ⱬ</w:t>
      </w:r>
      <w:r>
        <w:rPr/>
        <w:t>偂숴䝁</w:t>
      </w:r>
      <w:r>
        <w:rPr/>
        <w:t>ꥐ</w:t>
      </w:r>
      <w:r>
        <w:rPr/>
        <w:t>湏⽓㴦颡䝩넵晬㶿쉺</w:t>
      </w:r>
      <w:r>
        <w:rPr/>
        <w:t>ⵤ</w:t>
      </w:r>
      <w:r>
        <w:rPr/>
        <w:t>晁礭䠨惂쉮긭敘扅⸩썑䕍싂恒䳂顷숽싍⥖樦㡆塖㙋扢纱婉䗎</w:t>
      </w:r>
      <w:r>
        <w:rPr/>
        <w:t>Ɒ</w:t>
      </w:r>
      <w:r>
        <w:rPr/>
        <w:t>㌫慀汏</w:t>
      </w:r>
      <w:r>
        <w:rPr/>
        <w:t>⡁</w:t>
      </w:r>
      <w:r>
        <w:rPr/>
        <w:t>䝣䢣㩐歚搴瘪⑅俍㔥㚏轴䉭⽯睠㔣걟㖮偫뭉佒ꏂ哂㮡榡</w:t>
      </w:r>
      <w:r>
        <w:rPr/>
        <w:t>⡯</w:t>
      </w:r>
      <w:r>
        <w:rPr/>
        <w:t>轩㬬溩</w:t>
      </w:r>
      <w:r>
        <w:rPr/>
        <w:t>ꤺ</w:t>
      </w:r>
      <w:r>
        <w:rPr/>
        <w:t>싎㫍슘兲㑺縩嗎员슏㑘䣂ヂ恟㍲䱯⩖䍰湔䘷恺캿㍷樮乪凂漭攴쉨䓃辵剫쏂傱㈰춻숬㕸⏂頩種瀬杒椨灙䭢숦橤㠴䱫춘帴␮獩Ⓧ⩐彖歱</w:t>
      </w:r>
      <w:r>
        <w:rPr/>
        <w:t>ⵞ</w:t>
      </w:r>
      <w:r>
        <w:rPr/>
        <w:t>撱㦩ァ䙾</w:t>
      </w:r>
      <w:r>
        <w:rPr/>
        <w:t>ⱸ</w:t>
      </w:r>
      <w:r>
        <w:rPr/>
        <w:t>洸</w:t>
      </w:r>
      <w:r>
        <w:rPr/>
        <w:t>⡈</w:t>
      </w:r>
      <w:r>
        <w:rPr/>
        <w:t>㨯硡晸倬㜻晹䙎縳㙰渤㩞顐⑺곂쉦䞮太싍䂩㙡猳㖡㠹㝀쎱塦䉔畭啞勂剡</w:t>
      </w:r>
      <w:r>
        <w:rPr/>
        <w:t>꧂</w:t>
      </w:r>
      <w:r>
        <w:rPr/>
        <w:t>땐塍䤫京彙䙎㚘싂䩁杠捕겘弲썢숨⑴塐싂檵䥟繷썋昦彵㈽쉩☴ꎣ쉉⦥㑎弯淂䬥⩲倭쵶橾偈樥䜦㍶☺塤ꍵ獳♎ふ칺攵䩙⩚潕䵣歠숳뇃䆻侣ꄸ걢</w:t>
      </w:r>
      <w:r>
        <w:rPr/>
        <w:t>ꕓ</w:t>
      </w:r>
      <w:r>
        <w:rPr/>
        <w:t>熩復츽뮩晧睦恨</w:t>
      </w:r>
      <w:r>
        <w:rPr/>
        <w:t>ꥄ</w:t>
      </w:r>
      <w:r>
        <w:rPr/>
        <w:t>䣂㨯呸奅湚쉖幈䬮㐶漤熩娪</w:t>
      </w:r>
      <w:r>
        <w:rPr/>
        <w:t>꧂⬪</w:t>
      </w:r>
      <w:r>
        <w:rPr/>
        <w:t>㴹㋂㪏⼥쉉枩填㵔쉚䰤㝃뽳㑺⤥塚夣⌻㗂医녢ꍚ</w:t>
      </w:r>
      <w:r>
        <w:rPr/>
        <w:t>⡵⍤</w:t>
      </w:r>
      <w:r>
        <w:rPr/>
        <w:t>숴媬囂お割뽭䀬슩磂柂䔻だ쵄䟍癩侣噎䕁숬뼭䠥쵟㡗ꍐ㪮갵㞥뭌奤城⍶㒻顪彖쉙橦湟䖘㵠⭲操穢⸣礪⮩뼴ꅷ◂帶깎癙쉊</w:t>
      </w:r>
      <w:r>
        <w:rPr/>
        <w:t>ꥊ⵷</w:t>
      </w:r>
      <w:r>
        <w:rPr/>
        <w:t>囍믂縵䖻恨杌</w:t>
      </w:r>
      <w:r>
        <w:rPr/>
        <w:t>ⴭ</w:t>
      </w:r>
      <w:r>
        <w:rPr/>
        <w:t>㩴啔祵썘憘⏂춮쉁ꍪ쏍⨷殩䊘湄쉘嘹硂唸딬瘥ㄽ</w:t>
      </w:r>
      <w:r>
        <w:rPr/>
        <w:t>ꦩ</w:t>
      </w:r>
      <w:r>
        <w:rPr/>
        <w:t>㤷栲慍桾⭞㈬╸숳橴㷂札㵭</w:t>
      </w:r>
      <w:r>
        <w:rPr/>
        <w:t>ꕏ</w:t>
      </w:r>
      <w:r>
        <w:rPr/>
        <w:t>噴狂슱湀楕妻</w:t>
      </w:r>
      <w:r>
        <w:rPr/>
        <w:t>Ⲭ</w:t>
      </w:r>
      <w:r>
        <w:rPr/>
        <w:t>啴쉎쉨牭獸㍸갨䙰琫묲壂繮뽹⭨拎걩⹮刽㡴搣煥捇♈娱琯免떡甫杁恴㭖ꅀꥭ杺恞䴻㘵ꅡ</w:t>
      </w:r>
      <w:r>
        <w:rPr/>
        <w:t>ⱉ⩍</w:t>
      </w:r>
      <w:r>
        <w:rPr/>
        <w:t>碱坹卲䄹硢㥅㦩쉠䍚唴顩䉁㋂辣ꥱ呌帮ㅑ♠㯎싂卓슩㜶㔪侘棂</w:t>
      </w:r>
      <w:r>
        <w:rPr/>
        <w:t>ꕒ</w:t>
      </w:r>
      <w:r>
        <w:rPr/>
        <w:t>㴽녩着璩眭쉯秂䝔㴦⾬⏂碣响䙌椪惎䘭昶쵚땢⼥辏矂쉂䧂숯㕍깚쉠浍呡슡係䁘恇婉䕁⤱딭奒怤甲䩣奚敟员廂䁗婯</w:t>
      </w:r>
      <w:r>
        <w:rPr/>
        <w:t>ⱱ</w:t>
      </w:r>
      <w:r>
        <w:rPr/>
        <w:t>噅离挭稊䑺䛍⾿㥯碥椦愮呃쉱⹤涣䢬瀹顳쉕䙶眯쉵䝕쉾傻숫⸪㉃欩⫂祡卑呩爮睅埂⨶䵵捴婴繋ぁ㨯걣㈻呬䥫⥄㕤슬湮䢿㔰㵭⭅䬭䁏她祇㎮숥캻㬵卒쉑呩㑑딫뽩穥卣碿㚻⽥掩搫瑌⮩ㅦ곂䨪⍷氱獳녮숨䌤畈矂浬摚</w:t>
      </w:r>
      <w:r>
        <w:rPr/>
        <w:t>ⱘ⡭</w:t>
      </w:r>
      <w:r>
        <w:rPr/>
        <w:t>㏍癦摺ꅠꎬ</w:t>
      </w:r>
      <w:r>
        <w:rPr/>
        <w:t>꧃</w:t>
      </w:r>
      <w:r>
        <w:rPr/>
        <w:t>咡捰㏂㔣潩攩晁걍⽸䫎猣⏂䉍㭪⼯奉亡슿栯</w:t>
      </w:r>
      <w:r>
        <w:rPr/>
        <w:t>ⵋ</w:t>
      </w:r>
      <w:r>
        <w:rPr/>
        <w:t>顫剹冡価뭮⫂嘳㝭</w:t>
      </w:r>
      <w:r>
        <w:rPr/>
        <w:t>⡶</w:t>
      </w:r>
      <w:r>
        <w:rPr/>
        <w:t>灍䂬繸깃㵾⍱㝮녞䳂揃⫂瀷桶抿㶬ㅶ㒘⚩呀㴣礷傮䨬⥁佮䲩煮呶枣礣⯎㙮䨤伯㉸䀽㝯ㅚ㥖䝋㐫硖㡶슿啞晪婱⩮㭁슱쉧</w:t>
      </w:r>
      <w:r>
        <w:rPr/>
        <w:t>ꕮ</w:t>
      </w:r>
      <w:r>
        <w:rPr/>
        <w:t>唴画獹擂批硢ㄥ楅敢䰮愦槂⍹匭さ숻⻂꺮ꍓ啹㍉瀪㛃㯂䜶♫䰻喻⧂呶⦣⏂슮測䯂뼴걞쉘在㠷怲⭊⨽㜣⾩┦呥䫂坵穂獃䉺⭌煂䵆㢘쉢쉬〻⒘橄墩뭠뭴䃂哂쏂戽垩瑡怬쉭喬쉕㭱숬</w:t>
      </w:r>
      <w:r>
        <w:rPr/>
        <w:t>⠥</w:t>
      </w:r>
      <w:r>
        <w:rPr/>
        <w:t>㙙晫呉㒩쉷ㆥ瘭뭢㴭㍦䍨秎ꍮ稣쉹烎妡썃㉰䉚禩때㟂焯濂汣娣砬剖捴䶱䌷썗迎䥍뼥咩싂㧂</w:t>
      </w:r>
      <w:r>
        <w:rPr/>
        <w:t>Ⱙ</w:t>
      </w:r>
      <w:r>
        <w:rPr/>
        <w:t>㙧㕃位竂뽏槂㙇杩瀯捷㟂뮮穭漩姂⺿⻂爰ㅮ걀充㕁䳂繣썠歈䦥⩊焸碩⹲䀦㥭</w:t>
      </w:r>
      <w:r>
        <w:rPr/>
        <w:t>⡷</w:t>
      </w:r>
      <w:r>
        <w:rPr/>
        <w:t>〩掮㴺ぉ夰⥙湘㜣顲칕</w:t>
      </w:r>
      <w:r>
        <w:rPr/>
        <w:t>⢡</w:t>
      </w:r>
      <w:r>
        <w:rPr/>
        <w:t>版㭮瞥睭倴欽캩煚慴橁戣䓃껂쉱</w:t>
      </w:r>
      <w:r>
        <w:rPr/>
        <w:t>ꕗ</w:t>
      </w:r>
      <w:r>
        <w:rPr/>
        <w:t>婀皡丯쉕矂쉗氬畣넲甽硑南輳슩汮䝯쉁器쌱獴搶サ泂惂⥭⭲䥹㬺傏湆캥沣䍍獪딸㑊</w:t>
      </w:r>
      <w:r>
        <w:rPr/>
        <w:t>ꕪ</w:t>
      </w:r>
      <w:r>
        <w:rPr/>
        <w:t>橎敆卭灶䣃桍奉坎棂㯂佰䭔뽤갱䢡䪣䭃㥓漤⽬Ⓨ燂窩吭頻㯎䝭癚㑍녙쉗䙀䴽㊬䬽頷</w:t>
      </w:r>
      <w:r>
        <w:rPr/>
        <w:t>ⵎ</w:t>
      </w:r>
      <w:r>
        <w:rPr/>
        <w:t>㩴썙쏂暡ꎩ佥畭</w:t>
      </w:r>
      <w:r>
        <w:rPr/>
        <w:t>ꤺ</w:t>
      </w:r>
      <w:r>
        <w:rPr/>
        <w:t>攣⍳䥾</w:t>
      </w:r>
      <w:r>
        <w:rPr/>
        <w:t>Ⱓ</w:t>
      </w:r>
      <w:r>
        <w:rPr/>
        <w:t>䉧⿂汍ノ䱸狂</w:t>
      </w:r>
      <w:r>
        <w:rPr/>
        <w:t>ꥇ</w:t>
      </w:r>
      <w:r>
        <w:rPr/>
        <w:t>꺮摔</w:t>
      </w:r>
      <w:r>
        <w:rPr/>
        <w:t>ꥍ</w:t>
      </w:r>
      <w:r>
        <w:rPr/>
        <w:t>ォ◂㕰佊猸♕ꥪ뽯⩄彍癰싂䝞쉔瑈淂浵⨪䶿㏂⸪䠱⥵牫䕓扃㯂帪由欷汦桬썱쉘꥘썸슱쉎瀪䝓묶☫捷⤩繒辩䪿䭹⧂彶䁕䡒牄쉤</w:t>
      </w:r>
      <w:r>
        <w:rPr/>
        <w:t>ⷍ</w:t>
      </w:r>
      <w:r>
        <w:rPr/>
        <w:t>ꅘ兲</w:t>
      </w:r>
      <w:r>
        <w:rPr/>
        <w:t>ꥄ⥒</w:t>
      </w:r>
      <w:r>
        <w:rPr/>
        <w:t>䀩啢䁣䬊浂㜶枣祾䤤允슣頪</w:t>
      </w:r>
      <w:r>
        <w:rPr/>
        <w:t>ꦻ</w:t>
      </w:r>
      <w:r>
        <w:rPr/>
        <w:t>〲썣췃䅭䍱꥔䥊䵢汎椴圲呑偪싃䭍䏂婕䠷㯂媱㘴숪쉤焫☩㨻瑺⺮厮桊惍䁧㍱숲廂睗獢縬䀫圫⩀쉄㉬싂檏垮䝧땐⍔⍳庥㝆㝁拂㬦浱硌䁲쉴彗㭔䉎䁊庵瓂㝢剤ꌫ㊮쉏捇䴬珂㙢♇떩⼭轚梿坪갲┯䭑╁㚿쉶迃㙵昤㬴壂⑌噍噁싃㍲殱⸭凂녚㎱盂棂㵧ㅕ싂疵츤窬캬夨㢱껎쉎㥓숩㋂忂灡碩幇㵡扱䩐穂淂슿딷㝱♫盍썥㭀げ쉌</w:t>
      </w:r>
      <w:r>
        <w:rPr/>
        <w:t>Ⱖ</w:t>
      </w:r>
      <w:r>
        <w:rPr/>
        <w:t>䑧숭㡮숣傥⾏伳⍠眭ㅒ神檬숸숥乏偭璩伺䅱슘㭊ꅊ啂썉⼹䎘䑸䣎⎵焰㉪⫃쉮숺䘱숱䝌</w:t>
      </w:r>
      <w:r>
        <w:rPr/>
        <w:t>⠪</w:t>
      </w:r>
      <w:r>
        <w:rPr/>
        <w:t>坓塶是䁭扟㖬컂⩣䶵沿</w:t>
      </w:r>
      <w:r>
        <w:rPr/>
        <w:t>ⱀ</w:t>
      </w:r>
      <w:r>
        <w:rPr/>
        <w:t>丨⭷긻榥싂쵫㡍礬晪⑬癆倯䅇</w:t>
      </w:r>
      <w:r>
        <w:rPr/>
        <w:t>ꥆ</w:t>
      </w:r>
      <w:r>
        <w:rPr/>
        <w:t>쌮琭</w:t>
      </w:r>
      <w:r>
        <w:rPr/>
        <w:t>⡑</w:t>
      </w:r>
      <w:r>
        <w:rPr/>
        <w:t>煅珂슱㧂쉂㡌瘺潧㠤♞쉶奌摘䀫繞噚牙氨录䎩숹</w:t>
      </w:r>
      <w:r>
        <w:rPr/>
        <w:t>⡂</w:t>
      </w:r>
      <w:r>
        <w:rPr/>
        <w:t>슡枘</w:t>
      </w:r>
      <w:r>
        <w:rPr/>
        <w:t>⢏</w:t>
      </w:r>
      <w:r>
        <w:rPr/>
        <w:t>晭⥯</w:t>
      </w:r>
      <w:r>
        <w:rPr/>
        <w:t>⡰ⰲ</w:t>
      </w:r>
      <w:r>
        <w:rPr/>
        <w:t>땖䶏슮田</w:t>
      </w:r>
      <w:r>
        <w:rPr/>
        <w:t>ⵔ</w:t>
      </w:r>
      <w:r>
        <w:rPr/>
        <w:t>㩕䅯숶歶灀쉒칔䱦揂슏兂呏슡儱슩䨱</w:t>
      </w:r>
      <w:r>
        <w:rPr/>
        <w:t>ⴴ</w:t>
      </w:r>
      <w:r>
        <w:rPr/>
        <w:t>ꍧ殥ꅷ沿瓂㶘쉗</w:t>
      </w:r>
      <w:r>
        <w:rPr/>
        <w:t>ꤥ</w:t>
      </w:r>
      <w:r>
        <w:rPr/>
        <w:t>忂䈸楂</w:t>
      </w:r>
      <w:r>
        <w:rPr/>
        <w:t>⢏</w:t>
      </w:r>
      <w:r>
        <w:rPr/>
        <w:t>係敒彣剘晎㙾㵙쉁䭢⧂슻獏楫䢡剴摋⽯共슿쉚攭墻扊樴</w:t>
      </w:r>
      <w:r>
        <w:rPr/>
        <w:t>꤬ꦥ</w:t>
      </w:r>
      <w:r>
        <w:rPr/>
        <w:t>⡂</w:t>
      </w:r>
      <w:r>
        <w:rPr/>
        <w:t>汵ㅒ숱㴺쉤썇敋㴪䐯瞱䕮촪䭃壃乺倨⽦砮煯숨䍍녔깓掘穪䭳</w:t>
      </w:r>
      <w:r>
        <w:rPr/>
        <w:t>ꕡ</w:t>
      </w:r>
      <w:r>
        <w:rPr/>
        <w:t>쉩䐨䍤穞⥔煪單䷂䟂䍴歲礳㞱ꌩ⩮汱津娣㔦䗂</w:t>
      </w:r>
      <w:r>
        <w:rPr/>
        <w:t>Ⳃ</w:t>
      </w:r>
      <w:r>
        <w:rPr/>
        <w:t>樽繐</w:t>
      </w:r>
      <w:r>
        <w:rPr/>
        <w:t>ꥂ</w:t>
      </w:r>
      <w:r>
        <w:rPr/>
        <w:t>㨱呎╹슻影睺础桩楗곂쉹睤穕슻煆䉭廂䕮婠娮⹂欶氲曂婨⵨쉸畉澩컍瀱䭡䉩婥쵧ꍵ녟牮杆䟍唸桟轀倷栱칟썲㡞뭰슥⛂쉲㙘偰杈潢渺쉅奚竃䬪湯㥅쉗㵱쉖㴤縵슱䝙殿겮呄⵨⭤</w:t>
      </w:r>
      <w:r>
        <w:rPr/>
        <w:t>ꥅ</w:t>
      </w:r>
      <w:r>
        <w:rPr/>
        <w:t>沩㴶兪墡쉒쉦慶呌쉍깶番ꎥ䗂⽺뽴</w:t>
      </w:r>
      <w:r>
        <w:rPr/>
        <w:t>⡡</w:t>
      </w:r>
      <w:r>
        <w:rPr/>
        <w:t>숻쉣攥栶䍪䥟㠶䢿㠨갶浯땦녮걃濂땧偪쉓⬩淂㥺숽⩷䠥䑱㉓숱敌椻⩒ꍶ未惍䈪䖵牰圩㛂넶樭쉌䕄⺏棂䦱坲稦劥숳愤䥡뗂ぞ䑱</w:t>
      </w:r>
      <w:r>
        <w:rPr/>
        <w:t>ꔶ</w:t>
      </w:r>
      <w:r>
        <w:rPr/>
        <w:t>售싂㡠⍳歆潉⹣쉮숻䍏奖䝃⬊</w:t>
      </w:r>
      <w:r>
        <w:rPr/>
        <w:t>꧂</w:t>
      </w:r>
      <w:r>
        <w:rPr/>
        <w:t>临</w:t>
      </w:r>
      <w:r>
        <w:rPr/>
        <w:t>⡐</w:t>
      </w:r>
      <w:r>
        <w:rPr/>
        <w:t>散㩘㷂㭂</w:t>
      </w:r>
      <w:r>
        <w:rPr/>
        <w:t>⢩</w:t>
      </w:r>
      <w:r>
        <w:rPr/>
        <w:t>ꄺ</w:t>
      </w:r>
      <w:r>
        <w:rPr/>
        <w:t>ꤦ</w:t>
      </w:r>
      <w:r>
        <w:rPr/>
        <w:t>䔲復泎练䅭䡗</w:t>
      </w:r>
      <w:r>
        <w:rPr/>
        <w:t>ꥇ</w:t>
      </w:r>
      <w:r>
        <w:rPr/>
        <w:t>썘瞩溥䩇㕮⨲땸樫♫㐬娤쵭焯獌奦ꅮ娣䏂㏎싎䐷</w:t>
      </w:r>
      <w:r>
        <w:rPr/>
        <w:t>Ⳃ</w:t>
      </w:r>
      <w:r>
        <w:rPr/>
        <w:t>쉞墱□僂縩㈥痍稸噢湁愽쉤彷꥙뭫⩃캏</w:t>
      </w:r>
      <w:r>
        <w:rPr/>
        <w:t>ꖘ</w:t>
      </w:r>
      <w:r>
        <w:rPr/>
        <w:t>Ⱞ⪮</w:t>
      </w:r>
      <w:r>
        <w:rPr/>
        <w:t>㙞䀪ꍒ䱏</w:t>
      </w:r>
      <w:r>
        <w:rPr/>
        <w:t>ꔴ</w:t>
      </w:r>
      <w:r>
        <w:rPr/>
        <w:t>컂뾡䭞⑥睭숨䅸癗⩲쉮䡩☲塯䦡扣硊帶犮䝯壃煕渮奶ꍚ啱</w:t>
      </w:r>
      <w:r>
        <w:rPr/>
        <w:t>ⵄ⩀</w:t>
      </w:r>
      <w:r>
        <w:rPr/>
        <w:t>㡍</w:t>
      </w:r>
      <w:r>
        <w:rPr/>
        <w:t>Ⳃ</w:t>
      </w:r>
      <w:r>
        <w:rPr/>
        <w:t>䈵㡇䁑㏎甫</w:t>
      </w:r>
      <w:r>
        <w:rPr/>
        <w:t>ⴷ</w:t>
      </w:r>
      <w:r>
        <w:rPr/>
        <w:t>䮣奰䜣丩窡</w:t>
      </w:r>
      <w:r>
        <w:rPr/>
        <w:t>⢥</w:t>
      </w:r>
      <w:r>
        <w:rPr/>
        <w:t>礻ぐ璏⹭憿⛎㌵㉂幪⌮◂㨺쏃</w:t>
      </w:r>
      <w:r>
        <w:rPr/>
        <w:t>ⲥ</w:t>
      </w:r>
      <w:r>
        <w:rPr/>
        <w:t>滂⼲녰剪⼸거⏂䵤庱渣〽쉬彖㏎眵幟灹싂䳂揃湾⽷⥅㖘썙儻愨灬䢵顁쉶在䉎ꌪ뽴曂䋂쉦⹩뿎煋汮暬吵쉩땐汮숨䍺</w:t>
      </w:r>
      <w:r>
        <w:rPr/>
        <w:t>ⱥ</w:t>
      </w:r>
      <w:r>
        <w:rPr/>
        <w:t>㈰㑌䍙</w:t>
      </w:r>
      <w:r>
        <w:rPr/>
        <w:t>ꥅ</w:t>
      </w:r>
      <w:r>
        <w:rPr/>
        <w:t>㥏偪癬特♉㊥䡕湤啗딩㋎渵뮩悿烂顊쉯䕒坆</w:t>
      </w:r>
      <w:r>
        <w:rPr/>
        <w:t>ⰺ</w:t>
      </w:r>
      <w:r>
        <w:rPr/>
        <w:t>㑌硧畒圤</w:t>
      </w:r>
      <w:r>
        <w:rPr/>
        <w:t>Ⱳ</w:t>
      </w:r>
      <w:r>
        <w:rPr/>
        <w:t>싍敐灹쉺⺘쉥央乨㄰擂朮⍳䙯쉯ꥫ쉩뾘搩桏玱䕘쉗桚ꍒꍁ䔬煦頲曂⌭뭃囂㕑㵬ꌮ䭷焴暵䙈䜹䉎兘깾⤭佪塘넫䵂獚媿䳂忂䔲䄪斥㑕㉲ㅓ枏䡦垿壂䍳⨻</w:t>
      </w:r>
      <w:r>
        <w:rPr/>
        <w:t>ⵏ</w:t>
      </w:r>
      <w:r>
        <w:rPr/>
        <w:t>牁䮘吲습昳瘹懂奄⹉⥧矂折迂繁頥⩮㭐焬悩瞘䋂乯념䦣界㪘敾슡</w:t>
      </w:r>
      <w:r>
        <w:rPr/>
        <w:t>ⷂ</w:t>
      </w:r>
      <w:r>
        <w:rPr/>
        <w:t>숪牙焵湙칸䗂㉴繢⨥㡚☦</w:t>
      </w:r>
      <w:r>
        <w:rPr/>
        <w:t>ꤴ╪</w:t>
      </w:r>
      <w:r>
        <w:rPr/>
        <w:t>썞杮㍈</w:t>
      </w:r>
      <w:r>
        <w:rPr/>
        <w:t>⡎</w:t>
      </w:r>
      <w:r>
        <w:rPr/>
        <w:t>썊慬⧂쉶䱰數全춬⎩䟎칎沿뽵ꌱ뽱奫迂䤸穴硑썦숪湧湅</w:t>
      </w:r>
      <w:r>
        <w:rPr/>
        <w:t>ⵒ</w:t>
      </w:r>
      <w:r>
        <w:rPr/>
        <w:t>㔶㘹潦</w:t>
      </w:r>
      <w:r>
        <w:rPr/>
        <w:t>⡏</w:t>
      </w:r>
      <w:r>
        <w:rPr/>
        <w:t>穟䱔䥞攤㙆䐻㥦㊡喿⩗㣂깩淂쉡狎⩣榻奯䂡檩㥣䵄栤涬慔䰵䁋䵣⩊땁</w:t>
      </w:r>
      <w:r>
        <w:rPr/>
        <w:t>ꦩ</w:t>
      </w:r>
      <w:r>
        <w:rPr/>
        <w:t>轮牷彔攩癃거䥚癓년⭱縤䓂⏂ꌵ쉉帺쉊⒩숦䕨捺⨺洳쉵䥞⽉쉔</w:t>
      </w:r>
      <w:r>
        <w:rPr/>
        <w:t>꧂</w:t>
      </w:r>
      <w:r>
        <w:rPr/>
        <w:t>癯督斱쉀杈牆が繰灕塥㑌撩怶♣䩾㘸焱软⩚䅕愺吳㉕녮乒燂</w:t>
      </w:r>
      <w:r>
        <w:rPr/>
        <w:t>ⵒ</w:t>
      </w:r>
      <w:r>
        <w:rPr/>
        <w:t>䕣祮싃⽰氽咡숦⩕勃怪쉾祾睯ꎩ츳煑♕슻偨秂癀東㝧숶ち䊵쉠捱櫂꥗쉓䥓䕓㝌</w:t>
      </w:r>
      <w:r>
        <w:rPr/>
        <w:t>ⵉ</w:t>
      </w:r>
      <w:r>
        <w:rPr/>
        <w:t>䡥录숽땙佨</w:t>
      </w:r>
      <w:r>
        <w:rPr/>
        <w:t>꧍</w:t>
      </w:r>
      <w:r>
        <w:rPr/>
        <w:t>椪쉶㍒恔女椴穎㏎华䁋䑵뼵싂뽟刪쉥숫뭑</w:t>
      </w:r>
      <w:r>
        <w:rPr/>
        <w:t>ꕴ</w:t>
      </w:r>
      <w:r>
        <w:rPr/>
        <w:t>䑗㝅稵ꏎ噬숪焫獏⩢牨瑀䪱긽忂쵙嘮䭵떩噵ꅴ織伪柂┽䧂晡쉓☊갩幙找㩐⩊轡婘猴穡㑃轕祋쉚窥</w:t>
      </w:r>
      <w:r>
        <w:rPr/>
        <w:t>ꗂ</w:t>
      </w:r>
      <w:r>
        <w:rPr/>
        <w:t>䗂⤬䤷圮扎䖩报戦䈰싂㍏쉓䟂獫区噖怬晩㙺쉓쉉쉱쉹㵗⎩堷䇂</w:t>
      </w:r>
      <w:r>
        <w:rPr/>
        <w:t>ꤰ</w:t>
      </w:r>
      <w:r>
        <w:rPr/>
        <w:t>祥⑺㡎泂椪煊塧숶㙞彔쉊㝲쉭싂칋顾뭾</w:t>
      </w:r>
      <w:r>
        <w:rPr/>
        <w:t>Ⱓ</w:t>
      </w:r>
      <w:r>
        <w:rPr/>
        <w:t>칌晸䉰壂䙨쉀슿䝺㵕哂⤺딳彬</w:t>
      </w:r>
      <w:r>
        <w:rPr/>
        <w:t>ꕒ</w:t>
      </w:r>
      <w:r>
        <w:rPr/>
        <w:t>擂飂䭩</w:t>
      </w:r>
      <w:r>
        <w:rPr/>
        <w:t>Ⱪ</w:t>
      </w:r>
      <w:r>
        <w:rPr/>
        <w:t>걈쉗楋楏漷吩栫則娮癊惂</w:t>
      </w:r>
      <w:r>
        <w:rPr/>
        <w:t>ⴸ</w:t>
      </w:r>
      <w:r>
        <w:rPr/>
        <w:t>㦬╊숩숪</w:t>
      </w:r>
      <w:r>
        <w:rPr/>
        <w:t>⠯</w:t>
      </w:r>
      <w:r>
        <w:rPr/>
        <w:t>彫㵍揂摔彭㓃摰䤬㩥뭤瘣㴸⑋疏뼪⩘䕞</w:t>
      </w:r>
      <w:r>
        <w:rPr/>
        <w:t>꧃⌽</w:t>
      </w:r>
      <w:r>
        <w:rPr/>
        <w:t>幵洨쉆㙟㜱浂礶ꥺ쉌塶汆ㆬ㤣牉뽳㝷쉎</w:t>
      </w:r>
      <w:r>
        <w:rPr/>
        <w:t>ⲣ</w:t>
      </w:r>
      <w:r>
        <w:rPr/>
        <w:t>煺碱汳㏂墬咱獺䅂䁑숴禣煦㥊䁔ꥪ礪䬰⍲旃戫⩅䗂䌩彶</w:t>
      </w:r>
      <w:r>
        <w:rPr/>
        <w:t>⠸</w:t>
      </w:r>
      <w:r>
        <w:rPr/>
        <w:t>慉⩭灄奷槂㣂捭畂꥚剬獠即つ共념嘣仂</w:t>
      </w:r>
      <w:r>
        <w:rPr/>
        <w:t>ⵙ</w:t>
      </w:r>
      <w:r>
        <w:rPr/>
        <w:t>灊</w:t>
      </w:r>
      <w:r>
        <w:rPr/>
        <w:t>⡌</w:t>
      </w:r>
      <w:r>
        <w:rPr/>
        <w:t>湆䋂䢣껂穁㭴䴤䗂磂⩰刨㡟⴯⍢쉦☵쉘滂庿䗃숴參䈴晢咿儲쉠</w:t>
      </w:r>
      <w:r>
        <w:rPr/>
        <w:t>ⰺ</w:t>
      </w:r>
      <w:r>
        <w:rPr/>
        <w:t>係쉾癳恞欯䘱掬彷攭㑔숹浕癎</w:t>
      </w:r>
      <w:r>
        <w:rPr/>
        <w:t>⣂</w:t>
      </w:r>
      <w:r>
        <w:rPr/>
        <w:t>呦쉶㢬㉪䙉䲮煟쉦⽺㏂敃榩㑦쉨췂㔳숫剌싂</w:t>
      </w:r>
      <w:r>
        <w:rPr/>
        <w:t>ꔩ</w:t>
      </w:r>
      <w:r>
        <w:rPr/>
        <w:t>슩硪䕶㥥䭆숦㧂䉫畨뮥琥䡐啙碻偹穉揂쉪䁸㗍ノ廂煫슡␸歋숪ꥰꌥ㓂㐷皮洩숨╀朥惂促湪䬯ㅉ</w:t>
      </w:r>
      <w:r>
        <w:rPr/>
        <w:t>ꕧ</w:t>
      </w:r>
      <w:r>
        <w:rPr/>
        <w:t>䜰</w:t>
      </w:r>
      <w:r>
        <w:rPr/>
        <w:t>⡫</w:t>
      </w:r>
      <w:r>
        <w:rPr/>
        <w:t>猱</w:t>
      </w:r>
      <w:r>
        <w:rPr/>
        <w:t>ꥈ</w:t>
      </w:r>
      <w:r>
        <w:rPr/>
        <w:t>䓂ㄽ攽堣䴻囂ꅘ⩤㩙ꥮ灸♴䡙쉱ꄤ딹뽳绂漽勍</w:t>
      </w:r>
      <w:r>
        <w:rPr/>
        <w:t>ⷂ⴩</w:t>
      </w:r>
      <w:r>
        <w:rPr/>
        <w:t>媿䵒</w:t>
      </w:r>
      <w:r>
        <w:rPr/>
        <w:t>Ⳃ</w:t>
      </w:r>
      <w:r>
        <w:rPr/>
        <w:t>け漹獵㌺걇쉃뮵撏곂憏䆩稯づ⩴晘쉹녇ꍏ伶儣慧绂㝸坄佪슩頲ꅉ㍒獬㴲㩩癀䁑㍳㕲䢣䨭湀ꄷ欽쉘묣奷⼣넯楖㤪⯂婪녙猬単슘纥⧂땃浖磂唣䢣䑒</w:t>
      </w:r>
      <w:r>
        <w:rPr/>
        <w:t>ꖏ</w:t>
      </w:r>
      <w:r>
        <w:rPr/>
        <w:t>卦㩗쉘㔹䍖問㍲䏎⧂</w:t>
      </w:r>
      <w:r>
        <w:rPr/>
        <w:t>Ɱ</w:t>
      </w:r>
      <w:r>
        <w:rPr/>
        <w:t>걃뿂彴싂싂兇㡸係⭫圪뿂⹇礻뽀썧숤〳轱ㅞ哂瓂ꥯ믂쉠䐪憏</w:t>
      </w:r>
      <w:r>
        <w:rPr/>
        <w:t>ꕕ</w:t>
      </w:r>
      <w:r>
        <w:rPr/>
        <w:t>儴䕚⮩</w:t>
      </w:r>
      <w:r>
        <w:rPr/>
        <w:t>ꔵ</w:t>
      </w:r>
      <w:r>
        <w:rPr/>
        <w:t>쉥怪拂堶䱾숦顾숳秎䍳扬ネ뿎睴奸䥲嘬䉟⭍㉠䜪㜵䡎㥁칈</w:t>
      </w:r>
      <w:r>
        <w:rPr/>
        <w:t>⠮</w:t>
      </w:r>
      <w:r>
        <w:rPr/>
        <w:t>뽵쉄偆뽰幩攣磂睶쉩样</w:t>
      </w:r>
      <w:r>
        <w:rPr/>
        <w:t>Ⱟ</w:t>
      </w:r>
      <w:r>
        <w:rPr/>
        <w:t>搵撏晊倷⩱♱䉇绂걨汗䁞圯䙍⑱</w:t>
      </w:r>
      <w:r>
        <w:rPr/>
        <w:t>ⶵ</w:t>
      </w:r>
      <w:r>
        <w:rPr/>
        <w:t>뽰畬焲ㄸ㜥䄭幗䎻숵瘮칩懂䯂⩈禣거꥾쉕圹㭐歠</w:t>
      </w:r>
      <w:r>
        <w:rPr/>
        <w:t>ⱇ</w:t>
      </w:r>
      <w:r>
        <w:rPr/>
        <w:t>ち┪䉷敵꺣琷떘㡣념㍴琸晎쉨穕뽪㡰䩶倮⼺俎컂⪩琊漴浄住㋂䑑湂㙢疻㔺摤㭪灈쉅挱灍禥㎵抣⺿쉉녹昲瘽何牑擂쉡煰⿃</w:t>
      </w:r>
      <w:r>
        <w:rPr/>
        <w:t>⡘</w:t>
      </w:r>
      <w:r>
        <w:rPr/>
        <w:t>뽷帣ㅒ⯍⮩⬶숹</w:t>
      </w:r>
      <w:r>
        <w:rPr/>
        <w:t>Ⱚ</w:t>
      </w:r>
      <w:r>
        <w:rPr/>
        <w:t>㭀싂┵埂⩧䀲䰷穠䘹啪ꏂ갩쌫ꄱ넪⩞畱슿唱瞿欳䱤⶿㢬⿂ꍥ쉗橏숻歾练橖敍㐭个䁑쉖睁䭧쉩挣깓</w:t>
      </w:r>
      <w:r>
        <w:rPr/>
        <w:t>ⵋ</w:t>
      </w:r>
      <w:r>
        <w:rPr/>
        <w:t>歩旂离摞戻睉浺㟂迂쌹䁧仂䃂升党㔭曂顶䬫玩繚぀䘲涣爰斬촲䉶</w:t>
      </w:r>
      <w:r>
        <w:rPr/>
        <w:t>⵰</w:t>
      </w:r>
      <w:r>
        <w:rPr/>
        <w:t>숰⭅㩆䐩瘹琹健쉕呉佧┫慒党扰쉌㡚⸺䩕䝭呶䩮顄쉉噥㔪唬竂녰갵☪栲췂⬬걲䉘占乀⾡䕶窩䴮쉊ꅹ쉚唨㙖楷ꥩ椤걨䛂氩疩ꎩ旍쉺䅓</w:t>
      </w:r>
      <w:r>
        <w:rPr/>
        <w:t>ⱀ</w:t>
      </w:r>
      <w:r>
        <w:rPr/>
        <w:t>癪슏땄㇂┹썈䥅뭂煳夲来晰쉶䘪頴幹硅斮㍉垩䢩婩싂ꥸ洷뮘쵌獍</w:t>
      </w:r>
      <w:r>
        <w:rPr/>
        <w:t>ⱨ</w:t>
      </w:r>
      <w:r>
        <w:rPr/>
        <w:t>乎ㆥ</w:t>
      </w:r>
      <w:r>
        <w:rPr/>
        <w:t>⡪</w:t>
      </w:r>
      <w:r>
        <w:rPr/>
        <w:t>椸儱頲쉌村㝇땳ꥶ练䃂썳숰쉳깔湨師</w:t>
      </w:r>
      <w:r>
        <w:rPr/>
        <w:t>ꤷ</w:t>
      </w:r>
      <w:r>
        <w:rPr/>
        <w:t>㥙砭</w:t>
      </w:r>
      <w:r>
        <w:rPr/>
        <w:t>ⵗ</w:t>
      </w:r>
      <w:r>
        <w:rPr/>
        <w:t>剏擂㵚猺쉢䶣</w:t>
      </w:r>
      <w:r>
        <w:rPr/>
        <w:t>Ⱘ⤥</w:t>
      </w:r>
      <w:r>
        <w:rPr/>
        <w:t>㕩㤥頪䡨扒ꥭ縳쉢숮싂潕㛂쉧煅㫂檩卒㭄습땦䉺⮿楌磂⭀쉱奡숴栮䞥䄤캡轋弸</w:t>
      </w:r>
      <w:r>
        <w:rPr/>
        <w:t>ꥊ</w:t>
      </w:r>
      <w:r>
        <w:rPr/>
        <w:t>ꄹ⮡疵傿땴㌨带</w:t>
      </w:r>
      <w:r>
        <w:rPr/>
        <w:t>ⵤ</w:t>
      </w:r>
      <w:r>
        <w:rPr/>
        <w:t>뭘㵅䦏䱃殱쉱㩄獌㊥뽅䢩僂櫂朮칏⽟侥ꅀㅯ䴪䭐칾걈飂무珂穵㖣</w:t>
      </w:r>
      <w:r>
        <w:rPr/>
        <w:t>ⵂ</w:t>
      </w:r>
      <w:r>
        <w:rPr/>
        <w:t>긳쉔渦䐤摲䰴숲꥾䜶뽨姂䉦㥣⪬숦㚻夲숶ꍌ녔䑭冥☵숹堪儳啪剒灃䍋浹吲䱟싂數</w:t>
      </w:r>
      <w:r>
        <w:rPr/>
        <w:t>ꥃ</w:t>
      </w:r>
      <w:r>
        <w:rPr/>
        <w:t>꺩뽌慘껂睘</w:t>
      </w:r>
      <w:r>
        <w:rPr/>
        <w:t>ⵠ</w:t>
      </w:r>
      <w:r>
        <w:rPr/>
        <w:t>ꇍ걭稪䀺</w:t>
      </w:r>
      <w:r>
        <w:rPr/>
        <w:t>ꕇ</w:t>
      </w:r>
      <w:r>
        <w:rPr/>
        <w:t>攰桩</w:t>
      </w:r>
      <w:r>
        <w:rPr/>
        <w:t>꧍</w:t>
      </w:r>
      <w:r>
        <w:rPr/>
        <w:t>쉊疵㕹⨶婆⑸㔳转䵲璿剙場娷疱䥵쉯墡싍㛂䱩쉆㶵噮颏㍈</w:t>
      </w:r>
      <w:r>
        <w:rPr/>
        <w:t>ꕑ</w:t>
      </w:r>
      <w:r>
        <w:rPr/>
        <w:t>忂䝩旂渥剗⤵쉙䦥땏쉐◂䄪硪其ꇎ䔵愲⭫㘩冣亩滂숨櫂㭹繐☩</w:t>
      </w:r>
      <w:r>
        <w:rPr/>
        <w:t>ⴵ</w:t>
      </w:r>
      <w:r>
        <w:rPr/>
        <w:t>塤瑣扠슩㢩㡀掮䝖⍰췂䵱ꍰ牨煞扌䉏奪乩娯슿⭌噐轒䤭桒畦吲䉮ꄯ</w:t>
      </w:r>
      <w:r>
        <w:rPr/>
        <w:t>ⴶ</w:t>
      </w:r>
      <w:r>
        <w:rPr/>
        <w:t>쉌欹㖡◂剟凂猰ꇍ습♍婔㡶캿㭈瑭窏믂狍묵愱쉞磃犿稩컂怭⹉浉拂欷쉨䁡</w:t>
      </w:r>
      <w:r>
        <w:rPr/>
        <w:t>Ⳃ⑭</w:t>
      </w:r>
      <w:r>
        <w:rPr/>
        <w:t>偃뗎䴵灴桎쉩⧂쉚ꎱ䀪㥵♦㉑⩪獰眮䭅㵡牁䴻塢帹樴㎘迂勂潑囂㙰汫⍥㎥녔䌪啰ꅚ㥨碻呕썄긹뾡ꄴ숊横祉佂껂촫硈灨⩰兵♘Ⓜ䳂湓⹢뭧숸彎</w:t>
      </w:r>
      <w:r>
        <w:rPr/>
        <w:t>ꕠ</w:t>
      </w:r>
      <w:r>
        <w:rPr/>
        <w:t>塡녗杈歑塔乐撣䐲ꥪ㭖</w:t>
      </w:r>
      <w:r>
        <w:rPr/>
        <w:t>꧂</w:t>
      </w:r>
      <w:r>
        <w:rPr/>
        <w:t>ꌽ쉭쉥╅中䘪䬦⩆燂頷⮥祮磂ꅀ䈷撻卾㞏暡쉃〫橈噴뾩渵춵⹁숷幸埂汮땐樮⨺깫숵轹┦参ㅵ执쉋䩕捐剱䥵䔷⽞䅟噠熱氥幈떵唸╆砵厵潘쎩</w:t>
      </w:r>
      <w:r>
        <w:rPr/>
        <w:t>Ⱟ</w:t>
      </w:r>
      <w:r>
        <w:rPr/>
        <w:t>䍍㧃浘爯欬⩐湵⒡妬쉒⭬㔲畡猥丮煱浫䀪쉶䜬奨㩋窿</w:t>
      </w:r>
      <w:r>
        <w:rPr/>
        <w:t>⡣</w:t>
      </w:r>
      <w:r>
        <w:rPr/>
        <w:t>싎㗂㘸깹焴촣癤䝊ꥱ凂桞䵸琣皱⭍숸喻呴숻칹ぬ䙶憏眹뭱</w:t>
      </w:r>
      <w:r>
        <w:rPr/>
        <w:t>ꥑ</w:t>
      </w:r>
      <w:r>
        <w:rPr/>
        <w:t>숤⍐塚啣쉟淂佗ㄷ牵묩㚵Ⓜ倦敂楮偰并婰ꍔ瘰娴썞癞䤵㋂⫂倥绍㪮⩟䬬㝚晘穨祪ㆩ塶싂ㅇꥠ㝗</w:t>
      </w:r>
      <w:r>
        <w:rPr/>
        <w:t>Ⱞ</w:t>
      </w:r>
      <w:r>
        <w:rPr/>
        <w:t>싂坄쉸飂乷歖劬湏ㅁ癱窻⯂晑奓껂响皡䛂꧎破啶</w:t>
      </w:r>
      <w:r>
        <w:rPr/>
        <w:t>⠵</w:t>
      </w:r>
      <w:r>
        <w:rPr/>
        <w:t>稽⑑</w:t>
      </w:r>
      <w:r>
        <w:rPr/>
        <w:t>꧂</w:t>
      </w:r>
      <w:r>
        <w:rPr/>
        <w:t>拂䡚㥯쉋䦩촮洤其숬繱顫싍뇍噒⻂쉧仂⯂♘⾘湳卸쉵縺䡾䝞쉇䫂卐걂䥢䪥癪乭湀嫎㚬歯祃剈朩걲걌䩧쎿忂⭫䣍恓⍈卆䈯伫슬⤹싂弦礪쉏䛂슘坑塴쉈䬥恭橵䓂싂圥㨴轲</w:t>
      </w:r>
      <w:r>
        <w:rPr/>
        <w:t>Ⲭ</w:t>
      </w:r>
      <w:r>
        <w:rPr/>
        <w:t>敍쉤</w:t>
      </w:r>
      <w:r>
        <w:rPr/>
        <w:t>꤫⪿</w:t>
      </w:r>
      <w:r>
        <w:rPr/>
        <w:t>슩窥쉵頩噖</w:t>
      </w:r>
      <w:r>
        <w:rPr/>
        <w:t>ⱷ</w:t>
      </w:r>
      <w:r>
        <w:rPr/>
        <w:t>⽺쉉䑄氣⤫</w:t>
      </w:r>
      <w:r>
        <w:rPr/>
        <w:t>⠸</w:t>
      </w:r>
      <w:r>
        <w:rPr/>
        <w:t>㑔묪䈷☽</w:t>
      </w:r>
      <w:r>
        <w:rPr/>
        <w:t>ꕪ</w:t>
      </w:r>
      <w:r>
        <w:rPr/>
        <w:t>弯倻⩫쉓㕺さ⑔╰</w:t>
      </w:r>
      <w:r>
        <w:rPr/>
        <w:t>⢬</w:t>
      </w:r>
      <w:r>
        <w:rPr/>
        <w:t>琪ㅦ砦ㅕ숽癖栥旃恟②숥䡢</w:t>
      </w:r>
      <w:r>
        <w:rPr/>
        <w:t>Ⳃ</w:t>
      </w:r>
      <w:r>
        <w:rPr/>
        <w:t>縭瑵䈯㜵</w:t>
      </w:r>
      <w:r>
        <w:rPr/>
        <w:t>ꕱ</w:t>
      </w:r>
      <w:r>
        <w:rPr/>
        <w:t>딭硪䩍㉚㉙㷂硦⵨ꅰ</w:t>
      </w:r>
      <w:r>
        <w:rPr/>
        <w:t>⡥</w:t>
      </w:r>
      <w:r>
        <w:rPr/>
        <w:t>㫍딮䱬頵穊⴪䴤</w:t>
      </w:r>
      <w:r>
        <w:rPr/>
        <w:t>ⲥ⌤</w:t>
      </w:r>
      <w:r>
        <w:rPr/>
        <w:t>㗂깵轷</w:t>
      </w:r>
      <w:r>
        <w:rPr/>
        <w:t>ⲻ</w:t>
      </w:r>
      <w:r>
        <w:rPr/>
        <w:t>犮㠹摏슘濂慀歚걊쉕숮넲塶眮縥繅〦䨩깸楔癮憱兌␩䪱啬</w:t>
      </w:r>
      <w:r>
        <w:rPr/>
        <w:t>꥓</w:t>
      </w:r>
      <w:r>
        <w:rPr/>
        <w:t>䍵⴩囂숹煚깄</w:t>
      </w:r>
      <w:r>
        <w:rPr/>
        <w:t>ⷃ⥄</w:t>
      </w:r>
      <w:r>
        <w:rPr/>
        <w:t>쉫敵╈껂㍟䁬㑠摔</w:t>
      </w:r>
      <w:r>
        <w:rPr/>
        <w:t>ꕇ</w:t>
      </w:r>
      <w:r>
        <w:rPr/>
        <w:t>歐卑㵴뽗璬ㅬ䌮発幵娰灳ꅢ獭뽭爹皮攽싂瑋捠儫⌹䫂쉏</w:t>
      </w:r>
      <w:r>
        <w:rPr/>
        <w:t>ⵐ</w:t>
      </w:r>
      <w:r>
        <w:rPr/>
        <w:t>㘮頮ꍆ싃徬桵啈䁩䱖⬽䃂祡塬婰ꎩꅞ呚墡輩⬦琪⑐⽫</w:t>
      </w:r>
      <w:r>
        <w:rPr/>
        <w:t>ⵆ␲</w:t>
      </w:r>
      <w:r>
        <w:rPr/>
        <w:t>穦棍뼹䕃녚믂</w:t>
      </w:r>
    </w:p>
    <w:p>
      <w:pPr>
        <w:pStyle w:val="PreformattedText"/>
        <w:bidi w:val="0"/>
        <w:spacing w:before="0" w:after="0"/>
        <w:jc w:val="left"/>
        <w:rPr/>
      </w:pPr>
      <w:r>
        <w:rPr/>
        <w:t>啊╢깋兙쏂⻂帣䝵繶숤</w:t>
      </w:r>
      <w:r>
        <w:rPr/>
        <w:t>ⵎ⍔⩢</w:t>
      </w:r>
      <w:r>
        <w:rPr/>
        <w:t>Ȿ</w:t>
      </w:r>
      <w:r>
        <w:rPr/>
        <w:t>僂⦏偧딻䁚幨灭쉷䬥♬㪥㒿线ㅌ嗂</w:t>
      </w:r>
      <w:r>
        <w:rPr/>
        <w:t>ꦻ</w:t>
      </w:r>
      <w:r>
        <w:rPr/>
        <w:t>熬⥧啟⎏乢깬轋⑅㥎</w:t>
      </w:r>
      <w:r>
        <w:rPr/>
        <w:t>ꗂ</w:t>
      </w:r>
      <w:r>
        <w:rPr/>
        <w:t>쉄䍯嫂刷䭤欬숪쉪狂輯焫托戱卞劣頷慓┭䨺劥䟂氊卾껃슡嗂䭋쉐午桎桪夻⑁砸슬⸨慄ꅟ컂⵩䱒⦱ꍔ㝔뽏╙噋剺ꆩ뭈璬獁犱䘫䯂␻ꄯꍩ坮㝋汢扫玩び쵒幚奭ꇂ囂乑污页㭪扅㶣ꥪ䙩歒⴦稥彥哎漪</w:t>
      </w:r>
      <w:r>
        <w:rPr/>
        <w:t>꥓⑐</w:t>
      </w:r>
      <w:r>
        <w:rPr/>
        <w:t>呟쉀♩眴㧂긪仍䓂싂晐嗂⎣䂡瀩㇍梥朽㙚㧂悵痂勃哂䵐枩䷂䲵䍬뽅㝯畆捨摵㌤⾵⩱ꍩ⯂⹺洣⥀⹀癦</w:t>
      </w:r>
      <w:r>
        <w:rPr/>
        <w:t>ꤣ</w:t>
      </w:r>
      <w:r>
        <w:rPr/>
        <w:t>她딺슣杨䵵戸灓⑃瑁挪㩊侩</w:t>
      </w:r>
      <w:r>
        <w:rPr/>
        <w:t>ⱚ</w:t>
      </w:r>
      <w:r>
        <w:rPr/>
        <w:t>祒ꇍ⹥숬땖颱⴦캿⸻䢮橓</w:t>
      </w:r>
      <w:r>
        <w:rPr/>
        <w:t>⣂</w:t>
      </w:r>
      <w:r>
        <w:rPr/>
        <w:t>抡瓂칊瑇䘳⫂慱渨쉐䷂䏂忂⧂䕣怪숵歨桭ꄲ儷䉯昫</w:t>
      </w:r>
      <w:r>
        <w:rPr/>
        <w:t>꥓꧂</w:t>
      </w:r>
      <w:r>
        <w:rPr/>
        <w:t>䙁繱Ⓜ㙫쉌獃偩㭌偵⩨ꄤ扳⚏噁濎堥␷牭㙍儸썥卺畸ꅢ쉐ㄽ䅞乃软</w:t>
      </w:r>
      <w:r>
        <w:rPr/>
        <w:t>ⰸ</w:t>
      </w:r>
      <w:r>
        <w:rPr/>
        <w:t>ㅙ㭅橆何壂櫂㘮䴵ꍏ儰倪摆頳旃⭉䅒彚䉱䏃䍬</w:t>
      </w:r>
      <w:r>
        <w:rPr/>
        <w:t>ꥌ</w:t>
      </w:r>
      <w:r>
        <w:rPr/>
        <w:t>㭈䡱쉮㨮䀥济凂ꥩ</w:t>
      </w:r>
      <w:r>
        <w:rPr/>
        <w:t>ꕚ</w:t>
      </w:r>
      <w:r>
        <w:rPr/>
        <w:t>䖮ꥭ爯䋎⸷䴪䥈亥</w:t>
      </w:r>
      <w:r>
        <w:rPr/>
        <w:t>⢥</w:t>
      </w:r>
      <w:r>
        <w:rPr/>
        <w:t>곂슣ㅴ쉵䤩⩑㒮䍍摭쉪幁쉪昱</w:t>
      </w:r>
      <w:r>
        <w:rPr/>
        <w:t>⡩</w:t>
      </w:r>
      <w:r>
        <w:rPr/>
        <w:t>沣㉘컂슮</w:t>
      </w:r>
      <w:r>
        <w:rPr/>
        <w:t>ⵦ</w:t>
      </w:r>
      <w:r>
        <w:rPr/>
        <w:t>넨䃃䩈㍒슱썃⑸䭎ㄦ礪⼥</w:t>
      </w:r>
      <w:r>
        <w:rPr/>
        <w:t>ꤻ䷂</w:t>
      </w:r>
      <w:r>
        <w:rPr/>
        <w:t>辘渤깩쉁勂⺮쉧噄슩</w:t>
      </w:r>
      <w:r>
        <w:rPr/>
        <w:t>ⵚ</w:t>
      </w:r>
      <w:r>
        <w:rPr/>
        <w:t>副睖砩쉩櫂䰸偒쉡⩕穐䔥⫂䕌刨䍺楠ぅ䓍䐵淂㝞쉳깭숰殥浊煅</w:t>
      </w:r>
      <w:r>
        <w:rPr/>
        <w:t>⡳</w:t>
      </w:r>
      <w:r>
        <w:rPr/>
        <w:t>䞵姂啴硞扰䢻</w:t>
      </w:r>
      <w:r>
        <w:rPr/>
        <w:t>Ⲯ</w:t>
      </w:r>
      <w:r>
        <w:rPr/>
        <w:t>쉬湓</w:t>
      </w:r>
      <w:r>
        <w:rPr/>
        <w:t>ꕹ</w:t>
      </w:r>
      <w:r>
        <w:rPr/>
        <w:t>廂묵㥭䉪慲廂숳쉅ヂ儦䤵숥榣컎</w:t>
      </w:r>
      <w:r>
        <w:rPr/>
        <w:t>ꥋ</w:t>
      </w:r>
      <w:r>
        <w:rPr/>
        <w:t>쎏㥳䍹넦祃睭쉬恴瑶疩슻甫正截쉷砮株⬪瑭輹䎩⭋昦斻䜰䑤兦橣晉琤䕆汨⏂癘깬猹싂晣硵춮꺣輷쉁⍊湌䕫걵棂䩵顨㧂䥑뽔牪㮿攥頣뿂啲䱰⚥猱碣⭞㛎쉦䍱卥</w:t>
      </w:r>
      <w:r>
        <w:rPr/>
        <w:t>⠭</w:t>
      </w:r>
      <w:r>
        <w:rPr/>
        <w:t>䕋뿂긱</w:t>
      </w:r>
      <w:r>
        <w:rPr/>
        <w:t>ꤵ</w:t>
      </w:r>
      <w:r>
        <w:rPr/>
        <w:t>抏縭婑쵆䅍㛎</w:t>
      </w:r>
      <w:r>
        <w:rPr/>
        <w:t>ⲻ</w:t>
      </w:r>
      <w:r>
        <w:rPr/>
        <w:t>ꥡ祕愫</w:t>
      </w:r>
      <w:r>
        <w:rPr/>
        <w:t>ꦿ</w:t>
      </w:r>
      <w:r>
        <w:rPr/>
        <w:t>갻쉆枏숭䅭</w:t>
      </w:r>
      <w:r>
        <w:rPr/>
        <w:t>ⷂ</w:t>
      </w:r>
      <w:r>
        <w:rPr/>
        <w:t>걀慵</w:t>
      </w:r>
      <w:r>
        <w:rPr/>
        <w:t>ꥈ</w:t>
      </w:r>
      <w:r>
        <w:rPr/>
        <w:t>䂘</w:t>
      </w:r>
      <w:r>
        <w:rPr/>
        <w:t>ⵃ</w:t>
      </w:r>
      <w:r>
        <w:rPr/>
        <w:t>㐮ꌵ欦㥸숩娫椪津盂淂㝸쉸싂縶䴩楦剨ꥹ䠳轓䕞</w:t>
      </w:r>
      <w:r>
        <w:rPr/>
        <w:t>ⵁ</w:t>
      </w:r>
      <w:r>
        <w:rPr/>
        <w:t>ㅀ떡痍幂䃂썀䁅㐪슏湈啵䉸㬪ㄪ⹷䡹嘳╶氫顱塖땶놻顢㴫㟃奟扏⩌牗惂悬㞡䙞⿂㘦ꥡ㝎䭂싎슏뼩䩳䬫婉旂穬凂捳㕠䙔皘壂</w:t>
      </w:r>
      <w:r>
        <w:rPr/>
        <w:t>⡂</w:t>
      </w:r>
      <w:r>
        <w:rPr/>
        <w:t>쉇働쉌쉨㴺</w:t>
      </w:r>
      <w:r>
        <w:rPr/>
        <w:t>ꕉ</w:t>
      </w:r>
      <w:r>
        <w:rPr/>
        <w:t>轒䃍䚩忂쉣晩熏⥬繷싂䎻琦䃂㫎眊䉪㴺歶⨥泂併䡦硢狂煘娳</w:t>
      </w:r>
      <w:r>
        <w:rPr/>
        <w:t>⠰</w:t>
      </w:r>
      <w:r>
        <w:rPr/>
        <w:t>칆塶䛃恉⩲畅冥㙐쉋ꥬ䲥癀ぢ㡪捕⥗偱</w:t>
      </w:r>
      <w:r>
        <w:rPr/>
        <w:t>꧂</w:t>
      </w:r>
      <w:r>
        <w:rPr/>
        <w:t>㵠캮╩䷎ꄬ滂敵㑰卭㉙㷍獷㶣䉂</w:t>
      </w:r>
      <w:r>
        <w:rPr/>
        <w:t>ⱏ</w:t>
      </w:r>
      <w:r>
        <w:rPr/>
        <w:t>噩砣澘劥䡐浙䱾</w:t>
      </w:r>
      <w:r>
        <w:rPr/>
        <w:t>ⵣ</w:t>
      </w:r>
      <w:r>
        <w:rPr/>
        <w:t>癆做ꥢ䦏갩㕚슥敔</w:t>
      </w:r>
      <w:r>
        <w:rPr/>
        <w:t>⡃</w:t>
      </w:r>
      <w:r>
        <w:rPr/>
        <w:t>ꤱ</w:t>
      </w:r>
      <w:r>
        <w:rPr/>
        <w:t>䲡晒中䏎煄稦癶癉扥䱘ィ榻縶㨩⸫瘬</w:t>
      </w:r>
      <w:r>
        <w:rPr/>
        <w:t>ꥀ</w:t>
      </w:r>
      <w:r>
        <w:rPr/>
        <w:t>뮡歹</w:t>
      </w:r>
      <w:r>
        <w:rPr/>
        <w:t>Ⲭ</w:t>
      </w:r>
      <w:r>
        <w:rPr/>
        <w:t>前畁㟂뭘灗婊幀䩁⪩䤥ꏂ烂牡</w:t>
      </w:r>
      <w:r>
        <w:rPr/>
        <w:t>꧂⩮</w:t>
      </w:r>
      <w:r>
        <w:rPr/>
        <w:t>䡗焳祥桍ガ</w:t>
      </w:r>
      <w:r>
        <w:rPr/>
        <w:t>ꤩ</w:t>
      </w:r>
      <w:r>
        <w:rPr/>
        <w:t>戣㈮噑牖⼹圬⽅䀪ꥹ振ꍈ</w:t>
      </w:r>
      <w:r>
        <w:rPr/>
        <w:t>ꦻ♢</w:t>
      </w:r>
      <w:r>
        <w:rPr/>
        <w:t>뽮䓂싍颬䉾櫎</w:t>
      </w:r>
      <w:r>
        <w:rPr/>
        <w:t>ꤳ</w:t>
      </w:r>
      <w:r>
        <w:rPr/>
        <w:t>堶劏咘</w:t>
      </w:r>
      <w:r>
        <w:rPr/>
        <w:t>Ⳃ</w:t>
      </w:r>
      <w:r>
        <w:rPr/>
        <w:t>硑䉷樦숣掿┣樲炱㍥쉅頻湊</w:t>
      </w:r>
      <w:r>
        <w:rPr/>
        <w:t>ꖩ</w:t>
      </w:r>
      <w:r>
        <w:rPr/>
        <w:t>㵋⨷䁏棎䝉쉲乳쉲쉖殡卣ꎮ噺⼰䙉⵨䦮㝃⍳⸤㡰═㵚㑫㴣㑨⛂㎡兴㭱礭⭙䚿䵴㭹穒哂ば⦻숽火䧃廂䉪悵㍐곂쵟嘩⩂幅쉈刪眻긳颱慩忂洯</w:t>
      </w:r>
      <w:r>
        <w:rPr/>
        <w:t>ꦬ</w:t>
      </w:r>
      <w:r>
        <w:rPr/>
        <w:t>呒䀪쉶敗稸總恤뇃뽹伤㔪갸썆劏痍盃숭ꅗ䡋칄汹窱穚쉗</w:t>
      </w:r>
      <w:r>
        <w:rPr/>
        <w:t>ꕷ</w:t>
      </w:r>
      <w:r>
        <w:rPr/>
        <w:t>쉸⩔䉨牂㊬㔶㒩眰숻輯㑏㬷따澱䑙呉䕓숹</w:t>
      </w:r>
      <w:r>
        <w:rPr/>
        <w:t>ꕳ</w:t>
      </w:r>
      <w:r>
        <w:rPr/>
        <w:t>睐楂뾿츹</w:t>
      </w:r>
      <w:r>
        <w:rPr/>
        <w:t>꧂</w:t>
      </w:r>
      <w:r>
        <w:rPr/>
        <w:t>琩浆㨻殬䈺⧂瑞婁厥쉅ㅈ灷뇂쉩䱦狂⮬넴䌮䃂㬩습쉾兵╙쉸ꍭ橑刬ㅖ瑹⥵쉄橢涱䈣⽅风쌬뗂䉘捇幾懂㭚숽烍卓슏摍项䕭塱㩪牨䨮轕쉨㝴敖㯂慒숺뭐礸久쉥煡☲姂</w:t>
      </w:r>
      <w:r>
        <w:rPr/>
        <w:t>ꤩ</w:t>
      </w:r>
      <w:r>
        <w:rPr/>
        <w:t>춿숫呂据䅭繰㇂厵卍埃싍䈱쉰桴쉋ꅋ䛂佖买墥뭈␫湈惍␱⩈水䳂兯쉚䕣숲숵㝏䂻ち浰䩇갶䝚㔣喻㐵䕇⬰쉧䰳煷⹬ㄶ轲</w:t>
      </w:r>
      <w:r>
        <w:rPr/>
        <w:t>⡕</w:t>
      </w:r>
      <w:r>
        <w:rPr/>
        <w:t>徵♖㘲⭈㬥</w:t>
      </w:r>
      <w:r>
        <w:rPr/>
        <w:t>ꔽ</w:t>
      </w:r>
      <w:r>
        <w:rPr/>
        <w:t>〩慊䑊摇轳偸땋䔷꧎壂惂灺딪洮⍨</w:t>
      </w:r>
      <w:r>
        <w:rPr/>
        <w:t>⡁</w:t>
      </w:r>
      <w:r>
        <w:rPr/>
        <w:t>㡍桡숴壂琻疩瑊쵧况慈㐽䥵녘싂묦뽯⽬䭺你轀牚偲㒮㈩稳捄湩湶檩㴭컂㔭䩶䍲昶ꆩ촥䱗숰⮩</w:t>
      </w:r>
      <w:r>
        <w:rPr/>
        <w:t>ꥆ</w:t>
      </w:r>
      <w:r>
        <w:rPr/>
        <w:t>㓎㦱땯湙䵆䩕硂ㄩ慈佤卉瑵湗㥢</w:t>
      </w:r>
      <w:r>
        <w:rPr/>
        <w:t>Ȿ⤪</w:t>
      </w:r>
      <w:r>
        <w:rPr/>
        <w:t>䁐⥐娳쉞娪伪뿂㵁㭔䩭畳䣃顺参</w:t>
      </w:r>
      <w:r>
        <w:rPr/>
        <w:t>ꗃ</w:t>
      </w:r>
      <w:r>
        <w:rPr/>
        <w:t>쵪쉖⪬쉺牕䙂╺㏂♡䠱ㅚ璡䩸偢쉷杹䍁恀⫂智洸♗䆵숰㠱㥗坞㛎숸䑟睂煰떿䐳睃습ꌪ晋꥙偄甬拂偉</w:t>
      </w:r>
      <w:r>
        <w:rPr/>
        <w:t>ⱹ</w:t>
      </w:r>
      <w:r>
        <w:rPr/>
        <w:t>䌊␸슣吶⫂幌攤싂문堥㏂伥싂娯彯슡싂⍆坢걳㚮〶横楒晓癌潗䝃⧂䅓㡶㬺㨷</w:t>
      </w:r>
      <w:r>
        <w:rPr/>
        <w:t>ꖱ</w:t>
      </w:r>
      <w:r>
        <w:rPr/>
        <w:t>楷</w:t>
      </w:r>
      <w:r>
        <w:rPr/>
        <w:t>⡥</w:t>
      </w:r>
      <w:r>
        <w:rPr/>
        <w:t>晡⍫獐ꆏ竂櫂畂䃂쉳⤪㶩숯썄</w:t>
      </w:r>
      <w:r>
        <w:rPr/>
        <w:t>ꥉ</w:t>
      </w:r>
      <w:r>
        <w:rPr/>
        <w:t>㪵숰딱䋃⽆꥞</w:t>
      </w:r>
      <w:r>
        <w:rPr/>
        <w:t>ꤹ</w:t>
      </w:r>
      <w:r>
        <w:rPr/>
        <w:t>싂樵㞻㕴⽕摁䟂扒敇갺⑲坌♀繧扖楘䅐摵쉨爪꥙椶䴭扃䋍䜨琭㑞盂쵌太Ⓜ䴲㨪⮥澮䜤促뽚䬶╱䉋柂滂ꏂ⶿쉞뿎쉺牤⑸땫猤⩔⪱쉴㉧숪☥噯쉥癸䩠徣쉍㕏啔攫땲쉘杚䉦爤卯慄㔷喩ꅕ卺睋恐弶仂숱컂ㅱ攰堯洰祯亏촹彳꤮㐦䘶䅾渥畑걂</w:t>
      </w:r>
      <w:r>
        <w:rPr/>
        <w:t>ꤺ</w:t>
      </w:r>
      <w:r>
        <w:rPr/>
        <w:t>칧긭㡺숷⥚妥捾</w:t>
      </w:r>
      <w:r>
        <w:rPr/>
        <w:t>ⱹ⥪</w:t>
      </w:r>
      <w:r>
        <w:rPr/>
        <w:t>촱漯㵈歘㕊⎿捲䑆䐦楸ꥩ</w:t>
      </w:r>
      <w:r>
        <w:rPr/>
        <w:t>ꕳ</w:t>
      </w:r>
      <w:r>
        <w:rPr/>
        <w:t>㡆䙍渥灗</w:t>
      </w:r>
      <w:r>
        <w:rPr/>
        <w:t>⡾</w:t>
      </w:r>
      <w:r>
        <w:rPr/>
        <w:t>㋂ꄭ노㴹㵪斬晔칑쎣㵎㡶칣䬵ꅐ썪医㙥止⾮瑂唹偋</w:t>
      </w:r>
      <w:r>
        <w:rPr/>
        <w:t>ꦱ</w:t>
      </w:r>
      <w:r>
        <w:rPr/>
        <w:t>㝶싂敮䅈㷂顒</w:t>
      </w:r>
      <w:r>
        <w:rPr/>
        <w:t>ⴷ</w:t>
      </w:r>
      <w:r>
        <w:rPr/>
        <w:t>싂쉀</w:t>
      </w:r>
      <w:r>
        <w:rPr/>
        <w:t>⠹⣂</w:t>
      </w:r>
      <w:r>
        <w:rPr/>
        <w:t>囃캩猵中䴸南失</w:t>
      </w:r>
      <w:r>
        <w:rPr/>
        <w:t>ꥁ⚩⵹⦏</w:t>
      </w:r>
      <w:r>
        <w:rPr/>
        <w:t>卑塬딦쉺☦뽎⏂쵈䴵긥恁䩂獡칪䕫슏</w:t>
      </w:r>
      <w:r>
        <w:rPr/>
        <w:t>ⱔ</w:t>
      </w:r>
      <w:r>
        <w:rPr/>
        <w:t>响䈥쉠ꅡ䠬特쵪</w:t>
      </w:r>
      <w:r>
        <w:rPr/>
        <w:t>Ȿ</w:t>
      </w:r>
      <w:r>
        <w:rPr/>
        <w:t>䉡⍺䗂㵮牮䌰쉢㙴딷穸旂潕と狂癌爫⴯</w:t>
      </w:r>
      <w:r>
        <w:rPr/>
        <w:t>꧂</w:t>
      </w:r>
      <w:r>
        <w:rPr/>
        <w:t>䙶湸㮏桾徵䘰싂䝺䣃噊</w:t>
      </w:r>
      <w:r>
        <w:rPr/>
        <w:t>ⵠ</w:t>
      </w:r>
      <w:r>
        <w:rPr/>
        <w:t>幹쉲䑂江䅑猲깇偭愶䉸</w:t>
      </w:r>
      <w:r>
        <w:rPr/>
        <w:t>꤯</w:t>
      </w:r>
      <w:r>
        <w:rPr/>
        <w:t>⠦</w:t>
      </w:r>
      <w:r>
        <w:rPr/>
        <w:t>䡬佸㦬牉湆䑠숮匬싂摠䎘䡉渰湑䕍彲捄⸴䍚넴迂◃㇂쉈⪡獺ꍘ恢摘癈䵂⾏䩩轳總</w:t>
      </w:r>
      <w:r>
        <w:rPr/>
        <w:t>Ⳃ</w:t>
      </w:r>
      <w:r>
        <w:rPr/>
        <w:t>㉔⽠싂䂵刺獴拂ꥶ瑫扗ㄹ敭뗎瑂眩슡猴瘴桄䓂쉐汔婋䑋⩦彂㠱顳禿칤</w:t>
      </w:r>
      <w:r>
        <w:rPr/>
        <w:t>⠻ⲏ</w:t>
      </w:r>
      <w:r>
        <w:rPr/>
        <w:t>䭂婀顅习䢿纬撘慆슡囂䬽ꅞ橇瑖殩</w:t>
      </w:r>
      <w:r>
        <w:rPr/>
        <w:t>ⱃ</w:t>
      </w:r>
      <w:r>
        <w:rPr/>
        <w:t>晫毂</w:t>
      </w:r>
      <w:r>
        <w:rPr/>
        <w:t>ⵤ</w:t>
      </w:r>
      <w:r>
        <w:rPr/>
        <w:t>싂⽅秂</w:t>
      </w:r>
      <w:r>
        <w:rPr/>
        <w:t>ꖩ</w:t>
      </w:r>
      <w:r>
        <w:rPr/>
        <w:t>쉂乹숤恆칁䕸떩匲⑾浔愤杁癸䍅</w:t>
      </w:r>
      <w:r>
        <w:rPr/>
        <w:t>⠽</w:t>
      </w:r>
      <w:r>
        <w:rPr/>
        <w:t>惂</w:t>
      </w:r>
      <w:r>
        <w:rPr/>
        <w:t>ⵙ</w:t>
      </w:r>
      <w:r>
        <w:rPr/>
        <w:t>䏂㥧瑇녤╊区</w:t>
      </w:r>
      <w:r>
        <w:rPr/>
        <w:t>꧍</w:t>
      </w:r>
      <w:r>
        <w:rPr/>
        <w:t>彟堩</w:t>
      </w:r>
      <w:r>
        <w:rPr/>
        <w:t>ꤽ</w:t>
      </w:r>
      <w:r>
        <w:rPr/>
        <w:t>〲숭⩌㝅侱ꄫ员쉾痎傱⹋싂刨⭡쉺⵫桲畱䕃汦撣⑃☺ヂ但㌯숥坋슩噋㵲⴪⭷</w:t>
      </w:r>
      <w:r>
        <w:rPr/>
        <w:t>ⱕ</w:t>
      </w:r>
      <w:r>
        <w:rPr/>
        <w:t>則牶琫</w:t>
      </w:r>
      <w:r>
        <w:rPr/>
        <w:t>ꔤ</w:t>
      </w:r>
      <w:r>
        <w:rPr/>
        <w:t>깗睨げ桓㍺쉤䛎帷䓂狂쉗婲瑢쵵⒱瑮䉁妏楀係㛃ꆣ浩佞⪱瘫眦䘩넩乖䅱쉅⬯䵂汦徘癶塁ꄲ⏂㋂榏㠻ꏂ뽰䑘湏呉潄⩋䁖捓</w:t>
      </w:r>
      <w:r>
        <w:rPr/>
        <w:t>ꕎ</w:t>
      </w:r>
      <w:r>
        <w:rPr/>
        <w:t>穎假썁癮뼷곃깙숴숊䫂煂瑠쉅쉯⽄帪⧂皏杅</w:t>
      </w:r>
      <w:r>
        <w:rPr/>
        <w:t>ⴽ</w:t>
      </w:r>
      <w:r>
        <w:rPr/>
        <w:t>玿쉰爭迂慥㴲江촽격祕䥱㎥䭏稪쉄砳쌩䆬晬彗绂</w:t>
      </w:r>
      <w:r>
        <w:rPr/>
        <w:t>ⵈ</w:t>
      </w:r>
      <w:r>
        <w:rPr/>
        <w:t>䁰</w:t>
      </w:r>
      <w:r>
        <w:rPr/>
        <w:t>ꕄ</w:t>
      </w:r>
      <w:r>
        <w:rPr/>
        <w:t>㐥쏂⽐</w:t>
      </w:r>
      <w:r>
        <w:rPr/>
        <w:t>ꗂ</w:t>
      </w:r>
      <w:r>
        <w:rPr/>
        <w:t>琷稶䭒呏嚘厏슿㨵疘汦呠穷뭪⫂攴䯂婾男쉆ꍪ穣喣㡶ꅄ憩囂獴넷쉨庡牤쵈湱〯놵쉄疥硟㥱普⾣숶慰縻┩灯㡚硣㝂牐䔷䁣ꍖ癩녅〥겏䕖슏딮乐쌰</w:t>
      </w:r>
      <w:r>
        <w:rPr/>
        <w:t>ⵓ</w:t>
      </w:r>
      <w:r>
        <w:rPr/>
        <w:t>ⱇ</w:t>
      </w:r>
      <w:r>
        <w:rPr/>
        <w:t>倸䑯썂뭧嫂쉸毃偫汗琸呄╭焰쎏津䵵樰煾奙䞵䱊㩩䎵넮丩㴱彑凂칂㛂⥇买ヂ堵㍒걊ꌭ皣顈繗癓䘩栰晉兩䆮㥭숭촪뇍浍䨬捵ꄷ昷⨪琦徘啃䅧캘</w:t>
      </w:r>
      <w:r>
        <w:rPr/>
        <w:t>⡕</w:t>
      </w:r>
      <w:r>
        <w:rPr/>
        <w:t>畡煞䭡</w:t>
      </w:r>
      <w:r>
        <w:rPr/>
        <w:t>ꕍ</w:t>
      </w:r>
      <w:r>
        <w:rPr/>
        <w:t>쉹扅ꅓ╥坣뗂估繰浵䛂婟ꍭ</w:t>
      </w:r>
      <w:r>
        <w:rPr/>
        <w:t>ꤣꥂ</w:t>
      </w:r>
      <w:r>
        <w:rPr/>
        <w:t>楷歏獗灇盂ꅙ싂椯摦彑浢瑚恋㚏䕍䴸桂炥㤻潣⭊땚♒㴺样摒싂渶䛂땲㭌</w:t>
      </w:r>
      <w:r>
        <w:rPr/>
        <w:t>ꔥ</w:t>
      </w:r>
      <w:r>
        <w:rPr/>
        <w:t>⼱ꅣ稻厱䨣妱䭙慞氺ㄭ坟抵</w:t>
      </w:r>
      <w:r>
        <w:rPr/>
        <w:t>⠺</w:t>
      </w:r>
      <w:r>
        <w:rPr/>
        <w:t>ꥀ⑗</w:t>
      </w:r>
      <w:r>
        <w:rPr/>
        <w:t>뭈슩䌬䥳㵙癵䝷獧嚵楢离獚甤숺걯쉅卆匪嘬㋂쉕折䡣긯뽕扖䓂来種㑍幟䚥伩뿂㍘땦⎻㉘炡</w:t>
      </w:r>
      <w:r>
        <w:rPr/>
        <w:t>꧂⹋</w:t>
      </w:r>
      <w:r>
        <w:rPr/>
        <w:t>싂歮橨书啹쉖썏ㄪ轢漮쉌</w:t>
      </w:r>
      <w:r>
        <w:rPr/>
        <w:t>⠱</w:t>
      </w:r>
      <w:r>
        <w:rPr/>
        <w:t>辻瀣潺㑊</w:t>
      </w:r>
      <w:r>
        <w:rPr/>
        <w:t>ꤴ</w:t>
      </w:r>
      <w:r>
        <w:rPr/>
        <w:t>췎晨⏂挸쉠걅滍佈⑩쵠攬㑣辩硙惂恍㩱縥娯쉪䘮</w:t>
      </w:r>
      <w:r>
        <w:rPr/>
        <w:t>ꗎ</w:t>
      </w:r>
      <w:r>
        <w:rPr/>
        <w:t>쉲绍슱橪顮天搮쉠懂术㬯䔥갺潥ぁ⽧幚䕶떣습쉰㤵</w:t>
      </w:r>
      <w:r>
        <w:rPr/>
        <w:t>⠯</w:t>
      </w:r>
      <w:r>
        <w:rPr/>
        <w:t>㶻뭞况</w:t>
      </w:r>
      <w:r>
        <w:rPr/>
        <w:t>ꤶ</w:t>
      </w:r>
      <w:r>
        <w:rPr/>
        <w:t>㡑楎癍枩祚楓䈯쉬㡢㏂㉐䌺䝯瑕쉕䷂땫뗂뮱뭀䠬쉴晟娣噾稯㋂ꥭ쉪竎㥬䎵扰ꆩ뭢倩慢⥋欥</w:t>
      </w:r>
      <w:r>
        <w:rPr/>
        <w:t>ꥋ</w:t>
      </w:r>
      <w:r>
        <w:rPr/>
        <w:t>敩䩕ㅘ楍矎뿂딨⎱㑥忂쉉働⑥깸䡶ㅮ樬啢</w:t>
      </w:r>
      <w:r>
        <w:rPr/>
        <w:t>⡐</w:t>
      </w:r>
      <w:r>
        <w:rPr/>
        <w:t>쉹椻䥊煭䅮佚彑</w:t>
      </w:r>
      <w:r>
        <w:rPr/>
        <w:t>꧂</w:t>
      </w:r>
      <w:r>
        <w:rPr/>
        <w:t>䌫椷廂㕷ꥩ䛂⌮硚걐瀬</w:t>
      </w:r>
      <w:r>
        <w:rPr/>
        <w:t>ꕖ⩓</w:t>
      </w:r>
      <w:r>
        <w:rPr/>
        <w:t>溩潩飂辩噤쉾熬县䀱㝏怺帬䝯㓂</w:t>
      </w:r>
      <w:r>
        <w:rPr/>
        <w:t>⡑</w:t>
      </w:r>
      <w:r>
        <w:rPr/>
        <w:t>硐稴♓牦壂㉨䫍㨫쉩晩曂䚡摥焽彙숲䔮瓂긣儳묵轫慀䉉⥺ꎿ⩒洶ガ쉍汮ㅺ⾩뼽쉮䑍촩㡉疱杆倥乁櫂顾ꅃ☹쉤♭♪䌪恚슬塖䉺⑀燂㑪斣␥挸娶슿㭠䙶썏⫂ㅧ쉧呾幈凂ꅩ㉆념ォ㴳祹捺슡䑖吊걱㥓ꍈぢ塶쉲쉭쉎怸攩浾䗎穾冩䐺쉰⽩⍅</w:t>
      </w:r>
      <w:r>
        <w:rPr/>
        <w:t>ꗂ</w:t>
      </w:r>
      <w:r>
        <w:rPr/>
        <w:t>㡱⨱柂꥘쎘敂쉦䦻砪亥晸㴤励灲䎘</w:t>
      </w:r>
      <w:r>
        <w:rPr/>
        <w:t>Ⱝ</w:t>
      </w:r>
      <w:r>
        <w:rPr/>
        <w:t>煶㨽♮丣넻泂긥걡体</w:t>
      </w:r>
      <w:r>
        <w:rPr/>
        <w:t>ⵉ</w:t>
      </w:r>
      <w:r>
        <w:rPr/>
        <w:t>姂䕮⫂繙冥䇂꤮䍑쵘含椣쎩슬䰪怩䑔쉍㍒䓂䮵ꌫꅊ⿂뽟䁵ꄰ╚暘춬춵垩椦䅍䴯䷂敦瑮甩쉗숯㜽캩㢏㵹쉭ꥥ쉘嚬䔹싂畧䵌㑗䱸兔㣎奞㉑橃칂㈬⼷</w:t>
      </w:r>
      <w:r>
        <w:rPr/>
        <w:t>꧂</w:t>
      </w:r>
      <w:r>
        <w:rPr/>
        <w:t>浨싂䭂⍱㇂㓂悩숯潡剷</w:t>
      </w:r>
      <w:r>
        <w:rPr/>
        <w:t>ꔫ</w:t>
      </w:r>
      <w:r>
        <w:rPr/>
        <w:t>况漸癴䦿㍃ㅢ䔩狂娭璱긣穓㩨煣堰䕆惂䙥湬殱䭮쉔</w:t>
      </w:r>
      <w:r>
        <w:rPr/>
        <w:t>ꔩ</w:t>
      </w:r>
      <w:r>
        <w:rPr/>
        <w:t>숰晳ꍧ幫婺㡕걥뽱㭳単녫佱꺬牏뗂泂怽슘䙲䵏슮祪當义猤뽹⬺⮡㷍离䫂傩穠⽒캩㡠憘⿍뽀ꍯ瓂㡸ꏂ炻係电嫂刽桂䉒甸獍橶⤹⴯硳</w:t>
      </w:r>
      <w:r>
        <w:rPr/>
        <w:t>ꗃ</w:t>
      </w:r>
      <w:r>
        <w:rPr/>
        <w:t>咥ꆱ뿍朳吲䠱彳㵾㉾佧⛂ꇂ䕔싂票揂帬츮</w:t>
      </w:r>
      <w:r>
        <w:rPr/>
        <w:t>Ⱝ⡾</w:t>
      </w:r>
      <w:r>
        <w:rPr/>
        <w:t>⽟䝂桴떩㘫䑵ꅁ䪩㌷䂘卹ㅓ㡪쉳슘坬㨦奄⭠沩㕶偎璵㑤쉆偠㘩쉩㡷㝮꤮⸨⵪扗扩싂녊㴪⩬쉯响塂㥡슮嘤畡</w:t>
      </w:r>
      <w:r>
        <w:rPr/>
        <w:t>꧂</w:t>
      </w:r>
      <w:r>
        <w:rPr/>
        <w:t>䝡䄦</w:t>
      </w:r>
      <w:r>
        <w:rPr/>
        <w:t>ⷍ⩅</w:t>
      </w:r>
      <w:r>
        <w:rPr/>
        <w:t>呙轭劏㙬</w:t>
      </w:r>
      <w:r>
        <w:rPr/>
        <w:t>ⱄ</w:t>
      </w:r>
      <w:r>
        <w:rPr/>
        <w:t>线쉕싂㭖垬쉮䄦</w:t>
      </w:r>
      <w:r>
        <w:rPr/>
        <w:t>ꔽ</w:t>
      </w:r>
      <w:r>
        <w:rPr/>
        <w:t>妏쉦慌湱⨫炘녦깉䍶幸桓晍游牒迂焲磂녟ꥨ</w:t>
      </w:r>
      <w:r>
        <w:rPr/>
        <w:t>ꔫ</w:t>
      </w:r>
      <w:r>
        <w:rPr/>
        <w:t>煗㉆剃歆㩯滂䶬쉷</w:t>
      </w:r>
      <w:r>
        <w:rPr/>
        <w:t>⡒</w:t>
      </w:r>
      <w:r>
        <w:rPr/>
        <w:t>습숷䱶땇坞</w:t>
      </w:r>
      <w:r>
        <w:rPr/>
        <w:t>⡤</w:t>
      </w:r>
      <w:r>
        <w:rPr/>
        <w:t>擂⨳恈ぇ㗂便潑婗⑗뭳싂⽉祥参圹ꌱ⴪┹쉬䍨攽椺眹獴뿂쌸넱摨㝋䑣漣㜳쉫嘰畺灒╂ꍉ穉</w:t>
      </w:r>
      <w:r>
        <w:rPr/>
        <w:t>ꤩ</w:t>
      </w:r>
      <w:r>
        <w:rPr/>
        <w:t>㡈⨲⍶発㑳卫浥瘳⨰</w:t>
      </w:r>
      <w:r>
        <w:rPr/>
        <w:t>ⴤ</w:t>
      </w:r>
      <w:r>
        <w:rPr/>
        <w:t>땺ꄪ</w:t>
      </w:r>
      <w:r>
        <w:rPr/>
        <w:t>ꤣ</w:t>
      </w:r>
      <w:r>
        <w:rPr/>
        <w:t>兌汑㨷캵깴뭡ꅷ㬲㩳쉂䯎夣싍㙌溵扉效顖摦䜦㜮し顭彫祱ꇃ쉠䑑썂䵍⩨쉧㏃䙵溡樥瘪晷</w:t>
      </w:r>
      <w:r>
        <w:rPr/>
        <w:t>ꗂ</w:t>
      </w:r>
      <w:r>
        <w:rPr/>
        <w:t>㠬瑀㨫囂役猱쉋⽃偐呓䉷獵恗稴剒䝍䶿䵑ꇂ㤤䣎乳煷剂協浀⮘</w:t>
      </w:r>
      <w:r>
        <w:rPr/>
        <w:t>ꥁ</w:t>
      </w:r>
      <w:r>
        <w:rPr/>
        <w:t>坣暮쉴㑀ꅩ㢩⸱숤䙣啩㔩⫂㙂㵡獵硁녆⹡牱甪ヂꍄ灞숺</w:t>
      </w:r>
      <w:r>
        <w:rPr/>
        <w:t>⠽</w:t>
      </w:r>
      <w:r>
        <w:rPr/>
        <w:t>扳池倻뭯㙾㕦稨䒩⩷땚㭴乞䟂꥞⤻砺画ꇂ쉦斩䊩沱䞩녵</w:t>
      </w:r>
      <w:r>
        <w:rPr/>
        <w:t>⡾</w:t>
      </w:r>
      <w:r>
        <w:rPr/>
        <w:t>쉤櫂슘慉但</w:t>
      </w:r>
      <w:r>
        <w:rPr/>
        <w:t>ꕏ</w:t>
      </w:r>
      <w:r>
        <w:rPr/>
        <w:t>슻㴳彫祏彣ꍩ穕徿啳쉋쉃弱䛂㙙⎡摺娷匊㉠㥎⽅⌶斿頦潧牁桲</w:t>
      </w:r>
      <w:r>
        <w:rPr/>
        <w:t>⡮</w:t>
      </w:r>
      <w:r>
        <w:rPr/>
        <w:t>摀ꏂ睟渨</w:t>
      </w:r>
      <w:r>
        <w:rPr/>
        <w:t>ꥄ</w:t>
      </w:r>
      <w:r>
        <w:rPr/>
        <w:t>䍗ꅔ睮〩</w:t>
      </w:r>
      <w:r>
        <w:rPr/>
        <w:t>ꤲ</w:t>
      </w:r>
      <w:r>
        <w:rPr/>
        <w:t>슱</w:t>
      </w:r>
      <w:r>
        <w:rPr/>
        <w:t>⡏</w:t>
      </w:r>
      <w:r>
        <w:rPr/>
        <w:t>坴⭞晰攸㘯䃎䁣긩싂␱⿂⯂摘硱㙄⿂牀쉸㙑穴伤ㅾ㥚숹쏂㈣䖿欽㛂卭쉙䪩</w:t>
      </w:r>
      <w:r>
        <w:rPr/>
        <w:t>Ⳃ</w:t>
      </w:r>
      <w:r>
        <w:rPr/>
        <w:t>潢䝺㘬쵧䕖㍤氯灞煨ꎱ쉉䜽␳榣걀갩旂啐쉤煨攩栰帪쉥쉃徘㦥楏碘楂쉈㍔柂庘杺슬啉眴䝣横㵹갻涮䖩쉢爦䞘溱帹䯂⽢♰哂䉕䶿䬭䄦싂</w:t>
      </w:r>
      <w:r>
        <w:rPr/>
        <w:t>⡏⩈</w:t>
      </w:r>
      <w:r>
        <w:rPr/>
        <w:t>쉯爥捍助</w:t>
      </w:r>
      <w:r>
        <w:rPr/>
        <w:t>⠮</w:t>
      </w:r>
      <w:r>
        <w:rPr/>
        <w:t>깅ꥫ匶儥⌬刭湵♇묰京摠쉫䝞婘眤䤦㭃摉題洭祗牉䉋幎夰揂䩈ꄷ㖩槂쉮⥗硫</w:t>
      </w:r>
      <w:r>
        <w:rPr/>
        <w:t>⡏</w:t>
      </w:r>
      <w:r>
        <w:rPr/>
        <w:t>슡䄺㌵挲䫂熩港쉚摞쉓⥆숶珂頷㑥坢梏〦汄㧂汒甤䩺伪嘸ꎬ칣㧂땄壂汾犩싍쉆杔쉄礦䞣潉넩</w:t>
      </w:r>
      <w:r>
        <w:rPr/>
        <w:t>꤭</w:t>
      </w:r>
      <w:r>
        <w:rPr/>
        <w:t>硃瑳削㑉癷頳㨸쉫穑昬䪮吨숽땠忂疵瓍⼽⩌깱쉵쉮碱测嘦쵠</w:t>
      </w:r>
      <w:r>
        <w:rPr/>
        <w:t>ⲱ</w:t>
      </w:r>
      <w:r>
        <w:rPr/>
        <w:t>싂洣쉐䜴瑉숩숻眺㍃灶嚱佌㷂䕳輱⽾獾녚漷䖵⽃䢵뮵䉆컂㶘䝋獾䈮ꄸ剸㋂䦡</w:t>
      </w:r>
      <w:r>
        <w:rPr/>
        <w:t>Ɫ</w:t>
      </w:r>
      <w:r>
        <w:rPr/>
        <w:t>쌷彣</w:t>
      </w:r>
      <w:r>
        <w:rPr/>
        <w:t>ⵂ</w:t>
      </w:r>
      <w:r>
        <w:rPr/>
        <w:t>卮稰㜵䠣숪㓂숽纩⼣숴䬪搥싂㊩㓎徻の쉍迂췎㕫쉺䍤䉈䨻뽲㠳眨仂捓榡畕쉢쉹祂⑮쉉囂揂轰䥇儴煣催祟甬췍䍪〺礪穋䅉僂⌥③楋믃偶䡣䇂써⩋⼴暬哂⧂剚潖쉧页浲㯎숯灺恅䁆捦쉘燂瑋</w:t>
      </w:r>
      <w:r>
        <w:rPr/>
        <w:t>⡺</w:t>
      </w:r>
      <w:r>
        <w:rPr/>
        <w:t>㑪䔵剥䤤睹ꅣ乐슏倯璡奂싂곂쉹序核㟍垬ꅞ갥㪘䂿⹁</w:t>
      </w:r>
      <w:r>
        <w:rPr/>
        <w:t>ⵆ</w:t>
      </w:r>
      <w:r>
        <w:rPr/>
        <w:t>幗幪</w:t>
      </w:r>
      <w:r>
        <w:rPr/>
        <w:t>⣂</w:t>
      </w:r>
      <w:r>
        <w:rPr/>
        <w:t>噇歷䭡㨶呚⬱渪⑤励㙟␪繂䝄甯䰬兓牀洣穄剈쉮收䱕䃂噶⌶⭸쵭䅂쉌⤥㙸䑸瑇䡸㆘䵩核敏傩桞</w:t>
      </w:r>
      <w:r>
        <w:rPr/>
        <w:t>ꖣ</w:t>
      </w:r>
      <w:r>
        <w:rPr/>
        <w:t>습轹佴毂㑡⭠갯㑋さ穚㬴싃䛃녺愬皱䉳㉋玩煔飂䘪ヂ</w:t>
      </w:r>
      <w:r>
        <w:rPr/>
        <w:t>ⱴ</w:t>
      </w:r>
      <w:r>
        <w:rPr/>
        <w:t>挩湣⑄捶쉦ㅖ煂䡘殱冱뼪</w:t>
      </w:r>
      <w:r>
        <w:rPr/>
        <w:t>Ⱶ⥷┥</w:t>
      </w:r>
      <w:r>
        <w:rPr/>
        <w:t>㈺啮硡㫂숭쉭</w:t>
      </w:r>
      <w:r>
        <w:rPr/>
        <w:t>ꤪⓂ␽</w:t>
      </w:r>
      <w:r>
        <w:rPr/>
        <w:t>뿂啩</w:t>
      </w:r>
      <w:r>
        <w:rPr/>
        <w:t>⣂</w:t>
      </w:r>
      <w:r>
        <w:rPr/>
        <w:t>췂橧㝶悱쉵䅊畒뿂捃칤</w:t>
      </w:r>
      <w:r>
        <w:rPr/>
        <w:t>꤭</w:t>
      </w:r>
      <w:r>
        <w:rPr/>
        <w:t>㭎</w:t>
      </w:r>
      <w:r>
        <w:rPr/>
        <w:t>ⲩ</w:t>
      </w:r>
      <w:r>
        <w:rPr/>
        <w:t>깏</w:t>
      </w:r>
      <w:r>
        <w:rPr/>
        <w:t>ⴥ⩲</w:t>
      </w:r>
      <w:r>
        <w:rPr/>
        <w:t>べ㵤䈱䗂啗썴离</w:t>
      </w:r>
      <w:r>
        <w:rPr/>
        <w:t>Ⳏ</w:t>
      </w:r>
      <w:r>
        <w:rPr/>
        <w:t>䁙䍂썩㵃獌浘仂긩栱슻㑞堥䐥㊏浵䥭煥搴쵴皣캩㢘い䡈</w:t>
      </w:r>
      <w:r>
        <w:rPr/>
        <w:t>ꥆ</w:t>
      </w:r>
      <w:r>
        <w:rPr/>
        <w:t>恪ꎮ縭䌊㕦䱆뇂夣쉡顆⭷䇍䘭쉰☭牠噂瑤刬♥</w:t>
      </w:r>
      <w:r>
        <w:rPr/>
        <w:t>⡋</w:t>
      </w:r>
      <w:r>
        <w:rPr/>
        <w:t>呟慃㙎䳂⹱쉰僂㭉䮩繮㵔撩⭌䌰䅠슥쉠㋂䮩⨪䭲넽䊩썇촪偀坏伩垿瓂싂焽倯塂〲穢䁴⤷佴㛂佮剫弪畊䄫㋍쵉㮱瀭潶硒捂</w:t>
      </w:r>
      <w:r>
        <w:rPr/>
        <w:t>ꥄ</w:t>
      </w:r>
      <w:r>
        <w:rPr/>
        <w:t>恉㉀⽅</w:t>
      </w:r>
      <w:r>
        <w:rPr/>
        <w:t>꧂</w:t>
      </w:r>
      <w:r>
        <w:rPr/>
        <w:t>惂䯂㣂ꎣ⨨碻䶣⩮격ꥡ㜩싂⏂轎婉䁎僂㨤剡걚촬㝈縸睄</w:t>
      </w:r>
      <w:r>
        <w:rPr/>
        <w:t>ꥁ</w:t>
      </w:r>
      <w:r>
        <w:rPr/>
        <w:t>䡦煷⹥〥唲漳슿繹励싂徱祡乍䉹浗㨷杵쉬兙掮ㆿ欲楧繰㨴㤭獕ꥭꌥ䦘㥨倽斩瑑涡ꥯ䝲♐⼪倯轨⩲넪걲瑟숲슣渰栣疮싂䛂㙹ꌺ⽔碻쉸쉪⩌ㄯ搨瓂쉆쉆</w:t>
      </w:r>
      <w:r>
        <w:rPr/>
        <w:t>ⴻ</w:t>
      </w:r>
      <w:r>
        <w:rPr/>
        <w:t>晏繣䡆⩕歟⦩䙰僎摩痂㷂슩摗瓂撩⫂⫂슻䥮칶묺塬㤻愱䵵䩵橨쏎쵄䄴쉷東숶♨䨪쉦⻂곎㟎슣爥輦獔⽦㙊繩璮䈪㥢䡔攦喩㊏䉄㭘削灇ꇂ숥嗂ㆬ㥹⹣穥呌兌偤갭杘</w:t>
      </w:r>
      <w:r>
        <w:rPr/>
        <w:t>ⲿ</w:t>
      </w:r>
      <w:r>
        <w:rPr/>
        <w:t>橅摋圳戵敪湆놿矂㎻⺵弯灖</w:t>
      </w:r>
      <w:r>
        <w:rPr/>
        <w:t>ꕄ</w:t>
      </w:r>
      <w:r>
        <w:rPr/>
        <w:t>츫塖䯂攸恮獄</w:t>
      </w:r>
      <w:r>
        <w:rPr/>
        <w:t>⣂</w:t>
      </w:r>
      <w:r>
        <w:rPr/>
        <w:t>㜹潥唶幰⩱⩢숬曂甪䱓伲깧煢轡䇂縪䳂</w:t>
      </w:r>
      <w:r>
        <w:rPr/>
        <w:t>⢵</w:t>
      </w:r>
      <w:r>
        <w:rPr/>
        <w:t>싂</w:t>
      </w:r>
      <w:r>
        <w:rPr/>
        <w:t>ⱸ</w:t>
      </w:r>
      <w:r>
        <w:rPr/>
        <w:t>忍䦣爳♓婭爯縺䁗毂㡋⸳䑎䡇坈⥳</w:t>
      </w:r>
      <w:r>
        <w:rPr/>
        <w:t>ⶡ</w:t>
      </w:r>
      <w:r>
        <w:rPr/>
        <w:t>㍮䩞彀湍䁗㜨쉧歓瑸슡桢츬畄╞ꅓ⌦憩㙎嗂䕋⛃⥦놡帮ꅦ庣樸極䩢䡱㵏㏂</w:t>
      </w:r>
      <w:r>
        <w:rPr/>
        <w:t>ꤤ␦</w:t>
      </w:r>
      <w:r>
        <w:rPr/>
        <w:t>ꥯ춻溣橨䰪顶䐪啲㢻歧憣쉙⾥怹㕹⻍偘䎵▿杤⥤杦숸嘶䴷䛎</w:t>
      </w:r>
      <w:r>
        <w:rPr/>
        <w:t>ꥆ</w:t>
      </w:r>
      <w:r>
        <w:rPr/>
        <w:t>穯盂株佣灪슩扵</w:t>
      </w:r>
      <w:r>
        <w:rPr/>
        <w:t>ꔺ</w:t>
      </w:r>
      <w:r>
        <w:rPr/>
        <w:t>灀⑃睭顯悩亱㵚⨥쉤㥴䵪轭숫幗栩⤷姂㡐┻睖䙰쉋㬤昪㶵ㅅ失⑄村</w:t>
      </w:r>
      <w:r>
        <w:rPr/>
        <w:t>ⵇ</w:t>
      </w:r>
      <w:r>
        <w:rPr/>
        <w:t>滂⹦㥾㘤뼲唪嫂摅⥐摊쉦瘷쉴</w:t>
      </w:r>
      <w:r>
        <w:rPr/>
        <w:t>ꖣ</w:t>
      </w:r>
      <w:r>
        <w:rPr/>
        <w:t>戺噄䁸磂温摸恥硒쎩䝏☻쌴奮겱盂拂ꎣ牎檘㙷䵸數何숨깇穰䝥쉒恪㙦⦩硔䡯偶畢参灅떣゘걬䊣畋⬤欳浚썵⨨䰴熣懃界䨨딴亻暿ㅩ塧恢癶摇し쵠婫啊싂䭫⽐ꅚ奺䢱䢘欵</w:t>
      </w:r>
      <w:r>
        <w:rPr/>
        <w:t>ⵒ</w:t>
      </w:r>
      <w:r>
        <w:rPr/>
        <w:t>䧂뮡슩䵯갦爪</w:t>
      </w:r>
      <w:r>
        <w:rPr/>
        <w:t>ⱉ⍷</w:t>
      </w:r>
      <w:r>
        <w:rPr/>
        <w:t>䇂礷쉯</w:t>
      </w:r>
      <w:r>
        <w:rPr/>
        <w:t>ꔬ</w:t>
      </w:r>
      <w:r>
        <w:rPr/>
        <w:t>洨眮橲촹췂䁐填剸싂䄴땥뽨㩐䰷䂩⥷奔숲</w:t>
      </w:r>
      <w:r>
        <w:rPr/>
        <w:t>ꔽ</w:t>
      </w:r>
      <w:r>
        <w:rPr/>
        <w:t>싎輨䕂⽯䘊㯎倦쉶顚い♪곂扳䌤㙣쉃</w:t>
      </w:r>
      <w:r>
        <w:rPr/>
        <w:t>ꦵ</w:t>
      </w:r>
      <w:r>
        <w:rPr/>
        <w:t>⿂숫改</w:t>
      </w:r>
      <w:r>
        <w:rPr/>
        <w:t>Ⲭ</w:t>
      </w:r>
      <w:r>
        <w:rPr/>
        <w:t>䱌奃狂쉒䘮떩쵊儰噃⭩♊祁䭵界埂⬺⾥猫奙穃ꅬ䕨硞⵭䝤</w:t>
      </w:r>
      <w:r>
        <w:rPr/>
        <w:t>ⴥ</w:t>
      </w:r>
      <w:r>
        <w:rPr/>
        <w:t>㵵䖻⚮㉲唭奞쉡挳周䕥㑫䨶뼣滂㜴塅䲥入祶擎ヂ牬숵殻숲灹嘻嘮䖵偗딨瑪걵⌭繱嘭쉪颡畞携⴪挴轲뽙숤䕚⩦栬㘭⿃묭伦뽊繑傏췂ꎬ獰砷쉖䭚䩚쉪獾硌㥚厏䩴㐻뽨㙟顄纘䱀眯樽溵猣弬塅䕧㫂撥ㅭ慷䁂䃂嘽瞮쉹⽊㣃嘦瑈木浥쉑㪻╺疘桹痂⩰슩쉐⑥琩㜽失⸳の㦩洺睨촫깵飂係쉭恴縪录竂䩕곂サ夨䜩痂穕䆣쉋ꌻ╏歗皘珂⒏杫䮏</w:t>
      </w:r>
      <w:r>
        <w:rPr/>
        <w:t>ⷂ</w:t>
      </w:r>
      <w:r>
        <w:rPr/>
        <w:t>깐䁌</w:t>
      </w:r>
      <w:r>
        <w:rPr/>
        <w:t>꤬</w:t>
      </w:r>
      <w:r>
        <w:rPr/>
        <w:t>桴灵瞵啐儹녳弭慕爲惂織䴪䶮숪칪档㥠䭨슘䁕杭뗂쉍쉚쌲㑇婳䅺南䱵</w:t>
      </w:r>
      <w:r>
        <w:rPr/>
        <w:t>ꕨ</w:t>
      </w:r>
      <w:r>
        <w:rPr/>
        <w:t>繒汫␪⫂欺쉾璮么⬥夹땁穗剢⩚㴲㭭놩顲␫䠱帶灅쎬쉑㡥싎묻⭃쉱喻쉕氽숯復呤迂攣䖬啞抻넸䄩쉤址숷䝸ꅖ⥡㷍恁</w:t>
      </w:r>
      <w:r>
        <w:rPr/>
        <w:t>꧂</w:t>
      </w:r>
      <w:r>
        <w:rPr/>
        <w:t>뭏⩶습䲮</w:t>
      </w:r>
      <w:r>
        <w:rPr/>
        <w:t>ꕨ</w:t>
      </w:r>
      <w:r>
        <w:rPr/>
        <w:t>淂䕹怳숰杧吻걖䩪⭸湖쉧梘⺮拂쉁柂ㄣ⥰䱒쉓䕣幯槂礻䝆砺埍㡐牱숽⺥</w:t>
      </w:r>
      <w:r>
        <w:rPr/>
        <w:t>⢡♒</w:t>
      </w:r>
      <w:r>
        <w:rPr/>
        <w:t>쉔숶䜺偾穩湚쉊⪱䪱슮䝮</w:t>
      </w:r>
      <w:r>
        <w:rPr/>
        <w:t>ꕰ</w:t>
      </w:r>
      <w:r>
        <w:rPr/>
        <w:t>䍈䕕ꅍ楙쉄绂쉉ꍚ뼹칓嚿㔦汵稩쉄䈲繇媩䐳ꍏ偪</w:t>
      </w:r>
      <w:r>
        <w:rPr/>
        <w:t>⡒ⲻ</w:t>
      </w:r>
      <w:r>
        <w:rPr/>
        <w:t>㑀䁾䠺穴╨瘸嘷濂朳䀫쉆숣⽠乞橌彎䜻癓╹ㅍ</w:t>
      </w:r>
      <w:r>
        <w:rPr/>
        <w:t>꤭⬯</w:t>
      </w:r>
      <w:r>
        <w:rPr/>
        <w:t>㪵쉂㟂깰녡䝴ꥦ散櫂⥍燃癩㑉歘瑏쉃쉣ꇂ啦ꍞ㡡㐨顪쉨灁斏⭕㍌住栩煬磂쉡⾘瑍䝯ꄰ恞칳挬特꧎竂츭䭘务剗ぅ촦䥚飂ꍐ</w:t>
      </w:r>
      <w:r>
        <w:rPr/>
        <w:t>ꤴ</w:t>
      </w:r>
      <w:r>
        <w:rPr/>
        <w:t>㞬䉉㤴扙⪩㕰䩔깆炬䑲畕睩㛂晑</w:t>
      </w:r>
      <w:r>
        <w:rPr/>
        <w:t>ⱸ⨵</w:t>
      </w:r>
      <w:r>
        <w:rPr/>
        <w:t>捺塨묦䘭㝷㴩쉔朲値氬礭䤤呍咩䁬輵땰䩞䮮犱쉶恟束偲呑睥澘ꎡ癢쵭縩갰걇妿啓䖘浴䱵坾灔䲿歧嘲灥⸥ㄱ곃壂乵佁㫂凂䋃숴⥦䬪쉦⬶㙈彷弫숫</w:t>
      </w:r>
      <w:r>
        <w:rPr/>
        <w:t>ⱓ</w:t>
      </w:r>
      <w:r>
        <w:rPr/>
        <w:t>泂ꏂ擃慈슱瞥숲祔걹砨権䉡쉟䍫⴯掵숊滂嗍걡땭伸쉤〶♘쉨숽</w:t>
      </w:r>
      <w:r>
        <w:rPr/>
        <w:t>ⱑ</w:t>
      </w:r>
      <w:r>
        <w:rPr/>
        <w:t>忂㡲䓂㒏</w:t>
      </w:r>
      <w:r>
        <w:rPr/>
        <w:t>⡙⍠</w:t>
      </w:r>
      <w:r>
        <w:rPr/>
        <w:t>壂汵儫卸浐ㅗ䷃䪘⎿촲쵧㵓挭슬庵쉰廂䥘쉇挩쉇숥䙒䠨幬瞵쉚⤫䍂칱싃穠歟堪呸걃㉂춡⩢</w:t>
      </w:r>
      <w:r>
        <w:rPr/>
        <w:t>ꕄ</w:t>
      </w:r>
      <w:r>
        <w:rPr/>
        <w:t>垬㏂⽌㥳狂懂栰⭅</w:t>
      </w:r>
      <w:r>
        <w:rPr/>
        <w:t>ꕴ</w:t>
      </w:r>
      <w:r>
        <w:rPr/>
        <w:t>䐬坰噈ꇂ婬㍓儳츩놘獹慱徿摏⹁偡穓㤱䎵⩅䂥⭒숴╂㥞偶繶슡⤦䟂栻꥘噙硚䓂쵾擂갫㌨硦洭攴䕴</w:t>
      </w:r>
      <w:r>
        <w:rPr/>
        <w:t>ꕓ</w:t>
      </w:r>
      <w:r>
        <w:rPr/>
        <w:t>恱啌ꌨ슏㫂琶</w:t>
      </w:r>
      <w:r>
        <w:rPr/>
        <w:t>ꗂ</w:t>
      </w:r>
      <w:r>
        <w:rPr/>
        <w:t>㕮쵗㶻朴厥硉쉣䨫⵶喡啩䱃╮㗂偳䨤ꅘ并␪䑰硪琷潾쏂轋彘곂愺䮱歒⭙⯍䀤묨纵䡲坸</w:t>
      </w:r>
      <w:r>
        <w:rPr/>
        <w:t>⡗</w:t>
      </w:r>
      <w:r>
        <w:rPr/>
        <w:t>슘숲</w:t>
      </w:r>
      <w:r>
        <w:rPr/>
        <w:t>⡢</w:t>
      </w:r>
      <w:r>
        <w:rPr/>
        <w:t>塒噏䨣㭟悏쉄</w:t>
      </w:r>
      <w:r>
        <w:rPr/>
        <w:t>ꖘ</w:t>
      </w:r>
      <w:r>
        <w:rPr/>
        <w:t>䕞梱⬣剏歩乡嘱⤻䱸</w:t>
      </w:r>
      <w:r>
        <w:rPr/>
        <w:t>ⲣ</w:t>
      </w:r>
      <w:r>
        <w:rPr/>
        <w:t>ㄱ⬰쌶묺ꍧ噫⭍挤뽆潶㩠操슏㨵쉮⩱嗂䰶㍆假捴敱⽃癩ꇂ긳</w:t>
      </w:r>
      <w:r>
        <w:rPr/>
        <w:t>ꗂ</w:t>
      </w:r>
      <w:r>
        <w:rPr/>
        <w:t>ぱꄶ牔⹤㡧縪杙忂쉳セ割捸楙⿂⩊⮩瑠穾뭩③</w:t>
      </w:r>
      <w:r>
        <w:rPr/>
        <w:t>ꦘ</w:t>
      </w:r>
      <w:r>
        <w:rPr/>
        <w:t>帲</w:t>
      </w:r>
      <w:r>
        <w:rPr/>
        <w:t>ⵒ</w:t>
      </w:r>
      <w:r>
        <w:rPr/>
        <w:t>繭硸⤯쏂쉠熵䥖껂⑇츦䁚䞿漪싂畫䍰┣겘</w:t>
      </w:r>
      <w:r>
        <w:rPr/>
        <w:t>⠸</w:t>
      </w:r>
      <w:r>
        <w:rPr/>
        <w:t>桯欥㜣␰쉐걇䁏ㅢ桫슬♵憥⩚</w:t>
      </w:r>
      <w:r>
        <w:rPr/>
        <w:t>ⱪ</w:t>
      </w:r>
      <w:r>
        <w:rPr/>
        <w:t>桂</w:t>
      </w:r>
      <w:r>
        <w:rPr/>
        <w:t>ꔦ</w:t>
      </w:r>
      <w:r>
        <w:rPr/>
        <w:t>䁾䀵摁慉⌦慁坍촯稸뾥⭮䱸뗂偓쉮楚䱎乚땉㦻塠䵒㔦슡梱䄻皩塲깕獫湒싂元칬洴쉠뽨洣䶵涱㝾轀摞</w:t>
      </w:r>
      <w:r>
        <w:rPr/>
        <w:t>⢮</w:t>
      </w:r>
      <w:r>
        <w:rPr/>
        <w:t>十</w:t>
      </w:r>
      <w:r>
        <w:rPr/>
        <w:t>ⰳ</w:t>
      </w:r>
      <w:r>
        <w:rPr/>
        <w:t>㏂䴩㛂敓顉慀䷂潈쉭甩慓妩幌啣숲䧂杮㝞撱쉪치</w:t>
      </w:r>
      <w:r>
        <w:rPr/>
        <w:t>ⵇ</w:t>
      </w:r>
      <w:r>
        <w:rPr/>
        <w:t>꺩땕쵠偩杈⿂儩캬癟䕆㩗塤乎瓂쉇䍂⼯书쉘⩹嚮䄹儲㝫䣂㵁破쉡昹穕䩅숲攺湆兕䡧캿⛂䕧䙠繯癸潑㤯揂牂㔦琱뼻숴䉄截轰ぎ畇쉱氽숵憥㡣仂䃂</w:t>
      </w:r>
      <w:r>
        <w:rPr/>
        <w:t>Ⳃ</w:t>
      </w:r>
      <w:r>
        <w:rPr/>
        <w:t>쉥権䠤疏彃⩹繫▩땆版쉓⹺楸⛂䥧</w:t>
      </w:r>
      <w:r>
        <w:rPr/>
        <w:t>ⰽ⠣</w:t>
      </w:r>
      <w:r>
        <w:rPr/>
        <w:t>湮깈녔싂䉚䍍㷎⾥</w:t>
      </w:r>
      <w:r>
        <w:rPr/>
        <w:t>Ⱙ</w:t>
      </w:r>
      <w:r>
        <w:rPr/>
        <w:t>畭淂䔬央珂䅁携䋂⬣숴숻뭰䵖슡䁀곃摇唩伫楓⤩灙䌣䍖嘶顺乑㘳⭈浠묲个깺슣つ䃂係潢栯庵⚡䘲爩칙恤灾⹰矂</w:t>
      </w:r>
      <w:r>
        <w:rPr/>
        <w:t>ꔵ</w:t>
      </w:r>
      <w:r>
        <w:rPr/>
        <w:t>礻촭婒㍅据䕞䩯䧂</w:t>
      </w:r>
      <w:r>
        <w:rPr/>
        <w:t>ꔸ</w:t>
      </w:r>
      <w:r>
        <w:rPr/>
        <w:t>녕㈥쉤奵啰ꥹ琪顋畾◂䱭䬯쉖繍獪ㅓ汴䑆㭇숳秂䐮湲뭢䭋坅㈥掘䕯眯䰰ち쉶义䅡硑盎愊⑰墥㖏칄䑒免㧂␩㠰䚬㑷欥朳</w:t>
      </w:r>
      <w:r>
        <w:rPr/>
        <w:t>ꥊ</w:t>
      </w:r>
      <w:r>
        <w:rPr/>
        <w:t>揂㐸埂䴨걺搩䙩㩊堶掵彧㩙</w:t>
      </w:r>
      <w:r>
        <w:rPr/>
        <w:t>ꤩ</w:t>
      </w:r>
      <w:r>
        <w:rPr/>
        <w:t>傻瞮杫㔫匪临矂슬䈽◂䘻뽙劏畂爴獨找⵶⨦䁄偈숬㵫卨瀯뽏奈㩦䄳㙺怪</w:t>
      </w:r>
      <w:r>
        <w:rPr/>
        <w:t>ⴰ</w:t>
      </w:r>
      <w:r>
        <w:rPr/>
        <w:t>뗂泂欲桱し堵窬炏瓎</w:t>
      </w:r>
      <w:r>
        <w:rPr/>
        <w:t>ꤩ</w:t>
      </w:r>
      <w:r>
        <w:rPr/>
        <w:t>놥쵕㈤晩쉩숽싂椮쵺쉙뽱塎塔㑢㴦煇쵪溮⨬싂妬쉪䀬䞵牴쉏뽰炿䍱쉰</w:t>
      </w:r>
      <w:r>
        <w:rPr/>
        <w:t>ꗂ♒</w:t>
      </w:r>
      <w:r>
        <w:rPr/>
        <w:t>䡊⹌䘩恗</w:t>
      </w:r>
      <w:r>
        <w:rPr/>
        <w:t>ꕇ</w:t>
      </w:r>
      <w:r>
        <w:rPr/>
        <w:t>奖㡎䦵㠮䬣墣䬦恨ꌴ</w:t>
      </w:r>
      <w:r>
        <w:rPr/>
        <w:t>Ⱨ☽</w:t>
      </w:r>
      <w:r>
        <w:rPr/>
        <w:t>⾥䠵걺쎵灅뭟㔶眺啩㏍癠瑯具娮</w:t>
      </w:r>
      <w:r>
        <w:rPr/>
        <w:t>ꗂ</w:t>
      </w:r>
      <w:r>
        <w:rPr/>
        <w:t>瞣ꄸ辣䱄슥䘲夰</w:t>
      </w:r>
      <w:r>
        <w:rPr/>
        <w:t>⣂</w:t>
      </w:r>
      <w:r>
        <w:rPr/>
        <w:t>㠯⯂䜴썇㵌쉖␪浣怶㜹숦ꌥ쵋쉍燂쉤䍱朽䕰</w:t>
      </w:r>
      <w:r>
        <w:rPr/>
        <w:t>⠰⍳</w:t>
      </w:r>
      <w:r>
        <w:rPr/>
        <w:t>䕐㍫숩吤⼦牞䅓䬽杠䅦㈽倣䮮嗂妵김堳⵫䑰煴䅍싂㘴潃渪弣佊䡰䜫兙䁱匪Ⓜ䕄䥘弤ꥸꍶ瘱䙓䄤䰣</w:t>
      </w:r>
      <w:r>
        <w:rPr/>
        <w:t>⢱</w:t>
      </w:r>
      <w:r>
        <w:rPr/>
        <w:t>爫畒摬슻智涬</w:t>
      </w:r>
      <w:r>
        <w:rPr/>
        <w:t>ꕵ</w:t>
      </w:r>
      <w:r>
        <w:rPr/>
        <w:t>低쉃砣氣䅑灁䵆㌷瀹癁䥾쉯彶㵩䉑乱婍辏㐶曍焹</w:t>
      </w:r>
      <w:r>
        <w:rPr/>
        <w:t>⡠</w:t>
      </w:r>
      <w:r>
        <w:rPr/>
        <w:t>䣃廃噒⨺쉱걐슥ꥴ</w:t>
      </w:r>
      <w:r>
        <w:rPr/>
        <w:t>Ⳃ</w:t>
      </w:r>
      <w:r>
        <w:rPr/>
        <w:t>伹灡䁁牏숫㇂쉧御塶䙾〳</w:t>
      </w:r>
      <w:r>
        <w:rPr/>
        <w:t>ⵣ⩏</w:t>
      </w:r>
      <w:r>
        <w:rPr/>
        <w:t>朻싂쉺湗⹸㙱ꄭ楑쵠伬椱ꥹ六拃층旂硕窻걓朤ꄵ椨灣さ䰴硠⭲潤煱搬檣쉇</w:t>
      </w:r>
      <w:r>
        <w:rPr/>
        <w:t>ⵚ⑶</w:t>
      </w:r>
      <w:r>
        <w:rPr/>
        <w:t>숱䙔숫却</w:t>
      </w:r>
      <w:r>
        <w:rPr/>
        <w:t>ꖏ</w:t>
      </w:r>
      <w:r>
        <w:rPr/>
        <w:t>⺩</w:t>
      </w:r>
      <w:r>
        <w:rPr/>
        <w:t>ꕐ</w:t>
      </w:r>
      <w:r>
        <w:rPr/>
        <w:t>⣃</w:t>
      </w:r>
      <w:r>
        <w:rPr/>
        <w:t>䝉㑡䉯㡩㶏沵슣澩歭內⎿껎⍍䘻㩣硃桢䷂ⸯ嗂噂ꅹ繣쌽㧂〹</w:t>
      </w:r>
      <w:r>
        <w:rPr/>
        <w:t>ⱐ</w:t>
      </w:r>
      <w:r>
        <w:rPr/>
        <w:t>㚱怦〳㬬㒣⩖쵩輪䔺娭浰䅭迂⹞㭨穒뇃獇뾘꥖묣䑯㵾⿍㥆ㆵ㥚婧츩㊵⑚单䕉싂佐渺瑀썕灵뽺뭒剦䐺긻䡱汘⦻⩲䜭㡌幢㥩未姂㜰⬥습䩨揂奰毃䔫幢琺䙃顊柂攱⹧쉅땾啳琩兄扁⤤䯂㥈侣瘺</w:t>
      </w:r>
      <w:r>
        <w:rPr/>
        <w:t>ꔯ⤮</w:t>
      </w:r>
      <w:r>
        <w:rPr/>
        <w:t>攽飃ꥯ썾숹쉀灣䰦梏侣乔木⯃츤䉟幬䉉</w:t>
      </w:r>
      <w:r>
        <w:rPr/>
        <w:t>ⱟ</w:t>
      </w:r>
      <w:r>
        <w:rPr/>
        <w:t>쉣㜨硃殮佈䗃堦桖唨浞沣䄬싂쉅䱙ꍀ썈⽉爪숫숸䈯㡆頲䥥䭤쉲啶⹇公倲勂㙙</w:t>
      </w:r>
      <w:r>
        <w:rPr/>
        <w:t>ⱸ</w:t>
      </w:r>
      <w:r>
        <w:rPr/>
        <w:t>䘹ꇂ皵幐㙆☮䙟쉅뽉⩲㡥쉷㬰㵬慃轔</w:t>
      </w:r>
      <w:r>
        <w:rPr/>
        <w:t>⡸</w:t>
      </w:r>
      <w:r>
        <w:rPr/>
        <w:t>䩔狂㩴⽪䩪硢ꄻ㋂慯涘㕪瑦딻䜦繸祩</w:t>
      </w:r>
      <w:r>
        <w:rPr/>
        <w:t>ⰱ</w:t>
      </w:r>
      <w:r>
        <w:rPr/>
        <w:t>幯쉈䐬䨶㉩싂幋縣焽晅┫懂縷顏轸冿怹⑴䞘갊䶩奏⩓숷偲쉷㕮䱫㨱☬穀☵普䠬䮘䷎恷쉴쉢勂坲昴攪䕁㯂</w:t>
      </w:r>
      <w:r>
        <w:rPr/>
        <w:t>ⱐ⚏</w:t>
      </w:r>
      <w:r>
        <w:rPr/>
        <w:t>礱嗎쉑ꅤ☪䁤繏⦵쉕䵺桬숦㩮ꅚ䍢㈤堪剫䷂뼤슻◂㒩獰ꎻ亥做땱㠽傥䴵㌦⹓㡩뭇쉞䁈⑎タ</w:t>
      </w:r>
      <w:r>
        <w:rPr/>
        <w:t>⣃</w:t>
      </w:r>
      <w:r>
        <w:rPr/>
        <w:t>䘩쉪怬쵍奠숸绎䕾</w:t>
      </w:r>
      <w:r>
        <w:rPr/>
        <w:t>ꕬ</w:t>
      </w:r>
      <w:r>
        <w:rPr/>
        <w:t>Ⱶ</w:t>
      </w:r>
      <w:r>
        <w:rPr/>
        <w:t>쉣䘴漴⏍쉰땊䉃爮僂溡汋䌪㩉塡㙀</w:t>
      </w:r>
      <w:r>
        <w:rPr/>
        <w:t>ꥉ</w:t>
      </w:r>
      <w:r>
        <w:rPr/>
        <w:t>獙숯</w:t>
      </w:r>
      <w:r>
        <w:rPr/>
        <w:t>ꗂ</w:t>
      </w:r>
      <w:r>
        <w:rPr/>
        <w:t>浩壂项䣂㊥䑟ざ瞮縨䤦扩⧂䎿슩灮穢⩌</w:t>
      </w:r>
      <w:r>
        <w:rPr/>
        <w:t>ⴵ</w:t>
      </w:r>
      <w:r>
        <w:rPr/>
        <w:t>噞䤬⹾窿♏揂㓂渲㑮禡侵칲睩幸䴺柂뭯㤥䀬剑ꌩ⸲䥫燂䔫灗</w:t>
      </w:r>
      <w:r>
        <w:rPr/>
        <w:t>⡋</w:t>
      </w:r>
      <w:r>
        <w:rPr/>
        <w:t>〷쏎吣㕦쉭穂入恉㡄䕡숰ꍮ䰽䗍ꏂ䈷⾘塩④쉖쉟숱䛎㩎⏂䂥曎傏쉾獭繺捹樮㩨橐偄矂湧墩⽸䠪嗂憮湮剠╔㠣㟂쉤쉈㭩촪</w:t>
      </w:r>
      <w:r>
        <w:rPr/>
        <w:t>꤭</w:t>
      </w:r>
      <w:r>
        <w:rPr/>
        <w:t>湟쉆永녬ꅮ迂こ匵倹䙗곂걀挭塕僂畋䩇걒砮䕄┶</w:t>
      </w:r>
      <w:r>
        <w:rPr/>
        <w:t>ⱬ꥕⭂</w:t>
      </w:r>
      <w:r>
        <w:rPr/>
        <w:t>佪쉗컂␮畷㠬</w:t>
      </w:r>
      <w:r>
        <w:rPr/>
        <w:t>ꔭ</w:t>
      </w:r>
      <w:r>
        <w:rPr/>
        <w:t>剦繓䎘ㅑ䜥煊걯</w:t>
      </w:r>
      <w:r>
        <w:rPr/>
        <w:t>ꦻ</w:t>
      </w:r>
      <w:r>
        <w:rPr/>
        <w:t>昽㡐瀰渽䝌</w:t>
      </w:r>
      <w:r>
        <w:rPr/>
        <w:t>⠲</w:t>
      </w:r>
      <w:r>
        <w:rPr/>
        <w:t>禮쉫奇ノ迂걯꥔쉉⏍繑癠䬶嚩층㙙㕡囂⍙縵쉐㍕쉅挷䩑瑫轣撻悵体䙦偮⾮㩚呞㙞祖䁄뿂幫㵰灠恤桅煖놣頦☲䝒㗂䍡当坘䒩呇싎〺쉑䰨䑉洽䙺㶘⽺⑀䐥八捺㋎䛂汙㘺顚冱쉸</w:t>
      </w:r>
      <w:r>
        <w:rPr/>
        <w:t>⠫</w:t>
      </w:r>
      <w:r>
        <w:rPr/>
        <w:t>㌻䩵땀䤨敎祉啷ㄨ橃檿㨸␥䱞恕敵痂䰹뭪건䢥</w:t>
      </w:r>
      <w:r>
        <w:rPr/>
        <w:t>Ⳃ</w:t>
      </w:r>
      <w:r>
        <w:rPr/>
        <w:t>䍌⍮睡彾쌴ꅆ쌵呷⬸㜪썟灷㩘㡣栫싂걟用漮䘮㘪⭊癌楮쉸兠ㆵ匪娵頨扭软㔬婟걇쌪쉌啸咥⯂⨫漹컎</w:t>
      </w:r>
      <w:r>
        <w:rPr/>
        <w:t>ⵇ</w:t>
      </w:r>
      <w:r>
        <w:rPr/>
        <w:t>奤㨭⩹儮㤳潤䨴⪏墻䡈칃傘涬쉷</w:t>
      </w:r>
      <w:r>
        <w:rPr/>
        <w:t>ꕗ</w:t>
      </w:r>
      <w:r>
        <w:rPr/>
        <w:t>兇穄斻僂䄥轍䂿頭ㅕ쵅숸敘⥦挹䭶䲥쉘繊⑲묻츱싂涡畟绎坬쉀䄩㭈稳䃃쉢쉚湇戩숹慅㷂瑨汥暿嘤쏃䇂⩠쵍祤䱇䦡䩾暮㐣걎栥䩺⛍穉彡슱奟츶睞☱⼳绂쉮涥䔵㗎係楹恭쉁兯⿂쉪繂깓倥⽕煍⽲䨰䏂㥖┫㡓悿縷繸숳ꆏ⭵㬴䚵쉌䁸欴协㐤玻眣뽨漵杖䝣⽡쉭</w:t>
      </w:r>
      <w:r>
        <w:rPr/>
        <w:t>ⱟ</w:t>
      </w:r>
      <w:r>
        <w:rPr/>
        <w:t>촸</w:t>
      </w:r>
      <w:r>
        <w:rPr/>
        <w:t>ꥂ</w:t>
      </w:r>
      <w:r>
        <w:rPr/>
        <w:t>슱쎻쉓㍹䦩灪⼊勂䩳㆏啲㴱猴싂半潟頩</w:t>
      </w:r>
      <w:r>
        <w:rPr/>
        <w:t>⡮</w:t>
      </w:r>
      <w:r>
        <w:rPr/>
        <w:t>쉭䷍戭䩙쉹㕐䏂䒘䁶楧깓⩊奧숪⫂㉁숨걬ㅖ쵾瞘쉺欯䱃䉱㝗㩲䨽뾬䍪䥀泂瑈⥬䝪⨭䃂쉔㥣쉓♍ꍟ幡䭥⨲㉘ヂ戨㑚墩깫쉓쉏異⩮쉫噦焴矂뾻督숻⌮灪㝔喱칱堷⤬䑣抮싂슮儽뼥썢捠湏㨪乪㵐参쉌爱㯂㭚憻別墏䙧쵒䀦䁭슿彶睭偟캮㊣䐲ꏃ㜨ꥠ䝒輵㈨伴匭ㅂ㬱쉔梻딲縮穏䍹䑬䘺쉬츺⭷攱瑌쉏⥧⒬瞣㩙卆燂싂癉쉂犏杫煮䀻⩟㤪瞩擂煙㙙쵺恊匴澻숹严灯⻂䜹㯂☱塚穎슬剕瑩挤☦⽀⩌⵶㟂</w:t>
      </w:r>
      <w:r>
        <w:rPr/>
        <w:t>ꕩ</w:t>
      </w:r>
      <w:r>
        <w:rPr/>
        <w:t>瑰촫搯晬⌫녖敢橨づ뇂쵦反乌䍲⑘</w:t>
      </w:r>
      <w:r>
        <w:rPr/>
        <w:t>꧂</w:t>
      </w:r>
      <w:r>
        <w:rPr/>
        <w:t>숸ㅬꅕ⾵촭ㆡ䡒䤤磂㌵칵䒏弲㙮쵘㜯⪱傏濂㑣灲뭓쉫娦㉹</w:t>
      </w:r>
      <w:r>
        <w:rPr/>
        <w:t>ꔱ</w:t>
      </w:r>
      <w:r>
        <w:rPr/>
        <w:t>辣䐱戬췂ꥹ䄸伹쵈䢵䔪栺㉋侏ㄴ츪䤭㝆䁇倶搰步슿煏债쉲搵ㄤ⨪㍺佩䙇땊堽䖵걀南숴サ呯㥦瓂ㅌ㨩㩸</w:t>
      </w:r>
      <w:r>
        <w:rPr/>
        <w:t>ⱊ</w:t>
      </w:r>
      <w:r>
        <w:rPr/>
        <w:t>ꍬ</w:t>
      </w:r>
      <w:r>
        <w:rPr/>
        <w:t>⵰</w:t>
      </w:r>
      <w:r>
        <w:rPr/>
        <w:t>剷扃橤㞘迂䥗带㕶</w:t>
      </w:r>
      <w:r>
        <w:rPr/>
        <w:t>⡡</w:t>
      </w:r>
      <w:r>
        <w:rPr/>
        <w:t>奄뾻婌婧亡䌻埂攩⤰晔橐</w:t>
      </w:r>
      <w:r>
        <w:rPr/>
        <w:t>ꥇ⒩</w:t>
      </w:r>
      <w:r>
        <w:rPr/>
        <w:t>㕺䱷</w:t>
      </w:r>
      <w:r>
        <w:rPr/>
        <w:t>ꥋ</w:t>
      </w:r>
      <w:r>
        <w:rPr/>
        <w:t>刪䙍未춻⤫㠰猭</w:t>
      </w:r>
      <w:r>
        <w:rPr/>
        <w:t>Ⳃ</w:t>
      </w:r>
      <w:r>
        <w:rPr/>
        <w:t>吪祄싂䞩칊牬疩촽堤椨慞歮樶轷睂窥갱슮</w:t>
      </w:r>
      <w:r>
        <w:rPr/>
        <w:t>ⱙ</w:t>
      </w:r>
      <w:r>
        <w:rPr/>
        <w:t>场但</w:t>
      </w:r>
      <w:r>
        <w:rPr/>
        <w:t>ꦮ</w:t>
      </w:r>
      <w:r>
        <w:rPr/>
        <w:t>㵸甥轉倱別䁠ꆏ䙢♤䥦</w:t>
      </w:r>
      <w:r>
        <w:rPr/>
        <w:t>⢘</w:t>
      </w:r>
      <w:r>
        <w:rPr/>
        <w:t>ꥁ</w:t>
      </w:r>
      <w:r>
        <w:rPr/>
        <w:t>㉾柂㌷傏愭</w:t>
      </w:r>
      <w:r>
        <w:rPr/>
        <w:t>ⳍ</w:t>
      </w:r>
      <w:r>
        <w:rPr/>
        <w:t>堮♭䝌操네塰業뮮㝱䕸㞥䕦</w:t>
      </w:r>
      <w:r>
        <w:rPr/>
        <w:t>꧃⤬</w:t>
      </w:r>
      <w:r>
        <w:rPr/>
        <w:t>깞偨祵걪쉢⌴쉑祏쉺</w:t>
      </w:r>
      <w:r>
        <w:rPr/>
        <w:t>ꖬ</w:t>
      </w:r>
      <w:r>
        <w:rPr/>
        <w:t>瘥╤㬩⽒六啡剦瑎㗂仃嘤䂩繑㕦堻땐㩋꥾㵵偵烎た䑇䕬놻吲㙦㥀惂䶏止</w:t>
      </w:r>
      <w:r>
        <w:rPr/>
        <w:t>⡦</w:t>
      </w:r>
      <w:r>
        <w:rPr/>
        <w:t>쉴쉉㦡슩の湃캻쉘圱⩪卷◂琮⑓⪘㋂䖥䤹㟃긯⑍뇂</w:t>
      </w:r>
      <w:r>
        <w:rPr/>
        <w:t>⢵</w:t>
      </w:r>
      <w:r>
        <w:rPr/>
        <w:t>繁矂稵湗쉕璥愣剹⍨沣䡍縫礬䝈慠䬫㶩⬦竂窻</w:t>
      </w:r>
      <w:r>
        <w:rPr/>
        <w:t>ꕪ</w:t>
      </w:r>
      <w:r>
        <w:rPr/>
        <w:t>礻㯂</w:t>
      </w:r>
      <w:r>
        <w:rPr/>
        <w:t>ⰵ</w:t>
      </w:r>
      <w:r>
        <w:rPr/>
        <w:t>擂┤睦祢剕</w:t>
      </w:r>
      <w:r>
        <w:rPr/>
        <w:t>ꕂ</w:t>
      </w:r>
      <w:r>
        <w:rPr/>
        <w:t>썎䫂㢻伤⭡♥卲㷂硰祫䍟䇂</w:t>
      </w:r>
      <w:r>
        <w:rPr/>
        <w:t>ꤨ</w:t>
      </w:r>
      <w:r>
        <w:rPr/>
        <w:t>㗂䅙栲뇂氣㍬扤⸪佷飂䈰걤㣂㭶瑭䧂⭶췍숪帱⹶卐杷ㅣꥳ썰䉥䥷㘷ꎩ䐲⩎</w:t>
      </w:r>
      <w:r>
        <w:rPr/>
        <w:t>ⰺ䷂</w:t>
      </w:r>
      <w:r>
        <w:rPr/>
        <w:t>숻番쉚牑䵥⧂䑏椣䙤㙹㡂扆礦垩㥑姂堊縯晄쉶䐺圶ㆻ㯃⺩⼸歶촱⽈쉙忂⩓䠯姂ꅏ槂啍䍴䊩깇槂䙉淍⤷ꌪ⌷偬䙾楫潞ꅫ㈬⩤壂〲楩䕨쉇䩨獪숨쉩畑싂汦㕆</w:t>
      </w:r>
      <w:r>
        <w:rPr/>
        <w:t>ⱘ</w:t>
      </w:r>
      <w:r>
        <w:rPr/>
        <w:t>捪䋂쉸ꌤ⸸</w:t>
      </w:r>
      <w:r>
        <w:rPr/>
        <w:t>ⶻ</w:t>
      </w:r>
      <w:r>
        <w:rPr/>
        <w:t>呈칐ふ숣</w:t>
      </w:r>
      <w:r>
        <w:rPr/>
        <w:t>ꖮ</w:t>
      </w:r>
      <w:r>
        <w:rPr/>
        <w:t>伻쉫桃걟습㩎獧㝑침睁㢬</w:t>
      </w:r>
      <w:r>
        <w:rPr/>
        <w:t>ⵓ</w:t>
      </w:r>
      <w:r>
        <w:rPr/>
        <w:t>㕳术瑡ꏂ쌲捏㉶唨</w:t>
      </w:r>
      <w:r>
        <w:rPr/>
        <w:t>ꖻ⧂</w:t>
      </w:r>
      <w:r>
        <w:rPr/>
        <w:t>び문䢥쉰䢩⌭掏⬴乒㐯剘䲏</w:t>
      </w:r>
      <w:r>
        <w:rPr/>
        <w:t>ꥈ♎</w:t>
      </w:r>
      <w:r>
        <w:rPr/>
        <w:t>ㆱ朳㕰䭘楅浣⭟睍뼱㨪祭쉂춥◂扦氯걮升具兲捀慌烂惂佢䠲ꅓ楙睧額䥰摪䅙⥸神</w:t>
      </w:r>
      <w:r>
        <w:rPr/>
        <w:t>꤭</w:t>
      </w:r>
      <w:r>
        <w:rPr/>
        <w:t>녈奋⵳싂ꥺ슩⽭櫂⥋뭸栵㯂䰯쉅坧싃䯂쉗쉏摮</w:t>
      </w:r>
      <w:r>
        <w:rPr/>
        <w:t>ⲵ</w:t>
      </w:r>
      <w:r>
        <w:rPr/>
        <w:t>슏땁䉑䍒䴭恾췂ꄽ뽟熮㗂䱈뽀⫃辿栲㘶</w:t>
      </w:r>
      <w:r>
        <w:rPr/>
        <w:t>꧂</w:t>
      </w:r>
      <w:r>
        <w:rPr/>
        <w:t>頰摬㈶悘搦</w:t>
      </w:r>
      <w:r>
        <w:rPr/>
        <w:t>꧂</w:t>
      </w:r>
      <w:r>
        <w:rPr/>
        <w:t>捖ꎡ䑭쉋꺱뇂ꅮ爱㩩䴪抩⑧洱䀷㏃䢥㢩凂稫䩪污瀯㟂牥穆挪猤顰㣂䣃䴪晹畁㙸礸悮垩娣녩㭳숲☤半淂뼲숭㯂⩁䴪쉕㙨⫂숽걾䙹槂縲狃䯂绂㭇⩣溬㬰畾浓轅摆㩫厬쉢䅃㯂垥晃䨥칤컂깒煦偶␩礸녏</w:t>
      </w:r>
      <w:r>
        <w:rPr/>
        <w:t>ꥑ</w:t>
      </w:r>
      <w:r>
        <w:rPr/>
        <w:t>쉌䍸⹅땭㭗敚㈹ꅎ깷⹉䱔쉔戰㌻㷃쉙輻☪彭㑔䔩⪏潟쏍ㄪ⎬止㝯㑅숴㉙杯㭨媬偤㭥颬⦮煊決橰杞䕇炬嚩쉟佚⩈涻ひ姂⤹</w:t>
      </w:r>
      <w:r>
        <w:rPr/>
        <w:t>ꕢ</w:t>
      </w:r>
      <w:r>
        <w:rPr/>
        <w:t>칡</w:t>
      </w:r>
      <w:r>
        <w:rPr/>
        <w:t>Ⳃ</w:t>
      </w:r>
      <w:r>
        <w:rPr/>
        <w:t>⺣䴥㉣厥⑨</w:t>
      </w:r>
      <w:r>
        <w:rPr/>
        <w:t>ⵠ</w:t>
      </w:r>
      <w:r>
        <w:rPr/>
        <w:t>뽉䕥㍢瓂獥噐슿촳㟂剷⪬녪䭇</w:t>
      </w:r>
      <w:r>
        <w:rPr/>
        <w:t>꤭ꥅ⑐</w:t>
      </w:r>
      <w:r>
        <w:rPr/>
        <w:t>睎怱◂畂걐媿坆䚘ㅙ쵌䎵灂佚땉橔側㗎佒甯暩朤轩噡땉犡Ⓧ숴ノ捗ꄰ堤싂㦿䝗떵쉊䔹㢘㘣呏㙴噸㉗ꌤ㵍썭뭤㉩땟쉠梮䀷ꄨꥧ</w:t>
      </w:r>
      <w:r>
        <w:rPr/>
        <w:t>ꖿ</w:t>
      </w:r>
      <w:r>
        <w:rPr/>
        <w:t>䈤</w:t>
      </w:r>
      <w:r>
        <w:rPr/>
        <w:t>⡂</w:t>
      </w:r>
      <w:r>
        <w:rPr/>
        <w:t>繉僂䮏噀睗破琹ㄳ囂땞⩘畁睵녢䟂쉨瞻个䞥㈻䭒痂䭙䝬쉤堫ㅂ嘰暱</w:t>
      </w:r>
      <w:r>
        <w:rPr/>
        <w:t>ꔸ</w:t>
      </w:r>
      <w:r>
        <w:rPr/>
        <w:t>ㅘ䉑ㅆ숩晄⩦㡀ꅕ敚㙡믂☦갯</w:t>
      </w:r>
      <w:r>
        <w:rPr/>
        <w:t>ⲩⱦ</w:t>
      </w:r>
      <w:r>
        <w:rPr/>
        <w:t>㵏䈹㙹揂䍰쉐䀱㔶䣂⩵䀴⽺搹숤䬪唭弫你꥕き末砷ㅘ쎡杚奤卪슏숫숭䁎㔣䉯녀칣弮ㅙ䛂繉䆻杳䌩摆깂</w:t>
      </w:r>
      <w:r>
        <w:rPr/>
        <w:t>ⵃ</w:t>
      </w:r>
      <w:r>
        <w:rPr/>
        <w:t>弦</w:t>
      </w:r>
      <w:r>
        <w:rPr/>
        <w:t>ꕄ</w:t>
      </w:r>
      <w:r>
        <w:rPr/>
        <w:t>뽙⽇枬숯侏你晇燎</w:t>
      </w:r>
      <w:r>
        <w:rPr/>
        <w:t>ꥏ</w:t>
      </w:r>
      <w:r>
        <w:rPr/>
        <w:t>乧奙땟⦿彃啷殘哂쉇䰤䨨哂쉣䈊桡㵒㍡⸳☪䜴䩩䜶걢㍂䉺싂⩐偣┪撵县땮⾩恗頨㙄䍞歌⩫桳䵪婙싂沬睄涣摦뽳깨殡塚㕪㕶っ眮硥⥱ꍧ杸㥶싂</w:t>
      </w:r>
      <w:r>
        <w:rPr/>
        <w:t>⡍</w:t>
      </w:r>
      <w:r>
        <w:rPr/>
        <w:t>䭣䝱㓂彫깏춬♘湪歌测슩戯䉵畚㕭썳숹쏂穬剺⤥㝲欳㘺⽾㫂剎䌸♶㍑呶塳爦磍摗係〳㌣䝷䟂⥇쉁剷縲橀쉎쉕䡥带숺櫂匦繶㕉㉦⦱㨦⼳묶䨺䑡浦歾噴楖⹎烂曂슮䶩畭䔯䚻䴸ㄷ⥯쎵壂뿂⸲㝳츷⨽䥮桬☯칄䥪䧂딦唳总朰琯浯⹉숮幆埃뽱녣竂䁕쉊扭넨䥉</w:t>
      </w:r>
      <w:r>
        <w:rPr/>
        <w:t>ꕦ</w:t>
      </w:r>
      <w:r>
        <w:rPr/>
        <w:t>䳂ㅒ싂恗</w:t>
      </w:r>
      <w:r>
        <w:rPr/>
        <w:t>ⱕ</w:t>
      </w:r>
      <w:r>
        <w:rPr/>
        <w:t>䉭涿橁熬⺩扴싂晉㫍竂䐭幟쉉</w:t>
      </w:r>
      <w:r>
        <w:rPr/>
        <w:t>⢣⪿</w:t>
      </w:r>
      <w:r>
        <w:rPr/>
        <w:t>㙥숻愩飂轱숥匮㣂ꏂ琤썓␱㗎樲夵犡␣䘱檥䅔熡䛂</w:t>
      </w:r>
      <w:r>
        <w:rPr/>
        <w:t>⣂</w:t>
      </w:r>
      <w:r>
        <w:rPr/>
        <w:t>뼩沘⭤廂稵帹䞮㩌숵凂䱡</w:t>
      </w:r>
      <w:r>
        <w:rPr/>
        <w:t>ꕚ</w:t>
      </w:r>
      <w:r>
        <w:rPr/>
        <w:t>䥲埃㥾숭䬣㵃愸輪</w:t>
      </w:r>
      <w:r>
        <w:rPr/>
        <w:t>ⵚ</w:t>
      </w:r>
      <w:r>
        <w:rPr/>
        <w:t>쉔⑾輤祾瘮爣㶬樶㬣숭婍眨䑒㡧牮嫂彡奖⻂⍪숲⼽慶묺割數澱敒皏뭔䉧녶</w:t>
      </w:r>
      <w:r>
        <w:rPr/>
        <w:t>Ⳃ</w:t>
      </w:r>
      <w:r>
        <w:rPr/>
        <w:t>猷䙲厵輻枘佮ꍒ䧂⩗爣だ桯㵈쉖呡㤭䌯迂㵬拂</w:t>
      </w:r>
      <w:r>
        <w:rPr/>
        <w:t>ꥆ</w:t>
      </w:r>
      <w:r>
        <w:rPr/>
        <w:t>쉡㬫磂쌮婄泂䝭㥺㚵㬲땲商ꥭ묪</w:t>
      </w:r>
      <w:r>
        <w:rPr/>
        <w:t>ꤽ</w:t>
      </w:r>
      <w:r>
        <w:rPr/>
        <w:t>壂⥪栦䄷㠹兾䵥䣎咡뽚橾揂櫍䯂▬쉎</w:t>
      </w:r>
      <w:r>
        <w:rPr/>
        <w:t>Ⱙ</w:t>
      </w:r>
      <w:r>
        <w:rPr/>
        <w:t>坙楨깰昻埂䍋䉕㉄䶵숪쉎뽁兑礰䁧䣂姂㥬䝊嫎獦놏㡐福㙓걊</w:t>
      </w:r>
      <w:r>
        <w:rPr/>
        <w:t>⣂</w:t>
      </w:r>
      <w:r>
        <w:rPr/>
        <w:t>䐱</w:t>
      </w:r>
      <w:r>
        <w:rPr/>
        <w:t>⡧</w:t>
      </w:r>
      <w:r>
        <w:rPr/>
        <w:t>㉥ꅴ㤮</w:t>
      </w:r>
      <w:r>
        <w:rPr/>
        <w:t>⡱</w:t>
      </w:r>
      <w:r>
        <w:rPr/>
        <w:t>䝧숶楃儸光</w:t>
      </w:r>
      <w:r>
        <w:rPr/>
        <w:t>ⱂ</w:t>
      </w:r>
      <w:r>
        <w:rPr/>
        <w:t>㇂殥㶿灡갬劥䰮쉵䷂䀮㉂呐灇㞩半쉨珎捁ㅶ숳愬刻顏扄▣䵍뗎䜶⽍⹰塖⍖⑕䠭쉢汘싂䮏潖</w:t>
      </w:r>
      <w:r>
        <w:rPr/>
        <w:t>⡺</w:t>
      </w:r>
      <w:r>
        <w:rPr/>
        <w:t>䙷嗂⧂䏂䖬⫂捲濎㑑</w:t>
      </w:r>
      <w:r>
        <w:rPr/>
        <w:t>ꤩ</w:t>
      </w:r>
      <w:r>
        <w:rPr/>
        <w:t>㑲椫</w:t>
      </w:r>
      <w:r>
        <w:rPr/>
        <w:t>⠬</w:t>
      </w:r>
      <w:r>
        <w:rPr/>
        <w:t>璡䰶㉴稯㊵敡㊣㒻噎쉇瑾䑭걬䄦䵔⽀䴳顋㩊杒祚⹾椳橓㔴㈣㞵䠸ばㅮ婨㷂뭐䛂쌮⥬獴䘳뭱夹噮쵆슡熥夳㒱穡䷂⸸⩑㭵窿䅊刪촴繢䭪券㥴㡙䙚⩹┺믍뭰䵡ㆱ濂갹싂숹</w:t>
      </w:r>
      <w:r>
        <w:rPr/>
        <w:t>ꤥ</w:t>
      </w:r>
      <w:r>
        <w:rPr/>
        <w:t>顧쏂ㅒ灓ꥣ㑉뭰慘␷燂㝉䙆姍獷愷슥剀ꌥ숣咬剑个拃煴攣슱恤쉏썍䑣啔㟂걭杤灲╞伮玏摀墏伵긊쎡䑴㴺슏摸灅䋂칓瑌䵀㔪祰坔恹걃슡繩顟㶩年걟䭯䩑幠㝨穫微뇂獫疏㭑㕫奂</w:t>
      </w:r>
      <w:r>
        <w:rPr/>
        <w:t>꧂</w:t>
      </w:r>
      <w:r>
        <w:rPr/>
        <w:t>憩숮挨慏⥡갫</w:t>
      </w:r>
      <w:r>
        <w:rPr/>
        <w:t>ⱋ</w:t>
      </w:r>
      <w:r>
        <w:rPr/>
        <w:t>怬泂秂係㘵▮ヂ剔䐤桸䙷䴵츩瑚㗎㉲䲱숭㵍㑯呟歫넯䰪楥䥑強쉺杇灓獈⨴쉑㯂</w:t>
      </w:r>
      <w:r>
        <w:rPr/>
        <w:t>⡎Ⱨ</w:t>
      </w:r>
      <w:r>
        <w:rPr/>
        <w:t>㬹玱㤰顐浊싂穑䱷녀뭋穨桷汅䀵塋噑䱉淂싂㣍쉓䥲㬱偄</w:t>
      </w:r>
      <w:r>
        <w:rPr/>
        <w:t>ⴵ</w:t>
      </w:r>
      <w:r>
        <w:rPr/>
        <w:t>愮坹䄸杌晐剳䀳穧啥垩⑶䙭쉦堲칢痂漽䁶汀䡳㟍ꍯ支佐浦晘䜣쉈⧂쉆矂禵ꆩ츤㡯㇂瘤狃㕲㝬䇂搯Ⓜ潤徿㬺坃</w:t>
      </w:r>
      <w:r>
        <w:rPr/>
        <w:t>ꥃ</w:t>
      </w:r>
      <w:r>
        <w:rPr/>
        <w:t>塠</w:t>
      </w:r>
      <w:r>
        <w:rPr/>
        <w:t>ⴶ</w:t>
      </w:r>
      <w:r>
        <w:rPr/>
        <w:t>䑕숦쉅</w:t>
      </w:r>
      <w:r>
        <w:rPr/>
        <w:t>ⴺ</w:t>
      </w:r>
      <w:r>
        <w:rPr/>
        <w:t>捾</w:t>
      </w:r>
      <w:r>
        <w:rPr/>
        <w:t>ꥉ</w:t>
      </w:r>
      <w:r>
        <w:rPr/>
        <w:t>ネ奲櫂싂傻枏㵇슻㵃ꌩ痂뿂䊩搳뽪庬垮숰뭵䶱⫂깞슥뽀㭌䵏慺㋃敀䌭♄湙娩垩制쵦싂ꆱ</w:t>
      </w:r>
      <w:r>
        <w:rPr/>
        <w:t>⠹</w:t>
      </w:r>
      <w:r>
        <w:rPr/>
        <w:t>ㅟ楗碱칈</w:t>
      </w:r>
      <w:r>
        <w:rPr/>
        <w:t>Ⳃ</w:t>
      </w:r>
      <w:r>
        <w:rPr/>
        <w:t>甪뭳䘩쉗傘䥶椺栥</w:t>
      </w:r>
      <w:r>
        <w:rPr/>
        <w:t>ꥒ</w:t>
      </w:r>
      <w:r>
        <w:rPr/>
        <w:t>쉋껂昵眤㣂桖⿂娶㵦䰣䇎厱⼪杙㩘氽㠤䝵㐥땞奋䡔⨲</w:t>
      </w:r>
      <w:r>
        <w:rPr/>
        <w:t>ꕨ</w:t>
      </w:r>
      <w:r>
        <w:rPr/>
        <w:t>䙙☷婷〶砵睳싂繠旍䦡⬪濂㕋</w:t>
      </w:r>
      <w:r>
        <w:rPr/>
        <w:t>ꔫ</w:t>
      </w:r>
      <w:r>
        <w:rPr/>
        <w:t>太╘䦮걮ꍅ杉⨶憣</w:t>
      </w:r>
      <w:r>
        <w:rPr/>
        <w:t>⠽</w:t>
      </w:r>
      <w:r>
        <w:rPr/>
        <w:t>ꤴ╶</w:t>
      </w:r>
      <w:r>
        <w:rPr/>
        <w:t>繐捎敺偂⍅칁㍖弴ꇂ㤮䭟</w:t>
      </w:r>
      <w:r>
        <w:rPr/>
        <w:t>⡕</w:t>
      </w:r>
      <w:r>
        <w:rPr/>
        <w:t>䍀ꇂ슏恕促ㅳ癉桃▥癪楫瀹㍖硒暣ꏂ䯂䏃㝎䌪묯쉉쉩뭑⬮䷂䮏숦꺩䴹⾮砺걑⽁穓㈪绂儺䵟楾싂氮깇땟庬뭋顋㵁䳂辏숣쉥⹑侮呉걈ꥥ奡㑨欥숷싍砹ㅃ問啳畣印뽤楚뾥偖䜹䉙佷쉓겮煡⬳㠳뽤サ㓂뭇渦楴兒㯂</w:t>
      </w:r>
      <w:r>
        <w:rPr/>
        <w:t>ꥐ</w:t>
      </w:r>
      <w:r>
        <w:rPr/>
        <w:t>싂眲攫㣂㙑쉹畃慒㬺䙎ꥣ硱参曂刯뗍칋⵨汀⨺硗磂뭅し쉩恺䭱䰻</w:t>
      </w:r>
      <w:r>
        <w:rPr/>
        <w:t>ꦿ</w:t>
      </w:r>
      <w:r>
        <w:rPr/>
        <w:t>ꅯ奱轤숳轈楹</w:t>
      </w:r>
      <w:r>
        <w:rPr/>
        <w:t>⡋</w:t>
      </w:r>
      <w:r>
        <w:rPr/>
        <w:t>嘵案쉧ꍱ㝞䭙뭣</w:t>
      </w:r>
      <w:r>
        <w:rPr/>
        <w:t>ꖏ⭵</w:t>
      </w:r>
      <w:r>
        <w:rPr/>
        <w:t>ㅢ塑</w:t>
      </w:r>
      <w:r>
        <w:rPr/>
        <w:t>Ⱔ</w:t>
      </w:r>
      <w:r>
        <w:rPr/>
        <w:t>㎬넷숱┪ぱ뽂㆘䄲㝺㗂煅</w:t>
      </w:r>
      <w:r>
        <w:rPr/>
        <w:t>⡥</w:t>
      </w:r>
      <w:r>
        <w:rPr/>
        <w:t>ꕍ</w:t>
      </w:r>
      <w:r>
        <w:rPr/>
        <w:t>纩䮣뿂싍祖湀抮櫎쉥幗䱰䥧兌껂쎩䳂橒⤣奠偆</w:t>
      </w:r>
      <w:r>
        <w:rPr/>
        <w:t>ⱕ</w:t>
      </w:r>
      <w:r>
        <w:rPr/>
        <w:t>楢渮쉚撿悿⼫぀刹믂兩䢻桰ま䠦ꇂ</w:t>
      </w:r>
      <w:r>
        <w:rPr/>
        <w:t>ⱁ⯂</w:t>
      </w:r>
      <w:r>
        <w:rPr/>
        <w:t>쉀녂慑畧㗂睏飃佀渹</w:t>
      </w:r>
      <w:r>
        <w:rPr/>
        <w:t>ꥊ</w:t>
      </w:r>
      <w:r>
        <w:rPr/>
        <w:t>癘暬獉甶卉뽰焤⥊浕뼲♇䁟归싂啀㆏䍦昫⹑♀眤榘꺿扏樴恑⥢䴭䅒憡奄坒⛎懂顩䙮潍놘䍧곂쉍朊穹伨瀯㑐㈳뗂</w:t>
      </w:r>
      <w:r>
        <w:rPr/>
        <w:t>ⱡ</w:t>
      </w:r>
      <w:r>
        <w:rPr/>
        <w:t>䅾땏⍠꤮䵵㙴参녔橅겥繣呕⽨搶숲</w:t>
      </w:r>
      <w:r>
        <w:rPr/>
        <w:t>ⵖ</w:t>
      </w:r>
      <w:r>
        <w:rPr/>
        <w:t>壎䜶槃쉘䟎</w:t>
      </w:r>
      <w:r>
        <w:rPr/>
        <w:t>ⱞ</w:t>
      </w:r>
      <w:r>
        <w:rPr/>
        <w:t>촴쎮싂䵚爤䳂쎵ꍬ壂䕟땓⪏㨷湯⪵⹙歙捄旎쉅煭캮㭫纻畏佈癦</w:t>
      </w:r>
      <w:r>
        <w:rPr/>
        <w:t>ⰰ</w:t>
      </w:r>
      <w:r>
        <w:rPr/>
        <w:t>깒䁮㥗쉴촮畏允橐</w:t>
      </w:r>
      <w:r>
        <w:rPr/>
        <w:t>ꕎ</w:t>
      </w:r>
      <w:r>
        <w:rPr/>
        <w:t>㧂싂⤫主碘</w:t>
      </w:r>
      <w:r>
        <w:rPr/>
        <w:t>⠪</w:t>
      </w:r>
      <w:r>
        <w:rPr/>
        <w:t>愷慄獧录摪㑺䉗⽰癢㥣掣⎥乸獶䪣</w:t>
      </w:r>
      <w:r>
        <w:rPr/>
        <w:t>ꔪ</w:t>
      </w:r>
      <w:r>
        <w:rPr/>
        <w:t>ꄳ救湄㟂敘숤㡀㭟潨싂滂┸㗂</w:t>
      </w:r>
      <w:r>
        <w:rPr/>
        <w:t>ꗂ</w:t>
      </w:r>
      <w:r>
        <w:rPr/>
        <w:t>숵坶牄㩑厮䯂歧繪常溘幙晤껂䈤⨯畴싂䩥뭭쉴㡳</w:t>
      </w:r>
      <w:r>
        <w:rPr/>
        <w:t>ꕭ</w:t>
      </w:r>
      <w:r>
        <w:rPr/>
        <w:t>疏䵣숶䕏摩␥灺愳㌩摌縯넳夷⍄匹ざ浟䕯썬杖䅨癶㗍㌰怬飂杵潞汫쉕䗂礽쉒で㝱㐨⥄</w:t>
      </w:r>
      <w:r>
        <w:rPr/>
        <w:t>ⱔ</w:t>
      </w:r>
      <w:r>
        <w:rPr/>
        <w:t>ㄪ⺡挪㙒䥩⍇呁炘敤窩숫⹲獙橫䝐䕟牤爪炮쉐栮瀬쉐딶㵃扤懃⩹兪䙋渵癑瀵噦䴳㫂礽打숻㡢뽑炥ㅀ</w:t>
      </w:r>
      <w:r>
        <w:rPr/>
        <w:t>⡍</w:t>
      </w:r>
      <w:r>
        <w:rPr/>
        <w:t>昪䚣슩슩ꏂ場幍걬㔦걯恮穇◂䍚亘呲䷂䕡⫂쉘㍎숸⫂歺뭠ꍧ楋塎⥤䴪</w:t>
      </w:r>
      <w:r>
        <w:rPr/>
        <w:t>ꕁ</w:t>
      </w:r>
      <w:r>
        <w:rPr/>
        <w:t>쉋㎵彗犣싃㑫挰␸〈⭢〴䩲顐䙣䨥땃敍ㅁ◍䅂桧㩺㥉쉆쉒㍭♅䕗땄견濎杭濂䅒⻂㪮縲</w:t>
      </w:r>
      <w:r>
        <w:rPr/>
        <w:t>Ⱝ</w:t>
      </w:r>
      <w:r>
        <w:rPr/>
        <w:t>煨嚵싂囂く㭉䕚</w:t>
      </w:r>
      <w:r>
        <w:rPr/>
        <w:t>ⵖ⩖</w:t>
      </w:r>
      <w:r>
        <w:rPr/>
        <w:t>䭞畘轫湫条㝉䡳坲⪻䷃迍碡敊⨩</w:t>
      </w:r>
      <w:r>
        <w:rPr/>
        <w:t>ⱕ</w:t>
      </w:r>
      <w:r>
        <w:rPr/>
        <w:t>祁㫎匪暡┭朩盎楶</w:t>
      </w:r>
      <w:r>
        <w:rPr/>
        <w:t>⠶</w:t>
      </w:r>
      <w:r>
        <w:rPr/>
        <w:t>嗂</w:t>
      </w:r>
      <w:r>
        <w:rPr/>
        <w:t>ⰳ</w:t>
      </w:r>
      <w:r>
        <w:rPr/>
        <w:t>䉧⾥ꅳ娸壍幈</w:t>
      </w:r>
      <w:r>
        <w:rPr/>
        <w:t>ꔰ</w:t>
      </w:r>
      <w:r>
        <w:rPr/>
        <w:t>偫슩垏⽶㵭兤呧쉨</w:t>
      </w:r>
      <w:r>
        <w:rPr/>
        <w:t>ꕭ</w:t>
      </w:r>
      <w:r>
        <w:rPr/>
        <w:t>儻썟坑⚏⺮媡뽾㕴祂</w:t>
      </w:r>
      <w:r>
        <w:rPr/>
        <w:t>Ɑ</w:t>
      </w:r>
      <w:r>
        <w:rPr/>
        <w:t>愲쉁㝀獂浱䖡쉯滂㡫䕹슿넲䘣깑⍇坫ぷ숱㍲⑔</w:t>
      </w:r>
      <w:r>
        <w:rPr/>
        <w:t>Ⱬ</w:t>
      </w:r>
      <w:r>
        <w:rPr/>
        <w:t>ⵡ</w:t>
      </w:r>
      <w:r>
        <w:rPr/>
        <w:t>剐䰽㩹쉦塵⫃䍱쉯㭉</w:t>
      </w:r>
      <w:r>
        <w:rPr/>
        <w:t>ꕴ</w:t>
      </w:r>
      <w:r>
        <w:rPr/>
        <w:t>䵌䭱걳䋂矂䩸愹ぷ姂燂땗飂쉸깘〱弭쉱䑑址㡒参䄳㤶欶棂穋欫㕲䱖䍺⭙乯썡숫쉌⼪⽕刺坚欴瑀䬴武唽椰䁳桪䓂噅甹쉢辵戴珂慌⨨슩皏卩㥕믂䇂汥㵢忂䁮乩㘳䵲䚻</w:t>
      </w:r>
      <w:r>
        <w:rPr/>
        <w:t>ꦱ</w:t>
      </w:r>
      <w:r>
        <w:rPr/>
        <w:t>㍅坫嫂湅汗䑅쉗㓂쉞乡䜦뽘숶㗂松䤱⦩쌴㑤</w:t>
      </w:r>
      <w:r>
        <w:rPr/>
        <w:t>ⱏ</w:t>
      </w:r>
      <w:r>
        <w:rPr/>
        <w:t>暩쉅쉡뗂弪숵녚彊吺싂ꥣ婪坭祶㈴슱⩍</w:t>
      </w:r>
      <w:r>
        <w:rPr/>
        <w:t>Ⱟ</w:t>
      </w:r>
      <w:r>
        <w:rPr/>
        <w:t>樶♦㋂</w:t>
      </w:r>
      <w:r>
        <w:rPr/>
        <w:t>ⷂ</w:t>
      </w:r>
      <w:r>
        <w:rPr/>
        <w:t>愯</w:t>
      </w:r>
      <w:r>
        <w:rPr/>
        <w:t>⠭⫂</w:t>
      </w:r>
      <w:r>
        <w:rPr/>
        <w:t>숲䚡塅䇎呴⸪頮쉙弲扂挰䭍⯂䵭斵匬</w:t>
      </w:r>
      <w:r>
        <w:rPr/>
        <w:t>ꥍ</w:t>
      </w:r>
      <w:r>
        <w:rPr/>
        <w:t>촥敧㩋뼯㕲汈⨣숨濂숤焊乥</w:t>
      </w:r>
      <w:r>
        <w:rPr/>
        <w:t>ꦬ</w:t>
      </w:r>
      <w:r>
        <w:rPr/>
        <w:t>걙㩔癠呪칧䐦ꥨ쉓㈹畸⿂樮㋂縱住⥆㙦汣癦䤣畸哂刷䦩숦疻⪘礰穊塨眪牡ㅎ橆䭟泂⭀㏂が쉭⹊⬦兀愫쉁⦡</w:t>
      </w:r>
      <w:r>
        <w:rPr/>
        <w:t>ꥐ</w:t>
      </w:r>
      <w:r>
        <w:rPr/>
        <w:t>ㅲ塺믂䍣㪻熮숸乺轅卩쵘纵䴳櫂晊⩳矂戰⩞琺枻䑡㏂㐲䩾伪</w:t>
      </w:r>
      <w:r>
        <w:rPr/>
        <w:t>Ⱜ</w:t>
      </w:r>
      <w:r>
        <w:rPr/>
        <w:t>窥㑍婨牃㙂䁤䣃睸娲</w:t>
      </w:r>
      <w:r>
        <w:rPr/>
        <w:t>ⱙ</w:t>
      </w:r>
      <w:r>
        <w:rPr/>
        <w:t>䢱䮮䂩ꅲ㬰䌹䥇숭㕅未渴㑯쉇票婹䅋䬬慃싂矂敂쵐眶灧え倻敆䳂囂祚嚣</w:t>
      </w:r>
      <w:r>
        <w:rPr/>
        <w:t>ꔥ</w:t>
      </w:r>
      <w:r>
        <w:rPr/>
        <w:t>쉤♫䅔땭⭞</w:t>
      </w:r>
      <w:r>
        <w:rPr/>
        <w:t>⣂</w:t>
      </w:r>
      <w:r>
        <w:rPr/>
        <w:t>竂⪵</w:t>
      </w:r>
      <w:r>
        <w:rPr/>
        <w:t>ꕖ</w:t>
      </w:r>
      <w:r>
        <w:rPr/>
        <w:t>㆘숫楨</w:t>
      </w:r>
      <w:r>
        <w:rPr/>
        <w:t>⡋</w:t>
      </w:r>
      <w:r>
        <w:rPr/>
        <w:t>䎻旍潓扙位㘹浗䵢枿敁婨皥⻂䕣㕡欱ꅤ䌲⩉㉞摣湩뽘拂쉑㙎琲彎⩰㮡䥂䍦哃太㑏숦幟㡶硑┱噭即顂頮颥氲晕녮㐣싂㠽</w:t>
      </w:r>
      <w:r>
        <w:rPr/>
        <w:t>Ⳃ</w:t>
      </w:r>
      <w:r>
        <w:rPr/>
        <w:t>뽖瑲ㅋ㗃卥橮弦偡♆爹䱩숩乐洭䵞穒⪏用긮帹䵆䇍䛍쉲</w:t>
      </w:r>
      <w:r>
        <w:rPr/>
        <w:t>ꦣ</w:t>
      </w:r>
      <w:r>
        <w:rPr/>
        <w:t>顮䠷촲꥖슣⍊</w:t>
      </w:r>
      <w:r>
        <w:rPr/>
        <w:t>ꔰ</w:t>
      </w:r>
      <w:r>
        <w:rPr/>
        <w:t>쉊奸䟂呔帬쉄쉵煊䅔숭囂긭楁槂祥쉓썲♢樤欨䠴㏂〻汈ꆘꅤ卋ꥲ촻</w:t>
      </w:r>
      <w:r>
        <w:rPr/>
        <w:t>⢥</w:t>
      </w:r>
      <w:r>
        <w:rPr/>
        <w:t>ꆱ⧂</w:t>
      </w:r>
      <w:r>
        <w:rPr/>
        <w:t>ꤹ</w:t>
      </w:r>
      <w:r>
        <w:rPr/>
        <w:t>斥⥗瑺物〱䑐彾╦㐫뼯쉹砨쉊弶</w:t>
      </w:r>
      <w:r>
        <w:rPr/>
        <w:t>Ɫ</w:t>
      </w:r>
      <w:r>
        <w:rPr/>
        <w:t>걗⤤㡘珂㒿偦挸煠乐愳轁⤲顋쉯煓䧂습컎␮顾摘瀸걔単⩚깪쉍㵹♊긬晐㭩</w:t>
      </w:r>
      <w:r>
        <w:rPr/>
        <w:t>⡕</w:t>
      </w:r>
      <w:r>
        <w:rPr/>
        <w:t>넪ㄽ⩈쉆濍癌䉥沵⩮噷싂皣</w:t>
      </w:r>
      <w:r>
        <w:rPr/>
        <w:t>ⵒꗂ</w:t>
      </w:r>
      <w:r>
        <w:rPr/>
        <w:t>欥䐥噋슥㘶쎥灳⽈斡彖剦쉞⎵㶥뮩쉣</w:t>
      </w:r>
      <w:r>
        <w:rPr/>
        <w:t>⠺</w:t>
      </w:r>
      <w:r>
        <w:rPr/>
        <w:t>倮␣软䬹嘻</w:t>
      </w:r>
      <w:r>
        <w:rPr/>
        <w:t>꤬꤮</w:t>
      </w:r>
      <w:r>
        <w:rPr/>
        <w:t>焤⭈恢㕔䄳</w:t>
      </w:r>
      <w:r>
        <w:rPr/>
        <w:t>ꕊꗂ</w:t>
      </w:r>
      <w:r>
        <w:rPr/>
        <w:t>挭䲬</w:t>
      </w:r>
      <w:r>
        <w:rPr/>
        <w:t>ⷂ</w:t>
      </w:r>
      <w:r>
        <w:rPr/>
        <w:t>浥⬤믂⨶奲塰</w:t>
      </w:r>
      <w:r>
        <w:rPr/>
        <w:t>ꥉ</w:t>
      </w:r>
      <w:r>
        <w:rPr/>
        <w:t>侻걡䅃㴷扑</w:t>
      </w:r>
      <w:r>
        <w:rPr/>
        <w:t>ⱂ</w:t>
      </w:r>
      <w:r>
        <w:rPr/>
        <w:t>쉘敒填䴱䵒恁</w:t>
      </w:r>
      <w:r>
        <w:rPr/>
        <w:t>ⱟ◂</w:t>
      </w:r>
      <w:r>
        <w:rPr/>
        <w:t>쉱䤭㕥䌶䩷噬䌴⬮뇂慧乩呸㵋琶쉅쉙</w:t>
      </w:r>
      <w:r>
        <w:rPr/>
        <w:t>ꕫ</w:t>
      </w:r>
      <w:r>
        <w:rPr/>
        <w:t>ꥫ⸤ꍤ捍⩨녔焸쉌놵灏㦣싂꥙湪</w:t>
      </w:r>
      <w:r>
        <w:rPr/>
        <w:t>ꔥ</w:t>
      </w:r>
      <w:r>
        <w:rPr/>
        <w:t>呄䙀ꌱ쉳幵奌櫂쵔䕙</w:t>
      </w:r>
      <w:r>
        <w:rPr/>
        <w:t>ⱹ</w:t>
      </w:r>
      <w:r>
        <w:rPr/>
        <w:t>숪湊쉴佺뿂쉖弬燂祔眨</w:t>
      </w:r>
      <w:r>
        <w:rPr/>
        <w:t>ꦻ</w:t>
      </w:r>
      <w:r>
        <w:rPr/>
        <w:t>棎䩞㕧町佐쵌娺숩圥⭘䇂컎䑾쉁檩⽪縳䵺報悡侬楲種ㅖ捞掣娮⏍帯噕</w:t>
      </w:r>
      <w:r>
        <w:rPr/>
        <w:t>ⷂ</w:t>
      </w:r>
      <w:r>
        <w:rPr/>
        <w:t>⡙</w:t>
      </w:r>
      <w:r>
        <w:rPr/>
        <w:t>㜣沬䠺ꥲ</w:t>
      </w:r>
      <w:r>
        <w:rPr/>
        <w:t>⵰</w:t>
      </w:r>
      <w:r>
        <w:rPr/>
        <w:t>䉎⫎ꇍ奺㟂㭙녩勂⹱⑭卙㵨佧楋⩥╁</w:t>
      </w:r>
      <w:r>
        <w:rPr/>
        <w:t>꤫⹴</w:t>
      </w:r>
      <w:r>
        <w:rPr/>
        <w:t>轺玻剭慢ꥸ뗂쉩쉋껂믂桥땂彥洤䝌媩䱣畕硌䌯⫂㩟쉕</w:t>
      </w:r>
      <w:r>
        <w:rPr/>
        <w:t>ꤻ</w:t>
      </w:r>
      <w:r>
        <w:rPr/>
        <w:t>䝇佰桶坏♔䈫坳呁偨䮩㑄</w:t>
      </w:r>
      <w:r>
        <w:rPr/>
        <w:t>⡵</w:t>
      </w:r>
      <w:r>
        <w:rPr/>
        <w:t>ꄪ暵愊</w:t>
      </w:r>
      <w:r>
        <w:rPr/>
        <w:t>⡌</w:t>
      </w:r>
      <w:r>
        <w:rPr/>
        <w:t>믂깨⑅卢䮡㋂땰⯎厏䕩㎿쉣뽮线</w:t>
      </w:r>
      <w:r>
        <w:rPr/>
        <w:t>ꖩ</w:t>
      </w:r>
      <w:r>
        <w:rPr/>
        <w:t>ꌤ瑳㵈䤨海</w:t>
      </w:r>
      <w:r>
        <w:rPr/>
        <w:t>⠪</w:t>
      </w:r>
      <w:r>
        <w:rPr/>
        <w:t>桓昰睥し搥剤玱呰礸쉵瀰題䵞塖湧婫쌤슡쉯朽爨䭏쉹</w:t>
      </w:r>
      <w:r>
        <w:rPr/>
        <w:t>⡢⩎</w:t>
      </w:r>
      <w:r>
        <w:rPr/>
        <w:t>䓎瑸㇂坤␴뿂ㆮ䍎ꅥ挻⤫爳딲猥⌴栯煙썥숪䘮㜬</w:t>
      </w:r>
      <w:r>
        <w:rPr/>
        <w:t>ⱕ</w:t>
      </w:r>
      <w:r>
        <w:rPr/>
        <w:t>⽍卶걞㴪⩑徏䁺⪡䉃㪮堻䂱流睠淂繈澵杰慶묻畑</w:t>
      </w:r>
      <w:r>
        <w:rPr/>
        <w:t>⡾</w:t>
      </w:r>
      <w:r>
        <w:rPr/>
        <w:t>涥獬煞丳㴹欵䱹⿎㪘슏ꅰ꥕ꥮ</w:t>
      </w:r>
      <w:r>
        <w:rPr/>
        <w:t>ꤽ</w:t>
      </w:r>
      <w:r>
        <w:rPr/>
        <w:t>슏걉幯凂歬㤪㙥䳃╧䞏歑⵹㡙㚻㨰澮</w:t>
      </w:r>
      <w:r>
        <w:rPr/>
        <w:t>ⵧ</w:t>
      </w:r>
      <w:r>
        <w:rPr/>
        <w:t>쉆䫂칬</w:t>
      </w:r>
      <w:r>
        <w:rPr/>
        <w:t>꧂</w:t>
      </w:r>
      <w:r>
        <w:rPr/>
        <w:t>㠽纬넶㩓껂盎な昩슿斩恺ォ塥挶뭺</w:t>
      </w:r>
      <w:r>
        <w:rPr/>
        <w:t>ꗍ</w:t>
      </w:r>
      <w:r>
        <w:rPr/>
        <w:t>쉢ꆥ竂澵ヂ搵琸숸䍆欻壂</w:t>
      </w:r>
      <w:r>
        <w:rPr/>
        <w:t>ꗂ</w:t>
      </w:r>
      <w:r>
        <w:rPr/>
        <w:t>䠯㕒飂⚿䮏惂恄䜲兊旂숻⴪㝌䡅庿支䤮光꺥灐䩩␰呮㷎倥昱㤳⨻껂汬佇䕋쉨⪵留湍㒻敒中ꅸ㕵䬬䎿䝅쉯㡲⥗⑉㑳⍂䖡坒䕙物슩啀䐹┶쉡␬扏嗂䜪湃썬睊쵸쉀痂煣䷂祺丽㕳曂쎱塨갶癕儦剏䇂䁀唷</w:t>
      </w:r>
      <w:r>
        <w:rPr/>
        <w:t>ꕙ</w:t>
      </w:r>
      <w:r>
        <w:rPr/>
        <w:t>ꅳ⦱䱨쉒싂뇂慸걫슿㑃愶䫂䈩婮</w:t>
      </w:r>
      <w:r>
        <w:rPr/>
        <w:t>ꖏ</w:t>
      </w:r>
      <w:r>
        <w:rPr/>
        <w:t>䭎ꇂ噄⺩颩䩕欽넺歃卖㩐牔䬳呄숴迂悵轳䋂습佞ㄪ쵭㧂ケ䘻甭㌩䭨夥㣂橲⿂塬歴䵏䇂浔塪彾咡겻䙣塠</w:t>
      </w:r>
      <w:r>
        <w:rPr/>
        <w:t>ꤦꦮ</w:t>
      </w:r>
      <w:r>
        <w:rPr/>
        <w:t>㌮싂灇䘴煃浒</w:t>
      </w:r>
      <w:r>
        <w:rPr/>
        <w:t>ꤸ</w:t>
      </w:r>
      <w:r>
        <w:rPr/>
        <w:t>洱䡁숤䱣慁猳䛂汣哂煣䛂슡⚮浺顂牍싂睕潹硔⥍슿㑁숵뗃䈴⸽䆻睚㙋眰丷桭㵗걾믂춮㢩夸琳슣슣側䝡⽨</w:t>
      </w:r>
      <w:r>
        <w:rPr/>
        <w:t>⠨</w:t>
      </w:r>
      <w:r>
        <w:rPr/>
        <w:t>颩⴦武㞻㥰婃껂䜲䨴獯㈸쉆㓎券䉪卤ㅀ挻긦机潚⭱飂捞睦걺悱껍뮡㘹숮潵畒熏挬썡쉾窡擂剮</w:t>
      </w:r>
      <w:r>
        <w:rPr/>
        <w:t>ꕨ</w:t>
      </w:r>
      <w:r>
        <w:rPr/>
        <w:t>䲿潅乱潉⻂숰塔</w:t>
      </w:r>
      <w:r>
        <w:rPr/>
        <w:t>ꗂ</w:t>
      </w:r>
      <w:r>
        <w:rPr/>
        <w:t>歚⹑夳췂</w:t>
      </w:r>
      <w:r>
        <w:rPr/>
        <w:t>ꗂ</w:t>
      </w:r>
      <w:r>
        <w:rPr/>
        <w:t>䰫䩱渤噋礲祸帤꥙땂怮</w:t>
      </w:r>
      <w:r>
        <w:rPr/>
        <w:t>Ⱕ</w:t>
      </w:r>
      <w:r>
        <w:rPr/>
        <w:t>斘轤琶係䠸캻睐㞡廃땬⾬넺桗쉈啙䛂橚꥙樻橓쉯浰⩊</w:t>
      </w:r>
      <w:r>
        <w:rPr/>
        <w:t>⢣</w:t>
      </w:r>
      <w:r>
        <w:rPr/>
        <w:t>㏂쌤積뽴䱶⩳扑礯䒏㮱滎䁟啭</w:t>
      </w:r>
      <w:r>
        <w:rPr/>
        <w:t>ⱸ</w:t>
      </w:r>
      <w:r>
        <w:rPr/>
        <w:t>壂轧⥧䑇숸䘯뭘슏⨤뮻䙎ꅖ䕓땞컂䑔囂皥ꍨ칐㥑녘晙歲碿乩䗂僂旂쉥㭢䙆硎䩦⸳⚱䍂䥬愪橢汸䈵䏂䅚橗㴥⭞쉐䱟䍬☲ㅫ拂周습㈊幄䐪槂示㙪乑숨뽴땗さ츩灏㗂싂機珂쵯䬨杆컂⤦唬凂朶쉒灔䨲漭擃쉴ꆬ䍊뗂亮䱨뇂捥</w:t>
      </w:r>
      <w:r>
        <w:rPr/>
        <w:t>ⶩ</w:t>
      </w:r>
      <w:r>
        <w:rPr/>
        <w:t>㩖⑈偊兵㊡㝔灞⩖凂復䥉䷂樣㉭</w:t>
      </w:r>
      <w:r>
        <w:rPr/>
        <w:t>ꤳ</w:t>
      </w:r>
      <w:r>
        <w:rPr/>
        <w:t>幯橩쉘䱎촺瞘瑪䑾䛍㭷楓䱁煗佞슣쉹⵸뭠䉌⛍슘澿䥖뾩䑵奥ガ⏂亻갹숷偞</w:t>
      </w:r>
      <w:r>
        <w:rPr/>
        <w:t>ꥎ</w:t>
      </w:r>
      <w:r>
        <w:rPr/>
        <w:t>楓䵘潐㵩⸸顯䑠딹䳂걑怷庡牑䁒挤剈㩈⩞⵫䑟咿挥濍䱞䈰彊⦩땕恳㥇슣怲汁쎘쉋⸰朤쌤䵌婀䵷勂奌땤䀰䭭숪洺㑘숮帱⩩嘪洩쉠㷂䱫</w:t>
      </w:r>
      <w:r>
        <w:rPr/>
        <w:t>ꦡ☤</w:t>
      </w:r>
      <w:r>
        <w:rPr/>
        <w:t>쎬疵沵⛂춬纩御䎥䭭ꍂ縥╩숵晀慊䟂묭䑏ꎣ</w:t>
      </w:r>
      <w:r>
        <w:rPr/>
        <w:t>ꦬ⭪</w:t>
      </w:r>
      <w:r>
        <w:rPr/>
        <w:t>慟掿슘㈩穣奀䥶燂</w:t>
      </w:r>
      <w:r>
        <w:rPr/>
        <w:t>ⱊ</w:t>
      </w:r>
      <w:r>
        <w:rPr/>
        <w:t>㙬䕴쉪ꅘ祗癭侱爬⛂쉩硰䡂䁇㝟題뽌치朷䥮㌳⽚愫㤥⒏渲濂쵨颱绂쉪轌㝅啁㶏栲彄⪩</w:t>
      </w:r>
      <w:r>
        <w:rPr/>
        <w:t>ꥋ</w:t>
      </w:r>
      <w:r>
        <w:rPr/>
        <w:t>擂⽺䮱氮䝤䡎轍㘱䭇え砺秂숭ㅵ奃䓂摉䬰슱䙲ꆻ牑▩㕗㑃歪䱨䬯㐭␯묶摾숪㎣☣쏂䇂䘥㗂⭔⭃刨䨯䎩쉂쵳㴩䱮顱悵걌</w:t>
      </w:r>
      <w:r>
        <w:rPr/>
        <w:t>Ⲭ</w:t>
      </w:r>
      <w:r>
        <w:rPr/>
        <w:t>潮</w:t>
      </w:r>
      <w:r>
        <w:rPr/>
        <w:t>ⶻ</w:t>
      </w:r>
      <w:r>
        <w:rPr/>
        <w:t>奧싂祾쵐繍湑녆榩婥㎣䒡䵬䍳怪㜮啘䡾刵㔮犱桦吪灮꺣摐걐쉆꥞畞漱㖵灡쌪界剨썵ㅭ㉡唲㵲顴⽟线▩ꍥ㉚催嘯主</w:t>
      </w:r>
      <w:r>
        <w:rPr/>
        <w:t>ꔨ</w:t>
      </w:r>
      <w:r>
        <w:rPr/>
        <w:t>枩炘扄砨婇쉏⫂꥘汌곂䑦瑺洭䴺敤숷湗⩐棂危嫂支䃍戩싂仂潘洯墘哂䙩⭂䡤䙏䊘䄤䨵떩爱凂㠮捴獮</w:t>
      </w:r>
      <w:r>
        <w:rPr/>
        <w:t>⣂</w:t>
      </w:r>
      <w:r>
        <w:rPr/>
        <w:t>瑢䅆쉥爺捔ꍰ十⽌濂╅弨㨤뽄歇☽彪䭳쉩⩺⩺䀪渪媩ꄭ䍈盃숳繁䦣氩幷剰䩋㭑顑숶愲䬪瀲</w:t>
      </w:r>
      <w:r>
        <w:rPr/>
        <w:t>ꤩ</w:t>
      </w:r>
      <w:r>
        <w:rPr/>
        <w:t>㊱䧎뭟丵㔲丣떏쉇溻묽偪坣䦡䵲轅䱫갫即⥁繊澬䕍녥</w:t>
      </w:r>
      <w:r>
        <w:rPr/>
        <w:t>⡄</w:t>
      </w:r>
      <w:r>
        <w:rPr/>
        <w:t>췂姂损䭇㉪䁙쉪쉟䐣⥰旎䏍擂䑞㝾㦡縺⸦㍬吪숹橃彃卷䞥轆컂⾣㫎㝫㈭䨪䉱䔯䇂䊵勃找</w:t>
      </w:r>
      <w:r>
        <w:rPr/>
        <w:t>ꕈ</w:t>
      </w:r>
      <w:r>
        <w:rPr/>
        <w:t>쉹♳䫂</w:t>
      </w:r>
      <w:r>
        <w:rPr/>
        <w:t>ⱎ</w:t>
      </w:r>
      <w:r>
        <w:rPr/>
        <w:t>쉒场쉔夥绂촺祡䄪䀺塒息䤶浴䶿欮浓䡥噾溻㎱呠牣Ⓜ汹⍯敘佧쉭뭚䑋姂습숪捃摋盃天䍋䠪妩冥칆ꥮ㈊迂橢䍴旂㢣䴷猴깣놏怱쉠睇㧂䳎働쉞潏汴䠪쉥⭺䯂稪䡭㖵䈰딥㔫䵌쉇噫쵨灠䈪ㅖ坄ꅤ넴⵬Ⓜ橫䃂뗂ꆩ쉇㝮㐴㉏⚻啪칉숥冬末さ甭㚻</w:t>
      </w:r>
      <w:r>
        <w:rPr/>
        <w:t>ⷂ⬤</w:t>
      </w:r>
      <w:r>
        <w:rPr/>
        <w:t>响穪</w:t>
      </w:r>
      <w:r>
        <w:rPr/>
        <w:t>ꦥ</w:t>
      </w:r>
      <w:r>
        <w:rPr/>
        <w:t>ꏃ⩐㭯纥㉳琹☣</w:t>
      </w:r>
      <w:r>
        <w:rPr/>
        <w:t>⡊</w:t>
      </w:r>
      <w:r>
        <w:rPr/>
        <w:t>噴쎩塹ꄹ㵙쉊슥墡걓뮡倩稪㵗畦땃刮</w:t>
      </w:r>
      <w:r>
        <w:rPr/>
        <w:t>ꖥ</w:t>
      </w:r>
      <w:r>
        <w:rPr/>
        <w:t>䇂</w:t>
      </w:r>
      <w:r>
        <w:rPr/>
        <w:t>ⵍ</w:t>
      </w:r>
      <w:r>
        <w:rPr/>
        <w:t>㔫⿂䂿┨㜶쉾㇂獥歎쉥뼶쉧绂㝉</w:t>
      </w:r>
      <w:r>
        <w:rPr/>
        <w:t>⠵</w:t>
      </w:r>
      <w:r>
        <w:rPr/>
        <w:t>ⴵ</w:t>
      </w:r>
      <w:r>
        <w:rPr/>
        <w:t>㓂㙀걡媱㖮녖犮쎵浖穂㕍㕍⼴繕卮喿栰彫犩ㅱ䜱㟂쉔神겏䙶쉏㉮牎㑾䙥啧䲏瑳昭ꍵ咩䬥歮睟숪딽㣎</w:t>
      </w:r>
      <w:r>
        <w:rPr/>
        <w:t>ⴱ</w:t>
      </w:r>
      <w:r>
        <w:rPr/>
        <w:t>竂䁌믂♵敮摎㉑⹥⿂</w:t>
      </w:r>
      <w:r>
        <w:rPr/>
        <w:t>ꖣ</w:t>
      </w:r>
      <w:r>
        <w:rPr/>
        <w:t>李숻숩䨩氫顒뭌쉃乴쉮喻ㅕ⼽㖻徬</w:t>
      </w:r>
      <w:r>
        <w:rPr/>
        <w:t>ꕱ</w:t>
      </w:r>
      <w:r>
        <w:rPr/>
        <w:t>㙙媣㑥䕡㙸义⍱测쉹䗂津쉑㍾ㅾ喩㌩嚱㭥뿂㏎ꍦ樨縮걋뽫婐⹐캥⬪</w:t>
      </w:r>
      <w:r>
        <w:rPr/>
        <w:t>ꕏ</w:t>
      </w:r>
      <w:r>
        <w:rPr/>
        <w:t>憮顷猩旂</w:t>
      </w:r>
    </w:p>
    <w:p>
      <w:pPr>
        <w:pStyle w:val="PreformattedText"/>
        <w:bidi w:val="0"/>
        <w:spacing w:before="0" w:after="0"/>
        <w:jc w:val="left"/>
        <w:rPr/>
      </w:pPr>
      <w:r>
        <w:rPr/>
        <w:t>瑫䘳㝀숤⨪㗂姂猻뽆쉆嚏뗂</w:t>
      </w:r>
      <w:r>
        <w:rPr/>
        <w:t>⢮</w:t>
      </w:r>
      <w:r>
        <w:rPr/>
        <w:t>牆䙌䮩數敆싎壍ꌬ땎渷㝵䑒뭗긽礫쉒歵婵タ숥ꏂꌮ䬱</w:t>
      </w:r>
      <w:r>
        <w:rPr/>
        <w:t>ⰵ</w:t>
      </w:r>
      <w:r>
        <w:rPr/>
        <w:t>優㠽煺묶㭺强䯃㑐皮䎥呹䑘潭砪浳场晋䙷瀸쉉땖秂쉺顣充洺づ쌱洰쵆橖剥頻⧎祆䂡来</w:t>
      </w:r>
      <w:r>
        <w:rPr/>
        <w:t>Ȿ</w:t>
      </w:r>
      <w:r>
        <w:rPr/>
        <w:t>ꅲ걧癏單⍌숪姂걐煬䞱썅㬯㐫䙳㬬住㕕䃂獃쉾䉚껂焴숰⨯璻춘⭨⽉뼭津䰭䭦쉐坈⥟焮뭞녯썈㑳偠숴ꥰ</w:t>
      </w:r>
      <w:r>
        <w:rPr/>
        <w:t>ꥎ</w:t>
      </w:r>
      <w:r>
        <w:rPr/>
        <w:t>쉲术柎쉺婃㐲祧쉡顇䵭淂捇믂싂㩑쉏䭦穧숺牵묨㝹眻⿂㥕凂䩎⤩夵ㅉ彉敀⦘뽦兴슿獟䴽♬㭖칦槂녫牁睩뭐狂冱殣슩䓂兄扷깈眩辏媘⹾瞥썇祡佖し戸쉓⽮</w:t>
      </w:r>
      <w:r>
        <w:rPr/>
        <w:t>ꤣ☷ꕩ</w:t>
      </w:r>
      <w:r>
        <w:rPr/>
        <w:t>ꏂ</w:t>
      </w:r>
      <w:r>
        <w:rPr/>
        <w:t>ⵙ</w:t>
      </w:r>
      <w:r>
        <w:rPr/>
        <w:t>⾩漨卶춣轚彨剄縯㝰畃</w:t>
      </w:r>
      <w:r>
        <w:rPr/>
        <w:t>ⴰ</w:t>
      </w:r>
      <w:r>
        <w:rPr/>
        <w:t>䙬⹊䝤䝩瑺ꌤ牁だ㘪晙</w:t>
      </w:r>
      <w:r>
        <w:rPr/>
        <w:t>ꕁ</w:t>
      </w:r>
      <w:r>
        <w:rPr/>
        <w:t>䝂⺏侻摑⹦汣夣깊䱟う㥟晤溡楊ꎵ嘺䡣娮㕍</w:t>
      </w:r>
      <w:r>
        <w:rPr/>
        <w:t>꧂</w:t>
      </w:r>
      <w:r>
        <w:rPr/>
        <w:t>橏䟂숣㭹숷克埂䅸숫卤栳䥀潩厬媮ꥠ祘㭬汖攦숮◂晰⫂椳湎摮泂⨲⬮卐걗扺摔敠䉓땦慀⚣쉯䝵쉬딽匤ꌶ沏ㆩ毂숤쵗婬딯⚏⧂넱㫍촰畩⛂㦬枬쉦猥䥬걁쉯䕇춏ㅩ吊⹊䩮楑싂㘪컂쉸攥뭯㠬┲假</w:t>
      </w:r>
      <w:r>
        <w:rPr/>
        <w:t>ꤥ</w:t>
      </w:r>
      <w:r>
        <w:rPr/>
        <w:t>癌竂档焩뼪쉨⪿迂摬╋㬲乯斩䟂歧飂垩䓂濍숪姃쉯㛂儨䥎穔뭂㝴㵔䮿㇂숩㩙쵊䙨⑸쌰㜣숬煥䀵ꏂ昩歯䵋ㆩ瑃湖噙⭹恑琮꥗繞카㧂皩슿</w:t>
      </w:r>
      <w:r>
        <w:rPr/>
        <w:t>ⱉ</w:t>
      </w:r>
      <w:r>
        <w:rPr/>
        <w:t>摩㩸欯⩔剧쉉䉗敆쉞獏䌮㉁柂싂㴳놬㝍戨捩㩚轣㔴䉟煤輩䍆参埂塔숮┬偈뭲슱숵䱈杦ㅾ䝉䉤㉂䥕㫃㉔扷猰䴰숭祍</w:t>
      </w:r>
      <w:r>
        <w:rPr/>
        <w:t>ꔰ</w:t>
      </w:r>
      <w:r>
        <w:rPr/>
        <w:t>嚡痂뽌䈩版싃吤䪱㘲瑙穳坮䭥슥</w:t>
      </w:r>
      <w:r>
        <w:rPr/>
        <w:t>ⴺ</w:t>
      </w:r>
      <w:r>
        <w:rPr/>
        <w:t>戨숪剷拂</w:t>
      </w:r>
      <w:r>
        <w:rPr/>
        <w:t>ⵞ⨭ꤶ</w:t>
      </w:r>
      <w:r>
        <w:rPr/>
        <w:t>䭎뭩슬抻䉙</w:t>
      </w:r>
      <w:r>
        <w:rPr/>
        <w:t>ꗂ</w:t>
      </w:r>
      <w:r>
        <w:rPr/>
        <w:t>긤⵫슣攦硘⫂쉦牦㷂춮摡㵾愹⩗㝎恩撿숰싂敳䁶⭱乁倶ㄨ뭔㘷捘</w:t>
      </w:r>
      <w:r>
        <w:rPr/>
        <w:t>ꔷ</w:t>
      </w:r>
      <w:r>
        <w:rPr/>
        <w:t>㤭癨碥挹䪿䢻䗍怰挤柂幤ꏂ瞣뇃</w:t>
      </w:r>
      <w:r>
        <w:rPr/>
        <w:t>ꤱ</w:t>
      </w:r>
      <w:r>
        <w:rPr/>
        <w:t>䍍穙䃂刬⥰쉞쉴뼷䈶坈ꄱ儯␬偌匣㦻㤫뾏㜮싂</w:t>
      </w:r>
      <w:r>
        <w:rPr/>
        <w:t>ⰻ</w:t>
      </w:r>
      <w:r>
        <w:rPr/>
        <w:t>繏䡎乊</w:t>
      </w:r>
      <w:r>
        <w:rPr/>
        <w:t>ꕩ</w:t>
      </w:r>
      <w:r>
        <w:rPr/>
        <w:t>洯䞘皬乳쉬촲㒻걄平瑊埂숪㴮㵔䙖从摶㙱曂噗佥欮㪬슣ꥭ摬敄恮㞘塠䭯䐰㡭䀵睮䉎ヂ晎쉧㩁</w:t>
      </w:r>
      <w:r>
        <w:rPr/>
        <w:t>ꦩ</w:t>
      </w:r>
      <w:r>
        <w:rPr/>
        <w:t>쉖捅辘浠穇淂</w:t>
      </w:r>
      <w:r>
        <w:rPr/>
        <w:t>⡦</w:t>
      </w:r>
      <w:r>
        <w:rPr/>
        <w:t>䱺瘪쌯幡숸䱂輶轮㜰牵䐤剥⸷䳂슩摁㵂䅐彐⨬촳欳榻숩㙇敱⥨칞⹋</w:t>
      </w:r>
      <w:r>
        <w:rPr/>
        <w:t>ꥌ</w:t>
      </w:r>
      <w:r>
        <w:rPr/>
        <w:t>쉆〻煃㕰☶畊䓂䵀扉敵帳㕄百琮㏂燍媮婘㇍烂機깈瘫칊灦㡢뗃䵃塥䋂滂穆欮墱抱燂䠻縨弮摲⑂洤懂汦⥰</w:t>
      </w:r>
      <w:r>
        <w:rPr/>
        <w:t>ꤥ</w:t>
      </w:r>
      <w:r>
        <w:rPr/>
        <w:t>䡘⩒瘨㭅彈쌻숯特席뭹甭⹧偵椵㫂䰲딲녤洹瑓㇂捗숩泎뽅卵ꅞ湪廎⯂伸瑣䶿</w:t>
      </w:r>
      <w:r>
        <w:rPr/>
        <w:t>ꕦ</w:t>
      </w:r>
      <w:r>
        <w:rPr/>
        <w:t>塱⩷摸</w:t>
      </w:r>
      <w:r>
        <w:rPr/>
        <w:t>ⴴ</w:t>
      </w:r>
      <w:r>
        <w:rPr/>
        <w:t>烂轀灱略娪썚惂垬心奠涬绎땺쵧昲硚㒵瀪␩畍䱦兗ꍆ쌥싂輯딮䡗쉳渦毃㑪</w:t>
      </w:r>
      <w:r>
        <w:rPr/>
        <w:t>ꥂ</w:t>
      </w:r>
      <w:r>
        <w:rPr/>
        <w:t>縰顱绍┮⦬碣숩</w:t>
      </w:r>
      <w:r>
        <w:rPr/>
        <w:t>꧃</w:t>
      </w:r>
      <w:r>
        <w:rPr/>
        <w:t>㦘十촷䈵쵬숪さ㩭䊵䁥슿㶡䳃⽲つ䭶凍刺쉋喻じ碡</w:t>
      </w:r>
      <w:r>
        <w:rPr/>
        <w:t>⡒</w:t>
      </w:r>
      <w:r>
        <w:rPr/>
        <w:t>剴䌦瞮狂⏃祚䋂柂䩡剑딪幞떏桐숻ꥹ⽷䣂恘坅竂㑡瓍繰辮Ⓜ木媱彰䵚歏⹪㒻⫍쎬⸭쉴䙹뼪榿嫂獒剢䡏秎㙦空狂〷祯껂䝆珃潳ꅀ特⨥⑵ㄮ砯◂뇂〻⑱ꄪ⏂瀊</w:t>
      </w:r>
      <w:r>
        <w:rPr/>
        <w:t>ꖡ</w:t>
      </w:r>
      <w:r>
        <w:rPr/>
        <w:t>숺</w:t>
      </w:r>
      <w:r>
        <w:rPr/>
        <w:t>⡦</w:t>
      </w:r>
      <w:r>
        <w:rPr/>
        <w:t>癄痂䜯숯恲숳晪깚슡㍵䱩棎▩䡟儻⽅侻奖</w:t>
      </w:r>
      <w:r>
        <w:rPr/>
        <w:t>ⵇ</w:t>
      </w:r>
      <w:r>
        <w:rPr/>
        <w:t>柂佩哂⩊砱潆쉬싂▏䀩穇牭</w:t>
      </w:r>
      <w:r>
        <w:rPr/>
        <w:t>ꤹ</w:t>
      </w:r>
      <w:r>
        <w:rPr/>
        <w:t>吨⹮㨥䫂䢥幀䶿┲Ⓕ㭧썸㕭쉋㨰顊㥵硌┺㠴㨰</w:t>
      </w:r>
      <w:r>
        <w:rPr/>
        <w:t>ꖱ</w:t>
      </w:r>
      <w:r>
        <w:rPr/>
        <w:t>쉪㴻頩⿂ꍦ䔻顏䦩瀪㷂䨹倰樥㒱㤦挬㪿滂곂ㅍ濍㒿쉯⤥숪䪮쉀伳倫숴</w:t>
      </w:r>
      <w:r>
        <w:rPr/>
        <w:t>⢘</w:t>
      </w:r>
      <w:r>
        <w:rPr/>
        <w:t>帶슡䑁咏呯쉔┶쉯ㅰ넩䜵ꍯ䵒㩂녫樲묣搳</w:t>
      </w:r>
      <w:r>
        <w:rPr/>
        <w:t>ꤪ</w:t>
      </w:r>
      <w:r>
        <w:rPr/>
        <w:t>숦쉚獑偓桮ꥮ⥀뗎뽀灶⩄㯂杆歘摅䉌㍧瓂ꎥ䂘⸨䢻쏃磂⭋牘帩ꅌ</w:t>
      </w:r>
      <w:r>
        <w:rPr/>
        <w:t>⢣</w:t>
      </w:r>
      <w:r>
        <w:rPr/>
        <w:t>娪轧潫刪길쉀ㄫ숪칁䵕䝡歺皣쉐痂땊个仂氣쉞痃숲狃숱涬⫂剢爪╷㠬⪱輴⻂ꅅ媥쉪噦㬤썞䆵쉷쉋쉎䁈㆘㋍ꅤ</w:t>
      </w:r>
      <w:r>
        <w:rPr/>
        <w:t>ⱉ</w:t>
      </w:r>
      <w:r>
        <w:rPr/>
        <w:t>輨圶佄碻⨷⽩檥㞿佭칓浭녩剃䜵녁숪㏂䤶뇂礸쉮껎</w:t>
      </w:r>
      <w:r>
        <w:rPr/>
        <w:t>Ⲙ</w:t>
      </w:r>
      <w:r>
        <w:rPr/>
        <w:t>樥㩷䘺㭷捧䨽㐤⤶㑮䙱朽곂㑬㌺</w:t>
      </w:r>
      <w:r>
        <w:rPr/>
        <w:t>ꕚ</w:t>
      </w:r>
      <w:r>
        <w:rPr/>
        <w:t>繟繷㝔슩ふ嫂뼸䠹쵳䔳⩆⑃슏珂㭍侩癷焺祳ꄶ呯噈쉓噙焭琦䝶䵌쉁瓂八买썾녴뭰媿㤪썾䭚깗</w:t>
      </w:r>
      <w:r>
        <w:rPr/>
        <w:t>ꥊ</w:t>
      </w:r>
      <w:r>
        <w:rPr/>
        <w:t>걠礶</w:t>
      </w:r>
      <w:r>
        <w:rPr/>
        <w:t>ꦵ</w:t>
      </w:r>
      <w:r>
        <w:rPr/>
        <w:t>쉴⑥歭埂췍⹁浐ㆿ捗䴥䉉뗂⴯䁀☻쉣䍊습䈶稽恨䅥瑱煯厏䥴勂⪿塉⹊橷䔪恆쉀嫂癤숮쉒呑疵婰⹔䱱輺</w:t>
      </w:r>
      <w:r>
        <w:rPr/>
        <w:t>Ⲭ</w:t>
      </w:r>
      <w:r>
        <w:rPr/>
        <w:t>䓂劣稷栺⍸䠲卋곂嫂㉌晭䔯㥹㕓未</w:t>
      </w:r>
      <w:r>
        <w:rPr/>
        <w:t>⣃</w:t>
      </w:r>
      <w:r>
        <w:rPr/>
        <w:t>㍱盃넪䬪넴쏂姂离吽儤畆⑋党숵匬彗撿</w:t>
      </w:r>
      <w:r>
        <w:rPr/>
        <w:t>ⱎ</w:t>
      </w:r>
      <w:r>
        <w:rPr/>
        <w:t>䥭堹埂⎘㵕䜦뿂⭋</w:t>
      </w:r>
      <w:r>
        <w:rPr/>
        <w:t>⡴</w:t>
      </w:r>
      <w:r>
        <w:rPr/>
        <w:t>䠴繋乥뼪ꄻꌥ╲숹䓂␺浤䑇⹄쉓牺</w:t>
      </w:r>
      <w:r>
        <w:rPr/>
        <w:t>ⶥ</w:t>
      </w:r>
      <w:r>
        <w:rPr/>
        <w:t>痂㠤</w:t>
      </w:r>
      <w:r>
        <w:rPr/>
        <w:t>ⱌ</w:t>
      </w:r>
      <w:r>
        <w:rPr/>
        <w:t>䶱坸暏壂竍炥眺⨺摯瞣㦩啶䄱䭡싂慟䉓땠噺礣栥뭆⾬䒡栨辮</w:t>
      </w:r>
      <w:r>
        <w:rPr/>
        <w:t>ꕸ</w:t>
      </w:r>
      <w:r>
        <w:rPr/>
        <w:t>丣輭쉰슱啰丽䥆㓃捇䉰妿灈䍖佱汲㣂睞塢瑫㑫곂</w:t>
      </w:r>
      <w:r>
        <w:rPr/>
        <w:t>Ⳃ⑚</w:t>
      </w:r>
      <w:r>
        <w:rPr/>
        <w:t>顓杺倲ꍚ欱싂䤷⽇꺬䇂琽硢㡧싂긲쉥ꥴ瑷쉡敓㍍싂燂灡슿㉖</w:t>
      </w:r>
      <w:r>
        <w:rPr/>
        <w:t>ⴳ</w:t>
      </w:r>
      <w:r>
        <w:rPr/>
        <w:t>弽眳쉵␬䬣妥璣쉺仂뗍⹸础睸뭩溏淎㐲撵瀯ヂ株輳砦뽍쉊뽓ꍅ숤묣墱琵䭧猦圩㩟癋쉫㭯쉇硒䘹琹囂渶㴣癞쉒噓䥵炬伪쉗削櫂쌬歎煾ꅚ⺩噄扭㈶숊땑琩숺㛂廎顗辵扣숹쉢顮㈪㕙睓佺㍧쉐盃㒩곂拂塾㫃ꍤ쉎䡮␱奰䙀숳촰䍅</w:t>
      </w:r>
      <w:r>
        <w:rPr/>
        <w:t>⡃</w:t>
      </w:r>
      <w:r>
        <w:rPr/>
        <w:t>䡚盂㵱猫潷쉵䠣</w:t>
      </w:r>
      <w:r>
        <w:rPr/>
        <w:t>ꕠⵐ⹂</w:t>
      </w:r>
      <w:r>
        <w:rPr/>
        <w:t>䩖懂灁䄴䕊硆䩡䠫⩊㑳頪幰싂瑔㜲⧎滂佐搽瑲颻怱숶◂ꄷ旂撵⯎䅇㍩䵬呯䅊㙷唷⨳㕣</w:t>
      </w:r>
      <w:r>
        <w:rPr/>
        <w:t>ⷂ</w:t>
      </w:r>
      <w:r>
        <w:rPr/>
        <w:t>㤳㗂녧숯㩖硌䕁硰殡䍑슡桞슡噁唱楹ㅓ⩏䬩㐨輰啒橞懂娪㘦㑸偩厘╥璘ꍓ䵢灎䨦㑲顅숪挭싂ꍶ桒㚵祉촹顃媡啵䴻쉎婞䕌㷎縱</w:t>
      </w:r>
      <w:r>
        <w:rPr/>
        <w:t>Ⳃ</w:t>
      </w:r>
      <w:r>
        <w:rPr/>
        <w:t>扂獘숩煴㞬ガ偔촱쉞㔨⾿杅ꅅ</w:t>
      </w:r>
      <w:r>
        <w:rPr/>
        <w:t>Ⱨ</w:t>
      </w:r>
      <w:r>
        <w:rPr/>
        <w:t>걁⫍⩂땗丱佹穫⩫⺿䦏㍵썪䤳框幆</w:t>
      </w:r>
      <w:r>
        <w:rPr/>
        <w:t>Ⱨ</w:t>
      </w:r>
      <w:r>
        <w:rPr/>
        <w:t>쉠塢䌫땁⩥䃂⽣歮ꄴ㘭松娳䜺盂䕺䜷頩塳䩹⽭㭯䝒倭</w:t>
      </w:r>
      <w:r>
        <w:rPr/>
        <w:t>ⷂ</w:t>
      </w:r>
      <w:r>
        <w:rPr/>
        <w:t>䑕硙彁</w:t>
      </w:r>
      <w:r>
        <w:rPr/>
        <w:t>⠩</w:t>
      </w:r>
      <w:r>
        <w:rPr/>
        <w:t>䝴烂꺿쉞䒮埂祂殏䤬싂繰竂㥧</w:t>
      </w:r>
      <w:r>
        <w:rPr/>
        <w:t>ꥅ⭯</w:t>
      </w:r>
      <w:r>
        <w:rPr/>
        <w:t>䡯쉾딸䵗懂䩓獰幊뮣恁妩剒牤숪⩀䴻䋂ꥡ怶쵵㕈숣灇挹</w:t>
      </w:r>
      <w:r>
        <w:rPr/>
        <w:t>꧂</w:t>
      </w:r>
      <w:r>
        <w:rPr/>
        <w:t>쉵⹹没䖣㉩</w:t>
      </w:r>
      <w:r>
        <w:rPr/>
        <w:t>ꔭ</w:t>
      </w:r>
      <w:r>
        <w:rPr/>
        <w:t>啙ꥸ㥁瞿捰摉⽺氩憵⍰歎擂䁁睉㯂땪拍瘺轲ꥲ䝑걊戥쉚䂩㑆槂䌸浗慪딲绂偊</w:t>
      </w:r>
      <w:r>
        <w:rPr/>
        <w:t>ꕇ</w:t>
      </w:r>
      <w:r>
        <w:rPr/>
        <w:t>梩洬䝁㵂놡䝭쵒슿㖮拍䥨砥츰깎癀辩忂煕儲䁩걵䋂媥渺潤懂幆㭮⪩쉯슥떵⹺ㅕ瑕䍱怺憡숹㡵归쉴轡㥧䧂㍃䩉婀畧䀵わ址</w:t>
      </w:r>
      <w:r>
        <w:rPr/>
        <w:t>ꥂ</w:t>
      </w:r>
      <w:r>
        <w:rPr/>
        <w:t>坙刺汖橪⻂桗⭫矂楫㝎</w:t>
      </w:r>
      <w:r>
        <w:rPr/>
        <w:t>Ⱞ</w:t>
      </w:r>
      <w:r>
        <w:rPr/>
        <w:t>晭긫敀秂圹晀枥湭頨牸瑐䅣戴繆뭂</w:t>
      </w:r>
      <w:r>
        <w:rPr/>
        <w:t>ꤹ</w:t>
      </w:r>
      <w:r>
        <w:rPr/>
        <w:t>⡊</w:t>
      </w:r>
      <w:r>
        <w:rPr/>
        <w:t>奶㉒⨽숮㕢垵倽烂숰轁䭃㵠濂埂う⎘楷걮숷吵灭瀸ꍨ긥圬婑桉偹揂䬰灨춣ꍓ卥䑶䄩⚥쉬縸匪颿뭃獺㉁僎⬥딯危䙺氳</w:t>
      </w:r>
      <w:r>
        <w:rPr/>
        <w:t>Ⱳ</w:t>
      </w:r>
      <w:r>
        <w:rPr/>
        <w:t>佷潸ꍞ⩳⪿縱꧎䐺嗂睫䬩쉏㠶栶쵀滂ㅀ搣숣슱</w:t>
      </w:r>
      <w:r>
        <w:rPr/>
        <w:t>ⱒ</w:t>
      </w:r>
      <w:r>
        <w:rPr/>
        <w:t>剁촴熘ꇂ乭</w:t>
      </w:r>
      <w:r>
        <w:rPr/>
        <w:t>⣂</w:t>
      </w:r>
      <w:r>
        <w:rPr/>
        <w:t>싂汾ㅲ쉈쉩㕥썞䭩겡치썵㉚ㅁ</w:t>
      </w:r>
      <w:r>
        <w:rPr/>
        <w:t>ꔬ</w:t>
      </w:r>
      <w:r>
        <w:rPr/>
        <w:t>ꇎ恨䬶ꅍ숴ꍑ⩀弣湖␶㇂恪⼤숻〰㭾䐲㊵썢뽎쉳婩穾噐噞廃輥␫쉍㉀灋滃쉟</w:t>
      </w:r>
      <w:r>
        <w:rPr/>
        <w:t>Ⱬ䷂</w:t>
      </w:r>
      <w:r>
        <w:rPr/>
        <w:t>盂숱䆏晎㘳걸睾珂泂䈪</w:t>
      </w:r>
      <w:r>
        <w:rPr/>
        <w:t>Ⱝ</w:t>
      </w:r>
      <w:r>
        <w:rPr/>
        <w:t>奲摅쉤晱獥쉠晩땁㏂숪沿畧䲻畃쉴쉡煞</w:t>
      </w:r>
      <w:r>
        <w:rPr/>
        <w:t>ꖮ</w:t>
      </w:r>
      <w:r>
        <w:rPr/>
        <w:t>㴊⍐㡘䘰⭄溱㬣惃▻犿煟洣⍌䠴⍳䞱硕㭅浓┤㘪潐扬쉧䣂敯</w:t>
      </w:r>
      <w:r>
        <w:rPr/>
        <w:t>Ɐ</w:t>
      </w:r>
      <w:r>
        <w:rPr/>
        <w:t>䱞洸딲䅯컂뭤娴깹ꍢ恕顯㭖纘甪⏃煾棍洦슩䏂潩㞩玱䱩⺩掣轘䝄画埂嘬婨垵⤦㊱㤦亣⨪㥯㜸歮伶⥏煠땰䃂칈㡬쵆䩦㜤祵纬䝟숨⸥抬楧砲申</w:t>
      </w:r>
      <w:r>
        <w:rPr/>
        <w:t>ⰶ</w:t>
      </w:r>
      <w:r>
        <w:rPr/>
        <w:t>倵쵥쉁嫂榱쎏㙀⽊炿㞩㭸ㄴ⥰癹땹猻⭹欬㵙慴㫂┪ꍷ剳뭖숫칀녮㍆晙䵞灀숤癥慄䢮佔숻</w:t>
      </w:r>
      <w:r>
        <w:rPr/>
        <w:t>⠨</w:t>
      </w:r>
      <w:r>
        <w:rPr/>
        <w:t>机숥</w:t>
      </w:r>
      <w:r>
        <w:rPr/>
        <w:t>ⱚ</w:t>
      </w:r>
      <w:r>
        <w:rPr/>
        <w:t>瓂䇂㩒깶ꅖ뽂劬獷伳䨨㝆숮◂걌朴怲땋轫〯䝲䫂㪬㫂싂</w:t>
      </w:r>
      <w:r>
        <w:rPr/>
        <w:t>ꤶ</w:t>
      </w:r>
      <w:r>
        <w:rPr/>
        <w:t>瘭橭獍ㅥ硇汳ꥦ浈⩉쉐祫䆱ꄦ⹭ꍄ畚</w:t>
      </w:r>
      <w:r>
        <w:rPr/>
        <w:t>ꔵ</w:t>
      </w:r>
      <w:r>
        <w:rPr/>
        <w:t>卂칩숸剈갭걉牱숽奯海⩃睯異殩轨䩉♫⩣愸漣淂䅏癞頱캿媱⑘煄</w:t>
      </w:r>
      <w:r>
        <w:rPr/>
        <w:t>⡵</w:t>
      </w:r>
      <w:r>
        <w:rPr/>
        <w:t>倦⽄す擂㝵湵圪常勂捞</w:t>
      </w:r>
      <w:r>
        <w:rPr/>
        <w:t>Ⱚ</w:t>
      </w:r>
      <w:r>
        <w:rPr/>
        <w:t>噟䛂썟秃咩䥊洩䍍楶乙窩◂ㄤ㍟촶㉙뽈俎瀲뭈⽄㚥숲컃権ꥬ㔶唦坲⍃갪樶싎棂숣彭츽坢츩⩲彭슣뽟縸䑙ꍺ쉯⽷</w:t>
      </w:r>
      <w:r>
        <w:rPr/>
        <w:t>ꗂ</w:t>
      </w:r>
      <w:r>
        <w:rPr/>
        <w:t>싎妥磂뭄い㩚⫂先⾵矂땩⩩祅춿</w:t>
      </w:r>
      <w:r>
        <w:rPr/>
        <w:t>ꔵ</w:t>
      </w:r>
      <w:r>
        <w:rPr/>
        <w:t>倽㑋塊煄쉬磂㭘뽯㍤塗彯挨⨹汍灭怺爳⵭兎숫갴咻祈圣╱䆣</w:t>
      </w:r>
      <w:r>
        <w:rPr/>
        <w:t>ꦏ</w:t>
      </w:r>
      <w:r>
        <w:rPr/>
        <w:t>쉥牋䝭쉤쉦滂ㅔㅒ㎣䥍썥쏂</w:t>
      </w:r>
      <w:r>
        <w:rPr/>
        <w:t>ⱺ</w:t>
      </w:r>
      <w:r>
        <w:rPr/>
        <w:t>ꥹ偡挮㩵牧⑍</w:t>
      </w:r>
      <w:r>
        <w:rPr/>
        <w:t>ⱀ</w:t>
      </w:r>
      <w:r>
        <w:rPr/>
        <w:t>婯㍞摠⌫䵚㘴繩氨싂</w:t>
      </w:r>
      <w:r>
        <w:rPr/>
        <w:t>Ⳃ</w:t>
      </w:r>
      <w:r>
        <w:rPr/>
        <w:t>쉂飂坳숷戩冩ꍃ偗獢썃潤愽圻㩥乚㵎扖䮩ꍮ숯쉠煄測獩塄</w:t>
      </w:r>
      <w:r>
        <w:rPr/>
        <w:t>⡯</w:t>
      </w:r>
      <w:r>
        <w:rPr/>
        <w:t>唹䁘ꄶ썲⽍쉒䡒䡪梘쉶딱㭮䚬卂䬻䝢䝆숰䞿顫盂쌻䜹쵴䦵䬽䐵倭創㔸뽃ꎩ轴ぎ碡⍬⾮쉔⽫숪㤯冱䆩牞쉌灱䱴</w:t>
      </w:r>
      <w:r>
        <w:rPr/>
        <w:t>ꕮ</w:t>
      </w:r>
      <w:r>
        <w:rPr/>
        <w:t>싎穔愻乷搱う浬啟묽㧂⽸吪咥ヂ⥴칃숽㡾</w:t>
      </w:r>
      <w:r>
        <w:rPr/>
        <w:t>ꕾ</w:t>
      </w:r>
      <w:r>
        <w:rPr/>
        <w:t>墮樹晩坾㥈</w:t>
      </w:r>
      <w:r>
        <w:rPr/>
        <w:t>⠭</w:t>
      </w:r>
      <w:r>
        <w:rPr/>
        <w:t>䈴ꥭ䀴깕䕚㵔딯侮쉣榮뽲䵣桔瑭凂㝂싂琤㭑癒䁀㥡悵煾땲窩㈥埂煶吺쉸⩳䲡欶쉦쉪婏珂渫払숴⩤뼪䚮㢘숪긳㔱皩䥂灯⭟盂噚쉷⦣쉗싎䙖숲煒硈獒♤</w:t>
      </w:r>
      <w:r>
        <w:rPr/>
        <w:t>⢡</w:t>
      </w:r>
      <w:r>
        <w:rPr/>
        <w:t>㥥䨱䭳</w:t>
      </w:r>
      <w:r>
        <w:rPr/>
        <w:t>⠯⑊</w:t>
      </w:r>
      <w:r>
        <w:rPr/>
        <w:t>쉋䩒⏃桄치㝓圮湭㌫洩朊琱づ</w:t>
      </w:r>
      <w:r>
        <w:rPr/>
        <w:t>ⵢ</w:t>
      </w:r>
      <w:r>
        <w:rPr/>
        <w:t>쉃渭⚥⩠㵙䳂䲿⹨䁋澡参汢춘쉦喻䵀擂</w:t>
      </w:r>
      <w:r>
        <w:rPr/>
        <w:t>ꤰ</w:t>
      </w:r>
      <w:r>
        <w:rPr/>
        <w:t>梱㧂䁠硫竎⽶竍㤻獮欸枘습抵帳⩨㕌쌶</w:t>
      </w:r>
      <w:r>
        <w:rPr/>
        <w:t>ꔵ</w:t>
      </w:r>
      <w:r>
        <w:rPr/>
        <w:t>額䵑㑟</w:t>
      </w:r>
      <w:r>
        <w:rPr/>
        <w:t>Ᵽ</w:t>
      </w:r>
      <w:r>
        <w:rPr/>
        <w:t>佧手⤵轀獧䳂瑊</w:t>
      </w:r>
      <w:r>
        <w:rPr/>
        <w:t>ꤪ</w:t>
      </w:r>
      <w:r>
        <w:rPr/>
        <w:t>祓搭猺稽쉣惎㴷灧䩟輱囂㜤櫂㉨迂䶻㡍晭牦係㎥㕪쉘㢿䧂堶㴸㙂斬</w:t>
      </w:r>
      <w:r>
        <w:rPr/>
        <w:t>ⰷ⩴</w:t>
      </w:r>
      <w:r>
        <w:rPr/>
        <w:t>슏煚꥾ꥣ䲏櫂幟</w:t>
      </w:r>
      <w:r>
        <w:rPr/>
        <w:t>ⵣ</w:t>
      </w:r>
      <w:r>
        <w:rPr/>
        <w:t>据쉪灐娶䑥♁䡘䥰䷂㩑浡긦쉸攤氪䐻</w:t>
      </w:r>
      <w:r>
        <w:rPr/>
        <w:t>⡯</w:t>
      </w:r>
      <w:r>
        <w:rPr/>
        <w:t>뭀䀨싂⿂勂⑧㭪츹격䭘佇儽㕊䬲䱄⼯숯䀽牖길</w:t>
      </w:r>
      <w:r>
        <w:rPr/>
        <w:t>ⶥ</w:t>
      </w:r>
      <w:r>
        <w:rPr/>
        <w:t>穀䋂㇃剴㪵朹浪⭞䑱吪㴰ヂ⼻</w:t>
      </w:r>
      <w:r>
        <w:rPr/>
        <w:t>Ⳃ</w:t>
      </w:r>
      <w:r>
        <w:rPr/>
        <w:t>祷わ쉀剟砤䩺⍨</w:t>
      </w:r>
      <w:r>
        <w:rPr/>
        <w:t>ꔩ</w:t>
      </w:r>
      <w:r>
        <w:rPr/>
        <w:t>煦㵤㭴䫂轓놣禩⽂轨쉒쉞嚬吩넪㵡㡡㜮坊쉘䱈䌷㤹ꥰ挥⩊橍䄥⩧卂</w:t>
      </w:r>
      <w:r>
        <w:rPr/>
        <w:t>ꕑ</w:t>
      </w:r>
      <w:r>
        <w:rPr/>
        <w:t>獥⸸摩婞䙁숱뭑毂助㝎䁏怽橦則颩硙塡</w:t>
      </w:r>
      <w:r>
        <w:rPr/>
        <w:t>Ⱓ</w:t>
      </w:r>
      <w:r>
        <w:rPr/>
        <w:t>캣䜤㬮⦬걠쉢弲슩恧싂摺</w:t>
      </w:r>
      <w:r>
        <w:rPr/>
        <w:t>ꔤ</w:t>
      </w:r>
      <w:r>
        <w:rPr/>
        <w:t>㉇㤸⫂潵楕뭷硈砤漱쵸칺獦묱䤤쉫쉹⪮⥋놮摡쵐⩦扙</w:t>
      </w:r>
      <w:r>
        <w:rPr/>
        <w:t>ꥍ</w:t>
      </w:r>
      <w:r>
        <w:rPr/>
        <w:t>搹뽉摣眺㡃敕捡뽁숩煲搬뽄䤷杅䱂獄摨伯䇂뇂</w:t>
      </w:r>
      <w:r>
        <w:rPr/>
        <w:t>⡱</w:t>
      </w:r>
      <w:r>
        <w:rPr/>
        <w:t>仂♮䀣撥숭</w:t>
      </w:r>
      <w:r>
        <w:rPr/>
        <w:t>ⱡ</w:t>
      </w:r>
      <w:r>
        <w:rPr/>
        <w:t>匭㧂칷슡樫刦숲춱䎵倷伯䔽佬櫂柎浚쉬侣䠴潰숥쉉楖㩌ꥯ倸녾〪䭠匪嫂穖䭶剥弸颣嚘㕣⥅쉩숷噍ꄻ쉙뭩潇䛂愵ꥷ繭䵡磂㝌</w:t>
      </w:r>
      <w:r>
        <w:rPr/>
        <w:t>ⱕ④</w:t>
      </w:r>
      <w:r>
        <w:rPr/>
        <w:t>㙍</w:t>
      </w:r>
      <w:r>
        <w:rPr/>
        <w:t>꤭</w:t>
      </w:r>
      <w:r>
        <w:rPr/>
        <w:t>ね㩃㔯䵍⚩䔺旂</w:t>
      </w:r>
      <w:r>
        <w:rPr/>
        <w:t>ⷍ</w:t>
      </w:r>
      <w:r>
        <w:rPr/>
        <w:t>녱縲⪿쉏㙯乓彐戺㡶久숦⒩頲䡹</w:t>
      </w:r>
      <w:r>
        <w:rPr/>
        <w:t>ⵥ</w:t>
      </w:r>
      <w:r>
        <w:rPr/>
        <w:t>㉸帳㬰䅑⵹扁璬焳╬䰦壎㋂灸쉦숱呫뭋䀸껂</w:t>
      </w:r>
      <w:r>
        <w:rPr/>
        <w:t>ꥑ</w:t>
      </w:r>
      <w:r>
        <w:rPr/>
        <w:t>숫㈮슡㉘⽪쉪汁婗뭩╕䑪彗⻂碮㋂⩄強싍扁꥔䵠㩎㬶啳癈췂ꎏ杰䥕余纏ꎣ朹婹㋂⌤뽺</w:t>
      </w:r>
      <w:r>
        <w:rPr/>
        <w:t>ꕰ</w:t>
      </w:r>
      <w:r>
        <w:rPr/>
        <w:t>쉞㵫栨抩뭞揎㥪㨤慎为塚䕓潦䜬䂩␸⍰㏂稤</w:t>
      </w:r>
      <w:r>
        <w:rPr/>
        <w:t>⠪</w:t>
      </w:r>
      <w:r>
        <w:rPr/>
        <w:t>䞥没쉧㨫ッ⼸浫㩢潕숦掩⸱剷恌睅깮坲猲쉎歮슩쉀䝸癴㶣睢勂䡢横㮩〬梩悩䦻⿂㑮䥯㔶㨰</w:t>
      </w:r>
      <w:r>
        <w:rPr/>
        <w:t>ꕧ</w:t>
      </w:r>
      <w:r>
        <w:rPr/>
        <w:t>ꌰ抩绂⭑䓎㐴䬤绂失橡䡤汫㟎⥎埃⏂䚵橇顥欪쉀拂㙣떥侩㤺揂㡘潣㶏琷卺剐窻曂</w:t>
      </w:r>
      <w:r>
        <w:rPr/>
        <w:t>ⱖ</w:t>
      </w:r>
      <w:r>
        <w:rPr/>
        <w:t>塭牂㉷쉕䮿爹㥶愳歡쉲싂쉨䖩焤禣懂刊쉹副殩疮䉳⩗礻怭伩䍘咩숯娵쉩쉭剰묲䘬䵦桫㑟犏뼹䭕㌥</w:t>
      </w:r>
      <w:r>
        <w:rPr/>
        <w:t>⣂</w:t>
      </w:r>
      <w:r>
        <w:rPr/>
        <w:t>愪㧂쉭䖏厵쉎기㦬䘺摵</w:t>
      </w:r>
      <w:r>
        <w:rPr/>
        <w:t>Ⱨ</w:t>
      </w:r>
      <w:r>
        <w:rPr/>
        <w:t>땥쵠榩奦ッ싃玬숩</w:t>
      </w:r>
      <w:r>
        <w:rPr/>
        <w:t>ⴲ</w:t>
      </w:r>
      <w:r>
        <w:rPr/>
        <w:t>䵹䌶刨꧎㝊奙慰</w:t>
      </w:r>
      <w:r>
        <w:rPr/>
        <w:t>⢩⥪</w:t>
      </w:r>
      <w:r>
        <w:rPr/>
        <w:t>쉁洺쉟슿囂</w:t>
      </w:r>
      <w:r>
        <w:rPr/>
        <w:t>⡓⍅</w:t>
      </w:r>
      <w:r>
        <w:rPr/>
        <w:t>㑣稶쉵湣⥃弴い⪡獗㏎䭈⩶⍔숤⑧깆彭숪療䕳卡ㅇ㨱䵌</w:t>
      </w:r>
      <w:r>
        <w:rPr/>
        <w:t>Ⱘ⥩</w:t>
      </w:r>
      <w:r>
        <w:rPr/>
        <w:t>係济숶䁭幾⫂ꌦ숥浐⩒䭴佥恸䍣╫</w:t>
      </w:r>
      <w:r>
        <w:rPr/>
        <w:t>ꕮ</w:t>
      </w:r>
      <w:r>
        <w:rPr/>
        <w:t>来奒싂⭪㩋</w:t>
      </w:r>
      <w:r>
        <w:rPr/>
        <w:t>ⶻ</w:t>
      </w:r>
      <w:r>
        <w:rPr/>
        <w:t>匣④瑆</w:t>
      </w:r>
      <w:r>
        <w:rPr/>
        <w:t>ⷂ</w:t>
      </w:r>
      <w:r>
        <w:rPr/>
        <w:t>冣眸ⸯ䭄䑡䮡</w:t>
      </w:r>
      <w:r>
        <w:rPr/>
        <w:t>ⰺ</w:t>
      </w:r>
      <w:r>
        <w:rPr/>
        <w:t>䤯㭆䱪㤶썯Ⓜ싂⩔슿숻甥싂呴䄭</w:t>
      </w:r>
      <w:r>
        <w:rPr/>
        <w:t>ⶡ</w:t>
      </w:r>
      <w:r>
        <w:rPr/>
        <w:t>縨䙯㴰䔻㟍泂</w:t>
      </w:r>
      <w:r>
        <w:rPr/>
        <w:t>ꕒ</w:t>
      </w:r>
      <w:r>
        <w:rPr/>
        <w:t>冩䝷睗㍕㤨쉩歐偫〺砮㘳辮쉸㔳䉒♱䁬乣着浙歪ꍅ䷂층칮꺘⎮瀤</w:t>
      </w:r>
      <w:r>
        <w:rPr/>
        <w:t>꥟</w:t>
      </w:r>
      <w:r>
        <w:rPr/>
        <w:t>獌䉃쌺佤䙰⩮䍂⩴㐩ꥬ</w:t>
      </w:r>
      <w:r>
        <w:rPr/>
        <w:t>Ⳃ</w:t>
      </w:r>
      <w:r>
        <w:rPr/>
        <w:t>뽹共䜪䤪灨窻䚏⪿ꅶ묩沱恒呵⺩獳幣婟之㥏걭♲接穰潗깑䱃뗂礪㙹杕䎥ꄳ╇㢿䈭⮡勂硗畒用烂橸祂琣␺琷䓂⹨ꎿ쌬쉺㌨뿂칒優商㩊걈깆琴牍뭣⫂悿䛂䬻炩種サ꥗⑾别㴩利쉫縣▥⤺숫渹洣抩</w:t>
      </w:r>
      <w:r>
        <w:rPr/>
        <w:t>꧂⭯</w:t>
      </w:r>
      <w:r>
        <w:rPr/>
        <w:t>囂礹楖⑒쉉智슏╠穕♔♇殿旂癚縯䉞婊䃂싎匴쉰睉嚱㩶</w:t>
      </w:r>
      <w:r>
        <w:rPr/>
        <w:t>Ɱ</w:t>
      </w:r>
      <w:r>
        <w:rPr/>
        <w:t>恑ꌣ䛃䄨䅤츤⽗頤</w:t>
      </w:r>
      <w:r>
        <w:rPr/>
        <w:t>⣂</w:t>
      </w:r>
      <w:r>
        <w:rPr/>
        <w:t>渪ꍺ呖䭗扸䧂뽘睈⪡潏쵒츰䰬㍢顏떏ꅦ</w:t>
      </w:r>
      <w:r>
        <w:rPr/>
        <w:t>⡐</w:t>
      </w:r>
      <w:r>
        <w:rPr/>
        <w:t>楒숮燂悥轺⪻眥ꥴ挹쉇⿂硦灕软纮啓珂牷싂䩵춻㨥Ⓨ彈支桚䕁爺긹㐩櫂컂全뼷淂숣嚡硟㯍棂숪洩</w:t>
      </w:r>
      <w:r>
        <w:rPr/>
        <w:t>ꤩ</w:t>
      </w:r>
      <w:r>
        <w:rPr/>
        <w:t>싂䀽㜱潘ꅖ彃睟䧂쵪永쉖䂩䐪摘琹乃⨵까쌯劻眸捆㔭</w:t>
      </w:r>
      <w:r>
        <w:rPr/>
        <w:t>ꤱ</w:t>
      </w:r>
      <w:r>
        <w:rPr/>
        <w:t>幵拎㧂浺⍒摏㩌䙋䉲㈷牤䎘ꍩㄴꅗ婵ꥩ儶쉄妩䅄⏂輭䁧噫㕫杹乑杬칑⪻砸뮩椻걁怰슩囂砲⤻公䤸㘦䩥䭆㑃칵倭䉶쉕㭣숬㟂燂쉸쉧仍꥗愪佔곂竂䔨㡠畉싂䘯뽗쉌䱎娱⮻癓ꅭ繠㝨呴</w:t>
      </w:r>
      <w:r>
        <w:rPr/>
        <w:t>ⶻ</w:t>
      </w:r>
      <w:r>
        <w:rPr/>
        <w:t>嗎⩲땪㐫䜨쉍쉇㓃烂䑾</w:t>
      </w:r>
      <w:r>
        <w:rPr/>
        <w:t>ꗂ</w:t>
      </w:r>
      <w:r>
        <w:rPr/>
        <w:t>咩Ⓝ</w:t>
      </w:r>
      <w:r>
        <w:rPr/>
        <w:t>꥓</w:t>
      </w:r>
      <w:r>
        <w:rPr/>
        <w:t>쉀䐯櫂㩾췂ꍦ⭔啭뮥潵恖瑖</w:t>
      </w:r>
      <w:r>
        <w:rPr/>
        <w:t>ⱳ</w:t>
      </w:r>
      <w:r>
        <w:rPr/>
        <w:t>愮쉁晠</w:t>
      </w:r>
      <w:r>
        <w:rPr/>
        <w:t>ꔰ</w:t>
      </w:r>
      <w:r>
        <w:rPr/>
        <w:t>猣䢡捐た캡숸⪿稭䜲飂縫써ㆮ䆡</w:t>
      </w:r>
      <w:r>
        <w:rPr/>
        <w:t>ꔶ⩒</w:t>
      </w:r>
      <w:r>
        <w:rPr/>
        <w:t>洊꺩獇是慍⺵딤刣畔䕐極썩兦卹湥涡呯䌲㆘</w:t>
      </w:r>
      <w:r>
        <w:rPr/>
        <w:t>꧂⤣</w:t>
      </w:r>
      <w:r>
        <w:rPr/>
        <w:t>㡐슘⫂慣◂걋伳㊬娥弴汍儲浄쉌恫㉕矃⹦㡬⨱灕⩂潐礨䄭</w:t>
      </w:r>
      <w:r>
        <w:rPr/>
        <w:t>ꔹ</w:t>
      </w:r>
      <w:r>
        <w:rPr/>
        <w:t>긶傩䁊慥偶橫偦녬祭湲頮㟂⑵洹</w:t>
      </w:r>
      <w:r>
        <w:rPr/>
        <w:t>ꗂ</w:t>
      </w:r>
      <w:r>
        <w:rPr/>
        <w:t>䬰ꆩ䰹䶬揂</w:t>
      </w:r>
      <w:r>
        <w:rPr/>
        <w:t>⠽</w:t>
      </w:r>
      <w:r>
        <w:rPr/>
        <w:t>太轾⹵䲩㩁煆㴴⦘嘩놵䴸䅅唺番㵚輦㒏숲⹥礴光灾뗂惂祙嘯</w:t>
      </w:r>
      <w:r>
        <w:rPr/>
        <w:t>ꔺ</w:t>
      </w:r>
      <w:r>
        <w:rPr/>
        <w:t>ㄮ㙀㷃</w:t>
      </w:r>
      <w:r>
        <w:rPr/>
        <w:t>⠻⩌</w:t>
      </w:r>
      <w:r>
        <w:rPr/>
        <w:t>橒</w:t>
      </w:r>
      <w:r>
        <w:rPr/>
        <w:t>ꗂ</w:t>
      </w:r>
      <w:r>
        <w:rPr/>
        <w:t>澵</w:t>
      </w:r>
      <w:r>
        <w:rPr/>
        <w:t>ꕕ</w:t>
      </w:r>
      <w:r>
        <w:rPr/>
        <w:t>㘬䠫硣</w:t>
      </w:r>
      <w:r>
        <w:rPr/>
        <w:t>⡅</w:t>
      </w:r>
      <w:r>
        <w:rPr/>
        <w:t>恔橤䋂┯硨쉚䨳轩嚘怰┰䮩䱰牴珎姂慷㤰础㒮䊮業⿂ꍀ䥶╦쉈畐晗묬扊恣䅹桬㭂쉒婞뼦䝞䉀䮻㩒㋂䙂㝭ꆣ甶傱䕣㡳哂噾堶瀺⑆坲匴䞻ㅀ怬氮伶穏栤煴㭃偳潺㊩뽞싂晏쉱匦扶⪩쉅㏂橁唨㝌歪⵴</w:t>
      </w:r>
      <w:r>
        <w:rPr/>
        <w:t>ꥒ</w:t>
      </w:r>
      <w:r>
        <w:rPr/>
        <w:t>坆쉦溻惂㡓쉰䘳牥䙄</w:t>
      </w:r>
      <w:r>
        <w:rPr/>
        <w:t>Ⲙ</w:t>
      </w:r>
      <w:r>
        <w:rPr/>
        <w:t>䵷</w:t>
      </w:r>
      <w:r>
        <w:rPr/>
        <w:t>ⵚ</w:t>
      </w:r>
      <w:r>
        <w:rPr/>
        <w:t>朩슘땑剕◂溬㤺牔䛃썏䱍硰㶏ꆬ䩭擂䤷ꅏ㍦㩗潣彚⸨何皵䁨쵳唹癟ㆮ숳䩆䩍춮堯䩏䵤橁㛂幱㠱㉊湺煲怳㫃</w:t>
      </w:r>
      <w:r>
        <w:rPr/>
        <w:t>ⶡ</w:t>
      </w:r>
      <w:r>
        <w:rPr/>
        <w:t>쉋슮䷂䅹䯂䱗⽀婆恺껂♾⨺㜪䅀幀ㄬ쉗碘暿⽫㈰숪년䥔싂牎灺淂㢏㭕䑶毎执䡋璣砵捌ꆩ䅮扢噍숳쉋剡⪻湗帴</w:t>
      </w:r>
      <w:r>
        <w:rPr/>
        <w:t>Ⲭ</w:t>
      </w:r>
      <w:r>
        <w:rPr/>
        <w:t>쉥숶歯杴㎡匥㕨㭷땉ひ攵瑰뽁┤싂싂晊颬䝕⨹뭈濂璩쉪晧⺵恙嚩碿䜮쉤녖숸䄨녞顐</w:t>
      </w:r>
      <w:r>
        <w:rPr/>
        <w:t>Ⱟ</w:t>
      </w:r>
      <w:r>
        <w:rPr/>
        <w:t>坅颱殮偭䘪䱢爭伳</w:t>
      </w:r>
      <w:r>
        <w:rPr/>
        <w:t>ⱔ</w:t>
      </w:r>
      <w:r>
        <w:rPr/>
        <w:t>毂灔䰪숥眯噤</w:t>
      </w:r>
      <w:r>
        <w:rPr/>
        <w:t>Ⲯ⫃</w:t>
      </w:r>
      <w:r>
        <w:rPr/>
        <w:t>挷浀䭬卓㜬㭨㏂⯂䭭兌쉸擃杣⪮쌳飂䁦숪佔搮噋</w:t>
      </w:r>
      <w:r>
        <w:rPr/>
        <w:t>ꕱ</w:t>
      </w:r>
      <w:r>
        <w:rPr/>
        <w:t>슡䞥숭影㫂</w:t>
      </w:r>
      <w:r>
        <w:rPr/>
        <w:t>ꦬ</w:t>
      </w:r>
      <w:r>
        <w:rPr/>
        <w:t>⼲뗂枏</w:t>
      </w:r>
      <w:r>
        <w:rPr/>
        <w:t>ꤹ</w:t>
      </w:r>
      <w:r>
        <w:rPr/>
        <w:t>㩦慺쉣䵈갤瑐슥焬憣䋂瑣㮱礷⨽숻㒱䁩甴뾡灴㩦睴쉳䣂呓瀨灖婙䵊쉨</w:t>
      </w:r>
      <w:r>
        <w:rPr/>
        <w:t>ⶏ⸰</w:t>
      </w:r>
      <w:r>
        <w:rPr/>
        <w:t>眺갤㌵纩䑾</w:t>
      </w:r>
      <w:r>
        <w:rPr/>
        <w:t>ꕸ</w:t>
      </w:r>
      <w:r>
        <w:rPr/>
        <w:t>ꅔ䱣슣⭊瘹瘮獬숨싂䧂剑轹爪睢斩칯橯츪痂扣깢廂㏎彴挨걘畹顰슮磂捺割圪꧎숨⛃㩧㶣䅺梏䙉뽄䳂싂싃⯂</w:t>
      </w:r>
      <w:r>
        <w:rPr/>
        <w:t>ꕏ</w:t>
      </w:r>
      <w:r>
        <w:rPr/>
        <w:t>ィ㣂䍀〰</w:t>
      </w:r>
      <w:r>
        <w:rPr/>
        <w:t>Ⱝ</w:t>
      </w:r>
      <w:r>
        <w:rPr/>
        <w:t>쉑⑹浔뭠㘸污땗接⑨ꄭ뭤䭕偎汤湪㩑汬䈽恀㉍㠨긵瞘散澥</w:t>
      </w:r>
      <w:r>
        <w:rPr/>
        <w:t>ꗃ</w:t>
      </w:r>
      <w:r>
        <w:rPr/>
        <w:t>䧂䩬瑬⺡쉢啲쉬牸截⪵姎堊┪忂쉏㩥</w:t>
      </w:r>
      <w:r>
        <w:rPr/>
        <w:t>ꗂ</w:t>
      </w:r>
      <w:r>
        <w:rPr/>
        <w:t>ⰸⓂ</w:t>
      </w:r>
      <w:r>
        <w:rPr/>
        <w:t>䭠묬습</w:t>
      </w:r>
      <w:r>
        <w:rPr/>
        <w:t>ꕣ</w:t>
      </w:r>
      <w:r>
        <w:rPr/>
        <w:t>淂䝺</w:t>
      </w:r>
      <w:r>
        <w:rPr/>
        <w:t>⠯</w:t>
      </w:r>
      <w:r>
        <w:rPr/>
        <w:t>縣歁㭯㵁瘮</w:t>
      </w:r>
      <w:r>
        <w:rPr/>
        <w:t>ⵣ</w:t>
      </w:r>
      <w:r>
        <w:rPr/>
        <w:t>㬷摬䘨⑎浮ꄽ毎쉠䑸磂싂䌦嘨뗂灉操歍縫갫뗃牃協</w:t>
      </w:r>
      <w:r>
        <w:rPr/>
        <w:t>⠭</w:t>
      </w:r>
      <w:r>
        <w:rPr/>
        <w:t>咏ꄦ쵂搽ꌵ碮⼲栺呾뾏浨䉰싍䞥獟䞣㠬녗呰爷恱㙆䚬轷䕢硚ㅊ煄⼻牫뼦슬潈䣃⑫轶㖣毃䢩究䅔癟堸窣䩃轍愶塒僂颵爺ꄨ䀨䖏ガ넩</w:t>
      </w:r>
      <w:r>
        <w:rPr/>
        <w:t>ⲩ</w:t>
      </w:r>
      <w:r>
        <w:rPr/>
        <w:t>싂츰橕쵲♳㏂獄</w:t>
      </w:r>
      <w:r>
        <w:rPr/>
        <w:t>⡚</w:t>
      </w:r>
      <w:r>
        <w:rPr/>
        <w:t>䟂⭃埂焴䠶汑⥹噃ꅗ㝸匷窘杩の䑺救䤴撣辡啈쎩</w:t>
      </w:r>
      <w:r>
        <w:rPr/>
        <w:t>ꥒ</w:t>
      </w:r>
      <w:r>
        <w:rPr/>
        <w:t>쉧䇂汲깬囂敨喡⌽</w:t>
      </w:r>
      <w:r>
        <w:rPr/>
        <w:t>ꥇ</w:t>
      </w:r>
      <w:r>
        <w:rPr/>
        <w:t>嫂顾䕆䅎番嘫㡩乁畴奞썬㷂</w:t>
      </w:r>
      <w:r>
        <w:rPr/>
        <w:t>⡬</w:t>
      </w:r>
      <w:r>
        <w:rPr/>
        <w:t>灆庡穫亱怤쉍䈴슡쉷轌쉓╃㍷嘩常䆘䰺썺杄縮頤䡥摏쉡恪煐⫂</w:t>
      </w:r>
      <w:r>
        <w:rPr/>
        <w:t>꧂</w:t>
      </w:r>
      <w:r>
        <w:rPr/>
        <w:t>䤪䍶㚮乘儯슻</w:t>
      </w:r>
      <w:r>
        <w:rPr/>
        <w:t>ꤴ</w:t>
      </w:r>
      <w:r>
        <w:rPr/>
        <w:t>坆湗秂轏㔦㘷痂┥厮노甫써䥔썚轑</w:t>
      </w:r>
      <w:r>
        <w:rPr/>
        <w:t>ꔪ</w:t>
      </w:r>
      <w:r>
        <w:rPr/>
        <w:t>㔮㨶愣唱啂싂畍幯䅺㤤⨹氭穯才쉤숱䍈〥䫃㝒숹輱湅湯ꌩ⑞故걪㷂◂㝎獑係彃汉顋瞱浉輯敂住愽⩑坷싎䥦嘺녇</w:t>
      </w:r>
      <w:r>
        <w:rPr/>
        <w:t>⡴</w:t>
      </w:r>
      <w:r>
        <w:rPr/>
        <w:t>櫃䙉灐긥楒⑱긭㉘썠쉦橋녴싂䟂뽘䩊灥쉀싂纱瑷䁂⮻</w:t>
      </w:r>
      <w:r>
        <w:rPr/>
        <w:t>⣂</w:t>
      </w:r>
      <w:r>
        <w:rPr/>
        <w:t>㭬噯䪥⒱顳搱做넬</w:t>
      </w:r>
      <w:r>
        <w:rPr/>
        <w:t>ꤦ</w:t>
      </w:r>
      <w:r>
        <w:rPr/>
        <w:t>柂䔺⑒挤⹥洷稩녢㡬嘣⫂</w:t>
      </w:r>
      <w:r>
        <w:rPr/>
        <w:t>꥟</w:t>
      </w:r>
      <w:r>
        <w:rPr/>
        <w:t>썌긻睔쉂湁땖楱垵槂剃灃䉷숪곂뽧欪坩쉒〱璩晱䄹㥅楧ㆣ⽴䣂昴縤倪颮쉪⸴⌱摆</w:t>
      </w:r>
      <w:r>
        <w:rPr/>
        <w:t>ⱓ</w:t>
      </w:r>
      <w:r>
        <w:rPr/>
        <w:t>炡숭僂硫㡎乾卹秎欶숱⧂奧橳㩫䉯䬱犿䉳㑅却汌淂乊䐨㝴挸㗂ㅾ㙉숦</w:t>
      </w:r>
      <w:r>
        <w:rPr/>
        <w:t>ꦏ</w:t>
      </w:r>
      <w:r>
        <w:rPr/>
        <w:t>栣欷║䉣숰䫂䑚牘ꍡ瑭㶡稩㥎瑍漺穇珂毂潕쉃⛂殣偾䘴矂␥䂵</w:t>
      </w:r>
      <w:r>
        <w:rPr/>
        <w:t>ⴶ</w:t>
      </w:r>
      <w:r>
        <w:rPr/>
        <w:t>䋂克⹊䗂棂姂⚥伬䕖싎䶿旂颬</w:t>
      </w:r>
      <w:r>
        <w:rPr/>
        <w:t>ⴺ</w:t>
      </w:r>
      <w:r>
        <w:rPr/>
        <w:t>쉊⹮쉺瑶숸㎡䉀</w:t>
      </w:r>
      <w:r>
        <w:rPr/>
        <w:t>ꥄ</w:t>
      </w:r>
      <w:r>
        <w:rPr/>
        <w:t>컃⭉ꌩ琮畀儱묻㩗긣嚥灏優건卣⯂湁쉟呥浵塡浂㦩캘凂䰭䩈ꆘ䥍あ䥵琱杲湩ꎏ䙔싂䉧쉟쉮頣洨</w:t>
      </w:r>
      <w:r>
        <w:rPr/>
        <w:t>⡒</w:t>
      </w:r>
      <w:r>
        <w:rPr/>
        <w:t>㵵䟍ゥ枱䥋㎮䥰㍄杅㠴⍹⛂噤㝈洴塦潏⫂厱獡䇂壎㋎硒挸䪥쉀</w:t>
      </w:r>
      <w:r>
        <w:rPr/>
        <w:t>ⱏ</w:t>
      </w:r>
      <w:r>
        <w:rPr/>
        <w:t>츴쉪䁚䁰뼤瀨㙯欲⻎㤹⩆㛂硉</w:t>
      </w:r>
      <w:r>
        <w:rPr/>
        <w:t>ꔯ</w:t>
      </w:r>
      <w:r>
        <w:rPr/>
        <w:t>碵潎㕫噊긹㭕䘴佱</w:t>
      </w:r>
      <w:r>
        <w:rPr/>
        <w:t>ꔨ</w:t>
      </w:r>
      <w:r>
        <w:rPr/>
        <w:t>⽣⚩㚣䑳頊瑒䈹</w:t>
      </w:r>
      <w:r>
        <w:rPr/>
        <w:t>ꗂ</w:t>
      </w:r>
      <w:r>
        <w:rPr/>
        <w:t>㊵痎䁍飂兞싂慅⹾擎䕀⸥⏂浶捕惂㑷㑪㭪䤪䋍挮劬去碩㢥⒣婉獣瑑祭截</w:t>
      </w:r>
      <w:r>
        <w:rPr/>
        <w:t>⠰⌸</w:t>
      </w:r>
      <w:r>
        <w:rPr/>
        <w:t>滂</w:t>
      </w:r>
      <w:r>
        <w:rPr/>
        <w:t>ꕄ</w:t>
      </w:r>
      <w:r>
        <w:rPr/>
        <w:t>㬱䱍⪣⍌쉍帤갺爩䩟㴫繥놣汔ꍱ睬㔳㪬</w:t>
      </w:r>
      <w:r>
        <w:rPr/>
        <w:t>⣃</w:t>
      </w:r>
      <w:r>
        <w:rPr/>
        <w:t>㟂攦ㅯ㌺䎣噷</w:t>
      </w:r>
      <w:r>
        <w:rPr/>
        <w:t>ꕳ</w:t>
      </w:r>
      <w:r>
        <w:rPr/>
        <w:t>䈦䥌녇䠯㖻䕱潅侩䐩䶣䵄걮숵걾䟂⻂⌵넳</w:t>
      </w:r>
      <w:r>
        <w:rPr/>
        <w:t>⡮</w:t>
      </w:r>
      <w:r>
        <w:rPr/>
        <w:t>뗂</w:t>
      </w:r>
      <w:r>
        <w:rPr/>
        <w:t>ⱘ⹵␫</w:t>
      </w:r>
      <w:r>
        <w:rPr/>
        <w:t>焺␺캘価䉞따걙㔫呺縪彸⏂䉟猹劣ぞ땥敆</w:t>
      </w:r>
      <w:r>
        <w:rPr/>
        <w:t>ꤪ</w:t>
      </w:r>
      <w:r>
        <w:rPr/>
        <w:t>汉䪱㒻狎ꥥ㍱穤織걚⍾</w:t>
      </w:r>
      <w:r>
        <w:rPr/>
        <w:t>ⵙ</w:t>
      </w:r>
      <w:r>
        <w:rPr/>
        <w:t>椭䬭䴳</w:t>
      </w:r>
      <w:r>
        <w:rPr/>
        <w:t>⢩⩗╱⭰</w:t>
      </w:r>
      <w:r>
        <w:rPr/>
        <w:t>甯嚵춘摪숱㠶녀쉥䁯⿂捏␯橘扶⫂削⑦</w:t>
      </w:r>
      <w:r>
        <w:rPr/>
        <w:t>ꕯ⩺</w:t>
      </w:r>
      <w:r>
        <w:rPr/>
        <w:t>毎쉎㪩奣뭉㩯扇⽖呺쉀녾㉺䌮榱ヂ愭潤䉪卟</w:t>
      </w:r>
      <w:r>
        <w:rPr/>
        <w:t>ⴲ</w:t>
      </w:r>
      <w:r>
        <w:rPr/>
        <w:t>敨㚻┦䖩慦</w:t>
      </w:r>
      <w:r>
        <w:rPr/>
        <w:t>ꔯ</w:t>
      </w:r>
      <w:r>
        <w:rPr/>
        <w:t>ꇂ슻⨩奙烂槂嘶㥌쉇晭湇⬲☽穘녱</w:t>
      </w:r>
      <w:r>
        <w:rPr/>
        <w:t>ꕶ</w:t>
      </w:r>
      <w:r>
        <w:rPr/>
        <w:t>廃䰹䵴㕙摭禥扴牎㛂场㝎㔮煯⩋싂桹昮촥瑸囎숤湋朸栱晴슩ㅋ景夨卬녯췂ꍂ뼩㬦旂㚮庻쉚楚쉗䉑땮칬㩂䂱䥤믍婧档䙾〱彋兊껃㤪쉞㢩繚숳ち圱て甦㋂啧㤦⑉㉊挦♎쎥乏숫偊㭕㥫♰忂䕋뭑ꅳ녏</w:t>
      </w:r>
      <w:r>
        <w:rPr/>
        <w:t>꥓</w:t>
      </w:r>
      <w:r>
        <w:rPr/>
        <w:t>㷂潗䖵쉑곂쉔歐拂㭺쉠杹䑫䁘┯䁱습⽤桳⽟싂啯䱡䥣儦愪㷃啦汉癷主</w:t>
      </w:r>
      <w:r>
        <w:rPr/>
        <w:t>ⷂ</w:t>
      </w:r>
      <w:r>
        <w:rPr/>
        <w:t>쉃⚡婪獸幨</w:t>
      </w:r>
      <w:r>
        <w:rPr/>
        <w:t>ⱦ</w:t>
      </w:r>
      <w:r>
        <w:rPr/>
        <w:t>噅䭍坑枣◂</w:t>
      </w:r>
      <w:r>
        <w:rPr/>
        <w:t>ⱀ</w:t>
      </w:r>
      <w:r>
        <w:rPr/>
        <w:t>幪䙄믂瑸㴪轮숭呪㭟슏</w:t>
      </w:r>
      <w:r>
        <w:rPr/>
        <w:t>ⱁ</w:t>
      </w:r>
      <w:r>
        <w:rPr/>
        <w:t>썂䦥</w:t>
      </w:r>
      <w:r>
        <w:rPr/>
        <w:t>⡴</w:t>
      </w:r>
      <w:r>
        <w:rPr/>
        <w:t>祷繍母ヂꅆ䚻䑱㇎壂撿眷⺥儮睆皣녁瑠갭⹡揂⽫嘴塡싂䕧癬愺깎伹㩒潯摋땖ꍠ噑㡨漭⩁䌸桠ッ秂쉕滂⽆녃⹌䍣땐㨱슘䙃㣎쉎䍂楠樶玣䤲湩썂㜨쉍扦怱╦㢮潪뭐㙭朩湪㴦슘㬵⨽櫂弣䩦䉾橶⍣礻</w:t>
      </w:r>
      <w:r>
        <w:rPr/>
        <w:t>ⱶ</w:t>
      </w:r>
      <w:r>
        <w:rPr/>
        <w:t>䒩䋂啶䔤轈걞䖿쉓䡅♥敧景╨ㄺ쌬㇂毂睡煡䥃ㅙじ㭗뼥┫쉍京⥮䣂촩</w:t>
      </w:r>
      <w:r>
        <w:rPr/>
        <w:t>ⵙ</w:t>
      </w:r>
      <w:r>
        <w:rPr/>
        <w:t>䱵깯</w:t>
      </w:r>
      <w:r>
        <w:rPr/>
        <w:t>⢣</w:t>
      </w:r>
      <w:r>
        <w:rPr/>
        <w:t>숭渱ꄱ勂䐬▻琳欭㭑烂栲穰</w:t>
      </w:r>
      <w:r>
        <w:rPr/>
        <w:t>꧂</w:t>
      </w:r>
      <w:r>
        <w:rPr/>
        <w:t>䀸彎䡍숹偌㫂㥪帰ㅊ䑍塴⩢う圽剶唵楲顕牦睰常⩭걈곂㙀䙇䉬쉏␭牏쉴潕⻂촵뽨塧妱䡙戶쉱秂婎䐵</w:t>
      </w:r>
      <w:r>
        <w:rPr/>
        <w:t>⣂</w:t>
      </w:r>
      <w:r>
        <w:rPr/>
        <w:t>潉⨫坘畑䙹の⹾滍䤰⩕洽輊㐪汹㏂坧쉒䇂梏넪㕁䜨撘䨮懍犻㶮♪㬣晾㓂㙓充㭁♆䇂弬噧怺뭆䑚問わ楌瓂╃</w:t>
      </w:r>
      <w:r>
        <w:rPr/>
        <w:t>⡀⸮</w:t>
      </w:r>
      <w:r>
        <w:rPr/>
        <w:t>湙歒泂㍪朣䥔忂쉗灋ꥺ쉊㐴愰怷灷っꅞ⿂䬷迂㩥곂♇嘹吪疬⩒睊╥縱假轔免숫擂暣灘㉦縪땖乇넦쉫⻂㕶㵌䥓㇍惂桐亮䡚싃䝫獂♥穇昭䞩슩⍖䑈┣┤潔汇⸻㏂䤩䁨┫㵗녉㐰慷ヂ</w:t>
      </w:r>
      <w:r>
        <w:rPr/>
        <w:t>ꦩ</w:t>
      </w:r>
      <w:r>
        <w:rPr/>
        <w:t>숴㐬</w:t>
      </w:r>
      <w:r>
        <w:rPr/>
        <w:t>꧃</w:t>
      </w:r>
      <w:r>
        <w:rPr/>
        <w:t>䳂떻儯ꅚ䲬乒싃䁣橅佉⨭䕘坺栦㕌뽇쌩쉡轂싂칲轡顥炘⩓穮低櫃⑊愪⹢쉷쉩欴䙶睊䍠敄圲싂嘯쉗숯辱卯敯牫癎琪折歳䓂뭠忂て捣갷䑓票㣂柃䉬䵙</w:t>
      </w:r>
      <w:r>
        <w:rPr/>
        <w:t>⡺</w:t>
      </w:r>
      <w:r>
        <w:rPr/>
        <w:t>獤⒥㜪湑則숨汪쉡숱奀乀㵟睚</w:t>
      </w:r>
      <w:r>
        <w:rPr/>
        <w:t>ꤪ</w:t>
      </w:r>
      <w:r>
        <w:rPr/>
        <w:t>䍚숣嘶楏頴匮䨯䡐㝖抩⨪壂숫㈫㑅练䱥쌶싂愷䟂慊啚⺿痂㵑秂急剑弴瘨␽䊿睔歘䌽䨹楸剎旃绍쉅쉫䈲㬤㌰暩殏숫桎慱⽙녥哂䭒⦣묹싂⚩▿䫂恐⩊顷쉨婣堥쉘挣奏</w:t>
      </w:r>
      <w:r>
        <w:rPr/>
        <w:t>⣂</w:t>
      </w:r>
      <w:r>
        <w:rPr/>
        <w:t>光兀慹洷湡権䥨숶慔쉗窩ꍊ</w:t>
      </w:r>
      <w:r>
        <w:rPr/>
        <w:t>꧂</w:t>
      </w:r>
      <w:r>
        <w:rPr/>
        <w:t>㇂促㯃亏쌲쉨껂뭸瀰䭂</w:t>
      </w:r>
      <w:r>
        <w:rPr/>
        <w:t>ⴴ</w:t>
      </w:r>
      <w:r>
        <w:rPr/>
        <w:t>兹쉱ꄷ䙴슬秂㝘穌㭢⸪쉄숰砭睦⨪ど㯃쉎疻幇啘卹</w:t>
      </w:r>
      <w:r>
        <w:rPr/>
        <w:t>⣃Ⱕ</w:t>
      </w:r>
      <w:r>
        <w:rPr/>
        <w:t>張盂䙦繕⑇⒩㉇皱伤⥅칸㴬愪싂쉙ꄻ㈳礪哎吽쉖沬⛂㕁睢숲歱</w:t>
      </w:r>
      <w:r>
        <w:rPr/>
        <w:t>ꤸ</w:t>
      </w:r>
      <w:r>
        <w:rPr/>
        <w:t>㝨櫎拂敃䜸卺售⩀뇂題䉮꥔ざ䰭噟䍢壍楉</w:t>
      </w:r>
      <w:r>
        <w:rPr/>
        <w:t>ⲻ</w:t>
      </w:r>
      <w:r>
        <w:rPr/>
        <w:t>顏䄺济䌪窬瑗廍瀯䈰烃</w:t>
      </w:r>
      <w:r>
        <w:rPr/>
        <w:t>Ⱨ</w:t>
      </w:r>
      <w:r>
        <w:rPr/>
        <w:t>繵썗䒡ꇂ䭶癒奒⨤瞱쉆湺</w:t>
      </w:r>
      <w:r>
        <w:rPr/>
        <w:t>ꔯꤻ</w:t>
      </w:r>
      <w:r>
        <w:rPr/>
        <w:t>唱㑬뽃採쉉</w:t>
      </w:r>
      <w:r>
        <w:rPr/>
        <w:t>Ⳃ</w:t>
      </w:r>
      <w:r>
        <w:rPr/>
        <w:t>繘圤㙆</w:t>
      </w:r>
      <w:r>
        <w:rPr/>
        <w:t>ꤣ⭘</w:t>
      </w:r>
      <w:r>
        <w:rPr/>
        <w:t>녓炩汎쉐</w:t>
      </w:r>
      <w:r>
        <w:rPr/>
        <w:t>ⱂ</w:t>
      </w:r>
      <w:r>
        <w:rPr/>
        <w:t>䁈祓坥拂썖晇摐</w:t>
      </w:r>
      <w:r>
        <w:rPr/>
        <w:t>ⵠ</w:t>
      </w:r>
      <w:r>
        <w:rPr/>
        <w:t>䅘卢丽熿搸䱭䂵뼱쉰┥灓权猤깣光根쉢쉍䳂书껂⚻싎⹬쉩숻넱ㅹ䉭栫妥橈䣂㍐⭹颱䆻楖䀲⧃䦣恣Ⓜ歺犱ꥲ쉡긯汖敎ど쉃坮녓爱⼪㧍幕噪㯂晳泂㡹㜶潔⽷썠쉦㉦心쉳䑟㙚彪▮猽䇃ꌹ䙾칬煡珍杚振牌쉦樲䤱嗍쉟吪䜳쉓䕲橨幂澘攷坳뽀畁ꍲ녕渊䑰炘案灞坏䁥</w:t>
      </w:r>
      <w:r>
        <w:rPr/>
        <w:t>ⵉ</w:t>
      </w:r>
      <w:r>
        <w:rPr/>
        <w:t>瘹䒩쉪</w:t>
      </w:r>
      <w:r>
        <w:rPr/>
        <w:t>ꖡ</w:t>
      </w:r>
      <w:r>
        <w:rPr/>
        <w:t>畤敨浳稶潤㙬쉸䅆䀪䥺嘣攲䀺㝶娭䑈㛍䶣潎幃㝣惎咱奧㕈㥺欱愪痂싂偘教⯂깆䡸⵸乑瞿癇⩘⹘棂欻</w:t>
      </w:r>
      <w:r>
        <w:rPr/>
        <w:t>ⶡ</w:t>
      </w:r>
      <w:r>
        <w:rPr/>
        <w:t>瀷帣㡷浴㙯炡䕱㉨㦡걞甮䜪售獡䡌㈯樬煹ꏂ⑀⥣忂㝏⼽熻⹵瑗䡥뭬䂡欩穯唴㷂瓂쉃ꍩ⨪傣⵱ヂ䑴淂瑘쉊㜸琩싂繟⏂㥭摩␯䩒啰뮥ꎵ㥖䭠癃䈮쉌扢⚏轇╃頩婫츮甪┴䩀</w:t>
      </w:r>
      <w:r>
        <w:rPr/>
        <w:t>⠶☸</w:t>
      </w:r>
      <w:r>
        <w:rPr/>
        <w:t>䴯컂懂䀪嘤ㅾ⥴㮱示撱䕨⸥弨噁圽</w:t>
      </w:r>
      <w:r>
        <w:rPr/>
        <w:t>⡘</w:t>
      </w:r>
      <w:r>
        <w:rPr/>
        <w:t>疣싃㵱䡡啃䭠欳⻂㭋頬怬䅕ꥺ楹協숲㈭ꥵ뼥쉸捁坤䘲ꄫ㭤숤썁⏎参牏⴯㵶쉅捎灣楐権䩭汹厣庘</w:t>
      </w:r>
      <w:r>
        <w:rPr/>
        <w:t>⡤</w:t>
      </w:r>
      <w:r>
        <w:rPr/>
        <w:t>㐽⹴㬴쉳╟幪숬</w:t>
      </w:r>
      <w:r>
        <w:rPr/>
        <w:t>Ⱶ</w:t>
      </w:r>
      <w:r>
        <w:rPr/>
        <w:t>㵷汎숲务乤单䰭깘䤩瘬㝈싂潬㕂塧橳뽤息样轺㑆㦡榘呞烃䲩쎥灰쵐轌㍔㑴奆슩幅煵暩ぅꍈ숰绂眽囂䱙깆媏䪮㘫烂⍺䑴〤䔬旂䝹</w:t>
      </w:r>
      <w:r>
        <w:rPr/>
        <w:t>꤫</w:t>
      </w:r>
      <w:r>
        <w:rPr/>
        <w:t>晋뼭砤嚥싂䤲⿃朱渻浩㤰㣂⑴숹㒣䄳</w:t>
      </w:r>
      <w:r>
        <w:rPr/>
        <w:t>Ⳃ⸵</w:t>
      </w:r>
      <w:r>
        <w:rPr/>
        <w:t>䍱㨹㩧䠥燂䥂祱䆵嘳㙎㯂㕎㚵捦칧ꥮ塖奔獮췂凂쉤奉坊恀㵏䤵甩元쉔堤示썴亿</w:t>
      </w:r>
      <w:r>
        <w:rPr/>
        <w:t>ꔲ</w:t>
      </w:r>
      <w:r>
        <w:rPr/>
        <w:t>夨싂晤숯掱心迂</w:t>
      </w:r>
      <w:r>
        <w:rPr/>
        <w:t>ⵧ</w:t>
      </w:r>
      <w:r>
        <w:rPr/>
        <w:t>䕢╇顒煇浒嘭橲址繳晫繦㝎秃⍍頹ㅚ뗃勂冣畔ㅟ卑㞿뭖␸拃坾楨</w:t>
      </w:r>
      <w:r>
        <w:rPr/>
        <w:t>⠥</w:t>
      </w:r>
      <w:r>
        <w:rPr/>
        <w:t>䒱쉫噋浈䔰</w:t>
      </w:r>
      <w:r>
        <w:rPr/>
        <w:t>ꤪ⩸</w:t>
      </w:r>
      <w:r>
        <w:rPr/>
        <w:t>㉒쉁䗂欴桠⹲⪏긶뼻췂拂嘫硰䕺䘤偾桊奊⭧⭀녲抻癋</w:t>
      </w:r>
      <w:r>
        <w:rPr/>
        <w:t>⠸</w:t>
      </w:r>
      <w:r>
        <w:rPr/>
        <w:t>ꏃꍾ</w:t>
      </w:r>
      <w:r>
        <w:rPr/>
        <w:t>⠤</w:t>
      </w:r>
      <w:r>
        <w:rPr/>
        <w:t>슱쉐껂㐺땎싂ꥤ愽皥㙥楣ꅢ</w:t>
      </w:r>
      <w:r>
        <w:rPr/>
        <w:t>ⱷ</w:t>
      </w:r>
      <w:r>
        <w:rPr/>
        <w:t>쉧慖숭</w:t>
      </w:r>
      <w:r>
        <w:rPr/>
        <w:t>ⱳ</w:t>
      </w:r>
      <w:r>
        <w:rPr/>
        <w:t>䭵⿍</w:t>
      </w:r>
      <w:r>
        <w:rPr/>
        <w:t>⢮</w:t>
      </w:r>
      <w:r>
        <w:rPr/>
        <w:t>䠸壍氺恓栤䰷䵯滃⸽땀⽘氫⚡ꍣ䬻䖣ㆮ⭔牷䅀⍈繺⑭凂㈰⤤浸涥㵹硲婱䛂䥶珂깕瑗恆牶䳂⭥䚵쉢⨪깰橈䇂쉳硾칇繸哂썡䕷灸녹⵮炬⤻傣頩쌺稲债癃쉉㜯㡄獏浡쉥촷助썵뾩㕷㝏땗獚䕭䕞顬</w:t>
      </w:r>
      <w:r>
        <w:rPr/>
        <w:t>ⵊ</w:t>
      </w:r>
      <w:r>
        <w:rPr/>
        <w:t>슏쉘쉍漸䍀栰뼣嚥牦坺</w:t>
      </w:r>
      <w:r>
        <w:rPr/>
        <w:t>ⴸ</w:t>
      </w:r>
      <w:r>
        <w:rPr/>
        <w:t>公祳畺轔瑹쉋㖥搲則擎딷䀱걗</w:t>
      </w:r>
      <w:r>
        <w:rPr/>
        <w:t>⡙</w:t>
      </w:r>
      <w:r>
        <w:rPr/>
        <w:t>䭅姂⤥潵䑧ㄤ㒘辡橍昊䉘潹奙ꍇ걱㉭⺩␲焳ꍌ⻂䷂걕璣畷櫂顔偌硣顫㘯僃깎쉓浖偪䯂䝓녟旂쉖뼳燂</w:t>
      </w:r>
      <w:r>
        <w:rPr/>
        <w:t>ꤺ</w:t>
      </w:r>
      <w:r>
        <w:rPr/>
        <w:t>轫江䵮⺘㡠乭栮䶵煋걙獑唲㛍뽺䥣歌〲땨</w:t>
      </w:r>
      <w:r>
        <w:rPr/>
        <w:t>Ⱶ</w:t>
      </w:r>
      <w:r>
        <w:rPr/>
        <w:t>䵪畦懍佨숽녍假</w:t>
      </w:r>
      <w:r>
        <w:rPr/>
        <w:t>ⵤ</w:t>
      </w:r>
      <w:r>
        <w:rPr/>
        <w:t>稪倩䊱煺塦♪旃䈯参䉁</w:t>
      </w:r>
      <w:r>
        <w:rPr/>
        <w:t>⡷</w:t>
      </w:r>
      <w:r>
        <w:rPr/>
        <w:t>숴㴹㣍컂䱍祒卍䄸䝫䵅欩姂ꄶꅞ盂整뽶䁉Ⓜ参䲿뿂䮏⫂⮏樴김⹋华⹇剁㧂挶毂⌥䭗숲싂뽕住眤癐</w:t>
      </w:r>
      <w:r>
        <w:rPr/>
        <w:t>ꤻ</w:t>
      </w:r>
      <w:r>
        <w:rPr/>
        <w:t>뮡쉯䔹딺쉕㝧题佋䪮⥚슣佀㌣</w:t>
      </w:r>
      <w:r>
        <w:rPr/>
        <w:t>⠲</w:t>
      </w:r>
      <w:r>
        <w:rPr/>
        <w:t>辱獐枩楅免乇숴숪</w:t>
      </w:r>
      <w:r>
        <w:rPr/>
        <w:t>ꦬ</w:t>
      </w:r>
      <w:r>
        <w:rPr/>
        <w:t>㔯</w:t>
      </w:r>
      <w:r>
        <w:rPr/>
        <w:t>ⶥ</w:t>
      </w:r>
      <w:r>
        <w:rPr/>
        <w:t>儽㙭晌矂ꅰ灺轭歕⽆湮愪⌮秎㙘歳㍋</w:t>
      </w:r>
      <w:r>
        <w:rPr/>
        <w:t>Ⱛ</w:t>
      </w:r>
      <w:r>
        <w:rPr/>
        <w:t>⽒穖쏂輶水溻</w:t>
      </w:r>
      <w:r>
        <w:rPr/>
        <w:t>ⵏ</w:t>
      </w:r>
      <w:r>
        <w:rPr/>
        <w:t>㉯穊呬佳挽</w:t>
      </w:r>
      <w:r>
        <w:rPr/>
        <w:t>⡡⡣</w:t>
      </w:r>
      <w:r>
        <w:rPr/>
        <w:t>䛂㨨碮䐽쉐猣㑥쉴愷썤䱈깲楔䑀쉇녞숱㕎䙍汸㩓쵹캱漤並戥捨樦䭷偃쉩㫎坏䚵㬬⹆䌷㡞栺</w:t>
      </w:r>
      <w:r>
        <w:rPr/>
        <w:t>⠶</w:t>
      </w:r>
      <w:r>
        <w:rPr/>
        <w:t>条奲䩈♓䜱㫂癢坺䝴숴</w:t>
      </w:r>
      <w:r>
        <w:rPr/>
        <w:t>ꕍ</w:t>
      </w:r>
      <w:r>
        <w:rPr/>
        <w:t>砦瓂縪滂执숨ꄨ僂깕侏ㅉ䑅姂䇍뼷䊘湢⩐㒥넯⭋瀣땮쵋싂숰俍杊悱╞磂彘쵮땲纣ヂ쉌쵞☱啶啂栣縣轕汾㮡딪捖潄䲩䊵仂煷䵸</w:t>
      </w:r>
      <w:r>
        <w:rPr/>
        <w:t>ⵯ</w:t>
      </w:r>
      <w:r>
        <w:rPr/>
        <w:t>湺剨倬禱숭䔥쉍辩捑帱쉒쉔泍忂㜫〮⸶晁瑫輵㭪参䰨ꍣꄵ</w:t>
      </w:r>
      <w:r>
        <w:rPr/>
        <w:t>ꤨ</w:t>
      </w:r>
      <w:r>
        <w:rPr/>
        <w:t>슬䇂싂歒揂绂⦡䭳뿂䅴轑烍然轳乫䔶䍡㵨乚ꎡ䕋灶倨</w:t>
      </w:r>
      <w:r>
        <w:rPr/>
        <w:t>ⱆ</w:t>
      </w:r>
      <w:r>
        <w:rPr/>
        <w:t>厵桭䙖</w:t>
      </w:r>
      <w:r>
        <w:rPr/>
        <w:t>ꔭ</w:t>
      </w:r>
      <w:r>
        <w:rPr/>
        <w:t>뗂唸넲怶坢쉭썸㭇ꥭ땴稦厏╥㩂䟂睄爻奟</w:t>
      </w:r>
      <w:r>
        <w:rPr/>
        <w:t>Ⱟ</w:t>
      </w:r>
      <w:r>
        <w:rPr/>
        <w:t>恨畱毂⭫瑸㷂</w:t>
      </w:r>
      <w:r>
        <w:rPr/>
        <w:t>ⱒ</w:t>
      </w:r>
      <w:r>
        <w:rPr/>
        <w:t>夥䛃㊿◍㖩䮻⑕磂㛂睗佇搵㥱♮쉥爯辣䨷쉁䦿卌啍亩◎䚻㌷䦩</w:t>
      </w:r>
      <w:r>
        <w:rPr/>
        <w:t>Ⲭ</w:t>
      </w:r>
      <w:r>
        <w:rPr/>
        <w:t>塥䷃婥긥ㄻ㖩䡌⪘떣㕵婳㢡急彶</w:t>
      </w:r>
      <w:r>
        <w:rPr/>
        <w:t>⡤</w:t>
      </w:r>
      <w:r>
        <w:rPr/>
        <w:t>榡䱰涬攣슱头믂轷슬睲坯ㅕ䱷뭓뿃딩⹐磂頫恲縷剗⍊⸹即㮮㘩碮㒬⬱滂癄⹾佂桰䤰땴썅浨</w:t>
      </w:r>
      <w:r>
        <w:rPr/>
        <w:t>꥓</w:t>
      </w:r>
      <w:r>
        <w:rPr/>
        <w:t>ꌰ畋喱㮘潗슻⑺⨦쉈䐪숲妩쉴彫祬㨴㋂㯂싂츭㪩⌭놘戣眷攴䕪숴兕碥⽍售ꄶ㉔卢甯⫂숫⍪坾礯쉩恦</w:t>
      </w:r>
      <w:r>
        <w:rPr/>
        <w:t>ꥆ</w:t>
      </w:r>
      <w:r>
        <w:rPr/>
        <w:t>뽩㙧慰䝍債㚻䄳쉑ꍞ桓♰㵣奧侱슏獗⛂뼶啊䛂㷂㍮㐽⭨▘쉨带숊ꅯ痂쉨䊥ㆥ槂繷⥋瓂水䩹녋䆻汗晫쵭繠潰卬䦡Ⓜ녶扌渮쉘歞㐸쉫䳂㡅ㅵ숪떏칳㥇撬廂渭</w:t>
      </w:r>
      <w:r>
        <w:rPr/>
        <w:t>ꔹ</w:t>
      </w:r>
      <w:r>
        <w:rPr/>
        <w:t>㑥깙恉昨䝮쉆壂伥偶睏┮䔲ꌸ쉀硬唩䑣题㥟彊ꅖ䵎걹庥쉥硫健걀当뽆㙍쉖旂慚䥯睂⽀牢⫂䨪쉄◍</w:t>
      </w:r>
      <w:r>
        <w:rPr/>
        <w:t>⠱</w:t>
      </w:r>
      <w:r>
        <w:rPr/>
        <w:t>挱숨漷轏㓂横쵭数숯▣濂睢丣</w:t>
      </w:r>
      <w:r>
        <w:rPr/>
        <w:t>ⱊ</w:t>
      </w:r>
      <w:r>
        <w:rPr/>
        <w:t>敮䔳╏杵輪獇绂公䎣㭎䔤쉅䜳⩄</w:t>
      </w:r>
      <w:r>
        <w:rPr/>
        <w:t>ꦵ</w:t>
      </w:r>
      <w:r>
        <w:rPr/>
        <w:t>欨剑컂쉡싂忂瘺⴯쉰曂轲砹</w:t>
      </w:r>
      <w:r>
        <w:rPr/>
        <w:t>Ⲙ</w:t>
      </w:r>
      <w:r>
        <w:rPr/>
        <w:t>繸䝢揂具辵轘쉍넭䕴깡䜸숷癃습뭐</w:t>
      </w:r>
      <w:r>
        <w:rPr/>
        <w:t>ⴵ</w:t>
      </w:r>
      <w:r>
        <w:rPr/>
        <w:t>ꆡ숤䩴㩷䥍쵀呖㈶䝨㈨乫渣</w:t>
      </w:r>
      <w:r>
        <w:rPr/>
        <w:t>ꥁ</w:t>
      </w:r>
      <w:r>
        <w:rPr/>
        <w:t>싂㩶榮挷⦩ꍁ椷塡啬䳎唽愪⑩⨯㒘뽭䍕攱ㄵ⹭㌣㉢</w:t>
      </w:r>
      <w:r>
        <w:rPr/>
        <w:t>ⵆ⚱</w:t>
      </w:r>
      <w:r>
        <w:rPr/>
        <w:t>ㅪ䢥㛂㓂㵧썫䎥䕺⎘䃂</w:t>
      </w:r>
      <w:r>
        <w:rPr/>
        <w:t>ꕒ⵳</w:t>
      </w:r>
      <w:r>
        <w:rPr/>
        <w:t>㐷춮㑙㴪</w:t>
      </w:r>
      <w:r>
        <w:rPr/>
        <w:t>ꕑ</w:t>
      </w:r>
      <w:r>
        <w:rPr/>
        <w:t>숹奉坃⥅擂怣䴤쵦帳其䕦奲场䕕桸甪㮘⭣⴩칵㙒犻䁔繭㙩싂숱㫂挳参</w:t>
      </w:r>
      <w:r>
        <w:rPr/>
        <w:t>ꖥ♡</w:t>
      </w:r>
      <w:r>
        <w:rPr/>
        <w:t>刻쵙嫂摷숹⥅쏂⹠殬㌰◂숸䠫뼷棂㤲失⥥塞斡乊䍂☭쉡긨䲥捾ꌶ䎻䱲䉸⨤䴳㡨湍桄</w:t>
      </w:r>
      <w:r>
        <w:rPr/>
        <w:t>ꥒ</w:t>
      </w:r>
      <w:r>
        <w:rPr/>
        <w:t>츲䵎䇂⺥燂硆⫃幫썄媱㡣땸</w:t>
      </w:r>
      <w:r>
        <w:rPr/>
        <w:t>ⳃ</w:t>
      </w:r>
      <w:r>
        <w:rPr/>
        <w:t>婉ꆡ</w:t>
      </w:r>
      <w:r>
        <w:rPr/>
        <w:t>꧂</w:t>
      </w:r>
      <w:r>
        <w:rPr/>
        <w:t>䩐弽漭癣숱ꅩ玩娬幧ꏂ䔯녅㑉숷ꄴ㥀뭌椤</w:t>
      </w:r>
      <w:r>
        <w:rPr/>
        <w:t>ꔯ</w:t>
      </w:r>
      <w:r>
        <w:rPr/>
        <w:t>主</w:t>
      </w:r>
      <w:r>
        <w:rPr/>
        <w:t>ꕗ</w:t>
      </w:r>
      <w:r>
        <w:rPr/>
        <w:t>㝂</w:t>
      </w:r>
      <w:r>
        <w:rPr/>
        <w:t>ꔳ</w:t>
      </w:r>
      <w:r>
        <w:rPr/>
        <w:t>㑬ꅎ畊㍖橂⭏넣싂⽖䄲㔸係灵㡣暥숦兊묹迍썠剌杒⮏㭚瘰壍本ㄶꅙ㌮㤰瑗ꥶ捔쉵숺颿䍬</w:t>
      </w:r>
      <w:r>
        <w:rPr/>
        <w:t>꧂</w:t>
      </w:r>
      <w:r>
        <w:rPr/>
        <w:t>幌縦䋂瀣⭚겮坴歴歈䘫李杍쉕湅숸칟影〬顃拂㝳勍䩆⍩슡呾顃歙獑ꍣ味惂䇍⨳晗┪圮栦뭯䡆쉸㝫䱑䀺녋䓂堹啰䜤䨺哂求쉧쉯娽㍨橓♺⒱ꌰ⥈</w:t>
      </w:r>
      <w:r>
        <w:rPr/>
        <w:t>ꖡ╪</w:t>
      </w:r>
      <w:r>
        <w:rPr/>
        <w:t>瀱딷쉥坥撩坢湌漮䘪漮硓쵌摘㴤묷⩋稣䲘䡭兡辩ㅄ㩦竂䀪숴숭ꥱ쉅ㅷ剴㄰頦曂婨</w:t>
      </w:r>
      <w:r>
        <w:rPr/>
        <w:t>Ⱳ</w:t>
      </w:r>
      <w:r>
        <w:rPr/>
        <w:t>妥睉⭖払ꅞ㡉䵨䥍䁥숺曂䠪辿㯂剰꺵灖摸</w:t>
      </w:r>
      <w:r>
        <w:rPr/>
        <w:t>ⰹ</w:t>
      </w:r>
      <w:r>
        <w:rPr/>
        <w:t>䈦숷硳滃杳琣깄䙑뼹㑺☵㑦쉺婀쉶쉑䎻㴨梬栩囍晢⭆쵫䥨때⽨䕣申㉹⽫㵾欶ㅊ</w:t>
      </w:r>
      <w:r>
        <w:rPr/>
        <w:t>ⱸ</w:t>
      </w:r>
      <w:r>
        <w:rPr/>
        <w:t>輯弪숻攻惂弸琵땩㘭⒬슣쉬ㅣ♦</w:t>
      </w:r>
      <w:r>
        <w:rPr/>
        <w:t>꥟</w:t>
      </w:r>
      <w:r>
        <w:rPr/>
        <w:t>潳欩⸊</w:t>
      </w:r>
      <w:r>
        <w:rPr/>
        <w:t>ⱊ</w:t>
      </w:r>
      <w:r>
        <w:rPr/>
        <w:t>긴徻</w:t>
      </w:r>
      <w:r>
        <w:rPr/>
        <w:t>ꥑ</w:t>
      </w:r>
      <w:r>
        <w:rPr/>
        <w:t>숥佶告刵쏂⸱塬♊숴㘷㪏户厡忂䝎㷍呍슣䚣쉦⍇搰ヂㅧ兺愨⍨䵷敆䩄㭇곂</w:t>
      </w:r>
      <w:r>
        <w:rPr/>
        <w:t>ⵀ</w:t>
      </w:r>
      <w:r>
        <w:rPr/>
        <w:t>㘵ㄭ癆</w:t>
      </w:r>
      <w:r>
        <w:rPr/>
        <w:t>꧍♏</w:t>
      </w:r>
      <w:r>
        <w:rPr/>
        <w:t>⠻</w:t>
      </w:r>
      <w:r>
        <w:rPr/>
        <w:t>㧂╫琶썃犱⽒⪡晞⩟干⥓桅䁗敎幦㕧䅭漪㢬⍐瑅偐㪿숦所琪炩姂쉆椯才木坃潊䃂㑤泂ひ捱睹㧂㶮䲡は⩯╧睩깁ꅋ㩶换〉쉠刺䓂䌲뽦䉔祪洱畂╲䙅ꅑ䔲栣㨯拍爪䋂啂凂灐獤壎쉧湵㐭壎칉䱦␺㭅䢵⫂洪䜱繌걧䌷䱔⎣潯겮傮슻獯媩坭兙獖塸㑒ぶ势䶿轌昴䠭♰칏倨䂘㕊恮碬䉖넪敩ꥢ恟轺恲㈪睇颣眪佉ꅲ㵁㔤瞡⍅斵쉺㊬땵䙪녆皏</w:t>
      </w:r>
      <w:r>
        <w:rPr/>
        <w:t>Ⳃ</w:t>
      </w:r>
      <w:r>
        <w:rPr/>
        <w:t>䍦奯쉯仂䙣숴帤䉫〭參ꅌ嫍䆮</w:t>
      </w:r>
      <w:r>
        <w:rPr/>
        <w:t>ꔬ</w:t>
      </w:r>
      <w:r>
        <w:rPr/>
        <w:t>噰ꅟ懂ꅢ䢘⫂⌻쉫쉌㏂갻㕠纏</w:t>
      </w:r>
      <w:r>
        <w:rPr/>
        <w:t>Ⱔ</w:t>
      </w:r>
      <w:r>
        <w:rPr/>
        <w:t>ꄤ勂䀫㙦숤湞歮敓伥</w:t>
      </w:r>
      <w:r>
        <w:rPr/>
        <w:t>ꤻ</w:t>
      </w:r>
      <w:r>
        <w:rPr/>
        <w:t>쵨呙⚏坋딯烂縨傿栤</w:t>
      </w:r>
      <w:r>
        <w:rPr/>
        <w:t>Ⱬ</w:t>
      </w:r>
      <w:r>
        <w:rPr/>
        <w:t>⺘⍯⏎</w:t>
      </w:r>
      <w:r>
        <w:rPr/>
        <w:t>ꔪ♂</w:t>
      </w:r>
      <w:r>
        <w:rPr/>
        <w:t>墣䝶䭱</w:t>
      </w:r>
      <w:r>
        <w:rPr/>
        <w:t>ꥐ</w:t>
      </w:r>
      <w:r>
        <w:rPr/>
        <w:t>眽슩ꏂ瑞捡瑡堽</w:t>
      </w:r>
      <w:r>
        <w:rPr/>
        <w:t>⡐</w:t>
      </w:r>
      <w:r>
        <w:rPr/>
        <w:t>㤴㥆⑌䗍䀩稽迂㡠で枿㯂䠯</w:t>
      </w:r>
      <w:r>
        <w:rPr/>
        <w:t>ꦘ</w:t>
      </w:r>
      <w:r>
        <w:rPr/>
        <w:t>䠤吴걹넬슿泍뼸쏂</w:t>
      </w:r>
      <w:r>
        <w:rPr/>
        <w:t>ⱓ</w:t>
      </w:r>
      <w:r>
        <w:rPr/>
        <w:t>㌳年걹灎췂兾⽰㥈慵洮䳂깲껎䮏晢瀥嫂</w:t>
      </w:r>
      <w:r>
        <w:rPr/>
        <w:t>ꖩ</w:t>
      </w:r>
      <w:r>
        <w:rPr/>
        <w:t>厬⾬㠵榮䜥㮥䉡㤶欱斘松啫泂偵汀뗎弮</w:t>
      </w:r>
      <w:r>
        <w:rPr/>
        <w:t>ꕠ</w:t>
      </w:r>
      <w:r>
        <w:rPr/>
        <w:t>倪摩⦱㉑㞩</w:t>
      </w:r>
      <w:r>
        <w:rPr/>
        <w:t>⠨</w:t>
      </w:r>
      <w:r>
        <w:rPr/>
        <w:t>ꎡ捐挰水䁍兗</w:t>
      </w:r>
      <w:r>
        <w:rPr/>
        <w:t>꧂⑗</w:t>
      </w:r>
      <w:r>
        <w:rPr/>
        <w:t>䠷슬暵楥㐸㤴夭䭩䩷㡺쉷숽㭒橲楓㊬奆渭</w:t>
      </w:r>
      <w:r>
        <w:rPr/>
        <w:t>⠶</w:t>
      </w:r>
      <w:r>
        <w:rPr/>
        <w:t>璘⑂⩯坰⯂⺡㎮䔮偮奖奫煁橠♦敫䙂畕㕢庻Ⓜ乙㙳穑偨畖䉁♧橌潩♇睷</w:t>
      </w:r>
      <w:r>
        <w:rPr/>
        <w:t>Ⳃ</w:t>
      </w:r>
      <w:r>
        <w:rPr/>
        <w:t>灉偕幁䖩湊楕쉊</w:t>
      </w:r>
      <w:r>
        <w:rPr/>
        <w:t>ⵣ</w:t>
      </w:r>
      <w:r>
        <w:rPr/>
        <w:t>㥇噷쉡떩㛂係쉨敱㴱숹ㅹ♒昨㒬呅槍䆏〵㩦挭</w:t>
      </w:r>
      <w:r>
        <w:rPr/>
        <w:t>⵰</w:t>
      </w:r>
      <w:r>
        <w:rPr/>
        <w:t>毂䍩挺㚡싂♠扃⪘此ヂ攫纩㥉</w:t>
      </w:r>
      <w:r>
        <w:rPr/>
        <w:t>ⱅ</w:t>
      </w:r>
      <w:r>
        <w:rPr/>
        <w:t>싂咡杳穹头䓂ァ慵輻숪네칰䗂硂㝈攣숹本㜩煺夤숻⨹㥧泍습瑶噇숪⩡摋쉅繦䔰燂⬴╳獪午摨轁牥稻㙓皡檻䨺⽷뭗烂爷乄㴨뽞儻洮猽⥌♳⥧砣ꏍ瑰剑牰材盃汈쉈⥄杫づ䐤桓㑏ꥤ挷쉵䩭㝧걫䝢⍟楄⥘揂䠭㌽숴싂㋂橍⩏睇♂</w:t>
      </w:r>
      <w:r>
        <w:rPr/>
        <w:t>ꕬ</w:t>
      </w:r>
      <w:r>
        <w:rPr/>
        <w:t>猊䡚䧂伤瀱橰⮡⩥璩</w:t>
      </w:r>
      <w:r>
        <w:rPr/>
        <w:t>ⰴ</w:t>
      </w:r>
      <w:r>
        <w:rPr/>
        <w:t>䡞据卥</w:t>
      </w:r>
      <w:r>
        <w:rPr/>
        <w:t>ⰸ</w:t>
      </w:r>
      <w:r>
        <w:rPr/>
        <w:t>橴뽮兑太景带㑮牐瓂</w:t>
      </w:r>
      <w:r>
        <w:rPr/>
        <w:t>ꗂ</w:t>
      </w:r>
      <w:r>
        <w:rPr/>
        <w:t>슬㉡쉂ꅧ깍䈪穄碻</w:t>
      </w:r>
      <w:r>
        <w:rPr/>
        <w:t>⡒</w:t>
      </w:r>
      <w:r>
        <w:rPr/>
        <w:t>쉦⑒嚏㞡뭸湩⑱⵴夤䦥橷婪ꅈ㩐쉡㝮녶㢵䙦카戺武ㅴ䙖乘嫂⥋磎믂</w:t>
      </w:r>
      <w:r>
        <w:rPr/>
        <w:t>⢮</w:t>
      </w:r>
      <w:r>
        <w:rPr/>
        <w:t>欶춣琵墘坎㐽晦䑙</w:t>
      </w:r>
      <w:r>
        <w:rPr/>
        <w:t>⡳</w:t>
      </w:r>
      <w:r>
        <w:rPr/>
        <w:t>繐㎿弶㞡쉔㑭敗⭢ꥣ擎媥썬扏曂久吤⩥╦⑨䐸珂㕴ꌳ䵪뮏潏⒥ꅌ쉵숮㤴㡞</w:t>
      </w:r>
      <w:r>
        <w:rPr/>
        <w:t>ꤵ</w:t>
      </w:r>
      <w:r>
        <w:rPr/>
        <w:t>噒澏獏묰縶楳杦ꥩ塧瀺숴呈硖츰痂⥧무⑹窬⛂</w:t>
      </w:r>
      <w:r>
        <w:rPr/>
        <w:t>ⴷ</w:t>
      </w:r>
      <w:r>
        <w:rPr/>
        <w:t>㡇</w:t>
      </w:r>
      <w:r>
        <w:rPr/>
        <w:t>ꗂ</w:t>
      </w:r>
      <w:r>
        <w:rPr/>
        <w:t>檣轪廂玡㘦此䤶煬彲䅑呰甩㵱暮㩗⩑쉸꥔慾怨婈☪輲丩㢻潣䙋ㅓ㑥쉷滂〽쌶淃繅摪す䥄⩌녭犣眥</w:t>
      </w:r>
      <w:r>
        <w:rPr/>
        <w:t>⠷</w:t>
      </w:r>
      <w:r>
        <w:rPr/>
        <w:t>棍祃挰쉰顗〨楾卓恒潬祮뭃瀨숤䵏ㅑ窩愣侬ꍑ⻂煍㏂촣ひ忂辿⍁ꥢ婂眥ꆩ䑧⨽氳⹂坚欻穭</w:t>
      </w:r>
      <w:r>
        <w:rPr/>
        <w:t>⠥</w:t>
      </w:r>
      <w:r>
        <w:rPr/>
        <w:t>輩滃桹祹捭煶뭍</w:t>
      </w:r>
      <w:r>
        <w:rPr/>
        <w:t>ꕚ</w:t>
      </w:r>
      <w:r>
        <w:rPr/>
        <w:t>䝠剄슘犻쉚反㘬猵䭔䡲쉣窏㶩䓂⥦杅啹䥧䋂숣牀砵ꏂ塮橊</w:t>
      </w:r>
      <w:r>
        <w:rPr/>
        <w:t>ⶩ꤮</w:t>
      </w:r>
      <w:r>
        <w:rPr/>
        <w:t>䑲㘺썑☳㩖뭇딴칌乺䍨壃類慇咘㭺䅯栴⽟儽庿䱮Ⓜ礭㞣縻爤䓂杮쉺戰敓発뭳彘庣辱쉏昨禮</w:t>
      </w:r>
      <w:r>
        <w:rPr/>
        <w:t>ꖘ</w:t>
      </w:r>
      <w:r>
        <w:rPr/>
        <w:t>甶煁嚿㵯츪</w:t>
      </w:r>
      <w:r>
        <w:rPr/>
        <w:t>ⱹ</w:t>
      </w:r>
      <w:r>
        <w:rPr/>
        <w:t>瑃睈繮噄獑쉾烂竂싂㙙䍈摅㉡楷䂡瀽䵩㒥侥䑡⭇⑎넶泎䝔盂Ⓧ쉔칎⸩ㅘ幣沵䁵</w:t>
      </w:r>
      <w:r>
        <w:rPr/>
        <w:t>ꕠ</w:t>
      </w:r>
      <w:r>
        <w:rPr/>
        <w:t>恱扶묦</w:t>
      </w:r>
      <w:r>
        <w:rPr/>
        <w:t>⡣♅⸤</w:t>
      </w:r>
      <w:r>
        <w:rPr/>
        <w:t>側⬫橴</w:t>
      </w:r>
      <w:r>
        <w:rPr/>
        <w:t>ꔱ</w:t>
      </w:r>
      <w:r>
        <w:rPr/>
        <w:t>燂煖㩸</w:t>
      </w:r>
      <w:r>
        <w:rPr/>
        <w:t>ⰺ</w:t>
      </w:r>
      <w:r>
        <w:rPr/>
        <w:t>쉆</w:t>
      </w:r>
      <w:r>
        <w:rPr/>
        <w:t>ꕢ</w:t>
      </w:r>
      <w:r>
        <w:rPr/>
        <w:t>呇扉㉂喡䖣쵓噞䏎䑐轣</w:t>
      </w:r>
      <w:r>
        <w:rPr/>
        <w:t>꧂</w:t>
      </w:r>
      <w:r>
        <w:rPr/>
        <w:t>捋㘴쎥䚩숪煕㮵쉚杣昪䍇汉ꄣ㦘桎顊摵쉶䰷츶㥟楦⻂땏溱䏎</w:t>
      </w:r>
      <w:r>
        <w:rPr/>
        <w:t>ꕀ</w:t>
      </w:r>
      <w:r>
        <w:rPr/>
        <w:t>瀬㙬慘湚㮥噙곂㯂㠯䕔㌱숷所晑갲숦㤫䵮瑳兌⥅慆瞮匵䩲숪㉩슿⹯껂⥀娹攪뿂慢䉦坯㥚窩䝭숺</w:t>
      </w:r>
      <w:r>
        <w:rPr/>
        <w:t>ꤻ</w:t>
      </w:r>
      <w:r>
        <w:rPr/>
        <w:t>绂♔㫂ꌺぬ徥潠獙慂䪡偐㭘愥뿂쉁⤻妬ꅐ坾쵳噕曂氣癌싂⹈夨</w:t>
      </w:r>
      <w:r>
        <w:rPr/>
        <w:t>Ᵽ</w:t>
      </w:r>
      <w:r>
        <w:rPr/>
        <w:t>㖩䰪恗嫂縱禮䅈㘲久繢穠쉚ㅧ息쉴䁋佡䤬垏</w:t>
      </w:r>
      <w:r>
        <w:rPr/>
        <w:t>ꕠ</w:t>
      </w:r>
      <w:r>
        <w:rPr/>
        <w:t>敢䵮憩쉥佰㙂䤷砨㙕㵣慍ꥯ</w:t>
      </w:r>
      <w:r>
        <w:rPr/>
        <w:t>ꕏ</w:t>
      </w:r>
      <w:r>
        <w:rPr/>
        <w:t>朮걲檏쉵쉎捙㍪甬</w:t>
      </w:r>
      <w:r>
        <w:rPr/>
        <w:t>ⱐ</w:t>
      </w:r>
      <w:r>
        <w:rPr/>
        <w:t>绂</w:t>
      </w:r>
      <w:r>
        <w:rPr/>
        <w:t>ꖩ⩺</w:t>
      </w:r>
      <w:r>
        <w:rPr/>
        <w:t>偪䨽䒮慺敵凂啑䉧곂浅㜨烃⩶䙀项쉫縊⬷櫎呲憥塺垩栲碡⥩쉀偓숻숮ꄺ欥쉊㉚쉗午습参ㅕ睳쏃뇂뼤潣⾩䴺摔獅꤮쉡奟䵃䅆뭙⹂쉴숣悮渴숬浄书䋂╋顒</w:t>
      </w:r>
      <w:r>
        <w:rPr/>
        <w:t>ꖡ</w:t>
      </w:r>
      <w:r>
        <w:rPr/>
        <w:t>ッ</w:t>
      </w:r>
      <w:r>
        <w:rPr/>
        <w:t>ⱚ</w:t>
      </w:r>
      <w:r>
        <w:rPr/>
        <w:t>匬穑넷䩶쉷꥙㩮睙츯㕲</w:t>
      </w:r>
      <w:r>
        <w:rPr/>
        <w:t>ꤹ</w:t>
      </w:r>
      <w:r>
        <w:rPr/>
        <w:t>쵧녚⥁礵䲩</w:t>
      </w:r>
      <w:r>
        <w:rPr/>
        <w:t>꤫</w:t>
      </w:r>
      <w:r>
        <w:rPr/>
        <w:t>嘳ㄸ稽녂爭╗␪뽔轚昨に⩕祰洽塭⩀쉔並쉦㝑╂坅札쉵슣쉗凂쵗汐嘩䁤넯䐬║砺䀮䭆⭀婔㩈컂灠怬漯颏</w:t>
      </w:r>
      <w:r>
        <w:rPr/>
        <w:t>ⶮ</w:t>
      </w:r>
      <w:r>
        <w:rPr/>
        <w:t>쉐슩땊垻䫂琱刬廂娱偨昺囎⫂帳싂䅇圯礬뭦夥奞㨺숦㌤㨻땘㥸繠克갪啲汵獄䥱佁啺믂ㅖ庱䖻䁞쵡匣⩈쵬仂橊祫瑨쉟厬祡亩揂⫂ꇂ숺婚檏晏丮⭚憮슘숭母㊘㐷洱꺣슱㵮䜩璘넪쉗䴸①⪩㔶념䘹卑䢩轍杣瘥㟂輸㑷ꌹ⶘깰㈱숴⵩쉍䣂櫂繁쉆ꅠ佸弽晉쌤庩㠦뿂䁤㜫吨婑憻⚿戨轏磂だ棂優珂睃슘㘭勂⽍㦡へ禮江㑒畵悻桨㭣쵪</w:t>
      </w:r>
      <w:r>
        <w:rPr/>
        <w:t>ꕊ</w:t>
      </w:r>
      <w:r>
        <w:rPr/>
        <w:t>熬朥揍넩穹䵒癉䁊㴵</w:t>
      </w:r>
      <w:r>
        <w:rPr/>
        <w:t>ⵡ</w:t>
      </w:r>
      <w:r>
        <w:rPr/>
        <w:t>永</w:t>
      </w:r>
      <w:r>
        <w:rPr/>
        <w:t>꧂</w:t>
      </w:r>
      <w:r>
        <w:rPr/>
        <w:t>慟呤컂啇⧂</w:t>
      </w:r>
      <w:r>
        <w:rPr/>
        <w:t>ꦘ</w:t>
      </w:r>
      <w:r>
        <w:rPr/>
        <w:t>濂䩑칬湉䢵敂㙗ꥣ牤偠恗撩敉ꅊ㝚轏놩믂⥸㈱㐸匮</w:t>
      </w:r>
      <w:r>
        <w:rPr/>
        <w:t>ⵁ</w:t>
      </w:r>
      <w:r>
        <w:rPr/>
        <w:t>瘮䙩곂</w:t>
      </w:r>
      <w:r>
        <w:rPr/>
        <w:t>ⵏ</w:t>
      </w:r>
      <w:r>
        <w:rPr/>
        <w:t>慉婺珍秂匱㑗奌湒丫幆</w:t>
      </w:r>
      <w:r>
        <w:rPr/>
        <w:t>ꔮ⩶</w:t>
      </w:r>
      <w:r>
        <w:rPr/>
        <w:t>櫍㥹楆书䱩⹟啣녾福焩゘卆䍺㉘殏〶ヂ뽚ꥪ㷂㝄倪╯䀸</w:t>
      </w:r>
      <w:r>
        <w:rPr/>
        <w:t>ꦬ</w:t>
      </w:r>
      <w:r>
        <w:rPr/>
        <w:t>㌨㡍爣礤녑䜲䲩뭕숳숫礳䕪격␩䘪긶⹍执녧♰灙㝅␨牡⭾䘤ネ㯂ㅓꎣ츶ꅯ싃帴眪</w:t>
      </w:r>
      <w:r>
        <w:rPr/>
        <w:t>ꤲ</w:t>
      </w:r>
      <w:r>
        <w:rPr/>
        <w:t>栨칙䜫ꍐ쉥䭹竍㘣啺彅愩䐷楸桾䖩䎱䬱頦忂咥煪绂녏坹硓슣卧硷穦습⩡㛂</w:t>
      </w:r>
      <w:r>
        <w:rPr/>
        <w:t>ⲵ</w:t>
      </w:r>
      <w:r>
        <w:rPr/>
        <w:t>珍⑟戤싂潴敟㍚婩場朲⽶煃ꍉ칭침琺彐汆䥉⽚㩈䷍</w:t>
      </w:r>
      <w:r>
        <w:rPr/>
        <w:t>ꥂ</w:t>
      </w:r>
      <w:r>
        <w:rPr/>
        <w:t>愲梿㩖懂汘⍓ㅵ练⒩㋂杘汧쉕剓瀨㘣⵨쉠坸縪歶啁뽙晦〯쉩</w:t>
      </w:r>
      <w:r>
        <w:rPr/>
        <w:t>ⰺ</w:t>
      </w:r>
      <w:r>
        <w:rPr/>
        <w:t>숩獢넯奃쉙䒡䅉㔣氯㠲半㠫灈⌵㚮䃂っ갳숥䁔獡瘴쉂獩顳䉣塤恢䱐䘲숨狂㈬묻㊩</w:t>
      </w:r>
      <w:r>
        <w:rPr/>
        <w:t>⡢</w:t>
      </w:r>
      <w:r>
        <w:rPr/>
        <w:t>쵇</w:t>
      </w:r>
      <w:r>
        <w:rPr/>
        <w:t>ⱴ</w:t>
      </w:r>
      <w:r>
        <w:rPr/>
        <w:t>숥㌪䵞参彭畢愴⤮猣哂㢥⹵쉇갤</w:t>
      </w:r>
      <w:r>
        <w:rPr/>
        <w:t>ꤶꥂ</w:t>
      </w:r>
      <w:r>
        <w:rPr/>
        <w:t>睱毂䥐㓎㌊㘪轠戰伷㇂眪건搲楾쉩傏匰擂ㅩ䐪彀䅚佦沣副物位獹㝰㭉䠻㤸♆祖䪩칡頣쉮㙯쉔⤲⪏檿睈旂숭</w:t>
      </w:r>
      <w:r>
        <w:rPr/>
        <w:t>ꤸ</w:t>
      </w:r>
      <w:r>
        <w:rPr/>
        <w:t>䍓☣뼩썟汚剫쉆쉑쉕辱슩㠻捴䕊恸呰㬹⾮⒘䑆䭔⪵歲캵뭧桉牗⺘ꍷ꺬伻湆⸨䱥뽎硧繬捱僃䍪幗縱㪡泂⫎䀤㐥⑔㊥穄ㄶ</w:t>
      </w:r>
      <w:r>
        <w:rPr/>
        <w:t>⡓</w:t>
      </w:r>
      <w:r>
        <w:rPr/>
        <w:t>塁歈뽸杗꥘싂걇冥禱슥㉬穔桎焳䱎䶻Ⓜ䑃夤⻂爭捑ㆱ圭䐽倫稰恘削㎮儹唣婣쉫䥨啸ꍣ쉁깹뭍⑵囂㤪婊쉶슩昭䡩습⏎坩妬껂㥬⤸썤㍣䡚쉀◂汮㵵妡佇ぐ㝩慄쉀䑶獬歋獩做ㅔ뇍浡싂슬뽣䠨쉕潆廂㭍⸴縬숽正⌵乄䉙湴恩攵摅䱑未㏎</w:t>
      </w:r>
      <w:r>
        <w:rPr/>
        <w:t>⠫</w:t>
      </w:r>
      <w:r>
        <w:rPr/>
        <w:t>扮쉉睁싍䞣䤸</w:t>
      </w:r>
      <w:r>
        <w:rPr/>
        <w:t>⢥</w:t>
      </w:r>
      <w:r>
        <w:rPr/>
        <w:t>癑䧂磎㥎顰席䕸뽁㍔瑔㦩咱䂿穈济乺ꍎ싂勃低惂䁙瑥爺㕁걕猴皩⦿ㅶ</w:t>
      </w:r>
      <w:r>
        <w:rPr/>
        <w:t>ⶵ</w:t>
      </w:r>
      <w:r>
        <w:rPr/>
        <w:t>쉌氽夬䂥</w:t>
      </w:r>
      <w:r>
        <w:rPr/>
        <w:t>ⱇ</w:t>
      </w:r>
      <w:r>
        <w:rPr/>
        <w:t>顰灠㒮쉷⩢슘䈮䔻㴩楩╊䭄参쉯穔</w:t>
      </w:r>
      <w:r>
        <w:rPr/>
        <w:t>ꤨ</w:t>
      </w:r>
      <w:r>
        <w:rPr/>
        <w:t>橏溡壂싂䭳圶쉬甪橠쉰に村숫⨪瀨扤쉈䕴灣堪䱓칕뽎夸堲捬쉒な慾⑖┦⽤⌮皩䐩</w:t>
      </w:r>
      <w:r>
        <w:rPr/>
        <w:t>⡬☪</w:t>
      </w:r>
      <w:r>
        <w:rPr/>
        <w:t>ꔪ</w:t>
      </w:r>
      <w:r>
        <w:rPr/>
        <w:t>걶樺嘱㑎③硫启啮䔸㡩숤䥎呆슩殥碩숽桹㉉潳숥⽰⹔玡츪烂杷桪婙睢勃咣扇庡䰶杸쉲㏂▩䍟숯⨩녤걂捡쉏彦塄쉮橕⮘䁂┰䫂矍슮놩뇂쉘潩攲䠸欻扎</w:t>
      </w:r>
      <w:r>
        <w:rPr/>
        <w:t>⠯ⱆ</w:t>
      </w:r>
      <w:r>
        <w:rPr/>
        <w:t>땩뽎瀣幉抻⪣灊䡱剷쉤숺㩯녋倬㩂顸싂⹬呟牧報柂⑃玿▏慆扵䕹㡀䉊㙰ꄩ噀♐爤墩䔨땎⬤ꍥ䀳携䁒녹昴㝤䶩䤨湺啒㩋촪㑊牷捀偐⪵妩杉</w:t>
      </w:r>
      <w:r>
        <w:rPr/>
        <w:t>⡏</w:t>
      </w:r>
      <w:r>
        <w:rPr/>
        <w:t>묮と쵰橐䭂摅䉍庩乎僂扡⺵㫂뭌癙瞏쵷㩩凂㨲䉍稪쉌䄹쉃⹒⩷ㄳ㍎晭棂뗂灔焰捣䁘⨸堰╡㑪㦡扄⺬呬噠䜭祆쵓썆싂쉍娦</w:t>
      </w:r>
      <w:r>
        <w:rPr/>
        <w:t>ⵃ</w:t>
      </w:r>
      <w:r>
        <w:rPr/>
        <w:t>䘸땗숪♦偂㩹恨乐柂㙡䌦恴</w:t>
      </w:r>
      <w:r>
        <w:rPr/>
        <w:t>ꕥ</w:t>
      </w:r>
      <w:r>
        <w:rPr/>
        <w:t>参轰䅸氭㝟쉵쉠⪱⸪倯愸쉍瘤渷䱶㠨儨恵╫⿂榻惃洦갶⩆堸救꥖唻숊걖瑏瀸쉸楫唪㜭唲嘪恱杴⑟쉟췂烂㤪瑌</w:t>
      </w:r>
      <w:r>
        <w:rPr/>
        <w:t>ꤻ◂</w:t>
      </w:r>
      <w:r>
        <w:rPr/>
        <w:t>쉬匳⴫츨䨩歞搵縪伯</w:t>
      </w:r>
      <w:r>
        <w:rPr/>
        <w:t>⠶</w:t>
      </w:r>
      <w:r>
        <w:rPr/>
        <w:t>칕㬷⑏㝅⥥忂焱㧂촹倲뿍坮⍬悩</w:t>
      </w:r>
      <w:r>
        <w:rPr/>
        <w:t>ꤰ</w:t>
      </w:r>
      <w:r>
        <w:rPr/>
        <w:t>灋永嘪幘뼥敦䴥ꅏ䔫㯍䉀땓啕搬冮䇂嘣쉉쉮⫎眴</w:t>
      </w:r>
      <w:r>
        <w:rPr/>
        <w:t>ⱨ</w:t>
      </w:r>
      <w:r>
        <w:rPr/>
        <w:t>깭쏂</w:t>
      </w:r>
      <w:r>
        <w:rPr/>
        <w:t>⡏╺</w:t>
      </w:r>
      <w:r>
        <w:rPr/>
        <w:t>轫</w:t>
      </w:r>
      <w:r>
        <w:rPr/>
        <w:t>ꕩ</w:t>
      </w:r>
      <w:r>
        <w:rPr/>
        <w:t>쉗潚썥剥Ⓜ䂿⸦楴硌䍴숥洴쉂☷碘㪥숽㩐横꺵쉎㑆뮱숯懂칟칶㎬䕵Ⓜ⸷挥녴匶总啶啨䴬甯獺쉯搥彣</w:t>
      </w:r>
      <w:r>
        <w:rPr/>
        <w:t>ⰰ⍠⪱</w:t>
      </w:r>
      <w:r>
        <w:rPr/>
        <w:t>庮쉓⽅漪쉹䔲洵㠱쉚䔪振具믃迂㭀⨰䎬⹁戳浏摑嫂ぞ栳圣걷㕞绎䟍䚮</w:t>
      </w:r>
      <w:r>
        <w:rPr/>
        <w:t>꥓</w:t>
      </w:r>
      <w:r>
        <w:rPr/>
        <w:t>硑䝫㕐灃ꅬ⌶䘥票䘱渪⼻⻎瀳䩇쉅⚿㍸祷쉯뽫䶮▣⥾欫梮쉗呐ㅣ卋娯帶㡙歕步恆</w:t>
      </w:r>
      <w:r>
        <w:rPr/>
        <w:t>ꕷ</w:t>
      </w:r>
      <w:r>
        <w:rPr/>
        <w:t>牷ꥨ㌰컂╬啶獹汚〥污넴橊琫塂싂䮻䉊煮⪵啲쉊⛂恆</w:t>
      </w:r>
      <w:r>
        <w:rPr/>
        <w:t>ⷃ</w:t>
      </w:r>
      <w:r>
        <w:rPr/>
        <w:t>奎潭녍幨캻穄稺⩢▏⩣슱쉄숻䡡ꥪ䉍疡ꄮ束⭍佰㵍뭙썏쉰漩</w:t>
      </w:r>
      <w:r>
        <w:rPr/>
        <w:t>ꕢ</w:t>
      </w:r>
      <w:r>
        <w:rPr/>
        <w:t>涱奩㤦吳䁁椹溿撡穨견⽞牵獖䜱剎幂╃敎帬⥧擂숩晐</w:t>
      </w:r>
      <w:r>
        <w:rPr/>
        <w:t>Ⱙ</w:t>
      </w:r>
      <w:r>
        <w:rPr/>
        <w:t>ꅷ䨨䬲㌬䛂吣</w:t>
      </w:r>
      <w:r>
        <w:rPr/>
        <w:t>ꔻ</w:t>
      </w:r>
      <w:r>
        <w:rPr/>
        <w:t>䭐㑙쵲棂␸顨츽깵㵐쉭畦⺡쌺䉁却喩敩⩏㉈䥠䓎窘㕷䑟쉷剎숨쉘쌸䥌凂婚㯎に橨츫䔳⽆坤顄깶爣Ⓝ치숪之갲䔹愫숵싂䍍䝖ꥠ䑞쉋繃牤ㅹ乙썇猩睨㤯슩坒⹊쉾〬숺塗쵂療㕁䜬㌤操晅숶榵뼺╢吱㏂⸻楰囂擂㕁戥썦촮䑔㌪湣</w:t>
      </w:r>
      <w:r>
        <w:rPr/>
        <w:t>ꔶ</w:t>
      </w:r>
      <w:r>
        <w:rPr/>
        <w:t>廂䳂♂쉚⽀⨵싂穡侏硙⑲繎中췂</w:t>
      </w:r>
      <w:r>
        <w:rPr/>
        <w:t>ꗃ</w:t>
      </w:r>
      <w:r>
        <w:rPr/>
        <w:t>캏璬扪毂⩖穕㵰⭹㥴砰䐪灐⑊춏쉒써坶♃汑猤湚䢱⌽娥㔫栻呆䃂束䥱檥幨䉊ㅄ슿㍏妥숻습䩑䔵묺</w:t>
      </w:r>
      <w:r>
        <w:rPr/>
        <w:t>ꤹꥈ</w:t>
      </w:r>
      <w:r>
        <w:rPr/>
        <w:t>瑏漪</w:t>
      </w:r>
      <w:r>
        <w:rPr/>
        <w:t>ⱋ</w:t>
      </w:r>
      <w:r>
        <w:rPr/>
        <w:t>湮稦</w:t>
      </w:r>
      <w:r>
        <w:rPr/>
        <w:t>ⷂ</w:t>
      </w:r>
      <w:r>
        <w:rPr/>
        <w:t>㭷敋ぶ獠繁⍪㈽칑迂狂䕬㍵썐扳轤⫂癦⍣</w:t>
      </w:r>
      <w:r>
        <w:rPr/>
        <w:t>ꖿ</w:t>
      </w:r>
      <w:r>
        <w:rPr/>
        <w:t>啑썺㠽攵剮熩</w:t>
      </w:r>
      <w:r>
        <w:rPr/>
        <w:t>ꤻ</w:t>
      </w:r>
      <w:r>
        <w:rPr/>
        <w:t>嫂潴楂敃㣂</w:t>
      </w:r>
      <w:r>
        <w:rPr/>
        <w:t>⡖</w:t>
      </w:r>
      <w:r>
        <w:rPr/>
        <w:t>겣価兇⼺楒啫숱湾颥뽢䩩숺灃剕え圫捹ぷ썙摺⭍煕幮㶵煍䡧幹䡫䲩䑪갷쉄乑쵑䠰㟂楨坡癩뾩⩎㊱썦浌吮㕰㔻㭨⑲椪壂䄊慐勂␽⤻ㄴ獵杶땷桱奲㔴쉌䙓彎싂⻂슏珂唦猪䕁眽䬶╥䋍斩숺歭</w:t>
      </w:r>
      <w:r>
        <w:rPr/>
        <w:t>ⱋ</w:t>
      </w:r>
      <w:r>
        <w:rPr/>
        <w:t>䤲⑗昽氤繥㜶㙶攭畳䴵⑖䁔습쉂帱凂쉌</w:t>
      </w:r>
      <w:r>
        <w:rPr/>
        <w:t>Ⱜ</w:t>
      </w:r>
      <w:r>
        <w:rPr/>
        <w:t>琱ㄳ朰⛂⑾匮冥瑨╧쉹ㅘ䵆䲥슻쉋쵏㢥</w:t>
      </w:r>
      <w:r>
        <w:rPr/>
        <w:t>ꔸ</w:t>
      </w:r>
      <w:r>
        <w:rPr/>
        <w:t>仂䍠䜮겻珍⥓䁹쉵恹⯂㘱輻┭癖䅯轔걶㡅㙱⩥䵢婠㨴辩獓汗겻䉺仃뿂瞵꥔卅癘泂⼥㭅噩숯妩瘻硦</w:t>
      </w:r>
      <w:r>
        <w:rPr/>
        <w:t>ⱑ</w:t>
      </w:r>
      <w:r>
        <w:rPr/>
        <w:t>弽猬쉓㙶杴珂</w:t>
      </w:r>
      <w:r>
        <w:rPr/>
        <w:t>ꔹ</w:t>
      </w:r>
      <w:r>
        <w:rPr/>
        <w:t>⻃䉕㕲䙟氪坄숶繰璬牺㍒䖥⥰</w:t>
      </w:r>
      <w:r>
        <w:rPr/>
        <w:t>ⶩ</w:t>
      </w:r>
      <w:r>
        <w:rPr/>
        <w:t>乀쉗䱧ꎣ쉏秂朷櫂㌸䑤怪砹绂믂믂癠⍢㠥爭♺歁揎䁡硥櫂婰㋂弰ꥳ썴촽璮ꆵ⻂媡楬䕲⿂⨣偔獪堦⹄㕮⯂⩧㑐♈䡴焳</w:t>
      </w:r>
      <w:r>
        <w:rPr/>
        <w:t>ꔶ</w:t>
      </w:r>
      <w:r>
        <w:rPr/>
        <w:t>辥숫䰩搲䞘幏睕䅣煢䑌塔愽</w:t>
      </w:r>
      <w:r>
        <w:rPr/>
        <w:t>ꦵ┨⪥</w:t>
      </w:r>
      <w:r>
        <w:rPr/>
        <w:t>奞싎싂庮沏氭㭏⹱带慂䔭䭨轡砳㔵歒뭾斡倫쉔奟焨䘪⿂긪⑬ꅘ쉂偅摋⩉ꅦ䑥䮿濂乪湷䕦壍敧⩍火场汏</w:t>
      </w:r>
      <w:r>
        <w:rPr/>
        <w:t>⡪</w:t>
      </w:r>
      <w:r>
        <w:rPr/>
        <w:t>ꔻ</w:t>
      </w:r>
      <w:r>
        <w:rPr/>
        <w:t>夣浳汞幦戸쉓䖩䅮⩦쉵䨭磂夸䭁挲奬敱晫⑤稽潉輪囂恹䝎싍슩갬穘湙坅噍婭믎⤷쎻汲䷍疩䥭䚡땐滂䥞䕏췃⍭䙮⽘囂椫䵺슣灓⭔疏ㄲ刯ぐ쉶싂嚵꤮䅲ㄣ傮帰ヂ춡뭳ꇂ垏쉗䥖㐹婋浕⩊뾿쉌偙拂怬⹕㖣</w:t>
      </w:r>
      <w:r>
        <w:rPr/>
        <w:t>ꤷ</w:t>
      </w:r>
      <w:r>
        <w:rPr/>
        <w:t>䇂煖⭰㝡䘵䁞숳◃㥣䄩깊ヂ㋃깑⾿㉨䣎摙獨떣</w:t>
      </w:r>
      <w:r>
        <w:rPr/>
        <w:t>ⰲ⥑</w:t>
      </w:r>
      <w:r>
        <w:rPr/>
        <w:t>땷欹⩨ꅩ揂垿⭕睲䔬䠷쉩╥乀䨦䔽愵䟂敧迂産䙨䥘캏儰䃂猰⥰⭥汬哂숲獭稪썅桃㠷⭟</w:t>
      </w:r>
      <w:r>
        <w:rPr/>
        <w:t>⡧</w:t>
      </w:r>
      <w:r>
        <w:rPr/>
        <w:t>轀畡ぃ慷䬵㫃㩇䣂畓㍗潰긫컂䷎瀱㥵숥䅮☺㍸爥呗⹴步䅮䘮습ㄻ橙⼲硐䝗堯䍋⭘썍쉧歴⾬⹯呌⨶淂⮵摅兤磎⫂穨慙</w:t>
      </w:r>
      <w:r>
        <w:rPr/>
        <w:t>꤯</w:t>
      </w:r>
      <w:r>
        <w:rPr/>
        <w:t>匱捅悱</w:t>
      </w:r>
      <w:r>
        <w:rPr/>
        <w:t>꧍</w:t>
      </w:r>
      <w:r>
        <w:rPr/>
        <w:t>擂悱䡚⥡꤮敆쉎쉄圹썞祯儥긤꥗剁㑹䗂㬹庵썞泂</w:t>
      </w:r>
      <w:r>
        <w:rPr/>
        <w:t>⠽</w:t>
      </w:r>
      <w:r>
        <w:rPr/>
        <w:t>歮쉚␴㝘슻埂</w:t>
      </w:r>
      <w:r>
        <w:rPr/>
        <w:t>ꥍ</w:t>
      </w:r>
      <w:r>
        <w:rPr/>
        <w:t>捆㮘</w:t>
      </w:r>
      <w:r>
        <w:rPr/>
        <w:t>ꤺ</w:t>
      </w:r>
      <w:r>
        <w:rPr/>
        <w:t>䒣畖㒩櫍슮坮</w:t>
      </w:r>
    </w:p>
    <w:p>
      <w:pPr>
        <w:pStyle w:val="PreformattedText"/>
        <w:bidi w:val="0"/>
        <w:spacing w:before="0" w:after="0"/>
        <w:jc w:val="left"/>
        <w:rPr/>
      </w:pPr>
      <w:r>
        <w:rPr/>
        <w:t>眮湥츬憮堸㝕槂숦瀣쉀⨮㦮㷂䀺祉灱咏⑉癙㦵숱猺땩촽磂㬳⨶䷎㈸╫슡</w:t>
      </w:r>
      <w:r>
        <w:rPr/>
        <w:t>ꔊ</w:t>
      </w:r>
      <w:r>
        <w:rPr/>
        <w:t>䕀呰뽠쉰쉄쉴祣ꅫ갳⥀쉃頯☹꺬㠫숭⩮䛂炘佁⭤焱츤䢵咮歫捐辣䳍步⩦乯飂濂湭ꅳ绂爲䴻슬澘</w:t>
      </w:r>
      <w:r>
        <w:rPr/>
        <w:t>ⵠ</w:t>
      </w:r>
      <w:r>
        <w:rPr/>
        <w:t>㬸䀱倲ꥠ欵塁⥯佰浮⵨숹帨啘乸⍶숮녌</w:t>
      </w:r>
      <w:r>
        <w:rPr/>
        <w:t>ꕰ</w:t>
      </w:r>
      <w:r>
        <w:rPr/>
        <w:t>䞿恎숥㷂칷埂䇂쉠⽖⛂抻恐祔槂⩪硘쎏楐</w:t>
      </w:r>
      <w:r>
        <w:rPr/>
        <w:t>꧂</w:t>
      </w:r>
      <w:r>
        <w:rPr/>
        <w:t>䱮</w:t>
      </w:r>
      <w:r>
        <w:rPr/>
        <w:t>꤫</w:t>
      </w:r>
      <w:r>
        <w:rPr/>
        <w:t>扫㵒</w:t>
      </w:r>
      <w:r>
        <w:rPr/>
        <w:t>ⴴ</w:t>
      </w:r>
      <w:r>
        <w:rPr/>
        <w:t>顔쉭縹</w:t>
      </w:r>
      <w:r>
        <w:rPr/>
        <w:t>⡄</w:t>
      </w:r>
      <w:r>
        <w:rPr/>
        <w:t>䨺琬䵙쉧╕楱厬恙ꥩ뼻쉆깦슬娭奦颏牷捁겻扢刣畩㉥嫂䑓歠⩋娭䉬瘸㍆張䴨轚⌭㕆䐽曂犩䋂⑬츪䶘㢻夰ꍚꥮ쉴け쉖况扗</w:t>
      </w:r>
      <w:r>
        <w:rPr/>
        <w:t>ꔥ</w:t>
      </w:r>
      <w:r>
        <w:rPr/>
        <w:t>㴤싂걓滍䈩睷彷栨☱䮘㕒殮⍺䖡숷䒵卍垥땗䢣䩎䜮啔⩭栭㩩䠫㡊䧂쉴⽄淂低썑疮녺</w:t>
      </w:r>
      <w:r>
        <w:rPr/>
        <w:t>ⷍ</w:t>
      </w:r>
      <w:r>
        <w:rPr/>
        <w:t>쵷協䍇煺繪瘦瀦暬滂㥈瑊獔繆瑧擂伺썹幰乌䑒俎礽矂夣㛃⌳䕾␵甦䢥旂慪♂䁆塁癏㵀刷♚䜫㮏쉑㏂爮惍⽞猫汨䡑숷兵㑌倬싂뽟彍夲⑥⤬⤳䅭株쉂樥呖쉎쏎䞮땲姂倶汃䁖佦⸰ꥯ⭯圤ꎬ⦱ꍶ顦癯瑶⩤⼸┽숮ꍧ쉕㭶녾㵤怰␲⥄뭥걾숥楏숲쉰凂뽚㥑㥇</w:t>
      </w:r>
      <w:r>
        <w:rPr/>
        <w:t>⡺</w:t>
      </w:r>
      <w:r>
        <w:rPr/>
        <w:t>ⷂ⛂</w:t>
      </w:r>
      <w:r>
        <w:rPr/>
        <w:t>瘷쉅땈払愽⩡窿搰卉칢쉰䯂眽걗杬ꄯ潒숱⩔坋潫欨䩨⹍刭匰傿칥㍪恠楲偮㯂ꆏ</w:t>
      </w:r>
      <w:r>
        <w:rPr/>
        <w:t>꤭</w:t>
      </w:r>
      <w:r>
        <w:rPr/>
        <w:t>㴤㎣㬨十䶏櫎焥쉒慞꺱柂㨮㠩ㆩ딳咩测뼨湍㵋汶夣⼣匦彦癡㪥䜹䵐쉍剎쉗ꥵ</w:t>
      </w:r>
      <w:r>
        <w:rPr/>
        <w:t>ꖏ</w:t>
      </w:r>
      <w:r>
        <w:rPr/>
        <w:t>츺⨤슩⵴</w:t>
      </w:r>
      <w:r>
        <w:rPr/>
        <w:t>ꤨ</w:t>
      </w:r>
      <w:r>
        <w:rPr/>
        <w:t>ネ飂顄</w:t>
      </w:r>
      <w:r>
        <w:rPr/>
        <w:t>⡕</w:t>
      </w:r>
      <w:r>
        <w:rPr/>
        <w:t>疏꥗敲쉘⭃♋嚣䷂儨녦⫂싂츶⍦灩潆숱⻍㕈繵迂婓걺斱䍣爩㴷⹳反숯춻䵃摏瑖㊏即쉵䦥㈶擂灆矂㩳挥⪿䬫懂剫⥱繁总飂䅲⩗䙠斬쉏湃싂</w:t>
      </w:r>
      <w:r>
        <w:rPr/>
        <w:t>ꥐ</w:t>
      </w:r>
      <w:r>
        <w:rPr/>
        <w:t>願晄㉍亵⍙狂〮䭀뭷乥乀健兢슥智</w:t>
      </w:r>
      <w:r>
        <w:rPr/>
        <w:t>Ɒ</w:t>
      </w:r>
      <w:r>
        <w:rPr/>
        <w:t>坭䥄弲澬쉯晾飂凂へ徵吽繘栭穠曂숲ꥣ恰幖㉬祶䝡㕵㏂採╩㝓ꄫ䃂</w:t>
      </w:r>
      <w:r>
        <w:rPr/>
        <w:t>꧂</w:t>
      </w:r>
      <w:r>
        <w:rPr/>
        <w:t>㝺彰坐쉖</w:t>
      </w:r>
      <w:r>
        <w:rPr/>
        <w:t>꧂</w:t>
      </w:r>
      <w:r>
        <w:rPr/>
        <w:t>䝢㍺䴳儣䝞넪渥䜨幉愵係煪睧捶䬽䴷㣂쉃䅅쉦楎䡖쉑뮩䴪⨫佩ㅄ㡱</w:t>
      </w:r>
      <w:r>
        <w:rPr/>
        <w:t>⡠</w:t>
      </w:r>
      <w:r>
        <w:rPr/>
        <w:t>숵㭃婡䑊䎣⨊田⽀㮩婵ꅏ婂⤰슬숯呟㑪㩅⻎滂協甦뽕彶긻⌴숥싂怷敄獴䧂恵扸頮婷松穞㜥츶䩕汚损楍䤽</w:t>
      </w:r>
      <w:r>
        <w:rPr/>
        <w:t>⡭</w:t>
      </w:r>
      <w:r>
        <w:rPr/>
        <w:t>倩걆恀갤彔晹榏㝖촭輩</w:t>
      </w:r>
      <w:r>
        <w:rPr/>
        <w:t>ⷂ⸤</w:t>
      </w:r>
      <w:r>
        <w:rPr/>
        <w:t>ꥸ䵐敳⩩䁹牦</w:t>
      </w:r>
      <w:r>
        <w:rPr/>
        <w:t>꤬</w:t>
      </w:r>
      <w:r>
        <w:rPr/>
        <w:t>挳助朵</w:t>
      </w:r>
      <w:r>
        <w:rPr/>
        <w:t>ⵒ</w:t>
      </w:r>
      <w:r>
        <w:rPr/>
        <w:t>⡶</w:t>
      </w:r>
      <w:r>
        <w:rPr/>
        <w:t>䒱깉砩殬斏漪뽙敌╙䷃</w:t>
      </w:r>
      <w:r>
        <w:rPr/>
        <w:t>ⵈ⎘꥾</w:t>
      </w:r>
      <w:r>
        <w:rPr/>
        <w:t>搯䗂恎杲썱⫂숽澩䲩녾乑⵵䠴㤷ꌫ䌻⨺</w:t>
      </w:r>
      <w:r>
        <w:rPr/>
        <w:t>ꥁ⩱</w:t>
      </w:r>
      <w:r>
        <w:rPr/>
        <w:t>彙甲䳂䵌䝊纡㔰伣쉇⼪⨪瀱쉔⥡쉎垮䘸싂쉆䗂쌲쵺깐㕆攤㈶慧䓂䁮敌楙⩬杴恀촵ㅥ溡槂䥐뽵帲怭쉄䞻숳⩳礲呵兤汳䱥䣂唬㈺䁣癀▥㧃쉋⌹쉈䩇䵒䑅呉ㅃ繸숤ㅃ䉌橭稳枥㴷䉍倮䛎敖깫㟂⿂쵯쉬ㄱ煭㉔参䀷枩ㅉ땴捪妬癋쉳凂吥砻쉬⎮秂湕昮彇⒬</w:t>
      </w:r>
      <w:r>
        <w:rPr/>
        <w:t>ⵣ</w:t>
      </w:r>
      <w:r>
        <w:rPr/>
        <w:t>頪奴攻頭믎㭈䅰⽈ㅒ⽋礩焳뭫潳平㏂䧂烂顩䨩睪堺剕습</w:t>
      </w:r>
      <w:r>
        <w:rPr/>
        <w:t>ⱶ</w:t>
      </w:r>
      <w:r>
        <w:rPr/>
        <w:t>䝊佒楋㬣⑶꥚甽㉦甫㑒摆싂癗穘剆ァ㚡뭎失䐪뿂╗幰堤ꇍ</w:t>
      </w:r>
      <w:r>
        <w:rPr/>
        <w:t>ꤨ</w:t>
      </w:r>
      <w:r>
        <w:rPr/>
        <w:t>忍㶘か呶⎿䙟䂩⭾燂쉈㋂㪩</w:t>
      </w:r>
      <w:r>
        <w:rPr/>
        <w:t>ⵅ</w:t>
      </w:r>
      <w:r>
        <w:rPr/>
        <w:t>㥚㋂</w:t>
      </w:r>
      <w:r>
        <w:rPr/>
        <w:t>ꤱ</w:t>
      </w:r>
      <w:r>
        <w:rPr/>
        <w:t>㙨쉖湌숽〹顖㮏싂⪥⩖㷂䂿⥇〨儣◂輪唶꤮㑪⍏⫂び䘮ꏂ쉩晉쉀督公㝭쉰䯎顱⹵</w:t>
      </w:r>
      <w:r>
        <w:rPr/>
        <w:t>꧍</w:t>
      </w:r>
      <w:r>
        <w:rPr/>
        <w:t>搪殻숳</w:t>
      </w:r>
      <w:r>
        <w:rPr/>
        <w:t>ⰵ</w:t>
      </w:r>
      <w:r>
        <w:rPr/>
        <w:t>穡幕㍂⎏恎繅따洷䖻ㅷ䥙氲⭟璿䀷睭琭䅓쉂穇㡙㷎乄⹙稶顩䌮쉆䀽䏍㔴䱅扁</w:t>
      </w:r>
      <w:r>
        <w:rPr/>
        <w:t>⣂</w:t>
      </w:r>
      <w:r>
        <w:rPr/>
        <w:t>숽뽍ㆿ⥢晇쉍呪䡩숣㮻伴䱇䗂䝄ꅂ䱺半㑊绂♄呆숮丸轑쉮⵶顤</w:t>
      </w:r>
      <w:r>
        <w:rPr/>
        <w:t>⠴</w:t>
      </w:r>
      <w:r>
        <w:rPr/>
        <w:t>彫乘桔獟扪瘰쉘</w:t>
      </w:r>
      <w:r>
        <w:rPr/>
        <w:t>⠪</w:t>
      </w:r>
      <w:r>
        <w:rPr/>
        <w:t>䒬㒬慳㡅䍴쉮娭畘㠸싎⑹썏ひ㊵䡑摩呡喱␥䜺깔慓</w:t>
      </w:r>
      <w:r>
        <w:rPr/>
        <w:t>ꥐ</w:t>
      </w:r>
      <w:r>
        <w:rPr/>
        <w:t>䆡쉮⭷䉢쵳砥╥湲⯃䥗卙뇂敨僃煮瘰疏慢㭖煗쉀䕮䡟敐啯繟䙸숥溡놥㕙㍂怲쉹䔷ꇂ绂①䪡係磂䥇㑓彀</w:t>
      </w:r>
      <w:r>
        <w:rPr/>
        <w:t>ꦥ</w:t>
      </w:r>
      <w:r>
        <w:rPr/>
        <w:t>쉟쉒庮䱩썞圫去㈴殬</w:t>
      </w:r>
      <w:r>
        <w:rPr/>
        <w:t>ⵆ▮</w:t>
      </w:r>
      <w:r>
        <w:rPr/>
        <w:t>뭵쉌捲䕟㝯땾癄쉂㩡㤪넯녍㴻瑴〫땈딵仂쉂ꍷ㝌쉷㨯㕐㕳媬ㅭ厵</w:t>
      </w:r>
      <w:r>
        <w:rPr/>
        <w:t>ꕁ</w:t>
      </w:r>
      <w:r>
        <w:rPr/>
        <w:t>䉹숹녗欨䡔桞畔䤸⌭璵䉸䪵硡橨녢縶溩硍沿嫂穰汫杂敩</w:t>
      </w:r>
      <w:r>
        <w:rPr/>
        <w:t>⠊</w:t>
      </w:r>
      <w:r>
        <w:rPr/>
        <w:t>䵹䊻䵖湴瀤坉캘쉟辏</w:t>
      </w:r>
      <w:r>
        <w:rPr/>
        <w:t>ꗂ</w:t>
      </w:r>
      <w:r>
        <w:rPr/>
        <w:t>䰻뭳㟂愳䮘牁瘳愬㭰奄슱光㜴㗂②甬촯啬쵊䜰</w:t>
      </w:r>
      <w:r>
        <w:rPr/>
        <w:t>ꕏ</w:t>
      </w:r>
      <w:r>
        <w:rPr/>
        <w:t>䨬䕲슬䀮䲥斿䔹䮵扨顎瀹夭漱딦⑖쉘쉰쉢婸猪㨳獰숬쉨扌歖健ꥰ琨㉚숹坫媩⎿㗂ㅗ橌⦏倨嘱吹㝏奵乁ꍮ擂剞倯禮⥄䍳싂潠旂싂쵠쉇䴪煱</w:t>
      </w:r>
      <w:r>
        <w:rPr/>
        <w:t>ⵆ</w:t>
      </w:r>
      <w:r>
        <w:rPr/>
        <w:t>佨灳㝇癳쉤刨呐</w:t>
      </w:r>
      <w:r>
        <w:rPr/>
        <w:t>꧂</w:t>
      </w:r>
      <w:r>
        <w:rPr/>
        <w:t>䃂⨣勂弪숪ꆩ╇╴䳂</w:t>
      </w:r>
      <w:r>
        <w:rPr/>
        <w:t>⠴</w:t>
      </w:r>
      <w:r>
        <w:rPr/>
        <w:t>䭊䉢␪뭮⹰쉃칄楒猷晣칇땦⑪䡆䧃쉔㑘䧂㕧쎵堸⍟丩쉪䕙惂乖晑獔穴忂쉷깆䤨幅桷쉥쉬㙾</w:t>
      </w:r>
      <w:r>
        <w:rPr/>
        <w:t>ꖻ</w:t>
      </w:r>
      <w:r>
        <w:rPr/>
        <w:t>쉙㝯猹㬥㝓彎㉥쉩쉯깘娮곂橷썍㋂쉚┰ぶ嘨廂欹</w:t>
      </w:r>
      <w:r>
        <w:rPr/>
        <w:t>ꖘ</w:t>
      </w:r>
      <w:r>
        <w:rPr/>
        <w:t>瑔妩唱佃喱ꥲ婭싂</w:t>
      </w:r>
      <w:r>
        <w:rPr/>
        <w:t>ⱇ⨺</w:t>
      </w:r>
      <w:r>
        <w:rPr/>
        <w:t>ꕁ⪥</w:t>
      </w:r>
      <w:r>
        <w:rPr/>
        <w:t>䬱僂⩓歇顱䁭①㴫䭮兲縰⭪䔬쉏떥㕾</w:t>
      </w:r>
      <w:r>
        <w:rPr/>
        <w:t>ꕡ</w:t>
      </w:r>
      <w:r>
        <w:rPr/>
        <w:t>捗뽮④⪬帴슡┰썂䂩唺䉍䮮勂祟䭍斡⍕洵䕸뼨◂歧⥂</w:t>
      </w:r>
      <w:r>
        <w:rPr/>
        <w:t>꧂</w:t>
      </w:r>
      <w:r>
        <w:rPr/>
        <w:t>춡ぴ쉩繸墥</w:t>
      </w:r>
      <w:r>
        <w:rPr/>
        <w:t>⡲</w:t>
      </w:r>
      <w:r>
        <w:rPr/>
        <w:t>迂</w:t>
      </w:r>
      <w:r>
        <w:rPr/>
        <w:t>ꤥ</w:t>
      </w:r>
      <w:r>
        <w:rPr/>
        <w:t>䐮顟祵䬴晧㞩㑙</w:t>
      </w:r>
      <w:r>
        <w:rPr/>
        <w:t>ꤦ</w:t>
      </w:r>
      <w:r>
        <w:rPr/>
        <w:t>䱘쉊䍄숣깑⭸婟㒻甪剢焥浏睠숭轷숩䇂彍ꥯ쉨唬倦㬵昮娲挫夨䢻洱㥯婒にꌮ皻☲焦飂轆卐浸䩉睟噘슩儯䨸矎潯⪩뽢㥦䫂眽넭쉃습橲夲</w:t>
      </w:r>
      <w:r>
        <w:rPr/>
        <w:t>Ⳃ</w:t>
      </w:r>
      <w:r>
        <w:rPr/>
        <w:t>䭊Ⓜ꥾⭍穕㛂晠浫桲㐻玩䡵쉩飂쵐典曂㵐炣ㅩ啋䠶썯仍瑲슘쏃幂厡䩎칗佡䲩歏繗⨦쉒넳浐㌳䄲㭾㑖梱欬⩡</w:t>
      </w:r>
      <w:r>
        <w:rPr/>
        <w:t>ꦩ</w:t>
      </w:r>
      <w:r>
        <w:rPr/>
        <w:t>칤쉃扐걔䯂瑒佭扬牕⹹噶▬⑍쉑숥轐匫輨뭹吵숽⩍쉪♟乴娪䃂涡穆刺뼥漲顭牐싂촺䩸츽楫쉲捉癊</w:t>
      </w:r>
      <w:r>
        <w:rPr/>
        <w:t>ꕈ⧍</w:t>
      </w:r>
      <w:r>
        <w:rPr/>
        <w:t>ㄪ䆏ꄴ쉗嘪搤䵢充慚旂㡂</w:t>
      </w:r>
      <w:r>
        <w:rPr/>
        <w:t>ꗂ⹸</w:t>
      </w:r>
      <w:r>
        <w:rPr/>
        <w:t>숣䅂㮘癫殬⦵㉤㙸佊扊婸忂祉뽍愮쵙䕯卒㚱侩쉢迂樣⪘唹슡쉚䩵䕶싂灊犮䁺祔㯂䝾唶년뼺䑺ꍞ亥澣⹫䱌欲컃</w:t>
      </w:r>
      <w:r>
        <w:rPr/>
        <w:t>⡯</w:t>
      </w:r>
      <w:r>
        <w:rPr/>
        <w:t>㬽⭂剙⼩习吥⚬ヂ땺顣묽싎氹啌㉧硸쉍溱⽹竂硦</w:t>
      </w:r>
      <w:r>
        <w:rPr/>
        <w:t>ⱁ</w:t>
      </w:r>
      <w:r>
        <w:rPr/>
        <w:t>轐⧎坢偬轎䴴ꌶ櫂町䭤啺匫䟂浂畊飂쉀</w:t>
      </w:r>
      <w:r>
        <w:rPr/>
        <w:t>⢘</w:t>
      </w:r>
      <w:r>
        <w:rPr/>
        <w:t>乴㉌ꍐ⍤ㄪ婆┩묰⩭噫祊催潳㭯쉭㴱䡨憻摣쌺礊㈫</w:t>
      </w:r>
      <w:r>
        <w:rPr/>
        <w:t>ꕄ</w:t>
      </w:r>
      <w:r>
        <w:rPr/>
        <w:t>쵲곂</w:t>
      </w:r>
      <w:r>
        <w:rPr/>
        <w:t>ⷎ</w:t>
      </w:r>
      <w:r>
        <w:rPr/>
        <w:t>浤䗂㧂䡅슏枘⍁╇位䗂㝷眱쉐⪩숥</w:t>
      </w:r>
      <w:r>
        <w:rPr/>
        <w:t>ⷍ</w:t>
      </w:r>
      <w:r>
        <w:rPr/>
        <w:t>⠶</w:t>
      </w:r>
      <w:r>
        <w:rPr/>
        <w:t>㶘땏⧂쉭㥌澩漷䂿劥㨹彶克䝡摞朷䆩꥖稭淂䅈㥦䨷㍖煂䶡䡄ꍟ汓癩幓媏츭숫呗牋弶䩧⾮轟쉪秂╄捄뽑祷䁷뗂兾癹쉈彯姂瑹廎穭쉅瑆⹱盎滎㕎株捡妻癚갤쉒䒻䈳澱顆䔷㚡</w:t>
      </w:r>
      <w:r>
        <w:rPr/>
        <w:t>⡧</w:t>
      </w:r>
      <w:r>
        <w:rPr/>
        <w:t>塑싂⺥帹⽲䁄晧쉕猰쉟湁执汣畮㡚⵬Ⓕ卙坲䘬ꅅ瑋朹㍭깑䝱畯</w:t>
      </w:r>
      <w:r>
        <w:rPr/>
        <w:t>ⱊ⍟</w:t>
      </w:r>
      <w:r>
        <w:rPr/>
        <w:t>恇ꥦ塞쉑싎憩䪵夳쉑卅뾻⌤眭컂呌䴴칮㩕䑾漬┦╞佖䩧呗晶⵴㇂姂歔䜵┰砷ꅷ◃㴸慒柎晕刹焥걊睡內㐱䰥䤮싃䑷⼺牾繸</w:t>
      </w:r>
      <w:r>
        <w:rPr/>
        <w:t>Ⳃ</w:t>
      </w:r>
      <w:r>
        <w:rPr/>
        <w:t>櫂曂櫂⍤╏⫂⩾ꄬ뽲歭げ쉘乕㩤獑晢ぞ⼶牫숥⬦风晠个䑡漫⩺恦⤦䝩䙃摂杦컃넫何恚갤䁕㬹㇂墿橃お兯㔻</w:t>
      </w:r>
      <w:r>
        <w:rPr/>
        <w:t>ꤶ</w:t>
      </w:r>
      <w:r>
        <w:rPr/>
        <w:t>硷⹅珂杕繮</w:t>
      </w:r>
      <w:r>
        <w:rPr/>
        <w:t>ꕠ</w:t>
      </w:r>
      <w:r>
        <w:rPr/>
        <w:t>婨♠⨦쉮숺渱슥樤瘮긲公쉁硹㛂꺏繴깊凂䙔爹竂㌴䓂坫琲晃䡡</w:t>
      </w:r>
      <w:r>
        <w:rPr/>
        <w:t>ⵠ</w:t>
      </w:r>
      <w:r>
        <w:rPr/>
        <w:t>渻灗</w:t>
      </w:r>
      <w:r>
        <w:rPr/>
        <w:t>ꖡ</w:t>
      </w:r>
      <w:r>
        <w:rPr/>
        <w:t>摮皩斿뽆䜦㝓☬潃썾皬繷圱걢塐쉣慏橾㩋㢏캵䬣暣싂煒쌨橈촦㍅㍨촶슣⨰欭奀煢楶彏ꥦ㈽敪⭪믂憿䀨㥀乭⪘䬥습⛂⥟灴뽆呩䨩㩐慡ꅦ꥔㍹獾ꏂꥹ㵙썒쉬稣〷숥優䋂扲厏ꅞ㡐づ㥙剶⍵㢥迂▏傥쉦澱頷橗捌쉖㕌㊣偈쉔瞱琫㝷⵨䐣輮㉰㐽繁⩉⭖츥〬㘽凂ッ㩚싃</w:t>
      </w:r>
      <w:r>
        <w:rPr/>
        <w:t>⡋</w:t>
      </w:r>
      <w:r>
        <w:rPr/>
        <w:t>䵩숮佂啢媩暻㔲噍晶쉵촩슬竂㏂敩숻뽗䡣⹺欸䝹敘싂瑀䴰䕰勎姍㷂硧쉖䦩ꅘ轓ㄭ勂用</w:t>
      </w:r>
      <w:r>
        <w:rPr/>
        <w:t>ⱒ</w:t>
      </w:r>
      <w:r>
        <w:rPr/>
        <w:t>愽幵䵅⸪⩠쉹稳㥧捩漳싂</w:t>
      </w:r>
      <w:r>
        <w:rPr/>
        <w:t>ꕱ⹵⭴</w:t>
      </w:r>
      <w:r>
        <w:rPr/>
        <w:t>杗慊ꇂ䝃畍婀橧쌩㥦祹娷㥮쉒輸傏瑏煰渺嚣⬭⨮⭐㎩䱯癚ち䬽摰쉫戤矂坅</w:t>
      </w:r>
      <w:r>
        <w:rPr/>
        <w:t>⡗</w:t>
      </w:r>
      <w:r>
        <w:rPr/>
        <w:t>慲⺱厬</w:t>
      </w:r>
      <w:r>
        <w:rPr/>
        <w:t>ꦣ</w:t>
      </w:r>
      <w:r>
        <w:rPr/>
        <w:t>슘츲䐦㓂栴坂㬯땃쉆썢沬䴲檣䬪슮傘盂쉚㍪洪别걶쉋琽焩⪏䈦坎䊥㈷欩㈷䭈♧䭆睵䵂轥䄫懎䓃奌眶平㥃坉깑ꅠ漊稺촻䍡别</w:t>
      </w:r>
      <w:r>
        <w:rPr/>
        <w:t>⡖</w:t>
      </w:r>
      <w:r>
        <w:rPr/>
        <w:t>습깾庮欫曂汕䛂</w:t>
      </w:r>
      <w:r>
        <w:rPr/>
        <w:t>ꕆ</w:t>
      </w:r>
      <w:r>
        <w:rPr/>
        <w:t>危ꎡ쉵䧂슿㘶仂깈뽅繌⌬撱쉢咘瘱坉⸽싂渴䝦</w:t>
      </w:r>
      <w:r>
        <w:rPr/>
        <w:t>ꕪ</w:t>
      </w:r>
      <w:r>
        <w:rPr/>
        <w:t>⽺倪玥㥯䥰輯숩⤦싃</w:t>
      </w:r>
      <w:r>
        <w:rPr/>
        <w:t>ⱷ</w:t>
      </w:r>
      <w:r>
        <w:rPr/>
        <w:t>쉹쉗뭄싍뭗颮䁑㴺焣毂</w:t>
      </w:r>
      <w:r>
        <w:rPr/>
        <w:t>ꕤ</w:t>
      </w:r>
      <w:r>
        <w:rPr/>
        <w:t>卐싂䉤䐰</w:t>
      </w:r>
      <w:r>
        <w:rPr/>
        <w:t>ꕔ</w:t>
      </w:r>
      <w:r>
        <w:rPr/>
        <w:t>椵㒩两䍶桀瘮쉣겿轪佤ꇂ頦䱫숺숷쏂凎柂呍渻쉈⮥넸䱾뗂ㄲ䐬畍</w:t>
      </w:r>
      <w:r>
        <w:rPr/>
        <w:t>ꕏ</w:t>
      </w:r>
      <w:r>
        <w:rPr/>
        <w:t>汭쉾싂⸴쉉场车稶輸㌷墻㢥绂㤫㤽⾩╵숮쉳</w:t>
      </w:r>
      <w:r>
        <w:rPr/>
        <w:t>ⱓ</w:t>
      </w:r>
      <w:r>
        <w:rPr/>
        <w:t>娶쉰怪뼪娥㴮汓䝔琵싍숴⨨</w:t>
      </w:r>
      <w:r>
        <w:rPr/>
        <w:t>ⵖ</w:t>
      </w:r>
      <w:r>
        <w:rPr/>
        <w:t>ㅔ</w:t>
      </w:r>
      <w:r>
        <w:rPr/>
        <w:t>⠫</w:t>
      </w:r>
      <w:r>
        <w:rPr/>
        <w:t>慴ㅠ穵⌶㦬䭅呱庮嘤䙰⹖</w:t>
      </w:r>
      <w:r>
        <w:rPr/>
        <w:t>ꥐ</w:t>
      </w:r>
      <w:r>
        <w:rPr/>
        <w:t>砵䇂⽪䐲㥁塍숬</w:t>
      </w:r>
      <w:r>
        <w:rPr/>
        <w:t>ꖮ</w:t>
      </w:r>
      <w:r>
        <w:rPr/>
        <w:t>ꥮ扣䨱瀳唶숥䜶㑰깣떻숪吽潬䔫㇂庿丽䕭捅瑷쉁㪡䩰㔪秂惂ꅋ䘻啯悬</w:t>
      </w:r>
      <w:r>
        <w:rPr/>
        <w:t>ꤻ</w:t>
      </w:r>
      <w:r>
        <w:rPr/>
        <w:t>㝸췂㥺뾥슣䵵</w:t>
      </w:r>
      <w:r>
        <w:rPr/>
        <w:t>⣂</w:t>
      </w:r>
      <w:r>
        <w:rPr/>
        <w:t>㉤瞿⻃땫⴨氹輷䁆輺쌲媩슿넬懂䉖</w:t>
      </w:r>
      <w:r>
        <w:rPr/>
        <w:t>ꕥ</w:t>
      </w:r>
      <w:r>
        <w:rPr/>
        <w:t>䞻䍁昩넯琨䛂睃쵉䦣欪剟硖仂⭕敍䰸塓啫䉭欷쉵煠</w:t>
      </w:r>
      <w:r>
        <w:rPr/>
        <w:t>⡷</w:t>
      </w:r>
      <w:r>
        <w:rPr/>
        <w:t>旂긤栩灣剟奥뿍㬹晉嚻䰶䀩稺㡘쉴⥏䱯쏍㕹捷</w:t>
      </w:r>
      <w:r>
        <w:rPr/>
        <w:t>ꖣ⭳</w:t>
      </w:r>
      <w:r>
        <w:rPr/>
        <w:t>슡渽飂䉢橍彈癬㍕뼥積쉩㉑㨹嗍⑾磂걕住⥘쉞幞䅷뼤塱ふ⩶烂潘惍ꏎ睋㍫㚵樸칆剸䴱剂쉘顊껂婬杸슩顮偗䔹슥꥚䪻廂䥬⤯썔䙙ꅆ⥮㦣슏쉔숷穖䅾</w:t>
      </w:r>
      <w:r>
        <w:rPr/>
        <w:t>ꕗ</w:t>
      </w:r>
      <w:r>
        <w:rPr/>
        <w:t>啡啐癫䙙</w:t>
      </w:r>
      <w:r>
        <w:rPr/>
        <w:t>⡺</w:t>
      </w:r>
      <w:r>
        <w:rPr/>
        <w:t>ⵢ</w:t>
      </w:r>
      <w:r>
        <w:rPr/>
        <w:t>绂</w:t>
      </w:r>
      <w:r>
        <w:rPr/>
        <w:t>ⶡ</w:t>
      </w:r>
      <w:r>
        <w:rPr/>
        <w:t>樥쵏惂渺慖갭㣂渲</w:t>
      </w:r>
      <w:r>
        <w:rPr/>
        <w:t>꤫</w:t>
      </w:r>
      <w:r>
        <w:rPr/>
        <w:t>硤쉗敌⬳啺ꥥ縰슩濍畍⾿㉑␮㚮갫䉌⥁썵㉔轭</w:t>
      </w:r>
      <w:r>
        <w:rPr/>
        <w:t>⠦</w:t>
      </w:r>
      <w:r>
        <w:rPr/>
        <w:t>奨</w:t>
      </w:r>
      <w:r>
        <w:rPr/>
        <w:t>ꦮ</w:t>
      </w:r>
      <w:r>
        <w:rPr/>
        <w:t>娵扇灍灵繁䐲칳⯂歶㕆き䱊⫂杦</w:t>
      </w:r>
      <w:r>
        <w:rPr/>
        <w:t>ꗂ</w:t>
      </w:r>
      <w:r>
        <w:rPr/>
        <w:t>爺㑤☦㩰䱞楇塤搹坬쉴㇂穋싂㗎楅徏䭬憩䀵牢儦숤깞㄰㏎刲埍坞녪㯂㕒卥㉑兢頹㍺⍰쌤奖硆䕨㏂冩츨瞬</w:t>
      </w:r>
      <w:r>
        <w:rPr/>
        <w:t>꧂</w:t>
      </w:r>
      <w:r>
        <w:rPr/>
        <w:t>乨㍢伽煋㩪㪿㈦偫</w:t>
      </w:r>
      <w:r>
        <w:rPr/>
        <w:t>⣂┴</w:t>
      </w:r>
      <w:r>
        <w:rPr/>
        <w:t>圬砦ㅚ轋⭹濂㞘䠮쉧䵺䕬䠽湯㝟㝃㢘䯂健纘漶繺獧つ⒥ꏂ牧⑍彙</w:t>
      </w:r>
      <w:r>
        <w:rPr/>
        <w:t>꧂</w:t>
      </w:r>
      <w:r>
        <w:rPr/>
        <w:t>砯⵲䫂䋂쉂쉚촽漯弸㬷砫歇䓂䴱츸煾쉅囂䕣䴰</w:t>
      </w:r>
      <w:r>
        <w:rPr/>
        <w:t>ꤶ</w:t>
      </w:r>
      <w:r>
        <w:rPr/>
        <w:t>妮坺矂煤窵啱⹷䣎㝕揂摋帮亘挺熣썚壂싂싂剁枱ꎣ漰䌶떿䘮</w:t>
      </w:r>
      <w:r>
        <w:rPr/>
        <w:t>⠷</w:t>
      </w:r>
      <w:r>
        <w:rPr/>
        <w:t>쉺瑗先氵桀泂슩ⸯ⪩䑕⿂摥塭</w:t>
      </w:r>
      <w:r>
        <w:rPr/>
        <w:t>⠪</w:t>
      </w:r>
      <w:r>
        <w:rPr/>
        <w:t>偺皱㤊㯂쵓剧쏂䁍깵漭䱓抡㕅ꍶ촰涘㷂檘祍녂癷盂쉔䙷爣剾떮꺩⩸┬䵰ꍀ긣奚ꏂ㠯䕵瓂乢뭬婪礽䐲癏烂녊暿숮噤颣摁占堷橍晥⭚祠汭勂刮⧂轵㧂㩱</w:t>
      </w:r>
      <w:r>
        <w:rPr/>
        <w:t>ꕙ</w:t>
      </w:r>
      <w:r>
        <w:rPr/>
        <w:t>唷</w:t>
      </w:r>
      <w:r>
        <w:rPr/>
        <w:t>ꕳ⍸</w:t>
      </w:r>
      <w:r>
        <w:rPr/>
        <w:t>⼵䣂挵灊畮䕓煌칪眭焹瑠曃杰漣䆣息奏⥑⭌╶⯃䋂⭙兾㵱樳䝥</w:t>
      </w:r>
      <w:r>
        <w:rPr/>
        <w:t>ⵇ</w:t>
      </w:r>
      <w:r>
        <w:rPr/>
        <w:t>癗摢⥺⩦䭗㏂牊殿䩷敂⑓田桩㝕녹搭⥟眮愯쉾湴걅埂氥偷桅껂⽠故싂稶⨵穇亿㨥⴩乇춣䳂䑑廂瑮䲵偾컂䝞ㄸ噣儺獭</w:t>
      </w:r>
      <w:r>
        <w:rPr/>
        <w:t>ꔤ</w:t>
      </w:r>
      <w:r>
        <w:rPr/>
        <w:t>딤橏疩쉎쉍搭瘸䭅㥃䴰䐬㴻깆⮱㬭杉䗂灂楚偗啬䑐犮㪣쉵㙧</w:t>
      </w:r>
      <w:r>
        <w:rPr/>
        <w:t>ꥆ</w:t>
      </w:r>
      <w:r>
        <w:rPr/>
        <w:t>玱ㅒ時녤뭷縷㶮㉠坈⺿ꥨ</w:t>
      </w:r>
      <w:r>
        <w:rPr/>
        <w:t>⠬</w:t>
      </w:r>
      <w:r>
        <w:rPr/>
        <w:t>曂撬䋂卢支㥟습呑</w:t>
      </w:r>
      <w:r>
        <w:rPr/>
        <w:t>ꥈ</w:t>
      </w:r>
      <w:r>
        <w:rPr/>
        <w:t>敨깇皬摥獎潙⸵⭴䪮顭쉖姂輴⩪숨焵쉵뭑慪杩싂偢焪㡭睈䖬숻촺券䁐協䇃㤨㠻⩙禿汈땖㝴껂쉎䈰乪䙄칅幹⭔牄䭬䵬쉍噧汃⦮䇂歆캡ꄰ㬭䰣唵⍭㝶嗂堵⩚畂칪彋桥숹が㵹㥦⑟㥍䱘䱉ꥠ쉘制䙈믂犏⏍걣橗㦻捀婙㥏</w:t>
      </w:r>
      <w:r>
        <w:rPr/>
        <w:t>ⶮ</w:t>
      </w:r>
      <w:r>
        <w:rPr/>
        <w:t>圱ꇂ쉤焬䨰〭</w:t>
      </w:r>
      <w:r>
        <w:rPr/>
        <w:t>꥓</w:t>
      </w:r>
      <w:r>
        <w:rPr/>
        <w:t>㍌⫂慇䈤癪ヂ䨬䥕癁朮㨩䄻䵕</w:t>
      </w:r>
      <w:r>
        <w:rPr/>
        <w:t>ꦩ</w:t>
      </w:r>
      <w:r>
        <w:rPr/>
        <w:t>搸⮘撏쉘슩浍ꏂ煡딭煍쉋</w:t>
      </w:r>
      <w:r>
        <w:rPr/>
        <w:t>ⵆⓂ</w:t>
      </w:r>
      <w:r>
        <w:rPr/>
        <w:t>㈲녨桡桫奂⩐傮䭩</w:t>
      </w:r>
      <w:r>
        <w:rPr/>
        <w:t>ⵂ</w:t>
      </w:r>
      <w:r>
        <w:rPr/>
        <w:t>䲩楨⏂摱ぐ辩㌫쉥쉸⯂⭵◂硸皿쉌㛃</w:t>
      </w:r>
      <w:r>
        <w:rPr/>
        <w:t>Ⱬ⛂</w:t>
      </w:r>
      <w:r>
        <w:rPr/>
        <w:t>务桱㨩歯圤쉡潴㴴깡歳쉯䢡ꄶ做뽀乑弦浧瘪ꎘ呖璡䖻⬪║⥸㭬栻⧂꥾塘奬婣쉮兕놬恡㵫䄤慫妥睇⨻页쉣㔷ꥶ⥥땯䡬뭑ぺ뮩䏂硫숻슡⨯䉴刱숪䔪㋎싎启쉯轷䓎帪㬣幟츪瑶嘪㨽睬숸⼷ㅭ䭲㦩䥢狃桮ꌴ䵟썸单ꍌ㩅坪㍱睂沬䵠幤顂掘喡焻婢䐰㶱⭓ꌫ䀰숪祟塈扤顷ꌲ㙮⨪쵶⑀㩌</w:t>
      </w:r>
      <w:r>
        <w:rPr/>
        <w:t>ⱑ</w:t>
      </w:r>
      <w:r>
        <w:rPr/>
        <w:t>ꥬ쉍⪘祘䔬塹䑘縪昦</w:t>
      </w:r>
      <w:r>
        <w:rPr/>
        <w:t>ⱀ</w:t>
      </w:r>
      <w:r>
        <w:rPr/>
        <w:t>乸夣夣숱摔弤䁹慫㗂</w:t>
      </w:r>
      <w:r>
        <w:rPr/>
        <w:t>ꤰ</w:t>
      </w:r>
      <w:r>
        <w:rPr/>
        <w:t>䩾숲畢㭑♳媏敳껂㍖㵠䙲纻⨶凂쉨ꌺ绂治㎮</w:t>
      </w:r>
      <w:r>
        <w:rPr/>
        <w:t>ⴴ</w:t>
      </w:r>
      <w:r>
        <w:rPr/>
        <w:t>㙏烂縮佌䭂䣍唴摥┊拍刬땦澣竂쉨㍪兞䑫뼺</w:t>
      </w:r>
      <w:r>
        <w:rPr/>
        <w:t>꧂</w:t>
      </w:r>
      <w:r>
        <w:rPr/>
        <w:t>剅걌</w:t>
      </w:r>
      <w:r>
        <w:rPr/>
        <w:t>ꔨ</w:t>
      </w:r>
      <w:r>
        <w:rPr/>
        <w:t>썰是䘫嘭</w:t>
      </w:r>
      <w:r>
        <w:rPr/>
        <w:t>ⵌ</w:t>
      </w:r>
      <w:r>
        <w:rPr/>
        <w:t>到䝧杓㒥㥫쵣㜷椹漴㫂顲僎㛂ꅞ쉺䊵㕸㑚␶䙋揂ち洱潱氷癫녫㙢垩恓熬歂⨬㑳敃</w:t>
      </w:r>
      <w:r>
        <w:rPr/>
        <w:t>⠸</w:t>
      </w:r>
      <w:r>
        <w:rPr/>
        <w:t>쵧桟㍏㇂剭奎セ㬴㈷䩵轾㝒猺㥒杷䋂儳祊顃</w:t>
      </w:r>
      <w:r>
        <w:rPr/>
        <w:t>ꦬ⩭</w:t>
      </w:r>
      <w:r>
        <w:rPr/>
        <w:t>䝗䱢牮ꅘ㐬㬲便朷땄캩嘱敶秂슩轂⒘ꇂ瞻숫猽凃䬲也䰹曂潅⍗牬㋂뽰䯂幍䡡</w:t>
      </w:r>
      <w:r>
        <w:rPr/>
        <w:t>ꦏ</w:t>
      </w:r>
      <w:r>
        <w:rPr/>
        <w:t>硤灊瀪䓂灃坷䦩炡琷㑑湪㉬堰싂晡</w:t>
      </w:r>
      <w:r>
        <w:rPr/>
        <w:t>ꤨ</w:t>
      </w:r>
      <w:r>
        <w:rPr/>
        <w:t>禥㙅㙵嘪咩匯戽坡</w:t>
      </w:r>
      <w:r>
        <w:rPr/>
        <w:t>ꕀ</w:t>
      </w:r>
      <w:r>
        <w:rPr/>
        <w:t>䅎楺彳塩辿求桋⫂啰쌪形轉䭂㶩奷ꏂガ瓂暩偂㫂桋☶牱婍⭭츯쉂츰㐶兘吪㝬긬쉠摩⩙廂춿竂炩䘱슬䑈䅦㥐쎬睂瞩☮쉱潘ꍤ싂䁆ㄶ㕋쉹㝃ꍔ匲ꆵ夽䭴㥖獡䠥憩䰵焱숵㓂</w:t>
      </w:r>
      <w:r>
        <w:rPr/>
        <w:t>ⴺ</w:t>
      </w:r>
      <w:r>
        <w:rPr/>
        <w:t>甴繶唦쉊䑰㣂歍㜮싂㩀㭹噣刵顯䩱</w:t>
      </w:r>
      <w:r>
        <w:rPr/>
        <w:t>ⱡ</w:t>
      </w:r>
      <w:r>
        <w:rPr/>
        <w:t>숪疿氹楴쉔쉓⨭卡涏㧂쉾䚩䰬</w:t>
      </w:r>
      <w:r>
        <w:rPr/>
        <w:t>꤯</w:t>
      </w:r>
      <w:r>
        <w:rPr/>
        <w:t>䵹㇂쉊╭兎⑥䫂</w:t>
      </w:r>
      <w:r>
        <w:rPr/>
        <w:t>ꕥ</w:t>
      </w:r>
      <w:r>
        <w:rPr/>
        <w:t>挪</w:t>
      </w:r>
      <w:r>
        <w:rPr/>
        <w:t>Ɫ</w:t>
      </w:r>
      <w:r>
        <w:rPr/>
        <w:t>参潮䡖␫쉋吲숪渫⹚슿⩈启딻䳂ꅡ绍㖬꥔칡㕄췂淂뾘迂飂ㅩ儸㩕숨穙䢮싎浸溏ㅕ㇂繢呢彞⮿䐸䥰碘⭎䤵㍋煨福刨坏揂澩䁌⨩䌻⥌</w:t>
      </w:r>
      <w:r>
        <w:rPr/>
        <w:t>ⷂ</w:t>
      </w:r>
      <w:r>
        <w:rPr/>
        <w:t>䦘帲ꍯ畭嗂Ⓜ灆⬶</w:t>
      </w:r>
      <w:r>
        <w:rPr/>
        <w:t>ⰵ</w:t>
      </w:r>
      <w:r>
        <w:rPr/>
        <w:t>扃潨걇⽚席䢵층塱䱂㛂걫掬䤯用쉏ㅔ副墩瑺橗䩕㫂</w:t>
      </w:r>
      <w:r>
        <w:rPr/>
        <w:t>⢱</w:t>
      </w:r>
      <w:r>
        <w:rPr/>
        <w:t>ⷃ</w:t>
      </w:r>
      <w:r>
        <w:rPr/>
        <w:t>싂湄쉣睊䝸䍃海正扫</w:t>
      </w:r>
      <w:r>
        <w:rPr/>
        <w:t>ꖣ</w:t>
      </w:r>
      <w:r>
        <w:rPr/>
        <w:t>烂癘僂쉦熏甩䉸欰뭥坡轫䈱䠵숲싂䃂歀㵶瘫⹑꥞火憩㥗慾쉉畩䕐倩ꍬ瑃帰畓轋⤣卫㢮뮥䝖뽡嚵练欲갪妥嘯䜦칩是竂惂捑䵈剐䧂轒厬晉⬸敪䠣㨲祂儬桭䁺甬㴣깐䇂깡槃呬㋂⌽⏂瘹癃晄</w:t>
      </w:r>
      <w:r>
        <w:rPr/>
        <w:t>⡈</w:t>
      </w:r>
      <w:r>
        <w:rPr/>
        <w:t>㡲夹䴣煗쉱쉣䨹㭫噞浓긥⭔㩒坦溿㛂䵴䨳奭飂═걇⭁䵔唣勂欪啈啘睓▘汱ꏂ稻쉬쉩扰䆬恸걱潫췂숶牏䂘䖱儵壂▮ち梮녑</w:t>
      </w:r>
      <w:r>
        <w:rPr/>
        <w:t>ꤪ</w:t>
      </w:r>
      <w:r>
        <w:rPr/>
        <w:t>栵㭃媿瑀汫穳쉾뮵䩨焦睭㌻</w:t>
      </w:r>
      <w:r>
        <w:rPr/>
        <w:t>ꕀ</w:t>
      </w:r>
      <w:r>
        <w:rPr/>
        <w:t>ㅎ轚칞梻믂剂뽐坆べ剙䔩欲没敪䐺♪捎《䁉䐶</w:t>
      </w:r>
      <w:r>
        <w:rPr/>
        <w:t>⡰⏃</w:t>
      </w:r>
      <w:r>
        <w:rPr/>
        <w:t>⽾슘ꇂ㧂</w:t>
      </w:r>
      <w:r>
        <w:rPr/>
        <w:t>ⶱ</w:t>
      </w:r>
      <w:r>
        <w:rPr/>
        <w:t>⾻劥欨⥃㭐瓂是稺瑞㈪兘㥌悬숶彵숺䓂栶呚무促䍨槎娮뭠坰쉴昷侬㙞녴쉓ꥩ싂㵋婈㤵㥗呺惂绂⽃繅恒珎㤭䖿䍅㎏쉑칢䥔╄㪩琳坃廂㵯恾</w:t>
      </w:r>
      <w:r>
        <w:rPr/>
        <w:t>⡺⡞</w:t>
      </w:r>
      <w:r>
        <w:rPr/>
        <w:t>ꖩ</w:t>
      </w:r>
      <w:r>
        <w:rPr/>
        <w:t>놘恲䵟太敵睞扞瑖曂仂輲嗂싂弭㮮噸急䕘甴⦵⹗쉭煃♢支ꥰ숴㵘䒮㔲慚㝃䋂兹</w:t>
      </w:r>
      <w:r>
        <w:rPr/>
        <w:t>⠹</w:t>
      </w:r>
      <w:r>
        <w:rPr/>
        <w:t>㥊穡쉄깺䷂ꅧ</w:t>
      </w:r>
      <w:r>
        <w:rPr/>
        <w:t>ⶥ⩔</w:t>
      </w:r>
      <w:r>
        <w:rPr/>
        <w:t>徵쵬숤橖쉪心犏쉺쉣牘輳涩桷㡉㎱坶㘨㡔⼻䅓睗焳吷</w:t>
      </w:r>
      <w:r>
        <w:rPr/>
        <w:t>ⵟ</w:t>
      </w:r>
      <w:r>
        <w:rPr/>
        <w:t>坌稻刭睋塟㵭关㦘慕㯂슿⩚땎㮻㩡䘨彩㟂囂怲橴庡</w:t>
      </w:r>
      <w:r>
        <w:rPr/>
        <w:t>⠪</w:t>
      </w:r>
      <w:r>
        <w:rPr/>
        <w:t>㵫⮩곂</w:t>
      </w:r>
      <w:r>
        <w:rPr/>
        <w:t>ⱙ</w:t>
      </w:r>
      <w:r>
        <w:rPr/>
        <w:t>䱪䐷䕫䡱暿녭春䵲⧂㯂怮쉴㶣㥋夬幉깮䱙輤癏瘯喥弯味㔶㡞ヂ慮쉈묪㭍숺␰깋ꄩ쉔頯㣎䛂╌쉬桲截夬䱓㙺栺䖻恩슬䓂싂딷急╌</w:t>
      </w:r>
      <w:r>
        <w:rPr/>
        <w:t>ꤹ</w:t>
      </w:r>
      <w:r>
        <w:rPr/>
        <w:t>曎ꅰ㶿顉䠳䅫乙畾ꏂ纩숮䉕槃녨싂眺⹍焸ꄹ㵩걉潪숪䬤䝢</w:t>
      </w:r>
      <w:r>
        <w:rPr/>
        <w:t>⠭</w:t>
      </w:r>
      <w:r>
        <w:rPr/>
        <w:t>瓂⿂⾻匭へ⩺䄪㘣썾䱦⩗琬ㄽ</w:t>
      </w:r>
      <w:r>
        <w:rPr/>
        <w:t>ꤰ</w:t>
      </w:r>
      <w:r>
        <w:rPr/>
        <w:t>䦵湗㠴婮╄楂䊻㚮䜭棃㑴쉴㋂繲쉉頪싍땳噭쵱偣吪砭㝎澏硹橰䡦䂻䁉湳䏂쉣倪䝓䝰轲漨䥥䔲䳃숮塂慙框⥎䉮矂槂攦硭啖꧎</w:t>
      </w:r>
      <w:r>
        <w:rPr/>
        <w:t>ꕕ</w:t>
      </w:r>
      <w:r>
        <w:rPr/>
        <w:t>㶩砳穲㪡为堷坍圥뇂</w:t>
      </w:r>
      <w:r>
        <w:rPr/>
        <w:t>⡲</w:t>
      </w:r>
      <w:r>
        <w:rPr/>
        <w:t>咩が싎戥䥮〫긳偯刭⺩⌤촦硓</w:t>
      </w:r>
      <w:r>
        <w:rPr/>
        <w:t>ꥁ</w:t>
      </w:r>
      <w:r>
        <w:rPr/>
        <w:t>嚡</w:t>
      </w:r>
      <w:r>
        <w:rPr/>
        <w:t>Ⳃ</w:t>
      </w:r>
      <w:r>
        <w:rPr/>
        <w:t>携</w:t>
      </w:r>
      <w:r>
        <w:rPr/>
        <w:t>ⴵ</w:t>
      </w:r>
      <w:r>
        <w:rPr/>
        <w:t>㩢攰㉓땩㟂煹桭兰䒣离扒呁剮歺婑㕯</w:t>
      </w:r>
      <w:r>
        <w:rPr/>
        <w:t>ꕐ</w:t>
      </w:r>
      <w:r>
        <w:rPr/>
        <w:t>䉾◂깷䅹畑깳敍桬猶칳涻獰⼥廂灔塹䆣硉촣乗㢿䍃숳啌뽂渹党汧卵쉙䊩</w:t>
      </w:r>
      <w:r>
        <w:rPr/>
        <w:t>ⶩ</w:t>
      </w:r>
      <w:r>
        <w:rPr/>
        <w:t>숫撵珎噣䀦塠氻䟂䍡䑶牧轈档ꅰ汀桹楩㌬䭑쉑㋂칗ꌹ媥犣슮牬숮쉋琳秂帳쉓</w:t>
      </w:r>
      <w:r>
        <w:rPr/>
        <w:t>ꦩ</w:t>
      </w:r>
      <w:r>
        <w:rPr/>
        <w:t>姃䞵┬恷⾩㕙䣂</w:t>
      </w:r>
      <w:r>
        <w:rPr/>
        <w:t>Ⱶ</w:t>
      </w:r>
      <w:r>
        <w:rPr/>
        <w:t>喻</w:t>
      </w:r>
      <w:r>
        <w:rPr/>
        <w:t>ⵈ</w:t>
      </w:r>
      <w:r>
        <w:rPr/>
        <w:t>榻戣깴焸㍨疩숪숸㞵䱁䜩캡㠳硦䕇夻乞쉃婈침숸⨥揂溣䑴渽䕣㍏拂쉦㦏丷</w:t>
      </w:r>
      <w:r>
        <w:rPr/>
        <w:t>ⶮ</w:t>
      </w:r>
      <w:r>
        <w:rPr/>
        <w:t>婩⥂㊵䂩㍏쉦㉫㞬쉐ꍙ</w:t>
      </w:r>
      <w:r>
        <w:rPr/>
        <w:t>ꦘ</w:t>
      </w:r>
      <w:r>
        <w:rPr/>
        <w:t>⠺</w:t>
      </w:r>
      <w:r>
        <w:rPr/>
        <w:t>ꥏ</w:t>
      </w:r>
      <w:r>
        <w:rPr/>
        <w:t>剾쉂硙ꇂ浨灲揂侥䒣愫獈ꌭ牠긳硃㍡</w:t>
      </w:r>
      <w:r>
        <w:rPr/>
        <w:t>ⱺ</w:t>
      </w:r>
      <w:r>
        <w:rPr/>
        <w:t>ぬ녒䥍浹楓ꅇ昤♐䶏䊥䛂㬵䀊♁슮㕮庩揂</w:t>
      </w:r>
      <w:r>
        <w:rPr/>
        <w:t>ꔭ</w:t>
      </w:r>
      <w:r>
        <w:rPr/>
        <w:t>ⱍ</w:t>
      </w:r>
      <w:r>
        <w:rPr/>
        <w:t>䱆桴汭䕌埂琪쉷⭯쉂㶵䴱牡帳㞡䙲頮⭠㝐刪沣</w:t>
      </w:r>
      <w:r>
        <w:rPr/>
        <w:t>ⰸ</w:t>
      </w:r>
      <w:r>
        <w:rPr/>
        <w:t>佑卡塌忂䜪㧂♋㈲瓂剤쉺啡뼽揂癑个쉂幱써츸䳂⽭入儩剣武</w:t>
      </w:r>
      <w:r>
        <w:rPr/>
        <w:t>⣂</w:t>
      </w:r>
      <w:r>
        <w:rPr/>
        <w:t>믂쉇ꎏ╎殻ꅁ瑣昤칖前癖䝩⴨⩹</w:t>
      </w:r>
      <w:r>
        <w:rPr/>
        <w:t>ⵡ</w:t>
      </w:r>
      <w:r>
        <w:rPr/>
        <w:t>격䬬獯슬⵶幋婴</w:t>
      </w:r>
      <w:r>
        <w:rPr/>
        <w:t>ⵀ</w:t>
      </w:r>
      <w:r>
        <w:rPr/>
        <w:t>稫␰쉉侣仂䆮欦冮焪抏帶䱋呐穙⽭⩈䱰쉠⥞弽쉟纘╫橈癵</w:t>
      </w:r>
      <w:r>
        <w:rPr/>
        <w:t>⠲</w:t>
      </w:r>
      <w:r>
        <w:rPr/>
        <w:t>카轢噗汵頽슮</w:t>
      </w:r>
      <w:r>
        <w:rPr/>
        <w:t>ꔩ</w:t>
      </w:r>
      <w:r>
        <w:rPr/>
        <w:t>庘ꍕ灗칰噅㍱쉐䑭僃쉡㷂捓⮿☪䚻偄桹㭷⹍䩹振쉨梘㋂勂㭗</w:t>
      </w:r>
      <w:r>
        <w:rPr/>
        <w:t>ꥈ</w:t>
      </w:r>
      <w:r>
        <w:rPr/>
        <w:t>獧쉤玮땫</w:t>
      </w:r>
      <w:r>
        <w:rPr/>
        <w:t>ⱘ</w:t>
      </w:r>
      <w:r>
        <w:rPr/>
        <w:t>睟煢䃂硦䐵㌸</w:t>
      </w:r>
      <w:r>
        <w:rPr/>
        <w:t>ꦩ⍄</w:t>
      </w:r>
      <w:r>
        <w:rPr/>
        <w:t>顲吩埂牀ꆣ睱伨幆䵮㕓㜪㕧壎㝧啷熡ꍟ桁䍹亻츰쉨갹燂㝟㘰狂⪩㝁쉆㛍恭쉉쉇渪숥䡒敩뭅뼪炿㵞䛃廂슘䜪婁淂痂晫䍋썡⹾䁉㇂쵎⍆</w:t>
      </w:r>
      <w:r>
        <w:rPr/>
        <w:t>⡖</w:t>
      </w:r>
      <w:r>
        <w:rPr/>
        <w:t>䐨깉뽉ꏍ轴䔭晱䩢숴〳⹆쉕㥌</w:t>
      </w:r>
      <w:r>
        <w:rPr/>
        <w:t>ꕤ</w:t>
      </w:r>
      <w:r>
        <w:rPr/>
        <w:t>妏晗㘯轟戬슡澬㨣辣䔤娻獱瘤쵎奍⫂땔뮥槂穗㬷ヂ뽦恐瀫潚甭⸶</w:t>
      </w:r>
      <w:r>
        <w:rPr/>
        <w:t>⡺</w:t>
      </w:r>
      <w:r>
        <w:rPr/>
        <w:t>敭</w:t>
      </w:r>
      <w:r>
        <w:rPr/>
        <w:t>ꕯ</w:t>
      </w:r>
      <w:r>
        <w:rPr/>
        <w:t>䨭佶㉢た倨䰱噦㥴拂偨╱</w:t>
      </w:r>
      <w:r>
        <w:rPr/>
        <w:t>⡘</w:t>
      </w:r>
      <w:r>
        <w:rPr/>
        <w:t>㙚瞵㣂睇노쉣⹎⭲摉嘩幪墏⯂䑲桟쉉桲갳⩴汞佈숹⺬땦懂䎿輻뭋橦⽡쉃愦愳㕰녺嗃桭⍭쉙㧂⾡묫䔮迂쎵䡥ꥲ㥪쉎穧况勂漫습獸⩰㩗根睸椪슏걬戶轶旍</w:t>
      </w:r>
      <w:r>
        <w:rPr/>
        <w:t>Ⲙ⌷</w:t>
      </w:r>
      <w:r>
        <w:rPr/>
        <w:t>䝘繮琥撵숷슩欴皩㛂〤칌숺转</w:t>
      </w:r>
      <w:r>
        <w:rPr/>
        <w:t>ꕏ</w:t>
      </w:r>
      <w:r>
        <w:rPr/>
        <w:t>卂싂泎⸪㩖㑆⛂㉓悿</w:t>
      </w:r>
      <w:r>
        <w:rPr/>
        <w:t>꤯</w:t>
      </w:r>
      <w:r>
        <w:rPr/>
        <w:t>䖩炘㙾彩㙍楉繏猭散丬浣┪杩媣㐬庬딯縷⹯⥯긺繕</w:t>
      </w:r>
      <w:r>
        <w:rPr/>
        <w:t>ꔽ</w:t>
      </w:r>
      <w:r>
        <w:rPr/>
        <w:t>侱슬㌸</w:t>
      </w:r>
      <w:r>
        <w:rPr/>
        <w:t>ⵈ</w:t>
      </w:r>
      <w:r>
        <w:rPr/>
        <w:t>䉞癎纻䢘숺㭄䀪㝙␯滃쉾㙴</w:t>
      </w:r>
      <w:r>
        <w:rPr/>
        <w:t>ꗂ</w:t>
      </w:r>
      <w:r>
        <w:rPr/>
        <w:t>搽쉰戸畹㨨넹</w:t>
      </w:r>
      <w:r>
        <w:rPr/>
        <w:t>ꕲꕳ</w:t>
      </w:r>
      <w:r>
        <w:rPr/>
        <w:t>곎썳ꅢ숴暱䷂湈䓂捁掩散䅢穳숣坑㖿긵ꌻ槂</w:t>
      </w:r>
      <w:r>
        <w:rPr/>
        <w:t>ⴰ</w:t>
      </w:r>
      <w:r>
        <w:rPr/>
        <w:t>煎⩠⩱灧穚穾呈ꍨ䶏슮杍傿㘵㩸剬汤ꅏ땲䤴疏ꆵ堩硒┻뽡䐣顓뭟楙䐲</w:t>
      </w:r>
      <w:r>
        <w:rPr/>
        <w:t>ꕞ</w:t>
      </w:r>
      <w:r>
        <w:rPr/>
        <w:t>穧쉴쉥敆瞩㕬椤걮怶⩴⭙䱹硞喬㌤姂</w:t>
      </w:r>
      <w:r>
        <w:rPr/>
        <w:t>ꔣ</w:t>
      </w:r>
      <w:r>
        <w:rPr/>
        <w:t>䅖썶숽䙅䕘湯䖡썊奞匷㡓⩆柂싂⥐彖炩䁄뼰䥀块㮻幂䕈懎燂娫皡</w:t>
      </w:r>
      <w:r>
        <w:rPr/>
        <w:t>ⱱ</w:t>
      </w:r>
      <w:r>
        <w:rPr/>
        <w:t>獘쉎Ⓜ飂晰싂㍬幖ぬ㔊⩇涩繴쉀妻⽂칣獥助稳㥊癊㪣㖣㌦䎩☸쉚栩쉕쉅㙸澣ꌬ⍈噫梥偓㍤僂쉘긨쉖片曂숩䠽坥견汨䯂숹栩伴爨⦩卧搥盂渲㟂㗂䉄땙玿</w:t>
      </w:r>
      <w:r>
        <w:rPr/>
        <w:t>Ⱨ</w:t>
      </w:r>
      <w:r>
        <w:rPr/>
        <w:t>䣂䄤漵壂琬䫎슡噳穡㶵奦⎡嘺收剶떩ꍺ䙔吨㙷枏쉥焫晉䍄⌹顩坸쵴晵䩵쉟딶䉘奐</w:t>
      </w:r>
      <w:r>
        <w:rPr/>
        <w:t>ⷂ</w:t>
      </w:r>
      <w:r>
        <w:rPr/>
        <w:t>眣쉷烂䴩歫恵睗桀哂熏幉쉊歶勂嫂쉵㩱캿⫂娳夹㝅偵슱╮㌦⑾迂嘨㉄嗂縣쉭긦碥奫꺵쉈烍稯㍌쉦슩穮䞣쉅䀫ꏃ뗂帩础숱䑱㖵剐</w:t>
      </w:r>
      <w:r>
        <w:rPr/>
        <w:t>⡪</w:t>
      </w:r>
      <w:r>
        <w:rPr/>
        <w:t>繏뼬昮嗂䝯䞡漯祧ㅐ辩䱬慠걟땮套卦氭搶㘨穣</w:t>
      </w:r>
      <w:r>
        <w:rPr/>
        <w:t>ꥄ</w:t>
      </w:r>
      <w:r>
        <w:rPr/>
        <w:t>歔ㅢ牑깆⥮䴦땂䴬呾컍㮮ꍺ슏彣䧂㡖甶惍뼯뭺轏础夯瑴㠹</w:t>
      </w:r>
      <w:r>
        <w:rPr/>
        <w:t>⢬</w:t>
      </w:r>
      <w:r>
        <w:rPr/>
        <w:t>ㄫ瓂ꥰ䆩桎熿歄쉏ㅮ母⭅</w:t>
      </w:r>
      <w:r>
        <w:rPr/>
        <w:t>ꕅ</w:t>
      </w:r>
      <w:r>
        <w:rPr/>
        <w:t>廎敂문浰敾쉇䅮㑙⤩剐쌬甶③甩</w:t>
      </w:r>
      <w:r>
        <w:rPr/>
        <w:t>⠯⹙</w:t>
      </w:r>
      <w:r>
        <w:rPr/>
        <w:t>哂㭉⭫䭍竂⥄盍</w:t>
      </w:r>
      <w:r>
        <w:rPr/>
        <w:t>ꤱ⍪</w:t>
      </w:r>
      <w:r>
        <w:rPr/>
        <w:t>吨갸桔㩷㩰䨺幱㖻倫彆景䄹卾쌲繌体쌩䏃牫壂瑲煾쉓婵徻㵪婅牓樥牊긬穏㝆䵥⍾噳偆咥㛎杗琮瑯㕔夯慲컍恡穎</w:t>
      </w:r>
      <w:r>
        <w:rPr/>
        <w:t>ꥁ╄</w:t>
      </w:r>
      <w:r>
        <w:rPr/>
        <w:t>匦⩠</w:t>
      </w:r>
      <w:r>
        <w:rPr/>
        <w:t>⡘</w:t>
      </w:r>
      <w:r>
        <w:rPr/>
        <w:t>ꄱ⧂⫂い婲㯂昣桱剃㭞昱杳</w:t>
      </w:r>
      <w:r>
        <w:rPr/>
        <w:t>ⴹ</w:t>
      </w:r>
      <w:r>
        <w:rPr/>
        <w:t>㕗樴氦ꥠ䥯</w:t>
      </w:r>
      <w:r>
        <w:rPr/>
        <w:t>ⲥ</w:t>
      </w:r>
      <w:r>
        <w:rPr/>
        <w:t>扏楪橡敹䍅歂甦扳㍖椱啫竂礭䳂겵婳㜫䕸⩓쵤㬣♙㡠砻瑊⩖彾䢱</w:t>
      </w:r>
      <w:r>
        <w:rPr/>
        <w:t>⠯</w:t>
      </w:r>
      <w:r>
        <w:rPr/>
        <w:t>䅁⫍⥐䫂䵤坒녃氮䍄㦬憡㵉帩傮彾</w:t>
      </w:r>
      <w:r>
        <w:rPr/>
        <w:t>ⲥ┦</w:t>
      </w:r>
      <w:r>
        <w:rPr/>
        <w:t>浠⪩㑳怣恲儽橡婭썥껂瘹ꅒ⭃䘳䧃♄佂癵䔸拂␶攨⿂癮䬴煲戭걈쉬뭆뿂汣싂⩅쉦쌳䑳楲╨唸㍘⑕嗂八㝇示匨⵹皬숻摈瑙ㅏ쉒⩇䣎吪灌塬濂员곃䱙庱坐걤㕄敞壂琭䭥售슿쉘㤨䖥쉏䉭뿂偂쉔쉾</w:t>
      </w:r>
      <w:r>
        <w:rPr/>
        <w:t>ⷂ</w:t>
      </w:r>
      <w:r>
        <w:rPr/>
        <w:t>싂숶䡮╘唸嗂頱碵딫</w:t>
      </w:r>
      <w:r>
        <w:rPr/>
        <w:t>ꕫ⸶</w:t>
      </w:r>
      <w:r>
        <w:rPr/>
        <w:t>숵燂枮쉹嘺걡睵ꄣ㙂珂㈦ネ춬깲녤⤨灗깟㉙겮슻껂丵㵘</w:t>
      </w:r>
      <w:r>
        <w:rPr/>
        <w:t>ꤦ</w:t>
      </w:r>
      <w:r>
        <w:rPr/>
        <w:t>䚱䥀徿㟂ッ桡⨩싂⽦걊䩋い숴㩈⩙</w:t>
      </w:r>
      <w:r>
        <w:rPr/>
        <w:t>ⵒ</w:t>
      </w:r>
      <w:r>
        <w:rPr/>
        <w:t>卹獧</w:t>
      </w:r>
      <w:r>
        <w:rPr/>
        <w:t>ꥀ</w:t>
      </w:r>
      <w:r>
        <w:rPr/>
        <w:t>䀰⑙꥔㭳呶汓㈲焩澱彎䍁쉇㑬츱╗걁䥄刵歆␲숮슘⨶縊컎硬皻⽴쌪呰嘷㒣乍</w:t>
      </w:r>
      <w:r>
        <w:rPr/>
        <w:t>⣂</w:t>
      </w:r>
      <w:r>
        <w:rPr/>
        <w:t>挱䃂婾쉡쉆</w:t>
      </w:r>
      <w:r>
        <w:rPr/>
        <w:t>ꦻ</w:t>
      </w:r>
      <w:r>
        <w:rPr/>
        <w:t>卥眰쉶睒쉸敚喬㐪갵䱖㡅⸥쉕㌽췂玵渣</w:t>
      </w:r>
      <w:r>
        <w:rPr/>
        <w:t>ꦩ</w:t>
      </w:r>
      <w:r>
        <w:rPr/>
        <w:t>砵␭䳂嫂敗旂ぁ猫穵㙐㙇硦厏써</w:t>
      </w:r>
      <w:r>
        <w:rPr/>
        <w:t>ꕮ</w:t>
      </w:r>
      <w:r>
        <w:rPr/>
        <w:t>쏂琮슱쌬䝱⴮춱湋촪쵨㨱止穯ꥪ쵈</w:t>
      </w:r>
      <w:r>
        <w:rPr/>
        <w:t>ⱁ</w:t>
      </w:r>
      <w:r>
        <w:rPr/>
        <w:t>倽쉱媻盂ꥣ泂桅䥦</w:t>
      </w:r>
      <w:r>
        <w:rPr/>
        <w:t>ⱔ</w:t>
      </w:r>
      <w:r>
        <w:rPr/>
        <w:t>祵䰹⑦깫㙶䤯쉨博迃⑔</w:t>
      </w:r>
      <w:r>
        <w:rPr/>
        <w:t>ꔯ</w:t>
      </w:r>
      <w:r>
        <w:rPr/>
        <w:t>㉀慯</w:t>
      </w:r>
      <w:r>
        <w:rPr/>
        <w:t>ꤲ⑤</w:t>
      </w:r>
      <w:r>
        <w:rPr/>
        <w:t>쉙杫䕩땠⵳꥞㙎䅏永悡槂⤳쉬쉤庥瑮呣嗂幈珂㘤牀</w:t>
      </w:r>
      <w:r>
        <w:rPr/>
        <w:t>ⵢ</w:t>
      </w:r>
      <w:r>
        <w:rPr/>
        <w:t>㠣걵焪䔵典杒㪏ꏂ䕧㠥㵭䟂⺣㓂竂㗂埃捣䙞쉲僂绂瑰⪬슡瑚䛂⩖畩㗂〪⩶쉊믂</w:t>
      </w:r>
      <w:r>
        <w:rPr/>
        <w:t>⠪</w:t>
      </w:r>
      <w:r>
        <w:rPr/>
        <w:t>⺮숹䍕摧숬㨻焮唯玻</w:t>
      </w:r>
      <w:r>
        <w:rPr/>
        <w:t>꧃</w:t>
      </w:r>
      <w:r>
        <w:rPr/>
        <w:t>扷╠쉫칐頫稭㈻꺿⩏⩟䡲⹬佀</w:t>
      </w:r>
      <w:r>
        <w:rPr/>
        <w:t>ꥃ</w:t>
      </w:r>
      <w:r>
        <w:rPr/>
        <w:t>䡏䭎汢獧擃偃扁䰪繥兾䵍䠻</w:t>
      </w:r>
      <w:r>
        <w:rPr/>
        <w:t>ꤦ</w:t>
      </w:r>
      <w:r>
        <w:rPr/>
        <w:t>猻ꍵ╕徵㙄撩쉖</w:t>
      </w:r>
      <w:r>
        <w:rPr/>
        <w:t>ꥐ</w:t>
      </w:r>
      <w:r>
        <w:rPr/>
        <w:t>㷃愷䜴畭㵳㙾浘桗痂⴦幩斏兗㌩䬯噖</w:t>
      </w:r>
      <w:r>
        <w:rPr/>
        <w:t>⡷</w:t>
      </w:r>
      <w:r>
        <w:rPr/>
        <w:t>썆䍕朷瀻⴦␶棂救갦槂㏃報唹捑쉏瑥</w:t>
      </w:r>
      <w:r>
        <w:rPr/>
        <w:t>ꔭ</w:t>
      </w:r>
      <w:r>
        <w:rPr/>
        <w:t>矂痂깢塤頪뼥ネ啤쉅쵵䑐丶䬥⽵穅䐴幋㈪숥⩁꥘㕧壂</w:t>
      </w:r>
      <w:r>
        <w:rPr/>
        <w:t>꧃</w:t>
      </w:r>
      <w:r>
        <w:rPr/>
        <w:t>뿂숴⮵爦쉕挺䙱⍐䚻攭ど䨯뽗䑯〯</w:t>
      </w:r>
      <w:r>
        <w:rPr/>
        <w:t>꤭</w:t>
      </w:r>
      <w:r>
        <w:rPr/>
        <w:t>㑹昫ꍸ欻敊䡈컎쉙哃㩸砳㡾䕬䝶쉞⩟〉轠睅䍱之愹匪桃歓漪晁烂塖㟎䁘</w:t>
      </w:r>
      <w:r>
        <w:rPr/>
        <w:t>ⶵ</w:t>
      </w:r>
      <w:r>
        <w:rPr/>
        <w:t>쉇</w:t>
      </w:r>
      <w:r>
        <w:rPr/>
        <w:t>⠫</w:t>
      </w:r>
      <w:r>
        <w:rPr/>
        <w:t>〰猫㨩</w:t>
      </w:r>
      <w:r>
        <w:rPr/>
        <w:t>ⲩ</w:t>
      </w:r>
      <w:r>
        <w:rPr/>
        <w:t>顤啔䙖澩橳僂橁坬믂汀㴸쉋丸捧곂壂㌪勍ꄪ쉔싃敠놩恟婃凂⽸眴䈶匤뽳싂⩍㍓⛂橹䊮ど恖轋䬽猣妿</w:t>
      </w:r>
      <w:r>
        <w:rPr/>
        <w:t>ꕹ</w:t>
      </w:r>
      <w:r>
        <w:rPr/>
        <w:t>㭏佦烂쉙䵗</w:t>
      </w:r>
      <w:r>
        <w:rPr/>
        <w:t>ꥀⶥ</w:t>
      </w:r>
      <w:r>
        <w:rPr/>
        <w:t>쉷</w:t>
      </w:r>
      <w:r>
        <w:rPr/>
        <w:t>ⱆ</w:t>
      </w:r>
      <w:r>
        <w:rPr/>
        <w:t>兔留䊻녶⩺ꎩ吣⭋伸뿂숭嚩吲湨兖穊쉰獟</w:t>
      </w:r>
      <w:r>
        <w:rPr/>
        <w:t>꤭</w:t>
      </w:r>
      <w:r>
        <w:rPr/>
        <w:t>繂朲啧晙⎵殮㔴㙕⩉搦淂福⽄忂縴壃⸨썡</w:t>
      </w:r>
      <w:r>
        <w:rPr/>
        <w:t>ꦣ</w:t>
      </w:r>
      <w:r>
        <w:rPr/>
        <w:t>䓂</w:t>
      </w:r>
      <w:r>
        <w:rPr/>
        <w:t>⡅</w:t>
      </w:r>
      <w:r>
        <w:rPr/>
        <w:t>旂㩬坮䡂䴵暬ꇃ</w:t>
      </w:r>
      <w:r>
        <w:rPr/>
        <w:t>⡓</w:t>
      </w:r>
      <w:r>
        <w:rPr/>
        <w:t>쉧婬ㄹ痂䑯繡㙌买䕳㓂뿂儬䆮湪䵭燎</w:t>
      </w:r>
      <w:r>
        <w:rPr/>
        <w:t>꧂</w:t>
      </w:r>
      <w:r>
        <w:rPr/>
        <w:t>斿毂剗爽⫃㔫쉣摮䳂慵쉡别䋂녚歸䅺쉟硢癵彐◂硳娯문㈲挰㡓</w:t>
      </w:r>
      <w:r>
        <w:rPr/>
        <w:t>ⴳ</w:t>
      </w:r>
      <w:r>
        <w:rPr/>
        <w:t>で㋂吱氫嘪庘㓂</w:t>
      </w:r>
      <w:r>
        <w:rPr/>
        <w:t>ꕗ</w:t>
      </w:r>
      <w:r>
        <w:rPr/>
        <w:t>㍨榬愫</w:t>
      </w:r>
      <w:r>
        <w:rPr/>
        <w:t>ⷂ</w:t>
      </w:r>
      <w:r>
        <w:rPr/>
        <w:t>硣땳㍲㒘䁶䵳</w:t>
      </w:r>
      <w:r>
        <w:rPr/>
        <w:t>ⵡ</w:t>
      </w:r>
      <w:r>
        <w:rPr/>
        <w:t>棂뭕䍾輲㵳數丯⬺⺮係繭</w:t>
      </w:r>
      <w:r>
        <w:rPr/>
        <w:t>ꕑ</w:t>
      </w:r>
      <w:r>
        <w:rPr/>
        <w:t>祆顺佯쉈兊⹲⧎㵡儮☫ꍄ䧂ヂ䩅䱇⯂㔨쉺거숻ꍯ␣痂㤵厡⽶梵㭂㑎쵒㤊繷쉺䟂㥩⺿囂䓂䘤╘䥠摯顰乍쉐뮮穔偒傘㉰揃橮坾</w:t>
      </w:r>
      <w:r>
        <w:rPr/>
        <w:t>ꥈ⹮</w:t>
      </w:r>
      <w:r>
        <w:rPr/>
        <w:t>牫惂坥唱矎</w:t>
      </w:r>
      <w:r>
        <w:rPr/>
        <w:t>ꦵ</w:t>
      </w:r>
      <w:r>
        <w:rPr/>
        <w:t>眷佁</w:t>
      </w:r>
      <w:r>
        <w:rPr/>
        <w:t>ⱥ</w:t>
      </w:r>
      <w:r>
        <w:rPr/>
        <w:t>噒吳㔨⥯甹睚ꍰ쌰㵯뿂剗圴䐪</w:t>
      </w:r>
      <w:r>
        <w:rPr/>
        <w:t>ⲵ</w:t>
      </w:r>
      <w:r>
        <w:rPr/>
        <w:t>杰녺㤲</w:t>
      </w:r>
      <w:r>
        <w:rPr/>
        <w:t>⠫</w:t>
      </w:r>
      <w:r>
        <w:rPr/>
        <w:t>牟</w:t>
      </w:r>
      <w:r>
        <w:rPr/>
        <w:t>ⵋ</w:t>
      </w:r>
      <w:r>
        <w:rPr/>
        <w:t>䙡余䥔♾㶩朽쉢䝰沥睊浾暥쉺甶顆泂橴睷䫂䜺쉀渪婢䞻걟䩨顮쉮串㍐敠潧瓂殘쵲칒쉯ㅫ슏㊘췍恙╪卪긫ꅋ⭢</w:t>
      </w:r>
      <w:r>
        <w:rPr/>
        <w:t>ꤹ␽</w:t>
      </w:r>
      <w:r>
        <w:rPr/>
        <w:t>曂晒⪮懂칆䙺충쉤睦ㄦ㩣欬⼱숫⵩캵婣睺倵轲</w:t>
      </w:r>
      <w:r>
        <w:rPr/>
        <w:t>⠮</w:t>
      </w:r>
      <w:r>
        <w:rPr/>
        <w:t>敡䅡⼲楄䥘ꍷ㵆洲潒偵쉬ꥧ싂㙗</w:t>
      </w:r>
      <w:r>
        <w:rPr/>
        <w:t>ⵙ</w:t>
      </w:r>
      <w:r>
        <w:rPr/>
        <w:t>桱㪮㙡㥉汳祋囂䱾摑桾噧츤</w:t>
      </w:r>
      <w:r>
        <w:rPr/>
        <w:t>Ⳏ</w:t>
      </w:r>
      <w:r>
        <w:rPr/>
        <w:t>吺㡥</w:t>
      </w:r>
      <w:r>
        <w:rPr/>
        <w:t>꧂☴⭇</w:t>
      </w:r>
      <w:r>
        <w:rPr/>
        <w:t>呤轋搳ꥷ戰㕈䩯촻</w:t>
      </w:r>
      <w:r>
        <w:rPr/>
        <w:t>ꖩ</w:t>
      </w:r>
      <w:r>
        <w:rPr/>
        <w:t>繐녌갰㩔싂㥮㩕秂佈⼶迂䁎숽䠭䩄ꅷ㖘挬쵫䫂䬥㧂뾩싂氮</w:t>
      </w:r>
      <w:r>
        <w:rPr/>
        <w:t>ⶩ</w:t>
      </w:r>
      <w:r>
        <w:rPr/>
        <w:t>操晆䦥挪꺥</w:t>
      </w:r>
      <w:r>
        <w:rPr/>
        <w:t>ⵕ</w:t>
      </w:r>
      <w:r>
        <w:rPr/>
        <w:t>敶疡ꄫ쌳㥞殱</w:t>
      </w:r>
      <w:r>
        <w:rPr/>
        <w:t>⡋</w:t>
      </w:r>
      <w:r>
        <w:rPr/>
        <w:t>掘㬲剆浦摩幏剹</w:t>
      </w:r>
      <w:r>
        <w:rPr/>
        <w:t>ꕰ</w:t>
      </w:r>
      <w:r>
        <w:rPr/>
        <w:t>畈⬪剪慇䱎坅⯂戣䝈ꅹ係剆㍓㥪䁫湸쉋싍䕶唰쉎倳堽㣍惂浱⨳쎏砤㐨䩊쉍ぎ敥绂か啟㌥뿎㑋싂⽋싂佱䡞潞爹뽍싂彲㌷뽇㜺ⸯ瑆␷睰塈</w:t>
      </w:r>
      <w:r>
        <w:rPr/>
        <w:t>Ⳃ</w:t>
      </w:r>
      <w:r>
        <w:rPr/>
        <w:t>焪瘺毂䤺㏂묦歕쉮㧂ꥰ兣㍎ꍮ䭂╟慒⛂쉚塗灧殿䑠㴵</w:t>
      </w:r>
      <w:r>
        <w:rPr/>
        <w:t>ⷎ</w:t>
      </w:r>
      <w:r>
        <w:rPr/>
        <w:t>ꥬ䙎惎櫍㓂䕊橶根ꅆ䫂⩕㍙呌偉</w:t>
      </w:r>
      <w:r>
        <w:rPr/>
        <w:t>ⵐ</w:t>
      </w:r>
      <w:r>
        <w:rPr/>
        <w:t>桾千쉤睉䕁䍩懂㓎䜺撩䓂ꇍ䳂⹳䐵幪斡參⧂걟ㅊ</w:t>
      </w:r>
      <w:r>
        <w:rPr/>
        <w:t>ⷂ</w:t>
      </w:r>
      <w:r>
        <w:rPr/>
        <w:t>숱乃䔱敫䓂ꥢ甦쉣칙㜻깘䤰ㄭꎘ㫂場獲땐䩧㎱䭾乭Ⓜ넥䥾깒迂〨⵶迃砩숪쉅䏂쵯㏎何塤⑮燍珃彏僂摤⭋偉䂻䅶쉖䙅煷堻矂ꍊ喩䘻䄰怵桢癎┥⤲䔸㵂頨硶슩䥘搯땓㍋☸숹㍙⭙坥䝖問㌴顉</w:t>
      </w:r>
      <w:r>
        <w:rPr/>
        <w:t>ⱘ</w:t>
      </w:r>
      <w:r>
        <w:rPr/>
        <w:t>晖쉋㡣偢뽪땔쉮䩈쉌冣怶お妩┺迂旂礶ㄪ妩뼳癳幊繗쉲㦩硩䶬㋃믂촨☮䰻쉏畲䁨숴㤻䙈䦥쉄㛂쉰䅲潷㑬砶䅅䃂欯걲ꅅ슻楚䲿뿍硏帶嗂⽐畆䅞䅗㴶⥏轇⼷㝺坹뭰債愴㡰畅淂竃顑䟍潖捎䍶䅬뼹纩㪏</w:t>
      </w:r>
      <w:r>
        <w:rPr/>
        <w:t>ⴲ</w:t>
      </w:r>
      <w:r>
        <w:rPr/>
        <w:t>扆⍐杙⑥颻춬湍㉲⩤轩</w:t>
      </w:r>
      <w:r>
        <w:rPr/>
        <w:t>ⶥ</w:t>
      </w:r>
      <w:r>
        <w:rPr/>
        <w:t>䵨䐻縊桇⩶心쉳☥쉀伪汘橔⼻쉭떵⩗⤥쉋쉭䕯湳䬻纮㚡쉃쉋柂쉑묰捈狂뭩숣奲忍</w:t>
      </w:r>
      <w:r>
        <w:rPr/>
        <w:t>ⵕ</w:t>
      </w:r>
      <w:r>
        <w:rPr/>
        <w:t>쉉㕖뭌</w:t>
      </w:r>
      <w:r>
        <w:rPr/>
        <w:t>⡋</w:t>
      </w:r>
      <w:r>
        <w:rPr/>
        <w:t>垿숳畡썪ꆩ抻⮩䅸☬刯全䔴䥖䴪䤪㑙效㞩ꎮ晸啯祷쉒䧂眲煾㬲䅚</w:t>
      </w:r>
      <w:r>
        <w:rPr/>
        <w:t>꧂</w:t>
      </w:r>
      <w:r>
        <w:rPr/>
        <w:t>氦檥泂껂㫂㈦</w:t>
      </w:r>
      <w:r>
        <w:rPr/>
        <w:t>⡷</w:t>
      </w:r>
      <w:r>
        <w:rPr/>
        <w:t>캥偢䞵뼥憮⮩琸숹</w:t>
      </w:r>
      <w:r>
        <w:rPr/>
        <w:t>ⱟ</w:t>
      </w:r>
      <w:r>
        <w:rPr/>
        <w:t>徻쉶昪ꥹ湓慒呾矂兯␭椫恐⍊썟⬶⥉窘㧎洰䃂치席넩奎埂狂⭍浐ㅥ烂◂㔵㕊숺癡ꅓ걱쵹슩♯갣橐쉀町㙶㑟䁕⪣䔣䩥䭣毂䒣㑏䅸㝞爭瀸昴㥗碘䝰栲圫䉵</w:t>
      </w:r>
      <w:r>
        <w:rPr/>
        <w:t>⡟</w:t>
      </w:r>
      <w:r>
        <w:rPr/>
        <w:t>䡭顶昷兔兞㊻</w:t>
      </w:r>
      <w:r>
        <w:rPr/>
        <w:t>⠽</w:t>
      </w:r>
      <w:r>
        <w:rPr/>
        <w:t>所噅䁤怣</w:t>
      </w:r>
      <w:r>
        <w:rPr/>
        <w:t>ꤽ</w:t>
      </w:r>
      <w:r>
        <w:rPr/>
        <w:t>殱꺏㦩幟뽃䁓湱쉍놘慊頨呞䡚獇ꥱ</w:t>
      </w:r>
      <w:r>
        <w:rPr/>
        <w:t>ꤶ</w:t>
      </w:r>
      <w:r>
        <w:rPr/>
        <w:t>瀲䃂乮浀恑倫ㄤ暡쉴汶슬䷂썡软樯⥧⸩묪噠䄲摱湋枩㩴㘹砵攲㍹걍硨땈繅칯䘭䰪⯂栥䚬⭁愪싂쉓㎣䍗滍牆䍬㵑妩轵䱅痂⽍吲⼳玻祴䠹涻⮩扯묲썩⏎⍤</w:t>
      </w:r>
      <w:r>
        <w:rPr/>
        <w:t>ꕘ</w:t>
      </w:r>
      <w:r>
        <w:rPr/>
        <w:t>彭毂깰娫쉋折獔㉉瑚╉</w:t>
      </w:r>
      <w:r>
        <w:rPr/>
        <w:t>ꖱ</w:t>
      </w:r>
      <w:r>
        <w:rPr/>
        <w:t>䟂쉓杮ꏂ쉔刭沵䤤杸㔽噍뭕㮮㴵䠪栴䑹╍쉒卋愱䨪⨦別㨰쵖䉟稫䣂橷♊슬挪쵄ㅵ昩䅬捍</w:t>
      </w:r>
      <w:r>
        <w:rPr/>
        <w:t>ⶡ</w:t>
      </w:r>
      <w:r>
        <w:rPr/>
        <w:t>幣搻쉨㍂塞吥猪䦿㴪싎䡒쉋䞵穳轘仍僂䥹睈</w:t>
      </w:r>
      <w:r>
        <w:rPr/>
        <w:t>Ⳃ</w:t>
      </w:r>
      <w:r>
        <w:rPr/>
        <w:t>㤸睋䤥㑧</w:t>
      </w:r>
      <w:r>
        <w:rPr/>
        <w:t>ꥊ</w:t>
      </w:r>
      <w:r>
        <w:rPr/>
        <w:t>幮仂긻昸轃丷澣擂憬쉳㜤潰ꥬ瞩㑯쵤㡄䝭瑮</w:t>
      </w:r>
      <w:r>
        <w:rPr/>
        <w:t>ⱚ</w:t>
      </w:r>
      <w:r>
        <w:rPr/>
        <w:t>晌㛂扰쉴䙣</w:t>
      </w:r>
      <w:r>
        <w:rPr/>
        <w:t>ꥄ</w:t>
      </w:r>
      <w:r>
        <w:rPr/>
        <w:t>㝃仂쉠彥㵕싂熣墱</w:t>
      </w:r>
      <w:r>
        <w:rPr/>
        <w:t>⡌</w:t>
      </w:r>
      <w:r>
        <w:rPr/>
        <w:t>쉚껂쉢怣숪弮놡䏂廂灪䄽⼴갥싎兗㏂敗ㄫ싂穪冬冣䕉穗䡨穐彋楴瓍썂妩쉵䅨帬䧂ㄬ숲獕振⭣熱⩖棎䡄㔺ꎬ勂歋睓滎儵汸⭐㵴⥑숨䊩䡘偩쉑</w:t>
      </w:r>
      <w:r>
        <w:rPr/>
        <w:t>ꥍ</w:t>
      </w:r>
      <w:r>
        <w:rPr/>
        <w:t>祳䜭枱쉥绂숬䱂弰搪㭲媩쉖⵫䊮ꅣ␫㑌꥗塪촯꺿渳쉾汴煥⍫㧂䉂녥曂瀫汗걬椱䩑Ⓝ打쵀㢩䵗䁒⸤춏⸪夣纮㵲㵨곂涥牞顶딣噵㴫묳昪弱뽭⩴瑨併枡깩㝒묣恾쉠갸児䒻獮碩</w:t>
      </w:r>
      <w:r>
        <w:rPr/>
        <w:t>ꖏ</w:t>
      </w:r>
      <w:r>
        <w:rPr/>
        <w:t>쏂却顙┮顋䩟䉙ㅑ䆿⹡䶱珃木塪㜳</w:t>
      </w:r>
      <w:r>
        <w:rPr/>
        <w:t>⢥</w:t>
      </w:r>
      <w:r>
        <w:rPr/>
        <w:t>숪슻捵犩숨꥾⽷迂怊礰婹⭯슘㋂츬殘掵숹㓂㙇䕓䰤睍何䴯帪捙⽰㘺橉䜷쉟斣ㅦ㘷</w:t>
      </w:r>
      <w:r>
        <w:rPr/>
        <w:t>ꖘ</w:t>
      </w:r>
      <w:r>
        <w:rPr/>
        <w:t>燎</w:t>
      </w:r>
      <w:r>
        <w:rPr/>
        <w:t>ꦮ</w:t>
      </w:r>
      <w:r>
        <w:rPr/>
        <w:t>䱩</w:t>
      </w:r>
      <w:r>
        <w:rPr/>
        <w:t>ⶻ</w:t>
      </w:r>
      <w:r>
        <w:rPr/>
        <w:t>䛂迂㑑싂</w:t>
      </w:r>
      <w:r>
        <w:rPr/>
        <w:t>ⴽ⑖</w:t>
      </w:r>
      <w:r>
        <w:rPr/>
        <w:t>㵔곂庿ぴ皣㝢슥슮</w:t>
      </w:r>
      <w:r>
        <w:rPr/>
        <w:t>ⷂ</w:t>
      </w:r>
      <w:r>
        <w:rPr/>
        <w:t>䍲㝟䂡兞⥃䮩䔰溵䅺礭쉀枩瞿㏂ㅃ</w:t>
      </w:r>
      <w:r>
        <w:rPr/>
        <w:t>ꕧ</w:t>
      </w:r>
      <w:r>
        <w:rPr/>
        <w:t>㠮</w:t>
      </w:r>
      <w:r>
        <w:rPr/>
        <w:t>ꦬ</w:t>
      </w:r>
      <w:r>
        <w:rPr/>
        <w:t>扞湪㩓ヂ灘숨濂䠶䙾䅊쌦䬪䦏愶䥞㡆슱琬㕋砳偆祌䭶侻擂㜻㔨㭚⮩䝟꺻婤夬㞘㙀곂</w:t>
      </w:r>
      <w:r>
        <w:rPr/>
        <w:t>ꤰ</w:t>
      </w:r>
      <w:r>
        <w:rPr/>
        <w:t>䕖眰㩘懍㙊慢橰杸ꅊ㩅땔䇂♷갬걹숱㴤쉕쉖䑓㋂帯땇㵚슻䔴瘮哂싂昬거湉䡕</w:t>
      </w:r>
      <w:r>
        <w:rPr/>
        <w:t>ⷂ</w:t>
      </w:r>
      <w:r>
        <w:rPr/>
        <w:t>ꌪ⩊硖숫ꍐ⬣⩇び䐣夬佃摩塦督慟婍硃䭩䌱䥶⭭뽮ヂ㉚</w:t>
      </w:r>
      <w:r>
        <w:rPr/>
        <w:t>ꕪ</w:t>
      </w:r>
      <w:r>
        <w:rPr/>
        <w:t>䀣ꅰ祀㉓擂眭穵</w:t>
      </w:r>
      <w:r>
        <w:rPr/>
        <w:t>꧂</w:t>
      </w:r>
      <w:r>
        <w:rPr/>
        <w:t>䙚ꆥ⩲嗂ꍎ䴶⽥硢䉠媏䯂땘뼵㑮嘪灥⪥债㵸徣㝴䜸䄻晎뾏㬬㉗弶䥾䁠</w:t>
      </w:r>
      <w:r>
        <w:rPr/>
        <w:t>ꤽ</w:t>
      </w:r>
      <w:r>
        <w:rPr/>
        <w:t>厘ꌩ슩戱獵슥亣灞숹䩋㉣⍆㖿佄䥫楥祮</w:t>
      </w:r>
      <w:r>
        <w:rPr/>
        <w:t>ⰴ</w:t>
      </w:r>
      <w:r>
        <w:rPr/>
        <w:t>꧂⨳</w:t>
      </w:r>
      <w:r>
        <w:rPr/>
        <w:t>䩺䡣刺幢撘⬥畷䴮䔫㡞쉋㩕煶圭촵䪩싂㝃穂쉢썏煃偋㶏禘⩶年촰漤䝳別敪䡢┩暿㭦㉂悥㗂煩㥯㖻垬슡㝪ヂ깰慯灎</w:t>
      </w:r>
      <w:r>
        <w:rPr/>
        <w:t>ꦬ⩔</w:t>
      </w:r>
      <w:r>
        <w:rPr/>
        <w:t>歫ㆬ欵ꏂ뼷⧂칙捇쉃⻂縫ꆘꄣ㑒橚숤䗂⧂睃⩱潬숪⬻潏Ⓜ傱眴悻慑⭍楩颩礪쎱て⪏び놘딣截歀䱆榮䲮愮⽩吵汥걤䖥嚿䷂潎灗慷厬兾䈦⩮疘딫</w:t>
      </w:r>
      <w:r>
        <w:rPr/>
        <w:t>ⱘ</w:t>
      </w:r>
      <w:r>
        <w:rPr/>
        <w:t>㍸䴬♭䷂⯂㝒깩刨墣쉧扂⩸䀱㩺歱䕺桃⽡檩㠴걋⩫슮娺⸮㬬畩㥃춥則⥌䪏䜷⹺癥㥞쉠仂憥㨱</w:t>
      </w:r>
      <w:r>
        <w:rPr/>
        <w:t>⠦</w:t>
      </w:r>
      <w:r>
        <w:rPr/>
        <w:t>兤⭥儲潃恘㩞깏⨤깢烂╈侻㐦䐮㡞瓎⛂礥슣囃猳儤䱩㙟깔걁決㉾슘硤ヂ条怲⍷ꆬ㥭䖘넯慭汇値朹</w:t>
      </w:r>
      <w:r>
        <w:rPr/>
        <w:t>ꥑ</w:t>
      </w:r>
      <w:r>
        <w:rPr/>
        <w:t>싂⵫帶辣坫䴴幨꺿硞倦䥍ꅾ䦏唭坏其䲻㨶쉴숦兔䒏坺㑋걲燍椴䔳ꥨ䎮㡁礪影ꍪ乙礫숴䐪䫂싃坫兒杒⯂뮘偫싂ꇍ䝸넻瀭婖㟂䴮敡危䱋䦩忍䙸쉣䎿橧쉆啋当⽓䘶㵘숲⿂</w:t>
      </w:r>
      <w:r>
        <w:rPr/>
        <w:t>ꥐ</w:t>
      </w:r>
      <w:r>
        <w:rPr/>
        <w:t>쉦숸녣⥄⨷異擂䥣⑓䉂燂⍂䂏愲侘掱쵨㞿ꅂ놻⹡盎뼹㠊剤忂㌫</w:t>
      </w:r>
      <w:r>
        <w:rPr/>
        <w:t>⢏</w:t>
      </w:r>
      <w:r>
        <w:rPr/>
        <w:t>兲癹祘ꍍ쉀썱▱☬슥㔥䏎甩딭</w:t>
      </w:r>
      <w:r>
        <w:rPr/>
        <w:t>⢮</w:t>
      </w:r>
      <w:r>
        <w:rPr/>
        <w:t>怺顉䉫쉤䥩頲敢渮飂啄뭏䯂彺⹂쉘㫂堽眥쉪쎣䙵悬猸璏☻勂汧쉢ꇍ╤扭╷嫂</w:t>
      </w:r>
      <w:r>
        <w:rPr/>
        <w:t>ꕑ</w:t>
      </w:r>
      <w:r>
        <w:rPr/>
        <w:t>扵䌵숲坉ㅸꌮ따瀳敘䚮쵲</w:t>
      </w:r>
      <w:r>
        <w:rPr/>
        <w:t>ꔻ</w:t>
      </w:r>
      <w:r>
        <w:rPr/>
        <w:t>쉈┯䅭湌쉖瀯䕪顶〩</w:t>
      </w:r>
      <w:r>
        <w:rPr/>
        <w:t>ꔵ</w:t>
      </w:r>
      <w:r>
        <w:rPr/>
        <w:t>頪쉯놵畘⑑䍑䅅㑫奄主煀凃本㙩뭕쵪火녎䵳믂</w:t>
      </w:r>
      <w:r>
        <w:rPr/>
        <w:t>ꥄ</w:t>
      </w:r>
      <w:r>
        <w:rPr/>
        <w:t>佊祍䷂</w:t>
      </w:r>
      <w:r>
        <w:rPr/>
        <w:t>ⴰ</w:t>
      </w:r>
      <w:r>
        <w:rPr/>
        <w:t>颏⵲⫂栺桅䦮〉慅⼯楍䱏䏂</w:t>
      </w:r>
      <w:r>
        <w:rPr/>
        <w:t>ꗂ</w:t>
      </w:r>
      <w:r>
        <w:rPr/>
        <w:t>伪揂숤쉓꺣</w:t>
      </w:r>
      <w:r>
        <w:rPr/>
        <w:t>ꕱ</w:t>
      </w:r>
      <w:r>
        <w:rPr/>
        <w:t>䱈㥂⮏繞轟</w:t>
      </w:r>
      <w:r>
        <w:rPr/>
        <w:t>ꕙ</w:t>
      </w:r>
      <w:r>
        <w:rPr/>
        <w:t>䠶쉊䅡祕ね⮥</w:t>
      </w:r>
      <w:r>
        <w:rPr/>
        <w:t>ꥌ</w:t>
      </w:r>
      <w:r>
        <w:rPr/>
        <w:t>䉡穃兏㕎噀쉳兩⹚樣⭈轮輪祁䅉坠⾬橒⹠춮췂</w:t>
      </w:r>
      <w:r>
        <w:rPr/>
        <w:t>ⷍ</w:t>
      </w:r>
      <w:r>
        <w:rPr/>
        <w:t>泂盍斣杧潑䁅畢</w:t>
      </w:r>
      <w:r>
        <w:rPr/>
        <w:t>ꥁ</w:t>
      </w:r>
      <w:r>
        <w:rPr/>
        <w:t>潁쉗窘㟂疘⎩祌璡㩭協ꅯ⩸숻漩촫哂婭⹨汦㡙</w:t>
      </w:r>
      <w:r>
        <w:rPr/>
        <w:t>ꦘ</w:t>
      </w:r>
      <w:r>
        <w:rPr/>
        <w:t>㊏㧍싎灯䍾恮敔ꇂ䍰怱㬮痃璱扮㙱幃┯瘪樭恶䒣恧猣믃⵱灉䕳껂</w:t>
      </w:r>
      <w:r>
        <w:rPr/>
        <w:t>⣂</w:t>
      </w:r>
      <w:r>
        <w:rPr/>
        <w:t>畠쌦땋</w:t>
      </w:r>
      <w:r>
        <w:rPr/>
        <w:t>ꤴ</w:t>
      </w:r>
      <w:r>
        <w:rPr/>
        <w:t>㮘☰㶣☰坠牶㖵漵埂ㅾ</w:t>
      </w:r>
      <w:r>
        <w:rPr/>
        <w:t>ꥊ</w:t>
      </w:r>
      <w:r>
        <w:rPr/>
        <w:t>㌳䭩䡙庬쉆歑攦⭙摮㝉汓䥆</w:t>
      </w:r>
      <w:r>
        <w:rPr/>
        <w:t>Ⱨ⍕</w:t>
      </w:r>
      <w:r>
        <w:rPr/>
        <w:t>㔨穢乃呪硑뭀〷뼥歐촰栲迂⻍㢱呚♱⴨䥭朣輵슿䭡䰦由䍮縲㬭爱╆</w:t>
      </w:r>
      <w:r>
        <w:rPr/>
        <w:t>ⵗꦥ</w:t>
      </w:r>
      <w:r>
        <w:rPr/>
        <w:t>婩㜭偅區盂獙싂뼮땖㶘ꍾ⭞欩椯㕆촦녋ꆮ㋂䱆쎵墱汦淂䱾漽䅁繚橎㭺攪뽴捙嫂◂塙䍲煗땈垘㙞䍒⌸㍚瀯癖剑慓㈦䠮湙䕾㭥樨뭮뾣顢쉃쉓梮걶掮塚쉁⸭低潥捁穚쉉嗂厵䑴祾ꏎ塱吲幀祅㎡䗂煡䳃♶捠</w:t>
      </w:r>
      <w:r>
        <w:rPr/>
        <w:t>⢻</w:t>
      </w:r>
      <w:r>
        <w:rPr/>
        <w:t>娥㕺쉕抵狂⨥㉂䈮쉲㚩㏍⸸䘬扱♙㪘</w:t>
      </w:r>
      <w:r>
        <w:rPr/>
        <w:t>⠮</w:t>
      </w:r>
      <w:r>
        <w:rPr/>
        <w:t>쏂딹祧쉲㤶䛂쌵䝤⼥㨤㑋쉴㑠䉟浺轙뼵䦱걑⤶乲ꄻ䰱〰䬩嫂⥇暮숦㵍六⍎싃슩숵ꄤ䇂央꥖机땴ꆻ娦䕥呵칕㘭♺깬䤤僂갦狂敵쉎稥痂瑏䆘䒩ꏂ轙깩瞿辱䣍夨⵮氫椲猦皱彂慾</w:t>
      </w:r>
      <w:r>
        <w:rPr/>
        <w:t>ⵋ</w:t>
      </w:r>
      <w:r>
        <w:rPr/>
        <w:t>숱넳</w:t>
      </w:r>
      <w:r>
        <w:rPr/>
        <w:t>ⱓ</w:t>
      </w:r>
      <w:r>
        <w:rPr/>
        <w:t>䱉숯ꄴ䡶橓걚㫂䭞䵈뭨슏歩㕌䥫䕎쉟嚥栣㑸䨰♰吴숬勂㨪㔮淂쵸╒䵪〻唸</w:t>
      </w:r>
      <w:r>
        <w:rPr/>
        <w:t>꤫</w:t>
      </w:r>
      <w:r>
        <w:rPr/>
        <w:t>噙䵰猭摔⽲㥤</w:t>
      </w:r>
      <w:r>
        <w:rPr/>
        <w:t>ⰳ</w:t>
      </w:r>
      <w:r>
        <w:rPr/>
        <w:t>楯睺⸻䲥畡坱뭵ㆩ䌺</w:t>
      </w:r>
      <w:r>
        <w:rPr/>
        <w:t>ⱖ</w:t>
      </w:r>
      <w:r>
        <w:rPr/>
        <w:t>燃琶浧水仂种牺⑋⪥</w:t>
      </w:r>
      <w:r>
        <w:rPr/>
        <w:t>ⶣ</w:t>
      </w:r>
      <w:r>
        <w:rPr/>
        <w:t>倊㕉塶</w:t>
      </w:r>
      <w:r>
        <w:rPr/>
        <w:t>Ⱚ</w:t>
      </w:r>
      <w:r>
        <w:rPr/>
        <w:t>祺熮啬쉪ぇ슿땑汘稳喱愪坂䱀獧机춵㑸쉡撮⩅倭窿䏂숰숨幷昫䠩偉穔쉢牰쉩轣⬵슏伪쉮</w:t>
      </w:r>
      <w:r>
        <w:rPr/>
        <w:t>ⵠ</w:t>
      </w:r>
      <w:r>
        <w:rPr/>
        <w:t>灩歏琥洤</w:t>
      </w:r>
      <w:r>
        <w:rPr/>
        <w:t>⢬</w:t>
      </w:r>
      <w:r>
        <w:rPr/>
        <w:t>塀娪䔨猷겮挽䱀䬻歄顗䓂⽆灧뾱충싍</w:t>
      </w:r>
      <w:r>
        <w:rPr/>
        <w:t>꧍⩦</w:t>
      </w:r>
      <w:r>
        <w:rPr/>
        <w:t>싍櫂坑䵳䝆뽟ㄭ慙手⹗싂妏灅典壂歄䁄帳庱㵺〴椰⛂㟂䓃숲⍎㑁숰津塕斿䫎儣ꅊ楀垵〵坳</w:t>
      </w:r>
      <w:r>
        <w:rPr/>
        <w:t>ꔪ</w:t>
      </w:r>
      <w:r>
        <w:rPr/>
        <w:t>깞䭅⹑㜪橕幩쉏⪏뼦䕐墵⽘ぺ怭转깒ㅧ걩捣䜭싎畠䇂亘睚숤䘽</w:t>
      </w:r>
      <w:r>
        <w:rPr/>
        <w:t>Ⳃ</w:t>
      </w:r>
      <w:r>
        <w:rPr/>
        <w:t>穪㡌姂쉍揂䡂䧂淂晒ぅ㈱机</w:t>
      </w:r>
      <w:r>
        <w:rPr/>
        <w:t>Ⱔ</w:t>
      </w:r>
      <w:r>
        <w:rPr/>
        <w:t>皣飂䝭啈甪矂徘뮡砵㛂㏂灒睭丯桪䥓槂㦻䍉卐捙䍣杪礽걒⩇墻숨㠦线쉀䘦쌪</w:t>
      </w:r>
      <w:r>
        <w:rPr/>
        <w:t>⠽</w:t>
      </w:r>
      <w:r>
        <w:rPr/>
        <w:t>摓坦⤻䙌㑰焴㢮奏睐</w:t>
      </w:r>
      <w:r>
        <w:rPr/>
        <w:t>ⵚ</w:t>
      </w:r>
      <w:r>
        <w:rPr/>
        <w:t>灦㴬䑱仂側畕넸⩰딸슱⛂썴䎥煏刽㙅畀䭘憵⽧䅑</w:t>
      </w:r>
      <w:r>
        <w:rPr/>
        <w:t>Ⱘ</w:t>
      </w:r>
      <w:r>
        <w:rPr/>
        <w:t>ꅌ摭䝚奍뾿樽亣쉅颻뭉ꄹ</w:t>
      </w:r>
      <w:r>
        <w:rPr/>
        <w:t>ꦻ</w:t>
      </w:r>
      <w:r>
        <w:rPr/>
        <w:t>涵䞻㔻쉾칥汁唹㇎⑋䔱杩䪱䨶弦槂畔䓂쉥坟啸쉹棃浕牪⌭剑犩疱姂㘨␭쉓憵</w:t>
      </w:r>
      <w:r>
        <w:rPr/>
        <w:t>ⶩ</w:t>
      </w:r>
      <w:r>
        <w:rPr/>
        <w:t>걶⤣㥙瓂瑭繹软숸剳</w:t>
      </w:r>
      <w:r>
        <w:rPr/>
        <w:t>ꤪ</w:t>
      </w:r>
      <w:r>
        <w:rPr/>
        <w:t>售珎㐬兺ㄥ呾싂䕫瘸⹦</w:t>
      </w:r>
      <w:r>
        <w:rPr/>
        <w:t>ⷂ</w:t>
      </w:r>
      <w:r>
        <w:rPr/>
        <w:t>ⱐ</w:t>
      </w:r>
      <w:r>
        <w:rPr/>
        <w:t>匬⚿슮楊╕嘪燂桋␲で啗疱顉㋂⩵幎偮⭧ꄮ㝦卹瞻쉸쉭</w:t>
      </w:r>
      <w:r>
        <w:rPr/>
        <w:t>Ɒ</w:t>
      </w:r>
      <w:r>
        <w:rPr/>
        <w:t>嚡癰僂ꆣ</w:t>
      </w:r>
      <w:r>
        <w:rPr/>
        <w:t>⡑</w:t>
      </w:r>
      <w:r>
        <w:rPr/>
        <w:t>㏂䑫䀣㮏䠣</w:t>
      </w:r>
      <w:r>
        <w:rPr/>
        <w:t>ⷂ</w:t>
      </w:r>
      <w:r>
        <w:rPr/>
        <w:t>뽴䩫쉭䡺숵睋瑴㡖漰딥彊</w:t>
      </w:r>
      <w:r>
        <w:rPr/>
        <w:t>ⵧ</w:t>
      </w:r>
      <w:r>
        <w:rPr/>
        <w:t>땧</w:t>
      </w:r>
      <w:r>
        <w:rPr/>
        <w:t>ⰹ</w:t>
      </w:r>
      <w:r>
        <w:rPr/>
        <w:t>䡁㙩畳歱쉓橒桷䃂⹴椬숤柂⸨쉓橓쉍㭢⛂祘쉋쉁祰璩䍺쎱擂뭢䄪㭑䍲ヂ煠䩯㔳䌯䀱</w:t>
      </w:r>
      <w:r>
        <w:rPr/>
        <w:t>ꕏ</w:t>
      </w:r>
      <w:r>
        <w:rPr/>
        <w:t>祮☨汈挥숫╥⨲䤦땾澵㊱徣⩶䓎⩰쉆⑁쉗䧎䌹ꍀ싃暣窵剘轊⻎潉戻싂䰣㉟啌䛂柂☣敬䘭䙃긵</w:t>
      </w:r>
      <w:r>
        <w:rPr/>
        <w:t>ꥐ</w:t>
      </w:r>
      <w:r>
        <w:rPr/>
        <w:t>䜹䩨㈯䥈깤祃牁㠰쎡ꥺ楌渱ꍀ㌪䵾⨹亮䙈癣뭀敷灢칬⧂</w:t>
      </w:r>
      <w:r>
        <w:rPr/>
        <w:t>ꤤ</w:t>
      </w:r>
      <w:r>
        <w:rPr/>
        <w:t>䏂㍄</w:t>
      </w:r>
      <w:r>
        <w:rPr/>
        <w:t>⡱</w:t>
      </w:r>
      <w:r>
        <w:rPr/>
        <w:t>ꅘ煀傡帷⽑歀딣㈴亏㎬䮱䀬橐娱⪘뭗⽪摱ꅦ숫⤫䨷쉤⥋쉵쉪狂じ剳〴轋扤⚘㢏깤㍨싃</w:t>
      </w:r>
      <w:r>
        <w:rPr/>
        <w:t>ꕳ</w:t>
      </w:r>
      <w:r>
        <w:rPr/>
        <w:t>係㥄焯珍噘猵䆻䱠劬숪剋欮䙸幑ꄨꄻ吸は⑈汶㐸☽夺㝇뽕䩕㴱海⤤뽣湋</w:t>
      </w:r>
      <w:r>
        <w:rPr/>
        <w:t>⠫⥑⤦</w:t>
      </w:r>
      <w:r>
        <w:rPr/>
        <w:t>⽯⬵썦縊깁ꇂ슩㝰◃쉂嘱噡싂〱橇㣂滂䜻䔫층쉘灠塈ꄹ墣㧎⹚깒獒ꅰ♨ꄣꍰ숨颿뽈䰬숪⨰␸⮻⯍圱䁘楏</w:t>
      </w:r>
      <w:r>
        <w:rPr/>
        <w:t>꧂</w:t>
      </w:r>
      <w:r>
        <w:rPr/>
        <w:t>兮⍮㓂㦱瘷剶晸꧎繤眳䅮䔪囃쉦て䝒呱㍘硋</w:t>
      </w:r>
      <w:r>
        <w:rPr/>
        <w:t>ꥂ</w:t>
      </w:r>
      <w:r>
        <w:rPr/>
        <w:t>㴶쵖㐻⪩帤싃㎘焺䈤▩煌⩋爤彣䋃걊䧍㗂䨦⨨</w:t>
      </w:r>
      <w:r>
        <w:rPr/>
        <w:t>ꥀ</w:t>
      </w:r>
      <w:r>
        <w:rPr/>
        <w:t>쉚⪬乨儫㞮㮩슻쉄爨䍑쉷㘮䎏彖䶻</w:t>
      </w:r>
      <w:r>
        <w:rPr/>
        <w:t>Ⲙ</w:t>
      </w:r>
      <w:r>
        <w:rPr/>
        <w:t>散湅숮꥞⥅쉶놡┪䱒扆ㄲ쉨䑬礻⽾禣䅳㮡⫎䱦㌮㎥㓂䱹盂顟楰呀㝉슩奁䫎䥦䅟쉵㖿欱爮縤䦩坞㛂슥㝈카㪻婞㉵䉷扏睉쉬䁃湦⧂츹浧婗칠䁗쉮♲</w:t>
      </w:r>
      <w:r>
        <w:rPr/>
        <w:t>ꦏ</w:t>
      </w:r>
      <w:r>
        <w:rPr/>
        <w:t>뽴카杹㑱刹㨽䭊꥖䜭䙸捫睢⤹漱숯奲辿晲汷瀻漪圻쉠䮩㙤朴怮뭍딪䥯椬参쉇⩉晡</w:t>
      </w:r>
      <w:r>
        <w:rPr/>
        <w:t>꧂</w:t>
      </w:r>
      <w:r>
        <w:rPr/>
        <w:t>湹渤戣礳繫싂쉶칯師微秂⼵歃쉈塓慂枩兀廂汇䨻牅牠칺䉴恭</w:t>
      </w:r>
      <w:r>
        <w:rPr/>
        <w:t>ⱑ⬫</w:t>
      </w:r>
      <w:r>
        <w:rPr/>
        <w:t>托爻캩啒䝄杪獭♢厡坁拂슮咩䱌硵</w:t>
      </w:r>
      <w:r>
        <w:rPr/>
        <w:t>ⷂ</w:t>
      </w:r>
      <w:r>
        <w:rPr/>
        <w:t>ㄨ囃⨱扨掘則⨲佄╌礸睗仂摂䩨</w:t>
      </w:r>
      <w:r>
        <w:rPr/>
        <w:t>ꖩ</w:t>
      </w:r>
      <w:r>
        <w:rPr/>
        <w:t>汨滂心숺㭅顇䙱弹竍쉃⩂껍뽀⩋⬨㗎㝣噺䭡怰硭婍ネ䙩</w:t>
      </w:r>
      <w:r>
        <w:rPr/>
        <w:t>ꗂ</w:t>
      </w:r>
      <w:r>
        <w:rPr/>
        <w:t>埂땧吱㑺䍐썢䚩橴頱楇쉵爭湨娥싂畎칒犣偩㏂お啞頺䉓主䅗捉䓍㶥泂쉋㦱쉩깒歕䙳䇂㝟䡈穒癃깐嘤塦㑲걪牷싍穉숺何ꥰ쉗摄㇂參</w:t>
      </w:r>
      <w:r>
        <w:rPr/>
        <w:t>ꥏ</w:t>
      </w:r>
      <w:r>
        <w:rPr/>
        <w:t>쉺땣⑅뗂止妵恅꥔禮쵉㮩煊⥟欦灸睃㑨</w:t>
      </w:r>
      <w:r>
        <w:rPr/>
        <w:t>ꥎ</w:t>
      </w:r>
      <w:r>
        <w:rPr/>
        <w:t>幸䍄輰쌻</w:t>
      </w:r>
      <w:r>
        <w:rPr/>
        <w:t>ꔻꕾ</w:t>
      </w:r>
      <w:r>
        <w:rPr/>
        <w:t>樱싂䕵䁋䄰칹䤲슮</w:t>
      </w:r>
      <w:r>
        <w:rPr/>
        <w:t>ꤲ</w:t>
      </w:r>
      <w:r>
        <w:rPr/>
        <w:t>⡒</w:t>
      </w:r>
      <w:r>
        <w:rPr/>
        <w:t>䙂㥸祌偧㩱竂䛂⤺칖㴹塔䏂玏┴怴楗噢싂擂숵灇⫂㗎绂哂</w:t>
      </w:r>
      <w:r>
        <w:rPr/>
        <w:t>ⶣ</w:t>
      </w:r>
      <w:r>
        <w:rPr/>
        <w:t>숹睊쵮䃂㩸㑱倻呍旂矍敠辩潋</w:t>
      </w:r>
      <w:r>
        <w:rPr/>
        <w:t>ꤳ</w:t>
      </w:r>
      <w:r>
        <w:rPr/>
        <w:t>ㅅ䥙㥌湩⒱潥䱐杦츯積걡䴤佨伺놮捤心圴飂뭠礣</w:t>
      </w:r>
      <w:r>
        <w:rPr/>
        <w:t>ⲱ</w:t>
      </w:r>
      <w:r>
        <w:rPr/>
        <w:t>䕸䙤</w:t>
      </w:r>
      <w:r>
        <w:rPr/>
        <w:t>ꤣ</w:t>
      </w:r>
      <w:r>
        <w:rPr/>
        <w:t>刯䝔婂⥳䅎숤ꥹ壂㬴毂傩</w:t>
      </w:r>
      <w:r>
        <w:rPr/>
        <w:t>ꥏ</w:t>
      </w:r>
      <w:r>
        <w:rPr/>
        <w:t>슏뭗⵮卨漫㍨䨮搫⨺䘭轁숥何元녁欬捘楂䩒ꄫ㉍犮⽐㉺嚡㫂傩畮瑞帳䩥쉊睌</w:t>
      </w:r>
      <w:r>
        <w:rPr/>
        <w:t>ꔰ</w:t>
      </w:r>
      <w:r>
        <w:rPr/>
        <w:t>껂婫㬽慥컂楨쌷</w:t>
      </w:r>
      <w:r>
        <w:rPr/>
        <w:t>ⲵ☮</w:t>
      </w:r>
      <w:r>
        <w:rPr/>
        <w:t>橸㪩⽋㜬쉂땈嗂画⪥滂쉓</w:t>
      </w:r>
      <w:r>
        <w:rPr/>
        <w:t>ⵤ</w:t>
      </w:r>
      <w:r>
        <w:rPr/>
        <w:t>畆坬䍚湃⯂䌸瘊癣⩁</w:t>
      </w:r>
      <w:r>
        <w:rPr/>
        <w:t>⡹</w:t>
      </w:r>
      <w:r>
        <w:rPr/>
        <w:t>㡙ꌩ彉</w:t>
      </w:r>
      <w:r>
        <w:rPr/>
        <w:t>ⱘ</w:t>
      </w:r>
      <w:r>
        <w:rPr/>
        <w:t>㴣ꥶ뇂㷂硎䄶☶㣂壂吽⸻怸㌷煀佹癲</w:t>
      </w:r>
      <w:r>
        <w:rPr/>
        <w:t>ꦥ</w:t>
      </w:r>
      <w:r>
        <w:rPr/>
        <w:t>뭶㈷圭榥潟潁䅂妘㴽㔪㍟䥑杧拂</w:t>
      </w:r>
      <w:r>
        <w:rPr/>
        <w:t>⡪</w:t>
      </w:r>
      <w:r>
        <w:rPr/>
        <w:t>桔兓楈쉫촵䱹┩倴䩂쉊쵱䷂㩨夸땘卪焷繊傿姂㓂⨬坕⭢숳⩯纏扲桗匥亏쉂⴮徬㣂䔱刪慮椤㥫扊쉤䑣悻䪩挲䩕卆싂顎뽉兡䐪猶攥顊䑊丸捸䖬㣂㩸彫녮楸䇎婶㴰㠸獡昱칐睚卵侩睴偘䙏乬㮡</w:t>
      </w:r>
      <w:r>
        <w:rPr/>
        <w:t>ꕅ⩱</w:t>
      </w:r>
      <w:r>
        <w:rPr/>
        <w:t>活爥㞱㵠汴剕瑷䅐</w:t>
      </w:r>
      <w:r>
        <w:rPr/>
        <w:t>ꦡ⥮</w:t>
      </w:r>
      <w:r>
        <w:rPr/>
        <w:t>쉹攨╞媘</w:t>
      </w:r>
      <w:r>
        <w:rPr/>
        <w:t>ꕎ</w:t>
      </w:r>
      <w:r>
        <w:rPr/>
        <w:t>츹䔳촹圬⹣六磂畟⩂</w:t>
      </w:r>
      <w:r>
        <w:rPr/>
        <w:t>ⱺ⩏</w:t>
      </w:r>
      <w:r>
        <w:rPr/>
        <w:t>爴싎칫䄴席輽瓃⽗䧃䡡⑅䙯桐䉌飃┳橩䞿硗䈽䐳敒䒡㑄瘯딫獺⽙儣佒㞵녵갸⹎䈷挨乸깵杢䝗㫂凂㘯䌴</w:t>
      </w:r>
      <w:r>
        <w:rPr/>
        <w:t>⡏</w:t>
      </w:r>
      <w:r>
        <w:rPr/>
        <w:t>擂㭣䙍獺摤걾潀숦䡄心쉀㤬ㄻ塊쵷昪㩒☫ꎩ題垵ꥤ㔨숫䘳勂딫頸</w:t>
      </w:r>
      <w:r>
        <w:rPr/>
        <w:t>ꕆ⭳ꕧ</w:t>
      </w:r>
      <w:r>
        <w:rPr/>
        <w:t>㵍刬獓㵈썤┴頲啸啞촬啂숹䍷啷㚩楄㍭⩕䠲쉍쉈䥸椱⸺匮쵗偊싂㷂摞㥃䓂껂䰨㡕㌯爪㵚</w:t>
      </w:r>
      <w:r>
        <w:rPr/>
        <w:t>ⲣ⥐</w:t>
      </w:r>
      <w:r>
        <w:rPr/>
        <w:t>穠楯㝄ꥪ</w:t>
      </w:r>
      <w:r>
        <w:rPr/>
        <w:t>ꔻ</w:t>
      </w:r>
      <w:r>
        <w:rPr/>
        <w:t>瑢操场</w:t>
      </w:r>
      <w:r>
        <w:rPr/>
        <w:t>ꥉ</w:t>
      </w:r>
      <w:r>
        <w:rPr/>
        <w:t>㓂Ⓜ숸쉆浲☻欵문숻垏㚿䡨뼪㙣⹵䛎弭楥睍뭯숭祐橁匥⯂싂䑴딳㙨⿂䉷彦榵꺩㑔彪떵匱┣⧂涻쉮⦻숳⪏칎㊮䭦쉷⫂母㚮轕쉂狍湡⩮╡玏猪吨穰祷弶쉌湹噾䵆䜴쉊潂毂䷂輨㭦䜮塢䯂挳䬪</w:t>
      </w:r>
      <w:r>
        <w:rPr/>
        <w:t>ꔭ</w:t>
      </w:r>
      <w:r>
        <w:rPr/>
        <w:t>䀬獈䥀㖵捓䑧輯兯㉕灊㨺呃䕅⛂걤䒩棃繊䉡磃슻㴽睅깬伳洴</w:t>
      </w:r>
      <w:r>
        <w:rPr/>
        <w:t>ꤵ</w:t>
      </w:r>
      <w:r>
        <w:rPr/>
        <w:t>拎䅇ꍕ䑕쉣䙬쉪</w:t>
      </w:r>
      <w:r>
        <w:rPr/>
        <w:t>ꔺ</w:t>
      </w:r>
      <w:r>
        <w:rPr/>
        <w:t>颱搹幁秂㤸楉影焲껂㓂⹎╁栳䩈싂牓㭌兔⫃柂⩨䙌睰꥔兮测⚬繡겱敉ꥫ嚩땁쎮䴹琮싂报䕆党竂繳氵恎倨妥</w:t>
      </w:r>
      <w:r>
        <w:rPr/>
        <w:t>ꕂ</w:t>
      </w:r>
      <w:r>
        <w:rPr/>
        <w:t>溘呪㪩㉔稯堽⎘焦獪캮뭎琨洴넣懂䇂ㅏ䀩⨩☤⚵숣十顉걊</w:t>
      </w:r>
      <w:r>
        <w:rPr/>
        <w:t>ꥇ</w:t>
      </w:r>
      <w:r>
        <w:rPr/>
        <w:t>杚槂♍栨䤬湉偶假恴숹幦⽆ぶ獋걅䴬轔况쉵넦捖⼹㎣硃</w:t>
      </w:r>
      <w:r>
        <w:rPr/>
        <w:t>ⴰ</w:t>
      </w:r>
      <w:r>
        <w:rPr/>
        <w:t>究◂㚩숫䞱献瘪偢剔幈縪灹㷂⫂</w:t>
      </w:r>
      <w:r>
        <w:rPr/>
        <w:t>ꕩ╄⩫</w:t>
      </w:r>
      <w:r>
        <w:rPr/>
        <w:t>㦥曂焹䮵扟═廂䝕攊摓䚬側啎啭⍵塇쉇竂㑏☵啋汷ㅃ쵶係摒ꅱㅶ顟啥♈㔫ꥲ瀦义싎뾻쉦奠썉㟂䝧梥뮏䝢䶡爳썤晡発愺朥</w:t>
      </w:r>
      <w:r>
        <w:rPr/>
        <w:t>ⵚ</w:t>
      </w:r>
      <w:r>
        <w:rPr/>
        <w:t>圦硹㑡⍐幊氵䅙㇂慯촬吸╯숯㍹匯슣壂</w:t>
      </w:r>
      <w:r>
        <w:rPr/>
        <w:t>ⱪ</w:t>
      </w:r>
      <w:r>
        <w:rPr/>
        <w:t>幫쉬컂충呯棂手圲輺楲⸤⪬숤匹㉞晩绍ぱ쵱穀壍顳泍戥쉄㨶</w:t>
      </w:r>
      <w:r>
        <w:rPr/>
        <w:t>ⵞ</w:t>
      </w:r>
      <w:r>
        <w:rPr/>
        <w:t>ㅗ</w:t>
      </w:r>
      <w:r>
        <w:rPr/>
        <w:t>ⵙ</w:t>
      </w:r>
      <w:r>
        <w:rPr/>
        <w:t>䏂䙾㨪仂摃▩⹦</w:t>
      </w:r>
      <w:r>
        <w:rPr/>
        <w:t>⡥</w:t>
      </w:r>
      <w:r>
        <w:rPr/>
        <w:t>壂⹡䩍ぱ彘痃旂뮩轄澏⚘숫㐫쉵輶㙯갣毎偕庱睲</w:t>
      </w:r>
      <w:r>
        <w:rPr/>
        <w:t>Ⱪ</w:t>
      </w:r>
      <w:r>
        <w:rPr/>
        <w:t>〺쉷䮱⤤疣献捗⽚砪숤扺ꌫ땉쉇扺䘳䔻칫佞澣漭◂걙䪮瘩婳䉀䍸復녢싂弹䚱瞿顧㭲슘忂畏칟煩싂洭䥩卭晸䕴㵗⤬久ꌰ쉌撮痂䱤䑥炻</w:t>
      </w:r>
      <w:r>
        <w:rPr/>
        <w:t>ꤳ</w:t>
      </w:r>
      <w:r>
        <w:rPr/>
        <w:t>쏂숩⮥縻䕅쉥䀫廂䫂숩㵈숭</w:t>
      </w:r>
      <w:r>
        <w:rPr/>
        <w:t>ⷂ</w:t>
      </w:r>
      <w:r>
        <w:rPr/>
        <w:t>숲䨪㷍彧㐺䅮痂숪쉒㎿⭗坘䯂潕칾氦䵳㕊슩㈪ꍌ㚏쉌け扢噠儩攺痂忂㨯</w:t>
      </w:r>
      <w:r>
        <w:rPr/>
        <w:t>ꥇ</w:t>
      </w:r>
      <w:r>
        <w:rPr/>
        <w:t>ꅡ⍨砯㔹㛃捉⩍긯䵆</w:t>
      </w:r>
      <w:r>
        <w:rPr/>
        <w:t>꥓</w:t>
      </w:r>
      <w:r>
        <w:rPr/>
        <w:t>怶㉊</w:t>
      </w:r>
      <w:r>
        <w:rPr/>
        <w:t>꧂</w:t>
      </w:r>
      <w:r>
        <w:rPr/>
        <w:t>檿䱊礻⭎♤搷⥟嫂䑀䅘冘祪䰪梬쉬䙰顬츶╺뭸瓂接楚僂䆱䵐剖충偤㡦畢㬬偆</w:t>
      </w:r>
      <w:r>
        <w:rPr/>
        <w:t>ꥉ</w:t>
      </w:r>
      <w:r>
        <w:rPr/>
        <w:t>彆䂩䩲쉞㕤愺쉲⪻椤숹兇癢╗싂奀飂⤦㤹轀</w:t>
      </w:r>
      <w:r>
        <w:rPr/>
        <w:t>ꥈ</w:t>
      </w:r>
      <w:r>
        <w:rPr/>
        <w:t>슏轴뮿歉桵촮숯♘촲䳂块</w:t>
      </w:r>
      <w:r>
        <w:rPr/>
        <w:t>ꤰ</w:t>
      </w:r>
      <w:r>
        <w:rPr/>
        <w:t>䆿㴣숣</w:t>
      </w:r>
      <w:r>
        <w:rPr/>
        <w:t>Ⱓ</w:t>
      </w:r>
      <w:r>
        <w:rPr/>
        <w:t>쉎䡈뿂㉕⫍䥙넲㵁㶣쉷奪煡徬䙉畒㔲</w:t>
      </w:r>
      <w:r>
        <w:rPr/>
        <w:t>ꤴ</w:t>
      </w:r>
      <w:r>
        <w:rPr/>
        <w:t>녊㚩㦱癁걃䤹䅘幹䁤犮◂䈩椯䠺㡺㉒珂擃煬㩤넽太乑걚爥卢淂梩唥싍⨲뭱ヂ係䳂沵䉾㚣갷뽌䝠ꍴ㵾璻縮⬨</w:t>
      </w:r>
      <w:r>
        <w:rPr/>
        <w:t>꤫</w:t>
      </w:r>
      <w:r>
        <w:rPr/>
        <w:t>噅婬땺偧䁢꺵徣礴滂䂘㤲</w:t>
      </w:r>
      <w:r>
        <w:rPr/>
        <w:t>ⷍ</w:t>
      </w:r>
      <w:r>
        <w:rPr/>
        <w:t>根묫㕺愳汔㌺煈䆣空䖩慸涏橔⩑煱⨻⫂걘拂㇂悩䥃样琶报懂炻딶琲顀坳㬹ㅱ㘥쉙夳⑺깞</w:t>
      </w:r>
      <w:r>
        <w:rPr/>
        <w:t>ꕪ</w:t>
      </w:r>
      <w:r>
        <w:rPr/>
        <w:t>烂⽸湩⌶䠹䩟沮正倵娦䁘瓂ꍱ숳</w:t>
      </w:r>
      <w:r>
        <w:rPr/>
        <w:t>ⵍ</w:t>
      </w:r>
      <w:r>
        <w:rPr/>
        <w:t>⿂睋唫啕槂匥뾣㴮뽍숳兇桷幄〽⸸ꏂ뗍</w:t>
      </w:r>
      <w:r>
        <w:rPr/>
        <w:t>⡸</w:t>
      </w:r>
      <w:r>
        <w:rPr/>
        <w:t>窱춣쉆佶ꏂ쉩朽婮㒣畂喱幟숽꥾⧂嘩㫍⹈杶僂並繴輹浳</w:t>
      </w:r>
      <w:r>
        <w:rPr/>
        <w:t>ꦥ</w:t>
      </w:r>
      <w:r>
        <w:rPr/>
        <w:t>杆⩏</w:t>
      </w:r>
      <w:r>
        <w:rPr/>
        <w:t>ⶬ</w:t>
      </w:r>
      <w:r>
        <w:rPr/>
        <w:t>癗ꥧ㍘揎</w:t>
      </w:r>
      <w:r>
        <w:rPr/>
        <w:t>ꤽ</w:t>
      </w:r>
      <w:r>
        <w:rPr/>
        <w:t>쉐⫂⩔</w:t>
      </w:r>
      <w:r>
        <w:rPr/>
        <w:t>ꕺ</w:t>
      </w:r>
      <w:r>
        <w:rPr/>
        <w:t>걨쉔盃淂䝸㊥⒮㭎㙃ㄳ</w:t>
      </w:r>
      <w:r>
        <w:rPr/>
        <w:t>ⵢ</w:t>
      </w:r>
      <w:r>
        <w:rPr/>
        <w:t>㜣唯㝴悱ㄵ䕰쉂偞唊뭀䛂촩䭆㑖頲竂넴佮䢮也个뭴쉾䝉呥畲斮潆癬</w:t>
      </w:r>
      <w:r>
        <w:rPr/>
        <w:t>⡂</w:t>
      </w:r>
      <w:r>
        <w:rPr/>
        <w:t>길璿㝵䧂쉬숩뿂㭒</w:t>
      </w:r>
      <w:r>
        <w:rPr/>
        <w:t>⡌</w:t>
      </w:r>
      <w:r>
        <w:rPr/>
        <w:t>㕸쉞幡ネ</w:t>
      </w:r>
      <w:r>
        <w:rPr/>
        <w:t>ⵘꗂ⬪</w:t>
      </w:r>
      <w:r>
        <w:rPr/>
        <w:t>硴䠣奷⍢痂䭑區</w:t>
      </w:r>
      <w:r>
        <w:rPr/>
        <w:t>Ɫ</w:t>
      </w:r>
      <w:r>
        <w:rPr/>
        <w:t>杄倥묷欸쉡喡奕䜭拂♐欦䡆顔稥</w:t>
      </w:r>
      <w:r>
        <w:rPr/>
        <w:t>꥟</w:t>
      </w:r>
      <w:r>
        <w:rPr/>
        <w:t>淎㬻㵫暵ꄥ嫂</w:t>
      </w:r>
      <w:r>
        <w:rPr/>
        <w:t>ꤹ</w:t>
      </w:r>
      <w:r>
        <w:rPr/>
        <w:t>䁈ㄳ瑾纩㈨㐳</w:t>
      </w:r>
      <w:r>
        <w:rPr/>
        <w:t>ⱡ</w:t>
      </w:r>
      <w:r>
        <w:rPr/>
        <w:t>슩♎쉷㈪䲮㊱걘칃⚩盂쉃瀭┯㵈汕㐮晞噅㶿汓㩁ꥱ╏弱䎥印横湤㏂㴶傣涘瓂뭭漲㍟䵪⍎ꍆ㍢㡢䱳坫㙏䬳뭚㖡⛂⸳硤䜦⎬슏噈恹㓂♎뭑䑫縬畭䁤묵⽏♐</w:t>
      </w:r>
      <w:r>
        <w:rPr/>
        <w:t>ꤣ</w:t>
      </w:r>
      <w:r>
        <w:rPr/>
        <w:t>掏ヂ瘨☭䆵숣旂䮮䬻呙⍬ꥵ칯楶涏싂땓⽑</w:t>
      </w:r>
      <w:r>
        <w:rPr/>
        <w:t>ⷂ</w:t>
      </w:r>
      <w:r>
        <w:rPr/>
        <w:t>輬䕃灊䩢칒슱䝪㢥亩姂ꥨ挳슣췂䜨牪칂쉱䌥䝎顦ꄬ뭐扺㡆轃睉㖵䜦牠扆㍚싂敓년侻</w:t>
      </w:r>
      <w:r>
        <w:rPr/>
        <w:t>Ⱔ</w:t>
      </w:r>
      <w:r>
        <w:rPr/>
        <w:t>〤硳轍쌲걠纏㏂撬◂䀭㙀㍸㝌⩅䁙싂坒珂쉱繡ㄽ뇂堪싂獢塶쉺慞㜵獰숨쉲毂싍썯</w:t>
      </w:r>
      <w:r>
        <w:rPr/>
        <w:t>⡂</w:t>
      </w:r>
      <w:r>
        <w:rPr/>
        <w:t>顱슿</w:t>
      </w:r>
      <w:r>
        <w:rPr/>
        <w:t>⡌</w:t>
      </w:r>
      <w:r>
        <w:rPr/>
        <w:t>呖幵슩쌭</w:t>
      </w:r>
    </w:p>
    <w:p>
      <w:pPr>
        <w:pStyle w:val="PreformattedText"/>
        <w:bidi w:val="0"/>
        <w:spacing w:before="0" w:after="0"/>
        <w:jc w:val="left"/>
        <w:rPr/>
      </w:pPr>
      <w:r>
        <w:rPr/>
        <w:t>䕇㌭お쉄湋段ꥯ捷㤰䴶쉵ꍊ塡瑈睲숱䩶숸榘</w:t>
      </w:r>
      <w:r>
        <w:rPr/>
        <w:t>ꕪ</w:t>
      </w:r>
      <w:r>
        <w:rPr/>
        <w:t>䱁噉颣吣</w:t>
      </w:r>
      <w:r>
        <w:rPr/>
        <w:t>ⳃ</w:t>
      </w:r>
      <w:r>
        <w:rPr/>
        <w:t>攻摓싂숨뭧숨偎正쎬䇂䗂弹坘㤸㭧䉍쵚渲䖣睟⫂䤮숺瓂쉊䱵矍䘣濂䬪愴严毂㉋㤩繷뽢敠礮竂숰⥘䘲⥳繰疬坅㨤擂ꄭ顏숳㐶轧⏂呫⩦殣쉥忂䙑䋂燂㚵䣂숨潇瘥㒩㉨⤵걥숫癳㇂祰愲ꍁ弸䙁⽄䭕慅ぉ棂桵ꌽ⸺숷䥀爮싂䇂焲㵡싂컃츨嘴䟂留뼨숳썶湔楙</w:t>
      </w:r>
      <w:r>
        <w:rPr/>
        <w:t>ⷂ</w:t>
      </w:r>
      <w:r>
        <w:rPr/>
        <w:t>幕䩲愫쵒捷嫎橲勍僃넵䆥䋍抵浇⩚㛍刽轫ㅞ繃壂匯䥞⽟假杏⹏㍰䯎㙃걚傻㯂㔳呙걊椤乲嘻칥慀쵄摳轟⽖佪㵸䍳촦㨩쉈總䧂㝘쉂슮⸪瞵뽙䌪义啘쵎祒㙘넫呌忂㠹걣쉒枻卓③唷⍂⑏輨乾僂떣䐬⸷쉆㕪昪䩄斬繖깶甴♨䖩獗</w:t>
      </w:r>
      <w:r>
        <w:rPr/>
        <w:t>ꕪ</w:t>
      </w:r>
      <w:r>
        <w:rPr/>
        <w:t>싂慧䜯⑥뼣쉀乇捾⑅숵瑫䝧獳浑䝺䱘廂䏂㘣呮扐瑦庘쉦㡹慃⺮쉵쵅杢礤櫂庬䍙䭙ꍯ夻坄砲噬剬깚쵨슮帴唊</w:t>
      </w:r>
      <w:r>
        <w:rPr/>
        <w:t>ꤸ</w:t>
      </w:r>
      <w:r>
        <w:rPr/>
        <w:t>ꎵ䁟䯂樱</w:t>
      </w:r>
      <w:r>
        <w:rPr/>
        <w:t>ⷂ</w:t>
      </w:r>
      <w:r>
        <w:rPr/>
        <w:t>恚⏂㵄㋂溡숭杚쎮歲㉚檏</w:t>
      </w:r>
      <w:r>
        <w:rPr/>
        <w:t>ꤽ</w:t>
      </w:r>
      <w:r>
        <w:rPr/>
        <w:t>⡖</w:t>
      </w:r>
      <w:r>
        <w:rPr/>
        <w:t>佫橯긩쎿䥐⽂숹㓂⑚偎㕃┳쉥쉏숹ꅀ䡉獐땖攷㵙㓂弯깏쉭廂䌴䍧◂㖩䜽쉊㝆从渱䒥뼩卡㉱⯂뽓ㅫ⥖⽋⌳磂灲卧潵桉轕卢截♢뭄栽⩌皮庩</w:t>
      </w:r>
      <w:r>
        <w:rPr/>
        <w:t>ⲏ</w:t>
      </w:r>
      <w:r>
        <w:rPr/>
        <w:t>僃傿松싂䜻柂攮顟⾣惎⭚␸뭍⤶췃쉳坟敃䁶揍⭹用剅䟃ꍔ坏㭍</w:t>
      </w:r>
      <w:r>
        <w:rPr/>
        <w:t>꥟</w:t>
      </w:r>
      <w:r>
        <w:rPr/>
        <w:t>穡仍剣䔦뭑쌳䁆偁</w:t>
      </w:r>
      <w:r>
        <w:rPr/>
        <w:t>ⴱ</w:t>
      </w:r>
      <w:r>
        <w:rPr/>
        <w:t>⽑</w:t>
      </w:r>
      <w:r>
        <w:rPr/>
        <w:t>ꤣ</w:t>
      </w:r>
      <w:r>
        <w:rPr/>
        <w:t>㡃䈥䕐撱㍰祊亱⥀쉕兤挨繷勂斣㮮恖奩䕷䡅䕶깾婄㡱䰦녚冡걠쉷⽫䉤㝦㩯〲䠩乺썲⾮촹眽ㅪ睆塒숴琰乡쵲ㅏわ컂䱚䕷쉇껂쵺垘栳瑐䕤㜬歷牃㑞挥긴슏侵䀪娴瘯㥒兎塗潌坃</w:t>
      </w:r>
      <w:r>
        <w:rPr/>
        <w:t>꤯</w:t>
      </w:r>
      <w:r>
        <w:rPr/>
        <w:t>䕆渳㓂㵗吲繯帣</w:t>
      </w:r>
      <w:r>
        <w:rPr/>
        <w:t>⡣╖</w:t>
      </w:r>
      <w:r>
        <w:rPr/>
        <w:t>毂겣⽥䙗싃긷町⩨煚뭉硈╊䬻䞡⪏췂</w:t>
      </w:r>
      <w:r>
        <w:rPr/>
        <w:t>Ⱚ</w:t>
      </w:r>
      <w:r>
        <w:rPr/>
        <w:t>歪涣⛂㍁⑗㬯䛃㵑䉔焺㍓⩯嫂轏</w:t>
      </w:r>
      <w:r>
        <w:rPr/>
        <w:t>⠮⍅</w:t>
      </w:r>
      <w:r>
        <w:rPr/>
        <w:t>싂쏍⧂숥䡃灉拂烎塦界湓湎걀櫂떩▣㕤种轄䈪쉎浲䭙奒煞䵣慑㏂㌬╄슱䝄䭡⩕克⸳ㅃ䔦嘪䬽潑기䔯徿깩ㅠ㢻⍃♊뽳숺⥉쉐恹晖穏仂抏㍉ꍈ㭃숨숮昭橎轓㉄⥗欪㖘晴╭쉖ꍳ璩煉杢⽟顢琥颵顸ꅨ繆⩕栮晘㡁䙵啍숽䓂쎻頶㌴㨹卡䄩⩨䑮쎥쉁睑啟쉆䕐긮㇍⫂儲晁숺넲䏂ぅ嫍绂</w:t>
      </w:r>
      <w:r>
        <w:rPr/>
        <w:t>꥓</w:t>
      </w:r>
      <w:r>
        <w:rPr/>
        <w:t>깧숪啄硫⑗〤䉉歸䬹潀ィ怤</w:t>
      </w:r>
      <w:r>
        <w:rPr/>
        <w:t>⣃⪣</w:t>
      </w:r>
      <w:r>
        <w:rPr/>
        <w:t>숻户䁋縵숵䊱畈㊡㋂㑋슘㥰䉌恍⑤썞녃汾䕮문䑆㝠⫂</w:t>
      </w:r>
      <w:r>
        <w:rPr/>
        <w:t>ⱈ</w:t>
      </w:r>
      <w:r>
        <w:rPr/>
        <w:t>捷䪩㝴㨷挺潇䰭恰䩎嚵然ꍎ瞩偱催疩䆩秂桤⤱㖻彟潃</w:t>
      </w:r>
      <w:r>
        <w:rPr/>
        <w:t>ꗂ</w:t>
      </w:r>
      <w:r>
        <w:rPr/>
        <w:t>㜩䙃勂窻て奵쉳ꆬ癗余瑕焬枘</w:t>
      </w:r>
      <w:r>
        <w:rPr/>
        <w:t>⡹</w:t>
      </w:r>
      <w:r>
        <w:rPr/>
        <w:t>飂䤮夳</w:t>
      </w:r>
      <w:r>
        <w:rPr/>
        <w:t>⣍</w:t>
      </w:r>
      <w:r>
        <w:rPr/>
        <w:t>え␸顸췂幔嚡旂礦⽴싂じ卸䵗癳㝫㥄⚻氺怴徵䡅㋃땰숯숵숹㥘딺砹扳䅣⛂䙺㭒쉡㦥牡坟愳칋ꍾ参杲</w:t>
      </w:r>
      <w:r>
        <w:rPr/>
        <w:t>ⵒ</w:t>
      </w:r>
      <w:r>
        <w:rPr/>
        <w:t>䨣쉗ꄺ㉍䑺㔵깙㶏쉓䌷䖘捧⩶습䨱⮱䭙⥏敕㍫橌</w:t>
      </w:r>
      <w:r>
        <w:rPr/>
        <w:t>꧂</w:t>
      </w:r>
      <w:r>
        <w:rPr/>
        <w:t>㵒啤숬顁眻쉬拂츭ꍵ</w:t>
      </w:r>
      <w:r>
        <w:rPr/>
        <w:t>Ɽ</w:t>
      </w:r>
      <w:r>
        <w:rPr/>
        <w:t>煳沩攊ꎣ檿繘啀촮煲拂娵䀤⾥㕣䙶㉗䌲</w:t>
      </w:r>
      <w:r>
        <w:rPr/>
        <w:t>ⱸ</w:t>
      </w:r>
      <w:r>
        <w:rPr/>
        <w:t>뮥愻㍔戳啘싂䥊栫㡍췂橩煉癄㭠汗쉥ㅭ飂䐻恦㡨ㅹ䍕䙮旂䱺撩㙀癪睗悘礨ぐ穔ㆣ漩潙乺䰥䓂津㢣</w:t>
      </w:r>
      <w:r>
        <w:rPr/>
        <w:t>ꕾ</w:t>
      </w:r>
      <w:r>
        <w:rPr/>
        <w:t>숣㩷⨣即橈䠥㙨츮习칤恓녅䵎⼪ꅖ㣂頫䑹䪘搬颮㠮┮쉤氤䖵偪⭏䖡瘰☣ㅕ䕃⹖⭂䬤ꍢ毂湱⭊皮轷㤰啔㎿猸ꥣ㉒뽯ㄹ埂か徿攱䱈㦩慺싂洳䭠쉄䕡杗⑲幧璡䙶牌啞亩땖澏䯎⍤</w:t>
      </w:r>
      <w:r>
        <w:rPr/>
        <w:t>Ȿ◂</w:t>
      </w:r>
      <w:r>
        <w:rPr/>
        <w:t>盃忂╸扅彅⵴쌲깗燂浊曂佂䤲ꅩ㥢獧♳숲彴励婋쌥⑧杸勂⹊唦ꥯ㭧④칅剌㘵싂な䌰⍙汴溮ꄻ傩⪣</w:t>
      </w:r>
      <w:r>
        <w:rPr/>
        <w:t>ꦩ</w:t>
      </w:r>
      <w:r>
        <w:rPr/>
        <w:t>繵䩔䝒땠㫂呭䡄悻⩐硷悱㭁䙥췂뽤檥⨨愥爻숽쉶䗂</w:t>
      </w:r>
      <w:r>
        <w:rPr/>
        <w:t>ꕇ♢</w:t>
      </w:r>
      <w:r>
        <w:rPr/>
        <w:t>晟线ꌴ㑱敢晫㉷㝵㓂</w:t>
      </w:r>
      <w:r>
        <w:rPr/>
        <w:t>ⴶ</w:t>
      </w:r>
      <w:r>
        <w:rPr/>
        <w:t>梣搯扡晓瘬摎䐵乢渤䬴딭桒て㥮䱩穊㴫㑸⎣㡣쉘쉗倫嘯游䑞㡓怯硋⍆溡瑭츪晇椳</w:t>
      </w:r>
      <w:r>
        <w:rPr/>
        <w:t>⡂</w:t>
      </w:r>
      <w:r>
        <w:rPr/>
        <w:t>넭䄷彌皻捹撏倶㷂⵸捤湚曂</w:t>
      </w:r>
      <w:r>
        <w:rPr/>
        <w:t>⡓</w:t>
      </w:r>
      <w:r>
        <w:rPr/>
        <w:t>䉊䳂攦㕺묯䅯犥䕈窮䡪眫瘭啉䯂숱灱㓎嗂</w:t>
      </w:r>
      <w:r>
        <w:rPr/>
        <w:t>ꤨ</w:t>
      </w:r>
      <w:r>
        <w:rPr/>
        <w:t>轊稩湫싃㩋氵㕏╺걶票弴搶숬㑉迂圵㩎礮扎䑨⩈㵑杶轂</w:t>
      </w:r>
      <w:r>
        <w:rPr/>
        <w:t>ꥂ</w:t>
      </w:r>
      <w:r>
        <w:rPr/>
        <w:t>⽍敐仂ꆵ歋깸皩儯⮩乤곂䡧ꏂ싍碻憬숤係䅚㍬숰</w:t>
      </w:r>
      <w:r>
        <w:rPr/>
        <w:t>ⱂ</w:t>
      </w:r>
      <w:r>
        <w:rPr/>
        <w:t>橅獺칬㕓偑敺偌壂뽫啂䈩쵹澬⬺슣</w:t>
      </w:r>
      <w:r>
        <w:rPr/>
        <w:t>꧂⵲</w:t>
      </w:r>
      <w:r>
        <w:rPr/>
        <w:t>夨偸</w:t>
      </w:r>
      <w:r>
        <w:rPr/>
        <w:t>ⱅ</w:t>
      </w:r>
      <w:r>
        <w:rPr/>
        <w:t>㠦戸渺㐸뽂쉹〨䱶╀䦻砶䎩따⥗刷䁸兹唽䨥弨执㈰䆡禮番☵⭡</w:t>
      </w:r>
      <w:r>
        <w:rPr/>
        <w:t>ꕟ⭂</w:t>
      </w:r>
      <w:r>
        <w:rPr/>
        <w:t>쉔㠨㍒瘦녁</w:t>
      </w:r>
      <w:r>
        <w:rPr/>
        <w:t>ꕈ</w:t>
      </w:r>
      <w:r>
        <w:rPr/>
        <w:t>ㅗ磂䄲땢뼴</w:t>
      </w:r>
      <w:r>
        <w:rPr/>
        <w:t>⡣</w:t>
      </w:r>
      <w:r>
        <w:rPr/>
        <w:t>䡳쉲搫䩳儩湍睬䩵种晭瑯䩚户⥏갴⩭喩祓</w:t>
      </w:r>
      <w:r>
        <w:rPr/>
        <w:t>ꥊ</w:t>
      </w:r>
      <w:r>
        <w:rPr/>
        <w:t>汃猭춵⼷搲⚩㙃䕱⪩⩥匱숯㕮䡍쉸쉊摔敊奈깥塣싂牢䍍䑚쉔㴦䁢才슥捣卆畆ꇂ擂摧湪助㤸꥘⼪狂쉷祦㉡㌱㒻顲㭅䙥䂣汹껂ꌰ殩睈懂兘䩬卦㕣␬椽唱奸灹玥癮</w:t>
      </w:r>
      <w:r>
        <w:rPr/>
        <w:t>⡓</w:t>
      </w:r>
      <w:r>
        <w:rPr/>
        <w:t>썢憘넳⸴潣牀</w:t>
      </w:r>
      <w:r>
        <w:rPr/>
        <w:t>⣂</w:t>
      </w:r>
      <w:r>
        <w:rPr/>
        <w:t>滂彣捂</w:t>
      </w:r>
      <w:r>
        <w:rPr/>
        <w:t>ⲵ</w:t>
      </w:r>
      <w:r>
        <w:rPr/>
        <w:t>潵칠㕩朷㝚你灰㏂ꇂ䄲㑹愵ㅦ⍡칊㉬慒䅐渻년쉫戯眱ꎘ灨攊凂卓슘⭈塱슱啥긪前땏㇂䭚機⾿㡤ㅸ天䜸摑⩤껂䁲䴨呦쉧潲惂俍䔳⾮流助樹䮵湤㡴䎘轟䱋쌸䉀場걤䗃䓃䅐ꄣ쉮믂䉐矂㒻皘充债쉡兀슮슏⑨係䚩䌺⸽滂䙟淂☶⑏㈵嚘琪㤮꺮噀頲㩷㊣뼲긦</w:t>
      </w:r>
      <w:r>
        <w:rPr/>
        <w:t>ꔮ</w:t>
      </w:r>
      <w:r>
        <w:rPr/>
        <w:t>쌩晖䁊䞏㓂뾮⿂싂瘥㌣暵떱</w:t>
      </w:r>
      <w:r>
        <w:rPr/>
        <w:t>ⳃ</w:t>
      </w:r>
      <w:r>
        <w:rPr/>
        <w:t>桶믃佰숣噶싂牓ꍊ敁䈭炡칠埂䤭䥑▏㖬焥僂㥍녒숪乩砨⹋뭤⨻櫎剩싂뭔쉴쉶쉥呢畸磂⽥牎檘本輪樳싂㴻ネ檮灚橸扌坵攱</w:t>
      </w:r>
      <w:r>
        <w:rPr/>
        <w:t>ⱪ</w:t>
      </w:r>
      <w:r>
        <w:rPr/>
        <w:t>塰偅</w:t>
      </w:r>
      <w:r>
        <w:rPr/>
        <w:t>Ⱔ</w:t>
      </w:r>
      <w:r>
        <w:rPr/>
        <w:t>卤䡍䅬幚䡍奢桨壂㪵睞䇂무㥚췂烎▬癕愦䴮湆䖱뭗䉬⿂䁕䁶楸</w:t>
      </w:r>
      <w:r>
        <w:rPr/>
        <w:t>⠯</w:t>
      </w:r>
      <w:r>
        <w:rPr/>
        <w:t>녘뼫頤縦칳縭榬喡䄱䞩⒥뽘ㅸ</w:t>
      </w:r>
      <w:r>
        <w:rPr/>
        <w:t>ꤳ</w:t>
      </w:r>
      <w:r>
        <w:rPr/>
        <w:t>㏂瞥쉓숣砱帨㍪䴯墩煰㠪썹ꥵ乞쉕湒獇㌯ꇂ濎彍穚</w:t>
      </w:r>
      <w:r>
        <w:rPr/>
        <w:t>ꔯ</w:t>
      </w:r>
      <w:r>
        <w:rPr/>
        <w:t>兏䵊䌸捄潵佫⥭䂡슥払䭪歏䃎쉸䑊㝋桡썒숶頫恄慆녉瑒곂眤绎璥⨶炣竎䔴䬨걷丸塳奄</w:t>
      </w:r>
      <w:r>
        <w:rPr/>
        <w:t>ꖵ</w:t>
      </w:r>
      <w:r>
        <w:rPr/>
        <w:t>搭䡱仂⤰朳甥扩썦倩朹㖱갽䉫</w:t>
      </w:r>
      <w:r>
        <w:rPr/>
        <w:t>ꕚ</w:t>
      </w:r>
      <w:r>
        <w:rPr/>
        <w:t>娻䏂洮䥣긯싂䃂</w:t>
      </w:r>
      <w:r>
        <w:rPr/>
        <w:t>Ⳃ</w:t>
      </w:r>
      <w:r>
        <w:rPr/>
        <w:t>灳䞻榿숦洳┶㭫㧂녺硋扦况䉂坺妥瞿輸昽䉫䡁♳䒩◂琷犩싂榬䙳捇䠵⸹瞿頽䨫䄽땍땃榱</w:t>
      </w:r>
      <w:r>
        <w:rPr/>
        <w:t>Ⱛ</w:t>
      </w:r>
      <w:r>
        <w:rPr/>
        <w:t>슏䁪ꥸ殿㕋渪슿㍩㕴䈤⹭㠳繈䒻싂浾㝥◂桀</w:t>
      </w:r>
      <w:r>
        <w:rPr/>
        <w:t>꧂</w:t>
      </w:r>
      <w:r>
        <w:rPr/>
        <w:t>䕦她㣃歈㷂⬦奡牌쵗圩䟍Ⓧ뭨橫畩偸挭숯滂飂䌸숽晙숱⥆뭉竂繊⩒癈男슘剗丽䁦⍌⑺쉩䉪⾮</w:t>
      </w:r>
      <w:r>
        <w:rPr/>
        <w:t>ⴹ</w:t>
      </w:r>
      <w:r>
        <w:rPr/>
        <w:t>庵癏</w:t>
      </w:r>
      <w:r>
        <w:rPr/>
        <w:t>꧃</w:t>
      </w:r>
      <w:r>
        <w:rPr/>
        <w:t>䙸䞡庿쉧牴伩昶⚡䆏幎쉱捶䩬䜣ㅃ⪬歎牯心堽컂䙨〭┥䜯坂싃塹妏眥쌺敾灷恣桘ꏍ湎⹘숦⫂㔰칹浄⫂垡</w:t>
      </w:r>
      <w:r>
        <w:rPr/>
        <w:t>꧂</w:t>
      </w:r>
      <w:r>
        <w:rPr/>
        <w:t>栶塃瑸渱</w:t>
      </w:r>
      <w:r>
        <w:rPr/>
        <w:t>⡓</w:t>
      </w:r>
      <w:r>
        <w:rPr/>
        <w:t>瘱扺㌫佥슩ꆥ朹瑓쉓䦥쵺㐦吨믂唭噡</w:t>
      </w:r>
      <w:r>
        <w:rPr/>
        <w:t>ⱗ</w:t>
      </w:r>
      <w:r>
        <w:rPr/>
        <w:t>熩幍畗歲琲垻睴쉈㜮呒䚩䙥ꥠ〉쉊쉢썃숶칣㣂彍凃㶣ꍘ墘䍠䡡ㅴ숫쉯睟捚乬忂㡕欴㤷⥂쉙</w:t>
      </w:r>
      <w:r>
        <w:rPr/>
        <w:t>⡶</w:t>
      </w:r>
      <w:r>
        <w:rPr/>
        <w:t>숸䥕</w:t>
      </w:r>
      <w:r>
        <w:rPr/>
        <w:t>꤯</w:t>
      </w:r>
      <w:r>
        <w:rPr/>
        <w:t>硷◍⭁㘲䳃牚䞮愵</w:t>
      </w:r>
      <w:r>
        <w:rPr/>
        <w:t>Ⲯ</w:t>
      </w:r>
      <w:r>
        <w:rPr/>
        <w:t>ꆱ컃녒庡疏敐</w:t>
      </w:r>
      <w:r>
        <w:rPr/>
        <w:t>ꤰ</w:t>
      </w:r>
      <w:r>
        <w:rPr/>
        <w:t>瀲㜭䀩䮡媘䝊䄊䫍츮뗂쉬楱慚</w:t>
      </w:r>
      <w:r>
        <w:rPr/>
        <w:t>⡖</w:t>
      </w:r>
      <w:r>
        <w:rPr/>
        <w:t>쌳䉰䰴깳卬番懂䱓츹䀵슱咿利䍵娥祪咥㥀嗂쉨猽乌嘶⵲㮏僂</w:t>
      </w:r>
      <w:r>
        <w:rPr/>
        <w:t>ꕧ⹣</w:t>
      </w:r>
      <w:r>
        <w:rPr/>
        <w:t>璩别拂䁧⹃兑癏쉲쉋佭汞䕮癬</w:t>
      </w:r>
      <w:r>
        <w:rPr/>
        <w:t>꧂</w:t>
      </w:r>
      <w:r>
        <w:rPr/>
        <w:t>牁䑹顶䑡</w:t>
      </w:r>
      <w:r>
        <w:rPr/>
        <w:t>ⱖ</w:t>
      </w:r>
      <w:r>
        <w:rPr/>
        <w:t>슣甶乡⩓쉧晣ꍧ䕳㛂灯䡺</w:t>
      </w:r>
      <w:r>
        <w:rPr/>
        <w:t>ⵥꔴ</w:t>
      </w:r>
      <w:r>
        <w:rPr/>
        <w:t>䑩쉴╾敁㨷晴瓃䎻㵍挥숹盂捒纻恎㊱燂⵲啣煰⥥櫂䜦⑰┴䑏䵀쉳顐楲䑏㜲</w:t>
      </w:r>
      <w:r>
        <w:rPr/>
        <w:t>⠶</w:t>
      </w:r>
      <w:r>
        <w:rPr/>
        <w:t>㵱♕桀泃녡</w:t>
      </w:r>
      <w:r>
        <w:rPr/>
        <w:t>ꦥ</w:t>
      </w:r>
      <w:r>
        <w:rPr/>
        <w:t>⾏ぢ뗂ㄽꅧ쌷㍫惂睎칇佒슻敇♵칾䵊⩳䕣</w:t>
      </w:r>
      <w:r>
        <w:rPr/>
        <w:t>⡭⑔</w:t>
      </w:r>
      <w:r>
        <w:rPr/>
        <w:t>乪氫⨽</w:t>
      </w:r>
      <w:r>
        <w:rPr/>
        <w:t>ꤨ</w:t>
      </w:r>
      <w:r>
        <w:rPr/>
        <w:t>쉍䆏꥞</w:t>
      </w:r>
      <w:r>
        <w:rPr/>
        <w:t>ꤪ⧂</w:t>
      </w:r>
      <w:r>
        <w:rPr/>
        <w:t>⡏</w:t>
      </w:r>
      <w:r>
        <w:rPr/>
        <w:t>枩</w:t>
      </w:r>
      <w:r>
        <w:rPr/>
        <w:t>ꤽ♅</w:t>
      </w:r>
      <w:r>
        <w:rPr/>
        <w:t>땺싎쉔揂칆⦩⽈쉾媿䶘┨뭇⹞卋㭤噪摡</w:t>
      </w:r>
      <w:r>
        <w:rPr/>
        <w:t>ⰻ┰</w:t>
      </w:r>
      <w:r>
        <w:rPr/>
        <w:t>稬睃挷拂婗ꥶ縺眷偍㝆갰䕚绂⺩城</w:t>
      </w:r>
      <w:r>
        <w:rPr/>
        <w:t>ꥐꖵ</w:t>
      </w:r>
      <w:r>
        <w:rPr/>
        <w:t>浢华㠮摰긷墣</w:t>
      </w:r>
      <w:r>
        <w:rPr/>
        <w:t>Ⳃ</w:t>
      </w:r>
      <w:r>
        <w:rPr/>
        <w:t>㍎䂿䛃懍䙲栶婡</w:t>
      </w:r>
      <w:r>
        <w:rPr/>
        <w:t>ꕌ</w:t>
      </w:r>
      <w:r>
        <w:rPr/>
        <w:t>勂⸸싂奡毂뭐乱㜺䱥</w:t>
      </w:r>
      <w:r>
        <w:rPr/>
        <w:t>ꕎ</w:t>
      </w:r>
      <w:r>
        <w:rPr/>
        <w:t>䵭哂</w:t>
      </w:r>
      <w:r>
        <w:rPr/>
        <w:t>ⵞꤽ</w:t>
      </w:r>
      <w:r>
        <w:rPr/>
        <w:t>㈯쉌娳</w:t>
      </w:r>
      <w:r>
        <w:rPr/>
        <w:t>Ⱚ</w:t>
      </w:r>
      <w:r>
        <w:rPr/>
        <w:t>潵▏⴩礥쉧咥才顃姂ꄷ쉉纏獵戲䝋㩐頨穇䝋뼥뼳戬椺㈲忂橧捏㜦姂쉒楱쉲䅾獇䦮⧎딯狂澥⨣칖琣姂睳쌺樵뗂瑗䛂㓂쉪兹믂怣慍㤹娤묹䝺⩊깡敁⑷딯㩺硒東瘵ぺ쉓녇슻瀶䨽䵔癕䘥췎惂䅍縳迂䐲촺兒㝃䵟窡</w:t>
      </w:r>
      <w:r>
        <w:rPr/>
        <w:t>ⱆ</w:t>
      </w:r>
      <w:r>
        <w:rPr/>
        <w:t>숪쉉숨㷃㷂栫♫꺏ㅭ䈪</w:t>
      </w:r>
      <w:r>
        <w:rPr/>
        <w:t>⡐</w:t>
      </w:r>
      <w:r>
        <w:rPr/>
        <w:t>ꅹ䥉깬딤搬쉨䕠䁤毂쵊顪숹壂桇纣㢣⿂暬</w:t>
      </w:r>
      <w:r>
        <w:rPr/>
        <w:t>ꤦ</w:t>
      </w:r>
      <w:r>
        <w:rPr/>
        <w:t>硫灊싂桇쉆썓쉭慪煲♶슬⍬⥡믂㭭땄卑辥慅㕈쉒祙칈〱乄⑟</w:t>
      </w:r>
      <w:r>
        <w:rPr/>
        <w:t>꧂</w:t>
      </w:r>
      <w:r>
        <w:rPr/>
        <w:t>싂┳䱗䇍璿쉃擎뭔㋂땬别晥</w:t>
      </w:r>
      <w:r>
        <w:rPr/>
        <w:t>ꕡ</w:t>
      </w:r>
      <w:r>
        <w:rPr/>
        <w:t>썬轺⫍㨣뽣塗䯂ꍯ㤪䧂䱒싃슿䱁灠姂쉟䬦썅け㈲椬䨶䘹⌸坲⩏ꄯ㨬䭤毃슻ㅍ쉘穋ꄱ皣䓍拃䑘滂믂㵤긣쉣쉊䠬頵瑶쉙煘ꌹ磂珃⽴</w:t>
      </w:r>
      <w:r>
        <w:rPr/>
        <w:t>ꥃ</w:t>
      </w:r>
      <w:r>
        <w:rPr/>
        <w:t>캮辏쉠愹睬斏습䢘썒ꍰ辩䊣</w:t>
      </w:r>
      <w:r>
        <w:rPr/>
        <w:t>ꤶ</w:t>
      </w:r>
      <w:r>
        <w:rPr/>
        <w:t>㡂㇃쉨깾䅅쉉㕮⑴䓂䜱淂稩쉸⬲묤冘㨥哎樣쉙♺쉴椲ꅎ潧땀ㅠ䕧쉬爻獴쉇潭煭䁋灮㯃캬⑸仂兢轹堺嘮擃䷂灮扩㍊㩇⨮庱䒻䕭玣怪䩖깴⩋䭢䩙橥쎣丽䃍㙨</w:t>
      </w:r>
      <w:r>
        <w:rPr/>
        <w:t>ⷂ</w:t>
      </w:r>
      <w:r>
        <w:rPr/>
        <w:t>穡穊柂吲숪汵硤ㅥ琊䥾숮唨䁕䠯╶숥晡䨳</w:t>
      </w:r>
      <w:r>
        <w:rPr/>
        <w:t>ꦮ</w:t>
      </w:r>
      <w:r>
        <w:rPr/>
        <w:t>晲⬦䐬ꥣ쉫䖬쉌쉑쉪顱긶木敍⫂껂㏂♆싂頴㷂⺬懂彌拂깚㕕습桐䶬繹⫍䬱䄹쉇╸支瀯⎱䄻犮㙫祖硦⹯칓共爳佣☲⫂繾熿漬辮䩏癲녗숫坾彰顺⏂朩啓믃拂</w:t>
      </w:r>
      <w:r>
        <w:rPr/>
        <w:t>ꕲ</w:t>
      </w:r>
      <w:r>
        <w:rPr/>
        <w:t>뾿쉖㷂䉮䥶癨琽濂奒믍⍌楹숻䉃塀쵭㉎⩀㵄㛃弦セ䰪喵䦿╤㉄顱潬盂䙙稤䡑嗂⭑栨估</w:t>
      </w:r>
      <w:r>
        <w:rPr/>
        <w:t>ꦿ</w:t>
      </w:r>
      <w:r>
        <w:rPr/>
        <w:t>睴♄쉹獪䌽頲啇浌⮘旂ꅍ긯湶갥䴪⯂姂숥</w:t>
      </w:r>
      <w:r>
        <w:rPr/>
        <w:t>ꥋ</w:t>
      </w:r>
      <w:r>
        <w:rPr/>
        <w:t>䉃숸䅔딶啉츸╩嘯䉢㡦ね恖</w:t>
      </w:r>
      <w:r>
        <w:rPr/>
        <w:t>ꕶ</w:t>
      </w:r>
      <w:r>
        <w:rPr/>
        <w:t>쉍琮畔</w:t>
      </w:r>
      <w:r>
        <w:rPr/>
        <w:t>ꔣ</w:t>
      </w:r>
      <w:r>
        <w:rPr/>
        <w:t>뭐䘪ꥨ坱䴮䤭숸熡恒瑙⹡澬䷂♨⪏煗㥸⤤쉉轌</w:t>
      </w:r>
      <w:r>
        <w:rPr/>
        <w:t>ꦮ</w:t>
      </w:r>
      <w:r>
        <w:rPr/>
        <w:t>伷</w:t>
      </w:r>
      <w:r>
        <w:rPr/>
        <w:t>꧂</w:t>
      </w:r>
      <w:r>
        <w:rPr/>
        <w:t>뭶摮玱䤪乫㒿冱佲輮⹄敲㢿싃䳎㍕轒洶㙖싎永煏澘ぁ</w:t>
      </w:r>
      <w:r>
        <w:rPr/>
        <w:t>⠳</w:t>
      </w:r>
      <w:r>
        <w:rPr/>
        <w:t>ꔨ</w:t>
      </w:r>
      <w:r>
        <w:rPr/>
        <w:t>㦻쉟氽硃䍥犩扖㑚䀺걱</w:t>
      </w:r>
      <w:r>
        <w:rPr/>
        <w:t>ꥐ</w:t>
      </w:r>
      <w:r>
        <w:rPr/>
        <w:t>㤷奧犣塾⹲敺䪣湙璥洺쉐喻䒘礱㩮曂慄硲櫂䛂숰䈳墩뼥쉡까吵摏頺䭫</w:t>
      </w:r>
      <w:r>
        <w:rPr/>
        <w:t>ꤰ</w:t>
      </w:r>
      <w:r>
        <w:rPr/>
        <w:t>䚱瑋⍁瑈건쏎㬮禣쉠♘強⮬㈺</w:t>
      </w:r>
      <w:r>
        <w:rPr/>
        <w:t>⡏</w:t>
      </w:r>
      <w:r>
        <w:rPr/>
        <w:t>剧剗楫眷汏歍杦幸땳</w:t>
      </w:r>
      <w:r>
        <w:rPr/>
        <w:t>ⱖ</w:t>
      </w:r>
      <w:r>
        <w:rPr/>
        <w:t>煭땔䖱潈㩤発渽㏂奨攦갳⨽ㆡ䑪〻欴㙍</w:t>
      </w:r>
      <w:r>
        <w:rPr/>
        <w:t>ⵋ</w:t>
      </w:r>
      <w:r>
        <w:rPr/>
        <w:t>栺쉸⩰⨮㥗䦡㤸ㆥ⧂⤱⩣泂劵溻◂⒣䡚㠪滂⪩䜵떮娤婫䭆싂▏䆬恆䴸塷慵扃컂㑕⛂湾⫂柂䅖쉚츫磂竂扪瘦牡㨹煨泂携页싂쉕煰⑦硂南輰恘塍쉶쉚䵏쉾塲ꅴ㓂넳</w:t>
      </w:r>
      <w:r>
        <w:rPr/>
        <w:t>꧂</w:t>
      </w:r>
      <w:r>
        <w:rPr/>
        <w:t>䍗轁쉴슘剨숹䕨捃땙䥺㗂㌰皩扩싂䷂쉗ꄬ顔怺㉉㥭椭♫㈣䅲</w:t>
      </w:r>
      <w:r>
        <w:rPr/>
        <w:t>ꖿ</w:t>
      </w:r>
      <w:r>
        <w:rPr/>
        <w:t>秂毂숺䭬㒿挷⴦噁幈ꍀ瀹㉓슥쉡쵮쉇녇煐硺㔳쉚扲㍚䳂㩓㭆ꥮ䝆쉄</w:t>
      </w:r>
      <w:r>
        <w:rPr/>
        <w:t>ꥐ</w:t>
      </w:r>
      <w:r>
        <w:rPr/>
        <w:t>皿稵是</w:t>
      </w:r>
      <w:r>
        <w:rPr/>
        <w:t>⡴</w:t>
      </w:r>
      <w:r>
        <w:rPr/>
        <w:t>彭春田佣䝱䩐壍㣂坹奺ꌳ숰㨥⩞䉒摍撥㝡㍶ぎꏂ뭡ꇂ塞숸佋넥싍땡⪏칭뭘磃⬵轁熿䨭</w:t>
      </w:r>
      <w:r>
        <w:rPr/>
        <w:t>꧃</w:t>
      </w:r>
      <w:r>
        <w:rPr/>
        <w:t>ㅯ娪伭㌤偲䌨⥟娱佃䱊奇癳썣略呰꥙쉅瓍喱楄䚱迂䲩㭖煾썋沩㡙噬勂甶⎥熥뭥礫䣂</w:t>
      </w:r>
      <w:r>
        <w:rPr/>
        <w:t>ⲏ</w:t>
      </w:r>
      <w:r>
        <w:rPr/>
        <w:t>硵煠迂㠹</w:t>
      </w:r>
      <w:r>
        <w:rPr/>
        <w:t>ꤸ</w:t>
      </w:r>
      <w:r>
        <w:rPr/>
        <w:t>泂쉁ꌳ疡绂枻㦡</w:t>
      </w:r>
      <w:r>
        <w:rPr/>
        <w:t>ꦡ</w:t>
      </w:r>
      <w:r>
        <w:rPr/>
        <w:t>懂쉸㭮</w:t>
      </w:r>
      <w:r>
        <w:rPr/>
        <w:t>ⰳ␴</w:t>
      </w:r>
      <w:r>
        <w:rPr/>
        <w:t>利䅍㭂</w:t>
      </w:r>
      <w:r>
        <w:rPr/>
        <w:t>ⲵ</w:t>
      </w:r>
      <w:r>
        <w:rPr/>
        <w:t>吊乌䙔䁃杳摺쉾슬秂ぶ뽥嗃敯洯淂ꍫ兯疿兄</w:t>
      </w:r>
      <w:r>
        <w:rPr/>
        <w:t>ꕳ</w:t>
      </w:r>
      <w:r>
        <w:rPr/>
        <w:t>楅頱砸䅷娪⩕</w:t>
      </w:r>
      <w:r>
        <w:rPr/>
        <w:t>⢏</w:t>
      </w:r>
      <w:r>
        <w:rPr/>
        <w:t>梏썡쉳轃ꅚ啠堵딺숳爦썁吹㉲껂啤杯숰啬嘣䑾ꌪ♱쉲頫捏</w:t>
      </w:r>
      <w:r>
        <w:rPr/>
        <w:t>ꦩ</w:t>
      </w:r>
      <w:r>
        <w:rPr/>
        <w:t>䱙竂凂噤束㵍뿂䅍䯂刽僂츩旂㍲㜲⶿쉣体噔辿斣䩺⨪勂䝗畀썖坡儻녘䘱䧍</w:t>
      </w:r>
      <w:r>
        <w:rPr/>
        <w:t>Ⱳ</w:t>
      </w:r>
      <w:r>
        <w:rPr/>
        <w:t>츬ㅀ⭹杷ㅦ瘪琤</w:t>
      </w:r>
      <w:r>
        <w:rPr/>
        <w:t>ꥋ</w:t>
      </w:r>
      <w:r>
        <w:rPr/>
        <w:t>哎氤㉋轟묯쉳㊘㝐</w:t>
      </w:r>
      <w:r>
        <w:rPr/>
        <w:t>ꔯ</w:t>
      </w:r>
      <w:r>
        <w:rPr/>
        <w:t>瑇氬妱顦十</w:t>
      </w:r>
      <w:r>
        <w:rPr/>
        <w:t>ꥇ</w:t>
      </w:r>
      <w:r>
        <w:rPr/>
        <w:t>係㮩䉓儥タꌣ싂쉞抻㩾䀪顁</w:t>
      </w:r>
      <w:r>
        <w:rPr/>
        <w:t>ꥉ</w:t>
      </w:r>
      <w:r>
        <w:rPr/>
        <w:t>咘氥ひ毂㴲偩Ⓜ쉘暘⻂冘⨦埂禣㕌痃暻乺矂䘷祫曂㝎</w:t>
      </w:r>
      <w:r>
        <w:rPr/>
        <w:t>ⵠ</w:t>
      </w:r>
      <w:r>
        <w:rPr/>
        <w:t>䀩컂儵㝳⵺偮冩숱캩斡彵⍕乷칦㍟堥</w:t>
      </w:r>
      <w:r>
        <w:rPr/>
        <w:t>⡴</w:t>
      </w:r>
      <w:r>
        <w:rPr/>
        <w:t>숸䘩쵣偶空怬쏂刵⹪殩⭸뼦곂塟砪䓍㡏䙵湬冻ꆡ㙎⫂惂⹭旂牑獦㝔䅙슩砫两⍙顭恀⍴ꆩ</w:t>
      </w:r>
      <w:r>
        <w:rPr/>
        <w:t>ꤶ</w:t>
      </w:r>
      <w:r>
        <w:rPr/>
        <w:t>ꍲ搫</w:t>
      </w:r>
      <w:r>
        <w:rPr/>
        <w:t>⠣</w:t>
      </w:r>
      <w:r>
        <w:rPr/>
        <w:t>䭭⺥塏</w:t>
      </w:r>
      <w:r>
        <w:rPr/>
        <w:t>ꕓ</w:t>
      </w:r>
      <w:r>
        <w:rPr/>
        <w:t>牚䤻⹌쉸㩣協䴷灌☲숰┮</w:t>
      </w:r>
      <w:r>
        <w:rPr/>
        <w:t>ꕄ</w:t>
      </w:r>
      <w:r>
        <w:rPr/>
        <w:t>乄橢畈ㅩ摆걒妘盂쉔숭繏녈湃</w:t>
      </w:r>
      <w:r>
        <w:rPr/>
        <w:t>ꖻ</w:t>
      </w:r>
      <w:r>
        <w:rPr/>
        <w:t>兊㍩扣枱䤴卫㵲숹㬪㬷㴴顋䳃⥂쉅汩堹䩎測塦녋⩎⍅㘯啩䵈싂싂狂慯樴卟歯刴㷂㬥㡣燂㈪⽋쉳䈱䈱丮卾䆵具♋噃</w:t>
      </w:r>
      <w:r>
        <w:rPr/>
        <w:t>⢿</w:t>
      </w:r>
      <w:r>
        <w:rPr/>
        <w:t>摭쵧싂睥㨳䙺쵌祊是ま唱媣田扶戹顤숽싎猦䔬䨨升</w:t>
      </w:r>
      <w:r>
        <w:rPr/>
        <w:t>ꥊ</w:t>
      </w:r>
      <w:r>
        <w:rPr/>
        <w:t>숬㷂睹㞿</w:t>
      </w:r>
      <w:r>
        <w:rPr/>
        <w:t>ⷂ</w:t>
      </w:r>
      <w:r>
        <w:rPr/>
        <w:t>ど녳治䰲啫楊㕩幠╤</w:t>
      </w:r>
      <w:r>
        <w:rPr/>
        <w:t>ⲿ⥔</w:t>
      </w:r>
      <w:r>
        <w:rPr/>
        <w:t>䌻㑙㕟겥숭䖏⑖た䶱ꅃ쉰礫玡䲣捄</w:t>
      </w:r>
      <w:r>
        <w:rPr/>
        <w:t>ꦵ</w:t>
      </w:r>
      <w:r>
        <w:rPr/>
        <w:t>䕣㝱湉㑟晲䑊䄴⍊㛂⌰楴攭揂啧ꎥ弽慆䁏䅵奭䍒쉫뽴</w:t>
      </w:r>
      <w:r>
        <w:rPr/>
        <w:t>ꖩ</w:t>
      </w:r>
      <w:r>
        <w:rPr/>
        <w:t>㘫楇ꥱ쉟숭䕖䔣</w:t>
      </w:r>
      <w:r>
        <w:rPr/>
        <w:t>⠱</w:t>
      </w:r>
      <w:r>
        <w:rPr/>
        <w:t>瀶㉠⩀堦⎱䙑⎵㡉싂㷂圽㨸〽堯漵쉓䝦㉀쵄祔䝳⽖숻挤</w:t>
      </w:r>
      <w:r>
        <w:rPr/>
        <w:t>ꤳ</w:t>
      </w:r>
      <w:r>
        <w:rPr/>
        <w:t>슣別玱싂恖摬捭뭞ㅫ⬰㘳磂䖮숪</w:t>
      </w:r>
      <w:r>
        <w:rPr/>
        <w:t>ⶣ</w:t>
      </w:r>
      <w:r>
        <w:rPr/>
        <w:t>浭⹈</w:t>
      </w:r>
      <w:r>
        <w:rPr/>
        <w:t>⢏⹺</w:t>
      </w:r>
      <w:r>
        <w:rPr/>
        <w:t>債慞噪䘤䗃煱歚枥슡伱ㄷ斮額쉣</w:t>
      </w:r>
      <w:r>
        <w:rPr/>
        <w:t>⡒</w:t>
      </w:r>
      <w:r>
        <w:rPr/>
        <w:t>쉁䡤䓂棂뮥㜩䕲久彋㵴煟珍䬻⽳呎☲♬洨䠳쉶㑺䉂彎뇂싂⯂싂瀷獩䜸딱⽥숥揂癃㯂◃獇⫂纮쉪濂ぁ걃ꅖ㝤母瘵</w:t>
      </w:r>
      <w:r>
        <w:rPr/>
        <w:t>ꕤ⒱</w:t>
      </w:r>
      <w:r>
        <w:rPr/>
        <w:t>숥ㅚ桷頣⑔뽄甶硵稪䞘奆뭞盂椪嗂</w:t>
      </w:r>
      <w:r>
        <w:rPr/>
        <w:t>꥓</w:t>
      </w:r>
      <w:r>
        <w:rPr/>
        <w:t>矂慈㋂恓奣潧畘㥚쉄呖䵞⵪圣硨湖㨊捭숥㑋歍睮깮╢偬슘䅫ꅭ畞숣䤣뭑䈫橖㖣</w:t>
      </w:r>
      <w:r>
        <w:rPr/>
        <w:t>ꕀ</w:t>
      </w:r>
      <w:r>
        <w:rPr/>
        <w:t>㒩檩輯煾녀绂慑犘쉩䒵怹ヂ⽫縸⫂徱깵偖渱숫⨰怵䘺啱攲</w:t>
      </w:r>
      <w:r>
        <w:rPr/>
        <w:t>ⱥ⥰</w:t>
      </w:r>
      <w:r>
        <w:rPr/>
        <w:t>䑸硨歄␽稪倹繈쉒쉦悬桧뼻썊㝫쉚⼴컂涩剡䝎㥎琮</w:t>
      </w:r>
      <w:r>
        <w:rPr/>
        <w:t>꤬</w:t>
      </w:r>
      <w:r>
        <w:rPr/>
        <w:t>卒싂㘫쉘╓</w:t>
      </w:r>
      <w:r>
        <w:rPr/>
        <w:t>ⱘ</w:t>
      </w:r>
      <w:r>
        <w:rPr/>
        <w:t>否㑙쉌슩㥺긩扉杋䵵ㅩ쉟汾숨䡢䤽桷☦</w:t>
      </w:r>
      <w:r>
        <w:rPr/>
        <w:t>ꥆ</w:t>
      </w:r>
      <w:r>
        <w:rPr/>
        <w:t>撩ꄬ穦⍂搮묬㛂輩㵄剟⨣슿㋂堻惂氭琶濃㉱乓机㡃䌽</w:t>
      </w:r>
      <w:r>
        <w:rPr/>
        <w:t>ꕇ</w:t>
      </w:r>
      <w:r>
        <w:rPr/>
        <w:t>晔ꥮ甴填ꥷ偫</w:t>
      </w:r>
      <w:r>
        <w:rPr/>
        <w:t>ⵃ</w:t>
      </w:r>
      <w:r>
        <w:rPr/>
        <w:t>뗂</w:t>
      </w:r>
      <w:r>
        <w:rPr/>
        <w:t>⣂</w:t>
      </w:r>
      <w:r>
        <w:rPr/>
        <w:t>䕨潶㴫䱣嚻㑙습뽥䌫桃싂繵牴</w:t>
      </w:r>
      <w:r>
        <w:rPr/>
        <w:t>ꥄ</w:t>
      </w:r>
      <w:r>
        <w:rPr/>
        <w:t>玘坱婔穷珍珂⩳䳂싂恄䊩䭓氬珂쉘㑕猣熥挲栳扩䤦獰槂泂彸湞䧂㍍쉸囂쌪晰⨱晴㡮㝨坭㉇敨地䐲敨睁㡊㒩塊쉊䪩쉋祏쉰砤㭎捦䭯ꆡ奅쉳겡숯並</w:t>
      </w:r>
      <w:r>
        <w:rPr/>
        <w:t>ⱺ⣎</w:t>
      </w:r>
      <w:r>
        <w:rPr/>
        <w:t>䰥轗뇂竃玮徻䑖쉸☤頣䙞⍌䉆</w:t>
      </w:r>
      <w:r>
        <w:rPr/>
        <w:t>ⷂ</w:t>
      </w:r>
      <w:r>
        <w:rPr/>
        <w:t>䛂㧍걌牾쉘洱㭦䔨⽒梩뽓쉬扠㈪㫂㉭佧噶燂剋숹祔땖믂⹊参쉮娪権氰癰潠쉰䁈掮㕒婦䍸䋂匪숤䠩捎橨숱㡏圬</w:t>
      </w:r>
      <w:r>
        <w:rPr/>
        <w:t>ꤳ</w:t>
      </w:r>
      <w:r>
        <w:rPr/>
        <w:t>쵓쉳唥彲摓䄴䡭쉗轇䷂</w:t>
      </w:r>
      <w:r>
        <w:rPr/>
        <w:t>Ⳃ</w:t>
      </w:r>
      <w:r>
        <w:rPr/>
        <w:t>䵈喩뽞㵯䡓稪愲</w:t>
      </w:r>
      <w:r>
        <w:rPr/>
        <w:t>ꕚ</w:t>
      </w:r>
      <w:r>
        <w:rPr/>
        <w:t>久䍶숹쉎扰㕟枥飂ㅣ㍸㩃뼸녶呄浹幘㣂溩</w:t>
      </w:r>
      <w:r>
        <w:rPr/>
        <w:t>⠩</w:t>
      </w:r>
      <w:r>
        <w:rPr/>
        <w:t>㥸係煴瑌㝫弥狂쉞挪绂䍩⬺㕴䑕潹晀㩩⸫ꅷ</w:t>
      </w:r>
      <w:r>
        <w:rPr/>
        <w:t>ⵙ</w:t>
      </w:r>
      <w:r>
        <w:rPr/>
        <w:t>坰呩䡱眥녫⥤珂吶싂㴪幨䡡㙤䅮硇넰杗쉃숫溣䣍䫂浑걚⽉</w:t>
      </w:r>
      <w:r>
        <w:rPr/>
        <w:t>ꥒ</w:t>
      </w:r>
      <w:r>
        <w:rPr/>
        <w:t>㤬顙㦵㕏촽☩䅩汓㛍其떱㴫쉦㑮輤顒⽬摴先戴쉖㦱䞻</w:t>
      </w:r>
      <w:r>
        <w:rPr/>
        <w:t>꧂</w:t>
      </w:r>
      <w:r>
        <w:rPr/>
        <w:t>娣⮣䁶婎䍔⫃㗂쉙攲猪ꇂ畚呡呸囂橇㦱⹑䈨⩰垥画뼴</w:t>
      </w:r>
      <w:r>
        <w:rPr/>
        <w:t>⡸</w:t>
      </w:r>
      <w:r>
        <w:rPr/>
        <w:t>姂䱺癨睬幸䃂癁⭚숥䆮庻奐乃⽵䤽焲煒⩱亥ㄵ㑶</w:t>
      </w:r>
      <w:r>
        <w:rPr/>
        <w:t>ⷂ⤫</w:t>
      </w:r>
      <w:r>
        <w:rPr/>
        <w:t>湦瑨浌䘮⑳⵵캮□뇂㨫参숪瘥쉑슣伨䒮兗晲媥祷숬瑂畧瑩桊䱃䮬媮䕎</w:t>
      </w:r>
      <w:r>
        <w:rPr/>
        <w:t>ⱡ</w:t>
      </w:r>
      <w:r>
        <w:rPr/>
        <w:t>쉬㧂㶩㍘癫歂灠爯睭䐣⎻⼩깐〲妮⑨뇃刬癨숻䕕熮慴催╒㔩㝨䔥拂稦㢥吪䶩殱</w:t>
      </w:r>
      <w:r>
        <w:rPr/>
        <w:t>⡟</w:t>
      </w:r>
      <w:r>
        <w:rPr/>
        <w:t>⻂㚮ꥡ䳂칙楇敠䄥숭뭩瘷㖥娮潒拂쉓⮥ケ촯</w:t>
      </w:r>
      <w:r>
        <w:rPr/>
        <w:t>⡯</w:t>
      </w:r>
      <w:r>
        <w:rPr/>
        <w:t>䂩㗎繵䦡뼊轑⿂쵇쉸䙈츲復轾쉤䝪秂뼤朮⵱琨쉭攲䍡쉈浰㏂</w:t>
      </w:r>
      <w:r>
        <w:rPr/>
        <w:t>ꦣ</w:t>
      </w:r>
      <w:r>
        <w:rPr/>
        <w:t>戭䝄ꥳ珂쏍噊</w:t>
      </w:r>
      <w:r>
        <w:rPr/>
        <w:t>ⱷ</w:t>
      </w:r>
      <w:r>
        <w:rPr/>
        <w:t>䀰쉵䯍⭥䴣敨歴썶⽫ꌫ숲䕩摫漥䝴硉싂㉘딣框歺彌渨</w:t>
      </w:r>
      <w:r>
        <w:rPr/>
        <w:t>ⷂ</w:t>
      </w:r>
      <w:r>
        <w:rPr/>
        <w:t>㌩㪵畉㙧乑䑱숬㫍ㄷ䵉</w:t>
      </w:r>
      <w:r>
        <w:rPr/>
        <w:t>ꕕ</w:t>
      </w:r>
      <w:r>
        <w:rPr/>
        <w:t>ㅰ㈥␦ꍶ牧䔳⩱所뇂牅</w:t>
      </w:r>
      <w:r>
        <w:rPr/>
        <w:t>ⰹ␻</w:t>
      </w:r>
      <w:r>
        <w:rPr/>
        <w:t>㤵</w:t>
      </w:r>
      <w:r>
        <w:rPr/>
        <w:t>ꕸ</w:t>
      </w:r>
      <w:r>
        <w:rPr/>
        <w:t>忂瘳棂湫⩦</w:t>
      </w:r>
      <w:r>
        <w:rPr/>
        <w:t>Ⱖ</w:t>
      </w:r>
      <w:r>
        <w:rPr/>
        <w:t>䑣秂뽣</w:t>
      </w:r>
      <w:r>
        <w:rPr/>
        <w:t>ⴺ</w:t>
      </w:r>
      <w:r>
        <w:rPr/>
        <w:t>儫쉨䅈槃</w:t>
      </w:r>
      <w:r>
        <w:rPr/>
        <w:t>⡮</w:t>
      </w:r>
      <w:r>
        <w:rPr/>
        <w:t>싂砬䥷摖祂썞槍顳〩弬◎帬㭌꺮煘䝷晪瓍数㝭噃楷捙</w:t>
      </w:r>
      <w:r>
        <w:rPr/>
        <w:t>ⰱ</w:t>
      </w:r>
      <w:r>
        <w:rPr/>
        <w:t>佶顀䝷⌦㢱싂ꍬ搳㑫䜽䒿숪쉃쉳䥳啠槂夵牶숥꺘敯昦⭹澬⥋乮</w:t>
      </w:r>
      <w:r>
        <w:rPr/>
        <w:t>⢿</w:t>
      </w:r>
      <w:r>
        <w:rPr/>
        <w:t>先兞녲⌸顷刭手癹潳珂뼪쉱敌佂䐣神縱䅃숱숫殘</w:t>
      </w:r>
      <w:r>
        <w:rPr/>
        <w:t>꧃</w:t>
      </w:r>
      <w:r>
        <w:rPr/>
        <w:t>飂싂쉶䥢慊手穱㎏㙱떬⤽顰䗂迍棂摓습幬溥抣幷癔縣轒煱쉗杺♄偋⥇慐株㴹㵋䓂㵭숨쏃䯃敧칆␷睁弬頨㕶灉슩傩츪摀</w:t>
      </w:r>
      <w:r>
        <w:rPr/>
        <w:t>⢩</w:t>
      </w:r>
      <w:r>
        <w:rPr/>
        <w:t>燂ꎡ㝫涘〸쉔穠쉸サ녎轐㭱⥋穱爳슏夭呶䭺嫂啤咻ꌪ墏쉷⚥땄㒥</w:t>
      </w:r>
      <w:r>
        <w:rPr/>
        <w:t>ⷂ♮</w:t>
      </w:r>
      <w:r>
        <w:rPr/>
        <w:t>牚微㔸뾵〈湕濂䍑⩓䡒牖⩎㖥뽲係⎣迂渹橹塤牞ケ潄땈搤撣⭰顳묬䝠</w:t>
      </w:r>
      <w:r>
        <w:rPr/>
        <w:t>ꥒ</w:t>
      </w:r>
      <w:r>
        <w:rPr/>
        <w:t>⻂ꥳ㕚䉃呾깣쉂啸䕣㕴쉕ꅪ矍</w:t>
      </w:r>
      <w:r>
        <w:rPr/>
        <w:t>ꕗ</w:t>
      </w:r>
      <w:r>
        <w:rPr/>
        <w:t>쉔幺淂婔䩪檡싂깦꥔⩮掿䡃䉫婮剳쉳깣䉇桃問㦵㭷煎숵印桎迂潩촪ꥫ䭘抏䑢ꆱ</w:t>
      </w:r>
      <w:r>
        <w:rPr/>
        <w:t>⢩</w:t>
      </w:r>
      <w:r>
        <w:rPr/>
        <w:t>쉊恧䦩䡮瓂䀱桃娩㍹뽧佶瑏咬㏂犱쉍究汫患쉾싂搪凂璥쵋숪䈵갻畅䁤淂쉤犵쉈坨䤯哂䠣疿暏ㄬ걆ㆮ兡ꍁ焱么狂樸湎컎</w:t>
      </w:r>
      <w:r>
        <w:rPr/>
        <w:t>ꦘ</w:t>
      </w:r>
      <w:r>
        <w:rPr/>
        <w:t>싃頲㗎ꍺ旂ꌺ㑉桲穒沮ㅙ⽕湇奦</w:t>
      </w:r>
      <w:r>
        <w:rPr/>
        <w:t>ⶡ</w:t>
      </w:r>
      <w:r>
        <w:rPr/>
        <w:t>䱌滂汎䰰쉶梥쉀潖摴瞩숫㍄땢㙖⽴㉗慥怱敬煉㑔┺칇槂浩橷䓂䯎繩䴶쉴ꥤ⭚싂</w:t>
      </w:r>
      <w:r>
        <w:rPr/>
        <w:t>⠰</w:t>
      </w:r>
      <w:r>
        <w:rPr/>
        <w:t>灺僂㌱砸慫䠹숯⧂꥗伣쉗䉢뾡㬵敌灖</w:t>
      </w:r>
      <w:r>
        <w:rPr/>
        <w:t>ꥍ</w:t>
      </w:r>
      <w:r>
        <w:rPr/>
        <w:t>末畋</w:t>
      </w:r>
      <w:r>
        <w:rPr/>
        <w:t>ꤱ</w:t>
      </w:r>
      <w:r>
        <w:rPr/>
        <w:t>㥧砶灙㌰偌</w:t>
      </w:r>
      <w:r>
        <w:rPr/>
        <w:t>ⱍ</w:t>
      </w:r>
      <w:r>
        <w:rPr/>
        <w:t>獖숵</w:t>
      </w:r>
      <w:r>
        <w:rPr/>
        <w:t>ⵦ</w:t>
      </w:r>
      <w:r>
        <w:rPr/>
        <w:t>䑱砥熘悩䵪ㅓ⵳啬싂殻㈪</w:t>
      </w:r>
      <w:r>
        <w:rPr/>
        <w:t>ꤵ</w:t>
      </w:r>
      <w:r>
        <w:rPr/>
        <w:t>㗂䏂犏쉆묫뽓⩆⵬⬽柃祈䅮久㑷爷慤ㆩ䔨ㆻ灓盂榣䜺꺿橗쉨縭㉌㐹噧噬㠴朵</w:t>
      </w:r>
      <w:r>
        <w:rPr/>
        <w:t>ꔱ♌</w:t>
      </w:r>
      <w:r>
        <w:rPr/>
        <w:t>ꎩ⌦㬬㩸唊恲䅹쉦轫⌯徥濂㧂㜵悮狂녩☹幃넣</w:t>
      </w:r>
      <w:r>
        <w:rPr/>
        <w:t>ⴺ</w:t>
      </w:r>
      <w:r>
        <w:rPr/>
        <w:t>㥠常椱쵗슿捚</w:t>
      </w:r>
      <w:r>
        <w:rPr/>
        <w:t>⡃⩺</w:t>
      </w:r>
      <w:r>
        <w:rPr/>
        <w:t>砸剬毃顊灳䳂</w:t>
      </w:r>
      <w:r>
        <w:rPr/>
        <w:t>Ⱝ</w:t>
      </w:r>
      <w:r>
        <w:rPr/>
        <w:t>百㝙쉌㥸㶣煖</w:t>
      </w:r>
      <w:r>
        <w:rPr/>
        <w:t>ⱺ</w:t>
      </w:r>
      <w:r>
        <w:rPr/>
        <w:t>⽩晍婍쉙ꥶ䐭湲幡硖⹆㯂穙䚣⍓䡭〭㦮촪扟㬷㑠㙵慮䑇췂瞣⏃싎슱䷍㭁兆㙩</w:t>
      </w:r>
      <w:r>
        <w:rPr/>
        <w:t>ꤪ</w:t>
      </w:r>
      <w:r>
        <w:rPr/>
        <w:t>䕦堰奊␳䔴䵍䴶</w:t>
      </w:r>
      <w:r>
        <w:rPr/>
        <w:t>⠳</w:t>
      </w:r>
      <w:r>
        <w:rPr/>
        <w:t>纩ꎣ䮿弤凂쉇亡氨輫䵟杆넻栭嘶⍍슮䨨侩牁睧싂䊬껂丶氺문珍쉴幆ꥮ⑒뭆歄</w:t>
      </w:r>
      <w:r>
        <w:rPr/>
        <w:t>ꗂ</w:t>
      </w:r>
      <w:r>
        <w:rPr/>
        <w:t>쉄⩖ꆩ䱄넸슘컍䜯煕뿂攴⦬䌰夸呂⽃</w:t>
      </w:r>
      <w:r>
        <w:rPr/>
        <w:t>ꤪ</w:t>
      </w:r>
      <w:r>
        <w:rPr/>
        <w:t>딶䡩녌㙢䅾숭䂡䠻⵹墩뮣䕆债ꄪ璣꥾梱帷煕異㩤䏂漰健个䥾䕋枣㖡①繙</w:t>
      </w:r>
      <w:r>
        <w:rPr/>
        <w:t>⠴</w:t>
      </w:r>
      <w:r>
        <w:rPr/>
        <w:t>䭪斩恆ꍸ榿녔䇍ㅐ⥈═⫍㝄啈䝪⦥繐䭞倴湔쵀</w:t>
      </w:r>
      <w:r>
        <w:rPr/>
        <w:t>꧂</w:t>
      </w:r>
      <w:r>
        <w:rPr/>
        <w:t>쏂㢣昫䁳䖿戥炱⺬㩰甥䌤䐥䯂싂湮⫂숷싂歫乲㗂呩督杲㕆갸䬱獷捌⩋匷㵀쉰┻灞塃扬䦮</w:t>
      </w:r>
      <w:r>
        <w:rPr/>
        <w:t>ꕇ</w:t>
      </w:r>
      <w:r>
        <w:rPr/>
        <w:t>쌻䥣刽숣䒵ㅄ䉎昻㑊倶䁹䚡뽮쉁</w:t>
      </w:r>
      <w:r>
        <w:rPr/>
        <w:t>ⵌ</w:t>
      </w:r>
      <w:r>
        <w:rPr/>
        <w:t>眻涱㋂瓂浇盍㢬⥗⨫ꌰ桀♒湵䴷㵂䓂䮡♯湭♗瘲⪱丬㍀䒩슘⩅슡眬싂䟂쵎ꌩ㕏䉍⏍䩆楃</w:t>
      </w:r>
      <w:r>
        <w:rPr/>
        <w:t>⡰⭞</w:t>
      </w:r>
      <w:r>
        <w:rPr/>
        <w:t>䵄쉄暻쉨슏焣숰䕴橸猲縬窡歴壂䕌쉭싃쉣</w:t>
      </w:r>
      <w:r>
        <w:rPr/>
        <w:t>꧂</w:t>
      </w:r>
      <w:r>
        <w:rPr/>
        <w:t>䐷⨹㮩䭋匫쵄껂㈯湥䑩䉖</w:t>
      </w:r>
      <w:r>
        <w:rPr/>
        <w:t>ꔪ⵩</w:t>
      </w:r>
      <w:r>
        <w:rPr/>
        <w:t>숬橮楆䅥쉭숷</w:t>
      </w:r>
      <w:r>
        <w:rPr/>
        <w:t>ꖥ</w:t>
      </w:r>
      <w:r>
        <w:rPr/>
        <w:t>쉒嘨☩辮뽫槂㊩捘</w:t>
      </w:r>
      <w:r>
        <w:rPr/>
        <w:t>ⷂ</w:t>
      </w:r>
      <w:r>
        <w:rPr/>
        <w:t>繋椴⼱녞</w:t>
      </w:r>
      <w:r>
        <w:rPr/>
        <w:t>ꕋ</w:t>
      </w:r>
      <w:r>
        <w:rPr/>
        <w:t>싂汑䴮瑘坰噘慬漪쉙瑑㗂䕑䤻䑷穥䍞</w:t>
      </w:r>
      <w:r>
        <w:rPr/>
        <w:t>ꦻ</w:t>
      </w:r>
      <w:r>
        <w:rPr/>
        <w:t>摑⪬榘瘩칌㶩輯䐯惂</w:t>
      </w:r>
      <w:r>
        <w:rPr/>
        <w:t>ⱋ</w:t>
      </w:r>
      <w:r>
        <w:rPr/>
        <w:t>ⴴ</w:t>
      </w:r>
      <w:r>
        <w:rPr/>
        <w:t>眳</w:t>
      </w:r>
      <w:r>
        <w:rPr/>
        <w:t>ⰳ</w:t>
      </w:r>
      <w:r>
        <w:rPr/>
        <w:t>䵮ァ䭐桙쉏䀮硐睶</w:t>
      </w:r>
      <w:r>
        <w:rPr/>
        <w:t>ⵧ⥵</w:t>
      </w:r>
      <w:r>
        <w:rPr/>
        <w:t>凂䈬晚玥祡㨷昽捊挪쉵墻桬㑱䥈쉗䙀噳䙊</w:t>
      </w:r>
      <w:r>
        <w:rPr/>
        <w:t>ⱸ</w:t>
      </w:r>
      <w:r>
        <w:rPr/>
        <w:t>啨浀</w:t>
      </w:r>
      <w:r>
        <w:rPr/>
        <w:t>⢥</w:t>
      </w:r>
      <w:r>
        <w:rPr/>
        <w:t>䄹轵睌睄쉯㯎橙⵬浥㝴䪻㠹</w:t>
      </w:r>
      <w:r>
        <w:rPr/>
        <w:t>Ⱟ</w:t>
      </w:r>
      <w:r>
        <w:rPr/>
        <w:t>䅱⍀竂噩偱愪쉷넣漽걧䅔ꅇ딻冩</w:t>
      </w:r>
      <w:r>
        <w:rPr/>
        <w:t>ꕙ</w:t>
      </w:r>
      <w:r>
        <w:rPr/>
        <w:t>Ⱚ</w:t>
      </w:r>
      <w:r>
        <w:rPr/>
        <w:t>敚䀥</w:t>
      </w:r>
      <w:r>
        <w:rPr/>
        <w:t>ꥒ</w:t>
      </w:r>
      <w:r>
        <w:rPr/>
        <w:t>㠰ꏂ娻⥢⭰㥍</w:t>
      </w:r>
      <w:r>
        <w:rPr/>
        <w:t>ꔨ</w:t>
      </w:r>
      <w:r>
        <w:rPr/>
        <w:t>塕칭숹</w:t>
      </w:r>
      <w:r>
        <w:rPr/>
        <w:t>ⱪ</w:t>
      </w:r>
      <w:r>
        <w:rPr/>
        <w:t>촣따</w:t>
      </w:r>
      <w:r>
        <w:rPr/>
        <w:t>⠺⌲</w:t>
      </w:r>
      <w:r>
        <w:rPr/>
        <w:t>墻怩瑙䁹唹⎩㵹싂쉵⽶</w:t>
      </w:r>
      <w:r>
        <w:rPr/>
        <w:t>꧂</w:t>
      </w:r>
      <w:r>
        <w:rPr/>
        <w:t>Ⱜ</w:t>
      </w:r>
      <w:r>
        <w:rPr/>
        <w:t>쉐㵮䁌敳䁶㝰妣㩣愪琬ꍏ⽹㥚䉢灩牸䜺㡍奨洶</w:t>
      </w:r>
      <w:r>
        <w:rPr/>
        <w:t>ꕨ</w:t>
      </w:r>
      <w:r>
        <w:rPr/>
        <w:t>稪〬숮쉮⑨㝷猭녉땐쵂</w:t>
      </w:r>
      <w:r>
        <w:rPr/>
        <w:t>⢩</w:t>
      </w:r>
      <w:r>
        <w:rPr/>
        <w:t>䝶挣猭卪싂☳伯</w:t>
      </w:r>
      <w:r>
        <w:rPr/>
        <w:t>Ⱖ</w:t>
      </w:r>
      <w:r>
        <w:rPr/>
        <w:t>傱⑍檬</w:t>
      </w:r>
      <w:r>
        <w:rPr/>
        <w:t>ꕫ</w:t>
      </w:r>
      <w:r>
        <w:rPr/>
        <w:t>쉮槂洽ㅂ쉾硃墿滂뭨촴䚥촰⛂桸桏㠊䍃㩷</w:t>
      </w:r>
      <w:r>
        <w:rPr/>
        <w:t>ꕲ</w:t>
      </w:r>
      <w:r>
        <w:rPr/>
        <w:t>皿ꏂ硸埂</w:t>
      </w:r>
      <w:r>
        <w:rPr/>
        <w:t>ⷂ</w:t>
      </w:r>
      <w:r>
        <w:rPr/>
        <w:t>㉆汸⿂⬪㶱墿瑯教潏䩨㔵슮顓恆갨癵噒싂䡢惎숶녔呅╊䠬䬬晀걦杞区权溮㍾摹〳喣滂㍹쉤䙯㋂㥉牅䔪䜸㮮公樸扙䍤栽玻뼪堨</w:t>
      </w:r>
      <w:r>
        <w:rPr/>
        <w:t>ꕦ</w:t>
      </w:r>
      <w:r>
        <w:rPr/>
        <w:t>典쉊칠쏂썏땐㘴澩떥娫縹匱㴥湒䜻汐깁⬮갨朵⭐䵍㠱扬穃囂祵惂䟂睞牪싍恊偋兰숮칂䭞妩㕵歐♳㭴㔻呫㩺</w:t>
      </w:r>
      <w:r>
        <w:rPr/>
        <w:t>ꕋ</w:t>
      </w:r>
      <w:r>
        <w:rPr/>
        <w:t>㘥쉂歊쉱颣番刬⨭</w:t>
      </w:r>
      <w:r>
        <w:rPr/>
        <w:t>ꥌ</w:t>
      </w:r>
      <w:r>
        <w:rPr/>
        <w:t>偫砯숯礴뼴瀳哂쉥⿂坭磂칗캩坔㌹┹秂ꍴ潥慭㬻㈵㕒䐸の㭥쉺㊘♋숵搥</w:t>
      </w:r>
      <w:r>
        <w:rPr/>
        <w:t>ꤤ</w:t>
      </w:r>
      <w:r>
        <w:rPr/>
        <w:t>㢻婘摴䈵ꅗ䥨ꆡ䖘怱⽠⺏㔱丽犩⵹幔⹀卒ꄫ片獟勂㇂䭯敮䱨䘵癈牶䟂쉵爸</w:t>
      </w:r>
      <w:r>
        <w:rPr/>
        <w:t>ꤺ</w:t>
      </w:r>
      <w:r>
        <w:rPr/>
        <w:t>뼴䌪㍥䕉䙌兦⧂攵呮</w:t>
      </w:r>
      <w:r>
        <w:rPr/>
        <w:t>ꕆ</w:t>
      </w:r>
      <w:r>
        <w:rPr/>
        <w:t>瀰拍睄潀迂</w:t>
      </w:r>
      <w:r>
        <w:rPr/>
        <w:t>ꕂ</w:t>
      </w:r>
      <w:r>
        <w:rPr/>
        <w:t>乑䉴刪卨䴦䜱ぢ⹊㨹䩖⏂⾻숺꺩㝎㇂숱辩⭑땴놏奟䙂</w:t>
      </w:r>
      <w:r>
        <w:rPr/>
        <w:t>ꔤ</w:t>
      </w:r>
      <w:r>
        <w:rPr/>
        <w:t>땑㜪熏奬⩟뼪扵⑚숱⭉⩕㍅华㆘犩㥳窩㤳䧂䱣슣婃䭒䙖</w:t>
      </w:r>
      <w:r>
        <w:rPr/>
        <w:t>⣂</w:t>
      </w:r>
      <w:r>
        <w:rPr/>
        <w:t>㥗䡐</w:t>
      </w:r>
      <w:r>
        <w:rPr/>
        <w:t>ⱗ</w:t>
      </w:r>
      <w:r>
        <w:rPr/>
        <w:t>㮱療䩏싂슩㕒곂奢䭃挪쉒⭉䠭㷎쉅㙡轍が仂쉆㙬ぞ啖</w:t>
      </w:r>
      <w:r>
        <w:rPr/>
        <w:t>ꕗ</w:t>
      </w:r>
      <w:r>
        <w:rPr/>
        <w:t>䤸㡗嫃䑒숰싂棃攭摎ꄺ唨㤩쉕♤䒬嚻硰䖻嗂㕲卅</w:t>
      </w:r>
      <w:r>
        <w:rPr/>
        <w:t>ꕚ</w:t>
      </w:r>
      <w:r>
        <w:rPr/>
        <w:t>剱䥬灤恀㬪慱칃顒걉奉쌶攥길촬⭟碵칔橴숶쉤呕숬别ヂ</w:t>
      </w:r>
      <w:r>
        <w:rPr/>
        <w:t>ⵦ</w:t>
      </w:r>
      <w:r>
        <w:rPr/>
        <w:t>땂嚮䷂捪ꇂ珂쉐硆睤幁㉇硠儺䁥浵걉祍䀱◃</w:t>
      </w:r>
      <w:r>
        <w:rPr/>
        <w:t>ⷂ</w:t>
      </w:r>
      <w:r>
        <w:rPr/>
        <w:t>僎爲攫쉤嚏塩♑㉓祉䳍숣㭷녖愥⼨䭔싂쉓栽슻祐</w:t>
      </w:r>
      <w:r>
        <w:rPr/>
        <w:t>⡃</w:t>
      </w:r>
      <w:r>
        <w:rPr/>
        <w:t>瑴㪡䅗䡀⥪烎ꍓ캬䥭慑癊杅쉋ꍏ繅숸夦깧⺥㡫淂ヂ䌪轡恆煯炣⮩⶿甬汶廃쉪⩅㙧㒏䨽㊏捘뭢㕴坁㐲</w:t>
      </w:r>
      <w:r>
        <w:rPr/>
        <w:t>꤬</w:t>
      </w:r>
      <w:r>
        <w:rPr/>
        <w:t>琪걉〶旂皏呪㐮뼤ど</w:t>
      </w:r>
      <w:r>
        <w:rPr/>
        <w:t>ꤩ</w:t>
      </w:r>
      <w:r>
        <w:rPr/>
        <w:t>Ⱝ</w:t>
      </w:r>
      <w:r>
        <w:rPr/>
        <w:t>牥깠쉲楤䨪浐坚济㇂컂俎戽嘬뭹</w:t>
      </w:r>
      <w:r>
        <w:rPr/>
        <w:t>ꔩ</w:t>
      </w:r>
      <w:r>
        <w:rPr/>
        <w:t>凂⸽秃瓃ꍱ稲㴪쏂ヂ故ꌦ쉠㙙潗歙</w:t>
      </w:r>
      <w:r>
        <w:rPr/>
        <w:t>ꥒ</w:t>
      </w:r>
      <w:r>
        <w:rPr/>
        <w:t>券兰㩓瀪䭙䱪當쉪榣喻在漬⵷愲彁⨷쉙꺿澘潗뼨湞轷僎椰抻♄塾摎彂춬㩥坆神슡揂湠䳍쉙⵺䄣㤵녳漫稺剀⻂憩剫䥂㤲쉎㜪춵溮圤歎⩸灄⥧</w:t>
      </w:r>
      <w:r>
        <w:rPr/>
        <w:t>ꔊ</w:t>
      </w:r>
      <w:r>
        <w:rPr/>
        <w:t>桄瑠奃垵</w:t>
      </w:r>
      <w:r>
        <w:rPr/>
        <w:t>ⴣ</w:t>
      </w:r>
      <w:r>
        <w:rPr/>
        <w:t>搳뽯佾䪬ぅ晷⺡洽瞱쵋瘩慮㣍ㆿ燂䘹玬繮</w:t>
      </w:r>
      <w:r>
        <w:rPr/>
        <w:t>⡏</w:t>
      </w:r>
      <w:r>
        <w:rPr/>
        <w:t>싂쵢㖱땔桙㌭쉰췂컎嘵捵硄쉰䕯䅺此歳湂坋橣杹䤨玘辵䨮䕊䞱㍟捠橄垩頪睏㵒剺슥뿂浤쉑礸嗂싂쉷㎘乸㍳神吻旂散</w:t>
      </w:r>
      <w:r>
        <w:rPr/>
        <w:t>Ⱚ</w:t>
      </w:r>
      <w:r>
        <w:rPr/>
        <w:t>亥奁ꍀ╡⎡発彳썋壂矂䁹硭剫䓂睤晑ㅠ㍧㝔殥穄깭ꆿ睏匥昽쉬⧂轸견乭싂祄⴮</w:t>
      </w:r>
      <w:r>
        <w:rPr/>
        <w:t>ⶻ</w:t>
      </w:r>
      <w:r>
        <w:rPr/>
        <w:t>顉楇冩㡏⹃擎渪戱囂⎬⨶쉃䶵㨬杰婱竂元뼥␶ㅐ㡊</w:t>
      </w:r>
      <w:r>
        <w:rPr/>
        <w:t>ⰱ</w:t>
      </w:r>
      <w:r>
        <w:rPr/>
        <w:t>坧碩呡侥噵溥습걌숪丣䞏쉆㕑澵긶쉇輴䱃车쉠幂뽚焪</w:t>
      </w:r>
      <w:r>
        <w:rPr/>
        <w:t>⣂</w:t>
      </w:r>
      <w:r>
        <w:rPr/>
        <w:t>殩堩塞乘㘩㋎急㴺十䭍礰쉵㩵┺斿䕪싂䨪䕂ち欩싂坃兔㔬䍰䩪䝩励稴싃ꥵ䙅䁲潎㩨歶숩光嚮恺⫂☱묣</w:t>
      </w:r>
      <w:r>
        <w:rPr/>
        <w:t>ꥐ</w:t>
      </w:r>
      <w:r>
        <w:rPr/>
        <w:t>繒㩣⿂䖣嘦숤Ⓨ昦쉞⩰슬䊩坫⿂䝋呗猭㙢䍘倷楪䀣旂浑灺ꎵ칦숶穭烍啎儩걌离녂婦▮機係숯㩭幈愪眸䍬</w:t>
      </w:r>
      <w:r>
        <w:rPr/>
        <w:t>ꤳ</w:t>
      </w:r>
      <w:r>
        <w:rPr/>
        <w:t>甯畄槂㡂</w:t>
      </w:r>
      <w:r>
        <w:rPr/>
        <w:t>ⴴ</w:t>
      </w:r>
      <w:r>
        <w:rPr/>
        <w:t>⿂ꅮ僂⸹捆〉㵫䴶</w:t>
      </w:r>
      <w:r>
        <w:rPr/>
        <w:t>ⱇ䷃</w:t>
      </w:r>
      <w:r>
        <w:rPr/>
        <w:t>晟剞뿂䐭榱䍨뿂ꎣ땶平걸㍂氪쉙⻂壂쉵䅗灈㑾㡧栳昨摟拂晢䖏</w:t>
      </w:r>
      <w:r>
        <w:rPr/>
        <w:t>⡟</w:t>
      </w:r>
      <w:r>
        <w:rPr/>
        <w:t>ꏂ⨥쉨⍅㖩쌩竂す쌵晶</w:t>
      </w:r>
      <w:r>
        <w:rPr/>
        <w:t>ⷃ</w:t>
      </w:r>
      <w:r>
        <w:rPr/>
        <w:t>佑䋂㘶뗂免⥲쉉㵇㬪甹塹숶䍩⪩뭾䴺栱⹙灓</w:t>
      </w:r>
      <w:r>
        <w:rPr/>
        <w:t>ⱴ</w:t>
      </w:r>
      <w:r>
        <w:rPr/>
        <w:t>牢뼫彋昺ꄹ樱</w:t>
      </w:r>
      <w:r>
        <w:rPr/>
        <w:t>⠫</w:t>
      </w:r>
      <w:r>
        <w:rPr/>
        <w:t>슬⪣挫䜫煪㐤</w:t>
      </w:r>
      <w:r>
        <w:rPr/>
        <w:t>⡌</w:t>
      </w:r>
      <w:r>
        <w:rPr/>
        <w:t>쉍쉪煞㝮⍱奘⯂숫瘹뽒杓唯쉓䝪䵨갭䘻䭠컂溩楙櫂</w:t>
      </w:r>
      <w:r>
        <w:rPr/>
        <w:t>⡡</w:t>
      </w:r>
      <w:r>
        <w:rPr/>
        <w:t>硣䠴瑰姂쉔䑩쵚쉊㖏뭅썆⥦숽扒你縬慇祸땙凂瓂祋慲㝶숭㝯䡥㷂嘩컂䏂䜤剚碵㕭ꥦꇂ</w:t>
      </w:r>
      <w:r>
        <w:rPr/>
        <w:t>⡖</w:t>
      </w:r>
      <w:r>
        <w:rPr/>
        <w:t>飂嫃偸噗겮촲呖穇䦩㥓㭢⧃ꌳ绂杲溻弹睫쉀숪싂뾩反⭏顕숱䗍き㑞㵋뾏⑖╺</w:t>
      </w:r>
      <w:r>
        <w:rPr/>
        <w:t>Ⳃ⪻⥸</w:t>
      </w:r>
      <w:r>
        <w:rPr/>
        <w:t>示♇ヂ䡭⛎橖놬欪輱싂匤⸵㦻쉵瑥</w:t>
      </w:r>
      <w:r>
        <w:rPr/>
        <w:t>ꕁ␫</w:t>
      </w:r>
      <w:r>
        <w:rPr/>
        <w:t>瘱海劥弫㕢╢獣</w:t>
      </w:r>
      <w:r>
        <w:rPr/>
        <w:t>Ⲙ⑴</w:t>
      </w:r>
      <w:r>
        <w:rPr/>
        <w:t>垱㢩礮쵑潄슥쉈녤싎硦䝑</w:t>
      </w:r>
      <w:r>
        <w:rPr/>
        <w:t>ⴳ</w:t>
      </w:r>
      <w:r>
        <w:rPr/>
        <w:t>畕쉇⿂캏땨䰩뼱睯☵疬</w:t>
      </w:r>
      <w:r>
        <w:rPr/>
        <w:t>⢩</w:t>
      </w:r>
      <w:r>
        <w:rPr/>
        <w:t>昬</w:t>
      </w:r>
      <w:r>
        <w:rPr/>
        <w:t>⠲</w:t>
      </w:r>
      <w:r>
        <w:rPr/>
        <w:t>갽껂㭨顉㉔瑤⨯僂뽲䱲썣獦싂䬩쉫湊瘷灀갩㊡䴨㷃♕</w:t>
      </w:r>
      <w:r>
        <w:rPr/>
        <w:t>⡱</w:t>
      </w:r>
      <w:r>
        <w:rPr/>
        <w:t>㜬䩃⨤⌊숦㉵弮䥞╴쉾숵渴⸵琸┫坯穗䲣桦컂䱅ㅋ曂瑮桋묯䜵넸싂쎮䁲哂슩樶쉁徿焴䷂ꅒ㕺潕婺ꥮ侵䃂䷂뮻⏎슏厵ꇂ䡒䩊焽ㅂ剳슿䥈杙䫂싂캮㥱ꅲ쉧㤩改槂灚彷⩞캘恐</w:t>
      </w:r>
      <w:r>
        <w:rPr/>
        <w:t>ꖬ</w:t>
      </w:r>
      <w:r>
        <w:rPr/>
        <w:t>ꄥ㕋</w:t>
      </w:r>
      <w:r>
        <w:rPr/>
        <w:t>꧂</w:t>
      </w:r>
      <w:r>
        <w:rPr/>
        <w:t>숱攰╰轆䀬湭⏂</w:t>
      </w:r>
      <w:r>
        <w:rPr/>
        <w:t>⠯</w:t>
      </w:r>
      <w:r>
        <w:rPr/>
        <w:t>利沣䥂瀰猳恧摔䱌⪥辿䌫幓㔺氪䵣在汵噗橵ꄹ</w:t>
      </w:r>
      <w:r>
        <w:rPr/>
        <w:t>ꔺ</w:t>
      </w:r>
      <w:r>
        <w:rPr/>
        <w:t>縭䁚</w:t>
      </w:r>
      <w:r>
        <w:rPr/>
        <w:t>ⳂⱣ⥦♘</w:t>
      </w:r>
      <w:r>
        <w:rPr/>
        <w:t>뭍걂伨䱩쉤哂獢ㅷ츪㣂싂轨ꅞ뭑捨</w:t>
      </w:r>
      <w:r>
        <w:rPr/>
        <w:t>ꥑ</w:t>
      </w:r>
      <w:r>
        <w:rPr/>
        <w:t>㝕淂꧎ㅾ㐳匱싃佹瘵幌䨳䝀匱禩꧎剗为䌺⼩楟洦畒⧂㤬㤶䔸⭓颵㇂婡額⨪</w:t>
      </w:r>
      <w:r>
        <w:rPr/>
        <w:t>ꔪ</w:t>
      </w:r>
      <w:r>
        <w:rPr/>
        <w:t>幾䨩㈵</w:t>
      </w:r>
      <w:r>
        <w:rPr/>
        <w:t>ꕉ</w:t>
      </w:r>
      <w:r>
        <w:rPr/>
        <w:t>䙏</w:t>
      </w:r>
      <w:r>
        <w:rPr/>
        <w:t>ⰰ</w:t>
      </w:r>
      <w:r>
        <w:rPr/>
        <w:t>額⽒쏂</w:t>
      </w:r>
      <w:r>
        <w:rPr/>
        <w:t>Ⱖ</w:t>
      </w:r>
      <w:r>
        <w:rPr/>
        <w:t>껂긵漶⴪</w:t>
      </w:r>
      <w:r>
        <w:rPr/>
        <w:t>ⵎ</w:t>
      </w:r>
      <w:r>
        <w:rPr/>
        <w:t>쉶쉕</w:t>
      </w:r>
      <w:r>
        <w:rPr/>
        <w:t>꥟</w:t>
      </w:r>
      <w:r>
        <w:rPr/>
        <w:t>ㆬ쉓摦⨲␴⧂갻㫂䙕습㇂杨쉎椷</w:t>
      </w:r>
      <w:r>
        <w:rPr/>
        <w:t>ⲡ</w:t>
      </w:r>
      <w:r>
        <w:rPr/>
        <w:t>䉓㴬ꍌ</w:t>
      </w:r>
      <w:r>
        <w:rPr/>
        <w:t>ꤲ</w:t>
      </w:r>
      <w:r>
        <w:rPr/>
        <w:t>ㅲ坰顐䡺</w:t>
      </w:r>
      <w:r>
        <w:rPr/>
        <w:t>ꦘ</w:t>
      </w:r>
      <w:r>
        <w:rPr/>
        <w:t>朴⽗旂禱飍獳攳穯싂参摪ꍆ숵쉠쉐싃걡㨪䭂㍶䉸恂</w:t>
      </w:r>
      <w:r>
        <w:rPr/>
        <w:t>ꕖ⵫</w:t>
      </w:r>
      <w:r>
        <w:rPr/>
        <w:t>扅䝐ꆵ〬떻晑婎䍐ㄻ顂㭮㡉す䈺歰㍲散楈囂癞桯擂䗂挰㩳䭂㣂䕨唺摔숺칺浳슡愬깸憏䢘㴯沵䀽⑪愺兞</w:t>
      </w:r>
      <w:r>
        <w:rPr/>
        <w:t>⠹</w:t>
      </w:r>
      <w:r>
        <w:rPr/>
        <w:t>깮뾡䏃剔敊䙅䜻牕쉷䍩䔲䶏吪쉖▘</w:t>
      </w:r>
      <w:r>
        <w:rPr/>
        <w:t>ⵍ</w:t>
      </w:r>
      <w:r>
        <w:rPr/>
        <w:t>祉쉤䑞숰㘷㇂⹤幖╠常䑭婊丷⌷曂</w:t>
      </w:r>
      <w:r>
        <w:rPr/>
        <w:t>꧂</w:t>
      </w:r>
      <w:r>
        <w:rPr/>
        <w:t>Ɽ</w:t>
      </w:r>
      <w:r>
        <w:rPr/>
        <w:t>塔畸⽦숣䅉썅呒쉦쉟潞啑䁎칕樺牶浠쉵</w:t>
      </w:r>
      <w:r>
        <w:rPr/>
        <w:t>ⱸ</w:t>
      </w:r>
      <w:r>
        <w:rPr/>
        <w:t>甩ㅹ썙싂堳佹牂债㯎뮥倹䅋焦䑦䠳敘䓂睮싂ꥩ쉃㕧獰辵煐䰨兘協숤杶㩠懂タ䨮暬墬㝫䑾伣楄啀㔦㩘搦嫂㑳炩걀ꥩ슏쉞녲竂</w:t>
      </w:r>
      <w:r>
        <w:rPr/>
        <w:t>ꤶ</w:t>
      </w:r>
      <w:r>
        <w:rPr/>
        <w:t>伫䡮╃朩栶㡇縺뽋穲桕砷瑯</w:t>
      </w:r>
      <w:r>
        <w:rPr/>
        <w:t>ⷂ</w:t>
      </w:r>
      <w:r>
        <w:rPr/>
        <w:t>䥧佬䩲㉡⤽⭵㕸⩵㞣圻㔪氳㯂㵨╀䀣桯彟</w:t>
      </w:r>
      <w:r>
        <w:rPr/>
        <w:t>ꔭ</w:t>
      </w:r>
      <w:r>
        <w:rPr/>
        <w:t>繆佸㡵煤㑈杢녟뼫┨頥♧竂呡扎⨻䝲슥쉕咏䷂</w:t>
      </w:r>
      <w:r>
        <w:rPr/>
        <w:t>ⲩ</w:t>
      </w:r>
      <w:r>
        <w:rPr/>
        <w:t>슿㝡⏂浤繡晟쉄꥕䌴摑洴䵦䉺煞ꆩ檩栭칆潃☱♱吭㩬숳⥣潯쉅꥗묷䯂</w:t>
      </w:r>
      <w:r>
        <w:rPr/>
        <w:t>꧂</w:t>
      </w:r>
      <w:r>
        <w:rPr/>
        <w:t>뽋犩悡⛂㑘㉯숹割</w:t>
      </w:r>
      <w:r>
        <w:rPr/>
        <w:t>⡃</w:t>
      </w:r>
      <w:r>
        <w:rPr/>
        <w:t>㝚ꥵ洰晅祯♋긹媡䝏䘸晦䉧剦剬ヂ瑶땹摔ꅰ</w:t>
      </w:r>
      <w:r>
        <w:rPr/>
        <w:t>⡐</w:t>
      </w:r>
      <w:r>
        <w:rPr/>
        <w:t>㭚啘쌮⽧浹숰祧</w:t>
      </w:r>
      <w:r>
        <w:rPr/>
        <w:t>ꤴ</w:t>
      </w:r>
      <w:r>
        <w:rPr/>
        <w:t>栥㉶洦㜨쉬檱嚬奸怶ꏎ碡参⺿㩭䔰儲扇䀊㍬囂禬䅌啬䱘쉅祶㆘⤻⑉燃</w:t>
      </w:r>
      <w:r>
        <w:rPr/>
        <w:t>ⰹ</w:t>
      </w:r>
      <w:r>
        <w:rPr/>
        <w:t>㉾䬴㭎献侘扗칧橒樮唻㐻</w:t>
      </w:r>
      <w:r>
        <w:rPr/>
        <w:t>ⵘ</w:t>
      </w:r>
      <w:r>
        <w:rPr/>
        <w:t>쉥穔䃍栩搴ぱ䭇物䬸畤캵丣䉗䥒〣⑒ꅦ扙쉍慕獏忂뽾꥞伻セ污ꄷ据䙞唶싂仂⨰⽅璥쉴</w:t>
      </w:r>
      <w:r>
        <w:rPr/>
        <w:t>ꕪ</w:t>
      </w:r>
      <w:r>
        <w:rPr/>
        <w:t>䇂</w:t>
      </w:r>
      <w:r>
        <w:rPr/>
        <w:t>ꕅ</w:t>
      </w:r>
      <w:r>
        <w:rPr/>
        <w:t>䅯瓍</w:t>
      </w:r>
      <w:r>
        <w:rPr/>
        <w:t>꥟</w:t>
      </w:r>
      <w:r>
        <w:rPr/>
        <w:t>榻晴⨳쉦䉑쉦촽帤긦梡⍵䔶⿂损煢䡗땄輻쉕瑗◂滍僂参〪癏在捖䭳㕴쉍焽浴슡뗂娰瀹䆏橥壂⍨</w:t>
      </w:r>
      <w:r>
        <w:rPr/>
        <w:t>꧂</w:t>
      </w:r>
      <w:r>
        <w:rPr/>
        <w:t>婷묮䕠曂轳쉬兔偪</w:t>
      </w:r>
      <w:r>
        <w:rPr/>
        <w:t>ꤪ</w:t>
      </w:r>
      <w:r>
        <w:rPr/>
        <w:t>㠽䫂ꥠ뿂㩩檡呌梣䔷㐨幰⩎喏畯硹刮癦垩⤨떻迂䪣㘲塔兇쉎썄䢩湬㝣癧썷搪疥썾㉆⨣玣懎橗㞩揃⥸猸쉁쉀猣뭵⨪ꍰ珂䢡睂睎䚱楚</w:t>
      </w:r>
      <w:r>
        <w:rPr/>
        <w:t>ⵥ</w:t>
      </w:r>
      <w:r>
        <w:rPr/>
        <w:t>쉥愪畊싂䷂傥䁧奎䜮淍怲伴摢埂ꥫ擂䣃兀⚩䙍樷没㔳輨卦㵾땞瞮奄ꥫ㑃囂掮晕┹着㕏癴柂䍟轵㕢硞輫焭㑥쵗㕤</w:t>
      </w:r>
      <w:r>
        <w:rPr/>
        <w:t>ꕀ</w:t>
      </w:r>
      <w:r>
        <w:rPr/>
        <w:t>䥈珂湀歁ㄪ⭊ꄦ熏</w:t>
      </w:r>
      <w:r>
        <w:rPr/>
        <w:t>⡍</w:t>
      </w:r>
      <w:r>
        <w:rPr/>
        <w:t>呋땦䪩㯂⫂䑁杤뇎唪彳⨭繵䕣䥀겮末䱉䬱偑뽾働卑慨⛃숥噚㬸晁幹栻넴廂쵎婦礰䁧繏㔥격之朹祡</w:t>
      </w:r>
      <w:r>
        <w:rPr/>
        <w:t>ⵐ</w:t>
      </w:r>
      <w:r>
        <w:rPr/>
        <w:t>畚ㅷ轆⩏冻橳轤䁆湮꤮䵸♞㇂槂檿枘塮䑲殡歀㍷㍔瀤捒쉉</w:t>
      </w:r>
      <w:r>
        <w:rPr/>
        <w:t>ꗂ</w:t>
      </w:r>
      <w:r>
        <w:rPr/>
        <w:t>眷洶恚⏂ꍰ塖땾䇂ꄸ䝧慘啑惎걥濂㝅䕂憮氶쉱싂㬮싂쉨㒩숴㚮ꅏ繀㇂⤨飂卢㩔匯歳♺塩쉤坘</w:t>
      </w:r>
      <w:r>
        <w:rPr/>
        <w:t>ꔫ</w:t>
      </w:r>
      <w:r>
        <w:rPr/>
        <w:t>伦쉾刣礪䅱呓䢻䩢㍬䱠八輽䉅쉌娷䤥䎡亏䞱氹䬷㝗ㅮ伣稶숩㑕쉉惂獤ꍃ涏漳祰眰</w:t>
      </w:r>
      <w:r>
        <w:rPr/>
        <w:t>⡢</w:t>
      </w:r>
      <w:r>
        <w:rPr/>
        <w:t>䶣싂䭧唰㩷忂䵷걃䉨牗䣂ꄱ㙙温䐹ꥺ牀⪿橡</w:t>
      </w:r>
      <w:r>
        <w:rPr/>
        <w:t>⡱</w:t>
      </w:r>
      <w:r>
        <w:rPr/>
        <w:t>瘮⤸ꄤ焷쉊뽾㤭盂桠ꄻ⤫塉煚ꍗ녥颿땒䛂㝡⩐싂䝉撏쉸㩚濂뭅䄻䝳촪㒣뮩⩄숤琽圶穸㩃</w:t>
      </w:r>
      <w:r>
        <w:rPr/>
        <w:t>ⵌ</w:t>
      </w:r>
      <w:r>
        <w:rPr/>
        <w:t>뼮爤⥞䨹渤沏⪘걁問싍弤䅘썱玱싂乙䠣稽眯촪녒卍㙸䈲嫂练⬵匣㋂䜳昴皱⩉⵲䱤㷂䛂瘩癠炏⸪祵⹹츨䞘침㔶梱䵷䁒潲䭇晨楒䠱㡅牬㍀숣걱㕰깨爩顙迂䃂㍅兣䘲愱浥</w:t>
      </w:r>
      <w:r>
        <w:rPr/>
        <w:t>⠲</w:t>
      </w:r>
      <w:r>
        <w:rPr/>
        <w:t>樊畔灟숤싂</w:t>
      </w:r>
      <w:r>
        <w:rPr/>
        <w:t>ꕧ</w:t>
      </w:r>
      <w:r>
        <w:rPr/>
        <w:t>갪璬砪䍶싂昦Ⓝ拂朮숯倵갨쏂⩫㩗ꆮ☺촪숹勂쉪쉡깊䁗䡁托쉒ꍦ㦮</w:t>
      </w:r>
      <w:r>
        <w:rPr/>
        <w:t>ⲿ</w:t>
      </w:r>
      <w:r>
        <w:rPr/>
        <w:t>剳㏂걱㑃辵帺㐽湄묹䔩숱㩕쵰顎䃂䍠캥⩡</w:t>
      </w:r>
      <w:r>
        <w:rPr/>
        <w:t>Ⱝ</w:t>
      </w:r>
      <w:r>
        <w:rPr/>
        <w:t>⼤噎慶輹㩤쉬枏㩵</w:t>
      </w:r>
      <w:r>
        <w:rPr/>
        <w:t>ꔨ</w:t>
      </w:r>
      <w:r>
        <w:rPr/>
        <w:t>쵸䵰湒䑱扚걚뗂繠濍㯂呍噪䴳䵐땡橤歆歊㴪⮵싂坈슩悵煟␣걶温ꥦ利癢䐯硇未㵫</w:t>
      </w:r>
      <w:r>
        <w:rPr/>
        <w:t>ꔶ</w:t>
      </w:r>
      <w:r>
        <w:rPr/>
        <w:t>焤爹숴겱頷怳㵯㥖㵧⮣쉗奭㩵妣㍀㍧ꥱ弥砲玱桫</w:t>
      </w:r>
      <w:r>
        <w:rPr/>
        <w:t>ⴺ</w:t>
      </w:r>
      <w:r>
        <w:rPr/>
        <w:t>숶숻믂䙒䱧쉂쉄㎏澘晪쵭䝏係묹쉮㬸婈呤쉸䱤潚䃂⥶䉧䍊걚⍚겿ꥰ뾵顩坑煯癬⚿깯숳┣秃ꅓ剌䐬⥕捒</w:t>
      </w:r>
      <w:r>
        <w:rPr/>
        <w:t>ⴹ</w:t>
      </w:r>
      <w:r>
        <w:rPr/>
        <w:t>쉯⤰㥥숻㥗싂濍䦡뗃䵡湔摂䌱穰塸煮싂숫湯㛍㕦呴쉃涏㤺㵔柂䧃䮻瀻⭧䈱ꌻ懂砱</w:t>
      </w:r>
      <w:r>
        <w:rPr/>
        <w:t>ⵎ</w:t>
      </w:r>
      <w:r>
        <w:rPr/>
        <w:t>㒿杲숨挴䍟汕䶥썄䱧꺣䕤䅄ꅊ捏</w:t>
      </w:r>
      <w:r>
        <w:rPr/>
        <w:t>ⶮ</w:t>
      </w:r>
      <w:r>
        <w:rPr/>
        <w:t>⻂啥ꍑ㝚拍䁌㣂扔椸넰</w:t>
      </w:r>
      <w:r>
        <w:rPr/>
        <w:t>ꔮ</w:t>
      </w:r>
      <w:r>
        <w:rPr/>
        <w:t>쏂嫂䶿匪⬷楐ㄯ涥쉘猺깤</w:t>
      </w:r>
      <w:r>
        <w:rPr/>
        <w:t>⢱⩹</w:t>
      </w:r>
      <w:r>
        <w:rPr/>
        <w:t>扵悡䕞⪘檿䅮厩癣婗煊╶畮䵏䊱敇숱캥䅾㐪싂숳い縯⭤㉕㑉ꍟ畮☽䌽㕒协湖獍癥␷恟슿䀬</w:t>
      </w:r>
      <w:r>
        <w:rPr/>
        <w:t>ⵃ⨯</w:t>
      </w:r>
      <w:r>
        <w:rPr/>
        <w:t>瑤㴩椵ꥦ奥枱礨㭰恢⩔漯⾱䪿숱炩䜫쉃䷂天䟂䆥昴㩃䚵旂</w:t>
      </w:r>
      <w:r>
        <w:rPr/>
        <w:t>ⱃ⍚</w:t>
      </w:r>
      <w:r>
        <w:rPr/>
        <w:t>쉑滂䅾ꇎ䱠朵燂擂㶵⫂助쉆彉怮◂㝀砻祉䚱呂쉧橣뽨眰㡳</w:t>
      </w:r>
      <w:r>
        <w:rPr/>
        <w:t>Ⱜ</w:t>
      </w:r>
      <w:r>
        <w:rPr/>
        <w:t>ⷎ</w:t>
      </w:r>
      <w:r>
        <w:rPr/>
        <w:t>漹묬⩊ꅒ䵗繾숹㵎䉍㞮窻䰮㪩滂䎥磍祦堪坯㑁쉂妣彶츸朹爯敷걨쉗숺♐㴨穆礥歘呥䉊儽烂걄櫍噥䐻愵䗃㍢䛎灯걷畊깃㭉㥠슩⦮㈸卨㩱䙶⿎痃숷䓂쉭Ⓧ獧瘽썧ꅰ슡⤩䝂县滂ァ幆珃䥔桋㍒⽮嚩</w:t>
      </w:r>
      <w:r>
        <w:rPr/>
        <w:t>⡹</w:t>
      </w:r>
      <w:r>
        <w:rPr/>
        <w:t>票쉃⥚쎏뭃䕧倣썁㵬쵶䏂⍾㵢䑡怴佗쉇ꌽ恦㒏ꅗꍲ䥣컂硉⍱㭀쉞쉏슱⪥䨫ㆿ㥀㔭ノ㉬砺湩䚘摔쉰扑네䩀彙頥</w:t>
      </w:r>
      <w:r>
        <w:rPr/>
        <w:t>ⴳ</w:t>
      </w:r>
      <w:r>
        <w:rPr/>
        <w:t>嫂潃</w:t>
      </w:r>
      <w:r>
        <w:rPr/>
        <w:t>ⱁ</w:t>
      </w:r>
      <w:r>
        <w:rPr/>
        <w:t>浪⫂䰣䑴⪥啣戬㝡쉟쵙伺渥䤳쉁繣䬹偔䉾녹</w:t>
      </w:r>
      <w:r>
        <w:rPr/>
        <w:t>ꗂ</w:t>
      </w:r>
      <w:r>
        <w:rPr/>
        <w:t>ⲵ</w:t>
      </w:r>
      <w:r>
        <w:rPr/>
        <w:t>畵慙䔨櫂㨴ㅨ슻숵캮㏂㔲䴣숹ㅚ穸╎哂䁊ꅾ쵒⬊睎㨻䳂徣乕琨⨩撩晄轗洣㩨凃숳묯捡</w:t>
      </w:r>
      <w:r>
        <w:rPr/>
        <w:t>ꕖ</w:t>
      </w:r>
      <w:r>
        <w:rPr/>
        <w:t>㛂䄹樵ꄫ搻㬨䝐</w:t>
      </w:r>
      <w:r>
        <w:rPr/>
        <w:t>Ⱓ</w:t>
      </w:r>
      <w:r>
        <w:rPr/>
        <w:t>欺乌㕔轨湒</w:t>
      </w:r>
      <w:r>
        <w:rPr/>
        <w:t>ꦿ</w:t>
      </w:r>
      <w:r>
        <w:rPr/>
        <w:t>쌦㕞숲溣㤲㜶</w:t>
      </w:r>
      <w:r>
        <w:rPr/>
        <w:t>ⵂ</w:t>
      </w:r>
      <w:r>
        <w:rPr/>
        <w:t>啌ㄸ䭬딣剠ꅵ썷瑭繃牒祲䑌ꄥ䵊⑰䰴⯂ォ㉱숯牋䭧䡺䰹⽌煥樫係塏懂⥸恵殻䑱呵坾灢␪敨䉈歠쉰榘묷癯쉌轰繁숺〴娯⽧뭬爳扁㍅쉶䵯刴愶쉱쵁ꥵ暮┮偁촨䤻刹坨촪䍧㔪瑀♋磂㵅䉡娵䡙協凂梿썣</w:t>
      </w:r>
      <w:r>
        <w:rPr/>
        <w:t>⢮</w:t>
      </w:r>
      <w:r>
        <w:rPr/>
        <w:t>㨨旂⩧嗂彑渵㍾췂⸭╀딩╌䘩带㈲䉴䡹䩈㩉뿂쵌䛂㡩爣欪⿂녅ネ硈灯⥋㞵懂⒣竂쉧⍡⒬妏爯䕟礰</w:t>
      </w:r>
      <w:r>
        <w:rPr/>
        <w:t>ꕤ</w:t>
      </w:r>
      <w:r>
        <w:rPr/>
        <w:t>슬</w:t>
      </w:r>
      <w:r>
        <w:rPr/>
        <w:t>ⷂ</w:t>
      </w:r>
      <w:r>
        <w:rPr/>
        <w:t>䅵㛂㝙뽺橧潟⑳楔櫂卒ꄱ哂㨭䀲噙甶縯ㄫ슏칍䈶灒㝞杢㭞⑎飃瞩♳</w:t>
      </w:r>
      <w:r>
        <w:rPr/>
        <w:t>ꗂ</w:t>
      </w:r>
      <w:r>
        <w:rPr/>
        <w:t>漲㜶猴唴涘楑坎曂䯂狃ꅧ竂䳂溩쉗朷걑⿂⸩㍠澮剩䱚걵쉑쉀ぢ⿎땤⒣卯婫䥉撡䔳╉瓍塇꺩㦘컂徱쉨顔璘䵴徵ꅲ숻쉬㭾⏂歟扤⭪瑷⯂嫂䛂ꅈ숩挪⪿칑⺡啣깟灾ꥡ㵒嚱员汳㭚劏┱</w:t>
      </w:r>
      <w:r>
        <w:rPr/>
        <w:t>ꔺ</w:t>
      </w:r>
      <w:r>
        <w:rPr/>
        <w:t>ꎥ䭭슣顾獌ギ癅䙂</w:t>
      </w:r>
      <w:r>
        <w:rPr/>
        <w:t>⡩</w:t>
      </w:r>
      <w:r>
        <w:rPr/>
        <w:t>䅘㑸恨</w:t>
      </w:r>
      <w:r>
        <w:rPr/>
        <w:t>ꕖ╗</w:t>
      </w:r>
      <w:r>
        <w:rPr/>
        <w:t>盎㚱檻敬轁䒮ㄨㄣ纘橱䡍匶</w:t>
      </w:r>
      <w:r>
        <w:rPr/>
        <w:t>ꦿ</w:t>
      </w:r>
      <w:r>
        <w:rPr/>
        <w:t>숬䩒싂</w:t>
      </w:r>
      <w:r>
        <w:rPr/>
        <w:t>ꕫ</w:t>
      </w:r>
      <w:r>
        <w:rPr/>
        <w:t>縩숪硢顤땟䅮く圻㜹伬쎏䛂</w:t>
      </w:r>
      <w:r>
        <w:rPr/>
        <w:t>ꥂ</w:t>
      </w:r>
      <w:r>
        <w:rPr/>
        <w:t>䩹슘㐩숮걧</w:t>
      </w:r>
      <w:r>
        <w:rPr/>
        <w:t>ꥑ</w:t>
      </w:r>
      <w:r>
        <w:rPr/>
        <w:t>擂㫂ꌬ恶䇍橮숬氦堰슘⻂</w:t>
      </w:r>
      <w:r>
        <w:rPr/>
        <w:t>ⱘ⸶</w:t>
      </w:r>
      <w:r>
        <w:rPr/>
        <w:t>啈窥晕煄쵵桅</w:t>
      </w:r>
      <w:r>
        <w:rPr/>
        <w:t>Ⳃ</w:t>
      </w:r>
      <w:r>
        <w:rPr/>
        <w:t>쉢㵌神㒮繁樯搵姃䈥ꍐ匶싍攽䝭剅걪뭭澏䝆睦癊㍕썄祭轚䕰啠䒩妬⫃ꄨ偶싂捶䱇㋍땾䝣쉙兊夲橐놩稪䂘㜬儵牨颮깁⨦㑔磂䯂庿칶幥棂⥬깠㍊娪숫繅䡒녨㡂䅋싂쉁獒</w:t>
      </w:r>
      <w:r>
        <w:rPr/>
        <w:t>⡸</w:t>
      </w:r>
      <w:r>
        <w:rPr/>
        <w:t>䲮灸硂숨㝵</w:t>
      </w:r>
      <w:r>
        <w:rPr/>
        <w:t>ꕑ</w:t>
      </w:r>
      <w:r>
        <w:rPr/>
        <w:t>琷㡤湁쉈癟〬넪ㅀ㧍䰤⬻숽⴪㍈⩦䝃⸪䖩塸䡆卤䁙桅쉓橂녘䳂㡶㈭뇂採憱䢩⩔뼺媥䲘惎湧冩怹轪佐⨮㌯칒㭦㓂繣䕏㬯쵱⸩쉒䘺㩳숺汖灉㩏挭䛂䡓</w:t>
      </w:r>
      <w:r>
        <w:rPr/>
        <w:t>ⷂ</w:t>
      </w:r>
      <w:r>
        <w:rPr/>
        <w:t>卑뽈䱆ꍀꍔ㠩㠺灘䣂䢩櫂睐怵啍嗍犡쉎쏃欻幎䱄桙䉧恶愊ꅮ쉶楳曎憵夨癑⌵彙</w:t>
      </w:r>
      <w:r>
        <w:rPr/>
        <w:t>⡂</w:t>
      </w:r>
      <w:r>
        <w:rPr/>
        <w:t>毎딭㗂캘䝙</w:t>
      </w:r>
      <w:r>
        <w:rPr/>
        <w:t>꧂</w:t>
      </w:r>
      <w:r>
        <w:rPr/>
        <w:t>湅氣䐵未⑒㒩숱恢츳촶䑘⥬伪⭰爹擂쉓슻⭪弲녷匰妬泂◃勂싂ꥭ牘䌯䑸烂⩁껍敁牘쉺昦ꅸ眤婫뗎㋂䡎⩪</w:t>
      </w:r>
      <w:r>
        <w:rPr/>
        <w:t>ⲡ</w:t>
      </w:r>
      <w:r>
        <w:rPr/>
        <w:t>껂煄珎䡄숬㡘쵩乎氹杞䗂噕碿걉搱祙塱楱싂쉭</w:t>
      </w:r>
      <w:r>
        <w:rPr/>
        <w:t>ⱆ</w:t>
      </w:r>
      <w:r>
        <w:rPr/>
        <w:t>痂犩䢻☨媡䁒썌晴杓庘扷愹㔬</w:t>
      </w:r>
      <w:r>
        <w:rPr/>
        <w:t>ꔯꕞ⪏</w:t>
      </w:r>
      <w:r>
        <w:rPr/>
        <w:t>㖩找䣂甩⥕䁐⎥䐶♏敎湴㌪捵㙪⑖畟埂矂晘䬨泂⌦ꍦ넬偌ォ</w:t>
      </w:r>
      <w:r>
        <w:rPr/>
        <w:t>ⷂ</w:t>
      </w:r>
      <w:r>
        <w:rPr/>
        <w:t>䔣㕳㋂亿栴칔◂楸〥䁳曂㭤䧂淂뗍偅䍁ꍙ矂轺칶瀷飂乗뽏琫</w:t>
      </w:r>
      <w:r>
        <w:rPr/>
        <w:t>⡐</w:t>
      </w:r>
      <w:r>
        <w:rPr/>
        <w:t>哂梩슱潷碬㵺䱄恕櫍⭠㔲쉳㠯殻廂╔噪嘥偐ꏂ燂玏槂숫䑇숥攸㉃汨⾘䭠䚣囂圪䧂捣땣䑑穯䇎沏歪眸쉓摺捯幺堵썵扃쉗♪倲</w:t>
      </w:r>
      <w:r>
        <w:rPr/>
        <w:t>ꤺ</w:t>
      </w:r>
      <w:r>
        <w:rPr/>
        <w:t>灵⾡扉海㑳瑬硓깢弩쉮㥫㭞쵾땗䡖㊘洨瞘恑㉠顧䨩偱甸쉃㔦廎</w:t>
      </w:r>
      <w:r>
        <w:rPr/>
        <w:t>ꕠ</w:t>
      </w:r>
      <w:r>
        <w:rPr/>
        <w:t>恆捕䭟䥲칇䆘橢썯</w:t>
      </w:r>
      <w:r>
        <w:rPr/>
        <w:t>⣂</w:t>
      </w:r>
      <w:r>
        <w:rPr/>
        <w:t>歟넲䥷ꍸ勂䕬慸瑊싃幨⭺䢣</w:t>
      </w:r>
      <w:r>
        <w:rPr/>
        <w:t>Ⱚ⨴</w:t>
      </w:r>
      <w:r>
        <w:rPr/>
        <w:t>㘳䭖뭗딦⥘怸頬㚬磂␪は㞥♢劮䉔㍐頣渶ヂ辏頶䂩偟䅩椮넵뇎쉷伤䡱桶숯傱䱦砩땥ꍟ숰뼨⽴睅䉨厣뼸뭗㙐䝪䘳숤佚䉷娫栰습奞㩔슱癮䢻쉰穣僂⿂쉊姂䵠橨꥕伥轳埍㵆㴭幱弸扱⤺뽄兔⥈넦汰乥쉺땟汾轢䌪皩狂쉱儷</w:t>
      </w:r>
      <w:r>
        <w:rPr/>
        <w:t>ꕶ</w:t>
      </w:r>
      <w:r>
        <w:rPr/>
        <w:t>䭎뭏</w:t>
      </w:r>
      <w:r>
        <w:rPr/>
        <w:t>ⱀ</w:t>
      </w:r>
      <w:r>
        <w:rPr/>
        <w:t>㐱</w:t>
      </w:r>
      <w:r>
        <w:rPr/>
        <w:t>⠯</w:t>
      </w:r>
      <w:r>
        <w:rPr/>
        <w:t>䩫㨥嘮쉓啋彖呏䡒圫㍂썢싂睭伪쉅纣䄱汦吳橴▏敘伪썖猰숤쉔⑳㪩测卍灀쉈⯂乷牲㤨꥕恥迂倲䤷獣╨輰䉐妣◂湶穋晈녩㔮摊䷂숩䭏䮩痂㢱㕞㮩䣍䀴䝙眩励攦갻ꅦ䭲슣硱彋坍䄸埂嚡</w:t>
      </w:r>
      <w:r>
        <w:rPr/>
        <w:t>Ⱪ</w:t>
      </w:r>
      <w:r>
        <w:rPr/>
        <w:t>偂䔷ꄬ幃䑩丶⤨䍤䷂</w:t>
      </w:r>
      <w:r>
        <w:rPr/>
        <w:t>ⱐⓂ</w:t>
      </w:r>
      <w:r>
        <w:rPr/>
        <w:t>䤫䱅䚣ㅤ쉾嗂䨱쉌䟂뭁쉚╪湦婀稬츪뽲犿뽅䬶㉶佑</w:t>
      </w:r>
      <w:r>
        <w:rPr/>
        <w:t>Ⱟ</w:t>
      </w:r>
      <w:r>
        <w:rPr/>
        <w:t>汞帪䍭䖩쉴熘礲⻂䎣쉶㞣</w:t>
      </w:r>
      <w:r>
        <w:rPr/>
        <w:t>ꤰ</w:t>
      </w:r>
      <w:r>
        <w:rPr/>
        <w:t>挥</w:t>
      </w:r>
      <w:r>
        <w:rPr/>
        <w:t>Ⱔ</w:t>
      </w:r>
      <w:r>
        <w:rPr/>
        <w:t>彋㮣婳犩杏泂幠쉨榘樴桚疻</w:t>
      </w:r>
      <w:r>
        <w:rPr/>
        <w:t>ⷂ</w:t>
      </w:r>
      <w:r>
        <w:rPr/>
        <w:t>䵪뭩䋂칞땅幉奲槂㥐땔硍橁ꄴ㙟總ꌊ硘䶩싂㕄瘪究秂쉀⑁㧂䔶걦㍹壎㯂圻㩃ꍁ䈰䍒</w:t>
      </w:r>
      <w:r>
        <w:rPr/>
        <w:t>⢵</w:t>
      </w:r>
      <w:r>
        <w:rPr/>
        <w:t>놣瓂㤻쉁숰숤숺奮瀤䕒彀숨ꥸ杤숰捎嗂㨰婚䑔疩换い㕃煬싂껂侏祪灷灹쉁㐨㚮䢱势枵깱昵纏歧愹쉡숶</w:t>
      </w:r>
      <w:r>
        <w:rPr/>
        <w:t>ⱞ</w:t>
      </w:r>
      <w:r>
        <w:rPr/>
        <w:t>揂庘</w:t>
      </w:r>
      <w:r>
        <w:rPr/>
        <w:t>ⰻ</w:t>
      </w:r>
      <w:r>
        <w:rPr/>
        <w:t>圩圶㥁䩵檩䚘㭂祬柂㵆懂</w:t>
      </w:r>
      <w:r>
        <w:rPr/>
        <w:t>ⵟ</w:t>
      </w:r>
      <w:r>
        <w:rPr/>
        <w:t>婷㝒㋂⽓劥䪩歕ꍬ㜩㭱㥓势♹䊡总싂묷땞⹱怤㵀숽ꄪꍋ㗂ꍹ幈杍敎採㌪歫</w:t>
      </w:r>
      <w:r>
        <w:rPr/>
        <w:t>ꕢ</w:t>
      </w:r>
      <w:r>
        <w:rPr/>
        <w:t>⻂㉰栭䠦琨딫顠硣䖿녗摞恚⨹窥숹縲硈偐㶻矂恉亿써喱</w:t>
      </w:r>
      <w:r>
        <w:rPr/>
        <w:t>⡱</w:t>
      </w:r>
      <w:r>
        <w:rPr/>
        <w:t>癃</w:t>
      </w:r>
      <w:r>
        <w:rPr/>
        <w:t>ⷂ</w:t>
      </w:r>
      <w:r>
        <w:rPr/>
        <w:t>묰녭␬幓爹暡䋂쉵㝮䉙睖渭뽲츪汕乲癊</w:t>
      </w:r>
      <w:r>
        <w:rPr/>
        <w:t>ⷂ</w:t>
      </w:r>
      <w:r>
        <w:rPr/>
        <w:t>顥겵쵙녚畾眶䐶序䵸⨬䏂䎱쉓湊啒</w:t>
      </w:r>
      <w:r>
        <w:rPr/>
        <w:t>ꤪ</w:t>
      </w:r>
      <w:r>
        <w:rPr/>
        <w:t>䩅</w:t>
      </w:r>
      <w:r>
        <w:rPr/>
        <w:t>⡸</w:t>
      </w:r>
      <w:r>
        <w:rPr/>
        <w:t>㩂╓ꏎ䀫渱</w:t>
      </w:r>
      <w:r>
        <w:rPr/>
        <w:t>ꥎ</w:t>
      </w:r>
      <w:r>
        <w:rPr/>
        <w:t>烂䵀╣弬勂䰮㟂㥐칵</w:t>
      </w:r>
      <w:r>
        <w:rPr/>
        <w:t>꧂</w:t>
      </w:r>
      <w:r>
        <w:rPr/>
        <w:t>瞻뇂㪮椸䉵䔪ꏂ⪥쉗㫂깘␳攱忂䒥橍♓頺䡭轕㭔曂顣뽏⻂杂묷</w:t>
      </w:r>
      <w:r>
        <w:rPr/>
        <w:t>ꥄ</w:t>
      </w:r>
      <w:r>
        <w:rPr/>
        <w:t>숪䏂╘欵栥䨣湴ꄤ슘洱䜣䅹頵攨䬥쉳桡㭨㍑╬冿恃欬敗땗硴슿ㆥ♫堸敄╗烂⭸梡猲싂噫䦵攴⥌乢ꌬ뭦ぃ乶⼶湍䍊斡槂쉀⩢恪痂䄴縪숭滂╇䵠顾侥䬯熣㧂⧂朣煂昨係껂⨪㈶㇂</w:t>
      </w:r>
      <w:r>
        <w:rPr/>
        <w:t>ⲿ</w:t>
      </w:r>
      <w:r>
        <w:rPr/>
        <w:t>埂兾枿⬮堦特皵縮ㅪ⸨顡皮⿂暩剤砱瑚湀ꍇ쉷묷숸啑彵쌰敋奂䙾䥎⵱轉飂獞㙊䣂頮⵺猷䅠抻㮮ぴ⮬</w:t>
      </w:r>
      <w:r>
        <w:rPr/>
        <w:t>⢘</w:t>
      </w:r>
      <w:r>
        <w:rPr/>
        <w:t>䦩䂵⽆</w:t>
      </w:r>
      <w:r>
        <w:rPr/>
        <w:t>ꔺ</w:t>
      </w:r>
      <w:r>
        <w:rPr/>
        <w:t>あ⥤⪘硟㔳眥⑁뽫樯稷均票㙴䅎復⸥䍸㌤䗂猭晾</w:t>
      </w:r>
      <w:r>
        <w:rPr/>
        <w:t>⡞</w:t>
      </w:r>
      <w:r>
        <w:rPr/>
        <w:t>㴶㡓</w:t>
      </w:r>
      <w:r>
        <w:rPr/>
        <w:t>⣂</w:t>
      </w:r>
      <w:r>
        <w:rPr/>
        <w:t>え樦⭭坓숥䩵䐤頱녴</w:t>
      </w:r>
      <w:r>
        <w:rPr/>
        <w:t>⢵</w:t>
      </w:r>
      <w:r>
        <w:rPr/>
        <w:t>佇娩묲㣂㵯㚬⼣硙兌㨨넨걢庮塗呯灥桶婱瑖쉕쉶橤半쉧渤廎걀쉍㏂䀦杓␽슱䵭䯂睶愴쉯쉹䭦並쵡묦뼲⩂⥫뼺뽅䨦䀳㝃匪㫂촫稣吷〥ㄤ䉙濂䤸剑⥁Ⓜ懂䥠㕅樸뼸睬숫ば쉬畎땁⥰㡳싂䛂숬⮱戳</w:t>
      </w:r>
      <w:r>
        <w:rPr/>
        <w:t>ꕠ</w:t>
      </w:r>
      <w:r>
        <w:rPr/>
        <w:t>畠뭮</w:t>
      </w:r>
      <w:r>
        <w:rPr/>
        <w:t>Ⱝ</w:t>
      </w:r>
      <w:r>
        <w:rPr/>
        <w:t>ꖿ⥾</w:t>
      </w:r>
      <w:r>
        <w:rPr/>
        <w:t>㣂ꌪ橌</w:t>
      </w:r>
      <w:r>
        <w:rPr/>
        <w:t>Ⳃ</w:t>
      </w:r>
      <w:r>
        <w:rPr/>
        <w:t>㜬딦㡬ㄪ춣硨澡걞⩚</w:t>
      </w:r>
      <w:r>
        <w:rPr/>
        <w:t>ⱸ</w:t>
      </w:r>
      <w:r>
        <w:rPr/>
        <w:t>⽦쉡걔䂵◂澡ꍡ땪案㝓녣슱穠癄濍숱</w:t>
      </w:r>
      <w:r>
        <w:rPr/>
        <w:t>ꥆ</w:t>
      </w:r>
      <w:r>
        <w:rPr/>
        <w:t>塸彭痂땓뭢䁟</w:t>
      </w:r>
      <w:r>
        <w:rPr/>
        <w:t>⡙</w:t>
      </w:r>
      <w:r>
        <w:rPr/>
        <w:t>窩搤問穐썟숊㙏⪏態究걳头楸偙쉈</w:t>
      </w:r>
      <w:r>
        <w:rPr/>
        <w:t>ꔩ</w:t>
      </w:r>
      <w:r>
        <w:rPr/>
        <w:t>徻堲朥画</w:t>
      </w:r>
      <w:r>
        <w:rPr/>
        <w:t>ⵡꤪ</w:t>
      </w:r>
      <w:r>
        <w:rPr/>
        <w:t>ꇂ쉔畫⽬眦䧃녲쉋ꄵ䍃⹈뽬戩瘪佟冱䱮㩆</w:t>
      </w:r>
      <w:r>
        <w:rPr/>
        <w:t>Ⱨ</w:t>
      </w:r>
      <w:r>
        <w:rPr/>
        <w:t>滂㐻⥫䔪䱯繢</w:t>
      </w:r>
      <w:r>
        <w:rPr/>
        <w:t>ꔣ</w:t>
      </w:r>
      <w:r>
        <w:rPr/>
        <w:t>㟂㬹ꅚ⏂䝋뽏㵟㐱浴塷ꏂ〶儺⩭㵙⫂㵧㩌ꅋ⨫攣녀ㅎꅫ䰤轈䯂摵㐺갫界頤䰺㦮⬵숥⒘ꍷ戴睫슡㉺潵㈤癳</w:t>
      </w:r>
      <w:r>
        <w:rPr/>
        <w:t>ꥅ</w:t>
      </w:r>
      <w:r>
        <w:rPr/>
        <w:t>㍥㕊␴所䥱␵쉃で癴䥣⑯⽉䵥轖獰⚩䉆⴯恞숹敇쵎䠤卑㙸破灭㐫樴⍪恁⿂╤〻䠽泂轏쉪쉠婖申の穚㭮䅒⧂䳂癗</w:t>
      </w:r>
      <w:r>
        <w:rPr/>
        <w:t>ⵦ</w:t>
      </w:r>
      <w:r>
        <w:rPr/>
        <w:t>卟甯廂㙔䱎㔫湉啬䁓硓晟츩炬伴뼰䕚揂㕅秂㙄㤺䶻䵡䳂扔</w:t>
      </w:r>
      <w:r>
        <w:rPr/>
        <w:t>꧂⑶</w:t>
      </w:r>
      <w:r>
        <w:rPr/>
        <w:t>숺撩⥯洪唪汤烂⑚㛃吩딦㛂䍎⸥猩䂩䬽堥ꍨ飂潧쉫㩬⑉</w:t>
      </w:r>
      <w:r>
        <w:rPr/>
        <w:t>ꥒ</w:t>
      </w:r>
      <w:r>
        <w:rPr/>
        <w:t>弽쉳컃뾥倷批徻殩湨</w:t>
      </w:r>
      <w:r>
        <w:rPr/>
        <w:t>ꕠ</w:t>
      </w:r>
      <w:r>
        <w:rPr/>
        <w:t>쉤칮㬶䝮辥䍓</w:t>
      </w:r>
      <w:r>
        <w:rPr/>
        <w:t>⠫</w:t>
      </w:r>
      <w:r>
        <w:rPr/>
        <w:t>掩琹⩭樰㛂⭥㙴쉚쉶㵃曂湙⍄煟ꥰ숴䥡</w:t>
      </w:r>
      <w:r>
        <w:rPr/>
        <w:t>⡤</w:t>
      </w:r>
      <w:r>
        <w:rPr/>
        <w:t>䵗漬捱硫쉧쎏潅㡑怲刻瓍</w:t>
      </w:r>
      <w:r>
        <w:rPr/>
        <w:t>꧍</w:t>
      </w:r>
      <w:r>
        <w:rPr/>
        <w:t>㔽♎㵋彭ꆏ横搪廂㬵䭓婗は涻㭇싂숰庩剸쉍㴶</w:t>
      </w:r>
      <w:r>
        <w:rPr/>
        <w:t>꧂</w:t>
      </w:r>
      <w:r>
        <w:rPr/>
        <w:t>洬噯⦻潙䍫潧쉡숳㝤䱔硕</w:t>
      </w:r>
      <w:r>
        <w:rPr/>
        <w:t>ꥒ꧂</w:t>
      </w:r>
      <w:r>
        <w:rPr/>
        <w:t>쉢슩㩈頤㫃</w:t>
      </w:r>
      <w:r>
        <w:rPr/>
        <w:t>Ⲯ</w:t>
      </w:r>
      <w:r>
        <w:rPr/>
        <w:t>숮</w:t>
      </w:r>
      <w:r>
        <w:rPr/>
        <w:t>ꥇ</w:t>
      </w:r>
      <w:r>
        <w:rPr/>
        <w:t>㩎⹁㙸䵃㍄改䶣穎㤳䁂ㅒ⹳숨心⸳⩶㮻䒿㏂祀穙穇䴳畡⹲⫎当獺卨㭤癊⚩㥈席顦奥䐰䇎斩乸</w:t>
      </w:r>
      <w:r>
        <w:rPr/>
        <w:t>ꦡ</w:t>
      </w:r>
      <w:r>
        <w:rPr/>
        <w:t>⽠繗䐪夯汤믂䓂斿堳婈样噫殩㵇卷놡扗槂쉷サ⨴刽き浙椦㠵妡穱䴰㩖</w:t>
      </w:r>
      <w:r>
        <w:rPr/>
        <w:t>ꕌ</w:t>
      </w:r>
      <w:r>
        <w:rPr/>
        <w:t>⢥</w:t>
      </w:r>
      <w:r>
        <w:rPr/>
        <w:t>垏ꅮ숬⩇唭憻䡱쵏㪥</w:t>
      </w:r>
      <w:r>
        <w:rPr/>
        <w:t>⢣</w:t>
      </w:r>
      <w:r>
        <w:rPr/>
        <w:t>슿⸨畮㐳쉍슱悡뽋⑵⍲楀䵥犡뭕䴹摎彨異狂뽰娶祡䗂뿃㢩硓═슩싂徘癞䡧㇂怱䙬捬䭺▿╵頤均䌵䑟䈫⩸畇歃佘猹硹딫啥ꆏㅯ喩唪䢣嚬縵呫</w:t>
      </w:r>
      <w:r>
        <w:rPr/>
        <w:t>ⴰ</w:t>
      </w:r>
      <w:r>
        <w:rPr/>
        <w:t>䙺⯂꺱겱灨湄⍱楁⭺딥海䉫婠偺久迂⭑䭦⭾彆♖䵫檮㴱栬潴佴㵞땨歸䠹떿䠻㭰ぶ떩⼣浡杞싂</w:t>
      </w:r>
      <w:r>
        <w:rPr/>
        <w:t>꤭</w:t>
      </w:r>
      <w:r>
        <w:rPr/>
        <w:t>쉳습䰨䅢㍬勂渽乹숥杬㈴顃呲癟칹䮻䡩쌨⬨呁顊㨨䣂</w:t>
      </w:r>
      <w:r>
        <w:rPr/>
        <w:t>ꦩ</w:t>
      </w:r>
      <w:r>
        <w:rPr/>
        <w:t>獉噑⹸湣⚩晹⬪숫싂䄰㡾栵뿂쉮狂껂숸숮區楩Ⓜ</w:t>
      </w:r>
      <w:r>
        <w:rPr/>
        <w:t>꧂</w:t>
      </w:r>
      <w:r>
        <w:rPr/>
        <w:t>憩㵟☊</w:t>
      </w:r>
      <w:r>
        <w:rPr/>
        <w:t>꤯</w:t>
      </w:r>
      <w:r>
        <w:rPr/>
        <w:t>輭땩匭쉔睆印剨䩱Ⓜ쉮♳杆䉾㟎䍩숱걓ㅬ넮쉈憱㍷䃂칫婅恦㍇숫眳澩⸲估甴䫂㬻쉷咮焻佶爩䙊⭁癵瀶䑊癵燃敆匷䭆㥭吱쉉㤣恕㑆瘺咵獞牅卶</w:t>
      </w:r>
      <w:r>
        <w:rPr/>
        <w:t>ⱌ</w:t>
      </w:r>
      <w:r>
        <w:rPr/>
        <w:t>势垏汉숶䅇㉎䁓╫潫ㅴ㙬湸䑍䒩㩺숳䩱쉧獖嗂㢵牧싂ㆡ偞숻♐捉呭깗쉍쌫恓娱숲曂⑘牚祂䵂掘浉믂쉺碥渳㪣싂牺畇繒慒徵软兆沏䙦쉓祑折䜯礲浳煟奱轄繅坋摺埃숪슏痂칀㙶礽⍐걏㵗䒵瘱参뾡䡈彡汊㤴奖Ⓜ넪넬瀦䅳玿쉁㭣녉湊版⹘</w:t>
      </w:r>
      <w:r>
        <w:rPr/>
        <w:t>ꦩ</w:t>
      </w:r>
      <w:r>
        <w:rPr/>
        <w:t>쉨顮椨꺡⩸㠥䍢繨</w:t>
      </w:r>
      <w:r>
        <w:rPr/>
        <w:t>ꕚ⨱</w:t>
      </w:r>
      <w:r>
        <w:rPr/>
        <w:t>塟숮嘪婶懂埂숭浦甶橒惂䡭㡪䮮婯싂悏</w:t>
      </w:r>
      <w:r>
        <w:rPr/>
        <w:t>ꖏ</w:t>
      </w:r>
      <w:r>
        <w:rPr/>
        <w:t>칔睅㓂漳圭문帷楟敲㗂䍪䠶칑⹴偌⨳</w:t>
      </w:r>
      <w:r>
        <w:rPr/>
        <w:t>ꦬ</w:t>
      </w:r>
      <w:r>
        <w:rPr/>
        <w:t>偍䜰㩲䈽汢䅇</w:t>
      </w:r>
      <w:r>
        <w:rPr/>
        <w:t>ꤱ</w:t>
      </w:r>
      <w:r>
        <w:rPr/>
        <w:t>稤充딨栣摳숪䩄㧂劻渣걨拂僂쉷博쉡㉍䅺怣</w:t>
      </w:r>
      <w:r>
        <w:rPr/>
        <w:t>ꔺ</w:t>
      </w:r>
      <w:r>
        <w:rPr/>
        <w:t>⽷⸸䨨䉤樫슏倪쉁浊凂䊘⭩ぱ䩓佇㑫췃慅䥨煴恟㜩</w:t>
      </w:r>
      <w:r>
        <w:rPr/>
        <w:t>ꕞ</w:t>
      </w:r>
      <w:r>
        <w:rPr/>
        <w:t>㧃䉯㕞╕␰暮䙙摍剭浏ꅞ㨹奮</w:t>
      </w:r>
      <w:r>
        <w:rPr/>
        <w:t>⢵</w:t>
      </w:r>
      <w:r>
        <w:rPr/>
        <w:t>慀䟂㌪썷䵨槎껂슘䡁걌漫쵶슩别縥충涬帹仂䷍吥獊</w:t>
      </w:r>
      <w:r>
        <w:rPr/>
        <w:t>ꔱ</w:t>
      </w:r>
      <w:r>
        <w:rPr/>
        <w:t>囎┩睧싂捒㤫呃䵎츸䷍狂疬硔扟轟畾땭㩲䝦濎䝶깖놮䱔娰弴</w:t>
      </w:r>
      <w:r>
        <w:rPr/>
        <w:t>꧂</w:t>
      </w:r>
      <w:r>
        <w:rPr/>
        <w:t>䩡쉋䗍㣍⸽扃䈯轔⍄懂㝱⩍䬽绎晦曂㭡㷂䡠婘䐷牨捷뭥⥃딦束㵅⨵低ꍭ</w:t>
      </w:r>
      <w:r>
        <w:rPr/>
        <w:t>ꥒ</w:t>
      </w:r>
      <w:r>
        <w:rPr/>
        <w:t>㩰⨶㡮煞䵃吶庩娴丹浃䯎唰쉺溱쉘飃䕍辵恮딷杅♇沣⪩땖浶剕믂匸숺⥯㷂颵穴晬呑뽔쵟塮猩慙煈癶畫㤥繢㊮〥쵯䝢ꅚ硍</w:t>
      </w:r>
      <w:r>
        <w:rPr/>
        <w:t>ⰻ</w:t>
      </w:r>
      <w:r>
        <w:rPr/>
        <w:t>녷焯⵭橲慷땆穩䨷晲䙲</w:t>
      </w:r>
      <w:r>
        <w:rPr/>
        <w:t>⡇</w:t>
      </w:r>
      <w:r>
        <w:rPr/>
        <w:t>丬겻믂㓂㍋쉰⭯幊⧂숬⑯敡㉥</w:t>
      </w:r>
      <w:r>
        <w:rPr/>
        <w:t>ꥉ</w:t>
      </w:r>
      <w:r>
        <w:rPr/>
        <w:t>坌繒埂圩⨥䡳湓䋎</w:t>
      </w:r>
      <w:r>
        <w:rPr/>
        <w:t>ⵙ</w:t>
      </w:r>
      <w:r>
        <w:rPr/>
        <w:t>繭䥤祳畡斬〲㋂뿂㬹䩇䂘彏㟂䎩塂流⪿</w:t>
      </w:r>
      <w:r>
        <w:rPr/>
        <w:t>⣎</w:t>
      </w:r>
      <w:r>
        <w:rPr/>
        <w:t>䍏氦氫㠺扯娮栯惂㮡奌婔䑄挹䵟呸ꇂ䕧幱싎┶礬䕔⭦무咮㟂⥍硚싂浈乖쉘꥾ㅗ㗂坃擂</w:t>
      </w:r>
      <w:r>
        <w:rPr/>
        <w:t>ꥉ</w:t>
      </w:r>
      <w:r>
        <w:rPr/>
        <w:t>년猭녷</w:t>
      </w:r>
      <w:r>
        <w:rPr/>
        <w:t>⡀</w:t>
      </w:r>
      <w:r>
        <w:rPr/>
        <w:t>쉰矂樮⽡䝷华䵍⍈</w:t>
      </w:r>
    </w:p>
    <w:p>
      <w:pPr>
        <w:pStyle w:val="PreformattedText"/>
        <w:bidi w:val="0"/>
        <w:spacing w:before="0" w:after="0"/>
        <w:jc w:val="left"/>
        <w:rPr/>
      </w:pPr>
      <w:r>
        <w:rPr/>
        <w:t>⥢</w:t>
      </w:r>
      <w:r>
        <w:rPr/>
        <w:t>縊⩞</w:t>
      </w:r>
      <w:r>
        <w:rPr/>
        <w:t>ꕩⶥ</w:t>
      </w:r>
      <w:r>
        <w:rPr/>
        <w:t>妬⫂긭䇂䣂㵖柂煃⥷䡃䆵拂㊬剫䗍䉏쉧⽧焻怬竂煯쉭㭥쵫奚䏂湑ꄮ</w:t>
      </w:r>
      <w:r>
        <w:rPr/>
        <w:t>ꗂ</w:t>
      </w:r>
      <w:r>
        <w:rPr/>
        <w:t>杸儬䵁㵦䷂⭑區뼱湃䅣⍙뗂琹暡ォ儶泂</w:t>
      </w:r>
      <w:r>
        <w:rPr/>
        <w:t>ꥉꥅ</w:t>
      </w:r>
      <w:r>
        <w:rPr/>
        <w:t>䉊䅔憮楚숵㊿䱈䘹⍶묹䁤㥂땧京䤱</w:t>
      </w:r>
      <w:r>
        <w:rPr/>
        <w:t>⡬</w:t>
      </w:r>
      <w:r>
        <w:rPr/>
        <w:t>淂婖</w:t>
      </w:r>
      <w:r>
        <w:rPr/>
        <w:t>ⱄ</w:t>
      </w:r>
      <w:r>
        <w:rPr/>
        <w:t>竂숹失⛃갷猪顎个卄㨬⴪뭬彘춘숤⹚⭔갯摯礴偦㓂갴䶡⻎䵕〈㷂别㉏</w:t>
      </w:r>
      <w:r>
        <w:rPr/>
        <w:t>⡵</w:t>
      </w:r>
      <w:r>
        <w:rPr/>
        <w:t>䝞⥋걩┥곃싂媏쵏槂湥</w:t>
      </w:r>
      <w:r>
        <w:rPr/>
        <w:t>⡵</w:t>
      </w:r>
      <w:r>
        <w:rPr/>
        <w:t>뽬㑀쉸瓍剟䴮◂㍰⍧橚娵ꆩ㵢畮截쉯슘忍䥉딽制䁕弶幖犣㇂㬹㎩쉊瘹㥷㠨⎩㑸昱땪柂颮內㑎杙깫㏂哂㇂쉭쉆♾䭓漫䥔깕た截⪥攻묦癟싂㉷뭚㐴䑉煺칷瀥ꅹ牵ꆩ欬扱徥쵤</w:t>
      </w:r>
      <w:r>
        <w:rPr/>
        <w:t>ⵏ</w:t>
      </w:r>
      <w:r>
        <w:rPr/>
        <w:t>ゥ睄뽫狂䐵㌫쉺湁杫썭♑爺캻䝾捌⩠⥥㖻瑪坣硟ꅯ䝋Ⓜ猦쉞쏂檻㪮窵珂쉀轴甴⫂쉞璘녧漪橋汀ꥱ⿂㭂呾㈰窘㘮䑸</w:t>
      </w:r>
      <w:r>
        <w:rPr/>
        <w:t>ꥁ</w:t>
      </w:r>
      <w:r>
        <w:rPr/>
        <w:t>璱ꄰ⭌稷숣榩浑䝞숷熥ꎬ㩏弨쉓♖卶쌬䳂摺</w:t>
      </w:r>
      <w:r>
        <w:rPr/>
        <w:t>ⵦ</w:t>
      </w:r>
      <w:r>
        <w:rPr/>
        <w:t>刺䈫䆱堭䍙㔩縺獏曂婒숳㯂♷䡬浰㙲</w:t>
      </w:r>
      <w:r>
        <w:rPr/>
        <w:t>ⵤ</w:t>
      </w:r>
      <w:r>
        <w:rPr/>
        <w:t>欪</w:t>
      </w:r>
      <w:r>
        <w:rPr/>
        <w:t>꧂</w:t>
      </w:r>
      <w:r>
        <w:rPr/>
        <w:t>材㗎</w:t>
      </w:r>
      <w:r>
        <w:rPr/>
        <w:t>ⰽ</w:t>
      </w:r>
      <w:r>
        <w:rPr/>
        <w:t>䳎䥥稱䕗싎穡쌪瞡顀딵㗂慸弦䑂썓</w:t>
      </w:r>
      <w:r>
        <w:rPr/>
        <w:t>꧂</w:t>
      </w:r>
      <w:r>
        <w:rPr/>
        <w:t>澮깯䀱穸</w:t>
      </w:r>
      <w:r>
        <w:rPr/>
        <w:t>Ⳏ</w:t>
      </w:r>
      <w:r>
        <w:rPr/>
        <w:t>温쉅슣橒攣画⭩䠰椭掩摡뽒⹳</w:t>
      </w:r>
      <w:r>
        <w:rPr/>
        <w:t>ⵢ</w:t>
      </w:r>
      <w:r>
        <w:rPr/>
        <w:t>㣂슣儮䶩硐浳숳畢儽껃啔㑵杦央⻂㖿䵬榿具㞏係牍⒏歙써䁑ꄩ画㙾㤻硧쉹䊏⸳愤</w:t>
      </w:r>
      <w:r>
        <w:rPr/>
        <w:t>ꔷ</w:t>
      </w:r>
      <w:r>
        <w:rPr/>
        <w:t>䲻㡦坟杄䌫杕</w:t>
      </w:r>
      <w:r>
        <w:rPr/>
        <w:t>Ɐ</w:t>
      </w:r>
      <w:r>
        <w:rPr/>
        <w:t>슻昱숬쉧⻃䉢䨶쉾繬頥쉒湍橱捰䰭㥠⨤⥰뭘啮쵁佁⩮䱶砫擂磂⧂㡵년墿</w:t>
      </w:r>
      <w:r>
        <w:rPr/>
        <w:t>ꤪ</w:t>
      </w:r>
      <w:r>
        <w:rPr/>
        <w:t>䗂쉞懂⽄걖ち䨽껂瑑㉪倵晥灤垡硭㛂숮㉟⥋氪䘶</w:t>
      </w:r>
      <w:r>
        <w:rPr/>
        <w:t>ꦣ</w:t>
      </w:r>
      <w:r>
        <w:rPr/>
        <w:t>䭃刪싂㦻劬䭺弣놩摮儸싂</w:t>
      </w:r>
      <w:r>
        <w:rPr/>
        <w:t>ⱕ</w:t>
      </w:r>
      <w:r>
        <w:rPr/>
        <w:t>渫㝅瀤⭦厣쉄싂䟍磂</w:t>
      </w:r>
      <w:r>
        <w:rPr/>
        <w:t>⠥</w:t>
      </w:r>
      <w:r>
        <w:rPr/>
        <w:t>瀤㩫䬬噐䉷輨〯䝅㑊</w:t>
      </w:r>
      <w:r>
        <w:rPr/>
        <w:t>ꤨ</w:t>
      </w:r>
      <w:r>
        <w:rPr/>
        <w:t>栺縱䍴⭇ꅚ樮긮睡曂汭洪吺캵㩈꺩䉓䈤䥎⪩睟묱⦩ㄯ匬㛂뽤湁깺⼦쉖㕵㌻䯃⛂숬슡煇圬瀺㘩⍫汷</w:t>
      </w:r>
      <w:r>
        <w:rPr/>
        <w:t>ꤸ</w:t>
      </w:r>
      <w:r>
        <w:rPr/>
        <w:t>僂⸹呡䑡</w:t>
      </w:r>
      <w:r>
        <w:rPr/>
        <w:t>ⴻ</w:t>
      </w:r>
      <w:r>
        <w:rPr/>
        <w:t>㡁祱窿削扭㍕쵞恗䚿㔻瑖顰䡗䯎㩐䓂伴摠䣂汀㈊爸噖帩쉶圩䈮㕟䠲呸㕊剑飂䱢晱彎썔做ꍓ⽹剤쉙㐽憻䏂╚뽈顃␭싂䅢슘</w:t>
      </w:r>
      <w:r>
        <w:rPr/>
        <w:t>⡹⩡</w:t>
      </w:r>
      <w:r>
        <w:rPr/>
        <w:t>硃㋂㕮摅춣棂㑓⫂㩵㫂♾䦡暬疩堦놮ㅶ㝪欴杇氻䝁稰╦</w:t>
      </w:r>
      <w:r>
        <w:rPr/>
        <w:t>꤭</w:t>
      </w:r>
      <w:r>
        <w:rPr/>
        <w:t>犮〻</w:t>
      </w:r>
      <w:r>
        <w:rPr/>
        <w:t>ꕣ</w:t>
      </w:r>
      <w:r>
        <w:rPr/>
        <w:t>㩗破轗捐圥㵖䩂䳂拎瑎숲挦⹂</w:t>
      </w:r>
      <w:r>
        <w:rPr/>
        <w:t>ⴥ</w:t>
      </w:r>
      <w:r>
        <w:rPr/>
        <w:t>权婄䝨㯂淂땨뇂⑁煨䫎媱恨牐啰㗂쉚啶㐤쌪⑗⏂䙞⩥灟彳儮䌤燂惂䉇㇂晃⮱䱟ꅣ瀸㉉쉾〮㵦湳䙸亿惂佪ꍹ⌭頳繀꺘朳숻瑠䞻歮뽶浙⫂놮甦湐灕꥗쉁⍨塍摯㴲橬䱌䢏㢩䱣</w:t>
      </w:r>
      <w:r>
        <w:rPr/>
        <w:t>ꤣ</w:t>
      </w:r>
      <w:r>
        <w:rPr/>
        <w:t>擂砦쉒쉴枵㘫抩坣劮ㄭ匤쉢礨兓쉖歅</w:t>
      </w:r>
      <w:r>
        <w:rPr/>
        <w:t>⡃</w:t>
      </w:r>
      <w:r>
        <w:rPr/>
        <w:t>㋂깺ꍀ㓃搵</w:t>
      </w:r>
      <w:r>
        <w:rPr/>
        <w:t>ꥇ</w:t>
      </w:r>
      <w:r>
        <w:rPr/>
        <w:t>倴摺䬺㚵飃㥅流쉙☪䍞⒡녷欭か繑䀨㕍瑵帨⏂汍摦偡⑲쉠놮숪傩抬噶㴹쉃㝺쉮⫂쉁ꥹ㥐슿务ꍉ㡐嚻轎灒顃奆䪻쉘䱌⸷깫㡲ꍵ穔㍋</w:t>
      </w:r>
      <w:r>
        <w:rPr/>
        <w:t>⡈</w:t>
      </w:r>
      <w:r>
        <w:rPr/>
        <w:t>ꄵ硌吮습ꅢ穳煳啑獙䴱嘫圵쉏쉃佄싂슮渥噦숲䅟瀸䉐묪璮棍咬刳䭯㫂㨭䘮㉹격쉗⿂敇犩⚱⨣싍䉞⍋</w:t>
      </w:r>
      <w:r>
        <w:rPr/>
        <w:t>Ⳃ</w:t>
      </w:r>
      <w:r>
        <w:rPr/>
        <w:t>猨殮嘨⽩坆㕑뗂</w:t>
      </w:r>
      <w:r>
        <w:rPr/>
        <w:t>ꥂ꧂</w:t>
      </w:r>
      <w:r>
        <w:rPr/>
        <w:t>㩚쌮䔳摏쉑ꥮ⿍杌䨭㫂杏⏍稵轎秂午璱囂㬳楯썂汎轱ㅎ洽䡕䵋橢䖵㮬牧⩫䴶勂浠㔱䌻⚩㉴쉮䵉䴪땒嘺䉧䢣ꍅ⪵슻术⹑쉵걞轅眪睂ꥺ嘦쉧扉亵쉌쉧湷䲻䉟嗂ꎩ걯恥⭲爴䏂唫䯂䄪숪㖬䙾恢䵏副獌뾻心盍繑妩祷䢏幟轟뽫怭婊猯制父숺剮뽵硣瀬祳摫繏溘彯㶩칐쉹</w:t>
      </w:r>
      <w:r>
        <w:rPr/>
        <w:t>Ⲭ</w:t>
      </w:r>
      <w:r>
        <w:rPr/>
        <w:t>桁縸쉫캥癅癉擂㠷꺘纡딪澘嘣䆬♔꥖獟</w:t>
      </w:r>
      <w:r>
        <w:rPr/>
        <w:t>⣎⥕</w:t>
      </w:r>
      <w:r>
        <w:rPr/>
        <w:t>뇂䉗漴楑你恅奺㬥</w:t>
      </w:r>
      <w:r>
        <w:rPr/>
        <w:t>ꔰ</w:t>
      </w:r>
      <w:r>
        <w:rPr/>
        <w:t>惂婮뼭呪枵䓂숻攫쌱䥊䝯檘녫Ⓜ癒⬴硨녂兒儭俍</w:t>
      </w:r>
      <w:r>
        <w:rPr/>
        <w:t>Ⳃ</w:t>
      </w:r>
      <w:r>
        <w:rPr/>
        <w:t>䭓딯숪塮㬬쌪䇎塒㍤숳䋍漹圹儴桗顬슥榿患磂飂捕䠷卵坤歐쉇슩硓슏습楆䃂急㊮牫吻䢡琲飂䡑帯塙䣃䉙啶㤪挻洤숥⹯摉쵠䥟ꄤ⨶䰽⏂슥幕䙟摃瓂♕쉖䈲뭦《抩ㅙ犩䗂넸秂䝣洪슿㵃딳㜰涩埂䌪廂ꥡ䵓</w:t>
      </w:r>
      <w:r>
        <w:rPr/>
        <w:t>ꦬ</w:t>
      </w:r>
      <w:r>
        <w:rPr/>
        <w:t>ꥦ숪䲥秂瘷煵┷쉲剟⽳眪䑓係</w:t>
      </w:r>
      <w:r>
        <w:rPr/>
        <w:t>꧂</w:t>
      </w:r>
      <w:r>
        <w:rPr/>
        <w:t>㶬䐣求</w:t>
      </w:r>
      <w:r>
        <w:rPr/>
        <w:t>Ⳃ</w:t>
      </w:r>
      <w:r>
        <w:rPr/>
        <w:t>츲䪱海䔷睎桴Ⓜ쉐</w:t>
      </w:r>
      <w:r>
        <w:rPr/>
        <w:t>⡏</w:t>
      </w:r>
      <w:r>
        <w:rPr/>
        <w:t>瑸痂剃䙡䓂⽎恙㡟当뼻</w:t>
      </w:r>
      <w:r>
        <w:rPr/>
        <w:t>⡺</w:t>
      </w:r>
      <w:r>
        <w:rPr/>
        <w:t>儸敱瞥㪘偺䭑䔮⺻⾘쉈婑숣⥾冣慣㡨呉⥯畠</w:t>
      </w:r>
      <w:r>
        <w:rPr/>
        <w:t>ⵅ☭</w:t>
      </w:r>
      <w:r>
        <w:rPr/>
        <w:t>娬態⹮㙙敨⩘</w:t>
      </w:r>
      <w:r>
        <w:rPr/>
        <w:t>⠱</w:t>
      </w:r>
      <w:r>
        <w:rPr/>
        <w:t>坟싍뭤ꌣ竂䐵㈴廂쉾⫂㜹挨厥▮칊갸穈壂걭奘䅅쉹睫숹汄擂并洨乡䠥扞卲䉂䘵畾녮쵩쵐㝧儤潹쉇썥♘숽扐彅㵒櫂</w:t>
      </w:r>
      <w:r>
        <w:rPr/>
        <w:t>ⱌⱞ</w:t>
      </w:r>
      <w:r>
        <w:rPr/>
        <w:t>숬乣쉫氥柍ㅳ爥</w:t>
      </w:r>
      <w:r>
        <w:rPr/>
        <w:t>ꕪ</w:t>
      </w:r>
      <w:r>
        <w:rPr/>
        <w:t>걢숥氩⨯䗎䱍捩壃쉐䍍ꌴ</w:t>
      </w:r>
      <w:r>
        <w:rPr/>
        <w:t>ⵧ</w:t>
      </w:r>
      <w:r>
        <w:rPr/>
        <w:t>쉊쵌䦥慢</w:t>
      </w:r>
      <w:r>
        <w:rPr/>
        <w:t>ꦱ</w:t>
      </w:r>
      <w:r>
        <w:rPr/>
        <w:t>穸ꅏ瑞걖䩅숸⯃䕎畋츥泃畫⹙唯숵瑉堩哂绂副⥭䞏䨩睰땩硲嘺쉕煆䝱㡾䓂䟃䈵砷㨽㒬䡕⭗숳⩺걹凎繉㬶瑓⸮夣쉊婑䅢⩆瑢扗ぢ嗂</w:t>
      </w:r>
      <w:r>
        <w:rPr/>
        <w:t>ⱋ</w:t>
      </w:r>
      <w:r>
        <w:rPr/>
        <w:t>㘦쉭䡐夬捎彘䀷䎥主쉹쉵㍚ꌮ勂熬ꍆ当㮏㯂쉮</w:t>
      </w:r>
      <w:r>
        <w:rPr/>
        <w:t>ꕺ⑉</w:t>
      </w:r>
      <w:r>
        <w:rPr/>
        <w:t>䗂쉏摷瀣ㅑ쵥䏂彡犩겣싂넩⹬䲡䟂㕫쉖戯噄橚㥵䳍⨶㥆㉟㑧㢵杣㛂偰㕍歴㦿何㐺撘滎顏怳뽆㝹㶏坤挽扵숺䷂迂㝱◂숬</w:t>
      </w:r>
      <w:r>
        <w:rPr/>
        <w:t>⡮</w:t>
      </w:r>
      <w:r>
        <w:rPr/>
        <w:t>쏂㭁扷硉縩呉斮䍴⽲㝯幙넨♫땄壂⨵䵲넪剘쉃⛍繳㝊秂</w:t>
      </w:r>
      <w:r>
        <w:rPr/>
        <w:t>ꕣ⭁</w:t>
      </w:r>
      <w:r>
        <w:rPr/>
        <w:t>㩵勂凎숶夨␯勍暱參⮘勍轱偭뭰⍾⨪っ婏ꍫ汤䝈侣滃묩쏂㥃僂</w:t>
      </w:r>
      <w:r>
        <w:rPr/>
        <w:t>꧂</w:t>
      </w:r>
      <w:r>
        <w:rPr/>
        <w:t>⼳煙嘽⭷㡪娻㨮湡祬䟂汾䰬積녪⺻⽒䱅㩶琲䅢繣䭰䜬䳂싂攻歅暩쵴勂䁳顭ㅍ娻싂摍䵴倸恋䙬㑢⫂株猤싂潪䅷㬣䃂㠨䅴轲〺䐬㐣䔺㒥뽂祺뾿슩⑞强妱⩥䊻碵␭仂쉶敉祌䔴䯎␺亻</w:t>
      </w:r>
      <w:r>
        <w:rPr/>
        <w:t>ꤪ</w:t>
      </w:r>
      <w:r>
        <w:rPr/>
        <w:t>깬縪顔</w:t>
      </w:r>
      <w:r>
        <w:rPr/>
        <w:t>ꕶ</w:t>
      </w:r>
      <w:r>
        <w:rPr/>
        <w:t>硐䨰啺扪㥸娶쉈땭⨲㕃ヂ圩ꅶ</w:t>
      </w:r>
      <w:r>
        <w:rPr/>
        <w:t>ⵆ</w:t>
      </w:r>
      <w:r>
        <w:rPr/>
        <w:t>㗂偹彮⯃猤煗砽捴䙀畢싂</w:t>
      </w:r>
      <w:r>
        <w:rPr/>
        <w:t>꧂</w:t>
      </w:r>
      <w:r>
        <w:rPr/>
        <w:t>쉶戽兡ぃ㔲넮⤥暣ꄪ⪮㤰㓂盍쉑䫂</w:t>
      </w:r>
      <w:r>
        <w:rPr/>
        <w:t>ꥅ</w:t>
      </w:r>
      <w:r>
        <w:rPr/>
        <w:t>呱幙㵪슬潵⭭싂⸻㌵ꍑ䞿ꍇ㖻썤㙾㘺㫎슿软橦塱敳飂썆彠䒩⧂摹䨽칎䭦扬ꌳ</w:t>
      </w:r>
      <w:r>
        <w:rPr/>
        <w:t>ꔦ</w:t>
      </w:r>
      <w:r>
        <w:rPr/>
        <w:t>갬呲⦡堯幙礪稷㈽挊婚싂쉒伥幺眪쉖䝪獬欺瀭牔⭓㓂㋂揂兢眵␩䝙猸婩뽨쉋</w:t>
      </w:r>
      <w:r>
        <w:rPr/>
        <w:t>ⰷ</w:t>
      </w:r>
      <w:r>
        <w:rPr/>
        <w:t>ꤹ</w:t>
      </w:r>
      <w:r>
        <w:rPr/>
        <w:t>ꅡ磂汩碬䃂剰쌳䍍㝲顐晷ꥪ浔㈻⩄偃彐칔쉦⮵㙳⻂䮿摗⏂㙎响祷⽖ꥵ火깃㬤㡔橑睊㨰堫쌫乘까걡圭杫也싂牸䞘⍾硉嘪棂㵎숽♂⥪瑃⽺㡬䮵䜪繘ꆮ쉒갳㨮橤㤴┫颻땊椶彑쏂㟂幸縺幌쉬洴㒩</w:t>
      </w:r>
      <w:r>
        <w:rPr/>
        <w:t>⡪</w:t>
      </w:r>
      <w:r>
        <w:rPr/>
        <w:t>杬</w:t>
      </w:r>
      <w:r>
        <w:rPr/>
        <w:t>ⵯ</w:t>
      </w:r>
      <w:r>
        <w:rPr/>
        <w:t>쉙卂ば牍偫卯塎쵩┩쌩⑵깆┵幦佅晱땾䁣瘮盎獁</w:t>
      </w:r>
      <w:r>
        <w:rPr/>
        <w:t>ⱈ</w:t>
      </w:r>
      <w:r>
        <w:rPr/>
        <w:t>㭹秂槂湙슬頤㡓䍆ꏂ䪵숴␤䢵忂</w:t>
      </w:r>
      <w:r>
        <w:rPr/>
        <w:t>ⱊ</w:t>
      </w:r>
      <w:r>
        <w:rPr/>
        <w:t>숹祊⽘ꥯ녒橭싂曃梩䕚㛂灲潇ꍰ彣佖</w:t>
      </w:r>
      <w:r>
        <w:rPr/>
        <w:t>⠸⭮</w:t>
      </w:r>
      <w:r>
        <w:rPr/>
        <w:t>뼩廃唴</w:t>
      </w:r>
      <w:r>
        <w:rPr/>
        <w:t>ⷂ</w:t>
      </w:r>
      <w:r>
        <w:rPr/>
        <w:t>㍇䙭쉈颵①愩</w:t>
      </w:r>
      <w:r>
        <w:rPr/>
        <w:t>Ɽ</w:t>
      </w:r>
      <w:r>
        <w:rPr/>
        <w:t>晁渺䬸⏂坷㭱⶘㡕갨洽婧橺⭖㬺쌻婺⩃儰页䬦㘹堺䖡睭恁轪輦⨷柂䨶䱖숹畏⩈⹸쉯啦搭呀</w:t>
      </w:r>
      <w:r>
        <w:rPr/>
        <w:t>ꕷ</w:t>
      </w:r>
      <w:r>
        <w:rPr/>
        <w:t>牌㕔㈱쉪싂䷂숲뗍믂䞩券勃弦</w:t>
      </w:r>
      <w:r>
        <w:rPr/>
        <w:t>ⵑ</w:t>
      </w:r>
      <w:r>
        <w:rPr/>
        <w:t>䍣兂亱</w:t>
      </w:r>
      <w:r>
        <w:rPr/>
        <w:t>ꕓ</w:t>
      </w:r>
      <w:r>
        <w:rPr/>
        <w:t>촮曃繆䷂䣂⬦숬⩩깢敮뿂汒⦮刳楤땚땣䡐숮</w:t>
      </w:r>
      <w:r>
        <w:rPr/>
        <w:t>ⱺ</w:t>
      </w:r>
      <w:r>
        <w:rPr/>
        <w:t>䨵毂㉎㐣歌ꇃ慫汸氽ꍱ㤤䀭㓍䃂䩲갨砦썉㔤⪥捤塵뭃斣⼪숮</w:t>
      </w:r>
      <w:r>
        <w:rPr/>
        <w:t>ⷂ</w:t>
      </w:r>
      <w:r>
        <w:rPr/>
        <w:t>偡뇂②䉴䰱伹⥾搸卞</w:t>
      </w:r>
      <w:r>
        <w:rPr/>
        <w:t>Ⱳⳍ</w:t>
      </w:r>
      <w:r>
        <w:rPr/>
        <w:t>넺碏䙔繲犏ㆻ쉮쉾癴숮湞썧囂싂⌨瑃䝷╙帤⫂扌㷂ꥹ쉌䉙㠽穏䵫쉆顦灵칾⬦</w:t>
      </w:r>
      <w:r>
        <w:rPr/>
        <w:t>⠤</w:t>
      </w:r>
      <w:r>
        <w:rPr/>
        <w:t>幰⭴땲㔨㵉弪咥쉺副䜸椮칰ꍂ㠱쉑慮䕔樶␱愭忂䔸♰顕䩉埂□全辩⒬〉䝋㑌眶숱浥䰲䙆㚩⪮䆵⑤걪懂쉥䭔䧂쉰뿎슮敮澩쉐庡䩤獳쉞瑄</w:t>
      </w:r>
      <w:r>
        <w:rPr/>
        <w:t>ꦡ</w:t>
      </w:r>
      <w:r>
        <w:rPr/>
        <w:t>ⴭ</w:t>
      </w:r>
      <w:r>
        <w:rPr/>
        <w:t>勃쉞쉺䰰毂숤丵⑯</w:t>
      </w:r>
      <w:r>
        <w:rPr/>
        <w:t>⡆</w:t>
      </w:r>
      <w:r>
        <w:rPr/>
        <w:t>橷侬售㉙抏깲넸弨绂⑔䪥숯瘴䴤쉣뭀况桾⩅갽〶⍔灱ꥱ曍㙧嚮畚䰰瀽쉊䈲썇싂㩎⮥扨坋␤㕦祾쉎</w:t>
      </w:r>
      <w:r>
        <w:rPr/>
        <w:t>ⵈ</w:t>
      </w:r>
      <w:r>
        <w:rPr/>
        <w:t>쉙⿂ꥴ䡧쉭⑨숩䉩녺⩐濂搥㤸䄪楈啯晭⩹</w:t>
      </w:r>
      <w:r>
        <w:rPr/>
        <w:t>꧍</w:t>
      </w:r>
      <w:r>
        <w:rPr/>
        <w:t>榣쉒潍挪智㥏轲㡇䵗촳圻晨</w:t>
      </w:r>
      <w:r>
        <w:rPr/>
        <w:t>⣍</w:t>
      </w:r>
      <w:r>
        <w:rPr/>
        <w:t>䖘</w:t>
      </w:r>
      <w:r>
        <w:rPr/>
        <w:t>ꕵ</w:t>
      </w:r>
      <w:r>
        <w:rPr/>
        <w:t>슩썎丶쉖䑣顑딪㮩偨䤬䍵⪘汈</w:t>
      </w:r>
      <w:r>
        <w:rPr/>
        <w:t>ꕨ</w:t>
      </w:r>
      <w:r>
        <w:rPr/>
        <w:t>캘⹤晶煰轚渮</w:t>
      </w:r>
      <w:r>
        <w:rPr/>
        <w:t>ⱹ</w:t>
      </w:r>
      <w:r>
        <w:rPr/>
        <w:t>䤸硬瑺⽎滂썷䱃⒩橄略⩭熡橨怤⤴슬瀯剠䬊塨業圫</w:t>
      </w:r>
      <w:r>
        <w:rPr/>
        <w:t>ⱅ</w:t>
      </w:r>
      <w:r>
        <w:rPr/>
        <w:t>傻⨴ꥫ沣硕</w:t>
      </w:r>
      <w:r>
        <w:rPr/>
        <w:t>ꤳ⫂</w:t>
      </w:r>
      <w:r>
        <w:rPr/>
        <w:t>숪矂幱晒䥰㒬칙佖㓂쉀稳啭愯䑱啵截墿칢땪潧㭶䵈</w:t>
      </w:r>
      <w:r>
        <w:rPr/>
        <w:t>Ⱓ</w:t>
      </w:r>
      <w:r>
        <w:rPr/>
        <w:t>乴숯歶囂넻</w:t>
      </w:r>
      <w:r>
        <w:rPr/>
        <w:t>⡈</w:t>
      </w:r>
      <w:r>
        <w:rPr/>
        <w:t>捈♍収격溏뇃吷〸딪깠걂䠥㝙盍㥞⌤強姂딮幵瀪䞱⩀쉘ꅡ㬵⪵ꍶ곂䲣敌쉶</w:t>
      </w:r>
      <w:r>
        <w:rPr/>
        <w:t>ⱐ</w:t>
      </w:r>
      <w:r>
        <w:rPr/>
        <w:t>噇剳념燂慄池㡏獋⸺摎㉞瘳䡴</w:t>
      </w:r>
      <w:r>
        <w:rPr/>
        <w:t>ꕂ</w:t>
      </w:r>
      <w:r>
        <w:rPr/>
        <w:t>㦘䘨⑖⛂䕶⩷䦏쉑問䵉呉䭇哂轨侏熥㓂䑓灀곂枬協ㄮ猸꺬쵹쉾久䝮칒숮㇂婦뭔楮㑳㠪拎䩹䤪⩵晌㦮䖿갪烂⩣䗂敌╩枱땊挪䜺玩쉐쉳由쉷顫⍣砦株奐䩮婸㑰睚숥쉧灺恆⌶숵╣硋</w:t>
      </w:r>
      <w:r>
        <w:rPr/>
        <w:t>ⱥ</w:t>
      </w:r>
      <w:r>
        <w:rPr/>
        <w:t>ꕀ⥉</w:t>
      </w:r>
      <w:r>
        <w:rPr/>
        <w:t>唯䈰盂档</w:t>
      </w:r>
      <w:r>
        <w:rPr/>
        <w:t>Ⳏ</w:t>
      </w:r>
      <w:r>
        <w:rPr/>
        <w:t>䯍싂</w:t>
      </w:r>
      <w:r>
        <w:rPr/>
        <w:t>ꗂꤹ</w:t>
      </w:r>
      <w:r>
        <w:rPr/>
        <w:t>兒兟</w:t>
      </w:r>
      <w:r>
        <w:rPr/>
        <w:t>⣂♧</w:t>
      </w:r>
      <w:r>
        <w:rPr/>
        <w:t>뽢쉈⿂싂䞡䝪䣂⨨澩숪</w:t>
      </w:r>
      <w:r>
        <w:rPr/>
        <w:t>ꕩ</w:t>
      </w:r>
      <w:r>
        <w:rPr/>
        <w:t>坱棎㈵숣쌲쵁⥌㩰㑶湠䣂䁇숹捒剮㝢縭㤰㚡◂넻</w:t>
      </w:r>
      <w:r>
        <w:rPr/>
        <w:t>⡄</w:t>
      </w:r>
      <w:r>
        <w:rPr/>
        <w:t>䄽쉭╄璏炣</w:t>
      </w:r>
      <w:r>
        <w:rPr/>
        <w:t>꥓</w:t>
      </w:r>
      <w:r>
        <w:rPr/>
        <w:t>뽳놣</w:t>
      </w:r>
      <w:r>
        <w:rPr/>
        <w:t>ꗂ</w:t>
      </w:r>
      <w:r>
        <w:rPr/>
        <w:t>䅧쉊걈딦咬⽒洯椹㙍뼹撬녙捃畱䙦</w:t>
      </w:r>
      <w:r>
        <w:rPr/>
        <w:t>ⲱ</w:t>
      </w:r>
      <w:r>
        <w:rPr/>
        <w:t>琦枥汏⭳숹㗂㉣睲異涘壂㣂䙣⨰味쉓</w:t>
      </w:r>
      <w:r>
        <w:rPr/>
        <w:t>ꥁ⥨</w:t>
      </w:r>
      <w:r>
        <w:rPr/>
        <w:t>겻䬸灬땥䯂㕄堰穫睗䄣塎⪡⽠⽘ꥪ汊</w:t>
      </w:r>
      <w:r>
        <w:rPr/>
        <w:t>ꦩ</w:t>
      </w:r>
      <w:r>
        <w:rPr/>
        <w:t>敄䭲塞䑸숤䖡⩚㝬喡獷偠ㅓ利媿申㗂♠쏂긷㩒긯⦬乐䪻ꍄ䨬帶숣</w:t>
      </w:r>
      <w:r>
        <w:rPr/>
        <w:t>Ⱶ</w:t>
      </w:r>
      <w:r>
        <w:rPr/>
        <w:t>䇂徬뾱▩灇싍䝬╢慉檘栺䭤婨㞣暻칟偗㏂</w:t>
      </w:r>
      <w:r>
        <w:rPr/>
        <w:t>ꕳ</w:t>
      </w:r>
      <w:r>
        <w:rPr/>
        <w:t>䌦繉㝪捑╢숤䭠㌶㪻쉨㣃剚</w:t>
      </w:r>
      <w:r>
        <w:rPr/>
        <w:t>ꕚ</w:t>
      </w:r>
      <w:r>
        <w:rPr/>
        <w:t>浀캱汊딨㤽츪꥞卦忂欷旂幆ㄱ䱞뭷牲娻梣劥딳䑺䘱</w:t>
      </w:r>
      <w:r>
        <w:rPr/>
        <w:t>⣃</w:t>
      </w:r>
      <w:r>
        <w:rPr/>
        <w:t>ꔭ</w:t>
      </w:r>
      <w:r>
        <w:rPr/>
        <w:t>祗畖浾쉔㙲潱塴䉭癷䭟睗乕㡔䕴숶帪㫂僂䭧㮿佹깬䉙硾</w:t>
      </w:r>
      <w:r>
        <w:rPr/>
        <w:t>ⶻ</w:t>
      </w:r>
      <w:r>
        <w:rPr/>
        <w:t>捑숹婏딣촴嫂嫂䥃飍愦䂏쉢劵倫녾䨺</w:t>
      </w:r>
      <w:r>
        <w:rPr/>
        <w:t>ⴶ</w:t>
      </w:r>
      <w:r>
        <w:rPr/>
        <w:t>師묤㨯扤⨹㖡㶵䵠飂溬䠥㓂磍類壂䱔䦿春具</w:t>
      </w:r>
      <w:r>
        <w:rPr/>
        <w:t>ꤴ</w:t>
      </w:r>
      <w:r>
        <w:rPr/>
        <w:t>ㅍ壂妱䕒㕄뭯怨䭊瑺䀪慤埂役坩쉞橸</w:t>
      </w:r>
      <w:r>
        <w:rPr/>
        <w:t>⡊</w:t>
      </w:r>
      <w:r>
        <w:rPr/>
        <w:t>㭳䭕愽楑ꏂ疩厘뽭员惂</w:t>
      </w:r>
      <w:r>
        <w:rPr/>
        <w:t>ꕆ</w:t>
      </w:r>
      <w:r>
        <w:rPr/>
        <w:t>輹汆㌪浕だ湈祂䡀쉫桺頷숱灥剚绂䜪ꇂ</w:t>
      </w:r>
      <w:r>
        <w:rPr/>
        <w:t>Ⱪ</w:t>
      </w:r>
      <w:r>
        <w:rPr/>
        <w:t>浒䱪呢⭘恒昳䂣숪⧍믂숦䰮䅮徵슩</w:t>
      </w:r>
      <w:r>
        <w:rPr/>
        <w:t>⡷</w:t>
      </w:r>
      <w:r>
        <w:rPr/>
        <w:t>ꄳ</w:t>
      </w:r>
      <w:r>
        <w:rPr/>
        <w:t>ꗂ</w:t>
      </w:r>
      <w:r>
        <w:rPr/>
        <w:t>父㍕摸灃㞻揂毂䁋佫⩑䯂䝈䭧䠽剴䍙睙㕗䪿쉉摱</w:t>
      </w:r>
      <w:r>
        <w:rPr/>
        <w:t>⡶</w:t>
      </w:r>
      <w:r>
        <w:rPr/>
        <w:t>䮿쉰쉢</w:t>
      </w:r>
      <w:r>
        <w:rPr/>
        <w:t>ⵇ</w:t>
      </w:r>
      <w:r>
        <w:rPr/>
        <w:t>䑘㣂昊㉠穔昺ㅬ晗숰祘㵯瘯䅑瀯쉑刪呅⽃갰兗炩㊣䩣剮䴵儮䗂⌮晶㌪뽰璩樦⍀奸䣂싂顶歪矂昭轋辡㥨䭙橮搬⑞⏂彟偩潇㜻⽟䩥怰㉦䁌㍭</w:t>
      </w:r>
      <w:r>
        <w:rPr/>
        <w:t>꤬</w:t>
      </w:r>
      <w:r>
        <w:rPr/>
        <w:t>昹帨挫쉪晉녘㠺愶</w:t>
      </w:r>
      <w:r>
        <w:rPr/>
        <w:t>ⵊ</w:t>
      </w:r>
      <w:r>
        <w:rPr/>
        <w:t>㫂空拂焫䱉</w:t>
      </w:r>
      <w:r>
        <w:rPr/>
        <w:t>⡭</w:t>
      </w:r>
      <w:r>
        <w:rPr/>
        <w:t>囂캣着ㅀ頲㉚뇎쉪┭嫂쉡⨣ꥴ煒㜨壂䙦氫쉦⾘奕</w:t>
      </w:r>
      <w:r>
        <w:rPr/>
        <w:t>ⱪ</w:t>
      </w:r>
      <w:r>
        <w:rPr/>
        <w:t>칾捯⽙㴮䲡㥳砥䬲獋㵁ꍟ㤨㗂桄轇땘偂媻彣瀬倴穀潣扞搵浫楒媻뇂┦䯂佌繄㭕ひ㙆佧䉥쉯⹕㋎煨䊏⤸겏僂㕟ꥴ㎻㡋猤䄯ꄷ쉕ꅂ</w:t>
      </w:r>
      <w:r>
        <w:rPr/>
        <w:t>ꤥ</w:t>
      </w:r>
      <w:r>
        <w:rPr/>
        <w:t>㋂䭙칣뽳張ꍴ摷䍡婭愦氻歅╹奄坡☮쉤攽㥦㨪숣ꥷ圻⽭칈㇂敹╆</w:t>
      </w:r>
      <w:r>
        <w:rPr/>
        <w:t>⡚</w:t>
      </w:r>
      <w:r>
        <w:rPr/>
        <w:t>囂繶넺䠭䍰址촪촬涩礸晆⺱栮扳桱䀬挮轣伶䅪䡨坭係쉥싂伱癒晐㌨㔱⍥뽴㏂쉺걸쉈兗뭟뭓㩁楁䑮䑞䁧娽嚵顄</w:t>
      </w:r>
      <w:r>
        <w:rPr/>
        <w:t>ⵔ</w:t>
      </w:r>
      <w:r>
        <w:rPr/>
        <w:t>䱏쉖卆싂⩦Ⓜꅡ彙䫂㜱祱쉃긴㬴垣盎瑭嚡</w:t>
      </w:r>
      <w:r>
        <w:rPr/>
        <w:t>ꕴ</w:t>
      </w:r>
      <w:r>
        <w:rPr/>
        <w:t>㞡仂컂偘汄囂䝃⽂㶡䵧癅浢䱩灣츸繞㡚촸갤卬ꥫ⸩圳䕖곂橓獙㑲숫㝲埂䡫갩塊╄ヂ⚩浅㥺矂抩⬦㩯</w:t>
      </w:r>
      <w:r>
        <w:rPr/>
        <w:t>ⱐ</w:t>
      </w:r>
      <w:r>
        <w:rPr/>
        <w:t>㟎䉳慉쵈슘漦痂䠵栲䉂촺⩢囂㡌뭱䁑榥濂㝰놡悡䴲ꍷ䀴灹溬㕇㉏熵塯弥⹌춵䭺䴽繮⾬剺䩉갸싂Ⓜ唳䱖쉏顂偍兇壂喣㏂䤳</w:t>
      </w:r>
      <w:r>
        <w:rPr/>
        <w:t>ꦩ</w:t>
      </w:r>
      <w:r>
        <w:rPr/>
        <w:t>濍㧍祭䬯䇂奎彧⯂䉓狂숰╾㖥べ煲歪䩗坄촥狃㘯</w:t>
      </w:r>
      <w:r>
        <w:rPr/>
        <w:t>ⵦ</w:t>
      </w:r>
      <w:r>
        <w:rPr/>
        <w:t>䯂仂娱楉ꌶ㈲슘硣ꥢ㊩盂此걎ㅐ桑뼦啱䕓ꥫ䀪슥彳㑸㢮槂③쉖幈楤灳숪漯偖ꍥ佳牬楕磃쉱灌恲硶扈㚩摅</w:t>
      </w:r>
      <w:r>
        <w:rPr/>
        <w:t>ꖥ</w:t>
      </w:r>
      <w:r>
        <w:rPr/>
        <w:t>丷牚畩朮摂区眺㴷䁺余濎朱睰䉸䐬琴樷磂勂</w:t>
      </w:r>
      <w:r>
        <w:rPr/>
        <w:t>⡑</w:t>
      </w:r>
      <w:r>
        <w:rPr/>
        <w:t>쉸컂⫎沣㐪頳櫂丵稫橯⥰컂申䥧㕀싎炬奌㜥硁瀽惃坂扯㍑땪琪♪硺㟂㙩⽑⬸䴵滂</w:t>
      </w:r>
      <w:r>
        <w:rPr/>
        <w:t>ꤪ</w:t>
      </w:r>
      <w:r>
        <w:rPr/>
        <w:t>쉄界㐥뾵祑</w:t>
      </w:r>
      <w:r>
        <w:rPr/>
        <w:t>ꥉ</w:t>
      </w:r>
      <w:r>
        <w:rPr/>
        <w:t>故䅾⹬쉐挥璣獋⚥捐榣橣枩䰩湙㧂妿癇쉔猥䍒♮丮숨敉쉟갵슻佰䕕숲Ⓜ㐱㜹ㄴ싂录入</w:t>
      </w:r>
      <w:r>
        <w:rPr/>
        <w:t>ⵯ</w:t>
      </w:r>
      <w:r>
        <w:rPr/>
        <w:t>圊⬹恾䢮싂矂倶</w:t>
      </w:r>
      <w:r>
        <w:rPr/>
        <w:t>ꦬ</w:t>
      </w:r>
      <w:r>
        <w:rPr/>
        <w:t>䴫犬嚡栶㩦긤㙺祖噸㐴仂汍㥩別氹싂獵䥷炡䃂⴪⼪╮䶮弴䭱㭅夣煎</w:t>
      </w:r>
      <w:r>
        <w:rPr/>
        <w:t>꥓</w:t>
      </w:r>
      <w:r>
        <w:rPr/>
        <w:t>煦뽔</w:t>
      </w:r>
      <w:r>
        <w:rPr/>
        <w:t>ꥄ</w:t>
      </w:r>
      <w:r>
        <w:rPr/>
        <w:t>춬쌳䝍쵱숲쉪奆녁</w:t>
      </w:r>
      <w:r>
        <w:rPr/>
        <w:t>⡹</w:t>
      </w:r>
      <w:r>
        <w:rPr/>
        <w:t>桩⭧浮</w:t>
      </w:r>
      <w:r>
        <w:rPr/>
        <w:t>⡲</w:t>
      </w:r>
      <w:r>
        <w:rPr/>
        <w:t>㆘扥ꍫ址弣嚻쉸找斻䖩㡃</w:t>
      </w:r>
      <w:r>
        <w:rPr/>
        <w:t>ⶩ</w:t>
      </w:r>
      <w:r>
        <w:rPr/>
        <w:t>㍾矂假䭪</w:t>
      </w:r>
      <w:r>
        <w:rPr/>
        <w:t>ꤰ</w:t>
      </w:r>
      <w:r>
        <w:rPr/>
        <w:t>幭㗂㙅쉹㢏⑍䡩⥈癉参殿ꍔ숸梡唱⤰녎䁪庿</w:t>
      </w:r>
      <w:r>
        <w:rPr/>
        <w:t>ⵈ</w:t>
      </w:r>
      <w:r>
        <w:rPr/>
        <w:t>矍싂渷숷汬쉣믂䣂輭漺燂쉰㜮㡭䄫䝮竂䉤偦杞ꅹ允慃ꌫ썠⺥䑬숭搬갪썢䝺썶槍ㄥ쉚ꥤ땡櫂倬쉦珂⩘㍱</w:t>
      </w:r>
      <w:r>
        <w:rPr/>
        <w:t>ⵢ</w:t>
      </w:r>
      <w:r>
        <w:rPr/>
        <w:t>㨽㴵佒厘悥⼺♏彭䘹䈵㩅♏⭵䉾숺䁰놮咡硍瀶慁⨪㍍♂效㉲圱⹖㜷⹚㉐</w:t>
      </w:r>
      <w:r>
        <w:rPr/>
        <w:t>ꕍ⍁</w:t>
      </w:r>
      <w:r>
        <w:rPr/>
        <w:t>쉮瀬⻂汁砯⴮㔪櫂⾩숺걄㉴␳㵡㩆噙㢡䄹帶熿䙕뭥偳⭀朥田杏歯숶쉬啲㠽쉹㙯╉䭀⭔슏ㅄ戫咮兴幋㉫晡䥭쉟橚╘䭧⑧쏂쌭光⩧幵꥕쉵洨쉵嚵礣㣎ꎵ潢幉쌷쌱汓꥙㘳걇⦩顑싎뭠扬慎汌넪싂슩䁶쉰쉚湯套縪┯牑砤</w:t>
      </w:r>
      <w:r>
        <w:rPr/>
        <w:t>ꔽ꥞♞</w:t>
      </w:r>
      <w:r>
        <w:rPr/>
        <w:t>惍剷华坰挹住慭轷칣樶⏂婞뭒潚㍪奚㋂┰쉓䨣椩扨嘪쉃츷橶擂싂쉚㍋㘥渣毂帱飍䩇执쉙쉚慲╌㵍攳숫쉋䡷灏婯슣뽸噒䕸</w:t>
      </w:r>
      <w:r>
        <w:rPr/>
        <w:t>ꤲ</w:t>
      </w:r>
      <w:r>
        <w:rPr/>
        <w:t>恅䖩搳⻂쉑顶仂⤲橩版숮牡猵儲☸䵫㵒権浉潈偖牶䵁걾湪頤恡쉾瘯溘杒䦬</w:t>
      </w:r>
      <w:r>
        <w:rPr/>
        <w:t>ꦩ</w:t>
      </w:r>
      <w:r>
        <w:rPr/>
        <w:t>싎싃堺偩ㅶꍎ橔榩瑢쉈䱗堣痂櫂㈪땭焵椪┷䱤♞췂牤</w:t>
      </w:r>
      <w:r>
        <w:rPr/>
        <w:t>Ɐ</w:t>
      </w:r>
      <w:r>
        <w:rPr/>
        <w:t>瀹柂썀唭갴㍥䔣亘걍歈␦═쎩坈숱でㅮ朣ꌫ쉔㍲匹⒡璩剆㔪䉆由氪┰扮嫂䵧㙆磂⹰숦㗂烂싂焳싂䫂숺㴻敲㉴䥱㙪神䵇䄰癕繎싂瑅쵠숮쉑顩ꇂ喱㕈䐶睗뼹媣嘪슱쉆䏂摾䶘咩䑃쉍炻䭌佉煎犩幎㑊㴶쉷塹슻㌱摩</w:t>
      </w:r>
      <w:r>
        <w:rPr/>
        <w:t>ⱱ</w:t>
      </w:r>
      <w:r>
        <w:rPr/>
        <w:t>뼨숽</w:t>
      </w:r>
      <w:r>
        <w:rPr/>
        <w:t>ⵥ</w:t>
      </w:r>
      <w:r>
        <w:rPr/>
        <w:t>瘰呐쵐慮䤬溘쉇獓⫂㡊싃套쎩㮩</w:t>
      </w:r>
      <w:r>
        <w:rPr/>
        <w:t>ⱒ</w:t>
      </w:r>
      <w:r>
        <w:rPr/>
        <w:t>䙔潄娮⍡㍄숪町䩗㊏佔꺣半晏⸪吸ꎩ浱䥚䵷꥙칣却䡘匥묯颮⥣㵆䳂䦿䥷ㄊ숺싂䁭</w:t>
      </w:r>
      <w:r>
        <w:rPr/>
        <w:t>ⵃ</w:t>
      </w:r>
      <w:r>
        <w:rPr/>
        <w:t>䩰攮ꌤ╆塀쉌⵮噯穢숹縦컂뼹㴰剤㬳䘰䚏츬㬹樨갹묩木掩숥婨⹷쉭⵷摰⿂牕傩瑡⤺뽪슱숲숹쉎湰䌪㞱㕕긲呥琴滂徬䝬手쉗榱獾扵묻扙硁伹氲⥄싂恎ꥪ弸</w:t>
      </w:r>
      <w:r>
        <w:rPr/>
        <w:t>ⵗ</w:t>
      </w:r>
      <w:r>
        <w:rPr/>
        <w:t>玿槂</w:t>
      </w:r>
      <w:r>
        <w:rPr/>
        <w:t>ⵕ</w:t>
      </w:r>
      <w:r>
        <w:rPr/>
        <w:t>䅍ꄳ晪놘惂㚘恄⤶㫍쉭祅䕮奾⦬䩅쉶灓㵔슣捐浺㥫</w:t>
      </w:r>
      <w:r>
        <w:rPr/>
        <w:t>Ⳃ</w:t>
      </w:r>
      <w:r>
        <w:rPr/>
        <w:t>橳ꍗ汨⨫橷㝗⑍哂瑈繦祂⪡놘㉂〽쉢琴湖冩稶摈쌪奋幅칓畵晐싂媻恏灗䍠쵏䰽䡂䭊슿숫庻</w:t>
      </w:r>
      <w:r>
        <w:rPr/>
        <w:t>ꤸ</w:t>
      </w:r>
      <w:r>
        <w:rPr/>
        <w:t>㷂╩ꥥ縰搩煍扎쉦숹쉹䍩쉔獎硳녷摋</w:t>
      </w:r>
      <w:r>
        <w:rPr/>
        <w:t>ⶬ</w:t>
      </w:r>
      <w:r>
        <w:rPr/>
        <w:t>⻃摵䩀熥洤啢瘺⽵㙶</w:t>
      </w:r>
      <w:r>
        <w:rPr/>
        <w:t>ꗂ</w:t>
      </w:r>
      <w:r>
        <w:rPr/>
        <w:t>䧂</w:t>
      </w:r>
      <w:r>
        <w:rPr/>
        <w:t>ⵯ</w:t>
      </w:r>
      <w:r>
        <w:rPr/>
        <w:t>뼦㯂촽쵹⥌獪允煸橉㜦숸⬤㡒皏␬뽈⻂輫頬컂␦煈硅假啡竂㵎䤭穅祫⭾偖飂䡶뽶圹츻坬呬깫恤⩐숷洭숽숥甬乐쉘⦩⫂⩴㙅쉎瘯㜪奭姂슣と癯츶䌮⯂⪥䦥쉱䤳夫쉁⹘䋂砩操淂썀㔣倶䰩煂㝥슣爣뼪卌쉋嘦搪杇딤窵뽲㑲숤硞</w:t>
      </w:r>
      <w:r>
        <w:rPr/>
        <w:t>Ⳃ</w:t>
      </w:r>
      <w:r>
        <w:rPr/>
        <w:t>숰컂患桚</w:t>
      </w:r>
      <w:r>
        <w:rPr/>
        <w:t>Ɱ</w:t>
      </w:r>
      <w:r>
        <w:rPr/>
        <w:t>掱┸哂칬沿뭔申㕞䜲傥恾⩋䅦㵋쉲쵾땶㏂ヂ⵵㩢쉤挸兓湄轓轮쏂ㄮ⩸燂䆮硶⼽曂倮⑚쉶⵫깵쉪䍾슩偙䆻忂♓ぅ㥁쉎愳㋂輵⪵焮琴㭫椻⽗</w:t>
      </w:r>
      <w:r>
        <w:rPr/>
        <w:t>Ɑ</w:t>
      </w:r>
      <w:r>
        <w:rPr/>
        <w:t>㜣㈨䇂槎썞挬</w:t>
      </w:r>
      <w:r>
        <w:rPr/>
        <w:t>⡦</w:t>
      </w:r>
      <w:r>
        <w:rPr/>
        <w:t>戨넶㧂쉎毂禱䥟ꄻ넽呠䛍㍫婃伤䠦슩告䳂쵬숴쉢ꅷ㧂쉈⶘㡪氬썢瑇쉈䱋츬뗎乨</w:t>
      </w:r>
      <w:r>
        <w:rPr/>
        <w:t>ꕐ</w:t>
      </w:r>
      <w:r>
        <w:rPr/>
        <w:t>뿂磂ꄷ⪱癳숳忍伷䐪䅧杚猪딬㍟刭슻㙔珂ㅰ뾬</w:t>
      </w:r>
      <w:r>
        <w:rPr/>
        <w:t>꧍</w:t>
      </w:r>
      <w:r>
        <w:rPr/>
        <w:t>싂瞥숰썗</w:t>
      </w:r>
      <w:r>
        <w:rPr/>
        <w:t>ⱶ</w:t>
      </w:r>
      <w:r>
        <w:rPr/>
        <w:t>匯揂汅␣窥⹄넷슩傻숻欫촱㕑梘偹奊슥숷㨶牬䍂㙧쉤⑐挽㬱㪏牪㩡␴ꍙ䙏䤯祯</w:t>
      </w:r>
      <w:r>
        <w:rPr/>
        <w:t>ⷎ</w:t>
      </w:r>
      <w:r>
        <w:rPr/>
        <w:t>参轊뭥</w:t>
      </w:r>
      <w:r>
        <w:rPr/>
        <w:t>ꤹⓂ⧂♌</w:t>
      </w:r>
      <w:r>
        <w:rPr/>
        <w:t>쉅浄䦏䵗佫硴恖洨婏湄쵾顆枻칌숫繐숶┸♙묶穦㭚浟㊱戵睫呬</w:t>
      </w:r>
      <w:r>
        <w:rPr/>
        <w:t>ꗂ</w:t>
      </w:r>
      <w:r>
        <w:rPr/>
        <w:t>畀㘮䉈低슬瀽촪썁⩫ꅅ恳숣㤪䑢卶颵싂獈颻㈥㠬媘䠬繄彚䵃⑤扈悡쉳㴷ꄤ䕅䝫⵪熵㚻쉚侥煵䝹㣂顷䁱顷杀⤊䶬ㄩ⹵撵呴剱䱂쉣〯㴣朦⽴案⸪⹹縷䕉싂⬣奡⥖扅卖⧂䥋쌶땤䡞숣☷渮渵灆⩈侬䑑慄側⬤㫂浪牑䷂㭖畳㝂㵒츥⩌ꌴ皣⽦帨䞏卖穣┫湹</w:t>
      </w:r>
      <w:r>
        <w:rPr/>
        <w:t>ⱦ⌺</w:t>
      </w:r>
      <w:r>
        <w:rPr/>
        <w:t>썣⥕ネ㘮쉨</w:t>
      </w:r>
      <w:r>
        <w:rPr/>
        <w:t>ꥂꕫ</w:t>
      </w:r>
      <w:r>
        <w:rPr/>
        <w:t>杷⸪䅸䶻ꍥ祍迍⭫⭵㕞䬽癍㩀⑚弹搽䛂뽢쉒뼤䥁쉤敓慳칫绂쉠ㄱ⥏啅쉑ꎘ䢣䈽喿㑉暿쉉꺣䤱繸㌺슣啫ꄪ떣</w:t>
      </w:r>
      <w:r>
        <w:rPr/>
        <w:t>⢩</w:t>
      </w:r>
      <w:r>
        <w:rPr/>
        <w:t>䙭긶뮵奓獲䝢딲㵃딯䄪塦숤晍⮬敎쉲쉬㜹摔싂僂煲秂걥湸畘桪䟂栯偪䚣⺣䈱䚘犻砬넦곍窣숯⹫싂告䐲疥슱</w:t>
      </w:r>
      <w:r>
        <w:rPr/>
        <w:t>ꤴ</w:t>
      </w:r>
      <w:r>
        <w:rPr/>
        <w:t>礮㑵帹㑈捠ぁꄹ㉮싂숳┹쉞漦⼽異쉭뗃〉겘い㩕惍꥾䑳ꅆ㑲쉂쉡䅚</w:t>
      </w:r>
      <w:r>
        <w:rPr/>
        <w:t>ⰰ</w:t>
      </w:r>
      <w:r>
        <w:rPr/>
        <w:t>竂⿍⩎⭃乮⌬쉰㵪穂抵䫂稽䡨ꍳ칕쉶兏㩚捤晄쌩輭쉗熩촶砨䱦䕭ヂ㮩顒戴⹯⽈牧䩟ㅴ</w:t>
      </w:r>
      <w:r>
        <w:rPr/>
        <w:t>Ⱘ</w:t>
      </w:r>
      <w:r>
        <w:rPr/>
        <w:t>囂縻</w:t>
      </w:r>
      <w:r>
        <w:rPr/>
        <w:t>ꥉ</w:t>
      </w:r>
      <w:r>
        <w:rPr/>
        <w:t>㶩彣쉍䝍慢婸媵係쉭歙撿ㆣ轊</w:t>
      </w:r>
      <w:r>
        <w:rPr/>
        <w:t>ꕀ</w:t>
      </w:r>
      <w:r>
        <w:rPr/>
        <w:t>煀癰儵뽦䈹㵾挹쵮䗂㍠噯䅱癏쉙䄽</w:t>
      </w:r>
      <w:r>
        <w:rPr/>
        <w:t>⡞</w:t>
      </w:r>
      <w:r>
        <w:rPr/>
        <w:t>䕃녉欪⦏轙琶땰操뽯㈽㋂䷂숨䝞</w:t>
      </w:r>
      <w:r>
        <w:rPr/>
        <w:t>ⱁ</w:t>
      </w:r>
      <w:r>
        <w:rPr/>
        <w:t>轃猺꥘啩䘵</w:t>
      </w:r>
      <w:r>
        <w:rPr/>
        <w:t>Ⱙ</w:t>
      </w:r>
      <w:r>
        <w:rPr/>
        <w:t>㑮瑒뽡䁴딮쉋櫂䗃䩐㉣</w:t>
      </w:r>
      <w:r>
        <w:rPr/>
        <w:t>ⱔ▱</w:t>
      </w:r>
      <w:r>
        <w:rPr/>
        <w:t>䳍扤걣쉖⑏숥쉭硎싂췂쉌昳⯍圪䈣쉓哃⬤湞㨰쉆煵⬬㑢瑉쎻䭟繁䋂</w:t>
      </w:r>
      <w:r>
        <w:rPr/>
        <w:t>ꥈ</w:t>
      </w:r>
      <w:r>
        <w:rPr/>
        <w:t>廂牌ꍐ飂㒩䡺䉣䥯煞뼸숸⽳⌺ꍮ猸㭅䢘敕䱱숥⹹晞傡⹘쉣媩딣硌幍撬漹炩ㄦ㩊枘ꍂ⩞䠥搨䀯슏⽭䑥싍䜪Ⓕ䢩䭔灞␶</w:t>
      </w:r>
      <w:r>
        <w:rPr/>
        <w:t>⣍</w:t>
      </w:r>
      <w:r>
        <w:rPr/>
        <w:t>䉉呯⯂幗┫瘳瞩칸䌣䵾剰呁匴ꌦ灈뽸婖慟㠣㩚剣噉</w:t>
      </w:r>
      <w:r>
        <w:rPr/>
        <w:t>⣂</w:t>
      </w:r>
      <w:r>
        <w:rPr/>
        <w:t>漶</w:t>
      </w:r>
      <w:r>
        <w:rPr/>
        <w:t>ꕵ</w:t>
      </w:r>
      <w:r>
        <w:rPr/>
        <w:t>䴨夹䯂唦䠫쉹患㩵䐱⫂䜺쉁噗쏂쉲祏壍潵橢㘤䍠湤츽繃穘潘䮮捳縦淂晊㆘䍯⨪㙧晱䄩捙쏂</w:t>
      </w:r>
      <w:r>
        <w:rPr/>
        <w:t>Ⱙ</w:t>
      </w:r>
      <w:r>
        <w:rPr/>
        <w:t>盂㉗䙪ぞ녠쉗噤⹵</w:t>
      </w:r>
      <w:r>
        <w:rPr/>
        <w:t>ⰺ</w:t>
      </w:r>
      <w:r>
        <w:rPr/>
        <w:t>獔偅㠭</w:t>
      </w:r>
      <w:r>
        <w:rPr/>
        <w:t>⠳⡧</w:t>
      </w:r>
      <w:r>
        <w:rPr/>
        <w:t>뿂楆轃㑊</w:t>
      </w:r>
      <w:r>
        <w:rPr/>
        <w:t>꧃</w:t>
      </w:r>
      <w:r>
        <w:rPr/>
        <w:t>쉎䭅숪牔㕘넫煞깗쉊ㅨ⛂扞㙙灰㥪⹮㕂呢嗂亏뽉㩯牒噹䏂势殬頹痎䙫⵬쉍六㍇㌻䴻媩彃枩䄰숦⹖ꍶ䕷슻⍉漦䍮摁攫㭑栊曎彣⍟䄯祌쉈婆浰⨵⭗㥪䱈旂轫嘬坞坤싂界䬪숯㍭䔰皏䥹䑇支슬䒱⨲ꥴ奕썥悩獂佪ぅ朣䱳◃䑪칔剢␵⭅䋍썵⹷쉓兣啳伬⿂㔭⨽手ㅅ걎䢏ꍉ䥳央뽚싂⩖</w:t>
      </w:r>
      <w:r>
        <w:rPr/>
        <w:t>ꥄ</w:t>
      </w:r>
      <w:r>
        <w:rPr/>
        <w:t>㔴䑱㉯⩱潆⫂䨭쉕拎ꍇ故㵍䎵쉐쉹㕚栴拍쉮㬪╾瞻矍琥灔䑑긩䄻⨫咩㓂</w:t>
      </w:r>
      <w:r>
        <w:rPr/>
        <w:t>ꕙ</w:t>
      </w:r>
      <w:r>
        <w:rPr/>
        <w:t>燂䤭〨⽙䄯摀䉍睭剬啹</w:t>
      </w:r>
      <w:r>
        <w:rPr/>
        <w:t>ꦏ</w:t>
      </w:r>
      <w:r>
        <w:rPr/>
        <w:t>숹杊嘫싎䕖⪏湦䙣뗂䕨쉫컍牋飂揂습㍯㢡걣牄穸ꎩ慹⾣쉍摑싂繙ꥸ녘媿并깭䧂玥庣娮</w:t>
      </w:r>
      <w:r>
        <w:rPr/>
        <w:t>ꔪ⫂</w:t>
      </w:r>
      <w:r>
        <w:rPr/>
        <w:t>䝓㵟澿剕컂捙숹堰縮싎噇楬欮手奾</w:t>
      </w:r>
      <w:r>
        <w:rPr/>
        <w:t>ꕚ</w:t>
      </w:r>
      <w:r>
        <w:rPr/>
        <w:t>㌣땑쉏⸦⏎䍵呠坶慓껍榵夨冬呂⨽沏</w:t>
      </w:r>
      <w:r>
        <w:rPr/>
        <w:t>ⱇ</w:t>
      </w:r>
      <w:r>
        <w:rPr/>
        <w:t>䲩┸숮匹䱥</w:t>
      </w:r>
      <w:r>
        <w:rPr/>
        <w:t>ⱴ</w:t>
      </w:r>
      <w:r>
        <w:rPr/>
        <w:t>슥</w:t>
      </w:r>
      <w:r>
        <w:rPr/>
        <w:t>ꗂ</w:t>
      </w:r>
      <w:r>
        <w:rPr/>
        <w:t>慓ꍐ頩歌㴪츥䥹䈨倮恊攬</w:t>
      </w:r>
      <w:r>
        <w:rPr/>
        <w:t>ꤲ</w:t>
      </w:r>
      <w:r>
        <w:rPr/>
        <w:t>碿␴</w:t>
      </w:r>
      <w:r>
        <w:rPr/>
        <w:t>ⱀ</w:t>
      </w:r>
      <w:r>
        <w:rPr/>
        <w:t>噧묳㝮猪猵ぬ慲倪猲깴⸶洹乙⩰体숪긴幁쉆┪漣㙡슩⬷杩㝘愴䍺䭓爸⛃㡤䨣搴繢ぐ风倦垏嚩䭠䷂⹏⸰숲겵</w:t>
      </w:r>
      <w:r>
        <w:rPr/>
        <w:t>ꥒ</w:t>
      </w:r>
      <w:r>
        <w:rPr/>
        <w:t>쉩〵㯂亩烂㛂⛎쉨㭳싂묹㑘ㆮ呎㫂⯂⏂瘻癅숷佖뼶湪渪땆숹쉢其娭癍䉳⹥㓍伥睴쏂䊣ꥡꄫ깭櫂ꥢ倻㗂䲣☲䵶⒮㡏曃砳쌣撬䙉쉪⑀杏捞䖱坱䩴㘯</w:t>
      </w:r>
      <w:r>
        <w:rPr/>
        <w:t>ꤩ</w:t>
      </w:r>
      <w:r>
        <w:rPr/>
        <w:t>Ɒ</w:t>
      </w:r>
      <w:r>
        <w:rPr/>
        <w:t>䬮쉓㵾䱠칂渫⽉歷剨洰硑뽷㨬숰⨩㍮</w:t>
      </w:r>
      <w:r>
        <w:rPr/>
        <w:t>Ⱶ</w:t>
      </w:r>
      <w:r>
        <w:rPr/>
        <w:t>手礰壃⺣⸤条硡싍操䴺⏂䉺溿歭纩⍄忂⹦䐴迂㉃㝤</w:t>
      </w:r>
      <w:r>
        <w:rPr/>
        <w:t>⡏⵴</w:t>
      </w:r>
      <w:r>
        <w:rPr/>
        <w:t>亿ꅙ⨴潡佫⽌玣软歓㴪㙐皩挺땋䵒ㅖ弻當杮</w:t>
      </w:r>
      <w:r>
        <w:rPr/>
        <w:t>ꕸ</w:t>
      </w:r>
      <w:r>
        <w:rPr/>
        <w:t>㑹湗奪穋㩧橶砦旂㵹婸③㋂畱〫⭴㴩㭍癷䏎⹨슣临倱窱纡썆哂碵㣂녮杷甤⽹깠╖ꄦ橉扎䣂瀵䉸䔪䵸䙓㈸〦㙌쵍䝊썧㴰㤳⍥쉮媱塪䉏㙆湡坱攦穸嘥</w:t>
      </w:r>
      <w:r>
        <w:rPr/>
        <w:t>ⵍ</w:t>
      </w:r>
      <w:r>
        <w:rPr/>
        <w:t>兵垮쉴╗摔숷</w:t>
      </w:r>
      <w:r>
        <w:rPr/>
        <w:t>ꤪ</w:t>
      </w:r>
      <w:r>
        <w:rPr/>
        <w:t>嘪ꥢㄦ䩀슏쉨꥘沥⍟⒬䨴숦쉁㍊捊畚沵䷎䡬ㆮ煟㐶勂뾩䉾</w:t>
      </w:r>
      <w:r>
        <w:rPr/>
        <w:t>ꔥ</w:t>
      </w:r>
      <w:r>
        <w:rPr/>
        <w:t>䭅塟싂츣䭙䁤汧偺㨻灈怽旂䥆</w:t>
      </w:r>
      <w:r>
        <w:rPr/>
        <w:t>ꤥ</w:t>
      </w:r>
      <w:r>
        <w:rPr/>
        <w:t>繞䮏</w:t>
      </w:r>
      <w:r>
        <w:rPr/>
        <w:t>ꥏ</w:t>
      </w:r>
      <w:r>
        <w:rPr/>
        <w:t>潚潾㩃淍汹瑓⺩浫썹⪻㙋㈫幄⪮僂礨쉹瑎</w:t>
      </w:r>
      <w:r>
        <w:rPr/>
        <w:t>⠩</w:t>
      </w:r>
      <w:r>
        <w:rPr/>
        <w:t>块淂츊땤䍥坺䱙䆩숪⹲䉡幤倩伩쉢슩輹扣敆⬰晢燎썘稸꺬ꥸ獟滍숮䜥䥕㕤㡾朸数췎ꥪ橾䭪ꅞ栬頹慭穆⼥恳十墱瑘辏傱</w:t>
      </w:r>
      <w:r>
        <w:rPr/>
        <w:t>ⵊ</w:t>
      </w:r>
      <w:r>
        <w:rPr/>
        <w:t>ꎡ輩滂묹䱹䪩</w:t>
      </w:r>
      <w:r>
        <w:rPr/>
        <w:t>꧍</w:t>
      </w:r>
      <w:r>
        <w:rPr/>
        <w:t>涵䨱䵘杘楺⍳㕳滎奩䄪</w:t>
      </w:r>
      <w:r>
        <w:rPr/>
        <w:t>⡐</w:t>
      </w:r>
      <w:r>
        <w:rPr/>
        <w:t>敎顧⹮☬䵬啊磂噩䡓䈶冏殻檬䡆㤥浍棂갶⸸⬫穭悱䠶〲䵘扉佒轏丬㵑ꥮ䑕癥쉘䩫偵婍㩴䍏柂燎㤫捪嘲䱸뽗㥺㥶庥슥敥摫㍄⦮</w:t>
      </w:r>
      <w:r>
        <w:rPr/>
        <w:t>ꕦ</w:t>
      </w:r>
      <w:r>
        <w:rPr/>
        <w:t>類甬扺㔭埂</w:t>
      </w:r>
      <w:r>
        <w:rPr/>
        <w:t>Ɱ</w:t>
      </w:r>
      <w:r>
        <w:rPr/>
        <w:t>攵昦䡦⺵㒿쉸摫䭗䅁뾿扩⬯埂桟壂</w:t>
      </w:r>
      <w:r>
        <w:rPr/>
        <w:t>ⷂ</w:t>
      </w:r>
      <w:r>
        <w:rPr/>
        <w:t>光쉃攪悿娴䗍쉣츭牥</w:t>
      </w:r>
      <w:r>
        <w:rPr/>
        <w:t>ⴸ⥊</w:t>
      </w:r>
      <w:r>
        <w:rPr/>
        <w:t>䝵樻嘲넸䁳呞䟂敊쉵ꍟ䴰吩⻂灎싂婪䐵恢䥄摷摓卑䷃</w:t>
      </w:r>
      <w:r>
        <w:rPr/>
        <w:t>⢻</w:t>
      </w:r>
      <w:r>
        <w:rPr/>
        <w:t>䀳測瑫쉉뽓䜥其硒ㄭ⍙쌯㈴囂稥㶿䩡参쉇歍常㭭津偢橀⻃時姂䮏庿䩀칵</w:t>
      </w:r>
      <w:r>
        <w:rPr/>
        <w:t>Ⱞ</w:t>
      </w:r>
      <w:r>
        <w:rPr/>
        <w:t>睱⥺⒩砫☯䜩</w:t>
      </w:r>
      <w:r>
        <w:rPr/>
        <w:t>ⰱ</w:t>
      </w:r>
      <w:r>
        <w:rPr/>
        <w:t>⽲汔칧䱾⹋칎㔻숪桓奲顃⹶歄慫窬硇杉剐慗攽礩쉸う㒮䲵繺䠸根䉺绂⑞填哂㟍쉭䍉幭ㅉ乆⨶硩戰숮䢱⤲櫂堫</w:t>
      </w:r>
      <w:r>
        <w:rPr/>
        <w:t>ⱎ</w:t>
      </w:r>
      <w:r>
        <w:rPr/>
        <w:t>놡歬奯偲묱</w:t>
      </w:r>
      <w:r>
        <w:rPr/>
        <w:t>⠪</w:t>
      </w:r>
      <w:r>
        <w:rPr/>
        <w:t>䍙㍹㔲截◂兒☯쉭澱旂竂⍊㊣떵쉟吤⫂⦮쉞㭾㕀⺮䭾딥杔墩嘷䍵ぴ㔹㋃㙾䤫숽뭋ꥰ昺犱</w:t>
      </w:r>
      <w:r>
        <w:rPr/>
        <w:t>ꕏ</w:t>
      </w:r>
      <w:r>
        <w:rPr/>
        <w:t>啮䝢捳䅉㍶睷䄨㘦ꍹ</w:t>
      </w:r>
      <w:r>
        <w:rPr/>
        <w:t>Ⱡ</w:t>
      </w:r>
      <w:r>
        <w:rPr/>
        <w:t>쉯獠婔㝔颡쉩숥灴⫂㩬</w:t>
      </w:r>
      <w:r>
        <w:rPr/>
        <w:t>꧂</w:t>
      </w:r>
      <w:r>
        <w:rPr/>
        <w:t>灹쌤쵭䉚숯勂杰쉨兕剘䱀쉍䙪椰무䴽㨷幪捂긳䩟砬쉠皻卐剬쉇䫃廂伽坖浅</w:t>
      </w:r>
      <w:r>
        <w:rPr/>
        <w:t>ꕘ</w:t>
      </w:r>
      <w:r>
        <w:rPr/>
        <w:t>䮱然䁤뽶敖⴬吽䌬㬸幧⻂쉀歾卵녗䙙䥺⥹飂佚숯㕖䅆吮㭁무輣숯忂䥍珂⤹㴤琵瑭</w:t>
      </w:r>
      <w:r>
        <w:rPr/>
        <w:t>ⱡ</w:t>
      </w:r>
      <w:r>
        <w:rPr/>
        <w:t>㝸扩⩫</w:t>
      </w:r>
      <w:r>
        <w:rPr/>
        <w:t>ꖬ</w:t>
      </w:r>
      <w:r>
        <w:rPr/>
        <w:t>ⰲ</w:t>
      </w:r>
      <w:r>
        <w:rPr/>
        <w:t>쉄⭌⿎晫깇쉳䙃ꌱ牒쉹⑟䱩〴㙠猫쉠獌恠稦瑥㐰繒┮䁔檥䥔塢⩅⬷䠷繋숦嫂眻</w:t>
      </w:r>
      <w:r>
        <w:rPr/>
        <w:t>꤫</w:t>
      </w:r>
      <w:r>
        <w:rPr/>
        <w:t>穥栶則呎</w:t>
      </w:r>
      <w:r>
        <w:rPr/>
        <w:t>ꕠ</w:t>
      </w:r>
      <w:r>
        <w:rPr/>
        <w:t>獰渪挽㉪썅⪣숦䩐♃䣂珂㒿池焴</w:t>
      </w:r>
      <w:r>
        <w:rPr/>
        <w:t>ꕁ</w:t>
      </w:r>
      <w:r>
        <w:rPr/>
        <w:t>惍</w:t>
      </w:r>
      <w:r>
        <w:rPr/>
        <w:t>ⶣ</w:t>
      </w:r>
      <w:r>
        <w:rPr/>
        <w:t>復䩔慔쵌⍗╪垘숰⻂⭤汌嫂妩㩪㝅ꍕ⩴畲䡒쉩ꍒ㠸썩卡瑨枩轾㡓㘺쉯춮偢╥你㥐瓎敔幢䥞㕳眭祙眪</w:t>
      </w:r>
      <w:r>
        <w:rPr/>
        <w:t>⠣</w:t>
      </w:r>
      <w:r>
        <w:rPr/>
        <w:t>ꍐ抩⵵쉁</w:t>
      </w:r>
      <w:r>
        <w:rPr/>
        <w:t>ꤊ</w:t>
      </w:r>
      <w:r>
        <w:rPr/>
        <w:t>歲丵䯃⺵噢啤ㅫ堭䮥갩⥉㵁橯䱡眫迂婕燂䂩</w:t>
      </w:r>
      <w:r>
        <w:rPr/>
        <w:t>ꔷ</w:t>
      </w:r>
      <w:r>
        <w:rPr/>
        <w:t>瑞摭湨㴫⥴⭴扰秂帴匬쉬䟂灕䱅縬䭪溡슩쉋窣癯婂슿</w:t>
      </w:r>
      <w:r>
        <w:rPr/>
        <w:t>Ⱝ</w:t>
      </w:r>
      <w:r>
        <w:rPr/>
        <w:t>樬愹捖쵁轘ꅷ䐪㝗祀吻妘午뽋〹믂怹䉋䱤쉐㴰⾱⩎╄쉙땰曂䭂㵙⬵飂䥟䇂녺棂氭⑆⹋攪㥚쉒樣扮⹥츪쉅䝆쉪澬╠恬㈻斏扢恦穋䝨㨺穆칺긪㑙썵催杲睉⪩穉䈭獮쉶繈㈥䵢扩嗂䵁㙍⨱㍥牾갴伭㥓춘灶</w:t>
      </w:r>
      <w:r>
        <w:rPr/>
        <w:t>ꗎ</w:t>
      </w:r>
      <w:r>
        <w:rPr/>
        <w:t>ヂ繯䙯㏂⾩啅䝂桬牑剕姃㥟ぁ썧䤤숮恗䉚桌煩顺媬⌻싂偹獭挵煫兡쉴촯깎쉵䕩㡉顉┰慪塸뭉硚啵档녾䙅じ慑땾奸䘯㕕䔩䙍숩䨰⨥⶘⨵䳂</w:t>
      </w:r>
      <w:r>
        <w:rPr/>
        <w:t>ꕉ</w:t>
      </w:r>
      <w:r>
        <w:rPr/>
        <w:t>塵㘶烂潑㮏ケ煗숱怣挣쏂株䇎偄쉩㌷䢏녉䡒쉗䰲ㄹ㟂瑙剬슏䛂딬截㜩湴乗㡋娴㮩瑤灁繚汊㮩㓍</w:t>
      </w:r>
      <w:r>
        <w:rPr/>
        <w:t>⣂</w:t>
      </w:r>
      <w:r>
        <w:rPr/>
        <w:t>権ꍧ넪긹䴩</w:t>
      </w:r>
      <w:r>
        <w:rPr/>
        <w:t>ⲣ</w:t>
      </w:r>
      <w:r>
        <w:rPr/>
        <w:t>㓎쉳ꏂ</w:t>
      </w:r>
      <w:r>
        <w:rPr/>
        <w:t>ⱱ</w:t>
      </w:r>
      <w:r>
        <w:rPr/>
        <w:t>ꄱ夣㉢亥⍇奤浶睥䧃癑䜫⹕</w:t>
      </w:r>
      <w:r>
        <w:rPr/>
        <w:t>ꥄ</w:t>
      </w:r>
      <w:r>
        <w:rPr/>
        <w:t>硫䬤⨴슡썁䈺慓琲䞩╤䅩旂쉧朱䑎⩊㥴㝸找숪呟⍲ꥨꅹ⥂禿깕슣晠䘶㌵쉇㩇戲㩁䍇</w:t>
      </w:r>
      <w:r>
        <w:rPr/>
        <w:t>⢘</w:t>
      </w:r>
      <w:r>
        <w:rPr/>
        <w:t>ꌷ飂塾欰쉣䓂땯䪘睖殬嘥ꌸ䇃⵺極潺쌥䤨剐顲縺毂塇⍺慎䱁低弳숹〷䥳湍殬盂焷㬶ネ▱㍓稩䌪种⹙싂繇灆</w:t>
      </w:r>
      <w:r>
        <w:rPr/>
        <w:t>⡊</w:t>
      </w:r>
      <w:r>
        <w:rPr/>
        <w:t>慇礣廂⑕㭭ꌵ촻睑矂瓂캱췃塪䁏㤮䐽扵塞塣싂츸夬</w:t>
      </w:r>
      <w:r>
        <w:rPr/>
        <w:t>ꥀ</w:t>
      </w:r>
      <w:r>
        <w:rPr/>
        <w:t>䁈頫䰪</w:t>
      </w:r>
      <w:r>
        <w:rPr/>
        <w:t>ꤹ</w:t>
      </w:r>
      <w:r>
        <w:rPr/>
        <w:t>栬⩖깠甴低</w:t>
      </w:r>
      <w:r>
        <w:rPr/>
        <w:t>Ɑ</w:t>
      </w:r>
      <w:r>
        <w:rPr/>
        <w:t>坈</w:t>
      </w:r>
      <w:r>
        <w:rPr/>
        <w:t>ⷃ</w:t>
      </w:r>
      <w:r>
        <w:rPr/>
        <w:t>䩳䜽殣싂쉾㣎戶</w:t>
      </w:r>
      <w:r>
        <w:rPr/>
        <w:t>ⱨ</w:t>
      </w:r>
      <w:r>
        <w:rPr/>
        <w:t>桘숷⭦칊改䭟쉌넹䙷㙗爸⾡㌺攥습楆噫⩔姂撡䥶쉺栳⧃쵅␲쵏숤䕬⍬割午㎏䕪걞秂䅷灘淂張顫撣㚣䉎柂ꍈ</w:t>
      </w:r>
      <w:r>
        <w:rPr/>
        <w:t>ꤵ</w:t>
      </w:r>
      <w:r>
        <w:rPr/>
        <w:t>㭢䈶㣂畀</w:t>
      </w:r>
      <w:r>
        <w:rPr/>
        <w:t>Ⱙ</w:t>
      </w:r>
      <w:r>
        <w:rPr/>
        <w:t>숹䑾繂쉎⥭㭃</w:t>
      </w:r>
      <w:r>
        <w:rPr/>
        <w:t>ꤷ</w:t>
      </w:r>
      <w:r>
        <w:rPr/>
        <w:t>쉁稴깈伵㣃梱⩀䁱痂슣䞩场撬㡌㚏辡琶숽⼴幃堵昷摖넣⨤搥썯</w:t>
      </w:r>
      <w:r>
        <w:rPr/>
        <w:t>ꥉ</w:t>
      </w:r>
      <w:r>
        <w:rPr/>
        <w:t>歓긱捹攻摸䡓榿輫伷⺵灲繁き䮬柂促楅ꆩ쉕䙢⩀갦汸仂㭂㷂㕫顷슻牟㑹䐷惂딦</w:t>
      </w:r>
      <w:r>
        <w:rPr/>
        <w:t>ⰺ</w:t>
      </w:r>
      <w:r>
        <w:rPr/>
        <w:t>䭟숽幾⏎㈻弨㭵㐊쉈灺潪⭮믂唬䕙斏猵晕䞩</w:t>
      </w:r>
      <w:r>
        <w:rPr/>
        <w:t>⡌⩌</w:t>
      </w:r>
      <w:r>
        <w:rPr/>
        <w:t>廂ꌪ常</w:t>
      </w:r>
      <w:r>
        <w:rPr/>
        <w:t>ꔴ</w:t>
      </w:r>
      <w:r>
        <w:rPr/>
        <w:t>禣慒뮘꥙쉀슏ꥱ熘摗汄刴䱵婦⤮딮쉯疣呃ꄫ♢弰䐷㨱䯂㍪偏쉾칰娮뽀뽇庩兗⵱幌圽戬圶坫䛂癌匦䰮땳숽㨳㉴傡瑒꥖ば䑭묵兏楍甽㴽積摦땹歡쉄摯䭱偳係</w:t>
      </w:r>
      <w:r>
        <w:rPr/>
        <w:t>ⱑ</w:t>
      </w:r>
      <w:r>
        <w:rPr/>
        <w:t>頦欩吳갤</w:t>
      </w:r>
      <w:r>
        <w:rPr/>
        <w:t>ꥈ</w:t>
      </w:r>
      <w:r>
        <w:rPr/>
        <w:t>䓂潖㔻⥦숨⨳쉒</w:t>
      </w:r>
      <w:r>
        <w:rPr/>
        <w:t>⠤⛎</w:t>
      </w:r>
      <w:r>
        <w:rPr/>
        <w:t>ꔪ</w:t>
      </w:r>
      <w:r>
        <w:rPr/>
        <w:t>뽮놣췍唤癲㭷䬯慌縩쉃櫂楂灋㐣▮땏挤圫⤽</w:t>
      </w:r>
      <w:r>
        <w:rPr/>
        <w:t>ꤷ⪥</w:t>
      </w:r>
      <w:r>
        <w:rPr/>
        <w:t>䈬䗎灋换䲣╢慴煮␱걐</w:t>
      </w:r>
      <w:r>
        <w:rPr/>
        <w:t>ꥀ</w:t>
      </w:r>
      <w:r>
        <w:rPr/>
        <w:t>⡺</w:t>
      </w:r>
      <w:r>
        <w:rPr/>
        <w:t>橺⒏놥䵌顮㕵偸䍞쉣穬敘瑖佑슘⯎タ䵚彥㷂䵷睩숩㤦䭬㑱䥏㛂䶣䥏깫⥄䝥㵋飂㮣녫睉⩑頶⥔媮頵玻깱㜲䉒㥨⵺橚䨬㥫슱癇㡞䙖숩䝏㩦硹㋍㚣䵺棂灎坈渭嘪壎숫ㆡ嚡乘썞</w:t>
      </w:r>
      <w:r>
        <w:rPr/>
        <w:t>ꤺ</w:t>
      </w:r>
      <w:r>
        <w:rPr/>
        <w:t>住涻掘䁁깤繓긻ꅩ偾畳</w:t>
      </w:r>
      <w:r>
        <w:rPr/>
        <w:t>⡟</w:t>
      </w:r>
      <w:r>
        <w:rPr/>
        <w:t>㩭㌥⻎㜴滎䫂幥嘨㤤뭋坯☪썳㡒ぬ息暥涮瑗瞣껂쌥睇㝋뽘磂啨滂뭢癑ꅃ</w:t>
      </w:r>
      <w:r>
        <w:rPr/>
        <w:t>ꔶ</w:t>
      </w:r>
      <w:r>
        <w:rPr/>
        <w:t>硲砤呡㐸毃⽞㠬牯긭妵坒儣묳恄呣橡⍟塗슱燂捵兣</w:t>
      </w:r>
      <w:r>
        <w:rPr/>
        <w:t>ⵞ</w:t>
      </w:r>
      <w:r>
        <w:rPr/>
        <w:t>䡔╟㥈你쉐迂㉁䮩ㅁ䕓十帨潬뽚䕕숺⮻䢡ㅳ숯弲㡐渨쉓纣儱煫땺捚㍵畯何⾥䐺刭싂场迂䤪쉇泂摙⚮墩쵺⨪欲猪㆏䔮䀳㉱⑞佐⹄⍅䮩卟⬱㵤䵒位䤮䌥䠯뽮睭䝗楟⨭昰惍匸</w:t>
      </w:r>
      <w:r>
        <w:rPr/>
        <w:t>ⵡ</w:t>
      </w:r>
      <w:r>
        <w:rPr/>
        <w:t>挪䣂숻䜥쉁쉀㟂㍵뭐癱氩畣쉆숦辿칭㘬</w:t>
      </w:r>
      <w:r>
        <w:rPr/>
        <w:t>Ⱜ</w:t>
      </w:r>
      <w:r>
        <w:rPr/>
        <w:t>ꄣ䴹␷숶䓎祾㙾</w:t>
      </w:r>
      <w:r>
        <w:rPr/>
        <w:t>⠨ⱸ</w:t>
      </w:r>
      <w:r>
        <w:rPr/>
        <w:t>繸瑖ㄵ⵾ꅟ슿旂뼴⥎嘹佌搤恬睰䀶汘㥰怽숯⨲숰圪┦係彂瑰숩⏂㉐⹊썟숪슬╉䵲姂쉱吺㇂췂碵顸㪡碵穑⏍轣癏〴쉤圲㡙䀪灮セ䤲뾥呺歡슱务ㅊ녲╶⚣卩䴣灑㙸㢿</w:t>
      </w:r>
      <w:r>
        <w:rPr/>
        <w:t>⢿</w:t>
      </w:r>
      <w:r>
        <w:rPr/>
        <w:t>瘣眨㟂迂⍣䢘㈰쵶猽䡌⻎柂쉎拎䈩町</w:t>
      </w:r>
      <w:r>
        <w:rPr/>
        <w:t>ꕮ</w:t>
      </w:r>
      <w:r>
        <w:rPr/>
        <w:t>뗂祌免㆏桁慸札㣂숲瘣⥵牮ㆩ礽携⪏녔䌳問㩑⵩顟娯쉔㩏뭂坖⨵㷂뽑潥户捁슮숷뿍䅈戵暣䵴檿䈸冘偾佢곎瀪</w:t>
      </w:r>
      <w:r>
        <w:rPr/>
        <w:t>ꤺ</w:t>
      </w:r>
      <w:r>
        <w:rPr/>
        <w:t>婩湥氊숽䧂癍⑑態땧灰</w:t>
      </w:r>
      <w:r>
        <w:rPr/>
        <w:t>ꖮ⸹</w:t>
      </w:r>
      <w:r>
        <w:rPr/>
        <w:t>溱採势䚬汲搦㏂䵐㵧⹴歓搻♨輰砸ꥱ輺媡顆캬掣愮⧃址㥪㵆컂䭠⹶潉惂䱖⍗橢쉯⍧牤奯余㐫启</w:t>
      </w:r>
      <w:r>
        <w:rPr/>
        <w:t>ⵔ</w:t>
      </w:r>
      <w:r>
        <w:rPr/>
        <w:t>쉎䴻쉸獗쉷⺱䑍晢散丨儩쉀嫂ꥸ轭䑖갩쉄愭╈摟暡䕓卐ㄸ佗</w:t>
      </w:r>
      <w:r>
        <w:rPr/>
        <w:t>ꕱ</w:t>
      </w:r>
      <w:r>
        <w:rPr/>
        <w:t>娺쉐项穥쉍䙉楷䰤쉐</w:t>
      </w:r>
      <w:r>
        <w:rPr/>
        <w:t>⡤</w:t>
      </w:r>
      <w:r>
        <w:rPr/>
        <w:t>梱强凂祧ꎬꅇ♄䏂眦倦ꎘ啩䙭䔩婥杭げ廍瓂擂꺻䄶</w:t>
      </w:r>
      <w:r>
        <w:rPr/>
        <w:t>ꦻ</w:t>
      </w:r>
      <w:r>
        <w:rPr/>
        <w:t>佤渱公恌䜣㙭僃</w:t>
      </w:r>
      <w:r>
        <w:rPr/>
        <w:t>ꤻ</w:t>
      </w:r>
      <w:r>
        <w:rPr/>
        <w:t>瘵䉵▩䝑㩳咘㐤睕䅔숹捄</w:t>
      </w:r>
      <w:r>
        <w:rPr/>
        <w:t>ꖡ</w:t>
      </w:r>
      <w:r>
        <w:rPr/>
        <w:t>彖쵡匫ㅁ玱甶⩌딥䑨硕敤㍁ꍲ焩嘦氤溮</w:t>
      </w:r>
      <w:r>
        <w:rPr/>
        <w:t>ꗃ⒱</w:t>
      </w:r>
      <w:r>
        <w:rPr/>
        <w:t>䉹쉈숲串</w:t>
      </w:r>
      <w:r>
        <w:rPr/>
        <w:t>⢏</w:t>
      </w:r>
      <w:r>
        <w:rPr/>
        <w:t>䐽伫玡䁔슮亘⍋䵴㵫戮숤㪩쵙汦ꇂ㐽啶檻ꥯ佔噘桸漷爽</w:t>
      </w:r>
      <w:r>
        <w:rPr/>
        <w:t>ꥃꗍ</w:t>
      </w:r>
      <w:r>
        <w:rPr/>
        <w:t>숳쉵⪩⑎氷敒㭎⥫壂䅇啧泃ꍫ⪩䒿吲⵲䉱硃숣</w:t>
      </w:r>
      <w:r>
        <w:rPr/>
        <w:t>ⵍ</w:t>
      </w:r>
      <w:r>
        <w:rPr/>
        <w:t>⡤</w:t>
      </w:r>
      <w:r>
        <w:rPr/>
        <w:t>愳⑔䥖痂⼬浌⪩堨䕰稫抡䛃係⪏䥫⼺员䁁止</w:t>
      </w:r>
      <w:r>
        <w:rPr/>
        <w:t>ꥍ</w:t>
      </w:r>
      <w:r>
        <w:rPr/>
        <w:t>櫂╱䕣⑴뼶橵</w:t>
      </w:r>
      <w:r>
        <w:rPr/>
        <w:t>ꖩ</w:t>
      </w:r>
      <w:r>
        <w:rPr/>
        <w:t>걵穫珂╭숥䴭呒牰㠳晹佁⽅쵅樦匸䵉쵩㴨穩癶歅噈㨦䁕确瑨杶䱎㩫殣♆⒥题쉂曂㝀䱯ꅮ쉘⨸瘸儫漶㧎쉌睱뗍唪琪㍖</w:t>
      </w:r>
      <w:r>
        <w:rPr/>
        <w:t>⡧</w:t>
      </w:r>
      <w:r>
        <w:rPr/>
        <w:t>갰硇揂歳䍸㕏䩹꺱⥾⭮ㅳ⾣쉯䉈桠べ湉⑪奧㉘䎵䅐䤩㜷</w:t>
      </w:r>
      <w:r>
        <w:rPr/>
        <w:t>꧂</w:t>
      </w:r>
      <w:r>
        <w:rPr/>
        <w:t>쉍䀬眤䔸材橓䝳秂쌪⽃⺻奃┷䩥挽䗂⑹⻂땒玬ꥩ李䕥ꍢ⩬仂婂串</w:t>
      </w:r>
      <w:r>
        <w:rPr/>
        <w:t>ꕓ</w:t>
      </w:r>
      <w:r>
        <w:rPr/>
        <w:t>睹</w:t>
      </w:r>
      <w:r>
        <w:rPr/>
        <w:t>ꕀ</w:t>
      </w:r>
      <w:r>
        <w:rPr/>
        <w:t>穕㊩硾⵩⼸噄撱晈獚偓摘卞⬮吭</w:t>
      </w:r>
      <w:r>
        <w:rPr/>
        <w:t>ⵒ</w:t>
      </w:r>
      <w:r>
        <w:rPr/>
        <w:t>䑷唵么ꥢ뭣䳂㩃䈪棂숦䩐㫂䥋儲䙙䡶쉧㵌㯂傿슱喵㥢啅橤玏⻂슩折劮뭱ꅶ慏瘪扩卤啔</w:t>
      </w:r>
      <w:r>
        <w:rPr/>
        <w:t>ⱦ</w:t>
      </w:r>
      <w:r>
        <w:rPr/>
        <w:t>溏⍚㭮숩捙춻硙溮뗍伥䃂汉䱞⩮뇎盂昭⍁⭌⑐曂믂䁅⼮</w:t>
      </w:r>
      <w:r>
        <w:rPr/>
        <w:t>ⱁ</w:t>
      </w:r>
      <w:r>
        <w:rPr/>
        <w:t>쉨썹咏쵤쉋彣䟂澥췂甮慟⭄떡捺쉡〳䓂䅅敨淂潳츱䛂嘵周숸썒偞瘽允转㴫畘쉟纬쉁싂⩷녴硺뿂䜷⩓畣佃</w:t>
      </w:r>
      <w:r>
        <w:rPr/>
        <w:t>⡉</w:t>
      </w:r>
      <w:r>
        <w:rPr/>
        <w:t>쉱䡡斘柃埂⥟䑶ㆩ㍌㡌싂싂뽔䁊⵾쵯⒮䖵厥偓䰪⧂ㄻ顨劘</w:t>
      </w:r>
      <w:r>
        <w:rPr/>
        <w:t>ꤱ</w:t>
      </w:r>
      <w:r>
        <w:rPr/>
        <w:t>洽幨灲㊿녙㴩湘⩗䀣ぬ쏂䠭⬤㥂晋桳㧂纬㛂啉央♓嫂</w:t>
      </w:r>
      <w:r>
        <w:rPr/>
        <w:t>ꔲ</w:t>
      </w:r>
      <w:r>
        <w:rPr/>
        <w:t>權櫂头娯偢撩</w:t>
      </w:r>
      <w:r>
        <w:rPr/>
        <w:t>ꦩ</w:t>
      </w:r>
      <w:r>
        <w:rPr/>
        <w:t>䓂䩁轡쉊껂㍾圮썥걂其⼩仍歌侱癢䲿璮煚⫃喣㥘畁輣긯</w:t>
      </w:r>
      <w:r>
        <w:rPr/>
        <w:t>꤭</w:t>
      </w:r>
      <w:r>
        <w:rPr/>
        <w:t>優䃍畂깗쉦べꌬꆡ敋⚡潱碻㍹杉牳䐴␺</w:t>
      </w:r>
      <w:r>
        <w:rPr/>
        <w:t>ⰶ</w:t>
      </w:r>
      <w:r>
        <w:rPr/>
        <w:t>彅</w:t>
      </w:r>
      <w:r>
        <w:rPr/>
        <w:t>⠲⠶</w:t>
      </w:r>
      <w:r>
        <w:rPr/>
        <w:t>䑫⩏쉓쉁垩䇂煫쵄呙嘲吲汚</w:t>
      </w:r>
      <w:r>
        <w:rPr/>
        <w:t>ⱡ</w:t>
      </w:r>
      <w:r>
        <w:rPr/>
        <w:t>슩㑱䥤䕓㧂晇䱸묺䧂ꥰ堪㕃䵚幵쉹♒戣离숺繶</w:t>
      </w:r>
      <w:r>
        <w:rPr/>
        <w:t>ⶱ</w:t>
      </w:r>
      <w:r>
        <w:rPr/>
        <w:t>㥾䱶⬯㛂柂御숪吶쉅</w:t>
      </w:r>
      <w:r>
        <w:rPr/>
        <w:t>ꖻ</w:t>
      </w:r>
      <w:r>
        <w:rPr/>
        <w:t>㵆偫㦡倮畩佫畩</w:t>
      </w:r>
      <w:r>
        <w:rPr/>
        <w:t>⡓</w:t>
      </w:r>
      <w:r>
        <w:rPr/>
        <w:t>䅃琯숲剫㨽偾穲埂㔱쉫䭾㭩䄭쉚彰婋淂繎䥥</w:t>
      </w:r>
      <w:r>
        <w:rPr/>
        <w:t>ⱀ</w:t>
      </w:r>
      <w:r>
        <w:rPr/>
        <w:t>쉔┵㕥쉁佱轾タ녕牪⨥⪩沵䝡㷂浊皬쌪亩瑫땶캩湌䅴䕓楊䁞䩞硳</w:t>
      </w:r>
      <w:r>
        <w:rPr/>
        <w:t>ꤽ</w:t>
      </w:r>
      <w:r>
        <w:rPr/>
        <w:t>䑌긫懂妥꺻ꅦ椭넷百婲</w:t>
      </w:r>
      <w:r>
        <w:rPr/>
        <w:t>ꦩ</w:t>
      </w:r>
      <w:r>
        <w:rPr/>
        <w:t>ꍏ圳</w:t>
      </w:r>
      <w:r>
        <w:rPr/>
        <w:t>ꤱ</w:t>
      </w:r>
      <w:r>
        <w:rPr/>
        <w:t>癕</w:t>
      </w:r>
      <w:r>
        <w:rPr/>
        <w:t>ꕷ</w:t>
      </w:r>
      <w:r>
        <w:rPr/>
        <w:t>깂懂㞡츻ꇂ栣秎㍲뼨幈</w:t>
      </w:r>
      <w:r>
        <w:rPr/>
        <w:t>Ⱨ</w:t>
      </w:r>
      <w:r>
        <w:rPr/>
        <w:t>㵢⩉癬兺㑤ꇂ浗梵牢稳硅숩凂갵斡㕃䉪쵥쎥뼱쉮썓摮</w:t>
      </w:r>
      <w:r>
        <w:rPr/>
        <w:t>⡸</w:t>
      </w:r>
      <w:r>
        <w:rPr/>
        <w:t>曂攩믂</w:t>
      </w:r>
      <w:r>
        <w:rPr/>
        <w:t>ꖮ</w:t>
      </w:r>
      <w:r>
        <w:rPr/>
        <w:t>噹催祀彏歫뽑轉⤦</w:t>
      </w:r>
      <w:r>
        <w:rPr/>
        <w:t>Ⱳ</w:t>
      </w:r>
      <w:r>
        <w:rPr/>
        <w:t>싂爥ㅊ땣쉸䨴썅ㅑ㫃䉍딹幖婟恡啾깎䰥㢣䝬ㅘ敭僂攦</w:t>
      </w:r>
      <w:r>
        <w:rPr/>
        <w:t>ꕕ</w:t>
      </w:r>
      <w:r>
        <w:rPr/>
        <w:t>싂䉳㝊슘癊걇칹卞扒㑯㈪䣂倨䉰䓂깞歆㴣桄轘㚬縴䡉梘夥쉀䭏쉩⨸澣憱⽩泂䥥䍎朮晥瑡칁桌灎廂⩎卾低曂制䵁朴슮䨲繡숶쉶悡㉁㩘쉞⿂璡䕾摏昩쉚䚡ㆻ奃쉐攤榥瑘쵷ㄷ桎浂懂瞬뗃㋂彳垿働</w:t>
      </w:r>
      <w:r>
        <w:rPr/>
        <w:t>⠤</w:t>
      </w:r>
      <w:r>
        <w:rPr/>
        <w:t>㙭畴囍杅偾</w:t>
      </w:r>
      <w:r>
        <w:rPr/>
        <w:t>ꤪ</w:t>
      </w:r>
      <w:r>
        <w:rPr/>
        <w:t>朥公扇幭ꄭ숫䁉埂㧂␽扳搱束焹䬭凂䍤쉯ꌥ⍠䩋怭숲繱卭楢桲浕㝑⩖㵎슥숤抮朹㵱朣场剥㜬㵤嚘幠㜷杤䇂</w:t>
      </w:r>
      <w:r>
        <w:rPr/>
        <w:t>ꥍ</w:t>
      </w:r>
      <w:r>
        <w:rPr/>
        <w:t>睑硢숸卅췂轈슘䌹ꅇ氹쉓憿싂䵰淂㕒稵䑌滍㝾杣瑓䩧毂㕸堷顊练⮏晳쉱꥕</w:t>
      </w:r>
      <w:r>
        <w:rPr/>
        <w:t>Ȿ⭑</w:t>
      </w:r>
      <w:r>
        <w:rPr/>
        <w:t>橰⚵睕棂␸䡺곂⩘㜵깩塲땳捔딩港患♷㌵ꌺ啫ꍯ깣旂㡾㍘湪秂⩂泂쉲奓樴</w:t>
      </w:r>
      <w:r>
        <w:rPr/>
        <w:t>ⶡ</w:t>
      </w:r>
      <w:r>
        <w:rPr/>
        <w:t>䡥䨺㘲渽䱋ꥳ⭒㮮栮䩡瓂</w:t>
      </w:r>
      <w:r>
        <w:rPr/>
        <w:t>⢬</w:t>
      </w:r>
      <w:r>
        <w:rPr/>
        <w:t>佉亩㏎쌬繣姎ꍉꄷ䁾仂</w:t>
      </w:r>
      <w:r>
        <w:rPr/>
        <w:t>ꕷ</w:t>
      </w:r>
      <w:r>
        <w:rPr/>
        <w:t>ꅍ枮ꥮ㉍칐쉩桦⍡稺䌥攵䤪</w:t>
      </w:r>
      <w:r>
        <w:rPr/>
        <w:t>ꗂ</w:t>
      </w:r>
      <w:r>
        <w:rPr/>
        <w:t>㉆拂奒⍲犩쉆╖涡䶻廎䩇ꅄ</w:t>
      </w:r>
      <w:r>
        <w:rPr/>
        <w:t>ꕁ</w:t>
      </w:r>
      <w:r>
        <w:rPr/>
        <w:t>恠쵳䉡⩖ガ弱礲⺬숴떣딷堯뇂걬恖</w:t>
      </w:r>
      <w:r>
        <w:rPr/>
        <w:t>ⲱ</w:t>
      </w:r>
      <w:r>
        <w:rPr/>
        <w:t>顢唬䠊摮䏂무嘫橳熵咱⹐丩</w:t>
      </w:r>
      <w:r>
        <w:rPr/>
        <w:t>ⵗ</w:t>
      </w:r>
      <w:r>
        <w:rPr/>
        <w:t>䔭男뭌礨䇂硸숪쉋癹稤搱쉵⧂㵦ꌤ숵眷捆ꥲ㝋䊵숴㧂♅怪㷂촺䲣䞩繉䖥懂⦵쉏湏ꅘ甫㉍乺䍶㵎傘녹畊㕭厩楮뼫效썀䡢唭쎡䕹ㅎ䑋㑩⩐촯啲⹐㝄顐呵庘摘欻䅕숱숽◍녋炬䅤뽬剺숵쉑쵁䙬潣坏땮爺掏쉖心熿⤺洵묪⩹䈪皡숷⴩</w:t>
      </w:r>
      <w:r>
        <w:rPr/>
        <w:t>⠪</w:t>
      </w:r>
      <w:r>
        <w:rPr/>
        <w:t>⽆䵬컎䩞埂</w:t>
      </w:r>
      <w:r>
        <w:rPr/>
        <w:t>ꥃ</w:t>
      </w:r>
      <w:r>
        <w:rPr/>
        <w:t>䏂㖱ꅩ묺녓⪵燃眥䑋⸽썁桰㨱⥆愹쉁幘</w:t>
      </w:r>
      <w:r>
        <w:rPr/>
        <w:t>꥟</w:t>
      </w:r>
      <w:r>
        <w:rPr/>
        <w:t>頻숤䱾⴫楙㡠㍰䅌慨</w:t>
      </w:r>
      <w:r>
        <w:rPr/>
        <w:t>ꕺ</w:t>
      </w:r>
      <w:r>
        <w:rPr/>
        <w:t>湅剢渭⼨㑌숨摔䬤쉮䭧琻⾣䴮쉟噟䤨佗卂楚楌沩婂㡥疣㇂㥤싂䝂☣颣頬媣䡤캥䕓䵗捗뮣梬췂捑Ⓜ㙤⭨楱痂晪癥㡁眮ꍮ쉮䈮쉀䑺숬㝶췂</w:t>
      </w:r>
      <w:r>
        <w:rPr/>
        <w:t>ꤤ</w:t>
      </w:r>
      <w:r>
        <w:rPr/>
        <w:t>收췂㶿썱Ⓜ熣䞥汪ꥤ슣妘灺夳충</w:t>
      </w:r>
      <w:r>
        <w:rPr/>
        <w:t>ⷂ</w:t>
      </w:r>
      <w:r>
        <w:rPr/>
        <w:t>櫃ꇂ慷㬮欸촰摤䉗呵繡䩀䛂䍒牨歙卒祉㉾秂璵砤싎縰灃恑</w:t>
      </w:r>
      <w:r>
        <w:rPr/>
        <w:t>ꔱ</w:t>
      </w:r>
      <w:r>
        <w:rPr/>
        <w:t>㌯</w:t>
      </w:r>
      <w:r>
        <w:rPr/>
        <w:t>Ⱬ⤪</w:t>
      </w:r>
      <w:r>
        <w:rPr/>
        <w:t>쉒䱋㎱䬯숮爷坘숬쉂㤽⥤湏䝋㥑㙩▣쉚䁫䁊㙫숱瞥穈㥍ぎ㨽涘ㄥ네⩢礥頸</w:t>
      </w:r>
      <w:r>
        <w:rPr/>
        <w:t>ꤰ</w:t>
      </w:r>
      <w:r>
        <w:rPr/>
        <w:t>깤⩊塮숰熏슏</w:t>
      </w:r>
      <w:r>
        <w:rPr/>
        <w:t>ⶵ⵭</w:t>
      </w:r>
      <w:r>
        <w:rPr/>
        <w:t>恘敢愪䝞</w:t>
      </w:r>
      <w:r>
        <w:rPr/>
        <w:t>ꔱ</w:t>
      </w:r>
      <w:r>
        <w:rPr/>
        <w:t>繲㈥㙩㚡梩惂杸쉙啢⭞䕕斘祵깂䬻婎䱨攲㕂䅦氫</w:t>
      </w:r>
      <w:r>
        <w:rPr/>
        <w:t>ꥋ</w:t>
      </w:r>
      <w:r>
        <w:rPr/>
        <w:t>橩⻂䁦걖⚱䗂㕃䲱父轶</w:t>
      </w:r>
      <w:r>
        <w:rPr/>
        <w:t>ⱏ</w:t>
      </w:r>
      <w:r>
        <w:rPr/>
        <w:t>䘳쉉旂깊쉭娮뽞淂</w:t>
      </w:r>
      <w:r>
        <w:rPr/>
        <w:t>ⶻ</w:t>
      </w:r>
      <w:r>
        <w:rPr/>
        <w:t>剄廂</w:t>
      </w:r>
      <w:r>
        <w:rPr/>
        <w:t>ⵡ</w:t>
      </w:r>
      <w:r>
        <w:rPr/>
        <w:t>䱰⍰㵲⩓㝬㤰㙠걌</w:t>
      </w:r>
      <w:r>
        <w:rPr/>
        <w:t>ⲩ</w:t>
      </w:r>
      <w:r>
        <w:rPr/>
        <w:t>슏</w:t>
      </w:r>
      <w:r>
        <w:rPr/>
        <w:t>ꕓ</w:t>
      </w:r>
      <w:r>
        <w:rPr/>
        <w:t>樶㇎㓂㍀撏さ녊</w:t>
      </w:r>
      <w:r>
        <w:rPr/>
        <w:t>ꔱ</w:t>
      </w:r>
      <w:r>
        <w:rPr/>
        <w:t>毂䅊⥦頰煉㩹䜹呗枘갩묬넴㕷깔伥㑔䅏牢㊣拂쉭濂</w:t>
      </w:r>
      <w:r>
        <w:rPr/>
        <w:t>ꕡ</w:t>
      </w:r>
      <w:r>
        <w:rPr/>
        <w:t>飂摴♠㵭べ䅙</w:t>
      </w:r>
      <w:r>
        <w:rPr/>
        <w:t>ꦏ</w:t>
      </w:r>
      <w:r>
        <w:rPr/>
        <w:t>䝗쉴挶櫎啩뿎伬楏䁩媮슩痎ꥳ恱佦</w:t>
      </w:r>
      <w:r>
        <w:rPr/>
        <w:t>꥟</w:t>
      </w:r>
      <w:r>
        <w:rPr/>
        <w:t>木겘</w:t>
      </w:r>
      <w:r>
        <w:rPr/>
        <w:t>ⱏ</w:t>
      </w:r>
      <w:r>
        <w:rPr/>
        <w:t>䁢⪿㤤ꌮ</w:t>
      </w:r>
      <w:r>
        <w:rPr/>
        <w:t>ⲩ</w:t>
      </w:r>
      <w:r>
        <w:rPr/>
        <w:t>ㄪ숩⸩쉍⩹䵋䀥㣂쉋숯쉊輮啩쉋껃䢡㕵⥓䤨촦硹畦炿拂䈵쉺栰㑞练牮⹫ぎ⑗䥭秂劬㪿灶颻⤩㴩猴</w:t>
      </w:r>
      <w:r>
        <w:rPr/>
        <w:t>ⶡ</w:t>
      </w:r>
      <w:r>
        <w:rPr/>
        <w:t>牂㍑拎떥儺䍔⹒彸嗂⭹轃正愥䥢쉒쉏䁂晟瑬幢圱䨤咬칃づ禱㛂卮묷╠癎쵁㉎偰怪沿幢坋輱䨳唵쉄副幹</w:t>
      </w:r>
      <w:r>
        <w:rPr/>
        <w:t>ꗂ</w:t>
      </w:r>
      <w:r>
        <w:rPr/>
        <w:t>ば復流㖻灃偕</w:t>
      </w:r>
      <w:r>
        <w:rPr/>
        <w:t>ꦮ</w:t>
      </w:r>
      <w:r>
        <w:rPr/>
        <w:t>ⰺ</w:t>
      </w:r>
      <w:r>
        <w:rPr/>
        <w:t>䉱㝕摏呲晅猽♩ꄊ뾬쉋칠敫뽏浒楠在竂祕ꄴ쉘条慮⫂⽓灎꥙枏</w:t>
      </w:r>
      <w:r>
        <w:rPr/>
        <w:t>ꔶ</w:t>
      </w:r>
      <w:r>
        <w:rPr/>
        <w:t>轭⾏ㄪ娦甭縪쵠걃숽幰㩺て厩汞䩑盂ꎘ⹂㫂狍呆㘣杹숸毂⸭⍁⨹䅖</w:t>
      </w:r>
      <w:r>
        <w:rPr/>
        <w:t>ꤻ</w:t>
      </w:r>
      <w:r>
        <w:rPr/>
        <w:t>뭮ノ</w:t>
      </w:r>
      <w:r>
        <w:rPr/>
        <w:t>꧂</w:t>
      </w:r>
      <w:r>
        <w:rPr/>
        <w:t>㨦㍡穭ヂ㉸滂㠸뇂㐭싂녍䩦彇⽁幣燂깘慡䨸쉓汧慹熡㩞占䑇걋㵓⼯畀숳</w:t>
      </w:r>
      <w:r>
        <w:rPr/>
        <w:t>ꕘ</w:t>
      </w:r>
      <w:r>
        <w:rPr/>
        <w:t>溱⨭坐썠쉑灡疬㘴狂啺楊牎쉌溮숨揂彄塓⿂ㅟ㵱懂⻂뽮ꅩ╋㷂숪뿎杆唻⩳繉</w:t>
      </w:r>
      <w:r>
        <w:rPr/>
        <w:t>ꤤ</w:t>
      </w:r>
      <w:r>
        <w:rPr/>
        <w:t>뼵晃㎥</w:t>
      </w:r>
      <w:r>
        <w:rPr/>
        <w:t>⢡</w:t>
      </w:r>
      <w:r>
        <w:rPr/>
        <w:t>㑕瞡㋂䭰䭏䗂眻灹哂⬺煉瘨숬洨垡</w:t>
      </w:r>
      <w:r>
        <w:rPr/>
        <w:t>ⰶ</w:t>
      </w:r>
      <w:r>
        <w:rPr/>
        <w:t>썟幵汲潙歉㑸</w:t>
      </w:r>
      <w:r>
        <w:rPr/>
        <w:t>ꤦ</w:t>
      </w:r>
      <w:r>
        <w:rPr/>
        <w:t>潲쉧先啪搯쉥浕䭢㵩火擂硍곂娰⹾쉞쉰冬楂⩸橴勍㑢쉹䉧⧂捷扉泂⺻卧佁ꥠ⬶깚숩⹏煍塸欥偁놘祎䛂䙭参춥輬偨丰㇂䴳ㄳ䷂</w:t>
      </w:r>
      <w:r>
        <w:rPr/>
        <w:t>ⴰ</w:t>
      </w:r>
      <w:r>
        <w:rPr/>
        <w:t>輯䒱㑹녬쵯噡䝈뭷嚩堨⩊癒廃</w:t>
      </w:r>
      <w:r>
        <w:rPr/>
        <w:t>ⵋ</w:t>
      </w:r>
      <w:r>
        <w:rPr/>
        <w:t>畦硬ꍌ쉹祡稦㌭块⯎啄廂堬⼷쉋</w:t>
      </w:r>
      <w:r>
        <w:rPr/>
        <w:t>꤯</w:t>
      </w:r>
      <w:r>
        <w:rPr/>
        <w:t>䝾㔦⎩뼺㌯橘瑙</w:t>
      </w:r>
      <w:r>
        <w:rPr/>
        <w:t>ꔸ</w:t>
      </w:r>
      <w:r>
        <w:rPr/>
        <w:t>媥兟呁姂⛂垡⏂</w:t>
      </w:r>
      <w:r>
        <w:rPr/>
        <w:t>Ɑ</w:t>
      </w:r>
      <w:r>
        <w:rPr/>
        <w:t>漵帹ꅉ숶歑뽃㬻┲䅟祥넮슥玘䝀奌쉹깶畄摟珂㙍啤坟</w:t>
      </w:r>
      <w:r>
        <w:rPr/>
        <w:t>ꕚ</w:t>
      </w:r>
      <w:r>
        <w:rPr/>
        <w:t>쉀⤭䌤</w:t>
      </w:r>
      <w:r>
        <w:rPr/>
        <w:t>Ɐ⹚</w:t>
      </w:r>
      <w:r>
        <w:rPr/>
        <w:t>䜫㡮⾡䉐싂䕣⌣⩈⨥潬ꌭ瑌瀭吮⽺䱾⍸微쉊棂</w:t>
      </w:r>
      <w:r>
        <w:rPr/>
        <w:t>⠶</w:t>
      </w:r>
      <w:r>
        <w:rPr/>
        <w:t>썐믂㙒</w:t>
      </w:r>
      <w:r>
        <w:rPr/>
        <w:t>ꦱ</w:t>
      </w:r>
      <w:r>
        <w:rPr/>
        <w:t>戽Ⓜ⌵婂㮿췂쉬瘪쉊㜨柂侩䩐㡎㯍檿漨쉩걅ㆻ╲瑒㭂帷ꍕ</w:t>
      </w:r>
      <w:r>
        <w:rPr/>
        <w:t>ꕧ</w:t>
      </w:r>
      <w:r>
        <w:rPr/>
        <w:t>繃泃⩧㝨坘浶쵭䱒婞믂⿍桲彺帻䡀┪䕐兆⑓琵湫뽶怽㠷䳍㦥猷垩뼣飂㙔싍凂⒩䭈䡰䉉ぞ珂</w:t>
      </w:r>
      <w:r>
        <w:rPr/>
        <w:t>ⷂ</w:t>
      </w:r>
      <w:r>
        <w:rPr/>
        <w:t>㵬䘲믂숥滂⨮䅊</w:t>
      </w:r>
      <w:r>
        <w:rPr/>
        <w:t>ⴳ</w:t>
      </w:r>
      <w:r>
        <w:rPr/>
        <w:t>㮿</w:t>
      </w:r>
      <w:r>
        <w:rPr/>
        <w:t>ꤩ</w:t>
      </w:r>
      <w:r>
        <w:rPr/>
        <w:t>権쉘玥曃䪮쵣</w:t>
      </w:r>
      <w:r>
        <w:rPr/>
        <w:t>⡘⨪</w:t>
      </w:r>
      <w:r>
        <w:rPr/>
        <w:t>㚱欵硨亩</w:t>
      </w:r>
      <w:r>
        <w:rPr/>
        <w:t>ꤽ</w:t>
      </w:r>
      <w:r>
        <w:rPr/>
        <w:t>䑔睥⑪垻ヂ슏䜫䙷슘䄷쉃櫂佂촵⺮쉎ガ毂橺戯깤</w:t>
      </w:r>
      <w:r>
        <w:rPr/>
        <w:t>ꦱ</w:t>
      </w:r>
      <w:r>
        <w:rPr/>
        <w:t>水⒩쌳쉨쉎佸偗ꍩ穞ꅷ⭗쉗䧂</w:t>
      </w:r>
      <w:r>
        <w:rPr/>
        <w:t>ⲵ</w:t>
      </w:r>
      <w:r>
        <w:rPr/>
        <w:t>ꤦ</w:t>
      </w:r>
      <w:r>
        <w:rPr/>
        <w:t>쉃㪡颥┽瑥㠭瀲㌳䭃슱撥椨乪</w:t>
      </w:r>
      <w:r>
        <w:rPr/>
        <w:t>ⱖ</w:t>
      </w:r>
      <w:r>
        <w:rPr/>
        <w:t>繰䄱獬곂㜫꥘擂㌨ꥺ쉣⍚㋂쉠燂칊</w:t>
      </w:r>
      <w:r>
        <w:rPr/>
        <w:t>⡀</w:t>
      </w:r>
      <w:r>
        <w:rPr/>
        <w:t>䰣䡅ꍃ䩵䥟⥇곃䭣⩁⫃</w:t>
      </w:r>
      <w:r>
        <w:rPr/>
        <w:t>ꦘ</w:t>
      </w:r>
      <w:r>
        <w:rPr/>
        <w:t>⼵棂䣂䭠改凃坓潨㫂刪숵煌䊏祸⹰⿃滂칢쉓</w:t>
      </w:r>
      <w:r>
        <w:rPr/>
        <w:t>ꤣ</w:t>
      </w:r>
      <w:r>
        <w:rPr/>
        <w:t>㉏䢬繮八㔯堬呹</w:t>
      </w:r>
      <w:r>
        <w:rPr/>
        <w:t>ꕀ</w:t>
      </w:r>
      <w:r>
        <w:rPr/>
        <w:t>숨㭔䕆匲咩ꎿ澥漺䡡쉦⫃⵵䐰樭⌦뽊숊轕䇂⒏㘤癖䨸祹獡礲坌䊩㊮ㅵ⫂䝮⽍䥅歊䨬媮疏摋츹䙰癫쉭湷㙯㕁쉹㪏갻␹녢䒡⩲ꥰ쉤晲晟澘ㅁ㭧匽夭ꄥ</w:t>
      </w:r>
      <w:r>
        <w:rPr/>
        <w:t>Ⲭ</w:t>
      </w:r>
      <w:r>
        <w:rPr/>
        <w:t>䉓啠䕧呺報础♴⹞稶砤㥫⤱焲깠䕋杉걳싂敓쎏敔쉐䞩䃍걢扙姂游杮㩺即슿ꥪ灎⨱</w:t>
      </w:r>
      <w:r>
        <w:rPr/>
        <w:t>ꔮ</w:t>
      </w:r>
      <w:r>
        <w:rPr/>
        <w:t>畺ꍇ䵦싂ꅫ㭞輦㗂壂</w:t>
      </w:r>
      <w:r>
        <w:rPr/>
        <w:t>ⳃ</w:t>
      </w:r>
      <w:r>
        <w:rPr/>
        <w:t>슮긱⌥㫂奪焴珂쉌㩥쉦潎嘷氹敢畦獎㍕쉤숺娵싃但㴯㭱仂숰煤末쉪㫂䦩㖥쉇쉷渻ꍀ椽䵖ꎱ䙙婖䮡쉑쉆䭙⩄</w:t>
      </w:r>
      <w:r>
        <w:rPr/>
        <w:t>⡋</w:t>
      </w:r>
      <w:r>
        <w:rPr/>
        <w:t>据願䝳깏檿彧瘪땤</w:t>
      </w:r>
      <w:r>
        <w:rPr/>
        <w:t>ꕥ</w:t>
      </w:r>
      <w:r>
        <w:rPr/>
        <w:t>堹偒湪戸♨숮亱轈迎䀵樭潙쉤䴺쉺奬쵇砪㍫☸䐻㩎뭑䅨ꄨ幬䁌余娺㏂⩎〦쉩싂慂쉡㡦쉀卯㫂潩싎兔☸杙繨穲슿画猩녬㬸쉢慀敌晹吷⿎忂斥䁈갮祠偊㨲䔱え慌と㵪</w:t>
      </w:r>
      <w:r>
        <w:rPr/>
        <w:t>ꦥ</w:t>
      </w:r>
      <w:r>
        <w:rPr/>
        <w:t>垱啞〯朩獐挷숽杒哂⏂敁┯弦輹焹瘬䀹狃僂甶䵃沥㨺㨪⌴煵⨹呑䉔</w:t>
      </w:r>
      <w:r>
        <w:rPr/>
        <w:t>꤯</w:t>
      </w:r>
      <w:r>
        <w:rPr/>
        <w:t>䨽じ슻䑟䍒㧂煀帬䜰</w:t>
      </w:r>
      <w:r>
        <w:rPr/>
        <w:t>⡪</w:t>
      </w:r>
      <w:r>
        <w:rPr/>
        <w:t>敁䩩칬</w:t>
      </w:r>
      <w:r>
        <w:rPr/>
        <w:t>ⱥ</w:t>
      </w:r>
      <w:r>
        <w:rPr/>
        <w:t>ぬ㬩</w:t>
      </w:r>
      <w:r>
        <w:rPr/>
        <w:t>꧂</w:t>
      </w:r>
      <w:r>
        <w:rPr/>
        <w:t>㕩吶䙦쏂녘┬泂秂쉃⥹</w:t>
      </w:r>
      <w:r>
        <w:rPr/>
        <w:t>Ⳃ</w:t>
      </w:r>
      <w:r>
        <w:rPr/>
        <w:t>泂┱顧⑒呶怰穸獈嚡橦⺬恭⩁ꆻ칡皱䵋坷ꅈ坁㬨繒㪡쉤㐽纘</w:t>
      </w:r>
      <w:r>
        <w:rPr/>
        <w:t>⡥</w:t>
      </w:r>
      <w:r>
        <w:rPr/>
        <w:t>坪깈쉊쉵捊㜵䌨땒⍈嗂䝁噞礫滂湪⏂扮晀컂娰묥⾏㵦砪⹦묳桫挫숳顮ꍗ䘷硈晭싂數╔奣⌲桒歠轷坍䣂潏䏂塨䘣싂牨㌪♧⩮祭䛎斣廂쉈䅳ꅭ祭땃숣䕞딷繰쉌挸㡙橫杩쉲䴦穪䭍癶썍䊱숹㙟串栯슣䷎厘昪曍摞⹗쵐㉑廂嗂匷顦䊩쏎⹄祐ノ㊩坱숪䶩剳㕂쉄쉣憡䨷㩌ꄮ걂</w:t>
      </w:r>
      <w:r>
        <w:rPr/>
        <w:t>ꔬ</w:t>
      </w:r>
      <w:r>
        <w:rPr/>
        <w:t>乍獒漯</w:t>
      </w:r>
      <w:r>
        <w:rPr/>
        <w:t>Ɫ⑃</w:t>
      </w:r>
      <w:r>
        <w:rPr/>
        <w:t>㵐圲呰ꍨで␦灶恌꥙쉾䕖穆꥕㵧佧⻂</w:t>
      </w:r>
      <w:r>
        <w:rPr/>
        <w:t>ⵤ</w:t>
      </w:r>
      <w:r>
        <w:rPr/>
        <w:t>쉹啐땞쵫䔨縤쉲䂩䘫숩ㆡ㭟佩䈫䱣쉆滂쉑恤쉌䍊쌳瑫ㄵ楸㉨䉨싃꥚婺䑖剧䣂睳扤〬睡껂⭱輭</w:t>
      </w:r>
      <w:r>
        <w:rPr/>
        <w:t>⣃</w:t>
      </w:r>
      <w:r>
        <w:rPr/>
        <w:t>㝮㥫䜷쵬♏싂⩙祬囂懂厮䮩⽦㖩䕂쵈ꎱ떬倳橅곂녹䦬焮㕅慢楏暿位㈊ꍳ㇃䕅坏晲乐碱卂帻繟㋎䱷㕍慏</w:t>
      </w:r>
      <w:r>
        <w:rPr/>
        <w:t>ⱚ</w:t>
      </w:r>
      <w:r>
        <w:rPr/>
        <w:t>祪숥⑔煄䕲き칮䜨患头癶珂⩺슩숬滂獆坊⤳⥞㝮뽦橋煎猯</w:t>
      </w:r>
      <w:r>
        <w:rPr/>
        <w:t>Ⱓ</w:t>
      </w:r>
      <w:r>
        <w:rPr/>
        <w:t>婈䬩亵輴恨湑㤪㕳⥓氵믂殿숦卩瑚痂䴪樷䪻䍈䅆嘣稺쉫顰匥䁃⦏參䭧⺬뽾㒮</w:t>
      </w:r>
      <w:r>
        <w:rPr/>
        <w:t>ꦱ</w:t>
      </w:r>
      <w:r>
        <w:rPr/>
        <w:t>칾쵺䈲䭺碡┬畁輻掩</w:t>
      </w:r>
      <w:r>
        <w:rPr/>
        <w:t>ꥆ⹧</w:t>
      </w:r>
      <w:r>
        <w:rPr/>
        <w:t>䕦䟂⪩漥䤭啟쉵壎偡䈪〈ぱㅌ⾿勂姂ꍨ剐쉡娦个䋂佌㓂⦮ヂ</w:t>
      </w:r>
      <w:r>
        <w:rPr/>
        <w:t>ꤹⵕ</w:t>
      </w:r>
      <w:r>
        <w:rPr/>
        <w:t>쵄䝑慪乸ꥴ쵆</w:t>
      </w:r>
      <w:r>
        <w:rPr/>
        <w:t>⡺⴪</w:t>
      </w:r>
      <w:r>
        <w:rPr/>
        <w:t>䵕䩪批쉲晇䔥㎬쉅晫ㆬ캿쵺焽敤슮瀨㵁♐</w:t>
      </w:r>
      <w:r>
        <w:rPr/>
        <w:t>ⱚ</w:t>
      </w:r>
      <w:r>
        <w:rPr/>
        <w:t>轄䀽塬晞伨堬序堨쉵싂辩쉦眭䀦摤쵃塆朷⿍숯䉌㍂컂갵坑潔怪慭슬轅洬쉍䡶⛂㡴頳䬣⩹搳㥯</w:t>
      </w:r>
      <w:r>
        <w:rPr/>
        <w:t>ꦏ</w:t>
      </w:r>
      <w:r>
        <w:rPr/>
        <w:t>攷슱䳂㇂숣⩺琳䅙灆卨䩺䍎朵</w:t>
      </w:r>
      <w:r>
        <w:rPr/>
        <w:t>ꔭ</w:t>
      </w:r>
      <w:r>
        <w:rPr/>
        <w:t>녗☴ꅰ习幎㇎瑭쉵㜱㘭瑺㉗㕋獧䦬繘숨숤䩵疥쉇╦彾瓂庻仂䅖摳偄숳〩繗仂䭋⚘㕪⥮⨳썖畷盂㥆㑦噠䩯ꍂ</w:t>
      </w:r>
      <w:r>
        <w:rPr/>
        <w:t>ⷍ</w:t>
      </w:r>
      <w:r>
        <w:rPr/>
        <w:t>싍呉癠睩㯂䨷呮弦싂浪䕔焹栳뭺歰⪥縨櫂䫃⎮琱㜪垩敺ㅐ煴긣轌徱쉲싃捥溿</w:t>
      </w:r>
      <w:r>
        <w:rPr/>
        <w:t>⠺</w:t>
      </w:r>
      <w:r>
        <w:rPr/>
        <w:t>帬種땡縷䱩卾懂쉀挰쵪儹疥椣</w:t>
      </w:r>
      <w:r>
        <w:rPr/>
        <w:t>ⵓ</w:t>
      </w:r>
      <w:r>
        <w:rPr/>
        <w:t>奃쉙獄숦睰攳슩</w:t>
      </w:r>
      <w:r>
        <w:rPr/>
        <w:t>ⴤ</w:t>
      </w:r>
      <w:r>
        <w:rPr/>
        <w:t>儻悩偷䠸쉮썷散╧숫乨⍍╌㝊灅楾き烂䅂坦䳃䉍汞</w:t>
      </w:r>
      <w:r>
        <w:rPr/>
        <w:t>⡶</w:t>
      </w:r>
      <w:r>
        <w:rPr/>
        <w:t>㌣⭌쉨硡⥅⫂쉴堩뿂扭䔫䑘䝇䱙轩歆㕒橶㒿泂ꥧ쵀</w:t>
      </w:r>
      <w:r>
        <w:rPr/>
        <w:t>Ȿ</w:t>
      </w:r>
      <w:r>
        <w:rPr/>
        <w:t>쉈䥷牭쉢呠禩⤽牥</w:t>
      </w:r>
      <w:r>
        <w:rPr/>
        <w:t>ⴴ</w:t>
      </w:r>
      <w:r>
        <w:rPr/>
        <w:t>춮䵟㵤싂䑭䂬卅숥㐯婚</w:t>
      </w:r>
      <w:r>
        <w:rPr/>
        <w:t>ⵒ</w:t>
      </w:r>
      <w:r>
        <w:rPr/>
        <w:t>慆㟂숪煄係슩숥浧㠽䈪䱵⩒䡖쉚浐禿녩㡇攻癚揂㶥⹸坳徬ㆥ潈쵫뮣垩敯ꅂ㙹㠻䍲㪩輤场帺</w:t>
      </w:r>
      <w:r>
        <w:rPr/>
        <w:t>Ⱞ</w:t>
      </w:r>
      <w:r>
        <w:rPr/>
        <w:t>㌻䐪畵䘺漱沏⒩慥⽥奇╏敾쉑瀽橘</w:t>
      </w:r>
      <w:r>
        <w:rPr/>
        <w:t>Ⳃ</w:t>
      </w:r>
      <w:r>
        <w:rPr/>
        <w:t>奸慥걱䁌⑖纩⹅恴㑌穘㨹숬嗂숤䂘煲敡⦮杙䜻㋎懂汗瓂伩堶㌪碡娭庩廍</w:t>
      </w:r>
      <w:r>
        <w:rPr/>
        <w:t>⡔</w:t>
      </w:r>
      <w:r>
        <w:rPr/>
        <w:t>ꤨ⑖</w:t>
      </w:r>
      <w:r>
        <w:rPr/>
        <w:t>䡺坪檩䳂椦秂⎣ㅁ眪䙖숽싂⫂䈴〸晬갫슣慷쉉偤㩁灆㙬濂⤫ꅺ</w:t>
      </w:r>
      <w:r>
        <w:rPr/>
        <w:t>ꕒ</w:t>
      </w:r>
      <w:r>
        <w:rPr/>
        <w:t>督꥗㒣숩슣⽂䒏繾㙂塱ㄴ眳瀶썾쉠燂⿍壂㑑</w:t>
      </w:r>
      <w:r>
        <w:rPr/>
        <w:t>ⴸ</w:t>
      </w:r>
      <w:r>
        <w:rPr/>
        <w:t>氳㈳뭶歈쉘區싂㇂椊쵀瓂ㅵ秂䈤坯咡毂娩䅬⽇䧂</w:t>
      </w:r>
      <w:r>
        <w:rPr/>
        <w:t>ꖥ</w:t>
      </w:r>
      <w:r>
        <w:rPr/>
        <w:t>癌츷刪ꆻ奾株杌窮栨㌵</w:t>
      </w:r>
      <w:r>
        <w:rPr/>
        <w:t>ꥄ</w:t>
      </w:r>
      <w:r>
        <w:rPr/>
        <w:t>塰啂㈳牲숱ㅪ顠㟂杆平싂㠯啺㡑支歙숩▬⬷壍祋繰轅♧╮瑞떥嫍帲搤䕤橨믂⨱숴悩췂╒晲쉓母쉸䫂묰㥡恢㞿⬪㍙</w:t>
      </w:r>
      <w:r>
        <w:rPr/>
        <w:t>ⵋ</w:t>
      </w:r>
      <w:r>
        <w:rPr/>
        <w:t>湾습噪⽉砫渭쉁㥾畉沮杳㕖喩쉱䅩繇ꎵ顩슥쉊畤㊮쉮儯卣䡶녲싃⍄⩸뗂㩧㎱勃俍恦㥆㩞患쎩</w:t>
      </w:r>
      <w:r>
        <w:rPr/>
        <w:t>ⱅ</w:t>
      </w:r>
      <w:r>
        <w:rPr/>
        <w:t>柂숣슬愴⼫机牾椽秂潈썡坄晵䥪敠쉖싂兴睉焥ꥳ䵑氪䌳㉩슥ⸯ普婴䊬⩷湌ㄫ橐橚걢</w:t>
      </w:r>
      <w:r>
        <w:rPr/>
        <w:t>ⴲ</w:t>
      </w:r>
      <w:r>
        <w:rPr/>
        <w:t>矎睭䫂䧂壂歭祴橱祑偏烂ꅊ</w:t>
      </w:r>
      <w:r>
        <w:rPr/>
        <w:t>꧂</w:t>
      </w:r>
      <w:r>
        <w:rPr/>
        <w:t>稵⩟츭ꥸ걾䉬⌣師숴橱敠䔨⨷ㅮ걢唬侵䲮걸⧂ꅑ䩣轆係쉯</w:t>
      </w:r>
      <w:r>
        <w:rPr/>
        <w:t>ꥐ</w:t>
      </w:r>
      <w:r>
        <w:rPr/>
        <w:t>琳쉤ꅮ⑎䑥␩⹴쉰㉄佪㝏⦩婚㙐䰮䄳瑮炩䞥䩊碣䥧䕟纻か扊ꅱ斥桚捁潰柂⌹㘦㑑砭㶩쉯䩑焬㎩搳烂憥愽숽⤽桐㮩딬㭢䀺슥⬳縦츱梡㌻㩃湳慊싂⵵攬쉎⑋楢땲⩖䯍숱⩁쉹捃本噏怨쉸</w:t>
      </w:r>
    </w:p>
    <w:p>
      <w:pPr>
        <w:pStyle w:val="PreformattedText"/>
        <w:bidi w:val="0"/>
        <w:spacing w:before="0" w:after="0"/>
        <w:jc w:val="left"/>
        <w:rPr/>
      </w:pPr>
      <w:r>
        <w:rPr/>
        <w:t>꤮</w:t>
      </w:r>
      <w:r>
        <w:rPr/>
        <w:t>摗囂婑</w:t>
      </w:r>
      <w:r>
        <w:rPr/>
        <w:t>ꕧꔳ</w:t>
      </w:r>
      <w:r>
        <w:rPr/>
        <w:t>煢㌦㌶楉㝣劏係</w:t>
      </w:r>
      <w:r>
        <w:rPr/>
        <w:t>ꗍꖥⷎ</w:t>
      </w:r>
      <w:r>
        <w:rPr/>
        <w:t>슘併䥶歒杄슡佭灅止幔所㭱㵊㤪愯⨮쉒뼶숻䘳䈶張㉭ㄤ쉧轖숮獀㜩彐땖䒩慅堯쉋坉䀰歇測쉺吭壂⸦㩺썕弨氽呑쉸㈲뮿田浭걅숶숫촩縤㔷䖩彺帵숪迂捖</w:t>
      </w:r>
      <w:r>
        <w:rPr/>
        <w:t>⢿</w:t>
      </w:r>
      <w:r>
        <w:rPr/>
        <w:t>瑇䶱奙偀奙䴺桇▵㉳呀奋</w:t>
      </w:r>
      <w:r>
        <w:rPr/>
        <w:t>Ɽ</w:t>
      </w:r>
      <w:r>
        <w:rPr/>
        <w:t>뭔㗂</w:t>
      </w:r>
      <w:r>
        <w:rPr/>
        <w:t>ꦡ</w:t>
      </w:r>
      <w:r>
        <w:rPr/>
        <w:t>㵃灰璿슻穳溡숣歓䕗</w:t>
      </w:r>
      <w:r>
        <w:rPr/>
        <w:t>ꥇ</w:t>
      </w:r>
      <w:r>
        <w:rPr/>
        <w:t>䩙䭪䝨彆䑆䑂⏂灬녓숩㟃爱䝋숱</w:t>
      </w:r>
      <w:r>
        <w:rPr/>
        <w:t>ꖩ⤷</w:t>
      </w:r>
      <w:r>
        <w:rPr/>
        <w:t>奬䙸睆㩌䵯䁑慕⽶獮祓</w:t>
      </w:r>
      <w:r>
        <w:rPr/>
        <w:t>⡄</w:t>
      </w:r>
      <w:r>
        <w:rPr/>
        <w:t>䡅⽩䤳捯唫浈썤쉵灴刦뗂搶眦⍥䕨㉘녤ꍉ쉟畊洤숨㑯璻䍎뽤〣⍗硰䉖㧂</w:t>
      </w:r>
      <w:r>
        <w:rPr/>
        <w:t>ꦩ</w:t>
      </w:r>
      <w:r>
        <w:rPr/>
        <w:t>匥䲬</w:t>
      </w:r>
      <w:r>
        <w:rPr/>
        <w:t>⠬⫂</w:t>
      </w:r>
      <w:r>
        <w:rPr/>
        <w:t>꺬㢏⾣橌稹숵繰㠻恸쉵㑀䰩ㄭ竂㩇揂䠻⺘彆乨ꏂ땧ꅐ反勃䉃⹹䑚墱歡䓂㣂ꆵ⩙⵷焬恔啍嚻浯땘偐浭猰┦쌪啙揂</w:t>
      </w:r>
      <w:r>
        <w:rPr/>
        <w:t>⡚┥</w:t>
      </w:r>
      <w:r>
        <w:rPr/>
        <w:t>犩쌻䙥㉒㵥昮獧ꄭ㗂硱</w:t>
      </w:r>
      <w:r>
        <w:rPr/>
        <w:t>ⱪ</w:t>
      </w:r>
      <w:r>
        <w:rPr/>
        <w:t>彈扅㶩쉬뭄灁䌰䵒夯畨堤䀊츹쌹欶㶥顷癴轔깇땀桄</w:t>
      </w:r>
      <w:r>
        <w:rPr/>
        <w:t>ꕑ</w:t>
      </w:r>
      <w:r>
        <w:rPr/>
        <w:t>凍汓䰪⽖僂䑟㮏⎱转挦뭺枡捹캿♞䒵塹攷瞱</w:t>
      </w:r>
      <w:r>
        <w:rPr/>
        <w:t>⡶</w:t>
      </w:r>
      <w:r>
        <w:rPr/>
        <w:t>㜽싂쉗숪嘤ꌳ쉹中濂㍵煗烂ヂ⹐瘴匨</w:t>
      </w:r>
      <w:r>
        <w:rPr/>
        <w:t>ꦘ</w:t>
      </w:r>
      <w:r>
        <w:rPr/>
        <w:t>딭쉧畕嗍煘숬珂坹걶佑䄷値㧂捺넣砹剱治쉍婤쉓睬噉縪案슮娨彧⥢婍㵐숨晎㉠⹎ㄣ伣扳㛂砥⦡쉷䈲䅕䢩⑶갸⽢⶿⨸䑨슱뽃㑶楺⤤灳</w:t>
      </w:r>
      <w:r>
        <w:rPr/>
        <w:t>Ⱬ</w:t>
      </w:r>
      <w:r>
        <w:rPr/>
        <w:t>㭌磍彳쉕摞⭹</w:t>
      </w:r>
      <w:r>
        <w:rPr/>
        <w:t>ꕩ</w:t>
      </w:r>
      <w:r>
        <w:rPr/>
        <w:t>㠲쉟㠭⹕쉴⨷㣂㉌␰숥⸣灴䔪춿</w:t>
      </w:r>
      <w:r>
        <w:rPr/>
        <w:t>ꥈ</w:t>
      </w:r>
      <w:r>
        <w:rPr/>
        <w:t>璱繭悬洲</w:t>
      </w:r>
      <w:r>
        <w:rPr/>
        <w:t>ꕥ</w:t>
      </w:r>
      <w:r>
        <w:rPr/>
        <w:t>挻쉓⩾灸潕獖뮣摈쌤慵쉐㏂琺ㅐ䀬偂쉨砭睄恙쉸璵占〽繢쉘樨</w:t>
      </w:r>
      <w:r>
        <w:rPr/>
        <w:t>Ⳃ</w:t>
      </w:r>
      <w:r>
        <w:rPr/>
        <w:t>뭵垥◂䩦</w:t>
      </w:r>
      <w:r>
        <w:rPr/>
        <w:t>꧂</w:t>
      </w:r>
      <w:r>
        <w:rPr/>
        <w:t>䝂㫂䁀⌮䌴쉓쉦擂㝮幙쉐窡⛍䁸</w:t>
      </w:r>
      <w:r>
        <w:rPr/>
        <w:t>⡦</w:t>
      </w:r>
      <w:r>
        <w:rPr/>
        <w:t>嘤䭈呑副塬⤵癵♵斘쉁煏䱲匱秂懂⫂䓂뭩乩幭福␳愫灌夫媩뼱扫䩯숪䔪춿싃潳癵橧䂩숶東⪣䕟숤쉺噾䤷剃껂澩⨰⫂㙱놵奀⍀⼳煲㤮慎깪껂灺条⨺⼳晊䝳䠨걍⩍坤ꎡ</w:t>
      </w:r>
      <w:r>
        <w:rPr/>
        <w:t>Ⳃ</w:t>
      </w:r>
      <w:r>
        <w:rPr/>
        <w:t>딳䭆瀸㙧䢘</w:t>
      </w:r>
      <w:r>
        <w:rPr/>
        <w:t>Ⱕ</w:t>
      </w:r>
      <w:r>
        <w:rPr/>
        <w:t>묽㡋䩌僂堵彪깫焣걦ꅕ严桺歍䑉㕷㙚䇂湢䌷</w:t>
      </w:r>
      <w:r>
        <w:rPr/>
        <w:t>⡣</w:t>
      </w:r>
      <w:r>
        <w:rPr/>
        <w:t>䴦佬쉫⎱捵沿灀剒秂摄兦뽞㵆㴤煶숨瞬㵶슣獾숣㝈싂썕輴㨪照塆㟂</w:t>
      </w:r>
      <w:r>
        <w:rPr/>
        <w:t>ⱘ</w:t>
      </w:r>
      <w:r>
        <w:rPr/>
        <w:t>㑓䅾㣂剅땳瓂⤬ꍂ漴瑈䗂쵬嚻⩪넵刦帷が穉潔撵╕噑绂⩌昵</w:t>
      </w:r>
      <w:r>
        <w:rPr/>
        <w:t>ⴴ</w:t>
      </w:r>
      <w:r>
        <w:rPr/>
        <w:t>牪㩶瘸</w:t>
      </w:r>
      <w:r>
        <w:rPr/>
        <w:t>ꥐⵞ</w:t>
      </w:r>
      <w:r>
        <w:rPr/>
        <w:t>牒┴쉚䌰乧⫂䗂兟睏奋쉙䉒〤䤶⨱亿婋쉉䬸䧂敏曂礵컂쉕廂治♓伹䣃辬䉣</w:t>
      </w:r>
      <w:r>
        <w:rPr/>
        <w:t>ⱆ</w:t>
      </w:r>
      <w:r>
        <w:rPr/>
        <w:t>䜪┪䒱楾塹</w:t>
      </w:r>
      <w:r>
        <w:rPr/>
        <w:t>Ⳃ</w:t>
      </w:r>
      <w:r>
        <w:rPr/>
        <w:t>쉷櫂渮䷂⹸⨥桬婅슬迍ヂ䄯竂┹檣䀤숱걦⎥䱥땰뇂縮噔顷圪쉺䵄潖䵆㥭䍅䍹塖こ☪睦쉆칪ꥦ盂㜣汫쉬䊬칳⩖쉠㥴㡗쉋䖣惎哂쉓칕습䨶䅂愳獏㝬䱤㑟䢩嫂칉♘䑴㇂勂⒬扆쵫带改妮㉭숰썤⩦欫哂晖だㆮ䬰濂걅⑔⹇숯溩⍖梏制㑪打╘坡瞻患焦츱䑵痎ꏂ⩣⵹쉣㥕㠣䭔⏂㌷숱ㄷ慲枵汚壂</w:t>
      </w:r>
      <w:r>
        <w:rPr/>
        <w:t>Ɫ</w:t>
      </w:r>
      <w:r>
        <w:rPr/>
        <w:t>㜣婱瘦圮䥩⍺儣딹䟂ㄊ춱⨳炵㫂䵧䳂喩湇浐</w:t>
      </w:r>
      <w:r>
        <w:rPr/>
        <w:t>Ⲙ⭆</w:t>
      </w:r>
      <w:r>
        <w:rPr/>
        <w:t>埍쉄㥃愮⽲녨响牋槂练擂眸숦⹃晅呓슿㜤剰⭒썎呰瘩껎灖着깢倪㑗㣂</w:t>
      </w:r>
      <w:r>
        <w:rPr/>
        <w:t>ⵙ</w:t>
      </w:r>
      <w:r>
        <w:rPr/>
        <w:t>䙊䩇</w:t>
      </w:r>
      <w:r>
        <w:rPr/>
        <w:t>ꕃ</w:t>
      </w:r>
      <w:r>
        <w:rPr/>
        <w:t>區⼱⥗轟숷冡歒慔頲昴숮ひꥫ쉲椨氯땯䱫䌨眭嗂쵊䱄춿䕴쎱⎏쵙朰쉑㗍姂╴숮挰녢吵囂䨪⩀湉轘쉣㗂櫃搴助☦뭊䂏캬㨨싂䬺怮䵂丮뇂쉋㉷쉾⴫獗촥쉉ㅘ긴쵊㗂佦狃䊩</w:t>
      </w:r>
      <w:r>
        <w:rPr/>
        <w:t>ꕞ</w:t>
      </w:r>
      <w:r>
        <w:rPr/>
        <w:t>숰ꄤ</w:t>
      </w:r>
      <w:r>
        <w:rPr/>
        <w:t>ꤽ</w:t>
      </w:r>
      <w:r>
        <w:rPr/>
        <w:t>숭⨩畓庻眽⩶秂稷쉾䭄顮길愶⹞䌭彍䛂沮摶⎮⥌墬礲⫂싂淂喿㬶⬦䝪⭢츺䵩沮牉煊䅑畁噺숴栫瑒䵲㩱偞捲榏浫촴㟂䝄⵶⸴洷况⹰⥎晩숻깧</w:t>
      </w:r>
      <w:r>
        <w:rPr/>
        <w:t>ꔲ</w:t>
      </w:r>
      <w:r>
        <w:rPr/>
        <w:t>總㞏癉眭㩱쏂⥧䤳⫂䅧塌</w:t>
      </w:r>
      <w:r>
        <w:rPr/>
        <w:t>ⳍ</w:t>
      </w:r>
      <w:r>
        <w:rPr/>
        <w:t>焸浟楲⹊竂ゥ깞甹枥쉚乚싂</w:t>
      </w:r>
      <w:r>
        <w:rPr/>
        <w:t>ꔬ</w:t>
      </w:r>
      <w:r>
        <w:rPr/>
        <w:t>ㅙ㩊影槃㡦效싂䷂瑭柂婳쉺槂商橷슥牶眲悮슥⿂⍅樴磎偋捺㍧瀨䨪轟繖縳⬨位</w:t>
      </w:r>
      <w:r>
        <w:rPr/>
        <w:t>⡔</w:t>
      </w:r>
      <w:r>
        <w:rPr/>
        <w:t>ꕗ</w:t>
      </w:r>
      <w:r>
        <w:rPr/>
        <w:t>椹坈⸻</w:t>
      </w:r>
      <w:r>
        <w:rPr/>
        <w:t>ꦡ</w:t>
      </w:r>
      <w:r>
        <w:rPr/>
        <w:t>ꥧ슿⥹頯⍐潈泍䕷末う숸摸瞡뭤</w:t>
      </w:r>
      <w:r>
        <w:rPr/>
        <w:t>ꔴ</w:t>
      </w:r>
      <w:r>
        <w:rPr/>
        <w:t>ꥤ㥰⺮坖䓂</w:t>
      </w:r>
      <w:r>
        <w:rPr/>
        <w:t>⡕⩒</w:t>
      </w:r>
      <w:r>
        <w:rPr/>
        <w:t>参矂㙞佖</w:t>
      </w:r>
      <w:r>
        <w:rPr/>
        <w:t>ⵀ</w:t>
      </w:r>
      <w:r>
        <w:rPr/>
        <w:t>쉰堹䕵毂愲캏恣숩숲㈹廂煳</w:t>
      </w:r>
      <w:r>
        <w:rPr/>
        <w:t>ⵀ</w:t>
      </w:r>
      <w:r>
        <w:rPr/>
        <w:t>獒硷汢穗쉰⪩塔㷂癳䝞뮏婩ㆱ㭺㭈㮩狂⭳쉮横礨煹㶮</w:t>
      </w:r>
      <w:r>
        <w:rPr/>
        <w:t>꧂</w:t>
      </w:r>
      <w:r>
        <w:rPr/>
        <w:t>쌬枱㌶䉄䖻乬娪</w:t>
      </w:r>
      <w:r>
        <w:rPr/>
        <w:t>ⵕ</w:t>
      </w:r>
      <w:r>
        <w:rPr/>
        <w:t>愺制神㭰⤪㠪䀵灱ㅍ뭇쉓敚갲⵩</w:t>
      </w:r>
      <w:r>
        <w:rPr/>
        <w:t>⡄</w:t>
      </w:r>
      <w:r>
        <w:rPr/>
        <w:t>䥘嘮敟ㅳ췂浘⩖쉓稦䤸捋㌰뽯祶偔搰䅏㜱㷍㜻汦幓嫃쉉쉀硴㥕煫奌䱕쉁僂迂畩ぺ啕輫숽忂⽾㏂係扮㉯䤳⩣琪㊥亡♳䕐</w:t>
      </w:r>
      <w:r>
        <w:rPr/>
        <w:t>ⰹ</w:t>
      </w:r>
      <w:r>
        <w:rPr/>
        <w:t>奺伴㕮㕂⤣ㅺ녯⭦搩夶㠨繶⸵㡗</w:t>
      </w:r>
      <w:r>
        <w:rPr/>
        <w:t>Ⱕ</w:t>
      </w:r>
      <w:r>
        <w:rPr/>
        <w:t>氽╟⌱䍁噠㍬䅵츳충塶䬯矂⽟灾煏噑</w:t>
      </w:r>
      <w:r>
        <w:rPr/>
        <w:t>꤯</w:t>
      </w:r>
      <w:r>
        <w:rPr/>
        <w:t>걏仍갳䌳䬶瘣뮵숮摞兣숷♒䩪⫎弰摢㷂⵴砩㙚쉊슥梮䳂柂쉡䡣潋剋ㅔ扡湄汘숮兙</w:t>
      </w:r>
      <w:r>
        <w:rPr/>
        <w:t>ꔯ</w:t>
      </w:r>
      <w:r>
        <w:rPr/>
        <w:t>㕇숸쉳瑚㐴扳晙咣刣⭂琺疣㝂䉔쉇䈮乹싃䙃숨损奍輤싂ꍅ浥礶穄慕</w:t>
      </w:r>
      <w:r>
        <w:rPr/>
        <w:t>Ɱⰲ</w:t>
      </w:r>
      <w:r>
        <w:rPr/>
        <w:t>갸楔㬤㭒挬採玮㉣</w:t>
      </w:r>
      <w:r>
        <w:rPr/>
        <w:t>ꔻ</w:t>
      </w:r>
      <w:r>
        <w:rPr/>
        <w:t>浯♠䰨拂쉥뼲湯瀨琸杩㝚䡀㧂숸ꄺ⸥숶椊⺥氶⼷瀺㭸뽄乫㑱췂䝅䙭⿂쉴䑈晑痂迂渻䬹倥珎㴮숳呆싎㕚⩾뭺⍆⥗湃䑍쉇牵睕䱥圴啸</w:t>
      </w:r>
      <w:r>
        <w:rPr/>
        <w:t>ꕉ</w:t>
      </w:r>
      <w:r>
        <w:rPr/>
        <w:t>疘싃礶䛃壂に</w:t>
      </w:r>
      <w:r>
        <w:rPr/>
        <w:t>ꕷ</w:t>
      </w:r>
      <w:r>
        <w:rPr/>
        <w:t>幮쉅勂쉍幾㇂쉆숨束걎塘术쉶窥꧎쉡</w:t>
      </w:r>
      <w:r>
        <w:rPr/>
        <w:t>Ⲭ</w:t>
      </w:r>
      <w:r>
        <w:rPr/>
        <w:t>㬵䡺睟㩈砵◂倽䪬㒱䌣</w:t>
      </w:r>
      <w:r>
        <w:rPr/>
        <w:t>ꦮ</w:t>
      </w:r>
      <w:r>
        <w:rPr/>
        <w:t>义勍䤴⩷</w:t>
      </w:r>
      <w:r>
        <w:rPr/>
        <w:t>ⵂ</w:t>
      </w:r>
      <w:r>
        <w:rPr/>
        <w:t>慄嘭歓습⮡浾쉋斡㝡칪⨷圹숵썕噈〮祍䰩甹摫ㅶ从㡃撵畨싂㡰扳橳婓嘩䇍软噄㔩㵟껂㖱破䁴䕈떡瑶⒩痃쉴쉓┷㥪千畧氽⹓숵嚥⌻䡖灰汨ㄵ潫愮숲ㅨ㢿僂㩯塮㜣摧猤縵</w:t>
      </w:r>
      <w:r>
        <w:rPr/>
        <w:t>ⱁ</w:t>
      </w:r>
      <w:r>
        <w:rPr/>
        <w:t>ꇂ卣⧂堥矂䛍쉣</w:t>
      </w:r>
      <w:r>
        <w:rPr/>
        <w:t>ⱶ</w:t>
      </w:r>
      <w:r>
        <w:rPr/>
        <w:t>扥㍰㴸⛂넪㖩⍕</w:t>
      </w:r>
      <w:r>
        <w:rPr/>
        <w:t>ⵅ┭</w:t>
      </w:r>
      <w:r>
        <w:rPr/>
        <w:t>땎畉䘩て싎灂㓂椩㍒樨顧㝆䭸光䱒磃䙍偄栶쉘</w:t>
      </w:r>
      <w:r>
        <w:rPr/>
        <w:t>ⱁ</w:t>
      </w:r>
      <w:r>
        <w:rPr/>
        <w:t>슩咏瑙</w:t>
      </w:r>
      <w:r>
        <w:rPr/>
        <w:t>ꤶ</w:t>
      </w:r>
      <w:r>
        <w:rPr/>
        <w:t>轪☣䅔갩壂</w:t>
      </w:r>
      <w:r>
        <w:rPr/>
        <w:t>ꕋ</w:t>
      </w:r>
      <w:r>
        <w:rPr/>
        <w:t>㖡幣ヂ咱啹䃂䗂别㗂妮쉘串⪡㐪潔⭚쵋䕺ꥶ狂䍐癫獥䀪㜫顉숴乃녎呴は뽴幩乆</w:t>
      </w:r>
      <w:r>
        <w:rPr/>
        <w:t>ⵡ</w:t>
      </w:r>
      <w:r>
        <w:rPr/>
        <w:t>凂幌⾻橕䚏䐽〯쉌朩쉍㗃䰦剄ガꥡ뭂積㫃쉐泍쉦买쉰숸⫂䭯ꏃ皩瑏惎㡹捃슘堯盂卷忂䱌㌳㡌姎卓朲⩫䱣슬㘪쏂橄倯轄瀬噍塢懂╍숺䍒숪晅㫂幚⨲䬸哂秂ㆵ䉔祑뭒</w:t>
      </w:r>
      <w:r>
        <w:rPr/>
        <w:t>ꕧ</w:t>
      </w:r>
      <w:r>
        <w:rPr/>
        <w:t>唽ꅮ顢玣㟂⩍⏂䣎猻轭瞮坟⪬佱⸮嘪츽䁲䕟幦슮쉡녏䰥䡸</w:t>
      </w:r>
      <w:r>
        <w:rPr/>
        <w:t>꧂</w:t>
      </w:r>
      <w:r>
        <w:rPr/>
        <w:t>땤攣㪣녓喩揂</w:t>
      </w:r>
      <w:r>
        <w:rPr/>
        <w:t>ꥋ</w:t>
      </w:r>
      <w:r>
        <w:rPr/>
        <w:t>榱칃偍扰⼱쉔䏂䱾溮磂改싂洶湾䁋彈䈲椶쉲㦱䑠◎⥒숭ꥴ堺兂☤吥恑癎⮮剩䫂꥖㟂숫嗂쉄</w:t>
      </w:r>
      <w:r>
        <w:rPr/>
        <w:t>ꕥ</w:t>
      </w:r>
      <w:r>
        <w:rPr/>
        <w:t>瀰猲慶숯떘佇싂桟◂犻땎숨焮搩㟂朣䑍쉰帶숯嘫</w:t>
      </w:r>
      <w:r>
        <w:rPr/>
        <w:t>⠮</w:t>
      </w:r>
      <w:r>
        <w:rPr/>
        <w:t>㜸따뭒⑶숣活⍡㙖廂摈䭥烃ㅂ⹤㝸</w:t>
      </w:r>
      <w:r>
        <w:rPr/>
        <w:t>ꕹ</w:t>
      </w:r>
      <w:r>
        <w:rPr/>
        <w:t>儺쉳攻轉爸슩⥡뽸쉯戸搮䅄吴땙顗♞桃硦徣獧忂숣輤湶칍槂숱⨥婤㒘恈卸偟ㅑ硳걀潊䥍쉎輵卍㪡湠ㅧ㵩䩵䠽栻㗂灥咿䁋摑捁稱妡컂㴽뽘⦻㟂쉗䍟쉭䘺䎬㍯ㅪ쉧</w:t>
      </w:r>
      <w:r>
        <w:rPr/>
        <w:t>⣂</w:t>
      </w:r>
      <w:r>
        <w:rPr/>
        <w:t>儻慴㙈䏂檩煂〸⫂圪㋃爤共䡙녗ㅅ瞏뾣楡玬䕊⩥呱쉂轪䄊䴳묵瀯捘슬⏂桦稤䡳塬㓂熩党汱挦穃ㅚ슻穢☬灶ꅔ灴栺䑞权㥡ꅮ攵窣넷쉸呖칉싂儳㴺䚥㤰擂䁤氫㵄晔㕸㣂䛂숺椨꥾뼥珂戬⫂</w:t>
      </w:r>
      <w:r>
        <w:rPr/>
        <w:t>⡔</w:t>
      </w:r>
      <w:r>
        <w:rPr/>
        <w:t>丩䑕癲㯂긲幂ㅨ䤤㎿</w:t>
      </w:r>
      <w:r>
        <w:rPr/>
        <w:t>⡹⏍</w:t>
      </w:r>
      <w:r>
        <w:rPr/>
        <w:t>ィ禡쉖澏칷</w:t>
      </w:r>
      <w:r>
        <w:rPr/>
        <w:t>ⲏ</w:t>
      </w:r>
      <w:r>
        <w:rPr/>
        <w:t>潰쉟⧍狂埂⭭㠷彍䉢⑒걳佩怫쉩獩쉦쉖愻␥祅䙏㥠煒䑨뇍懂喻쉈㉎唥單넦⩐䁗珂</w:t>
      </w:r>
      <w:r>
        <w:rPr/>
        <w:t>⡤</w:t>
      </w:r>
      <w:r>
        <w:rPr/>
        <w:t>䌽쉵浨</w:t>
      </w:r>
      <w:r>
        <w:rPr/>
        <w:t>ꦵ</w:t>
      </w:r>
      <w:r>
        <w:rPr/>
        <w:t>晏⹾㏂⭒塍湃璮塴⛂颵썃匪</w:t>
      </w:r>
      <w:r>
        <w:rPr/>
        <w:t>ꔵ</w:t>
      </w:r>
      <w:r>
        <w:rPr/>
        <w:t>㉣瀥界瀥뿂⪱</w:t>
      </w:r>
      <w:r>
        <w:rPr/>
        <w:t>ꖥ</w:t>
      </w:r>
      <w:r>
        <w:rPr/>
        <w:t>顳旂⩄싂煎⛂㪘掿畈┨䕒썭前캘ギ顫⦱㨵䱦沱摕⹎⬹漬</w:t>
      </w:r>
      <w:r>
        <w:rPr/>
        <w:t>ꥂ</w:t>
      </w:r>
      <w:r>
        <w:rPr/>
        <w:t>㉠숳츶㨮梵⻂</w:t>
      </w:r>
      <w:r>
        <w:rPr/>
        <w:t>ⱏ</w:t>
      </w:r>
      <w:r>
        <w:rPr/>
        <w:t>杁䍪圱ㅺ䵂捹偩䕟⦡䥊⍶乳깩䙦쉴倳㶏쉣㎵䑭칵䝊晟剓䲡乶婐愣ノ橁彁㩄绂걪檘潊⯎䝇칓捅偲焫兤璡㡾⥨伱桱䖻츽⭏畨숴⸳樻枿乢去䗎顈盎칵㔲쌳恔ㆮ姂ꍈ儴䭍吲婟婢憘쉃幃꺩枵庵娽딹⏂偌슩슩뾘⥔㵙⍙削뗂쉳㎥电㠹䢩昸싃顢卲넭㉚牦뭞䴲⮮捡䊮㝗㕨僂䷂幠쵾뭈컍㵁싂発쉁頶ꥮ䤭뽬唽♩猪숱썱숻嗂䡔쉪⍀䥹츯</w:t>
      </w:r>
      <w:r>
        <w:rPr/>
        <w:t>ꤦ</w:t>
      </w:r>
      <w:r>
        <w:rPr/>
        <w:t>뭦穙乎⪬㥭卪쉠焩恁拎㦮洺䝍쉀㇂쉘奾杠撩䘵䖘㉇꧎䌯⧂㙔礳佬䖥漽奁䭅쉪</w:t>
      </w:r>
      <w:r>
        <w:rPr/>
        <w:t>ⱶ</w:t>
      </w:r>
      <w:r>
        <w:rPr/>
        <w:t>樤剴ꇂ䵂싎汕䴦㶮㜮恡뽧䕟䜳⨮偱칕</w:t>
      </w:r>
      <w:r>
        <w:rPr/>
        <w:t>ⷂ</w:t>
      </w:r>
      <w:r>
        <w:rPr/>
        <w:t>ꅹ亿癊꥙</w:t>
      </w:r>
      <w:r>
        <w:rPr/>
        <w:t>꧂</w:t>
      </w:r>
      <w:r>
        <w:rPr/>
        <w:t>灅瑑婢杚串牀䎩戰칦ヂ婇顪㟂傥稪묮숱秂ꄥ슱㷂娲䉑숯╳쉷幬優쵠㩇塆怱쉊</w:t>
      </w:r>
      <w:r>
        <w:rPr/>
        <w:t>ⴺ</w:t>
      </w:r>
      <w:r>
        <w:rPr/>
        <w:t>䦥旃樭⩡슥</w:t>
      </w:r>
      <w:r>
        <w:rPr/>
        <w:t>ꤩ</w:t>
      </w:r>
      <w:r>
        <w:rPr/>
        <w:t>呧䰭燂猭</w:t>
      </w:r>
      <w:r>
        <w:rPr/>
        <w:t>⠫</w:t>
      </w:r>
      <w:r>
        <w:rPr/>
        <w:t>쉟⑟䬽ꍧ恏潑湂겘䁌灎ꄳ风䌹串冩䰱杹㙢乔䉖䡗枥坤䔲潶⚱碩栤刨췍㑤夰煕㌺뽕根㥊〵㏍쉬單㥊䥘쉢轐瘯㓂㬦㨲獞瞬獉녉乣杸医唹딽</w:t>
      </w:r>
      <w:r>
        <w:rPr/>
        <w:t>ꔭ</w:t>
      </w:r>
      <w:r>
        <w:rPr/>
        <w:t>숬焯㖏渣痎⵩⵹頰祚┪䭢㭌㆘숸吨轵땁䬫뽂灬⨦秂㉯妿佳漦睆㑘帮⌺嘫걥獮╎慮唰䃂</w:t>
      </w:r>
      <w:r>
        <w:rPr/>
        <w:t>ꕄ</w:t>
      </w:r>
      <w:r>
        <w:rPr/>
        <w:t>Ⳃ⤸</w:t>
      </w:r>
      <w:r>
        <w:rPr/>
        <w:t>뾡渪숮㕮沥쉐䑒ひ슘楞權㬵恀촥泂숽숩囂䵞숶숸弻䍚⵾쉩䝰煺䵣橧⩣慒슿水味坺扅칩佅サ╃䊥獳</w:t>
      </w:r>
      <w:r>
        <w:rPr/>
        <w:t>ꕅ</w:t>
      </w:r>
      <w:r>
        <w:rPr/>
        <w:t>濂뼳</w:t>
      </w:r>
      <w:r>
        <w:rPr/>
        <w:t>ⰹ</w:t>
      </w:r>
      <w:r>
        <w:rPr/>
        <w:t>浵稭顩扇才</w:t>
      </w:r>
      <w:r>
        <w:rPr/>
        <w:t>ⵖ</w:t>
      </w:r>
      <w:r>
        <w:rPr/>
        <w:t>䌩슩搸╔쉨㔽漪䥅㠨䣂</w:t>
      </w:r>
      <w:r>
        <w:rPr/>
        <w:t>ꥈ</w:t>
      </w:r>
      <w:r>
        <w:rPr/>
        <w:t>吴</w:t>
      </w:r>
      <w:r>
        <w:rPr/>
        <w:t>ⰶ</w:t>
      </w:r>
      <w:r>
        <w:rPr/>
        <w:t>걯䎵깠噮땥☶揍䡕奾瞮爺楳䄭쉤㟂䤤昻轉뭓婣况漵䶘ㅲ示旃㭵䷃䇂係습獪넬湋灏睺싂⑥倹뽁枿洬㭵澡攤疬䀮绂䕨쉰廂</w:t>
      </w:r>
      <w:r>
        <w:rPr/>
        <w:t>ꔱ⌤</w:t>
      </w:r>
      <w:r>
        <w:rPr/>
        <w:t>䬬歡敦㛂捶⌦깰싂慅뮣⭵愸⧂ꏃ焰ꇍ䌲쉾♠䅩㬯뿂䠴촬橨䉒惂夣⍰瘪玱䣂</w:t>
      </w:r>
      <w:r>
        <w:rPr/>
        <w:t>⡰⮩</w:t>
      </w:r>
      <w:r>
        <w:rPr/>
        <w:t>呱길轄灠췎ㅩ摍䀽晑쉠㓎㕔㤭剮慩㌭捈抏넰教ꍟ㢩ꅙ㵘츨偑朰堭䪣瑷뽪⑰䙯畐爤礰帳慢樱</w:t>
      </w:r>
      <w:r>
        <w:rPr/>
        <w:t>ꤸ</w:t>
      </w:r>
      <w:r>
        <w:rPr/>
        <w:t>㆏컂⨻歄㜸쉌抮ォ杫迂╋烂〪町噗</w:t>
      </w:r>
      <w:r>
        <w:rPr/>
        <w:t>꧂⩵</w:t>
      </w:r>
      <w:r>
        <w:rPr/>
        <w:t>㍒녓爮쉵㉞猷窣睗恓竍</w:t>
      </w:r>
      <w:r>
        <w:rPr/>
        <w:t>ꕾ</w:t>
      </w:r>
      <w:r>
        <w:rPr/>
        <w:t>頰幄烂땦恥㬫稽倶슱飂捡♚⍉欩坍癯奭兏䡟煮獹着㐭㨪䧃쌽걦偎㕯亵ね췂䓂㗂戩杇╵䲮婭䏂港息䱑濂琩숤쉊╕湸京䙅杨䅍㕤䉔䉰㙖쉋</w:t>
      </w:r>
      <w:r>
        <w:rPr/>
        <w:t>ꥊ</w:t>
      </w:r>
      <w:r>
        <w:rPr/>
        <w:t>䰨偸硠⫍䕅畗噢ꍔ穊揂䕓怣敉쉸番〽偶땥䜵嚮⩔숺쵅㉳䭁稻仂䭭숹뭕毂②术楑꥔榏末겿䢥啳産䂩轃깒轫Ⓜ䘺潭呭㖩</w:t>
      </w:r>
      <w:r>
        <w:rPr/>
        <w:t>ꦏ</w:t>
      </w:r>
      <w:r>
        <w:rPr/>
        <w:t>恶녢⽔</w:t>
      </w:r>
      <w:r>
        <w:rPr/>
        <w:t>ⶩ♎</w:t>
      </w:r>
      <w:r>
        <w:rPr/>
        <w:t>㟂橒灂嘶㔬桔䆥灓㍡撣嘫䱪産쵷页쉁⻂挺䱊췎扈䴩⽾春䃂ㅸꍙ쉭걁顙슣娶싂塗玣呥</w:t>
      </w:r>
      <w:r>
        <w:rPr/>
        <w:t>ꖿ</w:t>
      </w:r>
      <w:r>
        <w:rPr/>
        <w:t>偱杞숲滂쉗癦偈⨤촺係冮깶䑂숫轗쏍싂⮵⌥⥵䭴乌禣恓슱ㅩ쉸䩂쉰頷杦顠䥚䐭幪䘹繘慯긽倣橌僂皩㜨⩥摆㵟쉶煸潊殻晀李伽侘繱刪捀㉕쉶䵕摴卦牺丷滂걦懂䷂坣㝍䡟䕳夺㴭춵㷂</w:t>
      </w:r>
      <w:r>
        <w:rPr/>
        <w:t>⡀</w:t>
      </w:r>
      <w:r>
        <w:rPr/>
        <w:t>歮숴ꏂ砻䍩灏浏噾䊱畁㑐㙅坤칋乥年숸⭡㝍頸绂쉈㨰㔲뼭㯂佭䌽瘤㕠⿎昰㵳卭涻</w:t>
      </w:r>
      <w:r>
        <w:rPr/>
        <w:t>ꗃ</w:t>
      </w:r>
      <w:r>
        <w:rPr/>
        <w:t>娬숽</w:t>
      </w:r>
      <w:r>
        <w:rPr/>
        <w:t>ⴹ</w:t>
      </w:r>
      <w:r>
        <w:rPr/>
        <w:t>쉙涩넫疮습纮噠◃췂⍋噅땁剕⩒凂컂䑏딬㪿쵺啸題깮⾡컍䈪湟䏂䥭䮩顱㡦栥渊氩긣촸</w:t>
      </w:r>
      <w:r>
        <w:rPr/>
        <w:t>Ⳃ</w:t>
      </w:r>
      <w:r>
        <w:rPr/>
        <w:t>넣쉊啮刯쉱⑚恆湂垣矃</w:t>
      </w:r>
      <w:r>
        <w:rPr/>
        <w:t>ꤰ</w:t>
      </w:r>
      <w:r>
        <w:rPr/>
        <w:t>婋슘</w:t>
      </w:r>
      <w:r>
        <w:rPr/>
        <w:t>꧂</w:t>
      </w:r>
      <w:r>
        <w:rPr/>
        <w:t>쉡梣㪏拂␤㕢</w:t>
      </w:r>
      <w:r>
        <w:rPr/>
        <w:t>Ⱛ</w:t>
      </w:r>
      <w:r>
        <w:rPr/>
        <w:t>숹뽣澿쵟欺숨顎斱ꄩ离㕸쌦䱊╰ㆥ杧숤㴺晟怰㕧ꍭ쌶⑘㦏硨</w:t>
      </w:r>
      <w:r>
        <w:rPr/>
        <w:t>Ⱡ</w:t>
      </w:r>
      <w:r>
        <w:rPr/>
        <w:t>硏썃쉵嗎</w:t>
      </w:r>
      <w:r>
        <w:rPr/>
        <w:t>⣍</w:t>
      </w:r>
      <w:r>
        <w:rPr/>
        <w:t>䯂玩枻</w:t>
      </w:r>
      <w:r>
        <w:rPr/>
        <w:t>ꖵ</w:t>
      </w:r>
      <w:r>
        <w:rPr/>
        <w:t>漭Ⓜ玬琬轘㐺煟幮ꏂ呋乬找䵠颩琽㑢助瑂묯祐杩쉘</w:t>
      </w:r>
      <w:r>
        <w:rPr/>
        <w:t>ꥏ</w:t>
      </w:r>
      <w:r>
        <w:rPr/>
        <w:t>칑㈭冿歴쉷猫晹㪱顳䶵びど㝤杢</w:t>
      </w:r>
      <w:r>
        <w:rPr/>
        <w:t>ⰲ</w:t>
      </w:r>
      <w:r>
        <w:rPr/>
        <w:t>쉆㙡春쉨써瞘뭂穕</w:t>
      </w:r>
      <w:r>
        <w:rPr/>
        <w:t>ⷂ</w:t>
      </w:r>
      <w:r>
        <w:rPr/>
        <w:t>싎唽示嚬</w:t>
      </w:r>
      <w:r>
        <w:rPr/>
        <w:t>ⶵ</w:t>
      </w:r>
      <w:r>
        <w:rPr/>
        <w:t>辣슬믂㭌啀輷窘깹츺쉪䲏믃䅬祔婀㝑쉥⭄㧂䵉</w:t>
      </w:r>
      <w:r>
        <w:rPr/>
        <w:t>ⴷ</w:t>
      </w:r>
      <w:r>
        <w:rPr/>
        <w:t>焮摸甪场攭䦘䷃搮</w:t>
      </w:r>
      <w:r>
        <w:rPr/>
        <w:t>ⱂ</w:t>
      </w:r>
      <w:r>
        <w:rPr/>
        <w:t>桞♾㑐╓쉖㢮轧唲ꄽ䷂췂㢏겏ꥱ</w:t>
      </w:r>
      <w:r>
        <w:rPr/>
        <w:t>Ⱬ</w:t>
      </w:r>
      <w:r>
        <w:rPr/>
        <w:t>獍硬숯㉶穞唱Ⓜ暿ꅘ媥奏匱汋琫숱䝩ꇂ꥔쉇䞏湦䱓庩炮䛂玡㋂㢱砷䄱䨣㡱瑹㘭⽾썤㠤磂瞡升쉷乚䙁愺䳍䍞破伦⮩晬䑲</w:t>
      </w:r>
      <w:r>
        <w:rPr/>
        <w:t>ꗂ</w:t>
      </w:r>
      <w:r>
        <w:rPr/>
        <w:t>㭺쉒䜻쉀⑞轊織쉪氩쉎歁癑㶵个婔쉅㶡쵷쉀怹搥ꆵ䝪</w:t>
      </w:r>
      <w:r>
        <w:rPr/>
        <w:t>⡐</w:t>
      </w:r>
      <w:r>
        <w:rPr/>
        <w:t>䰷싂⭳が潠</w:t>
      </w:r>
      <w:r>
        <w:rPr/>
        <w:t>ꔫ</w:t>
      </w:r>
      <w:r>
        <w:rPr/>
        <w:t>垮绎䵟䴫辮涘眯欩䣂機硢숽煳呱洤슮佾㏂倪兕娤쉔溿╓搽㝾땤枣杏圴㫂⭲塵搮甸刻灉䭸睨⑔⺱潩啁㝞⹚쉒땟쌶湯⵱抮◂汫仃吪㉳䵉⎻毂뭖</w:t>
      </w:r>
      <w:r>
        <w:rPr/>
        <w:t>⠹</w:t>
      </w:r>
      <w:r>
        <w:rPr/>
        <w:t>䝋㔽</w:t>
      </w:r>
      <w:r>
        <w:rPr/>
        <w:t>ⱱ</w:t>
      </w:r>
      <w:r>
        <w:rPr/>
        <w:t>焵匸噲녤ㅧ</w:t>
      </w:r>
      <w:r>
        <w:rPr/>
        <w:t>ⷂ</w:t>
      </w:r>
      <w:r>
        <w:rPr/>
        <w:t>榣栯䠨祶⴯</w:t>
      </w:r>
      <w:r>
        <w:rPr/>
        <w:t>ⱨ</w:t>
      </w:r>
      <w:r>
        <w:rPr/>
        <w:t>獣椬晎頪偀㐶氦쉬썏顃㟂㍗䴹倯싃㥞녥숤⼭幺캩쉄欤⵮쉕硲싂硐</w:t>
      </w:r>
      <w:r>
        <w:rPr/>
        <w:t>ꗂ</w:t>
      </w:r>
      <w:r>
        <w:rPr/>
        <w:t>ま浢伽㍉癗깍</w:t>
      </w:r>
      <w:r>
        <w:rPr/>
        <w:t>⡃</w:t>
      </w:r>
      <w:r>
        <w:rPr/>
        <w:t>樥겡纻剰㢏꥾쉑慹숱싂⽴輪娣䰰쉂潧䭳䐸畏桅硎織㩟呞걋纱⬭猯㝙㔥</w:t>
      </w:r>
      <w:r>
        <w:rPr/>
        <w:t>⠻</w:t>
      </w:r>
      <w:r>
        <w:rPr/>
        <w:t>煋丵眤捬繧浬囂숱擂囂参呅浺ꅳ䕆殬䝁撱촣㝱顳㔩숻杣囂圮獋猩숦厵䢬辩碥桊痂爭뮮䥪畇兒묮獷畮①⿃然呃甸쉭汢䡴妱㗂堯쌪㩌䐹뭖䩵啟焮婳㩕쵍믂숴䧂扵玻㥍怸係⤹뼯卙獭䙓</w:t>
      </w:r>
      <w:r>
        <w:rPr/>
        <w:t>⣂</w:t>
      </w:r>
      <w:r>
        <w:rPr/>
        <w:t>쵱</w:t>
      </w:r>
      <w:r>
        <w:rPr/>
        <w:t>ⱒ</w:t>
      </w:r>
      <w:r>
        <w:rPr/>
        <w:t>숲疘䀽敞祎⭆묳囂쉒뽑绂㭎♃긽浹佑</w:t>
      </w:r>
      <w:r>
        <w:rPr/>
        <w:t>꧂</w:t>
      </w:r>
      <w:r>
        <w:rPr/>
        <w:t>쉣唨쉵㙸춿桉㭎䪩</w:t>
      </w:r>
      <w:r>
        <w:rPr/>
        <w:t>ⱖ</w:t>
      </w:r>
      <w:r>
        <w:rPr/>
        <w:t>䱣숶뽶䶣㘱獯㝏浙㩉啮쌤</w:t>
      </w:r>
      <w:r>
        <w:rPr/>
        <w:t>ⵎ</w:t>
      </w:r>
      <w:r>
        <w:rPr/>
        <w:t>侥摥吸⫂兓也栬䗃頵顁숊体칐㍯뭃㨽싂桀癇栭別啬櫂䉚㥶㥹쵒䖏坏쉉⩖䜯曍슣憣䢿浸캥</w:t>
      </w:r>
      <w:r>
        <w:rPr/>
        <w:t>ⲏ</w:t>
      </w:r>
      <w:r>
        <w:rPr/>
        <w:t>㑱彞匰뼫牞ㄪ</w:t>
      </w:r>
      <w:r>
        <w:rPr/>
        <w:t>ꥃ</w:t>
      </w:r>
      <w:r>
        <w:rPr/>
        <w:t>녘쉅恏</w:t>
      </w:r>
      <w:r>
        <w:rPr/>
        <w:t>ꦱ</w:t>
      </w:r>
      <w:r>
        <w:rPr/>
        <w:t>顠辱慧㉀㙧䵰䝄䮩橇橂側쉩䵑겡䉮땾輹囂升旎쉰묬攵</w:t>
      </w:r>
      <w:r>
        <w:rPr/>
        <w:t>Ⳃ</w:t>
      </w:r>
      <w:r>
        <w:rPr/>
        <w:t>㥴⺮</w:t>
      </w:r>
      <w:r>
        <w:rPr/>
        <w:t>ꔨ</w:t>
      </w:r>
      <w:r>
        <w:rPr/>
        <w:t>㉐ꅚ硣䥭奂伷䉱쉹䞣⩥悩걍帴轀攮煒⭩彍쉂쉀㮡⍍숭枡䋂슩剄썞䱥潘湅㡟쉍ꅺ迂噟湢攣瘴洺打奱쉑䑞㑬柂ㅱ婗⑪偡⛂戥䄪㠣㜻䡷楡긭榣頪浫쉋ꍉ帥煦㨩㵉冩싂矂じ⫂╟ꅱꎬ䥊깬</w:t>
      </w:r>
      <w:r>
        <w:rPr/>
        <w:t>ꖵ</w:t>
      </w:r>
      <w:r>
        <w:rPr/>
        <w:t>㓂瑎捆绂擂㴻⥉瘦䎩㬺䴨⭷싂曂╲칆㝊싎嘲⹳㝷䱇쉦炮桾㵥轒䭉</w:t>
      </w:r>
      <w:r>
        <w:rPr/>
        <w:t>ꕟ</w:t>
      </w:r>
      <w:r>
        <w:rPr/>
        <w:t>湁奉놻쉒쉢</w:t>
      </w:r>
      <w:r>
        <w:rPr/>
        <w:t>꧂</w:t>
      </w:r>
      <w:r>
        <w:rPr/>
        <w:t>吩䉭欻磃椩믂ち轰⽁┯䦣匨슩捃㮬⩷</w:t>
      </w:r>
      <w:r>
        <w:rPr/>
        <w:t>ꥂ╡</w:t>
      </w:r>
      <w:r>
        <w:rPr/>
        <w:t>숤画扞犥塭帯䁁颣兒촣숯瀪쉕슩숴⥷癎뇃㭙偱촤㝒玬╃䃍睾昻㍔⸪☮슿癒㘺枵刭慇渭슱幞╵䢡瑍䕃㥧䕟㥈癹</w:t>
      </w:r>
      <w:r>
        <w:rPr/>
        <w:t>꥓</w:t>
      </w:r>
      <w:r>
        <w:rPr/>
        <w:t>兇⽶⼭䕒습䁌</w:t>
      </w:r>
      <w:r>
        <w:rPr/>
        <w:t>ꕃ</w:t>
      </w:r>
      <w:r>
        <w:rPr/>
        <w:t>숳숺侥♉⤫夫䡒䗂⌵姎㕒깪쉄쏂촲奉䙀㩾䒻侩恃繪佶晸噚轘䘴</w:t>
      </w:r>
      <w:r>
        <w:rPr/>
        <w:t>꧂</w:t>
      </w:r>
      <w:r>
        <w:rPr/>
        <w:t>儳䮱恌⩉쵆浫偳纱</w:t>
      </w:r>
      <w:r>
        <w:rPr/>
        <w:t>⡗</w:t>
      </w:r>
      <w:r>
        <w:rPr/>
        <w:t>穯䝑ꄵ캡⽓숹朵垮琵♧澱䈺柃沵쉗ㄽ쉑슱竂摬䰥䚱汋⥫棂ꌦ쉘壂㬻溡砲㙾☥灪䡋楨슣圪灣⵴쉡撣瑮㡞媏␻吽汋</w:t>
      </w:r>
      <w:r>
        <w:rPr/>
        <w:t>ꔺ</w:t>
      </w:r>
      <w:r>
        <w:rPr/>
        <w:t>㌭㘫</w:t>
      </w:r>
      <w:r>
        <w:rPr/>
        <w:t>ꕞ</w:t>
      </w:r>
      <w:r>
        <w:rPr/>
        <w:t>䅟㵡侏⥓噫㷂</w:t>
      </w:r>
      <w:r>
        <w:rPr/>
        <w:t>ⵕ</w:t>
      </w:r>
      <w:r>
        <w:rPr/>
        <w:t>䁰㵯㕬凂轈㵯㵆浱⼫쉧㍬䝕슩칁歡沩㙬걨䑣뽢쵷䭅쵍</w:t>
      </w:r>
      <w:r>
        <w:rPr/>
        <w:t>ⱗ</w:t>
      </w:r>
      <w:r>
        <w:rPr/>
        <w:t>櫂걱숣쌩</w:t>
      </w:r>
      <w:r>
        <w:rPr/>
        <w:t>Ⱝ</w:t>
      </w:r>
      <w:r>
        <w:rPr/>
        <w:t>ꅅ〺⸫㥟쉸⨽㥇繺儫䇂樽灺㕞䪮ꌪ浱숭塁堨䢱䏂䦮䘨쵹㙟곂徵♌싂䀹숪◂啋⽦眯慷⎏捣偃䴹樲低姂침擂顁쉔ㅒ辬쉤슘佒助輨塮牸㫂㨱䅵伮由嘯拃㥰慧頩桡㭃绎숸⏎쉘坣</w:t>
      </w:r>
      <w:r>
        <w:rPr/>
        <w:t>꤬ꤹ♘ꖮ</w:t>
      </w:r>
      <w:r>
        <w:rPr/>
        <w:t>伤坡꥘♊</w:t>
      </w:r>
      <w:r>
        <w:rPr/>
        <w:t>ⱓ</w:t>
      </w:r>
      <w:r>
        <w:rPr/>
        <w:t>䑘睏く拂슱ㆿ뭦獑㥗숷嘫槂⑯だ硎슩报剗싂浫╢꥙⩧挲颏䵁彠넰꺿㤽癈䠪쉦䎥悩딪䚣㘤䮏</w:t>
      </w:r>
      <w:r>
        <w:rPr/>
        <w:t>ⱋ</w:t>
      </w:r>
      <w:r>
        <w:rPr/>
        <w:t>㤩◂恰瑱氦幎娴瞿⑰涮㆘碬琊兆湟皿㨩쉞偩淂䩖</w:t>
      </w:r>
      <w:r>
        <w:rPr/>
        <w:t>⡯</w:t>
      </w:r>
      <w:r>
        <w:rPr/>
        <w:t>㏂䴵呔䵟惂놱敪㪩㍸쵭穯뼵撩狂浈灮썠嘮</w:t>
      </w:r>
      <w:r>
        <w:rPr/>
        <w:t>ⵍ</w:t>
      </w:r>
      <w:r>
        <w:rPr/>
        <w:t>곂䙆圵㌩㙡涩彊䧃娬呪䕘㜣幮뭒圭窩为搨껂쉸␴⾘䋂ꌸ싂⹡⨣慨畮⌫䃂땋商烂䉷呑䳂</w:t>
      </w:r>
      <w:r>
        <w:rPr/>
        <w:t>ⱑ⩔</w:t>
      </w:r>
      <w:r>
        <w:rPr/>
        <w:t>百塂쏎硁뭐恶摆䱾內䅚䱲硤⍕㌹⨺썆澣操쉩䠥楄榘帣恂柂숭㔺╞轂佁쉀䉫び恄乔캿녮숶䉊煀⹹恏婞⭔棂丽슬⽧쉵㓎㯂넪廎숪椳捏</w:t>
      </w:r>
      <w:r>
        <w:rPr/>
        <w:t>ⵂ</w:t>
      </w:r>
      <w:r>
        <w:rPr/>
        <w:t>旂뮮埂扑稣嚬㑟顺⨩</w:t>
      </w:r>
      <w:r>
        <w:rPr/>
        <w:t>ꤸ</w:t>
      </w:r>
      <w:r>
        <w:rPr/>
        <w:t>㤽奮싎潠到⺬呢쉄硱䔱쉹㖣穬⥪猥䅙塨쉫☻壂숶㭵㩍䓂潔㣍湚꥔꥾㙾慮䳂凂〴玡깞꥖煖쉓䠯嫂</w:t>
      </w:r>
      <w:r>
        <w:rPr/>
        <w:t>꧃</w:t>
      </w:r>
      <w:r>
        <w:rPr/>
        <w:t>㈪牱쉮輣묯㧍</w:t>
      </w:r>
      <w:r>
        <w:rPr/>
        <w:t>ꤦ⌻</w:t>
      </w:r>
      <w:r>
        <w:rPr/>
        <w:t>啟ꅈ⍉䵢뽪䝡䄻㛃䴴晗䕴朶夶潋㴹䵭䪩⿂쉬㡂昲傱漮䈸숬匫⍩떵佮痂穘⥍恵䘵匹╱넰쎡参칤⪥⍎磂ꥢ딺娣囂砷숹╙离╹녮榡</w:t>
      </w:r>
      <w:r>
        <w:rPr/>
        <w:t>ꕘ</w:t>
      </w:r>
      <w:r>
        <w:rPr/>
        <w:t>佌坟穓㔯쎣</w:t>
      </w:r>
      <w:r>
        <w:rPr/>
        <w:t>ꤱ</w:t>
      </w:r>
      <w:r>
        <w:rPr/>
        <w:t>뭌싂偹琶╋䱷煇瀭䩩䨨㈮칂쉷堫㍃⩵㞩矂㫂䖣顕䌣츪手㕁狂䡴</w:t>
      </w:r>
      <w:r>
        <w:rPr/>
        <w:t>ⱱ</w:t>
      </w:r>
      <w:r>
        <w:rPr/>
        <w:t>唥癦栫㢱塐⍡쉀걭␦⹥䎵䯂䜨⭦숯绂⩌夰剷忂갸㔲㩎慺湊䡘燂㬪硥否숻ꆏ湖㝄漪㉣磂⨰磂쉴䵨悬挮恴▘</w:t>
      </w:r>
      <w:r>
        <w:rPr/>
        <w:t>ꥂ</w:t>
      </w:r>
      <w:r>
        <w:rPr/>
        <w:t>椹췂㔰湙</w:t>
      </w:r>
      <w:r>
        <w:rPr/>
        <w:t>꧂⭕</w:t>
      </w:r>
      <w:r>
        <w:rPr/>
        <w:t>㪱汌反숪⑱㥆瑔숺⒩㔺欹穩</w:t>
      </w:r>
      <w:r>
        <w:rPr/>
        <w:t>ꔫ</w:t>
      </w:r>
      <w:r>
        <w:rPr/>
        <w:t>项䱕⩂呔傿偌⯃湃䜪倵䜹年刵嘵剏☺</w:t>
      </w:r>
      <w:r>
        <w:rPr/>
        <w:t>ⷎ</w:t>
      </w:r>
      <w:r>
        <w:rPr/>
        <w:t>獰习ꍷ欶迃䝗怦〳䬫灵㵃夻䑯畢嚣⻎䈥⩇扑帬獕㢬䙓刪䕗泂ㅙ橕딶欳</w:t>
      </w:r>
      <w:r>
        <w:rPr/>
        <w:t>ꤱ</w:t>
      </w:r>
      <w:r>
        <w:rPr/>
        <w:t>吤㕲慤㴮湰湕時歟㥞쉩걾彥契␣䍧쉲슩ꅂ쉐浦숩쌦呞桗ꍕ⑖灅帨䔳䠥껂ㄸ숥弪摴厩녷㵔⺵匷䉩梥䁅䆡㡰攱ㅷ焸墬㧂㩦</w:t>
      </w:r>
      <w:r>
        <w:rPr/>
        <w:t>ꖵ</w:t>
      </w:r>
      <w:r>
        <w:rPr/>
        <w:t>席偅㙓乡㨽⦡㉊쉆㢻㍨⩬㥩⩙亡瑈儭娲䉮䕾畑槂⨫⑁慬칰㝹䎵祰㉱⼸恈㝠쉱皘忂숹幪䲩䤦亡ꍺ쉸癃癌乲晎儯畩楶</w:t>
      </w:r>
      <w:r>
        <w:rPr/>
        <w:t>ꥑ䷂⤵</w:t>
      </w:r>
      <w:r>
        <w:rPr/>
        <w:t>傱䑭쉸ꥥ뇂扲䘪㑮木琳╱뽊㍥幫썲⾿悏顒䪣瑚썐頊䈹核⎥轑⹓昪䥞ꄯ㌽싎㑩拂䉨患</w:t>
      </w:r>
      <w:r>
        <w:rPr/>
        <w:t>ꕐ</w:t>
      </w:r>
      <w:r>
        <w:rPr/>
        <w:t>繃昪挲꥕쉁伥㉵䠪濂놣獥쉉汢䥠ㅅ╣깒潀曎촪⬣婾⪮녊⺣쵅⒵㘩祉㪩呠⩾</w:t>
      </w:r>
      <w:r>
        <w:rPr/>
        <w:t>ꕨ</w:t>
      </w:r>
      <w:r>
        <w:rPr/>
        <w:t>싂쉴㥸坖䣂獴╷䣂恲穣托숨⛎⏂䓂츫搦싃㙥硷䤫</w:t>
      </w:r>
      <w:r>
        <w:rPr/>
        <w:t>ꥈ</w:t>
      </w:r>
      <w:r>
        <w:rPr/>
        <w:t>参坡㇂</w:t>
      </w:r>
      <w:r>
        <w:rPr/>
        <w:t>ꤰ</w:t>
      </w:r>
      <w:r>
        <w:rPr/>
        <w:t>塘쉴㵘刬썬捫⥏坧敳眵⩗</w:t>
      </w:r>
      <w:r>
        <w:rPr/>
        <w:t>꧂</w:t>
      </w:r>
      <w:r>
        <w:rPr/>
        <w:t>㑭뽡㈺䬥䙔녅儸㈩䐭껂ꄯ䳂漬䡟仂</w:t>
      </w:r>
      <w:r>
        <w:rPr/>
        <w:t>ⳍ⧍♘⑰</w:t>
      </w:r>
      <w:r>
        <w:rPr/>
        <w:t>瀱㡔⌵⩀넴쌷輷쉇㵥摾獾䑤㩧婡쉫쉭䱮㕒⧎갫땸串Ⓜ刮秂氽恑㵟ꥯ灦습㖮䝷朽⚻琱瘪쉂⤦뽑ꅓ幫碬㡥慑澩䟂⴨쉃砵畀㩪㌣쉘辿㛂睏爰漣╨쉴渽</w:t>
      </w:r>
      <w:r>
        <w:rPr/>
        <w:t>ꤶ</w:t>
      </w:r>
      <w:r>
        <w:rPr/>
        <w:t>恮獥㌥㵎ꍚ쉮䠩䤬㢵㜥㆘彷⹃슿噴噰뽗畍䁣╞轘㍶䖘瘤氪浦㢿怫⩯♑ꥭ睆䨤匥珂欭桪迂䉢뽱▬㝬컂뼰</w:t>
      </w:r>
      <w:r>
        <w:rPr/>
        <w:t>ⴽ</w:t>
      </w:r>
      <w:r>
        <w:rPr/>
        <w:t>獱⌽⨣㒣㠳懂ꅈ嘰刵ㅔ晏⹾䅪婁媩</w:t>
      </w:r>
      <w:r>
        <w:rPr/>
        <w:t>⡏</w:t>
      </w:r>
      <w:r>
        <w:rPr/>
        <w:t>弥䝰䝄믂砤⭳</w:t>
      </w:r>
      <w:r>
        <w:rPr/>
        <w:t>꤬</w:t>
      </w:r>
      <w:r>
        <w:rPr/>
        <w:t>乪㯍琪ぉ⛂灷顠洲숶ꍾ务灏䙬䕲䮣쉈딩彚㘦</w:t>
      </w:r>
      <w:r>
        <w:rPr/>
        <w:t>ⱔ</w:t>
      </w:r>
      <w:r>
        <w:rPr/>
        <w:t>㣂繗䧂⨷</w:t>
      </w:r>
      <w:r>
        <w:rPr/>
        <w:t>ꖮ</w:t>
      </w:r>
      <w:r>
        <w:rPr/>
        <w:t>偋슬䑞偡顭쉦矂</w:t>
      </w:r>
      <w:r>
        <w:rPr/>
        <w:t>⠹</w:t>
      </w:r>
      <w:r>
        <w:rPr/>
        <w:t>偣㋂档㌵⩲㉡놬⍙瑇咣䱕睉䥬牲砤촥쉺畦呂</w:t>
      </w:r>
      <w:r>
        <w:rPr/>
        <w:t>⡪</w:t>
      </w:r>
      <w:r>
        <w:rPr/>
        <w:t>㨳杧机匹䐵恀嫂㑎</w:t>
      </w:r>
      <w:r>
        <w:rPr/>
        <w:t>⢩</w:t>
      </w:r>
      <w:r>
        <w:rPr/>
        <w:t>㋍漽ꌷ瘬頻頪ꏍ刯牐憩╙䚬쉪숳畒☫슮眤充乵䭋䡩습뽨</w:t>
      </w:r>
      <w:r>
        <w:rPr/>
        <w:t>ⲩ</w:t>
      </w:r>
      <w:r>
        <w:rPr/>
        <w:t>숨晡칒主澮䩈恪䰻椰䦵䉸渳쉗ꅢ歊偡╪囂瀨⾏싂猩䢥</w:t>
      </w:r>
      <w:r>
        <w:rPr/>
        <w:t>ꤳ</w:t>
      </w:r>
      <w:r>
        <w:rPr/>
        <w:t>噏ㅑㅂ婈⮥땀ば破氤⎮噘⑚䁉싃䝡쉎姂漣㙶⭷</w:t>
      </w:r>
      <w:r>
        <w:rPr/>
        <w:t>꤫</w:t>
      </w:r>
      <w:r>
        <w:rPr/>
        <w:t>䩌潨䰩䁏㶱主㵞⥨参㥤䣂唳쉌㎘洤싃瘭嚱弪硫슘厵㙠</w:t>
      </w:r>
      <w:r>
        <w:rPr/>
        <w:t>ꥊꕀ</w:t>
      </w:r>
      <w:r>
        <w:rPr/>
        <w:t>㥯숤剎稷儦婌쉶</w:t>
      </w:r>
      <w:r>
        <w:rPr/>
        <w:t>⡸</w:t>
      </w:r>
      <w:r>
        <w:rPr/>
        <w:t>숪▵惃䝾獠健⿂復깫촥ㅄ塄牄㭳㓂硈쉬唪癇撱䌱頪쉤넽䌲뼬呰圷⽤╾唴瑶╸撩쉚砻晍숥칅曂矍䶿䕯깗の쉗䚩䥔긳㦥夦牔♀싂␪甭璏츪渽싂꥞姂㌱㡰ㄵ䔲♾矍䧂</w:t>
      </w:r>
      <w:r>
        <w:rPr/>
        <w:t>ꔹ</w:t>
      </w:r>
      <w:r>
        <w:rPr/>
        <w:t>瑄痂꤮侣㠻쏂疣㥎欺楢</w:t>
      </w:r>
      <w:r>
        <w:rPr/>
        <w:t>ⱀ</w:t>
      </w:r>
      <w:r>
        <w:rPr/>
        <w:t>녍偰橺冣儵䘴⚵┻⤨穫⦘幇斡䥲煮灇折稬ゥ숵祍⥯湰쉃儮㡕䁱椵⎱숊㍢榱䵡썴뽋걞</w:t>
      </w:r>
      <w:r>
        <w:rPr/>
        <w:t>ꖮ</w:t>
      </w:r>
      <w:r>
        <w:rPr/>
        <w:t>숰潲싂싂䖬⍓祇奭稫䶬壂</w:t>
      </w:r>
      <w:r>
        <w:rPr/>
        <w:t>ꔯ</w:t>
      </w:r>
      <w:r>
        <w:rPr/>
        <w:t>㝓ㅣ哂偂柃椣쉗ꍗヂ奴껍䩈ꏎ쉖뭶숥乀刭⴪䊿⍒慲䀵㉕瑑슿牆佢㙞㪬쉅佗帪촩ㄱ瑒쉄横㌸杢畳⩡剟搯嚿仂皩㕎漹䰺⹋煩帱到潆㝖䩦㵞偂㍠啐</w:t>
      </w:r>
      <w:r>
        <w:rPr/>
        <w:t>ꗂ</w:t>
      </w:r>
      <w:r>
        <w:rPr/>
        <w:t>㝚㣂䔶⫂獞绂噬稰淎⩘⩴䅆䑘</w:t>
      </w:r>
      <w:r>
        <w:rPr/>
        <w:t>Ⱳ</w:t>
      </w:r>
      <w:r>
        <w:rPr/>
        <w:t>橙湹</w:t>
      </w:r>
      <w:r>
        <w:rPr/>
        <w:t>꤯</w:t>
      </w:r>
      <w:r>
        <w:rPr/>
        <w:t>熿値슱繑╓燍쉠</w:t>
      </w:r>
      <w:r>
        <w:rPr/>
        <w:t>ꕦ</w:t>
      </w:r>
      <w:r>
        <w:rPr/>
        <w:t>牰쉵쉞圳숩獳䁲㑱浂䕚参㙬䉫⑂겵㩌樹癱摍썤땗⩶睰刹婔녅⹾䱀哂き싂穣┩썓牥桕쉡㩑獬쉢燂껂㋂你␴㝥⩍碿㯂漷⹪幊昸熿㵚䭃놬冱ネ喿敭㙲浉캡㡶쉃㴰촮䭅晹䁈䖻䤮뗂㭗ꥧ䡭椵⻂㫎걶㈦泎䴤歵쉁칢癡割澥</w:t>
      </w:r>
      <w:r>
        <w:rPr/>
        <w:t>ꤱ</w:t>
      </w:r>
      <w:r>
        <w:rPr/>
        <w:t>䀪㙯</w:t>
      </w:r>
      <w:r>
        <w:rPr/>
        <w:t>ꗂ</w:t>
      </w:r>
      <w:r>
        <w:rPr/>
        <w:t>硯忂泂긶䠩</w:t>
      </w:r>
      <w:r>
        <w:rPr/>
        <w:t>ꤻ</w:t>
      </w:r>
      <w:r>
        <w:rPr/>
        <w:t>숦넥桞ㄬ牭操갮扭䄸㶻⩖䆏樱䉒佢奒䝒䵄</w:t>
      </w:r>
      <w:r>
        <w:rPr/>
        <w:t>ⶬ</w:t>
      </w:r>
      <w:r>
        <w:rPr/>
        <w:t>庥</w:t>
      </w:r>
      <w:r>
        <w:rPr/>
        <w:t>ꥄ</w:t>
      </w:r>
      <w:r>
        <w:rPr/>
        <w:t>䝭㍪卉䔴梿䩨恟䥍</w:t>
      </w:r>
      <w:r>
        <w:rPr/>
        <w:t>ꦩ</w:t>
      </w:r>
      <w:r>
        <w:rPr/>
        <w:t>㭦녬⏂䐳䜴烂砹쉏ꅖ佈兖䯂柂堺由欺琻䖩ㅖ싂礬煣䗂ꏂ⽐⫃㠵⼨쉁숲敐⩠칺</w:t>
      </w:r>
      <w:r>
        <w:rPr/>
        <w:t>ꤦ</w:t>
      </w:r>
      <w:r>
        <w:rPr/>
        <w:t>痂䈲䀨㵲栤▬妘块焱睺恋뽄皣㈩兌弫廍杭佫䅀浕瀹♙깪灑</w:t>
      </w:r>
      <w:r>
        <w:rPr/>
        <w:t>꤯</w:t>
      </w:r>
      <w:r>
        <w:rPr/>
        <w:t>佞潯剪䱢⥑쉇</w:t>
      </w:r>
      <w:r>
        <w:rPr/>
        <w:t>ꖵ</w:t>
      </w:r>
      <w:r>
        <w:rPr/>
        <w:t>搹暣</w:t>
      </w:r>
      <w:r>
        <w:rPr/>
        <w:t>ⵈ</w:t>
      </w:r>
      <w:r>
        <w:rPr/>
        <w:t>挺頵뽆涬湞䙒楄丽㙂倥瘪숮䎱汚仂晒⹧凂灆칄杒䩇쵪瘶前祐╞☩</w:t>
      </w:r>
      <w:r>
        <w:rPr/>
        <w:t>ꕒ</w:t>
      </w:r>
      <w:r>
        <w:rPr/>
        <w:t>쉏컂縴湥瀫㛃쵶⫂㇂♷煶䭧ꄲ춬⯂⩾娬煓ꅆ欨䣃徘䃂佰ㅐ獫䞬濂슡⏂楖쉘ꍶ쉱숮쉩쌱⩺슿쏎☺䝳⒱㠰싂뭞棂溥䠮⍋墬㜥亡癕싂⫃싂㕄剃坑숦쉊収쉡呪㡤繐楂숵兏䉇儹〷噉ㅩ쉤䴻搬䍷浘恒璵卬깂䘹⫂怴碘ꍪ䱁㙋熡ꥳ걏繄怴歲怭</w:t>
      </w:r>
      <w:r>
        <w:rPr/>
        <w:t>ꦿ</w:t>
      </w:r>
      <w:r>
        <w:rPr/>
        <w:t>숶瘱긵嘶䉒癥涡煅슩乤揂슮䅱氹때┩䁃ꄹ剖嘳硲뽫歆䜺䑗㥲춥䖡䨥晋⼶甯䏍쵐呧堰╩ꌥ杋꥕廂噗渰㩊礳么帹猭䀵穢儮柂偋烂杂㨦煰슡昬ꎱ癯纡梣拂特䓂</w:t>
      </w:r>
      <w:r>
        <w:rPr/>
        <w:t>ⶣ</w:t>
      </w:r>
      <w:r>
        <w:rPr/>
        <w:t>ⱂ</w:t>
      </w:r>
      <w:r>
        <w:rPr/>
        <w:t>습ꇂ㠺䝟쉇</w:t>
      </w:r>
      <w:r>
        <w:rPr/>
        <w:t>ꥈ</w:t>
      </w:r>
      <w:r>
        <w:rPr/>
        <w:t>疩轋긮⌊㭯㵘䉮䡦䎻</w:t>
      </w:r>
      <w:r>
        <w:rPr/>
        <w:t>⡃⥺</w:t>
      </w:r>
      <w:r>
        <w:rPr/>
        <w:t>偌⯂奇偏슡垵쉢넷䕪瀪㐱洴㠣</w:t>
      </w:r>
      <w:r>
        <w:rPr/>
        <w:t>ⱂ</w:t>
      </w:r>
      <w:r>
        <w:rPr/>
        <w:t>㝈ꥲ⾥쉑楾毂儦颩灖伽楟䑐⹅毂䀵⬯淂復癤剶</w:t>
      </w:r>
      <w:r>
        <w:rPr/>
        <w:t>꧂</w:t>
      </w:r>
      <w:r>
        <w:rPr/>
        <w:t>䡭</w:t>
      </w:r>
      <w:r>
        <w:rPr/>
        <w:t>ꥌ</w:t>
      </w:r>
      <w:r>
        <w:rPr/>
        <w:t>楨㎡彏䐥殩습䙨ꅍ杔兠슱杄⍐쉯쉷獓庥슻䕚噥䛎싂噾傮䕂⎏㕕啡拂숥匲煌慙灠㑭繺璩쉢㢱껃㬣飃䄦䤨䌥쉶⪘䤤擂쉺犘彪汎棂䡎急乑䅙傿쉟湈</w:t>
      </w:r>
      <w:r>
        <w:rPr/>
        <w:t>ꖿ</w:t>
      </w:r>
      <w:r>
        <w:rPr/>
        <w:t>ꄸ熮⥵␩桦⵲䁇쉔㕩⽴畲漹쵯塮</w:t>
      </w:r>
      <w:r>
        <w:rPr/>
        <w:t>⠵</w:t>
      </w:r>
      <w:r>
        <w:rPr/>
        <w:t>쉊䱍嘬쵗⩷绂乆婥쉧㕖昰秂㙏⬱强䵤쉠湹䍷渽䊘슥</w:t>
      </w:r>
      <w:r>
        <w:rPr/>
        <w:t>Ɱ⑇◂</w:t>
      </w:r>
      <w:r>
        <w:rPr/>
        <w:t>촪⍉䲮슿춱啁㓂〦</w:t>
      </w:r>
      <w:r>
        <w:rPr/>
        <w:t>ⵎ</w:t>
      </w:r>
      <w:r>
        <w:rPr/>
        <w:t>顡꥖묯橮整䞱</w:t>
      </w:r>
      <w:r>
        <w:rPr/>
        <w:t>ⵓ</w:t>
      </w:r>
      <w:r>
        <w:rPr/>
        <w:t>䱌䘻硭彠磂椲浱☵딦伺⽂彰ꥳ칀浟庥撩繨务晑繷繃㣂㌫䱦潖쉸楀毂䑪䩍ꍁ䩪㆘惃䯂牨昭㌪싂顇慉䡑쉫䙮딩䥒噕䔪</w:t>
      </w:r>
      <w:r>
        <w:rPr/>
        <w:t>⢩</w:t>
      </w:r>
      <w:r>
        <w:rPr/>
        <w:t>ⷂ</w:t>
      </w:r>
      <w:r>
        <w:rPr/>
        <w:t>拂儲쉡놬琵땰㊿摫汅滂㡃瓂쉀攨倯⾣㯎繤伦㔭㯍夣椬旂憮䳂긷ぐ疡兪⑖⭚瑡敊㉦㭰䁣쉹싃琪쉑</w:t>
      </w:r>
      <w:r>
        <w:rPr/>
        <w:t>ⲵ</w:t>
      </w:r>
      <w:r>
        <w:rPr/>
        <w:t>뿂㦿䜣丩ꅂ뭣썸⾵㴥瘳</w:t>
      </w:r>
      <w:r>
        <w:rPr/>
        <w:t>ꤷ</w:t>
      </w:r>
      <w:r>
        <w:rPr/>
        <w:t>妘瑈㮿坉啋祂乤⭆允䥓⚱爣㭔啩⸭圲歩⵶熱輪顃榏掣㘱䁬祫㬸</w:t>
      </w:r>
      <w:r>
        <w:rPr/>
        <w:t>⡮</w:t>
      </w:r>
      <w:r>
        <w:rPr/>
        <w:t>㥯㩹晬捁湞穬扦獢愺㭦숵습敧숸顗檿汏䄨㕔슩㝦湙䉚妡廂숺晊喩䩊焯暏恧⹟㫂氦싂琦捣墥轥恺戽㵐㇂쌴牴기䐥⮏俍쎻</w:t>
      </w:r>
      <w:r>
        <w:rPr/>
        <w:t>ⴽ</w:t>
      </w:r>
      <w:r>
        <w:rPr/>
        <w:t>䬯顋曎繁쉉幹슬佤瑫숶泂摉⽐⽱㟂刪瘶ꥢ쉦䂏畡俎땗╵䙭⪬懂녧⥇瑆健컃輵䑚匤㫂䭦煸</w:t>
      </w:r>
      <w:r>
        <w:rPr/>
        <w:t>꤬⨴</w:t>
      </w:r>
      <w:r>
        <w:rPr/>
        <w:t>쉗♖㖵㟂⫍碩䖵昫⤯奢</w:t>
      </w:r>
      <w:r>
        <w:rPr/>
        <w:t>⡵</w:t>
      </w:r>
      <w:r>
        <w:rPr/>
        <w:t>具곂縮⍆⸲䉞捤㟂堨䎘樭噱쉩䴬ㄩ㖩䥁㔣쉯祧颬怩㝓ㅯ䍊슡ㅬ琪⫎洸</w:t>
      </w:r>
      <w:r>
        <w:rPr/>
        <w:t>⡡</w:t>
      </w:r>
      <w:r>
        <w:rPr/>
        <w:t>㏂捬歌㇂싂䲿僂惎搪櫂녇咻眨♞㫎顷轂庮</w:t>
      </w:r>
      <w:r>
        <w:rPr/>
        <w:t>ꤦ</w:t>
      </w:r>
      <w:r>
        <w:rPr/>
        <w:t>䍬쉱쉲⤰⺡㉠츭湙硒숰쉖싂啡昵⽭㘪䋂睥梘䄰摣恐⴦楮䭞㩓☻捎숷务ꎥ睺䒩挺ꍔ⩒썗求㔷⍢⴦</w:t>
      </w:r>
      <w:r>
        <w:rPr/>
        <w:t>ꦵ⭰</w:t>
      </w:r>
      <w:r>
        <w:rPr/>
        <w:t>煡䈵숬顫旍敓幮쉅地绎䥵参⫂㉎䬪㑊䰫䨪▣㙤愰긊旂杁睎䨶ꎘ啱癑瑥ꌮ㔴塒</w:t>
      </w:r>
      <w:r>
        <w:rPr/>
        <w:t>ꥇ</w:t>
      </w:r>
      <w:r>
        <w:rPr/>
        <w:t>䙒䱕숤係⽵⭶㕘灙</w:t>
      </w:r>
      <w:r>
        <w:rPr/>
        <w:t>ꦡ</w:t>
      </w:r>
      <w:r>
        <w:rPr/>
        <w:t>泂⏍ㄨ橍漽毂Ⓜ䠣䉁奟种璏䍘⩫䍀녭㑺兡㜨昲ㄤ쉏煏彨噮䵌⎵凂⻃</w:t>
      </w:r>
      <w:r>
        <w:rPr/>
        <w:t>ꤻ╬</w:t>
      </w:r>
      <w:r>
        <w:rPr/>
        <w:t>숫⽓꺿嫂슻⼣㗃庮怮꺻牍殱⍩꥞啋氨帩노䵀㩵熘夷父䬯⥇僂顶ㄪ⵮䥂睗㴸쌮녆</w:t>
      </w:r>
      <w:r>
        <w:rPr/>
        <w:t>⡡</w:t>
      </w:r>
      <w:r>
        <w:rPr/>
        <w:t>祐ゥ㙮</w:t>
      </w:r>
      <w:r>
        <w:rPr/>
        <w:t>ⱪⱋ</w:t>
      </w:r>
      <w:r>
        <w:rPr/>
        <w:t>䵂싂䭯ꥭ</w:t>
      </w:r>
      <w:r>
        <w:rPr/>
        <w:t>ꥊ</w:t>
      </w:r>
      <w:r>
        <w:rPr/>
        <w:t>슻䪬⎩湙晔兠嚣㡟뗍䆡⻎瑬㬥㙓⩳漺〪兾淍轘㈪㑫婨쉊䃃쉥</w:t>
      </w:r>
      <w:r>
        <w:rPr/>
        <w:t>ꔵ</w:t>
      </w:r>
      <w:r>
        <w:rPr/>
        <w:t>漯扑毃湠敍㯍䪿넦䱘⍠儥슬硒璩⭟</w:t>
      </w:r>
      <w:r>
        <w:rPr/>
        <w:t>ꤳ</w:t>
      </w:r>
      <w:r>
        <w:rPr/>
        <w:t>䳂燂䡧⌲숣来䪵싂毂쉠眭㪱丸䡞㭉頻愱㑕숹쉾쉯穈怳컂殣⍈楑䝗</w:t>
      </w:r>
      <w:r>
        <w:rPr/>
        <w:t>ⱎ</w:t>
      </w:r>
      <w:r>
        <w:rPr/>
        <w:t>硷</w:t>
      </w:r>
      <w:r>
        <w:rPr/>
        <w:t>⡅⨤</w:t>
      </w:r>
      <w:r>
        <w:rPr/>
        <w:t>䳂䉧刱䨨</w:t>
      </w:r>
      <w:r>
        <w:rPr/>
        <w:t>ꤨ</w:t>
      </w:r>
      <w:r>
        <w:rPr/>
        <w:t>숶ꥶ㕺慙纱슏晃佞纻繈楺䱏칍쉒㘫枏灹繦幪䄶灺澘瀦㣂㜺␳ꇂ뮿숻㊥♃쉞楨椮숦飂㶿嘷㭄幱⍪┤䄵牺師穹丳㯂婅㭫⴬㩄呇</w:t>
      </w:r>
      <w:r>
        <w:rPr/>
        <w:t>⡯⭖</w:t>
      </w:r>
      <w:r>
        <w:rPr/>
        <w:t>뽑⼵䄫쉌憻␽숪喥</w:t>
      </w:r>
      <w:r>
        <w:rPr/>
        <w:t>ꕘ</w:t>
      </w:r>
      <w:r>
        <w:rPr/>
        <w:t>Ⱡ</w:t>
      </w:r>
      <w:r>
        <w:rPr/>
        <w:t>싂⩍戰쉘숰떿㖣煷ꥰ䫎兠걋䫂瀮畲埍啪쉒쉍碮ꅷ爬煦뭬칋兗焫싂♗숦扣敢湤坪斣婨䴦䕺걾堶㷂습㥮稴瀩䁊쉫埍畹ꎡ</w:t>
      </w:r>
      <w:r>
        <w:rPr/>
        <w:t>ꕙ</w:t>
      </w:r>
      <w:r>
        <w:rPr/>
        <w:t>牦뭦⑁亱輺</w:t>
      </w:r>
      <w:r>
        <w:rPr/>
        <w:t>ⱓ</w:t>
      </w:r>
      <w:r>
        <w:rPr/>
        <w:t>䮬慙</w:t>
      </w:r>
      <w:r>
        <w:rPr/>
        <w:t>ꕦ⨫⮵</w:t>
      </w:r>
      <w:r>
        <w:rPr/>
        <w:t>땞硆摨支橹癬쉀轧</w:t>
      </w:r>
      <w:r>
        <w:rPr/>
        <w:t>ꕀ</w:t>
      </w:r>
      <w:r>
        <w:rPr/>
        <w:t>䒩</w:t>
      </w:r>
      <w:r>
        <w:rPr/>
        <w:t>⡫</w:t>
      </w:r>
      <w:r>
        <w:rPr/>
        <w:t>噡곂쉄숵㉖⵾惂礩父⩡䁐啠哃ꍣ搥䌪浨䊵睥祵歑愹痂⌭灸딸秂矎䥴欨泍⚻普卸轭櫎⭊㑖〣뇃긷⩞䂩恭숴硕瞮쉊轴䑯쉖摦⨺</w:t>
      </w:r>
      <w:r>
        <w:rPr/>
        <w:t>ꕭ</w:t>
      </w:r>
      <w:r>
        <w:rPr/>
        <w:t>煩䫂憱쵯칖䢏╆쉾牐뿂㴴割ꏂ땧㵗⿂斻㡭</w:t>
      </w:r>
      <w:r>
        <w:rPr/>
        <w:t>ⵓ</w:t>
      </w:r>
      <w:r>
        <w:rPr/>
        <w:t>䍩轍쉍녂㵒彇纩撮䰪婺噏辱⻂刨⽨㤨汮䉟</w:t>
      </w:r>
      <w:r>
        <w:rPr/>
        <w:t>ⷂ</w:t>
      </w:r>
      <w:r>
        <w:rPr/>
        <w:t>춣伪⫃獮ㄳ報䞵䕋塖쉊⚮꺘㘮惂ꅹ䑲㧃湔</w:t>
      </w:r>
      <w:r>
        <w:rPr/>
        <w:t>ꤲ</w:t>
      </w:r>
      <w:r>
        <w:rPr/>
        <w:t>匶穄쉥㩢䕆橯쉮绂獐渪⼱숽㨶摀倶繪㨦㉀㩧뭤ꍹ兇晞敵椳䙓㍪䉆剬싂㪘倬䀴㓂㠤祅싂⧂䂬摤뽦싂</w:t>
      </w:r>
      <w:r>
        <w:rPr/>
        <w:t>ꥋ</w:t>
      </w:r>
      <w:r>
        <w:rPr/>
        <w:t>惂䜲歅湴佌摡슡촳捋䎿漮獶砩係㌻㍆彇</w:t>
      </w:r>
      <w:r>
        <w:rPr/>
        <w:t>⣂</w:t>
      </w:r>
      <w:r>
        <w:rPr/>
        <w:t>顮䒘써擂湪杺숻⫂厥犥꥔슩촪☯昺㓂桚教갸쵬⪿噍썧䤵䤊犿獠㭹檩싂照숨㖬祢숶⫂</w:t>
      </w:r>
      <w:r>
        <w:rPr/>
        <w:t>ꕊ</w:t>
      </w:r>
      <w:r>
        <w:rPr/>
        <w:t>洬┨呩擂㜺示呷繤う䉎夯獱煣兘</w:t>
      </w:r>
      <w:r>
        <w:rPr/>
        <w:t>ⶣ</w:t>
      </w:r>
      <w:r>
        <w:rPr/>
        <w:t>치넪爤䕌彵㕈⫂⻂煐⥷縵땫晑嘴⿂꥔椰祴ꌸ</w:t>
      </w:r>
      <w:r>
        <w:rPr/>
        <w:t>ꤳ</w:t>
      </w:r>
      <w:r>
        <w:rPr/>
        <w:t>氹㡖쉫慥숤㨽彊浣㔨뭒丰㥠亡焨殡暮失믂㭏奵⸻啴哂䥑䙥뽫⌺䊥参輴珍㜥頣쉔契项숤彵⬯쉫涥榿</w:t>
      </w:r>
      <w:r>
        <w:rPr/>
        <w:t>ꔫ</w:t>
      </w:r>
      <w:r>
        <w:rPr/>
        <w:t>뭣⍨䠹⑓䱖쉤⩩䙺栵㵦礣숽䗍</w:t>
      </w:r>
      <w:r>
        <w:rPr/>
        <w:t>ⱳ</w:t>
      </w:r>
      <w:r>
        <w:rPr/>
        <w:t>に狍䯂숰숤竂㝯슣⩚瀳┦</w:t>
      </w:r>
      <w:r>
        <w:rPr/>
        <w:t>ꕢ</w:t>
      </w:r>
      <w:r>
        <w:rPr/>
        <w:t>歹␨牉冥硓䐱捕䝺慈⩤働祣㥙縳愷♩㚡乬㘯偎湉ひ䑂쉊奬㊻</w:t>
      </w:r>
      <w:r>
        <w:rPr/>
        <w:t>ꥌ</w:t>
      </w:r>
      <w:r>
        <w:rPr/>
        <w:t>쉙曃䡦뭂㑊硉柂쉗쉓떿离㋂땵廂㜴彙</w:t>
      </w:r>
      <w:r>
        <w:rPr/>
        <w:t>꧂</w:t>
      </w:r>
      <w:r>
        <w:rPr/>
        <w:t>⺥䙵㩬⭘扗</w:t>
      </w:r>
      <w:r>
        <w:rPr/>
        <w:t>⡞</w:t>
      </w:r>
      <w:r>
        <w:rPr/>
        <w:t>䑧ꅀ쉓䝇癱佹玡桢쉶쵤倨轑奬䜷쉆塗氤朤恐い牑搵⌲⍌瓂㙚牐⴯땕迃걷칭⮱昮㵞垏쉦뽀塶㘪瘰</w:t>
      </w:r>
      <w:r>
        <w:rPr/>
        <w:t>ꖿ</w:t>
      </w:r>
      <w:r>
        <w:rPr/>
        <w:t>夳壍硕滃⨱ꅓ㔥⪱쉅⹆扁⑂幐坸彣婳䂮穧祸䌵쉫灸䎘䋂祬埂숮쉒輪⤪걞①䅩硴㎣厡㐬</w:t>
      </w:r>
      <w:r>
        <w:rPr/>
        <w:t>ⴹ</w:t>
      </w:r>
      <w:r>
        <w:rPr/>
        <w:t>迂㤺橄塺轥쉣㮏䙘扡乵㯂祢幠㪻悘捧Ⓜ녈娲넽숪♋⭢겿䄥⩨쉲䡯뭌剙䀫껂</w:t>
      </w:r>
      <w:r>
        <w:rPr/>
        <w:t>ⵞ</w:t>
      </w:r>
      <w:r>
        <w:rPr/>
        <w:t>幟勂䭘</w:t>
      </w:r>
      <w:r>
        <w:rPr/>
        <w:t>ⱉ</w:t>
      </w:r>
      <w:r>
        <w:rPr/>
        <w:t>ⷂ</w:t>
      </w:r>
      <w:r>
        <w:rPr/>
        <w:t>㙗뽟睹浡</w:t>
      </w:r>
      <w:r>
        <w:rPr/>
        <w:t>⢏</w:t>
      </w:r>
      <w:r>
        <w:rPr/>
        <w:t>洪㤯磂さ䘩</w:t>
      </w:r>
      <w:r>
        <w:rPr/>
        <w:t>ⰳ꥖Ɒ</w:t>
      </w:r>
      <w:r>
        <w:rPr/>
        <w:t>䲏䁫猱⥦晖㍬뿂숪あ숸䁍䕗쉤唱〸쉁碘㬶</w:t>
      </w:r>
      <w:r>
        <w:rPr/>
        <w:t>ⱍ</w:t>
      </w:r>
      <w:r>
        <w:rPr/>
        <w:t>煫戨䥮橓牭쉥㌵敠ꄽ</w:t>
      </w:r>
      <w:r>
        <w:rPr/>
        <w:t>ꔩ</w:t>
      </w:r>
      <w:r>
        <w:rPr/>
        <w:t>媻吶㡵䥒⽂</w:t>
      </w:r>
      <w:r>
        <w:rPr/>
        <w:t>ꕘ⦻</w:t>
      </w:r>
      <w:r>
        <w:rPr/>
        <w:t>䄸內</w:t>
      </w:r>
      <w:r>
        <w:rPr/>
        <w:t>꧂</w:t>
      </w:r>
      <w:r>
        <w:rPr/>
        <w:t>敉䕢䇍奲珂師</w:t>
      </w:r>
      <w:r>
        <w:rPr/>
        <w:t>ꥃ</w:t>
      </w:r>
      <w:r>
        <w:rPr/>
        <w:t>獲朸扏䭠䧂㩈奯</w:t>
      </w:r>
      <w:r>
        <w:rPr/>
        <w:t>꧂</w:t>
      </w:r>
      <w:r>
        <w:rPr/>
        <w:t>䑌䎿挰䘺⾡啾㥉癭␹뇂뿂⌳晳㥱悩쉾䑲电䵘穸祁䘱瑟㥊</w:t>
      </w:r>
      <w:r>
        <w:rPr/>
        <w:t>꥟</w:t>
      </w:r>
      <w:r>
        <w:rPr/>
        <w:t>䒩㈷轋䵕汐嚥滂</w:t>
      </w:r>
      <w:r>
        <w:rPr/>
        <w:t>ⱔ</w:t>
      </w:r>
      <w:r>
        <w:rPr/>
        <w:t>橬⒬买䭸</w:t>
      </w:r>
      <w:r>
        <w:rPr/>
        <w:t>ꦩ</w:t>
      </w:r>
      <w:r>
        <w:rPr/>
        <w:t>㒬㩪樤㣂칄땥彴⩮歓硰浇偤汓㌤걓뼷촤眵┴</w:t>
      </w:r>
      <w:r>
        <w:rPr/>
        <w:t>ꥏ☶</w:t>
      </w:r>
      <w:r>
        <w:rPr/>
        <w:t>沩亿け뭴쉬뭓畂櫃숥㑤䎩稵䭋䝥剤䑏汑㉦掿</w:t>
      </w:r>
      <w:r>
        <w:rPr/>
        <w:t>ꥁ</w:t>
      </w:r>
      <w:r>
        <w:rPr/>
        <w:t>奾䉟⩰稸䙰剞쉩쉬믂副乤⧂憏剺⛂䍆彡</w:t>
      </w:r>
      <w:r>
        <w:rPr/>
        <w:t>ⵏ</w:t>
      </w:r>
      <w:r>
        <w:rPr/>
        <w:t>뾣哎ㅗ㜪稸祄潒坖砬㥋쉰䥩□敩塅㠦嫂橀</w:t>
      </w:r>
      <w:r>
        <w:rPr/>
        <w:t>ꕖ</w:t>
      </w:r>
      <w:r>
        <w:rPr/>
        <w:t>䗂쉏뭞嫂뽣焹</w:t>
      </w:r>
      <w:r>
        <w:rPr/>
        <w:t>ꤰ</w:t>
      </w:r>
      <w:r>
        <w:rPr/>
        <w:t>㶩澩儻中㥢ꄶ⩁싃㣍攭歩뿍䂮玮扔⹑쉅ꆮ氪묱沥顕⌯牊땫慮昲⍤并濃♐꥚습恟凂浡녗樊䡁㯂瑬框⬶㩘攷぀㎏沵䶩娪췍쉯稲␣쉄</w:t>
      </w:r>
      <w:r>
        <w:rPr/>
        <w:t>ꕥ</w:t>
      </w:r>
      <w:r>
        <w:rPr/>
        <w:t>쉖睞暩歉</w:t>
      </w:r>
      <w:r>
        <w:rPr/>
        <w:t>꥟</w:t>
      </w:r>
      <w:r>
        <w:rPr/>
        <w:t>溥칆숣</w:t>
      </w:r>
      <w:r>
        <w:rPr/>
        <w:t>ꕈ</w:t>
      </w:r>
      <w:r>
        <w:rPr/>
        <w:t>削숦㍇慞欹毂礮呉쉧栻勎䅱갭磂嫂䊘剩ㅮ쉸渪⩴唸䳂</w:t>
      </w:r>
      <w:r>
        <w:rPr/>
        <w:t>ꔭ</w:t>
      </w:r>
      <w:r>
        <w:rPr/>
        <w:t>쉏場咻浐䵔輮쵣딪쉶瘬橡숪奤쉏䨣⵮㤫䥵䟂䍙噴卧숱熣漴剉슏쵾扡泂䮮栶庡䁢㣍㊩䧂䎻⬹畕쉋㵔瑸숶䍃杍䣂䤪敋敫ㅀ⹁㉑뭴奠뽘쉎쉓㥉栤㛂癞兙摨桋湠留ㅲ顏桡瀪㘵껂畘䱭矂ꄦ녩熡佰숪䬱녹礸</w:t>
      </w:r>
      <w:r>
        <w:rPr/>
        <w:t>ꕨ</w:t>
      </w:r>
      <w:r>
        <w:rPr/>
        <w:t>䉵匯剅繧硺♉ꥡ煯䙆♓숰㤥恚係⹎㉣</w:t>
      </w:r>
      <w:r>
        <w:rPr/>
        <w:t>Ⱚ</w:t>
      </w:r>
      <w:r>
        <w:rPr/>
        <w:t>㩳壂䬥撿單嚻쉯姃灣㭟晰垡惂㊏슿渲癉戦㙰穅♳녥刣␴</w:t>
      </w:r>
      <w:r>
        <w:rPr/>
        <w:t>⠨</w:t>
      </w:r>
      <w:r>
        <w:rPr/>
        <w:t>墏⯎䖿囂焴咩攩⨮쉊</w:t>
      </w:r>
      <w:r>
        <w:rPr/>
        <w:t>ⶩ</w:t>
      </w:r>
      <w:r>
        <w:rPr/>
        <w:t>쉧⩯㙒㥦乊氵弱䝭繫걟쉪숥救痂</w:t>
      </w:r>
      <w:r>
        <w:rPr/>
        <w:t>ꖡ</w:t>
      </w:r>
      <w:r>
        <w:rPr/>
        <w:t>㏂⍡놥燍㨫슻に灚㏍傻ㄥ䷂滃㭇⽙䉐</w:t>
      </w:r>
      <w:r>
        <w:rPr/>
        <w:t>Ⱓ</w:t>
      </w:r>
      <w:r>
        <w:rPr/>
        <w:t>瞿䥩숮䀪捫</w:t>
      </w:r>
      <w:r>
        <w:rPr/>
        <w:t>ⱞ</w:t>
      </w:r>
      <w:r>
        <w:rPr/>
        <w:t>䗂숽檻䰽䡂㝁䖘濍㘴爽涿朩㕓値⨮䡣吹恢啦쉅奸砩㩃痂㠶녴숲木恖到쉍含参汵未卟〪獣쉉杺쌪敔嘴愸</w:t>
      </w:r>
      <w:r>
        <w:rPr/>
        <w:t>ꔺ</w:t>
      </w:r>
      <w:r>
        <w:rPr/>
        <w:t>け쉏晄⩔㠱撮杴녓䜤</w:t>
      </w:r>
      <w:r>
        <w:rPr/>
        <w:t>ꗂ</w:t>
      </w:r>
      <w:r>
        <w:rPr/>
        <w:t>瓂敞ꍠ灥晉㦩㝯穚ꌰ춘嫂䬤䰶쉾烂ꅟ㐭</w:t>
      </w:r>
      <w:r>
        <w:rPr/>
        <w:t>꧂⭯</w:t>
      </w:r>
      <w:r>
        <w:rPr/>
        <w:t>焭㕺㧂猯䅾숬䴲⑌婅䅩敧爪㥫啖畹⎬칂숺䗂滎쉊秂〥橁㔩䨪걷싂싂稶禡㭢䔻ꍢ㩣㥊딻瀩䄨側㡖䐭㞣ꌩ넯䥐扮婱湍䰷憘</w:t>
      </w:r>
      <w:r>
        <w:rPr/>
        <w:t>ⱡ</w:t>
      </w:r>
      <w:r>
        <w:rPr/>
        <w:t>浓╆㡆㇂㕬</w:t>
      </w:r>
      <w:r>
        <w:rPr/>
        <w:t>Ⳃ</w:t>
      </w:r>
      <w:r>
        <w:rPr/>
        <w:t>息偖쉄䨺㢏扪숲穮爥忂䚬䬺⤫</w:t>
      </w:r>
      <w:r>
        <w:rPr/>
        <w:t>ꦡ</w:t>
      </w:r>
      <w:r>
        <w:rPr/>
        <w:t>㝕⑑쉕副が䌪㙈숴뇎㵆窬琤䟎⒣㑅慆獵쉣㤪睫䧂顚撵╟佺䍢ꥯ⨩㩗唺獋쏂攱扠㙇㉉㑃쉬澮戱恵效欺慃块㎡䝮땮捷稫㥩╚Ⓨ娵⭭浯</w:t>
      </w:r>
      <w:r>
        <w:rPr/>
        <w:t>ꦮ</w:t>
      </w:r>
      <w:r>
        <w:rPr/>
        <w:t>ꍘㅁ⻃䢣樻⛂갣ꌬ唶ꅾ⩳慓稹眬橞䓎䬣䭫䁭싂倭䕄昽⑌䕀◂佥䱎灘ꇂ깡쉂䋂轅牣㕮숺彃瑂쉣辣乷亩쵢挪쉸怶䅯</w:t>
      </w:r>
      <w:r>
        <w:rPr/>
        <w:t>ⱇ</w:t>
      </w:r>
      <w:r>
        <w:rPr/>
        <w:t>ꕢ</w:t>
      </w:r>
      <w:r>
        <w:rPr/>
        <w:t>䠭䴤뭗䁗㬮㤻歃쉀ꥸ䪘䒥煢믂ꍴ⑀⪥搱飂爻⭧</w:t>
      </w:r>
      <w:r>
        <w:rPr/>
        <w:t>ꔷ⸰</w:t>
      </w:r>
      <w:r>
        <w:rPr/>
        <w:t>ⱇ</w:t>
      </w:r>
      <w:r>
        <w:rPr/>
        <w:t>猰썾㡂濂卥汎䇂壂쉙⼊瀣倭带䀤绂숽⹰潥㙂슻쉧⹹㵃⑊땋淃䉒쌶뮩ㅞ㧂䕎壂쉯쉡灣䍚㘱㙆狂썳堦㕩㍔䩰潱뽚優牚繱⥾깨坊⩋ヂ畔ぎ䅾䭰㐱橦</w:t>
      </w:r>
      <w:r>
        <w:rPr/>
        <w:t>⢿</w:t>
      </w:r>
      <w:r>
        <w:rPr/>
        <w:t>溏繏숪熩拎灶꥚</w:t>
      </w:r>
      <w:r>
        <w:rPr/>
        <w:t>ꕈ</w:t>
      </w:r>
      <w:r>
        <w:rPr/>
        <w:t>䢘圮決쉴婾걺桘欪㜪⫂砵繯䠪䭥䨺</w:t>
      </w:r>
      <w:r>
        <w:rPr/>
        <w:t>⡷</w:t>
      </w:r>
      <w:r>
        <w:rPr/>
        <w:t>勂癞</w:t>
      </w:r>
      <w:r>
        <w:rPr/>
        <w:t>ꔨ</w:t>
      </w:r>
      <w:r>
        <w:rPr/>
        <w:t>䔱塠ꆿ呥硥㴥</w:t>
      </w:r>
      <w:r>
        <w:rPr/>
        <w:t>ꥅ</w:t>
      </w:r>
      <w:r>
        <w:rPr/>
        <w:t>橐긪겿싎컂숹쉈䑊博쉨旎嘮ꍋ㷂䬤晷煢朮轇瑤㵦</w:t>
      </w:r>
      <w:r>
        <w:rPr/>
        <w:t>ꥂ⯂</w:t>
      </w:r>
      <w:r>
        <w:rPr/>
        <w:t>乗京優樭恤倲⨦湂녬捱쉗</w:t>
      </w:r>
      <w:r>
        <w:rPr/>
        <w:t>ꤻ</w:t>
      </w:r>
      <w:r>
        <w:rPr/>
        <w:t>偂呚䝁⍫禮兠砫숸ꥳ䕀䦿䥸⏂斘恴商쉆䁚嘮</w:t>
      </w:r>
      <w:r>
        <w:rPr/>
        <w:t>ꤤ</w:t>
      </w:r>
      <w:r>
        <w:rPr/>
        <w:t>㜪</w:t>
      </w:r>
      <w:r>
        <w:rPr/>
        <w:t>Ⳃ</w:t>
      </w:r>
      <w:r>
        <w:rPr/>
        <w:t>컂뼶㵤䠸숭礷漮䀸扆</w:t>
      </w:r>
      <w:r>
        <w:rPr/>
        <w:t>Ⲙ</w:t>
      </w:r>
      <w:r>
        <w:rPr/>
        <w:t>兘슘䍆橬䡵癲⍯㪡쉋ㅚ쉣촪䝳矂徏Ⓨ뗂녣弴参</w:t>
      </w:r>
      <w:r>
        <w:rPr/>
        <w:t>⡚</w:t>
      </w:r>
      <w:r>
        <w:rPr/>
        <w:t>쌨㩴숮侏璩㣂㍴䕏睤儴䡪晨彃촯攷⤦쉷祦琥捎ⸯ煹憩㯂겥쉸哂숪캡癠쉐项䂩칇</w:t>
      </w:r>
      <w:r>
        <w:rPr/>
        <w:t>ꔭ</w:t>
      </w:r>
      <w:r>
        <w:rPr/>
        <w:t>㛍瞱</w:t>
      </w:r>
      <w:r>
        <w:rPr/>
        <w:t>ⷂ</w:t>
      </w:r>
      <w:r>
        <w:rPr/>
        <w:t>敨㆏</w:t>
      </w:r>
      <w:r>
        <w:rPr/>
        <w:t>Ɱ</w:t>
      </w:r>
      <w:r>
        <w:rPr/>
        <w:t>䝵</w:t>
      </w:r>
      <w:r>
        <w:rPr/>
        <w:t>ⱶ</w:t>
      </w:r>
      <w:r>
        <w:rPr/>
        <w:t>癨╸ㆮ㙯쉐칉窩敁싂⩾㯂涥ㅒ슣䒻▏쵫䌴摯䙐礶뇍ㅫ傻쉩꥾⥢枬⯂洴㤣䁍爮췂圦㞻쉩㉌♞噍摪㛂㡏썬慚䮩</w:t>
      </w:r>
      <w:r>
        <w:rPr/>
        <w:t>ꥂ</w:t>
      </w:r>
      <w:r>
        <w:rPr/>
        <w:t>㥀㡌䂏兕漲伺剤䂬숪㜸㐣슡㬷䙳㡐榿顄ㅐ䷂㙯湾쉟あ䍈呶瑬汇婞彡伷䥃百皮伮媩䅇쉧坥潅牰䱴挰椱䥚殘佨硵獾祗獋녳㇂⺡忂⹂仂䰣吸쉃쉍</w:t>
      </w:r>
      <w:r>
        <w:rPr/>
        <w:t>ⴵ</w:t>
      </w:r>
      <w:r>
        <w:rPr/>
        <w:t>燂쉇㉑깒⽢걑䭨䭄㝥倴顬牅㙆</w:t>
      </w:r>
      <w:r>
        <w:rPr/>
        <w:t>Ⳃ</w:t>
      </w:r>
      <w:r>
        <w:rPr/>
        <w:t>㕊칥䤴䐳㕤潍空</w:t>
      </w:r>
      <w:r>
        <w:rPr/>
        <w:t>⢩</w:t>
      </w:r>
      <w:r>
        <w:rPr/>
        <w:t>氪䔣䭳숯싂楌䅆弹⩲偖䪿亩斻彂䩨䇍⹃뽕栰╨숤⿂╨⭖쉌숨偅䛂㜣䭪硭㑞ㅐ乓ꌴ托ꍨ뽂湳恈䡋偍䭃쉰溮炩⩖ꅓ㵕⵺㴹址䯂⨲녧㭔畓匪灷䂿全ꥰ剏佟喵㥅婾걀䅋瑓䭪绂璱潭넩偟敥⤥璘熱㩊硆迂㉤彡唬倯礦轅玬怶㕊歁</w:t>
      </w:r>
      <w:r>
        <w:rPr/>
        <w:t>⡤</w:t>
      </w:r>
      <w:r>
        <w:rPr/>
        <w:t>䕩匫⨸䡔뽮╌眷乇⚩숷珍䩲樫쉱穬㭴ꅱ杳伴捳䠸ぶヂ摇ぞ⹊幬嘦吱</w:t>
      </w:r>
      <w:r>
        <w:rPr/>
        <w:t>Ⱜ</w:t>
      </w:r>
      <w:r>
        <w:rPr/>
        <w:t>楗殥丣ꎱㅷ㈲倹⹫숲㘵䉶ꅴ⥺噘捦戹潰쉣䴣</w:t>
      </w:r>
      <w:r>
        <w:rPr/>
        <w:t>⣍</w:t>
      </w:r>
      <w:r>
        <w:rPr/>
        <w:t>쉲</w:t>
      </w:r>
      <w:r>
        <w:rPr/>
        <w:t>ⰻ</w:t>
      </w:r>
      <w:r>
        <w:rPr/>
        <w:t>쉉쉫ꎡ⨫拎쉸婴杢㈩ꏂ畑숪摞䈦穸⮱䑪颵上晒뼦椰兘略☨㬣乌䍄믂澣撵쵇⥤䩫숴갭偞⭣渲慘捓⩎潤㍶</w:t>
      </w:r>
      <w:r>
        <w:rPr/>
        <w:t>⣂⡃</w:t>
      </w:r>
      <w:r>
        <w:rPr/>
        <w:t>垬䩋싂汄瘲㑡嚵盂牧뭫禩繤扚䐶垱쉃쉁ꇃ殩슬</w:t>
      </w:r>
      <w:r>
        <w:rPr/>
        <w:t>ⵉ</w:t>
      </w:r>
      <w:r>
        <w:rPr/>
        <w:t>庿䝬拂牘頬垏㵬琪쉏췃幏氭㈯슬㘭穡넥⨱槍ꅎ⭶幗辿朷䠳뽫㖩债숰쵍⒩㥵</w:t>
      </w:r>
      <w:r>
        <w:rPr/>
        <w:t>ⰹ</w:t>
      </w:r>
      <w:r>
        <w:rPr/>
        <w:t>砨擂櫂扖䩆쉬㡃䷃䜷♯潭⩸奰칁橤⑫卷頵쉚义칋쉕䒩所婆⫂⩬穫⩌ㅊ䵲汹㔭</w:t>
      </w:r>
      <w:r>
        <w:rPr/>
        <w:t>Ⱬ</w:t>
      </w:r>
      <w:r>
        <w:rPr/>
        <w:t>쉅乐쉀参汬段呠䡣磂㓂䘻剑ꅏ堲㥥⹶♳掮Ⓙ䝒䌪⩍忂攻灆䅅⹺ꥱ怭噚</w:t>
      </w:r>
      <w:r>
        <w:rPr/>
        <w:t>⠲</w:t>
      </w:r>
      <w:r>
        <w:rPr/>
        <w:t>⺣瑉⩣땠㶥㭍僂稣싂湱梬쉰쉠伷㩷䞩䭺䕗狂쉀稷煟櫃咣쉇ⸯ뮵⦣恟槃⨦顆썓砣堳繌㈶曎兺柂㚩㑱㗃帻桯</w:t>
      </w:r>
      <w:r>
        <w:rPr/>
        <w:t>⣂</w:t>
      </w:r>
      <w:r>
        <w:rPr/>
        <w:t>柂未␶녷稳쉏啖㥅㝖䴫갮䁒</w:t>
      </w:r>
      <w:r>
        <w:rPr/>
        <w:t>⠰⑗</w:t>
      </w:r>
      <w:r>
        <w:rPr/>
        <w:t>䊣⪣潴揂</w:t>
      </w:r>
      <w:r>
        <w:rPr/>
        <w:t>ⱦ</w:t>
      </w:r>
      <w:r>
        <w:rPr/>
        <w:t>癴䄥䴬幓ꄥ灉䶘硕扅漯煺</w:t>
      </w:r>
      <w:r>
        <w:rPr/>
        <w:t>Ⱙ⥁</w:t>
      </w:r>
      <w:r>
        <w:rPr/>
        <w:t>䁒䍲揂쉮㵉歐⥱㍅剷㵚䠴쉵溩堯떡⫂牊⥈眱쵢⦡</w:t>
      </w:r>
      <w:r>
        <w:rPr/>
        <w:t>ⵊ</w:t>
      </w:r>
      <w:r>
        <w:rPr/>
        <w:t>頣珂㔯䕴⩡煉</w:t>
      </w:r>
      <w:r>
        <w:rPr/>
        <w:t>ꤺ</w:t>
      </w:r>
      <w:r>
        <w:rPr/>
        <w:t>祬㭪睲쉇哂칗꺱摓ご没</w:t>
      </w:r>
      <w:r>
        <w:rPr/>
        <w:t>⠸</w:t>
      </w:r>
      <w:r>
        <w:rPr/>
        <w:t>晘睒⺩쉅㝾儨㙌䕱</w:t>
      </w:r>
      <w:r>
        <w:rPr/>
        <w:t>Ⱓ</w:t>
      </w:r>
      <w:r>
        <w:rPr/>
        <w:t>飃㌬湕敫女硁㷂⬦⌯䔬쉆瑫䍵녔쉲牏浞唣含㍅灃恐潄瞩慟쉒剗䍂썲ㅆ彲䵙捴晚㦡呱⩑噠稨䜳숯㙉䱅䅢䙾쉙㕢畂畯⫂䵓</w:t>
      </w:r>
      <w:r>
        <w:rPr/>
        <w:t>ⷂ</w:t>
      </w:r>
      <w:r>
        <w:rPr/>
        <w:t>硎㠽畡伱あ䄪顧▩汇灉䝮걞ꍌ恐싃딲䅳帺</w:t>
      </w:r>
      <w:r>
        <w:rPr/>
        <w:t>ⱕ</w:t>
      </w:r>
      <w:r>
        <w:rPr/>
        <w:t>䵊䏎䡳穵䄫帣找꺩㧂杕䖩쉲䫂瑐♢⨬湒沥慉幌䅦潔䍒轈싂欮䖿䨹坅꥙䍦欶煐䈻슩ꅹ숶⨹杤瘳③</w:t>
      </w:r>
      <w:r>
        <w:rPr/>
        <w:t>⠫</w:t>
      </w:r>
      <w:r>
        <w:rPr/>
        <w:t>㑮攤扈瑤쉹䉧䴷礫</w:t>
      </w:r>
      <w:r>
        <w:rPr/>
        <w:t>ꕔ</w:t>
      </w:r>
      <w:r>
        <w:rPr/>
        <w:t>ィ擂</w:t>
      </w:r>
      <w:r>
        <w:rPr/>
        <w:t>ⰺ</w:t>
      </w:r>
      <w:r>
        <w:rPr/>
        <w:t>桉顔硺⍮⥰湇슥佭䃂䤶싍◂晗⥔숱䭣繤凂숽犿敺</w:t>
      </w:r>
      <w:r>
        <w:rPr/>
        <w:t>⡳</w:t>
      </w:r>
      <w:r>
        <w:rPr/>
        <w:t>캘⩣刭番砸</w:t>
      </w:r>
      <w:r>
        <w:rPr/>
        <w:t>⡵</w:t>
      </w:r>
      <w:r>
        <w:rPr/>
        <w:t>轨⸰쉚뽒橦慕頴稪␸橅ㅖ幅庵싂䝰歔猻䘳⻂楒㵹ꥹ쉶䉂⽰㍎믂촳ꍬ⩨揂浕䘪輻䄩䁱컂㡊淂</w:t>
      </w:r>
      <w:r>
        <w:rPr/>
        <w:t>ⰲ</w:t>
      </w:r>
      <w:r>
        <w:rPr/>
        <w:t>㩪䑪䥹뽬琩숪唥䄣来숱砰䛃쉎杹婣欨灮싂执무칀噰뽕稥址</w:t>
      </w:r>
      <w:r>
        <w:rPr/>
        <w:t>ꔥ</w:t>
      </w:r>
      <w:r>
        <w:rPr/>
        <w:t>䁱斬页獾</w:t>
      </w:r>
      <w:r>
        <w:rPr/>
        <w:t>ꤰ╫</w:t>
      </w:r>
      <w:r>
        <w:rPr/>
        <w:t>쉮縸煱慄牞⺏䴮싂泃⤳춱㇂</w:t>
      </w:r>
      <w:r>
        <w:rPr/>
        <w:t>⡲</w:t>
      </w:r>
      <w:r>
        <w:rPr/>
        <w:t>㔊☮㐯뇂磂䉰婧뇍쵾䙞䡪灲煎㩐ꌬ欲坰⑴슘椬ㆩ扎뽬偱擂㘦朻⍀䑊㇂□啰砵塖橯瘨㜶琪䱖☱復䥒⌶前䅀뾮쉌䱟⑘瞵欺뇂⭒浤╞⪻㉶㑋哎䱥칗呩犬㩭䔱</w:t>
      </w:r>
      <w:r>
        <w:rPr/>
        <w:t>ꤷ</w:t>
      </w:r>
      <w:r>
        <w:rPr/>
        <w:t>⾡剃뼳⍷廂礵䤪奙㑱㨲㢬渫뿂欫䍀睄</w:t>
      </w:r>
      <w:r>
        <w:rPr/>
        <w:t>ⰵ</w:t>
      </w:r>
      <w:r>
        <w:rPr/>
        <w:t>ꕈ</w:t>
      </w:r>
      <w:r>
        <w:rPr/>
        <w:t>歒権ヂ⩢䛂祢뭢㉎땩玘柂彬쉠㈣</w:t>
      </w:r>
      <w:r>
        <w:rPr/>
        <w:t>ꔺ</w:t>
      </w:r>
      <w:r>
        <w:rPr/>
        <w:t>奵犩⚥偒慒潄獘轏㩖湹囂䝫䜺じッ⑀顩璩쉓싂숰栭김㪥秂䜪싂⎱</w:t>
      </w:r>
      <w:r>
        <w:rPr/>
        <w:t>ꤷ⸶</w:t>
      </w:r>
      <w:r>
        <w:rPr/>
        <w:t>㕫晠⽂墣숤睬ꥷ烃剣ꄬ╕票怯唶㍢彏㵲싂딹숳쉷渲矎忂⪿兎㩠瘪⛂⪵姂旂㡤刭十㙹⽮</w:t>
      </w:r>
      <w:r>
        <w:rPr/>
        <w:t>ꔳ</w:t>
      </w:r>
      <w:r>
        <w:rPr/>
        <w:t>呋쉩◂摋祁潳捥扙슣ꄨ쉄䡃淂</w:t>
      </w:r>
      <w:r>
        <w:rPr/>
        <w:t>⡢</w:t>
      </w:r>
      <w:r>
        <w:rPr/>
        <w:t>係싍싂</w:t>
      </w:r>
      <w:r>
        <w:rPr/>
        <w:t>ꤷ⍓</w:t>
      </w:r>
      <w:r>
        <w:rPr/>
        <w:t>啗㵡㝬뇍戰弸奀婀ぐ瑤</w:t>
      </w:r>
      <w:r>
        <w:rPr/>
        <w:t>Ⳏ</w:t>
      </w:r>
      <w:r>
        <w:rPr/>
        <w:t>攱㭔盂ꥣ爪┳柂櫃䭈乧伱츹博♣묨〺㜷灈䱒㇂䶿䈸狂䕔⭣⨲採昶汰쉀䘰䑞⦣㝯䞣䡘슣搤㥉吰坠彦破杸㭢剋숥놱暱怶쌩숫♈⩚슿䓂捗싂⩯爵ꍗ塀纻쉒癡</w:t>
      </w:r>
      <w:r>
        <w:rPr/>
        <w:t>꤫</w:t>
      </w:r>
      <w:r>
        <w:rPr/>
        <w:t>橺泎䝸⭄䙫懍愹䨸卧ꍏ䪘숪갸哃彨嗂숣䤨纘歅숬㝾坘⚻쉐顾䐰㭵杁噰癕칗怮夥␤㵸䀹║⶿㑳ꍥ夵녴䡧䁠⨦ꆣ㩕</w:t>
      </w:r>
      <w:r>
        <w:rPr/>
        <w:t>ꥍ</w:t>
      </w:r>
      <w:r>
        <w:rPr/>
        <w:t>䏃入体呈㖡쉤䆩伯</w:t>
      </w:r>
      <w:r>
        <w:rPr/>
        <w:t>ꔨ</w:t>
      </w:r>
      <w:r>
        <w:rPr/>
        <w:t>䡊䦩㑅流쉎癸塕뗂츩噲♫⮮⒮ꄤ캣㎣䌨⚩ꅰ捒辥强䕞믂♌渰䡌氪쵍晹癬乷</w:t>
      </w:r>
      <w:r>
        <w:rPr/>
        <w:t>ꕬ╘</w:t>
      </w:r>
      <w:r>
        <w:rPr/>
        <w:t>㤤</w:t>
      </w:r>
      <w:r>
        <w:rPr/>
        <w:t>ꕳ</w:t>
      </w:r>
      <w:r>
        <w:rPr/>
        <w:t>쉱꥔斵祏祮囂窬뼤⑹㍪䎿煗</w:t>
      </w:r>
      <w:r>
        <w:rPr/>
        <w:t>ꥃ</w:t>
      </w:r>
      <w:r>
        <w:rPr/>
        <w:t>儳䪏ぷ纬슮䡗䟍⽩檣뼯㕣┩䙊녑䉬打⍖쉇</w:t>
      </w:r>
      <w:r>
        <w:rPr/>
        <w:t>ꕩ</w:t>
      </w:r>
      <w:r>
        <w:rPr/>
        <w:t>깰頦輰놱匦橳곎⹶匥帴卥쉄昴垻㭶ⸯ晾㭎䭏祵⭑䄷縱⼰助特㩫䩮䔩</w:t>
      </w:r>
      <w:r>
        <w:rPr/>
        <w:t>꧂</w:t>
      </w:r>
      <w:r>
        <w:rPr/>
        <w:t>㴳䓂쉱㄰槂慃</w:t>
      </w:r>
      <w:r>
        <w:rPr/>
        <w:t>ⱂ</w:t>
      </w:r>
      <w:r>
        <w:rPr/>
        <w:t>恒当┹硈⽡숦</w:t>
      </w:r>
      <w:r>
        <w:rPr/>
        <w:t>⠦</w:t>
      </w:r>
      <w:r>
        <w:rPr/>
        <w:t>晰㩇걹婨쉑朷⬫堳Ⓜ恺穁硞꥘桘睊깁頵㈩쉶剳䩋䵥쉩쉲獅璩浴䷎歉쉫牠焱猷桎쉩싂太彏䨲쉔칓枘쉴汀쉘썃礮⒣祪춬呙</w:t>
      </w:r>
      <w:r>
        <w:rPr/>
        <w:t>Ⱨ</w:t>
      </w:r>
      <w:r>
        <w:rPr/>
        <w:t>摒⽈眹</w:t>
      </w:r>
      <w:r>
        <w:rPr/>
        <w:t>ꕄ</w:t>
      </w:r>
      <w:r>
        <w:rPr/>
        <w:t>瀦㝃㝈㷂숨ꍈ␱떬슩뿂澡䷎</w:t>
      </w:r>
      <w:r>
        <w:rPr/>
        <w:t>꥓</w:t>
      </w:r>
      <w:r>
        <w:rPr/>
        <w:t>輺䮩垩买扰敍</w:t>
      </w:r>
      <w:r>
        <w:rPr/>
        <w:t>ꕞ</w:t>
      </w:r>
      <w:r>
        <w:rPr/>
        <w:t>斱</w:t>
      </w:r>
      <w:r>
        <w:rPr/>
        <w:t>⡂⩮⠊</w:t>
      </w:r>
      <w:r>
        <w:rPr/>
        <w:t>썧㑑깉䝺쉶깹光坓悵殬</w:t>
      </w:r>
      <w:r>
        <w:rPr/>
        <w:t>⠰</w:t>
      </w:r>
      <w:r>
        <w:rPr/>
        <w:t>긭슡呹䰭偟쉘</w:t>
      </w:r>
      <w:r>
        <w:rPr/>
        <w:t>ꕯ</w:t>
      </w:r>
      <w:r>
        <w:rPr/>
        <w:t>瞱ꅨ柂獈圲놮㑂묣浓녣朴ꥭ습㥖截</w:t>
      </w:r>
      <w:r>
        <w:rPr/>
        <w:t>ꔰꦡ</w:t>
      </w:r>
      <w:r>
        <w:rPr/>
        <w:t>걇瑗偠僂㔫ꄫ⸻⩚呷</w:t>
      </w:r>
      <w:r>
        <w:rPr/>
        <w:t>꥓</w:t>
      </w:r>
      <w:r>
        <w:rPr/>
        <w:t>仂夻ꏎ伹书顷䎩칈敡쌽奬쉸琤眩┷縰䓂䥩晸犘쉒渶䐪䭬쌶쉤╋␴斻㌮坕䜦畂摅</w:t>
      </w:r>
      <w:r>
        <w:rPr/>
        <w:t>ꕳ</w:t>
      </w:r>
      <w:r>
        <w:rPr/>
        <w:t>奌쉱卺╚㋂呙湋夲㙐䩈侮⹗ꏂ㭹ꎩ⧎穨坹숪꥔拂⩵뇂兣佁禣辮幍噳䱫츶㵲뿃皱顕㉫기</w:t>
      </w:r>
      <w:r>
        <w:rPr/>
        <w:t>ⳍ</w:t>
      </w:r>
      <w:r>
        <w:rPr/>
        <w:t>夺垩瞣㩁搳㵸⥟⹮㝘畐䵊參㩹䒡⚻兀朹䃂䑳穊坍匮瑥浵克䪬燎딨䖘協쏂㥊뽲㠷塘⾱</w:t>
      </w:r>
      <w:r>
        <w:rPr/>
        <w:t>⠨</w:t>
      </w:r>
      <w:r>
        <w:rPr/>
        <w:t>攻兰촮吷쉞繇斩䬭䥨䂿䔩晥䖏悥쉮념♭㢩枥婾敎橑煾潺⪩氥犩冥쉏쎻䵎㬸砫䤷㥧뇂汯䑦뼶㵇奍泂氳⥾顩绂숣䝙䬻䌰末段总䖮皣싂䠤捈䆣긫쉆숱뽖婡숥숳ꅩ</w:t>
      </w:r>
      <w:r>
        <w:rPr/>
        <w:t>ꖬ</w:t>
      </w:r>
      <w:r>
        <w:rPr/>
        <w:t>㑗ち㭄㵙딺캥䧂䕑꺏汧ヂ丬㙬숣樷䶥Ⓜ輽ꇃ㝬搸槎</w:t>
      </w:r>
      <w:r>
        <w:rPr/>
        <w:t>ⳃ</w:t>
      </w:r>
      <w:r>
        <w:rPr/>
        <w:t>乮</w:t>
      </w:r>
      <w:r>
        <w:rPr/>
        <w:t>Ⱟ</w:t>
      </w:r>
      <w:r>
        <w:rPr/>
        <w:t>梻慨搭</w:t>
      </w:r>
      <w:r>
        <w:rPr/>
        <w:t>ꤦ</w:t>
      </w:r>
      <w:r>
        <w:rPr/>
        <w:t>亘䑗畄䩱睋侩싂昤剪轒䅟⍴䵈灩깩⍌唶濂に歒㜵䌱쌫䩋爵쉐じ쵟ꄰ쉸쉭晤㊿쉯䕏〸⭸吲塬㴪迂旍䐯㕁呠䅯䵡⹀擂╞撥愤佄欥딫䁕</w:t>
      </w:r>
      <w:r>
        <w:rPr/>
        <w:t>⡪</w:t>
      </w:r>
      <w:r>
        <w:rPr/>
        <w:t>乖伳㉗년揂깉▩曂斬喩䪿㖮奩癶㌸睎⿂숦</w:t>
      </w:r>
      <w:r>
        <w:rPr/>
        <w:t>꤬</w:t>
      </w:r>
      <w:r>
        <w:rPr/>
        <w:t>纩㡲䳂獫睭額쉍췂曂濂縩ぬ升兓습漽穫썠嗂⨹溩剠䪥〤넱⑖慷쎵䜬僂㬦睨㕶⚬䝨剪瘯縪⫂䉫穄쌣쉄</w:t>
      </w:r>
      <w:r>
        <w:rPr/>
        <w:t>Ⱛ</w:t>
      </w:r>
      <w:r>
        <w:rPr/>
        <w:t>걭ꅺ剭㙊睉꺏療樫</w:t>
      </w:r>
      <w:r>
        <w:rPr/>
        <w:t>꤯</w:t>
      </w:r>
      <w:r>
        <w:rPr/>
        <w:t>摒㉔싂縵⦻숨싂兇곍</w:t>
      </w:r>
      <w:r>
        <w:rPr/>
        <w:t>ꥍ</w:t>
      </w:r>
      <w:r>
        <w:rPr/>
        <w:t>㩩桖剥㠻乭뽺厘칅癹止䩑扞慡匵炵灋噕媵㙎⩏䱐숪⫂䡌堦쌭</w:t>
      </w:r>
      <w:r>
        <w:rPr/>
        <w:t>ꥇ</w:t>
      </w:r>
      <w:r>
        <w:rPr/>
        <w:t>佺⨯轺婠쉂告갷㠷㙳卯숲浔⥺쌩烂慡廂轁䤺䔥♖⥇剷䕫䲿슡⽪㗎╂吲쉶땃䚏뇂㈥剸</w:t>
      </w:r>
      <w:r>
        <w:rPr/>
        <w:t>ꕣ</w:t>
      </w:r>
      <w:r>
        <w:rPr/>
        <w:t>䘴繦䡮</w:t>
      </w:r>
      <w:r>
        <w:rPr/>
        <w:t>Ⱛ</w:t>
      </w:r>
      <w:r>
        <w:rPr/>
        <w:t>䤵呁㭺쉋ꌵ</w:t>
      </w:r>
      <w:r>
        <w:rPr/>
        <w:t>ꕃ</w:t>
      </w:r>
      <w:r>
        <w:rPr/>
        <w:t>嘫辻㵸쉪⫎ꌸ츦㙵佨䵹恤㟎幇䯂潩갭쉯輤㥗㍶别⍔쉣沏⨣啙㈪☪◂䳍슏㩸㯂敦⽫걘┣</w:t>
      </w:r>
      <w:r>
        <w:rPr/>
        <w:t>ⶩⶡ</w:t>
      </w:r>
      <w:r>
        <w:rPr/>
        <w:t>塴厵걔轫㬫숷女㌊轥湙╴䔶◂깺稫⭴컂숫㙅䱋䤤珂旂╡⯂㵖╔뽓깪䞩傏넮ꍁ捩収Ⓜ桒兟䊵䥮䓂딹싂䁯칣╺쉺恖숷㐫걉捺摹</w:t>
      </w:r>
      <w:r>
        <w:rPr/>
        <w:t>ꕊ</w:t>
      </w:r>
      <w:r>
        <w:rPr/>
        <w:t>ぱꍑ䫂슥唽㝋䍣恖晤㚥䕥㴺묵倳㯃䵒栶䢮樭쉓桯겻䕌䈵싂</w:t>
      </w:r>
      <w:r>
        <w:rPr/>
        <w:t>ꦩ</w:t>
      </w:r>
      <w:r>
        <w:rPr/>
        <w:t>恮</w:t>
      </w:r>
      <w:r>
        <w:rPr/>
        <w:t>ꕡ</w:t>
      </w:r>
      <w:r>
        <w:rPr/>
        <w:t>숥滂쉫柂넬숱⸣幃⥗땘晚她㍀欳⭹쉣⨻祲恥쵦갬숨ひ㴮춣숨汌慗땙憩䱒슻㡹䙋懂⤹</w:t>
      </w:r>
      <w:r>
        <w:rPr/>
        <w:t>ꤻ</w:t>
      </w:r>
      <w:r>
        <w:rPr/>
        <w:t>䍕烂湸收匴䅎潊♤挫測䄦捀䤤</w:t>
      </w:r>
      <w:r>
        <w:rPr/>
        <w:t>ꤪ</w:t>
      </w:r>
      <w:r>
        <w:rPr/>
        <w:t>景ㅊ걧</w:t>
      </w:r>
      <w:r>
        <w:rPr/>
        <w:t>ꦻ</w:t>
      </w:r>
      <w:r>
        <w:rPr/>
        <w:t>습䎬䍆ꎻ꥚㩒</w:t>
      </w:r>
      <w:r>
        <w:rPr/>
        <w:t>⠯</w:t>
      </w:r>
      <w:r>
        <w:rPr/>
        <w:t>斿쵃⍐䨫⽄戩弰擃睊䐱썱剭꥘匨䘷極慹珂싂佈颱ꥦ䜲〪䝮乒䙚忂呗榱⾣彁爵㜳灤恔婯⭯乮ꥮ☯㓍潍縯깚䵋ꍪ䬦京㍥쉱扸쉗獕婒䲮輭湄坕녢离嫍</w:t>
      </w:r>
      <w:r>
        <w:rPr/>
        <w:t>ⵙ</w:t>
      </w:r>
      <w:r>
        <w:rPr/>
        <w:t>偟쉶摈偤걠嗎ꥩ矂쉚乸㉧䘯ꅨ瞥싂⨨㑰拂係甴㋂ꇂ╁䫂疏쉚</w:t>
      </w:r>
      <w:r>
        <w:rPr/>
        <w:t>ꥎ</w:t>
      </w:r>
      <w:r>
        <w:rPr/>
        <w:t>쉓㚥㭉쉏媣쵶쉞湺뽱슘ま潎仂摺穖姂䭢䰴怩玬怱⑱佚슘싂㠤冿捭慦䕴츮纱㝒㐳太㌰顥狂玻㦏쉴楇쉠堪딳◂㕄伩䵙쉭쉬拎佟娴轟쉞椶㠮䵁</w:t>
      </w:r>
      <w:r>
        <w:rPr/>
        <w:t>ⶡ</w:t>
      </w:r>
      <w:r>
        <w:rPr/>
        <w:t>飂䉆微䵂</w:t>
      </w:r>
      <w:r>
        <w:rPr/>
        <w:t>ⵯ⍮</w:t>
      </w:r>
      <w:r>
        <w:rPr/>
        <w:t>슻椵杰㦩</w:t>
      </w:r>
      <w:r>
        <w:rPr/>
        <w:t>ꤦ</w:t>
      </w:r>
      <w:r>
        <w:rPr/>
        <w:t>㠩彣썴䊬挫㵙ꌪ㧂渥쉦䬳껂⏂琤ㆱ灌숷灉乤亱洰辥숩挪垻⑚熩⥺牠确㵏庱溬쵅⬴䨺欻摅灭瓂싂츰┶恆眭幏ꥸ쵕挸䈰</w:t>
      </w:r>
      <w:r>
        <w:rPr/>
        <w:t>ꕊ</w:t>
      </w:r>
      <w:r>
        <w:rPr/>
        <w:t>뭈㤪䡏幘㐦儵復</w:t>
      </w:r>
      <w:r>
        <w:rPr/>
        <w:t>ⰰ</w:t>
      </w:r>
      <w:r>
        <w:rPr/>
        <w:t>奚橗쉏懍绂쉱쉚㩵橖摯㯃痂归숯縤⑤㙺</w:t>
      </w:r>
      <w:r>
        <w:rPr/>
        <w:t>ⱶ</w:t>
      </w:r>
      <w:r>
        <w:rPr/>
        <w:t>灁</w:t>
      </w:r>
      <w:r>
        <w:rPr/>
        <w:t>ⱗ</w:t>
      </w:r>
      <w:r>
        <w:rPr/>
        <w:t>带껂䱍숭桏摹싎ㄱ</w:t>
      </w:r>
      <w:r>
        <w:rPr/>
        <w:t>⡚</w:t>
      </w:r>
      <w:r>
        <w:rPr/>
        <w:t>眹쵷祗穹긫䕆㉬扴徿䩧♃牤숪弰곂䍧ꌽ積䗂</w:t>
      </w:r>
      <w:r>
        <w:rPr/>
        <w:t>ꦘ</w:t>
      </w:r>
      <w:r>
        <w:rPr/>
        <w:t>츨淂牂徥刬ꄳ琥깧歮桷⍖瑍㝌䕃仂뾱婌⭪䩗⾮摳쉴㕵焺믎⹴믂⹺䜸䬽䂱숤卭戵刱䜲敚㭗䬬㡬僂ꆏ䕅瑶䐵旂숶䱾牸䝶ꅟ焲窮슣</w:t>
      </w:r>
      <w:r>
        <w:rPr/>
        <w:t>ⰷ</w:t>
      </w:r>
      <w:r>
        <w:rPr/>
        <w:t>䐺꥘⸽慏⽧쉪거</w:t>
      </w:r>
      <w:r>
        <w:rPr/>
        <w:t>ⷂ</w:t>
      </w:r>
      <w:r>
        <w:rPr/>
        <w:t>呩狂䝾徻爽</w:t>
      </w:r>
      <w:r>
        <w:rPr/>
        <w:t>ꦘ</w:t>
      </w:r>
      <w:r>
        <w:rPr/>
        <w:t>㉧剶栮姂Ⓜ暬쉷㡾䝁刬</w:t>
      </w:r>
      <w:r>
        <w:rPr/>
        <w:t>Ⱜ</w:t>
      </w:r>
      <w:r>
        <w:rPr/>
        <w:t>㟂촥㌱⫎噏칀쉉䲻뼵䤽䧂⑙乘싂瑍轴㥦縯啄뮱㑚喬䘪숵㝓뭱焊슘⸭</w:t>
      </w:r>
      <w:r>
        <w:rPr/>
        <w:t>ꕦ</w:t>
      </w:r>
      <w:r>
        <w:rPr/>
        <w:t>숷牴佯欱皩</w:t>
      </w:r>
      <w:r>
        <w:rPr/>
        <w:t>ꤺ</w:t>
      </w:r>
      <w:r>
        <w:rPr/>
        <w:t>姂쉉㶬㝩⭞⭪呠䉯汷辱幘</w:t>
      </w:r>
      <w:r>
        <w:rPr/>
        <w:t>ꤺ⨽⩣</w:t>
      </w:r>
      <w:r>
        <w:rPr/>
        <w:t>䌻▻䨦溥䡢</w:t>
      </w:r>
    </w:p>
    <w:p>
      <w:pPr>
        <w:pStyle w:val="PreformattedText"/>
        <w:bidi w:val="0"/>
        <w:spacing w:before="0" w:after="0"/>
        <w:jc w:val="left"/>
        <w:rPr/>
      </w:pPr>
      <w:r>
        <w:rPr/>
        <w:t>灍䵰㤰塷嚡朻뽆뮘扱慨婶䔮㪵湮㛂䭦稥쉂䬷卙䝑⬱숶쉩呱影潡泂ꅟ祫뽏숷숷⌴㞥⎩⍤䀣䨵쉔⨷䥮㖩牙싂顆⨴噥剦싍䡈숷땟楡晲楮幡輪婀侘䈭䕦숺쌵䟂䲩쉯ㆩ䩸ぶ免礱╧쉺ㅮꅕ䛂汹┮䭅摅犻兖䅌㌱䑗灱⎥㉏ㄥ뭋槎ノ烂⪏窱獙㝾㝑ㄪ嘬ꍩか⩱砯⛂䪩楠顃딭䡗敁㑠杠쉹并心婬ㅬ䄽⼦긱枥㦬⒘ꥥ庣湁低㒿쉩漬澱桑卍뽇ꆏ毂繧嘷숪숩晸┹疱娤䴷潢晑䩪溩㡪扇碱䥹슡묬景㥙㡈䁏䑄䲿吨丣䕓埂</w:t>
      </w:r>
      <w:r>
        <w:rPr/>
        <w:t>ⲡ</w:t>
      </w:r>
      <w:r>
        <w:rPr/>
        <w:t>쉺쉃留奈쎩걅싎桩ぱ晷╄優</w:t>
      </w:r>
      <w:r>
        <w:rPr/>
        <w:t>⡯</w:t>
      </w:r>
      <w:r>
        <w:rPr/>
        <w:t>朶壂⨣䛎盂㍂䄴慌坨䱕쌸渪㑨栻扉ㅐ瘷啃顷㵙뭄㠬䎘㙇⸬侘ꅍ</w:t>
      </w:r>
      <w:r>
        <w:rPr/>
        <w:t>ꕇ</w:t>
      </w:r>
      <w:r>
        <w:rPr/>
        <w:t>㍤繄䬤漲义䭤撡⽞㵴㝀捫갥⍓繧剓晹숩敍䬫묪䵲녙䩴噒⧂⦻歂⼩氽䘹㭪䙱噲숪桕煹</w:t>
      </w:r>
      <w:r>
        <w:rPr/>
        <w:t>ꤦ</w:t>
      </w:r>
      <w:r>
        <w:rPr/>
        <w:t>洺頭㭓噬潮煳祋哂厣녱兵顀㚮숮帻轾㇂䙨㧂磂뼰뽚♶彧</w:t>
      </w:r>
      <w:r>
        <w:rPr/>
        <w:t>ꥒ</w:t>
      </w:r>
      <w:r>
        <w:rPr/>
        <w:t>煀啳쉶㵏</w:t>
      </w:r>
      <w:r>
        <w:rPr/>
        <w:t>ⱏ</w:t>
      </w:r>
      <w:r>
        <w:rPr/>
        <w:t>䑨쉸畧硠숨숪컍噥䢥쉵畃睢彞轏弣⥞뭥䙧伪䴱だ㡃殬⒣捔⹧㒿썩</w:t>
      </w:r>
      <w:r>
        <w:rPr/>
        <w:t>ꕍⷂ</w:t>
      </w:r>
      <w:r>
        <w:rPr/>
        <w:t>杍䚵扣僂⼻쉰㕂䕗㤥</w:t>
      </w:r>
      <w:r>
        <w:rPr/>
        <w:t>ꤣ</w:t>
      </w:r>
      <w:r>
        <w:rPr/>
        <w:t>灚䱎堩䝹晖⤦媿䉡婤⩙㐴㨺条痂澵ㅚ硡瓂啋秃塢㋂쉊뭡竂┦䜶捀䔥䳎婎⑍</w:t>
      </w:r>
      <w:r>
        <w:rPr/>
        <w:t>⡓</w:t>
      </w:r>
      <w:r>
        <w:rPr/>
        <w:t>㤥䙟浒幩</w:t>
      </w:r>
      <w:r>
        <w:rPr/>
        <w:t>Ⳃ</w:t>
      </w:r>
      <w:r>
        <w:rPr/>
        <w:t>걪䠻⭇䂥쉺捶㨻㘶䡟剙⪱垮熩䰮㵾쉫▩⥅㇂㵤ㅄ뭈樭頰啷傿穹</w:t>
      </w:r>
      <w:r>
        <w:rPr/>
        <w:t>⢣</w:t>
      </w:r>
      <w:r>
        <w:rPr/>
        <w:t>ꌷ杷硟洽憡捳␲煴砮轴♑쎣㌻䅳䉊勎坔䥸畒弤숭㨺⩦䅓娻촪쉎숽汩숸炩䱳栺쉪洺╥㭈撥呹칫쉍칬流⽡⚣䕬䥹嘫睳塓♯싂⽅刱睯户㡸숹깆㤹涱쉡䱴㖻딦䅙飂畊猻슣㆘</w:t>
      </w:r>
      <w:r>
        <w:rPr/>
        <w:t>ⵃ</w:t>
      </w:r>
      <w:r>
        <w:rPr/>
        <w:t>椬땤</w:t>
      </w:r>
      <w:r>
        <w:rPr/>
        <w:t>ꤣ</w:t>
      </w:r>
      <w:r>
        <w:rPr/>
        <w:t>䱡欨怩넵湭奾佶쵸깈ꥮ䶏ꍱ쉰顁㩱숻싃怸煙獪⎮⬺숩䃂溩汷숊䐹⩖䣍飂쉙쉆</w:t>
      </w:r>
      <w:r>
        <w:rPr/>
        <w:t>ꕶ♮</w:t>
      </w:r>
      <w:r>
        <w:rPr/>
        <w:t>䬣쉇</w:t>
      </w:r>
      <w:r>
        <w:rPr/>
        <w:t>ⱊ</w:t>
      </w:r>
      <w:r>
        <w:rPr/>
        <w:t>ꔩ</w:t>
      </w:r>
      <w:r>
        <w:rPr/>
        <w:t>扙㬣彗④䗂睵噂否橹䄯㘨䘪挣슬坩泂썳싍物</w:t>
      </w:r>
      <w:r>
        <w:rPr/>
        <w:t>ꖣ</w:t>
      </w:r>
      <w:r>
        <w:rPr/>
        <w:t>ㄩ㢣컂㦱ꄯ剳칾쉗婬氨塠♬婊旂捫去숭獊㕂汵㩈敒ぬ爻땳ꅞ祾⹾幹爣◃究숺偳䠲䷂䌩敢쉇来此䝇猸竂㙊椰溿䡶㈯偔䶘⽭柂㡌匬畯䷂櫂判媬畘掩㠵⹧繂潕礫截輱슡獔噐戵䁱敄槎瑄慢쉃㇂嚱浇䉭㥳녆㐤⏂䫂䇂</w:t>
      </w:r>
      <w:r>
        <w:rPr/>
        <w:t>ꦮ</w:t>
      </w:r>
      <w:r>
        <w:rPr/>
        <w:t>걩</w:t>
      </w:r>
      <w:r>
        <w:rPr/>
        <w:t>ⵥ</w:t>
      </w:r>
      <w:r>
        <w:rPr/>
        <w:t>Ɽ</w:t>
      </w:r>
      <w:r>
        <w:rPr/>
        <w:t>甦撩㟂慹쌺싂栬⩷柂堸䲬</w:t>
      </w:r>
      <w:r>
        <w:rPr/>
        <w:t>ꥇ</w:t>
      </w:r>
      <w:r>
        <w:rPr/>
        <w:t>敪忂⍮䁀䑺싃䄩⪵飂쉞迂傥쉥汷歚睈げ⽊硪乶瑮</w:t>
      </w:r>
      <w:r>
        <w:rPr/>
        <w:t>ꕤ</w:t>
      </w:r>
      <w:r>
        <w:rPr/>
        <w:t>⠽</w:t>
      </w:r>
      <w:r>
        <w:rPr/>
        <w:t>䄩彰弬써⩠녆습쉮ꥠ䥺䈲⼳呙㗂婾塀⩋恣츨뿂䫂搬쌳⽑汳呠⭑恕</w:t>
      </w:r>
      <w:r>
        <w:rPr/>
        <w:t>ꤥ</w:t>
      </w:r>
      <w:r>
        <w:rPr/>
        <w:t>㝂䵧㘭㟂ォ畐摃걨男</w:t>
      </w:r>
      <w:r>
        <w:rPr/>
        <w:t>ꔪ</w:t>
      </w:r>
      <w:r>
        <w:rPr/>
        <w:t>輸卋漻慸殩が䌴㎩숻㍄䭘ꅏ䅰칸儽煈瀬飂슿싂䑥浰嫂㞏敶숶捞潫⹊</w:t>
      </w:r>
      <w:r>
        <w:rPr/>
        <w:t>ꗂ</w:t>
      </w:r>
      <w:r>
        <w:rPr/>
        <w:t>ꄳ땀㕺㨫ꄬ쉄硱摲䙭眥啢幰⩈</w:t>
      </w:r>
      <w:r>
        <w:rPr/>
        <w:t>ⱪ</w:t>
      </w:r>
      <w:r>
        <w:rPr/>
        <w:t>쉤㡥乒ꆱ恂슿䅵㞻㈰숴乳嗂껍녘⏂䔵㝩䶥</w:t>
      </w:r>
      <w:r>
        <w:rPr/>
        <w:t>꧂</w:t>
      </w:r>
      <w:r>
        <w:rPr/>
        <w:t>쉏ㅢ倥䉘싂彌癒䓎⤤쉞塒䁾䔤䵊䑚朹촷䁐㑰ꅑ吺䥶싂</w:t>
      </w:r>
      <w:r>
        <w:rPr/>
        <w:t>ꕢ</w:t>
      </w:r>
      <w:r>
        <w:rPr/>
        <w:t>쉌䷍繍檵싃㉩촪쉦甪뗂昺㦱㞡吩긻⫂싂ケ䅶⭬㟂眻曂쉐佅祑걺⤫摫䷂춿뾩剑⹏⍣㡑塃歰</w:t>
      </w:r>
      <w:r>
        <w:rPr/>
        <w:t>ꕞ</w:t>
      </w:r>
      <w:r>
        <w:rPr/>
        <w:t>쉳㥯橨瑕顚쉃啁熿숺</w:t>
      </w:r>
      <w:r>
        <w:rPr/>
        <w:t>ⵁ</w:t>
      </w:r>
      <w:r>
        <w:rPr/>
        <w:t>侘㉅⭢䫃슩췂䁹璩</w:t>
      </w:r>
      <w:r>
        <w:rPr/>
        <w:t>ꤶ</w:t>
      </w:r>
      <w:r>
        <w:rPr/>
        <w:t>쉕汲⑧䁰兎</w:t>
      </w:r>
      <w:r>
        <w:rPr/>
        <w:t>ⰷ</w:t>
      </w:r>
      <w:r>
        <w:rPr/>
        <w:t>橐㏂彾櫂츸盂놩䉩㙧</w:t>
      </w:r>
      <w:r>
        <w:rPr/>
        <w:t>ꕎ</w:t>
      </w:r>
      <w:r>
        <w:rPr/>
        <w:t>曃碣슻쌫ꥦ⥋썳弫版枿┲걨㩣瞣㥺忂啁슡橈㕕壂杊㗎噊╌</w:t>
      </w:r>
      <w:r>
        <w:rPr/>
        <w:t>ⱖ</w:t>
      </w:r>
      <w:r>
        <w:rPr/>
        <w:t>丫⏃䵃㩥㣎</w:t>
      </w:r>
      <w:r>
        <w:rPr/>
        <w:t>⣎</w:t>
      </w:r>
      <w:r>
        <w:rPr/>
        <w:t>㌯幱㘻쉇牡ㅅ쉴㣂⺻숽싂춻싎쉺浒咡㓂⚱瑏쌭㡧㔳偊顺妡㠲숵쵧㥰橊ꅋ灌䋂扰吽㎥숮⽎゘癣忂㑗輽灨쉘噒⌨畗债朩稹弤囂乐昩䘪뭄㞡轚獞畑</w:t>
      </w:r>
      <w:r>
        <w:rPr/>
        <w:t>⡟</w:t>
      </w:r>
      <w:r>
        <w:rPr/>
        <w:t>噖㇂</w:t>
      </w:r>
      <w:r>
        <w:rPr/>
        <w:t>ⰲ</w:t>
      </w:r>
      <w:r>
        <w:rPr/>
        <w:t>숴〪棂⩦杏洸䡺㙄쉘浉쌳㙃ㅞ숱瞥Ⓜ䨪</w:t>
      </w:r>
      <w:r>
        <w:rPr/>
        <w:t>⡠</w:t>
      </w:r>
      <w:r>
        <w:rPr/>
        <w:t>睘㷂偹睱嗂奩</w:t>
      </w:r>
      <w:r>
        <w:rPr/>
        <w:t>꧂</w:t>
      </w:r>
      <w:r>
        <w:rPr/>
        <w:t>⽲㙑䣎昦竂伨쉒㡖睑</w:t>
      </w:r>
      <w:r>
        <w:rPr/>
        <w:t>ⶱ</w:t>
      </w:r>
      <w:r>
        <w:rPr/>
        <w:t>呄顕곂㉙싂썣晸㉠쵤刵</w:t>
      </w:r>
      <w:r>
        <w:rPr/>
        <w:t>ꖱ</w:t>
      </w:r>
      <w:r>
        <w:rPr/>
        <w:t>뾩犬㙭⩐两婐쉷奷␊㋍祲㑵刻䥺柂䁐깥ꅟ䜸㕱갪쵣치奘⵺係祘灢┸栽䜬</w:t>
      </w:r>
      <w:r>
        <w:rPr/>
        <w:t>⣂♴</w:t>
      </w:r>
      <w:r>
        <w:rPr/>
        <w:t>곂격户껂幉兑⥪辮祬䨷噍</w:t>
      </w:r>
      <w:r>
        <w:rPr/>
        <w:t>⡐ⰽ</w:t>
      </w:r>
      <w:r>
        <w:rPr/>
        <w:t>啘㩏䲘助깪䵕獉妥깤轤㑕䡐杪䁂쉾땱硔쉪橣繲佗佀桉牄楙⩡</w:t>
      </w:r>
      <w:r>
        <w:rPr/>
        <w:t>Ⱶ</w:t>
      </w:r>
      <w:r>
        <w:rPr/>
        <w:t>⼵楔昷㴬剆䴫䍉截⨫辥䇂奨㔽</w:t>
      </w:r>
      <w:r>
        <w:rPr/>
        <w:t>ꦬ</w:t>
      </w:r>
      <w:r>
        <w:rPr/>
        <w:t>㤣</w:t>
      </w:r>
      <w:r>
        <w:rPr/>
        <w:t>⡎</w:t>
      </w:r>
      <w:r>
        <w:rPr/>
        <w:t>戰迂싂깂䄤湱䑯</w:t>
      </w:r>
      <w:r>
        <w:rPr/>
        <w:t>ꥐ</w:t>
      </w:r>
      <w:r>
        <w:rPr/>
        <w:t>쉑搲숲쉋ノ㑫橩䁐繖츳瞩渪搩磂彉穐⑘䥓慡歯瑹桴噋㇂桂辻椵䅎䷂轇⍐䱌剷䅯䀤</w:t>
      </w:r>
      <w:r>
        <w:rPr/>
        <w:t>⢬</w:t>
      </w:r>
      <w:r>
        <w:rPr/>
        <w:t>䮬槂乐㓂晌숶䠻걃輭슩꥖</w:t>
      </w:r>
      <w:r>
        <w:rPr/>
        <w:t>ꕾ</w:t>
      </w:r>
      <w:r>
        <w:rPr/>
        <w:t>灷渰⵹㧍㝰䍾共傘⽄䑪儦㵱㚻搶⥐惂녌嘯⤺ꅫ꺩剌瑇摤惍쵫睯咵彾썋쉚</w:t>
      </w:r>
      <w:r>
        <w:rPr/>
        <w:t>ⱄ</w:t>
      </w:r>
      <w:r>
        <w:rPr/>
        <w:t>쉥畾悡女塑窻뗃犿獀侘쉐캡㝊乣쉯喩淂暱</w:t>
      </w:r>
      <w:r>
        <w:rPr/>
        <w:t>⣂</w:t>
      </w:r>
      <w:r>
        <w:rPr/>
        <w:t>幀┦晤你⪵⍫칉㛂數⎣債</w:t>
      </w:r>
      <w:r>
        <w:rPr/>
        <w:t>ꤦ</w:t>
      </w:r>
      <w:r>
        <w:rPr/>
        <w:t>슬ꄪ뼦㡡掱䒮猣䡷㈣㙤㑩癟伪楔䙂⩉歏㩢恅砸슘彏畐煹⨬疮⫂呯祳</w:t>
      </w:r>
      <w:r>
        <w:rPr/>
        <w:t>⢥</w:t>
      </w:r>
      <w:r>
        <w:rPr/>
        <w:t>䡧偑뿂깅</w:t>
      </w:r>
      <w:r>
        <w:rPr/>
        <w:t>⢱</w:t>
      </w:r>
      <w:r>
        <w:rPr/>
        <w:t>倫䱩쉀亣来ひ啾㚡瑸䂩坅牭쉎捒䩲串칪뽂㚬⹹敡</w:t>
      </w:r>
      <w:r>
        <w:rPr/>
        <w:t>ꥎ</w:t>
      </w:r>
      <w:r>
        <w:rPr/>
        <w:t>洨뽯꥖氱㕬畖녺呸㐱卮匥汑䅟⾿쵀</w:t>
      </w:r>
      <w:r>
        <w:rPr/>
        <w:t>ⱥ</w:t>
      </w:r>
      <w:r>
        <w:rPr/>
        <w:t>㯎䰥숭轁㖘䛃䉓╁穦⑞愸⌶쉺⑇䵱슩䝥喥歡⌵矍喩潣画숶廂搲칃潥쉀浞參瞘砺濂啯呹楠긺䙉뽣梏槂縻䝐迂埂쉾</w:t>
      </w:r>
      <w:r>
        <w:rPr/>
        <w:t>Ⱕ</w:t>
      </w:r>
      <w:r>
        <w:rPr/>
        <w:t>땀为쉳㙵䑨礰獀盂뿂挥㩫眯〳땺瑨</w:t>
      </w:r>
      <w:r>
        <w:rPr/>
        <w:t>ꕸ</w:t>
      </w:r>
      <w:r>
        <w:rPr/>
        <w:t>窏䧍伯牎깐轱婘⤺涩䜽ꥭ毂橞䁤溬쌤狂㨬穙廂ꍓꥥ쉀啐땅싂慉⻃敓復ꍡ祉㜦栤䜣剡</w:t>
      </w:r>
      <w:r>
        <w:rPr/>
        <w:t>⡤</w:t>
      </w:r>
      <w:r>
        <w:rPr/>
        <w:t>⺩ꄱ湘爰轌깚쉒♲쉡頵뾥戮䴦睒⽙썏碣ꎣꄵ畴⬫</w:t>
      </w:r>
      <w:r>
        <w:rPr/>
        <w:t>ꔦ</w:t>
      </w:r>
      <w:r>
        <w:rPr/>
        <w:t>京뽦姃⻍帽䵇⽊带彩扵㡷氷぀噩嗂㩬䑏ꥳ甲悿偈坉碱敟쏂㌴㭉䤺汰䧃슱㉉㈨㏂穔⩚깓⨳劘컎숱呚ㅠ䀪㚘녉깈⍧쉘瑆츻凃栩嘺兑亮㌴땚⫎㓂▥䌹奏杁</w:t>
      </w:r>
      <w:r>
        <w:rPr/>
        <w:t>ꤪ</w:t>
      </w:r>
      <w:r>
        <w:rPr/>
        <w:t>嗃⩎⦥偏녮</w:t>
      </w:r>
      <w:r>
        <w:rPr/>
        <w:t>⡆</w:t>
      </w:r>
      <w:r>
        <w:rPr/>
        <w:t>䐬卦⧂猪偙곂医␵顓ꅬ呏娪싂䈮彲顭땭秂ꥲ晲䵠爺㚵䵯䀬㪣㏂幤婆쉃㌥슡갪☵噉䀥㭯稣⧂牀슥辩♒</w:t>
      </w:r>
      <w:r>
        <w:rPr/>
        <w:t>ⵑ</w:t>
      </w:r>
      <w:r>
        <w:rPr/>
        <w:t>吊걋</w:t>
      </w:r>
      <w:r>
        <w:rPr/>
        <w:t>ꔰ</w:t>
      </w:r>
      <w:r>
        <w:rPr/>
        <w:t>利ㆵ숰⭋倻⍩晱⸪灈묰쉴⍫欩슱싂晍䑄瓂繚㟂䛍⧂ㅄ燂⽟䀪␣壂柂佲㪘䐳㫂ッ椪䐹玱敟摵칁㎘焵爭帽㍒檿怳㙡员뇂氥ぢ䢮䙅슿乇瀴ぉ⹫썃䕳坙㤻뼵浖무䤷㉏딶㛍␰央捔䌦撩숮ㅬ쵃㭵싎숫ꆩ卥쉰ㅥ䧂䍺㎏睵⫂칌춬塱㒬潕㮡癀砽敪㑐撩戩</w:t>
      </w:r>
      <w:r>
        <w:rPr/>
        <w:t>⡅</w:t>
      </w:r>
      <w:r>
        <w:rPr/>
        <w:t>桬⚡ꅉ婟塭㑔䚩摪曂㡺䃍䴪䉒媩때</w:t>
      </w:r>
      <w:r>
        <w:rPr/>
        <w:t>ꤩ</w:t>
      </w:r>
      <w:r>
        <w:rPr/>
        <w:t>㉥瓂畵⭋儦㵔曂帪숨繘⨰☬㭭</w:t>
      </w:r>
      <w:r>
        <w:rPr/>
        <w:t>ꕣ</w:t>
      </w:r>
      <w:r>
        <w:rPr/>
        <w:t>썀求扂싂☤ꍂ⒬汉뭊元㇂䭒彰轶쉍⽃␪晋⴯䙳⪮⽺䑧쉵湀⑧ㅨ</w:t>
      </w:r>
      <w:r>
        <w:rPr/>
        <w:t>Ⱶ</w:t>
      </w:r>
      <w:r>
        <w:rPr/>
        <w:t>뭟灋獶彞湍慕祴䨲㝀兦</w:t>
      </w:r>
      <w:r>
        <w:rPr/>
        <w:t>ꥏ</w:t>
      </w:r>
      <w:r>
        <w:rPr/>
        <w:t>療㉃㖘</w:t>
      </w:r>
      <w:r>
        <w:rPr/>
        <w:t>ꕃ</w:t>
      </w:r>
      <w:r>
        <w:rPr/>
        <w:t>ⱪ</w:t>
      </w:r>
      <w:r>
        <w:rPr/>
        <w:t>吤礵時</w:t>
      </w:r>
      <w:r>
        <w:rPr/>
        <w:t>⡦</w:t>
      </w:r>
      <w:r>
        <w:rPr/>
        <w:t>䭕쉏</w:t>
      </w:r>
      <w:r>
        <w:rPr/>
        <w:t>Ᵽ</w:t>
      </w:r>
      <w:r>
        <w:rPr/>
        <w:t>嗂㌨涵刵㉓슬俎ꄤ劘佺⽳桘쉩塳♢겵琹噬</w:t>
      </w:r>
      <w:r>
        <w:rPr/>
        <w:t>꧂</w:t>
      </w:r>
      <w:r>
        <w:rPr/>
        <w:t>㑲䩰㡵쉷䌬睥⩊숶㴺쉴䁁䕮去お桮禩䋂儳恋厣㕭硶唳㕗</w:t>
      </w:r>
      <w:r>
        <w:rPr/>
        <w:t>Ⱟ</w:t>
      </w:r>
      <w:r>
        <w:rPr/>
        <w:t>쉯曃硌㠵䥂䫂싂⭖䔬⤣녭摟䘲ꏍ⛂</w:t>
      </w:r>
      <w:r>
        <w:rPr/>
        <w:t>⠮</w:t>
      </w:r>
      <w:r>
        <w:rPr/>
        <w:t>樲輸潥槎咿</w:t>
      </w:r>
      <w:r>
        <w:rPr/>
        <w:t>ꥋ</w:t>
      </w:r>
      <w:r>
        <w:rPr/>
        <w:t>爽䪡䨩䓂ꏂ傩䘻㡶쉸뽆捾␴洪ꅷ싂渮瘥牉㬩塴券䝩⤲㐺憵楷暻숪怯㈱㤪摸⦱⑤欯䙦䱾湋숽戵◂兂Ⓜ⨴쉉습琦囂⭖䖣쉃䝵</w:t>
      </w:r>
      <w:r>
        <w:rPr/>
        <w:t>ꤻ</w:t>
      </w:r>
      <w:r>
        <w:rPr/>
        <w:t>숪싂䝰ㅗ疮뽶楸걔䕱㵎㶥並㯂땤겘䑶煂㙧⩟䙔戹兵⑾싂ㅐ⑲刯㥐쉄轊♞걐㒩㝑埂愦䈳憿⭲啾䬪槂凂㝺䵌卤긭䉃☮䫂녆灨곃뿂컂⯂㩈ꅄ숵呈楬ㄬ㛂甹坤睫쉭獉ㅮ쉷䫂⭈⩈吰猭숨슩唭쉴쉯ㄶ楰疡轂⭠㕋㝸嫂祷汰杞䵍奕⩆潢䟂烂䦏</w:t>
      </w:r>
      <w:r>
        <w:rPr/>
        <w:t>꧃</w:t>
      </w:r>
      <w:r>
        <w:rPr/>
        <w:t>乖꥾托浵㙗浧</w:t>
      </w:r>
      <w:r>
        <w:rPr/>
        <w:t>꥓</w:t>
      </w:r>
      <w:r>
        <w:rPr/>
        <w:t>搯넨坺쉈䉾瑃⸦䱨偣杚恗債榿⮱滂䵤숦坵㉥</w:t>
      </w:r>
      <w:r>
        <w:rPr/>
        <w:t>ꖮ⩅</w:t>
      </w:r>
      <w:r>
        <w:rPr/>
        <w:t>汏㉳䜯㩧㫍ꄨ塞䜤禘癰太扉䁐僂瑁幘亩슱参쉅㵋乊恅숭쵭砰㗍煁뽺㵓彚灵㥉恄迂木㑓</w:t>
      </w:r>
      <w:r>
        <w:rPr/>
        <w:t>ⱡ</w:t>
      </w:r>
      <w:r>
        <w:rPr/>
        <w:t>꤯</w:t>
      </w:r>
      <w:r>
        <w:rPr/>
        <w:t>츹渤幾쉁瘱㖏暏쉟쉊塮扎丨埂氪く揂䥧곎焻牊</w:t>
      </w:r>
      <w:r>
        <w:rPr/>
        <w:t>Ⱔ</w:t>
      </w:r>
      <w:r>
        <w:rPr/>
        <w:t>䉎⪩劥ꄬ渶䡥湣弦숱坤潶傘祎咥䉀㧃䌳⍄価䴊⩢淂㴽甹숽쵃势輦䒣璬㐦⾻䥃䆬</w:t>
      </w:r>
      <w:r>
        <w:rPr/>
        <w:t>Ⱔ</w:t>
      </w:r>
      <w:r>
        <w:rPr/>
        <w:t>㬳所쉳䮡獩⨪竂쵥쵂ㅱ獲뗍礪䑔╅쉋쵴⸨杞ㄵ䁙뮩쉂</w:t>
      </w:r>
      <w:r>
        <w:rPr/>
        <w:t>ꤨ⹮</w:t>
      </w:r>
      <w:r>
        <w:rPr/>
        <w:t>ꆣ呓剄䱷序匱묱㩐⵵䳂橮眦偒啱泂㞿䶮機憱ꍳ쉌轟啁湫灾쉭卌䰬쉰ꎏ伲牃</w:t>
      </w:r>
      <w:r>
        <w:rPr/>
        <w:t>ꔸ</w:t>
      </w:r>
      <w:r>
        <w:rPr/>
        <w:t>䖘輲슣啷䶵幸⍱剫未</w:t>
      </w:r>
      <w:r>
        <w:rPr/>
        <w:t>⡊</w:t>
      </w:r>
      <w:r>
        <w:rPr/>
        <w:t>天⑓〲䫂充凂⵲䗂偹㵑㴹♯曂嫂慃湸뽪쉦쉵盂䎬쉷爽潊冻偮樵⎵</w:t>
      </w:r>
      <w:r>
        <w:rPr/>
        <w:t>⡡</w:t>
      </w:r>
      <w:r>
        <w:rPr/>
        <w:t>ⶱ</w:t>
      </w:r>
      <w:r>
        <w:rPr/>
        <w:t>숱⽞㉙匲䝞ㄽ쵟싂獪숴땁쉚ぶ䍨숷</w:t>
      </w:r>
      <w:r>
        <w:rPr/>
        <w:t>ꤰ</w:t>
      </w:r>
      <w:r>
        <w:rPr/>
        <w:t>쉸뭃㌫㥾潃晈숨⥵匯䙵싂妩ㅨ劣撩㩾轢갩撥츺橡歈䖏㟃⑉晘숱㙦슩䀨睲睷ㄨ織䥗䐩</w:t>
      </w:r>
      <w:r>
        <w:rPr/>
        <w:t>ⱸ</w:t>
      </w:r>
      <w:r>
        <w:rPr/>
        <w:t>ꤱ⵲</w:t>
      </w:r>
      <w:r>
        <w:rPr/>
        <w:t>땓漯㑅瀻䰣슥樷⽰䀤쉥榩椲쉉꺱轆䟂</w:t>
      </w:r>
      <w:r>
        <w:rPr/>
        <w:t>ꕃ</w:t>
      </w:r>
      <w:r>
        <w:rPr/>
        <w:t>协뽡戳㵕⚵穔癖╬䐨瑍⸫太⩳ꍕ⫂樯⽘牣晩䅏悏ꏂ슣噧␩䙧䈳奀氤琶╈䀷ꍵ䴪쉱礩狂㥑⑰㑆䁠慈䚻녹䷂⦻촪㩫묭쵒繟畸悮싂꺵썊轈坂╎⩙쉔株⪩昷㭋묰䃂矂㮘숻迂癇䉐䢘敡橵奇☵磍浠㑹摔䥏쉳쏂싂顱桨</w:t>
      </w:r>
      <w:r>
        <w:rPr/>
        <w:t>⡌</w:t>
      </w:r>
      <w:r>
        <w:rPr/>
        <w:t>숮淂⭈毂顙扣徣ㆱ嫂䱪挴쉭⬶櫂㶡澡㟍奆⾱뮮瑓䤣悩扄㭏匸쉰敐楃㬺橇⭫埂숪䘯⑍칵╀㊮牚昸䎏潞⩎伹敔㠣㕙⨰䋂嚮救炩瑥娹砳</w:t>
      </w:r>
      <w:r>
        <w:rPr/>
        <w:t>ⰰ</w:t>
      </w:r>
      <w:r>
        <w:rPr/>
        <w:t>㔵㵟拍┶捱䀣숷椱猰⨹슻싂</w:t>
      </w:r>
      <w:r>
        <w:rPr/>
        <w:t>ꥎ</w:t>
      </w:r>
      <w:r>
        <w:rPr/>
        <w:t>숳싂䑃</w:t>
      </w:r>
      <w:r>
        <w:rPr/>
        <w:t>⡵</w:t>
      </w:r>
      <w:r>
        <w:rPr/>
        <w:t>厥椳ㄵꍺ嗂債</w:t>
      </w:r>
      <w:r>
        <w:rPr/>
        <w:t>ⱚ</w:t>
      </w:r>
      <w:r>
        <w:rPr/>
        <w:t>牸⍁汷슥砬凂쉁숣⻂顃歷䡑偪毂㵁㤥뿂但究쉡녖㤰坱温慴慞䩏倰晌䉔슏洦쉥扐칑⽑슮뇍⪵硱䙏㨳甯姂睨ꍄ撏䵏剬㕎</w:t>
      </w:r>
      <w:r>
        <w:rPr/>
        <w:t>⡴</w:t>
      </w:r>
      <w:r>
        <w:rPr/>
        <w:t>柂싂⥏牾睒扄瞩噈栦</w:t>
      </w:r>
      <w:r>
        <w:rPr/>
        <w:t>ꕹ</w:t>
      </w:r>
      <w:r>
        <w:rPr/>
        <w:t>䅧千颩䩚椬渤穨쵷⤨愲攬啒䣂轟</w:t>
      </w:r>
      <w:r>
        <w:rPr/>
        <w:t>ꕰ</w:t>
      </w:r>
      <w:r>
        <w:rPr/>
        <w:t>爣䴨슮䏂뽬</w:t>
      </w:r>
      <w:r>
        <w:rPr/>
        <w:t>꧂</w:t>
      </w:r>
      <w:r>
        <w:rPr/>
        <w:t>숪㈻娪◂숮뭺慔剴걟兵㈴欯촯乞⼥甪輥婖牅据㉊繱⍭䱇晌歆活</w:t>
      </w:r>
      <w:r>
        <w:rPr/>
        <w:t>⡚</w:t>
      </w:r>
      <w:r>
        <w:rPr/>
        <w:t>뽰Ⓨ暮㵁◂剫슬湄椭睥⌯㢡灃䁳쉫啷㙉㒿싂瑄㶘怷癎⽈ꅧ</w:t>
      </w:r>
      <w:r>
        <w:rPr/>
        <w:t>ⵏ</w:t>
      </w:r>
      <w:r>
        <w:rPr/>
        <w:t>㕥</w:t>
      </w:r>
      <w:r>
        <w:rPr/>
        <w:t>꧍</w:t>
      </w:r>
      <w:r>
        <w:rPr/>
        <w:t>쏂</w:t>
      </w:r>
      <w:r>
        <w:rPr/>
        <w:t>ⱪ</w:t>
      </w:r>
      <w:r>
        <w:rPr/>
        <w:t>桯淍焥슮嗃䉂涣䔱桱捍䳂歵뭇</w:t>
      </w:r>
      <w:r>
        <w:rPr/>
        <w:t>ⶩ</w:t>
      </w:r>
      <w:r>
        <w:rPr/>
        <w:t>吪</w:t>
      </w:r>
      <w:r>
        <w:rPr/>
        <w:t>ꥁ</w:t>
      </w:r>
      <w:r>
        <w:rPr/>
        <w:t>砊帹⮏슩㙞쉾슩汔</w:t>
      </w:r>
      <w:r>
        <w:rPr/>
        <w:t>ⵊ</w:t>
      </w:r>
      <w:r>
        <w:rPr/>
        <w:t>㑥⼱攽슘䬮䰶</w:t>
      </w:r>
      <w:r>
        <w:rPr/>
        <w:t>ⰰ</w:t>
      </w:r>
      <w:r>
        <w:rPr/>
        <w:t>扥框歧帲캱╰乑母쉁〺辩偓堵啲ꥦ爫秂䊡䙎쉆깢㑱⥱딭兺쉾⑺匦吩䟂剣样䔰㖮晐䉍䨪玮㌨㯍桄松⍔汔乳쉎帪倵䒡㜽绂殥쉂噂슣伬礹䯂⥷橏㵙纮电</w:t>
      </w:r>
      <w:r>
        <w:rPr/>
        <w:t>ⱗ</w:t>
      </w:r>
      <w:r>
        <w:rPr/>
        <w:t>瑡恑쉖癢㑷䥧浢灉갫숮椲搷悩挪繋</w:t>
      </w:r>
      <w:r>
        <w:rPr/>
        <w:t>Ⱚ</w:t>
      </w:r>
      <w:r>
        <w:rPr/>
        <w:t>䍇䉕䷂琯䨪⻂쵰悩⑾半촪伲쵶䱇乀㵁浌噖</w:t>
      </w:r>
      <w:r>
        <w:rPr/>
        <w:t>ⱓ</w:t>
      </w:r>
      <w:r>
        <w:rPr/>
        <w:t>朣奣轸⧂疩器䓂瘫쉵㨯⥞珎疏</w:t>
      </w:r>
      <w:r>
        <w:rPr/>
        <w:t>ꕦ</w:t>
      </w:r>
      <w:r>
        <w:rPr/>
        <w:t>䴸䰵⬻啶</w:t>
      </w:r>
      <w:r>
        <w:rPr/>
        <w:t>ⵃ</w:t>
      </w:r>
      <w:r>
        <w:rPr/>
        <w:t>ⱹ</w:t>
      </w:r>
      <w:r>
        <w:rPr/>
        <w:t>㟂♗塵曂坂┻䰻숣싂꺱⥧⌹슘ꅂ暬넰㥟</w:t>
      </w:r>
      <w:r>
        <w:rPr/>
        <w:t>ⷍ</w:t>
      </w:r>
      <w:r>
        <w:rPr/>
        <w:t>幰㉔呉䝈ꥠꎏ㤮㩺⫃숮ꥬ☦숵漨겘ㅮ漷⩂䉏堯䵫甩䉳杒쉢啟绂칷顯ꥯ䦵㕺┻〪ꅷ䕕╘숳硨⪬⹗䰻㭴竂㍺숪뇎扣싂灢䐯捂㕢겥╩㖡⩐㗍䓂未壂繢噅숯칧敟徿浮堵ꥹ⽗쵾奵䁘瞣㞩⹉瞬䡤⨤癘㭡㑰䝑⍮兪碡</w:t>
      </w:r>
      <w:r>
        <w:rPr/>
        <w:t>ꕘ</w:t>
      </w:r>
      <w:r>
        <w:rPr/>
        <w:t>䩤偆呍⍢敂犬稷幸╓睌⯎椦䝭년䜺슻쉂䵀晩甫御췂⥲䉁⩇숹䵎书⎡㥖窡彇㉁츨䬯뽂颩⽚␻恩⭘䭤奅⹵烂쉓睦暩䕔揂쉀ㅆ쉉癠칅숨䡩䮱爪땴⩬땧潥允⽶ꅧꍰ淂꺩摢ㅣ쉣亣䛂剭娣喵⼮䰮츨慩潷ꅗ冻捺搯캣䋂旂⬫䵲捩┸걖欹㚡숲䕢眺㙟㵪啬䦩湲ꏂ敷⽞촸挺穔佫⏂쉆扰穪呦걅穂Ⓕ┨땡繨启泂┬さ</w:t>
      </w:r>
      <w:r>
        <w:rPr/>
        <w:t>⢬</w:t>
      </w:r>
      <w:r>
        <w:rPr/>
        <w:t>ꍈ䡏믂参敱壂垩䗂心䵒㏍堤䬩厏璿疻睓绍䳂扡伵ꍱ</w:t>
      </w:r>
      <w:r>
        <w:rPr/>
        <w:t>Ⳃ␰</w:t>
      </w:r>
      <w:r>
        <w:rPr/>
        <w:t>汢䡖嚣祈娷⥴㉐㑓猺䊻╌</w:t>
      </w:r>
      <w:r>
        <w:rPr/>
        <w:t>Ⱡ⥎</w:t>
      </w:r>
      <w:r>
        <w:rPr/>
        <w:t>칭埂뿂췂칩묯썹䒬⫃朸쉑䉗癚留㋂숭싂⼲刪楣쉐뿂</w:t>
      </w:r>
      <w:r>
        <w:rPr/>
        <w:t>⢵</w:t>
      </w:r>
      <w:r>
        <w:rPr/>
        <w:t>ꕅ</w:t>
      </w:r>
      <w:r>
        <w:rPr/>
        <w:t>煭串搷썋⩂䄦쌲䩊奀땸塗㍵戵䈤쉅晩⵷顴癅く稽</w:t>
      </w:r>
      <w:r>
        <w:rPr/>
        <w:t>꧂</w:t>
      </w:r>
      <w:r>
        <w:rPr/>
        <w:t>䍚廂傩䱮倣⛂䢏块嚩睯盍硑圪奥到</w:t>
      </w:r>
      <w:r>
        <w:rPr/>
        <w:t>꤯</w:t>
      </w:r>
      <w:r>
        <w:rPr/>
        <w:t>璩㩈浩⭚䋂盂쉞</w:t>
      </w:r>
      <w:r>
        <w:rPr/>
        <w:t>ꕬⵧ꧂♰</w:t>
      </w:r>
      <w:r>
        <w:rPr/>
        <w:t>瘯坟갳楢䄯兪斵眪ꍈ⩑겮涻䈮쵐昷牊㈷楒㥋쵩曂棂痂쉵娨業⻃칋싃⏂䴺⽬⹉㵅쌊啥ㅉ湨瞮ㄤ痂当瀪㜥䎘暻㴲橳硷쉤䶥收숸⮡⍖⩸䤴ꥢ쉉⹩땱縨畇娪升倩乐泂쉠㛂沱㝴䲘䍵偈睊妱䜷塍䭚啭戽㥂㉪晲녖堩瑆擂剭獙㩓䅖囂儻깭䢩㷂㭆瞱焷뭷サ桐摟㟂坦⽔슏氶䑂椷⨭䞣땉䐣児㉏╠祮뮬囍츺兤稵㜪唶傻䱓顔坓㎱䍟⨽⨷圦沮牥熣┴歊猽縹싂冘㭨硍漪绎츳吤ꅬ歄ま䱮瓂숶⩲䍐挥杀뾘猫싂堰摈坭㩑剆繕䀯㩂楌慷㵋䭱浯</w:t>
      </w:r>
      <w:r>
        <w:rPr/>
        <w:t>⣎</w:t>
      </w:r>
      <w:r>
        <w:rPr/>
        <w:t>猣㎥숴䕐到갦䙵佅㕭咬种쉮칧曂䡓愬奌䥔瀭頨쉊玮䥷䏂吩䖣兎쉾囂ꅹ</w:t>
      </w:r>
      <w:r>
        <w:rPr/>
        <w:t>⡬</w:t>
      </w:r>
      <w:r>
        <w:rPr/>
        <w:t>楞슬常祈㚿숶뽧十뭩摐땐묮꥾⪡〹㬹</w:t>
      </w:r>
      <w:r>
        <w:rPr/>
        <w:t>ⰽ</w:t>
      </w:r>
      <w:r>
        <w:rPr/>
        <w:t>湈輬㠹䅠礯恴㞿捦哂祇㘱䬽风収忂卮숵猻杍㨪슩潯㘴䪬项摔椵溥䂏灕⸦娷纬쉟刪</w:t>
      </w:r>
      <w:r>
        <w:rPr/>
        <w:t>ꔥ</w:t>
      </w:r>
      <w:r>
        <w:rPr/>
        <w:t>媬</w:t>
      </w:r>
      <w:r>
        <w:rPr/>
        <w:t>ꔵ</w:t>
      </w:r>
      <w:r>
        <w:rPr/>
        <w:t>吰때䰺卢䙍</w:t>
      </w:r>
      <w:r>
        <w:rPr/>
        <w:t>ⵇ</w:t>
      </w:r>
      <w:r>
        <w:rPr/>
        <w:t>ず䥀뇂⽪⻂扮䭯夽䱅⦬䕠恬</w:t>
      </w:r>
      <w:r>
        <w:rPr/>
        <w:t>ꤻ</w:t>
      </w:r>
      <w:r>
        <w:rPr/>
        <w:t>剺塒爩嘤걊䵋摶䝱㝸⫂杏⍴컂</w:t>
      </w:r>
      <w:r>
        <w:rPr/>
        <w:t>⢬</w:t>
      </w:r>
      <w:r>
        <w:rPr/>
        <w:t>瀪凂썠㭒搴⥱䩅㑟䦵村╘带숪컂⧂㭺䇍戱䜵啣⼫䑋갰</w:t>
      </w:r>
      <w:r>
        <w:rPr/>
        <w:t>⣎</w:t>
      </w:r>
      <w:r>
        <w:rPr/>
        <w:t>琯劬⤯僂䠥䕀⭊畞煓捞䁣迂搣灐</w:t>
      </w:r>
      <w:r>
        <w:rPr/>
        <w:t>ꥍ</w:t>
      </w:r>
      <w:r>
        <w:rPr/>
        <w:t>䄶뇂眰슥ꍳ놣⚣涘偔싂곃</w:t>
      </w:r>
      <w:r>
        <w:rPr/>
        <w:t>ꕑ</w:t>
      </w:r>
      <w:r>
        <w:rPr/>
        <w:t>帪ꥲ硠傱⩩╉♊啨㶏坚䐶幊</w:t>
      </w:r>
      <w:r>
        <w:rPr/>
        <w:t>ⰱ</w:t>
      </w:r>
      <w:r>
        <w:rPr/>
        <w:t>숵㙂䜬</w:t>
      </w:r>
      <w:r>
        <w:rPr/>
        <w:t>⠪⭮</w:t>
      </w:r>
      <w:r>
        <w:rPr/>
        <w:t>桳㭯晒兕⍦뇂숦쌪幋칆캣떮슿䙸䙮뽚</w:t>
      </w:r>
      <w:r>
        <w:rPr/>
        <w:t>ꥑ</w:t>
      </w:r>
      <w:r>
        <w:rPr/>
        <w:t>故ㅐ뮥</w:t>
      </w:r>
      <w:r>
        <w:rPr/>
        <w:t>ⵂ</w:t>
      </w:r>
      <w:r>
        <w:rPr/>
        <w:t>⿂ꍪか穎塊⍶即뿍操쉳슥껍슩㕔䖏⿂秂칅娳⩣㇂硆싂숥禣⿂⩣㤥摳婃䝫싂</w:t>
      </w:r>
      <w:r>
        <w:rPr/>
        <w:t>꥓</w:t>
      </w:r>
      <w:r>
        <w:rPr/>
        <w:t>䪿䙇御♫숷仂⍖ォ囂汩摹⫂쉨㎩땨琥쉭慺㋂副갭⩷潱摂걹쉙㝦㑺塄橫䘤쉐⩩牣穘呤㣂㩏娪恞㵚쏂ꄹ㜰欦㚿</w:t>
      </w:r>
      <w:r>
        <w:rPr/>
        <w:t>ⰰ</w:t>
      </w:r>
      <w:r>
        <w:rPr/>
        <w:t>䝭癍敚㉸땧묳砯㉄⵲䋂畕値塈䎘幠帽倫佤쉌슏⻂Ⓜぱ窱ㄻ㚻憣櫂⧂㝟䁦挣䨺췂獨</w:t>
      </w:r>
      <w:r>
        <w:rPr/>
        <w:t>ꕤ</w:t>
      </w:r>
      <w:r>
        <w:rPr/>
        <w:t>䭡懂䉢摰䅌㥉⫎慡瀪䙾쉓杆⨬⑓쉟꥘ꌽ砩숷땵甹쉫畊欽䠪轕姎쉯頥強穐쵶毂싂⫂䯂幷摦哃䱤㥳䑢⵵權뼦㝹汖奦獑弭㌻䌱뇂䝰㙺匫㩄恮쉲껂⨪偎䑁失䠱塋ꍗ昪搪숪榱儫潌牟䷂偁╢敠쉱眩櫃긭싂</w:t>
      </w:r>
      <w:r>
        <w:rPr/>
        <w:t>꧂</w:t>
      </w:r>
      <w:r>
        <w:rPr/>
        <w:t>꺻ꅐ⫂ꅫ땃恫剒ㄶ숨っ種뭫㊏䄷쉔䥆繂ꥵ汥䕓⑷숵暮䞘⑞쉔坩䀮潡⧂繟煲썵兇氬亮烂畖쉚</w:t>
      </w:r>
      <w:r>
        <w:rPr/>
        <w:t>Ⱶ</w:t>
      </w:r>
      <w:r>
        <w:rPr/>
        <w:t>媿㙪盂㙈䴫噘숪⩶</w:t>
      </w:r>
      <w:r>
        <w:rPr/>
        <w:t>ꥀ</w:t>
      </w:r>
      <w:r>
        <w:rPr/>
        <w:t>洳⤭潇쉲㞩䅓뭭掬ꍹ佚쵓抩橁䅘礳焺⿍炵搬砪桠㠣㛂太䎿灚剦杂쉃嘪㛎煠</w:t>
      </w:r>
      <w:r>
        <w:rPr/>
        <w:t>ⵞ⥍</w:t>
      </w:r>
      <w:r>
        <w:rPr/>
        <w:t>嘬䩚숪兆⧍癥㡈㥑瀷盂匴</w:t>
      </w:r>
      <w:r>
        <w:rPr/>
        <w:t>ꗂ</w:t>
      </w:r>
      <w:r>
        <w:rPr/>
        <w:t>渺煍侻䈪䆡久〉녤쉱䆻䨺彯恫ꥵ嘩쉂긺⩮刪㍞憮䡄伻쉗堤㴵껂뽩싂쉺⍋쉠呢</w:t>
      </w:r>
      <w:r>
        <w:rPr/>
        <w:t>꤯</w:t>
      </w:r>
      <w:r>
        <w:rPr/>
        <w:t>势떩橵㮘췂䍦쉖㡲偣싍ㄷ㙅ꥴ</w:t>
      </w:r>
      <w:r>
        <w:rPr/>
        <w:t>ꥃ</w:t>
      </w:r>
      <w:r>
        <w:rPr/>
        <w:t>励ㄨ</w:t>
      </w:r>
      <w:r>
        <w:rPr/>
        <w:t>ꤲ</w:t>
      </w:r>
      <w:r>
        <w:rPr/>
        <w:t>廂奔爪䯂潳甲ꅄ슣慏娪숻殬䁃</w:t>
      </w:r>
      <w:r>
        <w:rPr/>
        <w:t>ⵉ</w:t>
      </w:r>
      <w:r>
        <w:rPr/>
        <w:t>搱⧂╷칅㭌ꥴ䥑殥⤰쉱淂浙揂ꏃ䝬䄪獺녊㟂⥲彾䠸깒䟂䂮吸坈꤮⤱楩㜻浂冏⛂䅚檣歱쏂춵灧匲㞻䴥㜫乡㵐汇뮱䂏䡹拎땳煮䨬쉞䠲偱䴸ꍹ쉕片咻佔䶩乡咻未⹏䅎癊匯</w:t>
      </w:r>
      <w:r>
        <w:rPr/>
        <w:t>ꦮ</w:t>
      </w:r>
      <w:r>
        <w:rPr/>
        <w:t>䑕㩉䦡桌価繲煞棂䑰⥇</w:t>
      </w:r>
      <w:r>
        <w:rPr/>
        <w:t>ꗂ</w:t>
      </w:r>
      <w:r>
        <w:rPr/>
        <w:t>숲愴</w:t>
      </w:r>
      <w:r>
        <w:rPr/>
        <w:t>⡢</w:t>
      </w:r>
      <w:r>
        <w:rPr/>
        <w:t>睪</w:t>
      </w:r>
      <w:r>
        <w:rPr/>
        <w:t>⡮</w:t>
      </w:r>
      <w:r>
        <w:rPr/>
        <w:t>㕣䵏쉓㥥〶辩囂睐숩䁥洲眴싂婉ꅗ擂㙮癒噉㘰支ꅧ呈䥂㵑湎盂꺩㡴</w:t>
      </w:r>
      <w:r>
        <w:rPr/>
        <w:t>ꥋ</w:t>
      </w:r>
      <w:r>
        <w:rPr/>
        <w:t>楮㉫䙠䵟넸䵱繌갯ꥠ獴㥔䜪㵗橉숸汏慸╈敢숫婴숺䵭塳恏딷䂡♺숣獉䫂頪⩃嗂晔깩숯䁸촳挨煖</w:t>
      </w:r>
      <w:r>
        <w:rPr/>
        <w:t>ꕨ</w:t>
      </w:r>
      <w:r>
        <w:rPr/>
        <w:t>ㅨ䑄燂榥塩㘣㍭⒡ꌫ䇂䙅</w:t>
      </w:r>
      <w:r>
        <w:rPr/>
        <w:t>ⱕ</w:t>
      </w:r>
      <w:r>
        <w:rPr/>
        <w:t>歷橣彐㘳䡟㶱쉉곂숴츶獮疣⍁奔㈥敌竂彑㤪ꍟ쉄</w:t>
      </w:r>
      <w:r>
        <w:rPr/>
        <w:t>ⰱ⍕</w:t>
      </w:r>
      <w:r>
        <w:rPr/>
        <w:t>㔹晣禩䅳灸</w:t>
      </w:r>
      <w:r>
        <w:rPr/>
        <w:t>ⵅ</w:t>
      </w:r>
      <w:r>
        <w:rPr/>
        <w:t>㴻</w:t>
      </w:r>
      <w:r>
        <w:rPr/>
        <w:t>Ⱚ</w:t>
      </w:r>
      <w:r>
        <w:rPr/>
        <w:t>痂싂偀啲攪㨮灍쉳</w:t>
      </w:r>
      <w:r>
        <w:rPr/>
        <w:t>⢥</w:t>
      </w:r>
      <w:r>
        <w:rPr/>
        <w:t>煘⨱樭弨㑍奌㙖쉣껂䒱偸甪橫⍎氹掘쵴깙촳숳◂</w:t>
      </w:r>
      <w:r>
        <w:rPr/>
        <w:t>⢘</w:t>
      </w:r>
      <w:r>
        <w:rPr/>
        <w:t>砳湷㭓撿唤ね干汰颿瀪싂슣䞻䕶縶⭅泂</w:t>
      </w:r>
      <w:r>
        <w:rPr/>
        <w:t>ꦏ</w:t>
      </w:r>
      <w:r>
        <w:rPr/>
        <w:t>㍚繘氶䨥㕩싂⚵弪뽟싂摭㥇啤彴㧍余♊㭒쉌</w:t>
      </w:r>
      <w:r>
        <w:rPr/>
        <w:t>ꥇ</w:t>
      </w:r>
      <w:r>
        <w:rPr/>
        <w:t>䌪걖祳煺楕㤸♂惃涵뇂唬⨳㵮䑎痂杤ꥰ쉙녒杉㤪奌䧍獗⽍쉕漯䑅뭫敞榮ꍸㆿ</w:t>
      </w:r>
      <w:r>
        <w:rPr/>
        <w:t>ꕭ</w:t>
      </w:r>
      <w:r>
        <w:rPr/>
        <w:t>挹礱슿</w:t>
      </w:r>
      <w:r>
        <w:rPr/>
        <w:t>ⴭ</w:t>
      </w:r>
      <w:r>
        <w:rPr/>
        <w:t>ꥀ</w:t>
      </w:r>
      <w:r>
        <w:rPr/>
        <w:t>㠊</w:t>
      </w:r>
      <w:r>
        <w:rPr/>
        <w:t>ⵤ</w:t>
      </w:r>
      <w:r>
        <w:rPr/>
        <w:t>癲ꥮꍀ㮥捍潐녎漱</w:t>
      </w:r>
      <w:r>
        <w:rPr/>
        <w:t>ꦿ</w:t>
      </w:r>
      <w:r>
        <w:rPr/>
        <w:t>䋂㡸걞䅊㙭⩢捎䕱礬싂쉇㑡⫂犡卂싍╢⺻嘲뼤㑠숴숯瘳䰴泂┺去슥乂纬樽䬰曂칥呖唩呙곂</w:t>
      </w:r>
      <w:r>
        <w:rPr/>
        <w:t>ⵍ</w:t>
      </w:r>
      <w:r>
        <w:rPr/>
        <w:t>촯㵞뇂睶幅䤮♘⶘氤䵱渮湗⏎佅쌹ㅓ⨽縷뿂쉚춮晸</w:t>
      </w:r>
      <w:r>
        <w:rPr/>
        <w:t>꧂</w:t>
      </w:r>
      <w:r>
        <w:rPr/>
        <w:t>傻堪걹䙯㜯窏呖湏</w:t>
      </w:r>
      <w:r>
        <w:rPr/>
        <w:t>ꥀ</w:t>
      </w:r>
      <w:r>
        <w:rPr/>
        <w:t>싂杹碬歁䩢偰帻쉫卆楇</w:t>
      </w:r>
      <w:r>
        <w:rPr/>
        <w:t>ꔬ</w:t>
      </w:r>
      <w:r>
        <w:rPr/>
        <w:t>숮睌쉪䱔勂慲潫砰仍枩걩㘲繶穵</w:t>
      </w:r>
      <w:r>
        <w:rPr/>
        <w:t>ⷂ</w:t>
      </w:r>
      <w:r>
        <w:rPr/>
        <w:t>湳嚱쉩䉖侬潄摎佣繶㤶㑘</w:t>
      </w:r>
      <w:r>
        <w:rPr/>
        <w:t>Ɐ</w:t>
      </w:r>
      <w:r>
        <w:rPr/>
        <w:t>ㆱ슬컂嚣ⸯ歗싂☬</w:t>
      </w:r>
      <w:r>
        <w:rPr/>
        <w:t>Ⲭ</w:t>
      </w:r>
      <w:r>
        <w:rPr/>
        <w:t>㙒䐺橢㭎町歉쉥秂䅗優㙀迂⥋췂䷂⥾刲䭍⩾櫂繒㶮䁠㈬썦녂⽾㜳♍刪䩐䡺쉄㥢卋ꍖ⽗䅬ꌭ䌭犥</w:t>
      </w:r>
      <w:r>
        <w:rPr/>
        <w:t>⡕</w:t>
      </w:r>
      <w:r>
        <w:rPr/>
        <w:t>뿂敷㵮妣秂ꆩ╱琨뭾效쉎⩑㍂塪ꥱ쉉ㅬ搲噩㫂祫䒏⼭顨幚ꥲ⚱湕⑞搲䕧</w:t>
      </w:r>
      <w:r>
        <w:rPr/>
        <w:t>⠹</w:t>
      </w:r>
      <w:r>
        <w:rPr/>
        <w:t>顠䘨歹獢爷伬쵷砽⹋則炩从숹湊䬶仃橅睢</w:t>
      </w:r>
      <w:r>
        <w:rPr/>
        <w:t>ⰽ</w:t>
      </w:r>
      <w:r>
        <w:rPr/>
        <w:t>甶</w:t>
      </w:r>
      <w:r>
        <w:rPr/>
        <w:t>ⱹ</w:t>
      </w:r>
      <w:r>
        <w:rPr/>
        <w:t>ꄺ竎慂녃幇䨮㤪慪쉲獂㶡参愱ァ⑄㙑</w:t>
      </w:r>
      <w:r>
        <w:rPr/>
        <w:t>ꖱ</w:t>
      </w:r>
      <w:r>
        <w:rPr/>
        <w:t>⡺</w:t>
      </w:r>
      <w:r>
        <w:rPr/>
        <w:t>併敉⏂쉔䡥䱔獏㵏ꅗ乲뾡⭆㡅棍湘ꥹ奔狂橉ꍙ⭄슣繇敘唯橩싂偖獒⑑頣縸ㅒ乯睷</w:t>
      </w:r>
      <w:r>
        <w:rPr/>
        <w:t>⡒</w:t>
      </w:r>
      <w:r>
        <w:rPr/>
        <w:t>㛂겻䬻婄媱䥲瘯牨㷂栥䈽壍㎮⤣か圽彚卙塩쉓柂⩧輦䨱㧂ꅏ愻兯㔤泂⫂係轱椪摖츯䡭亿䲡걚妏쵊썧쏂</w:t>
      </w:r>
      <w:r>
        <w:rPr/>
        <w:t>ꖿ</w:t>
      </w:r>
      <w:r>
        <w:rPr/>
        <w:t>ㅯ犏ꌸ</w:t>
      </w:r>
      <w:r>
        <w:rPr/>
        <w:t>ꗂ</w:t>
      </w:r>
      <w:r>
        <w:rPr/>
        <w:t>慀敬䐲㫎摟硶⦏ꅳ堻㭀⏂녔䵱痂喡</w:t>
      </w:r>
      <w:r>
        <w:rPr/>
        <w:t>ⲩ</w:t>
      </w:r>
      <w:r>
        <w:rPr/>
        <w:t>㌣㵪ぅ庿쉨犿揂栴쌫啖璘</w:t>
      </w:r>
      <w:r>
        <w:rPr/>
        <w:t>ꖩ</w:t>
      </w:r>
      <w:r>
        <w:rPr/>
        <w:t>敖꥗쉞</w:t>
      </w:r>
      <w:r>
        <w:rPr/>
        <w:t>ⱹ</w:t>
      </w:r>
      <w:r>
        <w:rPr/>
        <w:t>瞵ꌻ桳啂婭╨䍇⻂乳旂佪⑪湅⨨砱幵ꎿ슏쉀廎愤砥⥄濎⩨숪啣婡偅唤烎張湭廂慩縷䷂塺剣䝵均伱湓⵺埂丷噶싂㤫戵싂㡙쉷쉡</w:t>
      </w:r>
      <w:r>
        <w:rPr/>
        <w:t>ⵯ</w:t>
      </w:r>
      <w:r>
        <w:rPr/>
        <w:t>㡾矂奀畡掱晧奦ㄻ䤳㗂</w:t>
      </w:r>
      <w:r>
        <w:rPr/>
        <w:t>ꕊ</w:t>
      </w:r>
      <w:r>
        <w:rPr/>
        <w:t>䙵슥秂㤽┱礯㙎쵹⩪㬭㐦䶡</w:t>
      </w:r>
      <w:r>
        <w:rPr/>
        <w:t>ⴭ</w:t>
      </w:r>
      <w:r>
        <w:rPr/>
        <w:t>敉䠺㒩疩╱㈯쉳슱湓暮⼳厣쉖睱塰稷⥂</w:t>
      </w:r>
      <w:r>
        <w:rPr/>
        <w:t>ꕱ</w:t>
      </w:r>
      <w:r>
        <w:rPr/>
        <w:t>楣橞싂㍕塈㢡幊⧂㗂桟汭輫囃䨺䕦怳栣䨥檬㙬瀳싎弶湹䝢숲瑴슏⥁炿䍹祠湚갻汲쵵匹璩䥉硍辩戹痂♫晱䃂ꍈ촳䳂牢쉩슿</w:t>
      </w:r>
      <w:r>
        <w:rPr/>
        <w:t>Ɒ</w:t>
      </w:r>
      <w:r>
        <w:rPr/>
        <w:t>㡊熣㬊䡫印긽礮妿㏍游㨹䕅湴癫╓㵁桾㭲</w:t>
      </w:r>
      <w:r>
        <w:rPr/>
        <w:t>⠽</w:t>
      </w:r>
      <w:r>
        <w:rPr/>
        <w:t>轲䑕㛎⭵桘⾡뭚瀰怯㩔㐬ㅈ㎥燂䤦歑╞⩡</w:t>
      </w:r>
      <w:r>
        <w:rPr/>
        <w:t>ⵯ</w:t>
      </w:r>
      <w:r>
        <w:rPr/>
        <w:t>㣂딭嫂㍯⑆夦䡲癉欹书瀫迂쉭⍒⤶祷兾扙䭖⩃瞩◂䐫䭋䩓忂㴪危汱걍捤싂⴫쉗却剬䊡穆坺⨹夣伱⽣浙걀滂쉙숹弰䠪넣凂㭯슥걫漷뽰縵⺏㞘汋湐⍖梣縱깁眨⩃쉹惎玥弨略顭⩃⨶䉊偟䘸⩦꥕묦뾵䕊쉦繓杨㗂帩楖⭤眵쉋线싍帤</w:t>
      </w:r>
      <w:r>
        <w:rPr/>
        <w:t>Ⱞ</w:t>
      </w:r>
      <w:r>
        <w:rPr/>
        <w:t>汒</w:t>
      </w:r>
      <w:r>
        <w:rPr/>
        <w:t>⡟</w:t>
      </w:r>
      <w:r>
        <w:rPr/>
        <w:t>㡂䑭啲ꏂ猯乤媱㍥</w:t>
      </w:r>
      <w:r>
        <w:rPr/>
        <w:t>ꔫ</w:t>
      </w:r>
      <w:r>
        <w:rPr/>
        <w:t>싂걱偘栴</w:t>
      </w:r>
      <w:r>
        <w:rPr/>
        <w:t>ⰰ</w:t>
      </w:r>
      <w:r>
        <w:rPr/>
        <w:t>㮡ꅃ匷䍧啭놣夽⨯婳䥺奂彾㴲彲墱ㄬ뿂硋祴숸刴뽕쉲䏂䤳䏎떵砤기坶啵䞏숳</w:t>
      </w:r>
      <w:r>
        <w:rPr/>
        <w:t>ꥄ</w:t>
      </w:r>
      <w:r>
        <w:rPr/>
        <w:t>䪿穨䑍䀯䁑㝑싂䣃␸顤假剫⦬</w:t>
      </w:r>
      <w:r>
        <w:rPr/>
        <w:t>⣂</w:t>
      </w:r>
      <w:r>
        <w:rPr/>
        <w:t>숳⩐杭㴦嘳埂</w:t>
      </w:r>
      <w:r>
        <w:rPr/>
        <w:t>Ɱ</w:t>
      </w:r>
      <w:r>
        <w:rPr/>
        <w:t>㥡妬佔牘垬失朹䡤ꥡ㔮兴廎䱬⫂㑮䥞㗂潟♕⍀녇牑噰桖㫂欷硬柂兊疻쉤숱颬䅥扡⫂</w:t>
      </w:r>
      <w:r>
        <w:rPr/>
        <w:t>ꥏ</w:t>
      </w:r>
      <w:r>
        <w:rPr/>
        <w:t>㪵摚⛂䡗搣⭮奞擂쵹⍵条⹷컂꺏煇쉢♢䩙厬쉱䙺깟䙊숸幅畳绍ꆮ呒佀畢땡區촥ㅩ癥挬숱써놩䡐꤮</w:t>
      </w:r>
      <w:r>
        <w:rPr/>
        <w:t>ꔲ⹘</w:t>
      </w:r>
      <w:r>
        <w:rPr/>
        <w:t>穩</w:t>
      </w:r>
      <w:r>
        <w:rPr/>
        <w:t>ⷂ</w:t>
      </w:r>
      <w:r>
        <w:rPr/>
        <w:t>걳㙮畄䜺剰ꍩ䬮楟⥪▩㦩뿂偂沮⹢썐堵咏澘祹擂슩㬸啠㫂칊쉺⍪灣顉內獔쉪䬫䭈슣</w:t>
      </w:r>
      <w:r>
        <w:rPr/>
        <w:t>ꕫ</w:t>
      </w:r>
      <w:r>
        <w:rPr/>
        <w:t>㫂挦獟⥤䘷䉤飂쎱迂슘ꅄ瑌넻枱坨깵╖牁㉑⬪㊻ㅅ硫ꥧ⹂兔㵭䈩癯</w:t>
      </w:r>
      <w:r>
        <w:rPr/>
        <w:t>ꥅ</w:t>
      </w:r>
      <w:r>
        <w:rPr/>
        <w:t>昺漰漶딳췂㜵坒싂䭚쉆뽄洰顢㕕☱奘딱쉍敄ꍫ뾬⥕毎䁌뾩䀮쉮乎⩏強쉸顑極嘣穊긨쌸轖</w:t>
      </w:r>
      <w:r>
        <w:rPr/>
        <w:t>⡇</w:t>
      </w:r>
      <w:r>
        <w:rPr/>
        <w:t>测⵫浹꥖⨸彭땥쉀ꌶ⨥桴슩쉲䂩ㅍ槂캣䌪橳稲ꅵ朻煩憬䌽㑊䃂幺㯂樤頦熵⹔◍싂㭥슮托䝾两䉠場穡礳批㡳堺㡁㨭쉶䤶땧爹㋂</w:t>
      </w:r>
      <w:r>
        <w:rPr/>
        <w:t>⡷</w:t>
      </w:r>
      <w:r>
        <w:rPr/>
        <w:t>帺뽒瘶ꆥ歶슏㎏㚱䌷ꅦ轓轀숵睢쵰숪뮏婺䀮题깈녏數㌰㭊</w:t>
      </w:r>
      <w:r>
        <w:rPr/>
        <w:t>⡞</w:t>
      </w:r>
      <w:r>
        <w:rPr/>
        <w:t>幗剾矂⪮㊩쌺쉰㥎獖䥦쉁塄䙤敔䜫슱</w:t>
      </w:r>
      <w:r>
        <w:rPr/>
        <w:t>ⱏ</w:t>
      </w:r>
      <w:r>
        <w:rPr/>
        <w:t>㡤</w:t>
      </w:r>
      <w:r>
        <w:rPr/>
        <w:t>ꕫ</w:t>
      </w:r>
      <w:r>
        <w:rPr/>
        <w:t>䩤廂ꅢ䃂呪㝌⩭㕚睵쉢</w:t>
      </w:r>
      <w:r>
        <w:rPr/>
        <w:t>ꦿ</w:t>
      </w:r>
      <w:r>
        <w:rPr/>
        <w:t>싂</w:t>
      </w:r>
      <w:r>
        <w:rPr/>
        <w:t>ⷍ</w:t>
      </w:r>
      <w:r>
        <w:rPr/>
        <w:t>瘺䅾꥘歁ヂ껂樊격䉺歓稹㘱☵悩㜮숻숨绂噩冘乫䥄㕖㉞㑪帪쉅䁴䢵乑硔烂歚걔</w:t>
      </w:r>
      <w:r>
        <w:rPr/>
        <w:t>⡾</w:t>
      </w:r>
      <w:r>
        <w:rPr/>
        <w:t>穟竂䙠煙狍歅쉤쉥㐺轞制掣栫ꅊ숱呧獐顕숵昦䓃壂㭋䌦쉭个뽶桞㧍ォ뿂㷂咡㴦숦湪䈷摗祱</w:t>
      </w:r>
      <w:r>
        <w:rPr/>
        <w:t>Ⳃ</w:t>
      </w:r>
      <w:r>
        <w:rPr/>
        <w:t>슥</w:t>
      </w:r>
      <w:r>
        <w:rPr/>
        <w:t>⠱</w:t>
      </w:r>
      <w:r>
        <w:rPr/>
        <w:t>慠䊩ꥦ묱梏뮣顔싂癉産䠺発浈⼤쉡䣂䁕㑈昣䵃䯂ꅗ塞楦輫纮㌱炏⍩ㅖ㙲售㤵㎡塧䌺䴨㑬숸㝗条</w:t>
      </w:r>
      <w:r>
        <w:rPr/>
        <w:t>ⷎ⸥</w:t>
      </w:r>
      <w:r>
        <w:rPr/>
        <w:t>輴䔴婔┲⽡卡㋂쉏砯㪩ꥲぇ㙹䜦棂倭慑灘澏掩ㅇ祫慂瑳项┭佅瑣い䟍㕑䵥呐兎쉵啞怴쵢☪亡啄慓깵㈨汕卢敆슩犏㔭</w:t>
      </w:r>
      <w:r>
        <w:rPr/>
        <w:t>ⷎ</w:t>
      </w:r>
      <w:r>
        <w:rPr/>
        <w:t>杕</w:t>
      </w:r>
      <w:r>
        <w:rPr/>
        <w:t>ꔵ</w:t>
      </w:r>
      <w:r>
        <w:rPr/>
        <w:t>㤩兹쉘⨹쉑䭾猭칰㵖쉘숶畺甫㝂㩺嘩潨⯂畕呇뿂牌갨⩔㥎</w:t>
      </w:r>
      <w:r>
        <w:rPr/>
        <w:t>⣂</w:t>
      </w:r>
      <w:r>
        <w:rPr/>
        <w:t>唦颵彠</w:t>
      </w:r>
      <w:r>
        <w:rPr/>
        <w:t>ꕄ</w:t>
      </w:r>
      <w:r>
        <w:rPr/>
        <w:t>숷㩱⑊剕뗂㫂と⫂捶敫㝤娵䡡㓂㵨婮⑚牳劻숴싂딪䑦喵㍳䙕</w:t>
      </w:r>
      <w:r>
        <w:rPr/>
        <w:t>꥟</w:t>
      </w:r>
      <w:r>
        <w:rPr/>
        <w:t>愪䤴形患堦䧃▻䩲䭌⫃澿亡숭㯍㍊轚</w:t>
      </w:r>
      <w:r>
        <w:rPr/>
        <w:t>Ⳃ</w:t>
      </w:r>
      <w:r>
        <w:rPr/>
        <w:t>쉲䭴灷䅌厡䭌쉈繚淂䶮整搴柂숶㙵⨹깲䑇墬㭩滍숭纩⬤浫ꍋ䫂⎘祦㡟湬疱⦻슡呉㗂뮣獇꺬奐쉘洹灚恣ㆡ坷⑦填⑊柃し뽙桺⪩瑤捒敭䤨䡪兒걮㵺춵卺啚杶䛂穏䧃砤呫呆♪潶䁕쉆偉슩</w:t>
      </w:r>
      <w:r>
        <w:rPr/>
        <w:t>ꥐ</w:t>
      </w:r>
      <w:r>
        <w:rPr/>
        <w:t>湥㎏ㅲ</w:t>
      </w:r>
      <w:r>
        <w:rPr/>
        <w:t>Ⱛ</w:t>
      </w:r>
      <w:r>
        <w:rPr/>
        <w:t>煕꧎쉫䖬䧂顥儺䤱╃硗썺⌥瑱售뭬磂䡤ㅴ⨳䴲栭꥔⩣䱾㑩칍䓎슩䐹ꌩ䅶䀸数喩颡㥂䕞쉣싂佾ꥺ㑹녔┨亩㑌䪵</w:t>
      </w:r>
      <w:r>
        <w:rPr/>
        <w:t>Ⱔ</w:t>
      </w:r>
      <w:r>
        <w:rPr/>
        <w:t>亵㭘</w:t>
      </w:r>
      <w:r>
        <w:rPr/>
        <w:t>⡗</w:t>
      </w:r>
      <w:r>
        <w:rPr/>
        <w:t>㉆♱⯂癳敉珂卺㛂䭦칺쉓砻⩱숨穔숥燂뽓溣⚏壍⻂廂⼪歖癵쉵摢건堰☻⸨꺥扙쉇쉨梩㕔㥙悘癗═㜳煠묬淂旂싂挷쉌䵱爦숣敢䣂拃䙒偎矂暵㊻ꄱ啱䮣年⽚䲏쉹숲㡒䠺㵠坓</w:t>
      </w:r>
      <w:r>
        <w:rPr/>
        <w:t>꧂</w:t>
      </w:r>
      <w:r>
        <w:rPr/>
        <w:t>乏숬ꍡ</w:t>
      </w:r>
      <w:r>
        <w:rPr/>
        <w:t>ⱃ╳</w:t>
      </w:r>
      <w:r>
        <w:rPr/>
        <w:t>瑓䭺售琶␷哂㯂</w:t>
      </w:r>
      <w:r>
        <w:rPr/>
        <w:t>ꤸ</w:t>
      </w:r>
      <w:r>
        <w:rPr/>
        <w:t>偖橒晧⭘擃頨걪싂捺㝴䴷춏껂⨰㥕⬵쎩싂䌨ꅭ╨轢坰獓愶獈숹ㅩ뼪촴꺥晪⸮㍞剉䶮塖쉡恏ぺ䡡␤䙠汳撣䩐慲槂녡⾵㤊頽曂쉨㋂쉁堥儥䁡瓂朱⑋澵熘쉒牌녖濂哂놩㵍瞏冿剬怷쉟倹斵繖㥇</w:t>
      </w:r>
      <w:r>
        <w:rPr/>
        <w:t>꧂</w:t>
      </w:r>
      <w:r>
        <w:rPr/>
        <w:t>䦮䳂숱坍癅洦慙㔻没坵颿愩</w:t>
      </w:r>
      <w:r>
        <w:rPr/>
        <w:t>ⱋ</w:t>
      </w:r>
      <w:r>
        <w:rPr/>
        <w:t>勂乑畢灧杣欰猸砳参種㔤眬䶩뽕慤⑷䌶ꥦ吣偤敠䰩</w:t>
      </w:r>
      <w:r>
        <w:rPr/>
        <w:t>꧂</w:t>
      </w:r>
      <w:r>
        <w:rPr/>
        <w:t>춥浍湌婏㙈뽞㈬</w:t>
      </w:r>
      <w:r>
        <w:rPr/>
        <w:t>ꤥ</w:t>
      </w:r>
      <w:r>
        <w:rPr/>
        <w:t>匬乥窘┩媡뽱㍅嘰ꍄ츫쉫棃撱瑓椮倻挰슘땦呗㥟䭺汸剳歖〭悬</w:t>
      </w:r>
      <w:r>
        <w:rPr/>
        <w:t>ꗂ</w:t>
      </w:r>
      <w:r>
        <w:rPr/>
        <w:t>十ꇂꅵ梩쉠㍊頵頹畡侩轸䁷温是䭟㌫㍲⨶幭旎硄┣┭⸱㍌轋⍗싂勂╴珎</w:t>
      </w:r>
      <w:r>
        <w:rPr/>
        <w:t>ꦥ</w:t>
      </w:r>
      <w:r>
        <w:rPr/>
        <w:t>恶砱畭쉾潚獍晗彵䑠쉭⪵ꍍ横塍⻂뭉</w:t>
      </w:r>
      <w:r>
        <w:rPr/>
        <w:t>ꤰ</w:t>
      </w:r>
      <w:r>
        <w:rPr/>
        <w:t>檣ꅨ㵓쉑㯂</w:t>
      </w:r>
      <w:r>
        <w:rPr/>
        <w:t>ⱑ⑏</w:t>
      </w:r>
      <w:r>
        <w:rPr/>
        <w:t>⺵坚穃뾱咿䡌顧숬䭩⹠걣䨥洸김䒮㌸싍吹䥎䇂䴱ㅳ䎩숽</w:t>
      </w:r>
      <w:r>
        <w:rPr/>
        <w:t>꤬</w:t>
      </w:r>
      <w:r>
        <w:rPr/>
        <w:t>恪쌽櫂䳍♏䱌燂䍁㞿㫂╨恢㭴䐩繮稰䪡䩂塍</w:t>
      </w:r>
      <w:r>
        <w:rPr/>
        <w:t>Ⱟ</w:t>
      </w:r>
      <w:r>
        <w:rPr/>
        <w:t>潨砯ꥳ扙㩣䵨欹䆡⤪껃珂㬵쉖扒㑒쉡뭗䩀剪煗涻㏂测擂갱挫숤㙫漹摩</w:t>
      </w:r>
      <w:r>
        <w:rPr/>
        <w:t>ꦩ</w:t>
      </w:r>
      <w:r>
        <w:rPr/>
        <w:t>ꌣ⛂琳矂</w:t>
      </w:r>
      <w:r>
        <w:rPr/>
        <w:t>ꥊ</w:t>
      </w:r>
      <w:r>
        <w:rPr/>
        <w:t>㐲㴭䬣슮杊㩬쉢넷樱渨㔥敆♕㬭䘶⨱娥㵒㉹砫仂쵳싂株컂䟂㠫ꅊ扮⼪⌸㷃母噬塒呢㖏⑲</w:t>
      </w:r>
      <w:r>
        <w:rPr/>
        <w:t>ꕞ</w:t>
      </w:r>
      <w:r>
        <w:rPr/>
        <w:t>깆淂깴ꍓ䕄뭓䩞</w:t>
      </w:r>
      <w:r>
        <w:rPr/>
        <w:t>ꕫ</w:t>
      </w:r>
      <w:r>
        <w:rPr/>
        <w:t>幓禿瞏圻爹氲쉹扑깞칩㧂㇂堭쉾䍧咏녲</w:t>
      </w:r>
      <w:r>
        <w:rPr/>
        <w:t>⡆</w:t>
      </w:r>
      <w:r>
        <w:rPr/>
        <w:t>긳偫춵싂卞樲㤭♣幷榿奨摀捐</w:t>
      </w:r>
      <w:r>
        <w:rPr/>
        <w:t>ⱬ</w:t>
      </w:r>
      <w:r>
        <w:rPr/>
        <w:t>克敂⨹</w:t>
      </w:r>
      <w:r>
        <w:rPr/>
        <w:t>ꥁ␻</w:t>
      </w:r>
      <w:r>
        <w:rPr/>
        <w:t>勂깒並幒活楚⨰六琤숬佐瘣뮿兕䱋攪剗䧂悱뼪뿂쉥傿繇犡曂㩨丣땩ꅣ⑇轥㣂䍭煑城塊坁걯뗃㭠䡇矂从磂</w:t>
      </w:r>
      <w:r>
        <w:rPr/>
        <w:t>ꕲ</w:t>
      </w:r>
      <w:r>
        <w:rPr/>
        <w:t>䕂네癶쉒묶묫卵䉟ꅭ쉓奋兔⸱朸</w:t>
      </w:r>
      <w:r>
        <w:rPr/>
        <w:t>⣂</w:t>
      </w:r>
      <w:r>
        <w:rPr/>
        <w:t>噷쉮忍幏氵꤮㊘㡌摮⩷杬␻桺汹⦘䞿</w:t>
      </w:r>
      <w:r>
        <w:rPr/>
        <w:t>꧂</w:t>
      </w:r>
      <w:r>
        <w:rPr/>
        <w:t>䱷癦妬瓂僂䩄╍쵒䣂㩒繇坵⑞桹깭⩪㦻쌯쉤䠩輰制父⎣媘⨸慩㇂⑶䤭㑋䌲숵쏂乲⌬敍哂卹楃㭈</w:t>
      </w:r>
      <w:r>
        <w:rPr/>
        <w:t>⡸</w:t>
      </w:r>
      <w:r>
        <w:rPr/>
        <w:t>勂䷂ꄻ⩫⩴䩴摺⺻〣梵싃咿奶奆슿乊琪쉤佉嗂塣乲佥漰㍂剌歡쉠⽮啷坶넨坉颏㴺汉栵쉊祺䱡㉈䜪</w:t>
      </w:r>
      <w:r>
        <w:rPr/>
        <w:t>ⱳ</w:t>
      </w:r>
      <w:r>
        <w:rPr/>
        <w:t>숰灪捲쉹慪ㄶ때卌頷⿂晵恺숺煥廂䝀汤懂⵺懂㩰儳▩噲䕤숊긶쉗卩䖮摋堵슩曂䍕⍘쉅䎿係슬䁒㌦䜭䀯卯煅畾灢卑夳牯┰潈穏㞱但ꍰ㣃슡彥⹀㝢啒뽁떬쉍睘矂䑟ꅗ</w:t>
      </w:r>
      <w:r>
        <w:rPr/>
        <w:t>ⵏ</w:t>
      </w:r>
      <w:r>
        <w:rPr/>
        <w:t>ⱟ</w:t>
      </w:r>
      <w:r>
        <w:rPr/>
        <w:t>㌷歬幊숦画</w:t>
      </w:r>
      <w:r>
        <w:rPr/>
        <w:t>ⱱ</w:t>
      </w:r>
      <w:r>
        <w:rPr/>
        <w:t>摏쉢䙩滂狍儭䈸ꄹ淂縴摐⤺偫佺吩⵫ꍙ슩㠱䄹쉔슏쉖⎵僂䩡긮倮⨤痃じ杚睾匦唺췂夷㚩珂캥</w:t>
      </w:r>
      <w:r>
        <w:rPr/>
        <w:t>ꤻ</w:t>
      </w:r>
      <w:r>
        <w:rPr/>
        <w:t>䕓㈻䥧懂擂쉈⤥硵唳⫎哂䡖町昷␣ⸯ秂参땶♭④剸</w:t>
      </w:r>
      <w:r>
        <w:rPr/>
        <w:t>ⱀ</w:t>
      </w:r>
      <w:r>
        <w:rPr/>
        <w:t>슻䙳サき쉌</w:t>
      </w:r>
      <w:r>
        <w:rPr/>
        <w:t>Ⱬ</w:t>
      </w:r>
      <w:r>
        <w:rPr/>
        <w:t>牵橚挣䑒嫃槎刵桙䙉슬幁쉟⨷㘤啸䩮䩗쉍戳䡴녟橸㉏䵖兄쉥幕硥䉙徬땱唹徬徿㡹긮㋂㈱わ樽欪捩䥆뭁⍎⴦깤兴⥡㵄</w:t>
      </w:r>
      <w:r>
        <w:rPr/>
        <w:t>ⱶ</w:t>
      </w:r>
      <w:r>
        <w:rPr/>
        <w:t>浩桙填怩彚珂呮唽幊桓煔㬳⥨╾均쏂礩懂焫⽉㕓樶䑓歱⸵涩睱幡껂㭯⑐䵰偞♙䍐堤䃂ꍋ汱</w:t>
      </w:r>
      <w:r>
        <w:rPr/>
        <w:t>Ɽ</w:t>
      </w:r>
      <w:r>
        <w:rPr/>
        <w:t>䊮⽩㎣⸩䪩㊿㙆卙걖厘䁕幹偐㡴</w:t>
      </w:r>
      <w:r>
        <w:rPr/>
        <w:t>Ⱚ</w:t>
      </w:r>
      <w:r>
        <w:rPr/>
        <w:t>쉟㝟扥幄顕</w:t>
      </w:r>
      <w:r>
        <w:rPr/>
        <w:t>ꖱ</w:t>
      </w:r>
      <w:r>
        <w:rPr/>
        <w:t>枮쉖딫淂쉾畑ꍈ떬永녏奫쉹彴頸뭈</w:t>
      </w:r>
      <w:r>
        <w:rPr/>
        <w:t>⡶</w:t>
      </w:r>
      <w:r>
        <w:rPr/>
        <w:t>溵</w:t>
      </w:r>
      <w:r>
        <w:rPr/>
        <w:t>ⱴ</w:t>
      </w:r>
      <w:r>
        <w:rPr/>
        <w:t>뭧儱ꥹ♆ꄬ⴯슡轔썀煚燂䑱쉢숸䩃媻扵侱恞쉍⚥㈫싂䑢싂㥔㍒숫깍⿂帽㡌⩞瞣䴥뭏㭗㑬制싎埃样싍刺囂ガ㓍⪡쉵䍏癆㉀</w:t>
      </w:r>
      <w:r>
        <w:rPr/>
        <w:t>ꕗ</w:t>
      </w:r>
      <w:r>
        <w:rPr/>
        <w:t>컂㢥慄㢘쉊慍䔫숪入춮扆䤭䞩겥䊻습扄㙎</w:t>
      </w:r>
      <w:r>
        <w:rPr/>
        <w:t>ꕖ</w:t>
      </w:r>
      <w:r>
        <w:rPr/>
        <w:t>곂盂㐲㶱䆵媻⛂뭦㝇ヂ</w:t>
      </w:r>
      <w:r>
        <w:rPr/>
        <w:t>Ⱖ</w:t>
      </w:r>
      <w:r>
        <w:rPr/>
        <w:t>㉇⴮쉘剒㌫棂딣䨯惂⭹佦䞬娮浓題橢䲣쉭嘦䇎䥍繤슻슘뭁け其湤戶䈲繧숰慶䘥⨬畕䈳䩯䶿儻噳녠</w:t>
      </w:r>
      <w:r>
        <w:rPr/>
        <w:t>ⵚ</w:t>
      </w:r>
      <w:r>
        <w:rPr/>
        <w:t>轺쉏┤</w:t>
      </w:r>
      <w:r>
        <w:rPr/>
        <w:t>ⱉ</w:t>
      </w:r>
      <w:r>
        <w:rPr/>
        <w:t>숴婴啁浑⭰</w:t>
      </w:r>
      <w:r>
        <w:rPr/>
        <w:t>⡪</w:t>
      </w:r>
      <w:r>
        <w:rPr/>
        <w:t>辥⸷摶쉷쉫⺵썸条潔湭畒䍙⩉顩䰻쉃敆体湯쉯唽疿煨⑒凂쉵㈸쉔潗甪떘싎戥㥵㝔싂⼮⑙剥䵤䩲䙣ꅤ䃂</w:t>
      </w:r>
      <w:r>
        <w:rPr/>
        <w:t>⡩</w:t>
      </w:r>
      <w:r>
        <w:rPr/>
        <w:t>぀ꍋ潚敘썬</w:t>
      </w:r>
      <w:r>
        <w:rPr/>
        <w:t>ꔽ</w:t>
      </w:r>
      <w:r>
        <w:rPr/>
        <w:t>촶潁娶⸷쉂剔兔垬幞깐礷뼻</w:t>
      </w:r>
      <w:r>
        <w:rPr/>
        <w:t>⡃</w:t>
      </w:r>
      <w:r>
        <w:rPr/>
        <w:t>쉇⼺㧂믂㎻䐸摌㙫頩䇍窵ꌳ⹗♵頸䁤捭⤴놏䰦否싂긮걤䶥䖘䀹䏃</w:t>
      </w:r>
      <w:r>
        <w:rPr/>
        <w:t>ꥈ</w:t>
      </w:r>
      <w:r>
        <w:rPr/>
        <w:t>䛍朽勂숬䭥◂䡸습橰旂婂噴儺瀦쉪䁺潔䶘숷横㫂깈쉺塗쉏轅琦㥒㩮</w:t>
      </w:r>
      <w:r>
        <w:rPr/>
        <w:t>⡰</w:t>
      </w:r>
      <w:r>
        <w:rPr/>
        <w:t>樊☮슿倫㡬</w:t>
      </w:r>
      <w:r>
        <w:rPr/>
        <w:t>⠩</w:t>
      </w:r>
      <w:r>
        <w:rPr/>
        <w:t>䶻⩧☸습煱</w:t>
      </w:r>
      <w:r>
        <w:rPr/>
        <w:t>ꔲ</w:t>
      </w:r>
      <w:r>
        <w:rPr/>
        <w:t>愺䊻゘䋂䷎氮倸㭆⮻噍뭩㖿歑</w:t>
      </w:r>
      <w:r>
        <w:rPr/>
        <w:t>ⲣ</w:t>
      </w:r>
      <w:r>
        <w:rPr/>
        <w:t>䎩ꄩ穹㨤숥쏂佢㑪愯⹫䭣矂♓搣搣具妻奮䤯皥슏彧末倽ㅪ䑊珂甶歡奖㵏쉡歖쉡슡</w:t>
      </w:r>
      <w:r>
        <w:rPr/>
        <w:t>ⲵ</w:t>
      </w:r>
      <w:r>
        <w:rPr/>
        <w:t>顱挽㵪晭⩪幆欱ꍹ뇂炏祄灏然橵睹擂䘷</w:t>
      </w:r>
      <w:r>
        <w:rPr/>
        <w:t>ⵊꔳ</w:t>
      </w:r>
      <w:r>
        <w:rPr/>
        <w:t>긦㝯歬智䐪⽪忂갴帬ㅧ슿䒮啥㕃牵轉㜳壃案夸澱쉑歂劥㏂꺡떮㕰櫃㏂呌ꄵ剆슣歋慸硶䭯剷ㅏ녁㵌婭⑦獴牉㔦搯灔煑礨奤吮숲穄玏倣ꍸ⤯擂䄷䵒女潎奁䰬쉭걠</w:t>
      </w:r>
      <w:r>
        <w:rPr/>
        <w:t>Ⳃ</w:t>
      </w:r>
      <w:r>
        <w:rPr/>
        <w:t>䨥偹祂㨷㏎䔩唩츫琷♧枿䈲慥敩ꌰ⑅乶⥪䉣䷂乂朤⾏⤸㉘縸</w:t>
      </w:r>
      <w:r>
        <w:rPr/>
        <w:t>ꥃ</w:t>
      </w:r>
      <w:r>
        <w:rPr/>
        <w:t>ㅳ圪</w:t>
      </w:r>
      <w:r>
        <w:rPr/>
        <w:t>ꕡ</w:t>
      </w:r>
      <w:r>
        <w:rPr/>
        <w:t>竂䴹䯂摦煄</w:t>
      </w:r>
      <w:r>
        <w:rPr/>
        <w:t>⠪</w:t>
      </w:r>
      <w:r>
        <w:rPr/>
        <w:t>ご参穤䕦䙣㠮姂</w:t>
      </w:r>
      <w:r>
        <w:rPr/>
        <w:t>⢩</w:t>
      </w:r>
      <w:r>
        <w:rPr/>
        <w:t>쉖摚땐睹揂겱励㉟곂쉧啗牰焻⭆眵䱾⌤彡숶䉊숬숵㥠䫂쉌뭘弦繳ꥵ䩷䑺숳灤</w:t>
      </w:r>
      <w:r>
        <w:rPr/>
        <w:t>ⲏ</w:t>
      </w:r>
      <w:r>
        <w:rPr/>
        <w:t>〽⑥䈤넩</w:t>
      </w:r>
      <w:r>
        <w:rPr/>
        <w:t>ꕰ</w:t>
      </w:r>
      <w:r>
        <w:rPr/>
        <w:t>桵걾獧⦩쉃숪</w:t>
      </w:r>
      <w:r>
        <w:rPr/>
        <w:t>⣂</w:t>
      </w:r>
      <w:r>
        <w:rPr/>
        <w:t>剮眣쌴狂沿洣</w:t>
      </w:r>
      <w:r>
        <w:rPr/>
        <w:t>Ⱛ</w:t>
      </w:r>
      <w:r>
        <w:rPr/>
        <w:t>깋䌬</w:t>
      </w:r>
      <w:r>
        <w:rPr/>
        <w:t>ꕎ⴯</w:t>
      </w:r>
      <w:r>
        <w:rPr/>
        <w:t>䀤愺䧂쉠債⨤轊⧂婊건</w:t>
      </w:r>
      <w:r>
        <w:rPr/>
        <w:t>ꕸ</w:t>
      </w:r>
      <w:r>
        <w:rPr/>
        <w:t>奬쉆報奁ヂ숮☤⩱䰭沥纣塄㎩漯厱呱檮兴</w:t>
      </w:r>
      <w:r>
        <w:rPr/>
        <w:t>ⱊ</w:t>
      </w:r>
      <w:r>
        <w:rPr/>
        <w:t>瘬숸문濂㊬佹揂ꥵ竂┴克姃娭并氭䵊쉙싂㍎啌쉖쉇</w:t>
      </w:r>
      <w:r>
        <w:rPr/>
        <w:t>ⷂ</w:t>
      </w:r>
      <w:r>
        <w:rPr/>
        <w:t>숨願싂氬ㆡ숽疬썎⩭</w:t>
      </w:r>
      <w:r>
        <w:rPr/>
        <w:t>⡌</w:t>
      </w:r>
      <w:r>
        <w:rPr/>
        <w:t>䤪䥳ꅪ㭗䌹流숲떘㍂ꌰ땉쉁ぶ椭쉠哂⫃影䁊쉄䞩䤨䅶깒撥䐴琪⬪</w:t>
      </w:r>
      <w:r>
        <w:rPr/>
        <w:t>⡔</w:t>
      </w:r>
      <w:r>
        <w:rPr/>
        <w:t>甴췂걖㋂⥑⯂쉷癄넮碏</w:t>
      </w:r>
      <w:r>
        <w:rPr/>
        <w:t>ⴷ⑸</w:t>
      </w:r>
      <w:r>
        <w:rPr/>
        <w:t>楣ꍫ㡷쉢⽷싂济</w:t>
      </w:r>
      <w:r>
        <w:rPr/>
        <w:t>ꔹ</w:t>
      </w:r>
      <w:r>
        <w:rPr/>
        <w:t>曂㭆爻玡硯䠸䀦甮</w:t>
      </w:r>
      <w:r>
        <w:rPr/>
        <w:t>ꤻ</w:t>
      </w:r>
      <w:r>
        <w:rPr/>
        <w:t>㮻⑆䲥␸넣ꌸ㥹쉶쉥㡈之㠱</w:t>
      </w:r>
      <w:r>
        <w:rPr/>
        <w:t>꧂</w:t>
      </w:r>
      <w:r>
        <w:rPr/>
        <w:t>壂땠堪輴珂</w:t>
      </w:r>
      <w:r>
        <w:rPr/>
        <w:t>ꔸ</w:t>
      </w:r>
      <w:r>
        <w:rPr/>
        <w:t>㢡⍋⥡◂⩖⾣숷㍺係繶輱塩狎쉤睘⻂睰䮻뽹惂㉎爴飂땒滂媩啋漪䀵䡕㌳樥公幡迍正嗂樳숩</w:t>
      </w:r>
      <w:r>
        <w:rPr/>
        <w:t>ꦡ</w:t>
      </w:r>
      <w:r>
        <w:rPr/>
        <w:t>哂㨸捫䰪㝾婳㙔쉘⛂乃㉾䞵쉖㑙枬副㘷䷂ꍈ㵎檘教浒꥾⏎攺绂汨⨪⩑敡㟂瑙⭦㟎挫散棂䡐㭆꥗⽌칓㠬〩惂䙞欪쉇傩㡴쉐꥖煬⦬䥦싂카䉅䑾㩕써⑁䅈깤䎏娫惂浙␭催䮣䄭⹡旃瑭䁮䩁䍮⍡싂權䱍卅쵎亵쉈桄㯂䶵䝭쉪⸺䵘ꥷ垩礶녊㕷싂숲⹌쉬䭗浵瑴绂砩倲⑉敇做昹⹗칩㞏숣깷氤暿츱溘搴玩摔役ꆱ䱰⹩硎숲甫䎱⽖㍀㚬佭穧ꍹ眦捆偲础丰涏春⻂⑔㠴䏍湙㟃☮眶畢</w:t>
      </w:r>
      <w:r>
        <w:rPr/>
        <w:t>⡄⛂</w:t>
      </w:r>
      <w:r>
        <w:rPr/>
        <w:t>睏쉑㉪ꥠ쉠묪歂冘䩐䍣⽓칭垥氥滍⩺呐㥧쉣䄵츯⥰彍䓂媣傻愬求穳㇂攩挣䕪猸枬啐懍䍌겥⹘쵴灂幃ꌬ噂⽩㷂⭗轧㉣倲捤⏂갨入⩢゘䍱썲奓㍟걵긩⥑</w:t>
      </w:r>
      <w:r>
        <w:rPr/>
        <w:t>ⶏ꧂</w:t>
      </w:r>
      <w:r>
        <w:rPr/>
        <w:t>䍰楚䲏컂ㅮ䃂祗걯㍩橑㝙繅橁ㄯ긺㈦溿竎䝘쉢</w:t>
      </w:r>
      <w:r>
        <w:rPr/>
        <w:t>ꕉ</w:t>
      </w:r>
      <w:r>
        <w:rPr/>
        <w:t>䉵㉐咿뇂浕㵸昣◂䓂秂堶頮䕶숻溣炿뼸⬣쉃칖晖껂婎믃⭧䑔슱숸䡶⹯轔㡗딩䕆⩐洲쵴熣偃抵㡩慠反⨹秂㫂걹顠ꎏ朷</w:t>
      </w:r>
      <w:r>
        <w:rPr/>
        <w:t>ꤺ</w:t>
      </w:r>
      <w:r>
        <w:rPr/>
        <w:t>숸䎻㡲䐽礲牂曃暩帹쉥乄슡쉘彚ꅩ䪿숳ꄮ쉈쉲頽쉗杶䫂樲⼥轣弩佚穥싂䩮砤</w:t>
      </w:r>
      <w:r>
        <w:rPr/>
        <w:t>ꦩ⭟</w:t>
      </w:r>
      <w:r>
        <w:rPr/>
        <w:t>䡭梿䠮⭯䑁㉒櫎㝶䝔亻⩑楬⾱輽쉆땇睰䜴吵䯂䌻㡧숶딹뽇暿殩噙⵫뇃䡶</w:t>
      </w:r>
      <w:r>
        <w:rPr/>
        <w:t>ⲱ╫</w:t>
      </w:r>
      <w:r>
        <w:rPr/>
        <w:t>种㙔㕱獓迍帶䩀暿㔫⽵䌴吩쉳睋仂쎡灮㕇숴䶩쉫㜶뭡묹嚩㪥䈹</w:t>
      </w:r>
      <w:r>
        <w:rPr/>
        <w:t>ⲡ</w:t>
      </w:r>
      <w:r>
        <w:rPr/>
        <w:t>繪唦갥⍲⩗깨摃㭵⍠縬딤䍉㋂ꄦ</w:t>
      </w:r>
      <w:r>
        <w:rPr/>
        <w:t>ꥐ</w:t>
      </w:r>
      <w:r>
        <w:rPr/>
        <w:t>쵙뼵쉲噢㙔</w:t>
      </w:r>
      <w:r>
        <w:rPr/>
        <w:t>ⰴ</w:t>
      </w:r>
      <w:r>
        <w:rPr/>
        <w:t>卹䌤渽佶瑡䔰쉏戬曂瑄뗂竂⵸橙溻乹咥쉤쉇⍣</w:t>
      </w:r>
      <w:r>
        <w:rPr/>
        <w:t>ⱆ</w:t>
      </w:r>
      <w:r>
        <w:rPr/>
        <w:t>䤰ㄭ⬷⑕ㅢ恭頵녥걓㈬ꥢㅡ桲㋂久匯⩰溣焩㇍㦩汔卍輣晱攻쵘橕昺灒潤숪</w:t>
      </w:r>
      <w:r>
        <w:rPr/>
        <w:t>⡸</w:t>
      </w:r>
      <w:r>
        <w:rPr/>
        <w:t>㋂춣慘⧂癢⚻䁀䉇㔮뽩뾱⥴쉴桶㝒湖⏂瑊㌮</w:t>
      </w:r>
      <w:r>
        <w:rPr/>
        <w:t>⡺</w:t>
      </w:r>
      <w:r>
        <w:rPr/>
        <w:t>祣㌽畋뼪뭨乩ꍏ瘻慯圩橔㍯⭖╪㵶敎쉎녹䉘쵠㖣⻂爱ヂ깶츯䌶噏䁮灏♈帱ㅳ䢏㧂瑇䙱氰伯㴤妥稱㭘䵑炡슮⩞䠭犘䨹楒싂䡳썍洸ꅤ슣◂ꅔ到瑳捱祙㜻娺线꥙쉐㓂䤯敠䶮䡔㴸</w:t>
      </w:r>
      <w:r>
        <w:rPr/>
        <w:t>Ⱶ</w:t>
      </w:r>
      <w:r>
        <w:rPr/>
        <w:t>晕ꍐ⽳椥則쵚睥䠳桎奉㡯楱碻뽨㈶⽪싂䱄쉦⭓归깏磃穟⭣䎱⩥値㍁湍슱绂愊䡡쉱㑣쎬䪱喘嘫䩪딦怵쉌뽐楦恪⨹剳檱㉖</w:t>
      </w:r>
      <w:r>
        <w:rPr/>
        <w:t>Ⳃ</w:t>
      </w:r>
      <w:r>
        <w:rPr/>
        <w:t>判뗎䍈朦玘畮ꆘ䮻⩤뽰䁙깙☸䭰䴳渪犘䏂쉲㑏ꌮ佰卮쉾겿焪毂彬䡲夹䘹⬩묫杮倽㍷卹⑔硭畟䨨摦㭯䬺⍂떥漱摋甩千噄䩟睇摒欱侣쉙</w:t>
      </w:r>
      <w:r>
        <w:rPr/>
        <w:t>ꔻ</w:t>
      </w:r>
      <w:r>
        <w:rPr/>
        <w:t>㕊楟樴慾栭䱖盂捦疩堪╓嗂긩⩵煪뭎夥䣎</w:t>
      </w:r>
      <w:r>
        <w:rPr/>
        <w:t>ⷂ</w:t>
      </w:r>
      <w:r>
        <w:rPr/>
        <w:t>갷濍匭숱繷</w:t>
      </w:r>
      <w:r>
        <w:rPr/>
        <w:t>ꕮ</w:t>
      </w:r>
      <w:r>
        <w:rPr/>
        <w:t>啘佑夣眮囂ꅧ뽶䑠슿긨儽㔷焹㑯噴汕</w:t>
      </w:r>
      <w:r>
        <w:rPr/>
        <w:t>꤫</w:t>
      </w:r>
      <w:r>
        <w:rPr/>
        <w:t>㭘步⍰㑷歷唯戸쉞䩢氮㬣쉅幠䗂㍏뭣숴媡景睄厩</w:t>
      </w:r>
      <w:r>
        <w:rPr/>
        <w:t>ⱇ</w:t>
      </w:r>
      <w:r>
        <w:rPr/>
        <w:t>杨剏⫂䋂瑉</w:t>
      </w:r>
      <w:r>
        <w:rPr/>
        <w:t>ꕩ</w:t>
      </w:r>
      <w:r>
        <w:rPr/>
        <w:t>琩뾱攴剓勂凂⨮湉</w:t>
      </w:r>
      <w:r>
        <w:rPr/>
        <w:t>꧂</w:t>
      </w:r>
      <w:r>
        <w:rPr/>
        <w:t>吣땬ꍔ愵</w:t>
      </w:r>
      <w:r>
        <w:rPr/>
        <w:t>⠱</w:t>
      </w:r>
      <w:r>
        <w:rPr/>
        <w:t>ꔦ</w:t>
      </w:r>
      <w:r>
        <w:rPr/>
        <w:t>㐱捙떿⽵㬫砶䪥潈䁯恱䲱䩤䄷㙎긣</w:t>
      </w:r>
      <w:r>
        <w:rPr/>
        <w:t>⡚</w:t>
      </w:r>
      <w:r>
        <w:rPr/>
        <w:t>砶塗녗</w:t>
      </w:r>
      <w:r>
        <w:rPr/>
        <w:t>ꥏ</w:t>
      </w:r>
      <w:r>
        <w:rPr/>
        <w:t>䙴</w:t>
      </w:r>
      <w:r>
        <w:rPr/>
        <w:t>ⷎ</w:t>
      </w:r>
      <w:r>
        <w:rPr/>
        <w:t>敵⌷氺䔩ꅄ䭹眱痂患払ꏂ抣侵䕪祉烂ㅹ뽲쉤眩䝖䩑汹⑞惃ㅎ佣쉇婤啉怯</w:t>
      </w:r>
      <w:r>
        <w:rPr/>
        <w:t>ⱓ</w:t>
      </w:r>
      <w:r>
        <w:rPr/>
        <w:t>䁨浭毂嘻㡐㠭䊏⩍癒ꏂ</w:t>
      </w:r>
      <w:r>
        <w:rPr/>
        <w:t>ꕺ</w:t>
      </w:r>
      <w:r>
        <w:rPr/>
        <w:t>䙘썓숳棂䑣⥏껃ꄯ䖬喘䠬㠴㩬沱쵧䔸㉪栻曂楊⭵歪ㅵ濎熩♑䈳⑔瞣碬㌣䔺畩숸滂琨췍</w:t>
      </w:r>
      <w:r>
        <w:rPr/>
        <w:t>⢩</w:t>
      </w:r>
      <w:r>
        <w:rPr/>
        <w:t>䉑쏂斥㩇祢㜭㧂쉊番䮡ㅯ쉓䕉画塅乡临督晌昭漱䜽㬵乂쉩㭐⩹䔣稪</w:t>
      </w:r>
      <w:r>
        <w:rPr/>
        <w:t>Ᵽ⩔</w:t>
      </w:r>
      <w:r>
        <w:rPr/>
        <w:t>冩滃硘炣숪칹▻ꥹ爬䃂祆겵쉗塅</w:t>
      </w:r>
      <w:r>
        <w:rPr/>
        <w:t>ⵘ</w:t>
      </w:r>
      <w:r>
        <w:rPr/>
        <w:t>氷殩漽ꍮ쉳䁾䅋楍ㅪ䩣捅滂쉔儶廂秂ꌨ朱쉾匬卄䅑䜦䵑깁扖ꍶ輷</w:t>
      </w:r>
      <w:r>
        <w:rPr/>
        <w:t>⠣</w:t>
      </w:r>
      <w:r>
        <w:rPr/>
        <w:t>卮捗奓䘸塐噕묪슥䍉由玮숵烂䤬瑑煖</w:t>
      </w:r>
      <w:r>
        <w:rPr/>
        <w:t>ꥀ</w:t>
      </w:r>
      <w:r>
        <w:rPr/>
        <w:t>扥⪩眪桱쉨う扶쉞獳拂썱祲橀숺</w:t>
      </w:r>
      <w:r>
        <w:rPr/>
        <w:t>ⱟ</w:t>
      </w:r>
      <w:r>
        <w:rPr/>
        <w:t>䉕吭䡤㭹ꅙ礦怩礮渮扊强㝸幄⥳䴣㇂</w:t>
      </w:r>
      <w:r>
        <w:rPr/>
        <w:t>⡍</w:t>
      </w:r>
      <w:r>
        <w:rPr/>
        <w:t>녋漬쉁숣뭚⒡扴䡾务쌪秂뮏沘顂ꇂ㩢䝈横慸汲医操쉳숱⩯</w:t>
      </w:r>
      <w:r>
        <w:rPr/>
        <w:t>ꕃ</w:t>
      </w:r>
      <w:r>
        <w:rPr/>
        <w:t>余㑀父濂䴰⩓氰獀柂獓싂䫂촱氻卭ꇂ䚩쉒놻悡戣컂彉숶轟䅡⹗怣畢煸⯂痂搥䝗乴獡쏎䙸頻䀻⑥偹쉾⦵䉳爣硵焫琴㡓⽅珂㉄䉃彍뮥獌숣瞮窩幫</w:t>
      </w:r>
      <w:r>
        <w:rPr/>
        <w:t>ꕱ</w:t>
      </w:r>
      <w:r>
        <w:rPr/>
        <w:t>刬⍧쉕晐杳칞⹗쉅轔勂䕬䭷織</w:t>
      </w:r>
      <w:r>
        <w:rPr/>
        <w:t>꧂</w:t>
      </w:r>
      <w:r>
        <w:rPr/>
        <w:t>啐獫ꅴ桸걘灾䈤乗炿⽗飂毂⽰䉯⩃▥♒稤匪氻焊幷呗㄰烂佌垥疵轵⭕田䉥땤슩瀨瘬愩瑘</w:t>
      </w:r>
      <w:r>
        <w:rPr/>
        <w:t>ꦱ</w:t>
      </w:r>
      <w:r>
        <w:rPr/>
        <w:t>㐺䕰츮싂晚쵠䊣숰琪⼱正幩幟䈻뼸拂썎淂徘㭦潨猭繥瓂搭䡚兢䠵㡭⒏户㛂氪⼵㔬䭪煞桸䫂䡤</w:t>
      </w:r>
      <w:r>
        <w:rPr/>
        <w:t>ⵉ⴨</w:t>
      </w:r>
      <w:r>
        <w:rPr/>
        <w:t>顫墩癤埂婕止煈䩺䗂䍨ㅷ쉟숣⬯㍢㬨晢畞㝘剤슱䆵쉱⾡⍮楀䈮愭䁊ざ湫朶制䨽슱㜹</w:t>
      </w:r>
      <w:r>
        <w:rPr/>
        <w:t>ⵐꔤ</w:t>
      </w:r>
      <w:r>
        <w:rPr/>
        <w:t>産⽸盂参輨飂츣ꌸ⽇娨㍤朰⩙쉨㍓礪村</w:t>
      </w:r>
      <w:r>
        <w:rPr/>
        <w:t>ⰻ⹆</w:t>
      </w:r>
      <w:r>
        <w:rPr/>
        <w:t>ꥏ</w:t>
      </w:r>
      <w:r>
        <w:rPr/>
        <w:t>啾䰹渤壃ㅤ깎뽣䃂⛂弩</w:t>
      </w:r>
      <w:r>
        <w:rPr/>
        <w:t>ⵇ</w:t>
      </w:r>
      <w:r>
        <w:rPr/>
        <w:t>瘮슩恋</w:t>
      </w:r>
      <w:r>
        <w:rPr/>
        <w:t>ꕚ</w:t>
      </w:r>
      <w:r>
        <w:rPr/>
        <w:t>煱䰨䙟夫⑖긺祍煹垿澣牡뽾싂桞潄뼺恚瞬䪥☰剔땵㌭⼣㒩♰㉖種怭ノ⺩爸眸䗂嫂玮捃洩噥䍫疩獅氵㵆䍵田幇礴ꍫ㡞䅡㇂╖潧硭䕔䢡땍뗂⧂쵐</w:t>
      </w:r>
      <w:r>
        <w:rPr/>
        <w:t>ꥈ</w:t>
      </w:r>
      <w:r>
        <w:rPr/>
        <w:t>䵢潖䷎땞㕮쏎쉬轮䁑⌻何参䬳弪㛂匬⻂⒩ꅢꥤ呶瑠佤娵㨥㢩䠽숲㭋中</w:t>
      </w:r>
      <w:r>
        <w:rPr/>
        <w:t>ⴹ</w:t>
      </w:r>
      <w:r>
        <w:rPr/>
        <w:t>㗂㝹⽶쵣迂䢿倭狂礪偣睎啰ꅲ㊩㊮曂畸⸣㗂㨸쏂慬ꌭ潆⨰晲潪䏎걹</w:t>
      </w:r>
      <w:r>
        <w:rPr/>
        <w:t>ꥌ</w:t>
      </w:r>
      <w:r>
        <w:rPr/>
        <w:t>쉫沱쉠㖡係</w:t>
      </w:r>
      <w:r>
        <w:rPr/>
        <w:t>⢩⡥</w:t>
      </w:r>
      <w:r>
        <w:rPr/>
        <w:t>㜻潾⽞幕慘녀⤸⥸䄪ぉ㬲뭷劮稦</w:t>
      </w:r>
      <w:r>
        <w:rPr/>
        <w:t>ꕵ</w:t>
      </w:r>
      <w:r>
        <w:rPr/>
        <w:t>䍮䳂䆣싂㥴㩒䴷䅄惂㷍塪</w:t>
      </w:r>
      <w:r>
        <w:rPr/>
        <w:t>ⲥ</w:t>
      </w:r>
      <w:r>
        <w:rPr/>
        <w:t>儤넬쏂摴ꍈꅢ灱杯㝱⼸곂䀵㭂㭷쉂칶橍♄㉡盂牸⩃歨쉥夷恁侘㉠疮ꥬ䜰凂䑵⨮</w:t>
      </w:r>
      <w:r>
        <w:rPr/>
        <w:t>ⱚ</w:t>
      </w:r>
      <w:r>
        <w:rPr/>
        <w:t>ꏂ㫍䘥깘瑗땏쉋㩸⫂乯彐獂捶㉱쉒㇎걒㩍偈堰쉗쉋숲녫ꅶ䯂캩焣㑳坋洵游帱䑟</w:t>
      </w:r>
      <w:r>
        <w:rPr/>
        <w:t>ꕙ</w:t>
      </w:r>
      <w:r>
        <w:rPr/>
        <w:t>ꇂ☺</w:t>
      </w:r>
      <w:r>
        <w:rPr/>
        <w:t>ꕓ</w:t>
      </w:r>
      <w:r>
        <w:rPr/>
        <w:t>祙姂걞숭啐䡤</w:t>
      </w:r>
      <w:r>
        <w:rPr/>
        <w:t>⡫</w:t>
      </w:r>
      <w:r>
        <w:rPr/>
        <w:t>䄽쉑獧쉾矂报㝧捌祏斘䅫</w:t>
      </w:r>
      <w:r>
        <w:rPr/>
        <w:t>ⶵ</w:t>
      </w:r>
      <w:r>
        <w:rPr/>
        <w:t>強⭲填楘硤攤敁繞쉪䏃浈甦⨵䕫쉌</w:t>
      </w:r>
      <w:r>
        <w:rPr/>
        <w:t>⠤</w:t>
      </w:r>
      <w:r>
        <w:rPr/>
        <w:t>㝹㬴穁湆䁬ꇃ䦩爽⧂뭨弴숦刮</w:t>
      </w:r>
      <w:r>
        <w:rPr/>
        <w:t>ⱐ</w:t>
      </w:r>
      <w:r>
        <w:rPr/>
        <w:t>獷䪿⽰⫂䩨䅇싂⹷㭕搨㨹慞䴷㬳偣䌤䙐棂ㆩ䩰矂瑳껂破㢮䶬숥仂숰奥嚻漪湔⩸繍牵㞥㑓㝩汋䥅</w:t>
      </w:r>
      <w:r>
        <w:rPr/>
        <w:t>ꖣꔬ</w:t>
      </w:r>
      <w:r>
        <w:rPr/>
        <w:t>獀䭳䳂⪡⬴녳梮</w:t>
      </w:r>
      <w:r>
        <w:rPr/>
        <w:t>ꦬ</w:t>
      </w:r>
      <w:r>
        <w:rPr/>
        <w:t>捈弥⮡橭㭰넶湰泂顱츯愪⌹轫숳歩卢奬⒮犩䵞⽰熮懂畫⾏丮婔嘳꺡伬眲슩</w:t>
      </w:r>
      <w:r>
        <w:rPr/>
        <w:t>ⱱ</w:t>
      </w:r>
      <w:r>
        <w:rPr/>
        <w:t>뗎갵顑딱牗祷⿂歘㨭㵵䴨䠹䕐倣㍙</w:t>
      </w:r>
      <w:r>
        <w:rPr/>
        <w:t>Ⰺ⨬</w:t>
      </w:r>
      <w:r>
        <w:rPr/>
        <w:t>ꔪ⪣</w:t>
      </w:r>
      <w:r>
        <w:rPr/>
        <w:t>䎡╓瑚猳琴ꎩ⥃⫎恍⹫杯浍⬹䚩</w:t>
      </w:r>
      <w:r>
        <w:rPr/>
        <w:t>⡞</w:t>
      </w:r>
      <w:r>
        <w:rPr/>
        <w:t>揂乗䉇癉檩硥캬父싃玬쉆捌祐⭵嘻枻濂噺</w:t>
      </w:r>
      <w:r>
        <w:rPr/>
        <w:t>ꥃ</w:t>
      </w:r>
      <w:r>
        <w:rPr/>
        <w:t>넫쉏氯쵙뇂</w:t>
      </w:r>
      <w:r>
        <w:rPr/>
        <w:t>ꕎ</w:t>
      </w:r>
      <w:r>
        <w:rPr/>
        <w:t>摞⑅⪵㣃</w:t>
      </w:r>
      <w:r>
        <w:rPr/>
        <w:t>ꕑ</w:t>
      </w:r>
      <w:r>
        <w:rPr/>
        <w:t>㤥쉖瘪剁⩀땡㛂䃂爽涵捵擂숺</w:t>
      </w:r>
      <w:r>
        <w:rPr/>
        <w:t>ꔰ</w:t>
      </w:r>
      <w:r>
        <w:rPr/>
        <w:t>刦彪輭卪辵䅺ꍢ</w:t>
      </w:r>
      <w:r>
        <w:rPr/>
        <w:t>ꖥ</w:t>
      </w:r>
      <w:r>
        <w:rPr/>
        <w:t>画⽍恗뽱숯㙂쏂⪵⹬䷂恀瀵決䰲</w:t>
      </w:r>
      <w:r>
        <w:rPr/>
        <w:t>⠮</w:t>
      </w:r>
      <w:r>
        <w:rPr/>
        <w:t>昺㜹╦䢮棂㌯䛂䁘ꥬꇂ湭ꌪ▣涩㝮䈦潰㭘</w:t>
      </w:r>
      <w:r>
        <w:rPr/>
        <w:t>ꔤ</w:t>
      </w:r>
      <w:r>
        <w:rPr/>
        <w:t>Ⳃ</w:t>
      </w:r>
      <w:r>
        <w:rPr/>
        <w:t>儨쉞</w:t>
      </w:r>
      <w:r>
        <w:rPr/>
        <w:t>ꔦ</w:t>
      </w:r>
      <w:r>
        <w:rPr/>
        <w:t>礪䲻䜶ꍷ捪⍾囂摯㥏㠪汌ㅆ汋换沩穉獡暥戩캡呵슮暱☳㍆摨佈뗂㝠擂砱硊㗂㛃㵘슘䕖畺딨㗂㝖썶칄뼩쉹⾻噄摹뽣⯂熘슡橭</w:t>
      </w:r>
      <w:r>
        <w:rPr/>
        <w:t>ꦡ</w:t>
      </w:r>
      <w:r>
        <w:rPr/>
        <w:t>묽椹깠⩁輭捍쵵싂污沮㐪땇涱頶╳ぞ숤⎱⚱儨⪱㑪䫍♅煣⩹㉉昦䰩瑮乓䤳䙶挦쉳扫뭒⪻绂睔㭮묪湱浲싂쉨㑀呸</w:t>
      </w:r>
      <w:r>
        <w:rPr/>
        <w:t>⠭</w:t>
      </w:r>
      <w:r>
        <w:rPr/>
        <w:t>㭔圫暵䝆啘걡싂䙣⩡䡰⛂潧牬썦䵡橺䇍繠佟</w:t>
      </w:r>
      <w:r>
        <w:rPr/>
        <w:t>⢡</w:t>
      </w:r>
      <w:r>
        <w:rPr/>
        <w:t>捒⥯氪</w:t>
      </w:r>
      <w:r>
        <w:rPr/>
        <w:t>ⷂ</w:t>
      </w:r>
      <w:r>
        <w:rPr/>
        <w:t>噚⥰咵녁䶡⹙䈵䟍쉎䕴</w:t>
      </w:r>
      <w:r>
        <w:rPr/>
        <w:t>Ⳃ</w:t>
      </w:r>
      <w:r>
        <w:rPr/>
        <w:t>癠杏䦮晳䙬漷礻슘䬯摥╂婭畋䁖㑭咩⍵瑚䙯ぬ칙弸䒩噁瀶务㉟摔⭌晩㗂⸴ぇ䨺渷䙖ꄻ⍧䂿뇂穆洺숩췂㨰䱩半썍</w:t>
      </w:r>
      <w:r>
        <w:rPr/>
        <w:t>ꦿ</w:t>
      </w:r>
      <w:r>
        <w:rPr/>
        <w:t>㜺抿ꥧ⍂䝏焷挦㒱␯</w:t>
      </w:r>
      <w:r>
        <w:rPr/>
        <w:t>ꤽ</w:t>
      </w:r>
      <w:r>
        <w:rPr/>
        <w:t>䅖</w:t>
      </w:r>
      <w:r>
        <w:rPr/>
        <w:t>ꦮ⥒</w:t>
      </w:r>
      <w:r>
        <w:rPr/>
        <w:t>呂垿㠹璵䉂㉷梱♍窻噈櫂攳칗뽓擂橹樵㒵⥡婺免⍞쉫䴬깕</w:t>
      </w:r>
      <w:r>
        <w:rPr/>
        <w:t>ꗂ</w:t>
      </w:r>
      <w:r>
        <w:rPr/>
        <w:t>㎮幷儶忂⽭㵃⺩㑡</w:t>
      </w:r>
      <w:r>
        <w:rPr/>
        <w:t>⡴</w:t>
      </w:r>
      <w:r>
        <w:rPr/>
        <w:t>碏ꆩ쉙慍䵓치쉑㝗</w:t>
      </w:r>
      <w:r>
        <w:rPr/>
        <w:t>ꔶ⭠</w:t>
      </w:r>
      <w:r>
        <w:rPr/>
        <w:t>뼶匽䮱㋂獫䟂췂兡潷㶬㎮䡄㩫㈲桃濂瑠煦杌䅹猵椶</w:t>
      </w:r>
      <w:r>
        <w:rPr/>
        <w:t>ⴣ</w:t>
      </w:r>
      <w:r>
        <w:rPr/>
        <w:t>轆ꍄ弪칾櫂杋㯂㧂䱣␶牦㝪䉍㒩숶䁈䅖漺矂㎘硏㬯㝟䛂땉嚬</w:t>
      </w:r>
      <w:r>
        <w:rPr/>
        <w:t>ꥂ╡</w:t>
      </w:r>
      <w:r>
        <w:rPr/>
        <w:t>㝃奵</w:t>
      </w:r>
      <w:r>
        <w:rPr/>
        <w:t>꥟</w:t>
      </w:r>
      <w:r>
        <w:rPr/>
        <w:t>㡞묦滃ꥺ⩧浦㚱嘬枣城䥅긲䙀啂嘶硞쉩輽恙</w:t>
      </w:r>
      <w:r>
        <w:rPr/>
        <w:t>ꖏ</w:t>
      </w:r>
      <w:r>
        <w:rPr/>
        <w:t>㛍噒瑃컂⭢幙未䗍帹쎱憩⵩欭쉍穵杅沩숵쎮䴯摑歴䥥顗</w:t>
      </w:r>
      <w:r>
        <w:rPr/>
        <w:t>ⵆ</w:t>
      </w:r>
      <w:r>
        <w:rPr/>
        <w:t>䠦睁䐹強牢⭢剙挰书癏种兡⪡桌뗂䳂⭤ㅡ쉔儷乏</w:t>
      </w:r>
      <w:r>
        <w:rPr/>
        <w:t>⠰</w:t>
      </w:r>
      <w:r>
        <w:rPr/>
        <w:t>滂顢颩壂塥㑖긹愪╩㡅쎿㫂깹堬灌愴♞ꥤ周殻輳䍭⑶쉈繶</w:t>
      </w:r>
      <w:r>
        <w:rPr/>
        <w:t>ⶮ</w:t>
      </w:r>
      <w:r>
        <w:rPr/>
        <w:t>촦杶僂␦浓嘶瞡窩搱㭗썂娊⨪㵓瑋쉘淂汥滂쉳㙤껂숯磂頱쉳㴨ꏂ竃쉋뽀⍇쉒⩕숪칠潨숯땆ㆣ</w:t>
      </w:r>
      <w:r>
        <w:rPr/>
        <w:t>⡺</w:t>
      </w:r>
      <w:r>
        <w:rPr/>
        <w:t>䭊懂参䙍쉢剌ㅞ啪쉓㙰㵠䍦壎甸⭣塉䕉걞支䤶祥⯂歙洲橭䙟⨻沥⥆㡃꺮쉩숤⏂漵쉸쉵쵲伪䌵곂䙧␺╔㛂쉙瑖ꍅ瓂䮩䉺婸䩞</w:t>
      </w:r>
      <w:r>
        <w:rPr/>
        <w:t>ⶱ</w:t>
      </w:r>
      <w:r>
        <w:rPr/>
        <w:t>繺摥䉲頳債娭㙗㕇摪硱쉴澱걹䙳녒縩ノ䭱䀪㬪㡖㮿쌺䥁桓䕅슬</w:t>
      </w:r>
      <w:r>
        <w:rPr/>
        <w:t>ⴻ</w:t>
      </w:r>
      <w:r>
        <w:rPr/>
        <w:t>琫䱣</w:t>
      </w:r>
      <w:r>
        <w:rPr/>
        <w:t>⡀</w:t>
      </w:r>
      <w:r>
        <w:rPr/>
        <w:t>栩硓ꍰ敨呫姂婉숵姃⪏轣睥桭</w:t>
      </w:r>
      <w:r>
        <w:rPr/>
        <w:t>⡒</w:t>
      </w:r>
      <w:r>
        <w:rPr/>
        <w:t>㉖皩䕞搦습朩</w:t>
      </w:r>
      <w:r>
        <w:rPr/>
        <w:t>ⶵ</w:t>
      </w:r>
      <w:r>
        <w:rPr/>
        <w:t>䫂擂祫뭌칶㍚㝆쉣ꥸ⤯ꍈ츭</w:t>
      </w:r>
      <w:r>
        <w:rPr/>
        <w:t>ⵄ</w:t>
      </w:r>
      <w:r>
        <w:rPr/>
        <w:t>煇東䅁楾䕯㝳䈰否┨癨깤㍏쉊抵뽪⩒ꍚ湕㕗긪</w:t>
      </w:r>
      <w:r>
        <w:rPr/>
        <w:t>ⵁ</w:t>
      </w:r>
      <w:r>
        <w:rPr/>
        <w:t>㔭䝾湟樬塮</w:t>
      </w:r>
      <w:r>
        <w:rPr/>
        <w:t>ⵈ</w:t>
      </w:r>
      <w:r>
        <w:rPr/>
        <w:t>깚轖䕇輱썭䒩뽊숫썧</w:t>
      </w:r>
      <w:r>
        <w:rPr/>
        <w:t>꧂</w:t>
      </w:r>
      <w:r>
        <w:rPr/>
        <w:t>갷佳癳뭸䝦爦亿䖡쉞婓</w:t>
      </w:r>
      <w:r>
        <w:rPr/>
        <w:t>ⱹ</w:t>
      </w:r>
      <w:r>
        <w:rPr/>
        <w:t>㡌곃䏃猫䷂愳딯뽈䓂␷깤朳〴</w:t>
      </w:r>
      <w:r>
        <w:rPr/>
        <w:t>ꦩ</w:t>
      </w:r>
      <w:r>
        <w:rPr/>
        <w:t>梥撻쉚ꥷ僂楍顢沩㈹ꆱ浕㌹獲䕗썦쉥㌹琷捴危</w:t>
      </w:r>
      <w:r>
        <w:rPr/>
        <w:t>⡸</w:t>
      </w:r>
      <w:r>
        <w:rPr/>
        <w:t>歟潴㛂ꅄ䓂礽깩晥숱슥ꅦ㐫妏뽡揂檱걺公䫂澮⯃縰㕒煠꥔恰숹쉳歄別弹㭩춥숫⸥숦쉣</w:t>
      </w:r>
      <w:r>
        <w:rPr/>
        <w:t>ꥍꥒ</w:t>
      </w:r>
      <w:r>
        <w:rPr/>
        <w:t>杒啌媣⸹䕶쉕㶡⹐䱚买惃㥹摍㩊⹱㕶⍋䕾☪噾偃㮿噞ꅎ싂䍵㩸址姂幔ㅐ潷硒㩸捕쉐㉲摡刮☺㝙슱췂ね⹎睁ㅇ㠨䘹</w:t>
      </w:r>
      <w:r>
        <w:rPr/>
        <w:t>ⵥ</w:t>
      </w:r>
      <w:r>
        <w:rPr/>
        <w:t>䅥놏颵䕃⤮┴浔싍兏㖱쉶䍪竂</w:t>
      </w:r>
      <w:r>
        <w:rPr/>
        <w:t>ⱡⰲ</w:t>
      </w:r>
      <w:r>
        <w:rPr/>
        <w:t>䬰㌸剤克吩歪뭲싂扢㞿繐捱㍒拂䩸ꍏ昺毂總놏㦮⬨础砦䲥⥋</w:t>
      </w:r>
      <w:r>
        <w:rPr/>
        <w:t>Ⳃ</w:t>
      </w:r>
      <w:r>
        <w:rPr/>
        <w:t>䱑⍩㡇⹗刪朸晙㡭匷䃂縮〸祐뭯拂㷂숴䍗硋桺扏呦擂䝈䅑执瑯㞵쉷辬숣畮⒘⩑棃摔楌搬⯂㑭슣썎奖㈻瓂轆㵤䡢捤컍㩚㩈⹔呕䱥刽瑂娪漮溡媵䝸灾潀樺痂棂䳂⹷넴畇楃묬ꏂ䛂洪녾쉅</w:t>
      </w:r>
      <w:r>
        <w:rPr/>
        <w:t>ꤦ</w:t>
      </w:r>
      <w:r>
        <w:rPr/>
        <w:t>着癡丬▵쉒㗂浵䝏䝙◂啸갷䖩扤숽</w:t>
      </w:r>
      <w:r>
        <w:rPr/>
        <w:t>ꥊ</w:t>
      </w:r>
      <w:r>
        <w:rPr/>
        <w:t>㗂浲ㅎ䝸ꍀ갶瀤쉵十礩문캩땵</w:t>
      </w:r>
      <w:r>
        <w:rPr/>
        <w:t>꤭</w:t>
      </w:r>
      <w:r>
        <w:rPr/>
        <w:t>椺싂㨦쉬쉞癶幦㩄䳍칅牭㚩电㦣繆剞轫</w:t>
      </w:r>
      <w:r>
        <w:rPr/>
        <w:t>ꕐ</w:t>
      </w:r>
      <w:r>
        <w:rPr/>
        <w:t>煘剭收쉸桶䪱㐤㦱猥乤䒩睌⴫效䕳捉컂歡㝂倣䖻</w:t>
      </w:r>
      <w:r>
        <w:rPr/>
        <w:t>ꤱ</w:t>
      </w:r>
      <w:r>
        <w:rPr/>
        <w:t>숊</w:t>
      </w:r>
      <w:r>
        <w:rPr/>
        <w:t>ⱄ</w:t>
      </w:r>
      <w:r>
        <w:rPr/>
        <w:t>쉬⭁㛂</w:t>
      </w:r>
      <w:r>
        <w:rPr/>
        <w:t>ꤻ</w:t>
      </w:r>
      <w:r>
        <w:rPr/>
        <w:t>숵⌭焰ꌳ䰰긥쉌⥹殣剡活뽕쉺싂㭘쉭</w:t>
      </w:r>
      <w:r>
        <w:rPr/>
        <w:t>꧂</w:t>
      </w:r>
      <w:r>
        <w:rPr/>
        <w:t>嗂䱋穋╞䁺㙷睢꧎┥飂䘪넪縶㜤䙤侬쵚걎煊</w:t>
      </w:r>
      <w:r>
        <w:rPr/>
        <w:t>ꗃ</w:t>
      </w:r>
      <w:r>
        <w:rPr/>
        <w:t>瑚Ⓜ飃숩</w:t>
      </w:r>
      <w:r>
        <w:rPr/>
        <w:t>Ⳃ</w:t>
      </w:r>
      <w:r>
        <w:rPr/>
        <w:t>穋燂썩斏⵪䰵뭢渵痃涩づ</w:t>
      </w:r>
      <w:r>
        <w:rPr/>
        <w:t>⠷</w:t>
      </w:r>
      <w:r>
        <w:rPr/>
        <w:t>堻꧎┪柍㩯楮쉈抱㧂䬴䭢䠩숤瓍眨瀴个啂椰轀⵷曂ㆵ쉃⚬扰쉪뼭顠ꄹㅵ䝊慲䌲䫂쉱戺䔷╢繠⭲僂棂瞩㑹䶵걏劥춮䭈䀰砯㙓⭄䐹縺♞ꌲ夲쉓䍧숥숫</w:t>
      </w:r>
      <w:r>
        <w:rPr/>
        <w:t>ⷂ</w:t>
      </w:r>
      <w:r>
        <w:rPr/>
        <w:t>뾿晦戸漩䝲濂繁쉯㵹쌺㠩徬仂䄬촯</w:t>
      </w:r>
      <w:r>
        <w:rPr/>
        <w:t>ꖮ</w:t>
      </w:r>
      <w:r>
        <w:rPr/>
        <w:t>䙋쉐㯂䀣焲⚏썶䥙掻頨⛃뾮⽨焬颏泂〱ꍨ坞⌸顫쉲쉂吺⺬㵯ㆡ</w:t>
      </w:r>
      <w:r>
        <w:rPr/>
        <w:t>⡵</w:t>
      </w:r>
      <w:r>
        <w:rPr/>
        <w:t>帪傡疵츸瘭쉲쉆倣쉫斩䑷쉬慞⒡烂䱰㩡⩳塔ꍙ싂⪮坲轏娱</w:t>
      </w:r>
      <w:r>
        <w:rPr/>
        <w:t>꧂</w:t>
      </w:r>
      <w:r>
        <w:rPr/>
        <w:t>䬲쉚쉥䈷㭵礭갥㑣㭖焯㓂䌹儰㴶㩢䵤揎幐쉪卙싂</w:t>
      </w:r>
      <w:r>
        <w:rPr/>
        <w:t>ꔪ⛂</w:t>
      </w:r>
      <w:r>
        <w:rPr/>
        <w:t>㍪⩣뼫块弳拂汏쉳偊걇쌻⪱쉑㒣睎䍭췂橶橖别䥣撵쉪</w:t>
      </w:r>
      <w:r>
        <w:rPr/>
        <w:t>ⵞ</w:t>
      </w:r>
      <w:r>
        <w:rPr/>
        <w:t>嗂抩╂㤲橸䁶ꥪㅗ滂썯숭灈䏂漳䨪儥偯</w:t>
      </w:r>
      <w:r>
        <w:rPr/>
        <w:t>ꕕ</w:t>
      </w:r>
      <w:r>
        <w:rPr/>
        <w:t>쉙숪㒣䖩ꆥ反⤮匸⽁疩堥祣㥗䜩傩▩䀳獄擂顭顙暱濎쉎쉖墵䕧䰲쉪충䭧才㘪┬机싂庥挬浒䏂䓎</w:t>
      </w:r>
    </w:p>
    <w:p>
      <w:pPr>
        <w:pStyle w:val="PreformattedText"/>
        <w:bidi w:val="0"/>
        <w:spacing w:before="0" w:after="0"/>
        <w:jc w:val="left"/>
        <w:rPr/>
      </w:pPr>
      <w:r>
        <w:rPr/>
        <w:t>截뭾塄䛂㑙⩷숳䘵䊿뿍</w:t>
      </w:r>
      <w:r>
        <w:rPr/>
        <w:t>ⲿ</w:t>
      </w:r>
      <w:r>
        <w:rPr/>
        <w:t>칹洶⦘⼶</w:t>
      </w:r>
      <w:r>
        <w:rPr/>
        <w:t>ꗂ</w:t>
      </w:r>
      <w:r>
        <w:rPr/>
        <w:t>䕃㝉畓쉱繋䧂⭡劻ꍪ쉇䑄啠숯</w:t>
      </w:r>
      <w:r>
        <w:rPr/>
        <w:t>ꤣ</w:t>
      </w:r>
      <w:r>
        <w:rPr/>
        <w:t>樻灢牪琣</w:t>
      </w:r>
      <w:r>
        <w:rPr/>
        <w:t>ꥈ</w:t>
      </w:r>
      <w:r>
        <w:rPr/>
        <w:t>쉮뭓쉀</w:t>
      </w:r>
      <w:r>
        <w:rPr/>
        <w:t>ꕐ</w:t>
      </w:r>
      <w:r>
        <w:rPr/>
        <w:t>㪬숶穀䴽䍅㩗呠梩瀰攷㤭灞奺䵖╉㒮婞溻㧍㝪</w:t>
      </w:r>
      <w:r>
        <w:rPr/>
        <w:t>ꖿ</w:t>
      </w:r>
      <w:r>
        <w:rPr/>
        <w:t>摺瑃䪣廂넷췂㝨瑚☮吪畴</w:t>
      </w:r>
      <w:r>
        <w:rPr/>
        <w:t>Ⳃ</w:t>
      </w:r>
      <w:r>
        <w:rPr/>
        <w:t>兹㭚垵纘幧뭮慬</w:t>
      </w:r>
      <w:r>
        <w:rPr/>
        <w:t>ꕈ</w:t>
      </w:r>
      <w:r>
        <w:rPr/>
        <w:t>熮땷⿂瘺煗凂稵䜫ㄣ쌣湮瀥奕넰扰䅨堰⑇䓂䐶攣䱴☱㉗쉰㯂攣䵪挣뽶㝩㒥╪矂弲╩䤱拂걌嘨㝗卩䩯숲㎩ㅳ刪囂浪乗珎⛃殩⮵暩㆏丵⥌䦥嘬偓</w:t>
      </w:r>
      <w:r>
        <w:rPr/>
        <w:t>⠲</w:t>
      </w:r>
      <w:r>
        <w:rPr/>
        <w:t>煯㑣㏂秂땎녳䝯坠☴쉬ꅷ楾뽍䑀縫슡숣뭪</w:t>
      </w:r>
      <w:r>
        <w:rPr/>
        <w:t>ⲏ</w:t>
      </w:r>
      <w:r>
        <w:rPr/>
        <w:t>礱쉲䝯⤩숴橘擂猩ꌮ쉄쵴㩶棂걵숪帶弨轗⨳䴴</w:t>
      </w:r>
      <w:r>
        <w:rPr/>
        <w:t>ⲿ⩘</w:t>
      </w:r>
      <w:r>
        <w:rPr/>
        <w:t>潪匹碣塒橌䬽刴允카쉧뭡㨪恹숽䵕獥숶</w:t>
      </w:r>
      <w:r>
        <w:rPr/>
        <w:t>Ⳏ</w:t>
      </w:r>
      <w:r>
        <w:rPr/>
        <w:t>洩窩䋂恖䱃⩗䢡</w:t>
      </w:r>
      <w:r>
        <w:rPr/>
        <w:t>ⱺ</w:t>
      </w:r>
      <w:r>
        <w:rPr/>
        <w:t>塁캵싍上懎㦻쉰畖慾숵湇桊䬨捷博揂</w:t>
      </w:r>
      <w:r>
        <w:rPr/>
        <w:t>ꦬ</w:t>
      </w:r>
      <w:r>
        <w:rPr/>
        <w:t>盂顅硵칕쉷桴㝹䙒卩갪믂剤쉷墥琭捳☩뽩㨣硠刬ꍊ娶卟輵㥣祓땍㥯扅佖䝆䪘⽦婕쉐숹档炩ꅾ杌䃂</w:t>
      </w:r>
      <w:r>
        <w:rPr/>
        <w:t>ꖣ</w:t>
      </w:r>
      <w:r>
        <w:rPr/>
        <w:t>칈圳䋂쌶⩭䔦䑯繃䙩䎣煶㣂</w:t>
      </w:r>
      <w:r>
        <w:rPr/>
        <w:t>ⴹ⬶</w:t>
      </w:r>
      <w:r>
        <w:rPr/>
        <w:t>䑧揃假㤰숵牳딭㙡㚮湀忂打㙄婓⏂汘</w:t>
      </w:r>
      <w:r>
        <w:rPr/>
        <w:t>꧂</w:t>
      </w:r>
      <w:r>
        <w:rPr/>
        <w:t>卾㩖캿晾⑳㯂慵숰䄪慴⍧癶彭湦䉐竂</w:t>
      </w:r>
      <w:r>
        <w:rPr/>
        <w:t>꧃</w:t>
      </w:r>
      <w:r>
        <w:rPr/>
        <w:t>ꅪ轾ꍗ太幏㡸⑮㟂㝇㑎瑱깤슏䌮숵쵁帮汔穟禘皡䩦硉甪煎找爭쵲䎏皘㖏</w:t>
      </w:r>
      <w:r>
        <w:rPr/>
        <w:t>ꔩ</w:t>
      </w:r>
      <w:r>
        <w:rPr/>
        <w:t>塵㙊숱呓䢵숽⒣呲改甪楁</w:t>
      </w:r>
      <w:r>
        <w:rPr/>
        <w:t>꧂</w:t>
      </w:r>
      <w:r>
        <w:rPr/>
        <w:t>칑</w:t>
      </w:r>
      <w:r>
        <w:rPr/>
        <w:t>ⰳ♚</w:t>
      </w:r>
      <w:r>
        <w:rPr/>
        <w:t>摥䅶祵栱洴ㅘ檵穄⫂奦䡣匪扏别偈婖䆘帨䥬渫쌨丶晫䖣쉌䍷硖漫浐츦頩別뽴</w:t>
      </w:r>
      <w:r>
        <w:rPr/>
        <w:t>ꕠ</w:t>
      </w:r>
      <w:r>
        <w:rPr/>
        <w:t>ⱴ⮩</w:t>
      </w:r>
      <w:r>
        <w:rPr/>
        <w:t>奐믂佸</w:t>
      </w:r>
      <w:r>
        <w:rPr/>
        <w:t>ⱉ⡳</w:t>
      </w:r>
      <w:r>
        <w:rPr/>
        <w:t>歟</w:t>
      </w:r>
      <w:r>
        <w:rPr/>
        <w:t>ꖿ</w:t>
      </w:r>
      <w:r>
        <w:rPr/>
        <w:t>깭䃂㕓憥㯂参숨迂숮㍧</w:t>
      </w:r>
      <w:r>
        <w:rPr/>
        <w:t>ꕕ</w:t>
      </w:r>
      <w:r>
        <w:rPr/>
        <w:t>䟂涻</w:t>
      </w:r>
      <w:r>
        <w:rPr/>
        <w:t>꧃</w:t>
      </w:r>
      <w:r>
        <w:rPr/>
        <w:t>㡭⬬숺무迂彸橖器딻䕺敵泂</w:t>
      </w:r>
      <w:r>
        <w:rPr/>
        <w:t>ꔶ</w:t>
      </w:r>
      <w:r>
        <w:rPr/>
        <w:t>敉䔬啊㥌頱깓칉囂才㝁䩺䑤쉄쉺䭴</w:t>
      </w:r>
      <w:r>
        <w:rPr/>
        <w:t>ꗂ</w:t>
      </w:r>
      <w:r>
        <w:rPr/>
        <w:t>㏂</w:t>
      </w:r>
      <w:r>
        <w:rPr/>
        <w:t>ꔸ</w:t>
      </w:r>
      <w:r>
        <w:rPr/>
        <w:t>묶䵭弽쉉⯂䕔廂夣⑩䈫兪睷竍䰪繧異敇愭溮丳뼹打祍牅䥸㭦䉴夷▘搫彉㴣⍬䵁뽵䙱쉨䭔㗂磂漳♐쉔堤</w:t>
      </w:r>
      <w:r>
        <w:rPr/>
        <w:t>ꥎ</w:t>
      </w:r>
      <w:r>
        <w:rPr/>
        <w:t>㕣</w:t>
      </w:r>
      <w:r>
        <w:rPr/>
        <w:t>Ⳃ</w:t>
      </w:r>
      <w:r>
        <w:rPr/>
        <w:t>쵵刣晌</w:t>
      </w:r>
      <w:r>
        <w:rPr/>
        <w:t>⠲</w:t>
      </w:r>
      <w:r>
        <w:rPr/>
        <w:t>杤獬⭰抱㧍䳃쉁⪬슩䙊䱹佶挨牃쉱堪숰ㆵ爪ㅗ㉅쌰쉙묳䫃㵄穔ꍤ噞ꍳ䌽坪扳埃嗂涏쉋ꅙ噬▵丯⒩湑ꥤ砨</w:t>
      </w:r>
      <w:r>
        <w:rPr/>
        <w:t>ꦥ</w:t>
      </w:r>
      <w:r>
        <w:rPr/>
        <w:t>水⩨ꥠ♱ꥰ䙹瑟搲ꌮ判䉗⥮캏參⭵晌⥲沮ꌯ佾⩥컎汆姎牀㥳⎡䵅轵㭲兙갥⧂①嚩灮⩮쉞婇츷쉇〤戬⌶欽⹈놬㍨뼨뽢奬쉐発⍩䬵啔姎橧䄫彅㓂쉥礯♪묤☸剓煪⩋䆮旂</w:t>
      </w:r>
      <w:r>
        <w:rPr/>
        <w:t>ꕦ</w:t>
      </w:r>
      <w:r>
        <w:rPr/>
        <w:t>捣㡚癆㉋⪩ꍞ땆㩂爸吣⨦⍄㞿煩暬䳂쉺杩ꍓ乣捇믂潈쉓⩥橭썘係㥁㩳顢싂栦䏂漰畲娤婞㩞쌮琪掱咻坃숥轡撘⤬摬</w:t>
      </w:r>
      <w:r>
        <w:rPr/>
        <w:t>ⵣ</w:t>
      </w:r>
      <w:r>
        <w:rPr/>
        <w:t>⠦</w:t>
      </w:r>
      <w:r>
        <w:rPr/>
        <w:t>氹唽辣湣獦楣쉓⩂檥깉⬲칕䴩⏂㩫</w:t>
      </w:r>
      <w:r>
        <w:rPr/>
        <w:t>ꤪ</w:t>
      </w:r>
      <w:r>
        <w:rPr/>
        <w:t>㥍湚皻쉪摁㢱䱕</w:t>
      </w:r>
      <w:r>
        <w:rPr/>
        <w:t>Ⱚ</w:t>
      </w:r>
      <w:r>
        <w:rPr/>
        <w:t>숦繃厥㊩琥⫍痂긪쉫䱠牣㆏㝑㪥쉥䝒忎䫍䄬䥌煤♘橙迃䌥</w:t>
      </w:r>
      <w:r>
        <w:rPr/>
        <w:t>ⰹ</w:t>
      </w:r>
      <w:r>
        <w:rPr/>
        <w:t>㈨⼸嘊⨳⨷䡞奇ㅁ┥숨㖩搮吭㴵쉦⬦</w:t>
      </w:r>
      <w:r>
        <w:rPr/>
        <w:t>ⷂ</w:t>
      </w:r>
      <w:r>
        <w:rPr/>
        <w:t>⽟䴭湎㍟뾮㞱䥔②幌佴呯党瘱쉆汗恶奫䝣䑲䱳뾻睒⹰䵐䀭ヂ䙒뼻숷쉨䨤╢䱕⬻玮晄⪿깋摋썥╈類꤮쉲뭑灴戽頫⩁桦煟㬤긣␲녤沩帱睙쵳捸瘯䁗竂啃쉋慖⍨쉊䍸乘湒♟佞畺㶡哂䉱瑥䎡晗</w:t>
      </w:r>
      <w:r>
        <w:rPr/>
        <w:t>⢩</w:t>
      </w:r>
      <w:r>
        <w:rPr/>
        <w:t>곂偘嚵牉㥓쉤噣癭刮摅愥쉇ꅀ㑾癯⨪彾劻ꎏ⩯䒩⍁㩗潹呎廍䔲歈╧걈接</w:t>
      </w:r>
      <w:r>
        <w:rPr/>
        <w:t>⡍</w:t>
      </w:r>
      <w:r>
        <w:rPr/>
        <w:t>겥㕪啥桓噀㥚氳</w:t>
      </w:r>
      <w:r>
        <w:rPr/>
        <w:t>⡒⥱</w:t>
      </w:r>
      <w:r>
        <w:rPr/>
        <w:t>恂췂带☪晟楂彁䭾㩺ㅫ咡亡烂넩㥎쉒㨲㖩灘ㅃ辩⑗㝴쉵⯃柂쉪猪縹拎帳⭁</w:t>
      </w:r>
      <w:r>
        <w:rPr/>
        <w:t>ꗂ</w:t>
      </w:r>
      <w:r>
        <w:rPr/>
        <w:t>숱싎숹眪숽긨浉礣䍘㭨쉒⹲䄳䆡㈭뽡</w:t>
      </w:r>
      <w:r>
        <w:rPr/>
        <w:t>ⰳ</w:t>
      </w:r>
      <w:r>
        <w:rPr/>
        <w:t>婇슱⹎쉮딪嘱䥸慂⥵沩㨦츴车偪頷澥䕄녙灅䶏垬㡈㥀䰪⸪⤰⥧ꍺ呹㕴䟂溥瑒牞弯걠㑫㭢⫂⨱吶幧㕬</w:t>
      </w:r>
      <w:r>
        <w:rPr/>
        <w:t>ꦏ</w:t>
      </w:r>
      <w:r>
        <w:rPr/>
        <w:t>ꅣ䮱樽쉆䖣⽂⽤⩗晊㦥䍤</w:t>
      </w:r>
      <w:r>
        <w:rPr/>
        <w:t>ꕭꤶ</w:t>
      </w:r>
      <w:r>
        <w:rPr/>
        <w:t>ㅉㅃ珂㩞䝓㭷僂椻䁧⮿牎쉡</w:t>
      </w:r>
      <w:r>
        <w:rPr/>
        <w:t>ꕺ</w:t>
      </w:r>
      <w:r>
        <w:rPr/>
        <w:t>摊갯쌤긲䉬煉ꥠ□䵴塣䏂㵕쵺ꅍ睌氹</w:t>
      </w:r>
      <w:r>
        <w:rPr/>
        <w:t>ⵢ</w:t>
      </w:r>
      <w:r>
        <w:rPr/>
        <w:t>晟ꎿㅑ慺䵙걥쉮싂帶犘㟂䡊乚幉⑬彤䤬䥱␥䅸</w:t>
      </w:r>
      <w:r>
        <w:rPr/>
        <w:t>ⵍ</w:t>
      </w:r>
      <w:r>
        <w:rPr/>
        <w:t>걹ꅎ䱲栳␤猦⸶娻株긲灳쉬ꅬ夯㮱㥤쉦⌱㟂噎嘽䯂彉㵰</w:t>
      </w:r>
      <w:r>
        <w:rPr/>
        <w:t>⡀</w:t>
      </w:r>
      <w:r>
        <w:rPr/>
        <w:t>뽯䡰唬㉂슣灬塭唩穃䡘⤲㐫瑖㣂䶮츯㭙浏滂繒㖩楖漮流彁쉒숭</w:t>
      </w:r>
      <w:r>
        <w:rPr/>
        <w:t>꧂ꤲ</w:t>
      </w:r>
      <w:r>
        <w:rPr/>
        <w:t>䶏춘楤</w:t>
      </w:r>
      <w:r>
        <w:rPr/>
        <w:t>ⱨ</w:t>
      </w:r>
      <w:r>
        <w:rPr/>
        <w:t>䬥쉎㦩녘땙妮轆溿㈣㤲焩숳扙䦿俎亻⼤䔻Ⓙ协疬䌪冱楕碥扑쉇쉯䌤䘻俍믂䀽䚏囂⎣숲是刪䶘灩䙠쉚</w:t>
      </w:r>
      <w:r>
        <w:rPr/>
        <w:t>ⴲ⨷</w:t>
      </w:r>
      <w:r>
        <w:rPr/>
        <w:t>搻䑚싂䐪쉮ꄬ曂础쉰╲䪣묥⏂瑎숭剟浂顾㕋☺떬參ꆻ嘵潧㴳⮏愭㛂捏격</w:t>
      </w:r>
      <w:r>
        <w:rPr/>
        <w:t>ꔻ</w:t>
      </w:r>
      <w:r>
        <w:rPr/>
        <w:t>燎ㄤ牂灧惂꥘⫂㝃쌦슩搫刹숱噘♄⛂⍇临슻〨</w:t>
      </w:r>
      <w:r>
        <w:rPr/>
        <w:t>ⵓ</w:t>
      </w:r>
      <w:r>
        <w:rPr/>
        <w:t>橥쌥湡姂輫⮩⹣噋止</w:t>
      </w:r>
      <w:r>
        <w:rPr/>
        <w:t>ꦣ</w:t>
      </w:r>
      <w:r>
        <w:rPr/>
        <w:t>圪炥卤刦乁炡睦猪⩎뭁넲幤숺⭫啁⌭甯䭤哂幩㈽㍶瑙穖㚬촣⹆佲녷呋婉洱䅒呍楸噱䶡㙺䙪庘氲焯煹剉쉗槃㑖䩱㒏ꅓ颬䘊燂樬쉕ꍗ</w:t>
      </w:r>
      <w:r>
        <w:rPr/>
        <w:t>ꖣ</w:t>
      </w:r>
      <w:r>
        <w:rPr/>
        <w:t>壂治歏畗啖瑧깒㔻네琪㓂⑧⽌伤⨫걭䵰갫扃敢猦䉪灶㋎癲颱喏瑶〥갲ꥨヂ⽦쵗傻个織㭴⍃⩧栱뗂뾏뽖䘱噤潲疱ꅨ㍉㦣㝸䠯摁噙㫂썙痂䓂䁗㴽칓䉤䜱㭱䑭</w:t>
      </w:r>
      <w:r>
        <w:rPr/>
        <w:t>ꔬ</w:t>
      </w:r>
      <w:r>
        <w:rPr/>
        <w:t>冡</w:t>
      </w:r>
      <w:r>
        <w:rPr/>
        <w:t>ⵘ┣</w:t>
      </w:r>
      <w:r>
        <w:rPr/>
        <w:t>싂䳂䐻㔵뭰ꄸ䱺䅌倣䶏塑業㴤奶떣轊쉒썔깫⿂썃숮ꥺ矂坰䄱걺㈳儤♥┨抱싂⹌潏奏牍䅷⨥㉓䪬拂녮뭢㥄佪䥅涣</w:t>
      </w:r>
      <w:r>
        <w:rPr/>
        <w:t>ꤱ</w:t>
      </w:r>
      <w:r>
        <w:rPr/>
        <w:t>⡈</w:t>
      </w:r>
      <w:r>
        <w:rPr/>
        <w:t>〽⿂刻䆿쉗㟃噃⼺⭫㝗╕㍴䜹䞮䅟ㅱ漶懂㇂㔲穠擂塕轒뽳搽党怬쉔</w:t>
      </w:r>
      <w:r>
        <w:rPr/>
        <w:t>ꤦ</w:t>
      </w:r>
      <w:r>
        <w:rPr/>
        <w:t>噏뭸祠䡔⍥慄䩙깟칰⑺愶䑂㜨䉱䧂䵌矂⵮愪绍䵗슱砹㕭깏</w:t>
      </w:r>
      <w:r>
        <w:rPr/>
        <w:t>ꦩ꥚</w:t>
      </w:r>
      <w:r>
        <w:rPr/>
        <w:t>쉑碮쵅쉪㵘쵬妩ぅ⥐쉱걠啺汁䣂䇂</w:t>
      </w:r>
      <w:r>
        <w:rPr/>
        <w:t>⡙⹹</w:t>
      </w:r>
      <w:r>
        <w:rPr/>
        <w:t>撮祊迂印쉟ぐ떬燂嚘⍃兵庵䬲♗堭歱䆡㵇⌥䕀㉈勂</w:t>
      </w:r>
      <w:r>
        <w:rPr/>
        <w:t>ꤲ</w:t>
      </w:r>
      <w:r>
        <w:rPr/>
        <w:t>爸ꌤ熏㑃䐴⍱硹숹⨺癟敥㉐⩠䏂숴㫂싎拍썙穑㯂㗂牦슿⍞䚩뭎瑩</w:t>
      </w:r>
      <w:r>
        <w:rPr/>
        <w:t>⢥⡠</w:t>
      </w:r>
      <w:r>
        <w:rPr/>
        <w:t>䑗扶塎䕵獺啊䁥瑍쉺⑷塇칔⨪䱎겮䴤슡䮩瘣䭲浲㪡⥘쉧桤佄㴪瘬䩚때丸걘㡮塋烎숦攷奇浒뽣㵔戴獠凎쉯湏쉒楚</w:t>
      </w:r>
      <w:r>
        <w:rPr/>
        <w:t>ⱡ</w:t>
      </w:r>
      <w:r>
        <w:rPr/>
        <w:t>礱㡎夵⭓幁㵣㝖幢ꄯ啪뼺ꎱ癲</w:t>
      </w:r>
      <w:r>
        <w:rPr/>
        <w:t>ⶥ</w:t>
      </w:r>
      <w:r>
        <w:rPr/>
        <w:t>煕潺쉇ㅂ쉡䫂燂슱쌮썷䠦桕涡儫彶믂樦㍚䝕땇繷敄⸹擂燍䮩輵뭉戦쉨汏姂㘷㐬彈긺⨩</w:t>
      </w:r>
      <w:r>
        <w:rPr/>
        <w:t>ⵘ</w:t>
      </w:r>
      <w:r>
        <w:rPr/>
        <w:t>兵쌲㞡歧㊩⥑恔</w:t>
      </w:r>
      <w:r>
        <w:rPr/>
        <w:t>ꤤꤪ</w:t>
      </w:r>
      <w:r>
        <w:rPr/>
        <w:t>碱轞ꥤ쉬쵹橂楞⫂繢㩄껂玱싂</w:t>
      </w:r>
      <w:r>
        <w:rPr/>
        <w:t>⣂</w:t>
      </w:r>
      <w:r>
        <w:rPr/>
        <w:t>縬捺捒</w:t>
      </w:r>
      <w:r>
        <w:rPr/>
        <w:t>ⱕ⑌ⰶ</w:t>
      </w:r>
      <w:r>
        <w:rPr/>
        <w:t>硃䍍쉉掮䠷戰䐴㤻㥟溬壂쵙㑑㜪䄬㵫坬䘪塎쉩䍵ꅎ</w:t>
      </w:r>
      <w:r>
        <w:rPr/>
        <w:t>ꦱ</w:t>
      </w:r>
      <w:r>
        <w:rPr/>
        <w:t>㭤싂慞㌴垮⭀숦</w:t>
      </w:r>
      <w:r>
        <w:rPr/>
        <w:t>ⱁ</w:t>
      </w:r>
      <w:r>
        <w:rPr/>
        <w:t>숸呅쉮☫ꄰ싂쉊牕慬㞻㗂䞻㝏僂㙵戨싂伻祰䇂頺</w:t>
      </w:r>
      <w:r>
        <w:rPr/>
        <w:t>Ⱔ</w:t>
      </w:r>
      <w:r>
        <w:rPr/>
        <w:t>捖溬싃ꆣ♓⹕쉥㢡欻熵枡厥䥵딷恚愥숹쉱顋㧍▏⾡쵎숤㫂㑉쉦㕹䢣쉢䑀㐵㓎浌䁞슬㌶㩞穃䉃昭칲쵘啺失숱欵뽏㩍⺻걯⩺嚩䱎砻㭉숥顉眹繯䍟轶㥞匸樫층ꍹ䥧去搣线⍾奮厡⸶ㄦ䤊⚩쵰㑐位瓂Ⓜ䫂䜲木牳睂䃂儰묮塧怰歐庿轙硉愥쉖㝆繹坂⬳竂判䔬㥫㵤䠪恈⑁깺䍟睟廂䆥㩺ㅒ묳栺䚥汊幌慞䗂뭅㉱乳묺灭㚩歃⍍䞣癪佃椪⨸</w:t>
      </w:r>
      <w:r>
        <w:rPr/>
        <w:t>⢣</w:t>
      </w:r>
      <w:r>
        <w:rPr/>
        <w:t>ꔰ</w:t>
      </w:r>
      <w:r>
        <w:rPr/>
        <w:t>绂⭾</w:t>
      </w:r>
      <w:r>
        <w:rPr/>
        <w:t>⡙</w:t>
      </w:r>
      <w:r>
        <w:rPr/>
        <w:t>槂恒吴恳祮參⪡娪㡠眲纏쉒卙䉗</w:t>
      </w:r>
      <w:r>
        <w:rPr/>
        <w:t>ⵃꗂ</w:t>
      </w:r>
      <w:r>
        <w:rPr/>
        <w:t>긳偀懂㩰쌻⯂剁뼬䠬瑐䲱朲瓂浕㴱坢ꅥ燂彠洦嘭㘵쵱㍶千䡫摖㑤永⹰捺沘䴣婎悥䲣壂瀲欮灋칋싂䬩⹒쌦䴳幕뇎㙨㖬倵䧂䵨睶쉱䆬湂㶩佺㙲懂珂ㄱ勂⥬</w:t>
      </w:r>
      <w:r>
        <w:rPr/>
        <w:t>Ⱬ</w:t>
      </w:r>
      <w:r>
        <w:rPr/>
        <w:t>歧ꥣ恵慟瑆棂挤昪</w:t>
      </w:r>
      <w:r>
        <w:rPr/>
        <w:t>⣂</w:t>
      </w:r>
      <w:r>
        <w:rPr/>
        <w:t>掮矂勂꥗깈䕈쉍晄繨쉭瓃ꏃ牒噡つ꥚㙒媣⹳允盂싂婴扦祍㦬噪䣂桯晣䭴縤坯䝢⥒㆘痂싃临䩨潭䛂䘱⤬侥㩤㓎頩獃</w:t>
      </w:r>
      <w:r>
        <w:rPr/>
        <w:t>꤭</w:t>
      </w:r>
      <w:r>
        <w:rPr/>
        <w:t>䖿쉟㉒焳䍖飍걥畮</w:t>
      </w:r>
      <w:r>
        <w:rPr/>
        <w:t>ⴶ</w:t>
      </w:r>
      <w:r>
        <w:rPr/>
        <w:t>瓂</w:t>
      </w:r>
      <w:r>
        <w:rPr/>
        <w:t>꧂Ⓧ</w:t>
      </w:r>
      <w:r>
        <w:rPr/>
        <w:t>㢣徬┽⬴瑎슏剣쉓㶏㓂땪こ畘呐禥晣䚻츴㴶뭞</w:t>
      </w:r>
      <w:r>
        <w:rPr/>
        <w:t>ꕳ</w:t>
      </w:r>
      <w:r>
        <w:rPr/>
        <w:t>㤺仂䧂녏掩㣂䪱䭂땧湥畯晀瑷숭㭒㦱ꍤ塶慩洲奰⩚眤⽭䍬뮮买⽢䌵숪捴깮㑄䆿㋂</w:t>
      </w:r>
      <w:r>
        <w:rPr/>
        <w:t>ꥏ</w:t>
      </w:r>
      <w:r>
        <w:rPr/>
        <w:t>飂厏卣◃</w:t>
      </w:r>
      <w:r>
        <w:rPr/>
        <w:t>ꤲ</w:t>
      </w:r>
      <w:r>
        <w:rPr/>
        <w:t>頨㡁唷框䨷灶睓쉴恬뽳꥾쉫</w:t>
      </w:r>
      <w:r>
        <w:rPr/>
        <w:t>ꕉ</w:t>
      </w:r>
      <w:r>
        <w:rPr/>
        <w:t>쉊숨쉯ꅃ晧〯䀵潏</w:t>
      </w:r>
      <w:r>
        <w:rPr/>
        <w:t>ꦏ</w:t>
      </w:r>
      <w:r>
        <w:rPr/>
        <w:t>做⭦쉄㈨녳칇때㝖轤晥⽁䭫杰祅启敆樫䱟␭䅟녺氱恠㙸斡㏂㴥捸吽슱㵥⺩契䮮弪䍃䶬㉰抡䂬颡䔪佰硇玩뮮煳灇⑴槂╰뽂卣꥘</w:t>
      </w:r>
      <w:r>
        <w:rPr/>
        <w:t>ꤱ</w:t>
      </w:r>
      <w:r>
        <w:rPr/>
        <w:t>㙓䤴樭쉷╮吣䝫塯녓婈案슻啙娩䗂</w:t>
      </w:r>
      <w:r>
        <w:rPr/>
        <w:t>ⰱ</w:t>
      </w:r>
      <w:r>
        <w:rPr/>
        <w:t>捅潔</w:t>
      </w:r>
      <w:r>
        <w:rPr/>
        <w:t>ꤹ</w:t>
      </w:r>
      <w:r>
        <w:rPr/>
        <w:t>稸㑍넯凂姎犱甪묺</w:t>
      </w:r>
      <w:r>
        <w:rPr/>
        <w:t>⡾</w:t>
      </w:r>
      <w:r>
        <w:rPr/>
        <w:t>穞⛂涘⫂⥩桔㬹倮温⨪䇂쵪깧㡶硧ꆮ⵷쉡</w:t>
      </w:r>
      <w:r>
        <w:rPr/>
        <w:t>ꥑ</w:t>
      </w:r>
      <w:r>
        <w:rPr/>
        <w:t>싂묱祰㉊</w:t>
      </w:r>
      <w:r>
        <w:rPr/>
        <w:t>ⱗ</w:t>
      </w:r>
      <w:r>
        <w:rPr/>
        <w:t>䉔汤喏㖏祊따䅄</w:t>
      </w:r>
      <w:r>
        <w:rPr/>
        <w:t>Ⱜ</w:t>
      </w:r>
      <w:r>
        <w:rPr/>
        <w:t>硊䒵汪顩塘丳塹⸸걪䰦夭㡳烂䩥</w:t>
      </w:r>
      <w:r>
        <w:rPr/>
        <w:t>ꕮ</w:t>
      </w:r>
      <w:r>
        <w:rPr/>
        <w:t>㴮⩫兲眣琮呱佇歙㝵䭃桵嚘煃匲䝤伨䑈穹쉆暿绂㘤慵繲쉐焪橪磃桎䬰⥄⪥㓂猬弴顂㡠♸啞䚻晊嫂㯂奢⻂撘壂㡩䞮숲旂奉潬䉔捲ㄪ淂녑壃卓唷숫네啨畩䐦슮䕒뽮捅⥬幖䃂吤뽷䝘숣㴷츊势懂숱単㟂幤戴偮</w:t>
      </w:r>
      <w:r>
        <w:rPr/>
        <w:t>ꗂ⬭</w:t>
      </w:r>
      <w:r>
        <w:rPr/>
        <w:t>㒮畫氪噶</w:t>
      </w:r>
      <w:r>
        <w:rPr/>
        <w:t>ꗍ</w:t>
      </w:r>
      <w:r>
        <w:rPr/>
        <w:t>係䡷煵䫂永悵쉪䠪楑䒻䴵䇂䅢⩾殩扰䛂䟂ꇂ捵䉳㖮䚩眪⽲桫坎劻参犿싂呣瑲촹숫뽀汌쵖慐䉍㢥⺬〹癇怬录歋䘽숣輽在㐰恄唸쉪㭺湇喣⨱圤㠬榥乏效幣憩딫䉶剁䍵潘ꄱ쉰湟䑳㤪⭨淂</w:t>
      </w:r>
      <w:r>
        <w:rPr/>
        <w:t>⢏</w:t>
      </w:r>
      <w:r>
        <w:rPr/>
        <w:t>噕㡟䧂㑾乪쉗</w:t>
      </w:r>
      <w:r>
        <w:rPr/>
        <w:t>ꔺ</w:t>
      </w:r>
      <w:r>
        <w:rPr/>
        <w:t>圶祌捙ꅶ䅥䵙ꄨ帣つ┲</w:t>
      </w:r>
      <w:r>
        <w:rPr/>
        <w:t>ꕏ</w:t>
      </w:r>
      <w:r>
        <w:rPr/>
        <w:t>扏伫깥䀳㭬╾漻</w:t>
      </w:r>
      <w:r>
        <w:rPr/>
        <w:t>Ⲭ</w:t>
      </w:r>
      <w:r>
        <w:rPr/>
        <w:t>娴깚术䡳兠獔숬썡頶㬱塓⵬辬⯂䭨땡珂썄瘳ギ狂恭樻輣傩ꍓ印浡眨숪䩞⩌싂촯条䈫</w:t>
      </w:r>
      <w:r>
        <w:rPr/>
        <w:t>ꕎ</w:t>
      </w:r>
      <w:r>
        <w:rPr/>
        <w:t>䭧쉍碬⥚秂偯⨪御䣂幓쉧䬨丵㑹츨쉲昶숱奧奟免䪣卩ꍥ슥쉾晱⺩䄬慊操题㙞</w:t>
      </w:r>
      <w:r>
        <w:rPr/>
        <w:t>ꕴ</w:t>
      </w:r>
      <w:r>
        <w:rPr/>
        <w:t>煟</w:t>
      </w:r>
      <w:r>
        <w:rPr/>
        <w:t>ⱉ</w:t>
      </w:r>
      <w:r>
        <w:rPr/>
        <w:t>婑꥘悬界ㅋꌪ潫숩幎㕞</w:t>
      </w:r>
      <w:r>
        <w:rPr/>
        <w:t>꤭</w:t>
      </w:r>
      <w:r>
        <w:rPr/>
        <w:t>潚喡䉱칂뽵愳伸㔻㋂칭䡁숶걇쉦㥞瑅洳넴䰴ㅘ쵖婔伩佶砥桪砬権㩈䉾瘳䙃顥恦湶積슣燂彏䘤Ⓙ嫂堹썵촣䍶㭤椻截癐⍇갬呥傡ㆥ싂㥤卤㠻旂쉁桦쉑伽</w:t>
      </w:r>
      <w:r>
        <w:rPr/>
        <w:t>⢱</w:t>
      </w:r>
      <w:r>
        <w:rPr/>
        <w:t>溩</w:t>
      </w:r>
      <w:r>
        <w:rPr/>
        <w:t>⢻</w:t>
      </w:r>
      <w:r>
        <w:rPr/>
        <w:t>捔啉촩뭙뾬汣ꅶ</w:t>
      </w:r>
      <w:r>
        <w:rPr/>
        <w:t>ꕴ</w:t>
      </w:r>
      <w:r>
        <w:rPr/>
        <w:t>顸쵅쉆촺瀩慩㋂䌹顗䨣쉐䛂书其儷䄪</w:t>
      </w:r>
      <w:r>
        <w:rPr/>
        <w:t>ⱨ⫂</w:t>
      </w:r>
      <w:r>
        <w:rPr/>
        <w:t>炩祂氪숯縦㡃榱</w:t>
      </w:r>
      <w:r>
        <w:rPr/>
        <w:t>ꗂ</w:t>
      </w:r>
      <w:r>
        <w:rPr/>
        <w:t>啖ꥭ㑚</w:t>
      </w:r>
      <w:r>
        <w:rPr/>
        <w:t>ⱉ</w:t>
      </w:r>
      <w:r>
        <w:rPr/>
        <w:t>睪⭊燂⵾쉡䔪䨴擃갦辥塎幁썠䉄䝌딫㥵⭚態뽏䪿⭣㑹剢㴰瑕捇然䏂狂倦칡娰顫쉏ꍤ䩞䬦</w:t>
      </w:r>
      <w:r>
        <w:rPr/>
        <w:t>ꤤ</w:t>
      </w:r>
      <w:r>
        <w:rPr/>
        <w:t>辩杦参넲㣂䒻猶</w:t>
      </w:r>
      <w:r>
        <w:rPr/>
        <w:t>ꔺ</w:t>
      </w:r>
      <w:r>
        <w:rPr/>
        <w:t>榘悻썳挥痂껂</w:t>
      </w:r>
      <w:r>
        <w:rPr/>
        <w:t>ꕔ</w:t>
      </w:r>
      <w:r>
        <w:rPr/>
        <w:t>쉰䲣揂␺숹顒㦻獱婲숲〽柂噲䍶䑶⭟</w:t>
      </w:r>
      <w:r>
        <w:rPr/>
        <w:t>ⵧ</w:t>
      </w:r>
      <w:r>
        <w:rPr/>
        <w:t>渳䤪䰽침淂⍇걨까␣쉔</w:t>
      </w:r>
      <w:r>
        <w:rPr/>
        <w:t>ꤶ</w:t>
      </w:r>
      <w:r>
        <w:rPr/>
        <w:t>숷⮵뾘䭧楆嗂祳朻숷䍋␯</w:t>
      </w:r>
      <w:r>
        <w:rPr/>
        <w:t>꥓</w:t>
      </w:r>
      <w:r>
        <w:rPr/>
        <w:t>䐸㡆悩슮势숯숪䩴㔽偳冘廂㟂㦿㝧扷땰䘺숯剥쉓칁煣癆丮⭺婐⩸忂坋䱊䕆</w:t>
      </w:r>
      <w:r>
        <w:rPr/>
        <w:t>ꤰ</w:t>
      </w:r>
      <w:r>
        <w:rPr/>
        <w:t>楫츲穎슥坺⭎扂⽗玡䀸</w:t>
      </w:r>
      <w:r>
        <w:rPr/>
        <w:t>ⱖ⫎</w:t>
      </w:r>
      <w:r>
        <w:rPr/>
        <w:t>䕫䈬숰㵋㜦噥犱哂眳㋂┯摇싂听갸쉰㉺睞瞬싂⼪ㅘ眪焹婋枘딭祮⩑䉠㘲濂乕⍠伻污頤爥廂㵸䖩歡㥎䡇⩠䭠쵒片숺쉁깹䁢弬ꅨ侩坠禡ꥯ坐䣂걠䡞去㨊䭏</w:t>
      </w:r>
      <w:r>
        <w:rPr/>
        <w:t>ⷂ</w:t>
      </w:r>
      <w:r>
        <w:rPr/>
        <w:t>䙢噥晞瀥颬唫숣優䕣㘥瞮纩⽩㬳縵⑨烂姂䠭弥슿橋㚮痎쉐☸ꍆ戻슘倱䂘숮뿂伶㐪숷㭒숶ꆩ꤮懂뽏兄弮爽噄佅䵋梥</w:t>
      </w:r>
      <w:r>
        <w:rPr/>
        <w:t>⢩</w:t>
      </w:r>
      <w:r>
        <w:rPr/>
        <w:t>䉭繩盂⪘䄥쉶塱正습⨸䁍挬</w:t>
      </w:r>
      <w:r>
        <w:rPr/>
        <w:t>ꕌ</w:t>
      </w:r>
      <w:r>
        <w:rPr/>
        <w:t>㏂ꎘ氨漰ꎥ⻂쉭⒮敤䚱ㅩ⍐Ⓧ쉃䭉癣窩㞬䑃㌽泂뾏䭩埂杊숹뽹朷쉯啠㑺歪슱搬剞漻ꥶ기䁐䄣䑨頳┻䨮慠噚⏃䀩뽈䭺乮╅啂겘䃂숰쵟猺⮱椪싂䉙顣祮䭙䵅噴縮⨤琪扔슩</w:t>
      </w:r>
      <w:r>
        <w:rPr/>
        <w:t>ꔱ</w:t>
      </w:r>
      <w:r>
        <w:rPr/>
        <w:t>칆뿎潅뽤瑗轃䥦슮⏂顈뽞⫂␻椷♹畭땖䱶㡞묪ヂ呍䍔㕾쉀㟃䜳澩䕪㐩쉢뽱쉪쉔䝏祌儩</w:t>
      </w:r>
      <w:r>
        <w:rPr/>
        <w:t>ⶣ</w:t>
      </w:r>
      <w:r>
        <w:rPr/>
        <w:t>獘</w:t>
      </w:r>
      <w:r>
        <w:rPr/>
        <w:t>ⴴ</w:t>
      </w:r>
      <w:r>
        <w:rPr/>
        <w:t>嘪沘㝦顦㢥Ⓜ</w:t>
      </w:r>
      <w:r>
        <w:rPr/>
        <w:t>ꤱ</w:t>
      </w:r>
      <w:r>
        <w:rPr/>
        <w:t>⺱䳂슱䇃朩䈷櫂畓</w:t>
      </w:r>
      <w:r>
        <w:rPr/>
        <w:t>ⵂ</w:t>
      </w:r>
      <w:r>
        <w:rPr/>
        <w:t>乷唱⥬䵍枿慔숹ꅅ汃厬攨煸剁⏂╈児䚘㥵澱倳</w:t>
      </w:r>
      <w:r>
        <w:rPr/>
        <w:t>ꤣ</w:t>
      </w:r>
      <w:r>
        <w:rPr/>
        <w:t>ꍐ숬䭙䝳䝂</w:t>
      </w:r>
      <w:r>
        <w:rPr/>
        <w:t>Ⱛ</w:t>
      </w:r>
      <w:r>
        <w:rPr/>
        <w:t>꺘꥗牄䊩䩒䵹뾩瑰䯎⧂䅪㤳噆內㥀吩漰㒥电顐㔶兹㙯㭤慵䝺洴쵆ꇎ狂䭧䱂묦숮⪱皣䝑쉡祎칢⽸⌫祙㴪䝥㡫써꺵扤쵖놘䙗䡇彩匷䥕䕢啷炣惂洪䅔搸窡坸䄻♪助䙮浂㇂㑖⭎</w:t>
      </w:r>
      <w:r>
        <w:rPr/>
        <w:t>ꤨ</w:t>
      </w:r>
      <w:r>
        <w:rPr/>
        <w:t>㏂쉷䀥☭뽙䨳쉯䩵㕒䡁㙠画⾩㯂㥦䘣㬪㑉⥄怣䄱슘殥䦩숰⴦䁡慆卶</w:t>
      </w:r>
      <w:r>
        <w:rPr/>
        <w:t>ꕷ</w:t>
      </w:r>
      <w:r>
        <w:rPr/>
        <w:t>㉤ꅔ乂썹땙쉵矂숭䬱ꌤ乱쌤쉧丱氻⼳꥚乾煟묯ㅍ숦噯慭㉬숮</w:t>
      </w:r>
      <w:r>
        <w:rPr/>
        <w:t>ⴵ</w:t>
      </w:r>
      <w:r>
        <w:rPr/>
        <w:t>䔵슬</w:t>
      </w:r>
      <w:r>
        <w:rPr/>
        <w:t>ⴤ</w:t>
      </w:r>
      <w:r>
        <w:rPr/>
        <w:t>盂ꆩ卥塈㦮쉓暬⬣ㅺ┩癕㩍숣ꅓ䙦╘乘哂䩾ㅮ쉲쉇⥙漽㑎쵐녑偧䵪塌䰤凂伳归⭌䒏杧</w:t>
      </w:r>
      <w:r>
        <w:rPr/>
        <w:t>⢘ⱊ</w:t>
      </w:r>
      <w:r>
        <w:rPr/>
        <w:t>카⩺⭑♖슩涩顚쏍걄敥噏穷獄狂曂⶿灄ꥯ暬版㕚庬㒮䑇녏嘫⮏䅵求灮睹渪瘸塙䊮㝅⩙쉒㉐䅅䙨轈녥䞵쵣煭㔮뭩轊捹⵺쉧䒿梡亵뼵弪瀫싂츤楨땔剓噧䱰坢㍶뭧㩓쏂彙쉅㌥顯暏燎㛂㬥㕅쉨椪䎣㩘助塸樵숤朳偤</w:t>
      </w:r>
      <w:r>
        <w:rPr/>
        <w:t>꤯</w:t>
      </w:r>
      <w:r>
        <w:rPr/>
        <w:t>婨넱犬灓硠畴㐫忂䈪榩싂</w:t>
      </w:r>
      <w:r>
        <w:rPr/>
        <w:t>⠨</w:t>
      </w:r>
      <w:r>
        <w:rPr/>
        <w:t>く싂ノ㠶ꄯ呥</w:t>
      </w:r>
      <w:r>
        <w:rPr/>
        <w:t>꧂</w:t>
      </w:r>
      <w:r>
        <w:rPr/>
        <w:t>村顡歲弣㭒┳</w:t>
      </w:r>
      <w:r>
        <w:rPr/>
        <w:t>ⵆ</w:t>
      </w:r>
      <w:r>
        <w:rPr/>
        <w:t>玏爊⤶㕓숱瀮炩䑦椫⍲硲绍⸳嫂䳎</w:t>
      </w:r>
      <w:r>
        <w:rPr/>
        <w:t>⣃⫂</w:t>
      </w:r>
      <w:r>
        <w:rPr/>
        <w:t>䄰彲䣂煗숹넰㮡⩨숵硘딴嚡㥨䨰㬪ꅄ깔쉒㙊潷╈숮</w:t>
      </w:r>
      <w:r>
        <w:rPr/>
        <w:t>⢡</w:t>
      </w:r>
      <w:r>
        <w:rPr/>
        <w:t>칾칙轚⤪긬䅤䴭◎ꅔ樵</w:t>
      </w:r>
      <w:r>
        <w:rPr/>
        <w:t>ꕵ</w:t>
      </w:r>
      <w:r>
        <w:rPr/>
        <w:t>潐</w:t>
      </w:r>
      <w:r>
        <w:rPr/>
        <w:t>ꦵ</w:t>
      </w:r>
      <w:r>
        <w:rPr/>
        <w:t>㟂㬰䜱䔭칰䕦</w:t>
      </w:r>
      <w:r>
        <w:rPr/>
        <w:t>⡘</w:t>
      </w:r>
      <w:r>
        <w:rPr/>
        <w:t>祕䃍搸䚡痍䍠楨䬽숽숪䝃㓂㍧ꏂ㪿뇂䅚渫㈬䡀坂䠶㖏お췃</w:t>
      </w:r>
      <w:r>
        <w:rPr/>
        <w:t>ⰶ⑳</w:t>
      </w:r>
      <w:r>
        <w:rPr/>
        <w:t>㖩瀰◂浒㖩磂䉪㍩䚣숤㵒</w:t>
      </w:r>
      <w:r>
        <w:rPr/>
        <w:t>ꕁ</w:t>
      </w:r>
      <w:r>
        <w:rPr/>
        <w:t>㭤婩在䁋</w:t>
      </w:r>
      <w:r>
        <w:rPr/>
        <w:t>ⶱ</w:t>
      </w:r>
      <w:r>
        <w:rPr/>
        <w:t>呧㩃⽙ꍀ甶䭉䵯쉵겿㣂⪱싂挭䆡祶깮┫⍙ㄬ칑楪䖵걌海㭋倭慌墡灡쉖穯松乞⭮ꍨ쎿矎欣橳⫂渺牞恤伵묶桕䳂슩ꎩ㑏慁䄪숮㈺숹슣啡㍏㬶瘱㎘坯䢣슻旎楔揃숲牮塈뭖彞⍓䡐㙾⪱╡敎걦嘥⩳爮瘯⥹浚⥔쉂疘⩔丱け强浠⩄淂쵪숻슡</w:t>
      </w:r>
      <w:r>
        <w:rPr/>
        <w:t>ꤹꕸ</w:t>
      </w:r>
      <w:r>
        <w:rPr/>
        <w:t>㭎</w:t>
      </w:r>
      <w:r>
        <w:rPr/>
        <w:t>ꔤ</w:t>
      </w:r>
      <w:r>
        <w:rPr/>
        <w:t>爦煩矂啋떣么刳숳㠸</w:t>
      </w:r>
      <w:r>
        <w:rPr/>
        <w:t>ꦻ</w:t>
      </w:r>
      <w:r>
        <w:rPr/>
        <w:t>彄汓乌祍潔幙⥪⍱㜰ㅙ</w:t>
      </w:r>
      <w:r>
        <w:rPr/>
        <w:t>ꕴ</w:t>
      </w:r>
      <w:r>
        <w:rPr/>
        <w:t>摆捐쌯穑榘긪</w:t>
      </w:r>
      <w:r>
        <w:rPr/>
        <w:t>ꔨ</w:t>
      </w:r>
      <w:r>
        <w:rPr/>
        <w:t>㭭扡〲楓䮩㡫㮻⪩⩲깺潇뾻喻㝯숰塸</w:t>
      </w:r>
      <w:r>
        <w:rPr/>
        <w:t>ꕠ</w:t>
      </w:r>
      <w:r>
        <w:rPr/>
        <w:t>婬⾣楺癄浓⵷쎩歞♔甩猪産⦻剤쉊绂⑤煍媻昫䋂䝭年떩䔽숯桚㪘奥彩쉺䱀咿䱬뇂䡚剌㥟쉧潸䒩毂㑉瑹恕塰歊䀣㥞숮㤶楐硖</w:t>
      </w:r>
      <w:r>
        <w:rPr/>
        <w:t>ꥋ</w:t>
      </w:r>
      <w:r>
        <w:rPr/>
        <w:t>睕ꍘ싂柂㯂撏䝞㍒睭䖵礵㭬䨬丳桉⹕橵䅏땴⨩㑁晘顠挬橏䠥总쉓</w:t>
      </w:r>
      <w:r>
        <w:rPr/>
        <w:t>ꕦ</w:t>
      </w:r>
      <w:r>
        <w:rPr/>
        <w:t>穦兆㞡숤玻㥮쉄牖슏嚩朰䣂㕈문┭勍涮偎쉠兆稺祑ヂ⸳⭟奃灰쌻牗樤䵵</w:t>
      </w:r>
      <w:r>
        <w:rPr/>
        <w:t>ⰸ</w:t>
      </w:r>
      <w:r>
        <w:rPr/>
        <w:t>轖佖歧䘴潕䩏硺攻⽥㎮칀</w:t>
      </w:r>
      <w:r>
        <w:rPr/>
        <w:t>Ȿ</w:t>
      </w:r>
      <w:r>
        <w:rPr/>
        <w:t>䫂㕺䴥⩹딶</w:t>
      </w:r>
      <w:r>
        <w:rPr/>
        <w:t>⡪</w:t>
      </w:r>
      <w:r>
        <w:rPr/>
        <w:t>太堨㭔磂숵㥌</w:t>
      </w:r>
      <w:r>
        <w:rPr/>
        <w:t>ꕥ</w:t>
      </w:r>
      <w:r>
        <w:rPr/>
        <w:t>䁍玻⥋㭲䅑〲숦⫂싂㝄呑〺ꍕ劻☬⩷瓂䑄슩슮슥採攮㮡</w:t>
      </w:r>
      <w:r>
        <w:rPr/>
        <w:t>⠣</w:t>
      </w:r>
      <w:r>
        <w:rPr/>
        <w:t>㧂䵷⭵격盂墿塾瑐示㕞纬䱅义쉏⏂剃녨坖㈬稴䁧歲玣쉦䉇呱爣뽚憏疮撥湣浈⚿㙆䴮剟⩋批偁帳䷂帴玩ㄬ剗㝇┥摨活庥뽱츻娸氣ど垏쉃䊡廂䌺乪弰⽱晤䱦瀣뽡勎쉰坤䝏匯갭㊥湐䕲矂䠤垱쉡슩䥌䵘亘䀤廂垻⩴㕠쉸祃㭂䒬奕輴숭搊㝓彖㴲쉹卾塞쉓略쌫䵍⤰숳䁮걵䖱</w:t>
      </w:r>
      <w:r>
        <w:rPr/>
        <w:t>ⱗ</w:t>
      </w:r>
      <w:r>
        <w:rPr/>
        <w:t>杏挲깃䔩䈪딵㍺庥禿穅쉙偩숮䷂圣쉅쉟뭓㑈쉟⎻猹乖敎뗂䉃啠䗂䢩汖䜪ㄥヂ⭌㵓㴶〪슡䛂</w:t>
      </w:r>
      <w:r>
        <w:rPr/>
        <w:t>ⵟ</w:t>
      </w:r>
      <w:r>
        <w:rPr/>
        <w:t>넪っ䁇嘱䉫獉㣃㜻㔰쉀题Ⓜ佲䩦쉷䵲</w:t>
      </w:r>
      <w:r>
        <w:rPr/>
        <w:t>ⴰ</w:t>
      </w:r>
      <w:r>
        <w:rPr/>
        <w:t>痂橕䣂㭌瑅嚡㣂恗㑬숮䠸殥⨶</w:t>
      </w:r>
      <w:r>
        <w:rPr/>
        <w:t>ⵍ</w:t>
      </w:r>
      <w:r>
        <w:rPr/>
        <w:t>㇂</w:t>
      </w:r>
      <w:r>
        <w:rPr/>
        <w:t>⣂</w:t>
      </w:r>
      <w:r>
        <w:rPr/>
        <w:t>숵側柎㭤癟硞䁱澩㑳潢瘩搳䃂禡夷䉃截싂瑀瑂睈砣</w:t>
      </w:r>
      <w:r>
        <w:rPr/>
        <w:t>ⵯ</w:t>
      </w:r>
      <w:r>
        <w:rPr/>
        <w:t>싂渭塎硅⑖轡䡃</w:t>
      </w:r>
      <w:r>
        <w:rPr/>
        <w:t>⡅</w:t>
      </w:r>
      <w:r>
        <w:rPr/>
        <w:t>뽵㨽瑨싂佶</w:t>
      </w:r>
      <w:r>
        <w:rPr/>
        <w:t>ⱇ</w:t>
      </w:r>
      <w:r>
        <w:rPr/>
        <w:t>扒椷䔬漪飂璻桶⑃㝸㵅녈슥䁡祁桡卵卭숫洲牎䂡塰漸䀯걊㐰治丵䖘琤걠컂晁쉢䡚繥걾轈쏂瑨睵兌㪱用拂⹂摳꺩判</w:t>
      </w:r>
      <w:r>
        <w:rPr/>
        <w:t>ⱕ</w:t>
      </w:r>
      <w:r>
        <w:rPr/>
        <w:t>槂眯슬⥋깸挪숻뽄轔⏂䃍攺䩮瘩㣂ꍏ懎繒穁ꅦ숽䥫䙞䱫樺剦灮颱横噸穉뼦兪㛂唤怴怱獘帲乤磂쉷싍繆</w:t>
      </w:r>
      <w:r>
        <w:rPr/>
        <w:t>꤬</w:t>
      </w:r>
      <w:r>
        <w:rPr/>
        <w:t>㉢盃弬痂堫沘녩㉲偄숦⽸ㅀ牏캏숺㩋䱇♋䱫敥⽯⑳녑圯䥵쉆㏎</w:t>
      </w:r>
      <w:r>
        <w:rPr/>
        <w:t>ꗂ꥘</w:t>
      </w:r>
      <w:r>
        <w:rPr/>
        <w:t>槍琺㤴扌幞뽷숫䍋顴矂㩥䡄䙣午睏禩䐯婎夽⥤琵뭫汕懍⩕碣숩쉧慧䛂带⨯㡕䩟싂</w:t>
      </w:r>
      <w:r>
        <w:rPr/>
        <w:t>ⴹ</w:t>
      </w:r>
      <w:r>
        <w:rPr/>
        <w:t>믂칱⩦╒ꅓ썑㥷䕀潏㢻싂㤻㩬漮㩧䙖⩷ꅠ뭯뾮浠䄪䰪칶깠䑢쉹煥牅䉍䧍䅪䡄䰮㯂숣㍖未⯍䐷僃娽柂䈷쵐㑟啖〴ꎱ싂硂㑩歫</w:t>
      </w:r>
      <w:r>
        <w:rPr/>
        <w:t>ⱨ</w:t>
      </w:r>
      <w:r>
        <w:rPr/>
        <w:t>稺㴳뽅勂䘰颵灇㈸偋칀⭔ㄫ䈥깄䠪棂敞媥䛂⵫쉆摍쉭敉頤뽑슩檥</w:t>
      </w:r>
      <w:r>
        <w:rPr/>
        <w:t>ꔥ</w:t>
      </w:r>
      <w:r>
        <w:rPr/>
        <w:t>儺呓떥僂ぢ녡껂歠䍊묮樹䔰촭⍃太쌪噎伮㴥梻떩숣坔矂뾘뮏练ぇ御㐱쉶⑚頤숲砺㝧愣⭭䃂䉋깒䡷싂瀩汧촮兌㣂汀瘤物⨩䈰㤻氵䡔睁껂祭䡬넸婳参숪㨻숶助쵏⺿숳쉭썱쵱婯楓帥䓂⭃깮剕偃녕囃㌭⩂暮뭣揂䉒樰</w:t>
      </w:r>
      <w:r>
        <w:rPr/>
        <w:t>Ⱝ</w:t>
      </w:r>
      <w:r>
        <w:rPr/>
        <w:t>쉣䁆眨㈨䥯쉗쉙쉯瑪</w:t>
      </w:r>
      <w:r>
        <w:rPr/>
        <w:t>ⵌ</w:t>
      </w:r>
      <w:r>
        <w:rPr/>
        <w:t>弶쉨儥껂吹䉱싍⫂厥⭦繊</w:t>
      </w:r>
      <w:r>
        <w:rPr/>
        <w:t>ⲏ</w:t>
      </w:r>
      <w:r>
        <w:rPr/>
        <w:t>兏숯仍参獨쉬䙪扢</w:t>
      </w:r>
      <w:r>
        <w:rPr/>
        <w:t>ⵍ</w:t>
      </w:r>
      <w:r>
        <w:rPr/>
        <w:t>灏港㮥转숱㘵䵚㨭┷</w:t>
      </w:r>
      <w:r>
        <w:rPr/>
        <w:t>ꦥ␽</w:t>
      </w:r>
      <w:r>
        <w:rPr/>
        <w:t>婌梻硊쉞ꍷ䝁숪浘⥤⨊乡</w:t>
      </w:r>
      <w:r>
        <w:rPr/>
        <w:t>Ᵽ</w:t>
      </w:r>
      <w:r>
        <w:rPr/>
        <w:t>壂긷捋㥾桩㡔</w:t>
      </w:r>
      <w:r>
        <w:rPr/>
        <w:t>ꖱ</w:t>
      </w:r>
      <w:r>
        <w:rPr/>
        <w:t>嚬</w:t>
      </w:r>
      <w:r>
        <w:rPr/>
        <w:t>ꤲ</w:t>
      </w:r>
      <w:r>
        <w:rPr/>
        <w:t>㎩䣂</w:t>
      </w:r>
      <w:r>
        <w:rPr/>
        <w:t>⠩</w:t>
      </w:r>
      <w:r>
        <w:rPr/>
        <w:t>眣쉁䒩愽滂智媿捸㐤は㟍㪏癚싂㝰☪썖慭做</w:t>
      </w:r>
      <w:r>
        <w:rPr/>
        <w:t>꤬</w:t>
      </w:r>
      <w:r>
        <w:rPr/>
        <w:t>Ⱘ</w:t>
      </w:r>
      <w:r>
        <w:rPr/>
        <w:t>쏂潎㥒䕡ㄶ柍⒩燂卵ꍓ䙰捴♂걭䇂␲㜦颡タ她숵ꥤ갽㍎쉙䕧꺵佗ヂ촲䩀磃㝒㆘琸僂檘江收㓂⪡쉄砣캩塏帥搪恠橃浬ヂ㋂ꎱ漳⨻漨天䉐䓂瑐澻⌥䑓㜭쉵땪傩琰卒剕䭳뽑ꌷ䑨ꄨ况猨슡⬤쉐쵅硁利墱♤딲丯摎幔湳愶ꄭ䴨뭺獵祱楞싂싍</w:t>
      </w:r>
      <w:r>
        <w:rPr/>
        <w:t>ꖡ</w:t>
      </w:r>
      <w:r>
        <w:rPr/>
        <w:t>婣㑓쉹䎩슩汗䑉刪⽃汓㔪ꅴ䘷咩ㄺ柂祱揂슩彸甸⽲㢣䑣娬</w:t>
      </w:r>
      <w:r>
        <w:rPr/>
        <w:t>⡶⏂</w:t>
      </w:r>
      <w:r>
        <w:rPr/>
        <w:t>걖䙅䁒䂘ꌰ⻂숴参⨩䭚</w:t>
      </w:r>
      <w:r>
        <w:rPr/>
        <w:t>ꦩꕧ</w:t>
      </w:r>
      <w:r>
        <w:rPr/>
        <w:t>嘶剌硌助싃䩌</w:t>
      </w:r>
      <w:r>
        <w:rPr/>
        <w:t>ⱨ⭗</w:t>
      </w:r>
      <w:r>
        <w:rPr/>
        <w:t>癲⩺婸咏쉟穵䁄䉄溣</w:t>
      </w:r>
      <w:r>
        <w:rPr/>
        <w:t>ꖣ</w:t>
      </w:r>
      <w:r>
        <w:rPr/>
        <w:t>䅢摄塧橇㧍㴯쉐쉨䧂卉╬쉋璻썂伨憣㕖믃쉤⨱媵숪䔺䋂畯噬穏</w:t>
      </w:r>
      <w:r>
        <w:rPr/>
        <w:t>ⵒ</w:t>
      </w:r>
      <w:r>
        <w:rPr/>
        <w:t>뼵㮬啰⩃ꍨ춬쉬뿂⍀⥾썩繆쉘䱷楎癫疮煊㉍䥲頬橏묭⽂⨱祋䑺佮쉤晈禬쉕渳拍硪疬䍸㴯牕㉴䐯坑畆㩘恄뭟㬽㕩㍦㤮㇂唵梘䞩奅쉬迂夨牲⒬⑯㬪炮癃牠␶穬㈲㵲乴慕䎣녈磂䅃獒壎啘䈯칚⯂┸湴</w:t>
      </w:r>
      <w:r>
        <w:rPr/>
        <w:t>ꖣ</w:t>
      </w:r>
      <w:r>
        <w:rPr/>
        <w:t>暻兑熬煟㑥扳䏂䵨긭䰺䔽㨩灩䲩㘺촱놮쉮癆싂㦣浉쉑䙲㡋挪숫㥮瑐</w:t>
      </w:r>
      <w:r>
        <w:rPr/>
        <w:t>⡥</w:t>
      </w:r>
      <w:r>
        <w:rPr/>
        <w:t>ꥬ偏믂欸</w:t>
      </w:r>
      <w:r>
        <w:rPr/>
        <w:t>ꤪ</w:t>
      </w:r>
      <w:r>
        <w:rPr/>
        <w:t>쉂湭⍵杕䎵쉵㋎</w:t>
      </w:r>
      <w:r>
        <w:rPr/>
        <w:t>⡲</w:t>
      </w:r>
      <w:r>
        <w:rPr/>
        <w:t>䭢瞩⑄唶갽癱뭩</w:t>
      </w:r>
      <w:r>
        <w:rPr/>
        <w:t>ꖩⵟ</w:t>
      </w:r>
      <w:r>
        <w:rPr/>
        <w:t>쉥쉺믃夥뽏䅴⤣숵疩䠩㉴〭瑳⨰쵔⨬䥥氯숶䭮浓樮⑵⥱为顴싂當着穢奄䐮㦵爻睏䧂무杄携䂮妮㨭쉄㴨偉ꆘ슻祐桩⹯㗂⨱户⿂穅㍟ヂひ⫂佱</w:t>
      </w:r>
      <w:r>
        <w:rPr/>
        <w:t>ⱟ</w:t>
      </w:r>
      <w:r>
        <w:rPr/>
        <w:t>䍧ꍭꄪ쉃䁃癧촮䗂⨪ꥢ㟂刮婬㗎숳쉳坸갵⑏䁸㑬♆믂傥䍶䂻</w:t>
      </w:r>
      <w:r>
        <w:rPr/>
        <w:t>⣂</w:t>
      </w:r>
      <w:r>
        <w:rPr/>
        <w:t>숦礷㡬ꥺ杸䍒哂ꥰ䮵䔺䩞乪塢湴坬</w:t>
      </w:r>
      <w:r>
        <w:rPr/>
        <w:t>ꖏ</w:t>
      </w:r>
      <w:r>
        <w:rPr/>
        <w:t>敁娹갯㌴曂䩙晱楊檵頲</w:t>
      </w:r>
      <w:r>
        <w:rPr/>
        <w:t>ꦡ</w:t>
      </w:r>
      <w:r>
        <w:rPr/>
        <w:t>䡩쉆⩚潈县㤽⨫杩拍숫⩕⮿뽸䲡㩅栤쉶啋ꥨ</w:t>
      </w:r>
      <w:r>
        <w:rPr/>
        <w:t>ⱥ</w:t>
      </w:r>
      <w:r>
        <w:rPr/>
        <w:t>灡碥ぃ顉瘱쉑輰忂娶㕯ꌭ싎干쉭ꅡ坪㭎㎡䚥砣吊땵㖥쉐䘸⩈枥㵔䅎潍㑅⼦偘珂</w:t>
      </w:r>
      <w:r>
        <w:rPr/>
        <w:t>⣂⴮</w:t>
      </w:r>
      <w:r>
        <w:rPr/>
        <w:t>整문㍄싂旍⏂攳</w:t>
      </w:r>
      <w:r>
        <w:rPr/>
        <w:t>Ⱓ</w:t>
      </w:r>
      <w:r>
        <w:rPr/>
        <w:t>ꦻ</w:t>
      </w:r>
      <w:r>
        <w:rPr/>
        <w:t>獯仂㮮䟂⸬折㣂坢슮䙟⸪係⩹╢뼥㴱䐳戭㌨䬱乶牕㉔⬺滂㭕믍⸲쉱䇂呸ꎩ</w:t>
      </w:r>
      <w:r>
        <w:rPr/>
        <w:t>ꥊ</w:t>
      </w:r>
      <w:r>
        <w:rPr/>
        <w:t>噂╉믂汑剉䕃歚櫂刲</w:t>
      </w:r>
      <w:r>
        <w:rPr/>
        <w:t>ⴸ</w:t>
      </w:r>
      <w:r>
        <w:rPr/>
        <w:t>颱䗂牑䑅瑦慾뭄晫㚡숻娮ꥫ攦斡稽䁚搴긨绂⼩슩氺氺ㅷⓍ䥦獍쉏싍傩㨭竂⍴幈殏婣轊쉸㞣㖣뗂敾玏癠䐵婍捣㖬䒏捄桙쉾쉓▿슩⒣㚬䕡䥨復稻拂卡杓橠䱆숴쉲䟂넬䌵湮卤〷꺣䭪㐵橆䈮썅怹싂ꅦ甴</w:t>
      </w:r>
      <w:r>
        <w:rPr/>
        <w:t>ꦻ</w:t>
      </w:r>
      <w:r>
        <w:rPr/>
        <w:t>椭瑕䫂쉈</w:t>
      </w:r>
      <w:r>
        <w:rPr/>
        <w:t>Ȿ</w:t>
      </w:r>
      <w:r>
        <w:rPr/>
        <w:t>繏瑀⩆穇겥쉕⍱♙縦橌䶮窣䭮党挥䚵슩䕪㉇䥩瘣杒슿煸⺥乔眭㝆光쉹⺩⍍告㶥Ⓜ뇂</w:t>
      </w:r>
      <w:r>
        <w:rPr/>
        <w:t>⠣</w:t>
      </w:r>
      <w:r>
        <w:rPr/>
        <w:t>䉴</w:t>
      </w:r>
      <w:r>
        <w:rPr/>
        <w:t>ⱒ</w:t>
      </w:r>
      <w:r>
        <w:rPr/>
        <w:t>ⷂ</w:t>
      </w:r>
      <w:r>
        <w:rPr/>
        <w:t>䉈䜪䫃瑉껂㑰</w:t>
      </w:r>
      <w:r>
        <w:rPr/>
        <w:t>Ⱔ</w:t>
      </w:r>
      <w:r>
        <w:rPr/>
        <w:t>揍㉣瀳ꥶ杴⽺슏冿獆□넦磂櫃穘ꅃ吶䧂博灋䷂⩵晅湈⫂쉕飃㥴</w:t>
      </w:r>
      <w:r>
        <w:rPr/>
        <w:t>ꖩ</w:t>
      </w:r>
      <w:r>
        <w:rPr/>
        <w:t>煠幁娲䏂ꥶꅾ␵㑙╍䝘</w:t>
      </w:r>
      <w:r>
        <w:rPr/>
        <w:t>ⲣ</w:t>
      </w:r>
      <w:r>
        <w:rPr/>
        <w:t>本㓂参䡑뿎╏彑契兣㨪沣䵅</w:t>
      </w:r>
      <w:r>
        <w:rPr/>
        <w:t>ꦘ</w:t>
      </w:r>
      <w:r>
        <w:rPr/>
        <w:t>愫汎所圣歹慘쉗숤唨쵲圽冱㢬烎㵧歄긦眱慞</w:t>
      </w:r>
      <w:r>
        <w:rPr/>
        <w:t>ⰺ</w:t>
      </w:r>
      <w:r>
        <w:rPr/>
        <w:t>㍯㐬떘⴬顕ㅂ㉐灐㡾걖硵뾱쉯湬甪奃ㆱ숪䥷恶㝾慺䝆坰뿍슩</w:t>
      </w:r>
      <w:r>
        <w:rPr/>
        <w:t>꧂</w:t>
      </w:r>
      <w:r>
        <w:rPr/>
        <w:t>噚䵒摎땩杭㮡</w:t>
      </w:r>
      <w:r>
        <w:rPr/>
        <w:t>ⵌ</w:t>
      </w:r>
      <w:r>
        <w:rPr/>
        <w:t>녶녉Ⓧ迂⍁穊㡾ꇃ꥔╥䩩숤</w:t>
      </w:r>
      <w:r>
        <w:rPr/>
        <w:t>ⴹ</w:t>
      </w:r>
      <w:r>
        <w:rPr/>
        <w:t>轡䭆␬㩳题ꅞ圦眶煄顱玣灡轐숺痂嚮ꍃ䮥뭶煂嘵╯㍟꥾쉳썾</w:t>
      </w:r>
      <w:r>
        <w:rPr/>
        <w:t>Ⳃ</w:t>
      </w:r>
      <w:r>
        <w:rPr/>
        <w:t>偓偔⒵㴪堮䪮碿毂쉱䊏侣啌癯睧竂癅쉟樷걮乳</w:t>
      </w:r>
      <w:r>
        <w:rPr/>
        <w:t>ꤥ</w:t>
      </w:r>
      <w:r>
        <w:rPr/>
        <w:t>㴮치挤㩉䖻㝠䠶串椺쵗촺䐤吪䜱婒瘦㖏煋쵡╹긴轠穙쉧男숬祪쉟䲿媬슮</w:t>
      </w:r>
      <w:r>
        <w:rPr/>
        <w:t>ⷃ</w:t>
      </w:r>
      <w:r>
        <w:rPr/>
        <w:t>㣍</w:t>
      </w:r>
      <w:r>
        <w:rPr/>
        <w:t>ⵘ⨬╃</w:t>
      </w:r>
      <w:r>
        <w:rPr/>
        <w:t>㛂督⥐䕣顊䩉傏┪丹䤦偱毂竂挪숭쉘숹쵠妿怤佰츽䋂䝀㈻쵭깐⛂䟂こ㝘晁䉇攰㭵쉱☹숤숬轒⏍ꇂ䳍地촹㑣</w:t>
      </w:r>
      <w:r>
        <w:rPr/>
        <w:t>⢣</w:t>
      </w:r>
      <w:r>
        <w:rPr/>
        <w:t>䑋╷⹕榻穸䰣㖥싂楌⥚쌬┳ぢ묬梩䙏壂⿂⥭ꎣ熏㝍⸣顾䝃Ⓜ汣㭴숽슱债긹</w:t>
      </w:r>
      <w:r>
        <w:rPr/>
        <w:t>⣂</w:t>
      </w:r>
      <w:r>
        <w:rPr/>
        <w:t>佷兄欲떩扤き㞏懂噁婒</w:t>
      </w:r>
      <w:r>
        <w:rPr/>
        <w:t>ꔶ</w:t>
      </w:r>
      <w:r>
        <w:rPr/>
        <w:t>슡춥䕫뽮何毎걟⦩슏戳愪䙋䗂堊⸭㈦顅쉩ꍧ㗂쉨濂浉쉯偗촭䝥咩</w:t>
      </w:r>
      <w:r>
        <w:rPr/>
        <w:t>ⴰ</w:t>
      </w:r>
      <w:r>
        <w:rPr/>
        <w:t>㌲⾩㠫杭牀숩걑摋乯䍃ꌸ䐦䍙淂昻썓䵱㬯椮堸╵朻</w:t>
      </w:r>
      <w:r>
        <w:rPr/>
        <w:t>ꤹ</w:t>
      </w:r>
      <w:r>
        <w:rPr/>
        <w:t>怭窬炵슱⨸⻂뽚扴⤤슱倲䆱⎏楶頳뿂♴䤥䊡掻⥨楔숸杁ㅄ뇂疡⩰䱸彄쉊滂⤥慟浹싂敎牦氮䅂㤲㙴抡働毂ㄮ䁒ㅃ</w:t>
      </w:r>
      <w:r>
        <w:rPr/>
        <w:t>ꤷ</w:t>
      </w:r>
      <w:r>
        <w:rPr/>
        <w:t>䍄䤮瞥曂숱싂싂⭆癮祺⽱恧朸灎假䗂</w:t>
      </w:r>
      <w:r>
        <w:rPr/>
        <w:t>꥓</w:t>
      </w:r>
      <w:r>
        <w:rPr/>
        <w:t>뼳</w:t>
      </w:r>
      <w:r>
        <w:rPr/>
        <w:t>ꗂ</w:t>
      </w:r>
      <w:r>
        <w:rPr/>
        <w:t>꺵礭⹂䁀숫轅硾㍆칶걨砲䱷䩮⩒갱싂湑⑞⹙㡤땯枬⩥嚮쉲灱㑍䄬痂ꅶ숲㑖぀枱ꥩ佃싂</w:t>
      </w:r>
      <w:r>
        <w:rPr/>
        <w:t>ꤸ</w:t>
      </w:r>
      <w:r>
        <w:rPr/>
        <w:t>쉉숣ㄨ浆瞱쏂⭳䧂䌪䵚棂猩깢婈쉒쉵㓂幆䑧䒡顊䱳╘㔶</w:t>
      </w:r>
      <w:r>
        <w:rPr/>
        <w:t>ⰲ⢱⸭</w:t>
      </w:r>
      <w:r>
        <w:rPr/>
        <w:t>㟂뗃轒窘슬吤榘숸吶땆싂毂慑嘸痂牣吱쉋䶡⿍夸牉挽䧂䈵녾놵獪캘㝍쉯繚쏂갹潚ꅸ</w:t>
      </w:r>
      <w:r>
        <w:rPr/>
        <w:t>ꥑ⚻</w:t>
      </w:r>
      <w:r>
        <w:rPr/>
        <w:t>卵嘹뾣쉔䲬㥞㡺⹳癉침偎唪祴奮穮㏂繃㭯⿂硍縹势♬慯偌憩쵸頣碘顏顒</w:t>
      </w:r>
      <w:r>
        <w:rPr/>
        <w:t>ⷂ⦣</w:t>
      </w:r>
      <w:r>
        <w:rPr/>
        <w:t>彨숪㈳쉥칄뽰쌹劻㥫쉗㓂쉇䀳願縫숯㘩⬫䉒喩썫换싂奣쉶祈䇂㏂㝞旃걵쉢疡渪䵦쉏네뽺㍲칥歋刪珂呞칪䴯怤撵㡑녮瑉娫쉶믂쉈炬睅䥧奎뭵塗춬轁걈㌦뼲媘⎣ꥢ</w:t>
      </w:r>
      <w:r>
        <w:rPr/>
        <w:t>ꔸ</w:t>
      </w:r>
      <w:r>
        <w:rPr/>
        <w:t>㮩捗</w:t>
      </w:r>
      <w:r>
        <w:rPr/>
        <w:t>Ⱪ</w:t>
      </w:r>
      <w:r>
        <w:rPr/>
        <w:t>땺乘⥏穕⼵㙌⤸斣䁵⍴䩇䑭뽇㣂㩦</w:t>
      </w:r>
      <w:r>
        <w:rPr/>
        <w:t>ꤲ</w:t>
      </w:r>
      <w:r>
        <w:rPr/>
        <w:t>䎡夳⛂⸵쉦揂㡂劮瑢珎녃䥸儵搫숨땓㛃슘ꅇ祦⺻긩㕅숤䉒걆쵢橄䵨슥ꥬ䤤딵㯍縩猳扮䞻ケ颬⪥⍓碮㴸겡㮮⬵亵灂㒣煵䱬췍⑀䁞归㨣氽犵⩹촻넯嘷ヂ敳⩍䍐⴦渱㙟㍯焺稩啬䉓䧂則灁䀵⤯걄♞呞晵䡳䙢䛂曂⥮깬쉳喩쉃</w:t>
      </w:r>
      <w:r>
        <w:rPr/>
        <w:t>ꤹ</w:t>
      </w:r>
      <w:r>
        <w:rPr/>
        <w:t>吥祊㩫䁏쉲슡⽚畔㪡⩄轙奄⧎伪嫂싂걎Ⓝ瞏┳祘⾥㙵슱⹂㡊땡瑘⩰睓潵厣캥㨬摵뽥ꥺ䥊偌洨牟㴱⩈슩⺻㢱䇂瑫搳쉱㝷슩숹疻䋂䁀㊻Ⓜ挣恃氤㪡쉬㠩催眳䰯埂关췂싂㙣⭄</w:t>
      </w:r>
      <w:r>
        <w:rPr/>
        <w:t>ꤪ</w:t>
      </w:r>
      <w:r>
        <w:rPr/>
        <w:t>쉷獚丶瘦ꌶが为⫎撬㇂쉙䪣㐊梬搶扷䉓䦱쌲䩦넴㩕⥎塕쉃㥐⩈䁰慞⼸⫂䢻䍉數顦䩅╾⥤澡㑓㔳䍘㋃䢥</w:t>
      </w:r>
      <w:r>
        <w:rPr/>
        <w:t>ꖿ</w:t>
      </w:r>
      <w:r>
        <w:rPr/>
        <w:t>晡㜨縳䁬묷♆擂䉯年⪿ꅌ숬⤨溩⩰縫썶睹슩⭫㴮䙌㉞㈬</w:t>
      </w:r>
      <w:r>
        <w:rPr/>
        <w:t>ꥎ</w:t>
      </w:r>
      <w:r>
        <w:rPr/>
        <w:t>쉗轨䱅ㅵ㯍캩嗂㐨礰⍏⚏傘砪硸䂩㕇䤪䖥㭥䁒걆ꄹ쉑⚩绍䑵㐸숫怸允컃⫂殩䳂걑싂漹䪘夬煱⥄牕飂⑐㕈牢晸䡎ꅨ噑练煒瘹汍恅契呧䬬恞땤⿂쉙㙸</w:t>
      </w:r>
      <w:r>
        <w:rPr/>
        <w:t>⢥⦱</w:t>
      </w:r>
      <w:r>
        <w:rPr/>
        <w:t>頤꺻录怷搸李쉣䡾</w:t>
      </w:r>
      <w:r>
        <w:rPr/>
        <w:t>ⵤ</w:t>
      </w:r>
      <w:r>
        <w:rPr/>
        <w:t>怮穞쉾瑋烂睘塔慫䛂ꌫ勂ォ眴牖</w:t>
      </w:r>
      <w:r>
        <w:rPr/>
        <w:t>Ⱓ</w:t>
      </w:r>
      <w:r>
        <w:rPr/>
        <w:t>뽀棂쉙⫃㬸䒻뼱摇佣슣䙥칯挸⑤슘Ⓜ걦⺩䦵癀爪睙⩦怭䮡䫍</w:t>
      </w:r>
      <w:r>
        <w:rPr/>
        <w:t>ⵔ</w:t>
      </w:r>
      <w:r>
        <w:rPr/>
        <w:t>쉵游ꄥ</w:t>
      </w:r>
      <w:r>
        <w:rPr/>
        <w:t>Ɐ</w:t>
      </w:r>
      <w:r>
        <w:rPr/>
        <w:t>牔</w:t>
      </w:r>
      <w:r>
        <w:rPr/>
        <w:t>ꥒ</w:t>
      </w:r>
      <w:r>
        <w:rPr/>
        <w:t>䟂抡㉀㍑쉠剸䩅㉧楫痂쉮╵숨㑨♆ㆩ</w:t>
      </w:r>
      <w:r>
        <w:rPr/>
        <w:t>ꔨ</w:t>
      </w:r>
      <w:r>
        <w:rPr/>
        <w:t>䩐⌷帨祱ꄵ㠦䱓䎥㘥湣믂呠䍧儫煨껂뿂楍ㅺ勂㛍幮懂</w:t>
      </w:r>
      <w:r>
        <w:rPr/>
        <w:t>⡊</w:t>
      </w:r>
      <w:r>
        <w:rPr/>
        <w:t>䠷┫低摾묺⵱걄䕮栤</w:t>
      </w:r>
      <w:r>
        <w:rPr/>
        <w:t>ꕦ</w:t>
      </w:r>
      <w:r>
        <w:rPr/>
        <w:t>㵁迂塹</w:t>
      </w:r>
      <w:r>
        <w:rPr/>
        <w:t>ⵁ</w:t>
      </w:r>
      <w:r>
        <w:rPr/>
        <w:t>녘㈰䥧戨煊㍤┭㟂〹爬뽚氪쉗頬圸攲畣係䛂</w:t>
      </w:r>
      <w:r>
        <w:rPr/>
        <w:t>⠣</w:t>
      </w:r>
      <w:r>
        <w:rPr/>
        <w:t>其떵깦剟쉇恭礨쉱欦쵷墱㉀幔偁伺슱싂⹕넴쉑⍖쉗敀兖넱뭋슡㛎捠偂ꍟ컂䂩町㕯땂輺係⺩쉅㠹슮䥋뽵䬯╗㣃㚬⑉뽀숥</w:t>
      </w:r>
      <w:r>
        <w:rPr/>
        <w:t>ⱟ</w:t>
      </w:r>
      <w:r>
        <w:rPr/>
        <w:t>䕱깫坶侏䰨捗䠭擂由䑁㗂湕憩▣忎䙾眮䋂當ꍍ呺硫뽮㝡㝢⧂扚恨楚쉨⥨坩칸⻂㑟敉ヂ</w:t>
      </w:r>
      <w:r>
        <w:rPr/>
        <w:t>ꤷ</w:t>
      </w:r>
      <w:r>
        <w:rPr/>
        <w:t>庵瑢⺿冻㧂䡥恥♚㞥ꅦ䭈炥昽橪⑹扰䌱䌳穬⮬奯〻穓딷墬睷</w:t>
      </w:r>
      <w:r>
        <w:rPr/>
        <w:t>ⲥ</w:t>
      </w:r>
      <w:r>
        <w:rPr/>
        <w:t>䁲㌣柂䥋䄺쉨䁹숸䗃䖿</w:t>
      </w:r>
      <w:r>
        <w:rPr/>
        <w:t>ꤶ</w:t>
      </w:r>
      <w:r>
        <w:rPr/>
        <w:t>妩</w:t>
      </w:r>
      <w:r>
        <w:rPr/>
        <w:t>ⴳꥃ⧂</w:t>
      </w:r>
      <w:r>
        <w:rPr/>
        <w:t>㕓깋숫慰丱숨彟㝢ꄤ䪬埂㬰</w:t>
      </w:r>
      <w:r>
        <w:rPr/>
        <w:t>ꦻ</w:t>
      </w:r>
      <w:r>
        <w:rPr/>
        <w:t>垿</w:t>
      </w:r>
      <w:r>
        <w:rPr/>
        <w:t>ꤩ</w:t>
      </w:r>
      <w:r>
        <w:rPr/>
        <w:t>땥剢䓂穏⥌숤縹啍⨭楮爫컂媮⎱轋㘹☨⹳潕坵⥑姂깠쌽㭬䟂⏂⯂畦患䕁䰷⭵䓂歳惎熡佩䆱넥뭄䅇婑䬨怱</w:t>
      </w:r>
      <w:r>
        <w:rPr/>
        <w:t>⠬</w:t>
      </w:r>
      <w:r>
        <w:rPr/>
        <w:t>歊沩幆㵎숨⵲䐶卩䄦撏뇂穠뮩堬犬撬歺ꅹ㝶婥썷뽌ꅨ䷂牁忂杒欮燂祯吥榡뗍輱⫂圴쉅卪䔯㏂穄</w:t>
      </w:r>
      <w:r>
        <w:rPr/>
        <w:t>ⴸ</w:t>
      </w:r>
      <w:r>
        <w:rPr/>
        <w:t>䑚쉶싂뮣슡</w:t>
      </w:r>
      <w:r>
        <w:rPr/>
        <w:t>⡯</w:t>
      </w:r>
      <w:r>
        <w:rPr/>
        <w:t>㥀㡓㷎桲㍩녹䠻照碵垣╇䙮垩䑎刹搸촊걒䙆숺⿂갴即숹顔㡳⩍癱况朻䅐噐</w:t>
      </w:r>
      <w:r>
        <w:rPr/>
        <w:t>ꕧ</w:t>
      </w:r>
      <w:r>
        <w:rPr/>
        <w:t>攨䄺琷걊祴幚徱䤻⩂嚿슏幁繄썂쉎층灐卬湫긱⦱숫䌬숩殡⑗硈砣歁䝇겮㐮䂱㘮梘녁쉚燂橳쉇冬䯍ヂ噀싃楔㪮숪♸썐䏂刹㈭單扅丽䁎斱淂쉯</w:t>
      </w:r>
      <w:r>
        <w:rPr/>
        <w:t>⠳</w:t>
      </w:r>
      <w:r>
        <w:rPr/>
        <w:t>椮곂䞬圱朳㌤僂쉨㙔⹰꺡离촰䵅睁恦⬰㯍⻂㑯뿂슘呎쉏촬</w:t>
      </w:r>
      <w:r>
        <w:rPr/>
        <w:t>⡇</w:t>
      </w:r>
      <w:r>
        <w:rPr/>
        <w:t>ꌬ住</w:t>
      </w:r>
      <w:r>
        <w:rPr/>
        <w:t>ꥁ</w:t>
      </w:r>
      <w:r>
        <w:rPr/>
        <w:t>矂쉢懂♡⦩</w:t>
      </w:r>
      <w:r>
        <w:rPr/>
        <w:t>ⶱ</w:t>
      </w:r>
      <w:r>
        <w:rPr/>
        <w:t>뽙假㵚⨪</w:t>
      </w:r>
      <w:r>
        <w:rPr/>
        <w:t>꧂</w:t>
      </w:r>
      <w:r>
        <w:rPr/>
        <w:t>슱榬♸繾☤⽔䑦眩轧ꇃ浖穏쉐噊⵭긱璮⑥矂晩쉩㝳唸⨪樯縪쉖숤塰䤭楁彤㤺숪敁숺但哂戦땵쉺ㄻ飂⍃䵣搻쉬桋坶⩒숵啤쉣卧쉟⭫竂弮敗슮㌷帪禵眪깠示숻棂塹窬⹮啋ꏂ</w:t>
      </w:r>
      <w:r>
        <w:rPr/>
        <w:t>⡀</w:t>
      </w:r>
      <w:r>
        <w:rPr/>
        <w:t>僂㒡⭶潹桡稤牗쉔⿂걫㴷㘩栲匪⭾䙨匸未슩慞竂採ㅧ</w:t>
      </w:r>
      <w:r>
        <w:rPr/>
        <w:t>ꥉ</w:t>
      </w:r>
      <w:r>
        <w:rPr/>
        <w:t>噓柂溡㡍㥚㝆</w:t>
      </w:r>
      <w:r>
        <w:rPr/>
        <w:t>ⶱ</w:t>
      </w:r>
      <w:r>
        <w:rPr/>
        <w:t>䝏帷䴣⥹</w:t>
      </w:r>
      <w:r>
        <w:rPr/>
        <w:t>⢡</w:t>
      </w:r>
      <w:r>
        <w:rPr/>
        <w:t>숶⑫⩇쉩⍯㙨浑福橩䷎歺匯⭆婧ꍉ繟⨴碩っ坹</w:t>
      </w:r>
      <w:r>
        <w:rPr/>
        <w:t>ⲵ☣</w:t>
      </w:r>
      <w:r>
        <w:rPr/>
        <w:t>濂撿숹䚩穈汋䋎噌䫂垣剡在㤪㠸䰬䔽潥⭧슏ㅎ쉃哂禿悻</w:t>
      </w:r>
      <w:r>
        <w:rPr/>
        <w:t>ꕧ</w:t>
      </w:r>
      <w:r>
        <w:rPr/>
        <w:t>柂쉮皩䂩⩋泂숳넪磂숸䁷挵㶵䗂쉁⩗晎灋䎘쉲汄滂敥䠩겮䥐쉹쉔晨歖꥗啍⍏䘤⤺祀否剞坣伽⥦㕥긤唲␹㟂㵶䵌灏癟싂扣タ澩녁숮夲숬婟⑔歷泂숻奣参飂歹㑠ひは</w:t>
      </w:r>
      <w:r>
        <w:rPr/>
        <w:t>ꖡ⭉⥱</w:t>
      </w:r>
      <w:r>
        <w:rPr/>
        <w:t>㵸欹싂敧</w:t>
      </w:r>
      <w:r>
        <w:rPr/>
        <w:t>⡬</w:t>
      </w:r>
      <w:r>
        <w:rPr/>
        <w:t>甶迂然䈳漺㌻쉩㘰ㄭ慮</w:t>
      </w:r>
      <w:r>
        <w:rPr/>
        <w:t>ꦬ</w:t>
      </w:r>
      <w:r>
        <w:rPr/>
        <w:t>坞䂣却癖卨䙳</w:t>
      </w:r>
      <w:r>
        <w:rPr/>
        <w:t>ⱶ</w:t>
      </w:r>
      <w:r>
        <w:rPr/>
        <w:t>灌숽䔰䍺矂棂쏂㧂織</w:t>
      </w:r>
      <w:r>
        <w:rPr/>
        <w:t>ⱪ</w:t>
      </w:r>
      <w:r>
        <w:rPr/>
        <w:t>灁焬婭썎촥普顇칺쉯ꆩ毂䁲塀㩮갺稴쉮杪䞿</w:t>
      </w:r>
      <w:r>
        <w:rPr/>
        <w:t>Ɐ⩓⹫⑅</w:t>
      </w:r>
      <w:r>
        <w:rPr/>
        <w:t>偈杄偁쉳츰쉸싂求⍠쉞ꍶ㝈桂恨䊬숭녎쉱塾썉쉔뗎</w:t>
      </w:r>
      <w:r>
        <w:rPr/>
        <w:t>ⱦ</w:t>
      </w:r>
      <w:r>
        <w:rPr/>
        <w:t>睵朰길</w:t>
      </w:r>
      <w:r>
        <w:rPr/>
        <w:t>ꥎ</w:t>
      </w:r>
      <w:r>
        <w:rPr/>
        <w:t>쉸珍⍤</w:t>
      </w:r>
      <w:r>
        <w:rPr/>
        <w:t>ꤺ</w:t>
      </w:r>
      <w:r>
        <w:rPr/>
        <w:t>슿␬塪愨⿂垮숤⬯梣슥걲䤻杬㈸睔ㅘ⫎䥧䉮ㅈ慪琨땀彖꤮侱</w:t>
      </w:r>
      <w:r>
        <w:rPr/>
        <w:t>ꥀ</w:t>
      </w:r>
      <w:r>
        <w:rPr/>
        <w:t>䍫䀤▻迂슮犵琺漱䝋灾摯䙅</w:t>
      </w:r>
      <w:r>
        <w:rPr/>
        <w:t>ⱦ</w:t>
      </w:r>
      <w:r>
        <w:rPr/>
        <w:t>싂䐷츩縤땧桱殱特兀쉏긲伨段</w:t>
      </w:r>
      <w:r>
        <w:rPr/>
        <w:t>⣎</w:t>
      </w:r>
      <w:r>
        <w:rPr/>
        <w:t>싂䑨歉䈤㘩䦥硙倷嫂滂䍤瘯坣쉚⩾啇⸻毂元栮忂㡷</w:t>
      </w:r>
      <w:r>
        <w:rPr/>
        <w:t>ⷂ</w:t>
      </w:r>
      <w:r>
        <w:rPr/>
        <w:t>숊䁉幸噧</w:t>
      </w:r>
      <w:r>
        <w:rPr/>
        <w:t>ꗍ</w:t>
      </w:r>
      <w:r>
        <w:rPr/>
        <w:t>쌪斏⩫兲楊숰▏䁍浆④㵥擎㟂칤䱯湈숣⫂䅃썑⨤㥭쉐睙恓支숹쵞㎵攻䙶ㅑ䅹畹㕁㇂⫂栺㖘⦻썸쉡䅃㠳堳쉫썲申癏硴婇</w:t>
      </w:r>
      <w:r>
        <w:rPr/>
        <w:t>ꔸ</w:t>
      </w:r>
      <w:r>
        <w:rPr/>
        <w:t>츽쉈㡲⥳␷礬숱㗎乤</w:t>
      </w:r>
      <w:r>
        <w:rPr/>
        <w:t>ꤸ</w:t>
      </w:r>
      <w:r>
        <w:rPr/>
        <w:t>䄦䅫䵮呺⥃旃쏂柂曍슱顷软盎摾䥥䩤噀捇䡥煈</w:t>
      </w:r>
      <w:r>
        <w:rPr/>
        <w:t>ꖩ</w:t>
      </w:r>
      <w:r>
        <w:rPr/>
        <w:t>䫍㡮숽쉩噉恏畆㥑㞱컂䤭싂쉆桍䣂⻍⥂</w:t>
      </w:r>
      <w:r>
        <w:rPr/>
        <w:t>ꥑ</w:t>
      </w:r>
      <w:r>
        <w:rPr/>
        <w:t>獠婗琫彲疱㩗呟䌱싂ꎮ獡숨〹쉹晪穎⩯㩯濂칌갣썕䤳㥬栽飂幢䡳ꅲ</w:t>
      </w:r>
      <w:r>
        <w:rPr/>
        <w:t>⡨</w:t>
      </w:r>
      <w:r>
        <w:rPr/>
        <w:t>棂漹末婊扤玘뽌쉘楅じ桬绂噎欴쉀幄輸瑓䅹␰剚뾻쉠㑷쉳浔版㘥쉨⬰꺮㍓쉡䱭哂</w:t>
      </w:r>
      <w:r>
        <w:rPr/>
        <w:t>ⴶ</w:t>
      </w:r>
      <w:r>
        <w:rPr/>
        <w:t>猻却쉸칾㩖湱砦穸뽍檵卭⍳〻싎⩒뽠炿埂뼴⧍쉖⼶䥏榥爴䝑奡怤⭉摦숸物◂⽮砩뭣忂係촰剱싂㕧ꅳ毂쉥歇报㭄칶뮻</w:t>
      </w:r>
      <w:r>
        <w:rPr/>
        <w:t>ⵅ</w:t>
      </w:r>
      <w:r>
        <w:rPr/>
        <w:t>䙒칱쉭徥彊깲숸㥚㘮迃卉䮡嘳㡢䥃砪썯啐㕎攺楸썾呞恺匹숶挵囎Ⓜ地⹑䘱숶慴猨䵉</w:t>
      </w:r>
      <w:r>
        <w:rPr/>
        <w:t>Ⳃ</w:t>
      </w:r>
      <w:r>
        <w:rPr/>
        <w:t>輴쉥硨祲䜺⏂祯⩯㔣䁃癯</w:t>
      </w:r>
      <w:r>
        <w:rPr/>
        <w:t>⣍⌳</w:t>
      </w:r>
      <w:r>
        <w:rPr/>
        <w:t>溡䝞氤刯쉏췂칢䅄顆㵩㩹瓂倪䵸묲瑌䌺쵡暥♫䄭啍䥯狎ꏂ晡㍖搽珍쉏숹橑楾漪쉖칊</w:t>
      </w:r>
      <w:r>
        <w:rPr/>
        <w:t>ꥍ⍪</w:t>
      </w:r>
      <w:r>
        <w:rPr/>
        <w:t>轟椬칥轧㚣ꍨ䵣딴</w:t>
      </w:r>
      <w:r>
        <w:rPr/>
        <w:t>ꤩ</w:t>
      </w:r>
      <w:r>
        <w:rPr/>
        <w:t>㋂瑰䨭쉨獥繌싂塌깧㬬넥⧂瑏㑲潎</w:t>
      </w:r>
      <w:r>
        <w:rPr/>
        <w:t>ꔪ⫂</w:t>
      </w:r>
      <w:r>
        <w:rPr/>
        <w:t>쉞䑊</w:t>
      </w:r>
      <w:r>
        <w:rPr/>
        <w:t>ꤺ⨪⎵</w:t>
      </w:r>
      <w:r>
        <w:rPr/>
        <w:t>塋䡟습㮡掩㊻硖㝯伵㢩棃㝶䯂偦䔨摴敢攥㙁硗썷儽숭礪㝐쉮깤슩轭⨽㷍焮숨䨵ぴ淂칁绂숦쉭䴬电㈥畤丽扶参⭭䠷溻䶱䴨轒촸⑲♰硧圤</w:t>
      </w:r>
      <w:r>
        <w:rPr/>
        <w:t>꧂</w:t>
      </w:r>
      <w:r>
        <w:rPr/>
        <w:t>池䭟㌶渺璏敕</w:t>
      </w:r>
      <w:r>
        <w:rPr/>
        <w:t>ⵁ</w:t>
      </w:r>
      <w:r>
        <w:rPr/>
        <w:t>幥坡숸䌦湍䞡役掱쏂㭞〥䅚梵쉂⵶仂⏍䬲书繮橷</w:t>
      </w:r>
      <w:r>
        <w:rPr/>
        <w:t>⡍</w:t>
      </w:r>
      <w:r>
        <w:rPr/>
        <w:t>䵧㔹昹䏂䪣儬쵀䈺䄮㣂顶湬幊╇悩楒㦿歮㴽쉾䜷㙖歌㏍쉌杔呰䭀⌬䵮갳䕇믂䬦쏂</w:t>
      </w:r>
      <w:r>
        <w:rPr/>
        <w:t>꧂</w:t>
      </w:r>
      <w:r>
        <w:rPr/>
        <w:t>쉴頽ꅨ쉰稷㐩颻㡆砲爣枡㠦种祅㩮</w:t>
      </w:r>
      <w:r>
        <w:rPr/>
        <w:t>ꕯ</w:t>
      </w:r>
      <w:r>
        <w:rPr/>
        <w:t>썓ꅉ뾡⽇媩晳㍞㍭숺</w:t>
      </w:r>
      <w:r>
        <w:rPr/>
        <w:t>ꤣ</w:t>
      </w:r>
      <w:r>
        <w:rPr/>
        <w:t>슣䩠琤迂怩榩슻뭑摡橒㐱獞牲䥆䭥爬⾻偷넰䴶㬊恚煭쉾쉯偉ꌩ怹歂痍㉱畃竂䩆쉵땅</w:t>
      </w:r>
      <w:r>
        <w:rPr/>
        <w:t>꧃</w:t>
      </w:r>
      <w:r>
        <w:rPr/>
        <w:t>仂䝰썩䵭嘩묭㓂⑲顋⨶滂</w:t>
      </w:r>
      <w:r>
        <w:rPr/>
        <w:t>ⳍ</w:t>
      </w:r>
      <w:r>
        <w:rPr/>
        <w:t>熏埂䛂㙩ㅨ绂午憩啑⸪硑䎩䩔숲쉺䅋橰澣⩭싍㡌旂♕爵堪ꅶ彚呇未슩㥢揂顔땋숪奫♖啗敨剒쉬䡂顗倲杣勍漪쉦䭘輭䄵䳂뭾奧〈歁쉐㐪佞年䝺㗃倻</w:t>
      </w:r>
      <w:r>
        <w:rPr/>
        <w:t>ꗂ</w:t>
      </w:r>
      <w:r>
        <w:rPr/>
        <w:t>䩚䱋挭廃뭁穇㘲䉧嫂싂捾义㠺㵓轍坓䅈䩸숪쉍쵖䅇䨱稭</w:t>
      </w:r>
      <w:r>
        <w:rPr/>
        <w:t>ꗍ</w:t>
      </w:r>
      <w:r>
        <w:rPr/>
        <w:t>扰普㉢恟㐰</w:t>
      </w:r>
      <w:r>
        <w:rPr/>
        <w:t>⢩</w:t>
      </w:r>
      <w:r>
        <w:rPr/>
        <w:t>埂䰦瓎뭮㙏㌺쉐쉏숺쉒儭祪ꥺ彺뭕啬땅㢱䔳漽쉥믂♂䖡昮칂䙤祣硖숲彎潆썙⥅伬㐩幋쉙습桤礻슻浟</w:t>
      </w:r>
      <w:r>
        <w:rPr/>
        <w:t>ꕯ</w:t>
      </w:r>
      <w:r>
        <w:rPr/>
        <w:t>眫ꥥ亣煉㍠㗂싂輥숽嫂ꅾ丵ㄪ⭎뭥⼲猹䩅䝪쉫䭡䁣㥡슘窮輯瀸淂㜤쉢㘹䌵싂숶睞䜵礭㬳쉯毂녔惂浕</w:t>
      </w:r>
      <w:r>
        <w:rPr/>
        <w:t>⣂</w:t>
      </w:r>
      <w:r>
        <w:rPr/>
        <w:t>坚硟땟뭆</w:t>
      </w:r>
      <w:r>
        <w:rPr/>
        <w:t>⡧</w:t>
      </w:r>
      <w:r>
        <w:rPr/>
        <w:t>硧䣂쉞畍彦轳</w:t>
      </w:r>
      <w:r>
        <w:rPr/>
        <w:t>⡀⭅</w:t>
      </w:r>
      <w:r>
        <w:rPr/>
        <w:t>憿숱</w:t>
      </w:r>
      <w:r>
        <w:rPr/>
        <w:t>꥓</w:t>
      </w:r>
      <w:r>
        <w:rPr/>
        <w:t>숨䅱幎噡䪻偊湌繦⫂渱ꍁ슩㢿海〪㑯㷂䚵飂┵戴⨥兦䡌晐䴬䶱慷㢿槂ꥲ쉯ꥪ칆噂㥺㍴</w:t>
      </w:r>
      <w:r>
        <w:rPr/>
        <w:t>ⱒ</w:t>
      </w:r>
      <w:r>
        <w:rPr/>
        <w:t>㬻쉳긺畟쵯獋恦坧獔恑㜮쉱䋂</w:t>
      </w:r>
      <w:r>
        <w:rPr/>
        <w:t>ꕨ</w:t>
      </w:r>
      <w:r>
        <w:rPr/>
        <w:t>䅰低猻㞥扱㡂丯剸㍌朤卌慱㐲㊮㑓彶㙲╞㈴㘦</w:t>
      </w:r>
      <w:r>
        <w:rPr/>
        <w:t>꤭</w:t>
      </w:r>
      <w:r>
        <w:rPr/>
        <w:t>㉴礦抻喩숨灗⨮颏숣䙞⵭洷쉭꥔制顏偓䍾ぞ冮꺩坘년捗〸歗晢勂췂⥔彵␻樺〥䖏顺穒㐭㝷壂題䴶┬杺堹䩲쉹숹佊灲辿帯怩䦥䩯䭰ꅑ⥴ꎥ䑺⫂怳숬㫂㘤帤佟뭖䕑㒿쉊塄繫沩슣礻畳㘭嘬啖汚⽹渴䦮秂뭢晳䜵活슏㕧縻㥢弬繉쉀꺘牲摀櫍䖥妻湂卑┻偵깁</w:t>
      </w:r>
      <w:r>
        <w:rPr/>
        <w:t>ꔶ</w:t>
      </w:r>
      <w:r>
        <w:rPr/>
        <w:t>싃⻂㉗츯䉗復硸䓂係燂쉰⍶攨厵ꎩ奾⮱嫎啢숸彑슩</w:t>
      </w:r>
      <w:r>
        <w:rPr/>
        <w:t>ⱘ</w:t>
      </w:r>
      <w:r>
        <w:rPr/>
        <w:t>剐珂⤶晍㴽刲ꥦ匬㑎⩑쉑氥ꅢ忂䏂辿슮</w:t>
      </w:r>
      <w:r>
        <w:rPr/>
        <w:t>ꥌ</w:t>
      </w:r>
      <w:r>
        <w:rPr/>
        <w:t>偮燂瀱칢ꌦ㚏侱爯冡㕧쉹佃㮮啓㴥淎䡆⯂囂㑅序컂歯繖녠傮쌹㍄䘽㈺壂ꅔ碏畠扊ꎡ㡠䩑슿ッ䅖䞱喡⽏㣂⭔㔵쉃狂격塬泂潌</w:t>
      </w:r>
      <w:r>
        <w:rPr/>
        <w:t>⡤</w:t>
      </w:r>
      <w:r>
        <w:rPr/>
        <w:t>칃乮噔㷂䝗眸숶仂숊啔壂ꌳ숶栶㔪娦睏祱䀺ꍷ칪ꌤ숶┷네灐숯潡⤤싎썇</w:t>
      </w:r>
      <w:r>
        <w:rPr/>
        <w:t>꥓⦻</w:t>
      </w:r>
      <w:r>
        <w:rPr/>
        <w:t>䵍㛂⿂땣恲淂䬣칃㜻縱碬㝇奲쉋扪</w:t>
      </w:r>
      <w:r>
        <w:rPr/>
        <w:t>⣂</w:t>
      </w:r>
      <w:r>
        <w:rPr/>
        <w:t>⽅䦩䲮塹캩깈喻婟呆ㅡ땊壂㐷䄶歊⪘欩嗍灠⤸椻牂擂㈱ꥺ燂囂䥖繕떮扐䥉䦱坯㏂슬노䝰쉃摵㫂楺囂㟂</w:t>
      </w:r>
      <w:r>
        <w:rPr/>
        <w:t>⡕</w:t>
      </w:r>
      <w:r>
        <w:rPr/>
        <w:t>琨䡒</w:t>
      </w:r>
      <w:r>
        <w:rPr/>
        <w:t>ꔨ</w:t>
      </w:r>
      <w:r>
        <w:rPr/>
        <w:t>偌촤塭浲浇縵⩾숨ヂ坴樵슣쉘扳껂晭楎㚏쉘䍾쉏祋쵌</w:t>
      </w:r>
      <w:r>
        <w:rPr/>
        <w:t>ꖻ</w:t>
      </w:r>
      <w:r>
        <w:rPr/>
        <w:t>숲娤뮡乊쏍때㵞懂㠽懂</w:t>
      </w:r>
      <w:r>
        <w:rPr/>
        <w:t>ꕰ</w:t>
      </w:r>
      <w:r>
        <w:rPr/>
        <w:t>畳恺⧃⒮숪⫃뽃攷ꥵ癙㞿䔺┦슮頨㗂슣嚿㉤╢숵⽃䉎㙐뼥疻杏칷쉷硣淂頪坪</w:t>
      </w:r>
      <w:r>
        <w:rPr/>
        <w:t>⡨</w:t>
      </w:r>
      <w:r>
        <w:rPr/>
        <w:t>珂䀻㩋穩䴻쉲⬽㷂䠬쉩㭭转甤繕朵뼣睖뮿⍹灦▥撱眵噰㘻潚祬컃뽊싂썢숬㞻㚻䁢쉃숴侩旂슻쉢╪㍬器</w:t>
      </w:r>
      <w:r>
        <w:rPr/>
        <w:t>Ɑ</w:t>
      </w:r>
      <w:r>
        <w:rPr/>
        <w:t>ꍏ畵⨷睟㩏呷灀촨橃杲暬䍯뽌繍㈪쉵幷總䲥☨땞䙙侥ꅃ䩗殬呎싃搱㥳卮恲顴塂彇䁇칇漽㨽</w:t>
      </w:r>
      <w:r>
        <w:rPr/>
        <w:t>⢩</w:t>
      </w:r>
      <w:r>
        <w:rPr/>
        <w:t>㕴牑啨卋⵶䥮뽈㏍ꅩ湁ꍬ仂樭曂㵄汉伪汓⹚⑨敏깢쉇㐹츪澬ꥢ吷䥀繦⩵琯幖⌹뭺䢮弮ꍓ南</w:t>
      </w:r>
      <w:r>
        <w:rPr/>
        <w:t>⠲</w:t>
      </w:r>
      <w:r>
        <w:rPr/>
        <w:t>杤쉉吶惂츦湊忂ꅭ숸䘭뭡㑭㚿漷瞥숶㉗묯硫䃂牅</w:t>
      </w:r>
      <w:r>
        <w:rPr/>
        <w:t>ꥇ</w:t>
      </w:r>
      <w:r>
        <w:rPr/>
        <w:t>焳售橄彾㫃泎䩯⫂湉穮䗃싂⏂슡慸쵇㙍僂␴⥋㫂止쉳磂䵋䉱找搵쉈䋂䏂縪瑹뽋嘣슥摃晫暬⩀呧뭭灥澻㡘䉣슏傏㒬摒⽾</w:t>
      </w:r>
      <w:r>
        <w:rPr/>
        <w:t>ꤷ</w:t>
      </w:r>
      <w:r>
        <w:rPr/>
        <w:t>㨬摢㭮席䑊憩恣圦⩅橚灄绎么奵땗䎻╨朦㑀厮㞩癢䱹㭾뼸㤶碡捹戫䈱뽨弽ꍵ㠫汳칬㑖⭑⿂뭪恏</w:t>
      </w:r>
      <w:r>
        <w:rPr/>
        <w:t>⢬</w:t>
      </w:r>
      <w:r>
        <w:rPr/>
        <w:t>囂</w:t>
      </w:r>
      <w:r>
        <w:rPr/>
        <w:t>ⱁ</w:t>
      </w:r>
      <w:r>
        <w:rPr/>
        <w:t>泂䕾☭䙖䩰婵숦</w:t>
      </w:r>
      <w:r>
        <w:rPr/>
        <w:t>ⱃ</w:t>
      </w:r>
      <w:r>
        <w:rPr/>
        <w:t>悮硷㖥斿㵸攣䶡癉捶</w:t>
      </w:r>
      <w:r>
        <w:rPr/>
        <w:t>⠺</w:t>
      </w:r>
      <w:r>
        <w:rPr/>
        <w:t>ꥩ硪⹁⹕䍔㟂埂⫂浯╶癔쉙␻斘㞣畺晏⯂쉳㡐칹剚쉫䀣砶䝦㵂⑤捅ꅈ煙做䭗䮵䑐⽒凂ꎣ⽘媩쌪嫂呷⻂轷幁打焥츦接놬兡昶⩂䂣慴頻奵</w:t>
      </w:r>
      <w:r>
        <w:rPr/>
        <w:t>ꥈ</w:t>
      </w:r>
      <w:r>
        <w:rPr/>
        <w:t>⣂</w:t>
      </w:r>
      <w:r>
        <w:rPr/>
        <w:t>庡䈸爯䤰</w:t>
      </w:r>
      <w:r>
        <w:rPr/>
        <w:t>ⵙ</w:t>
      </w:r>
      <w:r>
        <w:rPr/>
        <w:t>漰묲咣兹쉅牨睊ꍇ㞏弭뽟</w:t>
      </w:r>
      <w:r>
        <w:rPr/>
        <w:t>ꔪ</w:t>
      </w:r>
      <w:r>
        <w:rPr/>
        <w:t>憵까⥒凎漣㩶숬䇂獂⍳灑䝮橗穲㮻柂갊슥噇땷顬⩒淂䥅售⬴癌穁</w:t>
      </w:r>
      <w:r>
        <w:rPr/>
        <w:t>ⲻ</w:t>
      </w:r>
      <w:r>
        <w:rPr/>
        <w:t>偳挤伱睢轕捴쉌永斡⤻伲禩䷂甹⍺浒盂뭙癹练숴⥴슘</w:t>
      </w:r>
      <w:r>
        <w:rPr/>
        <w:t>ⲿ</w:t>
      </w:r>
      <w:r>
        <w:rPr/>
        <w:t>娻憘㵳娴ꥩ슮㚡琻떱䅗毎㍎睋뭀㵍愸쵬䷂</w:t>
      </w:r>
      <w:r>
        <w:rPr/>
        <w:t>⢘⡬</w:t>
      </w:r>
      <w:r>
        <w:rPr/>
        <w:t>뇂쉙兮浤偉⥬瑕쉵ぎ숷</w:t>
      </w:r>
      <w:r>
        <w:rPr/>
        <w:t>⡱</w:t>
      </w:r>
      <w:r>
        <w:rPr/>
        <w:t>㉣佃晨䭺╷숬歏轔┫묳ꅖ桠䞻싃⭉묤쉵憣㕊流义♣⍅뾻璘놮恥橤녠牊㵣彫</w:t>
      </w:r>
      <w:r>
        <w:rPr/>
        <w:t>ꔽ</w:t>
      </w:r>
      <w:r>
        <w:rPr/>
        <w:t>卬</w:t>
      </w:r>
      <w:r>
        <w:rPr/>
        <w:t>Ⱟ</w:t>
      </w:r>
      <w:r>
        <w:rPr/>
        <w:t>捶祏橳稶뗂㖘쉕숰㌯䔶㩈䱡╓떥䰯</w:t>
      </w:r>
      <w:r>
        <w:rPr/>
        <w:t>⡮</w:t>
      </w:r>
      <w:r>
        <w:rPr/>
        <w:t>汗쉳츰싂⚵䕞瓂祓ꍬ䊱⨦䇂⩰伵쉊㚥䢣妩㋂価礤汎㌴</w:t>
      </w:r>
      <w:r>
        <w:rPr/>
        <w:t>ⴴ</w:t>
      </w:r>
      <w:r>
        <w:rPr/>
        <w:t>炿뇂䉖浐</w:t>
      </w:r>
      <w:r>
        <w:rPr/>
        <w:t>ⲻ</w:t>
      </w:r>
      <w:r>
        <w:rPr/>
        <w:t>灙</w:t>
      </w:r>
      <w:r>
        <w:rPr/>
        <w:t>ⷂ</w:t>
      </w:r>
      <w:r>
        <w:rPr/>
        <w:t>损懂溥슱㭵⍟汮獕⑕瑎囂☮倳扫告汬輫⪩猷柂⧂䘳御䃂녹숫뽤ㆣ䕌顐嫂싂堷</w:t>
      </w:r>
      <w:r>
        <w:rPr/>
        <w:t>ⰰ</w:t>
      </w:r>
      <w:r>
        <w:rPr/>
        <w:t>碣偁쵄亥畹䤦䕄伶㯎揂쉬땍婐䮱振㙙悱斣顠쉘䲮焨⥦半쉭뮣슱</w:t>
      </w:r>
      <w:r>
        <w:rPr/>
        <w:t>ꕁ</w:t>
      </w:r>
      <w:r>
        <w:rPr/>
        <w:t>妘䪬佪⸫⑷쉮煇硞傩啲쉕껂⍆奏ꆩ戥㈭楄㎥ꅨ쉸买硪㝀卾㜫㵾㡡㠵쉃潌䧂䢘桺㢩쉕⩸슡㠴숦</w:t>
      </w:r>
      <w:r>
        <w:rPr/>
        <w:t>ꕅ▻</w:t>
      </w:r>
      <w:r>
        <w:rPr/>
        <w:t>〲妘䁸㯂棂㶵祬勂깶伦䉤㶘䠷㤺쉈㉴乖⑮뭵嗍숰쉪╥晢슩쉬槂攮灵灣䅊쉥놡匬穅婵傱顠㈯瑑숺싂쉊䵓佶嫂㷂⭖䰦⸹堺偒䢩窬ꎮ䖮쉺灸㥇儴㗂㭇刨獢숦䵰っ暵⩩祐桕汣䄹别䴲넶⑎硔뭚⛂</w:t>
      </w:r>
      <w:r>
        <w:rPr/>
        <w:t>ꔺ</w:t>
      </w:r>
      <w:r>
        <w:rPr/>
        <w:t>㴲惎␪桇⩦⩤眶긪牷䵬䁭ꍌ乯兹匮㞣獞畀숪京녯뭖뭣㡟圬썠櫎</w:t>
      </w:r>
      <w:r>
        <w:rPr/>
        <w:t>ꕥ</w:t>
      </w:r>
      <w:r>
        <w:rPr/>
        <w:t>뭨烂㐲</w:t>
      </w:r>
      <w:r>
        <w:rPr/>
        <w:t>⡓</w:t>
      </w:r>
      <w:r>
        <w:rPr/>
        <w:t>癘飂㬣潄숳摷偶쉾㙞㨻뭓</w:t>
      </w:r>
      <w:r>
        <w:rPr/>
        <w:t>Ⱜ</w:t>
      </w:r>
      <w:r>
        <w:rPr/>
        <w:t>態쌺㑉湂㔭剋棂쉦湮슮噎歯䔨攤䝊渨㙴么捭䱦轄䉌쉃侻撵洦睎玻㩏칥⏂넱獞敥䁕쉵㑑⩰剟噉㕮䥪㭶㭙놱⛂⯂䡃倰儱뽤⫂䤳㧂瑦噋兢</w:t>
      </w:r>
      <w:r>
        <w:rPr/>
        <w:t>꧂</w:t>
      </w:r>
      <w:r>
        <w:rPr/>
        <w:t>䤻䞩瀨敘渽柎숨㍨繚䅞䴱</w:t>
      </w:r>
      <w:r>
        <w:rPr/>
        <w:t>⠯</w:t>
      </w:r>
      <w:r>
        <w:rPr/>
        <w:t>顎䱟깷唸㝨쌪쉗꥗䕙礴幂捓䏂쉺☥䑊쉘收堷췍昹婩旂⚥쉴䴵乑쉅烂䋂潯㨶</w:t>
      </w:r>
      <w:r>
        <w:rPr/>
        <w:t>Ⲭ</w:t>
      </w:r>
      <w:r>
        <w:rPr/>
        <w:t>숤揂㝕壂㩖⑕摗攪츤瘮⩭⽙䭶숩싂⩉ꌷ䉔䭟䩖㑱뭬뭢縲㎥䩭火뇂䂩児䴊긶</w:t>
      </w:r>
      <w:r>
        <w:rPr/>
        <w:t>ⰵ</w:t>
      </w:r>
      <w:r>
        <w:rPr/>
        <w:t>匯☻䁥㕏⍕쉩澡묳楙矃䉍坒撣坟塡係杪⩁</w:t>
      </w:r>
      <w:r>
        <w:rPr/>
        <w:t>ⱳ</w:t>
      </w:r>
      <w:r>
        <w:rPr/>
        <w:t>㯂杁彚瑅焣갺䶮挪⥆垬㨱컍䂘嗍㵇</w:t>
      </w:r>
      <w:r>
        <w:rPr/>
        <w:t>ꗂ䷂</w:t>
      </w:r>
      <w:r>
        <w:rPr/>
        <w:t>欦栦坨</w:t>
      </w:r>
      <w:r>
        <w:rPr/>
        <w:t>ⱅ</w:t>
      </w:r>
      <w:r>
        <w:rPr/>
        <w:t>旂栵䀹땫偆绂⩠㉍㑬</w:t>
      </w:r>
      <w:r>
        <w:rPr/>
        <w:t>ꗂ╓⩲</w:t>
      </w:r>
      <w:r>
        <w:rPr/>
        <w:t>㵗啟䍱辬洤〻䇂㍬湢䦱⽾帣抣쉒슡칦㴭灐焦⩌숤뇂⺣是┴습갣⩌</w:t>
      </w:r>
      <w:r>
        <w:rPr/>
        <w:t>ꥏ</w:t>
      </w:r>
      <w:r>
        <w:rPr/>
        <w:t>㗂乯䅸쉟癓ㅦし卆呮㝚칥浩㭴噴</w:t>
      </w:r>
      <w:r>
        <w:rPr/>
        <w:t>ꦻ</w:t>
      </w:r>
      <w:r>
        <w:rPr/>
        <w:t>녪歕䭱曂天쉟䧎坠䨣⹶䊱싂ㅆ슬♮挸쉩浞汨ㅙ㠫춻걧깣⩞◂</w:t>
      </w:r>
      <w:r>
        <w:rPr/>
        <w:t>⡃⚥</w:t>
      </w:r>
      <w:r>
        <w:rPr/>
        <w:t>憮쉪轶啲婱橓슡卷焪䡗ꥢ穟弮穱딫伱싂䈲柂뽐煖䉷쉠㧎瓍飂칥堭恭ꌨ津숮㟂㧂頯㐻껍繲⾥㉆廎쉞疻ꏃꅴ姃䶬䐻睅慲㉞싂幗牲㵑⻂痂輤ꍖ侏稭싂쉷</w:t>
      </w:r>
      <w:r>
        <w:rPr/>
        <w:t>꧂</w:t>
      </w:r>
      <w:r>
        <w:rPr/>
        <w:t>䧂啬쉰녔熩㍹睈⩓䜹眮頱汳쉒爥汾當ㄸ䛂㉥숮汕</w:t>
      </w:r>
      <w:r>
        <w:rPr/>
        <w:t>⡏</w:t>
      </w:r>
      <w:r>
        <w:rPr/>
        <w:t>숳쏂ꅪ썗䘪䙷䄪숬</w:t>
      </w:r>
      <w:r>
        <w:rPr/>
        <w:t>⠱</w:t>
      </w:r>
      <w:r>
        <w:rPr/>
        <w:t>卓숺樴䟂╙땫╯⽨뮘煚搥檏捙쉯녫ㅂ㞮䙀⨹╃⮏䫂ꍬ쉞쉎</w:t>
      </w:r>
      <w:r>
        <w:rPr/>
        <w:t>ꕳ</w:t>
      </w:r>
      <w:r>
        <w:rPr/>
        <w:t>㉹䩢쉕輣弮䲱旂乏䱪颥㴴癥뾥슣拃慳瀹碵㗂싃栯珃쉰塌䝃縮⑔厵딯嗂砸弫슣渫奧⽏㭆眬╘ꥥ楯幺痂睰序䞵쉮湪㕍䝟杭⥙층쉈慫㥹䁃㴺쉦晕漨惂㵑欤㨸䵟䡁畈係⹠䅲睉つ橈媱ꇂ㕾숴숬眰摕顚䱢梵䐯☪熵ꍾ㠱颬穑彇她刦在</w:t>
      </w:r>
      <w:r>
        <w:rPr/>
        <w:t>ꔤ</w:t>
      </w:r>
      <w:r>
        <w:rPr/>
        <w:t>㨪䰱╁䝢囃畘㭥䭂煯⻂呏恔칀쉙䉑싃⫃暿䫂⩅䥾横渦儬</w:t>
      </w:r>
      <w:r>
        <w:rPr/>
        <w:t>⠳</w:t>
      </w:r>
      <w:r>
        <w:rPr/>
        <w:t>戴砶⸮쉠乸㯂⹋⍅姂䅙㑅祦뭷歧</w:t>
      </w:r>
      <w:r>
        <w:rPr/>
        <w:t>ꔹ</w:t>
      </w:r>
      <w:r>
        <w:rPr/>
        <w:t>才㩤㬤偖慦橀瑆⨬㪘洸㵐沩䙪畭㗂㥄꥚浦䴬ㄲ칰⧂㟂싂</w:t>
      </w:r>
      <w:r>
        <w:rPr/>
        <w:t>ꤸ</w:t>
      </w:r>
      <w:r>
        <w:rPr/>
        <w:t>ⲏ</w:t>
      </w:r>
      <w:r>
        <w:rPr/>
        <w:t>㌹䬪願䀬䝓瀭쉸놘儷䭢♏</w:t>
      </w:r>
      <w:r>
        <w:rPr/>
        <w:t>ꦏ</w:t>
      </w:r>
      <w:r>
        <w:rPr/>
        <w:t>䑅숽⽮樸슩䫍땨䕬硦쉨슡뾩兑歹机ꎩ癒搶䵗⍸䭐</w:t>
      </w:r>
      <w:r>
        <w:rPr/>
        <w:t>ꥀ</w:t>
      </w:r>
      <w:r>
        <w:rPr/>
        <w:t>쉴䂏⴯컃㚱恌䵫彐㇂⹞쉅祄潴潁쉮깥牾㚿爤䍯슱</w:t>
      </w:r>
      <w:r>
        <w:rPr/>
        <w:t>ꗂ♸</w:t>
      </w:r>
      <w:r>
        <w:rPr/>
        <w:t>겣愶쌻⸹</w:t>
      </w:r>
      <w:r>
        <w:rPr/>
        <w:t>ꕖ</w:t>
      </w:r>
      <w:r>
        <w:rPr/>
        <w:t>㮻楗㡢䱤싂汅칆痂</w:t>
      </w:r>
      <w:r>
        <w:rPr/>
        <w:t>ꖿ</w:t>
      </w:r>
      <w:r>
        <w:rPr/>
        <w:t>汤さ䉬奚壂숤礵쉗湊坨眦㴣即䌺ꥢꍕ긱</w:t>
      </w:r>
      <w:r>
        <w:rPr/>
        <w:t>ⰳ</w:t>
      </w:r>
      <w:r>
        <w:rPr/>
        <w:t>㑃㉧牏⼲슬倽灷싂恩疡へ⹐牯숊╪疥戥쉄쉇싂㨸뭟䭶䈨怲迃㣂栤攥冡숲輮徏栤抮⩢㑲晪壂瑔㚥숩⭀瓂䰸氲┸䱘噆깷䱲摾〉뾩砬扪灡㕡⬴ꍯ煔㬨汄楩䷂</w:t>
      </w:r>
      <w:r>
        <w:rPr/>
        <w:t>ⶻ</w:t>
      </w:r>
      <w:r>
        <w:rPr/>
        <w:t>睂炱㝮싂沣繞灺塺爭숸䞻갪楒癙䒮母灣祠䑡㐺숳䥬塬쵸帰䁳瑍䭔숫䍸녙歴憿橃</w:t>
      </w:r>
      <w:r>
        <w:rPr/>
        <w:t>ⱏ</w:t>
      </w:r>
      <w:r>
        <w:rPr/>
        <w:t>庵▱擂湌</w:t>
      </w:r>
      <w:r>
        <w:rPr/>
        <w:t>⡋</w:t>
      </w:r>
      <w:r>
        <w:rPr/>
        <w:t>뽥싂①</w:t>
      </w:r>
      <w:r>
        <w:rPr/>
        <w:t>Ⱕ</w:t>
      </w:r>
      <w:r>
        <w:rPr/>
        <w:t>兌㝠⹞䮩䡙扥</w:t>
      </w:r>
      <w:r>
        <w:rPr/>
        <w:t>ꗂ</w:t>
      </w:r>
      <w:r>
        <w:rPr/>
        <w:t>㈰꺏⽟숹</w:t>
      </w:r>
      <w:r>
        <w:rPr/>
        <w:t>ⱶ</w:t>
      </w:r>
      <w:r>
        <w:rPr/>
        <w:t>묪献牉쉇洴㍟帬쌣㷂才恭슏䙌㕌䘭眴㙰ㄩ䄬</w:t>
      </w:r>
      <w:r>
        <w:rPr/>
        <w:t>ꥀ</w:t>
      </w:r>
      <w:r>
        <w:rPr/>
        <w:t>廂塕樰噣쉥⿂꺏儭◂捯济弤稶迎奢䥏</w:t>
      </w:r>
      <w:r>
        <w:rPr/>
        <w:t>ꔰ</w:t>
      </w:r>
      <w:r>
        <w:rPr/>
        <w:t>先湰溿♡㓂㬦噹噔䵯싂改㭱䡬摒牯煯擂숭䩞㥃싂噐</w:t>
      </w:r>
      <w:r>
        <w:rPr/>
        <w:t>ꗎ</w:t>
      </w:r>
      <w:r>
        <w:rPr/>
        <w:t>숵䔨捸▵</w:t>
      </w:r>
      <w:r>
        <w:rPr/>
        <w:t>ꕦ</w:t>
      </w:r>
      <w:r>
        <w:rPr/>
        <w:t>䐨</w:t>
      </w:r>
      <w:r>
        <w:rPr/>
        <w:t>ꕣ</w:t>
      </w:r>
      <w:r>
        <w:rPr/>
        <w:t>㴨曂桃췎浕</w:t>
      </w:r>
      <w:r>
        <w:rPr/>
        <w:t>⠻</w:t>
      </w:r>
      <w:r>
        <w:rPr/>
        <w:t>页繂䤻硩免佑煘塥淂杌矂쉖䜨祀䑟甥⌤汙䎏쉊瑑椣녱晨瞻⴩剡뭡䝁갺숭湠偟皿쉩䨸わ係㙠恾呥뭹昣楤쉵轪䱸濂怹挩懂쉹伮䚘㑯穏沱⨲接畚梱圭漭椻뗂唤埂睓噶煓쉾秂㌭婬䚩块橍坬㤦坪⤥惂䉍긷䫎㕱煍⩉丣ꅊ䟂䙭싂</w:t>
      </w:r>
      <w:r>
        <w:rPr/>
        <w:t>ꕋ</w:t>
      </w:r>
      <w:r>
        <w:rPr/>
        <w:t>癄猸㜨塳㍅ㄤ䡦敡爽싃</w:t>
      </w:r>
      <w:r>
        <w:rPr/>
        <w:t>꧂</w:t>
      </w:r>
      <w:r>
        <w:rPr/>
        <w:t>䑟䴱䃂畟橈夬쉾愵坺睸ꍋ䅳䥓桇噖玵ꅑ况噤輳塙䙧䱂⨫猱䘨䢮㡕㝟</w:t>
      </w:r>
      <w:r>
        <w:rPr/>
        <w:t>꤯</w:t>
      </w:r>
      <w:r>
        <w:rPr/>
        <w:t>䀥炘⑩睷⭀捧숩灭浃䖡쉓㭹焬䞩㦘깐廂䰣ꥺ婴礹橪到⨩</w:t>
      </w:r>
      <w:r>
        <w:rPr/>
        <w:t>ⱅ⫂</w:t>
      </w:r>
      <w:r>
        <w:rPr/>
        <w:t>利䔴길協匣橃祑깤㉚</w:t>
      </w:r>
      <w:r>
        <w:rPr/>
        <w:t>ꥏ</w:t>
      </w:r>
      <w:r>
        <w:rPr/>
        <w:t>놥㴰</w:t>
      </w:r>
      <w:r>
        <w:rPr/>
        <w:t>ꕩ</w:t>
      </w:r>
      <w:r>
        <w:rPr/>
        <w:t>坷긽瘷䎮㞡㈦倨漮녤祙䕲쉢☻婳栱숲䒣⑳㦡ꍹ⑮㕈㌨幁㕍䲩</w:t>
      </w:r>
      <w:r>
        <w:rPr/>
        <w:t>꧍</w:t>
      </w:r>
      <w:r>
        <w:rPr/>
        <w:t>숤顊橵焦㨴瓂㬷瑥瑕澏⹟뭱</w:t>
      </w:r>
      <w:r>
        <w:rPr/>
        <w:t>Ⱳ</w:t>
      </w:r>
      <w:r>
        <w:rPr/>
        <w:t>぀㕢㐻惂吥깋卖怨㛃潍츰쉦뭸깈뭆䘴</w:t>
      </w:r>
      <w:r>
        <w:rPr/>
        <w:t>ⷂ⹵</w:t>
      </w:r>
      <w:r>
        <w:rPr/>
        <w:t>榱栯绂숯祧숰区楶⥟楣唪⭒タ</w:t>
      </w:r>
      <w:r>
        <w:rPr/>
        <w:t>ⰲ</w:t>
      </w:r>
      <w:r>
        <w:rPr/>
        <w:t>쉅煸</w:t>
      </w:r>
      <w:r>
        <w:rPr/>
        <w:t>꤯</w:t>
      </w:r>
      <w:r>
        <w:rPr/>
        <w:t>䡔䊿婄恺㑑쉪넶癃╰颩噃䕐彚갤䜹</w:t>
      </w:r>
      <w:r>
        <w:rPr/>
        <w:t>⠹</w:t>
      </w:r>
      <w:r>
        <w:rPr/>
        <w:t>姃楃牘⻎䬮恢皱兺剳ꅒ</w:t>
      </w:r>
      <w:r>
        <w:rPr/>
        <w:t>ꥋ</w:t>
      </w:r>
      <w:r>
        <w:rPr/>
        <w:t>绎挥䙈戨偕</w:t>
      </w:r>
      <w:r>
        <w:rPr/>
        <w:t>ꔩ</w:t>
      </w:r>
      <w:r>
        <w:rPr/>
        <w:t>쉦싍稵䋂噁兆쉖䑍</w:t>
      </w:r>
      <w:r>
        <w:rPr/>
        <w:t>ꕪ</w:t>
      </w:r>
      <w:r>
        <w:rPr/>
        <w:t>㥂婦嗂癤太没䵪쉂撩䑣녁暬숻㵦灔睋〵飂긨㮿呇䵤㓂福싍匷嘸浡㵬嘥⩆奧硙瑙칟決츪厬㍔㘊䌨ꅁ瀫슩땅</w:t>
      </w:r>
      <w:r>
        <w:rPr/>
        <w:t>꧂</w:t>
      </w:r>
      <w:r>
        <w:rPr/>
        <w:t>匥⹢毃⤯牾䨷未纥䊻倸╎獘䁃秎堹扆䋂活矂竍䟂晵剐扫泂案쉗䥺⩄ꌰ浟娲䑕䪩㘴渣㌸쵭⥁幙䗎䌮䀹奐槂⽧슬䞩딩㪣啬숸</w:t>
      </w:r>
    </w:p>
    <w:p>
      <w:pPr>
        <w:pStyle w:val="PreformattedText"/>
        <w:bidi w:val="0"/>
        <w:spacing w:before="0" w:after="0"/>
        <w:jc w:val="left"/>
        <w:rPr/>
      </w:pPr>
      <w:r>
        <w:rPr/>
        <w:t>ꖩ</w:t>
      </w:r>
      <w:r>
        <w:rPr/>
        <w:t>뇂习◂煨숸唶䃎嗂칙湖땉佪䙣칁塊뽂䥊姂䕶䘺淂ꍑ祫䄮泂뮩ꅦ嗂奃竂⑾劘⭸㙹伩䱅摳칅瘻쉩㕢硘땷䱐啗䅠扮뼶湬㠥楸煒䍄칐⽫칆㟂浺䙵䙰⥭㩢梘䬸惍⨴侣愫琱뗃㎡┴㝥쉌䄭䙪涩癈掿㌯猯䞘儬䌷汬┸硈呪㌻슩圬㙕慈슘女氷</w:t>
      </w:r>
      <w:r>
        <w:rPr/>
        <w:t>ꤰ</w:t>
      </w:r>
      <w:r>
        <w:rPr/>
        <w:t>싂┸瘣椯䵏呲搶⫂</w:t>
      </w:r>
      <w:r>
        <w:rPr/>
        <w:t>Ⳃ</w:t>
      </w:r>
      <w:r>
        <w:rPr/>
        <w:t>揂扡뮘柃칓㙸斘썩</w:t>
      </w:r>
      <w:r>
        <w:rPr/>
        <w:t>⡱</w:t>
      </w:r>
      <w:r>
        <w:rPr/>
        <w:t>慕獺⑓䌩轢楎㵃儹쉆䜫椱</w:t>
      </w:r>
      <w:r>
        <w:rPr/>
        <w:t>ⴲ</w:t>
      </w:r>
      <w:r>
        <w:rPr/>
        <w:t>敳伺䶬싃橊矂⥈参</w:t>
      </w:r>
      <w:r>
        <w:rPr/>
        <w:t>ꥌ</w:t>
      </w:r>
      <w:r>
        <w:rPr/>
        <w:t>䠺</w:t>
      </w:r>
      <w:r>
        <w:rPr/>
        <w:t>ꤽ</w:t>
      </w:r>
      <w:r>
        <w:rPr/>
        <w:t>牡矂䥶䕩匵슮쉔뭗劻瀹㩎◂㋂츻㮩徘穷繳뭊梻瓂䅗塅禩卫轩꥾㘱橅녞썶⎩㏂殣숴瀽䷂땢</w:t>
      </w:r>
      <w:r>
        <w:rPr/>
        <w:t>ⰻ</w:t>
      </w:r>
      <w:r>
        <w:rPr/>
        <w:t>ꤦ⴫</w:t>
      </w:r>
      <w:r>
        <w:rPr/>
        <w:t>礥甦浵</w:t>
      </w:r>
      <w:r>
        <w:rPr/>
        <w:t>Ɐ</w:t>
      </w:r>
      <w:r>
        <w:rPr/>
        <w:t>䂱⭁曂䙏穄䔨晲昰㷂숽景奰⬳啬淎ꥤ〪㐸䂩睅䌽</w:t>
      </w:r>
      <w:r>
        <w:rPr/>
        <w:t>ⴹ</w:t>
      </w:r>
      <w:r>
        <w:rPr/>
        <w:t>쉚䶏㭍嫂</w:t>
      </w:r>
      <w:r>
        <w:rPr/>
        <w:t>ꕎ</w:t>
      </w:r>
      <w:r>
        <w:rPr/>
        <w:t>쉾</w:t>
      </w:r>
      <w:r>
        <w:rPr/>
        <w:t>ꖣ</w:t>
      </w:r>
      <w:r>
        <w:rPr/>
        <w:t>㭗涩垻䭑㐴╇┫㖬婪丬⹨幪欥漦湺歹䤱橖敉ꍉ丨务穹䅰㡺䵟剷彰㙒뽢슿䀹㕲沿湘䩖쏂뭵뽘㩐뗃䌺祬汮彦촬넻䘫숣⽭桢慅堵</w:t>
      </w:r>
      <w:r>
        <w:rPr/>
        <w:t>ꥂ</w:t>
      </w:r>
      <w:r>
        <w:rPr/>
        <w:t>놣䵟⹞怦嚱⥉汕杍轴顟⻂䜭䉐갲澩쎱싎⚱剾䠷剎═扢⨺坤</w:t>
      </w:r>
      <w:r>
        <w:rPr/>
        <w:t>ꕦ⨬</w:t>
      </w:r>
      <w:r>
        <w:rPr/>
        <w:t>䕑扚充楓洳淂㮱쉮⭮</w:t>
      </w:r>
      <w:r>
        <w:rPr/>
        <w:t>⡰</w:t>
      </w:r>
      <w:r>
        <w:rPr/>
        <w:t>ꤲ</w:t>
      </w:r>
      <w:r>
        <w:rPr/>
        <w:t>䑨䤴奮䶘伴哂棂未쌪䐮䀭帱⿂恹슻숸䀽䖻</w:t>
      </w:r>
      <w:r>
        <w:rPr/>
        <w:t>Ɽ</w:t>
      </w:r>
      <w:r>
        <w:rPr/>
        <w:t>ꄪ긭숣쉋䠪侥摗湂サ䑴긤ꍭ偉쉡숶⑶</w:t>
      </w:r>
      <w:r>
        <w:rPr/>
        <w:t>ꖻⷂ</w:t>
      </w:r>
      <w:r>
        <w:rPr/>
        <w:t>奂쉒㝉㵂䒩쉑縰ꅰ슥溻䳃ꍱ殏㭦ぎ剎뭖畸⩞噃刲ꅎ⺱⏂䈦쉮疵숨㕪㙚쉱쎣쉎皿䙉埂䟂⧂䡓ꎡ堷䜫⑐捲樽迂煙唰쉧妿娪⪏㝁쉯뼳칠幥⍃쉶┹㍓츲넪塙決猱</w:t>
      </w:r>
      <w:r>
        <w:rPr/>
        <w:t>ꦥ</w:t>
      </w:r>
      <w:r>
        <w:rPr/>
        <w:t>뾱场䐴毂㉹녚滂⒵䁏噤ㅠ盍䱋습╮慈쉥砰⥯쉩㐯싂摁穖䁂㉀숵뽋㐸⸦㵥녶ㅭ뽈⺡婇昫䖻䒘繃</w:t>
      </w:r>
      <w:r>
        <w:rPr/>
        <w:t>ⱡ</w:t>
      </w:r>
      <w:r>
        <w:rPr/>
        <w:t>뾿㩭䗂</w:t>
      </w:r>
      <w:r>
        <w:rPr/>
        <w:t>ꔊ</w:t>
      </w:r>
      <w:r>
        <w:rPr/>
        <w:t>搯⌽⽵壂䨻䄫깄歀䑵⫂摬㡑뿂㶿兒杺彁㈥쉢優</w:t>
      </w:r>
      <w:r>
        <w:rPr/>
        <w:t>꤯</w:t>
      </w:r>
      <w:r>
        <w:rPr/>
        <w:t>䈲땰ꍵ朲䈫摄䔳⭮ꥺ戺擂䭩㩥繋⬩掿묶⥓兆睋婖墿䎿㑭╶㘻⌳⽖䡕걍乴乖穡♩␪⩟⹰旂儰㗍村╩彧녓獫</w:t>
      </w:r>
      <w:r>
        <w:rPr/>
        <w:t>ꗂ</w:t>
      </w:r>
      <w:r>
        <w:rPr/>
        <w:t>슥ㄨ슿楳浈丱⸭㫎渶㚿쉊塴♃㙷瞣漦싂♯坳慨朹獉싂拂⩃뮬䙤☳⨯牖걳䅴縳⪿쉖㴺祃컂</w:t>
      </w:r>
      <w:r>
        <w:rPr/>
        <w:t>ꤳ</w:t>
      </w:r>
      <w:r>
        <w:rPr/>
        <w:t>焭䝵侬廃㝁⩥놵窣瑄偋坞あ恞䆘䱥㙔㕒䈱恀彐⸹繾㡚⑀⩦쏂僂欬牄婂䥮곍䱥昩傩迂楤垱슩洰년쉎獗狂긩灂쉙♱淃⨫擂⻂쉸佤么쉲橒䴲畅劘摲稥⩡穑湭塟</w:t>
      </w:r>
      <w:r>
        <w:rPr/>
        <w:t>ⲱ</w:t>
      </w:r>
      <w:r>
        <w:rPr/>
        <w:t>믂䁎梻䍋⭔兓䯂╪狃縫潌㌱畾磂䗂䵤㐳䫂뮘滂挭㍟꺮쉇싂瑷놘甯⪘쉯怹⍒溩㑳磎珍卹츤㉢걮佹く⩭⸸慺䂵䝖乳⽟䡚㷂쉘噉瘽</w:t>
      </w:r>
      <w:r>
        <w:rPr/>
        <w:t>⡯⹚</w:t>
      </w:r>
      <w:r>
        <w:rPr/>
        <w:t>墡啬刮䗂睑◂杉彩␫쉕⽵空繟幹㜲氮묽晳彳</w:t>
      </w:r>
      <w:r>
        <w:rPr/>
        <w:t>ꦩ</w:t>
      </w:r>
      <w:r>
        <w:rPr/>
        <w:t>쉡戫兢㝧⩸⪥싂뼤㜸䍈䀯搸湠쉎깥䨴䕊ꅚꆘ晰䄰歉⹅숦栣倪숴悥♊</w:t>
      </w:r>
      <w:r>
        <w:rPr/>
        <w:t>ꖵ</w:t>
      </w:r>
      <w:r>
        <w:rPr/>
        <w:t>犣塚뭁壂乙Ⓜ佸穧嫂碩杗</w:t>
      </w:r>
      <w:r>
        <w:rPr/>
        <w:t>ꦩ</w:t>
      </w:r>
      <w:r>
        <w:rPr/>
        <w:t>攲祃슱䝲ꄻ捹种␤つ쉊嚮䛂㵋頴</w:t>
      </w:r>
      <w:r>
        <w:rPr/>
        <w:t>ꤽ</w:t>
      </w:r>
      <w:r>
        <w:rPr/>
        <w:t>긦唶㬪⭣ꇂ洺</w:t>
      </w:r>
      <w:r>
        <w:rPr/>
        <w:t>⡴</w:t>
      </w:r>
      <w:r>
        <w:rPr/>
        <w:t>㕏䵤漣顡サ䡬琻暥奐櫂恟歲⺻㝟ケ㈹㴭㘫盃쉀╗䁞㕶桊眻畁쵩桷䏂까幪⍓潹怬⑎뽱ꌮ쉚漶带䘲橖숻戽機䭇⾿⌤깋㋂噴㭒㥃㝳愺ꄪㄫ桔䬹싎슮䱪㧂䑮숲⼨♁㇂偸䈤㡖毂汤㭓瑞媩칊캮숮辵畲䤨싃坄太煄䚘洯㟂쉌⹦땍浊㥬땞㭆⛂⥰垥♸欦쵉唭汔輬埂⤭壂㦿䣂싂䍭卋䠦뽗燂⽣嚱狍喵㵍걮ㄵ刻㉠徥䤱佦濂쉫栲煊쉀䇂稹뽔䭭幨瑣㔲忂䀺㵢쉉搥婣勍暡䉣ꅮ漩㨹㈪獞獥쉇㔣塅㤲</w:t>
      </w:r>
      <w:r>
        <w:rPr/>
        <w:t>⣂</w:t>
      </w:r>
      <w:r>
        <w:rPr/>
        <w:t>啒㬷午쉙咩䱉幁뽰氨楚飂⻃㇂깃숪擂檘匣㬭</w:t>
      </w:r>
      <w:r>
        <w:rPr/>
        <w:t>ⱅ⭲</w:t>
      </w:r>
      <w:r>
        <w:rPr/>
        <w:t>⺱쎿뾿</w:t>
      </w:r>
      <w:r>
        <w:rPr/>
        <w:t>ⱌ</w:t>
      </w:r>
      <w:r>
        <w:rPr/>
        <w:t>ㅯ侻숻䕢䥂你</w:t>
      </w:r>
      <w:r>
        <w:rPr/>
        <w:t>ⷂ</w:t>
      </w:r>
      <w:r>
        <w:rPr/>
        <w:t>呰</w:t>
      </w:r>
      <w:r>
        <w:rPr/>
        <w:t>ⴹ</w:t>
      </w:r>
      <w:r>
        <w:rPr/>
        <w:t>쉘塘輩䝔</w:t>
      </w:r>
      <w:r>
        <w:rPr/>
        <w:t>ꤊ♒⹹</w:t>
      </w:r>
      <w:r>
        <w:rPr/>
        <w:t>싂䃂垘ꌮ☹㠱䉲⹾楃쉖禡䭁䵦兮</w:t>
      </w:r>
      <w:r>
        <w:rPr/>
        <w:t>Ⲭ</w:t>
      </w:r>
      <w:r>
        <w:rPr/>
        <w:t>숦⵶棂䰺矎㇂⭭槂ꅄ橉ꥶ䱏矂䥗⼰㏂弻⺩갹歘䡨卐桃넦啑믂摄淂两㝴⧂숶</w:t>
      </w:r>
      <w:r>
        <w:rPr/>
        <w:t>ⰰ</w:t>
      </w:r>
      <w:r>
        <w:rPr/>
        <w:t>ꖩ</w:t>
      </w:r>
      <w:r>
        <w:rPr/>
        <w:t>璏䙢䑣䁵⬤숭쉗쉇숰㐪⭬沱灘㉥㇂煦幓㡫係仂欤칊〯圹⛂庱呹佭囂祈疱䣃顧畇썵硄椭挻别琭啖丱牖慔⫂哂뮬䠩⼶厮祐㙨</w:t>
      </w:r>
      <w:r>
        <w:rPr/>
        <w:t>ꤵ</w:t>
      </w:r>
      <w:r>
        <w:rPr/>
        <w:t>⡭</w:t>
      </w:r>
      <w:r>
        <w:rPr/>
        <w:t>ꥂ╥</w:t>
      </w:r>
      <w:r>
        <w:rPr/>
        <w:t>敳瑾⌷숬䉁祢䅩㕁㛂⵶橋拂牨䨣姂ꇂ⹞刲繂䂩垱噪쉡⭹䕙⼭⒮怷炵楠娳凂쌸彚硲剄㥹⹸㐰쉖ꅀ䡢⨽睏녓䁗䙳儩疣䣂瑣株㥷娪䠨ꅚ촹参칹쉾拂쉭殿⑉强䝯太뮘걅칱兓뿃쉢䩔䴳㢱㉾嫂琪穡⌻眥㫃ぬ摏桷⧂⑇佟飂컍㵢扟</w:t>
      </w:r>
      <w:r>
        <w:rPr/>
        <w:t>Ᵽ</w:t>
      </w:r>
      <w:r>
        <w:rPr/>
        <w:t>癠怹淍䙍숱疩汔땑䠪㉳䱁䙧㟂걄㥹䵘뗎숩潺쉚㚬晆䦵습摳숸癭슮뽋㛂浕瀨촻勎輰츤䱄颬硓繢硥暏䡄牕勂䵋䡱⑭䭷灍갯獶䑥烂㡸딺䎱幙摌쉞瑞걱檏瘺呬灍㭡䍅㉺唷쵃䍵敳숷㩪䰲ꥯ䑷産㙪痂㗂</w:t>
      </w:r>
      <w:r>
        <w:rPr/>
        <w:t>ꕃ</w:t>
      </w:r>
      <w:r>
        <w:rPr/>
        <w:t>媩顴楌戴슩녇佄䅣㩟노㫃佄癚䩚楉䝘焬㭨썁䂣媱縺壂뼤㦻歷䉞㬥牭땑彑癞</w:t>
      </w:r>
      <w:r>
        <w:rPr/>
        <w:t>Ⳃ</w:t>
      </w:r>
      <w:r>
        <w:rPr/>
        <w:t>쌨땃恃</w:t>
      </w:r>
      <w:r>
        <w:rPr/>
        <w:t>Ⳃ</w:t>
      </w:r>
      <w:r>
        <w:rPr/>
        <w:t>浄炵埍眽쌴♚枩吨㘹</w:t>
      </w:r>
      <w:r>
        <w:rPr/>
        <w:t>ꥌ</w:t>
      </w:r>
      <w:r>
        <w:rPr/>
        <w:t>㍬깲䝰⑵䠪ㅧ㒵氭狂슩ꆘ꺵쉲扬</w:t>
      </w:r>
      <w:r>
        <w:rPr/>
        <w:t>ⵃ</w:t>
      </w:r>
      <w:r>
        <w:rPr/>
        <w:t>뽤쵱硢㜮⥍坒愷⤱쉇穐捕녎晖쉇偅뽾彬슏灗䱈扄㆏⍧亡숻烍䞱晱澩栨㍩瑮⤷㝦楔</w:t>
      </w:r>
      <w:r>
        <w:rPr/>
        <w:t>ꕤ⫂ꔯ</w:t>
      </w:r>
      <w:r>
        <w:rPr/>
        <w:t>䡔纘⑕牖勂</w:t>
      </w:r>
      <w:r>
        <w:rPr/>
        <w:t>ꕇ</w:t>
      </w:r>
      <w:r>
        <w:rPr/>
        <w:t>䓍㵗瓎呓掵捋ꅓ깮織♹⥈䵯愥挹顉숺繲瑐슘㜻礻繈泂搷㜶떱婎㥾䓎珂䌺僂矂㘪硊祋炵</w:t>
      </w:r>
      <w:r>
        <w:rPr/>
        <w:t>⡔┹⍐</w:t>
      </w:r>
      <w:r>
        <w:rPr/>
        <w:t>캩㉳쎬凂칩츨債⧂썆啴䵉员⭾⵴元敒</w:t>
      </w:r>
      <w:r>
        <w:rPr/>
        <w:t>ꕸ</w:t>
      </w:r>
      <w:r>
        <w:rPr/>
        <w:t>쉑♌쉾</w:t>
      </w:r>
      <w:r>
        <w:rPr/>
        <w:t>⡁</w:t>
      </w:r>
      <w:r>
        <w:rPr/>
        <w:t>扑쉓⑯飍暱掣쌴剭幱歹温녅</w:t>
      </w:r>
      <w:r>
        <w:rPr/>
        <w:t>⡄</w:t>
      </w:r>
      <w:r>
        <w:rPr/>
        <w:t>쌲⥍㴪䯂洲武⪥쏂숤⑧넪㞬㉂㍮</w:t>
      </w:r>
      <w:r>
        <w:rPr/>
        <w:t>ⲩ</w:t>
      </w:r>
      <w:r>
        <w:rPr/>
        <w:t>剠쉪㓂녟畦쉔㵏刭┱䉈촥䦿</w:t>
      </w:r>
      <w:r>
        <w:rPr/>
        <w:t>꧂</w:t>
      </w:r>
      <w:r>
        <w:rPr/>
        <w:t>숬噪⑱⭪㙘偟쉦榵쉞걔네</w:t>
      </w:r>
      <w:r>
        <w:rPr/>
        <w:t>ⶵꗂ</w:t>
      </w:r>
      <w:r>
        <w:rPr/>
        <w:t>夲洯싂堭쉒</w:t>
      </w:r>
      <w:r>
        <w:rPr/>
        <w:t>⡅</w:t>
      </w:r>
      <w:r>
        <w:rPr/>
        <w:t>숊畔걇竂䆻硹暏䰤땆쉷숸거⴬</w:t>
      </w:r>
      <w:r>
        <w:rPr/>
        <w:t>ⵗ⪩</w:t>
      </w:r>
      <w:r>
        <w:rPr/>
        <w:t>뼩㨨㝍厬濂䠰⽾ꥦ⛂丰깖穢㛃䀥楏쉐⼦⩬幥歯㜣塕䯂䉃⹤㥮ㅳ쵈숤㵫㩹〹ꄶ</w:t>
      </w:r>
      <w:r>
        <w:rPr/>
        <w:t>⡣</w:t>
      </w:r>
      <w:r>
        <w:rPr/>
        <w:t>䅰㵘뼰䥗婲穈稽姂礬숮뭤♅瘷穧壂쏎柂烂ꌩ堮䦱挪摖싎䅀潒⾱顡潬쉒슥쌥뭫欨颏戭䵘橡妵偬煚吺⌬㠸䥓땔쉐숭煠쉄摈楑⩴戩뽔칲슻湬ꍾ玱㍚瘨惃䄪숵䭰숭䢡扪㓂係潩暣䀩쉯㒥⩺뿂济氭飂놬⫎䉖敏㨺伫偦䑒⑑穖亵玡䳃振긳䥤副ꅀ䩖牐</w:t>
      </w:r>
      <w:r>
        <w:rPr/>
        <w:t>Ⳃ</w:t>
      </w:r>
      <w:r>
        <w:rPr/>
        <w:t>㐤硦㐩勍ㆩ⮣琸璬숳輤癮䝠㯂뽡슥妩恪㘫㙆敖䱠櫂ꆿ</w:t>
      </w:r>
      <w:r>
        <w:rPr/>
        <w:t>ⲻ</w:t>
      </w:r>
      <w:r>
        <w:rPr/>
        <w:t>汶漩硥繢㕦㯂㬱慶䘲䔶㘵</w:t>
      </w:r>
      <w:r>
        <w:rPr/>
        <w:t>ꦻ</w:t>
      </w:r>
      <w:r>
        <w:rPr/>
        <w:t>浅奏㊱捠穀䵺婔䵺剰☹勂㌫稬窡䀰幡䰪猫㑫瘵摫ꎏ穁㭠硋뭋</w:t>
      </w:r>
      <w:r>
        <w:rPr/>
        <w:t>ⵊ</w:t>
      </w:r>
      <w:r>
        <w:rPr/>
        <w:t>쉪椸쉺慡杊癗婰楀轐䬭䍗煓쉨ꇂ땉㌪뽺江慘쉬步껂</w:t>
      </w:r>
      <w:r>
        <w:rPr/>
        <w:t>ꗂ</w:t>
      </w:r>
      <w:r>
        <w:rPr/>
        <w:t>䔩㘩垡彇ꍅ䜸盂䀶㩦轩ꍭ啶</w:t>
      </w:r>
      <w:r>
        <w:rPr/>
        <w:t>⢥</w:t>
      </w:r>
      <w:r>
        <w:rPr/>
        <w:t>圴꥕䍠㭇䍑汗橾攷飂啟煍</w:t>
      </w:r>
      <w:r>
        <w:rPr/>
        <w:t>ꕐ</w:t>
      </w:r>
      <w:r>
        <w:rPr/>
        <w:t>疡⪣田㔥꧎쉷丱</w:t>
      </w:r>
      <w:r>
        <w:rPr/>
        <w:t>ⱨ</w:t>
      </w:r>
      <w:r>
        <w:rPr/>
        <w:t>䯎浖癴䡈㠷ㅓ䡞て噐슻</w:t>
      </w:r>
      <w:r>
        <w:rPr/>
        <w:t>ⰺ</w:t>
      </w:r>
      <w:r>
        <w:rPr/>
        <w:t>恮⛃</w:t>
      </w:r>
      <w:r>
        <w:rPr/>
        <w:t>ꤤ</w:t>
      </w:r>
      <w:r>
        <w:rPr/>
        <w:t>㡔浸춻輣깒㝂摃坣櫃䟃</w:t>
      </w:r>
      <w:r>
        <w:rPr/>
        <w:t>Ⱚ</w:t>
      </w:r>
      <w:r>
        <w:rPr/>
        <w:t>⿂⩸壎䦱呁楓䨫湭ㅗ䍢捩␫穡싂没溏䱪㥰뭱칷㨮桔떮檩瑬䕅嘮儮挽喏묲敆캘⩸弭焤烂䁦䑨浮</w:t>
      </w:r>
      <w:r>
        <w:rPr/>
        <w:t>ⰰ</w:t>
      </w:r>
      <w:r>
        <w:rPr/>
        <w:t>숳캱䵉㏂⭥䕠怮⏍㯍燂晴䈤弪⻂睧六畭男懂䡤来⩳辮嫂㢩㜻녰滂榱倮獉묵썥戺䭹㋂狂矂帤㊱匽盂轈䕩</w:t>
      </w:r>
      <w:r>
        <w:rPr/>
        <w:t>ꔴ</w:t>
      </w:r>
      <w:r>
        <w:rPr/>
        <w:t>㩤쉺䁉揂숻䔣坂壂쉬㏂儹煸䘪獏쉹斩瀷去猵煹䕎</w:t>
      </w:r>
      <w:r>
        <w:rPr/>
        <w:t>ꕡ</w:t>
      </w:r>
      <w:r>
        <w:rPr/>
        <w:t>䤹欫⨬唫⩂숯硟穕瑨䨰娵䟂浺쉢歉⹦汕䨪砪湸㡘㡞晰潅묯䙹䅦㕏</w:t>
      </w:r>
      <w:r>
        <w:rPr/>
        <w:t>⠯</w:t>
      </w:r>
      <w:r>
        <w:rPr/>
        <w:t>㥎䅁砣吺牄剉⨱幰䵈땸䎩깅拂復睠㖬煳兲ꄪ▘촰</w:t>
      </w:r>
      <w:r>
        <w:rPr/>
        <w:t>⡑</w:t>
      </w:r>
      <w:r>
        <w:rPr/>
        <w:t>矂颱쉊璿儸</w:t>
      </w:r>
      <w:r>
        <w:rPr/>
        <w:t>ⱗ</w:t>
      </w:r>
      <w:r>
        <w:rPr/>
        <w:t>晁扢潮䝂仂〲乭쉴뭔䊏乐쉆䒩憩뽤㭥煄㈮慧捣婄▮猤쉕䑎㵢ꌹ湀⫂䁩㓂쉌伥䭒坌㷂䅡쉴䛂㩪恳⵱⪻갱熿</w:t>
      </w:r>
      <w:r>
        <w:rPr/>
        <w:t>ⱱ</w:t>
      </w:r>
      <w:r>
        <w:rPr/>
        <w:t>厱썅쉑楬䢿涮숊穋㙞쵕䡵氰㇂氺䡵櫂心癱㔣檮辘琵쉂幇㜥Ⓧ촯厬䑊煂㥫堫䔯栤䥏堮玥䜨⨵䑬ㅫ⩕䵌囂껂⑑ꇍ⯂</w:t>
      </w:r>
      <w:r>
        <w:rPr/>
        <w:t>⠬⩉</w:t>
      </w:r>
      <w:r>
        <w:rPr/>
        <w:t>浶걍䀮兺呁犥㏂</w:t>
      </w:r>
      <w:r>
        <w:rPr/>
        <w:t>ꕑ</w:t>
      </w:r>
      <w:r>
        <w:rPr/>
        <w:t>䙭⽅㕙쉟顺坹㛂쵀⩁碣</w:t>
      </w:r>
      <w:r>
        <w:rPr/>
        <w:t>ꕶ⥗</w:t>
      </w:r>
      <w:r>
        <w:rPr/>
        <w:t>싂ꎱ</w:t>
      </w:r>
      <w:r>
        <w:rPr/>
        <w:t>ꕠ</w:t>
      </w:r>
      <w:r>
        <w:rPr/>
        <w:t>瑳⭄㌬㜤绂썓㌳劵⽦㝟⍃썦싂敫</w:t>
      </w:r>
      <w:r>
        <w:rPr/>
        <w:t>꧂</w:t>
      </w:r>
      <w:r>
        <w:rPr/>
        <w:t>汐⩊㘤樰䉥䬷⥫婢剨뭦䑟椨瑧ぃ껂ァ녆ꌻ⍓䰫㝘䚬䂣搳슬츶嚬畩珂숸䢵婘䡤ꅠし灾楃䮻숵做䂬㵨컂⩙伣牆畤쉆쉳竂⍢湺</w:t>
      </w:r>
      <w:r>
        <w:rPr/>
        <w:t>꧂</w:t>
      </w:r>
      <w:r>
        <w:rPr/>
        <w:t>摓枮微싃幞喩搬软㠫轍喣殱䡙숥㍆敎䥒</w:t>
      </w:r>
      <w:r>
        <w:rPr/>
        <w:t>ꤰ♍</w:t>
      </w:r>
      <w:r>
        <w:rPr/>
        <w:t>ㅫ祒숭㈳쉩䈸煔뽣숱쉨㈪䍅种䌷䀵穳곂쉑卮뼽倸䙳⩠⥴坉瀺캏䍭</w:t>
      </w:r>
      <w:r>
        <w:rPr/>
        <w:t>ⱈ</w:t>
      </w:r>
      <w:r>
        <w:rPr/>
        <w:t>츪ꄴ歂㍹䍬浮挶㜣⤻칺儩潧䤪</w:t>
      </w:r>
      <w:r>
        <w:rPr/>
        <w:t>ⵔ</w:t>
      </w:r>
      <w:r>
        <w:rPr/>
        <w:t>佋슩楕⹴☤扦喿栽떵祌껂丯繨咏ㆡ卤喘♍敬敌⩙挽숪ꇂ㡋昷쉭慺쉂㥸⾵櫂쉙⎡㵔숫</w:t>
      </w:r>
      <w:r>
        <w:rPr/>
        <w:t>ꤪ</w:t>
      </w:r>
      <w:r>
        <w:rPr/>
        <w:t>澣䯃㝏썍䐻偞橪㖩</w:t>
      </w:r>
      <w:r>
        <w:rPr/>
        <w:t>ꤨ</w:t>
      </w:r>
      <w:r>
        <w:rPr/>
        <w:t>슡斥㑂␲捾䔺쉆쉟圥䔭湘묺뭺傣憮⨬ꄨ⩯浈狂微䘸┶串㕢滂⩕噦</w:t>
      </w:r>
      <w:r>
        <w:rPr/>
        <w:t>ⱄ</w:t>
      </w:r>
      <w:r>
        <w:rPr/>
        <w:t>䑠睌弱♍ㄳ</w:t>
      </w:r>
      <w:r>
        <w:rPr/>
        <w:t>ⲱ</w:t>
      </w:r>
      <w:r>
        <w:rPr/>
        <w:t>愦湆⸦盂呟䀱깕ꄷ歅㝸块啤䱖挫</w:t>
      </w:r>
      <w:r>
        <w:rPr/>
        <w:t>⣂</w:t>
      </w:r>
      <w:r>
        <w:rPr/>
        <w:t>慙怵㩧</w:t>
      </w:r>
      <w:r>
        <w:rPr/>
        <w:t>Ⱡ</w:t>
      </w:r>
      <w:r>
        <w:rPr/>
        <w:t>祆秂ꆣ땢땹晹福玏㷂摎쏂䤱噪쉈䢩侵</w:t>
      </w:r>
      <w:r>
        <w:rPr/>
        <w:t>⠽</w:t>
      </w:r>
      <w:r>
        <w:rPr/>
        <w:t>潾㍇么㕞湑敊쉷妥㓂䚩䝈╠煃뭴㔮砦☮淂</w:t>
      </w:r>
      <w:r>
        <w:rPr/>
        <w:t>꧂</w:t>
      </w:r>
      <w:r>
        <w:rPr/>
        <w:t>싎炵⑆㝫뼦攲㑸杄숶湅娵擂幅</w:t>
      </w:r>
      <w:r>
        <w:rPr/>
        <w:t>ⵒ</w:t>
      </w:r>
      <w:r>
        <w:rPr/>
        <w:t>싂软땇䊵呔ꎻ祇</w:t>
      </w:r>
      <w:r>
        <w:rPr/>
        <w:t>ⱱ</w:t>
      </w:r>
      <w:r>
        <w:rPr/>
        <w:t>딫坑哎</w:t>
      </w:r>
      <w:r>
        <w:rPr/>
        <w:t>ⵒ⍍</w:t>
      </w:r>
      <w:r>
        <w:rPr/>
        <w:t>娲쉈䡞긺喱契ꥵ썉欸㧂睷⭴睦㔸떣싂樦摁琫썾⍌䐪쉧꧎㡃䏂숶辵硭믂⥥츤琣Ⓧ淂癋꺩䀲㙾䟂繁商涡췂檣㤸쉄帨佶썌㗍恟㕭묳녌匤䡡縶⑞䕾捃嗂烍슏⹢䫂価㥔깙故癟䁯䩑◂㴸㩋䩞䨥췎㔤촪泂싂㯎숩</w:t>
      </w:r>
      <w:r>
        <w:rPr/>
        <w:t>ꖏ</w:t>
      </w:r>
      <w:r>
        <w:rPr/>
        <w:t>渺슩爻䣂䜹楾쉁쉒幧剟晫㑅捈則ꅙ頱㜺㍨⻂佬⍘轃㡤呇</w:t>
      </w:r>
      <w:r>
        <w:rPr/>
        <w:t>ⵅ</w:t>
      </w:r>
      <w:r>
        <w:rPr/>
        <w:t>恑⩐濂</w:t>
      </w:r>
      <w:r>
        <w:rPr/>
        <w:t>ⱥ</w:t>
      </w:r>
      <w:r>
        <w:rPr/>
        <w:t>剰뽌㌰쉹䜥损晪搮㝴犣穹珂䅪㍂带슡ꥫ⹈䡀祭⩗뽃㭆뽓䇂浺瘻潯츶浧婲슥쉌䤯掵쉏ꌰ㠊</w:t>
      </w:r>
      <w:r>
        <w:rPr/>
        <w:t>ꕒ</w:t>
      </w:r>
      <w:r>
        <w:rPr/>
        <w:t>쉞怬ꇂ㥮숴洯䝯徻問⥏ぺ慄䡡䡔改丯乀䩂</w:t>
      </w:r>
      <w:r>
        <w:rPr/>
        <w:t>Ⱕ</w:t>
      </w:r>
      <w:r>
        <w:rPr/>
        <w:t>슩녊갥⻂仂⩪撵쵩숦⍫套⩺倸⹍㡇滂ㅂ穅♡슬ォ갱□╟繠煍硗瞏係䡁稭⩯祸쉈</w:t>
      </w:r>
      <w:r>
        <w:rPr/>
        <w:t>ꖥ</w:t>
      </w:r>
      <w:r>
        <w:rPr/>
        <w:t>呣⤦櫂쵒祥玻쉮味䟂幀辥㥥</w:t>
      </w:r>
      <w:r>
        <w:rPr/>
        <w:t>ⵑ</w:t>
      </w:r>
      <w:r>
        <w:rPr/>
        <w:t>뽋刳䚻飂瑟㛂䴶쉆䩏攮怮쉒땕⍥㟂싂㶿㒬杏녺圴夸珂繇恮呐娣</w:t>
      </w:r>
      <w:r>
        <w:rPr/>
        <w:t>ꔯ</w:t>
      </w:r>
      <w:r>
        <w:rPr/>
        <w:t>轤圩祫硍愻䱭畬▥扒䄭優ꇂ㍮⌴琪稴䍦쵂朱瑍⸱겵穴摣桖玣恈礫딬杹싂♁䪥勂쉪卓</w:t>
      </w:r>
      <w:r>
        <w:rPr/>
        <w:t>ꕚ</w:t>
      </w:r>
      <w:r>
        <w:rPr/>
        <w:t>㓂繶瞵娨焩㩓坘␪噮</w:t>
      </w:r>
      <w:r>
        <w:rPr/>
        <w:t>ꤸ</w:t>
      </w:r>
      <w:r>
        <w:rPr/>
        <w:t>䩏㧂곂戶</w:t>
      </w:r>
      <w:r>
        <w:rPr/>
        <w:t>ꕗ</w:t>
      </w:r>
      <w:r>
        <w:rPr/>
        <w:t>奱⥁轰汩츹庩䱱썭쉒⨶쵟㝙刯桦쉾⽐嘹瑉窥牾䍧琭ꅍ숺熬㍘桱䵌䭟䩒䳂礻歎䘤獦䥟块氣櫂㜤싂䍟䱪殡癘⸪攫㴷숮쉑ꄫꥩ檡彶</w:t>
      </w:r>
      <w:r>
        <w:rPr/>
        <w:t>ꤦ</w:t>
      </w:r>
      <w:r>
        <w:rPr/>
        <w:t>牬欭噐㍭呵</w:t>
      </w:r>
      <w:r>
        <w:rPr/>
        <w:t>⠻</w:t>
      </w:r>
      <w:r>
        <w:rPr/>
        <w:t>㜣쉅噀ꏂ쉸䇂䕩㚣縷奵㈷姎♃煘甪㨨檵沩뭕墡숫䜪䕘㡅埂곂쉣⍞䙤偞뭆䓂偟㕌</w:t>
      </w:r>
      <w:r>
        <w:rPr/>
        <w:t>⣂</w:t>
      </w:r>
      <w:r>
        <w:rPr/>
        <w:t>囂컂㴵䡾噔㉅竂</w:t>
      </w:r>
      <w:r>
        <w:rPr/>
        <w:t>Ⱳ</w:t>
      </w:r>
      <w:r>
        <w:rPr/>
        <w:t>歠㥄촦</w:t>
      </w:r>
      <w:r>
        <w:rPr/>
        <w:t>⠮</w:t>
      </w:r>
      <w:r>
        <w:rPr/>
        <w:t>쎩쉔渣佒桉汳쉾兓汥걶ꄫ扪</w:t>
      </w:r>
      <w:r>
        <w:rPr/>
        <w:t>ꥃ⌰⩸</w:t>
      </w:r>
      <w:r>
        <w:rPr/>
        <w:t>繂⥎祳何쉖⌷坙╳격䑍㥇뿂숭쵌嫂歄癐㥙壂片</w:t>
      </w:r>
      <w:r>
        <w:rPr/>
        <w:t>ⱙ</w:t>
      </w:r>
      <w:r>
        <w:rPr/>
        <w:t>꧂⹶</w:t>
      </w:r>
      <w:r>
        <w:rPr/>
        <w:t>坙쵘쉯숶傩믂㞩습奀㐮佧楥䄭쉳盂㭞䅓뽋쉭楙幸⥷嫂⼭熮ぎ숻㥗⵳晫㙾漶깓牋彥䘳猬䙒㢩걥㌨㭗㈪䥹</w:t>
      </w:r>
      <w:r>
        <w:rPr/>
        <w:t>ⵎ</w:t>
      </w:r>
      <w:r>
        <w:rPr/>
        <w:t>燂䎻坖坫䕓扫䙃吮⩉쉱⏎穟쉹숦楚㩴㈰纻⹋㍣슱壃捊걊嘯䅧杠䩘䇂슱츰平䕃⺏♔瘽넣㍮⩐습㬨싂쉘抮⨳䤥숤⹯㉩扚⤥䡦丯楆쉏㪩</w:t>
      </w:r>
      <w:r>
        <w:rPr/>
        <w:t>⡱⩫</w:t>
      </w:r>
      <w:r>
        <w:rPr/>
        <w:t>晨㎏䯂瘪녙沿業杵輬䀶榥辩假⹔剧ㄸ</w:t>
      </w:r>
      <w:r>
        <w:rPr/>
        <w:t>ꕧ</w:t>
      </w:r>
      <w:r>
        <w:rPr/>
        <w:t>⼪湚副噅쉤䯂楄쉭乪愷⎣Ⓜ忂刲冘牯⽾㈯㨽껂싂戶䂮䝘烂㜩恘ㅈ⨤◂떿䅥슬轐숩頹⫂쉣┷䯂滂</w:t>
      </w:r>
      <w:r>
        <w:rPr/>
        <w:t>ⱃ</w:t>
      </w:r>
      <w:r>
        <w:rPr/>
        <w:t>珂䬪祓</w:t>
      </w:r>
      <w:r>
        <w:rPr/>
        <w:t>ꤪ</w:t>
      </w:r>
      <w:r>
        <w:rPr/>
        <w:t>参迃扒毂琣捐䝫쵾柂숻㏂㥉⹖瀦㤰椽剸⨣䟂⪡ꆱ䡈ꅀ顟槂牺栴堸⨽䆩격떥䩓뽩年쉱佑䙒숱兣䬷䣎쉂痎뼴숽扩城䥡沏晬怊娰洽桋江獆灲⺡ꅮ㕌祇</w:t>
      </w:r>
      <w:r>
        <w:rPr/>
        <w:t>Ⱬ</w:t>
      </w:r>
      <w:r>
        <w:rPr/>
        <w:t>㠦帥㵁癉卶輯䕅煍歑</w:t>
      </w:r>
      <w:r>
        <w:rPr/>
        <w:t>⡳</w:t>
      </w:r>
      <w:r>
        <w:rPr/>
        <w:t>塣穬欽刨乬弣盂숺卋㙷桨꥚瞥쉏䩆</w:t>
      </w:r>
      <w:r>
        <w:rPr/>
        <w:t>ⵒ</w:t>
      </w:r>
      <w:r>
        <w:rPr/>
        <w:t>쉊扥슩朰숨术䉙䱢⿂</w:t>
      </w:r>
      <w:r>
        <w:rPr/>
        <w:t>ꕓ</w:t>
      </w:r>
      <w:r>
        <w:rPr/>
        <w:t>弭癌偬쉎⹴埃桋쉲場癌ꥨ㑺䵕쉘䍲爲曂╧剙</w:t>
      </w:r>
      <w:r>
        <w:rPr/>
        <w:t>⢿</w:t>
      </w:r>
      <w:r>
        <w:rPr/>
        <w:t>䤲牡☵祦♡⑃㙩攲榡썷㏂▏㤶楈橦甤坨쉖쉺⤣轸婄婙싂땭畓悩硊뮿洬ざ숱㍷㭋겣숶繍洫䁚䭥儷棂允</w:t>
      </w:r>
      <w:r>
        <w:rPr/>
        <w:t>ⱃ</w:t>
      </w:r>
      <w:r>
        <w:rPr/>
        <w:t>怪瘲据칷奯䁋婊㍴疣썙䄽㭸扇⩁侩勂剶汞쉳♐䍦쌬㘪</w:t>
      </w:r>
      <w:r>
        <w:rPr/>
        <w:t>ꕓ</w:t>
      </w:r>
      <w:r>
        <w:rPr/>
        <w:t>戰㘤奫ㄬ䇍繸슬睠䀲睎슬⑬⩪墣⌳䝢姂㙷긪捂㙒</w:t>
      </w:r>
      <w:r>
        <w:rPr/>
        <w:t>ꕋ⭂</w:t>
      </w:r>
      <w:r>
        <w:rPr/>
        <w:t>揂炣쵤</w:t>
      </w:r>
      <w:r>
        <w:rPr/>
        <w:t>ꕌ</w:t>
      </w:r>
      <w:r>
        <w:rPr/>
        <w:t>쉚</w:t>
      </w:r>
      <w:r>
        <w:rPr/>
        <w:t>ⵘ</w:t>
      </w:r>
      <w:r>
        <w:rPr/>
        <w:t>盂轴♓档并㬨祙甲䰥碡㡭㕢⩙橬</w:t>
      </w:r>
      <w:r>
        <w:rPr/>
        <w:t>⡖</w:t>
      </w:r>
      <w:r>
        <w:rPr/>
        <w:t>塀婰껎潫⮏噹坤⨹녡⪩澩扒灒繵</w:t>
      </w:r>
      <w:r>
        <w:rPr/>
        <w:t>ꗍ</w:t>
      </w:r>
      <w:r>
        <w:rPr/>
        <w:t>ガ轃喵央姂⽾㔺</w:t>
      </w:r>
      <w:r>
        <w:rPr/>
        <w:t>ꔺ</w:t>
      </w:r>
      <w:r>
        <w:rPr/>
        <w:t>撩劻弸쉭涏偎曂呒偈㥡堳걺斏煯땦⫎䨥⤷煠</w:t>
      </w:r>
      <w:r>
        <w:rPr/>
        <w:t>ꦘ</w:t>
      </w:r>
      <w:r>
        <w:rPr/>
        <w:t>慟싃무╨䣍숵䤷椻ヂ住顕顙</w:t>
      </w:r>
      <w:r>
        <w:rPr/>
        <w:t>ⱴ</w:t>
      </w:r>
      <w:r>
        <w:rPr/>
        <w:t>䕡〰奪穮橬䴫掩怪㤺딸て녬⩈䙄ꅤ癟뾣煓녧縭劵</w:t>
      </w:r>
      <w:r>
        <w:rPr/>
        <w:t>Ⱨ</w:t>
      </w:r>
      <w:r>
        <w:rPr/>
        <w:t>ꍌ〷皮橆仂썵촸쉭幥싂塊䈳轐堦敘獏╬숰㩉恄䂥潞䏎剓瀣䁑Ⓜ痂⹌拂绍轲촯껂㯂⻂䵟㨺쉨㉸⽶湇偨噴땤⼫</w:t>
      </w:r>
      <w:r>
        <w:rPr/>
        <w:t>Ⱪ</w:t>
      </w:r>
      <w:r>
        <w:rPr/>
        <w:t>奃⪥⨥颣䢡敾疡㑖潣焰〺彉ぱ⴪祵㢣</w:t>
      </w:r>
      <w:r>
        <w:rPr/>
        <w:t>ꥍ</w:t>
      </w:r>
      <w:r>
        <w:rPr/>
        <w:t>㬦埂뼤䉬⌲䁫숪쉒喣</w:t>
      </w:r>
      <w:r>
        <w:rPr/>
        <w:t>ⴳ</w:t>
      </w:r>
      <w:r>
        <w:rPr/>
        <w:t>猻䙧츳扪⹏䠫彉녡唭</w:t>
      </w:r>
      <w:r>
        <w:rPr/>
        <w:t>ꔳ</w:t>
      </w:r>
      <w:r>
        <w:rPr/>
        <w:t>싂㤰⼬쵘⯍䰥쉁煮灞䱲숪片穉ꥹ乏䄫晎䀽慕頭깁</w:t>
      </w:r>
      <w:r>
        <w:rPr/>
        <w:t>ꕙ</w:t>
      </w:r>
      <w:r>
        <w:rPr/>
        <w:t>柃捐䅩珍吰㙶⥢⍥煉㑶쉚쉹㍪⩉쉹䵗睌棍슻䝩걔♀쉱㝐㠸潱⩎坾㝓咣晏顖㦥⽴</w:t>
      </w:r>
      <w:r>
        <w:rPr/>
        <w:t>ⰱ</w:t>
      </w:r>
      <w:r>
        <w:rPr/>
        <w:t>㜪䴸樫㡞㥕獷桯暘쉶쉈檮㏂橱⍖쉠忂祵炱㙌彙⍃杀呤䥔䌻쉰穵嗂慉摍ꍈꄪ䁦⹀ꄪ</w:t>
      </w:r>
      <w:r>
        <w:rPr/>
        <w:t>ⵥ</w:t>
      </w:r>
      <w:r>
        <w:rPr/>
        <w:t>婟捊幮넰䧂硘噺썎灶숦㙗氨焫䜫쉱穰㭮㐨灵睞쉇䵘⸺夽漪㖡ㄨ嘶獑你뭰⥅仃畹㈮輣濂㉂칖⵺쉁</w:t>
      </w:r>
      <w:r>
        <w:rPr/>
        <w:t>ꤺ</w:t>
      </w:r>
      <w:r>
        <w:rPr/>
        <w:t>睫桂뭁䟂兟쉓䭁水棎숴슿쉰쉑繘</w:t>
      </w:r>
      <w:r>
        <w:rPr/>
        <w:t>ⴲ⤦</w:t>
      </w:r>
      <w:r>
        <w:rPr/>
        <w:t>飂땡頥嚏녕䄻땳뇂塂슥扦濂㢘쉢䉃圩煲䐰</w:t>
      </w:r>
      <w:r>
        <w:rPr/>
        <w:t>ꥏ⬊</w:t>
      </w:r>
      <w:r>
        <w:rPr/>
        <w:t>슱ꎮ睈ꅠ娷桬摉榥畵濂扞</w:t>
      </w:r>
      <w:r>
        <w:rPr/>
        <w:t>ⱉ</w:t>
      </w:r>
      <w:r>
        <w:rPr/>
        <w:t>乃恓⌥쉤쉚皡뽕稷슥凃橾こ潕쉦塔䅔싂䱢</w:t>
      </w:r>
      <w:r>
        <w:rPr/>
        <w:t>ꤥ</w:t>
      </w:r>
      <w:r>
        <w:rPr/>
        <w:t>债쉁ꌮ挥潓㜥숷䍖ㅐ偖杞쉐壂⛂㙗䩈⸪촥꺘乺썉爰繞숶ꅅ倸䡄嗂⮥炱㦬녑䴰ꏂ嚘硺䙠숩쉩숶⹟輪磂婔뭚ꍴ䩭쉒⵭砸ꏎ顲影쉱礶갮칰堪剋櫃</w:t>
      </w:r>
      <w:r>
        <w:rPr/>
        <w:t>ⴻ</w:t>
      </w:r>
      <w:r>
        <w:rPr/>
        <w:t>戤</w:t>
      </w:r>
      <w:r>
        <w:rPr/>
        <w:t>꧂</w:t>
      </w:r>
      <w:r>
        <w:rPr/>
        <w:t>ㅱ깫쉳칧灃걇㛂歓촰썅灢칩慲坤걏꺵悘슬묵㭲櫂爫쵣䵦却兘ꥬ滂쉖ꄪ䕭숷癢坎묦朥싎绂印⮿뽅쉾汊뿂参╱睡瑭ꅖ爯쉁쉉쉁輷乾殿䟂秂湾稽싍싂噬㕷偟坭捸ꥸ슩牱ꍖ搷窵쵪ꍀ偍慸噋땙穇焭彙⫂㴳湌䅧</w:t>
      </w:r>
      <w:r>
        <w:rPr/>
        <w:t>ⴰ</w:t>
      </w:r>
      <w:r>
        <w:rPr/>
        <w:t>ㄵ婲輳瀫唬䢮꧎噎뭙쉥縰亮捖쉲겣㑓뮬噸䙠浚兕廂쉄╩ヂ仂啔䣂㨰㩤걆溣璏儵깳쉊浦䄵輶䍁쉹橶깅䛂犱</w:t>
      </w:r>
      <w:r>
        <w:rPr/>
        <w:t>ꤴ</w:t>
      </w:r>
      <w:r>
        <w:rPr/>
        <w:t>潇嚏ㅌ睒깗땈䁰漲슘䩺商쉴啭쉶题顃樴玥</w:t>
      </w:r>
      <w:r>
        <w:rPr/>
        <w:t>Ⱙ</w:t>
      </w:r>
      <w:r>
        <w:rPr/>
        <w:t>㕵</w:t>
      </w:r>
      <w:r>
        <w:rPr/>
        <w:t>Ⲙ</w:t>
      </w:r>
      <w:r>
        <w:rPr/>
        <w:t>縣⵮敋ァ쌩쉾땓곂乓䜣⹗䑪⩞㊵䱕䨯旂츶⩆倵奬礣咩⩐㘷䑵敧㮡怱쉖</w:t>
      </w:r>
      <w:r>
        <w:rPr/>
        <w:t>ꤻ</w:t>
      </w:r>
      <w:r>
        <w:rPr/>
        <w:t>䍺뽈數䑳娱煍⎘猪⦵쉵㭂㙋쉁╂數斡甩氭瘺扁捋놩吴影匹沩⩄奷㩫䜣겡卖⿂淍쉊⩯恊쉍녉㐮儶⽇ㆩ㡧䤲汴灂檡땕슿㈽딲⾻땞潰乾㩡⼯⥇呓啧ꥴ噮뼰⹊䠪株䔶㮏捥竂㯂春䘴쉯쉗슣噯汫</w:t>
      </w:r>
      <w:r>
        <w:rPr/>
        <w:t>ⵔ</w:t>
      </w:r>
      <w:r>
        <w:rPr/>
        <w:t>楉嗂碩㕱偬牕煞㑍焱쉞瀮싂朸⍠⬥啯䙚㙏瑤쉅㩸쉮眭䓂渱睔</w:t>
      </w:r>
      <w:r>
        <w:rPr/>
        <w:t>ꦮ</w:t>
      </w:r>
      <w:r>
        <w:rPr/>
        <w:t>〳㕸딽䠸绎슩㊻桖㋂占䭳塨係塤㕍扒㩑扪弥乓䝬穑⻂幢癠䡠</w:t>
      </w:r>
      <w:r>
        <w:rPr/>
        <w:t>ꕹ</w:t>
      </w:r>
      <w:r>
        <w:rPr/>
        <w:t>灁걘쉺摳飂慖슬</w:t>
      </w:r>
      <w:r>
        <w:rPr/>
        <w:t>ꤳ</w:t>
      </w:r>
      <w:r>
        <w:rPr/>
        <w:t>㡮쉕슘⨰券㥴乺䡹⩷影牯녥숤恠쉲⒮䷂⭧싃敬㝭슩⫂潐疱噪楢⥴쎣楧싃숯쉢橖琻싂㑍橆⻂쉷ꎮ迎슣습捗飂㒬欦䨻싂滂슬矂轈䡤ꇂ湫坪痂⥲쉰ㅚ䊩硭地汗刯ꅗ쉬檮긪殏넮撬⏂쌬え䮥</w:t>
      </w:r>
      <w:r>
        <w:rPr/>
        <w:t>꧂</w:t>
      </w:r>
      <w:r>
        <w:rPr/>
        <w:t>挶깉ꥩ㙣䱙</w:t>
      </w:r>
      <w:r>
        <w:rPr/>
        <w:t>ꕏ</w:t>
      </w:r>
      <w:r>
        <w:rPr/>
        <w:t>䈣⭈䠭愣</w:t>
      </w:r>
      <w:r>
        <w:rPr/>
        <w:t>ꤦ</w:t>
      </w:r>
      <w:r>
        <w:rPr/>
        <w:t>砊⥳䑉桷皻㘶㴪潖</w:t>
      </w:r>
      <w:r>
        <w:rPr/>
        <w:t>ⱓ</w:t>
      </w:r>
      <w:r>
        <w:rPr/>
        <w:t>ꥌ</w:t>
      </w:r>
      <w:r>
        <w:rPr/>
        <w:t>ꄳ檏슮㜤報걏捸䑳㡰숷繩㪬㌣</w:t>
      </w:r>
      <w:r>
        <w:rPr/>
        <w:t>ⵃ</w:t>
      </w:r>
      <w:r>
        <w:rPr/>
        <w:t>⽏㭈</w:t>
      </w:r>
      <w:r>
        <w:rPr/>
        <w:t>ꕈ</w:t>
      </w:r>
      <w:r>
        <w:rPr/>
        <w:t>卷㵂怤⨰⸰獡䡋扰潣橏⍖⩘劘䏂㉫</w:t>
      </w:r>
      <w:r>
        <w:rPr/>
        <w:t>⠻</w:t>
      </w:r>
      <w:r>
        <w:rPr/>
        <w:t>䕄◂慐䱁㩹憻迂栮⨣㙭猲祯</w:t>
      </w:r>
      <w:r>
        <w:rPr/>
        <w:t>ⲥ</w:t>
      </w:r>
      <w:r>
        <w:rPr/>
        <w:t>䝚仍</w:t>
      </w:r>
      <w:r>
        <w:rPr/>
        <w:t>꧂⨮</w:t>
      </w:r>
      <w:r>
        <w:rPr/>
        <w:t>慤䙰숨䳂䓂⍱숽疡䥋</w:t>
      </w:r>
      <w:r>
        <w:rPr/>
        <w:t>ⶩ</w:t>
      </w:r>
      <w:r>
        <w:rPr/>
        <w:t>栳쉶䭊⭑ꍉ⽁礽㡋䩷戨獲䝦뽌彦㘩繂狂썟懂㮩摚摒㈪埂쉵묺轌剕攪摟䉁⭰㍅轂䁚걒慤㑶慵凂种쉢䜺㗂⩒䙘扉숬ꅪ걥乚</w:t>
      </w:r>
      <w:r>
        <w:rPr/>
        <w:t>ⲩ</w:t>
      </w:r>
      <w:r>
        <w:rPr/>
        <w:t>䉌⍘슱뽋㥀싂쉥㚻㤭뼳쵵儺슩磂夭曂硑煠䍒㯂䁡乧䑵칕瑦恚攲檬곂깺ꌥ庿佧쉮樮䉓奥眦坌쉾㡈⥠䜳⍇쵧</w:t>
      </w:r>
      <w:r>
        <w:rPr/>
        <w:t>⡞</w:t>
      </w:r>
      <w:r>
        <w:rPr/>
        <w:t>㩭⼮祤恕⭳싂⹫挪숩剾游</w:t>
      </w:r>
      <w:r>
        <w:rPr/>
        <w:t>Ⱳⱅ</w:t>
      </w:r>
      <w:r>
        <w:rPr/>
        <w:t>ꕞ</w:t>
      </w:r>
      <w:r>
        <w:rPr/>
        <w:t>桟儥扮曃㵯之㔫숺곂쉰䐭㍡⎵塧睹怰㵡쵠栮⭸恚眩㉧쉦춥縦숰䴷ꏍ</w:t>
      </w:r>
      <w:r>
        <w:rPr/>
        <w:t>ⱉ</w:t>
      </w:r>
      <w:r>
        <w:rPr/>
        <w:t>溻汌愻倫䦏炱㔻쉄⩾</w:t>
      </w:r>
      <w:r>
        <w:rPr/>
        <w:t>ⰻ</w:t>
      </w:r>
      <w:r>
        <w:rPr/>
        <w:t>獁긲땍숳圱슡㓂塪䮩</w:t>
      </w:r>
      <w:r>
        <w:rPr/>
        <w:t>⡇⨤</w:t>
      </w:r>
      <w:r>
        <w:rPr/>
        <w:t>幊㉫呾櫂䍥䝨숭剟乚쉍년⸺噬㵮灗⑁戯㝯免䝚懂⩪轨殮⛂椮뭨䄫䄯쌻歷㉉</w:t>
      </w:r>
      <w:r>
        <w:rPr/>
        <w:t>⡙</w:t>
      </w:r>
      <w:r>
        <w:rPr/>
        <w:t>뽉⹊⬰</w:t>
      </w:r>
      <w:r>
        <w:rPr/>
        <w:t>ꦩ</w:t>
      </w:r>
      <w:r>
        <w:rPr/>
        <w:t>䢥幉⮵幨습쉂쏂⭪毃噍瘥ち䑢㑗偩硸捨幬땒剡싂弫쉳樻갩뼺㈺⨣恐祤쉢㛂긳䩳쉇煖䡞漫⤽䑶甴</w:t>
      </w:r>
      <w:r>
        <w:rPr/>
        <w:t>ꥄ</w:t>
      </w:r>
      <w:r>
        <w:rPr/>
        <w:t>嘪⑀䃂䏂乯숳津䁬</w:t>
      </w:r>
      <w:r>
        <w:rPr/>
        <w:t>ꥆ</w:t>
      </w:r>
      <w:r>
        <w:rPr/>
        <w:t>熡棂</w:t>
      </w:r>
      <w:r>
        <w:rPr/>
        <w:t>ⱊ</w:t>
      </w:r>
      <w:r>
        <w:rPr/>
        <w:t>숷㬯슏猪㕨呏걾䱲싂匸녧뾥泂쵙䋂쉊쉲䥚总숦⥒嚱繡忂歇╫瑭撻䢏</w:t>
      </w:r>
      <w:r>
        <w:rPr/>
        <w:t>ⵇ</w:t>
      </w:r>
      <w:r>
        <w:rPr/>
        <w:t>숲剬무㙚쉞㡙ꥨ㥂榱깙䳂䩉⎡橯乴䘬楕䮩橗䒱柃竂穟㑳狂칑䲘숩㡊</w:t>
      </w:r>
      <w:r>
        <w:rPr/>
        <w:t>ꤩ</w:t>
      </w:r>
      <w:r>
        <w:rPr/>
        <w:t>绂쉚ꍆ䵩妩䍞갳湓癒暿쉒䑐숷睎儵</w:t>
      </w:r>
      <w:r>
        <w:rPr/>
        <w:t>ⶡ⹁</w:t>
      </w:r>
      <w:r>
        <w:rPr/>
        <w:t>〰嗂ㅑ填㴯乱摭浗畒憵뽃⤪쉍䩀㶣</w:t>
      </w:r>
      <w:r>
        <w:rPr/>
        <w:t>ⵐ</w:t>
      </w:r>
      <w:r>
        <w:rPr/>
        <w:t>㬲㗎䉐⬪呆쉪䰷扎䝡⹒瘸到쉷辘心♡㠲偱ꍹ恨㩟庥杍</w:t>
      </w:r>
      <w:r>
        <w:rPr/>
        <w:t>⣂</w:t>
      </w:r>
      <w:r>
        <w:rPr/>
        <w:t>昶戮忂瘵䫂歧㑌썰⩓痂燂</w:t>
      </w:r>
      <w:r>
        <w:rPr/>
        <w:t>ꤪ</w:t>
      </w:r>
      <w:r>
        <w:rPr/>
        <w:t>䡚㚱禡畢䍴슬</w:t>
      </w:r>
      <w:r>
        <w:rPr/>
        <w:t>ⰴ</w:t>
      </w:r>
      <w:r>
        <w:rPr/>
        <w:t>㤷㍡棍参⫂噊㯂ꥳ塅슡</w:t>
      </w:r>
      <w:r>
        <w:rPr/>
        <w:t>⡺</w:t>
      </w:r>
      <w:r>
        <w:rPr/>
        <w:t>睕╹噞剺濃⑤禡瑱浓迂珂礬㗂址딳⤰ヂ⨵㵅捖쉒슩㍫㕋劣ꥧ奠摉繖䁪ㆣ䜪⪡⩟⧂稪㨲樱㩎䍪ꅮ숊奐頽幏</w:t>
      </w:r>
      <w:r>
        <w:rPr/>
        <w:t>ⵃ⍍</w:t>
      </w:r>
      <w:r>
        <w:rPr/>
        <w:t>偘操全佈♔彄㡞彯捬ꏂ歶⭱飂奇电潦摞㟍⩃⥀恢⍈䲱㔣坄㴦乷坡矂䴣ꇂ䭺숬⭺숬入摋쉸춻䅱桶妥䭳⫂嘣畞沱㭩쉭璘湑盂촯숨䈪願긹係䡅敘걔걣厩ꅑ숦䭎㭅煥숩䱮到痂⭞</w:t>
      </w:r>
      <w:r>
        <w:rPr/>
        <w:t>⡱</w:t>
      </w:r>
      <w:r>
        <w:rPr/>
        <w:t>繊浟摃숲㬺䩘㈬煲䱹╂뭩뇎斱㙦ꥹ촲ぞ忂繷㥓◎㮏숪䥥䜺</w:t>
      </w:r>
      <w:r>
        <w:rPr/>
        <w:t>ꔻ</w:t>
      </w:r>
      <w:r>
        <w:rPr/>
        <w:t>䙧悩</w:t>
      </w:r>
      <w:r>
        <w:rPr/>
        <w:t>ꥁ</w:t>
      </w:r>
      <w:r>
        <w:rPr/>
        <w:t>㩍깹</w:t>
      </w:r>
      <w:r>
        <w:rPr/>
        <w:t>ⵡ</w:t>
      </w:r>
      <w:r>
        <w:rPr/>
        <w:t>ㅂ싎猹녲숪썫뇂⹢憘佪㴥眪楞瑃偄싂摱ꍘ稽떡䡓瑱슘癀┷塠⨦刻汮㞣㭗禮䵏桕春녮柂倸僂㥶椵갴쉖嘬뭇帩䴰⴨썢쉾扟</w:t>
      </w:r>
      <w:r>
        <w:rPr/>
        <w:t>Ɱ</w:t>
      </w:r>
      <w:r>
        <w:rPr/>
        <w:t>は딥䝄抻㑏⤦㵗╀껂</w:t>
      </w:r>
      <w:r>
        <w:rPr/>
        <w:t>ⵉ</w:t>
      </w:r>
      <w:r>
        <w:rPr/>
        <w:t>硶帺牫轨㥈⥫♏顎轟潀敃繉夦竂戹㩧器㩗凂䉓⫂問潍爽晷☻䡒祸墘媱숺乞㡁幓숳轨劥⬳吸兏䵌䬽䜻갤琶匫⩋楱</w:t>
      </w:r>
      <w:r>
        <w:rPr/>
        <w:t>ꔷ</w:t>
      </w:r>
      <w:r>
        <w:rPr/>
        <w:t>夻婮⽰떵䅑ひ楁껂ꥧ碡硎⽧䩖⨷輭掩参奟䉕伻䱆囂䁸⨩渲쉃轨桒⼱⵭澻㝃숲ꄳ㍂焪䃃浅⥞ぷ䱰〨䪩㩰㑐숶祔呰㗂㜱濂樷潘㖘⩓뭄橅呒轀挱ㄮ卯煪煰伨䴥숻⯂堣匱堺楩畬仍㋍扴䭅㭆䝢숽嘮瑁쌱㵱浓쉴晞熥쉒ꅈ⹘쉲♯ꍊ圬쉩긭㍆光顩滂洤쉞眳䑳啓</w:t>
      </w:r>
      <w:r>
        <w:rPr/>
        <w:t>ⵌ</w:t>
      </w:r>
      <w:r>
        <w:rPr/>
        <w:t>吮沱뇍烃㩵</w:t>
      </w:r>
      <w:r>
        <w:rPr/>
        <w:t>⡑</w:t>
      </w:r>
      <w:r>
        <w:rPr/>
        <w:t>彧㪿㉴䞘湏뽢奥洰㖩쉯칊䗂歬䠷㚩攫恅噤</w:t>
      </w:r>
      <w:r>
        <w:rPr/>
        <w:t>ꗍ</w:t>
      </w:r>
      <w:r>
        <w:rPr/>
        <w:t>싎슩촶㢣歭㡭쉵䱍兩央㆏䅫쉍昨楦湢䂮싂⑴煴佪䩞捋坧⽒溬牑歒炣㜳⭎</w:t>
      </w:r>
      <w:r>
        <w:rPr/>
        <w:t>⡶</w:t>
      </w:r>
      <w:r>
        <w:rPr/>
        <w:t>ꍊ去䎥扄</w:t>
      </w:r>
      <w:r>
        <w:rPr/>
        <w:t>ꕆ</w:t>
      </w:r>
      <w:r>
        <w:rPr/>
        <w:t>숣摧쉦긭쉶瀬睔뮮뭊轸뿂䕇類瓂剗䔸숪㝟慟</w:t>
      </w:r>
      <w:r>
        <w:rPr/>
        <w:t>ꕢ</w:t>
      </w:r>
      <w:r>
        <w:rPr/>
        <w:t>䛂깪柂╉슻㨲㤨呌漸浞椪䶣䵖䭂쉪穑쉕썋싂쵆旎椪쉵狃橍㙡磂窱熏</w:t>
      </w:r>
      <w:r>
        <w:rPr/>
        <w:t>ꔤ</w:t>
      </w:r>
      <w:r>
        <w:rPr/>
        <w:t>戰澮믂쉖䡃쉵쉔쉊飂</w:t>
      </w:r>
      <w:r>
        <w:rPr/>
        <w:t>ꤹ</w:t>
      </w:r>
      <w:r>
        <w:rPr/>
        <w:t>輬䉏䙫接楔歏丯싂彬쉲浱숴捚桡쉁殻杯ㅨ䘬䡦㍦㎬䨱䒬䐴㠯燂䕯</w:t>
      </w:r>
      <w:r>
        <w:rPr/>
        <w:t>ꕞ</w:t>
      </w:r>
      <w:r>
        <w:rPr/>
        <w:t>넰幁싍쉢㭡捈╭坾獣婫恷츻쉡㥂녣䅹䲏슘싂楚䡑浗촥</w:t>
      </w:r>
      <w:r>
        <w:rPr/>
        <w:t>ꔺ</w:t>
      </w:r>
      <w:r>
        <w:rPr/>
        <w:t>伺乎䅡輪⺩轧숣䘊睩숣⪵䟂䘹쉗쉬利倥㭥⹰䱁䖻归넶汊唭딷㙕⑔䑶梱⥒䙃秂카䝎桃깉⪿</w:t>
      </w:r>
      <w:r>
        <w:rPr/>
        <w:t>ꗂ</w:t>
      </w:r>
      <w:r>
        <w:rPr/>
        <w:t>堲쉉㖻습杁ꆱ䥉兟怦橚恲丩祣喬㩴焪</w:t>
      </w:r>
      <w:r>
        <w:rPr/>
        <w:t>⡹</w:t>
      </w:r>
      <w:r>
        <w:rPr/>
        <w:t>쉏ꌻꍙ</w:t>
      </w:r>
      <w:r>
        <w:rPr/>
        <w:t>Ⱳ</w:t>
      </w:r>
      <w:r>
        <w:rPr/>
        <w:t>䵔⨯獤⥍䩳繑牄⑑㤰</w:t>
      </w:r>
      <w:r>
        <w:rPr/>
        <w:t>ⰹ</w:t>
      </w:r>
      <w:r>
        <w:rPr/>
        <w:t>䣂旎캥債⩖쌤</w:t>
      </w:r>
      <w:r>
        <w:rPr/>
        <w:t>ꥅ</w:t>
      </w:r>
      <w:r>
        <w:rPr/>
        <w:t>熬썅灳䤮⩸䡅습匶柂㑨╮깤甽揂㝥컂칶숯渪칀⸱弨瑕催쉺</w:t>
      </w:r>
      <w:r>
        <w:rPr/>
        <w:t>ⵄ</w:t>
      </w:r>
      <w:r>
        <w:rPr/>
        <w:t>녚桅偦畄卢扵뗂熥戸偉썕䀹⩌슡樲쉗싂癬⭳䲩슡㩒걾䅸⫂쉴繐软쎻뼵㇂㓃㝪攴䅲偨啰숤쉐漣㴬♏捍⹧倳㨷쉉ꏂ獃㦻剒⭅獹슘뭠㖩쉇畏睩긯긨䩱ꌬ癆柃橔</w:t>
      </w:r>
      <w:r>
        <w:rPr/>
        <w:t>ⴱ</w:t>
      </w:r>
      <w:r>
        <w:rPr/>
        <w:t>㯂⥸䮥嗂싂䞥稸䀪┫兄쉬捍涱栫뭨䛂ッ咏⩾䨪䟎䵊숩☯쵓뭘㤶迂䐪䁮亩嚥沣⌦啄</w:t>
      </w:r>
      <w:r>
        <w:rPr/>
        <w:t>ꥇ</w:t>
      </w:r>
      <w:r>
        <w:rPr/>
        <w:t>㑖슏祗䊵㍢縭㋂┷じ䤶杆幊奡繗婉숥쉰摋쵦䤰걇⥵顧숺䝍祢垩㑋⬦䏂칚␩ꍥ伷</w:t>
      </w:r>
      <w:r>
        <w:rPr/>
        <w:t>ꥑ⹂</w:t>
      </w:r>
      <w:r>
        <w:rPr/>
        <w:t>䝓⩏繱㡁亩숬扁♲⭊嫂輬輨䱭発瘻椬촷楯㜩湺칷縪슥倳㌱歒쏍拂㝭慄繒瀽ぴ捌夻福䡰쉐䕣瓂쵚䢩扉塆쵑슮操㤤奶숨䉮㡡爯呸⍨쉈쉁숸䒱䒡ぐヂ䥐숪䇂偐捈㟂䴹儩煘ꎮ㬤啤㢮㎿嗂懂숽</w:t>
      </w:r>
      <w:r>
        <w:rPr/>
        <w:t>⢩♖</w:t>
      </w:r>
      <w:r>
        <w:rPr/>
        <w:t>塚䥣硖㍚䴹숽摡숹㬯㚣填刷㦵䇍썳ꄣ兲灥뼫㕔恔春䗂杰橚灦患㭺猩숵䡲묣쉇ㅪ䭆卥ꅤ␴⽣冻徿禘慾㴪䵮쉁爷놱㋎긶猲歠橓격㍠쉮⩕瑪矂圪繱</w:t>
      </w:r>
      <w:r>
        <w:rPr/>
        <w:t>ⵌ</w:t>
      </w:r>
      <w:r>
        <w:rPr/>
        <w:t>䩾뗎ㄫ埃摞呂爰亣㶩숣佂卆⥦畣㭷쉢斩䝵칁䱵걗癮則姃扭䁶太畖쵖䝵⹀ㅅ쉋挳䈳娯漩呉轏ꆣ䑾䱄䛂摘呆㝈䅌䄸䘦䑞⪵杴穾쉣扗姂䩢䑹揂</w:t>
      </w:r>
      <w:r>
        <w:rPr/>
        <w:t>ⰷ</w:t>
      </w:r>
      <w:r>
        <w:rPr/>
        <w:t>乵뾩걣</w:t>
      </w:r>
      <w:r>
        <w:rPr/>
        <w:t>ⴥ</w:t>
      </w:r>
      <w:r>
        <w:rPr/>
        <w:t>䔮⺩쉚儸쉣歀悏▱칂⤣녦⤺乙畺楡泂灣⍲쉸由媩쉭摙䨻䤪썑⹴泎ぎ</w:t>
      </w:r>
      <w:r>
        <w:rPr/>
        <w:t>꧂</w:t>
      </w:r>
      <w:r>
        <w:rPr/>
        <w:t>싍⼦⺵湅꺱썌ꌷ㉊旂㥰썋䄴偉⎵帵倵卪淂㕾싎䥍뭠䅲卹凂瓂硞㡾界㝵</w:t>
      </w:r>
      <w:r>
        <w:rPr/>
        <w:t>ⵈ</w:t>
      </w:r>
      <w:r>
        <w:rPr/>
        <w:t>䍓䝖ゥ浟㌫꥾䊏</w:t>
      </w:r>
      <w:r>
        <w:rPr/>
        <w:t>⡶</w:t>
      </w:r>
      <w:r>
        <w:rPr/>
        <w:t>剥ꌊ⭕ガ潈㍈偧硳癐䝟唶慱汍䴪䢘䉷浌湁</w:t>
      </w:r>
      <w:r>
        <w:rPr/>
        <w:t>ꥁ</w:t>
      </w:r>
      <w:r>
        <w:rPr/>
        <w:t>硭稲彮䇂猶쉟⍳灆쉂숺싂癃卋欴⹢㵊丩䡍쉑䭶ど启摾</w:t>
      </w:r>
      <w:r>
        <w:rPr/>
        <w:t>ⰰ</w:t>
      </w:r>
      <w:r>
        <w:rPr/>
        <w:t>ⷂ</w:t>
      </w:r>
      <w:r>
        <w:rPr/>
        <w:t>녬婒夭涵</w:t>
      </w:r>
      <w:r>
        <w:rPr/>
        <w:t>ⵡⴶ</w:t>
      </w:r>
      <w:r>
        <w:rPr/>
        <w:t>瑱䕂⍶掿⼲扨⦥栽穯橫㋂睞婢由숴䴴梡勎칢ꎻ䄽䅴䱮數⩁⺏싂⨭쉰췂䀨⌳儳䰶㚣㡃䉠稭眴숰顰뽂㕔딹堬쉳埂ヂ扇썧牾痂␳楳뽸旂し⪿㙗㢮轩瀤㍄㵈⿍硩ꅪ䡴ꆵ煷婀䴦㡺㉸楤穅뼷</w:t>
      </w:r>
      <w:r>
        <w:rPr/>
        <w:t>꤬</w:t>
      </w:r>
      <w:r>
        <w:rPr/>
        <w:t>吱격</w:t>
      </w:r>
      <w:r>
        <w:rPr/>
        <w:t>ⲩ</w:t>
      </w:r>
      <w:r>
        <w:rPr/>
        <w:t>坾Ⓙ瘷刷硐슡걌䔻쉄樨⽦</w:t>
      </w:r>
      <w:r>
        <w:rPr/>
        <w:t>ꕈ</w:t>
      </w:r>
      <w:r>
        <w:rPr/>
        <w:t>敗䆩䛂歺떬勎愰扣썁攬犿㌽灎晳啑刷쌫慚숬攤숨䉅㠬갩㭡⨤㉄㙡焱⑱牊檥슘娭⩖㐭떘㉢朶㜱桊椳쉚搰䁮お썂卦福婪쉆痂嫂㋂㭙䜶㮣⫂</w:t>
      </w:r>
      <w:r>
        <w:rPr/>
        <w:t>ⴷ</w:t>
      </w:r>
      <w:r>
        <w:rPr/>
        <w:t>쉅뽠䉑쉁总⭫䉌兞噧숺敫暻歑ꍥ쉅묬Ⓜ櫂⌯ㅡ穞䡞硷⬷뗂慂╬媱灢燍ꥺ塬䝾숯偰祀〉썆䥠傱쌬습榩㔷灆厵䴸係⨹㑆塤眩</w:t>
      </w:r>
      <w:r>
        <w:rPr/>
        <w:t>Ⱬ</w:t>
      </w:r>
      <w:r>
        <w:rPr/>
        <w:t>ꇍ䑾梱卓摫</w:t>
      </w:r>
      <w:r>
        <w:rPr/>
        <w:t>ⵏ</w:t>
      </w:r>
      <w:r>
        <w:rPr/>
        <w:t>䚣䄨砶쉱穵숩楰䄪歵迂䰫嗂歲⬺쉄煏杅㑦祃⫂彮损쉈狂㡗扟檮睁⨩歴⑭㧎娩깇갩겮⸪䠪⧂硔㙷轀뇂쉟㝥뭘犡칓帵䁲슏檥</w:t>
      </w:r>
      <w:r>
        <w:rPr/>
        <w:t>⢏</w:t>
      </w:r>
      <w:r>
        <w:rPr/>
        <w:t>旂彣䄴⑷扖穡㪣浍㝇싃䅦痍协䡷噞㙌</w:t>
      </w:r>
      <w:r>
        <w:rPr/>
        <w:t>ꖬ</w:t>
      </w:r>
      <w:r>
        <w:rPr/>
        <w:t>輺瑏琸畩橤䵸쉎娩奙⤺</w:t>
      </w:r>
      <w:r>
        <w:rPr/>
        <w:t>ꤦ</w:t>
      </w:r>
      <w:r>
        <w:rPr/>
        <w:t>碱ꅄ噧轶╉쉲稦泂煭す㵴凂换㋂繞頲㐱梘颣땗溥睖썄⩄⥩</w:t>
      </w:r>
      <w:r>
        <w:rPr/>
        <w:t>ꕳ</w:t>
      </w:r>
      <w:r>
        <w:rPr/>
        <w:t>婮湔㍄倪偅긤䡑噵壂䴵⧂딷拂劬ꅑ攦圩嗂煺뭧剗⼥슻呡泂㥮곂㥡쉭깁獯抬怫쉎싂ꆩ癔䠨癑㊵栤桋奔싂㩹㵬㧂</w:t>
      </w:r>
      <w:r>
        <w:rPr/>
        <w:t>꤬</w:t>
      </w:r>
      <w:r>
        <w:rPr/>
        <w:t>䘻뭆쉵牋灊</w:t>
      </w:r>
      <w:r>
        <w:rPr/>
        <w:t>Ⱪ</w:t>
      </w:r>
      <w:r>
        <w:rPr/>
        <w:t>猫楱牫쉞悮瑋捩⨽楦</w:t>
      </w:r>
      <w:r>
        <w:rPr/>
        <w:t>ⴴ</w:t>
      </w:r>
      <w:r>
        <w:rPr/>
        <w:t>Ⱪ</w:t>
      </w:r>
      <w:r>
        <w:rPr/>
        <w:t>숶當</w:t>
      </w:r>
      <w:r>
        <w:rPr/>
        <w:t>Ȿ</w:t>
      </w:r>
      <w:r>
        <w:rPr/>
        <w:t>䁤</w:t>
      </w:r>
      <w:r>
        <w:rPr/>
        <w:t>ⵃ꧃</w:t>
      </w:r>
      <w:r>
        <w:rPr/>
        <w:t>깈䦻슮㩮䍏䚏⑃쵱玮떿輫㑣쉕㥒利䱩畗拂쉨风㈪游䌦湕쉷䅵澏晎䞱쉊璘싎䅊焰摯㍡牙彣〬夹佉汍쉁復╺뼻嫂</w:t>
      </w:r>
      <w:r>
        <w:rPr/>
        <w:t>ꕡ</w:t>
      </w:r>
      <w:r>
        <w:rPr/>
        <w:t>䍏煫䥒꥙ꌤ渭敗╗〯灾슬㈴塮⩎㘴㭀浊䔽뭈숨╹桍僂呗戯촶숊猬㉩礥⑷娹숶䩌朱呰慤</w:t>
      </w:r>
      <w:r>
        <w:rPr/>
        <w:t>ꗃ</w:t>
      </w:r>
      <w:r>
        <w:rPr/>
        <w:t>ꍓ썶䉳桰䭤楱焤敾䣃亵淂숤⒱䡌⌷㊿頪⩄⪬戰뼪숱╗琤숫칈题㤵ꅭ捀⥧ꅁ뿂䯂썡⹧恧㭣坰昻眶㵬싍恅瘯瀱扭椬⻂⹺㪬뿂幟뽄녁㌶칹睮슮뭳⥮⥔숭숫㇂啀敦⽐␨娯쉺㕣싂妬췂㍲싎⩔ꆻ⭯煾輸ꆩ剈太쉈쉮题㕶ꥳ䊥⚵⌦숵斘佑庥湸獉榻枵놻⛂㫂╵欴庩䦩涩⦩ㅦ慬䕯䁊䵭숮싂싂擂슥싂ぁ떵䏂묵彑䧂긲愳癦썲㉶뾩汵旂⥾쉵味</w:t>
      </w:r>
      <w:r>
        <w:rPr/>
        <w:t>⡔♨</w:t>
      </w:r>
      <w:r>
        <w:rPr/>
        <w:t>漩㶡ㄺ㥱渱縱㟂煌ꇂ☴⭵啍绍䭶䊿䩌沥㮡뭱䩊깟䐶類塚䘺㓂㊡</w:t>
      </w:r>
      <w:r>
        <w:rPr/>
        <w:t>ꔱ</w:t>
      </w:r>
      <w:r>
        <w:rPr/>
        <w:t>橬柂⽁乲㵷奮潅⩥平額䝩堯䅘䰷묶⍃撣䍍⥀㉐毂輶쉫䀽칑䂡癮ッ朦扸璩䔹佶㘳段묥♺媡彧愩䬩⑷㥩䙰⩢㖡걕䍌칏伹㏂␭쉥杮쉲祀䁏䡀䩹甦㌶♉쵵㉾㬺⥙疿쉂睤╏潭싂딮柂뭌煺⑧晲</w:t>
      </w:r>
      <w:r>
        <w:rPr/>
        <w:t>꥟</w:t>
      </w:r>
      <w:r>
        <w:rPr/>
        <w:t>硺窱敉딵爦⴪⽾싃匵㜮㘤䲩♩捚吳橈뇂쉵濃根砵乥ꄩꅱ灖쉯썉縹䔪</w:t>
      </w:r>
      <w:r>
        <w:rPr/>
        <w:t>ꤱ</w:t>
      </w:r>
      <w:r>
        <w:rPr/>
        <w:t>兤ꥷ䉘佇슏ꏂ圪㨳㦩⾱䱆晆䡑䝮䁰十뽴䄻⹭䍐中橵䰩䨵〪晫帪걆頴仂殻䩏깢⑕槂潊떱獏ㄫ硚</w:t>
      </w:r>
      <w:r>
        <w:rPr/>
        <w:t>Ⱪ</w:t>
      </w:r>
      <w:r>
        <w:rPr/>
        <w:t>ꔯ</w:t>
      </w:r>
      <w:r>
        <w:rPr/>
        <w:t>慥</w:t>
      </w:r>
      <w:r>
        <w:rPr/>
        <w:t>⠸</w:t>
      </w:r>
      <w:r>
        <w:rPr/>
        <w:t>偡䐵녲橫睡䁹슣䩘恏쉏䌽䲬甸呬㩑迃㉺㵟媩愹땎ꅮ䖡ꍋ⼫甦礦瘳敊惂⽈㒥䭱꥕㨵㑕托浠⪿뽓懎㕬京⨨挩橵數숥迃摑쉑䑚䕯쉮뭬</w:t>
      </w:r>
      <w:r>
        <w:rPr/>
        <w:t>⡸</w:t>
      </w:r>
      <w:r>
        <w:rPr/>
        <w:t>䮡컎㤻䍋顲欯氯땃獱㭎扮硺嘬슩䆵㑟쉌湫撿깵湹썕ꄦ憱촷</w:t>
      </w:r>
      <w:r>
        <w:rPr/>
        <w:t>ꤷ</w:t>
      </w:r>
      <w:r>
        <w:rPr/>
        <w:t>摅畆㠺⹱輺촤徿숣晎쉚掣♚套䯂楲潋男쉓玿偆싂溩濂案䝄䟂쉓橆ㅐ쉢单슡娬</w:t>
      </w:r>
      <w:r>
        <w:rPr/>
        <w:t>ꦬ</w:t>
      </w:r>
      <w:r>
        <w:rPr/>
        <w:t>南⑙</w:t>
      </w:r>
      <w:r>
        <w:rPr/>
        <w:t>ⵁ</w:t>
      </w:r>
      <w:r>
        <w:rPr/>
        <w:t>慠潹硄縹䑙⮏䅙稪䑙쉧쉾畷炮轏쵥稲炮晠⧂㭬쉦䠤㝰㍙奚숯쉣␬</w:t>
      </w:r>
      <w:r>
        <w:rPr/>
        <w:t>ⰱ</w:t>
      </w:r>
      <w:r>
        <w:rPr/>
        <w:t>潖䍧ꎿ套祅䭌湹渰㜳쉯縪썐㙖ꅇ剾瞡硩땍⥅顤쉋깒┦䱷⥳뭬䋍㔦昽㠶땷䜊㠱㕘⪡꥗ㅗ搸电⮥꺘</w:t>
      </w:r>
      <w:r>
        <w:rPr/>
        <w:t>ꥐꤪ</w:t>
      </w:r>
      <w:r>
        <w:rPr/>
        <w:t>敔⹔擎竂炵揂</w:t>
      </w:r>
      <w:r>
        <w:rPr/>
        <w:t>ⱕ</w:t>
      </w:r>
      <w:r>
        <w:rPr/>
        <w:t>婔⨩牘쌪梿慃慞</w:t>
      </w:r>
      <w:r>
        <w:rPr/>
        <w:t>ꤲ</w:t>
      </w:r>
      <w:r>
        <w:rPr/>
        <w:t>湡獁걶渴䵰䧂츦幩奵䝪땑╧坚矂昩䍒⤲瑠〤䷂㕏牾瑳䩅⩵猶⌮坘쉫乀嘪卨濂㉫歈㥒䙕塳갻⥦猴睅习ꍲ캣⥗檮╬╧捃彅☲湤☽摹♘췂歉쉳㐷䙏枣煀㴥䖘䙘⽍䕘떿嘯⭀摔㤯弪</w:t>
      </w:r>
      <w:r>
        <w:rPr/>
        <w:t>ꔮ</w:t>
      </w:r>
      <w:r>
        <w:rPr/>
        <w:t>㌮愩汦汳勂睤祀</w:t>
      </w:r>
      <w:r>
        <w:rPr/>
        <w:t>ⵣ</w:t>
      </w:r>
      <w:r>
        <w:rPr/>
        <w:t>啖㶏䝏숽쉮ꥨ丳ぅ娺쉱ꥪ咿䉫畓囃檣⑕쉴쉌쵗숩⽱桥檥쉒姂䞩恫迂믍ꄻ⍇䡱䒱歑攷䊘獴걋惂Ⓜ瑊</w:t>
      </w:r>
      <w:r>
        <w:rPr/>
        <w:t>⡌</w:t>
      </w:r>
      <w:r>
        <w:rPr/>
        <w:t>쉢扠轔㋂撡敱䠣</w:t>
      </w:r>
      <w:r>
        <w:rPr/>
        <w:t>ꕺ</w:t>
      </w:r>
      <w:r>
        <w:rPr/>
        <w:t>刷䵧䉷䇂焬睇斬</w:t>
      </w:r>
      <w:r>
        <w:rPr/>
        <w:t>Ⱕ</w:t>
      </w:r>
      <w:r>
        <w:rPr/>
        <w:t>眨⭖</w:t>
      </w:r>
      <w:r>
        <w:rPr/>
        <w:t>ꔯ⩀</w:t>
      </w:r>
      <w:r>
        <w:rPr/>
        <w:t>恥眭柂㓂䜩충㔪烂睕汄㬪卦㉋に剆슏䘸뼻땥先匱㨶乁昻幧ꅆ㝪쉾䲩ꅭ磂祗咩⚬⪩亣兔卤唵㥌厩</w:t>
      </w:r>
      <w:r>
        <w:rPr/>
        <w:t>ꥇ</w:t>
      </w:r>
      <w:r>
        <w:rPr/>
        <w:t>眯뭵琺ꅟ幆</w:t>
      </w:r>
      <w:r>
        <w:rPr/>
        <w:t>Ⳃ</w:t>
      </w:r>
      <w:r>
        <w:rPr/>
        <w:t>㈴쵧ㄮ⤵瀸꺡嘩埂稶䰫</w:t>
      </w:r>
      <w:r>
        <w:rPr/>
        <w:t>⡍</w:t>
      </w:r>
      <w:r>
        <w:rPr/>
        <w:t>갹啯敺攵㕘⌯堫녺幖瞩繰䈦⏂㭳毂敕⬱㡃䭃搪娮䵟⑨噮啅싂㑣쉂栽琸꥚䌪恭☷뽟쉨弫橞슻穣䵍썭卐쉢楙깦䙪슩恷</w:t>
      </w:r>
      <w:r>
        <w:rPr/>
        <w:t>꧂</w:t>
      </w:r>
      <w:r>
        <w:rPr/>
        <w:t>무숹뭒汦煥␣쉫漵顣爺䪬揍㡯浀뿂玱睸쵅⫍戮㯂갲㒵⼰쉅쵹츪걲楪睤䌭컂⭺㘪瀸쉘彙쌱</w:t>
      </w:r>
      <w:r>
        <w:rPr/>
        <w:t>ꕰ</w:t>
      </w:r>
      <w:r>
        <w:rPr/>
        <w:t>슻␣쉇슘㏂⩕湴奏슮扠</w:t>
      </w:r>
      <w:r>
        <w:rPr/>
        <w:t>ꕋ</w:t>
      </w:r>
      <w:r>
        <w:rPr/>
        <w:t>䍸뿂⛂</w:t>
      </w:r>
      <w:r>
        <w:rPr/>
        <w:t>Ⳃ</w:t>
      </w:r>
      <w:r>
        <w:rPr/>
        <w:t>뽪䙳䅭氵瘥䡘숦織幞䥤⭔繆湃⪏⭒┮佇슣嗂烂䷂뽢⪏毃伻䎵♢䔥伱儥╴슡卢숨䥦桍弥㓎䥃棂ꅂ䨲㫂飂报恦슏싂묮䪱癖浥⨭滂繒䏃㆏濂䷂쉗懂뽩ㅇ㒩䯂嘮쉔绂습漥㐪轀믂癅㖱壂稲恙쉘⤴坨ꅂ参䍄䤤你坷嘻嗃榿㵎截ꅖ䲩幷勂싂儷걭爵奢秂⥊⮣⨭沿⍢뭘傘䤨ꄮ剁㉩灘敪㓂걱䵡䣂眳猸쉄䁠奒盂㡖䍤⑥쉓싂椵</w:t>
      </w:r>
      <w:r>
        <w:rPr/>
        <w:t>ꤹ</w:t>
      </w:r>
      <w:r>
        <w:rPr/>
        <w:t>慑쉉轩漲剑㐫</w:t>
      </w:r>
      <w:r>
        <w:rPr/>
        <w:t>ⱹ</w:t>
      </w:r>
      <w:r>
        <w:rPr/>
        <w:t>潘ꍵ䅩侘ꄮ轩</w:t>
      </w:r>
      <w:r>
        <w:rPr/>
        <w:t>ⵏ</w:t>
      </w:r>
      <w:r>
        <w:rPr/>
        <w:t>扯☩扂䫂㡯</w:t>
      </w:r>
      <w:r>
        <w:rPr/>
        <w:t>ꥁ</w:t>
      </w:r>
      <w:r>
        <w:rPr/>
        <w:t>乺ㆱ</w:t>
      </w:r>
      <w:r>
        <w:rPr/>
        <w:t>ꤣ</w:t>
      </w:r>
      <w:r>
        <w:rPr/>
        <w:t>搪</w:t>
      </w:r>
      <w:r>
        <w:rPr/>
        <w:t>⠱</w:t>
      </w:r>
      <w:r>
        <w:rPr/>
        <w:t>瓂⩈呀牋숣丫椱曂⹤딺乞䉂幾灙쵀㜪琪䈫㭘刊♱䚱洱㔪㖬轥뗂䵬去㖮輯⽲猭</w:t>
      </w:r>
      <w:r>
        <w:rPr/>
        <w:t>ⱷ</w:t>
      </w:r>
      <w:r>
        <w:rPr/>
        <w:t>⽐</w:t>
      </w:r>
      <w:r>
        <w:rPr/>
        <w:t>ꦱ</w:t>
      </w:r>
      <w:r>
        <w:rPr/>
        <w:t>湺哎⴦</w:t>
      </w:r>
      <w:r>
        <w:rPr/>
        <w:t>ⱏ</w:t>
      </w:r>
      <w:r>
        <w:rPr/>
        <w:t>䭦깙吨檥炮㕰睫捐埂䭯䓂⥗丶䣂熮婃땋㩣痂㪮습畠㉕⹋䨯쉓杷</w:t>
      </w:r>
      <w:r>
        <w:rPr/>
        <w:t>ⱕ</w:t>
      </w:r>
      <w:r>
        <w:rPr/>
        <w:t>桇쉸뽟䒩煍擂㕸灸ꅬ址渳埂⯂充⦘㥇浲敦佗䪮捗쉤獟塒熥넥䃂浨䍋䝇椽煁㑡殻瑃松⤣杵쉟旃⧃䄶䉚숦㥌䐺栮쉠堹澩橏</w:t>
      </w:r>
      <w:r>
        <w:rPr/>
        <w:t>⡈</w:t>
      </w:r>
      <w:r>
        <w:rPr/>
        <w:t>懂㨥</w:t>
      </w:r>
      <w:r>
        <w:rPr/>
        <w:t>ꥑ</w:t>
      </w:r>
      <w:r>
        <w:rPr/>
        <w:t>奦轸습䬷媥椶乱䩰辩쉺堫䙍㵳挦戰懃炿㈥㍞忂㭦璿䴫⤯䩾甶浊</w:t>
      </w:r>
      <w:r>
        <w:rPr/>
        <w:t>⠯</w:t>
      </w:r>
      <w:r>
        <w:rPr/>
        <w:t>쉩㛂婃㴮松⩞쉄濂淂㝾</w:t>
      </w:r>
      <w:r>
        <w:rPr/>
        <w:t>ⴹ</w:t>
      </w:r>
      <w:r>
        <w:rPr/>
        <w:t>櫂湉䑞嫂츣窿㋂妿ꅰ歹歲婇䰥䩡煍쌩厬㯂䯂ꏃ㩕㭊晸杶칲彙报념㨸㉊犩</w:t>
      </w:r>
      <w:r>
        <w:rPr/>
        <w:t>ⱄ</w:t>
      </w:r>
      <w:r>
        <w:rPr/>
        <w:t>䅀剋嗂⩘凂䌨⦣〪媮栻슣坨</w:t>
      </w:r>
      <w:r>
        <w:rPr/>
        <w:t>⠪</w:t>
      </w:r>
      <w:r>
        <w:rPr/>
        <w:t>湴磂⩵㑺숣敓쉲乔㡦쉳䞡眸癉▩拂㣂뭔⥵⥅䘸쉮䩳坷偎슿佡䐲熩⽢</w:t>
      </w:r>
      <w:r>
        <w:rPr/>
        <w:t>ⶣ⌷</w:t>
      </w:r>
      <w:r>
        <w:rPr/>
        <w:t>硙䩙牸ꥸ숳喩影⬰願炬꺣槍</w:t>
      </w:r>
      <w:r>
        <w:rPr/>
        <w:t>ⵒ</w:t>
      </w:r>
      <w:r>
        <w:rPr/>
        <w:t>䎵䕓㠲坢곂䉬촪含兰㍮楺넰▘␭썩</w:t>
      </w:r>
      <w:r>
        <w:rPr/>
        <w:t>ꔭⴽ</w:t>
      </w:r>
      <w:r>
        <w:rPr/>
        <w:t>쉸</w:t>
      </w:r>
      <w:r>
        <w:rPr/>
        <w:t>ꕓ</w:t>
      </w:r>
      <w:r>
        <w:rPr/>
        <w:t>䥐垩쉫㒘啒ヂ♕顕牌敄氳걺⍮䍊쉤縻㥫츳㆏뽅浃亩ꥵ녉扩顅㤷㛂슣䬯ꥮ䶥䰽</w:t>
      </w:r>
      <w:r>
        <w:rPr/>
        <w:t>ꕬ⧂</w:t>
      </w:r>
      <w:r>
        <w:rPr/>
        <w:t>窩䭬睏⩗䖡숱匮灆䲬ㅥ</w:t>
      </w:r>
      <w:r>
        <w:rPr/>
        <w:t>ⵃⵠⷎ</w:t>
      </w:r>
      <w:r>
        <w:rPr/>
        <w:t>ⱸ</w:t>
      </w:r>
      <w:r>
        <w:rPr/>
        <w:t>塁⫂汸싂椣䥖㉄ꅇㅩ匨硠丷</w:t>
      </w:r>
      <w:r>
        <w:rPr/>
        <w:t>ⵚ</w:t>
      </w:r>
      <w:r>
        <w:rPr/>
        <w:t>䝲숺⪡슱娴쉊녹䍚ꅊ⼱뮩</w:t>
      </w:r>
      <w:r>
        <w:rPr/>
        <w:t>ꤪ</w:t>
      </w:r>
      <w:r>
        <w:rPr/>
        <w:t>怦⨷敌剕硳潈숮묣沿⹺玿쉔呃⩖顯ㅠ洫싂繫⹦彺뽣걇捫쉋㋎뇂䔩父桺ひ┥㥱漱㙰礥쵢㩅쵱쉹啎樫⥧䐪哂栣丣䬳㎏皱슬싂歅䩏剟䙀噐䥫㨳⩤䱈皥凂싂楡⪘⨵墬挺</w:t>
      </w:r>
      <w:r>
        <w:rPr/>
        <w:t>ꕳ</w:t>
      </w:r>
      <w:r>
        <w:rPr/>
        <w:t>汧塈䞥䴸繑⹯獫쉙䮏⤱</w:t>
      </w:r>
      <w:r>
        <w:rPr/>
        <w:t>ꖘ</w:t>
      </w:r>
      <w:r>
        <w:rPr/>
        <w:t>中䈮㩂扵夻䍨泂業㕬灄毂硒畗⪩</w:t>
      </w:r>
      <w:r>
        <w:rPr/>
        <w:t>⡫</w:t>
      </w:r>
      <w:r>
        <w:rPr/>
        <w:t>㢬</w:t>
      </w:r>
      <w:r>
        <w:rPr/>
        <w:t>Ⳃ</w:t>
      </w:r>
      <w:r>
        <w:rPr/>
        <w:t>眶쉋牆䦣습彆쉧䙕琳乱깎㘫⿍싍迍㍭㨸呀嘫䆏戱乁숺熻땖畗ꅦ䀵帩䂏⪿洬슏偓㝏䡎쉱뼷係숥뭵繬䔤㕹汘琨捊⵳쉥仂놩商砹䁢⸷丷睎呮瞏啫㬣ㅌ獫ㅑ쉁⥪㕗瑞숳敎敵㦩㕖㉺歮</w:t>
      </w:r>
      <w:r>
        <w:rPr/>
        <w:t>⠯</w:t>
      </w:r>
      <w:r>
        <w:rPr/>
        <w:t>瀴爪䜸扮㙴灭䈷슩걠쵧媬䥵</w:t>
      </w:r>
      <w:r>
        <w:rPr/>
        <w:t>ꥃ</w:t>
      </w:r>
      <w:r>
        <w:rPr/>
        <w:t>怊䤰</w:t>
      </w:r>
      <w:r>
        <w:rPr/>
        <w:t>ⲩ</w:t>
      </w:r>
      <w:r>
        <w:rPr/>
        <w:t>塗놏汫䇂猴⪬㥣䐺䕠毂朲哂摖녔㤱䙁㵏䑂噊딴㥑䑘惃쉗晄쉬䉞猬忂췂걙㩖䅒猳䚬쉳手伨朦畴㩚䴫穹漪쉞䴫堥灆♬俍⽶㪵亏</w:t>
      </w:r>
      <w:r>
        <w:rPr/>
        <w:t>ꥁ</w:t>
      </w:r>
      <w:r>
        <w:rPr/>
        <w:t>㥺楎</w:t>
      </w:r>
      <w:r>
        <w:rPr/>
        <w:t>ꦮ</w:t>
      </w:r>
      <w:r>
        <w:rPr/>
        <w:t>㜷☭쉨恧㖣뽠椱奄漰</w:t>
      </w:r>
      <w:r>
        <w:rPr/>
        <w:t>ⵒ</w:t>
      </w:r>
      <w:r>
        <w:rPr/>
        <w:t>㥇㢥顤</w:t>
      </w:r>
      <w:r>
        <w:rPr/>
        <w:t>ꕥ</w:t>
      </w:r>
      <w:r>
        <w:rPr/>
        <w:t>촬桑䱗忂⼬桖塒ꅪ⩲繃硬噦噌仂〭前䍂쉠猦皻娰弻呍ꅌ䱩䙞張禱㞮佊辻⥷쵺쉀쉎核灱䭈걍</w:t>
      </w:r>
      <w:r>
        <w:rPr/>
        <w:t>ⱓ</w:t>
      </w:r>
      <w:r>
        <w:rPr/>
        <w:t>㍆略晁⧍</w:t>
      </w:r>
      <w:r>
        <w:rPr/>
        <w:t>⡌⡊</w:t>
      </w:r>
      <w:r>
        <w:rPr/>
        <w:t>㩒猷♵嗂圹渶瑍干</w:t>
      </w:r>
      <w:r>
        <w:rPr/>
        <w:t>ꤴ</w:t>
      </w:r>
      <w:r>
        <w:rPr/>
        <w:t>㍏獧婗妱쉙㑴⍪懃渣거쉎煋禩汾穭瀥啀쉷㜰⭪䩗潠玬用䕸▩䙗惃쉧橤㔷䏎捧쉥秂쉾촣䭞㝟橬␱</w:t>
      </w:r>
      <w:r>
        <w:rPr/>
        <w:t>ⲵ</w:t>
      </w:r>
      <w:r>
        <w:rPr/>
        <w:t>堨슩䔮썞⸪⍢幠ꥠ䁐歘朷截뽺穾㙊母깲娳づ纩婘슡츮</w:t>
      </w:r>
      <w:r>
        <w:rPr/>
        <w:t>ꔮ⤪</w:t>
      </w:r>
      <w:r>
        <w:rPr/>
        <w:t>㪏숣矂顣兇㐬晾䡘斘溥칺┭瑸夬</w:t>
      </w:r>
      <w:r>
        <w:rPr/>
        <w:t>꤯</w:t>
      </w:r>
      <w:r>
        <w:rPr/>
        <w:t>넳忂䡘爱쉤⑬呀䭱꺱壂䡀⽟㏂利숪쉕捺幃⩖䙂弣确때吻䝺擂㜦걬㵰飂㚿䥟</w:t>
      </w:r>
      <w:r>
        <w:rPr/>
        <w:t>꧃</w:t>
      </w:r>
      <w:r>
        <w:rPr/>
        <w:t>猪숸녙嗂⤫㵨칡㔫畴</w:t>
      </w:r>
      <w:r>
        <w:rPr/>
        <w:t>ⰺ</w:t>
      </w:r>
      <w:r>
        <w:rPr/>
        <w:t>僂䠤悥弶⤯栣䜶䟂䃂컍㦱彙填睍乣㔱䴻㏂橹偱帬⌲쵘䉳繠爦く㵂쵷䬮⭸儺곂</w:t>
      </w:r>
      <w:r>
        <w:rPr/>
        <w:t>ⱆ</w:t>
      </w:r>
      <w:r>
        <w:rPr/>
        <w:t>ㅀ京焯깃㵁쉧칀</w:t>
      </w:r>
      <w:r>
        <w:rPr/>
        <w:t>ꤶ</w:t>
      </w:r>
      <w:r>
        <w:rPr/>
        <w:t>㭠䭰㕨ヂ吪䄺㑉캏쉁ꅍ杫彾췂</w:t>
      </w:r>
      <w:r>
        <w:rPr/>
        <w:t>ꥅ</w:t>
      </w:r>
      <w:r>
        <w:rPr/>
        <w:t>쉯㭷䌶嫎녖쉉⸴剺浱㝮껎♠㗎䀬卩佋彡敡摗捔䡥䡂녚轞슏㈺戯匥橅彅⨴뗂췂幓⩄盂싂</w:t>
      </w:r>
      <w:r>
        <w:rPr/>
        <w:t>꥟</w:t>
      </w:r>
      <w:r>
        <w:rPr/>
        <w:t>ꏍꅇ묻걃䝘橣䕔네滂八</w:t>
      </w:r>
      <w:r>
        <w:rPr/>
        <w:t>Ⱓ</w:t>
      </w:r>
      <w:r>
        <w:rPr/>
        <w:t>㊿곃煈ㅳ┻獧</w:t>
      </w:r>
      <w:r>
        <w:rPr/>
        <w:t>⢘</w:t>
      </w:r>
      <w:r>
        <w:rPr/>
        <w:t>녵囂䆣넷噾㥉䑗擂潷卭</w:t>
      </w:r>
      <w:r>
        <w:rPr/>
        <w:t>ⴰ</w:t>
      </w:r>
      <w:r>
        <w:rPr/>
        <w:t>㞩쉕ꅟ㍬捁㵺</w:t>
      </w:r>
      <w:r>
        <w:rPr/>
        <w:t>ⶩ</w:t>
      </w:r>
      <w:r>
        <w:rPr/>
        <w:t>摢숶昪⹭깂⥰⹲슡焹頷⩑浘潶並⽷伩츮㐥晋쉒쉰慟⍓彡숩</w:t>
      </w:r>
      <w:r>
        <w:rPr/>
        <w:t>⢥⮬</w:t>
      </w:r>
      <w:r>
        <w:rPr/>
        <w:t>敦ꅊ扖潎␪╬坨瘻녂䭖䒥澥杺剰买䙢唨쉘╥熻䫂㭋⯂⵷㕃쉴幪䱔㜫烍숺祅⮱♩䥐䑪⨳佨</w:t>
      </w:r>
      <w:r>
        <w:rPr/>
        <w:t>⠤</w:t>
      </w:r>
      <w:r>
        <w:rPr/>
        <w:t>烃㈹㥌凂晄䅊迂敲䙉䏂뽷넬⽗╠瘬ꥺ倳盂䤨ꏂ輴换무건䬳ㅹ折櫂幂婣㪱吱瀮숦䭒ㆵ㛂侮䔽呥票슻䜲欤礬澮䳂幌牧♭䕉䡴ꅟ꥞䉈穣䞩橶ㅯ奸歧䐰숊浒꥗⍯卒싂坂┦灃⴪硌㭵潇椨</w:t>
      </w:r>
      <w:r>
        <w:rPr/>
        <w:t>Ɑ</w:t>
      </w:r>
      <w:r>
        <w:rPr/>
        <w:t>涿딫⩘쉀䱭妩⭉㭷撥扁㊘㮿毂噦也櫂⭡檱乴䍫㤶</w:t>
      </w:r>
      <w:r>
        <w:rPr/>
        <w:t>ꦣ</w:t>
      </w:r>
      <w:r>
        <w:rPr/>
        <w:t>剠斏㆏愥㟂奖⤭슮搵櫂⫂㌯</w:t>
      </w:r>
      <w:r>
        <w:rPr/>
        <w:t>ⱋ</w:t>
      </w:r>
      <w:r>
        <w:rPr/>
        <w:t>䛂⻂獙⥔湋乯亻捧用䰬⽁嗂契䶣⛂煘瘨慊㒻礬扭䏂⏂뭏濂伩囂쉸壂礪轷琣庱漣㓂弣嘥噈㴹땆촩窘숩⨨辩彬塴⫎㝐⍃땧掩偗瑚獯╹愶兾斿䬤硢⽇㭐穩恮㝎⪥ぎ䍊</w:t>
      </w:r>
      <w:r>
        <w:rPr/>
        <w:t>ꥇ</w:t>
      </w:r>
      <w:r>
        <w:rPr/>
        <w:t>啴䩕轫啩ㅟ䍢싂渮顃㘸挦卄瓂辣⒡が瑴癌啞䭷摊克當싂㡱ㅠ䪩䑢뼨숥嚩づ쉋⫂⍢浶繟㶬卉⫍眺㣂湉⵮售䁆껂縫㜮㡧纻捕䭆獈㕚噅歺䠵輮</w:t>
      </w:r>
      <w:r>
        <w:rPr/>
        <w:t>ⷂ</w:t>
      </w:r>
      <w:r>
        <w:rPr/>
        <w:t>깇╪㦥頨户쉙ꍎ썱㎻쉶ぉ哂칑䄦슮丸숳瞡䙥汤쎱긲쉁扫</w:t>
      </w:r>
      <w:r>
        <w:rPr/>
        <w:t>ꖏ⦥</w:t>
      </w:r>
      <w:r>
        <w:rPr/>
        <w:t>女卭㍖潓焷烂㕠꥖딫偑娷洫䱘摁슏䴻</w:t>
      </w:r>
      <w:r>
        <w:rPr/>
        <w:t>ⴱ</w:t>
      </w:r>
      <w:r>
        <w:rPr/>
        <w:t>䊬쉵㌫ㄣ갮〤䝓぀瀪揂玏㐭牋牦╹攦쉮版쉾稹坑䡚敤ㅀ輫㥃壍澣摏琸楺곂㬲쉎┯碥ヂ䡗役䭄뇍か棂╓⩉㭦㚮ꥠ㙡佗♵⹰抏猦瑰ꅎ澥癏湚쉪䱑슩⩴ꏂ䵬䥧♚쵕溬瑂䞮쎏咻塖乪딹㝂侬㩡䜪┩橎昱畊</w:t>
      </w:r>
      <w:r>
        <w:rPr/>
        <w:t>꥓</w:t>
      </w:r>
      <w:r>
        <w:rPr/>
        <w:t>咩棂쉌䮩癘桀轘嗂䷂</w:t>
      </w:r>
      <w:r>
        <w:rPr/>
        <w:t>Ⳃ</w:t>
      </w:r>
      <w:r>
        <w:rPr/>
        <w:t>獍珂䨹쉇㪮掘쉳䝴灕妩숹杢☵灥灏瑘㕾汐歬㪏㗂쉏带祚ㄦ楓䕃䑪㕯╕娵剚땕숯婋皵</w:t>
      </w:r>
      <w:r>
        <w:rPr/>
        <w:t>ꕯ</w:t>
      </w:r>
      <w:r>
        <w:rPr/>
        <w:t>頬칒妻ꅀ疣䱡颿捁㕨爪녥쉬䕲䅰싎칰뭄䩆⾱犡圮瑪숽ヂ②䱁水싂枮䭣挪쉯⵺㭡㥌楷䁱쉸녱祺뾬㡩㩱捑뿎</w:t>
      </w:r>
      <w:r>
        <w:rPr/>
        <w:t>ꕩ</w:t>
      </w:r>
      <w:r>
        <w:rPr/>
        <w:t>깂</w:t>
      </w:r>
      <w:r>
        <w:rPr/>
        <w:t>ꕹ</w:t>
      </w:r>
      <w:r>
        <w:rPr/>
        <w:t>瑎䲘幫쉹㠴湫썞䦬痃쉁䐶㖏协⑌㥹慦㡬帲摰⫂</w:t>
      </w:r>
      <w:r>
        <w:rPr/>
        <w:t>⠯</w:t>
      </w:r>
      <w:r>
        <w:rPr/>
        <w:t>汤♲䙱숯䵳껎䙧숩敟⛂㙃숲⨸澩</w:t>
      </w:r>
      <w:r>
        <w:rPr/>
        <w:t>ꖩ</w:t>
      </w:r>
      <w:r>
        <w:rPr/>
        <w:t>슿䝳痂䶵숫圲畓숪摀숣䥗撥쉾⥔춡⭨숨⬯呍䠷㵅彫畺쵣쉔싂⹘框橣䱶懂㤯䋂扁彧杺䠩ꎣ숮恬幕殩煌秎䘸㈥櫎挩습辵긤煨琽⍒쉠檘</w:t>
      </w:r>
      <w:r>
        <w:rPr/>
        <w:t>ⰵ⩭</w:t>
      </w:r>
      <w:r>
        <w:rPr/>
        <w:t>뗂㮩搶歶㍈杯</w:t>
      </w:r>
      <w:r>
        <w:rPr/>
        <w:t>꥟</w:t>
      </w:r>
      <w:r>
        <w:rPr/>
        <w:t>浱⥳奭㘱녘㙁煪⤫⼊㥨</w:t>
      </w:r>
      <w:r>
        <w:rPr/>
        <w:t>ⱋ</w:t>
      </w:r>
      <w:r>
        <w:rPr/>
        <w:t>컂堬</w:t>
      </w:r>
      <w:r>
        <w:rPr/>
        <w:t>ꦣ</w:t>
      </w:r>
      <w:r>
        <w:rPr/>
        <w:t>㍂桡庬横晲뿃轑쉑㘭㠤兤慺娦接桓딴廂娯쉔놘쵚楞</w:t>
      </w:r>
      <w:r>
        <w:rPr/>
        <w:t>ⵋ</w:t>
      </w:r>
      <w:r>
        <w:rPr/>
        <w:t>ㄪ깟⑯⥾潖쉨飃쉮擂硴頨び琱瑀潥</w:t>
      </w:r>
      <w:r>
        <w:rPr/>
        <w:t>ꥇ</w:t>
      </w:r>
      <w:r>
        <w:rPr/>
        <w:t>㷂긫䬱䜣</w:t>
      </w:r>
      <w:r>
        <w:rPr/>
        <w:t>ⵉ</w:t>
      </w:r>
      <w:r>
        <w:rPr/>
        <w:t>頫縰㑡汱ヂ掵盂䄹䞮倦䆥㙇</w:t>
      </w:r>
      <w:r>
        <w:rPr/>
        <w:t>ꕚ</w:t>
      </w:r>
      <w:r>
        <w:rPr/>
        <w:t>眺慌쌲ꥮ㯂숲㥥顔뭓캥六뽹卸</w:t>
      </w:r>
      <w:r>
        <w:rPr/>
        <w:t>Ⱳ</w:t>
      </w:r>
      <w:r>
        <w:rPr/>
        <w:t>暩渪穸楒塓ㄵ漱䱣숪剋쉙匳槂捪忂乞捫숦싂썰䑃偠协䬽⩫倵㑰깱㤸畔㵩췂</w:t>
      </w:r>
      <w:r>
        <w:rPr/>
        <w:t>ⴺ</w:t>
      </w:r>
      <w:r>
        <w:rPr/>
        <w:t>轸䨪坔䕆⬻⽶棂⌶爳㘣㩨䓂敫湩摇樽扃䵳䪘畾ꅴ⽕땅摀썄곃ꥣ</w:t>
      </w:r>
      <w:r>
        <w:rPr/>
        <w:t>ꤴ</w:t>
      </w:r>
      <w:r>
        <w:rPr/>
        <w:t>是㍀㚡⩫쉫䈭摁杀숬祬䙅㪩</w:t>
      </w:r>
      <w:r>
        <w:rPr/>
        <w:t>ⲻ</w:t>
      </w:r>
      <w:r>
        <w:rPr/>
        <w:t>皏⤰ꅋ㩘䮡碘</w:t>
      </w:r>
      <w:r>
        <w:rPr/>
        <w:t>⡈ⰺ</w:t>
      </w:r>
      <w:r>
        <w:rPr/>
        <w:t>犩牒坩☰帷㮿唸歟䱮杌睎べ歉乞䨲坋琥⩪䱰⚏긩戰⤣戮䰵瑭穯ꏂ坂ꥠ体㕲矃偠倭欥놮歌녨</w:t>
      </w:r>
      <w:r>
        <w:rPr/>
        <w:t>⠲</w:t>
      </w:r>
      <w:r>
        <w:rPr/>
        <w:t>㕑扭⌤剒楙顦䒥╀厏</w:t>
      </w:r>
      <w:r>
        <w:rPr/>
        <w:t>ⳍ</w:t>
      </w:r>
      <w:r>
        <w:rPr/>
        <w:t>숽⽥☷슩堤兾쉗兞顡爽瑄ꄬ眪</w:t>
      </w:r>
      <w:r>
        <w:rPr/>
        <w:t>ⱋ</w:t>
      </w:r>
      <w:r>
        <w:rPr/>
        <w:t>캥坸㕄䏂偶쉲垱넹䍴吺䴸㨨䨣敺偐꺡숦砨扰깥套畉♲촪猺䅩䭡⹒䱥㕖彪㡋ꎩ䈯쉀</w:t>
      </w:r>
      <w:r>
        <w:rPr/>
        <w:t>ꥍ</w:t>
      </w:r>
      <w:r>
        <w:rPr/>
        <w:t>ㅃ⩎呂㓂숵䋃堪嫂숩婋砺⽂刱㧂쉫딯娪숨晉喣䭠棂先恙㮥㕈序顔欷䲬</w:t>
      </w:r>
      <w:r>
        <w:rPr/>
        <w:t>ꖏ</w:t>
      </w:r>
      <w:r>
        <w:rPr/>
        <w:t>慑灭㛂具睏㑸削顙旂ꍡ㙹㜦绂췂쉕盎也쉫⤣㡦쉦湬飂⬲녦뭙</w:t>
      </w:r>
      <w:r>
        <w:rPr/>
        <w:t>⢣</w:t>
      </w:r>
      <w:r>
        <w:rPr/>
        <w:t>歀繇</w:t>
      </w:r>
      <w:r>
        <w:rPr/>
        <w:t>Ⳃ</w:t>
      </w:r>
      <w:r>
        <w:rPr/>
        <w:t>쉤扭漰哂╦之杞っ㙈擂쉚㞥儳㵰쉀婢䄥頽琵䐭⹦挨炬頳䡒ꍖ⌱ひ斬曂㥗뗂싂飂</w:t>
      </w:r>
      <w:r>
        <w:rPr/>
        <w:t>⡥</w:t>
      </w:r>
      <w:r>
        <w:rPr/>
        <w:t>넮䉬ネ䨵싂䗂畃⾻쉶䙷㝈뼵걋ꅍ쉰쉈⿂匣橾柂쌰癹偑갫䁨ㄫ氱敱쉥摐쵁慢㝏䷂元慤厣㩮汷䷂⯂꥘砺湟쉣㝯猦⨬砵숲㕲㑨걅䥶掬</w:t>
      </w:r>
      <w:r>
        <w:rPr/>
        <w:t>Ⱡ</w:t>
      </w:r>
      <w:r>
        <w:rPr/>
        <w:t>瓂⚿啪䥢捬츤稵䜸⥑䡋弲竃</w:t>
      </w:r>
      <w:r>
        <w:rPr/>
        <w:t>ꕂ</w:t>
      </w:r>
      <w:r>
        <w:rPr/>
        <w:t>㡅窿䄺䑺</w:t>
      </w:r>
      <w:r>
        <w:rPr/>
        <w:t>ⱥ</w:t>
      </w:r>
      <w:r>
        <w:rPr/>
        <w:t>盂㐪样橃牁归긹⪩䮵쉾歉玩㪱䩩塩㌩眸</w:t>
      </w:r>
      <w:r>
        <w:rPr/>
        <w:t>Ⱝ⹅</w:t>
      </w:r>
      <w:r>
        <w:rPr/>
        <w:t>攦㡎挽婭掏⩲唯煙䝭딱㤨㥦擂浦䅒츹⹨䱈瑮㓂껂墏墡顊☵슬㙏䯂䢘弣䝫싂煈⍒♖嘺䈪숤ꆱ슘穴⚿婫㍪犮싂</w:t>
      </w:r>
      <w:r>
        <w:rPr/>
        <w:t>ⴭ</w:t>
      </w:r>
      <w:r>
        <w:rPr/>
        <w:t>숸址</w:t>
      </w:r>
      <w:r>
        <w:rPr/>
        <w:t>⠭</w:t>
      </w:r>
      <w:r>
        <w:rPr/>
        <w:t>䛂䰦毂卧㵌숫䥅橕猷ガ稯⩴元穐眊깔勂깹㵃態廂䜱⍅쉱㜯偵䱋十癞䮵础㏂䑟桤⭹濍땟㵶䠮⑗⸤辵䳂</w:t>
      </w:r>
      <w:r>
        <w:rPr/>
        <w:t>ꤪ</w:t>
      </w:r>
      <w:r>
        <w:rPr/>
        <w:t>绎</w:t>
      </w:r>
      <w:r>
        <w:rPr/>
        <w:t>⡦</w:t>
      </w:r>
      <w:r>
        <w:rPr/>
        <w:t>쉴쉠楠响⩈䵶瑡</w:t>
      </w:r>
      <w:r>
        <w:rPr/>
        <w:t>ꦥ</w:t>
      </w:r>
      <w:r>
        <w:rPr/>
        <w:t>㎘偶灣뮏堹䨽㵗䰹槂㠯㙩剉츱勂潢涬뗂䛂ꥡ⎿倥㩚</w:t>
      </w:r>
      <w:r>
        <w:rPr/>
        <w:t>⡩</w:t>
      </w:r>
      <w:r>
        <w:rPr/>
        <w:t>戭넪숫⛂ꥣ汚㫂栳扪䁂㝃禿⩱뼪扂썣⎣碱䜮汢㓃汬彚瘹噴㙄쉒㠭扥滎樴婷㬱</w:t>
      </w:r>
      <w:r>
        <w:rPr/>
        <w:t>꧂</w:t>
      </w:r>
      <w:r>
        <w:rPr/>
        <w:t>⼭晳믍</w:t>
      </w:r>
      <w:r>
        <w:rPr/>
        <w:t>ꖡ⬩</w:t>
      </w:r>
      <w:r>
        <w:rPr/>
        <w:t>숷</w:t>
      </w:r>
      <w:r>
        <w:rPr/>
        <w:t>ⲣ</w:t>
      </w:r>
      <w:r>
        <w:rPr/>
        <w:t>剑癱츺欱戬</w:t>
      </w:r>
      <w:r>
        <w:rPr/>
        <w:t>Ᵽ</w:t>
      </w:r>
      <w:r>
        <w:rPr/>
        <w:t>㝴</w:t>
      </w:r>
      <w:r>
        <w:rPr/>
        <w:t>ꕙ</w:t>
      </w:r>
      <w:r>
        <w:rPr/>
        <w:t>걟丩晑䍋暮싂⫂</w:t>
      </w:r>
      <w:r>
        <w:rPr/>
        <w:t>ꗂ</w:t>
      </w:r>
      <w:r>
        <w:rPr/>
        <w:t>氶♱쉏䐷俎用숽㕬娨瀮</w:t>
      </w:r>
      <w:r>
        <w:rPr/>
        <w:t>ꤪ</w:t>
      </w:r>
      <w:r>
        <w:rPr/>
        <w:t>ꥳ䀭䜻쉲ば␽旍喩䑠췂䍅湥娵뽞噬싂䡕儰쉠㈷㕐췂甲癄㝹⽅㡗浧玬种刺㤹ꅞ슡넪䄣吮㉪佊쵃秎⑌깃갷숸倦㥲㵙␨㉔値㐬䞮⽦㊮㍹</w:t>
      </w:r>
      <w:r>
        <w:rPr/>
        <w:t>ⲱ⭡</w:t>
      </w:r>
      <w:r>
        <w:rPr/>
        <w:t>䕷㩉㭘䖩㍮姂暥</w:t>
      </w:r>
      <w:r>
        <w:rPr/>
        <w:t>ꗍ</w:t>
      </w:r>
      <w:r>
        <w:rPr/>
        <w:t>剂㘨㶮갷昻坂婪璮楊扎椵戭썙璩䍺獆촺灳⬨漷穤檱摱䙮슬슩祄뭊槍넥圩婣愩燂䱅</w:t>
      </w:r>
      <w:r>
        <w:rPr/>
        <w:t>⠽⡅</w:t>
      </w:r>
      <w:r>
        <w:rPr/>
        <w:t>兾⑕奔䁷ꏂ⮘⪱硭摕癱炩⥾⫂㝀甪亩偞</w:t>
      </w:r>
      <w:r>
        <w:rPr/>
        <w:t>ꤶ</w:t>
      </w:r>
      <w:r>
        <w:rPr/>
        <w:t>䟂橵樳畡橫슣䕆</w:t>
      </w:r>
      <w:r>
        <w:rPr/>
        <w:t>⢬</w:t>
      </w:r>
      <w:r>
        <w:rPr/>
        <w:t>㵯건嫂䐻䩈㍳䌥䍳輣숺싂撏穔飃搫獙䙅䁬쉱慸癥㉄㙦䷂䩅쉦쵅슮㙈䒮䅯⥆䇂挥爤樲䞿㍥뽑⛂겏</w:t>
      </w:r>
      <w:r>
        <w:rPr/>
        <w:t>ꥌ</w:t>
      </w:r>
      <w:r>
        <w:rPr/>
        <w:t>䩺쉁抵畔㪩瑖䁫洰硬中㭕䗂Ⓜ䤩䓂债埂㍹츩杋牨충䌱唽㐫ꇂ㮱⽰숨伷绂䙟ꄪ䈺쉮珂瑾〹䬬기</w:t>
      </w:r>
      <w:r>
        <w:rPr/>
        <w:t>ⱡ</w:t>
      </w:r>
      <w:r>
        <w:rPr/>
        <w:t>䄳</w:t>
      </w:r>
      <w:r>
        <w:rPr/>
        <w:t>ⱺ</w:t>
      </w:r>
      <w:r>
        <w:rPr/>
        <w:t>淂쉠睄个䚱㉚㇂䑘畎⑹䜺⭬欴</w:t>
      </w:r>
      <w:r>
        <w:rPr/>
        <w:t>⡀</w:t>
      </w:r>
      <w:r>
        <w:rPr/>
        <w:t>嘹穡㚮ꥷ督껃䀩捇쉙ㅵ硹䅡䭒⯃纱欦㭾쉦歅⽕慠칾⍎佸쌻玮쉉쏂▻湵卑睶㡠㑞</w:t>
      </w:r>
      <w:r>
        <w:rPr/>
        <w:t>ⵠ</w:t>
      </w:r>
      <w:r>
        <w:rPr/>
        <w:t>债쉌㘴⽂琹㔭쉍焳䅧繴卸䱋䙶䀪ㄴ쉇칯伦쉋䩞繡</w:t>
      </w:r>
      <w:r>
        <w:rPr/>
        <w:t>⢱</w:t>
      </w:r>
      <w:r>
        <w:rPr/>
        <w:t>뭵␶⼦㙨咮癯䂵䵀㬷㐥⍩쉢䘽廍숫娲갺ꥬ珂䁸び䍣摐</w:t>
      </w:r>
      <w:r>
        <w:rPr/>
        <w:t>⠨⣂</w:t>
      </w:r>
      <w:r>
        <w:rPr/>
        <w:t>捱걣</w:t>
      </w:r>
      <w:r>
        <w:rPr/>
        <w:t>ⶻ</w:t>
      </w:r>
      <w:r>
        <w:rPr/>
        <w:t>숲㡏輸曂⬯쉺湂灺ꆻ攭⑩㬤津쉩䅫䖿昪歱杶汄璣㥁싂┷䅶囂轂矂攽礫睲슬参슏⬪恺澩㉙䷃告案ꅚ甬쉓昬㭑쵋䥳⩑畣싂輱伺牦彊敫樱旂⮩戵爨䩵䆣彶㝀楈ㅏ嘩刊㷂桑橘⫂㴵婷싎묽夯숮夬焷媿顚䰤숴璏땇坌⤬恮䑮⹃眱숶숨椱㡶歾卯浱剢璣竂刻䅎⚻梏畇䃂䕚㣂幣뾘汕㏂䡳♲㙖슮敇ꥠ숹ꍘ㩋甲噒ꥴ㍵慤潦汨硴컂䕋⸷灰뽄䝷숱浢類㩏㈻갦䌺싂䥙숯渲䬫싂䛂㙮瘭秂⩁⬪㥏穅</w:t>
      </w:r>
      <w:r>
        <w:rPr/>
        <w:t>꧂</w:t>
      </w:r>
      <w:r>
        <w:rPr/>
        <w:t>㇎乆恰呱⴪廃쉧撩啉呲㧂ꌰ⥥塠싂䕉癫┬떘㵞牆ㄶꥴ쉴숸Ⓜ䩖㭡쉐况倱倰㤩쉄扸쌸㘳捉⭄⴫顗</w:t>
      </w:r>
      <w:r>
        <w:rPr/>
        <w:t>⡐</w:t>
      </w:r>
      <w:r>
        <w:rPr/>
        <w:t>㈺⩮乗䵣슱灸颮轢㬫煵洯嫂썦䨰す㙁②捃飂䥶洲</w:t>
      </w:r>
      <w:r>
        <w:rPr/>
        <w:t>ⱙ</w:t>
      </w:r>
      <w:r>
        <w:rPr/>
        <w:t>橗䅣㜹㎿丵⛂㝗䩦沮慎歒쉵塒扗⚏桐㥮灸怸㝡싂截숮⩞䎡쉡쉵쉥稯ꅒ⍢䁣敘竎八⹋癦怺쌤쉣瀰숳䑾㮡㑑掏呰ꅅ彎슱</w:t>
      </w:r>
      <w:r>
        <w:rPr/>
        <w:t>⡨</w:t>
      </w:r>
      <w:r>
        <w:rPr/>
        <w:t>晱砵쉣⩈쵅䩦棂㕹</w:t>
      </w:r>
      <w:r>
        <w:rPr/>
        <w:t>ꕩ⥂</w:t>
      </w:r>
      <w:r>
        <w:rPr/>
        <w:t>柂低㕳㑔껃숸亮싂武㨯丬</w:t>
      </w:r>
      <w:r>
        <w:rPr/>
        <w:t>ꦩꕉ</w:t>
      </w:r>
      <w:r>
        <w:rPr/>
        <w:t>㨩柂㪬摇穎橴䳃暘숳匬轎딨⨺漷兹䉂⹑汤瀱揂奨祕╌㔶䱮䕎倪噇쉰杁兮窩磂</w:t>
      </w:r>
      <w:r>
        <w:rPr/>
        <w:t>ⰻ</w:t>
      </w:r>
      <w:r>
        <w:rPr/>
        <w:t>䙐䣂瑋偤䤪幢批쉂갶묲ꅖ쉺睥䕓掱⼸捱彺䉢⛂睙◂␲䑷关㐶墘썶怫쉡␲楟⨽ꥣ捚䔲䲥〥ꅐ迂☳㩠캩祺塆穭湟睧쉦⒬䵖쉒烂걥숽⽢塊低湍땶竂䱬넩⬨䑀倳</w:t>
      </w:r>
    </w:p>
    <w:p>
      <w:pPr>
        <w:pStyle w:val="PreformattedText"/>
        <w:bidi w:val="0"/>
        <w:spacing w:before="0" w:after="0"/>
        <w:jc w:val="left"/>
        <w:rPr/>
      </w:pPr>
      <w:r>
        <w:rPr/>
        <w:t>숵纱欤딻穁柂</w:t>
      </w:r>
      <w:r>
        <w:rPr/>
        <w:t>⢏</w:t>
      </w:r>
      <w:r>
        <w:rPr/>
        <w:t>㇂柃畹ꅱ㝸쉦깞䆩喩顇爲䁮卲쉥汒⩂㎩穮畄쉍䂵偗截䩈ꎬ</w:t>
      </w:r>
      <w:r>
        <w:rPr/>
        <w:t>ⶱ</w:t>
      </w:r>
      <w:r>
        <w:rPr/>
        <w:t>䭉⛂쉩䉍㕨䣂</w:t>
      </w:r>
      <w:r>
        <w:rPr/>
        <w:t>ꕓ</w:t>
      </w:r>
      <w:r>
        <w:rPr/>
        <w:t>敔⭅㉕䑔嚿穖⭦彏ꥯ㏂乬싂⵶춥畕쉌ㄦ䣃♖汵旃䉵匪幸긨㩬걖㤸類殩䜩䎏梻쉳숴偈䂡恒稴㉬唷埂䱓䁈</w:t>
      </w:r>
      <w:r>
        <w:rPr/>
        <w:t>ꥒ</w:t>
      </w:r>
      <w:r>
        <w:rPr/>
        <w:t>㘭形䙑牂⏍╨彗䀭曂拎獑中㖮</w:t>
      </w:r>
      <w:r>
        <w:rPr/>
        <w:t>⡆</w:t>
      </w:r>
      <w:r>
        <w:rPr/>
        <w:t>䥬㍄쉐怩煎䡮⏂个䭨㭩坔䆩呴</w:t>
      </w:r>
      <w:r>
        <w:rPr/>
        <w:t>ꖥ</w:t>
      </w:r>
      <w:r>
        <w:rPr/>
        <w:t>硁帨딻轷</w:t>
      </w:r>
      <w:r>
        <w:rPr/>
        <w:t>꥓</w:t>
      </w:r>
      <w:r>
        <w:rPr/>
        <w:t>栦㤰湥쉉婴㥚딺쉯㫎牞歪睪㥴坕䉕쉋檣颵伺乏⴩栶</w:t>
      </w:r>
      <w:r>
        <w:rPr/>
        <w:t>ⷂ</w:t>
      </w:r>
      <w:r>
        <w:rPr/>
        <w:t>䑦碡硘獺時顚楫䢱</w:t>
      </w:r>
      <w:r>
        <w:rPr/>
        <w:t>ꦩ</w:t>
      </w:r>
      <w:r>
        <w:rPr/>
        <w:t>䉢㉁睘恇⭄槎烂</w:t>
      </w:r>
      <w:r>
        <w:rPr/>
        <w:t>ꤺ</w:t>
      </w:r>
      <w:r>
        <w:rPr/>
        <w:t>教㥟녫䆬㬵䑇輯⎩</w:t>
      </w:r>
      <w:r>
        <w:rPr/>
        <w:t>ꥃ</w:t>
      </w:r>
      <w:r>
        <w:rPr/>
        <w:t>㌶ꄺ뗂係㌴獂㵘㈨嘣䐪愵슏炡禿걘愊㡶</w:t>
      </w:r>
      <w:r>
        <w:rPr/>
        <w:t>Ⱶ</w:t>
      </w:r>
      <w:r>
        <w:rPr/>
        <w:t>吵ㅩ癉뽀睌咣す슻</w:t>
      </w:r>
      <w:r>
        <w:rPr/>
        <w:t>ⱴ</w:t>
      </w:r>
      <w:r>
        <w:rPr/>
        <w:t>颥嗎䤺克╃㍠䱳⍈顴싍佗쉰쉩橭㨥痂</w:t>
      </w:r>
      <w:r>
        <w:rPr/>
        <w:t>ⶮ</w:t>
      </w:r>
      <w:r>
        <w:rPr/>
        <w:t>䰯啎縦ㅳ琭⮿㔨头⼺睘彨䡎䑉㧎壂</w:t>
      </w:r>
      <w:r>
        <w:rPr/>
        <w:t>ꤪ</w:t>
      </w:r>
      <w:r>
        <w:rPr/>
        <w:t>璱獳汗쉄从䁅瀷偒</w:t>
      </w:r>
      <w:r>
        <w:rPr/>
        <w:t>ꗂ</w:t>
      </w:r>
      <w:r>
        <w:rPr/>
        <w:t>䃍䙫殻쵅㢏㆘硔䡃Ⓜ䵆䙞檱弫溥㗂</w:t>
      </w:r>
      <w:r>
        <w:rPr/>
        <w:t>ꕧ</w:t>
      </w:r>
      <w:r>
        <w:rPr/>
        <w:t>彑䭉╓ㄤ猬狎礥⧂충䜮䷂䉨瑬</w:t>
      </w:r>
      <w:r>
        <w:rPr/>
        <w:t>ꕶ</w:t>
      </w:r>
      <w:r>
        <w:rPr/>
        <w:t>擂橷싂싂氥㍀奉栺㕎瘫걘䉱싂㜦橚矂</w:t>
      </w:r>
      <w:r>
        <w:rPr/>
        <w:t>ꤱꦣ</w:t>
      </w:r>
      <w:r>
        <w:rPr/>
        <w:t>硈䜰슡乆田갤癋浅炬ꍮ⽅믂숱</w:t>
      </w:r>
      <w:r>
        <w:rPr/>
        <w:t>ꤷ</w:t>
      </w:r>
      <w:r>
        <w:rPr/>
        <w:t>䕪昦睕僂怤恎묰癃曂昤┦쵃쉩瀵䘽癢偕炘坡깒⍥味숺갵戴䭘㊻䬷⑷쵠습䛂漭㙓ꌹ쉱⦥㞻辵穐</w:t>
      </w:r>
      <w:r>
        <w:rPr/>
        <w:t>ⴻ</w:t>
      </w:r>
      <w:r>
        <w:rPr/>
        <w:t>⠺</w:t>
      </w:r>
      <w:r>
        <w:rPr/>
        <w:t>쉉攥⪣改灊⤹挥嫍愻歟㒻祄㫂啌溮敬婇䧂㧂䊬⾿灋⹎䋂硡䑓坢㣃繰悮眲囂☲凎挪싂⥳쉇</w:t>
      </w:r>
      <w:r>
        <w:rPr/>
        <w:t>ꕖ</w:t>
      </w:r>
      <w:r>
        <w:rPr/>
        <w:t>漽䱒債浬克欪㠩</w:t>
      </w:r>
      <w:r>
        <w:rPr/>
        <w:t>ꥒ</w:t>
      </w:r>
      <w:r>
        <w:rPr/>
        <w:t>쉦竂⿂습䣍</w:t>
      </w:r>
      <w:r>
        <w:rPr/>
        <w:t>꧂</w:t>
      </w:r>
      <w:r>
        <w:rPr/>
        <w:t>嗂洯摆䛂뭄䁚睖⍇떱</w:t>
      </w:r>
      <w:r>
        <w:rPr/>
        <w:t>⡌</w:t>
      </w:r>
      <w:r>
        <w:rPr/>
        <w:t>⼹䢣硟殘㑦䇂쎏ꍣ揂穹␸恓窮䎻㝭㫂㕯䅏㷃㡗䍢싂亩杸뿂㝗仂㔴䩮杖浚땄牺㙃쉗㙘䜪敨ꅁ䫂昣䍷獲時떱싂儶嘪䬦䋂䜦椰卄㡂</w:t>
      </w:r>
      <w:r>
        <w:rPr/>
        <w:t>ⷃ</w:t>
      </w:r>
      <w:r>
        <w:rPr/>
        <w:t>伬飂煒杨춬⽲佯仂쉓埂습슻⩘숻整쉺캘噉村旂湣</w:t>
      </w:r>
      <w:r>
        <w:rPr/>
        <w:t>⡐ⱐ</w:t>
      </w:r>
      <w:r>
        <w:rPr/>
        <w:t>穀춡歕컂噐쎿㍗녞䖥汵啌䱒繢桸슘狂倦ㅟꏂ㑆⵪╢뿂ꄳ쉦</w:t>
      </w:r>
      <w:r>
        <w:rPr/>
        <w:t>ꕞ</w:t>
      </w:r>
      <w:r>
        <w:rPr/>
        <w:t>ㆡ形㗂幤숴╧典畩牴쉒㑧쉌測칬顕温⑮勂</w:t>
      </w:r>
      <w:r>
        <w:rPr/>
        <w:t>ꤹ</w:t>
      </w:r>
      <w:r>
        <w:rPr/>
        <w:t>䔵䶏슡匤噫촱殏煐关㕒滂⩳恒숰♭䕎焮䄣䡣㡬歘敲硡건</w:t>
      </w:r>
      <w:r>
        <w:rPr/>
        <w:t>ⷍ</w:t>
      </w:r>
      <w:r>
        <w:rPr/>
        <w:t>噈䐲⨥溻䬺硖姂⻂捨쉂䠤辡㐥♬䌽⵭栶甸䚵獖䉵</w:t>
      </w:r>
      <w:r>
        <w:rPr/>
        <w:t>ꥊ</w:t>
      </w:r>
      <w:r>
        <w:rPr/>
        <w:t>㙱摹␴渱睵瀬㧂㴪慑湁兆䶻䐪䢥博牁啃숶␦⫂슮┹奍匽쵄僃캥ち並顙䍅掱爤넸♠穏瑈攥䔬</w:t>
      </w:r>
      <w:r>
        <w:rPr/>
        <w:t>꧂</w:t>
      </w:r>
      <w:r>
        <w:rPr/>
        <w:t>딫</w:t>
      </w:r>
      <w:r>
        <w:rPr/>
        <w:t>⡖</w:t>
      </w:r>
      <w:r>
        <w:rPr/>
        <w:t>摏㕁侘㴱〥뭙䥊땧绂縳䅭㕰矍挲㉥쉖䉑촦</w:t>
      </w:r>
      <w:r>
        <w:rPr/>
        <w:t>⢡⩗</w:t>
      </w:r>
      <w:r>
        <w:rPr/>
        <w:t>걬㡲执쉾乸坰淂漱伥㤰噏</w:t>
      </w:r>
      <w:r>
        <w:rPr/>
        <w:t>⡴</w:t>
      </w:r>
      <w:r>
        <w:rPr/>
        <w:t>煾싂塃䘣暩瘯걆〴⭴䯂卺朰噎淂</w:t>
      </w:r>
      <w:r>
        <w:rPr/>
        <w:t>⡫␫</w:t>
      </w:r>
      <w:r>
        <w:rPr/>
        <w:t>딱놻쉳깙쉢ꅨ坎㐯⥓Ⓙ漯㬥◍⵵掩</w:t>
      </w:r>
      <w:r>
        <w:rPr/>
        <w:t>꧂</w:t>
      </w:r>
      <w:r>
        <w:rPr/>
        <w:t>䄶穏쉓抱㥱쉩汄䵁督坹</w:t>
      </w:r>
      <w:r>
        <w:rPr/>
        <w:t>Ⳃ</w:t>
      </w:r>
      <w:r>
        <w:rPr/>
        <w:t>杙춘㣂䡔䜊쵸䒮⻃숶䡚⦩挴焪䄩眪䴨係䵱佣㙘杋捌Ⓜꏎ㝸땕♔䁘㠰쉪枏䌱塯ぷ㟍婪愵╙呈獊슣䄪䑤媵슡㙇칣慆⭴稽煃䫂곂埂⑞㐲⌴匪뽋썃㇂</w:t>
      </w:r>
      <w:r>
        <w:rPr/>
        <w:t>ꗂ</w:t>
      </w:r>
      <w:r>
        <w:rPr/>
        <w:t>浧攨慦㗂㔫剙㩚䖿㵓싂䧍䲱⥺倻捗䤤쉉晀⑎䮬甸景嚡녵䥍䭐機㍖䖱祴┶䫂湹硲䍂⥇䤪⩄숭䕪ꍺ敐쉏</w:t>
      </w:r>
      <w:r>
        <w:rPr/>
        <w:t>ꕲ</w:t>
      </w:r>
      <w:r>
        <w:rPr/>
        <w:t>栥恡顾䑒〨幌墩긪⩡쵣㉎癫㍬숷燂껂呶싍⽲僃亩칱</w:t>
      </w:r>
      <w:r>
        <w:rPr/>
        <w:t>ꖻ⍒</w:t>
      </w:r>
      <w:r>
        <w:rPr/>
        <w:t>漬䥔秂숪杮楃㪵묱쉟</w:t>
      </w:r>
      <w:r>
        <w:rPr/>
        <w:t>⣂⪣</w:t>
      </w:r>
      <w:r>
        <w:rPr/>
        <w:t>㇂永㌽</w:t>
      </w:r>
      <w:r>
        <w:rPr/>
        <w:t>ꥃ</w:t>
      </w:r>
      <w:r>
        <w:rPr/>
        <w:t>砰牰뽲浟恅縥倪쉇숸本兰㕷쉋ぃ</w:t>
      </w:r>
      <w:r>
        <w:rPr/>
        <w:t>꧂</w:t>
      </w:r>
      <w:r>
        <w:rPr/>
        <w:t>㙪䵦砵䭴ꌪ嘹㩏꥙⸪䕤毂呉㒬숹꺣㘯㵊쉫䖵╅她껂깊凍挥爯⸷穴壎䋂뇂ㅒ썊슬坡剾䥃숨숰</w:t>
      </w:r>
      <w:r>
        <w:rPr/>
        <w:t>ꥍ</w:t>
      </w:r>
      <w:r>
        <w:rPr/>
        <w:t>侩氳⑧싂䕹敺夸칠ㅗ⽏䜶䢩䑓硏わ쵘걲燍彺䐴⥭琻顺杠〹쉷䭵硍匱ꄣ쌯뼹洸</w:t>
      </w:r>
      <w:r>
        <w:rPr/>
        <w:t>ⱹ</w:t>
      </w:r>
      <w:r>
        <w:rPr/>
        <w:t>䒩頲唻䡘吤칄㍢⯃㩦쉙</w:t>
      </w:r>
      <w:r>
        <w:rPr/>
        <w:t>ꕬ</w:t>
      </w:r>
      <w:r>
        <w:rPr/>
        <w:t>싂㧂硰䩚噞竎瀱临幎⪩꺏䮩乗☰偂쉮넽쉣佤䀽녒㟂묨扤夯썮㧂䠶勂猺䔥卂쉁껂⿂瘯䐳淂⭭䁥祷슣冮捲숨䁩䤬梱㥳牖㩷扰슡瑙</w:t>
      </w:r>
      <w:r>
        <w:rPr/>
        <w:t>ⰱ</w:t>
      </w:r>
      <w:r>
        <w:rPr/>
        <w:t>伹㋂个췂䕣쉅卒拎㩮穖婾頶䐮绎穸獘嚘䉅飂딪䩷숩</w:t>
      </w:r>
      <w:r>
        <w:rPr/>
        <w:t>ꖘ</w:t>
      </w:r>
      <w:r>
        <w:rPr/>
        <w:t>쉀㘻쏂偾㵷獪浄埂拂ば穕㝀㙯⹴呂⑷딨⹡漽기칓卹奟扏扎㉐癵潅㥈⍢䳂숤쉖䋂┮汌睐㕋輥澮㬰ォ烂</w:t>
      </w:r>
      <w:r>
        <w:rPr/>
        <w:t>Ⱞ⭈</w:t>
      </w:r>
      <w:r>
        <w:rPr/>
        <w:t>漣慣⮣乺쵗</w:t>
      </w:r>
      <w:r>
        <w:rPr/>
        <w:t>Ⱨ</w:t>
      </w:r>
      <w:r>
        <w:rPr/>
        <w:t>獣䍠㥗瘤ꅭ溩娮䋂뭫⥕摮旎ꄤ俎쉟䏂쉧檡姎焩䊣濂쉙㭥쵵땨伺桙⥢㨲䈱参慲伺桄堹쉯䅺嫃⵨敯㊘춱睢ㄪ쉙爪剣塙⩯⩆晠柂弨呮噚ㆬ⩳縯㚩ꍤ⽔쉫摶</w:t>
      </w:r>
      <w:r>
        <w:rPr/>
        <w:t>⠩</w:t>
      </w:r>
      <w:r>
        <w:rPr/>
        <w:t>ㅕ</w:t>
      </w:r>
      <w:r>
        <w:rPr/>
        <w:t>ꔤ</w:t>
      </w:r>
      <w:r>
        <w:rPr/>
        <w:t>娭玱顺䑓칄顮ꌥ</w:t>
      </w:r>
      <w:r>
        <w:rPr/>
        <w:t>⠩</w:t>
      </w:r>
      <w:r>
        <w:rPr/>
        <w:t>佴䨣䱮</w:t>
      </w:r>
      <w:r>
        <w:rPr/>
        <w:t>Ⳃ</w:t>
      </w:r>
      <w:r>
        <w:rPr/>
        <w:t>彔机旂䶣곂㘪硊曂</w:t>
      </w:r>
      <w:r>
        <w:rPr/>
        <w:t>ꕭ</w:t>
      </w:r>
      <w:r>
        <w:rPr/>
        <w:t>⺥㭂挫춿녒⍄㝺戩⹇噰김堵彮ꌷ乹晾ꍨ䙥吰爷슿♲砤㚩㭏┴⹯婅繯䉚擂㠲ꅉ␣䨭ꍰ걟䬲䝨癠</w:t>
      </w:r>
      <w:r>
        <w:rPr/>
        <w:t>⡂</w:t>
      </w:r>
      <w:r>
        <w:rPr/>
        <w:t>㥤슥唵獱潸䄲츸枡奣浘杦䁚</w:t>
      </w:r>
      <w:r>
        <w:rPr/>
        <w:t>ꔭ⸊ⶩ⨯</w:t>
      </w:r>
      <w:r>
        <w:rPr/>
        <w:t>匳䁟慥匳妱䂱⻂⭺塪ꥭ䙫䁁쉘ヂ冘抿숷걵ꌷ盂佷䋂ケ</w:t>
      </w:r>
      <w:r>
        <w:rPr/>
        <w:t>ꕍ</w:t>
      </w:r>
      <w:r>
        <w:rPr/>
        <w:t>䬻㕇</w:t>
      </w:r>
      <w:r>
        <w:rPr/>
        <w:t>ꕾ</w:t>
      </w:r>
      <w:r>
        <w:rPr/>
        <w:t>晨걣砭␪䫂㩴况埂剀焸⽣쉨걲녏焯쉖뽓係㝩싂湰⦥浰悏㝐슣车쎮ꥲ䂘㞥㙉励깒瑕䥖彉䦡乤녀〪싂䱚卙◃咩⬨奦䝣瘥㉀圴堭䑕督朲恐䕴㘩</w:t>
      </w:r>
      <w:r>
        <w:rPr/>
        <w:t>Ⱚ</w:t>
      </w:r>
      <w:r>
        <w:rPr/>
        <w:t>捫婩⹈</w:t>
      </w:r>
      <w:r>
        <w:rPr/>
        <w:t>ꥈ</w:t>
      </w:r>
      <w:r>
        <w:rPr/>
        <w:t>穃㤷⵵슏汪</w:t>
      </w:r>
      <w:r>
        <w:rPr/>
        <w:t>ꗂ</w:t>
      </w:r>
      <w:r>
        <w:rPr/>
        <w:t>猻䑆놻쉯奒㬪撏攫㥱</w:t>
      </w:r>
      <w:r>
        <w:rPr/>
        <w:t>ꕒ</w:t>
      </w:r>
      <w:r>
        <w:rPr/>
        <w:t>優て弶側牭ふ殩쉟硍枬瑶斮곂甪劣숥婒㠶㝞넣䭶㕁柂辣㔥</w:t>
      </w:r>
      <w:r>
        <w:rPr/>
        <w:t>ⶮ</w:t>
      </w:r>
      <w:r>
        <w:rPr/>
        <w:t>壎䅆갯깕쉲뇃쉍䵑</w:t>
      </w:r>
      <w:r>
        <w:rPr/>
        <w:t>ꔭ</w:t>
      </w:r>
      <w:r>
        <w:rPr/>
        <w:t>㣎䬶䌷㥯췃☣ꄥ䱷割㫂漩</w:t>
      </w:r>
      <w:r>
        <w:rPr/>
        <w:t>ꦏ</w:t>
      </w:r>
      <w:r>
        <w:rPr/>
        <w:t>㨥䧂畲갣ꅶ㗂쉵买恍⹵ヂ啠␣뾮皡</w:t>
      </w:r>
      <w:r>
        <w:rPr/>
        <w:t>ꕠ</w:t>
      </w:r>
      <w:r>
        <w:rPr/>
        <w:t>㌽싃丳㖬奟ꇂ佭䛂䄪⴬⭵슘瀺湂㮿䎏䱖싍숤盂㏂㨺꺿╠⽔䳂淂歮⮬淂㔥武奆쉮㐴兦傘㩅ꅏ熩䍔ざ暵뽳⩙稬䀩㵲樰⿂싂</w:t>
      </w:r>
      <w:r>
        <w:rPr/>
        <w:t>⣂</w:t>
      </w:r>
      <w:r>
        <w:rPr/>
        <w:t>〶㘺⹢Ⓨ枘䔦㉗疻깷꧎䊵䎮</w:t>
      </w:r>
      <w:r>
        <w:rPr/>
        <w:t>ꦻ</w:t>
      </w:r>
      <w:r>
        <w:rPr/>
        <w:t>땂㠪㔲砪偭橁츪쉟桔辘ꥥ㯂⭔쵬䛂䴥⒮氯⩫擂⍋灆䠫天偕慂瘨櫂䙶㕴䵄竂恶⍰</w:t>
      </w:r>
      <w:r>
        <w:rPr/>
        <w:t>꤫</w:t>
      </w:r>
      <w:r>
        <w:rPr/>
        <w:t>兦捷䑶긵⨸〻묪䒥䞿喬确吤⎘嫍慴췂猨挪娺㕊妏皩쉠㐸呰䷃朤</w:t>
      </w:r>
      <w:r>
        <w:rPr/>
        <w:t>ꕞ</w:t>
      </w:r>
      <w:r>
        <w:rPr/>
        <w:t>獦숬渦斻⵭刪潓珂怩浘才㍗쉖䴴⩵䕖拂☰䈦ꎩ㬤䉉㕏禮爯㐹㥺</w:t>
      </w:r>
      <w:r>
        <w:rPr/>
        <w:t>ꤪ⫃</w:t>
      </w:r>
      <w:r>
        <w:rPr/>
        <w:t>塭㠣灍⭒䭍䚵偫飂䱞숴꺏䔸</w:t>
      </w:r>
      <w:r>
        <w:rPr/>
        <w:t>ⷂ</w:t>
      </w:r>
      <w:r>
        <w:rPr/>
        <w:t>乓쵎딱곂䞿㡴咿汎怮浚</w:t>
      </w:r>
      <w:r>
        <w:rPr/>
        <w:t>꧂</w:t>
      </w:r>
      <w:r>
        <w:rPr/>
        <w:t>䔶穤栮煥啲党쉔い慮唩砮숭挩塩⼻晍䩵煑숸숲믂쉘⨺⤴繃瓂暩婰䥖ꥫ疮㕞婣挣쉺便</w:t>
      </w:r>
      <w:r>
        <w:rPr/>
        <w:t>⡊</w:t>
      </w:r>
      <w:r>
        <w:rPr/>
        <w:t>塱䤹窱䭴昱挻晍쵦也摀숹吷橂咵捰契䥯긽</w:t>
      </w:r>
      <w:r>
        <w:rPr/>
        <w:t>ꦩ</w:t>
      </w:r>
      <w:r>
        <w:rPr/>
        <w:t>溡稥䑊穏皮ꥮ싂쉙睹㙖⩱걤껂晏䲣懂⩉畏쉡擂쉑㌩쉋并摥⸷⹖砳牒쉘䱡ꇃ䄳㵧䐩쉢啚숫</w:t>
      </w:r>
      <w:r>
        <w:rPr/>
        <w:t>꧂</w:t>
      </w:r>
      <w:r>
        <w:rPr/>
        <w:t>䅔쉨⼱⏃☳슏淂怰恘딤䍂</w:t>
      </w:r>
      <w:r>
        <w:rPr/>
        <w:t>ⱐ</w:t>
      </w:r>
      <w:r>
        <w:rPr/>
        <w:t>汦쉙갪堥湒㠻䜴숩⥥䥈슏싂⎮쉐摆丷⑯幡珂づ①伫党潊숹留╯㶻쉚놏採</w:t>
      </w:r>
      <w:r>
        <w:rPr/>
        <w:t>⢡</w:t>
      </w:r>
      <w:r>
        <w:rPr/>
        <w:t>辮</w:t>
      </w:r>
      <w:r>
        <w:rPr/>
        <w:t>⡵Ⱛ⡡</w:t>
      </w:r>
      <w:r>
        <w:rPr/>
        <w:t>㑹뭳奕䣂滎哂쉬칓땥倵쵀ꥨ䂩딪睃ꄊꌵ䘭桶辿単渺へ顔䤦</w:t>
      </w:r>
      <w:r>
        <w:rPr/>
        <w:t>ⱅ</w:t>
      </w:r>
      <w:r>
        <w:rPr/>
        <w:t>印癬攸믂뾩䵲䱦䤫싂湔</w:t>
      </w:r>
      <w:r>
        <w:rPr/>
        <w:t>⠬</w:t>
      </w:r>
      <w:r>
        <w:rPr/>
        <w:t>㙘窿伭㥕☷⑎彴䪻䅗祱쉉村⑀乖㪮⽫</w:t>
      </w:r>
      <w:r>
        <w:rPr/>
        <w:t>ꕇ</w:t>
      </w:r>
      <w:r>
        <w:rPr/>
        <w:t>昫땨婃㵶습䉋乳⽁㴤繱槂卐励輯䥷敃收䘳쉶㵹伸汃㷂儲쉒咘犱湌䰦ㅏ쉥慯囂쉠䲘㔱쉃䐦㥖㜶捣旂⬨ꌩ帶뽃䴣뽔枡⽦䠦㐮朻⬵쉕慩穩愣潂쉖杴䀺슱種䕀䬽</w:t>
      </w:r>
      <w:r>
        <w:rPr/>
        <w:t>ꖱ</w:t>
      </w:r>
      <w:r>
        <w:rPr/>
        <w:t>央䦱䬪噓⻂㑱債剗쉔</w:t>
      </w:r>
      <w:r>
        <w:rPr/>
        <w:t>⡯</w:t>
      </w:r>
      <w:r>
        <w:rPr/>
        <w:t>㗂顴ㅋ礲沘楯㍷칧に┵縥浓堺奙꥕儩쉈⧂塠썸놻琸㜵㈺渦쉫㵃뽺祒␳㖣㫂싍涿潥托╟が</w:t>
      </w:r>
      <w:r>
        <w:rPr/>
        <w:t>ꕐ</w:t>
      </w:r>
      <w:r>
        <w:rPr/>
        <w:t>촥</w:t>
      </w:r>
      <w:r>
        <w:rPr/>
        <w:t>Ⳃ</w:t>
      </w:r>
      <w:r>
        <w:rPr/>
        <w:t>穊뽷겘䨯䙆␺⩸戶슮偎獎긭总湁䙢䉐싎뽰䄣瀸㉹뭃卣嗂䩪</w:t>
      </w:r>
      <w:r>
        <w:rPr/>
        <w:t>ꤶꕯ</w:t>
      </w:r>
      <w:r>
        <w:rPr/>
        <w:t>恞</w:t>
      </w:r>
      <w:r>
        <w:rPr/>
        <w:t>ⱙ</w:t>
      </w:r>
      <w:r>
        <w:rPr/>
        <w:t>燂쏎㝦顂䠮漵⥞䰣슮㛎쉊㩟疥⭀塣쌷痂䑫滎澘彾䓎破㡚攨婅⽨ꥩ〫祤疱梡䙡硞숰乐ど瑰㠶⥧揂漯떩䲱焴丹婥坚슘樳칲뗂匦㕘츹놵偍坄뼳뾻싂㉾</w:t>
      </w:r>
      <w:r>
        <w:rPr/>
        <w:t>ꥄ</w:t>
      </w:r>
      <w:r>
        <w:rPr/>
        <w:t>⡤</w:t>
      </w:r>
      <w:r>
        <w:rPr/>
        <w:t>䋍㍍听䱶獟쉐䇂⥴䡵</w:t>
      </w:r>
      <w:r>
        <w:rPr/>
        <w:t>ⵉ</w:t>
      </w:r>
      <w:r>
        <w:rPr/>
        <w:t>傥迍</w:t>
      </w:r>
      <w:r>
        <w:rPr/>
        <w:t>ꔨ</w:t>
      </w:r>
      <w:r>
        <w:rPr/>
        <w:t>炏呧挫쵠♃憬⽤䡔⩫眪䑆癙汒슱怵䌰싎뭘䁅睔嘱쌳쉷</w:t>
      </w:r>
      <w:r>
        <w:rPr/>
        <w:t>꧂</w:t>
      </w:r>
      <w:r>
        <w:rPr/>
        <w:t>䘻⸬洶곂啮</w:t>
      </w:r>
      <w:r>
        <w:rPr/>
        <w:t>ꕀ</w:t>
      </w:r>
      <w:r>
        <w:rPr/>
        <w:t>䐦㡴⵲䂿㞮㡩Ⓜ</w:t>
      </w:r>
      <w:r>
        <w:rPr/>
        <w:t>ꥏ</w:t>
      </w:r>
      <w:r>
        <w:rPr/>
        <w:t>䃂噌䉹偖㐱싂㉙ㅱ壎彑傘뽊顣녓噩㐻柂긤䭳繫뗂ꥵㄪ垣숳橙</w:t>
      </w:r>
      <w:r>
        <w:rPr/>
        <w:t>⣂</w:t>
      </w:r>
      <w:r>
        <w:rPr/>
        <w:t>깠塔ꅑ灖䵕睵</w:t>
      </w:r>
      <w:r>
        <w:rPr/>
        <w:t>⡧♺</w:t>
      </w:r>
      <w:r>
        <w:rPr/>
        <w:t>〻㕷氩䭊숬䡹⍸ꌱ沩㗂쌬㍯搫숽ꥯ奸乤Ⓝ煮䅶捣幥녊⥊㝬祵ㅴ뿂洰佤㯂䭋㏂問徘쉯㍚䔴㒡걞⎻뭧⬴♸繮⽓䝰䑶쉋</w:t>
      </w:r>
      <w:r>
        <w:rPr/>
        <w:t>ⱦ</w:t>
      </w:r>
      <w:r>
        <w:rPr/>
        <w:t>ꍯ磂ㅱ㐮쉠䝥쉮</w:t>
      </w:r>
      <w:r>
        <w:rPr/>
        <w:t>⡲</w:t>
      </w:r>
      <w:r>
        <w:rPr/>
        <w:t>㡮湑顓樳佖氦쉱치</w:t>
      </w:r>
      <w:r>
        <w:rPr/>
        <w:t>⠶</w:t>
      </w:r>
      <w:r>
        <w:rPr/>
        <w:t>畳뿂⏍㋂쉅⭶庥깈睄딮庣</w:t>
      </w:r>
      <w:r>
        <w:rPr/>
        <w:t>⠴</w:t>
      </w:r>
      <w:r>
        <w:rPr/>
        <w:t>곂ꄸ쎘㌭䅂䝙楥椲캻睠乹洷奘쉌琪砵恄칙㶩䨹眩칧桔숥洱㜸摁뿃쉚䂮䛂싂徿㡭䍌桖꺿祙吱慁櫍㖻䡂轭䨹磂圣硆숱㉊䮿䝗弱㌪䰮䴪⹰뭶囂稥䡚烍⩥곂咣氬怫슬ヂのⓃꄰ⍬片⨯牨眹ꍠ⵬䪩払䍑梩깰싍껂䑬滂㷃椦瀥뭅쉡䳂</w:t>
      </w:r>
      <w:r>
        <w:rPr/>
        <w:t>ꥏ</w:t>
      </w:r>
      <w:r>
        <w:rPr/>
        <w:t>瞩㷍眊杰眪⩴祵垘</w:t>
      </w:r>
      <w:r>
        <w:rPr/>
        <w:t>ꤪ〉</w:t>
      </w:r>
      <w:r>
        <w:rPr/>
        <w:t>咿縬䉢㬫䵆⽏歰兗獘쉦畷洲墥꥾庻硠걾䛂䷂栩쉬숤漸춡砤档슿䝯顐ꅒ纥㜪段쉦䍪슩䜩佗穴偨干噒哃쉃⨴쉨䥅氩⨤㭣忂깆㝞ꏂ♐炩</w:t>
      </w:r>
      <w:r>
        <w:rPr/>
        <w:t>Ⳃ</w:t>
      </w:r>
      <w:r>
        <w:rPr/>
        <w:t>濂报♈彃녧쵵㨻䐩㌣⭾쌯剺䑎猵厥墩㎏携㇂玮廂啡矂斩</w:t>
      </w:r>
      <w:r>
        <w:rPr/>
        <w:t>ꤳ</w:t>
      </w:r>
      <w:r>
        <w:rPr/>
        <w:t>䪥䈮뇂䉰坺硇楀☵㵺焪汋轩瑶睶쉪⹁㍍榵剎⸪䡳硹놻噁䒿숫㉧煒帪⫂䜶松땸걫♄怲쉌컂佚湦婵캩僂搹쉢奒</w:t>
      </w:r>
      <w:r>
        <w:rPr/>
        <w:t>꧂</w:t>
      </w:r>
      <w:r>
        <w:rPr/>
        <w:t>ガ숺幕쉐穂䐨庬쉣</w:t>
      </w:r>
      <w:r>
        <w:rPr/>
        <w:t>Ⱬ</w:t>
      </w:r>
      <w:r>
        <w:rPr/>
        <w:t>啶睂奸</w:t>
      </w:r>
      <w:r>
        <w:rPr/>
        <w:t>⣎</w:t>
      </w:r>
      <w:r>
        <w:rPr/>
        <w:t>纵徿㩪澮䣂恁㍠挮壂</w:t>
      </w:r>
      <w:r>
        <w:rPr/>
        <w:t>ꕲ</w:t>
      </w:r>
      <w:r>
        <w:rPr/>
        <w:t>딩</w:t>
      </w:r>
      <w:r>
        <w:rPr/>
        <w:t>Ⲯ</w:t>
      </w:r>
      <w:r>
        <w:rPr/>
        <w:t>䱲믂</w:t>
      </w:r>
      <w:r>
        <w:rPr/>
        <w:t>ꕗ</w:t>
      </w:r>
      <w:r>
        <w:rPr/>
        <w:t>皱땓殣㦣㍡楌娩䀦숹䩴妡䕅</w:t>
      </w:r>
      <w:r>
        <w:rPr/>
        <w:t>ꤩ</w:t>
      </w:r>
      <w:r>
        <w:rPr/>
        <w:t>쏂</w:t>
      </w:r>
      <w:r>
        <w:rPr/>
        <w:t>ⵃ☰</w:t>
      </w:r>
      <w:r>
        <w:rPr/>
        <w:t>䑷嘬灱쉋䑥䩤</w:t>
      </w:r>
      <w:r>
        <w:rPr/>
        <w:t>ꕙ</w:t>
      </w:r>
      <w:r>
        <w:rPr/>
        <w:t>ꌪ婗뼣쉫⏂ꄯ暡穂</w:t>
      </w:r>
      <w:r>
        <w:rPr/>
        <w:t>ꗂ</w:t>
      </w:r>
      <w:r>
        <w:rPr/>
        <w:t>㥾楥┭⬫ꄮ㉘숹슮䦡깙⨩半⩚싍㵄┲㘤캵扊㤬ォ숥쉨权</w:t>
      </w:r>
      <w:r>
        <w:rPr/>
        <w:t>ꕋ</w:t>
      </w:r>
      <w:r>
        <w:rPr/>
        <w:t>㓂杨㕥㯂漲㢻䘩䣂슥捩彞䶡갮䡷橌氹㥎䅺斣㔲칔습夨컂拂椫壍敤㩷坺砬恢係썎곂浃皘啐쉍潡㕏⩺촲堵쉂㫃⴨슩煓㎥憮灂슏氱恡溮쉐쉤Ⓜ</w:t>
      </w:r>
      <w:r>
        <w:rPr/>
        <w:t>ꔷꗂ</w:t>
      </w:r>
      <w:r>
        <w:rPr/>
        <w:t>硷䙱</w:t>
      </w:r>
      <w:r>
        <w:rPr/>
        <w:t>꥓</w:t>
      </w:r>
      <w:r>
        <w:rPr/>
        <w:t>슣头截晩扲癫㎻</w:t>
      </w:r>
      <w:r>
        <w:rPr/>
        <w:t>꧂</w:t>
      </w:r>
      <w:r>
        <w:rPr/>
        <w:t>딫瘲獰</w:t>
      </w:r>
      <w:r>
        <w:rPr/>
        <w:t>ꥑ</w:t>
      </w:r>
      <w:r>
        <w:rPr/>
        <w:t>뽦稳쉗㧂稽輷뽏쉶㩙佘걤䝤습哂⴪吺盂㡺䍣睰䟂悥㝇祎煋仍奎딨䉴㭒求⩃㵚ꍰ弬㤰焪乫瀳獌劻轤쉭⥯瓍</w:t>
      </w:r>
      <w:r>
        <w:rPr/>
        <w:t>ⱹ⚘Ⱜ</w:t>
      </w:r>
      <w:r>
        <w:rPr/>
        <w:t>䫎ꍋ䋎䭖㯂戱숻녪啵ꌯ㪬辩匲㈷數⫂⧂澩</w:t>
      </w:r>
      <w:r>
        <w:rPr/>
        <w:t>ꗂ</w:t>
      </w:r>
      <w:r>
        <w:rPr/>
        <w:t>瓃䨨浄䠫婠뮏竂坑堳⫃녊䳂숻䴺䜱⭗礫쌮䷂㑲䲡㭇䁁㴫䈤⑔김뽃扆</w:t>
      </w:r>
      <w:r>
        <w:rPr/>
        <w:t>ꥈ</w:t>
      </w:r>
      <w:r>
        <w:rPr/>
        <w:t>㔷縦壂㜥繧㢘긫䅢⪵췂爣癋姂昬⾮</w:t>
      </w:r>
      <w:r>
        <w:rPr/>
        <w:t>ⶵ</w:t>
      </w:r>
      <w:r>
        <w:rPr/>
        <w:t>⼱㈽堻⭆曂쉫慯瓂칩嘮枘꥚㴲煨嘱ㄸ磂쉬乪倸玿慩扒䥶⒡愦輯칟焷佯뽪䪻뇃顒杂</w:t>
      </w:r>
      <w:r>
        <w:rPr/>
        <w:t>ꤲ</w:t>
      </w:r>
      <w:r>
        <w:rPr/>
        <w:t>杷㕈晪㒵摸녰썚뭤戲在쉣㇂漨吵㥪㌳</w:t>
      </w:r>
      <w:r>
        <w:rPr/>
        <w:t>ⱘ</w:t>
      </w:r>
      <w:r>
        <w:rPr/>
        <w:t>䕤싃</w:t>
      </w:r>
      <w:r>
        <w:rPr/>
        <w:t>ꔮ</w:t>
      </w:r>
      <w:r>
        <w:rPr/>
        <w:t>吷⤣㖡唫煱圵札丨䈪瑦䡸氤䁕绂숣䜮⹭묩깩㑬偉숰獞欹쉨厩碥</w:t>
      </w:r>
      <w:r>
        <w:rPr/>
        <w:t>ⵇ</w:t>
      </w:r>
      <w:r>
        <w:rPr/>
        <w:t>碿ꅮ眪牔䄬栨슘乶䕀睌捱圮쉧</w:t>
      </w:r>
      <w:r>
        <w:rPr/>
        <w:t>⡱</w:t>
      </w:r>
      <w:r>
        <w:rPr/>
        <w:t>쏂矂猷㔊⭡ꥮ幄놱㵣沵㥍䱐洪㑘⨣榘䊡个庩촬쎘璩녞</w:t>
      </w:r>
      <w:r>
        <w:rPr/>
        <w:t>ⱔ</w:t>
      </w:r>
      <w:r>
        <w:rPr/>
        <w:t>氣㝡쌦⥣갪</w:t>
      </w:r>
      <w:r>
        <w:rPr/>
        <w:t>⢩</w:t>
      </w:r>
      <w:r>
        <w:rPr/>
        <w:t>썄䣂</w:t>
      </w:r>
      <w:r>
        <w:rPr/>
        <w:t>Ⳃ</w:t>
      </w:r>
      <w:r>
        <w:rPr/>
        <w:t>䔮뽪♋嚮숳䴬ꄬ⨪㜴盂㊿浂싂쉙儽䛂</w:t>
      </w:r>
      <w:r>
        <w:rPr/>
        <w:t>⵰</w:t>
      </w:r>
      <w:r>
        <w:rPr/>
        <w:t>쉤畑춬渷썗쉐廂썩㘨妻常塉㐬</w:t>
      </w:r>
      <w:r>
        <w:rPr/>
        <w:t>⠩⒵</w:t>
      </w:r>
      <w:r>
        <w:rPr/>
        <w:t>ꌰ歉䡘䅏䁋堯圦䐩䪩딪⽩㠻쉰㔩扰塐䝗</w:t>
      </w:r>
      <w:r>
        <w:rPr/>
        <w:t>ⵓ</w:t>
      </w:r>
      <w:r>
        <w:rPr/>
        <w:t>뾱嘴䙱칣</w:t>
      </w:r>
      <w:r>
        <w:rPr/>
        <w:t>Ⳃ</w:t>
      </w:r>
      <w:r>
        <w:rPr/>
        <w:t>榻瞩㣃䁴䮥竂䕬沱橡⩓穥噟晄塟䄯歰眪题㋎䯂廂皵뇂桸㗂卒硇壍汭睞媵</w:t>
      </w:r>
      <w:r>
        <w:rPr/>
        <w:t>Ⱳ</w:t>
      </w:r>
      <w:r>
        <w:rPr/>
        <w:t>橅⪮쉕䰹ꥴ䈲묫弪㴻Ⓧ倶⪵燂⍑乭㡥盎㬯䱑⸫揂츻䉙堸戺슬繩쉬㐩淂穲㉞ꌲ塏㍊恍戶坮숵漹숻ꥣ熡㭫딤숤⑎쉵椰숬兤␬㑂쉌乔䋂ㅚ嚏묪㩾剱檏湷坢椺佧䔯䅤氳怣䵳桞壂匱㪏奦器懂㝌㗂塉颏烂넯㝐䱩䩤稫汷갪浪㴭썍⨪扭潺♕埂洴쉯惂捣쉘㤥쵢塀烂ꍟ쉎塑⚩效ꅪ╘慎恘⑳庱庻彥窱◂瘺憥쉪䭓廂懂㬮쵷捵㝩ㄹ樥沣毃猦슏⑂䅫䡌쎻坧땳</w:t>
      </w:r>
      <w:r>
        <w:rPr/>
        <w:t>ꥑ</w:t>
      </w:r>
      <w:r>
        <w:rPr/>
        <w:t>쉰犩攰걂⪮偌潔쉾楔呀쉃楢䅉汊䅤</w:t>
      </w:r>
      <w:r>
        <w:rPr/>
        <w:t>⠽</w:t>
      </w:r>
      <w:r>
        <w:rPr/>
        <w:t>祕걯㉐䆮檱桚剖楷㡖뽺猭杹䄮</w:t>
      </w:r>
      <w:r>
        <w:rPr/>
        <w:t>ⱥ</w:t>
      </w:r>
      <w:r>
        <w:rPr/>
        <w:t>ꕅ</w:t>
      </w:r>
      <w:r>
        <w:rPr/>
        <w:t>ꍂ冥┺숺椭㟂컂뭣頣䊿幨䕇ꄦ槎쉩嚬㐨嘮水珂湒쉰㜬玩攬쉏䡐仂飂偕硾ꆡ挰겡䄸啪ꥶ杁⌸潞剾숹愶땪煌⽉⽫⩈燂뽒걷堨쉍憡썗瓂席</w:t>
      </w:r>
      <w:r>
        <w:rPr/>
        <w:t>⢬</w:t>
      </w:r>
      <w:r>
        <w:rPr/>
        <w:t>䁾晭倲瀴뭸⩑쉔埂祁参㭎㣂</w:t>
      </w:r>
      <w:r>
        <w:rPr/>
        <w:t>ꤲ⨵</w:t>
      </w:r>
      <w:r>
        <w:rPr/>
        <w:t>忍䉵幩捶넺癒轮㓂칁㊮婟⩕勂昴橎쵨ꌸ믂䙧뽢憵⽡䝧獗璣䗂迂㩠⫃슱稹䃂湇獆䅪婹䶩쉈眩猷땏偯渪⥄痂梥ꄭ쉾␺䑴旂슬燂쉸其恌걃倭싂乴娬칡⍍䬤夸⬪碱娤숦녋쉄쌦♅䑠橏⬥柂걈⚱䩨⵶牍쉬⩐㛂椬携歉浶瞮業婙뭍䑕㕓䠯剌䣂싍淃⛂쉰捬䆿싂獥䱀哂㴳⻂呥숫쉒䐱娪⽵䅤䲵恗傩</w:t>
      </w:r>
      <w:r>
        <w:rPr/>
        <w:t>ꤸ</w:t>
      </w:r>
      <w:r>
        <w:rPr/>
        <w:t>瀫晔</w:t>
      </w:r>
      <w:r>
        <w:rPr/>
        <w:t>ⰰ</w:t>
      </w:r>
      <w:r>
        <w:rPr/>
        <w:t>半놱奄㠺汪㍞⨳☪숫係☻㤳塱ꅉ䍕呍숲晓姂◂硚瞮中</w:t>
      </w:r>
      <w:r>
        <w:rPr/>
        <w:t>ꤊ</w:t>
      </w:r>
      <w:r>
        <w:rPr/>
        <w:t>갰䍎⬣䀸獃牅䝟瘻礲㕢숻숴쏃</w:t>
      </w:r>
      <w:r>
        <w:rPr/>
        <w:t>ꕐ</w:t>
      </w:r>
      <w:r>
        <w:rPr/>
        <w:t>⡓</w:t>
      </w:r>
      <w:r>
        <w:rPr/>
        <w:t>䑅繖캿䆬㑾쉫ꍯ</w:t>
      </w:r>
      <w:r>
        <w:rPr/>
        <w:t>ꗍ</w:t>
      </w:r>
      <w:r>
        <w:rPr/>
        <w:t>쉈쉑潚炻参숨⨰㚏祾媣廃㨺搽습꥔䝘匩</w:t>
      </w:r>
      <w:r>
        <w:rPr/>
        <w:t>ꕀ</w:t>
      </w:r>
      <w:r>
        <w:rPr/>
        <w:t>쉔</w:t>
      </w:r>
      <w:r>
        <w:rPr/>
        <w:t>ⵖꕂ</w:t>
      </w:r>
      <w:r>
        <w:rPr/>
        <w:t>숽긫捔쉱㐸</w:t>
      </w:r>
      <w:r>
        <w:rPr/>
        <w:t>ꤲ♑</w:t>
      </w:r>
      <w:r>
        <w:rPr/>
        <w:t>浍杷⩖䨩徬㠪捆</w:t>
      </w:r>
      <w:r>
        <w:rPr/>
        <w:t>ꤳ</w:t>
      </w:r>
      <w:r>
        <w:rPr/>
        <w:t>娹㵠橈쉊⭉뭌⵲欭쉷悵杒䍑畡㌤滂扴ㄷ敐䬸</w:t>
      </w:r>
      <w:r>
        <w:rPr/>
        <w:t>ꔻ</w:t>
      </w:r>
      <w:r>
        <w:rPr/>
        <w:t>䈻䡇〶慱涥슱㉌슿毂璣䲻㕙氥眥扖㤳欱楴愽儩딸䉇겻䌳⚿瀳睤</w:t>
      </w:r>
      <w:r>
        <w:rPr/>
        <w:t>ꔰ</w:t>
      </w:r>
      <w:r>
        <w:rPr/>
        <w:t>橆枬繵싂쉦扌〪獘쉫縹杒땤</w:t>
      </w:r>
      <w:r>
        <w:rPr/>
        <w:t>꧂</w:t>
      </w:r>
      <w:r>
        <w:rPr/>
        <w:t>煶</w:t>
      </w:r>
      <w:r>
        <w:rPr/>
        <w:t>ⴹ</w:t>
      </w:r>
      <w:r>
        <w:rPr/>
        <w:t>祷㥡敯</w:t>
      </w:r>
      <w:r>
        <w:rPr/>
        <w:t>ꥄ</w:t>
      </w:r>
      <w:r>
        <w:rPr/>
        <w:t>狂녆㒩瑸뗂轨ꥪ䑸烂䪬쉷㙆埂从숶ꏂ㛂咵湸䔣㑠⍶㥯け⵷佩漥♃숪슩睕쉒桌盎㕤</w:t>
      </w:r>
      <w:r>
        <w:rPr/>
        <w:t>⡤</w:t>
      </w:r>
      <w:r>
        <w:rPr/>
        <w:t>ꄭ瑐䑞䕧䯂넦癅婎숻䭯쉃뽫㥡䎻㵁婉欤礭촸깬促㇂轇彯쉷묱吮椲땦䬪⩩숶䙘か敕渲敩ㄲ㍶漳〺싂</w:t>
      </w:r>
      <w:r>
        <w:rPr/>
        <w:t>ꥑ</w:t>
      </w:r>
      <w:r>
        <w:rPr/>
        <w:t>㇂숵睍ㅕ瓎扩썱⍨晘烃框싂獁⨱㭱䅹녺掩㎣硘瘴敡쉓歊캩澩</w:t>
      </w:r>
      <w:r>
        <w:rPr/>
        <w:t>ꖵ</w:t>
      </w:r>
      <w:r>
        <w:rPr/>
        <w:t>侥狂ぢ䵍氩桒숵㘺癚攱㯂겵禘㍈唦⽠䑾祌由ꥠ⿍帯촺䒩硾䱱敟栤顺㙬ꅔ갯쉀⌺坋슩曃䁷♆炿祫╯㉇獳쉔稦悘轁猰䡾慺컂ꥭ꺻⩆㑅쉴扌</w:t>
      </w:r>
      <w:r>
        <w:rPr/>
        <w:t>ꗃ</w:t>
      </w:r>
      <w:r>
        <w:rPr/>
        <w:t>쵙揍塥洭묮佪㈸숭槃汯娣犵쵣싂㢻겱偹唴剳⫎ꅈ┯癪怰㎱牅ㆿ抮䗍䕲㓂슩䳂숭㬭⹍瘲겻걣</w:t>
      </w:r>
      <w:r>
        <w:rPr/>
        <w:t>ꔫ⥱</w:t>
      </w:r>
      <w:r>
        <w:rPr/>
        <w:t>딨⛂╂쉶癭䊣⼭뽩㶻偋矂⥥㚬睺㬤⌯䕋嗂徿㕙䈱央㤱潇䊏牢獱㐲灕䅗䟂積繩䥞卹</w:t>
      </w:r>
      <w:r>
        <w:rPr/>
        <w:t>ꕱ</w:t>
      </w:r>
      <w:r>
        <w:rPr/>
        <w:t>攤䞏戲積䒱䮡곂奤煎㙄쉆║礵牆䪿쵸曎儹㙠긯昲숴쉍奎⭫卆⺬䷂</w:t>
      </w:r>
      <w:r>
        <w:rPr/>
        <w:t>⢏</w:t>
      </w:r>
      <w:r>
        <w:rPr/>
        <w:t>煸⍄┽恥厩傘㭭慈㶘伤卑ꌣ傏</w:t>
      </w:r>
      <w:r>
        <w:rPr/>
        <w:t>ꤩ</w:t>
      </w:r>
      <w:r>
        <w:rPr/>
        <w:t>眨畯쉀䡥䚿慮㞿燎⑐擂䕡䈶㉌숦幀⬬幮䖵ꍶ䈤烂盎⭠㕲䥕쉈⸽⧂临卢䱞晳㕦坠昣깑斘窩卍</w:t>
      </w:r>
      <w:r>
        <w:rPr/>
        <w:t>ⵓ</w:t>
      </w:r>
      <w:r>
        <w:rPr/>
        <w:t>樹쉓浱䔰歹쉥嘸䚬い慖樬儯牴噤唨㤥걘䍵暩厘</w:t>
      </w:r>
      <w:r>
        <w:rPr/>
        <w:t>꤫</w:t>
      </w:r>
      <w:r>
        <w:rPr/>
        <w:t>桷丬쉪䭧拂瀵뿂冮⭸⩟栤䣂숻⍯</w:t>
      </w:r>
      <w:r>
        <w:rPr/>
        <w:t>ꕙ</w:t>
      </w:r>
      <w:r>
        <w:rPr/>
        <w:t>抏㉩</w:t>
      </w:r>
      <w:r>
        <w:rPr/>
        <w:t>ⰷ</w:t>
      </w:r>
      <w:r>
        <w:rPr/>
        <w:t>䑊搹畮㕟璩働劏䮮䕇亻␥堻飂穥믂慍槍쏂㞩♐㙤椊쉺䑗⏂獅焬⚏偤쉹婵䝓䬨칟牍時匳</w:t>
      </w:r>
      <w:r>
        <w:rPr/>
        <w:t>ꤵ</w:t>
      </w:r>
      <w:r>
        <w:rPr/>
        <w:t>䄪㷎녩⑞Ⓙ囎繠㎵⩂炥類</w:t>
      </w:r>
      <w:r>
        <w:rPr/>
        <w:t>Ⱡ</w:t>
      </w:r>
      <w:r>
        <w:rPr/>
        <w:t>쉐瀸☺㭐洭㬤惂迎⾩깎〥쉙넪싍憬숯⛂⩙揂쉈</w:t>
      </w:r>
      <w:r>
        <w:rPr/>
        <w:t>ⵧ</w:t>
      </w:r>
      <w:r>
        <w:rPr/>
        <w:t>洪祤硢婇摀㕆숶佟繁┰춮甽</w:t>
      </w:r>
      <w:r>
        <w:rPr/>
        <w:t>⡩</w:t>
      </w:r>
      <w:r>
        <w:rPr/>
        <w:t>烂</w:t>
      </w:r>
      <w:r>
        <w:rPr/>
        <w:t>꧂</w:t>
      </w:r>
      <w:r>
        <w:rPr/>
        <w:t>眩揂䡊擂㉷彏⵨㓂墏싂幞⍪숭㎬㕺太썸쉮쉷昽敷ꍌ呱畒垩㌲쉟⏂䙠䥬쉏㵭仂㘩栶ヂ뗂彑涣沵놿쉎췂洮椸憿晦썮折⿂媘牷䍬䒘ㅓ숫숦㏃㑪䅑㘴杚ꥴꅥ繭걇猬㕈䱺⸻⩉⭡㬵㬳祙桴癣娶唷女슏繐쉸歺䡒㕆氷⑷╏⒬婔㉱⥾珂㭧㙥숲슣㝇浈뮿啓슱档獌浶廂⭏祓㴬䐨癘㡠囂煄</w:t>
      </w:r>
      <w:r>
        <w:rPr/>
        <w:t>ꤵ</w:t>
      </w:r>
      <w:r>
        <w:rPr/>
        <w:t>彬塖쉢礯⪱戶싂䑉㴲딻拎ꍨ猦땯仃す喥䡓皏睟⩷</w:t>
      </w:r>
      <w:r>
        <w:rPr/>
        <w:t>ⷂ</w:t>
      </w:r>
      <w:r>
        <w:rPr/>
        <w:t>哂싂⥡睰額灓깥㍞</w:t>
      </w:r>
      <w:r>
        <w:rPr/>
        <w:t>⡺</w:t>
      </w:r>
      <w:r>
        <w:rPr/>
        <w:t>䉾ど㭳溻䉫갩䞮⾮烂쉴㝑䙞䳂䙖뭔</w:t>
      </w:r>
      <w:r>
        <w:rPr/>
        <w:t>⵰</w:t>
      </w:r>
      <w:r>
        <w:rPr/>
        <w:t>䡟慂嘴㬨夦㍧㉍潀幰</w:t>
      </w:r>
      <w:r>
        <w:rPr/>
        <w:t>ꔤ</w:t>
      </w:r>
      <w:r>
        <w:rPr/>
        <w:t>㡐䩆桕瑍쌩彾婂⛂乔㴣㍍徱匭婗쉉갷区츥쉗柂㕴㶘슻슿䑌⩂⤴㙰䰻㆏슡帱䝳湾椱楡獒癖乾婉扐⏂뼭壂彶쉨</w:t>
      </w:r>
      <w:r>
        <w:rPr/>
        <w:t>⡈</w:t>
      </w:r>
      <w:r>
        <w:rPr/>
        <w:t>捗幌佾顰歂撡晦㡁췂绂䮣恪䜱䰶楠橖쏂潃势ぐ걚潕㷂木歖</w:t>
      </w:r>
      <w:r>
        <w:rPr/>
        <w:t>⢩</w:t>
      </w:r>
      <w:r>
        <w:rPr/>
        <w:t>㩲</w:t>
      </w:r>
      <w:r>
        <w:rPr/>
        <w:t>ꥏⵯ</w:t>
      </w:r>
      <w:r>
        <w:rPr/>
        <w:t>䍓夫ㆥ䯂⨹컂㬷嘫挩⩗䐵㇂吪춮㟂㨳樣硗璡㞵輲캏䵄怱敗䕌싂瞥潅싂唦⑹</w:t>
      </w:r>
      <w:r>
        <w:rPr/>
        <w:t>ⵗ</w:t>
      </w:r>
      <w:r>
        <w:rPr/>
        <w:t>癃皮㌲撡欩㘣歃딩ㅈ쌳䅹</w:t>
      </w:r>
      <w:r>
        <w:rPr/>
        <w:t>ⵎ</w:t>
      </w:r>
      <w:r>
        <w:rPr/>
        <w:t>捴칋ꍗ奮ꍍ㓃婂佂ꎬ싂嗃㵱穚䥑㌪幍栬悮쉌睁곂䎬晙㤵녔▥炣묻颬眪뽢</w:t>
      </w:r>
      <w:r>
        <w:rPr/>
        <w:t>ꥎ</w:t>
      </w:r>
      <w:r>
        <w:rPr/>
        <w:t>燂䤤慱彶걮⨣㧃夸ㅡ</w:t>
      </w:r>
      <w:r>
        <w:rPr/>
        <w:t>⠵⧂</w:t>
      </w:r>
      <w:r>
        <w:rPr/>
        <w:t>ⵞ⩋꤬</w:t>
      </w:r>
      <w:r>
        <w:rPr/>
        <w:t>歗뽉녲珍汘唦廂⨫㪩烂怵卉樴⻂祇⭏冮䘵䡐㷂䁌䇃숦</w:t>
      </w:r>
      <w:r>
        <w:rPr/>
        <w:t>⡸</w:t>
      </w:r>
      <w:r>
        <w:rPr/>
        <w:t>䨳睘湣卄䥎䭾歁</w:t>
      </w:r>
      <w:r>
        <w:rPr/>
        <w:t>ⵃ</w:t>
      </w:r>
      <w:r>
        <w:rPr/>
        <w:t>䱠だ輷昣㛂뼽䧍倭놩湱彬穂㙧녠</w:t>
      </w:r>
      <w:r>
        <w:rPr/>
        <w:t>ⱒ</w:t>
      </w:r>
      <w:r>
        <w:rPr/>
        <w:t>悿쉕㑫</w:t>
      </w:r>
      <w:r>
        <w:rPr/>
        <w:t>⢘</w:t>
      </w:r>
      <w:r>
        <w:rPr/>
        <w:t>싂儫⹟汆䩦▻걯珂圬〩㯂슱穧女넱橇</w:t>
      </w:r>
      <w:r>
        <w:rPr/>
        <w:t>Ɒ</w:t>
      </w:r>
      <w:r>
        <w:rPr/>
        <w:t>㘱縷</w:t>
      </w:r>
      <w:r>
        <w:rPr/>
        <w:t>ⵧ⍴</w:t>
      </w:r>
      <w:r>
        <w:rPr/>
        <w:t>汾슿案唱㊩䳂㗃纥ㆻ瑲㘱勂坋걷쵯䫂싍䉆啟뭣㛂䥑ぐ싂㡦⸸땃偀⚩쉴녧䥀弭洴幡䤊匸갪걏扫⼺슘㕯䩡숫⩺썟슬啠繳洩숥㟂洴䡪恆숽㙅</w:t>
      </w:r>
      <w:r>
        <w:rPr/>
        <w:t>⢬</w:t>
      </w:r>
      <w:r>
        <w:rPr/>
        <w:t>䌹䑮吩쉑⌥眮ꌣ䗂否⼪ꅢ熩쉚㕶䩺竂쉞橉㔸汙쉅砨塃呰숯硞뭷劘嚿畺瑵⪿</w:t>
      </w:r>
      <w:r>
        <w:rPr/>
        <w:t>ꗂ</w:t>
      </w:r>
      <w:r>
        <w:rPr/>
        <w:t>癌慐⻂琩⍍㵩捬䵫䩃쉒僎⩢⌻⨭慆媡</w:t>
      </w:r>
      <w:r>
        <w:rPr/>
        <w:t>⡑</w:t>
      </w:r>
      <w:r>
        <w:rPr/>
        <w:t>슏歷㣂칫槍暏積䁕</w:t>
      </w:r>
      <w:r>
        <w:rPr/>
        <w:t>ꦻ</w:t>
      </w:r>
      <w:r>
        <w:rPr/>
        <w:t>칏桤쉦╬敔䰽쉬楧摕桨楧瓂輰⏂깭溡礪⥾⽀秂堲促掬녱⥊硊沿⑥▥⻂䅇辵⹎쉃㡮䎩搽쏂칚楊쉋쉸咬打숪䑨⨪⽕侘⧂瑮䔷楞嫂繸偬</w:t>
      </w:r>
      <w:r>
        <w:rPr/>
        <w:t>꧍</w:t>
      </w:r>
      <w:r>
        <w:rPr/>
        <w:t>〯祊疱⍸奦汘䥮⨻䫂싂딨栤揍懍愲껂礨枱欽晠⑇娽䱒硘流⥊縲⥅㝈佘㈷幧剺䭯㟂潖摮桲쉞⩇婬禥帳쵲浩껍걊⍘</w:t>
      </w:r>
      <w:r>
        <w:rPr/>
        <w:t>꧂ⸯ</w:t>
      </w:r>
      <w:r>
        <w:rPr/>
        <w:t>晥湒⏂婙쉾杈祓桬촯晊慲㑂䡢倭뭓Ⓜ╶╢桒汆쉍츯潈懂婱츮䨺辩乆捲⥤收㣂뗂떬煺ꍇ䑂碩硷건싂䨱뽋쉺</w:t>
      </w:r>
      <w:r>
        <w:rPr/>
        <w:t>ꔽ</w:t>
      </w:r>
      <w:r>
        <w:rPr/>
        <w:t>慹⽾ꌳ呋㉄掘ꍍ顯⥩䬪睧㕗䓂칭䑘䄺桘敷婩㐶堯䑠䈩灡潣䝅乵朮恇쉹␦⍤啳䭆⍍뽞偲싂夰㘥橀爥秂捫竎Ⓕ晉㡘썲頺䒵싂媱歵숪顪㨰쵍숴쉈獥奱쉕拂樨⩮浠⪬</w:t>
      </w:r>
      <w:r>
        <w:rPr/>
        <w:t>⡖</w:t>
      </w:r>
      <w:r>
        <w:rPr/>
        <w:t>ㅈ佸쉥ꇂ砶䔲术䁍</w:t>
      </w:r>
      <w:r>
        <w:rPr/>
        <w:t>⡐</w:t>
      </w:r>
      <w:r>
        <w:rPr/>
        <w:t>楱挳㥊㍭</w:t>
      </w:r>
      <w:r>
        <w:rPr/>
        <w:t>ꤳ</w:t>
      </w:r>
      <w:r>
        <w:rPr/>
        <w:t>楖圣꥚㒵獒㤮⍐㭍颮䒏</w:t>
      </w:r>
      <w:r>
        <w:rPr/>
        <w:t>ꕨ</w:t>
      </w:r>
      <w:r>
        <w:rPr/>
        <w:t>慕桌촱穾幤䁕⫂彟睺⹨␦剐⽁䥣겱⵭</w:t>
      </w:r>
      <w:r>
        <w:rPr/>
        <w:t>꧂</w:t>
      </w:r>
      <w:r>
        <w:rPr/>
        <w:t>姂轘嫂㈹⻂䳃</w:t>
      </w:r>
      <w:r>
        <w:rPr/>
        <w:t>ꕙ</w:t>
      </w:r>
      <w:r>
        <w:rPr/>
        <w:t>䩁㙁⍺䝾呱쉄睭䟍녢싎湉繅㬭匱䉑긷쉯쉡걄숻䍂火㣎彈숱</w:t>
      </w:r>
      <w:r>
        <w:rPr/>
        <w:t>ꤺ</w:t>
      </w:r>
      <w:r>
        <w:rPr/>
        <w:t>⼩쉩硣</w:t>
      </w:r>
      <w:r>
        <w:rPr/>
        <w:t>ꕄ</w:t>
      </w:r>
      <w:r>
        <w:rPr/>
        <w:t>㢬轕쉇䍨⭚⤩灠䙃䭱磎</w:t>
      </w:r>
      <w:r>
        <w:rPr/>
        <w:t>ⵢ</w:t>
      </w:r>
      <w:r>
        <w:rPr/>
        <w:t>睖氬㎬瘹砨묣䥸㭮䎡愣쉫彏␱南嗍擃녫幏娯勃䭘쉥</w:t>
      </w:r>
      <w:r>
        <w:rPr/>
        <w:t>ꥅ</w:t>
      </w:r>
      <w:r>
        <w:rPr/>
        <w:t>쉢썫飂쉹㤷否㌺彇⛃ꥡ幺</w:t>
      </w:r>
      <w:r>
        <w:rPr/>
        <w:t>⠥</w:t>
      </w:r>
      <w:r>
        <w:rPr/>
        <w:t>䈯砲牶䡌</w:t>
      </w:r>
      <w:r>
        <w:rPr/>
        <w:t>⠺</w:t>
      </w:r>
      <w:r>
        <w:rPr/>
        <w:t>塐楆</w:t>
      </w:r>
      <w:r>
        <w:rPr/>
        <w:t>Ⲙ</w:t>
      </w:r>
      <w:r>
        <w:rPr/>
        <w:t>樣畟呞䠷杂垻</w:t>
      </w:r>
      <w:r>
        <w:rPr/>
        <w:t>ⵦ</w:t>
      </w:r>
      <w:r>
        <w:rPr/>
        <w:t>氩睱㭅辬畨⥊쉰㙃㭧╠塊剂䥺㵧瑮洺䉐娲␤啴繊敫ㄺ걦⨮</w:t>
      </w:r>
      <w:r>
        <w:rPr/>
        <w:t>ꥈ</w:t>
      </w:r>
      <w:r>
        <w:rPr/>
        <w:t>夻</w:t>
      </w:r>
      <w:r>
        <w:rPr/>
        <w:t>ꕳ</w:t>
      </w:r>
      <w:r>
        <w:rPr/>
        <w:t>勂刽曎ㄸ⾵놣當䉁〶硯㡺ㆵ⿂쌤⿂ꅭ匨⩭䍷䖱춣桬幣溘㘵猭꤮쉓깆㙤⑱彊◂晹䬶䧍珂ꅈꅂ夊剧䱉䙈㩔쉆䑵㮬⥱彳딺为䉊䨰⩸辣杋숤쉖䌶</w:t>
      </w:r>
      <w:r>
        <w:rPr/>
        <w:t>ꤥ⸷</w:t>
      </w:r>
      <w:r>
        <w:rPr/>
        <w:t>捄㆏形땇勂䍗갫䀻啵</w:t>
      </w:r>
      <w:r>
        <w:rPr/>
        <w:t>⡡</w:t>
      </w:r>
      <w:r>
        <w:rPr/>
        <w:t>슥潆㝱쉦</w:t>
      </w:r>
      <w:r>
        <w:rPr/>
        <w:t>ꔦ</w:t>
      </w:r>
      <w:r>
        <w:rPr/>
        <w:t>夣颡危䌴手噚쉦⪘㉠넺</w:t>
      </w:r>
      <w:r>
        <w:rPr/>
        <w:t>Ⱖ♠</w:t>
      </w:r>
      <w:r>
        <w:rPr/>
        <w:t>ざ慏獋䩦⌽㤥㥚쌵㩐樮ㅅㄳ怮旂奈⩍뭕땯㘸쉰뾵䂬슣硢圬惃쵪獡쉵汄㭃䳂㕊슏䑘</w:t>
      </w:r>
      <w:r>
        <w:rPr/>
        <w:t>ꕗ</w:t>
      </w:r>
      <w:r>
        <w:rPr/>
        <w:t>䝬堯猫䁓硱瞱兣쉅睗楑呀涩쉈쵟慳㡗祊歁破䉄牟쵅㝧⌥쉆橬呐䁖䲻繺弴⨷⤣瞥欽顂썇へ浨㞮歫冮숻䜶吸瘬癭癲䴶숷䋂ꅀ嘴滂</w:t>
      </w:r>
      <w:r>
        <w:rPr/>
        <w:t>ꦩ</w:t>
      </w:r>
      <w:r>
        <w:rPr/>
        <w:t>弦㩎杨癱꥕抏곂쌰䢵⨳걙呯硊䧃慣辡䡨갸⌣⩲⥌쉌页䅩</w:t>
      </w:r>
      <w:r>
        <w:rPr/>
        <w:t>⠪</w:t>
      </w:r>
      <w:r>
        <w:rPr/>
        <w:t>䔵㖏䡤畑夶</w:t>
      </w:r>
      <w:r>
        <w:rPr/>
        <w:t>ⶬ</w:t>
      </w:r>
      <w:r>
        <w:rPr/>
        <w:t>䑐灀䤺㡺媱纵⴯姃䈫摒⭣彟截獮䐷䎩</w:t>
      </w:r>
      <w:r>
        <w:rPr/>
        <w:t>Ⱞ</w:t>
      </w:r>
      <w:r>
        <w:rPr/>
        <w:t>塁乆♣湸く쵫儺䩄싂녭恏䲣幫桘䁓疥䑬㪱慌ꥢ灉ꌶ朣䅙쉠堫瞡堰埂걞勂猷顔㨥輺䶩䅉쉾⬵晲䭂䕱⵮打摋楹쉦㜷䃂輶㧂椷之㢘棂뽘来伯뼺슏穟쉧摀㍣⸬偂䩋お</w:t>
      </w:r>
      <w:r>
        <w:rPr/>
        <w:t>ꔳ</w:t>
      </w:r>
      <w:r>
        <w:rPr/>
        <w:t>穚ꥦ兾な䏂绂怺步</w:t>
      </w:r>
      <w:r>
        <w:rPr/>
        <w:t>ꕙ</w:t>
      </w:r>
      <w:r>
        <w:rPr/>
        <w:t>仂䷂⩰⩔攷싂敖⹞忎㢏㍶숭쉎⹫쉞眴佚㕹偘쉗쉕ꇂ夯뽩䱁䒱㗂갲䩓컂㶱禵깞쵟䭰쉅♾</w:t>
      </w:r>
      <w:r>
        <w:rPr/>
        <w:t>ꖘ</w:t>
      </w:r>
      <w:r>
        <w:rPr/>
        <w:t>Ⱪ⬪</w:t>
      </w:r>
      <w:r>
        <w:rPr/>
        <w:t>䘩檱</w:t>
      </w:r>
      <w:r>
        <w:rPr/>
        <w:t>ⵔ</w:t>
      </w:r>
      <w:r>
        <w:rPr/>
        <w:t>碣慶⥾敲摦쉋呢歚穹摷迃㌮慖㡌</w:t>
      </w:r>
      <w:r>
        <w:rPr/>
        <w:t>ꤳ</w:t>
      </w:r>
      <w:r>
        <w:rPr/>
        <w:t>ꍲ</w:t>
      </w:r>
      <w:r>
        <w:rPr/>
        <w:t>ꤤ</w:t>
      </w:r>
      <w:r>
        <w:rPr/>
        <w:t>慉䀦䍑㝭⤤춥彈ꍔ묶晖㙵䘪㐬⹁쉊쉅쉆㎵넪슡浑楢幖佢쉆⑙ꅒ땃㙢Ⓜ⻍㣃瀱䡪风攫剦깺䑔秂煬☤欭㍙䅇搯栰쌩⚩庵䥲숸깇쌯♕㣂烂㈥⨨猵㙓숳䍚䰻숵椱妻ꇂ禵ꄨ⹅䕠揂夲썹兑礩瑀숻╇뭍숲⚘敎発轙挲䠲奚吱촦쉷썁곂搥⬣婸싂渵䕈怪䝁㒏嘰길슮⽹繹伤⩐</w:t>
      </w:r>
      <w:r>
        <w:rPr/>
        <w:t>⠩ⱥ</w:t>
      </w:r>
      <w:r>
        <w:rPr/>
        <w:t>㬶놩爥䁡眬⑟䱉穮櫂⩦쉑</w:t>
      </w:r>
      <w:r>
        <w:rPr/>
        <w:t>ꤸ</w:t>
      </w:r>
      <w:r>
        <w:rPr/>
        <w:t>ⱟ</w:t>
      </w:r>
      <w:r>
        <w:rPr/>
        <w:t>췃카㍅㏂捔轀ふ塣ꌱ⹙䊻琸纩⹒冡♏쉆쉨噷湶䈪栰妏䡴㭂平</w:t>
      </w:r>
      <w:r>
        <w:rPr/>
        <w:t>⡁</w:t>
      </w:r>
      <w:r>
        <w:rPr/>
        <w:t>ㅚㄥ䙅㔥ꥬ㠸㑏䢘㐯穴쉑⬻㢬に╠烂盃䁟䑺夹⤴㚿䫂穟噫쉍</w:t>
      </w:r>
      <w:r>
        <w:rPr/>
        <w:t>ꔲ</w:t>
      </w:r>
      <w:r>
        <w:rPr/>
        <w:t>坁硌쌽쉬쉡湾쉇</w:t>
      </w:r>
      <w:r>
        <w:rPr/>
        <w:t>ꔊ</w:t>
      </w:r>
      <w:r>
        <w:rPr/>
        <w:t>䙓盂뭟⍘㍭㌴煸䡇夷轣ㅔ具㤥倮由ꥷ⽎㍬忂</w:t>
      </w:r>
      <w:r>
        <w:rPr/>
        <w:t>ⱗ</w:t>
      </w:r>
      <w:r>
        <w:rPr/>
        <w:t>㐤汬䩭싂쉕祩쵲㫍昫⨸湘㋂䩉兘ヂ䈣竂濂淂偍浘⪱㕈形슱汯慹杫ㄲ쉶楄숣⴩⭇⼽牯扢漱䑁牥㝪뼥檩彳皱ガ偈䌱歊쉣獣䱕礨縳復医椤䙶丹斡숯⑵硫䭊瑋碱䡭兔⍒㗂祳⏂磂ㅹ墵쉊⩭湚顩䷂숩飂呖쎵㎣㩺擂㴥䙬⿂⿍⩦츽⼽杌佞</w:t>
      </w:r>
      <w:r>
        <w:rPr/>
        <w:t>ⵈ</w:t>
      </w:r>
      <w:r>
        <w:rPr/>
        <w:t>䉯啘頪⤱츸갩婃飂桂䵥슿⥬址禵儦</w:t>
      </w:r>
      <w:r>
        <w:rPr/>
        <w:t>꧂</w:t>
      </w:r>
      <w:r>
        <w:rPr/>
        <w:t>併䌨</w:t>
      </w:r>
      <w:r>
        <w:rPr/>
        <w:t>ꔳ</w:t>
      </w:r>
      <w:r>
        <w:rPr/>
        <w:t>䩘숳橰䌣䕷ꍯ</w:t>
      </w:r>
      <w:r>
        <w:rPr/>
        <w:t>⡱</w:t>
      </w:r>
      <w:r>
        <w:rPr/>
        <w:t>㉏</w:t>
      </w:r>
      <w:r>
        <w:rPr/>
        <w:t>ⴴ</w:t>
      </w:r>
      <w:r>
        <w:rPr/>
        <w:t>倬쉋㷂睲갮뽨뮻䉎쉬磂</w:t>
      </w:r>
      <w:r>
        <w:rPr/>
        <w:t>ꕁ</w:t>
      </w:r>
      <w:r>
        <w:rPr/>
        <w:t>뭂問⩨䩏搴䝹㉙컂楨桋ꍰ堥♐땋촳喬氦⨨䑶繬毂┥淃愫瞻犻╹稹顤潀⵬媩ꥦ쉶桋슮䝳汲兕</w:t>
      </w:r>
      <w:r>
        <w:rPr/>
        <w:t>꧂</w:t>
      </w:r>
      <w:r>
        <w:rPr/>
        <w:t>忂䕇⪡䝶硴</w:t>
      </w:r>
      <w:r>
        <w:rPr/>
        <w:t>ⵅ</w:t>
      </w:r>
      <w:r>
        <w:rPr/>
        <w:t>㕏ꍤ㵙걸慮㍦へ懃슡㌶硅␵坒咡斏ふ넲㠦挭싂䋂么睄皏参㝡忂⏍㚥쎣辩칩싎癈㉲慠㥇㙶깅쉅녩幒쉒걌㫂슬땄</w:t>
      </w:r>
      <w:r>
        <w:rPr/>
        <w:t>⡁</w:t>
      </w:r>
      <w:r>
        <w:rPr/>
        <w:t>䳂浇</w:t>
      </w:r>
      <w:r>
        <w:rPr/>
        <w:t>ⲏ</w:t>
      </w:r>
      <w:r>
        <w:rPr/>
        <w:t>슩睃彗</w:t>
      </w:r>
      <w:r>
        <w:rPr/>
        <w:t>ⴵ</w:t>
      </w:r>
      <w:r>
        <w:rPr/>
        <w:t>橸⨤毂⵭</w:t>
      </w:r>
      <w:r>
        <w:rPr/>
        <w:t>ⱅ</w:t>
      </w:r>
      <w:r>
        <w:rPr/>
        <w:t>ꄮㅗ瑷㊡由䜰颵佩넦廎⾵碘쉧␷䉪⥹橲숯䭌쌪Ⓜ䌵恰珎潄쉇㬱灆䀬䰹깶넪㡥䆏㝆摮佐塸쎱䙯朷</w:t>
      </w:r>
      <w:r>
        <w:rPr/>
        <w:t>ꔰ</w:t>
      </w:r>
      <w:r>
        <w:rPr/>
        <w:t>焽橍毂炥뽢뮥䁨╚乵⵭庵䡈</w:t>
      </w:r>
      <w:r>
        <w:rPr/>
        <w:t>⡚</w:t>
      </w:r>
      <w:r>
        <w:rPr/>
        <w:t>唷䓂祎疏䂩</w:t>
      </w:r>
      <w:r>
        <w:rPr/>
        <w:t>ⵥ</w:t>
      </w:r>
      <w:r>
        <w:rPr/>
        <w:t>縺⒮㙏瑶㉬䙲䝢</w:t>
      </w:r>
      <w:r>
        <w:rPr/>
        <w:t>ⴽ⬬</w:t>
      </w:r>
      <w:r>
        <w:rPr/>
        <w:t>漪㇂婣㵊䉩㡚☪</w:t>
      </w:r>
      <w:r>
        <w:rPr/>
        <w:t>⠬</w:t>
      </w:r>
      <w:r>
        <w:rPr/>
        <w:t>㌱녆湔绍䟂㙋枏弦䌴⥃顶搦池</w:t>
      </w:r>
      <w:r>
        <w:rPr/>
        <w:t>ⱔ</w:t>
      </w:r>
      <w:r>
        <w:rPr/>
        <w:t>ꖣ</w:t>
      </w:r>
      <w:r>
        <w:rPr/>
        <w:t>咏彊焻傡쉶쉲带氪㵷㕴䡖ꄥ䑴ⸯ昬匲⾮䉐䛍䙧瑖升⼹䝴乁㥚⪮</w:t>
      </w:r>
      <w:r>
        <w:rPr/>
        <w:t>꤯</w:t>
      </w:r>
      <w:r>
        <w:rPr/>
        <w:t>溩싍쉀␲⍮깦灁僂䉮⌯橚輻⫂䷎辩廎丣権潸勂祕磂来숨湞⥊圬扞숳슱伶ꅨ䑌坶슱꺩瘦녪圪恲縻ꅆ</w:t>
      </w:r>
      <w:r>
        <w:rPr/>
        <w:t>ꥒ</w:t>
      </w:r>
      <w:r>
        <w:rPr/>
        <w:t>獩帽⸪硟♖䳂夸쉴氽嫂⬭숣噎坖㌣☦捥栰뾩璩쏂䀮㙄촯轾擃櫎呐凂稪</w:t>
      </w:r>
      <w:r>
        <w:rPr/>
        <w:t>ⱊ</w:t>
      </w:r>
      <w:r>
        <w:rPr/>
        <w:t>츯ㅒ㬯爳佤</w:t>
      </w:r>
      <w:r>
        <w:rPr/>
        <w:t>Ⱘ</w:t>
      </w:r>
      <w:r>
        <w:rPr/>
        <w:t>瑬碥</w:t>
      </w:r>
      <w:r>
        <w:rPr/>
        <w:t>ꕯ</w:t>
      </w:r>
      <w:r>
        <w:rPr/>
        <w:t>歸꺣稱勂娨掱硇⩃へ쏂塥놣坫싂㕺쉷傩問燂佂㚱ㅙ剙喬쉎숬畋〦䝊</w:t>
      </w:r>
      <w:r>
        <w:rPr/>
        <w:t>ꔪ</w:t>
      </w:r>
      <w:r>
        <w:rPr/>
        <w:t>䠺ㆡ칃㕹칲瑢瓂塴ꍷ㐪殬껃썧⿂厱䄊컂⨮啁㩑䱠噮</w:t>
      </w:r>
      <w:r>
        <w:rPr/>
        <w:t>ꥀ</w:t>
      </w:r>
      <w:r>
        <w:rPr/>
        <w:t>ꥲ乱슿뮡⹦汭浾呫㤶浭秂⼲乤ꄨ㩰ꏂ䙗쵎潳抱숩쉆슮⩪</w:t>
      </w:r>
      <w:r>
        <w:rPr/>
        <w:t>ⵞ</w:t>
      </w:r>
      <w:r>
        <w:rPr/>
        <w:t>昷깘쉤晖䕞㡀睐㌥熩䓂乖썒渻䍈㔱公弱㦥䥾䱟瀺⹑夦瘥䝹儷䈮㙐⥵㡲㭺榏佪䩯塴숥</w:t>
      </w:r>
      <w:r>
        <w:rPr/>
        <w:t>Ᵽ</w:t>
      </w:r>
      <w:r>
        <w:rPr/>
        <w:t>깖轢瘦顒䦩쉲漪佟㯎〉矂⹋煴숶䱤繤숪ꆥ乎싍㴶싂칙渺쉘⸩幾儩牪凃믂숳癵噪䩃쉉싂佪</w:t>
      </w:r>
      <w:r>
        <w:rPr/>
        <w:t>ꤲ</w:t>
      </w:r>
      <w:r>
        <w:rPr/>
        <w:t>䑹</w:t>
      </w:r>
      <w:r>
        <w:rPr/>
        <w:t>ꤴ</w:t>
      </w:r>
      <w:r>
        <w:rPr/>
        <w:t>컂䵳㚻牞슿ヂ䬬杪ㆮㅴ秂姂ꥣ㕀搶䈴妻棂奺⭨싂䇎捶獹㡺</w:t>
      </w:r>
      <w:r>
        <w:rPr/>
        <w:t>⡳</w:t>
      </w:r>
      <w:r>
        <w:rPr/>
        <w:t>俎䥡廂忍么␪쉄儳愶掩礴湍珂㏂氹깟䓂쉒偱쉾牚숲灠⹸녉䠲绂</w:t>
      </w:r>
      <w:r>
        <w:rPr/>
        <w:t>ⰴ</w:t>
      </w:r>
      <w:r>
        <w:rPr/>
        <w:t>狂㕚싂歋숯䅀⍟搩䚏</w:t>
      </w:r>
      <w:r>
        <w:rPr/>
        <w:t>ꕂ</w:t>
      </w:r>
      <w:r>
        <w:rPr/>
        <w:t>颡⫂걂슩摠㍤쉓坕싍녟쉵獚숪쉩䭢㡣瑪噧싂싂沥쎱片⨳呆㉺毂偧轷㇂␪楺쉹児⍷䆏껎兴値㏃⩚㴺汪䑂䥶ぇ䝸娪칞瑸㍋ꆣ暡顧串眱</w:t>
      </w:r>
      <w:r>
        <w:rPr/>
        <w:t>ⷃ</w:t>
      </w:r>
      <w:r>
        <w:rPr/>
        <w:t>稴⥈숷㌰</w:t>
      </w:r>
      <w:r>
        <w:rPr/>
        <w:t>ⰸ</w:t>
      </w:r>
      <w:r>
        <w:rPr/>
        <w:t>帵櫂䩐疮䞥ꅇ</w:t>
      </w:r>
      <w:r>
        <w:rPr/>
        <w:t>ⱺ</w:t>
      </w:r>
      <w:r>
        <w:rPr/>
        <w:t>ꍨ卍☹桌⿂</w:t>
      </w:r>
      <w:r>
        <w:rPr/>
        <w:t>⡘</w:t>
      </w:r>
      <w:r>
        <w:rPr/>
        <w:t>癕⌬⼸松⾘㢘숲䕀갮㷂帩䵖⩘뼩쌷춱</w:t>
      </w:r>
      <w:r>
        <w:rPr/>
        <w:t>ⶏ</w:t>
      </w:r>
      <w:r>
        <w:rPr/>
        <w:t>噸㌯圯瑞瀷䩪䥧숲灥䑳䰤桔睮䵣⨮ꥥ㩐套汶⸽塋⨯猪爮⦩淂⪵㑅挲ꥰ睂싂倴卬䈷坲纘䠮䉏䩊ꅕ쉱擂뇂沥燂ꇂ杆㔮땯䀤⎬ꌤ㑕畯숹噵쉈䑣</w:t>
      </w:r>
      <w:r>
        <w:rPr/>
        <w:t>ⱬ</w:t>
      </w:r>
      <w:r>
        <w:rPr/>
        <w:t>㡓쉖〲㫃氨夻癒숪猥恾䉥뮮䝫繥싂⹳浵쉈</w:t>
      </w:r>
      <w:r>
        <w:rPr/>
        <w:t>ⶮ</w:t>
      </w:r>
      <w:r>
        <w:rPr/>
        <w:t>뭤⬺뗃㙋徱싂䵵ㆱ灈瓎迂焽呅暻忂걅獔琽竃</w:t>
      </w:r>
      <w:r>
        <w:rPr/>
        <w:t>ꥒ</w:t>
      </w:r>
      <w:r>
        <w:rPr/>
        <w:t>⽵䡪䩉瑊棂뽗⽐灏愯湷泂倷煪쎿䈲婁</w:t>
      </w:r>
      <w:r>
        <w:rPr/>
        <w:t>ⱌ</w:t>
      </w:r>
      <w:r>
        <w:rPr/>
        <w:t>塁浱</w:t>
      </w:r>
      <w:r>
        <w:rPr/>
        <w:t>⡅</w:t>
      </w:r>
      <w:r>
        <w:rPr/>
        <w:t>匷㦏ꇂ㑎䀦⨬쉵主싂䚩扺䱟겮瑳睏炬彦呟ꄳ⮩煦쉠䩅壃䩤▬ㅁ昷䙄婴⏂潚䠤䝾悿╖桱惂媩겮⥬䁖㍳湑ㆮ뼪睯呫䞘伤슣墏ꥠ⽓⌥临破묺䩸溥煸슡곂</w:t>
      </w:r>
      <w:r>
        <w:rPr/>
        <w:t>Ⱟ</w:t>
      </w:r>
      <w:r>
        <w:rPr/>
        <w:t>䵍獆倬쉒㬤怱奍ꌳ쉸㭇⍲䱱칯䠦姂㤲깕넦姂숰摦捏偄䙄敁兊懂䖿⏃䅢着倮</w:t>
      </w:r>
      <w:r>
        <w:rPr/>
        <w:t>⠯</w:t>
      </w:r>
      <w:r>
        <w:rPr/>
        <w:t>辩瑅墥潹参枱畡㨺긯숽䕱묣㟂㥌㵵䜤⒩䁈ꍔ樴皡刭秂⸴呀浠恸頪瓂</w:t>
      </w:r>
      <w:r>
        <w:rPr/>
        <w:t>ꔊ</w:t>
      </w:r>
      <w:r>
        <w:rPr/>
        <w:t>싂㵂䡶㩤깢畏繂싂幩穖旂䝏▮䬦䑨亩㡖矂煙㶮搵桘甪伦祋ꄭ넷恾頸싂ꍱ♹</w:t>
      </w:r>
      <w:r>
        <w:rPr/>
        <w:t>ⱗ</w:t>
      </w:r>
      <w:r>
        <w:rPr/>
        <w:t>ㅎ쉧䞥슡愵⍯獵㇎㦣쉂칤뭕ꎻ歟歄䁎䉏⧂拂䚘슮</w:t>
      </w:r>
      <w:r>
        <w:rPr/>
        <w:t>ꤪ</w:t>
      </w:r>
      <w:r>
        <w:rPr/>
        <w:t>䔰칱깴晘柂꥗奧奒佖绂颩슘燂썍颩橫䩈嗂彤敂녧⽦帽</w:t>
      </w:r>
      <w:r>
        <w:rPr/>
        <w:t>⠳</w:t>
      </w:r>
      <w:r>
        <w:rPr/>
        <w:t>쉤㤲庥㛂剃歃未䆮㥷╢숩溮穷갸㜫⥚塞㥯牔숽严뿃瘣㪣䴶䥗╯焴榻⴬䱍獆⛂⥒갺灀䫎兵㌰榵쵦쉔㥪厮獖싂깨八撵㝴䜯뭞个</w:t>
      </w:r>
      <w:r>
        <w:rPr/>
        <w:t>ꤶ</w:t>
      </w:r>
      <w:r>
        <w:rPr/>
        <w:t>쉗깲琽炩㫂춘㜪컎곂稨쉗淃䉚</w:t>
      </w:r>
      <w:r>
        <w:rPr/>
        <w:t>Ⳃ</w:t>
      </w:r>
      <w:r>
        <w:rPr/>
        <w:t>溬숴㴹䤥牯囂㴥略擂춘슱슬抩썌䋃숹搪⽆煸쵲䆘놡㬷潁㔯숷愽쉥䑞싂썕㑯砹癓䗂ꍂ슮㏂姂䴸䀫轗焲⩾☣㙶縪䕸琩녁焹㙍灚㵖猷</w:t>
      </w:r>
      <w:r>
        <w:rPr/>
        <w:t>⡖</w:t>
      </w:r>
      <w:r>
        <w:rPr/>
        <w:t>ꅎ⏂潞쉠劵</w:t>
      </w:r>
      <w:r>
        <w:rPr/>
        <w:t>⡗</w:t>
      </w:r>
      <w:r>
        <w:rPr/>
        <w:t>ꍾ単㝓</w:t>
      </w:r>
      <w:r>
        <w:rPr/>
        <w:t>ⱎ</w:t>
      </w:r>
      <w:r>
        <w:rPr/>
        <w:t>癕檘䪩䊬繄┱睏䐪뭫彣氷땍兎⼳扃呞</w:t>
      </w:r>
      <w:r>
        <w:rPr/>
        <w:t>⣂</w:t>
      </w:r>
      <w:r>
        <w:rPr/>
        <w:t>쎩垿싂땭輫넣㩴縨┶쉅긻䡀扱䓎傏桵埍祎彠䎱␸捐</w:t>
      </w:r>
      <w:r>
        <w:rPr/>
        <w:t>ⲩ</w:t>
      </w:r>
      <w:r>
        <w:rPr/>
        <w:t>䌦ꏎ䝣恷㍇泂係刪㜦俎癣姂の♬㝎숫摏䇂瘵帺痂椯㵏繰㏂뭘垥䯂╶撩거뽩㪮</w:t>
      </w:r>
      <w:r>
        <w:rPr/>
        <w:t>ꦏ</w:t>
      </w:r>
      <w:r>
        <w:rPr/>
        <w:t>쉶倶겵䈵㟂畨㵵촶兺</w:t>
      </w:r>
      <w:r>
        <w:rPr/>
        <w:t>ⱍ</w:t>
      </w:r>
      <w:r>
        <w:rPr/>
        <w:t>⻂☺</w:t>
      </w:r>
      <w:r>
        <w:rPr/>
        <w:t>⡠</w:t>
      </w:r>
      <w:r>
        <w:rPr/>
        <w:t>뇂㖿瀶䑣䶏념汃㡬뽔쉥긷晢扶䵎㘦⵳숺䎻</w:t>
      </w:r>
      <w:r>
        <w:rPr/>
        <w:t>ⴤ</w:t>
      </w:r>
      <w:r>
        <w:rPr/>
        <w:t>硾浙坨囂恅䬪擂⹮禡窬顐칧깗䔴颿싂㋂㑓恠噅㕭㵆辩⽴ꍘ偉匷ぇ숣䴥䞩䱰습☲숩楪夨䭥飂쉡颻⿂㝌긤</w:t>
      </w:r>
      <w:r>
        <w:rPr/>
        <w:t>ⴥ</w:t>
      </w:r>
      <w:r>
        <w:rPr/>
        <w:t>婌넪参恷쉓갮ㅥ儻껂⩮</w:t>
      </w:r>
      <w:r>
        <w:rPr/>
        <w:t>ⱳ⌴</w:t>
      </w:r>
      <w:r>
        <w:rPr/>
        <w:t>秃纬⩷猶洨纡숮嗂䣎슥㫂奯䝞桙䰤圵昭㝺咣嘰敕칠轶婡琨쉯杉獾丷㝡⭢種枩㠹冩剞婗桐땐⩓偁뭇䛍塏숯쉖怣⩧땠ꥰ協杚潍桐⽃㭤嚏쌬伱쉙㣂呮䡯潖潈爨⫂⤶뭾⨨ㅩ습⹯䴬皘숮츬塁捦⩱䕒樲⯂䁴䙞⑺汪桅沘슿넩潃溣疘灋幾曂슩㬭搣娤뽶쏂</w:t>
      </w:r>
      <w:r>
        <w:rPr/>
        <w:t>ⴽ</w:t>
      </w:r>
      <w:r>
        <w:rPr/>
        <w:t>쉕兔怫땚偰滂㥹㡞䬤㉄单䬩懃杚놥⥉懂焽</w:t>
      </w:r>
      <w:r>
        <w:rPr/>
        <w:t>ⵁ</w:t>
      </w:r>
      <w:r>
        <w:rPr/>
        <w:t>㗂侘ㆿ乺繄牥㡋⭫칆ㅥ氱⩢촊㕚桧ㅡꅋご쉣⤰顄춮幟ㄪ輴奔⑬ꅃ䖘꥘橉┰婓佃倯男䁴⥮Ⓜ皬㙟캘璡⑦楀넪獪䩱⫂穟垱敋楎쉘땏ꄵ䌩塶싂쉃啭䡴彞㕲쉲彨⸸灤泂幥迂頤㐻⽙献匹뭒囂憱匶年煸ꅡ䍌쉇ㅎ⥙</w:t>
      </w:r>
      <w:r>
        <w:rPr/>
        <w:t>ꕂ</w:t>
      </w:r>
      <w:r>
        <w:rPr/>
        <w:t>딥㕩숬昸</w:t>
      </w:r>
      <w:r>
        <w:rPr/>
        <w:t>꧂</w:t>
      </w:r>
      <w:r>
        <w:rPr/>
        <w:t>ꍢ枣칬嗂㙈樮輲쉮䝾橌䣍攮槂戫쉑츸婆⑓⬤呫⩲䐪쉑䑊圯盂䣂湺彴㬺깐</w:t>
      </w:r>
      <w:r>
        <w:rPr/>
        <w:t>ꦬ</w:t>
      </w:r>
      <w:r>
        <w:rPr/>
        <w:t>摡䵃㝏걬惂ꌱ幯䇂㥦㜳䀰숭썃楫⒣懂冡쉾杩昫䅟浃䖻츲숸懍輪卖ꥤ扳慔輰</w:t>
      </w:r>
      <w:r>
        <w:rPr/>
        <w:t>Ⱕ</w:t>
      </w:r>
      <w:r>
        <w:rPr/>
        <w:t>㵯噗欪啣摀㭶沮쉈橑猯싍㖩璣♫⚵숹쵩剆煨縺䙅넷櫃⽰㭤獪乖橈</w:t>
      </w:r>
      <w:r>
        <w:rPr/>
        <w:t>ⰰ</w:t>
      </w:r>
      <w:r>
        <w:rPr/>
        <w:t>勂춿㕟呍뗂⩖숽㩚┤⽴⏃쉳憩刹䵉憩参楸剅㥣싂彬劥壂輵갶眣彈䙧怽䥁穄䡋迂牣棂䅴㙀숪ꄪ⍀榵啔栫딭倴⵭彅㊣䝍⍪㙑华㩚䅥㩣汒䵇㝑슏쉷疮济洽䵧癈䙺䙸䩷愩䑬뽋⵩</w:t>
      </w:r>
      <w:r>
        <w:rPr/>
        <w:t>ꕩ</w:t>
      </w:r>
      <w:r>
        <w:rPr/>
        <w:t>偾䌪ꥣ䏂쉴楢녈睐⬯咻</w:t>
      </w:r>
      <w:r>
        <w:rPr/>
        <w:t>ꕊ</w:t>
      </w:r>
      <w:r>
        <w:rPr/>
        <w:t>兇吰쉎獪剢⎘执ꍋ⻂䱖㠬獨煏䕟뽱㝺䃂㛂㤨禮⑲㉣捖녾쉪컂牥䅬歵썅긵票╸卹걖畊☵⼰㗃슏佣磂彨</w:t>
      </w:r>
      <w:r>
        <w:rPr/>
        <w:t>⡧</w:t>
      </w:r>
      <w:r>
        <w:rPr/>
        <w:t>쎻穲偶</w:t>
      </w:r>
      <w:r>
        <w:rPr/>
        <w:t>ꤷ</w:t>
      </w:r>
      <w:r>
        <w:rPr/>
        <w:t>顎䑴䬬쵞쉄</w:t>
      </w:r>
      <w:r>
        <w:rPr/>
        <w:t>ꤪ</w:t>
      </w:r>
      <w:r>
        <w:rPr/>
        <w:t>晤繆励땃숬婮ꏂ숷⽑ꌰ啵╴䵓⬽♩㷂徘汢㵸搲ざ숻쉴戤祂숩⽭딪䛂㔮㵹⿂䕺䀦〉卑㡁䏂挪ꥬ抿杳</w:t>
      </w:r>
      <w:r>
        <w:rPr/>
        <w:t>ⴳ</w:t>
      </w:r>
      <w:r>
        <w:rPr/>
        <w:t>㙡㢣㘸恗䡴걂㡈촬祔쌪琤㑅弥入㝫쉬⥗䩠礳䗎㥵⽠穟太绂戴从ㅡ㙕⒵䙃</w:t>
      </w:r>
      <w:r>
        <w:rPr/>
        <w:t>ꤽ</w:t>
      </w:r>
      <w:r>
        <w:rPr/>
        <w:t>癙㩣␺䥡뭀㬪幵劘땩义㤬嘶⒩쉲갰ㅶ㌩꺿⥅奃ꥮ碻挪넳恅琪顮㍈橧쉧潇㚏㝐㬽秃惂玩䱮䬨殮⑉㮥뽂㥾</w:t>
      </w:r>
      <w:r>
        <w:rPr/>
        <w:t>⡘</w:t>
      </w:r>
      <w:r>
        <w:rPr/>
        <w:t>ꥊ</w:t>
      </w:r>
      <w:r>
        <w:rPr/>
        <w:t>亥䛃⛎㝟〉冣浴䙧슩儷䩘昰湅䍨②䮩浮㘨癔</w:t>
      </w:r>
      <w:r>
        <w:rPr/>
        <w:t>⠽</w:t>
      </w:r>
      <w:r>
        <w:rPr/>
        <w:t>亩ㅶ</w:t>
      </w:r>
      <w:r>
        <w:rPr/>
        <w:t>Ⱚ</w:t>
      </w:r>
      <w:r>
        <w:rPr/>
        <w:t>ꌦ垘숵弰呂슿慕뭤숦嗂쉙땓⍊㮻坱涿䑈䵧넸嚿</w:t>
      </w:r>
      <w:r>
        <w:rPr/>
        <w:t>ⶥ</w:t>
      </w:r>
      <w:r>
        <w:rPr/>
        <w:t>伭濂滂썀揂斏㝋⚿ꄱ擂ꏂ⩵</w:t>
      </w:r>
      <w:r>
        <w:rPr/>
        <w:t>ⱔ</w:t>
      </w:r>
      <w:r>
        <w:rPr/>
        <w:t>乍칣⌽幚轕摠싂㟂圳喻啞顉恆䥁싂㭺慳轲숰㡵䤊ꍲ漴⹃㭪䉫䩦㨸쉨쉵</w:t>
      </w:r>
      <w:r>
        <w:rPr/>
        <w:t>Ⱞ</w:t>
      </w:r>
      <w:r>
        <w:rPr/>
        <w:t>㞩堪㟍칣睄噳彞䡰䨦枘</w:t>
      </w:r>
      <w:r>
        <w:rPr/>
        <w:t>⡋⪻</w:t>
      </w:r>
      <w:r>
        <w:rPr/>
        <w:t>㪣ꄹ☣晤슿</w:t>
      </w:r>
      <w:r>
        <w:rPr/>
        <w:t>ꤪꤪ</w:t>
      </w:r>
      <w:r>
        <w:rPr/>
        <w:t>ꍉ僂慆ꥠ兮碡姎嗂䝏</w:t>
      </w:r>
      <w:r>
        <w:rPr/>
        <w:t>ⲵ</w:t>
      </w:r>
      <w:r>
        <w:rPr/>
        <w:t>癦䕺䁨榩䉬乷硷啹捅⑏佱╕䀷婳㑆漤쉮</w:t>
      </w:r>
      <w:r>
        <w:rPr/>
        <w:t>⡀</w:t>
      </w:r>
      <w:r>
        <w:rPr/>
        <w:t>兎唺䙣壂瓂䰤㖣㎻瑭辏竂幓娪䉗助礮怽䥙䦩墬呓⥭䄭䭶㋍⩄ㄷ批嘨</w:t>
      </w:r>
      <w:r>
        <w:rPr/>
        <w:t>⢱</w:t>
      </w:r>
      <w:r>
        <w:rPr/>
        <w:t>煥啍ꥪ</w:t>
      </w:r>
      <w:r>
        <w:rPr/>
        <w:t>⡺</w:t>
      </w:r>
      <w:r>
        <w:rPr/>
        <w:t>彍쉊婅窣㥯⚏桔겻挳㓂碿⍬㡗⽤坊㕦쏂ꌭ긣⽏㦻溏䑗㮣呃숣灘</w:t>
      </w:r>
      <w:r>
        <w:rPr/>
        <w:t>ꔻ</w:t>
      </w:r>
      <w:r>
        <w:rPr/>
        <w:t>䰨掬徱橪禬佧넮弨䁌歔슩䜻亥塢䍩㋂䒻⪻</w:t>
      </w:r>
      <w:r>
        <w:rPr/>
        <w:t>ⱴ</w:t>
      </w:r>
      <w:r>
        <w:rPr/>
        <w:t>均浐ォ稪沿払⮩녶㉞뽠䔵兎洣慨息楔⍠略</w:t>
      </w:r>
      <w:r>
        <w:rPr/>
        <w:t>ꕔ</w:t>
      </w:r>
      <w:r>
        <w:rPr/>
        <w:t>Ⱙ</w:t>
      </w:r>
      <w:r>
        <w:rPr/>
        <w:t>斏匬敀兪䴶丨숺㒻汦幍眮㴸걓坂쉵㡅頸欤湵䶩颱</w:t>
      </w:r>
      <w:r>
        <w:rPr/>
        <w:t>ꤴ</w:t>
      </w:r>
      <w:r>
        <w:rPr/>
        <w:t>ꌪ⚵稱杬畔狂颱╈斏㋂⤯</w:t>
      </w:r>
      <w:r>
        <w:rPr/>
        <w:t>ꥌ⩌</w:t>
      </w:r>
      <w:r>
        <w:rPr/>
        <w:t>䨻쌨桊뽪顎䯂䝌焪ꇂ唭挰畀垮ꍯꎘ洱숫て椥䃂㊘塬榥싎쉲啙䵶슿睊䅓呗僂䐣硾䔱</w:t>
      </w:r>
      <w:r>
        <w:rPr/>
        <w:t>ⷂ</w:t>
      </w:r>
      <w:r>
        <w:rPr/>
        <w:t>掮瑕溩㝅扶晑䕢渲⹬</w:t>
      </w:r>
      <w:r>
        <w:rPr/>
        <w:t>ⴸ</w:t>
      </w:r>
      <w:r>
        <w:rPr/>
        <w:t>幏㒿ꥬ橎쉯㢩⥨猹⍹껂爪瑌䣂畡勂뽏뽥╾싂凂塐묩</w:t>
      </w:r>
      <w:r>
        <w:rPr/>
        <w:t>ⱎ</w:t>
      </w:r>
      <w:r>
        <w:rPr/>
        <w:t>烂琽檡쉎淂캿橐唯杲⌦</w:t>
      </w:r>
      <w:r>
        <w:rPr/>
        <w:t>ꕐ⫂</w:t>
      </w:r>
      <w:r>
        <w:rPr/>
        <w:t>Ⳏ</w:t>
      </w:r>
      <w:r>
        <w:rPr/>
        <w:t>䑸漫䭷썵묯漣ꍱ繕䯂⪵堫䂩걧婰숳㇎颿ꍌ쉉</w:t>
      </w:r>
      <w:r>
        <w:rPr/>
        <w:t>ꔳ</w:t>
      </w:r>
      <w:r>
        <w:rPr/>
        <w:t>浵㈣儩塶</w:t>
      </w:r>
      <w:r>
        <w:rPr/>
        <w:t>ꕁ</w:t>
      </w:r>
      <w:r>
        <w:rPr/>
        <w:t>䝦</w:t>
      </w:r>
      <w:r>
        <w:rPr/>
        <w:t>ꤳ</w:t>
      </w:r>
      <w:r>
        <w:rPr/>
        <w:t>숱묩쉁睞촷꥕쌽礯幀䴭椻싂瓂䀺쎩긷枏</w:t>
      </w:r>
      <w:r>
        <w:rPr/>
        <w:t>꤫</w:t>
      </w:r>
      <w:r>
        <w:rPr/>
        <w:t>슱だ揂</w:t>
      </w:r>
      <w:r>
        <w:rPr/>
        <w:t>⡎</w:t>
      </w:r>
      <w:r>
        <w:rPr/>
        <w:t>祺䍧묦⵩䲵䞱䁂曂秂び숤捗渤刣ꍸ숱栦恵㇎昮溡洸⩹允䴶啨桾䪱숦</w:t>
      </w:r>
      <w:r>
        <w:rPr/>
        <w:t>ꦱ</w:t>
      </w:r>
      <w:r>
        <w:rPr/>
        <w:t>⽥癉灧顁⥒䝞</w:t>
      </w:r>
      <w:r>
        <w:rPr/>
        <w:t>ꥃ</w:t>
      </w:r>
      <w:r>
        <w:rPr/>
        <w:t>伥穄嗎숮㬪灲䓂啍揃爷灗숶怪弽䑎쉢䟎汤琴놿璱ꍟ㠦슡</w:t>
      </w:r>
      <w:r>
        <w:rPr/>
        <w:t>ꖡ</w:t>
      </w:r>
      <w:r>
        <w:rPr/>
        <w:t>奱槂盂ぞ爣싂刳숴䤷썪⵸扢久䱨秎䵑쵒녺楋ㄲ싍㨷ꌲ싂偡慴⨴樱슡摮礨䑭瑂䶩쉈쉨쉙摈</w:t>
      </w:r>
      <w:r>
        <w:rPr/>
        <w:t>ꔷ</w:t>
      </w:r>
      <w:r>
        <w:rPr/>
        <w:t>轷奭⭃㤮佩瘷깅䍋縬㦣㞩㕋䨪㵌穬⭸坐丶쉡⽭쉮呄洽䵐쉧䁎ꥷ䠷쉧㴦復䡲浢〫㖻䉢♂</w:t>
      </w:r>
      <w:r>
        <w:rPr/>
        <w:t>꧂</w:t>
      </w:r>
      <w:r>
        <w:rPr/>
        <w:t>ⱃ</w:t>
      </w:r>
      <w:r>
        <w:rPr/>
        <w:t>쉤乸묺睌堵挩塆绂㐷㑍쉋ㅺ⽬䎵䭥㣂朻璣⍔忍歊䩯穞䁳䑳父沱䢩⍮쉭潆╲껂싂⛂쉴椹喩쉨⎬機칠卥⑁</w:t>
      </w:r>
      <w:r>
        <w:rPr/>
        <w:t>ꦥ</w:t>
      </w:r>
      <w:r>
        <w:rPr/>
        <w:t>꺻㛂㈊怯ꄪ伫席쉰煺뿍丣쉴⒏촭▵歁䝞</w:t>
      </w:r>
      <w:r>
        <w:rPr/>
        <w:t>ꕖ</w:t>
      </w:r>
      <w:r>
        <w:rPr/>
        <w:t>딽쉅丹椷䕩辩</w:t>
      </w:r>
      <w:r>
        <w:rPr/>
        <w:t>⡌</w:t>
      </w:r>
      <w:r>
        <w:rPr/>
        <w:t>䭨㙴昭䡾歕墡㍐</w:t>
      </w:r>
      <w:r>
        <w:rPr/>
        <w:t>Ⳏ</w:t>
      </w:r>
      <w:r>
        <w:rPr/>
        <w:t>栬숷쌮捐砩敯獧硯⭋楊㍏姂晪</w:t>
      </w:r>
      <w:r>
        <w:rPr/>
        <w:t>ⱉ</w:t>
      </w:r>
      <w:r>
        <w:rPr/>
        <w:t>⺡ㅎ灒걩䪿呋⩕刳䂵㥏痍冩◎㩺㭭繩頽啰牵쉂䇂♣朴俍侩幮䏂놩㠨忂㥔㡺䐪⤴⥂䩤⭅捶厵㑕</w:t>
      </w:r>
      <w:r>
        <w:rPr/>
        <w:t>ꥅ</w:t>
      </w:r>
      <w:r>
        <w:rPr/>
        <w:t>䁸걎⥥乬畏哂⹬兌祃싍妣㢥煗⍷採敆슩爰</w:t>
      </w:r>
      <w:r>
        <w:rPr/>
        <w:t>꧂</w:t>
      </w:r>
      <w:r>
        <w:rPr/>
        <w:t>溬쉮犻</w:t>
      </w:r>
      <w:r>
        <w:rPr/>
        <w:t>⠴</w:t>
      </w:r>
      <w:r>
        <w:rPr/>
        <w:t>摐头ゥ櫎眭⸣兕</w:t>
      </w:r>
      <w:r>
        <w:rPr/>
        <w:t>꧂</w:t>
      </w:r>
      <w:r>
        <w:rPr/>
        <w:t>啥</w:t>
      </w:r>
      <w:r>
        <w:rPr/>
        <w:t>ꕵ</w:t>
      </w:r>
      <w:r>
        <w:rPr/>
        <w:t>灶飂슡拂㡟싂桒垥⵶歈䚥疮㋂⼶㠻슣溏䐨杉䡅뮥⫂潅愩猪⭙䫂⛂⹪숬</w:t>
      </w:r>
      <w:r>
        <w:rPr/>
        <w:t>⡠</w:t>
      </w:r>
      <w:r>
        <w:rPr/>
        <w:t>숴䤸㬲ꌸ纘♊䮻</w:t>
      </w:r>
      <w:r>
        <w:rPr/>
        <w:t>Ⳃ</w:t>
      </w:r>
      <w:r>
        <w:rPr/>
        <w:t>⽞슥쉅䍈쉥猬睙⽔稸撬ㅓ</w:t>
      </w:r>
      <w:r>
        <w:rPr/>
        <w:t>ⱘ</w:t>
      </w:r>
      <w:r>
        <w:rPr/>
        <w:t>긩恥슣轗瓂숤</w:t>
      </w:r>
      <w:r>
        <w:rPr/>
        <w:t>⡅</w:t>
      </w:r>
      <w:r>
        <w:rPr/>
        <w:t>숪▻싂ꍊ晾䱈挽ꥠ獠柍牄㈷쉋</w:t>
      </w:r>
      <w:r>
        <w:rPr/>
        <w:t>ꔫ</w:t>
      </w:r>
      <w:r>
        <w:rPr/>
        <w:t>쉞穟㩴燂吻爥煺ꇂㅘ悮㘣椩쉥樷怦뼣♓獵ヂ洯帨矃桕慬캮轑䔷牔䘪䱈桥⾩슘쉊⯂䘭䵗㐪깗噡氤䰷挭慖瘫쉢ご繃㤻뮵湦♞⼲扐⩭桪摶떩厬楎녴녭搳毃䙢</w:t>
      </w:r>
      <w:r>
        <w:rPr/>
        <w:t>⠪</w:t>
      </w:r>
      <w:r>
        <w:rPr/>
        <w:t>偰桵ㄬ摋⩋놵䆬⩇䡊䎡凂绂堷接</w:t>
      </w:r>
      <w:r>
        <w:rPr/>
        <w:t>ꖱ</w:t>
      </w:r>
      <w:r>
        <w:rPr/>
        <w:t>䭞슬䕯</w:t>
      </w:r>
      <w:r>
        <w:rPr/>
        <w:t>ꤰ</w:t>
      </w:r>
      <w:r>
        <w:rPr/>
        <w:t>愷싂乲⼩丰䝑㯂⎣╈⭢浲㑀桑숺㖩亮報稪䢬単쉅敪磂䅤轪䯂擂琺煂侩㏂佘숨㏂义┩牧쉨깦깮匤䍹⻂</w:t>
      </w:r>
      <w:r>
        <w:rPr/>
        <w:t>⠺</w:t>
      </w:r>
      <w:r>
        <w:rPr/>
        <w:t>䔨㏂ㄲ䙈곂轠䀫卾⥸쉅㴽櫍埂ㅎ潍危晌숮</w:t>
      </w:r>
      <w:r>
        <w:rPr/>
        <w:t>⠪⍊</w:t>
      </w:r>
      <w:r>
        <w:rPr/>
        <w:t>䄦廂쉺彸祷쉏䀬묷㮣숱ꥡ碩숱쉒쉨塭珂睭照숥싂徥唣䨺䃂癃檬숰灥婲啧傣⹁䀣ꄮ</w:t>
      </w:r>
      <w:r>
        <w:rPr/>
        <w:t>ꤥ</w:t>
      </w:r>
      <w:r>
        <w:rPr/>
        <w:t>쉕倯杇睍扨穤乬ꇃ䁧栮疣</w:t>
      </w:r>
      <w:r>
        <w:rPr/>
        <w:t>Ⳃ</w:t>
      </w:r>
      <w:r>
        <w:rPr/>
        <w:t>乃瓂</w:t>
      </w:r>
      <w:r>
        <w:rPr/>
        <w:t>ⱉ</w:t>
      </w:r>
      <w:r>
        <w:rPr/>
        <w:t>嘲㩃싍牍杄䞩</w:t>
      </w:r>
      <w:r>
        <w:rPr/>
        <w:t>Ⳃ</w:t>
      </w:r>
      <w:r>
        <w:rPr/>
        <w:t>㵪匫썬噵꥾療仂劥䱫⦡숴⭌䙄䙫쉲楔硡㐭挷</w:t>
      </w:r>
      <w:r>
        <w:rPr/>
        <w:t>⡓</w:t>
      </w:r>
      <w:r>
        <w:rPr/>
        <w:t>桪┲⧂頥⫂浗佷ㄱ㝁盂㉬幰㑱䭓䁳嫂奆㄰㙯慌䅤䁗吪㈸깋嘥䈭딨걸䟂쉍숯轺쉣䀤櫂窮䍌ㆮ슱ꇂ㔳慸䛂顰唷㷂眪깾乥柍⯃쉫繟ꅬ泂歫戫攷浟獥깍㎿䅥긵⬪坅꥘䁞䭊㭆助恓乨仂㝹弫⨤杲䓂슏㜦쵁숰呔兞╘</w:t>
      </w:r>
      <w:r>
        <w:rPr/>
        <w:t>ⲩ</w:t>
      </w:r>
      <w:r>
        <w:rPr/>
        <w:t>睂橶䶮갴昨禡倊⥦堩癫쉐⵨眫긭</w:t>
      </w:r>
      <w:r>
        <w:rPr/>
        <w:t>ꗂ</w:t>
      </w:r>
      <w:r>
        <w:rPr/>
        <w:t>硓㝕썗ꇃ쉢긻녋扄す灦顗媘䎥땣쉡浳땥壃乱噱걎橰뭕㢩䄽兰朣ꥵ洲⥧㐥㥐卬搴杶䘷뭭妮⽟⭘㊡쎻ꌶ</w:t>
      </w:r>
      <w:r>
        <w:rPr/>
        <w:t>ꦮ</w:t>
      </w:r>
      <w:r>
        <w:rPr/>
        <w:t>䠪㑤䙯恟㣃䐽</w:t>
      </w:r>
      <w:r>
        <w:rPr/>
        <w:t>ⴷ</w:t>
      </w:r>
      <w:r>
        <w:rPr/>
        <w:t>숵</w:t>
      </w:r>
      <w:r>
        <w:rPr/>
        <w:t>ꥁ</w:t>
      </w:r>
      <w:r>
        <w:rPr/>
        <w:t>䐭Ⓜ割碵</w:t>
      </w:r>
      <w:r>
        <w:rPr/>
        <w:t>ⱂ</w:t>
      </w:r>
      <w:r>
        <w:rPr/>
        <w:t>㍞䣂瑒顴</w:t>
      </w:r>
      <w:r>
        <w:rPr/>
        <w:t>ꥍ⥫</w:t>
      </w:r>
      <w:r>
        <w:rPr/>
        <w:t>婨䟎敁쉥긥佸濎㍓㍆敠炩⽤㉊㥷숺딮嚻뽞伴剗묰摨辮㟂畵佀㉒顗堲海䕖顬啙㨴窬묷哂캥㐣䵥㜪㚡╮瓂ㄯ⽋乐敐䇎慦㓎⩗伺⽍丳䄨池婉婑쉑師쵤</w:t>
      </w:r>
      <w:r>
        <w:rPr/>
        <w:t>⡕</w:t>
      </w:r>
      <w:r>
        <w:rPr/>
        <w:t>㑆䉐쉁〦畭煖䥉숯⚵效桀亮땶煤⏂숰䗂瑮ꅋ撡숫슻깐疡슬ꎬ⺵珂땡⑏</w:t>
      </w:r>
      <w:r>
        <w:rPr/>
        <w:t>⡭</w:t>
      </w:r>
      <w:r>
        <w:rPr/>
        <w:t>慠佮垿焬숪剟帹⩄쉤刮楮䝈䔪䏂睁⍋曃栥㷂칙</w:t>
      </w:r>
      <w:r>
        <w:rPr/>
        <w:t>ꖩ</w:t>
      </w:r>
      <w:r>
        <w:rPr/>
        <w:t>祮嫎ꄹ烂剁떥䡄칖き弴佒乵櫂ꎻ伷姎䵕䐣穑䕦쉣眦楏</w:t>
      </w:r>
      <w:r>
        <w:rPr/>
        <w:t>ꕒ</w:t>
      </w:r>
      <w:r>
        <w:rPr/>
        <w:t>䳎撥뭎䍗캮媩㏂⨹げ兦潍㑷倰</w:t>
      </w:r>
      <w:r>
        <w:rPr/>
        <w:t>ⱹ</w:t>
      </w:r>
      <w:r>
        <w:rPr/>
        <w:t>䳂쉤☥숬塞㯂숪䡦⻂竂䝰숳煂硾䑯숵㩵슬㯂⨥</w:t>
      </w:r>
      <w:r>
        <w:rPr/>
        <w:t>ⱦ</w:t>
      </w:r>
      <w:r>
        <w:rPr/>
        <w:t>倷兦杪갣㭵䆡㴪쉕浥渣⨦긵恡㌤縵淂⑟⹘輶嘽쵄晕㖩뽍盂⻂⤶浡拂⨱싂쉢㝰</w:t>
      </w:r>
      <w:r>
        <w:rPr/>
        <w:t>Ⱓ</w:t>
      </w:r>
      <w:r>
        <w:rPr/>
        <w:t>楉㡑础㓂佯㭚偐쉌쉵懍〣쌴抿嫂嚱</w:t>
      </w:r>
      <w:r>
        <w:rPr/>
        <w:t>Ɐ</w:t>
      </w:r>
      <w:r>
        <w:rPr/>
        <w:t>䘲쉤橑녲繐䀰⹯劮쉊牴䩍哂瑺</w:t>
      </w:r>
      <w:r>
        <w:rPr/>
        <w:t>ⵧ</w:t>
      </w:r>
      <w:r>
        <w:rPr/>
        <w:t>쉁╓灶</w:t>
      </w:r>
      <w:r>
        <w:rPr/>
        <w:t>ꔶ</w:t>
      </w:r>
      <w:r>
        <w:rPr/>
        <w:t>㩮⑐썱佚쉅츪彧癦奃䷂☹㝓烃ꎿ䩰쉅欮燍彇敔绍晠㜤囂捚参쉏⩹䠪礩撬顶싂敧绂╺顚摈硅創䱀煦澏轱⩩㌵츯庣剒숺⩺땷㉯潤</w:t>
      </w:r>
      <w:r>
        <w:rPr/>
        <w:t>ꦘ</w:t>
      </w:r>
      <w:r>
        <w:rPr/>
        <w:t>愺〹兀㩨㝣쏂呱⩋妵䍱㙲伱쵲┹⩈䌦䡤噭칊뾿䌷䓂䅯噁殥兠</w:t>
      </w:r>
      <w:r>
        <w:rPr/>
        <w:t>ꕧ</w:t>
      </w:r>
      <w:r>
        <w:rPr/>
        <w:t>ꎣ䞩⩱垬</w:t>
      </w:r>
      <w:r>
        <w:rPr/>
        <w:t>ⵊ</w:t>
      </w:r>
      <w:r>
        <w:rPr/>
        <w:t>刨</w:t>
      </w:r>
      <w:r>
        <w:rPr/>
        <w:t>Ⱶ</w:t>
      </w:r>
      <w:r>
        <w:rPr/>
        <w:t>䉰뇂䦩ꍁ뭠쉄拎㝳뗂㉣幕♷瑌</w:t>
      </w:r>
      <w:r>
        <w:rPr/>
        <w:t>⡮</w:t>
      </w:r>
      <w:r>
        <w:rPr/>
        <w:t>녆墱</w:t>
      </w:r>
      <w:r>
        <w:rPr/>
        <w:t>ꕊ</w:t>
      </w:r>
      <w:r>
        <w:rPr/>
        <w:t>뼹湁</w:t>
      </w:r>
      <w:r>
        <w:rPr/>
        <w:t>⡐</w:t>
      </w:r>
      <w:r>
        <w:rPr/>
        <w:t>⽧ꍒ恊ꥩ갳爣䙳挪竂쉃㭧Ⓨ㛂沣깁婍っ슱但浖슏摌心瑡纱桺㪱⩨</w:t>
      </w:r>
      <w:r>
        <w:rPr/>
        <w:t>ⶻ</w:t>
      </w:r>
      <w:r>
        <w:rPr/>
        <w:t>쉐㓃깗暿䘶冬⭲묲슣癷㇂</w:t>
      </w:r>
      <w:r>
        <w:rPr/>
        <w:t>Ɱ⹔</w:t>
      </w:r>
      <w:r>
        <w:rPr/>
        <w:t>뭉硠숭柂幹</w:t>
      </w:r>
      <w:r>
        <w:rPr/>
        <w:t>ꤸ⴪</w:t>
      </w:r>
      <w:r>
        <w:rPr/>
        <w:t>䱦婘녳</w:t>
      </w:r>
      <w:r>
        <w:rPr/>
        <w:t>⡓</w:t>
      </w:r>
      <w:r>
        <w:rPr/>
        <w:t>슏䟂䃂㡶䥇숤꧎妵怣䰺慤</w:t>
      </w:r>
      <w:r>
        <w:rPr/>
        <w:t>ⵍ</w:t>
      </w:r>
      <w:r>
        <w:rPr/>
        <w:t>㴴夳놵儱潭⼵兢뽞쌷⭲䫂</w:t>
      </w:r>
      <w:r>
        <w:rPr/>
        <w:t>Ⱔ</w:t>
      </w:r>
      <w:r>
        <w:rPr/>
        <w:t>幄砰슏⼱칕偷䌰戤歈⍭땪帊怯绂䅤杞溩幨䗂澱幸滂偱珃慐㡵恆問쉯䍶窮</w:t>
      </w:r>
      <w:r>
        <w:rPr/>
        <w:t>ⴳ</w:t>
      </w:r>
      <w:r>
        <w:rPr/>
        <w:t>㮣轋挦쉈摒兲㥨싂唪眪仂㵪┶㚿㵰牊䙤㟂䑏晍煅眶夵噘颡块츸⑵ꍰ⧂쉚⨦哂㉰딳䍩汊㵀敫</w:t>
      </w:r>
      <w:r>
        <w:rPr/>
        <w:t>ꦩ</w:t>
      </w:r>
      <w:r>
        <w:rPr/>
        <w:t>淂쉣⽯〫櫂쉷䬴畦㙭㵪㖬㍡쉯牤싍啊䀪㉐䄦湧橕捰쉌슱潲珂恣泂〰䙧恋愥䵣娶ꅯ党猲わ䭁ꥰ㚡娪瘸㚱灙硶⭃쵮䲩睤썄컂㣂㇂ォ沱㘵</w:t>
      </w:r>
      <w:r>
        <w:rPr/>
        <w:t>ꤻ</w:t>
      </w:r>
      <w:r>
        <w:rPr/>
        <w:t>潡斮獣僂</w:t>
      </w:r>
      <w:r>
        <w:rPr/>
        <w:t>ꦻ⑏</w:t>
      </w:r>
      <w:r>
        <w:rPr/>
        <w:t>浚慚纡㐣䕣䰷杮坁쵂⴦囂㇂串㣂쉘䷂乹㝷㮘㥢♃ꅃ㦱䭖枣獾</w:t>
      </w:r>
      <w:r>
        <w:rPr/>
        <w:t>ꦡ</w:t>
      </w:r>
      <w:r>
        <w:rPr/>
        <w:t>獩⸪顂户䃂煚顅▻㝱久⫂朦䵒焤⩂瘫挺弽彗矎䱵呕杔剥廍</w:t>
      </w:r>
      <w:r>
        <w:rPr/>
        <w:t>ⵔ</w:t>
      </w:r>
      <w:r>
        <w:rPr/>
        <w:t>촻믂䩞꥔뮩ꥧ䭣䁢⹪䯂ꄴ氮杩敕杩樸畐辿⩭⬣⸭㮏㔫栭</w:t>
      </w:r>
      <w:r>
        <w:rPr/>
        <w:t>ꔶ</w:t>
      </w:r>
      <w:r>
        <w:rPr/>
        <w:t>䣂칰畏溮渽估楊乴㠵䵭⦘㩑䅃쉕䔶㗍쉀曂㵱䰪㤪ꍵ浓깹쉏㝭ꅳ歬䩌칶썈</w:t>
      </w:r>
      <w:r>
        <w:rPr/>
        <w:t>ⵍ</w:t>
      </w:r>
      <w:r>
        <w:rPr/>
        <w:t>䝣⥮⍦埂숲伽䰳兲ꌹ㌺煀⧂嘽㘩㑗쉧灡场溱澣殡뽫枵㍯깒ꍭ䍎녅檮숪⤪</w:t>
      </w:r>
      <w:r>
        <w:rPr/>
        <w:t>ꦱ</w:t>
      </w:r>
      <w:r>
        <w:rPr/>
        <w:t>㴹</w:t>
      </w:r>
      <w:r>
        <w:rPr/>
        <w:t>ꖘ</w:t>
      </w:r>
      <w:r>
        <w:rPr/>
        <w:t>䈳慦슘樲쉍輨睐碵숷圲겱떏氵䘷⭂ꍑ╩穦曂汌䌱坄䅅⍮ィ呠㥰琨潫慥拍</w:t>
      </w:r>
      <w:r>
        <w:rPr/>
        <w:t>⡅</w:t>
      </w:r>
      <w:r>
        <w:rPr/>
        <w:t>㝮㍥武쉢抱뮬潓⭊䶩⛂⯂䟃습숣䴴뭰뭢报⍳杉䥔呃꺬䭶㑡眦쵰囎佂䐣䡑ꄷ䡡セ洱冻싂桧</w:t>
      </w:r>
      <w:r>
        <w:rPr/>
        <w:t>ⱹ</w:t>
      </w:r>
      <w:r>
        <w:rPr/>
        <w:t>漪</w:t>
      </w:r>
      <w:r>
        <w:rPr/>
        <w:t>ⱔ⨪</w:t>
      </w:r>
      <w:r>
        <w:rPr/>
        <w:t>㵅恏슩区䨰쉓쉀</w:t>
      </w:r>
      <w:r>
        <w:rPr/>
        <w:t>⢮</w:t>
      </w:r>
      <w:r>
        <w:rPr/>
        <w:t>칥䝏녎縻歚</w:t>
      </w:r>
      <w:r>
        <w:rPr/>
        <w:t>ꤹ</w:t>
      </w:r>
      <w:r>
        <w:rPr/>
        <w:t>㩤</w:t>
      </w:r>
      <w:r>
        <w:rPr/>
        <w:t>ꤺ</w:t>
      </w:r>
      <w:r>
        <w:rPr/>
        <w:t>單电瑱춵␲喘숥乒슏䍠싂ど</w:t>
      </w:r>
      <w:r>
        <w:rPr/>
        <w:t>Ⱡ</w:t>
      </w:r>
      <w:r>
        <w:rPr/>
        <w:t>灀牶坓⑎㵷숪ㄳ倷顳䅙숭䢬쵅갪儽䍞㞵뮿䙟⾿䷂⩩┤捆矂⑴⍌츪攱愫䷃싂㔯渦啉穧䌯祷慏숶塂☶颿忂斡촷祋瀪묰꥔㕐썣⩣樵쉐㍏儣숪畁煋慐거Ⓝ橬쉧␸仂瑢嗂䬦숪塁숹숣䯂⩡恔坮幚摏쉙礽绎浤쉐믂뭍쉙䛂祸畍싎绂</w:t>
      </w:r>
      <w:r>
        <w:rPr/>
        <w:t>Ⲯ</w:t>
      </w:r>
      <w:r>
        <w:rPr/>
        <w:t>刮嘽䭘䥉</w:t>
      </w:r>
      <w:r>
        <w:rPr/>
        <w:t>ꤸ</w:t>
      </w:r>
      <w:r>
        <w:rPr/>
        <w:t>쉶㫂</w:t>
      </w:r>
      <w:r>
        <w:rPr/>
        <w:t>ꕯ</w:t>
      </w:r>
      <w:r>
        <w:rPr/>
        <w:t>쉶頨⿍</w:t>
      </w:r>
      <w:r>
        <w:rPr/>
        <w:t>⡞</w:t>
      </w:r>
      <w:r>
        <w:rPr/>
        <w:t>坖汫꥚쉴愫쉶啦晓㠮㍩扮쉯穖䓂帪뽘㩬슥牸䭾摇쉉绂䔥쉇㨵쉁걡⺩䜲䴤</w:t>
      </w:r>
      <w:r>
        <w:rPr/>
        <w:t>꤬</w:t>
      </w:r>
      <w:r>
        <w:rPr/>
        <w:t>㡉䍇묊ꌶ硟顉쉶☬⑅䐶뽅㩋䣂㙮歟䥂넪啙戴䋂猱樬⭦</w:t>
      </w:r>
      <w:r>
        <w:rPr/>
        <w:t>ꔹ</w:t>
      </w:r>
      <w:r>
        <w:rPr/>
        <w:t>奤숩㬲䂩呰쉞⽤ㄪ싂秂櫂畟塊㙰</w:t>
      </w:r>
      <w:r>
        <w:rPr/>
        <w:t>ⲏ</w:t>
      </w:r>
      <w:r>
        <w:rPr/>
        <w:t>숲</w:t>
      </w:r>
      <w:r>
        <w:rPr/>
        <w:t>Ⳃ</w:t>
      </w:r>
      <w:r>
        <w:rPr/>
        <w:t>灘㡆泂땕䩪싂伪숨쉸幂㚱㕈庻瑱灭倮⭌⹳㙗祑숬冮瘫憣⯂轮含䅷쉇瞮晢싂彆頪뭧䮏슩䀳슥噣㈫숪썎爩牖縻㡺槂쉞䗂婩做㥕繰䝢숮䨹충啯⩌⨥ㄪ⹲欹頩⫂劵쉋숩猳ꆣ吴呙ꏂ쉩⺿頭啱칉㛂硆灒噅쉧㚿걒칹晡ガ浾盃穄哂슡ꅑ녚䕵光撬嗂䌳飂⪏李묪㉮桲ꌳ圣䁗⫂乌婰䕫渳溘쏂䬦겥䑲䅖쌣쉈砵幘</w:t>
      </w:r>
      <w:r>
        <w:rPr/>
        <w:t>ꥇ</w:t>
      </w:r>
      <w:r>
        <w:rPr/>
        <w:t>䟂捗橡娻㠹彖⦿浡쎏婶㮬⤶摲갩㵂穚䝳곂쉅</w:t>
      </w:r>
      <w:r>
        <w:rPr/>
        <w:t>ꤤ☥</w:t>
      </w:r>
      <w:r>
        <w:rPr/>
        <w:t>晏牺땕촯묱橮뭙㑯摁畔迍㷂녂桠䍵㍆眮睨䵃</w:t>
      </w:r>
      <w:r>
        <w:rPr/>
        <w:t>ꕗ</w:t>
      </w:r>
      <w:r>
        <w:rPr/>
        <w:t>戴皘쉡㟂昷䄷▿墿땪䀷㞥쉇䩤숳䭮顴願あ㢏扑盂奲땧兴㕹輯䳂瀻♍桑⭅</w:t>
      </w:r>
      <w:r>
        <w:rPr/>
        <w:t>ꔮ</w:t>
      </w:r>
      <w:r>
        <w:rPr/>
        <w:t>䶩轀〸䑞测⺻썕숭幈秂頸</w:t>
      </w:r>
      <w:r>
        <w:rPr/>
        <w:t>⣂</w:t>
      </w:r>
      <w:r>
        <w:rPr/>
        <w:t>珂뭈䓃織칙쉺瓂䡬伱塤쌨嘳⩗㮵摅㢵ㄺ绂殣祇塄㉠灗ꅀ㡐춿塚㵓幍쉐싂瓂䩍穫硯漪匹塤畾扁ひ㥴瑩彘⚿䕈丬倱敮祄硅ㅥ彎昨䦵⤵㔴䅸㗂㚮庣㍶㑑奱쉙╁♥㨨慎顩珂㡲⺮슣䡅匹쉵㊩</w:t>
      </w:r>
      <w:r>
        <w:rPr/>
        <w:t>⡭</w:t>
      </w:r>
      <w:r>
        <w:rPr/>
        <w:t>丨港に噉⩤嗎㙨⨺咘㛂䰣䄤숬뿂䒡㴻掏弭쵫⨷頶琦넻䐫㚏</w:t>
      </w:r>
      <w:r>
        <w:rPr/>
        <w:t>꤫</w:t>
      </w:r>
      <w:r>
        <w:rPr/>
        <w:t>㈷伵⩩垮떻櫂浵쉡║㍢癕⭬䵾瘫堥祔浂숶恃楏쵦슩묱</w:t>
      </w:r>
      <w:r>
        <w:rPr/>
        <w:t>꤯</w:t>
      </w:r>
      <w:r>
        <w:rPr/>
        <w:t>ㅹ䨣縩噀</w:t>
      </w:r>
      <w:r>
        <w:rPr/>
        <w:t>꧂⛂</w:t>
      </w:r>
      <w:r>
        <w:rPr/>
        <w:t>䬣뽈晩案⩋啁晵濂剐浾䖿</w:t>
      </w:r>
      <w:r>
        <w:rPr/>
        <w:t>ⳃ</w:t>
      </w:r>
      <w:r>
        <w:rPr/>
        <w:t>뭗爥㔳卖湲쉁쉯ㄻ칸呷ㄯ숭슱欫捒正䶣癟⥡땨㩫橄剗곍</w:t>
      </w:r>
      <w:r>
        <w:rPr/>
        <w:t>ⷂ</w:t>
      </w:r>
      <w:r>
        <w:rPr/>
        <w:t>㑹䏂땒촺す壂㥸숭汥⼱癦쵲ꅹ⩋쉺⹶呀㉨畮墱⽾摅督硯䂡恉⧂슿습䑩瞡嚡灌䷂䑦ꅹ슥쉮櫂晫딩츨⏂塥㑊彗䗂</w:t>
      </w:r>
      <w:r>
        <w:rPr/>
        <w:t>ꥄ</w:t>
      </w:r>
      <w:r>
        <w:rPr/>
        <w:t>⠥</w:t>
      </w:r>
      <w:r>
        <w:rPr/>
        <w:t>㕌楚숶䳂ㅟ坲参瘫抵在따煭䄥숶橉㵶䭞썄横</w:t>
      </w:r>
      <w:r>
        <w:rPr/>
        <w:t>⣂</w:t>
      </w:r>
      <w:r>
        <w:rPr/>
        <w:t>潭迂㑪禩䌦䅾檬狃惂䥱</w:t>
      </w:r>
      <w:r>
        <w:rPr/>
        <w:t>⡷</w:t>
      </w:r>
      <w:r>
        <w:rPr/>
        <w:t>뽾墮슬橔䖘嫃쵵☣ꆩ滃䔊깔ꍌ婒⨩兯䖥桠쉗⧂䖮䁴㔱扪춱汙䡘䄭獰갰䵖䅀㊡싂㉾瓂쉾札㓂挮쉎㙤求⑮⑃㍦梱棂뼹뽋䎘</w:t>
      </w:r>
      <w:r>
        <w:rPr/>
        <w:t>ꔳ⤫</w:t>
      </w:r>
      <w:r>
        <w:rPr/>
        <w:t>㫂싂숰琬䉈幫汯辏ㅸ兘刯㥪ㅘꆱ⬩</w:t>
      </w:r>
      <w:r>
        <w:rPr/>
        <w:t>Ⱓ</w:t>
      </w:r>
      <w:r>
        <w:rPr/>
        <w:t>㟂烂쉙㙷彮㥬婯⥐䡺㐽朽⪘䉧㖬</w:t>
      </w:r>
      <w:r>
        <w:rPr/>
        <w:t>꤬</w:t>
      </w:r>
      <w:r>
        <w:rPr/>
        <w:t>啳</w:t>
      </w:r>
      <w:r>
        <w:rPr/>
        <w:t>ꤩ</w:t>
      </w:r>
      <w:r>
        <w:rPr/>
        <w:t>迃じ␴嘦捶⮥⭁⌨噸</w:t>
      </w:r>
      <w:r>
        <w:rPr/>
        <w:t>ꖻ</w:t>
      </w:r>
      <w:r>
        <w:rPr/>
        <w:t>뇂㕫⍖</w:t>
      </w:r>
    </w:p>
    <w:p>
      <w:pPr>
        <w:pStyle w:val="PreformattedText"/>
        <w:bidi w:val="0"/>
        <w:spacing w:before="0" w:after="0"/>
        <w:jc w:val="left"/>
        <w:rPr/>
      </w:pPr>
      <w:r>
        <w:rPr/>
        <w:t>䵪쉺⵹뼯智층丹昤䱌噩컂㑓</w:t>
      </w:r>
      <w:r>
        <w:rPr/>
        <w:t>⢩</w:t>
      </w:r>
      <w:r>
        <w:rPr/>
        <w:t>쉞숶슮爺␭㩏╧ꍰ♃䝒捊惂穑묷걕啰⩧栬湤⥥╉橃숰떮ヂ쉨暘晧偎䜱顖숸ꥴ⩞偹⪱</w:t>
      </w:r>
      <w:r>
        <w:rPr/>
        <w:t>ⱦ</w:t>
      </w:r>
      <w:r>
        <w:rPr/>
        <w:t>䡯榿</w:t>
      </w:r>
      <w:r>
        <w:rPr/>
        <w:t>ꤩ</w:t>
      </w:r>
      <w:r>
        <w:rPr/>
        <w:t>櫂輥䳃砤搹김掵쉏䍀⯂䛂칓掻슱</w:t>
      </w:r>
      <w:r>
        <w:rPr/>
        <w:t>⡫</w:t>
      </w:r>
      <w:r>
        <w:rPr/>
        <w:t>䀤㥳</w:t>
      </w:r>
      <w:r>
        <w:rPr/>
        <w:t>⠪♥</w:t>
      </w:r>
      <w:r>
        <w:rPr/>
        <w:t>輵愦싂쵭칟楤㷍顐쉒⥘㕹煓氹⽚㕙⭬䁁捔㭹䖥숽⎩ꅗ䀭玱猶ꆡ浏呑癇⥟輷쉥檩䅘ꅗ뭱ꅬ杌뭞瘺瘶㵢啓㤬쵢숭僂氲睏㜬棂杵䁾⩙㕚䏂灲禱촮</w:t>
      </w:r>
      <w:r>
        <w:rPr/>
        <w:t>ꥐ</w:t>
      </w:r>
      <w:r>
        <w:rPr/>
        <w:t>䍙쎩氣澩㉍媩䄯䧃到湰䧍戨淃╦汁礮㤥爵㩉祪䔴㨵ꄪㅀ犘䭣䜤쵚녂癴</w:t>
      </w:r>
      <w:r>
        <w:rPr/>
        <w:t>ꥏ</w:t>
      </w:r>
      <w:r>
        <w:rPr/>
        <w:t>⠲</w:t>
      </w:r>
      <w:r>
        <w:rPr/>
        <w:t>ⴵ</w:t>
      </w:r>
      <w:r>
        <w:rPr/>
        <w:t>㵦乆厥䩾㏂义䟂毂⑩촵春塬⭉㥵珂㬭獬反熏憵幷墩㝫쉶㈯㠸慣珂땣⽑㵌煌搻䭬積䥈䴭숵㢩㈨欫숳㞣숸썤䝰쉮湫㐹牆ꅋ겘㓂⩣⻂㙟扳熣숪扂繍쉓녣忂睋琪兠㴨丩</w:t>
      </w:r>
      <w:r>
        <w:rPr/>
        <w:t>ⰳ</w:t>
      </w:r>
      <w:r>
        <w:rPr/>
        <w:t>乱쉈䫂㩩썤슡畵갶슿䟂溘</w:t>
      </w:r>
      <w:r>
        <w:rPr/>
        <w:t>ꦬ</w:t>
      </w:r>
      <w:r>
        <w:rPr/>
        <w:t>쵋⭉슘ㅪ睮</w:t>
      </w:r>
      <w:r>
        <w:rPr/>
        <w:t>⢥</w:t>
      </w:r>
      <w:r>
        <w:rPr/>
        <w:t>旂ォ悥朻琨穉䁊瘴䕔橫津䟂橓싂嘭穣䴯啉쉈ꥪ偸꺏♈쉯</w:t>
      </w:r>
      <w:r>
        <w:rPr/>
        <w:t>ⵣ</w:t>
      </w:r>
      <w:r>
        <w:rPr/>
        <w:t>橸䞬</w:t>
      </w:r>
      <w:r>
        <w:rPr/>
        <w:t>ꥉ</w:t>
      </w:r>
      <w:r>
        <w:rPr/>
        <w:t>繧쉋竎䌬㥤強⥲녱숵칞呺乐쉖桚ꅤ쉒쏂㇂㈩弲쉌ꅃ䨩汬穓</w:t>
      </w:r>
      <w:r>
        <w:rPr/>
        <w:t>⢣</w:t>
      </w:r>
      <w:r>
        <w:rPr/>
        <w:t>擂恤숽䂮業䴵㥋瑺繗ぉ긱㙗盂ꅁ䍹⨲곂뽗穨숪쉊旂牰㝪숱ㅁ曂䘹晷䝃컂</w:t>
      </w:r>
      <w:r>
        <w:rPr/>
        <w:t>ⱴ</w:t>
      </w:r>
      <w:r>
        <w:rPr/>
        <w:t>㋎▣뭤䷃칊㡺圻䤭昨䅋畘ꅗ䃂ꌦ녲⫂쉩㠥拂⫍犘뽰⨺㓂⩏䍾乁⼳</w:t>
      </w:r>
      <w:r>
        <w:rPr/>
        <w:t>⠤</w:t>
      </w:r>
      <w:r>
        <w:rPr/>
        <w:t>쉀楨숱顤뽁䶿桇獓櫃쉑昶䁺칓㨣슩㍉唨䱓乥啲橩唵旂唣⽆겿</w:t>
      </w:r>
      <w:r>
        <w:rPr/>
        <w:t>ⷂ⹲</w:t>
      </w:r>
      <w:r>
        <w:rPr/>
        <w:t>ꅄ⭎扩獒干㑚녔夻㩮湊컂갪쉘║쉫潦彘䆩在〮捦⭫⩹桺숳캱焊婾⼰䅲捔䡕뮡䱹☤噀户弻畋么믃긻焻忂歖䕌⽋숱䙙㑧䖬墮婭䤣竂具㫂䭳⩫㜬</w:t>
      </w:r>
      <w:r>
        <w:rPr/>
        <w:t>⡎</w:t>
      </w:r>
      <w:r>
        <w:rPr/>
        <w:t>琹瘺偱쉦⨶㪣摢敖쵎⩌䵭㑙쉁</w:t>
      </w:r>
      <w:r>
        <w:rPr/>
        <w:t>ⶥ</w:t>
      </w:r>
      <w:r>
        <w:rPr/>
        <w:t>繣瀷僂␸╲珂땯⼹⽃뭩䚏祴颵쉑晙츮獋⼶栯爨㉓颩䁐剒⒥帽ꄣ䑳䙯䨶㍁敲畗侩嘳슮汴겿⽸摔쉨슩싂썪歹싂䮥噗ꍾ䩫浬瑁迂慥갴瑵潳奤晔걟慄㦵䭪琵唩卸⨣幘掿딻挤⩣</w:t>
      </w:r>
      <w:r>
        <w:rPr/>
        <w:t>ⱏ</w:t>
      </w:r>
      <w:r>
        <w:rPr/>
        <w:t>㌹硌쉐畸╎圩䭓싂秂畈滂擂묳顖摥济畉깟䨻彯磂氵淂轲쉶兴▘稩ꍾ䎥ッ쉥㭙쉮顆灊⼩䍏と顬㙥桯䬪쵌쉘䕧恦呶뿂竃椺⍪㥃礸啬䇂帯眪摄</w:t>
      </w:r>
      <w:r>
        <w:rPr/>
        <w:t>ⴭ</w:t>
      </w:r>
      <w:r>
        <w:rPr/>
        <w:t>칟☭⩔㶣婧栵䌸働쉳䵀⽊䭆幙纱瑶吤䯂惂塄슘컂㭍昬㧂硄牭湮</w:t>
      </w:r>
      <w:r>
        <w:rPr/>
        <w:t>ꤦ</w:t>
      </w:r>
      <w:r>
        <w:rPr/>
        <w:t>⡹</w:t>
      </w:r>
      <w:r>
        <w:rPr/>
        <w:t>之棃廂硎⑹녡扪䰭㐴晆㖮垮䵒ꥮ伴䝄䶡㩁숰嗂〲츲슘㔫䛂㈺䬤助捚捅㢣㕐녯묮捩㈰侘㯂㵊숵ꏂ䌤産塩긻泂〴⴦䃎狍ꍤ㷂䕑嘭걏땮⽘㔣㍌⸦嫂獌祸쉲橦㍰㖡汵㜪㡢柂䉣</w:t>
      </w:r>
      <w:r>
        <w:rPr/>
        <w:t>ⱍ</w:t>
      </w:r>
      <w:r>
        <w:rPr/>
        <w:t>婈暥땮╮慵爩渴ꥳ塂瑏䪵䤻䍵䨷걱潬迎橕睾颮</w:t>
      </w:r>
      <w:r>
        <w:rPr/>
        <w:t>Ⳃ</w:t>
      </w:r>
      <w:r>
        <w:rPr/>
        <w:t>畕垣䁁伣昨歆䉶⿂숴㥈祆穐</w:t>
      </w:r>
      <w:r>
        <w:rPr/>
        <w:t>ⴶ</w:t>
      </w:r>
      <w:r>
        <w:rPr/>
        <w:t>싂碏쉧⩸惂㉗協泂㬷橋㋂煮慳㊡㏂奃숲て쉊䎱戨倨싎㵐䕄倣㥑啋⩳䝴淂獗祔딩千슡䜲杙㥲匥☶猵䪥㉅⽍䃂⑑䟂䑷欺弨碬厥㑀쉦櫂숨玿梡☷榡佸㤸⦿偊䗃쉄䵁皏攽庮枬䴲垮슩⎡⼣歗㬴깊楹轪垱喱숪슏㘱</w:t>
      </w:r>
      <w:r>
        <w:rPr/>
        <w:t>ꤨ</w:t>
      </w:r>
      <w:r>
        <w:rPr/>
        <w:t>扶쉈쉂⺣䈱彬</w:t>
      </w:r>
      <w:r>
        <w:rPr/>
        <w:t>ꔤ</w:t>
      </w:r>
      <w:r>
        <w:rPr/>
        <w:t>䉤ꅮ獯묬甹㛃⺬䉓獷싂╀圥깵⪵</w:t>
      </w:r>
      <w:r>
        <w:rPr/>
        <w:t>⡟</w:t>
      </w:r>
      <w:r>
        <w:rPr/>
        <w:t>썑┵坙氱㔪싂⩎</w:t>
      </w:r>
      <w:r>
        <w:rPr/>
        <w:t>ꤰ</w:t>
      </w:r>
      <w:r>
        <w:rPr/>
        <w:t>ꍥ</w:t>
      </w:r>
      <w:r>
        <w:rPr/>
        <w:t>⢩</w:t>
      </w:r>
      <w:r>
        <w:rPr/>
        <w:t>䱒囎癒䉰땩忂氵⨦㚵殬겱</w:t>
      </w:r>
      <w:r>
        <w:rPr/>
        <w:t>꤭</w:t>
      </w:r>
      <w:r>
        <w:rPr/>
        <w:t>䅱䛂싂⍘⍊权䐯</w:t>
      </w:r>
      <w:r>
        <w:rPr/>
        <w:t>ⴱ</w:t>
      </w:r>
      <w:r>
        <w:rPr/>
        <w:t>灅卉嚿湕硑㨣䙱ꅉ晵쉙潌癌⨦欬䵕䙞㡸䙑딤歳⽱䥸㤬⾩痂싍䤲癮犬欹灖쉕䙭呴숯㙧煰悡뼹曂침㥈␪⽑噶㴣⍙扔ㅧ쉷呦契欰싂숊⩕敺㡍ꄣ㗂乲ꆻ䡧⵾㩹㵇⾱⥂䄹晸䉦䙍㍁╵刭慥쌪区슥⌻촲쵵㭓頭㵃숣╰쉱슘녯牣䖵䇂䐮姍䕢䥖䋂뽬걪䍨</w:t>
      </w:r>
      <w:r>
        <w:rPr/>
        <w:t>ⶮ</w:t>
      </w:r>
      <w:r>
        <w:rPr/>
        <w:t>䑞䁭</w:t>
      </w:r>
      <w:r>
        <w:rPr/>
        <w:t>ꥏ</w:t>
      </w:r>
      <w:r>
        <w:rPr/>
        <w:t>㑱倳숫</w:t>
      </w:r>
      <w:r>
        <w:rPr/>
        <w:t>ꔬ</w:t>
      </w:r>
      <w:r>
        <w:rPr/>
        <w:t>噷녅</w:t>
      </w:r>
      <w:r>
        <w:rPr/>
        <w:t>Ⱟ</w:t>
      </w:r>
      <w:r>
        <w:rPr/>
        <w:t>䠰㇂㵉縩䌶癰</w:t>
      </w:r>
      <w:r>
        <w:rPr/>
        <w:t>Ⱶ</w:t>
      </w:r>
      <w:r>
        <w:rPr/>
        <w:t>쉓⩦쵰꥘䯂</w:t>
      </w:r>
      <w:r>
        <w:rPr/>
        <w:t>⡧</w:t>
      </w:r>
      <w:r>
        <w:rPr/>
        <w:t>ꔥ</w:t>
      </w:r>
      <w:r>
        <w:rPr/>
        <w:t>쉦</w:t>
      </w:r>
      <w:r>
        <w:rPr/>
        <w:t>⡁</w:t>
      </w:r>
      <w:r>
        <w:rPr/>
        <w:t>繕</w:t>
      </w:r>
      <w:r>
        <w:rPr/>
        <w:t>Ɽ</w:t>
      </w:r>
      <w:r>
        <w:rPr/>
        <w:t>ꤻ</w:t>
      </w:r>
      <w:r>
        <w:rPr/>
        <w:t>㑯浪䞬</w:t>
      </w:r>
      <w:r>
        <w:rPr/>
        <w:t>⡴</w:t>
      </w:r>
      <w:r>
        <w:rPr/>
        <w:t>㭐㷂棂滂榣潧䕙㙗</w:t>
      </w:r>
      <w:r>
        <w:rPr/>
        <w:t>Ᵽ</w:t>
      </w:r>
      <w:r>
        <w:rPr/>
        <w:t>깘㟂勂桎믂</w:t>
      </w:r>
      <w:r>
        <w:rPr/>
        <w:t>ꕲ</w:t>
      </w:r>
      <w:r>
        <w:rPr/>
        <w:t>痂㍄싂䍂㍇癘洲澩ꍰ䄣戽璩쉂礽⨹佦㶘㋂穦숻쵡㥰☱䧎奀㴦牳ꥦ䰹䍣浃湬塆顬徥問䭰扷쉖䣂乃煾</w:t>
      </w:r>
      <w:r>
        <w:rPr/>
        <w:t>ⱌ♲</w:t>
      </w:r>
      <w:r>
        <w:rPr/>
        <w:t>ꅓ㛂恶娳</w:t>
      </w:r>
      <w:r>
        <w:rPr/>
        <w:t>ⱒ</w:t>
      </w:r>
      <w:r>
        <w:rPr/>
        <w:t>殱㦘쉦ꅯ䤤⍔⌱庵╷恘숲䕅彐抣䖩</w:t>
      </w:r>
      <w:r>
        <w:rPr/>
        <w:t>⡡</w:t>
      </w:r>
      <w:r>
        <w:rPr/>
        <w:t>쉁砦瑅넫滂쉠䩣燂疮区略쉆㣂쉍卧㡭싍⍠义砶匱䤯⭰㭙䵁䂩㶩㡁</w:t>
      </w:r>
      <w:r>
        <w:rPr/>
        <w:t>Ⱳ</w:t>
      </w:r>
      <w:r>
        <w:rPr/>
        <w:t>㔫㍡䥨刬ち扞쉲燎䔽쉓격䉦싂沥扴㉃긺昶栬㡘硓䪬슡㪘ꄳ썶輸㵋畔堲癒䵕⭗䤶㴲츱쵄皩䀩䋍䑒ꥮ㣂顋䡂挲쉷䊩슻ꄱ㠺輦甬䷂迂쏂坋깏䉆顪깂㡑橱⛂奙䁎⛍ㄬ啟ꄨ戴녎숹辵㑖揂㎩격㉹㝭</w:t>
      </w:r>
      <w:r>
        <w:rPr/>
        <w:t>⡥</w:t>
      </w:r>
      <w:r>
        <w:rPr/>
        <w:t>䡗녦⪱䆏恶㔥慨칒䱦䈲쵉湎㥘䐵獀桠痂呦べ⽩㵨⩕쉨㪬䑲⺻匭優㵞뿂⫎偠숫癈幪녤轧무渹깤嗂</w:t>
      </w:r>
      <w:r>
        <w:rPr/>
        <w:t>ⰻ</w:t>
      </w:r>
      <w:r>
        <w:rPr/>
        <w:t>坮窏剉塗当濂窬栬⭹⩞瘷⽋睧噙갰睵䬱䱔轩䡏䝦㜩䱣癌쉁⾮彎磂♌輵쉡╡⑰䂣╡</w:t>
      </w:r>
      <w:r>
        <w:rPr/>
        <w:t>ꕴ</w:t>
      </w:r>
      <w:r>
        <w:rPr/>
        <w:t>椴쉳睸䥎畢妱싂㊘쉏摭㍷䯂戲쉸뾬畹飂廂ꥶ唷廂术伯㮱太仂乥㏃</w:t>
      </w:r>
      <w:r>
        <w:rPr/>
        <w:t>ꤸ</w:t>
      </w:r>
      <w:r>
        <w:rPr/>
        <w:t>嫂⍸쉲㚡䔩㑳㠽攳帣幓</w:t>
      </w:r>
      <w:r>
        <w:rPr/>
        <w:t>⠮</w:t>
      </w:r>
      <w:r>
        <w:rPr/>
        <w:t>쉋녥쉴䩩ꥫ杫⍹塁땎煁湣牆䱫勂ㆻ</w:t>
      </w:r>
      <w:r>
        <w:rPr/>
        <w:t>ꔲ</w:t>
      </w:r>
      <w:r>
        <w:rPr/>
        <w:t>䏂灯迂昮剶夯</w:t>
      </w:r>
      <w:r>
        <w:rPr/>
        <w:t>⡇</w:t>
      </w:r>
      <w:r>
        <w:rPr/>
        <w:t>㦬쉞僎値㚣숳氦敱⫎묩绎徥䈺穮亡媵⩇⵸</w:t>
      </w:r>
      <w:r>
        <w:rPr/>
        <w:t>⡔</w:t>
      </w:r>
      <w:r>
        <w:rPr/>
        <w:t>㑫⚬㙧⑭␦⽓恑轺〰⥭⹓㌲숷䚥乧剂儯商橃噫䥺憬쉘ㅦ悬轙歍硄♪怱㪩㌶繠墿㵬恫ㅘ⥗愤뽯㝅瑴숩땗恕槂㜻折捄</w:t>
      </w:r>
      <w:r>
        <w:rPr/>
        <w:t>ⶥ</w:t>
      </w:r>
      <w:r>
        <w:rPr/>
        <w:t>㥵梏슏쉩⺘幌䳍䅡슩珂棂皘⵫灉勂⩸⸥쉷兊䵋参睚뭖싂䱓깥楐⪡㜹뼥숽椊たꥸ쉞㉃医쉇敪⧂眯⑓⪏㍃쉞ꅐ䭶炩湶悏䚡</w:t>
      </w:r>
      <w:r>
        <w:rPr/>
        <w:t>ꤷ</w:t>
      </w:r>
      <w:r>
        <w:rPr/>
        <w:t>ꥺ쉎顷䠵땂扅櫂幯떵놮〭䵟祍䜨㙍☪琱슩佥쉃楶⍩僂弻쉺䥲曂㮵㵇숦灖矂ㅗ䣍㜺䡦䨦㡎楞畨溵䐵쉄太⍇犣㬪썎</w:t>
      </w:r>
      <w:r>
        <w:rPr/>
        <w:t>ⵢ</w:t>
      </w:r>
      <w:r>
        <w:rPr/>
        <w:t>㠶係쵹숤㚏昵갥敔夵枘橤啞礪숶项ꅺ㕉䯂䤳䝲捕뽔⍧㊮싍쉣꥖洷</w:t>
      </w:r>
      <w:r>
        <w:rPr/>
        <w:t>ⱀ</w:t>
      </w:r>
      <w:r>
        <w:rPr/>
        <w:t>뽙╱♆婖䨨燂係슣窩숶</w:t>
      </w:r>
      <w:r>
        <w:rPr/>
        <w:t>⡺</w:t>
      </w:r>
      <w:r>
        <w:rPr/>
        <w:t>呍䃂盂姂輯啲</w:t>
      </w:r>
      <w:r>
        <w:rPr/>
        <w:t>ꤹ⨨</w:t>
      </w:r>
      <w:r>
        <w:rPr/>
        <w:t>싂惃顆䉑쏂쉗㢻쉚ⸯ믎⥥祢璱⥯厘奘汥攰숹䯂樷漻ꥪ楮碘坈渺쉙獤딽嚥⍢묨㑹뼻뭚捘䝾并습獱䁈슡습따塤뽟佺牳㘴䍄㗂浶⭲䪣硾싂瞏榿</w:t>
      </w:r>
      <w:r>
        <w:rPr/>
        <w:t>ⷎ</w:t>
      </w:r>
      <w:r>
        <w:rPr/>
        <w:t>恌䘫敃⯂攳뗂吰匩懍⬲䱰序ꥫ쉍㘵깍債ㆡ打♓숪昩搥쉀参㶡串㚣쉎㕠涮㇂⹨깇䁶ꥮ婂弻䣎䥞슏縣쉡廂⴦⨽䇂嗂ぶ惂積숲쵳瑵博氳㠪</w:t>
      </w:r>
      <w:r>
        <w:rPr/>
        <w:t>⣂</w:t>
      </w:r>
      <w:r>
        <w:rPr/>
        <w:t>⻂쌻摄슥幱㏂싃▮⒡稪充쉩ꄽ桉也瑤㚱쉙걎⭍捚쌤瀴啎恖坅煤坡硚⤴㐥楍恟末慥䃂亩曂卂썞싂䥂歴兀◂⩺拂⺱䁩⍊愽塢캱乪♀搪䍕䱡쉤獌撥뼸㨪</w:t>
      </w:r>
      <w:r>
        <w:rPr/>
        <w:t>ꥏ</w:t>
      </w:r>
      <w:r>
        <w:rPr/>
        <w:t>睵쉐杴녹썫쉌㡳亱뼮녁濂猨其湱숹晨冥</w:t>
      </w:r>
      <w:r>
        <w:rPr/>
        <w:t>ⵡ</w:t>
      </w:r>
      <w:r>
        <w:rPr/>
        <w:t>컂䪡ꎣ副䁯䕸穀獡幩汭僂㌫⩶ꥶ♠祇桄瞥婆ꄦ顗㭓쉯漩싂쉺啩砽㙊ꅟ悩慧椸穴⼨湷㭈숯쉦싂칶档曂싂⍺㷂䐦ꌻ</w:t>
      </w:r>
      <w:r>
        <w:rPr/>
        <w:t>ꤥ▩</w:t>
      </w:r>
      <w:r>
        <w:rPr/>
        <w:t>숬夬幰⩬⩓兴슡渮顭䥱㕊䫂䦿싂怭╢磍뿂浶勂쏂辩ꇂ싂⏃猻녥㵧깵剡態潯乀ヂ噈싂利⨨啲顢吺彷牓떮姎층♪颱슣쉖ぢ楯浇⩦䡸㬳砯摄쉅塶乍咏怲劵頵怲祧</w:t>
      </w:r>
      <w:r>
        <w:rPr/>
        <w:t>ꤪ</w:t>
      </w:r>
      <w:r>
        <w:rPr/>
        <w:t>슩䴻䡇埂⌷稻쉞敇뽅⫃⯃び㠨倫쉀䭖祹䈰䰱䓂田灤䍕䖱㐰熮⼯⨰╋祷䰬敁䱡㕍ꍯ㕏ꇃ쉒卐弪⥚㚮㑵쉎녭⹱漻㮮쉨䍘䁷离㑟䭣㵞</w:t>
      </w:r>
      <w:r>
        <w:rPr/>
        <w:t>Ⱖ</w:t>
      </w:r>
      <w:r>
        <w:rPr/>
        <w:t>棍懂⬣擂彵⹈쉡ㅩ㠲㊣碬</w:t>
      </w:r>
      <w:r>
        <w:rPr/>
        <w:t>꧂</w:t>
      </w:r>
      <w:r>
        <w:rPr/>
        <w:t>刵歐</w:t>
      </w:r>
      <w:r>
        <w:rPr/>
        <w:t>꧂</w:t>
      </w:r>
      <w:r>
        <w:rPr/>
        <w:t>牶㕒⮵瀵到⼊湉噪뽵뭯常绂쎘⨱녨믍婤㠪╖䇂ꏂ뽊䕈숳䀸檩놩迂剡剀嗍娱㏍♩㩏꤮</w:t>
      </w:r>
      <w:r>
        <w:rPr/>
        <w:t>ꥂ</w:t>
      </w:r>
      <w:r>
        <w:rPr/>
        <w:t>㙢䃂㑓</w:t>
      </w:r>
      <w:r>
        <w:rPr/>
        <w:t>⡰</w:t>
      </w:r>
      <w:r>
        <w:rPr/>
        <w:t>䯂浺</w:t>
      </w:r>
      <w:r>
        <w:rPr/>
        <w:t>ꖩ╯</w:t>
      </w:r>
      <w:r>
        <w:rPr/>
        <w:t>쉄䁉뭡ㆩ땬刪杸㥶歖</w:t>
      </w:r>
      <w:r>
        <w:rPr/>
        <w:t>ꦿ</w:t>
      </w:r>
      <w:r>
        <w:rPr/>
        <w:t>嘫䵖걠剏堯䥥彅녴⒘劣獁䀽숷⍀넥歇</w:t>
      </w:r>
      <w:r>
        <w:rPr/>
        <w:t>ⵅ</w:t>
      </w:r>
      <w:r>
        <w:rPr/>
        <w:t>䇍쉖</w:t>
      </w:r>
      <w:r>
        <w:rPr/>
        <w:t>ꕹ</w:t>
      </w:r>
      <w:r>
        <w:rPr/>
        <w:t>컂轙燂䕶┻숬䁦熩㝩䭶䄤䥳⯍䢵㉍殡畺撿</w:t>
      </w:r>
      <w:r>
        <w:rPr/>
        <w:t>ⱖ</w:t>
      </w:r>
      <w:r>
        <w:rPr/>
        <w:t>㶿숵漶쉦壂瑥捴乺걄⨭숶䱁䱙䩔氲楄圹兏契攳쉍歓穧갺쉇ꌽ㋍</w:t>
      </w:r>
      <w:r>
        <w:rPr/>
        <w:t>ꤶ</w:t>
      </w:r>
      <w:r>
        <w:rPr/>
        <w:t>椲礹묭㘣憡</w:t>
      </w:r>
      <w:r>
        <w:rPr/>
        <w:t>⢱</w:t>
      </w:r>
      <w:r>
        <w:rPr/>
        <w:t>城</w:t>
      </w:r>
      <w:r>
        <w:rPr/>
        <w:t>ⵉ⬬</w:t>
      </w:r>
      <w:r>
        <w:rPr/>
        <w:t>坑抵圫墱儴繨㵒</w:t>
      </w:r>
      <w:r>
        <w:rPr/>
        <w:t>ꕴ</w:t>
      </w:r>
      <w:r>
        <w:rPr/>
        <w:t>㝱仂⍗㝟娦彎毂娶쉄剺⭥♬畆嫂㝱噩䡰㥐쉟噫杨㡾䡢쉆买灴堭⎱ㅖ奃썞╳⌽슩숺䩾戥乫써此걹⵸淃㝵烂ぉ穌忂䮵捣숫딥긳湥⽨</w:t>
      </w:r>
      <w:r>
        <w:rPr/>
        <w:t>Ⲯ</w:t>
      </w:r>
      <w:r>
        <w:rPr/>
        <w:t>塎㉗灨㕯䤬䊥쉙㓂뭾䛂숴곂㕴撩땀싃磍䍤슮噇걐ま䩞쉗⫂</w:t>
      </w:r>
      <w:r>
        <w:rPr/>
        <w:t>ꥌ</w:t>
      </w:r>
      <w:r>
        <w:rPr/>
        <w:t>슡彯</w:t>
      </w:r>
      <w:r>
        <w:rPr/>
        <w:t>ꔪ</w:t>
      </w:r>
      <w:r>
        <w:rPr/>
        <w:t>㕳䐵扏츹䨯싎冻㙟䕙싂⾩撣穄敄䰹倽㡂㢏칊懂숲⩄ㄪ堸棍浠ꄥ漵뮮숥㩭ꥫ╱吪奧╒⸻癣㝋ㅌ玩慯㶥⫂辿咏亩㜸氪숱␵焰䍗⑄㩈䐭樤쉶姂顄啺⬪⸬柂♳䬸ꆘ⨬</w:t>
      </w:r>
      <w:r>
        <w:rPr/>
        <w:t>ⱓ</w:t>
      </w:r>
      <w:r>
        <w:rPr/>
        <w:t>嗂땫츦⽊뽊♤礯⑙䬬쉲⬮幆겮숴偺</w:t>
      </w:r>
      <w:r>
        <w:rPr/>
        <w:t>⡕</w:t>
      </w:r>
      <w:r>
        <w:rPr/>
        <w:t>汏㉉쉞挱뽖犿悿䫂楮䧂캮⨯䘫樴슮◂⪩☪獒癘䦩싍礤剘䡥䀻晘⏂昩卲녚刮憩拎쎥枩⨯ꥥ촭⹰꺵伣瑬땷</w:t>
      </w:r>
      <w:r>
        <w:rPr/>
        <w:t>ⴰ</w:t>
      </w:r>
      <w:r>
        <w:rPr/>
        <w:t>걵쉗䵀佨⥡☦</w:t>
      </w:r>
      <w:r>
        <w:rPr/>
        <w:t>ꦏ</w:t>
      </w:r>
      <w:r>
        <w:rPr/>
        <w:t>㡴氦坅䭡䪣痂쉸㞩㙫숶쉆⽋摡ꅄ쎿뭪䑐涱䏂烃ꥶ恐딻樺参刹灭怯佉畅硑숰眤塖垡瑅㙎瑏</w:t>
      </w:r>
      <w:r>
        <w:rPr/>
        <w:t>Ɐ</w:t>
      </w:r>
      <w:r>
        <w:rPr/>
        <w:t>䨪輲䴵싂㭩⥦穅凍䔽杷䍸橒栮䷂</w:t>
      </w:r>
      <w:r>
        <w:rPr/>
        <w:t>ⱓ</w:t>
      </w:r>
      <w:r>
        <w:rPr/>
        <w:t>怱壂♃숴㭈</w:t>
      </w:r>
      <w:r>
        <w:rPr/>
        <w:t>ꤸ⭹</w:t>
      </w:r>
      <w:r>
        <w:rPr/>
        <w:t>䭢㩧䁨慃㶥淂㕱슩</w:t>
      </w:r>
      <w:r>
        <w:rPr/>
        <w:t>ꗂ</w:t>
      </w:r>
      <w:r>
        <w:rPr/>
        <w:t>츤㜴⽍䥺漪뼬平쉭辩㮵扚恩偫슘䋂⼸䓎柍煭쎏判廍佂䎱呁ꥬ务枩䃂쉍幚딺䁧繠歔剬怶⺏捙⤻灗噇繟싃垩쉎⨲睞係恕乐䅚央</w:t>
      </w:r>
      <w:r>
        <w:rPr/>
        <w:t>Ⱝ</w:t>
      </w:r>
      <w:r>
        <w:rPr/>
        <w:t>轐┷⽍</w:t>
      </w:r>
      <w:r>
        <w:rPr/>
        <w:t>ꤸ</w:t>
      </w:r>
      <w:r>
        <w:rPr/>
        <w:t>坐㭐㭟沮쉾ぁ㤶彶摵牣潸쉰喱꥾䍏㙸扲䗂刴䦥㍯位頱瘦硫䙧嫂⪥䔊嗂</w:t>
      </w:r>
      <w:r>
        <w:rPr/>
        <w:t>ꥍ</w:t>
      </w:r>
      <w:r>
        <w:rPr/>
        <w:t>焴婀䨫⹚슘슩沵䍲埂敡淂璩彃䵶癷䠬뽖䄷偏䖩䅓佗㈻绂煠⽠싂杤숪</w:t>
      </w:r>
      <w:r>
        <w:rPr/>
        <w:t>ⱃ</w:t>
      </w:r>
      <w:r>
        <w:rPr/>
        <w:t>樮녳挰媡</w:t>
      </w:r>
      <w:r>
        <w:rPr/>
        <w:t>⡖</w:t>
      </w:r>
      <w:r>
        <w:rPr/>
        <w:t>桘싃擂炥汥揃瑋轐</w:t>
      </w:r>
      <w:r>
        <w:rPr/>
        <w:t>ꗂ</w:t>
      </w:r>
      <w:r>
        <w:rPr/>
        <w:t>㡥쉟㕖匵⹲䨦焵ꏂ⎥纘潓㞏壂㕈</w:t>
      </w:r>
      <w:r>
        <w:rPr/>
        <w:t>ꕘ</w:t>
      </w:r>
      <w:r>
        <w:rPr/>
        <w:t>扒☱䜣漷ㄻ숪㈵ꥯ顖䁩㙐彗彃摯숶飂㶣捨吲橇䇂</w:t>
      </w:r>
      <w:r>
        <w:rPr/>
        <w:t>ⰳ</w:t>
      </w:r>
      <w:r>
        <w:rPr/>
        <w:t>磎㜬漥</w:t>
      </w:r>
      <w:r>
        <w:rPr/>
        <w:t>Ⳃ</w:t>
      </w:r>
      <w:r>
        <w:rPr/>
        <w:t>桱迂佅痎瞏쉃硔숩⵬</w:t>
      </w:r>
      <w:r>
        <w:rPr/>
        <w:t>Ⱚ</w:t>
      </w:r>
      <w:r>
        <w:rPr/>
        <w:t>湃</w:t>
      </w:r>
      <w:r>
        <w:rPr/>
        <w:t>ꔴ⫂</w:t>
      </w:r>
      <w:r>
        <w:rPr/>
        <w:t>䟍⾬㫂厏祸㬭儵煠榱摴弥⥡爹</w:t>
      </w:r>
      <w:r>
        <w:rPr/>
        <w:t>Ⱞ</w:t>
      </w:r>
      <w:r>
        <w:rPr/>
        <w:t>响ㆩ곂⌳䘤슏ꥶ⼹䈤と穤眩犡♧爤♗啬쉇숯숩啺奁</w:t>
      </w:r>
      <w:r>
        <w:rPr/>
        <w:t>ꦡ</w:t>
      </w:r>
      <w:r>
        <w:rPr/>
        <w:t>숮쵞㐪元⪮䟂灋㌥斘橷ꇂ䂩奬쉊⽟깧걹칶뽮欣琹쉃瑁쌱稬㑆囂懂</w:t>
      </w:r>
      <w:r>
        <w:rPr/>
        <w:t>ꕦ⍌</w:t>
      </w:r>
      <w:r>
        <w:rPr/>
        <w:t>㩈壂晨㡋⨽䲩凂楹ꆥ顫獚獙⨺쉉佉쌱♲</w:t>
      </w:r>
      <w:r>
        <w:rPr/>
        <w:t>ⱶ</w:t>
      </w:r>
      <w:r>
        <w:rPr/>
        <w:t>㖩㷃囍浞唬牠圦硑扯彪ち⥑東걑䲣朵치㘯긷⫂卍⥵ㆣ氨</w:t>
      </w:r>
      <w:r>
        <w:rPr/>
        <w:t>ꦿ</w:t>
      </w:r>
      <w:r>
        <w:rPr/>
        <w:t>杖ꅎ⩗䍑</w:t>
      </w:r>
      <w:r>
        <w:rPr/>
        <w:t>⡲</w:t>
      </w:r>
      <w:r>
        <w:rPr/>
        <w:t>歫奐쉶䫃⍑⿍顑㛂⤹䍣祔㥒睺땩䈫数爴㝘坌杹㫂슮䍅槂</w:t>
      </w:r>
      <w:r>
        <w:rPr/>
        <w:t>ⱓ</w:t>
      </w:r>
      <w:r>
        <w:rPr/>
        <w:t>噂숥喿毂</w:t>
      </w:r>
      <w:r>
        <w:rPr/>
        <w:t>⣂</w:t>
      </w:r>
      <w:r>
        <w:rPr/>
        <w:t>䆬厵䨹㚵㵸䎵떏뽒皏㡐杙슡煚쉰戣</w:t>
      </w:r>
      <w:r>
        <w:rPr/>
        <w:t>⡅⩂</w:t>
      </w:r>
      <w:r>
        <w:rPr/>
        <w:t>숻䵺晓柂䘤ㅍ汏昸</w:t>
      </w:r>
      <w:r>
        <w:rPr/>
        <w:t>Ɱ</w:t>
      </w:r>
      <w:r>
        <w:rPr/>
        <w:t>⽋敪㔻쉖帥娮囂皣⬳员䅪桭뭇凂䬸㥊ꥵ唶䙁䭃槍뗂彧偎摢䅤⦥쉋땞땚暩䴺䈴悩猯㞥浍⛃⵫㡁浬㠤싂䝚䷂</w:t>
      </w:r>
      <w:r>
        <w:rPr/>
        <w:t>⡄</w:t>
      </w:r>
      <w:r>
        <w:rPr/>
        <w:t>㕏倷㠣</w:t>
      </w:r>
      <w:r>
        <w:rPr/>
        <w:t>ⷍ</w:t>
      </w:r>
      <w:r>
        <w:rPr/>
        <w:t>숥㥎㫂䩅쵬</w:t>
      </w:r>
      <w:r>
        <w:rPr/>
        <w:t>ꥆ</w:t>
      </w:r>
      <w:r>
        <w:rPr/>
        <w:t>깙碏穙幁숫㕥♪녰ꅍ桺쏍</w:t>
      </w:r>
      <w:r>
        <w:rPr/>
        <w:t>ⷂ</w:t>
      </w:r>
      <w:r>
        <w:rPr/>
        <w:t>恖猳挣쉪轣戴顖楨</w:t>
      </w:r>
      <w:r>
        <w:rPr/>
        <w:t>ꕤ</w:t>
      </w:r>
      <w:r>
        <w:rPr/>
        <w:t>쉂</w:t>
      </w:r>
      <w:r>
        <w:rPr/>
        <w:t>ꦏ</w:t>
      </w:r>
      <w:r>
        <w:rPr/>
        <w:t>猵䥞硏㠫䑐쉠䁞瑞䨲㋂깚旂塌춱䈷睸碘⽌䭑祠♈獷㭋煅㜨怭겡⨺摢ꅞ忂䵢砲쉃⭨ꍊ</w:t>
      </w:r>
      <w:r>
        <w:rPr/>
        <w:t>ⵈ</w:t>
      </w:r>
      <w:r>
        <w:rPr/>
        <w:t>䕤뽞숬쉞囍桕睄帮⨭놵ꇂ潢䭋㙓慯㇂疮壂㝶䭄渽쉍畠ꄮ冡쉣厵⨨㵦泂塅뽘畎䵉䱙檡吽䉨녚ꌬ따朹곍슻♍♫憩怪쉆斮䉦숩輽㢩塕걣牅劮汒縥㏂쉃⦥곃渺쉭䌣兖挹⤲⤹ꍹ㶿冩娪⬬拍㩦櫂砭숻攮뽌</w:t>
      </w:r>
      <w:r>
        <w:rPr/>
        <w:t>ꕈ⹂</w:t>
      </w:r>
      <w:r>
        <w:rPr/>
        <w:t>슣烂䤮穮⽗숫嚱숹쉘渴浥呕</w:t>
      </w:r>
      <w:r>
        <w:rPr/>
        <w:t>ꔪ</w:t>
      </w:r>
      <w:r>
        <w:rPr/>
        <w:t>坟╅琰奂싂▩捊③㑔츪</w:t>
      </w:r>
      <w:r>
        <w:rPr/>
        <w:t>Ⱖ</w:t>
      </w:r>
      <w:r>
        <w:rPr/>
        <w:t>眽䔩⥳呬㡋깏숬彧妱甽䌮婐䍁쉪㤫ꄊ灸⏂</w:t>
      </w:r>
      <w:r>
        <w:rPr/>
        <w:t>⡁</w:t>
      </w:r>
      <w:r>
        <w:rPr/>
        <w:t>䩥厵時㘩⻂侩♊숶ꅩ姎煐熿洶秂䎏㥒ね␯爹潃剸盂䴤</w:t>
      </w:r>
      <w:r>
        <w:rPr/>
        <w:t>꧂</w:t>
      </w:r>
      <w:r>
        <w:rPr/>
        <w:t>博⒬昹䡅╔⑺瘱㑙啟㮩㌴㭓㭵㤬厱塮剙䌲敓撩浢⍋䉍쉉种䆡歒瀫灠㑨⭤䩞녡촩淂⩎佒欣歓컂牫숥惂ꌸ枿猱顒牳䳂ㅩ䱸幖䵠猪칬愸䟎扁䵈쉰⍨쉸⥟勍걨쉬歮惂楥仂䫂砥뼪䨣⫂습爫</w:t>
      </w:r>
      <w:r>
        <w:rPr/>
        <w:t>ꤲ</w:t>
      </w:r>
      <w:r>
        <w:rPr/>
        <w:t>䱁촤繎砷剺ひ</w:t>
      </w:r>
      <w:r>
        <w:rPr/>
        <w:t>⡔</w:t>
      </w:r>
      <w:r>
        <w:rPr/>
        <w:t>녙惂囂怱硆⩨㵥抮㓂</w:t>
      </w:r>
      <w:r>
        <w:rPr/>
        <w:t>ꤷ</w:t>
      </w:r>
      <w:r>
        <w:rPr/>
        <w:t>ど幚뼭嫂㙥䤽昰</w:t>
      </w:r>
      <w:r>
        <w:rPr/>
        <w:t>ꗂ</w:t>
      </w:r>
      <w:r>
        <w:rPr/>
        <w:t>歳쉭츦</w:t>
      </w:r>
      <w:r>
        <w:rPr/>
        <w:t>ⱉ</w:t>
      </w:r>
      <w:r>
        <w:rPr/>
        <w:t>쉡㝌牀䩏싂瘳㥨牷숪</w:t>
      </w:r>
      <w:r>
        <w:rPr/>
        <w:t>꧂</w:t>
      </w:r>
      <w:r>
        <w:rPr/>
        <w:t>彸㇂轡楎䐳眥畅圳쉆⍕䄦䦬䉢嘥呱愪㮮</w:t>
      </w:r>
      <w:r>
        <w:rPr/>
        <w:t>ꦿ</w:t>
      </w:r>
      <w:r>
        <w:rPr/>
        <w:t>䴦愨坺</w:t>
      </w:r>
      <w:r>
        <w:rPr/>
        <w:t>ⷂ</w:t>
      </w:r>
      <w:r>
        <w:rPr/>
        <w:t>䦥曂䑕쉪敲䐣䔱癄焱硧硾歈䨺悘神番㩰㭱〲杊灶槂</w:t>
      </w:r>
      <w:r>
        <w:rPr/>
        <w:t>⣂</w:t>
      </w:r>
      <w:r>
        <w:rPr/>
        <w:t>뭕ㅔ땨厡禘迂땗䐤橧眱쉬녉싂戨瞩ꄻ걨㫃漨촮䱃</w:t>
      </w:r>
      <w:r>
        <w:rPr/>
        <w:t>Ɑ</w:t>
      </w:r>
      <w:r>
        <w:rPr/>
        <w:t>武㉹ㆻ梥末㕘燂碵</w:t>
      </w:r>
      <w:r>
        <w:rPr/>
        <w:t>⣃</w:t>
      </w:r>
      <w:r>
        <w:rPr/>
        <w:t>㩉祅쉗眨䉉乞繊奤杔兲儰⼦쉨獄愱싃医믃㔰窡㙤</w:t>
      </w:r>
      <w:r>
        <w:rPr/>
        <w:t>⠥</w:t>
      </w:r>
      <w:r>
        <w:rPr/>
        <w:t>ꤶ</w:t>
      </w:r>
      <w:r>
        <w:rPr/>
        <w:t>摵柍놣넯䤪灕扤地쵗恪坄摍獳</w:t>
      </w:r>
      <w:r>
        <w:rPr/>
        <w:t>ⲥ</w:t>
      </w:r>
      <w:r>
        <w:rPr/>
        <w:t>䵒婙䠺⛂奆䍒䥶숴ꍏ녹敤䩺檩쉮䅕㨮⨶椪⥞⭯♡伵㍓乮督呆畢䠪⑀숬㩡␺㭟桋〲⥢깚⍑쉣煎颻牉⹾堦㕈쉦い礳橑慚쉠礪슬䵷噭畗쉵牁䌹捏㡟元健儩녏瑬뭙灾␯걔伫輦灊绂恓奵纬祇␦㍯㴸</w:t>
      </w:r>
      <w:r>
        <w:rPr/>
        <w:t>꧂</w:t>
      </w:r>
      <w:r>
        <w:rPr/>
        <w:t>ꌦ亩⪬睖祆⹢</w:t>
      </w:r>
      <w:r>
        <w:rPr/>
        <w:t>ⱏ</w:t>
      </w:r>
      <w:r>
        <w:rPr/>
        <w:t>䤹䑦쉅呟輶칶恶碵樺쉋穞⍚쉤땐値摉牴ꌷ㕅쉵幓㦩숩⽸䕲䁭♕咥厮㡊싂ꍤ㩶䚏轮녁爭쉆喥</w:t>
      </w:r>
      <w:r>
        <w:rPr/>
        <w:t>ⴻ</w:t>
      </w:r>
      <w:r>
        <w:rPr/>
        <w:t>囂썺捩묽칀㞿㤮⴫廂쉵䱍暬㨪䅯梬瑤䣂녚⑊橳쉭場佋쉅㜯枩楪㴬皩ꥳ숫䍥⤫㵧癯㕪䥬싂숵숰쉉噏欪夣橣卧⯂儴䑓䅄</w:t>
      </w:r>
      <w:r>
        <w:rPr/>
        <w:t>꥟</w:t>
      </w:r>
      <w:r>
        <w:rPr/>
        <w:t>쉸丬넰</w:t>
      </w:r>
      <w:r>
        <w:rPr/>
        <w:t>ꖘ</w:t>
      </w:r>
      <w:r>
        <w:rPr/>
        <w:t>漴㵐帩싂슩䬶穴㤴㥔䉮㉸䰦傥⹅ㅳ</w:t>
      </w:r>
      <w:r>
        <w:rPr/>
        <w:t>ꕓ</w:t>
      </w:r>
      <w:r>
        <w:rPr/>
        <w:t>歧뽺쉂堻匸싂佰㕔♗睸桹帪参쵓쉳䶱ꆱ㑡拂到쉯뭚㥋睌顏䍳橇㠵刦㞥严㕊㵷琱䠻䭸梏쉦㡑娺䙩⥖䵸숽扬썪㴺䤬칥䅩㬬婇⾘</w:t>
      </w:r>
      <w:r>
        <w:rPr/>
        <w:t>⡇</w:t>
      </w:r>
      <w:r>
        <w:rPr/>
        <w:t>䘊㌤</w:t>
      </w:r>
      <w:r>
        <w:rPr/>
        <w:t>⠽</w:t>
      </w:r>
      <w:r>
        <w:rPr/>
        <w:t>嫂</w:t>
      </w:r>
      <w:r>
        <w:rPr/>
        <w:t>ꗂ</w:t>
      </w:r>
      <w:r>
        <w:rPr/>
        <w:t>䣃繢썐ヂぴ瑖㉮</w:t>
      </w:r>
      <w:r>
        <w:rPr/>
        <w:t>ꔵ</w:t>
      </w:r>
      <w:r>
        <w:rPr/>
        <w:t>䟎咩쉤獳⤩柂䉋춵穘ぅ犣硤畩㈪妱轺㝥쉒䝌剫㩤䨥䆱념깆䙂촱</w:t>
      </w:r>
      <w:r>
        <w:rPr/>
        <w:t>⠶⑆</w:t>
      </w:r>
      <w:r>
        <w:rPr/>
        <w:t>쉗䫂焩</w:t>
      </w:r>
      <w:r>
        <w:rPr/>
        <w:t>ⴺ</w:t>
      </w:r>
      <w:r>
        <w:rPr/>
        <w:t>䏂橬㕑䑗慊䏎涵⩰숺䌬겱䇂칔䘪助轭奉煭㟂繅泂㉖슩卞䋂쉀類㈮瑤</w:t>
      </w:r>
      <w:r>
        <w:rPr/>
        <w:t>ⴸ</w:t>
      </w:r>
      <w:r>
        <w:rPr/>
        <w:t>摷쉖䙹䱋썩畫</w:t>
      </w:r>
      <w:r>
        <w:rPr/>
        <w:t>Ᵽ</w:t>
      </w:r>
      <w:r>
        <w:rPr/>
        <w:t>輭뽈슮烂숰婓䬬䍁矂慃祗</w:t>
      </w:r>
      <w:r>
        <w:rPr/>
        <w:t>ⶬ</w:t>
      </w:r>
      <w:r>
        <w:rPr/>
        <w:t>奚뭸盂䓂橓拎㝑猨쉘⩷뭯獫</w:t>
      </w:r>
      <w:r>
        <w:rPr/>
        <w:t>ꤹ</w:t>
      </w:r>
      <w:r>
        <w:rPr/>
        <w:t>〸뗂쉑</w:t>
      </w:r>
      <w:r>
        <w:rPr/>
        <w:t>ⴴ</w:t>
      </w:r>
      <w:r>
        <w:rPr/>
        <w:t>㵚䃂╷싂楰싂⵭恸涩㨵⸥╃拎쉀哂⤮畘⽐珎匤Ⓙ摠杍測⩙⮻츫쵒奭淂桐住숫</w:t>
      </w:r>
      <w:r>
        <w:rPr/>
        <w:t>ꦩ♀</w:t>
      </w:r>
      <w:r>
        <w:rPr/>
        <w:t>숨</w:t>
      </w:r>
      <w:r>
        <w:rPr/>
        <w:t>Ⳃ</w:t>
      </w:r>
      <w:r>
        <w:rPr/>
        <w:t>뇂畂爻辿쉡⪻潂묯䥯⥚䕠坊㝺싍䚡㖩爦♭猭两깕⍭㡳整䱦딦瀯썙㭴䷂瑂㉚캵癫䴳剴橣秂湰㥍</w:t>
      </w:r>
      <w:r>
        <w:rPr/>
        <w:t>꧂</w:t>
      </w:r>
      <w:r>
        <w:rPr/>
        <w:t>光啹㠪倶䵱竂슩椩슻숹祃녢砯뭅䑡쉐쉍猺灧媩溵晒睨磂䆘燃</w:t>
      </w:r>
      <w:r>
        <w:rPr/>
        <w:t>Ⳃ</w:t>
      </w:r>
      <w:r>
        <w:rPr/>
        <w:t>뭷땟㥮幨ꌽ䠨ꍑ皘쉓埂此쵐⑀</w:t>
      </w:r>
      <w:r>
        <w:rPr/>
        <w:t>ꥈ</w:t>
      </w:r>
      <w:r>
        <w:rPr/>
        <w:t>㵹汋砶숲呧吤歅╦ゥ걃涱獚潭ꄰㆿ슿䲮놩䵩㒣⪘</w:t>
      </w:r>
      <w:r>
        <w:rPr/>
        <w:t>ꕹ</w:t>
      </w:r>
      <w:r>
        <w:rPr/>
        <w:t>啎䷂橞⹨呺◂伺숽춮숮兦䯂睡抩瘭䭦昲朶Ⓜわ</w:t>
      </w:r>
      <w:r>
        <w:rPr/>
        <w:t>⢱</w:t>
      </w:r>
      <w:r>
        <w:rPr/>
        <w:t>倪㉧⩒⻂</w:t>
      </w:r>
      <w:r>
        <w:rPr/>
        <w:t>ⴻⷂⓂ</w:t>
      </w:r>
      <w:r>
        <w:rPr/>
        <w:t>栻㇂橇땢磂轸煪䱔ꍷㅍ⌥믂숪噋뭋숦녎幅䰪澩촳㑏劣</w:t>
      </w:r>
      <w:r>
        <w:rPr/>
        <w:t>ⱗ</w:t>
      </w:r>
      <w:r>
        <w:rPr/>
        <w:t>㘣쉫熏戽⩺癹묯</w:t>
      </w:r>
      <w:r>
        <w:rPr/>
        <w:t>ꗂ</w:t>
      </w:r>
      <w:r>
        <w:rPr/>
        <w:t>倸煷䌻䁭쉬⩚슩夵슏幓獓彉㍍╃䕌䕃⨱㕸熮䱫</w:t>
      </w:r>
      <w:r>
        <w:rPr/>
        <w:t>ꦵ</w:t>
      </w:r>
      <w:r>
        <w:rPr/>
        <w:t>녮亡⪏걖怳㜨儻し숫䒱싂</w:t>
      </w:r>
      <w:r>
        <w:rPr/>
        <w:t>ꤴ</w:t>
      </w:r>
      <w:r>
        <w:rPr/>
        <w:t>穯䄪瞩⤺㉉轹瀮䐦싂⽆瘲穚䝖橮灌剶挹</w:t>
      </w:r>
      <w:r>
        <w:rPr/>
        <w:t>ꕇ</w:t>
      </w:r>
      <w:r>
        <w:rPr/>
        <w:t>땉걁獘⌹㨲獩正ꄥ숺㙰숤〦숫狍썤숨塭♤嘺潊盂쉾┯ꅶ⫎䕑䕬瑩䱅敎硷卫㉔縵敷⏎쉓縴뮩⯂愴䀺땃쉣⑮橡䑯瑪⬸獧䉟⦮奢㉧칒姂뭮吽厬濂頴㦮㟂炏촲</w:t>
      </w:r>
      <w:r>
        <w:rPr/>
        <w:t>ꖣ</w:t>
      </w:r>
      <w:r>
        <w:rPr/>
        <w:t>䊱儹㌴䅏㩶⪿砳쉢㍣傱啪쉭뭟浚扞敬쉘숶</w:t>
      </w:r>
      <w:r>
        <w:rPr/>
        <w:t>ꥂ</w:t>
      </w:r>
      <w:r>
        <w:rPr/>
        <w:t>㤳桰䂬泂䶣咏皏㡇䍐䜮冬뾏䆏捃㥹桚ꥵ彫慃卌⩢汄슡渮痂싂숯歍⭶匬慸㑺쉎</w:t>
      </w:r>
      <w:r>
        <w:rPr/>
        <w:t>ⶮ</w:t>
      </w:r>
      <w:r>
        <w:rPr/>
        <w:t>⾱ꄻ瓍䜳쉂碥廂䯂㩾欰䕑砱獈塍⨱恟䡏㡸乗ꄻ槂ィ欻忎畑쉕䇂㈽晨娊䑞摐걃焺橵쉢</w:t>
      </w:r>
      <w:r>
        <w:rPr/>
        <w:t>ꗍ</w:t>
      </w:r>
      <w:r>
        <w:rPr/>
        <w:t>㣂轀煯⍀</w:t>
      </w:r>
      <w:r>
        <w:rPr/>
        <w:t>꧂</w:t>
      </w:r>
      <w:r>
        <w:rPr/>
        <w:t>㜹呡긵</w:t>
      </w:r>
      <w:r>
        <w:rPr/>
        <w:t>ⱸ</w:t>
      </w:r>
      <w:r>
        <w:rPr/>
        <w:t>䁪爴灠圽䕣㥉깘쵓塃璡㔲⼺㉓录堶晁䝶쉯庣欻瘵</w:t>
      </w:r>
      <w:r>
        <w:rPr/>
        <w:t>⡎╃</w:t>
      </w:r>
      <w:r>
        <w:rPr/>
        <w:t>甤䒿瘵橧</w:t>
      </w:r>
      <w:r>
        <w:rPr/>
        <w:t>ꥊ</w:t>
      </w:r>
      <w:r>
        <w:rPr/>
        <w:t>䨫㒥숬氳</w:t>
      </w:r>
      <w:r>
        <w:rPr/>
        <w:t>ꤩ</w:t>
      </w:r>
      <w:r>
        <w:rPr/>
        <w:t>땫믂夹瘭ꍥ쉡祧惍⭾乳揂쉐ꅈ㕅敐䘪싂캩䁓啮ꥯ</w:t>
      </w:r>
      <w:r>
        <w:rPr/>
        <w:t>ꗎ</w:t>
      </w:r>
      <w:r>
        <w:rPr/>
        <w:t>禩㡵幧䡚쉖㊱硂⹑飂湗㟂ꅑ桁숶㗂⩶楂䡋칬ꍊ橵쉧⩺⾻眽穃䨣</w:t>
      </w:r>
      <w:r>
        <w:rPr/>
        <w:t>ꥌ</w:t>
      </w:r>
      <w:r>
        <w:rPr/>
        <w:t>쉆㝲䅢䙃㛎檘䄨く쉲▮浲嘹⼭ꅘ캣뭲䜥娰㩺㪡믎쉒䉣兇繠캩슥瓃⫎煱⩺颡㵕쏂☦䙣㩶㶡ꄪ슩⫃䭖</w:t>
      </w:r>
      <w:r>
        <w:rPr/>
        <w:t>ꤳ</w:t>
      </w:r>
      <w:r>
        <w:rPr/>
        <w:t>쉄愭採庱䥆딤㗂繈㉎㭄⫂쉚桨厡</w:t>
      </w:r>
      <w:r>
        <w:rPr/>
        <w:t>꧂</w:t>
      </w:r>
      <w:r>
        <w:rPr/>
        <w:t>飂</w:t>
      </w:r>
      <w:r>
        <w:rPr/>
        <w:t>⢵</w:t>
      </w:r>
      <w:r>
        <w:rPr/>
        <w:t>奮地쉐쉦䈦㑤瑹㔶⽘㵊</w:t>
      </w:r>
      <w:r>
        <w:rPr/>
        <w:t>ꥇ</w:t>
      </w:r>
      <w:r>
        <w:rPr/>
        <w:t>橉䑸䕐牊㝚橘䭎ぴ䡴㭑㪿輮㥤䝩姃繄併礮ꍈ㢥쉠奶싎䊩䜭徬䑮㩢祑夳灡쉓⩙煲ꍶ測ㅃ녘慘彚䌯쉄ご䷂漤쉣ꅾ</w:t>
      </w:r>
      <w:r>
        <w:rPr/>
        <w:t>⡯</w:t>
      </w:r>
      <w:r>
        <w:rPr/>
        <w:t>놮ꥸ䝱쉎㙯싂剉䌹㝊긲䠫쌮⻂ꍃ⏂晖쉒뭐㉋ꥴ⻎</w:t>
      </w:r>
      <w:r>
        <w:rPr/>
        <w:t>ꥍ</w:t>
      </w:r>
      <w:r>
        <w:rPr/>
        <w:t>卵搱愮䩷䱖穃夺⹑浅䔱䁤⯂딳嘹噟䄳潴걗挰瑹⍾숰숥䥑䑇汭⭓땓戳洱獢꥗⑕녙㑒썳瀱呃档噦㵟⵭꥖䙓灂㥱吳䡎⮻䡴瑄㡉</w:t>
      </w:r>
      <w:r>
        <w:rPr/>
        <w:t>ꥋ</w:t>
      </w:r>
      <w:r>
        <w:rPr/>
        <w:t>漨画桇䧂딤㩋䕰牠杶塅싂壎쉚싂䡄쉷⵺䯂</w:t>
      </w:r>
      <w:r>
        <w:rPr/>
        <w:t>⢬</w:t>
      </w:r>
      <w:r>
        <w:rPr/>
        <w:t>ㄴㅦ塡쉵奂敱牭뭏坏づ␵침何ꥢ契⬹㜭嗂㜴勂䍯䝬㤽哂</w:t>
      </w:r>
      <w:r>
        <w:rPr/>
        <w:t>ꤱ</w:t>
      </w:r>
      <w:r>
        <w:rPr/>
        <w:t>偡辩㙬쉵ꏂ摙潺塡㊣奆습㝐礪汞䶡务㭳塕숲獰橥唹╕䍈轲壎갺㭑긨瑄娤傿␳뼻刨</w:t>
      </w:r>
      <w:r>
        <w:rPr/>
        <w:t>ⵂ⥹</w:t>
      </w:r>
      <w:r>
        <w:rPr/>
        <w:t>忂䐣⩴奦김ꌴ呍瑢⩳䉰繺㖘坅숶唸녩숵獍쉘썏⍞杭喱ꏂ쉵⩁爳䤨⩦⩁浩䔣瘣ㅔ䪣뭀㐪뭎敨瀳슩촹挶</w:t>
      </w:r>
      <w:r>
        <w:rPr/>
        <w:t>ⱑ</w:t>
      </w:r>
      <w:r>
        <w:rPr/>
        <w:t>潚䗂槂纻䭴ꥹ猻ꏂ숹싂⧂䕍佀烃䩧慏䅎摣瑌猣⹄♱숮㡴칋䅣湕ꅩ橭␨卤</w:t>
      </w:r>
      <w:r>
        <w:rPr/>
        <w:t>ⱈ</w:t>
      </w:r>
      <w:r>
        <w:rPr/>
        <w:t>挭溬兞⹸飂頲漨噲싎숣⨲琯硃刴漥乸浃㬱汅桯嘫㝙</w:t>
      </w:r>
      <w:r>
        <w:rPr/>
        <w:t>ꤹ</w:t>
      </w:r>
      <w:r>
        <w:rPr/>
        <w:t>㓃彄䠷燂昹㕂楢㗂顨ꥸ㨮</w:t>
      </w:r>
      <w:r>
        <w:rPr/>
        <w:t>⡷</w:t>
      </w:r>
      <w:r>
        <w:rPr/>
        <w:t>媡哂䃂䐨쉧ㅶ㋂湮쌶⩢뽘䑷潤墩ꏂ甩啡㥅㎘眴偆繅急轢輣㙳刊걮坒䱆歭쉪嘹搥슿⮣䑲쉾⏂挥</w:t>
      </w:r>
      <w:r>
        <w:rPr/>
        <w:t>⡠</w:t>
      </w:r>
      <w:r>
        <w:rPr/>
        <w:t>숨䡶㵂</w:t>
      </w:r>
      <w:r>
        <w:rPr/>
        <w:t>ꤵ</w:t>
      </w:r>
      <w:r>
        <w:rPr/>
        <w:t>㜹瞡歞眪㩡畳</w:t>
      </w:r>
      <w:r>
        <w:rPr/>
        <w:t>⡬</w:t>
      </w:r>
      <w:r>
        <w:rPr/>
        <w:t>梱朳䔫⽓⽢塥禮扊䱒칁礨䁪剉报殩숲伨䣃⧂嫎</w:t>
      </w:r>
      <w:r>
        <w:rPr/>
        <w:t>ꤴ</w:t>
      </w:r>
      <w:r>
        <w:rPr/>
        <w:t>刦ꅴ圪</w:t>
      </w:r>
      <w:r>
        <w:rPr/>
        <w:t>⡲</w:t>
      </w:r>
      <w:r>
        <w:rPr/>
        <w:t>勂䢵⩊썱ꇂ晤搯</w:t>
      </w:r>
      <w:r>
        <w:rPr/>
        <w:t>ꔴ╊</w:t>
      </w:r>
      <w:r>
        <w:rPr/>
        <w:t>稩쌹侻쎱쉮櫂쏎昦⽬⒵搥幢幫囍쉎皣깘㥨歄숱숴뽚썊촮칭</w:t>
      </w:r>
      <w:r>
        <w:rPr/>
        <w:t>ꤤ</w:t>
      </w:r>
      <w:r>
        <w:rPr/>
        <w:t>坃䵅ㄱ쉓顪澏뼩煆㡳硩⩃偸녵㨵쵃떬晠䥳䶣㍐␭䪥</w:t>
      </w:r>
      <w:r>
        <w:rPr/>
        <w:t>ⶩ</w:t>
      </w:r>
      <w:r>
        <w:rPr/>
        <w:t>䑤☦种参⩈뾘䴪껂煇꥗攻䉹䅶栺捣쉁䭀䰵뼤</w:t>
      </w:r>
      <w:r>
        <w:rPr/>
        <w:t>ꕄ</w:t>
      </w:r>
      <w:r>
        <w:rPr/>
        <w:t>偫</w:t>
      </w:r>
      <w:r>
        <w:rPr/>
        <w:t>ⷂ</w:t>
      </w:r>
      <w:r>
        <w:rPr/>
        <w:t>繂啵繡硂垱彭긺⩑</w:t>
      </w:r>
      <w:r>
        <w:rPr/>
        <w:t>ꤳ</w:t>
      </w:r>
      <w:r>
        <w:rPr/>
        <w:t>䛂䡣彴呤煓⍭ち撘牖眭䩶꺘潹㡓䳂匪䉤橣썱뾡淍痂쉘换杄⹶㕸倪卯㞮걱㪮곂䴣㓂쉸㢵䨨喻圣</w:t>
      </w:r>
      <w:r>
        <w:rPr/>
        <w:t>ꕊ</w:t>
      </w:r>
      <w:r>
        <w:rPr/>
        <w:t>걄楌ꥩ㌪䉠</w:t>
      </w:r>
      <w:r>
        <w:rPr/>
        <w:t>ꥇ</w:t>
      </w:r>
      <w:r>
        <w:rPr/>
        <w:t>ꆩ睎ꌦ潁啎搰㙁窻䠷⦡슻繎⥐繥㬹䁾</w:t>
      </w:r>
      <w:r>
        <w:rPr/>
        <w:t>ⱌ</w:t>
      </w:r>
      <w:r>
        <w:rPr/>
        <w:t>畟⩺獤ㄩ珎믂⩠桒깦땍䖬倹嘴┨䠴썂ꌺ䱶矂썅瞡⤷猰樰쵮딭캩⼺㫂䅶⑴奱</w:t>
      </w:r>
      <w:r>
        <w:rPr/>
        <w:t>ꔬ</w:t>
      </w:r>
      <w:r>
        <w:rPr/>
        <w:t>긨쌲剃㭵碻ㅠ㉟枥洴楬庩䕩泂썢</w:t>
      </w:r>
      <w:r>
        <w:rPr/>
        <w:t>ꦥ</w:t>
      </w:r>
      <w:r>
        <w:rPr/>
        <w:t>味㯂㢡奉⹫彚捬</w:t>
      </w:r>
      <w:r>
        <w:rPr/>
        <w:t>⡵</w:t>
      </w:r>
      <w:r>
        <w:rPr/>
        <w:t>녓㜷ꍠ穴輥㝨傘瘽檣汬瞥춣츽挸敢녏掵㔻싂冩氦沩⛎杪숨昴䒿梿幂쉯㤰兇䴶칏쉒♔㭡⵸掻⵵뿂器╒</w:t>
      </w:r>
      <w:r>
        <w:rPr/>
        <w:t>꧂</w:t>
      </w:r>
      <w:r>
        <w:rPr/>
        <w:t>歉䪥硶╲녭疡潈灕塕녺㐵쉇쉠숩氶㡤歒礵㌬帰</w:t>
      </w:r>
      <w:r>
        <w:rPr/>
        <w:t>Ⱘ</w:t>
      </w:r>
      <w:r>
        <w:rPr/>
        <w:t>サ䦬奨タ䭅啡亏囃㭷报㓃⤨쉘癫灖奲䁾噾곂슬〱碿姂䔩칺숩슡</w:t>
      </w:r>
      <w:r>
        <w:rPr/>
        <w:t>ꕸ</w:t>
      </w:r>
      <w:r>
        <w:rPr/>
        <w:t>쉭幷㪿</w:t>
      </w:r>
      <w:r>
        <w:rPr/>
        <w:t>ⵔ</w:t>
      </w:r>
      <w:r>
        <w:rPr/>
        <w:t>涬䭂딨쉉䴯㩩䮏쉥꥖㥇轸</w:t>
      </w:r>
      <w:r>
        <w:rPr/>
        <w:t>⡇</w:t>
      </w:r>
      <w:r>
        <w:rPr/>
        <w:t>쵄쵢⹈暿</w:t>
      </w:r>
      <w:r>
        <w:rPr/>
        <w:t>ꥌ</w:t>
      </w:r>
      <w:r>
        <w:rPr/>
        <w:t>䫂䙷洵嘭㙓숳ꍆ쏂轵⧂坓瘻䥨뭖轸ꍄ䡈쎣믎䀹奲妩◂쉲烃歯祖䄤杀믂㔯뽉䭟칤⩬싃⦏ㅞ쉚柂䁃ꍇ쉱湓治敐㭠恔</w:t>
      </w:r>
      <w:r>
        <w:rPr/>
        <w:t>ꥇ┸</w:t>
      </w:r>
      <w:r>
        <w:rPr/>
        <w:t>걖䡖䡡⿂</w:t>
      </w:r>
      <w:r>
        <w:rPr/>
        <w:t>꤬</w:t>
      </w:r>
      <w:r>
        <w:rPr/>
        <w:t>扆噷쉷噔犻䵵䵢奪伫쉴弹佬啘潪啕</w:t>
      </w:r>
      <w:r>
        <w:rPr/>
        <w:t>ꤦ</w:t>
      </w:r>
      <w:r>
        <w:rPr/>
        <w:t>쉦ꅋ㩕䉅</w:t>
      </w:r>
      <w:r>
        <w:rPr/>
        <w:t>⣂</w:t>
      </w:r>
      <w:r>
        <w:rPr/>
        <w:t>칧㉗摎顎ꏂ䚣䭭皩쉠檿㭂䐹䷂挪暵</w:t>
      </w:r>
      <w:r>
        <w:rPr/>
        <w:t>⣎</w:t>
      </w:r>
      <w:r>
        <w:rPr/>
        <w:t>꥓</w:t>
      </w:r>
      <w:r>
        <w:rPr/>
        <w:t>飍敋쉴⽃㑺䱾獅檘汰是洮忂㜶晕⹩⽟㵨㈴䌣漹曂⩬塚敡䌻祈</w:t>
      </w:r>
      <w:r>
        <w:rPr/>
        <w:t>ⴵ</w:t>
      </w:r>
      <w:r>
        <w:rPr/>
        <w:t>䉦⩞瑟夤癨㔫㋂</w:t>
      </w:r>
      <w:r>
        <w:rPr/>
        <w:t>Ⱜ</w:t>
      </w:r>
      <w:r>
        <w:rPr/>
        <w:t>땧껂</w:t>
      </w:r>
      <w:r>
        <w:rPr/>
        <w:t>ꤥ</w:t>
      </w:r>
      <w:r>
        <w:rPr/>
        <w:t>숱䓂呟婟썬쉍媥戊槂顆婏噖䄭</w:t>
      </w:r>
      <w:r>
        <w:rPr/>
        <w:t>⡢</w:t>
      </w:r>
      <w:r>
        <w:rPr/>
        <w:t>瑈⽚朵쉞╢䅖쉅眳媿ぢ㩦넬歪幰伯⭟</w:t>
      </w:r>
      <w:r>
        <w:rPr/>
        <w:t>ꦘ</w:t>
      </w:r>
      <w:r>
        <w:rPr/>
        <w:t>䩏⮥䃂癣橣⒵咵숻㛎</w:t>
      </w:r>
      <w:r>
        <w:rPr/>
        <w:t>Ⳃ</w:t>
      </w:r>
      <w:r>
        <w:rPr/>
        <w:t>碻瑐㡹桌瑫䡒ꇂ걘䭥䂣辵쌭癥</w:t>
      </w:r>
      <w:r>
        <w:rPr/>
        <w:t>ꖘ</w:t>
      </w:r>
      <w:r>
        <w:rPr/>
        <w:t>歠繢偭숵⩂頶呯䪬抩䕇</w:t>
      </w:r>
      <w:r>
        <w:rPr/>
        <w:t>ꕲ</w:t>
      </w:r>
      <w:r>
        <w:rPr/>
        <w:t>칰쉹䑔ㆩ䙮싎䱙忍</w:t>
      </w:r>
      <w:r>
        <w:rPr/>
        <w:t>⡰</w:t>
      </w:r>
      <w:r>
        <w:rPr/>
        <w:t>㝲轷啖䁱㡯乃顢⩢䱦畡묷嫂嫂䠸ꅎ瀴喻殻乎㯂㍘㵆⽸厣㍧땉쉍⭄琷ꥦ扰곍⴪슮쉃쉁涩僂棂拂䁣䨥쉬⌺怸䂿幧䮩╤</w:t>
      </w:r>
      <w:r>
        <w:rPr/>
        <w:t>ⴶ</w:t>
      </w:r>
      <w:r>
        <w:rPr/>
        <w:t>䙍洸㔺䁇姂</w:t>
      </w:r>
      <w:r>
        <w:rPr/>
        <w:t>⡔</w:t>
      </w:r>
      <w:r>
        <w:rPr/>
        <w:t>硙〪煮딦쉐䙘䥵⭎슻◂䡇⚡㕲噶㌰⍵ꥧ츬㩨⑶榘䩕坣ꄨ歇怮㗂恺⩵쉳䉕剞䠤灃䑬偩㕪辏㍅</w:t>
      </w:r>
      <w:r>
        <w:rPr/>
        <w:t>ⰺ</w:t>
      </w:r>
      <w:r>
        <w:rPr/>
        <w:t>伦㊱⩚兟疩⍋䰥參䵂⴨숻䞥충슿䑍偲㙚╸睟⧂癮磍䭲⹶칯正땘ꇂ娹</w:t>
      </w:r>
      <w:r>
        <w:rPr/>
        <w:t>ꥍ</w:t>
      </w:r>
      <w:r>
        <w:rPr/>
        <w:t>囂ꅀ쉮恱깍㨰剮䭦浐숴丵暥毂☻⮏璣⥎痂䅾䡡搯슬浂爭殣쉚ꇂ喵擂숭槂畢縯뽶勂搯㡷溩㎿䳂仂乥䉌숯疣숱㉓⬥</w:t>
      </w:r>
      <w:r>
        <w:rPr/>
        <w:t>Ⱕ</w:t>
      </w:r>
      <w:r>
        <w:rPr/>
        <w:t>곂䭁稯걗㨽楩㕖坏太㵇갸橒䵶坔⤩컂䁍숭湞⭧⛂顩꤮佯ꅚ뾣繀玵㑏忂歙堬⨨沩Ⓙ⬴쉷汫婳疱㩲꧎桴뭦噴䒱劣㑈彦䟂啭䝃⩓싃⫂瑨㦮녦쉧䩡⩮㕆숶숫⹶ㄻ⫍걄쉯⨺⻂枩쵨싂싎剥纵䨨쵠兺슏灅⍃쵧녱⫂㤬뭨</w:t>
      </w:r>
      <w:r>
        <w:rPr/>
        <w:t>⢬</w:t>
      </w:r>
      <w:r>
        <w:rPr/>
        <w:t>컂䤤瑦挤쉃ꥧ晌䙬㴱僂参傱仍⌳乵䀭</w:t>
      </w:r>
      <w:r>
        <w:rPr/>
        <w:t>⣍</w:t>
      </w:r>
      <w:r>
        <w:rPr/>
        <w:t>乶숪ㅎ剳싃겡扳ば쉟㩷슘椪쉚毃뽸ꅈ숷究敚偁♹倻땡</w:t>
      </w:r>
      <w:r>
        <w:rPr/>
        <w:t>⡭</w:t>
      </w:r>
      <w:r>
        <w:rPr/>
        <w:t>牵䥌畮슘䚡癣浺頽凂娸疮슮⽅剒凂쉺幰纮㉚牏䈴</w:t>
      </w:r>
      <w:r>
        <w:rPr/>
        <w:t>ⰲ</w:t>
      </w:r>
      <w:r>
        <w:rPr/>
        <w:t>倲䚩ꍪ湂</w:t>
      </w:r>
      <w:r>
        <w:rPr/>
        <w:t>ꕈ</w:t>
      </w:r>
      <w:r>
        <w:rPr/>
        <w:t>쉮扇⸩녣쉦反</w:t>
      </w:r>
      <w:r>
        <w:rPr/>
        <w:t>Ⱜ</w:t>
      </w:r>
      <w:r>
        <w:rPr/>
        <w:t>㙤⺻䴳堦㝲ꍴ柂侩桓䙁䉥眥瘯</w:t>
      </w:r>
      <w:r>
        <w:rPr/>
        <w:t>⡺⤩</w:t>
      </w:r>
      <w:r>
        <w:rPr/>
        <w:t>穮焪礪彦䉣灷㙪焩儶硥춿뽰䙷兗敬弨獤呺婕繣㍩啄</w:t>
      </w:r>
      <w:r>
        <w:rPr/>
        <w:t>ꕃ</w:t>
      </w:r>
      <w:r>
        <w:rPr/>
        <w:t>䉅뽁煒⧂楣憿㕭愮㍖堥⑒ꅘ秃㥉㭦㋂䜭숮쉾䕖┪㵅⭴祲攴婗歞牡땡湯</w:t>
      </w:r>
      <w:r>
        <w:rPr/>
        <w:t>꧂</w:t>
      </w:r>
      <w:r>
        <w:rPr/>
        <w:t>禩칸⎱杷뽯䤤十汑䅓쉎俍䥾䄺쵐⨲땨幢겮櫂䩴쉫奋幯槂컂㜤쉄侱⻂쵪姎䁹㭋嘭瑩⍸</w:t>
      </w:r>
      <w:r>
        <w:rPr/>
        <w:t>ꤊⶵ</w:t>
      </w:r>
      <w:r>
        <w:rPr/>
        <w:t>伫㬤쉌⽟輽婖嗂振瘵ꎩ뭭㎘㞡</w:t>
      </w:r>
      <w:r>
        <w:rPr/>
        <w:t>ꤴ</w:t>
      </w:r>
      <w:r>
        <w:rPr/>
        <w:t>㩶潄さ瀮轠䲥䠩쉣䱦컂摥浐呗獨췍♙渰쉚쉏捱㢘⌱㍠⭋걵慾纱彯兞ㆣ绂⭐ꌲ椯⭚⽲灡싂⑭㥖㙶牀슣㡉䤵쉪杺佱</w:t>
      </w:r>
      <w:r>
        <w:rPr/>
        <w:t>⠸</w:t>
      </w:r>
      <w:r>
        <w:rPr/>
        <w:t>깨汥쉸仂꥘䡦琵⑶彂쉭숣繍</w:t>
      </w:r>
      <w:r>
        <w:rPr/>
        <w:t>ꦻ</w:t>
      </w:r>
      <w:r>
        <w:rPr/>
        <w:t>晕㍯㕷普橘⑏义攺슣偲싂䍳縥潦땾滃</w:t>
      </w:r>
      <w:r>
        <w:rPr/>
        <w:t>⡏</w:t>
      </w:r>
      <w:r>
        <w:rPr/>
        <w:t>㝢歺⎵숹坾咣䫂㭥쉉슏坠</w:t>
      </w:r>
      <w:r>
        <w:rPr/>
        <w:t>Ⲯ</w:t>
      </w:r>
      <w:r>
        <w:rPr/>
        <w:t>쉳㕮砨䇎恏䵅ꇂ⩢参썤剸</w:t>
      </w:r>
      <w:r>
        <w:rPr/>
        <w:t>ꤷ</w:t>
      </w:r>
      <w:r>
        <w:rPr/>
        <w:t>㬨⥃堵稫懂뼲㪩淃쉦䡂㉵뽤췂쉵縪秂忂썶昵썦䫂䉄却⩀飃戰⭑兤䥫</w:t>
      </w:r>
      <w:r>
        <w:rPr/>
        <w:t>ꤳ</w:t>
      </w:r>
      <w:r>
        <w:rPr/>
        <w:t>懂⽓╤爩塠⨬⩪抬煵嗂䰰濂两渤쉬⨵㉁㡷⼫쉰橇䩥げ禣氳囂啴</w:t>
      </w:r>
      <w:r>
        <w:rPr/>
        <w:t>ⶩ</w:t>
      </w:r>
      <w:r>
        <w:rPr/>
        <w:t>㭖晒숮䌤ノ췃湫塣⽢습</w:t>
      </w:r>
      <w:r>
        <w:rPr/>
        <w:t>⡘</w:t>
      </w:r>
      <w:r>
        <w:rPr/>
        <w:t>顲⹂䁲潶⧎숳숮ꅅ⭁⬷䙈瑚䴦堣</w:t>
      </w:r>
      <w:r>
        <w:rPr/>
        <w:t>⡇</w:t>
      </w:r>
      <w:r>
        <w:rPr/>
        <w:t>㵦朤␵祒喣瑵⽖睬頣䉲썒頦숭숯牮</w:t>
      </w:r>
      <w:r>
        <w:rPr/>
        <w:t>ꤵ</w:t>
      </w:r>
      <w:r>
        <w:rPr/>
        <w:t>橑奨㴬㈱㓂甬䙗㥮</w:t>
      </w:r>
      <w:r>
        <w:rPr/>
        <w:t>ꕒ</w:t>
      </w:r>
      <w:r>
        <w:rPr/>
        <w:t>䋂げ太䈪䛂佂轲ꅓ슱䈽Ⓜ䬫態氲촰头株媩츯싂䦻䉃☽㩳쉄株㭓䘷祖㨷幇㠽⭳䮡╵䍋쵑䑑㐪杯⬯격㐪䔯爳㒵堲숬ㅌ晓⦘♰ꅒ⽅顁㕯</w:t>
      </w:r>
      <w:r>
        <w:rPr/>
        <w:t>Ⱓ</w:t>
      </w:r>
      <w:r>
        <w:rPr/>
        <w:t>欲顆摐䡧䜶䯂䕵쉫</w:t>
      </w:r>
      <w:r>
        <w:rPr/>
        <w:t>⡓</w:t>
      </w:r>
      <w:r>
        <w:rPr/>
        <w:t>灌卋烂䷂暬쵰⏂渭걕쉟쉴㶥</w:t>
      </w:r>
      <w:r>
        <w:rPr/>
        <w:t>ꔹ</w:t>
      </w:r>
      <w:r>
        <w:rPr/>
        <w:t>癤썖煶硎㕢䕦䬺쉘땶卌涿獂䙲破潩⏂皘뽍太䆣㧂毂䵲癄췂⩴칫⌮</w:t>
      </w:r>
      <w:r>
        <w:rPr/>
        <w:t>⡩</w:t>
      </w:r>
      <w:r>
        <w:rPr/>
        <w:t>䳎微楳䥒䅥参⵳浚浣漵ꍫ穊숤ㅅ䅚㡸䎏母题䡸䞡쉕</w:t>
      </w:r>
      <w:r>
        <w:rPr/>
        <w:t>꧂</w:t>
      </w:r>
      <w:r>
        <w:rPr/>
        <w:t>据剎쉡䑨偘助쉐槍♕⥕坴乄ㅾ坖숷쉆姍妮䴻⹓じ䋃쉲珂㠣녈쵥싂楯㟂琬煸쉑⭁潘戦㣂悻䫂㉪捊㚣䢬䩖㊡牆繷䁡穨槂稪뮣⌲塑췂䁗亻㩳壂䙷䑤秂뽂摨歐䤮뽓䳂浳䅶걔顭咘숵横㩡⨴쉅䡕が</w:t>
      </w:r>
      <w:r>
        <w:rPr/>
        <w:t>⡘</w:t>
      </w:r>
      <w:r>
        <w:rPr/>
        <w:t>痎䱦伭参哂纬⯍⭞</w:t>
      </w:r>
      <w:r>
        <w:rPr/>
        <w:t>ꕠ</w:t>
      </w:r>
      <w:r>
        <w:rPr/>
        <w:t>䁋꥾숰繵坆㘱㵅썀㤭뮣㨨灪</w:t>
      </w:r>
      <w:r>
        <w:rPr/>
        <w:t>ⵉ</w:t>
      </w:r>
      <w:r>
        <w:rPr/>
        <w:t>啇欻噠獞忎㑎乧깶眲䷂ꆘ⍯彅䣂飂⾵术䑈걲畔긮帪슥瑦揂䈻</w:t>
      </w:r>
      <w:r>
        <w:rPr/>
        <w:t>ꥂ</w:t>
      </w:r>
      <w:r>
        <w:rPr/>
        <w:t>걑숽䱹桘僂樬仂琯䠷匯쉰䉅浅憿䂬숮䑾뼹撡쉸輻梻㑴猊쉤㏂桴ㅃ眣䧃슡䮡㤪瀤䉆睵副䉰⦥㉤楨眻汷㐥㑟갩㡕䛂숺쉚䛎믂䥒ⸯ뽐沵꥕砰吤␪</w:t>
      </w:r>
      <w:r>
        <w:rPr/>
        <w:t>ⱟ</w:t>
      </w:r>
      <w:r>
        <w:rPr/>
        <w:t>ꌱ椤煤츫⿂吥牂</w:t>
      </w:r>
      <w:r>
        <w:rPr/>
        <w:t>ꖏ</w:t>
      </w:r>
      <w:r>
        <w:rPr/>
        <w:t>呈썠</w:t>
      </w:r>
      <w:r>
        <w:rPr/>
        <w:t>ꔣ</w:t>
      </w:r>
      <w:r>
        <w:rPr/>
        <w:t>㕴暣쉪쉆䜳咘㵘偐撵㵞䗂璩穡輮摖䇂桎⽀娣쉬뗂囂╡슱䃂䥡</w:t>
      </w:r>
      <w:r>
        <w:rPr/>
        <w:t>ꤪ</w:t>
      </w:r>
      <w:r>
        <w:rPr/>
        <w:t>橪併庣㯂䡸뭇칯楯慉싃彺㉏氺䱎숫㥥戴ꌦ䓂歎从畚漥⑇矂㉀䅄嘫캿稣輮咘眷䌻䄻䵡䞏쉀焱仂旂쌨슣㭀㡞噒搽䔺便斱䉰䬨ꍩ傡</w:t>
      </w:r>
      <w:r>
        <w:rPr/>
        <w:t>ⱴ</w:t>
      </w:r>
      <w:r>
        <w:rPr/>
        <w:t>숣狂숻个挸숭ꥶ坟숯쉂剬⨭㵊㔰匪扢桬怪瑰쉤晤쉙뿂奯㙡乔旂㥁슮쉎瑰䭡ꍒ㷂♢瑂䥎懂쉮彭䚻숹ꅠ뽢㕧础杠㡭⭩潮뮻뭆▏噤廃⹑⽑戩땺쉚玮곂煎牆떥廂䠬唦䄪㤪ꇂ갭吻熡奍猹싂卫♴珃◂</w:t>
      </w:r>
      <w:r>
        <w:rPr/>
        <w:t>ꕐꗂ</w:t>
      </w:r>
      <w:r>
        <w:rPr/>
        <w:t>汱㋂㉦땈枮当⎏묳願쉷싎窥</w:t>
      </w:r>
      <w:r>
        <w:rPr/>
        <w:t>ⴻ</w:t>
      </w:r>
      <w:r>
        <w:rPr/>
        <w:t>㋂㔬숴湚䁕䊥䘸땹䈲</w:t>
      </w:r>
      <w:r>
        <w:rPr/>
        <w:t>ꗂ</w:t>
      </w:r>
      <w:r>
        <w:rPr/>
        <w:t>쵲剀〩뽆</w:t>
      </w:r>
      <w:r>
        <w:rPr/>
        <w:t>ꦡ</w:t>
      </w:r>
      <w:r>
        <w:rPr/>
        <w:t>㚩撬纘싎뽗䤭䔻㈮⻂䭊쉱</w:t>
      </w:r>
      <w:r>
        <w:rPr/>
        <w:t>⢘</w:t>
      </w:r>
      <w:r>
        <w:rPr/>
        <w:t>촷㛂嗎歗슩礻슡栳庣㌯繊杶놮樵㶏ㅾ售爵㭊由쌱㵳㩷汄땀뭊쉨繗숺硖晰䍇䧂埃䨯㌥嘸㜪ォ쎿䫂䷂瓂䁃彲轙繘䝇捉⻂参湎頱䉴梏㌣㝔썠</w:t>
      </w:r>
      <w:r>
        <w:rPr/>
        <w:t>ⵡ</w:t>
      </w:r>
      <w:r>
        <w:rPr/>
        <w:t>ꌨ⭚쉔佪곃䊿彉埂⬪噢쉳轱洱灵䇂뽳ꥨ䂣乘␺䝨妻凂뼳呩싃䉣䉋䕈⍩칗桳㠳䅈乕〩쉸顗㍘㥤</w:t>
      </w:r>
      <w:r>
        <w:rPr/>
        <w:t>ꕗ</w:t>
      </w:r>
      <w:r>
        <w:rPr/>
        <w:t>僂땇⩂〻싂㕨⤤所愬柂쉭瘪䝈䥯卣⿎</w:t>
      </w:r>
      <w:r>
        <w:rPr/>
        <w:t>ꤣ</w:t>
      </w:r>
      <w:r>
        <w:rPr/>
        <w:t>畓䵷㵞挺刺⼽獇숲㝸睾</w:t>
      </w:r>
      <w:r>
        <w:rPr/>
        <w:t>ⶬ</w:t>
      </w:r>
      <w:r>
        <w:rPr/>
        <w:t>擂쉤숨⍁晃䮥㖻쉇⼳圱假</w:t>
      </w:r>
      <w:r>
        <w:rPr/>
        <w:t>ⰶ</w:t>
      </w:r>
      <w:r>
        <w:rPr/>
        <w:t>捚䈽ㅫ뇂戴㵄슣</w:t>
      </w:r>
      <w:r>
        <w:rPr/>
        <w:t>⠵</w:t>
      </w:r>
      <w:r>
        <w:rPr/>
        <w:t>㬱놬㩊⦣练坬煇祭愱╈熩留儨ぺ到兩⻂⭎㝍ꥶ쉍㵂㦱䃍</w:t>
      </w:r>
      <w:r>
        <w:rPr/>
        <w:t>ꕟ</w:t>
      </w:r>
      <w:r>
        <w:rPr/>
        <w:t>䙺䭀䝧埂쉪拂摦⍐僂䥉뭦ㅬ㧂⥮䱁坉俍睅眣噇ヂ含䩁犥</w:t>
      </w:r>
      <w:r>
        <w:rPr/>
        <w:t>ⵠ</w:t>
      </w:r>
      <w:r>
        <w:rPr/>
        <w:t>副㯂싂噾呣頺䵓칅坍싂쉭뽾㈪걒噸剙乥䉾偆惂楺仂梩⪱⽕朰길楆䁢浗〪쉸쉣䨣넯땋顷쉥</w:t>
      </w:r>
      <w:r>
        <w:rPr/>
        <w:t>⡳</w:t>
      </w:r>
      <w:r>
        <w:rPr/>
        <w:t>䐰㓂쉾亵縮</w:t>
      </w:r>
      <w:r>
        <w:rPr/>
        <w:t>Ⳃ</w:t>
      </w:r>
      <w:r>
        <w:rPr/>
        <w:t>疬獂剗ꅹ参넵싂楦呢䬵飂媮矂쉓쉸숊칔涣㍩炏츷쉦瞡</w:t>
      </w:r>
      <w:r>
        <w:rPr/>
        <w:t>ꖡ</w:t>
      </w:r>
      <w:r>
        <w:rPr/>
        <w:t>㤦婔</w:t>
      </w:r>
      <w:r>
        <w:rPr/>
        <w:t>ꕙ</w:t>
      </w:r>
      <w:r>
        <w:rPr/>
        <w:t>뼣슘썫䨥盂ㅺ츻瀺斩憡ꥫ䕵숲⽕촮帤琦갬嘣匵⪬哂숯渪㬺垥썳挨矂告쉱㝈䠺쵣䉎슻噪딽栦컂〉卯卄ꅋ촴뽹㔽洭㗂獡</w:t>
      </w:r>
      <w:r>
        <w:rPr/>
        <w:t>⡴</w:t>
      </w:r>
      <w:r>
        <w:rPr/>
        <w:t>㕷稭㭲捶⥈夨癘녰숦曂쉮䑈⍈勂傣䠳ꍅ쵨乁殥撿쉞숮徿쉖庻椴</w:t>
      </w:r>
      <w:r>
        <w:rPr/>
        <w:t>ⲩ</w:t>
      </w:r>
      <w:r>
        <w:rPr/>
        <w:t>砲晄쉏潓⩨㕡숫庣㕮恤⫂</w:t>
      </w:r>
      <w:r>
        <w:rPr/>
        <w:t>ⴣ</w:t>
      </w:r>
      <w:r>
        <w:rPr/>
        <w:t>ꍧ浱夯㐷呖怪彐兮ㄵ睹瀹祾嫃楶쵥㵓杍焲⩦奌쉭촬洸쉌刽桹㝇㩄湞仂</w:t>
      </w:r>
      <w:r>
        <w:rPr/>
        <w:t>⡑</w:t>
      </w:r>
      <w:r>
        <w:rPr/>
        <w:t>凍吮殘⽦献쉖뗂⒘췂奮쉦췂⌬㑁⵴献숲쉬싂潣乵</w:t>
      </w:r>
      <w:r>
        <w:rPr/>
        <w:t>ⲱ</w:t>
      </w:r>
      <w:r>
        <w:rPr/>
        <w:t>쉸</w:t>
      </w:r>
      <w:r>
        <w:rPr/>
        <w:t>⠭</w:t>
      </w:r>
      <w:r>
        <w:rPr/>
        <w:t>楧轘咘晖憿づ쉓栮Ⓕ기坠輤䡹䵋쉖㵆机煞㭖숽싂䙦숫⽋촦勂曍䖩숩⨫癗噆ㅄ</w:t>
      </w:r>
      <w:r>
        <w:rPr/>
        <w:t>⠸</w:t>
      </w:r>
      <w:r>
        <w:rPr/>
        <w:t>吷⧂␹敎坯焽䥆⩨轗⸲숹竂牡숽뭮輻婆⯂晥</w:t>
      </w:r>
      <w:r>
        <w:rPr/>
        <w:t>⡌</w:t>
      </w:r>
      <w:r>
        <w:rPr/>
        <w:t>欨㠦䅗殮捯䭆슘깑</w:t>
      </w:r>
      <w:r>
        <w:rPr/>
        <w:t>ꦩ</w:t>
      </w:r>
      <w:r>
        <w:rPr/>
        <w:t>䚏</w:t>
      </w:r>
      <w:r>
        <w:rPr/>
        <w:t>ꗎ</w:t>
      </w:r>
      <w:r>
        <w:rPr/>
        <w:t>晓숦␣ꇂ牡据⤪䕍칏</w:t>
      </w:r>
      <w:r>
        <w:rPr/>
        <w:t>ꕕ</w:t>
      </w:r>
      <w:r>
        <w:rPr/>
        <w:t>揂丣䍙䉆</w:t>
      </w:r>
      <w:r>
        <w:rPr/>
        <w:t>ⷂ</w:t>
      </w:r>
      <w:r>
        <w:rPr/>
        <w:t>쵖奰숹剭⦩畡幎䝾啡쉀愫䐭纡⩥縷䆩⹲䅔煁䅓숪⼫椸⬻帪◂쉐</w:t>
      </w:r>
      <w:r>
        <w:rPr/>
        <w:t>ⷂ</w:t>
      </w:r>
      <w:r>
        <w:rPr/>
        <w:t>䙴幦婘参䭙䁩䉗桏쉲用</w:t>
      </w:r>
      <w:r>
        <w:rPr/>
        <w:t>꥓</w:t>
      </w:r>
      <w:r>
        <w:rPr/>
        <w:t>䙏㩩⛍쉎♀쉎쵎ㄪ</w:t>
      </w:r>
      <w:r>
        <w:rPr/>
        <w:t>ꔲꦡ</w:t>
      </w:r>
      <w:r>
        <w:rPr/>
        <w:t>瑩╬䑋⬺⹪㠨ꏂ⼲焮㩦倥㩌侱灋</w:t>
      </w:r>
      <w:r>
        <w:rPr/>
        <w:t>ⵡ</w:t>
      </w:r>
      <w:r>
        <w:rPr/>
        <w:t>㭫丹礤奔塒䅀暡彗䤪싂</w:t>
      </w:r>
      <w:r>
        <w:rPr/>
        <w:t>ꕳ</w:t>
      </w:r>
      <w:r>
        <w:rPr/>
        <w:t>䳂幭⪩年쌨䜦瀴桪熡싂灥⭂丵놩奪伬灙숸眣桔㙎啹婺磂⿂慟彮䣂淃숨◂䱙当⹄⥱㕍</w:t>
      </w:r>
      <w:r>
        <w:rPr/>
        <w:t>⡠</w:t>
      </w:r>
      <w:r>
        <w:rPr/>
        <w:t>㟎⫂剴䱵匶癰瀯♕䑃䄭</w:t>
      </w:r>
      <w:r>
        <w:rPr/>
        <w:t>⡀</w:t>
      </w:r>
      <w:r>
        <w:rPr/>
        <w:t>卩ギ橑繑㍔獇⿎깈亥⑁ぶ쉇䠷献숪긥㩬僂妬㴸␽囂쉚䵈破䵆欻漬癈潌䬹頯싂ꥰ卶睤儦쉱딩栥숶楯䚱悵쉶䌲⥧숸獞⪱㦵㭯쎥⩅味긴催䅙反搩冬숤幀㜻썋婙䂮걷䗂쉱䤽牚倸橣嘯쉐琹呌㘳圫䬽싂⎬搹㬫爴啊◎뼵欲ㄱ帯卑䕘䟃煉쉹㍆儷縮ぞ</w:t>
      </w:r>
      <w:r>
        <w:rPr/>
        <w:t>ꥒ</w:t>
      </w:r>
      <w:r>
        <w:rPr/>
        <w:t>涩䍚</w:t>
      </w:r>
      <w:r>
        <w:rPr/>
        <w:t>ⱃ</w:t>
      </w:r>
      <w:r>
        <w:rPr/>
        <w:t>㑰숵ㅋ⹣正싍硡捏⥪桴楒</w:t>
      </w:r>
      <w:r>
        <w:rPr/>
        <w:t>ꤻ⹯⥭</w:t>
      </w:r>
      <w:r>
        <w:rPr/>
        <w:t>䞡</w:t>
      </w:r>
      <w:r>
        <w:rPr/>
        <w:t>⠬</w:t>
      </w:r>
      <w:r>
        <w:rPr/>
        <w:t>歊쉁</w:t>
      </w:r>
      <w:r>
        <w:rPr/>
        <w:t>⡳</w:t>
      </w:r>
      <w:r>
        <w:rPr/>
        <w:t>懂䋂䨪슣猦䈳繯싂⛂갪䙟䧂쉨싂녲㥙捂䠬㉒痂䡁䉺㉦㉹㝭</w:t>
      </w:r>
      <w:r>
        <w:rPr/>
        <w:t>ⵎ</w:t>
      </w:r>
      <w:r>
        <w:rPr/>
        <w:t>⾩뼊縫㔹</w:t>
      </w:r>
      <w:r>
        <w:rPr/>
        <w:t>ꕊ</w:t>
      </w:r>
      <w:r>
        <w:rPr/>
        <w:t>樸操捡暬쉓敇땾暡䭤卄뇂杍쏂㙶㢡灨═뭀灊塃楁⮩䊣㥧</w:t>
      </w:r>
      <w:r>
        <w:rPr/>
        <w:t>⡩</w:t>
      </w:r>
      <w:r>
        <w:rPr/>
        <w:t>슻㘺免</w:t>
      </w:r>
      <w:r>
        <w:rPr/>
        <w:t>ꕰ</w:t>
      </w:r>
      <w:r>
        <w:rPr/>
        <w:t>倪쉒灡䇂琹啲盂啉燃깅숥慆═</w:t>
      </w:r>
      <w:r>
        <w:rPr/>
        <w:t>ꤪ꤭</w:t>
      </w:r>
      <w:r>
        <w:rPr/>
        <w:t>浶㯂捷䬦쌲䁉輻⻂渹輤呴䱓捊稬⥅㩵㯂占毂⽇浂슩</w:t>
      </w:r>
      <w:r>
        <w:rPr/>
        <w:t>Ⳃ</w:t>
      </w:r>
      <w:r>
        <w:rPr/>
        <w:t>숥恰넫싂⺩쉶堮␰搻슿</w:t>
      </w:r>
      <w:r>
        <w:rPr/>
        <w:t>ꦣ</w:t>
      </w:r>
      <w:r>
        <w:rPr/>
        <w:t>呶䩮뽞焹楴晈⼭</w:t>
      </w:r>
      <w:r>
        <w:rPr/>
        <w:t>ⰹ</w:t>
      </w:r>
      <w:r>
        <w:rPr/>
        <w:t>묤뾵婧丱㡕⍁</w:t>
      </w:r>
      <w:r>
        <w:rPr/>
        <w:t>ꕤ</w:t>
      </w:r>
      <w:r>
        <w:rPr/>
        <w:t>浑쉚</w:t>
      </w:r>
      <w:r>
        <w:rPr/>
        <w:t>ⶻ</w:t>
      </w:r>
      <w:r>
        <w:rPr/>
        <w:t>瀹㉥⑲獏問</w:t>
      </w:r>
      <w:r>
        <w:rPr/>
        <w:t>ꖻ</w:t>
      </w:r>
      <w:r>
        <w:rPr/>
        <w:t>숦矂呍枩磂㠻걷㜭渷</w:t>
      </w:r>
      <w:r>
        <w:rPr/>
        <w:t>ꖣ</w:t>
      </w:r>
      <w:r>
        <w:rPr/>
        <w:t>숶碏乭牣奂瓂飂㭃ꥩ싂⩪喻⍣穱⥓椩╘쉒卌滂</w:t>
      </w:r>
      <w:r>
        <w:rPr/>
        <w:t>꤫</w:t>
      </w:r>
      <w:r>
        <w:rPr/>
        <w:t>頫溮䕸☳啈</w:t>
      </w:r>
      <w:r>
        <w:rPr/>
        <w:t>ꥇ</w:t>
      </w:r>
      <w:r>
        <w:rPr/>
        <w:t>坞쵡썴♸㬷桊㎻梡䀻㝟呾顒츹</w:t>
      </w:r>
      <w:r>
        <w:rPr/>
        <w:t>ꦱ</w:t>
      </w:r>
      <w:r>
        <w:rPr/>
        <w:t>瀮湇卞顈㍈싂潮깃採牚挴䜣㕹敦컂殿總く拍彌塌㍃吭汖걅㘥㷂</w:t>
      </w:r>
      <w:r>
        <w:rPr/>
        <w:t>ꥌ</w:t>
      </w:r>
      <w:r>
        <w:rPr/>
        <w:t>猬⹄㕈瀯╹橢牦⑲疏摈ꥡ楱丮砽輸玩焰助㶘⸵ꍓ⹥䰵㶘</w:t>
      </w:r>
      <w:r>
        <w:rPr/>
        <w:t>Ȿ</w:t>
      </w:r>
      <w:r>
        <w:rPr/>
        <w:t>ꥐ</w:t>
      </w:r>
      <w:r>
        <w:rPr/>
        <w:t>歏顾睲䍱桶末⩨晅灅轔婃歎㚥珂玬䪬썂따䕩敲㝨砥嚱㐸と⺩슬</w:t>
      </w:r>
      <w:r>
        <w:rPr/>
        <w:t>ꕵ</w:t>
      </w:r>
      <w:r>
        <w:rPr/>
        <w:t>ㅶ갮係䰵窩䅟慢뼵㜷쉙㐦</w:t>
      </w:r>
      <w:r>
        <w:rPr/>
        <w:t>ꕗ</w:t>
      </w:r>
      <w:r>
        <w:rPr/>
        <w:t>ꅙ</w:t>
      </w:r>
      <w:r>
        <w:rPr/>
        <w:t>ꥈ</w:t>
      </w:r>
      <w:r>
        <w:rPr/>
        <w:t>獰煙⤯瓂숷煘㑀쉈⸺䒡⨻뾣⎘礮䡄䂮쵬㭍쵹</w:t>
      </w:r>
      <w:r>
        <w:rPr/>
        <w:t>⢿</w:t>
      </w:r>
      <w:r>
        <w:rPr/>
        <w:t>䁀卹捬㑓匱䙌㏂뗎捔䥯捚稺㝥憮穹瓂焻癗쉊瘳뽍⵵盂⽟眮佁쉒뽬⪻㍄⤵ꆻ</w:t>
      </w:r>
      <w:r>
        <w:rPr/>
        <w:t>⠬</w:t>
      </w:r>
      <w:r>
        <w:rPr/>
        <w:t>묺痂䑟땹咱</w:t>
      </w:r>
      <w:r>
        <w:rPr/>
        <w:t>⡧</w:t>
      </w:r>
      <w:r>
        <w:rPr/>
        <w:t>썊势㡮⹂灆䕊㎵呋⩩瘯歇</w:t>
      </w:r>
      <w:r>
        <w:rPr/>
        <w:t>ꤺ</w:t>
      </w:r>
      <w:r>
        <w:rPr/>
        <w:t>ぷ秂㭌杮扡弻癔䡐晅칗い싂犘㦵幅⒵ꏂ싂䅪䍩⚘桯楧ㅙ剶쉪潌겮儻</w:t>
      </w:r>
      <w:r>
        <w:rPr/>
        <w:t>ꥋ</w:t>
      </w:r>
      <w:r>
        <w:rPr/>
        <w:t>䥒⩒礩乮䖮ꍆ녗⑹淎擂瑖숨㴻枬桄쉠濍뭑뮥㉟걷⨸⚡䨥ꅞ乾头祄㢩周㠸榻縳㮬倨奧⨣瘪㝧⵷⥹䑎䞩⩪敾瘪숤欭湍妻呗⨴䔣넱湔壂걑娫쉉呌⪬橲슡恲別皮濎ꅚ倣⹸䡹㴸汐묮刭쉢⛎䘽슮楋憵╊婲暵뮘桥숯圦旂顧㌬轋⩹䀻⬤䕩桶⹱奔㣂猣㑓숲癊橤㋍䉥侩浤繶⍪牀䜣䝳</w:t>
      </w:r>
      <w:r>
        <w:rPr/>
        <w:t>Ⱝ</w:t>
      </w:r>
      <w:r>
        <w:rPr/>
        <w:t>㙑⩕쉉堦딻䞘갺뭴㮬䡵쉮㉺쉊㥃斣ち湨쉬丫숬䩧쉂〥䡎挵燂㝉彬쉭畐爨慶숬㠱漯て繩憻츷컃䍤㯂䭗숊</w:t>
      </w:r>
      <w:r>
        <w:rPr/>
        <w:t>ⴤ</w:t>
      </w:r>
      <w:r>
        <w:rPr/>
        <w:t>갨䩺⩣匵</w:t>
      </w:r>
      <w:r>
        <w:rPr/>
        <w:t>Ɽ</w:t>
      </w:r>
      <w:r>
        <w:rPr/>
        <w:t>쉁摑呥믂ꍄ㌳繶㭇燂斬瑾欭</w:t>
      </w:r>
      <w:r>
        <w:rPr/>
        <w:t>ꦬ</w:t>
      </w:r>
      <w:r>
        <w:rPr/>
        <w:t>쉁縵㑢乔㓂唱極䉔䯂⹨곎涏䜸哎幫쉵煔夺䩃땤⭶媩쌵畐嘭䍋穕쉂Ⓕ╧櫂䟍䕕䉗䳂䭅</w:t>
      </w:r>
      <w:r>
        <w:rPr/>
        <w:t>ꦘ</w:t>
      </w:r>
      <w:r>
        <w:rPr/>
        <w:t>숻也㥐恀摇䡂┭</w:t>
      </w:r>
      <w:r>
        <w:rPr/>
        <w:t>꤫</w:t>
      </w:r>
      <w:r>
        <w:rPr/>
        <w:t>㨳⽄</w:t>
      </w:r>
      <w:r>
        <w:rPr/>
        <w:t>ꤪ</w:t>
      </w:r>
      <w:r>
        <w:rPr/>
        <w:t>弱⎥</w:t>
      </w:r>
      <w:r>
        <w:rPr/>
        <w:t>Ⳃ</w:t>
      </w:r>
      <w:r>
        <w:rPr/>
        <w:t>숬</w:t>
      </w:r>
      <w:r>
        <w:rPr/>
        <w:t>Ⱝ</w:t>
      </w:r>
      <w:r>
        <w:rPr/>
        <w:t>싂⸰뾬㥄⩴슬</w:t>
      </w:r>
      <w:r>
        <w:rPr/>
        <w:t>ꕇ</w:t>
      </w:r>
      <w:r>
        <w:rPr/>
        <w:t>습乇</w:t>
      </w:r>
      <w:r>
        <w:rPr/>
        <w:t>ꥏ</w:t>
      </w:r>
      <w:r>
        <w:rPr/>
        <w:t>硦楊䀪呢塬땬剥㙥칵轌硅撩䱲⿂㙢⍲㠷䑨本쉦㉚㢣だ쉌㔥厏稫楌쉰噊䡪ꥭ</w:t>
      </w:r>
      <w:r>
        <w:rPr/>
        <w:t>ꦱ</w:t>
      </w:r>
      <w:r>
        <w:rPr/>
        <w:t>㕁갸値㎩⹃慓䵒剤䙏婢①畐숽摸㨲窻湗싍㩗⮩ꎣ㭩㙊潮幣㕡슥癯⚥䭧뭩戨⫂恺䄺䆮䍀捷䨳⬴䃂娺婟</w:t>
      </w:r>
      <w:r>
        <w:rPr/>
        <w:t>ꦣ</w:t>
      </w:r>
      <w:r>
        <w:rPr/>
        <w:t>彭䖥䑑歂⫂㙧潊⩡䝠쉀彰恺썴坩쉗⺱㬤㠪䤣㉭㑇䌴㓂⨬䅫䑹怪呵⛂䋂乹睘⪬䱪쉨쉭㩶㥑慘䜨䡒顩䚣彗惃깺扯牦彗塦桟⦣깙썶쉭犡牗츯础抩녇</w:t>
      </w:r>
      <w:r>
        <w:rPr/>
        <w:t>Ⱘ</w:t>
      </w:r>
      <w:r>
        <w:rPr/>
        <w:t>乤咡永䪘晌䔦ꥥ焭</w:t>
      </w:r>
      <w:r>
        <w:rPr/>
        <w:t>꧂</w:t>
      </w:r>
      <w:r>
        <w:rPr/>
        <w:t>硙䰵䁂用䨥囂⸥⵬瑟壂况䭹倲嚮</w:t>
      </w:r>
      <w:r>
        <w:rPr/>
        <w:t>ⱎ</w:t>
      </w:r>
      <w:r>
        <w:rPr/>
        <w:t>䑩砥</w:t>
      </w:r>
      <w:r>
        <w:rPr/>
        <w:t>ꤵ</w:t>
      </w:r>
      <w:r>
        <w:rPr/>
        <w:t>쉍佧煕睡悿⺿恅㴵乙䵁⦡썳潞杫啎妏毂梣弮牒䱃숭㡵录쉓吺쉣묯슩뽩</w:t>
      </w:r>
      <w:r>
        <w:rPr/>
        <w:t>ꤣ</w:t>
      </w:r>
      <w:r>
        <w:rPr/>
        <w:t>뼸榏ㅂ㉐噊䝀参㎿晶칷숪势㑸硗晨兎ꍈ凂辻㝸㈺〪ケ㍪䍄䣂顺╷⻂</w:t>
      </w:r>
      <w:r>
        <w:rPr/>
        <w:t>ꕇ</w:t>
      </w:r>
      <w:r>
        <w:rPr/>
        <w:t>㑉き挹杴쎱泂㚩挸瑅싂⥸㝔丰</w:t>
      </w:r>
      <w:r>
        <w:rPr/>
        <w:t>꧂</w:t>
      </w:r>
      <w:r>
        <w:rPr/>
        <w:t>剞┵⩷也䅦轈䝾仂䚩湗썄쉏㒘쉦槍쉸㥨䬮痍䜳ꅎ十祫汮䵬ꥩ唵啰쵊쉳격听桪䞩硓楋慬㬩㖩桥</w:t>
      </w:r>
      <w:r>
        <w:rPr/>
        <w:t>⠥</w:t>
      </w:r>
      <w:r>
        <w:rPr/>
        <w:t>䯂䏂쉓䵁扤꥙抣煢呴슡㮿彐䔨敂澡㬳㖱䱬</w:t>
      </w:r>
      <w:r>
        <w:rPr/>
        <w:t>ꕁ</w:t>
      </w:r>
      <w:r>
        <w:rPr/>
        <w:t>뗎겏䅀ぢ硌渵䟂ㅌ싂㙡兴璏⩁㞻熮吥㩁숷䠣奒⽟㘨䉯睧启㬱戻炣䪱䢩揎慉</w:t>
      </w:r>
      <w:r>
        <w:rPr/>
        <w:t>ꦏ</w:t>
      </w:r>
      <w:r>
        <w:rPr/>
        <w:t>캘⑎</w:t>
      </w:r>
      <w:r>
        <w:rPr/>
        <w:t>ⰶ</w:t>
      </w:r>
      <w:r>
        <w:rPr/>
        <w:t>祐㙤ꍠび</w:t>
      </w:r>
      <w:r>
        <w:rPr/>
        <w:t>ⵆꕬ</w:t>
      </w:r>
      <w:r>
        <w:rPr/>
        <w:t>䤪쉬䰳獇쉂쉴⩹偹彐煍䙵䡮䬰䅞슥塗䏂繾⥧䁺煣㨲垮坎㙉堷ヂ歊矂瓂携毂뿂䕊긩䅰流쵒㚘칋⍊嘽㚿䏍瘵坥싂〮婅欵썉沘䢿串稦䢵慸揂㩌䲵Ⓜ촪⩕堲㭈幊㏂媏⫂療䉉쉉悥⑃Ⓜ㎣剮礮⻂♊③杒⽠⩥ꍵ썺稊㎻䣃䤨娴갥╎迂Ⓜ</w:t>
      </w:r>
      <w:r>
        <w:rPr/>
        <w:t>ꥄ</w:t>
      </w:r>
      <w:r>
        <w:rPr/>
        <w:t>楧㔫䁳猰䱊䃂</w:t>
      </w:r>
      <w:r>
        <w:rPr/>
        <w:t>ⵀ</w:t>
      </w:r>
      <w:r>
        <w:rPr/>
        <w:t>䛂㥪䋂灂縪㥲䷂㝈䜲녫㉡淂⥩瀳䄸䱸긷乭轞低⩈救也瀸槂䭑數啀嘲䫂쉷氹朮洵顙轑亮坷嚏칡䁢⫂輥㉥ꎥ㩎硧䟂뽮偕땅塳揍슮⹤慣㴶슡뗂塪⌳廂㍃䶻撘煫쉔딹ꏂ獙㌫슩㭭쉦슮圶깲㙟ꍫ敡洳礰剠硴哂哂株浯䍢▣儤䵤㞏扴촪沥ꌥ䅡歩濃믃숸厬㉂䥨欥㮩稶㝀믂牌桕썐挩뼵䞮쉢媏쉌癈⥐伺䭵潖炻喡쉴䠫堪㩞썁眪䑃쉁䑓顄</w:t>
      </w:r>
      <w:r>
        <w:rPr/>
        <w:t>ꗂ</w:t>
      </w:r>
      <w:r>
        <w:rPr/>
        <w:t>爲녎㒱䋂⌴晤</w:t>
      </w:r>
      <w:r>
        <w:rPr/>
        <w:t>⣂</w:t>
      </w:r>
      <w:r>
        <w:rPr/>
        <w:t>机剕ꄫ⑎猹䭐칪眣ꥡ嘸䟂湺</w:t>
      </w:r>
      <w:r>
        <w:rPr/>
        <w:t>ꗂ</w:t>
      </w:r>
      <w:r>
        <w:rPr/>
        <w:t>䀪㭴</w:t>
      </w:r>
      <w:r>
        <w:rPr/>
        <w:t>ꤺ</w:t>
      </w:r>
      <w:r>
        <w:rPr/>
        <w:t>哂䡒く塴帻べ⪥畦ꍍ⼥</w:t>
      </w:r>
      <w:r>
        <w:rPr/>
        <w:t>ꥊ</w:t>
      </w:r>
      <w:r>
        <w:rPr/>
        <w:t>獠濂㕅牎奄䭔䟍⶿牺搬ꄭ㧂숻煹ㅪ瀸쉡췂ㅷ䴣⬪支带樦偓㐥⭵焪숲啶</w:t>
      </w:r>
      <w:r>
        <w:rPr/>
        <w:t>⣎</w:t>
      </w:r>
      <w:r>
        <w:rPr/>
        <w:t>슣㥫쉉썙긪津</w:t>
      </w:r>
      <w:r>
        <w:rPr/>
        <w:t>⡈</w:t>
      </w:r>
      <w:r>
        <w:rPr/>
        <w:t>癆䅠딩竂仂〭</w:t>
      </w:r>
      <w:r>
        <w:rPr/>
        <w:t>⡩</w:t>
      </w:r>
      <w:r>
        <w:rPr/>
        <w:t>㭖</w:t>
      </w:r>
      <w:r>
        <w:rPr/>
        <w:t>ⴺ⮮</w:t>
      </w:r>
      <w:r>
        <w:rPr/>
        <w:t>珃쉖ꍋ</w:t>
      </w:r>
      <w:r>
        <w:rPr/>
        <w:t>ⱨ</w:t>
      </w:r>
      <w:r>
        <w:rPr/>
        <w:t>ꕊ</w:t>
      </w:r>
      <w:r>
        <w:rPr/>
        <w:t>Ⱶ</w:t>
      </w:r>
      <w:r>
        <w:rPr/>
        <w:t>槂啤㔤ꅢ竂囎圫⑃䒻췂乆䶩焣杲瘸坯滂썬祲䉖祗潴婑䋂堽㈥㚬㗂껂䕨療埂䕂捂</w:t>
      </w:r>
      <w:r>
        <w:rPr/>
        <w:t>ⰶ</w:t>
      </w:r>
      <w:r>
        <w:rPr/>
        <w:t>ⷂ⍸</w:t>
      </w:r>
      <w:r>
        <w:rPr/>
        <w:t>术㕈燂곂㣂夤収䥖㫂</w:t>
      </w:r>
      <w:r>
        <w:rPr/>
        <w:t>ꔸ</w:t>
      </w:r>
      <w:r>
        <w:rPr/>
        <w:t>䠸娷㤽ꥣ캥凂䘪㟃숻䜫楙묤⩲瑍⚩㎥䝷쌣敺ꅤㆱ滂㤭ㅠ㟍쉉ꄵ嫂䨤䁊䠯決幆慄嗍㏍䛂쉉긷穾吻䰪埂䥯䈬䨥轹嘹㕏㘽䭷⩑⹶䟂剋</w:t>
      </w:r>
      <w:r>
        <w:rPr/>
        <w:t>⡄</w:t>
      </w:r>
      <w:r>
        <w:rPr/>
        <w:t>捲㐪䥤㥹戯㜫䃎갥ꍀ걩䳂灣</w:t>
      </w:r>
      <w:r>
        <w:rPr/>
        <w:t>ꤹ⪻</w:t>
      </w:r>
      <w:r>
        <w:rPr/>
        <w:t>㵕瀲䖿㩦渤㋂뗂坖䉨ヂꄫ쏂뽰恢䵭싂狎㍹㬷슬꥗が묬璻䕕䘻녮㥍慠숣睬⩠숷疣칍祦카싂딱㝍䉂䁋⌨仂欷穎䩁㞩䜰䅄ㅨ噯御操䯃辩</w:t>
      </w:r>
      <w:r>
        <w:rPr/>
        <w:t>ꦡ</w:t>
      </w:r>
      <w:r>
        <w:rPr/>
        <w:t>깩也㐲朱쉕⪘䁹칚</w:t>
      </w:r>
      <w:r>
        <w:rPr/>
        <w:t>⡊</w:t>
      </w:r>
      <w:r>
        <w:rPr/>
        <w:t>쵋普ꌭ䌭║婉啚橈┶⍹䵩⩢⍉</w:t>
      </w:r>
      <w:r>
        <w:rPr/>
        <w:t>⣂</w:t>
      </w:r>
      <w:r>
        <w:rPr/>
        <w:t>ꦣ</w:t>
      </w:r>
      <w:r>
        <w:rPr/>
        <w:t>䬲佲㪻婓慆杷玩숻璏ㄬ⌤⦻㎵䠴㮘쉆案묫绂捨㍆㨽䴪뿂档捅栦䑳創佱漩桅⶿偙䵠⭧䥰烂匯㈮厥摈䝀숳楒쉭湳䁬㛎兂쏍䕉꺘㢮ꅾ嫃㡡浂䵬䨯⬨椽슩ㅠ쉈彃捐獗瓃喥礱쉊</w:t>
      </w:r>
      <w:r>
        <w:rPr/>
        <w:t>Ⰺ</w:t>
      </w:r>
      <w:r>
        <w:rPr/>
        <w:t>㭉䙶췍♧⭹곂㒬惂洳汹㩟㵬皩뽟柂㕰忂燂쉉橺唺녟彏䳍彣</w:t>
      </w:r>
      <w:r>
        <w:rPr/>
        <w:t>ꕓ</w:t>
      </w:r>
      <w:r>
        <w:rPr/>
        <w:t>疘ㅳ㑇焥棂䁾䌺䩷忂卡╇墡帨䋃慑䗂㈫氻壎䓂繡㩌쉬秂䅪䄮⭬璿</w:t>
      </w:r>
      <w:r>
        <w:rPr/>
        <w:t>ꤤ</w:t>
      </w:r>
      <w:r>
        <w:rPr/>
        <w:t>産갲</w:t>
      </w:r>
      <w:r>
        <w:rPr/>
        <w:t>ꔲ</w:t>
      </w:r>
      <w:r>
        <w:rPr/>
        <w:t>싂㋂┶㵭⭯つ⼣乍版䛂䉸䱣걚埂灉飂쉡睗</w:t>
      </w:r>
      <w:r>
        <w:rPr/>
        <w:t>ⵍ</w:t>
      </w:r>
      <w:r>
        <w:rPr/>
        <w:t>睄ꥱ揂㊬䍌畠㙄쉎帬䑕畸欭穎坫栺☳熱㩇㕾㉡䤸땨숯㥍睎倴煚厬ㅯ칾拂䭙⬲煖썮㥴쉟临♮㈪嚣䤣轮⹟摘␤輭橳强䙗촱睬⭗꥞皮滂㊬⧂</w:t>
      </w:r>
      <w:r>
        <w:rPr/>
        <w:t>ⴽ</w:t>
      </w:r>
      <w:r>
        <w:rPr/>
        <w:t>䵀砬䅉䲏戻⍄㍹䑘杬泂繑䕲䌲彁䘫ꇂ⩾㡰䡙</w:t>
      </w:r>
      <w:r>
        <w:rPr/>
        <w:t>ꕫ</w:t>
      </w:r>
      <w:r>
        <w:rPr/>
        <w:t>牭汅숭䤣쉟䡵</w:t>
      </w:r>
      <w:r>
        <w:rPr/>
        <w:t>ꥏ</w:t>
      </w:r>
      <w:r>
        <w:rPr/>
        <w:t>숲</w:t>
      </w:r>
      <w:r>
        <w:rPr/>
        <w:t>ꦿ</w:t>
      </w:r>
      <w:r>
        <w:rPr/>
        <w:t>獚쉚媘㢥湔☲⥥盂䑀槎㞬쉇潳晳㨰绂뽴⌥䍉⾻ꥧ</w:t>
      </w:r>
      <w:r>
        <w:rPr/>
        <w:t>ꕡ</w:t>
      </w:r>
      <w:r>
        <w:rPr/>
        <w:t>撥䶣弸炩슩䁃㈥쉊敵䎘쉑䤺썩⥱⍰쉙쎡溮⌦⭆啉뭧싃㍀ꆵ⥵漮捐㕕䵔琦婔婤쵪捘ㅅ㊡樰깈涘匪ꌳ䙩</w:t>
      </w:r>
      <w:r>
        <w:rPr/>
        <w:t>ꗂ</w:t>
      </w:r>
      <w:r>
        <w:rPr/>
        <w:t>㤲抱䝇獑抵䭖</w:t>
      </w:r>
      <w:r>
        <w:rPr/>
        <w:t>ⴣ</w:t>
      </w:r>
      <w:r>
        <w:rPr/>
        <w:t>呐潄䝺䙣汈䤺쉂⽥쵠㤥쉉䡙摴ꄸ╩㵞煭습칳䁨ꥷ䙨⑭쉤湀ꍦ깟싂쉳숷䗂캵瘥敘帰汀㐩剡슘䩖넹╚㍞睦㋂</w:t>
      </w:r>
      <w:r>
        <w:rPr/>
        <w:t>ꦿ</w:t>
      </w:r>
      <w:r>
        <w:rPr/>
        <w:t>䞿㙈瑓㐰䥷ꌯ⸮垮患湵眻⨽噖쉬넦飂숲⪻㥡序猰禿깟㝀嚩癧䭏猽䉏㝠슡䍗繤倯♪⼻䨤⑊䪩顙䑷ꅍ껃ꌷꎵ⹉⩋䈨㝷樹晲迂</w:t>
      </w:r>
      <w:r>
        <w:rPr/>
        <w:t>ꦻ</w:t>
      </w:r>
      <w:r>
        <w:rPr/>
        <w:t>爨땁㙺恺⭔扗槂슣녂䵑椮繂⨶埂繋䭭쉞慦㴦牍㔭幹㙩渰怵║뽉怳䄰䧍䀵㊥쉦浮塘넬⛂だ⨤䙌偍㣎䵰⸣啄煒긣敖㙰⚥砮祄쉎丬珂怣㙧䨵敪矃㡴넨䂱싂⩇璿桃슡半䆵슻䦘걌癎矂噑慓걃숪♆䭙쉒㐭쉶뽀㙤뼣쉪䑹彤싂噙䉂塩癩㛃쉎转婮㇃慎숻쵎컂塯ꍭ歁䂵弯䵌彲敋煏䰳扒㇂⽶慍⫎㉭숳幢⩚쉒帣⫂㩑⍉㙨怸㧂䦩纏㉪썟朦䗃堥氲숮떡慴砰妥╓歅</w:t>
      </w:r>
      <w:r>
        <w:rPr/>
        <w:t>꧂</w:t>
      </w:r>
      <w:r>
        <w:rPr/>
        <w:t>户싂浱䒿⽦䨭㑠䕶슩慐㜶䵢㋂䴯쉔䕑칓ㅚ♔甩㝲쉦걇</w:t>
      </w:r>
      <w:r>
        <w:rPr/>
        <w:t>ꖮ</w:t>
      </w:r>
      <w:r>
        <w:rPr/>
        <w:t>牦䡬ㄴ숊쉕䤤㭚싂뭡䙢쉘琽슮䇂䵤び뭰쉕숬䳂䑘娶㭆ㆵ啌乺쉡칦숮䀸恴㵐汯惂瑸㙇楍塖瑫堹偆瑠⚮쉍塗潾ㅯ繾洸灊</w:t>
      </w:r>
      <w:r>
        <w:rPr/>
        <w:t>ⱌ</w:t>
      </w:r>
      <w:r>
        <w:rPr/>
        <w:t>썱撩揂⸰꺱쉗뭑汾숻剰년搶恩㏂䋂姎捶겮氺쉥㵩兎䕅櫍쉑瀪츽</w:t>
      </w:r>
      <w:r>
        <w:rPr/>
        <w:t>⡕</w:t>
      </w:r>
      <w:r>
        <w:rPr/>
        <w:t>奯⍉䗂捋⒵彮썧딶畀为싂戫쉀춻嘱ꅡ䠪⸦슣奁</w:t>
      </w:r>
      <w:r>
        <w:rPr/>
        <w:t>⢻</w:t>
      </w:r>
      <w:r>
        <w:rPr/>
        <w:t>棂␲㝯⮥㝹썪ꥢ昪깵癵撣䪩皬ꍇ奨쉊昮歮忍仂䩨搯窣싂癡</w:t>
      </w:r>
      <w:r>
        <w:rPr/>
        <w:t>ꦩ</w:t>
      </w:r>
      <w:r>
        <w:rPr/>
        <w:t>⺩쉗</w:t>
      </w:r>
      <w:r>
        <w:rPr/>
        <w:t>⡘</w:t>
      </w:r>
      <w:r>
        <w:rPr/>
        <w:t>슱さ녥噏頥념쉊溏妥㍵ꇂ灵쉡뇂礬㔻太助升㩂杣礪畕</w:t>
      </w:r>
      <w:r>
        <w:rPr/>
        <w:t>⣂</w:t>
      </w:r>
      <w:r>
        <w:rPr/>
        <w:t>ꄽ⫎䑃쉒⹋</w:t>
      </w:r>
      <w:r>
        <w:rPr/>
        <w:t>ꕷ</w:t>
      </w:r>
      <w:r>
        <w:rPr/>
        <w:t>顈娬㫂〤쉔悮걐瑉强琤㨻㕒뭹慗䌦砫㔺湸眮땂䡙⫂쉤쉑⼽㉁磂慥뾮⦩ꥳ䈤佈輤쉱⯂⬬쉩쉷瀳琵扞䥱浌㌷昪歓쉓⸳⧎㝡䕄甭顨搰曂炣〣瘤啅〰썲㛂⼯搣婣婶싂ギ冩椸㴰楰㡩祆渹涩떘嗂瀹㣍娪癨㵴䵉╷狂캘瑴䝰쎩㕡㠻䮣䛂浞灲䅍䠪浾彍塅匥彮䌦睑⹮䩏㢡顓啮㨩㠭塴坥䁡坒燂숭渱根䒮痂憿쉋숤㍧㡳⹪⧂㔤녃⵹恟ꏃ㩞䩚䕇䴱勂䱣劮檱乂⩃깐灗䥡쉋磃儤쉓卩㉸煫疻䩄吱挮䊣</w:t>
      </w:r>
      <w:r>
        <w:rPr/>
        <w:t>Ᵽ</w:t>
      </w:r>
      <w:r>
        <w:rPr/>
        <w:t>쉊슘䙘㌹䴭ꇂ瑶䌽슥㵸䥓</w:t>
      </w:r>
      <w:r>
        <w:rPr/>
        <w:t>ꖡ</w:t>
      </w:r>
      <w:r>
        <w:rPr/>
        <w:t>䵥嘮싎䑮숬竂◎䣂拂</w:t>
      </w:r>
      <w:r>
        <w:rPr/>
        <w:t>ⵎ</w:t>
      </w:r>
      <w:r>
        <w:rPr/>
        <w:t>砬㥪帻樭♚打꥚墵汵⑖⪬輫</w:t>
      </w:r>
      <w:r>
        <w:rPr/>
        <w:t>ꦮ</w:t>
      </w:r>
      <w:r>
        <w:rPr/>
        <w:t>灍懃슻뮻</w:t>
      </w:r>
      <w:r>
        <w:rPr/>
        <w:t>⡕</w:t>
      </w:r>
      <w:r>
        <w:rPr/>
        <w:t>没穹悥</w:t>
      </w:r>
      <w:r>
        <w:rPr/>
        <w:t>ꥑ</w:t>
      </w:r>
      <w:r>
        <w:rPr/>
        <w:t>眦ꎮ〳獚嗂⵸싂灒㴤⫂╣兔扤甮嚱䥧</w:t>
      </w:r>
      <w:r>
        <w:rPr/>
        <w:t>ꔰ</w:t>
      </w:r>
      <w:r>
        <w:rPr/>
        <w:t>瑙劣⸤祑꥾䍴⩪區䯂㜴㍁ꌪ㐻녦眮슘破䘮伨뽨辘栻䥔湱猩硾쉢땁</w:t>
      </w:r>
      <w:r>
        <w:rPr/>
        <w:t>ⱨ</w:t>
      </w:r>
      <w:r>
        <w:rPr/>
        <w:t>㘺갣沿怶쉏⨭祪牟䉈矂睧䑋ぶ兄繅楊扰晬樺䤦䋂숦</w:t>
      </w:r>
      <w:r>
        <w:rPr/>
        <w:t>ⱙ</w:t>
      </w:r>
      <w:r>
        <w:rPr/>
        <w:t>ꤵ</w:t>
      </w:r>
      <w:r>
        <w:rPr/>
        <w:t>楸匶墥䠨⬭䊘迂埂悘瀨䝧쉧轣樮걋牍彏穌睮汩睺橠뽫쉑涏亥쵵柂⬫걉扇睇깮숬夺㝸쉳啰㕇숲畑䩭⿂싎ㅰ琦ꥮ䑍</w:t>
      </w:r>
      <w:r>
        <w:rPr/>
        <w:t>⣂</w:t>
      </w:r>
      <w:r>
        <w:rPr/>
        <w:t>濂渪梥ノ坶긺㩗숦䡋珂䡑䱢쉦扷䡰㘽睟⮵轷嚵哂캘桩并갦䱫擂捧㩞╁棂♇숊帱䍘痂僃煞浑吷䷂숰녲</w:t>
      </w:r>
      <w:r>
        <w:rPr/>
        <w:t>ꔥ</w:t>
      </w:r>
      <w:r>
        <w:rPr/>
        <w:t>㡰갺圮瑊뭞玵㩤凂ꄶ穋</w:t>
      </w:r>
      <w:r>
        <w:rPr/>
        <w:t>꧃</w:t>
      </w:r>
      <w:r>
        <w:rPr/>
        <w:t>䙕</w:t>
      </w:r>
      <w:r>
        <w:rPr/>
        <w:t>Ⲭ</w:t>
      </w:r>
      <w:r>
        <w:rPr/>
        <w:t>ꦩ</w:t>
      </w:r>
      <w:r>
        <w:rPr/>
        <w:t>䨵升挺䊮壂䜹㵫䢮眯㠣然扳ㅢ싂㙂幊䜯懂䉏␫捪녩慌䉋쉥異㛂⸱㴶じ㍋礷轲戩㥄쉾숳丵廂␯䩗ꅐ슘㩢何冮卸歾䩯깡뾡䍡佋潯橺</w:t>
      </w:r>
      <w:r>
        <w:rPr/>
        <w:t>ꥇ</w:t>
      </w:r>
      <w:r>
        <w:rPr/>
        <w:t>쏂礬갻礨꥕뾿剥⫍츣㉭♮싂썙칎쉗ꥫ䙏㮿㵐싂㉕⍰㑊〽⸣頵</w:t>
      </w:r>
      <w:r>
        <w:rPr/>
        <w:t>⠨</w:t>
      </w:r>
      <w:r>
        <w:rPr/>
        <w:t>嚣縷슡숮牃⚮뽺桮惂㕎杳归䘭湕係吸噟穾彌뽂</w:t>
      </w:r>
      <w:r>
        <w:rPr/>
        <w:t>ꥀ</w:t>
      </w:r>
      <w:r>
        <w:rPr/>
        <w:t>洷</w:t>
      </w:r>
      <w:r>
        <w:rPr/>
        <w:t>ꥌ</w:t>
      </w:r>
      <w:r>
        <w:rPr/>
        <w:t>碏湖㕧䭰⫂檩</w:t>
      </w:r>
      <w:r>
        <w:rPr/>
        <w:t>⡟</w:t>
      </w:r>
      <w:r>
        <w:rPr/>
        <w:t>⽙㯂煩䅆䠷瑉䅇싍照扪㢱ㅳ⤥⍐</w:t>
      </w:r>
      <w:r>
        <w:rPr/>
        <w:t>ꥊ</w:t>
      </w:r>
      <w:r>
        <w:rPr/>
        <w:t>噮戽斣㥋쵠</w:t>
      </w:r>
      <w:r>
        <w:rPr/>
        <w:t>⵰</w:t>
      </w:r>
      <w:r>
        <w:rPr/>
        <w:t>춱╣摸⨩甽䴷ꎣ쉐갬㌥㡂㝐䌦</w:t>
      </w:r>
      <w:r>
        <w:rPr/>
        <w:t>⠨</w:t>
      </w:r>
      <w:r>
        <w:rPr/>
        <w:t>칫쉾㑢⥷伶쉠♘惂䭧슱</w:t>
      </w:r>
      <w:r>
        <w:rPr/>
        <w:t>꧃</w:t>
      </w:r>
      <w:r>
        <w:rPr/>
        <w:t>渦祣⍶歐ꅶ桷⹬땇噣乂樵輮㏂㓂쵃</w:t>
      </w:r>
      <w:r>
        <w:rPr/>
        <w:t>ꤸ</w:t>
      </w:r>
      <w:r>
        <w:rPr/>
        <w:t>䥈䭍⩇浅숳⽖♔浌㩇恳唦晣␪숯縩娸䕡⩮丸殬㬰䬸䑦獈㕸슬숮⍎攪瑒⽗㊣䥭橎</w:t>
      </w:r>
      <w:r>
        <w:rPr/>
        <w:t>ꤻ</w:t>
      </w:r>
      <w:r>
        <w:rPr/>
        <w:t>彚슡危걶䆘穂㙑傡ꄽ슿</w:t>
      </w:r>
      <w:r>
        <w:rPr/>
        <w:t>ꦮ</w:t>
      </w:r>
      <w:r>
        <w:rPr/>
        <w:t>㞩쉰斏牳쉁瘭숹㥩牗玥湆獨䉕䪬塕䱑䡩㓂</w:t>
      </w:r>
      <w:r>
        <w:rPr/>
        <w:t>ⱃ⸳</w:t>
      </w:r>
      <w:r>
        <w:rPr/>
        <w:t>䀴㍏㥵⥁녪꥗皣쉇㍪慑㈲숥俍쵾潮幸</w:t>
      </w:r>
      <w:r>
        <w:rPr/>
        <w:t>ꖏ⩏</w:t>
      </w:r>
      <w:r>
        <w:rPr/>
        <w:t>䉮兠녴拍睯㭒䇎沱䄽䫂숲刱輵㵰㙳灡갯檵☤氤㵏嘰</w:t>
      </w:r>
      <w:r>
        <w:rPr/>
        <w:t>⡴</w:t>
      </w:r>
      <w:r>
        <w:rPr/>
        <w:t>썡汢㟂頵拂䴴㡩⥥啐杢⑹滂⍸搸⭍놥䍁쵴쉰䪻⻂꺩습䑎슣꥖捄ꌰ㤩弴걧녔뼵㉗</w:t>
      </w:r>
      <w:r>
        <w:rPr/>
        <w:t>ⱸ⧂</w:t>
      </w:r>
      <w:r>
        <w:rPr/>
        <w:t>颿睑숵뗎⮻佂癧ꥩꍥ玱浘㝹歓䀣쉃儳</w:t>
      </w:r>
    </w:p>
    <w:p>
      <w:pPr>
        <w:pStyle w:val="PreformattedText"/>
        <w:bidi w:val="0"/>
        <w:spacing w:before="0" w:after="0"/>
        <w:jc w:val="left"/>
        <w:rPr/>
      </w:pPr>
      <w:r>
        <w:rPr/>
        <w:t>柎슡煒涱壂剋涩써䅅係슣參㭡磂㶵㍔坟未쉋컍坍㤪䝈奆硊쉅爻☷平卄⴨氻ꥥ싂떵渺帰凃㍇嘽</w:t>
      </w:r>
      <w:r>
        <w:rPr/>
        <w:t>ꦵ</w:t>
      </w:r>
      <w:r>
        <w:rPr/>
        <w:t>䃂侻働が숭地具欦걸㴨♦㑷</w:t>
      </w:r>
      <w:r>
        <w:rPr/>
        <w:t>ⱇ</w:t>
      </w:r>
      <w:r>
        <w:rPr/>
        <w:t>ꔯ</w:t>
      </w:r>
      <w:r>
        <w:rPr/>
        <w:t>ꌺ䡅ㅡ썖㊻</w:t>
      </w:r>
      <w:r>
        <w:rPr/>
        <w:t>ꕑ⎣</w:t>
      </w:r>
      <w:r>
        <w:rPr/>
        <w:t>灙쉹쉲歍쉥奀帵繑愨攪숮䵔쉙䯂垣枱쉱痂㡑䠬噾亏⬽摏役呵婁썤嘵穱揂殘쉨姂⫎婬♮</w:t>
      </w:r>
      <w:r>
        <w:rPr/>
        <w:t>꥟</w:t>
      </w:r>
      <w:r>
        <w:rPr/>
        <w:t>憵灩칔䐪浳䙙㇂쎡牨</w:t>
      </w:r>
      <w:r>
        <w:rPr/>
        <w:t>⡔</w:t>
      </w:r>
      <w:r>
        <w:rPr/>
        <w:t>湙橍㨪⬥㍑㒥䐱绂顀杺㵰焽哂栱</w:t>
      </w:r>
      <w:r>
        <w:rPr/>
        <w:t>ꤸ╗</w:t>
      </w:r>
      <w:r>
        <w:rPr/>
        <w:t>挭椫䃂䉙瘩繃湢녍ꍗ⹑セ奊犬싂␽</w:t>
      </w:r>
      <w:r>
        <w:rPr/>
        <w:t>ꖻ</w:t>
      </w:r>
      <w:r>
        <w:rPr/>
        <w:t>㉉彷걲䋂⫂矎轊쉷剒䟂刊ㅱ喿塵쉣쉨ㅦィ⮡⸸㙾䑤挵ꥶ婌㢘究彎⌷幊썷</w:t>
      </w:r>
      <w:r>
        <w:rPr/>
        <w:t>ⴶ</w:t>
      </w:r>
      <w:r>
        <w:rPr/>
        <w:t>䩤숴쏂쉔ꄵ浊⚡</w:t>
      </w:r>
      <w:r>
        <w:rPr/>
        <w:t>ꦡ⌳</w:t>
      </w:r>
      <w:r>
        <w:rPr/>
        <w:t>奺䘵枵</w:t>
      </w:r>
      <w:r>
        <w:rPr/>
        <w:t>Ɐ</w:t>
      </w:r>
      <w:r>
        <w:rPr/>
        <w:t>剎擂姂촫⬹䕄彄⏂촵㙚쉙㕑斿㉃䑂⎻䵞永䵩㕳믂싂䘴㵯</w:t>
      </w:r>
      <w:r>
        <w:rPr/>
        <w:t>ꗎ</w:t>
      </w:r>
      <w:r>
        <w:rPr/>
        <w:t>朮奢烂⬴⴮㎬뭸</w:t>
      </w:r>
      <w:r>
        <w:rPr/>
        <w:t>꥓</w:t>
      </w:r>
      <w:r>
        <w:rPr/>
        <w:t>栺縷砲ꌶ㙄⑬ㄬ氪汶</w:t>
      </w:r>
      <w:r>
        <w:rPr/>
        <w:t>ꥄ</w:t>
      </w:r>
      <w:r>
        <w:rPr/>
        <w:t>쉲ㄶ땐쉪楠丸⑨獥濃㈤⛂㙳䦵썩쉢⫃硠㉆⭤쉶昷歵땫⧂兴숺䥚係堺儦⑓䅊報戻ざ橞娶㢬䵓㯂䱚㙰喏┦</w:t>
      </w:r>
      <w:r>
        <w:rPr/>
        <w:t>ꕯ</w:t>
      </w:r>
      <w:r>
        <w:rPr/>
        <w:t>⻂䱏뽔棂⹢</w:t>
      </w:r>
      <w:r>
        <w:rPr/>
        <w:t>ⷂ</w:t>
      </w:r>
      <w:r>
        <w:rPr/>
        <w:t>焯</w:t>
      </w:r>
      <w:r>
        <w:rPr/>
        <w:t>ꦥ</w:t>
      </w:r>
      <w:r>
        <w:rPr/>
        <w:t>䋂づㄨ䬮匰쌨쉪⤱䠣䧂㣂操咣⒩瓍쉾煋쎬穵湖溮쉏䀪扲쉈캏漴ꍏ敹ꍩ⥈儭娳쉰珂㉅⛂쉂쉁㜪䋂⥋⭮烎⸨ㄦ淂</w:t>
      </w:r>
      <w:r>
        <w:rPr/>
        <w:t>ⱬ</w:t>
      </w:r>
      <w:r>
        <w:rPr/>
        <w:t>印垩伯飂䱭⨴匯쉮痂睐濂劥⽆炣橋슡㑨摴⍮ꅾ碵湐쌥婇㇍쉇瑩べꅈ</w:t>
      </w:r>
      <w:r>
        <w:rPr/>
        <w:t>ꕬ</w:t>
      </w:r>
      <w:r>
        <w:rPr/>
        <w:t>係呁촰犿冩ꍟ瓂⻂⨰⹬轱䇂廂秂슘춵숸卯丸慅㭇炏桒散칪乐嘪땄浀ꥷ牍车䩳싂恏璻㘣♬숴ꥫ椴瓂倯┹㐬楖㐱氳⩹㈹췂㙷</w:t>
      </w:r>
      <w:r>
        <w:rPr/>
        <w:t>ⴺ</w:t>
      </w:r>
      <w:r>
        <w:rPr/>
        <w:t>煯癔ꅖ㦬浥祈㏂䬱瑺땈䵡㩤䢵</w:t>
      </w:r>
      <w:r>
        <w:rPr/>
        <w:t>ꥋ</w:t>
      </w:r>
      <w:r>
        <w:rPr/>
        <w:t>捞彯㉨攦</w:t>
      </w:r>
      <w:r>
        <w:rPr/>
        <w:t>⡢</w:t>
      </w:r>
      <w:r>
        <w:rPr/>
        <w:t>䡖뾣䥒ぃ</w:t>
      </w:r>
      <w:r>
        <w:rPr/>
        <w:t>ꕃ</w:t>
      </w:r>
      <w:r>
        <w:rPr/>
        <w:t>橺뿂䕀㖘㝎싃啴坒⬽焫⽐反⼸㥔ㅺ坢儤呢㬫束ひ祒飂⛂㗂犩㧎穡</w:t>
      </w:r>
      <w:r>
        <w:rPr/>
        <w:t>Ⱖ</w:t>
      </w:r>
      <w:r>
        <w:rPr/>
        <w:t>䕺숺顷幺㍴뭅㎩</w:t>
      </w:r>
      <w:r>
        <w:rPr/>
        <w:t>ꕧ</w:t>
      </w:r>
      <w:r>
        <w:rPr/>
        <w:t>䍌冥佈⩎칎利쉸걖䥓숹슩䗂サ껂〴仍慙攰剭ꥱ쉵㙂䏂䡉畏㑂㍤潅徿掿〪⮣榩긮䵘㮬椩⯂砻爲繃㤲婨兡乖⛂剮┽⥋껎</w:t>
      </w:r>
      <w:r>
        <w:rPr/>
        <w:t>ꥈꕋ</w:t>
      </w:r>
      <w:r>
        <w:rPr/>
        <w:t>㏍猱愶㥸割兰뮻炘瀩㖿걂矂땕⑊䝺卌㢬㙴컂剢栨槂稩楷</w:t>
      </w:r>
      <w:r>
        <w:rPr/>
        <w:t>⡸</w:t>
      </w:r>
      <w:r>
        <w:rPr/>
        <w:t>页䤷輮䝂干䅎轚㣂䑑㥭⍉半㍢頩煶쉨拂䓂뗂╕⫎搷㈱䵫槂矎䱹숦瀥䵠ꇃ輪♪颻㣂材깹쉯硁橴㭶쉈쉫塟夥쉔녟䃂</w:t>
      </w:r>
      <w:r>
        <w:rPr/>
        <w:t>Ⳃ</w:t>
      </w:r>
      <w:r>
        <w:rPr/>
        <w:t>숯⽯劥</w:t>
      </w:r>
      <w:r>
        <w:rPr/>
        <w:t>ꗃ</w:t>
      </w:r>
      <w:r>
        <w:rPr/>
        <w:t>穖숸뗃쉒㤸칆栮䠴쉄䢵</w:t>
      </w:r>
      <w:r>
        <w:rPr/>
        <w:t>ⱂ</w:t>
      </w:r>
      <w:r>
        <w:rPr/>
        <w:t>睃婉ꎵꍉ녃欸辱敕칣梩桥牢䵹쉙慖땢僂顓⚮</w:t>
      </w:r>
      <w:r>
        <w:rPr/>
        <w:t>⠳</w:t>
      </w:r>
      <w:r>
        <w:rPr/>
        <w:t>䵺態땰⨮坠</w:t>
      </w:r>
      <w:r>
        <w:rPr/>
        <w:t>ⴭ</w:t>
      </w:r>
      <w:r>
        <w:rPr/>
        <w:t>䔤⩏喿⩾危烂燂⥒䪿偢쉱彋⬦獏㩐澥婣슮㣂噧つ牺숊找노䉶㗂㉟㡓쉟䇂⾬晧瀯槂杈橣쉙捠䑣칌瑥䙊䡧䤵䬽⨸〈춥☬爯狂㥕㈱숽昹浬䤲殘</w:t>
      </w:r>
      <w:r>
        <w:rPr/>
        <w:t>ꤽ</w:t>
      </w:r>
      <w:r>
        <w:rPr/>
        <w:t>ꅁꅑ偕㍔灭⨴睯쉰뼸㘵泂瑷幾뼽佺晢䇂督縬뾱晧촷䤦뽆啞䊩頺㈱⥡㋂䐶</w:t>
      </w:r>
      <w:r>
        <w:rPr/>
        <w:t>ⶻ</w:t>
      </w:r>
      <w:r>
        <w:rPr/>
        <w:t>彴炥礯瀭⍥㡘汳傣쉍挽歞䥬⽑堩쉕</w:t>
      </w:r>
      <w:r>
        <w:rPr/>
        <w:t>⣂</w:t>
      </w:r>
      <w:r>
        <w:rPr/>
        <w:t>쌮쉺哂䬺縣獾㶬</w:t>
      </w:r>
      <w:r>
        <w:rPr/>
        <w:t>⠨</w:t>
      </w:r>
      <w:r>
        <w:rPr/>
        <w:t>煾步딪祐쉬</w:t>
      </w:r>
      <w:r>
        <w:rPr/>
        <w:t>ⴰ</w:t>
      </w:r>
      <w:r>
        <w:rPr/>
        <w:t>쉙䤶ꄶ参⪮䭏玵䟂</w:t>
      </w:r>
      <w:r>
        <w:rPr/>
        <w:t>ꥒ⨶</w:t>
      </w:r>
      <w:r>
        <w:rPr/>
        <w:t>祖걧땺쉏嘩塦⹖浉娬䴥塔䙫湲㨷㬷⩆剕딳参瑓쉐楷쉃汀♘迂洩⸪ㅤ佦썘煟殻ꅏ敹䝬㷎卍拂ꄳ彐乘畀䠺嗂煩䆥넶硠轊灒䡯⩸䭱憏塞凂椫㔦塘싍⼬䷂縥偁㜣䝮〈</w:t>
      </w:r>
      <w:r>
        <w:rPr/>
        <w:t>⡑</w:t>
      </w:r>
      <w:r>
        <w:rPr/>
        <w:t>㚏扌⪱灦䑬䁙㑅䪘ꥬ楋걇쏂㛂㏂畯㘤㭸瞮䬤</w:t>
      </w:r>
      <w:r>
        <w:rPr/>
        <w:t>ꥒ⭙</w:t>
      </w:r>
      <w:r>
        <w:rPr/>
        <w:t>㑃⬴偑灎깒⭴揂畾圥睑拂㩚ꥪ쉢偠쉄쉑㛂帰繸乎祍</w:t>
      </w:r>
      <w:r>
        <w:rPr/>
        <w:t>꧃⩕</w:t>
      </w:r>
      <w:r>
        <w:rPr/>
        <w:t>㫂䕇㤥ꍏ凂潭栬ꄮ䣂䉶⏂畦栱圳捚ꥦ䧎꥚䉮㪥眩숯썹㴥쉘▏䇍ㆡ䱴㮿ꆣ揂쉉</w:t>
      </w:r>
      <w:r>
        <w:rPr/>
        <w:t>ꕶ</w:t>
      </w:r>
      <w:r>
        <w:rPr/>
        <w:t>㍷暡</w:t>
      </w:r>
      <w:r>
        <w:rPr/>
        <w:t>ⷃ</w:t>
      </w:r>
      <w:r>
        <w:rPr/>
        <w:t>쏎乵곂歉熮䘩浳〲숽싂䜮䦩쉦塄</w:t>
      </w:r>
      <w:r>
        <w:rPr/>
        <w:t>Ᵽ</w:t>
      </w:r>
      <w:r>
        <w:rPr/>
        <w:t>ヂ䗂㥖䖏⛂긻╰⑂습祆摹報뭸䴦뾩䤭洶쉸楅䭉皻氪佉橪⨮卧焯</w:t>
      </w:r>
      <w:r>
        <w:rPr/>
        <w:t>ⵅ</w:t>
      </w:r>
      <w:r>
        <w:rPr/>
        <w:t>颩佞捚䡧嚬乇顄旂棂汮员걖⼪㵑㑃輽</w:t>
      </w:r>
      <w:r>
        <w:rPr/>
        <w:t>⡌</w:t>
      </w:r>
      <w:r>
        <w:rPr/>
        <w:t>疩祮煵╋砪䜥慯㜥繺ꥶꆮ煣甮輪숪浰婦㣎溣䜵ꥥ㤣敌숹澿撩㍭晸쉰㨲䭈⍗儴⩍㩊쏂쉴쉁⼹걙㈲뭐坾剂埂⪣瑧縤ヂ楪⹕㍋</w:t>
      </w:r>
      <w:r>
        <w:rPr/>
        <w:t>Ⳃ</w:t>
      </w:r>
      <w:r>
        <w:rPr/>
        <w:t>氽</w:t>
      </w:r>
      <w:r>
        <w:rPr/>
        <w:t>ꕣ⦬</w:t>
      </w:r>
      <w:r>
        <w:rPr/>
        <w:t>橌썹ㅑ奾㓂깒䥰⹎桤栭싂溬䌬祦杵祑䑡倰券畞㕰쉬䔥㬻</w:t>
      </w:r>
      <w:r>
        <w:rPr/>
        <w:t>⡑</w:t>
      </w:r>
      <w:r>
        <w:rPr/>
        <w:t>䱂⍦㑩갣核顲䳃湗做싂㧂䡚睮숳砥䶣쉁⍨楲겣</w:t>
      </w:r>
      <w:r>
        <w:rPr/>
        <w:t>ꔤ</w:t>
      </w:r>
      <w:r>
        <w:rPr/>
        <w:t>杴㝟⼬䅄䷂⨤弦䘨梡厏㍎佡洱</w:t>
      </w:r>
      <w:r>
        <w:rPr/>
        <w:t>⣍</w:t>
      </w:r>
      <w:r>
        <w:rPr/>
        <w:t>䉔</w:t>
      </w:r>
      <w:r>
        <w:rPr/>
        <w:t>Ᵽ</w:t>
      </w:r>
      <w:r>
        <w:rPr/>
        <w:t>숳쉞뿂灑</w:t>
      </w:r>
      <w:r>
        <w:rPr/>
        <w:t>Ɐ</w:t>
      </w:r>
      <w:r>
        <w:rPr/>
        <w:t>塟싂㕸ꥰ䴵침䜰轉㪣뽹偃幌쉧⭟丳址縩癦</w:t>
      </w:r>
      <w:r>
        <w:rPr/>
        <w:t>⢏</w:t>
      </w:r>
      <w:r>
        <w:rPr/>
        <w:t>뮩╡暻噺愬</w:t>
      </w:r>
      <w:r>
        <w:rPr/>
        <w:t>ⷎ</w:t>
      </w:r>
      <w:r>
        <w:rPr/>
        <w:t>쉪机疏䝂剌⫂䐦婙硬婹슩䣂漶獉兤珂潺瞮桵ꄮ槂刨懂긶⩕她䁊쉄畭쉦顬숮䘦</w:t>
      </w:r>
      <w:r>
        <w:rPr/>
        <w:t>ꦩ</w:t>
      </w:r>
      <w:r>
        <w:rPr/>
        <w:t>珃䅙熻⹥祅慕ꥧ슻</w:t>
      </w:r>
      <w:r>
        <w:rPr/>
        <w:t>Ⱞ</w:t>
      </w:r>
      <w:r>
        <w:rPr/>
        <w:t>漊싎⥕獠䩳祂瑕䕊悿塏</w:t>
      </w:r>
      <w:r>
        <w:rPr/>
        <w:t>ꔨ</w:t>
      </w:r>
      <w:r>
        <w:rPr/>
        <w:t>琹╮佒䇂㉙䙇偶攫츻浏쵰偉畡䡉⺮珂츬曍橗㔽倷樺硙䑑㙰漸䉖㎵⽵吳優슥戭⮻걣䝘⍱涱稳滃⨦兟숩幀칙敪侬䠹畱쉰棂䅗丣㇂뽥㞏㑉瑄썙ꅣ</w:t>
      </w:r>
      <w:r>
        <w:rPr/>
        <w:t>⡾</w:t>
      </w:r>
      <w:r>
        <w:rPr/>
        <w:t>浨儰晀㑉ꅅ땘ㅃ</w:t>
      </w:r>
      <w:r>
        <w:rPr/>
        <w:t>ꥎ</w:t>
      </w:r>
      <w:r>
        <w:rPr/>
        <w:t>憵䗃䉒穐呖槂쉗㢩슱䝥䁪ꆩ牾焳椳兡䂣땓参㢵슩偂숺牥砳㨦橊㌯㥟⑄䄨摬</w:t>
      </w:r>
      <w:r>
        <w:rPr/>
        <w:t>ꦡ</w:t>
      </w:r>
      <w:r>
        <w:rPr/>
        <w:t>䩘乖쉕</w:t>
      </w:r>
      <w:r>
        <w:rPr/>
        <w:t>ꤱ</w:t>
      </w:r>
      <w:r>
        <w:rPr/>
        <w:t>䨯䙌剗剕硬쉦쉣顋</w:t>
      </w:r>
      <w:r>
        <w:rPr/>
        <w:t>ꔬ</w:t>
      </w:r>
      <w:r>
        <w:rPr/>
        <w:t>䐤剘景쏃䵟쉑㯂䤪䁟㭱㐯䶻祣㟎壎쵳㤣쉀䫎䕲쉙ꅉ捄⽱뭨䡭卷쉩㩦뇂煒捆呵唱㘲晬噠瀲䛂쉃뾥㘺䤲你橏䄰绂캱⥧뽪⍏煩栥쉸繈숽녒揂䱉匣顅</w:t>
      </w:r>
      <w:r>
        <w:rPr/>
        <w:t>⡾</w:t>
      </w:r>
      <w:r>
        <w:rPr/>
        <w:t>ꍏ⪩䉴넻</w:t>
      </w:r>
      <w:r>
        <w:rPr/>
        <w:t>Ⱝ</w:t>
      </w:r>
      <w:r>
        <w:rPr/>
        <w:t>冥壂繕뗂椶䕾氽㛂匮䭨昫頫</w:t>
      </w:r>
      <w:r>
        <w:rPr/>
        <w:t>⢮⫂</w:t>
      </w:r>
      <w:r>
        <w:rPr/>
        <w:t>슻묮湖☭煉</w:t>
      </w:r>
      <w:r>
        <w:rPr/>
        <w:t>ⱂ</w:t>
      </w:r>
      <w:r>
        <w:rPr/>
        <w:t>恨␪</w:t>
      </w:r>
      <w:r>
        <w:rPr/>
        <w:t>꧂</w:t>
      </w:r>
      <w:r>
        <w:rPr/>
        <w:t>祵㮘쌨쉲칅䖮汯潱䠬呋</w:t>
      </w:r>
      <w:r>
        <w:rPr/>
        <w:t>ꤪ</w:t>
      </w:r>
      <w:r>
        <w:rPr/>
        <w:t>㝸쎘攨␪伣愨婉䮵뭗㑳氳㏂숭兤䴯싍坣䀪┦숪憡䱚涻穃硧嫂㨮䃂쵠わ浑㍏晔⑃㵳</w:t>
      </w:r>
      <w:r>
        <w:rPr/>
        <w:t>Ⳃ</w:t>
      </w:r>
      <w:r>
        <w:rPr/>
        <w:t>申ꥳ滎傏浑婊䅲堭⑎䑷⮘洤╬濃湊曍慱슘挥</w:t>
      </w:r>
      <w:r>
        <w:rPr/>
        <w:t>ⵔ</w:t>
      </w:r>
      <w:r>
        <w:rPr/>
        <w:t>칱关⩧䲩毂乏輩㡠싂䵲穸쉱</w:t>
      </w:r>
      <w:r>
        <w:rPr/>
        <w:t>ꦩ</w:t>
      </w:r>
      <w:r>
        <w:rPr/>
        <w:t>㦩䋂Ⓕ⭞쉀⑯쉑婑燍畟㐵숬䭵⭠쎵꥘</w:t>
      </w:r>
      <w:r>
        <w:rPr/>
        <w:t>ꖻ⹃</w:t>
      </w:r>
      <w:r>
        <w:rPr/>
        <w:t>癄䭎洲⸽奓걨坹椺캡걋捬归䐹奶溻㜹䞡牴剄䗂痂⥦漫练瘬䳃呗ㅹ娪숹佳祵剆⚱䘷䩦녅䡑䏂</w:t>
      </w:r>
      <w:r>
        <w:rPr/>
        <w:t>ꥁ</w:t>
      </w:r>
      <w:r>
        <w:rPr/>
        <w:t>橢䱧暩榿桥圣䌩䓂⭱㛂┻썕췂呎썮䃍摖⨣숦昬啟灇싂땧</w:t>
      </w:r>
      <w:r>
        <w:rPr/>
        <w:t>ⴭ</w:t>
      </w:r>
      <w:r>
        <w:rPr/>
        <w:t>潨䴶乾妏䅥ㅌ售䕓쉢瑂숫捴囍㜪쵫楔瀩獟效䉡媏攫숪숯纬㩘礥嘮㖩䭶땟礽盂╦⒏㡈⑔祙扏允楋䇂㝰㌰긭㕓㙙ㆿ皬敢싂恪싎䨭癉㵕층䍍晋縹⨯〥噶㙙쉴⺮卦椦砸皏ꇂ뇂橴挻ꆘ余洺쉒迍轟㔣쉋暮컂洪긴扨긱卙敨灪䱊灘뇂쉅桸㦩参⍳䯂싂癤瑊㭚슮곂偢촸磂瘱⽷挭悻榥睊潾ㄣ桇颩쉗佹쉾싂땟쉀뭠矂땯싃껂姎怮䒻⨊呎슘㓂⩒숦埂䩘⩴瑆⍘捩慄숮㙥숨ꄦ桍깨渤煺乱숨⨪橶偊묦㡡숦竂쉠祸㞩</w:t>
      </w:r>
      <w:r>
        <w:rPr/>
        <w:t>ⲻ</w:t>
      </w:r>
      <w:r>
        <w:rPr/>
        <w:t>㛂唴曂╴坞忂뽾哂♳䜦戱</w:t>
      </w:r>
      <w:r>
        <w:rPr/>
        <w:t>ꔥ╄</w:t>
      </w:r>
      <w:r>
        <w:rPr/>
        <w:t>쉫䥪䷂㝸ꄱ⥆⭁</w:t>
      </w:r>
      <w:r>
        <w:rPr/>
        <w:t>Ⳃ⥩</w:t>
      </w:r>
      <w:r>
        <w:rPr/>
        <w:t>㕶穣숲숭㭹䍅㥱㵓獷</w:t>
      </w:r>
      <w:r>
        <w:rPr/>
        <w:t>ⵃ⫍</w:t>
      </w:r>
      <w:r>
        <w:rPr/>
        <w:t>㡯꺩䤲㥁捓勂㫂⹁ꅉ顏</w:t>
      </w:r>
      <w:r>
        <w:rPr/>
        <w:t>⡟</w:t>
      </w:r>
      <w:r>
        <w:rPr/>
        <w:t>癵䖻걡奰쵚升常딮愹䷂</w:t>
      </w:r>
      <w:r>
        <w:rPr/>
        <w:t>⢱</w:t>
      </w:r>
      <w:r>
        <w:rPr/>
        <w:t>㡺녌强捹ꍰ戽♏具䱦쉣〹ꍯ煥彭䍊䤪智佥</w:t>
      </w:r>
      <w:r>
        <w:rPr/>
        <w:t>ⲏ⩪</w:t>
      </w:r>
      <w:r>
        <w:rPr/>
        <w:t>猻⩩癵⹯䫂썺</w:t>
      </w:r>
      <w:r>
        <w:rPr/>
        <w:t>ꖿ</w:t>
      </w:r>
      <w:r>
        <w:rPr/>
        <w:t>畯䴹쉍칮⵹乄ꍲ吶扞쉎쉷䡺㞥⹎䞵辿僂猭쉙⌨싂ꇃ圷截彗</w:t>
      </w:r>
      <w:r>
        <w:rPr/>
        <w:t>⠵</w:t>
      </w:r>
      <w:r>
        <w:rPr/>
        <w:t>걬卷䁪唣煪弩⤽</w:t>
      </w:r>
      <w:r>
        <w:rPr/>
        <w:t>⠨</w:t>
      </w:r>
      <w:r>
        <w:rPr/>
        <w:t>䉮⴪䭡쵧쎡䥱숷쉩╡⩲䄦䖡竂䝢⍠땦╁楍</w:t>
      </w:r>
      <w:r>
        <w:rPr/>
        <w:t>ꥋ⬤⧂</w:t>
      </w:r>
      <w:r>
        <w:rPr/>
        <w:t>乧</w:t>
      </w:r>
      <w:r>
        <w:rPr/>
        <w:t>ꥈꔵ</w:t>
      </w:r>
      <w:r>
        <w:rPr/>
        <w:t>㏂䴭䨸⽓⪮桵쉟㙸쉨繓땴㕲㡧</w:t>
      </w:r>
      <w:r>
        <w:rPr/>
        <w:t>ꔹ</w:t>
      </w:r>
      <w:r>
        <w:rPr/>
        <w:t>湮걨搻瀪쉴杳䝪嗂</w:t>
      </w:r>
      <w:r>
        <w:rPr/>
        <w:t>Ⲭ</w:t>
      </w:r>
      <w:r>
        <w:rPr/>
        <w:t>䚿⑎溩쉶塪</w:t>
      </w:r>
      <w:r>
        <w:rPr/>
        <w:t>ⲣ</w:t>
      </w:r>
      <w:r>
        <w:rPr/>
        <w:t>玏Ⓙ愫畯兗깊煳䡐넻쉶幁歺咵空⛂㗂☦쉡䱁䭍</w:t>
      </w:r>
      <w:r>
        <w:rPr/>
        <w:t>꧃</w:t>
      </w:r>
      <w:r>
        <w:rPr/>
        <w:t>싎㑓倥槎ꌲ숷杬⌽슩䕯숲甶딻橇猱祈㕡</w:t>
      </w:r>
      <w:r>
        <w:rPr/>
        <w:t>⡬</w:t>
      </w:r>
      <w:r>
        <w:rPr/>
        <w:t>㟍싂</w:t>
      </w:r>
      <w:r>
        <w:rPr/>
        <w:t>ꤩ⩤</w:t>
      </w:r>
      <w:r>
        <w:rPr/>
        <w:t>䝋䑉</w:t>
      </w:r>
      <w:r>
        <w:rPr/>
        <w:t>ⲵ</w:t>
      </w:r>
      <w:r>
        <w:rPr/>
        <w:t>⽀礷싂썪䉕싂㠨轣丮䔰썪</w:t>
      </w:r>
      <w:r>
        <w:rPr/>
        <w:t>ⱈ</w:t>
      </w:r>
      <w:r>
        <w:rPr/>
        <w:t>䰯⨷⒵圦奲⩧挷㌳츭⪻浍깮깥䔦侬䙄숽㙳쉟䤤坲廃兪嘨⺩ꅓ</w:t>
      </w:r>
      <w:r>
        <w:rPr/>
        <w:t>ꖥ</w:t>
      </w:r>
      <w:r>
        <w:rPr/>
        <w:t>쉕繘瞬䋎䉂♟䱚䃂暻⌺㑸䱣挨▵쉊╢䅌뭱猤⹓㐶뼷</w:t>
      </w:r>
      <w:r>
        <w:rPr/>
        <w:t>ꤪ╥</w:t>
      </w:r>
      <w:r>
        <w:rPr/>
        <w:t>朷</w:t>
      </w:r>
      <w:r>
        <w:rPr/>
        <w:t>ꔯ</w:t>
      </w:r>
      <w:r>
        <w:rPr/>
        <w:t>猪卣牕⼲</w:t>
      </w:r>
      <w:r>
        <w:rPr/>
        <w:t>ꥄ</w:t>
      </w:r>
      <w:r>
        <w:rPr/>
        <w:t>彴婶歏䤯倩灙⨬⑹䆏깘医</w:t>
      </w:r>
      <w:r>
        <w:rPr/>
        <w:t>ⵉ</w:t>
      </w:r>
      <w:r>
        <w:rPr/>
        <w:t>猸㤻京㍴</w:t>
      </w:r>
      <w:r>
        <w:rPr/>
        <w:t>ⱗ</w:t>
      </w:r>
      <w:r>
        <w:rPr/>
        <w:t>칚쵣慖슡熣</w:t>
      </w:r>
      <w:r>
        <w:rPr/>
        <w:t>ⵔ</w:t>
      </w:r>
      <w:r>
        <w:rPr/>
        <w:t>健䢥卵▿漷㙨均䲮䑢싂쉺䡒戤〻☲榱璻</w:t>
      </w:r>
      <w:r>
        <w:rPr/>
        <w:t>ꥄ</w:t>
      </w:r>
      <w:r>
        <w:rPr/>
        <w:t>獑橀䛍〽쉪偒</w:t>
      </w:r>
      <w:r>
        <w:rPr/>
        <w:t>ꥉ</w:t>
      </w:r>
      <w:r>
        <w:rPr/>
        <w:t>믂␥⺘䎻噶瘣は㒣庿俍け싂ꥳ뼸쉆</w:t>
      </w:r>
      <w:r>
        <w:rPr/>
        <w:t>ꗂ</w:t>
      </w:r>
      <w:r>
        <w:rPr/>
        <w:t>쉏䂬䡢ꄻ⩊뭯숮⑦卨係䒡숪歗</w:t>
      </w:r>
      <w:r>
        <w:rPr/>
        <w:t>ꤽ</w:t>
      </w:r>
      <w:r>
        <w:rPr/>
        <w:t>彶슿䧍쉩娨䴸帻慑磃榮䘲⹌</w:t>
      </w:r>
      <w:r>
        <w:rPr/>
        <w:t>ⴤ</w:t>
      </w:r>
      <w:r>
        <w:rPr/>
        <w:t>㨱컂⎩䔪⏎祊轡⸲䩑쉸♮濂䝾⦬烂係埂䅐춿愭갽</w:t>
      </w:r>
      <w:r>
        <w:rPr/>
        <w:t>Ⱚ</w:t>
      </w:r>
      <w:r>
        <w:rPr/>
        <w:t>殥숳⸹슱⽈支瑡扚桟儲쉳숭獚癚㏂뮮撻</w:t>
      </w:r>
      <w:r>
        <w:rPr/>
        <w:t>ⳍ▥</w:t>
      </w:r>
      <w:r>
        <w:rPr/>
        <w:t>礤稶䝾⦬⛂㥐偋䘥⴦㓂䘱畳㩞䤰깞捙㐬侏焲㕒惂䜺䃎뇂愫㉓쉅ꥺ昩㥈㍡䰤猬㭒䉠䟂婈啎</w:t>
      </w:r>
      <w:r>
        <w:rPr/>
        <w:t>ꕭ</w:t>
      </w:r>
      <w:r>
        <w:rPr/>
        <w:t>恀搥⦩⑇╲깄썁砲乵湕쉬뽱畕婄暏妣㵀⽢珍䈸썘㍠匊呬倱䱯擂㭲</w:t>
      </w:r>
      <w:r>
        <w:rPr/>
        <w:t>ꤽ</w:t>
      </w:r>
      <w:r>
        <w:rPr/>
        <w:t>뭬⩅噹㉈㒻뭯楂榣智캏㝄奥땂䉍䆬䩗瑁쉩깉橊扣睹㙞煵煴䢮獚㪣쉚⑶䪣슱싂匣祗싂䄣穕녧栯橫樸싂䜹⵷쉓其旂盂츶稯곂䅧㫂汇兒䅇皵싂奫㕃縬䊵倪⥦汃쉅숱㣂剡烂剅轮㉩祪㭵㶥盂䕈㞏깺䄨㵇넷녙쉫嚣촩姍⑨椸浵㒿</w:t>
      </w:r>
      <w:r>
        <w:rPr/>
        <w:t>⡍</w:t>
      </w:r>
      <w:r>
        <w:rPr/>
        <w:t>汞뽹䘣発춮㈦眣╶䋍僂쉪搣湨</w:t>
      </w:r>
      <w:r>
        <w:rPr/>
        <w:t>ꔷ</w:t>
      </w:r>
      <w:r>
        <w:rPr/>
        <w:t>䔪⽕숵桦䥳墏⩣乳⽦堭婊䧂䥋</w:t>
      </w:r>
      <w:r>
        <w:rPr/>
        <w:t>ⷂ</w:t>
      </w:r>
      <w:r>
        <w:rPr/>
        <w:t>瓂捋空焫夰〪㣂쉆㩲䒮琭嘷偳㉤숴뼪䘹仂쉷㥸㉾</w:t>
      </w:r>
      <w:r>
        <w:rPr/>
        <w:t>꧂</w:t>
      </w:r>
      <w:r>
        <w:rPr/>
        <w:t>⽢넹睁幀䝙〤㥮堮㭂愯畔㉵䙨呮츤啰쉐ꅹ偦䂮呍澡ꆩ㶵坵伱⻎権칱捸扠㙥㐫</w:t>
      </w:r>
      <w:r>
        <w:rPr/>
        <w:t>⣂</w:t>
      </w:r>
      <w:r>
        <w:rPr/>
        <w:t>券〪㤬⩍縰噤⥡槂䁡忂啈溵䡂ぐ</w:t>
      </w:r>
      <w:r>
        <w:rPr/>
        <w:t>ꦘ</w:t>
      </w:r>
      <w:r>
        <w:rPr/>
        <w:t>え潤伷祣</w:t>
      </w:r>
      <w:r>
        <w:rPr/>
        <w:t>ꕏ</w:t>
      </w:r>
      <w:r>
        <w:rPr/>
        <w:t>㵔떬獆橘塣咵⚬礹縰坣㩹녌쏂ꆡ㧂㙶⽟慢격祀쉧䁕砪믃顩</w:t>
      </w:r>
      <w:r>
        <w:rPr/>
        <w:t>⡐</w:t>
      </w:r>
      <w:r>
        <w:rPr/>
        <w:t>楔焺繢䔬쉏歠幒穏㕾㥊</w:t>
      </w:r>
      <w:r>
        <w:rPr/>
        <w:t>ⱃ</w:t>
      </w:r>
      <w:r>
        <w:rPr/>
        <w:t>䭔杬潈⌹潎㤬椽睌갣氷곂䱶䥮ヂ兒쉐㍃ꍖ晥噓</w:t>
      </w:r>
      <w:r>
        <w:rPr/>
        <w:t>⡩</w:t>
      </w:r>
      <w:r>
        <w:rPr/>
        <w:t>쉃㙵輭㯂숵</w:t>
      </w:r>
      <w:r>
        <w:rPr/>
        <w:t>꧂</w:t>
      </w:r>
      <w:r>
        <w:rPr/>
        <w:t>倭䩢㠮⑒轄㛂焵놮숰</w:t>
      </w:r>
      <w:r>
        <w:rPr/>
        <w:t>ⱑ</w:t>
      </w:r>
      <w:r>
        <w:rPr/>
        <w:t>慬竂洦</w:t>
      </w:r>
      <w:r>
        <w:rPr/>
        <w:t>꥓</w:t>
      </w:r>
      <w:r>
        <w:rPr/>
        <w:t>ㅌ꥖壂塂爱뾡쉧炥䝙┯싂䣂쉁轓숳⩰位╏柂瑦䱞捷去姂頯塋</w:t>
      </w:r>
      <w:r>
        <w:rPr/>
        <w:t>ꤪ</w:t>
      </w:r>
      <w:r>
        <w:rPr/>
        <w:t>䡔㡍洣縵枿㍁权奴劏쌤숮祲⨶⮥㜷䀮쉲幃쵓佸䲵촻䩯戨愩䷂</w:t>
      </w:r>
      <w:r>
        <w:rPr/>
        <w:t>꤬</w:t>
      </w:r>
      <w:r>
        <w:rPr/>
        <w:t>⾵숰浺싂轚瑗楠縩朮棂倲䋂䯂㊡⩅牵坙奉桄䭃氮纥㩴晸佥桑頫␽⑵獇顳㐨䩸곃</w:t>
      </w:r>
      <w:r>
        <w:rPr/>
        <w:t>ⱅ</w:t>
      </w:r>
      <w:r>
        <w:rPr/>
        <w:t>䅂垱㤸桱숨쉴頽ㅌ</w:t>
      </w:r>
      <w:r>
        <w:rPr/>
        <w:t>Ⳃ⤸</w:t>
      </w:r>
      <w:r>
        <w:rPr/>
        <w:t>桘</w:t>
      </w:r>
      <w:r>
        <w:rPr/>
        <w:t>ⱒ</w:t>
      </w:r>
      <w:r>
        <w:rPr/>
        <w:t>숪毂㍆㝂㴦㕲晈썰歓⏂睙䙔녆걱䌻ꥷ煸⧂䝸兗洳☥牘啀㈩狂쉖ㅒ</w:t>
      </w:r>
      <w:r>
        <w:rPr/>
        <w:t>ꔷⓃ</w:t>
      </w:r>
      <w:r>
        <w:rPr/>
        <w:t>䭠䷂甪곃妮걔떩ꅗ딽숺嗂愫칈㤵⏂⩩癬吣⭁䉃桋輺䩡浬㯃伦ꅖ촰</w:t>
      </w:r>
      <w:r>
        <w:rPr/>
        <w:t>ⲵ</w:t>
      </w:r>
      <w:r>
        <w:rPr/>
        <w:t>涡佖湳义㍅㙹匱晥嚏凂싂쉹䈱⑔㘫쵕徥瑌┰渮숶暘恅싂氤ㅾ㌭偊䐮櫂䘵挨䁺楮秂摟칏佗扷䑚䕅쎘ꏂ䇂漭♇䨺╀깒싂기㩤녱呥슿䵍썬</w:t>
      </w:r>
      <w:r>
        <w:rPr/>
        <w:t>⡗</w:t>
      </w:r>
      <w:r>
        <w:rPr/>
        <w:t>㋂♷㦡ㅄ顙煖䌽汮兓剴楐堊啚噑潫슿칈冏㶥⭳樨</w:t>
      </w:r>
      <w:r>
        <w:rPr/>
        <w:t>ꤳ</w:t>
      </w:r>
      <w:r>
        <w:rPr/>
        <w:t>쉺卞樬걆⑍쉏䕔瀹䘵䯂㪏璱矂㤺⏂뇂</w:t>
      </w:r>
      <w:r>
        <w:rPr/>
        <w:t>ⶩ</w:t>
      </w:r>
      <w:r>
        <w:rPr/>
        <w:t>쉥纱넦䁢爪㴶䂣⿂</w:t>
      </w:r>
      <w:r>
        <w:rPr/>
        <w:t>ꕅ</w:t>
      </w:r>
      <w:r>
        <w:rPr/>
        <w:t>灌顷硶ꅱ</w:t>
      </w:r>
      <w:r>
        <w:rPr/>
        <w:t>ⷍ</w:t>
      </w:r>
      <w:r>
        <w:rPr/>
        <w:t>搻䡯숺吪睃</w:t>
      </w:r>
      <w:r>
        <w:rPr/>
        <w:t>ꤸ⑰╊</w:t>
      </w:r>
      <w:r>
        <w:rPr/>
        <w:t>瑘夸䀻습摍䡔斵慴飂揂哂䩬뭱瀭</w:t>
      </w:r>
      <w:r>
        <w:rPr/>
        <w:t>ꕍꕐ</w:t>
      </w:r>
      <w:r>
        <w:rPr/>
        <w:t>⽒啚穋汐䁕响슱潙䢡奃偞⑒녏</w:t>
      </w:r>
      <w:r>
        <w:rPr/>
        <w:t>ⵂ</w:t>
      </w:r>
      <w:r>
        <w:rPr/>
        <w:t>䚱㩕戭佌瞩쉴欥</w:t>
      </w:r>
      <w:r>
        <w:rPr/>
        <w:t>ⴤ</w:t>
      </w:r>
      <w:r>
        <w:rPr/>
        <w:t>㘴爵漱橰䌪䯂㏂猨숬係㙏ㅲ圪畷䞻걱䤸쉹䤦慘䱮癊渷쉇潹幰㉍䑕㉤燂澥盍⹡숽숦㝕뇂㔱㭩쉙⑈</w:t>
      </w:r>
      <w:r>
        <w:rPr/>
        <w:t>ⲏ</w:t>
      </w:r>
      <w:r>
        <w:rPr/>
        <w:t>ꕰ</w:t>
      </w:r>
      <w:r>
        <w:rPr/>
        <w:t>灄亿摊䌮䍬懂⑃슮</w:t>
      </w:r>
      <w:r>
        <w:rPr/>
        <w:t>Ɱ</w:t>
      </w:r>
      <w:r>
        <w:rPr/>
        <w:t>⺩桾囃숭歞洣参쉦晪⭩⯃戹♚块䋃ꍶ뼹⮩䈷癄㜲숽숵넵瘪䙩㷂곂墣氪㑓쉶䯂江⬣㕱</w:t>
      </w:r>
      <w:r>
        <w:rPr/>
        <w:t>ⴶ</w:t>
      </w:r>
      <w:r>
        <w:rPr/>
        <w:t>攪捚츽頤䤵⍂쉫佬氫儶摭画慐㉦䍥쉯⩯留潸㮻쉔䄭䩒旂쌨길坊煷㬥㘮</w:t>
      </w:r>
      <w:r>
        <w:rPr/>
        <w:t>ⵌ</w:t>
      </w:r>
      <w:r>
        <w:rPr/>
        <w:t>佪怹楶强⦏急犵⹐ꆩ毂䃂</w:t>
      </w:r>
      <w:r>
        <w:rPr/>
        <w:t>⢱</w:t>
      </w:r>
      <w:r>
        <w:rPr/>
        <w:t>佟䨵塰燂濂抬捉녓瓍盂ㄻ䡦主숮晥쌸燂塀浈䥂</w:t>
      </w:r>
      <w:r>
        <w:rPr/>
        <w:t>ꥑ╏☵</w:t>
      </w:r>
      <w:r>
        <w:rPr/>
        <w:t>㩦</w:t>
      </w:r>
      <w:r>
        <w:rPr/>
        <w:t>⣂</w:t>
      </w:r>
      <w:r>
        <w:rPr/>
        <w:t>夷坧䡳䉲栶䩮쉒吲⨥곂癮</w:t>
      </w:r>
      <w:r>
        <w:rPr/>
        <w:t>ꕤ</w:t>
      </w:r>
      <w:r>
        <w:rPr/>
        <w:t>姂浂ꌥ庘獯砷</w:t>
      </w:r>
      <w:r>
        <w:rPr/>
        <w:t>ⴹ</w:t>
      </w:r>
      <w:r>
        <w:rPr/>
        <w:t>獒䎱㴣婁긱䌥壂䳂쉡껂쉉懂㍉婫⭈㌶浱愷塲쉣䄳䘪䰺</w:t>
      </w:r>
      <w:r>
        <w:rPr/>
        <w:t>⡙</w:t>
      </w:r>
      <w:r>
        <w:rPr/>
        <w:t>穋牯쉮硌欸潗庣呦颡㒩㕲㝎㡑瀨㩂彣쉥쉁䠯</w:t>
      </w:r>
      <w:r>
        <w:rPr/>
        <w:t>⢿</w:t>
      </w:r>
      <w:r>
        <w:rPr/>
        <w:t>タ辵杵䀮䱀</w:t>
      </w:r>
      <w:r>
        <w:rPr/>
        <w:t>ꕍ</w:t>
      </w:r>
      <w:r>
        <w:rPr/>
        <w:t>绍ィ싂ꅞ</w:t>
      </w:r>
      <w:r>
        <w:rPr/>
        <w:t>⡲</w:t>
      </w:r>
      <w:r>
        <w:rPr/>
        <w:t>墘㠤⒥⍡䴪顊숷摷䉪卯䩶䴪䵭瑯䴱凂眺ꅙ㔪뇂䓂頭㥺扂啋掏㙀噇汊䱰搩</w:t>
      </w:r>
      <w:r>
        <w:rPr/>
        <w:t>ⱏ</w:t>
      </w:r>
      <w:r>
        <w:rPr/>
        <w:t>땄䷂쉅氹䏂乢偱汴夺Ⓜ媻䩎⑊䙲뽸쉬灏숰촲啟張䐰咏㠤怵캏橓烂亻䄤噄涻桅녁摍桉彀쵢匮廂싂㇂繴䵦싎彚츪녬卐彯┦坁⩯椨偘恇嗂䥅땧渤拃⭐䍩牞⛂㡏숭娶恰숲㨥䵷玡묽㚵⎱ꄱ疬⤦眳桐潹쉍席칚</w:t>
      </w:r>
      <w:r>
        <w:rPr/>
        <w:t>ⵙ</w:t>
      </w:r>
      <w:r>
        <w:rPr/>
        <w:t>垿䍱顑깳⍃䴥殩顧佒뭕숭櫂摡싍쉋䐫⿂ㅐ凍⍡쏂</w:t>
      </w:r>
      <w:r>
        <w:rPr/>
        <w:t>ⱄ⩮</w:t>
      </w:r>
      <w:r>
        <w:rPr/>
        <w:t>啭䍆䑸ꏂㅮ嗂쉶湪숣㩭䙍稩⩟㨣꥕쉙숵녧㕖⵬䕖</w:t>
      </w:r>
      <w:r>
        <w:rPr/>
        <w:t>ꕨ</w:t>
      </w:r>
      <w:r>
        <w:rPr/>
        <w:t>ꇂ怳㇂湱狂䭟轩슱繙轶潢㘴쵃⌵晞쉯䕹숭뿍䕫䉙㩧䆏쉴䝌縥䴩쉑⩦偂넊潀䅦梘䠰䝟瞿爸歔剃婨棃쉘넦뗂ㅣ⥱潵扔⤴☴䜤㞣쉕轤瑙顊剓㥵礫䩋뼥穨䱲あ쉦숭樤倳䩠⼤恂勂뽑彍乣倯儻㉳춱㥊䯂쉹걵慓┩갪㭆쉧區剨䝶塪湮</w:t>
      </w:r>
      <w:r>
        <w:rPr/>
        <w:t>ꔬ</w:t>
      </w:r>
      <w:r>
        <w:rPr/>
        <w:t>㣂輭쉲乔劻懂坸喻㵺쉐</w:t>
      </w:r>
      <w:r>
        <w:rPr/>
        <w:t>ꕫ</w:t>
      </w:r>
      <w:r>
        <w:rPr/>
        <w:t>垿ꥭ睍䭅숷䙆㈴⯂顚幟秂掻촸倴㕃쉒땃넹촬䢩쉈哂吪䶩佖╉彀祪獱参怪싍쉈ァ♱輶슮㔭슩噑嗂桄畧䢮䥒</w:t>
      </w:r>
      <w:r>
        <w:rPr/>
        <w:t>ꕦ</w:t>
      </w:r>
      <w:r>
        <w:rPr/>
        <w:t>㕞䙕挮浑㬥慣歓㎿⌷⹄땲截䍚䋂</w:t>
      </w:r>
      <w:r>
        <w:rPr/>
        <w:t>ꕍ</w:t>
      </w:r>
      <w:r>
        <w:rPr/>
        <w:t>獖䱖싂䬤畧䐳⺩䅅㵘곂氪쉨㝂㝌硯䵟䭹딪싃䒩慏皩䁹䝫쉰ꌺ愥쎱넨䅦㗂弤歓⩧뽭䵣珂穬⭲戽灑쉬睬</w:t>
      </w:r>
      <w:r>
        <w:rPr/>
        <w:t>ꗎ</w:t>
      </w:r>
      <w:r>
        <w:rPr/>
        <w:t>縥㑑㝢⍊뭧㷂穞㬶䎣毃☯䡟䘸뽎湩垿ꅒ买渱ひ䂩䨸⨶祱ꅦ焽颱硾⵵愣㠽䧂浑䒡橇㨽㈽㍯塐ゥⓂ圶桖뭧啱摌깭쉢깦ꎩ䐰祥當㭍딽슣</w:t>
      </w:r>
      <w:r>
        <w:rPr/>
        <w:t>ꥈ</w:t>
      </w:r>
      <w:r>
        <w:rPr/>
        <w:t>䝚䡟쉳뭌⹃䔴</w:t>
      </w:r>
      <w:r>
        <w:rPr/>
        <w:t>⣃</w:t>
      </w:r>
      <w:r>
        <w:rPr/>
        <w:t>懍矂祐㐱</w:t>
      </w:r>
      <w:r>
        <w:rPr/>
        <w:t>ꕟ</w:t>
      </w:r>
      <w:r>
        <w:rPr/>
        <w:t>㒡⍉䂣䗃咘櫂ꥳꍓ晌渳捈煡祺楢华乑ꏂ涿⯂뽯䤻</w:t>
      </w:r>
      <w:r>
        <w:rPr/>
        <w:t>ꕀ</w:t>
      </w:r>
      <w:r>
        <w:rPr/>
        <w:t>杭卄㗂仃嫂ꏂ쉩㤤潦⥟礭敒쉂彉쉡</w:t>
      </w:r>
      <w:r>
        <w:rPr/>
        <w:t>ⰻ</w:t>
      </w:r>
      <w:r>
        <w:rPr/>
        <w:t>占癩乹欥숮쵙轳㩖窩䵨㔦懎女湡婣婔㫂쉣樬戥轍癵灍㔬嫃爴爫轑싂쉚斩쉑瑾溵轓䙯溩参檣掩뇂硔ꅬ捱乤䭰憘皻쉲䑠嚵䤦슻滂怪㭓䲡땔숱匪뗂䒡쉏촺쉕木♕⩹</w:t>
      </w:r>
      <w:r>
        <w:rPr/>
        <w:t>ⴤ</w:t>
      </w:r>
      <w:r>
        <w:rPr/>
        <w:t>ㅴ⽯婆땂绂䩬䠻뾮⨰칊歹녒㍠⒵橢⫂䊡橞榩땷倶䒵칕樤</w:t>
      </w:r>
      <w:r>
        <w:rPr/>
        <w:t>ⲡ</w:t>
      </w:r>
      <w:r>
        <w:rPr/>
        <w:t>涻獺㭢⼭杤晁儻竂㉲乏檥䒵㞡䭫격档싂㌴徱硚捹姂춣䩤瀶橊</w:t>
      </w:r>
      <w:r>
        <w:rPr/>
        <w:t>ꖣ</w:t>
      </w:r>
      <w:r>
        <w:rPr/>
        <w:t>땯䩧斩㔵壂焪치싎䴴が愯⯂㏂</w:t>
      </w:r>
      <w:r>
        <w:rPr/>
        <w:t>ꕲ</w:t>
      </w:r>
      <w:r>
        <w:rPr/>
        <w:t>積娮繢쉷⩴䁺癇丣쉫숳兀⩧뭳쉕堯汀漹㠩剢愪渲幐忂⩳か</w:t>
      </w:r>
      <w:r>
        <w:rPr/>
        <w:t>ⵍ</w:t>
      </w:r>
      <w:r>
        <w:rPr/>
        <w:t>單坲樭쉾睒ꅥ䡱◂䰬쉅ね⎻癖歴㕺捣㥘旍㮿礨㐮戤偬乘牸橍獂싂懂奋㩀ず顫潃썎쉁싍匦</w:t>
      </w:r>
      <w:r>
        <w:rPr/>
        <w:t>ꕴ</w:t>
      </w:r>
      <w:r>
        <w:rPr/>
        <w:t>쉐녬쉧剸ぱꏂ爺曂숤繚쉁䄵愤堫㕧幎婄参⻃㕈䢱碿䡙쉡氊吷뭲幕쉀䥦煾컂ꌣ敹桇쉱㠽㎵僂쉫䑂㠣偰繄楅歓焮䡊恹㪬究껂ず摙숣</w:t>
      </w:r>
      <w:r>
        <w:rPr/>
        <w:t>⠹</w:t>
      </w:r>
      <w:r>
        <w:rPr/>
        <w:t>䡦쉶偔痂搪䝹倸♂⭩㭘</w:t>
      </w:r>
      <w:r>
        <w:rPr/>
        <w:t>ⵙ</w:t>
      </w:r>
      <w:r>
        <w:rPr/>
        <w:t>桒㑬䓂恲뼹滂⑙ꥺ칊輪䉶</w:t>
      </w:r>
      <w:r>
        <w:rPr/>
        <w:t>ⵚ</w:t>
      </w:r>
      <w:r>
        <w:rPr/>
        <w:t>慒䙱⸥恋䵚瘣据⥏ꅓ戹</w:t>
      </w:r>
      <w:r>
        <w:rPr/>
        <w:t>ꔨ</w:t>
      </w:r>
      <w:r>
        <w:rPr/>
        <w:t>硥晆摣㥋⿂憩ㆮ⥢㭄㎣慤坥捉⑯</w:t>
      </w:r>
      <w:r>
        <w:rPr/>
        <w:t>⢮╖</w:t>
      </w:r>
      <w:r>
        <w:rPr/>
        <w:t>泂╈歮걱噙敁㕦䑗┪伦恘☩瑋㪬쉋塲슣㐹娯䙌纮圱ꅦ幏换⽟碩㐹</w:t>
      </w:r>
      <w:r>
        <w:rPr/>
        <w:t>ⴳ</w:t>
      </w:r>
      <w:r>
        <w:rPr/>
        <w:t>偢⻃桐㥰䓎⑕㥪䭋⫃⯂扡灎⽥坁숴氬偠䌪桶㭾祏㑙噶싂睅䉨㴺䍁䠤䢿춥䬤䒩⩴䥓숲楎㜬係〣㙙쉖쉵숱磍ㄱ㎿囂风쉆슮制⚵䰹湉㛂䈵榮⑂猵쉩娯䛂忂㤮⩭䉎䙳갩硈⍅卣쉟☱姂㭺싃瀥긶뽍㡹⹠儱牆㈽䠯썸쉪⥀睯싂㡪硞⨭</w:t>
      </w:r>
      <w:r>
        <w:rPr/>
        <w:t>ꔫ</w:t>
      </w:r>
      <w:r>
        <w:rPr/>
        <w:t>쉥瀬幔硥睊</w:t>
      </w:r>
      <w:r>
        <w:rPr/>
        <w:t>ꕣ</w:t>
      </w:r>
      <w:r>
        <w:rPr/>
        <w:t>单瑌싂䳂獗眶넽╤쉖⼦㗂</w:t>
      </w:r>
      <w:r>
        <w:rPr/>
        <w:t>ⵋ</w:t>
      </w:r>
      <w:r>
        <w:rPr/>
        <w:t>な싃⫂慦슘爸</w:t>
      </w:r>
      <w:r>
        <w:rPr/>
        <w:t>ꖏ</w:t>
      </w:r>
      <w:r>
        <w:rPr/>
        <w:t>祄길戽慮㋎扖쉄䚱䈯旂朥</w:t>
      </w:r>
      <w:r>
        <w:rPr/>
        <w:t>⢻◂</w:t>
      </w:r>
      <w:r>
        <w:rPr/>
        <w:t>ㅷ깘扄쉊䴭嫎㩎</w:t>
      </w:r>
      <w:r>
        <w:rPr/>
        <w:t>ꥅ</w:t>
      </w:r>
      <w:r>
        <w:rPr/>
        <w:t>뭈㕑䶥㩁䄪쉇扬母参单㕧Ⓙ싃僂슏轾殥ゥ㭐垿</w:t>
      </w:r>
      <w:r>
        <w:rPr/>
        <w:t>ⵉꥑ</w:t>
      </w:r>
      <w:r>
        <w:rPr/>
        <w:t>枣䔪㐫禘佧㠮久쵉淂</w:t>
      </w:r>
      <w:r>
        <w:rPr/>
        <w:t>ⱇ</w:t>
      </w:r>
      <w:r>
        <w:rPr/>
        <w:t>㭣뾣瓂⾿奵礻숹싍䝬瘫呉㦣┮쉟</w:t>
      </w:r>
      <w:r>
        <w:rPr/>
        <w:t>ꕘ</w:t>
      </w:r>
      <w:r>
        <w:rPr/>
        <w:t>洰㥘숥㕶쉺佗ヂ䝂癄⌦쉨強梱浀㵥깥䠥婫</w:t>
      </w:r>
      <w:r>
        <w:rPr/>
        <w:t>ꤲ</w:t>
      </w:r>
      <w:r>
        <w:rPr/>
        <w:t>坊患楎</w:t>
      </w:r>
      <w:r>
        <w:rPr/>
        <w:t>⢥</w:t>
      </w:r>
      <w:r>
        <w:rPr/>
        <w:t>祎쉷㩭뽒牋⍸栴稴㔨䕨颬潶弴怸쉾쉮穊戸獚瞥凂숦녚慴⯎唤</w:t>
      </w:r>
      <w:r>
        <w:rPr/>
        <w:t>ꗃ</w:t>
      </w:r>
      <w:r>
        <w:rPr/>
        <w:t>ꅀ窩썅总席恣䥲숪䅀⤴䙫灈䰹䙎⭪呔繚噟㑩亣</w:t>
      </w:r>
      <w:r>
        <w:rPr/>
        <w:t>꤯</w:t>
      </w:r>
      <w:r>
        <w:rPr/>
        <w:t>䙉唪슬쉋歅輺轣䖬㝺慘㥞辮춘⬭㉂䰸☪뽇揂㴰楂컎稹⥈숥䎥䜵썶⨶䙩幨䑩椩泎瓍湋浸⩑쉄䭆ふ彖昲䶣㚻④㔫懂ㄦ⨳㓂乄剥忂⽐ꥧ埂䲩곂뭡㶱쉅睃䷂㙰♣䕧</w:t>
      </w:r>
      <w:r>
        <w:rPr/>
        <w:t>ⵞ</w:t>
      </w:r>
      <w:r>
        <w:rPr/>
        <w:t>䥋┥갳숵䷂㯂燂㡫</w:t>
      </w:r>
      <w:r>
        <w:rPr/>
        <w:t>꧂</w:t>
      </w:r>
      <w:r>
        <w:rPr/>
        <w:t>껂싂䘨䕭棂싃䉈牮䕢꥖㖣琺師췍疩燂㈦䍰倥㴹厏咩슩쉗뿂乩㷂獬⴨䉠䉒ꏂ瀩</w:t>
      </w:r>
      <w:r>
        <w:rPr/>
        <w:t>ⴵ</w:t>
      </w:r>
      <w:r>
        <w:rPr/>
        <w:t>뭳牳㩁뾵䍞到뗍㚬杪旂獨匽썂ㅈ䄸器</w:t>
      </w:r>
      <w:r>
        <w:rPr/>
        <w:t>꥟</w:t>
      </w:r>
      <w:r>
        <w:rPr/>
        <w:t>恀⏂窬䬵</w:t>
      </w:r>
      <w:r>
        <w:rPr/>
        <w:t>ⰴ</w:t>
      </w:r>
      <w:r>
        <w:rPr/>
        <w:t>ꤩ</w:t>
      </w:r>
      <w:r>
        <w:rPr/>
        <w:t>㡫숳䤷嚘㜩䪥帪愴⬊䴸</w:t>
      </w:r>
      <w:r>
        <w:rPr/>
        <w:t>ⱈ</w:t>
      </w:r>
      <w:r>
        <w:rPr/>
        <w:t>䇂쏂숳瑆亏戫숵캩係⍨獰⮩洽橸䦏쉯撱녖ꆬ煔㡐椥晍ꍉ䮬ꎿ抩꤮⏂䰷㗂䍋亏묵昹㩢뽆〱瘪쉅潣⤹佁䑉㍃狂瑲溻揂㎵眪</w:t>
      </w:r>
      <w:r>
        <w:rPr/>
        <w:t>ꤸ</w:t>
      </w:r>
      <w:r>
        <w:rPr/>
        <w:t>㡅瘷珂</w:t>
      </w:r>
      <w:r>
        <w:rPr/>
        <w:t>ⱒ</w:t>
      </w:r>
      <w:r>
        <w:rPr/>
        <w:t>䵄番䥍姍涥啋敄</w:t>
      </w:r>
      <w:r>
        <w:rPr/>
        <w:t>⡔</w:t>
      </w:r>
      <w:r>
        <w:rPr/>
        <w:t>䥄哂啮䓂칄汦쎏怳晑䱔戨␶싂硬洳⸩榱恬倳</w:t>
      </w:r>
      <w:r>
        <w:rPr/>
        <w:t>⡫</w:t>
      </w:r>
      <w:r>
        <w:rPr/>
        <w:t>繖獖洲쉒搷玬⍭㭀浸獵渲偎㨮⭀爵</w:t>
      </w:r>
      <w:r>
        <w:rPr/>
        <w:t>Ȿ</w:t>
      </w:r>
      <w:r>
        <w:rPr/>
        <w:t>㑔㦬攺슣樦쌦뽮䨶䱬幀頦參䥫묭晲⩲暵奡⼶⥒숴쉨昻ꍆ歁땁싂䵦戬㍀</w:t>
      </w:r>
      <w:r>
        <w:rPr/>
        <w:t>꧍</w:t>
      </w:r>
      <w:r>
        <w:rPr/>
        <w:t>剕橎畵䵟坂⌭</w:t>
      </w:r>
      <w:r>
        <w:rPr/>
        <w:t>ꗂ</w:t>
      </w:r>
      <w:r>
        <w:rPr/>
        <w:t>東숳견깲嘮쌩</w:t>
      </w:r>
      <w:r>
        <w:rPr/>
        <w:t>ⰷ⭊</w:t>
      </w:r>
      <w:r>
        <w:rPr/>
        <w:t>搰쉞⩩愲깚塗璵傣⤣卡䍉깰硡咥汕䝬八⍘㔨洹溡슏䄬⤮疣䟂儹칐</w:t>
      </w:r>
      <w:r>
        <w:rPr/>
        <w:t>ⱁ</w:t>
      </w:r>
      <w:r>
        <w:rPr/>
        <w:t>ꅘ漬⯍숻㈩䔯个ㅖ壎</w:t>
      </w:r>
      <w:r>
        <w:rPr/>
        <w:t>ⶬ</w:t>
      </w:r>
      <w:r>
        <w:rPr/>
        <w:t>떥썔湖妏⭯婔摉숱녲牉⽣</w:t>
      </w:r>
      <w:r>
        <w:rPr/>
        <w:t>ꕇ꥘</w:t>
      </w:r>
      <w:r>
        <w:rPr/>
        <w:t>恸眪湣뽩</w:t>
      </w:r>
      <w:r>
        <w:rPr/>
        <w:t>Ⳃ␭</w:t>
      </w:r>
      <w:r>
        <w:rPr/>
        <w:t>橪컂쌯棂䨹촽㛂扒슩剷圵</w:t>
      </w:r>
      <w:r>
        <w:rPr/>
        <w:t>Ⳃ</w:t>
      </w:r>
      <w:r>
        <w:rPr/>
        <w:t>䪱瑔⻃䮘珃嗂橡쉖勂㤪噢⏂捀塳䠱쉾挳䂩䅂瑋奂縫塂坵ꌻ兆⥔噉싍則떣㘫㒘⸰㡮儤ꆬ㴩䝙啹쉐吺슬慸戹쵟꥞㐪桖绂䩇猹曂淂丬갮쉒敭쉠䥍썣す䵳걺啺</w:t>
      </w:r>
      <w:r>
        <w:rPr/>
        <w:t>ꕞ</w:t>
      </w:r>
      <w:r>
        <w:rPr/>
        <w:t>긽⍑焪숣숰擂⑨惂싎慕♋㥙뭣딵煁㉗奤湗怶쉺搤⩺䩡뭫幓碿洵猴畡杅桎㔪쉪슮卙湞焪䝈穅䓂⌫犩愤䠳</w:t>
      </w:r>
      <w:r>
        <w:rPr/>
        <w:t>ꦮꔺ</w:t>
      </w:r>
      <w:r>
        <w:rPr/>
        <w:t>⠴</w:t>
      </w:r>
      <w:r>
        <w:rPr/>
        <w:t>湹穓䩂넫⭪⽹䀻슬浵싂숺敒噡ꏂ售㝎깹칶䅵㩤潲</w:t>
      </w:r>
      <w:r>
        <w:rPr/>
        <w:t>ꤥ</w:t>
      </w:r>
      <w:r>
        <w:rPr/>
        <w:t>⾘爤쉂쉔偦潕䅌卣숤㴶䃎穅╅䲿䚱┤繇</w:t>
      </w:r>
      <w:r>
        <w:rPr/>
        <w:t>ꤴ</w:t>
      </w:r>
      <w:r>
        <w:rPr/>
        <w:t>䕧⨹䗂⭍㐩擂⭠恡况治⨺</w:t>
      </w:r>
      <w:r>
        <w:rPr/>
        <w:t>ꦩ</w:t>
      </w:r>
      <w:r>
        <w:rPr/>
        <w:t>슩本恴妡䍕☭瞿瘹䠷ꅇ繀뼽㩖兢扉숰䨸⍫䠸䵑싂浊쉃杭绂쉩⵪䱦傱癯╔䴦䳂㖱䱘㚿縳唨顶㑌䘩㑀凂渮䤦䅞⸥倫</w:t>
      </w:r>
      <w:r>
        <w:rPr/>
        <w:t>ꕍ</w:t>
      </w:r>
      <w:r>
        <w:rPr/>
        <w:t>怶坨痂滂盂㥃쉙ꇂ䝃㈬䩇⤮呧伬쉹⨹놩㑯슘㔻</w:t>
      </w:r>
      <w:r>
        <w:rPr/>
        <w:t>⣍⩔</w:t>
      </w:r>
      <w:r>
        <w:rPr/>
        <w:t>灏겡⭙秃玻䱰爬ꇂ㙧㩕娩櫂碿㉣䤣깹㩔䗂埂歾썫椤㑯땂彊车䔶㕔</w:t>
      </w:r>
      <w:r>
        <w:rPr/>
        <w:t>⡒</w:t>
      </w:r>
      <w:r>
        <w:rPr/>
        <w:t>儳㟂䱞佀</w:t>
      </w:r>
      <w:r>
        <w:rPr/>
        <w:t>⠹</w:t>
      </w:r>
      <w:r>
        <w:rPr/>
        <w:t>坟쉷썟㠵泎桎䝴牋⽢幈╏㠹㬭춿恶춏帻넴勂╋갭╖</w:t>
      </w:r>
      <w:r>
        <w:rPr/>
        <w:t>⣂</w:t>
      </w:r>
      <w:r>
        <w:rPr/>
        <w:t>ꌊ浂쉍桋㕴쉎숫⑂땮䍋沩Ⓜ꥙</w:t>
      </w:r>
      <w:r>
        <w:rPr/>
        <w:t>꧃</w:t>
      </w:r>
      <w:r>
        <w:rPr/>
        <w:t>悻呕池旂猣쉗㐨桧壂</w:t>
      </w:r>
      <w:r>
        <w:rPr/>
        <w:t>ꕅ</w:t>
      </w:r>
      <w:r>
        <w:rPr/>
        <w:t>偄┳</w:t>
      </w:r>
      <w:r>
        <w:rPr/>
        <w:t>ⵙ</w:t>
      </w:r>
      <w:r>
        <w:rPr/>
        <w:t>䵴ꌭ申</w:t>
      </w:r>
      <w:r>
        <w:rPr/>
        <w:t>ꔣ</w:t>
      </w:r>
      <w:r>
        <w:rPr/>
        <w:t>塢偩摋怦싂昣转渨쉭瘵컂䟍쵎傏彔䠫</w:t>
      </w:r>
      <w:r>
        <w:rPr/>
        <w:t>Ɑ</w:t>
      </w:r>
      <w:r>
        <w:rPr/>
        <w:t>溱䡖兘烂䜵汏廂䁃ꅱ䓂㟃ꍡ숪婷䵣䵂╵䥐帨㐬</w:t>
      </w:r>
      <w:r>
        <w:rPr/>
        <w:t>⠽</w:t>
      </w:r>
      <w:r>
        <w:rPr/>
        <w:t>癵坐牵뭗쉕槍牃爰䭎㝃⨯獥濂繨媏숲㚏⩂䰨慄獧♍飍␴쎩⴨奖칄쉆⨳⨫癟㵾敩</w:t>
      </w:r>
      <w:r>
        <w:rPr/>
        <w:t>ⷍ</w:t>
      </w:r>
      <w:r>
        <w:rPr/>
        <w:t>숪츯桙䍭碬⬱咡歴</w:t>
      </w:r>
      <w:r>
        <w:rPr/>
        <w:t>ꥆ</w:t>
      </w:r>
      <w:r>
        <w:rPr/>
        <w:t>牊海⦻䅰睄</w:t>
      </w:r>
      <w:r>
        <w:rPr/>
        <w:t>Ⱚ</w:t>
      </w:r>
      <w:r>
        <w:rPr/>
        <w:t>祟盂焯싂⍀眨䭲ꄸ䙞쵘䏂슩畮灠䂩숯扟ぷ싂㷂㑄樫垥医쉳쏎桱䕡琳啀䍷㔯□䇂漸숥卓怪쉺戺╓焦㕔칯䅩奭⽣꺱⽀䎩楉쉦揎娳슬䭬㉠슩걲딫┰㬳睗盂煁⬹㥳䘺䌪失㟂䵀ㅕ剁ꄯ䱥⩫쌩怴⭲唲拂嚩䴥挹晾⤦秂搪䍨瘫禣儳넩猺浍䵭ㅧ忂灖䅑〭䊣濂漣⫂捭⭔〪幨愭묨쉟뽰쉀⽦⩏祠匨딥稰⵬㑈䝨뼶슡ㄯ츶暬㍒䨸칙祺睪쉷整挨䍈係쉋⑨칓䢵䨶쉨쉊㝠⦘㗂䁄넪</w:t>
      </w:r>
      <w:r>
        <w:rPr/>
        <w:t>ꕩ</w:t>
      </w:r>
      <w:r>
        <w:rPr/>
        <w:t>太⑵㩑⩫</w:t>
      </w:r>
      <w:r>
        <w:rPr/>
        <w:t>ⵏ</w:t>
      </w:r>
      <w:r>
        <w:rPr/>
        <w:t>㥭☲ꅑ䡕昽乢䴫⨶⽞쉎彶秂</w:t>
      </w:r>
      <w:r>
        <w:rPr/>
        <w:t>ⱸ</w:t>
      </w:r>
      <w:r>
        <w:rPr/>
        <w:t>櫂딤⽠㞣婠쉷䨽⨹</w:t>
      </w:r>
      <w:r>
        <w:rPr/>
        <w:t>ꦣ</w:t>
      </w:r>
      <w:r>
        <w:rPr/>
        <w:t>묻⽡呄㍍</w:t>
      </w:r>
      <w:r>
        <w:rPr/>
        <w:t>ꦮ</w:t>
      </w:r>
      <w:r>
        <w:rPr/>
        <w:t>ⱨ⑹</w:t>
      </w:r>
      <w:r>
        <w:rPr/>
        <w:t>ꦘ</w:t>
      </w:r>
      <w:r>
        <w:rPr/>
        <w:t>깈㝗䕩</w:t>
      </w:r>
      <w:r>
        <w:rPr/>
        <w:t>ꖡ</w:t>
      </w:r>
      <w:r>
        <w:rPr/>
        <w:t>正</w:t>
      </w:r>
      <w:r>
        <w:rPr/>
        <w:t>⠬</w:t>
      </w:r>
      <w:r>
        <w:rPr/>
        <w:t>䍯扈넰喵額쉴쏂쉕楊帯搵塴쉇㩑칐䠨廍쉗䥘ꍸ柂⮣⥔琹支㑣券㥄㨫䋂稫顇䑊┦掩숹採츺갴♴쉴</w:t>
      </w:r>
      <w:r>
        <w:rPr/>
        <w:t>Ⱨ</w:t>
      </w:r>
      <w:r>
        <w:rPr/>
        <w:t>祷㴮䴬昴䰵⹫⩯䐩쉐⍎䦿暬妮믂癆輵쉙㡃</w:t>
      </w:r>
      <w:r>
        <w:rPr/>
        <w:t>ꗂ</w:t>
      </w:r>
      <w:r>
        <w:rPr/>
        <w:t>剫⹨㉹燂㑇歬吷꥞接껎⪣뽺楊幅矂ォ⚻䕔쉊捓恓䁦칂㜸䘸杵</w:t>
      </w:r>
      <w:r>
        <w:rPr/>
        <w:t>ꦩ</w:t>
      </w:r>
      <w:r>
        <w:rPr/>
        <w:t>쉟绂⹱땾绍싃均潡䠴塲㇂惂田</w:t>
      </w:r>
      <w:r>
        <w:rPr/>
        <w:t>Ⱓ⹓</w:t>
      </w:r>
      <w:r>
        <w:rPr/>
        <w:t>數噧轾㛂婬녤㝈獑䕟</w:t>
      </w:r>
      <w:r>
        <w:rPr/>
        <w:t>ⷂ</w:t>
      </w:r>
      <w:r>
        <w:rPr/>
        <w:t>Ⳃ⍒</w:t>
      </w:r>
      <w:r>
        <w:rPr/>
        <w:t>䈵䏂䀥⽞竂䴦㑹滂澿䘬캡ꥹ䖘䡲儷㝡ꌫ♠捇倯땡硍㙯坐쉌ꥦ깉横㉱㩣⍕剷畃ꌩ칍䥱쉃⼥器滂㯍쵸㤪㈷䅳幭㬨뇂甲㍾創兖䴥⍓匥䆿䙚䲻</w:t>
      </w:r>
      <w:r>
        <w:rPr/>
        <w:t>⠫</w:t>
      </w:r>
      <w:r>
        <w:rPr/>
        <w:t>싂㙯轍㡤役숭⽙橚쉒忂쉬칬썂䉉扈쉆⨻慲</w:t>
      </w:r>
      <w:r>
        <w:rPr/>
        <w:t>⠰</w:t>
      </w:r>
      <w:r>
        <w:rPr/>
        <w:t>㦩晌挵啰⌨슻䌺輊湖䝀䶣뽒㚣䡘䑀獂㍑啵㮏䉙㕸쉠戵敋㉃ꎿ㝠习獑扎幢彏⑂朱摳䝺堥⥸ꍀ窱㣂偨䡤숮䂣쉋䝣쉏汒쉎뽉癆䩨⻎乁猪ꌳ䜯剞捅쉩䵶偹䍳쉲숰玻㔶䩅活う颮搪牉⼭䘰</w:t>
      </w:r>
      <w:r>
        <w:rPr/>
        <w:t>⡫</w:t>
      </w:r>
      <w:r>
        <w:rPr/>
        <w:t>垡⍱쉄춘䅾夥漥卍♖哂步係䱶숦ㄺ⥘怬徏땆쵋쉨슮╂主畄꺮㉶乷ꌴ繭憮⨵痂䁂칡厩典㙄㝭ꍔ惂쉓㪏䥳</w:t>
      </w:r>
      <w:r>
        <w:rPr/>
        <w:t>ꥍ</w:t>
      </w:r>
      <w:r>
        <w:rPr/>
        <w:t>獱쉪㩎玩䵘䠫╯哂匤</w:t>
      </w:r>
      <w:r>
        <w:rPr/>
        <w:t>ꤺ</w:t>
      </w:r>
      <w:r>
        <w:rPr/>
        <w:t>㥂싂㉁槂䮻煤㜪䁘㔭䱹쉟乢㮩迎轂</w:t>
      </w:r>
      <w:r>
        <w:rPr/>
        <w:t>꧂</w:t>
      </w:r>
      <w:r>
        <w:rPr/>
        <w:t>厘칳丯쉩묵婈愫</w:t>
      </w:r>
      <w:r>
        <w:rPr/>
        <w:t>ꔹ</w:t>
      </w:r>
      <w:r>
        <w:rPr/>
        <w:t>两積⩧䕅䅊⨳겘쉬幷㋂汖摷⫂㈤♧煷쉾䩵㭘䍘䅖䑦䜬潁쉗咿슣彚礸炬녆琰쎮练迂㔪炮때㘴⽊쉄楁䨸꥗ꏃ偂妣浘匲⹧桑믂㠣䁘掱㩂儩⸵㧎窩彩뮥㟂䱖剷껂⥖塈憱㩏扫⒩</w:t>
      </w:r>
      <w:r>
        <w:rPr/>
        <w:t>ⵤ</w:t>
      </w:r>
      <w:r>
        <w:rPr/>
        <w:t>㤤渶吽䂥</w:t>
      </w:r>
      <w:r>
        <w:rPr/>
        <w:t>ꤷ</w:t>
      </w:r>
      <w:r>
        <w:rPr/>
        <w:t>쉗浪땯卫潧楕正桸輸慖幗洱㕘쉮嚿슬窩噄㜤堷┤汯呰䡫桲쉧浏瑢ꏎ쉅掻畗</w:t>
      </w:r>
      <w:r>
        <w:rPr/>
        <w:t>ꔬ</w:t>
      </w:r>
      <w:r>
        <w:rPr/>
        <w:t>䛂唸⥔䇂洱ㅬ睄촥썰㭏쵶捥潓⽉印块쎥㘭촨縫⭈唪恺䎻⥡児묳㵾⯃仂⥚땤썣䰲瑯傻欲犩䩆株⍉磂ꄯ汫灀卓楒쉠拍⩣䁚슻敞♔䤪</w:t>
      </w:r>
      <w:r>
        <w:rPr/>
        <w:t>꥟</w:t>
      </w:r>
      <w:r>
        <w:rPr/>
        <w:t>恄摤瀤縮싍㔺〪딥喥恾扷䍙晔뽊㡵뮩</w:t>
      </w:r>
      <w:r>
        <w:rPr/>
        <w:t>꧂</w:t>
      </w:r>
      <w:r>
        <w:rPr/>
        <w:t>汭㕟쉀㑙奔㐪㕹瘰枩城숳㪩㘴才䍌슱㑦뭖歷ㅱ</w:t>
      </w:r>
      <w:r>
        <w:rPr/>
        <w:t>ⴱ</w:t>
      </w:r>
      <w:r>
        <w:rPr/>
        <w:t>쉭㖮䡟쉅汉⭺㝾䤬彑牷⸨⩕숱頻땚杒獴捎扅灒㠬䎱共慖</w:t>
      </w:r>
      <w:r>
        <w:rPr/>
        <w:t>ⴴ</w:t>
      </w:r>
      <w:r>
        <w:rPr/>
        <w:t>ꅵ䜸䑇丨填⛍晘䍷ꍪ娭风䋂⽋䵣癡뽲녊䔥䱮뽘쏂⤸佞瑙깱㫂䰴갤洪烂杲꥕卐㵰橩摨歏䉸啠싂埍坢㤱牃䤨껂流穉☨縪䥃癯枡穹濂砰쉣쉢⸴</w:t>
      </w:r>
      <w:r>
        <w:rPr/>
        <w:t>ⴰꗃ</w:t>
      </w:r>
      <w:r>
        <w:rPr/>
        <w:t>㌽㑴〬쉌</w:t>
      </w:r>
      <w:r>
        <w:rPr/>
        <w:t>⠮</w:t>
      </w:r>
      <w:r>
        <w:rPr/>
        <w:t>壂⩭の愺坹幣쌪矂쉾硷쵦䭥땂촭숰剄䄯묨⎩湷⹰汷문㓂숨䗂⧂슥ꅚ㵗攷噋剄兞獾뽊潩㵞슩炮秎긻侏䃂儳敊ꅱ娩摩슘瑓惂딳渳瑺㶱⺏庱輫</w:t>
      </w:r>
      <w:r>
        <w:rPr/>
        <w:t>ⲡ</w:t>
      </w:r>
      <w:r>
        <w:rPr/>
        <w:t>䍇㜻䐴ꅂ</w:t>
      </w:r>
      <w:r>
        <w:rPr/>
        <w:t>ꔩ</w:t>
      </w:r>
      <w:r>
        <w:rPr/>
        <w:t>癐墩촊㙊썅佖牎칢┳䭴㘪䂿浨䵊憻䂏숥㬸☥☺㵭깲놩䌲穇㩡兊</w:t>
      </w:r>
      <w:r>
        <w:rPr/>
        <w:t>ꖻ</w:t>
      </w:r>
      <w:r>
        <w:rPr/>
        <w:t>ꍋ썘⧂圥旂숳땎⸶춱쉦⥮穷嫂</w:t>
      </w:r>
      <w:r>
        <w:rPr/>
        <w:t>⡅</w:t>
      </w:r>
      <w:r>
        <w:rPr/>
        <w:t>呕戨묭䨫〦敟彨㘦椦숬捧幘慵歀떩ꅄ佧吱쉊쉈쉪䑺</w:t>
      </w:r>
      <w:r>
        <w:rPr/>
        <w:t>ꕘ⍍</w:t>
      </w:r>
      <w:r>
        <w:rPr/>
        <w:t>㣂䱄吮恵噌숯㟍圣盂畧擂摣滃剨䑱⌶伳슩㉌愯獭⬺⹎〮婒㜰╪䖏橬쉊㢱</w:t>
      </w:r>
      <w:r>
        <w:rPr/>
        <w:t>⡘</w:t>
      </w:r>
      <w:r>
        <w:rPr/>
        <w:t>㢿帯媩焰걌䓍쉎䜵㙕潉쉉牖</w:t>
      </w:r>
      <w:r>
        <w:rPr/>
        <w:t>ꖿ</w:t>
      </w:r>
      <w:r>
        <w:rPr/>
        <w:t>吨㖵捓䛂発亥꺩㓂㍮嗂呭併廂쉈瀱ぞ☨컃䉱칇㶱싂싂痂徻쉉繆䱠潈㈣ㄪ楐ꍾ睳眵克喵㙺⭞繚繌☶촺껂圦쉖쉙头㇎</w:t>
      </w:r>
      <w:r>
        <w:rPr/>
        <w:t>ⵆ</w:t>
      </w:r>
      <w:r>
        <w:rPr/>
        <w:t>䩤⹄桱⑅㏂㍬㕌呖戶䱌䥉亿䓂畟礯숨嘽灡쉂绂</w:t>
      </w:r>
      <w:r>
        <w:rPr/>
        <w:t>ⵔ</w:t>
      </w:r>
      <w:r>
        <w:rPr/>
        <w:t>ㄣ㵀녤售</w:t>
      </w:r>
      <w:r>
        <w:rPr/>
        <w:t>ⱄ</w:t>
      </w:r>
      <w:r>
        <w:rPr/>
        <w:t>ꇂ</w:t>
      </w:r>
      <w:r>
        <w:rPr/>
        <w:t>Ⳃ</w:t>
      </w:r>
      <w:r>
        <w:rPr/>
        <w:t>걋쉰</w:t>
      </w:r>
      <w:r>
        <w:rPr/>
        <w:t>ⱴ</w:t>
      </w:r>
      <w:r>
        <w:rPr/>
        <w:t>䂮晭匪戦ꍳ姂</w:t>
      </w:r>
      <w:r>
        <w:rPr/>
        <w:t>⢱</w:t>
      </w:r>
      <w:r>
        <w:rPr/>
        <w:t>獥捺묳䕆칰顕潫噥戫䣂关壂楸꥚㓂뿂佮䥙뾩㠱獕썳嚏</w:t>
      </w:r>
      <w:r>
        <w:rPr/>
        <w:t>⡶</w:t>
      </w:r>
      <w:r>
        <w:rPr/>
        <w:t>桌㡋嚘⍵쉭쉵ꌶ捩末忂牑攸</w:t>
      </w:r>
      <w:r>
        <w:rPr/>
        <w:t>⡅</w:t>
      </w:r>
      <w:r>
        <w:rPr/>
        <w:t>啓쉇穖㙠뽠㙚磂盂慯숩ꄵ〭浖穉☮哂橉䥗漭颻䦏쉮䉟쉘㭞䵡⿂儻䢬捈础㡗敭㔰㉄湸㌪ꇂ纩歨楂㕢ꏂ쉈⥗숹恒䖬灕湂⵪䍴깠</w:t>
      </w:r>
      <w:r>
        <w:rPr/>
        <w:t>⡎</w:t>
      </w:r>
      <w:r>
        <w:rPr/>
        <w:t>뽊␥慰枣䱔穠♑彌䅥武顓灸呷溱㒥浰싂䥶ヂ䉹㦡汃⭠毂䝑奉쉤焸樣睮ꅏ㕺</w:t>
      </w:r>
      <w:r>
        <w:rPr/>
        <w:t>ꕌ</w:t>
      </w:r>
      <w:r>
        <w:rPr/>
        <w:t>捰㑡䞿梥숭숨䒻䧂煵娱䱂⴪硨滍뾣ㄽ啟兑浦쉔깥뭒䥌總캥慾䩅繺⛃쉃걒䵷恈扎兊恥啓慗</w:t>
      </w:r>
      <w:r>
        <w:rPr/>
        <w:t>ꕅ⥕</w:t>
      </w:r>
      <w:r>
        <w:rPr/>
        <w:t>佹䡷塓䰮潱児䳂</w:t>
      </w:r>
      <w:r>
        <w:rPr/>
        <w:t>ⶻ</w:t>
      </w:r>
      <w:r>
        <w:rPr/>
        <w:t>䜫⼻飃焥桴⍊⹨쉾偱ꎮ爩伳横轭繄䱗䎱烎䝟潉穠極놮神⍲싂⽈䙑⩨쉓쉵</w:t>
      </w:r>
      <w:r>
        <w:rPr/>
        <w:t>꧂</w:t>
      </w:r>
      <w:r>
        <w:rPr/>
        <w:t>땳㘩겥쉄쵌</w:t>
      </w:r>
      <w:r>
        <w:rPr/>
        <w:t>ꗎꦬ</w:t>
      </w:r>
      <w:r>
        <w:rPr/>
        <w:t>썡䕏뼫ꎏ쉐喩湺⩮坙㟂堽ꆿ晷奢劏杶⾩剡촪契⹋歐⨷抿⼷깖灆煰䁲䂘숮㑰쉶批⑤녔参䳂쉤竂썐䪏⩚搴汧긹쉸ꌦ뮥瑥⦘丶</w:t>
      </w:r>
      <w:r>
        <w:rPr/>
        <w:t>ꕡ</w:t>
      </w:r>
      <w:r>
        <w:rPr/>
        <w:t>擂갯繪⍌䇂繧玡㭷⑅䜹䠦䙤㵕⹎幬쉇楆挷ꥵ䐴쵍櫂</w:t>
      </w:r>
      <w:r>
        <w:rPr/>
        <w:t>Ⳃ</w:t>
      </w:r>
      <w:r>
        <w:rPr/>
        <w:t>澏⽔畤辡</w:t>
      </w:r>
      <w:r>
        <w:rPr/>
        <w:t>ꔪ</w:t>
      </w:r>
      <w:r>
        <w:rPr/>
        <w:t>扗떮獸ꍘ䌶쉊䌣깄徥⼬쉫迃䱀乷挹䭱么갦깫뮿氺ォ楹刊㉁智秃伻亘㬷</w:t>
      </w:r>
      <w:r>
        <w:rPr/>
        <w:t>꧃</w:t>
      </w:r>
      <w:r>
        <w:rPr/>
        <w:t>偙祣Ⓜ㥚捄䘮㑑⸱䓃偣湬僃깬䨷⨮绂䤭슥췂뼩뇂灗䷂㢿卺⎏㴦♚뭅ꅸ⌭敉扎䩊祚㡩㉆啡캩㋂幆秂</w:t>
      </w:r>
      <w:r>
        <w:rPr/>
        <w:t>ⴤ</w:t>
      </w:r>
      <w:r>
        <w:rPr/>
        <w:t>縪夯㥕睎枩㘷㙵㌮畇䴽頰兖夺䔹剏搻⧂</w:t>
      </w:r>
      <w:r>
        <w:rPr/>
        <w:t>ⲩ</w:t>
      </w:r>
      <w:r>
        <w:rPr/>
        <w:t>慴꧎滂懂歵殣䨪㵓쵑敦掬夷匮⩟㏂㥧弲偩숦㊵朱슩</w:t>
      </w:r>
      <w:r>
        <w:rPr/>
        <w:t>⣎</w:t>
      </w:r>
      <w:r>
        <w:rPr/>
        <w:t>憬쉃슩狍祖</w:t>
      </w:r>
      <w:r>
        <w:rPr/>
        <w:t>ꦏ</w:t>
      </w:r>
      <w:r>
        <w:rPr/>
        <w:t>䤪ㅗ䚮</w:t>
      </w:r>
      <w:r>
        <w:rPr/>
        <w:t>ꤱ</w:t>
      </w:r>
      <w:r>
        <w:rPr/>
        <w:t>땕⻍䝐瑀숽䉗쉮䀺⩔층䊱䍉䑉砳숽쉭꧎␱⬩쉴砪⪩剱硹쵩櫂䵭⩘汬敨瑱噾䝯쉟䍆☯䕡皩㡂⫂</w:t>
      </w:r>
      <w:r>
        <w:rPr/>
        <w:t>ꤩ</w:t>
      </w:r>
      <w:r>
        <w:rPr/>
        <w:t>囂ꍌ倪嚩䷂乘걟㝪⎮습吪淂㡋</w:t>
      </w:r>
      <w:r>
        <w:rPr/>
        <w:t>ꕁ</w:t>
      </w:r>
      <w:r>
        <w:rPr/>
        <w:t>纩穅䪱㇂⩲䁫睑丮兤䫂쉳䀥뼹㨥攮哂묵琺</w:t>
      </w:r>
      <w:r>
        <w:rPr/>
        <w:t>ꥊ</w:t>
      </w:r>
      <w:r>
        <w:rPr/>
        <w:t>숩싃싍쉭㥱쉖䅉何汉뼹㥺縻煴場䙲䤹ꍆ쉺煮쉕쉞㙰䥵睑䥰捘䈽示䵉揂⩺㈥㠶쉇盂潡䭧犩呃䗂䡱쉙㑫㶻</w:t>
      </w:r>
      <w:r>
        <w:rPr/>
        <w:t>⠣♶</w:t>
      </w:r>
      <w:r>
        <w:rPr/>
        <w:t>䈫彎硟禣䴬潣䱂䬱嘣〦僂䣂噪杢⩆摣슱</w:t>
      </w:r>
      <w:r>
        <w:rPr/>
        <w:t>ⰴ</w:t>
      </w:r>
      <w:r>
        <w:rPr/>
        <w:t>剾⯂숷繫轄⴪⩓䍒奠場〰ㅍ숪㬹ꥧ塺⬲䘰⨲堲쉅杙塚敕潍助䤳⹕䀽ꌯ懎〵噅䉚숥皘쉄佱痂穋顑Ⓙ橐㒡㜹侩깑䑞项⫂╙値楙</w:t>
      </w:r>
      <w:r>
        <w:rPr/>
        <w:t>꤬</w:t>
      </w:r>
      <w:r>
        <w:rPr/>
        <w:t>쉲숯</w:t>
      </w:r>
      <w:r>
        <w:rPr/>
        <w:t>Ⱕ</w:t>
      </w:r>
      <w:r>
        <w:rPr/>
        <w:t>䵶㎣숣쉲䫂ꥺ쉂恟轎欥따</w:t>
      </w:r>
      <w:r>
        <w:rPr/>
        <w:t>ꗂ</w:t>
      </w:r>
      <w:r>
        <w:rPr/>
        <w:t>噋瑮祸숳⭁칞겡⵫䦣</w:t>
      </w:r>
      <w:r>
        <w:rPr/>
        <w:t>ꦡ</w:t>
      </w:r>
      <w:r>
        <w:rPr/>
        <w:t>頹㥇ꥯ䕺徣ꥳ䩺怨쉪깓쏂컂싂䧃믂汌犵뽩畓䭹ꅤ숪彚憿㴴䄨怭睖쉱颮</w:t>
      </w:r>
      <w:r>
        <w:rPr/>
        <w:t>⡰</w:t>
      </w:r>
      <w:r>
        <w:rPr/>
        <w:t>癞䙔幠昩縺㫂ꆿ呶唯䚿믂張娮쉆쉠</w:t>
      </w:r>
      <w:r>
        <w:rPr/>
        <w:t>ꕕ</w:t>
      </w:r>
      <w:r>
        <w:rPr/>
        <w:t>Ɫ</w:t>
      </w:r>
      <w:r>
        <w:rPr/>
        <w:t>ꤱ⥐</w:t>
      </w:r>
      <w:r>
        <w:rPr/>
        <w:t>㓂뽹嘵睸㭔硶㘻뭞敳숯쉗燂깰硚奫杠</w:t>
      </w:r>
      <w:r>
        <w:rPr/>
        <w:t>ꤤ</w:t>
      </w:r>
      <w:r>
        <w:rPr/>
        <w:t>抬䁔⏎稤㘦䩖䞩㵗楫硂拂䡄畾恱䑫㵷뾥</w:t>
      </w:r>
      <w:r>
        <w:rPr/>
        <w:t>ⱊ</w:t>
      </w:r>
      <w:r>
        <w:rPr/>
        <w:t>挺僂浆漶汵䷂䍒⺏㨭湒囂瘺牪㑱扚♺䁪숪牡ꌨ㚿</w:t>
      </w:r>
      <w:r>
        <w:rPr/>
        <w:t>Ⱟ</w:t>
      </w:r>
      <w:r>
        <w:rPr/>
        <w:t>瑦ꥡ抩䁇卮晔捡坵䒻</w:t>
      </w:r>
      <w:r>
        <w:rPr/>
        <w:t>ꕂ</w:t>
      </w:r>
      <w:r>
        <w:rPr/>
        <w:t>瑆䟂숫쉚숰䅢㍗杳助灖䀴쉆硗扁</w:t>
      </w:r>
      <w:r>
        <w:rPr/>
        <w:t>⠣</w:t>
      </w:r>
      <w:r>
        <w:rPr/>
        <w:t>쉖⭢昸婬嫂숬奰㝎숣灃숻䵉䀤⫂昽潯숷歭䃂㋃㑈뭊ꍪ♚</w:t>
      </w:r>
      <w:r>
        <w:rPr/>
        <w:t>ⷍ</w:t>
      </w:r>
      <w:r>
        <w:rPr/>
        <w:t>쉵樸穊䑙灪繯瑁繐걚畕㙺憬烃</w:t>
      </w:r>
      <w:r>
        <w:rPr/>
        <w:t>ꤺ⥋</w:t>
      </w:r>
      <w:r>
        <w:rPr/>
        <w:t>썥슘䡭⌶捣䃎乙䡋䝆ꅐ㝴洤橃顢含</w:t>
      </w:r>
      <w:r>
        <w:rPr/>
        <w:t>ꦏ⹩</w:t>
      </w:r>
      <w:r>
        <w:rPr/>
        <w:t>歖澣怬</w:t>
      </w:r>
      <w:r>
        <w:rPr/>
        <w:t>ⵙ</w:t>
      </w:r>
      <w:r>
        <w:rPr/>
        <w:t>䰊䩚♠漭땁䕫疱⨻䥏厩瀪숲㵀呃⑺轫澮穰匳匥⩋䊥轌矂噸勂捪갮毎숥㌨䞘⬮쉩⩩煊䄻砽戨숩ꅍ䅄쉵䙁묦楌氰炏涵債彈在쉫歾顦畾敱㥦쉯奉싂</w:t>
      </w:r>
      <w:r>
        <w:rPr/>
        <w:t>ꦡ</w:t>
      </w:r>
      <w:r>
        <w:rPr/>
        <w:t>㡞쵦忂㙕噣欨刱쉏睦䡦녳稩쉇恫浬⸸⑧긹殏쉬湠ꆻ䤪磂湯犣硩啥⑙剕ꍏ䥠䴷㞱爵䑔穹䄮櫂墮祣쉕쉧䔤ꥩ⻂㌣恔숥睚繄〻䙧哂睳䙶쉳ㅢ甴뽱畷㦘䤩儷晰쉤璣䬤椲㡪歔㤷扳敬繬</w:t>
      </w:r>
      <w:r>
        <w:rPr/>
        <w:t>ꦩ</w:t>
      </w:r>
      <w:r>
        <w:rPr/>
        <w:t>歲⹔싂柂</w:t>
      </w:r>
      <w:r>
        <w:rPr/>
        <w:t>ⱎ⮬</w:t>
      </w:r>
      <w:r>
        <w:rPr/>
        <w:t>쉱䵘숸ꅗ묨</w:t>
      </w:r>
      <w:r>
        <w:rPr/>
        <w:t>ⱳ</w:t>
      </w:r>
      <w:r>
        <w:rPr/>
        <w:t>慩捳숰㈨칟瀫䨭偡뼫慪奪쉃䉱券嫂㡐췂䉈쉓㞵⩒㣂敤瑙㶩쉒穴浶숱뗂땮</w:t>
      </w:r>
      <w:r>
        <w:rPr/>
        <w:t>ꦣ</w:t>
      </w:r>
      <w:r>
        <w:rPr/>
        <w:t>䥔煅窥⩬䑭場㙭⩧</w:t>
      </w:r>
      <w:r>
        <w:rPr/>
        <w:t>ⵟ</w:t>
      </w:r>
      <w:r>
        <w:rPr/>
        <w:t>堣奧偟⹫㌽䅉㫂쵉ꇂ婔쉫춬꥖奙辻楹年㨸䅱⤩儩⾬灧䝔栴쉩ㅂ漦啄獓匦쉫䵭</w:t>
      </w:r>
      <w:r>
        <w:rPr/>
        <w:t>Ⱨ</w:t>
      </w:r>
      <w:r>
        <w:rPr/>
        <w:t>琫廃权䀰垮쉅⩎㔨䁞넮坎垱汆㔹睁䷂갻扯䍠㝐⯃渷⬯伣䉄쉗栱ꌻ㉲䥘뭹</w:t>
      </w:r>
      <w:r>
        <w:rPr/>
        <w:t>⡉</w:t>
      </w:r>
      <w:r>
        <w:rPr/>
        <w:t>潘⸺幫婺湙꺿挬歫収싃䃂輬썗幧慥碱涘뿂犱⍩慰燂炘㙕뭅췂噤桲婴䮻믂沥쉩乾佐</w:t>
      </w:r>
      <w:r>
        <w:rPr/>
        <w:t>ꤳꕑ</w:t>
      </w:r>
      <w:r>
        <w:rPr/>
        <w:t>썳㓎㔬欴怩楞㠪桂⍢쉤䛂䵞땺顢␯彮㜫</w:t>
      </w:r>
      <w:r>
        <w:rPr/>
        <w:t>⡪</w:t>
      </w:r>
      <w:r>
        <w:rPr/>
        <w:t>圪☴橨涏乡奒潕쉩㩰츳⵴⍱䵐捚♱쎩塾</w:t>
      </w:r>
      <w:r>
        <w:rPr/>
        <w:t>ꤽ</w:t>
      </w:r>
      <w:r>
        <w:rPr/>
        <w:t>婨ꥲ瓍桺暱䵑牋瀪怸㡫硬彑䆡睸⿂㖩슘숰㓂쉑牥싃ꅓ⍣슿偾㏍礮啊䅑쉯녈噁쵐汒⾘秃슩㶵㭭塩乓䱍쵥</w:t>
      </w:r>
      <w:r>
        <w:rPr/>
        <w:t>ꕱ</w:t>
      </w:r>
      <w:r>
        <w:rPr/>
        <w:t>숽⽡쉭ꍁ╣䑊汴涩朻뭤亱䭲奲⽓穪</w:t>
      </w:r>
      <w:r>
        <w:rPr/>
        <w:t>ꔷ</w:t>
      </w:r>
      <w:r>
        <w:rPr/>
        <w:t>啥䁏祬顄穫⥵唴砥㵂⭁湂뼮慘眽㖣晒䐽</w:t>
      </w:r>
      <w:r>
        <w:rPr/>
        <w:t>ⱒ</w:t>
      </w:r>
      <w:r>
        <w:rPr/>
        <w:t>䧍㖬搬</w:t>
      </w:r>
      <w:r>
        <w:rPr/>
        <w:t>Ɱ</w:t>
      </w:r>
      <w:r>
        <w:rPr/>
        <w:t>ⵚ</w:t>
      </w:r>
      <w:r>
        <w:rPr/>
        <w:t>쉶唻㧎匮䱧숸⥧猵圪㛎숽汧嚣幊杏㈻䣂뮱剮浲뽅堬␪杉挱呗숹</w:t>
      </w:r>
      <w:r>
        <w:rPr/>
        <w:t>ꕆ</w:t>
      </w:r>
      <w:r>
        <w:rPr/>
        <w:t>繡숦㭐㩲挰⫂䭌旍僎歉쉧爷剕杆猻㦻轴敖佩䍵歙楊煵橸䀻砽䔬쉚䁇从쉚禬䅠栯걮溬湐櫂癚쵠싂쉗뮱⥯頪穗曂䥀⽚䩄穃灴焰</w:t>
      </w:r>
      <w:r>
        <w:rPr/>
        <w:t>ꦿ</w:t>
      </w:r>
      <w:r>
        <w:rPr/>
        <w:t>㨴ꥩ䀭䍨</w:t>
      </w:r>
      <w:r>
        <w:rPr/>
        <w:t>Ⳃ</w:t>
      </w:r>
      <w:r>
        <w:rPr/>
        <w:t>䵦媿杷㐵㙏</w:t>
      </w:r>
      <w:r>
        <w:rPr/>
        <w:t>Ⳃ⪮</w:t>
      </w:r>
      <w:r>
        <w:rPr/>
        <w:t>瑰濂쉉䍦猊啹썅惎瑏何⑫瞡㨲ꎘ䞘砥╋焳뇂影</w:t>
      </w:r>
      <w:r>
        <w:rPr/>
        <w:t>ⲏ⍢</w:t>
      </w:r>
      <w:r>
        <w:rPr/>
        <w:t>怩汚숬充쉧ノ砮牵噾ㄪ╤〪䁧擂쉱䵋䥞䩚樦砰桀㚣㑫瘺嘫츩⤰䤵땳猽㬥꥚挷</w:t>
      </w:r>
      <w:r>
        <w:rPr/>
        <w:t>ⶬ</w:t>
      </w:r>
      <w:r>
        <w:rPr/>
        <w:t>쉙䱆元</w:t>
      </w:r>
      <w:r>
        <w:rPr/>
        <w:t>ꥄ</w:t>
      </w:r>
      <w:r>
        <w:rPr/>
        <w:t>㍔쉁⵹繒껂呧未汶吶樽弹䵆櫂</w:t>
      </w:r>
      <w:r>
        <w:rPr/>
        <w:t>ꤪ</w:t>
      </w:r>
      <w:r>
        <w:rPr/>
        <w:t>䱎祧춥㊏쉤ヂ滂癎䡕䴵㩣睭飂䥹갲恋슬䕉穆䕎⑷⻂뽗ㄯ栮癠㋂쉗</w:t>
      </w:r>
      <w:r>
        <w:rPr/>
        <w:t>ⴴ⥸</w:t>
      </w:r>
      <w:r>
        <w:rPr/>
        <w:t>䅭祱弨㝐</w:t>
      </w:r>
      <w:r>
        <w:rPr/>
        <w:t>⢮</w:t>
      </w:r>
      <w:r>
        <w:rPr/>
        <w:t>桬恱</w:t>
      </w:r>
      <w:r>
        <w:rPr/>
        <w:t>ꥃ</w:t>
      </w:r>
      <w:r>
        <w:rPr/>
        <w:t>媏ꄫ哂㮬掿䀳䰪ヂ䱈灥쉪嗂䢥䩲當⽾ぅ⩹歱䜽縨敖戸</w:t>
      </w:r>
      <w:r>
        <w:rPr/>
        <w:t>ꔸ</w:t>
      </w:r>
      <w:r>
        <w:rPr/>
        <w:t>쵬䖿䁦쵅䇂䥄㍏㠬务쉏☥㕳助潆浤啲圪縦牪㩅哂떩䩕係ㅷ䀪깶噷䭳㕺싍昪숽㙣恾䡐轎焫뼭ꍳ⽱⽋梡깕㝀偫쉶䖿眥洩㣂濎滂쉚⨬杦熏</w:t>
      </w:r>
      <w:r>
        <w:rPr/>
        <w:t>ꤴ</w:t>
      </w:r>
      <w:r>
        <w:rPr/>
        <w:t>橓녹</w:t>
      </w:r>
      <w:r>
        <w:rPr/>
        <w:t>⡯</w:t>
      </w:r>
      <w:r>
        <w:rPr/>
        <w:t>淂汙⏂╮帥䁕㣍晷쵔䭱顚摔⨸쉰쉧싂䍊穹칇㬨숫䭵怶偯츶剸迂殮嘣㩐㑫䋍놱땸</w:t>
      </w:r>
      <w:r>
        <w:rPr/>
        <w:t>ⲩ</w:t>
      </w:r>
      <w:r>
        <w:rPr/>
        <w:t>쉘썆䕘썯页숲ꅉ䭘堪皣뮡唹⩂뼷깰㯂嚘</w:t>
      </w:r>
      <w:r>
        <w:rPr/>
        <w:t>ⵉ</w:t>
      </w:r>
      <w:r>
        <w:rPr/>
        <w:t>㴻⽬姎公睅┶숵㬪㤬倳䄯执杨䥃⑭畘堣坧匷䜴呯啔劘頪扭轺╰䲮浂츰쉐眬幇顎⪱쉔䉰奱䅏浉쉗輯䉂䝳抩瀦㷂ꍈ啀⼩劻繤䘶灅檘䝸參牣쉊슩村䙱⹋♵⸺</w:t>
      </w:r>
      <w:r>
        <w:rPr/>
        <w:t>⡳</w:t>
      </w:r>
      <w:r>
        <w:rPr/>
        <w:t>硘땩爩愳戹䷎也䤽㘲猸梥ꥲ</w:t>
      </w:r>
      <w:r>
        <w:rPr/>
        <w:t>⡨</w:t>
      </w:r>
      <w:r>
        <w:rPr/>
        <w:t>䒿婲祀싂⩘⩮捹⩶⚻䵹潄뼷㣂땔</w:t>
      </w:r>
      <w:r>
        <w:rPr/>
        <w:t>⠦</w:t>
      </w:r>
      <w:r>
        <w:rPr/>
        <w:t>䝂⑁⩦砲䕈캬ꅴ㖥慠楨䅂㤽㓃슥横쉬㞏⫂慵樴⍚婤䭈瀥숴啣問瑴儹願昽扔照䅣䛃싂⎱杷哂洹㭃㖣곂樵潘澩츮洱슻䱏꤮쵖〲㎵樸뿂湾捋楔唦接╊摯①硗獴쉮儩盂㣂䭴ꏂ硖쉎싂穳떿氦睗</w:t>
      </w:r>
      <w:r>
        <w:rPr/>
        <w:t>ꥄ</w:t>
      </w:r>
      <w:r>
        <w:rPr/>
        <w:t>牰</w:t>
      </w:r>
      <w:r>
        <w:rPr/>
        <w:t>ꕤ</w:t>
      </w:r>
      <w:r>
        <w:rPr/>
        <w:t>参㷃㢮㎮컍獒妱敺轹䤮斥渽⬪殡䭍ꆵ嫂繠ꄦ娲棂싍㑬뭯捇䑏⹵恤瀩</w:t>
      </w:r>
      <w:r>
        <w:rPr/>
        <w:t>ꕭ</w:t>
      </w:r>
      <w:r>
        <w:rPr/>
        <w:t>塲숮暘녣숯唦東뗂</w:t>
      </w:r>
      <w:r>
        <w:rPr/>
        <w:t>ꦣ</w:t>
      </w:r>
      <w:r>
        <w:rPr/>
        <w:t>䥯</w:t>
      </w:r>
      <w:r>
        <w:rPr/>
        <w:t>ꔽ</w:t>
      </w:r>
      <w:r>
        <w:rPr/>
        <w:t>眲⸰䝢쉶⪻杞땹⩙슿坲掩㉊䧂ㅂ싂</w:t>
      </w:r>
      <w:r>
        <w:rPr/>
        <w:t>⡐</w:t>
      </w:r>
      <w:r>
        <w:rPr/>
        <w:t>媣◃⤹䌸뼨쉖ꅺ㕫䏎䐣彂浴䜴츶㌩癩䢣匵炥坷ㅨ䩄췎㠱⍔僎発ꆏ녯쌬呍</w:t>
      </w:r>
      <w:r>
        <w:rPr/>
        <w:t>⢏</w:t>
      </w:r>
      <w:r>
        <w:rPr/>
        <w:t>浗䰊㠴쉾楺칭䝹쉳⸨㡡恥扉㴱妻搪悵桎淂ꅀ欪輰愤䐱♔쎿硩╏搴</w:t>
      </w:r>
      <w:r>
        <w:rPr/>
        <w:t>ⱈ</w:t>
      </w:r>
      <w:r>
        <w:rPr/>
        <w:t>㐣澻⭊뽓ꥲ㑘捄ㄨ枵㩸⍊⩙呴묶뽇縦橳숬牪塯㍈䖵嘬ㄯ殏넬卓쉡썧欦囎⨱䣂湏⭗</w:t>
      </w:r>
      <w:r>
        <w:rPr/>
        <w:t>ꤪ</w:t>
      </w:r>
      <w:r>
        <w:rPr/>
        <w:t>抩ꅆ判䩎㴽斻癐</w:t>
      </w:r>
      <w:r>
        <w:rPr/>
        <w:t>⢩</w:t>
      </w:r>
      <w:r>
        <w:rPr/>
        <w:t>䤲⩱禩啮烂歫唹戤呢㍳党穀渱ガ䏂倨껍⽣婖牷땞攮숨獾㉙⹹䞏䉅⽊쉉썑⿂䩁ꥯ</w:t>
      </w:r>
      <w:r>
        <w:rPr/>
        <w:t>ꔩ</w:t>
      </w:r>
      <w:r>
        <w:rPr/>
        <w:t>摾捪㥏捍䏂傩〳치敖捎䡊轤뇂㞱㴲刴쉏扪刦奧太礦쉖쉉</w:t>
      </w:r>
      <w:r>
        <w:rPr/>
        <w:t>꤭</w:t>
      </w:r>
      <w:r>
        <w:rPr/>
        <w:t>䛂滂㊩걬㩫㢥塲妥㕉皥煔숩썶倵穤땴㘽婪</w:t>
      </w:r>
      <w:r>
        <w:rPr/>
        <w:t>ꥈ</w:t>
      </w:r>
      <w:r>
        <w:rPr/>
        <w:t>䡆녔䡚绂숻⤭扶湯佀긵⩧傱쉵扬䠸뽃溿</w:t>
      </w:r>
      <w:r>
        <w:rPr/>
        <w:t>ⵏ</w:t>
      </w:r>
      <w:r>
        <w:rPr/>
        <w:t>⽹䝃㤶䬫⹐勎呠潌</w:t>
      </w:r>
      <w:r>
        <w:rPr/>
        <w:t>⣃</w:t>
      </w:r>
      <w:r>
        <w:rPr/>
        <w:t>堵焸噷䠵㡞</w:t>
      </w:r>
      <w:r>
        <w:rPr/>
        <w:t>ꔳ</w:t>
      </w:r>
      <w:r>
        <w:rPr/>
        <w:t>磂颻坨煉⥨녈㥥煎㔭㤯ꌮ祈</w:t>
      </w:r>
      <w:r>
        <w:rPr/>
        <w:t>⠩</w:t>
      </w:r>
      <w:r>
        <w:rPr/>
        <w:t>横춏懍싃䡃ㆬ쉕⩪妿싂偈極㥌숫牉⍍㡯畐兆ꆣ〨彂塯儳⩣摖㌲䱁㇂啴싃牵繷澮㙒猪뿂堸㍢</w:t>
      </w:r>
      <w:r>
        <w:rPr/>
        <w:t>ⵒ</w:t>
      </w:r>
      <w:r>
        <w:rPr/>
        <w:t>㉯橾</w:t>
      </w:r>
      <w:r>
        <w:rPr/>
        <w:t>ꕚ</w:t>
      </w:r>
      <w:r>
        <w:rPr/>
        <w:t>㶡恓䙇┨⍕輮䆿⼽䭴䇎㙳</w:t>
      </w:r>
      <w:r>
        <w:rPr/>
        <w:t>ꗍ</w:t>
      </w:r>
      <w:r>
        <w:rPr/>
        <w:t>㛂☵ꍠ㠹㪥䏂扶쉥杮梥쉰☶瓂ꍪ䮻噉쉓印숺딶乞礣啞䱁쉇䈥発滂걑</w:t>
      </w:r>
      <w:r>
        <w:rPr/>
        <w:t>꧂</w:t>
      </w:r>
      <w:r>
        <w:rPr/>
        <w:t>숦桅椨搰䥀</w:t>
      </w:r>
      <w:r>
        <w:rPr/>
        <w:t>ⴱ</w:t>
      </w:r>
      <w:r>
        <w:rPr/>
        <w:t>浓</w:t>
      </w:r>
      <w:r>
        <w:rPr/>
        <w:t>꧃⭦</w:t>
      </w:r>
      <w:r>
        <w:rPr/>
        <w:t>㜰숺묳梩기⥵땘⩷繖⭀壃冬栬䚬礭㮥숫坴幎婡䘤</w:t>
      </w:r>
      <w:r>
        <w:rPr/>
        <w:t>ꤺ</w:t>
      </w:r>
      <w:r>
        <w:rPr/>
        <w:t>捭⬺념卐</w:t>
      </w:r>
      <w:r>
        <w:rPr/>
        <w:t>ⱡ</w:t>
      </w:r>
      <w:r>
        <w:rPr/>
        <w:t>塯汹䬦元䕊淂灋䙚儶櫂ꄽ䠥內地㥫䓂</w:t>
      </w:r>
      <w:r>
        <w:rPr/>
        <w:t>ꕹ</w:t>
      </w:r>
      <w:r>
        <w:rPr/>
        <w:t>揂煂濂⥷ꅳ㋂㍦呐㍢싂种␩畁佡䥴슮繹暘숰</w:t>
      </w:r>
      <w:r>
        <w:rPr/>
        <w:t>⡍</w:t>
      </w:r>
      <w:r>
        <w:rPr/>
        <w:t>䍀穒ꄵ⫂殡㡍⨽䝔♡⪱漫偄亿嫃</w:t>
      </w:r>
      <w:r>
        <w:rPr/>
        <w:t>⣎</w:t>
      </w:r>
      <w:r>
        <w:rPr/>
        <w:t>噆澿炡⹺反⥸쉘畴ꅭ潵呭轧깖㈻㑫挬㬬캩⺻欳愹儳딱㙠</w:t>
      </w:r>
      <w:r>
        <w:rPr/>
        <w:t>⣂</w:t>
      </w:r>
      <w:r>
        <w:rPr/>
        <w:t>㬪</w:t>
      </w:r>
      <w:r>
        <w:rPr/>
        <w:t>⣂</w:t>
      </w:r>
      <w:r>
        <w:rPr/>
        <w:t>쉪㍑쉊쉷◂樦亘ꄻ噫숽ꍤ䞥獀쉔쉃숽䩭㇂睧䥮갲⻃束뭍⼻䲿㑥㝍从쉗⩯䣂싂썹䈭晔䍩顧⩧䥾光⪘扑坶绂䦣栽朶塄溱溩뭾⩴䴳뿂楶</w:t>
      </w:r>
      <w:r>
        <w:rPr/>
        <w:t>ⵓ</w:t>
      </w:r>
      <w:r>
        <w:rPr/>
        <w:t>䚵⬮兲㬷⒘烂싂亩⨹迂係獁␱䞘䩙卖䌫☬御㍸摌桕琪㍇䑇焺曃䟎䓂갽㉊䴵⩵㷂潂㝎걹祘딤姂砲</w:t>
      </w:r>
      <w:r>
        <w:rPr/>
        <w:t>⡨</w:t>
      </w:r>
      <w:r>
        <w:rPr/>
        <w:t>슡㙷佤쉄䜥⽧뇂奫洫砣煃䨤㩳㯂扳</w:t>
      </w:r>
      <w:r>
        <w:rPr/>
        <w:t>ꕇ</w:t>
      </w:r>
      <w:r>
        <w:rPr/>
        <w:t>氊橈汕ꥳ䙤促㭆뭞䙏⌱祤⎥</w:t>
      </w:r>
      <w:r>
        <w:rPr/>
        <w:t>ⴺ</w:t>
      </w:r>
      <w:r>
        <w:rPr/>
        <w:t>機灬긫㐤㩍睠歃厮♎㕌恥頦束漴⑤灏┭乥ㄪ杯杄꥗浶佗쎡⩐⪬挣乖祧噓숰獩呪擂䕀䝓佄癭⬽㗂⫂䊻捘䍗碣椺䜹쉨</w:t>
      </w:r>
      <w:r>
        <w:rPr/>
        <w:t>ⱕ</w:t>
      </w:r>
      <w:r>
        <w:rPr/>
        <w:t>㥸</w:t>
      </w:r>
      <w:r>
        <w:rPr/>
        <w:t>ꕸ</w:t>
      </w:r>
      <w:r>
        <w:rPr/>
        <w:t>䙬㨻䴭睲㈵⩅㑃䑙ꍵ嗂〨呗捊漽⩋⴪갦㔭涣</w:t>
      </w:r>
      <w:r>
        <w:rPr/>
        <w:t>ꕈ</w:t>
      </w:r>
      <w:r>
        <w:rPr/>
        <w:t>㑘◂搳㎩뼮牆㑘塁䩓땒癑湪숰슣杮䬬⩀⒣䑡뭍椱杶㜭䏂祾䐵㙸뭆䅹㠸⨪楘</w:t>
      </w:r>
      <w:r>
        <w:rPr/>
        <w:t>ꦥ</w:t>
      </w:r>
      <w:r>
        <w:rPr/>
        <w:t>ㆬ걚噬狂儯숳浧礭떩僂㘰쉞㷍䵵╺婞硚쉚쉗썶䑂桓煱輵걧㘣쉈⹎䥥╭깃㈶帯㩧ꍦ</w:t>
      </w:r>
      <w:r>
        <w:rPr/>
        <w:t>꧂</w:t>
      </w:r>
      <w:r>
        <w:rPr/>
        <w:t>䈣烂뽟㬺</w:t>
      </w:r>
      <w:r>
        <w:rPr/>
        <w:t>⠴</w:t>
      </w:r>
      <w:r>
        <w:rPr/>
        <w:t>渱슿轣硒繰瘪硄汖偨洵䜺杙㘥묥</w:t>
      </w:r>
      <w:r>
        <w:rPr/>
        <w:t>ⴴ</w:t>
      </w:r>
      <w:r>
        <w:rPr/>
        <w:t>땄쉹䱋嘴</w:t>
      </w:r>
      <w:r>
        <w:rPr/>
        <w:t>ꤴ</w:t>
      </w:r>
      <w:r>
        <w:rPr/>
        <w:t>슱䭋硶䅡帳㵰⌽䉞帪䝞熩畈犡燍</w:t>
      </w:r>
      <w:r>
        <w:rPr/>
        <w:t>ⴴ</w:t>
      </w:r>
      <w:r>
        <w:rPr/>
        <w:t>顺㓂晘싂祐周㘴뽱潸穠넫</w:t>
      </w:r>
      <w:r>
        <w:rPr/>
        <w:t>ⶮ</w:t>
      </w:r>
      <w:r>
        <w:rPr/>
        <w:t>娨戣쌫싍堬쉟⬱偮䉎싍〷㡈싃깠㥡歫녗쉌┦湃丯唭灰䝖弰쵈朥污ㅓ걥京◃䡢剴</w:t>
      </w:r>
      <w:r>
        <w:rPr/>
        <w:t>Ⱕ</w:t>
      </w:r>
      <w:r>
        <w:rPr/>
        <w:t>嫂㭀ꅐ形㩏䋎劏ꎘ㍅䷂䜤汨轥䱪긭嗂係礪憩쉰䛎쉟睌欬䆥䐯㭒㋂牕優婯</w:t>
      </w:r>
      <w:r>
        <w:rPr/>
        <w:t>ꥌ</w:t>
      </w:r>
      <w:r>
        <w:rPr/>
        <w:t>楨楞㩸焥싂䂡伨穕幅껂㟂怪杷顩辏떿滂櫂悘쉠⏂ꍃ廎潠畀⹮䝐숵⭵ㅫ浭歍㛂⽲깤㓂娮㶮쉪顚㩎䍕</w:t>
      </w:r>
      <w:r>
        <w:rPr/>
        <w:t>ꤹ</w:t>
      </w:r>
      <w:r>
        <w:rPr/>
        <w:t>㵐⑾츤畃洣祐슩歎杍晳</w:t>
      </w:r>
      <w:r>
        <w:rPr/>
        <w:t>ꤷ</w:t>
      </w:r>
      <w:r>
        <w:rPr/>
        <w:t>揂瘻柍参☮쉭⩯仍숵╡㭁숺卥悮쉮⑳쉘奆䵁兴숰㨣塡긤甸㶿⯍ꄵ</w:t>
      </w:r>
      <w:r>
        <w:rPr/>
        <w:t>ꖣ</w:t>
      </w:r>
      <w:r>
        <w:rPr/>
        <w:t>眳风繚䀴汓楩땙숣⹒숽奞㑮쉊⼵딦桞䱞敚晇䙅塨♸䉏䇃</w:t>
      </w:r>
      <w:r>
        <w:rPr/>
        <w:t>ⱺ</w:t>
      </w:r>
      <w:r>
        <w:rPr/>
        <w:t>瀪獦뽚</w:t>
      </w:r>
      <w:r>
        <w:rPr/>
        <w:t>ꦡ</w:t>
      </w:r>
      <w:r>
        <w:rPr/>
        <w:t>뭵啢扠漪䍠塋카쉄磂攥⑙汃싂刹獣副㇂ㄲ侏扒숭棂础迂㝑║弽䵟㑋呓癖㐹</w:t>
      </w:r>
      <w:r>
        <w:rPr/>
        <w:t>ⱃ</w:t>
      </w:r>
      <w:r>
        <w:rPr/>
        <w:t>喻㢱炮焤㙍⩊噉썑塓⥔偠儮䞩榩㌸愯㷂擂仂睟⸽㉅</w:t>
      </w:r>
      <w:r>
        <w:rPr/>
        <w:t>ⵀ</w:t>
      </w:r>
      <w:r>
        <w:rPr/>
        <w:t>숪敪渣顗썙潊否Ⓜ捬䍩灙愺墮倵㈺吵⩎橫㬣轲꥔♮浡⛂琱䉡䭯摲㔳쉂猲欥䗂㈻硳╾⎩儶䂱곂㡌ꌸ땣䨤췂晃㙪</w:t>
      </w:r>
      <w:r>
        <w:rPr/>
        <w:t>ⵑ</w:t>
      </w:r>
      <w:r>
        <w:rPr/>
        <w:t>㷂</w:t>
      </w:r>
      <w:r>
        <w:rPr/>
        <w:t>ꖥ☸</w:t>
      </w:r>
      <w:r>
        <w:rPr/>
        <w:t>繥쉥䪩氰ꥦ攬䲡쉗獤汶歊쉢쉲䫂佭瑠余洵㧂轲㴊</w:t>
      </w:r>
      <w:r>
        <w:rPr/>
        <w:t>ⱅ⫂</w:t>
      </w:r>
      <w:r>
        <w:rPr/>
        <w:t>璻硘ㆵ⬮쉾晟㥦烂帥쌻博⑂礹摉숶ꇂ㔰⭌䍺㈹䝐浤㬹横䈰娰华⌯ꇂ㈭䱘睦熘懂쉣</w:t>
      </w:r>
      <w:r>
        <w:rPr/>
        <w:t>⠸</w:t>
      </w:r>
      <w:r>
        <w:rPr/>
        <w:t>ꥺ噞ね싃㘱䅒숥段商</w:t>
      </w:r>
      <w:r>
        <w:rPr/>
        <w:t>ꕱ</w:t>
      </w:r>
      <w:r>
        <w:rPr/>
        <w:t>䱖幍촤悻ꥢ㵥</w:t>
      </w:r>
      <w:r>
        <w:rPr/>
        <w:t>ꤤ</w:t>
      </w:r>
      <w:r>
        <w:rPr/>
        <w:t>㑀뽦뼸䬭帯䴫㋂潕用轉촸ネ桠㬷顦⹀否株渤䵄뾱だ㭾⩇⑃Ⓜ⨨䚩璵㨲㙸싍盂☱</w:t>
      </w:r>
      <w:r>
        <w:rPr/>
        <w:t>ⵞ</w:t>
      </w:r>
      <w:r>
        <w:rPr/>
        <w:t>딣畚楣숫䱄녯ꌯ䑋畂吻唴㗎灢무瀯䔬䜣㑕焵쉈ꅵ⵭㛂夻湞璵⽺</w:t>
      </w:r>
      <w:r>
        <w:rPr/>
        <w:t>⣂</w:t>
      </w:r>
      <w:r>
        <w:rPr/>
        <w:t>䜽晷숵䘶⥬㜭敞쵠摶ꥸ㣂쌲㝮㤵恑轚딭</w:t>
      </w:r>
      <w:r>
        <w:rPr/>
        <w:t>꤯</w:t>
      </w:r>
      <w:r>
        <w:rPr/>
        <w:t>㖩瀴숪惂㕬䁀㡘⌵ぁ</w:t>
      </w:r>
      <w:r>
        <w:rPr/>
        <w:t>ꕬ</w:t>
      </w:r>
      <w:r>
        <w:rPr/>
        <w:t>ꌺ恠ㅷ䵷⩭䎡祩兠湷☽숥</w:t>
      </w:r>
      <w:r>
        <w:rPr/>
        <w:t>⡘</w:t>
      </w:r>
      <w:r>
        <w:rPr/>
        <w:t>桸䃃</w:t>
      </w:r>
      <w:r>
        <w:rPr/>
        <w:t>⣂</w:t>
      </w:r>
      <w:r>
        <w:rPr/>
        <w:t>䱐▮嘽單氯</w:t>
      </w:r>
      <w:r>
        <w:rPr/>
        <w:t>ⴳ</w:t>
      </w:r>
      <w:r>
        <w:rPr/>
        <w:t>呞牫쉪碵殣</w:t>
      </w:r>
      <w:r>
        <w:rPr/>
        <w:t>⡏⍤</w:t>
      </w:r>
      <w:r>
        <w:rPr/>
        <w:t>慨뭪䡎㬰溥䵁⼱</w:t>
      </w:r>
      <w:r>
        <w:rPr/>
        <w:t>꧂</w:t>
      </w:r>
      <w:r>
        <w:rPr/>
        <w:t>䈷숪㭤쉓働䍡䭏칀䒏乁牕</w:t>
      </w:r>
      <w:r>
        <w:rPr/>
        <w:t>ⱨ</w:t>
      </w:r>
      <w:r>
        <w:rPr/>
        <w:t>숯㈲</w:t>
      </w:r>
      <w:r>
        <w:rPr/>
        <w:t>⡭</w:t>
      </w:r>
      <w:r>
        <w:rPr/>
        <w:t>쉲숬搣㶱⫂奙</w:t>
      </w:r>
      <w:r>
        <w:rPr/>
        <w:t>ꗂ⍁</w:t>
      </w:r>
      <w:r>
        <w:rPr/>
        <w:t>氨礲㎩桌礪䎿㓎⫂欳㘶땞啥濂⍞琥췂助䞬쉭㭆⑩</w:t>
      </w:r>
      <w:r>
        <w:rPr/>
        <w:t>ⳍ</w:t>
      </w:r>
      <w:r>
        <w:rPr/>
        <w:t>㩷瞮呔啨슥煯⬮겮슡</w:t>
      </w:r>
      <w:r>
        <w:rPr/>
        <w:t>ꕠ</w:t>
      </w:r>
      <w:r>
        <w:rPr/>
        <w:t>걵墻煮䱞燂繾䱳㩃쉏猬춥戤䍹稤䃍併㪥乊쉌恔쌩づ</w:t>
      </w:r>
      <w:r>
        <w:rPr/>
        <w:t>ⴻ</w:t>
      </w:r>
      <w:r>
        <w:rPr/>
        <w:t>䉮숽㑲䴣숫</w:t>
      </w:r>
      <w:r>
        <w:rPr/>
        <w:t>ⵖ</w:t>
      </w:r>
      <w:r>
        <w:rPr/>
        <w:t>쉌猨昬䨥뼫</w:t>
      </w:r>
      <w:r>
        <w:rPr/>
        <w:t>ꕵ</w:t>
      </w:r>
      <w:r>
        <w:rPr/>
        <w:t>䨪䝀〳䵞☤㙎⦱슡뽈撣䭳势迍〮潀塣療濃硦䔵숪䥭係㥧⼮瑎ꍭ䉐啩惂焬⍁㦿</w:t>
      </w:r>
      <w:r>
        <w:rPr/>
        <w:t>ꖏ</w:t>
      </w:r>
      <w:r>
        <w:rPr/>
        <w:t>䉾堨晲廎ぞ䈫朵恱䑫⽪</w:t>
      </w:r>
      <w:r>
        <w:rPr/>
        <w:t>ꗂꦻ</w:t>
      </w:r>
      <w:r>
        <w:rPr/>
        <w:t>숩捬纩쉷ꄣ劏桪⾏捹奘塐擂䑍䘩圸穕根甥⫂桳撬</w:t>
      </w:r>
      <w:r>
        <w:rPr/>
        <w:t>꧂</w:t>
      </w:r>
      <w:r>
        <w:rPr/>
        <w:t>扢活</w:t>
      </w:r>
      <w:r>
        <w:rPr/>
        <w:t>⠭</w:t>
      </w:r>
      <w:r>
        <w:rPr/>
        <w:t>䅐⽺⑧爤쉾伫潇칯牶䝳㧂冘穵쏃䠱䐨䦣딽摰䪱㡠슏烂呚䚩棂놡딬昺㛂痂㑋⚣呸</w:t>
      </w:r>
      <w:r>
        <w:rPr/>
        <w:t>ꤳ</w:t>
      </w:r>
      <w:r>
        <w:rPr/>
        <w:t>灱姂㪩擂Ⓕ숣</w:t>
      </w:r>
      <w:r>
        <w:rPr/>
        <w:t>ꥄ</w:t>
      </w:r>
      <w:r>
        <w:rPr/>
        <w:t>䐹癰㒡䴷⸵砱磂</w:t>
      </w:r>
      <w:r>
        <w:rPr/>
        <w:t>Ⱓ</w:t>
      </w:r>
      <w:r>
        <w:rPr/>
        <w:t>䕏䱴磂址␱㠳㌹彭㦡琩䀦恁쉮桗숸汷䝫㙪⑐쉸䥑ㅠ䁾싂쉁</w:t>
      </w:r>
      <w:r>
        <w:rPr/>
        <w:t>ⵁ</w:t>
      </w:r>
      <w:r>
        <w:rPr/>
        <w:t>䛂㡍⬤⹋䒡㭹ㅖ潎숣䐹ꅾ倲숫繷쉒卍揃姂迎㉒晾㦩㌰猲싂⼪㥧佪싂ꍙ刱⑧슩婌⥄挹슥堫杌⹵⽒쉣搻恺ꥱ䌱䍑싂뽋⮿䔸䁗뇂㜫朲汪䐦㍔嫃䧂촽</w:t>
      </w:r>
      <w:r>
        <w:rPr/>
        <w:t>ꤤꕑ</w:t>
      </w:r>
      <w:r>
        <w:rPr/>
        <w:t>㬳昪⩅彮㘯䉍슣牵杓䅤㉊</w:t>
      </w:r>
      <w:r>
        <w:rPr/>
        <w:t>ꕡ</w:t>
      </w:r>
      <w:r>
        <w:rPr/>
        <w:t>䤸橢橁昺컂勂⭶䖩ꌴ⌶欦㥮䡰癃⭹卐</w:t>
      </w:r>
      <w:r>
        <w:rPr/>
        <w:t>ꤶ</w:t>
      </w:r>
      <w:r>
        <w:rPr/>
        <w:t>戊幅搣</w:t>
      </w:r>
      <w:r>
        <w:rPr/>
        <w:t>ꕢ⩂</w:t>
      </w:r>
      <w:r>
        <w:rPr/>
        <w:t>춥桶沩╞땟컍珂伤帷稸硟㡔䣂숶침</w:t>
      </w:r>
      <w:r>
        <w:rPr/>
        <w:t>ꔰ</w:t>
      </w:r>
      <w:r>
        <w:rPr/>
        <w:t>呓碡猩</w:t>
      </w:r>
      <w:r>
        <w:rPr/>
        <w:t>ꥎ</w:t>
      </w:r>
      <w:r>
        <w:rPr/>
        <w:t>墵㙯绂璬㑑弣愷㋂ヂ䭥旂</w:t>
      </w:r>
      <w:r>
        <w:rPr/>
        <w:t>ꕑ</w:t>
      </w:r>
      <w:r>
        <w:rPr/>
        <w:t>橀쉡づ䙠卉廂숪䊮䕮⨥印</w:t>
      </w:r>
      <w:r>
        <w:rPr/>
        <w:t>ⲣ</w:t>
      </w:r>
      <w:r>
        <w:rPr/>
        <w:t>捍ꄬ쉂슿⑏係슣⩡䋂䉃倣婙砹ㅙ扒嫎媏湦슣摰⥌⭅潺⩢睤挬촴䑰偃䚩㭑䠦妣ㅯ楲哂牉쉋斘仂晘㬹㥑䅅渱䡴䤹㙷竂浖㌳쉶㢵㴨煲뭩䀪杗恐묺ꍙ⑾䠳囎灳⹒恲䵅濂</w:t>
      </w:r>
      <w:r>
        <w:rPr/>
        <w:t>ꥅ</w:t>
      </w:r>
      <w:r>
        <w:rPr/>
        <w:t>䳎뼫區惎囎睧ㅎ塐㟂乸䱾䘻쉔䡟偯澥㵞冻␪ꍖ睕숪繞慐䭾㡊쉆夸汪䟂싂偣旃쉕䍨䰵䌯꥖㑳㗂䂱囂⹠昬朶싂ꅋꅌ㑥쉬쉎㕾ㅨ溡〥爳漺䨹㵢熻妡渶뭅쉔戶</w:t>
      </w:r>
      <w:r>
        <w:rPr/>
        <w:t>ꤪ</w:t>
      </w:r>
      <w:r>
        <w:rPr/>
        <w:t>걏彵⥙⤳煡归轶쉁긫뇎斮䨫</w:t>
      </w:r>
      <w:r>
        <w:rPr/>
        <w:t>ꥄ</w:t>
      </w:r>
      <w:r>
        <w:rPr/>
        <w:t>恣毂帤噅쉱㵟녑㷂潱縶㉕</w:t>
      </w:r>
      <w:r>
        <w:rPr/>
        <w:t>ⵘ</w:t>
      </w:r>
      <w:r>
        <w:rPr/>
        <w:t>祗卒칇㵍</w:t>
      </w:r>
      <w:r>
        <w:rPr/>
        <w:t>⣂</w:t>
      </w:r>
      <w:r>
        <w:rPr/>
        <w:t>矂斻⬸숪瓂⹈㋎圣幔輹恬떡㵍䡈卯ぶ쉃䰭楩싂⑩쉸슿⨣␯</w:t>
      </w:r>
      <w:r>
        <w:rPr/>
        <w:t>ꕓ</w:t>
      </w:r>
      <w:r>
        <w:rPr/>
        <w:t>煐狎妱䙚</w:t>
      </w:r>
      <w:r>
        <w:rPr/>
        <w:t>ⴤ</w:t>
      </w:r>
      <w:r>
        <w:rPr/>
        <w:t>牄璵湑畤故갤</w:t>
      </w:r>
      <w:r>
        <w:rPr/>
        <w:t>ꥒ</w:t>
      </w:r>
      <w:r>
        <w:rPr/>
        <w:t>吹獥⧎䫂</w:t>
      </w:r>
      <w:r>
        <w:rPr/>
        <w:t>꥟</w:t>
      </w:r>
      <w:r>
        <w:rPr/>
        <w:t>傩䬯㒿剦奴櫂쉴쉤爺㍠</w:t>
      </w:r>
      <w:r>
        <w:rPr/>
        <w:t>ꥊ</w:t>
      </w:r>
      <w:r>
        <w:rPr/>
        <w:t>ꄸ┴뮿塐癴䛂㨨</w:t>
      </w:r>
      <w:r>
        <w:rPr/>
        <w:t>ꤤ</w:t>
      </w:r>
      <w:r>
        <w:rPr/>
        <w:t>顾</w:t>
      </w:r>
      <w:r>
        <w:rPr/>
        <w:t>ꥁ</w:t>
      </w:r>
      <w:r>
        <w:rPr/>
        <w:t>坶싎ㅃ</w:t>
      </w:r>
      <w:r>
        <w:rPr/>
        <w:t>ꕇ</w:t>
      </w:r>
      <w:r>
        <w:rPr/>
        <w:t>⡣</w:t>
      </w:r>
      <w:r>
        <w:rPr/>
        <w:t>䑫충䡫卡澿쉞ㄣ</w:t>
      </w:r>
      <w:r>
        <w:rPr/>
        <w:t>⡦</w:t>
      </w:r>
      <w:r>
        <w:rPr/>
        <w:t>撻숨♷땡쌥╹犣㉭䥘坧䡬㥥婯ꥩ㯎瑪橘檵灏㌭⮱䱮㙓ꎣꥶ灬</w:t>
      </w:r>
      <w:r>
        <w:rPr/>
        <w:t>ⴶ</w:t>
      </w:r>
      <w:r>
        <w:rPr/>
        <w:t>䑫桵숹刺뭎䝡怴㨥䙧갫摡睁숣嗂樥恔ꎬ䜰쉧坬䍏儥ꍲ</w:t>
      </w:r>
      <w:r>
        <w:rPr/>
        <w:t>ꕈ</w:t>
      </w:r>
      <w:r>
        <w:rPr/>
        <w:t>뼹お妿硫㈸欵䀤⏂쉞櫂㔬〤䪵䁷〷╅稩뼨祳仃뗂쉓⻂쉏䙖怨氤쉀㡯刬</w:t>
      </w:r>
      <w:r>
        <w:rPr/>
        <w:t>ꔨ</w:t>
      </w:r>
      <w:r>
        <w:rPr/>
        <w:t>捨䭟䙔縷㑒⼫捣ㄪ奤潊㌻</w:t>
      </w:r>
      <w:r>
        <w:rPr/>
        <w:t>ⰶ</w:t>
      </w:r>
      <w:r>
        <w:rPr/>
        <w:t>挩頣⩓灡ヂ걌뭦穤䪩滂싂숥剨⺩繯体⮵⯂偂䭊쉫</w:t>
      </w:r>
      <w:r>
        <w:rPr/>
        <w:t>ꥄ</w:t>
      </w:r>
      <w:r>
        <w:rPr/>
        <w:t>矂쉩䗂쎮⼹ゥ睆徏㘱㝺㥸䀱滂</w:t>
      </w:r>
      <w:r>
        <w:rPr/>
        <w:t>⡯</w:t>
      </w:r>
      <w:r>
        <w:rPr/>
        <w:t>츰輱쉈⑆恸犵㙗쉒天啉淍걦㌷幟呫䝫䐺䩄⭠忂具걙쎘估까囂汗땒쌣晖䲘兖㑤牢愪恖歫䴬䢥뼮⚿䉤槂䙶⨽䁟婇㊏䐸啢쉪㮬┩墻䕘칅瑕싂牨潤姂懂噮⻃祂琱婉⎵䙵浫딩</w:t>
      </w:r>
      <w:r>
        <w:rPr/>
        <w:t>꧂</w:t>
      </w:r>
      <w:r>
        <w:rPr/>
        <w:t>䑦④搫琭숲支桮潍刹慧摟㴺瑂뽾</w:t>
      </w:r>
      <w:r>
        <w:rPr/>
        <w:t>ꥀ</w:t>
      </w:r>
      <w:r>
        <w:rPr/>
        <w:t>㬵쉺쉃爊嗂繓숥䵠佡伵⭡㥓啤㵥숻皵</w:t>
      </w:r>
      <w:r>
        <w:rPr/>
        <w:t>⡶</w:t>
      </w:r>
      <w:r>
        <w:rPr/>
        <w:t>쉢쉹塨兌栬啱奰恊䠭猺摁灩䮥숰숩顨佷畋⵸䭵怷䇂쉀姂㑋畦牥</w:t>
      </w:r>
      <w:r>
        <w:rPr/>
        <w:t>ⷂ</w:t>
      </w:r>
      <w:r>
        <w:rPr/>
        <w:t>剩╅䄻媿榵扴싂숺⩉楁⹌樶녔体盂</w:t>
      </w:r>
      <w:r>
        <w:rPr/>
        <w:t>⡏</w:t>
      </w:r>
      <w:r>
        <w:rPr/>
        <w:t>牙䅆䥵㓂䁁칾갱䡒顖캡믂⥍瘩稴坳汩湑칷琥쉧桌⽄䑾漤壂䝲滂仂潵쉓浔焬恾唪盎숫⩨轔뭏吭숫㑚㥅ꥢ癫</w:t>
      </w:r>
      <w:r>
        <w:rPr/>
        <w:t>⡗ⱒ</w:t>
      </w:r>
      <w:r>
        <w:rPr/>
        <w:t>칀噔轭柂瀵㙣捳</w:t>
      </w:r>
      <w:r>
        <w:rPr/>
        <w:t>ꤥ</w:t>
      </w:r>
      <w:r>
        <w:rPr/>
        <w:t>儫㮵杞슣爻㒥</w:t>
      </w:r>
    </w:p>
    <w:p>
      <w:pPr>
        <w:pStyle w:val="PreformattedText"/>
        <w:bidi w:val="0"/>
        <w:spacing w:before="0" w:after="0"/>
        <w:jc w:val="left"/>
        <w:rPr/>
      </w:pPr>
      <w:r>
        <w:rPr/>
        <w:t>㑥堩扊겵窮㋎扉춥㏍䋂쉾슬㙋恉⽪</w:t>
      </w:r>
      <w:r>
        <w:rPr/>
        <w:t>ꦵ</w:t>
      </w:r>
      <w:r>
        <w:rPr/>
        <w:t>祂㥎禘꥚䕵飂㙃⩖㟂⸨个晉瑕㝮㍳䕊</w:t>
      </w:r>
      <w:r>
        <w:rPr/>
        <w:t>ⷎ</w:t>
      </w:r>
      <w:r>
        <w:rPr/>
        <w:t>曂믂땳攱쉚亻쉾漲쉷꺥〴瑆촬碣䍂숹⵹숮㟃㘯㨲浫⵱⴦牮曂㙆녷搫牊沱温䟂庬坸⥁숷㮏䶻▬쉩䍨婆슡녰⏂佦扤慧⽦㩰㭇䏍ꄦ숣♞惂㌷匶䠷䫎㬺潈旂㞱椸佒㥦绂쉌瑹</w:t>
      </w:r>
      <w:r>
        <w:rPr/>
        <w:t>⣂⩣</w:t>
      </w:r>
      <w:r>
        <w:rPr/>
        <w:t>卬潓ꥢ싂儤쉊␹싍祴矂浏䝡顴쉀窿䵺쉁剠杍쌮ꏂ㝮䜥⩾♡汀礰䉵摁埍뭗䅊矂偐㵣眷</w:t>
      </w:r>
      <w:r>
        <w:rPr/>
        <w:t>ⶥ</w:t>
      </w:r>
      <w:r>
        <w:rPr/>
        <w:t>㔦</w:t>
      </w:r>
      <w:r>
        <w:rPr/>
        <w:t>ⲿ</w:t>
      </w:r>
      <w:r>
        <w:rPr/>
        <w:t>恋俎䃎㵳摰怯瑃䧍敲嚣슣쉋坍ꥺ⹙瑖偖</w:t>
      </w:r>
      <w:r>
        <w:rPr/>
        <w:t>ⰺ</w:t>
      </w:r>
      <w:r>
        <w:rPr/>
        <w:t>㵏⥊㝮祶숴梣㐷ꎩ繍䍲</w:t>
      </w:r>
      <w:r>
        <w:rPr/>
        <w:t>ⶣ♅</w:t>
      </w:r>
      <w:r>
        <w:rPr/>
        <w:t>⡌</w:t>
      </w:r>
      <w:r>
        <w:rPr/>
        <w:t>顶쉳睔䜬汗姂杔畈</w:t>
      </w:r>
      <w:r>
        <w:rPr/>
        <w:t>ꤴ</w:t>
      </w:r>
      <w:r>
        <w:rPr/>
        <w:t>惍礯噧㥤昦쉢喿⬪䟂窏</w:t>
      </w:r>
      <w:r>
        <w:rPr/>
        <w:t>ꕩ</w:t>
      </w:r>
      <w:r>
        <w:rPr/>
        <w:t>瘲扖婵頣撿䠪刲琴쉘䄰뾮卄⭳彭⺣</w:t>
      </w:r>
      <w:r>
        <w:rPr/>
        <w:t>ꕘ</w:t>
      </w:r>
      <w:r>
        <w:rPr/>
        <w:t>彭杪⪩⮱埍じ쉐砣呗數</w:t>
      </w:r>
      <w:r>
        <w:rPr/>
        <w:t>ⱉ</w:t>
      </w:r>
      <w:r>
        <w:rPr/>
        <w:t>椮쉒♹態뼳䭀啣썕쵍♓媏⽮璘츴福㞻啢塯曂㉫딹⎩朸⪥丣噗㵍⽸䍋</w:t>
      </w:r>
      <w:r>
        <w:rPr/>
        <w:t>ⰴ</w:t>
      </w:r>
      <w:r>
        <w:rPr/>
        <w:t>숳䵹痍╓焳㝞㌩吱숹輣呎区扯⭖刴嚩뽯歬㝡迂柂䀶䯂帵䌱㠴☯䥓治녕⑹䇎坊硲⬣犬䭃桋䬣婄坖坚滂䥋片⭀欱猩뼪彗夵䵫唰怯숳扱浸䀨愴㝾䡁칧氯㩣瓂䭓噤쉤㤻丫擂癇绂썓㙯摯㑟丶숥硊㇂歔㴲䳍璻</w:t>
      </w:r>
      <w:r>
        <w:rPr/>
        <w:t>ꥃ</w:t>
      </w:r>
      <w:r>
        <w:rPr/>
        <w:t>㍅焭桬䠨㑾㍄春걊䖿头参䙂㌫李⧂</w:t>
      </w:r>
      <w:r>
        <w:rPr/>
        <w:t>ꗃ</w:t>
      </w:r>
      <w:r>
        <w:rPr/>
        <w:t>喣뮬戦䑷彰ꆬァꄣ砽쉊⸷쉘参⍓慶堽쉭㩨揂쉈汋칥⍂㈲㭒噰</w:t>
      </w:r>
      <w:r>
        <w:rPr/>
        <w:t>Ⱙ꥔</w:t>
      </w:r>
      <w:r>
        <w:rPr/>
        <w:t>녤抬㘹仂彏쉤垘潠滂瀤䄊⏂欴깗颣嘰숳ꄺ⸪剠㶩彋畉㡫顺䈶쵫兟</w:t>
      </w:r>
      <w:r>
        <w:rPr/>
        <w:t>ⱥ</w:t>
      </w:r>
      <w:r>
        <w:rPr/>
        <w:t>壂䅧⒏⧂暵슘쉓浯땍䥧敕爱㮡ㅖ顔攮䅞䙰杌䉌礯䙒癃晷磂啕깋娥⤯挽㕦㠭縳抵</w:t>
      </w:r>
      <w:r>
        <w:rPr/>
        <w:t>꧂</w:t>
      </w:r>
      <w:r>
        <w:rPr/>
        <w:t>䑫し</w:t>
      </w:r>
      <w:r>
        <w:rPr/>
        <w:t>꧂</w:t>
      </w:r>
      <w:r>
        <w:rPr/>
        <w:t>帰숺皱彈柂燂⭏䚬⪥偫⼸ꌱ㵀㡬쉒㠹䕊㚬ꍍ䍥╊䁡숫䙃숫♁䈮ꄴ䑦쎩忂䭅中ゥ䝔湺ꄶ뭳幘凂䙍浙䥕넽祃넵긱슮偡扉썕㢥揃懃⭥㴲䞩㮿斏녞顪䢘싂欹曂浴凂医䦥⵨汖婘딩⩫껂䩈塬</w:t>
      </w:r>
      <w:r>
        <w:rPr/>
        <w:t>ꕴ</w:t>
      </w:r>
      <w:r>
        <w:rPr/>
        <w:t>䪩纩⭶慥乎</w:t>
      </w:r>
      <w:r>
        <w:rPr/>
        <w:t>⡨</w:t>
      </w:r>
      <w:r>
        <w:rPr/>
        <w:t>㓎䥁䁊</w:t>
      </w:r>
      <w:r>
        <w:rPr/>
        <w:t>ꕧ</w:t>
      </w:r>
      <w:r>
        <w:rPr/>
        <w:t>ꅶ䍤츰硊␽⏂䉘秂卙佌숯쉑뽢䄫猨쉖懂칟奴ㄤ녣딮쵔쉶獟轟⫎㌪쉌损乓쉤瑧呍ꌺ쉢湆⭵⽠㭔⪬兌暩⥵䩍沬氷췂樷却숹⵺畳뼹㴨潍㕞⹠슏䉵幱䱸敋牓䨨繑㠺㞵べ璻瘦婲䍱ꥨ捋㡴䕳党曃䈷</w:t>
      </w:r>
      <w:r>
        <w:rPr/>
        <w:t>ꔥ</w:t>
      </w:r>
      <w:r>
        <w:rPr/>
        <w:t>奞</w:t>
      </w:r>
      <w:r>
        <w:rPr/>
        <w:t>ꦩ</w:t>
      </w:r>
      <w:r>
        <w:rPr/>
        <w:t>楤輪㭗ꍌ㝵⤽뭸㡤敟㩸</w:t>
      </w:r>
      <w:r>
        <w:rPr/>
        <w:t>⡨</w:t>
      </w:r>
      <w:r>
        <w:rPr/>
        <w:t>쉭㧂姎녥眬睢넻嘰⩟뗎⹭㦘숻歷搹</w:t>
      </w:r>
      <w:r>
        <w:rPr/>
        <w:t>ꦣ⍫</w:t>
      </w:r>
      <w:r>
        <w:rPr/>
        <w:t>ⱗ</w:t>
      </w:r>
      <w:r>
        <w:rPr/>
        <w:t>䤻</w:t>
      </w:r>
      <w:r>
        <w:rPr/>
        <w:t>ꤻ</w:t>
      </w:r>
      <w:r>
        <w:rPr/>
        <w:t>䢩</w:t>
      </w:r>
      <w:r>
        <w:rPr/>
        <w:t>Ɱ</w:t>
      </w:r>
      <w:r>
        <w:rPr/>
        <w:t>쵚</w:t>
      </w:r>
      <w:r>
        <w:rPr/>
        <w:t>ⷂ</w:t>
      </w:r>
      <w:r>
        <w:rPr/>
        <w:t>쉹ꎻ䑤⹈㵶扤◎桳奤숦厬싂ち偰쉓㕃䘩㩤矂쉉쉩穥慫☶倭쉍奯楂쉹轡䊩⎩☺婖瑈湭氲佨쉖䑟␦⦮晚걲쉰琥究払숵含⩊㍖䏂㡕쉩䱐⍪</w:t>
      </w:r>
      <w:r>
        <w:rPr/>
        <w:t>ꖱ</w:t>
      </w:r>
      <w:r>
        <w:rPr/>
        <w:t>繏婡烂橯畗繋瀸녾ㄲ⑘㕦敂</w:t>
      </w:r>
      <w:r>
        <w:rPr/>
        <w:t>ꥊ</w:t>
      </w:r>
      <w:r>
        <w:rPr/>
        <w:t>坷㓂杌䈪㠮녷싂⵷绂杤㖮礴䈯炩㙋숩⚮쉮䅳⩑쉖깧㨷睳僂捬曎㪻㍅梱当츽⫂燂兀橢ꅱ淂欱縪⫂䑟睟弮䨷㴳央攥㘱乍⑄頵</w:t>
      </w:r>
      <w:r>
        <w:rPr/>
        <w:t>ꦏ</w:t>
      </w:r>
      <w:r>
        <w:rPr/>
        <w:t>珂㓂为ち堯뿎㩄搶兗쉱숣朸歵쉉㵋槂䢱浦쉡嚣穁쉔汮⎬뮡</w:t>
      </w:r>
      <w:r>
        <w:rPr/>
        <w:t>꧂</w:t>
      </w:r>
      <w:r>
        <w:rPr/>
        <w:t>夨礹䁟⤫䕢㥓㝬䰭칱䔦娲扉恌㕘䕎㣍狂쉩失璩䭋剸䕉ꏂ쎥㤻偋ꌵ畉ꅔ☰桔⑑櫂␫⨽䑷슿顕㖘숯</w:t>
      </w:r>
      <w:r>
        <w:rPr/>
        <w:t>ꤽ</w:t>
      </w:r>
      <w:r>
        <w:rPr/>
        <w:t>甪濂䜫癫㝮㙅䑭⩘溵䜦㉠乷싂丹싂䐭쉐浉〨칱杤恍捃晰乺煖⑆⨪㨱슬䰨の깙䡢剘皡洬恩幩束何쉷惂䕢䞩夶坠㣂攰䁀㜬偺橁冩伳牣칶⤊숪숦㕦숽兪㒘㥹숣攱䩦쉱㥾偧⭩⬫煀䈰㖏斱䭭깥剅</w:t>
      </w:r>
      <w:r>
        <w:rPr/>
        <w:t>ꤷ</w:t>
      </w:r>
      <w:r>
        <w:rPr/>
        <w:t>顀䝂䬽㪘⩉恢슥</w:t>
      </w:r>
      <w:r>
        <w:rPr/>
        <w:t>Ⳃ</w:t>
      </w:r>
      <w:r>
        <w:rPr/>
        <w:t>쉓썗⹪⹳促柂숨偍⬣祊堩습犘㩾佧쉯</w:t>
      </w:r>
      <w:r>
        <w:rPr/>
        <w:t>ⷃ</w:t>
      </w:r>
      <w:r>
        <w:rPr/>
        <w:t>쉬㵂嗎攸⨳顢繀湆⸵䵯쎱咡㡸昣旂뭹칣柂䄻仂窱輷㚮輣噗⥉湥㘥⹦␨佪䬤瑕㮩捖䛂⪣䭘伱䒮框敠怰摩꺿椪㝴쵺斱瑐価긩曂瑄㙡爫獆呔䑞䀴</w:t>
      </w:r>
      <w:r>
        <w:rPr/>
        <w:t>ꕰ</w:t>
      </w:r>
      <w:r>
        <w:rPr/>
        <w:t>獪ꍷ쉖恃旂㶮촪煓剾㨤쉪쉒搹昳棂杍煊㝃䭅䒩䯃浸</w:t>
      </w:r>
      <w:r>
        <w:rPr/>
        <w:t>ⲩ</w:t>
      </w:r>
      <w:r>
        <w:rPr/>
        <w:t>㭮㘥ㅰ玮坷轱쉊顇䰰兒繺埂슏䑗</w:t>
      </w:r>
      <w:r>
        <w:rPr/>
        <w:t>ⱔ</w:t>
      </w:r>
      <w:r>
        <w:rPr/>
        <w:t>㤰㚘슡瑄毂</w:t>
      </w:r>
      <w:r>
        <w:rPr/>
        <w:t>ⱪ</w:t>
      </w:r>
      <w:r>
        <w:rPr/>
        <w:t>ꤨ</w:t>
      </w:r>
      <w:r>
        <w:rPr/>
        <w:t>敖⹾瀮䦻轒䖿쉆楺⍂쉍䅑硠杙⸴숴숤⫂䑎녈숪⍊縰彤塱ば〻㌴䷂쉢爳⥉⫃썣妵狂</w:t>
      </w:r>
      <w:r>
        <w:rPr/>
        <w:t>⡭</w:t>
      </w:r>
      <w:r>
        <w:rPr/>
        <w:t>敬挩䭓恑䨩</w:t>
      </w:r>
      <w:r>
        <w:rPr/>
        <w:t>Ⱞ</w:t>
      </w:r>
      <w:r>
        <w:rPr/>
        <w:t>并燍</w:t>
      </w:r>
      <w:r>
        <w:rPr/>
        <w:t>ꥎ</w:t>
      </w:r>
      <w:r>
        <w:rPr/>
        <w:t>欸兤慑ㅁ䗂盂坡噎숪硨♁䆥轸䅶⹂䀨姂⛍숥礥歭顚榬找妣기쉭㉇</w:t>
      </w:r>
      <w:r>
        <w:rPr/>
        <w:t>⡺</w:t>
      </w:r>
      <w:r>
        <w:rPr/>
        <w:t>汬쉄秂㨽㩄┥桍楐㥨渽楺ㅗ奯⿂뼬◂䅈睈숩卪䙑啑囂健嫂♐깰㒥⶿㥚숤捆⹱拍ꌩ놩⛂⍠썑䝷樦䑱녬敖겡倯炻숻奠癌濂䘶奍ㅄ⼥幷帴橾뽯⸩㫂⥕娸쉱繨䪏ㅷ뭅䡙亏</w:t>
      </w:r>
      <w:r>
        <w:rPr/>
        <w:t>ꦏ⛎</w:t>
      </w:r>
      <w:r>
        <w:rPr/>
        <w:t>슻仂秂奫磂橂癎矍䅤䅨⑏</w:t>
      </w:r>
      <w:r>
        <w:rPr/>
        <w:t>ꔱ</w:t>
      </w:r>
      <w:r>
        <w:rPr/>
        <w:t>䡐杬䕥㌺㘭爯楣캩</w:t>
      </w:r>
      <w:r>
        <w:rPr/>
        <w:t>ꔯ</w:t>
      </w:r>
      <w:r>
        <w:rPr/>
        <w:t>ꌲ牂뮥窿祌澿</w:t>
      </w:r>
      <w:r>
        <w:rPr/>
        <w:t>ꤪ</w:t>
      </w:r>
      <w:r>
        <w:rPr/>
        <w:t>쉭䭍煂䩾敗䚮珃愨㧂慂穥␰뮵嫂ㅒ媻朵쉾繴☽노㑯佦睍♵䠭쉆ㅳ䙨숫歘埂⑾㚩歬硧昣婳硁</w:t>
      </w:r>
      <w:r>
        <w:rPr/>
        <w:t>ⱪ⭭</w:t>
      </w:r>
      <w:r>
        <w:rPr/>
        <w:t>䕟䑑䜵넦뭂墣䯂枩㘹㉩彄反漪丩ꄳ杶䕢㋂</w:t>
      </w:r>
      <w:r>
        <w:rPr/>
        <w:t>ꦮ</w:t>
      </w:r>
      <w:r>
        <w:rPr/>
        <w:t>숬番庡䝠匫㧂싂</w:t>
      </w:r>
      <w:r>
        <w:rPr/>
        <w:t>ꥐ</w:t>
      </w:r>
      <w:r>
        <w:rPr/>
        <w:t>쉘╨䙷숪䔣㢬䊵畾⤪슣䑧噚츽</w:t>
      </w:r>
      <w:r>
        <w:rPr/>
        <w:t>ⴻ</w:t>
      </w:r>
      <w:r>
        <w:rPr/>
        <w:t>斥쉯摍䑯⒏摅칦㫃ꏍ否欲쉗⨥溬倭丰倰町朳숫厵䤷䱃参⽞쉷嫂曂䐭牶䎬㝍䰴曂㉔䳂恔</w:t>
      </w:r>
      <w:r>
        <w:rPr/>
        <w:t>ⲻ</w:t>
      </w:r>
      <w:r>
        <w:rPr/>
        <w:t>丳汅村쵮㖡㝀僎纘繯⚻污거</w:t>
      </w:r>
      <w:r>
        <w:rPr/>
        <w:t>ꗂ</w:t>
      </w:r>
      <w:r>
        <w:rPr/>
        <w:t>썥样㝸繭习獖冱䌪眬땴♏䩑倱</w:t>
      </w:r>
      <w:r>
        <w:rPr/>
        <w:t>ꤣ</w:t>
      </w:r>
      <w:r>
        <w:rPr/>
        <w:t>⽷</w:t>
      </w:r>
      <w:r>
        <w:rPr/>
        <w:t>ꕕ</w:t>
      </w:r>
      <w:r>
        <w:rPr/>
        <w:t>惂뭞煵䟂뗂繉⩕掮㌲癌滂쉦딽濂䁰쉃䖻䝪⩐䔬䪘㵩쉄廂㵉为깑彏挴䯃䄳妮䈫䪩쌊</w:t>
      </w:r>
      <w:r>
        <w:rPr/>
        <w:t>ꦥ</w:t>
      </w:r>
      <w:r>
        <w:rPr/>
        <w:t>䥋硑呺⪱便婤㪻ꄯ呂⭴싂桖</w:t>
      </w:r>
      <w:r>
        <w:rPr/>
        <w:t>ⶻ</w:t>
      </w:r>
      <w:r>
        <w:rPr/>
        <w:t>礱䆏</w:t>
      </w:r>
      <w:r>
        <w:rPr/>
        <w:t>ꕢ</w:t>
      </w:r>
      <w:r>
        <w:rPr/>
        <w:t>瑍唯轮긯␳碻恾㠲敷䝤爳幏娥焽☩╕⽋쉪䝦꺘</w:t>
      </w:r>
      <w:r>
        <w:rPr/>
        <w:t>⠯</w:t>
      </w:r>
      <w:r>
        <w:rPr/>
        <w:t>頭䊻帯⩅⵶䒱䥔싂䤽쉈弤㑙싍浹嚩拂쉢汨쵍䟃兞祈飂⍱婖칑䝭숺祔畞䐽╥</w:t>
      </w:r>
      <w:r>
        <w:rPr/>
        <w:t>ꥁ</w:t>
      </w:r>
      <w:r>
        <w:rPr/>
        <w:t>契睘䁞㢡ꍚ겱垮忂</w:t>
      </w:r>
      <w:r>
        <w:rPr/>
        <w:t>⡊</w:t>
      </w:r>
      <w:r>
        <w:rPr/>
        <w:t>晟䕈뭷⬨毂㩰喩쵒汷쎻瘪幉ꍱ扏Ⓝ⹩㑖⨯塬歍煌轪碩⸬䜩甪츶쉇걶믃㤰楸䝮ㄲ繙䲱匳⑾쉙㑏䑌㵟㕎쌯</w:t>
      </w:r>
      <w:r>
        <w:rPr/>
        <w:t>Ɫ</w:t>
      </w:r>
      <w:r>
        <w:rPr/>
        <w:t>秂畷䍟䑅伩</w:t>
      </w:r>
      <w:r>
        <w:rPr/>
        <w:t>ⴭ</w:t>
      </w:r>
      <w:r>
        <w:rPr/>
        <w:t>䴰哂㑸쉰쉗ㅶ乲忂㡳痂</w:t>
      </w:r>
      <w:r>
        <w:rPr/>
        <w:t>ⱸ</w:t>
      </w:r>
      <w:r>
        <w:rPr/>
        <w:t>碥⍌㥞䩵告㝮묣䡑潵䨶怪⧂捕䤽喣呔呤炬䌵䉌숴欷䙴垬ꥨ婣ꥩ慇䳂뼸勂湐獊⩾뿎佘歊摍Ⓜ敢뮩䶣䱟䑴습슮湦쉐䍒灏瑙䋂卉侻⿂桰뽍曍</w:t>
      </w:r>
      <w:r>
        <w:rPr/>
        <w:t>ꗂ</w:t>
      </w:r>
      <w:r>
        <w:rPr/>
        <w:t>矂稦娵⻂敧⍤䰶䁟쉯쉣奣</w:t>
      </w:r>
      <w:r>
        <w:rPr/>
        <w:t>⢮</w:t>
      </w:r>
      <w:r>
        <w:rPr/>
        <w:t>獍䱴兒⵭姎框⸫䱁穋楹㑉穂櫂㙰</w:t>
      </w:r>
      <w:r>
        <w:rPr/>
        <w:t>⵰</w:t>
      </w:r>
      <w:r>
        <w:rPr/>
        <w:t>숴㷂</w:t>
      </w:r>
      <w:r>
        <w:rPr/>
        <w:t>⡓</w:t>
      </w:r>
      <w:r>
        <w:rPr/>
        <w:t>婾⚡㙚嫍숶㴲〵㛎汎⸰磎㎣䣂杪䡘뿂挫颥</w:t>
      </w:r>
      <w:r>
        <w:rPr/>
        <w:t>ꤩ</w:t>
      </w:r>
      <w:r>
        <w:rPr/>
        <w:t>獋砩乓⸪卆䀲㬫㍋磂㌺畦䨤慟뮱噪쉰䙟Ⓜ穫眺㞡橷숲扒婏䓂슏矂쉱轁㝩쵀␥┱弫堬㠺呹ꌮ榡쉶䙵札뇂沵쉖去㥁晞去堥佔灡幬侵据涣⩩⌻썂䱘磍䁳彡숷썚挵轌㓎婘迂潒㩮㠻䑎㩰쉔싂祡皬浦匶ㅚ쉨깲癹⫃瑅㙡싎䙡ヂ獣⪥꺣꥗⼭塑㵭</w:t>
      </w:r>
      <w:r>
        <w:rPr/>
        <w:t>ꕗ</w:t>
      </w:r>
      <w:r>
        <w:rPr/>
        <w:t>嚥䵍</w:t>
      </w:r>
      <w:r>
        <w:rPr/>
        <w:t>꧂</w:t>
      </w:r>
      <w:r>
        <w:rPr/>
        <w:t>兕숽⨳䍖湂싂쉥㔭䝴땃睋睵匥ꅆ⭒⩢넦煂╩橉䪩搻捥⬤牒娵걲浩秂堳</w:t>
      </w:r>
      <w:r>
        <w:rPr/>
        <w:t>⵰</w:t>
      </w:r>
      <w:r>
        <w:rPr/>
        <w:t>쉫䌬婊⪏搪煶</w:t>
      </w:r>
      <w:r>
        <w:rPr/>
        <w:t>ⱊ</w:t>
      </w:r>
      <w:r>
        <w:rPr/>
        <w:t>㝣㩹견</w:t>
      </w:r>
      <w:r>
        <w:rPr/>
        <w:t>ⰵ</w:t>
      </w:r>
      <w:r>
        <w:rPr/>
        <w:t>숹迂埂쉍䶿恡믂擎싂ꌽ浖㝀畩䝨縺䴱枩녋瑰䩷㐰猳췍㉠汭⥃깮氰침⵩桂㕂ꍺ䋂⩷넭瀣皡</w:t>
      </w:r>
      <w:r>
        <w:rPr/>
        <w:t>ꦵ</w:t>
      </w:r>
      <w:r>
        <w:rPr/>
        <w:t>䃂䖩姂䕁璥户䠹烂춵侮轞頫㘤怸뿂奧瑂땬뽅⽠奧晉ꌫ䨨䕲⥺㋂繅ㆮꍌ䳂牗卹썳╙┪礨숭㡐坳畗頸扨嗂斡숰놏彪꥚剚嘽숴抿匶歧⒘獫⽫湶슡䨷傘噀沣䌷槂䡥뽐⩅颿焭갭슬싎滂⬲⫃《慪䀷牲␸쉩쉌춮⩑八㏎㠪㯂煷䕰춥婪ꌭ</w:t>
      </w:r>
      <w:r>
        <w:rPr/>
        <w:t>⠩</w:t>
      </w:r>
      <w:r>
        <w:rPr/>
        <w:t>砹狂㠱畷깈煨숨示䀹凂中</w:t>
      </w:r>
      <w:r>
        <w:rPr/>
        <w:t>ⰻ</w:t>
      </w:r>
      <w:r>
        <w:rPr/>
        <w:t>㆏⍊⯍〭殏⤶쉧瓂伩祚婚戲轢ꅀ䡥숣땡</w:t>
      </w:r>
      <w:r>
        <w:rPr/>
        <w:t>⡅</w:t>
      </w:r>
      <w:r>
        <w:rPr/>
        <w:t>충剷숮䰲䑶砽炿塒潗げ㭪</w:t>
      </w:r>
      <w:r>
        <w:rPr/>
        <w:t>ⰴ</w:t>
      </w:r>
      <w:r>
        <w:rPr/>
        <w:t>㕁奓⪩⥇㠦슣煾䩅ꍚ싂漦쉁㉆殻癯㥋纻示⵾媥妩慉긱楫潭晵갶獯利婑㉍숦⑐慫坶⚡彔䭯睺恦䁐堯䈱㩲塳㍋㆘勂뭄䀹⽪</w:t>
      </w:r>
      <w:r>
        <w:rPr/>
        <w:t>ꦮ</w:t>
      </w:r>
      <w:r>
        <w:rPr/>
        <w:t>㔲쉍쉏䪩攺咮タ甫뿂䥚ꄩ䀯庩當䩵䎘걢檮卹쉬넵䅥沘뼪乬庩乱뼮幹쉆捹灌┦⸭䍎숹轐態䦩暥䡷㨷爽䍂㐹䄵</w:t>
      </w:r>
      <w:r>
        <w:rPr/>
        <w:t>Ⳃ</w:t>
      </w:r>
      <w:r>
        <w:rPr/>
        <w:t>䁖摰穉⭞⤸愶뭑㣍䥈焣匨癆䨯棂슩䖻숲坧ꍣ攵뼥盍쉏晾딷⯂揂㴯払扠䝊㉗䝢曃㭊轖婃妱凂뼳勂癧䔪⭵쵁쉒뭂걡䗂㶣⩩ㅉ</w:t>
      </w:r>
      <w:r>
        <w:rPr/>
        <w:t>ꦘ</w:t>
      </w:r>
      <w:r>
        <w:rPr/>
        <w:t>䁐슥㤺歸礵㍂ꍍ栮</w:t>
      </w:r>
      <w:r>
        <w:rPr/>
        <w:t>⠱Ⓝ␲</w:t>
      </w:r>
      <w:r>
        <w:rPr/>
        <w:t>偵⽞潃㤤焸湸䴰</w:t>
      </w:r>
      <w:r>
        <w:rPr/>
        <w:t>⡈</w:t>
      </w:r>
      <w:r>
        <w:rPr/>
        <w:t>檻礳橮Ⓜ딨倲⮿䑐╆喣⨦㙁쉢쉍쉆쉁棎顭썳싂汤榬쉫</w:t>
      </w:r>
      <w:r>
        <w:rPr/>
        <w:t>ꕱ</w:t>
      </w:r>
      <w:r>
        <w:rPr/>
        <w:t>眯㑁</w:t>
      </w:r>
      <w:r>
        <w:rPr/>
        <w:t>ꔪ</w:t>
      </w:r>
      <w:r>
        <w:rPr/>
        <w:t>拍㐳쉀璩瑇冿⼶磍瓎╳⤱녫奺㌬䥹曂塟䠪쵙⭾㑚⚻⸥浐䆣で쵥縷ꌻ彌䂵㭂⩗㍑싍쉥潏ㅫ曂걕♇</w:t>
      </w:r>
      <w:r>
        <w:rPr/>
        <w:t>ꥉ</w:t>
      </w:r>
      <w:r>
        <w:rPr/>
        <w:t>癭숪爩ꏂ⦘䌯倦䭾㡲⼫꥾쉹愨ꍈ㩟⩥圩弩䐦亩䱴禵䦩垩湲♞灷䭃䆡㵲丯啭쉮땾盂硉幫䛂쉅䊩迂䭸此㉌哂녹⌲牅儳⒮䕗</w:t>
      </w:r>
      <w:r>
        <w:rPr/>
        <w:t>⡾</w:t>
      </w:r>
      <w:r>
        <w:rPr/>
        <w:t>湦␲⥾⩄</w:t>
      </w:r>
      <w:r>
        <w:rPr/>
        <w:t>ꖿ</w:t>
      </w:r>
      <w:r>
        <w:rPr/>
        <w:t>㥦걡楔䇂쉚䡮砬㥃◂㡍厥䡰䕂敶䠮搨쉸㈥䰫㐱卌땙牴녾ꍎ땢棂汋坳⫂䥩抬轂쉒炻夯洩⤮⑮兙쉁㨫㉰쉒ꥺꥦ⩪矂쎣묷涬捆쉣榩滂숹珂䁐䕎䨬㡚䄷␴啶潱䀽ꅲ畠然</w:t>
      </w:r>
      <w:r>
        <w:rPr/>
        <w:t>ⳃ⪏</w:t>
      </w:r>
      <w:r>
        <w:rPr/>
        <w:t>쉂⛎䌯</w:t>
      </w:r>
      <w:r>
        <w:rPr/>
        <w:t>ⴱ</w:t>
      </w:r>
      <w:r>
        <w:rPr/>
        <w:t>䍵辡칟</w:t>
      </w:r>
      <w:r>
        <w:rPr/>
        <w:t>ꕄ</w:t>
      </w:r>
      <w:r>
        <w:rPr/>
        <w:t>⢘</w:t>
      </w:r>
      <w:r>
        <w:rPr/>
        <w:t>쉌壂爯䀽煕㣂礵䘣憘暻䩺矂숳睂僂⥞</w:t>
      </w:r>
      <w:r>
        <w:rPr/>
        <w:t>ꥅ</w:t>
      </w:r>
      <w:r>
        <w:rPr/>
        <w:t>㘭춬䦘╌顺猥⍈瘬㢩䕙䥹숬㕣猬⸨焣礣浈컂숮搲쉸땬慙ꥺ橙㍡쌣剱盍硺辏␸〲䦬㜽歘싍쉮硬䗂䠣捣썋煦敆彚䍣顗</w:t>
      </w:r>
      <w:r>
        <w:rPr/>
        <w:t>ⵌ</w:t>
      </w:r>
      <w:r>
        <w:rPr/>
        <w:t>啐</w:t>
      </w:r>
      <w:r>
        <w:rPr/>
        <w:t>Ⳏ</w:t>
      </w:r>
      <w:r>
        <w:rPr/>
        <w:t>圤䅎卖딨ꍒ瀊〸쉆汩塇쌶攨쉒㊣獉칯殣⫂橱滂所䕵⑌䅊乴䉘㞣縱⦏彙ꄥ亩歚䡚溮䭕</w:t>
      </w:r>
      <w:r>
        <w:rPr/>
        <w:t>ꔺ</w:t>
      </w:r>
      <w:r>
        <w:rPr/>
        <w:t>⺬뮩扡슱㥒乤辱垵戴椳偎汃顥⩠숳␱싂硰뽮⺩洺䂏䵉쉩㍪呤歁奨朽묺⚬쉕䅊</w:t>
      </w:r>
      <w:r>
        <w:rPr/>
        <w:t>ꗂ</w:t>
      </w:r>
      <w:r>
        <w:rPr/>
        <w:t>믂穬⽎癱助⭕卂묹싂㷂塷䯂槍婙쉣쵟┯쉭뭨쵌</w:t>
      </w:r>
      <w:r>
        <w:rPr/>
        <w:t>꤯⤪</w:t>
      </w:r>
      <w:r>
        <w:rPr/>
        <w:t>浺㙒쉲慟䛂㣂煢⪿䆩䁱숫⬤歸⩦깷剹䰪䭢別쉚慙뽸숥彉</w:t>
      </w:r>
      <w:r>
        <w:rPr/>
        <w:t>ⵋ</w:t>
      </w:r>
      <w:r>
        <w:rPr/>
        <w:t>䡑坣⥧㑆卢␱䷂쵐枩睂뼨偺幫匰妥橕湾쉈弴쉪㬩祅쌺䩳⾩쉷䡆摔䇂䥓䏂慭睰⥤쏂⹒瑰䘽䑑啑甮⑃㔻娦圵䍩쉍瀰䣎窵願ㆱ</w:t>
      </w:r>
      <w:r>
        <w:rPr/>
        <w:t>⣃</w:t>
      </w:r>
      <w:r>
        <w:rPr/>
        <w:t>扔╥䥲㐹祧⑉㕍汹䚮╕䧎쉪䝣彲丨걋煹幸╺䭸⺏禬祪忂㩩甪</w:t>
      </w:r>
      <w:r>
        <w:rPr/>
        <w:t>ⲡ⩬</w:t>
      </w:r>
      <w:r>
        <w:rPr/>
        <w:t>禵䘪뼩썢氯䵳幥㯂凂捐㘽潉泂塅穷䠤㍩併㑏剨䐥輹㥮楂晊搽䌣땷株숶䐪椦㡇䉗쉠䍑쉎쉁䈹ㄮ녅</w:t>
      </w:r>
      <w:r>
        <w:rPr/>
        <w:t>⡲</w:t>
      </w:r>
      <w:r>
        <w:rPr/>
        <w:t>瓂촬楗呁ꍶ繅</w:t>
      </w:r>
      <w:r>
        <w:rPr/>
        <w:t>⢩</w:t>
      </w:r>
      <w:r>
        <w:rPr/>
        <w:t>凂</w:t>
      </w:r>
      <w:r>
        <w:rPr/>
        <w:t>꤭⍞</w:t>
      </w:r>
      <w:r>
        <w:rPr/>
        <w:t>〽쉉㯂摤쉫楹⸳刦䪵丬眥䤴偊瑦礯橦쉕䞮撏ꍞ㵌쉂㛃싂捤瑅利祋癯㭾㢬䞣쉡嚱쌯婨㠭頲振긤呄䯂縰䌰測抬浤慅㔣㈱</w:t>
      </w:r>
      <w:r>
        <w:rPr/>
        <w:t>ꦬ</w:t>
      </w:r>
      <w:r>
        <w:rPr/>
        <w:t>ⱉ</w:t>
      </w:r>
      <w:r>
        <w:rPr/>
        <w:t>쉷徥急卌뗂┶䝦䍍䅘圶녴숻</w:t>
      </w:r>
      <w:r>
        <w:rPr/>
        <w:t>Ⱳ</w:t>
      </w:r>
      <w:r>
        <w:rPr/>
        <w:t>쉎ㆱ〥杺题痂吣材⍎别⍁昨䬯眤栽숪㤽ㄤ䂱㮬哎䩸쉬婹刪琮㝮쉚䔸놩参硇⹾轥䭡晹牒側㨳</w:t>
      </w:r>
      <w:r>
        <w:rPr/>
        <w:t>꥓</w:t>
      </w:r>
      <w:r>
        <w:rPr/>
        <w:t>坖噢楳㙹</w:t>
      </w:r>
      <w:r>
        <w:rPr/>
        <w:t>꧂</w:t>
      </w:r>
      <w:r>
        <w:rPr/>
        <w:t>⠬╉</w:t>
      </w:r>
      <w:r>
        <w:rPr/>
        <w:t>毃</w:t>
      </w:r>
      <w:r>
        <w:rPr/>
        <w:t>⢣</w:t>
      </w:r>
      <w:r>
        <w:rPr/>
        <w:t>爦䤲⯂怯稵剀숰礶唹繲挭獋┲毂㧂㥕쏂狂䃂䑔眽땾乬亵廍싂幗䰫㎵숲슡녰䫍䡪働녂牺恑䊱⑩㡭⥡㙶恳犏䘮⵾浠</w:t>
      </w:r>
      <w:r>
        <w:rPr/>
        <w:t>ⱋ</w:t>
      </w:r>
      <w:r>
        <w:rPr/>
        <w:t>ㅞ轧⽔啷拂⽶ァ杓싂쉓ㅷけ땄剑䙉쉯녡긩㙥䇂칲搷〺瓂奁㭯꥔쉀㩹砨焦嗂撿剥昬㠮太ㄤ╙숴</w:t>
      </w:r>
      <w:r>
        <w:rPr/>
        <w:t>⠹</w:t>
      </w:r>
      <w:r>
        <w:rPr/>
        <w:t>ꍘ偏뭥쉬灋劣쉋愩숫⹉⤳噧ꍙ偗䡹捣쉒厣䇂뽪ꍢ纻偣䐤晋⥸⾣㓂䟂畹숲⑦㍭暮採䝺䁟</w:t>
      </w:r>
      <w:r>
        <w:rPr/>
        <w:t>ⵏ</w:t>
      </w:r>
      <w:r>
        <w:rPr/>
        <w:t>桄⾘砥䝢嘤캩㚱㞻䂱囎侣쉂</w:t>
      </w:r>
      <w:r>
        <w:rPr/>
        <w:t>꤯</w:t>
      </w:r>
      <w:r>
        <w:rPr/>
        <w:t>컂숦〰ィ䁶睍㩭枣秎쉂⭩숊녵䚩䔳䈳轈䡐숪뿂싂瑋㍘器恶怫睗纻晔</w:t>
      </w:r>
      <w:r>
        <w:rPr/>
        <w:t>ꗂ</w:t>
      </w:r>
      <w:r>
        <w:rPr/>
        <w:t>橁㶬╶䮘ꅴ깺㉸秂洱ꅃ渱昰橹䍡獷㍾䢩슩⛂瑵㠻긪⭎弭轗冻䘪⚘㫍纩䅫뇂杘ꍧ땹싂晍⤤㣂晠⽬걑㙌偀쉗</w:t>
      </w:r>
      <w:r>
        <w:rPr/>
        <w:t>꤬</w:t>
      </w:r>
      <w:r>
        <w:rPr/>
        <w:t>斥꥖係숯區쉘䤥熮浖녱ꥡ뽒扅쎘䡐䝪楘</w:t>
      </w:r>
      <w:r>
        <w:rPr/>
        <w:t>⡚</w:t>
      </w:r>
      <w:r>
        <w:rPr/>
        <w:t>乁⹊⩷浯䤬숮뭌桍朷⪣畤썰␺䁅儨♑扃쉰䥁㦱녓⹫쉳Ⓨ⽠숯仂</w:t>
      </w:r>
      <w:r>
        <w:rPr/>
        <w:t>ꕰ</w:t>
      </w:r>
      <w:r>
        <w:rPr/>
        <w:t>⣂</w:t>
      </w:r>
      <w:r>
        <w:rPr/>
        <w:t>놩</w:t>
      </w:r>
      <w:r>
        <w:rPr/>
        <w:t>ꖩ</w:t>
      </w:r>
      <w:r>
        <w:rPr/>
        <w:t>ꌶ摗쌱䊥䠲獎⥵矂䔻か㐴</w:t>
      </w:r>
      <w:r>
        <w:rPr/>
        <w:t>ꖬ䷍</w:t>
      </w:r>
      <w:r>
        <w:rPr/>
        <w:t>懂埂䈴呪</w:t>
      </w:r>
      <w:r>
        <w:rPr/>
        <w:t>ⶬ</w:t>
      </w:r>
      <w:r>
        <w:rPr/>
        <w:t>싂㵅傘渦싂ꍒ癡쉯印⮱睫䘹妵땋쎩</w:t>
      </w:r>
      <w:r>
        <w:rPr/>
        <w:t>ⵆ</w:t>
      </w:r>
      <w:r>
        <w:rPr/>
        <w:t>쉶䙶ꅗ盂</w:t>
      </w:r>
      <w:r>
        <w:rPr/>
        <w:t>⡮</w:t>
      </w:r>
      <w:r>
        <w:rPr/>
        <w:t>瑩䭂晖</w:t>
      </w:r>
      <w:r>
        <w:rPr/>
        <w:t>꤬⍋</w:t>
      </w:r>
      <w:r>
        <w:rPr/>
        <w:t>埂⹠墵䥆⍎䭎⧍唵㢮⨮슘쉚潋䱈穬礹㥖㪥㦣쵳☲쉣杀䧂瑗攵㭇⸣瑉湟と㉴딲⍨䉖伫㞩晾橤啑䦱ꅑ䲱㊡䵤싍协슣⦣档䅉䍸歁⯍塵厱</w:t>
      </w:r>
      <w:r>
        <w:rPr/>
        <w:t>ⶣ</w:t>
      </w:r>
      <w:r>
        <w:rPr/>
        <w:t>涩䴨♸㙍晙繣捸儳㭡쏂㥂濂煄㥗婔슥㴬瀫걃뭂쉫⬰넰䵍奪䶬⵸䡉䁐颱⩉⽏眶뽙슥㖥㕁⪩浙</w:t>
      </w:r>
      <w:r>
        <w:rPr/>
        <w:t>ⵞ</w:t>
      </w:r>
      <w:r>
        <w:rPr/>
        <w:t>偷劥땴ꅳ悡颿婣毂㞬⩟敉穈䨺땗乇촶潐顮㦡묩ㅠ쏂쉴쎣</w:t>
      </w:r>
      <w:r>
        <w:rPr/>
        <w:t>⡷</w:t>
      </w:r>
      <w:r>
        <w:rPr/>
        <w:t>㉔风獚</w:t>
      </w:r>
      <w:r>
        <w:rPr/>
        <w:t>⡑⩷</w:t>
      </w:r>
      <w:r>
        <w:rPr/>
        <w:t>땔報て뭐癳⑐⸮㟃梬</w:t>
      </w:r>
      <w:r>
        <w:rPr/>
        <w:t>⡭</w:t>
      </w:r>
      <w:r>
        <w:rPr/>
        <w:t>浘싂顒㎘㨴╡橱</w:t>
      </w:r>
      <w:r>
        <w:rPr/>
        <w:t>⠽</w:t>
      </w:r>
      <w:r>
        <w:rPr/>
        <w:t>쵩凂㥖纻쉉묪榱汸嫂䌬Ⓝ⚻충묰䙴츺佤䅰숪㨶㴣搰갱轀䈫♀洵勂䐶侏呾湳攫ꅳ썩勂辡䡡㍆⽉♀㴷싂橯㵨⫂⥟⛂〶〮╄条㙐挺␯땤迎⭉⼦䢿쉥쵁汁䡋⩑숣䙧䚩敩旂捕뿂㗎</w:t>
      </w:r>
      <w:r>
        <w:rPr/>
        <w:t>ꗂ⬪</w:t>
      </w:r>
      <w:r>
        <w:rPr/>
        <w:t>⾥睞⩚㈷싂</w:t>
      </w:r>
      <w:r>
        <w:rPr/>
        <w:t>ⱞ</w:t>
      </w:r>
      <w:r>
        <w:rPr/>
        <w:t>婊썰楋㚏</w:t>
      </w:r>
      <w:r>
        <w:rPr/>
        <w:t>꧂</w:t>
      </w:r>
      <w:r>
        <w:rPr/>
        <w:t>㵴ꅂ녾⽾⽒採쉗쉤◂</w:t>
      </w:r>
      <w:r>
        <w:rPr/>
        <w:t>ⱄ</w:t>
      </w:r>
      <w:r>
        <w:rPr/>
        <w:t>磂숷兞䍅皵硕串噣䩟㥴穁呰䵘⭦㭹♈嘯⽾煣㕞⥥</w:t>
      </w:r>
      <w:r>
        <w:rPr/>
        <w:t>⡞</w:t>
      </w:r>
      <w:r>
        <w:rPr/>
        <w:t>ꍁ䙂辿</w:t>
      </w:r>
      <w:r>
        <w:rPr/>
        <w:t>ⴥ</w:t>
      </w:r>
      <w:r>
        <w:rPr/>
        <w:t>轃䞘싎潫ꏃ捇▬硌䐥쉲乪煗숺◂슏䄰걷稦塙梻⍪㈮橲䩺亥䍗㉗싂扩䱨仃繴⩌쉃숩䵱瑲䘤㮡䡰䑬㵨栻未揃숺ꥴ䡮◂⥓䈯ㄵ潩컂┴쵢渲牬䖿䯂核恑痂㍆㚿쉔丬硏⩣ㅃ働晹䀰</w:t>
      </w:r>
      <w:r>
        <w:rPr/>
        <w:t>ⱸ</w:t>
      </w:r>
      <w:r>
        <w:rPr/>
        <w:t>竂㤦焹央滍</w:t>
      </w:r>
      <w:r>
        <w:rPr/>
        <w:t>ꔪ</w:t>
      </w:r>
      <w:r>
        <w:rPr/>
        <w:t>穬拂숺忂䱺䝉ꎘ昊瑾㑴䥏㑏彥係㑓煆䉫썕䊏슿ꄻ颩先婍</w:t>
      </w:r>
      <w:r>
        <w:rPr/>
        <w:t>Ⳃ</w:t>
      </w:r>
      <w:r>
        <w:rPr/>
        <w:t>㩅祂坖</w:t>
      </w:r>
      <w:r>
        <w:rPr/>
        <w:t>ⴲ</w:t>
      </w:r>
      <w:r>
        <w:rPr/>
        <w:t>扮ꅱ倪矂</w:t>
      </w:r>
      <w:r>
        <w:rPr/>
        <w:t>Ɒ</w:t>
      </w:r>
      <w:r>
        <w:rPr/>
        <w:t>䕍濂婞㨵ㆵ䢩ꄯ쉠搳</w:t>
      </w:r>
      <w:r>
        <w:rPr/>
        <w:t>ⴴ</w:t>
      </w:r>
      <w:r>
        <w:rPr/>
        <w:t>戫摉坰䁐剏묶剞┯</w:t>
      </w:r>
      <w:r>
        <w:rPr/>
        <w:t>ꤵ</w:t>
      </w:r>
      <w:r>
        <w:rPr/>
        <w:t>췂</w:t>
      </w:r>
      <w:r>
        <w:rPr/>
        <w:t>꧂</w:t>
      </w:r>
      <w:r>
        <w:rPr/>
        <w:t>슩暘ꥥ㕠嫂쉠⌵</w:t>
      </w:r>
      <w:r>
        <w:rPr/>
        <w:t>ⵋ</w:t>
      </w:r>
      <w:r>
        <w:rPr/>
        <w:t>礱</w:t>
      </w:r>
      <w:r>
        <w:rPr/>
        <w:t>ꤲ</w:t>
      </w:r>
      <w:r>
        <w:rPr/>
        <w:t>ⲡ</w:t>
      </w:r>
      <w:r>
        <w:rPr/>
        <w:t>䄭⥬洵ꇂ塳⹅깆ㅀ砬穖⨤媮恵</w:t>
      </w:r>
      <w:r>
        <w:rPr/>
        <w:t>ꔬ</w:t>
      </w:r>
      <w:r>
        <w:rPr/>
        <w:t>컎游㔴썉佳冬</w:t>
      </w:r>
      <w:r>
        <w:rPr/>
        <w:t>ⵘ</w:t>
      </w:r>
      <w:r>
        <w:rPr/>
        <w:t>璣绂쉬潪㈳煨㷂琨瘬睂砤㢥갴琮뭰坓氤㡊뼥冿槂뭒䥾╨塯䁰㶵㒻ꇂ쉷㒱⭇挷꺻꥕祰숥␲␵帳뽲⼨忂盂숶䵪㝓狂㭭슿櫂瞬㍞渲琯㘫쉖ꥦ瘮䦮䕬䜺딬숭但頵숹㩥桯單ꅪ걉떿䥏煏搵</w:t>
      </w:r>
      <w:r>
        <w:rPr/>
        <w:t>ꤳ</w:t>
      </w:r>
      <w:r>
        <w:rPr/>
        <w:t>㋎⸣奙땀뭌ꥬ㙦䅥쉲⽄쌨ꏃ䄸⵸仂</w:t>
      </w:r>
      <w:r>
        <w:rPr/>
        <w:t>ⲵ</w:t>
      </w:r>
      <w:r>
        <w:rPr/>
        <w:t>습歪䛂ㄯ놩䭩싂兞䏂</w:t>
      </w:r>
      <w:r>
        <w:rPr/>
        <w:t>ꗂ</w:t>
      </w:r>
      <w:r>
        <w:rPr/>
        <w:t>䫂㍬ㄴ呶祯庩㥙ぇꄳ㵖␯</w:t>
      </w:r>
      <w:r>
        <w:rPr/>
        <w:t>ⵅ</w:t>
      </w:r>
      <w:r>
        <w:rPr/>
        <w:t>欰⼣䅲⑕쉕㢻습㨺◂쉺㚩癌⤳쵀珂恥⥤㷂恞</w:t>
      </w:r>
      <w:r>
        <w:rPr/>
        <w:t>⡭</w:t>
      </w:r>
      <w:r>
        <w:rPr/>
        <w:t>昵幀搭捄䄰嘣걮䩉⼥䄦</w:t>
      </w:r>
      <w:r>
        <w:rPr/>
        <w:t>Ⳃ</w:t>
      </w:r>
      <w:r>
        <w:rPr/>
        <w:t>ⵡ</w:t>
      </w:r>
      <w:r>
        <w:rPr/>
        <w:t>䬫숱㬨㬷恇┷硰浞㵃縪⹂⭈䚩毂㙺䵄奅潓㯂⽧䯎頪</w:t>
      </w:r>
      <w:r>
        <w:rPr/>
        <w:t>ꦬ</w:t>
      </w:r>
      <w:r>
        <w:rPr/>
        <w:t>朰⩲䕔⮱쉚智瑰숹䛂杙숻媬佟䤸奈䗂</w:t>
      </w:r>
      <w:r>
        <w:rPr/>
        <w:t>ꕬ</w:t>
      </w:r>
      <w:r>
        <w:rPr/>
        <w:t>睧</w:t>
      </w:r>
      <w:r>
        <w:rPr/>
        <w:t>ꤸ</w:t>
      </w:r>
      <w:r>
        <w:rPr/>
        <w:t>瓂싂攦䵫轹刻癔쉕쉀⍸睉仂䍐䘭싃㮘땂甬桟㵟䬨礨촻敚䕷ꥸ挽輷⑵쉉烂㋂卟㤪椪녣䍨浴瑁썀㧂煡匪ꍸ䚡䭪係獕썚쉵繱</w:t>
      </w:r>
      <w:r>
        <w:rPr/>
        <w:t>ⱐ</w:t>
      </w:r>
      <w:r>
        <w:rPr/>
        <w:t>暻用㧃㙦睺䴻礴⎵禩숻싂睂쉴恬㐨쉥⽊唣汄頪画숩⩌梿䥆⪵숰砪畞㥀敪䁉䵺啣묨뼤녙쉐㫍⽷䀱狂啌乢媡畴㉓皵砻儺䭀恘㤸䁠䱖晳⛂彚㥌깲슻璮䥴牗玿煌㚿♟亩䔱䥀㭫础㡱䬽歂塓㥬燂僂⽷散㈱瑷딤幸偪</w:t>
      </w:r>
      <w:r>
        <w:rPr/>
        <w:t>⠽</w:t>
      </w:r>
      <w:r>
        <w:rPr/>
        <w:t>噍皿唬捥溏긯瘪穯澻恀㩹뼲녒䙴⤽憣ꍩ勃啘橣恳歬숶썣皿</w:t>
      </w:r>
      <w:r>
        <w:rPr/>
        <w:t>ꤣ</w:t>
      </w:r>
      <w:r>
        <w:rPr/>
        <w:t>绂ꥩ넰㥤焬⨦Ⓜ係䰥绍劏숣⍦璩ꅓ睬䱄䤻彦儳</w:t>
      </w:r>
      <w:r>
        <w:rPr/>
        <w:t>ⶩ</w:t>
      </w:r>
      <w:r>
        <w:rPr/>
        <w:t>焨伫漤倬ㆬ㙤䄯轏搦䋂뼥瑟ꅺ䧂䡭숴敩牣⨲䎿</w:t>
      </w:r>
      <w:r>
        <w:rPr/>
        <w:t>ꦩ</w:t>
      </w:r>
      <w:r>
        <w:rPr/>
        <w:t>縤呗⼶싂⩰ꆬ弯柂礳㕺곂䥖⥹䀱㙸㑕救슏時㝱땔⽑頪쵞睧쉏♚㕶異顎⛂ㄹ啉쉧땧䜊䘻㡣긨彂晲뭁쉺潍柂汏弣剉䱋练䷂㥣棂쉬뇂㑋妵喵䔵䁸쵹</w:t>
      </w:r>
      <w:r>
        <w:rPr/>
        <w:t>ꦥ</w:t>
      </w:r>
      <w:r>
        <w:rPr/>
        <w:t>硴쉱</w:t>
      </w:r>
      <w:r>
        <w:rPr/>
        <w:t>ꦵ</w:t>
      </w:r>
      <w:r>
        <w:rPr/>
        <w:t>㥺汳奓睬㘸⨹┶夯곂䫂䣂⏂別㙎⭸睁㭳쉫년쉋䯂䠰䥆彁⍄䥠渵塍祹䳂浾䩎汋恤䉱뼬䈮愱⴮檻睓춣쉂䛍䣍쉓穷浕䖿⨳</w:t>
      </w:r>
      <w:r>
        <w:rPr/>
        <w:t>ⲏ</w:t>
      </w:r>
      <w:r>
        <w:rPr/>
        <w:t>ꅑ参剟㌶숣帪稴䄥湂敎☷活㩋潉歊浳倱䠦껂걇景䕞繚⨸쉵</w:t>
      </w:r>
      <w:r>
        <w:rPr/>
        <w:t>Ⳃ</w:t>
      </w:r>
      <w:r>
        <w:rPr/>
        <w:t>䤦㨲䙋呲瑎㴸湙슮䪏㥱쉰뭖꺥渱쉢⩳ꍩ框轀쉄쉤桱啾껂敳ꥮ棃㑂㢘䄨垘縥牭㗍떩渹稵㝀坔싎囂뿂哂䬪쉆쉙쉵塍㭶숱䝹晋ꅉ旂剎离㌸八䛂繅⑧娥䀫䍖㍹槂</w:t>
      </w:r>
      <w:r>
        <w:rPr/>
        <w:t>ꥍꔣ</w:t>
      </w:r>
      <w:r>
        <w:rPr/>
        <w:t>㛂礽倵䡁婾쉶倰䅌癤渨湫㍯硷쉔梏搬畧</w:t>
      </w:r>
      <w:r>
        <w:rPr/>
        <w:t>Ɒ</w:t>
      </w:r>
      <w:r>
        <w:rPr/>
        <w:t>쉎쎘伸汲刷恷뭚㓂䅥稹㭢癡뗂뭨㑐쉨Ⓜ䫂潬</w:t>
      </w:r>
      <w:r>
        <w:rPr/>
        <w:t>⡍</w:t>
      </w:r>
      <w:r>
        <w:rPr/>
        <w:t>楁㖡倪畲亵柃䄫ꍌ㮵슣䎵</w:t>
      </w:r>
      <w:r>
        <w:rPr/>
        <w:t>꧂⹗</w:t>
      </w:r>
      <w:r>
        <w:rPr/>
        <w:t>걟ꏂ祶牴㍢頶珂䍉⭯㒱佷輳朶㕂䉑䲡枱䵷欻焪딹ㄺ숷䨶⼽䝲ꍞ歈㙰熏戥쉬숬毂싂쉣嚣儤扬桬琹旂彂⌴깁㑉狂</w:t>
      </w:r>
      <w:r>
        <w:rPr/>
        <w:t>⡠</w:t>
      </w:r>
      <w:r>
        <w:rPr/>
        <w:t>䄷畠숷䩌敃㒘捧佊䍣⼨彇刨㷃熣⥫쌪畃懃狂쵥긱䥫頣쉂棂䢩歁伻㍫싂㐸㣂窡깶㩱唺ヂ攻津㉭犘갰쉌ꥰ䟂⵶橾</w:t>
      </w:r>
      <w:r>
        <w:rPr/>
        <w:t>ꕊ</w:t>
      </w:r>
      <w:r>
        <w:rPr/>
        <w:t>䅭뽋</w:t>
      </w:r>
      <w:r>
        <w:rPr/>
        <w:t>ⴺ</w:t>
      </w:r>
      <w:r>
        <w:rPr/>
        <w:t>뽂䖥幷戽瑭勃칙㑖</w:t>
      </w:r>
      <w:r>
        <w:rPr/>
        <w:t>ⱥ</w:t>
      </w:r>
      <w:r>
        <w:rPr/>
        <w:t>扥습䆻祋䁳海䳎瑤䟂⭢慏㐸곎梻⹹♈匭쉷䴤⩚㉓뭯녰꺻顊ㅮ깏頭挹䅈䒡㍤㈴슿恦帪ㅫ樰樸急䘻</w:t>
      </w:r>
      <w:r>
        <w:rPr/>
        <w:t>ꖥ</w:t>
      </w:r>
      <w:r>
        <w:rPr/>
        <w:t>뼹轅唨╍䅘ㄨ楣격ꥰ硚걆㢥䳂匽伦䃂敉믂㙙颩䬪⦘术洲뽹⑓쉡攣䁍䩩㝒♉⼷䵳</w:t>
      </w:r>
      <w:r>
        <w:rPr/>
        <w:t>ꕚ</w:t>
      </w:r>
      <w:r>
        <w:rPr/>
        <w:t>你䩧琣接䘫瀵懂䥑浲뽪夰瑤㨦䅪㢩♹桓姂⩢⚵䵇⩹쉭丽슡⩨쉋幵瑺녠塓뽈⽉긩뾮⵳帽䞮债甪繆칭㋎䡏㍆</w:t>
      </w:r>
      <w:r>
        <w:rPr/>
        <w:t>꤯</w:t>
      </w:r>
      <w:r>
        <w:rPr/>
        <w:t>晲㛂珃쉞뗂숫塳츬㜤啒娮摴</w:t>
      </w:r>
      <w:r>
        <w:rPr/>
        <w:t>ⳍ</w:t>
      </w:r>
      <w:r>
        <w:rPr/>
        <w:t>꤭</w:t>
      </w:r>
      <w:r>
        <w:rPr/>
        <w:t>凂朶扸渦⩪浸壂䫃</w:t>
      </w:r>
      <w:r>
        <w:rPr/>
        <w:t>ꔱ</w:t>
      </w:r>
      <w:r>
        <w:rPr/>
        <w:t>颻춮圻桬䲿⍟ꍯ繷啉撡塃砮슬毂勎쉾⩋扙窱䁚㩡쉸束싂噯걤攣㡠挽坊쉠䜨礊十䌪䭏呰搻䗂空쉇ㅆ㡒焯뽮칈칲獟㩇문썭眺妩坋녺䥒㕓縬쉹冘㭗穭⭟淎䐣쉡</w:t>
      </w:r>
      <w:r>
        <w:rPr/>
        <w:t>ⴲ</w:t>
      </w:r>
      <w:r>
        <w:rPr/>
        <w:t>Ⱞ</w:t>
      </w:r>
      <w:r>
        <w:rPr/>
        <w:t>礨쉱㝅</w:t>
      </w:r>
      <w:r>
        <w:rPr/>
        <w:t>ꥉ</w:t>
      </w:r>
      <w:r>
        <w:rPr/>
        <w:t>ⱍ</w:t>
      </w:r>
      <w:r>
        <w:rPr/>
        <w:t>䘰문⽇</w:t>
      </w:r>
      <w:r>
        <w:rPr/>
        <w:t>ꤶ</w:t>
      </w:r>
      <w:r>
        <w:rPr/>
        <w:t>湭뭴元䤳兙柂䈲쉩晑瓎⯃칁䢻洳쉲ꅋ㑕☬報싂곃水걡祆ㆩ爦뼱ꥶ녈晕㵰懂砩熻顴ꏂ㠦</w:t>
      </w:r>
      <w:r>
        <w:rPr/>
        <w:t>Ɒ</w:t>
      </w:r>
      <w:r>
        <w:rPr/>
        <w:t>믂䁱⹭䥷佉⒩癋㵶㙺瀣㡕縪쵭츪搳欻机컃猥칷쉰㛂슥쉟㬮枣녀쵋䑤㤩瘻䀫曂汑棎뗂场幺䭁㬲䵥뽭䅫畵⩌숲◃ち⤩慭擃年㬪</w:t>
      </w:r>
      <w:r>
        <w:rPr/>
        <w:t>꧂</w:t>
      </w:r>
      <w:r>
        <w:rPr/>
        <w:t>獦桂澵슮걠狂埂炩噣㐺哃</w:t>
      </w:r>
      <w:r>
        <w:rPr/>
        <w:t>Ⱨ</w:t>
      </w:r>
      <w:r>
        <w:rPr/>
        <w:t>顏쉑㡣䬲䈶</w:t>
      </w:r>
      <w:r>
        <w:rPr/>
        <w:t>ꗂ</w:t>
      </w:r>
      <w:r>
        <w:rPr/>
        <w:t>⻃轐숽</w:t>
      </w:r>
      <w:r>
        <w:rPr/>
        <w:t>⠴</w:t>
      </w:r>
      <w:r>
        <w:rPr/>
        <w:t>慴堸䭑偏瑂天㚵</w:t>
      </w:r>
      <w:r>
        <w:rPr/>
        <w:t>Ⳃ</w:t>
      </w:r>
      <w:r>
        <w:rPr/>
        <w:t>䁠柂㝶숲熥歾帱轐넯⼰娵♠癅磂䈸䧂摐숫ꍙ걲䩥绂祔捧䭸⭁拂㌯ꥮ塳쉰唷剞</w:t>
      </w:r>
      <w:r>
        <w:rPr/>
        <w:t>ⲡ</w:t>
      </w:r>
      <w:r>
        <w:rPr/>
        <w:t>䩣㑤⨲뾥뽷쉡䈮</w:t>
      </w:r>
      <w:r>
        <w:rPr/>
        <w:t>⡔☷</w:t>
      </w:r>
      <w:r>
        <w:rPr/>
        <w:t>割楷㑁뾩놩稩놮獊塒䯍柃啪䁔䴨浊㵶쉲깪⭲慖</w:t>
      </w:r>
      <w:r>
        <w:rPr/>
        <w:t>ⵀ</w:t>
      </w:r>
      <w:r>
        <w:rPr/>
        <w:t>뽘⍠久睰쉞䝆꧎㝡䱙␽幀숪⪻伮塷㝤䝺䞱┺攵楖</w:t>
      </w:r>
      <w:r>
        <w:rPr/>
        <w:t>Ⱳ</w:t>
      </w:r>
      <w:r>
        <w:rPr/>
        <w:t>쉕砪䥀㩠뭃㨦汪吳䰥쉐㵣爦甪썲썴桸氪䢏㩘礮儨</w:t>
      </w:r>
      <w:r>
        <w:rPr/>
        <w:t>ⱟ⩊</w:t>
      </w:r>
      <w:r>
        <w:rPr/>
        <w:t>쉳쉉ぢ楩䴪⹥녙獄䰮歲〻亣䅓㮿䵵樷䑴䆿䉪뿂</w:t>
      </w:r>
      <w:r>
        <w:rPr/>
        <w:t>Ⳏ</w:t>
      </w:r>
      <w:r>
        <w:rPr/>
        <w:t>琪獨쉥灠⸲燂䄩报㔦轗</w:t>
      </w:r>
      <w:r>
        <w:rPr/>
        <w:t>ⵌ</w:t>
      </w:r>
      <w:r>
        <w:rPr/>
        <w:t>㡴䖱㵄歹幀숰㙄瘰總쉟㍊쉆烃硞뽒年ꅚ</w:t>
      </w:r>
      <w:r>
        <w:rPr/>
        <w:t>ⶻ</w:t>
      </w:r>
      <w:r>
        <w:rPr/>
        <w:t>뽩㍎╄砮</w:t>
      </w:r>
      <w:r>
        <w:rPr/>
        <w:t>ꦬ</w:t>
      </w:r>
      <w:r>
        <w:rPr/>
        <w:t>栦穮兠</w:t>
      </w:r>
      <w:r>
        <w:rPr/>
        <w:t>⢡⡄</w:t>
      </w:r>
      <w:r>
        <w:rPr/>
        <w:t>单㦩匴칈序浉㝠搸䲱楮</w:t>
      </w:r>
      <w:r>
        <w:rPr/>
        <w:t>⡮</w:t>
      </w:r>
      <w:r>
        <w:rPr/>
        <w:t>쉫燂䑠嫂♬㮮彲杂汹</w:t>
      </w:r>
      <w:r>
        <w:rPr/>
        <w:t>ꕁ</w:t>
      </w:r>
      <w:r>
        <w:rPr/>
        <w:t>슬壂써⽲湍㕆䅐墘狂猽땫</w:t>
      </w:r>
      <w:r>
        <w:rPr/>
        <w:t>⡲</w:t>
      </w:r>
      <w:r>
        <w:rPr/>
        <w:t>顯題</w:t>
      </w:r>
      <w:r>
        <w:rPr/>
        <w:t>ꥋ</w:t>
      </w:r>
      <w:r>
        <w:rPr/>
        <w:t>昱</w:t>
      </w:r>
      <w:r>
        <w:rPr/>
        <w:t>Ⳃ</w:t>
      </w:r>
      <w:r>
        <w:rPr/>
        <w:t>숲⨺ꌤ失䈮숬䍨쉹玮칥촤㎩䝓迂㡸獈䜹숬硇浇⥴咣⹎땑땫穓窣晨䘱숤甶䡂癇幸숰⩮묭긪滍䀪㤥晵恒暮㝔䭧临娵潸뗂⨵♵牗櫂䙗㍾庣晴㉓⒡婇䅔囃</w:t>
      </w:r>
      <w:r>
        <w:rPr/>
        <w:t>ⱖ</w:t>
      </w:r>
      <w:r>
        <w:rPr/>
        <w:t>繏竂璡獚〉</w:t>
      </w:r>
      <w:r>
        <w:rPr/>
        <w:t>ⱶ⩳</w:t>
      </w:r>
      <w:r>
        <w:rPr/>
        <w:t>땕뼥奙䍶썔⩖佷곂⽾ㅎ柍灧獊拂╨㠭</w:t>
      </w:r>
      <w:r>
        <w:rPr/>
        <w:t>⠯</w:t>
      </w:r>
      <w:r>
        <w:rPr/>
        <w:t>栻ꎮ건</w:t>
      </w:r>
      <w:r>
        <w:rPr/>
        <w:t>ⶥ</w:t>
      </w:r>
      <w:r>
        <w:rPr/>
        <w:t>뿎剳忂쵂佚ㅊ癄⤸奎⹌晠⭾䌦轄⩞硹슻䴻㵰㩊廃䣂䓃㭢剟允썉梵䙇</w:t>
      </w:r>
      <w:r>
        <w:rPr/>
        <w:t>⡂</w:t>
      </w:r>
      <w:r>
        <w:rPr/>
        <w:t>奙桊⩮⸸倽㈶숭</w:t>
      </w:r>
      <w:r>
        <w:rPr/>
        <w:t>ⱇ</w:t>
      </w:r>
      <w:r>
        <w:rPr/>
        <w:t>娩懂浓㍋쉘쏍灁ꌽ瀊䚣猯䱘②䅁ꅹ䭭敢汒顥䤥搻썃啐䚣㭎ㅭ</w:t>
      </w:r>
      <w:r>
        <w:rPr/>
        <w:t>ⵢ꥔</w:t>
      </w:r>
      <w:r>
        <w:rPr/>
        <w:t>㖮䅃</w:t>
      </w:r>
      <w:r>
        <w:rPr/>
        <w:t>Ⳃ</w:t>
      </w:r>
      <w:r>
        <w:rPr/>
        <w:t>ꥥ坐뽢拂矂秂䓎춮숪㢡繅Ⓜ佮彡哂⹗绂硶楟㮩⭎딹轗瞬ꍬ泂㥷䑴䔨</w:t>
      </w:r>
      <w:r>
        <w:rPr/>
        <w:t>⡄</w:t>
      </w:r>
      <w:r>
        <w:rPr/>
        <w:t>⼪彌땾</w:t>
      </w:r>
      <w:r>
        <w:rPr/>
        <w:t>ꤰ</w:t>
      </w:r>
      <w:r>
        <w:rPr/>
        <w:t>琥⍲暻㖩㵁</w:t>
      </w:r>
      <w:r>
        <w:rPr/>
        <w:t>ꗂ</w:t>
      </w:r>
      <w:r>
        <w:rPr/>
        <w:t>䄽녱匶潌숷㑣剟橨嘲땗捕쉨塇</w:t>
      </w:r>
      <w:r>
        <w:rPr/>
        <w:t>ꤽ</w:t>
      </w:r>
      <w:r>
        <w:rPr/>
        <w:t>㉢</w:t>
      </w:r>
      <w:r>
        <w:rPr/>
        <w:t>Ⱡ⯍</w:t>
      </w:r>
      <w:r>
        <w:rPr/>
        <w:t>眶柂슩쉳䌻绎瑨╚㕢▩ꅃ싂</w:t>
      </w:r>
      <w:r>
        <w:rPr/>
        <w:t>⢩</w:t>
      </w:r>
      <w:r>
        <w:rPr/>
        <w:t>䭐㍏䬬䁠ご</w:t>
      </w:r>
      <w:r>
        <w:rPr/>
        <w:t>ꕹ</w:t>
      </w:r>
      <w:r>
        <w:rPr/>
        <w:t>乮稳슘촦䙞灲剗啍넶慩</w:t>
      </w:r>
      <w:r>
        <w:rPr/>
        <w:t>ꗂ</w:t>
      </w:r>
      <w:r>
        <w:rPr/>
        <w:t>倨䀫䔪⧂参⬩睸╁䡪썏䘩砺瑄⍒⽔</w:t>
      </w:r>
      <w:r>
        <w:rPr/>
        <w:t>ꥌ</w:t>
      </w:r>
      <w:r>
        <w:rPr/>
        <w:t>㐪囎繹䘵悿儷쉵䉌</w:t>
      </w:r>
      <w:r>
        <w:rPr/>
        <w:t>ⵟ</w:t>
      </w:r>
      <w:r>
        <w:rPr/>
        <w:t>땉浱䙥潞滂쉌榥強幍㐹辥䃂ㄻ䂬쉌숪걅㊵竃枡䥱桞숮㧍䵎숴係쉐⨷䉋깆㟍뽯䩭䜹땱⩏父煟⭬毂垻䁓䅙彖</w:t>
      </w:r>
      <w:r>
        <w:rPr/>
        <w:t>꧂</w:t>
      </w:r>
      <w:r>
        <w:rPr/>
        <w:t>䅨㭊杔楫怹奏䏂椳个㡒</w:t>
      </w:r>
      <w:r>
        <w:rPr/>
        <w:t>ꦣ</w:t>
      </w:r>
      <w:r>
        <w:rPr/>
        <w:t>毂䦩ꥥ썇숻氶숱숹숰濂恲침え♘犥愶䇂悡곂懂繓窘䨥焦</w:t>
      </w:r>
      <w:r>
        <w:rPr/>
        <w:t>ꤥ</w:t>
      </w:r>
      <w:r>
        <w:rPr/>
        <w:t>䱲器公</w:t>
      </w:r>
      <w:r>
        <w:rPr/>
        <w:t>⠬</w:t>
      </w:r>
      <w:r>
        <w:rPr/>
        <w:t>ⵋ</w:t>
      </w:r>
      <w:r>
        <w:rPr/>
        <w:t>啾癠殻쉖</w:t>
      </w:r>
      <w:r>
        <w:rPr/>
        <w:t>ⴶ</w:t>
      </w:r>
      <w:r>
        <w:rPr/>
        <w:t>桇뭵싂슣䜳兤⾵⥑⭰ꄭ卧恙価㵣䵉숴쉱</w:t>
      </w:r>
      <w:r>
        <w:rPr/>
        <w:t>ⰳ⪬</w:t>
      </w:r>
      <w:r>
        <w:rPr/>
        <w:t>䍤쉥䐩⬰危檘ㅈ◂坎숷繺婹縮슏싂㮵䡖췎╠䁉輭⩄╺</w:t>
      </w:r>
      <w:r>
        <w:rPr/>
        <w:t>ꕠ</w:t>
      </w:r>
      <w:r>
        <w:rPr/>
        <w:t>⽶眫ㅪ抿⍲⯂攵䡕</w:t>
      </w:r>
      <w:r>
        <w:rPr/>
        <w:t>ꕖ</w:t>
      </w:r>
      <w:r>
        <w:rPr/>
        <w:t>秂뭥墘䍊痃狃頰썂璥</w:t>
      </w:r>
      <w:r>
        <w:rPr/>
        <w:t>꧂</w:t>
      </w:r>
      <w:r>
        <w:rPr/>
        <w:t>漥䥱匲㇂栦뽖녰⥅</w:t>
      </w:r>
      <w:r>
        <w:rPr/>
        <w:t>ꦣ</w:t>
      </w:r>
      <w:r>
        <w:rPr/>
        <w:t>獈撬⩥噥쉖穂ㅉ숣璘䭖桔婵쉲쉞䭪繇场㍙敳珂摶垣炿秂奫橘癏䭌仂奊</w:t>
      </w:r>
      <w:r>
        <w:rPr/>
        <w:t>Ɱ</w:t>
      </w:r>
      <w:r>
        <w:rPr/>
        <w:t>쵠Ⓕ䝸㝮瀨뇂䊡炬㌦⹩</w:t>
      </w:r>
      <w:r>
        <w:rPr/>
        <w:t>Ⳃ</w:t>
      </w:r>
      <w:r>
        <w:rPr/>
        <w:t>䭇䤭</w:t>
      </w:r>
      <w:r>
        <w:rPr/>
        <w:t>Ᵽ</w:t>
      </w:r>
      <w:r>
        <w:rPr/>
        <w:t>쉐䑾䃂㠵䲵䑧晧杁䱘汎꥗䍘椮</w:t>
      </w:r>
      <w:r>
        <w:rPr/>
        <w:t>ⴤ</w:t>
      </w:r>
      <w:r>
        <w:rPr/>
        <w:t>歲</w:t>
      </w:r>
      <w:r>
        <w:rPr/>
        <w:t>⢩</w:t>
      </w:r>
      <w:r>
        <w:rPr/>
        <w:t>䔨㭈廂捳矂⽣⸦䱯걖㉋轌礤䵨ꅎ</w:t>
      </w:r>
      <w:r>
        <w:rPr/>
        <w:t>ꥏ</w:t>
      </w:r>
      <w:r>
        <w:rPr/>
        <w:t>〳段晨溱怤獌奔⭂痂</w:t>
      </w:r>
      <w:r>
        <w:rPr/>
        <w:t>Ⳏ</w:t>
      </w:r>
      <w:r>
        <w:rPr/>
        <w:t>幠䘽頨嚻⽤⫂</w:t>
      </w:r>
      <w:r>
        <w:rPr/>
        <w:t>ⰳ♉</w:t>
      </w:r>
      <w:r>
        <w:rPr/>
        <w:t>쉙뿂㞵弰䅾嫂䱺⑕禱牒캬㕧ㄣ♣礪硈⑰㑡樷땦걆嗂獗숪숳넷ず⪣쉏</w:t>
      </w:r>
      <w:r>
        <w:rPr/>
        <w:t>ⵖ</w:t>
      </w:r>
      <w:r>
        <w:rPr/>
        <w:t>嗂</w:t>
      </w:r>
      <w:r>
        <w:rPr/>
        <w:t>ⰺ</w:t>
      </w:r>
      <w:r>
        <w:rPr/>
        <w:t>䭤䑩</w:t>
      </w:r>
      <w:r>
        <w:rPr/>
        <w:t>ⱋ꧎</w:t>
      </w:r>
      <w:r>
        <w:rPr/>
        <w:t>䘸㤫ㄶㅞ璩樯畈晀呑</w:t>
      </w:r>
      <w:r>
        <w:rPr/>
        <w:t>⡰</w:t>
      </w:r>
      <w:r>
        <w:rPr/>
        <w:t>䕊㑈圬怲摍坱㦘捇뽊〻㐱癖娪竃洫㌮쉨습㡔䙔奊嫎唪搰ꇂ濂믂煈㊱쉱繂촳歸숸⹙㡨걈嚡柂䰲垣䗂쵒殮</w:t>
      </w:r>
      <w:r>
        <w:rPr/>
        <w:t>⣂</w:t>
      </w:r>
      <w:r>
        <w:rPr/>
        <w:t>涩ꎩ뿂頫湖숸쉧</w:t>
      </w:r>
      <w:r>
        <w:rPr/>
        <w:t>ⱏ</w:t>
      </w:r>
      <w:r>
        <w:rPr/>
        <w:t>싎⪮纏⺻顀摕䍀ꎥ㌸愭䐵㨵憵垣恍剹⯂갤幣捅輪츊㥭䝪싍獷硍卒煎幕⻂扬</w:t>
      </w:r>
      <w:r>
        <w:rPr/>
        <w:t>ꤳ</w:t>
      </w:r>
      <w:r>
        <w:rPr/>
        <w:t>潔⎩䈬毂戸䉐恫滂帽㠰싂걙␲癖숦땅녌㉳穁轓娭</w:t>
      </w:r>
      <w:r>
        <w:rPr/>
        <w:t>ꥑ</w:t>
      </w:r>
      <w:r>
        <w:rPr/>
        <w:t>㩓쉡⥣㍪쉇繙戬慆塸䴪圬䕀欴</w:t>
      </w:r>
      <w:r>
        <w:rPr/>
        <w:t>ꥋ</w:t>
      </w:r>
      <w:r>
        <w:rPr/>
        <w:t>䵩䅌䀲ꅣ⨽祗ꅥ妣剀燂㙭믂⛂唹毎侱</w:t>
      </w:r>
      <w:r>
        <w:rPr/>
        <w:t>ꤩ</w:t>
      </w:r>
      <w:r>
        <w:rPr/>
        <w:t>쉒漦☪쵨썰</w:t>
      </w:r>
      <w:r>
        <w:rPr/>
        <w:t>ꕒ</w:t>
      </w:r>
      <w:r>
        <w:rPr/>
        <w:t>竂␶慩兣㡶楰礽空䤺溡㠦땃磂㡺獹憬呥</w:t>
      </w:r>
      <w:r>
        <w:rPr/>
        <w:t>⠲</w:t>
      </w:r>
      <w:r>
        <w:rPr/>
        <w:t>渫⤹懂䋂⭏춻쉌쉱╱㝚䀣</w:t>
      </w:r>
      <w:r>
        <w:rPr/>
        <w:t>⠶⍷</w:t>
      </w:r>
      <w:r>
        <w:rPr/>
        <w:t>囂뾿⽤㭴⭢</w:t>
      </w:r>
      <w:r>
        <w:rPr/>
        <w:t>ꦱ</w:t>
      </w:r>
      <w:r>
        <w:rPr/>
        <w:t>믂♎츦瑱⪱克輽焩싂樣潐䡔徬㒬猥쉀浣睩㨺츳彰輽垵ꆩ顺煔ꍞ䉖穓슬⩶伩슮썮ꍥ┱轱ꅂ쉺㘪䊡憻㕨皡嫂숷䅱瘰姍㆏㮣⩰㉆⩞硘㛍兆獓䝀㜱渷娱伤皵䠵刬恣幍숪쉎摖숭㬽轥䐻䤽䛂ꌷ啲䆮䅬澥䏂株숤塨㴳⚥凂</w:t>
      </w:r>
      <w:r>
        <w:rPr/>
        <w:t>ⱖ</w:t>
      </w:r>
      <w:r>
        <w:rPr/>
        <w:t>䣎⬪쉳䖱</w:t>
      </w:r>
      <w:r>
        <w:rPr/>
        <w:t>ⶻ</w:t>
      </w:r>
      <w:r>
        <w:rPr/>
        <w:t>恔祷⥇䋎桷擃⌬㍩㜮楞䃎</w:t>
      </w:r>
      <w:r>
        <w:rPr/>
        <w:t>⢡</w:t>
      </w:r>
      <w:r>
        <w:rPr/>
        <w:t>ꦬ</w:t>
      </w:r>
      <w:r>
        <w:rPr/>
        <w:t>绂쉨怵滂숪轄桃瀸ぃ暮쉞癳숳겘祅戮弨危〻䄶䎻捬䉌䞵쉂</w:t>
      </w:r>
      <w:r>
        <w:rPr/>
        <w:t>ꕎ</w:t>
      </w:r>
      <w:r>
        <w:rPr/>
        <w:t>畯報ㅀ㕃쉡橕炻佘</w:t>
      </w:r>
      <w:r>
        <w:rPr/>
        <w:t>ꥏ䷂</w:t>
      </w:r>
      <w:r>
        <w:rPr/>
        <w:t>슥㌪橤⩭쉣帳佶礥漪㕦㉴춮ꅤꆵ㮵쉞㙚睡瀰䙩嚥䁷瑱⚵轐輤怷䴨싂⩮䩚喿쉂呅습歨剪㩗砪坷ち뭷普</w:t>
      </w:r>
      <w:r>
        <w:rPr/>
        <w:t>ꕨ</w:t>
      </w:r>
      <w:r>
        <w:rPr/>
        <w:t>矂䱾㝏쉚␮䍱쉅⩖傡桭䥦䑡卹䁘稹㮥칏ꥺ飂倱뽾忂ꥫ⭨垮㑞瑒쉘癒깺Ⓧ䑖㕩䅹百㚥摁쉐咏噹䂏⏂瀣噮</w:t>
      </w:r>
      <w:r>
        <w:rPr/>
        <w:t>ꦬ</w:t>
      </w:r>
      <w:r>
        <w:rPr/>
        <w:t>畷㷍櫎琹쎻쉣愻쉞櫂㦩껂榩桂♱쉵䂩칔祄㴲⩌㙙䅕瑘䡥㵰</w:t>
      </w:r>
      <w:r>
        <w:rPr/>
        <w:t>ⰹ</w:t>
      </w:r>
      <w:r>
        <w:rPr/>
        <w:t>垮㡈〥䯂娪䔦医㧂췂♒㭶㵧滂煏숽浥쵄㕬椰꤮来긫⨶磂杲挱㩅⽍췂幠畢숰䧂輭㒩䂥浸쉈묵轠㷂䍞㘨㋂⑘⑏彈幮쌶焳幪湰杌幒䤬</w:t>
      </w:r>
      <w:r>
        <w:rPr/>
        <w:t>ꕵ</w:t>
      </w:r>
      <w:r>
        <w:rPr/>
        <w:t>쏂칖숳⭔嚮</w:t>
      </w:r>
      <w:r>
        <w:rPr/>
        <w:t>ꗂ</w:t>
      </w:r>
      <w:r>
        <w:rPr/>
        <w:t>瘽㷎</w:t>
      </w:r>
      <w:r>
        <w:rPr/>
        <w:t>ꔺ</w:t>
      </w:r>
      <w:r>
        <w:rPr/>
        <w:t>颣做⌲娹쉓扮ꥥ⍍䑗䢘슣슱乢硙쉧琬䶻呌顨湐噘瑃呍畯</w:t>
      </w:r>
      <w:r>
        <w:rPr/>
        <w:t>ⲻ</w:t>
      </w:r>
      <w:r>
        <w:rPr/>
        <w:t>桌頹⹪燂彅升奒姂숣䘳뭃싎轟撥ㅉ㵯뽞抩䝮助</w:t>
      </w:r>
      <w:r>
        <w:rPr/>
        <w:t>ꥉ</w:t>
      </w:r>
      <w:r>
        <w:rPr/>
        <w:t>姂乂示癁惂晲灧껂숴쌤㝸䑺칎뿃䕹䤴㨸䖥䡙埂⩂䱢愶婹䌶彂</w:t>
      </w:r>
      <w:r>
        <w:rPr/>
        <w:t>ꕭ</w:t>
      </w:r>
      <w:r>
        <w:rPr/>
        <w:t>橤頸汵㞿</w:t>
      </w:r>
      <w:r>
        <w:rPr/>
        <w:t>⢻</w:t>
      </w:r>
      <w:r>
        <w:rPr/>
        <w:t>㝄</w:t>
      </w:r>
      <w:r>
        <w:rPr/>
        <w:t>ꥁ</w:t>
      </w:r>
      <w:r>
        <w:rPr/>
        <w:t>숊熩</w:t>
      </w:r>
      <w:r>
        <w:rPr/>
        <w:t>ꥌ</w:t>
      </w:r>
      <w:r>
        <w:rPr/>
        <w:t>춥䐺⑐氫쵲㬹</w:t>
      </w:r>
      <w:r>
        <w:rPr/>
        <w:t>ꕣ♣</w:t>
      </w:r>
      <w:r>
        <w:rPr/>
        <w:t>圪䩑瀦杘썺䥢瑞</w:t>
      </w:r>
      <w:r>
        <w:rPr/>
        <w:t>Ⱕ</w:t>
      </w:r>
      <w:r>
        <w:rPr/>
        <w:t>䂿⩗轂⭹确樷䡳ㅨ牷倷㐩뮣뗂㥑恌敶싂䡎㢬</w:t>
      </w:r>
      <w:r>
        <w:rPr/>
        <w:t>ꔰ</w:t>
      </w:r>
      <w:r>
        <w:rPr/>
        <w:t>䉀썦⚩䂵뽑浺칊呡䀪楮歉걮숲卺䕵깦㑮橒㑱ㅃ佤伦妥⿍쉁걡剞疿</w:t>
      </w:r>
      <w:r>
        <w:rPr/>
        <w:t>ꔪ</w:t>
      </w:r>
      <w:r>
        <w:rPr/>
        <w:t>题塣䉘싂ⸯ</w:t>
      </w:r>
      <w:r>
        <w:rPr/>
        <w:t>ꕡ</w:t>
      </w:r>
      <w:r>
        <w:rPr/>
        <w:t>繞쉊녯係ꆣ䙟杋顒쵕</w:t>
      </w:r>
      <w:r>
        <w:rPr/>
        <w:t>ꥌ⤶</w:t>
      </w:r>
      <w:r>
        <w:rPr/>
        <w:t>뼬쵢䅑슻뽧佘顚㕌ꍙ縤栬</w:t>
      </w:r>
      <w:r>
        <w:rPr/>
        <w:t>⡹</w:t>
      </w:r>
      <w:r>
        <w:rPr/>
        <w:t>漸㢡権ꥭ晗⍚碏猺窏쉕〮䝟彡땉抻㑢⬳瑅佱䵥⑘╃䝳</w:t>
      </w:r>
      <w:r>
        <w:rPr/>
        <w:t>⡪</w:t>
      </w:r>
      <w:r>
        <w:rPr/>
        <w:t>滎稳쉒䕋䌱⤸썆恙쉘숨㷂㚡砷䕞䝩쉲ꥴ湘뭵썈㥮ㄶ檩ヂ浘啒숽娷个㙚䵸㡓땴⧂窿晁칦⦩쉉쉎畭뗂쉊숺䱗慖判津</w:t>
      </w:r>
      <w:r>
        <w:rPr/>
        <w:t>ꦥ</w:t>
      </w:r>
      <w:r>
        <w:rPr/>
        <w:t>張捯弪걩剷怵体噪椵䶣⹪</w:t>
      </w:r>
      <w:r>
        <w:rPr/>
        <w:t>⠻</w:t>
      </w:r>
      <w:r>
        <w:rPr/>
        <w:t>ꤽ</w:t>
      </w:r>
      <w:r>
        <w:rPr/>
        <w:t>ꍳ쉾睾곂牌潪⑧杊灥썴䩣䑂玻㡩</w:t>
      </w:r>
      <w:r>
        <w:rPr/>
        <w:t>ꕗ</w:t>
      </w:r>
      <w:r>
        <w:rPr/>
        <w:t>쎩䡊摯恬쉂ꌨ⬹䙱긥㤴䁖佄칺柂啧</w:t>
      </w:r>
      <w:r>
        <w:rPr/>
        <w:t>Ⱓ</w:t>
      </w:r>
      <w:r>
        <w:rPr/>
        <w:t>曂禱⑪欺</w:t>
      </w:r>
      <w:r>
        <w:rPr/>
        <w:t>ꕺ</w:t>
      </w:r>
      <w:r>
        <w:rPr/>
        <w:t>쉡偖繮慭䙭つ剪暮쉔偰乁昷䵂朻믂ꅖ촹⥷ꥰ䥯淎塹㕀쉂☸獏橲㙗㔦ガ⌮뼻娤吹䜴쌻싂棂넥嘯쉷去晀⥓ꍟ盎겵你ぇ夷┨塀쉙츫忂睢迎燃凂狂摔</w:t>
      </w:r>
      <w:r>
        <w:rPr/>
        <w:t>⡎</w:t>
      </w:r>
      <w:r>
        <w:rPr/>
        <w:t>㌪䡌</w:t>
      </w:r>
      <w:r>
        <w:rPr/>
        <w:t>ꥐ</w:t>
      </w:r>
      <w:r>
        <w:rPr/>
        <w:t>恪卌☶杇</w:t>
      </w:r>
      <w:r>
        <w:rPr/>
        <w:t>⣃</w:t>
      </w:r>
      <w:r>
        <w:rPr/>
        <w:t>㙞暏䭢顋</w:t>
      </w:r>
      <w:r>
        <w:rPr/>
        <w:t>⠯</w:t>
      </w:r>
      <w:r>
        <w:rPr/>
        <w:t>䡓纩伦뭈뭁㭹煦顯㠱䝰㑦쉤䪩畁쉬湰㟍슿⭸䠲⨶층䲩㩘䢩쌫廂歌묱뭳獃椴梵䛂磂輯믂㙹㢵⥚嗂⩄╱䕷ꅚ뭞䤰촩싂晦迎䉡呣</w:t>
      </w:r>
      <w:r>
        <w:rPr/>
        <w:t>ꕕⵏ</w:t>
      </w:r>
      <w:r>
        <w:rPr/>
        <w:t>摮晁</w:t>
      </w:r>
      <w:r>
        <w:rPr/>
        <w:t>⡘</w:t>
      </w:r>
      <w:r>
        <w:rPr/>
        <w:t>䈭쵋㭹⿂橐슮槂渳떘种땃爵潥䙹</w:t>
      </w:r>
      <w:r>
        <w:rPr/>
        <w:t>⡥</w:t>
      </w:r>
      <w:r>
        <w:rPr/>
        <w:t>䐦塡츣祤偅䏂⹘医㶿뭚步⽧㯂夽㙂䑮碵田䝩쉞乯╍焱㠣㭚杯㥃䁗漳䝁桴쉧䵭䣂剨쉷洮㕺ㅧ倶㐦쉖棍뼥♩⩮䏂剆橞䕧</w:t>
      </w:r>
      <w:r>
        <w:rPr/>
        <w:t>⠸</w:t>
      </w:r>
      <w:r>
        <w:rPr/>
        <w:t>弸渥⩸佌倽倮倲⬬欯쉂싂䭱娭敆⑷ㅭ涩㮩딶仂쉟쉖</w:t>
      </w:r>
      <w:r>
        <w:rPr/>
        <w:t>ꔶ⨱</w:t>
      </w:r>
      <w:r>
        <w:rPr/>
        <w:t>뾥䩁浇쌹匪颱䁓䯂垬㭰녆숨땠</w:t>
      </w:r>
      <w:r>
        <w:rPr/>
        <w:t>ꔽ</w:t>
      </w:r>
      <w:r>
        <w:rPr/>
        <w:t>쉒縮ヂ䢩爣쉐</w:t>
      </w:r>
      <w:r>
        <w:rPr/>
        <w:t>ⰶ</w:t>
      </w:r>
      <w:r>
        <w:rPr/>
        <w:t>慔쉈协穙坊彮攷㛂</w:t>
      </w:r>
      <w:r>
        <w:rPr/>
        <w:t>ⱺ⹇</w:t>
      </w:r>
      <w:r>
        <w:rPr/>
        <w:t>濂</w:t>
      </w:r>
      <w:r>
        <w:rPr/>
        <w:t>ⱹ⚥</w:t>
      </w:r>
      <w:r>
        <w:rPr/>
        <w:t>殡䮩⭁㝣쉍ꅕ㉱価</w:t>
      </w:r>
      <w:r>
        <w:rPr/>
        <w:t>ꤻ</w:t>
      </w:r>
      <w:r>
        <w:rPr/>
        <w:t>札</w:t>
      </w:r>
      <w:r>
        <w:rPr/>
        <w:t>ꕠ</w:t>
      </w:r>
      <w:r>
        <w:rPr/>
        <w:t>칔汑憵戹ꅣ幺噬묲䠵⍇깥</w:t>
      </w:r>
      <w:r>
        <w:rPr/>
        <w:t>⡮</w:t>
      </w:r>
      <w:r>
        <w:rPr/>
        <w:t>乘湧⦵步惎䇃咘懎썬祙权爵⴬䤊敒㵭頷楪䫂쉇칥噄幌</w:t>
      </w:r>
      <w:r>
        <w:rPr/>
        <w:t>ꥒ</w:t>
      </w:r>
      <w:r>
        <w:rPr/>
        <w:t>彇欳⥈㬥⥔⥬쵳ꄯ㴥쉱折ꌦ</w:t>
      </w:r>
      <w:r>
        <w:rPr/>
        <w:t>ⶏ꧂</w:t>
      </w:r>
      <w:r>
        <w:rPr/>
        <w:t>睟潓䵱쉨卑女䇂쉴矂䅈偆城千쉅䞩䄽䴥獒䒩⾬䑖㉱敦穮</w:t>
      </w:r>
      <w:r>
        <w:rPr/>
        <w:t>⢏⬰</w:t>
      </w:r>
      <w:r>
        <w:rPr/>
        <w:t>뭊춱眥⤰♩⮻湥㬬쉂ぢ숤婚瀹㎮습牱畸</w:t>
      </w:r>
      <w:r>
        <w:rPr/>
        <w:t>ꕢ</w:t>
      </w:r>
      <w:r>
        <w:rPr/>
        <w:t>瑹从噶㉥员䩯扢䅗愺烂</w:t>
      </w:r>
      <w:r>
        <w:rPr/>
        <w:t>Ⱡ</w:t>
      </w:r>
      <w:r>
        <w:rPr/>
        <w:t>㍫狍쉈熘窩䙨쉭䍬潱</w:t>
      </w:r>
      <w:r>
        <w:rPr/>
        <w:t>ꕸ</w:t>
      </w:r>
      <w:r>
        <w:rPr/>
        <w:t>䤷哂놮⪣縪ꅡ숥ぇ䜦佫뮵䥌䗂栮㉢䱚啳刽〷憣㑭敧쵞墬恚棎轸微⩡쉉쉬䒡桬䯂晭疏</w:t>
      </w:r>
      <w:r>
        <w:rPr/>
        <w:t>ꕖ</w:t>
      </w:r>
      <w:r>
        <w:rPr/>
        <w:t>뇎⫂歑圵䍸晨牌㥢쉐題祉浲</w:t>
      </w:r>
      <w:r>
        <w:rPr/>
        <w:t>ꤸ</w:t>
      </w:r>
      <w:r>
        <w:rPr/>
        <w:t>쉵縹숬♉쉣渭匸䀺㐷䭒䜽⩡쉆쉃䇂㨱⦱夲⑇䕙⤪晸改⚵䘰灖䥷僂</w:t>
      </w:r>
      <w:r>
        <w:rPr/>
        <w:t>ꤪ</w:t>
      </w:r>
      <w:r>
        <w:rPr/>
        <w:t>㍪쵡抻咮㭕䲵깊卌썤⭃䝀䉔祔䣂ꎣ⽭녇剢䰴㥹䌻㝌㉒⨰繞</w:t>
      </w:r>
      <w:r>
        <w:rPr/>
        <w:t>ꥀ</w:t>
      </w:r>
      <w:r>
        <w:rPr/>
        <w:t>거猪㙋꥾ꌱ숥䬣䦘캥䩌幚칗侮繎喬䠬㵷싍歇兌䝲ꇂ䝫쉬쉗煙䅹⦩⽔쉎問㡏</w:t>
      </w:r>
      <w:r>
        <w:rPr/>
        <w:t>ⵤ</w:t>
      </w:r>
      <w:r>
        <w:rPr/>
        <w:t>呶顂㌸⥏䦬妘幃㠺唯⸭伲쉠㯂浥嘮칔숰桨檣䴽⑇偰類⬭숥♷剑䁦瓂ꎮ쉙⥾桍椹楩䮩습⎣칯</w:t>
      </w:r>
      <w:r>
        <w:rPr/>
        <w:t>ꔤ</w:t>
      </w:r>
      <w:r>
        <w:rPr/>
        <w:t>呸쉩㙔掬槍擂숳䊡繖䁳</w:t>
      </w:r>
      <w:r>
        <w:rPr/>
        <w:t>꥓</w:t>
      </w:r>
      <w:r>
        <w:rPr/>
        <w:t>甥㚿廂쉠穅슬☪噟㤲痂潤</w:t>
      </w:r>
      <w:r>
        <w:rPr/>
        <w:t>ꤻ</w:t>
      </w:r>
      <w:r>
        <w:rPr/>
        <w:t>楢쌸뼩㥄싂⥴淂匨䫂氣ꇂ曂㕔놩穢㩟疥颻收㑥쉃䍳ꅶ洲</w:t>
      </w:r>
      <w:r>
        <w:rPr/>
        <w:t>ⱄ</w:t>
      </w:r>
      <w:r>
        <w:rPr/>
        <w:t>扂塅</w:t>
      </w:r>
      <w:r>
        <w:rPr/>
        <w:t>⠪⒩</w:t>
      </w:r>
      <w:r>
        <w:rPr/>
        <w:t>䐥ㆥ㕶䲡</w:t>
      </w:r>
      <w:r>
        <w:rPr/>
        <w:t>⢬</w:t>
      </w:r>
      <w:r>
        <w:rPr/>
        <w:t>浊⩠塃涡</w:t>
      </w:r>
      <w:r>
        <w:rPr/>
        <w:t>꧂</w:t>
      </w:r>
      <w:r>
        <w:rPr/>
        <w:t>칏㶵ヂ㜭⩹䔪匫땠埂ㅱ䤥䂻剳樥剮싃桋倣湇幙晉⬤恭㨥琰颻殱奦숰䝭㋂ꅲ㣂쉯䞱倪槃⬶噶䍚㔵쉮ꅗ쉷㕶녋䖩숽거㤴㜬儻慦弳戵䵏⚱⑬䐯慳⍍扑䭩畮斥㘦㭞畈歙浢쌱</w:t>
      </w:r>
      <w:r>
        <w:rPr/>
        <w:t>꤭</w:t>
      </w:r>
      <w:r>
        <w:rPr/>
        <w:t>硡숬습촵測祆쉺쉔⎩稶唽歌敥㡯煹挹坵䝐㡵汴浨䥤填쉟唪刷㓂䡄䩰거样歄㑦琪䜮숸卶⼥㢵┷䥏剟畬捌땍숶敔奃</w:t>
      </w:r>
      <w:r>
        <w:rPr/>
        <w:t>ⱗ</w:t>
      </w:r>
      <w:r>
        <w:rPr/>
        <w:t>㩓眥␤颥摚䡘洸戮呺噇</w:t>
      </w:r>
      <w:r>
        <w:rPr/>
        <w:t>ꦬ</w:t>
      </w:r>
      <w:r>
        <w:rPr/>
        <w:t>ね㍒⿍싂扏⧎뽶䱂㘵搩噱☤睍偋㈪㒬稤瑖㤷딪싂⩾쉀㈰㵞䅇䉒瑯婉斵걔⽑㆘㫂䌰㡔昮戳婣싂轢㜵㜩㍪幟䅰㪱㑧偬偊瘊穩椴濂揎権奸物⍂쉉煥쉞칦쉚䐮渫唫㖡슮ヂ参䚩砷</w:t>
      </w:r>
      <w:r>
        <w:rPr/>
        <w:t>ꕎ</w:t>
      </w:r>
      <w:r>
        <w:rPr/>
        <w:t>硵숲쉣榩爳</w:t>
      </w:r>
      <w:r>
        <w:rPr/>
        <w:t>ⴽ</w:t>
      </w:r>
      <w:r>
        <w:rPr/>
        <w:t>㶏擂⸨⏂顭뽧灣칇⑲깧ꎥ㭀쉫疣ネ堩竂瘥㉅䍦⑆摂㫂㐫癶숶⩈㇂偤䅪㈳㑅숩ㅃ恃煥〫顁⤩㧍皡懂</w:t>
      </w:r>
      <w:r>
        <w:rPr/>
        <w:t>ꗂ</w:t>
      </w:r>
      <w:r>
        <w:rPr/>
        <w:t>㕂䦱䵁땏椺䱓歅╗啖琥쉉췂㧎♆䑏걆䁢⨪砪啾슣杮爱縫쌱愽㕵縦辵啤桭</w:t>
      </w:r>
      <w:r>
        <w:rPr/>
        <w:t>ⵅ</w:t>
      </w:r>
      <w:r>
        <w:rPr/>
        <w:t>桥ꆩꥶ䤰곂⩦獾䤻쉃厡䋂溵顬⽾⼪䐥癔⼴칀掮颥冥穲獌時⧎쉵畑⩁轶⭒</w:t>
      </w:r>
      <w:r>
        <w:rPr/>
        <w:t>ⷂ</w:t>
      </w:r>
      <w:r>
        <w:rPr/>
        <w:t>瑱戸숸轀瞵ꥴ〽佟㮩㜲悻㝕뿂唥㢱䬬眳硉㦬♠칚㍈汓ꅏ뿂싂幍睔扨♣䔭幨嚩兲걍딴㉰㛂㜶♈</w:t>
      </w:r>
      <w:r>
        <w:rPr/>
        <w:t>ⵃ</w:t>
      </w:r>
      <w:r>
        <w:rPr/>
        <w:t>慪ꅲ柂牆䴮漵歗奟捶獢幋夽⹆촤깊䀰恧╶繺涬䙇䍀</w:t>
      </w:r>
      <w:r>
        <w:rPr/>
        <w:t>ⲩ</w:t>
      </w:r>
      <w:r>
        <w:rPr/>
        <w:t>㬸쉙䁍䞿㑎灥䡉갱盂汍轣奮免</w:t>
      </w:r>
      <w:r>
        <w:rPr/>
        <w:t>ꔩ</w:t>
      </w:r>
      <w:r>
        <w:rPr/>
        <w:t>숦匤恟眽愯仍㧂쉹穯쉐佯繊쉧だ顗쉭穙⼪㴹슣䱪漭牌坔</w:t>
      </w:r>
      <w:r>
        <w:rPr/>
        <w:t>ꤶ</w:t>
      </w:r>
      <w:r>
        <w:rPr/>
        <w:t>稤織娪瘷썖㥵뼥曂䁷♚扇焥⑟䡕㝓䍠ꍲ燂⵷썈傻㩷禬췂⨰さ漤쉆⼦ぐ扺╅䨺繷䴥⹸兮刵浀걧穠㑖䙎欮녯奩숳♲煡㭦숸瑨믂⥺놿⫃㊬纵灅砫䜻桢䠫员</w:t>
      </w:r>
      <w:r>
        <w:rPr/>
        <w:t>⠽┶</w:t>
      </w:r>
      <w:r>
        <w:rPr/>
        <w:t>쉂숷䤶땣┪⫂㩉扣獂♸쉡潐㙺株丩辻愱㡲숯泂䛂嗂칠</w:t>
      </w:r>
      <w:r>
        <w:rPr/>
        <w:t>ⱏ</w:t>
      </w:r>
      <w:r>
        <w:rPr/>
        <w:t>䑲䙣䜷段灅䔴縬獙䂻뼺㡇歰녰䗂◍뭙┫쵱䀲䉋慚か䏂䏂儤䑖䉧摹䭤捡䶏住熣瘱䊣辥곂ㅟ珂㷂弸⦿暱え⫂忂⩹咻乀싂㋂䁟뇂슥塺横䂻</w:t>
      </w:r>
      <w:r>
        <w:rPr/>
        <w:t>⡋</w:t>
      </w:r>
      <w:r>
        <w:rPr/>
        <w:t>걈儰佭츶卌娣⹷㦡⩳⽯㡸⧂偰搵婃伦䃂併뽵卢眦婅깾摕恶颣</w:t>
      </w:r>
      <w:r>
        <w:rPr/>
        <w:t>ꥍ</w:t>
      </w:r>
      <w:r>
        <w:rPr/>
        <w:t>㪮</w:t>
      </w:r>
      <w:r>
        <w:rPr/>
        <w:t>ⵯ</w:t>
      </w:r>
      <w:r>
        <w:rPr/>
        <w:t>夳潷捡祲瑎㥵⍔彮捓㩕쉃慂垱摅⽂㙆瀮ㄯꅄ뽩䈹癴⽭딦⥧쵪堸</w:t>
      </w:r>
      <w:r>
        <w:rPr/>
        <w:t>⣂</w:t>
      </w:r>
      <w:r>
        <w:rPr/>
        <w:t>뾿䜺儶⸽乄漴㌬伩埂ひ㑧戺⩏幙绂땘숤晋</w:t>
      </w:r>
      <w:r>
        <w:rPr/>
        <w:t>⢩</w:t>
      </w:r>
      <w:r>
        <w:rPr/>
        <w:t>ꄪ祒㙶䉍倩婣㢵</w:t>
      </w:r>
      <w:r>
        <w:rPr/>
        <w:t>ꕞ</w:t>
      </w:r>
      <w:r>
        <w:rPr/>
        <w:t>갯樺䈭廂쉒</w:t>
      </w:r>
      <w:r>
        <w:rPr/>
        <w:t>ⴱ</w:t>
      </w:r>
      <w:r>
        <w:rPr/>
        <w:t>㭸泂</w:t>
      </w:r>
      <w:r>
        <w:rPr/>
        <w:t>ꖮ</w:t>
      </w:r>
      <w:r>
        <w:rPr/>
        <w:t>㒡盂쉓⿂㙔갬橣㣂味㋂漵숹</w:t>
      </w:r>
      <w:r>
        <w:rPr/>
        <w:t>ꔥ</w:t>
      </w:r>
      <w:r>
        <w:rPr/>
        <w:t>傥穪碩挦㬴쉬慟䝢䕋딫믂㝵渫坚揎㥟楅㯂洊䍅伯⍊슬</w:t>
      </w:r>
      <w:r>
        <w:rPr/>
        <w:t>⡸</w:t>
      </w:r>
      <w:r>
        <w:rPr/>
        <w:t>朳求⩬恘捪</w:t>
      </w:r>
      <w:r>
        <w:rPr/>
        <w:t>⢘</w:t>
      </w:r>
      <w:r>
        <w:rPr/>
        <w:t>㌥祕䧂湴倽쎮㭣㍵㴴汇呤䙧䥋呔䬰狂䫂</w:t>
      </w:r>
      <w:r>
        <w:rPr/>
        <w:t>꧂</w:t>
      </w:r>
      <w:r>
        <w:rPr/>
        <w:t>唨녨䙭伣⩞ꏂ䅉噪칔桍媬栰晕쉩牲倮⭹♐繗㥭抻</w:t>
      </w:r>
      <w:r>
        <w:rPr/>
        <w:t>ⱚ</w:t>
      </w:r>
      <w:r>
        <w:rPr/>
        <w:t>祭쉆䑏眵⌥塚敩䕤縱塲捬瑔쉊゘쉁쉦杧套削剰䚘ひꍱ畬汾뽚㙮燍⭴批ꅩ浔㝅撩쉇啗㢣桙熡쉰뿂㫍瑷쉀</w:t>
      </w:r>
      <w:r>
        <w:rPr/>
        <w:t>⡔⹋</w:t>
      </w:r>
      <w:r>
        <w:rPr/>
        <w:t>繵顆汢㈽恊忍摠</w:t>
      </w:r>
      <w:r>
        <w:rPr/>
        <w:t>Ⱡ</w:t>
      </w:r>
      <w:r>
        <w:rPr/>
        <w:t>未剶輩㑷꥔</w:t>
      </w:r>
      <w:r>
        <w:rPr/>
        <w:t>ꥁ</w:t>
      </w:r>
      <w:r>
        <w:rPr/>
        <w:t>轰帹迂拂⤮繈頮</w:t>
      </w:r>
      <w:r>
        <w:rPr/>
        <w:t>Ⱘ⠽</w:t>
      </w:r>
      <w:r>
        <w:rPr/>
        <w:t>㥡繖슿㣂</w:t>
      </w:r>
      <w:r>
        <w:rPr/>
        <w:t>ꤽ</w:t>
      </w:r>
      <w:r>
        <w:rPr/>
        <w:t>扶⥣㜸껂㣎츫澻暿딬匰䙵뭍牟</w:t>
      </w:r>
      <w:r>
        <w:rPr/>
        <w:t>ꥄ</w:t>
      </w:r>
      <w:r>
        <w:rPr/>
        <w:t>Ȿⲣ</w:t>
      </w:r>
      <w:r>
        <w:rPr/>
        <w:t>⺬녯</w:t>
      </w:r>
      <w:r>
        <w:rPr/>
        <w:t>ꤤ⩋</w:t>
      </w:r>
      <w:r>
        <w:rPr/>
        <w:t>䕊䥀슡♗숩뽫⫂愺䦵㝹橩쵦厩녍䱒纣轺䅩쉤渺眲䡸</w:t>
      </w:r>
      <w:r>
        <w:rPr/>
        <w:t>ⱋ</w:t>
      </w:r>
      <w:r>
        <w:rPr/>
        <w:t>繞쉣㑯䔴怯깋ꆩ싂幠䨩榏櫎䵆䇂㮘睦飍</w:t>
      </w:r>
      <w:r>
        <w:rPr/>
        <w:t>ⱖ⠯</w:t>
      </w:r>
      <w:r>
        <w:rPr/>
        <w:t>뼻獈桎썦숦碮숥灩싂㍳槂㩧⩷即뾥䉊繌渲슣瘪숵⭪哂Ⓜ숬땤</w:t>
      </w:r>
      <w:r>
        <w:rPr/>
        <w:t>ꤪ</w:t>
      </w:r>
      <w:r>
        <w:rPr/>
        <w:t>捊</w:t>
      </w:r>
      <w:r>
        <w:rPr/>
        <w:t>Ɐ</w:t>
      </w:r>
      <w:r>
        <w:rPr/>
        <w:t>뭢琶焦幹歪檿㵲兄㠸䕃뽅ꅘ倻䀺䅩瑸땉䧂煌滂噅匪䑴⻂䅇⸵稴呷쉨숦㣂割琱䤭쉄쉑뭧䅸䑩숲칩柎䁂夷숰捀獀顰椦洪塷쉤숱ꅕ⬶쌣䤮걹医숱㍣깗搳医</w:t>
      </w:r>
      <w:r>
        <w:rPr/>
        <w:t>ⴱ</w:t>
      </w:r>
      <w:r>
        <w:rPr/>
        <w:t>숸栣ꍐ뭔⫍쉳剂ㄭ쉱䅅䅂獑싂딪堺㌶⌥㕺桂摙㡠칍偆灗商뼨⧎▱</w:t>
      </w:r>
      <w:r>
        <w:rPr/>
        <w:t>ⱈ</w:t>
      </w:r>
      <w:r>
        <w:rPr/>
        <w:t>싍</w:t>
      </w:r>
      <w:r>
        <w:rPr/>
        <w:t>ⷂ</w:t>
      </w:r>
      <w:r>
        <w:rPr/>
        <w:t>㥪縯䮮枡㕓쉌毂椽啍ぱ嫍睢⭙硹梡䕎砩㝥싃坶</w:t>
      </w:r>
      <w:r>
        <w:rPr/>
        <w:t>ⱞ</w:t>
      </w:r>
      <w:r>
        <w:rPr/>
        <w:t>ꅠ땔刴쉠⍵搲⥩带晴煑幵杸⴩썉쉤숷쉡걨䆻摫♯彬䌻녍쉳㙰䩬㍨㭘眤쉶ꏂ挮ꅠ⛂烂㴹偾␽숵침估䵂摚☽䁃啍杁䠩쉮싂払쉒㝏䈽幺皩쉋츻侻䭕싃䚘炏彍檥㛂㈪穄⹫搴</w:t>
      </w:r>
      <w:r>
        <w:rPr/>
        <w:t>⡩</w:t>
      </w:r>
      <w:r>
        <w:rPr/>
        <w:t>䁭㩡䩟䩍⪩슻䑋琩硰쉧㌱䉤婳ヂ琷춮㩮惂瀶ꍃ迂췂ふ㕐쉑땮슱䨺㐪쉚ㅣ漸땅⩾捗琻㵪堪䝵슥䑶ꍋ⩅元⫍顮䅾䭵㐱䩱戺㌫⤸澩懂歷숻偕敓깉⹥䔽䐦婫◂䥭拂㵨숲넭䡤꥗䅣煁╧䡥䬰쉑␳燎橏堽䓂儴ㅩ㭪䊡䙈癙嫂㍯瀩矎䃂顓싂瀣▏슣습쉢槂婶뽍牏瑌⼊䛂녮礴捂啗潄楤㝸ㅚ席</w:t>
      </w:r>
      <w:r>
        <w:rPr/>
        <w:t>ⵇ</w:t>
      </w:r>
      <w:r>
        <w:rPr/>
        <w:t>婣䉦恩偉䩅婍穗墬㭅灖䐶쉵걷灹ꅣ</w:t>
      </w:r>
      <w:r>
        <w:rPr/>
        <w:t>ꥑ</w:t>
      </w:r>
      <w:r>
        <w:rPr/>
        <w:t>忂狂含묦㖱걊ꅬ싂걓婀仍</w:t>
      </w:r>
      <w:r>
        <w:rPr/>
        <w:t>⣂╬</w:t>
      </w:r>
      <w:r>
        <w:rPr/>
        <w:t>堳焹穀辥沩</w:t>
      </w:r>
      <w:r>
        <w:rPr/>
        <w:t>ꥎ</w:t>
      </w:r>
      <w:r>
        <w:rPr/>
        <w:t>䐣ㅶ⿂</w:t>
      </w:r>
      <w:r>
        <w:rPr/>
        <w:t>Ⱞ</w:t>
      </w:r>
      <w:r>
        <w:rPr/>
        <w:t>烎幐㭊㘪㌴䅯떵쉶╔촰ꇂ䁡</w:t>
      </w:r>
      <w:r>
        <w:rPr/>
        <w:t>ⲡ⛂</w:t>
      </w:r>
      <w:r>
        <w:rPr/>
        <w:t>竂織컃畖䏂䵸涩䑠⑖漳䫃쉗䭸辡頺㠤┰甦橔㉺皘坱戺쉍浙䞥㯂噣슿⥍獈丩獚⬰砷믂っ炏䕾♡▩呤倯浲張佒楴炘쉇卸녏湏딥楀瑪䞣硠츯ꥨ䡗㈪狂愪㠱╰棎⽾┳潲숳噞噱뇂㇂䍥噡䍗䋂⺿넸갽御㉭頪槂櫂婯燃䴮쉙⽦쉷╎㍤硒助唺㥶穎戶뮥⤪䚻輥秂䐨깖汫쉘俎⵷㙋㤸쵺♵㍑⤯摆ꥨ⛂竂䥋嘪녚쉄绂却噁䱢쵯埂╉塚稳</w:t>
      </w:r>
      <w:r>
        <w:rPr/>
        <w:t>ⱁ</w:t>
      </w:r>
      <w:r>
        <w:rPr/>
        <w:t>橴⍄䠩㜱㭴⌭割떱参湫䊵▵䏂獶丨㛂␪쉌㔬췂搷</w:t>
      </w:r>
      <w:r>
        <w:rPr/>
        <w:t>Ⱡ</w:t>
      </w:r>
      <w:r>
        <w:rPr/>
        <w:t>䩢䂿딳䧂刭瑚㔯昦⭘䱌摪祓飂⭯⥨⥴䕋㫂䍍暵湩恁壂</w:t>
      </w:r>
      <w:r>
        <w:rPr/>
        <w:t>⣂</w:t>
      </w:r>
      <w:r>
        <w:rPr/>
        <w:t>恫倻杔</w:t>
      </w:r>
      <w:r>
        <w:rPr/>
        <w:t>ꔭ</w:t>
      </w:r>
      <w:r>
        <w:rPr/>
        <w:t>쉡㬯汰䍴쉤</w:t>
      </w:r>
      <w:r>
        <w:rPr/>
        <w:t>ⱙ</w:t>
      </w:r>
      <w:r>
        <w:rPr/>
        <w:t>塯轕滂㘸噅硯沥佷幑用彮枱折縫䔶癷⵵縶奅坴禵䑑顪⩓䐹彀恙杋䋃檣畺⎩䴺</w:t>
      </w:r>
      <w:r>
        <w:rPr/>
        <w:t>ⱁ</w:t>
      </w:r>
      <w:r>
        <w:rPr/>
        <w:t>䨭偖䗂轐⑀⹯搹⥓ꌸ伭卞⬮</w:t>
      </w:r>
      <w:r>
        <w:rPr/>
        <w:t>ꗎ</w:t>
      </w:r>
      <w:r>
        <w:rPr/>
        <w:t>쵚䕧싂伻乪穬쉲桱䰷礴佸積澿䜲势煐쏂柂恩㥕橧칥归囂礬뽞熿潃晫䩈⤨ꇂ싂㪥⥇湒卫滂</w:t>
      </w:r>
      <w:r>
        <w:rPr/>
        <w:t>⡁</w:t>
      </w:r>
      <w:r>
        <w:rPr/>
        <w:t>쉯幚ꍖ䡠⚻䯂숪摩㡴祕⤭㠳</w:t>
      </w:r>
      <w:r>
        <w:rPr/>
        <w:t>ꔪ</w:t>
      </w:r>
      <w:r>
        <w:rPr/>
        <w:t>쉨䡶㈪슿汦䁳쉒쉇㪡쉇㑵♨侣氤⯂䵘堣坶뭰땲娰ꥪし顙瑊急䀵轡⭆扊뾻䑺㏂浺囂㭸싂␪뿂㙊츳쉫</w:t>
      </w:r>
      <w:r>
        <w:rPr/>
        <w:t>ⵧ</w:t>
      </w:r>
      <w:r>
        <w:rPr/>
        <w:t>䆘㉮숵䱯䭭쉄埂␷轹숪ひ睟䥺ぢ顶沬숵卣䅆걙䉊</w:t>
      </w:r>
      <w:r>
        <w:rPr/>
        <w:t>Ⱟ</w:t>
      </w:r>
      <w:r>
        <w:rPr/>
        <w:t>嫂⵲嫂奖쵅婪癖牚딽ㅤ轤摺㧃칶⽠땸泂⍧晠椹䡁穪摉䜬⯂敵僂瘮昵</w:t>
      </w:r>
      <w:r>
        <w:rPr/>
        <w:t>ⳃ</w:t>
      </w:r>
      <w:r>
        <w:rPr/>
        <w:t>彌㑌╕呩桢땥噱쉍䍃싂⩒쉣穫撏ㄫ报幏⤵⥵区牀쉔汾木狂갪</w:t>
      </w:r>
      <w:r>
        <w:rPr/>
        <w:t>ⵣ</w:t>
      </w:r>
      <w:r>
        <w:rPr/>
        <w:t>硭硨</w:t>
      </w:r>
      <w:r>
        <w:rPr/>
        <w:t>Ⳃ</w:t>
      </w:r>
      <w:r>
        <w:rPr/>
        <w:t>㉡奊礮捐칋癯穃믂䪣忂囂숬숳쉐眽쎩䙪㤩싂汴橥싂␩啯ꅈ⩀㡬⸶煱칗歧쉋㌊</w:t>
      </w:r>
      <w:r>
        <w:rPr/>
        <w:t>ꕹ␶</w:t>
      </w:r>
      <w:r>
        <w:rPr/>
        <w:t>㛂梮䀦彾兮㦣</w:t>
      </w:r>
      <w:r>
        <w:rPr/>
        <w:t>⡔</w:t>
      </w:r>
      <w:r>
        <w:rPr/>
        <w:t>쉥扐⍨㥾恦硬湘噢</w:t>
      </w:r>
      <w:r>
        <w:rPr/>
        <w:t>ⵍ╺</w:t>
      </w:r>
      <w:r>
        <w:rPr/>
        <w:t>녶㬣煩⑱牬䡢쉟湁松䀨싂繭瓂係슩촳憣湬栴㗂敩슏䰻煉싂䱈姂⺩䜯䅇劬塓䵒䡘媱놏䨪稨䏂뭟牀㚮뽓⪿썸洸숸氱뾻搮慺㬩쉪숩䩅婇⬤</w:t>
      </w:r>
      <w:r>
        <w:rPr/>
        <w:t>ꥑ</w:t>
      </w:r>
      <w:r>
        <w:rPr/>
        <w:t>愱㤳壂呎쉔秎쉭㫂顊♃夭╂〴塯啶䅁斡〻姂澏츯哂쉠煋♈呀⹄睫縰杔녏殏䖱⪘恗昸</w:t>
      </w:r>
      <w:r>
        <w:rPr/>
        <w:t>ⱍ⦘</w:t>
      </w:r>
      <w:r>
        <w:rPr/>
        <w:t>硕棂긮쉱䫂ꥺ쉘潉楆㗂㙡ㅡ㭾䘷䣍嗂</w:t>
      </w:r>
      <w:r>
        <w:rPr/>
        <w:t>ꥊ</w:t>
      </w:r>
      <w:r>
        <w:rPr/>
        <w:t>坔쉂䧂䁵契녯䣎烂焭⭶焱┮汢숤撡婃牱㑹畂憥쉲䚡敖總偭姂塙僂稫뭵䘹쉬㍱㘣奙瞻뽍쉂쉸쉶쵍숳低䥷⩤䠫妮榏窱◂⭚⚡埂䅵썟ꅑ┶捖ꄸ뮩轁</w:t>
      </w:r>
      <w:r>
        <w:rPr/>
        <w:t>ⲣ</w:t>
      </w:r>
      <w:r>
        <w:rPr/>
        <w:t>捖顧⛂쉤䥮䪮⧂㢬急徣뾣䃎唬呄獣䈷㩑쌪䎱䯂땓稬繹갮뭫帹싂浴㵊瑇绂ꥥ쉵冮</w:t>
      </w:r>
      <w:r>
        <w:rPr/>
        <w:t>ⴶ</w:t>
      </w:r>
      <w:r>
        <w:rPr/>
        <w:t>깍繢꥘䁴ꏂ⹨</w:t>
      </w:r>
      <w:r>
        <w:rPr/>
        <w:t>ⵅ</w:t>
      </w:r>
      <w:r>
        <w:rPr/>
        <w:t>恩啶㣂⵭㉔㝫㝠쉦ㅭ昻唶佪斵橡䖣煯숨毂쉋</w:t>
      </w:r>
      <w:r>
        <w:rPr/>
        <w:t>ⲱ</w:t>
      </w:r>
      <w:r>
        <w:rPr/>
        <w:t>䄵䖿䤯並楬燂䝁⾵䜹⭧䱡砻쉧泂晵쉇呆夷㭪쉳䒵摖┣琪捰㑀㓂</w:t>
      </w:r>
      <w:r>
        <w:rPr/>
        <w:t>⡟</w:t>
      </w:r>
      <w:r>
        <w:rPr/>
        <w:t>䕲百勂溮䜹뽪䁏㑐┪⽹㐯㡱䤣치숫摰♸獡䜻摠洪瘩浤䁪測穐䡇祧车獳쉥ㆩ佋兏惂廂拂⬭㍳⑵싃夽썊䍊穷걖䅸숵㤱싂檘痃녔쉶䱢㧂婄ꅷ楲䇂甲烂祫㪏슏㩞浇쉯갭䖩㍄庻磂䄬平싂奺䉀䱵</w:t>
      </w:r>
      <w:r>
        <w:rPr/>
        <w:t>ⱐ</w:t>
      </w:r>
      <w:r>
        <w:rPr/>
        <w:t>㭯㑶丶兏䨬曂〉啤扡</w:t>
      </w:r>
      <w:r>
        <w:rPr/>
        <w:t>⡤</w:t>
      </w:r>
      <w:r>
        <w:rPr/>
        <w:t>丫♸徥啧</w:t>
      </w:r>
      <w:r>
        <w:rPr/>
        <w:t>Ȿ</w:t>
      </w:r>
      <w:r>
        <w:rPr/>
        <w:t>劮㩮挨</w:t>
      </w:r>
      <w:r>
        <w:rPr/>
        <w:t>⡏</w:t>
      </w:r>
      <w:r>
        <w:rPr/>
        <w:t>䤭</w:t>
      </w:r>
      <w:r>
        <w:rPr/>
        <w:t>⡥</w:t>
      </w:r>
      <w:r>
        <w:rPr/>
        <w:t>⾿嘮繋砪吶㏂㡃⴯㌮쉧䭦玵⍨</w:t>
      </w:r>
      <w:r>
        <w:rPr/>
        <w:t>꧂</w:t>
      </w:r>
      <w:r>
        <w:rPr/>
        <w:t>渻廂㡴싂㤪反싂㶣桨</w:t>
      </w:r>
      <w:r>
        <w:rPr/>
        <w:t>ⷃ⪵</w:t>
      </w:r>
      <w:r>
        <w:rPr/>
        <w:t>䡭呴⌥奃潢䱮欵䑄䠨呈㥰槂</w:t>
      </w:r>
      <w:r>
        <w:rPr/>
        <w:t>⡏</w:t>
      </w:r>
      <w:r>
        <w:rPr/>
        <w:t>쉮刬婸䑸漶歖딱祙侣ㅖ땬䑰쉾䁵䀳♲繃塹䩏⚻㠽穥收䍯싂歃礪㭾쉁噊쉌칫恳晥</w:t>
      </w:r>
      <w:r>
        <w:rPr/>
        <w:t>⠽</w:t>
      </w:r>
      <w:r>
        <w:rPr/>
        <w:t>恗║㡍瀻燂癫쉫㥥沣䁊轳㝵㵫걨ꅉ㓍浵쉓⽬싂쉈</w:t>
      </w:r>
      <w:r>
        <w:rPr/>
        <w:t>ⵚ</w:t>
      </w:r>
      <w:r>
        <w:rPr/>
        <w:t>쉔乑婢央⥈䅦숦㊏숫숸䏂</w:t>
      </w:r>
      <w:r>
        <w:rPr/>
        <w:t>ⱪ</w:t>
      </w:r>
      <w:r>
        <w:rPr/>
        <w:t>汹顋㉕</w:t>
      </w:r>
      <w:r>
        <w:rPr/>
        <w:t>ꦵ</w:t>
      </w:r>
      <w:r>
        <w:rPr/>
        <w:t>ね</w:t>
      </w:r>
      <w:r>
        <w:rPr/>
        <w:t>꥓</w:t>
      </w:r>
      <w:r>
        <w:rPr/>
        <w:t>⽖硠䪮䞱㕡湱稶窿싎쉃캬渭帪䨊껂熩甪⸹湩⩟ꍄㅈ䥩淂뭊䰺뇂猭㝬啠輫촭</w:t>
      </w:r>
      <w:r>
        <w:rPr/>
        <w:t>ⱋ⌽</w:t>
      </w:r>
      <w:r>
        <w:rPr/>
        <w:t>㴴䀭䩢촬繺乤䕃瓂㍃散뽘抵呠㋎参㚩쉂</w:t>
      </w:r>
      <w:r>
        <w:rPr/>
        <w:t>ꔲ</w:t>
      </w:r>
      <w:r>
        <w:rPr/>
        <w:t>껂燍䵸싂㡭桐␵㧂竂捰暬겣⍍頱繁䉦㙫㛎숸ㄻ</w:t>
      </w:r>
      <w:r>
        <w:rPr/>
        <w:t>Ⳃ</w:t>
      </w:r>
      <w:r>
        <w:rPr/>
        <w:t>㬲歰㠶䍣樶슩⽚숹쉕恹♂矂悬㣂娯祍嘪墏䌴彔슮乬狍癄까摰䁖汞䬩橵쉭⪿㙟瑒⥀䒥睸䉣儵慍넪䰫慊木쉉⌲汀</w:t>
      </w:r>
      <w:r>
        <w:rPr/>
        <w:t>⡬</w:t>
      </w:r>
      <w:r>
        <w:rPr/>
        <w:t>䆣녬ㅊ⍃쉑ꆣ</w:t>
      </w:r>
      <w:r>
        <w:rPr/>
        <w:t>ⱦ⨩</w:t>
      </w:r>
      <w:r>
        <w:rPr/>
        <w:t>顓䑀䅄㩶녩</w:t>
      </w:r>
      <w:r>
        <w:rPr/>
        <w:t>⢵</w:t>
      </w:r>
      <w:r>
        <w:rPr/>
        <w:t>噾悿䝈䯂燂⽄祖盂怪㡤毂慵繹䩔╴弫㉖澥䝆摓㥱卋쉟䩫䜻</w:t>
      </w:r>
      <w:r>
        <w:rPr/>
        <w:t>ꤦ</w:t>
      </w:r>
      <w:r>
        <w:rPr/>
        <w:t>ㄫ瑹剦彂숯悻晇숱ꎣ杙矎ゥ浚</w:t>
      </w:r>
      <w:r>
        <w:rPr/>
        <w:t>ⱞ</w:t>
      </w:r>
      <w:r>
        <w:rPr/>
        <w:t>灇瘬杌獮䭣愩潹숫摘㔹繪쌦偫땬䅴涻瞱</w:t>
      </w:r>
      <w:r>
        <w:rPr/>
        <w:t>⡦</w:t>
      </w:r>
      <w:r>
        <w:rPr/>
        <w:t>橮牾纻⑯䩫彙欣璩䡎䡙뗂迂堥摣ꅃ싂懂撬걇</w:t>
      </w:r>
      <w:r>
        <w:rPr/>
        <w:t>ⵏꕉ</w:t>
      </w:r>
      <w:r>
        <w:rPr/>
        <w:t>橅㑔䨵⚿浉䓂啌橶ꅉ䥲긥☯椰垣瓎갳悻쉩⺩頸傩炿⩪祑놩⹨쉖⦘竂⥎伨㑁⩨恮湅䍐㔽坰╋伣瑒㌵畏歵䔵牷땲⤸甹倣㚿㨪긶卑䡃涘충쌫皻杓ꥨ䚱輸⵷쉳佋쉑싎⍉乐䗂接깍ꌬ⽺略兀㫂湾晧䘲浯慞ㆵ⹞쉶䱣쉉智⥭懃ꄱꥷ顚ぱ么轖⽆稬㍷</w:t>
      </w:r>
      <w:r>
        <w:rPr/>
        <w:t>ꤩ</w:t>
      </w:r>
      <w:r>
        <w:rPr/>
        <w:t>恦㩬穇斻⩤汤㍀싂乹䔷潾恂</w:t>
      </w:r>
      <w:r>
        <w:rPr/>
        <w:t>ꕢ</w:t>
      </w:r>
      <w:r>
        <w:rPr/>
        <w:t>桰쉢挮䌲㈬쉊坊␷皮䙢䙌䖣癐⛂숤⍆撬氩搶쉊⤸쉩剞</w:t>
      </w:r>
      <w:r>
        <w:rPr/>
        <w:t>⣍</w:t>
      </w:r>
      <w:r>
        <w:rPr/>
        <w:t>䭉䭩ꎱ瞥䨪䕪楗녰橁⍊䋂⍓殘</w:t>
      </w:r>
      <w:r>
        <w:rPr/>
        <w:t>⣂</w:t>
      </w:r>
      <w:r>
        <w:rPr/>
        <w:t>桹擎穯兰枵㢡柂燂싂䕘땓슱⬣灗捃쉣儱噎欶壂격䶱썔쉀卬䢣㑥洵轚䩊゘</w:t>
      </w:r>
      <w:r>
        <w:rPr/>
        <w:t>ⱐ</w:t>
      </w:r>
      <w:r>
        <w:rPr/>
        <w:t>潄䴤夦佧쉒칃쉧</w:t>
      </w:r>
      <w:r>
        <w:rPr/>
        <w:t>⡉</w:t>
      </w:r>
      <w:r>
        <w:rPr/>
        <w:t>弩捚쉬䥮吴䐴并祹╾䍹摲䑏嘺쉫灺㟂偌</w:t>
      </w:r>
      <w:r>
        <w:rPr/>
        <w:t>ꔶ</w:t>
      </w:r>
      <w:r>
        <w:rPr/>
        <w:t>抮</w:t>
      </w:r>
      <w:r>
        <w:rPr/>
        <w:t>ꥊ</w:t>
      </w:r>
      <w:r>
        <w:rPr/>
        <w:t>飂免긷奏</w:t>
      </w:r>
      <w:r>
        <w:rPr/>
        <w:t>Ⳏ</w:t>
      </w:r>
      <w:r>
        <w:rPr/>
        <w:t>塂㨯轅칐꥗ꏂ䫂䁋祦䌰땚敀壂⼪㤬⩬긴ꅘ榵쉒䉟쉰껂䶏秂묤쉮㬳昱佢灨숴䵬숷ꥱ乍汷⯂婧䩷䟂싂慙睐啾긵嘴䃂樬祯숪灦榿䍃䳎㕕슮喩湗禬뼶湴悿㍋쉒睍</w:t>
      </w:r>
      <w:r>
        <w:rPr/>
        <w:t>ⷂ</w:t>
      </w:r>
      <w:r>
        <w:rPr/>
        <w:t>乐爦輨㷂顙址</w:t>
      </w:r>
      <w:r>
        <w:rPr/>
        <w:t>Ⱛ</w:t>
      </w:r>
      <w:r>
        <w:rPr/>
        <w:t>哂华曃䥆⭢礮婂⥁懂瘣摠垿禱⾩⻂츴숬㬬㥓숷숊싂湢</w:t>
      </w:r>
      <w:r>
        <w:rPr/>
        <w:t>ⱇ</w:t>
      </w:r>
      <w:r>
        <w:rPr/>
        <w:t>㩪쉀獣⽕㣂歳땋浣剎〳梿숶㉹㬽杲⑤捹ꏂ쉲깓쉞㊬榡硒硉乇浡숯洹畂琽婎埂⺬곂슏瘩䭳㘸坃牌佴曂潒䩹ꌴ</w:t>
      </w:r>
      <w:r>
        <w:rPr/>
        <w:t>Ⱳ</w:t>
      </w:r>
      <w:r>
        <w:rPr/>
        <w:t>㭈䑢碏堫抻轋Ⓜ⏂</w:t>
      </w:r>
      <w:r>
        <w:rPr/>
        <w:t>꧍⍧</w:t>
      </w:r>
      <w:r>
        <w:rPr/>
        <w:t>榘싂䅲싂䐦塌쉌⩨搵䶮䕉参砯㓂砬椫敧祙䃂䱺獢䕣儷⾩⽴䠫ꅔ儲䑂⥋䘳佡主䜫䚥춥㴽㉰盂歍☯♅ꥰ⑆溮坣㤭捄秃㙃쏂剙扨慐숳䪩걞挪㎣啕㍴曂㏂슻填㩴湡쉂뽞㔭椽⭥⿎䡉娪숰捋㕟䁡슏</w:t>
      </w:r>
      <w:r>
        <w:rPr/>
        <w:t>ꕍ</w:t>
      </w:r>
      <w:r>
        <w:rPr/>
        <w:t>㠻⍰싂㉴쉍礥⩲繈㙭ꎏ㉓斩恞츽湖扠沿㵴硓䙘懂㠶爻䔺晖掻쉒㝧灊⾬⮬㡶晩䩙걊樸彺㍏쉰㋂睨䔲䨩䱄䎬▣瑆玡囎湗垻橢燂㭗</w:t>
      </w:r>
      <w:r>
        <w:rPr/>
        <w:t>ꕣ</w:t>
      </w:r>
      <w:r>
        <w:rPr/>
        <w:t>弩쉀⹁䡀㭢뭫秂녉㡊䥐汏泂⛂䅭⫂楟帱⨩㩙玣杵橂攩搹瓂뼪뼺촴⽎뾘䜶佥</w:t>
      </w:r>
      <w:r>
        <w:rPr/>
        <w:t>ꥅ</w:t>
      </w:r>
      <w:r>
        <w:rPr/>
        <w:t>쉭焲娽恒娺䨴㤩䪿〬促伷䊬嚏堶乣汮⛂⍂搷椳슩ㄸ䬭痃煕奰䣂楇뼬♱ㅑ</w:t>
      </w:r>
      <w:r>
        <w:rPr/>
        <w:t>ꥒ</w:t>
      </w:r>
      <w:r>
        <w:rPr/>
        <w:t>깳쉪</w:t>
      </w:r>
      <w:r>
        <w:rPr/>
        <w:t>ⲥ</w:t>
      </w:r>
      <w:r>
        <w:rPr/>
        <w:t>캮</w:t>
      </w:r>
      <w:r>
        <w:rPr/>
        <w:t>ⵤ</w:t>
      </w:r>
      <w:r>
        <w:rPr/>
        <w:t>㙐汉ㅶ쉐䧂堺숲㩡</w:t>
      </w:r>
      <w:r>
        <w:rPr/>
        <w:t>ꤺ</w:t>
      </w:r>
      <w:r>
        <w:rPr/>
        <w:t>䱦戥쵪쉩妻⺬</w:t>
      </w:r>
      <w:r>
        <w:rPr/>
        <w:t>꧂⵭</w:t>
      </w:r>
      <w:r>
        <w:rPr/>
        <w:t>戳⚵ꅑ婖吤奫숽</w:t>
      </w:r>
      <w:r>
        <w:rPr/>
        <w:t>ꕨ</w:t>
      </w:r>
      <w:r>
        <w:rPr/>
        <w:t>쉌楾灰昮칷捡</w:t>
      </w:r>
      <w:r>
        <w:rPr/>
        <w:t>⠶</w:t>
      </w:r>
      <w:r>
        <w:rPr/>
        <w:t>㥩彟녏뿂匶츥⏍䥐娬땊⩃穊乴썤쉹쉒媘䍧☺⍘쵐䨵皘ヂ䡰㔴偓戱⸳䳍䠷</w:t>
      </w:r>
      <w:r>
        <w:rPr/>
        <w:t>ⷂ</w:t>
      </w:r>
      <w:r>
        <w:rPr/>
        <w:t>疻㴯䅰䬩景然䌪㟂汳㙴欮뮬뭳⭆嘥䥱⥠稲桭ꍙ䰶⬫㝲</w:t>
      </w:r>
      <w:r>
        <w:rPr/>
        <w:t>ⷂ</w:t>
      </w:r>
      <w:r>
        <w:rPr/>
        <w:t>㵁瀹Ⓜ㔦쉤쉋넻㒡슣쉖쵾浦㑇忂녅</w:t>
      </w:r>
      <w:r>
        <w:rPr/>
        <w:t>꧂</w:t>
      </w:r>
      <w:r>
        <w:rPr/>
        <w:t>䵮橩轚湍嘪쎥牋猲㉸䭖쉋廂슥䇂㜴唦싂䭲㭏</w:t>
      </w:r>
    </w:p>
    <w:p>
      <w:pPr>
        <w:pStyle w:val="PreformattedText"/>
        <w:bidi w:val="0"/>
        <w:spacing w:before="0" w:after="0"/>
        <w:jc w:val="left"/>
        <w:rPr/>
      </w:pPr>
      <w:r>
        <w:rPr/>
        <w:t>悬傥䭤浳⦡憻砭瘹坦☫쉕</w:t>
      </w:r>
      <w:r>
        <w:rPr/>
        <w:t>ꕚ</w:t>
      </w:r>
      <w:r>
        <w:rPr/>
        <w:t>摌煇넱</w:t>
      </w:r>
      <w:r>
        <w:rPr/>
        <w:t>ⵤ⭘ⷂ</w:t>
      </w:r>
      <w:r>
        <w:rPr/>
        <w:t>顁┸䅦碿ꅕ㵵婔쉋쉸扟╓⹇䥄獞琸竂䉁⒏슬㫎</w:t>
      </w:r>
      <w:r>
        <w:rPr/>
        <w:t>⡑</w:t>
      </w:r>
      <w:r>
        <w:rPr/>
        <w:t>㠨쉏㎮ꅀ䅦⥅㩁略眭獞뽏盂偃⛂㇂潏썉䁮쉲쉌榬┬㒵</w:t>
      </w:r>
      <w:r>
        <w:rPr/>
        <w:t>⡖</w:t>
      </w:r>
      <w:r>
        <w:rPr/>
        <w:t>咩繹偮썯</w:t>
      </w:r>
      <w:r>
        <w:rPr/>
        <w:t>⠱</w:t>
      </w:r>
      <w:r>
        <w:rPr/>
        <w:t>㤭砤䵤游쉙坣煣坏䤶惂幁쉔啲숱煊颥瀽쉵獉</w:t>
      </w:r>
      <w:r>
        <w:rPr/>
        <w:t>ꦵ</w:t>
      </w:r>
      <w:r>
        <w:rPr/>
        <w:t>㗂㠭⤷硏廂땆父㝊䕂㚿佋㔬⛂⧂뇂</w:t>
      </w:r>
      <w:r>
        <w:rPr/>
        <w:t>ꥁ</w:t>
      </w:r>
      <w:r>
        <w:rPr/>
        <w:t>洮</w:t>
      </w:r>
      <w:r>
        <w:rPr/>
        <w:t>ⷂ</w:t>
      </w:r>
      <w:r>
        <w:rPr/>
        <w:t>潅䝁吽</w:t>
      </w:r>
      <w:r>
        <w:rPr/>
        <w:t>ꦿ⹡</w:t>
      </w:r>
      <w:r>
        <w:rPr/>
        <w:t>䉾⍨繄걀歅䱁㉺♰䨹伽繇稊卒び剭繸奌㜬牉昳㬪⒩⮮潃⫂煟爲㶬䙨凂咣滂숬瑍佧䚮啶䁉桙䛂⤥䢿㪩穃숥㐦쉪녅슡쵒穫⬨佀偓恠極穾畇偯呙⬣則呌䆵싂뽯䅷摘䱣⬵䋂䒏坅噩噔걯칆⤶꥕〫摁㛍剨瘭㕗䭀䢏㫂檘놡⺿啑썺戺乨䬤㙴澻㣂㵕쉶쉚繾쉵䔸梘㭖⬻숻塢</w:t>
      </w:r>
      <w:r>
        <w:rPr/>
        <w:t>ꥈ</w:t>
      </w:r>
      <w:r>
        <w:rPr/>
        <w:t>뭤㑤㍖煶厥㑍竂㠫䊩긳怯㒡숺批</w:t>
      </w:r>
      <w:r>
        <w:rPr/>
        <w:t>ꦥ</w:t>
      </w:r>
      <w:r>
        <w:rPr/>
        <w:t>쉡扮㇂卓䒻╪碻숬囂⽡쉺彞겵晶⼴氤뽴쉢쉅☦쉢䙳ꄮ樦昦넷숪㍈┲暘牱䑗숱㡥</w:t>
      </w:r>
      <w:r>
        <w:rPr/>
        <w:t>ꤹ</w:t>
      </w:r>
      <w:r>
        <w:rPr/>
        <w:t>䡃乑뿂䍅⵵뾻䍓䎬쌸圻伣䦡숻偘忂婈佂䓂숷兙氥㌣咘弬</w:t>
      </w:r>
      <w:r>
        <w:rPr/>
        <w:t>ꤤ</w:t>
      </w:r>
      <w:r>
        <w:rPr/>
        <w:t>椤ꅶ䟂췂곂ノ뇍쉆⹹쎬畖습⥂嫂睢㘣曃䘬숣떏뭘夬녊ꅂ榥杣╞慳㶡买ꥲ⑇棂䕟딲습넦嘲떥厘坪갨㫂㞱쉢摆쵒</w:t>
      </w:r>
      <w:r>
        <w:rPr/>
        <w:t>ꕷ</w:t>
      </w:r>
      <w:r>
        <w:rPr/>
        <w:t>뭒쉀</w:t>
      </w:r>
      <w:r>
        <w:rPr/>
        <w:t>Ɽ</w:t>
      </w:r>
      <w:r>
        <w:rPr/>
        <w:t>瞬䭕㜩囂ぐ優</w:t>
      </w:r>
      <w:r>
        <w:rPr/>
        <w:t>⡦</w:t>
      </w:r>
      <w:r>
        <w:rPr/>
        <w:t>ㅄ</w:t>
      </w:r>
      <w:r>
        <w:rPr/>
        <w:t>Ᵽ</w:t>
      </w:r>
      <w:r>
        <w:rPr/>
        <w:t>湌瑑싂긣슘䥂䩶쉬㷂춵㤴⶘䁧搥㴹충㋎䟂</w:t>
      </w:r>
      <w:r>
        <w:rPr/>
        <w:t>ꤷ⥾</w:t>
      </w:r>
      <w:r>
        <w:rPr/>
        <w:t>捃参쵀木恓煅슱</w:t>
      </w:r>
      <w:r>
        <w:rPr/>
        <w:t>⡀</w:t>
      </w:r>
      <w:r>
        <w:rPr/>
        <w:t>棂猴⭧</w:t>
      </w:r>
      <w:r>
        <w:rPr/>
        <w:t>Ɽ</w:t>
      </w:r>
      <w:r>
        <w:rPr/>
        <w:t>긫䀹쉑潉潫婾䝳㌳彗昷摸䗂䙧圩⤮넱䁷숴匪㧂쉵뗂䁎朣庩☬嫂慏⌨칤⑌僂漩䛂䵌</w:t>
      </w:r>
      <w:r>
        <w:rPr/>
        <w:t>⠪</w:t>
      </w:r>
      <w:r>
        <w:rPr/>
        <w:t>琮䮩匳克䃂쉀</w:t>
      </w:r>
      <w:r>
        <w:rPr/>
        <w:t>ⱎ</w:t>
      </w:r>
      <w:r>
        <w:rPr/>
        <w:t>슻䭭⥟⽅⚮汔偫㋂◂煐䂻冩啗䴮⎻㍂싂</w:t>
      </w:r>
      <w:r>
        <w:rPr/>
        <w:t>ⲥ</w:t>
      </w:r>
      <w:r>
        <w:rPr/>
        <w:t>뗂숭佟춥쉑쉗㐩㉨旎⑂ꥠ燃獾䀶偆硊슡䮬</w:t>
      </w:r>
      <w:r>
        <w:rPr/>
        <w:t>ⱺ␳</w:t>
      </w:r>
      <w:r>
        <w:rPr/>
        <w:t>싂䩪䱓坭슣㉕睴</w:t>
      </w:r>
      <w:r>
        <w:rPr/>
        <w:t>꤫</w:t>
      </w:r>
      <w:r>
        <w:rPr/>
        <w:t>㑺䑣䝸扤캘쵂♦砸쵙칫䥖䙱楴㵂♗긴㥑⨮걾숰</w:t>
      </w:r>
      <w:r>
        <w:rPr/>
        <w:t>ⴳ</w:t>
      </w:r>
      <w:r>
        <w:rPr/>
        <w:t>딻㠴쉐吵壂縭╙꤮</w:t>
      </w:r>
      <w:r>
        <w:rPr/>
        <w:t>⡹</w:t>
      </w:r>
      <w:r>
        <w:rPr/>
        <w:t>䰷쉧쉟參氪椵窣煋濂䜲乱垘⭹摌숳ㅌ畧␲墣犱丨쉶</w:t>
      </w:r>
      <w:r>
        <w:rPr/>
        <w:t>ꖻ⍬</w:t>
      </w:r>
      <w:r>
        <w:rPr/>
        <w:t>噯獫⽣䍚㥔</w:t>
      </w:r>
      <w:r>
        <w:rPr/>
        <w:t>ꦻꥑ</w:t>
      </w:r>
      <w:r>
        <w:rPr/>
        <w:t>允싍뽇䦿序⩬싍㝧⍯⩯轤슿ㅡ숪ꍩ㥮㐶匱晐余げ橰埂硱㶡㕳杴窏컂㗍깨濍刳甪䑪榱싂뽰⤴⴬轫歈坍뽧幮쉡묭┦㗂煴뿃숻쉉轌䵾偙⤩埂숬뭥佋塖ꍬ癪싂浙䬩㓂㎩幁쉏쉊깳</w:t>
      </w:r>
      <w:r>
        <w:rPr/>
        <w:t>ꤵ</w:t>
      </w:r>
      <w:r>
        <w:rPr/>
        <w:t>剰湷⭫潲轎㍞垻摰</w:t>
      </w:r>
      <w:r>
        <w:rPr/>
        <w:t>꤯</w:t>
      </w:r>
      <w:r>
        <w:rPr/>
        <w:t>ⱦ</w:t>
      </w:r>
      <w:r>
        <w:rPr/>
        <w:t>睺戵䊱㕟슬╲燂祚敒</w:t>
      </w:r>
      <w:r>
        <w:rPr/>
        <w:t>ꦩ</w:t>
      </w:r>
      <w:r>
        <w:rPr/>
        <w:t>剧숊숪⼩䥯横扖䕑㌷椨佇⹡쉈渭ꌭ㘩䋂㍆쉸☨慓ず楌㥮딫圻⨱䐰埂쉈䁘ㅸ唨⑪⍏乓婉嗂半㵏㤵䙯촪穃⍓剄⥤㐽呫넬쉷뗂曂</w:t>
      </w:r>
      <w:r>
        <w:rPr/>
        <w:t>⡢</w:t>
      </w:r>
      <w:r>
        <w:rPr/>
        <w:t>睅侻塯嘺╹湺で楅此潚恞</w:t>
      </w:r>
      <w:r>
        <w:rPr/>
        <w:t>Ⱪ</w:t>
      </w:r>
      <w:r>
        <w:rPr/>
        <w:t>窩쉂ꅃ坳牺</w:t>
      </w:r>
      <w:r>
        <w:rPr/>
        <w:t>ⵌ</w:t>
      </w:r>
      <w:r>
        <w:rPr/>
        <w:t>材믂㕖㵳え佶牋갻⛂╶믂䵩弩牥琻穏</w:t>
      </w:r>
      <w:r>
        <w:rPr/>
        <w:t>⣂</w:t>
      </w:r>
      <w:r>
        <w:rPr/>
        <w:t>䌣䉹䘣</w:t>
      </w:r>
      <w:r>
        <w:rPr/>
        <w:t>ⱀ</w:t>
      </w:r>
      <w:r>
        <w:rPr/>
        <w:t>ⶬ</w:t>
      </w:r>
      <w:r>
        <w:rPr/>
        <w:t>瞱㍳䜴☹</w:t>
      </w:r>
      <w:r>
        <w:rPr/>
        <w:t>⡦</w:t>
      </w:r>
      <w:r>
        <w:rPr/>
        <w:t>顓欯焴彫恖橋倳⚩博秂啵쉴</w:t>
      </w:r>
      <w:r>
        <w:rPr/>
        <w:t>ⰽ</w:t>
      </w:r>
      <w:r>
        <w:rPr/>
        <w:t>䙗䅚㩔♟眮싂㧂祓㕴쉺樻晌摟⽴쉏숲癯婠쉘⽇䀥咱䴪촹彲䉚犮슿晅噞ꥭ걊含圴浢冘슩祖彚救唳⿂竂숪憮乖夫⸻祯⵬媬繏쉡쉖쉦太空</w:t>
      </w:r>
      <w:r>
        <w:rPr/>
        <w:t>ⱍ</w:t>
      </w:r>
      <w:r>
        <w:rPr/>
        <w:t>涏</w:t>
      </w:r>
      <w:r>
        <w:rPr/>
        <w:t>ꕵ</w:t>
      </w:r>
      <w:r>
        <w:rPr/>
        <w:t>欵硡㙯畕匹晙ꍫ캥숻</w:t>
      </w:r>
      <w:r>
        <w:rPr/>
        <w:t>ꥐ꧎⒵</w:t>
      </w:r>
      <w:r>
        <w:rPr/>
        <w:t>뭴䏂塮</w:t>
      </w:r>
      <w:r>
        <w:rPr/>
        <w:t>ꤨ</w:t>
      </w:r>
      <w:r>
        <w:rPr/>
        <w:t>㵊䉴汆䡧故⑬◂숪堭싂磂슱쵞䝒戳⭺㕃뾿䍳⭥創ꅘ喡슘⍟㪩歩썧媘疩ぶ散汮旂转뼮穓㚡ꌱ⒮搹頩䝂然啨佹숤쉷⴪盂쉄</w:t>
      </w:r>
      <w:r>
        <w:rPr/>
        <w:t>ⶣ</w:t>
      </w:r>
      <w:r>
        <w:rPr/>
        <w:t>摷歓呬䩡쉗扅㝭녍ꍟ</w:t>
      </w:r>
      <w:r>
        <w:rPr/>
        <w:t>ⲥ</w:t>
      </w:r>
      <w:r>
        <w:rPr/>
        <w:t>穉꤮偧쉵冩⩡砳⵫朦㡠</w:t>
      </w:r>
      <w:r>
        <w:rPr/>
        <w:t>⢘</w:t>
      </w:r>
      <w:r>
        <w:rPr/>
        <w:t>燂彣⹙ꅤ쉺</w:t>
      </w:r>
      <w:r>
        <w:rPr/>
        <w:t>⡍</w:t>
      </w:r>
      <w:r>
        <w:rPr/>
        <w:t>剙䌦쉋㞘⵺⩔⹞䙴顺浉晗䱑㕋晨⨨⽀傩습㑋㡖</w:t>
      </w:r>
      <w:r>
        <w:rPr/>
        <w:t>ⱔ</w:t>
      </w:r>
      <w:r>
        <w:rPr/>
        <w:t>뽥뗂瀦䩱⑏僂熬珍繗㐩癪쉯焱㖮썄垩椪敢窩숻捕䆣⹸场浠䌳쉒뿂橄劬숰뿃桇쉈쵠</w:t>
      </w:r>
      <w:r>
        <w:rPr/>
        <w:t>ꕟ⮩</w:t>
      </w:r>
      <w:r>
        <w:rPr/>
        <w:t>刦싂䀳爦顢㉧㠫슮塧咥祯䨹㑋⤶顮쉗幑偹䋂싂⹆参攴</w:t>
      </w:r>
      <w:r>
        <w:rPr/>
        <w:t>⢮</w:t>
      </w:r>
      <w:r>
        <w:rPr/>
        <w:t>㵱幰㚣伮步全慍㊱뼹楐杇潨䤬숰ꌲ眪拃旂쌹漬戸칊</w:t>
      </w:r>
      <w:r>
        <w:rPr/>
        <w:t>꧃</w:t>
      </w:r>
      <w:r>
        <w:rPr/>
        <w:t>刺⭒輱桂前⩃촹ꍸ쉾싂쉄⍱◂惎⹘庬㜲僂兰䁓⩃呑啡땺꥕盂倣슩帽㉭㏂杩☪汳ꅞ彡⨷숨⍙顺偠港浧䳂㠦剉滎浣漤⥷䭾㤴숬㕬潋䅨♦浐扈婬촵汮숮迍橤垩㈫㉋顥淂⪻䅷佡嫂㕾幥떣喩幹厣䋂슏슏뾘⩠껂쉪天⑸樻䥋福⽅砹嘮뾩슱걋弤⽀偞撵䉄꥾╇┫쉹⨷⺵䊱牧슣䩪剐㭹栲䊵㯎ꏂ뽬䄷⻂揂楘䛂䑒⭘報싂奢䰱걶䅪녦堷䰫⩚㙌쵗䭧ꌲ䐊㙦컂䙡瞡䙚㟂偂版싎檿楑쉦㨲䓂㗍䀰㥮꥞ꌵ礴暱轒쉳쏂杹题坫牕囂湸䡆䁲</w:t>
      </w:r>
      <w:r>
        <w:rPr/>
        <w:t>ꔵ</w:t>
      </w:r>
      <w:r>
        <w:rPr/>
        <w:t>䅄걪娶汎슘業辩穊嘷榥꺬業䅁</w:t>
      </w:r>
      <w:r>
        <w:rPr/>
        <w:t>⡘</w:t>
      </w:r>
      <w:r>
        <w:rPr/>
        <w:t>瀤ぁ伹쉇땲㐸㉃繥䙞㵓幄쉟䳂仂⭰憮砱癵楂⬴썄池㪮楨⛂숨䚥竂ꌷ䝠①獦窵㈪쌳た썳</w:t>
      </w:r>
      <w:r>
        <w:rPr/>
        <w:t>ꔴꦮ</w:t>
      </w:r>
      <w:r>
        <w:rPr/>
        <w:t>扥飂캻⸽쉍伩싂優嘣恁獢恎濂묳㉹玵⥁䑾ィ</w:t>
      </w:r>
      <w:r>
        <w:rPr/>
        <w:t>⡺</w:t>
      </w:r>
      <w:r>
        <w:rPr/>
        <w:t>쉅侱칁瑲伭ꆡ⑵婹䟃怺猯橰ふ炥牣⩏圴姂⑴畒斩橫슱姂䵓⨪쉄坧祗┯䯂</w:t>
      </w:r>
      <w:r>
        <w:rPr/>
        <w:t>ⵯ</w:t>
      </w:r>
      <w:r>
        <w:rPr/>
        <w:t>奌呮恴盃슻⦡䥴启䛂漰䍐</w:t>
      </w:r>
      <w:r>
        <w:rPr/>
        <w:t>ⷂ</w:t>
      </w:r>
      <w:r>
        <w:rPr/>
        <w:t>숭硾땺</w:t>
      </w:r>
      <w:r>
        <w:rPr/>
        <w:t>ꥄ</w:t>
      </w:r>
      <w:r>
        <w:rPr/>
        <w:t>䉭捩潘⼸㴫樶긽숪䡗妡嚮瘬顾幡牊㥘</w:t>
      </w:r>
      <w:r>
        <w:rPr/>
        <w:t>ꦏ</w:t>
      </w:r>
      <w:r>
        <w:rPr/>
        <w:t>睗穢⩾⭃䵯䁢縳曍쉪婏</w:t>
      </w:r>
      <w:r>
        <w:rPr/>
        <w:t>ⶥ</w:t>
      </w:r>
      <w:r>
        <w:rPr/>
        <w:t>眣䵐⾵슩⨯⨱半쉞㠥싂氬呶</w:t>
      </w:r>
      <w:r>
        <w:rPr/>
        <w:t>ⰺ</w:t>
      </w:r>
      <w:r>
        <w:rPr/>
        <w:t>䓂摲晔걨</w:t>
      </w:r>
      <w:r>
        <w:rPr/>
        <w:t>ꔻ</w:t>
      </w:r>
      <w:r>
        <w:rPr/>
        <w:t>哂</w:t>
      </w:r>
      <w:r>
        <w:rPr/>
        <w:t>Ɱ⹇</w:t>
      </w:r>
      <w:r>
        <w:rPr/>
        <w:t>昫じ唱⏂쉺嚱⵬컍㈲♧䚡</w:t>
      </w:r>
      <w:r>
        <w:rPr/>
        <w:t>ꖩ</w:t>
      </w:r>
      <w:r>
        <w:rPr/>
        <w:t>습㍊쉯⬱땾琱玣竂奯ꅚ슬牃爤⺥楪㉞⭃䕀쉧媵䭡㑶央吣㝒䈨슩〤椭轳獹珂橣澩么本⬫</w:t>
      </w:r>
      <w:r>
        <w:rPr/>
        <w:t>ꕮ</w:t>
      </w:r>
      <w:r>
        <w:rPr/>
        <w:t>湹ㄺ枱势䩮牒싂澩浑㫂䂡栥坦浬싃딤硋㉚뗂깑歄쉀汀슬㛂ꅂ㷂扁㚣慓㡠恠囎示⩓䡖♒輰쉤䉕疘슏⨮吴녘ꅺꄰ偔棂㙞橎奚⵲丯⻂氨睫嗂⩃㜯晊ꍐ幀</w:t>
      </w:r>
      <w:r>
        <w:rPr/>
        <w:t>ꕤ</w:t>
      </w:r>
      <w:r>
        <w:rPr/>
        <w:t>湗に싂煳噑䙺繈ꍋ摰䌺썱㜬㩶싂▮㑗</w:t>
      </w:r>
      <w:r>
        <w:rPr/>
        <w:t>ꤶ</w:t>
      </w:r>
      <w:r>
        <w:rPr/>
        <w:t>䳂㧂㩮犩쉋呞②䜶싃숭쎥昮判海䚥㵲숸煤⍶⏂♤癩깳佒ꍧ垻倩䀱㍞桰⤪橬婹煗扬敘뽏</w:t>
      </w:r>
      <w:r>
        <w:rPr/>
        <w:t>ꦣ</w:t>
      </w:r>
      <w:r>
        <w:rPr/>
        <w:t>쉠獢厩橷슬㥥㕦矂䆩촶땁쉬磃슱煍硣쵲䙬⑉땐癬䷂⬣澘䡣勃㥗ꅰ灧佈뭍䒩栭</w:t>
      </w:r>
      <w:r>
        <w:rPr/>
        <w:t>ⴤ</w:t>
      </w:r>
      <w:r>
        <w:rPr/>
        <w:t>䈦곃洬䰪獒氺䵔偑뮿矂⹬敍쉂䔳쉊숻獰㩉㟂숳戮㓃뿂畺䑤㟂춬땞䣂獀奞⍏は걤䤲䒻塉恹礲礥捇슮牀ꎵ昪湲뽴쉡啸橰剴⩅吸습倮㵬䊏凂⍒䌹⹘剢</w:t>
      </w:r>
      <w:r>
        <w:rPr/>
        <w:t>ꥉ⩭</w:t>
      </w:r>
      <w:r>
        <w:rPr/>
        <w:t>㊏堪</w:t>
      </w:r>
      <w:r>
        <w:rPr/>
        <w:t>ⲿ</w:t>
      </w:r>
      <w:r>
        <w:rPr/>
        <w:t>乏琪䬵䳂煖쉒癄</w:t>
      </w:r>
      <w:r>
        <w:rPr/>
        <w:t>ⲱ</w:t>
      </w:r>
      <w:r>
        <w:rPr/>
        <w:t>縭歍슘츪⼤佚</w:t>
      </w:r>
      <w:r>
        <w:rPr/>
        <w:t>ꕹꤰ╍</w:t>
      </w:r>
      <w:r>
        <w:rPr/>
        <w:t>檱쉱拂ㆥ䥂稷깎</w:t>
      </w:r>
      <w:r>
        <w:rPr/>
        <w:t>ꦮ</w:t>
      </w:r>
      <w:r>
        <w:rPr/>
        <w:t>㩌汤䕡穒〹싃浣卑㥪숪灪敲⬵瘊圽楕㕫㤬걂廂偢煂昤溩♭ꍩ㤽縱儶㡌</w:t>
      </w:r>
      <w:r>
        <w:rPr/>
        <w:t>ꕚ</w:t>
      </w:r>
      <w:r>
        <w:rPr/>
        <w:t>恸㮱ꍘ㙃顅겵⼴䯂숦璮硩</w:t>
      </w:r>
      <w:r>
        <w:rPr/>
        <w:t>Ⱚ</w:t>
      </w:r>
      <w:r>
        <w:rPr/>
        <w:t>頰㋂乥灌摺潅䔮呄䉘渱歋썔煩쉴</w:t>
      </w:r>
      <w:r>
        <w:rPr/>
        <w:t>⡢</w:t>
      </w:r>
      <w:r>
        <w:rPr/>
        <w:t>⽏썭䰣乮繤儭弦堹浨⥦檬숶圫琲湯䑱瞘ꅕꄲ쉒䲻ヂ砳参숭␽쉂䀵捚浥격◂橀⭖槂䌺⩶㈪⺱䱦瑷猽⭒⬺礳⌽硯㬣瓂婹긫넶숯싂ꅹ䨪┨塰쉉칦晕杞奒祍䍒䡌倭攭哂側⩭</w:t>
      </w:r>
      <w:r>
        <w:rPr/>
        <w:t>꥓</w:t>
      </w:r>
      <w:r>
        <w:rPr/>
        <w:t>塔噕㒏ꥣ숹界㘦㙎싂囂쉰歲华干昻ꇂ瓂슻歳敯總䅤沥㉳轩쉌⌭㑐窱㙞煪␲棂㉌矂飂悮捕⭺瘭剔㖻쉠椭啀숩䱰疱</w:t>
      </w:r>
      <w:r>
        <w:rPr/>
        <w:t>⡥</w:t>
      </w:r>
      <w:r>
        <w:rPr/>
        <w:t>ꅌ♯㴥뭳</w:t>
      </w:r>
      <w:r>
        <w:rPr/>
        <w:t>꧍</w:t>
      </w:r>
      <w:r>
        <w:rPr/>
        <w:t>㴬꥗⼤毂䙧⏂曃㡩樺吮垘慈䔮礸伺슮␸깅䟂繷숭</w:t>
      </w:r>
      <w:r>
        <w:rPr/>
        <w:t>ⱪ</w:t>
      </w:r>
      <w:r>
        <w:rPr/>
        <w:t>ꅦ슮揂改䎩숯戰颮㝮넨瑚瑱䫂䵙</w:t>
      </w:r>
      <w:r>
        <w:rPr/>
        <w:t>ꤹ</w:t>
      </w:r>
      <w:r>
        <w:rPr/>
        <w:t>ꅃ쉡䷂쉱⽥㥅♣ꎱ㥐䜬䎵뽰柂⧂䥦칀ば楇䮥ꏂ㞵瘽⼪</w:t>
      </w:r>
      <w:r>
        <w:rPr/>
        <w:t>⡭</w:t>
      </w:r>
      <w:r>
        <w:rPr/>
        <w:t>纘海楯슡畃壂樻匦쉖⍖允㟂㌻涵浈㏂嚣癑廂へし卐䝌♟뇎쉄从</w:t>
      </w:r>
      <w:r>
        <w:rPr/>
        <w:t>ꤻ</w:t>
      </w:r>
      <w:r>
        <w:rPr/>
        <w:t>奦塙啧侩䉤兪쉷⨸슮⩈䡞塹슬</w:t>
      </w:r>
      <w:r>
        <w:rPr/>
        <w:t>ⵞ</w:t>
      </w:r>
      <w:r>
        <w:rPr/>
        <w:t>䊻㙹挫⹈浄䙶䬰申ꌥ☴⦵싂飂걠煳嫎拍</w:t>
      </w:r>
      <w:r>
        <w:rPr/>
        <w:t>ꖿ</w:t>
      </w:r>
      <w:r>
        <w:rPr/>
        <w:t>썹塹怦燃딴倵ꆘ슡쉈⥑繣㯂坬繄䴪⌳婀毂ざ</w:t>
      </w:r>
      <w:r>
        <w:rPr/>
        <w:t>ꥆ⹧</w:t>
      </w:r>
      <w:r>
        <w:rPr/>
        <w:t>䡪劬</w:t>
      </w:r>
      <w:r>
        <w:rPr/>
        <w:t>ⵏ</w:t>
      </w:r>
      <w:r>
        <w:rPr/>
        <w:t>슡⍤⩩㦻椯뇂䴪䵀䏂愷㑪塵偲쉒咘凂瑬䃂㙧䡍瑲恍</w:t>
      </w:r>
      <w:r>
        <w:rPr/>
        <w:t>ꕎ⎬</w:t>
      </w:r>
      <w:r>
        <w:rPr/>
        <w:t>吣眨촨䝲琫撩偺幑狂咩</w:t>
      </w:r>
      <w:r>
        <w:rPr/>
        <w:t>ꦥ</w:t>
      </w:r>
      <w:r>
        <w:rPr/>
        <w:t>础斘穊⑶⥑焵㉁懂摎⨺亻揂歚婾䁉㭲医嚩侬師뼰桓绂仂瑈䰪䉌땦⩳</w:t>
      </w:r>
      <w:r>
        <w:rPr/>
        <w:t>⠹</w:t>
      </w:r>
      <w:r>
        <w:rPr/>
        <w:t>썰⵹獎抿칦㐽噡쉸截犱煕煞䭧㶿㥉쉥䔤땺乞숻乫쵾渵䙡沩支繙婷窻</w:t>
      </w:r>
      <w:r>
        <w:rPr/>
        <w:t>꧍</w:t>
      </w:r>
      <w:r>
        <w:rPr/>
        <w:t>숵刳獳癷⪮떵䭃♁䁳朮ꌬ꥾☪쌥⩒쉒楬ꥹꇂ썴但廂</w:t>
      </w:r>
      <w:r>
        <w:rPr/>
        <w:t>ꕧ</w:t>
      </w:r>
      <w:r>
        <w:rPr/>
        <w:t>佡扴焪丳㩐ꍔ</w:t>
      </w:r>
      <w:r>
        <w:rPr/>
        <w:t>ꔻ</w:t>
      </w:r>
      <w:r>
        <w:rPr/>
        <w:t>쏂婫묯轎䷃╢䥎⽬㋃堩䚥涬⥴呡潟</w:t>
      </w:r>
      <w:r>
        <w:rPr/>
        <w:t>ⱕ</w:t>
      </w:r>
      <w:r>
        <w:rPr/>
        <w:t>䡳㥚噯飃娯꥔⤥㵄⹠䏂갺嘬⽭⭋㘤숷潣瘰癈䵥⬷坣</w:t>
      </w:r>
      <w:r>
        <w:rPr/>
        <w:t>⠺</w:t>
      </w:r>
      <w:r>
        <w:rPr/>
        <w:t>飂뽖䅩㟂㉬쉃⍫䥁⍓㴭쉱</w:t>
      </w:r>
      <w:r>
        <w:rPr/>
        <w:t>ꗂ</w:t>
      </w:r>
      <w:r>
        <w:rPr/>
        <w:t>땧싂參ꇂ杗捠㥷ꌪ쉊㷂⿂啸敔睚</w:t>
      </w:r>
      <w:r>
        <w:rPr/>
        <w:t>ꕵ</w:t>
      </w:r>
      <w:r>
        <w:rPr/>
        <w:t>슥揂쎩印燂甊뭢꥙塠ꥥ䍵欷檣颮숫杲쎏卸拂婫䜴昤쉐⒏サ狂숬奵㵥搭⤯坴啴啨獹</w:t>
      </w:r>
      <w:r>
        <w:rPr/>
        <w:t>ⵅ</w:t>
      </w:r>
      <w:r>
        <w:rPr/>
        <w:t>吳ꍤ㝦敓权槂樬⽧쉚</w:t>
      </w:r>
      <w:r>
        <w:rPr/>
        <w:t>ꦵ</w:t>
      </w:r>
      <w:r>
        <w:rPr/>
        <w:t>桌㙃</w:t>
      </w:r>
      <w:r>
        <w:rPr/>
        <w:t>ꔦ</w:t>
      </w:r>
      <w:r>
        <w:rPr/>
        <w:t>⠤</w:t>
      </w:r>
      <w:r>
        <w:rPr/>
        <w:t>녦㵧䡦䥈潷䱞싂坶뼭㷂片佁쉸朽冮潤ꇂ쉕碬繦圬㍩ꅺ⛂䅒싂䎥䭅穒䙋㎏䡰烂丯숥狂</w:t>
      </w:r>
      <w:r>
        <w:rPr/>
        <w:t>ꕁ</w:t>
      </w:r>
      <w:r>
        <w:rPr/>
        <w:t>䛎婑⹅䝥㦘쉠䳂ꥥ⽫⩤년ꥧ娱祢亿偰㖩澥夭⼬</w:t>
      </w:r>
      <w:r>
        <w:rPr/>
        <w:t>ⱀ</w:t>
      </w:r>
      <w:r>
        <w:rPr/>
        <w:t>汰㮻〫睮䄪牰⬥㫂䵒坕쉊걢涘♓灅瑋㙨</w:t>
      </w:r>
      <w:r>
        <w:rPr/>
        <w:t>ꖱ</w:t>
      </w:r>
      <w:r>
        <w:rPr/>
        <w:t>䝍㭸畬꧎灃攭眤摧㡐㞻⨽㥎祩♨潐䊬쉌䅒啗ꅲ溘⫃栬嫂㢣숫壂䁲乥숨䚘洴⪬稫琩䕳飂㮘塠䩺뾩⩹숪䱐嘲썟⩞琵湠晢䝑숤烎䕧무츮㡰⍉䲩䪥塥牪䜴싍湳畄曍ㅄ悏浳撣嘻⹲燎</w:t>
      </w:r>
      <w:r>
        <w:rPr/>
        <w:t>ꥁ</w:t>
      </w:r>
      <w:r>
        <w:rPr/>
        <w:t>彄깔怴帤摎⫍熩숷氽⽒쉺䁉乺뭳儤격㉅淂医⚥汴坹楓䑌⪿恈䟂䷂걌畤ꍢ䋂年쉣睋㭗ꅘ䈫殩楶狎汙䣍겿뭺묪⮵㥗䄴䶵숣뿂找囃䑣◍</w:t>
      </w:r>
      <w:r>
        <w:rPr/>
        <w:t>ⱊ</w:t>
      </w:r>
      <w:r>
        <w:rPr/>
        <w:t>䑭氽䀻奷㩵卄⶿층ꥪꍱ煪朻殮偷卑</w:t>
      </w:r>
      <w:r>
        <w:rPr/>
        <w:t>ꤴ</w:t>
      </w:r>
      <w:r>
        <w:rPr/>
        <w:t>㠽仂弣〮录㭉剂뽥㑮奠恰癤塒硦折뼺㌬믂ꅢ</w:t>
      </w:r>
      <w:r>
        <w:rPr/>
        <w:t>⡩⡦</w:t>
      </w:r>
      <w:r>
        <w:rPr/>
        <w:t>䌳䵡攫⩞穤㍣䠽殏⏂弶놩㥾稭칶常숨摩</w:t>
      </w:r>
      <w:r>
        <w:rPr/>
        <w:t>ⵀ</w:t>
      </w:r>
      <w:r>
        <w:rPr/>
        <w:t>췂㵌潶确</w:t>
      </w:r>
      <w:r>
        <w:rPr/>
        <w:t>ꤹ</w:t>
      </w:r>
      <w:r>
        <w:rPr/>
        <w:t>쉀㍲煆亘쉪녮믂楅䈻灌싂䌱⨦湒갮넺㍗㍰쉭䵇䩗☪㈵⧂䰽㆘쉱捂ꍉ呱㭟㐺</w:t>
      </w:r>
      <w:r>
        <w:rPr/>
        <w:t>Ɑ</w:t>
      </w:r>
      <w:r>
        <w:rPr/>
        <w:t>辥橐坭温⫂㮻煩倥䔰䑄숶烂橌䲮獀湖猫쉅믂㐦晨湗儩烃䞱棂㬭쉳斘㭸慁敏</w:t>
      </w:r>
      <w:r>
        <w:rPr/>
        <w:t>Ⳃ</w:t>
      </w:r>
      <w:r>
        <w:rPr/>
        <w:t>䁶</w:t>
      </w:r>
      <w:r>
        <w:rPr/>
        <w:t>Ⱶ</w:t>
      </w:r>
      <w:r>
        <w:rPr/>
        <w:t>浭䵯넽㵟♀歒⭭盂乎싂쉈䨶却㧂䇂橤悻㷃犥䔵捧槂伵撩偕</w:t>
      </w:r>
      <w:r>
        <w:rPr/>
        <w:t>ꕓ</w:t>
      </w:r>
      <w:r>
        <w:rPr/>
        <w:t>憻潑恵넣뽶␪猥갷땢⫎傏슱뽂歚啁啷曃䍦</w:t>
      </w:r>
      <w:r>
        <w:rPr/>
        <w:t>ⴭ</w:t>
      </w:r>
      <w:r>
        <w:rPr/>
        <w:t>睴䉄</w:t>
      </w:r>
      <w:r>
        <w:rPr/>
        <w:t>ꤽ</w:t>
      </w:r>
      <w:r>
        <w:rPr/>
        <w:t>Ⳃ</w:t>
      </w:r>
      <w:r>
        <w:rPr/>
        <w:t>渶㡚换祌慏⍏坾婞噭琤쉠橧听㐰㆏㫂牊䙟ꌻ⍴㥑㍟걲쉫恴彰싂ㆿ䒩敲⿂湮䌸쉷䡗㔳燂媱帪婸慁㍳啁垮䑤㯂儨ꥵ凂懂쉹单쉖桬〦</w:t>
      </w:r>
      <w:r>
        <w:rPr/>
        <w:t>ꕯ</w:t>
      </w:r>
      <w:r>
        <w:rPr/>
        <w:t>䐷ㄪ</w:t>
      </w:r>
      <w:r>
        <w:rPr/>
        <w:t>꥓</w:t>
      </w:r>
      <w:r>
        <w:rPr/>
        <w:t>娪坥泂柎戯숯⩙䙵쉥愥╰쉂漲祔</w:t>
      </w:r>
      <w:r>
        <w:rPr/>
        <w:t>ꔲ</w:t>
      </w:r>
      <w:r>
        <w:rPr/>
        <w:t>놵</w:t>
      </w:r>
      <w:r>
        <w:rPr/>
        <w:t>⠯</w:t>
      </w:r>
      <w:r>
        <w:rPr/>
        <w:t>숪盍㍷╏傥⑴숊⤶泂扺顷䉋숵䆻湰╮危摲딣䡚涩⤪婡彨䩡婈뼥</w:t>
      </w:r>
      <w:r>
        <w:rPr/>
        <w:t>⠭</w:t>
      </w:r>
      <w:r>
        <w:rPr/>
        <w:t>쉃顥ꥥ⬮乞슣伺旂瀴㍆⍕䌩扌㝀帬슱⽱숯⭾⩟噓䩸潚歁䪥桵땎止䕲㕶⑄䒡⍍슘⒮戣쉴潗灙䰱瘭瑚䙦乂䉦䱨</w:t>
      </w:r>
      <w:r>
        <w:rPr/>
        <w:t>Ⱬ</w:t>
      </w:r>
      <w:r>
        <w:rPr/>
        <w:t>쉩갩싂参슏쉖쉹䬸顟▥槂땏슬憿⛂頮砯쉅㔩뼳슩䰵⩩之䝪㐦砫깃쵊䁞歋㭣</w:t>
      </w:r>
      <w:r>
        <w:rPr/>
        <w:t>ꖱ</w:t>
      </w:r>
      <w:r>
        <w:rPr/>
        <w:t>㙴輥쉏春슡㐩㝠睁슩㍆掩</w:t>
      </w:r>
      <w:r>
        <w:rPr/>
        <w:t>ꕔ</w:t>
      </w:r>
      <w:r>
        <w:rPr/>
        <w:t>礲颬㙱江狂쉮싍ギ썏뽢䵷湃㔬㕀煂杇⭋ꍮ䊱숪䝉櫂煌㪿橠</w:t>
      </w:r>
      <w:r>
        <w:rPr/>
        <w:t>ꥊ</w:t>
      </w:r>
      <w:r>
        <w:rPr/>
        <w:t>浑㇂輵ꥦ䝊祁</w:t>
      </w:r>
      <w:r>
        <w:rPr/>
        <w:t>ⵀ</w:t>
      </w:r>
      <w:r>
        <w:rPr/>
        <w:t>㍹壂⩉╡彰杋偩</w:t>
      </w:r>
      <w:r>
        <w:rPr/>
        <w:t>ⰱ</w:t>
      </w:r>
      <w:r>
        <w:rPr/>
        <w:t>睦쉊슣슱⑉琳䍫㥦④⵩㉗슡㕧炿긱春㴹Ⓨꥤ態位㩋⩦䩃㜷劻ㅩ</w:t>
      </w:r>
      <w:r>
        <w:rPr/>
        <w:t>ꤤ</w:t>
      </w:r>
      <w:r>
        <w:rPr/>
        <w:t>穲⴦喵挰殮숴捳䍋숮네</w:t>
      </w:r>
      <w:r>
        <w:rPr/>
        <w:t>Ȿ</w:t>
      </w:r>
      <w:r>
        <w:rPr/>
        <w:t>灧츪桏㯂橤숭䦥頺쉱걳怹쉓㑫</w:t>
      </w:r>
      <w:r>
        <w:rPr/>
        <w:t>ⱹ</w:t>
      </w:r>
      <w:r>
        <w:rPr/>
        <w:t>呹▵偊꥾䟃唻憥⩵呥歧쉹即绂걗氳⑙瘶湲琣</w:t>
      </w:r>
      <w:r>
        <w:rPr/>
        <w:t>ꔲ</w:t>
      </w:r>
      <w:r>
        <w:rPr/>
        <w:t>汙頤⭞䨬</w:t>
      </w:r>
      <w:r>
        <w:rPr/>
        <w:t>ꕤ</w:t>
      </w:r>
      <w:r>
        <w:rPr/>
        <w:t>壂桡뽫쉌쉅楫딣꥞㩴栻噮濍晗</w:t>
      </w:r>
      <w:r>
        <w:rPr/>
        <w:t>ꕢ</w:t>
      </w:r>
      <w:r>
        <w:rPr/>
        <w:t>뇂⩖栶뾿璵楃廂煒页類㍥쉋㵚쉳⩃䶵掏캥ꥺ堷㙤辱㉾</w:t>
      </w:r>
      <w:r>
        <w:rPr/>
        <w:t>ꕇ</w:t>
      </w:r>
      <w:r>
        <w:rPr/>
        <w:t>쉓㡥㖬⩡숪噁砳桠⥮渺獢</w:t>
      </w:r>
      <w:r>
        <w:rPr/>
        <w:t>⢿</w:t>
      </w:r>
      <w:r>
        <w:rPr/>
        <w:t>倱敀㜤㩕ㅖ奰㥔ꅺ炵숣⎻奙⩍橭汴┪溥汖噦泂剰䅳硗噑⽭弳區⨵쉑겡㈺녙쉁㗂</w:t>
      </w:r>
      <w:r>
        <w:rPr/>
        <w:t>ꤨ</w:t>
      </w:r>
      <w:r>
        <w:rPr/>
        <w:t>位䫂启⎱咡㥵滂슱瀨䑀싂呥さ㏂쉤猪㚩炣㐷㉥札⍌䀦</w:t>
      </w:r>
      <w:r>
        <w:rPr/>
        <w:t>ꕣ</w:t>
      </w:r>
      <w:r>
        <w:rPr/>
        <w:t>堸甩瞣ꍗ迂瀭㥧⚿啰淂楑杙爱潯쌪</w:t>
      </w:r>
      <w:r>
        <w:rPr/>
        <w:t>ⱑ</w:t>
      </w:r>
      <w:r>
        <w:rPr/>
        <w:t>弪乄傡皬㴱碘㟂⹐싎싂䁮⛂⩫智煹⽹⹀䭾䩁䅒攤숨㌹</w:t>
      </w:r>
      <w:r>
        <w:rPr/>
        <w:t>ꕩ</w:t>
      </w:r>
      <w:r>
        <w:rPr/>
        <w:t>楁녂ぺ╋爬䨳쉷慪癖䰬␳썥愫⪬㍢ꇎ睵頻敊쉋ㄸ晀牕樬楈俍촲㝑㭭깬㈦瑃㕇䝢噎畇숹ㄵ㦩⩎㶘ꍌ</w:t>
      </w:r>
      <w:r>
        <w:rPr/>
        <w:t>Ⱘ</w:t>
      </w:r>
      <w:r>
        <w:rPr/>
        <w:t>ㅢ瑗쉯</w:t>
      </w:r>
      <w:r>
        <w:rPr/>
        <w:t>ꖡ</w:t>
      </w:r>
      <w:r>
        <w:rPr/>
        <w:t>㉖廂㑷盍쉾慒┶⹬牕潺䖏页쉖勂䒣촦楱㴻䙥쉂婈땯䱒</w:t>
      </w:r>
      <w:r>
        <w:rPr/>
        <w:t>⡱</w:t>
      </w:r>
      <w:r>
        <w:rPr/>
        <w:t>活䟎떏숷扦璡껍堻恠슱ꆿ⪱坋녍⹥</w:t>
      </w:r>
      <w:r>
        <w:rPr/>
        <w:t>ꕌ</w:t>
      </w:r>
      <w:r>
        <w:rPr/>
        <w:t>圸狂숽㵳憬㷂⸤䬫쉥숰</w:t>
      </w:r>
      <w:r>
        <w:rPr/>
        <w:t>⡀</w:t>
      </w:r>
      <w:r>
        <w:rPr/>
        <w:t>쉫呢⦩</w:t>
      </w:r>
      <w:r>
        <w:rPr/>
        <w:t>ꥌ</w:t>
      </w:r>
      <w:r>
        <w:rPr/>
        <w:t>숥숸搻䊡顤쉫쉈숫剱숷䓂畉欯仂䷍</w:t>
      </w:r>
      <w:r>
        <w:rPr/>
        <w:t>⡳</w:t>
      </w:r>
      <w:r>
        <w:rPr/>
        <w:t>昮㫍䉮恍쉍睔勂媵礲穒㙔呌⤊䀰潥</w:t>
      </w:r>
      <w:r>
        <w:rPr/>
        <w:t>⡨</w:t>
      </w:r>
      <w:r>
        <w:rPr/>
        <w:t>땥숷ꏂ牉⼶쉔厏睾쉳噖倷娩⨰⵪ꇍ쉁쉦彦겿䨦칑쉅</w:t>
      </w:r>
      <w:r>
        <w:rPr/>
        <w:t>⡋⫂</w:t>
      </w:r>
      <w:r>
        <w:rPr/>
        <w:t>啥憥䉐䗂쉴剆ね䫂典砣䅨⩡</w:t>
      </w:r>
      <w:r>
        <w:rPr/>
        <w:t>ꕂ</w:t>
      </w:r>
      <w:r>
        <w:rPr/>
        <w:t>숳쉒澻恱㩆纮</w:t>
      </w:r>
      <w:r>
        <w:rPr/>
        <w:t>ⲱ</w:t>
      </w:r>
      <w:r>
        <w:rPr/>
        <w:t>廎㟂㭠楟⤲</w:t>
      </w:r>
      <w:r>
        <w:rPr/>
        <w:t>ꕖ</w:t>
      </w:r>
      <w:r>
        <w:rPr/>
        <w:t>㙩湉㣃</w:t>
      </w:r>
      <w:r>
        <w:rPr/>
        <w:t>ⵃ</w:t>
      </w:r>
      <w:r>
        <w:rPr/>
        <w:t>畯㠶⥞楣顆㭷坹ぃ㘶㠥䥆㎮噲坑歫即ꥥ㐽犣⬭斥뿃夭ꄦ숵洭儻╋䝨湣뭏㭢</w:t>
      </w:r>
      <w:r>
        <w:rPr/>
        <w:t>⣂</w:t>
      </w:r>
      <w:r>
        <w:rPr/>
        <w:t>灨凂倯櫎啤顇弴ꏂ徵㥀㎏⬲䝾㝤轈汅쵨칑塕䱟⛍⍲꥾ㄦ池㭭塄쉬坾⑓牯佩쉙춵ッ⛂楸䪣礫싂㯂䥃顦㯎印敗䕕⬸숳⍆쉯硌Ⓝ</w:t>
      </w:r>
      <w:r>
        <w:rPr/>
        <w:t>ⵏ</w:t>
      </w:r>
      <w:r>
        <w:rPr/>
        <w:t>㥠剦⥁䲻慯你呈⍹顤</w:t>
      </w:r>
      <w:r>
        <w:rPr/>
        <w:t>⡟</w:t>
      </w:r>
      <w:r>
        <w:rPr/>
        <w:t>猽슡爺澘帲뗂딷䪻噺刱칤汩繗䭗戴⸫湳䩫䷂帪祠䉣額沱祧䭩噏礴㮬슩촻⹦</w:t>
      </w:r>
      <w:r>
        <w:rPr/>
        <w:t>꧂</w:t>
      </w:r>
      <w:r>
        <w:rPr/>
        <w:t>侵皡悬慔컂橕佅ぐ뿍噔</w:t>
      </w:r>
      <w:r>
        <w:rPr/>
        <w:t>ꥂ</w:t>
      </w:r>
      <w:r>
        <w:rPr/>
        <w:t>슏圪爸樺漯ꄽ╸묤䣂婀㬹ぴ䩰쉥깣瑔橥숰儺前숹湣婚⌳㩎爫午갪㑠碿倪厘숬僂ꍇ庱쉃㡵쉭㨤恾ꍶ盂祗쵹쉡⪏</w:t>
      </w:r>
      <w:r>
        <w:rPr/>
        <w:t>ꖬ</w:t>
      </w:r>
      <w:r>
        <w:rPr/>
        <w:t>㭥沏澱쉹頱</w:t>
      </w:r>
      <w:r>
        <w:rPr/>
        <w:t>ꕪ</w:t>
      </w:r>
      <w:r>
        <w:rPr/>
        <w:t>㵃乓㵐姂琽幥㬸䡷䟂〱깊</w:t>
      </w:r>
      <w:r>
        <w:rPr/>
        <w:t>ⱘ</w:t>
      </w:r>
      <w:r>
        <w:rPr/>
        <w:t>쌫埂歗琲䰸쉀倦⴮縶㙵獱䨮敧曃ꍃ뮩⥡쉬숻慴⩾檥牰橷穮㉗ꎏ걅兹</w:t>
      </w:r>
      <w:r>
        <w:rPr/>
        <w:t>ꦩ</w:t>
      </w:r>
      <w:r>
        <w:rPr/>
        <w:t>槍轓瀯䛂傿䛂뭔渥繮⺘昮䛍⩂摳⥗神䳂歺㡳圹䤦ꅴ䑵ㅞ捵娻桮쉟轃焭恷䐽䵬䙍䖱㍺ꇂ攦扦䎩獢呧ㅵꅃ猯矂뭀䖥樵轾䴦⎬䴨㞿녭쉘摥䟂硚갰檡㡑猰怮ꄰ欫</w:t>
      </w:r>
      <w:r>
        <w:rPr/>
        <w:t>ꖩ</w:t>
      </w:r>
      <w:r>
        <w:rPr/>
        <w:t>乡</w:t>
      </w:r>
      <w:r>
        <w:rPr/>
        <w:t>⠩</w:t>
      </w:r>
      <w:r>
        <w:rPr/>
        <w:t>伻睖剈剧䲱獚㎵쉏⪿</w:t>
      </w:r>
      <w:r>
        <w:rPr/>
        <w:t>ⴤ⶘</w:t>
      </w:r>
      <w:r>
        <w:rPr/>
        <w:t>싂㥌奡坖⧂䵷쉔⤸囍礻扲숲㤬婖猪㉸慀</w:t>
      </w:r>
      <w:r>
        <w:rPr/>
        <w:t>ⱙ</w:t>
      </w:r>
      <w:r>
        <w:rPr/>
        <w:t>싃</w:t>
      </w:r>
      <w:r>
        <w:rPr/>
        <w:t>ꥁ</w:t>
      </w:r>
      <w:r>
        <w:rPr/>
        <w:t>槂毂㈹땍瑲䊱꥾캿㠪繲伳␻梥捳⿂㭍</w:t>
      </w:r>
      <w:r>
        <w:rPr/>
        <w:t>Ⱬ</w:t>
      </w:r>
      <w:r>
        <w:rPr/>
        <w:t>琪繏卹彈杇☺◂悥甪뭵촬伻㬹⿎煨沵⏂は眺秂칾䍘爱㕃㡷噵桘皩㔰偃吸歯쎩瞣㌬쵵恌</w:t>
      </w:r>
      <w:r>
        <w:rPr/>
        <w:t>ꤦ</w:t>
      </w:r>
      <w:r>
        <w:rPr/>
        <w:t>礳嚮쉓䎏稹㭕䵟㣂⩲䖏䑠潅춵⫃䆏暵╺뽎癀牍圣㙀繣⸱窥克⹈쉳곂獚싂穩僂䱆佫廎䖻由氤㐸⮘瞡晎뼸숶쉠⿂味♮狂싂祏촰睤㦱瀨当灟쉀㦱까</w:t>
      </w:r>
      <w:r>
        <w:rPr/>
        <w:t>ꕬ</w:t>
      </w:r>
      <w:r>
        <w:rPr/>
        <w:t>愊淂숣瑭⴬쉪䊿樳佃琮䅔兲䀩浞浑瘪㬹䰦犵뾵㈪搵伯䝗礳湬䷂ꏂ⌭兺啬숻뾥䅪㴪쉱畱䐮椣츪ꥡ</w:t>
      </w:r>
      <w:r>
        <w:rPr/>
        <w:t>Ⳃ</w:t>
      </w:r>
      <w:r>
        <w:rPr/>
        <w:t>숺㡖曂쉩颵곂습睰⪿䔷땘幔쉹뭯쌩伯䱑抩㔮敪橅㩓④ㅑ㬫숯ꅠ婪㍱䰣㭢䋂穸䏃☴</w:t>
      </w:r>
      <w:r>
        <w:rPr/>
        <w:t>⡰</w:t>
      </w:r>
      <w:r>
        <w:rPr/>
        <w:t>纬䟂砷塩䲬捀</w:t>
      </w:r>
      <w:r>
        <w:rPr/>
        <w:t>ⱏ</w:t>
      </w:r>
      <w:r>
        <w:rPr/>
        <w:t>圫䭇潃灍伽䬪곂⽦㨯⨪쉒쉟숪싂쉇永卲梩歞朴榣皩걥玱⥺版⛂㴭䘹䵤䋂姃카轠♅숺㌮딹戺䡠</w:t>
      </w:r>
      <w:r>
        <w:rPr/>
        <w:t>ⷂ</w:t>
      </w:r>
      <w:r>
        <w:rPr/>
        <w:t>噐搵Ⓝ㕲縳䡹丯杴䇂⑤뭑쉪䣂䵅쉸␩禣琽矂獊칱㒥弮丷顏㵁桑慸塡⬸䋃Ⓨ䥾祠</w:t>
      </w:r>
      <w:r>
        <w:rPr/>
        <w:t>⡌</w:t>
      </w:r>
      <w:r>
        <w:rPr/>
        <w:t>㩗㌽쉣㯂䱹쉆㙃凃⵾昫幍</w:t>
      </w:r>
      <w:r>
        <w:rPr/>
        <w:t>⡠</w:t>
      </w:r>
      <w:r>
        <w:rPr/>
        <w:t>쉧</w:t>
      </w:r>
      <w:r>
        <w:rPr/>
        <w:t>꧂</w:t>
      </w:r>
      <w:r>
        <w:rPr/>
        <w:t>쉒쉪䱢搭ꍕ轈ㄴ쉁⽞숱渮╂湑걫傻ꥳ갺ꄫ櫎䭶懃</w:t>
      </w:r>
      <w:r>
        <w:rPr/>
        <w:t>⡍╾</w:t>
      </w:r>
      <w:r>
        <w:rPr/>
        <w:t>뽶轋汀皿ꅕ楣䮘</w:t>
      </w:r>
      <w:r>
        <w:rPr/>
        <w:t>ꕠ</w:t>
      </w:r>
      <w:r>
        <w:rPr/>
        <w:t>깣땆싍幇佦眳뾏爬丬㩗橕⥨浟䰮報쉄녫충쉟㊣轂䉈츯㐭儽ꄫ圬懂捹帤媬䨻殏徵⭁洳숮〵ꎘ㪻숮绂轏熵쉁⥌埂慂䙑犥䅊牕䊵숩䍞ㄽ㧍烃穑慚䌦伷⮬䖏勂㙫侩砦桚┹놏싂杒斏ꥯ䐮싂頤╡Ⓜ牚顗쉥摰楶숤㑭㍃斡婱略⥧煪瞮幪嫂媘</w:t>
      </w:r>
      <w:r>
        <w:rPr/>
        <w:t>⡏</w:t>
      </w:r>
      <w:r>
        <w:rPr/>
        <w:t>湎땉딶</w:t>
      </w:r>
      <w:r>
        <w:rPr/>
        <w:t>ꔤ</w:t>
      </w:r>
      <w:r>
        <w:rPr/>
        <w:t>㭵꥙䝌穷穭睗㚻쉚畷⼰䉵</w:t>
      </w:r>
      <w:r>
        <w:rPr/>
        <w:t>⠩</w:t>
      </w:r>
      <w:r>
        <w:rPr/>
        <w:t>琩㑖縮⹣㍧牨쉇╓㓍㵇晸숹㉈㵔쉙啌乭숵何ꅋ秎쉍썦咘걲匬兆䚩睧슮칀썔⻃넨</w:t>
      </w:r>
      <w:r>
        <w:rPr/>
        <w:t>ꔦ</w:t>
      </w:r>
      <w:r>
        <w:rPr/>
        <w:t>捐穈拂숮䭏敀刴</w:t>
      </w:r>
      <w:r>
        <w:rPr/>
        <w:t>ⵖ</w:t>
      </w:r>
      <w:r>
        <w:rPr/>
        <w:t>恲䋂疡湦杬滂쵊圵뽩</w:t>
      </w:r>
      <w:r>
        <w:rPr/>
        <w:t>ꤴ</w:t>
      </w:r>
      <w:r>
        <w:rPr/>
        <w:t>숴繒䑧</w:t>
      </w:r>
      <w:r>
        <w:rPr/>
        <w:t>⠸</w:t>
      </w:r>
      <w:r>
        <w:rPr/>
        <w:t>湭䑄䬮澬ꍰ桢燃컂桟ꌽ楂䜽녨♺묺딪⥡뼸뭯繏䱠</w:t>
      </w:r>
      <w:r>
        <w:rPr/>
        <w:t>Ɫ⩬</w:t>
      </w:r>
      <w:r>
        <w:rPr/>
        <w:t>橦㦘</w:t>
      </w:r>
      <w:r>
        <w:rPr/>
        <w:t>⡴</w:t>
      </w:r>
      <w:r>
        <w:rPr/>
        <w:t>硬䯂桔쉞磂頬纬쉚䍸⬵㧍㪘偞啁棃䪩恔㑈歰ꅊ津坌숱㉞녢恆轓㕩こ圪쉓⫂摁ꅦ</w:t>
      </w:r>
      <w:r>
        <w:rPr/>
        <w:t>ꦣ</w:t>
      </w:r>
      <w:r>
        <w:rPr/>
        <w:t>㆘䐩뭟⭯乚</w:t>
      </w:r>
      <w:r>
        <w:rPr/>
        <w:t>ꥉ</w:t>
      </w:r>
      <w:r>
        <w:rPr/>
        <w:t>㭩䇂灸숴穧ꍔ䢿숷</w:t>
      </w:r>
      <w:r>
        <w:rPr/>
        <w:t>ⱁ</w:t>
      </w:r>
      <w:r>
        <w:rPr/>
        <w:t>껎숭⽶쉘⤫硅㵤</w:t>
      </w:r>
      <w:r>
        <w:rPr/>
        <w:t>꧂</w:t>
      </w:r>
      <w:r>
        <w:rPr/>
        <w:t>꺘⯂걍八濎㑞䙙䡌猳幈칬棃⍱娰䵟繯䍲ꌱ⼪⴦䭾㈷䙗썵慃摤䈨庵敐쉣䯃쉺쉚敷兮輰䐳⵫䰫숱怣䛂㍊撏飂㨪갺顃䘯㟂狎촊㘸戶뽅呄ꌤ淂</w:t>
      </w:r>
      <w:r>
        <w:rPr/>
        <w:t>ꕖ</w:t>
      </w:r>
      <w:r>
        <w:rPr/>
        <w:t>卺쌲䭁彸䖏䩺㥆妮䰪祲㩥㵷䈷䚘懂呙♤堵䟃帪䫂嘸浍晗㵵浂䝾䫂獖ꍇ㊵潺搪䁭䗂䝾숳ꄻ㍉怣ㆵ뾩⤯喿쉓䖿碡</w:t>
      </w:r>
      <w:r>
        <w:rPr/>
        <w:t>⣂</w:t>
      </w:r>
      <w:r>
        <w:rPr/>
        <w:t>痃㥱偎爦㜰喱䞡䊱ꅟ</w:t>
      </w:r>
      <w:r>
        <w:rPr/>
        <w:t>꧃⫂</w:t>
      </w:r>
      <w:r>
        <w:rPr/>
        <w:t>剎䒏浧愥輩깧唯ꆥ础䩺쉰潌쉍䦡⥢㭕擂颬㭧╪⻂쉔껃心儰〨䐭珎灆쉬嘴⬥奍䐰㭄ꍬ걇歋揎슥䥲㶩</w:t>
      </w:r>
      <w:r>
        <w:rPr/>
        <w:t>ⶥ</w:t>
      </w:r>
      <w:r>
        <w:rPr/>
        <w:t>䵲吥꥗䌸</w:t>
      </w:r>
      <w:r>
        <w:rPr/>
        <w:t>ꕞ⬯</w:t>
      </w:r>
      <w:r>
        <w:rPr/>
        <w:t>䄤놬㕸␥㠶僂橯䅈⍢쉌⽾㵚쉧㘳松櫂꥞潟㢩㇍㬭䜳쉗湩⨪䍭숽숨砳䘨⧂刪汤丬</w:t>
      </w:r>
      <w:r>
        <w:rPr/>
        <w:t>Ⱔ⍩</w:t>
      </w:r>
      <w:r>
        <w:rPr/>
        <w:t>ꔴ</w:t>
      </w:r>
      <w:r>
        <w:rPr/>
        <w:t>頳⩃歙䨻呠攣惂偪の忂稱颮漱㕖숦숯祱⒡浉쉊愪夥䅯界橭玬넣杷쵺噰㈻輬겥琶⭪썍숵䦿㓂䐤땕瀴䬳⼺⥗╫摫뾮昵兀扊⬮嚘㍬숩싂婆䂵橞╘縫嘩㵴칄䐯╏쉗枬瑾匥娹</w:t>
      </w:r>
      <w:r>
        <w:rPr/>
        <w:t>Ȿ</w:t>
      </w:r>
      <w:r>
        <w:rPr/>
        <w:t>䡁柂⽉⭅浑쉏칷㡑넷瘰䓂䳂딫瘨䍙쉒悘뭴쌪兖轒䝗뽳䘥吭썢噏顔숵⩾䁡爭⧂㊵橲坠呹◎䁤僂ꎩ妘稶녌ㅩ썈ꌩ숪痂㥁ꄯ汤</w:t>
      </w:r>
      <w:r>
        <w:rPr/>
        <w:t>ⲣ</w:t>
      </w:r>
      <w:r>
        <w:rPr/>
        <w:t>䉯㶘㴤䉲⨹䔸玬䡙㕭㤲칒䭵疬䘵숹숺㠪싂뗂뮘獦䱓畑숺嗂숽</w:t>
      </w:r>
      <w:r>
        <w:rPr/>
        <w:t>ꕦ♘</w:t>
      </w:r>
      <w:r>
        <w:rPr/>
        <w:t>瞮桍坣걱</w:t>
      </w:r>
      <w:r>
        <w:rPr/>
        <w:t>ꕒ</w:t>
      </w:r>
      <w:r>
        <w:rPr/>
        <w:t>㥄婯礴싂犏㋂碣㉇ㄺ쉨漥獃숷⼩瑹㠸忂ꅐ氪㊩獹䱪䙎⌤싂㠰</w:t>
      </w:r>
      <w:r>
        <w:rPr/>
        <w:t>Ⱨ</w:t>
      </w:r>
      <w:r>
        <w:rPr/>
        <w:t>㩨ꍧ㴬숸쉉䕧悥掏顩皱頺仂䩲⽥幫뭃ꥣ喩夭ꆥ㝲慖泂⑶䗂⨰䤯䝀썳啭☤硙쉦䱦汢⩞游♦䐫偃㜫仂㵾洳ꅱ숹쉘긷⺱♮㙱㔲瀷䗂㭒⭰瓂挶婋</w:t>
      </w:r>
      <w:r>
        <w:rPr/>
        <w:t>ꤵ</w:t>
      </w:r>
      <w:r>
        <w:rPr/>
        <w:t>ꥠ㪱䱊쉩䥢娬ꌭ頽摓杵㓂㵞ꌽ睷䌲䈰䍎勎촻乸佪</w:t>
      </w:r>
      <w:r>
        <w:rPr/>
        <w:t>⡂</w:t>
      </w:r>
      <w:r>
        <w:rPr/>
        <w:t>䡶㍊橳䄩㑮쉡⯂</w:t>
      </w:r>
      <w:r>
        <w:rPr/>
        <w:t>ꥋ</w:t>
      </w:r>
      <w:r>
        <w:rPr/>
        <w:t>䍈습슩⤺偶뽾싂쉕ㅷ䅁畧쉎䀣楈痎䄳愳⤤睐捆㭬堸ꍔ</w:t>
      </w:r>
      <w:r>
        <w:rPr/>
        <w:t>ꤽ</w:t>
      </w:r>
      <w:r>
        <w:rPr/>
        <w:t>䎬塒窱ィ</w:t>
      </w:r>
      <w:r>
        <w:rPr/>
        <w:t>Ⳃ</w:t>
      </w:r>
      <w:r>
        <w:rPr/>
        <w:t>䨦뭍啮䓂啬皱摌慀⿂䵐</w:t>
      </w:r>
      <w:r>
        <w:rPr/>
        <w:t>⣍䷂</w:t>
      </w:r>
      <w:r>
        <w:rPr/>
        <w:t>坊晄습숬쵠뮻強愶⿂ꅮ䳂硤䕧䥭뗂숪⬰⿂쌰壂䁹</w:t>
      </w:r>
      <w:r>
        <w:rPr/>
        <w:t>ꤵ</w:t>
      </w:r>
      <w:r>
        <w:rPr/>
        <w:t>玱⩔♟䍞䩥爵淃㡂쉺べ㤸撏ㄬ祸池幍⑒㩹娪㎱珂漊㎣潏爨盂堸䓂슘</w:t>
      </w:r>
      <w:r>
        <w:rPr/>
        <w:t>⡗⹍</w:t>
      </w:r>
      <w:r>
        <w:rPr/>
        <w:t>煙瑄땙䫂牴싂濂畎祊伪㨽</w:t>
      </w:r>
      <w:r>
        <w:rPr/>
        <w:t>ꖿ</w:t>
      </w:r>
      <w:r>
        <w:rPr/>
        <w:t>䴤⭌䵇所楠歵刽㩮㵍㙂쉓婔㏂斥攦楅唨쉣쉋쉰뭁䐣㕤场⌮䱠䷂䜸浦汘썡䥨砶沿㮘</w:t>
      </w:r>
      <w:r>
        <w:rPr/>
        <w:t>ꤶ</w:t>
      </w:r>
      <w:r>
        <w:rPr/>
        <w:t>棍愮繧严㉬⩷ꏂ稯䂣䡧秂ꎘ涿タ呏夺毂嫂ㅫ썠썬窩彣䉏琪剺␳䥮㍯圯⮏⨷僃炡䝤恗⽶⨦煬숨愹썚樶⩃杴쉋쉀㵌䙥䩞⫍䩭⩍싂梣汾轖獹畵冘伸䫂涩䱅</w:t>
      </w:r>
      <w:r>
        <w:rPr/>
        <w:t>ⱋ</w:t>
      </w:r>
      <w:r>
        <w:rPr/>
        <w:t>熡䆿⨥숵慡䊬畐</w:t>
      </w:r>
      <w:r>
        <w:rPr/>
        <w:t>ꦬ</w:t>
      </w:r>
      <w:r>
        <w:rPr/>
        <w:t>毂嘥䘣쉤㝲卺䁘䢥囂娺쎮숹琽䁀欪㯎㡶浢䢩ㆡ⤫䥲╕㙰䝐㍦折绂卑믎捍쉕</w:t>
      </w:r>
      <w:r>
        <w:rPr/>
        <w:t>ꕉ</w:t>
      </w:r>
      <w:r>
        <w:rPr/>
        <w:t>䵶䵴쉴㵎ㅃ䆣숦㡌溿쉕믂쉷兢숶硂沮係⹣顑磂ꌭ䏂㩡劏帮捧瑷敱愴佴䅨썂쌪桞㩸呁毃⻂䠴</w:t>
      </w:r>
      <w:r>
        <w:rPr/>
        <w:t>⠮◂</w:t>
      </w:r>
      <w:r>
        <w:rPr/>
        <w:t>楀쉾睭楥䁟꥙</w:t>
      </w:r>
      <w:r>
        <w:rPr/>
        <w:t>ꥉ</w:t>
      </w:r>
      <w:r>
        <w:rPr/>
        <w:t>㑾㷍쉔⩏湔땋泍凂숶ㅔ穑䱶싂扠</w:t>
      </w:r>
      <w:r>
        <w:rPr/>
        <w:t>ⶏ</w:t>
      </w:r>
      <w:r>
        <w:rPr/>
        <w:t>朳습愶啒㬨䁸⻂</w:t>
      </w:r>
      <w:r>
        <w:rPr/>
        <w:t>⢬</w:t>
      </w:r>
      <w:r>
        <w:rPr/>
        <w:t>⻂杘伸⦿璥䨳⸥㮩⨫枏ꅚ唯쉆㜴쉥渰焯쉫檩䑴⚩愴⑎♹䇍싂䖱⸱礹扄堪杘⹰䅳曎畏⦩噕䩧獨抱䝎慖䙳㬬摺곂䅌⩇娮旂䍘걊싂灏⎻䑾숰剙塨俎䌵뽇䶡眪砪쌭쎮㡓午㎩䦩㩮䵊亩䵩㩔楣幇걄⵾煘嘮潔塮□爯䚿楑弻怫㜱췂ꅚ䵍滂◎</w:t>
      </w:r>
      <w:r>
        <w:rPr/>
        <w:t>⡣</w:t>
      </w:r>
      <w:r>
        <w:rPr/>
        <w:t>쉴乗栴顸딮긽㕷灟㩱㭇彍助㍴㝠⍔坯䃂촯숥䉖瑉ꥥ묫祷䝤깘슥廂䄯ど⩃뽮⭯긲燂揂轴딪沏曂捒勂录땆彯墿噘瑆쎡暬㐪偸瑴깙版</w:t>
      </w:r>
      <w:r>
        <w:rPr/>
        <w:t>ꤷ</w:t>
      </w:r>
      <w:r>
        <w:rPr/>
        <w:t>枩㉆⑹䏂祱ꌹ顰⩟ꍞ뽶浃⨭쉴숭㩓㖿䀸㒱呧涻쉂숳噬杢氬⍗䄰⥗悵⭗㕢淂놣㧂䷂⎩悬䬤坯䉎ꍰ䤪歅僂숥眪猩堥䪡癷⑖殩輪䅐摞뽡뮥䄷⾵쉋堶枻땐懂䍩슿穢爹䉴夫顯걞숰긭䵖扴㓂㜸넸玣桦㵪犻睌♺椨쉱╦浏戹⌥京䬲な幩爰⫂乥쉘쉖쉞窻</w:t>
      </w:r>
      <w:r>
        <w:rPr/>
        <w:t>ꕞ</w:t>
      </w:r>
      <w:r>
        <w:rPr/>
        <w:t>숣牫촹䝂灳</w:t>
      </w:r>
      <w:r>
        <w:rPr/>
        <w:t>ⱁ</w:t>
      </w:r>
      <w:r>
        <w:rPr/>
        <w:t>㩔啫</w:t>
      </w:r>
      <w:r>
        <w:rPr/>
        <w:t>ⵍ</w:t>
      </w:r>
      <w:r>
        <w:rPr/>
        <w:t>쉌㕧眩䐪⍙</w:t>
      </w:r>
      <w:r>
        <w:rPr/>
        <w:t>꤭</w:t>
      </w:r>
      <w:r>
        <w:rPr/>
        <w:t>쉎쌷栺硹㝞䜊컂乢祱㨽煱卨</w:t>
      </w:r>
      <w:r>
        <w:rPr/>
        <w:t>⡎</w:t>
      </w:r>
      <w:r>
        <w:rPr/>
        <w:t>噫쉲歋⭩ㅁ㶥</w:t>
      </w:r>
      <w:r>
        <w:rPr/>
        <w:t>ⱒ</w:t>
      </w:r>
      <w:r>
        <w:rPr/>
        <w:t>搯澵뿂柂抵杅䃂쉴⩠㉾療☬剔䖻㫂婯숶쉇佘걅쉳凃</w:t>
      </w:r>
      <w:r>
        <w:rPr/>
        <w:t>ⲩ</w:t>
      </w:r>
      <w:r>
        <w:rPr/>
        <w:t>啅</w:t>
      </w:r>
      <w:r>
        <w:rPr/>
        <w:t>ⶩ</w:t>
      </w:r>
      <w:r>
        <w:rPr/>
        <w:t>Ȿ</w:t>
      </w:r>
      <w:r>
        <w:rPr/>
        <w:t>浯奆쉎䓍湬㑘깏칞瑵彨沮</w:t>
      </w:r>
      <w:r>
        <w:rPr/>
        <w:t>ꕈ</w:t>
      </w:r>
      <w:r>
        <w:rPr/>
        <w:t>係슏轃ꌵ䉊슿祒獚╸楊㡁㞵歍恥땀㡚슿⩀슥㨰瀦쏃䭍㡵⦏告穅㔵癯㔹</w:t>
      </w:r>
      <w:r>
        <w:rPr/>
        <w:t>ꔪ꥙ꥑ⏂</w:t>
      </w:r>
      <w:r>
        <w:rPr/>
        <w:t>䐳땉슮⒡쉧</w:t>
      </w:r>
      <w:r>
        <w:rPr/>
        <w:t>ⶱ⩾</w:t>
      </w:r>
      <w:r>
        <w:rPr/>
        <w:t>㕉呰㋂汆㵙坲⸭믃䄨顭兌晬슘妬⬲걯떮睰䭢</w:t>
      </w:r>
      <w:r>
        <w:rPr/>
        <w:t>⣂</w:t>
      </w:r>
      <w:r>
        <w:rPr/>
        <w:t>〴倫憻㎿깅䂩扑剋⽈㮬쉦噘穰</w:t>
      </w:r>
      <w:r>
        <w:rPr/>
        <w:t>⡓</w:t>
      </w:r>
      <w:r>
        <w:rPr/>
        <w:t>盂佹摃⵪⩩彞쉵╹呐칢캩쉑䅯瑭䆱숲汯㡪圭⩔母桺氺䝌⑕⩘쉊眳뼳걇쉳ꇂ㈥㕟狎畆곂溱깢㍣쉪ꅀ捊㍔</w:t>
      </w:r>
      <w:r>
        <w:rPr/>
        <w:t>ꦱ</w:t>
      </w:r>
      <w:r>
        <w:rPr/>
        <w:t>党坔䶩奏䕾</w:t>
      </w:r>
      <w:r>
        <w:rPr/>
        <w:t>ⱴ</w:t>
      </w:r>
      <w:r>
        <w:rPr/>
        <w:t>㩴㩗㥡㋃䤩䦡㊿숱㈲䨭䱣숭녂仂䒩䰭곃㗎猥⼺ぷ䱋㩊䐪䱖槎牟㝞南䑊㈫▵㨪</w:t>
      </w:r>
      <w:r>
        <w:rPr/>
        <w:t>⠰</w:t>
      </w:r>
      <w:r>
        <w:rPr/>
        <w:t>轇吵爵敏䅅〰䎮彣冩㊩奰硂绂䅃㍰獈곂</w:t>
      </w:r>
      <w:r>
        <w:rPr/>
        <w:t>꧂</w:t>
      </w:r>
      <w:r>
        <w:rPr/>
        <w:t>毂稵㗍곂㍖䵭啙乭杏瞵ꅡ췂숬뭀</w:t>
      </w:r>
      <w:r>
        <w:rPr/>
        <w:t>꤯</w:t>
      </w:r>
      <w:r>
        <w:rPr/>
        <w:t>斣敫㔲⨦</w:t>
      </w:r>
      <w:r>
        <w:rPr/>
        <w:t>⡗</w:t>
      </w:r>
      <w:r>
        <w:rPr/>
        <w:t>偑ㅆ敱␵唪ꄱ쏂⭓썑</w:t>
      </w:r>
      <w:r>
        <w:rPr/>
        <w:t>ⲱ</w:t>
      </w:r>
      <w:r>
        <w:rPr/>
        <w:t>쉾⺏啪怵梘⥄迂榱物侏㭾轹愰⵪</w:t>
      </w:r>
      <w:r>
        <w:rPr/>
        <w:t>ⴲ</w:t>
      </w:r>
      <w:r>
        <w:rPr/>
        <w:t>㮿歀劬瘨╢</w:t>
      </w:r>
      <w:r>
        <w:rPr/>
        <w:t>ꥇ⤦⍇</w:t>
      </w:r>
      <w:r>
        <w:rPr/>
        <w:t>㢣</w:t>
      </w:r>
      <w:r>
        <w:rPr/>
        <w:t>ꤵ</w:t>
      </w:r>
      <w:r>
        <w:rPr/>
        <w:t>쉮並</w:t>
      </w:r>
      <w:r>
        <w:rPr/>
        <w:t>ⱱ</w:t>
      </w:r>
      <w:r>
        <w:rPr/>
        <w:t>偏⽮♬天槂㩸輻楴쉮⨩⹾浾㧂싎佴츲穗婟珎痂敖</w:t>
      </w:r>
      <w:r>
        <w:rPr/>
        <w:t>⣂</w:t>
      </w:r>
      <w:r>
        <w:rPr/>
        <w:t>쉗哂牏⩣漰徬䠦器숵䟂⪣䝱煦☣╠㍅勍慍䈶㠽噔碱䯂䬽癃쉭啒겮煗圬刴䀹⴬䤪坎㴷櫂촲啹䉫暏⭭噉⾱㍒塇뭾쌶</w:t>
      </w:r>
      <w:r>
        <w:rPr/>
        <w:t>ꖣ</w:t>
      </w:r>
      <w:r>
        <w:rPr/>
        <w:t>쉈☹〴칚迂</w:t>
      </w:r>
      <w:r>
        <w:rPr/>
        <w:t>ⷂ</w:t>
      </w:r>
      <w:r>
        <w:rPr/>
        <w:t>湂쵣䂥슿泂啢杦䍮假櫍秂㫎杠悥⑷墣㭑㕪橏扙䣎头朸畃焴䧂湗丣纩煌繳⹞瘳</w:t>
      </w:r>
      <w:r>
        <w:rPr/>
        <w:t>ⵖ</w:t>
      </w:r>
      <w:r>
        <w:rPr/>
        <w:t>䓂숳따睘璱⼲㊻</w:t>
      </w:r>
      <w:r>
        <w:rPr/>
        <w:t>ⴭ</w:t>
      </w:r>
      <w:r>
        <w:rPr/>
        <w:t>숲䅋㙥泂䗎䞬쉍⩑쉁숺싂쉨</w:t>
      </w:r>
      <w:r>
        <w:rPr/>
        <w:t>ⴸ</w:t>
      </w:r>
      <w:r>
        <w:rPr/>
        <w:t>倰晔꺩䥥䘽匴꺻땀䩺䉁形倰┺㕞</w:t>
      </w:r>
      <w:r>
        <w:rPr/>
        <w:t>ⵑ</w:t>
      </w:r>
      <w:r>
        <w:rPr/>
        <w:t>轒挬䎻䑆쉰灩汄숺抡柂쉡丶彯傩睁杌椲瑀</w:t>
      </w:r>
      <w:r>
        <w:rPr/>
        <w:t>ꕎ</w:t>
      </w:r>
      <w:r>
        <w:rPr/>
        <w:t>ㅟ</w:t>
      </w:r>
      <w:r>
        <w:rPr/>
        <w:t>ꕕꕵ</w:t>
      </w:r>
      <w:r>
        <w:rPr/>
        <w:t>뼶䵱䱂ⸯ庱㧂쉞匰䶩䘨杆⩅</w:t>
      </w:r>
      <w:r>
        <w:rPr/>
        <w:t>Ⳃ</w:t>
      </w:r>
      <w:r>
        <w:rPr/>
        <w:t>啈⍋惃♆桱昻䵭⽲剦</w:t>
      </w:r>
      <w:r>
        <w:rPr/>
        <w:t>ꤪ</w:t>
      </w:r>
      <w:r>
        <w:rPr/>
        <w:t>塅㙒㠴♗Ⓝ⪮縹塒㝮㡭⬳㒣䉧⍉拂垥䉈吮㉢縳⏍싂婋숽숸捷砰슻晕㑓꥗弊浱╅㉨旃숥㝨䌪</w:t>
      </w:r>
      <w:r>
        <w:rPr/>
        <w:t>⠴</w:t>
      </w:r>
      <w:r>
        <w:rPr/>
        <w:t>爹䬱扯䀹䱫囂긭䆏庬牾斮䮘㣂乔㯂♬㤯</w:t>
      </w:r>
      <w:r>
        <w:rPr/>
        <w:t>ꕐ</w:t>
      </w:r>
      <w:r>
        <w:rPr/>
        <w:t>塎</w:t>
      </w:r>
      <w:r>
        <w:rPr/>
        <w:t>ꖬ⍺</w:t>
      </w:r>
      <w:r>
        <w:rPr/>
        <w:t>⡃⩬</w:t>
      </w:r>
      <w:r>
        <w:rPr/>
        <w:t>놵妥䙱</w:t>
      </w:r>
      <w:r>
        <w:rPr/>
        <w:t>ⵏ</w:t>
      </w:r>
      <w:r>
        <w:rPr/>
        <w:t>ㅐ㡫琸庮睘㝱憱숣慄뭗⥠⎡㉸</w:t>
      </w:r>
      <w:r>
        <w:rPr/>
        <w:t>⵰ꤹ</w:t>
      </w:r>
      <w:r>
        <w:rPr/>
        <w:t>ꎘ劣⮻녏</w:t>
      </w:r>
      <w:r>
        <w:rPr/>
        <w:t>⠱</w:t>
      </w:r>
      <w:r>
        <w:rPr/>
        <w:t>硦칟辮愻畖攴땍剆牢䥶䙏⽾䩰숰깾춿睈㩪皬滃略싂숲墮織参㘭浍㉃楊嚬帬澩ꅖ佾斿䈪乷</w:t>
      </w:r>
      <w:r>
        <w:rPr/>
        <w:t>꧂</w:t>
      </w:r>
      <w:r>
        <w:rPr/>
        <w:t>歑䋍秂쉖</w:t>
      </w:r>
      <w:r>
        <w:rPr/>
        <w:t>ꕹ</w:t>
      </w:r>
      <w:r>
        <w:rPr/>
        <w:t>歒橍䕟㥷ㅭ쉢㡇义숪䛎⧂㕀</w:t>
      </w:r>
      <w:r>
        <w:rPr/>
        <w:t>ⶥ</w:t>
      </w:r>
      <w:r>
        <w:rPr/>
        <w:t>奬쉴穀䈫楹</w:t>
      </w:r>
      <w:r>
        <w:rPr/>
        <w:t>ꥃ</w:t>
      </w:r>
      <w:r>
        <w:rPr/>
        <w:t>쵮숦晆㵾幈ㅆ␨⩸ひ꥘摗䩎偞灮擂䔽整晬晥⤯䴫</w:t>
      </w:r>
      <w:r>
        <w:rPr/>
        <w:t>ꥂ</w:t>
      </w:r>
      <w:r>
        <w:rPr/>
        <w:t>穊灀䐥</w:t>
      </w:r>
      <w:r>
        <w:rPr/>
        <w:t>Ⱶ</w:t>
      </w:r>
      <w:r>
        <w:rPr/>
        <w:t>⼬䒮䅱뮘쉐瑀㧂</w:t>
      </w:r>
      <w:r>
        <w:rPr/>
        <w:t>ꤨ</w:t>
      </w:r>
      <w:r>
        <w:rPr/>
        <w:t>쉀뭯</w:t>
      </w:r>
      <w:r>
        <w:rPr/>
        <w:t>ꕸ</w:t>
      </w:r>
      <w:r>
        <w:rPr/>
        <w:t>幑䥕㗎</w:t>
      </w:r>
      <w:r>
        <w:rPr/>
        <w:t>⣂</w:t>
      </w:r>
      <w:r>
        <w:rPr/>
        <w:t>嫂濂䭚佭묦恲문숱恧䡅椶檥䙋獤╾嘯⑱奸䅠⍋숳</w:t>
      </w:r>
      <w:r>
        <w:rPr/>
        <w:t>ꕇ</w:t>
      </w:r>
      <w:r>
        <w:rPr/>
        <w:t>㶱䑗슩㘣睥杊䩴㤵唨歀㋂祋</w:t>
      </w:r>
      <w:r>
        <w:rPr/>
        <w:t>ⵡ</w:t>
      </w:r>
      <w:r>
        <w:rPr/>
        <w:t>眳飂䑙</w:t>
      </w:r>
      <w:r>
        <w:rPr/>
        <w:t>ⵠ</w:t>
      </w:r>
      <w:r>
        <w:rPr/>
        <w:t>㣂慲䝮ꍒ䁰晁傿祀睦摄灴僂슣㝡⩱揍⥰㝎亩扱㩢䍴捬숪㠺䄮꤮湁䈮䌨兞쉡嘥⩱攳㥲䍎敎疿ꆘ幍兆</w:t>
      </w:r>
      <w:r>
        <w:rPr/>
        <w:t>ꗂ</w:t>
      </w:r>
      <w:r>
        <w:rPr/>
        <w:t>剈楄쵺ㄽ垵땋昵瘷倴殡</w:t>
      </w:r>
      <w:r>
        <w:rPr/>
        <w:t>ⵊ</w:t>
      </w:r>
      <w:r>
        <w:rPr/>
        <w:t>⠨</w:t>
      </w:r>
      <w:r>
        <w:rPr/>
        <w:t>潪愣</w:t>
      </w:r>
      <w:r>
        <w:rPr/>
        <w:t>ꕯ</w:t>
      </w:r>
      <w:r>
        <w:rPr/>
        <w:t>㩘〮㍗㡚⼳桙洵悘伣묯ꅧ䞘扶乳丯층㡶⨷匸幓⼱濂恁⽞</w:t>
      </w:r>
      <w:r>
        <w:rPr/>
        <w:t>ꖣ</w:t>
      </w:r>
      <w:r>
        <w:rPr/>
        <w:t>땠䅳♲娫⒘묶娣긵긽偔煉㵊䴫掩㞥廂뭘頦⭢싂带皘ꍪ橞쉨</w:t>
      </w:r>
      <w:r>
        <w:rPr/>
        <w:t>ⱑ</w:t>
      </w:r>
      <w:r>
        <w:rPr/>
        <w:t>䶱扄斡㩬ꥤ쉵娽懂栯㕔桰䅲淂┲䐩䰫熣</w:t>
      </w:r>
      <w:r>
        <w:rPr/>
        <w:t>⡞</w:t>
      </w:r>
      <w:r>
        <w:rPr/>
        <w:t>녣䎏䕒썅놩ꥬ䔣ꄭ䗂⽤冥싂㷂灴␸嫎칊</w:t>
      </w:r>
      <w:r>
        <w:rPr/>
        <w:t>ⵚ</w:t>
      </w:r>
      <w:r>
        <w:rPr/>
        <w:t>ㄨ䩐亏恭슱쵭䥏␪♊乔捒猷딭株丶穆婖砮떵䍑깁瘯쉯ㅢ癕</w:t>
      </w:r>
      <w:r>
        <w:rPr/>
        <w:t>ⰷ</w:t>
      </w:r>
      <w:r>
        <w:rPr/>
        <w:t>斏⩙㇂⤤奲㉟繹␵滎畓䥰</w:t>
      </w:r>
      <w:r>
        <w:rPr/>
        <w:t>⠩</w:t>
      </w:r>
      <w:r>
        <w:rPr/>
        <w:t>㉵숮㵊ꍚ㭔칀㚥뿂幓숵걘쉹材ㆻ숻値⥥祠슬婓潬慥긺摆깍긬畚쎘冥㑯㭕⑙뽷⹦壎㖩槂偡깸㠨뮩啲珂</w:t>
      </w:r>
      <w:r>
        <w:rPr/>
        <w:t>ⵂ</w:t>
      </w:r>
      <w:r>
        <w:rPr/>
        <w:t>ꌦ剘☨佂䡪곎㨺슮䵆焯㕶硶⩔┭쉔条捞㧂㤹䟎扑煖㵨싂</w:t>
      </w:r>
      <w:r>
        <w:rPr/>
        <w:t>ꔣ⧂</w:t>
      </w:r>
      <w:r>
        <w:rPr/>
        <w:t>꺏戮祄땮烂佢㝔噫瑗갶쉮⑐넫体潶딬輯뽯쉪湙偟牢截磂슻▱犻撿㥕</w:t>
      </w:r>
      <w:r>
        <w:rPr/>
        <w:t>ꔯ</w:t>
      </w:r>
      <w:r>
        <w:rPr/>
        <w:t>燂炮䵠噂䡭題⿂┭뮡桴꺏䁀支牉䬷㇂縥湭</w:t>
      </w:r>
      <w:r>
        <w:rPr/>
        <w:t>ⱚ</w:t>
      </w:r>
      <w:r>
        <w:rPr/>
        <w:t>䘯䁱䮱䴶</w:t>
      </w:r>
      <w:r>
        <w:rPr/>
        <w:t>Ⱕ</w:t>
      </w:r>
      <w:r>
        <w:rPr/>
        <w:t>䤴从㔥썇쉁彘⸊顃彔単埃䅑橀ꍔ</w:t>
      </w:r>
      <w:r>
        <w:rPr/>
        <w:t>Ⲯ</w:t>
      </w:r>
      <w:r>
        <w:rPr/>
        <w:t>㓂䡮㣂噳뿂㛂꺩摨䟃쉔轁ㅆꄶ뇎䡘썑䄷瀮쉢ꥷ睗⧂㙔䈣ꍒ▱◍촪⫂칌繉䨫昺㑸珎吭橔斩儩殿♴䢡轟摂䕍睥㞿䱳摹ㅤ弳</w:t>
      </w:r>
      <w:r>
        <w:rPr/>
        <w:t>Ⱕ</w:t>
      </w:r>
      <w:r>
        <w:rPr/>
        <w:t>㙺窵곂⍕</w:t>
      </w:r>
      <w:r>
        <w:rPr/>
        <w:t>ⴵ</w:t>
      </w:r>
      <w:r>
        <w:rPr/>
        <w:t>横㴹稦ꆥ껂㝂䉤潃쌺㜶商⶿橾愬愺祶◂뭢㙣樣넯⹊刻숥뭬</w:t>
      </w:r>
      <w:r>
        <w:rPr/>
        <w:t>ⱅ</w:t>
      </w:r>
      <w:r>
        <w:rPr/>
        <w:t>繕⪵싃뽤㐨瘦⩢睘땳䬲凂䡡놩假椤믂䥉撥䴻牬꥞参쉮쉅佇幑橋⻃啯</w:t>
      </w:r>
      <w:r>
        <w:rPr/>
        <w:t>ⰲ</w:t>
      </w:r>
      <w:r>
        <w:rPr/>
        <w:t>긮숭</w:t>
      </w:r>
      <w:r>
        <w:rPr/>
        <w:t>ⳍ</w:t>
      </w:r>
      <w:r>
        <w:rPr/>
        <w:t>吨</w:t>
      </w:r>
      <w:r>
        <w:rPr/>
        <w:t>ꦬ</w:t>
      </w:r>
      <w:r>
        <w:rPr/>
        <w:t>㟍쉆ォ㮿ヂ䩲쉤毂縬斱潞㭲杭㟍瀫顳慓쉄ꥠ澩彈싂⩑ꥰ묹穃⯂剭</w:t>
      </w:r>
      <w:r>
        <w:rPr/>
        <w:t>ⵘ</w:t>
      </w:r>
      <w:r>
        <w:rPr/>
        <w:t>佧浳嫂⦻礮⹡䭅⽊긵偖</w:t>
      </w:r>
      <w:r>
        <w:rPr/>
        <w:t>ꥄ</w:t>
      </w:r>
      <w:r>
        <w:rPr/>
        <w:t>숰晔儨⩦쉌쉫Ⓜ㌬奔幮숥숨硅焮摉䋂숽㚏䜳凂嘦佅숥帯塒桱ꄮ뇂瑒ꥪ係╅轳幭㡋塄ꥦ厥칃</w:t>
      </w:r>
      <w:r>
        <w:rPr/>
        <w:t>ꦣ</w:t>
      </w:r>
      <w:r>
        <w:rPr/>
        <w:t>쉄迂숵䥹䘹촰</w:t>
      </w:r>
      <w:r>
        <w:rPr/>
        <w:t>ⴺ</w:t>
      </w:r>
      <w:r>
        <w:rPr/>
        <w:t>ꍁ뭉㭙奷㵕㫂싎庿扴㵔〵帯따䣂</w:t>
      </w:r>
      <w:r>
        <w:rPr/>
        <w:t>ꦵ</w:t>
      </w:r>
      <w:r>
        <w:rPr/>
        <w:t>婏磍煣縷瀱奢段啈刪쉟䂘┹떵吷㥐䥍촤轨䜵䤴㝄숦ꎿ㓂剥㎿걗깞慐憵䞩싂슬輬夯で⩡슩啋咣싂䢘쌴䨭♞싂桍⪿繓⥹㇂녈㈳津稪ꄺ祷啺㨪椫歐쉵䦥䮩깳奄湎䪬땞乤숤杫䄬⥑㵵伺땧枮쉠杊쉈㕨䤹㭬㌴</w:t>
      </w:r>
      <w:r>
        <w:rPr/>
        <w:t>⡪</w:t>
      </w:r>
      <w:r>
        <w:rPr/>
        <w:t>ꤺ</w:t>
      </w:r>
      <w:r>
        <w:rPr/>
        <w:t>哂♗灥歃晾갶㥴쉫䭘䍒暬梻彇떵넪습垥䁥ꥴ輩偅쉂爳共縨</w:t>
      </w:r>
      <w:r>
        <w:rPr/>
        <w:t>ⵤ</w:t>
      </w:r>
      <w:r>
        <w:rPr/>
        <w:t>썧欳渦绂긴㝐숱参</w:t>
      </w:r>
      <w:r>
        <w:rPr/>
        <w:t>ⰱ</w:t>
      </w:r>
      <w:r>
        <w:rPr/>
        <w:t>繗숫唤㍁牵乒</w:t>
      </w:r>
      <w:r>
        <w:rPr/>
        <w:t>⡕</w:t>
      </w:r>
      <w:r>
        <w:rPr/>
        <w:t>슱녹⽣노䭊祴佐楣쉒汨⾡⑺乱䅤⤶뿎硏捉琭슘㤲䥈顱⩶㠯挷쉃牄㡂彫</w:t>
      </w:r>
      <w:r>
        <w:rPr/>
        <w:t>ⳃ</w:t>
      </w:r>
      <w:r>
        <w:rPr/>
        <w:t>꧂</w:t>
      </w:r>
      <w:r>
        <w:rPr/>
        <w:t>廂⤨㑉䪥⴫ꅤ䆩녆⻂晙쉑橣唱㩦偆癏繦內䅭</w:t>
      </w:r>
      <w:r>
        <w:rPr/>
        <w:t>ⱬ</w:t>
      </w:r>
      <w:r>
        <w:rPr/>
        <w:t>幫䙕浧䨩쉫쉑쉕숭忎</w:t>
      </w:r>
      <w:r>
        <w:rPr/>
        <w:t>ⲡ</w:t>
      </w:r>
      <w:r>
        <w:rPr/>
        <w:t>캣䝑싂쉌㉳쉎䥶曂ㅠ獉椪噟뽇☮碵⼬䚱䩊ヂ睟唥呡䕰剁㤨杠㜪佸쉉㬷㤥䙦厩䦮爬旂噓栱縶敄♳䏂䭀⺮⥱泂⵲⭷湢쉅䕓䍮⹍쉑㥎쉕汙唪潦朸㨭䮏㩀弫䮣ꏂ奉頨匣㉋潋縬徣灳슥쎏땯桤䊬顳医㵷䡫㏎뗂撡쉗㑩⩥䯃쉠げ䠊쉘슡㌪쉟칁甯愪朥狂㍧ꇂ拂䡃䁌掬䜮矂䕑䀯ㅪ쌸썬剏婈䙒ꍪ皻砯未滃啅瑒扢涻⮿哂䇂썾⽆潯博꺩쉹⽙獄㝄档⪥㥷伷灬瑋⽌瑵汋姂슡껂䰴渴⩏⩁繀穾㍢㧂壂⩾ꥱ椱厩⑱ㅞ顫췂盂䬻皏䅍쉷䭨㔭助桯睎癍橭촶䬨</w:t>
      </w:r>
      <w:r>
        <w:rPr/>
        <w:t>ꗂ</w:t>
      </w:r>
      <w:r>
        <w:rPr/>
        <w:t>堵幵摚㪏灙싂䥯硅</w:t>
      </w:r>
      <w:r>
        <w:rPr/>
        <w:t>ꥅ</w:t>
      </w:r>
      <w:r>
        <w:rPr/>
        <w:t>佚眷㝗썢懍㎣嗂轒摣⑲뼲숭亡顗쉮甫쉂癘㵤쉞⎬⩖轞瘭氮塉䦩㈵湢䕂묱䁍숸䮵椰싂쉠杞䓂儣</w:t>
      </w:r>
      <w:r>
        <w:rPr/>
        <w:t>⡳</w:t>
      </w:r>
      <w:r>
        <w:rPr/>
        <w:t>橕穡漹싂䵲땥輱㌶꥞煫숭╭</w:t>
      </w:r>
      <w:r>
        <w:rPr/>
        <w:t>ⱀ</w:t>
      </w:r>
      <w:r>
        <w:rPr/>
        <w:t>㵟㕭㍩⹸㥫♌顥丩折決爴楡쉎⺻縯匥㢏剰䱍㈸㗍</w:t>
      </w:r>
      <w:r>
        <w:rPr/>
        <w:t>ꖿ</w:t>
      </w:r>
      <w:r>
        <w:rPr/>
        <w:t>싂坐㕦</w:t>
      </w:r>
      <w:r>
        <w:rPr/>
        <w:t>⡎</w:t>
      </w:r>
      <w:r>
        <w:rPr/>
        <w:t>棂</w:t>
      </w:r>
      <w:r>
        <w:rPr/>
        <w:t>ⱈ</w:t>
      </w:r>
      <w:r>
        <w:rPr/>
        <w:t>격扉栮䰨쉷뗂顔쉲촹㉫楙侥䉌⩣售ꍁ㝏捾穒塓싃</w:t>
      </w:r>
      <w:r>
        <w:rPr/>
        <w:t>ⲿ</w:t>
      </w:r>
      <w:r>
        <w:rPr/>
        <w:t>湙畤㍺刯</w:t>
      </w:r>
      <w:r>
        <w:rPr/>
        <w:t>ꗃ</w:t>
      </w:r>
      <w:r>
        <w:rPr/>
        <w:t>玘䘺倬䍍櫂䜽䩨</w:t>
      </w:r>
      <w:r>
        <w:rPr/>
        <w:t>ꖏ</w:t>
      </w:r>
      <w:r>
        <w:rPr/>
        <w:t>䙆⿂숺⨫迃〨瓂砫兾뿃䱗䲻</w:t>
      </w:r>
      <w:r>
        <w:rPr/>
        <w:t>꧂</w:t>
      </w:r>
      <w:r>
        <w:rPr/>
        <w:t>쎻⫂뼱녟曎䳂</w:t>
      </w:r>
      <w:r>
        <w:rPr/>
        <w:t>Ⱡ</w:t>
      </w:r>
      <w:r>
        <w:rPr/>
        <w:t>㥑稷妱乤祠稫⸫灵䕵䌴</w:t>
      </w:r>
      <w:r>
        <w:rPr/>
        <w:t>ꕤ</w:t>
      </w:r>
      <w:r>
        <w:rPr/>
        <w:t>瑲촦ㄨ涮煇乆</w:t>
      </w:r>
      <w:r>
        <w:rPr/>
        <w:t>ꤦ</w:t>
      </w:r>
      <w:r>
        <w:rPr/>
        <w:t>潚숺擂牋䱱䡟㇂䪬</w:t>
      </w:r>
      <w:r>
        <w:rPr/>
        <w:t>ꦻ</w:t>
      </w:r>
      <w:r>
        <w:rPr/>
        <w:t>Ⱪ</w:t>
      </w:r>
      <w:r>
        <w:rPr/>
        <w:t>畄煙⛂</w:t>
      </w:r>
      <w:r>
        <w:rPr/>
        <w:t>ⲡ</w:t>
      </w:r>
      <w:r>
        <w:rPr/>
        <w:t>癅㨩侩⩴獗㊣擂瘹쉄⍲숳杕⩡晷㫂칑潲</w:t>
      </w:r>
      <w:r>
        <w:rPr/>
        <w:t>ⴭ</w:t>
      </w:r>
      <w:r>
        <w:rPr/>
        <w:t>嫂彥縱䬨穎慵촴秂⸣敤祥转猪沘穒썒쉘⭈序ㅐ쉞捉庣偬㕊ォ㉥灕</w:t>
      </w:r>
      <w:r>
        <w:rPr/>
        <w:t>꧂</w:t>
      </w:r>
      <w:r>
        <w:rPr/>
        <w:t>쉖놩㎮潇悬⨤楚</w:t>
      </w:r>
      <w:r>
        <w:rPr/>
        <w:t>ꤱ</w:t>
      </w:r>
      <w:r>
        <w:rPr/>
        <w:t>䩢⻂䍗䭉怫䄵楹Ⓜ쉢䉇㬱䙆쉒숮㜹涘䁮䥅牤ふ곂⭔⌬쉘灴橢츭檻싂캱椦橹⬻幱昪䲵㙨恧㕾杏歳稸喱䗂ꍄㅔ쵢䰰믍䙧⥄你獗戻뾏狂칙䵃潤桺싂湇妬溡껂攷砮塅桪⽷橉ꥭ䷂슬칄優䘥彅敮曂놬晘㕆䐪瘸䶘怮徥⤶컂辿䘰싂晁</w:t>
      </w:r>
      <w:r>
        <w:rPr/>
        <w:t>ꤸ</w:t>
      </w:r>
      <w:r>
        <w:rPr/>
        <w:t>땹꥾䏂䚩䔮䂿氱㠳擂㙈㑱쉩戱瑱洤ꄻ땶쉈뿂带㴭㍃剥</w:t>
      </w:r>
      <w:r>
        <w:rPr/>
        <w:t>꤯</w:t>
      </w:r>
      <w:r>
        <w:rPr/>
        <w:t>䌷頲哂璡硋漬濂輥匪獹칕㙄땦䓂頥䅑挩硧쌮挦⩑㌹쉉䝲䛂搫㒮冿娶⪩願垘⩎</w:t>
      </w:r>
      <w:r>
        <w:rPr/>
        <w:t>Ɱ</w:t>
      </w:r>
      <w:r>
        <w:rPr/>
        <w:t>穇櫂싂</w:t>
      </w:r>
      <w:r>
        <w:rPr/>
        <w:t>ⴸ⥧</w:t>
      </w:r>
      <w:r>
        <w:rPr/>
        <w:t>剰⫂䥑⥲䄻偧䩃䛂</w:t>
      </w:r>
      <w:r>
        <w:rPr/>
        <w:t>ꗂ</w:t>
      </w:r>
      <w:r>
        <w:rPr/>
        <w:t>㝷숷䐹煣砥⥫怨奭딪ꄦ㑶ꥫ⩖㩪⩭뼻썌湴㬦슮年㈊䊥쎬┴⏃칆㭋䆮歀</w:t>
      </w:r>
      <w:r>
        <w:rPr/>
        <w:t>꥟⨫</w:t>
      </w:r>
      <w:r>
        <w:rPr/>
        <w:t>놻넭堯♳䢥쉩䕠숩㭀抩㥚뽡琱㩍⍐㠰摍</w:t>
      </w:r>
      <w:r>
        <w:rPr/>
        <w:t>꧂</w:t>
      </w:r>
      <w:r>
        <w:rPr/>
        <w:t>䬲轮轞繁䧂噈깅䱞ꏂ圬쉈稷哂偭⑓睭柂䔰묷幔</w:t>
      </w:r>
      <w:r>
        <w:rPr/>
        <w:t>ꕏ</w:t>
      </w:r>
      <w:r>
        <w:rPr/>
        <w:t>䭱ꥷ樱⺿縴啹㙷㷂</w:t>
      </w:r>
      <w:r>
        <w:rPr/>
        <w:t>ꦣ</w:t>
      </w:r>
      <w:r>
        <w:rPr/>
        <w:t>쉨쏎坁쉨拂㑥湢扩捡娵칷겮㈰烂䰪玮깮枱扅坉烂䴺깞㍠僂╅䯂歘恋쉑뽳瓂喏⸬縬灳楞僂愴⦩쉳圪䙊㕫盂칔剮</w:t>
      </w:r>
      <w:r>
        <w:rPr/>
        <w:t>꧂</w:t>
      </w:r>
      <w:r>
        <w:rPr/>
        <w:t>輦楙䝟숽硸⑍</w:t>
      </w:r>
      <w:r>
        <w:rPr/>
        <w:t>ꕬ</w:t>
      </w:r>
      <w:r>
        <w:rPr/>
        <w:t>깚䁔</w:t>
      </w:r>
      <w:r>
        <w:rPr/>
        <w:t>⡖</w:t>
      </w:r>
      <w:r>
        <w:rPr/>
        <w:t>䉺敧熵쉞◂⛂砬牺瀺䥄⩵Ⓨ悿輬媘䩹囂년拂䦮쉅頻뮣矂⬽넽㜤壂䭡璱桮朵槂䆮煬廎뽯擂싍긪쌤</w:t>
      </w:r>
      <w:r>
        <w:rPr/>
        <w:t>⣂</w:t>
      </w:r>
      <w:r>
        <w:rPr/>
        <w:t>쉖</w:t>
      </w:r>
      <w:r>
        <w:rPr/>
        <w:t>ⱺ</w:t>
      </w:r>
      <w:r>
        <w:rPr/>
        <w:t>楤䞵ꥬ䱤䔺獈ꍳ㈷妣啫숶採㝱晒睓地浀佌桨湟ꍳ扌껂숻祬╁偙깖婆</w:t>
      </w:r>
      <w:r>
        <w:rPr/>
        <w:t>Ⳃ</w:t>
      </w:r>
      <w:r>
        <w:rPr/>
        <w:t>槂兀飂普</w:t>
      </w:r>
      <w:r>
        <w:rPr/>
        <w:t>꤬╁</w:t>
      </w:r>
      <w:r>
        <w:rPr/>
        <w:t>獪㷎쉏슬㩳晕슻䟂깆娥縴㟂⑏矂⩒〴洺ꥠ뽨⥙숭挤琷䩫⏍硅싂㉭坙咥慊忂</w:t>
      </w:r>
      <w:r>
        <w:rPr/>
        <w:t>ꤤ</w:t>
      </w:r>
      <w:r>
        <w:rPr/>
        <w:t>䁕슥佤깙䕅柂捱뭨瑙ꍡ摊框嘵㤬쉡╞颬숺쏂瞬乞걙攷겵碱㑠矂쉱</w:t>
      </w:r>
      <w:r>
        <w:rPr/>
        <w:t>ⲣ</w:t>
      </w:r>
      <w:r>
        <w:rPr/>
        <w:t>澘䉐⧎繰칯櫎攷</w:t>
      </w:r>
      <w:r>
        <w:rPr/>
        <w:t>⡃</w:t>
      </w:r>
      <w:r>
        <w:rPr/>
        <w:t>曂뭢⒥뽠ꍂ쉱䱾</w:t>
      </w:r>
      <w:r>
        <w:rPr/>
        <w:t>ꥆ</w:t>
      </w:r>
      <w:r>
        <w:rPr/>
        <w:t>婯깡朲䶮晏┦⤶갤떮迂䱢숵ぞ</w:t>
      </w:r>
      <w:r>
        <w:rPr/>
        <w:t>ⶵ</w:t>
      </w:r>
      <w:r>
        <w:rPr/>
        <w:t>칯묶㜺轞㞏破⑷꥖⍊⌽䏂䨩숣⍥ꄲ⨶ꥱ⒩</w:t>
      </w:r>
      <w:r>
        <w:rPr/>
        <w:t>꧂⍠꧂</w:t>
      </w:r>
      <w:r>
        <w:rPr/>
        <w:t>숨牣㠨쉾㠫樺ꅬ쉦칩⍌剖곃樭숤노噢㩭숭숦</w:t>
      </w:r>
      <w:r>
        <w:rPr/>
        <w:t>꤯</w:t>
      </w:r>
      <w:r>
        <w:rPr/>
        <w:t>软쉳촨㩦숥䍲摨㝠䇍坖擂쉐䩺牐䠺祓</w:t>
      </w:r>
      <w:r>
        <w:rPr/>
        <w:t>ⷍ</w:t>
      </w:r>
      <w:r>
        <w:rPr/>
        <w:t>祸繲椣甶⪘⭁癘䙁沿ㅲ浺頱傩⽌숺쉬쉀⹌䰣槂歞吻뗂╙㭟硯甲ꍆ⧂뮣쉍䬭쉾♕夯攸彬杺慹渮⹂땟愦ㄤ⵶☲㵠깯䗂汍䴭畣㩗</w:t>
      </w:r>
      <w:r>
        <w:rPr/>
        <w:t>ⳍ</w:t>
      </w:r>
      <w:r>
        <w:rPr/>
        <w:t>璵⑱瘤梣ꎵ땮㑐㤱祐䀣剪㡓⩘䑀弦彊䡙떻컂걩偣癟쉖烂幣䥮瀯䙍痃䃂䁅䠴摑싂䡆攱</w:t>
      </w:r>
      <w:r>
        <w:rPr/>
        <w:t>ⵑ</w:t>
      </w:r>
      <w:r>
        <w:rPr/>
        <w:t>埂恏水䱖</w:t>
      </w:r>
      <w:r>
        <w:rPr/>
        <w:t>ⵉ</w:t>
      </w:r>
      <w:r>
        <w:rPr/>
        <w:t>䝰㏂夫卞埂灎쉗䩃</w:t>
      </w:r>
      <w:r>
        <w:rPr/>
        <w:t>ⲏ</w:t>
      </w:r>
      <w:r>
        <w:rPr/>
        <w:t>琻恘抡煑歋☪䩯⤤捦䈷䥑牺㵭即</w:t>
      </w:r>
      <w:r>
        <w:rPr/>
        <w:t>ꦿ</w:t>
      </w:r>
      <w:r>
        <w:rPr/>
        <w:t>悘묹쉭槂䝐煎恀㑱춣楺愺</w:t>
      </w:r>
      <w:r>
        <w:rPr/>
        <w:t>꤬</w:t>
      </w:r>
      <w:r>
        <w:rPr/>
        <w:t>싂眺㔪㥈㝪쵒ꇎ숦쉭쵲놱顦瞱昶</w:t>
      </w:r>
      <w:r>
        <w:rPr/>
        <w:t>⡦</w:t>
      </w:r>
      <w:r>
        <w:rPr/>
        <w:t>儻㋂汓쉉灐冿쉯㕏幦ꎥ┺㕷㥭唸托櫂⩬䝬</w:t>
      </w:r>
      <w:r>
        <w:rPr/>
        <w:t>ꤊ⥕</w:t>
      </w:r>
      <w:r>
        <w:rPr/>
        <w:t>촶습쉢썠繴⹁촷뽥쉐녢绂䙖䙗䜥싍帷畭⫂吴⹌椸⍋瘶坉樯䑉䩦纏㩹쌵瀫깒</w:t>
      </w:r>
      <w:r>
        <w:rPr/>
        <w:t>ꕀ</w:t>
      </w:r>
      <w:r>
        <w:rPr/>
        <w:t>烂啙䍉</w:t>
      </w:r>
      <w:r>
        <w:rPr/>
        <w:t>ꥆ</w:t>
      </w:r>
      <w:r>
        <w:rPr/>
        <w:t>Ⳃ</w:t>
      </w:r>
      <w:r>
        <w:rPr/>
        <w:t>ㅘ숱慰䩢쉂䅩䭄竎扠묯顡䉯ꥣ⸶纡믎䱰숳슩䅰䐩㙆顏䡊쉰칦剧싂습쉓춱噩⫍癹♥瑔勃걒쉐燎瑥䮘㤪庱䁐췃佱</w:t>
      </w:r>
      <w:r>
        <w:rPr/>
        <w:t>ⴵ</w:t>
      </w:r>
      <w:r>
        <w:rPr/>
        <w:t>䐩偅株顏吵㩞╦輪㙴扔캿乀汔牂掱硹㈬ㅌ䭊櫎䰹䨷幁仂佬歴쉵唬⵹⚏䣍乑슻</w:t>
      </w:r>
      <w:r>
        <w:rPr/>
        <w:t>ꤱ</w:t>
      </w:r>
      <w:r>
        <w:rPr/>
        <w:t>ꌣ⺵䆏갭</w:t>
      </w:r>
      <w:r>
        <w:rPr/>
        <w:t>⡭</w:t>
      </w:r>
      <w:r>
        <w:rPr/>
        <w:t>깧</w:t>
      </w:r>
      <w:r>
        <w:rPr/>
        <w:t>ⱍ</w:t>
      </w:r>
      <w:r>
        <w:rPr/>
        <w:t>ꥭꎵ娤睡汣깸숨㡄쉈䁚쉙ㄮ䝇㝖桘彬䥑浔䜪쉒㡒ꅵ痂</w:t>
      </w:r>
      <w:r>
        <w:rPr/>
        <w:t>⢬</w:t>
      </w:r>
      <w:r>
        <w:rPr/>
        <w:t>畉</w:t>
      </w:r>
      <w:r>
        <w:rPr/>
        <w:t>ꗍ⎣</w:t>
      </w:r>
      <w:r>
        <w:rPr/>
        <w:t>㭯汳</w:t>
      </w:r>
      <w:r>
        <w:rPr/>
        <w:t>ꕋ</w:t>
      </w:r>
      <w:r>
        <w:rPr/>
        <w:t>㓂䠸唣</w:t>
      </w:r>
      <w:r>
        <w:rPr/>
        <w:t>꧂</w:t>
      </w:r>
      <w:r>
        <w:rPr/>
        <w:t>䴯煌䉖쉶쉬䚘㟂櫂昵슩걓쉶걣瑬㍬桹佯䘹坥길繷싂ꌷ㗃呌ꌴ놬ꍳ㭤뇂啪喣扁䛍在猯〨咣弬ꍨ䩭乊㓂┺⯂䕔瑟瑕╍䔫硒㵙䢡념</w:t>
      </w:r>
      <w:r>
        <w:rPr/>
        <w:t>ꤶ</w:t>
      </w:r>
      <w:r>
        <w:rPr/>
        <w:t>쌲䠪칊⩆☵╰㙰쵄</w:t>
      </w:r>
      <w:r>
        <w:rPr/>
        <w:t>ⵙ</w:t>
      </w:r>
      <w:r>
        <w:rPr/>
        <w:t>㡯离湤쌲栳颵䵗戣呺碏奘繓䅖</w:t>
      </w:r>
      <w:r>
        <w:rPr/>
        <w:t>⡧</w:t>
      </w:r>
      <w:r>
        <w:rPr/>
        <w:t>䬪噳佧瀦氤橗癔뭀⑃昶壍頬榩</w:t>
      </w:r>
      <w:r>
        <w:rPr/>
        <w:t>ⱑ</w:t>
      </w:r>
      <w:r>
        <w:rPr/>
        <w:t>犥</w:t>
      </w:r>
      <w:r>
        <w:rPr/>
        <w:t>ꦻ</w:t>
      </w:r>
      <w:r>
        <w:rPr/>
        <w:t>䏃倰轡䄴沵㛂</w:t>
      </w:r>
      <w:r>
        <w:rPr/>
        <w:t>⡣</w:t>
      </w:r>
      <w:r>
        <w:rPr/>
        <w:t>㔩毎噎䯎呕㘶䍹䝴⩋獉䙞瀲⴪媏砹䵢彟潧쌹촪坹摘刭烃㥓</w:t>
      </w:r>
      <w:r>
        <w:rPr/>
        <w:t>ꥐ</w:t>
      </w:r>
      <w:r>
        <w:rPr/>
        <w:t>䭳橫䓂榘䳃䍪牖埂捈⩧砸츪쉁뽯噚傱</w:t>
      </w:r>
      <w:r>
        <w:rPr/>
        <w:t>ꥉ╶</w:t>
      </w:r>
      <w:r>
        <w:rPr/>
        <w:t>㵚╁眯숣淎╗ꏍ祡땄㐱묪智쉶⹠</w:t>
      </w:r>
      <w:r>
        <w:rPr/>
        <w:t>Ⱶ</w:t>
      </w:r>
      <w:r>
        <w:rPr/>
        <w:t>䩳撻含祫湅䏂戸琵秂⹎捬䥋꤮䑥䰪瓂ꅥ숥ꌹ杲䭀◂唳ꎡ楎母䂱㑺쉢츣쉾樭⯂䄫ㅅ竍癡쉅</w:t>
      </w:r>
      <w:r>
        <w:rPr/>
        <w:t>ꥑ</w:t>
      </w:r>
      <w:r>
        <w:rPr/>
        <w:t>轂☹ꍂ㛂䜶ㅇ丷췂䩫冮瑍楂숽卬깆녅恟轵儩眸싂놬坒墮쉍㔪煍☻쉳⩥䥓祺港微긳깸涻䝙剙夰携╋䙫䥯⍕㨫眦ꍬ쉪怰뗂媱땏攱䅱瓂㍺칒숣捾</w:t>
      </w:r>
      <w:r>
        <w:rPr/>
        <w:t>ꗂ␸</w:t>
      </w:r>
      <w:r>
        <w:rPr/>
        <w:t>⡙</w:t>
      </w:r>
      <w:r>
        <w:rPr/>
        <w:t>婎砽넫婧樷쉷뽦쉳䡠啙冩㉹⵺繠䀤쌩칀猬쉦</w:t>
      </w:r>
      <w:r>
        <w:rPr/>
        <w:t>⢣</w:t>
      </w:r>
      <w:r>
        <w:rPr/>
        <w:t>礫楸歩兰쵸뾡놏㚘昻偾Ⓜ伭特⼮顉佮䥈瑘䤰录壂䉭㎥浥ꅗ䤴㐹项쉩佲瞩挦䲱瀶告㥢딸䉯㥟㬹䉡牁浖┷昽轑穪倣睖浣㋂穑坬</w:t>
      </w:r>
      <w:r>
        <w:rPr/>
        <w:t>ꥆ</w:t>
      </w:r>
      <w:r>
        <w:rPr/>
        <w:t>㝢憩ꇂ䕑쉖</w:t>
      </w:r>
      <w:r>
        <w:rPr/>
        <w:t>⡇</w:t>
      </w:r>
      <w:r>
        <w:rPr/>
        <w:t>失</w:t>
      </w:r>
      <w:r>
        <w:rPr/>
        <w:t>ⷃ</w:t>
      </w:r>
      <w:r>
        <w:rPr/>
        <w:t>⺥琺䠬湪煬娊奶〻숮쉍⥎쏂䙦㥏쵄ꇂ쉾⽦숣剢⨳烃ꌰ䞩슡䚱충⨮녂숫⹐㕌攮㚣춣祫䐺彠</w:t>
      </w:r>
      <w:r>
        <w:rPr/>
        <w:t>ꕒ</w:t>
      </w:r>
      <w:r>
        <w:rPr/>
        <w:t>숺杊⌬瓂쎣䰵䙃♍걅䥡欬⍭弣禬㧂ㆩ潨牫㔲づ磎㦣決䶥ぉ䖩䑮♖⑪㉄乄쉯㈶掻搪噎숨轲敤䏃牔䤵㉵暣땓꺱쉅䝺慟⥗纻佅䔫격穩</w:t>
      </w:r>
      <w:r>
        <w:rPr/>
        <w:t>⠴</w:t>
      </w:r>
      <w:r>
        <w:rPr/>
        <w:t>䵋</w:t>
      </w:r>
      <w:r>
        <w:rPr/>
        <w:t>꧂</w:t>
      </w:r>
      <w:r>
        <w:rPr/>
        <w:t>瑏䙪⯂囍渲乔㥁쉞㙱湈溥湷呧⹺⼵</w:t>
      </w:r>
      <w:r>
        <w:rPr/>
        <w:t>⢮</w:t>
      </w:r>
      <w:r>
        <w:rPr/>
        <w:t>䉟慠繀䉏㎬네潰䬳㍤匵恏佖쉋</w:t>
      </w:r>
      <w:r>
        <w:rPr/>
        <w:t>ⵄ</w:t>
      </w:r>
      <w:r>
        <w:rPr/>
        <w:t>䭊颏</w:t>
      </w:r>
      <w:r>
        <w:rPr/>
        <w:t>ⴹ</w:t>
      </w:r>
      <w:r>
        <w:rPr/>
        <w:t>傏砫旂倷㐶⍡癤硁慌뼴䠺싂匬⨺싂睐䭬䜲슿妿睶숬땂</w:t>
      </w:r>
      <w:r>
        <w:rPr/>
        <w:t>ⲣ</w:t>
      </w:r>
      <w:r>
        <w:rPr/>
        <w:t>秃扯轺㵔繤找煎⑅掣凂숥㊮⪡썙冡恅䱗⩕䉦桏樫坲넹恑杴刪☬䝪㡖吻愩꺿껂⭤슡뽓湒兖睶烂땫⎿쉁걺뇎䅖쉶딲硑噞䩶扗⥂쉨哂㭉䯎춱숷催乸㩆쉔쉓娥䁾뗃슻㔪乊슣떩䑬ꍠ</w:t>
      </w:r>
      <w:r>
        <w:rPr/>
        <w:t>⢡ⱄ</w:t>
      </w:r>
      <w:r>
        <w:rPr/>
        <w:t>썃汑⸳</w:t>
      </w:r>
      <w:r>
        <w:rPr/>
        <w:t>⡂</w:t>
      </w:r>
      <w:r>
        <w:rPr/>
        <w:t>ꤺ</w:t>
      </w:r>
      <w:r>
        <w:rPr/>
        <w:t>䟍潄呤슘</w:t>
      </w:r>
      <w:r>
        <w:rPr/>
        <w:t>ⱴ</w:t>
      </w:r>
      <w:r>
        <w:rPr/>
        <w:t>숦뭬揂坐擂用쏂</w:t>
      </w:r>
      <w:r>
        <w:rPr/>
        <w:t>꤭</w:t>
      </w:r>
      <w:r>
        <w:rPr/>
        <w:t>愲⼹숥楈䤪꧎輥潬媱㔱쉑䙾묺䡍昽剆숫秂爨偈琤껂猳慞</w:t>
      </w:r>
      <w:r>
        <w:rPr/>
        <w:t>ⶵ</w:t>
      </w:r>
      <w:r>
        <w:rPr/>
        <w:t>㇎娱偮捚顧㋎歪帮卩瑟哂쉰瑕碣濂쉾盂伪</w:t>
      </w:r>
      <w:r>
        <w:rPr/>
        <w:t>ꥄ</w:t>
      </w:r>
      <w:r>
        <w:rPr/>
        <w:t>矂⍐䥧煷쉲渨㵑ꅡべ礥凂⹵꺱圶硗夽囂쉵産</w:t>
      </w:r>
      <w:r>
        <w:rPr/>
        <w:t>ⰹ</w:t>
      </w:r>
      <w:r>
        <w:rPr/>
        <w:t>垬昴係婃㥀슡䈪숭榿쏂㴹숩圳⭍㉈溱䙣匴䴣䊱䩅在칱捅啣⭞㥷潨剬䯂╺濂갸澬꥔摐㕙找</w:t>
      </w:r>
      <w:r>
        <w:rPr/>
        <w:t>ꥇ⬺</w:t>
      </w:r>
      <w:r>
        <w:rPr/>
        <w:t>仍䷂猦숤㝨縰睧</w:t>
      </w:r>
      <w:r>
        <w:rPr/>
        <w:t>ꕊ</w:t>
      </w:r>
      <w:r>
        <w:rPr/>
        <w:t>劻䝾業恷䷂㝹뽯쉹쉷⪱䅢㑪䋂</w:t>
      </w:r>
      <w:r>
        <w:rPr/>
        <w:t>ⰶ</w:t>
      </w:r>
      <w:r>
        <w:rPr/>
        <w:t>㥵獎⩧轆격伺噚쉶睤쉳琫ꄶ噮偉娨갣攥匮櫂呬䠤⽨츺呬㙺⯂塔轏쉶何婠慷〤輺㡒슩싃售믂䮩쉔쉑㵫磂쉠哂⭊扺쵎</w:t>
      </w:r>
      <w:r>
        <w:rPr/>
        <w:t>ⱖ</w:t>
      </w:r>
      <w:r>
        <w:rPr/>
        <w:t>쉮⩄䵫沥买묹橍漫姍慧窻恰䅟䄲剌쉥갶</w:t>
      </w:r>
      <w:r>
        <w:rPr/>
        <w:t>ꖵ</w:t>
      </w:r>
      <w:r>
        <w:rPr/>
        <w:t>畭쉘䕶㯃渪싂뭵</w:t>
      </w:r>
      <w:r>
        <w:rPr/>
        <w:t>⠪</w:t>
      </w:r>
      <w:r>
        <w:rPr/>
        <w:t>썌橅轱♩</w:t>
      </w:r>
      <w:r>
        <w:rPr/>
        <w:t>ꕟ</w:t>
      </w:r>
      <w:r>
        <w:rPr/>
        <w:t>슮攵縺⩰䱥慦剁녪煁┬救뽙垮䫂㭷썙⛂⩘牶浃뭊狂䄻捤㭈澏⩃䜳歷싎嘨捴吰</w:t>
      </w:r>
      <w:r>
        <w:rPr/>
        <w:t>Ɫ</w:t>
      </w:r>
      <w:r>
        <w:rPr/>
        <w:t>匨異</w:t>
      </w:r>
      <w:r>
        <w:rPr/>
        <w:t>ꔷ</w:t>
      </w:r>
      <w:r>
        <w:rPr/>
        <w:t>産乸䭴㭈猨뮿猪㮵䩏⨵쉊䭂</w:t>
      </w:r>
      <w:r>
        <w:rPr/>
        <w:t>⠥</w:t>
      </w:r>
      <w:r>
        <w:rPr/>
        <w:t>䩋椨捐⩟㍋幑⩍榬뽑㩖弲癩␊乔听숱拂ㆱ쉴東㏂䙍㙌卍弯頴獨묻뭒佲☻儴㈫䟍쉇⼲怳乚彠쉙㏂夹⑶㉶瑡숫夯湉稴攪싂쉒㛂</w:t>
      </w:r>
      <w:r>
        <w:rPr/>
        <w:t>ꖻ</w:t>
      </w:r>
      <w:r>
        <w:rPr/>
        <w:t>睆娭ㅑ䐳</w:t>
      </w:r>
      <w:r>
        <w:rPr/>
        <w:t>ⱌ</w:t>
      </w:r>
      <w:r>
        <w:rPr/>
        <w:t>眷䨣橑⸸剪䕊쉹䕊冿猳桙卮㶩扫亩⥒쉔呔㝷䁋ㄯ䒡</w:t>
      </w:r>
      <w:r>
        <w:rPr/>
        <w:t>Ɫ</w:t>
      </w:r>
      <w:r>
        <w:rPr/>
        <w:t>栫䭴䋂㴫쉢⴩┯뼯숽깭⾵䉹쉉爤㵫ꆿ쉞싂⨶猪㯂拂쌸䠻垩㩳礥眽欰썕眯歂⑭</w:t>
      </w:r>
      <w:r>
        <w:rPr/>
        <w:t>ⰹ</w:t>
      </w:r>
      <w:r>
        <w:rPr/>
        <w:t>ⶮ</w:t>
      </w:r>
      <w:r>
        <w:rPr/>
        <w:t>愩⽯欸⛂浰㠸딸㩨员넦〩在썎㝞싂儶辥普⼥⑏</w:t>
      </w:r>
      <w:r>
        <w:rPr/>
        <w:t>ⷂ</w:t>
      </w:r>
      <w:r>
        <w:rPr/>
        <w:t>晉⽀煆硇꺬沱춘禵㯎䘪浀捑</w:t>
      </w:r>
      <w:r>
        <w:rPr/>
        <w:t>⡍</w:t>
      </w:r>
      <w:r>
        <w:rPr/>
        <w:t>䭄獟⫎ㅕ㛃䘱咩⭍슩⵳㯂楯纥쉦ㅔ䡡漹昸繵炮剎⪱</w:t>
      </w:r>
      <w:r>
        <w:rPr/>
        <w:t>⡅</w:t>
      </w:r>
      <w:r>
        <w:rPr/>
        <w:t>쉖싂ꏂ㖩ꍂ⸨樲썂捍幣怷兲敪轡樬</w:t>
      </w:r>
      <w:r>
        <w:rPr/>
        <w:t>Ⱘ</w:t>
      </w:r>
      <w:r>
        <w:rPr/>
        <w:t>놥憬び컎䝡슥囂嘪㬬컂盎⼥飃⭶悱㣂䯂硢秎䍶쵟幣숵㥸♏唷が灊䟂Ⓙ轋쉤千獟숦瘯橁쵍⼱쉄숭沘뭅戤䷂绎顃ꌯ圣獴⫃슘呬⦬拂㉂䓂⭧♉뭗┰棂☩彞䩐쉈쉞焲杆瘦⨫捒䍵</w:t>
      </w:r>
      <w:r>
        <w:rPr/>
        <w:t>⠪</w:t>
      </w:r>
      <w:r>
        <w:rPr/>
        <w:t>杀顉杒䰶⑰䙵䕈땅塮彴㡈楸⿂浾䅗㭂氨機䨣磃焩儣䕆奚湸⏂瑱⭏揂洪쉘㘤硌㫂䍹숳ꄩ㜱硸ㅮ輸⤭捍䭨</w:t>
      </w:r>
      <w:r>
        <w:rPr/>
        <w:t>⡺</w:t>
      </w:r>
      <w:r>
        <w:rPr/>
        <w:t>扲癘䵐쉦⑦䩊칱㕚싍恎⭉</w:t>
      </w:r>
      <w:r>
        <w:rPr/>
        <w:t>⡱</w:t>
      </w:r>
      <w:r>
        <w:rPr/>
        <w:t>ꖏ</w:t>
      </w:r>
      <w:r>
        <w:rPr/>
        <w:t>㝠딨䋂㐪欹쉴䑊何颣캱㩟</w:t>
      </w:r>
      <w:r>
        <w:rPr/>
        <w:t>ꔽ</w:t>
      </w:r>
      <w:r>
        <w:rPr/>
        <w:t>Ȿ</w:t>
      </w:r>
      <w:r>
        <w:rPr/>
        <w:t>恡梩獀깊硯䕨쉕揂쉸乬䭰㉟愱顨땤牐么츩싂吥徱뭯쉎掩楞剔딻</w:t>
      </w:r>
      <w:r>
        <w:rPr/>
        <w:t>Ⳃ</w:t>
      </w:r>
      <w:r>
        <w:rPr/>
        <w:t>ⷎ</w:t>
      </w:r>
      <w:r>
        <w:rPr/>
        <w:t>拂揂绍㙫⧂辩㐵쉭題〥申⩉츽煈䐻允燂㍊믂싎䷂墡⽫慊幒汷橱㫂嗂捡숨䕗潱䁞䜩</w:t>
      </w:r>
      <w:r>
        <w:rPr/>
        <w:t>⠸ⱉ</w:t>
      </w:r>
      <w:r>
        <w:rPr/>
        <w:t>㨱쉪曍䁯쉑盂쉡顷쉌櫂</w:t>
      </w:r>
      <w:r>
        <w:rPr/>
        <w:t>꧂╏</w:t>
      </w:r>
      <w:r>
        <w:rPr/>
        <w:t>㝎坄犘䯂勂숳掿碏瑕쉃捑</w:t>
      </w:r>
      <w:r>
        <w:rPr/>
        <w:t>ꔳ</w:t>
      </w:r>
      <w:r>
        <w:rPr/>
        <w:t>뗂疥怶쏎穾㬯⩬爦揂㛃㈣癳碮ガ</w:t>
      </w:r>
      <w:r>
        <w:rPr/>
        <w:t>⡵</w:t>
      </w:r>
      <w:r>
        <w:rPr/>
        <w:t>怹冻䭊呖侥摠⯂灴뭪忂쉲㭲깬硃眵⥾ꇍ䉋땣橒吷㍚䙸䕱⥗</w:t>
      </w:r>
      <w:r>
        <w:rPr/>
        <w:t>ꤨ</w:t>
      </w:r>
      <w:r>
        <w:rPr/>
        <w:t>欽穤焪繉硧㝟璿杣焪瑭䭰쵵䝉稤䝑♔ꥣ炘䉬걪싂悿칹</w:t>
      </w:r>
      <w:r>
        <w:rPr/>
        <w:t>Ⳃ</w:t>
      </w:r>
      <w:r>
        <w:rPr/>
        <w:t>䬸㞿奾瀸⬰㠵卆步⹶輳㜥毂㢣⩧ㅣ竍㉌址䒘㭀⑸欺싎䒩㉈毂㦩</w:t>
      </w:r>
      <w:r>
        <w:rPr/>
        <w:t>꥓</w:t>
      </w:r>
      <w:r>
        <w:rPr/>
        <w:t>榮䝩擂걗㙯⽋</w:t>
      </w:r>
      <w:r>
        <w:rPr/>
        <w:t>ꔊ</w:t>
      </w:r>
      <w:r>
        <w:rPr/>
        <w:t>才獴슥㵃乍轊㠹疡숹䉠쉗敟쉸䔲䩩潟愵⨬砤䕕失员⤹手</w:t>
      </w:r>
      <w:r>
        <w:rPr/>
        <w:t>ⴵ</w:t>
      </w:r>
      <w:r>
        <w:rPr/>
        <w:t>撿㉅橚⍗氫睡潨掮썁</w:t>
      </w:r>
      <w:r>
        <w:rPr/>
        <w:t>ꕞ</w:t>
      </w:r>
      <w:r>
        <w:rPr/>
        <w:t>㑨輥㞘쉪䇂圮塥沵⥷祷╰报堥汎徣ㅄꅪな␹桁搵䉭뭋䑓숳輳㗂潑ㅉ掩獚숪堪⹅杧朳⑭操䩖殣繓⹇딶杩䍉⥹䠻湦片놵㕴㦩碡⩣呟磍䆡煠掱䢵㘲低喿㩷塱池塣싎㦱斮硈烂瘣㪿⥇䱐쉎⩢牤䑓兄昹녋䩅㙢㪬쉟仂숲溬㩩䛂佥츯竂祥䍯兺숽⛂곂穤昬㪡</w:t>
      </w:r>
      <w:r>
        <w:rPr/>
        <w:t>ꥃ</w:t>
      </w:r>
      <w:r>
        <w:rPr/>
        <w:t>捁䭋恐깬ꥰ쉭煅幙矃䥫ゥ╃䱢쵕䘲㴰⼹ꥢ䍤뭓습☴搬⻍</w:t>
      </w:r>
      <w:r>
        <w:rPr/>
        <w:t>ꤵ</w:t>
      </w:r>
      <w:r>
        <w:rPr/>
        <w:t>卂ゥ桸嘸㍐䊱兹⿂儰╸㍐祄呙㶻</w:t>
      </w:r>
      <w:r>
        <w:rPr/>
        <w:t>ꖘ⩟ꕟ</w:t>
      </w:r>
      <w:r>
        <w:rPr/>
        <w:t>㞣▥疏㜻㙈</w:t>
      </w:r>
      <w:r>
        <w:rPr/>
        <w:t>⡆</w:t>
      </w:r>
      <w:r>
        <w:rPr/>
        <w:t>ꤸ</w:t>
      </w:r>
      <w:r>
        <w:rPr/>
        <w:t>塕</w:t>
      </w:r>
      <w:r>
        <w:rPr/>
        <w:t>Ⳃ</w:t>
      </w:r>
      <w:r>
        <w:rPr/>
        <w:t>㉐쉚슩搶딮뽭ꥤ眻슏</w:t>
      </w:r>
      <w:r>
        <w:rPr/>
        <w:t>ꕗ</w:t>
      </w:r>
      <w:r>
        <w:rPr/>
        <w:t>䳂幚䗂</w:t>
      </w:r>
      <w:r>
        <w:rPr/>
        <w:t>ꕈ</w:t>
      </w:r>
      <w:r>
        <w:rPr/>
        <w:t>捠楨㨯癧杗숬┬啞眸쉷迂숻쉦さ哂礸戦</w:t>
      </w:r>
      <w:r>
        <w:rPr/>
        <w:t>ꥆ</w:t>
      </w:r>
      <w:r>
        <w:rPr/>
        <w:t>㭏녚⫂刹攩婰숸䘭숳쉁㡄䙊묯⧂쉯⥬桹뭮䊡䌰䂱⽉⩶㉫╠숵䮣숪徥뮣⹾⩔썰急桍楉捒繸䎘⹶灁当㓂숹ꥡ㏂⭴嗂侵</w:t>
      </w:r>
      <w:r>
        <w:rPr/>
        <w:t>ⵢ</w:t>
      </w:r>
      <w:r>
        <w:rPr/>
        <w:t>쵟쉄䁣昽ꥰ區싎꥞숺㩅か㮩幤╪쉋땰╙硾</w:t>
      </w:r>
      <w:r>
        <w:rPr/>
        <w:t>ꔷ</w:t>
      </w:r>
      <w:r>
        <w:rPr/>
        <w:t>倲睭쉧恀긦쉫㚡땷ㆡ쉶帲偮㛂</w:t>
      </w:r>
      <w:r>
        <w:rPr/>
        <w:t>ⴤ</w:t>
      </w:r>
      <w:r>
        <w:rPr/>
        <w:t>쉖潏䱒哂嗂⑐咏偖告磂轥怬⭮⽦悩뽆ꇂ癉㭡啐琺䕖つꥷ顪ꇂ</w:t>
      </w:r>
      <w:r>
        <w:rPr/>
        <w:t>ꕱ</w:t>
      </w:r>
      <w:r>
        <w:rPr/>
        <w:t>컂汖睖䰶㡈㝉歴稹ꍲ懂擂忎瑢싂츤楫㭩㜲斘쉁⹰顓녹ꌺ噦捏</w:t>
      </w:r>
      <w:r>
        <w:rPr/>
        <w:t>ꕍ</w:t>
      </w:r>
      <w:r>
        <w:rPr/>
        <w:t>て橹湷䵯晈숬⎬슬㴩焺슬摈</w:t>
      </w:r>
      <w:r>
        <w:rPr/>
        <w:t>ⰵ</w:t>
      </w:r>
      <w:r>
        <w:rPr/>
        <w:t>땬쉆⺏⩖㠮ꅨ</w:t>
      </w:r>
      <w:r>
        <w:rPr/>
        <w:t>⡹</w:t>
      </w:r>
      <w:r>
        <w:rPr/>
        <w:t>穬楌㍱ꍪ</w:t>
      </w:r>
      <w:r>
        <w:rPr/>
        <w:t>ꕠ</w:t>
      </w:r>
      <w:r>
        <w:rPr/>
        <w:t>땇숭刳⤫憩桱矂췂橆䩍╎㠱顥故쉞♾扚</w:t>
      </w:r>
      <w:r>
        <w:rPr/>
        <w:t>ꖿ</w:t>
      </w:r>
      <w:r>
        <w:rPr/>
        <w:t>瀯ꥡ뼳㵦昻痂⸪⩮</w:t>
      </w:r>
      <w:r>
        <w:rPr/>
        <w:t>ꕪ</w:t>
      </w:r>
      <w:r>
        <w:rPr/>
        <w:t>㘦䙦⽙ꥺ轮献䩧숽䩚祎圩䴲䬶硌穠扢塴樶穉썷</w:t>
      </w:r>
      <w:r>
        <w:rPr/>
        <w:t>꧂</w:t>
      </w:r>
      <w:r>
        <w:rPr/>
        <w:t>䕳⤨番爫勂㵸쉒晦</w:t>
      </w:r>
      <w:r>
        <w:rPr/>
        <w:t>ⱋ</w:t>
      </w:r>
      <w:r>
        <w:rPr/>
        <w:t>啓ㄻ禱쉶獋쌭扂⍯灱슿쉌䅍䈵䝹顖娥싎㭆獠</w:t>
      </w:r>
      <w:r>
        <w:rPr/>
        <w:t>ⴱ</w:t>
      </w:r>
      <w:r>
        <w:rPr/>
        <w:t>拎ふ恑깉歺坁唯놘쉀쎏繾ㅒ숱㜶嘫⩧辏</w:t>
      </w:r>
      <w:r>
        <w:rPr/>
        <w:t>꤬</w:t>
      </w:r>
      <w:r>
        <w:rPr/>
        <w:t>쉘桵쉪싂㝢僂</w:t>
      </w:r>
      <w:r>
        <w:rPr/>
        <w:t>ꗂ</w:t>
      </w:r>
      <w:r>
        <w:rPr/>
        <w:t>䕖㝣</w:t>
      </w:r>
      <w:r>
        <w:rPr/>
        <w:t>ⵔ</w:t>
      </w:r>
      <w:r>
        <w:rPr/>
        <w:t>쉅㍅憏뽪썄帪懎ꄯ㥈⨻䮱싂恁</w:t>
      </w:r>
      <w:r>
        <w:rPr/>
        <w:t>⠯</w:t>
      </w:r>
      <w:r>
        <w:rPr/>
        <w:t>ⵒ</w:t>
      </w:r>
      <w:r>
        <w:rPr/>
        <w:t>쉹㢘敂繹⑫浢⌊䰬䭣祖䧂㟃冘坟♴⬮婥⩳㝈畯中㝂慾䙮⑗顦輬繞慔䴶䵃彚昴戻奥♚呠숷䀺䙯㤰쉶㝨⬰⛂㇂⩳⨻㉶窩⬥垡㵤㗍䱊唣⫂䅭傘剁桙噯版慘䙥㘪뼪⬫쎿츷㙤쉁輹䙔㖵繤ヂ녨礴䜤</w:t>
      </w:r>
      <w:r>
        <w:rPr/>
        <w:t>ⰹ</w:t>
      </w:r>
      <w:r>
        <w:rPr/>
        <w:t>쉮⹄㑅</w:t>
      </w:r>
      <w:r>
        <w:rPr/>
        <w:t>ꦡ</w:t>
      </w:r>
      <w:r>
        <w:rPr/>
        <w:t>溡㍔쵶瀱歾䯍猦┬⪏垩䒵♗䅊슏㠪⍳眵沘썋畠傩</w:t>
      </w:r>
      <w:r>
        <w:rPr/>
        <w:t>ⷍ</w:t>
      </w:r>
      <w:r>
        <w:rPr/>
        <w:t>眶䕑⭈㕌但ㅱ㞡ㆩ婢㔩</w:t>
      </w:r>
      <w:r>
        <w:rPr/>
        <w:t>⠽</w:t>
      </w:r>
      <w:r>
        <w:rPr/>
        <w:t>獋⍊⥹潗怣犱祤久殏乵갮ㅞ♄帪桺</w:t>
      </w:r>
      <w:r>
        <w:rPr/>
        <w:t>꧂</w:t>
      </w:r>
      <w:r>
        <w:rPr/>
        <w:t>㩍圷䈬촶뮩嘪穩</w:t>
      </w:r>
      <w:r>
        <w:rPr/>
        <w:t>ⶡ</w:t>
      </w:r>
      <w:r>
        <w:rPr/>
        <w:t>奥昰쉒廂숣䕦䃂愬懂⵺䵘㥄搭</w:t>
      </w:r>
    </w:p>
    <w:p>
      <w:pPr>
        <w:pStyle w:val="PreformattedText"/>
        <w:bidi w:val="0"/>
        <w:spacing w:before="0" w:after="0"/>
        <w:jc w:val="left"/>
        <w:rPr/>
      </w:pPr>
      <w:r>
        <w:rPr/>
        <w:t>䀮슻깔偡</w:t>
      </w:r>
      <w:r>
        <w:rPr/>
        <w:t>ꕅ</w:t>
      </w:r>
      <w:r>
        <w:rPr/>
        <w:t>ꄶ㤹灎♧䯃䕹椳挹⽯뮡癱뽍旂橊칏墵福㉊戤顣ぷ츷䱌昺⺮䱠顐告㑖묨쉤칢⩚䙃奂촺䑞䙞⿂甮捐숻㫂딸넶쉭뼦搽㚩瓍䰸瀷剎稸䔯뼮悻为쉀䥺䅉桭枩㩀㛂㴨楕参╙ꍌ僂劣䱳欯迂却渣⎬뭧穉琻썄桲ㄣ년匦촥堬㣂싂在犣橺⎿䛂뾮䋂䁌株춬䩪뽡숰쉂䆘涿⧂㵔窮</w:t>
      </w:r>
      <w:r>
        <w:rPr/>
        <w:t>⠸</w:t>
      </w:r>
      <w:r>
        <w:rPr/>
        <w:t>㕄颥扺ヂ纏</w:t>
      </w:r>
      <w:r>
        <w:rPr/>
        <w:t>ꥀ</w:t>
      </w:r>
      <w:r>
        <w:rPr/>
        <w:t>究䬪嘪</w:t>
      </w:r>
      <w:r>
        <w:rPr/>
        <w:t>ⵋ</w:t>
      </w:r>
      <w:r>
        <w:rPr/>
        <w:t>搰숪敇潇碻佶庮恹㨦獓瞩棂썡氥䢵카</w:t>
      </w:r>
      <w:r>
        <w:rPr/>
        <w:t>ⴹ</w:t>
      </w:r>
      <w:r>
        <w:rPr/>
        <w:t>䁮嘹睕䘰䉴⸬숮䌳炬朮쉭灆⦏㇂⛎橹搩뼱窏摫ꎘ塺愣쉓⩶⍁项</w:t>
      </w:r>
      <w:r>
        <w:rPr/>
        <w:t>ⶣ</w:t>
      </w:r>
      <w:r>
        <w:rPr/>
        <w:t>狂曎瑡♩슬伪숩瘭㓂戵</w:t>
      </w:r>
      <w:r>
        <w:rPr/>
        <w:t>ꤳ</w:t>
      </w:r>
      <w:r>
        <w:rPr/>
        <w:t>稤桲矂㕒㕤㵴䭴爱䑇䙪汦渨燃㔯离禵⸩⸣噥떏㔽䙁슬坩䉏칰⩡</w:t>
      </w:r>
      <w:r>
        <w:rPr/>
        <w:t>ꖱ</w:t>
      </w:r>
      <w:r>
        <w:rPr/>
        <w:t>䳂繌</w:t>
      </w:r>
      <w:r>
        <w:rPr/>
        <w:t>Ⱝ</w:t>
      </w:r>
      <w:r>
        <w:rPr/>
        <w:t>㵭湴㙃摯榻䵍杤䶏⩫䅖烂⹃㈻䂮旃甬硹噭㎮凂㵧惂奁㙉獒庱㜶纣ꍑ䍑皩矂敏⭁갭妵㠪쉣卷쉸勍쉀쵳뭥吣歌</w:t>
      </w:r>
      <w:r>
        <w:rPr/>
        <w:t>⡞</w:t>
      </w:r>
      <w:r>
        <w:rPr/>
        <w:t>别䊬숯㡕䌫千璵</w:t>
      </w:r>
      <w:r>
        <w:rPr/>
        <w:t>ꥄ</w:t>
      </w:r>
      <w:r>
        <w:rPr/>
        <w:t>ꥦ䅀啶䫂ㅂ癄⑀쉊㛂⥒澡촱輫繯♀쉩㦥☭繞뽵㥭</w:t>
      </w:r>
      <w:r>
        <w:rPr/>
        <w:t>ⵤ</w:t>
      </w:r>
      <w:r>
        <w:rPr/>
        <w:t>懂秂쵷杇⫂烍励坱㮣㖏촻彘晸㑢㵊濂䍉瑶忍煗潶뇂⩳䅒녇䟂䉺쉱┴繟뭹恦佑䍕</w:t>
      </w:r>
      <w:r>
        <w:rPr/>
        <w:t>ꤹ</w:t>
      </w:r>
      <w:r>
        <w:rPr/>
        <w:t>癤扤楰厱晢㘪䉹</w:t>
      </w:r>
      <w:r>
        <w:rPr/>
        <w:t>⡱⹥</w:t>
      </w:r>
      <w:r>
        <w:rPr/>
        <w:t>纮攵쉫</w:t>
      </w:r>
      <w:r>
        <w:rPr/>
        <w:t>꧂</w:t>
      </w:r>
      <w:r>
        <w:rPr/>
        <w:t>㗂瑤㈨㐹ꍬ朱</w:t>
      </w:r>
      <w:r>
        <w:rPr/>
        <w:t>⠨</w:t>
      </w:r>
      <w:r>
        <w:rPr/>
        <w:t>楟櫂㘣䵭㵅䅉썐⩴</w:t>
      </w:r>
      <w:r>
        <w:rPr/>
        <w:t>⡯</w:t>
      </w:r>
      <w:r>
        <w:rPr/>
        <w:t>㶱㮬㉲买쉲⹑瑩뿎旂칾</w:t>
      </w:r>
      <w:r>
        <w:rPr/>
        <w:t>ⴊ</w:t>
      </w:r>
      <w:r>
        <w:rPr/>
        <w:t>㑵係櫎때灔</w:t>
      </w:r>
      <w:r>
        <w:rPr/>
        <w:t>꧍</w:t>
      </w:r>
      <w:r>
        <w:rPr/>
        <w:t>橫㙘</w:t>
      </w:r>
      <w:r>
        <w:rPr/>
        <w:t>꧂</w:t>
      </w:r>
      <w:r>
        <w:rPr/>
        <w:t>쉩</w:t>
      </w:r>
      <w:r>
        <w:rPr/>
        <w:t>⠣</w:t>
      </w:r>
      <w:r>
        <w:rPr/>
        <w:t>掻⾱䍁⹎묫杲幓쉥⹃㯂淂䂘潠㑱⭉䭂⥏䠩顫</w:t>
      </w:r>
      <w:r>
        <w:rPr/>
        <w:t>ⶥ</w:t>
      </w:r>
      <w:r>
        <w:rPr/>
        <w:t>㬷祵⶿쉙顖澣撩⧂⥓</w:t>
      </w:r>
      <w:r>
        <w:rPr/>
        <w:t>ꕱ</w:t>
      </w:r>
      <w:r>
        <w:rPr/>
        <w:t>ㅓ卖숯ꍍ婳㝮䒱椭輸쌭⸬彋匨쵖녢晩氲싂串䵾㉭㙘䤬歔䕈恎⌳⛃䝬楩㝾䉲烂ꌤ⑞坠䴻싂浡栯姂弬㫂恐䉹歂숨쉓佸ꅳ㝺긤믂潂䈩戫繤숮칏礻숵ꍘ剱ま싂⎩숸兑牍敘♪갶㑩㵔䝺숰㯂普䝁瓂⭙㡒ꌶぢ⑅䥔⭮⎡</w:t>
      </w:r>
      <w:r>
        <w:rPr/>
        <w:t>⢱</w:t>
      </w:r>
      <w:r>
        <w:rPr/>
        <w:t>潑ꇂ쉾</w:t>
      </w:r>
      <w:r>
        <w:rPr/>
        <w:t>ⵋ</w:t>
      </w:r>
      <w:r>
        <w:rPr/>
        <w:t>ꥡ갪䖻瑔奄충畂땅♸습搥⭶璥뗂慹☽싂䑙㋂⩰ꥦ땍呶䙑空捫牄歆婥奓媘枩썒쉩쵲恋辡뭁拎슻떡啑瑅煕슻쉥獴㨣뮣睨頵䰯걔渤㯂湲怩熻⹊㬭슻㙤䃍卆卵搪䌭捰ꇂ畂婹泂䤪捩轮晇䭚塎兞ꍋ幉噒塃쵓瑒庻顗쉴싂桕슻썪</w:t>
      </w:r>
      <w:r>
        <w:rPr/>
        <w:t>⡩</w:t>
      </w:r>
      <w:r>
        <w:rPr/>
        <w:t>뭑쉵棂扁攣潶뿃戶玻䉨䥂촣쉋東곂仂䝷⒘숷洤⸮仂䭢䫂轥뽃斱咏꥕彋싃쉊䠫쏍㉞皮祹㧂㴤</w:t>
      </w:r>
      <w:r>
        <w:rPr/>
        <w:t>ꕩ</w:t>
      </w:r>
      <w:r>
        <w:rPr/>
        <w:t>⠫Ⳃ</w:t>
      </w:r>
      <w:r>
        <w:rPr/>
        <w:t>쉅瀣䦻슩礩繠</w:t>
      </w:r>
      <w:r>
        <w:rPr/>
        <w:t>Ⱙ♨</w:t>
      </w:r>
      <w:r>
        <w:rPr/>
        <w:t>栣깧뼭쉄♢浈</w:t>
      </w:r>
      <w:r>
        <w:rPr/>
        <w:t>⡦</w:t>
      </w:r>
      <w:r>
        <w:rPr/>
        <w:t>廂</w:t>
      </w:r>
      <w:r>
        <w:rPr/>
        <w:t>ⴲ⬪</w:t>
      </w:r>
      <w:r>
        <w:rPr/>
        <w:t>桏쉆뽮塡恦㍒┸⸭긭</w:t>
      </w:r>
      <w:r>
        <w:rPr/>
        <w:t>Ⱚ</w:t>
      </w:r>
      <w:r>
        <w:rPr/>
        <w:t>ꦏ</w:t>
      </w:r>
      <w:r>
        <w:rPr/>
        <w:t>깟䡡娥浦⥨썫塪戽㣂숤爳䪿慲㙢扌</w:t>
      </w:r>
      <w:r>
        <w:rPr/>
        <w:t>꤯</w:t>
      </w:r>
      <w:r>
        <w:rPr/>
        <w:t>䊻⛂䫍樭乮兆穞㠵晪歍⩖묪썫⵩匮⩧汪⑋䀵圲䜽㈣儵晨쉞穡⩕䂮䔫뽳卾兄녬噄㬽痂ꆮ潫⥠䬳䔽뭉剶圭歞ⸯ烂⥒洲㵃숺瑬쉶獑愸弹敩⏍ꥪ썭儹瑙楷樺㞿뿂녥⭤</w:t>
      </w:r>
      <w:r>
        <w:rPr/>
        <w:t>ꕵ</w:t>
      </w:r>
      <w:r>
        <w:rPr/>
        <w:t>䵹싍畾暩溩뽉捠⥠쉷싂浀呉</w:t>
      </w:r>
      <w:r>
        <w:rPr/>
        <w:t>ⷂ</w:t>
      </w:r>
      <w:r>
        <w:rPr/>
        <w:t>刦㉋撩碱䇂彇垩깊潧㙚區汬䒣侥ꥺ檮슥⩭숨烂䨪녮愬쌴㍥傱硉ㅺ燎숣䬰恴쉋敁参쏂䩊呄㧃㵶▬猰䍁숱䥪卤㵹轲䠶猥⍓犮瀤帷㋂깫슘䜣灗獲⵾敔䁾毂繙䔶㚣</w:t>
      </w:r>
      <w:r>
        <w:rPr/>
        <w:t>Ⱙ</w:t>
      </w:r>
      <w:r>
        <w:rPr/>
        <w:t>獊杣恩쉋甲뽤㞮쉠癦쎩㙱眲숥彷䁕㡒⬩䱹ꅫ渪⒡橆煶♨歸栥⼩捫♇㤺晢潟杪⏂去슻倽摅ꇂ묺剺ꏂ⼰㟂䑺</w:t>
      </w:r>
      <w:r>
        <w:rPr/>
        <w:t>Ⳃ</w:t>
      </w:r>
      <w:r>
        <w:rPr/>
        <w:t>㍐焊䥴⦏癡楟싂书䉈쉉</w:t>
      </w:r>
      <w:r>
        <w:rPr/>
        <w:t>ꔨ</w:t>
      </w:r>
      <w:r>
        <w:rPr/>
        <w:t>瑔䁰垩偲奴췂礶ꄭ瞏係摍</w:t>
      </w:r>
      <w:r>
        <w:rPr/>
        <w:t>⡬</w:t>
      </w:r>
      <w:r>
        <w:rPr/>
        <w:t>쉖⪥䉐⚩⬳䙊䫂</w:t>
      </w:r>
      <w:r>
        <w:rPr/>
        <w:t>ⱥ</w:t>
      </w:r>
      <w:r>
        <w:rPr/>
        <w:t>䗂煣㥲呦坩噊坴礽싃⿃㊻쵋☲㈱깣</w:t>
      </w:r>
      <w:r>
        <w:rPr/>
        <w:t>ꕵ</w:t>
      </w:r>
      <w:r>
        <w:rPr/>
        <w:t>ꍌ窥湅␸쵾忎卷璡싂⺩復懎攥䅳䁡쉨䵩㊡㥪</w:t>
      </w:r>
      <w:r>
        <w:rPr/>
        <w:t>ꖘ</w:t>
      </w:r>
      <w:r>
        <w:rPr/>
        <w:t>䔱轓㪏澵㩉⚵☻⵶㈯㞿䩪䵀䫍䔫㗂娳帶顶儶䠺䳂䔶</w:t>
      </w:r>
      <w:r>
        <w:rPr/>
        <w:t>ꦮ</w:t>
      </w:r>
      <w:r>
        <w:rPr/>
        <w:t>塀썴呗椲湌ꥪ秂促煋前쵌칊偶坸杫ㄤ</w:t>
      </w:r>
      <w:r>
        <w:rPr/>
        <w:t>ꦮ</w:t>
      </w:r>
      <w:r>
        <w:rPr/>
        <w:t>縺田</w:t>
      </w:r>
      <w:r>
        <w:rPr/>
        <w:t>⡯</w:t>
      </w:r>
      <w:r>
        <w:rPr/>
        <w:t>㩗愽㒘䉀顆琫煍</w:t>
      </w:r>
      <w:r>
        <w:rPr/>
        <w:t>꤫</w:t>
      </w:r>
      <w:r>
        <w:rPr/>
        <w:t>瀷熬斏䬱</w:t>
      </w:r>
      <w:r>
        <w:rPr/>
        <w:t>ꥁ</w:t>
      </w:r>
      <w:r>
        <w:rPr/>
        <w:t>䀰搸䚵쎡㉓祕䍊䪵摁쵄쉹딳쉂离䨺硗뮱촥싃檩</w:t>
      </w:r>
      <w:r>
        <w:rPr/>
        <w:t>ꤹ</w:t>
      </w:r>
      <w:r>
        <w:rPr/>
        <w:t>瞻洷쉷</w:t>
      </w:r>
      <w:r>
        <w:rPr/>
        <w:t>꥓</w:t>
      </w:r>
      <w:r>
        <w:rPr/>
        <w:t>堭印ㅸ轀礬쉶颣⑲</w:t>
      </w:r>
      <w:r>
        <w:rPr/>
        <w:t>ⴹ⫂</w:t>
      </w:r>
      <w:r>
        <w:rPr/>
        <w:t>뿍䭖囂⎥㝭優柂⵨勂숹숪기稫䉩圹穬䘥䥇晣⸱扩懂硑婮凂䭋꺬㉡幙䝀䌬祠쌮癲칷頮쌶剷곍쉈価숹슘扈䮻哂礵䐳整焫睋㵙煷歐⭵橉㞏煦䥸瑔䅱</w:t>
      </w:r>
      <w:r>
        <w:rPr/>
        <w:t>ꦱ②</w:t>
      </w:r>
      <w:r>
        <w:rPr/>
        <w:t>奅䴹쉮砸吨歕潍漪㘪⏂䕾㙊䙐䩵㧂慪싂쉋娷橯⎡㘻帱쉢⪏繮啯晍쉏䡳뽔煇䩞恊</w:t>
      </w:r>
      <w:r>
        <w:rPr/>
        <w:t>꧂</w:t>
      </w:r>
      <w:r>
        <w:rPr/>
        <w:t>た䭌摍䳂㑩㬴쉉㑐凍倸㩠䍔䙆⭨浭䖿咣癉䘥䡶爴㕷畧㢣㵢䞡剞卦쌰朰쵶撘</w:t>
      </w:r>
      <w:r>
        <w:rPr/>
        <w:t>ⱡ</w:t>
      </w:r>
      <w:r>
        <w:rPr/>
        <w:t>浰妬뭘⺮숮眲⏂</w:t>
      </w:r>
      <w:r>
        <w:rPr/>
        <w:t>Ⱛ</w:t>
      </w:r>
      <w:r>
        <w:rPr/>
        <w:t>恪呑泍㷂쉑㥥㙦兌㔮䖣䐱盂㑍䑁捷⍍⌴瘻喩썭圸ꌵ䝯䕈丣囂숫绎䙯兹楔䀱瑡癋⩀啳쉞桂严┫䩁거걪慳癊쉑䂬湍␥쉅犩</w:t>
      </w:r>
      <w:r>
        <w:rPr/>
        <w:t>⣂</w:t>
      </w:r>
      <w:r>
        <w:rPr/>
        <w:t>쉨</w:t>
      </w:r>
      <w:r>
        <w:rPr/>
        <w:t>ꦡ</w:t>
      </w:r>
      <w:r>
        <w:rPr/>
        <w:t>㨥穨䘸⽈犮湮㍳煬挲♮뇂䔱㉌䑃⌤橃硥㌥姂䵇恞⥢숮믂扲㍹ꅳ䖻惂㝋㙧仂碘땤䍹参碩슏⍬㍥䥄瓃㉴婏⽳橷㉳橂⸬꥕窵㒩乇㤻땈迂浃杉奒썅㫍䑚顺</w:t>
      </w:r>
      <w:r>
        <w:rPr/>
        <w:t>⢩</w:t>
      </w:r>
      <w:r>
        <w:rPr/>
        <w:t>䉍䑳倪녫捭숩겡숱湁启棂婊煯䔶⽓♳쉠硣슥否枩䞩㷂剰</w:t>
      </w:r>
      <w:r>
        <w:rPr/>
        <w:t>⡮</w:t>
      </w:r>
      <w:r>
        <w:rPr/>
        <w:t>焱㕚塂灶瑐㖬㓎곂숳쉮焸䘶曂⭄⨲夵㛂㦩䚱㩑礦칇煫挪㕅</w:t>
      </w:r>
      <w:r>
        <w:rPr/>
        <w:t>ꕂ</w:t>
      </w:r>
      <w:r>
        <w:rPr/>
        <w:t>싂敠扦츷㣃乶睺浚祙甹썫㕇⍟永컂뭵污牰挦㍡䬻ㅏ쉙棂쉦繯歈噅썪昳穆걘牆晒杮瘥爭曂位捭䵁昹䱵</w:t>
      </w:r>
      <w:r>
        <w:rPr/>
        <w:t>ⵚ</w:t>
      </w:r>
      <w:r>
        <w:rPr/>
        <w:t>䰴슡慩␊</w:t>
      </w:r>
      <w:r>
        <w:rPr/>
        <w:t>ⱀ</w:t>
      </w:r>
      <w:r>
        <w:rPr/>
        <w:t>轙ꎩ截槂⾡批</w:t>
      </w:r>
      <w:r>
        <w:rPr/>
        <w:t>⢬</w:t>
      </w:r>
      <w:r>
        <w:rPr/>
        <w:t>ㅴ츥쉹</w:t>
      </w:r>
      <w:r>
        <w:rPr/>
        <w:t>ꥎ</w:t>
      </w:r>
      <w:r>
        <w:rPr/>
        <w:t>㢩㧃呦⑥愽塱䈰⩁䍡飂⼱㪏椫녹뽦槂捗ꇂ㩇㕧䑅㌲危㈽姂녺䉬昪桅祩呟繺쉳浲睠</w:t>
      </w:r>
      <w:r>
        <w:rPr/>
        <w:t>ⶩ</w:t>
      </w:r>
      <w:r>
        <w:rPr/>
        <w:t>쉞⹎獾奀⩮䪬碬쌦䙌椦ぱ䃂噚</w:t>
      </w:r>
      <w:r>
        <w:rPr/>
        <w:t>ⷂ</w:t>
      </w:r>
      <w:r>
        <w:rPr/>
        <w:t>놵쉴偉㎡嗂慫⾩㭋⥋焭扟䍐〦⭴瑟曎洬딵䁢ꅁ䴷⥗╞쉤櫂䝷煙慕朣쉷㉴갹䨯乗䕂伽䟂䬣睲䱷桡㘪啷捞埂⽋껂澏䴱悏㝠䀫⒥㠵敋䢩顳㶩䍡浦땁慗頥⨻枣祢숬穢넪顷徱祪⫂</w:t>
      </w:r>
      <w:r>
        <w:rPr/>
        <w:t>ⶡ</w:t>
      </w:r>
      <w:r>
        <w:rPr/>
        <w:t>䤷げ썍썯揂獟⚥⹮恎吭恭攷ꥬ⵳썐䕥砭쉨栯吪䖏䬤濃⎿䐦坅⒥碮〉挶ꏂ啾㝵슱幏슮쎻⩹愦慚쌬牬囂皩쎘顁敇⩘睉楉㕖뽀껂땨슥</w:t>
      </w:r>
      <w:r>
        <w:rPr/>
        <w:t>ꔽ</w:t>
      </w:r>
      <w:r>
        <w:rPr/>
        <w:t>㥐쉥䝷畕녊䩴䱸溵喬稩灄䧃佡䙲䍬刣猷湊㭁䋂㉔彋硺䐥促䲬嘪㊏㕊㡞桸潥㣂䆩뼷爮⻂㍰⎣煾煗㨣䤤⩚瓂뭒㎥䋃□㑃⤺坆堰</w:t>
      </w:r>
      <w:r>
        <w:rPr/>
        <w:t>ⱗ</w:t>
      </w:r>
      <w:r>
        <w:rPr/>
        <w:t>㡴燍梻心ぎ쉪橡깧</w:t>
      </w:r>
      <w:r>
        <w:rPr/>
        <w:t>ⲱ</w:t>
      </w:r>
      <w:r>
        <w:rPr/>
        <w:t>嘦갭湎䰫栰疡싂쵓奨傩㞥쉑兦礻⼺쉓灄㫂楪䯂䕙䱬攺⽕瑣嚵䈽䤫</w:t>
      </w:r>
      <w:r>
        <w:rPr/>
        <w:t>ꦮ</w:t>
      </w:r>
      <w:r>
        <w:rPr/>
        <w:t>硠곂䮮倴祌磂㭤</w:t>
      </w:r>
      <w:r>
        <w:rPr/>
        <w:t>⡄</w:t>
      </w:r>
      <w:r>
        <w:rPr/>
        <w:t>浕䝎瑥僂습恆潵⤪쉀歈㑸㵀⩅䈫娪䕗牃帣樴縬ꥵ剸汅㭑㩉轟</w:t>
      </w:r>
      <w:r>
        <w:rPr/>
        <w:t>ꤨ꧂</w:t>
      </w:r>
      <w:r>
        <w:rPr/>
        <w:t>㒥楩愬⹮略忂愪娲㭥㨴䄽ꅍ徥弴䇂⤸촪츨䥣摡伥묪싂䅡䀪칸</w:t>
      </w:r>
      <w:r>
        <w:rPr/>
        <w:t>ⱱ</w:t>
      </w:r>
      <w:r>
        <w:rPr/>
        <w:t>㭱䨩⭰䥏卶쉵㪏</w:t>
      </w:r>
      <w:r>
        <w:rPr/>
        <w:t>ꥅ</w:t>
      </w:r>
      <w:r>
        <w:rPr/>
        <w:t>縶⵵桮歮搭㌲䤦熬쉞⌬㨪싎冏唻浥㏂汅熱썟숺䁦總㍞䘫ꄬ憘獬긳囎匸爣</w:t>
      </w:r>
      <w:r>
        <w:rPr/>
        <w:t>꧂</w:t>
      </w:r>
      <w:r>
        <w:rPr/>
        <w:t>䩐頪㕅幬橠㭪쉋癑썖䜤┴禩卑뽃䰽⫂剆庣♤瑷⩾걥</w:t>
      </w:r>
      <w:r>
        <w:rPr/>
        <w:t>ⵀ</w:t>
      </w:r>
      <w:r>
        <w:rPr/>
        <w:t>㭧</w:t>
      </w:r>
      <w:r>
        <w:rPr/>
        <w:t>ⷂ</w:t>
      </w:r>
      <w:r>
        <w:rPr/>
        <w:t>놩䕡濂稩戰祠숺싂</w:t>
      </w:r>
      <w:r>
        <w:rPr/>
        <w:t>ꥍ⍹</w:t>
      </w:r>
      <w:r>
        <w:rPr/>
        <w:t>焽刯䭍潄㉾䀨㡶슡敁顀㥒窿䴤汳◂ꇂ㵴╬含垏싂쉐灬㩷㤭䨦</w:t>
      </w:r>
      <w:r>
        <w:rPr/>
        <w:t>ⷎ</w:t>
      </w:r>
      <w:r>
        <w:rPr/>
        <w:t>䕟穖噓䚩䠵帹㈣쉮䑾㉤쉷⍖</w:t>
      </w:r>
      <w:r>
        <w:rPr/>
        <w:t>ꕔ</w:t>
      </w:r>
      <w:r>
        <w:rPr/>
        <w:t>昭轃⮏㘷带伮㉟걑싂숷穷쏂癔◂땞浉呖䭋⨲썈拃顮싂쵁砽唪永䑫仂䌵</w:t>
      </w:r>
      <w:r>
        <w:rPr/>
        <w:t>꧃</w:t>
      </w:r>
      <w:r>
        <w:rPr/>
        <w:t>縹⸥무춿瑊슩䱤</w:t>
      </w:r>
      <w:r>
        <w:rPr/>
        <w:t>ꤵ</w:t>
      </w:r>
      <w:r>
        <w:rPr/>
        <w:t>㝮뾿壂⸶坵☴숲꺥䑸儭砊啯浣⑏㑟壂套愵䡡焪믂썕⧂剕縱楨氩枣ꎡ쉨秎噒슱卦汆쉺瘨䍖숶䅩机㩀䵓</w:t>
      </w:r>
      <w:r>
        <w:rPr/>
        <w:t>ꕔ</w:t>
      </w:r>
      <w:r>
        <w:rPr/>
        <w:t>䠰桫憡䵩䔪㐰焪埂쉤</w:t>
      </w:r>
      <w:r>
        <w:rPr/>
        <w:t>ꦣ</w:t>
      </w:r>
      <w:r>
        <w:rPr/>
        <w:t>䙠噅獇煭幀倰숭轲僂⮏䥹辿㘣䩋剐䉪䕤硦䃂娻ㄯ䳂廂㐨넴別⛂쉫䚻慸䝗숳恧枏縺◂䊵깪넳椰楕乗硰䡞쉡╥亩杲申넮╯떣獫숸䍘拂癡걭깂䅪쉈䡠쉩⿂䑂䩇⸪毂⦘</w:t>
      </w:r>
      <w:r>
        <w:rPr/>
        <w:t>ⲩ</w:t>
      </w:r>
      <w:r>
        <w:rPr/>
        <w:t>琹橕㌪㯂䡕幎撿婓穔</w:t>
      </w:r>
      <w:r>
        <w:rPr/>
        <w:t>ꥐ</w:t>
      </w:r>
      <w:r>
        <w:rPr/>
        <w:t>㞱潄┷㬨☤庡⭙䙲쉗幉⭇㝮歎橨쉶䨭栴㕤㩓⪱⹭⨱⸹⬲㵳涡䱞乐䖥</w:t>
      </w:r>
      <w:r>
        <w:rPr/>
        <w:t>ꕑ⑗</w:t>
      </w:r>
      <w:r>
        <w:rPr/>
        <w:t>숱汏⥔슩쉭䕁</w:t>
      </w:r>
      <w:r>
        <w:rPr/>
        <w:t>ꕍ</w:t>
      </w:r>
      <w:r>
        <w:rPr/>
        <w:t>슬摭䍸䴯뭑偺䩖땲穭剬睂</w:t>
      </w:r>
      <w:r>
        <w:rPr/>
        <w:t>ꤴ</w:t>
      </w:r>
      <w:r>
        <w:rPr/>
        <w:t>灓汒狂溿噗乲硧昪晦䥮㥷倴䌳⫂⫎䔪䕫畠伭㑷䶮䭋䭎灤㍫슻ꅵ敬䉃䵘拍쉰묭쉺䕪싂扸䔳斵걡縣⌤䏂䙖䂏컂㋂슩彈杮正催愲쎱瀸産婁繸ㅹ䴶쉱㝹䝟</w:t>
      </w:r>
      <w:r>
        <w:rPr/>
        <w:t>⡵</w:t>
      </w:r>
      <w:r>
        <w:rPr/>
        <w:t>仍䩉係䀣싂振烂氽獮㉍煉琲쉉싂䙠㑷뗂摄㘦䥴縺</w:t>
      </w:r>
      <w:r>
        <w:rPr/>
        <w:t>ⱘ</w:t>
      </w:r>
      <w:r>
        <w:rPr/>
        <w:t>䦘桓쉨⸫卧䔵輵쉐瀸䙗䁵桒䦘칇焵㭄灱Ⓜ㉫䨻䝓⥙쉬塄党ㅲ㭉⻂漰⸳捤䱪東쉱強숲⥵䦥捈畀䍐禣⪮䆡札䴤㠨穟㵺숥秂㘰뗂彞㭊帬女瑌䙩䑸で䉞⩸奮ㄪ</w:t>
      </w:r>
      <w:r>
        <w:rPr/>
        <w:t>⡏</w:t>
      </w:r>
      <w:r>
        <w:rPr/>
        <w:t>촤戮㘽冬瀰⭀싂㩷㙈硐䕕幕숣瞻쉯␣㣂</w:t>
      </w:r>
      <w:r>
        <w:rPr/>
        <w:t>Ⱖ</w:t>
      </w:r>
      <w:r>
        <w:rPr/>
        <w:t>䌦噓䈪㝨輨㩸䑵䁎愣曂䉓杠㣂ꄴ숨땪䕐㕅啚癤⚮䥓䭕</w:t>
      </w:r>
      <w:r>
        <w:rPr/>
        <w:t>ⵁ</w:t>
      </w:r>
      <w:r>
        <w:rPr/>
        <w:t>囂쉳ね樤浆䵭獱即潘묪⍪纬颡</w:t>
      </w:r>
      <w:r>
        <w:rPr/>
        <w:t>ꔯ</w:t>
      </w:r>
      <w:r>
        <w:rPr/>
        <w:t>兘窩䙖漴塨쵂썅쉃⨹渪칙穰橾碩㴦싂瑔㘹址徥檮㩗⑨株⩷╪녅䬹</w:t>
      </w:r>
      <w:r>
        <w:rPr/>
        <w:t>⡄</w:t>
      </w:r>
      <w:r>
        <w:rPr/>
        <w:t>쉯垩쉲㶥串摶弤</w:t>
      </w:r>
      <w:r>
        <w:rPr/>
        <w:t>ꕸ</w:t>
      </w:r>
      <w:r>
        <w:rPr/>
        <w:t>杘䙯</w:t>
      </w:r>
      <w:r>
        <w:rPr/>
        <w:t>ꕉ</w:t>
      </w:r>
      <w:r>
        <w:rPr/>
        <w:t>ꍞ煤⭀</w:t>
      </w:r>
      <w:r>
        <w:rPr/>
        <w:t>⢡</w:t>
      </w:r>
      <w:r>
        <w:rPr/>
        <w:t>㴺噦싂䶱䡒瀺橅求楔◂</w:t>
      </w:r>
      <w:r>
        <w:rPr/>
        <w:t>ꔸ</w:t>
      </w:r>
      <w:r>
        <w:rPr/>
        <w:t>녌갬呭⹂幋ㅠ싂猯㑩䙅㤻㡆슻甲厵剡쉔쉸쉌</w:t>
      </w:r>
      <w:r>
        <w:rPr/>
        <w:t>ⵑ</w:t>
      </w:r>
      <w:r>
        <w:rPr/>
        <w:t>쉘㷍漱㙡ꍒ䵄䑟쉣捌扣䏂樵䥘畯㐰唣깶ꄪ싃戸轰䃂⬵摱塩桁⩲と忂㢥쉞䝥컂㡌厏心딸哂㬹䉠犏䠰の칦숯㓎夶渭⿂辻姂⽹㈳ヂ쉄숊</w:t>
      </w:r>
      <w:r>
        <w:rPr/>
        <w:t>ꖬ</w:t>
      </w:r>
      <w:r>
        <w:rPr/>
        <w:t>췍⎣䝹▱⩑橅䝾祫쉲婣썲皻ꎏ쉂䥊䝏刭㕢쉣〦皏⬯㩖毂灥桶淂⪮쉅瀰</w:t>
      </w:r>
      <w:r>
        <w:rPr/>
        <w:t>꧂</w:t>
      </w:r>
      <w:r>
        <w:rPr/>
        <w:t>넲倶祫숻슩㡧䪣㥄숮浴〽촪싂㬤噲칾䰻弮␰칯砭녫㴹晎洯敦츪</w:t>
      </w:r>
      <w:r>
        <w:rPr/>
        <w:t>꤫</w:t>
      </w:r>
      <w:r>
        <w:rPr/>
        <w:t>唬㝒珃煕곂济懂傣뭨싂묵別⼽慉⑹狂癲㵞㡲獡</w:t>
      </w:r>
      <w:r>
        <w:rPr/>
        <w:t>⠳</w:t>
      </w:r>
      <w:r>
        <w:rPr/>
        <w:t>氷灮깑㍋䗂䩈겵㉚㔬癳Ⓜ瘶䈸湺⭂牐䌷딳㥃</w:t>
      </w:r>
      <w:r>
        <w:rPr/>
        <w:t>ⵔ</w:t>
      </w:r>
      <w:r>
        <w:rPr/>
        <w:t>畘丨熩瑒扠쉣畺ꄱ䶮䭙㘳牸恚廂庱噬</w:t>
      </w:r>
      <w:r>
        <w:rPr/>
        <w:t>ꤪ</w:t>
      </w:r>
      <w:r>
        <w:rPr/>
        <w:t>쉊啎湓썹䱞畮彶檩긺噮㣂</w:t>
      </w:r>
      <w:r>
        <w:rPr/>
        <w:t>⣂</w:t>
      </w:r>
      <w:r>
        <w:rPr/>
        <w:t>㴺</w:t>
      </w:r>
      <w:r>
        <w:rPr/>
        <w:t>⡟</w:t>
      </w:r>
      <w:r>
        <w:rPr/>
        <w:t>䉊ㄵ墮繣晐넩㉅焸⨦㵴献幇敆揂伲쎏㈣吮仃⨣櫂쉌ꍕ쉶㍪㤱摲䕀</w:t>
      </w:r>
      <w:r>
        <w:rPr/>
        <w:t>ꥊ</w:t>
      </w:r>
      <w:r>
        <w:rPr/>
        <w:t>䡢劮㙔㔪坰쏂⩠⩂쉱楊䱨⎩冮㑂娦楩奀㚩㙋싍⭩硨㭬璩浉♵</w:t>
      </w:r>
      <w:r>
        <w:rPr/>
        <w:t>ꕵ</w:t>
      </w:r>
      <w:r>
        <w:rPr/>
        <w:t>歪慀槂뿂濂幹㮮䆘쎘䠭㙭填溣⍺⩾挱瑎쉱瑋쉡</w:t>
      </w:r>
      <w:r>
        <w:rPr/>
        <w:t>ꤸ</w:t>
      </w:r>
      <w:r>
        <w:rPr/>
        <w:t>䳂䞵㦱⯎쌮␽䅷칋슘氩䝎飂ノ慬獎慎딳쉷呶㎣晐畳쉣乯숱䪘⹯堶⭏扤쉕䅓畴㨤塎䭷睈眣쉧⎏</w:t>
      </w:r>
      <w:r>
        <w:rPr/>
        <w:t>ⴷ</w:t>
      </w:r>
      <w:r>
        <w:rPr/>
        <w:t>슏伴牙婮</w:t>
      </w:r>
      <w:r>
        <w:rPr/>
        <w:t>ⵊ</w:t>
      </w:r>
      <w:r>
        <w:rPr/>
        <w:t>係淂䙎⤳潄녤⪏扸ァ咥㔵䏃</w:t>
      </w:r>
      <w:r>
        <w:rPr/>
        <w:t>ꕅ⭴</w:t>
      </w:r>
      <w:r>
        <w:rPr/>
        <w:t>㔴嘷牓쉷桟妩㑟깐⭫项㵙䀵쵐䨵䕖딩䜩뇂剂挹折䙰㍢</w:t>
      </w:r>
      <w:r>
        <w:rPr/>
        <w:t>ꥍ</w:t>
      </w:r>
      <w:r>
        <w:rPr/>
        <w:t>䭚攥촭でꅰꥱ䕍䑍ꆣ堯䔩䘦碏䩞䍗㭷疱剬䰫녲湞疘泂⽑楘此䕗䱬㤩</w:t>
      </w:r>
      <w:r>
        <w:rPr/>
        <w:t>⢡</w:t>
      </w:r>
      <w:r>
        <w:rPr/>
        <w:t>敉杙敫淂⬮㴩⨦眽뿂呞估轗汩곂⺩瘪쉞싂䙚恩</w:t>
      </w:r>
      <w:r>
        <w:rPr/>
        <w:t>⢱</w:t>
      </w:r>
      <w:r>
        <w:rPr/>
        <w:t>乪쎿갽걞弪ぷ术䘺ㆩ뇂⑄⽀夬⑆㥆쏃悻䕓숩漫硧㛍㍅姂愭슡卸쉬ꥥ㝸瑩盂总顀♧</w:t>
      </w:r>
      <w:r>
        <w:rPr/>
        <w:t>ꥏ</w:t>
      </w:r>
      <w:r>
        <w:rPr/>
        <w:t>磂䰸瘱ㅸ涬縳쉇歴쉩칡䳂哂슱Ⓜ㙱晩⩠䌫숷깥╘啯剉ꥵ㈵戴习楦斣堣츺쌶䩖⩭癟伶未넺稸싎兺⭱ꅕ彲獘祍㨸椴煮䵡쉖吴䗂湗塈</w:t>
      </w:r>
      <w:r>
        <w:rPr/>
        <w:t>ꕹ</w:t>
      </w:r>
      <w:r>
        <w:rPr/>
        <w:t>㖡䑆整丰怱</w:t>
      </w:r>
      <w:r>
        <w:rPr/>
        <w:t>ꔫ</w:t>
      </w:r>
      <w:r>
        <w:rPr/>
        <w:t>쉰䁶䡬쉲別扳䅍⹒㕟瑮</w:t>
      </w:r>
      <w:r>
        <w:rPr/>
        <w:t>Ⱝ</w:t>
      </w:r>
      <w:r>
        <w:rPr/>
        <w:t>䘬⹙匯歌熻轂っ値忂秂愳䋂⭒썬䡸痂椪⌬㪥䤥</w:t>
      </w:r>
      <w:r>
        <w:rPr/>
        <w:t>ꤸ⍣</w:t>
      </w:r>
      <w:r>
        <w:rPr/>
        <w:t>熘割係ꇂ獌㠨壂뿂廍숻䴤⺥싍燂愨ꍘ⩑싃轋捹䌯걚</w:t>
      </w:r>
      <w:r>
        <w:rPr/>
        <w:t>ⵑ</w:t>
      </w:r>
      <w:r>
        <w:rPr/>
        <w:t>彸䙖ꄫ椶숴䅀╋妬▻轗</w:t>
      </w:r>
      <w:r>
        <w:rPr/>
        <w:t>ⷂ</w:t>
      </w:r>
      <w:r>
        <w:rPr/>
        <w:t>媮⫃</w:t>
      </w:r>
      <w:r>
        <w:rPr/>
        <w:t>ꔊ</w:t>
      </w:r>
      <w:r>
        <w:rPr/>
        <w:t>슮氮칶써㇂㟂漳嘮敨炿㨬唲䭬⭶珂兔㕏촵倳彑⹚䚥㔶堹⛍ぃ㌹쉌⭂磂㭱眴䗂忂奶㐪㘵녕瑕⼷伤杚숴溘숰彗㕬㵇㏍䍚爯㏂奡匽彬䝲硥䛂嚡䬫♅奔숹⩘숽ꥲ呸㐲眬땄㘶恤䕵┲걍䯂稽並掿倱偞㔦싂䱶祋㴷땸㕨숪쉃䘪坢畷㑆녾</w:t>
      </w:r>
      <w:r>
        <w:rPr/>
        <w:t>⡏</w:t>
      </w:r>
      <w:r>
        <w:rPr/>
        <w:t>츮⽀瀸䉌㜶䁞쉗坊㌤㊘쉫</w:t>
      </w:r>
      <w:r>
        <w:rPr/>
        <w:t>ⷂ⥰</w:t>
      </w:r>
      <w:r>
        <w:rPr/>
        <w:t>晚</w:t>
      </w:r>
      <w:r>
        <w:rPr/>
        <w:t>⡕⹪</w:t>
      </w:r>
      <w:r>
        <w:rPr/>
        <w:t>扗仂婬奔숤㵷㵆佗ꥧ䅦否慭氰䉬䫂愤갰瘨⫂刯䑣뽈㭧昪璮晆戸㭒喥潣䑀⭤䨶䩺扣䏂䜮扑쉹佹杧樯浳㊬倪冏쎵獠㕚啹敄瑑轷呌働繟㶩깭ꌯ⤽卢牦没㤮澘뭰㘮뭒獖倷䅥㡲</w:t>
      </w:r>
      <w:r>
        <w:rPr/>
        <w:t>ꕸ</w:t>
      </w:r>
      <w:r>
        <w:rPr/>
        <w:t>京⪥㥺쉭癔癖卮壎佥䱇</w:t>
      </w:r>
      <w:r>
        <w:rPr/>
        <w:t>⢥⭞</w:t>
      </w:r>
      <w:r>
        <w:rPr/>
        <w:t>村硾㠪獟䍨摶䩱␳䤳顙暵曂湓樹싃긷测땉걺걥넻埂砰吸捠割帽</w:t>
      </w:r>
      <w:r>
        <w:rPr/>
        <w:t>ꦘ</w:t>
      </w:r>
      <w:r>
        <w:rPr/>
        <w:t>㙅獄爥</w:t>
      </w:r>
      <w:r>
        <w:rPr/>
        <w:t>ꔣ</w:t>
      </w:r>
      <w:r>
        <w:rPr/>
        <w:t>䙔ꅂ숲</w:t>
      </w:r>
      <w:r>
        <w:rPr/>
        <w:t>ⵟ</w:t>
      </w:r>
      <w:r>
        <w:rPr/>
        <w:t>긺넯䙱㕨婩坃㟂䌪拃兙偒긱慟쉅ꄶ摭츩埂㍉쉡䝪</w:t>
      </w:r>
      <w:r>
        <w:rPr/>
        <w:t>ꥁ</w:t>
      </w:r>
      <w:r>
        <w:rPr/>
        <w:t>떘淂汅</w:t>
      </w:r>
      <w:r>
        <w:rPr/>
        <w:t>Ⳃ⬻</w:t>
      </w:r>
      <w:r>
        <w:rPr/>
        <w:t>갪䥖俍妿묭☳䰶썙奶㕠췃ㅒ촬쉨昨暘䩢氥걲頴猰吷皥幺㙗㫂塭ꥫ秂칳申歗㖮</w:t>
      </w:r>
      <w:r>
        <w:rPr/>
        <w:t>꤬</w:t>
      </w:r>
      <w:r>
        <w:rPr/>
        <w:t>쵹䮻橁歉倪焪㔭㡋焹嗂⍆䕅쉗係轴癰潌汏曂坃砷⽒䱩㗂浃歮搳</w:t>
      </w:r>
      <w:r>
        <w:rPr/>
        <w:t>ꖡ</w:t>
      </w:r>
      <w:r>
        <w:rPr/>
        <w:t>㌦橍ꥨ去쉦祠䐱猻撡䩖瘶</w:t>
      </w:r>
      <w:r>
        <w:rPr/>
        <w:t>ꕋ</w:t>
      </w:r>
      <w:r>
        <w:rPr/>
        <w:t>塺⎿쉭硎䭇╯杺圶牺焱縶칇䵦䀰녢깗え頷䕏⩌兘⹮剁</w:t>
      </w:r>
      <w:r>
        <w:rPr/>
        <w:t>Ⱚ</w:t>
      </w:r>
      <w:r>
        <w:rPr/>
        <w:t>樵㎮䕕쉓梻슮ꎿ珂汀奎㴺彘</w:t>
      </w:r>
      <w:r>
        <w:rPr/>
        <w:t>ꕵ⹯</w:t>
      </w:r>
      <w:r>
        <w:rPr/>
        <w:t>奱挱</w:t>
      </w:r>
      <w:r>
        <w:rPr/>
        <w:t>ꔸ</w:t>
      </w:r>
      <w:r>
        <w:rPr/>
        <w:t>氣異㔦숺㘮</w:t>
      </w:r>
      <w:r>
        <w:rPr/>
        <w:t>ꔷꖬ</w:t>
      </w:r>
      <w:r>
        <w:rPr/>
        <w:t>ⱺ</w:t>
      </w:r>
      <w:r>
        <w:rPr/>
        <w:t>뭦渽썙奐框潄㥷숹䬲뭙槂轆갫硱뭸䵙么♣싂穫뭨䡐㈯썱⤲桧슩睪㑔辩䵎념⿂쉹杰㤸㠪繀澥쉬䢩绂ㄻ乹䩫</w:t>
      </w:r>
      <w:r>
        <w:rPr/>
        <w:t>ꗍ</w:t>
      </w:r>
      <w:r>
        <w:rPr/>
        <w:t>ꎩ숪㩍㥯倵祪〭爪洤쉈窡뇂佸睏쉵㠸㩥灠무䧂禣瑌秂楮轹橷슏䟂</w:t>
      </w:r>
      <w:r>
        <w:rPr/>
        <w:t>⣂</w:t>
      </w:r>
      <w:r>
        <w:rPr/>
        <w:t>⼲</w:t>
      </w:r>
      <w:r>
        <w:rPr/>
        <w:t>ꤷ</w:t>
      </w:r>
      <w:r>
        <w:rPr/>
        <w:t>숭칎晎㨮機婢け䜣쉢扩䁦䝨걵䕬뽭幐㙾</w:t>
      </w:r>
      <w:r>
        <w:rPr/>
        <w:t>ⶮ</w:t>
      </w:r>
      <w:r>
        <w:rPr/>
        <w:t>춻쉁灏厡䷂轅䝮䶥믍ㅇ㴣㆏位</w:t>
      </w:r>
      <w:r>
        <w:rPr/>
        <w:t>ꥋ</w:t>
      </w:r>
      <w:r>
        <w:rPr/>
        <w:t>ㅾ쉤嘮㵚梩乖棃渣묶쌦⍍璵㴻⑒婞䇂갥奕숦吊汮뮏浩佱暣敒㤰睩</w:t>
      </w:r>
      <w:r>
        <w:rPr/>
        <w:t>ⱡ⹇</w:t>
      </w:r>
      <w:r>
        <w:rPr/>
        <w:t>剫啬㵃㜺曃弪忂싂浫⵲㡴昪咘슣繣䙁</w:t>
      </w:r>
      <w:r>
        <w:rPr/>
        <w:t>ꤰ</w:t>
      </w:r>
      <w:r>
        <w:rPr/>
        <w:t>䭯칞辥畹氯瑈婺挫究椭塆쉙祦灳䍊㜦仂異㉘摰愭係㌭幯묣扸慳桞쉍幓䩣䱔䑙勂泎슬쉦꥞췂穆쉟飂쉰</w:t>
      </w:r>
      <w:r>
        <w:rPr/>
        <w:t>ꕰ</w:t>
      </w:r>
      <w:r>
        <w:rPr/>
        <w:t>㔻ꌷ煔弲걊㠺氮㙒쉊敳桖ㅈ㔪捬䝒䉏㠪祋硠쉺싂䠦</w:t>
      </w:r>
      <w:r>
        <w:rPr/>
        <w:t>ꕬ⤽</w:t>
      </w:r>
      <w:r>
        <w:rPr/>
        <w:t>䰩䯂㩞ꅢ瀴ꍌ䥤㵁幸뿂畊꤮〹⩑㔳␺畣卭⩴扣썧㒡㩑廂䨶礱䕯⍑♫╚칁䭴懂</w:t>
      </w:r>
      <w:r>
        <w:rPr/>
        <w:t>ꥂ</w:t>
      </w:r>
      <w:r>
        <w:rPr/>
        <w:t>輸녭㜫썋䶘桌⏂땸숭⽃쉇塦娩縱喩穎㞣䁨䝺偺䅂玮싂伶䣂쌷쉈檮♞睃썇䷎彬</w:t>
      </w:r>
      <w:r>
        <w:rPr/>
        <w:t>ⵉ⭀</w:t>
      </w:r>
      <w:r>
        <w:rPr/>
        <w:t>煈땾ꄶ䃍恨凃쉭嫂䅖汚卬췂䉎뽣儷彀쉄俎䄨슥丳䙆䔵⑤汮Ⓜ䈭僃</w:t>
      </w:r>
      <w:r>
        <w:rPr/>
        <w:t>ⷍ</w:t>
      </w:r>
      <w:r>
        <w:rPr/>
        <w:t>輹䈮䙍卉䀶▏ꌹ곂煢䁕䢡娫䝞愤瓂㑺呧磎徥祠倣歆棂쉶塇</w:t>
      </w:r>
      <w:r>
        <w:rPr/>
        <w:t>ꕌ</w:t>
      </w:r>
      <w:r>
        <w:rPr/>
        <w:t>曂䱹䥾顶⏂깱獺傏瑷来嚩뽍쉵㒡兯⨳楀勂</w:t>
      </w:r>
      <w:r>
        <w:rPr/>
        <w:t>ꖡ</w:t>
      </w:r>
      <w:r>
        <w:rPr/>
        <w:t>쉏潎㠤㒻繏걏칟쉴䙵塑婩♎䓂乫劮㙒塭싂拂瘶ꎵ戸㕓殬捯填湾乤╃츬竂熱ꍁ璡ㅬ⛂救〉䈵㉠䡐婌味淂敳輷쉅⬫䡈㧂쉅湕</w:t>
      </w:r>
      <w:r>
        <w:rPr/>
        <w:t>꧂</w:t>
      </w:r>
      <w:r>
        <w:rPr/>
        <w:t>潊믂朶숤欻숬䜶獧┴彯⑍祭懃䲬습㐯畢㘨슏⍅㔪䠬砭浐噯啊땡숨</w:t>
      </w:r>
      <w:r>
        <w:rPr/>
        <w:t>ꦥ</w:t>
      </w:r>
      <w:r>
        <w:rPr/>
        <w:t>圭㕱捇뗍䧂㨰䔣⤱凎␳䩯潎</w:t>
      </w:r>
      <w:r>
        <w:rPr/>
        <w:t>⡦</w:t>
      </w:r>
      <w:r>
        <w:rPr/>
        <w:t>偔⎩汎ꏂ䉒ꍌꄯ窵眴⹶僂頷炥欶</w:t>
      </w:r>
      <w:r>
        <w:rPr/>
        <w:t>ꤵ</w:t>
      </w:r>
      <w:r>
        <w:rPr/>
        <w:t>ㅩ溵囃뽭⌨⍇</w:t>
      </w:r>
      <w:r>
        <w:rPr/>
        <w:t>Ɑ</w:t>
      </w:r>
      <w:r>
        <w:rPr/>
        <w:t>瑏㍁</w:t>
      </w:r>
      <w:r>
        <w:rPr/>
        <w:t>ⲩ</w:t>
      </w:r>
      <w:r>
        <w:rPr/>
        <w:t>媥浤䰵㇂犻晤쉖柂泂枬쉒ꍎ쉕慖搲숸坦ꌪ쉤♌꥙䖩恠穇쉥ㅷ╬刺</w:t>
      </w:r>
      <w:r>
        <w:rPr/>
        <w:t>⠭</w:t>
      </w:r>
      <w:r>
        <w:rPr/>
        <w:t>䉷㩆浦顠㵟繄⚿獟杚䄵⨣桵氻㍆䨦</w:t>
      </w:r>
      <w:r>
        <w:rPr/>
        <w:t>ⵗ</w:t>
      </w:r>
      <w:r>
        <w:rPr/>
        <w:t>啔㘴砬甦ꅀ杪䉋樺煁㩋獡⑕떣檏䑫⩏㌪놩넺䍮䀯溬䩢䗂慧䡰桊䭹㋂숭㍅쵫䰫⨱㦱䡙䁥</w:t>
      </w:r>
      <w:r>
        <w:rPr/>
        <w:t>⡲</w:t>
      </w:r>
      <w:r>
        <w:rPr/>
        <w:t>㉩겣싂쉋盂</w:t>
      </w:r>
      <w:r>
        <w:rPr/>
        <w:t>⢡</w:t>
      </w:r>
      <w:r>
        <w:rPr/>
        <w:t>區㥯懂秂昨녙佱炘쉲牄抩</w:t>
      </w:r>
      <w:r>
        <w:rPr/>
        <w:t>⣃</w:t>
      </w:r>
      <w:r>
        <w:rPr/>
        <w:t>洱깪歷ꥭ顁㩭䓎ꅔㅦ禬䦩攻慄呪懎八晨乖싂㙵頯쉕쵉ꍾ쉕숺橮㝥㊘⩍浄慢と坣㙟뼽懂憻⹐究潇獾䌦⏍⩵</w:t>
      </w:r>
      <w:r>
        <w:rPr/>
        <w:t>⠺</w:t>
      </w:r>
      <w:r>
        <w:rPr/>
        <w:t>䠳뗂</w:t>
      </w:r>
      <w:r>
        <w:rPr/>
        <w:t>ꗎ</w:t>
      </w:r>
      <w:r>
        <w:rPr/>
        <w:t>숱</w:t>
      </w:r>
      <w:r>
        <w:rPr/>
        <w:t>ⱞ♵</w:t>
      </w:r>
      <w:r>
        <w:rPr/>
        <w:t>砊䍲䡸㉂쉅縱卧婳䟂彸吰桟쉥숳⹭牪⦘杠捊䥟㍉び帨礹⨪땙塯颱뭂㟂懍湔뭘愵䚡癐䈯캿뽣坃⽏⥶䝖瞏歒竂穾扴䱪唵䔥⸽埂㥋瞿숻利㒿佸䱰獌ㅉ埃刮녞太さ瑤⪬徿䂩⎱䀰㶬㶮敉堮䤫竂熡泃县뽾땞싂竍㏂娰獘獓䵖쉷戦摉䘸报栩슩㍢匴晵싎犻頯숸썺〰撿卫ㅕ㨮桤婣⹫夹䈭だ憡颮뭙琴䌨䍮瘱㭖はㄷ숻䕧乬㓂噫祅쉩瑷渻⾥㈦쉂쵪顊싂숯嘣슩潗却쉊碻딪戫䁋䡎婙娶</w:t>
      </w:r>
      <w:r>
        <w:rPr/>
        <w:t>ⶩ</w:t>
      </w:r>
      <w:r>
        <w:rPr/>
        <w:t>䡩㉅䳂廂숲쉀깗㉱♣暘때櫂걳㊩嫂쉞䍱䰶犥쉴칢輺呢문칦</w:t>
      </w:r>
      <w:r>
        <w:rPr/>
        <w:t>ꕯ</w:t>
      </w:r>
      <w:r>
        <w:rPr/>
        <w:t>塡㡢䎻쉲긣彊矂顮桋愷쵂썹䥐牳㝨别䭣坃☤㖿潮䕷</w:t>
      </w:r>
      <w:r>
        <w:rPr/>
        <w:t>⠰</w:t>
      </w:r>
      <w:r>
        <w:rPr/>
        <w:t>瀹顮䩯</w:t>
      </w:r>
      <w:r>
        <w:rPr/>
        <w:t>ꥋ</w:t>
      </w:r>
      <w:r>
        <w:rPr/>
        <w:t>婅숪⒡⦥⹶칏嗂</w:t>
      </w:r>
      <w:r>
        <w:rPr/>
        <w:t>ꦿ</w:t>
      </w:r>
      <w:r>
        <w:rPr/>
        <w:t>쉁쏂塰硾咿쉗</w:t>
      </w:r>
      <w:r>
        <w:rPr/>
        <w:t>⠮⪥</w:t>
      </w:r>
      <w:r>
        <w:rPr/>
        <w:t>ㅕ㓂㮻㟃牮숵딣頫搫㡍穑午䜺䑐싂칕䉱圳숱</w:t>
      </w:r>
      <w:r>
        <w:rPr/>
        <w:t>ꥀ</w:t>
      </w:r>
      <w:r>
        <w:rPr/>
        <w:t>㟂揂催쉅歐갦繇浅쉳쵕⑉䣂塖</w:t>
      </w:r>
      <w:r>
        <w:rPr/>
        <w:t>ⴻ</w:t>
      </w:r>
      <w:r>
        <w:rPr/>
        <w:t>秂竂⩐쉞ㅒ轁摘쉈㉘塳獥亻녯䲘灩汧숸⍰〈啸⍾慾뾻帺䣍♹ꄳ縤睇煖稪穌楊㩟◂梡汙搱偳壂係</w:t>
      </w:r>
      <w:r>
        <w:rPr/>
        <w:t>ꕟ</w:t>
      </w:r>
      <w:r>
        <w:rPr/>
        <w:t>杘㉤愸⪘⨷</w:t>
      </w:r>
      <w:r>
        <w:rPr/>
        <w:t>⡾</w:t>
      </w:r>
      <w:r>
        <w:rPr/>
        <w:t>毂䷂乨딹杨穅</w:t>
      </w:r>
      <w:r>
        <w:rPr/>
        <w:t>ꔣ</w:t>
      </w:r>
      <w:r>
        <w:rPr/>
        <w:t>桊轗敏嫎卶㷍꺏䴯畋㉺偪뗂䤥⩔뭸ㆱ睘</w:t>
      </w:r>
      <w:r>
        <w:rPr/>
        <w:t>ꦻ</w:t>
      </w:r>
      <w:r>
        <w:rPr/>
        <w:t>侻</w:t>
      </w:r>
      <w:r>
        <w:rPr/>
        <w:t>ꤶ</w:t>
      </w:r>
      <w:r>
        <w:rPr/>
        <w:t>牄剬檣嘶</w:t>
      </w:r>
      <w:r>
        <w:rPr/>
        <w:t>ⱖ</w:t>
      </w:r>
      <w:r>
        <w:rPr/>
        <w:t>㥇㕴쉵⨫⹋䷂쌷㥕慂쉌汨䓂뽁ꅙ柂</w:t>
      </w:r>
      <w:r>
        <w:rPr/>
        <w:t>ꕦ</w:t>
      </w:r>
      <w:r>
        <w:rPr/>
        <w:t>쉉软⩮쉺剘㭬ꍳ印</w:t>
      </w:r>
      <w:r>
        <w:rPr/>
        <w:t>꧂</w:t>
      </w:r>
      <w:r>
        <w:rPr/>
        <w:t>쉨浞㥖㙔涬쉾㍲庵㜻祏桙绂席ꍍ䌰⒣昻</w:t>
      </w:r>
      <w:r>
        <w:rPr/>
        <w:t>⡃</w:t>
      </w:r>
      <w:r>
        <w:rPr/>
        <w:t>嫃䬳㐥</w:t>
      </w:r>
      <w:r>
        <w:rPr/>
        <w:t>⡾</w:t>
      </w:r>
      <w:r>
        <w:rPr/>
        <w:t>칮瘩</w:t>
      </w:r>
      <w:r>
        <w:rPr/>
        <w:t>ꥆ═</w:t>
      </w:r>
      <w:r>
        <w:rPr/>
        <w:t>啐摑拂䠥妻㋂ꆘ䠤㭐㕑䁹帷潭沮䬱礬縸挽뮣쉾爹昸瀣㔦䕪깊姂㍨磎␥縸杯畢剚䉲偞坳㬵忂㫂颣䍳⩷⏂䓍幣슻</w:t>
      </w:r>
      <w:r>
        <w:rPr/>
        <w:t>ꥃ</w:t>
      </w:r>
      <w:r>
        <w:rPr/>
        <w:t>䩈딯瞏輱䞮織㑴坺嘩擂汢쉴䉄슩剟牌⍙㎿㍈뿂眱⩁戰땢䅞廂浍</w:t>
      </w:r>
      <w:r>
        <w:rPr/>
        <w:t>ⱇ</w:t>
      </w:r>
      <w:r>
        <w:rPr/>
        <w:t>奓㠬쵯㶵堷佗Ⓧꌲ숱㘲穯彘뼱剙䩗㙐䁑</w:t>
      </w:r>
      <w:r>
        <w:rPr/>
        <w:t>Ⳃ</w:t>
      </w:r>
      <w:r>
        <w:rPr/>
        <w:t>䩔㝙䭢杴</w:t>
      </w:r>
      <w:r>
        <w:rPr/>
        <w:t>ꕔ</w:t>
      </w:r>
      <w:r>
        <w:rPr/>
        <w:t>㔯䐨㙗佾</w:t>
      </w:r>
      <w:r>
        <w:rPr/>
        <w:t>ꦻ</w:t>
      </w:r>
      <w:r>
        <w:rPr/>
        <w:t>쉫</w:t>
      </w:r>
      <w:r>
        <w:rPr/>
        <w:t>ꥑ</w:t>
      </w:r>
      <w:r>
        <w:rPr/>
        <w:t>ꥳ歾⨣穀⾵湠甸숳䝳呾矂灩쉧쵂깄䓂ꄊ瞏䢥㍶깷슡牢溬卭깢딷癊⹮숭硅㦘剓⩺⽷슬</w:t>
      </w:r>
      <w:r>
        <w:rPr/>
        <w:t>ꥎ</w:t>
      </w:r>
      <w:r>
        <w:rPr/>
        <w:t>ꥡ♥幺ꍪ</w:t>
      </w:r>
      <w:r>
        <w:rPr/>
        <w:t>ⱨ</w:t>
      </w:r>
      <w:r>
        <w:rPr/>
        <w:t>氬䍘摭䙰♩ꅚ䫂穏쉷슻擂奮圽</w:t>
      </w:r>
      <w:r>
        <w:rPr/>
        <w:t>ⱐ</w:t>
      </w:r>
      <w:r>
        <w:rPr/>
        <w:t>ꇂ</w:t>
      </w:r>
      <w:r>
        <w:rPr/>
        <w:t>Ⱝ</w:t>
      </w:r>
      <w:r>
        <w:rPr/>
        <w:t>栣</w:t>
      </w:r>
      <w:r>
        <w:rPr/>
        <w:t>ꤣ</w:t>
      </w:r>
      <w:r>
        <w:rPr/>
        <w:t>슩偸땂㝗儽ꍱ</w:t>
      </w:r>
      <w:r>
        <w:rPr/>
        <w:t>ꤷ</w:t>
      </w:r>
      <w:r>
        <w:rPr/>
        <w:t>숭䠶偆㍹漺㘮㚏杠슿쵰싂⩰걅慴痂則깤㝬奸썑猺捲扵咥⌤呍뼭⽾⩅伩䫂췎⽁␵뭩晳쉏兯쵯㕬勂㤻</w:t>
      </w:r>
      <w:r>
        <w:rPr/>
        <w:t>ꤷ</w:t>
      </w:r>
      <w:r>
        <w:rPr/>
        <w:t>别〴㕺䑉䏂㕏⚵곂摏牴係⭨㭤䑾滃唶玵畗</w:t>
      </w:r>
      <w:r>
        <w:rPr/>
        <w:t>ⰻ</w:t>
      </w:r>
      <w:r>
        <w:rPr/>
        <w:t>匵䜥</w:t>
      </w:r>
      <w:r>
        <w:rPr/>
        <w:t>ꔷ</w:t>
      </w:r>
      <w:r>
        <w:rPr/>
        <w:t>䣂㫎㭣䱠漷墵枻潾뮘渨䅴洸穹僂⨱⚡晉㧂洴伯顆꤮䙧㙮嚿㓎쉃숤쉆곂恤䩟䴺넻뽹</w:t>
      </w:r>
      <w:r>
        <w:rPr/>
        <w:t>ꦮ</w:t>
      </w:r>
      <w:r>
        <w:rPr/>
        <w:t>㙙唪晤䜭繵杹揂秂⸨欲㝭갺습祎牔䨤旂䰹摣氪갪싂녋瀹㙭춻슩煠⩴弥摒䜱䉵쉅ꏂ婊壂╄䁔㦘欳쉷瀰䌲獚杙橎纩㐣</w:t>
      </w:r>
      <w:r>
        <w:rPr/>
        <w:t>Ⳏ</w:t>
      </w:r>
      <w:r>
        <w:rPr/>
        <w:t>琤硑㕓䙎㕂</w:t>
      </w:r>
      <w:r>
        <w:rPr/>
        <w:t>꧃</w:t>
      </w:r>
      <w:r>
        <w:rPr/>
        <w:t>녞刺樶䛃슮硄䋂扣꺥焸䧂㘷䓂쉂곂츻汔畯</w:t>
      </w:r>
      <w:r>
        <w:rPr/>
        <w:t>ⵆ</w:t>
      </w:r>
      <w:r>
        <w:rPr/>
        <w:t>涘싂</w:t>
      </w:r>
      <w:r>
        <w:rPr/>
        <w:t>ꤷ</w:t>
      </w:r>
      <w:r>
        <w:rPr/>
        <w:t>ꅆ殱</w:t>
      </w:r>
      <w:r>
        <w:rPr/>
        <w:t>⡄⩠</w:t>
      </w:r>
      <w:r>
        <w:rPr/>
        <w:t>䭲㡄慬쉸摌味㭗</w:t>
      </w:r>
      <w:r>
        <w:rPr/>
        <w:t>ⱋ</w:t>
      </w:r>
      <w:r>
        <w:rPr/>
        <w:t>䑾⹮獅歉㘴囃⺩㝖煎䵾縰쵨坬⸫숺偙焣牅⿂捩♯妏쉏扖ꥫ撩杨㍧쉱何쉃睆⒩姂唹뾩砣䅞뮩飂㵤쉭䲥楫䬤☴縱㉂㓍㋃쉃启쉟㫎┮</w:t>
      </w:r>
      <w:r>
        <w:rPr/>
        <w:t>ꗂ</w:t>
      </w:r>
      <w:r>
        <w:rPr/>
        <w:t>숬䊻睑싂</w:t>
      </w:r>
      <w:r>
        <w:rPr/>
        <w:t>ⱞ⹸</w:t>
      </w:r>
      <w:r>
        <w:rPr/>
        <w:t>䃎⦿䁌偲轤ぇ敱䩏然㭤圦ꄶ榮䪬┪枩싍㍵痂⦮숩㇎烂땾棂⛎뽃牱습焨䎬火窬慘ㅅ䥙긺♃䰩㚵祾夻栮偓⭍廂</w:t>
      </w:r>
      <w:r>
        <w:rPr/>
        <w:t>⡹</w:t>
      </w:r>
      <w:r>
        <w:rPr/>
        <w:t>婯㩡㭠촭㶥強窩煦⹣倪䝚偪땐瘩噆稣긲걲樽</w:t>
      </w:r>
      <w:r>
        <w:rPr/>
        <w:t>⢻</w:t>
      </w:r>
      <w:r>
        <w:rPr/>
        <w:t>搫⭃㩖夹䕾楉䀶⽫啹䎘唤⛎㙎手吺ꍦ쉐傻繧縪♪剉婅쉗娱ꅎ슻쉳潟碩䩟뽴啺ꄴ坎촣畲正⭾</w:t>
      </w:r>
      <w:r>
        <w:rPr/>
        <w:t>⡎</w:t>
      </w:r>
      <w:r>
        <w:rPr/>
        <w:t>쉒⥘㕥䍇刴獋썃怯䛂䬬䴯묷묰䍸歗숪◂祢䥪摨㕸噗祔浓⍥땐쉏쵱쉺숽</w:t>
      </w:r>
      <w:r>
        <w:rPr/>
        <w:t>⡰⢩</w:t>
      </w:r>
      <w:r>
        <w:rPr/>
        <w:t>慔捅쵈橡⬰周㑾⑰㏂싃☭뿂㜶숭쉩쵉⽀䉗쉭쏂係딮⩲㍈䴦䵗䤰瀺숵弻湓⺥녧쉵桤噎珍椭⑪㝲剥칲</w:t>
      </w:r>
      <w:r>
        <w:rPr/>
        <w:t>꤯</w:t>
      </w:r>
      <w:r>
        <w:rPr/>
        <w:t>捅牅㪵扶剾擂幦쉃也♙걓㉦㑅啈쉯</w:t>
      </w:r>
      <w:r>
        <w:rPr/>
        <w:t>Ⱕ⏎</w:t>
      </w:r>
      <w:r>
        <w:rPr/>
        <w:t>⽎</w:t>
      </w:r>
      <w:r>
        <w:rPr/>
        <w:t>Ⱛ</w:t>
      </w:r>
      <w:r>
        <w:rPr/>
        <w:t>㉂䥅敕均䵕慂勂礊</w:t>
      </w:r>
      <w:r>
        <w:rPr/>
        <w:t>ⵎ</w:t>
      </w:r>
      <w:r>
        <w:rPr/>
        <w:t>䟂⍮ㅣ漹湯稯ꍇ扰Ⓙ穯怬슱礣⥴摌칬擂숴圯</w:t>
      </w:r>
      <w:r>
        <w:rPr/>
        <w:t>ⱟ</w:t>
      </w:r>
      <w:r>
        <w:rPr/>
        <w:t>칶㓍婾䓂捇</w:t>
      </w:r>
      <w:r>
        <w:rPr/>
        <w:t>꧂</w:t>
      </w:r>
      <w:r>
        <w:rPr/>
        <w:t>晪겘숱쉣嗂</w:t>
      </w:r>
      <w:r>
        <w:rPr/>
        <w:t>ⵋ</w:t>
      </w:r>
      <w:r>
        <w:rPr/>
        <w:t>娹깘뭯㵇椥参塷⽮⭆싃灖徱싂玣怣⹥⤵숩欦㏂ꌥ쉟뭳㠮䑆ㅡ⨺⹫㭞⹅㌯壃攪獎㦩</w:t>
      </w:r>
      <w:r>
        <w:rPr/>
        <w:t>ꥂ</w:t>
      </w:r>
      <w:r>
        <w:rPr/>
        <w:t>摖ꄴ倴䬹幏⽘㌯穄⨮焪䠸넱奥廎㌵畣㙁ㅁ願ꎻ欱璣煤啀䜤쉒頩珂〰偃呤쌵儴桘䭳縶倽硸毃瑈</w:t>
      </w:r>
      <w:r>
        <w:rPr/>
        <w:t>⠸</w:t>
      </w:r>
      <w:r>
        <w:rPr/>
        <w:t>硃䥐浧</w:t>
      </w:r>
      <w:r>
        <w:rPr/>
        <w:t>ꥀ</w:t>
      </w:r>
      <w:r>
        <w:rPr/>
        <w:t>沩杂숦쉳恆칪</w:t>
      </w:r>
      <w:r>
        <w:rPr/>
        <w:t>꧂</w:t>
      </w:r>
      <w:r>
        <w:rPr/>
        <w:t>䎘䧂亩땄噈⭩㬺䶩싂♃淂䥢䌹⨬⪥䅐矂䏍焫䗂彬烂煾䑒婱㭩㍖쉊捲┣㥧睺总灔庿쵌㇂憮쉑숨䝬놮</w:t>
      </w:r>
      <w:r>
        <w:rPr/>
        <w:t>ꕫ</w:t>
      </w:r>
      <w:r>
        <w:rPr/>
        <w:t>䔭汨䎬儭</w:t>
      </w:r>
      <w:r>
        <w:rPr/>
        <w:t>ꦘ</w:t>
      </w:r>
      <w:r>
        <w:rPr/>
        <w:t>捐傩䩇採뇂慚煕媣愽㪘㭔⑀⥋깲㡱㉷䍄쉳⑬杚㡄仂뽮䓂席壂</w:t>
      </w:r>
      <w:r>
        <w:rPr/>
        <w:t>ꗂ</w:t>
      </w:r>
      <w:r>
        <w:rPr/>
        <w:t>幐⹦乓丽쉒쉬䎏堤걂뭎뼽⫃猥䵵⥭師쉾拂쉈</w:t>
      </w:r>
      <w:r>
        <w:rPr/>
        <w:t>ⱴ</w:t>
      </w:r>
      <w:r>
        <w:rPr/>
        <w:t>眱Ⓜ晗⑞䝲凂ꆘ쉌夥潳⍧暩⨪⪘㦩䁭椦䭉ꌫ㵥⩆겱⪡侥䥮ꎩ쉑촳떡啦ꄴ繆窬彅㎡쉤啊┩⛂塯</w:t>
      </w:r>
      <w:r>
        <w:rPr/>
        <w:t>ⰳ</w:t>
      </w:r>
      <w:r>
        <w:rPr/>
        <w:t>䐱㙢㒬竂正䧂⹸⭟睯垬쉇㠨슏揂䔮⦏䅩练䶘ꥸ슡渮轨걗숹呠㜲숮䖘䜣丯걸⨱橂皩㌲潖녦䱤ァ쉩쌤⭵犏쉴憏㡏楁灦</w:t>
      </w:r>
      <w:r>
        <w:rPr/>
        <w:t>ꔴ</w:t>
      </w:r>
      <w:r>
        <w:rPr/>
        <w:t>坍奣㙁娻甪桘硟歀牪숻쉕撏幍婏夹奈洤㟂</w:t>
      </w:r>
      <w:r>
        <w:rPr/>
        <w:t>ⵀ</w:t>
      </w:r>
      <w:r>
        <w:rPr/>
        <w:t>䴤䕦⌯彦䈦䙪⽓䇂匯</w:t>
      </w:r>
      <w:r>
        <w:rPr/>
        <w:t>⢥⣃</w:t>
      </w:r>
      <w:r>
        <w:rPr/>
        <w:t>숽䰮</w:t>
      </w:r>
      <w:r>
        <w:rPr/>
        <w:t>ꥍ</w:t>
      </w:r>
      <w:r>
        <w:rPr/>
        <w:t>繌猷㡃䣂䴣</w:t>
      </w:r>
      <w:r>
        <w:rPr/>
        <w:t>꤫</w:t>
      </w:r>
      <w:r>
        <w:rPr/>
        <w:t>灶䕃ꍅ촬䵂䥷婮쉶촶䍒숥뼱奔⽠焥쉇㘱⤭㇂惍</w:t>
      </w:r>
      <w:r>
        <w:rPr/>
        <w:t>ⲻ</w:t>
      </w:r>
      <w:r>
        <w:rPr/>
        <w:t>ㆮ㵉㨷彥楴㝐숦棂廂兔</w:t>
      </w:r>
      <w:r>
        <w:rPr/>
        <w:t>⡍</w:t>
      </w:r>
      <w:r>
        <w:rPr/>
        <w:t>晥灕杧欩吹掻僂決縮具䬬坳䅍␸슩㕱祧䑁殣復긭䍱女㌮楰偙㚩硵啍넩婆ꆘ硫兵䙱穚輮榿녩쉌㭩</w:t>
      </w:r>
      <w:r>
        <w:rPr/>
        <w:t>ꕋ</w:t>
      </w:r>
      <w:r>
        <w:rPr/>
        <w:t>䏂浄幪㯂惂㡅䍢⹏숪넭뿂倫㩮剧磂</w:t>
      </w:r>
      <w:r>
        <w:rPr/>
        <w:t>ꥒ</w:t>
      </w:r>
      <w:r>
        <w:rPr/>
        <w:t>녚䕷乖㷂캱</w:t>
      </w:r>
      <w:r>
        <w:rPr/>
        <w:t>ꗂ╊</w:t>
      </w:r>
      <w:r>
        <w:rPr/>
        <w:t>瘫㍑⩦촦䦱轾</w:t>
      </w:r>
      <w:r>
        <w:rPr/>
        <w:t>Ⳏ⥥</w:t>
      </w:r>
      <w:r>
        <w:rPr/>
        <w:t>㭆栳奣澩䄸䉏컂㉲墱柂ꅹ桅䄮頬毂坸䱌㝍佇轱⛂䰹埍檩䶱숪彚歉繂硓㝄摨い깯㝯㢮樱姂眰割슿ㄦ㑌ꥳ㉾牎䒵䉧䷃䒩秂㙍⤺</w:t>
      </w:r>
      <w:r>
        <w:rPr/>
        <w:t>Ⱟ</w:t>
      </w:r>
      <w:r>
        <w:rPr/>
        <w:t>爦塺</w:t>
      </w:r>
      <w:r>
        <w:rPr/>
        <w:t>ꤩ</w:t>
      </w:r>
      <w:r>
        <w:rPr/>
        <w:t>獔呉甪堊싍</w:t>
      </w:r>
      <w:r>
        <w:rPr/>
        <w:t>ⴳ</w:t>
      </w:r>
      <w:r>
        <w:rPr/>
        <w:t>⾩眴獥堯㗎轧</w:t>
      </w:r>
      <w:r>
        <w:rPr/>
        <w:t>꧂</w:t>
      </w:r>
      <w:r>
        <w:rPr/>
        <w:t>瑭潑뼥䙪栵浹湍獌묯槂㕓⩟뽟䤲㉷숵㫂쉘楃僎칦䭋䶻椶剏璻⮩쉆㈵癉䇍娥圴璮澱⪱걷⫍㚣㝫䵺땚♡抮걚츴</w:t>
      </w:r>
      <w:r>
        <w:rPr/>
        <w:t>ꕵ</w:t>
      </w:r>
      <w:r>
        <w:rPr/>
        <w:t>朤恣滂쉴㌬떣쌬⽋ば乚姂ꥣ恀㡎礵뭞䕢嚬媥쉴⭴䡳녉湾☶ꅵ싂</w:t>
      </w:r>
      <w:r>
        <w:rPr/>
        <w:t>Ⳃ</w:t>
      </w:r>
      <w:r>
        <w:rPr/>
        <w:t>幉⾣쉖䉣皱䌸縬頪</w:t>
      </w:r>
      <w:r>
        <w:rPr/>
        <w:t>ⲏ</w:t>
      </w:r>
      <w:r>
        <w:rPr/>
        <w:t>걡⑭뼬㣂轫䪏朽䐪</w:t>
      </w:r>
      <w:r>
        <w:rPr/>
        <w:t>ⰴ⌹</w:t>
      </w:r>
      <w:r>
        <w:rPr/>
        <w:t>츫</w:t>
      </w:r>
      <w:r>
        <w:rPr/>
        <w:t>ⴴꕐ</w:t>
      </w:r>
      <w:r>
        <w:rPr/>
        <w:t>䍙㡩穯牑ケ녔娪偀</w:t>
      </w:r>
      <w:r>
        <w:rPr/>
        <w:t>ꖮ</w:t>
      </w:r>
      <w:r>
        <w:rPr/>
        <w:t>뽧㔸쉘ꄩ淂꺥婦⍓揃츹⵷ㅪ♙硶뼫䴲毂偺圫갣♤ꍅ㷂껂뼸슡㝰幐쉳洯䠤┪숳⩫稵쉑ꅧ噴䄸⽄쉣</w:t>
      </w:r>
      <w:r>
        <w:rPr/>
        <w:t>ꕈ♒</w:t>
      </w:r>
      <w:r>
        <w:rPr/>
        <w:t>媻由䓂牗쉁ꌳ숲慳ꅒ</w:t>
      </w:r>
      <w:r>
        <w:rPr/>
        <w:t>ꗂ</w:t>
      </w:r>
      <w:r>
        <w:rPr/>
        <w:t>噯</w:t>
      </w:r>
      <w:r>
        <w:rPr/>
        <w:t>⠩</w:t>
      </w:r>
      <w:r>
        <w:rPr/>
        <w:t>슬㮱녉烂槂쵦䌶ぷꍤ싂㯂杊煺僂슬㚿㌷䑶칊䝗</w:t>
      </w:r>
      <w:r>
        <w:rPr/>
        <w:t>Ɫ</w:t>
      </w:r>
      <w:r>
        <w:rPr/>
        <w:t>쵐奕ꥷ厏싂쉘池嘯啂싃㔪伴敘㙋塅噌⍀椳ꥢ昻䃂䄹녡䳂硴眬榥啍㭅⌳摩쏍</w:t>
      </w:r>
      <w:r>
        <w:rPr/>
        <w:t>ⱑ</w:t>
      </w:r>
      <w:r>
        <w:rPr/>
        <w:t>桃偏侱儺湀穞㥖儱⫂⥉ꄲ煬㦩⹲坡⑶氪㵃撩朷偷⮘楹껃㴱⼥梱뽯䦻</w:t>
      </w:r>
      <w:r>
        <w:rPr/>
        <w:t>ⱥ</w:t>
      </w:r>
      <w:r>
        <w:rPr/>
        <w:t>噚振⨣䒡쉄䡅勂侬녲䡳⭯싍</w:t>
      </w:r>
      <w:r>
        <w:rPr/>
        <w:t>ꦏ⦮</w:t>
      </w:r>
      <w:r>
        <w:rPr/>
        <w:t>圩뗂䰳洰</w:t>
      </w:r>
      <w:r>
        <w:rPr/>
        <w:t>ⲩ</w:t>
      </w:r>
      <w:r>
        <w:rPr/>
        <w:t>㥮夲娪歯匪䕲城썄䷂㔶⛎㨯ㅂ싎⤱</w:t>
      </w:r>
      <w:r>
        <w:rPr/>
        <w:t>ꕱ</w:t>
      </w:r>
      <w:r>
        <w:rPr/>
        <w:t>彤습䝶♙숥卮楋啭亏㏂⥱祃⥩쉓昰潃滂⑂乬其槂䜤</w:t>
      </w:r>
      <w:r>
        <w:rPr/>
        <w:t>ꥉ</w:t>
      </w:r>
      <w:r>
        <w:rPr/>
        <w:t>䡭㑭冩쉒潫娣急㶘䡙區佴숵婢栴쉇汨</w:t>
      </w:r>
      <w:r>
        <w:rPr/>
        <w:t>Ɱ</w:t>
      </w:r>
      <w:r>
        <w:rPr/>
        <w:t>䵒乲슏ぞ楧氦煵ꆡ塺䠪╂呯쉉갰疣珎壂걸橙唫㤶䐻딭療⍧敌숷顓긲樨慕㍵摠㗂숰敨噊ꅑ숣祺㍕ㄨ楐牂䃂</w:t>
      </w:r>
      <w:r>
        <w:rPr/>
        <w:t>ꔥ</w:t>
      </w:r>
      <w:r>
        <w:rPr/>
        <w:t>彂䉬㍔䭰辵稣汋㩷㩔乎㕀婔뼶搥쉅䡁䏂슩</w:t>
      </w:r>
      <w:r>
        <w:rPr/>
        <w:t>꧂☹</w:t>
      </w:r>
      <w:r>
        <w:rPr/>
        <w:t>怺掣쉞⮡幨繵㥞꥗꥙框㩬㕵쉾쵹격䉇쉉쉔뽲繧䀨瓂ㆻ穄ㅣ杠</w:t>
      </w:r>
      <w:r>
        <w:rPr/>
        <w:t>⡄</w:t>
      </w:r>
      <w:r>
        <w:rPr/>
        <w:t>땸䥯㍲䍏껂⼲欹䤻瓃숻䦏擂숮㷂癉头祉佥疣呞㜴穬♰깟垱䰪쉞</w:t>
      </w:r>
      <w:r>
        <w:rPr/>
        <w:t>⡇</w:t>
      </w:r>
      <w:r>
        <w:rPr/>
        <w:t>繨呾ꅪ䬦䌣剆㷂䌳測伸澮㔭灩䭨渺挹쵹쉂楄㬻迎偤깱渹皿쉥⩆㬬檻쏂塩쌫欽숷桎┬杶⌽售</w:t>
      </w:r>
      <w:r>
        <w:rPr/>
        <w:t>ꤸ║ꥏ</w:t>
      </w:r>
      <w:r>
        <w:rPr/>
        <w:t>喏剶♋⍺慖␸数쵫㗂㙵礦⹤䡂䓂炘㕭㒬焪乊딊⨩䉕⨬䉨婂칳㨺伲頪╺ㅃ⫂뼲婥⽨睯汷㢵⌯㍥</w:t>
      </w:r>
      <w:r>
        <w:rPr/>
        <w:t>ⵥ</w:t>
      </w:r>
      <w:r>
        <w:rPr/>
        <w:t>㩲䑕쉺嚬㞿䩐쉨⥢</w:t>
      </w:r>
      <w:r>
        <w:rPr/>
        <w:t>꥓</w:t>
      </w:r>
      <w:r>
        <w:rPr/>
        <w:t>쉩⭇抡汯䖩嗂숪ꌪ숴싎깏쉢㌴⭱煂䪡숤쉢㥐쉃势匷浵꥘칰</w:t>
      </w:r>
      <w:r>
        <w:rPr/>
        <w:t>ꔤ</w:t>
      </w:r>
      <w:r>
        <w:rPr/>
        <w:t>숵</w:t>
      </w:r>
      <w:r>
        <w:rPr/>
        <w:t>ꕊ</w:t>
      </w:r>
      <w:r>
        <w:rPr/>
        <w:t>坋幣쵩氨瀥슡╪⽬숻卧弩ꍷ䝄㍳砫厮㈱☵㩩⿂拂稹併獂曂倬礲参泂绂繭ꌶ硯숨勂卮걠䄲ꍂ묭떘攪氬⹬庵樴쉢硯㜨⹲䝓㙞佳桤Ⓜ愣拎칀⿂塺囂슿칞ぉ쉲㷂ꅫ㑷扇倰</w:t>
      </w:r>
      <w:r>
        <w:rPr/>
        <w:t>ⵆ</w:t>
      </w:r>
      <w:r>
        <w:rPr/>
        <w:t>捤䄹䔱぀楊꥔楑</w:t>
      </w:r>
      <w:r>
        <w:rPr/>
        <w:t>⡀</w:t>
      </w:r>
      <w:r>
        <w:rPr/>
        <w:t>숫滂⛍祄纮䶣轈숮滃痂⪩䌤싂ꅀ쉲㍔</w:t>
      </w:r>
      <w:r>
        <w:rPr/>
        <w:t>⠽</w:t>
      </w:r>
      <w:r>
        <w:rPr/>
        <w:t>㟂䕈춣䘮究呗敾役本瘫</w:t>
      </w:r>
      <w:r>
        <w:rPr/>
        <w:t>ⱙ</w:t>
      </w:r>
      <w:r>
        <w:rPr/>
        <w:t>㡚瑗䜦쉮縷恰뽊恴听塳䑹洰渺숵恩晕ꎱ䵺暵偈软䅗ꥦ呄渺䩨쉠櫂숬祙ꥡ湌歚⑶䃂㐰쉯ꎮ</w:t>
      </w:r>
      <w:r>
        <w:rPr/>
        <w:t>ⵗ</w:t>
      </w:r>
      <w:r>
        <w:rPr/>
        <w:t>ꎘ땠쉦칄⦏䅖坐搷冣쉯䵬㣂쉌㥕垘뿎㷂쉏睇갺䙷朤⮮䜵⻂숴㤹꥚뼭때䏂䴤晊捁况㕐</w:t>
      </w:r>
      <w:r>
        <w:rPr/>
        <w:t>ꕥ</w:t>
      </w:r>
      <w:r>
        <w:rPr/>
        <w:t>庮柂竂䴶疏겣䪏棎ㅊ⼰琫쉉쉷珂噥幁㩋灤捗싂뽌⹭灦癓㥱⑞⩉⩞㑕摋碬毂摞숩슬偓떩敆怯ㆻ䍁干䀪绂朸䝹繟劘䙷</w:t>
      </w:r>
      <w:r>
        <w:rPr/>
        <w:t>꧂</w:t>
      </w:r>
      <w:r>
        <w:rPr/>
        <w:t>塍辻쉖쉥⽱曂䥕Ⓨ协⩥걂嚬浳⩷꥔㉸潫ꌴ䜨뽢䕚⩒䱦濂슩乭䥲獞⹷暿⨴䁳机䦩⩏㇂숣兩갩ꅕ</w:t>
      </w:r>
      <w:r>
        <w:rPr/>
        <w:t>ꤥ</w:t>
      </w:r>
      <w:r>
        <w:rPr/>
        <w:t>獅囂煆ㅀ♯䁣瘺佶皘奃お쉧盂䴹榩癑扴眰䲬습椬䱭☴乒⚱ꥠ枥檬顡숥熩걃獞뇂</w:t>
      </w:r>
      <w:r>
        <w:rPr/>
        <w:t>⠹</w:t>
      </w:r>
      <w:r>
        <w:rPr/>
        <w:t>在⴮곂㕋癃깨땟桔싂쉺椦㉓敤浂딬牄䥢剦空彨竂琤乓⧎⑆깕䉈塥䠶奅頹䱲뽾⸱㍒䩨䃂俍춬╵患⭌䊏晏祚顬㋂㙄뗂塧슻㙰ヂ輲䵖쉈扯쉎偞獫쵓䙊쉳뭡䭮</w:t>
      </w:r>
      <w:r>
        <w:rPr/>
        <w:t>⡆</w:t>
      </w:r>
      <w:r>
        <w:rPr/>
        <w:t>唦牗剶⩴祭䝁䰲쉨㞩䯂晑う뇍汒潏䙂㯂싂繠暱땑쉶땧奩쌫숦숯㥶쉞榩䝸ㅈ㜣儹临</w:t>
      </w:r>
      <w:r>
        <w:rPr/>
        <w:t>ꥊ</w:t>
      </w:r>
      <w:r>
        <w:rPr/>
        <w:t>癓넣李轮⬬때⸴ㅵ珂겿䁾撻㣂䑂歳쉄侘㡤숴潌㑷欪ꇃ昭쉵杷⥢</w:t>
      </w:r>
      <w:r>
        <w:rPr/>
        <w:t>ⱔ</w:t>
      </w:r>
      <w:r>
        <w:rPr/>
        <w:t>眵繷㡖堯쉚汇촣␶</w:t>
      </w:r>
      <w:r>
        <w:rPr/>
        <w:t>ꥋ⭦</w:t>
      </w:r>
      <w:r>
        <w:rPr/>
        <w:t>䍃乳┭晁긊唩栯믂슘쉠㙘⍥싍슬䮣㥢䉞쉊歑</w:t>
      </w:r>
      <w:r>
        <w:rPr/>
        <w:t>ꦵ⥇</w:t>
      </w:r>
      <w:r>
        <w:rPr/>
        <w:t>䤪</w:t>
      </w:r>
      <w:r>
        <w:rPr/>
        <w:t>ꗂ</w:t>
      </w:r>
      <w:r>
        <w:rPr/>
        <w:t>湭䴩䔮彾况쉂㏂䦱廂単捬뽋㕏㡫䷂䱸轙儵⑮ㅏ怲뽩⽢偈䥤㨰쉑㭶潚녎⨭숦⬽떬</w:t>
      </w:r>
      <w:r>
        <w:rPr/>
        <w:t>ⲻ</w:t>
      </w:r>
      <w:r>
        <w:rPr/>
        <w:t>剾㉆墘牪瑢亻疩彤㩠䑶散</w:t>
      </w:r>
      <w:r>
        <w:rPr/>
        <w:t>⡕</w:t>
      </w:r>
      <w:r>
        <w:rPr/>
        <w:t>슩㫂</w:t>
      </w:r>
      <w:r>
        <w:rPr/>
        <w:t>ⱱⱋ</w:t>
      </w:r>
      <w:r>
        <w:rPr/>
        <w:t>漵㠲㔴璱䄰쉢煓묵䩆䬦쉱뭑㤥쉬涻긭쉏䎣楎僂攰戲⍇</w:t>
      </w:r>
      <w:r>
        <w:rPr/>
        <w:t>⠪</w:t>
      </w:r>
      <w:r>
        <w:rPr/>
        <w:t>싂庩痍癒쉆娩䵺牶⑁슻歬䇂ꍖ灸䣃㡵唴Ⓨ㫂싂㵍갦洦䑨슱⏂놮㥉㮮숶疱㬵㩔긫䍮椬⹴⦩⧂偨⬬ꅱ仂瑙싂姂桡䥨껂栳㮻涩⫎杅攰싂썄갳䑃</w:t>
      </w:r>
      <w:r>
        <w:rPr/>
        <w:t>ꕶ</w:t>
      </w:r>
      <w:r>
        <w:rPr/>
        <w:t>䜵꺵쉨稱</w:t>
      </w:r>
      <w:r>
        <w:rPr/>
        <w:t>⡌⍅</w:t>
      </w:r>
      <w:r>
        <w:rPr/>
        <w:t>啌檡啞䵥渣樲슩擂稽╙獦⼻⦵ꥳ楣噇ね礮咩硁烍硞䨶㛍꥚⾬矍썠楇䛂췃乐嫂繹싂䉑⵪彵䄴㕧囂䐱䱂⼻걶숰숤뼷䕔칣녟溩啲泂楘䑏ꅃ敐澥ꇂ쉞겱杀畸桱㜺渣䝆뾬強䀲쉳刭㑮濂猷樮♗渪佯數捥歋㵐墬㡨㍆㔮묰䎿懃優刱▬</w:t>
      </w:r>
      <w:r>
        <w:rPr/>
        <w:t>⢣</w:t>
      </w:r>
      <w:r>
        <w:rPr/>
        <w:t>氳櫂䉮Ⓕ乾싂啸劏痂䭨땳儴䧂</w:t>
      </w:r>
      <w:r>
        <w:rPr/>
        <w:t>ⱌ</w:t>
      </w:r>
      <w:r>
        <w:rPr/>
        <w:t>뼹싂슣撘攸敐ꅭ츥슣촴䵀거♳砶嘤</w:t>
      </w:r>
      <w:r>
        <w:rPr/>
        <w:t>ⷂ</w:t>
      </w:r>
      <w:r>
        <w:rPr/>
        <w:t>쉲廂</w:t>
      </w:r>
      <w:r>
        <w:rPr/>
        <w:t>ꦻ</w:t>
      </w:r>
      <w:r>
        <w:rPr/>
        <w:t>㙫</w:t>
      </w:r>
      <w:r>
        <w:rPr/>
        <w:t>ꗂ⭍</w:t>
      </w:r>
      <w:r>
        <w:rPr/>
        <w:t>䔻晧桍숽淂</w:t>
      </w:r>
      <w:r>
        <w:rPr/>
        <w:t>ꕈ</w:t>
      </w:r>
      <w:r>
        <w:rPr/>
        <w:t>䈰䉔偩僂瞩칇䘳㑆⌭㠫倸眰渣⩍뼬숱䱳쉱꺩⫂卉</w:t>
      </w:r>
      <w:r>
        <w:rPr/>
        <w:t>⡚</w:t>
      </w:r>
      <w:r>
        <w:rPr/>
        <w:t>뽳瑊梵顴숶硰뾿畾</w:t>
      </w:r>
      <w:r>
        <w:rPr/>
        <w:t>ⱏ</w:t>
      </w:r>
      <w:r>
        <w:rPr/>
        <w:t>瑰矂♫⪱㧂倥쉢瑏⹧噒䴻戲瓂넣呌䀹⌭䜣슘⬱⩶䡕싂祴㥓末⭃쉧땟⹾⒘⪻쉐六썋溿䀯䙹揍沿轏甸帲䄩䡒쉃幆迂숦琫楩㍮㵁㥍</w:t>
      </w:r>
      <w:r>
        <w:rPr/>
        <w:t>⡚♀</w:t>
      </w:r>
      <w:r>
        <w:rPr/>
        <w:t>䐳畸埂爯쉟灘猬橎╒婓</w:t>
      </w:r>
      <w:r>
        <w:rPr/>
        <w:t>ꕹ</w:t>
      </w:r>
      <w:r>
        <w:rPr/>
        <w:t>愷딬㨸䑫♾杧縱껂㮣뿂丯婕⽎㉙潄损牥⦮恑㥸딪</w:t>
      </w:r>
      <w:r>
        <w:rPr/>
        <w:t>ꤪ⥒⏂◂</w:t>
      </w:r>
      <w:r>
        <w:rPr/>
        <w:t>䕤칄吰㭁⫂깐⭫㝥췎뭌⩾捈犿彘㕕䉀䌺╴漵冡轋츹吪숳ヂ♭䴬ꍢ䡤瞡渶㭄湐</w:t>
      </w:r>
      <w:r>
        <w:rPr/>
        <w:t>ⱷ</w:t>
      </w:r>
      <w:r>
        <w:rPr/>
        <w:t>祕䌪焲䍔扆</w:t>
      </w:r>
      <w:r>
        <w:rPr/>
        <w:t>ⵙ</w:t>
      </w:r>
      <w:r>
        <w:rPr/>
        <w:t>氵쵷</w:t>
      </w:r>
      <w:r>
        <w:rPr/>
        <w:t>ꖏ</w:t>
      </w:r>
      <w:r>
        <w:rPr/>
        <w:t>칕窻ꇂ埂橪⹏吹⬺㡷嘪㡍睈伳奧畮⍚쌣帮塭⭕</w:t>
      </w:r>
      <w:r>
        <w:rPr/>
        <w:t>⡦</w:t>
      </w:r>
      <w:r>
        <w:rPr/>
        <w:t>嫂塌</w:t>
      </w:r>
      <w:r>
        <w:rPr/>
        <w:t>Ⳃ</w:t>
      </w:r>
      <w:r>
        <w:rPr/>
        <w:t>뗂㑁㝙杁䫂쉌督㡯吴偺㬻憡敭쵄땣夸㕚䬮䝊⩳䜹긶熵⾩渣숊泍⍬숩樫嫂䅗捶䶥⏂⪬</w:t>
      </w:r>
      <w:r>
        <w:rPr/>
        <w:t>ⱚ</w:t>
      </w:r>
      <w:r>
        <w:rPr/>
        <w:t>쌴票ꇂ墩顷썌㥟旂札䕑别氫擂顲㏂⩠♷䐪厱捁稴㩶䧂妣쉲숨劥繶硵쉯뽧杨氤位䍡呕䀬㘹僂㩣</w:t>
      </w:r>
      <w:r>
        <w:rPr/>
        <w:t>ꕮ</w:t>
      </w:r>
      <w:r>
        <w:rPr/>
        <w:t>㥂䳂⹪畞慗㡁嫂纮뗂繺쉠</w:t>
      </w:r>
      <w:r>
        <w:rPr/>
        <w:t>Ⳃ</w:t>
      </w:r>
      <w:r>
        <w:rPr/>
        <w:t>㓂垣䘺欵㐭亱瞻婀眹敘昦⽋即╔奠歀䬯㵣ꌯ䱾剆竂偄⵱瑹殱㗂쉇昭⬪ꇂ쉩ꌻ䐦</w:t>
      </w:r>
      <w:r>
        <w:rPr/>
        <w:t>⡱</w:t>
      </w:r>
      <w:r>
        <w:rPr/>
        <w:t>䥫乌晁䫂ふぉ쉣</w:t>
      </w:r>
      <w:r>
        <w:rPr/>
        <w:t>Ⱚ</w:t>
      </w:r>
      <w:r>
        <w:rPr/>
        <w:t>䁰砨焥婹촻숯ㅡ㝔䵟全甩灲渨╦滂湈</w:t>
      </w:r>
      <w:r>
        <w:rPr/>
        <w:t>ꥃ</w:t>
      </w:r>
      <w:r>
        <w:rPr/>
        <w:t>彌佣噆䈣牸쌰䥆楊䷍⩈딩垵䖣ꌮ浡♙挳䕓䍔㤫뭹㉴䠸獋瞻싂爷㢵촤彘偕梬숮捺稯⩢穮穮䈯⑋侘♋㩟猰䲣浕浵쉂御⬫</w:t>
      </w:r>
      <w:r>
        <w:rPr/>
        <w:t>⡳⎻</w:t>
      </w:r>
      <w:r>
        <w:rPr/>
        <w:t>噙歱⤩⨦䨷╢</w:t>
      </w:r>
      <w:r>
        <w:rPr/>
        <w:t>ꥇ</w:t>
      </w:r>
      <w:r>
        <w:rPr/>
        <w:t>㩙䝭㥚渺㑚浍怤㙓䍚</w:t>
      </w:r>
      <w:r>
        <w:rPr/>
        <w:t>꥓</w:t>
      </w:r>
      <w:r>
        <w:rPr/>
        <w:t>呶畺灾묱禿㕆㔦榵怵숬䑈轗㯃⦏</w:t>
      </w:r>
      <w:r>
        <w:rPr/>
        <w:t>ꕲ</w:t>
      </w:r>
      <w:r>
        <w:rPr/>
        <w:t>쵑呵뿂稺瘰卣䙵偞</w:t>
      </w:r>
      <w:r>
        <w:rPr/>
        <w:t>ꦱ</w:t>
      </w:r>
      <w:r>
        <w:rPr/>
        <w:t>䍅㭚參皻䍶쉞쉑牡촸㩅⸮昲㡦䰩숳栶樽佾</w:t>
      </w:r>
      <w:r>
        <w:rPr/>
        <w:t>⡒</w:t>
      </w:r>
      <w:r>
        <w:rPr/>
        <w:t>奙㝬슮╵䝸爫坡쎱浳僎ꅘ嘪㵎凂瀪䩃坨偓佫䌪䭭縥䵃㴲迂穲ꥫ⥅䵷걾칸슩恵䡪䳃䑀㨮㚏쉆뽰抏䠳セ竂吴㍬濃拂䬨硂뼪琴灇쉄깵橤꺏伭</w:t>
      </w:r>
      <w:r>
        <w:rPr/>
        <w:t>ⱦ</w:t>
      </w:r>
      <w:r>
        <w:rPr/>
        <w:t>㵂ㄱ䴩扃䅰ゥ╕</w:t>
      </w:r>
      <w:r>
        <w:rPr/>
        <w:t>ⵀ</w:t>
      </w:r>
      <w:r>
        <w:rPr/>
        <w:t>䪩뭎䘳歁椺剎䡦䀶</w:t>
      </w:r>
      <w:r>
        <w:rPr/>
        <w:t>ⵇ</w:t>
      </w:r>
      <w:r>
        <w:rPr/>
        <w:t>뇍桒炵꺡칌彫䵍庣㡱노㔫輵瘹</w:t>
      </w:r>
      <w:r>
        <w:rPr/>
        <w:t>ꤴ♉</w:t>
      </w:r>
      <w:r>
        <w:rPr/>
        <w:t>䉮整⨤䕊頫䥌愤ꥩ칵浑捓啠⯂䎩㛃걱噌け㶮䝘깏썚䘲䑮堵㝴搶쉲䥗祷䢬奙䷃幭䙂쉶瑮单痃뮘뽭</w:t>
      </w:r>
      <w:r>
        <w:rPr/>
        <w:t>ⱎ</w:t>
      </w:r>
      <w:r>
        <w:rPr/>
        <w:t>氰⨪颩㷂⛂♲㨪焪顫溩☴쉰碣넨涱</w:t>
      </w:r>
      <w:r>
        <w:rPr/>
        <w:t>ⱸ</w:t>
      </w:r>
      <w:r>
        <w:rPr/>
        <w:t>㔫狂执⽆䑧燂㠺䡁晋敲쵭墮繡♭뾘牌㭮⻂槃怣剄䆩刹쉯</w:t>
      </w:r>
      <w:r>
        <w:rPr/>
        <w:t>Ⳃ</w:t>
      </w:r>
      <w:r>
        <w:rPr/>
        <w:t>喡疿涏慇䓂⮏䵋沱䠦䀤睚烍淍묭</w:t>
      </w:r>
      <w:r>
        <w:rPr/>
        <w:t>ⶻ</w:t>
      </w:r>
      <w:r>
        <w:rPr/>
        <w:t>䀬迂扡呞䴽敤嫎㉈숶숦禬䝏쉸䭗䷂幟睬刪⤭拂熻</w:t>
      </w:r>
      <w:r>
        <w:rPr/>
        <w:t>ⱬ</w:t>
      </w:r>
      <w:r>
        <w:rPr/>
        <w:t>䩱㍖⹙ꆵ땸⾏塀쉟⑾넫硎썾恦녬䆵䂘瞮㍷亡剟㬰녔樸皏ꄦ摨䉸⥴佑願䌨卩祩</w:t>
      </w:r>
      <w:r>
        <w:rPr/>
        <w:t>ꔩ</w:t>
      </w:r>
      <w:r>
        <w:rPr/>
        <w:t>㩪♅䁌啷쉞䍔⥗䡤䩈쉾樯䑢꥗㙤慅걶㛂⽉䖩卾㌰딸祈ꥨ캿〳</w:t>
      </w:r>
      <w:r>
        <w:rPr/>
        <w:t>ⴵ</w:t>
      </w:r>
      <w:r>
        <w:rPr/>
        <w:t>ꏂ쉌煷攊ㅮ㤸窣⺩亩瑲뽇땐쉓楂㣍垏</w:t>
      </w:r>
      <w:r>
        <w:rPr/>
        <w:t>ꕃ</w:t>
      </w:r>
      <w:r>
        <w:rPr/>
        <w:t>㙑瘽䕮轞⩓偓⹪慤瑉ㄤꌺ勂䍶뭭⏍⩐恦繀</w:t>
      </w:r>
      <w:r>
        <w:rPr/>
        <w:t>Ⱛ</w:t>
      </w:r>
      <w:r>
        <w:rPr/>
        <w:t>⾩㋂櫃</w:t>
      </w:r>
      <w:r>
        <w:rPr/>
        <w:t>⠨</w:t>
      </w:r>
      <w:r>
        <w:rPr/>
        <w:t>没䲣攪朰牚뗂噚㕘숶㞏湯걠㮵甪彲ꅡ池</w:t>
      </w:r>
      <w:r>
        <w:rPr/>
        <w:t>ꦬ</w:t>
      </w:r>
      <w:r>
        <w:rPr/>
        <w:t>徘牡䩤땾뇂犏쉈丸⑗汗쉒弶싂싂슣곂⒩㡯습嘤獏兮쉖壂촵놘쉭佶䀴槂㜱優⭥呁畾乴㦩㉦㉥䃂쉔畵쏍碥刪恏湤歭</w:t>
      </w:r>
      <w:r>
        <w:rPr/>
        <w:t>ꦱ</w:t>
      </w:r>
      <w:r>
        <w:rPr/>
        <w:t>掵䘬╣䑞뇂昶睆㥮㵬摮떿⸱싂渮慹⩹迂쉰䰱治瀰儣硷䁹쌬썡乌ꄷ顕㨵楱敄庣걹旍ꥰ♈䔰牏捄乣伩싂♊ꌰ海⥯숪猶晹獳䳂⍚숱售坖ㄩ⩟</w:t>
      </w:r>
      <w:r>
        <w:rPr/>
        <w:t>ꗂ</w:t>
      </w:r>
      <w:r>
        <w:rPr/>
        <w:t>彴嘸洱</w:t>
      </w:r>
      <w:r>
        <w:rPr/>
        <w:t>Ⱪ</w:t>
      </w:r>
      <w:r>
        <w:rPr/>
        <w:t>䁭췎츸㕰</w:t>
      </w:r>
      <w:r>
        <w:rPr/>
        <w:t>ⵇ</w:t>
      </w:r>
      <w:r>
        <w:rPr/>
        <w:t>毂㑏婲ꍷ亥㘲ꥳ㉧㭰䈵㔻洶滂拍뇂</w:t>
      </w:r>
      <w:r>
        <w:rPr/>
        <w:t>ꥁ</w:t>
      </w:r>
      <w:r>
        <w:rPr/>
        <w:t>㵤楓썑쉣㠺㥟䡮壃䧂橋걟㙴㵧帨</w:t>
      </w:r>
      <w:r>
        <w:rPr/>
        <w:t>Ⱙ</w:t>
      </w:r>
      <w:r>
        <w:rPr/>
        <w:t>坪⍚懂〤䔥䔵䓍⚥堥쌥穞슘㑉㍕獨⍳徥塺慅쉓喩䕅硟⮵</w:t>
      </w:r>
      <w:r>
        <w:rPr/>
        <w:t>Ⱪ</w:t>
      </w:r>
      <w:r>
        <w:rPr/>
        <w:t>쉆殥䙾桎樦堬甶敢穘ꅩ㕊㙊煈䝲杲☲顢疿⾩땶攲礥喩뽫䑬判唵塍쌣歰睈쉷䡟啮婵숩쉚䘮슡ꥲ㮣狃唪</w:t>
      </w:r>
      <w:r>
        <w:rPr/>
        <w:t>ⴤ</w:t>
      </w:r>
      <w:r>
        <w:rPr/>
        <w:t>쉳縪⬰♣坢䣂な轾䍕뭩呣䩪飂煐偮輴䧂瘦쉡⾻㦡㯂ꆻ潧ꥹ䦱⩉祸㵰䯂棂晞兕㥁㵯칍⩑숩꤮⩤奷슻쏂</w:t>
      </w:r>
      <w:r>
        <w:rPr/>
        <w:t>꧂</w:t>
      </w:r>
      <w:r>
        <w:rPr/>
        <w:t>䤴䉠⽟⥕䚵숮⩈썥湪㕺升⥎⶘繍슥㡺</w:t>
      </w:r>
      <w:r>
        <w:rPr/>
        <w:t>⡎</w:t>
      </w:r>
      <w:r>
        <w:rPr/>
        <w:t>ꔪ</w:t>
      </w:r>
      <w:r>
        <w:rPr/>
        <w:t>䧃䰭㨺녱牮뭮顫狎걂</w:t>
      </w:r>
      <w:r>
        <w:rPr/>
        <w:t>ꗂ</w:t>
      </w:r>
      <w:r>
        <w:rPr/>
        <w:t>䦘칮瑲뭢䑯䥳묳갮숪迂汖乵숥䟂祊轚梩숤</w:t>
      </w:r>
      <w:r>
        <w:rPr/>
        <w:t>Ⱛ</w:t>
      </w:r>
      <w:r>
        <w:rPr/>
        <w:t>敨圪숳姍滂昹㡩氺⌷㍱戵港湒뽙徥晨祄㊥슩煶佨啡婹⸪碩㝴玿칗䓂牗䠭浏囃</w:t>
      </w:r>
      <w:r>
        <w:rPr/>
        <w:t>ꥆ</w:t>
      </w:r>
      <w:r>
        <w:rPr/>
        <w:t>쉴䱕係䳃瑭쉹轴슻她猹颩㮱䞥愱⽯嘲카㶥㉸⌵䳂썰쉠䔣⬣䉨</w:t>
      </w:r>
      <w:r>
        <w:rPr/>
        <w:t>ꥍ</w:t>
      </w:r>
      <w:r>
        <w:rPr/>
        <w:t>묤겵쉹畹秂兆瞣爲ㅓ</w:t>
      </w:r>
      <w:r>
        <w:rPr/>
        <w:t>ꦻ</w:t>
      </w:r>
      <w:r>
        <w:rPr/>
        <w:t>歂歍杚쉓婟쌴眳뽟䙃珂쉟顒☪㐪⬵獵ぱ婅湚晒쉭㶡ノ⒮ꄩ</w:t>
      </w:r>
      <w:r>
        <w:rPr/>
        <w:t>ꕟ</w:t>
      </w:r>
      <w:r>
        <w:rPr/>
        <w:t>㖡⩾偞䨳땈䖵䵾㗍숺䉩뾻쉓㑬帶⪬쉙␰쉋</w:t>
      </w:r>
      <w:r>
        <w:rPr/>
        <w:t>ꥒ</w:t>
      </w:r>
      <w:r>
        <w:rPr/>
        <w:t>ꥩ倨⍳⿂㤪䱆䑎ꥭ䢬恦⩠쉾烂⥖㙂淂</w:t>
      </w:r>
      <w:r>
        <w:rPr/>
        <w:t>ⰱ</w:t>
      </w:r>
      <w:r>
        <w:rPr/>
        <w:t>捀⴦値⥂楃숤澵╎喵㑈場爦⩦</w:t>
      </w:r>
      <w:r>
        <w:rPr/>
        <w:t>ꤲ⨽</w:t>
      </w:r>
      <w:r>
        <w:rPr/>
        <w:t>楏昊㕏㪘瑱扎䍳杷塍㥪礻ㅸ栴侥</w:t>
      </w:r>
      <w:r>
        <w:rPr/>
        <w:t>⡟</w:t>
      </w:r>
      <w:r>
        <w:rPr/>
        <w:t>ꅢ呬幯煡쉕ꅃ때朱砽恈녘⥧ꅍ㴬䷂乹♏娺㮵䘶偊꺱㉷숫싎乙墱竂䴹瑧</w:t>
      </w:r>
      <w:r>
        <w:rPr/>
        <w:t>Ⲯ</w:t>
      </w:r>
      <w:r>
        <w:rPr/>
        <w:t>辣䁠쉩숱쉲쉐⍀繂⨪睆瘵〳噷噸⩶⺏슻⨱坉</w:t>
      </w:r>
      <w:r>
        <w:rPr/>
        <w:t>ꔺ</w:t>
      </w:r>
      <w:r>
        <w:rPr/>
        <w:t>떻扈瞮疮牥呂⹃♓ㅥ䪵㉎놩䠸呠</w:t>
      </w:r>
      <w:r>
        <w:rPr/>
        <w:t>⡡</w:t>
      </w:r>
      <w:r>
        <w:rPr/>
        <w:t>婤唷땵숷坣䡄儱쉠卐</w:t>
      </w:r>
      <w:r>
        <w:rPr/>
        <w:t>⡚</w:t>
      </w:r>
      <w:r>
        <w:rPr/>
        <w:t>쉗</w:t>
      </w:r>
      <w:r>
        <w:rPr/>
        <w:t>⡥</w:t>
      </w:r>
      <w:r>
        <w:rPr/>
        <w:t>教橋㡍</w:t>
      </w:r>
      <w:r>
        <w:rPr/>
        <w:t>ꦱ</w:t>
      </w:r>
      <w:r>
        <w:rPr/>
        <w:t>捎쉺晍硧㑑뗃⽭慐奚䪥剮</w:t>
      </w:r>
      <w:r>
        <w:rPr/>
        <w:t>ꕸ</w:t>
      </w:r>
      <w:r>
        <w:rPr/>
        <w:t>瑖珂㷎믂䵐楙쉏땦柂싂盂穸쉶㶏습犻쌫쉲쉑㴦</w:t>
      </w:r>
      <w:r>
        <w:rPr/>
        <w:t>ꕥ</w:t>
      </w:r>
      <w:r>
        <w:rPr/>
        <w:t>䘦긭䱙婰故䁕捎쉁䅙䉓㘥</w:t>
      </w:r>
      <w:r>
        <w:rPr/>
        <w:t>ꕟꕁ</w:t>
      </w:r>
      <w:r>
        <w:rPr/>
        <w:t>垻ꄻ穒⎩⾘慣⿂䱡庵㥗櫂㭒⸺㫂㩊娬뼻㨳⹮幒숽顺뽒濂Ⓜ愰칔剶</w:t>
      </w:r>
      <w:r>
        <w:rPr/>
        <w:t>ꥇ</w:t>
      </w:r>
      <w:r>
        <w:rPr/>
        <w:t>睅ꎮ珂ꍍ䴣氬⴩</w:t>
      </w:r>
      <w:r>
        <w:rPr/>
        <w:t>ꕨ</w:t>
      </w:r>
      <w:r>
        <w:rPr/>
        <w:t>㗂㥧㋂쉮砨㐵슮戣犏橍</w:t>
      </w:r>
      <w:r>
        <w:rPr/>
        <w:t>ꤪ</w:t>
      </w:r>
      <w:r>
        <w:rPr/>
        <w:t>쉐兮愪쉂㜨楑㇂숽堵畘</w:t>
      </w:r>
      <w:r>
        <w:rPr/>
        <w:t>⡁</w:t>
      </w:r>
      <w:r>
        <w:rPr/>
        <w:t>⽖璱㭊婗歸</w:t>
      </w:r>
      <w:r>
        <w:rPr/>
        <w:t>ꔵ</w:t>
      </w:r>
      <w:r>
        <w:rPr/>
        <w:t>佊䡣ꍷ⩸浠㍦㊩⍀췂㓂촶䑚奅卷㑙ꍮ䰸쉍䍎</w:t>
      </w:r>
      <w:r>
        <w:rPr/>
        <w:t>ꥉ</w:t>
      </w:r>
      <w:r>
        <w:rPr/>
        <w:t>쉈彅懂儥쉯㍅쉊夲쉆嘭桮娻伤㤣杪奊䩋䵅柎깆嚬</w:t>
      </w:r>
      <w:r>
        <w:rPr/>
        <w:t>꧂⩺</w:t>
      </w:r>
      <w:r>
        <w:rPr/>
        <w:t>摧楎殮썭㉦㩈䪘嫂⩓汚漷繗싂쵁䝭坍㵱㙃塕숰晑䖵숳璩惎摗⻂⮵嚥㍓弦两갳쉬淍颱傩⼩뭫⵸畏杏⮏숮恥瀫城䵯쌤겣숤㎿ㅦ䁑㫂㉢컂然振䞬숤繡扯戵繙憣剶썔汀徱揂㑃总㕶ꅵ⨸東弤녍〯㔱剨숰帲㮡쎩䍬仂急㉶朥묹䜶꺬싂㝴漮創奔㪵水쵑汚獆扭攤뮏</w:t>
      </w:r>
      <w:r>
        <w:rPr/>
        <w:t>ꤽ</w:t>
      </w:r>
      <w:r>
        <w:rPr/>
        <w:t>瑯싂㙴㦥痂쉵佬㡌䝞⹬숷捈땁㶵ㅦ矂쌻旂ꥥ㭺쉙眤쵙债剴녡全䉊䚥採㞵弨纻㡣쉥噙榻暩쵑쉩縪⤰䚘癈쉂뇍こ䰲땐䭵㵫쉮슘숦抮癹싂</w:t>
      </w:r>
      <w:r>
        <w:rPr/>
        <w:t>⢬</w:t>
      </w:r>
      <w:r>
        <w:rPr/>
        <w:t>幬〤眤繅</w:t>
      </w:r>
      <w:r>
        <w:rPr/>
        <w:t>⠪</w:t>
      </w:r>
      <w:r>
        <w:rPr/>
        <w:t>ぉ␪걉뼹쉁其坉儱䝸硨兟瘩攽曂</w:t>
      </w:r>
      <w:r>
        <w:rPr/>
        <w:t>ꤲ</w:t>
      </w:r>
      <w:r>
        <w:rPr/>
        <w:t>䜭啇㙭쉃뼬㭫㓂颥轔쉠扄礥獢슱焰숥祳䠲⍘昣绂ギ敚싂䐳ㄪ땗绂竂곂䡎猦扟轅칦剐楏䕨뗂楄垣쉙䩫溩슣</w:t>
      </w:r>
      <w:r>
        <w:rPr/>
        <w:t>ꕥ</w:t>
      </w:r>
      <w:r>
        <w:rPr/>
        <w:t>츩쉺⍾搬䝪晨喥牎⌭숱䂣㝸⌦淃橖䙒⩓嗂繃奆㩮堰슱濂溡瘴礬䵮剡䬪嘊剩㩤婍摷ꄺ싂䔽〹ㆩ杅곂侩け灄ꍈ䶵債湊</w:t>
      </w:r>
      <w:r>
        <w:rPr/>
        <w:t>⠱</w:t>
      </w:r>
      <w:r>
        <w:rPr/>
        <w:t>쉩恲쎥頷汭묮廎㍴䵴ㄫ楍椴⑘幆婘繣</w:t>
      </w:r>
      <w:r>
        <w:rPr/>
        <w:t>ꖵ</w:t>
      </w:r>
      <w:r>
        <w:rPr/>
        <w:t>⢥</w:t>
      </w:r>
      <w:r>
        <w:rPr/>
        <w:t>洫慤㕏禩痃务朽䠥㊵㝆㕵</w:t>
      </w:r>
      <w:r>
        <w:rPr/>
        <w:t>⠸</w:t>
      </w:r>
      <w:r>
        <w:rPr/>
        <w:t>廂쉹䡇縻䱇</w:t>
      </w:r>
      <w:r>
        <w:rPr/>
        <w:t>ⲩ</w:t>
      </w:r>
      <w:r>
        <w:rPr/>
        <w:t>䎘숨奐썺挭晖⍈晴瞮싂繺숦畯쉰擂䬭溡弲⿂婷愷甥硖瀯眪睅䩆獫猪㐯꺬俎䵁쌬楧楳</w:t>
      </w:r>
      <w:r>
        <w:rPr/>
        <w:t>ꥄ☪</w:t>
      </w:r>
      <w:r>
        <w:rPr/>
        <w:t>㥞䆘淂㙇⿂쉉</w:t>
      </w:r>
      <w:r>
        <w:rPr/>
        <w:t>ⱉ</w:t>
      </w:r>
      <w:r>
        <w:rPr/>
        <w:t>湈㕍ꅍ暘쏂硬余住穞啋뭄숮⑑唺劣彨听䨽㵟긩朹㥦䭊⑬癒숻奱瑰</w:t>
      </w:r>
      <w:r>
        <w:rPr/>
        <w:t>ꕢ</w:t>
      </w:r>
      <w:r>
        <w:rPr/>
        <w:t>睯朶걳쵟橯䐱䔦绂</w:t>
      </w:r>
      <w:r>
        <w:rPr/>
        <w:t>ⷂ</w:t>
      </w:r>
      <w:r>
        <w:rPr/>
        <w:t>ふ兺矂䇎땣搤싍顉쌵䕨唫㓂</w:t>
      </w:r>
      <w:r>
        <w:rPr/>
        <w:t>ꗎ</w:t>
      </w:r>
      <w:r>
        <w:rPr/>
        <w:t>ⱈ</w:t>
      </w:r>
      <w:r>
        <w:rPr/>
        <w:t>䁹㍩绂⬷㍞来䘴⩸㞘䮻숶⥱娽</w:t>
      </w:r>
      <w:r>
        <w:rPr/>
        <w:t>ⴰ</w:t>
      </w:r>
      <w:r>
        <w:rPr/>
        <w:t>습柃⨻歠晐⯂䊿⽑ぅ⵪ㅘ숹㑈㉺稥㝏倴榬</w:t>
      </w:r>
      <w:r>
        <w:rPr/>
        <w:t>ꖣ</w:t>
      </w:r>
      <w:r>
        <w:rPr/>
        <w:t>걩輽㗂㍠㪮ꅔ㢡┴싂쵔걷盍儦塃♥恗瑙塮煃户䁗⩂轳祦쌹䑾⪻쉑䙄窿殣쉬╇⨥眣懂⩦쉬嚿䀵䣂⽢揂斘囂剾ꍤ䨨瑗硓曎獞숷收轸塌㩺슥噔噓䅣쉘㣎坫䑆䰸楙掩뇂瘯ふ쉂樴䔨</w:t>
      </w:r>
      <w:r>
        <w:rPr/>
        <w:t>ꤱ</w:t>
      </w:r>
      <w:r>
        <w:rPr/>
        <w:t>ꏂ刬싂教㵡㔪眴ㅰ機</w:t>
      </w:r>
      <w:r>
        <w:rPr/>
        <w:t>Ⳃ</w:t>
      </w:r>
      <w:r>
        <w:rPr/>
        <w:t>刻㦏䦬轞䌵潪䛂塱剕挱</w:t>
      </w:r>
      <w:r>
        <w:rPr/>
        <w:t>ꕋ</w:t>
      </w:r>
      <w:r>
        <w:rPr/>
        <w:t>汸姂䑫礪㨴係啩쵲潍䙂⹯쉴啴䖻슿⫂忂슏猳摸㉏祃奟偦䇍</w:t>
      </w:r>
      <w:r>
        <w:rPr/>
        <w:t>ꤪ</w:t>
      </w:r>
      <w:r>
        <w:rPr/>
        <w:t>㌣숤捄</w:t>
      </w:r>
      <w:r>
        <w:rPr/>
        <w:t>⡥</w:t>
      </w:r>
      <w:r>
        <w:rPr/>
        <w:t>怪</w:t>
      </w:r>
      <w:r>
        <w:rPr/>
        <w:t>ⶻ</w:t>
      </w:r>
      <w:r>
        <w:rPr/>
        <w:t>偍㝱樫쉾爭祁䨺쉋㵘畓싂彎癔㛂⍈ꍑ䎿䍆瀭奩搷匽䱔䈻睆怵⦱湐㉥⪻Ⓕ繨㍳挫♷㍙⎏歃촤殣</w:t>
      </w:r>
      <w:r>
        <w:rPr/>
        <w:t>ⶩ</w:t>
      </w:r>
      <w:r>
        <w:rPr/>
        <w:t>堶咘浌噃땈갩嚣禥偞쵶辡㒥</w:t>
      </w:r>
      <w:r>
        <w:rPr/>
        <w:t>ꖡ⩭</w:t>
      </w:r>
      <w:r>
        <w:rPr/>
        <w:t>뭘촬</w:t>
      </w:r>
      <w:r>
        <w:rPr/>
        <w:t>ꥌ</w:t>
      </w:r>
      <w:r>
        <w:rPr/>
        <w:t>挴矂ꄥ竎묵㕂싂穤い牦⨪䅯剧呁</w:t>
      </w:r>
      <w:r>
        <w:rPr/>
        <w:t>ꖮ</w:t>
      </w:r>
      <w:r>
        <w:rPr/>
        <w:t>쉊쉲쉶佴쉣䯂晁</w:t>
      </w:r>
      <w:r>
        <w:rPr/>
        <w:t>⣍♋⤰</w:t>
      </w:r>
      <w:r>
        <w:rPr/>
        <w:t>ㄴ㭁啹核楚䥈㑋墏넳㈦ꌶ㠱稥噤砣</w:t>
      </w:r>
      <w:r>
        <w:rPr/>
        <w:t>ⴤ</w:t>
      </w:r>
      <w:r>
        <w:rPr/>
        <w:t>卡䨯䉠熩⭵㢡潱땯頹摒婕盂囂쉥慾慥</w:t>
      </w:r>
      <w:r>
        <w:rPr/>
        <w:t>ꕸ</w:t>
      </w:r>
      <w:r>
        <w:rPr/>
        <w:t>녊烎憣穴硎뽔쉖婣뼪䭴玻㭹張⩲帲뭶爺⍦撻⭢䡎땒⬺挹쉚숪췂旂狂쉈문갦䡍暮뼷⽡硍숣澘⩎</w:t>
      </w:r>
      <w:r>
        <w:rPr/>
        <w:t>⢿</w:t>
      </w:r>
      <w:r>
        <w:rPr/>
        <w:t>瑅ꌮ䡂</w:t>
      </w:r>
      <w:r>
        <w:rPr/>
        <w:t>⡩</w:t>
      </w:r>
      <w:r>
        <w:rPr/>
        <w:t>칦晏썘䝮숬䫂▏搰㯂䝰㭆싂쵬뮩敔</w:t>
      </w:r>
      <w:r>
        <w:rPr/>
        <w:t>꧂</w:t>
      </w:r>
      <w:r>
        <w:rPr/>
        <w:t>ꍤ彾忍睔쉆ꍦ砫ꅌ漭㛂꥖瞿橉塘䬩颱뼬歐숳倥</w:t>
      </w:r>
      <w:r>
        <w:rPr/>
        <w:t>ⳃ</w:t>
      </w:r>
      <w:r>
        <w:rPr/>
        <w:t>숊갻땋⵹⩭쉲칭㍇쵑塡껂牪刣欪㏂㘦</w:t>
      </w:r>
      <w:r>
        <w:rPr/>
        <w:t>꧂</w:t>
      </w:r>
      <w:r>
        <w:rPr/>
        <w:t>扂楮㥂쉳싂츬怱거䩱⑐疘䩯싂침挭庿⛂漱</w:t>
      </w:r>
      <w:r>
        <w:rPr/>
        <w:t>ⵘ</w:t>
      </w:r>
      <w:r>
        <w:rPr/>
        <w:t>汇</w:t>
      </w:r>
      <w:r>
        <w:rPr/>
        <w:t>꧂⩰</w:t>
      </w:r>
      <w:r>
        <w:rPr/>
        <w:t>捕扬㯎쉇协䝃㛂⍨璩稤楦幷딪稱䁀䉪⺿礯⑉呲츩뿂頩䡄㙂</w:t>
      </w:r>
      <w:r>
        <w:rPr/>
        <w:t>ⰷ</w:t>
      </w:r>
      <w:r>
        <w:rPr/>
        <w:t>쉫㶥䥟땈</w:t>
      </w:r>
      <w:r>
        <w:rPr/>
        <w:t>ꕾ</w:t>
      </w:r>
      <w:r>
        <w:rPr/>
        <w:t>ど쉂㉢䭾쉎塍旂녖棃넫轏帯汹슡䎡쵤姂輤禬悏县</w:t>
      </w:r>
      <w:r>
        <w:rPr/>
        <w:t>ꦡ</w:t>
      </w:r>
      <w:r>
        <w:rPr/>
        <w:t>燂歁䈶녪⩟♌獷䙥摓⑘㴬䱪숤쉄纵걪转㬻咘捎</w:t>
      </w:r>
      <w:r>
        <w:rPr/>
        <w:t>ⱳ</w:t>
      </w:r>
      <w:r>
        <w:rPr/>
        <w:t>煍珂歞㭬</w:t>
      </w:r>
      <w:r>
        <w:rPr/>
        <w:t>ꤪ</w:t>
      </w:r>
      <w:r>
        <w:rPr/>
        <w:t>쉐⺵慐敉┻쉋輽奪摯䝴是瘫禱墮奌塩榏뭩䣂䁊</w:t>
      </w:r>
      <w:r>
        <w:rPr/>
        <w:t>ⱪ</w:t>
      </w:r>
      <w:r>
        <w:rPr/>
        <w:t>쉩敠唸⧍侩噰㉀♐䡱畷깺壂㕖䘻깕摵뗂</w:t>
      </w:r>
      <w:r>
        <w:rPr/>
        <w:t>ⲵ</w:t>
      </w:r>
      <w:r>
        <w:rPr/>
        <w:t>까뇂⒱琻㪥㠫쉏㟂懂쉐凂㍰㐷ꍍ꧎㖣埂⩙坴氤癆帣离渽摓䫂㑹瑬⯃矂昤싂帺䀦瘴뇂涡䘴剳歚䵦숪橗㠨敩䙰쉯湩硭坡倥</w:t>
      </w:r>
      <w:r>
        <w:rPr/>
        <w:t>ꕍ</w:t>
      </w:r>
      <w:r>
        <w:rPr/>
        <w:t>ꄤ⦱浏⥎䨸숵쉡渻䊘炩䣂䀸婩匯칩癎䩆习噕硬䢻㑩砦瑡㗂쉭抿坔祶泍⴩⬵瘰徥改琺㤺걌갩싎쉯䁱⵨ꍴ嘫咱嫂愴⹀쉏帵⨪䢵㥗灤⩾㒥</w:t>
      </w:r>
      <w:r>
        <w:rPr/>
        <w:t>ꦡ</w:t>
      </w:r>
      <w:r>
        <w:rPr/>
        <w:t>砸쉉⭷縹⴪癒⎡瑌熡ꍖ幏䅫쵺畟嘪呫塸砣桧㙤㴭彔뽬楀⻂䴭</w:t>
      </w:r>
      <w:r>
        <w:rPr/>
        <w:t>ꕾ</w:t>
      </w:r>
      <w:r>
        <w:rPr/>
        <w:t>幪쉴쉹곍㏂椰溬䈦稹䫎ꅇ䇂㙾㩹瘥␫戽搪儻礭熬⭞ꍏ칰甩촳狂帴╋畏䋂썆䦮種䰦䕞歔瑢梥偩⽲칹辥숱堺捌ꄣ䉨礰犱</w:t>
      </w:r>
      <w:r>
        <w:rPr/>
        <w:t>꧂</w:t>
      </w:r>
      <w:r>
        <w:rPr/>
        <w:t>槃慖穞⪡녠楍녩杋婨偘䉬侻⹤狂婑숽歔浮</w:t>
      </w:r>
      <w:r>
        <w:rPr/>
        <w:t>Ⱡ</w:t>
      </w:r>
      <w:r>
        <w:rPr/>
        <w:t>䅴槎幠歪쵠㩢㞻</w:t>
      </w:r>
      <w:r>
        <w:rPr/>
        <w:t>ⱏ</w:t>
      </w:r>
      <w:r>
        <w:rPr/>
        <w:t>ꥄ</w:t>
      </w:r>
      <w:r>
        <w:rPr/>
        <w:t>뗂〨穟⩆㩍츥猬䵯㊏칋ꥰ媮</w:t>
      </w:r>
      <w:r>
        <w:rPr/>
        <w:t>ꥄ</w:t>
      </w:r>
      <w:r>
        <w:rPr/>
        <w:t>뾩㣂</w:t>
      </w:r>
      <w:r>
        <w:rPr/>
        <w:t>ⱊ</w:t>
      </w:r>
      <w:r>
        <w:rPr/>
        <w:t>걾嘵啉䨦抬䅨乄숮琫矍煸갶佌婕</w:t>
      </w:r>
      <w:r>
        <w:rPr/>
        <w:t>ꤸ</w:t>
      </w:r>
      <w:r>
        <w:rPr/>
        <w:t>䥳佟穩庮轖㨮⒩督슿</w:t>
      </w:r>
      <w:r>
        <w:rPr/>
        <w:t>ꦵ</w:t>
      </w:r>
      <w:r>
        <w:rPr/>
        <w:t>癇㍏⍾栱⭆楉摟嘷永⪡創㤨뽉䷂㥬瀣祋䑌땐땆䍅坳⨴塍긺䕉慘种䁹が㝣</w:t>
      </w:r>
      <w:r>
        <w:rPr/>
        <w:t>ꔮ</w:t>
      </w:r>
      <w:r>
        <w:rPr/>
        <w:t>䴭</w:t>
      </w:r>
      <w:r>
        <w:rPr/>
        <w:t>ⶩ</w:t>
      </w:r>
      <w:r>
        <w:rPr/>
        <w:t>㍍㬦곎敡癙䚿쉗ꏂ</w:t>
      </w:r>
      <w:r>
        <w:rPr/>
        <w:t>⡦</w:t>
      </w:r>
      <w:r>
        <w:rPr/>
        <w:t>杳╦䁅䃂숬㓂煪쉥甯쉣穐ㅪ갪⩰稱煕㚘塆쉎䰶⭱⨳쉐掮숯㙨浰㉅桡棂ꇂ⨯칧䟃쉘㩹</w:t>
      </w:r>
      <w:r>
        <w:rPr/>
        <w:t>ꤺ</w:t>
      </w:r>
      <w:r>
        <w:rPr/>
        <w:t>쉴㥪숽甥歔楚걀</w:t>
      </w:r>
      <w:r>
        <w:rPr/>
        <w:t>⣂</w:t>
      </w:r>
      <w:r>
        <w:rPr/>
        <w:t>汃䡦䩵⑌㉎쉱风硭慏檩娊堸숨䭓熣䨸桁燂䴻癠칀眺䴦敋슥圽쉈湲顴쉈╦彖截挺䅆磂坾榡␪汆瘵싂䅀놿淂䴺</w:t>
      </w:r>
      <w:r>
        <w:rPr/>
        <w:t>꧂</w:t>
      </w:r>
      <w:r>
        <w:rPr/>
        <w:t>䖣䵀䴲杍样癐␻</w:t>
      </w:r>
      <w:r>
        <w:rPr/>
        <w:t>⠸╩</w:t>
      </w:r>
      <w:r>
        <w:rPr/>
        <w:t>땚걥쉑䳂숷婞쌮믂뗂䢩㊮뿂㤶ꄽ堬儨剶轐䄵硂쵣檵祬䑡硾盃⩡</w:t>
      </w:r>
      <w:r>
        <w:rPr/>
        <w:t>Ⱪ</w:t>
      </w:r>
      <w:r>
        <w:rPr/>
        <w:t>䑸묱⨬浥佚ꄬ瀲㗂䅞㡒⤽䨺娽㙦⯂䕶쉇ァ略睴汵凂⍄㏍㡚偞畀坓㩃⹎嘽숫橷㵙㒩㵪숸穦䭶㈤欣だ</w:t>
      </w:r>
      <w:r>
        <w:rPr/>
        <w:t>꤯</w:t>
      </w:r>
      <w:r>
        <w:rPr/>
        <w:t>쉪〩㔺촫磂獓⩶嫂㴮竂亵䑣</w:t>
      </w:r>
      <w:r>
        <w:rPr/>
        <w:t>ⵘ</w:t>
      </w:r>
      <w:r>
        <w:rPr/>
        <w:t>係浯</w:t>
      </w:r>
      <w:r>
        <w:rPr/>
        <w:t>ⲏ</w:t>
      </w:r>
      <w:r>
        <w:rPr/>
        <w:t>㑃뽑榡⺩琵♪ㆻ僂걄制䙍乡䩧䍥捥싍䭷䵁쌰悘欽⩔盍䩂顥숴䰷敉쉪縰兺⩳㡰䠶䝹懂⫂唭楎奴꥚敦儹縷癱</w:t>
      </w:r>
      <w:r>
        <w:rPr/>
        <w:t>ꥄ</w:t>
      </w:r>
      <w:r>
        <w:rPr/>
        <w:t>繫䜭숯⿃扢ꥶ䈺ꥫ迂睷橇假曂쉘弶轁ギ⥖⨦㊣묽摎쉏숲㢬ꅣ</w:t>
      </w:r>
      <w:r>
        <w:rPr/>
        <w:t>ꦵ</w:t>
      </w:r>
      <w:r>
        <w:rPr/>
        <w:t>쉈㌯䭘漵礭⧃㖩䝠礳瑗睈乘ㅏ剔싂倩⹨㶿縴☥縶碱㠤凃撩湫䥟⩺쎥欣㈦䜵揃⨽ㅶ⏂䝺⑍䀹儨獯壂儤䝯㍌䨣쵳㵶겥㜷쉳슩䑐䖮껂쏂쉨扦秂뭰뗂䒘垩橄掱⭶⹕</w:t>
      </w:r>
      <w:r>
        <w:rPr/>
        <w:t>ꤲ⭠</w:t>
      </w:r>
      <w:r>
        <w:rPr/>
        <w:t>䃂</w:t>
      </w:r>
      <w:r>
        <w:rPr/>
        <w:t>ꔹ</w:t>
      </w:r>
      <w:r>
        <w:rPr/>
        <w:t>䱵渽橰䜷䦻哂务啚슣坌</w:t>
      </w:r>
      <w:r>
        <w:rPr/>
        <w:t>ꦱ</w:t>
      </w:r>
      <w:r>
        <w:rPr/>
        <w:t>㕢淂싂婰剳兵婰牃獡猲</w:t>
      </w:r>
      <w:r>
        <w:rPr/>
        <w:t>ꤨ</w:t>
      </w:r>
      <w:r>
        <w:rPr/>
        <w:t>疱䝧橺⩭㠺㠤㦩㫂厩</w:t>
      </w:r>
      <w:r>
        <w:rPr/>
        <w:t>ⱪ</w:t>
      </w:r>
      <w:r>
        <w:rPr/>
        <w:t>넸⎩⚘</w:t>
      </w:r>
      <w:r>
        <w:rPr/>
        <w:t>ⵎ</w:t>
      </w:r>
      <w:r>
        <w:rPr/>
        <w:t>쉍䵫숣</w:t>
      </w:r>
      <w:r>
        <w:rPr/>
        <w:t>ꔬ</w:t>
      </w:r>
      <w:r>
        <w:rPr/>
        <w:t>컂睨㙏轋</w:t>
      </w:r>
      <w:r>
        <w:rPr/>
        <w:t>ꤱ</w:t>
      </w:r>
      <w:r>
        <w:rPr/>
        <w:t>ꏂ숷摠穢䉑䑊쎬⩦幎睖儥쉑瀳ㄵ㘣弬䟍煎猣䱆暻㝥䁹♦车禩縥썠␶曍穀␷彉氱㵐숰싂摡뮱⍊恑⽀딵䁕䁌☰㩧ꇃ쉪庬㠥橅盂嗂䝞⭮⒥圵堰刻▩偃㉈슏窩䵏唷犘⥟刱䟂辵䀸</w:t>
      </w:r>
      <w:r>
        <w:rPr/>
        <w:t>⠣</w:t>
      </w:r>
      <w:r>
        <w:rPr/>
        <w:t>싂㷂뭒䒩⦩歔䭲⹩䦩싂汕⥌쉎싂ꅘ㭕摘䀬奥獘⽠㠲쏃玮</w:t>
      </w:r>
    </w:p>
    <w:p>
      <w:pPr>
        <w:pStyle w:val="PreformattedText"/>
        <w:bidi w:val="0"/>
        <w:spacing w:before="0" w:after="0"/>
        <w:jc w:val="left"/>
        <w:rPr/>
      </w:pPr>
      <w:r>
        <w:rPr/>
        <w:t>墵䝉䡬灑煴쉴幣呕戻煋偀</w:t>
      </w:r>
      <w:r>
        <w:rPr/>
        <w:t>ꥁ</w:t>
      </w:r>
      <w:r>
        <w:rPr/>
        <w:t>䭘㑑䦱㇂⩶卍</w:t>
      </w:r>
      <w:r>
        <w:rPr/>
        <w:t>꧂</w:t>
      </w:r>
      <w:r>
        <w:rPr/>
        <w:t>䭮煚獓쉮䭴䡬㨬녋ㆬ䵷债戱剒䥒䭷帳佾扆枩슱싂ꅸ</w:t>
      </w:r>
      <w:r>
        <w:rPr/>
        <w:t>ⱌ⨥</w:t>
      </w:r>
      <w:r>
        <w:rPr/>
        <w:t>到┹盂噰⹏眨쉤⍉摍橺輪䷍</w:t>
      </w:r>
      <w:r>
        <w:rPr/>
        <w:t>ꤨ</w:t>
      </w:r>
      <w:r>
        <w:rPr/>
        <w:t>칯㥑䱅㕫숻戯쵶</w:t>
      </w:r>
      <w:r>
        <w:rPr/>
        <w:t>ꕬ</w:t>
      </w:r>
      <w:r>
        <w:rPr/>
        <w:t>㝈瞿㈱넭⫂뽡䡎캣ꆥ䍵㑣婖녕榘摇㍶硐瀻숷㦩⬣㥢太숲数墘恾䉙眊썤惎♆⩲䭆䝾畍⤬呐ㄪ兠컂③㤫</w:t>
      </w:r>
      <w:r>
        <w:rPr/>
        <w:t>ⲻ</w:t>
      </w:r>
      <w:r>
        <w:rPr/>
        <w:t>睦恠뭞┩剪䍹榡佹瑊뽊绂뭄</w:t>
      </w:r>
      <w:r>
        <w:rPr/>
        <w:t>⡤⎮</w:t>
      </w:r>
      <w:r>
        <w:rPr/>
        <w:t>櫍땈恅迂椭泂彊捈嚡䷂쎻⩒딺㵅浏춿</w:t>
      </w:r>
      <w:r>
        <w:rPr/>
        <w:t>꤭⨱⌹</w:t>
      </w:r>
      <w:r>
        <w:rPr/>
        <w:t>倫뭩䰬硈뿂쉇쉣갣칓慣娻湨儭㫃⪵숥䍟琷頨晹䘶枻汵埂顕䝪⴬䔭浨欨昷䝅싃㑷</w:t>
      </w:r>
      <w:r>
        <w:rPr/>
        <w:t>ⴱ</w:t>
      </w:r>
      <w:r>
        <w:rPr/>
        <w:t>歾</w:t>
      </w:r>
      <w:r>
        <w:rPr/>
        <w:t>ⴽ</w:t>
      </w:r>
      <w:r>
        <w:rPr/>
        <w:t>䏂囂컂ꄬ쉓搰㬬煔曂佤⼺䥸숳㨳丸䟍畇剺頲珂⹣犻吳煱故㣍걾繴</w:t>
      </w:r>
      <w:r>
        <w:rPr/>
        <w:t>⠺</w:t>
      </w:r>
      <w:r>
        <w:rPr/>
        <w:t>䀺种㷂睙睬䑧瑖挥彙⮏뭦⤽奺숶⬻呑㋃睋쉾晚쉕䡚男</w:t>
      </w:r>
      <w:r>
        <w:rPr/>
        <w:t>ꔲ</w:t>
      </w:r>
      <w:r>
        <w:rPr/>
        <w:t>㵀丸䧂⏃眫庡慘♱</w:t>
      </w:r>
      <w:r>
        <w:rPr/>
        <w:t>⡕</w:t>
      </w:r>
      <w:r>
        <w:rPr/>
        <w:t>匣</w:t>
      </w:r>
      <w:r>
        <w:rPr/>
        <w:t>ꥇ</w:t>
      </w:r>
      <w:r>
        <w:rPr/>
        <w:t>氵숯碩猶츫弽☷싎仂䌶녈啈塕䩱婆䪩㴲</w:t>
      </w:r>
      <w:r>
        <w:rPr/>
        <w:t>ⴳ</w:t>
      </w:r>
      <w:r>
        <w:rPr/>
        <w:t>灾悿숻剮䘣</w:t>
      </w:r>
      <w:r>
        <w:rPr/>
        <w:t>ꦏ</w:t>
      </w:r>
      <w:r>
        <w:rPr/>
        <w:t>桠界湇䏂佅浫幌쉲倽칭稶㐩〷㖿</w:t>
      </w:r>
      <w:r>
        <w:rPr/>
        <w:t>⡣</w:t>
      </w:r>
      <w:r>
        <w:rPr/>
        <w:t>橕⥄抏杺㈨숲绂썌優</w:t>
      </w:r>
      <w:r>
        <w:rPr/>
        <w:t>꧂</w:t>
      </w:r>
      <w:r>
        <w:rPr/>
        <w:t>囂믂㕄穕㭘呪뇂焴⭇䥑㑱쉬奘䱊疩⥃唩놬慓毂⭰쉳婇</w:t>
      </w:r>
      <w:r>
        <w:rPr/>
        <w:t>ꦻ⩀</w:t>
      </w:r>
      <w:r>
        <w:rPr/>
        <w:t>䑃慧塖繊瑡</w:t>
      </w:r>
      <w:r>
        <w:rPr/>
        <w:t>꧍</w:t>
      </w:r>
      <w:r>
        <w:rPr/>
        <w:t>汱係唺쉆䨹灌漥噊硎穰⽶䤣㭴⧂猦倪䍠启汲떘頷䡴묥夹쉘協堫뭖恬奎쉘繄䉣杶礵砬쉃놮깳婗묯彠숤숣㕫츱쌬칖╕傿灅놥坧䪬呶甴啀掻㵾䄪ご㝔疏䆻檏淂⥸浯䣂浬瑄⧂㵧㥉</w:t>
      </w:r>
      <w:r>
        <w:rPr/>
        <w:t>꤭♋</w:t>
      </w:r>
      <w:r>
        <w:rPr/>
        <w:t>ꥱ⩆녒㶱䬵睁拍쉚⸱㌱转䱘㕵⩫㍤亱숨컂桉⿂啯캥슡䝠婂뭐䇂天揂浐疱幮䱞参싂쉑绂쉊恍䡔撥갳慞䨹ꅥ带畗쉍습䨥䱵ꅄ瀭株䂩爥轀䘨썦樵惂㍗摈䜫㍃깐쉾</w:t>
      </w:r>
      <w:r>
        <w:rPr/>
        <w:t>⠲</w:t>
      </w:r>
      <w:r>
        <w:rPr/>
        <w:t>㥲呭㉷⑉䍴恈쉫⩴樶暮㉸춣㦬儽彬凂녙㠪ヂ敟⹀</w:t>
      </w:r>
      <w:r>
        <w:rPr/>
        <w:t>ⷂ</w:t>
      </w:r>
      <w:r>
        <w:rPr/>
        <w:t>숶幅䝷稳割ꥶ䵺傏壍㠪矍灦个䉠汀ꎥ䪮䵀太䝋㈬㥢樱쉯</w:t>
      </w:r>
      <w:r>
        <w:rPr/>
        <w:t>ꔵ</w:t>
      </w:r>
      <w:r>
        <w:rPr/>
        <w:t>䔤百뭟㥟䰫╧슿䅃摗깒⸰쉏⩓⭘壂猣ꇂㅺ慍吷繠繵싂婀桧䥑嚩▥轃忂⦻掻祈䧍卅偰顧䌳㤤쉟ァ殣쉠䅔䚱参♞䝚稸⭘睵䭦琺庩恳柂繫⭺</w:t>
      </w:r>
      <w:r>
        <w:rPr/>
        <w:t>ꦿ</w:t>
      </w:r>
      <w:r>
        <w:rPr/>
        <w:t>ꍎ獒牙㙸쉸⩬㛂ꅄ砮䒩싂䅚썞昻で塺␤⴮쵔矍걣ꇂ摗䝎⹪嘨뭎烂顫䰪啦싂眊归⩃爪䘭충灳묥燂彑撻묱숩頨숱慺㣂禥䠷桒浖偀软瀪⹣彶㕸彏䓂䉬盎╁癕煴塏䭇畚㕉橐儰</w:t>
      </w:r>
      <w:r>
        <w:rPr/>
        <w:t>⠦</w:t>
      </w:r>
      <w:r>
        <w:rPr/>
        <w:t>쵘뾮汗䍯㑨桓䅳槃♄♸⩆頲ꍲ⥹槍⭍㉅</w:t>
      </w:r>
      <w:r>
        <w:rPr/>
        <w:t>ꤽ</w:t>
      </w:r>
      <w:r>
        <w:rPr/>
        <w:t>甥␮긽挴奬ꍭ伦뭴숨瑅摨怴攤땟싂眴塰敁</w:t>
      </w:r>
      <w:r>
        <w:rPr/>
        <w:t>ꤽ</w:t>
      </w:r>
      <w:r>
        <w:rPr/>
        <w:t>쎩</w:t>
      </w:r>
      <w:r>
        <w:rPr/>
        <w:t>⣂</w:t>
      </w:r>
      <w:r>
        <w:rPr/>
        <w:t>㊏䥇㑐㝬</w:t>
      </w:r>
      <w:r>
        <w:rPr/>
        <w:t>⣂</w:t>
      </w:r>
      <w:r>
        <w:rPr/>
        <w:t>塠䖬炬橾싍姂쉃瀶㌪</w:t>
      </w:r>
      <w:r>
        <w:rPr/>
        <w:t>⡑</w:t>
      </w:r>
      <w:r>
        <w:rPr/>
        <w:t>⽎䉘䰳慺㵴쉵挪㙊捁㌻祳暏⑔녏</w:t>
      </w:r>
      <w:r>
        <w:rPr/>
        <w:t>ⵘ</w:t>
      </w:r>
      <w:r>
        <w:rPr/>
        <w:t>慇斣ꎱ㪣眷䴰</w:t>
      </w:r>
      <w:r>
        <w:rPr/>
        <w:t>ⶵ</w:t>
      </w:r>
      <w:r>
        <w:rPr/>
        <w:t>亡慲㭙瓃奐慑匫䶣슣捇쉎烂剳柂뽤扇扉썏䨦琬㨪숱噺偧塙撘㙈嚏枿♴䕬떩䡰绂轮攣딸ギㄵ㥑⥾㥅슡쉂쉈噰⨥䏂쉞㣂恸焣☳칪ぁ枿䁖畳ㄽ䉾㭾땯땗싎숶</w:t>
      </w:r>
      <w:r>
        <w:rPr/>
        <w:t>ⵊ</w:t>
      </w:r>
      <w:r>
        <w:rPr/>
        <w:t>彂兴中⾵쉙쏎淂⾵沱쉭䱋怪煞穧갺昵</w:t>
      </w:r>
      <w:r>
        <w:rPr/>
        <w:t>ⱪ</w:t>
      </w:r>
      <w:r>
        <w:rPr/>
        <w:t>帪䝓婦ꥮ㩴㑎㟂呌卙쉉쉠</w:t>
      </w:r>
      <w:r>
        <w:rPr/>
        <w:t>ⴴ⤽</w:t>
      </w:r>
      <w:r>
        <w:rPr/>
        <w:t>䌤媘</w:t>
      </w:r>
      <w:r>
        <w:rPr/>
        <w:t>Ⳏ</w:t>
      </w:r>
      <w:r>
        <w:rPr/>
        <w:t>㵆</w:t>
      </w:r>
      <w:r>
        <w:rPr/>
        <w:t>⡊</w:t>
      </w:r>
      <w:r>
        <w:rPr/>
        <w:t>ꄤ㵣港朰㕉㥚浶偤樴䗂伻⤹灢疻걅額䈣癨갹㙫⩨塨깚㭱栥길㒩숳⚡⼥뽵⑥稦伤浩ㄪ꥾䥂獢┦惂䭪幷颩汪카䐰椥싎⮩嚵噉䕀杚摱略桐癥矎쌥쉶の揂쉢潾瓂敔呋摔繊獋쉡⩤晓珂쉆敇쵗氬㵓䘫ꄫꍟ⺱䱷싃橷戶桚䝟恦㙃啾녲걀⹏水拂</w:t>
      </w:r>
      <w:r>
        <w:rPr/>
        <w:t>ꕟ</w:t>
      </w:r>
      <w:r>
        <w:rPr/>
        <w:t>䉕佞頪佲⭉塷奇㩁갹墱汖廎冮숴窥忂䌽汒係쉞煞䰹桏奊䴷뼦彏纡睔睴坔쉬䀱迂縭婫㍶橎┺奶ꍣ旂믍</w:t>
      </w:r>
      <w:r>
        <w:rPr/>
        <w:t>Ⳃ</w:t>
      </w:r>
      <w:r>
        <w:rPr/>
        <w:t>䒿据䖘쉵辮</w:t>
      </w:r>
      <w:r>
        <w:rPr/>
        <w:t>ꕹ</w:t>
      </w:r>
      <w:r>
        <w:rPr/>
        <w:t>朷숩弥杉껂</w:t>
      </w:r>
      <w:r>
        <w:rPr/>
        <w:t>ꕐ</w:t>
      </w:r>
      <w:r>
        <w:rPr/>
        <w:t>頵晘ꍩ婫</w:t>
      </w:r>
      <w:r>
        <w:rPr/>
        <w:t>꧍</w:t>
      </w:r>
      <w:r>
        <w:rPr/>
        <w:t>ㅲ숲䘣⹴숴┭奲</w:t>
      </w:r>
      <w:r>
        <w:rPr/>
        <w:t>ꥆ</w:t>
      </w:r>
      <w:r>
        <w:rPr/>
        <w:t>卹⩢圣쉧湒氪⨦</w:t>
      </w:r>
      <w:r>
        <w:rPr/>
        <w:t>⢻</w:t>
      </w:r>
      <w:r>
        <w:rPr/>
        <w:t>걳圩浭夽毂执佫午牾䅐⬪摚欸楐䎩棎숳癖</w:t>
      </w:r>
      <w:r>
        <w:rPr/>
        <w:t>ꤤ</w:t>
      </w:r>
      <w:r>
        <w:rPr/>
        <w:t>걩쉂捬梬</w:t>
      </w:r>
      <w:r>
        <w:rPr/>
        <w:t>ⴰ</w:t>
      </w:r>
      <w:r>
        <w:rPr/>
        <w:t>欵ꍩ⩔睇椵甽䑰㙫뽈懂䭇䨻ꅶ䥓䠩╖ㅨ㨹煕剢暡㉲䝠䉄㑗ぉ汒擂</w:t>
      </w:r>
      <w:r>
        <w:rPr/>
        <w:t>ⵊ</w:t>
      </w:r>
      <w:r>
        <w:rPr/>
        <w:t>佃㭓㘱坵㛂㝖撥彺兊ꥶ坌焲祺㇍睒⮣뭮䡡ꍤ䍓䠷쉧◂㡇땱</w:t>
      </w:r>
      <w:r>
        <w:rPr/>
        <w:t>ⱦ</w:t>
      </w:r>
      <w:r>
        <w:rPr/>
        <w:t>뽋刦숳쉃㙏꺏㴲灶猥䛂☷䅈쉱纡칐潫摁硥⩆癷呖</w:t>
      </w:r>
      <w:r>
        <w:rPr/>
        <w:t>ꤶ</w:t>
      </w:r>
      <w:r>
        <w:rPr/>
        <w:t>懂㭲捂䆱뽦楟摂矃獊琺截쉑⍣⭲쉀妥</w:t>
      </w:r>
      <w:r>
        <w:rPr/>
        <w:t>ꦣ</w:t>
      </w:r>
      <w:r>
        <w:rPr/>
        <w:t>ꌊ汶ㄤ桁㔽瑚꺱倯䥗㉌</w:t>
      </w:r>
      <w:r>
        <w:rPr/>
        <w:t>ꕮ</w:t>
      </w:r>
      <w:r>
        <w:rPr/>
        <w:t>磂</w:t>
      </w:r>
      <w:r>
        <w:rPr/>
        <w:t>ⵑ</w:t>
      </w:r>
      <w:r>
        <w:rPr/>
        <w:t>噞쉆숴帨奨䈤쉡㙀䀥戸⨻䱠䯂杌奐瑗振</w:t>
      </w:r>
      <w:r>
        <w:rPr/>
        <w:t>ⱑ</w:t>
      </w:r>
      <w:r>
        <w:rPr/>
        <w:t>瀪㬽愱㵳癊숥걐㉏夬</w:t>
      </w:r>
      <w:r>
        <w:rPr/>
        <w:t>Ⱚ</w:t>
      </w:r>
      <w:r>
        <w:rPr/>
        <w:t>绂</w:t>
      </w:r>
      <w:r>
        <w:rPr/>
        <w:t>ꦥ</w:t>
      </w:r>
      <w:r>
        <w:rPr/>
        <w:t>唬䋂㢡涱╭摶䜣⩬㕘縻梩㙌</w:t>
      </w:r>
      <w:r>
        <w:rPr/>
        <w:t>ꕠⴷ</w:t>
      </w:r>
      <w:r>
        <w:rPr/>
        <w:t>쉉㇂癐쉮</w:t>
      </w:r>
      <w:r>
        <w:rPr/>
        <w:t>꥓</w:t>
      </w:r>
      <w:r>
        <w:rPr/>
        <w:t>䅭</w:t>
      </w:r>
      <w:r>
        <w:rPr/>
        <w:t>ꤶ</w:t>
      </w:r>
      <w:r>
        <w:rPr/>
        <w:t>꺮繞쉅䝆倯帬洹涩</w:t>
      </w:r>
      <w:r>
        <w:rPr/>
        <w:t>⢻</w:t>
      </w:r>
      <w:r>
        <w:rPr/>
        <w:t>顰扑佾⍭飂㙦⪻⿂꺣䨫囂噋䉄쉾䂘쉗穒䧂坞䌵煟</w:t>
      </w:r>
      <w:r>
        <w:rPr/>
        <w:t>ꦥ</w:t>
      </w:r>
      <w:r>
        <w:rPr/>
        <w:t>歒䵩䕠猻癭婘㡪獅㯂␳睏怯媣画㜪</w:t>
      </w:r>
      <w:r>
        <w:rPr/>
        <w:t>ⶥ</w:t>
      </w:r>
      <w:r>
        <w:rPr/>
        <w:t>䘳噫䌳㊩㉧婗ꍭ䤩䱡䰭䴵싃庮㉪灹楲넮歌珂梏摌烂权㥮ぁ咬帯䌰壂㍁欶</w:t>
      </w:r>
      <w:r>
        <w:rPr/>
        <w:t>ꤳ</w:t>
      </w:r>
      <w:r>
        <w:rPr/>
        <w:t>䥲打楲㒩㏂扂층摸⒩뭅㵾樣␺뽦쉌奞彾栶ㅄ飂樰剒쉆娩껍䵠㭧媩㡢쉓쉀眯䌩숺쉹㴰䶡␷䄳㐤䟂彋犵㇂橶祀</w:t>
      </w:r>
      <w:r>
        <w:rPr/>
        <w:t>ⵥ</w:t>
      </w:r>
      <w:r>
        <w:rPr/>
        <w:t>슘걔眵〴䕞⩵樵顮漫쉾䙀놮쉺㕠쉈倽⨰㡚䱳㚿</w:t>
      </w:r>
      <w:r>
        <w:rPr/>
        <w:t>⠱</w:t>
      </w:r>
      <w:r>
        <w:rPr/>
        <w:t>ㅘ㐴숨夸♄復扴乬䐨噁</w:t>
      </w:r>
      <w:r>
        <w:rPr/>
        <w:t>ꕳ</w:t>
      </w:r>
      <w:r>
        <w:rPr/>
        <w:t>䥉䊏캘숻⯂쉟</w:t>
      </w:r>
      <w:r>
        <w:rPr/>
        <w:t>⠪</w:t>
      </w:r>
      <w:r>
        <w:rPr/>
        <w:t>ず棂甸㤪⺿</w:t>
      </w:r>
      <w:r>
        <w:rPr/>
        <w:t>ꕅ</w:t>
      </w:r>
      <w:r>
        <w:rPr/>
        <w:t>灈숰婩䡑悬剾뽠⹍颏乤숨㑡㘺澏슬䟂숽㕮</w:t>
      </w:r>
      <w:r>
        <w:rPr/>
        <w:t>⣂</w:t>
      </w:r>
      <w:r>
        <w:rPr/>
        <w:t>㔪摁놱漯乍迂쉕䐭䱤⍁彭杷䥸奷䂏熿䗂⭰⌱爹僂愫</w:t>
      </w:r>
      <w:r>
        <w:rPr/>
        <w:t>ꤥ⤹</w:t>
      </w:r>
      <w:r>
        <w:rPr/>
        <w:t>劣婟썬偟䉑党㣂弽ꇂ㝔梘갮佲䉢穵頩ꍟ㴹걌숱쉊Ⓜ㡬ⸯ汥㝞硸딱딦⸦桎䧂썾潢숭拃乃⹩佒戰擂뼱慐ㅨ㵭㡵㉂ꥸ⻂⨱䁬啞쉏쉪杧歱ꎣ䱎䙌偙☲做쉠稫㉖扗殘䩲類亘䉤穗㝔啡垏⽂캮</w:t>
      </w:r>
      <w:r>
        <w:rPr/>
        <w:t>⡳</w:t>
      </w:r>
      <w:r>
        <w:rPr/>
        <w:t>䭥楘䞮坷帱썪彤䥾쉇㇂</w:t>
      </w:r>
      <w:r>
        <w:rPr/>
        <w:t>ꤹ</w:t>
      </w:r>
      <w:r>
        <w:rPr/>
        <w:t>夻ァ㪣숩ꍀ䍌䗂䎏潭</w:t>
      </w:r>
      <w:r>
        <w:rPr/>
        <w:t>꧂</w:t>
      </w:r>
      <w:r>
        <w:rPr/>
        <w:t>杌橈싂㡢⛂轃捏뭪墱컂⒥煹椴쉲슩橎稲㙓眰啷绂⭋츷楉⭨䩣촷绂楅쉙洤㥠㧂䐪⫍椬⪏쉷ꇍ㩗㇂쉘坋䦿⽨獂妥䱊䰱歟䐽煞櫃쉃斡棂ㅕ橲呵瑶㷂悏걬ꌹ歧伵牓⥢묱</w:t>
      </w:r>
      <w:r>
        <w:rPr/>
        <w:t>ꖬ</w:t>
      </w:r>
      <w:r>
        <w:rPr/>
        <w:t>숳歙敂ꇍ墥十煨㏂瘹硾唽㗂噅劥숳毃䧂ꍵ䙓䈥묬朩츣싍⫂䩈䁳矂顭瑐</w:t>
      </w:r>
      <w:r>
        <w:rPr/>
        <w:t>ⷂ</w:t>
      </w:r>
      <w:r>
        <w:rPr/>
        <w:t>塾넣㢥恈丰硗皘㨺쉯㤭弲戮壂輫䓂煮颥㝬숹칶畡䰴喩䀬싂갩쉪⦿숻ㅈ쉱圽撩䀨</w:t>
      </w:r>
      <w:r>
        <w:rPr/>
        <w:t>ꤊ</w:t>
      </w:r>
      <w:r>
        <w:rPr/>
        <w:t>㴬㘵䍸穯⍘</w:t>
      </w:r>
      <w:r>
        <w:rPr/>
        <w:t>ꕲ</w:t>
      </w:r>
      <w:r>
        <w:rPr/>
        <w:t>瑥䉉唶쉌쉅弭㉇숻潺祋夰晴㝔䇂㚬䅬⶘塡숳⪵뭹娲桱⸴꥘海㕠⩠㮥飂⽬湯噃⍀䩤㥧攰㥧☺杳祰ꍋ䜥╎喩濂⹙긨允幡</w:t>
      </w:r>
      <w:r>
        <w:rPr/>
        <w:t>ⱆ</w:t>
      </w:r>
      <w:r>
        <w:rPr/>
        <w:t>썸</w:t>
      </w:r>
      <w:r>
        <w:rPr/>
        <w:t>ꥁ</w:t>
      </w:r>
      <w:r>
        <w:rPr/>
        <w:t>㑦瀣숰싃奊쉕ꆱ捎轕</w:t>
      </w:r>
      <w:r>
        <w:rPr/>
        <w:t>Ⱚ</w:t>
      </w:r>
      <w:r>
        <w:rPr/>
        <w:t>畑䙟䵎</w:t>
      </w:r>
      <w:r>
        <w:rPr/>
        <w:t>ⱡ</w:t>
      </w:r>
      <w:r>
        <w:rPr/>
        <w:t>漱쉣슏牟㦘㓂㙌쉷묰癊入⼰㘫繘久剁火杠敫ꌯ伤䈰畢</w:t>
      </w:r>
      <w:r>
        <w:rPr/>
        <w:t>ⴶ</w:t>
      </w:r>
      <w:r>
        <w:rPr/>
        <w:t>숩꺬㑲</w:t>
      </w:r>
      <w:r>
        <w:rPr/>
        <w:t>⡶⨸⩩</w:t>
      </w:r>
      <w:r>
        <w:rPr/>
        <w:t>妩璮〱䭊숯갮⨨晚䨬⥠땓潹⩥䪱奕录㬺◂橩⎥⧂稤쉕㇂⽃䗂촰䑶顒⨣뭔놡䅸䁕䱐㜱关⭺䁵䥚숲彶䅺坚剔▏㛃乡ꆥ㡹磂ㅵ</w:t>
      </w:r>
      <w:r>
        <w:rPr/>
        <w:t>ꦬ</w:t>
      </w:r>
      <w:r>
        <w:rPr/>
        <w:t>画瘪⻂末䛂然典⫂긳眽㬲姂㑸녟㑱嫂쉵⾩뽔轎硚槂檱䌭쉀쉫礪測㕠睈⭴⨨㋂繄頮歇噯깏쉪兀䧂晓敆숣佗⍦</w:t>
      </w:r>
      <w:r>
        <w:rPr/>
        <w:t>꧂ⷂ</w:t>
      </w:r>
      <w:r>
        <w:rPr/>
        <w:t>畐숴㇂摓琦奱㑢佊⸦绂</w:t>
      </w:r>
      <w:r>
        <w:rPr/>
        <w:t>ꦥ</w:t>
      </w:r>
      <w:r>
        <w:rPr/>
        <w:t>㕤椭㠷뽐浂뽥䅐垱䡉姂浾礦쉁쌪轋娶뭌厬濂⩷Ⓜ㢿숶坹뾡㞻䢣䗍煺䄹唦秂ꅇ湭䠣☯獃⧎㭎䑲뽄頯䅧潸揃繖噦癀땲䍵沥噋䗂版歱柂敮㤨䄺쉗摕㤻쉢繵</w:t>
      </w:r>
      <w:r>
        <w:rPr/>
        <w:t>ⵌ</w:t>
      </w:r>
      <w:r>
        <w:rPr/>
        <w:t>쉦卮轐䵣⛍稣䭥䏃䡴ㄫ䘥䝁摢捉깪㌹⤯⑄㊣祊繘伤숺䰲쏂硖縴츦䅳汐</w:t>
      </w:r>
      <w:r>
        <w:rPr/>
        <w:t>ꔨ</w:t>
      </w:r>
      <w:r>
        <w:rPr/>
        <w:t>類哂堸㚱刵㍪楡숮䳂瑺弴氰偲</w:t>
      </w:r>
      <w:r>
        <w:rPr/>
        <w:t>꧂⍹</w:t>
      </w:r>
      <w:r>
        <w:rPr/>
        <w:t>㋂晇싂⦥쉫뿂⚣ꄪꄤ㐬嘴榿攬</w:t>
      </w:r>
      <w:r>
        <w:rPr/>
        <w:t>ꦬ</w:t>
      </w:r>
      <w:r>
        <w:rPr/>
        <w:t>垮㐤单</w:t>
      </w:r>
      <w:r>
        <w:rPr/>
        <w:t>ꤩ</w:t>
      </w:r>
      <w:r>
        <w:rPr/>
        <w:t>뮥⍊皬䇂樶䑫呧ㄮ恈噷쉥と剕祁</w:t>
      </w:r>
      <w:r>
        <w:rPr/>
        <w:t>ⱃ</w:t>
      </w:r>
      <w:r>
        <w:rPr/>
        <w:t>촥䙭쉴䡑昦㥀卷嗂弴ぷ啗楖晔〈䩮䬮쉍偒깑⽉啎ꌩ䱇咩䍷佋猽輬㩚䩅䔵䭰쉎⽁쉦呁⽕呏瑟㍑侘桧넵輤겿춘憮ꇃ쉦䋂幗⽊䠱</w:t>
      </w:r>
      <w:r>
        <w:rPr/>
        <w:t>ꕲ</w:t>
      </w:r>
      <w:r>
        <w:rPr/>
        <w:t>ꌭ묯乩㐭䂬쉙繳劻兹쉍쉱㉮繒⸻쉉忂䓂쉩㔬廂⑄슩⨩噡啇䥗⼵⩪칅敍獂㖥畴䩯㙭墩婷쉨숳땉䀯넻싂䜣ꅘ⿂쉇딲</w:t>
      </w:r>
      <w:r>
        <w:rPr/>
        <w:t>ⱌ</w:t>
      </w:r>
      <w:r>
        <w:rPr/>
        <w:t>㵲㌻杪硷揎㏎掱⽲顒⹭쉑顭싂ば䍚⯂컂扂</w:t>
      </w:r>
      <w:r>
        <w:rPr/>
        <w:t>ꤻ</w:t>
      </w:r>
      <w:r>
        <w:rPr/>
        <w:t>倭傡⬹輬⭹杞䩤䱌噩</w:t>
      </w:r>
      <w:r>
        <w:rPr/>
        <w:t>⡾</w:t>
      </w:r>
      <w:r>
        <w:rPr/>
        <w:t>㝐⩶</w:t>
      </w:r>
      <w:r>
        <w:rPr/>
        <w:t>꧂</w:t>
      </w:r>
      <w:r>
        <w:rPr/>
        <w:t>乍ㄳ㭪穨뿂繈穃㡉婇搬坌ꥺ瑶뽮繍ꍡ침瀊㤰㥬㩇浕쉮剕䁫眽棂䀩娱欬슩쉺奅沮⭟촸⌭䤴㕈兊䠰⬩싂캥㭾潏獤뼻欲쉓쉎㌦뭕顧㙵</w:t>
      </w:r>
      <w:r>
        <w:rPr/>
        <w:t>ꗂ</w:t>
      </w:r>
      <w:r>
        <w:rPr/>
        <w:t>ꍩ娮㕸伸䧂⬩欦싂瞻迂㔦</w:t>
      </w:r>
      <w:r>
        <w:rPr/>
        <w:t>ⵏꥆ</w:t>
      </w:r>
      <w:r>
        <w:rPr/>
        <w:t>帤塠숰㴯樱␰䖵墣佀⩗泂슘㮿奲單䝧破㝮昹睃</w:t>
      </w:r>
      <w:r>
        <w:rPr/>
        <w:t>ꖩ</w:t>
      </w:r>
      <w:r>
        <w:rPr/>
        <w:t>亿⩍긹䰻䅆媩㏂䁨⾮ꥯ䰦䁹癟梩䌰眰楚幬䈮䧂</w:t>
      </w:r>
      <w:r>
        <w:rPr/>
        <w:t>꧃</w:t>
      </w:r>
      <w:r>
        <w:rPr/>
        <w:t>ꅷ敂䍭兦㔽⤲捍ꇂ㠵䑗慓슣㑗戨딱〈忎顂ꥭ㍬歱泂圦⼯묹殣狂轨沩슻╎믂䝹轭晩뭌⩊</w:t>
      </w:r>
      <w:r>
        <w:rPr/>
        <w:t>ꖩ</w:t>
      </w:r>
      <w:r>
        <w:rPr/>
        <w:t>츦濂뮱⥯䭶唲娮싂ꅵ䈵刭啌怪楺焥䭾䟂坯쉵䭌⩾珂㘳坆䅺坙䐨쉺ꌭ숰幣╷欴穭步瘴䓂敌䨤쉭礯㖥⭭</w:t>
      </w:r>
      <w:r>
        <w:rPr/>
        <w:t>ꔵ</w:t>
      </w:r>
      <w:r>
        <w:rPr/>
        <w:t>牄㯂쉯纬쉥넺䴹悩땄䆻쉙㥖颬</w:t>
      </w:r>
      <w:r>
        <w:rPr/>
        <w:t>ⴸ</w:t>
      </w:r>
      <w:r>
        <w:rPr/>
        <w:t>㠩䟃㕟徵⸽溏☱潑䭁㝫呏쉓嚡参判䚏⭋䁪䈨㡆㴭깷曂牔砳泂㭲噈祎狂揂촱位컂〉䦡倶坾䋂싂䑹獋硙琬棂䬫冡</w:t>
      </w:r>
      <w:r>
        <w:rPr/>
        <w:t>ꔲ</w:t>
      </w:r>
      <w:r>
        <w:rPr/>
        <w:t>쵀㦡쉰煈䡲숽㡍⌤區㑒佖姂</w:t>
      </w:r>
      <w:r>
        <w:rPr/>
        <w:t>ꔮ</w:t>
      </w:r>
      <w:r>
        <w:rPr/>
        <w:t>倮㍕癍⨳⺬浺彺䟎㈪⥍䴭㙱䧂⍷䭔秃傣本䡴爸䅥숯쉖伨⎬걭畕浡㥵쉄顪㠵牓⥚祮奦爺䱎楂爴㯂欲䂮潍搲䅑䅕䔹顊段嚏砩䩇㙔ꥣꌦ擂ꏃ㕖楌싂楠믍摨</w:t>
      </w:r>
      <w:r>
        <w:rPr/>
        <w:t>⣃</w:t>
      </w:r>
      <w:r>
        <w:rPr/>
        <w:t>喩朥䤻䈣焥䄪㭁쉳灤楸뭱䕘娸䭦ꥲ쉕㪣㥾㒘쉁슏㕋䃎䝌⌫䨲牍䉘牀䝖滂싂</w:t>
      </w:r>
      <w:r>
        <w:rPr/>
        <w:t>Ⱪ</w:t>
      </w:r>
      <w:r>
        <w:rPr/>
        <w:t>䬩쉘⑥㟂旂唪瘵⍺춏䧂眯杔汕㈫</w:t>
      </w:r>
      <w:r>
        <w:rPr/>
        <w:t>ⵕ</w:t>
      </w:r>
      <w:r>
        <w:rPr/>
        <w:t>쉊촵⪿瞱쉡べ䤵䡄ꄪ换</w:t>
      </w:r>
      <w:r>
        <w:rPr/>
        <w:t>ꕌ</w:t>
      </w:r>
      <w:r>
        <w:rPr/>
        <w:t>㨪㥙撩浆숰♖⧂盂䉌攴獙慩쉒潮㵭쉸䁬</w:t>
      </w:r>
      <w:r>
        <w:rPr/>
        <w:t>ⵁ</w:t>
      </w:r>
      <w:r>
        <w:rPr/>
        <w:t>쵲澣枻싎湇슡㠻晞颏㩰㜻卉쉍嘲僎깡㉣昴⭚䡗䤲쵑⎮獎뾥伳穐쉟卞뗂썷朮㛂㤮⯎漰䤹畧睮㡱㵏ꥱ瑲䇂쉶匨䦏啁㡣㤬斡烂睋습汫兦㭕칰쉫긲潖慪壂浖哂匥僂⽩ꌪ슬</w:t>
      </w:r>
      <w:r>
        <w:rPr/>
        <w:t>ꖬ</w:t>
      </w:r>
      <w:r>
        <w:rPr/>
        <w:t>싂卄</w:t>
      </w:r>
      <w:r>
        <w:rPr/>
        <w:t>꤬</w:t>
      </w:r>
      <w:r>
        <w:rPr/>
        <w:t>汧侮䜣滂㠩敂浠칤唣媩쉋㠱璥歃噺穒䉧桱轄슬䌽䧎兏넣䥭⍙싂쉯⌶毂穡敒坑㜣쉹楯䔯ꅚ批㉗嗂쉉⿂瓂ꎏ嘊椴攮愷橷㍒頶♒䗎㓂</w:t>
      </w:r>
      <w:r>
        <w:rPr/>
        <w:t>ⱌ</w:t>
      </w:r>
      <w:r>
        <w:rPr/>
        <w:t>硋숨轮猨㜵땐慾겏㖱硎䠶癇獯Ⓝ姎潎⑶</w:t>
      </w:r>
      <w:r>
        <w:rPr/>
        <w:t>ꥉ</w:t>
      </w:r>
      <w:r>
        <w:rPr/>
        <w:t>걍♰幀묭佪弭㒵硰㕘倽坖䲻䩟녌㋃堪奈㓂</w:t>
      </w:r>
      <w:r>
        <w:rPr/>
        <w:t>ⴣ</w:t>
      </w:r>
      <w:r>
        <w:rPr/>
        <w:t>埂</w:t>
      </w:r>
      <w:r>
        <w:rPr/>
        <w:t>ⶥ</w:t>
      </w:r>
      <w:r>
        <w:rPr/>
        <w:t>晾扚䚩欶未櫂⩉긷䈰䈷瀴㵦飂㩓⮘瞱</w:t>
      </w:r>
      <w:r>
        <w:rPr/>
        <w:t>⡭␫</w:t>
      </w:r>
      <w:r>
        <w:rPr/>
        <w:t>숹㓃␲廂䉤䐲卮晢輪♅䲘坏〨䴺憩䀶㡔敃姍瀯숷ㆱ畁爪坶繥䡃</w:t>
      </w:r>
      <w:r>
        <w:rPr/>
        <w:t>Ⲭ</w:t>
      </w:r>
      <w:r>
        <w:rPr/>
        <w:t>깪典⪻䑾䡭頫뇂䱟煕䔴㥱琮걔サ礸䙔瀫毂</w:t>
      </w:r>
      <w:r>
        <w:rPr/>
        <w:t>ꖻ</w:t>
      </w:r>
      <w:r>
        <w:rPr/>
        <w:t>桠硾ち㴺奚捣⬽湟咿伳㙥縻佾㎡吨숽嘤碣牦䈴⼨敹㉎䆻洰頺晤硉祩숴㑢쉏ㅅ幁斩汕秂</w:t>
      </w:r>
      <w:r>
        <w:rPr/>
        <w:t>⡕</w:t>
      </w:r>
      <w:r>
        <w:rPr/>
        <w:t>ꌱ偷㥴坾晰㖘䛂깚걀Ⓙ顉竂㉣捺㕱奇쉭参杠皩哎畡痂倫平椶쉋㫎숹稽껍⤻整眥㏂</w:t>
      </w:r>
      <w:r>
        <w:rPr/>
        <w:t>ⴺ</w:t>
      </w:r>
      <w:r>
        <w:rPr/>
        <w:t>ⰵ</w:t>
      </w:r>
      <w:r>
        <w:rPr/>
        <w:t>슡넪杉쉍䬯ꍤ烂</w:t>
      </w:r>
      <w:r>
        <w:rPr/>
        <w:t>ⶏ</w:t>
      </w:r>
      <w:r>
        <w:rPr/>
        <w:t>ꥨㅔ䁄熱쉾湙彙쉖檩䂮輩䡺㈳숤⍌ꅲ䕸橌稥쉘輪숣扸칢䬶噈楊䡮쉍捵慑</w:t>
      </w:r>
      <w:r>
        <w:rPr/>
        <w:t>⣂</w:t>
      </w:r>
      <w:r>
        <w:rPr/>
        <w:t>ꅢ硦浇슩캿弫㜤숴쵵ꅶ殱畒穥㦩乱楲칵塎䪬</w:t>
      </w:r>
      <w:r>
        <w:rPr/>
        <w:t>Ⳃ</w:t>
      </w:r>
      <w:r>
        <w:rPr/>
        <w:t>노栰䈱歆㙠湁奌浉坺䳂</w:t>
      </w:r>
      <w:r>
        <w:rPr/>
        <w:t>ⰹ</w:t>
      </w:r>
      <w:r>
        <w:rPr/>
        <w:t>쉈扷⑫䥸⽑</w:t>
      </w:r>
      <w:r>
        <w:rPr/>
        <w:t>ⰳ</w:t>
      </w:r>
      <w:r>
        <w:rPr/>
        <w:t>楸슻썌晆愨ꥤ㡏熡</w:t>
      </w:r>
      <w:r>
        <w:rPr/>
        <w:t>꥟</w:t>
      </w:r>
      <w:r>
        <w:rPr/>
        <w:t>䅷卦畄䤩䕭㦥乞</w:t>
      </w:r>
      <w:r>
        <w:rPr/>
        <w:t>ꦿ</w:t>
      </w:r>
      <w:r>
        <w:rPr/>
        <w:t>㦩쉕媩♪䘽䒵⪏숤뭵깐璬㙫╒拃㶮ꎥ쉋</w:t>
      </w:r>
      <w:r>
        <w:rPr/>
        <w:t>ꤩ</w:t>
      </w:r>
      <w:r>
        <w:rPr/>
        <w:t>揂凂쉅歒捆奟沵種쉾쉊睄滍䕞숽倪ꍳ畨ꄻ㬲瘺佾滎㵸八쏎㌩딥㚩瘵䜹䉑愻㔻夯嫎뗃汕㍁쉪梡␭⏂慙殥猳칒癔洪⭳떩䑙䩑〲煋쉳㭋曍갳田곂瞬␫侱碿ꥸ㵋轺쉸▮䎏충⥩</w:t>
      </w:r>
      <w:r>
        <w:rPr/>
        <w:t>Ⳃ</w:t>
      </w:r>
      <w:r>
        <w:rPr/>
        <w:t>칢⍡쉡䜵㑌婠彥塷儶쉁㙖녞輴伫⍁䙗橌녂狂슘灁ㆿ祤츪숥뽁⫂浺剡㋂燂♒灯㭵쉄</w:t>
      </w:r>
      <w:r>
        <w:rPr/>
        <w:t>꤯</w:t>
      </w:r>
      <w:r>
        <w:rPr/>
        <w:t>숸癵ォ参⽡檡</w:t>
      </w:r>
      <w:r>
        <w:rPr/>
        <w:t>ⱋ</w:t>
      </w:r>
      <w:r>
        <w:rPr/>
        <w:t>䠥뭉畗쉟埂쉺⩓獑㙙䳂䁩佧䅄넮朻䵁瀳硨쉂㉦燂榬摙祴㈷杦⧂助⬷떻淂⩰卐⭖㬪숯칋䗂眺匫䡠塉奠瑨縦䁟숷湎轫彬싂䑂ㅗ氻䝋츮쉈斘쵑츪䅢セ慏⨵䈹祪昫啄</w:t>
      </w:r>
      <w:r>
        <w:rPr/>
        <w:t>꧂</w:t>
      </w:r>
      <w:r>
        <w:rPr/>
        <w:t>䬳싂䫂</w:t>
      </w:r>
      <w:r>
        <w:rPr/>
        <w:t>⠩</w:t>
      </w:r>
      <w:r>
        <w:rPr/>
        <w:t>㬦㭏乫㈭ぷ参쉋싂⑏呰㍗皘獸偫硄쉬轓</w:t>
      </w:r>
      <w:r>
        <w:rPr/>
        <w:t>ꦣ</w:t>
      </w:r>
      <w:r>
        <w:rPr/>
        <w:t>埂㝔쌣ꌊ⪏㭪娪仂⾩⭨迂楘⩆嘴扖쌰䣂쉢睈쉀傻癪㙲쉊쉫쉕숨佳砺忂⥥睋촥㩴츽뭎参禥◍卐</w:t>
      </w:r>
      <w:r>
        <w:rPr/>
        <w:t>ⰷ</w:t>
      </w:r>
      <w:r>
        <w:rPr/>
        <w:t>亻땉㙙㴯琶㍗漵숯숶潯噢幪넱楎㈭払兗╌</w:t>
      </w:r>
      <w:r>
        <w:rPr/>
        <w:t>⠵</w:t>
      </w:r>
      <w:r>
        <w:rPr/>
        <w:t>婾┳獡殣搯썾憣⺬牫搸</w:t>
      </w:r>
      <w:r>
        <w:rPr/>
        <w:t>ꕤ</w:t>
      </w:r>
      <w:r>
        <w:rPr/>
        <w:t>䁖⍠䩬祂컂楱⨣顫㩩땣慴⫂夶丫浅頰㘺慺煺练㵦쉺婩圱僂䙫걀ㅫ묩⩮䵴䕱䬩</w:t>
      </w:r>
      <w:r>
        <w:rPr/>
        <w:t>⡸</w:t>
      </w:r>
      <w:r>
        <w:rPr/>
        <w:t>佮獆煹㴭灙㵔輮渪䕂⍷쉍瑨恗甶쵑㓂ꥷ</w:t>
      </w:r>
      <w:r>
        <w:rPr/>
        <w:t>ꦱ</w:t>
      </w:r>
      <w:r>
        <w:rPr/>
        <w:t>쉵네㷂⽾⭍⥣䍢䆏㝰</w:t>
      </w:r>
      <w:r>
        <w:rPr/>
        <w:t>ⵆ</w:t>
      </w:r>
      <w:r>
        <w:rPr/>
        <w:t>汏⍙吻쉪彁⩕㛂쉅幥⑇</w:t>
      </w:r>
      <w:r>
        <w:rPr/>
        <w:t>ⱏ⪿</w:t>
      </w:r>
      <w:r>
        <w:rPr/>
        <w:t>㕈㭙䷂轾煖剰䪮焹䌦攱쵄</w:t>
      </w:r>
      <w:r>
        <w:rPr/>
        <w:t>ⲩ</w:t>
      </w:r>
      <w:r>
        <w:rPr/>
        <w:t>穁䤳㑥싂扄旂形뮥숦咥瑥稰䛍患伱뿎䬶兮쉄</w:t>
      </w:r>
      <w:r>
        <w:rPr/>
        <w:t>ⵄ</w:t>
      </w:r>
      <w:r>
        <w:rPr/>
        <w:t>瘪䰵⩈伽䳎疣曎瞱뼵槂⯂䙊颿츮ㅠ繮支㥱び슩栣ヂ슏쉀䰶坏぀숱刬㔽换䅳싂夭䥟摭쉺</w:t>
      </w:r>
      <w:r>
        <w:rPr/>
        <w:t>ⰶ</w:t>
      </w:r>
      <w:r>
        <w:rPr/>
        <w:t>㙐哂⬹桊㘨㡤搦쉯䒏㌲</w:t>
      </w:r>
      <w:r>
        <w:rPr/>
        <w:t>ꥇ</w:t>
      </w:r>
      <w:r>
        <w:rPr/>
        <w:t>吽⍧敾䩚</w:t>
      </w:r>
      <w:r>
        <w:rPr/>
        <w:t>ⱐ╪</w:t>
      </w:r>
      <w:r>
        <w:rPr/>
        <w:t>䌥睲欭扌䐲奓揂琯㕃뮱뼨쉕㈸뽱繊㠭垏湳㡙汩쉊䅧彄熿礪厱</w:t>
      </w:r>
      <w:r>
        <w:rPr/>
        <w:t>⡺</w:t>
      </w:r>
      <w:r>
        <w:rPr/>
        <w:t>惂ㅳ딽哂勂따♙ꍌ秎壂䕅ꅬ妩砱漴恱뽣幐ꅦ깗♕</w:t>
      </w:r>
      <w:r>
        <w:rPr/>
        <w:t>ꕃ</w:t>
      </w:r>
      <w:r>
        <w:rPr/>
        <w:t>歖橢恃숤昪⼻䌽㡒煲恮墡숺欽䩰娳刯歪㩘䔷㴪뿂炮恗ꌮ⑒轌걥⩓숹畺妣猳ㅱ숽焣碬㌭뭞ꍪ桌㬪堮䡅ぷ侻祇楞⥎敾彰獔灩숻略佪帷䱄烃숣奐㩙当⤷剴爤䰭⨬뼥儴ㆣ橶땹</w:t>
      </w:r>
      <w:r>
        <w:rPr/>
        <w:t>Ⱚ</w:t>
      </w:r>
      <w:r>
        <w:rPr/>
        <w:t>慁㴣噓硍䈥⹎㖥卲丮亩ꇍ硆䘭⥘䪿焵걵⺩㕑쉌습쉣⵾䒱쉅㝚璡䶬轕唨磎녴彂쉊焽䵀㶮</w:t>
      </w:r>
      <w:r>
        <w:rPr/>
        <w:t>ⰲ</w:t>
      </w:r>
      <w:r>
        <w:rPr/>
        <w:t>䑢渳㕵穲嘩䕡冩喵숯</w:t>
      </w:r>
      <w:r>
        <w:rPr/>
        <w:t>ꥁ</w:t>
      </w:r>
      <w:r>
        <w:rPr/>
        <w:t>쉇촰</w:t>
      </w:r>
      <w:r>
        <w:rPr/>
        <w:t>ꗂ</w:t>
      </w:r>
      <w:r>
        <w:rPr/>
        <w:t>䇎걖㙃晉</w:t>
      </w:r>
      <w:r>
        <w:rPr/>
        <w:t>Ⱟ</w:t>
      </w:r>
      <w:r>
        <w:rPr/>
        <w:t>媻盂㡞獫敇㍢㘩炵矂묵仂浞║搪␭䮣獌㡯姂楦㝄䅁⹰딩⴨䡐煊啞䌪剣䥞伺圻떡礥쉎䨳쉄䡫坁땓䰴䕕⮩㙱滂⪏㬷䩨㙂充␳</w:t>
      </w:r>
      <w:r>
        <w:rPr/>
        <w:t>ⵗ</w:t>
      </w:r>
      <w:r>
        <w:rPr/>
        <w:t>噣㨨牞</w:t>
      </w:r>
      <w:r>
        <w:rPr/>
        <w:t>ⲡ</w:t>
      </w:r>
      <w:r>
        <w:rPr/>
        <w:t>숺쉱㣂戥딫塯攨㤮攱뽗♱㭖깺䭧繀摹⭒㉐쉍磂物區칍㑋偺</w:t>
      </w:r>
      <w:r>
        <w:rPr/>
        <w:t>꧂♄</w:t>
      </w:r>
      <w:r>
        <w:rPr/>
        <w:t>䠴楑猰숵㠫䶱</w:t>
      </w:r>
      <w:r>
        <w:rPr/>
        <w:t>⠨</w:t>
      </w:r>
      <w:r>
        <w:rPr/>
        <w:t>䥯㈪⽳㢏㘮恈ꅑ䭦ㅀ挹剘噂䔥슱娊쉗슥娵⽑☥㉎礱田♑燎싂䳂</w:t>
      </w:r>
      <w:r>
        <w:rPr/>
        <w:t>⠤</w:t>
      </w:r>
      <w:r>
        <w:rPr/>
        <w:t>䱃쉨⨵쉷뽗䔰ꅭ枏祆ꥹ⥡㢏ꥩ뭱庩樷晁䕆쉠栣煶</w:t>
      </w:r>
      <w:r>
        <w:rPr/>
        <w:t>ⵢ</w:t>
      </w:r>
      <w:r>
        <w:rPr/>
        <w:t>杂깗㔶嗂녭⽹楚Ⓜ兦⸴썯㌰䄥䍳꥖椹┳乬慟╵䈬柃쉥橡ꄷ</w:t>
      </w:r>
      <w:r>
        <w:rPr/>
        <w:t>ꕙ</w:t>
      </w:r>
      <w:r>
        <w:rPr/>
        <w:t>御</w:t>
      </w:r>
      <w:r>
        <w:rPr/>
        <w:t>⡠</w:t>
      </w:r>
      <w:r>
        <w:rPr/>
        <w:t>䈶框橀䝷椶怤䐸迂</w:t>
      </w:r>
      <w:r>
        <w:rPr/>
        <w:t>ꤪ</w:t>
      </w:r>
      <w:r>
        <w:rPr/>
        <w:t>擂瓃商</w:t>
      </w:r>
      <w:r>
        <w:rPr/>
        <w:t>⡵</w:t>
      </w:r>
      <w:r>
        <w:rPr/>
        <w:t>昪쵃⍍盂浍祌ꎬ瑠咩係顙㝓ㄹ㴪뽩쵀♔䈪䔹⹺⑪㛂┪飍䥙桡쉰顬瑭⨶瑊䓂㉴塥杧坯扚坊⭄硇</w:t>
      </w:r>
      <w:r>
        <w:rPr/>
        <w:t>ꥋ</w:t>
      </w:r>
      <w:r>
        <w:rPr/>
        <w:t>祆剾潱㵰䅩搤僂쉾㍯䩂넫</w:t>
      </w:r>
      <w:r>
        <w:rPr/>
        <w:t>⣍</w:t>
      </w:r>
      <w:r>
        <w:rPr/>
        <w:t>縻숻晅</w:t>
      </w:r>
      <w:r>
        <w:rPr/>
        <w:t>⣍</w:t>
      </w:r>
      <w:r>
        <w:rPr/>
        <w:t>炱츽䑞噓䠽䎡㕍ꅶ숹ꅡ䕏枵轮㥦ꏂ쉙숭㡳汵⥟䱬砶瞏슘嫎⹧嚱쉏ㄦ䖵싂싂兞㭕䂡栶⍸琬浥꥕喩⛂곂喏桊楃깩幾灱晵㜸</w:t>
      </w:r>
      <w:r>
        <w:rPr/>
        <w:t>Ⳃ</w:t>
      </w:r>
      <w:r>
        <w:rPr/>
        <w:t>䌹䥹瞬䡳ꥶ㭘歳쵌⹰〤⩤싂け塁䘳琺꥕칯뽀㑶㉯匹斘䕦刦囂欳䮱㶣捔瑆勂쉦潒⭯칃㖮數涩塉顈㍡⍹婦溥橰砨컃䙉넯⹷⬨꺱䁪⦻繖뽫畑쉖浞䁍毂▏䅠㩓湡稱녣拂싂祈癗竂灰样啄⩮堽⽘潠〹瞣녏쉁䯂㥮</w:t>
      </w:r>
      <w:r>
        <w:rPr/>
        <w:t>ꔹ</w:t>
      </w:r>
      <w:r>
        <w:rPr/>
        <w:t>杀춱煓땫捫䭭ꥷ싂</w:t>
      </w:r>
      <w:r>
        <w:rPr/>
        <w:t>ꔹ</w:t>
      </w:r>
      <w:r>
        <w:rPr/>
        <w:t>幵嗂稦믂㴮㩈わ떬留⭍㋂汆숽㩢쉨숱䙢拂⒣橠쉀剰削슿嚘</w:t>
      </w:r>
      <w:r>
        <w:rPr/>
        <w:t>ⰷ</w:t>
      </w:r>
      <w:r>
        <w:rPr/>
        <w:t>䝪썖⨽⸭⽣싂敌洪䍷楱姎䒡梏㵬뽊䶩捆㥓慞쉫煇桥⌫硆⌮伭瑟쉰䉷啾窣搮</w:t>
      </w:r>
      <w:r>
        <w:rPr/>
        <w:t>ⶏ</w:t>
      </w:r>
      <w:r>
        <w:rPr/>
        <w:t>傘⧂儭⩡漪捧昬ꄲ⾣딪湔쉠쉃쉐嘸ㄪ顺为怸慪斮瞮䉥⽍</w:t>
      </w:r>
      <w:r>
        <w:rPr/>
        <w:t>⣂</w:t>
      </w:r>
      <w:r>
        <w:rPr/>
        <w:t>㉀眦晟䝯⪡䮱噔汄疩쵸㵬縺㑓䙲䑡숫숫䙥</w:t>
      </w:r>
      <w:r>
        <w:rPr/>
        <w:t>ꔩ⨹⨫</w:t>
      </w:r>
      <w:r>
        <w:rPr/>
        <w:t>折䕁矂걌户瀵㋂浈瑈㥤啁걀⌸晕䡙䬪慗䝠捚乒畞㴪숯⍬恄㢮땯歄畁琱伷㨤ꍀま忂乍幨⛂歎쉖奈㵒噬怣ꄻ</w:t>
      </w:r>
      <w:r>
        <w:rPr/>
        <w:t>ꕧ</w:t>
      </w:r>
      <w:r>
        <w:rPr/>
        <w:t>畍㈸潈䠨㐫埂╗갫颮ꥠ䭨牵㍧</w:t>
      </w:r>
      <w:r>
        <w:rPr/>
        <w:t>⡚</w:t>
      </w:r>
      <w:r>
        <w:rPr/>
        <w:t>ꤣꥅ</w:t>
      </w:r>
      <w:r>
        <w:rPr/>
        <w:t>渲單ꥯ泂⚻⎻潀ꎮꏂ夽歊㕹瑆䍬</w:t>
      </w:r>
      <w:r>
        <w:rPr/>
        <w:t>⠶</w:t>
      </w:r>
      <w:r>
        <w:rPr/>
        <w:t>쵒</w:t>
      </w:r>
      <w:r>
        <w:rPr/>
        <w:t>⡟</w:t>
      </w:r>
      <w:r>
        <w:rPr/>
        <w:t>彬樻슿敚♁牰佯╶곂㙇䄭쉇敚㋂帻䨸⑕㵌䪩碩┪♁䑩㣂促参갳凃纻㑫娲䡢䑯攸⨻쵮쉆싍务噣皩싂剢㥮䨻깞⤊摎䝫⸰抿眻忂⼹㆏轑⑨</w:t>
      </w:r>
      <w:r>
        <w:rPr/>
        <w:t>⣍</w:t>
      </w:r>
      <w:r>
        <w:rPr/>
        <w:t>ㄪ쉭剺填걁⩣숰⿂㊘㕟䐵禿┫䧂㩖쎮扺繺㕆숳䡇싂敳䎮潱䉹</w:t>
      </w:r>
      <w:r>
        <w:rPr/>
        <w:t>ꤪ</w:t>
      </w:r>
      <w:r>
        <w:rPr/>
        <w:t>噷椹戽⩒瓂煟쉓䀦䀹偓䶣</w:t>
      </w:r>
      <w:r>
        <w:rPr/>
        <w:t>⡱</w:t>
      </w:r>
      <w:r>
        <w:rPr/>
        <w:t>坍⽙摁獱㟂⩟懂⮡㑸녚找䑍绂扈喣瀣䵣㔣眳䑷獵杌眬瘥㍑㐦䩈彠㣂ꥬ桑칯桬싎塐櫂쉨戭硤⚩彴洮䄳䊮칡┯桵㭰䱪僂埂ꥢ㈦⨨뗃♁中</w:t>
      </w:r>
      <w:r>
        <w:rPr/>
        <w:t>ⶩ</w:t>
      </w:r>
      <w:r>
        <w:rPr/>
        <w:t>⽗싂</w:t>
      </w:r>
      <w:r>
        <w:rPr/>
        <w:t>ꗂ</w:t>
      </w:r>
      <w:r>
        <w:rPr/>
        <w:t>썞擂丵慗㊮䩬係슩洦卤扺㢱䌪扥淂䤶썰⌦䥗慌婞是쉑睪颮䉦䣂呚惂䩬</w:t>
      </w:r>
      <w:r>
        <w:rPr/>
        <w:t>Ⱞ</w:t>
      </w:r>
      <w:r>
        <w:rPr/>
        <w:t>サ㵰番⵵瓍碻塭</w:t>
      </w:r>
      <w:r>
        <w:rPr/>
        <w:t>ꤥ</w:t>
      </w:r>
      <w:r>
        <w:rPr/>
        <w:t>〽䤤绂녲䁹爬こ潖슱爬㡴㟃䖬核⺩颥䦿撬쉤墮㙣沘쉺皘晴䥐䡍硫漺䜰兞桟䅉김㘨쉚畃振畄뽒绎枥⥨䠺偏ꅧ㤱</w:t>
      </w:r>
      <w:r>
        <w:rPr/>
        <w:t>ⱟ</w:t>
      </w:r>
      <w:r>
        <w:rPr/>
        <w:t>쉏䟍╩</w:t>
      </w:r>
      <w:r>
        <w:rPr/>
        <w:t>Ⳏ</w:t>
      </w:r>
      <w:r>
        <w:rPr/>
        <w:t>礭倵㠻䤻숺땀猪偈䈽䕅畡䍯妩䠬ふ䯂╅</w:t>
      </w:r>
      <w:r>
        <w:rPr/>
        <w:t>ꕇ</w:t>
      </w:r>
      <w:r>
        <w:rPr/>
        <w:t>㙡暿橊숥伪⌹㑰䇂║쏂⥈</w:t>
      </w:r>
      <w:r>
        <w:rPr/>
        <w:t>ꕞ</w:t>
      </w:r>
      <w:r>
        <w:rPr/>
        <w:t>㝐〰숸欣坖䙨䅰瀳晶⎏唴恸녤䐵䩎㒘剨㬱</w:t>
      </w:r>
      <w:r>
        <w:rPr/>
        <w:t>ꔱ</w:t>
      </w:r>
      <w:r>
        <w:rPr/>
        <w:t>戹擎⍷㮘쉌깒歗넪쉷㴰⥤췂䥴䎱乇㕲㐳썒輤爩偪건䉒歎⫎櫂佧㝾ꅅ愩쉢獀쉭䨱⩾慹㫎眤愱㙗䁪䊵怪ꅚ뽚咣</w:t>
      </w:r>
      <w:r>
        <w:rPr/>
        <w:t>ⵐ</w:t>
      </w:r>
      <w:r>
        <w:rPr/>
        <w:t>䐨噋䢿搨䵎숰ꄱ妵穓攪墥㑱♖枩걫瑅昮坡쉤楃睙灢촸ꅚ呈祲䡞㟎숭當恋</w:t>
      </w:r>
      <w:r>
        <w:rPr/>
        <w:t>ꦥ</w:t>
      </w:r>
      <w:r>
        <w:rPr/>
        <w:t>㖿㵤瑭쉘쉒䰷㑺䢏㖮䵗煵춥쵂㍩揎㕂촬쉪땓쉑欬噵ꥨ</w:t>
      </w:r>
      <w:r>
        <w:rPr/>
        <w:t>꧂</w:t>
      </w:r>
      <w:r>
        <w:rPr/>
        <w:t>帵䕦쉉䍸啠焦梡⩾䙑</w:t>
      </w:r>
      <w:r>
        <w:rPr/>
        <w:t>⢻</w:t>
      </w:r>
      <w:r>
        <w:rPr/>
        <w:t>䩕䁾繚形뾻煶勂</w:t>
      </w:r>
      <w:r>
        <w:rPr/>
        <w:t>ꥄ</w:t>
      </w:r>
      <w:r>
        <w:rPr/>
        <w:t>獾捄갫슏숵㟂盎딲♑斵剹쉃♦걘㝎復걅湱吸뾩戲搪牶顲쉄淂䕱潹䱉䀴꥕ꄤ盂</w:t>
      </w:r>
      <w:r>
        <w:rPr/>
        <w:t>ꔵ</w:t>
      </w:r>
      <w:r>
        <w:rPr/>
        <w:t>쉍䄳⩳⑖</w:t>
      </w:r>
      <w:r>
        <w:rPr/>
        <w:t>ꕁ</w:t>
      </w:r>
      <w:r>
        <w:rPr/>
        <w:t>戺쉹幵䈩⏂扏䈺</w:t>
      </w:r>
      <w:r>
        <w:rPr/>
        <w:t>⡃</w:t>
      </w:r>
      <w:r>
        <w:rPr/>
        <w:t>灇搫瘴믂猺␶㇂㏂㝙暩敒䯂硭쉟参偪㟍涣⍖♌</w:t>
      </w:r>
      <w:r>
        <w:rPr/>
        <w:t>ꥂ</w:t>
      </w:r>
      <w:r>
        <w:rPr/>
        <w:t>㝗㈬垡愥숪㴨䑱ㅹ玣⥑が䣂圶쉣书硦ꎥ摀䕉潇噲䥏䍣ㄦ䅭⨰⧃剑╤⌤♣樳偷숰璱쉠땱捺⨥澵暩쉩晎䬤绂쉎啇窻칎</w:t>
      </w:r>
      <w:r>
        <w:rPr/>
        <w:t>ꕣ</w:t>
      </w:r>
      <w:r>
        <w:rPr/>
        <w:t>婅仃</w:t>
      </w:r>
      <w:r>
        <w:rPr/>
        <w:t>ꕅ</w:t>
      </w:r>
      <w:r>
        <w:rPr/>
        <w:t>ⱳⱁ</w:t>
      </w:r>
      <w:r>
        <w:rPr/>
        <w:t>䵣</w:t>
      </w:r>
      <w:r>
        <w:rPr/>
        <w:t>ⵑ⭄</w:t>
      </w:r>
      <w:r>
        <w:rPr/>
        <w:t>㕯嗂䜻壍瀺㬨焩恖䛂疏㕤싂쉉숊䨯䝒咮砱溘⬹㮩敞氪桀␨渲倲숫㭮䁎瑲榱숫쉙䠶睖숴抻䜫曍⺿䜮㉦灩圥䡬䈶瑱ㅥ攰⑧懂輳숸硄숭ꏃ䠮⩬畳ꥪ</w:t>
      </w:r>
      <w:r>
        <w:rPr/>
        <w:t>ⵚ</w:t>
      </w:r>
      <w:r>
        <w:rPr/>
        <w:t>㝥楶䰷쵾뭷睎十㐺顣朱㡍晰</w:t>
      </w:r>
      <w:r>
        <w:rPr/>
        <w:t>ꕄ</w:t>
      </w:r>
      <w:r>
        <w:rPr/>
        <w:t>䌣㢱뽳⥢㕕㕵ヂ煕冿だㆿ쉅⫂単帪枩땡啸灈ꄰ⩍猪塭橾╆潌癡격䐸䕨쏂竎棂쉚煯辏묭놣䉥㉯쉶㑡쌨䈤䥺御懂⤪倬쉗智쏂⦘玩쉄兞縪⩠숷煌䯂獃䵐ㄻ쏂쉆疘飃깠ꥷ䲮䄳潭撥넸⾿勂䡈䫂㠴㭱㎬긳䝋摀磂琹⻂넴浀䔩泎☺䩌㤲㭖桐顲撥㓂츸呡䗃</w:t>
      </w:r>
      <w:r>
        <w:rPr/>
        <w:t>ⴹ</w:t>
      </w:r>
      <w:r>
        <w:rPr/>
        <w:t>歳䅪싂㕺⩬兕뗍縩⥵ꌶⸯ槃칚㩃楇桯吺摡頶掮꥾䉆⍵湡乄恤㋂䚡奒⽧硒⍁硵汫扔恆숩춘當</w:t>
      </w:r>
      <w:r>
        <w:rPr/>
        <w:t>ⰽ♐</w:t>
      </w:r>
      <w:r>
        <w:rPr/>
        <w:t>泂㑃긮⨹呚ꅫ⾻⥎䕂뾱쉈璩硲颩儵泂潕⍘散⽢摨⧂䢏䍴⨨圬㡋扑楷彏渶卅䍟㥾参煫㛂ꏂ盃䔺汁呮⩱䝖쏂䁰婹゘쉍싂䫎㩒咮彲㙯♋⭡䕈堵쉙㨶⥢쉲慧儻䪵栰影</w:t>
      </w:r>
      <w:r>
        <w:rPr/>
        <w:t>꧂</w:t>
      </w:r>
      <w:r>
        <w:rPr/>
        <w:t>쉠䑊䭤촷潖琩쵳␻烂⏂橞娯癣쉩</w:t>
      </w:r>
      <w:r>
        <w:rPr/>
        <w:t>ꗂ</w:t>
      </w:r>
      <w:r>
        <w:rPr/>
        <w:t>否獮䐰䰦䢡刹</w:t>
      </w:r>
      <w:r>
        <w:rPr/>
        <w:t>ꥊ</w:t>
      </w:r>
      <w:r>
        <w:rPr/>
        <w:t>ꅢ䝅塭䷂쌹걃뽁쉉椯圹啣㕄淂亻焭</w:t>
      </w:r>
      <w:r>
        <w:rPr/>
        <w:t>ⲻ</w:t>
      </w:r>
      <w:r>
        <w:rPr/>
        <w:t>楖幵汮匵슱歙긫</w:t>
      </w:r>
      <w:r>
        <w:rPr/>
        <w:t>ⷂ</w:t>
      </w:r>
      <w:r>
        <w:rPr/>
        <w:t>乔뇂㝸격</w:t>
      </w:r>
      <w:r>
        <w:rPr/>
        <w:t>Ⳏ</w:t>
      </w:r>
      <w:r>
        <w:rPr/>
        <w:t>㩦䥱猲꺱繮⥎伸挴堽湙⍵〩♖쉘淂⩘캏</w:t>
      </w:r>
      <w:r>
        <w:rPr/>
        <w:t>⡟</w:t>
      </w:r>
      <w:r>
        <w:rPr/>
        <w:t>椦䡹ꇂ揂⹥녡숫剩칪䩺佶쵮浄⤻뽖숭⪩䁵⥺슩敨䩞䀯</w:t>
      </w:r>
      <w:r>
        <w:rPr/>
        <w:t>ꕑ</w:t>
      </w:r>
      <w:r>
        <w:rPr/>
        <w:t>쉞䉨啣䂮摾㝕纏吮䵥嘰㇂쉔猹浆攲奴㨭堯匳◂心땞</w:t>
      </w:r>
      <w:r>
        <w:rPr/>
        <w:t>ꔤ⤣</w:t>
      </w:r>
      <w:r>
        <w:rPr/>
        <w:t>珃㐸墏㖿쉆㯂㵌漳걔㉁娪뽢嘳길掻걲⑈䧂獗쉭</w:t>
      </w:r>
      <w:r>
        <w:rPr/>
        <w:t>⡎⡯</w:t>
      </w:r>
      <w:r>
        <w:rPr/>
        <w:t>ꍊ呩ꍓ攻</w:t>
      </w:r>
      <w:r>
        <w:rPr/>
        <w:t>ⱚ</w:t>
      </w:r>
      <w:r>
        <w:rPr/>
        <w:t>ォ呱轺㭢</w:t>
      </w:r>
      <w:r>
        <w:rPr/>
        <w:t>ⱅ⌲</w:t>
      </w:r>
      <w:r>
        <w:rPr/>
        <w:t>愴♖⾩㢮⽇⥢쉣䬣稩⿂䁸漪</w:t>
      </w:r>
      <w:r>
        <w:rPr/>
        <w:t>Ⱜ</w:t>
      </w:r>
      <w:r>
        <w:rPr/>
        <w:t>悬娮亿低캏搣㥃确捱杳⸷䳂摚䱥쉞㡾숬桳썯杆歄媬⽮⪥睵楐倽⫂匪⑗㙊⭓쉋䥏㣂矎</w:t>
      </w:r>
      <w:r>
        <w:rPr/>
        <w:t>⠥</w:t>
      </w:r>
      <w:r>
        <w:rPr/>
        <w:t>긶櫂</w:t>
      </w:r>
      <w:r>
        <w:rPr/>
        <w:t>ⴶ</w:t>
      </w:r>
      <w:r>
        <w:rPr/>
        <w:t>㊮䜽漣瑒쉷晃䕳牢輪狂⨰恫</w:t>
      </w:r>
      <w:r>
        <w:rPr/>
        <w:t>ⱎ</w:t>
      </w:r>
      <w:r>
        <w:rPr/>
        <w:t>剨䖬㈬④瀷䜱伵嘨썤燃奐㙉䱌䱧匣儴㉆繩奂</w:t>
      </w:r>
      <w:r>
        <w:rPr/>
        <w:t>ⵇ</w:t>
      </w:r>
      <w:r>
        <w:rPr/>
        <w:t>㜊⭇⼵쉶婱斩㧂數昨⑅恊슥剗慠幾⩁呯㵏⺮迂♒㍲㣂⍏㍆䬥凃䥣敚獬⥕䉏</w:t>
      </w:r>
      <w:r>
        <w:rPr/>
        <w:t>⡮</w:t>
      </w:r>
      <w:r>
        <w:rPr/>
        <w:t>숯㤩♘奈堻䐹㊩⺘瞡싂類飂뽀⚣땄亮␪拂頳睓焦⒵䥞⹵䔪摫Ⓜ兂塡晋䁒䑳</w:t>
      </w:r>
      <w:r>
        <w:rPr/>
        <w:t>ꕺ</w:t>
      </w:r>
      <w:r>
        <w:rPr/>
        <w:t>쉥株摏㪿ㅦ地䜪员ꏂꇍ睤睾楃楓쉴匫</w:t>
      </w:r>
      <w:r>
        <w:rPr/>
        <w:t>ꤥ</w:t>
      </w:r>
      <w:r>
        <w:rPr/>
        <w:t>슩憮숫뇎癳䠺㝇⑱瑎怮♯䔷쉉瀨儱㚘땣䡀⑶묱⫍슻㴸쉈昪畑♶囂滎伣牠测䙕䂏⌤䪣ぞ杔㐬떵䉓ヂ䠩⑴⪩䋂⎻所务⽏挰涡兕</w:t>
      </w:r>
      <w:r>
        <w:rPr/>
        <w:t>⣂</w:t>
      </w:r>
      <w:r>
        <w:rPr/>
        <w:t>뭣썃没懂坏㐵㑐쉚䳂䬪㭡뼭樳禩숣䩐⤳㩃彌㥉⑲摍䤤뭐櫃瀩꤮呄ꏂ슮栯烂ꏂ</w:t>
      </w:r>
      <w:r>
        <w:rPr/>
        <w:t>ꔵ</w:t>
      </w:r>
      <w:r>
        <w:rPr/>
        <w:t>묦䅵獇敱硡橞啟䢿䠹ꅢ湸䩐썒⩭⍣䝍㥇㙌㍫⩖願㥴栣㦮캩쉌㡟</w:t>
      </w:r>
      <w:r>
        <w:rPr/>
        <w:t>⡟ⱗ</w:t>
      </w:r>
      <w:r>
        <w:rPr/>
        <w:t>쉈쌤梵⼮숩슩⒘䌵㉧畢婥獤怵剅婪敄扷䋂ꍎ汮</w:t>
      </w:r>
      <w:r>
        <w:rPr/>
        <w:t>⠽⡟</w:t>
      </w:r>
      <w:r>
        <w:rPr/>
        <w:t>溘䨣㆏녬橌⍬싂昷䙳㎬爣⥆桁呫嘶䈸쵪歔</w:t>
      </w:r>
      <w:r>
        <w:rPr/>
        <w:t>⡁</w:t>
      </w:r>
      <w:r>
        <w:rPr/>
        <w:t>䭺</w:t>
      </w:r>
      <w:r>
        <w:rPr/>
        <w:t>⠳⑶</w:t>
      </w:r>
      <w:r>
        <w:rPr/>
        <w:t>㍏쉇㭚壂嘣湨汴</w:t>
      </w:r>
      <w:r>
        <w:rPr/>
        <w:t>ꔸ♣</w:t>
      </w:r>
      <w:r>
        <w:rPr/>
        <w:t>當쌪㘪쉁쌱畞䝾瑞땰癕⍟砪녫␵瓂쉈䄮쉶纩穟㩇䷂忂쉟녦焩숶䄤碘☭쉤</w:t>
      </w:r>
      <w:r>
        <w:rPr/>
        <w:t>ⴱ</w:t>
      </w:r>
      <w:r>
        <w:rPr/>
        <w:t>厮㔴䀽쉱칐䜷뿂믎쉫珂뽱瑲灾弶쉶㇂㩯䟂䍭滂樺⫂㘺슩㌬䑟㥏㵟瘪泂啍杂ꥦ䑧悘役妵颩椽瀽癕ご埂托⒩䡣娫磂꧎䅀쉲칰슮䋎쉯硅㑓眺樭㪵䡔癕</w:t>
      </w:r>
      <w:r>
        <w:rPr/>
        <w:t>⡁</w:t>
      </w:r>
      <w:r>
        <w:rPr/>
        <w:t>娸戶楾橰┸녌甫싂㑙㇂彲㵺塬츦䭄之么湲숭䩎䰥癡넷녊廂摁뿂⩵揂懍卩睓䕾椶唽㐩幥㌪䶘䡒</w:t>
      </w:r>
      <w:r>
        <w:rPr/>
        <w:t>ⵗ</w:t>
      </w:r>
      <w:r>
        <w:rPr/>
        <w:t>憬縸깠쉐</w:t>
      </w:r>
      <w:r>
        <w:rPr/>
        <w:t>ꕬ</w:t>
      </w:r>
      <w:r>
        <w:rPr/>
        <w:t>剣ㄵ㑰匩洴슻慌숦컂潩뭺슩佬䵫慡ꌬ匽妱睨땎枩勂潣뭁겡꺵唺㍾䘳뮿</w:t>
      </w:r>
      <w:r>
        <w:rPr/>
        <w:t>꥟⍏⯂</w:t>
      </w:r>
      <w:r>
        <w:rPr/>
        <w:t>䙎椽䐩㑂뇂斡橌倵쏂ꍕ깷恢硓坪浮煒恩焵숽橈䣂</w:t>
      </w:r>
      <w:r>
        <w:rPr/>
        <w:t>ꗂ</w:t>
      </w:r>
      <w:r>
        <w:rPr/>
        <w:t>ꎮ뽓帤㩒갳垥换깘摍쉅䈯瞏⿂⿂⥧夲</w:t>
      </w:r>
      <w:r>
        <w:rPr/>
        <w:t>⡓</w:t>
      </w:r>
      <w:r>
        <w:rPr/>
        <w:t>捧⹍僂启㙀町ꆣ⨦剕し칵爲㔣幤䐴穇婊뭾先彧瞮</w:t>
      </w:r>
      <w:r>
        <w:rPr/>
        <w:t>ⴴ</w:t>
      </w:r>
      <w:r>
        <w:rPr/>
        <w:t>䴦机晘슘㍲瀺偦暱䈤戬䪥摇昱坙Ⓜ摊䞩夶坏⩰ꥺ刮伴甶㬊汇呏愶</w:t>
      </w:r>
      <w:r>
        <w:rPr/>
        <w:t>ⱔ</w:t>
      </w:r>
      <w:r>
        <w:rPr/>
        <w:t>眪㥚쵶慴弬倣廂甫䍣⩈䠸痃⚘䍭呥ㅌ浠旍䄪攻쵡쵓㡭ꍙ䕭焥唳刪挸㵶깯㧂슮婸쉕</w:t>
      </w:r>
      <w:r>
        <w:rPr/>
        <w:t>ꤺ</w:t>
      </w:r>
      <w:r>
        <w:rPr/>
        <w:t>䭁㝖␥幖쉄汾喏┶卸䉣歾⩵⽰㫂獰搹㏂慆颮⤰칷䔪㑣쵊楪十䝈䍇灹㶡뗂䟂婀㊏</w:t>
      </w:r>
      <w:r>
        <w:rPr/>
        <w:t>Ⱟ</w:t>
      </w:r>
      <w:r>
        <w:rPr/>
        <w:t>쉅⏎䃂〷獖䈪쉙◂繲</w:t>
      </w:r>
      <w:r>
        <w:rPr/>
        <w:t>ⷃ</w:t>
      </w:r>
      <w:r>
        <w:rPr/>
        <w:t>碩斩礱칅䁁㨴</w:t>
      </w:r>
      <w:r>
        <w:rPr/>
        <w:t>⡲</w:t>
      </w:r>
      <w:r>
        <w:rPr/>
        <w:t>쉚딩氳쉁┤湞䪣⽲숽卉ꍕ搨쏃㩬爯幉恠瞬</w:t>
      </w:r>
      <w:r>
        <w:rPr/>
        <w:t>ꕋ</w:t>
      </w:r>
      <w:r>
        <w:rPr/>
        <w:t>擂瀽쉙䬸꺩딬㚣㯂㧍昴</w:t>
      </w:r>
      <w:r>
        <w:rPr/>
        <w:t>꧂</w:t>
      </w:r>
      <w:r>
        <w:rPr/>
        <w:t>쉳</w:t>
      </w:r>
      <w:r>
        <w:rPr/>
        <w:t>⡎⨴</w:t>
      </w:r>
      <w:r>
        <w:rPr/>
        <w:t>戫䑏戵뽺⩌␪㥱㤸恪灗⑓㞡株瀣㷃稸㠲輳슩晫⯂ィ㤱毂轤吶咱</w:t>
      </w:r>
      <w:r>
        <w:rPr/>
        <w:t>ꔴ</w:t>
      </w:r>
      <w:r>
        <w:rPr/>
        <w:t>쉀걅嚣슿쉏쉄껎擂樹湎</w:t>
      </w:r>
      <w:r>
        <w:rPr/>
        <w:t>ⵠ⥩</w:t>
      </w:r>
      <w:r>
        <w:rPr/>
        <w:t>䳂姂꥖싍쉁幙㢥숭㋂䁵㥁扖兒輱䍺쵐⹁걙弱䥣牫</w:t>
      </w:r>
      <w:r>
        <w:rPr/>
        <w:t>ⵑ</w:t>
      </w:r>
      <w:r>
        <w:rPr/>
        <w:t>硋冩桚爦숭쉖䅃殣ꏃ䰦㗂弩䩦꥚䩀숩楬㈽뽳洪器歉㈹╈㴨⬪䛂</w:t>
      </w:r>
      <w:r>
        <w:rPr/>
        <w:t>ⱒ</w:t>
      </w:r>
      <w:r>
        <w:rPr/>
        <w:t>㕔䝢凂싂㭏ㅾ娵뇂㍮悩쉖</w:t>
      </w:r>
      <w:r>
        <w:rPr/>
        <w:t>ꕉ</w:t>
      </w:r>
      <w:r>
        <w:rPr/>
        <w:t>刨㝉䩪⭏婯</w:t>
      </w:r>
      <w:r>
        <w:rPr/>
        <w:t>⠽</w:t>
      </w:r>
      <w:r>
        <w:rPr/>
        <w:t>㚩㕨揂幰㏂縰䬫桑⿂儤쉭⥧ㆿ㙈⪩總쉴</w:t>
      </w:r>
      <w:r>
        <w:rPr/>
        <w:t>ⱎ</w:t>
      </w:r>
      <w:r>
        <w:rPr/>
        <w:t>噋</w:t>
      </w:r>
      <w:r>
        <w:rPr/>
        <w:t>ⰷ</w:t>
      </w:r>
      <w:r>
        <w:rPr/>
        <w:t>乡㩵氨습珂땫所쉪㝘潉깥橥䍤䙎佄㚵畢㉂癪幦ꄭ䙎</w:t>
      </w:r>
      <w:r>
        <w:rPr/>
        <w:t>ꕅ</w:t>
      </w:r>
      <w:r>
        <w:rPr/>
        <w:t>祅垱껂녎溣쉗쉄桤䡍☨斘⼵ꥩ䘹弸⨥坐㊥㕞⨦頦숷㝚住㉔䡰欲冻復쉋㑎</w:t>
      </w:r>
      <w:r>
        <w:rPr/>
        <w:t>⣂</w:t>
      </w:r>
      <w:r>
        <w:rPr/>
        <w:t>㉵칐숶惂䙄⽓札䥘⪱쉾䢻ꍂ樤桵䉫갷恹牙⻂ꏂヂ堲</w:t>
      </w:r>
      <w:r>
        <w:rPr/>
        <w:t>ⴸ</w:t>
      </w:r>
      <w:r>
        <w:rPr/>
        <w:t>쉣噟</w:t>
      </w:r>
      <w:r>
        <w:rPr/>
        <w:t>ꕂ</w:t>
      </w:r>
      <w:r>
        <w:rPr/>
        <w:t>ꆱ榩녚㷃츤卫䅊뭐䁊拎⽫⹒嘮㪥㟂礪敋㝓ぅ䎻䁞瞮潪땬迍⩏㘽硧睡䱪卆廂湦쎱숯䲡쉧㭗☱</w:t>
      </w:r>
      <w:r>
        <w:rPr/>
        <w:t>ⵇ</w:t>
      </w:r>
      <w:r>
        <w:rPr/>
        <w:t>㦩쉺쉉䌩幧焪쉞䅆뭄䭖恨⯂恤框祩恤灥栭恬晟娹쉫</w:t>
      </w:r>
      <w:r>
        <w:rPr/>
        <w:t>⡡</w:t>
      </w:r>
      <w:r>
        <w:rPr/>
        <w:t>歴쉐⌹⨩䈪泍为倵楶䣂슘稤瀫术</w:t>
      </w:r>
      <w:r>
        <w:rPr/>
        <w:t>ꦩⵔ</w:t>
      </w:r>
      <w:r>
        <w:rPr/>
        <w:t>㊩礯⍳橮놵娨쉏㤵曂숯䅧카ꌹ㌪楋싂㭆頽嗂橕ꇂ㪥稩썩떱穟䙚顱內段嘷憘䦡㡏狂┬쉇猺㑣䱢稱楈⍵䐨뭢슱쉶䉉땒슱</w:t>
      </w:r>
      <w:r>
        <w:rPr/>
        <w:t>⡤</w:t>
      </w:r>
      <w:r>
        <w:rPr/>
        <w:t>㝱炣ㅸ</w:t>
      </w:r>
      <w:r>
        <w:rPr/>
        <w:t>ⶩ</w:t>
      </w:r>
      <w:r>
        <w:rPr/>
        <w:t>呓呷垡숷睰䈫瀣媣떘⑧⭅迂</w:t>
      </w:r>
      <w:r>
        <w:rPr/>
        <w:t>ꤴ</w:t>
      </w:r>
      <w:r>
        <w:rPr/>
        <w:t>っ⦩뼹䅂硃慙䴦䥖ど戯⤥漤㵨㡗딩恭稫睙恳䨵䅺㩺䡂⸪弱숤䢿㝦</w:t>
      </w:r>
      <w:r>
        <w:rPr/>
        <w:t>꧂</w:t>
      </w:r>
      <w:r>
        <w:rPr/>
        <w:t>确⨊嚬捁帪悩婌㮬⑌쉷䔸灶긣卨椳</w:t>
      </w:r>
      <w:r>
        <w:rPr/>
        <w:t>ꥆ</w:t>
      </w:r>
      <w:r>
        <w:rPr/>
        <w:t>ヂ쉊䥩夺♑㥸睆呐녵犩竂溱頪偮쌰幕넣㌣넥㆏층䑊慣泂츤䵅熮⸷걞䙡愮毂溱쌩</w:t>
      </w:r>
      <w:r>
        <w:rPr/>
        <w:t>ꤣ</w:t>
      </w:r>
      <w:r>
        <w:rPr/>
        <w:t>牊㙆䯂䐭㭯⭚匪夵</w:t>
      </w:r>
      <w:r>
        <w:rPr/>
        <w:t>⡈▮</w:t>
      </w:r>
      <w:r>
        <w:rPr/>
        <w:t>㍎㭒䧂步⭱⥐뭺긹䴳</w:t>
      </w:r>
      <w:r>
        <w:rPr/>
        <w:t>Ⱟ</w:t>
      </w:r>
      <w:r>
        <w:rPr/>
        <w:t>坎怨楺恘</w:t>
      </w:r>
      <w:r>
        <w:rPr/>
        <w:t>ꔻ</w:t>
      </w:r>
      <w:r>
        <w:rPr/>
        <w:t>㙚䉲쵶뾩侬ꌬ幏㥳浓⽪</w:t>
      </w:r>
      <w:r>
        <w:rPr/>
        <w:t>ꦱ⹯</w:t>
      </w:r>
      <w:r>
        <w:rPr/>
        <w:t>䣂갨焻幐㙫汸⾿㑃꺩灾抣ꅲ滂⹸䉡唰♊싂ꍇ塹숯炵ꥩ䰯晒㓂䩱磂⚡</w:t>
      </w:r>
      <w:r>
        <w:rPr/>
        <w:t>⣂</w:t>
      </w:r>
      <w:r>
        <w:rPr/>
        <w:t>摣砺澣◃㬮⭮塠兄䍑㑏繵氯䬯頵걬문䡱ꅙꆿ䝚䪩⵶壂깯䵅撻긤乱爪湥煕矂挻䑆㵑噒獤깨䥹晚</w:t>
      </w:r>
      <w:r>
        <w:rPr/>
        <w:t>⠬</w:t>
      </w:r>
      <w:r>
        <w:rPr/>
        <w:t>恉㭡䭕瘰ㅳ兟싂䑢栨噠瑲忂礮쉓ㅂ䤲ꄹ츦嫍坈</w:t>
      </w:r>
      <w:r>
        <w:rPr/>
        <w:t>ⴳ⥘</w:t>
      </w:r>
      <w:r>
        <w:rPr/>
        <w:t>祃뭨╲㭏</w:t>
      </w:r>
      <w:r>
        <w:rPr/>
        <w:t>ꕕ</w:t>
      </w:r>
      <w:r>
        <w:rPr/>
        <w:t>振䖣䙸睵⨩晫兕䞩㟂</w:t>
      </w:r>
      <w:r>
        <w:rPr/>
        <w:t>ꕋ</w:t>
      </w:r>
      <w:r>
        <w:rPr/>
        <w:t>捰㝨䝦圮獚䯍☺☤⩑楖瑆㭖ㅈ癩ギ</w:t>
      </w:r>
      <w:r>
        <w:rPr/>
        <w:t>ꕋ</w:t>
      </w:r>
      <w:r>
        <w:rPr/>
        <w:t>ꅕ䗂䥠塘칫ꍲ㴤灈䃂숤昴剳뾱㩰涘꤮炵㒏쉰強参㘶昻橎㑆䂘뽈找넵㵚幸呤繥䰫⩁䑫갳쏂夸㕖⍑㉕뽶䏂싂⺘쉗䇂䱹㫂</w:t>
      </w:r>
      <w:r>
        <w:rPr/>
        <w:t>ꔯ</w:t>
      </w:r>
      <w:r>
        <w:rPr/>
        <w:t>㛂숤㋂均</w:t>
      </w:r>
      <w:r>
        <w:rPr/>
        <w:t>ꤰ</w:t>
      </w:r>
      <w:r>
        <w:rPr/>
        <w:t>啁娣☬䐷┥깤⭗㜤瞬穀敲깟绂╢㝗㥞⩆儩㶏珂噆㕹㝉攻칄繞⹋⭳㐶啨輥䂣䁵啴卓⍲侩噫䡯圫</w:t>
      </w:r>
      <w:r>
        <w:rPr/>
        <w:t>ⱖ</w:t>
      </w:r>
      <w:r>
        <w:rPr/>
        <w:t>碿</w:t>
      </w:r>
      <w:r>
        <w:rPr/>
        <w:t>꥟</w:t>
      </w:r>
      <w:r>
        <w:rPr/>
        <w:t>쉷䝳꥚硵爦塹䄶㭕扁揂숲桕☶쉎</w:t>
      </w:r>
      <w:r>
        <w:rPr/>
        <w:t>ꕃ</w:t>
      </w:r>
      <w:r>
        <w:rPr/>
        <w:t>䗂䑶⨪䝃깾깉숳쉗佨轹䍤</w:t>
      </w:r>
      <w:r>
        <w:rPr/>
        <w:t>ⲣ▻</w:t>
      </w:r>
      <w:r>
        <w:rPr/>
        <w:t>㣂䕳싂栴攥⯂坯眯榻땍䵤牧⮡䝮漽㔶偋쉬吵뼻慾奩숽⽉쵲䮬⹉</w:t>
      </w:r>
      <w:r>
        <w:rPr/>
        <w:t>ꕀ⥶</w:t>
      </w:r>
      <w:r>
        <w:rPr/>
        <w:t>仂敬䟂쉈〦到怫쉇䴸㍳㵵쵖⩔湺⻂</w:t>
      </w:r>
      <w:r>
        <w:rPr/>
        <w:t>ⵐ</w:t>
      </w:r>
      <w:r>
        <w:rPr/>
        <w:t>싂慃乌쉋坤䎻숲剹뼩潈쉚㉚⹡</w:t>
      </w:r>
      <w:r>
        <w:rPr/>
        <w:t>⡤</w:t>
      </w:r>
      <w:r>
        <w:rPr/>
        <w:t>ꅙ搯椮椮썟숫䱮朤癳</w:t>
      </w:r>
      <w:r>
        <w:rPr/>
        <w:t>ꤵ</w:t>
      </w:r>
      <w:r>
        <w:rPr/>
        <w:t>㖻獧䇂癈窬幹斥澮匥䫂㙓竎啰카倴슡걟촭깙晬㙚쵾洰</w:t>
      </w:r>
      <w:r>
        <w:rPr/>
        <w:t>ꤥ</w:t>
      </w:r>
      <w:r>
        <w:rPr/>
        <w:t>䡚쉏嚱ㅑ䕬뭕碩䱠⩌縣</w:t>
      </w:r>
      <w:r>
        <w:rPr/>
        <w:t>ꕕ</w:t>
      </w:r>
      <w:r>
        <w:rPr/>
        <w:t>恊捆</w:t>
      </w:r>
      <w:r>
        <w:rPr/>
        <w:t>ⱔ</w:t>
      </w:r>
      <w:r>
        <w:rPr/>
        <w:t>ꄬ걭㶏敬慯䈴纥쉆牒䈪㕥쉺넩</w:t>
      </w:r>
      <w:r>
        <w:rPr/>
        <w:t>ꦿ</w:t>
      </w:r>
      <w:r>
        <w:rPr/>
        <w:t>姂昲䑟</w:t>
      </w:r>
      <w:r>
        <w:rPr/>
        <w:t>ꕳ</w:t>
      </w:r>
      <w:r>
        <w:rPr/>
        <w:t>却䥯橤쉸杲쉶⑇㑒㘥</w:t>
      </w:r>
      <w:r>
        <w:rPr/>
        <w:t>ⱥ</w:t>
      </w:r>
      <w:r>
        <w:rPr/>
        <w:t>頵쉑佮夨⩏ꥹ匪けⓍ</w:t>
      </w:r>
      <w:r>
        <w:rPr/>
        <w:t>ⰵ</w:t>
      </w:r>
      <w:r>
        <w:rPr/>
        <w:t>祺昣⒵㡮☫㬩痂獥㦣㶣扃䫎</w:t>
      </w:r>
      <w:r>
        <w:rPr/>
        <w:t>ⶡ</w:t>
      </w:r>
      <w:r>
        <w:rPr/>
        <w:t>瞬䒡公슩</w:t>
      </w:r>
      <w:r>
        <w:rPr/>
        <w:t>ⵉ</w:t>
      </w:r>
      <w:r>
        <w:rPr/>
        <w:t>潑쏍桐䯃䵉</w:t>
      </w:r>
      <w:r>
        <w:rPr/>
        <w:t>⠽</w:t>
      </w:r>
      <w:r>
        <w:rPr/>
        <w:t>浐憩⍖쉆㩟䐊浾瓍㑍㪻稴扔硁挵䱺迂癄⩢㌫敄⨤쵅煟쏂</w:t>
      </w:r>
      <w:r>
        <w:rPr/>
        <w:t>Ⱪ</w:t>
      </w:r>
      <w:r>
        <w:rPr/>
        <w:t>柍걅十ꍗ甽䟍捧倣⽁噷넱灋쉕䡣䥴슘垬㔩故⌸䔵㇂⹵剀敏䜣㌶㌫支䏂ㅺ䟂땵㉢㖩㍂捸싍桁㚱䊩恠ꍌ컂佢埂칱숴坷뿂煂⍵⑭</w:t>
      </w:r>
      <w:r>
        <w:rPr/>
        <w:t>⠨꥔</w:t>
      </w:r>
      <w:r>
        <w:rPr/>
        <w:t>싂䭪㥸⎿⵳슣◂䭋嘫挴搲䁰婠䍯坍曂〸⮘㘬슥塗橙싎潉䩋儩囎</w:t>
      </w:r>
      <w:r>
        <w:rPr/>
        <w:t>Ɑ</w:t>
      </w:r>
      <w:r>
        <w:rPr/>
        <w:t>묭猨</w:t>
      </w:r>
      <w:r>
        <w:rPr/>
        <w:t>⡀</w:t>
      </w:r>
      <w:r>
        <w:rPr/>
        <w:t>潣㏂⸥㝸挭䤣묬䭧弣⑸</w:t>
      </w:r>
      <w:r>
        <w:rPr/>
        <w:t>ꕤ</w:t>
      </w:r>
      <w:r>
        <w:rPr/>
        <w:t>걑坫朴숯禿䇂䱌媿쵺偌⽠殩칇⴨쵘쉗獩⌽</w:t>
      </w:r>
      <w:r>
        <w:rPr/>
        <w:t>꧂</w:t>
      </w:r>
      <w:r>
        <w:rPr/>
        <w:t>六╳㙣剐兟偡吻䩬</w:t>
      </w:r>
      <w:r>
        <w:rPr/>
        <w:t>Ⱬ</w:t>
      </w:r>
      <w:r>
        <w:rPr/>
        <w:t>甮役㑢⭖禣槂璘⹾㙅祱浓顟悘③瘩復뾥繡싂煇务啣仂촤癊⭾칎䍯싂眩</w:t>
      </w:r>
      <w:r>
        <w:rPr/>
        <w:t>꤯</w:t>
      </w:r>
      <w:r>
        <w:rPr/>
        <w:t>노操昫ꄦ杺䝟䍴捶橄♶ꏂ쉦栺</w:t>
      </w:r>
      <w:r>
        <w:rPr/>
        <w:t>⡺</w:t>
      </w:r>
      <w:r>
        <w:rPr/>
        <w:t>湸炮祰䵏瑭剉쉲⩷弶㥡慞碘쉚숴䊩頯</w:t>
      </w:r>
      <w:r>
        <w:rPr/>
        <w:t>ⱺ</w:t>
      </w:r>
      <w:r>
        <w:rPr/>
        <w:t>쉇䰸⧂</w:t>
      </w:r>
      <w:r>
        <w:rPr/>
        <w:t>ꔰ</w:t>
      </w:r>
      <w:r>
        <w:rPr/>
        <w:t>쉧慪啑捸澬⽾杣䎵싂坶</w:t>
      </w:r>
      <w:r>
        <w:rPr/>
        <w:t>ꔴ╭</w:t>
      </w:r>
      <w:r>
        <w:rPr/>
        <w:t>⽲䘪䔭쉠⥬廂擂㛂</w:t>
      </w:r>
      <w:r>
        <w:rPr/>
        <w:t>Ⱟ</w:t>
      </w:r>
      <w:r>
        <w:rPr/>
        <w:t>뭗쵧꥞禿⑰婙믂橪摆㩢癒瑢䴲녏ォ亻⑓䙳か딪</w:t>
      </w:r>
      <w:r>
        <w:rPr/>
        <w:t>⡅</w:t>
      </w:r>
      <w:r>
        <w:rPr/>
        <w:t>湙䠺⪥㉁瑰灅㍖⥔懂幗칔슏㑖</w:t>
      </w:r>
      <w:r>
        <w:rPr/>
        <w:t>ꕾ</w:t>
      </w:r>
      <w:r>
        <w:rPr/>
        <w:t>彖㌭癙輤珂爻瑀嫂姎摾</w:t>
      </w:r>
      <w:r>
        <w:rPr/>
        <w:t>Ⱚ</w:t>
      </w:r>
      <w:r>
        <w:rPr/>
        <w:t>潰瑞恗坬䓂楕頤</w:t>
      </w:r>
      <w:r>
        <w:rPr/>
        <w:t>⡉</w:t>
      </w:r>
      <w:r>
        <w:rPr/>
        <w:t>灉쎵㭧슏ㅌ噐숽䎬䜵偬㟂</w:t>
      </w:r>
      <w:r>
        <w:rPr/>
        <w:t>⡅</w:t>
      </w:r>
      <w:r>
        <w:rPr/>
        <w:t>ꍧ</w:t>
      </w:r>
      <w:r>
        <w:rPr/>
        <w:t>ꦬ</w:t>
      </w:r>
      <w:r>
        <w:rPr/>
        <w:t>婩伺</w:t>
      </w:r>
      <w:r>
        <w:rPr/>
        <w:t>ꤪ</w:t>
      </w:r>
      <w:r>
        <w:rPr/>
        <w:t>䱧쉋㩊㛂⽲뽴䉔뇂㝒␶穬风䱔㯂갣䪩쉸㖮숥庩㧂춮꥚걧唪䀴睆⽍硴乲ㅉ㝸妬願견☥吶幊噅偺㐬</w:t>
      </w:r>
      <w:r>
        <w:rPr/>
        <w:t>ꕗ</w:t>
      </w:r>
      <w:r>
        <w:rPr/>
        <w:t>䉥☵瑦㐶塑䩔㌪䪻煸煁㎵䝍쉪쉬囂敫睅㐽</w:t>
      </w:r>
      <w:r>
        <w:rPr/>
        <w:t>ⱑ</w:t>
      </w:r>
      <w:r>
        <w:rPr/>
        <w:t>ꕐ</w:t>
      </w:r>
      <w:r>
        <w:rPr/>
        <w:t>串</w:t>
      </w:r>
      <w:r>
        <w:rPr/>
        <w:t>ⷂ</w:t>
      </w:r>
      <w:r>
        <w:rPr/>
        <w:t>捗䄵ꥡ廃묺卾債㠦⥟杕쉾䟎쵾恰檣ㄨ쏂硲</w:t>
      </w:r>
      <w:r>
        <w:rPr/>
        <w:t>ꦩ</w:t>
      </w:r>
      <w:r>
        <w:rPr/>
        <w:t>〲獐磍之忂㊥睚㚱⩀佩瓃楙䍒甹呧䝷䡎␭牲칾杰煱睦쵅吷숬╕浺䅠顸䍀䅃쉇꥚壂䰤䢣顋촩</w:t>
      </w:r>
      <w:r>
        <w:rPr/>
        <w:t>⠷</w:t>
      </w:r>
      <w:r>
        <w:rPr/>
        <w:t>쉌顫ꥢ瑌湦쉶癨깸ꍏ⤵烂꺻爥幐徻ꥭ䬯怨ヂ걮쉅쉪䑱</w:t>
      </w:r>
      <w:r>
        <w:rPr/>
        <w:t>ꕲ</w:t>
      </w:r>
      <w:r>
        <w:rPr/>
        <w:t>憣쉺⸲⫂╍</w:t>
      </w:r>
      <w:r>
        <w:rPr/>
        <w:t>Ⱳ</w:t>
      </w:r>
      <w:r>
        <w:rPr/>
        <w:t>涿뼴뮩꺡奤䀯繸䔦汧㞥恴牢瑌</w:t>
      </w:r>
      <w:r>
        <w:rPr/>
        <w:t>ꥂ</w:t>
      </w:r>
      <w:r>
        <w:rPr/>
        <w:t>杩⯂㍀䥪啚䌱㩴瓂䡚掵쉐싂</w:t>
      </w:r>
      <w:r>
        <w:rPr/>
        <w:t>⠴</w:t>
      </w:r>
      <w:r>
        <w:rPr/>
        <w:t>숣頤쉄쌺役櫂⚘싂䟂㝗숫愻䱫䨥揂슿⛂䐴쉕疏䝄櫂熱숺쉄⩁⍙浰슡頊䇂穕撏슻ㅓ偘쉋㑾㕋쉱싂㥴占슻潦ꅏ睭轾ㄪ⥍穣쵃汦剤</w:t>
      </w:r>
      <w:r>
        <w:rPr/>
        <w:t>⡸</w:t>
      </w:r>
      <w:r>
        <w:rPr/>
        <w:t>ㅧ昰䑳妵丸灹Ⓜ佲䱞杕쉧顪㣂濂乃䄭栰㔭挮놡㐣</w:t>
      </w:r>
      <w:r>
        <w:rPr/>
        <w:t>ⶱ</w:t>
      </w:r>
      <w:r>
        <w:rPr/>
        <w:t>祃</w:t>
      </w:r>
      <w:r>
        <w:rPr/>
        <w:t>ꥒ</w:t>
      </w:r>
      <w:r>
        <w:rPr/>
        <w:t>纩呑廂䄮盍쉅</w:t>
      </w:r>
      <w:r>
        <w:rPr/>
        <w:t>ⵥ</w:t>
      </w:r>
      <w:r>
        <w:rPr/>
        <w:t>䅹䒡숥⮘姂㌫圷忂惂塀汤畏딥婧杧㡸漳쉾泂洲⩪戫┦䱒⬵狂숤걀㘻杕癴숦浕슩싂〮秂㈩뼭걁ꥪ䊮녲㕉⪘顸晐썷痂剁㝑䣂拂㮣쵨区橴偫ꍇ晴戶慪⌤땪싂嘩歋硦뽕썋㍠</w:t>
      </w:r>
      <w:r>
        <w:rPr/>
        <w:t>ⷂ</w:t>
      </w:r>
      <w:r>
        <w:rPr/>
        <w:t>㉟恚깫㉅⩴祎㙾⭤牂⦻㭷佨숪슘恠䡵癗⾏쉷剴壎깉瘻幊뗂㗂ㅧ硏璱椥쉎啥╯癎戹浡樱♍撡䅘琱䐩䔬瑊楬㙲</w:t>
      </w:r>
      <w:r>
        <w:rPr/>
        <w:t>ꤴ</w:t>
      </w:r>
      <w:r>
        <w:rPr/>
        <w:t>恢䈤樽䔪캮䲩扷깕噚쉰漪㧂ꎡ婞慮쉧</w:t>
      </w:r>
      <w:r>
        <w:rPr/>
        <w:t>ꕈ</w:t>
      </w:r>
      <w:r>
        <w:rPr/>
        <w:t>䈮쉯冣䔹䑾䑯칀㚱毂偩核녟췍④亥丮뭋碩旎ꆵ煉榩</w:t>
      </w:r>
      <w:r>
        <w:rPr/>
        <w:t>Ȿ</w:t>
      </w:r>
      <w:r>
        <w:rPr/>
        <w:t>녙㍠偺厬倦䁱⩡䏂帬⩓캿⎻瑣汣</w:t>
      </w:r>
      <w:r>
        <w:rPr/>
        <w:t>ⷂ</w:t>
      </w:r>
      <w:r>
        <w:rPr/>
        <w:t>싂⨻䕡슥쉩쉚</w:t>
      </w:r>
      <w:r>
        <w:rPr/>
        <w:t>꧂</w:t>
      </w:r>
      <w:r>
        <w:rPr/>
        <w:t>彀呹⭀⽳┹</w:t>
      </w:r>
      <w:r>
        <w:rPr/>
        <w:t>ꕤ</w:t>
      </w:r>
      <w:r>
        <w:rPr/>
        <w:t>偧挪响刪佃牅輶칫琫憩뿍䱡⑰䰺쉆㓂숰恰䐣㍇긵쉬汸爩䵏뭦㫂䉺䔦⹥슥걠昬</w:t>
      </w:r>
      <w:r>
        <w:rPr/>
        <w:t>ⱡ</w:t>
      </w:r>
      <w:r>
        <w:rPr/>
        <w:t>춱洺䅣䄱䱠優쉗䄮㷍⺻㩟슬䩩敾扭迂䆱䱁칀▮澱圷盎纬汾䁎汈棂祹疮砶ꇂ偆ꍁ숪⥉䗂</w:t>
      </w:r>
      <w:r>
        <w:rPr/>
        <w:t>⡵</w:t>
      </w:r>
      <w:r>
        <w:rPr/>
        <w:t>奴毂⨯楺</w:t>
      </w:r>
      <w:r>
        <w:rPr/>
        <w:t>ⷂ</w:t>
      </w:r>
      <w:r>
        <w:rPr/>
        <w:t>쉠愴쉑쉡繠塈䥗䙈깣彤䶵䌺</w:t>
      </w:r>
      <w:r>
        <w:rPr/>
        <w:t>ⵔ</w:t>
      </w:r>
      <w:r>
        <w:rPr/>
        <w:t>助㩐⥏徿稵깗ꇃ칓戶䱋</w:t>
      </w:r>
      <w:r>
        <w:rPr/>
        <w:t>ⵃ</w:t>
      </w:r>
      <w:r>
        <w:rPr/>
        <w:t>橂痎쌵淂楴쉇䵄걶敺扤쉢숥슮┨砦쉟ꇎ♇所깨杮摅䘦♨甭쉳吥䟂発䠨</w:t>
      </w:r>
      <w:r>
        <w:rPr/>
        <w:t>ⷂ</w:t>
      </w:r>
      <w:r>
        <w:rPr/>
        <w:t>嗂䉊</w:t>
      </w:r>
      <w:r>
        <w:rPr/>
        <w:t>⡣</w:t>
      </w:r>
      <w:r>
        <w:rPr/>
        <w:t>瑂朵儹䊻⩇䩺䙐슡坆呃쉣䐷媡敦䭩哂颵係繙䩅夬쌦犻⿂슡佃幺䡅殣仂䅶縳⬱㉑뽨湳⵩깄썁平礽亵㵙㙧㬹㈷摅㙓⩁䨩瓂컍䄤唬䜶䴺摷䍎恵땈</w:t>
      </w:r>
      <w:r>
        <w:rPr/>
        <w:t>ꕩ</w:t>
      </w:r>
      <w:r>
        <w:rPr/>
        <w:t>䇂충</w:t>
      </w:r>
      <w:r>
        <w:rPr/>
        <w:t>ⴽ</w:t>
      </w:r>
      <w:r>
        <w:rPr/>
        <w:t>쉹摋橰깠췍</w:t>
      </w:r>
      <w:r>
        <w:rPr/>
        <w:t>⡡⩡</w:t>
      </w:r>
      <w:r>
        <w:rPr/>
        <w:t>䵲串쉬焺녀㈮奫䖱㙓䱠⹗⥡潙㣎爸숪녒♰칊䫍⤪渻슘卶䥴縪恡硳</w:t>
      </w:r>
      <w:r>
        <w:rPr/>
        <w:t>⡗</w:t>
      </w:r>
      <w:r>
        <w:rPr/>
        <w:t>呐⹚ꅂ楏⥗杴슘畹徬抮떩⭰䵀╎硤뇂☩㉅䏂ꍷ⑮穘⩁幒琶숣慸</w:t>
      </w:r>
      <w:r>
        <w:rPr/>
        <w:t>ꕾ⭓</w:t>
      </w:r>
      <w:r>
        <w:rPr/>
        <w:t>ꅰ幏歠㙇숊㑘걭咡Ⓙ䯃特幱伲⨺産嚏䡔㵤ㅠ㜪䂱쉨㑢佺㞬没䙈扪ꥭ灮煙迎⬪⚏쉗</w:t>
      </w:r>
      <w:r>
        <w:rPr/>
        <w:t>⡈</w:t>
      </w:r>
      <w:r>
        <w:rPr/>
        <w:t>猶硉䭲㠨绂愨燂挦땱〉⬶Ⓜ佪塨╧枥啇䵀䚥쵑圫㥒</w:t>
      </w:r>
      <w:r>
        <w:rPr/>
        <w:t>ꤰ⭃</w:t>
      </w:r>
      <w:r>
        <w:rPr/>
        <w:t>녑⧍彖◂䒡柂樭兾䵄悏庬繐㕥湖컍姂囂쉦쉱㧍唪녢</w:t>
      </w:r>
      <w:r>
        <w:rPr/>
        <w:t>ⲏ</w:t>
      </w:r>
      <w:r>
        <w:rPr/>
        <w:t>〸枻숪⥹쵓徿슿兞⸫⼲朴⍧ㄸ䁈楐쵳╂癀</w:t>
      </w:r>
      <w:r>
        <w:rPr/>
        <w:t>ꖩ</w:t>
      </w:r>
      <w:r>
        <w:rPr/>
        <w:t>瑹䱳⼯朮㠣⑩㭳㗂汲뽵쉅䉍畃ꥱ弽榩姍畉걏䗂潅떱쉱쉶⫃䰬䉣긽坃㡮氬䑩価걄砮勂䅥쵁㏂㵟癨䡪䱖⩲䋂땙剳숳ぞ轸䩕⩩绂껂</w:t>
      </w:r>
      <w:r>
        <w:rPr/>
        <w:t>⡋</w:t>
      </w:r>
      <w:r>
        <w:rPr/>
        <w:t>埂捵歍弫㕘䴸㩋숽歯☥㷂</w:t>
      </w:r>
      <w:r>
        <w:rPr/>
        <w:t>ꕦ</w:t>
      </w:r>
      <w:r>
        <w:rPr/>
        <w:t>싂䡘⤲⽊獨灨㊬朱恦⺬싂㨴匪쉒슏싍슩㢡頲㴮癡彄䃃き녥湮浊숨㝉窣檬潃ꥩ榵渹슩眷뾱呺㙅砺眥湤楕쉬捵㙮偬埂啠⛂瀶㭸ꄷ楡썫縮쌫⾣偋</w:t>
      </w:r>
      <w:r>
        <w:rPr/>
        <w:t>ꕗ</w:t>
      </w:r>
      <w:r>
        <w:rPr/>
        <w:t>⽈⭕輭疡乖뽆䍠獅矂橡</w:t>
      </w:r>
      <w:r>
        <w:rPr/>
        <w:t>ꗂ</w:t>
      </w:r>
      <w:r>
        <w:rPr/>
        <w:t>散扵슻㜫摘灘⍢獇咻ꌥ싃곂⬪楔獟梏砪⥊嚿ꥫ煐漬긽獘㭕♪㓂ヂ堷棂㈰깇卷恨幙쉁獓䰰輣ꥷ牡啋䷂䉹⤰쉍偉帳妘숹㮩슩䥦婯渮㙵塦祄㕰輽仂嘳㔴癳栭㝭湸㷍⹡杋愻䊡䭟略㋂숮숦쉪쉭㕡칆깺㤩㧂⥭</w:t>
      </w:r>
      <w:r>
        <w:rPr/>
        <w:t>ⱋ</w:t>
      </w:r>
      <w:r>
        <w:rPr/>
        <w:t>㡁び뽏⼷傩汚塯㐩柂潃畯㨷喻捲泍␪幥婆싂䵐津㌥䝄氰쉅䝺冱쉍瀯쉕춱磂幦㠲䔯塃㉔㬸</w:t>
      </w:r>
      <w:r>
        <w:rPr/>
        <w:t>꧂</w:t>
      </w:r>
      <w:r>
        <w:rPr/>
        <w:t>㨶浤櫎硍⨴塧쉢繙㈶扤刭癃祤䡙楖츤儳活㣎䥵㜬땑ꄸ쉑㤷숵䋎㭍琻磍偰汙剧ꅘⓂ嘳恰</w:t>
      </w:r>
      <w:r>
        <w:rPr/>
        <w:t>⢩╔</w:t>
      </w:r>
      <w:r>
        <w:rPr/>
        <w:t>狂㙑晧䩗☮し♏䭎䕰㔤瘥泂樬怭橎썒䭁뿂恷⥢⤶㩈飂繹⑚칹兓㥺⎵습</w:t>
      </w:r>
      <w:r>
        <w:rPr/>
        <w:t>ⱕ</w:t>
      </w:r>
      <w:r>
        <w:rPr/>
        <w:t>㖮넰牯晣껎</w:t>
      </w:r>
      <w:r>
        <w:rPr/>
        <w:t>⡉</w:t>
      </w:r>
      <w:r>
        <w:rPr/>
        <w:t>슩圤숤⤽㕶樣攤䑓䍹쉱䏂쉉䁈戭䈺䱵掵桾䁇凂쉆갱</w:t>
      </w:r>
      <w:r>
        <w:rPr/>
        <w:t>꧂</w:t>
      </w:r>
      <w:r>
        <w:rPr/>
        <w:t>桷㠽穡쉉숭╭㫍瞏拂넹쉔䎏啉슮㬪砭䩋</w:t>
      </w:r>
      <w:r>
        <w:rPr/>
        <w:t>Ⱜ</w:t>
      </w:r>
      <w:r>
        <w:rPr/>
        <w:t>窩硏䭖뽈囂䍢輣⑊据捹⽙㍃㩏歶槂㨽㝲䵐圮⤶犣놣歂ㆮ楀싂澵扈⵶畡娴걩숰ꄊ輤轳㝟묱濂▘䁨㕾┦썌㴳䵱爺穵</w:t>
      </w:r>
      <w:r>
        <w:rPr/>
        <w:t>ꤥ</w:t>
      </w:r>
      <w:r>
        <w:rPr/>
        <w:t>汰싂캻䛃뿃䤫䨤儯䜱쉵</w:t>
      </w:r>
      <w:r>
        <w:rPr/>
        <w:t>ⱊ</w:t>
      </w:r>
      <w:r>
        <w:rPr/>
        <w:t>䡕ㅔ敯䑐轈留ㄭ卤격槂煑㉎璮楹㒬㦏䨨禩櫂㍌偕晱뼰玵쌥玿썹쉬頥佭瓂숺䤴娪䆮扖眱㑡䠨福츴쉍ꅐ参䕐깖쵮㈶㍒쉴</w:t>
      </w:r>
      <w:r>
        <w:rPr/>
        <w:t>⡬</w:t>
      </w:r>
      <w:r>
        <w:rPr/>
        <w:t>唩</w:t>
      </w:r>
      <w:r>
        <w:rPr/>
        <w:t>ꕁ</w:t>
      </w:r>
      <w:r>
        <w:rPr/>
        <w:t>瞮쵘礽兘䍎</w:t>
      </w:r>
      <w:r>
        <w:rPr/>
        <w:t>ꗂ</w:t>
      </w:r>
      <w:r>
        <w:rPr/>
        <w:t>橖䏂쵍澏嗂녧쉗䙧㍬䝇惂뽒</w:t>
      </w:r>
      <w:r>
        <w:rPr/>
        <w:t>⡕</w:t>
      </w:r>
      <w:r>
        <w:rPr/>
        <w:t>㙙</w:t>
      </w:r>
      <w:r>
        <w:rPr/>
        <w:t>꥟</w:t>
      </w:r>
      <w:r>
        <w:rPr/>
        <w:t>㦱⥅流</w:t>
      </w:r>
      <w:r>
        <w:rPr/>
        <w:t>⡴</w:t>
      </w:r>
      <w:r>
        <w:rPr/>
        <w:t>䐬꧎숭䱉戫뼥㪬䮿䁳㬬枘썙氩쉚슥槂反⧂ꍉ冩싂畦䗎刬睾슥擂䘭ꌤ䮩ꥱ䄣悮㣂</w:t>
      </w:r>
      <w:r>
        <w:rPr/>
        <w:t>Ⱟ</w:t>
      </w:r>
      <w:r>
        <w:rPr/>
        <w:t>䡑ꄮ䡪歴⍟婞⹷䉍歠⥡顤揂쉄ꅪ⑷堶쉙쉇硣癔㏂徬쉵䌺㨽六乌煶㉈噢輭䱀氫ꏂ숭慄㑧䍅で䩑㑍䅦婾칎㮡䱊復湈湫䬲湃㝃檩参숤땆䷍ꅥ剙䱌䉕怵䍃㒵弲繩噫呎婳♹利㬬栫撣煷녞丫归습ꍣ潥䥎⩙湟硔ぱ溣㑋╟츥湥땭뭎䡫⩏쉎爲滃⍈娵灟祤㙺题</w:t>
      </w:r>
      <w:r>
        <w:rPr/>
        <w:t>Ⱙ</w:t>
      </w:r>
      <w:r>
        <w:rPr/>
        <w:t>剤⪡頭ꅸ櫂쉐쉺␻쉁䳂㭏決ꍎ堥걦⬲噤䭂壂쉨땩쎬⮮迂쵊䥆䷂䴺䉈캏䭭⍗捥쉋㭨⩥♬䉂䈳땧噵㔮⥴攽杊庮廂㜣䤸婰䱣쉈倭摉楕㴵⧃版䖡䝟䕂礣</w:t>
      </w:r>
      <w:r>
        <w:rPr/>
        <w:t>ꦣ</w:t>
      </w:r>
      <w:r>
        <w:rPr/>
        <w:t>㡑杖㋂츤⪩堪䰻呧瑏⹷剢숬抱䌹⫂칦瓂ꇂ뮱ぐꇂ穱䍺썕潑</w:t>
      </w:r>
      <w:r>
        <w:rPr/>
        <w:t>Ⱛ</w:t>
      </w:r>
      <w:r>
        <w:rPr/>
        <w:t>晉갻怪帮䖡㞱礯太䡗썔㈩딮啀毂挰祵硘䁗넥桔䜥ㄺ䆥〸⹘頨⹠へ⯂숤</w:t>
      </w:r>
      <w:r>
        <w:rPr/>
        <w:t>ꖏ</w:t>
      </w:r>
      <w:r>
        <w:rPr/>
        <w:t>ㄬ顬딮轮촹牪卧咱婈找ㅕ穮㥤檏깤슻⎵即湲䡍壂椯杂䭸슱⥋掱幬涡潋㠳匴珂拂㢘칷䵪</w:t>
      </w:r>
      <w:r>
        <w:rPr/>
        <w:t>ꤴ</w:t>
      </w:r>
      <w:r>
        <w:rPr/>
        <w:t>歯ꥯ䕌午ꍘ晗䫂㐱⹰䟂儽亏쉒繅牄뼵晍䀱⹍灡亘䑔娪忂稽昷⬹弯⽘䍠쉫칕湖㵐徬澵洴촣⥉㥏ꍊ⩆ッ⩆頽䝟⩴牙炿汨䉒숥⩆⼨╂坧⺩条ꅭ䭌ꏂ杁輩瘰⩦䃂</w:t>
      </w:r>
      <w:r>
        <w:rPr/>
        <w:t>ꤪ</w:t>
      </w:r>
      <w:r>
        <w:rPr/>
        <w:t>춵␨⛂떣⻂㑸捀</w:t>
      </w:r>
      <w:r>
        <w:rPr/>
        <w:t>⡯</w:t>
      </w:r>
      <w:r>
        <w:rPr/>
        <w:t>喬⫂䁔呷繕㩚幋⍌傮坄坺꺏ꅫ⍥繢⪏歪䥉슘〉獱싂숩⍳♢䝞ぷ楰</w:t>
      </w:r>
      <w:r>
        <w:rPr/>
        <w:t>ꗂ</w:t>
      </w:r>
      <w:r>
        <w:rPr/>
        <w:t>楊噭秂平䉪숊晈㵖䎮⦏쉅땟儷╨损砣䭆땗祘歗═廂쉠䎱쉫搮땁拍临㍍啺砫뽥玥숭㑾촮扫杋灔礣盃垩橬太輬㌸껂캩</w:t>
      </w:r>
      <w:r>
        <w:rPr/>
        <w:t>ⷂ</w:t>
      </w:r>
      <w:r>
        <w:rPr/>
        <w:t>㙗슡숵媱妮䢱悩믂ㄦ火䋂</w:t>
      </w:r>
      <w:r>
        <w:rPr/>
        <w:t>ⷂ</w:t>
      </w:r>
      <w:r>
        <w:rPr/>
        <w:t>捤曂쉉</w:t>
      </w:r>
      <w:r>
        <w:rPr/>
        <w:t>ꤸ</w:t>
      </w:r>
      <w:r>
        <w:rPr/>
        <w:t>쉫쉞栫⥖</w:t>
      </w:r>
      <w:r>
        <w:rPr/>
        <w:t>⡠</w:t>
      </w:r>
      <w:r>
        <w:rPr/>
        <w:t>⽰䅱</w:t>
      </w:r>
      <w:r>
        <w:rPr/>
        <w:t>ꕳꕅ</w:t>
      </w:r>
      <w:r>
        <w:rPr/>
        <w:t>딩䉷칎䥹뭚䥢曂</w:t>
      </w:r>
      <w:r>
        <w:rPr/>
        <w:t>ꕵ</w:t>
      </w:r>
      <w:r>
        <w:rPr/>
        <w:t>⼤㕥埂쉆彸撏⨨攪⩆㋂楔ꍮꆥ攷쉣⌷㵖쉨凍쵌뼦呄싂倨吻뼲唹头쵉瑄桊⵲㤴冩썊恂纻圬꺮浘稨⵴</w:t>
      </w:r>
      <w:r>
        <w:rPr/>
        <w:t>Ⱖ</w:t>
      </w:r>
      <w:r>
        <w:rPr/>
        <w:t>呧㥌쉷頩녔晓㥴顣挸硰煷䩬医㕎䰣涏卤曃捍潄䠮兗偖깈䍂땎睨牵㋂슡⩲噣㨱㊥㘲䮥橷帷婷渴</w:t>
      </w:r>
      <w:r>
        <w:rPr/>
        <w:t>Ⱙ</w:t>
      </w:r>
      <w:r>
        <w:rPr/>
        <w:t>繺</w:t>
      </w:r>
      <w:r>
        <w:rPr/>
        <w:t>ꔶ</w:t>
      </w:r>
      <w:r>
        <w:rPr/>
        <w:t>ꅮ廂떩⺱☽䛂</w:t>
      </w:r>
      <w:r>
        <w:rPr/>
        <w:t>ⱉ</w:t>
      </w:r>
      <w:r>
        <w:rPr/>
        <w:t>埂㙬摨슏</w:t>
      </w:r>
      <w:r>
        <w:rPr/>
        <w:t>⡎</w:t>
      </w:r>
      <w:r>
        <w:rPr/>
        <w:t>兑</w:t>
      </w:r>
      <w:r>
        <w:rPr/>
        <w:t>ꥐ</w:t>
      </w:r>
      <w:r>
        <w:rPr/>
        <w:t>걧婭╎숹慖䔥䡺穦⬥⫂놩慙숻㨯轖땘久긩嘶ꄩ六깘쉤㦏⼨㙨榩温䆘㥱ꥮ䦬呁싂偍彩⩖쉞쉞痂쉳䤴뽯┬䡩倭슱</w:t>
      </w:r>
      <w:r>
        <w:rPr/>
        <w:t>⡐</w:t>
      </w:r>
      <w:r>
        <w:rPr/>
        <w:t>䅹䉯怬쵔깵╲睅堩</w:t>
      </w:r>
      <w:r>
        <w:rPr/>
        <w:t>ꥉ</w:t>
      </w:r>
      <w:r>
        <w:rPr/>
        <w:t>㇂썀♞넥ㅙ䐴⎬䝌뽔犏䵍琨䕑澣㭸轃摴砥幙歉䙲㗂彪産ꥥ䅬瞬䆱操쉋②漭㝪㵧忍夰䉋瑈숵⿎啈ꥳ⪿娸ꅢ䍮啢⨦栴쉈灟㈲䦩╹䡇猹쉒幹⩯輫歒㊮뮮㝙摮</w:t>
      </w:r>
      <w:r>
        <w:rPr/>
        <w:t>⡹</w:t>
      </w:r>
      <w:r>
        <w:rPr/>
        <w:t>协楹䝍</w:t>
      </w:r>
      <w:r>
        <w:rPr/>
        <w:t>ⵙ</w:t>
      </w:r>
      <w:r>
        <w:rPr/>
        <w:t>摬抏⍯呒⫂杴で瞮彷獋쵋栮䑵䈹숰憬䑦㙄挹쉗摥⼽㝶䈭敤싂璱ꍐ䆩徬뽾弴砥╏乪悏㣂싂⩆浙搲㉾䍑㕇</w:t>
      </w:r>
      <w:r>
        <w:rPr/>
        <w:t>⡌</w:t>
      </w:r>
      <w:r>
        <w:rPr/>
        <w:t>쉚丨쉶村奷쉶㝇匸祲伴㉥䔥䴣</w:t>
      </w:r>
      <w:r>
        <w:rPr/>
        <w:t>ꤦ</w:t>
      </w:r>
      <w:r>
        <w:rPr/>
        <w:t>㒻⏂繙碏犵⸪灷槂㕓⥚쉁潏싂쉧灅繆忎瀵嫂쉏湵쉚</w:t>
      </w:r>
      <w:r>
        <w:rPr/>
        <w:t>⡕</w:t>
      </w:r>
      <w:r>
        <w:rPr/>
        <w:t>슏칌梥</w:t>
      </w:r>
      <w:r>
        <w:rPr/>
        <w:t>ꤽ</w:t>
      </w:r>
      <w:r>
        <w:rPr/>
        <w:t>戤䍉瑹摌⹾쉩쉎檩㒩㈯偵</w:t>
      </w:r>
      <w:r>
        <w:rPr/>
        <w:t>ⰷ⑞</w:t>
      </w:r>
      <w:r>
        <w:rPr/>
        <w:t>㕗떩䩀⪩䨸쉆䄯啑䁊㦱沩抩硪槂慡潂</w:t>
      </w:r>
      <w:r>
        <w:rPr/>
        <w:t>ꕟ</w:t>
      </w:r>
      <w:r>
        <w:rPr/>
        <w:t>슱䡒睳略奢㙦恱╴杏䜷洽䨻䑧噎睇</w:t>
      </w:r>
      <w:r>
        <w:rPr/>
        <w:t>ⴷ</w:t>
      </w:r>
      <w:r>
        <w:rPr/>
        <w:t>䧂䃂厵쉡ꥭ긹慸琴欬⎩㕠畫쌣ꌬ䩰걏琣堥⩷⹓쉉轴䓂숺슮䙷뗃㡢㠦╩关⸸䰪⑬恩琫先땙癖숵쉊숬숺뭶潙㆘쉚敔㩬슩勂卾걅汯쉹偶⮻婑搫䘷㕢䐤䇎ꅹ㔮㟂숬妩慢㮱</w:t>
      </w:r>
      <w:r>
        <w:rPr/>
        <w:t>ⱔ</w:t>
      </w:r>
      <w:r>
        <w:rPr/>
        <w:t>칸丱晏硭䤊쉾痂颵周䬴㡆⎥⦿瘪촬䚮㚻뾩斩砸畧싂嫂恣⌤䐪溡㍋䇂䕚㠥伫㴺㉓匨摀輪ㄬ株숹湏쉆⩟䔶䞩甬滂䴯稩砩橤ꍬ䍄奙쉹쉦轱僂㍑迂⭡䒏♙悬㏂숸秂묲䡈牄䰤㡤⽫报繚슮땅㋂係兹</w:t>
      </w:r>
      <w:r>
        <w:rPr/>
        <w:t>⡭</w:t>
      </w:r>
      <w:r>
        <w:rPr/>
        <w:t>㠯┬攣䩄䤣숬쉉⒥쉚濂⮘弴╇価䥀䬽㙹ꥠ쉟㕟倣썕</w:t>
      </w:r>
      <w:r>
        <w:rPr/>
        <w:t>ꔬ</w:t>
      </w:r>
      <w:r>
        <w:rPr/>
        <w:t>㡟㡏猲녦䍊⤥橭稩숦</w:t>
      </w:r>
      <w:r>
        <w:rPr/>
        <w:t>ꗂ</w:t>
      </w:r>
      <w:r>
        <w:rPr/>
        <w:t>剤晵쉈㊬싂坭媿疥悵塄噤슥䉫뭟숱椬熮쉵绍沩슘䡑片㉮껂穑䈪漥⽡埃ꥴ쉖쉈祣㢏딭埂컂숪쉤獒秎佸乄嚮슩畬㡡</w:t>
      </w:r>
      <w:r>
        <w:rPr/>
        <w:t>Ⱘ</w:t>
      </w:r>
      <w:r>
        <w:rPr/>
        <w:t>旂橬挵걠</w:t>
      </w:r>
      <w:r>
        <w:rPr/>
        <w:t>ⵦ</w:t>
      </w:r>
      <w:r>
        <w:rPr/>
        <w:t>俍뇎쉔洴숽弶廂⺮煸湄쉆䮣奎쉯扥칂䰶</w:t>
      </w:r>
      <w:r>
        <w:rPr/>
        <w:t>⠥</w:t>
      </w:r>
      <w:r>
        <w:rPr/>
        <w:t>㘶䬩席瑥ꄨ砻⮬摫╴㐷偦䩫쉢슥칟ぷ믂橣⑪䕑朲⥦␥䥵瘺㙩䰴썟䍕坓䄯</w:t>
      </w:r>
      <w:r>
        <w:rPr/>
        <w:t>⡸</w:t>
      </w:r>
      <w:r>
        <w:rPr/>
        <w:t>猪⌶䪵梩乬杆掏洭숨䅕亏䄳栥</w:t>
      </w:r>
      <w:r>
        <w:rPr/>
        <w:t>⣂</w:t>
      </w:r>
      <w:r>
        <w:rPr/>
        <w:t>噘쉸ㆻ牨㎘뭟䁤뾱㇂춥摩捚숱䳂뽀녱浯䬣剭</w:t>
      </w:r>
      <w:r>
        <w:rPr/>
        <w:t>꥟</w:t>
      </w:r>
      <w:r>
        <w:rPr/>
        <w:t>䒻㬮ガ窻䔽墬⍄恠⫃쉙㍘坕燂⹡</w:t>
      </w:r>
      <w:r>
        <w:rPr/>
        <w:t>Ⳃ</w:t>
      </w:r>
      <w:r>
        <w:rPr/>
        <w:t>걹䓂ま奊썎</w:t>
      </w:r>
      <w:r>
        <w:rPr/>
        <w:t>⠫</w:t>
      </w:r>
      <w:r>
        <w:rPr/>
        <w:t>싂恶丸⑨枿㝡⺩嘺숵幡硣亻㍸⥧⍈噹輬쉭䷎涣Ⓜ뾵彳漨捤嫂썔䂬䴺싎漪橎ㅵちし쉯䕾瀳㚻숶䙫슘兓쉄悩䘺⍆</w:t>
      </w:r>
      <w:r>
        <w:rPr/>
        <w:t>⠪</w:t>
      </w:r>
      <w:r>
        <w:rPr/>
        <w:t>슮♪桃漨泂㜯怦땒䅨捇넲</w:t>
      </w:r>
      <w:r>
        <w:rPr/>
        <w:t>Ⲯⱒ</w:t>
      </w:r>
      <w:r>
        <w:rPr/>
        <w:t>㩰呏祂㓂</w:t>
      </w:r>
      <w:r>
        <w:rPr/>
        <w:t>ꥉ</w:t>
      </w:r>
      <w:r>
        <w:rPr/>
        <w:t>僂ꇂ䴴䛂⩘摵勂뗂妱쉦嫂涵䕟</w:t>
      </w:r>
      <w:r>
        <w:rPr/>
        <w:t>⡩</w:t>
      </w:r>
      <w:r>
        <w:rPr/>
        <w:t>䦬㞡⵫励䝬</w:t>
      </w:r>
      <w:r>
        <w:rPr/>
        <w:t>ꔭ</w:t>
      </w:r>
      <w:r>
        <w:rPr/>
        <w:t>繦⵺㝆慎䥵쉴긶時捨숹晆䭟숷灳ㄤ绂숲朹㓂换噇싂䦥杺䭍窬슣ꥥ祁䅡쉈뼶䳂塡㌷䈩禩晞噲恎㚣䑖椳弱</w:t>
      </w:r>
      <w:r>
        <w:rPr/>
        <w:t>ꥇ</w:t>
      </w:r>
      <w:r>
        <w:rPr/>
        <w:t>䔩桾㕒塱쉓⮻琱쉱硂䥾숮</w:t>
      </w:r>
      <w:r>
        <w:rPr/>
        <w:t>ⴻ</w:t>
      </w:r>
      <w:r>
        <w:rPr/>
        <w:t>瓎厡</w:t>
      </w:r>
      <w:r>
        <w:rPr/>
        <w:t>ꖻ</w:t>
      </w:r>
      <w:r>
        <w:rPr/>
        <w:t>싃氪⺬䥲쉕窩숺癎彀嗎⩃焮仂戯⺿</w:t>
      </w:r>
      <w:r>
        <w:rPr/>
        <w:t>⡑</w:t>
      </w:r>
      <w:r>
        <w:rPr/>
        <w:t>桋㦥땊㒵䭈係㴩氲뭃⌨橦㥅묲轎쏂摮呺쉏╅眥佋䐱〸썾稳灯䝓幋揂䕆㠽帤䙏①硔숴㴩ꇎ䏂숻⭬</w:t>
      </w:r>
      <w:r>
        <w:rPr/>
        <w:t>ⲡ</w:t>
      </w:r>
      <w:r>
        <w:rPr/>
        <w:t>숩湲䨻⌨ㅠ䍭䑕樹䮡恔升슬呟썏匲䜴⪩쉲쉮砣坄썢숵⫂え橳皻㙆ꅦ</w:t>
      </w:r>
      <w:r>
        <w:rPr/>
        <w:t>ꦮ</w:t>
      </w:r>
      <w:r>
        <w:rPr/>
        <w:t>硦⹧曂㚮畎乑㠥ꄪㅴ刊⭷䁡</w:t>
      </w:r>
      <w:r>
        <w:rPr/>
        <w:t>Ɱ</w:t>
      </w:r>
      <w:r>
        <w:rPr/>
        <w:t>䦩晕佗櫂㕕浸☦</w:t>
      </w:r>
      <w:r>
        <w:rPr/>
        <w:t>ⱬ</w:t>
      </w:r>
      <w:r>
        <w:rPr/>
        <w:t>믂昷浥啉싂〤幑汋畺묲励쉌呋瞿仂甥⑞⥫儹敚と穗㚡⭌䕬⽏縲嗂㧍㶵庥격㬳⒥</w:t>
      </w:r>
      <w:r>
        <w:rPr/>
        <w:t>ꥏ</w:t>
      </w:r>
      <w:r>
        <w:rPr/>
        <w:t>쉃㤲塰䵓촮</w:t>
      </w:r>
      <w:r>
        <w:rPr/>
        <w:t>⡠</w:t>
      </w:r>
      <w:r>
        <w:rPr/>
        <w:t>䲮쉢牅昹ꍙꌲ</w:t>
      </w:r>
      <w:r>
        <w:rPr/>
        <w:t>ⰸ</w:t>
      </w:r>
      <w:r>
        <w:rPr/>
        <w:t>璘㜮⩄</w:t>
      </w:r>
      <w:r>
        <w:rPr/>
        <w:t>ꔥ</w:t>
      </w:r>
      <w:r>
        <w:rPr/>
        <w:t>琻䭞䬮硭걌뗂湺슩䒱썺棂朴婌允瀺栳쉊便歨瀪㦥穖䖻顳ㅰ㉓쉮⨦숭帣䙔쉂歲挱迂獎⌵癆⺿秂䜸坃뭟⹔烍呈参ꏂ㚣㇃恇牵䨬썟剹洯컍숮뼸湆䙃싃㒣⩭兾㣂䍔싂슣쉸桅╞㪱氰</w:t>
      </w:r>
      <w:r>
        <w:rPr/>
        <w:t>ꕵ</w:t>
      </w:r>
      <w:r>
        <w:rPr/>
        <w:t>卅弪䶮싂숥</w:t>
      </w:r>
      <w:r>
        <w:rPr/>
        <w:t>ꕯ</w:t>
      </w:r>
      <w:r>
        <w:rPr/>
        <w:t>㭾溬♣輩쉠所ぺ쉇</w:t>
      </w:r>
      <w:r>
        <w:rPr/>
        <w:t>꧂</w:t>
      </w:r>
      <w:r>
        <w:rPr/>
        <w:t>䈭쉍潒䕚潗朶㕦⥢뗂〺</w:t>
      </w:r>
      <w:r>
        <w:rPr/>
        <w:t>Ⱔ</w:t>
      </w:r>
      <w:r>
        <w:rPr/>
        <w:t>땐瑐쉾</w:t>
      </w:r>
      <w:r>
        <w:rPr/>
        <w:t>⡵</w:t>
      </w:r>
      <w:r>
        <w:rPr/>
        <w:t>깚物</w:t>
      </w:r>
      <w:r>
        <w:rPr/>
        <w:t>ꥏⵚ</w:t>
      </w:r>
      <w:r>
        <w:rPr/>
        <w:t>㛂깞㝟䰰頻</w:t>
      </w:r>
      <w:r>
        <w:rPr/>
        <w:t>Ⱬ</w:t>
      </w:r>
    </w:p>
    <w:p>
      <w:pPr>
        <w:pStyle w:val="PreformattedText"/>
        <w:bidi w:val="0"/>
        <w:spacing w:before="0" w:after="0"/>
        <w:jc w:val="left"/>
        <w:rPr/>
      </w:pPr>
      <w:r>
        <w:rPr/>
        <w:t>겣ㄳ辱䀽ꅘ栫欤쉰㩨㵓ꥲ党离圲傥㔵獔攽扵噠䉩⽵ㄪ䑡泂瘰䝚쉺㌵僂敍③歯畸牳</w:t>
      </w:r>
      <w:r>
        <w:rPr/>
        <w:t>ⵃ</w:t>
      </w:r>
      <w:r>
        <w:rPr/>
        <w:t>䱍眳⵺쵱䗂輳係♄뽱╟쉠渮숹顃㦬숵暩䩋⚣쉊㜽幫㕺ꍳ⨭灘㵉⽫䆱楏〽</w:t>
      </w:r>
      <w:r>
        <w:rPr/>
        <w:t>ꗂ</w:t>
      </w:r>
      <w:r>
        <w:rPr/>
        <w:t>恠⨨偒硩偃塍쵌幷䈶</w:t>
      </w:r>
      <w:r>
        <w:rPr/>
        <w:t>ⲥ⡴</w:t>
      </w:r>
      <w:r>
        <w:rPr/>
        <w:t>汑堭묪䥀姎奁쉈嚻堵昮䴥禣䵺瑾剧㗂⒮ꄨ</w:t>
      </w:r>
      <w:r>
        <w:rPr/>
        <w:t>⠺</w:t>
      </w:r>
      <w:r>
        <w:rPr/>
        <w:t>乱氪</w:t>
      </w:r>
      <w:r>
        <w:rPr/>
        <w:t>⠪</w:t>
      </w:r>
      <w:r>
        <w:rPr/>
        <w:t>컂湕⏂弳떱⨻╭㥶㝰棂뭘振䩺⤫䭚숲䥘</w:t>
      </w:r>
      <w:r>
        <w:rPr/>
        <w:t>ꕂ</w:t>
      </w:r>
      <w:r>
        <w:rPr/>
        <w:t>㇎갤㜵뮱䊮摱䑕䥰橅繺길栰쉢盍䱉쉳啉幺쉫壎撬恏㔸딭뮵凂獏뽔ꎵ嗂⒘㖘究瑨䵇穃呋硎㮩泂ꏂ䱊潾ꆏ쉳晅⭐㞩⪩⩳⽫㉑⩸渪곂飂숦䦮眶ꄦ</w:t>
      </w:r>
      <w:r>
        <w:rPr/>
        <w:t>ꗂ</w:t>
      </w:r>
      <w:r>
        <w:rPr/>
        <w:t>숯쉦朤◂쌶瘥〥</w:t>
      </w:r>
      <w:r>
        <w:rPr/>
        <w:t>ⴳ</w:t>
      </w:r>
      <w:r>
        <w:rPr/>
        <w:t>䝊</w:t>
      </w:r>
      <w:r>
        <w:rPr/>
        <w:t>ꖣ</w:t>
      </w:r>
      <w:r>
        <w:rPr/>
        <w:t>塐禬ꅏ冩숹긽녶㵑碩</w:t>
      </w:r>
      <w:r>
        <w:rPr/>
        <w:t>ꔭ</w:t>
      </w:r>
      <w:r>
        <w:rPr/>
        <w:t>倯碣潖㍦䡎潖ㅓ㭭䩪剳敊숲剒</w:t>
      </w:r>
      <w:r>
        <w:rPr/>
        <w:t>⣂</w:t>
      </w:r>
      <w:r>
        <w:rPr/>
        <w:t>㶵轅汑佥☶걐櫂惂싎疵杣捧懎䚩灌⿂怸犻㵤쉁땎쉠捯䧎䞡♧슣㠤煖떬織䠺獭쉑婂礬┣杸㭎쵦憬画瘵䉓侣琲䗂⍧桭厣䤳쌷縨㋂⑭欰轢</w:t>
      </w:r>
      <w:r>
        <w:rPr/>
        <w:t>Ⱶ</w:t>
      </w:r>
      <w:r>
        <w:rPr/>
        <w:t>䱍䟂䶵ꥲ</w:t>
      </w:r>
      <w:r>
        <w:rPr/>
        <w:t>ⷂ⩞</w:t>
      </w:r>
      <w:r>
        <w:rPr/>
        <w:t>㍘懂숰슡㥢䘤䡪䩬㌦㕵쉑䊩깙㙈쉇㵳㯂⑄䪬㝞半싃뿃祇ぞ你䁋ꄵ椺䪩犘걊係㐵卋搫䨪輦㝢</w:t>
      </w:r>
      <w:r>
        <w:rPr/>
        <w:t>ⱃ</w:t>
      </w:r>
      <w:r>
        <w:rPr/>
        <w:t>숫輯㢩卫昰恗桯悏</w:t>
      </w:r>
      <w:r>
        <w:rPr/>
        <w:t>ꕍ</w:t>
      </w:r>
      <w:r>
        <w:rPr/>
        <w:t>潄䣂긪斏汓頣匊곃</w:t>
      </w:r>
      <w:r>
        <w:rPr/>
        <w:t>꧂</w:t>
      </w:r>
      <w:r>
        <w:rPr/>
        <w:t>넽唬㑈ꆥ䂮ꥹ㍧弪⥩⌻獠␪抮慒縵煤ㆡ⑩啫쉈걵㔳即婨慡㕡믂㷂숹䒿뼹㍱䅗戺㫂喣㘣奚乖澏꥖Ⓧ楮䉤깘䩸쉩</w:t>
      </w:r>
      <w:r>
        <w:rPr/>
        <w:t>⡯Ⓜ</w:t>
      </w:r>
      <w:r>
        <w:rPr/>
        <w:t>繩싂⨽煀䡫</w:t>
      </w:r>
      <w:r>
        <w:rPr/>
        <w:t>ꥅ</w:t>
      </w:r>
      <w:r>
        <w:rPr/>
        <w:t>䗂啄廎捚걁捰䱤檩⽐쉂츨뽰</w:t>
      </w:r>
      <w:r>
        <w:rPr/>
        <w:t>ⱈ</w:t>
      </w:r>
      <w:r>
        <w:rPr/>
        <w:t>㕳獕恟空歷䂩㣂㙪㙡㐪칲䓂</w:t>
      </w:r>
      <w:r>
        <w:rPr/>
        <w:t>Ⳃ</w:t>
      </w:r>
      <w:r>
        <w:rPr/>
        <w:t>硌⍗㔩䉦䴶李㍣瑺䡣䗂쉤歖㭾奎捂䑢쉖佮뭌彎㕹塉카⥸瘽䱞幠癠汀㝯ㅬ奴帳杪⥕攬瘰숬</w:t>
      </w:r>
      <w:r>
        <w:rPr/>
        <w:t>꥓ⶱ</w:t>
      </w:r>
      <w:r>
        <w:rPr/>
        <w:t>澵ꍃ極쉊填쉚␫掘㤸伮伯넽瀤ꥢ䌪瀹池攪쉂</w:t>
      </w:r>
      <w:r>
        <w:rPr/>
        <w:t>⠸</w:t>
      </w:r>
      <w:r>
        <w:rPr/>
        <w:t>䱫景슱⽋䑪輹愪昦⿂숳⽭爴컂슻䜨뾘眻扔摹㒱㭢쵚泂뼥⹩暏爭剎</w:t>
      </w:r>
      <w:r>
        <w:rPr/>
        <w:t>Ⱪ</w:t>
      </w:r>
      <w:r>
        <w:rPr/>
        <w:t>火⬹㋂睔</w:t>
      </w:r>
      <w:r>
        <w:rPr/>
        <w:t>ⰶ</w:t>
      </w:r>
      <w:r>
        <w:rPr/>
        <w:t>怤⩯䩈㷂怭⾿䑏</w:t>
      </w:r>
      <w:r>
        <w:rPr/>
        <w:t>ꔰ</w:t>
      </w:r>
      <w:r>
        <w:rPr/>
        <w:t>슩塘廂瘱쉥㑳㕡䉖㠤㩙昵쉏뽚䑹⹗㊏䝒捉딪</w:t>
      </w:r>
      <w:r>
        <w:rPr/>
        <w:t>ⲣ</w:t>
      </w:r>
      <w:r>
        <w:rPr/>
        <w:t>祢⨬佉唨婈칊樨㷂圷녩轈穚畯◂㔷슻牶攵睅㝒慞䁴㪩敎</w:t>
      </w:r>
      <w:r>
        <w:rPr/>
        <w:t>⡆</w:t>
      </w:r>
      <w:r>
        <w:rPr/>
        <w:t>㝓䱚㩡䣂佟⥓갨煌ꍗ佈咿긬癶⼩㙩璵弳㍟捙旎埃䊩땵祆䕒䡀摳☻쵒㇃獢礪⥒弥硾橦悻瓂橔憿抻堮┬愬祧为㙵稴䡥時뿂ヂ啦쉉⩰</w:t>
      </w:r>
      <w:r>
        <w:rPr/>
        <w:t>⢩</w:t>
      </w:r>
      <w:r>
        <w:rPr/>
        <w:t>熬땍旂쵘䁠卐匲煅慷⫂濂伽卓捪</w:t>
      </w:r>
      <w:r>
        <w:rPr/>
        <w:t>ꕈ</w:t>
      </w:r>
      <w:r>
        <w:rPr/>
        <w:t>杍</w:t>
      </w:r>
      <w:r>
        <w:rPr/>
        <w:t>ⷂ</w:t>
      </w:r>
      <w:r>
        <w:rPr/>
        <w:t>쉐쉳䰮乐ꅾ䦻䑦뭙쉡습窡畀䆿幀⤩冿䓎䝙兕确습牠卸く⚮䥦뭡扬㑪쉶暣䐻쉘坬쉰倵挷祣</w:t>
      </w:r>
      <w:r>
        <w:rPr/>
        <w:t>ꖣ</w:t>
      </w:r>
      <w:r>
        <w:rPr/>
        <w:t>⽗埂䁌兇꺱㍇創愵癳䉕充땍</w:t>
      </w:r>
      <w:r>
        <w:rPr/>
        <w:t>ꤺ</w:t>
      </w:r>
      <w:r>
        <w:rPr/>
        <w:t>뿂㟂ꍭ懂䑓㶮併婱⥢匯㡟</w:t>
      </w:r>
      <w:r>
        <w:rPr/>
        <w:t>ꖱ</w:t>
      </w:r>
      <w:r>
        <w:rPr/>
        <w:t>瀯</w:t>
      </w:r>
      <w:r>
        <w:rPr/>
        <w:t>ꤹ</w:t>
      </w:r>
      <w:r>
        <w:rPr/>
        <w:t>ꇂ朶盃䈺뼫깋</w:t>
      </w:r>
      <w:r>
        <w:rPr/>
        <w:t>⡃</w:t>
      </w:r>
      <w:r>
        <w:rPr/>
        <w:t>㝢幣ꥤ噇⌥쎮氻偂䬶穉伮쉟扷</w:t>
      </w:r>
      <w:r>
        <w:rPr/>
        <w:t>⠮</w:t>
      </w:r>
      <w:r>
        <w:rPr/>
        <w:t>繫▘廃搱⹁䆥㑹彦㭤䥱⑟㥑⍕쉶獊뇂氯슘砣숶Ⓜ慉ꅗ窿䣂䗂뭭기曂쉲奃牴捌禿ꍉ彚凂⨱爵偔幤剳畲幢슩㝹獳带뮣椭兴琪싃쉕ꌪ䏂珂欣䨪㑑夤憣⩔걥呀⨱噑</w:t>
      </w:r>
      <w:r>
        <w:rPr/>
        <w:t>ⱨ</w:t>
      </w:r>
      <w:r>
        <w:rPr/>
        <w:t>녠녯轥뭺灸③㍴</w:t>
      </w:r>
      <w:r>
        <w:rPr/>
        <w:t>ⱱ</w:t>
      </w:r>
      <w:r>
        <w:rPr/>
        <w:t>呋憩䣂쉺긤숨厮ꥮ㯍숦䯂ꅭ狂䀺嘬</w:t>
      </w:r>
      <w:r>
        <w:rPr/>
        <w:t>ꥆ</w:t>
      </w:r>
      <w:r>
        <w:rPr/>
        <w:t>暮뭩绂砯垮祶獩⩄侻䬰癁䙵䃂灥䉮穘곎떩㙩깹迂㫂桠歯渺쉑䋂晰幘☊</w:t>
      </w:r>
      <w:r>
        <w:rPr/>
        <w:t>ⱥ</w:t>
      </w:r>
      <w:r>
        <w:rPr/>
        <w:t>攲숪⌯顧扑㡘獍䶵璵ꅡ棍싂〴</w:t>
      </w:r>
      <w:r>
        <w:rPr/>
        <w:t>ꦵ</w:t>
      </w:r>
      <w:r>
        <w:rPr/>
        <w:t>싂㌥⻂䍄</w:t>
      </w:r>
      <w:r>
        <w:rPr/>
        <w:t>ꥏ</w:t>
      </w:r>
      <w:r>
        <w:rPr/>
        <w:t>冮␫煶穥晅뼪⹓䕋璩숰橴㨵⩗╩噙彎帨暿㬺쉖即</w:t>
      </w:r>
      <w:r>
        <w:rPr/>
        <w:t>ꥈ</w:t>
      </w:r>
      <w:r>
        <w:rPr/>
        <w:t>泎⽔</w:t>
      </w:r>
      <w:r>
        <w:rPr/>
        <w:t>⡺</w:t>
      </w:r>
      <w:r>
        <w:rPr/>
        <w:t>く捤仂숲暻䉱冣⫂╳</w:t>
      </w:r>
      <w:r>
        <w:rPr/>
        <w:t>ⴶ</w:t>
      </w:r>
      <w:r>
        <w:rPr/>
        <w:t>砺梮打歌⨻␪</w:t>
      </w:r>
      <w:r>
        <w:rPr/>
        <w:t>⡘</w:t>
      </w:r>
      <w:r>
        <w:rPr/>
        <w:t>畬䝒㦮⑟숶摔</w:t>
      </w:r>
      <w:r>
        <w:rPr/>
        <w:t>⣍</w:t>
      </w:r>
      <w:r>
        <w:rPr/>
        <w:t>⽯쉏⩚杋獁⽙棂㉔恓ꌩㅢ敦绂䘣쉾硴㥒䳃㝸怽⽅幈䝺䞏㥴䥏珂ꍎ烂㡘獤刱参⼥睭㡗䝗䚩窥䱺숻⴪䝑乑晞娭ꄳ䔱㫎</w:t>
      </w:r>
      <w:r>
        <w:rPr/>
        <w:t>ⱔ</w:t>
      </w:r>
      <w:r>
        <w:rPr/>
        <w:t>竍</w:t>
      </w:r>
      <w:r>
        <w:rPr/>
        <w:t>ⱁ</w:t>
      </w:r>
      <w:r>
        <w:rPr/>
        <w:t>拂쵖㭙灶轴剥櫂㡘쉃쵁쉹</w:t>
      </w:r>
      <w:r>
        <w:rPr/>
        <w:t>ꕥ☻</w:t>
      </w:r>
      <w:r>
        <w:rPr/>
        <w:t>支㈪䱍晩갭쉟䩤橕溩ㅾ䰪ꅷ⍯怺啑輷싂敖䴫剐땅卩ꍎ싂杤쉗顯ꥭ牀♱杏ꍣ䭢녉㥮㇂〱</w:t>
      </w:r>
      <w:r>
        <w:rPr/>
        <w:t>ꗂ</w:t>
      </w:r>
      <w:r>
        <w:rPr/>
        <w:t>顢侩</w:t>
      </w:r>
      <w:r>
        <w:rPr/>
        <w:t>ꕾ</w:t>
      </w:r>
      <w:r>
        <w:rPr/>
        <w:t>欯杩搨䡥晬癒抱䥬匨䄪皬ꍹ挤⭆橱矂칥轆숺怣杆祕䥷㭗쉱⬨숻</w:t>
      </w:r>
      <w:r>
        <w:rPr/>
        <w:t>ⰻ</w:t>
      </w:r>
      <w:r>
        <w:rPr/>
        <w:t>姂䉧⥲</w:t>
      </w:r>
      <w:r>
        <w:rPr/>
        <w:t>ꔮ</w:t>
      </w:r>
      <w:r>
        <w:rPr/>
        <w:t>㞡ㅢ⩴坫穨䯂㭧쉟깎佘秂䍦숻庡奆곂〪숨ㆡ䶵副瓂瀳⍢縵橐칱ꍴ䰷╄㓂㏂⑇垘⑒痂⍭淂䱖敓泂쉵</w:t>
      </w:r>
      <w:r>
        <w:rPr/>
        <w:t>ⱋ</w:t>
      </w:r>
      <w:r>
        <w:rPr/>
        <w:t>䗂汧⹲쉥犘牧</w:t>
      </w:r>
      <w:r>
        <w:rPr/>
        <w:t>ⱘ</w:t>
      </w:r>
      <w:r>
        <w:rPr/>
        <w:t>元倣쉃歱偢칞棂揂슘䍅⑦㑧╃☸</w:t>
      </w:r>
      <w:r>
        <w:rPr/>
        <w:t>ⰳ</w:t>
      </w:r>
      <w:r>
        <w:rPr/>
        <w:t>쉦桯歄婘僂倲㖮쉈┲炩千䕾쌦쉇습䩩㥖쵁쉭䉎㠫渺牧䬥平悬⭇灇濂췂䵪뾩畳썞깺氣然䔽坚强⹏泂쉸塚㶏ㅥ沵婚慰쉩椮䉈㑨位徣㔫쉁癁飂楬璩凂䵭瀲䅎撱係싍쉮婥깐</w:t>
      </w:r>
      <w:r>
        <w:rPr/>
        <w:t>ꤲ</w:t>
      </w:r>
      <w:r>
        <w:rPr/>
        <w:t>偬걔竂湅䥂癐晳㩉㈰⑇䓍奆䥃㭍넱抏쵮쉤쉄慭欸╒ꇂ쉹潘繁㖵正烂쉠晚㬶䛂䜺</w:t>
      </w:r>
      <w:r>
        <w:rPr/>
        <w:t>ⵏ</w:t>
      </w:r>
      <w:r>
        <w:rPr/>
        <w:t>㪱祘僂⭣</w:t>
      </w:r>
      <w:r>
        <w:rPr/>
        <w:t>ꗂ</w:t>
      </w:r>
      <w:r>
        <w:rPr/>
        <w:t>㥓쉵녙佉䋂䮏⤭圻济깩打獩仂</w:t>
      </w:r>
      <w:r>
        <w:rPr/>
        <w:t>ꤣ⩎</w:t>
      </w:r>
      <w:r>
        <w:rPr/>
        <w:t>嘱玣쉙䱍娺ꄵ슻⥹㝗ꥪ☻吥ꥡ繘㬸쉅轄⬹婚ヂ</w:t>
      </w:r>
      <w:r>
        <w:rPr/>
        <w:t>ⴭ</w:t>
      </w:r>
      <w:r>
        <w:rPr/>
        <w:t>嘫桧ꇂ슮礮乧㉕汁싂⥾恋갬쉓啷漩瑂숯樥奙뭯琥飂ꥸ쉦睸乨塯戰穠湙㮮獗䭘㵆判噋戱䈩䝸긤潸갽携礬䞡歯㣂湒ㆱ㌱湯绂塓</w:t>
      </w:r>
      <w:r>
        <w:rPr/>
        <w:t>ꔮ</w:t>
      </w:r>
      <w:r>
        <w:rPr/>
        <w:t>松硪摨뭤歩</w:t>
      </w:r>
      <w:r>
        <w:rPr/>
        <w:t>ꥃ</w:t>
      </w:r>
      <w:r>
        <w:rPr/>
        <w:t>䨰窘⧎奅挱摒숽숦丨쉈乍冡䌦灺ꏂ⦡슱犿⨻璻儯瑭て匦䬤暡녘橔쉳湊㭑匊坵参汄䅏㑸䩱♣塤</w:t>
      </w:r>
      <w:r>
        <w:rPr/>
        <w:t>⠲</w:t>
      </w:r>
      <w:r>
        <w:rPr/>
        <w:t>ꥊ</w:t>
      </w:r>
      <w:r>
        <w:rPr/>
        <w:t>놏愮樯个뾬砣㎻扆恘</w:t>
      </w:r>
      <w:r>
        <w:rPr/>
        <w:t>Ⱙ</w:t>
      </w:r>
      <w:r>
        <w:rPr/>
        <w:t>숹ꇂ䭊㭎뭯憻⹉〴禿煘䉦圶顐䭾博硺</w:t>
      </w:r>
      <w:r>
        <w:rPr/>
        <w:t>⠪⯂</w:t>
      </w:r>
      <w:r>
        <w:rPr/>
        <w:t>꺥츷㚱䠴⽘恞숽칥恄⬪쉚兇╍橍歨㭘쉓쉕⩁⹷栫瘲輰쉬㦩毎活</w:t>
      </w:r>
      <w:r>
        <w:rPr/>
        <w:t>⡉</w:t>
      </w:r>
      <w:r>
        <w:rPr/>
        <w:t>噞嘺坁숳暱擂</w:t>
      </w:r>
      <w:r>
        <w:rPr/>
        <w:t>ꔽⵉ</w:t>
      </w:r>
      <w:r>
        <w:rPr/>
        <w:t>뼸䴸照㵣炿쉕橘⩺䉟汧橙㩙佭䰨䑂轨懂䆮辩咥斿쉒媥港䑫琱츩榵䵌窥⥴嚏啤䭴止煁䋂㙗卯쉈㈷㬪갱쉷䟂䁶뼥䯂䀱슬参춏</w:t>
      </w:r>
      <w:r>
        <w:rPr/>
        <w:t>⡳⡌</w:t>
      </w:r>
      <w:r>
        <w:rPr/>
        <w:t>ꤵ</w:t>
      </w:r>
      <w:r>
        <w:rPr/>
        <w:t>㤵䡟墿숳欶〯哂</w:t>
      </w:r>
      <w:r>
        <w:rPr/>
        <w:t>ⱍ</w:t>
      </w:r>
      <w:r>
        <w:rPr/>
        <w:t>슥⩈櫂㕔ꥳ啢浟橶춱</w:t>
      </w:r>
      <w:r>
        <w:rPr/>
        <w:t>ꔭ</w:t>
      </w:r>
      <w:r>
        <w:rPr/>
        <w:t>唨吮潤ꍵ</w:t>
      </w:r>
      <w:r>
        <w:rPr/>
        <w:t>ⳃ</w:t>
      </w:r>
      <w:r>
        <w:rPr/>
        <w:t>䑘䱤珂㬨⑩쉦䁈桩摎⸮佡䌷㵧绂</w:t>
      </w:r>
      <w:r>
        <w:rPr/>
        <w:t>⡭</w:t>
      </w:r>
      <w:r>
        <w:rPr/>
        <w:t>别⦣녅뿂犡坅䦘朰枮쉴갪頷넷澩⩢䭘㕧刨넫</w:t>
      </w:r>
      <w:r>
        <w:rPr/>
        <w:t>꤭</w:t>
      </w:r>
      <w:r>
        <w:rPr/>
        <w:t>朱䷂쉍䪱曂㌦䌵䝠摏쉔⬫䁀</w:t>
      </w:r>
      <w:r>
        <w:rPr/>
        <w:t>ꕒ</w:t>
      </w:r>
      <w:r>
        <w:rPr/>
        <w:t>戦⫍曎朻煬⵳瑸樯甫畂戩䀷ꌦ匩</w:t>
      </w:r>
      <w:r>
        <w:rPr/>
        <w:t>⠬</w:t>
      </w:r>
      <w:r>
        <w:rPr/>
        <w:t>婃ꅌ䮡⭳溣⭏㜱桀睑㕶槂䉗⽦</w:t>
      </w:r>
      <w:r>
        <w:rPr/>
        <w:t>ꤶ</w:t>
      </w:r>
      <w:r>
        <w:rPr/>
        <w:t>檥녟⽢䷎敹扅匩</w:t>
      </w:r>
      <w:r>
        <w:rPr/>
        <w:t>ꕮ</w:t>
      </w:r>
      <w:r>
        <w:rPr/>
        <w:t>喱㤬槂癗䁄</w:t>
      </w:r>
      <w:r>
        <w:rPr/>
        <w:t>ꤴ</w:t>
      </w:r>
      <w:r>
        <w:rPr/>
        <w:t>촳㥇弽㈳圶剬䍧剭牯ノ쉟촶㥅橎껂䨷曂쉆⵹㐭参顔椹쵌硙</w:t>
      </w:r>
      <w:r>
        <w:rPr/>
        <w:t>⡗</w:t>
      </w:r>
      <w:r>
        <w:rPr/>
        <w:t>썸䶬ꥣ䙅㉏潯ひ䉑㵎盎氳瘳䉱䏍穟䐮犻灔獫卷彪棃䁾숫</w:t>
      </w:r>
      <w:r>
        <w:rPr/>
        <w:t>ꖮ</w:t>
      </w:r>
      <w:r>
        <w:rPr/>
        <w:t>眳汸숶</w:t>
      </w:r>
      <w:r>
        <w:rPr/>
        <w:t>⡃</w:t>
      </w:r>
      <w:r>
        <w:rPr/>
        <w:t>顊␫潃땞슡䂥唫♰迂슮䖏ꅀ伭漨땋わ灳唸渪渤獁</w:t>
      </w:r>
      <w:r>
        <w:rPr/>
        <w:t>ꤶ</w:t>
      </w:r>
      <w:r>
        <w:rPr/>
        <w:t>䱋╀쉖杢䱪숥㣂砱攭塨딨㥫渶䅹㙱爪繩슻㵥克恰쉡슿摃㝯䕁떡楴ꅏ票礹しꅆ凃燂㥓</w:t>
      </w:r>
      <w:r>
        <w:rPr/>
        <w:t>ⵌ</w:t>
      </w:r>
      <w:r>
        <w:rPr/>
        <w:t>犬囂⴯顠䑰⤷</w:t>
      </w:r>
      <w:r>
        <w:rPr/>
        <w:t>꧂⭴</w:t>
      </w:r>
      <w:r>
        <w:rPr/>
        <w:t>廂卣㨻╴獡拍余䧂깭磂⥥刬滂</w:t>
      </w:r>
      <w:r>
        <w:rPr/>
        <w:t>ꔯ</w:t>
      </w:r>
      <w:r>
        <w:rPr/>
        <w:t>梥쉑ど稵</w:t>
      </w:r>
      <w:r>
        <w:rPr/>
        <w:t>ꕹ</w:t>
      </w:r>
      <w:r>
        <w:rPr/>
        <w:t>숥業顀爹⭞昬습⛂硨彺뼦</w:t>
      </w:r>
      <w:r>
        <w:rPr/>
        <w:t>ꗂ</w:t>
      </w:r>
      <w:r>
        <w:rPr/>
        <w:t>㠵倹灸ꄣ䑒㋂㩡敐녆쉊㧂땒뭱녯㐣喿숹捋䩳뽟</w:t>
      </w:r>
      <w:r>
        <w:rPr/>
        <w:t>ꦘ</w:t>
      </w:r>
      <w:r>
        <w:rPr/>
        <w:t>危爮慠쉹塞冻녎숺숤⨱㵺⑵걸砹榱繺偘⼷妩恬㴸뽇惂女浌쉏惂ꄻ利囂礤攱睉䙌⬱塍圪玱乾娺ㅉ䨲걃┮頳璮⻂뿂䔲⵩</w:t>
      </w:r>
      <w:r>
        <w:rPr/>
        <w:t>ꔵ</w:t>
      </w:r>
      <w:r>
        <w:rPr/>
        <w:t>숱㥍ㄻ䠮穯㍬㭩没⸷洭攵䧂⹩䘪稹䧂㕚컂壂䥫塐⩎쉊츤䦿总㍲婍顏墥⨩⬶</w:t>
      </w:r>
      <w:r>
        <w:rPr/>
        <w:t>⢿</w:t>
      </w:r>
      <w:r>
        <w:rPr/>
        <w:t>쉉⨯坁元橺</w:t>
      </w:r>
      <w:r>
        <w:rPr/>
        <w:t>ꤺ</w:t>
      </w:r>
      <w:r>
        <w:rPr/>
        <w:t>䩫쉷摧뽱權田帥싂㡅堹套㡆汴㗎䝇灊숪쉧欣橗╶걮䝣敓숰쉳睹坉䊣颿습⒡캿䉮⥭绂썧</w:t>
      </w:r>
      <w:r>
        <w:rPr/>
        <w:t>ꕪ</w:t>
      </w:r>
      <w:r>
        <w:rPr/>
        <w:t>녷ꌣ呧繊쉊却㔭檿컂橸땮⹾攳䙎☷㒿㔳습杒숽⭒쉫刴㝴쉕暩囂沥ꌣ슩殥⽶칹妩⶘</w:t>
      </w:r>
      <w:r>
        <w:rPr/>
        <w:t>ⱘ</w:t>
      </w:r>
      <w:r>
        <w:rPr/>
        <w:t>偯⼹呮</w:t>
      </w:r>
      <w:r>
        <w:rPr/>
        <w:t>ⶏ</w:t>
      </w:r>
      <w:r>
        <w:rPr/>
        <w:t>䠤䙾</w:t>
      </w:r>
      <w:r>
        <w:rPr/>
        <w:t>꧍ⵄ⬤</w:t>
      </w:r>
      <w:r>
        <w:rPr/>
        <w:t>䣎쏂곂㖩琹吱晢绂堤䃂桶瘶쎥㈮⤪惂땏輱犏呔ꥴ⽁牺瑮䵂轊㝀砫牰甩噥썌뾥⽖支싂녩恞䕾⾥割ㆣ⽬畒⽨䙂冣숦췃兩敵恅樻桦걳⍲㈳浙猦懂夳</w:t>
      </w:r>
      <w:r>
        <w:rPr/>
        <w:t>꤬ꤣ</w:t>
      </w:r>
      <w:r>
        <w:rPr/>
        <w:t>썱싂촮싎䌵㈪䤯娫⹙ꍮ쉓쉡⵵녯䫂晟</w:t>
      </w:r>
      <w:r>
        <w:rPr/>
        <w:t>⠥</w:t>
      </w:r>
      <w:r>
        <w:rPr/>
        <w:t>焥슻欶恴䥧쉳㒱㨰䡰殻晴싍칂顬㡂核矂皵뽾깲⏂쵅㩾쉐㉹㠩塞슡</w:t>
      </w:r>
      <w:r>
        <w:rPr/>
        <w:t>꥟</w:t>
      </w:r>
      <w:r>
        <w:rPr/>
        <w:t>걲严쉈慠攵汤奒쉩쉇敟䪏䬯뾥慷畦땮넰癖꤮婘╏숴걧⽶㕳琱捋㪱䱧杕쉾妬䨸䎩〹㝆匪䩌⼷</w:t>
      </w:r>
      <w:r>
        <w:rPr/>
        <w:t>⠮</w:t>
      </w:r>
      <w:r>
        <w:rPr/>
        <w:t>噠枡숻捳勂拂敄嘽䵧㐻睮祕㋂䰭ꍓ</w:t>
      </w:r>
      <w:r>
        <w:rPr/>
        <w:t>⣃⩵</w:t>
      </w:r>
      <w:r>
        <w:rPr/>
        <w:t>塰㪏숺깙瘴䳃瑍塀剧䤪썥䙈䡷曂斻媬쉏轘㢮숺쉅칔獌牵飂昰⍴橣䌶딫灄쉔瘰䄤䀴浤䤱㢏쉗ꅮ坖쉍䝤顇䁋晖쌶磃祺㙚䇃慵쉨顶䝙塦㍵䉁啅ꥩ䥎슿兹슣䱓偔쉏⯂噭瘻枏癯ㄽ繎敯啁枣습痂숭䑋橮컂깬玮䁡牯彁숺匤䈫⬰啸睇剞㡺㉗兒䥶灷싂䜪䉓䆮繤䆵琥䱃</w:t>
      </w:r>
      <w:r>
        <w:rPr/>
        <w:t>꥓</w:t>
      </w:r>
      <w:r>
        <w:rPr/>
        <w:t>湆䄭ꌳ佩兲桢塵숻眱牺申쌤뿍䡱矂㬲瘥破帬╦䎥슥Ⓜ佥⩋┲圬䥉썣狂帤類⩉䜯判⨶圩㋂䙠买焬晠厘漩쉫쉀쉠䱩塂䉃녆祳硌㙷㯂숬㑸湕슡</w:t>
      </w:r>
      <w:r>
        <w:rPr/>
        <w:t>Ⱛ</w:t>
      </w:r>
      <w:r>
        <w:rPr/>
        <w:t>ㄩ걷女⹢䀥湮쉾㑎♌惂夹啯</w:t>
      </w:r>
      <w:r>
        <w:rPr/>
        <w:t>⠱</w:t>
      </w:r>
      <w:r>
        <w:rPr/>
        <w:t>吸归♶䓂䪿뗂ꅩ⺩杰恗</w:t>
      </w:r>
      <w:r>
        <w:rPr/>
        <w:t>⡞</w:t>
      </w:r>
      <w:r>
        <w:rPr/>
        <w:t>㞬⪱戩┭杲噍㧂憱⥟飂</w:t>
      </w:r>
      <w:r>
        <w:rPr/>
        <w:t>Ⱙ</w:t>
      </w:r>
      <w:r>
        <w:rPr/>
        <w:t>歫⩈䔰ꆩ㉀⸪㝯档싂歮</w:t>
      </w:r>
      <w:r>
        <w:rPr/>
        <w:t>ⱔ</w:t>
      </w:r>
      <w:r>
        <w:rPr/>
        <w:t>砵슏整䕚楲꺏䄪⯂幾겿╖</w:t>
      </w:r>
      <w:r>
        <w:rPr/>
        <w:t>ꥂ</w:t>
      </w:r>
      <w:r>
        <w:rPr/>
        <w:t>䍀쵄涮关丫洽卫⨨땾깐╲䙔딥サ嫂쉓㭖橍䉥嘫坨⧂獎䥡䵂轞燂⹃礸⥥슱瑩䕤轘</w:t>
      </w:r>
      <w:r>
        <w:rPr/>
        <w:t>ⴺ</w:t>
      </w:r>
      <w:r>
        <w:rPr/>
        <w:t>뭅䭾琯칫婊䰊朩参獤⭊쉤䒱쵈깍㌱㉩拂汏桚輻</w:t>
      </w:r>
      <w:r>
        <w:rPr/>
        <w:t>ꕠ</w:t>
      </w:r>
      <w:r>
        <w:rPr/>
        <w:t>汰湦䍑䅷꺵ꍒ䵣䈮뽖漪䉚浐殬盃㝰䡁䳃숥伯</w:t>
      </w:r>
      <w:r>
        <w:rPr/>
        <w:t>ⱉ</w:t>
      </w:r>
      <w:r>
        <w:rPr/>
        <w:t>깧操䥱䁀㑇壍焱剏唴슿䐬摑癵ꍓ娳奅㩒䂵녁싂䛂縰砤숵</w:t>
      </w:r>
      <w:r>
        <w:rPr/>
        <w:t>ⷂ</w:t>
      </w:r>
      <w:r>
        <w:rPr/>
        <w:t>稦쉊</w:t>
      </w:r>
      <w:r>
        <w:rPr/>
        <w:t>ꤽ</w:t>
      </w:r>
      <w:r>
        <w:rPr/>
        <w:t>쉖彴쉯恕串煭⹚깘ꅱ係傘뭺濂䨲⩍쉃竂䡒獅㍵哂敔⤴䴲惂⨪⭠摱督⩧</w:t>
      </w:r>
      <w:r>
        <w:rPr/>
        <w:t>Ⱜ</w:t>
      </w:r>
      <w:r>
        <w:rPr/>
        <w:t>佲烃彺壂䌴ꅬ獺ヂ㎘䩌쉯椯淂檵싍颵扌㔶쉣걗っ繘ㅯ楐뭬圹땯咩伨䰫떿扄哂슩숰쉋</w:t>
      </w:r>
      <w:r>
        <w:rPr/>
        <w:t>ꤪ⩦</w:t>
      </w:r>
      <w:r>
        <w:rPr/>
        <w:t>儶制⹊牌昶欺弩㦬噡娬婖煴䠵位顮晓桍⭚⤪㬣</w:t>
      </w:r>
      <w:r>
        <w:rPr/>
        <w:t>ⱐ</w:t>
      </w:r>
      <w:r>
        <w:rPr/>
        <w:t>䱄ꅺ辻㕺⨥⪣偌伭呔沱湯旂壂ꇂ刵揂♵䬸撩⵲塁</w:t>
      </w:r>
      <w:r>
        <w:rPr/>
        <w:t>ⱁ</w:t>
      </w:r>
      <w:r>
        <w:rPr/>
        <w:t>竂䕠⍾祀䈵䛃</w:t>
      </w:r>
      <w:r>
        <w:rPr/>
        <w:t>⢿</w:t>
      </w:r>
      <w:r>
        <w:rPr/>
        <w:t>㡈桧⫂</w:t>
      </w:r>
      <w:r>
        <w:rPr/>
        <w:t>ⵂ</w:t>
      </w:r>
      <w:r>
        <w:rPr/>
        <w:t>啨쵡䘺轠㙵䑍숹䝷㵃숪䋂慎元긹㥄⍲恢ꍔ夶縦쉀役娤煴ㅗ⹋疱䶏⹁㔪䐬朽䕇쉰⵱ㅯ嘤瞱Ⓜ吵暿ㄮꇂㅇ㜱써㑾眸椤㭅㐸⩅味晗㉾갭匴穲</w:t>
      </w:r>
      <w:r>
        <w:rPr/>
        <w:t>ⶥ</w:t>
      </w:r>
      <w:r>
        <w:rPr/>
        <w:t>焩睥㑚깶땹繷묯쉘뗂頹㝈⬮䮬</w:t>
      </w:r>
      <w:r>
        <w:rPr/>
        <w:t>ꕧ</w:t>
      </w:r>
      <w:r>
        <w:rPr/>
        <w:t>䱢痂㶡輬彅䝢</w:t>
      </w:r>
      <w:r>
        <w:rPr/>
        <w:t>ⰶ</w:t>
      </w:r>
      <w:r>
        <w:rPr/>
        <w:t>㑡쉵⍩㉸児䐰晨뽋愩浚㉭獂칮捤桩⒵歇澬땳숭뿂䴦祤땖䝁⭐慀穘껂㴶砭䷂奟殣楾</w:t>
      </w:r>
      <w:r>
        <w:rPr/>
        <w:t>ⱇ</w:t>
      </w:r>
      <w:r>
        <w:rPr/>
        <w:t>ꅺꥭ南캏娱灹漭▻츺ꌽꄮ쉤썅긪灐䬪쉺충⸴幍㡣恚狎겏⩠쉪痍縭Ⓜ渶슻摉娱ꅄ⩚溩䜵싂⌯숬獊氱쉁䤽⨦</w:t>
      </w:r>
      <w:r>
        <w:rPr/>
        <w:t>ⵚ</w:t>
      </w:r>
      <w:r>
        <w:rPr/>
        <w:t>뼻乵盂硒摚뭷쉣㝑㥓䩑癐숨䙑亩厮浨䖬呞깰꺱颣墏숱硤⩭칄狂懂祦쉞㇂朵睧</w:t>
      </w:r>
      <w:r>
        <w:rPr/>
        <w:t>⠮</w:t>
      </w:r>
      <w:r>
        <w:rPr/>
        <w:t>凂䤽쉙䅀⨽</w:t>
      </w:r>
      <w:r>
        <w:rPr/>
        <w:t>ꥃ</w:t>
      </w:r>
      <w:r>
        <w:rPr/>
        <w:t>䜬晧</w:t>
      </w:r>
      <w:r>
        <w:rPr/>
        <w:t>ⶩ</w:t>
      </w:r>
      <w:r>
        <w:rPr/>
        <w:t>⾥督ㄮ歇ꍞ⩙な䭆숤噯帪㙱祙⧂绂쉮㑃浱卹</w:t>
      </w:r>
      <w:r>
        <w:rPr/>
        <w:t>ꦩ</w:t>
      </w:r>
      <w:r>
        <w:rPr/>
        <w:t>ꅯ徱㶏습塴顒㭹爭숯噾窵</w:t>
      </w:r>
      <w:r>
        <w:rPr/>
        <w:t>ꕭ</w:t>
      </w:r>
      <w:r>
        <w:rPr/>
        <w:t>歗抣汱憵䱇깢帰쵅⭟盂头싂⼶丫㏎⑧彲</w:t>
      </w:r>
      <w:r>
        <w:rPr/>
        <w:t>ⵊ</w:t>
      </w:r>
      <w:r>
        <w:rPr/>
        <w:t>䴬㝾싂㭆쉆乖愽㦮䚏쉳㪩ꌺ┩泂슡떬쉷徬⥡䵸쉐䜺㕭ꇂ╮员㕯瑕슮ꅟ컂桅偵캏丸촵쉇枻牺䱑</w:t>
      </w:r>
      <w:r>
        <w:rPr/>
        <w:t>⢥</w:t>
      </w:r>
      <w:r>
        <w:rPr/>
        <w:t>㨭⨪</w:t>
      </w:r>
      <w:r>
        <w:rPr/>
        <w:t>ꔪ</w:t>
      </w:r>
      <w:r>
        <w:rPr/>
        <w:t>㍩</w:t>
      </w:r>
      <w:r>
        <w:rPr/>
        <w:t>⢮</w:t>
      </w:r>
      <w:r>
        <w:rPr/>
        <w:t>ꄭ⩣⭧䁣싃㩊⪥䝗顶ꅶ䡑㧂䒻䅥儽为㴪颵䭄╶栻䩍ォ辩㨊埂太甦䗂떣椲祄⍑ꍈ⸬쉗煲㯂⚻⭌쌳䧂涩숸所轒㴯奠쉃</w:t>
      </w:r>
      <w:r>
        <w:rPr/>
        <w:t>꧂⫎</w:t>
      </w:r>
      <w:r>
        <w:rPr/>
        <w:t>䵚뭂쉷ꌸ슻劻칈</w:t>
      </w:r>
      <w:r>
        <w:rPr/>
        <w:t>⢘</w:t>
      </w:r>
      <w:r>
        <w:rPr/>
        <w:t>癖狂쉪㭥♅癭样琣</w:t>
      </w:r>
      <w:r>
        <w:rPr/>
        <w:t>ꥉ</w:t>
      </w:r>
      <w:r>
        <w:rPr/>
        <w:t>싂䊩堻㭕焷爯呑쉭形沣火捥助砶弮䑃㔷婌䌣䅫浑畖㠵쉎┫睢獣䧂㕷埂䱅晰匨</w:t>
      </w:r>
      <w:r>
        <w:rPr/>
        <w:t>꤫</w:t>
      </w:r>
      <w:r>
        <w:rPr/>
        <w:t>⡰▻</w:t>
      </w:r>
      <w:r>
        <w:rPr/>
        <w:t>〦㭷摎싂䑒䴳</w:t>
      </w:r>
      <w:r>
        <w:rPr/>
        <w:t>ꥁ</w:t>
      </w:r>
      <w:r>
        <w:rPr/>
        <w:t>숨䭠咩</w:t>
      </w:r>
      <w:r>
        <w:rPr/>
        <w:t>꤬♓</w:t>
      </w:r>
      <w:r>
        <w:rPr/>
        <w:t>斘깑䊏⭥깠갶충䬯싂穠</w:t>
      </w:r>
      <w:r>
        <w:rPr/>
        <w:t>ⵦ</w:t>
      </w:r>
      <w:r>
        <w:rPr/>
        <w:t>ꥫ䝰汳圱</w:t>
      </w:r>
      <w:r>
        <w:rPr/>
        <w:t>ⷃ</w:t>
      </w:r>
      <w:r>
        <w:rPr/>
        <w:t>じ쉎╎싂䍢⛂뗂⤣⸽♏⨦輷꥖䱭輦䕊涡숥䍏牖㭦뼮䯍ꥠꅩ⺵⥱慳ㄫ兙㡎偌唩悻働뭐▻厱䭡䙷㝥哂兀</w:t>
      </w:r>
      <w:r>
        <w:rPr/>
        <w:t>⣎</w:t>
      </w:r>
      <w:r>
        <w:rPr/>
        <w:t>䞘忂㩁佧䱊䘪獕꥔汄䄬⹍뮿㓂㨫㡃焺婕㥎⤸䜪䩀䯂⵫땯㠲</w:t>
      </w:r>
      <w:r>
        <w:rPr/>
        <w:t>ⱐ</w:t>
      </w:r>
      <w:r>
        <w:rPr/>
        <w:t>숪祱䜶䵮Ⓜ㭀쉱滍䃂⪡縴쉢単⨥꥞祌㌤氺佚㷂㇍⚡呔橠㫂⥹</w:t>
      </w:r>
      <w:r>
        <w:rPr/>
        <w:t>⠸</w:t>
      </w:r>
      <w:r>
        <w:rPr/>
        <w:t>哂睅輬숮쉴璬前纻촻医戳⨶쉲䏂쉰畟숴墻</w:t>
      </w:r>
      <w:r>
        <w:rPr/>
        <w:t>ⵊⵦ</w:t>
      </w:r>
      <w:r>
        <w:rPr/>
        <w:t>뮩爫獚⥪软쉀捨恚敯画杢剁杦砵䨪慳䝴숰㵨䞬걄歏弫硶갲⩧憘䔮㴵汆䉾</w:t>
      </w:r>
      <w:r>
        <w:rPr/>
        <w:t>ⱺ</w:t>
      </w:r>
      <w:r>
        <w:rPr/>
        <w:t>쉴쏂䱰偺䕑楧怩倰枘漭⭣땹擂䕧御㡤䡂稦㘸⨪쉡徬쉄䖡♔쉦砯숺摸頬뭓扉湌楾</w:t>
      </w:r>
      <w:r>
        <w:rPr/>
        <w:t>ꦏ</w:t>
      </w:r>
      <w:r>
        <w:rPr/>
        <w:t>숥⵴䵏穦椳뽦싂䢘</w:t>
      </w:r>
      <w:r>
        <w:rPr/>
        <w:t>ꥊ</w:t>
      </w:r>
      <w:r>
        <w:rPr/>
        <w:t>䔳ꥢ깇䱢浀촰千剠湲煕깁㙉㧂湅熱㤮渥뽞⨶唹䠬⹌厣墩㍅숽汳쉙㑐版䨨⪩숣竂歈癞妥칣坁쉫䙳彫頩摀橉슏싂숣彰䅡硚쉞䪮㟂䇎场働稬窣玿係슮悱淎䗂乂戬</w:t>
      </w:r>
      <w:r>
        <w:rPr/>
        <w:t>ꔲ</w:t>
      </w:r>
      <w:r>
        <w:rPr/>
        <w:t>ⲩ</w:t>
      </w:r>
      <w:r>
        <w:rPr/>
        <w:t>塳ꇂ㏂⴦眱煁⪏頮冱쉑㞩숭ㆣ㡈慯뽐걥呎噺놥쉋乘奒㕩䩶呒䴪㵏創⩒惂半勂ꇂ敚넪㖩倪㡌䜷쏂偃⹯䂣䔭쉣兏䝘唶愺䉾㝷桬䳂䵒쌽婰塄灕䑥畾捶쉑仂췂ꍖ扪忂녇䦩⪩⎬䩣焽穹堫놘</w:t>
      </w:r>
      <w:r>
        <w:rPr/>
        <w:t>ꦥ</w:t>
      </w:r>
      <w:r>
        <w:rPr/>
        <w:t>쉂䞩廂㤲쉴壂堬촶癶潹⚏뽂用숪䕌㖏橓╾</w:t>
      </w:r>
      <w:r>
        <w:rPr/>
        <w:t>⢿</w:t>
      </w:r>
      <w:r>
        <w:rPr/>
        <w:t>䴲㔻긬媵帺칙쉃뽹个㌯䕴剕㟂ヂ倥勂</w:t>
      </w:r>
      <w:r>
        <w:rPr/>
        <w:t>ꕥ꧂</w:t>
      </w:r>
      <w:r>
        <w:rPr/>
        <w:t>쉂䩢⽹廂浫습䥊氤睠獘楦싂亻刭廂杉땖</w:t>
      </w:r>
      <w:r>
        <w:rPr/>
        <w:t>ⱍ</w:t>
      </w:r>
      <w:r>
        <w:rPr/>
        <w:t>扊颿䔻쌯⬻穚뇃㋂潧숊䵬偏眫</w:t>
      </w:r>
      <w:r>
        <w:rPr/>
        <w:t>ꗂ⵪</w:t>
      </w:r>
      <w:r>
        <w:rPr/>
        <w:t>她穏㙃塢杓쉌ꥸ</w:t>
      </w:r>
      <w:r>
        <w:rPr/>
        <w:t>ⲥ♭</w:t>
      </w:r>
      <w:r>
        <w:rPr/>
        <w:t>슩扳暥╍权车摡ꍡ⬪</w:t>
      </w:r>
      <w:r>
        <w:rPr/>
        <w:t>ꕫ</w:t>
      </w:r>
      <w:r>
        <w:rPr/>
        <w:t>轕㡀숸⩊ꍰ挱녫竍扠䚡㭹슣佮쉷⩘轕쉏㥏乢◂⦘뇂</w:t>
      </w:r>
      <w:r>
        <w:rPr/>
        <w:t>ꦏ</w:t>
      </w:r>
      <w:r>
        <w:rPr/>
        <w:t>Ⳃ</w:t>
      </w:r>
      <w:r>
        <w:rPr/>
        <w:t>ꥮ轘泂⨶獆㘹歭䭩䥠幥깨灴庮敦墱</w:t>
      </w:r>
      <w:r>
        <w:rPr/>
        <w:t>ⴣ</w:t>
      </w:r>
      <w:r>
        <w:rPr/>
        <w:t>䠤㭁䩱坯熏祉䱁ꍤ</w:t>
      </w:r>
      <w:r>
        <w:rPr/>
        <w:t>ꖮ</w:t>
      </w:r>
      <w:r>
        <w:rPr/>
        <w:t>吺⪘㤰ꅫ䜭䏃氵敮係㜽轊⽆⽒뭧싂㭃묹側塉썌⽙㦿⸰欴煑撱뇂乱㵒炥쏂濂䭔婙唽⩍떿쉵␲揂啌牷䁟뭮丮ꅦ䤪쉡쌷坕报到潩</w:t>
      </w:r>
      <w:r>
        <w:rPr/>
        <w:t>Ⱟ</w:t>
      </w:r>
      <w:r>
        <w:rPr/>
        <w:t>캘硖싂漩⤰杩⭮ォ</w:t>
      </w:r>
      <w:r>
        <w:rPr/>
        <w:t>ꕴ</w:t>
      </w:r>
      <w:r>
        <w:rPr/>
        <w:t>奪㑨⎥煞塦坄㈪猶쉤㮻迂䍨瑍㉍㜩숦奢⩧噂⩣㩀䝆い⫂祉쉘⼶숷㕅㵢㌥炮쉑䭚䑍歨䳍卤焤䡢⦮瑀䑏⻂䝧뾮䷂渹秂쉵슻ꅉ潇壂쉬㶡灘䐪싂╥盂拎佤녨抡숨</w:t>
      </w:r>
      <w:r>
        <w:rPr/>
        <w:t>ꦱ</w:t>
      </w:r>
      <w:r>
        <w:rPr/>
        <w:t>噯쉤硯僂츪夸껍歟彔쉔汕塙걧兟㔱녹싂劮쉹浚参슩䵈剧縴䭺慃</w:t>
      </w:r>
      <w:r>
        <w:rPr/>
        <w:t>⣂</w:t>
      </w:r>
      <w:r>
        <w:rPr/>
        <w:t>뭌䱥</w:t>
      </w:r>
      <w:r>
        <w:rPr/>
        <w:t>ꤣ</w:t>
      </w:r>
      <w:r>
        <w:rPr/>
        <w:t>쉐兢婩</w:t>
      </w:r>
      <w:r>
        <w:rPr/>
        <w:t>ⱬ</w:t>
      </w:r>
      <w:r>
        <w:rPr/>
        <w:t>稭䛂㥔画伱</w:t>
      </w:r>
      <w:r>
        <w:rPr/>
        <w:t>ⴥ</w:t>
      </w:r>
      <w:r>
        <w:rPr/>
        <w:t>뽅쌣幩䑃汚⩅癟睟녍㈺☷ㅭ光⌳倻癢睁セ楆땃䈯숮딣㵭爺촭䜤☺㉕</w:t>
      </w:r>
      <w:r>
        <w:rPr/>
        <w:t>꤬</w:t>
      </w:r>
      <w:r>
        <w:rPr/>
        <w:t>炩</w:t>
      </w:r>
      <w:r>
        <w:rPr/>
        <w:t>ⶥ</w:t>
      </w:r>
      <w:r>
        <w:rPr/>
        <w:t>廃硸䢏幢浇☱䁦牲⨽⹨⩂睌穆㕹쉵⯎㴯㮿犏辏橕䵒弮歸믂區焱慯숰慫松넳䱉䰱숮</w:t>
      </w:r>
      <w:r>
        <w:rPr/>
        <w:t>⢮</w:t>
      </w:r>
      <w:r>
        <w:rPr/>
        <w:t>稦汈넯則䑙但㉆⫎⸽振䅁䙣电␭幐劬䕳捬ㅎ垿偳彵湙䰪캘㍹슥믂捹佀溱㟂瘻쉉䉶땹숺彞券뽞啱䍟燃䆬丳颻⵲놥繬딫침颻㩧瑋浃䴲挤唬⽾㴺</w:t>
      </w:r>
      <w:r>
        <w:rPr/>
        <w:t>ⵀ</w:t>
      </w:r>
      <w:r>
        <w:rPr/>
        <w:t>噀묥䥭嘪楥啺⺘噌䢿係秂晣ꥺꥬ吽㉆䱞䉚㝪쉾捂斮㖻⩧㭮숯┯浓撩幇㑕捰싃</w:t>
      </w:r>
      <w:r>
        <w:rPr/>
        <w:t>ꥅ⩩</w:t>
      </w:r>
      <w:r>
        <w:rPr/>
        <w:t>佔桬䭧⏂</w:t>
      </w:r>
      <w:r>
        <w:rPr/>
        <w:t>ꕋ</w:t>
      </w:r>
      <w:r>
        <w:rPr/>
        <w:t>㝾皬숪疬ꥣ估砫ꅕ䕲쉭컂攷</w:t>
      </w:r>
      <w:r>
        <w:rPr/>
        <w:t>Ⱝ</w:t>
      </w:r>
      <w:r>
        <w:rPr/>
        <w:t>牐䗂긯琶睸歞唥縪촵뽵깋쉹稪潰幕⽌습栰쉟㋂䱔呱㨤㩲塭塩䙯痂䅘쉠⵩泂⹏温匱顃⾮玩却</w:t>
      </w:r>
      <w:r>
        <w:rPr/>
        <w:t>Ⳃ♢</w:t>
      </w:r>
      <w:r>
        <w:rPr/>
        <w:t>绂砮䤽</w:t>
      </w:r>
      <w:r>
        <w:rPr/>
        <w:t>ⵂ</w:t>
      </w:r>
      <w:r>
        <w:rPr/>
        <w:t>攲䕰べ깷婡⒮긩䐪㡅䓂凂凂䩚祆忂ぉ块剘啳祲⧂숶㍥</w:t>
      </w:r>
      <w:r>
        <w:rPr/>
        <w:t>Ⱜ</w:t>
      </w:r>
      <w:r>
        <w:rPr/>
        <w:t>䍎漮䤮땹撩睯橕用摨䈹㑅숹吮쉸㥡嘪娊樺䱢숰䬯硡䵆숤</w:t>
      </w:r>
      <w:r>
        <w:rPr/>
        <w:t>ꗂ</w:t>
      </w:r>
      <w:r>
        <w:rPr/>
        <w:t>㧂⛂祢숺슏泂쉮擎</w:t>
      </w:r>
      <w:r>
        <w:rPr/>
        <w:t>ꔲ</w:t>
      </w:r>
      <w:r>
        <w:rPr/>
        <w:t>㬲</w:t>
      </w:r>
      <w:r>
        <w:rPr/>
        <w:t>ⷂ</w:t>
      </w:r>
      <w:r>
        <w:rPr/>
        <w:t>ꅹ瑣䷂彰䴶쉗◂䱈⩫䐮숱䓍䩬숫縴係㕈슘</w:t>
      </w:r>
      <w:r>
        <w:rPr/>
        <w:t>꧃</w:t>
      </w:r>
      <w:r>
        <w:rPr/>
        <w:t>ꌩ桨䱗䦡슻ꍑ숩卥㔨㷂⽏䟂☪噄䏂夭슻땪ㅢ繲灞佱뭚戰⍇歬婡恭⬪亣塹⤪숹슩绂땆쉊⭰帣潚㛍䈵䍍㵐⯂䑖䩐祫散䣃卥獕框⍏갵숮걀䕉㇂㡮䙐栱獫洴놩䍥䁾깔♄汳㔦彀ꆻ䘸挴媻䵆숽</w:t>
      </w:r>
      <w:r>
        <w:rPr/>
        <w:t>ⵘ</w:t>
      </w:r>
      <w:r>
        <w:rPr/>
        <w:t>礪䌣摒㏂⎵ꅌꥮ狎捱䤯伨◂⥟⩴⪩楢⿃澩揂〽砮迂묲쉡顣뼶⸮乺㴣潨슣꤮係♷</w:t>
      </w:r>
      <w:r>
        <w:rPr/>
        <w:t>ꦮ</w:t>
      </w:r>
      <w:r>
        <w:rPr/>
        <w:t>杭</w:t>
      </w:r>
      <w:r>
        <w:rPr/>
        <w:t>꥟</w:t>
      </w:r>
      <w:r>
        <w:rPr/>
        <w:t>䑱</w:t>
      </w:r>
      <w:r>
        <w:rPr/>
        <w:t>ꕃꤴ</w:t>
      </w:r>
      <w:r>
        <w:rPr/>
        <w:t>ꅷ棃渨兦뭖썓猣쉺⑴쉷晁澵┯깷烂从䀨瑸㚡湆憘硵컂村땫</w:t>
      </w:r>
      <w:r>
        <w:rPr/>
        <w:t>ꕭ</w:t>
      </w:r>
      <w:r>
        <w:rPr/>
        <w:t>썱嫃ꅘ㕇</w:t>
      </w:r>
      <w:r>
        <w:rPr/>
        <w:t>ꥋ</w:t>
      </w:r>
      <w:r>
        <w:rPr/>
        <w:t>䯂싂㈣旃⭱␤繀灣堪⭪㘯浴슡싂녒唲潋⑶燂♳婀䵕樽숦吸숨㝬竂녺咬榩ㅡ따彎㥮漶쉍嚏</w:t>
      </w:r>
      <w:r>
        <w:rPr/>
        <w:t>ꦩ</w:t>
      </w:r>
      <w:r>
        <w:rPr/>
        <w:t>쉨</w:t>
      </w:r>
      <w:r>
        <w:rPr/>
        <w:t>ⱆ</w:t>
      </w:r>
      <w:r>
        <w:rPr/>
        <w:t>㝁쉳暬</w:t>
      </w:r>
      <w:r>
        <w:rPr/>
        <w:t>ⵤ</w:t>
      </w:r>
      <w:r>
        <w:rPr/>
        <w:t>㩲塘嗃厡幩幅辬偱㙕倸䭏⿂䁢埂▘儽纩쉷㙵쉏做檻녵楃⬺湮杁䀭㤱뭲⑚⽗冩婒㣍긺쉘噟杄桨ꍉꌨ䝂⭺쉭깹沏䑔㡓㩵畀칕䩮憩䤹</w:t>
      </w:r>
      <w:r>
        <w:rPr/>
        <w:t>ꔺ</w:t>
      </w:r>
      <w:r>
        <w:rPr/>
        <w:t>産唤䁸朳䌹㒮欶婺</w:t>
      </w:r>
      <w:r>
        <w:rPr/>
        <w:t>Ɒ</w:t>
      </w:r>
      <w:r>
        <w:rPr/>
        <w:t>眸슩撻掩槂⌯긶</w:t>
      </w:r>
      <w:r>
        <w:rPr/>
        <w:t>ꕟ</w:t>
      </w:r>
      <w:r>
        <w:rPr/>
        <w:t>쉠卦煇싂䌱숪歶吰偤</w:t>
      </w:r>
      <w:r>
        <w:rPr/>
        <w:t>ⱪ</w:t>
      </w:r>
      <w:r>
        <w:rPr/>
        <w:t>唸倫坕녳椣뭋䛂祪电쵗潂狂䉏䱱畗撏䱹䉄䔥䕮瑌㎵係숵揂轊숫樽숩偲䩐䕪</w:t>
      </w:r>
      <w:r>
        <w:rPr/>
        <w:t>꤫</w:t>
      </w:r>
      <w:r>
        <w:rPr/>
        <w:t>坶싂㠹䱰丷</w:t>
      </w:r>
      <w:r>
        <w:rPr/>
        <w:t>ꕈ</w:t>
      </w:r>
      <w:r>
        <w:rPr/>
        <w:t>䍩恇娶䠩㤯桥⩤쉏⬦믂慏䙸媬傡䝭伷걐㴻䴵숯瑡獖㵊猲氷䵔杸⚣쌣쉗⥷䬪㝶恪⼤夷䔣㉱</w:t>
      </w:r>
      <w:r>
        <w:rPr/>
        <w:t>ⴺ</w:t>
      </w:r>
      <w:r>
        <w:rPr/>
        <w:t>숺䕁╆습狃쉂䟂쵈깩㠹쉯</w:t>
      </w:r>
      <w:r>
        <w:rPr/>
        <w:t>ꔤ</w:t>
      </w:r>
      <w:r>
        <w:rPr/>
        <w:t>牴⦥</w:t>
      </w:r>
      <w:r>
        <w:rPr/>
        <w:t>ꤴ</w:t>
      </w:r>
      <w:r>
        <w:rPr/>
        <w:t>䩩祔⥉敎녯넪䘪뼺剌㕙㡬㬶㙟㥖浙</w:t>
      </w:r>
      <w:r>
        <w:rPr/>
        <w:t>ꔩ</w:t>
      </w:r>
      <w:r>
        <w:rPr/>
        <w:t>圦⥹䏂束촫슬뭬쵕時䥒挣喥檮⽇慪䩓扣吷轮䙅뮮ギ쉖䷂⹰極䑪杴⥅呐摌쉞걹썑㩳托坧歳숭♮㙠䕷栽싂쉋㍞係쉁噞䗂쵮懂恳健</w:t>
      </w:r>
      <w:r>
        <w:rPr/>
        <w:t>ꕵ</w:t>
      </w:r>
      <w:r>
        <w:rPr/>
        <w:t>䰮䥊彧梬슩瑣㝀㜳侵⽆㕍潣甬칾쉘㉘㵱⹨숰뽾⎩燂⾬妱㣍殏</w:t>
      </w:r>
      <w:r>
        <w:rPr/>
        <w:t>ꕉ</w:t>
      </w:r>
      <w:r>
        <w:rPr/>
        <w:t>䴪嫎橳桵䬊妬奟㊬⹕礫묰浐쉵䵚䩃湏冣촥㥚撣欺깬て瘷欯䵱扱䱰ꌳ畤⨫塶䇂䨷䉠檣쉹畚敾䍠ㆱ숰婞ㄵ伺祇㡖摟뼭汢䑳纮䒩䕴畮⭯扤쉰쉙긪哂猦䊵珂煂촵䉟甶ㄶ쉔し佨瑴淂启⽑飂㣂☤䘷뮘挪䵴瑒㐶亥乮恷쵳㒻숻</w:t>
      </w:r>
      <w:r>
        <w:rPr/>
        <w:t>ꦥ</w:t>
      </w:r>
      <w:r>
        <w:rPr/>
        <w:t>䑒ꍋ딱頴恵佳㦩恨䌭䭠煰昮ꅂ뭷㴣ꍀ係쉋䅪卨㩢橡悵뽠栣</w:t>
      </w:r>
      <w:r>
        <w:rPr/>
        <w:t>ꦏ</w:t>
      </w:r>
      <w:r>
        <w:rPr/>
        <w:t>슡ㅬ䉥懂</w:t>
      </w:r>
      <w:r>
        <w:rPr/>
        <w:t>⡟</w:t>
      </w:r>
      <w:r>
        <w:rPr/>
        <w:t>㭯懂灉뽋㘥습睕剑ㅍ氨タ乃⬲</w:t>
      </w:r>
      <w:r>
        <w:rPr/>
        <w:t>⡢</w:t>
      </w:r>
      <w:r>
        <w:rPr/>
        <w:t>츦䩕托惂幺扑京幎</w:t>
      </w:r>
      <w:r>
        <w:rPr/>
        <w:t>ꕍ</w:t>
      </w:r>
      <w:r>
        <w:rPr/>
        <w:t>窣⑋</w:t>
      </w:r>
      <w:r>
        <w:rPr/>
        <w:t>ⷂ</w:t>
      </w:r>
      <w:r>
        <w:rPr/>
        <w:t>⾮徬恡䳂┤潳쉒杙㙔갵䒥睙슩な婷쉒壃潑奀攪㍈⺩땮⸱啲⌫⩙⼥祥忎</w:t>
      </w:r>
      <w:r>
        <w:rPr/>
        <w:t>ꔶ</w:t>
      </w:r>
      <w:r>
        <w:rPr/>
        <w:t>䉤啹㉫쉳䱘䗍숫墵䙦䝏恅稦싂癗獙㑪畷敄㡋딪⵱䍃䀬到</w:t>
      </w:r>
      <w:r>
        <w:rPr/>
        <w:t>ꖡ</w:t>
      </w:r>
      <w:r>
        <w:rPr/>
        <w:t>쉯䘤칳싍摥票櫂</w:t>
      </w:r>
      <w:r>
        <w:rPr/>
        <w:t>ⰳ</w:t>
      </w:r>
      <w:r>
        <w:rPr/>
        <w:t>㋂磂攭</w:t>
      </w:r>
      <w:r>
        <w:rPr/>
        <w:t>ⲏ</w:t>
      </w:r>
      <w:r>
        <w:rPr/>
        <w:t>ꍇ䅉堸乖癶磂ꄪ欬協汆爬㒏ꅔꍶ</w:t>
      </w:r>
      <w:r>
        <w:rPr/>
        <w:t>ⵀ⹇</w:t>
      </w:r>
      <w:r>
        <w:rPr/>
        <w:t>갽㭩凍</w:t>
      </w:r>
      <w:r>
        <w:rPr/>
        <w:t>꧍</w:t>
      </w:r>
      <w:r>
        <w:rPr/>
        <w:t>畋䭡櫂颏╇弸칅琥쉟⪮关쉋㠭噅び▩칕瘪扴䜽怶懂쉊㝄類♦窣㤳毂㑘杮㌻癊㡂뽑</w:t>
      </w:r>
      <w:r>
        <w:rPr/>
        <w:t>ⴲ</w:t>
      </w:r>
      <w:r>
        <w:rPr/>
        <w:t>㙋걟瑸◂掘捄埂穤⌫뽊剳⫍쉱㑃噉䑢纻桍썾浬栨楾믃쉖婱⩖㜵獊啔䵯㥉椪㭖橰畩繾牵╟䴤⑟煪䷂吩来掿䉠⹯⌴頱眶潯礶▩繺斡潱夷⵭傱㭭愩ッ氰傩⪩協쵴潶儩쉾儴祙㗂湯슡䅹沩奰杁⽗䇂纩佔⫂땊掻欻枘숹숹漪ㄪ녭欭䑑슏</w:t>
      </w:r>
      <w:r>
        <w:rPr/>
        <w:t>⣂</w:t>
      </w:r>
      <w:r>
        <w:rPr/>
        <w:t>쉞⫂</w:t>
      </w:r>
      <w:r>
        <w:rPr/>
        <w:t>ⵏꤶ</w:t>
      </w:r>
      <w:r>
        <w:rPr/>
        <w:t>䵡⴩䒩旂漱깲⽪奧橤뽆噣㕨旂唪轔㉠毂묳♊컂飂깩乳瘸䵊㘽䭎祀硈噮䓂礯</w:t>
      </w:r>
      <w:r>
        <w:rPr/>
        <w:t>ꕶ</w:t>
      </w:r>
      <w:r>
        <w:rPr/>
        <w:t>潸獏毂쉫睉</w:t>
      </w:r>
      <w:r>
        <w:rPr/>
        <w:t>ꖻ</w:t>
      </w:r>
      <w:r>
        <w:rPr/>
        <w:t>㫂庩惂츨㍟仃悿ꥴ⍂䤯쉌焺⍥㨦쉺厣癅㕍暩戦〈㍡䝬싂灤喏땪䞩⤬㍧⸹偏쉖剀牉扂ㄶ恮숬枩뼹㡆䜺䅐䷂㈰庩眴䡭匭숱丽橑싃⼴帣싂睹㩤稵奭塳嚩昮慢쉂쉮懂穈⽯輴㞣쉖扯㍩숻쉵楒偢嗂䥥⑉깲正㍢䪏⻃</w:t>
      </w:r>
      <w:r>
        <w:rPr/>
        <w:t>⵰</w:t>
      </w:r>
      <w:r>
        <w:rPr/>
        <w:t>숵</w:t>
      </w:r>
      <w:r>
        <w:rPr/>
        <w:t>ꖩ</w:t>
      </w:r>
      <w:r>
        <w:rPr/>
        <w:t>悩⸫쉄긴睪硒硩쉙땕煢⹣㥓繙䘊䅌䦵䉂砱䝸쉾渵徻你긵顨쉵扃슩彡䈭亩檵㍗ꅾ硃⹇八쉢</w:t>
      </w:r>
      <w:r>
        <w:rPr/>
        <w:t>ꥍꗂ</w:t>
      </w:r>
      <w:r>
        <w:rPr/>
        <w:t>습顨瑙硟晈곂</w:t>
      </w:r>
      <w:r>
        <w:rPr/>
        <w:t>ⱁ</w:t>
      </w:r>
      <w:r>
        <w:rPr/>
        <w:t>强〶楈仂뇂깣䍯睤海ꥧ稶戶啠䐭숳䔣칦壂瘩촣䥥轫轵䔯輻佪㉍䧂渴싂吰㵷䡭弸亩澿焸彵湋숺弮䵞摟╕礤䭊┬恃㵾幨穌恍さ穯㩐쉹瑤别㐭轄池䥯</w:t>
      </w:r>
      <w:r>
        <w:rPr/>
        <w:t>⠲</w:t>
      </w:r>
      <w:r>
        <w:rPr/>
        <w:t>浥쉌幬䍾㙘楕堨♑</w:t>
      </w:r>
      <w:r>
        <w:rPr/>
        <w:t>⠴</w:t>
      </w:r>
      <w:r>
        <w:rPr/>
        <w:t>⽇偆꥙</w:t>
      </w:r>
      <w:r>
        <w:rPr/>
        <w:t>ꦿ</w:t>
      </w:r>
      <w:r>
        <w:rPr/>
        <w:t>䈣犏祠䐷坋⒥쉓噞ꌺ㭩긹쉺쉘汲</w:t>
      </w:r>
      <w:r>
        <w:rPr/>
        <w:t>⡅╋</w:t>
      </w:r>
      <w:r>
        <w:rPr/>
        <w:t>怲瞏埂瞩澱壃㫍猲ꎘ拍㙔⩃</w:t>
      </w:r>
      <w:r>
        <w:rPr/>
        <w:t>⡪</w:t>
      </w:r>
      <w:r>
        <w:rPr/>
        <w:t>㥨땆橱斻彖厮瑱䀵슘㮣浠⭕</w:t>
      </w:r>
      <w:r>
        <w:rPr/>
        <w:t>ꗍ</w:t>
      </w:r>
      <w:r>
        <w:rPr/>
        <w:t>䑓싂渷㧂䨲权숰숯㛂슣橓县뮩卌䘲㕳是싎祤⫃橤묻坦儦䌲쉹卑쵺獫㐱㠩숬♮㵋숥敩㯍♐塒깢쉕繦쉧梣祸⭣愹쉾喬頳輽땉圥㬰ꍚ硲頭渴ꏂ⸣쉈䱩쉩央췂䁵뽅圩桱煾ꄴ㑨䶻㍹汪⑸쉣䱴さ漹䋂硗⾘㑀쉁䜵쉞㠣摋㙎窻䙕旍┳朲</w:t>
      </w:r>
      <w:r>
        <w:rPr/>
        <w:t>꧂</w:t>
      </w:r>
      <w:r>
        <w:rPr/>
        <w:t>䡱䌷땗䡞숬⌹㓃⮬쉟玩愷ㆬ⌸⻃梻⏂慇쉓顅㨪䅹横</w:t>
      </w:r>
      <w:r>
        <w:rPr/>
        <w:t>ꕶ</w:t>
      </w:r>
      <w:r>
        <w:rPr/>
        <w:t>媱숭獋光⨤ㅇ顭摞敨㕙恢䉬䁕湂</w:t>
      </w:r>
      <w:r>
        <w:rPr/>
        <w:t>ꕅ</w:t>
      </w:r>
      <w:r>
        <w:rPr/>
        <w:t>딺慢㝢䡤┣摪乞壎㍍ネ</w:t>
      </w:r>
      <w:r>
        <w:rPr/>
        <w:t>ꕵ</w:t>
      </w:r>
      <w:r>
        <w:rPr/>
        <w:t>㨲嚿唱㧂싂劵浰朩婟晸䘨싂呮⩴爩妱㩐䘮㯂⽆䡘㬮㕥㍾⪮塊뽷䈪⚬䍁⒱㚥뇂쉉䆡㵐㉟㍁숸䅯ꅹ䅌ꍴ竂参숥濂㫂佭ꄵ</w:t>
      </w:r>
      <w:r>
        <w:rPr/>
        <w:t>⡁</w:t>
      </w:r>
      <w:r>
        <w:rPr/>
        <w:t>쉶㡍穟捈⩣땃儻쉕弬䅉썢숳䈦칸꥙呂䁗剗䥵繹玩啞♩</w:t>
      </w:r>
      <w:r>
        <w:rPr/>
        <w:t>ⱈ</w:t>
      </w:r>
      <w:r>
        <w:rPr/>
        <w:t>㠻⩧癯桥䩓顀歳瓂㵑凃</w:t>
      </w:r>
      <w:r>
        <w:rPr/>
        <w:t>ꤦ</w:t>
      </w:r>
      <w:r>
        <w:rPr/>
        <w:t>縺䌦癁䑆煶쵆</w:t>
      </w:r>
      <w:r>
        <w:rPr/>
        <w:t>⡂</w:t>
      </w:r>
      <w:r>
        <w:rPr/>
        <w:t>焻㙎⩤쉋╈숰䕱带㕕璘檣婳䕣姂㡧☬숺㝲䭍⥏♁梻╟弯潺䙷抩䝷幢村繭쉷♐쉣겿쉌츦䲮쉴⍡㘩瘷쉮㆏璏犥桦⭎䑾㬬쎱⌲䕨㎏⼦䖩摬〳奢瓂ꍈ磂毂쉓畖瑖슿⥲摑䵙쵓ꍊ幧䉸桧汉夬奁녍摵䝸浌⫂䮣싂䍪쉋슩깖扥쉯쉕剑愶湋輪妏獩뭊䉲</w:t>
      </w:r>
      <w:r>
        <w:rPr/>
        <w:t>ꕙ</w:t>
      </w:r>
      <w:r>
        <w:rPr/>
        <w:t>祸딲䤽摄</w:t>
      </w:r>
      <w:r>
        <w:rPr/>
        <w:t>ꔳ</w:t>
      </w:r>
      <w:r>
        <w:rPr/>
        <w:t>恇⎡뽺癶剢欰怪䳂㉋⹌숴轡䦵⬹</w:t>
      </w:r>
      <w:r>
        <w:rPr/>
        <w:t>ꔱ</w:t>
      </w:r>
      <w:r>
        <w:rPr/>
        <w:t>⾬숊吽╘抩呚摅㙍獱⒣⨶䇂숮湷漱䡂䥣⴩䙩䐵䝎擂獧绂䐮參䄺〉睺㞬㥘슥䜭琻䀴碻埂䲩뾵ち㥁㥍杕偷숣䠽⑈䱋㍞唺쉯슣稽</w:t>
      </w:r>
      <w:r>
        <w:rPr/>
        <w:t>Ⱳ</w:t>
      </w:r>
      <w:r>
        <w:rPr/>
        <w:t>煟彏乗</w:t>
      </w:r>
      <w:r>
        <w:rPr/>
        <w:t>ꕠ</w:t>
      </w:r>
      <w:r>
        <w:rPr/>
        <w:t>䄤䴫敌㍥特䝾㝒⪮꧎㎘䎘쉾숩⑚䕳묬㵘⏂⩉堻畮㜭⑀瓂䝈乖皥䬩㥫숯䆮堪囂䳂媿녑眸〽曍쵥촤䑗獸汘숣倷砮䬴쉧⪱싂㐳갪哂捣숮溥숹縸㫂㐳姃㙺墣婁쉎匣哂剈㡯忂싂㤰愻攱ꅈ唺뭤쉋䠹</w:t>
      </w:r>
      <w:r>
        <w:rPr/>
        <w:t>ꔶꗍ</w:t>
      </w:r>
      <w:r>
        <w:rPr/>
        <w:t>숻䞬埂砸뾮䔭⥾썕㩀爸全䀪ꍾ䇂깴㒩繇쵡乑弣卷毂</w:t>
      </w:r>
      <w:r>
        <w:rPr/>
        <w:t>⠷</w:t>
      </w:r>
      <w:r>
        <w:rPr/>
        <w:t>숽숺契넫ッ⍘幵刮䵢携䙈㤤♲䉇㞏⤱䴮烂湊穗⩐쉭슻숺睂午</w:t>
      </w:r>
      <w:r>
        <w:rPr/>
        <w:t>ꖵ</w:t>
      </w:r>
      <w:r>
        <w:rPr/>
        <w:t>䓂뭤瀨깠┰ㄭ祏杒睯才쉫䰵䭵婯䬻깩슡ꅘ䲮</w:t>
      </w:r>
      <w:r>
        <w:rPr/>
        <w:t>꧂</w:t>
      </w:r>
      <w:r>
        <w:rPr/>
        <w:t>䴷婦깺睪㪬剎⬸婉幯繷汮兴捈瘪猬辵橒◍圲渦</w:t>
      </w:r>
      <w:r>
        <w:rPr/>
        <w:t>ⱶ</w:t>
      </w:r>
      <w:r>
        <w:rPr/>
        <w:t>㉥㡨슏깬㠻㙞</w:t>
      </w:r>
      <w:r>
        <w:rPr/>
        <w:t>ꖡ</w:t>
      </w:r>
      <w:r>
        <w:rPr/>
        <w:t>塩䅸숦</w:t>
      </w:r>
      <w:r>
        <w:rPr/>
        <w:t>ꤩⵥ</w:t>
      </w:r>
      <w:r>
        <w:rPr/>
        <w:t>顕嫂㮩㵑쉙쉪獮칢쉐䋂張쉕䈬㙺㝢䧂充灾䥹⭔⫂</w:t>
      </w:r>
      <w:r>
        <w:rPr/>
        <w:t>ꥊ</w:t>
      </w:r>
      <w:r>
        <w:rPr/>
        <w:t>瑟깤</w:t>
      </w:r>
      <w:r>
        <w:rPr/>
        <w:t>ꦩ</w:t>
      </w:r>
      <w:r>
        <w:rPr/>
        <w:t>䄶숥睔䝨咘側썀檏⛂樵긨琽䩊挶䍊伪</w:t>
      </w:r>
      <w:r>
        <w:rPr/>
        <w:t>ⱋ</w:t>
      </w:r>
      <w:r>
        <w:rPr/>
        <w:t>橺䙪䡚转の恫猴䣃䥭㑢瞘曂噠灄</w:t>
      </w:r>
      <w:r>
        <w:rPr/>
        <w:t>ꔥ</w:t>
      </w:r>
      <w:r>
        <w:rPr/>
        <w:t>晆摋帥㡙</w:t>
      </w:r>
      <w:r>
        <w:rPr/>
        <w:t>Ⱕ</w:t>
      </w:r>
      <w:r>
        <w:rPr/>
        <w:t>㕢♯</w:t>
      </w:r>
      <w:r>
        <w:rPr/>
        <w:t>꧂</w:t>
      </w:r>
      <w:r>
        <w:rPr/>
        <w:t>땈悵</w:t>
      </w:r>
      <w:r>
        <w:rPr/>
        <w:t>ꔤ</w:t>
      </w:r>
      <w:r>
        <w:rPr/>
        <w:t>數欪凍㴥숦㕃䭈</w:t>
      </w:r>
      <w:r>
        <w:rPr/>
        <w:t>⠥</w:t>
      </w:r>
      <w:r>
        <w:rPr/>
        <w:t>싍摵珂⩇顚爭浹纮꥗迂璡</w:t>
      </w:r>
      <w:r>
        <w:rPr/>
        <w:t>꥓</w:t>
      </w:r>
      <w:r>
        <w:rPr/>
        <w:t>傱㡟㭁は쉕⎿澿恥䥴䝃严刱</w:t>
      </w:r>
      <w:r>
        <w:rPr/>
        <w:t>ꦏ</w:t>
      </w:r>
      <w:r>
        <w:rPr/>
        <w:t>⢩</w:t>
      </w:r>
      <w:r>
        <w:rPr/>
        <w:t>ⵅ</w:t>
      </w:r>
      <w:r>
        <w:rPr/>
        <w:t>奾㩑䙱湖䓂扢싂⧂瑮걆媣䍔秂⻂犬吪▵㡱唤顭儬쉗唣倰癅쵈</w:t>
      </w:r>
      <w:r>
        <w:rPr/>
        <w:t>ⵀ</w:t>
      </w:r>
      <w:r>
        <w:rPr/>
        <w:t>칑쉪╊㪏楾䡶䀪乒Ⓝ坲獅㖩嘩숣珂㦩晄ꌻ顮뿂딦⍃䥋此묦辏穣┶䕋甹㘯떻慘⭾晳䌤㡠</w:t>
      </w:r>
      <w:r>
        <w:rPr/>
        <w:t>ⱹ</w:t>
      </w:r>
      <w:r>
        <w:rPr/>
        <w:t>顡⨩恧⛂싂ㅴ⌳硚䙋㤣㖱剥䥅</w:t>
      </w:r>
      <w:r>
        <w:rPr/>
        <w:t>꤯</w:t>
      </w:r>
      <w:r>
        <w:rPr/>
        <w:t>숸</w:t>
      </w:r>
      <w:r>
        <w:rPr/>
        <w:t>⡑</w:t>
      </w:r>
      <w:r>
        <w:rPr/>
        <w:t>單橚剮␻吨噐偪䕉㩯⩙棂揂㟂発┪쉒</w:t>
      </w:r>
      <w:r>
        <w:rPr/>
        <w:t>ⶏ</w:t>
      </w:r>
      <w:r>
        <w:rPr/>
        <w:t>숭怮⩇敚䍙쉺瞬幸潄⥧晅硰歗䉅ꄽ煥㭸녤⽯㞿</w:t>
      </w:r>
      <w:r>
        <w:rPr/>
        <w:t>ꤷ</w:t>
      </w:r>
      <w:r>
        <w:rPr/>
        <w:t>㠲ꥱ⹾砩削牑䵱揂䑔潾吪㘪</w:t>
      </w:r>
      <w:r>
        <w:rPr/>
        <w:t>ⵈ</w:t>
      </w:r>
      <w:r>
        <w:rPr/>
        <w:t>ぢ浔揂ㅈ䴤㩌䀹䭣싂⍒䎬焥榵瑾顅札숷</w:t>
      </w:r>
      <w:r>
        <w:rPr/>
        <w:t>⠯</w:t>
      </w:r>
      <w:r>
        <w:rPr/>
        <w:t>ꕘ</w:t>
      </w:r>
      <w:r>
        <w:rPr/>
        <w:t>곂䥙쉠쉂㩺㝾⴫桱쉶㊏庵悵徥㈫䵴㡵栊㈩献畣盂畖㟂촬婄숸拂繊숩㜶뇂땗璬┵潒䭳⽋⦥扶琥숬乯ꥪ䭅啫栱焸땚</w:t>
      </w:r>
      <w:r>
        <w:rPr/>
        <w:t>ꖿ</w:t>
      </w:r>
      <w:r>
        <w:rPr/>
        <w:t>呷곂献䋃</w:t>
      </w:r>
      <w:r>
        <w:rPr/>
        <w:t>ⵋ</w:t>
      </w:r>
      <w:r>
        <w:rPr/>
        <w:t>숯䄷곂㙵쉧㒘⌭稲숳쉩摋摮慲ㅆ㙸䣂啵碱㜯敵ꄬ㵈煀</w:t>
      </w:r>
      <w:r>
        <w:rPr/>
        <w:t>ⱗ</w:t>
      </w:r>
      <w:r>
        <w:rPr/>
        <w:t>爯氤瞏癚䰤帵㏍掱㟂⩴幂㨮幍쌴捳떵勂</w:t>
      </w:r>
      <w:r>
        <w:rPr/>
        <w:t>ꔨ</w:t>
      </w:r>
      <w:r>
        <w:rPr/>
        <w:t>쉄⺱쉪䪿〴슱煓㩷塟䓂偸夲</w:t>
      </w:r>
      <w:r>
        <w:rPr/>
        <w:t>ꕣ</w:t>
      </w:r>
      <w:r>
        <w:rPr/>
        <w:t>⡚</w:t>
      </w:r>
      <w:r>
        <w:rPr/>
        <w:t>䙯䶮汶쉪䕓⤵꺬</w:t>
      </w:r>
      <w:r>
        <w:rPr/>
        <w:t>ꥑ⸱</w:t>
      </w:r>
      <w:r>
        <w:rPr/>
        <w:t>쉥쉖㕸溥幬䅷무⩔䨣儻摕슬䤦庘輹걥癮㩯숯斿⑆숰쉇关塰甪䕓婈晑</w:t>
      </w:r>
      <w:r>
        <w:rPr/>
        <w:t>ꤸ⭩</w:t>
      </w:r>
      <w:r>
        <w:rPr/>
        <w:t>䁚⬹ㅧ輤⑦뾬</w:t>
      </w:r>
      <w:r>
        <w:rPr/>
        <w:t>ⴵ</w:t>
      </w:r>
      <w:r>
        <w:rPr/>
        <w:t>稤␹㣂꥖䄲싂縺栥砪㠳㥭敪淂〷칞ꥤ䎏⦮쉆㯂奇戰</w:t>
      </w:r>
      <w:r>
        <w:rPr/>
        <w:t>ⶻ</w:t>
      </w:r>
      <w:r>
        <w:rPr/>
        <w:t>⽗碻睤㓂抻扱쉉칬䥣灔ꅂ슘⚩䐰何沮⒡䕭㝑䅃揂⩸</w:t>
      </w:r>
      <w:r>
        <w:rPr/>
        <w:t>Ⲯ</w:t>
      </w:r>
      <w:r>
        <w:rPr/>
        <w:t>瑘做䭭斿朲㡚个颮땟슡슏漱쉬</w:t>
      </w:r>
      <w:r>
        <w:rPr/>
        <w:t>⠥</w:t>
      </w:r>
      <w:r>
        <w:rPr/>
        <w:t>쉊离㔤匨⯂㷂䜣넫硗牕뽒厥뽫㈷</w:t>
      </w:r>
      <w:r>
        <w:rPr/>
        <w:t>⡔</w:t>
      </w:r>
      <w:r>
        <w:rPr/>
        <w:t>䐬呠敥</w:t>
      </w:r>
      <w:r>
        <w:rPr/>
        <w:t>ⱐ⛍</w:t>
      </w:r>
      <w:r>
        <w:rPr/>
        <w:t>싍ꥳ䨫</w:t>
      </w:r>
      <w:r>
        <w:rPr/>
        <w:t>ⵣ</w:t>
      </w:r>
      <w:r>
        <w:rPr/>
        <w:t>㙘橧깶쵡츷㎣晵㒬穦䬹䙚恠⾬恶婀怱츷啎找竂啉쉂싎卸㯂睞㬰啪충墡</w:t>
      </w:r>
      <w:r>
        <w:rPr/>
        <w:t>Ɒ</w:t>
      </w:r>
      <w:r>
        <w:rPr/>
        <w:t>쵃㯂⭭䄣쉨뇎怸㨸䭹㥲嘷䅷㇂⺡㓂牤ㆥ☲厡併敎⏂轆瑂뼬떵䅂昮ꇂ칰⭄䡴㏂⍴䉌곂牖捞䇂佊噬썉䕏忂䉗歓㊻㔺淎쉈쉖仂㉱䳂噟桔啴〷剎杶습穯瓂깧畹倥扆숵⑳⧂倹轟梵</w:t>
      </w:r>
      <w:r>
        <w:rPr/>
        <w:t>ꤰ</w:t>
      </w:r>
      <w:r>
        <w:rPr/>
        <w:t>橢쉉㩸㷂⫂繾뭯掣卶䝆</w:t>
      </w:r>
      <w:r>
        <w:rPr/>
        <w:t>ⵦ</w:t>
      </w:r>
      <w:r>
        <w:rPr/>
        <w:t>杁嘪䭨歨㝙坎顠䱲橆㚥⏂䖻䝵䜤▏捲偹婮뇂佃딳⛎♇瑇ꥱ슬暵暩枩䫂</w:t>
      </w:r>
      <w:r>
        <w:rPr/>
        <w:t>ꥆ</w:t>
      </w:r>
      <w:r>
        <w:rPr/>
        <w:t>숻楯杈</w:t>
      </w:r>
      <w:r>
        <w:rPr/>
        <w:t>ⱳ</w:t>
      </w:r>
      <w:r>
        <w:rPr/>
        <w:t>䁚升컂㍁⹟轊</w:t>
      </w:r>
      <w:r>
        <w:rPr/>
        <w:t>⠽</w:t>
      </w:r>
      <w:r>
        <w:rPr/>
        <w:t>督线䀸⹁숻㍁灕뭈慅♄䈮弻穃呢拂桌썈싂瑀</w:t>
      </w:r>
      <w:r>
        <w:rPr/>
        <w:t>⡦</w:t>
      </w:r>
      <w:r>
        <w:rPr/>
        <w:t>俍쉣ꅚ슱㎣⥵䡓爽쉡☭㛂焬싂䡥㇂助</w:t>
      </w:r>
      <w:r>
        <w:rPr/>
        <w:t>ⵆ</w:t>
      </w:r>
      <w:r>
        <w:rPr/>
        <w:t>䅀と噫埂磂攪䫂ぢ싂〭噍㔮㢿ꥵ쉤湧䰫漽狎吰瘫夽䵮⒵⭑⑞싂</w:t>
      </w:r>
      <w:r>
        <w:rPr/>
        <w:t>ꥍ</w:t>
      </w:r>
      <w:r>
        <w:rPr/>
        <w:t>湢싂嚵睆溮♑扑婯〹ㄪ倸쉺⵭滂秃樲칦ꌹ梬␤◂弤っ轧姂곃捲潳䡺氦怵㥪숴썖淂쉦⩇摓⫂䙭㌨乮䝗桵婃쉃亥攪頻㵈捘汃厩⤶䗎쎥숻⹆㭙摴熘侬쉹䩅㤊쉪爪㑾歌쉍曍顭썷栦⎱걾挨Ⓙ츨┻橑슱⭕䉳場楃ꇂ⮬夬祩纣䈪㓂壂た獊禱쉺쉹奷楔쉬⑎䉎捾礵樴㷂唣ヂ灢⍧⨴깧ꥪ彇쉮搰䞩顥桄땑畋쉍㵓䕸㍕硗术츲剞牷打敟땙彶氭⥕卟此숮䑢䓂⑟⍬⧂䉕喱䭮㦏㇂瘮ꎩ迂㍓䵠⽮㍦숦䋂┰╭츦㍄猤쉡㵟뿎攵摐깃③ㄥ┴輥⩟㉡扌뽈쌨③墡䥕</w:t>
      </w:r>
      <w:r>
        <w:rPr/>
        <w:t>ⴹ</w:t>
      </w:r>
      <w:r>
        <w:rPr/>
        <w:t>呐䵑琺煑瞣䥩⧂䉁쉭䭙㑓敊䥂넻浬⵪썤煟奓澿㜪ꍘ䜶⽒㍒摵噤슱欷䷂䨫쉓</w:t>
      </w:r>
      <w:r>
        <w:rPr/>
        <w:t>ⵘ</w:t>
      </w:r>
      <w:r>
        <w:rPr/>
        <w:t>歺⍸柂㊱쉯䲮슏䡠う䡷浀</w:t>
      </w:r>
      <w:r>
        <w:rPr/>
        <w:t>ꔪ</w:t>
      </w:r>
      <w:r>
        <w:rPr/>
        <w:t>쉰飂⿂䵐愱䯎丣숶支汑㕪⬫甽奞싂놩䩬湕严彘</w:t>
      </w:r>
      <w:r>
        <w:rPr/>
        <w:t>Ⱚ</w:t>
      </w:r>
      <w:r>
        <w:rPr/>
        <w:t>㔻埂䥢彃〳佾晖猱㠩㤪⩖䱯儺唹⏂</w:t>
      </w:r>
      <w:r>
        <w:rPr/>
        <w:t>ꥍ</w:t>
      </w:r>
      <w:r>
        <w:rPr/>
        <w:t>침㵱</w:t>
      </w:r>
      <w:r>
        <w:rPr/>
        <w:t>꤭</w:t>
      </w:r>
      <w:r>
        <w:rPr/>
        <w:t>뇂ㄵ穇剂뼩䬽㜪弯攷䭂穄㊏焹泍祊氶倵剦깲爻䅪桯⽟⏂숽쉌⩸숶牫弱托塤沥䕆䡯쉪桐♁全柍묥晊敞瘱啣슮숸冏䫂㍀㈳梘뭒</w:t>
      </w:r>
      <w:r>
        <w:rPr/>
        <w:t>ꤩ</w:t>
      </w:r>
      <w:r>
        <w:rPr/>
        <w:t>슱扶䱫〷뽸㑥쉑轙擂걊入쉆</w:t>
      </w:r>
      <w:r>
        <w:rPr/>
        <w:t>ꥅ⥀</w:t>
      </w:r>
      <w:r>
        <w:rPr/>
        <w:t>㉵䪏⛂䩤</w:t>
      </w:r>
      <w:r>
        <w:rPr/>
        <w:t>⠫</w:t>
      </w:r>
      <w:r>
        <w:rPr/>
        <w:t>䜶뼺㙙⩏ꌲ䨭敖ꇂㅐ䯂쉇湕嚩ꅷ㬪쵤䵫溿쉀</w:t>
      </w:r>
      <w:r>
        <w:rPr/>
        <w:t>ꥇ</w:t>
      </w:r>
      <w:r>
        <w:rPr/>
        <w:t>䓂䝄奲ㅖ愫</w:t>
      </w:r>
      <w:r>
        <w:rPr/>
        <w:t>꧂</w:t>
      </w:r>
      <w:r>
        <w:rPr/>
        <w:t>乂䕫睠哂땶栴橊濂瑔ヂ儬넯ㄭ扯숰呵㝠습抮㔷䥬</w:t>
      </w:r>
      <w:r>
        <w:rPr/>
        <w:t>ⴴ</w:t>
      </w:r>
      <w:r>
        <w:rPr/>
        <w:t>ヂ㑹④㬯䟂숬䥱戽⧂䱠㍧幤獚匵쉪䍚婗⥗浓㭴쉧吣勂地敩☴ざ癰䁚☨숺쉲㌩⛂䤴䉌焵碻䛂由㴯녆呕偹げ쉄彪숫㐰䑐灸勍捥⥵橌</w:t>
      </w:r>
      <w:r>
        <w:rPr/>
        <w:t>ꔲ</w:t>
      </w:r>
      <w:r>
        <w:rPr/>
        <w:t>⡆</w:t>
      </w:r>
      <w:r>
        <w:rPr/>
        <w:t>祂礶呥</w:t>
      </w:r>
      <w:r>
        <w:rPr/>
        <w:t>⡬</w:t>
      </w:r>
      <w:r>
        <w:rPr/>
        <w:t>頵깇咻呫敂た刳</w:t>
      </w:r>
      <w:r>
        <w:rPr/>
        <w:t>ꥋ</w:t>
      </w:r>
      <w:r>
        <w:rPr/>
        <w:t>䣂ꎻㅁ掏䬽㌱轚泍䱮煖</w:t>
      </w:r>
      <w:r>
        <w:rPr/>
        <w:t>⣂⡇</w:t>
      </w:r>
      <w:r>
        <w:rPr/>
        <w:t>彀㐳挶嘭㕊</w:t>
      </w:r>
      <w:r>
        <w:rPr/>
        <w:t>⡀</w:t>
      </w:r>
      <w:r>
        <w:rPr/>
        <w:t>깬壂砥呺㑠攳煷䅈쵩쉥攴쉬轩佂䰮湐갷</w:t>
      </w:r>
      <w:r>
        <w:rPr/>
        <w:t>ꤵ</w:t>
      </w:r>
      <w:r>
        <w:rPr/>
        <w:t>爩㝏ꆩ♵煔</w:t>
      </w:r>
      <w:r>
        <w:rPr/>
        <w:t>ꕧ</w:t>
      </w:r>
      <w:r>
        <w:rPr/>
        <w:t>㭁깖녨䩔㎩顋婺⾵塭</w:t>
      </w:r>
      <w:r>
        <w:rPr/>
        <w:t>ⱞ</w:t>
      </w:r>
      <w:r>
        <w:rPr/>
        <w:t>窩䀣ꍚ飂숮搻쉣彍墿㵳숬猹竂</w:t>
      </w:r>
      <w:r>
        <w:rPr/>
        <w:t>ꖮ</w:t>
      </w:r>
      <w:r>
        <w:rPr/>
        <w:t>嘪숵㏃十⩂壂熩搯╥恕轹頨뮘庿</w:t>
      </w:r>
      <w:r>
        <w:rPr/>
        <w:t>ⶩ</w:t>
      </w:r>
      <w:r>
        <w:rPr/>
        <w:t>漶憘썦␭婅惂涡</w:t>
      </w:r>
      <w:r>
        <w:rPr/>
        <w:t>Ɫ</w:t>
      </w:r>
      <w:r>
        <w:rPr/>
        <w:t>쌹㙹곂㝦䠻</w:t>
      </w:r>
      <w:r>
        <w:rPr/>
        <w:t>ꔽ</w:t>
      </w:r>
      <w:r>
        <w:rPr/>
        <w:t>咘써⩵桚쉅♪飂뭫栤㌺梮춘䕲뽸玣쌦</w:t>
      </w:r>
      <w:r>
        <w:rPr/>
        <w:t>⢮</w:t>
      </w:r>
      <w:r>
        <w:rPr/>
        <w:t>啯炿</w:t>
      </w:r>
      <w:r>
        <w:rPr/>
        <w:t>ⱐ</w:t>
      </w:r>
      <w:r>
        <w:rPr/>
        <w:t>睅䳂ꌊ涿쉬坸佬쉥슬汄潾墬离숷䛂넽椩汕뭎▘</w:t>
      </w:r>
      <w:r>
        <w:rPr/>
        <w:t>ⱊⰷ</w:t>
      </w:r>
      <w:r>
        <w:rPr/>
        <w:t>啫灢쉚溥僂⬵囂䏂䵵呷歓㭙㵯쉦祃䡡堬煀䑲啭塖炻夷䓃睋䟂祟瞏</w:t>
      </w:r>
      <w:r>
        <w:rPr/>
        <w:t>Ⱬ</w:t>
      </w:r>
      <w:r>
        <w:rPr/>
        <w:t>幦椲</w:t>
      </w:r>
      <w:r>
        <w:rPr/>
        <w:t>⡒</w:t>
      </w:r>
      <w:r>
        <w:rPr/>
        <w:t>㔷㝫䶏轞练睊㊮ど㥦⯂盂敥燂㢮慊숤䩍潌唶䷂믂⌵睦僂灰䡷摍奍䡀⫍㖣䍌㬩猸쉭쉴⩢䎏숨疩㡆呗⽩</w:t>
      </w:r>
      <w:r>
        <w:rPr/>
        <w:t>⡩⣂</w:t>
      </w:r>
      <w:r>
        <w:rPr/>
        <w:t>奇䥰㙥廂噄ꏍ昽ㅺ䡲硖⭋槂</w:t>
      </w:r>
      <w:r>
        <w:rPr/>
        <w:t>ꕙ</w:t>
      </w:r>
      <w:r>
        <w:rPr/>
        <w:t>䢏瀷⥬睤啟묥㨦帤夤쉣㠸顔纘煰绂쉶䐩</w:t>
      </w:r>
      <w:r>
        <w:rPr/>
        <w:t>⡁</w:t>
      </w:r>
      <w:r>
        <w:rPr/>
        <w:t>婣䄲穩䁁䱓㧂澣敭</w:t>
      </w:r>
      <w:r>
        <w:rPr/>
        <w:t>⠺</w:t>
      </w:r>
      <w:r>
        <w:rPr/>
        <w:t>䘰┲佇獭┩䁟䁉殏䝉⭥⪣䣂</w:t>
      </w:r>
      <w:r>
        <w:rPr/>
        <w:t>ⱊ</w:t>
      </w:r>
      <w:r>
        <w:rPr/>
        <w:t>㕊欨归凍慪瞬㢵圫⦻氻湠呷䡑땹湔묥繭䕆⤳⫂繋까搴䄺뗂剶琯䚻奅ま啨䔺参ꎘ⼷报儣㟂쎻쉠转숬匷䱘歁</w:t>
      </w:r>
      <w:r>
        <w:rPr/>
        <w:t>ⵃ</w:t>
      </w:r>
      <w:r>
        <w:rPr/>
        <w:t>昩쉋卅⬰</w:t>
      </w:r>
      <w:r>
        <w:rPr/>
        <w:t>⣂</w:t>
      </w:r>
      <w:r>
        <w:rPr/>
        <w:t>㡁넯ㅭ☽☳砰汅䘸獃牬㐹歁쉖</w:t>
      </w:r>
      <w:r>
        <w:rPr/>
        <w:t>ꥐ</w:t>
      </w:r>
      <w:r>
        <w:rPr/>
        <w:t>秂</w:t>
      </w:r>
      <w:r>
        <w:rPr/>
        <w:t>ⱃ</w:t>
      </w:r>
      <w:r>
        <w:rPr/>
        <w:t>䱤</w:t>
      </w:r>
      <w:r>
        <w:rPr/>
        <w:t>ꕨ</w:t>
      </w:r>
      <w:r>
        <w:rPr/>
        <w:t>숱甸⸪숷爨䁂싍歳婑剳奢䭺医晅䤯</w:t>
      </w:r>
      <w:r>
        <w:rPr/>
        <w:t>⡉</w:t>
      </w:r>
      <w:r>
        <w:rPr/>
        <w:t>䵥商囍惂싂</w:t>
      </w:r>
      <w:r>
        <w:rPr/>
        <w:t>ꤱ</w:t>
      </w:r>
      <w:r>
        <w:rPr/>
        <w:t>㉀딣♎摥</w:t>
      </w:r>
      <w:r>
        <w:rPr/>
        <w:t>ⶡ</w:t>
      </w:r>
      <w:r>
        <w:rPr/>
        <w:t>氪睐摢</w:t>
      </w:r>
      <w:r>
        <w:rPr/>
        <w:t>꤫</w:t>
      </w:r>
      <w:r>
        <w:rPr/>
        <w:t>㨩橙</w:t>
      </w:r>
      <w:r>
        <w:rPr/>
        <w:t>ꦿ</w:t>
      </w:r>
      <w:r>
        <w:rPr/>
        <w:t>䁳浦</w:t>
      </w:r>
      <w:r>
        <w:rPr/>
        <w:t>ꤥ</w:t>
      </w:r>
      <w:r>
        <w:rPr/>
        <w:t>泂䱀㥓⼳䛎啟㵱넶뭗땷㠷线䍵ꅏ晕爯ㅡ╳夶╰싂쉠楄坥併⨦ꍴ塎椺쉥媻쌤</w:t>
      </w:r>
      <w:r>
        <w:rPr/>
        <w:t>ꔮ</w:t>
      </w:r>
      <w:r>
        <w:rPr/>
        <w:t>倳㩹녞纮婫ヂ䃍瘽久㵺⎏禬ㅦ䅒㑴츷䱐洸毂㡖츲㕏灄䄪䈫墿칋児唹兘㡲쉅偗夽卒佤꤮㑈뾣</w:t>
      </w:r>
      <w:r>
        <w:rPr/>
        <w:t>⢻</w:t>
      </w:r>
      <w:r>
        <w:rPr/>
        <w:t>츶㐸顾轌牚츮Ⓙ㉆쉂䮥湗䧂숰䔤땄㍧斣䁀쉷䤮㞡晵癮⧂䦥싃쉏㶻䈬</w:t>
      </w:r>
      <w:r>
        <w:rPr/>
        <w:t>꤬</w:t>
      </w:r>
      <w:r>
        <w:rPr/>
        <w:t>ꍁ⨫㍎</w:t>
      </w:r>
      <w:r>
        <w:rPr/>
        <w:t>⡪</w:t>
      </w:r>
      <w:r>
        <w:rPr/>
        <w:t>堩恧䙒㫂畕⥵湰煬䨬㩉噠㐪싂땑ꎵ渱䥒歚末浔琽癵</w:t>
      </w:r>
      <w:r>
        <w:rPr/>
        <w:t>⠸⴨</w:t>
      </w:r>
      <w:r>
        <w:rPr/>
        <w:t>䱞⻂縺浐䚮彤</w:t>
      </w:r>
      <w:r>
        <w:rPr/>
        <w:t>ⰲ</w:t>
      </w:r>
      <w:r>
        <w:rPr/>
        <w:t>頩쉔睮稥歷惂瓂슥⹰琷珂搣⽁仂噑䑠츫硐頩쉄⎡塺⺿䁀긣㯂㉷䄥쉣㗂穭灪䇂䱊偭녣斥㨹⼹づ쉡眫䍅泂⭟癄徿썵拂復癚칂싂习쉐䩆꥞ぬ姂⌦땩䌪䖥㫎⩑䐴涬슮</w:t>
      </w:r>
      <w:r>
        <w:rPr/>
        <w:t>Ȿ</w:t>
      </w:r>
      <w:r>
        <w:rPr/>
        <w:t>㴽䊱㴶⎮揍ꥷ쉯녈䍖㴽栨믂樻숨췃쉎歱쉷숤殡瀣ꥰ뇂嫂䩘㭶㭇扫㷂뭟</w:t>
      </w:r>
      <w:r>
        <w:rPr/>
        <w:t>ⴣ</w:t>
      </w:r>
      <w:r>
        <w:rPr/>
        <w:t>嘪쉫䛎湋㥖㥠㶮뾏竂쉥歅坟灗숨쉲彞㫂㥏⨊幦녗瑤䢿㭺恘㙺㔤䩤⥈숺㷂曂</w:t>
      </w:r>
      <w:r>
        <w:rPr/>
        <w:t>ꥇ</w:t>
      </w:r>
      <w:r>
        <w:rPr/>
        <w:t>㍧南佥弬⽦录捖斬ㅠ⿂佌⭁㙕彭쉆⭥숭檿⥫␽搪剥숸⥠瞬⭖慚〺춥噑⑱꥖捁䩗츹流楡쉑칒껂</w:t>
      </w:r>
      <w:r>
        <w:rPr/>
        <w:t>⡀</w:t>
      </w:r>
      <w:r>
        <w:rPr/>
        <w:t>꧃</w:t>
      </w:r>
      <w:r>
        <w:rPr/>
        <w:t>漷䡪戸瓂姂帻놱㴪</w:t>
      </w:r>
      <w:r>
        <w:rPr/>
        <w:t>ꔷ</w:t>
      </w:r>
      <w:r>
        <w:rPr/>
        <w:t>彯숵䋂㉥㠯傥㉩䇂洷湐桇䛃쉁⩆䲣⍺䠹☲呰⪩캩㴷ꄱ怭晱璣⥐⥆⾮槂申쉢畋㥘숮㉇䍕㌭䡤癬놩彔朦긨䍱ㅊ␤佔</w:t>
      </w:r>
      <w:r>
        <w:rPr/>
        <w:t>꧂</w:t>
      </w:r>
      <w:r>
        <w:rPr/>
        <w:t>栻㬵瓂䟂啓剭ぶ걮匤ㆡ䙡畒㧎攺䅤⯂咏佫䌩⛍쉄쉟䙕勂⼤飂뽑⭊掩䩱硳⑇ꅰ␴癲</w:t>
      </w:r>
      <w:r>
        <w:rPr/>
        <w:t>꤯</w:t>
      </w:r>
      <w:r>
        <w:rPr/>
        <w:t>칆㑇煆剘⒣倪盂畭冥䮥╂⒘滂䁾㍩䪬灆潣ꄤ潯⦩⥖⧂숦挬ㅋ⧍憬㧂顾▏姂㤱⦘쉩㡒䴤冡⩄쉆촤䴴戣懂焪⍖礪枵땁穥櫃獩捏塊쏂⭵祅ꥨ䳂ꥫ撻䙾㘫扂煣걘晖캡ㄪ䙺桄撿㫂う⭮熵䅦㍰쎻ꍃ啴㑚㌵넱숨⩫琵楬</w:t>
      </w:r>
      <w:r>
        <w:rPr/>
        <w:t>ⱆ</w:t>
      </w:r>
      <w:r>
        <w:rPr/>
        <w:t>が쉥灀㍮䩯쉞슻숬璵䙥䗎案걘㡄妩꥞奯䑤竃䑎憬㭘幭䕘㖱捉싍⨬┥䔪⦡竂쉡슩⍓秂兕暩숹껂惂扮㑺婇╯歚偁⿂츪㑲托⨭祢⫂쉈淂㝄杁䫂䑙썟⴩㝳㖬땟䑄슏쉒걌迂㭷</w:t>
      </w:r>
      <w:r>
        <w:rPr/>
        <w:t>ⵣ</w:t>
      </w:r>
      <w:r>
        <w:rPr/>
        <w:t>硍㍞氫灴攺넦兀㡍坯㵕쉏橲牨㬪⌹䯃䈶哂嫂幙㍫睳⦬㙷殮歳槂◍꤮⪿㫍䉳繒桘쉳歭丯㐦쉸숫䩾㔫䙌婨㗂ꌺ奊⨭㋃昺儬券㑴頷㉵㵲瑎념媡冩쉊쉌拂숪椪</w:t>
      </w:r>
      <w:r>
        <w:rPr/>
        <w:t>⠩</w:t>
      </w:r>
      <w:r>
        <w:rPr/>
        <w:t>穷⑇뿂儮䤯⻂㡈卯傡䩍㙣㔷儬ご㧂冏獘梣救兡㍲▿쉁⩶套䕧</w:t>
      </w:r>
      <w:r>
        <w:rPr/>
        <w:t>ꕲ</w:t>
      </w:r>
      <w:r>
        <w:rPr/>
        <w:t>츣坯䭅牶䡳⽡顰狂㠸㴫盂氣⥾쉔⻂畃㝔焣琰⨰</w:t>
      </w:r>
      <w:r>
        <w:rPr/>
        <w:t>ꤨ</w:t>
      </w:r>
      <w:r>
        <w:rPr/>
        <w:t>咱◂亿䡤㝄쉦漥癌乂滂復敕ㄬ쉴杔촬</w:t>
      </w:r>
      <w:r>
        <w:rPr/>
        <w:t>Ⱔ</w:t>
      </w:r>
      <w:r>
        <w:rPr/>
        <w:t>扸⬪兘슩⽀⮩旎偧佧䅌䆮⦬뗂⍖숲쉹♪싂⏂㝞숲㥭</w:t>
      </w:r>
      <w:r>
        <w:rPr/>
        <w:t>ⷂ</w:t>
      </w:r>
      <w:r>
        <w:rPr/>
        <w:t>去㞘窬婰ꍇ楶⩵唪쉫㌦呈긭땓睬⽊嚩㑑燂쉈</w:t>
      </w:r>
      <w:r>
        <w:rPr/>
        <w:t>ⵕ</w:t>
      </w:r>
      <w:r>
        <w:rPr/>
        <w:t>싃쉑癏뾘⽺咱䀦撥呮晏祡䊘䐦䵡呷뭔歞纏䚡싂惂쉭쉺㙺⩭津洊恨䵁뭪穇䭬⪏䅏牰景楀깍䘲倸㑯䝲攴炵ㅉ瓂朷숬橌⒮䑒伪㍅녹츳斱䱠殏䑉걍␪疩쉍ギ匦쉩八㈳쉾捯썐슱浊獤䖱⵫㔹癲㑡⽊姂썀⧂쉍湅䐶彳刺ꇂ넯楰渱슱灐㈳쎮쉍⫂뽷숮</w:t>
      </w:r>
      <w:r>
        <w:rPr/>
        <w:t>ⱦ</w:t>
      </w:r>
      <w:r>
        <w:rPr/>
        <w:t>쉞㭗</w:t>
      </w:r>
      <w:r>
        <w:rPr/>
        <w:t>ⱪ</w:t>
      </w:r>
      <w:r>
        <w:rPr/>
        <w:t>ァ瑩児䍆斩뭶컂奞숭㩓炘頻㇂㝕偞㤣⩘녶扶啥㍶쉭䕡</w:t>
      </w:r>
      <w:r>
        <w:rPr/>
        <w:t>ⴥ</w:t>
      </w:r>
      <w:r>
        <w:rPr/>
        <w:t>䑳煄〷沘║䫂䱳散䝕㭄☷싂껂㤨㨨</w:t>
      </w:r>
      <w:r>
        <w:rPr/>
        <w:t>꥓䷂</w:t>
      </w:r>
      <w:r>
        <w:rPr/>
        <w:t>⣂</w:t>
      </w:r>
      <w:r>
        <w:rPr/>
        <w:t>顂坖㑖뽗䎡⏍䢱䜣彾烎쉂쉩穆싂⽍猪䅙䴺戮㋂噌䨲棂묦頤削╠ぞ⹁呃췎幍㭍䤻湀泂䠭䴪숫㡵儰愷⧂꺻╭쉰곎컂牦娮땔煵䕨䕤㇂㮩ꥫ㥩狃쉒洫</w:t>
      </w:r>
      <w:r>
        <w:rPr/>
        <w:t>ⵎ</w:t>
      </w:r>
      <w:r>
        <w:rPr/>
        <w:t>灙穇숬⪻䒱牸╰励깶쉨䙇䤫伭敒쉺甲</w:t>
      </w:r>
      <w:r>
        <w:rPr/>
        <w:t>ⵚꥉ</w:t>
      </w:r>
      <w:r>
        <w:rPr/>
        <w:t>朹䄪猲뭱㝰嘭年秂頩숥縦숹⥸㇂녭</w:t>
      </w:r>
      <w:r>
        <w:rPr/>
        <w:t>ⱨ</w:t>
      </w:r>
      <w:r>
        <w:rPr/>
        <w:t>惍㴣䩡껂䕃穰䉯卮杖쉯瑖컂爱䩃䛍쉩婮䑕갺㙫穂庿祄</w:t>
      </w:r>
      <w:r>
        <w:rPr/>
        <w:t>ꕗ</w:t>
      </w:r>
      <w:r>
        <w:rPr/>
        <w:t>涩磂拂爩쉙땅繵캻䁚녓䕐䡯</w:t>
      </w:r>
      <w:r>
        <w:rPr/>
        <w:t>ⵔ</w:t>
      </w:r>
      <w:r>
        <w:rPr/>
        <w:t>礽堻敡ꥱ</w:t>
      </w:r>
      <w:r>
        <w:rPr/>
        <w:t>꧂</w:t>
      </w:r>
      <w:r>
        <w:rPr/>
        <w:t>佦쉎瑋⭃⤻춵畊轾㘳塰灈捡穙⌹ꅾ㔳䯂椪䄽余䀷ꄱ⪿杒剪슱瀮숮捐쉲搤嘵쉐杔愫</w:t>
      </w:r>
      <w:r>
        <w:rPr/>
        <w:t>⣎</w:t>
      </w:r>
      <w:r>
        <w:rPr/>
        <w:t>껂橇恣⥎楚䰪噲䂬䩠畎䁅䠫</w:t>
      </w:r>
      <w:r>
        <w:rPr/>
        <w:t>ⱱ</w:t>
      </w:r>
      <w:r>
        <w:rPr/>
        <w:t>嘶攪⫂濎娪浞䁵㥟橠쌭㝕뭥歩㩉⩬助㛎칒窬䵾橇䅪眳쵘␶㜨冩㶩潀쉞瘴슥仂⩆啔唷䪥帻슬䦬愥䵃晉卞</w:t>
      </w:r>
      <w:r>
        <w:rPr/>
        <w:t>ⱇ</w:t>
      </w:r>
      <w:r>
        <w:rPr/>
        <w:t>쉫囃䣂玵疮⽥땬扱匭갰夲ꥮ坠⽉쎏睇놩洫⏎쉯䤬쉄</w:t>
      </w:r>
      <w:r>
        <w:rPr/>
        <w:t>ꕆ</w:t>
      </w:r>
      <w:r>
        <w:rPr/>
        <w:t>숭겮䈸䋂䷂婡磂犘毂㡙僂⤬桸딪愱䜷幊潑䜵瀤晃ꍥ뼱</w:t>
      </w:r>
      <w:r>
        <w:rPr/>
        <w:t>ⵧ</w:t>
      </w:r>
      <w:r>
        <w:rPr/>
        <w:t>㙡偙촱㡁슩숶㩓幎⛃슿瑸汆녺⯂婎潈숯㬰ㆥ깙묵깕樦瑉㖘쉌쉐싂㞵䐲뽀匯彞橪䑖</w:t>
      </w:r>
      <w:r>
        <w:rPr/>
        <w:t>Ⲭ</w:t>
      </w:r>
      <w:r>
        <w:rPr/>
        <w:t>㉓䩞檻汤⍨㈽刮斡⽺㕈</w:t>
      </w:r>
      <w:r>
        <w:rPr/>
        <w:t>ⱉ</w:t>
      </w:r>
      <w:r>
        <w:rPr/>
        <w:t>䚬⛃⍩㦣䍩䍤쉹䝧쉌쉙쉂⩋䫂䁐煨썖㡉긣䌤㍔ㅩ</w:t>
      </w:r>
      <w:r>
        <w:rPr/>
        <w:t>Ⲯ</w:t>
      </w:r>
      <w:r>
        <w:rPr/>
        <w:t>㫂쉭쉣塄㪻烂⩮뼹用</w:t>
      </w:r>
      <w:r>
        <w:rPr/>
        <w:t>Ⱚ</w:t>
      </w:r>
      <w:r>
        <w:rPr/>
        <w:t>䱇</w:t>
      </w:r>
      <w:r>
        <w:rPr/>
        <w:t>⡣</w:t>
      </w:r>
      <w:r>
        <w:rPr/>
        <w:t>㥨䯎慡喱汣戸稭惂㈦쉬數ꅭ</w:t>
      </w:r>
      <w:r>
        <w:rPr/>
        <w:t>ⵥ</w:t>
      </w:r>
      <w:r>
        <w:rPr/>
        <w:t>頭轅祭싂歟㙇쉆</w:t>
      </w:r>
      <w:r>
        <w:rPr/>
        <w:t>ⵂ</w:t>
      </w:r>
      <w:r>
        <w:rPr/>
        <w:t>㡴뽅䘷뽕塶쉏繍쉎⥵┥楍䐊塭쉘爺⴨䂱㬪煤眭繕⩱痂┳䪱</w:t>
      </w:r>
      <w:r>
        <w:rPr/>
        <w:t>ꥄ</w:t>
      </w:r>
      <w:r>
        <w:rPr/>
        <w:t>東彔ㄬ땆쉡썋쉁亮䤫猩夺六瘥숳┵丶䊮兩材⫂䄫넬쉞␩颡⴪畔◂桇啗촦</w:t>
      </w:r>
      <w:r>
        <w:rPr/>
        <w:t>Ɫ┰</w:t>
      </w:r>
      <w:r>
        <w:rPr/>
        <w:t>灑갰䥱쏂氺ꅟ㙧竂ꥯ</w:t>
      </w:r>
      <w:r>
        <w:rPr/>
        <w:t>ꥃ</w:t>
      </w:r>
      <w:r>
        <w:rPr/>
        <w:t>䍑싂쉱呄슏迂㕪歏㩀䯂㋂〪报佇汬秂⑓习帱쉵뮩숪砰辩ꎬ슿䄻楹槂倨灚畏䄰䪩煴䮘⹷䑯깟噤䍇</w:t>
      </w:r>
      <w:r>
        <w:rPr/>
        <w:t>ꥑ</w:t>
      </w:r>
      <w:r>
        <w:rPr/>
        <w:t>㵀쌴㭄㷂㔦䑨㤱䏂繧瑰て┬烎놿㍯㟂硓煃ꌸ䝷戶槃</w:t>
      </w:r>
      <w:r>
        <w:rPr/>
        <w:t>⡐</w:t>
      </w:r>
      <w:r>
        <w:rPr/>
        <w:t>䠱幨㖵爬</w:t>
      </w:r>
      <w:r>
        <w:rPr/>
        <w:t>ⱚ</w:t>
      </w:r>
      <w:r>
        <w:rPr/>
        <w:t>㴩싂⑖㔣♲숵慫兣䍁쉷♁涻긦</w:t>
      </w:r>
      <w:r>
        <w:rPr/>
        <w:t>Ⱟ</w:t>
      </w:r>
      <w:r>
        <w:rPr/>
        <w:t>晅沏깋䉕습顂槃䕀柃甪䍮㞬厘췂</w:t>
      </w:r>
      <w:r>
        <w:rPr/>
        <w:t>ⷂ⭴</w:t>
      </w:r>
      <w:r>
        <w:rPr/>
        <w:t>浉뽆⤵⽷潍瀺⮥ꍠ祉灬愬깾슬䦥歟癸夵⩨揂扄놻␪伺剐毂汧佟手Ⓜ扯깐穘걀稱䱌ㆵ썓䚣妣쉴╳</w:t>
      </w:r>
      <w:r>
        <w:rPr/>
        <w:t>⡠</w:t>
      </w:r>
      <w:r>
        <w:rPr/>
        <w:t>䄴㶵껃</w:t>
      </w:r>
      <w:r>
        <w:rPr/>
        <w:t>꧂</w:t>
      </w:r>
      <w:r>
        <w:rPr/>
        <w:t>⡅</w:t>
      </w:r>
      <w:r>
        <w:rPr/>
        <w:t>改券乴摞䡤义㭇繉㭪䝇㮵珂䡠㕠⫂ꍢㄽ㛍쉕쉴쉖乕쉯ꎻ癟氦䬪轙䩕噏癌䓂ꍪ埂䡎쉖䖱㑑䥗⍦啄橹㩣䈤け彴⌶뼽슩겻쉐ꥮ㑷㉤㕰迂祦傩䬴扟㕈䡤㭎㭃♗摵䱬燂瀷㭮㝟溵怦썐㬭쉱긷쉫䨥쎻䄫䨫轮쉣輵쉴춵卒⥶泂啲䭗䍨䮘坲㑬⩗싍노⯎穱幁㣂쉠永㥥쉈嫂䮏畟䑂盃华矂浠盂㍈䑦癘땟涩䕧쉺䜶</w:t>
      </w:r>
      <w:r>
        <w:rPr/>
        <w:t>ⵔ</w:t>
      </w:r>
      <w:r>
        <w:rPr/>
        <w:t>晳恒쉵汴䈯쉢</w:t>
      </w:r>
      <w:r>
        <w:rPr/>
        <w:t>⠦</w:t>
      </w:r>
      <w:r>
        <w:rPr/>
        <w:t>埂숲祟椰弳⪵긪긽쉪昪⩷煰䭐敱⩰䮩䈺⫂樲䘮⍏䋎啂쉃숴搹㘭参㍁ꍯ싂横쉄䯂⍘깙⛃堶</w:t>
      </w:r>
      <w:r>
        <w:rPr/>
        <w:t>ꖮ</w:t>
      </w:r>
      <w:r>
        <w:rPr/>
        <w:t>擂㍮䠣颏녑瑔颻⩹㠭㣂껂ꅒ慠</w:t>
      </w:r>
      <w:r>
        <w:rPr/>
        <w:t>ꕋ</w:t>
      </w:r>
      <w:r>
        <w:rPr/>
        <w:t>唦䍒</w:t>
      </w:r>
      <w:r>
        <w:rPr/>
        <w:t>꧍</w:t>
      </w:r>
      <w:r>
        <w:rPr/>
        <w:t>䁷晪</w:t>
      </w:r>
      <w:r>
        <w:rPr/>
        <w:t>ⴽ</w:t>
      </w:r>
      <w:r>
        <w:rPr/>
        <w:t>睂㭌㇂䍒♟䏂㨽䔺瘶頪썙䑑㈭떿쉷⹡⍙䅧繁女䱺뽑ꍢ瑀䦱</w:t>
      </w:r>
      <w:r>
        <w:rPr/>
        <w:t>ⱈ</w:t>
      </w:r>
      <w:r>
        <w:rPr/>
        <w:t>璱═㆏㝡䦏䊘彚扐쉞旂숹숺数㒣║栰ꅋ頴걖ꅰ䯂㉥䵏琱⨰칸正㧃歮潠抱ㅶ栶戯♕⼭歂㩈습硞ケ塏味싂佯扱獣⍪</w:t>
      </w:r>
      <w:r>
        <w:rPr/>
        <w:t>⣂</w:t>
      </w:r>
      <w:r>
        <w:rPr/>
        <w:t>光䍙㙈輦꺱슮♊倶湴埍쉚</w:t>
      </w:r>
      <w:r>
        <w:rPr/>
        <w:t>ꔪ</w:t>
      </w:r>
      <w:r>
        <w:rPr/>
        <w:t>痂刪</w:t>
      </w:r>
      <w:r>
        <w:rPr/>
        <w:t>ꥇ</w:t>
      </w:r>
      <w:r>
        <w:rPr/>
        <w:t>惂㨱뽬吸㉊䄮啉穇穪轆佊橡砯녃呎楶溿汹ㅾ㇃썃敀슘㵸⎩檵㔊䵖晐걷湪긱㓂</w:t>
      </w:r>
      <w:r>
        <w:rPr/>
        <w:t>⠹</w:t>
      </w:r>
      <w:r>
        <w:rPr/>
        <w:t>깰䈷橙报㵏⩏塣牄廂扲䅰杔⦩㤣㞻♳殥䩸썘恋南䕤썪慑槍氶넷绂쉳⌳⽾⫂炣㍗浟弱⹗썗睑畳싍㕲㛂沬嘨獑⼮顧</w:t>
      </w:r>
      <w:r>
        <w:rPr/>
        <w:t>ꤽ</w:t>
      </w:r>
      <w:r>
        <w:rPr/>
        <w:t>䪩杖佒㶵堭ꍷ炏䔭䱅</w:t>
      </w:r>
      <w:r>
        <w:rPr/>
        <w:t>ⴤ⍂</w:t>
      </w:r>
      <w:r>
        <w:rPr/>
        <w:t>甦呬</w:t>
      </w:r>
      <w:r>
        <w:rPr/>
        <w:t>⡲</w:t>
      </w:r>
      <w:r>
        <w:rPr/>
        <w:t>睐㉁澥䭢漣숮◂搰䩪쉍来䍏꥞⥴愰⽷䠺숭</w:t>
      </w:r>
      <w:r>
        <w:rPr/>
        <w:t>ⰽ</w:t>
      </w:r>
      <w:r>
        <w:rPr/>
        <w:t>楢彲⨬䱎塊䮵쉟깱墵䵯愽ꥲ㌹쉌</w:t>
      </w:r>
      <w:r>
        <w:rPr/>
        <w:t>ꕤ</w:t>
      </w:r>
      <w:r>
        <w:rPr/>
        <w:t>制妱㬬䇂暻瑃쉫牊썋</w:t>
      </w:r>
      <w:r>
        <w:rPr/>
        <w:t>Ɱ</w:t>
      </w:r>
      <w:r>
        <w:rPr/>
        <w:t>稽牢ぱ</w:t>
      </w:r>
      <w:r>
        <w:rPr/>
        <w:t>⢿</w:t>
      </w:r>
      <w:r>
        <w:rPr/>
        <w:t>㎮⚿쉦䡹妩녒杦⽏촽睑㝲깙쉲⍏輥Ⓨ⑴琹⩴恐婉奺佮晬杰㑏倳㭁婷㘤摅瑎⥎慮掻㗂</w:t>
      </w:r>
      <w:r>
        <w:rPr/>
        <w:t>ꤷꦿ</w:t>
      </w:r>
      <w:r>
        <w:rPr/>
        <w:t>題皏딪㧂㚡奾㭭坓⾵砬勎</w:t>
      </w:r>
      <w:r>
        <w:rPr/>
        <w:t>ⷂ</w:t>
      </w:r>
      <w:r>
        <w:rPr/>
        <w:t>扁⮩㥦䉞顗灱싂慭䵺祡ꍐ彌圩丱⑁嗂㍈彲慪偮⹍Ⓜ</w:t>
      </w:r>
      <w:r>
        <w:rPr/>
        <w:t>ꔳ</w:t>
      </w:r>
      <w:r>
        <w:rPr/>
        <w:t>丰唤䵔⥟甯瘥爯嚘匥긣㑙쵥す癃숨쉭灭丱㭹㝩㥄獍洺癖㨨懂⸬㑎촭☶㦘쉧㒱春쉗歉祌案恩猫吭␪儩촻摧瑏䲩桵</w:t>
      </w:r>
      <w:r>
        <w:rPr/>
        <w:t>ⶮ</w:t>
      </w:r>
      <w:r>
        <w:rPr/>
        <w:t>攭瑉獂敇珂妮彨땰썢偾婟㗂䭕⸱灕産䁮淂녩冬昩㠥轀咩䖵쉱牣㭵숸䍵싂썲婋杞놩겘䁺䉓歲</w:t>
      </w:r>
      <w:r>
        <w:rPr/>
        <w:t>⡷</w:t>
      </w:r>
      <w:r>
        <w:rPr/>
        <w:t>뽴슩へ湞䉌⹊朶땑渤칂䛂⹱庣烂␣ꥪ繺懂敠啢쉭슡干</w:t>
      </w:r>
      <w:r>
        <w:rPr/>
        <w:t>ꕫ</w:t>
      </w:r>
      <w:r>
        <w:rPr/>
        <w:t>㝑㭰</w:t>
      </w:r>
      <w:r>
        <w:rPr/>
        <w:t>ⴽ</w:t>
      </w:r>
      <w:r>
        <w:rPr/>
        <w:t>䡞濂穑矂噫</w:t>
      </w:r>
      <w:r>
        <w:rPr/>
        <w:t>ꔩ</w:t>
      </w:r>
      <w:r>
        <w:rPr/>
        <w:t>깍믂䈵쉷숽奃稨숵噇竍橐ꅐ縩䜷䈪⬤塘⒥</w:t>
      </w:r>
      <w:r>
        <w:rPr/>
        <w:t>ⱳ</w:t>
      </w:r>
      <w:r>
        <w:rPr/>
        <w:t>춥䫂숸싂걑╃儬㥕䆘潪呾ꅡ牘庬忍ꍃ거㈽嚩⪱噗繃䱨纡㙟砲캥⭤睥偬䨹㙐繀乁䏂㍧㝓佶숥䠰暻䑠恕漵쌪䭷灟㙀ꅃ㗂뭤䉧湂썌携㵘碩슡䝵祅뇂뭫皮佧氺䔳㔹礪癍汗㉆昽烍ꥧ칷咱汆椩싂㔫㵥厘䅒뽩ꍯ䠰沥汦䲿㥕䭄걌깫䵈숣ꅁ㡪参獁珂穓뮥炥숫뽀</w:t>
      </w:r>
      <w:r>
        <w:rPr/>
        <w:t>ⶣ</w:t>
      </w:r>
      <w:r>
        <w:rPr/>
        <w:t>ꄬ暬癑Ⓜ䙒潖㜲슮偭㡔뭫䤯夭칰留쉭㪻础⽾䑟悥숵</w:t>
      </w:r>
      <w:r>
        <w:rPr/>
        <w:t>ⰰ</w:t>
      </w:r>
      <w:r>
        <w:rPr/>
        <w:t>恳뽚㦩疱⦏啒祾녤칅슬砭癞쉧쉶却嚩飂㠻</w:t>
      </w:r>
      <w:r>
        <w:rPr/>
        <w:t>Ɐ</w:t>
      </w:r>
      <w:r>
        <w:rPr/>
        <w:t>痍礫갳䎿䝅兒㍺캘쉸ꍉ딺湟婒싂垩漪氹습捦硎欯쉞㉌⩪숣塷歌睢썂塎輨朊炏㛂⑏ꥶ灵轱瑯ꍶ㵀顁</w:t>
      </w:r>
      <w:r>
        <w:rPr/>
        <w:t>ꔲ</w:t>
      </w:r>
      <w:r>
        <w:rPr/>
        <w:t>攽佴啅䠰䩭⨻䲩橴</w:t>
      </w:r>
      <w:r>
        <w:rPr/>
        <w:t>⣂</w:t>
      </w:r>
      <w:r>
        <w:rPr/>
        <w:t>痂䯂ㅋ归⍚묭仂쉓佐䑆⺿盂歪쵢땲⑹奯䁩격╧</w:t>
      </w:r>
      <w:r>
        <w:rPr/>
        <w:t>Ⱪ</w:t>
      </w:r>
      <w:r>
        <w:rPr/>
        <w:t>塵瑲뼩ぬ坺壍뭷녷딮啩猥ꍒ瀻攩桰</w:t>
      </w:r>
      <w:r>
        <w:rPr/>
        <w:t>⡕</w:t>
      </w:r>
      <w:r>
        <w:rPr/>
        <w:t>믂╍숵啂쉩椭吱塟껂갲</w:t>
      </w:r>
      <w:r>
        <w:rPr/>
        <w:t>Ⱝ</w:t>
      </w:r>
      <w:r>
        <w:rPr/>
        <w:t>熩썓ꄩꍇ</w:t>
      </w:r>
      <w:r>
        <w:rPr/>
        <w:t>ꦬ</w:t>
      </w:r>
      <w:r>
        <w:rPr/>
        <w:t>쵑⛃灇⽎祅䰻瞩痂椴ꍪ繧␵땵剔쉁煕䕗噙瘺刬☪濂栲摈⨸䶿婞济圦湧噲넣</w:t>
      </w:r>
      <w:r>
        <w:rPr/>
        <w:t>꧂</w:t>
      </w:r>
      <w:r>
        <w:rPr/>
        <w:t>橦报呄㊬八串塱▏䉞㜪慙迂♒燎汗</w:t>
      </w:r>
      <w:r>
        <w:rPr/>
        <w:t>⡸</w:t>
      </w:r>
      <w:r>
        <w:rPr/>
        <w:t>畑㵳㦘㐽平捁墱䁞</w:t>
      </w:r>
      <w:r>
        <w:rPr/>
        <w:t>⡄</w:t>
      </w:r>
      <w:r>
        <w:rPr/>
        <w:t>敧ㅂ眯꺣</w:t>
      </w:r>
      <w:r>
        <w:rPr/>
        <w:t>⢵</w:t>
      </w:r>
      <w:r>
        <w:rPr/>
        <w:t>䱅기㜥싃唦瓂㴰婫㕡땳敧␣㌩㷂悥漰</w:t>
      </w:r>
      <w:r>
        <w:rPr/>
        <w:t>ⵣ</w:t>
      </w:r>
      <w:r>
        <w:rPr/>
        <w:t>⺻㥯␪㥠䔥獘焲梥揂㍮䦵樣ꥶ夣䷂깔摃䆵汚</w:t>
      </w:r>
      <w:r>
        <w:rPr/>
        <w:t>ꤥ</w:t>
      </w:r>
      <w:r>
        <w:rPr/>
        <w:t>㯂╍兾ꥱ⭬塱轨煎怵⨽啷㔳쉟⴪牕幌썔춻湭摅煴恌䌨ꅹ슿㮣愰䭘揎稩坧㟂⾣数坷싂쉨溏숺</w:t>
      </w:r>
      <w:r>
        <w:rPr/>
        <w:t>ⲱ</w:t>
      </w:r>
      <w:r>
        <w:rPr/>
        <w:t>떘䩃걭숹捒䱌ꥳ</w:t>
      </w:r>
      <w:r>
        <w:rPr/>
        <w:t>ⴷ</w:t>
      </w:r>
      <w:r>
        <w:rPr/>
        <w:t>楏摉⬬癗䮘슩</w:t>
      </w:r>
      <w:r>
        <w:rPr/>
        <w:t>ꤩ</w:t>
      </w:r>
      <w:r>
        <w:rPr/>
        <w:t>眬㷂㇂䆘揂㣂䂵⯂煑쵎㉈癃娲싂愨㙚♺⫃歈楖쉌슬歯瓂숻晈癔汲⍕╥뿂䍒㡑䟂㒩刳⥌⿂╒㡧牦䭠斏迂求敎</w:t>
      </w:r>
      <w:r>
        <w:rPr/>
        <w:t>ꔳ⩳</w:t>
      </w:r>
      <w:r>
        <w:rPr/>
        <w:t>别⼥쉃ꥨ偊䕍睸ꇂ㡁䱘깕毂捅挻桙啯⩔쉤ꅨ⦻勂柂剉皻彪뗂塇쌤⩰쉘頺㍫嫎ㅤ</w:t>
      </w:r>
      <w:r>
        <w:rPr/>
        <w:t>ⷂ</w:t>
      </w:r>
      <w:r>
        <w:rPr/>
        <w:t>儳긩卣䁺</w:t>
      </w:r>
      <w:r>
        <w:rPr/>
        <w:t>ꥂ</w:t>
      </w:r>
      <w:r>
        <w:rPr/>
        <w:t>숺䅒睥쉢⭁瑀걯싎䥭슮堫</w:t>
      </w:r>
      <w:r>
        <w:rPr/>
        <w:t>꧂╁</w:t>
      </w:r>
      <w:r>
        <w:rPr/>
        <w:t>㉁⩀싂䂱礪猺쉙췎澵㈹</w:t>
      </w:r>
      <w:r>
        <w:rPr/>
        <w:t>ꤨ</w:t>
      </w:r>
      <w:r>
        <w:rPr/>
        <w:t>壂⍾侬挺矂ギ恨⯎焳㵆㕌䯂깅숲㊏ꍷ洺쉪▿わ喣掵焮祗䕶䛂顺瑏ꎘ쉩ㄱ㍑ァ敞僂㕓桄㈤汾䕤넭숻䥲뭓⭄䮏슿祲䰩</w:t>
      </w:r>
      <w:r>
        <w:rPr/>
        <w:t>ꔩ</w:t>
      </w:r>
      <w:r>
        <w:rPr/>
        <w:t>泂灀⥲뼮堺焥槂캣ꍄ癢슏涥㥔煈渶䵾⑓桞こ教딦쉦㒘祕䬷䠨숴⸸ㅀ㥠潬䩣栯侮쉒숻䅤䅪䢱딪榱䱆䁖쉙癷㭳桷♙䊘礽⩡䱱♍焪繎꺩栫쉒徏</w:t>
      </w:r>
    </w:p>
    <w:p>
      <w:pPr>
        <w:pStyle w:val="PreformattedText"/>
        <w:bidi w:val="0"/>
        <w:spacing w:before="0" w:after="0"/>
        <w:jc w:val="left"/>
        <w:rPr/>
      </w:pPr>
      <w:r>
        <w:rPr/>
        <w:t>⑹</w:t>
      </w:r>
      <w:r>
        <w:rPr/>
        <w:t>㑈塨狂婫縺顇畤쉏㭲璵촴䤹奒癠抏╱癒〫㕞⸥</w:t>
      </w:r>
      <w:r>
        <w:rPr/>
        <w:t>ꕱ</w:t>
      </w:r>
      <w:r>
        <w:rPr/>
        <w:t>扊걺㑨갱긦盂妘瘶㧂㵸㥙쉥☷슮忂䩵쉸佫쉍䕲䈸录䑹梩써쉎䅏浕啬䱤䛎⫂嫂땣姍樭㟂埂쉧⎣搊僂◂쉭슩⥺瓂⪏ネ䭮칂싂夶轤䭣並䉫杁顭⭫埂㬨咵㝘噈汈슏</w:t>
      </w:r>
      <w:r>
        <w:rPr/>
        <w:t>ⵘ⭶</w:t>
      </w:r>
      <w:r>
        <w:rPr/>
        <w:t>珂⵬⯂幦ꍉ</w:t>
      </w:r>
      <w:r>
        <w:rPr/>
        <w:t>ꔽ</w:t>
      </w:r>
      <w:r>
        <w:rPr/>
        <w:t>汕⼣窣徏◂参쉹浳뗂㍓乞⥢㚩楯⽰䑬</w:t>
      </w:r>
      <w:r>
        <w:rPr/>
        <w:t>⠥</w:t>
      </w:r>
      <w:r>
        <w:rPr/>
        <w:t>乡숹㛂䕖㶘긷儰䴣</w:t>
      </w:r>
      <w:r>
        <w:rPr/>
        <w:t>ꕧ</w:t>
      </w:r>
      <w:r>
        <w:rPr/>
        <w:t>恇쉐敁㎩㔺䰣ꍮ㨨䡄廂⦮걂</w:t>
      </w:r>
      <w:r>
        <w:rPr/>
        <w:t>꧃</w:t>
      </w:r>
      <w:r>
        <w:rPr/>
        <w:t>쉡ꌮ段ꥱ幰圮걖瘪杺桃杩ꥢ楐幆</w:t>
      </w:r>
      <w:r>
        <w:rPr/>
        <w:t>ꕲ</w:t>
      </w:r>
      <w:r>
        <w:rPr/>
        <w:t>숥☣轰㨳儨本偀渥숵䙩깹긴땤䲏㫂</w:t>
      </w:r>
      <w:r>
        <w:rPr/>
        <w:t>ⱂ</w:t>
      </w:r>
      <w:r>
        <w:rPr/>
        <w:t>숵嗎祷㔹⭓⎣㚩싍奓쵠쉐卯愪㍒┨坧畄</w:t>
      </w:r>
      <w:r>
        <w:rPr/>
        <w:t>Ⱖ</w:t>
      </w:r>
      <w:r>
        <w:rPr/>
        <w:t>患幩慭</w:t>
      </w:r>
      <w:r>
        <w:rPr/>
        <w:t>⡍</w:t>
      </w:r>
      <w:r>
        <w:rPr/>
        <w:t>걫片㝶쉭䥎㠦⑖母奡㵚쉭</w:t>
      </w:r>
      <w:r>
        <w:rPr/>
        <w:t>ꕅ</w:t>
      </w:r>
      <w:r>
        <w:rPr/>
        <w:t>䑮슥쉋긵</w:t>
      </w:r>
      <w:r>
        <w:rPr/>
        <w:t>⡾</w:t>
      </w:r>
      <w:r>
        <w:rPr/>
        <w:t>顡</w:t>
      </w:r>
      <w:r>
        <w:rPr/>
        <w:t>ⱒ</w:t>
      </w:r>
      <w:r>
        <w:rPr/>
        <w:t>䵄㩆걑㆘⨤⹹츦㐤㙹畅䨣⹾ꌸ</w:t>
      </w:r>
      <w:r>
        <w:rPr/>
        <w:t>ꕎ⑃</w:t>
      </w:r>
      <w:r>
        <w:rPr/>
        <w:t>딥</w:t>
      </w:r>
      <w:r>
        <w:rPr/>
        <w:t>Ⲙ</w:t>
      </w:r>
      <w:r>
        <w:rPr/>
        <w:t>긵檘盃뽹㑡湹繅猳⪿촶坚묲じ䑤쉺正ㄫ泂ꅪ頫싂狍片块沘㖏쉇津㙯扁な딥⩙偏▮뽕쉅㭴䡷䑣뗂⚮橞愫啶㈯瑂칩㵭癸窿㴭쵓</w:t>
      </w:r>
      <w:r>
        <w:rPr/>
        <w:t>ꕸ</w:t>
      </w:r>
      <w:r>
        <w:rPr/>
        <w:t>뭖숻⽥僂⥈䌥쉮绂佡</w:t>
      </w:r>
      <w:r>
        <w:rPr/>
        <w:t>⡄</w:t>
      </w:r>
      <w:r>
        <w:rPr/>
        <w:t>轉쵂卄㝃急碩┻깳㜴◂轴啩汕딻㉧숸㪮㑄䄪牾瑂穀猪煅犥炏側晨惂⽆壂㉦</w:t>
      </w:r>
      <w:r>
        <w:rPr/>
        <w:t>꧂</w:t>
      </w:r>
      <w:r>
        <w:rPr/>
        <w:t>佩ꥸ</w:t>
      </w:r>
      <w:r>
        <w:rPr/>
        <w:t>ⶬ</w:t>
      </w:r>
      <w:r>
        <w:rPr/>
        <w:t>瞥䱷歬䉐轭㭚彠㩑俎案灋쉃幍䩢䘪妘⹧煄炏㑚奉쉂皬ㄤ䓂偱墡⩡⻂⾩敞쉫䩧␸瓃撿㫂摥쉎刻㈪娥</w:t>
      </w:r>
      <w:r>
        <w:rPr/>
        <w:t>ꕉ</w:t>
      </w:r>
      <w:r>
        <w:rPr/>
        <w:t>䙬䫂䗂⨶쉴⩨哂䩕䑎欬轁参㢱⬸䲬奶</w:t>
      </w:r>
      <w:r>
        <w:rPr/>
        <w:t>ꗂ</w:t>
      </w:r>
      <w:r>
        <w:rPr/>
        <w:t>껂㪘䛂䘴檮쉺㈷祀颩碩숪煶㝞䌰쏎捠♲搳ま</w:t>
      </w:r>
      <w:r>
        <w:rPr/>
        <w:t>ꕭ</w:t>
      </w:r>
      <w:r>
        <w:rPr/>
        <w:t>㩶㪿</w:t>
      </w:r>
      <w:r>
        <w:rPr/>
        <w:t>ꦱ</w:t>
      </w:r>
      <w:r>
        <w:rPr/>
        <w:t>摤䉄廃刻磂ꄭ敾頥쵎瀩烂恌⹒繣㝺䔯ㄷ䥀쉎没땨ꅆ媬슡츹䵅䣂⾡⸬놿</w:t>
      </w:r>
      <w:r>
        <w:rPr/>
        <w:t>ꕯ</w:t>
      </w:r>
      <w:r>
        <w:rPr/>
        <w:t>䭑싂칫昭帣砪䍎桧䯂</w:t>
      </w:r>
      <w:r>
        <w:rPr/>
        <w:t>⡚☭</w:t>
      </w:r>
      <w:r>
        <w:rPr/>
        <w:t>橰半繚溩쉥洬挰ꅓꎏ⽩歒⑱⵨㮻䜴亻</w:t>
      </w:r>
      <w:r>
        <w:rPr/>
        <w:t>Ⳃ</w:t>
      </w:r>
      <w:r>
        <w:rPr/>
        <w:t>ꍆ垱㯍硧縵兇没復浦沥煴煉</w:t>
      </w:r>
      <w:r>
        <w:rPr/>
        <w:t>ⵁ</w:t>
      </w:r>
      <w:r>
        <w:rPr/>
        <w:t>䁃싂剉矂㵧㍋硧稩頦⹢㘦慭䲱㕺䥺䅉䑶</w:t>
      </w:r>
      <w:r>
        <w:rPr/>
        <w:t>ⶩ</w:t>
      </w:r>
      <w:r>
        <w:rPr/>
        <w:t>슬㤬녟彎氩制弭숩뗂垩恬㏂쉩⩸健뗎礳䒬쵨♑顟䞻㗂갣弩슱깭頫슩氷攭坒㵅슥䡅凂慙싂祆䣂䋃㮱わ촯싂扺溡悩⨮☰欫夭晞䠴</w:t>
      </w:r>
      <w:r>
        <w:rPr/>
        <w:t>ꦬ</w:t>
      </w:r>
      <w:r>
        <w:rPr/>
        <w:t>㵬⨨䂩嚡娯畩挥夹䘮⍴埂汲䰫愶䏂숺幥칷촷矍䅲㤊梩䙚顅曃噋⬮飂䈥㷂啘䙶Ⓜ㈨桘곂⫂圴傣䓂쉥灠뗃䡆奍싍⭈⧃㔻⽖轭祯㥋䟃쉑㯂㑊쌶䡭ꍳ穵擂ꅚ掩囂殡禘</w:t>
      </w:r>
      <w:r>
        <w:rPr/>
        <w:t>Ᵽ</w:t>
      </w:r>
      <w:r>
        <w:rPr/>
        <w:t>㥺쉪⌥쉴쉢牧㣂녳汫쉉숣㥰檱㜱盍わ扥惂䙷坥偐轌㝲彵烂洬煞䕢䝡䵥睄砬楦쉡浔㓂矂偆噭夷矂ッ楅㏂캩旂噓晑䑘⥨敨╹㍾咮掱⽂녷嫂棂䡬妵칫潹挩澩燂磂</w:t>
      </w:r>
      <w:r>
        <w:rPr/>
        <w:t>⣂⑋</w:t>
      </w:r>
      <w:r>
        <w:rPr/>
        <w:t>㙦ㆻ媥䛃捺쉭搯潟⑶쉵딪뽊䜨䉅畘垮兹칩</w:t>
      </w:r>
      <w:r>
        <w:rPr/>
        <w:t>⡱</w:t>
      </w:r>
      <w:r>
        <w:rPr/>
        <w:t>ぎ숵䞡䎬㩫顮숱砪椽숲㌴㨥湑♧硱彷쉵쉮奁䊥ば佧敲぀县炬捺呥兄湒ꄷ숶⑮⾩䙥⪡䬲啱扬슮塳婲ꅄ㴺傡敃㑑쉯쵨湾滂ꍙ뽵뽖睃䊱㠲癷噅奩嫂쉆♯晘칎恒䘬眳뽀獅婠璬呁瘤갣㶩癦묩㡭穧䥸䝮숮䩀埂⹔獋た䍙䝵</w:t>
      </w:r>
      <w:r>
        <w:rPr/>
        <w:t>⢻</w:t>
      </w:r>
      <w:r>
        <w:rPr/>
        <w:t>쉠䉥汵㡧仂</w:t>
      </w:r>
      <w:r>
        <w:rPr/>
        <w:t>꧂⪿⭂</w:t>
      </w:r>
      <w:r>
        <w:rPr/>
        <w:t>怸俍䱅ꍈ曎슘ꅍ뽯⤫単⭧䵴弮꺻搣挹头㡉物机㍥猤兡爺</w:t>
      </w:r>
      <w:r>
        <w:rPr/>
        <w:t>⢩</w:t>
      </w:r>
      <w:r>
        <w:rPr/>
        <w:t>㴪①쉵攫꤮치䡲ぁ㊘睅偐㨵昨捚뮣䠻촥</w:t>
      </w:r>
      <w:r>
        <w:rPr/>
        <w:t>⡑</w:t>
      </w:r>
      <w:r>
        <w:rPr/>
        <w:t>㥒啇</w:t>
      </w:r>
      <w:r>
        <w:rPr/>
        <w:t>ⵥ⬴</w:t>
      </w:r>
      <w:r>
        <w:rPr/>
        <w:t>㗂쉹╇拂琽潌뼮⩸㩨ㅥ뭙싂⮏뽁䏂쉲哂䷍轷䪣싂ꆵ晘⭮祳딱捋</w:t>
      </w:r>
      <w:r>
        <w:rPr/>
        <w:t>꧃ꕦ</w:t>
      </w:r>
      <w:r>
        <w:rPr/>
        <w:t>䵒挮ㅧ珃刵땱䩤싃䱀啓♹啫쉊疿▻䑖㵦䩇渶㩉湦冻싂䀦㒿놬</w:t>
      </w:r>
      <w:r>
        <w:rPr/>
        <w:t>꥓</w:t>
      </w:r>
      <w:r>
        <w:rPr/>
        <w:t>꺵썰塬놱㠮㭅繟圤嘩㬥垏슱橀䂩囎磂숱쉍幦煋塀䪱ㆡ⹀颿⩉恙戱睶쉔㌰</w:t>
      </w:r>
      <w:r>
        <w:rPr/>
        <w:t>ⵊⵯ⎬⴨꧂</w:t>
      </w:r>
      <w:r>
        <w:rPr/>
        <w:t>걩噋뗂ㅁ䍂縷拍晔㟃⩦䋂쉐廂眮⹾ꥫ縣쉹슱焹♠礴ꥫ넲痂</w:t>
      </w:r>
      <w:r>
        <w:rPr/>
        <w:t>ꕐ</w:t>
      </w:r>
      <w:r>
        <w:rPr/>
        <w:t>幱ゥ㩳쵞뇂兔</w:t>
      </w:r>
      <w:r>
        <w:rPr/>
        <w:t>⣎</w:t>
      </w:r>
      <w:r>
        <w:rPr/>
        <w:t>䥀顅祭䎡湓뽱煢曂ぶ</w:t>
      </w:r>
      <w:r>
        <w:rPr/>
        <w:t>ⱸ⭗</w:t>
      </w:r>
      <w:r>
        <w:rPr/>
        <w:t>䕷䐭さ䡶⹢㡆묯乁祬呮䕧쉸걣喩╉곂歅旂⥁摱捵㯂⩆⪻쉠㵊ꍩ婣쉳쉾</w:t>
      </w:r>
      <w:r>
        <w:rPr/>
        <w:t>ⱴ</w:t>
      </w:r>
      <w:r>
        <w:rPr/>
        <w:t>ꏂ束⭓㩺쉲頪쉹䤽㢱盂쉾⨩堸灉眥䌪</w:t>
      </w:r>
      <w:r>
        <w:rPr/>
        <w:t>ꦮ</w:t>
      </w:r>
      <w:r>
        <w:rPr/>
        <w:t>墬戫</w:t>
      </w:r>
      <w:r>
        <w:rPr/>
        <w:t>Ⳃ</w:t>
      </w:r>
      <w:r>
        <w:rPr/>
        <w:t>坷弱棂垻䑚쉔咿圣䍎侱䍐婂썱㕳䙪촩傮뽷쉚뿍幏唥䧂䂩녢㡄嗂䡭伫⌶쉠乖㮘㩋쉦瘶獏숵┦亩춣</w:t>
      </w:r>
      <w:r>
        <w:rPr/>
        <w:t>ⱌ</w:t>
      </w:r>
      <w:r>
        <w:rPr/>
        <w:t>獇堊灒</w:t>
      </w:r>
      <w:r>
        <w:rPr/>
        <w:t>ꕦ</w:t>
      </w:r>
      <w:r>
        <w:rPr/>
        <w:t>㏂㩺⩣숲儭䍪㓎㬺쉶囎䍥ꍣ䝺䊡꤮扨츴숪</w:t>
      </w:r>
      <w:r>
        <w:rPr/>
        <w:t>ꤻ</w:t>
      </w:r>
      <w:r>
        <w:rPr/>
        <w:t>癲䱳硭⭐䕷䉐硅䭒</w:t>
      </w:r>
      <w:r>
        <w:rPr/>
        <w:t>⡐⩨</w:t>
      </w:r>
      <w:r>
        <w:rPr/>
        <w:t>쉃▥␣䈰칳숣㚡幦婣ꥰ样个촥呵灙⿂㶣妱窩㭦䱋剷카䫂숲枡爨灕圮숫㮿</w:t>
      </w:r>
      <w:r>
        <w:rPr/>
        <w:t>꧂</w:t>
      </w:r>
      <w:r>
        <w:rPr/>
        <w:t>䔤亡坘䔰슮숭숪恊䍇䭂췂쉄䏂녒纵㵐쉮湤㕾䈨傥ꆿ䱔♔畚棂⌮묵㩖繑ⸯ㐦䕨믃颱颿㔱敲㑭⫃⛂⽌㏃</w:t>
      </w:r>
      <w:r>
        <w:rPr/>
        <w:t>ꤸ</w:t>
      </w:r>
      <w:r>
        <w:rPr/>
        <w:t>㪏测숪䡶す⹂〵秂琫☲뽷뭡坯썺扦</w:t>
      </w:r>
      <w:r>
        <w:rPr/>
        <w:t>⡓</w:t>
      </w:r>
      <w:r>
        <w:rPr/>
        <w:t>ꕱ</w:t>
      </w:r>
      <w:r>
        <w:rPr/>
        <w:t>戱쵖ꥹ䍦枵⪥慷滎⥳漪䍂쉧摈剓쉵㕬␶긣匭伫쵖</w:t>
      </w:r>
      <w:r>
        <w:rPr/>
        <w:t>⠪</w:t>
      </w:r>
      <w:r>
        <w:rPr/>
        <w:t>嚏梏쉓䍟⼪䧃癏故숱嘬╥嘬격欻녌迂㭮䞩恙睶╘♩쉌⸨숨묰㡒昮啈汏⹙䞵契柂䥹湵昳쉶撏稹칄</w:t>
      </w:r>
      <w:r>
        <w:rPr/>
        <w:t>⡫</w:t>
      </w:r>
      <w:r>
        <w:rPr/>
        <w:t>畍㣂妡㚻⩅㈮洭婕滂柂儱坙ꎘ㊩묺䙔㵓噚摞䑭畋☬悬딻塶슘題넹汋塑搪뿂牚卟珎䴽䎥癠㚩䳂</w:t>
      </w:r>
      <w:r>
        <w:rPr/>
        <w:t>ꕶ</w:t>
      </w:r>
      <w:r>
        <w:rPr/>
        <w:t>剋䇂娽䤮쉒煚唩슡渵犩僂㒩唨䍧䔮숰柍뽕呈祕䕳顯䬩稦⍈咡榘敷傩</w:t>
      </w:r>
      <w:r>
        <w:rPr/>
        <w:t>ꤪ</w:t>
      </w:r>
      <w:r>
        <w:rPr/>
        <w:t>槂堽璩뭶ꅟ㬮쉃꥚唰⵶牚⸤唩䢬琹䩍帴呡䉲ꥧ儵ㆿ䆩묨䡓쉠뽔囂竂潤뾵棂긭橒偩ꄭ䜩㝁╆㕬嘰㉠㋃䏃숪쌪唸睇勂넶⼫惂慒</w:t>
      </w:r>
      <w:r>
        <w:rPr/>
        <w:t>ⵧ</w:t>
      </w:r>
      <w:r>
        <w:rPr/>
        <w:t>⠱</w:t>
      </w:r>
      <w:r>
        <w:rPr/>
        <w:t>쉥䆿瑹㇂䣍</w:t>
      </w:r>
      <w:r>
        <w:rPr/>
        <w:t>ꔶ</w:t>
      </w:r>
      <w:r>
        <w:rPr/>
        <w:t>汙䥫싂窥纏从嗂숦轤䞩䧍ꌺ슮ꥦ轣槂辩</w:t>
      </w:r>
      <w:r>
        <w:rPr/>
        <w:t>⣂</w:t>
      </w:r>
      <w:r>
        <w:rPr/>
        <w:t>걵摯祢䨪ꥱ</w:t>
      </w:r>
      <w:r>
        <w:rPr/>
        <w:t>ꗂ</w:t>
      </w:r>
      <w:r>
        <w:rPr/>
        <w:t>㓎妏忂偄呡琮䑉ꥩ캻攴⩨</w:t>
      </w:r>
      <w:r>
        <w:rPr/>
        <w:t>ⲏ</w:t>
      </w:r>
      <w:r>
        <w:rPr/>
        <w:t>刭쉡滂䋂て숪硒䑬䘤䮬㕳䕭쉰♍䠮䪘⭕뼴칗㙲塚쉭半昵</w:t>
      </w:r>
      <w:r>
        <w:rPr/>
        <w:t>ⴸ</w:t>
      </w:r>
      <w:r>
        <w:rPr/>
        <w:t>犬쉷浟⦡䁬佁㴥⧂㈣匸穤ꅙ㊿噋卉䙁轭쏂捆슻䡅〫纡橔禘쉰</w:t>
      </w:r>
      <w:r>
        <w:rPr/>
        <w:t>⢮</w:t>
      </w:r>
      <w:r>
        <w:rPr/>
        <w:t>ꅘ⥣礦䉣汥炬䍌朹슿</w:t>
      </w:r>
      <w:r>
        <w:rPr/>
        <w:t>ⵊ</w:t>
      </w:r>
      <w:r>
        <w:rPr/>
        <w:t>㡁⌰⩥熩ꏂ佱䝳싂彸慰摧憩微樹䕏</w:t>
      </w:r>
      <w:r>
        <w:rPr/>
        <w:t>⡔</w:t>
      </w:r>
      <w:r>
        <w:rPr/>
        <w:t>䑬䵑䕺⭔㌻掘汐쉁兕眭깂</w:t>
      </w:r>
      <w:r>
        <w:rPr/>
        <w:t>ⵎ</w:t>
      </w:r>
      <w:r>
        <w:rPr/>
        <w:t>卆쉷伺⧂놥쉋</w:t>
      </w:r>
      <w:r>
        <w:rPr/>
        <w:t>ꕇ</w:t>
      </w:r>
      <w:r>
        <w:rPr/>
        <w:t>䡧榵卣걫䕫檘焱⹇믂걉琱瓂</w:t>
      </w:r>
      <w:r>
        <w:rPr/>
        <w:t>ꕧ</w:t>
      </w:r>
      <w:r>
        <w:rPr/>
        <w:t>畭ꍒ呫捉廂灣顮㗂㝑淂䍴砭</w:t>
      </w:r>
      <w:r>
        <w:rPr/>
        <w:t>ꕭ</w:t>
      </w:r>
      <w:r>
        <w:rPr/>
        <w:t>숵㡁瀩煾瘥⪩吰扩䩌猪㝫䬱頮</w:t>
      </w:r>
      <w:r>
        <w:rPr/>
        <w:t>ⱚ</w:t>
      </w:r>
      <w:r>
        <w:rPr/>
        <w:t>㪥츦彭捇氽㵸䥞朽橘</w:t>
      </w:r>
      <w:r>
        <w:rPr/>
        <w:t>ꤣ</w:t>
      </w:r>
      <w:r>
        <w:rPr/>
        <w:t>堻风놡쉌徘獾搥╀娊㑏쉧怶⩘䍾㝯䕏〉䐹樦♘穎⥙䔦㵈祢㊣㶣扡ꄳ弭垣乸ㄽ촰뇎⨯癐슻禘⾏催깚昳㕭쉴㓂䤪助䄲쉖橯乹싂⏂쉰숸塌湓䩃䍮슡卮煰堳框㝆㩥獣㝞桤含㡈ꌽ</w:t>
      </w:r>
      <w:r>
        <w:rPr/>
        <w:t>ⷂⷃ</w:t>
      </w:r>
      <w:r>
        <w:rPr/>
        <w:t>滃䚡䯂쉦棂偑䚱眴珂</w:t>
      </w:r>
      <w:r>
        <w:rPr/>
        <w:t>ⵘ</w:t>
      </w:r>
      <w:r>
        <w:rPr/>
        <w:t>ꌵ䎬䪱楪毂壂庥䉶掿椣䰻〱㧎䍧쉗堮你ꌲ㕚갵轍汅♐弰氬櫃剣挸⨭⨩頦䭞楒坎䅅懂</w:t>
      </w:r>
      <w:r>
        <w:rPr/>
        <w:t>Ⳃ</w:t>
      </w:r>
      <w:r>
        <w:rPr/>
        <w:t>숽㵓㭐浭䴪䵪總㘯ㄭ頣煉</w:t>
      </w:r>
      <w:r>
        <w:rPr/>
        <w:t>ꦘ⫂</w:t>
      </w:r>
      <w:r>
        <w:rPr/>
        <w:t>䗂冮ぎ煡췂橳</w:t>
      </w:r>
      <w:r>
        <w:rPr/>
        <w:t>꥟</w:t>
      </w:r>
      <w:r>
        <w:rPr/>
        <w:t>쉭㎿♒佯捒⹮狂㵨⬬⵺摧䑞搶暩䝨坆ꥶ숨슥쉒칑㠨䟍䅄户꺬呙䄵숶䠥⑥⥺玘㟂䱟쉈稹瘩暬⍗克㎵婑塧</w:t>
      </w:r>
      <w:r>
        <w:rPr/>
        <w:t>⡧</w:t>
      </w:r>
      <w:r>
        <w:rPr/>
        <w:t>硧慊堹슡䞥繄⯂슩か</w:t>
      </w:r>
      <w:r>
        <w:rPr/>
        <w:t>⢬</w:t>
      </w:r>
      <w:r>
        <w:rPr/>
        <w:t>漶♥橄⩹碣汳珂塶矂溵䧎䁚磂癹깔䜱磂獊㐳䭫㥠㵯⍙䁃곂䳂歩繸숸楴橰⵷⶘煲㘪桒墥繞⌴繢⑟╪殩但</w:t>
      </w:r>
      <w:r>
        <w:rPr/>
        <w:t>ⱆ</w:t>
      </w:r>
      <w:r>
        <w:rPr/>
        <w:t>묰囂儫剙畳攵쉭䤬㭃炱圭쉯畁뭠⍑侵䐬ꍶ슮夨숱椭긯㮥⩦煁呵杄䤳䠨顉⹀썲습倵䄽깚䵒습㡁쵈녈煕烂穗晕䙊曂썅㌪汘疩牴쉡</w:t>
      </w:r>
      <w:r>
        <w:rPr/>
        <w:t>⡟</w:t>
      </w:r>
      <w:r>
        <w:rPr/>
        <w:t>顫㟂ꄲ穚顨ꥸ㑏䤦쉉</w:t>
      </w:r>
      <w:r>
        <w:rPr/>
        <w:t>ꕂ</w:t>
      </w:r>
      <w:r>
        <w:rPr/>
        <w:t>뭤⥫桤⭈彎뼱䋍겻쉤倫瑈摵䋂㠺뽆熱땳㉔囂祒欭㝺䠥</w:t>
      </w:r>
      <w:r>
        <w:rPr/>
        <w:t>Ⲙ◂</w:t>
      </w:r>
      <w:r>
        <w:rPr/>
        <w:t>摤㍴쉾䠷䯂</w:t>
      </w:r>
      <w:r>
        <w:rPr/>
        <w:t>ꕏ</w:t>
      </w:r>
      <w:r>
        <w:rPr/>
        <w:t>䤯儯쏂頥礫數炡♔䮬걏奱㣂䮡乴摋畾쉉猬䫂䝓놱浙슩⹘煄㤺슿㙢⭬⎣⍞席뿎䡦⪘䴭㩤琤䥌</w:t>
      </w:r>
      <w:r>
        <w:rPr/>
        <w:t>ꦩ</w:t>
      </w:r>
      <w:r>
        <w:rPr/>
        <w:t>때⍤춘䙙杙䕳슣䔹啬⵲㡙溬䥾쉀摠뇂⸩슮悱媥츪撩湖她噍䆻輳揂婧䵩㷂꥗磂穲䞵攸頯媘渫敫ꍙ洱⻂澮㩫ぐ敇숱杗玬牡穐䭨ガ侻灘㤸뽶싂숯쉙洯㜵ꇂ敥⬨ꅮ帷扳㷂敬⥡嗎숪</w:t>
      </w:r>
      <w:r>
        <w:rPr/>
        <w:t>ꕦ</w:t>
      </w:r>
      <w:r>
        <w:rPr/>
        <w:t>⾘泃勃䙃い䕄㗂</w:t>
      </w:r>
      <w:r>
        <w:rPr/>
        <w:t>ꤱ</w:t>
      </w:r>
      <w:r>
        <w:rPr/>
        <w:t>䨪䈫瘵町㡣㍘⭳쉰㬻墻佯帵う卾勂쉘纡畆牤弰䩔橏䁏厡楃䩦쉓㡵칩㙱쉟넨걆浹쉵秃妬拂걧곂眵</w:t>
      </w:r>
      <w:r>
        <w:rPr/>
        <w:t>ꤽ</w:t>
      </w:r>
      <w:r>
        <w:rPr/>
        <w:t>쉀㭡</w:t>
      </w:r>
      <w:r>
        <w:rPr/>
        <w:t>ⲱ</w:t>
      </w:r>
      <w:r>
        <w:rPr/>
        <w:t>䢱慂厩繐쉂쉊元䲵숨晟婹쉞顚犥숊剚儲ꌽ╎뽗捾ꌺ</w:t>
      </w:r>
      <w:r>
        <w:rPr/>
        <w:t>ꥉ</w:t>
      </w:r>
      <w:r>
        <w:rPr/>
        <w:t>䂵쉷숪㕬걆晩䁈绂慅㩕慶㟂㥄㓂㘤卍漳儸츺姎娬祶㞩㥒㗂獁䭚亩樦쉺潒㝾뽣갮ꇂ噆ㅵ剬쉄璩札ꅱ㡎癬㄰슮▻䶿쉪浕版쉄䴯瑮䵨奏淂瓂揂걊琫⎿ꅳ䭹㪘睨⩂砳煩捗츲湲</w:t>
      </w:r>
      <w:r>
        <w:rPr/>
        <w:t>ꗂ</w:t>
      </w:r>
      <w:r>
        <w:rPr/>
        <w:t>匸卵牘㙈⾻䭣䵨扭쌸꤮顄䐻⪱슩䌷䘪昽汓넪䤦頷啾곂숭⩧顱棂瓂怷洮⑨㍉䈳㊩䍫숫ㅗ獙⴪硦</w:t>
      </w:r>
      <w:r>
        <w:rPr/>
        <w:t>ꦏ</w:t>
      </w:r>
      <w:r>
        <w:rPr/>
        <w:t>㵄썄䀱쵂</w:t>
      </w:r>
      <w:r>
        <w:rPr/>
        <w:t>ꥋ⩄</w:t>
      </w:r>
      <w:r>
        <w:rPr/>
        <w:t>幵㉫啟卦奤決쉱䥟轱䕑僂纮参皘稻⩰</w:t>
      </w:r>
      <w:r>
        <w:rPr/>
        <w:t>ꕨ</w:t>
      </w:r>
      <w:r>
        <w:rPr/>
        <w:t>疣帳顎慬奋䔵樳䶡欳䝐쉷楙숳゘㄰뿂㕲潲ꌫ危⪡妏佥娨쵢頹恰땸♰숹僂습╕딮⩀渨啶灩␵䥄䤰顩⭡侩猴杶슻礶庻参䑙ㅬ姂쉃녙の电娫♢䟃⍲땯⮿捹哂晆싎娥呥均䐨싂쉡슻깂幨㵵䙷</w:t>
      </w:r>
      <w:r>
        <w:rPr/>
        <w:t>ⲣ</w:t>
      </w:r>
      <w:r>
        <w:rPr/>
        <w:t>獩伲呀</w:t>
      </w:r>
      <w:r>
        <w:rPr/>
        <w:t>ꤷ</w:t>
      </w:r>
      <w:r>
        <w:rPr/>
        <w:t>䏂濂쉅桉䱴⻂㙬쉱⩊穋䔺㭡戱싂䫂彸輲깍獫午㜴搨䩾쉄佘祱䁨潰熻弫쉉㆘뽺協侥乒䁕쉺뽵壃쉖埂</w:t>
      </w:r>
      <w:r>
        <w:rPr/>
        <w:t>ꤳ</w:t>
      </w:r>
      <w:r>
        <w:rPr/>
        <w:t>슏䔻兆偐쵾㌰⾏⹥偦湰火敩剟䴨⏂껂䶩䑖硫堯婏</w:t>
      </w:r>
      <w:r>
        <w:rPr/>
        <w:t>⡠</w:t>
      </w:r>
      <w:r>
        <w:rPr/>
        <w:t>⺻䁣夶桯嚩煺眫㟃堪慀䨱뭲숶癋䦏敫긮</w:t>
      </w:r>
      <w:r>
        <w:rPr/>
        <w:t>ꤶ</w:t>
      </w:r>
      <w:r>
        <w:rPr/>
        <w:t>瑈䩂㭾潞囂歉싂杠啘ぢ♬䥏䔥䈰习睋</w:t>
      </w:r>
      <w:r>
        <w:rPr/>
        <w:t>⠴</w:t>
      </w:r>
      <w:r>
        <w:rPr/>
        <w:t>㭬䄣䕄睌㑵桪⩤쉡洷潈偀쉄⪩썾ꌦ㥄䬭硇䉳ꌩ硒㚿礯쉤壂卨㨪</w:t>
      </w:r>
      <w:r>
        <w:rPr/>
        <w:t>⠪</w:t>
      </w:r>
      <w:r>
        <w:rPr/>
        <w:t>䰬⹩슩䁫</w:t>
      </w:r>
      <w:r>
        <w:rPr/>
        <w:t>꧂⩥</w:t>
      </w:r>
      <w:r>
        <w:rPr/>
        <w:t>뭁嫂䅅</w:t>
      </w:r>
      <w:r>
        <w:rPr/>
        <w:t>꥓⑂</w:t>
      </w:r>
      <w:r>
        <w:rPr/>
        <w:t>㑓倻묯㍤⩉⛂㶱ㅪ㊻</w:t>
      </w:r>
      <w:r>
        <w:rPr/>
        <w:t>ꗂ</w:t>
      </w:r>
      <w:r>
        <w:rPr/>
        <w:t>䙀䫂⩳顕䝕呋㮱䍶쉆瑲喏㏃橡⬰ㅆ奾䱂쉞쉚䅠뭰乮뭘䀭杳㵞敧摳儶싎쉮㈶ば䬩余㯍慅轁䫂煌牎⩁乳</w:t>
      </w:r>
      <w:r>
        <w:rPr/>
        <w:t>ꤵ</w:t>
      </w:r>
      <w:r>
        <w:rPr/>
        <w:t>汲㡬䝀彏썒癞穏⭐穕䠮㨽㝠쉾灳</w:t>
      </w:r>
      <w:r>
        <w:rPr/>
        <w:t>ⲿ</w:t>
      </w:r>
      <w:r>
        <w:rPr/>
        <w:t>ⷂ</w:t>
      </w:r>
      <w:r>
        <w:rPr/>
        <w:t>뭴泃츺䁖痂睞帮䈽媥␪䑎癖⨮⩅杨玥煢䫂㮱ꥸ쌫㝯畚桾ꆥ辱쉘捁놬汏獃毂瑚歘煾②塀濂颱剡䅏ひ䍙☪矃珃㯂</w:t>
      </w:r>
      <w:r>
        <w:rPr/>
        <w:t>⣂</w:t>
      </w:r>
      <w:r>
        <w:rPr/>
        <w:t>⿂敬惃㷍㵦숩嚻〤頻壃偂䁞穖嘦穒䭯쉃䠻攮쉪桊垡ㆡ㑐䴸</w:t>
      </w:r>
      <w:r>
        <w:rPr/>
        <w:t>ꦬ</w:t>
      </w:r>
      <w:r>
        <w:rPr/>
        <w:t>嘊単칶츻顓呱☨䒱뽞⑋剖㖻ㅆ灖啑䩆㦱숽⑥灆纬燎挪땪噲㵁</w:t>
      </w:r>
      <w:r>
        <w:rPr/>
        <w:t>⠷</w:t>
      </w:r>
      <w:r>
        <w:rPr/>
        <w:t>썚䌷侮쉚껂参┴啲싂撬捌⹮쵒쉎䮩쉾䥮呟㍴뭔磂⌵䇂匦兦⹱皘画湂獢縻䭔摬啗⥂榮㥴념䐲뾣䉤컂쉸䝥㛂⍷䵍搨㣂긥㫂㬦⮣⌭쉚輤穡扷涱䡲䧂䔲⩰礯刣卹딦倯璵健梻뽑</w:t>
      </w:r>
      <w:r>
        <w:rPr/>
        <w:t>ⳃ</w:t>
      </w:r>
      <w:r>
        <w:rPr/>
        <w:t>ꤩ</w:t>
      </w:r>
      <w:r>
        <w:rPr/>
        <w:t>㥖숭㊏ꍘ</w:t>
      </w:r>
      <w:r>
        <w:rPr/>
        <w:t>ꕄ</w:t>
      </w:r>
      <w:r>
        <w:rPr/>
        <w:t>擃㭧숬뼦</w:t>
      </w:r>
      <w:r>
        <w:rPr/>
        <w:t>ꕢ⸥</w:t>
      </w:r>
      <w:r>
        <w:rPr/>
        <w:t>쉙煨婌⨦䈺깆正畉愴繀别넷竂⾬㡷␫䧂恣⎻쉒廂挶숣㛎兟䫂爮柂濎甽䌥輭犘쵅⮿♩뮥痂稰</w:t>
      </w:r>
      <w:r>
        <w:rPr/>
        <w:t>Ɑ</w:t>
      </w:r>
      <w:r>
        <w:rPr/>
        <w:t>别碮佲皱辮ꥢ玮瑾嘫恉䵺숶뗂쉪ꅾⓂ⥲슘㎵딫㓂ꆏ⨻䴵쵖싂祔䜽㵠啰숸䉂潱깪⹒숶夤䇂垡彾⥥䩦偨嗃繵⤨숲쉓</w:t>
      </w:r>
      <w:r>
        <w:rPr/>
        <w:t>⵰</w:t>
      </w:r>
      <w:r>
        <w:rPr/>
        <w:t>䠵䬽妣㍾坕灎䩤㤭䘽㐶뇂뭺攽⿂㎏쉚癁督⻂咱乸깚㪱쉐姂妻幨⌰썋儷╃䱘ꌻ⼨繨祕却㍃䓂╍慊ㅎ녵婠</w:t>
      </w:r>
      <w:r>
        <w:rPr/>
        <w:t>꤬</w:t>
      </w:r>
      <w:r>
        <w:rPr/>
        <w:t>㭩幆걙匮㭉矂䋂㩊瀪礤㨵坯쉸埃쉵墬濂硲⿂칺䵰싂䆣㡆獮慖싂♄㈮夺쉞㙃䥷</w:t>
      </w:r>
      <w:r>
        <w:rPr/>
        <w:t>ꔹ</w:t>
      </w:r>
      <w:r>
        <w:rPr/>
        <w:t>쎏䣍瘵䉖湶当伻䤴뮡轐嘽╁쉢瀣㍮䑤</w:t>
      </w:r>
      <w:r>
        <w:rPr/>
        <w:t>ꕾ</w:t>
      </w:r>
      <w:r>
        <w:rPr/>
        <w:t>⺥セ䠲䱢┮㬣煅䵧⩏㐭</w:t>
      </w:r>
      <w:r>
        <w:rPr/>
        <w:t>Ɽ</w:t>
      </w:r>
      <w:r>
        <w:rPr/>
        <w:t>獩瀯榩涡䄥曂쉓쵴캣䇂⦘䣂㯂䩨灅畒䵱顕幤䝉怣慣쉊䚬杌硠噲㵨硉㴤滂ꥶ㈹㦥忂拂㟎ㄴ但扰</w:t>
      </w:r>
      <w:r>
        <w:rPr/>
        <w:t>꤬</w:t>
      </w:r>
      <w:r>
        <w:rPr/>
        <w:t>呮爪뽋㨳睞瘴쉄䮣桬猩扞颥쉷</w:t>
      </w:r>
      <w:r>
        <w:rPr/>
        <w:t>ꥒ</w:t>
      </w:r>
      <w:r>
        <w:rPr/>
        <w:t>싂堩캮穃婢憩䅘攳⩁兏숷긭盂㤱焣啡炏쉧◂쉤捏캵啴䔹췂潍㑊摑偍䧂⼦묻入넰攪⽸⌫㉩砺</w:t>
      </w:r>
      <w:r>
        <w:rPr/>
        <w:t>ꔴ</w:t>
      </w:r>
      <w:r>
        <w:rPr/>
        <w:t>氻믂兔╧睘쵳䩩숺㈽杖㙬걃娪썣㍏䆮淂智썬䍅㯍⛂뽆⩘쉯熘▵弥䡉㜷䦘䉾摌쉳䑵</w:t>
      </w:r>
      <w:r>
        <w:rPr/>
        <w:t>ꦵ</w:t>
      </w:r>
      <w:r>
        <w:rPr/>
        <w:t>㭨숫쉄挬䅈杹獢ㄭ癵슩뼩獹䧂뮬㍉④⹔ꄽ㬣歭쉪쉺剚㉟땗䒻䍔숪が떘㥆砯</w:t>
      </w:r>
      <w:r>
        <w:rPr/>
        <w:t>ꖩ</w:t>
      </w:r>
      <w:r>
        <w:rPr/>
        <w:t>ꥦ쉤半⵾㑰㬹⫂潋㕄췎䴩⹚䢩乎녁</w:t>
      </w:r>
      <w:r>
        <w:rPr/>
        <w:t>Ⱶ</w:t>
      </w:r>
      <w:r>
        <w:rPr/>
        <w:t>䘱</w:t>
      </w:r>
      <w:r>
        <w:rPr/>
        <w:t>Ⳃ</w:t>
      </w:r>
      <w:r>
        <w:rPr/>
        <w:t>䜨㖘넮䑰橊倥⭌⼦⽡灒剉怴䛂</w:t>
      </w:r>
      <w:r>
        <w:rPr/>
        <w:t>ꤺ</w:t>
      </w:r>
      <w:r>
        <w:rPr/>
        <w:t>䭠䴽쉞ꍞ걚桦깩숥딊ㅮ</w:t>
      </w:r>
      <w:r>
        <w:rPr/>
        <w:t>Ɱ</w:t>
      </w:r>
      <w:r>
        <w:rPr/>
        <w:t>싂沿</w:t>
      </w:r>
      <w:r>
        <w:rPr/>
        <w:t>ꤳⓂ</w:t>
      </w:r>
      <w:r>
        <w:rPr/>
        <w:t>㥪犩盂싂쉮㋂疵쉤㭯窵쉮温㡞琤䎣嚿㕡숦噑⴪䀣嘶穸쉞㢘数슩轒㎵敾兯㉅㥴☪ꄱ㔥◂ㅍ杩晉浟숲⥸⤬┴斬柂惎戵栨촬灺쉺䆘◂刭桺㥱带勂녪䈷깥礲㭕㜯⍤挪␮㙘响싃伬㝖啘䆬䠶㉵쉄⩈쉤忂札伱⨲Ⓙ㇂⺿晋娪䙆侵♇㜶扨칵潺䱧깁ぴ慌甸슩䵬㉬뭋⪣敆ㅩ䅕⼳旂⸰⌨塎婥彥슱넺⨪桓슻戲敆坵剏猤株〶燂泂係숸汕坊幌뭾걫顬樭堳⍞䄷昵秂兮⨥쉉쉳뼤晏ヂ佹瑰⬪쉹彃㓂싂癦弩傱珂㬪䯂</w:t>
      </w:r>
      <w:r>
        <w:rPr/>
        <w:t>ꤽ</w:t>
      </w:r>
      <w:r>
        <w:rPr/>
        <w:t>㗎㥊숷⌭䙇䙇슿个稸䂏䁘⼬</w:t>
      </w:r>
      <w:r>
        <w:rPr/>
        <w:t>ꤣ</w:t>
      </w:r>
      <w:r>
        <w:rPr/>
        <w:t>㬴⪱㪘㩘</w:t>
      </w:r>
      <w:r>
        <w:rPr/>
        <w:t>⣂</w:t>
      </w:r>
      <w:r>
        <w:rPr/>
        <w:t>亻</w:t>
      </w:r>
      <w:r>
        <w:rPr/>
        <w:t>ꤪ</w:t>
      </w:r>
      <w:r>
        <w:rPr/>
        <w:t>䅭쉕盂瑶㍥㝀⥵뾣烂ꏂ숽㬫碡珎告ꄹ琤䡾ꥮ匪輴转㊮뿂썅숦䀨剴䍺塣奃祋儩㢏焥쉷摲넽氵쉟䙰核㤷숹う</w:t>
      </w:r>
      <w:r>
        <w:rPr/>
        <w:t>⣂</w:t>
      </w:r>
      <w:r>
        <w:rPr/>
        <w:t>沱塇䅸♖⑸怽䳂⥸㝔⤽</w:t>
      </w:r>
      <w:r>
        <w:rPr/>
        <w:t>ꕈ</w:t>
      </w:r>
      <w:r>
        <w:rPr/>
        <w:t>⼬禩喡柂쉥灇䧂⩵柂氪</w:t>
      </w:r>
      <w:r>
        <w:rPr/>
        <w:t>ⵠ⹭</w:t>
      </w:r>
      <w:r>
        <w:rPr/>
        <w:t>畹佄䁸啦싍圴㈻☳亘⥕</w:t>
      </w:r>
      <w:r>
        <w:rPr/>
        <w:t>ⵇ</w:t>
      </w:r>
      <w:r>
        <w:rPr/>
        <w:t>㙈祑뼺琦㕡咣䝾쉔뇂眽㍭灬咩冏쉃䩬숳倣땆纣䒮䕚넥㋍ꄩ㩮甫ꎩ䕦㐪㈯湆뭏湪☥ꍘ뿎䠽救绂숻颏㢮쉎搨瑄漣禩⽳䁮깥</w:t>
      </w:r>
      <w:r>
        <w:rPr/>
        <w:t>꧃</w:t>
      </w:r>
      <w:r>
        <w:rPr/>
        <w:t>櫂熬䉸슣斵묤뼭悡拂懎轹圹䱙숫潓嚏쉋墿䅷䧂♈◂쉚쉮㨦䘩문睖숫攫䍖瑆䥔⩩佹㩭⍄仂桷垘넫杖쉄䁘䘣뮿并㐴䝔啰浓⽯輴轀䴹棃쉙䌰숷슩⧂⩷춮⤹딣㈽쉫獱캘圪窬彣啣⭄</w:t>
      </w:r>
      <w:r>
        <w:rPr/>
        <w:t>ꕞ</w:t>
      </w:r>
      <w:r>
        <w:rPr/>
        <w:t>皵</w:t>
      </w:r>
      <w:r>
        <w:rPr/>
        <w:t>ꖡ</w:t>
      </w:r>
      <w:r>
        <w:rPr/>
        <w:t>轆灊㞬姂轖轂딫堩⽈쉇盂匴洱⤸⍞摵싂牶圣췂♞</w:t>
      </w:r>
      <w:r>
        <w:rPr/>
        <w:t>ⰷ</w:t>
      </w:r>
      <w:r>
        <w:rPr/>
        <w:t>䮱帨쉥⛂썚穡습輥睭瑯䁀䥞䝓䒘쉊㍆础쉠䕈ꥲ㭈圣梬⿂⌽塺畐祱䎬歍䝲睦わ㴪䠦㉷땰⽮畺轇媘噳䍂䔴汱䐰</w:t>
      </w:r>
      <w:r>
        <w:rPr/>
        <w:t>⡇</w:t>
      </w:r>
      <w:r>
        <w:rPr/>
        <w:t>뼦䩵氶㌴勂瑶慍佐㵱礥熿걶夬䋂婣⎩灮哎泂䑐ꅉ䵍䜸㝭ꍂ䡫䠺疿〵䑎㉺畖慪獟穉⍬な긯쉶䖥㬯焊牢癏旂⸰湀歾呎旂噺睍乔⨵洩慸㣃泃걭䟂甲嚡浴䝇勂숪䭃䠶㭳傩꥔獯疩뭄뗂㜲䠲</w:t>
      </w:r>
      <w:r>
        <w:rPr/>
        <w:t>ⴤ</w:t>
      </w:r>
      <w:r>
        <w:rPr/>
        <w:t>㍟㕢⼻쵱⺿㝪歘㜫瑰启吹湏灒氥녌숲頻겿</w:t>
      </w:r>
      <w:r>
        <w:rPr/>
        <w:t>ⱚ</w:t>
      </w:r>
      <w:r>
        <w:rPr/>
        <w:t>潷冱瑲뮮⬵쉁ꅺ⌫쉌㙖㐵囂䭥⸥楴卷칃䭧畏⏃㵍呔䚩婪䱢⭗䡀畾繖┪쉀㤩塑䉯㙟ꍐ䵦</w:t>
      </w:r>
      <w:r>
        <w:rPr/>
        <w:t>⡃</w:t>
      </w:r>
      <w:r>
        <w:rPr/>
        <w:t>沬拃䡏䝦敫쉙娻奀乪ッ祔䧂쉡㭲塨䱦뽅啩亏䬽穱䡲䕭쉖㒿싂砶慵楖兹䴥楃ꅍ獸슩奡숩㥱怤ㅺ㉂슱䥃⧎昶帯쉃⽰컂坲梮䃂毎䨰颩瑅ㅔ橷䁪ꌣ⒣瑰⹎⶘</w:t>
      </w:r>
      <w:r>
        <w:rPr/>
        <w:t>ꤲ</w:t>
      </w:r>
      <w:r>
        <w:rPr/>
        <w:t>栥㴦䍎䵒㡤</w:t>
      </w:r>
      <w:r>
        <w:rPr/>
        <w:t>Ⳃ</w:t>
      </w:r>
      <w:r>
        <w:rPr/>
        <w:t>縦䘥⤲偉䕲檥묶督敊楀뗂侘㵐㬲쵴놥⌣砭䄸南䴻⦵纘剠</w:t>
      </w:r>
      <w:r>
        <w:rPr/>
        <w:t>ⶱ⦘</w:t>
      </w:r>
      <w:r>
        <w:rPr/>
        <w:t>剷晥싂</w:t>
      </w:r>
      <w:r>
        <w:rPr/>
        <w:t>⢏</w:t>
      </w:r>
      <w:r>
        <w:rPr/>
        <w:t>杙乲</w:t>
      </w:r>
      <w:r>
        <w:rPr/>
        <w:t>⠶</w:t>
      </w:r>
      <w:r>
        <w:rPr/>
        <w:t>㞡㩮딷㙫㭏㙑⤫瀹牥灙쉪㡎常砣⹃䨸婖户娹畯䉗䥞䣂卍䙲顁䒣轇쉬㙾</w:t>
      </w:r>
      <w:r>
        <w:rPr/>
        <w:t>⠣⤹</w:t>
      </w:r>
      <w:r>
        <w:rPr/>
        <w:t>牏㚣䌬佹걊䄴稩乣瘥玣칀懂㙟幸湙復䱉〻⑰佫䘸㙂䅪㡗쉈恤</w:t>
      </w:r>
      <w:r>
        <w:rPr/>
        <w:t>ꤩ</w:t>
      </w:r>
      <w:r>
        <w:rPr/>
        <w:t>摌橏䨭礸㴺兒䕉쵥㗂灓橤㝕暏楞䬵牥䒬䕣㐸⨣碥⿂洶</w:t>
      </w:r>
      <w:r>
        <w:rPr/>
        <w:t>ꕐ</w:t>
      </w:r>
      <w:r>
        <w:rPr/>
        <w:t>㝉瑁轋䍡疡溩땥栤⽮桪䁑厥沬睧利</w:t>
      </w:r>
      <w:r>
        <w:rPr/>
        <w:t>ꕁ</w:t>
      </w:r>
      <w:r>
        <w:rPr/>
        <w:t>㴥㵏䕗歇숯⽒㭆枿㥨㤪檮兤ꍁ䒩㘳䠽쉯怵뭮婳싂佮卵⍌嫂彦刪㚮儽ꍡ⽁⭸쉌䉀礥숬썢쉀璡</w:t>
      </w:r>
      <w:r>
        <w:rPr/>
        <w:t>ⶬ</w:t>
      </w:r>
      <w:r>
        <w:rPr/>
        <w:t>ォ쉧灦⥊㥮뼳卹䭆毂⪣噧㥞쉭㴷檡㝟ㅊ숶涥漯䵟♩컂⩣窩⪥摠䑢轑쉷숫묯嗂䴦Ⓕ位墿꧎彣㈵㩬䣂╺쉯쉣烂숲乣칳恷䭒</w:t>
      </w:r>
      <w:r>
        <w:rPr/>
        <w:t>ꥎ⭬</w:t>
      </w:r>
      <w:r>
        <w:rPr/>
        <w:t>磂顠参녒䇂♾쏂땚辩䵆灈숽⍟㑗쉌愫䴶ㄺ颡ぉ꥗뽏楸⭖䝮㟂繙慆纩䍀痂⍴⍶昴⑰禡樰乧쉹㗎싂싎䙪㭫ㆵꅦ쉆㆘쵄祾숱瑴歹哂䋃勂넦剢焫㬸䨨㍨吻帰쉊쎩꺬䥶㥭祸숲兕⾮쉐㑚瀵</w:t>
      </w:r>
      <w:r>
        <w:rPr/>
        <w:t>ⷂ</w:t>
      </w:r>
      <w:r>
        <w:rPr/>
        <w:t>奊떮灡呰懍㕞䨺⬪뮬쉾㙠쉘숹</w:t>
      </w:r>
      <w:r>
        <w:rPr/>
        <w:t>⠱</w:t>
      </w:r>
      <w:r>
        <w:rPr/>
        <w:t>敁繩权㉔样䥦扔쉚燍喵縻촽쉒╂䩧䱞㍀䔫弬伫쉤儲卾⹀뭹婒</w:t>
      </w:r>
      <w:r>
        <w:rPr/>
        <w:t>⠱⑑</w:t>
      </w:r>
      <w:r>
        <w:rPr/>
        <w:t>捒癣䴣┊傮硭쉀⫂숱浗⼤姎숣쉌䥹癠夣䅵灦쉂㛂ぢ㍕䄺㇂婋她녋㐯乒涿╹㔷ㅓ㝥䠻쉱轤⾥繩぀␸</w:t>
      </w:r>
      <w:r>
        <w:rPr/>
        <w:t>ꖿ</w:t>
      </w:r>
      <w:r>
        <w:rPr/>
        <w:t>䩓묥⴪摰䅴刻⥰</w:t>
      </w:r>
      <w:r>
        <w:rPr/>
        <w:t>ⷂ</w:t>
      </w:r>
      <w:r>
        <w:rPr/>
        <w:t>慆⩥䍣</w:t>
      </w:r>
      <w:r>
        <w:rPr/>
        <w:t>ꤤ⭞♖</w:t>
      </w:r>
      <w:r>
        <w:rPr/>
        <w:t>湙㡇䉶⑳傡丽婢䨦ꄳ⧂懎ꍐ쉒슩쌺ㅴ⩲쉗◂⻂╠㴷䅣㌵Ⓜ</w:t>
      </w:r>
      <w:r>
        <w:rPr/>
        <w:t>ꗂ</w:t>
      </w:r>
      <w:r>
        <w:rPr/>
        <w:t>睦截幨⥴䨪歩価潠係땸㙘깇欤飂斩癩걀⩓</w:t>
      </w:r>
      <w:r>
        <w:rPr/>
        <w:t>ꤻ</w:t>
      </w:r>
      <w:r>
        <w:rPr/>
        <w:t>嘴嚡ォ䫂剫䶩⹇囂쉹洪♖썌㤪슘樥깓曂⿂䈯䍡燂珂ㅺ㟂⤵䱾쉵꥖ꥶ甦琶楘噧媱ꏂ╅⭎類偨䥓ꥪ穲䅒넷싂墬쉲嫂☤佭㉭併</w:t>
      </w:r>
      <w:r>
        <w:rPr/>
        <w:t>ⱈ</w:t>
      </w:r>
      <w:r>
        <w:rPr/>
        <w:t>쉲꺵컂埂嘪捙䱹믂淂쉍</w:t>
      </w:r>
      <w:r>
        <w:rPr/>
        <w:t>⡕</w:t>
      </w:r>
      <w:r>
        <w:rPr/>
        <w:t>湫쉙</w:t>
      </w:r>
      <w:r>
        <w:rPr/>
        <w:t>ⵡ</w:t>
      </w:r>
      <w:r>
        <w:rPr/>
        <w:t>桃</w:t>
      </w:r>
      <w:r>
        <w:rPr/>
        <w:t>ꕶ</w:t>
      </w:r>
      <w:r>
        <w:rPr/>
        <w:t>搪㯂ㅸ쉲䉢掮䵤湳쉓걂긵㛂㴲顅걫㊏摸潊凂믂쉡㕐䉊瑅株慈畣湭唦幖⺬뭄㏂</w:t>
      </w:r>
      <w:r>
        <w:rPr/>
        <w:t>꧂</w:t>
      </w:r>
      <w:r>
        <w:rPr/>
        <w:t>⼵㕗쉎⵫㙏矍☷㉧싂ꥬ㉊攮숻⦮㌴</w:t>
      </w:r>
      <w:r>
        <w:rPr/>
        <w:t>⡚</w:t>
      </w:r>
      <w:r>
        <w:rPr/>
        <w:t>攻䅴刣ꌮ곂</w:t>
      </w:r>
      <w:r>
        <w:rPr/>
        <w:t>ⲏ</w:t>
      </w:r>
      <w:r>
        <w:rPr/>
        <w:t>稦쉃ꆿ싃㴺禣浲埂㴤䙄梮縬啍ꥬ磂焮瘳烂쉺晴竂敍㙠㮣灄⺿ꅥ숬숴甯츤칗䙥䵷䍦敶㔽䯂䝾ㅋ녠歀겏䎵牑ꍇ洦瀷彡쉷㙆쉟</w:t>
      </w:r>
      <w:r>
        <w:rPr/>
        <w:t>⡕</w:t>
      </w:r>
      <w:r>
        <w:rPr/>
        <w:t>䎬神繮㕠擂</w:t>
      </w:r>
      <w:r>
        <w:rPr/>
        <w:t>Ⳃ꥗⥬</w:t>
      </w:r>
      <w:r>
        <w:rPr/>
        <w:t>扡쉇쵟䎬⌬柂㌫僂䝙䀰䱯䆩啂卥滂椰칙硵瑓吸쉪洴⫂♳桸燂칕呍⩙깃쉲</w:t>
      </w:r>
      <w:r>
        <w:rPr/>
        <w:t>ⰱ</w:t>
      </w:r>
      <w:r>
        <w:rPr/>
        <w:t>㠷쉠湫洶䱥ꄪ뽋欣숺</w:t>
      </w:r>
      <w:r>
        <w:rPr/>
        <w:t>ⷂ</w:t>
      </w:r>
      <w:r>
        <w:rPr/>
        <w:t>充畆楂窡숩⑔⍚兒繬婠뽑⩥숱漥恩쉱뭧潖辵恣</w:t>
      </w:r>
      <w:r>
        <w:rPr/>
        <w:t>ꕧ</w:t>
      </w:r>
      <w:r>
        <w:rPr/>
        <w:t>곂婆䑤쉤䚻걮㩀壂쉭礦确쉃</w:t>
      </w:r>
      <w:r>
        <w:rPr/>
        <w:t>⢩</w:t>
      </w:r>
      <w:r>
        <w:rPr/>
        <w:t>夭䁰쵙슏땷䅄긷뭊䂮⥐</w:t>
      </w:r>
      <w:r>
        <w:rPr/>
        <w:t>ⲱ</w:t>
      </w:r>
      <w:r>
        <w:rPr/>
        <w:t>ㅙ湓斣弽☹渵售싂츯歖浤䟎奬㵲㨴曂</w:t>
      </w:r>
      <w:r>
        <w:rPr/>
        <w:t>ꤲ</w:t>
      </w:r>
      <w:r>
        <w:rPr/>
        <w:t>剪夣牅琭숪渪楬助灆婍墩桱两绂녈䱔帮恒晌祄卨쎣氲㤴㤻橅捉슱╀◂焣畞䭪辻儥歪渹슘摖</w:t>
      </w:r>
      <w:r>
        <w:rPr/>
        <w:t>ꕄ</w:t>
      </w:r>
      <w:r>
        <w:rPr/>
        <w:t>䁈䴩쌥♭㢮䅈쉘硞徱㵰㪏睁汗䂣稯쉌ꅔ塢㙉쉋䩢㩣瘺쉫䘨帱榬楨刴㮮䝪칯넬깬♵쉘㈶攥</w:t>
      </w:r>
      <w:r>
        <w:rPr/>
        <w:t>ꔲ</w:t>
      </w:r>
      <w:r>
        <w:rPr/>
        <w:t>䔷輣懎</w:t>
      </w:r>
      <w:r>
        <w:rPr/>
        <w:t>ⰶ⦩</w:t>
      </w:r>
      <w:r>
        <w:rPr/>
        <w:t>彑楖䩆珂攸䙑슱唯숩</w:t>
      </w:r>
      <w:r>
        <w:rPr/>
        <w:t>ꤴ</w:t>
      </w:r>
      <w:r>
        <w:rPr/>
        <w:t>㝚䩏⏂䝠䴸</w:t>
      </w:r>
      <w:r>
        <w:rPr/>
        <w:t>꧂</w:t>
      </w:r>
      <w:r>
        <w:rPr/>
        <w:t>쉭숪숤噊싂ㄸ걳捃㙢扷ㅇ微뽗싂┪⩩㵲⭀쉗㝳⪱熵㚻刊㝡㴷卅쉴땸〵</w:t>
      </w:r>
      <w:r>
        <w:rPr/>
        <w:t>ꕥ</w:t>
      </w:r>
      <w:r>
        <w:rPr/>
        <w:t>㥊䉦欱䲻哂徬㬦쉙欸쉕儽䙣瘤夽摥䌸夻㭠姎潯僂</w:t>
      </w:r>
      <w:r>
        <w:rPr/>
        <w:t>ⵇ</w:t>
      </w:r>
      <w:r>
        <w:rPr/>
        <w:t>싂懂䥫</w:t>
      </w:r>
      <w:r>
        <w:rPr/>
        <w:t>⡸⣂</w:t>
      </w:r>
      <w:r>
        <w:rPr/>
        <w:t>㬳숥</w:t>
      </w:r>
      <w:r>
        <w:rPr/>
        <w:t>꧃</w:t>
      </w:r>
      <w:r>
        <w:rPr/>
        <w:t>秎䑖⨪</w:t>
      </w:r>
      <w:r>
        <w:rPr/>
        <w:t>ⰶ</w:t>
      </w:r>
      <w:r>
        <w:rPr/>
        <w:t>䠪</w:t>
      </w:r>
      <w:r>
        <w:rPr/>
        <w:t>ⱈ</w:t>
      </w:r>
      <w:r>
        <w:rPr/>
        <w:t>佘乆䝅⨹썒煐걍帺畬啐偐때ꄮ灌㇂쉶㉰婒徏䷂⹠猺痂䑱穸歄獸こ浞䜭⭘䲱칃⎮⩟晋ꥭ㪏⹏㴪灆氵</w:t>
      </w:r>
      <w:r>
        <w:rPr/>
        <w:t>ⱶ</w:t>
      </w:r>
      <w:r>
        <w:rPr/>
        <w:t>歈╪㭕⺮㕶漹墵땟㤻떏썗䄸넲쉦┷垩漰玮䱺쉖ꅵ⨨䚩⨪충㪮녣㯍佀⛎椳冱狃婫癓佪䈩杷⻂楹츪僂ꌸ⫂旂猶슿싂牳싂烃</w:t>
      </w:r>
      <w:r>
        <w:rPr/>
        <w:t>ꥐ</w:t>
      </w:r>
      <w:r>
        <w:rPr/>
        <w:t>땮癯瞵㠩䍔歷䥾堭硆</w:t>
      </w:r>
      <w:r>
        <w:rPr/>
        <w:t>ⵌ</w:t>
      </w:r>
      <w:r>
        <w:rPr/>
        <w:t>橯䆩庵숮欽㙤䴯⍪믂堰⼩ꅏ祌╟ꥤ澩輭痃牮숪쵩碘幬싂㤷唪㊘뽔爦卉쉣⽔倶䡕晄녾⎩䳂⪩秂긹⛎⼷䑲䞣䱷勂轴㥱⎻歘싂佹녭캬㬷捱扬ꌦ뭄칪ꥩ灅쉈뾣䍍冡䁟係뽔唪쉙䜫⑥싂</w:t>
      </w:r>
      <w:r>
        <w:rPr/>
        <w:t>ꦱ</w:t>
      </w:r>
      <w:r>
        <w:rPr/>
        <w:t>䉬䑙灓땟掱䵾秂煎催恆</w:t>
      </w:r>
      <w:r>
        <w:rPr/>
        <w:t>⠴</w:t>
      </w:r>
      <w:r>
        <w:rPr/>
        <w:t>䥃㵷梮廂싂㐦⥬♳牾ㄤ獾쉍</w:t>
      </w:r>
      <w:r>
        <w:rPr/>
        <w:t>ꕂ</w:t>
      </w:r>
      <w:r>
        <w:rPr/>
        <w:t>㋂涬䝩绂顙敩係禬㨬噖凂繍ꍨ扥卞쉚搷癭呭樶㤱슻獮쉫</w:t>
      </w:r>
      <w:r>
        <w:rPr/>
        <w:t>⡒</w:t>
      </w:r>
      <w:r>
        <w:rPr/>
        <w:t>⻂쌵幅扪㪏곂弩㮣</w:t>
      </w:r>
      <w:r>
        <w:rPr/>
        <w:t>ⱘ</w:t>
      </w:r>
      <w:r>
        <w:rPr/>
        <w:t>嫂剷쉊汄쵵䇂敚甪汥娪䙭焪숶쵫싂媻㍲␨墏䅐ꎻ㑰⩱ꅒ礹䵤䙦祀㉴稷繞⬺쉠琪杕睹橱焹⿂쉸轣睊昪汭乙珂穑特㵅竂啂쉳祶参</w:t>
      </w:r>
      <w:r>
        <w:rPr/>
        <w:t>ꤳ</w:t>
      </w:r>
      <w:r>
        <w:rPr/>
        <w:t>䈥漵堺瀲埂璱쉆캡</w:t>
      </w:r>
      <w:r>
        <w:rPr/>
        <w:t>ꥎ</w:t>
      </w:r>
      <w:r>
        <w:rPr/>
        <w:t>ⱐ</w:t>
      </w:r>
      <w:r>
        <w:rPr/>
        <w:t>숸ꌥ售숲䊮</w:t>
      </w:r>
      <w:r>
        <w:rPr/>
        <w:t>ꖬ</w:t>
      </w:r>
      <w:r>
        <w:rPr/>
        <w:t>㥾夲㣂슱祊⩌疡漤췂췂쉴⽒瑩顋煃쉯瑎㉘쉟㌯䱚瀽塡穚輷瑂쵑쉚㕬㬴땾十坆넳뽠厡䙅걊昳産恆㠦顸䐻瑆䈫슿뭪㊥刵㴱㜳摷こㅄ딶☨刵ㆡ槂䉟填쉅㎱뽂츽䓂쉖ㄱ杔䩴唽枵廂갲ㄱ⹺㥂幵쉧啀숯戤汲썘䆩愭彵䁑㢩</w:t>
      </w:r>
      <w:r>
        <w:rPr/>
        <w:t>⡺⥁</w:t>
      </w:r>
      <w:r>
        <w:rPr/>
        <w:t>祙敹</w:t>
      </w:r>
      <w:r>
        <w:rPr/>
        <w:t>꥓</w:t>
      </w:r>
      <w:r>
        <w:rPr/>
        <w:t>⾡栵⸲硅⑁쉊殏</w:t>
      </w:r>
      <w:r>
        <w:rPr/>
        <w:t>ⷂ</w:t>
      </w:r>
      <w:r>
        <w:rPr/>
        <w:t>ꍉ〣檥㜩瑢剣䧂⥂晵磂㖩䑟丰땕㟂兲㡮⨴ㅏ㍕䥂刨뽳睙㠣쵾⍵朽䴪儰堪楖周急椶</w:t>
      </w:r>
      <w:r>
        <w:rPr/>
        <w:t>ⰰ</w:t>
      </w:r>
      <w:r>
        <w:rPr/>
        <w:t>佌㵖칁物う机狂㐦サ썆</w:t>
      </w:r>
      <w:r>
        <w:rPr/>
        <w:t>ⰳ</w:t>
      </w:r>
      <w:r>
        <w:rPr/>
        <w:t>쉍⍗削칊㥣뇍稹塺洊䘪⭊䢮兤ㄨ♱㑐㡘妱婂矂珂勂毂싂숽灹䝱䚻</w:t>
      </w:r>
      <w:r>
        <w:rPr/>
        <w:t>⢥</w:t>
      </w:r>
      <w:r>
        <w:rPr/>
        <w:t>㫃⩃⥢橅珂栥汗⑚颣夦곂</w:t>
      </w:r>
      <w:r>
        <w:rPr/>
        <w:t>⡺</w:t>
      </w:r>
      <w:r>
        <w:rPr/>
        <w:t>⿂㨦噹㍫係儳쉐禡▻뭅発挴┣戦塺䱷칓⩴烂ꅲꥩ矂倻⽞⸪柂焨䀱䕁彇楧票⌲⺿</w:t>
      </w:r>
      <w:r>
        <w:rPr/>
        <w:t>꧂</w:t>
      </w:r>
      <w:r>
        <w:rPr/>
        <w:t>瞿</w:t>
      </w:r>
      <w:r>
        <w:rPr/>
        <w:t>ꦥ</w:t>
      </w:r>
      <w:r>
        <w:rPr/>
        <w:t>㤵䣍쉆摊믂♧㙭燂⥰쉋㍚噬㎻塤然쉭哃⩮歭ꅣ㉴乱슡䉤乺珂㭭朦佾쉑杆⼣겵䃂쉑</w:t>
      </w:r>
      <w:r>
        <w:rPr/>
        <w:t>ꕷ</w:t>
      </w:r>
      <w:r>
        <w:rPr/>
        <w:t>숤漣汚禡恘佀椵걖㕥慢⦮쉧穳⌦唳转ꄹ獏歺匴偄䤻堳䋂䜴噺䨴纮倻쵗幀뽒싍⑗冥</w:t>
      </w:r>
      <w:r>
        <w:rPr/>
        <w:t>⡤</w:t>
      </w:r>
      <w:r>
        <w:rPr/>
        <w:t>㙱媣飂稹깐⌨䵪汲仃숷㥘䅁㍙坞싎뇂祴㪏商參䝩潘⥤칱桪⽾ꥪ䌴◂</w:t>
      </w:r>
      <w:r>
        <w:rPr/>
        <w:t>꧂</w:t>
      </w:r>
      <w:r>
        <w:rPr/>
        <w:t>桪쉁捑칷슘眥湦ㅖ㜷嚏</w:t>
      </w:r>
      <w:r>
        <w:rPr/>
        <w:t>⢘</w:t>
      </w:r>
      <w:r>
        <w:rPr/>
        <w:t>㣂犿ぺ䕲啙橑㥶碻摀極㑶䑠쵰䡁痃噆她싂뭇呄㍯</w:t>
      </w:r>
      <w:r>
        <w:rPr/>
        <w:t>꧂</w:t>
      </w:r>
      <w:r>
        <w:rPr/>
        <w:t>㪿㙎䶿欺⽊⑷⹗係</w:t>
      </w:r>
      <w:r>
        <w:rPr/>
        <w:t>⡱</w:t>
      </w:r>
      <w:r>
        <w:rPr/>
        <w:t>桙㑠瑮轘氦䵑恖汆땐ꏂ⩓䨫朣㠬当忂╨뾬婂⬷彧⩒꺏怹䝄疵搯䒏캻䥈反癏幍㉚畬㟃迂夫</w:t>
      </w:r>
      <w:r>
        <w:rPr/>
        <w:t>Ⳃ</w:t>
      </w:r>
      <w:r>
        <w:rPr/>
        <w:t>숨쉑싃㝫䁤滂㝬别ꥴ⩶顶</w:t>
      </w:r>
      <w:r>
        <w:rPr/>
        <w:t>ꕒ</w:t>
      </w:r>
      <w:r>
        <w:rPr/>
        <w:t>歡愺㋂塏斩淂䞱摱垵斬佭⼴썪桌䞣瓍⩡坢쎏磂긳</w:t>
      </w:r>
      <w:r>
        <w:rPr/>
        <w:t>ꕱ</w:t>
      </w:r>
      <w:r>
        <w:rPr/>
        <w:t>㧃⑁䗂太䧂╊뗂䇂숽檱</w:t>
      </w:r>
      <w:r>
        <w:rPr/>
        <w:t>ꦩ</w:t>
      </w:r>
      <w:r>
        <w:rPr/>
        <w:t>兒攷ㅄ싎幘咘㨳⌶ㅉ湊畡慚伤䷂썶璿㙞䟂牎弶楂潮癅䭏啋惂堤夰싂䔸浩㍕숦◂╅㙏囂⭔㋂捘</w:t>
      </w:r>
      <w:r>
        <w:rPr/>
        <w:t>Ⳃ</w:t>
      </w:r>
      <w:r>
        <w:rPr/>
        <w:t>焵䡨堷嗂䛂㔴䐵琥恖뽅뽧䋂渤㑫妱놘㑍싂슬揂⩤榮㔣灞⿂戴㜫䌷䅐깄⯂摭䦮쉋쉚㕵彧땀䫂癉㭸쉩♓慂䑱桐</w:t>
      </w:r>
      <w:r>
        <w:rPr/>
        <w:t>ꕕ</w:t>
      </w:r>
      <w:r>
        <w:rPr/>
        <w:t>晆껂橾枬呙⭎⑪♲夵땔瑏䡷噬獷憘쌪役⹢㨨⽤匣䡧䋍슱偮쉹ꍮ</w:t>
      </w:r>
      <w:r>
        <w:rPr/>
        <w:t>Ⱙ</w:t>
      </w:r>
      <w:r>
        <w:rPr/>
        <w:t>뿂稲䐹쉞㘤敄긪⾱뼣땩繰쉦ꥺ깵悵珂東䅍갮绂况⥫束顩㩁湹</w:t>
      </w:r>
      <w:r>
        <w:rPr/>
        <w:t>⡠⠽</w:t>
      </w:r>
      <w:r>
        <w:rPr/>
        <w:t>繷〴塴㡵抿㏂橯♱䱰⿃瘵涡쉬湌汌쉷硭獳炏䱍⍙⹮䠱㟂ㅍ窏轴칫쉣改祌䎩䙟</w:t>
      </w:r>
      <w:r>
        <w:rPr/>
        <w:t>ꕄⷎ</w:t>
      </w:r>
      <w:r>
        <w:rPr/>
        <w:t>땾乘䨬硟쌽뿍偓秎ꄵ妻托⨤繾</w:t>
      </w:r>
      <w:r>
        <w:rPr/>
        <w:t>ⷂ</w:t>
      </w:r>
      <w:r>
        <w:rPr/>
        <w:t>噏뿂婙忂䝮儵㣂䥔慄参塶걤挮剘氬爭潪㜫㐪〤䒡숊㐬僂䁱묵轲촶䌺ㅸ슿촮䫎喡숸㮿棂弩楨窣싂纩飃숫漷쉁煓䕒슥</w:t>
      </w:r>
      <w:r>
        <w:rPr/>
        <w:t>ꤵ</w:t>
      </w:r>
      <w:r>
        <w:rPr/>
        <w:t>塱쉠⥡</w:t>
      </w:r>
      <w:r>
        <w:rPr/>
        <w:t>ꦱ</w:t>
      </w:r>
      <w:r>
        <w:rPr/>
        <w:t>轩䀩㵢痂슡㥔䍫硊剔晃䡵杌싎潂卡쉟㉉쉉汷幍쉡</w:t>
      </w:r>
      <w:r>
        <w:rPr/>
        <w:t>ꕧ</w:t>
      </w:r>
      <w:r>
        <w:rPr/>
        <w:t>䵞㵘撮⩬搰⫂쉀</w:t>
      </w:r>
      <w:r>
        <w:rPr/>
        <w:t>ⱏ</w:t>
      </w:r>
      <w:r>
        <w:rPr/>
        <w:t>幈䨵塒Ⓜ⽑剫</w:t>
      </w:r>
      <w:r>
        <w:rPr/>
        <w:t>ꗂ┯</w:t>
      </w:r>
      <w:r>
        <w:rPr/>
        <w:t>偫썁⪣做숰䱘潅숸㬻揍枥⭖ꍢ抱㦘믂䠲䀳䀲</w:t>
      </w:r>
      <w:r>
        <w:rPr/>
        <w:t>ꕱ</w:t>
      </w:r>
      <w:r>
        <w:rPr/>
        <w:t>㡄墩弤㌰</w:t>
      </w:r>
      <w:r>
        <w:rPr/>
        <w:t>⢩</w:t>
      </w:r>
      <w:r>
        <w:rPr/>
        <w:t>瑃穓拂で㕊⹤春긱</w:t>
      </w:r>
      <w:r>
        <w:rPr/>
        <w:t>⡞</w:t>
      </w:r>
      <w:r>
        <w:rPr/>
        <w:t>쉅䀶頱뼥쵱쉠愲ꅚ</w:t>
      </w:r>
      <w:r>
        <w:rPr/>
        <w:t>ⵆ</w:t>
      </w:r>
      <w:r>
        <w:rPr/>
        <w:t>轮썯琦繅咥乆幯桳썺⭧</w:t>
      </w:r>
      <w:r>
        <w:rPr/>
        <w:t>ꥐ</w:t>
      </w:r>
      <w:r>
        <w:rPr/>
        <w:t>⽤堭婧椳㩗娺圷㭯쉓걒埂㵕</w:t>
      </w:r>
      <w:r>
        <w:rPr/>
        <w:t>ⵠ</w:t>
      </w:r>
      <w:r>
        <w:rPr/>
        <w:t>咣㥹娯싃ꥴ䩕</w:t>
      </w:r>
      <w:r>
        <w:rPr/>
        <w:t>ⴻꕘ</w:t>
      </w:r>
      <w:r>
        <w:rPr/>
        <w:t>瘴묦쎩㕳</w:t>
      </w:r>
      <w:r>
        <w:rPr/>
        <w:t>ⷎ</w:t>
      </w:r>
      <w:r>
        <w:rPr/>
        <w:t>䓂⫂길㍨</w:t>
      </w:r>
      <w:r>
        <w:rPr/>
        <w:t>ꕋ</w:t>
      </w:r>
      <w:r>
        <w:rPr/>
        <w:t>㩚㩓ㅲ斘坡깇幤っ䡰쉃䲏</w:t>
      </w:r>
      <w:r>
        <w:rPr/>
        <w:t>⡏</w:t>
      </w:r>
      <w:r>
        <w:rPr/>
        <w:t>㡋䗎쉺䐹䁦㑄⨮彈⪩浃습顠揃䨯䧂</w:t>
      </w:r>
      <w:r>
        <w:rPr/>
        <w:t>ⱥ</w:t>
      </w:r>
      <w:r>
        <w:rPr/>
        <w:t>杇◂燎䁦卷⼮䤱渶噟䩫椯♅迂㙋桠숥だ㮡求楺쉑輷厘楡⭸⥹轁截摪⩥煙楢</w:t>
      </w:r>
      <w:r>
        <w:rPr/>
        <w:t>⣂</w:t>
      </w:r>
      <w:r>
        <w:rPr/>
        <w:t>嘽倫䰣숥剥㔸◎㩰╥쉞녚쉾쉕啔汩걇묬欦쉄睩</w:t>
      </w:r>
      <w:r>
        <w:rPr/>
        <w:t>⠳</w:t>
      </w:r>
      <w:r>
        <w:rPr/>
        <w:t>䝯㝂촦判樬슬쉄䟂╓</w:t>
      </w:r>
      <w:r>
        <w:rPr/>
        <w:t>⠨</w:t>
      </w:r>
      <w:r>
        <w:rPr/>
        <w:t>渹婙슥䪥婑珂䯂㍁쉨坪䱾潴䩎⩖曃⹆轺䁬⹍織슮瘨楂䭕㥅堻捓䝮컂䨶껂玩煡㍹쵵</w:t>
      </w:r>
      <w:r>
        <w:rPr/>
        <w:t>⡣⩠┮</w:t>
      </w:r>
      <w:r>
        <w:rPr/>
        <w:t>뮬䘵䵬⑓䫂슏</w:t>
      </w:r>
      <w:r>
        <w:rPr/>
        <w:t>⡑</w:t>
      </w:r>
      <w:r>
        <w:rPr/>
        <w:t>ꍳ惂䝰䕲뭌頳쵄䵧摘忂䥭焱磂畖䏂䒩䑖䁘歗㘰☭昱瘽夬⼲瑺灧丰睌⹀题⍥ギ쉫⨹歰ꍔ㩩캏</w:t>
      </w:r>
      <w:r>
        <w:rPr/>
        <w:t>⣂</w:t>
      </w:r>
      <w:r>
        <w:rPr/>
        <w:t>䐲楞歶㜩䙬쉮汳䲏㣂〥椳쵦橗싃歀浕䯂願捩繖欩呍獱穬㤻</w:t>
      </w:r>
      <w:r>
        <w:rPr/>
        <w:t>ⱑ</w:t>
      </w:r>
      <w:r>
        <w:rPr/>
        <w:t>㐮㥕㔰䫂懂⹱礮䈺㗎礩갪䱌⧂</w:t>
      </w:r>
      <w:r>
        <w:rPr/>
        <w:t>ꗂ</w:t>
      </w:r>
      <w:r>
        <w:rPr/>
        <w:t>쉶嚻偟仂㵌䘪瓂繎䓂颿灲㨵</w:t>
      </w:r>
      <w:r>
        <w:rPr/>
        <w:t>ꗎ</w:t>
      </w:r>
      <w:r>
        <w:rPr/>
        <w:t>湬恎稨壂恓䬷氤灬숭숹灴顃爸呱㘫旃治杶╬⩖슘氯ꇂ쎣깂슘㫂깇ꍸ澵⨥戳柂䱤⨣敌けㄪ</w:t>
      </w:r>
      <w:r>
        <w:rPr/>
        <w:t>ꦻ</w:t>
      </w:r>
      <w:r>
        <w:rPr/>
        <w:t>癥瑯쉚㯂쉾䢡彊㩲午㨥</w:t>
      </w:r>
      <w:r>
        <w:rPr/>
        <w:t>꧂</w:t>
      </w:r>
      <w:r>
        <w:rPr/>
        <w:t>䩪♄畏个㐻⹰桩滂呣縷弣㴷煭</w:t>
      </w:r>
      <w:r>
        <w:rPr/>
        <w:t>⣂</w:t>
      </w:r>
      <w:r>
        <w:rPr/>
        <w:t>獨戲⬨슥樯儵頩㕰쉮㝅꺻䙬츫疡䉶䤩㙣뽇汵辏ꏃ䉴獭䥌穯</w:t>
      </w:r>
      <w:r>
        <w:rPr/>
        <w:t>⡗</w:t>
      </w:r>
      <w:r>
        <w:rPr/>
        <w:t>ㄺ慒쉫䳂싂〩撘㙾䝣塁쉢溘숯彩⛂轪쉈摍</w:t>
      </w:r>
      <w:r>
        <w:rPr/>
        <w:t>ꔬ</w:t>
      </w:r>
      <w:r>
        <w:rPr/>
        <w:t>䊬</w:t>
      </w:r>
      <w:r>
        <w:rPr/>
        <w:t>⡀</w:t>
      </w:r>
      <w:r>
        <w:rPr/>
        <w:t>㩤炵㡪♺畘欨痂䝫긺䀽⭐⸨䎩⩉潯숊彔</w:t>
      </w:r>
      <w:r>
        <w:rPr/>
        <w:t>ꗍ</w:t>
      </w:r>
      <w:r>
        <w:rPr/>
        <w:t>飃㡏쉉䱫㩰獌刭楕쌱濂싃旍吭效廂漥䁷殻쉪䑋◂녒恲啊䘪彘䕲婶睕癕啓김䯍普暘</w:t>
      </w:r>
      <w:r>
        <w:rPr/>
        <w:t>ⵡ</w:t>
      </w:r>
      <w:r>
        <w:rPr/>
        <w:t>硅橁␨湈啬㡧䁄浀䡯䇂䄤쉪畗顨㵏䱞</w:t>
      </w:r>
      <w:r>
        <w:rPr/>
        <w:t>ꔤ</w:t>
      </w:r>
      <w:r>
        <w:rPr/>
        <w:t>嗂硌䙅뇍쵙㎏犩祴係䅎ㅓ瀪棂㙞䑪䠨呺╕䯂䣃쉇⭺剘㘭쉶싂㝏⭁恟憩㪩㡫皮輮㋂╅숨䑚䜨奉딣癶☪䝷</w:t>
      </w:r>
      <w:r>
        <w:rPr/>
        <w:t>ꤩꥉ</w:t>
      </w:r>
      <w:r>
        <w:rPr/>
        <w:t>ㅳ䵋祭숭梬桤㠪矂婥☴⤶掩딺娰縨兘浂两䭋⍆䫂뽮卥⌦佫顇掬摬䍄橰慵쉯갱䉁⿂㢮捠䓃⩉帤縨ㅘ⛂瘫婒쉣睙暘䙘䚬녗捊쉂㑫㌬</w:t>
      </w:r>
      <w:r>
        <w:rPr/>
        <w:t>ꗂ</w:t>
      </w:r>
      <w:r>
        <w:rPr/>
        <w:t>刪땀潉㕌湷杸㴴坚打쉅剈毂䡍</w:t>
      </w:r>
      <w:r>
        <w:rPr/>
        <w:t>ⲿ</w:t>
      </w:r>
      <w:r>
        <w:rPr/>
        <w:t>浲䡬쉪㞩⥄柂</w:t>
      </w:r>
      <w:r>
        <w:rPr/>
        <w:t>ꗃ</w:t>
      </w:r>
      <w:r>
        <w:rPr/>
        <w:t>灥獎牭䭣汴种㕶曂煷⭗倱敃曎煑䑹彴㵰䍓偐츪겏摃䝥怨䅤䓂㉾</w:t>
      </w:r>
      <w:r>
        <w:rPr/>
        <w:t>Ⳃ</w:t>
      </w:r>
      <w:r>
        <w:rPr/>
        <w:t>䰺敡伲獆칈㭚倸촤晢ㅞ땄</w:t>
      </w:r>
      <w:r>
        <w:rPr/>
        <w:t>ꦡ⍶</w:t>
      </w:r>
      <w:r>
        <w:rPr/>
        <w:t>숽䄣</w:t>
      </w:r>
      <w:r>
        <w:rPr/>
        <w:t>ꥄ⯂</w:t>
      </w:r>
      <w:r>
        <w:rPr/>
        <w:t>數匴严汦땤氻쵷</w:t>
      </w:r>
      <w:r>
        <w:rPr/>
        <w:t>ⵙ</w:t>
      </w:r>
      <w:r>
        <w:rPr/>
        <w:t>㑓䁄䡱㵒㞿乤䷃渻䅧⭑焤圮쉕</w:t>
      </w:r>
      <w:r>
        <w:rPr/>
        <w:t>⣂</w:t>
      </w:r>
      <w:r>
        <w:rPr/>
        <w:t>㇂杖쉥堣欹</w:t>
      </w:r>
      <w:r>
        <w:rPr/>
        <w:t>⣃</w:t>
      </w:r>
      <w:r>
        <w:rPr/>
        <w:t>溮烎䱨⹟操懎敺睲伪⩠瑨쉴</w:t>
      </w:r>
      <w:r>
        <w:rPr/>
        <w:t>꤫</w:t>
      </w:r>
      <w:r>
        <w:rPr/>
        <w:t>浚쉰硘䱚塂䶬歬⍎⨲䕔쉋㋂撏晉捯⩶쉙祄䙢䝰步䘱䴥ㅮ项䥎⪥䏂潗殩</w:t>
      </w:r>
      <w:r>
        <w:rPr/>
        <w:t>⡘</w:t>
      </w:r>
      <w:r>
        <w:rPr/>
        <w:t>卟慶⮡쵖䐪뽭㡀汢猷婑</w:t>
      </w:r>
      <w:r>
        <w:rPr/>
        <w:t>ⵁ</w:t>
      </w:r>
      <w:r>
        <w:rPr/>
        <w:t>䕁♊뭶뇂滂攷㇎⑔</w:t>
      </w:r>
      <w:r>
        <w:rPr/>
        <w:t>ꕂ</w:t>
      </w:r>
      <w:r>
        <w:rPr/>
        <w:t>쉡쉗쉷뗂⩣磃嘫㴻乐</w:t>
      </w:r>
      <w:r>
        <w:rPr/>
        <w:t>ꤪ</w:t>
      </w:r>
      <w:r>
        <w:rPr/>
        <w:t>㥃搪쉯⤻쉣⮻䫎太乗淂畈䩞捔煰灔⑰穾⽧⭋㉘㥐枣츻㩲瘺㜽户㩪䀹搻嘳⤲䡚숲䐻垏䱐稴쉷塖栭恾땯⯂挸䜳䈮䉺乢⭡䅠氦㷂頹♍㇂捙噅䃂♅䘻佗㔷⽅䡰䭃싂⽗㡯浏䀬䤪䥆쉢佚搹䨯扺㕙㕨숲㬩ꍔ칦썤숴䨣佉䗃㙂漰䒘厬䝀喩唫뭮</w:t>
      </w:r>
      <w:r>
        <w:rPr/>
        <w:t>ⱁ</w:t>
      </w:r>
      <w:r>
        <w:rPr/>
        <w:t>⽒敮䍠㡶⾱繖⛂㜰湵免呅匲椽扂催슡ꥲ硁睑⽁姂䍭祭弰敳卋</w:t>
      </w:r>
      <w:r>
        <w:rPr/>
        <w:t>ꤶⵅ</w:t>
      </w:r>
      <w:r>
        <w:rPr/>
        <w:t>䑶칷㨨樰ꥥ䖏카㴭爵湂ꍃ⑦쉷⸴㥷潉呯兹㊿⑋瓍䪩⥲圬㙒煤⩄猰ꌶ淂㢘愶搯걩瀳䴤佺뽚ꅨ塧湚䝧縩㍷䑨ꅘ戤溱斵꥞渲儻숳奨ꍲ捤奂輬쉋</w:t>
      </w:r>
      <w:r>
        <w:rPr/>
        <w:t>ⴸ</w:t>
      </w:r>
      <w:r>
        <w:rPr/>
        <w:t>猊稴녤楦溮戦棂ꍇ⭡쉂娦⩤겱</w:t>
      </w:r>
      <w:r>
        <w:rPr/>
        <w:t>ꤲ</w:t>
      </w:r>
      <w:r>
        <w:rPr/>
        <w:t>恠땤㌲撥潦恧䵸ꆩ体参䛍㵔쌷뭪①␯睷ㅇ礣␰允䭯敶╇⌷吹棃慾嘭뽈</w:t>
      </w:r>
      <w:r>
        <w:rPr/>
        <w:t>⡕</w:t>
      </w:r>
      <w:r>
        <w:rPr/>
        <w:t>亩盂㕶슡晎㩵㝙㨴숲汧䇂䌲㟂쉚䨬녃婺䲩习䤷い儬嘷爪⥱</w:t>
      </w:r>
      <w:r>
        <w:rPr/>
        <w:t>ⷃ</w:t>
      </w:r>
      <w:r>
        <w:rPr/>
        <w:t>琦刽单㐭䊡㥙㎩䟂制习</w:t>
      </w:r>
      <w:r>
        <w:rPr/>
        <w:t>ⱎ</w:t>
      </w:r>
      <w:r>
        <w:rPr/>
        <w:t>䡯췂쉂当㡳㥉玩䝡囂슿挵쉐湓쉨숶긱壂㡪㴲潬恥숨䵩汦廂杖ꥪ啘䅰녯娽숪偎㦬塪婅泃桔幹</w:t>
      </w:r>
      <w:r>
        <w:rPr/>
        <w:t>꧃</w:t>
      </w:r>
      <w:r>
        <w:rPr/>
        <w:t>㔦桧轶怰숮剄䁕䚘兪唦氫껎硕䇂⨲扢晴쉎砹䉨⨰뼶䍱垮溏憡䖻癫忍⹌䔱癆</w:t>
      </w:r>
      <w:r>
        <w:rPr/>
        <w:t>⠺</w:t>
      </w:r>
      <w:r>
        <w:rPr/>
        <w:t>䱣쉕拂恬싂桭ぢ♢猻ꅨ䜺슬䱇啫啷䯎棂딳煮슣沵쉄啋㵄숪婚⸦扌ꄵ潊也슿</w:t>
      </w:r>
      <w:r>
        <w:rPr/>
        <w:t>Ⳃ</w:t>
      </w:r>
      <w:r>
        <w:rPr/>
        <w:t>䭓愦</w:t>
      </w:r>
      <w:r>
        <w:rPr/>
        <w:t>⡺</w:t>
      </w:r>
      <w:r>
        <w:rPr/>
        <w:t>潥坕츨扶䅈穠湒噎⽒⧍뭪쏂失洲</w:t>
      </w:r>
      <w:r>
        <w:rPr/>
        <w:t>ꕋ</w:t>
      </w:r>
      <w:r>
        <w:rPr/>
        <w:t>ꅬⓂ扲</w:t>
      </w:r>
      <w:r>
        <w:rPr/>
        <w:t>⡃</w:t>
      </w:r>
      <w:r>
        <w:rPr/>
        <w:t>㣂ꌨ⭂갳⯃긮䑦㙥</w:t>
      </w:r>
      <w:r>
        <w:rPr/>
        <w:t>ⱸ</w:t>
      </w:r>
      <w:r>
        <w:rPr/>
        <w:t>伯⸩湊㭢⸪棂㬸⎵桓</w:t>
      </w:r>
      <w:r>
        <w:rPr/>
        <w:t>⠱</w:t>
      </w:r>
      <w:r>
        <w:rPr/>
        <w:t>祓䬮伶껂</w:t>
      </w:r>
      <w:r>
        <w:rPr/>
        <w:t>⠴</w:t>
      </w:r>
      <w:r>
        <w:rPr/>
        <w:t>⽸顋⑒㉘慳</w:t>
      </w:r>
      <w:r>
        <w:rPr/>
        <w:t>ⵤ</w:t>
      </w:r>
      <w:r>
        <w:rPr/>
        <w:t>繲䴽坃䯃䩪ꍤ⥴♯뭃칅獈带</w:t>
      </w:r>
      <w:r>
        <w:rPr/>
        <w:t>꤬</w:t>
      </w:r>
      <w:r>
        <w:rPr/>
        <w:t>ꥩ츩䥭⺵渴䌽彲業繰㖻㋂㩇</w:t>
      </w:r>
      <w:r>
        <w:rPr/>
        <w:t>ꥇ</w:t>
      </w:r>
      <w:r>
        <w:rPr/>
        <w:t>頽癷縷撡癵䌮⭣㜴哂奥䭳䝹幁䩹婁땣䕴㄰䑖淂佷▻䗂瘶ꍆ爩⬮敟숫眹썋彆⪬싂睎殥㝌灮딱숽⩔働䖩⌤䏂䍈䈮슱狂乵咡␺Ⓜ㢥╰優ꄩ䭙啔㑆穩㵇</w:t>
      </w:r>
      <w:r>
        <w:rPr/>
        <w:t>ꥊ⩄</w:t>
      </w:r>
      <w:r>
        <w:rPr/>
        <w:t>츹쉇牢䧂ꅺ</w:t>
      </w:r>
      <w:r>
        <w:rPr/>
        <w:t>ꥅ</w:t>
      </w:r>
      <w:r>
        <w:rPr/>
        <w:t>穕</w:t>
      </w:r>
      <w:r>
        <w:rPr/>
        <w:t>ⱳ</w:t>
      </w:r>
      <w:r>
        <w:rPr/>
        <w:t>쉚䗂欸煈栬迂盂쉚</w:t>
      </w:r>
      <w:r>
        <w:rPr/>
        <w:t>ꤽ⥚</w:t>
      </w:r>
      <w:r>
        <w:rPr/>
        <w:t>㗂摬⦮⨺㑱矂슱</w:t>
      </w:r>
      <w:r>
        <w:rPr/>
        <w:t>Ⱶ</w:t>
      </w:r>
      <w:r>
        <w:rPr/>
        <w:t>䙨䑶嗂</w:t>
      </w:r>
      <w:r>
        <w:rPr/>
        <w:t>Ⱕ</w:t>
      </w:r>
      <w:r>
        <w:rPr/>
        <w:t>浭兒걌㟂⹂슣敲噾㙏슩넱拂牑ꌭ</w:t>
      </w:r>
      <w:r>
        <w:rPr/>
        <w:t>ⵐ</w:t>
      </w:r>
      <w:r>
        <w:rPr/>
        <w:t>㩓⹮氯㨰⹲垬ㅉ쉲ꍅ轖穀滍啡帶ꍭ</w:t>
      </w:r>
      <w:r>
        <w:rPr/>
        <w:t>Ⱞ</w:t>
      </w:r>
      <w:r>
        <w:rPr/>
        <w:t>싂偶슿</w:t>
      </w:r>
      <w:r>
        <w:rPr/>
        <w:t>ꕋ</w:t>
      </w:r>
      <w:r>
        <w:rPr/>
        <w:t>地䈣灙⽾쏂㑂㵸捘迂숺</w:t>
      </w:r>
      <w:r>
        <w:rPr/>
        <w:t>ⵡ</w:t>
      </w:r>
      <w:r>
        <w:rPr/>
        <w:t>ⱷ</w:t>
      </w:r>
      <w:r>
        <w:rPr/>
        <w:t>츣搸揂녶슿␰浂畢䌥⹠辥乘凎㪮䭟슥䉷╙殮催䡩</w:t>
      </w:r>
      <w:r>
        <w:rPr/>
        <w:t>ꕴ</w:t>
      </w:r>
      <w:r>
        <w:rPr/>
        <w:t>攣熮産쉘⽗䏍類瓂䍪ꥫ슣䃂묩嘯ꅈ啒䍙㴽楈潷䧂</w:t>
      </w:r>
      <w:r>
        <w:rPr/>
        <w:t>ꕺ</w:t>
      </w:r>
      <w:r>
        <w:rPr/>
        <w:t>痍㞣</w:t>
      </w:r>
      <w:r>
        <w:rPr/>
        <w:t>ꥉ</w:t>
      </w:r>
      <w:r>
        <w:rPr/>
        <w:t>疩䮬⽒㝯庥⥀䌷匰⏂숹㡌네쉪亏䕱䚏쉋깲</w:t>
      </w:r>
      <w:r>
        <w:rPr/>
        <w:t>ꦘ⶿</w:t>
      </w:r>
      <w:r>
        <w:rPr/>
        <w:t>歞䁸╾ㅔ瀽⩂呫꺘欶⾣挰ꇂ樻瞱</w:t>
      </w:r>
      <w:r>
        <w:rPr/>
        <w:t>ⶏ⹑</w:t>
      </w:r>
      <w:r>
        <w:rPr/>
        <w:t>妥欨繩쉔䔤ꎬ瘻㈬㜫㭊㜱捏ㄹ桀⎡公啚</w:t>
      </w:r>
      <w:r>
        <w:rPr/>
        <w:t>ⴰ</w:t>
      </w:r>
      <w:r>
        <w:rPr/>
        <w:t>걹䛂껍쉱猊洬丳㘱</w:t>
      </w:r>
      <w:r>
        <w:rPr/>
        <w:t>ꔱ</w:t>
      </w:r>
      <w:r>
        <w:rPr/>
        <w:t>䴪劻獸쉑掣</w:t>
      </w:r>
      <w:r>
        <w:rPr/>
        <w:t>Ⳏ</w:t>
      </w:r>
      <w:r>
        <w:rPr/>
        <w:t>㋂䉤</w:t>
      </w:r>
      <w:r>
        <w:rPr/>
        <w:t>⣂</w:t>
      </w:r>
      <w:r>
        <w:rPr/>
        <w:t>䤴に息㉀㝺嚘洪䱦㤺㡌妡煷ꍨ곂㶥㨹</w:t>
      </w:r>
      <w:r>
        <w:rPr/>
        <w:t>⡍</w:t>
      </w:r>
      <w:r>
        <w:rPr/>
        <w:t>㌽卸⽇䝇涬☸쵁碩╅䅎ㅡ뽦嫃䕓幎劮</w:t>
      </w:r>
      <w:r>
        <w:rPr/>
        <w:t>⠶</w:t>
      </w:r>
      <w:r>
        <w:rPr/>
        <w:t>ꥳ컂䮩땞䑘싂丽쉟䕟楪ꏍ喩娣⵴쉀〬╅ꌴ㍘楹伦噋烃⍘㠻쎩丨⨯</w:t>
      </w:r>
      <w:r>
        <w:rPr/>
        <w:t>ⲱ</w:t>
      </w:r>
      <w:r>
        <w:rPr/>
        <w:t>䙺浸䝬厣</w:t>
      </w:r>
      <w:r>
        <w:rPr/>
        <w:t>⣂</w:t>
      </w:r>
      <w:r>
        <w:rPr/>
        <w:t>电淍獪䵾䀬㵘㨳䳎畘㊘걤⒬썙㗂䕁䡴숳百㑍ꅗ数䵢瑔뭴稪坐礳쉐쉺⬸㍍伩幱浞</w:t>
      </w:r>
      <w:r>
        <w:rPr/>
        <w:t>ꥒ</w:t>
      </w:r>
      <w:r>
        <w:rPr/>
        <w:t>䠽杔洳参⥖䩀ꌹ◂㠸灵뇂丬⽘㌻椪歘⹄噦墵ꍈ</w:t>
      </w:r>
      <w:r>
        <w:rPr/>
        <w:t>ⵍ</w:t>
      </w:r>
      <w:r>
        <w:rPr/>
        <w:t>숸坟掏캵㝳嗂⻃㵋⩥䀥洺쉬</w:t>
      </w:r>
      <w:r>
        <w:rPr/>
        <w:t>⢏</w:t>
      </w:r>
      <w:r>
        <w:rPr/>
        <w:t>㯂♩䴤沱坹嗂⍥䩗此盎匸瀰Ⓜ㕔묷繁㊥⨯恺彴䐸婚䙀䈭繮묰唶쉏䪏嫂䃂噓⥋뮥䡗㵏䩏桯</w:t>
      </w:r>
      <w:r>
        <w:rPr/>
        <w:t>ⰰ</w:t>
      </w:r>
      <w:r>
        <w:rPr/>
        <w:t>ꍯ숥⥺♮獩甦瀶碩熬</w:t>
      </w:r>
      <w:r>
        <w:rPr/>
        <w:t>ⵦ</w:t>
      </w:r>
      <w:r>
        <w:rPr/>
        <w:t>䑾彂彃뼮␱╡䡤㣂熵⫃睅㒩䁤拂㢘栮㩳㉧䵟轲幱塂猱쉅ꍦ汮⩶户搰ぢ示</w:t>
      </w:r>
      <w:r>
        <w:rPr/>
        <w:t>ꥑ</w:t>
      </w:r>
      <w:r>
        <w:rPr/>
        <w:t>䦥晌猩☦狂啀港偬㭵⌴䙠</w:t>
      </w:r>
      <w:r>
        <w:rPr/>
        <w:t>ꤱ</w:t>
      </w:r>
      <w:r>
        <w:rPr/>
        <w:t>剞쉰橚癔쵡㤪쉇䥅䉨ꎿ땾긯㭬扞僎㩎㘴䔩媩⑊硈㮩凂坆侩湨촹煎⌮숨䔣奺쉵쉖儽♢乫꺵깅쉇⩾搶劵⽧稸畫숰轵剎숮砸쉥䁵쉫䳂㴯⍡</w:t>
      </w:r>
      <w:r>
        <w:rPr/>
        <w:t>ꤩ</w:t>
      </w:r>
      <w:r>
        <w:rPr/>
        <w:t>婣眦輽</w:t>
      </w:r>
      <w:r>
        <w:rPr/>
        <w:t>⡙</w:t>
      </w:r>
      <w:r>
        <w:rPr/>
        <w:t>惂♮卥숶숮⩴佫反</w:t>
      </w:r>
      <w:r>
        <w:rPr/>
        <w:t>Ⱞ</w:t>
      </w:r>
      <w:r>
        <w:rPr/>
        <w:t>伽ꍓ䳂╬洤浇</w:t>
      </w:r>
      <w:r>
        <w:rPr/>
        <w:t>ⴴ</w:t>
      </w:r>
      <w:r>
        <w:rPr/>
        <w:t>㉆塅瑐숰溱┣⥥䁯濂㝶</w:t>
      </w:r>
      <w:r>
        <w:rPr/>
        <w:t>ꤣ</w:t>
      </w:r>
      <w:r>
        <w:rPr/>
        <w:t>㫂⩘⍷⨪쉡䱤</w:t>
      </w:r>
      <w:r>
        <w:rPr/>
        <w:t>ⷂ</w:t>
      </w:r>
      <w:r>
        <w:rPr/>
        <w:t>桫秂쉑숨⽣䉣䭫</w:t>
      </w:r>
      <w:r>
        <w:rPr/>
        <w:t>ꦏ</w:t>
      </w:r>
      <w:r>
        <w:rPr/>
        <w:t>㧍敷뽙♈效申㵀欫믂潺녏獩䶬摾㮣揂䍬㐰夸⹙칮깐灭숩涩噘</w:t>
      </w:r>
      <w:r>
        <w:rPr/>
        <w:t>Ⱖ</w:t>
      </w:r>
      <w:r>
        <w:rPr/>
        <w:t>썰椤㠫百ㅄ疬瑤睟渭썋摪噾潋䩮䩞㷂䬴䱡栺佰掮睄奥楆䴮</w:t>
      </w:r>
      <w:r>
        <w:rPr/>
        <w:t>ⶥ</w:t>
      </w:r>
      <w:r>
        <w:rPr/>
        <w:t>焤</w:t>
      </w:r>
      <w:r>
        <w:rPr/>
        <w:t>ⰸ</w:t>
      </w:r>
      <w:r>
        <w:rPr/>
        <w:t>쌪數扖쌻父汷䴲⬱繞숳歪♖䭖</w:t>
      </w:r>
      <w:r>
        <w:rPr/>
        <w:t>⠩</w:t>
      </w:r>
      <w:r>
        <w:rPr/>
        <w:t>㑦畀ヂ㝩숤䕨煢婟䑎瑴䋂䘹㚩곂쉅㥷剌卸㪱䍠⹦䝬杒싂偹╇䥪却┭佈㈲⽭</w:t>
      </w:r>
      <w:r>
        <w:rPr/>
        <w:t>ⷂ⭟</w:t>
      </w:r>
      <w:r>
        <w:rPr/>
        <w:t>녟㡢擂拃╇顶乲婭創奷㭵汙깁殻╪䍣㩶싂슡䙖</w:t>
      </w:r>
      <w:r>
        <w:rPr/>
        <w:t>ꤥ</w:t>
      </w:r>
      <w:r>
        <w:rPr/>
        <w:t>ꆩ싃盂싂䵪攪呱旂礹㑐</w:t>
      </w:r>
      <w:r>
        <w:rPr/>
        <w:t>ꕣ</w:t>
      </w:r>
      <w:r>
        <w:rPr/>
        <w:t>䵶㝄␰灣俍棂䅴쉳</w:t>
      </w:r>
      <w:r>
        <w:rPr/>
        <w:t>ⵉ</w:t>
      </w:r>
      <w:r>
        <w:rPr/>
        <w:t>汣쉍僎㓂⤺⚡뾩敶㑀</w:t>
      </w:r>
      <w:r>
        <w:rPr/>
        <w:t>ꖵⶩ⧂</w:t>
      </w:r>
      <w:r>
        <w:rPr/>
        <w:t>稹祆梬깟녊쉞㉞뭖朊뼸䨦洲纏㞣瑥䱅熏⥳牙捬熥䭪䩃併猻</w:t>
      </w:r>
      <w:r>
        <w:rPr/>
        <w:t>ⲻ☱</w:t>
      </w:r>
      <w:r>
        <w:rPr/>
        <w:t>㵥┥㢱参繨瑾ꇂ杁啦쉄㵀盂哂幈칇报夷氦㘴呈睚숳㓂熩扰㤳仂䝪⦩</w:t>
      </w:r>
      <w:r>
        <w:rPr/>
        <w:t>ꦬ</w:t>
      </w:r>
      <w:r>
        <w:rPr/>
        <w:t>渣江挦</w:t>
      </w:r>
      <w:r>
        <w:rPr/>
        <w:t>⠲</w:t>
      </w:r>
      <w:r>
        <w:rPr/>
        <w:t>ⵗ</w:t>
      </w:r>
      <w:r>
        <w:rPr/>
        <w:t>쉙⼴⼺噹㐹湲漪㝏婖䆡슘扦뮘⩺男숸쉎뼤䳎㜺椭迂塵滂但땤仂쉅䵺塭䁺祟䛂ㄺㅹ畯䵔┹㩅捙䩹쵠뽓♃歂癪쉂搬瑯敥㒣⬽⨤攵秃</w:t>
      </w:r>
      <w:r>
        <w:rPr/>
        <w:t>ꕺ</w:t>
      </w:r>
      <w:r>
        <w:rPr/>
        <w:t>坾ㅫ㜩杁ネ形癋㕓䖬⽣㝣㤤껃潫⨱⽥棂楹㑑숰挹煭䭰疵떬䁬䔦㦣橦畳</w:t>
      </w:r>
      <w:r>
        <w:rPr/>
        <w:t>ꤤ</w:t>
      </w:r>
      <w:r>
        <w:rPr/>
        <w:t>Ⱛ</w:t>
      </w:r>
      <w:r>
        <w:rPr/>
        <w:t>彰䍊⤽嗍僂嗂瑆卄숻縫桍汈ꍡ䡩ㅆ堮啒〩奞㎏숽伦繗测⦵⥘ꍱ䍘쵙獀偭슩䡍獂쉋숯其쉘㙃㑚칥⩙</w:t>
      </w:r>
      <w:r>
        <w:rPr/>
        <w:t>ⵀ</w:t>
      </w:r>
      <w:r>
        <w:rPr/>
        <w:t>슱▏㨯꺏厏倪</w:t>
      </w:r>
      <w:r>
        <w:rPr/>
        <w:t>⡬</w:t>
      </w:r>
      <w:r>
        <w:rPr/>
        <w:t>攤丩⛍䇂깑쌥绂堣⭚</w:t>
      </w:r>
      <w:r>
        <w:rPr/>
        <w:t>ꤺ</w:t>
      </w:r>
      <w:r>
        <w:rPr/>
        <w:t>坲</w:t>
      </w:r>
      <w:r>
        <w:rPr/>
        <w:t>꧂</w:t>
      </w:r>
      <w:r>
        <w:rPr/>
        <w:t>ざ澣颮</w:t>
      </w:r>
      <w:r>
        <w:rPr/>
        <w:t>ꗂ</w:t>
      </w:r>
      <w:r>
        <w:rPr/>
        <w:t>偍쎵䣂冥砦쵑卧쵚撻⏂䡘㗂䕣⯂⹕䨥坟걘琬中슩怲竂싂숷剅칁转</w:t>
      </w:r>
      <w:r>
        <w:rPr/>
        <w:t>ꕈ</w:t>
      </w:r>
      <w:r>
        <w:rPr/>
        <w:t>䣃垻牮穧䍾塩橹昭硭父뿎⪮싃⭩싂獞㘷⭡䙥숩䵮婲쉭汸ꎩ噆浄䁍䌫辣뇍轤숪쉠塶捡⩹澱䕢祄奶䵉惂懂쵵무摃撣祺辵䱖⬩偭뽶潊卦⩮녦迂캩䵍硳礪쉉侥伴圫쉐⑒旂츬넨楙슬껎⤴卆㩬싂쵚䃂摍걊剔</w:t>
      </w:r>
      <w:r>
        <w:rPr/>
        <w:t>Ⱶⱏ</w:t>
      </w:r>
      <w:r>
        <w:rPr/>
        <w:t>땩䩰攩㝔㠯㔱</w:t>
      </w:r>
      <w:r>
        <w:rPr/>
        <w:t>⡲⍪</w:t>
      </w:r>
      <w:r>
        <w:rPr/>
        <w:t>榩䐵⥓ꅓ䭶ꅚ婆뭈氥</w:t>
      </w:r>
      <w:r>
        <w:rPr/>
        <w:t>ⱘ</w:t>
      </w:r>
      <w:r>
        <w:rPr/>
        <w:t>朶柍彑丩䝴䕖</w:t>
      </w:r>
      <w:r>
        <w:rPr/>
        <w:t>Ⳃ</w:t>
      </w:r>
      <w:r>
        <w:rPr/>
        <w:t>㕥璏</w:t>
      </w:r>
      <w:r>
        <w:rPr/>
        <w:t>ꥅ</w:t>
      </w:r>
      <w:r>
        <w:rPr/>
        <w:t>浫坰믂쉰㭷싍싃恧쉳歚绂匯桍瑊쉌熮</w:t>
      </w:r>
      <w:r>
        <w:rPr/>
        <w:t>ꕱ</w:t>
      </w:r>
      <w:r>
        <w:rPr/>
        <w:t>쉞㬭⥟珂⦏쉌뭘㐮牷き깔䑸츥</w:t>
      </w:r>
      <w:r>
        <w:rPr/>
        <w:t>Ⳃ</w:t>
      </w:r>
      <w:r>
        <w:rPr/>
        <w:t>ㄩㄦ</w:t>
      </w:r>
      <w:r>
        <w:rPr/>
        <w:t>Ⱞ</w:t>
      </w:r>
      <w:r>
        <w:rPr/>
        <w:t>頭䔬ꆩ䡭쉵歰⯂ぞ䱚썑땉吱╁潀繖㮡风㝖べ숹捅乄㍴挴㮮硨槂楶湭䙩晾⵬㵧⹏桂딪♂숦壂㍓</w:t>
      </w:r>
      <w:r>
        <w:rPr/>
        <w:t>ꥌ</w:t>
      </w:r>
      <w:r>
        <w:rPr/>
        <w:t>䀴ꍭ뭘㘪係깣旃ネ係㚩䊘禩䧎㉊㵬療硾梏⑄</w:t>
      </w:r>
      <w:r>
        <w:rPr/>
        <w:t>⡚</w:t>
      </w:r>
      <w:r>
        <w:rPr/>
        <w:t>䩉䙟㢥睨뽋슏싂썃뽑슥⤽</w:t>
      </w:r>
      <w:r>
        <w:rPr/>
        <w:t>ꤽ</w:t>
      </w:r>
      <w:r>
        <w:rPr/>
        <w:t>ꅏ犵渷楑怮⩲쉸</w:t>
      </w:r>
      <w:r>
        <w:rPr/>
        <w:t>ꔤ</w:t>
      </w:r>
      <w:r>
        <w:rPr/>
        <w:t>⽍䤲灋恳惂㍩佟⧂놡뭲氦獴䘰꺬⚥䫂浐곂㦻싂</w:t>
      </w:r>
      <w:r>
        <w:rPr/>
        <w:t>ꕒ</w:t>
      </w:r>
      <w:r>
        <w:rPr/>
        <w:t>䩄暡숳♵繦䝂敶硔䅖</w:t>
      </w:r>
      <w:r>
        <w:rPr/>
        <w:t>꧂⯂</w:t>
      </w:r>
      <w:r>
        <w:rPr/>
        <w:t>떩䓂쉣䍰딥㦡⩉泎梣温쉞潑⿂ꅈ숊攪㌦㵇潴噦堤䈵呖揂戩숮匹嫂숫ㅣ슘</w:t>
      </w:r>
      <w:r>
        <w:rPr/>
        <w:t>꧂</w:t>
      </w:r>
      <w:r>
        <w:rPr/>
        <w:t>䡯畣䉫戻敯㪩㦏쉺깬㵪뼣</w:t>
      </w:r>
      <w:r>
        <w:rPr/>
        <w:t>ꕣ</w:t>
      </w:r>
      <w:r>
        <w:rPr/>
        <w:t>䵶䀪漴媩健싂䛂</w:t>
      </w:r>
      <w:r>
        <w:rPr/>
        <w:t>ⷃ</w:t>
      </w:r>
      <w:r>
        <w:rPr/>
        <w:t>懍䓂␣䩃剶暘뽔</w:t>
      </w:r>
      <w:r>
        <w:rPr/>
        <w:t>ꤺ</w:t>
      </w:r>
      <w:r>
        <w:rPr/>
        <w:t>暘卌牥슿幏䵙걖穋숥忂䐥⸱ꥸ䁲䍋⹙䵴攸䥸佁쵅樯䝖塅</w:t>
      </w:r>
      <w:r>
        <w:rPr/>
        <w:t>ⰱ</w:t>
      </w:r>
      <w:r>
        <w:rPr/>
        <w:t>癮瓂ꏂ뼪昪쉸稫䕍飂噄牕坋䅞橋嘱䀶挳땖걊央쉤쉥䭉䙋⩑恴ꍦ仂䙮䰶䵊墻㭌猫剔梘䬨楩ㅙ⽕②쉍⭶치⻂숪慡⭺쉫廂䵠买쉘燂㤦쉟쉸〷頵参瀮⬱呀畢盂婙ꄪ幎䍬偾⌻䔰癇뭢猵瞵瀴䰳습㉢剶儯彫䰣䄵洶挭쉠揂畠쉾䅫㏂</w:t>
      </w:r>
      <w:r>
        <w:rPr/>
        <w:t>⣂</w:t>
      </w:r>
      <w:r>
        <w:rPr/>
        <w:t>猵뇂쉓㑆炥䉨⵳䁵䒡睓捯쵅깘녕婵䈤楊습깘╸ꅶ칈偨쏂昰䫂卸쉱녶</w:t>
      </w:r>
      <w:r>
        <w:rPr/>
        <w:t>ⷂ</w:t>
      </w:r>
      <w:r>
        <w:rPr/>
        <w:t>伸敥稷穮坹呦縱兪䄦䕗㌤슬㙴惂쉉繏ㅷ㠵싂杹抩</w:t>
      </w:r>
      <w:r>
        <w:rPr/>
        <w:t>ⵦ</w:t>
      </w:r>
      <w:r>
        <w:rPr/>
        <w:t>썦娤</w:t>
      </w:r>
      <w:r>
        <w:rPr/>
        <w:t>ⱕ</w:t>
      </w:r>
      <w:r>
        <w:rPr/>
        <w:t>쉨무䳂䑆爨枥㤣ㅖ頣</w:t>
      </w:r>
      <w:r>
        <w:rPr/>
        <w:t>ꕶ</w:t>
      </w:r>
      <w:r>
        <w:rPr/>
        <w:t>ꌴ橶䡂唪㮻䤸㌮伻特木㔺㢬䜳쉺⽑䘷⩸頺썾</w:t>
      </w:r>
      <w:r>
        <w:rPr/>
        <w:t>ꦡ</w:t>
      </w:r>
      <w:r>
        <w:rPr/>
        <w:t>땗쉌䁩低䍍戨嚩盂䕢㔻</w:t>
      </w:r>
      <w:r>
        <w:rPr/>
        <w:t>ꖻ</w:t>
      </w:r>
      <w:r>
        <w:rPr/>
        <w:t>쉢婣繹䐪皱㠬䡯䀶⸮稩긳䆩쌹竂桡ꇂ硋䰪併칄䥪␸卾쉄帮땷掘輪汎⩯噀㑐楐侩쉩쏂折♒祹浆⼣☭獾䶵嫂숸吰皩㌯⭄慡浏㌪</w:t>
      </w:r>
      <w:r>
        <w:rPr/>
        <w:t>ⱙ</w:t>
      </w:r>
      <w:r>
        <w:rPr/>
        <w:t>秎㯂뽂䤭瑋扊⽆쉚䍮煓扎㝏쉡瘱깚췂繾쉫禡숯</w:t>
      </w:r>
      <w:r>
        <w:rPr/>
        <w:t>ⱉ</w:t>
      </w:r>
      <w:r>
        <w:rPr/>
        <w:t>轍商㍶弩쵌倰歊숸뭒␦쉾㈴ꅒ㮥⨻皩汴夵㜷砸⒥塰뼨啠汹䱁怵畢匭灏㈭䜰砪啞䡙</w:t>
      </w:r>
      <w:r>
        <w:rPr/>
        <w:t>ⶻ</w:t>
      </w:r>
      <w:r>
        <w:rPr/>
        <w:t>桥⴦爤녘偰</w:t>
      </w:r>
      <w:r>
        <w:rPr/>
        <w:t>ⴷ䷍</w:t>
      </w:r>
      <w:r>
        <w:rPr/>
        <w:t>⡍</w:t>
      </w:r>
      <w:r>
        <w:rPr/>
        <w:t>㤣勂爬憵槂⍴繾쉙䂵盂倥䕸繾䍸硫䝙懂쉣</w:t>
      </w:r>
      <w:r>
        <w:rPr/>
        <w:t>ⷎ</w:t>
      </w:r>
      <w:r>
        <w:rPr/>
        <w:t>呕뼴䨪뽪囂걥楶ꥩ戦꺡㡤㉮癹汋</w:t>
      </w:r>
      <w:r>
        <w:rPr/>
        <w:t>ꕂ</w:t>
      </w:r>
      <w:r>
        <w:rPr/>
        <w:t>奦ꥠ啖癍く洮숶䵃촴喱싂淂癡睈쉴扈㝨ꍘ넲扦摞稲㮏</w:t>
      </w:r>
      <w:r>
        <w:rPr/>
        <w:t>꤫</w:t>
      </w:r>
      <w:r>
        <w:rPr/>
        <w:t>汨</w:t>
      </w:r>
      <w:r>
        <w:rPr/>
        <w:t>ⴲ</w:t>
      </w:r>
      <w:r>
        <w:rPr/>
        <w:t>쉐祟恒뭆㩢瘷♅䅙썃⹊숻李</w:t>
      </w:r>
      <w:r>
        <w:rPr/>
        <w:t>ⵠ</w:t>
      </w:r>
      <w:r>
        <w:rPr/>
        <w:t>墩攲狃</w:t>
      </w:r>
      <w:r>
        <w:rPr/>
        <w:t>ⶬ</w:t>
      </w:r>
      <w:r>
        <w:rPr/>
        <w:t>禩⹲넨玻恨슏䁰慓枏獚쵉䚥汏⭄楠㑴㩅捑䑞戲쉭</w:t>
      </w:r>
      <w:r>
        <w:rPr/>
        <w:t>꧂ꕵ</w:t>
      </w:r>
      <w:r>
        <w:rPr/>
        <w:t>䡌輤숵恐◂갯檻祃쉴涘兪桃敲畵挤䭕呬礯塌癟爴䕹䶏疘숹䝾婬䛂焲顏㭬氯戊┶</w:t>
      </w:r>
      <w:r>
        <w:rPr/>
        <w:t>ꦩ</w:t>
      </w:r>
      <w:r>
        <w:rPr/>
        <w:t>圴䭳쉮捄㎮妬䉄磂썫恦</w:t>
      </w:r>
      <w:r>
        <w:rPr/>
        <w:t>ⴰ</w:t>
      </w:r>
      <w:r>
        <w:rPr/>
        <w:t>㉹쉡䵊搽䔬뾻㴪摞怸癏媮秂乗ꥸ浯Ⓜ㗂昮컂栶僂뇂彥⥙剥㙰潀┬쉖磂恹⩕컂瑗楏쵪枻痂歞</w:t>
      </w:r>
      <w:r>
        <w:rPr/>
        <w:t>⣂</w:t>
      </w:r>
      <w:r>
        <w:rPr/>
        <w:t>䲩㦏⼹㖮꥘䄴㨩쉈稷쏂本⿃怩싂穞䦥숩뗂⪥唫偧㜭䅏䘬⒮眴䍎㩑滍㣂㚿恈썥ꥶ顫</w:t>
      </w:r>
      <w:r>
        <w:rPr/>
        <w:t>ꤨ</w:t>
      </w:r>
      <w:r>
        <w:rPr/>
        <w:t>矂捆顤쉦䵳焪壂斿潶呩扆汧☭䉄䝬쉀獊煟䵋쉶彭⹲䙁䌰繸꥞㐳䅸캮㴽㣂願쉦楥⩋冱焪婈⹗嘹땸竂슿煈ꥷ摡㉗䡩輪攱놏䬨</w:t>
      </w:r>
      <w:r>
        <w:rPr/>
        <w:t>꧂</w:t>
      </w:r>
      <w:r>
        <w:rPr/>
        <w:t>䝩쌩こ散㇍㕵</w:t>
      </w:r>
      <w:r>
        <w:rPr/>
        <w:t>ꥁ</w:t>
      </w:r>
      <w:r>
        <w:rPr/>
        <w:t>䵁砻㍫쉪擎뭒唸슥橢幆塔㤩倳쉌啂洱头彊쉔껂⎣싂㪱䣃単污䑇槂迂⥇心쉫徵疡쵋딪昩썏䙥뮻太祎亘伬䡡䫃⑞檵參</w:t>
      </w:r>
      <w:r>
        <w:rPr/>
        <w:t>ⴹ</w:t>
      </w:r>
      <w:r>
        <w:rPr/>
        <w:t>疬卅测ꥸ轶堳凂掮땵슱걄ꇂ曂昸䉇쌪䭳슩</w:t>
      </w:r>
      <w:r>
        <w:rPr/>
        <w:t>ꤪ</w:t>
      </w:r>
      <w:r>
        <w:rPr/>
        <w:t>䖬쉇愻⩈぀쉖幘숬䋂椽倳㧎쵄쵟弩䡕⸤占剕슻拍㕘䡭츺啀숲㧃녬嘺搳〨</w:t>
      </w:r>
      <w:r>
        <w:rPr/>
        <w:t>꥓</w:t>
      </w:r>
      <w:r>
        <w:rPr/>
        <w:t>晔춣售걾</w:t>
      </w:r>
      <w:r>
        <w:rPr/>
        <w:t>⡖</w:t>
      </w:r>
      <w:r>
        <w:rPr/>
        <w:t>昶䝃묥뽴嘥䡾</w:t>
      </w:r>
      <w:r>
        <w:rPr/>
        <w:t>ⱗ╏</w:t>
      </w:r>
      <w:r>
        <w:rPr/>
        <w:t>䰹쉱㍱ꏂ䷂䤦戩䨷䜭㛃犬㶥ㄴ磂响</w:t>
      </w:r>
      <w:r>
        <w:rPr/>
        <w:t>ⵧ</w:t>
      </w:r>
      <w:r>
        <w:rPr/>
        <w:t>㑇恄瘹䜸쉘␴中獑愫弫睶쉷쉆琱嗍丫묰㆘辻䍰戥⽮⮣兡䱷佸栳䥓啲穐⭉ꄦ䁷煀繡䜮␪歟ぞꍇ煖칑</w:t>
      </w:r>
      <w:r>
        <w:rPr/>
        <w:t>⡥</w:t>
      </w:r>
      <w:r>
        <w:rPr/>
        <w:t>柂┩딩⨺뭀싂쉭깏㕞㫂渭斻允⦩뼮⤮䭤扐쉘吻時恕㥆恋娺</w:t>
      </w:r>
      <w:r>
        <w:rPr/>
        <w:t>ⱥ</w:t>
      </w:r>
      <w:r>
        <w:rPr/>
        <w:t>츸懂狂ꍨ䮱믂兢䅳带噀䵇繣껂</w:t>
      </w:r>
      <w:r>
        <w:rPr/>
        <w:t>⡢</w:t>
      </w:r>
      <w:r>
        <w:rPr/>
        <w:t>䑗幢㑊䁶⥯숱啁䤲◍晢ꏃ⌲깥䟂幢䑐쉸ꥬ软숥⩳쉹쉧까㡠灀啈䝅穙┭摀㙩杴⾮敊䜮숵泎株␴轤쉖坖瀪ヂ㘬歴欭넣䤨穕䖩样婡⥕䬬쵨幗갻杌쉡䔽劬哂夬싂亏挪䦣〵并摂汸䠵攣⤳㡣轥㦡쉐灰⴮爦╶奟</w:t>
      </w:r>
      <w:r>
        <w:rPr/>
        <w:t>ꤣ</w:t>
      </w:r>
      <w:r>
        <w:rPr/>
        <w:t>䕍佪楾棂瀳竂㣍彾㋍潬磂㈺卆썕猹皏ㄴ슏流㐹䄰煫䉮偕뿂浨椤</w:t>
      </w:r>
      <w:r>
        <w:rPr/>
        <w:t>ꦣ</w:t>
      </w:r>
      <w:r>
        <w:rPr/>
        <w:t>佡昨⵱⭟</w:t>
      </w:r>
      <w:r>
        <w:rPr/>
        <w:t>ⱒ☤</w:t>
      </w:r>
      <w:r>
        <w:rPr/>
        <w:t>쉄┶倹破⍏뿂⯂玮ぉ쎩ꏎ⵷⦘치䓃渥碡칎䱒슥廂奒숺쉡㙵橾剉쉙牣숊⨷㕤惂䫎療佯㑤硴弪쉗㭑슩쉐绂灎漴㝁伣⨦⑄녀ꥸ〪朣熣㔮쉃䭒⵫⥲긶묳⤵⌰碩恂⪡숥䝫埂潉歚녒䦩ꏂ쉔牖</w:t>
      </w:r>
      <w:r>
        <w:rPr/>
        <w:t>⡧</w:t>
      </w:r>
      <w:r>
        <w:rPr/>
        <w:t>潠朴⹧倥쉔㙠繲㬮朰䙥稽㩠촫㭅㷂땆䠸슮摤묪癠슥墩숩㭕캻稹䝶礥儣癞乇䤳</w:t>
      </w:r>
      <w:r>
        <w:rPr/>
        <w:t>꥟</w:t>
      </w:r>
      <w:r>
        <w:rPr/>
        <w:t>幫䕴䊵㜦橒灔쉀쉾丬偷㭦⭥䢡⩦䩬帮婌啶槂⨷䤥뇂</w:t>
      </w:r>
      <w:r>
        <w:rPr/>
        <w:t>꧂</w:t>
      </w:r>
      <w:r>
        <w:rPr/>
        <w:t>瑲㓎⽷㕴楰</w:t>
      </w:r>
      <w:r>
        <w:rPr/>
        <w:t>ꕯ</w:t>
      </w:r>
      <w:r>
        <w:rPr/>
        <w:t>樬䜲枵顴瘷䥎㤦幔춵猣牴縶刭䍃捌䰩䔫쉋旂潹⻂搩圳䴴禵곂唸坙䱘⑪枩扤㨱⵴甶䃍幥歩摀㮥숳⍋䈹㡘杇剄숲촩쵉亡쉧煟캱偳</w:t>
      </w:r>
      <w:r>
        <w:rPr/>
        <w:t>꧂</w:t>
      </w:r>
      <w:r>
        <w:rPr/>
        <w:t>ⳍ</w:t>
      </w:r>
      <w:r>
        <w:rPr/>
        <w:t>晖弭慵䛂穹숱玏䕬栣ꇍ汅</w:t>
      </w:r>
      <w:r>
        <w:rPr/>
        <w:t>⣂</w:t>
      </w:r>
      <w:r>
        <w:rPr/>
        <w:t>坌汤㛂猪</w:t>
      </w:r>
      <w:r>
        <w:rPr/>
        <w:t>꧂</w:t>
      </w:r>
      <w:r>
        <w:rPr/>
        <w:t>䉦숪㥊睵樴놵佺怪嘳䱋⑾ꅎ㔤⪣䆩⬮뽯쉧浩</w:t>
      </w:r>
      <w:r>
        <w:rPr/>
        <w:t>⢱</w:t>
      </w:r>
      <w:r>
        <w:rPr/>
        <w:t>걭⍯智瀤卍繧썑츥㩄쉍䥫㙄⍭⵴が悘晕恁㖥㥯䳃쉷凂樮</w:t>
      </w:r>
      <w:r>
        <w:rPr/>
        <w:t>ꕫ</w:t>
      </w:r>
      <w:r>
        <w:rPr/>
        <w:t>쉾殱䎩</w:t>
      </w:r>
      <w:r>
        <w:rPr/>
        <w:t>ⵦ⛂</w:t>
      </w:r>
      <w:r>
        <w:rPr/>
        <w:t>㝦숯䝯煵㕅熬</w:t>
      </w:r>
      <w:r>
        <w:rPr/>
        <w:t>ⵢ</w:t>
      </w:r>
      <w:r>
        <w:rPr/>
        <w:t>敪恪</w:t>
      </w:r>
      <w:r>
        <w:rPr/>
        <w:t>꤭⩊</w:t>
      </w:r>
      <w:r>
        <w:rPr/>
        <w:t>㐸슻繫쉯⪡硅ꇂ쵓呓剙䈤</w:t>
      </w:r>
      <w:r>
        <w:rPr/>
        <w:t>ꖘ</w:t>
      </w:r>
      <w:r>
        <w:rPr/>
        <w:t>䍊扯㧂㪬숱갸燃쉘㔴棂福䰴</w:t>
      </w:r>
      <w:r>
        <w:rPr/>
        <w:t>⣂</w:t>
      </w:r>
      <w:r>
        <w:rPr/>
        <w:t>쉁⨱渪칮慆杭넷뽐溵</w:t>
      </w:r>
      <w:r>
        <w:rPr/>
        <w:t>⡁</w:t>
      </w:r>
      <w:r>
        <w:rPr/>
        <w:t>숦슩</w:t>
      </w:r>
      <w:r>
        <w:rPr/>
        <w:t>ⱦ</w:t>
      </w:r>
      <w:r>
        <w:rPr/>
        <w:t>쉴瑨收㈣汦浵橮摃塲䁪癒䵰檣㐶䣂搻牂㡹秃楫幫⨳쉡乮쉔噱㟂甶扌䓂㕭嚿澥쉙䄥祦㭇땥㓂纏</w:t>
      </w:r>
      <w:r>
        <w:rPr/>
        <w:t>⡦</w:t>
      </w:r>
      <w:r>
        <w:rPr/>
        <w:t>潥⬶媿숸숺敢㘪噠쌮䍀䊿쉣敨の圶ㆡ㠻䛂㌰캩傣䇂捘쏂쉪卐烃긫⑋懂㌶䁀⽃숲䑍ꅮ쉱ꆣ쉁쉭쉓繖䱔橳秎㈴쉥儺徥汍獰㔣㈪갫䩅潄쉉⑮哂</w:t>
      </w:r>
      <w:r>
        <w:rPr/>
        <w:t>ꤰ⹥</w:t>
      </w:r>
      <w:r>
        <w:rPr/>
        <w:t>敔싂ァ勎彴堽㟂璥</w:t>
      </w:r>
      <w:r>
        <w:rPr/>
        <w:t>⠨</w:t>
      </w:r>
      <w:r>
        <w:rPr/>
        <w:t>㦻允썔쉹祋쵠㝔柂┳</w:t>
      </w:r>
      <w:r>
        <w:rPr/>
        <w:t>ꦡ</w:t>
      </w:r>
      <w:r>
        <w:rPr/>
        <w:t>盂깫参䉴ね뽫싍ㅊ㡂숰媥䇍熩⎡쉵敘哎㉮갲揂楯灞桉辏⩾嚥깍撱숰湋⩹溬熩愺棂癒⥤숩帰栵䝒䊮爣쵂穄㧂㝥썚哂䩯㷃杰洮䩳埂숴䏎帬㮿杴㭯椦䨣頭㵠抵숷쉖㘪坧⫎硹</w:t>
      </w:r>
      <w:r>
        <w:rPr/>
        <w:t>ⷂ</w:t>
      </w:r>
      <w:r>
        <w:rPr/>
        <w:t>쉁恑湮杭㍒扒┹戮䄽</w:t>
      </w:r>
      <w:r>
        <w:rPr/>
        <w:t>ꤰ⭆</w:t>
      </w:r>
      <w:r>
        <w:rPr/>
        <w:t>㤩쉾䌩ꄹ꥘甽剄</w:t>
      </w:r>
      <w:r>
        <w:rPr/>
        <w:t>ⳍ</w:t>
      </w:r>
      <w:r>
        <w:rPr/>
        <w:t>旂偏啵操㶬</w:t>
      </w:r>
      <w:r>
        <w:rPr/>
        <w:t>ꤤ</w:t>
      </w:r>
      <w:r>
        <w:rPr/>
        <w:t>쉮僂湬䍬䙫琨뼴幣灏伊ꍴ⹬㥯浩⻎潥쉸堻</w:t>
      </w:r>
      <w:r>
        <w:rPr/>
        <w:t>ⲣ</w:t>
      </w:r>
      <w:r>
        <w:rPr/>
        <w:t>硄䝖搴咿畡㵉슱愨␯䅕坧彠ꥮ⫂悩䜪煡溬깪쉉水橔ヂ⼨⹏癹ꥱ쉓挫涵䘤ㅦ〸歴乸</w:t>
      </w:r>
      <w:r>
        <w:rPr/>
        <w:t>ꥃ</w:t>
      </w:r>
      <w:r>
        <w:rPr/>
        <w:t>姂쉎惂兖㝅慊㜯慍琮做楫쉘♄쉨䟂슡㎣穴䔻佉╒湠捫䵢倪䜤彋㨭䡆暡㙉㇎欳쉘싎ꌷ轆沮榱炿</w:t>
      </w:r>
      <w:r>
        <w:rPr/>
        <w:t>ⴴ</w:t>
      </w:r>
      <w:r>
        <w:rPr/>
        <w:t>쉈䉈欤쉄쉡斥캩㴰ꥯ池녅懍捬䈹⵩湦奀湆슩繘愵穞䟂⫂㇂㩂个㋂♞⥐땃㓂싂ꏂ㝇㥵塉</w:t>
      </w:r>
      <w:r>
        <w:rPr/>
        <w:t>⠨</w:t>
      </w:r>
      <w:r>
        <w:rPr/>
        <w:t>㨫녖⍯参쉕坘浄埂</w:t>
      </w:r>
      <w:r>
        <w:rPr/>
        <w:t>ꤺ</w:t>
      </w:r>
      <w:r>
        <w:rPr/>
        <w:t>児恮穚쉫燂乷乁䌪㔻⍑⸪䨴奮强㪵払⍳煸쵃⿂쉢⼲녡晨⨬卷㬣㙌쉤䋂⪵碥쉩㭊㤪曂ㅐ眬쉍廂碿卡㙈䩺䚬湔漷乏⭸</w:t>
      </w:r>
      <w:r>
        <w:rPr/>
        <w:t>ⰹ</w:t>
      </w:r>
      <w:r>
        <w:rPr/>
        <w:t>㐣믍䅣㪵ヂ痂</w:t>
      </w:r>
      <w:r>
        <w:rPr/>
        <w:t>Ⳃ</w:t>
      </w:r>
      <w:r>
        <w:rPr/>
        <w:t>뗍ꏂ徥떩厩㝳洪潨뼸</w:t>
      </w:r>
      <w:r>
        <w:rPr/>
        <w:t>ⵕ</w:t>
      </w:r>
      <w:r>
        <w:rPr/>
        <w:t>㑁擂놵歮䙨淂㒻</w:t>
      </w:r>
      <w:r>
        <w:rPr/>
        <w:t>⠬</w:t>
      </w:r>
    </w:p>
    <w:p>
      <w:pPr>
        <w:pStyle w:val="PreformattedText"/>
        <w:bidi w:val="0"/>
        <w:spacing w:before="0" w:after="0"/>
        <w:jc w:val="left"/>
        <w:rPr/>
      </w:pPr>
      <w:r>
        <w:rPr/>
        <w:t>㑕睪㥤</w:t>
      </w:r>
      <w:r>
        <w:rPr/>
        <w:t>⡯</w:t>
      </w:r>
      <w:r>
        <w:rPr/>
        <w:t>㏂纱⥸㟂䷃⵪据㎏桗</w:t>
      </w:r>
      <w:r>
        <w:rPr/>
        <w:t>ⴱ</w:t>
      </w:r>
      <w:r>
        <w:rPr/>
        <w:t>걱留</w:t>
      </w:r>
      <w:r>
        <w:rPr/>
        <w:t>ꕍ</w:t>
      </w:r>
      <w:r>
        <w:rPr/>
        <w:t>㍧ꌲ쉶쉴圽깊悵쉃숯杯慫딯栩壂潘숸䉦뽠⭲⻂땒䡏繂쉍睇땥祅欳싍쉌⸨䗂䠨潷伸捾⨱쉚╯╧䚩㜫䅉쵂勎䔥嫂㋂긦녏㛂䇂搶䚮쉙쉏央㘩獞瑕숥㡹噭并彃歔⬱䂬</w:t>
      </w:r>
      <w:r>
        <w:rPr/>
        <w:t>ꔳ</w:t>
      </w:r>
      <w:r>
        <w:rPr/>
        <w:t>㘻噶</w:t>
      </w:r>
      <w:r>
        <w:rPr/>
        <w:t>ꤷ</w:t>
      </w:r>
      <w:r>
        <w:rPr/>
        <w:t>⡕</w:t>
      </w:r>
      <w:r>
        <w:rPr/>
        <w:t>䵏噄䵙敾</w:t>
      </w:r>
      <w:r>
        <w:rPr/>
        <w:t>ⲵ</w:t>
      </w:r>
      <w:r>
        <w:rPr/>
        <w:t>煺ꌶ㑳䀥噺幸</w:t>
      </w:r>
      <w:r>
        <w:rPr/>
        <w:t>ⶩ</w:t>
      </w:r>
      <w:r>
        <w:rPr/>
        <w:t>湇쎩墱㘪䌩쉪歫捊飂具繣徱咻땪┮⤴牤뭮恨⸮轐䙟畀⭨깫숬時珂뽸慅ォ䭋䬸妘弤㔥捾쉠攱䴵⤲䉓斮땘쉔株䜭渣⹹頬䑍墣쉈杵坹扂싎㥵䵈뽸婨杂䆻卑슩⛂椳頪칎碩颩䱉桭싂唥⹡䧂榮凂扬廎</w:t>
      </w:r>
      <w:r>
        <w:rPr/>
        <w:t>ꦱ</w:t>
      </w:r>
      <w:r>
        <w:rPr/>
        <w:t>쵕㉧揍</w:t>
      </w:r>
      <w:r>
        <w:rPr/>
        <w:t>ⱔ</w:t>
      </w:r>
      <w:r>
        <w:rPr/>
        <w:t>䖘䵥獵䩹䉊䤶쉵禩塁슥狂睋㊿啪䂻瑏㘮쉮窮㋂縰⹦截썀㏃灗医戳⸪습</w:t>
      </w:r>
      <w:r>
        <w:rPr/>
        <w:t>ⷍ</w:t>
      </w:r>
      <w:r>
        <w:rPr/>
        <w:t>噭坉穇杨⍴婰撱畫轓敆拂싍係堺ꅈ䱙䣂䄯淎港晍迂媿怰땞뿍朥</w:t>
      </w:r>
      <w:r>
        <w:rPr/>
        <w:t>ꤤ</w:t>
      </w:r>
      <w:r>
        <w:rPr/>
        <w:t>㖩⩥⽉쉥卟㈣깳썮帩⩴넷愩⨴䔹㌽쵦椫䧂슏ꅁ뭥䧂拎桵</w:t>
      </w:r>
      <w:r>
        <w:rPr/>
        <w:t>ꖣ</w:t>
      </w:r>
      <w:r>
        <w:rPr/>
        <w:t>䐭畢㓂䯂ꥬ痂呷愬䌱穓卮숤匬硄に椵剓漵恟禿瑳㜺湌ぐ窿兪噲⺬睘♱쵉촊穲塉参⽘浵秂⮬晑濂ꍍ帯㗂䭃䧎䔶슩卮圩惂ㅯ扖皣䍕猥燂穓♤祍촮盂ヂ쉄湕㩃</w:t>
      </w:r>
      <w:r>
        <w:rPr/>
        <w:t>ⲣ</w:t>
      </w:r>
      <w:r>
        <w:rPr/>
        <w:t>㜬倵圪䳃灧ꌳ䧂숪⩤쵴쵉婉숴睯撩嗂䌶は焤迂刲곂䙣倮坯╤㍉顾㙖䌴乶⭰뇂⹎䩋뽫喬땤숻参眽㉐华祊幩䒱瘽幸䌬㟂䭊묩䵦偢춡♵⍣㠩晃偰ꥷ쉔䱏僎⫃슮뭃穑</w:t>
      </w:r>
      <w:r>
        <w:rPr/>
        <w:t>ꤹ</w:t>
      </w:r>
      <w:r>
        <w:rPr/>
        <w:t>쉺⍂쏂껂거䒩</w:t>
      </w:r>
      <w:r>
        <w:rPr/>
        <w:t>ⱚ</w:t>
      </w:r>
      <w:r>
        <w:rPr/>
        <w:t>䵊獩剒㩕캻⩌杉쌵⩩䍎䐯弶佴睲쉴㵍繣䝇䕏乶㇍䱞뭮</w:t>
      </w:r>
      <w:r>
        <w:rPr/>
        <w:t>ⴳ</w:t>
      </w:r>
      <w:r>
        <w:rPr/>
        <w:t>橅쉳껎꺘㤪䤳넲䨤땓㣂㟂殻㡏⹂ㅓ頹猬ギ⍆ꌽㄦ</w:t>
      </w:r>
      <w:r>
        <w:rPr/>
        <w:t>⡶</w:t>
      </w:r>
      <w:r>
        <w:rPr/>
        <w:t>䌵숪樥뭍潾煸㭡幵䟂♪⵳㝓녭癥䅨䐸쉯䛂戣숽㇂睨㧂塡勂払䥢䑢</w:t>
      </w:r>
      <w:r>
        <w:rPr/>
        <w:t>ꗂ</w:t>
      </w:r>
      <w:r>
        <w:rPr/>
        <w:t>盃琣쵪䍫㞩㇃ꍊ</w:t>
      </w:r>
      <w:r>
        <w:rPr/>
        <w:t>ⰸ</w:t>
      </w:r>
      <w:r>
        <w:rPr/>
        <w:t>痂䠵离惂杆轇갽主═䀫⹞ꄪ獵깋㓂</w:t>
      </w:r>
      <w:r>
        <w:rPr/>
        <w:t>ꦵ</w:t>
      </w:r>
      <w:r>
        <w:rPr/>
        <w:t>䏂輴此畨㭱⬰攽祪䅚</w:t>
      </w:r>
      <w:r>
        <w:rPr/>
        <w:t>⡖</w:t>
      </w:r>
      <w:r>
        <w:rPr/>
        <w:t>㥄♔捑㙫剟顫歟▵颬⫂慡㊡㔲呄믂ꏃ允珂㠵瀨㍍倶쉞䲬顳䋃つ撬摆⩖瘰擂쌴걐㴹♧偅┷꥾弰奣磂⍺뭄</w:t>
      </w:r>
      <w:r>
        <w:rPr/>
        <w:t>Ⱪ</w:t>
      </w:r>
      <w:r>
        <w:rPr/>
        <w:t>す熬泃쏂㮘㊡쉈捡쉮彨ㄶ㖡墵樯汗瘫滂琥顐䙤쉎睰㟂牓㢥㭐슩橹⍟ꅃ녊⸶䮏ꍳ彷⬪㑮⌸晶伮㒏぀䥩쵦ㅑ怤䳂</w:t>
      </w:r>
      <w:r>
        <w:rPr/>
        <w:t>꧂</w:t>
      </w:r>
      <w:r>
        <w:rPr/>
        <w:t>놩</w:t>
      </w:r>
      <w:r>
        <w:rPr/>
        <w:t>⠨</w:t>
      </w:r>
      <w:r>
        <w:rPr/>
        <w:t>䤸녇璥㑘焨㖬䣂敥⥭쉂颩䠮戹ꥥ偀燂쉈ꆮ㵀恃浇걠㈬떩淂頻搷㪘쉥祰ざ☬㙡碩</w:t>
      </w:r>
      <w:r>
        <w:rPr/>
        <w:t>ꕠ</w:t>
      </w:r>
      <w:r>
        <w:rPr/>
        <w:t>䥬땠쉟礥습䮿顸卢棂숸婥䀤촺廂兔扤⛂輣㜦㦡⨰歅䵃縬쉙瑸쉵㜦뼬㥬獉⩺癄滃⶿㥣䙍㤴㧂挱쵬㭄</w:t>
      </w:r>
      <w:r>
        <w:rPr/>
        <w:t>ꔬ</w:t>
      </w:r>
      <w:r>
        <w:rPr/>
        <w:t>쉸䍫畚呄깉迂숶绂䤥</w:t>
      </w:r>
      <w:r>
        <w:rPr/>
        <w:t>ꤥ</w:t>
      </w:r>
      <w:r>
        <w:rPr/>
        <w:t>㭲슩䉺恒쉥㒩딬倮깡湒椴凍䴮杷㡯⏂건朱⥪烂捵㎥〉촨</w:t>
      </w:r>
      <w:r>
        <w:rPr/>
        <w:t>ⱺ</w:t>
      </w:r>
      <w:r>
        <w:rPr/>
        <w:t>싃轵┨♆슩冮操轶ꥵ⺻勂䗎啗㍖頪戤䡒</w:t>
      </w:r>
      <w:r>
        <w:rPr/>
        <w:t>ꕰ</w:t>
      </w:r>
      <w:r>
        <w:rPr/>
        <w:t>勂瘶㌲걒潠䉦㤮ㅂ⤺⺣껂묮呭縵辘璣㍋쉄⦣쵐㌪⨭숺狂뽁嚏</w:t>
      </w:r>
      <w:r>
        <w:rPr/>
        <w:t>Ⱨ</w:t>
      </w:r>
      <w:r>
        <w:rPr/>
        <w:t>印妥녓彤呏幤㕎纱晷㝦秂⥃☸䴲呲</w:t>
      </w:r>
      <w:r>
        <w:rPr/>
        <w:t>꧂</w:t>
      </w:r>
      <w:r>
        <w:rPr/>
        <w:t>倱ㆬ参辵숷㔹姎含奩</w:t>
      </w:r>
      <w:r>
        <w:rPr/>
        <w:t>ⴭ</w:t>
      </w:r>
      <w:r>
        <w:rPr/>
        <w:t>䰮㨲숹幄㝮㣂⸻轐秂묻㦱癳瀊伹噯숫⏍╩⩙癕쉆飂ꍸ츭쉦⨻刬</w:t>
      </w:r>
      <w:r>
        <w:rPr/>
        <w:t>Ⱜ</w:t>
      </w:r>
      <w:r>
        <w:rPr/>
        <w:t>슣┲㤨㙂⎬긲䇃娱瑅䴨灴掩⩴窡婳</w:t>
      </w:r>
      <w:r>
        <w:rPr/>
        <w:t>⡱⡵</w:t>
      </w:r>
      <w:r>
        <w:rPr/>
        <w:t>睯♓歚癢쉍䩬伭⦮恸䝶顓劥츷噁ꅚ㜷㕬彂杇㙤촸썘卲㝾쉬䲻䫂㔽뽇牏呌睉楉仂㌱䴮䑈攱恩쉚珂␳啮楋싂愴겏땒쌩┽㍴䊻⪡쉁슬촪⥫椣恆䱞쉔忍ꇂ</w:t>
      </w:r>
      <w:r>
        <w:rPr/>
        <w:t>ꤷ╕</w:t>
      </w:r>
      <w:r>
        <w:rPr/>
        <w:t>⡀</w:t>
      </w:r>
      <w:r>
        <w:rPr/>
        <w:t>斿긻彡쎡㉨顦㑟뮮睡싂</w:t>
      </w:r>
      <w:r>
        <w:rPr/>
        <w:t>Ⳏ</w:t>
      </w:r>
      <w:r>
        <w:rPr/>
        <w:t>쉖摪뮥넨䤶璵扫⺡湫瑚ヂ绂秂ㆩ쉌繌ꍵ뽧㑐卭쉭杲礦䍋숰顅户毂충䄱穉침</w:t>
      </w:r>
      <w:r>
        <w:rPr/>
        <w:t>ꥆ</w:t>
      </w:r>
      <w:r>
        <w:rPr/>
        <w:t>桍숵濂⬺䰮䓂╴숺催権㵗䁰繱禩</w:t>
      </w:r>
      <w:r>
        <w:rPr/>
        <w:t>Ɽ</w:t>
      </w:r>
      <w:r>
        <w:rPr/>
        <w:t>夣ㅶ䪩秂숻惎䦱彮樭㙋쉉楲㟂䢡匽湍牚圭싂秂쉙摴椴ㅡ庣䩨㵗㫎䢮姃歯뾩ꏂ쉃穘⹣䕾汈㙪頦슣㍧㌸䶩</w:t>
      </w:r>
      <w:r>
        <w:rPr/>
        <w:t>ⵘ</w:t>
      </w:r>
      <w:r>
        <w:rPr/>
        <w:t>係冩썩偩쉷囂硠久쉄㐩⍁噄㕠瓂橨禮</w:t>
      </w:r>
      <w:r>
        <w:rPr/>
        <w:t>ⱶ</w:t>
      </w:r>
      <w:r>
        <w:rPr/>
        <w:t>浪䡞䙢</w:t>
      </w:r>
      <w:r>
        <w:rPr/>
        <w:t>꧂</w:t>
      </w:r>
      <w:r>
        <w:rPr/>
        <w:t>啘⌱湐䭳婶獕</w:t>
      </w:r>
      <w:r>
        <w:rPr/>
        <w:t>Ⲯ</w:t>
      </w:r>
      <w:r>
        <w:rPr/>
        <w:t>䍏ふ♤畃㙢助㌯딶썐壂亮嘨癨</w:t>
      </w:r>
      <w:r>
        <w:rPr/>
        <w:t>꧂</w:t>
      </w:r>
      <w:r>
        <w:rPr/>
        <w:t>轣椷睸쵉顢㩙뭖削智䚮睺⥣疻⿂䝁繴慆穓쉭</w:t>
      </w:r>
      <w:r>
        <w:rPr/>
        <w:t>ⱃ</w:t>
      </w:r>
      <w:r>
        <w:rPr/>
        <w:t>顯⹊넪䚣戻空タ奶玣穰歟⯂桌乴⚮曂傮꥚瀪</w:t>
      </w:r>
      <w:r>
        <w:rPr/>
        <w:t>ꥊ⭕</w:t>
      </w:r>
      <w:r>
        <w:rPr/>
        <w:t>ꎮ城</w:t>
      </w:r>
      <w:r>
        <w:rPr/>
        <w:t>⠪⦘⬨</w:t>
      </w:r>
      <w:r>
        <w:rPr/>
        <w:t>䤴㠨</w:t>
      </w:r>
      <w:r>
        <w:rPr/>
        <w:t>ꤹ</w:t>
      </w:r>
      <w:r>
        <w:rPr/>
        <w:t>磂僂傮뼱塋塄呮숩쉮彐彋㬬嘤極</w:t>
      </w:r>
      <w:r>
        <w:rPr/>
        <w:t>⠺</w:t>
      </w:r>
      <w:r>
        <w:rPr/>
        <w:t>〪깶䉯㩩싃婗喬睚轚⥠塧竂歶㠵䑶䡙砩ꇂ뭋啯慏␻辘旍洣䁷〴匪敹춮</w:t>
      </w:r>
      <w:r>
        <w:rPr/>
        <w:t>Ⱝ</w:t>
      </w:r>
      <w:r>
        <w:rPr/>
        <w:t>摦浭싂</w:t>
      </w:r>
      <w:r>
        <w:rPr/>
        <w:t>ꦘ</w:t>
      </w:r>
      <w:r>
        <w:rPr/>
        <w:t>㥢㵋쉴ꆱ潢䱡竂揂촤况偏쵓乾쏍㎻淂뭒ꅭ숴䍢侘剬䝄嘱奉췂估剁</w:t>
      </w:r>
      <w:r>
        <w:rPr/>
        <w:t>ⷃ</w:t>
      </w:r>
      <w:r>
        <w:rPr/>
        <w:t>乵橶츽晎嘭</w:t>
      </w:r>
      <w:r>
        <w:rPr/>
        <w:t>ꥑ</w:t>
      </w:r>
      <w:r>
        <w:rPr/>
        <w:t>剟稨䝘쉸䕸徿縺慉</w:t>
      </w:r>
      <w:r>
        <w:rPr/>
        <w:t>⡐</w:t>
      </w:r>
      <w:r>
        <w:rPr/>
        <w:t>䖥怪漥쉮剮㤦椫涩剌汓䵟㑴䱖栴灎쉞쉡忂슬䜺⺡倳㑐쉕机㭩攪넲뭢㢩㌺숫쌬䁡䯂匬㡉</w:t>
      </w:r>
      <w:r>
        <w:rPr/>
        <w:t>ꕭ</w:t>
      </w:r>
      <w:r>
        <w:rPr/>
        <w:t>戫帩쉷슩슥䰶䈤彋⽗煶杄瞮匪剋祎な㮩䋂䘪䄰䇂捀埂怪䠶카⛂厵扬쵦匫枏ꥹ⤤庥쉧縣⪡껂盃㜷뇂獂㭪捴㠥⥎숵䵈㙦旃걡⹱뿂⩦睪呡倫곂쉖顶㘳㐷䏂櫂䞱⨣⤲䅞縨숥뼪⼪汥</w:t>
      </w:r>
      <w:r>
        <w:rPr/>
        <w:t>ⱑ</w:t>
      </w:r>
      <w:r>
        <w:rPr/>
        <w:t>窣䘮⼮썠婕弬⩢⦏奨㭪幤戊矂剣啑幢祙潶</w:t>
      </w:r>
      <w:r>
        <w:rPr/>
        <w:t>ꦬ</w:t>
      </w:r>
      <w:r>
        <w:rPr/>
        <w:t>䃍皻㍙憩塵坐潤⍓別</w:t>
      </w:r>
      <w:r>
        <w:rPr/>
        <w:t>꧂⛂</w:t>
      </w:r>
      <w:r>
        <w:rPr/>
        <w:t>琵捬穗㇃⤶쉖䵹넦걊畒偏ば㡭꤮㒥</w:t>
      </w:r>
      <w:r>
        <w:rPr/>
        <w:t>ꕟ</w:t>
      </w:r>
      <w:r>
        <w:rPr/>
        <w:t>䑐离ꌵ䱆쉘쉈畐睍汵樳㕡懂쉋畔쉟术枡漥쉰⭬汈潴깒测捏乓믃</w:t>
      </w:r>
      <w:r>
        <w:rPr/>
        <w:t>ꦡ</w:t>
      </w:r>
      <w:r>
        <w:rPr/>
        <w:t>獖乓㷂</w:t>
      </w:r>
      <w:r>
        <w:rPr/>
        <w:t>⡬</w:t>
      </w:r>
      <w:r>
        <w:rPr/>
        <w:t>곂榩쵗ꍡㄴ䁒咿䥣㈪⭣壂㩊䉤㠺걅帵䛎猽癳傩갺㡾幹녧◂카쉟兩毎䷂梘썚ꅂ捶洵㡭媻⪘ꄵ⩴㪩偞䰴캩⩁璻帳憣㔲奣槂娲斏坮췂扒</w:t>
      </w:r>
      <w:r>
        <w:rPr/>
        <w:t>ⵟ</w:t>
      </w:r>
      <w:r>
        <w:rPr/>
        <w:t>湣弲顇ꄰ뽰뽳䱄뿂彷⿂弭㈥瑓係䭴彶ꍫ轵兤㘨㣎깘☮獓</w:t>
      </w:r>
      <w:r>
        <w:rPr/>
        <w:t>ꕲ</w:t>
      </w:r>
      <w:r>
        <w:rPr/>
        <w:t>춏⿂싂栴浉彃슣䬤汸⎻싂</w:t>
      </w:r>
      <w:r>
        <w:rPr/>
        <w:t>⠽</w:t>
      </w:r>
      <w:r>
        <w:rPr/>
        <w:t>슬</w:t>
      </w:r>
      <w:r>
        <w:rPr/>
        <w:t>ꥆ</w:t>
      </w:r>
      <w:r>
        <w:rPr/>
        <w:t>숽傏䤸偞쉑飂쉭䘥幮奉칢䰮朣⨩싂㨷</w:t>
      </w:r>
      <w:r>
        <w:rPr/>
        <w:t>ⷎ</w:t>
      </w:r>
      <w:r>
        <w:rPr/>
        <w:t>澩壂ㄨ㑯橷쉠楅㑦␬</w:t>
      </w:r>
      <w:r>
        <w:rPr/>
        <w:t>⠩</w:t>
      </w:r>
      <w:r>
        <w:rPr/>
        <w:t>㩨乪棂䡄卋乣쉧⹺䁞념唹숦獐㮵琷⿃秂呍穮飂⹦牘睭慘䩖⸲影䁨戲쉡彊뭓佚杊⥳㷂曍惍䙲頰䱀晐⩭由슏㙸䩁祖</w:t>
      </w:r>
      <w:r>
        <w:rPr/>
        <w:t>ⰽ</w:t>
      </w:r>
      <w:r>
        <w:rPr/>
        <w:t>䗂䡊ガ祡</w:t>
      </w:r>
      <w:r>
        <w:rPr/>
        <w:t>ꤹ</w:t>
      </w:r>
      <w:r>
        <w:rPr/>
        <w:t>䕘呄䍈禱슏╒⭴䵺焨㘮㡞쉏뭩縱公⻂璏깞䑶㍖別뽖싂儭䍔剱숦嗂묽ꍍ䘹䕫頪睰⨮䱒ꅍ숣煪쉫◂㘨渪瑪焷䜱뭑⦻奆겏䇍쉩潓繘徬漪㛍슏뭺牙⬪洨硑쉰䦣갹</w:t>
      </w:r>
      <w:r>
        <w:rPr/>
        <w:t>⠭</w:t>
      </w:r>
      <w:r>
        <w:rPr/>
        <w:t>뽓䅴슣㑚䞩숮䁩⍣⤩⫂䒩礭⑕癷丰噕燂춻♁䇂侩땯琩怸捈戳区㋍⨤穧녮</w:t>
      </w:r>
      <w:r>
        <w:rPr/>
        <w:t>ꕗ</w:t>
      </w:r>
      <w:r>
        <w:rPr/>
        <w:t>슱輴砵⹏싍ꥫ忂眥䅨䈯</w:t>
      </w:r>
      <w:r>
        <w:rPr/>
        <w:t>ꦘ</w:t>
      </w:r>
      <w:r>
        <w:rPr/>
        <w:t>冘扵畘믂쉐䥈轉⭭穧㍀扬ㅖ䵡塵乓⵫䀻㮮꧎䟂硰娯繃쉕煨숳ꍃ</w:t>
      </w:r>
      <w:r>
        <w:rPr/>
        <w:t>ꥋ</w:t>
      </w:r>
      <w:r>
        <w:rPr/>
        <w:t>䫂畧捶㔪廍䉃䵾䅦쉲</w:t>
      </w:r>
      <w:r>
        <w:rPr/>
        <w:t>ꤲ</w:t>
      </w:r>
      <w:r>
        <w:rPr/>
        <w:t>䵧쉬䥏⾮瑌䴫壎焦꥾숸䩓䕏쉚㴰ㅞ牆偊䚱䧂䱏㑠䵮숯乒瘱녏癴媮⹫촭쉃咮䭡♶唲牐婩⌷䊬嫂碏淂⑸싂瀵空䬫婂싂쉬쉙迂砬䧂弶⥊쉹励⫂컂딵☸쉑浟煔쉉슡硭䭰漸묹숫囂ㅵ牃뮬溮夬竍壂슡쉦湲㨴ꥦ愪⦩㫍幬撏뽬恥恕숰噣剄椨㤶숩㬯槂땍挳慷顶뭍彈䞘㨤妻眯䢥祄⑫䲏灭쉢⥭㨪쉟洊⽩縣券塘澡廂쵟ㅎ䕫⒡쉫ꥫ⥓田⒩䱢倪</w:t>
      </w:r>
      <w:r>
        <w:rPr/>
        <w:t>ⰻ</w:t>
      </w:r>
      <w:r>
        <w:rPr/>
        <w:t>䙲땠禡쉤剒匤優琻塴쉔噷䎡佤槍ꥪ愱⩈椷곂猽浣</w:t>
      </w:r>
      <w:r>
        <w:rPr/>
        <w:t>⡷⩄⨮♎</w:t>
      </w:r>
      <w:r>
        <w:rPr/>
        <w:t>꺵䌥橄輳涮쉡㍓컂컍告뽄硵⽄摭ㅦ♲弲免습ꥦ㘲⥏慐娮슘剅㡄䭏啶⩋汕灹⻂땴瘪䥶歧㎣剑咬䅆䙁㭐獾爴䮘掩憏儲彊滂熬䉏轺갪浏摋겣䁎㪵슿⍷席㝂㞿吽匥瞩칡</w:t>
      </w:r>
      <w:r>
        <w:rPr/>
        <w:t>꤫</w:t>
      </w:r>
      <w:r>
        <w:rPr/>
        <w:t>䘮칧灓類瓂塧⯂㮥⩯⭱㍯뾱噯㉱㭔㡓牤ㅍ⒣煁ꍞ㌱㏂㑵傣쉗쉔㑟ㅂ拃숲冿徥䱔⦵縶䅠繩毂⑉숺嗂쉶瀴听䘷숪썉桤㝸㙘䡇ꥶ㜪桀촽偓丽ㅲ㝙竂剑怦㍍</w:t>
      </w:r>
      <w:r>
        <w:rPr/>
        <w:t>⣂</w:t>
      </w:r>
      <w:r>
        <w:rPr/>
        <w:t>뼹正⽀ㅆ⾣址㨴瞩䐯ꍘ㭱柂㐮숪䴱쉁淂</w:t>
      </w:r>
      <w:r>
        <w:rPr/>
        <w:t>ꕩ</w:t>
      </w:r>
      <w:r>
        <w:rPr/>
        <w:t>歞䡮儫飂ꇂ䢥뮡颡䬪卒剱⑕⿂䉺燂</w:t>
      </w:r>
      <w:r>
        <w:rPr/>
        <w:t>ꥉ</w:t>
      </w:r>
      <w:r>
        <w:rPr/>
        <w:t>扫숥ꅔ싂숱䚏朩䧂䴦祂㕉쉚奔㜮䙥剞嗂旂瀱♫쉚楲⧂睗睉䠰焱敗쉂竃쉦</w:t>
      </w:r>
      <w:r>
        <w:rPr/>
        <w:t>ꥃ</w:t>
      </w:r>
      <w:r>
        <w:rPr/>
        <w:t>坔╠ㅂ쉧쉕摐戱쉵穊晊桠캬癨깇㮩彂ꅁ㩬䜩</w:t>
      </w:r>
      <w:r>
        <w:rPr/>
        <w:t>ꤱ</w:t>
      </w:r>
      <w:r>
        <w:rPr/>
        <w:t>쉈塞湀썭䇎仃䕫㵚剀晫正</w:t>
      </w:r>
      <w:r>
        <w:rPr/>
        <w:t>ꥍ</w:t>
      </w:r>
      <w:r>
        <w:rPr/>
        <w:t>충浄</w:t>
      </w:r>
      <w:r>
        <w:rPr/>
        <w:t>ⱙ⍐</w:t>
      </w:r>
      <w:r>
        <w:rPr/>
        <w:t>쉰썟⤲恆◂䵰䧂攪㙎怽䱑噡ꥵ頭</w:t>
      </w:r>
      <w:r>
        <w:rPr/>
        <w:t>⡎⫂</w:t>
      </w:r>
      <w:r>
        <w:rPr/>
        <w:t>⽨䝰忍䥋⬣㬪깆乷⬶딪쉉乍参痂慬쵚</w:t>
      </w:r>
      <w:r>
        <w:rPr/>
        <w:t>ⶻ♷</w:t>
      </w:r>
      <w:r>
        <w:rPr/>
        <w:t>숵䭄䭙噯▥渱䭀呬</w:t>
      </w:r>
      <w:r>
        <w:rPr/>
        <w:t>Ⱚ</w:t>
      </w:r>
      <w:r>
        <w:rPr/>
        <w:t>犮䴹슻㩗䣍䍈滂䑉⨶쉍㝟㌮癃獢䁙啊걇쎩ꄤ啅参뼮ꥨꏂꍅ䝭䙒䎘슏ꥬ쉟쉠䬦</w:t>
      </w:r>
      <w:r>
        <w:rPr/>
        <w:t>ⵓ</w:t>
      </w:r>
      <w:r>
        <w:rPr/>
        <w:t>檿⽏㕂⩳곂傱㥸㕩⭮䘥瓂兦䉍恲䠲㝁㍏杄땵䁖㐸슏숩㪩䎱坴珂⭗㔬쉺</w:t>
      </w:r>
      <w:r>
        <w:rPr/>
        <w:t>⡒⹋</w:t>
      </w:r>
      <w:r>
        <w:rPr/>
        <w:t>쉎熣甽噾嚱⌲</w:t>
      </w:r>
      <w:r>
        <w:rPr/>
        <w:t>⡂</w:t>
      </w:r>
      <w:r>
        <w:rPr/>
        <w:t>捐⒏刨ꌹ⑈쵙係䅍䅲㕋恰ㅩ㘵䶡㙘溣ご㍮泂轌꺵敄㔭噷彆쵔쵩歅祆彈</w:t>
      </w:r>
      <w:r>
        <w:rPr/>
        <w:t>ꤱ</w:t>
      </w:r>
      <w:r>
        <w:rPr/>
        <w:t>夰僂㜥彥曎쉌쉁䁠木湵呏稭縵ꍬ⬴癯䭙㴺灰㭗⎻</w:t>
      </w:r>
      <w:r>
        <w:rPr/>
        <w:t>⠤</w:t>
      </w:r>
      <w:r>
        <w:rPr/>
        <w:t>㟍䱯礻凂睖⛂窬坘쏂健欯</w:t>
      </w:r>
      <w:r>
        <w:rPr/>
        <w:t>ꔳ꧂</w:t>
      </w:r>
      <w:r>
        <w:rPr/>
        <w:t>典歴矂剟싂ㅩ깨숹潢斵潌摡幕쉅⩁⼲哎浫祚㬶潳㏂塗</w:t>
      </w:r>
      <w:r>
        <w:rPr/>
        <w:t>ꔶ</w:t>
      </w:r>
      <w:r>
        <w:rPr/>
        <w:t>䬨愬剶㡌䶱湞䩉瑦싂挭㮿炡⽔ꥡ滂㡐㵗⭹⩚⑙숹㔷䩄栳塌⌊瑞깆숪⽕摔㩉⏍狂㎩쉹뮬汈═</w:t>
      </w:r>
      <w:r>
        <w:rPr/>
        <w:t>Ⱔ</w:t>
      </w:r>
      <w:r>
        <w:rPr/>
        <w:t>渮㍥촭껂⬤숰眣쉯㌨匫㑵</w:t>
      </w:r>
      <w:r>
        <w:rPr/>
        <w:t>ꤵ</w:t>
      </w:r>
      <w:r>
        <w:rPr/>
        <w:t>싂癊砰숱⵵昹呏무迃縥싂癙☷忎놵㩘剭氮擂曂䐱꤮瘳⍒䑈版䱱恃仂灄믎䈻쉘⩎倸摉⍷慴㵬䱎⮵婙</w:t>
      </w:r>
      <w:r>
        <w:rPr/>
        <w:t>ⱏ</w:t>
      </w:r>
      <w:r>
        <w:rPr/>
        <w:t>繃㩉呗儣娴璘숳⨸딩玿牮䄥</w:t>
      </w:r>
      <w:r>
        <w:rPr/>
        <w:t>⠸</w:t>
      </w:r>
      <w:r>
        <w:rPr/>
        <w:t>嗂杄潠⥢䉏ꇎ堥囃拂쉊䘫쉫╃쉲쉹䆩츨框扟⍺繳䫂硇⫂䨸㝹㙺쉯倴숪㐨織䟂⭍恦瘨江汒䉶썡浘纩琪桑乩습♰슻</w:t>
      </w:r>
      <w:r>
        <w:rPr/>
        <w:t>ⷎ</w:t>
      </w:r>
      <w:r>
        <w:rPr/>
        <w:t>䝕榡숸彷⽷䃂䕀敺㊮戤⩑摂纩⒏烂怱录┣䁎楙싂㎘惂䕡쉸䂣卍㵂半ヂ䜯쉾咥礹㜸⑨徣뭦楺㠨㭙ꥤ福</w:t>
      </w:r>
      <w:r>
        <w:rPr/>
        <w:t>꧂</w:t>
      </w:r>
      <w:r>
        <w:rPr/>
        <w:t>㗂硁㭮⩣䌳䬭ꅇ</w:t>
      </w:r>
      <w:r>
        <w:rPr/>
        <w:t>⠱</w:t>
      </w:r>
      <w:r>
        <w:rPr/>
        <w:t>䀱㌫䵧⤽쉈縰歷쉾㕕汯潊숰䉁䝇煢慧䄹䚱潟숵丵䜸業睶⭗쉚┩숶剂坉摣啪栽㥞党垮匶</w:t>
      </w:r>
      <w:r>
        <w:rPr/>
        <w:t>⠰</w:t>
      </w:r>
      <w:r>
        <w:rPr/>
        <w:t>㍟偺㍄</w:t>
      </w:r>
      <w:r>
        <w:rPr/>
        <w:t>ꥇ</w:t>
      </w:r>
      <w:r>
        <w:rPr/>
        <w:t>䇂惂汅㦱싂</w:t>
      </w:r>
      <w:r>
        <w:rPr/>
        <w:t>⠲</w:t>
      </w:r>
      <w:r>
        <w:rPr/>
        <w:t>杀獗潖槍슩㦥뮻晅佫䦿⩠</w:t>
      </w:r>
      <w:r>
        <w:rPr/>
        <w:t>⣂</w:t>
      </w:r>
      <w:r>
        <w:rPr/>
        <w:t>㝅䏂獗悱啳揍곂⪱彫〻䉭칊딮ケ㕸슏슩뇂偞槍</w:t>
      </w:r>
      <w:r>
        <w:rPr/>
        <w:t>ⱙ</w:t>
      </w:r>
      <w:r>
        <w:rPr/>
        <w:t>煫偓䜴깔㡩戶쉚䙬晒㩙㨨㵢뗂眻帤⦱쉓䤥棃㓂瑂싂ꥺ擂㝔牔㉬⪬輬坸Ⓜ潦擂ꥤ쉩䋂煦奰爵⽘ꥭ癌</w:t>
      </w:r>
      <w:r>
        <w:rPr/>
        <w:t>꧂</w:t>
      </w:r>
      <w:r>
        <w:rPr/>
        <w:t>⺮瑃汇</w:t>
      </w:r>
      <w:r>
        <w:rPr/>
        <w:t>ꖏ</w:t>
      </w:r>
      <w:r>
        <w:rPr/>
        <w:t>쉒占⚩湬</w:t>
      </w:r>
      <w:r>
        <w:rPr/>
        <w:t>ⵣ</w:t>
      </w:r>
      <w:r>
        <w:rPr/>
        <w:t>㤴檬反婎截畹䜪余䟃㊥档敃㭺꺻䉚啍쵰潊捨佱⌺瑗顷⩅ꅦ畧佀惍⪣祁猽뭸䥒╆竂朸</w:t>
      </w:r>
      <w:r>
        <w:rPr/>
        <w:t>ꔶ</w:t>
      </w:r>
      <w:r>
        <w:rPr/>
        <w:t>㭙吹싍摋♔婃毂恄</w:t>
      </w:r>
      <w:r>
        <w:rPr/>
        <w:t>⡫</w:t>
      </w:r>
      <w:r>
        <w:rPr/>
        <w:t>䋂煷灂숺橗⫂㡏⨳娸䁙吪㜨噩숺</w:t>
      </w:r>
      <w:r>
        <w:rPr/>
        <w:t>ꥉ</w:t>
      </w:r>
      <w:r>
        <w:rPr/>
        <w:t>儬坪奒♫⯂瀪噸繡⨵縷朳䙒뽾</w:t>
      </w:r>
      <w:r>
        <w:rPr/>
        <w:t>꧃</w:t>
      </w:r>
      <w:r>
        <w:rPr/>
        <w:t>瘬䡂昣䝪䠰倪庮㥁敪ꎿ捡쵣깉싂䛂婖䭨杅꥘顰䗂辥㖡㤽ꍭ畋</w:t>
      </w:r>
      <w:r>
        <w:rPr/>
        <w:t>ꦿ</w:t>
      </w:r>
      <w:r>
        <w:rPr/>
        <w:t>㭖䅟䢩畮敢咵穀⍠쉏劏쉸怹昸뽖牚栬䁥㉾땙쏂呄攺</w:t>
      </w:r>
      <w:r>
        <w:rPr/>
        <w:t>꧂</w:t>
      </w:r>
      <w:r>
        <w:rPr/>
        <w:t>쉙칖汑枻䥄硡睙䜳㍏矂橅쉫烍幞矂䲥喱杪䟂뼷礷습ꎱ晬䄤녣䌦숽⨦䑐囂⩮狂猣帷뼪㕘쉯幏</w:t>
      </w:r>
      <w:r>
        <w:rPr/>
        <w:t>꧃</w:t>
      </w:r>
      <w:r>
        <w:rPr/>
        <w:t>怰⿂㷂䤭⭫剞乕淂䐹♺㤶橆슬</w:t>
      </w:r>
      <w:r>
        <w:rPr/>
        <w:t>ⱦ꥔</w:t>
      </w:r>
      <w:r>
        <w:rPr/>
        <w:t>䭕涱슿떵ꎥ汫깐쉔䋍숱村啍硖䭆㵂쌊種歍侣儮浗唸걭昪戸쉟슬</w:t>
      </w:r>
      <w:r>
        <w:rPr/>
        <w:t>ⶏ</w:t>
      </w:r>
      <w:r>
        <w:rPr/>
        <w:t>딳灤</w:t>
      </w:r>
      <w:r>
        <w:rPr/>
        <w:t>ⲵ</w:t>
      </w:r>
      <w:r>
        <w:rPr/>
        <w:t>䖘⩴唭杅⹠䉅쉖㕴</w:t>
      </w:r>
      <w:r>
        <w:rPr/>
        <w:t>ꤨ</w:t>
      </w:r>
      <w:r>
        <w:rPr/>
        <w:t>㣂⹾쵪畾䎮輩⽹걅杇</w:t>
      </w:r>
      <w:r>
        <w:rPr/>
        <w:t>ꖘꔸ</w:t>
      </w:r>
      <w:r>
        <w:rPr/>
        <w:t>쉹稱뼨䘱磂砥顠넺⨱輲⍃幪硖뮿灶顑硞걉</w:t>
      </w:r>
      <w:r>
        <w:rPr/>
        <w:t>Ⱬ</w:t>
      </w:r>
      <w:r>
        <w:rPr/>
        <w:t>땓촹⵨㑭仂뗂☣╩䦻扅捏参</w:t>
      </w:r>
      <w:r>
        <w:rPr/>
        <w:t>꧃</w:t>
      </w:r>
      <w:r>
        <w:rPr/>
        <w:t>䋃捍䱬垡䝷懃䍡畗〣</w:t>
      </w:r>
      <w:r>
        <w:rPr/>
        <w:t>Ɐ</w:t>
      </w:r>
      <w:r>
        <w:rPr/>
        <w:t>奠䣎区庬幦祟彘숨弮⽲灦媘㷂獶呹䔸䈰껂婞愺浴쉫绂촴⨲玩</w:t>
      </w:r>
      <w:r>
        <w:rPr/>
        <w:t>ꕇ</w:t>
      </w:r>
      <w:r>
        <w:rPr/>
        <w:t>牏깳뿍ꅏ</w:t>
      </w:r>
      <w:r>
        <w:rPr/>
        <w:t>ꕷꕳⴰ</w:t>
      </w:r>
      <w:r>
        <w:rPr/>
        <w:t>칮慭쉁摷癑슱쉴䚘⩎ꅲ汃㚮㵵숦吭氥곎砤䥺磂⨴</w:t>
      </w:r>
      <w:r>
        <w:rPr/>
        <w:t>Ⱙ</w:t>
      </w:r>
      <w:r>
        <w:rPr/>
        <w:t>呒判㡪㯂纣杕削炏田穴싍瑢㛂扖㔰ꥮ떱婥㩢㵸塡杸敒憥恓犱뾱</w:t>
      </w:r>
      <w:r>
        <w:rPr/>
        <w:t>ꦩ⹩</w:t>
      </w:r>
      <w:r>
        <w:rPr/>
        <w:t>穮⩇</w:t>
      </w:r>
      <w:r>
        <w:rPr/>
        <w:t>⡎</w:t>
      </w:r>
      <w:r>
        <w:rPr/>
        <w:t>奞埍畸⩏祓䘽䱣卧㗂걫剨燂奓ꅂ䕌嗍⩄㇂疡캘楐徵␩㨸䘨䭲挲渳㥌┪癏䔵⍭潹ꎬ䯂쉳</w:t>
      </w:r>
      <w:r>
        <w:rPr/>
        <w:t>꧂䷂</w:t>
      </w:r>
      <w:r>
        <w:rPr/>
        <w:t>参䏎埍繭并쉨ヂ殘刪繂♚噺䭥彔㡟녤숩쵬偅춿係㴨㓂⩮曂は彮䦣捁슏㣂摚痍</w:t>
      </w:r>
      <w:r>
        <w:rPr/>
        <w:t>⡩</w:t>
      </w:r>
      <w:r>
        <w:rPr/>
        <w:t>㵚⑫獩ㅘ깱⯂䕓杔䡾㩎쉮㚩僂䒬䡎䅇幢䚥橓⩃焸㭇⑑穴쉪怫晅ㅔ祀싃役┵轪㎻䦡</w:t>
      </w:r>
      <w:r>
        <w:rPr/>
        <w:t>⡲</w:t>
      </w:r>
      <w:r>
        <w:rPr/>
        <w:t>뽥⥉昰收楘ㅦ硺⽘䡁䥦쉣攷濂䉈䭧扐䔭厩兎㞣츦稤杅佀夦⒏䩢牓瑬쵞⍷囎ꎥ칺숳</w:t>
      </w:r>
      <w:r>
        <w:rPr/>
        <w:t>ⵔ</w:t>
      </w:r>
      <w:r>
        <w:rPr/>
        <w:t>숰楣甪䋂걄撩条</w:t>
      </w:r>
      <w:r>
        <w:rPr/>
        <w:t>⡭</w:t>
      </w:r>
      <w:r>
        <w:rPr/>
        <w:t>癊烂睷㑟亩캣쵣놻⏂싍㌹亻啢ꅮ⫂䝇칇㜫繈␹쎱轳꺱걀咵瑨䜰㛂䱹奮瑡</w:t>
      </w:r>
      <w:r>
        <w:rPr/>
        <w:t>ⰱ</w:t>
      </w:r>
      <w:r>
        <w:rPr/>
        <w:t>囍</w:t>
      </w:r>
      <w:r>
        <w:rPr/>
        <w:t>ꕵ</w:t>
      </w:r>
      <w:r>
        <w:rPr/>
        <w:t>㣍⿎䝅</w:t>
      </w:r>
      <w:r>
        <w:rPr/>
        <w:t>Ⱙ</w:t>
      </w:r>
      <w:r>
        <w:rPr/>
        <w:t>偗喘</w:t>
      </w:r>
      <w:r>
        <w:rPr/>
        <w:t>ⷂ</w:t>
      </w:r>
      <w:r>
        <w:rPr/>
        <w:t>㉦떘嘥㞩슡⥳䚣穌婖庡슻䝷搯㗂ꇃ습繞㔫塖뽗梣㩂䰭〈쉣祸㐮瑂䎩♅쉱</w:t>
      </w:r>
      <w:r>
        <w:rPr/>
        <w:t>⢱</w:t>
      </w:r>
      <w:r>
        <w:rPr/>
        <w:t>癎</w:t>
      </w:r>
      <w:r>
        <w:rPr/>
        <w:t>ꕁ</w:t>
      </w:r>
      <w:r>
        <w:rPr/>
        <w:t>呎칵⿎㷍橠㭯戹伪迂獉䡺쉵戨쉦䔻輤䀦㠫㭞临娤慏㑱깟䡨乆⬺</w:t>
      </w:r>
      <w:r>
        <w:rPr/>
        <w:t>ꦿ</w:t>
      </w:r>
      <w:r>
        <w:rPr/>
        <w:t>쉱洪㍅숨牖溩樱껎繏夵朥姂슥嗂拂╞䛂㥡桐捉旂䝪潓慈椯䬦ꥥ쎘迂䬯</w:t>
      </w:r>
      <w:r>
        <w:rPr/>
        <w:t>⢱⡨ⱺ</w:t>
      </w:r>
      <w:r>
        <w:rPr/>
        <w:t>䕷幑㢡劥䁷潲䉴䚥獕稣潟憮</w:t>
      </w:r>
      <w:r>
        <w:rPr/>
        <w:t>⠪</w:t>
      </w:r>
      <w:r>
        <w:rPr/>
        <w:t>걓</w:t>
      </w:r>
      <w:r>
        <w:rPr/>
        <w:t>ꤷ</w:t>
      </w:r>
      <w:r>
        <w:rPr/>
        <w:t>啅䀷䁍⤸䱭⩫㑦嚏숻䴹煵䁪牤⹍뮩ㄪ䮻顉椥䏂歘纻杳쉧旎숥♗깙⭥㥖㩧⨹潒砩츰쉁撵㴲㩄쉕㬪쉐猊슱㑌梻幓숩湉䵵䵒䔪⼤ㅓ癏ㅗ숳堸䡨䓂썒畡뇂쉧摟</w:t>
      </w:r>
      <w:r>
        <w:rPr/>
        <w:t>꧂</w:t>
      </w:r>
      <w:r>
        <w:rPr/>
        <w:t>㠯汒</w:t>
      </w:r>
      <w:r>
        <w:rPr/>
        <w:t>Ɒ</w:t>
      </w:r>
      <w:r>
        <w:rPr/>
        <w:t>껂灌獋唽꺻䴦丱믂</w:t>
      </w:r>
      <w:r>
        <w:rPr/>
        <w:t>ꖏ</w:t>
      </w:r>
      <w:r>
        <w:rPr/>
        <w:t>㙀呏氣쉃ꅨ㙎轪䦏䰰幩磎堩乶浭⑺昦㘱䡍숥当楂䱙ぬ癒쉓痂抿숻쉚湃문꥞ご㍰쉰</w:t>
      </w:r>
      <w:r>
        <w:rPr/>
        <w:t>ꗂ</w:t>
      </w:r>
      <w:r>
        <w:rPr/>
        <w:t>⣎</w:t>
      </w:r>
      <w:r>
        <w:rPr/>
        <w:t>쌬⩠⪵疏怵쉎䘷츦爱숺来暮䪩攴갶ꎩ䭨嗂嫃㋂焣繢䲵坭깹ꎥ䋂꺿☯촺磂㍹䢱愺숥</w:t>
      </w:r>
      <w:r>
        <w:rPr/>
        <w:t>꧂</w:t>
      </w:r>
      <w:r>
        <w:rPr/>
        <w:t>ⱐⱎ</w:t>
      </w:r>
      <w:r>
        <w:rPr/>
        <w:t>窱㔩磂싂穕㏂쎡暮㝃깟</w:t>
      </w:r>
      <w:r>
        <w:rPr/>
        <w:t>⣂</w:t>
      </w:r>
      <w:r>
        <w:rPr/>
        <w:t>甲⽵䝪硵风扅뇂栶癓䒡㍸ꎣ璘뭃僂磍䁲乁揎僂⥮㩍⨹娤坒쉶呒⩩⽸쉹䫂獱周⩌쉔쉮ㅬ쉦弩係</w:t>
      </w:r>
      <w:r>
        <w:rPr/>
        <w:t>ⱉ</w:t>
      </w:r>
      <w:r>
        <w:rPr/>
        <w:t>쵕䀵桅⹧你㮘擂䩃䭣쵎瘹쉐숯㇎</w:t>
      </w:r>
      <w:r>
        <w:rPr/>
        <w:t>ꕞ⑥</w:t>
      </w:r>
      <w:r>
        <w:rPr/>
        <w:t>쉠</w:t>
      </w:r>
      <w:r>
        <w:rPr/>
        <w:t>⡀⩅</w:t>
      </w:r>
      <w:r>
        <w:rPr/>
        <w:t>恡</w:t>
      </w:r>
      <w:r>
        <w:rPr/>
        <w:t>Ⱶ</w:t>
      </w:r>
      <w:r>
        <w:rPr/>
        <w:t>強⽖</w:t>
      </w:r>
      <w:r>
        <w:rPr/>
        <w:t>⡲</w:t>
      </w:r>
      <w:r>
        <w:rPr/>
        <w:t>쉕氽ꅕ숲䲬쏂슿</w:t>
      </w:r>
      <w:r>
        <w:rPr/>
        <w:t>⢏</w:t>
      </w:r>
      <w:r>
        <w:rPr/>
        <w:t>堪渷橮䜫恫갻幆埂</w:t>
      </w:r>
      <w:r>
        <w:rPr/>
        <w:t>ⱇ</w:t>
      </w:r>
      <w:r>
        <w:rPr/>
        <w:t>썙䅏㞮⍮䈥㬤갮㶵㡀㐪凃⎬樦䀱㕭㴱窥妻㦵뽯顫婀ꥴ婹㜷┺㜺捋䐴丶숽搪䭄⫂쌳䩠玡㎻䉁儲䙎椩扱玮쉟</w:t>
      </w:r>
      <w:r>
        <w:rPr/>
        <w:t>ꤲ</w:t>
      </w:r>
      <w:r>
        <w:rPr/>
        <w:t>煬䡓싂渷쉁⨳旂奔</w:t>
      </w:r>
      <w:r>
        <w:rPr/>
        <w:t>⠺</w:t>
      </w:r>
      <w:r>
        <w:rPr/>
        <w:t>ꅔ晍縩媮숯♏쉡땸杘繮参奮ꥢ쵄槂拃</w:t>
      </w:r>
      <w:r>
        <w:rPr/>
        <w:t>ⵤ</w:t>
      </w:r>
      <w:r>
        <w:rPr/>
        <w:t>丬䝯瑡㕁⸣她ꍓ␶</w:t>
      </w:r>
      <w:r>
        <w:rPr/>
        <w:t>ꕊ</w:t>
      </w:r>
      <w:r>
        <w:rPr/>
        <w:t>根督䚬爭㚮漸슻䦵䅁未咻摔㍹轧썏ㅫ䅹㵾썂礳急僂飂㍢</w:t>
      </w:r>
      <w:r>
        <w:rPr/>
        <w:t>⡳</w:t>
      </w:r>
      <w:r>
        <w:rPr/>
        <w:t>䙕乌㑭湥䳂슡䆻櫂☷示㵏颩♔⹈湓ꍾ녹쉐⨳帷싂⼱캩⬱毂싂쉎欻꺡惂ꥥ㵔熣杷坦轓帪穘㑳⑟㈸埃䣂檬䑀樷㉫磃堳숺噓楘懃昰䑑啣⩖㓂玱剑界䲩뽚珎쵀䁋塨쵂稣걹恶⫂帻걡搶╪响枘扬䥳⩬♒䶡祠䔳뽣⩣啴報挪夸쉘㍊濂䁢弻癬뽧딶꥞琪批䅥两圭</w:t>
      </w:r>
      <w:r>
        <w:rPr/>
        <w:t>ⵄ</w:t>
      </w:r>
      <w:r>
        <w:rPr/>
        <w:t>京䀩砭灯急</w:t>
      </w:r>
      <w:r>
        <w:rPr/>
        <w:t>ⲣ</w:t>
      </w:r>
      <w:r>
        <w:rPr/>
        <w:t>娴秎녭乃␰橩⬫眳⍭</w:t>
      </w:r>
      <w:r>
        <w:rPr/>
        <w:t>ⰴ</w:t>
      </w:r>
      <w:r>
        <w:rPr/>
        <w:t>奤⩰㟂歄礪썳祗딽갫穖싂睄䕋奎慂嚘汣䍎㍠啃揂繸呚灍㔭쉍横顯禣朷췂㡋稵䁚䙍⼶⍤〯飂땫䡰係쉵䚩畂㩣⤴圤쉖䞩㝢爻㒥숵싍汵깥숣㶩偩恐䁴㭯ㅟ汮洫ꅫㅶ䮮熮츥縳</w:t>
      </w:r>
      <w:r>
        <w:rPr/>
        <w:t>ⶵ</w:t>
      </w:r>
      <w:r>
        <w:rPr/>
        <w:t>摷栫숫㍥弴窮愪</w:t>
      </w:r>
      <w:r>
        <w:rPr/>
        <w:t>Ⰺ</w:t>
      </w:r>
      <w:r>
        <w:rPr/>
        <w:t>扆恠婮迂䡱單澮㵬䑑晔⒩䉪伳┲ꌭ幨穅㡈㤣坌⥅䕤䩈潕怪煇戣㍫숥䝈꺿촯係㕓劬獙䱆捪쉫桴㵞땇숶ㄬ㷍㩠焳樶浫䄮⍥뾣⫂╂壍浮㚩䋍⍊烍쉔⒘湚塵䍕슻䁈딬煪捄⽂刬䴵䦩堫䅘獖습摶☤捨歕㡂匰偘걭弨堯內槂棂</w:t>
      </w:r>
      <w:r>
        <w:rPr/>
        <w:t>⠥</w:t>
      </w:r>
      <w:r>
        <w:rPr/>
        <w:t>䀮牳쉗㮬䕰䘣쉍䰹牢彫䡎教뾮⭕슮䙖恔㕾乘숰ㄸ쉷棂䑦⨪</w:t>
      </w:r>
      <w:r>
        <w:rPr/>
        <w:t>⣂</w:t>
      </w:r>
      <w:r>
        <w:rPr/>
        <w:t>넹婩湯晎䟂矂昻戨彣슿㕵拍剟㚘䵄꥙眪沣㈴䨫歐녑惂坘别恡で슬〉䉊忂㑥䄵ヂ痂</w:t>
      </w:r>
      <w:r>
        <w:rPr/>
        <w:t>꧍꧂</w:t>
      </w:r>
      <w:r>
        <w:rPr/>
        <w:t>쎩⭈祶</w:t>
      </w:r>
      <w:r>
        <w:rPr/>
        <w:t>ⵣ</w:t>
      </w:r>
      <w:r>
        <w:rPr/>
        <w:t>檩牴枩⫂収䡲婐㭔嚱桎牕戨쉔杤怴䖩琭䩘甬⧂</w:t>
      </w:r>
      <w:r>
        <w:rPr/>
        <w:t>ꥈ</w:t>
      </w:r>
      <w:r>
        <w:rPr/>
        <w:t>䕺㬹竂摬塌녓唭绂⭾癅숥呎㍕싂其</w:t>
      </w:r>
      <w:r>
        <w:rPr/>
        <w:t>⢮</w:t>
      </w:r>
      <w:r>
        <w:rPr/>
        <w:t>싂㈨숻㵶䛍쉾딮䩙玘噋쉭坄䇂㛎㴩匹</w:t>
      </w:r>
      <w:r>
        <w:rPr/>
        <w:t>ꥈ</w:t>
      </w:r>
      <w:r>
        <w:rPr/>
        <w:t>⾥婓쉐顾긱塹卫嘻な毂⺘氮厬盎丳습祔伥轓稬㓂狂塘䍤▏䵏ꥢ摗䉅⻂☴싂䭘♗奮灟㖬쉟⸪넻慗幰嫂䉏急湧㉬㠽</w:t>
      </w:r>
      <w:r>
        <w:rPr/>
        <w:t>ꤤ</w:t>
      </w:r>
      <w:r>
        <w:rPr/>
        <w:t>䕶亱꥞し딳穨氤슮涩楪奢䜺牴牔㖡␵⪏浯疬斣⸺숦倨䍏梏彷쉃䚘伪⬱硙Ⓜ⯍㐽㷂</w:t>
      </w:r>
      <w:r>
        <w:rPr/>
        <w:t>⡭</w:t>
      </w:r>
      <w:r>
        <w:rPr/>
        <w:t>炮䍹싂䫂牥쉉♦⺘갫깠녨婕쉏汏佗슘싂ꆥ䝕㝷朵쉊昷ꅣ따쵈灋슿⽓</w:t>
      </w:r>
      <w:r>
        <w:rPr/>
        <w:t>ⱡ</w:t>
      </w:r>
      <w:r>
        <w:rPr/>
        <w:t>䁶䋂</w:t>
      </w:r>
      <w:r>
        <w:rPr/>
        <w:t>ꕨ</w:t>
      </w:r>
      <w:r>
        <w:rPr/>
        <w:t>싂⩌洳瑹敍縸戩</w:t>
      </w:r>
      <w:r>
        <w:rPr/>
        <w:t>Ɐ</w:t>
      </w:r>
      <w:r>
        <w:rPr/>
        <w:t>楮参椹싍䔫녁숳숭싂⎻㕎㑕瑀䩆夫㩖⨳纮杔칃숽슱瑓䣂</w:t>
      </w:r>
      <w:r>
        <w:rPr/>
        <w:t>ꕞ</w:t>
      </w:r>
      <w:r>
        <w:rPr/>
        <w:t>轌ꆵ</w:t>
      </w:r>
      <w:r>
        <w:rPr/>
        <w:t>꧂</w:t>
      </w:r>
      <w:r>
        <w:rPr/>
        <w:t>堪숷橷⭉顨䐬㵗狂㵈썇</w:t>
      </w:r>
      <w:r>
        <w:rPr/>
        <w:t>ⱚ</w:t>
      </w:r>
      <w:r>
        <w:rPr/>
        <w:t>ꅒ쌨뽈䱰쉳</w:t>
      </w:r>
      <w:r>
        <w:rPr/>
        <w:t>ⷎ</w:t>
      </w:r>
      <w:r>
        <w:rPr/>
        <w:t>頴싎犿㵡奱灣ⸯㄮ䳎뭄摊⽗顫␳춣喵硯彫</w:t>
      </w:r>
      <w:r>
        <w:rPr/>
        <w:t>꧃</w:t>
      </w:r>
      <w:r>
        <w:rPr/>
        <w:t>숲싂繟ꌭ幄ㅺ⩥单昮硇䄳녹礽䧂㕬⍇⸲㭖꧎䫃⩫⬦♺椣쉚頹畄〉牂ꏎ䄻쉐熿⌦⹲慳淂捍⭹䠹䋂䚱呱輩瑥쉺䉣渹塨쵇楾⽯㖘넥捳啤楃頵煃䚻쵅畺轩〤偅㥋</w:t>
      </w:r>
      <w:r>
        <w:rPr/>
        <w:t>ꥐ</w:t>
      </w:r>
      <w:r>
        <w:rPr/>
        <w:t>匫㭥숻幨</w:t>
      </w:r>
      <w:r>
        <w:rPr/>
        <w:t>Ⱙ</w:t>
      </w:r>
      <w:r>
        <w:rPr/>
        <w:t>칞䝱䜪䓂关䉤쉅禩ꥺ</w:t>
      </w:r>
      <w:r>
        <w:rPr/>
        <w:t>ꥈ</w:t>
      </w:r>
      <w:r>
        <w:rPr/>
        <w:t>뾣⹾䮥竍⭇㙚뭆⩣剤扔䑺夦⽊⺥뽭숦칔썺䭧洦촰䅭걙딯ꍕ摺숊ヂ녂䍀勂總껂⿎戥㇂쉫怭塐栦燎</w:t>
      </w:r>
      <w:r>
        <w:rPr/>
        <w:t>꧂</w:t>
      </w:r>
      <w:r>
        <w:rPr/>
        <w:t>歹</w:t>
      </w:r>
      <w:r>
        <w:rPr/>
        <w:t>ⱉ</w:t>
      </w:r>
      <w:r>
        <w:rPr/>
        <w:t>淂幒⼶輴䥱싂</w:t>
      </w:r>
      <w:r>
        <w:rPr/>
        <w:t>ꕚ</w:t>
      </w:r>
      <w:r>
        <w:rPr/>
        <w:t>轫䣂樻汅ꥢ슻昨㩁殮⌣⥴睧䞵쉏ꏂ兡磂䓂䑶㦮嗂湇礶㉩</w:t>
      </w:r>
      <w:r>
        <w:rPr/>
        <w:t>ⲻ</w:t>
      </w:r>
      <w:r>
        <w:rPr/>
        <w:t>컂싂깆䕆ㅡ䬵딻슡⚿杁奀⩾</w:t>
      </w:r>
      <w:r>
        <w:rPr/>
        <w:t>ꗂ</w:t>
      </w:r>
      <w:r>
        <w:rPr/>
        <w:t>㠣</w:t>
      </w:r>
      <w:r>
        <w:rPr/>
        <w:t>ⱸ</w:t>
      </w:r>
      <w:r>
        <w:rPr/>
        <w:t>칎㙰ꥣ汳戻眭畡奡狂䡤䨹슥䤯싎祡⩄绂珂睵冱쉘숱슩攻䅖掮넶䙰췍䆣ꎱ뭀瑞垻炣欵柂圸橧䕋ꥵ㍗睰䩘숵㎩庘쌮꺏⪥습⫂搳俎ꅸ䵐</w:t>
      </w:r>
      <w:r>
        <w:rPr/>
        <w:t>ⵢ</w:t>
      </w:r>
      <w:r>
        <w:rPr/>
        <w:t>쉣쉠딷眥</w:t>
      </w:r>
      <w:r>
        <w:rPr/>
        <w:t>꧂</w:t>
      </w:r>
      <w:r>
        <w:rPr/>
        <w:t>轁⥍棂뾮塌勂</w:t>
      </w:r>
      <w:r>
        <w:rPr/>
        <w:t>ꥀ</w:t>
      </w:r>
      <w:r>
        <w:rPr/>
        <w:t>墻䚬䙣檏䆏吨ꄯ牘⦥뾏촬潰⩮뽓硋潡捭깾橑帹䉹슱쉾挵쉦숭捉쉆瘮뭟掿䙐숩报⍵䥥습숮숰䓎潟슩숪殻曂㷂숳汰儥呉䬯獫㍲㢘顱佭䯂뼺久䡖哂乪䙉쉅숨啶㝵淎楠쉳桬㑦辣塢楯䱆╌쉍숱拂⩐䒬쉶㢿祘긣堽婷獴䵺幤儱祈㉋쉭㍲縮半뽬稭䲏ꅳ⸦</w:t>
      </w:r>
      <w:r>
        <w:rPr/>
        <w:t>⡅⥹</w:t>
      </w:r>
      <w:r>
        <w:rPr/>
        <w:t>ꅇ橭碩潐㘭慮⩧嘥嘬䡇츽깏奌숬楒呹䅰浔䥡ㅋ㵑㷃쉉쉗싂쉡걊こ䑗堤⾻織숷⏎砶噭춬䭲敳擃丬슣㨶⏂䫂塷㇂砥㝴繙쉃썚眷숯縥拂썹ꎩ弬녙幍摴쉯璻䓍싂ꍤ牔뽠⭒䁹䑳佒㙎쵢䱘漱㭹䱌ꄶ怤싂墣⑀椳묳录뼵禮穖슻灹溻凂㩒䙙춬䕮朦䥯旎㉯晠轶⹾⥧ꌯ流佡婓쉐썊磂</w:t>
      </w:r>
      <w:r>
        <w:rPr/>
        <w:t>ⲣ</w:t>
      </w:r>
      <w:r>
        <w:rPr/>
        <w:t>堫潦ꅀ䦱健⧃呃썀桟䑂</w:t>
      </w:r>
      <w:r>
        <w:rPr/>
        <w:t>ꕘ</w:t>
      </w:r>
      <w:r>
        <w:rPr/>
        <w:t>案⧂槂汦唷䓂瞡긯</w:t>
      </w:r>
      <w:r>
        <w:rPr/>
        <w:t>ꦩ</w:t>
      </w:r>
      <w:r>
        <w:rPr/>
        <w:t>㝠捅ぅ䍞坳槂墿ꍪ㞱㒘潘搯灦䜴䄤㑓堬㨨灠⹣㪵딮溩穞⩐걺婙眦矂⯂쉚顆榥測숵灉㑴癯䄫╘ꏂ䅲㈹췂숯꺩䏍繮⤪洮畓䁳땀瑘牌慮窥玿⭦睺浪墏挷灲婤恓⨳励摪䘥哂㬹塵ꏂ쉄쉠噅䕀숩常쉊繦偠䨯怩䂬穾▿</w:t>
      </w:r>
      <w:r>
        <w:rPr/>
        <w:t>ꕋ</w:t>
      </w:r>
      <w:r>
        <w:rPr/>
        <w:t>뽰♫佧䈯⑤搫ㆻ仂㡃㠰ㅐ뭶┥漷祶⍱濂祹哂效쉶⹪숬숳䙵딮祍潉幒쉏弭奾ꥳ㬤슡쵧㜪</w:t>
      </w:r>
      <w:r>
        <w:rPr/>
        <w:t>⣂</w:t>
      </w:r>
      <w:r>
        <w:rPr/>
        <w:t>ꅠ싃〤ㄲ숯놻瑑並㝂䜸牚稱넊䪱幅㍠啅뼰⥔噫㑗쉭䪏쉌쉬쉭䐪竂佶焮⩷㕆䭬㠴煀뽢哂樥㐺⹈䙾䘳⚘칦슣⒘䅙櫂쉟へ</w:t>
      </w:r>
      <w:r>
        <w:rPr/>
        <w:t>ꥅ</w:t>
      </w:r>
      <w:r>
        <w:rPr/>
        <w:t>䴪䉍㙎⑨䤫䬨㋎婶뿃剢湆颡녊佃칒纡뽆戬⩣숮뽈呖⨣쉯ꥵ쉵㩺뾻䙸ㄳ⩁숰汮ꌥ쉓걑煲㭙⽌䏍슬㜤敒唱桮㖱㏂넪썓䗃偠摠䀶⛎橖䶵幘顳䕎깪숥根ꏂ〽浄☵愻璵㥏迂㭮督栩湲噉㩑璵칃㝫㒘</w:t>
      </w:r>
      <w:r>
        <w:rPr/>
        <w:t>꧂⹇</w:t>
      </w:r>
      <w:r>
        <w:rPr/>
        <w:t>瘪䡠㗂ꅢ䩸拂깰긻깭摐␣ꍚ⿍琻䅨奫廃⏂彰縯⵹쉰䓂愱囂䨽楪勂습䙄䘮据㝴喏䁥睏烂쉴⩏䕚ꍕ츤⹗商쉃쉆匨卺睆뽠뭸〲灰㞿</w:t>
      </w:r>
      <w:r>
        <w:rPr/>
        <w:t>ꦵ</w:t>
      </w:r>
      <w:r>
        <w:rPr/>
        <w:t>쉅椤畲숯煎썭慎晠搰䇍栯繀欫뭬⴪噟塌㐭쉅彀㉟</w:t>
      </w:r>
      <w:r>
        <w:rPr/>
        <w:t>ꖬ</w:t>
      </w:r>
      <w:r>
        <w:rPr/>
        <w:t>쉄婫㕸䑋䫃抬싂夥瑸兏䵓样楯쉺晔⍚卭㭌睟㨣穭侣挭琤輩矂窘玻彑晖⬮䝙溿田嘩䙗欥</w:t>
      </w:r>
      <w:r>
        <w:rPr/>
        <w:t>ⱬ</w:t>
      </w:r>
      <w:r>
        <w:rPr/>
        <w:t>䂬䉰楂╪걀⽖旂</w:t>
      </w:r>
      <w:r>
        <w:rPr/>
        <w:t>ⱌ</w:t>
      </w:r>
      <w:r>
        <w:rPr/>
        <w:t>쉀太坴㍨呲쉊슡潹㉭飂</w:t>
      </w:r>
      <w:r>
        <w:rPr/>
        <w:t>ꤵ</w:t>
      </w:r>
      <w:r>
        <w:rPr/>
        <w:t>總䕶仍潧兞䝊썆䡗뭉⨴杊쉓</w:t>
      </w:r>
      <w:r>
        <w:rPr/>
        <w:t>ꔤ</w:t>
      </w:r>
      <w:r>
        <w:rPr/>
        <w:t>쉕䈳⩺</w:t>
      </w:r>
      <w:r>
        <w:rPr/>
        <w:t>Ⳃ⸮</w:t>
      </w:r>
      <w:r>
        <w:rPr/>
        <w:t>㭉쉲時䑌稽䁖쉊杊㵦烃㡈⮬潅숱縹⨯쉋働橖湮䍧劬䅳灟眲喘橔獱썐뽩煣祣坦䭐抩싃숭㵓睤㐤</w:t>
      </w:r>
      <w:r>
        <w:rPr/>
        <w:t>ꔸ</w:t>
      </w:r>
      <w:r>
        <w:rPr/>
        <w:t>䨭所꥘砯塩窩䚻䃂䗂䉍⬱涏挫縷姂稸住婗㉐쉉种佱恑숫쉯쉌ㅅ뽾㡫</w:t>
      </w:r>
      <w:r>
        <w:rPr/>
        <w:t>ꤹ</w:t>
      </w:r>
      <w:r>
        <w:rPr/>
        <w:t>䛂䨪䇍㓃姂</w:t>
      </w:r>
      <w:r>
        <w:rPr/>
        <w:t>ꕨ</w:t>
      </w:r>
      <w:r>
        <w:rPr/>
        <w:t>奚㜭㑐묤挫徻媿堤㤤깒繘싃쉡吣㵁塒</w:t>
      </w:r>
      <w:r>
        <w:rPr/>
        <w:t>ꦥ</w:t>
      </w:r>
      <w:r>
        <w:rPr/>
        <w:t>䬵轧毂晸㩒긽䉳ご榵浙ꅮ쉵煅囂䵙㩮⯎</w:t>
      </w:r>
      <w:r>
        <w:rPr/>
        <w:t>ⵑ</w:t>
      </w:r>
      <w:r>
        <w:rPr/>
        <w:t>器偵쉋犡쌨懂瘯〳쉕䩠䩘쉆整塑惂ㅣ⼮싂䉘긨琵溮䜬⩃畈䮻䈭湧报主潇媵㴮仂걣⪩썺磂䝣㋂숶㢥剷捌</w:t>
      </w:r>
      <w:r>
        <w:rPr/>
        <w:t>ꥏ</w:t>
      </w:r>
      <w:r>
        <w:rPr/>
        <w:t>䑭䓂슱䬦</w:t>
      </w:r>
      <w:r>
        <w:rPr/>
        <w:t>ꦿ</w:t>
      </w:r>
      <w:r>
        <w:rPr/>
        <w:t>忂皮撘䞿穷췂⽂掬㩎곍⍴炩츱扠勂搨䭧⹯哎녡㥞䯂⫍剔獌棂䩉㑱싃⍀⎱ꄤ顑⾱䰯걧뼳㍋썸㵊⨣线쉃怤▣䠤뽾塒䱈䟂떥㡾卆䜺倪⍯轀僂뭯싂딵淂⩎걮슘椮</w:t>
      </w:r>
      <w:r>
        <w:rPr/>
        <w:t>ⵄ</w:t>
      </w:r>
      <w:r>
        <w:rPr/>
        <w:t>焪</w:t>
      </w:r>
      <w:r>
        <w:rPr/>
        <w:t>ꤲ</w:t>
      </w:r>
      <w:r>
        <w:rPr/>
        <w:t>゘唰숽弻曂参</w:t>
      </w:r>
      <w:r>
        <w:rPr/>
        <w:t>Ⱡ</w:t>
      </w:r>
      <w:r>
        <w:rPr/>
        <w:t>ㅐ氊㝳㵩㬨⩬盂䈬♃⏂恄뽏㬮畸싂⩷冡呎䁉氽ꥨ汉彋携ꍢ</w:t>
      </w:r>
      <w:r>
        <w:rPr/>
        <w:t>ꔴ</w:t>
      </w:r>
      <w:r>
        <w:rPr/>
        <w:t>栮싃䱲䨥㍠칩䵌潪</w:t>
      </w:r>
      <w:r>
        <w:rPr/>
        <w:t>ꤱ</w:t>
      </w:r>
      <w:r>
        <w:rPr/>
        <w:t>䅶䔮朵⥥䳂愻䍠祋뽓䁞禱㧂쉣䌻</w:t>
      </w:r>
      <w:r>
        <w:rPr/>
        <w:t>ⵀ</w:t>
      </w:r>
      <w:r>
        <w:rPr/>
        <w:t>촯㛂迂</w:t>
      </w:r>
      <w:r>
        <w:rPr/>
        <w:t>ꤹ</w:t>
      </w:r>
      <w:r>
        <w:rPr/>
        <w:t>溩壂쉵潟迍䠫氹䇍쉄㭰⹂䙍䵏幉煫슣唷㤯剡椤櫂榿䣂쵒桭깃숯塹怴뽣顔뽸격갤海땇⍍ꍵ〶挱䟍桧</w:t>
      </w:r>
      <w:r>
        <w:rPr/>
        <w:t>ꕣ</w:t>
      </w:r>
      <w:r>
        <w:rPr/>
        <w:t>쉕㮱嘦䞣妣쉁숰쉹攪⪬桉뮡쉥㝳䉐쉟䡊埂瘫䫃匪䞩칾⬲䡮啀㝥⍫㡊䙧⑶畤㢱㝎矂㶘䅞䤭䩡뭃쉨渰⧃꥗轎䱔畕쉉㝶䲻깂䓂쉘皻슻</w:t>
      </w:r>
      <w:r>
        <w:rPr/>
        <w:t>ⴣ</w:t>
      </w:r>
      <w:r>
        <w:rPr/>
        <w:t>㮥칾뗂畉埂䙵쵧땊䑯</w:t>
      </w:r>
      <w:r>
        <w:rPr/>
        <w:t>ꤳ</w:t>
      </w:r>
      <w:r>
        <w:rPr/>
        <w:t>䪮䁒ケ⸤媡夹㤫優쉧⭭洹</w:t>
      </w:r>
      <w:r>
        <w:rPr/>
        <w:t>⠦</w:t>
      </w:r>
      <w:r>
        <w:rPr/>
        <w:t>ㄸ男櫂窱쉷っ䗍뽴䀱㇂쉶匩갫渣啂䞩ㄭ㤻㴲睳洴</w:t>
      </w:r>
      <w:r>
        <w:rPr/>
        <w:t>ⳃ</w:t>
      </w:r>
      <w:r>
        <w:rPr/>
        <w:t>쉏⩩쵒싍狂愨啕㝇ꅄ쉇晲ꍕ㩀ꥱ㨺╺㘺桬</w:t>
      </w:r>
      <w:r>
        <w:rPr/>
        <w:t>ꕹ</w:t>
      </w:r>
      <w:r>
        <w:rPr/>
        <w:t>輣先⭯</w:t>
      </w:r>
      <w:r>
        <w:rPr/>
        <w:t>ꕯ</w:t>
      </w:r>
      <w:r>
        <w:rPr/>
        <w:t>繂䀽⽳呺⼹題彫㛂㭃⥟䅓敡쎮뭱䕩놿쉵뽸怫⩲繇佩え砵䵓櫂㤥䑕桗㩸楲⬯煙䭗坣</w:t>
      </w:r>
      <w:r>
        <w:rPr/>
        <w:t>ꤹ</w:t>
      </w:r>
      <w:r>
        <w:rPr/>
        <w:t>싂썂㩈</w:t>
      </w:r>
      <w:r>
        <w:rPr/>
        <w:t>ꔪ</w:t>
      </w:r>
      <w:r>
        <w:rPr/>
        <w:t>䅴嗎㜤䡤䆥䵬婗⨩丯帮㓂䪮싂竂깂싂匪⩷䁕焥檿璩祎礱㥋顾꤮㬽敵毂싂췂쉯頣硃⩬㍱⼲い䱃㈨啉ꥠ瘻쉂ㅡ⹍⮵숪㶱㡭䵦컂楺쏂怦䬯湍噂깯쉥䭫狂⹘싂亣ꄤ</w:t>
      </w:r>
      <w:r>
        <w:rPr/>
        <w:t>⡯</w:t>
      </w:r>
      <w:r>
        <w:rPr/>
        <w:t>ꦬ</w:t>
      </w:r>
      <w:r>
        <w:rPr/>
        <w:t>柂쉵⛂奧ꌽ㤭䝊ꅒ</w:t>
      </w:r>
      <w:r>
        <w:rPr/>
        <w:t>ⵠ</w:t>
      </w:r>
      <w:r>
        <w:rPr/>
        <w:t>暻奺恅猲掘破朴䥬壂䲱哂彊⨮녤촳싃녹싂辏◂彳쉇䑁꺵僂䡀䕡晶⽵뭾칦㗂风숻⑧䢻䡮ㅫꄴ轍䉶ꍩ╒桦敂㌩⥥嗂睴⑨䤨⑯剄쉹쵢咮</w:t>
      </w:r>
      <w:r>
        <w:rPr/>
        <w:t>ⵔ</w:t>
      </w:r>
      <w:r>
        <w:rPr/>
        <w:t>녆䤤ꌪ뭌厮⨻頪瘵灸쉰氨䄶汅㌳ぷ煬㵲깃싂啠狃睏쵺嫍祓┩稴촹愦顇挹顟⧎䗂碿⫍⩺</w:t>
      </w:r>
      <w:r>
        <w:rPr/>
        <w:t>⡖⹲</w:t>
      </w:r>
      <w:r>
        <w:rPr/>
        <w:t>ꍧ恘祓攷㦬ヂ祟䭖䚿䡹싂䤷浱樫╠曂頤숫䥁晌⵷㵔椲㣂㝆渱䔨幏쉨槂桎</w:t>
      </w:r>
      <w:r>
        <w:rPr/>
        <w:t>Ⱖ╎</w:t>
      </w:r>
      <w:r>
        <w:rPr/>
        <w:t>䱚䑏싎剮㨬⤵쉉⪏슩䉢땟䡵啚⸥顆瀯</w:t>
      </w:r>
      <w:r>
        <w:rPr/>
        <w:t>ꦮ</w:t>
      </w:r>
      <w:r>
        <w:rPr/>
        <w:t>欳㯂䎏桏牐</w:t>
      </w:r>
      <w:r>
        <w:rPr/>
        <w:t>ꤷ</w:t>
      </w:r>
      <w:r>
        <w:rPr/>
        <w:t>깹䧍쉍曍㇃㟃싂㑤</w:t>
      </w:r>
      <w:r>
        <w:rPr/>
        <w:t>ꕄ</w:t>
      </w:r>
      <w:r>
        <w:rPr/>
        <w:t>쉣⬮杄徏㥶㔱꥚㡂쉂⩣䈪싍癇頩㜊쉍쌪娷숫♷媻ぷ牢啲穹祔在㩖敺䊘⤷㭶싂兤⎮ꄹ⧂均겿咥祥쉚쉠䗂潄╺患頳攻㑊㋂戵깅䶵侘Ⓜ㡢優뿂◂牆偅숫♷땳奴拂㙊唸쵟畒䰴暘⿂㝘㎿쉐썵ꍾ숪壂体ꏂ剔㕓乲녷슣⤹偢涬㟂䁵⎘砦敢猳</w:t>
      </w:r>
      <w:r>
        <w:rPr/>
        <w:t>꧂</w:t>
      </w:r>
      <w:r>
        <w:rPr/>
        <w:t>塔</w:t>
      </w:r>
      <w:r>
        <w:rPr/>
        <w:t>ꥐ</w:t>
      </w:r>
      <w:r>
        <w:rPr/>
        <w:t>猣婺쉾割ꅹ煔滂武頰⩊숽ꌵ轲冣撩㬰灹版睉汈ꥰ쵡頱哂牱幇걂奆僂縬껍䩗ꏂ㠸吪뽌⚡輴殱㆘쉵칹䵌쉥怺㜥畦䅠烍슬䩡쉇쉇哂슿獚毂数떘顩殥頳㵏䴦녢焩助顶牗숩圵䉧⹯⭂</w:t>
      </w:r>
      <w:r>
        <w:rPr/>
        <w:t>ⲣ</w:t>
      </w:r>
      <w:r>
        <w:rPr/>
        <w:t>뼲⥟싂堦恹슱촵奬撩单娳㩗쉎쉰咏슩갮</w:t>
      </w:r>
      <w:r>
        <w:rPr/>
        <w:t>ꔤ</w:t>
      </w:r>
      <w:r>
        <w:rPr/>
        <w:t>轊恨係⹃冏㥂</w:t>
      </w:r>
      <w:r>
        <w:rPr/>
        <w:t>ꔭ</w:t>
      </w:r>
      <w:r>
        <w:rPr/>
        <w:t>䵑㌯䉟潟皘稳놬畬奥䑁潥㙳輣硫慔䁀ꅈ晆⩁䘴䵣绂</w:t>
      </w:r>
      <w:r>
        <w:rPr/>
        <w:t>ꥏ</w:t>
      </w:r>
      <w:r>
        <w:rPr/>
        <w:t>憡䞮タ頲䊿䩓斏⹙</w:t>
      </w:r>
      <w:r>
        <w:rPr/>
        <w:t>ⴲ</w:t>
      </w:r>
      <w:r>
        <w:rPr/>
        <w:t>夸䲵涥쉟牉埂⭗捧⤫ꏍ⭀瞩ꍉ硑乗⏍⬻じㅠ⑎捡顮ꍧ뭗</w:t>
      </w:r>
      <w:r>
        <w:rPr/>
        <w:t>⡭</w:t>
      </w:r>
      <w:r>
        <w:rPr/>
        <w:t>싂歄⒏捏歭넵䜶䎱浨䅚扑弯創啋깓⍪䤰┱♏㘱瑏뼥洩숹恠縰佤猶奀㒩係䓂摔䕵⭦攤㭳쉥쏂刺쉂畞㈰ꅩ睓弩⍥䉒矂䥚⚮乗⺣穧숽暘ㅤ悵ꆵ䣎䉭캮扂楓珂뇂晠狃䨫昭꺘⑒╅稦뭾兊幱啑癄싂싂敗䈦ガ潩氥㙵浃</w:t>
      </w:r>
      <w:r>
        <w:rPr/>
        <w:t>⣂</w:t>
      </w:r>
      <w:r>
        <w:rPr/>
        <w:t>潅坅㔪⨨⑟穞츥廂촫媵倨懂帪싂⍷穮ꅨ凂쎩뼫숸䱥</w:t>
      </w:r>
      <w:r>
        <w:rPr/>
        <w:t>ⰶ</w:t>
      </w:r>
      <w:r>
        <w:rPr/>
        <w:t>㍧桪⩷쉗㣎</w:t>
      </w:r>
      <w:r>
        <w:rPr/>
        <w:t>ꤱ</w:t>
      </w:r>
      <w:r>
        <w:rPr/>
        <w:t>啰쉌樮矂剴獊噈偯㥀촵</w:t>
      </w:r>
      <w:r>
        <w:rPr/>
        <w:t>⡚</w:t>
      </w:r>
      <w:r>
        <w:rPr/>
        <w:t>砲氤</w:t>
      </w:r>
      <w:r>
        <w:rPr/>
        <w:t>Ⳃⱌ</w:t>
      </w:r>
      <w:r>
        <w:rPr/>
        <w:t>쉞旂뭦煓顬璥嗂瘳佋揍啬頺뽆懂꥖ぺ숨⭃䓂㩓䠣녉쉤⯂䖩听떘䉊祰⬫</w:t>
      </w:r>
      <w:r>
        <w:rPr/>
        <w:t>ꥎ</w:t>
      </w:r>
      <w:r>
        <w:rPr/>
        <w:t>啃售䙞燂땭晞晙扐⻂쉒䢻쉯쉸쉮轟䝁뿂䉴横㉮ꍆ땄⨣쌽坃ꅍ敺绂竍뭙㘭儺媡⪩湤婠㕄䍊㨥썥</w:t>
      </w:r>
      <w:r>
        <w:rPr/>
        <w:t>ꕬ</w:t>
      </w:r>
      <w:r>
        <w:rPr/>
        <w:t>哂싂⩏쉁轂汎숭旂⤫㍕燂⿎瘹条䓎㥕慌伤슥䕥녫㣂쉇㤷㝧䍪⑃礥쵙獮땺枩硁⍏촺朳喿</w:t>
      </w:r>
      <w:r>
        <w:rPr/>
        <w:t>ꦿⓂ</w:t>
      </w:r>
      <w:r>
        <w:rPr/>
        <w:t>杄䔭塺뭍㞮슱垘땁癞싂㭸♢縭숱祉浸㥣⭐㞥爹䨪倷助</w:t>
      </w:r>
      <w:r>
        <w:rPr/>
        <w:t>ꥏ</w:t>
      </w:r>
      <w:r>
        <w:rPr/>
        <w:t>䓎㘊奣櫂갤</w:t>
      </w:r>
      <w:r>
        <w:rPr/>
        <w:t>⡊</w:t>
      </w:r>
      <w:r>
        <w:rPr/>
        <w:t>穁␱㮵㧂泂䌷摮幦哂⍡</w:t>
      </w:r>
      <w:r>
        <w:rPr/>
        <w:t>ꤱ</w:t>
      </w:r>
      <w:r>
        <w:rPr/>
        <w:t>漽♉㭢壂ꍐ⦿</w:t>
      </w:r>
      <w:r>
        <w:rPr/>
        <w:t>ⱏ</w:t>
      </w:r>
      <w:r>
        <w:rPr/>
        <w:t>牸恇娪뗂扉佡숰敓卌䙬⭭㗂칖攭쉱䭘㝐器挲䶬쉫牋檱攨硤ꥧ숪䎵璥惂䩀쉐⑙涱䍁扥瓂싂䪵⹴爨⽳晧뿂ㅎ♷潦䉏坭橉䨳뾥ꄫ當哃爸幄塌㝺⺻湣捳区癢㈰轕棂╬㉟䌸숽숴䔰䵴땣睔ꥶ穖⒥ꏂ浢癵倪</w:t>
      </w:r>
      <w:r>
        <w:rPr/>
        <w:t>⡅</w:t>
      </w:r>
      <w:r>
        <w:rPr/>
        <w:t>䱭煷⍮倽䢘䄸㍣쵵㝌瘻ꏂ슩侩㑞摥쉚渤⮩䉾参幃轨䎱䋂㙢ꍆ搶戩洵樲䁳轞捖䈽㩄㍫湊㭌㔥</w:t>
      </w:r>
      <w:r>
        <w:rPr/>
        <w:t>ꤩ</w:t>
      </w:r>
      <w:r>
        <w:rPr/>
        <w:t>깤疱䊩㙁沱枿㥐乾</w:t>
      </w:r>
      <w:r>
        <w:rPr/>
        <w:t>ꔲ</w:t>
      </w:r>
      <w:r>
        <w:rPr/>
        <w:t>쉺䙕晨䵏睷恋</w:t>
      </w:r>
      <w:r>
        <w:rPr/>
        <w:t>ⷂ</w:t>
      </w:r>
      <w:r>
        <w:rPr/>
        <w:t>㭂</w:t>
      </w:r>
      <w:r>
        <w:rPr/>
        <w:t>ꕰ</w:t>
      </w:r>
      <w:r>
        <w:rPr/>
        <w:t>噠䞥뽌䝄䷂슻ꍐ涬ꇃ숱㴤兦슩ヂ♢秂輫╋쉧㷍母憮쉳⨷疵썍ꍋ捲禱㛍畹晐昹伷☲㍴㵇幕䐤숤</w:t>
      </w:r>
      <w:r>
        <w:rPr/>
        <w:t>Ȿ</w:t>
      </w:r>
      <w:r>
        <w:rPr/>
        <w:t>灬昭冱䏂쉨⩩彆㞣䪩㩢ぁ瑌畩潏䙫杈㩨㘤쵈◂⍠恶剈⍖슘牵쵳䒻䮩⨴㜫⭳慚灭到斘䕶ꄨ牊㭰穢</w:t>
      </w:r>
      <w:r>
        <w:rPr/>
        <w:t>⠯⨯</w:t>
      </w:r>
      <w:r>
        <w:rPr/>
        <w:t>䐲眷㖘䔤㋍㍩碩挱祎㙙</w:t>
      </w:r>
      <w:r>
        <w:rPr/>
        <w:t>ꕮ䷂</w:t>
      </w:r>
      <w:r>
        <w:rPr/>
        <w:t>떬畄쉗ㆿ棍⥱猣⩭⨷슻憩䨷䤪ケ卹ㅰ䓂瓂</w:t>
      </w:r>
      <w:r>
        <w:rPr/>
        <w:t>ⵂ</w:t>
      </w:r>
      <w:r>
        <w:rPr/>
        <w:t>偨䀳</w:t>
      </w:r>
      <w:r>
        <w:rPr/>
        <w:t>ⵈ</w:t>
      </w:r>
      <w:r>
        <w:rPr/>
        <w:t>婌숲ꥭ쵚긪⸥</w:t>
      </w:r>
      <w:r>
        <w:rPr/>
        <w:t>ꤺ</w:t>
      </w:r>
      <w:r>
        <w:rPr/>
        <w:t>䑓㑠顤꤮ꍶ⭠ꍪ⴪⪱彪쉕㭦獂⨥츹楒祄䉡治繥슡祪쉴畵쉍咩猴扉</w:t>
      </w:r>
      <w:r>
        <w:rPr/>
        <w:t>⡅</w:t>
      </w:r>
      <w:r>
        <w:rPr/>
        <w:t>䝐楲硱㡢湢⸦灀杠㴤⑧䍱㵍숤딭䒵轱猱恱땕숽乥칸</w:t>
      </w:r>
      <w:r>
        <w:rPr/>
        <w:t>ꤽ</w:t>
      </w:r>
      <w:r>
        <w:rPr/>
        <w:t>㩧䉈㩅층⬻쉓쉦䙐촨䂡判档橉⌵갤⨭勂䱫潘疻䱃⨲⿂甩⸱숱砻纩㉎걣毂摖뭲䨭쵹쉠㑴㒿儫光䜦㍩싎榵</w:t>
      </w:r>
      <w:r>
        <w:rPr/>
        <w:t>ꗂ╚⨩</w:t>
      </w:r>
      <w:r>
        <w:rPr/>
        <w:t>쉹⻂揂瑱挮塰⥖噄㉒灏卅㔵쉅歸刪势䌪칉⩣㘷猨捞璵㘴쉵쉊녃깣㉸싂숽頹娥뭁⏂倱䑯潐玩剩敕顷傩쉅슣仂㣍ꥡ䡞ㅅ㊡</w:t>
      </w:r>
      <w:r>
        <w:rPr/>
        <w:t>ꕷ</w:t>
      </w:r>
      <w:r>
        <w:rPr/>
        <w:t>ꅏ뼰⍀䵖⍠</w:t>
      </w:r>
      <w:r>
        <w:rPr/>
        <w:t>ⶱ</w:t>
      </w:r>
      <w:r>
        <w:rPr/>
        <w:t>癐恌奺ꍭ港놩湊瑥</w:t>
      </w:r>
      <w:r>
        <w:rPr/>
        <w:t>⡃</w:t>
      </w:r>
      <w:r>
        <w:rPr/>
        <w:t>쉀㈷뗂⍏佔歗瘰⌭칳䄥</w:t>
      </w:r>
      <w:r>
        <w:rPr/>
        <w:t>ⳃ</w:t>
      </w:r>
      <w:r>
        <w:rPr/>
        <w:t>䌶㑑䅂氣䂱嗍쵏䍍㑊뭲믂氮녯⹊</w:t>
      </w:r>
      <w:r>
        <w:rPr/>
        <w:t>ⵡ♔⫂</w:t>
      </w:r>
      <w:r>
        <w:rPr/>
        <w:t>썳㒻㴵䔫升戴</w:t>
      </w:r>
      <w:r>
        <w:rPr/>
        <w:t>ꦡ</w:t>
      </w:r>
      <w:r>
        <w:rPr/>
        <w:t>⠵</w:t>
      </w:r>
      <w:r>
        <w:rPr/>
        <w:t>䥡걚쉎倶깺숭쉷숩㕶㇂䉺恕獫</w:t>
      </w:r>
      <w:r>
        <w:rPr/>
        <w:t>ꥌ</w:t>
      </w:r>
      <w:r>
        <w:rPr/>
        <w:t>牺묭䘷汌</w:t>
      </w:r>
      <w:r>
        <w:rPr/>
        <w:t>ⰴ</w:t>
      </w:r>
      <w:r>
        <w:rPr/>
        <w:t>㭊숊顚樶戱歲싂슱╖ご㟂䩗⽂䔱潇斿打奔䣎쉚啬䲬穟䀵乚䑷檱䡭磃㭏剰묫ꎡ反쉮</w:t>
      </w:r>
      <w:r>
        <w:rPr/>
        <w:t>Ⳃ</w:t>
      </w:r>
      <w:r>
        <w:rPr/>
        <w:t>㍓쉷剗녩㡾桎怸媿촭迂䴦汎⽊㒱懂吭瑍㩀ギ싂䝰䅍唪辬氬狂ァ䧂欵漮䱚⎥璱</w:t>
      </w:r>
      <w:r>
        <w:rPr/>
        <w:t>ⷂ⭾</w:t>
      </w:r>
      <w:r>
        <w:rPr/>
        <w:t>剤</w:t>
      </w:r>
      <w:r>
        <w:rPr/>
        <w:t>ꦏ</w:t>
      </w:r>
      <w:r>
        <w:rPr/>
        <w:t>橉汳쉫㞻䄷㗂䶻牴洤杁廎뿂帵쌸唭싍ꅢ䁕쉸桩坪</w:t>
      </w:r>
      <w:r>
        <w:rPr/>
        <w:t>ꤻ</w:t>
      </w:r>
      <w:r>
        <w:rPr/>
        <w:t>䝆⑇䎿쉞桄噔冏㉉㙳䒘컂杍㙁⑩渪㩪瘬슥佢넮兌㍑䤰轟깶썱㧂挵꥙溿䴶⤪獔뽦䰩忂熻䉎⥸숶ꍫ恙쉥垣竃杶</w:t>
      </w:r>
      <w:r>
        <w:rPr/>
        <w:t>ⱓ◂⹋</w:t>
      </w:r>
      <w:r>
        <w:rPr/>
        <w:t>㠶⌵뼮슥쉈数⤺卭嗍㪡嫂才䕱쉡抩塒䵘爲</w:t>
      </w:r>
      <w:r>
        <w:rPr/>
        <w:t>ꥈ⹗</w:t>
      </w:r>
      <w:r>
        <w:rPr/>
        <w:t>쉑숥䕥⩊땧坟堮犬䔪쉭㍘琥뽂⼵쉭獩썪</w:t>
      </w:r>
      <w:r>
        <w:rPr/>
        <w:t>ⲩ</w:t>
      </w:r>
      <w:r>
        <w:rPr/>
        <w:t>摷周⥶埂䅓勂穃䯂彟悡磂㑬쉪倸朱㕴ガ㚩卓昰䁅걇㍨⨱㠰温䓂䱋⸶熘歶湣扭敠녒ꌪ쉚쉪煙⚏쉫쵹㝡</w:t>
      </w:r>
      <w:r>
        <w:rPr/>
        <w:t>ꔲ</w:t>
      </w:r>
      <w:r>
        <w:rPr/>
        <w:t>婩愸は㕾䤨숬摷係</w:t>
      </w:r>
      <w:r>
        <w:rPr/>
        <w:t>ꦩ</w:t>
      </w:r>
      <w:r>
        <w:rPr/>
        <w:t>췂⭒</w:t>
      </w:r>
      <w:r>
        <w:rPr/>
        <w:t>ꕈ</w:t>
      </w:r>
      <w:r>
        <w:rPr/>
        <w:t>ひ컃执㑲츹䚣扌⩤촯쉄嚏묱䆩㵵献婩⥓坈♫䑙㐽뽰쌪桘嘲轏⮩礥⹌ꅂ㴹䑟扫겿쉈扏䣎⬪䝢ご伸松ꏂ卌摪愵版啞復싂癸侱뭃䙇朰네轵쵸싃⛂䵲癓幏坩幰껂瀨쵣䙩穹㩲幮眣㙐玣爹갭き䕒숳坕稩㐣껂䭍숰䡔煴煚晄忂</w:t>
      </w:r>
      <w:r>
        <w:rPr/>
        <w:t>ⱷ</w:t>
      </w:r>
      <w:r>
        <w:rPr/>
        <w:t>㘮癅♈㠩穨⦡璬戯泂㑧쉭㉭瀪䙨쉯뼹</w:t>
      </w:r>
      <w:r>
        <w:rPr/>
        <w:t>ⵋ</w:t>
      </w:r>
      <w:r>
        <w:rPr/>
        <w:t>⽌㍍攬⦿祾桘晔⸹긤䅌⌭甤敡㕠뭈䱄狍䁯깘扃獩</w:t>
      </w:r>
      <w:r>
        <w:rPr/>
        <w:t>ꥒ</w:t>
      </w:r>
      <w:r>
        <w:rPr/>
        <w:t>⣂</w:t>
      </w:r>
      <w:r>
        <w:rPr/>
        <w:t>憻숪桓敠夺㕯ㅍ⬪奪㠽㭘쉅惂婉洱御쉂幁嗃頰兏稽쏂䅌㉎匰䷂ㄽ䈦㢩㭯쉄䍺㭲皬ㅟ쉁</w:t>
      </w:r>
      <w:r>
        <w:rPr/>
        <w:t>⡨⡠</w:t>
      </w:r>
      <w:r>
        <w:rPr/>
        <w:t>ꍥ娯┥䕥唴㕡䝘煱瑺洨㍀䙮玏ꥫ쏂劣心搽吰ㄸ슏쵳㤲싂㙵♍숺⑵쉎㤴杘䇂汉吰䉷瑋썈䅹숯媬捇칌嗂⨹潄㴫⍳沮숻毂䞩曂卄劵녯㕮䦡轺㉺祖捌䩱頭</w:t>
      </w:r>
      <w:r>
        <w:rPr/>
        <w:t>ꤩ</w:t>
      </w:r>
      <w:r>
        <w:rPr/>
        <w:t>栭⑂䵉擂ꅥ颏䭈愲琤㯂浮烂㵞瑲♟喥剡䤷숦璬䊬地瞬깰燂瀳㔷</w:t>
      </w:r>
      <w:r>
        <w:rPr/>
        <w:t>ꦱ</w:t>
      </w:r>
      <w:r>
        <w:rPr/>
        <w:t>㔸椸唨칟슩弳瑯啱䰮〲挰䃂숊穸玩</w:t>
      </w:r>
      <w:r>
        <w:rPr/>
        <w:t>ꕃꦥ</w:t>
      </w:r>
      <w:r>
        <w:rPr/>
        <w:t>奔숻쉄⮻㣂湁쉧湌㨹䒻슡敳晨㉾쉱깺㋂愽쉒歁</w:t>
      </w:r>
      <w:r>
        <w:rPr/>
        <w:t>꥓</w:t>
      </w:r>
      <w:r>
        <w:rPr/>
        <w:t>厱</w:t>
      </w:r>
      <w:r>
        <w:rPr/>
        <w:t>ꕯ</w:t>
      </w:r>
      <w:r>
        <w:rPr/>
        <w:t>䩨䟃쉣稻摲噈塴㓍䍙楓楬剺⹷楾</w:t>
      </w:r>
      <w:r>
        <w:rPr/>
        <w:t>ⶥ</w:t>
      </w:r>
      <w:r>
        <w:rPr/>
        <w:t>쉾丨䯂晗⪮弨㕴䁄夶㤸圫㩇쉓䠤쉥㬯榥橭搥쉑뽗㯂껃㐨歏싂뮵ꏂ砪⭰⤭㙷㝪⿂吴</w:t>
      </w:r>
      <w:r>
        <w:rPr/>
        <w:t>⡎</w:t>
      </w:r>
      <w:r>
        <w:rPr/>
        <w:t>걚⤦慞䀺</w:t>
      </w:r>
      <w:r>
        <w:rPr/>
        <w:t>⡈⨥⯂</w:t>
      </w:r>
      <w:r>
        <w:rPr/>
        <w:t>桤稭汓㝄⎩⩣暻珂숮搨녏剣琲奫쉈歇Ⓜ楾彂櫂쎬㦱剤넱癆タ揂걢煟晸癈剒䴦位㥯ꎏ顉싂</w:t>
      </w:r>
      <w:r>
        <w:rPr/>
        <w:t>⣂</w:t>
      </w:r>
      <w:r>
        <w:rPr/>
        <w:t>䈯㟂捞㭱偃쉆厬乢쉞㉉癓䒘썐偟汔弫㠳晚쉸ガ䉤印獙숻떏㩗</w:t>
      </w:r>
      <w:r>
        <w:rPr/>
        <w:t>ⷂ</w:t>
      </w:r>
      <w:r>
        <w:rPr/>
        <w:t>䠹淂땥ꥢ䛃㎡捤뽵戥</w:t>
      </w:r>
      <w:r>
        <w:rPr/>
        <w:t>⠦</w:t>
      </w:r>
      <w:r>
        <w:rPr/>
        <w:t>檡恓䉀墏硩愮晞㝅硊告㤲㌯癌㢡匦⩹汶䅡ꅫꅯ䙸⧂穋塒䠥乮纩㖵㍶橌辏嘮嘲</w:t>
      </w:r>
      <w:r>
        <w:rPr/>
        <w:t>ⷂ</w:t>
      </w:r>
      <w:r>
        <w:rPr/>
        <w:t>癫呎噖伦湟䍭㝔䘬剧♓摆㑯怺瀷䙈啋</w:t>
      </w:r>
      <w:r>
        <w:rPr/>
        <w:t>⠫⹟</w:t>
      </w:r>
      <w:r>
        <w:rPr/>
        <w:t>䙘偔繣湥昤䚡▻估㯂뭞喱棂柂恓쉡繣睐㘻傥示獇㠽갦奓欷㴱瓂弲⺩녺繊浴渺╹싂ꏂ轡┷乑⨫傻㡞噮츻䎱싂䁉卢뭥⨲噎㝕祃㭭쉋♇⑐弣礥⥶㘩启썹⩞朽皩瓂쉀</w:t>
      </w:r>
      <w:r>
        <w:rPr/>
        <w:t>⢣⚿</w:t>
      </w:r>
      <w:r>
        <w:rPr/>
        <w:t>㊏┺뭪䖥겣傩䭠싂伯剌䤵칍떏</w:t>
      </w:r>
      <w:r>
        <w:rPr/>
        <w:t>ꗂ</w:t>
      </w:r>
      <w:r>
        <w:rPr/>
        <w:t>ⱋ</w:t>
      </w:r>
      <w:r>
        <w:rPr/>
        <w:t>ꥸ塲싂㊻걁㢮䠦汎佥쉟坲瀽⻃숦⪣杚婫渴灳䥞␸⍗ꍱㅉ呉╮漹殩</w:t>
      </w:r>
      <w:r>
        <w:rPr/>
        <w:t>⡏</w:t>
      </w:r>
      <w:r>
        <w:rPr/>
        <w:t>玩⫂垮問䝳携㩖녾㝘䝢⛂┯束䠣쉡奏숫⩅潡ꄫ쉙</w:t>
      </w:r>
      <w:r>
        <w:rPr/>
        <w:t>ꔩ</w:t>
      </w:r>
      <w:r>
        <w:rPr/>
        <w:t>琷圮숲佺夤䭮䀬辵繉溮傩楂</w:t>
      </w:r>
      <w:r>
        <w:rPr/>
        <w:t>⡂</w:t>
      </w:r>
      <w:r>
        <w:rPr/>
        <w:t>㕹祆숹칕卭걅扴숬㟂灶稸㈰潲乗䶏䥌⹵쉲쉁彃</w:t>
      </w:r>
      <w:r>
        <w:rPr/>
        <w:t>ⱨ</w:t>
      </w:r>
      <w:r>
        <w:rPr/>
        <w:t>숪㑤㜯㭍僂兕㡧껂単䕯勂啪땉걱쉢䥒═䝊㖏睲恇側㝢㤫㯂䄮쉣⩂癲䝁嘴쉔념䠸⯂겥뭗䰣⑍⤨⑉䑏當㑬䬸䝕繧딪넺쉧뗂硂㵊摱⫂쉊㛍界䙦歂吳땯廂㔺䥷㵧㝞ꥧ䭭㏂兲㶏刺넷숸冘穷䬹旃晹층컂刣堵⨬塧晚慨⑊♮顸朷帳숱祵뽹칙싂쉸쉺⧂偲䈴</w:t>
      </w:r>
      <w:r>
        <w:rPr/>
        <w:t>ꥎ</w:t>
      </w:r>
      <w:r>
        <w:rPr/>
        <w:t>渨슘徿顨숣䙦㑚㵘嘦櫂呌䙓촫柃칰⽓に싎숺⭙ꅃ䩏禥ꅄ⸊숪牂깐칺幦䤭썹㭟漪ꆻ砻</w:t>
      </w:r>
      <w:r>
        <w:rPr/>
        <w:t>ⱸ</w:t>
      </w:r>
      <w:r>
        <w:rPr/>
        <w:t>㜹Ⓜう㴥拂슮繹㭖촷䱡</w:t>
      </w:r>
      <w:r>
        <w:rPr/>
        <w:t>ꥄ⩃</w:t>
      </w:r>
      <w:r>
        <w:rPr/>
        <w:t>䉣⍆撏桥㵗湱䌵噰쵺摗婦穣㍲䉒뽢吹爳檱帲卲灎儸㌩䆿潧硫쵸摺㛂싂繱則捪⩟捺㦥熏숨娭쉠䵙灆繱䋂⏂㝡숱ち凂佾惍璬全琲场樳</w:t>
      </w:r>
      <w:r>
        <w:rPr/>
        <w:t>ⱦ</w:t>
      </w:r>
      <w:r>
        <w:rPr/>
        <w:t>迂摣슣쉩㔯슩䜦</w:t>
      </w:r>
      <w:r>
        <w:rPr/>
        <w:t>ⱄ</w:t>
      </w:r>
      <w:r>
        <w:rPr/>
        <w:t>숬䱨ꥱ쎮摸䝍㏂撏睱䞣㨯⑙숯㤳㙑烂煍丵渰쌺䮱轃⯂晹Ⓜ歆䝯奇</w:t>
      </w:r>
      <w:r>
        <w:rPr/>
        <w:t>ⱀ</w:t>
      </w:r>
      <w:r>
        <w:rPr/>
        <w:t>쉑弨煔ꄬ洪녱䭓숪癪囂┮擂幚輮⯂乐坥搽⺵㔻䩀╧</w:t>
      </w:r>
      <w:r>
        <w:rPr/>
        <w:t>⠭</w:t>
      </w:r>
      <w:r>
        <w:rPr/>
        <w:t>畕⯂湯뼫</w:t>
      </w:r>
      <w:r>
        <w:rPr/>
        <w:t>ⴴ</w:t>
      </w:r>
      <w:r>
        <w:rPr/>
        <w:t>぀戫帴놡轈긷煉ㅺ㩃婓쉥䥀쵮쉏꺡樫桓㩟</w:t>
      </w:r>
      <w:r>
        <w:rPr/>
        <w:t>⡭</w:t>
      </w:r>
      <w:r>
        <w:rPr/>
        <w:t>疩㌷⭾畨敥숪橦⼺딯䒱䭫硺剣塉縵獄剾搣泂栺〤䳂塷亘䥷ꏍ桾녕쉇㡥쉌슱╦嗂戰⾩䔣獾䞩獎ㅺ䍀㕡汬瘵幢佳惂㑲呅先싂厩倬촹⪬䅕穪湰㵒⩲싂唻轮墘뿂央煯ꅋ迃⫎轡啊泂쉑祔柍䭩</w:t>
      </w:r>
      <w:r>
        <w:rPr/>
        <w:t>ꦩ</w:t>
      </w:r>
      <w:r>
        <w:rPr/>
        <w:t>춮浚楋焺抏橣㉖䋂ㅅヂ滂桲穲参顸㜰쵪⨻㵓灧䩸稣炡⥅硁撱⹏瞩伹쉶䘩㐯㩚쉭湅ꍌꍴ⿃뭩쉹䅒㥖痂扐뽂晲뭉䡉㙂ꏂ뭐汥揂杰壂泂╭璬祩䨶싂䥐焽䁌썯硑剳㵅䕟쉶ㅡ縪㠪墬呯䉫碥矂僂⑈⪩깇싂䜫</w:t>
      </w:r>
      <w:r>
        <w:rPr/>
        <w:t>ⷂ</w:t>
      </w:r>
      <w:r>
        <w:rPr/>
        <w:t>㩫㬱䔬楬⬨䐨灲⸦</w:t>
      </w:r>
      <w:r>
        <w:rPr/>
        <w:t>ⱕ</w:t>
      </w:r>
      <w:r>
        <w:rPr/>
        <w:t>縮⴫䐴捄䮱⹭搫攪⫂㙮</w:t>
      </w:r>
      <w:r>
        <w:rPr/>
        <w:t>ⷂ</w:t>
      </w:r>
      <w:r>
        <w:rPr/>
        <w:t>烂㍣┹</w:t>
      </w:r>
      <w:r>
        <w:rPr/>
        <w:t>ꕚ</w:t>
      </w:r>
      <w:r>
        <w:rPr/>
        <w:t>ㅞꍄ⑞㚥䍲欵㵶뮻♱슩晉啪䁧敖砥横顋␨㡁ꥣ⤤䡃穀☹揍壂㍙쉱獲⽷숹䅔뭇囂卥㡁⪱ヂ瑘公⥍</w:t>
      </w:r>
      <w:r>
        <w:rPr/>
        <w:t>Ⳃ</w:t>
      </w:r>
      <w:r>
        <w:rPr/>
        <w:t>妻吸䀥眸啱놏깹䠥䠯⺻倬㥍迎䁔◎李穫慠㝙穥슬杆穁潘攪䉂쌲숷䉟㭎뭓䯂题䵵⩂</w:t>
      </w:r>
      <w:r>
        <w:rPr/>
        <w:t>⠽</w:t>
      </w:r>
      <w:r>
        <w:rPr/>
        <w:t>愳쉈妏㙨</w:t>
      </w:r>
      <w:r>
        <w:rPr/>
        <w:t>ⵃ</w:t>
      </w:r>
      <w:r>
        <w:rPr/>
        <w:t>슿佥卧捞䑵䃂㔤ꍑ晠</w:t>
      </w:r>
      <w:r>
        <w:rPr/>
        <w:t>⡳</w:t>
      </w:r>
      <w:r>
        <w:rPr/>
        <w:t>塟싂敧幍扶息䴴扔兘欵⼥숤싃⑨칦樴浑噷쵎⦩穊⑃㗂넥䢱哂䩐熬浠ꍟ⎏畚쉏⩵䑹䞥싂攰깈녇區ꅺ梮彖숶</w:t>
      </w:r>
      <w:r>
        <w:rPr/>
        <w:t>⢣</w:t>
      </w:r>
      <w:r>
        <w:rPr/>
        <w:t>琶⨭깍⫂䀴땾塑䪮慳쵌♅睈甬獅瘨㩓浗偌ㅂ圊杕稰䮩䙠쌤禩潆㑅㯂숴楍◂擃숨⦩䏂䥀挺숩礷⩒쉟契⼪㜪棂椦⫂坯縤焰슮ꅹ摢⛎玵頴䉘䞬㔫揂柂瞡泂⥬㋂쉯強⤪䥌䁹湹䑕氪♣쉫睲㬪</w:t>
      </w:r>
      <w:r>
        <w:rPr/>
        <w:t>Ɐ</w:t>
      </w:r>
      <w:r>
        <w:rPr/>
        <w:t>䡨칏畄婗橄뼬쉥䱤礦슘</w:t>
      </w:r>
      <w:r>
        <w:rPr/>
        <w:t>ꔴ</w:t>
      </w:r>
      <w:r>
        <w:rPr/>
        <w:t>⽚쉍㔤浑숴䱍쉲协姍泂㙮㏍싂䙡朣䥷╩싍夻⽬穅䭞働田偧吳堥弳琸</w:t>
      </w:r>
      <w:r>
        <w:rPr/>
        <w:t>ꕋ</w:t>
      </w:r>
      <w:r>
        <w:rPr/>
        <w:t>䓂捥㈸摠䛂昩뇂秂쉥䯂</w:t>
      </w:r>
      <w:r>
        <w:rPr/>
        <w:t>ⴱ</w:t>
      </w:r>
      <w:r>
        <w:rPr/>
        <w:t>쉢⻂녔海桀㓂帬煕瀵㙃敲㡓㭆䝗伩㕣뮥娹䣂㉲쉾땺㈮瓂♚䵔䌭⸹飍뗂坂쉱䪩伥碩泂䅀</w:t>
      </w:r>
      <w:r>
        <w:rPr/>
        <w:t>ⵔ</w:t>
      </w:r>
      <w:r>
        <w:rPr/>
        <w:t>⽉䗂ꄺ㖥뭭⹮㑉溿卲슩ꎩꥪ㡗䡲싂䙓硪쉺쉁걮䗂摣灇縰쵃皣쉃㩋㟂㡹噘⤯⚿侻曂轌䕎쉅쎻㉃惂䡞㝆쉖뿂㛍恲숽䴴瑐</w:t>
      </w:r>
      <w:r>
        <w:rPr/>
        <w:t>ꥄ</w:t>
      </w:r>
      <w:r>
        <w:rPr/>
        <w:t>㵪䩮ꍗ佖걟ꍮ曂挬쉋⌰㵸놿깣䁱摦䑓䑹瘶彰䉡싂硟䕟묹</w:t>
      </w:r>
      <w:r>
        <w:rPr/>
        <w:t>ⵊ</w:t>
      </w:r>
      <w:r>
        <w:rPr/>
        <w:t>啖檮㥪灾뽟쉚昻쉃桱彪묲㪮⑔䤣ꍍ䠬偰儫땧㕗쉤뼬颩㠺亘</w:t>
      </w:r>
      <w:r>
        <w:rPr/>
        <w:t>꤬</w:t>
      </w:r>
      <w:r>
        <w:rPr/>
        <w:t>쉑呥䑹슥条燂歹긤쉔⹍桋儣㔴䜽䙹彲剏㥚䥄慇긯</w:t>
      </w:r>
      <w:r>
        <w:rPr/>
        <w:t>ⲣ</w:t>
      </w:r>
      <w:r>
        <w:rPr/>
        <w:t>쉬牧⸸숫㌪漲䁎䬭柂㖥兔浹稣暏惂煙</w:t>
      </w:r>
      <w:r>
        <w:rPr/>
        <w:t>꤫</w:t>
      </w:r>
      <w:r>
        <w:rPr/>
        <w:t>嘳㣂牨噦䘮坏쉟㛂</w:t>
      </w:r>
      <w:r>
        <w:rPr/>
        <w:t>꤯</w:t>
      </w:r>
      <w:r>
        <w:rPr/>
        <w:t>桳恗</w:t>
      </w:r>
      <w:r>
        <w:rPr/>
        <w:t>ⷎ</w:t>
      </w:r>
      <w:r>
        <w:rPr/>
        <w:t>녚걺疡⹚</w:t>
      </w:r>
      <w:r>
        <w:rPr/>
        <w:t>ⷂ</w:t>
      </w:r>
      <w:r>
        <w:rPr/>
        <w:t>㍷轺到擂㐱涡敬獎䯃弽䮱礰纻곎佒숨</w:t>
      </w:r>
      <w:r>
        <w:rPr/>
        <w:t>ⵑ</w:t>
      </w:r>
      <w:r>
        <w:rPr/>
        <w:t>⺱ꍔ硚쵂⎿咏㡹䊣瀪卫깩䀦쉊剓䙢䩣縭歎癨强毂떣㛂繣木夫䕎彫汌䱞</w:t>
      </w:r>
      <w:r>
        <w:rPr/>
        <w:t>⡹</w:t>
      </w:r>
      <w:r>
        <w:rPr/>
        <w:t>䊡믂囂ꅵꏍ奙牐♊燂晎쵇칚Ⓙ䑆</w:t>
      </w:r>
      <w:r>
        <w:rPr/>
        <w:t>ꥊ꥙</w:t>
      </w:r>
      <w:r>
        <w:rPr/>
        <w:t>獓⥠⼩乄本뭫䈻싂㍯쉉쌪䉱㦵䟂뽤⦏▮坅歀㉎潄</w:t>
      </w:r>
      <w:r>
        <w:rPr/>
        <w:t>ⱥ</w:t>
      </w:r>
      <w:r>
        <w:rPr/>
        <w:t>ꌳ䈵偅顐ㅨ䱪ㅶ恓湥兢慱ꥺ彅쉹偭䏃娷䌳颿ふ⽬䑦彑睊噕깞㩴☻娻潅ꄯ顪㑫⿂Ⓜ彞䓂幗╮潆갪剡䙏숤夺㷂㕵䕈㥎参┷繍㜯顡竂㮻秂塤㭅ꅬ睇⸣칚슣⩴故㥁懍ꥵ싂颡㈫쉩婶넹戩桡묮縴浬癆䝰䈭䣂町⨮⩎弭确䭰㇂剶獋⑋倲㤨슩歋湠忍곍椤圷汬磂丯扖啰㍊꺬戽</w:t>
      </w:r>
      <w:r>
        <w:rPr/>
        <w:t>⡏</w:t>
      </w:r>
      <w:r>
        <w:rPr/>
        <w:t>彌ㅁは縮䙙参숊⴪⺵狂㩘摙㉷側㑸쉉晏㉾璩癀㵦⍁춥</w:t>
      </w:r>
      <w:r>
        <w:rPr/>
        <w:t>꧂</w:t>
      </w:r>
      <w:r>
        <w:rPr/>
        <w:t>䰪癤㕙坪깱睭悩扺奯恚ꥺꅱ</w:t>
      </w:r>
      <w:r>
        <w:rPr/>
        <w:t>ꕩ</w:t>
      </w:r>
      <w:r>
        <w:rPr/>
        <w:t>슡뼩䕌彴牦</w:t>
      </w:r>
      <w:r>
        <w:rPr/>
        <w:t>ꔪ</w:t>
      </w:r>
      <w:r>
        <w:rPr/>
        <w:t>敷挬㝮暩也敾祐揃公숣础㴨溱⵴㦏燂創敖㥵⽣䡪㊱⨴汩䨰櫂뿂⫂</w:t>
      </w:r>
      <w:r>
        <w:rPr/>
        <w:t>ⱘ</w:t>
      </w:r>
      <w:r>
        <w:rPr/>
        <w:t>슮䍆딺瘪䱭䇂灤䀬䕎呭彆</w:t>
      </w:r>
      <w:r>
        <w:rPr/>
        <w:t>ꖻ</w:t>
      </w:r>
      <w:r>
        <w:rPr/>
        <w:t>硳쉲쵇녠㨻숶䜶佪캘潄긶摦</w:t>
      </w:r>
      <w:r>
        <w:rPr/>
        <w:t>Ⳃ</w:t>
      </w:r>
      <w:r>
        <w:rPr/>
        <w:t>㷂値쉯抣涏⍀䉭쉲⤲깖쉰⫂捷稵ꇂ浈偹䱸克痎뾱婏匪煱牦烂쉟坪く쌯땯ꅃ橏쉑⥈喏쏂쉊灂</w:t>
      </w:r>
      <w:r>
        <w:rPr/>
        <w:t>ꕗ</w:t>
      </w:r>
      <w:r>
        <w:rPr/>
        <w:t>쉨䄪♡⎥숳碱䲱</w:t>
      </w:r>
      <w:r>
        <w:rPr/>
        <w:t>ⵣ</w:t>
      </w:r>
      <w:r>
        <w:rPr/>
        <w:t>漤疻㣂싃▩䊏┯䇂㠽싎佨䑎吷썟渵땍㈶欻湳숣歉問칏䊻穃ꌮ畤吭垬㞬卲塥䄤ꄻ쉉㭰珎㤲㡢쉯쉺婴倣숰忂묱넬♥卆䱘걍쉌뭺䍯ィ奎摙숥栣牨쌲轍◎损椲⛎슡㡃䖏싂坓딣♩䒥</w:t>
      </w:r>
      <w:r>
        <w:rPr/>
        <w:t>ꗎ⭮</w:t>
      </w:r>
      <w:r>
        <w:rPr/>
        <w:t>皮䜣뿂塟灵땘敌䭐䉒긯䌱祏䑪숸䡓穟㊻䌪⤮㡇痂뼳亩⮵ㄱ䞱梮佰㭃⦩烂쵆牦敺숺頳쉅긪〤乘摵幮婒㑕畄䡲뿂栵橖믂桊繊</w:t>
      </w:r>
      <w:r>
        <w:rPr/>
        <w:t>ꕡ</w:t>
      </w:r>
      <w:r>
        <w:rPr/>
        <w:t>呈⥫扫厩㩺栴</w:t>
      </w:r>
      <w:r>
        <w:rPr/>
        <w:t>ꕫ</w:t>
      </w:r>
      <w:r>
        <w:rPr/>
        <w:t>㬽橪</w:t>
      </w:r>
      <w:r>
        <w:rPr/>
        <w:t>ꕇ</w:t>
      </w:r>
      <w:r>
        <w:rPr/>
        <w:t>쉣숷狍㍒慃㈬쉁硈䃂報婒썒쉋䵘딺㘪췂橳啅枱䅪䈺㈰</w:t>
      </w:r>
      <w:r>
        <w:rPr/>
        <w:t>ꕔ</w:t>
      </w:r>
      <w:r>
        <w:rPr/>
        <w:t>睴䤥偳䁫슘䭌㑲ꏂ反潤䙪䶵⬱䡚</w:t>
      </w:r>
      <w:r>
        <w:rPr/>
        <w:t>ꤽ┹</w:t>
      </w:r>
      <w:r>
        <w:rPr/>
        <w:t>瑷刯</w:t>
      </w:r>
      <w:r>
        <w:rPr/>
        <w:t>ⵓ</w:t>
      </w:r>
      <w:r>
        <w:rPr/>
        <w:t>걀佩</w:t>
      </w:r>
      <w:r>
        <w:rPr/>
        <w:t>ꕈ</w:t>
      </w:r>
      <w:r>
        <w:rPr/>
        <w:t>䈨橊䑰爸䇂⑾쵱䍦垩썱⹩戩⤣穅㵣⴪噷改슿</w:t>
      </w:r>
      <w:r>
        <w:rPr/>
        <w:t>ꕚ⩬</w:t>
      </w:r>
      <w:r>
        <w:rPr/>
        <w:t>㷂㕺긭䙲⩇䏂㎏뼫轈瞩슡㜫쉒畢㑨숲偟⩎坊數칎슮䒘榬木</w:t>
      </w:r>
      <w:r>
        <w:rPr/>
        <w:t>꧂⥬</w:t>
      </w:r>
      <w:r>
        <w:rPr/>
        <w:t>䕰婋杦輥煏䀤漮佴</w:t>
      </w:r>
      <w:r>
        <w:rPr/>
        <w:t>ⱍ</w:t>
      </w:r>
      <w:r>
        <w:rPr/>
        <w:t>ㄦ㝚浾愮顺橰슏쌽滂瘵碏晫兇숭묭⼪䂥숰匭⨩䕾睙兒⽫昸癭쉴䜰⹯勂縬쉟</w:t>
      </w:r>
      <w:r>
        <w:rPr/>
        <w:t>Ⱪ</w:t>
      </w:r>
      <w:r>
        <w:rPr/>
        <w:t>䲵숰슬Ⓜ┱煥숴挴䍦䋍㴷橉넺쉮␦쉡戦潀潨祫淃帹䈫⽎浉䞬〵数뾣㐨㉗徵轸用况땬⫂珂櫂扠㷂庬쉉啈⭯⥩②愵偸玘㗂㑪歔녅櫂㵰ꅪ瀰딻㪬</w:t>
      </w:r>
      <w:r>
        <w:rPr/>
        <w:t>⡧</w:t>
      </w:r>
      <w:r>
        <w:rPr/>
        <w:t>쉉摐묦椪摍啲城</w:t>
      </w:r>
      <w:r>
        <w:rPr/>
        <w:t>Ⱪ</w:t>
      </w:r>
      <w:r>
        <w:rPr/>
        <w:t>뽚ㅈ穥슡圫㙊么䇂㑬⑤䩺䩇㛎埃㮣杮⻂쏂䞣䭫汒哂䁞濂䄣䁇쉢煇䅭숊唭䠥恴栴⥨㋂</w:t>
      </w:r>
      <w:r>
        <w:rPr/>
        <w:t>ꕣ</w:t>
      </w:r>
      <w:r>
        <w:rPr/>
        <w:t>䀣㡣싂묪恇땨灂帷㌤椪槂⵬轆楪佀繊㍾奱慷毃殬剳梣칲쉍ケ坚䣂撩</w:t>
      </w:r>
      <w:r>
        <w:rPr/>
        <w:t>ⱨ</w:t>
      </w:r>
      <w:r>
        <w:rPr/>
        <w:t>扯奣쉞娥췂㭙坞盂⹇쉬⍬湉杗煆媱婔숪㟂㖱畭䍄쉰⼸䍆颩숥㒬걺䪥乳㝪两䉐偄⵮佮㝇⪬枘캘䭁쉓⵱䉳㬸䘫坠槂㇂攤噟ꄷ欵噅슮䁲쉂汅伳媩䕐</w:t>
      </w:r>
      <w:r>
        <w:rPr/>
        <w:t>ⵑ</w:t>
      </w:r>
      <w:r>
        <w:rPr/>
        <w:t>砱㎡婏뼹兵睷ꌲ壂牯㜯扲䟂칮숱焩</w:t>
      </w:r>
      <w:r>
        <w:rPr/>
        <w:t>ⵯ╀</w:t>
      </w:r>
      <w:r>
        <w:rPr/>
        <w:t>슩煏磂捩塬輨⑄捰쉖祵쉯唵䏃╗칖쉐⍯璱㈩轺㵣</w:t>
      </w:r>
      <w:r>
        <w:rPr/>
        <w:t>ⵚ</w:t>
      </w:r>
      <w:r>
        <w:rPr/>
        <w:t>卓昨쉒㠴슣矂唩깳⻎瑪칦灷填傩瞿</w:t>
      </w:r>
      <w:r>
        <w:rPr/>
        <w:t>ꗂ⍚⪏</w:t>
      </w:r>
      <w:r>
        <w:rPr/>
        <w:t>䱾填幃㵭煌ꏂ㌲쉙湞噍쉳憬㍇䎿쉇嗂뮬ꌭ癤曂습䟂凂潓さ</w:t>
      </w:r>
      <w:r>
        <w:rPr/>
        <w:t>ꤩ</w:t>
      </w:r>
      <w:r>
        <w:rPr/>
        <w:t>瑚㕃捳偄숹が⽷楋</w:t>
      </w:r>
      <w:r>
        <w:rPr/>
        <w:t>ⱑ⮻</w:t>
      </w:r>
      <w:r>
        <w:rPr/>
        <w:t>쉬</w:t>
      </w:r>
      <w:r>
        <w:rPr/>
        <w:t>ꥊ</w:t>
      </w:r>
      <w:r>
        <w:rPr/>
        <w:t>땤㩘⪮㝮䰽☵⨹⨶䜥䵅갵♚슱哂㉂쉎轐瓂䉰㬶쉙ケ⥂ㅣ슬⹋擂乇ꅤ凂促㝪䭌컂㩭愻湟穫딽쌰唬䵐⩁싂纥쉇⩟祕䕆怺⸴㠨║쉬♠㘴㥱슮㩣딸䪥剴䘪灂䩺倵ꥡ砷㊏忂䅗煊쵇榏⬫摣쉓㭧㤸쉨꧎䌹櫂桧䉭枬砤갶硓숪杙輶⩩䡭숨떱ꌪ쉵ㅴ㎬♓兦㉬温何䝬䡗瑗顕䝐㝒㩰瀵슡⑹㘮绂㑨揂婩춏煉╨焽教橞싂刳塋䜫攥㌮쵆剣剱</w:t>
      </w:r>
      <w:r>
        <w:rPr/>
        <w:t>⠴⧂</w:t>
      </w:r>
      <w:r>
        <w:rPr/>
        <w:t>㋂䩖깖</w:t>
      </w:r>
      <w:r>
        <w:rPr/>
        <w:t>ⱐ</w:t>
      </w:r>
      <w:r>
        <w:rPr/>
        <w:t>칸䉟瑇敠⯎卞䓂礨䯎䰽㵁測䬳䲡뭌䐦⨪⌽桕㍞</w:t>
      </w:r>
      <w:r>
        <w:rPr/>
        <w:t>ꖣ</w:t>
      </w:r>
      <w:r>
        <w:rPr/>
        <w:t>忂繣䂘</w:t>
      </w:r>
      <w:r>
        <w:rPr/>
        <w:t>ꥏ</w:t>
      </w:r>
      <w:r>
        <w:rPr/>
        <w:t>䱣晞숰⪩㏂椰♘䍨体</w:t>
      </w:r>
      <w:r>
        <w:rPr/>
        <w:t>ⱺ</w:t>
      </w:r>
      <w:r>
        <w:rPr/>
        <w:t>煌狂쉹䖣姎䴵煞⭭䏂婙쉲쉏㣂硤㮱⩚为쉆ꅨ촣繐㨪츭头涩湹뼹䍞㭬숯⍪쉄ま熡顱䵐䡓捋剪쉹䌫顄桢夳⽙炱䞿⫂係쵖䆵䡳塑浖繂偙㞏䈮썒㜶噘獢恊⛂〦⑕懂氳䍥䉉捺偫兰啥㕐⨯䳂獠晱쉯搫⫂濂术썌⌦ꅅ類뭊偠卤杷昣揂슥꺏煀㵭숱䭺╨㪩숦囂쉉䜹牋奭ꅚ</w:t>
      </w:r>
    </w:p>
    <w:p>
      <w:pPr>
        <w:pStyle w:val="PreformattedText"/>
        <w:bidi w:val="0"/>
        <w:spacing w:before="0" w:after="0"/>
        <w:jc w:val="left"/>
        <w:rPr/>
      </w:pPr>
      <w:r>
        <w:rPr/>
        <w:t>唵捓╘珂幣剙싂⩍潔佖䄭稸䴮</w:t>
      </w:r>
      <w:r>
        <w:rPr/>
        <w:t>ꥅ</w:t>
      </w:r>
      <w:r>
        <w:rPr/>
        <w:t>㔴쉡</w:t>
      </w:r>
      <w:r>
        <w:rPr/>
        <w:t>ꥑ␱</w:t>
      </w:r>
      <w:r>
        <w:rPr/>
        <w:t>兡剈</w:t>
      </w:r>
      <w:r>
        <w:rPr/>
        <w:t>ⶩ</w:t>
      </w:r>
      <w:r>
        <w:rPr/>
        <w:t>砩䱃䎘ㅥ愲</w:t>
      </w:r>
      <w:r>
        <w:rPr/>
        <w:t>ꤰ⌬</w:t>
      </w:r>
      <w:r>
        <w:rPr/>
        <w:t>㵴䡳璩帰㜊兮潶곂㈽ꍮ뗍䥖毂䡱쉨皻㮡㬬吰⭐㈣穢㍇䌷㝀떿</w:t>
      </w:r>
      <w:r>
        <w:rPr/>
        <w:t>ꤷ</w:t>
      </w:r>
      <w:r>
        <w:rPr/>
        <w:t>杙顂</w:t>
      </w:r>
      <w:r>
        <w:rPr/>
        <w:t>ⵖ</w:t>
      </w:r>
      <w:r>
        <w:rPr/>
        <w:t>ヂ㡐㇎磂⽳楨栰⽐佈⧂晈柂奨㑹♷睎</w:t>
      </w:r>
      <w:r>
        <w:rPr/>
        <w:t>ꕚ</w:t>
      </w:r>
      <w:r>
        <w:rPr/>
        <w:t>㙒⸣单㉮丩뾬术兩깹⹐䉣ꍏ恁⺩뗂</w:t>
      </w:r>
      <w:r>
        <w:rPr/>
        <w:t>⡋Ⓜ</w:t>
      </w:r>
      <w:r>
        <w:rPr/>
        <w:t>搪棂〳┨⏂瑚姂쵊뽀깹嘻숻睓䌳䵭껂䝬쉦ꥹㅆ䄻㚬겡坓㧃唪睥⥢玵㪻傻䓂쉩顈</w:t>
      </w:r>
      <w:r>
        <w:rPr/>
        <w:t>⡦</w:t>
      </w:r>
      <w:r>
        <w:rPr/>
        <w:t>打쉸䥆毂坯䑅</w:t>
      </w:r>
      <w:r>
        <w:rPr/>
        <w:t>ⱸ</w:t>
      </w:r>
      <w:r>
        <w:rPr/>
        <w:t>爣</w:t>
      </w:r>
      <w:r>
        <w:rPr/>
        <w:t>ꕣ</w:t>
      </w:r>
      <w:r>
        <w:rPr/>
        <w:t>癚睌䦡堦浴灄ꥴ䆡爹싂昦浡</w:t>
      </w:r>
      <w:r>
        <w:rPr/>
        <w:t>꧂ꥑ</w:t>
      </w:r>
      <w:r>
        <w:rPr/>
        <w:t>㝫쉔㡣彊╤敯⩸摫慁頤摌쌹午娸넰佨뭡㞬江쉚견뽈亿</w:t>
      </w:r>
      <w:r>
        <w:rPr/>
        <w:t>Ⱛ╅</w:t>
      </w:r>
      <w:r>
        <w:rPr/>
        <w:t>憏㡇愫녯㭘䥁⫂硠欽녱숦挪䋂縺妻祮뭊矂墩뼲䍸汧牔⑍</w:t>
      </w:r>
      <w:r>
        <w:rPr/>
        <w:t>ꕨ</w:t>
      </w:r>
      <w:r>
        <w:rPr/>
        <w:t>佶떬걓潅晠䵪쌣䮡櫂⚥⤯㋂刯</w:t>
      </w:r>
      <w:r>
        <w:rPr/>
        <w:t>ꕺ</w:t>
      </w:r>
      <w:r>
        <w:rPr/>
        <w:t>䶻숹掣睱势㭱</w:t>
      </w:r>
      <w:r>
        <w:rPr/>
        <w:t>ꥒ</w:t>
      </w:r>
      <w:r>
        <w:rPr/>
        <w:t>獧䥣䥶쵁䜷䱮爺䂥体⌶숺䧎깬穡僂听</w:t>
      </w:r>
      <w:r>
        <w:rPr/>
        <w:t>⢏</w:t>
      </w:r>
      <w:r>
        <w:rPr/>
        <w:t>䅃⍎牒㙳沥繃儮ㄲ壂敄쉞▮䙷</w:t>
      </w:r>
      <w:r>
        <w:rPr/>
        <w:t>ⵥ⵭</w:t>
      </w:r>
      <w:r>
        <w:rPr/>
        <w:t>頽䙥썢䍌</w:t>
      </w:r>
      <w:r>
        <w:rPr/>
        <w:t>ⵃ</w:t>
      </w:r>
      <w:r>
        <w:rPr/>
        <w:t>敏甪体橈뿂頴⮡㉅奱恱䉁쉡슿䘸繳䀪澿䩨㭥걱妩⍫瀲恲䎻恕䣂漻勎婖쉆⩀㵴㕗䉇㛂睙圦ォ頩슻噇㛂㞏侮㧂瑠㡾⍌㝾䋂䮡乴禡圥挺㝪猸偎圣漵쉱祅⿂䷂盂愭殻煟畧갭戸⭤쉷癟焲浺┮噕砱㡓䪿䙒☴䡡䩺</w:t>
      </w:r>
      <w:r>
        <w:rPr/>
        <w:t>ꦩ</w:t>
      </w:r>
      <w:r>
        <w:rPr/>
        <w:t>䰭顣焻딳쉊슥껂ꆬ墡矂槃뽖䫂桨깧仂쉪惂硧幷恅圳㙢㩷</w:t>
      </w:r>
      <w:r>
        <w:rPr/>
        <w:t>ꥋ</w:t>
      </w:r>
      <w:r>
        <w:rPr/>
        <w:t>倪迍敳㡗⥟숦䉸嗍쉖瑴恙堨䑸</w:t>
      </w:r>
      <w:r>
        <w:rPr/>
        <w:t>⠷</w:t>
      </w:r>
      <w:r>
        <w:rPr/>
        <w:t>쉸䍩네㌴</w:t>
      </w:r>
      <w:r>
        <w:rPr/>
        <w:t>Ⱔ</w:t>
      </w:r>
      <w:r>
        <w:rPr/>
        <w:t>䥶禬乌믂项㜫獁䉢㉳榏桋溮뽄놥</w:t>
      </w:r>
      <w:r>
        <w:rPr/>
        <w:t>⡈</w:t>
      </w:r>
      <w:r>
        <w:rPr/>
        <w:t>嫃㈦榮</w:t>
      </w:r>
      <w:r>
        <w:rPr/>
        <w:t>ⵇ</w:t>
      </w:r>
      <w:r>
        <w:rPr/>
        <w:t>問参⩱憣䃂ꄪ秂䩬㛂䔲敐썣㭅圱캩</w:t>
      </w:r>
      <w:r>
        <w:rPr/>
        <w:t>ꗎ</w:t>
      </w:r>
      <w:r>
        <w:rPr/>
        <w:t>睶吶桗⍵䱘䗂⌥睎惂䳂쉎嘩⥤刹㍾沣帪伴숭䰱</w:t>
      </w:r>
      <w:r>
        <w:rPr/>
        <w:t>Ⳃ</w:t>
      </w:r>
      <w:r>
        <w:rPr/>
        <w:t>嚩痂</w:t>
      </w:r>
      <w:r>
        <w:rPr/>
        <w:t>ꗂ</w:t>
      </w:r>
      <w:r>
        <w:rPr/>
        <w:t>攦습䏂婥깯숶ꍘ繺䅈媮쉡拃䩥嗎㑶瞮㫂갤⾩⹐쉲涩䲬畎㥨⤰㝤匤슩</w:t>
      </w:r>
      <w:r>
        <w:rPr/>
        <w:t>ⵢ</w:t>
      </w:r>
      <w:r>
        <w:rPr/>
        <w:t>漲磂晹仂</w:t>
      </w:r>
      <w:r>
        <w:rPr/>
        <w:t>ꗎ</w:t>
      </w:r>
      <w:r>
        <w:rPr/>
        <w:t>묹敎숨木䙔쉺㑑輵</w:t>
      </w:r>
      <w:r>
        <w:rPr/>
        <w:t>⣂</w:t>
      </w:r>
      <w:r>
        <w:rPr/>
        <w:t>㙗썎떿㵉</w:t>
      </w:r>
      <w:r>
        <w:rPr/>
        <w:t>ꦩ</w:t>
      </w:r>
      <w:r>
        <w:rPr/>
        <w:t>奯獗딨毎</w:t>
      </w:r>
      <w:r>
        <w:rPr/>
        <w:t>Ɐ</w:t>
      </w:r>
      <w:r>
        <w:rPr/>
        <w:t>洪壂뭂䱮♅㩌싂썑㡎ꅷ⼩徱懂眽㝦塔呣嘰湨䶱灹</w:t>
      </w:r>
      <w:r>
        <w:rPr/>
        <w:t>ꤵ</w:t>
      </w:r>
      <w:r>
        <w:rPr/>
        <w:t>織䪬槂潃䉳</w:t>
      </w:r>
      <w:r>
        <w:rPr/>
        <w:t>ⱏ⛂</w:t>
      </w:r>
      <w:r>
        <w:rPr/>
        <w:t>슘瓎┣</w:t>
      </w:r>
      <w:r>
        <w:rPr/>
        <w:t>Ɱ</w:t>
      </w:r>
      <w:r>
        <w:rPr/>
        <w:t>䭯炩썏⥮愷漷믂勂煍㬊⹎땔竂⺡䰮犏⥂皣ꅴ㒩灟싂칕㕮㙳⽏元坶䝔䡎猯</w:t>
      </w:r>
      <w:r>
        <w:rPr/>
        <w:t>ⰸ</w:t>
      </w:r>
      <w:r>
        <w:rPr/>
        <w:t>ꥡ䡟ꅸ</w:t>
      </w:r>
      <w:r>
        <w:rPr/>
        <w:t>ꥉ</w:t>
      </w:r>
      <w:r>
        <w:rPr/>
        <w:t>濂썇氩⭞䯂㩭槂䅍㵞揃⼵剅題奤呞뇂䭷暻疮</w:t>
      </w:r>
      <w:r>
        <w:rPr/>
        <w:t>ꥁ</w:t>
      </w:r>
      <w:r>
        <w:rPr/>
        <w:t>婒弶⥍쉫㉫㠴숲稦싂☱⤲숬깚抩僂ヂ숵놵ꌴ䡣促䝲佬僂㍖櫂묺</w:t>
      </w:r>
      <w:r>
        <w:rPr/>
        <w:t>Ⱚ</w:t>
      </w:r>
      <w:r>
        <w:rPr/>
        <w:t>놬ⸯ␭儸䥘縸晉填⑭묫쉸歵</w:t>
      </w:r>
      <w:r>
        <w:rPr/>
        <w:t>⢱</w:t>
      </w:r>
      <w:r>
        <w:rPr/>
        <w:t>㑬껂歙</w:t>
      </w:r>
      <w:r>
        <w:rPr/>
        <w:t>⢏</w:t>
      </w:r>
      <w:r>
        <w:rPr/>
        <w:t>堷㪩㭍曂湍婖愰穐㙙숪湉呐䆡㙮㣂숸쉋瞡쉋녀偐</w:t>
      </w:r>
      <w:r>
        <w:rPr/>
        <w:t>ꕙ</w:t>
      </w:r>
      <w:r>
        <w:rPr/>
        <w:t>쉇坚⽰悥쉄坩轋渳슩㷂䩨煪딹╪晶噹帣㭙啢믂憏繺傿⑘佀쉇穊⦏쉯坧㑕瓍쉅ぷ⹹爴㑹睉ㅶ刨顺飂넷敠⪮⬤䣂䴤卪습⩖ꅶ傱恣䅖揃半㬽쵇漲婌</w:t>
      </w:r>
      <w:r>
        <w:rPr/>
        <w:t>ꥌ</w:t>
      </w:r>
      <w:r>
        <w:rPr/>
        <w:t>泂祐쉙泂縦睎䔺扩な뮥㓂䬦뭔幪䙚矎䙁숭健汔ꏂ洲汷⍇伫䩁䡰佲䁩䱙穭亮摭⽐ꍹ昪䨴ㄸ愬收ぇべ㵠朰係但⭚呓㝨䢡楑딷넩樹⮻⥁䀰뭎㉴넷꥞䡞</w:t>
      </w:r>
      <w:r>
        <w:rPr/>
        <w:t>ⰷ⭰⨴</w:t>
      </w:r>
      <w:r>
        <w:rPr/>
        <w:t>슘憘幟䡷獋浄埂牬숪礫䑙⹕⍭䁞⹬⑫楤䉹쉪甯摭濂⩅灅汩㝭癇刵㡗內䡱塸狂绂</w:t>
      </w:r>
      <w:r>
        <w:rPr/>
        <w:t>ꤶ</w:t>
      </w:r>
      <w:r>
        <w:rPr/>
        <w:t>剗쉫整卭磎硭杏䦱嚱ꥧ杇슮㑩캬⨳幭䅓</w:t>
      </w:r>
      <w:r>
        <w:rPr/>
        <w:t>⠸</w:t>
      </w:r>
      <w:r>
        <w:rPr/>
        <w:t>ꄻ占</w:t>
      </w:r>
      <w:r>
        <w:rPr/>
        <w:t>⡇</w:t>
      </w:r>
      <w:r>
        <w:rPr/>
        <w:t>䩂컂牌八乸堣䅁破ㅞ䄦瞵皱愸挶帺㤮쉩⴬懂促迂祶䖣䈸攩㑦幅唺呐䀭㩚㣂杨䝋쉢묥㕅Ⓜ㨽긣㓃憩㫂</w:t>
      </w:r>
      <w:r>
        <w:rPr/>
        <w:t>Ȿ</w:t>
      </w:r>
      <w:r>
        <w:rPr/>
        <w:t>眰唦쉰묶</w:t>
      </w:r>
      <w:r>
        <w:rPr/>
        <w:t>ⲿ</w:t>
      </w:r>
      <w:r>
        <w:rPr/>
        <w:t>㝲쉙昫떡䫂亏彋〉焯啣轸㙑䰳숲溩⸪朦땟╊顁ꥫ獚晹佃掱恅頴揂</w:t>
      </w:r>
      <w:r>
        <w:rPr/>
        <w:t>ⵒ</w:t>
      </w:r>
      <w:r>
        <w:rPr/>
        <w:t>㝑浳漭⥧噢싂牾乢塨츮쏂쉯佄㵣㥏㙳乷깒⑤</w:t>
      </w:r>
      <w:r>
        <w:rPr/>
        <w:t>꧂</w:t>
      </w:r>
      <w:r>
        <w:rPr/>
        <w:t>搷䕆㍉⍐灲㭵入⑂⨷쉧</w:t>
      </w:r>
      <w:r>
        <w:rPr/>
        <w:t>ꕊ</w:t>
      </w:r>
      <w:r>
        <w:rPr/>
        <w:t>㈨㉒ꥵ䳃걒ꅷ灉窬</w:t>
      </w:r>
      <w:r>
        <w:rPr/>
        <w:t>⢩⭅</w:t>
      </w:r>
      <w:r>
        <w:rPr/>
        <w:t>揂地넥䨬쵭徏㢮佱숣쵐砵睺䍩䗂䋂⺣㙢ㅀ쉮栽捺縹⹚㗂扪娰쉬偵숨埂硓没ꎡ瑭䭱㍚䌨燂뽋㑯ꥤ䌤⩥癦廂⩒Ⓜ㍴噃硗㕶</w:t>
      </w:r>
      <w:r>
        <w:rPr/>
        <w:t>ⵠ</w:t>
      </w:r>
      <w:r>
        <w:rPr/>
        <w:t>徿㞩꤮쉶才偋㡷⨨쵍怣獘䍷唽싂软뾿橦䑀挪墵坈ㅷ偁</w:t>
      </w:r>
      <w:r>
        <w:rPr/>
        <w:t>Ⱛ</w:t>
      </w:r>
      <w:r>
        <w:rPr/>
        <w:t>츱ꅐ㛂塖噗頶▩塭焪畷쉸䬣卋摫う㭖㥫牮뮻毂䐊囂悏</w:t>
      </w:r>
      <w:r>
        <w:rPr/>
        <w:t>⠨</w:t>
      </w:r>
      <w:r>
        <w:rPr/>
        <w:t>乙喻䭎⩱㖘ꍞ拂숤丷⩾쉪ꥠ稰坾썩係浧숣ㆩ겣䁙硥⍈♠㵎穆⬣</w:t>
      </w:r>
      <w:r>
        <w:rPr/>
        <w:t>ꥊ</w:t>
      </w:r>
      <w:r>
        <w:rPr/>
        <w:t>䩠繘䰴쉀㇂瘻䑇⚬㕟竂猤懃呕쉑弫愸窏橅겡⩰彫泂仂硕䕢㶿䏂♇桕瑞卙䉭ꥨ♁䡍熱ꍱ⹾쉾歭㡀瑹㝆䃃㕱織䨯⧂䩺夥兂⽑猯⑖⽐䭨㵰懃慫걘卹恈</w:t>
      </w:r>
      <w:r>
        <w:rPr/>
        <w:t>ꔩ</w:t>
      </w:r>
      <w:r>
        <w:rPr/>
        <w:t>츱䢏灰ざ硌嚬⑋⿂戻㒻汌縪痂憮唹쉊䀤䞱쉦놏睉넽숫묪硚べ甴浭ꅆ幓딤獍쉦唵꺿䀽桗뽋㙚䕗뭘係眶ꅏ⦿㈫䈽楑䌪礴氪⨥矂獫</w:t>
      </w:r>
      <w:r>
        <w:rPr/>
        <w:t>ꖩ</w:t>
      </w:r>
      <w:r>
        <w:rPr/>
        <w:t>纡췂㤱療㴳긨欥瞵兯숥⨪晴瑵琭繭剖䨰⮣칡樮揂␦㙠剸堷숻䵔扶숱嗂卣쉟搬乌灈떘쉀儰㙩毂䱁冏䭄긪뼷影潡䭷繥倷쉕婙画捍㐨㉀炱⚻䅥䣂㒘幩쉩썢⤬㨥䌬漹</w:t>
      </w:r>
      <w:r>
        <w:rPr/>
        <w:t>꧂</w:t>
      </w:r>
      <w:r>
        <w:rPr/>
        <w:t>쌲䮩穑</w:t>
      </w:r>
      <w:r>
        <w:rPr/>
        <w:t>ⷂ</w:t>
      </w:r>
      <w:r>
        <w:rPr/>
        <w:t>噷你獰㝮쉖</w:t>
      </w:r>
      <w:r>
        <w:rPr/>
        <w:t>Ᵽ</w:t>
      </w:r>
      <w:r>
        <w:rPr/>
        <w:t>쉶潣긴䘹녅哂뭲搫䱸纬쉶뽘䚏⽕⿃슩挹㬱㉟⽠⵷橳洵⹯</w:t>
      </w:r>
      <w:r>
        <w:rPr/>
        <w:t>ꦥ</w:t>
      </w:r>
      <w:r>
        <w:rPr/>
        <w:t>恏倥㌽䑖亩쉨㎘竂뭊歑楎揎쉚⦏弻㐹㬹歀⨯惂녅䥔⸭垵⍧奏牤䕈橍䣂㜪⵳⹐欶奉깞ꅷ䈺䰳㫂敏갶䟃太轴Ⓜㄸ竂숯꥚ぎ숮쉒姂㍚⨸昷</w:t>
      </w:r>
      <w:r>
        <w:rPr/>
        <w:t>꥟</w:t>
      </w:r>
      <w:r>
        <w:rPr/>
        <w:t>㉡攳쉬橵繷쉗乥쉨潫疩숩捹䮬䛂偪怯슣侮뗂녬㙩격쉃쉎瞣</w:t>
      </w:r>
      <w:r>
        <w:rPr/>
        <w:t>Ᵽ</w:t>
      </w:r>
      <w:r>
        <w:rPr/>
        <w:t>甭唵塶ꄳ걕㏂ꅯ倥埂桰숴桦䈸硖穫乒☲⼤仂♯녷恒印슘獾暏牶摖湦䩔塦稲呒땆擂䀲橎䱨</w:t>
      </w:r>
      <w:r>
        <w:rPr/>
        <w:t>Ⱶ</w:t>
      </w:r>
      <w:r>
        <w:rPr/>
        <w:t>䙤⹉䈭卓ㄥ㨻橣ㆿ墮䍕쵠㝾뾏戣㬮禣恠</w:t>
      </w:r>
      <w:r>
        <w:rPr/>
        <w:t>꤯</w:t>
      </w:r>
      <w:r>
        <w:rPr/>
        <w:t>歯⦏徱㵄汢浹숱뮡㭪뭁ꍫ㉐吹穌癢ꅺ䝞숭㍒轈榻㔨搽쉧䠽䀶숱⾩⩰硑幩潟轨䅩츺縪쉐⑓⹥숰䂵睫汪啑묪쉵瀵塭쉳⭀㜮㈦뽤䃂縪㉔Ⓙ秂䡍숵燂墩쉳</w:t>
      </w:r>
      <w:r>
        <w:rPr/>
        <w:t>ꤱ</w:t>
      </w:r>
      <w:r>
        <w:rPr/>
        <w:t>㡞傏ꄭ㥪䌺㩯쉋땖㍤⥵⩓쉂摑㵆썯</w:t>
      </w:r>
      <w:r>
        <w:rPr/>
        <w:t>ⷂ</w:t>
      </w:r>
      <w:r>
        <w:rPr/>
        <w:t>쉕橑獯㬲㈪䨪䅧⩷繚歆⌴㙣曍繠㒩嘫</w:t>
      </w:r>
      <w:r>
        <w:rPr/>
        <w:t>⠳</w:t>
      </w:r>
      <w:r>
        <w:rPr/>
        <w:t>皻쉡쉓嫂楹䀣</w:t>
      </w:r>
      <w:r>
        <w:rPr/>
        <w:t>꧍</w:t>
      </w:r>
      <w:r>
        <w:rPr/>
        <w:t>깶穨ꅋ뿂轑㭱ꇂ佸싂杕奧⛂濎怊灪녉ꌩ䭕⨥拂⌵䝲⩉숨뭉参兟吸慺⛂쉔</w:t>
      </w:r>
      <w:r>
        <w:rPr/>
        <w:t>Ⱝ</w:t>
      </w:r>
      <w:r>
        <w:rPr/>
        <w:t>ꕯ</w:t>
      </w:r>
      <w:r>
        <w:rPr/>
        <w:t>辵䉷渦洪⚘㈥穷徏숷㉮㥄䄰뇃䰪類䵂婊쉅庘煞杤䏂彐晗쉎剢䷂</w:t>
      </w:r>
      <w:r>
        <w:rPr/>
        <w:t>ⵀ</w:t>
      </w:r>
      <w:r>
        <w:rPr/>
        <w:t>쎘㥾⎩䱧彘쉪坵杪て쉄畷彶牎䎿硏歗杮⮮⩨꺮</w:t>
      </w:r>
      <w:r>
        <w:rPr/>
        <w:t>꧂</w:t>
      </w:r>
      <w:r>
        <w:rPr/>
        <w:t>㐩䳂䵐䯂㉪渷쌹䍁厘樨徥⾡洬奤役㨤㥷䡭灠儵䌰夤䩅⬻敒싎燍武辩愹辩恸嗂佶䵈慌乒䑎䭣䯂䨣㥁䣂晙梱뗂揂숴漽兄婎轡橳</w:t>
      </w:r>
      <w:r>
        <w:rPr/>
        <w:t>⠺</w:t>
      </w:r>
      <w:r>
        <w:rPr/>
        <w:t>婉카沩礽碩爦䥺㉤彘医䈺숦䀴♆␤䝩朣彉湦䋂塭昶䞡⑦噩轣㶣</w:t>
      </w:r>
      <w:r>
        <w:rPr/>
        <w:t>ꤽ</w:t>
      </w:r>
      <w:r>
        <w:rPr/>
        <w:t>噌⹔쉃쉊싂숽搦佑橣煓╗썣異灃㜸䁕扯卑쉫츷춱쉂㍘噥卧숽愨㢩</w:t>
      </w:r>
      <w:r>
        <w:rPr/>
        <w:t>ꖻ</w:t>
      </w:r>
      <w:r>
        <w:rPr/>
        <w:t>幣⫂䰱垣䮵瘴㩞犣㥳㨹㩍숪嘸頣眷믂䉠뭎깵敮熬卂⭚녍矂⹡掮쉧焭</w:t>
      </w:r>
      <w:r>
        <w:rPr/>
        <w:t>ⵒ</w:t>
      </w:r>
      <w:r>
        <w:rPr/>
        <w:t>㥅묭伪쉲춥䟂ꅹ低湡ꌩ湱幕䝡汢㝁츴啶땾⭥汶䕁쉬뽋摓㩤</w:t>
      </w:r>
      <w:r>
        <w:rPr/>
        <w:t>⢱</w:t>
      </w:r>
      <w:r>
        <w:rPr/>
        <w:t>煞㥗癩㕢勍瘺㔩㐽祎⥳摲㉙②䙁⩓㥩㡋㢣㈥썇湘䖣僂ꆵ⨪绂椪⩍梻樦⨫潅硺츹剪츱⚱갦쉨丳乔⩃ㅬ</w:t>
      </w:r>
      <w:r>
        <w:rPr/>
        <w:t>ꗂ</w:t>
      </w:r>
      <w:r>
        <w:rPr/>
        <w:t>穁㡙䵦壂瘩焰♰</w:t>
      </w:r>
      <w:r>
        <w:rPr/>
        <w:t>ⴳ</w:t>
      </w:r>
      <w:r>
        <w:rPr/>
        <w:t>㗂⩣ꄺ쉖⦘禥欳땃䍪쏂繇싂浨噢稨쉵捏</w:t>
      </w:r>
      <w:r>
        <w:rPr/>
        <w:t>ꤥ</w:t>
      </w:r>
      <w:r>
        <w:rPr/>
        <w:t>眯畍⍠稰嘫憣䥆楙癴</w:t>
      </w:r>
      <w:r>
        <w:rPr/>
        <w:t>Ɑ</w:t>
      </w:r>
      <w:r>
        <w:rPr/>
        <w:t>쉅䫂熩䰩䈲숪畹䚩땀輣쉠뭘⮱睄ꍬ怩永堻ꥳ瑩眪䪵ㅐ싂䂬⑔</w:t>
      </w:r>
      <w:r>
        <w:rPr/>
        <w:t>ꕧ</w:t>
      </w:r>
      <w:r>
        <w:rPr/>
        <w:t>쉞숻眹椮扄쉌뽒煩뮥ꍒ湟轟䁓쎵㭄㉫儴琷夵㡧厏믂숪乩⪩썪쉋圱术⏃䜴썱帵ꎿ塧单䅥猻獖患㉏넬兆㪮織숱㓂䁉摕긵땕䱐긮땏☩쉧偊싃㊏⽂熣㵳㝄쉆䩧姂毂祡깢患䧂㙪㌦䝖ꍹ楨䱓⵲곃乶써숵⛎぀燂⨽㝒쉆쎿坠毂쉢汀ㅞ쌳捗枩쉒䭵䐻夤녤컂卷쉕숻䇂流湷㴹朣㡡㐪㝉湘䞱砪攻</w:t>
      </w:r>
      <w:r>
        <w:rPr/>
        <w:t>ꔤ</w:t>
      </w:r>
      <w:r>
        <w:rPr/>
        <w:t>䱥祒⽔╇녬쉳</w:t>
      </w:r>
      <w:r>
        <w:rPr/>
        <w:t>ꕨ</w:t>
      </w:r>
      <w:r>
        <w:rPr/>
        <w:t>づ䤫␳</w:t>
      </w:r>
      <w:r>
        <w:rPr/>
        <w:t>Ⱪ</w:t>
      </w:r>
      <w:r>
        <w:rPr/>
        <w:t>琪渫㙉</w:t>
      </w:r>
      <w:r>
        <w:rPr/>
        <w:t>⠨</w:t>
      </w:r>
      <w:r>
        <w:rPr/>
        <w:t>ꕆ</w:t>
      </w:r>
      <w:r>
        <w:rPr/>
        <w:t>㕊砣淃琴ㅙ洪桚㊻</w:t>
      </w:r>
      <w:r>
        <w:rPr/>
        <w:t>⡆</w:t>
      </w:r>
      <w:r>
        <w:rPr/>
        <w:t>쵳杍别唤梥縮轴⸩㭳䐯頻摴ꍙ㴤嫃捁숪偮</w:t>
      </w:r>
      <w:r>
        <w:rPr/>
        <w:t>ⱖ</w:t>
      </w:r>
      <w:r>
        <w:rPr/>
        <w:t>礷奂쉙싂换䙚묊浨琶䆱䡘奊㵣걄乕⼴땁숨䛂制旂싂</w:t>
      </w:r>
      <w:r>
        <w:rPr/>
        <w:t>꤬</w:t>
      </w:r>
      <w:r>
        <w:rPr/>
        <w:t>呰䡙싂瞱歀⩞⹎睢䱳싂갣绂华㑖䅫䪬놩浠䗂轚⨨깷숥깪顑쉞頷쉈슣猷ꄨ坭眭䅋㯍皵숳杯俎슏┻䜫⨯焣뿂卯숹䍘뾥㐪䣂頽ぁ뇂痂썊祲</w:t>
      </w:r>
      <w:r>
        <w:rPr/>
        <w:t>ꤶ</w:t>
      </w:r>
      <w:r>
        <w:rPr/>
        <w:t>梿牵悩겵器帽</w:t>
      </w:r>
      <w:r>
        <w:rPr/>
        <w:t>ꕭ</w:t>
      </w:r>
      <w:r>
        <w:rPr/>
        <w:t>쉈㩞䪬㐵刹潢숵摙ま朰䜴䉍⼲</w:t>
      </w:r>
      <w:r>
        <w:rPr/>
        <w:t>ꤤ</w:t>
      </w:r>
      <w:r>
        <w:rPr/>
        <w:t>䳂␷㝉</w:t>
      </w:r>
      <w:r>
        <w:rPr/>
        <w:t>Ⳃ</w:t>
      </w:r>
      <w:r>
        <w:rPr/>
        <w:t>캥숸怯迂壂숷矂㵙땢</w:t>
      </w:r>
      <w:r>
        <w:rPr/>
        <w:t>ꤤ</w:t>
      </w:r>
      <w:r>
        <w:rPr/>
        <w:t>숰넪숦琴⽏䅌䘩䯂㵇弸杌ⸯ䂏嘹썢奮暩쉁䅆䵗忎爨㉤橀㍚⩠顢ꅨ⽹╞컂㵖绂䵶ㅈ嫂儮㜫꺻浩穑쉚䉋启쉩汷싂慚䭭⽘䶩燂刺╞䅪滂䵉杦剹㉁⮥祠㙁䚩⏂</w:t>
      </w:r>
      <w:r>
        <w:rPr/>
        <w:t>ꦵ</w:t>
      </w:r>
      <w:r>
        <w:rPr/>
        <w:t>뮬囂丨䬫怤쉶⼳縹쵵漨컂⪿녋칦⎏쉉催ꇂ瀹⥖⭴幀䐷녩獌⚮</w:t>
      </w:r>
      <w:r>
        <w:rPr/>
        <w:t>⢩</w:t>
      </w:r>
      <w:r>
        <w:rPr/>
        <w:t>㗂땩璩㤮你⽗</w:t>
      </w:r>
      <w:r>
        <w:rPr/>
        <w:t>ⶱ</w:t>
      </w:r>
      <w:r>
        <w:rPr/>
        <w:t>쵉牱슡䣂㕴穚䆩㙓ꅴ䲡搣僂噒吹瀸䙚壃㴪䩇쉡㭣䅢㉲㤰ァ䩆⍘쉎央㙹偬撱</w:t>
      </w:r>
      <w:r>
        <w:rPr/>
        <w:t>ⲥ</w:t>
      </w:r>
      <w:r>
        <w:rPr/>
        <w:t>숹張揂슿浦䱗公䭢幌␷扩䅺⭗犿촭畡⼯⯂幉塔⩴딯礴偄湴橓摖</w:t>
      </w:r>
      <w:r>
        <w:rPr/>
        <w:t>⣂</w:t>
      </w:r>
      <w:r>
        <w:rPr/>
        <w:t>슿ヂ塇瑊恐扷唳㍪⑸䙡ꅘ땾⹾⬸楖⦘睯䈪顬⩑昩㍙</w:t>
      </w:r>
      <w:r>
        <w:rPr/>
        <w:t>ⷂ</w:t>
      </w:r>
      <w:r>
        <w:rPr/>
        <w:t>촪汇쉗슩匶䫂㧂㷎䠵䠭습匨瑖ꅺ㬹轭祱⬳</w:t>
      </w:r>
      <w:r>
        <w:rPr/>
        <w:t>ꕳ</w:t>
      </w:r>
      <w:r>
        <w:rPr/>
        <w:t>払硹ノ祗쎩額싍总湬繁깾潉䕄惂⺩뾮䡺灌䩖佸獐</w:t>
      </w:r>
      <w:r>
        <w:rPr/>
        <w:t>ⲵ</w:t>
      </w:r>
      <w:r>
        <w:rPr/>
        <w:t>숪旂⍬朴敖優썦穳뼯䅣</w:t>
      </w:r>
      <w:r>
        <w:rPr/>
        <w:t>ꔣⓂ</w:t>
      </w:r>
      <w:r>
        <w:rPr/>
        <w:t>䰶彫漨춮偌䮣渨潘堦㖬申⹀潏䭤ꅶ圳甶璱娷彁㘴煫煖潓妩컂꥔㌫䇎깄㉧壂숪抵惎秂朳瑙櫂䃂い쵪婋㵧⎩䅵⨶쵟哂쉭啸넦願捵⎮䯂⽥</w:t>
      </w:r>
      <w:r>
        <w:rPr/>
        <w:t>ⱈ</w:t>
      </w:r>
      <w:r>
        <w:rPr/>
        <w:t>㜵㷂枥玘乙浇䰽춿뇂穡쉺䮡녕砩쉅弪</w:t>
      </w:r>
      <w:r>
        <w:rPr/>
        <w:t>⠥</w:t>
      </w:r>
      <w:r>
        <w:rPr/>
        <w:t>息⵾</w:t>
      </w:r>
      <w:r>
        <w:rPr/>
        <w:t>Ⱜ</w:t>
      </w:r>
      <w:r>
        <w:rPr/>
        <w:t>瀮䝯뭅⼦⧂晾片䈹㭇癬쉪姎╡㎱偱匷滂獏硨䌤畚쉹偺猬女숪汗䍁썥㙺숶㧂䏂㴷묶ぉ彎싂晤습檮瑮歬凂䩮䤨⭓牦⨯䉌녴体</w:t>
      </w:r>
      <w:r>
        <w:rPr/>
        <w:t>ⲏ</w:t>
      </w:r>
      <w:r>
        <w:rPr/>
        <w:t>쉓哂㴲潱⼶彈썖䗂䭩匰㝟睱㑪顬婋婆썆㌺ㄩ歈傡䁧녯⩗쉾숷쏂瘫㝰怮춻玩婗숸氊</w:t>
      </w:r>
      <w:r>
        <w:rPr/>
        <w:t>꧂</w:t>
      </w:r>
      <w:r>
        <w:rPr/>
        <w:t>ヂ䩳슩绂䵪㪡ㅎꍣ㣂쉁䊿䤨顯숨썚睶題䙢伨㧍⩔剒뽰穢偕偣债</w:t>
      </w:r>
      <w:r>
        <w:rPr/>
        <w:t>꧂</w:t>
      </w:r>
      <w:r>
        <w:rPr/>
        <w:t>칒䢮⽁祘伦櫎物䏂頻쉳䀨쉅㛂㎮쉾▘兢㙪뗂</w:t>
      </w:r>
      <w:r>
        <w:rPr/>
        <w:t>ꥑ</w:t>
      </w:r>
      <w:r>
        <w:rPr/>
        <w:t>頦㫃䥔䥤㝋漸㘮㣂毃係穌偹㒩䀤埍䡾슏䅭佁⌮숺묵坆</w:t>
      </w:r>
      <w:r>
        <w:rPr/>
        <w:t>ⴵ</w:t>
      </w:r>
      <w:r>
        <w:rPr/>
        <w:t>딺矂⬪欦䵲汄숰쵫冿禘</w:t>
      </w:r>
      <w:r>
        <w:rPr/>
        <w:t>⡟</w:t>
      </w:r>
      <w:r>
        <w:rPr/>
        <w:t>睹뮻쵯</w:t>
      </w:r>
      <w:r>
        <w:rPr/>
        <w:t>ꖱ</w:t>
      </w:r>
      <w:r>
        <w:rPr/>
        <w:t>飂垥悱䅔䂵恕杈噷䒿䡆䑘숸癮녎</w:t>
      </w:r>
      <w:r>
        <w:rPr/>
        <w:t>ꕎ</w:t>
      </w:r>
      <w:r>
        <w:rPr/>
        <w:t>숷썠쉶假</w:t>
      </w:r>
      <w:r>
        <w:rPr/>
        <w:t>ꔵ⭪</w:t>
      </w:r>
      <w:r>
        <w:rPr/>
        <w:t>ꅄ컎煟ꅃ땑⑴纵숪倱轓␱숴⍂껂㊘㞱扇쵂顉떣♇戫ꥦ⽤睑쉐䉅洹䑒伦숳칠</w:t>
      </w:r>
      <w:r>
        <w:rPr/>
        <w:t>⡂</w:t>
      </w:r>
      <w:r>
        <w:rPr/>
        <w:t>쉅浯杫䧂⍱戥坞煞忂⥠썫</w:t>
      </w:r>
      <w:r>
        <w:rPr/>
        <w:t>ꔫ</w:t>
      </w:r>
      <w:r>
        <w:rPr/>
        <w:t>猱㠱㛃⩆</w:t>
      </w:r>
      <w:r>
        <w:rPr/>
        <w:t>ꦬ</w:t>
      </w:r>
      <w:r>
        <w:rPr/>
        <w:t>渴슘ꅷ⏂磂顉づ㨺쉤䊣䊥捂㙆㑌</w:t>
      </w:r>
      <w:r>
        <w:rPr/>
        <w:t>ꗂ⹱</w:t>
      </w:r>
      <w:r>
        <w:rPr/>
        <w:t>昬ㆡ浏楸㖣爹敩ㅸ㝃䑞쉏㌦熬湢枣䙤穳瘩睆妥䣂䬽汆㙈㧂晠⨭桥쎻瘽䕔潸㴶圦㊩佅ㄶ櫂</w:t>
      </w:r>
      <w:r>
        <w:rPr/>
        <w:t>꧂</w:t>
      </w:r>
      <w:r>
        <w:rPr/>
        <w:t>杳嗂繎⽶ㅨ䝪㦣祦⬹ꥡ硌</w:t>
      </w:r>
      <w:r>
        <w:rPr/>
        <w:t>⢘</w:t>
      </w:r>
      <w:r>
        <w:rPr/>
        <w:t>侣습犣滂慟뭡녂厬䠯쉆㡢䱃帤婢噏㔷煃充ꍄꆣ敔뿍橮䝣</w:t>
      </w:r>
      <w:r>
        <w:rPr/>
        <w:t>꧂</w:t>
      </w:r>
      <w:r>
        <w:rPr/>
        <w:t>幋쉍枘ノ쉧䧂슻㯂䉀쉙惂䧂㑳桞堦獩係슩쉨ꥴ来䵑欱牓玩꥗ぶ䟂뾿䯂渺㶘顏睬䭨땋ꇂ栫쉄焷㚘㭬㉶塆卣爵怷⼵⛂</w:t>
      </w:r>
      <w:r>
        <w:rPr/>
        <w:t>ꦣ</w:t>
      </w:r>
      <w:r>
        <w:rPr/>
        <w:t>䬮樮䅡㕎㍄칵ㅬ䶱歋䤶䵊ヂ뭏슿犘極䲬㍴䜰</w:t>
      </w:r>
      <w:r>
        <w:rPr/>
        <w:t>ꕄ</w:t>
      </w:r>
      <w:r>
        <w:rPr/>
        <w:t>嘻ꌮ컂慣⹊汨쉫╟썞䍐쉎ヂ캵쉈圯睴喵쉧顤⺡</w:t>
      </w:r>
      <w:r>
        <w:rPr/>
        <w:t>⠩</w:t>
      </w:r>
      <w:r>
        <w:rPr/>
        <w:t>喩瑍䥯쉵坅㥔⥖⽌ꍌ滂♄特㙹婙츯☴眩栭测걉㍶䦡塄쉾</w:t>
      </w:r>
      <w:r>
        <w:rPr/>
        <w:t>ꕯ</w:t>
      </w:r>
      <w:r>
        <w:rPr/>
        <w:t>숪䥞偺슮⭡촷숴妱</w:t>
      </w:r>
      <w:r>
        <w:rPr/>
        <w:t>ꔴ</w:t>
      </w:r>
      <w:r>
        <w:rPr/>
        <w:t>뇂㍳䅲⏂䠭弰☷㐵氭⍚漣煄揃䁸婆䥭츨䨭⩢㍣걭幩숳砶淂硪겘幡䬽泍숻쵓</w:t>
      </w:r>
      <w:r>
        <w:rPr/>
        <w:t>⢘</w:t>
      </w:r>
      <w:r>
        <w:rPr/>
        <w:t>걋慔此㘨繢㍲婶娥椤瘮奵㵖뗂⿎摷䡧怷獋쉁떻伻橹眴碣核┹䙄⼻橃썥㕙挶弤乒</w:t>
      </w:r>
      <w:r>
        <w:rPr/>
        <w:t>⡶</w:t>
      </w:r>
      <w:r>
        <w:rPr/>
        <w:t>ꕋ</w:t>
      </w:r>
      <w:r>
        <w:rPr/>
        <w:t>児䊥㑲쉔ㆥ扶①⹨娻婹䴩堨摃啤땃㵶놘䰪仂⍙슘뽉쉮㭘瀵溡妣♐慴幗䎥</w:t>
      </w:r>
      <w:r>
        <w:rPr/>
        <w:t>⡳</w:t>
      </w:r>
      <w:r>
        <w:rPr/>
        <w:t>㥋</w:t>
      </w:r>
      <w:r>
        <w:rPr/>
        <w:t>⡾</w:t>
      </w:r>
      <w:r>
        <w:rPr/>
        <w:t>洪氰</w:t>
      </w:r>
      <w:r>
        <w:rPr/>
        <w:t>ꕵ</w:t>
      </w:r>
      <w:r>
        <w:rPr/>
        <w:t>칷⍓塳╊䃂偲㑷攬⪿潣쉐⹸敐煷⸫織ꄥ넮碘啐뇍收쉮䌤瑡䄣䐬彪䑦ㄊ㡎쏂塥稷넳䉐녕扏幎싂磂轷쉀睾凂숱㭟ꌯ奯㵵쉗ꆏ灅䠥㌭⍧☥ㄪ쉄汅䂩⵩搸싂䱑㵷愫扩쉲䡚徱⑐㛂櫂걳숺冩卩彣⽋公숤숱潙깞戻ꍇ⩔獞璣冱刱迂⑟㬯⸱穢䒏</w:t>
      </w:r>
      <w:r>
        <w:rPr/>
        <w:t>ꕷ</w:t>
      </w:r>
      <w:r>
        <w:rPr/>
        <w:t>싎甽걌畳扊洷뽐㉊</w:t>
      </w:r>
      <w:r>
        <w:rPr/>
        <w:t>ꗍ</w:t>
      </w:r>
      <w:r>
        <w:rPr/>
        <w:t>眥姎</w:t>
      </w:r>
      <w:r>
        <w:rPr/>
        <w:t>ⴲ</w:t>
      </w:r>
      <w:r>
        <w:rPr/>
        <w:t>晶슣坭䡌狂쉌偞杷呶⩳㵃祉뿍⮡숽㡎ꥶ쉚搥䦱⑉⑺滍ꎱ歓坏凂⨤숻쉰슥㔺⪥숴佭恡긲䤶潠쉭䥹㮡쉠녖敨呠桥昺婍㭓㧂쉣싂坦⤰䰸摳桅顲㌶</w:t>
      </w:r>
      <w:r>
        <w:rPr/>
        <w:t>ꦡ</w:t>
      </w:r>
      <w:r>
        <w:rPr/>
        <w:t>楕轧桒녵㉖啅歑╕歰</w:t>
      </w:r>
      <w:r>
        <w:rPr/>
        <w:t>⡖</w:t>
      </w:r>
      <w:r>
        <w:rPr/>
        <w:t>牾쉅쉋㤽쉐䰬╮</w:t>
      </w:r>
      <w:r>
        <w:rPr/>
        <w:t>Ⲯ</w:t>
      </w:r>
      <w:r>
        <w:rPr/>
        <w:t>湾䱖湋䬮깱㍃挣㥶溏哂橉쉎ꥤ싂夬催帪쉱⹺忂䬴矂瑊熩쉑䱹亘祸뇂櫂칀ォ淎딬</w:t>
      </w:r>
      <w:r>
        <w:rPr/>
        <w:t>ꤶ</w:t>
      </w:r>
      <w:r>
        <w:rPr/>
        <w:t>囂쉌쉋恄歟㨤佒煒㙇䱊깠㘪扴嚮⩐収牧⹠넶業츮⽕は⹒␤ꌽ긤㙭걠</w:t>
      </w:r>
      <w:r>
        <w:rPr/>
        <w:t>ꦩ</w:t>
      </w:r>
      <w:r>
        <w:rPr/>
        <w:t>⻍敤嘩쉨㡈쵅㝅⩠䍸怰欹칄ㆣ땮助쎬倫㨨</w:t>
      </w:r>
      <w:r>
        <w:rPr/>
        <w:t>ꤷ</w:t>
      </w:r>
      <w:r>
        <w:rPr/>
        <w:t>甩䊮䍋濂쌭輰䒣爫싂辘朰숽呚塃珂噬ㅖ愱䱀㌱⮏䡎礰妡ꥸ䍂嫂㜱欵塭쉈繧㥵╰噠偞猳㤨⪘♺䐵㗂剄쉸쉚扶捕佈矂칵㩾⪘牋</w:t>
      </w:r>
      <w:r>
        <w:rPr/>
        <w:t>ⵒ</w:t>
      </w:r>
      <w:r>
        <w:rPr/>
        <w:t>㤶坩䬮㉫煘䩔坂瑣깟怳쉱顣긮싂㈵쉖</w:t>
      </w:r>
      <w:r>
        <w:rPr/>
        <w:t>ꤽ</w:t>
      </w:r>
      <w:r>
        <w:rPr/>
        <w:t>湰쉚슱뮏夬婢䑪䈻畕禬剂䝘搵䡺⼽땬⩕璏促夫⥊</w:t>
      </w:r>
      <w:r>
        <w:rPr/>
        <w:t>⠹</w:t>
      </w:r>
      <w:r>
        <w:rPr/>
        <w:t>姎䑔㔶䠲奏䲡쉡歓숫㥹澩쉃넰浉掬澏⚏䍬ꄺ⭚畍쵺╓⹭僂瑦⿂夭椪眤汚兹颻⩂꥗숱嘮奵殱冡⍰⑶䘤妥喻癩슱쉥</w:t>
      </w:r>
      <w:r>
        <w:rPr/>
        <w:t>⡹</w:t>
      </w:r>
      <w:r>
        <w:rPr/>
        <w:t>吨獊歫瞥瓂㑭佮숻敗䙲唺桓슬숹쉏狂奺ㅫ</w:t>
      </w:r>
      <w:r>
        <w:rPr/>
        <w:t>⡎</w:t>
      </w:r>
      <w:r>
        <w:rPr/>
        <w:t>僂幌䇂㙬婂繮啤朱倫扮未佖䊘厩爵䵭㑀㡙瘽䉹䰪䙓彎忂걖쉌坐㘫梬堩걃獴ぁ瞿김毂㝲쉚㬽潗ꥬ䌶묬桞帪咏潔숥憣숮啥쉁䍯揂⮿滎ꅅ쉨싂⨦䷂伤⪩</w:t>
      </w:r>
      <w:r>
        <w:rPr/>
        <w:t>ꕢ</w:t>
      </w:r>
      <w:r>
        <w:rPr/>
        <w:t>쵌䱭瘨獹</w:t>
      </w:r>
      <w:r>
        <w:rPr/>
        <w:t>ⵞ</w:t>
      </w:r>
      <w:r>
        <w:rPr/>
        <w:t>슿係⿂갮㕓杈걋瑩琩体䱨싂┤瘺㠥挴ꅓ嫂弽䯂坘搥겻䥅䅾乭卙䬷嘲儺溥뽤</w:t>
      </w:r>
      <w:r>
        <w:rPr/>
        <w:t>ꕾ⏂</w:t>
      </w:r>
      <w:r>
        <w:rPr/>
        <w:t>䣍춘狂甊焥싂</w:t>
      </w:r>
      <w:r>
        <w:rPr/>
        <w:t>ꤹ</w:t>
      </w:r>
      <w:r>
        <w:rPr/>
        <w:t>䦩ㅘ稩긭쉷䜲썧묳ꆥ⺏疡㍬湡湖殱扉㣂劘㉲䝚충ꅟㅓ䩆</w:t>
      </w:r>
      <w:r>
        <w:rPr/>
        <w:t>⠺</w:t>
      </w:r>
      <w:r>
        <w:rPr/>
        <w:t>쏃祥⥸摔涥㬽䁧䥷穀攽否䉾丩숰♋摸</w:t>
      </w:r>
      <w:r>
        <w:rPr/>
        <w:t>꧂</w:t>
      </w:r>
      <w:r>
        <w:rPr/>
        <w:t>Ⱚ</w:t>
      </w:r>
      <w:r>
        <w:rPr/>
        <w:t>橔䑇吷⦘㌺頮癤䱋ꄪ슬牲㉭幋㘸㎵뽒⛂懂恩敕灷瑃䎵剒毎䟂㬱砦䱁슣怵䀽轴效颡到╇䉪</w:t>
      </w:r>
      <w:r>
        <w:rPr/>
        <w:t>ⴻꥅ</w:t>
      </w:r>
      <w:r>
        <w:rPr/>
        <w:t>䈤慠婓榻䍳埂䈳ꆮ쉷䁹熥딣쉥䇂䙄啊쉴숷䇂㆏强琹㬻Ⓜ顔戰橯刦掩旂䴣䉍쉯怣癊⥔</w:t>
      </w:r>
      <w:r>
        <w:rPr/>
        <w:t>ⴣ</w:t>
      </w:r>
      <w:r>
        <w:rPr/>
        <w:t>祩㉗硫ꥶ硶破⭫㥦响燂畷畾⩭畇彄뭲攫低쉾ㄱ䅔绎㬭쉳ㄤ穊ㄣ┷犻</w:t>
      </w:r>
      <w:r>
        <w:rPr/>
        <w:t>ⴶ</w:t>
      </w:r>
      <w:r>
        <w:rPr/>
        <w:t>뭧㖘楱ㅒ⮻栻瑾썩彸儹昤飂</w:t>
      </w:r>
      <w:r>
        <w:rPr/>
        <w:t>⡅</w:t>
      </w:r>
      <w:r>
        <w:rPr/>
        <w:t>㤣氺輽䕌楹숭䣂</w:t>
      </w:r>
      <w:r>
        <w:rPr/>
        <w:t>ꕲ</w:t>
      </w:r>
      <w:r>
        <w:rPr/>
        <w:t>汖䕴猨⑾䳎痂숵嫍獡쉖껃䵞⨬슮灊杆떻뭳㜴♤㍑獍癖硦橐숶睬㪏潉瀨㉍</w:t>
      </w:r>
      <w:r>
        <w:rPr/>
        <w:t>ꔥ</w:t>
      </w:r>
      <w:r>
        <w:rPr/>
        <w:t>㤭쉐䵈㴨偢串顇쉬瑫⻂溻칩轳椫悮⥺</w:t>
      </w:r>
      <w:r>
        <w:rPr/>
        <w:t>⣂⭃</w:t>
      </w:r>
      <w:r>
        <w:rPr/>
        <w:t>䳂긺</w:t>
      </w:r>
      <w:r>
        <w:rPr/>
        <w:t>ꤤ⎿</w:t>
      </w:r>
      <w:r>
        <w:rPr/>
        <w:t>썫쉔녳쵠嘥䒡㓂〯懂</w:t>
      </w:r>
      <w:r>
        <w:rPr/>
        <w:t>⠵</w:t>
      </w:r>
      <w:r>
        <w:rPr/>
        <w:t>䍾浾辥땍㘭湠剏癖䑥썤숴㭠⭮壂卾ꇂ穩癋䝾컂㴥禘氪冏䳂슏쉊뾬男慺癃䈴剶㊻悩䐭噎䁦摷扺氮䎏偔묷䱲瀰뭙侻繃䡭䕤ㅑ昱厬么ꎣ洩临址썺䖮噒㍠쉭㐯</w:t>
      </w:r>
      <w:r>
        <w:rPr/>
        <w:t>ꥃ</w:t>
      </w:r>
      <w:r>
        <w:rPr/>
        <w:t>繂㐯⮥硉瑟妿쉑填깭嗂⶘⑲꥚쉇嗂쉯䉭숱뇎祡⌰䤩穲桄乍慞浊瑨搮媻ꏂ娺슻䙀㗎</w:t>
      </w:r>
      <w:r>
        <w:rPr/>
        <w:t>⡵</w:t>
      </w:r>
      <w:r>
        <w:rPr/>
        <w:t>ⴷ</w:t>
      </w:r>
      <w:r>
        <w:rPr/>
        <w:t>䩎㐴礻奷슩匨</w:t>
      </w:r>
      <w:r>
        <w:rPr/>
        <w:t>ꗂ</w:t>
      </w:r>
      <w:r>
        <w:rPr/>
        <w:t>绂㢩䱌儷</w:t>
      </w:r>
      <w:r>
        <w:rPr/>
        <w:t>⣂</w:t>
      </w:r>
      <w:r>
        <w:rPr/>
        <w:t>㔹垩卌关娵숽㖥ꥹ㭌⩫쉆汬幠朤牚걭畏挰亩牢╬䉑顂堫䟃㭣吱㛂═恸습怰㥇㟂煄摍中刨䵃</w:t>
      </w:r>
      <w:r>
        <w:rPr/>
        <w:t>ⱂ</w:t>
      </w:r>
      <w:r>
        <w:rPr/>
        <w:t>卓깩治쉴⥊斻ヂ썏竂㵇캿슮焭穴ぅ䏂⽂牒塾䭄⦥娷杋爭杙牕┲㑕睕捗丨쉥㜤⾩⴨轈㆏숯哂潟</w:t>
      </w:r>
      <w:r>
        <w:rPr/>
        <w:t>ꦵ</w:t>
      </w:r>
      <w:r>
        <w:rPr/>
        <w:t>湥䅦㉏瀥䀮䈽㡡믂뽷칦堩슮䤴㵴</w:t>
      </w:r>
      <w:r>
        <w:rPr/>
        <w:t>ꦏ</w:t>
      </w:r>
      <w:r>
        <w:rPr/>
        <w:t>啗</w:t>
      </w:r>
      <w:r>
        <w:rPr/>
        <w:t>⵰꥖</w:t>
      </w:r>
      <w:r>
        <w:rPr/>
        <w:t>䏂␷哂晾䯂㘫㨪役摋ㅄ쉁䡒䑒栴呲吽䵱嗂⩐</w:t>
      </w:r>
      <w:r>
        <w:rPr/>
        <w:t>ⵀ</w:t>
      </w:r>
      <w:r>
        <w:rPr/>
        <w:t>㧂禣㬪卆䗂</w:t>
      </w:r>
      <w:r>
        <w:rPr/>
        <w:t>ꔷ</w:t>
      </w:r>
      <w:r>
        <w:rPr/>
        <w:t>嫎㐦啴噢숰㬦䍧偅쉑䅂䌭塅뼵吨䑳䞡棂㩳繗東ㅷ숸ㄸ뗂</w:t>
      </w:r>
      <w:r>
        <w:rPr/>
        <w:t>ꦱ</w:t>
      </w:r>
      <w:r>
        <w:rPr/>
        <w:t>㉢敧츬ꎮ濂㡩ㄩ妡⤊䁶㕣딴壂淂⩚䥚檡瓃쉘母䫂慪參뗂懃쉘優쉐幬뼺습ꏂ䁠啬版㔳剋啟</w:t>
      </w:r>
      <w:r>
        <w:rPr/>
        <w:t>ꤰ</w:t>
      </w:r>
      <w:r>
        <w:rPr/>
        <w:t>㥡쉄뾘⥧欰</w:t>
      </w:r>
      <w:r>
        <w:rPr/>
        <w:t>⡑♦</w:t>
      </w:r>
      <w:r>
        <w:rPr/>
        <w:t>䭆坑䘦䝭쉤䁮瘰歀슩䧃㥟渫奱硙侩곂彺숯녩㡺懂輫숶ꅖ</w:t>
      </w:r>
      <w:r>
        <w:rPr/>
        <w:t>ⵃ⬴</w:t>
      </w:r>
      <w:r>
        <w:rPr/>
        <w:t>晤捕䦱彐竂┩⸬㉾硤㕭㝎佗咿ꥢ癈琬䁬煎堻攵䛂曃⑪䮵䘰眵恬⭥洷㧎</w:t>
      </w:r>
      <w:r>
        <w:rPr/>
        <w:t>Ⳃ</w:t>
      </w:r>
      <w:r>
        <w:rPr/>
        <w:t>㡆깬垩깍捘쉄䈱╘棂惂⌬泂坤飂䪡䑊瑺轖䱺䍙䦥噭橓╥</w:t>
      </w:r>
      <w:r>
        <w:rPr/>
        <w:t>⡨</w:t>
      </w:r>
      <w:r>
        <w:rPr/>
        <w:t>匽畢抩䭎痂쵂䦩㨹⩮怹쉑쵴礹ꥮ盂싂㡰䰥칚䀦쉴儨扸䭹䂏求㈱吥ꆻ坴쉹싂㖩䵣䝦患㤨輬䍧걣怺䁐♎쉑녬姂╏斿</w:t>
      </w:r>
      <w:r>
        <w:rPr/>
        <w:t>⡥⡧</w:t>
      </w:r>
      <w:r>
        <w:rPr/>
        <w:t>㐶息쉧촥䡵䤩䍎䙐兖椦뇂灖</w:t>
      </w:r>
      <w:r>
        <w:rPr/>
        <w:t>ꗂ</w:t>
      </w:r>
      <w:r>
        <w:rPr/>
        <w:t>婞輹媘䶘문搫桗땎皮䓂▏㕒숸䡄녖쉙夽偨瘰䀣싂壂捩頬㩀⹭⑦쉰飂略ꄫ穈</w:t>
      </w:r>
      <w:r>
        <w:rPr/>
        <w:t>ꗂ</w:t>
      </w:r>
      <w:r>
        <w:rPr/>
        <w:t>숶彦媥⹍䵮礪䬩啃뇂偂淍쌷</w:t>
      </w:r>
      <w:r>
        <w:rPr/>
        <w:t>⡴</w:t>
      </w:r>
      <w:r>
        <w:rPr/>
        <w:t>깚楸碩瑚晊</w:t>
      </w:r>
      <w:r>
        <w:rPr/>
        <w:t>ⱪ</w:t>
      </w:r>
      <w:r>
        <w:rPr/>
        <w:t>숶㥶獾伹</w:t>
      </w:r>
      <w:r>
        <w:rPr/>
        <w:t>ꕴ</w:t>
      </w:r>
      <w:r>
        <w:rPr/>
        <w:t>婠</w:t>
      </w:r>
      <w:r>
        <w:rPr/>
        <w:t>ⱡ⥋</w:t>
      </w:r>
      <w:r>
        <w:rPr/>
        <w:t>彙她找敐㑾で쉙ꎵ湲㕤儽䝐仂䲵嫂슮쉉牺幁硁癠猨到嚩縳⩡딪愬㵅촰㨨㩈纘䒘䭹쎣㝋</w:t>
      </w:r>
      <w:r>
        <w:rPr/>
        <w:t>ꔳ</w:t>
      </w:r>
      <w:r>
        <w:rPr/>
        <w:t>㨱囂ꅉ扩娯硊쌭彷縤光恥슏㵠啣愴啩呄彀┲⍥硖佃媻橚恳䠰奁桔测쉞⩌䑗摋ꄯ䟂캱獞㔪㌪䑤㘬玣爣䋂櫂〳浍ꍖ䗍쉪䭐춮唺灙⩴숳浰㝙摈䁆䝟畍뿂摴⌤ㄯ兞</w:t>
      </w:r>
      <w:r>
        <w:rPr/>
        <w:t>⡠</w:t>
      </w:r>
      <w:r>
        <w:rPr/>
        <w:t>쉘㚩䉸숫幺煐縷卹㥺♶僎쉉⭙곂础㕡呄狂汴橵슘캮⨬佹慔촱쉕潮㄰㥏䫃桢㍇桴䅦㏂</w:t>
      </w:r>
      <w:r>
        <w:rPr/>
        <w:t>⣂</w:t>
      </w:r>
      <w:r>
        <w:rPr/>
        <w:t>硷䘦縭丰婾䠹䧂破彖㭪涻믂䘣♇曎䑷</w:t>
      </w:r>
      <w:r>
        <w:rPr/>
        <w:t>ⶡ</w:t>
      </w:r>
      <w:r>
        <w:rPr/>
        <w:t>䝵稣㶩厘纘녱媮痂噍姂桁楾噾♹㩑䜺剗爸숺꥔祹䋂뭗剥楎믎쉋繥쉫⼥㢵䅐싂쉟楑湘㟂⭰捊獩㩱恫㬯師숱瑑㐪琩浴㩗츣䟍棂略惍㋂⨫⤫刵㶘숫캘噪煰♾썁㝈⍋䲏╞彣㭴堯剔촵幧䖵췂呒쉟䉒垏䍷㕫杇卅瞻㕋祴兩㘦쉋쉔湓到쉚⸫彌㮮⪻徵㵊ꄽ⥓쉑辻칦칗㜵숊땧呰偠㉕挪垥ꍭ泂牟疻㙸䷂潐瑂숵䏂关㇂㍂祫玩歬狂⿍ꥴ꥘쵆츭歑</w:t>
      </w:r>
      <w:r>
        <w:rPr/>
        <w:t>⠶</w:t>
      </w:r>
      <w:r>
        <w:rPr/>
        <w:t>뿂⍤牏桴칗㏂㥌䌲꥗䠽轎ざ䭉䙢冩⭗␯牒</w:t>
      </w:r>
      <w:r>
        <w:rPr/>
        <w:t>ⷍ</w:t>
      </w:r>
      <w:r>
        <w:rPr/>
        <w:t>숯</w:t>
      </w:r>
      <w:r>
        <w:rPr/>
        <w:t>ⲡ</w:t>
      </w:r>
      <w:r>
        <w:rPr/>
        <w:t>歰쵄嚬ꍀㅂ숴濎ㆥ쉥姃ꌲꇂ</w:t>
      </w:r>
      <w:r>
        <w:rPr/>
        <w:t>ꦥ䷂</w:t>
      </w:r>
      <w:r>
        <w:rPr/>
        <w:t>洪ꌰ뽠㈪朹⨬㵟嫂洪婸欮砷䱭넻婟숬灏쉱攴넴⭅딮潒瑒繣뇂瑸ㄭ숻潇从兲숱䩪漮䅱樣⨺䨺</w:t>
      </w:r>
      <w:r>
        <w:rPr/>
        <w:t>ꕁ</w:t>
      </w:r>
      <w:r>
        <w:rPr/>
        <w:t>䕀僃塱〬㉠쉖頱쉆牎숯㕈禵慓懂</w:t>
      </w:r>
      <w:r>
        <w:rPr/>
        <w:t>ꕵ</w:t>
      </w:r>
      <w:r>
        <w:rPr/>
        <w:t>毃䲻䭃眳촬烍⩞㩞䝶塏䨣쉨悬䙅启䬬䭡쉕噵ꍂ㈷獎䅕㙱牤깳슩쉅噕䑉⩟㑄檥㙒쉒棂싂奋琸槂ꅠ䵩⌴毂</w:t>
      </w:r>
      <w:r>
        <w:rPr/>
        <w:t>ꦘ</w:t>
      </w:r>
      <w:r>
        <w:rPr/>
        <w:t>䙬捀䙶⹵㙬⑺埂ㅚ</w:t>
      </w:r>
      <w:r>
        <w:rPr/>
        <w:t>ꕨ</w:t>
      </w:r>
      <w:r>
        <w:rPr/>
        <w:t>漫潹滂⫂뽮兊仂憱勍녔廂쉔갱潇⥇껂畸⍉猥갳⌷䵸싂奍땗噯걩䥏撩⍚</w:t>
      </w:r>
      <w:r>
        <w:rPr/>
        <w:t>ꦩ꧂</w:t>
      </w:r>
      <w:r>
        <w:rPr/>
        <w:t>彭奦</w:t>
      </w:r>
      <w:r>
        <w:rPr/>
        <w:t>ꕹ</w:t>
      </w:r>
      <w:r>
        <w:rPr/>
        <w:t>牓⹗弰䏂䑗掣㩸塃汰⩓眮焪䕋席쵾㮩䘶䁨甭栳䞵䋂瑦쉠楣彣牌渣㶩繭疩搦쉁㵲촲汈愯싂呭硳뭥㖻츰䨤灏숶</w:t>
      </w:r>
      <w:r>
        <w:rPr/>
        <w:t>ⷂ</w:t>
      </w:r>
      <w:r>
        <w:rPr/>
        <w:t>숨囎急숽枵䄵㴵숬乬繾㭍彫偕썇幊彘〯浫</w:t>
      </w:r>
      <w:r>
        <w:rPr/>
        <w:t>Ⲯ</w:t>
      </w:r>
      <w:r>
        <w:rPr/>
        <w:t>帤슿싂⑍☳煓䰨さ⥤晹㩘㡠擃梱␩⥉㊥憬眺呖噙쉇瑏쉡櫂啮捆⩰畚㩢䙠쉲ꆡ䞘䵺告㡇㌦匨䵧ぷ牁㥇숰櫃創う亻杙㕡櫍칾卖忂䁃䟂</w:t>
      </w:r>
      <w:r>
        <w:rPr/>
        <w:t>ⴲ</w:t>
      </w:r>
      <w:r>
        <w:rPr/>
        <w:t>䥢꥔畣쉙㨤㧂䕳땳ぶ嘵䜰娣愷⩲䝟갫⫂旂楥믃㷂䵵偓ㅐ彡桯竂廂䃂뿂싂㬩摐㉉恉縩슮䌨甯噏噶慴創倻び愽㣃〺뾮䙮묷瘲䔶歴攪僂땪</w:t>
      </w:r>
      <w:r>
        <w:rPr/>
        <w:t>⡀</w:t>
      </w:r>
      <w:r>
        <w:rPr/>
        <w:t>ま⩞㝓긫㘰⸲䐱爯숹穃竂㵫轍噐㘣儥塄䵕晥┲矂昬惂戥뭩</w:t>
      </w:r>
      <w:r>
        <w:rPr/>
        <w:t>⡳</w:t>
      </w:r>
      <w:r>
        <w:rPr/>
        <w:t>䩉⴫䋂戬⩱</w:t>
      </w:r>
      <w:r>
        <w:rPr/>
        <w:t>ⱚ⭣</w:t>
      </w:r>
      <w:r>
        <w:rPr/>
        <w:t>捇祇㌪㨶㑬坐㕊⧂潟㐰╳漤睕⍬喡쉱쵡垩碣떵싂Ⓨ칗幯䕌깾抩䷂䡤杰믂倹녘洬㍒轚椻㕤숲劵坌㮱䑮琯⩁噭轣獳彘䁦喡䡄쵸ꍨ呵纘䞮桂♉뭒숲䑍▮䩘柂㜣晏坾撘便䬣䩔㐨票潋쉎┹㣂䙁恱</w:t>
      </w:r>
      <w:r>
        <w:rPr/>
        <w:t>Ȿ</w:t>
      </w:r>
      <w:r>
        <w:rPr/>
        <w:t>䡧㯂⑀ꌦ⩆갶啬⌊싂剈咘쉺栬懂轎㙚昮帺然⾻煹䣂슬煳䝡㭎旂㝧找轒戦ꍄ㉌額䙱䓂⬯硫摑敖淍㩓숲⎘깇䉸卪輺䑌䅉⤶䚵㵊쉄뼪櫂刭䙄䗂쉅뼺浖浬慃쉵㕄</w:t>
      </w:r>
      <w:r>
        <w:rPr/>
        <w:t>꧂</w:t>
      </w:r>
      <w:r>
        <w:rPr/>
        <w:t>懂䇂쉱쉡憩䍐⒵㕭䰰췂♍쉨烂卵⛂敌壃쉔凍⻃⺬⮡㞮畩㕘</w:t>
      </w:r>
      <w:r>
        <w:rPr/>
        <w:t>ꥎ⥶⨫</w:t>
      </w:r>
      <w:r>
        <w:rPr/>
        <w:t>匽⍵懃␹땍揂쉀╇쉟㫂䆱ꥶ싂▏슬㔻숷嗂쉾썣晄䩯㍌懂거</w:t>
      </w:r>
      <w:r>
        <w:rPr/>
        <w:t>ⱃ</w:t>
      </w:r>
      <w:r>
        <w:rPr/>
        <w:t>䪱急睤纏夣忂啬悩⽀⍌꥾㍴</w:t>
      </w:r>
      <w:r>
        <w:rPr/>
        <w:t>ꔫ</w:t>
      </w:r>
      <w:r>
        <w:rPr/>
        <w:t>㓍戥㦩䬭ꎬ뽤</w:t>
      </w:r>
      <w:r>
        <w:rPr/>
        <w:t>ꕸ</w:t>
      </w:r>
      <w:r>
        <w:rPr/>
        <w:t>뼻</w:t>
      </w:r>
      <w:r>
        <w:rPr/>
        <w:t>⡵</w:t>
      </w:r>
      <w:r>
        <w:rPr/>
        <w:t>僂⵲牺劏㙪</w:t>
      </w:r>
      <w:r>
        <w:rPr/>
        <w:t>⡗</w:t>
      </w:r>
      <w:r>
        <w:rPr/>
        <w:t>亩䭧⵩刯뭵ꅇ㑠쉓⩎徬䋂</w:t>
      </w:r>
      <w:r>
        <w:rPr/>
        <w:t>ꥃ</w:t>
      </w:r>
      <w:r>
        <w:rPr/>
        <w:t>瑷췂⤬⫂焩◃噓願ㄳ쉓㥅땂䤫䕙䃂䙂䄻䋂帱繖瘪䨦䉞䱬ꅫ玮弤啩</w:t>
      </w:r>
      <w:r>
        <w:rPr/>
        <w:t>ⵁ</w:t>
      </w:r>
      <w:r>
        <w:rPr/>
        <w:t>䩆炏㇂矂숶䃍◂彉㒱救</w:t>
      </w:r>
      <w:r>
        <w:rPr/>
        <w:t>⡷</w:t>
      </w:r>
      <w:r>
        <w:rPr/>
        <w:t>禩椪쉀懂⽷怫绂쉇睾쉩㎏彆䁯䍆䅷煒겘沩琱坸</w:t>
      </w:r>
      <w:r>
        <w:rPr/>
        <w:t>ꕅ</w:t>
      </w:r>
      <w:r>
        <w:rPr/>
        <w:t>に㩾顤㇂䅳믂圥꤮⽒땪䣂ꍐ瀪⫂㩅䘷乎♰㠥㙶㏂뽟⼫䩖桄轍倩㝭䶘䉥塠稯吽䃂㕘♨칩♥怤獊䵟䩐硺乪慒깹楔瑚滂䂩</w:t>
      </w:r>
      <w:r>
        <w:rPr/>
        <w:t>꥟</w:t>
      </w:r>
      <w:r>
        <w:rPr/>
        <w:t>숶婇䘦깸樻긤쉆㵦습琪縦곃쵁⥹惂䵟땲疮㜫䈥쉆幏係ꥧ㡃䰨灞堽䦻慸迂繩幙㝥村</w:t>
      </w:r>
      <w:r>
        <w:rPr/>
        <w:t>ⷂ</w:t>
      </w:r>
      <w:r>
        <w:rPr/>
        <w:t>䙊幩䎱㩭㴥숤稹婮硙戵橢♠幍䨥쉗┪⹴佬牲䖩</w:t>
      </w:r>
      <w:r>
        <w:rPr/>
        <w:t>⣂</w:t>
      </w:r>
      <w:r>
        <w:rPr/>
        <w:t>瑞㝲䉐捨䖮⼸ꄯ싂㤺摴穞南⬷쉒吽㝍轰슩戳然漸嘰轈㭉䡹뽹瀫摂娱Ⓜ硙쉠싂䁡其칃㓂㐭儸㉬</w:t>
      </w:r>
      <w:r>
        <w:rPr/>
        <w:t>ⶏ</w:t>
      </w:r>
      <w:r>
        <w:rPr/>
        <w:t>浭汕</w:t>
      </w:r>
      <w:r>
        <w:rPr/>
        <w:t>Ⱬ</w:t>
      </w:r>
      <w:r>
        <w:rPr/>
        <w:t>㥊㋂䩄䑪㓂湸싂␹慤䕓歮┫⽁Ⓧ忂㨦쉡㣂뭩㇂⍌㵱㣂顈칱뮏嚡牫乍判⩔뼯䶬ꌹ剖氲東쵋䕤䃂樺㋂⨤甲쉠栭뾣㏂숺吪싂偹⛂伪䇂㡱柂싂娹땏顴䅔䱇⑈㈦櫍煵ꌨ顃䴫</w:t>
      </w:r>
      <w:r>
        <w:rPr/>
        <w:t>ⵥ</w:t>
      </w:r>
      <w:r>
        <w:rPr/>
        <w:t>此캡촷ㅉ砳싂쉕쉥倭楦ꍵꅋ忂塒넪쌦竂㉊淂䷍䪩汢噋⨶幘噋</w:t>
      </w:r>
      <w:r>
        <w:rPr/>
        <w:t>ⵦ</w:t>
      </w:r>
      <w:r>
        <w:rPr/>
        <w:t>뽹杒⼶</w:t>
      </w:r>
      <w:r>
        <w:rPr/>
        <w:t>ꤪ</w:t>
      </w:r>
      <w:r>
        <w:rPr/>
        <w:t>剔顫</w:t>
      </w:r>
      <w:r>
        <w:rPr/>
        <w:t>ⱇ</w:t>
      </w:r>
      <w:r>
        <w:rPr/>
        <w:t>쉡儱쉧㡑欪㏂剔㉢弯ꍎ뼫㩫䵓盂ꅤ쉌⛎☱厮칟싂쉰掿</w:t>
      </w:r>
      <w:r>
        <w:rPr/>
        <w:t>꥟ⵇ</w:t>
      </w:r>
      <w:r>
        <w:rPr/>
        <w:t>轉吽硂䚬硑⑚䨺㟂祉䋃⩒㑚碏値㬳뼊瘪땳挲쉮夣㠪⑍䑭ㄤ幢㴭採睂숸쉴㑰㜽摵㥋♆橓㍂䤽</w:t>
      </w:r>
      <w:r>
        <w:rPr/>
        <w:t>꤬</w:t>
      </w:r>
      <w:r>
        <w:rPr/>
        <w:t>乕⤹仍ヂ㥱딩㒱瑳繓瘷썂㐮獍╠넫喏⫂䥺㤥墬뭗橰昭⍤偍㒵⏎㘰睰⺻</w:t>
      </w:r>
      <w:r>
        <w:rPr/>
        <w:t>ⵃ</w:t>
      </w:r>
      <w:r>
        <w:rPr/>
        <w:t>泂뭧ꍨ䰩</w:t>
      </w:r>
      <w:r>
        <w:rPr/>
        <w:t>ꖣ</w:t>
      </w:r>
      <w:r>
        <w:rPr/>
        <w:t>瑡䤯场㐥⮩灏桱獨</w:t>
      </w:r>
      <w:r>
        <w:rPr/>
        <w:t>꥟</w:t>
      </w:r>
      <w:r>
        <w:rPr/>
        <w:t>숽榵㔻싂申䥾卉氬㓂ⸯ숳奡汅䵷頫燂㬻숷</w:t>
      </w:r>
      <w:r>
        <w:rPr/>
        <w:t>Ⱙ⴫</w:t>
      </w:r>
      <w:r>
        <w:rPr/>
        <w:t>捫噲</w:t>
      </w:r>
      <w:r>
        <w:rPr/>
        <w:t>ⱒ</w:t>
      </w:r>
      <w:r>
        <w:rPr/>
        <w:t>䈴即娦湐숤䥋쵍䵾悬噵뭏슘侮뭍浦婁惂悘쉆숴壂冬ꥭ⩅偷땡汣</w:t>
      </w:r>
      <w:r>
        <w:rPr/>
        <w:t>ꕾ</w:t>
      </w:r>
      <w:r>
        <w:rPr/>
        <w:t>祋伳㔮囂싎溮걈숴㘱轰李凂顥컂䝂䥭䰨뾩쉀䨯뿂䰻싂䡄砨態档䵬㌤䕾䐪捦灅㐬㥂瀵忂场쉠桦⥰碩▩湊扞</w:t>
      </w:r>
      <w:r>
        <w:rPr/>
        <w:t>ⱪ</w:t>
      </w:r>
      <w:r>
        <w:rPr/>
        <w:t>䥺싂呆⵺潥村敱棂㙪䡀㥊總</w:t>
      </w:r>
      <w:r>
        <w:rPr/>
        <w:t>ⶱ</w:t>
      </w:r>
      <w:r>
        <w:rPr/>
        <w:t>긽䉡ꄦ瀽奬慭뇂ꌣ㒣䵅⎮썘캬깰</w:t>
      </w:r>
      <w:r>
        <w:rPr/>
        <w:t>ⴳ</w:t>
      </w:r>
      <w:r>
        <w:rPr/>
        <w:t>坟</w:t>
      </w:r>
      <w:r>
        <w:rPr/>
        <w:t>ⱑ</w:t>
      </w:r>
      <w:r>
        <w:rPr/>
        <w:t>㍧汅╭䙣뭱縶ꍂꥴ⨲䐣╯摠䆘䴥㡰㣂䯂擃슣刬㡈漺獌樸</w:t>
      </w:r>
      <w:r>
        <w:rPr/>
        <w:t>ꤲ</w:t>
      </w:r>
      <w:r>
        <w:rPr/>
        <w:t>䑀捧捦숥</w:t>
      </w:r>
      <w:r>
        <w:rPr/>
        <w:t>꧃</w:t>
      </w:r>
      <w:r>
        <w:rPr/>
        <w:t>뭟繕㘩卵㙄ㅷ㤭숱癄⒘睖着沵캏㉮쉅숷楅숪弩㵸㖏숫</w:t>
      </w:r>
      <w:r>
        <w:rPr/>
        <w:t>ⷂ╋</w:t>
      </w:r>
      <w:r>
        <w:rPr/>
        <w:t>懂刹昤떣刲乥稦㕺浹顓䥠쏂⎘숪칂쉹㍩쉌숩呎⹑栰曂嘣䇂楚딪ㅬ쉬䬳䁪쉗숶忂凃㴥䭒⽗栣쉃♸洽㨫䐯䉅ꥢ싍놏䚬䏂晗䆻悡繎摲췂ꥶ䩺傱泍䜪</w:t>
      </w:r>
      <w:r>
        <w:rPr/>
        <w:t>ꦩ</w:t>
      </w:r>
      <w:r>
        <w:rPr/>
        <w:t>〫ꍋ㔩컍㔸ꆩ嗂潌넹䘨忂뽭⛍䀶磃껂䝱卶壍泂潁䘣摱擎役뼭刱䵩㩈䑖乄㬫却쉆濃쉀偋ヂ潄ꥰꥱ⩌憻㜱氽㝨㨪渹噊輴㡏걦忂쏍䒻걧ヂ顷䫂㝋偘僂곎䥆㫂燂┺䪬⹙㌶䥋㴰깟幞쉦湒䷂㜱㨷祭⍲뿂猺딪㍏嚿楋䥹丹㏃⪿幠碩杹礣奤딵숫洳界轫ꥵ㵈쉭䪩敱㕷剃䰺깢䈥⩴䷎繪ヂ嘳쎡뭅圦䡥輣狎㝆䭵쉵䥙眪輥炏칆頤䕷摀뮡敐䑘싂瑩</w:t>
      </w:r>
      <w:r>
        <w:rPr/>
        <w:t>⵰</w:t>
      </w:r>
      <w:r>
        <w:rPr/>
        <w:t>쉡犩渻</w:t>
      </w:r>
      <w:r>
        <w:rPr/>
        <w:t>ꕔ</w:t>
      </w:r>
      <w:r>
        <w:rPr/>
        <w:t>睠㯂</w:t>
      </w:r>
      <w:r>
        <w:rPr/>
        <w:t>Ⳃ</w:t>
      </w:r>
      <w:r>
        <w:rPr/>
        <w:t>䉮숷䎬䉎뭅쉺奧洰摃买칇熏㍵啐䀯抡彤⹶䴸Ⓙ䑕䨷슩晔婯儹䍳ㅂ橋瑺侏樺䇂䅣곍浡疿坷⽄为ꆘꅒ┦⭟佸ꥷ㤪㘺㜷숺㩈믂琊뼥瑎⽊暥朲놵땪⩇䔰뭰婹䁳乥启</w:t>
      </w:r>
      <w:r>
        <w:rPr/>
        <w:t>ꥀ</w:t>
      </w:r>
      <w:r>
        <w:rPr/>
        <w:t>싎⥄氫㖮䩥刽䴪伩佺ㄥ扅瑒捡穋㩔䜦噸庡㥱椮縲礫쉐뽍桁滂ꇂ숰䗂⮬〭</w:t>
      </w:r>
      <w:r>
        <w:rPr/>
        <w:t>ꤪ</w:t>
      </w:r>
      <w:r>
        <w:rPr/>
        <w:t>县녶㇂㑨案稵䁑녱顲材㑁⭬㝌䕳璣睗歃</w:t>
      </w:r>
      <w:r>
        <w:rPr/>
        <w:t>⠴</w:t>
      </w:r>
      <w:r>
        <w:rPr/>
        <w:t>쉶䈽ꏂ浀䐻뼸</w:t>
      </w:r>
      <w:r>
        <w:rPr/>
        <w:t>ⷂ</w:t>
      </w:r>
      <w:r>
        <w:rPr/>
        <w:t>뭅椶ꍲ䰹녳䡡煆⽄⮘夬湖檱均卫㵴佥♊漨橹佖敭曂䜽</w:t>
      </w:r>
      <w:r>
        <w:rPr/>
        <w:t>Ɒ</w:t>
      </w:r>
      <w:r>
        <w:rPr/>
        <w:t>쉶㈻㐬刨昬瑎⑦垥㦏潴꥞</w:t>
      </w:r>
      <w:r>
        <w:rPr/>
        <w:t>⡳</w:t>
      </w:r>
      <w:r>
        <w:rPr/>
        <w:t>捎碣녃䉚쉡烂뭖睪癕쉩䳂</w:t>
      </w:r>
      <w:r>
        <w:rPr/>
        <w:t>ⵘ</w:t>
      </w:r>
      <w:r>
        <w:rPr/>
        <w:t>쉗⭥㝁燂뗂䔵걖彮戣㗂䅮灲숮伩♦䬨囂㙅瘶슩攷嚬칇唩䡔䲬辏㕣檣潬ꍶ쏂権稶洯佧싂쉫敭䓂쉪杵惂歸䅹穑爯숶佾</w:t>
      </w:r>
      <w:r>
        <w:rPr/>
        <w:t>ꗂ</w:t>
      </w:r>
      <w:r>
        <w:rPr/>
        <w:t>ꍘ걧濂硦頯渦戨⒩䡈㜸䝔夨洹㥓슮彀佄撥쉸彸⭃⨰</w:t>
      </w:r>
      <w:r>
        <w:rPr/>
        <w:t>ⴱ</w:t>
      </w:r>
      <w:r>
        <w:rPr/>
        <w:t>䠵彥啀뿍뭺䟂⑬슱⹵硈㩎䘽</w:t>
      </w:r>
      <w:r>
        <w:rPr/>
        <w:t>ⵗ</w:t>
      </w:r>
      <w:r>
        <w:rPr/>
        <w:t>䥘眦⹋슩쉕䄪㈳싂㘰⧂컂㙑坸뭵䱋㇂硣딣慔炥矂ㅆ摘</w:t>
      </w:r>
      <w:r>
        <w:rPr/>
        <w:t>⢿</w:t>
      </w:r>
      <w:r>
        <w:rPr/>
        <w:t>伽ꅈ獁㉑琽䭉町䁫轪轫輩浖숻强㙈</w:t>
      </w:r>
      <w:r>
        <w:rPr/>
        <w:t>ꕱ</w:t>
      </w:r>
      <w:r>
        <w:rPr/>
        <w:t>嚩汞⩧轐併穰⏃扨灤犻따숫嘪䐰겱ざ㘳婅⻎嚱⑮䬷깮轰卉</w:t>
      </w:r>
      <w:r>
        <w:rPr/>
        <w:t>ⷂ</w:t>
      </w:r>
      <w:r>
        <w:rPr/>
        <w:t>칰彸䭷幂佘潺洪㝫⍃獸ぅ䵧쉬⨤䣂䵺澬숤ꇂ䌸䵹슩⸩㭏碮츯䫂伫敨礥㭭涣狃㑩䑲뽗</w:t>
      </w:r>
      <w:r>
        <w:rPr/>
        <w:t>ꔪ</w:t>
      </w:r>
      <w:r>
        <w:rPr/>
        <w:t>轶䡊歒䁠숲㒱杂䭈䱎뇂捗婠⹦捀㒬㪵숯售截ꍬ猬䎏⽘숺⾘玩牆硔</w:t>
      </w:r>
      <w:r>
        <w:rPr/>
        <w:t>ꕸ</w:t>
      </w:r>
      <w:r>
        <w:rPr/>
        <w:t>汩</w:t>
      </w:r>
      <w:r>
        <w:rPr/>
        <w:t>ꗍ</w:t>
      </w:r>
      <w:r>
        <w:rPr/>
        <w:t>塦䥈㵧㚵숪䔳숫㫂쉅灇䱃嗂⥖뭖仂䪩땩㏎畭쵀䤥곂숪䫂숤ꆩ쉀烂噦츤祘䀪圴㩨庬挸縭穨儹걺숸珎㉧京␻浌幾䭧禩숻쵥囂ꍣ迂뾻搪㥪쉫旃傻ꅣ咩䰦伲㢥皿䖮顗敡䮮쉙⩸䉀瓂⹰嫃彷⍇</w:t>
      </w:r>
      <w:r>
        <w:rPr/>
        <w:t>ꦣ</w:t>
      </w:r>
      <w:r>
        <w:rPr/>
        <w:t>欯땷湌竂洤揂䟂噥뭙䔵ㅇ⻂⎥숬쉾㉘썰⌲愫숳䋍ꍡ쵥</w:t>
      </w:r>
      <w:r>
        <w:rPr/>
        <w:t>ꤹ</w:t>
      </w:r>
      <w:r>
        <w:rPr/>
        <w:t>䣂</w:t>
      </w:r>
      <w:r>
        <w:rPr/>
        <w:t>ꦬ</w:t>
      </w:r>
      <w:r>
        <w:rPr/>
        <w:t>昩㘮暿轂䁓摉⿂◂㩵䱐䵨田껂썹싃椭䑢숱㑱넪䈣轑⹈䅺兕䙖塚塅㙾쉠摙汮䕴祅숺껍숯싂泍넩숴噀쉋䗂䌲瑠딱晾㍃㜣兪䩦딨唥쉎睅썳眦䯂浯䁤숳佊奤슱恪숊輥㕕㭘澩䭠싍颬쉳塭〳弯싂啸轨啥番ꅺ厏娮橚ぴ湃楮숸潢䗂䨶싂整녳稲⥁䟂④ꥴ煾療别㡤⹮僂㡬㍞⹮睬⻂썣灰䰣숨兙┯啐湔眫坄佌䈳圩玻で縴搴쵞冩晨䙵㐦湞吪䩔䭹㟂㞿ꆮ橫䕒䆘歑拍䢵洱䐣堵걺췎炘示呾䵞츮櫂牎洨桂獸剂㍍湺㞏ꥣㅵ煲㞩썓㏂䋂摁㜪䔥䰶楃숽丬剱⹺䉴⥺㝶</w:t>
      </w:r>
      <w:r>
        <w:rPr/>
        <w:t>⣂</w:t>
      </w:r>
      <w:r>
        <w:rPr/>
        <w:t>㛂眯쉡牃䩙쎥ㅟ形祐⌦</w:t>
      </w:r>
      <w:r>
        <w:rPr/>
        <w:t>ⱆ</w:t>
      </w:r>
      <w:r>
        <w:rPr/>
        <w:t>楥轴灑꥔㝀껂挪徵矎汈桗旂㏂䙃璩쉚ꄺ䩏轏쏂숱祡太䬮愯幤潵慈昮</w:t>
      </w:r>
      <w:r>
        <w:rPr/>
        <w:t>⣃</w:t>
      </w:r>
      <w:r>
        <w:rPr/>
        <w:t>㏍걱啐㉒畋ꍗ䄬截㑇彞䰤歸盎氬䅁싎態㈲奴轸吭쉶뿃⥌偒䉀䙭⼱㠩䥩哂輷䍧灗</w:t>
      </w:r>
      <w:r>
        <w:rPr/>
        <w:t>⠣⸤</w:t>
      </w:r>
      <w:r>
        <w:rPr/>
        <w:t>兾䅣琪湚㡄址</w:t>
      </w:r>
      <w:r>
        <w:rPr/>
        <w:t>꧂</w:t>
      </w:r>
      <w:r>
        <w:rPr/>
        <w:t>祾㜺㘩⥔㩪⍟쉗뇂</w:t>
      </w:r>
      <w:r>
        <w:rPr/>
        <w:t>ꕳ</w:t>
      </w:r>
      <w:r>
        <w:rPr/>
        <w:t>ㅳ⭥痂ꍗ㡏䛎䅶쉴桵樽猽睸攵煖⭳쉁䞱癲浘㤲壂䧂䅇㊬桄䋂쉠皩</w:t>
      </w:r>
      <w:r>
        <w:rPr/>
        <w:t>ⴴ</w:t>
      </w:r>
      <w:r>
        <w:rPr/>
        <w:t>㐱啋婋⪩䱺穡䀬ꍷ쉧幍☰䢵䤫嚡旂䙇㙱摇╢匸䠹䕘⍏祡田슩樦쉳煡⴨⹓</w:t>
      </w:r>
      <w:r>
        <w:rPr/>
        <w:t>ꖩ</w:t>
      </w:r>
      <w:r>
        <w:rPr/>
        <w:t>縸숻怰ぴ㑖␺㕯塘嗂碬㭍기䑙숻乙歶䑆縺採塐쉁㔪祪嘪䉠杘뼻噞颥⸩䥢䚩瓍䰬临䙡㑂中呓昺夣㤻瘦</w:t>
      </w:r>
      <w:r>
        <w:rPr/>
        <w:t>ⱴ</w:t>
      </w:r>
      <w:r>
        <w:rPr/>
        <w:t>䔴</w:t>
      </w:r>
      <w:r>
        <w:rPr/>
        <w:t>Ⱖ</w:t>
      </w:r>
      <w:r>
        <w:rPr/>
        <w:t>改潶⫂い뭚⭰㙙㍳쉠喥剔땎央凂쉳쉣</w:t>
      </w:r>
      <w:r>
        <w:rPr/>
        <w:t>ⷂ</w:t>
      </w:r>
      <w:r>
        <w:rPr/>
        <w:t>쉩싂⌵⹎䘣䶡撱瑌㥡⽄</w:t>
      </w:r>
      <w:r>
        <w:rPr/>
        <w:t>ⰳ</w:t>
      </w:r>
      <w:r>
        <w:rPr/>
        <w:t>佚곂恄䕮䣃치呁쉪㭒剾⸭㍂ꄹ</w:t>
      </w:r>
      <w:r>
        <w:rPr/>
        <w:t>⡉</w:t>
      </w:r>
      <w:r>
        <w:rPr/>
        <w:t>䭗桫썞套䱚썵떥딭</w:t>
      </w:r>
      <w:r>
        <w:rPr/>
        <w:t>ⵅ</w:t>
      </w:r>
      <w:r>
        <w:rPr/>
        <w:t>晞뭬輮긴ぶ䇂繞塡㙗是쉚䭡䂥쉂䣂珂伺畲䍣⍷奣䟂ㅡ怺쉺䴭䍟䉋㭀ㅖ呇쉤쌯䡦慉汏쉬</w:t>
      </w:r>
      <w:r>
        <w:rPr/>
        <w:t>ⷂ</w:t>
      </w:r>
      <w:r>
        <w:rPr/>
        <w:t>哂㬤ꄨ쉌奉믂扪幉櫂⫂呞穸㑹쉘儵ꍨ䕱䁂䘩뭇煞숬⽒䧂刪</w:t>
      </w:r>
      <w:r>
        <w:rPr/>
        <w:t>ꥊ</w:t>
      </w:r>
      <w:r>
        <w:rPr/>
        <w:t>佶䈣湱⬶␭췂䁐쌥旍쉄䥰佒</w:t>
      </w:r>
      <w:r>
        <w:rPr/>
        <w:t>⠶</w:t>
      </w:r>
      <w:r>
        <w:rPr/>
        <w:t>㘭ꄮ弱깑媥䕩兹潖媣ꍦ煣䛂坟⩲쌪䁴쉆恸䑱喥厏⹗焺㥹㡪䞩暩汓縸彗桤䈮┷啳䩚業♹杰坖栫ꥷ⭬頩煶迂쉃冮싂쉎捑礪⨱</w:t>
      </w:r>
      <w:r>
        <w:rPr/>
        <w:t>ꥀ</w:t>
      </w:r>
      <w:r>
        <w:rPr/>
        <w:t>쉣䱸㣂⵳䨬煱㞏歱圤擂栊娶兵땹刪숥䩺硑晡兤䥢㴻櫂椣哃婨噷</w:t>
      </w:r>
      <w:r>
        <w:rPr/>
        <w:t>ⵊ</w:t>
      </w:r>
      <w:r>
        <w:rPr/>
        <w:t>쉘丹ꏍ樸儩嗂埂捣㉃珂⤩刪灲䕃猲䟂䶻긹㑤绂傿廂书㤦烂</w:t>
      </w:r>
      <w:r>
        <w:rPr/>
        <w:t>ꤰ</w:t>
      </w:r>
      <w:r>
        <w:rPr/>
        <w:t>祥䱤悩䓂䑲碘⨱画䱵㢥獖稣⩑⩰숫⍕䌤슬矂㡒䬲䩾杖㔽䱬疱漸癬丬䝲㕖긩甹㥨摊竂橔</w:t>
      </w:r>
      <w:r>
        <w:rPr/>
        <w:t>ꤰ</w:t>
      </w:r>
      <w:r>
        <w:rPr/>
        <w:t>ⱎ</w:t>
      </w:r>
      <w:r>
        <w:rPr/>
        <w:t>撬⤺焥䱓⍦⩤⎩</w:t>
      </w:r>
      <w:r>
        <w:rPr/>
        <w:t>ꥂ</w:t>
      </w:r>
      <w:r>
        <w:rPr/>
        <w:t>㤰ぎ瘬⻂瘸佊䀴⩪㭥㉗䴬匤</w:t>
      </w:r>
      <w:r>
        <w:rPr/>
        <w:t>Ⱨ</w:t>
      </w:r>
      <w:r>
        <w:rPr/>
        <w:t>㵄圭䘸⨪㬪勂琭뽒呇</w:t>
      </w:r>
      <w:r>
        <w:rPr/>
        <w:t>Ⱞ</w:t>
      </w:r>
      <w:r>
        <w:rPr/>
        <w:t>땸呥싎潨槃쉘쉣촫睞媣쉢棂甪潯썩彲浘坦姎뽆쉂疱ㆩ⹴愵⹧娻幔쉱㷂煉곂㔱杪㠸洣扎슡ㅕ㗂㭔⴬䍗⏂庬绂㌳湥燂</w:t>
      </w:r>
      <w:r>
        <w:rPr/>
        <w:t>ⲿ</w:t>
      </w:r>
      <w:r>
        <w:rPr/>
        <w:t>輵撥䩆浍祮幌꺩塴磂䰷䠦⸤婢潘쉑싂唸춬䚡彅㦮䁄濂婗慄倻は津焵⹍琮噘䬮⛂♞뼳껂啑숹䐫땓塱♍浠䅡䴸㡑払ど奔㓂䕉ㅁ㵵</w:t>
      </w:r>
      <w:r>
        <w:rPr/>
        <w:t>꥓</w:t>
      </w:r>
      <w:r>
        <w:rPr/>
        <w:t>긩纻怯㖮ꌳ窡쉴唩ㅃ器䡫椯싎쉘桇䗂焴䱠ꌹ</w:t>
      </w:r>
      <w:r>
        <w:rPr/>
        <w:t>ꕍ</w:t>
      </w:r>
      <w:r>
        <w:rPr/>
        <w:t>쉱䉕恲㤳䋂㥥晲潫슩昺堪</w:t>
      </w:r>
      <w:r>
        <w:rPr/>
        <w:t>⡄</w:t>
      </w:r>
      <w:r>
        <w:rPr/>
        <w:t>쉢柂瑾扫佑䦩䅟ꍇ䎿㢱洱</w:t>
      </w:r>
      <w:r>
        <w:rPr/>
        <w:t>ꥒ</w:t>
      </w:r>
      <w:r>
        <w:rPr/>
        <w:t>墵숪⭃쉶但块坏카䥑檿⩍䝺걩⭲슣䟂佳㯂걩ꥲ♌㌥䱃싂湬獬⾣⻂䮬䙆⩈昪捵杶亘⽧䴳㥰恘牉㭘䀩圥㓃䡓쉙䁁⥍割圲䌷縯檬ꍈ時煲䵕㋂睏갹⩍轳쵭쉥⿂ꥲ㔵楫㥇㖣区</w:t>
      </w:r>
      <w:r>
        <w:rPr/>
        <w:t>ꖿ</w:t>
      </w:r>
      <w:r>
        <w:rPr/>
        <w:t>⽰願뾥琫Ⓜ숯㪩</w:t>
      </w:r>
      <w:r>
        <w:rPr/>
        <w:t>ꥑ</w:t>
      </w:r>
      <w:r>
        <w:rPr/>
        <w:t>㖥칹䚩䡩㍯颱㈫䨦뭗挣䑸䁪☬⶘⽞痂䇂嗂輶契㙔떩쉭䁕깵깖䑾썋䩰棂</w:t>
      </w:r>
      <w:r>
        <w:rPr/>
        <w:t>ꗂ</w:t>
      </w:r>
      <w:r>
        <w:rPr/>
        <w:t>⼫浟㉧祸桶쉟济칳爲⍭䞿⹲渥꺣</w:t>
      </w:r>
      <w:r>
        <w:rPr/>
        <w:t>ⵀ</w:t>
      </w:r>
      <w:r>
        <w:rPr/>
        <w:t>䅕췂걂⸲긮㑗ꄯ⬪婆媩燍墮摘⬫ꇂ숫넹䵏䊡놩</w:t>
      </w:r>
      <w:r>
        <w:rPr/>
        <w:t>ꕗ</w:t>
      </w:r>
      <w:r>
        <w:rPr/>
        <w:t>硕奪轞縳⤥桪漯⌸剳◎䨪䒥瘯獰䬶쏂슩慴</w:t>
      </w:r>
      <w:r>
        <w:rPr/>
        <w:t>⠺</w:t>
      </w:r>
      <w:r>
        <w:rPr/>
        <w:t>䙌飂㷂䞩勂穢뭍㇂儺</w:t>
      </w:r>
      <w:r>
        <w:rPr/>
        <w:t>ꦣ</w:t>
      </w:r>
      <w:r>
        <w:rPr/>
        <w:t>䑱ꍇ⼶夳싂쉩◂䑸児塰</w:t>
      </w:r>
      <w:r>
        <w:rPr/>
        <w:t>ⱆ</w:t>
      </w:r>
      <w:r>
        <w:rPr/>
        <w:t>汏冩冻숩</w:t>
      </w:r>
      <w:r>
        <w:rPr/>
        <w:t>ꕂ</w:t>
      </w:r>
      <w:r>
        <w:rPr/>
        <w:t>奶䀰㍖</w:t>
      </w:r>
      <w:r>
        <w:rPr/>
        <w:t>꧂</w:t>
      </w:r>
      <w:r>
        <w:rPr/>
        <w:t>矃㠻쌣숲䱂幩癰卄䁾剬䥤祠䕉⼻繞썺싍瑎飍牢⥳쉟溱⭨甸쉃㚣슬㉁☪攰녵䡋瑧婸쉅㭣뭟婙㘲䱨桥㷂</w:t>
      </w:r>
      <w:r>
        <w:rPr/>
        <w:t>ⵖ</w:t>
      </w:r>
      <w:r>
        <w:rPr/>
        <w:t>溘숳瑰轢칦ㅫ慪啂顧䘊⭆廂</w:t>
      </w:r>
      <w:r>
        <w:rPr/>
        <w:t>ꔽ</w:t>
      </w:r>
      <w:r>
        <w:rPr/>
        <w:t>椵效䑄㜲参囂沩睞汫䒘ꥱ桲싂⵲で깨僂☣欶뇂䵞扖渱氺䅂䣂␨傱싃滂䍺ꍠけ뇂⩮뾬䀶啕뇂쉦䍫㕆䝓䚱숭乬匩㴦쵆㩃灣橠䅉䭭潨协瓃䙤潗攲嫂딦䀷飂硗⑷䀨㙕</w:t>
      </w:r>
      <w:r>
        <w:rPr/>
        <w:t>⠸</w:t>
      </w:r>
      <w:r>
        <w:rPr/>
        <w:t>晚쉉년埂眬깟慲哂슣㑢츯䑞甭㔲⫂䤤窬㉲壃䡳뽊轓庡쌪堤㥊䷃긨挱窏獹婟䢬쉯偙䓍慥䇃㈪挬瀵燂撣䝣妣影䉂憏栣딳猰</w:t>
      </w:r>
      <w:r>
        <w:rPr/>
        <w:t>ꔭ</w:t>
      </w:r>
      <w:r>
        <w:rPr/>
        <w:t>柂㥭䦘ꅐ⯂婉焤숪ㆿ걕晱㩘䆩쉢桖㔤䘪</w:t>
      </w:r>
      <w:r>
        <w:rPr/>
        <w:t>ⶬ</w:t>
      </w:r>
      <w:r>
        <w:rPr/>
        <w:t>䎿穰曂祈㦥戦榮但⩆⩖嚿㒥䌪䈵㓂⩺ꌮ쵭녁㡉䅱灟䍂슥祋昭顯燎ꍐ椦硦㒬䐦㉂祲稽䂩ꄰ슥侱㎵쉵敭䕭桧뼭쉦㜪⴩䣃桘杊숲顁儳뽧繣㒏媩쌨㬹砦偓捎煏뗂妘津촷佂冡㴪땔涬ꍞ坆䀴獘</w:t>
      </w:r>
      <w:r>
        <w:rPr/>
        <w:t>Ɐ</w:t>
      </w:r>
      <w:r>
        <w:rPr/>
        <w:t>㭤稸슘か刨怹摥䵌㥀땓쉗㷂</w:t>
      </w:r>
      <w:r>
        <w:rPr/>
        <w:t>ꔭ⥓⨸</w:t>
      </w:r>
      <w:r>
        <w:rPr/>
        <w:t>䩆瀣輭⏍畇類⑐繰䅓╙橾揂䭖匷楷䴩櫂唹恳</w:t>
      </w:r>
      <w:r>
        <w:rPr/>
        <w:t>⡗</w:t>
      </w:r>
      <w:r>
        <w:rPr/>
        <w:t>㉁汦⹨䙇㧎别䕩쉈潾轭懍姂䵚亻穚硌⭹쉍췂</w:t>
      </w:r>
      <w:r>
        <w:rPr/>
        <w:t>⡐</w:t>
      </w:r>
      <w:r>
        <w:rPr/>
        <w:t>䱩䨣䢩䑋⺮額숳墻</w:t>
      </w:r>
      <w:r>
        <w:rPr/>
        <w:t>⡙</w:t>
      </w:r>
      <w:r>
        <w:rPr/>
        <w:t>攺湪싂㌴玮癁绂係ㅧ潫㕊䡬</w:t>
      </w:r>
      <w:r>
        <w:rPr/>
        <w:t>⢥</w:t>
      </w:r>
      <w:r>
        <w:rPr/>
        <w:t>㕢沿⴮츥沘揃烂⩖慾㑚仂㇂뭎⥂⫂汐响斩穨╲嫂児㥦禱央猵畢⹃噚㠯墥歊㡇䐴㵰柂㈱ꅶ䙚䋂亩껂祮塑椯淂쉢⍂係䟂䕉䱪灄汖꺩碥㢱瘪橓水壂⑈䅥떩딸㕖쉾湦头뿂䥢磂癪䈦㵵怪繄〴칯뾩⼵繆㭭泂摂匲颩禥</w:t>
      </w:r>
      <w:r>
        <w:rPr/>
        <w:t>ꕺ</w:t>
      </w:r>
      <w:r>
        <w:rPr/>
        <w:t>瓂묭捙㷂김娴쉖卾沵京晔䝷</w:t>
      </w:r>
      <w:r>
        <w:rPr/>
        <w:t>ꦮ</w:t>
      </w:r>
      <w:r>
        <w:rPr/>
        <w:t>梩</w:t>
      </w:r>
      <w:r>
        <w:rPr/>
        <w:t>ꕔ⹟</w:t>
      </w:r>
      <w:r>
        <w:rPr/>
        <w:t>ⱶ</w:t>
      </w:r>
      <w:r>
        <w:rPr/>
        <w:t>䵪䭳㍾껃牗</w:t>
      </w:r>
      <w:r>
        <w:rPr/>
        <w:t>꧂ꦡ</w:t>
      </w:r>
      <w:r>
        <w:rPr/>
        <w:t>쉫㒵哂䨻䩫慎숭挣咏㝈䉑㝬稩⦿ぞꎻꏃ䘪祵㤱穋㵰숬漴⬪煹㈷䴰啱戤哂甴㉋춬㉞㵥</w:t>
      </w:r>
      <w:r>
        <w:rPr/>
        <w:t>⢣</w:t>
      </w:r>
      <w:r>
        <w:rPr/>
        <w:t>ㅶ</w:t>
      </w:r>
      <w:r>
        <w:rPr/>
        <w:t>ⶮ</w:t>
      </w:r>
      <w:r>
        <w:rPr/>
        <w:t>䜣┫⻂쉔汴㏂憘쉧伥⽡瓍癩轗ㅧ</w:t>
      </w:r>
      <w:r>
        <w:rPr/>
        <w:t>ꔭ</w:t>
      </w:r>
      <w:r>
        <w:rPr/>
        <w:t>㏂숱淃䫂䭐칙㛂攻쏂珎娦㴹低壂䋃牔悵깎剞煞칩ꅯ쉲夸硴</w:t>
      </w:r>
      <w:r>
        <w:rPr/>
        <w:t>ꖻ</w:t>
      </w:r>
      <w:r>
        <w:rPr/>
        <w:t>㑯</w:t>
      </w:r>
      <w:r>
        <w:rPr/>
        <w:t>ⱄ</w:t>
      </w:r>
      <w:r>
        <w:rPr/>
        <w:t>泍쉣㗃晏湑漳䜶縶咻뭚</w:t>
      </w:r>
      <w:r>
        <w:rPr/>
        <w:t>ⱐ</w:t>
      </w:r>
      <w:r>
        <w:rPr/>
        <w:t>啘愱眤漵╳㑨敁䀊䝒㗂㧂伺칱瀦䀪楗幌</w:t>
      </w:r>
      <w:r>
        <w:rPr/>
        <w:t>⣃</w:t>
      </w:r>
      <w:r>
        <w:rPr/>
        <w:t>䋍〩뽦㑗瑫侏</w:t>
      </w:r>
      <w:r>
        <w:rPr/>
        <w:t>ⳃ</w:t>
      </w:r>
      <w:r>
        <w:rPr/>
        <w:t>䑺㙨껂攫繍㛂쵗墱矂杞숵♫晒䜥侣頹</w:t>
      </w:r>
      <w:r>
        <w:rPr/>
        <w:t>⠹</w:t>
      </w:r>
      <w:r>
        <w:rPr/>
        <w:t>暻쉊칺䴰ㆱ╭쵥칖睊쉤昮慅쏃㤪슣䪩⏂䙊쉳䄬</w:t>
      </w:r>
      <w:r>
        <w:rPr/>
        <w:t>⡠</w:t>
      </w:r>
      <w:r>
        <w:rPr/>
        <w:t>㉶</w:t>
      </w:r>
      <w:r>
        <w:rPr/>
        <w:t>ⱊ</w:t>
      </w:r>
      <w:r>
        <w:rPr/>
        <w:t>쉔슿歎</w:t>
      </w:r>
      <w:r>
        <w:rPr/>
        <w:t>Ⱕ</w:t>
      </w:r>
      <w:r>
        <w:rPr/>
        <w:t>惂癳㩀䙠쉞⥂쉘眣</w:t>
      </w:r>
      <w:r>
        <w:rPr/>
        <w:t>ꕧ</w:t>
      </w:r>
      <w:r>
        <w:rPr/>
        <w:t>券㶱⺻</w:t>
      </w:r>
      <w:r>
        <w:rPr/>
        <w:t>ꤳꕵ</w:t>
      </w:r>
      <w:r>
        <w:rPr/>
        <w:t>숬⥴㪘匬䣂潍卌㧂暵㉦䥧⮿♢⬵摅숺佦䱆䁭䎩轤癴妏忂戮刭⑅乭扺旂⭪슥숲㊿飂</w:t>
      </w:r>
      <w:r>
        <w:rPr/>
        <w:t>ⱑ</w:t>
      </w:r>
      <w:r>
        <w:rPr/>
        <w:t>䴻兯⩘噄</w:t>
      </w:r>
      <w:r>
        <w:rPr/>
        <w:t>ꖏ</w:t>
      </w:r>
      <w:r>
        <w:rPr/>
        <w:t>䙬㍄⽆兟⪘넶놻</w:t>
      </w:r>
      <w:r>
        <w:rPr/>
        <w:t>ⵟ</w:t>
      </w:r>
      <w:r>
        <w:rPr/>
        <w:t>歎⾏䅥촩䒏㋂⹲䓂뭸〩员뭃佌晹</w:t>
      </w:r>
      <w:r>
        <w:rPr/>
        <w:t>ꥑ</w:t>
      </w:r>
      <w:r>
        <w:rPr/>
        <w:t>顕辬啔䝀幨⿂杧슻挺⽐欹硢摑숮</w:t>
      </w:r>
      <w:r>
        <w:rPr/>
        <w:t>Ⱡ⠳</w:t>
      </w:r>
      <w:r>
        <w:rPr/>
        <w:t>㙭柂쉸ず扎愷㌭砭⾬쉁娷畋爷伶祗</w:t>
      </w:r>
      <w:r>
        <w:rPr/>
        <w:t>ⱂ</w:t>
      </w:r>
      <w:r>
        <w:rPr/>
        <w:t>榬ꥶ潆吨䆱撵夣㷃是䜦숶物䐤礸⤨ꥰ淂仂년矂䭘⨷奘剅㍺걙䆱⧂䥠䁳䁙慔⍙⿂☥⿍兞杊瞩㭀ぢ猯쉹䟂晚䔲⏃燂祘⥨怭⥃堰⮩㵃兎琴奰禩擂猩䩕ꍵ╗䕴松爮䥡㊬숫砪</w:t>
      </w:r>
      <w:r>
        <w:rPr/>
        <w:t>⠩</w:t>
      </w:r>
      <w:r>
        <w:rPr/>
        <w:t>榥㕠抡䥄兆頫愻憏걂슿ㅄ슬穨痂⫂⧂洸㵲娷싂⪣㡡婞杆卄㣂⨶佸뭇繀䭐浨쉫뽒瀰</w:t>
      </w:r>
      <w:r>
        <w:rPr/>
        <w:t>ⰰ</w:t>
      </w:r>
      <w:r>
        <w:rPr/>
        <w:t>㩓奫㶘䅔呬極ꄽ䄹䀸썃</w:t>
      </w:r>
      <w:r>
        <w:rPr/>
        <w:t>꧂</w:t>
      </w:r>
      <w:r>
        <w:rPr/>
        <w:t>땟伣么顅㘭䔶䆩쉅⏂쉑⩒䤭摁䍳䑘晓湸㡣泃ば칖灾</w:t>
      </w:r>
      <w:r>
        <w:rPr/>
        <w:t>ꗂ</w:t>
      </w:r>
      <w:r>
        <w:rPr/>
        <w:t>䀲ㆩ祥놮숯剉</w:t>
      </w:r>
      <w:r>
        <w:rPr/>
        <w:t>ⱺ</w:t>
      </w:r>
      <w:r>
        <w:rPr/>
        <w:t>䥊楲갪潓啈塡偠睆</w:t>
      </w:r>
      <w:r>
        <w:rPr/>
        <w:t>⡒</w:t>
      </w:r>
      <w:r>
        <w:rPr/>
        <w:t>纵楩坰繴ꍯ㡥捏微ꍇ潵佄䵮䅶祌摾숭猹㷂硫㒱ギ瀷䡦睊楾湉슮㨳䟂塁䬣뭦桺䘰橊杬庘⤦㤪⌹忂颬偒彔嘻璣㌬䁪땁䰱欣䔬㔨⭅갺썈撩쉘쏂洷洲싂ꍎ㈷恕쉯땇㡞刵旂㪥ㄷ⩒䂬凂녾卺㨬뽳䔲畷쉰썭뾣걤剩圸噊䋂㡃⍗㡺村瑸ꏂ惂畬䠷쉬琥㜻佖㕄</w:t>
      </w:r>
      <w:r>
        <w:rPr/>
        <w:t>ꕃ⹞</w:t>
      </w:r>
      <w:r>
        <w:rPr/>
        <w:t>梏仃쉏썐噅㡧凂</w:t>
      </w:r>
      <w:r>
        <w:rPr/>
        <w:t>ꖩ</w:t>
      </w:r>
      <w:r>
        <w:rPr/>
        <w:t>숴浗㙙䍣轄칺乐癇䅗㜸楄卮幦䵩䱳塟彲䭱써䌸湯㡫䬷額爭</w:t>
      </w:r>
      <w:r>
        <w:rPr/>
        <w:t>ꤸ</w:t>
      </w:r>
      <w:r>
        <w:rPr/>
        <w:t>匰깦啫쉸㙘仂溘流⺏痂䖏樸⩶⹺쉃湵☳䐶땢슡楕噘墬塪縪䐭䆩슿扯䨣祘쉙卙弶儫厡㪵䕆繬</w:t>
      </w:r>
      <w:r>
        <w:rPr/>
        <w:t>⡲</w:t>
      </w:r>
      <w:r>
        <w:rPr/>
        <w:t>操即敔뼊</w:t>
      </w:r>
      <w:r>
        <w:rPr/>
        <w:t>⠲⡮</w:t>
      </w:r>
      <w:r>
        <w:rPr/>
        <w:t>由</w:t>
      </w:r>
      <w:r>
        <w:rPr/>
        <w:t>ⱆ</w:t>
      </w:r>
      <w:r>
        <w:rPr/>
        <w:t>塐</w:t>
      </w:r>
      <w:r>
        <w:rPr/>
        <w:t>ⲣ</w:t>
      </w:r>
      <w:r>
        <w:rPr/>
        <w:t>ⴺ</w:t>
      </w:r>
      <w:r>
        <w:rPr/>
        <w:t>ꅉꥷ惂ㆬ⿂썭깁轠Ⓙ</w:t>
      </w:r>
      <w:r>
        <w:rPr/>
        <w:t>ꕢ</w:t>
      </w:r>
      <w:r>
        <w:rPr/>
        <w:t>怪噱㨲☷☪嫂쉯㟍䗂烂쉇ㅪ熣䶡潰䡤⽱櫎敌畓</w:t>
      </w:r>
      <w:r>
        <w:rPr/>
        <w:t>ꥒ</w:t>
      </w:r>
      <w:r>
        <w:rPr/>
        <w:t>剑쉰勂⩎</w:t>
      </w:r>
      <w:r>
        <w:rPr/>
        <w:t>ⴶ</w:t>
      </w:r>
      <w:r>
        <w:rPr/>
        <w:t>棂䥒砵ꍳ녰땄</w:t>
      </w:r>
      <w:r>
        <w:rPr/>
        <w:t>⡰</w:t>
      </w:r>
      <w:r>
        <w:rPr/>
        <w:t>뽺⯂䔪䕮唱</w:t>
      </w:r>
      <w:r>
        <w:rPr/>
        <w:t>ⰺ</w:t>
      </w:r>
      <w:r>
        <w:rPr/>
        <w:t>竂녃倰곂湴걌捣␥넴</w:t>
      </w:r>
      <w:r>
        <w:rPr/>
        <w:t>ꔨ</w:t>
      </w:r>
      <w:r>
        <w:rPr/>
        <w:t>乚盂</w:t>
      </w:r>
      <w:r>
        <w:rPr/>
        <w:t>⣎</w:t>
      </w:r>
      <w:r>
        <w:rPr/>
        <w:t>擎슬㌵슱杘㙂䗂⛂쉋䕰顂ㆡ椻⌭</w:t>
      </w:r>
      <w:r>
        <w:rPr/>
        <w:t>⣎</w:t>
      </w:r>
      <w:r>
        <w:rPr/>
        <w:t>캩匲琮潦催㩐쉃㧃洹獸䪡㑪뗃㮬㉊䈮㉊疮繆⹑쉭㔪⯎剀㭔洮㙤㩑뽆䨰쉔儽㭎失湘佃攪䁙⽁⑃湯ꍎ㔣ꇂ㭡ꥤ⽅썺乯㔲灯梩穄昦㐫夷㕴繦噤痂㵭䰪㴪쉩ꍭ䨥ㄨ㐨妏䭡汃싂⸣䵢畁硠㕶敁숬숥⤮뇂쏎㉩爱椸</w:t>
      </w:r>
      <w:r>
        <w:rPr/>
        <w:t>⠲</w:t>
      </w:r>
      <w:r>
        <w:rPr/>
        <w:t>輰䀹慡숰⨷厣</w:t>
      </w:r>
      <w:r>
        <w:rPr/>
        <w:t>⡰</w:t>
      </w:r>
      <w:r>
        <w:rPr/>
        <w:t>流媱桐숪㥖숦奦䙄獭奒潆숥췂䔺御</w:t>
      </w:r>
      <w:r>
        <w:rPr/>
        <w:t>ⵑ</w:t>
      </w:r>
      <w:r>
        <w:rPr/>
        <w:t>ꍥ彀䊩佺싂쉰癗㝂㣎硖</w:t>
      </w:r>
      <w:r>
        <w:rPr/>
        <w:t>ꥋ⌫</w:t>
      </w:r>
      <w:r>
        <w:rPr/>
        <w:t>ヂ吵睃䚘禬磂繄祵桸䱦䎣⥶稯杲瞻㵧ふ恒╬쉟땶浶懂漳琩쉨쉳</w:t>
      </w:r>
      <w:r>
        <w:rPr/>
        <w:t>ꔪ⑅</w:t>
      </w:r>
      <w:r>
        <w:rPr/>
        <w:t>뼵䂩</w:t>
      </w:r>
      <w:r>
        <w:rPr/>
        <w:t>ꦩ</w:t>
      </w:r>
      <w:r>
        <w:rPr/>
        <w:t>䁔瑥䄳䖮숸⮩슱㩧㙃幃⩈愯츸ぃ䯂⽗䞣䭸㬬歶딣撏橰轎뽥へ䐥稺쉌庥䰳䌵埂⭅牁故槂侮纮⮡䔹⹪쉳湴쉧礴䕬彄⥘䴱稪珂䥔捠㝢戩긵余䙘楊獶夵ㅲ婰걈ㄩ싎녊♔㡩</w:t>
      </w:r>
      <w:r>
        <w:rPr/>
        <w:t>⣂</w:t>
      </w:r>
      <w:r>
        <w:rPr/>
        <w:t>ꌮ硧眵촳澡偰☶⍂呁撩砵숰</w:t>
      </w:r>
      <w:r>
        <w:rPr/>
        <w:t>⡆</w:t>
      </w:r>
      <w:r>
        <w:rPr/>
        <w:t>轴㒮쉲썰獑⩀뽕㭘姂哂</w:t>
      </w:r>
      <w:r>
        <w:rPr/>
        <w:t>ꦏ</w:t>
      </w:r>
      <w:r>
        <w:rPr/>
        <w:t>丹䡏껂滃匪걊睹稳秂</w:t>
      </w:r>
      <w:r>
        <w:rPr/>
        <w:t>ꥁ</w:t>
      </w:r>
      <w:r>
        <w:rPr/>
        <w:t>㓂嚩杀䝞㡨⪻䝇⩥꥾쉇뼸槂亩壂婩䌪</w:t>
      </w:r>
      <w:r>
        <w:rPr/>
        <w:t>ꥒ</w:t>
      </w:r>
      <w:r>
        <w:rPr/>
        <w:t>쉕䊘춮숦쉋⑪猫楌䵸㝔䥆戶쉌呭䛂溿㩂╊䙒湤쉾⥆幈ㅙ䕄欱樺瑇颻슩䍸걐㍧㏂䬦琥⩤쌤恴숯揂╺긻칈</w:t>
      </w:r>
      <w:r>
        <w:rPr/>
        <w:t>⡆</w:t>
      </w:r>
      <w:r>
        <w:rPr/>
        <w:t>컃뭚⨰㝷⹟晦剷곂恀唥坏쉃穄硶</w:t>
      </w:r>
      <w:r>
        <w:rPr/>
        <w:t>⡠</w:t>
      </w:r>
      <w:r>
        <w:rPr/>
        <w:t>슩㊻竂戤╍伳潋긦殘搳녢⩙⾥㘹䡒㈬⭡⥮攻ꄷꅳ㙺捐┨┳</w:t>
      </w:r>
      <w:r>
        <w:rPr/>
        <w:t>⡙</w:t>
      </w:r>
      <w:r>
        <w:rPr/>
        <w:t>獩</w:t>
      </w:r>
      <w:r>
        <w:rPr/>
        <w:t>ꖱ</w:t>
      </w:r>
      <w:r>
        <w:rPr/>
        <w:t>㯂瓂㑾刳扪洳딣䯂쉯䷂겘姂示⸫⫂뽆顟䑆녈獊乨湇㬪갹楒싂㤱ꅮ</w:t>
      </w:r>
      <w:r>
        <w:rPr/>
        <w:t>⡸</w:t>
      </w:r>
      <w:r>
        <w:rPr/>
        <w:t>吲♓䔶偒㭸㴤津㘺⵱㈥싃浬⭐㗂䝆偁㋂䝯周䈴䥮扦㊡嘮</w:t>
      </w:r>
      <w:r>
        <w:rPr/>
        <w:t>ⵡ⭞⩋</w:t>
      </w:r>
      <w:r>
        <w:rPr/>
        <w:t>澏㝸숳⨰厩眨숥䄊汥쉏檏쏂卒숫䍔ㅤ櫎塴穑쎥櫂㩫䮣쉗㡩参呓輻烂曂</w:t>
      </w:r>
      <w:r>
        <w:rPr/>
        <w:t>ⷂ</w:t>
      </w:r>
      <w:r>
        <w:rPr/>
        <w:t>票伳婅㭣䷂飂迃兂澩穨妱嚏眤꺏⽓㮘⩹到걷撏轧娴愤熬轴묷繙飃䕀ꥯ쉶欮悬⮱烍兂싂쉈⩗洪⹟땉用种䏂♢녩⩋䕭⸴兩㡫礩걨顆削쉂栻幈쉡䑘楉兒쉑找欦卑槂싎刯櫂䓍뾻恎쵊䄽渳卪亿䅊䑅捱쉠潚䌴汵컂炻╃㔭抻桕佴ㅳ㥌睇</w:t>
      </w:r>
      <w:r>
        <w:rPr/>
        <w:t>ꗂ</w:t>
      </w:r>
      <w:r>
        <w:rPr/>
        <w:t>硫恦颱ꍫ慘凍獚摞氲䩳斥숪剃칹㉏묩</w:t>
      </w:r>
      <w:r>
        <w:rPr/>
        <w:t>ꥅ</w:t>
      </w:r>
      <w:r>
        <w:rPr/>
        <w:t>싂쎥䇍ꅫ碱㩱쉵牚</w:t>
      </w:r>
      <w:r>
        <w:rPr/>
        <w:t>⠺</w:t>
      </w:r>
      <w:r>
        <w:rPr/>
        <w:t>츪牂輳恒皱㊮祘搫♓瓃泎숺痂꺡믂⌻瀲䔯䚻㉙싂뗂歇⑥䵆楳⭰兄䊩䙳뾬婩쵇䕚숣獐怣憏垱瑰싎牱⽾☦带쉗⽦뾵㷂扵㑆</w:t>
      </w:r>
      <w:r>
        <w:rPr/>
        <w:t>ⱞ</w:t>
      </w:r>
      <w:r>
        <w:rPr/>
        <w:t>幣Ⓜ乺ァꏂ頯瘶皿싂⑾뇂쉥㞩圱뭴㑠睵㭕嫃갲㵋坠⛂싂䭄繆䴸䄯婧㉔⭏顕걏攳⎣硎扸☹칠쉩⛎갳④瓎䱨䱳坮矂晦⫂⸦깤썺幒</w:t>
      </w:r>
      <w:r>
        <w:rPr/>
        <w:t>⠲</w:t>
      </w:r>
      <w:r>
        <w:rPr/>
        <w:t>忂睕ꌮ</w:t>
      </w:r>
      <w:r>
        <w:rPr/>
        <w:t>ⲩ</w:t>
      </w:r>
      <w:r>
        <w:rPr/>
        <w:t>束㛂쉅燃쵟䙸⌵潆妩⍺츰긤轄䕭獹䅯扫塟쉷숪䐳則䉑䤶㩫瑾㣂⺣彍㡞椪㎘睵ꌩ䙷갩㩮㬪佈숩拂䘪䣂㑫㡁仂쉇ㆮ㖣딶㤰䅚く컂䐨橞䴹塃쉞쉚⧂滂繱뾘췂긪깩땹盍ㅸ䍣㵪⒮㥏繧䐭捌⥉䵴썇㐪䅍佌⭯ꌴ顮潑㌮</w:t>
      </w:r>
      <w:r>
        <w:rPr/>
        <w:t>ⴸ</w:t>
      </w:r>
      <w:r>
        <w:rPr/>
        <w:t>䐫桥◍ꄲ⎱暥瑬哂㤰材</w:t>
      </w:r>
      <w:r>
        <w:rPr/>
        <w:t>ⵐ</w:t>
      </w:r>
      <w:r>
        <w:rPr/>
        <w:t>䊘㉒</w:t>
      </w:r>
      <w:r>
        <w:rPr/>
        <w:t>ꦡ</w:t>
      </w:r>
      <w:r>
        <w:rPr/>
        <w:t>犿쉆敨睔♳晓塕숣乪슩⥤㕚㫂㣂牧杌樮硡⩢䁈猵슩쉖夰갥癓摰숹䝞迃묱瓂</w:t>
      </w:r>
      <w:r>
        <w:rPr/>
        <w:t>ⶏ</w:t>
      </w:r>
      <w:r>
        <w:rPr/>
        <w:t>轂㡠嘸䦣勂쉺䅑仂䑟桳썉칫싂</w:t>
      </w:r>
      <w:r>
        <w:rPr/>
        <w:t>ꗍ</w:t>
      </w:r>
      <w:r>
        <w:rPr/>
        <w:t>싂䍲㭒</w:t>
      </w:r>
      <w:r>
        <w:rPr/>
        <w:t>⡀</w:t>
      </w:r>
      <w:r>
        <w:rPr/>
        <w:t>呁㭹姎頳砪爨挲楾灑塑兦坋昺嗃颩搫煯檬습题䤬싂㍾顨⺩쉵⽖櫍</w:t>
      </w:r>
      <w:r>
        <w:rPr/>
        <w:t>ꕐꤦ</w:t>
      </w:r>
      <w:r>
        <w:rPr/>
        <w:t>戵䝌硗䐲束</w:t>
      </w:r>
      <w:r>
        <w:rPr/>
        <w:t>ꕢ</w:t>
      </w:r>
      <w:r>
        <w:rPr/>
        <w:t>쉃佧ꍘ숣⍦㐰橢楗欣潭곂</w:t>
      </w:r>
      <w:r>
        <w:rPr/>
        <w:t>Ⱕ</w:t>
      </w:r>
      <w:r>
        <w:rPr/>
        <w:t>쉭䉞均埂㔻䕮╢繁꥕⹖牍顱쵞歙椮矍噷␯쉙ꅍ剆硇䕕㭌改㩄癎桨╕숪㛂潈渽玿㟂넵楧坙㜱潱䤩汴涡䨣㞥帱娬獴ㅠ振␹⴪㈊津䩑깄㊩갳塠榥梏</w:t>
      </w:r>
      <w:r>
        <w:rPr/>
        <w:t>Ⳃ</w:t>
      </w:r>
      <w:r>
        <w:rPr/>
        <w:t>쵦歫ꄬ⪿㙦</w:t>
      </w:r>
      <w:r>
        <w:rPr/>
        <w:t>ⵏ⛂♟</w:t>
      </w:r>
      <w:r>
        <w:rPr/>
        <w:t>纘烂⬮䄩縥땊䉯싃枮橷</w:t>
      </w:r>
      <w:r>
        <w:rPr/>
        <w:t>ꤶ</w:t>
      </w:r>
      <w:r>
        <w:rPr/>
        <w:t>㥢䁆뾬位坊晏㕗灂乆㩸땞숴啀琪뮏⩦烂䄽枡爱仂䦱偑朮䵢쉙츦繗</w:t>
      </w:r>
      <w:r>
        <w:rPr/>
        <w:t>ꥋ</w:t>
      </w:r>
      <w:r>
        <w:rPr/>
        <w:t>偶桹噸瞵穧䃂穠灋垻쵨湆澘묪㭎熵迂䈪䬭懂㭁㐥玬䐲넥⹙ꥡ瀪硸</w:t>
      </w:r>
      <w:r>
        <w:rPr/>
        <w:t>Ⱚ</w:t>
      </w:r>
      <w:r>
        <w:rPr/>
        <w:t>癉绂숪䅣坒캻㈤㪣깯砰婏榣㡾츱䝩쉃瑴吳㊡ꆥ嘻슣偎쉘撱䩠儤쉨썕</w:t>
      </w:r>
      <w:r>
        <w:rPr/>
        <w:t>ꔲ⑌</w:t>
      </w:r>
      <w:r>
        <w:rPr/>
        <w:t>䙴㭇䦮㴫⹣浘㮥뇃쌥辮掬冘</w:t>
      </w:r>
      <w:r>
        <w:rPr/>
        <w:t>꧂</w:t>
      </w:r>
      <w:r>
        <w:rPr/>
        <w:t>숳걸睃曂椪玬꥙晟㬸擂깕姎楣쌬皡煠輪쉠殱砨</w:t>
      </w:r>
      <w:r>
        <w:rPr/>
        <w:t>ꥇ</w:t>
      </w:r>
      <w:r>
        <w:rPr/>
        <w:t>奋夺儩揎楆䌹⩂䔰ㅖ땍츬춵才⍹㩋彪슮칚</w:t>
      </w:r>
      <w:r>
        <w:rPr/>
        <w:t>ⵍ</w:t>
      </w:r>
      <w:r>
        <w:rPr/>
        <w:t>ㄭ숷皵〻愪啇ㅍ癎㭬䍹婑䵣␤甸䣂⥔测轱潓칆ぃ숬㉚⹁頬幎쉵䩗컍䍞轲攥</w:t>
      </w:r>
      <w:r>
        <w:rPr/>
        <w:t>⡵</w:t>
      </w:r>
      <w:r>
        <w:rPr/>
        <w:t>塧䕪숱䓃ꆣ칬㉂砱凃䮥才暬吱</w:t>
      </w:r>
      <w:r>
        <w:rPr/>
        <w:t>ⱑ</w:t>
      </w:r>
      <w:r>
        <w:rPr/>
        <w:t>䭢汘⍾ꄮ</w:t>
      </w:r>
      <w:r>
        <w:rPr/>
        <w:t>ⴴ</w:t>
      </w:r>
      <w:r>
        <w:rPr/>
        <w:t>割</w:t>
      </w:r>
      <w:r>
        <w:rPr/>
        <w:t>ꕐ</w:t>
      </w:r>
      <w:r>
        <w:rPr/>
        <w:t>노꥚</w:t>
      </w:r>
      <w:r>
        <w:rPr/>
        <w:t>ꔮ</w:t>
      </w:r>
      <w:r>
        <w:rPr/>
        <w:t>숴⪬穓쉺䰯廂坣㘣㵅嫎㐲</w:t>
      </w:r>
    </w:p>
    <w:p>
      <w:pPr>
        <w:pStyle w:val="PreformattedText"/>
        <w:bidi w:val="0"/>
        <w:spacing w:before="0" w:after="0"/>
        <w:jc w:val="left"/>
        <w:rPr/>
      </w:pPr>
      <w:r>
        <w:rPr/>
        <w:t>뿂灧祥숤癄乾⍲Ⓜ秂䠲喩杊迂浦슿쉴싃契⹊氭䘪⍲㵷╷</w:t>
      </w:r>
      <w:r>
        <w:rPr/>
        <w:t>⡾</w:t>
      </w:r>
      <w:r>
        <w:rPr/>
        <w:t>彩ꍒ䣂偉佮ㅍ쉶꥞壂䨭穑䡟碘飂쉚燎⌷㑫䱱⎬◂ꅧ䵂昪쉔ꆮ瘷斵㭷䙡竂㛂㶥ず넬</w:t>
      </w:r>
      <w:r>
        <w:rPr/>
        <w:t>ⷍ</w:t>
      </w:r>
      <w:r>
        <w:rPr/>
        <w:t>汚熥◂쉤橵印占奸朶⭆䑓奪싃墏⥕橐牠䁴㍩奉牄썳售쉢儤䍤济嗍牶쉆⸥杔䔤뗂㊱睑喣抱塳쉒之䴳䁾䟂슮뗎幅䄯毂슿ꥫ땂슬</w:t>
      </w:r>
      <w:r>
        <w:rPr/>
        <w:t>⡾</w:t>
      </w:r>
      <w:r>
        <w:rPr/>
        <w:t>癍爳</w:t>
      </w:r>
      <w:r>
        <w:rPr/>
        <w:t>⠻</w:t>
      </w:r>
      <w:r>
        <w:rPr/>
        <w:t>㍮쎬滂帨栥뾻歚顗</w:t>
      </w:r>
      <w:r>
        <w:rPr/>
        <w:t>꧂</w:t>
      </w:r>
      <w:r>
        <w:rPr/>
        <w:t>뼳頨䙔䘤</w:t>
      </w:r>
      <w:r>
        <w:rPr/>
        <w:t>ꤣ</w:t>
      </w:r>
      <w:r>
        <w:rPr/>
        <w:t>㙉佈뽉㕍╾뭠컎彣㧍はꄨ劻轧獆睵习么暣竃</w:t>
      </w:r>
      <w:r>
        <w:rPr/>
        <w:t>⡅</w:t>
      </w:r>
      <w:r>
        <w:rPr/>
        <w:t>㏎䅢쉪칟㭐⍦稺쌫䌥碬疏匥쏂䯍し숭协廂묷旂⩾顰窮督狂숸⵮僂䙹╁㐨杹ꌪ⩾樴깬幯</w:t>
      </w:r>
      <w:r>
        <w:rPr/>
        <w:t>ꤵꗂ</w:t>
      </w:r>
      <w:r>
        <w:rPr/>
        <w:t>䳂偣</w:t>
      </w:r>
      <w:r>
        <w:rPr/>
        <w:t>ꤹ</w:t>
      </w:r>
      <w:r>
        <w:rPr/>
        <w:t>敂䣎숬挵</w:t>
      </w:r>
      <w:r>
        <w:rPr/>
        <w:t>ⵄ</w:t>
      </w:r>
      <w:r>
        <w:rPr/>
        <w:t>䔸强桢轺㡒쉘䥐땅穎⤱긤숭捇娤䞿쉢䦱た䩸썸</w:t>
      </w:r>
      <w:r>
        <w:rPr/>
        <w:t>ꔱ</w:t>
      </w:r>
      <w:r>
        <w:rPr/>
        <w:t>㕔惂</w:t>
      </w:r>
      <w:r>
        <w:rPr/>
        <w:t>Ⱖ</w:t>
      </w:r>
      <w:r>
        <w:rPr/>
        <w:t>꧂</w:t>
      </w:r>
      <w:r>
        <w:rPr/>
        <w:t>仂爫㎩吷싂䕖╹⩩夭炥䂿⥵兣偂</w:t>
      </w:r>
      <w:r>
        <w:rPr/>
        <w:t>Ⱚ꧎</w:t>
      </w:r>
      <w:r>
        <w:rPr/>
        <w:t>姂썊夶歋㥄뾬캿繒煄쉾쉟쉁哂⥰娱挫偀湖쉺쉚⍩䶬偞䴰숷㔪㷂癖摤䉶ㅴ슡⥯숊换⎿⩗뾥슬㆘㍥</w:t>
      </w:r>
      <w:r>
        <w:rPr/>
        <w:t>ꕍ</w:t>
      </w:r>
      <w:r>
        <w:rPr/>
        <w:t>迂Ⓙ奸䥒颵参</w:t>
      </w:r>
      <w:r>
        <w:rPr/>
        <w:t>ⶮ</w:t>
      </w:r>
      <w:r>
        <w:rPr/>
        <w:t>䅵䝖䵘䰽䐭</w:t>
      </w:r>
      <w:r>
        <w:rPr/>
        <w:t>ⶥ</w:t>
      </w:r>
      <w:r>
        <w:rPr/>
        <w:t>䉭堤慂썫</w:t>
      </w:r>
      <w:r>
        <w:rPr/>
        <w:t>꧂</w:t>
      </w:r>
      <w:r>
        <w:rPr/>
        <w:t>䧂㵃煭⎮䒣擃爻숭ꍫ噳晅쉶썧䐯숳⮥</w:t>
      </w:r>
      <w:r>
        <w:rPr/>
        <w:t>Ⱜ</w:t>
      </w:r>
      <w:r>
        <w:rPr/>
        <w:t>뽠轑啴䥱㭦쉑婵纩硲䱥⭆坏㣂䦬싍塐㶏䝋䭰쉠</w:t>
      </w:r>
      <w:r>
        <w:rPr/>
        <w:t>ꥈ</w:t>
      </w:r>
      <w:r>
        <w:rPr/>
        <w:t>挣㠵縩쉵⥄乚唯슬䁹参䑬㘵磂⩶╏ꥸ</w:t>
      </w:r>
      <w:r>
        <w:rPr/>
        <w:t>ⱡ</w:t>
      </w:r>
      <w:r>
        <w:rPr/>
        <w:t>쵡祯㑠♞獕媵깅噲⩱ㄵ汵祙䨮㉅㣂㩑愽䇂䗂쎘쵶こ⦱庩뗂䍸晾쉓숨敵䶻妥㙕⭳塘揂숩䱆爦唺쉦촭⭡쉸濂ꌩ㥒琭䵳㆏㙕慏喻쉃啰쉖杨슬之⻃参痂⵵祶哂㔤噔灾숷迃䀥䅒睪歴㬲㩙⑪係楦䍀塧晏硂</w:t>
      </w:r>
      <w:r>
        <w:rPr/>
        <w:t>ꦻ</w:t>
      </w:r>
      <w:r>
        <w:rPr/>
        <w:t>ꥤ㕂圳쉇甸쉓塊넻쉑싂䞥䈤숥꧎썾䡖剟涩磂</w:t>
      </w:r>
      <w:r>
        <w:rPr/>
        <w:t>ⰹ</w:t>
      </w:r>
      <w:r>
        <w:rPr/>
        <w:t>癱뼣숮㕇䄲敟䔲䜸믃〈瑤倭칧电低㑋燂䕯牅滂牤㤫䮩䳂璥ꎩ啁⹱䋃䱆勂漪汀뮘䮏猩습䰳㉮땪뭥쉟ㅸ㍠汋썷塵⑑咬숶䭓쉺凂츭</w:t>
      </w:r>
      <w:r>
        <w:rPr/>
        <w:t>⢥</w:t>
      </w:r>
      <w:r>
        <w:rPr/>
        <w:t>啁唰き䉞㵕싂⹃䩭牓싂⥱牎桴숯숩ꎿ唽䓂玱瑣䕧摅깉땷䑭畘</w:t>
      </w:r>
      <w:r>
        <w:rPr/>
        <w:t>ꕁ</w:t>
      </w:r>
      <w:r>
        <w:rPr/>
        <w:t>䵇</w:t>
      </w:r>
      <w:r>
        <w:rPr/>
        <w:t>ⵈ</w:t>
      </w:r>
      <w:r>
        <w:rPr/>
        <w:t>㝌㈷淂囂䝀欭㈪姂</w:t>
      </w:r>
      <w:r>
        <w:rPr/>
        <w:t>ꥆ</w:t>
      </w:r>
      <w:r>
        <w:rPr/>
        <w:t>䆱䀮㝓㐨</w:t>
      </w:r>
      <w:r>
        <w:rPr/>
        <w:t>⡲</w:t>
      </w:r>
      <w:r>
        <w:rPr/>
        <w:t>硢쉄㝖⼩쉙䁃彸䠩㔰㩤䙮</w:t>
      </w:r>
      <w:r>
        <w:rPr/>
        <w:t>ꕆ</w:t>
      </w:r>
      <w:r>
        <w:rPr/>
        <w:t>뭧晗</w:t>
      </w:r>
      <w:r>
        <w:rPr/>
        <w:t>ꤥꕒ</w:t>
      </w:r>
      <w:r>
        <w:rPr/>
        <w:t>稳㙀煯㗂塦䒵勍㐮쉸捅䲿ㄪ䄫싂弲䠭渹礴갷㜫䕖쉇窮即玥焵剧ꍟ摯灵쉲⸰㝮瑓㉡敪⻂窻癉⥱</w:t>
      </w:r>
      <w:r>
        <w:rPr/>
        <w:t>⡶</w:t>
      </w:r>
      <w:r>
        <w:rPr/>
        <w:t>奋楠挶唫䭃瘱뼲긯幊싂欨椬䑬〨䵓潟朩堮䡚</w:t>
      </w:r>
      <w:r>
        <w:rPr/>
        <w:t>⠰</w:t>
      </w:r>
      <w:r>
        <w:rPr/>
        <w:t>ぐ欭싎ㅊ쵊⽍ꄸ戽朩ꍧꏂ쵉敱ざ㙾嗂晣㖣睞獸땺歭촫⴬獈獒祯䑴䲿숻䄤婉疏溩廃싂⥎⵮婂⭟㝆⑧扟⼵⩋뗃㡾瘻⪥카祎剃⩶⑳⌮傻썺塲꺮䅔뽊䭳䑱䕕䆮뭕欴セ䉮㕞扁숳ꍐぴ쵾桎汩쉳촩뭫㥾Ⓝ攩楪㴷⌴ꥴ뮮頮⩆뼺獺穅䘱뽤楴轞䮩堥䘪畭湦氷咥㍯䭙辩䭒쉒䄹䁸䍰ぶ轞䌻</w:t>
      </w:r>
      <w:r>
        <w:rPr/>
        <w:t>ꥀ</w:t>
      </w:r>
      <w:r>
        <w:rPr/>
        <w:t>氵頪才慁奣⛂숺숯復䴬쵾卄긶㈬找㒩䔵堻䠲쉓쉮佫쉈攣硡灪숨嘯䍶슻匽쉐ㅣ䕚슘⬊쉕婸穦怽䶣숳顷</w:t>
      </w:r>
      <w:r>
        <w:rPr/>
        <w:t>ⲩ</w:t>
      </w:r>
      <w:r>
        <w:rPr/>
        <w:t>㞩坟ꥲㄪ挴湘晕砥伳繏싍姍㩺癖넯쉸湋</w:t>
      </w:r>
      <w:r>
        <w:rPr/>
        <w:t>ꤶ</w:t>
      </w:r>
      <w:r>
        <w:rPr/>
        <w:t>㯂⮘촬숰囂⥙썦橎洣婉厵坁㒏숭뮻⥃朶呏㊥㕞䬬䞡떻녴呅⺣⽋礩䯂曍⨯嫂䉖</w:t>
      </w:r>
      <w:r>
        <w:rPr/>
        <w:t>ꥄ</w:t>
      </w:r>
      <w:r>
        <w:rPr/>
        <w:t>ⱟ</w:t>
      </w:r>
      <w:r>
        <w:rPr/>
        <w:t>䑤忂츱ꄣ쉞㉰捺⹓ꥷ㡬⍈㙞㵒卩慺堣칦楕뭀쵗䅔顶䟂幉㨶瀭湗⨹䑞嘶瀩䡏슣吩䰫乎䷃汋䡤套</w:t>
      </w:r>
      <w:r>
        <w:rPr/>
        <w:t>ⱪ⨨</w:t>
      </w:r>
      <w:r>
        <w:rPr/>
        <w:t>䥖칸瑤剾祵칎剖䃂땁촹䰱䭐炩ㆻ獏㬲쉬倹扟치祹幥ꍷ㇂⹆猨稷呅㩡ㅏヂ꥾믂婲숫쉮戵㡪稲</w:t>
      </w:r>
      <w:r>
        <w:rPr/>
        <w:t>ꥄ</w:t>
      </w:r>
      <w:r>
        <w:rPr/>
        <w:t>쉀㑢昣쉆坣獙䝠⍞硍쉔县㦱싂慨呧딺琳䑡䙂㬭␫䔪♺싂䯂</w:t>
      </w:r>
      <w:r>
        <w:rPr/>
        <w:t>ⱂ</w:t>
      </w:r>
      <w:r>
        <w:rPr/>
        <w:t>䑂뭇乔㡺禥䁏䭈患꺱ꍖ䷂싂猭䇂䩶</w:t>
      </w:r>
      <w:r>
        <w:rPr/>
        <w:t>⡢⫂</w:t>
      </w:r>
      <w:r>
        <w:rPr/>
        <w:t>牤啥汧␷摊녫䉚㩌쉓⒘疿㭶捍긯と婐榬걇㵀慸畨䭧掬䅨太㍳䘫䟂䘣땢</w:t>
      </w:r>
      <w:r>
        <w:rPr/>
        <w:t>⢡</w:t>
      </w:r>
      <w:r>
        <w:rPr/>
        <w:t>㕺⍴</w:t>
      </w:r>
      <w:r>
        <w:rPr/>
        <w:t>ⰵ</w:t>
      </w:r>
      <w:r>
        <w:rPr/>
        <w:t>き〬⨳</w:t>
      </w:r>
      <w:r>
        <w:rPr/>
        <w:t>ⱖ</w:t>
      </w:r>
      <w:r>
        <w:rPr/>
        <w:t>卨⹣뼳瀦ㆱ砻썔◃䡙싂䩙♦싂㙎洺숵㠭毂㍔䱁┨壂眰쉵슱牕〪묬ꌲ㢘瘯ご㕐敳䁊츩䶏妘奔橏⺬炮䄭兓숬䩰䑩繁畅戭쉞㙉⤶頯硤䵴䩰㩞噘㡂剎杨숤◂焵浣䝲祫슱䵱䵃쉗♊䚘긵쉏쉥砽剆䔴兢䡵╣⾡稴湕愸恲牾㘴㑁牁亮纩⤹䎩믎䉬戽Ⓜ㙂偑獗〹扎總쉸념♂⩦橁䈻</w:t>
      </w:r>
      <w:r>
        <w:rPr/>
        <w:t>Ⱔ</w:t>
      </w:r>
      <w:r>
        <w:rPr/>
        <w:t>何⩳숸곂噶⸺轕晦氮䍔時呶뭃㭖祺繒츳繡⹟넽彃奸䤦䂵쉈瘻녳㭷ꏂ帵䬪䋎䩸㋂灘넵梩䜦땞唱㡃畫</w:t>
      </w:r>
      <w:r>
        <w:rPr/>
        <w:t>ꕾꤳ</w:t>
      </w:r>
      <w:r>
        <w:rPr/>
        <w:t>⡍</w:t>
      </w:r>
      <w:r>
        <w:rPr/>
        <w:t>숬</w:t>
      </w:r>
      <w:r>
        <w:rPr/>
        <w:t>ⵘ</w:t>
      </w:r>
      <w:r>
        <w:rPr/>
        <w:t>噫歃뽪氬妮䨩瘴猣湋獊牯䡄┸㝦춘㭠頳⩮䑍庡䧂⨷♾㉌</w:t>
      </w:r>
      <w:r>
        <w:rPr/>
        <w:t>ꕵ</w:t>
      </w:r>
      <w:r>
        <w:rPr/>
        <w:t>㣂쉣췂噄츺䝴㥊</w:t>
      </w:r>
      <w:r>
        <w:rPr/>
        <w:t>Ɱ</w:t>
      </w:r>
      <w:r>
        <w:rPr/>
        <w:t>쉃ヂ呪┰䛂具儥奄ふ쉨㠳䑀止㴱㥍⩧䚮뭚櫂穄뾬숮㋃䣂</w:t>
      </w:r>
      <w:r>
        <w:rPr/>
        <w:t>ⱘ</w:t>
      </w:r>
      <w:r>
        <w:rPr/>
        <w:t>䡩焬┱恓땴数녇听睧昵愫㙅⩰뼮썬䡒슩슩佤숭疣普慑㡴Ⓜ噸썡⼺灯㒣怨䦿秂漪楁츹䐭쉗</w:t>
      </w:r>
      <w:r>
        <w:rPr/>
        <w:t>ꕚ</w:t>
      </w:r>
      <w:r>
        <w:rPr/>
        <w:t>䍞〺卞슡来坆뼥㝉⾡ꥹ뭥颣ꍑ㝣氥檩㥒⭧⭸欳敒㉋炣딨祖偧㟂沵偓参㨊⭵囂䣂硏ㅬ䐯㑓楁캿념汹䬦⹊☹浭妮쉫恲</w:t>
      </w:r>
      <w:r>
        <w:rPr/>
        <w:t>ⰸ</w:t>
      </w:r>
      <w:r>
        <w:rPr/>
        <w:t>쉤浶㍪㑯⬹䵣䷂땣쉑煟</w:t>
      </w:r>
      <w:r>
        <w:rPr/>
        <w:t>⡠</w:t>
      </w:r>
      <w:r>
        <w:rPr/>
        <w:t>彚塁썀ㅪ睯潘㘨忂㗂숪㤸땟</w:t>
      </w:r>
      <w:r>
        <w:rPr/>
        <w:t>ⱌⱐ</w:t>
      </w:r>
      <w:r>
        <w:rPr/>
        <w:t>깐㈽㭰䩩㝢㕖㤻㍌쌦町슻泂ꥥ쉂圽じ䑂暿溡⹡㐪湁瀯恴桊獤卵炵眲㉘㥉杊〩輦做䲻田믂琫穟奓깞睉听</w:t>
      </w:r>
      <w:r>
        <w:rPr/>
        <w:t>ꕓ</w:t>
      </w:r>
      <w:r>
        <w:rPr/>
        <w:t>爦穌㔷⾏㥤</w:t>
      </w:r>
      <w:r>
        <w:rPr/>
        <w:t>⡱⨥</w:t>
      </w:r>
      <w:r>
        <w:rPr/>
        <w:t>瑱墥㶻⯂扣䩃㌳딱穐迂⫂ㄭ⼺뼽숣樯◂쉾녈慃卅ꍩ潌뿂①䭙卟䴳穸䕗儳⩦啵㩪싂뽉쉲⹆㭈Ⓜ쌽慘㷂싎唺⩇</w:t>
      </w:r>
      <w:r>
        <w:rPr/>
        <w:t>ꤨ</w:t>
      </w:r>
      <w:r>
        <w:rPr/>
        <w:t>쉣丮疮㕚畑檵䎿攱⽎䘪ꍫ淂䍟슣슱놱琪䉐剋쉆搴䘺䥑㋂┰춡歏潬㈪㋃睺極汣繖㩏砶悻㭔쉞灹ꄸ恖汐稪䉱䙠弹恔䓂쌯单⚣㑱</w:t>
      </w:r>
      <w:r>
        <w:rPr/>
        <w:t>⠮</w:t>
      </w:r>
      <w:r>
        <w:rPr/>
        <w:t>塴顮⩮♃⯂♤㖣椰㩦</w:t>
      </w:r>
      <w:r>
        <w:rPr/>
        <w:t>ⱒ</w:t>
      </w:r>
      <w:r>
        <w:rPr/>
        <w:t>头䟃㐤ꍚ辮슿剢╓䑁</w:t>
      </w:r>
      <w:r>
        <w:rPr/>
        <w:t>ꗂ</w:t>
      </w:r>
      <w:r>
        <w:rPr/>
        <w:t>神</w:t>
      </w:r>
      <w:r>
        <w:rPr/>
        <w:t>ꔤ⩡</w:t>
      </w:r>
      <w:r>
        <w:rPr/>
        <w:t>淂㈪䏂쎱縵机呪㜰癡嚘捑䤺썤嘭딪愷噔潂轾꤮쉡</w:t>
      </w:r>
      <w:r>
        <w:rPr/>
        <w:t>Ⱚ</w:t>
      </w:r>
      <w:r>
        <w:rPr/>
        <w:t>也묮漶㧂</w:t>
      </w:r>
      <w:r>
        <w:rPr/>
        <w:t>ꔶ⵾</w:t>
      </w:r>
      <w:r>
        <w:rPr/>
        <w:t>쉈採搫晋榻樽♀潀</w:t>
      </w:r>
      <w:r>
        <w:rPr/>
        <w:t>ꕮ</w:t>
      </w:r>
      <w:r>
        <w:rPr/>
        <w:t>뼵ネ婖촰쉐썊㡆婄⤣</w:t>
      </w:r>
      <w:r>
        <w:rPr/>
        <w:t>ꗎ</w:t>
      </w:r>
      <w:r>
        <w:rPr/>
        <w:t>땪瀦칆兯쵒ㅊ쉭䄰噺</w:t>
      </w:r>
      <w:r>
        <w:rPr/>
        <w:t>ꦵ</w:t>
      </w:r>
      <w:r>
        <w:rPr/>
        <w:t>噠䂡牅剘婘␳䑏䅕㥭濂ꎩ숨숱㮩⼪濂뇂</w:t>
      </w:r>
      <w:r>
        <w:rPr/>
        <w:t>ꔤ</w:t>
      </w:r>
      <w:r>
        <w:rPr/>
        <w:t>恤䃂橠걊뭆칊潭䦡晄榻╱位㦬㫂汊䜲㔽印桫戫ꌽ䵥に⽕顤摹扵䥘彫卮쉗呋♇挹갥䓂䒱娷佄䑀灲丷㝖㚿䇂깭䥴</w:t>
      </w:r>
      <w:r>
        <w:rPr/>
        <w:t>Ⱪ</w:t>
      </w:r>
      <w:r>
        <w:rPr/>
        <w:t>塪獆⭭噫祒倦琹</w:t>
      </w:r>
      <w:r>
        <w:rPr/>
        <w:t>Ⱨ</w:t>
      </w:r>
      <w:r>
        <w:rPr/>
        <w:t>呃央䎩슻晃杀깢네溵止疩轪䂿咘⵴숵圹㕉㐪䃃松숷䉊⺣쉸䍨긩숲獵癆⭯畮噀䅑쉅彟䲻煎숮싂쉒뮥싍灺椮兾䵆쉸⺬䟂</w:t>
      </w:r>
      <w:r>
        <w:rPr/>
        <w:t>ꗂ</w:t>
      </w:r>
      <w:r>
        <w:rPr/>
        <w:t>湭㨻彺娺䁅繳쵟暱坃儩⑦䍳摸쉃㊩⍩뗂㡂ꅇ昱瘲䴥噎묹</w:t>
      </w:r>
      <w:r>
        <w:rPr/>
        <w:t>Ⳃ⸰</w:t>
      </w:r>
      <w:r>
        <w:rPr/>
        <w:t>幐㙯쉙桳澏ꍘ⥴⴫숣啤췎烂䊩쉵䝵䁖녷㕗硊倭嫂噎␰</w:t>
      </w:r>
      <w:r>
        <w:rPr/>
        <w:t>ⶩ</w:t>
      </w:r>
      <w:r>
        <w:rPr/>
        <w:t>瑠坤燂㝚浸瑂䡸싂ꄳ晶摲숽㣂氦纥倩杷숭䡏⫂䂥滃㞩쉗兙㫂䑩䐮癌껂썁㣂뽣숻槍璮昤ꅃ⭢昪慔⨸뭫㧃帴숫써싂</w:t>
      </w:r>
      <w:r>
        <w:rPr/>
        <w:t>ꥀ</w:t>
      </w:r>
      <w:r>
        <w:rPr/>
        <w:t>澏</w:t>
      </w:r>
      <w:r>
        <w:rPr/>
        <w:t>⡎</w:t>
      </w:r>
      <w:r>
        <w:rPr/>
        <w:t>쉆䐥쉖⬩䲡汮ꅬ啹砊숯䨳滂弰利䍤㐵反슻䀩摳䡑搲썮</w:t>
      </w:r>
      <w:r>
        <w:rPr/>
        <w:t>⠮</w:t>
      </w:r>
      <w:r>
        <w:rPr/>
        <w:t>뽸恢搻总㖩䛎偾輺쉒竂䴨뭬쉰恐</w:t>
      </w:r>
      <w:r>
        <w:rPr/>
        <w:t>ꤲ⩾</w:t>
      </w:r>
      <w:r>
        <w:rPr/>
        <w:t>㑔儻慗Ⓜ櫂䕵㵘䁷瑘玡</w:t>
      </w:r>
      <w:r>
        <w:rPr/>
        <w:t>ꔭ</w:t>
      </w:r>
      <w:r>
        <w:rPr/>
        <w:t>彸役晟┲슩숱썢㨻⭊偂쉪㑳湾湤䡶汮⴬勂ぞ㟂廂긪㷂꥕潾朴捈珂垏숸숷썓숵⼵슥묮卸汧␣䨥辿㥟圳扙䥱啀壂싂村䑠뿂㕕㑱㭖睠쉰吳뽇払偟숽祺⹊䦏慨呮䩮彋췂垩扈</w:t>
      </w:r>
      <w:r>
        <w:rPr/>
        <w:t>ꔱ</w:t>
      </w:r>
      <w:r>
        <w:rPr/>
        <w:t>싂秂⥶⏂뼫灒廂㍯癕䙸樮䲿顡穏扢棂</w:t>
      </w:r>
      <w:r>
        <w:rPr/>
        <w:t>⡊</w:t>
      </w:r>
      <w:r>
        <w:rPr/>
        <w:t>카䷂焺嚱䄵䑄佘</w:t>
      </w:r>
      <w:r>
        <w:rPr/>
        <w:t>ꤰ⤯</w:t>
      </w:r>
      <w:r>
        <w:rPr/>
        <w:t>呩녩旂㖬⍷㈦㤪ぃ〴啦㙱슏㣂캡㷂啄쉌</w:t>
      </w:r>
      <w:r>
        <w:rPr/>
        <w:t>ꕋ</w:t>
      </w:r>
      <w:r>
        <w:rPr/>
        <w:t>凂潋ꍇ⍾䀫䰻䁢氯</w:t>
      </w:r>
      <w:r>
        <w:rPr/>
        <w:t>ⷎ</w:t>
      </w:r>
      <w:r>
        <w:rPr/>
        <w:t>ꅑ츯숹剕撱㢡灪湥癣漨牞ꥢꥳ䭸厣攫噈汯爰⹺璬䩳ꌲ㈯㜴ꅨ⍔쉣嫍ꄱ쵞歠㓂啀顑汚㔽憩㢱急嘤幆녆䩴哂곂䑓</w:t>
      </w:r>
      <w:r>
        <w:rPr/>
        <w:t>ꦥ</w:t>
      </w:r>
      <w:r>
        <w:rPr/>
        <w:t>泂딽扷걎쉮곂㬭祘䔪健啵眤唪灈쉵䘪쉒濂䍑䉍쉲숫</w:t>
      </w:r>
      <w:r>
        <w:rPr/>
        <w:t>ꥆ☩</w:t>
      </w:r>
      <w:r>
        <w:rPr/>
        <w:t>堥汄</w:t>
      </w:r>
      <w:r>
        <w:rPr/>
        <w:t>⢩</w:t>
      </w:r>
      <w:r>
        <w:rPr/>
        <w:t>湱奋뗂ꎵ㐬牷顃橯婔껂⭷┹슱싂強䉢</w:t>
      </w:r>
      <w:r>
        <w:rPr/>
        <w:t>ⷂ⛂</w:t>
      </w:r>
      <w:r>
        <w:rPr/>
        <w:t>쉧슬쉪幑</w:t>
      </w:r>
      <w:r>
        <w:rPr/>
        <w:t>ꦩ</w:t>
      </w:r>
      <w:r>
        <w:rPr/>
        <w:t>塯呅⩁</w:t>
      </w:r>
      <w:r>
        <w:rPr/>
        <w:t>ⵟ</w:t>
      </w:r>
      <w:r>
        <w:rPr/>
        <w:t>瑅걠矂媬⍉갪繭㥹㮱䱷뗂칸浑䁰档繉슮浾䉀</w:t>
      </w:r>
      <w:r>
        <w:rPr/>
        <w:t>ꤳ</w:t>
      </w:r>
      <w:r>
        <w:rPr/>
        <w:t>帤唱㇂뽨祠焵摲睕땟礣轄䝨奠桯䫂碣⨻熣䑠偁杨숭㨶繐轈칕⩲䉭쉵捬恢夽画㍚砮䲻収㈯磂┹쉐䉋슩䡃␫㠫껂砸碣坬沿暡㈨䙌쉪䲣습汸樦牔쉏</w:t>
      </w:r>
      <w:r>
        <w:rPr/>
        <w:t>ꕒ</w:t>
      </w:r>
      <w:r>
        <w:rPr/>
        <w:t>䙬效묣䝏쉑帷쉢咏㑩⩅䗂㝂䗂犏㩥ㄱ䬩䁄䲏ꆬ戳愽濂쉣棃⦬㷂ꌯ⩹䙦㬤㙇㵅쉡当牄槃⪏轶㬴쉓䐴⹪䩸櫂⴫啌쉀㖿숹䞡쉸</w:t>
      </w:r>
      <w:r>
        <w:rPr/>
        <w:t>꧂</w:t>
      </w:r>
      <w:r>
        <w:rPr/>
        <w:t>깞㨺夹슩갸娳睂㉯뗂숮癎午⥢┯쉍뽒⛂䮩斱獔幉繩塹䒵䱌娭싂♍㊮</w:t>
      </w:r>
      <w:r>
        <w:rPr/>
        <w:t>ⱸ</w:t>
      </w:r>
      <w:r>
        <w:rPr/>
        <w:t>䏂칤敮剦땥숭쉵桴癴䊏</w:t>
      </w:r>
      <w:r>
        <w:rPr/>
        <w:t>ꥐ</w:t>
      </w:r>
      <w:r>
        <w:rPr/>
        <w:t>충偄컂㝑쉮䑭晾獦䝹稲奩㑫盎牀捍걘欣姂彄〤䡶㩎奊뽬㙀䄨献穥䙓迂䘫㑢唯䡃扡味䱾哎恞媩䍘䯂捓숤碻촫숵塍ㄴ㍘㷂㑞☳⒩昨礳⸪儫椪愹⥐旂亻뽁䈱</w:t>
      </w:r>
      <w:r>
        <w:rPr/>
        <w:t>Ɑ</w:t>
      </w:r>
      <w:r>
        <w:rPr/>
        <w:t>䰊䥕晃瑨倲塌潀䁭⒬㨫兣㡺䅊刨悥熬㭟乣㟂숹칠뮣⽮숫믂楕塩汥㩅ꅠ䉒癸뼰뭮櫂㎵䝺⑕姂칳딫䚡嘤幌搤䈳奚曂ꇍ条ꇂ䠨剣娸啀〪矂⤩椯슱吳䉣檥婋䵱ㅱ츮瀣䇂녠싂슣繂㎩卷愽치坰摷놥㫃ꎵ뿂⩌浶祙氮㙅愸夣㊿숹썟桔涘긫</w:t>
      </w:r>
      <w:r>
        <w:rPr/>
        <w:t>ⰷ┹</w:t>
      </w:r>
      <w:r>
        <w:rPr/>
        <w:t>晰뽪楈忂䘪秂㵧顸⑔浚䙶㡬妮あ榻숭묯</w:t>
      </w:r>
      <w:r>
        <w:rPr/>
        <w:t>ꕤ⤪</w:t>
      </w:r>
      <w:r>
        <w:rPr/>
        <w:t>쵱䩟春䱹㵌ꄵ숤畁卓獠捸⭐䁦㴵╵썗睡漺싂숭䤯䈪믎</w:t>
      </w:r>
      <w:r>
        <w:rPr/>
        <w:t>ꕫ</w:t>
      </w:r>
      <w:r>
        <w:rPr/>
        <w:t>牆犮㡇</w:t>
      </w:r>
      <w:r>
        <w:rPr/>
        <w:t>ꥍ</w:t>
      </w:r>
      <w:r>
        <w:rPr/>
        <w:t>恢擂幭䀮䅎䅦㧂┥挷䁂匮仂顢㌣匬䄱㜽婭슻⩮桳摄柂䎮숪䩋くㄪ佷啹儳永氣숦慏⑄㭬窩㬯䔫䙺㍂橲╹䝺浱┽</w:t>
      </w:r>
      <w:r>
        <w:rPr/>
        <w:t>ꤷ</w:t>
      </w:r>
      <w:r>
        <w:rPr/>
        <w:t>㌦긬捯獐쉔㟂⯂䭟┶皿焪揂㉵睠䩙穥婅婟牵剞䡊䱉瘪漲싂䙌</w:t>
      </w:r>
      <w:r>
        <w:rPr/>
        <w:t>⠴</w:t>
      </w:r>
      <w:r>
        <w:rPr/>
        <w:t>杶槂㜬ꍔ穐䉟幒䙧ど㉇뮘睠쵡껂婙䓂녵憘숻</w:t>
      </w:r>
      <w:r>
        <w:rPr/>
        <w:t>ꕲ</w:t>
      </w:r>
      <w:r>
        <w:rPr/>
        <w:t>摭弦䱟㝌瑔恕뭲㔺攴爱慑⒏弬숯楸싂쵴䵍쉖彄偓䀹⤬숬걧숶呶倨䥊쉵⑖瑋⭎ꏍ⼭⑋쉫剋桐䊿刻惂顯⭨䵣㮏컂䙢槂恠彥留愽熿役搦乡㎩䦬⮵칄䒿⤱嘵쉹㎩㯂Ⓜ䕶䕥亣슬⬷⽎⿂睪牣䛃㉦컂츽心䡖励쉂ꏂ浢輬盂쉦牵灄⒬⨣⾥墱넶輱牚漺睆帪숶枩䇂㡓䕁</w:t>
      </w:r>
      <w:r>
        <w:rPr/>
        <w:t>ꥁ</w:t>
      </w:r>
      <w:r>
        <w:rPr/>
        <w:t>㩍楹⽳輻ꄦ䤪癏ꥣ숷彬</w:t>
      </w:r>
      <w:r>
        <w:rPr/>
        <w:t>ꗍ</w:t>
      </w:r>
      <w:r>
        <w:rPr/>
        <w:t>䀶⑳呠ꅉ슻쉋㚻㕧䬤塚⌮⫂嗂⼨䄶㠽彗啷⒩济⎡瞱⮱㞻䑳</w:t>
      </w:r>
      <w:r>
        <w:rPr/>
        <w:t>ꤰ</w:t>
      </w:r>
      <w:r>
        <w:rPr/>
        <w:t>䕁潌氳ぉ긬㡒뾘䙖穭ひ♚湩剤牲呁␨썯쉐칦児</w:t>
      </w:r>
      <w:r>
        <w:rPr/>
        <w:t>Ⳃ⥵</w:t>
      </w:r>
      <w:r>
        <w:rPr/>
        <w:t>坧䍤슱秂参挣橳痂뽋䩊쉢Ⓜꥥ恭墥䵓牙</w:t>
      </w:r>
      <w:r>
        <w:rPr/>
        <w:t>ꗂ⬴</w:t>
      </w:r>
      <w:r>
        <w:rPr/>
        <w:t>焱浌佥쉧瀺婳㫂쉲갽㠪獫椫숦樬辬瘪㖻</w:t>
      </w:r>
      <w:r>
        <w:rPr/>
        <w:t>ꔪ</w:t>
      </w:r>
      <w:r>
        <w:rPr/>
        <w:t>婸땁嘳숶䅳◎檩츪瞡搤㠦⑃䆵瓂愦煣⥧楰⥐싂䏃겮뽠つ쵗穪晈疣⾿碮뽢檮충愴⏂穪問뽢椩灚㬤⍌쉅㋂㥵⩬⩾䕄槂颱㠦슩䗃⫂뽄</w:t>
      </w:r>
      <w:r>
        <w:rPr/>
        <w:t>ꕖ</w:t>
      </w:r>
      <w:r>
        <w:rPr/>
        <w:t>頤쉢㝵轚汮㌲灴슩䚱⎥⹮啇䌊㢥싂圻</w:t>
      </w:r>
      <w:r>
        <w:rPr/>
        <w:t>ꕸ</w:t>
      </w:r>
      <w:r>
        <w:rPr/>
        <w:t>浯曂㡬썞癁頫ㅟ䜥と숺皣洸煱㇂卹㛂⩾扟博꧎겿㥺捓疡题㙷</w:t>
      </w:r>
      <w:r>
        <w:rPr/>
        <w:t>ⷍ</w:t>
      </w:r>
      <w:r>
        <w:rPr/>
        <w:t>ⰷ</w:t>
      </w:r>
      <w:r>
        <w:rPr/>
        <w:t>干戭䓂䡅뮥癠轂㤣瑑숵幐슘♚⽙☵ぁ汲娲</w:t>
      </w:r>
      <w:r>
        <w:rPr/>
        <w:t>ꤥ</w:t>
      </w:r>
      <w:r>
        <w:rPr/>
        <w:t>쎣奾䢮恊⚮剳剠䐶倽猷堶⿍幢带砸싂潠㚵潣䊻埍㋂娮硍獄쉳睯䡁睩佔쉺柂</w:t>
      </w:r>
      <w:r>
        <w:rPr/>
        <w:t>⡨</w:t>
      </w:r>
      <w:r>
        <w:rPr/>
        <w:t>묫</w:t>
      </w:r>
      <w:r>
        <w:rPr/>
        <w:t>ⶥ</w:t>
      </w:r>
      <w:r>
        <w:rPr/>
        <w:t>欴页扃㪣风畅ꍸ䌫䠦牆␤玮沮䧂单䥄숲䡔繇参辬兞顫䂏쉈漯䏎⥋㘯䑳琶⹱儥輨㭱</w:t>
      </w:r>
      <w:r>
        <w:rPr/>
        <w:t>ꤪ</w:t>
      </w:r>
      <w:r>
        <w:rPr/>
        <w:t>呹</w:t>
      </w:r>
      <w:r>
        <w:rPr/>
        <w:t>ꦣ</w:t>
      </w:r>
      <w:r>
        <w:rPr/>
        <w:t>爮ㅏ㕮傱㬻婫㍆否쉕摋䡇眪䁟깐ㅺ⬱뼫쉾凍䡾搪슡쉖ꥥ畄䝴㡚␰⩇▩썣奕</w:t>
      </w:r>
      <w:r>
        <w:rPr/>
        <w:t>ꗃ</w:t>
      </w:r>
      <w:r>
        <w:rPr/>
        <w:t>㟍皣캵䵘丹</w:t>
      </w:r>
      <w:r>
        <w:rPr/>
        <w:t>ⷂ</w:t>
      </w:r>
      <w:r>
        <w:rPr/>
        <w:t>䶮珂戺⽰㈩纬⴬쌬</w:t>
      </w:r>
      <w:r>
        <w:rPr/>
        <w:t>ⰵ</w:t>
      </w:r>
      <w:r>
        <w:rPr/>
        <w:t>깕䨯復獐견頽畆捡⼤㞣㡬㵙긦깚收獖纣㉸瘦䭒䵾勂⨴辮瑐㥐㨪坞䉊䥈憱刨뭆숻樴ꏂ⪏숶㢥瑐㩞녇漲歗獋ぐ疥䰥剺獪払䍉뭣녾⽘뇂⨩숱</w:t>
      </w:r>
      <w:r>
        <w:rPr/>
        <w:t>ꦡꥉ</w:t>
      </w:r>
      <w:r>
        <w:rPr/>
        <w:t>佲癶㞩㵃攮䵯䷂惂䯂싂</w:t>
      </w:r>
      <w:r>
        <w:rPr/>
        <w:t>ⴳ</w:t>
      </w:r>
      <w:r>
        <w:rPr/>
        <w:t>捂唳뾣栴䄳숸坟뗂畕倪</w:t>
      </w:r>
      <w:r>
        <w:rPr/>
        <w:t>ꔱ</w:t>
      </w:r>
      <w:r>
        <w:rPr/>
        <w:t>硓䨷뭠ꍅ䘭怤믍䵬쉰숪涩츲汙⩔</w:t>
      </w:r>
      <w:r>
        <w:rPr/>
        <w:t>ⱏ</w:t>
      </w:r>
      <w:r>
        <w:rPr/>
        <w:t>ꔦ</w:t>
      </w:r>
      <w:r>
        <w:rPr/>
        <w:t>奐䙲䠶걁䤹숲嚩佇⚘㥣ꅊ</w:t>
      </w:r>
      <w:r>
        <w:rPr/>
        <w:t>ꤥ</w:t>
      </w:r>
      <w:r>
        <w:rPr/>
        <w:t>張걨吪煵穉춘䜸潗嘪㝀㦵슬쉤ㅊ婋ꌬ厬㌺癕彷牂敲䡆ꅡ묱㴺㭴坣洯쉶瑚恭㈵뭔㗂㜫⭚瑒䮵偘䁴唶썎</w:t>
      </w:r>
      <w:r>
        <w:rPr/>
        <w:t>ꤤ</w:t>
      </w:r>
      <w:r>
        <w:rPr/>
        <w:t>憵猹獓爤㴫</w:t>
      </w:r>
      <w:r>
        <w:rPr/>
        <w:t>꧃</w:t>
      </w:r>
      <w:r>
        <w:rPr/>
        <w:t>쉳玵Ⓜ쉮ꅤ⑙䍨洤⦡㙆伱仍伦䍚썒泂</w:t>
      </w:r>
      <w:r>
        <w:rPr/>
        <w:t>ꔷ</w:t>
      </w:r>
      <w:r>
        <w:rPr/>
        <w:t>䵀愤䑤帱恍숴娫ご㚱싍⩣㍾䔷碥卋숷澱뭠噶䥐珎栩桯⑱牵䙅뽭佅卙ㄩ▬䐱瑖帷桄숭杙䵞潵潓穂㞏杧伷潮橪⨵췂숭捸泂숩묺䩭浂싂す槂火啬彭䍔㗍捳☴䡭믂瘸숹㙱渦垮橖◎⥃</w:t>
      </w:r>
      <w:r>
        <w:rPr/>
        <w:t>ⴰ</w:t>
      </w:r>
      <w:r>
        <w:rPr/>
        <w:t>ネ䩆剩쉵</w:t>
      </w:r>
      <w:r>
        <w:rPr/>
        <w:t>ꦣ</w:t>
      </w:r>
      <w:r>
        <w:rPr/>
        <w:t>싂纵歙쉓</w:t>
      </w:r>
      <w:r>
        <w:rPr/>
        <w:t>ⲱ</w:t>
      </w:r>
      <w:r>
        <w:rPr/>
        <w:t>猫숵┺䉡㩟䄦땆ꄰ祕㒡녮繒噂⍉剫䦣䳂伣쉅걓㓍䑀㊡䮩瑮</w:t>
      </w:r>
      <w:r>
        <w:rPr/>
        <w:t>꤭</w:t>
      </w:r>
      <w:r>
        <w:rPr/>
        <w:t>䙘剾䩆걟幤㤣䙢ꄪ棂⵪吻㷂暩쉕瓂쏂牚䕄䉺⨥⽧䑞呌⑗䇂☻기☲쉸쉨뽴瑬㒱싃ꥺ䧃걬ꇎ⧂〽倽</w:t>
      </w:r>
      <w:r>
        <w:rPr/>
        <w:t>ꕠ</w:t>
      </w:r>
      <w:r>
        <w:rPr/>
        <w:t>쉎潵催顬䵰䬳</w:t>
      </w:r>
      <w:r>
        <w:rPr/>
        <w:t>ꥅ</w:t>
      </w:r>
      <w:r>
        <w:rPr/>
        <w:t>痂䄊</w:t>
      </w:r>
      <w:r>
        <w:rPr/>
        <w:t>ⱚ</w:t>
      </w:r>
      <w:r>
        <w:rPr/>
        <w:t>䞩숲䍤䗂녶礮硂썉썱㙺</w:t>
      </w:r>
      <w:r>
        <w:rPr/>
        <w:t>ꔭ</w:t>
      </w:r>
      <w:r>
        <w:rPr/>
        <w:t>獦</w:t>
      </w:r>
      <w:r>
        <w:rPr/>
        <w:t>꧂</w:t>
      </w:r>
      <w:r>
        <w:rPr/>
        <w:t>偘뭩㙟쉲㪵䅎椶硍⻂轳</w:t>
      </w:r>
      <w:r>
        <w:rPr/>
        <w:t>ꤶ♍</w:t>
      </w:r>
      <w:r>
        <w:rPr/>
        <w:t>呴塸䩒甤刱⼭ㆵ⏂頷湾녱捇㋂呹䡚揂䙤쉊捭깙䁄塓瑎扤晅뗂啤繀竂㗂嗂燂숪⩟</w:t>
      </w:r>
      <w:r>
        <w:rPr/>
        <w:t>⠵</w:t>
      </w:r>
      <w:r>
        <w:rPr/>
        <w:t>긺楌䀭</w:t>
      </w:r>
      <w:r>
        <w:rPr/>
        <w:t>Ɱ</w:t>
      </w:r>
      <w:r>
        <w:rPr/>
        <w:t>歨妻♬⨴操쉅</w:t>
      </w:r>
      <w:r>
        <w:rPr/>
        <w:t>ⰴ</w:t>
      </w:r>
      <w:r>
        <w:rPr/>
        <w:t>捡稣␻䅠㵬慉㇃用縲䕙녨딣扨顈穈ꍆ䨤뭤</w:t>
      </w:r>
      <w:r>
        <w:rPr/>
        <w:t>ꥃ</w:t>
      </w:r>
      <w:r>
        <w:rPr/>
        <w:t>䋂</w:t>
      </w:r>
      <w:r>
        <w:rPr/>
        <w:t>꧂</w:t>
      </w:r>
      <w:r>
        <w:rPr/>
        <w:t>䕘坵䱤彩믂頥♠眲쏃敺柂噭㥮</w:t>
      </w:r>
      <w:r>
        <w:rPr/>
        <w:t>ꔽ</w:t>
      </w:r>
      <w:r>
        <w:rPr/>
        <w:t>滂噩攻䴨䶏䴬㏂狂㊡╀恋畵晚愨浗</w:t>
      </w:r>
      <w:r>
        <w:rPr/>
        <w:t>Ⱞ</w:t>
      </w:r>
      <w:r>
        <w:rPr/>
        <w:t>녰桋╬숬剘檩碘假占㇂깈坶伻桋媩晰瑇飂矃쉟秂겡洬杀䉠畲㟂┫</w:t>
      </w:r>
      <w:r>
        <w:rPr/>
        <w:t>ⵯ</w:t>
      </w:r>
      <w:r>
        <w:rPr/>
        <w:t>ⰳ</w:t>
      </w:r>
      <w:r>
        <w:rPr/>
        <w:t>슩亿䄦</w:t>
      </w:r>
      <w:r>
        <w:rPr/>
        <w:t>ꕡ</w:t>
      </w:r>
      <w:r>
        <w:rPr/>
        <w:t>悩咿橫ꆵㅢ欪汶厘쵴氤礻䍭㬻㕡䀯⩕楺彡</w:t>
      </w:r>
      <w:r>
        <w:rPr/>
        <w:t>ⲣ</w:t>
      </w:r>
      <w:r>
        <w:rPr/>
        <w:t>収쉡</w:t>
      </w:r>
      <w:r>
        <w:rPr/>
        <w:t>⣂</w:t>
      </w:r>
      <w:r>
        <w:rPr/>
        <w:t>圲灍灒顑㟂</w:t>
      </w:r>
      <w:r>
        <w:rPr/>
        <w:t>⠣</w:t>
      </w:r>
      <w:r>
        <w:rPr/>
        <w:t>党囃穁晸땋쉴㌲佢畎뽟扇</w:t>
      </w:r>
      <w:r>
        <w:rPr/>
        <w:t>ⰶ</w:t>
      </w:r>
      <w:r>
        <w:rPr/>
        <w:t>싂㡣猷懂䐲㥾ꍾ頴㣂䍢㩨濂䍏癆䪿♞䩾</w:t>
      </w:r>
      <w:r>
        <w:rPr/>
        <w:t>Ɫ</w:t>
      </w:r>
      <w:r>
        <w:rPr/>
        <w:t>䍙迂䴷役</w:t>
      </w:r>
      <w:r>
        <w:rPr/>
        <w:t>ꖘ</w:t>
      </w:r>
      <w:r>
        <w:rPr/>
        <w:t>樥微⑊櫍</w:t>
      </w:r>
      <w:r>
        <w:rPr/>
        <w:t>ꖩ⩇</w:t>
      </w:r>
      <w:r>
        <w:rPr/>
        <w:t>灅딺싂䊡吷晦䈽</w:t>
      </w:r>
      <w:r>
        <w:rPr/>
        <w:t>⠷</w:t>
      </w:r>
      <w:r>
        <w:rPr/>
        <w:t>飂轇ꍐ䷂⭞汍</w:t>
      </w:r>
      <w:r>
        <w:rPr/>
        <w:t>⡡</w:t>
      </w:r>
      <w:r>
        <w:rPr/>
        <w:t>偀怮䓂</w:t>
      </w:r>
      <w:r>
        <w:rPr/>
        <w:t>⡪</w:t>
      </w:r>
      <w:r>
        <w:rPr/>
        <w:t>걆硏㝤晷⵺痂癌䣂깢㖻꺣䑀眱眨止呥⤰쉠쉩㤭㪵湹浘䝯쉌⌶椴佫㡕晤娥敞丵稣䵠橾䡵晬䑨㦬갱䐤倮歄꺵䛂썮洴砮媬묮启猯繓␷슱䡖顃䜪塃敵</w:t>
      </w:r>
      <w:r>
        <w:rPr/>
        <w:t>ꤤ</w:t>
      </w:r>
      <w:r>
        <w:rPr/>
        <w:t>奮䙱繣繤䓂瀨싍㚩칠噩슥噣䮩䶩⽗穭⼦商奘繟弶䒵䪘⮱㡄绂ꍐ싃䩲㉩㩳싂〉</w:t>
      </w:r>
      <w:r>
        <w:rPr/>
        <w:t>⡦</w:t>
      </w:r>
      <w:r>
        <w:rPr/>
        <w:t>ㄶ剆楠㍟䑸⧂塒㤦쉸⭎员呱䡈싂숦⼪</w:t>
      </w:r>
      <w:r>
        <w:rPr/>
        <w:t>ꦱ</w:t>
      </w:r>
      <w:r>
        <w:rPr/>
        <w:t>㪮숦䝠㠩쉁⩸愯⽇깹⸤뼷惂燂礲倬㉫畠庿㤹猫숩숱䥶ㅌ喬㒡垱⍁䁷橅慔执Ⓜ吵嗂쉁녍숻㩩⍁䍩⩟䇂䑙繞䤥ꄪ䡤⎩祳潓顧㛂擂㕟숤㭍ꄸ</w:t>
      </w:r>
      <w:r>
        <w:rPr/>
        <w:t>⡃</w:t>
      </w:r>
      <w:r>
        <w:rPr/>
        <w:t>썸摇瀽쉄㗃剸⹵췂㐸</w:t>
      </w:r>
      <w:r>
        <w:rPr/>
        <w:t>ꔭ</w:t>
      </w:r>
      <w:r>
        <w:rPr/>
        <w:t>㉊庥묦掘䈶쉴杏싎㑯夥䥴ꌩ偐淎숣슱쉙⮩䭠卙䍺䌩</w:t>
      </w:r>
      <w:r>
        <w:rPr/>
        <w:t>ꤩ</w:t>
      </w:r>
      <w:r>
        <w:rPr/>
        <w:t>䵥䓍뼭噯姂㡷</w:t>
      </w:r>
      <w:r>
        <w:rPr/>
        <w:t>ꗂ</w:t>
      </w:r>
      <w:r>
        <w:rPr/>
        <w:t>쉭禡싍슱灄㙞⨤䅍㕷⎵牞捖⿂烂숺呶䫂</w:t>
      </w:r>
      <w:r>
        <w:rPr/>
        <w:t>ⲥ</w:t>
      </w:r>
      <w:r>
        <w:rPr/>
        <w:t>㤪祹</w:t>
      </w:r>
      <w:r>
        <w:rPr/>
        <w:t>ꕣ</w:t>
      </w:r>
      <w:r>
        <w:rPr/>
        <w:t>㗂䭵습숴놮彵㑡</w:t>
      </w:r>
      <w:r>
        <w:rPr/>
        <w:t>ⵒ</w:t>
      </w:r>
      <w:r>
        <w:rPr/>
        <w:t>湸⼣㌵䙾湤깸䍦썩칭☤㵯塅浵⤴䙃</w:t>
      </w:r>
      <w:r>
        <w:rPr/>
        <w:t>Ⲭ</w:t>
      </w:r>
      <w:r>
        <w:rPr/>
        <w:t>䌶⯎䝍䴰癶灏㕋싂⨷攊匸䵱뭢昮櫍卫恧⥺⸲쉵洽ꅁ祉䭡⍺捃땙썄徱䟂⒮沩ꍬ쉢⨱曂操⹰쉡坃慱个▻嘰췂㘪硶㌸祯由搩畅쉮숨珍㵊䓃땋弪⶿戮䣍ꅅ摷믂灁湱姍帪⌦畊䂥</w:t>
      </w:r>
      <w:r>
        <w:rPr/>
        <w:t>ꕬ</w:t>
      </w:r>
      <w:r>
        <w:rPr/>
        <w:t>䄤㤺䴣싂敏㛂╡⽭䥂娰⹫婗䶥▿㍍扭ꍣ䕚ぃ㛂◂乲轗杨㍰㵈亥䜷㚬</w:t>
      </w:r>
      <w:r>
        <w:rPr/>
        <w:t>ꕩ</w:t>
      </w:r>
      <w:r>
        <w:rPr/>
        <w:t>걆䩖戹䅑槂顸쉥燎뽎㜻⭮浱⪱쉙坓㎏江쉓㔽喵㑴</w:t>
      </w:r>
      <w:r>
        <w:rPr/>
        <w:t>ꦱ</w:t>
      </w:r>
      <w:r>
        <w:rPr/>
        <w:t>쉗䂱汳材㢵ぞ煑啅㐳㥔攴䅒唩㣂祄䱉礪䚩侵獲捂㥉ꥴ</w:t>
      </w:r>
      <w:r>
        <w:rPr/>
        <w:t>⢘</w:t>
      </w:r>
      <w:r>
        <w:rPr/>
        <w:t>愨⑪</w:t>
      </w:r>
      <w:r>
        <w:rPr/>
        <w:t>ꔷ</w:t>
      </w:r>
      <w:r>
        <w:rPr/>
        <w:t>뾩愺垘掮⎘硗㇍♾䩐쉅䣂㭫炘撵啖ꏂ쉌惂␲⴨摢㉵썔䟎飂⑾⍨䠱牧关顚㒬⍕춣䟂杣춻栱㎻剮版㩫걋㕦㝣ꥩ쉅䉨싂湭㝋⽧獍煀㉙楬乂䩥株䩱惃䨸丸暱䙪⥠㘨噹㑭䥄溻っ䙏⩄畉⪩獩旂氺䏂竂㪻番㶻ぢ皬亻潪ꍡ㍣榘㈱쵌䕷灹敳⍂び協潍䐪橶⮘⽃枬摵⨭뼭썶憬䀸撘佚쵔췂堳焪⏍嚩쉊ꅗ䅬眺㥵</w:t>
      </w:r>
      <w:r>
        <w:rPr/>
        <w:t>ꕤ</w:t>
      </w:r>
      <w:r>
        <w:rPr/>
        <w:t>䔴湏帪묭믂</w:t>
      </w:r>
      <w:r>
        <w:rPr/>
        <w:t>ⱨ</w:t>
      </w:r>
      <w:r>
        <w:rPr/>
        <w:t>息컂㘣치㛂况㋂半</w:t>
      </w:r>
      <w:r>
        <w:rPr/>
        <w:t>⢡</w:t>
      </w:r>
      <w:r>
        <w:rPr/>
        <w:t>쉔슡㖥⹰椱䆘䁇机掩⨮槂</w:t>
      </w:r>
      <w:r>
        <w:rPr/>
        <w:t>ꤲ</w:t>
      </w:r>
      <w:r>
        <w:rPr/>
        <w:t>䱲⪩么汐灗싂癄숸⩏坴幆欯숸祘</w:t>
      </w:r>
      <w:r>
        <w:rPr/>
        <w:t>Ⱜ</w:t>
      </w:r>
      <w:r>
        <w:rPr/>
        <w:t>슩⽈佔㜸㵌⩡幚囂㯍㉹숺싂㓂䦵걢䩨╎噔从ꄰ쎬㶘⩀幨쉩杵싂汈⎣ꆩ깆ꄯ쉺녖䂥枮恙奍硴뭢哂䑍</w:t>
      </w:r>
      <w:r>
        <w:rPr/>
        <w:t>꧃</w:t>
      </w:r>
      <w:r>
        <w:rPr/>
        <w:t>涣␺㝗⩆칞䞥坷쉟㈳⛂潵</w:t>
      </w:r>
      <w:r>
        <w:rPr/>
        <w:t>ⱆ</w:t>
      </w:r>
      <w:r>
        <w:rPr/>
        <w:t>䃂싂</w:t>
      </w:r>
      <w:r>
        <w:rPr/>
        <w:t>ⱡ</w:t>
      </w:r>
      <w:r>
        <w:rPr/>
        <w:t>妱ꍒ樳⾥⦘繁䡦뼫疣櫂样禥囎卟⬴妱</w:t>
      </w:r>
      <w:r>
        <w:rPr/>
        <w:t>ꔮ␤</w:t>
      </w:r>
      <w:r>
        <w:rPr/>
        <w:t>춣㞩弶싂䀵橪䝙</w:t>
      </w:r>
      <w:r>
        <w:rPr/>
        <w:t>ꤱ</w:t>
      </w:r>
      <w:r>
        <w:rPr/>
        <w:t>砣㇃獌쌹淂⭶숮牀洺ꥨ湦츫뼷⭙䵂╫</w:t>
      </w:r>
      <w:r>
        <w:rPr/>
        <w:t>ꕢ⑤</w:t>
      </w:r>
      <w:r>
        <w:rPr/>
        <w:t>㶬뭈ꍷ唦깔쉴嫃扵啩禩쉟晐婞㑩睷䑞煐手穁숪㩺䂣攺敳뿂䙡쉴繗걺夦啶㌲爸猴涻兗갪㭍㩊乐⌣璮纏䂿睥쉎⑨뽪싎煺⭚樺⩟㩕扷땸秂㦘싂泂䥲㡨瞣䈵噱칳六쉈쉫煍頽䃍槃걪䡺칑頤夥员뗂绂摓싂숵㥮扡汕敍⫂㜣䙙撏妏渱㍂⌵歋칟癴㵘䨊祶</w:t>
      </w:r>
      <w:r>
        <w:rPr/>
        <w:t>ꖮ</w:t>
      </w:r>
      <w:r>
        <w:rPr/>
        <w:t>䈰唤䍈卨囎ꥨ䔸⍤⭈儻獶䭔匤洩っ⽈獀㨸祣㥅㭵⩑樨兙㝍칈⨭슿☸</w:t>
      </w:r>
      <w:r>
        <w:rPr/>
        <w:t>ꔷ</w:t>
      </w:r>
      <w:r>
        <w:rPr/>
        <w:t>쉳㬮飂摥秂噏碿촦䵚䎬歄唨畑唹Ⓜひ灚帷녡硍䞘⹎单⩔㠣㩮楞姂暥☺䲱䍷扎걉殱ㅷ⭤䡊⹄珂坬狎쉞壍湀矂㉑沬偄䝍瑠</w:t>
      </w:r>
      <w:r>
        <w:rPr/>
        <w:t>꧂</w:t>
      </w:r>
      <w:r>
        <w:rPr/>
        <w:t>숪哂⚣␭䎡㙁塗炣┷</w:t>
      </w:r>
      <w:r>
        <w:rPr/>
        <w:t>ꥅ</w:t>
      </w:r>
      <w:r>
        <w:rPr/>
        <w:t>侩쉀嗂⭞颩갲乸䄭䰫敱䀸쉮汔戨泍硣쉔睙啑䡁䯂ꌶ㨶쉏卬쉴㡀㶩䑖뽙珂迂싂쉏츦ㆿ</w:t>
      </w:r>
      <w:r>
        <w:rPr/>
        <w:t>ⵦ</w:t>
      </w:r>
      <w:r>
        <w:rPr/>
        <w:t>硴䕓擂堤䱕䝎㨱썖䑔䶏㌽䩒쉵穙㑁䂏戲㐸</w:t>
      </w:r>
      <w:r>
        <w:rPr/>
        <w:t>⡲</w:t>
      </w:r>
      <w:r>
        <w:rPr/>
        <w:t>即⹄뭤싂墡在녇쉗쉹</w:t>
      </w:r>
      <w:r>
        <w:rPr/>
        <w:t>ꕱ</w:t>
      </w:r>
      <w:r>
        <w:rPr/>
        <w:t>畣凂싂숴㭆깂뼦牒吷⵫䰲穕쵡梥촴晖썮぀⧎澏潢♫儺竍浓썬塓樽㡰⌱걖〬</w:t>
      </w:r>
      <w:r>
        <w:rPr/>
        <w:t>ⷂ</w:t>
      </w:r>
      <w:r>
        <w:rPr/>
        <w:t>㉏ふ䀮奥녪⪘皮愽潔숤⍕湆⤩쉨㕈敘縨渨潃놱晤啟䝈숷㓎</w:t>
      </w:r>
      <w:r>
        <w:rPr/>
        <w:t>ⶥ</w:t>
      </w:r>
      <w:r>
        <w:rPr/>
        <w:t>噩氩纡婁쉦㥔⨥쉪숨擂㒡♲眪䝚牟䌬Ⓜ쉕呶쉣椤猹</w:t>
      </w:r>
      <w:r>
        <w:rPr/>
        <w:t>ⱳ</w:t>
      </w:r>
      <w:r>
        <w:rPr/>
        <w:t>쉡祐쉳洹춥幣櫂繏㕄ꎬ轘㜴盂徣㙾獘殥卖䕹㡳뿂瑥䵫㵇ㆩꄤ</w:t>
      </w:r>
      <w:r>
        <w:rPr/>
        <w:t>Ⱪ</w:t>
      </w:r>
      <w:r>
        <w:rPr/>
        <w:t>㘱橤썃煐쵋䲣䔣戹싂危숯ꏂ䳍䘨슣砪䰬걨礲䠭ꍘ㝰獄⹗兑兠䡶╖畵䢩䃂</w:t>
      </w:r>
      <w:r>
        <w:rPr/>
        <w:t>ⵡ</w:t>
      </w:r>
      <w:r>
        <w:rPr/>
        <w:t>轘숬䥒⸵剒獔㇂☮㙹</w:t>
      </w:r>
      <w:r>
        <w:rPr/>
        <w:t>ⰲ</w:t>
      </w:r>
      <w:r>
        <w:rPr/>
        <w:t>䚿䮏兆剄啲穱湬칱㞥䌯䶿㔺쉨ぷ哂氪湯橕㟂⩚썟䭤啑䉬땑쉣</w:t>
      </w:r>
      <w:r>
        <w:rPr/>
        <w:t>⣂</w:t>
      </w:r>
      <w:r>
        <w:rPr/>
        <w:t>嘱녅椦쉠딵昬䝈땳숩쉈櫂塳쵚ꥺ긻숹迂⭋</w:t>
      </w:r>
      <w:r>
        <w:rPr/>
        <w:t>ⲿ</w:t>
      </w:r>
      <w:r>
        <w:rPr/>
        <w:t>灊瞡⧂䩳䙩슻쉰걄彅쉆幇깒杴洵橰㞡쉐穖柂䵰䀬⨳⼵</w:t>
      </w:r>
      <w:r>
        <w:rPr/>
        <w:t>ⴽ</w:t>
      </w:r>
      <w:r>
        <w:rPr/>
        <w:t>熿煶숴</w:t>
      </w:r>
      <w:r>
        <w:rPr/>
        <w:t>⠻</w:t>
      </w:r>
      <w:r>
        <w:rPr/>
        <w:t>칂潍쉩楙숶숳㐥</w:t>
      </w:r>
      <w:r>
        <w:rPr/>
        <w:t>ꦩ␺</w:t>
      </w:r>
      <w:r>
        <w:rPr/>
        <w:t>㔮䡙쉕㍁⼩</w:t>
      </w:r>
      <w:r>
        <w:rPr/>
        <w:t>ꕁ</w:t>
      </w:r>
      <w:r>
        <w:rPr/>
        <w:t>싎畷䲣䳂䗂潬噘頽佺刭坳⭗꺮⭌넮⽾瑯ꌹ漬ꅮ⬩뼫堹㍗䍋⭗㥞ꅈ꺿묪쏂㔱伷╍汨㩗쉩䔯䑇喱搬걌䊡眲朮䣂▵쉮噉</w:t>
      </w:r>
      <w:r>
        <w:rPr/>
        <w:t>⢩</w:t>
      </w:r>
      <w:r>
        <w:rPr/>
        <w:t>쉑㝯瞻쉤涿杂嘭奉为㍭⽴轢坳䍾䘣歗㗂걇灍狃싂뮩⩔䩀洣䛂⽐晌㡎㥙わ긤䥐␵숪桊奎␥係沣</w:t>
      </w:r>
      <w:r>
        <w:rPr/>
        <w:t>ꕓ</w:t>
      </w:r>
      <w:r>
        <w:rPr/>
        <w:t>쵨埂쉃</w:t>
      </w:r>
      <w:r>
        <w:rPr/>
        <w:t>ⷂ</w:t>
      </w:r>
      <w:r>
        <w:rPr/>
        <w:t>壎啤㩳儰㐶佌㙣묪슣숸煉꥘쉞䮩䕃슻숊⺩噊橾剩由歡┲偁接睮䡍뭘婭破녲</w:t>
      </w:r>
      <w:r>
        <w:rPr/>
        <w:t>ⵠ</w:t>
      </w:r>
      <w:r>
        <w:rPr/>
        <w:t>呧扃걏䙎⮬倣⍭䬲䱯婢슣㭏帮琶</w:t>
      </w:r>
      <w:r>
        <w:rPr/>
        <w:t>ꔵ</w:t>
      </w:r>
      <w:r>
        <w:rPr/>
        <w:t>壂颩㭞噺ㅫ幓칑睄坸摀뭥묥숵珂璩</w:t>
      </w:r>
      <w:r>
        <w:rPr/>
        <w:t>ꕙ╞</w:t>
      </w:r>
      <w:r>
        <w:rPr/>
        <w:t>쉇䑱䷂揂愫汭쉋䘱䡈ꥣ晪䩴⑍뾣佸晚瞩㇂辱⼷䁉</w:t>
      </w:r>
      <w:r>
        <w:rPr/>
        <w:t>ꦬ</w:t>
      </w:r>
      <w:r>
        <w:rPr/>
        <w:t>瘺繴싂埂䐲칑兑昶佸♱㈮泂浤</w:t>
      </w:r>
      <w:r>
        <w:rPr/>
        <w:t>ⵥ</w:t>
      </w:r>
      <w:r>
        <w:rPr/>
        <w:t>䱑䦮</w:t>
      </w:r>
      <w:r>
        <w:rPr/>
        <w:t>ꕭ</w:t>
      </w:r>
      <w:r>
        <w:rPr/>
        <w:t>枱ㆩ쉘썱</w:t>
      </w:r>
      <w:r>
        <w:rPr/>
        <w:t>ꔩ</w:t>
      </w:r>
      <w:r>
        <w:rPr/>
        <w:t>ⰺ</w:t>
      </w:r>
      <w:r>
        <w:rPr/>
        <w:t>⼭疿⏎䓂曂参㦘协ㅸ⪣䫃䕵</w:t>
      </w:r>
      <w:r>
        <w:rPr/>
        <w:t>ꥐ</w:t>
      </w:r>
      <w:r>
        <w:rPr/>
        <w:t>ⱀ</w:t>
      </w:r>
      <w:r>
        <w:rPr/>
        <w:t>昵⎬㶻</w:t>
      </w:r>
      <w:r>
        <w:rPr/>
        <w:t>ꖘ</w:t>
      </w:r>
      <w:r>
        <w:rPr/>
        <w:t>뭍卥칫㉁ㅯふ</w:t>
      </w:r>
      <w:r>
        <w:rPr/>
        <w:t>ꕬ</w:t>
      </w:r>
      <w:r>
        <w:rPr/>
        <w:t>數╣䟂☯䮮⒏</w:t>
      </w:r>
      <w:r>
        <w:rPr/>
        <w:t>Ⳃ</w:t>
      </w:r>
      <w:r>
        <w:rPr/>
        <w:t>뿂⹳䕺洶쉢颱쉧卫㍈汘슩呵칍乀숭僂⹹숱ꌤ灩䑢攮㓂䁚毎瘩䈰僂嚡䁵摉㍕怷ㅨ⦘䋂⹒슱ꍳ癫係㉥块乵숱䈶棂昪쉤</w:t>
      </w:r>
      <w:r>
        <w:rPr/>
        <w:t>⵰</w:t>
      </w:r>
      <w:r>
        <w:rPr/>
        <w:t>슿숻䬥摰仃䩄湴呃⩹쉲묲灨⩠쉴䪮쉲</w:t>
      </w:r>
      <w:r>
        <w:rPr/>
        <w:t>⢱</w:t>
      </w:r>
      <w:r>
        <w:rPr/>
        <w:t>㪥牙盂䝡䜮ꥡ奏걆潊奋쉢</w:t>
      </w:r>
      <w:r>
        <w:rPr/>
        <w:t>꧂</w:t>
      </w:r>
      <w:r>
        <w:rPr/>
        <w:t>妥嘵</w:t>
      </w:r>
      <w:r>
        <w:rPr/>
        <w:t>ⴺ◂</w:t>
      </w:r>
      <w:r>
        <w:rPr/>
        <w:t>䁤䇂慢燂⏂䉹抏⨪뮡䁆ㅆ㉮唱曂㔦</w:t>
      </w:r>
      <w:r>
        <w:rPr/>
        <w:t>Ⱟ</w:t>
      </w:r>
      <w:r>
        <w:rPr/>
        <w:t>ㆩ㥍呺䔥妥瑡⛂啈쉷싂⦱地㕠숽獔唸숰係拎绂䱴⍍㝪媵♑쉟奓䠸催浓刵싂摕⫂⭪杗塩</w:t>
      </w:r>
      <w:r>
        <w:rPr/>
        <w:t>ꤽ</w:t>
      </w:r>
      <w:r>
        <w:rPr/>
        <w:t>䘭쉭熘</w:t>
      </w:r>
      <w:r>
        <w:rPr/>
        <w:t>⠪</w:t>
      </w:r>
      <w:r>
        <w:rPr/>
        <w:t>싂</w:t>
      </w:r>
      <w:r>
        <w:rPr/>
        <w:t>ꤲ</w:t>
      </w:r>
      <w:r>
        <w:rPr/>
        <w:t>攤䥥淂䕱♺灈㉟庩䭋䌺㒣儫뭫⩮䞡昨쉏歐晁ꥣ⑚⬳䥪䭅쉈昩㘪婚⹮숰䠤嗂ㅘ瑎캘悘㚮쉸暏䈭䟃뭯⥈瑠䱎瑇婲숰慴㝭⤽䥄晕䌹㮻㇂䡉땟畦뾣㵒⬪㌮㴴쌱槂㥆澩</w:t>
      </w:r>
      <w:r>
        <w:rPr/>
        <w:t>ꦩ</w:t>
      </w:r>
      <w:r>
        <w:rPr/>
        <w:t>䥗侵歔摡</w:t>
      </w:r>
      <w:r>
        <w:rPr/>
        <w:t>⡭</w:t>
      </w:r>
      <w:r>
        <w:rPr/>
        <w:t>㜣쌫</w:t>
      </w:r>
      <w:r>
        <w:rPr/>
        <w:t>ꤤꖮ</w:t>
      </w:r>
      <w:r>
        <w:rPr/>
        <w:t>漭쏂穾⻂澏牢枏㍬숶啈と牞堨䝦僂㟂挤䱓绂㴹䝪傮╕⸰㔭浺䑴杢넶⾩颮呒뭉䟎彘癩⼪愳깪뭎悡㘻⹀숺働㡂湩뼳䧂䕤彬奴煁漷쉙⪏䥊碿顀긹痍刺넶乲쉸歘捐劏숺깎恅␣춿灰</w:t>
      </w:r>
      <w:r>
        <w:rPr/>
        <w:t>ꤳ</w:t>
      </w:r>
      <w:r>
        <w:rPr/>
        <w:t>숥䧂朱㥒⧂⹄㨯뿂쉃䥢〈䩑숽䙫쎥캿⑙䄵槂壃㡎ꍥ湾究깢⑱</w:t>
      </w:r>
      <w:r>
        <w:rPr/>
        <w:t>ꥄ</w:t>
      </w:r>
      <w:r>
        <w:rPr/>
        <w:t>票硥싂擂扐⑵䐤㧂㐫⚿削쉡묥礨咬彫䉟懂ꌣ⮮摡捁ꅾ숵慑쉟娬轥쉖磍䶏䩵㘵ꌦ싃䑓䤥㖻⯂卪땰㉂㷃</w:t>
      </w:r>
      <w:r>
        <w:rPr/>
        <w:t>⡏</w:t>
      </w:r>
      <w:r>
        <w:rPr/>
        <w:t>췂䑇⑶쉸⌵栺姃⩟惂睮〮⛂䰸焽䳃椪</w:t>
      </w:r>
      <w:r>
        <w:rPr/>
        <w:t>ⰽⱊ</w:t>
      </w:r>
      <w:r>
        <w:rPr/>
        <w:t>捙㴊塇긭䁂癲녑颣딳䱞</w:t>
      </w:r>
      <w:r>
        <w:rPr/>
        <w:t>ꗂ</w:t>
      </w:r>
      <w:r>
        <w:rPr/>
        <w:t>瑢䱠◂㖏砲庻ꍣ</w:t>
      </w:r>
      <w:r>
        <w:rPr/>
        <w:t>Ⳏ</w:t>
      </w:r>
      <w:r>
        <w:rPr/>
        <w:t>䰪䱄䡣塪用眰䅉氣⍱䱸徘坑睑⍩砥燂灐䉐唯쉍</w:t>
      </w:r>
      <w:r>
        <w:rPr/>
        <w:t>⡵</w:t>
      </w:r>
      <w:r>
        <w:rPr/>
        <w:t>⾏偦献⩱㟂</w:t>
      </w:r>
      <w:r>
        <w:rPr/>
        <w:t>ⱒ</w:t>
      </w:r>
      <w:r>
        <w:rPr/>
        <w:t>歯숳搷</w:t>
      </w:r>
      <w:r>
        <w:rPr/>
        <w:t>ⵊ⹱⍪</w:t>
      </w:r>
      <w:r>
        <w:rPr/>
        <w:t>恈牋顏頪쉐═祖瘽싂睞栥楹⭰㕐⨸穋쉂㥧⍍긩轾숦㐮뮵䥙い㤤㓃㍭싂䇂䑎⒩狂橁塯♯</w:t>
      </w:r>
      <w:r>
        <w:rPr/>
        <w:t>Ⳃ⨪□</w:t>
      </w:r>
      <w:r>
        <w:rPr/>
        <w:t>慃煠쉨乮祖껂곂䬶剃猲</w:t>
      </w:r>
      <w:r>
        <w:rPr/>
        <w:t>ⴵ</w:t>
      </w:r>
      <w:r>
        <w:rPr/>
        <w:t>偅㝾桖昽䊩쉴塊爸䁷⚱丹ꍷ믂</w:t>
      </w:r>
      <w:r>
        <w:rPr/>
        <w:t>ꔲꥎ</w:t>
      </w:r>
      <w:r>
        <w:rPr/>
        <w:t>걉弽㝺椴칑</w:t>
      </w:r>
      <w:r>
        <w:rPr/>
        <w:t>ꦮ</w:t>
      </w:r>
      <w:r>
        <w:rPr/>
        <w:t>仂뮣睫㡁浂⥞䐤⨸㏂浌썣㑁う磍</w:t>
      </w:r>
      <w:r>
        <w:rPr/>
        <w:t>ꕓ</w:t>
      </w:r>
      <w:r>
        <w:rPr/>
        <w:t>숫⫂矂兙싂☳硌業濂剟컂</w:t>
      </w:r>
      <w:r>
        <w:rPr/>
        <w:t>ꗎ</w:t>
      </w:r>
      <w:r>
        <w:rPr/>
        <w:t>矂㥰爰숲䡁쉷⭇숽桞쉷䍠걊㎩婐敺</w:t>
      </w:r>
      <w:r>
        <w:rPr/>
        <w:t>ⳍ</w:t>
      </w:r>
      <w:r>
        <w:rPr/>
        <w:t>竂晹쉥㴤頲䍺昮啸┪秂卾䍅㡈쉭眸汓⍮쉫⥶䆵㭎珂ꏂ㢥傣⭨㭦归穞亮숵刨䦘枡ㆥ浄煪숶瀭が竎⎻十꺱痂▩創ㄸ氣桺䦬</w:t>
      </w:r>
      <w:r>
        <w:rPr/>
        <w:t>ꥒ</w:t>
      </w:r>
      <w:r>
        <w:rPr/>
        <w:t>㌥攰婟潌㡹ꄤ杕칕湳桴</w:t>
      </w:r>
      <w:r>
        <w:rPr/>
        <w:t>ꕅ</w:t>
      </w:r>
      <w:r>
        <w:rPr/>
        <w:t>䞩乆棍䩲㩢獃쉊츭⴬뭊</w:t>
      </w:r>
      <w:r>
        <w:rPr/>
        <w:t>ⱉ</w:t>
      </w:r>
      <w:r>
        <w:rPr/>
        <w:t>䭗숻䵐歸슣玿眪琤猴㉫彚㡖♫뼸䂣幂碣䄹碱坔⭷娨晸䛂쉯滂☴梣╁汖㎬癇挹か㗂䳂슩⑂渶慄焫䤶㋂杉庱惎⪻⏂</w:t>
      </w:r>
      <w:r>
        <w:rPr/>
        <w:t>⡶</w:t>
      </w:r>
      <w:r>
        <w:rPr/>
        <w:t>싂䱦</w:t>
      </w:r>
      <w:r>
        <w:rPr/>
        <w:t>⡤</w:t>
      </w:r>
      <w:r>
        <w:rPr/>
        <w:t>剌䬫咮晉㓂䯎묫昱潺⥥⼰欴㥵⾮牮全炿㠴갽剉㯃</w:t>
      </w:r>
      <w:r>
        <w:rPr/>
        <w:t>ⰹ</w:t>
      </w:r>
      <w:r>
        <w:rPr/>
        <w:t>쉣⩵挪</w:t>
      </w:r>
      <w:r>
        <w:rPr/>
        <w:t>ꦩ</w:t>
      </w:r>
      <w:r>
        <w:rPr/>
        <w:t>뿂䪘暿卌户礷ꥳ瀪琥⩚쎱숨쏂뼻绂旂⩗沱䤭拎敄</w:t>
      </w:r>
      <w:r>
        <w:rPr/>
        <w:t>ꦣ</w:t>
      </w:r>
      <w:r>
        <w:rPr/>
        <w:t>湃╚</w:t>
      </w:r>
      <w:r>
        <w:rPr/>
        <w:t>ⲣ</w:t>
      </w:r>
      <w:r>
        <w:rPr/>
        <w:t>숰䌹㧂坯䬮畅</w:t>
      </w:r>
      <w:r>
        <w:rPr/>
        <w:t>꤯</w:t>
      </w:r>
      <w:r>
        <w:rPr/>
        <w:t>烂潁係繆睹暿</w:t>
      </w:r>
      <w:r>
        <w:rPr/>
        <w:t>꤬</w:t>
      </w:r>
      <w:r>
        <w:rPr/>
        <w:t>쉶䐯匵轙佊䁗쉱渪㡚浯ꎱ䭨収怬㈹㨹䍓煒潌䵙伷轍淂橀ㆡ剗쉹囂쉀ひ썘挦獮숥䩆㌵㡢爤캱犩䏂⨱쉇뭅挤䡖뭅顁偲啺額懂慒䈨轂╔⥪普뭲柂繞슿勃쉃싂쉗㝺婦咩</w:t>
      </w:r>
      <w:r>
        <w:rPr/>
        <w:t>ꕂ⚿</w:t>
      </w:r>
      <w:r>
        <w:rPr/>
        <w:t>繺拂⌸が頰䘪婎㡯칶怷瑎䠰숷⚡⺮兗㒮䚱汙쉺</w:t>
      </w:r>
      <w:r>
        <w:rPr/>
        <w:t>ⱋ</w:t>
      </w:r>
      <w:r>
        <w:rPr/>
        <w:t>ꅏ桗頰걧뇃䝐桂慑</w:t>
      </w:r>
      <w:r>
        <w:rPr/>
        <w:t>⢬</w:t>
      </w:r>
      <w:r>
        <w:rPr/>
        <w:t>ⵎ</w:t>
      </w:r>
      <w:r>
        <w:rPr/>
        <w:t>潨㡁㗃⴯㉰䥾嫂样操剩摙딶顥捞朣ㅹꌮ㩌ꥳ橸㠣⺏㉳䇂株关甫怺뽗洲䁹玏숹㣂珎捖㨲獡䉬㥺幦♷歩</w:t>
      </w:r>
      <w:r>
        <w:rPr/>
        <w:t>ꥁ</w:t>
      </w:r>
      <w:r>
        <w:rPr/>
        <w:t>轩╋㉏㘻㯂䴪숭</w:t>
      </w:r>
      <w:r>
        <w:rPr/>
        <w:t>Ⱟ⨭</w:t>
      </w:r>
      <w:r>
        <w:rPr/>
        <w:t>촊慴婊卨恬♨礯䵴碱䧎싂⥴ꄲ䑓殘桳㞮㣂쏎庿堭眻䎵㉩㦘곂</w:t>
      </w:r>
      <w:r>
        <w:rPr/>
        <w:t>ꦘ</w:t>
      </w:r>
      <w:r>
        <w:rPr/>
        <w:t>䐲뼪伥灂깲촤䥞숳걗컂⨸升䵒떮㙋칗㛂╲䝾㥪䝔㕌噖磂㵔䍘甽⪏㕪扂</w:t>
      </w:r>
      <w:r>
        <w:rPr/>
        <w:t>⡯</w:t>
      </w:r>
      <w:r>
        <w:rPr/>
        <w:t>䕸䔤⬥噠畓㝤춿숯땚⑧ꄶ쉊쉫湧㶻숺潭⮩⶿癈奞㔶幺갣㡘坶㨶眻䅺桮先땩䊩☵땍䀳䃂倭⑐敄形桍㜯顚䦏걢</w:t>
      </w:r>
      <w:r>
        <w:rPr/>
        <w:t>ꤰ</w:t>
      </w:r>
      <w:r>
        <w:rPr/>
        <w:t>ㅪ㩮⬨⬹楯怫ꥷ癐瘹숸䩊䞱斱䀴奓싍堦녀㮵窥쉖칸쉬</w:t>
      </w:r>
      <w:r>
        <w:rPr/>
        <w:t>Ⳃ</w:t>
      </w:r>
      <w:r>
        <w:rPr/>
        <w:t>쉨恑◂瓂䵍あ睄歟㏃䳍ざ㊿㨹䝈癌</w:t>
      </w:r>
      <w:r>
        <w:rPr/>
        <w:t>ⷂ</w:t>
      </w:r>
      <w:r>
        <w:rPr/>
        <w:t>쉬숩㵄頪䑒朴䈭⤪춱㡒獀眫慃瘰␸㚱䵨ꆮ婈炻쉰쉩䨣〉婴숵</w:t>
      </w:r>
      <w:r>
        <w:rPr/>
        <w:t>ꗂ</w:t>
      </w:r>
      <w:r>
        <w:rPr/>
        <w:t>䳂㘵꺣侻睴䙾礰쉤丣䝖꧎쉓䙠奫啰䑺㭳啐⬥搮歓䝇御浘洸䲬㍎쉐슻뽟Ⓜꅚ㈽䓂䑤珂婹♄迂垡㇎㗂娻䒩㓂䬲䰥</w:t>
      </w:r>
      <w:r>
        <w:rPr/>
        <w:t>꤫</w:t>
      </w:r>
      <w:r>
        <w:rPr/>
        <w:t>堶嚏걙佥싂</w:t>
      </w:r>
      <w:r>
        <w:rPr/>
        <w:t>ꖬ</w:t>
      </w:r>
      <w:r>
        <w:rPr/>
        <w:t>歾녋䡚医ꍕ䬺䕣楁挹垬〮</w:t>
      </w:r>
      <w:r>
        <w:rPr/>
        <w:t>ⵀ</w:t>
      </w:r>
      <w:r>
        <w:rPr/>
        <w:t>睉噆汷灵묯汹猣乘搰普㔫傣싍奘ꎡ숹쉐⭸坞嫂恪㈽슥⍎꥖春䱷奞燂깳</w:t>
      </w:r>
      <w:r>
        <w:rPr/>
        <w:t>ꕓꤲ</w:t>
      </w:r>
      <w:r>
        <w:rPr/>
        <w:t>垩才</w:t>
      </w:r>
      <w:r>
        <w:rPr/>
        <w:t>⡕</w:t>
      </w:r>
      <w:r>
        <w:rPr/>
        <w:t>煁쉪</w:t>
      </w:r>
      <w:r>
        <w:rPr/>
        <w:t>ꤨ</w:t>
      </w:r>
      <w:r>
        <w:rPr/>
        <w:t>䀴</w:t>
      </w:r>
      <w:r>
        <w:rPr/>
        <w:t>ꔹ</w:t>
      </w:r>
      <w:r>
        <w:rPr/>
        <w:t>㭆칁顷妏猪ㄯ⦵ꥠ繞仂乢轈㧂扒⽲뮱칒磂殩織⭆歟权睬㙗㩁竂〴⚻㯂却急珂琭晤땣秃㨣䐻숪㉏䣂㟂␴쉟쉀⯂쌰뮩㨯圽</w:t>
      </w:r>
      <w:r>
        <w:rPr/>
        <w:t>Ⱛ</w:t>
      </w:r>
      <w:r>
        <w:rPr/>
        <w:t>梮䝥</w:t>
      </w:r>
      <w:r>
        <w:rPr/>
        <w:t>ⴴ</w:t>
      </w:r>
      <w:r>
        <w:rPr/>
        <w:t>㵯㩮楷䌣怭湕⨥</w:t>
      </w:r>
      <w:r>
        <w:rPr/>
        <w:t>ⷂ</w:t>
      </w:r>
      <w:r>
        <w:rPr/>
        <w:t>쏂뭹䲡</w:t>
      </w:r>
      <w:r>
        <w:rPr/>
        <w:t>⠫</w:t>
      </w:r>
      <w:r>
        <w:rPr/>
        <w:t>奙⏂愵秂卄煫漮㑮</w:t>
      </w:r>
      <w:r>
        <w:rPr/>
        <w:t>ꤨ</w:t>
      </w:r>
      <w:r>
        <w:rPr/>
        <w:t>穕䙄晰佯䔫当⻂쉯呢놩숦辩眬㌤㬤䔣숬杰ご渷偙惂刱㡁杊숮啴䘣䭴㡋⽙䑣㬨싍믂嚡</w:t>
      </w:r>
      <w:r>
        <w:rPr/>
        <w:t>ⵟ</w:t>
      </w:r>
      <w:r>
        <w:rPr/>
        <w:t>材쉄</w:t>
      </w:r>
      <w:r>
        <w:rPr/>
        <w:t>ⵡꗂ</w:t>
      </w:r>
      <w:r>
        <w:rPr/>
        <w:t>쉤晠敞呬㕳쉌曂獕濂材獨쉪瞡㬷쉎ꥦ彌깁㵭╍䥯睥숷슏㝬䳎㦘䝠⿂湌帴ꅮ╥쎩⫂䑀䷃灃쌬㑞浅硐穁뽇渴塵稵橋㝭焯길슬㬨渺㏍楯싂姂禩쉃슬剣싂⛂捷촨牴挮뾥朮Ⓜꄭ瑀</w:t>
      </w:r>
      <w:r>
        <w:rPr/>
        <w:t>ⱞ</w:t>
      </w:r>
      <w:r>
        <w:rPr/>
        <w:t>䑉微㵌佳乍䐤㵟䁂瀵</w:t>
      </w:r>
      <w:r>
        <w:rPr/>
        <w:t>ꥒ</w:t>
      </w:r>
      <w:r>
        <w:rPr/>
        <w:t>딬偑㩉䵨挩㔫拃穁奘ꥣ뾵㙟年⹲砮爬恫㌷䕃稦䄤恘硂⑃긷숣숦䒣䠽牖僂</w:t>
      </w:r>
      <w:r>
        <w:rPr/>
        <w:t>⡭</w:t>
      </w:r>
      <w:r>
        <w:rPr/>
        <w:t>橤嘊捯쉯쏍</w:t>
      </w:r>
      <w:r>
        <w:rPr/>
        <w:t>꧂</w:t>
      </w:r>
      <w:r>
        <w:rPr/>
        <w:t>썴䐳幞년</w:t>
      </w:r>
      <w:r>
        <w:rPr/>
        <w:t>Ⲙ</w:t>
      </w:r>
      <w:r>
        <w:rPr/>
        <w:t>丸⭙⤬圬仃⥶ꥰ쉅唶灂㷂摪㠲墬瑯싂</w:t>
      </w:r>
      <w:r>
        <w:rPr/>
        <w:t>ꔪ</w:t>
      </w:r>
      <w:r>
        <w:rPr/>
        <w:t>쉠㉫焬캥做灮꥞儽恘ꥨ⹏쉠䮩強呭</w:t>
      </w:r>
      <w:r>
        <w:rPr/>
        <w:t>ⶏ</w:t>
      </w:r>
      <w:r>
        <w:rPr/>
        <w:t>砶晊뾥쉗杲䍒瑈獣䝪璥㙅넶顸ꍇ⬪湞㬩敓漺旂숶坳땮畣썷㤮涏</w:t>
      </w:r>
      <w:r>
        <w:rPr/>
        <w:t>ꖩ</w:t>
      </w:r>
      <w:r>
        <w:rPr/>
        <w:t>ꍀ轐깡䄻础参槂年倪璘戨㊱幁潧⨥슱旂㡏㉧灶딣硕싂摩稭슘轠㵭</w:t>
      </w:r>
      <w:r>
        <w:rPr/>
        <w:t>⠨</w:t>
      </w:r>
      <w:r>
        <w:rPr/>
        <w:t>橋㕫漴伱</w:t>
      </w:r>
      <w:r>
        <w:rPr/>
        <w:t>ⱡ</w:t>
      </w:r>
      <w:r>
        <w:rPr/>
        <w:t>䠱쉁㣂痂䑏㔱㥰欪䙳禿升仂あ剁狂匮㩮掿䕓䡎歂楡樸欪硍㮡灎八쉃╃䙰硐眣垬献䎵幋䤪桞牠皿犘佲杵⩂숤歂曂⤦嫍漣剙칐㡈偠뼹塊拂甸䧂癳㵙ꌱ년껃⌷ꎏ칋檻╭汮쵠싂ꅇ쉞</w:t>
      </w:r>
      <w:r>
        <w:rPr/>
        <w:t>ꦩ</w:t>
      </w:r>
      <w:r>
        <w:rPr/>
        <w:t>爣䥷쏂⑲浌넨㟂뭳⛂䏃䲩桭乫</w:t>
      </w:r>
      <w:r>
        <w:rPr/>
        <w:t>ⰶ⯂</w:t>
      </w:r>
      <w:r>
        <w:rPr/>
        <w:t>䴦⏎䁪穃䑟䀷䈲春㛂⽨촺猲幈</w:t>
      </w:r>
      <w:r>
        <w:rPr/>
        <w:t>ꖵ</w:t>
      </w:r>
      <w:r>
        <w:rPr/>
        <w:t>놻戥ꅾ氯慳</w:t>
      </w:r>
      <w:r>
        <w:rPr/>
        <w:t>⡑</w:t>
      </w:r>
      <w:r>
        <w:rPr/>
        <w:t>地汣칌彊㉔㵚癁⩎ꥭ杋䥎瓂歈剥䱲橫捪壂氱딨뽚걬쉑琷啲㝀瑷넦⪡㝾䭚슏땸呬⧂믂䝋窏稽癔呆썠淂䥓♘䙹㍑啪ꆬ䕆砮狂쎬卮滂⥥塠쉇兵䔥⸶쉏啗ꅦ</w:t>
      </w:r>
      <w:r>
        <w:rPr/>
        <w:t>Ⲭ</w:t>
      </w:r>
      <w:r>
        <w:rPr/>
        <w:t>㴤䲿浺帹伵뮩䔮뭘쌶기뽰ꇍ쉭塴卡䌮</w:t>
      </w:r>
      <w:r>
        <w:rPr/>
        <w:t>⡇⎿</w:t>
      </w:r>
      <w:r>
        <w:rPr/>
        <w:t>玱搵沥ㅣ꺿䵨⽯稨繭こ⻂ㆻ</w:t>
      </w:r>
      <w:r>
        <w:rPr/>
        <w:t>ⱗ</w:t>
      </w:r>
      <w:r>
        <w:rPr/>
        <w:t>捩</w:t>
      </w:r>
      <w:r>
        <w:rPr/>
        <w:t>⠺</w:t>
      </w:r>
      <w:r>
        <w:rPr/>
        <w:t>긹⶘礽ꍘ㩔䜲싂⏂橍䑴愴㵮轶녷뽃橷瑺畖瑩橊䄤く</w:t>
      </w:r>
      <w:r>
        <w:rPr/>
        <w:t>Ⳃ</w:t>
      </w:r>
      <w:r>
        <w:rPr/>
        <w:t>ⵆ</w:t>
      </w:r>
      <w:r>
        <w:rPr/>
        <w:t>㍕义㝏쌲ꎘ䰶㌱轺쉃橎䱸䌪칷䑐쉡⩀㐥숷싎䆱版</w:t>
      </w:r>
      <w:r>
        <w:rPr/>
        <w:t>ⱺ</w:t>
      </w:r>
      <w:r>
        <w:rPr/>
        <w:t>濂㯂㯃</w:t>
      </w:r>
      <w:r>
        <w:rPr/>
        <w:t>꧃</w:t>
      </w:r>
      <w:r>
        <w:rPr/>
        <w:t>涏怬懃⵵쉯ꥸ⹩슡뇂秂牥ㄺ瘩挫䲥䴹䏂塥䏂䨮爻獸偄䁟䧂ぢ쉎숴숦䆵䢿녬</w:t>
      </w:r>
      <w:r>
        <w:rPr/>
        <w:t>ⰳ</w:t>
      </w:r>
      <w:r>
        <w:rPr/>
        <w:t>䂵▱⨮怪㍟奖땫㝨獙뽘顴瑈穬氰䑥䀥쉢⼰쉰䫂桟塑⎻䓂幟堤湴</w:t>
      </w:r>
      <w:r>
        <w:rPr/>
        <w:t>ⶣ</w:t>
      </w:r>
      <w:r>
        <w:rPr/>
        <w:t>⡸</w:t>
      </w:r>
      <w:r>
        <w:rPr/>
        <w:t>쉭⩆㑋媘祋䕦稭ꇂ䉁㎡␷颩┯纬夭䡓슿䱃凂䣂쉟녓留䏍娭깬窡珎</w:t>
      </w:r>
      <w:r>
        <w:rPr/>
        <w:t>⡄⏃</w:t>
      </w:r>
      <w:r>
        <w:rPr/>
        <w:t>䛂䪥摋亩칥䝫㵤䰭楡烂㝶䄨癴妻⬬怪녱갦洵숫䰵䔬ヂ䷂䅃擂迂</w:t>
      </w:r>
      <w:r>
        <w:rPr/>
        <w:t>⠰</w:t>
      </w:r>
      <w:r>
        <w:rPr/>
        <w:t>싂疮슡⽬⨥歖牀뿂쉫⼨歍⏍㶘ヂ슏塱嚣ꄣ䬦垿煶呑㭂␱套浡湾䈫䠊쉕㡏顄쉑䭓⥃砰쉶泂ꄸ淂㬬숹充쉲橕礽卧湬珍㩐䍙⤻塎䡳债쉥假㡃뿂晘凂⤻</w:t>
      </w:r>
      <w:r>
        <w:rPr/>
        <w:t>ꕷ</w:t>
      </w:r>
      <w:r>
        <w:rPr/>
        <w:t>썆⪮⽖㩬〳迃港こ쉖쉬뽭䅏ち䨺祄쉞䥲숭䰤츶쉤煇</w:t>
      </w:r>
      <w:r>
        <w:rPr/>
        <w:t>꧂</w:t>
      </w:r>
      <w:r>
        <w:rPr/>
        <w:t>熏숵㉮䡟뽫쏍㝘呠칦㟂</w:t>
      </w:r>
      <w:r>
        <w:rPr/>
        <w:t>꤯</w:t>
      </w:r>
      <w:r>
        <w:rPr/>
        <w:t>剑剁묫⭠烂灹썗㝉</w:t>
      </w:r>
      <w:r>
        <w:rPr/>
        <w:t>⡪</w:t>
      </w:r>
      <w:r>
        <w:rPr/>
        <w:t>牦當敮婥䆬㥃壂</w:t>
      </w:r>
      <w:r>
        <w:rPr/>
        <w:t>ꔵ</w:t>
      </w:r>
      <w:r>
        <w:rPr/>
        <w:t>㵺쉔숽숽싍ㅱ彠숪䄪╋㷂</w:t>
      </w:r>
      <w:r>
        <w:rPr/>
        <w:t>⠱</w:t>
      </w:r>
      <w:r>
        <w:rPr/>
        <w:t>湓灺半教싎轑㏂䍪湯ㄺ뿂嘽쉣癹䎿煣噆䝁㵅㧂묵</w:t>
      </w:r>
      <w:r>
        <w:rPr/>
        <w:t>ꥆ</w:t>
      </w:r>
      <w:r>
        <w:rPr/>
        <w:t>橘⻂</w:t>
      </w:r>
      <w:r>
        <w:rPr/>
        <w:t>Ⳃ</w:t>
      </w:r>
      <w:r>
        <w:rPr/>
        <w:t>亡僂䜤晩㐷⩬묪⨽浞숷㷂乢ꎱ傘灠㈬⏂㥇秂ⸯ묤䍥恭䉱獆⽒瑊싃싂操쌷ㅤ⯂潓喱</w:t>
      </w:r>
      <w:r>
        <w:rPr/>
        <w:t>ⴴ</w:t>
      </w:r>
      <w:r>
        <w:rPr/>
        <w:t>㪩杪彷㇎歮愣쉞敹걩㇂幣剠瑌弶呹</w:t>
      </w:r>
      <w:r>
        <w:rPr/>
        <w:t>Ⱖ</w:t>
      </w:r>
      <w:r>
        <w:rPr/>
        <w:t>塠⹮쏂瑄慲䘨㥬婄␲㡵灑慦燂뿂拂晏繌◂䁵䁍䋍瘷剪栥⺩厵㥰朣㖱澿啨嫂</w:t>
      </w:r>
      <w:r>
        <w:rPr/>
        <w:t>⡄</w:t>
      </w:r>
      <w:r>
        <w:rPr/>
        <w:t>㭕</w:t>
      </w:r>
      <w:r>
        <w:rPr/>
        <w:t>ꤹ</w:t>
      </w:r>
      <w:r>
        <w:rPr/>
        <w:t>湥嫂뭒治㪿䮩⹉湺庿扄㬦呇硫页入쉂쉣佹⸬㛍䧂ꍤ숮⹌呙顁⭕䝔쉈摟㔫槂椩慙㒱噱뽳促㧎䍋㥮䊻䠲幍䦩䜪彾칭쉐ꍹ䱊⑦♖䌨㕎顊昸㵉燂㖘壂漴绂游㪘떵潂슡</w:t>
      </w:r>
      <w:r>
        <w:rPr/>
        <w:t>ⵡ⏂</w:t>
      </w:r>
      <w:r>
        <w:rPr/>
        <w:t>⿂䱩☭瀱桰灟ꅵꆥ桱晞煦녏敕⥞縪敇䩋梿쉭䧂⩶怵䵧䵊敧䭄쉩湵楳礣㑠漬喩뼺䍦㑘璥⎩楮埂䥯</w:t>
      </w:r>
      <w:r>
        <w:rPr/>
        <w:t>⠺</w:t>
      </w:r>
      <w:r>
        <w:rPr/>
        <w:t>氻剰獩愨敆숬父平㉸ꏍㅤ⛂䵐槂㴴⑵獈彠牲㡎婔彩뿂썋</w:t>
      </w:r>
      <w:r>
        <w:rPr/>
        <w:t>⡃</w:t>
      </w:r>
      <w:r>
        <w:rPr/>
        <w:t>깎㵺摎汦璣硱㭅⩐⎡⽊㡧쉸抣斩㉓쵉쎿㍮渨盂㞮쵈祮轉ꎱ噐㍀춿䰫⧃㉡┶归㓂㝯摳䔰础窮辡昱념晚怵ㄻ噾参瘺乩녥䚮砤쉚塡微䳂ꄫ弩䍡숸忎⽓剟妿灆⑔㌲摑㬤娤㐭摀復繁啇ꄮ</w:t>
      </w:r>
      <w:r>
        <w:rPr/>
        <w:t>ꔮ</w:t>
      </w:r>
      <w:r>
        <w:rPr/>
        <w:t>橔䵪ㄷ㘶㵬䝸癘晒擂쉶䶱昪抱幏뭬㛂獱橅偱</w:t>
      </w:r>
      <w:r>
        <w:rPr/>
        <w:t>ꕴ</w:t>
      </w:r>
      <w:r>
        <w:rPr/>
        <w:t>싂㈦傱槂顢⭣睾斮⽖쉁縶</w:t>
      </w:r>
      <w:r>
        <w:rPr/>
        <w:t>ꥉ</w:t>
      </w:r>
      <w:r>
        <w:rPr/>
        <w:t>ꥶ치䄮竂Ⓕ晟䙇唥坱瀬ꏂ䱨乖쉣싍䙚싂搳洯䭺ォ礮㉯⪻땖ꌪ捇彋囂딥曂抱潕晈</w:t>
      </w:r>
      <w:r>
        <w:rPr/>
        <w:t>ꤦ</w:t>
      </w:r>
      <w:r>
        <w:rPr/>
        <w:t>单拂輥繷쵞厘충뗂</w:t>
      </w:r>
      <w:r>
        <w:rPr/>
        <w:t>꧂</w:t>
      </w:r>
      <w:r>
        <w:rPr/>
        <w:t>쉈䡗坥椽坫䝸橑㑫犿츹♐㵀栊</w:t>
      </w:r>
      <w:r>
        <w:rPr/>
        <w:t>⣂</w:t>
      </w:r>
      <w:r>
        <w:rPr/>
        <w:t>䴲渳繴</w:t>
      </w:r>
      <w:r>
        <w:rPr/>
        <w:t>ꦏ</w:t>
      </w:r>
      <w:r>
        <w:rPr/>
        <w:t>獵쉇䱞╷춿嗍⧂쉺䭣㡟昤ꥵ搸</w:t>
      </w:r>
      <w:r>
        <w:rPr/>
        <w:t>⠽</w:t>
      </w:r>
      <w:r>
        <w:rPr/>
        <w:t>枩⨨䵙䑊咥桾녺습㊱ㅔ녪氬㡫瓂슩⩏⑁䏂쵕圱䭌䵷⭙숶갶湉딵㭫⎵㙮</w:t>
      </w:r>
      <w:r>
        <w:rPr/>
        <w:t>ⱙ</w:t>
      </w:r>
      <w:r>
        <w:rPr/>
        <w:t>䀱稻</w:t>
      </w:r>
      <w:r>
        <w:rPr/>
        <w:t>ꕎ</w:t>
      </w:r>
      <w:r>
        <w:rPr/>
        <w:t>轈⹔쉐稵ꥮ</w:t>
      </w:r>
      <w:r>
        <w:rPr/>
        <w:t>⠶⏂┴</w:t>
      </w:r>
      <w:r>
        <w:rPr/>
        <w:t>㐤䘹彦从쉷咮束愪爷䬶䎱긳䨸䠭圴扷兌潶쵇껂뮣싂圶숪⬨憏样䣍뼵栦숫儤쉠斩䅥歉縰슮䩋橨塷껎攬啱㕙桇娪暮嗂亿㍘偎놩坥䔹츨껂づ晄㵰칯桇䑳</w:t>
      </w:r>
      <w:r>
        <w:rPr/>
        <w:t>ꕓ</w:t>
      </w:r>
      <w:r>
        <w:rPr/>
        <w:t>쉏츻捚敁顲⨹浩慪㐻</w:t>
      </w:r>
      <w:r>
        <w:rPr/>
        <w:t>ꤳ</w:t>
      </w:r>
      <w:r>
        <w:rPr/>
        <w:t>砨姂塗䙁刳獩枻摥┶轕䵟捘䃂䩢녋䵬┭䍶榵慚걺埍㟃♍걖晦╈䉈㨥䝋䊻⨬嚻䕗歘깦㖩쉫喩㍅弮</w:t>
      </w:r>
      <w:r>
        <w:rPr/>
        <w:t>ꕫ⌽</w:t>
      </w:r>
      <w:r>
        <w:rPr/>
        <w:t>卷穔䁧䩖练㥣</w:t>
      </w:r>
      <w:r>
        <w:rPr/>
        <w:t>⠥</w:t>
      </w:r>
      <w:r>
        <w:rPr/>
        <w:t>숻佅畳ꅎ恳ꍑ煦</w:t>
      </w:r>
      <w:r>
        <w:rPr/>
        <w:t>ⱀ⹂</w:t>
      </w:r>
      <w:r>
        <w:rPr/>
        <w:t>佞ꍰ橺桲潆䀥</w:t>
      </w:r>
      <w:r>
        <w:rPr/>
        <w:t>ꕗ</w:t>
      </w:r>
      <w:r>
        <w:rPr/>
        <w:t>塧䬫쉾梵ꥹ</w:t>
      </w:r>
      <w:r>
        <w:rPr/>
        <w:t>⠩</w:t>
      </w:r>
      <w:r>
        <w:rPr/>
        <w:t>㟂㭟瘳뽘䂿⥭㉲⍪䤮夵</w:t>
      </w:r>
      <w:r>
        <w:rPr/>
        <w:t>⡍</w:t>
      </w:r>
      <w:r>
        <w:rPr/>
        <w:t>㭠辱疻녵䩯爩䐯滂</w:t>
      </w:r>
      <w:r>
        <w:rPr/>
        <w:t>ꥆ</w:t>
      </w:r>
      <w:r>
        <w:rPr/>
        <w:t>㭔㦵걲段숷묯攦쏂ꍎ슩彨㍑硦╓䱓♪抡䙬摀搰匮縶싃嘮䑠㫂⼵䡕䅄枮啳ꄷ땋슡쉭쉡⽯暮塥쉟⬩晃敳곃쉬ㅴ</w:t>
      </w:r>
      <w:r>
        <w:rPr/>
        <w:t>ꖩ</w:t>
      </w:r>
      <w:r>
        <w:rPr/>
        <w:t>믂㩟</w:t>
      </w:r>
      <w:r>
        <w:rPr/>
        <w:t>ꥊ</w:t>
      </w:r>
      <w:r>
        <w:rPr/>
        <w:t>䨲⻂쉖徬⺬剗䚘</w:t>
      </w:r>
      <w:r>
        <w:rPr/>
        <w:t>꧂</w:t>
      </w:r>
      <w:r>
        <w:rPr/>
        <w:t>㥋쉚쉹瞿榏긬礬쉥䵱숪ㄸ䙆癏㥰</w:t>
      </w:r>
      <w:r>
        <w:rPr/>
        <w:t>꧂</w:t>
      </w:r>
      <w:r>
        <w:rPr/>
        <w:t>猨敆ꄭ뗂</w:t>
      </w:r>
      <w:r>
        <w:rPr/>
        <w:t>Ⱬ</w:t>
      </w:r>
      <w:r>
        <w:rPr/>
        <w:t>塯檿奲凂撵䅩壂曂슱掿摴넮쉅狎轶㈪⩤轢䙆恹쉎</w:t>
      </w:r>
      <w:r>
        <w:rPr/>
        <w:t>⡪</w:t>
      </w:r>
      <w:r>
        <w:rPr/>
        <w:t>뽺圪娴秂뭘</w:t>
      </w:r>
      <w:r>
        <w:rPr/>
        <w:t>Ⳃ</w:t>
      </w:r>
      <w:r>
        <w:rPr/>
        <w:t>믃塩斏㶻숻洶숯桙憩娺䱤牞ꥭ槂☯獵囂㡹</w:t>
      </w:r>
      <w:r>
        <w:rPr/>
        <w:t>ꤻ</w:t>
      </w:r>
      <w:r>
        <w:rPr/>
        <w:t>䥋犘쉭⭄䝎䪬쉱兩㍈䫃䱮ꍵ轨쉊䓂䁮啒煌숬呬㉣祃</w:t>
      </w:r>
      <w:r>
        <w:rPr/>
        <w:t>Ɒ</w:t>
      </w:r>
      <w:r>
        <w:rPr/>
        <w:t>湬⽩奄怩</w:t>
      </w:r>
      <w:r>
        <w:rPr/>
        <w:t>ꕊ</w:t>
      </w:r>
      <w:r>
        <w:rPr/>
        <w:t>丨䆬晨硰ꄮ兙⬱╩╷殥⽥眨뼬㷂땢ꅕ㵖쉾싂着숵䵊榵〸轠땇危䆻煺◃③恪슣땢炩牮䡹</w:t>
      </w:r>
      <w:r>
        <w:rPr/>
        <w:t>⢥</w:t>
      </w:r>
      <w:r>
        <w:rPr/>
        <w:t>쉚瞩繙绂⤭义嘤쉮썒坆㠤瘣刪砭飂砰欭姍䵆</w:t>
      </w:r>
      <w:r>
        <w:rPr/>
        <w:t>ꗂ</w:t>
      </w:r>
      <w:r>
        <w:rPr/>
        <w:t>숨ㅦ썲</w:t>
      </w:r>
      <w:r>
        <w:rPr/>
        <w:t>ꤵ</w:t>
      </w:r>
      <w:r>
        <w:rPr/>
        <w:t>쉸摸湯숺ꅈ</w:t>
      </w:r>
      <w:r>
        <w:rPr/>
        <w:t>ꤦ</w:t>
      </w:r>
      <w:r>
        <w:rPr/>
        <w:t>䵇뭠呚轵깇</w:t>
      </w:r>
      <w:r>
        <w:rPr/>
        <w:t>ꔨ</w:t>
      </w:r>
      <w:r>
        <w:rPr/>
        <w:t>殻䙒츲牪쉬⥸恗숺쉶숤슡獅⹈㆏畞</w:t>
      </w:r>
      <w:r>
        <w:rPr/>
        <w:t>ⱬ</w:t>
      </w:r>
      <w:r>
        <w:rPr/>
        <w:t>櫂疏뾩쉍쉇⽍悿楙㉱䵆⩣桑六⍳撱䩑숷</w:t>
      </w:r>
      <w:r>
        <w:rPr/>
        <w:t>ⱎ</w:t>
      </w:r>
      <w:r>
        <w:rPr/>
        <w:t>슏뭄慆</w:t>
      </w:r>
      <w:r>
        <w:rPr/>
        <w:t>ꕺ⹹</w:t>
      </w:r>
      <w:r>
        <w:rPr/>
        <w:t>긦夹癁쉥䥵⍟敢⎱䭟乞䀹䈹⌥깷쉖坲츣뽹匊癯椴▏狃纏䘶⸪䥢碥걳䊘县噢帪嘹┻넨坏挦뿂琨슱ꍎ</w:t>
      </w:r>
      <w:r>
        <w:rPr/>
        <w:t>꤭</w:t>
      </w:r>
      <w:r>
        <w:rPr/>
        <w:t>挭⤯䨣쵚橺瀽轫丯숤⦩彯䍱渮㡬숤㖡䲩繰䛂</w:t>
      </w:r>
      <w:r>
        <w:rPr/>
        <w:t>⠭</w:t>
      </w:r>
      <w:r>
        <w:rPr/>
        <w:t>䦘幹倩嘪⌦汄ꍒ繯匰沥⍬啲䴵땉歱灱栻쉥嘤⛂녴㝭縥ㅳ憩轫塹唹丰晤爻攷习柂쉄♹牱係쉇栥䩺瞩䕬敇⮘佴</w:t>
      </w:r>
      <w:r>
        <w:rPr/>
        <w:t>ꗂ</w:t>
      </w:r>
      <w:r>
        <w:rPr/>
        <w:t>긣ꍃ쉶亥湆ꌶ㵱䥷㭇㘳쵚걋瑰䑁楙ꥶ咥</w:t>
      </w:r>
      <w:r>
        <w:rPr/>
        <w:t>⡋</w:t>
      </w:r>
      <w:r>
        <w:rPr/>
        <w:t>獫煠嫂潬쉎幒煞䩍䃂縪侣⑀摸空㉅坅異⵫彞炵뭋ꎏ攬狂</w:t>
      </w:r>
      <w:r>
        <w:rPr/>
        <w:t>ⶡ</w:t>
      </w:r>
      <w:r>
        <w:rPr/>
        <w:t>梱縴⦘䅉噒殥</w:t>
      </w:r>
      <w:r>
        <w:rPr/>
        <w:t>ꕣ</w:t>
      </w:r>
      <w:r>
        <w:rPr/>
        <w:t>쵃ぶ斱⩭徵㝷싍ꅷ㎥㡳䡄</w:t>
      </w:r>
      <w:r>
        <w:rPr/>
        <w:t>⠮</w:t>
      </w:r>
      <w:r>
        <w:rPr/>
        <w:t>䋂繬䙎繤</w:t>
      </w:r>
      <w:r>
        <w:rPr/>
        <w:t>ⴸ</w:t>
      </w:r>
      <w:r>
        <w:rPr/>
        <w:t>磂</w:t>
      </w:r>
      <w:r>
        <w:rPr/>
        <w:t>ⴭ☰</w:t>
      </w:r>
      <w:r>
        <w:rPr/>
        <w:t>㞡㕁束㵏挹偰</w:t>
      </w:r>
      <w:r>
        <w:rPr/>
        <w:t>ꕃ</w:t>
      </w:r>
      <w:r>
        <w:rPr/>
        <w:t>輱䟂䟂硦땘딺扐穮暡扭䭸丣⨴䁨䳃써塹⎻扃捐⬨祬뭰⦡ㅎ卪攽榩䈴懂匩숵䘭놡欶櫂掿䵱칱児㑐㙡禱뮵晷쉀⩖㥏㇂慱㭏幑桄䒩䔥晨䟂⍢啀体⩞嘭䄷楫沘榘숰䪡㑤顤顮渽䉄呷柂枘숨辮甴쉚杰䅰㐤瀳㷂싂쉄吽坓䵾쵤䁶旂癐堮汯偋橶睦慍츥礴㥦嗂㇍䬪썟揂쉐</w:t>
      </w:r>
      <w:r>
        <w:rPr/>
        <w:t>ꤱ</w:t>
      </w:r>
      <w:r>
        <w:rPr/>
        <w:t>䑾歭歋剌䰳ㄲ쉚恃戱䭍歫慶䍹忂剒⩦촺颏穔啾쉤㮵嗂㙧偦橣⽌䩺晰쉶癏⨫䪻깟䭒枻捫┲稥〪숲剦뭀䅑䗎硸쉹伤</w:t>
      </w:r>
      <w:r>
        <w:rPr/>
        <w:t>Ⳃ⹭</w:t>
      </w:r>
      <w:r>
        <w:rPr/>
        <w:t>瘲숰塣䩦犏숳슩</w:t>
      </w:r>
      <w:r>
        <w:rPr/>
        <w:t>⡠</w:t>
      </w:r>
      <w:r>
        <w:rPr/>
        <w:t>䜲晇</w:t>
      </w:r>
      <w:r>
        <w:rPr/>
        <w:t>ꔪ</w:t>
      </w:r>
      <w:r>
        <w:rPr/>
        <w:t>轒☳湫疬䊵䍄朶纵㥳䕩ㅵ愵⍓㡾</w:t>
      </w:r>
      <w:r>
        <w:rPr/>
        <w:t>Ᵽ</w:t>
      </w:r>
      <w:r>
        <w:rPr/>
        <w:t>湗灯轢扅쉱䅘슩䑁쉎䜪䧂숱㡈칂⩱榣쉒</w:t>
      </w:r>
      <w:r>
        <w:rPr/>
        <w:t>ꕍ</w:t>
      </w:r>
      <w:r>
        <w:rPr/>
        <w:t>㙹㒬槂漰㨮〵䗎슏숥䁐坦渵廂㔩㡈户挲</w:t>
      </w:r>
      <w:r>
        <w:rPr/>
        <w:t>ꦘ</w:t>
      </w:r>
      <w:r>
        <w:rPr/>
        <w:t>⡸</w:t>
      </w:r>
      <w:r>
        <w:rPr/>
        <w:t>ⵖ</w:t>
      </w:r>
      <w:r>
        <w:rPr/>
        <w:t>壂䙣㙢쉍䩱뮩쉸쉮廎奋딦ꌤ</w:t>
      </w:r>
      <w:r>
        <w:rPr/>
        <w:t>꥟</w:t>
      </w:r>
      <w:r>
        <w:rPr/>
        <w:t>廂⥪♢䭔䕍湆塑䘳㜥⩟か榏싂슮ㅲ㨶則⑑뭒⒵㓂滂㕞숻⸮倷慇囂幉</w:t>
      </w:r>
      <w:r>
        <w:rPr/>
        <w:t>⡈♮</w:t>
      </w:r>
      <w:r>
        <w:rPr/>
        <w:t>术䱊⥮夳扄浊칑╪洯凂摇捳䭪㗂</w:t>
      </w:r>
      <w:r>
        <w:rPr/>
        <w:t>ⵍ</w:t>
      </w:r>
      <w:r>
        <w:rPr/>
        <w:t>曃党쉊쉯牙딬楷슱⭒䍕쉒䟃颵뗂滂弮䵪獫䜭</w:t>
      </w:r>
      <w:r>
        <w:rPr/>
        <w:t>ⶮ</w:t>
      </w:r>
      <w:r>
        <w:rPr/>
        <w:t>剢䢱⩙⼫㍆⹎倬摘竎긮칾セ渫摭璣丱♑㜩䙖䉬칶洷䑡㡄窮㑎</w:t>
      </w:r>
      <w:r>
        <w:rPr/>
        <w:t>ꗎ</w:t>
      </w:r>
      <w:r>
        <w:rPr/>
        <w:t>㤥⭙䤫㛎磍쉎幮猨敟晴奫ꄹ䁘䜊⥕뽐</w:t>
      </w:r>
      <w:r>
        <w:rPr/>
        <w:t>ⰸ</w:t>
      </w:r>
      <w:r>
        <w:rPr/>
        <w:t>썁堺䕳㩁敦뼫窩</w:t>
      </w:r>
      <w:r>
        <w:rPr/>
        <w:t>ⵌ</w:t>
      </w:r>
      <w:r>
        <w:rPr/>
        <w:t>癠正☳쉀뗂䪵䉒桕橀⍓䁉冘Ⓜ겿쉬⩮损䦏⚵䣂壂昩䍭䜴剧婂쉈㝌숱쉡쉍䯂顾眪䍚奸兑掵題</w:t>
      </w:r>
      <w:r>
        <w:rPr/>
        <w:t>ꤵ</w:t>
      </w:r>
      <w:r>
        <w:rPr/>
        <w:t>杪쌷땄쉲禮圹嘩䦱</w:t>
      </w:r>
      <w:r>
        <w:rPr/>
        <w:t>꧂</w:t>
      </w:r>
      <w:r>
        <w:rPr/>
        <w:t>ぱ癉⵨⑚啌쉫牢橺⽢㡥⩘䅃⽄㬪呆桅䉮ぢ땓纩瑺眴쉢컂㕲杇㕉䘰穪㬫슣䚬넴洦圪琶之긥兇⴮䎘暥갪쵸걀䘩쉀柂䗂汢숦慥䣂䥣ꅐ⭡</w:t>
      </w:r>
      <w:r>
        <w:rPr/>
        <w:t>ⰰ</w:t>
      </w:r>
      <w:r>
        <w:rPr/>
        <w:t>妡쌷䭍硄</w:t>
      </w:r>
      <w:r>
        <w:rPr/>
        <w:t>ⱨ♟</w:t>
      </w:r>
      <w:r>
        <w:rPr/>
        <w:t>伻滂瑶䱰</w:t>
      </w:r>
      <w:r>
        <w:rPr/>
        <w:t>ꦩ</w:t>
      </w:r>
      <w:r>
        <w:rPr/>
        <w:t>啪</w:t>
      </w:r>
      <w:r>
        <w:rPr/>
        <w:t>ⱦ</w:t>
      </w:r>
      <w:r>
        <w:rPr/>
        <w:t>儽怣쉆⹦怮㖿㠣灁깞䩹繙䴪璱攷☵獟ꄱ뮵㵉ꅟ偓㶩ㅤ助牃</w:t>
      </w:r>
      <w:r>
        <w:rPr/>
        <w:t>ⷃ</w:t>
      </w:r>
      <w:r>
        <w:rPr/>
        <w:t>䤮輪춥⯂埂䁈塁前숦婸单唨是╰⻂쉓ㅟ슻䐲</w:t>
      </w:r>
      <w:r>
        <w:rPr/>
        <w:t>Ⱝ</w:t>
      </w:r>
      <w:r>
        <w:rPr/>
        <w:t>悿</w:t>
      </w:r>
      <w:r>
        <w:rPr/>
        <w:t>ꥌ</w:t>
      </w:r>
      <w:r>
        <w:rPr/>
        <w:t>싂䢘涡狂㩷숷쉹欯太㠷칇䈱쉮伫电獏妏⹍쉑捰甤뭹䔤ꥳ㨪♔쉴싂噯ッ周婺</w:t>
      </w:r>
      <w:r>
        <w:rPr/>
        <w:t>ꔯ</w:t>
      </w:r>
      <w:r>
        <w:rPr/>
        <w:t>楅浐㶿쵶䠮妻䊿彗⩀恇啗㟂쉅兡秂楋顓땴㵬⥢</w:t>
      </w:r>
      <w:r>
        <w:rPr/>
        <w:t>ꗂ</w:t>
      </w:r>
      <w:r>
        <w:rPr/>
        <w:t>瞬毎껂</w:t>
      </w:r>
      <w:r>
        <w:rPr/>
        <w:t>ⱥ</w:t>
      </w:r>
      <w:r>
        <w:rPr/>
        <w:t>睈圭㜲眯䯃媡㊣毂⩘牀䩡瑳姂吹췍獥橥㕄㓂䩊歈믃</w:t>
      </w:r>
      <w:r>
        <w:rPr/>
        <w:t>ꤣ</w:t>
      </w:r>
      <w:r>
        <w:rPr/>
        <w:t>療</w:t>
      </w:r>
      <w:r>
        <w:rPr/>
        <w:t>Ⳏ</w:t>
      </w:r>
      <w:r>
        <w:rPr/>
        <w:t>ꕖ</w:t>
      </w:r>
      <w:r>
        <w:rPr/>
        <w:t>칟眬◎秂㡊쉂♱轶㐰婙甶㓂䦵匽숻圪儣氪쉀⫂䩩⩩哂攤䁖⽬넽栯</w:t>
      </w:r>
      <w:r>
        <w:rPr/>
        <w:t>ꥁ</w:t>
      </w:r>
      <w:r>
        <w:rPr/>
        <w:t>㎻⫂쉇䩈</w:t>
      </w:r>
      <w:r>
        <w:rPr/>
        <w:t>ꕊ</w:t>
      </w:r>
      <w:r>
        <w:rPr/>
        <w:t>㘯㥸뼤唺頪깙樻쉟쉴瀩ꥥ⩑剌䨸碱夷晊示쉣뼵㠪⦱浦穘㈮┯⑆⫂嚩ヂ╾넭汙숯潟璩瑀칔浙䕙깇╥䛍숰䭏戬䐵彰걑땍㯃땔칮禘걺勂煮쉔秎㍣</w:t>
      </w:r>
      <w:r>
        <w:rPr/>
        <w:t>ꥁ</w:t>
      </w:r>
      <w:r>
        <w:rPr/>
        <w:t>츸摤슬獪쵴ꍐ䆬晈穴뼲榩塇䳂싍穷〯⍘㑍쵄江坪帨塰稺畘弹ꅾ䥍떥䩮卆斘䦘쉚㦮浖㬻勂碘杈帻潾ꌥ楚悡</w:t>
      </w:r>
      <w:r>
        <w:rPr/>
        <w:t>ⴥ</w:t>
      </w:r>
      <w:r>
        <w:rPr/>
        <w:t>轕ꌰ灟塾㵗☮绎剄欸ꍨ瑂⽞桚䤩䉏춏ꅧ㠶瑾瑾牪睚朱父꧎織婊带숯䄹⚣狎硒攭</w:t>
      </w:r>
      <w:r>
        <w:rPr/>
        <w:t>ꗂ</w:t>
      </w:r>
      <w:r>
        <w:rPr/>
        <w:t>儣侏桂Ⓕ㩎⥣㉘</w:t>
      </w:r>
      <w:r>
        <w:rPr/>
        <w:t>ꗍ</w:t>
      </w:r>
      <w:r>
        <w:rPr/>
        <w:t>ꍡ⑏땶</w:t>
      </w:r>
      <w:r>
        <w:rPr/>
        <w:t>ⱄ</w:t>
      </w:r>
      <w:r>
        <w:rPr/>
        <w:t>枩걭⭓唵ㅂ獹䜯䫂版你䑘槂杕ガ倬숦然顉쉬㙷瀻⩾⽵秂숹彈祍丬쉣䵨澿⥶䶘塯偳⩥濎䚘本湪㥟⸸㉘堩慊䧂쉧쵰숤㕒儣瘲橺し坒顱숽浓辘桕兾䠊╲</w:t>
      </w:r>
      <w:r>
        <w:rPr/>
        <w:t>Ⳃ</w:t>
      </w:r>
      <w:r>
        <w:rPr/>
        <w:t>뽔捡䂮磂䤲弫朱汀㯂琦欥㤣瑾㭳칞䗂区뾬쌣㘪㏂䙯券䅉ꌣ쉇癹泂ㅂ湇</w:t>
      </w:r>
      <w:r>
        <w:rPr/>
        <w:t>ꕠ</w:t>
      </w:r>
      <w:r>
        <w:rPr/>
        <w:t>䭹穙皵</w:t>
      </w:r>
      <w:r>
        <w:rPr/>
        <w:t>ꕋ</w:t>
      </w:r>
      <w:r>
        <w:rPr/>
        <w:t>慨㫂傱穪</w:t>
      </w:r>
      <w:r>
        <w:rPr/>
        <w:t>ꤹ</w:t>
      </w:r>
      <w:r>
        <w:rPr/>
        <w:t>风</w:t>
      </w:r>
      <w:r>
        <w:rPr/>
        <w:t>⣂</w:t>
      </w:r>
      <w:r>
        <w:rPr/>
        <w:t>垱╕걶깇쉅灹漳뭋唸땶潵畀㩘쉩쎣슻숮⹓䬫묽咡ꇂ쉠쉧㜨傱쉋央슱瓂䕉㫂睾牗⹑㭊坾亏擂挬</w:t>
      </w:r>
      <w:r>
        <w:rPr/>
        <w:t>ⵃ</w:t>
      </w:r>
      <w:r>
        <w:rPr/>
        <w:t>硰㝎숶慆塗祆䉊싂묫</w:t>
      </w:r>
      <w:r>
        <w:rPr/>
        <w:t>ꖘ</w:t>
      </w:r>
      <w:r>
        <w:rPr/>
        <w:t>单</w:t>
      </w:r>
      <w:r>
        <w:rPr/>
        <w:t>꧂ꖮ</w:t>
      </w:r>
      <w:r>
        <w:rPr/>
        <w:t>䱅瑾湐┦싂⹆촩捃块깯䕺ꥥ汀䫂项徘歟晱偅楤</w:t>
      </w:r>
      <w:r>
        <w:rPr/>
        <w:t>ꕳ</w:t>
      </w:r>
      <w:r>
        <w:rPr/>
        <w:t>乙┤쉆圩婵땵浕婕䊘㬫墬彔숰넣뭗䕺牚扂浹⨺䝦歘搣㍟佇婑ㅒ䌤䑪⹎싂쉅㎣纩杚쉐⬶睘敵狂桯㏂佢싂潙㥨☱꥕䕘瀥칺痂睢汨濎媬슬㙇幧䔸祫噾奬懂</w:t>
      </w:r>
      <w:r>
        <w:rPr/>
        <w:t>ⱇ</w:t>
      </w:r>
      <w:r>
        <w:rPr/>
        <w:t>ꎡ쉭쉸䵗䆬䣂为敢輪物쌫㟂祒婦㘴츸⑨㐬淂稯뭦垡걩圲숵슩⑭悩㥘瓃湴浰⫃䧂䁀盂⤳劮㧂㡷䃂䩷乶㩷⍟숸꤮喻疘䀴塴䬺㉧卐地敚挴䵭幐婺頲</w:t>
      </w:r>
      <w:r>
        <w:rPr/>
        <w:t>Ɐ</w:t>
      </w:r>
      <w:r>
        <w:rPr/>
        <w:t>頮眫걗딯䘮彋瘨녦넦珂㥒</w:t>
      </w:r>
      <w:r>
        <w:rPr/>
        <w:t>ꔪ</w:t>
      </w:r>
      <w:r>
        <w:rPr/>
        <w:t>忂坖츴쉷帶䡨晐㑴⨬汳䙪딸</w:t>
      </w:r>
      <w:r>
        <w:rPr/>
        <w:t>⡏⫂</w:t>
      </w:r>
      <w:r>
        <w:rPr/>
        <w:t>玵矂楷䕚㟂风䡖サ⑕</w:t>
      </w:r>
      <w:r>
        <w:rPr/>
        <w:t>ⵥ</w:t>
      </w:r>
      <w:r>
        <w:rPr/>
        <w:t>ꅄ晡刴⍍煒㘲啇㘨啎慎쉒㣂칒쉈廂䡐怤傏갱㫂穅㥬칭</w:t>
      </w:r>
      <w:r>
        <w:rPr/>
        <w:t>⣂</w:t>
      </w:r>
      <w:r>
        <w:rPr/>
        <w:t>灳㡣硣쏎㢿┨㥫未塔䞱桐泂쉁䉦厩煓㩒励</w:t>
      </w:r>
      <w:r>
        <w:rPr/>
        <w:t>⡞</w:t>
      </w:r>
      <w:r>
        <w:rPr/>
        <w:t>烂</w:t>
      </w:r>
      <w:r>
        <w:rPr/>
        <w:t>ꕊ</w:t>
      </w:r>
      <w:r>
        <w:rPr/>
        <w:t>䇂䝯畤숯⨥㥥갰㥭偦䁺颵䵆兄녴쉠쵪坁㡟⽤昣䑙䙩쉧噒㙍潷轨䍯桶╟䙴ㄤ쉢묫쵒檩浮疘䥪當枣瑺允깞穄⬰瀭⯂숤싂擂愣뼬偦獅䙦㍞䩅䐵깳伭復</w:t>
      </w:r>
      <w:r>
        <w:rPr/>
        <w:t>⣂</w:t>
      </w:r>
      <w:r>
        <w:rPr/>
        <w:t>뽈溱潒♦쏂杨쉶ㄱ伸䙫桚猫⾩㉍ꥠ쉖쉬噪긱㕙扳䙲澩뽲瀸慈穃䈴廍⥳곂⬹땠皥斥皡㟂ꄯ䠷柂쉎偍浇汒쌥睧䵅顣⭌㗂摱㡃椽瑔偪믃撬ꅢꏎ極딳獕⽌쉁恔㥞</w:t>
      </w:r>
      <w:r>
        <w:rPr/>
        <w:t>꧂</w:t>
      </w:r>
      <w:r>
        <w:rPr/>
        <w:t>畓潐堬㞥轌剣곂㣂▩䌻噬㫂쌱⻂伽⹏痂ꅋ㕌䩉</w:t>
      </w:r>
      <w:r>
        <w:rPr/>
        <w:t>⡾╭</w:t>
      </w:r>
      <w:r>
        <w:rPr/>
        <w:t>刬㝐乲숷䇂</w:t>
      </w:r>
      <w:r>
        <w:rPr/>
        <w:t>ⱨ</w:t>
      </w:r>
      <w:r>
        <w:rPr/>
        <w:t>䬪敱噭㉞쉗坁泂⧂橪㙳䉺ꍊ넵杙䕉㕬汱⥫슡ꄤ睭䉟㣂䍡娬칌栊硉牑㥷洸ꇂ䭪奺싂싂䑓㕅乧쉍쌬뽒硬冻䴵楪戸敵쎏轱浢쉴拂</w:t>
      </w:r>
      <w:r>
        <w:rPr/>
        <w:t>꥟</w:t>
      </w:r>
      <w:r>
        <w:rPr/>
        <w:t>䫃㑸⩟斬</w:t>
      </w:r>
      <w:r>
        <w:rPr/>
        <w:t>ꔤꗂ</w:t>
      </w:r>
      <w:r>
        <w:rPr/>
        <w:t>愥땳</w:t>
      </w:r>
      <w:r>
        <w:rPr/>
        <w:t>⡪⹆</w:t>
      </w:r>
      <w:r>
        <w:rPr/>
        <w:t>刯乪⑂燎瓂쉺㷂瑠쏃따깮㯂쉈䙡穹朱晕晚뭓歀㞵轰㮻䁠縤⹞仍升▩傻⧎纡쎥禣坨墘▏</w:t>
      </w:r>
      <w:r>
        <w:rPr/>
        <w:t>Ⳃ</w:t>
      </w:r>
      <w:r>
        <w:rPr/>
        <w:t>兂轐䵘迃杈⪩穎쉺䥖廂㘷䎘嗂쉥㕐轁</w:t>
      </w:r>
      <w:r>
        <w:rPr/>
        <w:t>⣂</w:t>
      </w:r>
      <w:r>
        <w:rPr/>
        <w:t>牒㭐썟⩹㝹琣塩厥㙇䑉䩊슏欩㯂〲係㥇汧ꥡ庩⩒⍡䈤慯䉏失轧</w:t>
      </w:r>
      <w:r>
        <w:rPr/>
        <w:t>ꕵ</w:t>
      </w:r>
      <w:r>
        <w:rPr/>
        <w:t>ꥡ爱塌⪬偱欩癅</w:t>
      </w:r>
      <w:r>
        <w:rPr/>
        <w:t>ꦡ</w:t>
      </w:r>
      <w:r>
        <w:rPr/>
        <w:t>뭍楁猨</w:t>
      </w:r>
      <w:r>
        <w:rPr/>
        <w:t>ⱅ␰</w:t>
      </w:r>
      <w:r>
        <w:rPr/>
        <w:t>爸</w:t>
      </w:r>
      <w:r>
        <w:rPr/>
        <w:t>ⴣ</w:t>
      </w:r>
      <w:r>
        <w:rPr/>
        <w:t>䝷⮩幂㑤ㅘ䞥⬬녏杰슱幃瞣</w:t>
      </w:r>
      <w:r>
        <w:rPr/>
        <w:t>Ⳃ</w:t>
      </w:r>
      <w:r>
        <w:rPr/>
        <w:t>䣂썂䨵걃䑆⼫㡢怶㷂⫂楅ꏂ畔썥愩䀪楓末椶稱兗䉹硤啟䗂⹓땈㩱摣䟂쉆꥾깶漣䆡싃쉬ㅺ㍋啰ꥯ扄扦潹</w:t>
      </w:r>
      <w:r>
        <w:rPr/>
        <w:t>ⶻ⨤</w:t>
      </w:r>
      <w:r>
        <w:rPr/>
        <w:t>숣涣汑涘㩰㐤敄⨷桯顩刭柂뽤书戺쉐娺ㅁ싂株쉖⩄硬䩸懂癒樥묽颥挲歯</w:t>
      </w:r>
      <w:r>
        <w:rPr/>
        <w:t>ⴤ</w:t>
      </w:r>
      <w:r>
        <w:rPr/>
        <w:t>ꍔ㩗숮</w:t>
      </w:r>
      <w:r>
        <w:rPr/>
        <w:t>ꕅ</w:t>
      </w:r>
      <w:r>
        <w:rPr/>
        <w:t>숪</w:t>
      </w:r>
      <w:r>
        <w:rPr/>
        <w:t>ⵊ</w:t>
      </w:r>
      <w:r>
        <w:rPr/>
        <w:t>㕏쵧亱숬⩣殥⯂싂䏍걧䝊潗漰䯂쉍種</w:t>
      </w:r>
      <w:r>
        <w:rPr/>
        <w:t>ⴣ</w:t>
      </w:r>
      <w:r>
        <w:rPr/>
        <w:t>쉮䡪깖晇偘玬뭁敍䤩猰憱摂挺㡰朷쉁夹</w:t>
      </w:r>
      <w:r>
        <w:rPr/>
        <w:t>Ⱳ</w:t>
      </w:r>
      <w:r>
        <w:rPr/>
        <w:t>숮奩繺䠣쉃悩␴믎礷攣쉌⥗樽嚥</w:t>
      </w:r>
      <w:r>
        <w:rPr/>
        <w:t>ꕏ</w:t>
      </w:r>
      <w:r>
        <w:rPr/>
        <w:t>昣圭䄨긪⽩㑘剣㝵␣䉇颩稯쉁矂ㅴ係䥾瀺㭮彉杄眺㑢㩖녎</w:t>
      </w:r>
      <w:r>
        <w:rPr/>
        <w:t>ⱘ</w:t>
      </w:r>
      <w:r>
        <w:rPr/>
        <w:t>瘴쉚櫂</w:t>
      </w:r>
      <w:r>
        <w:rPr/>
        <w:t>ⰰ</w:t>
      </w:r>
      <w:r>
        <w:rPr/>
        <w:t>㝥牴䷂歚⛃畫딦歁㈪彤本亣䜶棂</w:t>
      </w:r>
      <w:r>
        <w:rPr/>
        <w:t>ⶱ</w:t>
      </w:r>
      <w:r>
        <w:rPr/>
        <w:t>渫剀▩䨴咘堩녫䢩춵⥴㵸株쉳䭈瞩愻숭堤嘲㝒⸻곂㙏⪩楈䏂</w:t>
      </w:r>
      <w:r>
        <w:rPr/>
        <w:t>Ⳏ</w:t>
      </w:r>
      <w:r>
        <w:rPr/>
        <w:t>伺숺盎繁顱㑴堶⬮쵨Ⓜ쉗㕺妘쉁⤷潯碣拂顕瑰㍍쉒</w:t>
      </w:r>
      <w:r>
        <w:rPr/>
        <w:t>ⵚ</w:t>
      </w:r>
      <w:r>
        <w:rPr/>
        <w:t>䘴칣</w:t>
      </w:r>
      <w:r>
        <w:rPr/>
        <w:t>ⵀ</w:t>
      </w:r>
      <w:r>
        <w:rPr/>
        <w:t>⾵슘楟꺻奰⨩繰炡煃䆏坮啵⨹㍹뭂畩⩵硒塹穌瀶顬䆱ㅖ杙⯃곂偂싂䁣뽓け䭫</w:t>
      </w:r>
      <w:r>
        <w:rPr/>
        <w:t>⡏</w:t>
      </w:r>
      <w:r>
        <w:rPr/>
        <w:t>煄桥ꌯ䄬㴥䚩刯䱡怵㝱煦埂믂䷂넶숤昩</w:t>
      </w:r>
      <w:r>
        <w:rPr/>
        <w:t>Ⱟ</w:t>
      </w:r>
      <w:r>
        <w:rPr/>
        <w:t>䣂싂뭱厏焸䯂슣</w:t>
      </w:r>
      <w:r>
        <w:rPr/>
        <w:t>ⰻ</w:t>
      </w:r>
      <w:r>
        <w:rPr/>
        <w:t>ⶱ</w:t>
      </w:r>
      <w:r>
        <w:rPr/>
        <w:t>싂䟂䞩䕥⼺敇䍹䜨ꌦ⸲㝯洣吱幏⨹瑡㕌卄ㅫ〯攵꧎癑⭞汑㋂坯䵲〰㭨ㅌ㒘충剖乤〦界䬰旃喣䬪輪ꥮ恶쉬⥙춵氬걗</w:t>
      </w:r>
      <w:r>
        <w:rPr/>
        <w:t>ꔵ</w:t>
      </w:r>
      <w:r>
        <w:rPr/>
        <w:t>泂㋂싎쉤싂杕稺匯朵惂습</w:t>
      </w:r>
      <w:r>
        <w:rPr/>
        <w:t>ⵯ</w:t>
      </w:r>
      <w:r>
        <w:rPr/>
        <w:t>㬥夨㫂䰰</w:t>
      </w:r>
      <w:r>
        <w:rPr/>
        <w:t>ꥋ</w:t>
      </w:r>
      <w:r>
        <w:rPr/>
        <w:t>㔪</w:t>
      </w:r>
    </w:p>
    <w:p>
      <w:pPr>
        <w:pStyle w:val="PreformattedText"/>
        <w:bidi w:val="0"/>
        <w:spacing w:before="0" w:after="0"/>
        <w:jc w:val="left"/>
        <w:rPr/>
      </w:pPr>
      <w:r>
        <w:rPr/>
        <w:t>㜳䘸숊碩硺⒱싍䄤⩾칃掏⪥堭秂䵩仂⸥牧擂〽啠牚偐썘堷⑘☷呍숯倴眫係㝔쌱偄䚵㑙㵁纩쉤㷂眩쉥숦</w:t>
      </w:r>
      <w:r>
        <w:rPr/>
        <w:t>ꦏ</w:t>
      </w:r>
      <w:r>
        <w:rPr/>
        <w:t>愤励潯別夨㥔䘽⦵輦汘쉌潠洪⑳춏䵥⍢塤洨咘뭦輽䤸癡⺮伯㜨幮쉁煐䵄䁟㈬㉭뽱愭⏂塲擂칟㴽獈採䘤䑰㕰婟猸䴹뽚瀹姃㝵쉩숶斥凍畕쉶轋</w:t>
      </w:r>
      <w:r>
        <w:rPr/>
        <w:t>ꤶ</w:t>
      </w:r>
      <w:r>
        <w:rPr/>
        <w:t>姃䳂顪䈥摍欬뿂䝑㨸捥䌭䕍슬뿂깐䉨価瘬쉦⸶幢䡴繹칰숨玥</w:t>
      </w:r>
      <w:r>
        <w:rPr/>
        <w:t>⡑</w:t>
      </w:r>
      <w:r>
        <w:rPr/>
        <w:t>썥便㇂䭪栣淍牘</w:t>
      </w:r>
      <w:r>
        <w:rPr/>
        <w:t>⠮</w:t>
      </w:r>
      <w:r>
        <w:rPr/>
        <w:t>㍋慬쵁</w:t>
      </w:r>
      <w:r>
        <w:rPr/>
        <w:t>⣍</w:t>
      </w:r>
      <w:r>
        <w:rPr/>
        <w:t>唪睅皵䭔婲睸숱ꌴ숪䱅橬땱彆䅌爦</w:t>
      </w:r>
      <w:r>
        <w:rPr/>
        <w:t>⠺</w:t>
      </w:r>
      <w:r>
        <w:rPr/>
        <w:t>息濂쏂쉑璩怪썈椺◃쉱櫎湱뭉潴쉲걥䅒⺿廂㤦☩氹䅟⭘唬抱摱ꅍ癢擂쉕녁䥄</w:t>
      </w:r>
      <w:r>
        <w:rPr/>
        <w:t>ⱶ</w:t>
      </w:r>
      <w:r>
        <w:rPr/>
        <w:t>扭忂摮迂떩曂</w:t>
      </w:r>
      <w:r>
        <w:rPr/>
        <w:t>⡩</w:t>
      </w:r>
      <w:r>
        <w:rPr/>
        <w:t>畔⩒싂潐䫂歞柍슣捱쉲兌㩋♘</w:t>
      </w:r>
      <w:r>
        <w:rPr/>
        <w:t>ⵈ</w:t>
      </w:r>
      <w:r>
        <w:rPr/>
        <w:t>ぺ꤮츤滂疩㧂촪坠獋쉯绂녨䧂③걪伭⴮㗂ꇎ狂䖿佄啷䤦䞘㘦堥繁濎嫎顈㩮숩칙㏂稱恴ꍗ쉯⮏䵎猳瑐쉞梡녔㞣掻浞溻숳</w:t>
      </w:r>
      <w:r>
        <w:rPr/>
        <w:t>ⷍ</w:t>
      </w:r>
      <w:r>
        <w:rPr/>
        <w:t>숰户◂扪싂潯㷍顊⧂㡑牔숷땱怨城숲㭮뭬坤硊乍䐯⻂㉀㡇⩖桙䰸楤뭧썭숪幓숸檱䁹歩⩵⹳测ꆮ습䝣⍴</w:t>
      </w:r>
      <w:r>
        <w:rPr/>
        <w:t>꧂</w:t>
      </w:r>
      <w:r>
        <w:rPr/>
        <w:t>䇂帮⭐쉹䰴䍥ꅊ⵫⤨䝳䤸搥纮䑂싂捖ꏂ쉮䌳怬녁洹땐昣昵㙁廂쉒☻뽨걺⩆㯎㙧㊱㬴欦쉙䁓煍摏쉤⵭樬繬慢숫</w:t>
      </w:r>
      <w:r>
        <w:rPr/>
        <w:t>ꔨ</w:t>
      </w:r>
      <w:r>
        <w:rPr/>
        <w:t>ꅘ妱㛎䣂⨺䝧杴䱋깐쉏쉑</w:t>
      </w:r>
      <w:r>
        <w:rPr/>
        <w:t>Ⳃ</w:t>
      </w:r>
      <w:r>
        <w:rPr/>
        <w:t>䁨硶㙵녓숥䥹呑깧뾵숴깴ギ걨師楃楦䱤喿䌲숰⩋⹘娬䟂쉖쉂㯂</w:t>
      </w:r>
      <w:r>
        <w:rPr/>
        <w:t>ꗂ╩</w:t>
      </w:r>
      <w:r>
        <w:rPr/>
        <w:t>묩䩾슡숬煺䕋䥀뇂僂㉕</w:t>
      </w:r>
      <w:r>
        <w:rPr/>
        <w:t>ꦣ</w:t>
      </w:r>
      <w:r>
        <w:rPr/>
        <w:t>梱幁䤳甯凂녙席渦䰤婚溱歙乇⮬⍃塑刲䙁╩녏溻</w:t>
      </w:r>
      <w:r>
        <w:rPr/>
        <w:t>ꕢ</w:t>
      </w:r>
      <w:r>
        <w:rPr/>
        <w:t>歧䂡顧⮡噍쉷䐪싂걙쏂坴ꌯ坸땦棂췂⩍촳숻⥨䯂녺슩彡뇂⤵坢搮Ⓜ彺昮摧䎻噅䱃⿂䚵輷㫍䮩洵〵禵ㅊ슻䕠椶♆剋⏂슣挤</w:t>
      </w:r>
      <w:r>
        <w:rPr/>
        <w:t>ⴳ</w:t>
      </w:r>
      <w:r>
        <w:rPr/>
        <w:t>昶湶䐫纻浤숹㘶弶䕠⮩䑔䃂幖숸湮䥧潃녁숶슡户쉵⥢㕀祕潯夊埂啗活幂⹦汄䭘쉗䙉攽⥁㑉</w:t>
      </w:r>
      <w:r>
        <w:rPr/>
        <w:t>ⲡ</w:t>
      </w:r>
      <w:r>
        <w:rPr/>
        <w:t>䑋㒮䉁繞㡳뼩췍灤昽㭩⪬忂砭䱞║夰穠救䤶㑕滍싂㩂긺걬㎩畄䜯⍭䨷癟깰輰슻슻䭁扚뇂轉걶숻ㆩ怶♤⑄쉆숨樴浯祢⍸嘩숰沩攬ꌣ眪厮㩐⸫睺填毂繗嚿稱슣䩑慸</w:t>
      </w:r>
      <w:r>
        <w:rPr/>
        <w:t>ⲏ⩸</w:t>
      </w:r>
      <w:r>
        <w:rPr/>
        <w:t>䕞㙴碻쉍电棂睭䕑⑶䢘㵙숱攰⥧㄰桱䅧싂</w:t>
      </w:r>
      <w:r>
        <w:rPr/>
        <w:t>⡘</w:t>
      </w:r>
      <w:r>
        <w:rPr/>
        <w:t>䍾⑗梿⻂㩲⽇슿㝋䮩㵢療磂㌳㉥䵦숳瓂㶬千䲿㑪␳䍚泂瑗撱剷꺥뽢砪䠹뭀</w:t>
      </w:r>
      <w:r>
        <w:rPr/>
        <w:t>ꗂ</w:t>
      </w:r>
      <w:r>
        <w:rPr/>
        <w:t>칧渤澥䫂㙒㢬숶䝢摟</w:t>
      </w:r>
      <w:r>
        <w:rPr/>
        <w:t>Ⱳ</w:t>
      </w:r>
      <w:r>
        <w:rPr/>
        <w:t>슩⮵福칁⩉</w:t>
      </w:r>
      <w:r>
        <w:rPr/>
        <w:t>ꤨ</w:t>
      </w:r>
      <w:r>
        <w:rPr/>
        <w:t>慌呗桵䀵幣ヂ卡⑵㙱</w:t>
      </w:r>
      <w:r>
        <w:rPr/>
        <w:t>⡯</w:t>
      </w:r>
      <w:r>
        <w:rPr/>
        <w:t>䑨儸⭦積欬洨焹</w:t>
      </w:r>
      <w:r>
        <w:rPr/>
        <w:t>ⵆ</w:t>
      </w:r>
      <w:r>
        <w:rPr/>
        <w:t>숲깧扫뭨槂穾싂뮘⦣믂䡬촶䬰噊兇꺿佣䣂椶⺩⫂䩑쉘기㌨摋䦩沩䤭䙔</w:t>
      </w:r>
      <w:r>
        <w:rPr/>
        <w:t>⡌</w:t>
      </w:r>
      <w:r>
        <w:rPr/>
        <w:t>껂⤭䥥䯂灆</w:t>
      </w:r>
      <w:r>
        <w:rPr/>
        <w:t>ꕔ</w:t>
      </w:r>
      <w:r>
        <w:rPr/>
        <w:t>뽋樥迂啊꥗砺睖恩潔〈戯ꄲ䭏</w:t>
      </w:r>
      <w:r>
        <w:rPr/>
        <w:t>⡣</w:t>
      </w:r>
      <w:r>
        <w:rPr/>
        <w:t>쉗</w:t>
      </w:r>
      <w:r>
        <w:rPr/>
        <w:t>⣂</w:t>
      </w:r>
      <w:r>
        <w:rPr/>
        <w:t>㩶䙾쉥䈩㕃䂣䍟</w:t>
      </w:r>
      <w:r>
        <w:rPr/>
        <w:t>Ⳏ</w:t>
      </w:r>
      <w:r>
        <w:rPr/>
        <w:t>㑸䃂쉱䧂</w:t>
      </w:r>
      <w:r>
        <w:rPr/>
        <w:t>ꕹ</w:t>
      </w:r>
      <w:r>
        <w:rPr/>
        <w:t>쉊搭硆㭖硪刳佄㥩ꏂに禡딶硆潦呣</w:t>
      </w:r>
      <w:r>
        <w:rPr/>
        <w:t>Ⳃ</w:t>
      </w:r>
      <w:r>
        <w:rPr/>
        <w:t>⻂♆轎䩕偭⾥䑩䴳⤽祗♋娯ꥱ뼫戥曍䥕樲爹廂</w:t>
      </w:r>
      <w:r>
        <w:rPr/>
        <w:t>⡸</w:t>
      </w:r>
      <w:r>
        <w:rPr/>
        <w:t>㩷㤫쵧淂</w:t>
      </w:r>
      <w:r>
        <w:rPr/>
        <w:t>ⱂ</w:t>
      </w:r>
      <w:r>
        <w:rPr/>
        <w:t>슱㟃긹癗깮♣䉸㦣奴⭍䑵伱숨⑯㭇</w:t>
      </w:r>
      <w:r>
        <w:rPr/>
        <w:t>Ⳃ</w:t>
      </w:r>
      <w:r>
        <w:rPr/>
        <w:t>깴穠怨凂偲㦡㦩쉈䕦数湟䀭㟂囂璬ヂ㵫뮮칁츮숫彘쉐曂쵷乪쉐ꍡꥷ扸漪牓淂䫍</w:t>
      </w:r>
      <w:r>
        <w:rPr/>
        <w:t>ꗂ</w:t>
      </w:r>
      <w:r>
        <w:rPr/>
        <w:t>佂珂컂⌳</w:t>
      </w:r>
      <w:r>
        <w:rPr/>
        <w:t>ⱪ</w:t>
      </w:r>
      <w:r>
        <w:rPr/>
        <w:t>ꕀꦿ</w:t>
      </w:r>
      <w:r>
        <w:rPr/>
        <w:t>棍洸쉎쉭垣拃쉨㥞⯂唫汊䬣쉢倪枘旂䭓婳䟂瑦坆쉰숲㕈ㅨ땄塷灥濂䉏⪩⾩䄺</w:t>
      </w:r>
      <w:r>
        <w:rPr/>
        <w:t>ⵘ⨪</w:t>
      </w:r>
      <w:r>
        <w:rPr/>
        <w:t>ꌦ</w:t>
      </w:r>
      <w:r>
        <w:rPr/>
        <w:t>꤭</w:t>
      </w:r>
      <w:r>
        <w:rPr/>
        <w:t>숤剷猽⩎壂쉡㥐⌮劮⽺兆毎䟂䎏欲奥쉏쉾㒥칫䕨䛎숨딨쉡浫뇂浶欱㌨쉧ꄭ촬瑗㭳㚏숻敄⬷⚡歕㘵♄⫂㯂敭쉬</w:t>
      </w:r>
      <w:r>
        <w:rPr/>
        <w:t>ꦏ</w:t>
      </w:r>
      <w:r>
        <w:rPr/>
        <w:t>딨晋枿甥䵫␽㔦㕵㠬쉞</w:t>
      </w:r>
      <w:r>
        <w:rPr/>
        <w:t>ꤨ⥮┥</w:t>
      </w:r>
      <w:r>
        <w:rPr/>
        <w:t>悩区漯쉨轒䥲㡣썑땉䅥쉖〽散䍯偪㉹妏ㅕ倴䥰쉡娪⑥䉆竂⼺⭏犡쉘쉅䘯乣⼣坭ꍴ쵂슡䬴</w:t>
      </w:r>
      <w:r>
        <w:rPr/>
        <w:t>ꥄ</w:t>
      </w:r>
      <w:r>
        <w:rPr/>
        <w:t>㓂杣稴숵ꌪ녣䠸</w:t>
      </w:r>
      <w:r>
        <w:rPr/>
        <w:t>ⴻ</w:t>
      </w:r>
      <w:r>
        <w:rPr/>
        <w:t>煡쉲숹䘳⒘活㈦ꍍ묻숲䰳ꏂ⬽瘤</w:t>
      </w:r>
      <w:r>
        <w:rPr/>
        <w:t>ⱕ</w:t>
      </w:r>
      <w:r>
        <w:rPr/>
        <w:t>㨰䈪숮⽊ꍬ쉗攲敉쉵偍쉧犣㜪㮡⽪촊䖩䬰䝍働狂䮩쉵丱㩟췃縲䤥䵬弪⨦汱䴽潘䵕숦</w:t>
      </w:r>
      <w:r>
        <w:rPr/>
        <w:t>ꕢ</w:t>
      </w:r>
      <w:r>
        <w:rPr/>
        <w:t>㵏䙰䛂顃숳疿癑倷䝧患㭓扅</w:t>
      </w:r>
      <w:r>
        <w:rPr/>
        <w:t>ꥑ</w:t>
      </w:r>
      <w:r>
        <w:rPr/>
        <w:t>컃䦏</w:t>
      </w:r>
      <w:r>
        <w:rPr/>
        <w:t>ꕚ</w:t>
      </w:r>
      <w:r>
        <w:rPr/>
        <w:t>쉡け䠣渭妡匳䠽▣卉䥢⹵⪵充⍄㙕</w:t>
      </w:r>
      <w:r>
        <w:rPr/>
        <w:t>ꔣ</w:t>
      </w:r>
      <w:r>
        <w:rPr/>
        <w:t>䕢䥖忂䡀㜮㵤潱䴱䉙媡촫쉉뾿⩯⥤뽱櫂쌤繹偎剉䭲䡘丸弹넪纱剕⨰畲㝏쉕㡷䡍␰㝴뼬栰⬭䓂싃矃浶쉡佌</w:t>
      </w:r>
      <w:r>
        <w:rPr/>
        <w:t>ꤦ</w:t>
      </w:r>
      <w:r>
        <w:rPr/>
        <w:t>쉞並숷婗</w:t>
      </w:r>
      <w:r>
        <w:rPr/>
        <w:t>ⶡ</w:t>
      </w:r>
      <w:r>
        <w:rPr/>
        <w:t>쉢ꥲ塴ㅮ⌵犮ꆬ⥑䩣磂츹繗숹☩啟뾵䌽凂녵䄲砳칃坅ꎿ깄⥣싂㙨穡兤㝴☽⽓썱</w:t>
      </w:r>
      <w:r>
        <w:rPr/>
        <w:t>⡬</w:t>
      </w:r>
      <w:r>
        <w:rPr/>
        <w:t>㕏歅쉯欪⽀䞩係⎬呕䍏汙㦘</w:t>
      </w:r>
      <w:r>
        <w:rPr/>
        <w:t>ⱳ</w:t>
      </w:r>
      <w:r>
        <w:rPr/>
        <w:t>싂㵆摴六䅋깷扐숩촪ㄽ刪쎬깇㣃徬쉣慱卥䈨깺걨炱㉅⩄帽⮱杖偵䁠犏昣塍桥뗂㕬牦噹㎿ㅊ瀷숦婞ꍦ戬</w:t>
      </w:r>
      <w:r>
        <w:rPr/>
        <w:t>⣃</w:t>
      </w:r>
      <w:r>
        <w:rPr/>
        <w:t>祥䠭墏塈걭㥯獹䑯㭌ꆡ䡪ꅁ쉺嫂噰㌸䤤嘪쉭</w:t>
      </w:r>
      <w:r>
        <w:rPr/>
        <w:t>ꤸ</w:t>
      </w:r>
      <w:r>
        <w:rPr/>
        <w:t>復⩆</w:t>
      </w:r>
      <w:r>
        <w:rPr/>
        <w:t>ꥐ</w:t>
      </w:r>
      <w:r>
        <w:rPr/>
        <w:t>Ɐ</w:t>
      </w:r>
      <w:r>
        <w:rPr/>
        <w:t>庣吻刮㔸敂ꅎ㫃⌨⑫匦숬祪欦┵ꌹ㡷⴩슩숬쉡朻ㅘ쉕婴쉮流楕⍸䥇彤兀䈱칗㤨歨桎쉘妘䔷畡搩塄䭧⌨帯係싂</w:t>
      </w:r>
      <w:r>
        <w:rPr/>
        <w:t>ꤱ</w:t>
      </w:r>
      <w:r>
        <w:rPr/>
        <w:t>걑숪伲</w:t>
      </w:r>
      <w:r>
        <w:rPr/>
        <w:t>꤫ꕤ</w:t>
      </w:r>
      <w:r>
        <w:rPr/>
        <w:t>䟂彴兒绂䵡⴪㉣怣䑯ꍖ숴숲촨㶻歟捾㙲䉯숽ꅙ썞䜺깎숩縩瘲쉤捕毂쉵䉤䦵顕獱숶㩯弪䷂䤲⸺묪欦瞬捥吻瑮쌰⑹欯㡌婶㉧ꅟ牚亿殩딻䁾㇂⨩卯㒡㷂䉵稬♪쉟偙塨吪煉昤깉ꅞ彥㕀넸㇃슱䧂婹䖏</w:t>
      </w:r>
      <w:r>
        <w:rPr/>
        <w:t>ⱐ⥫</w:t>
      </w:r>
      <w:r>
        <w:rPr/>
        <w:t>擂㍈挲扃쉹</w:t>
      </w:r>
      <w:r>
        <w:rPr/>
        <w:t>⡅</w:t>
      </w:r>
      <w:r>
        <w:rPr/>
        <w:t>奂슥┥⨹걠瑶</w:t>
      </w:r>
      <w:r>
        <w:rPr/>
        <w:t>ꤷ</w:t>
      </w:r>
      <w:r>
        <w:rPr/>
        <w:t>癓榮焹癴ㄶꇂㅱ㕊欹䄱䗂卙癔䉨揂䀭㤪㢬㕄⌤別ꄦ啞敱烂쌵썪숮䜤슣┸煷녁⩂伸ꅤ〉摪狎䍨◂뽗ꥥ昹䭭㜩뼻⌦晸沿ㅩ쉺畃漩婬浃牷祁恷㍴갸䫂♺⭁灯⸺갬䘴嚘䕮㥙䕌牨䔶䋂䱢숰ꅃ⺵⨩䋂傱㐨纬䮻嫃空乷䅧䚩쉄玥⨳輥㑬쉮䥌汑⍊땘批⯂爦숰攣䬵䥾摞睪櫍斵潧┷䘱꥙쉣⤣潋烂뭔〱轷㚩砰兵癕㛂恬姃쉔恙剃쉤児䕍剸놩癥欷繅䠊슥殱洩䦻㎩单塠捡樳</w:t>
      </w:r>
      <w:r>
        <w:rPr/>
        <w:t>ⱈ</w:t>
      </w:r>
      <w:r>
        <w:rPr/>
        <w:t>摪㴺㒿⩔癪焴칬獅쌰갤쉒刦싂슥㕴汍⽈⸨侏䍠䕉䤥栵♇</w:t>
      </w:r>
      <w:r>
        <w:rPr/>
        <w:t>ꗂ</w:t>
      </w:r>
      <w:r>
        <w:rPr/>
        <w:t>㑚䵤慠⯂爲轥쵌塘炩넨䃂쉟瞱䅱录柂恷Ⓝ㒥⨬␥瞡㉩쉵⽾䬬矎輭顭䦮䍰깎埂䲻硓玡쉔䩌䢻橬䁺㝐摉㙯傥睕숰睫숪倱喥ꆩ瞵쉦撘扮勂⨰歈㶻뽬쏂輦⩘涻圴䡯㥆⨨</w:t>
      </w:r>
      <w:r>
        <w:rPr/>
        <w:t>ꕮ</w:t>
      </w:r>
      <w:r>
        <w:rPr/>
        <w:t>䥍䋂呃㪵扯쉖〥坑䁷矃悘甲珂䍰쉤昷牰②䝱뾡汍ヂ쉰쉵橰猥㙘⩑쉸㝲⪵⥉灚怲숳쉈睁姂繄潋쉐係䡚潾ㅒ⪩悩楮숩숤싂쉇滂䊩쉒䥭焷䠯昰壂楖</w:t>
      </w:r>
      <w:r>
        <w:rPr/>
        <w:t>ꥀ</w:t>
      </w:r>
      <w:r>
        <w:rPr/>
        <w:t>뽙깞䱖䏂恒㷂櫎曂</w:t>
      </w:r>
      <w:r>
        <w:rPr/>
        <w:t>ⷂ</w:t>
      </w:r>
      <w:r>
        <w:rPr/>
        <w:t>樦㌴砵刪偍⍦슥쉰夳汚癲㓂歅焲쉸ㄽ㩟⮏檱㯂癋ꇂ禵⩆䮬䍙䵥倦⥍쉗䄻㢮쉆柂쉷木걀捭䔵冩</w:t>
      </w:r>
      <w:r>
        <w:rPr/>
        <w:t>Ȿ</w:t>
      </w:r>
      <w:r>
        <w:rPr/>
        <w:t>㠷⼻⭵⭀⍂䌮쏎걺䴸䨫⩮汳垣⯍儣稨뼨䁁䙂晷ㅉ⹢넽恍ㅸ秂ꎘ幗⹔쉅婶找楄坘싃⼰頸쉦灭䑥潎딯砮杴歊</w:t>
      </w:r>
      <w:r>
        <w:rPr/>
        <w:t>⡵</w:t>
      </w:r>
      <w:r>
        <w:rPr/>
        <w:t>摊盎㝺깶뽳暮㭄㌱伪怫楀</w:t>
      </w:r>
      <w:r>
        <w:rPr/>
        <w:t>ⱃ</w:t>
      </w:r>
      <w:r>
        <w:rPr/>
        <w:t>剎숴</w:t>
      </w:r>
      <w:r>
        <w:rPr/>
        <w:t>ⴵ⎵</w:t>
      </w:r>
      <w:r>
        <w:rPr/>
        <w:t>䦬⺘⥓㍱焦拂㬯⩀湨</w:t>
      </w:r>
      <w:r>
        <w:rPr/>
        <w:t>ⵯ</w:t>
      </w:r>
      <w:r>
        <w:rPr/>
        <w:t>喩つ</w:t>
      </w:r>
      <w:r>
        <w:rPr/>
        <w:t>ⵋ</w:t>
      </w:r>
      <w:r>
        <w:rPr/>
        <w:t>橭硥㥁橋偈♇顾姂뭴㴴榵䠨䝎嫂슮唸彅쉠儣䇂秂뇂硏幯瘵䕫刹瀲뭆扗珂䈳䙧涩㞻䮿熬嚵彶⏂쉊惂塤⪏쉧䯂癒썟뽷䑮穪⽅䤯涏</w:t>
      </w:r>
      <w:r>
        <w:rPr/>
        <w:t>Ⳃ</w:t>
      </w:r>
      <w:r>
        <w:rPr/>
        <w:t>䱣敎瀵呸숦䒩뾥</w:t>
      </w:r>
      <w:r>
        <w:rPr/>
        <w:t>ꤪ</w:t>
      </w:r>
      <w:r>
        <w:rPr/>
        <w:t>橾坑䓂쉏뽭䡹㫂䷂뾘쉀⩑䙯䀵㵨癴斻轏嘨⍐䴫⏂쉷㠤╳猲剪쉲湠</w:t>
      </w:r>
      <w:r>
        <w:rPr/>
        <w:t>꧂</w:t>
      </w:r>
      <w:r>
        <w:rPr/>
        <w:t>瑲竎扖</w:t>
      </w:r>
      <w:r>
        <w:rPr/>
        <w:t>ꤵ</w:t>
      </w:r>
      <w:r>
        <w:rPr/>
        <w:t>恊坑䕃痂斏涏噉⨩䅄</w:t>
      </w:r>
      <w:r>
        <w:rPr/>
        <w:t>ꦱ⒵</w:t>
      </w:r>
      <w:r>
        <w:rPr/>
        <w:t>懂쉙伬顦⤪칔嗂⦩㘫㘶咣妻쉑</w:t>
      </w:r>
      <w:r>
        <w:rPr/>
        <w:t>ⷃ</w:t>
      </w:r>
      <w:r>
        <w:rPr/>
        <w:t>ꏎ䩊츱㙄琤硂㙓乺輦洲싂偌쉴楫ㆡ䉉愦塋內䏃估䈳头</w:t>
      </w:r>
      <w:r>
        <w:rPr/>
        <w:t>ꗂ</w:t>
      </w:r>
      <w:r>
        <w:rPr/>
        <w:t>卢㈷祄启汗㌵セ佨䉠뭓⨺垵敕塃扤싂祐믂轆佐憡抩䭓伭䫂垣䝘</w:t>
      </w:r>
      <w:r>
        <w:rPr/>
        <w:t>꤫</w:t>
      </w:r>
      <w:r>
        <w:rPr/>
        <w:t>濂渪싂ㅴ彂敞뼬䍌砮洦䔤繎䰣⽳⚻剧瑩婍⩬䰤㥮깥䥩</w:t>
      </w:r>
      <w:r>
        <w:rPr/>
        <w:t>ꔪ⌰</w:t>
      </w:r>
      <w:r>
        <w:rPr/>
        <w:t>䁣儸癱噾쉀慡㙊♎穄亩</w:t>
      </w:r>
      <w:r>
        <w:rPr/>
        <w:t>ꤹ</w:t>
      </w:r>
      <w:r>
        <w:rPr/>
        <w:t>洵渦뗂䴵뭟癧䝨瑘㡞婓숊㉘礰搻牰뽡䥯慵繣䩅쌯⥏哂确呰쉬磎ꎮ冏獖廂숶䱡⑂汢窬媏뽓㖻梻㔳뭧㶡吪潁䝙㡣怣䉺ㅣ㡋噠긯㉞㙚㝤煰䀷쉭丬殱ꄥ㙵琫泂欳뽠偊숽橐坬쉄겡⩎牂쉋祢瘱瑂磍卷湂偳瑤獚灴ㅉ䇂䙰奤㥧縳뭶啖璩椻䧂瑂棂⹣椲⫂숤湱灟椪晡彴⩐䪮ㄴ걕ごィ슩㵸쉍㇃杳숵湎祱⏂⩍楤쉋㭹卮䤬⴪剾ꅷ⵱啋␽쉬⮿硍⒱┦땘琪⸬쉴䡪坷ꅈ橘浣摫湮䑔关⍎쉵녷拂啧佀⌨略ꅁ㜻瑬ꥺ咩槂숪춏䉥狂儻㄰㌫纮〴ꥩ煀⪡䭢</w:t>
      </w:r>
      <w:r>
        <w:rPr/>
        <w:t>ⱅ</w:t>
      </w:r>
      <w:r>
        <w:rPr/>
        <w:t>쉞柍楣橹뭁숭</w:t>
      </w:r>
      <w:r>
        <w:rPr/>
        <w:t>꧂</w:t>
      </w:r>
      <w:r>
        <w:rPr/>
        <w:t>㪩䓂匱숦䬦南⨳䧂㭳㔶䀽⬫쉯쉮掵敲狂ꄺ甬祆㨣繗䘬⩬㞻潁쉹</w:t>
      </w:r>
      <w:r>
        <w:rPr/>
        <w:t>ꕠ</w:t>
      </w:r>
      <w:r>
        <w:rPr/>
        <w:t>睗⨰㖏嫍⤥</w:t>
      </w:r>
      <w:r>
        <w:rPr/>
        <w:t>ꔽ</w:t>
      </w:r>
      <w:r>
        <w:rPr/>
        <w:t>⡙</w:t>
      </w:r>
      <w:r>
        <w:rPr/>
        <w:t>䩕眽沩</w:t>
      </w:r>
      <w:r>
        <w:rPr/>
        <w:t>⡂</w:t>
      </w:r>
      <w:r>
        <w:rPr/>
        <w:t>硪숺숪</w:t>
      </w:r>
      <w:r>
        <w:rPr/>
        <w:t>Ɑ</w:t>
      </w:r>
      <w:r>
        <w:rPr/>
        <w:t>汳䖘ꅡ숸</w:t>
      </w:r>
      <w:r>
        <w:rPr/>
        <w:t>Ᵽ</w:t>
      </w:r>
      <w:r>
        <w:rPr/>
        <w:t>㥷厱捹㴭䔩碘㉗玘⩪潫扮䍷䢿牡캣쉄⹎庩找㑈枬㘪䭑뭾ㄩ숹堵婬칸쉲⩨夲漫썺廂싂䁣燂╅쌺</w:t>
      </w:r>
      <w:r>
        <w:rPr/>
        <w:t>⠲⤨</w:t>
      </w:r>
      <w:r>
        <w:rPr/>
        <w:t>扠⨰숤䗂녨瑕⭪刴砥쵞㭭깓嘵䇂硦뽦땹牥</w:t>
      </w:r>
      <w:r>
        <w:rPr/>
        <w:t>⣂</w:t>
      </w:r>
      <w:r>
        <w:rPr/>
        <w:t>怺獌娴迃㔤⚿癱呾</w:t>
      </w:r>
      <w:r>
        <w:rPr/>
        <w:t>ⵚ</w:t>
      </w:r>
      <w:r>
        <w:rPr/>
        <w:t>猦ꎩ㩕㠽치뮣㨨쉎扆买悡獩塺</w:t>
      </w:r>
      <w:r>
        <w:rPr/>
        <w:t>ꕅ</w:t>
      </w:r>
      <w:r>
        <w:rPr/>
        <w:t>汩䉴쉑眤䱚吭숮犩</w:t>
      </w:r>
      <w:r>
        <w:rPr/>
        <w:t>ꖿ</w:t>
      </w:r>
      <w:r>
        <w:rPr/>
        <w:t>杵쵵쎥썯숱걬㥓湾</w:t>
      </w:r>
      <w:r>
        <w:rPr/>
        <w:t>ⰽ</w:t>
      </w:r>
      <w:r>
        <w:rPr/>
        <w:t>䝌⬬㡅㩮亘쉕㍭癓⼶獔盂쉪놩妩佳ざ八瑶坔딲뗂긦漹䚱슱썦䩳䚏꺮⩾帣䲏㖻쉺晶⽁ꇂ㒻┤쉹奕⍴㑠啾瑱숷슩轮磂朹充䃂쉴慩</w:t>
      </w:r>
      <w:r>
        <w:rPr/>
        <w:t>ꔷ</w:t>
      </w:r>
      <w:r>
        <w:rPr/>
        <w:t>轲䍶橉쵫⑮潯⫂卾灠祐믂轆슮⤵╥싎㴱奵뾱숬殩숻⹟쉗䞣䳃縻☰긬⿂칧⵴쉺㉅㉪凂䲿捂䕨⚘䦵습믃绂㪏♄䅯曃㍱䙱⫂</w:t>
      </w:r>
      <w:r>
        <w:rPr/>
        <w:t>⣂</w:t>
      </w:r>
      <w:r>
        <w:rPr/>
        <w:t>稶쉙浐쉍坫䝩と쉰⒮冥쉡咘㴯べ쉡숪㩓挪◂쉎싂爹</w:t>
      </w:r>
      <w:r>
        <w:rPr/>
        <w:t>⡪</w:t>
      </w:r>
      <w:r>
        <w:rPr/>
        <w:t>䀬ꇂ䍦숣⭐搹䉀惂乨睌瀪杚檏䠽接ぺ䴸牏奨</w:t>
      </w:r>
      <w:r>
        <w:rPr/>
        <w:t>ⱳ</w:t>
      </w:r>
      <w:r>
        <w:rPr/>
        <w:t>긪</w:t>
      </w:r>
      <w:r>
        <w:rPr/>
        <w:t>ꦿⷂ</w:t>
      </w:r>
      <w:r>
        <w:rPr/>
        <w:t>欫塵灔⑈煰ꥨ佌뭰槃슏朣㵾┰⽘䉓椬⫎夣걞䵔歎撵坏瘴祪⩰㨵⩄</w:t>
      </w:r>
      <w:r>
        <w:rPr/>
        <w:t>ꔰ</w:t>
      </w:r>
      <w:r>
        <w:rPr/>
        <w:t>凂⾿樊쉙砦母ꥧ쉴䡔爥䥹愪埂꺿䩺쉋㍡⎩欮쉆뮏瑪춘䝏쌳䁘쉲凂偯䙲戵犮偔⍙쉫瘵撿磂䤷㭾쉾ぱ숺彶걂</w:t>
      </w:r>
      <w:r>
        <w:rPr/>
        <w:t>Ⱓ</w:t>
      </w:r>
      <w:r>
        <w:rPr/>
        <w:t>䘱㩱汐␺䡈딣</w:t>
      </w:r>
      <w:r>
        <w:rPr/>
        <w:t>ⵟ</w:t>
      </w:r>
      <w:r>
        <w:rPr/>
        <w:t>樬瑔癧껂⸸싍뭕䝮</w:t>
      </w:r>
      <w:r>
        <w:rPr/>
        <w:t>Ⱚ</w:t>
      </w:r>
      <w:r>
        <w:rPr/>
        <w:t>녟琪杮䁠䋂</w:t>
      </w:r>
      <w:r>
        <w:rPr/>
        <w:t>ⵇ꧂</w:t>
      </w:r>
      <w:r>
        <w:rPr/>
        <w:t>㮘⑹⼷挩⌵枡坵⫎</w:t>
      </w:r>
      <w:r>
        <w:rPr/>
        <w:t>ⱊ</w:t>
      </w:r>
      <w:r>
        <w:rPr/>
        <w:t>쉦㜱嚩䭠㐰㎏쉈卨⹨揂</w:t>
      </w:r>
      <w:r>
        <w:rPr/>
        <w:t>ꔮ⵾</w:t>
      </w:r>
      <w:r>
        <w:rPr/>
        <w:t>噎쌥걱彳唲</w:t>
      </w:r>
      <w:r>
        <w:rPr/>
        <w:t>ꤩ</w:t>
      </w:r>
      <w:r>
        <w:rPr/>
        <w:t>숷䕭㪻扌䭉㉮飂숥⪿䵥㡪杀⺥母쉪쉰㤰䁞彤癲儮顤◂楶㒘硵幣쉣⹫扏甭懃⩞亘摌纡儮狂ꅏ愵彳쉟</w:t>
      </w:r>
      <w:r>
        <w:rPr/>
        <w:t>⡸</w:t>
      </w:r>
      <w:r>
        <w:rPr/>
        <w:t>癭㝇㐤橊숥顂癣嗂掻㉮䥦䔷礽婤슱㕎쉫슿恑쉯䴬</w:t>
      </w:r>
      <w:r>
        <w:rPr/>
        <w:t>ꕊ</w:t>
      </w:r>
      <w:r>
        <w:rPr/>
        <w:t>礭뭊㈣焤☬繺ꍥ轺</w:t>
      </w:r>
      <w:r>
        <w:rPr/>
        <w:t>⢏</w:t>
      </w:r>
      <w:r>
        <w:rPr/>
        <w:t>婖⑙⑹쉐⏂烂䷂檣ꌹ⽃幁輽䭅녃䅈</w:t>
      </w:r>
      <w:r>
        <w:rPr/>
        <w:t>ⵀ</w:t>
      </w:r>
      <w:r>
        <w:rPr/>
        <w:t>슡녣湪稪睌呲㏂彏呡慶⺣㦵甸슿乹珂㧃呅滎ꏂ</w:t>
      </w:r>
      <w:r>
        <w:rPr/>
        <w:t>ⵑ</w:t>
      </w:r>
      <w:r>
        <w:rPr/>
        <w:t>⼲숽⻎㢡甴</w:t>
      </w:r>
      <w:r>
        <w:rPr/>
        <w:t>⠤</w:t>
      </w:r>
      <w:r>
        <w:rPr/>
        <w:t>绂䱞潾䓂㐲쉴⹆䝬䭷獋㍕╩牶桕⹥祴뮮瓍뼸ㆮ漤쉾亣⬶浯塾挨╾</w:t>
      </w:r>
      <w:r>
        <w:rPr/>
        <w:t>ⵍ</w:t>
      </w:r>
      <w:r>
        <w:rPr/>
        <w:t>彞䑉떱塞䠳䖬㬬䩟砻䙫何轁썹꤮㥅睞쉁♵㤽㑓䈨摊㝨䗍⛂䵇䙭慨桫</w:t>
      </w:r>
      <w:r>
        <w:rPr/>
        <w:t>Ⱟ</w:t>
      </w:r>
      <w:r>
        <w:rPr/>
        <w:t>㈶</w:t>
      </w:r>
      <w:r>
        <w:rPr/>
        <w:t>ꤦ</w:t>
      </w:r>
      <w:r>
        <w:rPr/>
        <w:t>䅠걢층㌭憱☰煵☮繎睗ꄽ剁洬顖숪⧂⹥䏎愲ꅢ庻幕㭁⨱㬪癚㩇撻灂⍰깘䈪㜮뇃⑔╪洺恉䗍쉥⮩睋偁桚䑚쌯䡥▬獃瘫⻂縬轭牍婣쉠䅆漴囂䩤쵷⥮䘬徥ꌫ싂⑂⤦剓穒숮싂梮ꄤ殮杪</w:t>
      </w:r>
      <w:r>
        <w:rPr/>
        <w:t>ꕄ</w:t>
      </w:r>
      <w:r>
        <w:rPr/>
        <w:t>㵬硟떏쉵恵礳⍐〴</w:t>
      </w:r>
      <w:r>
        <w:rPr/>
        <w:t>⠷⛃</w:t>
      </w:r>
      <w:r>
        <w:rPr/>
        <w:t>池冣숪⸮①ꅥ⛍깐䥵녠澿扠뼸ꍡ畵㑦⦬Ⓧ㉯쉪楨묤啶㣎슮䡰뽰撏沩剈⹃䕒磂刮䱭</w:t>
      </w:r>
      <w:r>
        <w:rPr/>
        <w:t>⡲</w:t>
      </w:r>
      <w:r>
        <w:rPr/>
        <w:t>ꥺ쉈쉮䤱◃걺䕔┭쉅╸㠥쉎칚㭷㘶秂㒣쉱仂쉏뽉걄</w:t>
      </w:r>
      <w:r>
        <w:rPr/>
        <w:t>ⰷ</w:t>
      </w:r>
      <w:r>
        <w:rPr/>
        <w:t>兙搳儻쉕啔稨桏</w:t>
      </w:r>
      <w:r>
        <w:rPr/>
        <w:t>꧂</w:t>
      </w:r>
      <w:r>
        <w:rPr/>
        <w:t>⡺</w:t>
      </w:r>
      <w:r>
        <w:rPr/>
        <w:t>ꅳ㕸偩㏎绎留쉍쏂轩⍩ㅎ쵖剌杊</w:t>
      </w:r>
      <w:r>
        <w:rPr/>
        <w:t>ⰽ</w:t>
      </w:r>
      <w:r>
        <w:rPr/>
        <w:t>楴幨☫썀춥〽䔬猪⪘䄯慟㊡⪵欰</w:t>
      </w:r>
      <w:r>
        <w:rPr/>
        <w:t>ⵅ</w:t>
      </w:r>
      <w:r>
        <w:rPr/>
        <w:t>伴숭</w:t>
      </w:r>
      <w:r>
        <w:rPr/>
        <w:t>ꤽ</w:t>
      </w:r>
      <w:r>
        <w:rPr/>
        <w:t>浳숥</w:t>
      </w:r>
      <w:r>
        <w:rPr/>
        <w:t>ꥎ⧎</w:t>
      </w:r>
      <w:r>
        <w:rPr/>
        <w:t>습칂䚏焬㡁幧剬敵乙쉊㩱嘬⬤㍒䷍渮ꄷ旂⍦慤㩵慁</w:t>
      </w:r>
      <w:r>
        <w:rPr/>
        <w:t>⡲</w:t>
      </w:r>
      <w:r>
        <w:rPr/>
        <w:t>凍⫂䣂ꆏ┨⴦쉃쉓偤ꥸ싂쉷獱쉖睸癚⻂㬸㝆⯃㦻猻飃琬偟긊䝾嚥曂㍞妥</w:t>
      </w:r>
      <w:r>
        <w:rPr/>
        <w:t>ⲏ</w:t>
      </w:r>
      <w:r>
        <w:rPr/>
        <w:t>䉡偃煑⫂㙃敉⑑䀬</w:t>
      </w:r>
      <w:r>
        <w:rPr/>
        <w:t>⡋</w:t>
      </w:r>
      <w:r>
        <w:rPr/>
        <w:t>䁫㩈穹슿㓎䲩慀⺿쉦䜳㉘◎業刦繏兢怳嗂쉖⼲夫繳淂旂顂頩긹潩係杸䉡⻂瀹㥾㩫</w:t>
      </w:r>
      <w:r>
        <w:rPr/>
        <w:t>ꥑ</w:t>
      </w:r>
      <w:r>
        <w:rPr/>
        <w:t>슏栦偨숤㉕甹湟쉣奩䪩</w:t>
      </w:r>
      <w:r>
        <w:rPr/>
        <w:t>ꤵ</w:t>
      </w:r>
      <w:r>
        <w:rPr/>
        <w:t>㥂ꏎ䏂</w:t>
      </w:r>
      <w:r>
        <w:rPr/>
        <w:t>ⱐ</w:t>
      </w:r>
      <w:r>
        <w:rPr/>
        <w:t>挪걕㨮睒㴵䘬坸</w:t>
      </w:r>
      <w:r>
        <w:rPr/>
        <w:t>ꥋ</w:t>
      </w:r>
      <w:r>
        <w:rPr/>
        <w:t>欬꺣뗂㙳瀦숲瞻䕹彦☹绂桙</w:t>
      </w:r>
      <w:r>
        <w:rPr/>
        <w:t>꧂</w:t>
      </w:r>
      <w:r>
        <w:rPr/>
        <w:t>䦣⹠뽓슱쌮㩧㇂䡍믎煒딤</w:t>
      </w:r>
      <w:r>
        <w:rPr/>
        <w:t>Ɑ</w:t>
      </w:r>
      <w:r>
        <w:rPr/>
        <w:t>㇂竎噑婰ꍉ甹슘獹싂쉔녴轺␱䧎⚬칈⩍㡐橊䊱䟂辥뭹㴨⼺꥘洵뭲嘸⭶⫂牎숹⹬歇徬뽓숪䙷Ⓜ㓂㉘⎵걯䙕朦䨫䘵♚㕁쉺갤䦿甸祦恦扅㛂녵</w:t>
      </w:r>
      <w:r>
        <w:rPr/>
        <w:t>⣍</w:t>
      </w:r>
      <w:r>
        <w:rPr/>
        <w:t>媬칠獕숰砭䝸⽪攵㩭</w:t>
      </w:r>
      <w:r>
        <w:rPr/>
        <w:t>ⷂ⌽</w:t>
      </w:r>
      <w:r>
        <w:rPr/>
        <w:t>쉁⽵</w:t>
      </w:r>
      <w:r>
        <w:rPr/>
        <w:t>ꤷ</w:t>
      </w:r>
      <w:r>
        <w:rPr/>
        <w:t>뽓칮떘쉱䔪徵</w:t>
      </w:r>
      <w:r>
        <w:rPr/>
        <w:t>⡷</w:t>
      </w:r>
      <w:r>
        <w:rPr/>
        <w:t>彘䁒䄱瘶扇嗎╠쉋矂楆䭅湄겘坥䡡䭱</w:t>
      </w:r>
      <w:r>
        <w:rPr/>
        <w:t>Ⱨ</w:t>
      </w:r>
      <w:r>
        <w:rPr/>
        <w:t>獫彵㠳偬ꌳ⑓䶬겥ꄵ⍟硇発㕳塦㊱쉬物⌶疩祶䭍╯捌</w:t>
      </w:r>
      <w:r>
        <w:rPr/>
        <w:t>Ⱙ</w:t>
      </w:r>
      <w:r>
        <w:rPr/>
        <w:t>氳쉧刭硷犣㛃䯂䱞頨墥塙祓䭈䏂滂⬹歾患쉶祾弫⽣Ⓙ㜭㈩乓媿敂㥲㭾⪘녆䭄㉯㌴教倶樨汪砨瑱䨪甭</w:t>
      </w:r>
      <w:r>
        <w:rPr/>
        <w:t>꧂</w:t>
      </w:r>
      <w:r>
        <w:rPr/>
        <w:t>睗㚏䤲睊싂䋎⏂㤪参</w:t>
      </w:r>
      <w:r>
        <w:rPr/>
        <w:t>⢻</w:t>
      </w:r>
      <w:r>
        <w:rPr/>
        <w:t>悬</w:t>
      </w:r>
      <w:r>
        <w:rPr/>
        <w:t>Ɑ</w:t>
      </w:r>
      <w:r>
        <w:rPr/>
        <w:t>㨨넲弲摺⚥쉦㕖攥祴깾䥕┦쉂컂䵚㠰⬪쉞㩴䅳⹷常湖枩㕃</w:t>
      </w:r>
      <w:r>
        <w:rPr/>
        <w:t>ꕨ</w:t>
      </w:r>
      <w:r>
        <w:rPr/>
        <w:t>㐮걧䛂摈攰⽋捫瑇欭㑟䔹썳숹牣暡</w:t>
      </w:r>
      <w:r>
        <w:rPr/>
        <w:t>ⵟ</w:t>
      </w:r>
      <w:r>
        <w:rPr/>
        <w:t>䙄湦捥ꅥ匩⾡쉂癒拎⑥숣㎡⽉偄⸳帯♓ㅡ⫂ꍦ汋暵獧勂ꆥ쉨唺쉾㑘⑴太싂ꍡ癰숵칉⭨杌繵⩖榩瞏䭈걣瑲슱䌰⵳牲䲱㴬⌰碩깧繬彊쉺㠩婄䭓〵숤熿婂揂䍵쉉奚촣쉺ꅐ劬䃎但甸拍㏃祐⽃⸽傩惂煪촰界愩숺响⯂쉆</w:t>
      </w:r>
      <w:r>
        <w:rPr/>
        <w:t>Ⱖ</w:t>
      </w:r>
      <w:r>
        <w:rPr/>
        <w:t>晢碏慉⯂╨</w:t>
      </w:r>
      <w:r>
        <w:rPr/>
        <w:t>ꤱ</w:t>
      </w:r>
      <w:r>
        <w:rPr/>
        <w:t>䓂䁂煸剣②忂쵹숳ꥸ枱穥繎䕩뭍䌱쉲䃂媮䲩</w:t>
      </w:r>
      <w:r>
        <w:rPr/>
        <w:t>ꤲ</w:t>
      </w:r>
      <w:r>
        <w:rPr/>
        <w:t>䁃媿硎啋瘮喘唯쉦涬轣䙋庩眹儤繪歆塍桾戱쉮</w:t>
      </w:r>
      <w:r>
        <w:rPr/>
        <w:t>ꖘ</w:t>
      </w:r>
      <w:r>
        <w:rPr/>
        <w:t>效灒⮩</w:t>
      </w:r>
      <w:r>
        <w:rPr/>
        <w:t>⡤</w:t>
      </w:r>
      <w:r>
        <w:rPr/>
        <w:t>싂圻⧂⨩䣃⥫奧㩟</w:t>
      </w:r>
      <w:r>
        <w:rPr/>
        <w:t>ꥈ</w:t>
      </w:r>
      <w:r>
        <w:rPr/>
        <w:t>㞬硒⫂⎡䑳㡍䬱伦彬橞扌넫獏⑾兩猲甴㬫顶䉲轆쉲㎿⩍떬ꅸ䌸飂㩞㘱카䱙싂杭쉶쉯ꥴ礬瀲摧┬㤊弨幉⨪䎮烂礴숦</w:t>
      </w:r>
      <w:r>
        <w:rPr/>
        <w:t>Ⱔ⍖</w:t>
      </w:r>
      <w:r>
        <w:rPr/>
        <w:t>穚䙩컎瑡숷梣◂兣桃坲潩旂껂喘娮⥞啀숯ㅮ妻決癓⌽䝾椻쉴乶瘣⍟瘮礵䱌永싂棂걚曂㊩枘堮♩⑤㠵숹</w:t>
      </w:r>
      <w:r>
        <w:rPr/>
        <w:t>ⵌ</w:t>
      </w:r>
      <w:r>
        <w:rPr/>
        <w:t>䩬兟㇃믂旂</w:t>
      </w:r>
      <w:r>
        <w:rPr/>
        <w:t>ⶵ</w:t>
      </w:r>
      <w:r>
        <w:rPr/>
        <w:t>匯剰슿딩긵䭈坃㡒긫猻偬숰쵯쉴숨⭎㓂扁쉡䊣싂撬晏䝨䚱칭敱㦬璵</w:t>
      </w:r>
      <w:r>
        <w:rPr/>
        <w:t>ⱑ</w:t>
      </w:r>
      <w:r>
        <w:rPr/>
        <w:t>湅⺩浵▥稪奋䍇朣痂画컂숮挤</w:t>
      </w:r>
      <w:r>
        <w:rPr/>
        <w:t>ꥂ</w:t>
      </w:r>
      <w:r>
        <w:rPr/>
        <w:t>吪쉠쉞⹹숲柂</w:t>
      </w:r>
      <w:r>
        <w:rPr/>
        <w:t>ⵆ</w:t>
      </w:r>
      <w:r>
        <w:rPr/>
        <w:t>擂ꆩ〴矂썮䑋橉ꥢ毂扂䈨疻轊䆡䣂꺩䁔匫楊⻃彳╭珂磂䄯䍊䙤⼸䱆⬲浥八愰剂縺⪮ꎿ彐坂捘煵녀牧⽃뿂晇⹦洭㑯擃써椶뽲潚盃㮻漮婦涩桃곂쵰瘣충䝟䈰轑歁䕤</w:t>
      </w:r>
      <w:r>
        <w:rPr/>
        <w:t>ꤰ꧂</w:t>
      </w:r>
      <w:r>
        <w:rPr/>
        <w:t>娱ꍴ넣㕢㏂扠潄⦏쉲䭂싂癎㝖穗썏⹋㗂쉷딴医穊</w:t>
      </w:r>
      <w:r>
        <w:rPr/>
        <w:t>ꤵ</w:t>
      </w:r>
      <w:r>
        <w:rPr/>
        <w:t>䬪污╣⯂숦⍢橑㑖깊</w:t>
      </w:r>
      <w:r>
        <w:rPr/>
        <w:t>⠹</w:t>
      </w:r>
      <w:r>
        <w:rPr/>
        <w:t>䡌楤㮘吱쉉ꅈ</w:t>
      </w:r>
      <w:r>
        <w:rPr/>
        <w:t>꥟</w:t>
      </w:r>
      <w:r>
        <w:rPr/>
        <w:t>䥍䁌儻䱏㵄壂猽깫</w:t>
      </w:r>
      <w:r>
        <w:rPr/>
        <w:t>ꥃ</w:t>
      </w:r>
      <w:r>
        <w:rPr/>
        <w:t>汴䖡숮☣깮㈮⽓⨽勂㛂版玣⽮숺⩙㉖惂♣皬顗湞眻싂瑯眪唨势쉐懂쉀囂〨⑑⨱㠻㕬呬ㅋ湰佤䙈䐽灭䜬媡㡨乶㙲硃摗楦䬥硡婊䣂甯⥰㢩㍭㕇⹈澻偐亡⨫㛂⽗牴</w:t>
      </w:r>
      <w:r>
        <w:rPr/>
        <w:t>ⱗ</w:t>
      </w:r>
      <w:r>
        <w:rPr/>
        <w:t>䴸㚮怵怯䍪숥懍㬨畢놿쉞쉆䀺頰䝆</w:t>
      </w:r>
      <w:r>
        <w:rPr/>
        <w:t>ⴺ</w:t>
      </w:r>
      <w:r>
        <w:rPr/>
        <w:t>숨㈰쵎侏檥㗂浟扟畀</w:t>
      </w:r>
      <w:r>
        <w:rPr/>
        <w:t>ꤺ</w:t>
      </w:r>
      <w:r>
        <w:rPr/>
        <w:t>㭲쉫頣㎬쵐㈫쵅熱㣂싂欱슘</w:t>
      </w:r>
      <w:r>
        <w:rPr/>
        <w:t>Ⱙ</w:t>
      </w:r>
      <w:r>
        <w:rPr/>
        <w:t>쵏渮佹</w:t>
      </w:r>
      <w:r>
        <w:rPr/>
        <w:t>ꕙ</w:t>
      </w:r>
      <w:r>
        <w:rPr/>
        <w:t>싂㎻恑㭍渤㐩ꍸ쉎㔺塔걀⬯䉇놥橬悮䑣䩔䉙땪╲䁷䁀㥃⭈쏎抩䤳毂䈪쉙숳녍▻椳穯娤潟⾡捓㝲뭕⬨兓奊癃䑧건싂땕勃批</w:t>
      </w:r>
      <w:r>
        <w:rPr/>
        <w:t>⢏</w:t>
      </w:r>
      <w:r>
        <w:rPr/>
        <w:t>溻儦唹뭎呑妵ꅯ㌰壂琦뇂祊숫穬㭍㩁偪쉲숰</w:t>
      </w:r>
      <w:r>
        <w:rPr/>
        <w:t>ꤣ</w:t>
      </w:r>
      <w:r>
        <w:rPr/>
        <w:t>㬹〹깚㍨忂擎卭⽎癠獥娴쉋橓敾橣╄是㈱祐侥佄敬숻ぁ숩呡迂쌽奷Ⓜꄴ믂䓂㴩抣昣䙢䝘䥬痂婷놬圪</w:t>
      </w:r>
      <w:r>
        <w:rPr/>
        <w:t>Ⲙ</w:t>
      </w:r>
      <w:r>
        <w:rPr/>
        <w:t>兺矍娯숪䡎支</w:t>
      </w:r>
      <w:r>
        <w:rPr/>
        <w:t>ⰲ</w:t>
      </w:r>
      <w:r>
        <w:rPr/>
        <w:t>습⹺の</w:t>
      </w:r>
      <w:r>
        <w:rPr/>
        <w:t>ꥁⵌ</w:t>
      </w:r>
      <w:r>
        <w:rPr/>
        <w:t>卭奊䡓摦㊱瞩쉉䘯쉟䘰獰䁈䜽╅杦惂壂</w:t>
      </w:r>
      <w:r>
        <w:rPr/>
        <w:t>ⰻ</w:t>
      </w:r>
      <w:r>
        <w:rPr/>
        <w:t>땢㡾</w:t>
      </w:r>
      <w:r>
        <w:rPr/>
        <w:t>ꔪ⨦</w:t>
      </w:r>
      <w:r>
        <w:rPr/>
        <w:t>쉶぀뽹⻂䨩⭂쉇㩘滂參杵乂ㅏ䁆쉠恥牙悿圊䥆</w:t>
      </w:r>
      <w:r>
        <w:rPr/>
        <w:t>ⷂ</w:t>
      </w:r>
      <w:r>
        <w:rPr/>
        <w:t>㗂⍯䨮灷䙧乭殮⥹抵桸䡆촲싂奐恍쉃潎竂歟⭖囂秂㝂慺䩅慊䨳뿂⍹㭏녀숻顃쉍曎⽴迎ꍫ瑴秃⎬㥄⤯偪슡뭗佚걪慏</w:t>
      </w:r>
      <w:r>
        <w:rPr/>
        <w:t>ⱋ</w:t>
      </w:r>
      <w:r>
        <w:rPr/>
        <w:t>迂ꇂ剑灊乭♖㥖獳橚</w:t>
      </w:r>
      <w:r>
        <w:rPr/>
        <w:t>Ɒ⌦</w:t>
      </w:r>
      <w:r>
        <w:rPr/>
        <w:t>䓎皩⵹쉄컂숵璥穫橩䝙傿쉅㡭싂啞</w:t>
      </w:r>
      <w:r>
        <w:rPr/>
        <w:t>ꥁ</w:t>
      </w:r>
      <w:r>
        <w:rPr/>
        <w:t>ⰳ</w:t>
      </w:r>
      <w:r>
        <w:rPr/>
        <w:t>㥩싂桱⎻쉵欩⭳쵧뽪⭍㩂辩卟쉌칉</w:t>
      </w:r>
      <w:r>
        <w:rPr/>
        <w:t>⣂</w:t>
      </w:r>
      <w:r>
        <w:rPr/>
        <w:t>ⵇ</w:t>
      </w:r>
      <w:r>
        <w:rPr/>
        <w:t>倦녡欫榮⽳㔦迂坠쉹쉳㙸䱉睕㚿晆污瑥繠䄳쵬揂挵兦쉌汔杅痂啨灙䥨갰楓睃㛂㑕⻂걡♘懂檻</w:t>
      </w:r>
      <w:r>
        <w:rPr/>
        <w:t>ꔽ</w:t>
      </w:r>
      <w:r>
        <w:rPr/>
        <w:t>佇硢啄숹䛎硌捰⩇㈷</w:t>
      </w:r>
      <w:r>
        <w:rPr/>
        <w:t>Ⱓ</w:t>
      </w:r>
      <w:r>
        <w:rPr/>
        <w:t>䔷堤朳㖩㑑䌣十〽䥋乥轁票⩑ꍒ쉡彺湍</w:t>
      </w:r>
      <w:r>
        <w:rPr/>
        <w:t>⠪</w:t>
      </w:r>
      <w:r>
        <w:rPr/>
        <w:t>姂䴥싍䘳㠬牣犏丩挩滎璻㩍歌啓</w:t>
      </w:r>
      <w:r>
        <w:rPr/>
        <w:t>ⶡ</w:t>
      </w:r>
      <w:r>
        <w:rPr/>
        <w:t>敕䥥漴玬캣쉳♨䂻쏂땴䉠㠤䅃八妘ꇂ㕗敪歅숪싂㮘㍑쉧</w:t>
      </w:r>
      <w:r>
        <w:rPr/>
        <w:t>ꦣ</w:t>
      </w:r>
      <w:r>
        <w:rPr/>
        <w:t>牌⭡楡㭪⸱殱</w:t>
      </w:r>
      <w:r>
        <w:rPr/>
        <w:t>ꕡ</w:t>
      </w:r>
      <w:r>
        <w:rPr/>
        <w:t>䝑ꅭ瑵슥烂瀭◂㭺쉯敆㩦㵲恢☥俍䠦</w:t>
      </w:r>
      <w:r>
        <w:rPr/>
        <w:t>⣂╹</w:t>
      </w:r>
      <w:r>
        <w:rPr/>
        <w:t>쉊兀攣숪</w:t>
      </w:r>
      <w:r>
        <w:rPr/>
        <w:t>ⱀ</w:t>
      </w:r>
      <w:r>
        <w:rPr/>
        <w:t>ꍒ晋䢱灣ㅱ칅欮㑸䟂㭰劻䝰걩䡞칁啊㝭⨰칔桄쉧㡕</w:t>
      </w:r>
      <w:r>
        <w:rPr/>
        <w:t>ꥎ</w:t>
      </w:r>
      <w:r>
        <w:rPr/>
        <w:t>偂癟⨨놥弱숥冣庣</w:t>
      </w:r>
      <w:r>
        <w:rPr/>
        <w:t>ⶻ</w:t>
      </w:r>
      <w:r>
        <w:rPr/>
        <w:t>䑈狂쉨녶㔣挩㇍칵氵숵쉅⹁恭反帹믂⼷ꅯ䨺⨣瑇湢숱偁䳂쉸䈴녤憮瓂焨睵奔⪱䕩䰭☩奦珂싂츦⩮汆硖歒⨷搫䓍㟃〴灩⩃偾朷꺘쉕桙㉮㛂㙥游汰丹㍵坙儹⩹싎䄻䓂彧暮</w:t>
      </w:r>
      <w:r>
        <w:rPr/>
        <w:t>ꔻ</w:t>
      </w:r>
      <w:r>
        <w:rPr/>
        <w:t>넷㉟춿係</w:t>
      </w:r>
      <w:r>
        <w:rPr/>
        <w:t>ꕤ</w:t>
      </w:r>
      <w:r>
        <w:rPr/>
        <w:t>㐬堵が䙢䅪㊩敢㑥䍞</w:t>
      </w:r>
      <w:r>
        <w:rPr/>
        <w:t>⡳</w:t>
      </w:r>
      <w:r>
        <w:rPr/>
        <w:t>䔣顚祑썉焲㡱枡칓惂潎係쉞栱䅑䥑쉫打焺슩⌤</w:t>
      </w:r>
      <w:r>
        <w:rPr/>
        <w:t>ꤸ</w:t>
      </w:r>
      <w:r>
        <w:rPr/>
        <w:t>啞⽱玣塷곂䃂䠲轷긹〰㒩湰卤⭣䧂ㅰ</w:t>
      </w:r>
      <w:r>
        <w:rPr/>
        <w:t>ⱄ</w:t>
      </w:r>
      <w:r>
        <w:rPr/>
        <w:t>祧㏂䑵务ꏂ颩</w:t>
      </w:r>
      <w:r>
        <w:rPr/>
        <w:t>⡟</w:t>
      </w:r>
      <w:r>
        <w:rPr/>
        <w:t>㟃䉲▵浣櫂噪浧뽮䕍为숻潵⵫㢵싂漲쉁㩖敷挪揂쉥⒵쉓辻怮儣㭍侬Ⓜ瑵썚猲⭏㝰숱偟䡭琥䑑帪┸╧ꥴ⸮쉬䉱㵐离瑳㭵瘽琥⵾竂氪㤫渽瘽喬쉄浒⩁⑈䡳浔㌵䴬䩊䏂㕨琳兣顉焴恥睏⩗䦮婃⏂칥剅瘲걬䭱轕ꍵꆡ⩢吶䈦㞥⒩쏂</w:t>
      </w:r>
      <w:r>
        <w:rPr/>
        <w:t>ꤪ</w:t>
      </w:r>
      <w:r>
        <w:rPr/>
        <w:t>믂⛂⿂④穑㨭乺뗂橹线䥥毂䭥</w:t>
      </w:r>
      <w:r>
        <w:rPr/>
        <w:t>ⷂ</w:t>
      </w:r>
      <w:r>
        <w:rPr/>
        <w:t>䴊吹뽤䭦</w:t>
      </w:r>
      <w:r>
        <w:rPr/>
        <w:t>ꤳ꥙</w:t>
      </w:r>
      <w:r>
        <w:rPr/>
        <w:t>ꄻ⩳关晲囂搻捸ꅆ뽙䞡</w:t>
      </w:r>
      <w:r>
        <w:rPr/>
        <w:t>Ⱡ</w:t>
      </w:r>
      <w:r>
        <w:rPr/>
        <w:t>仂쉣䭓怩凂秎惂촩</w:t>
      </w:r>
      <w:r>
        <w:rPr/>
        <w:t>ꗂ</w:t>
      </w:r>
      <w:r>
        <w:rPr/>
        <w:t>头䡾繏印䁠盂㟂媱䑋啮䩕</w:t>
      </w:r>
      <w:r>
        <w:rPr/>
        <w:t>ⱃ</w:t>
      </w:r>
      <w:r>
        <w:rPr/>
        <w:t>㛍깬湲汚䈱슏堻婧㐻䈪垣㝕横⑉㝀畖뼨攰䘬䍹摧爫摎晃녳쉩㓂</w:t>
      </w:r>
      <w:r>
        <w:rPr/>
        <w:t>⡦␺</w:t>
      </w:r>
      <w:r>
        <w:rPr/>
        <w:t>晭ㆡ믍䈦ㄷ㥟㝒扮睍딲껂</w:t>
      </w:r>
      <w:r>
        <w:rPr/>
        <w:t>ⱄ</w:t>
      </w:r>
      <w:r>
        <w:rPr/>
        <w:t>繗◂㵇囂쉒瞿</w:t>
      </w:r>
      <w:r>
        <w:rPr/>
        <w:t>Ⳃ</w:t>
      </w:r>
      <w:r>
        <w:rPr/>
        <w:t>滂쉀摾飂뿂㝈佘</w:t>
      </w:r>
      <w:r>
        <w:rPr/>
        <w:t>Ȿ</w:t>
      </w:r>
      <w:r>
        <w:rPr/>
        <w:t>썄刻춮</w:t>
      </w:r>
      <w:r>
        <w:rPr/>
        <w:t>⠬</w:t>
      </w:r>
      <w:r>
        <w:rPr/>
        <w:t>殬⼵⩢呁桋扙</w:t>
      </w:r>
      <w:r>
        <w:rPr/>
        <w:t>Ⳃ</w:t>
      </w:r>
      <w:r>
        <w:rPr/>
        <w:t>繕䁂繅딫项䍍츶捓떥睖㢩㌮獬檣癤汶呃䈰충쉗潫䚡頥꥔㘪䄪⍺</w:t>
      </w:r>
      <w:r>
        <w:rPr/>
        <w:t>ꕟ</w:t>
      </w:r>
      <w:r>
        <w:rPr/>
        <w:t>僂捪䮩딵䍞䕌兯へ䒩㌥묤渻乢祍㑆</w:t>
      </w:r>
      <w:r>
        <w:rPr/>
        <w:t>ꕓ</w:t>
      </w:r>
      <w:r>
        <w:rPr/>
        <w:t>眥伷䌺䏂冥╆揂兞䣂쎻ヂ䉌뿎ㅖ硨䐵</w:t>
      </w:r>
      <w:r>
        <w:rPr/>
        <w:t>ⷍ</w:t>
      </w:r>
      <w:r>
        <w:rPr/>
        <w:t>䕆⑷㎱⤦吣⥖슩㙦뽉坊쉶栴圻㏂쉷⩇哂ꅑ䅕㡂</w:t>
      </w:r>
      <w:r>
        <w:rPr/>
        <w:t>ⵒ</w:t>
      </w:r>
      <w:r>
        <w:rPr/>
        <w:t>禮싂旂猱㴨俍瑆䥠䈳捦쉑슩묦壂┭슥쉋깰歖坃⍢祡捵烂㇂ㅌ瘲瀮䔪</w:t>
      </w:r>
      <w:r>
        <w:rPr/>
        <w:t>ⵅ</w:t>
      </w:r>
      <w:r>
        <w:rPr/>
        <w:t>橣穈썈曂掬奺䭟曂㍫⩦媣晶祦촳ㅃ</w:t>
      </w:r>
      <w:r>
        <w:rPr/>
        <w:t>꧍</w:t>
      </w:r>
      <w:r>
        <w:rPr/>
        <w:t>쉚㍲䑦㑸値</w:t>
      </w:r>
      <w:r>
        <w:rPr/>
        <w:t>ꕈ</w:t>
      </w:r>
      <w:r>
        <w:rPr/>
        <w:t>믎㜬</w:t>
      </w:r>
      <w:r>
        <w:rPr/>
        <w:t>ꔤ</w:t>
      </w:r>
      <w:r>
        <w:rPr/>
        <w:t>쉢橀䱱쉄昺</w:t>
      </w:r>
      <w:r>
        <w:rPr/>
        <w:t>Ⳃ</w:t>
      </w:r>
      <w:r>
        <w:rPr/>
        <w:t>딹副⭲剷쉩呀숸繘촥颮㩑敌浅䨴ꅇ슩畉嘰싂帣瘬圱獦桱飂⑍楩挷桥숰䬳振♏稫輰㬻ㄳ䥒憘숴썯⽷쉟☽깷⑔</w:t>
      </w:r>
      <w:r>
        <w:rPr/>
        <w:t>ⵂ</w:t>
      </w:r>
      <w:r>
        <w:rPr/>
        <w:t>稥⑔䀻焷兄湥</w:t>
      </w:r>
      <w:r>
        <w:rPr/>
        <w:t>ⵗ</w:t>
      </w:r>
      <w:r>
        <w:rPr/>
        <w:t>쵹쎡슘쵋磂䬦湠杊칞숷礽⑫걵矂怤☦뽍帴畔曂䙫媩牉稹縹숬䙇ꏂ⍚숪煲</w:t>
      </w:r>
      <w:r>
        <w:rPr/>
        <w:t>ⵙ</w:t>
      </w:r>
      <w:r>
        <w:rPr/>
        <w:t>깂瘻佤䣂㛂濃坣⨣묮ꥩ䀣扈祠깥</w:t>
      </w:r>
      <w:r>
        <w:rPr/>
        <w:t>ⷂ</w:t>
      </w:r>
      <w:r>
        <w:rPr/>
        <w:t>潏⹳싂佪琺써䰣슱묺싂췃䠮슥䰵条樨䵡晠ꌱ㊻⩗㌳㜰</w:t>
      </w:r>
      <w:r>
        <w:rPr/>
        <w:t>ⷂ</w:t>
      </w:r>
      <w:r>
        <w:rPr/>
        <w:t>桴쉶橳뭋働㦿㕡囍♆⤻⨪긩祠㒩剅</w:t>
      </w:r>
      <w:r>
        <w:rPr/>
        <w:t>ꕥ</w:t>
      </w:r>
      <w:r>
        <w:rPr/>
        <w:t>䥷婩㏂숽䡬梘噱卡깎晳晆䄱䙦略䝴</w:t>
      </w:r>
      <w:r>
        <w:rPr/>
        <w:t>꥓</w:t>
      </w:r>
      <w:r>
        <w:rPr/>
        <w:t>晧㔨奩潈습漪䵀䘵顳ꇍ㔹濂쉎䑫慁</w:t>
      </w:r>
      <w:r>
        <w:rPr/>
        <w:t>ꕃ</w:t>
      </w:r>
      <w:r>
        <w:rPr/>
        <w:t>堰䙒狂妥問쉙⧂⥟</w:t>
      </w:r>
      <w:r>
        <w:rPr/>
        <w:t>ꕸ</w:t>
      </w:r>
      <w:r>
        <w:rPr/>
        <w:t>㭬숦眶쉨걅</w:t>
      </w:r>
      <w:r>
        <w:rPr/>
        <w:t>ⰹ</w:t>
      </w:r>
      <w:r>
        <w:rPr/>
        <w:t>ꕡ</w:t>
      </w:r>
      <w:r>
        <w:rPr/>
        <w:t>滂㡤奉㜣挹녶</w:t>
      </w:r>
      <w:r>
        <w:rPr/>
        <w:t>ꕸⵅ</w:t>
      </w:r>
      <w:r>
        <w:rPr/>
        <w:t>犥싂쉤뼸䍈剌䍣⬥术佹洩嗎쉎癳嫂숶樴〹쵺坚廃⯂㈦願⩐毂쉺徥ㆩ䩲瀷⛍싂싍뼵禵硫⼹瘪嘩쉲쉊颬凂痂녈漭㕷㕁体䤬䜴䉀䥖⍴싂⑶捎癕䤴倰ꅍ⹚繧曂⺣氽</w:t>
      </w:r>
      <w:r>
        <w:rPr/>
        <w:t>Ⰺ</w:t>
      </w:r>
      <w:r>
        <w:rPr/>
        <w:t>㝶䎩⹎斿</w:t>
      </w:r>
      <w:r>
        <w:rPr/>
        <w:t>⡂⩯</w:t>
      </w:r>
      <w:r>
        <w:rPr/>
        <w:t>ꅮ輷兪頺八䊣䱲⪮䱥捏坏瘺쉦㇂䭕</w:t>
      </w:r>
      <w:r>
        <w:rPr/>
        <w:t>Ⲯ⴨</w:t>
      </w:r>
      <w:r>
        <w:rPr/>
        <w:t>䝘䭁䏂</w:t>
      </w:r>
      <w:r>
        <w:rPr/>
        <w:t>Ɽ</w:t>
      </w:r>
      <w:r>
        <w:rPr/>
        <w:t>㡡昱뽴ꅅ⽣杵⭎䧂㞿劵楁汓䑭</w:t>
      </w:r>
      <w:r>
        <w:rPr/>
        <w:t>꥓</w:t>
      </w:r>
      <w:r>
        <w:rPr/>
        <w:t>䡦㉏曂쉧슥松뇂쉣伳쉦別╣䬮숥つㅐ㗂싂漯</w:t>
      </w:r>
      <w:r>
        <w:rPr/>
        <w:t>ꔰ</w:t>
      </w:r>
      <w:r>
        <w:rPr/>
        <w:t>禘숨稬䑔穢湊戰偐</w:t>
      </w:r>
      <w:r>
        <w:rPr/>
        <w:t>ⱆ</w:t>
      </w:r>
      <w:r>
        <w:rPr/>
        <w:t>坫㊻甦䀦偍㤭쉬顎䉃ꅗ싂卾帶뽟乐┮䔬쌫揂敐㉠廂弱求녧䥕䧂⑀뼺䉘捩攪偦㍨쉢쉨朣搹䕩㍶倷㛂</w:t>
      </w:r>
      <w:r>
        <w:rPr/>
        <w:t>⡗</w:t>
      </w:r>
      <w:r>
        <w:rPr/>
        <w:t>쉌쉨</w:t>
      </w:r>
      <w:r>
        <w:rPr/>
        <w:t>꧂</w:t>
      </w:r>
      <w:r>
        <w:rPr/>
        <w:t>条縳뇂梻⩭填㥲쉒怰濎㑷徻䈥㉈㛂䱅甴싍参焳숴⬹딽印䀳㴳ꇂꅣ勍坑嗃畹欳⩂⹳䴻◂㥄䌣ꌦꍙ縩⫂쉃䙾怲쉖⚏䠳慳幚䁑录婦캘⸴祌䴯䥮갯䡓땹輮쉞⬣䰻䁯┬㫂壂ꅯ⦬</w:t>
      </w:r>
      <w:r>
        <w:rPr/>
        <w:t>ꥃ</w:t>
      </w:r>
      <w:r>
        <w:rPr/>
        <w:t>䅎╤</w:t>
      </w:r>
      <w:r>
        <w:rPr/>
        <w:t>Ɑ</w:t>
      </w:r>
      <w:r>
        <w:rPr/>
        <w:t>轮㜦썓⥔뭞쉊䜲쉫㤬甩䱸썳뿂곂ꄨ䡤核⩷떮凂䉪嘺䳂帮姂쵐쉟䵖偷숺䁸扸䱵坳堷促捂⍬숨숸橧</w:t>
      </w:r>
      <w:r>
        <w:rPr/>
        <w:t>꥟</w:t>
      </w:r>
      <w:r>
        <w:rPr/>
        <w:t>嘯玬兙⩩꥔䶏⨸䪡습䵰</w:t>
      </w:r>
      <w:r>
        <w:rPr/>
        <w:t>ⵑ</w:t>
      </w:r>
      <w:r>
        <w:rPr/>
        <w:t>㡤䁡</w:t>
      </w:r>
      <w:r>
        <w:rPr/>
        <w:t>⡫</w:t>
      </w:r>
      <w:r>
        <w:rPr/>
        <w:t>睯⭕㖣矂䜱㷂䂡嗍䥙㝒뽴⩑ꍀ䁐䁧䪱쉎┫㉨慹洭녂熡뼰㝆䬻顅⥸ꍒ㉙穧㴫玘䕳㠺噆ꥮ뭢窬⿃䄹⨴纥ꌲ卟껂㍄䑥䅦쉢㦿䁮爩䉪곂兏喱㥱걔썅售쉴묯啟⪱䙦䉦ㅰ칑䇂框㋃㕲┳澿</w:t>
      </w:r>
      <w:r>
        <w:rPr/>
        <w:t>ⷂ</w:t>
      </w:r>
      <w:r>
        <w:rPr/>
        <w:t>䈰䥐匭䪻欱⩬</w:t>
      </w:r>
      <w:r>
        <w:rPr/>
        <w:t>ꔣ</w:t>
      </w:r>
      <w:r>
        <w:rPr/>
        <w:t>䊏겱䝲⼬녈䑖江숳䑒싂捎쉸싎⮏睹杔넸걞싂긦䅤</w:t>
      </w:r>
      <w:r>
        <w:rPr/>
        <w:t>Ɽ</w:t>
      </w:r>
      <w:r>
        <w:rPr/>
        <w:t>칥㡳栶滂숰氳獦㇂춡㤮</w:t>
      </w:r>
      <w:r>
        <w:rPr/>
        <w:t>ⴵ⨱</w:t>
      </w:r>
      <w:r>
        <w:rPr/>
        <w:t>츰侩⑴⩞乧</w:t>
      </w:r>
      <w:r>
        <w:rPr/>
        <w:t>ⷂ</w:t>
      </w:r>
      <w:r>
        <w:rPr/>
        <w:t>슬氭勂쉫慪㑬䗂⫂余砹䬯牒䇎在ꎬ</w:t>
      </w:r>
      <w:r>
        <w:rPr/>
        <w:t>⡗</w:t>
      </w:r>
      <w:r>
        <w:rPr/>
        <w:t>쉙䬴晹楟쉍䅘呷燎悘녺慹ꍘ䉉䮵忍䑗칪뇂䭉稽煶</w:t>
      </w:r>
      <w:r>
        <w:rPr/>
        <w:t>⠸</w:t>
      </w:r>
      <w:r>
        <w:rPr/>
        <w:t>搬쉁</w:t>
      </w:r>
      <w:r>
        <w:rPr/>
        <w:t>ꕌ⍙⛂</w:t>
      </w:r>
      <w:r>
        <w:rPr/>
        <w:t>琤</w:t>
      </w:r>
      <w:r>
        <w:rPr/>
        <w:t>ꥆ</w:t>
      </w:r>
      <w:r>
        <w:rPr/>
        <w:t>⡧</w:t>
      </w:r>
      <w:r>
        <w:rPr/>
        <w:t>ꇂ긮㌪䰹㑦뭓깟䉑숮䵄⨣㭣摣䝚⭳땡槂뗂⑤칌廂ꌺ稯㭫⍇쉱㐮垮쉁㤬ㅪ쉀捍♎攺䴫⧂쏎䶻神</w:t>
      </w:r>
      <w:r>
        <w:rPr/>
        <w:t>ⱀ</w:t>
      </w:r>
      <w:r>
        <w:rPr/>
        <w:t>塐卹㑤㐹夨쉠䉮䞻漳湸뾥枮</w:t>
      </w:r>
      <w:r>
        <w:rPr/>
        <w:t>꧂</w:t>
      </w:r>
      <w:r>
        <w:rPr/>
        <w:t>玥癉䉳契㚣偢煇㥱呦䁮卮橩産쉠徿쉹氥繎䩯㗃穑㋂辮㡚䊏ㄱ根佨睕</w:t>
      </w:r>
      <w:r>
        <w:rPr/>
        <w:t>ꗂꦱ</w:t>
      </w:r>
      <w:r>
        <w:rPr/>
        <w:t>⻂⽘坹䱊㪩㕔啂摶슥츊쉮橙楕딵扁瀣堻轮汗㊣䒥唤숴偵䖱兾䭤恢憣埂嗂婭╁柂咏㉮扪⫂瓎噁㥗参㝯低</w:t>
      </w:r>
      <w:r>
        <w:rPr/>
        <w:t>ⱐ</w:t>
      </w:r>
      <w:r>
        <w:rPr/>
        <w:t>쌲擂憵坕䷂뭏縫⸮矂㌶䐶ꍧ抻琣氮ꏂ沩䔭檏䜮歱㚣䝡慓䭒䓂㉧嚮卟婎樮㵭伳┪㵌쉴쉶䤨煩が帴</w:t>
      </w:r>
      <w:r>
        <w:rPr/>
        <w:t>ꕾ</w:t>
      </w:r>
      <w:r>
        <w:rPr/>
        <w:t>怹㶩癥⒣䋎䴪䃂㝌为</w:t>
      </w:r>
      <w:r>
        <w:rPr/>
        <w:t>ꤳ♨</w:t>
      </w:r>
      <w:r>
        <w:rPr/>
        <w:t>䅭</w:t>
      </w:r>
      <w:r>
        <w:rPr/>
        <w:t>ꤴ</w:t>
      </w:r>
      <w:r>
        <w:rPr/>
        <w:t>䢱䱈ㆱ株漪츸䩙땇⍪㶘딹塢〪牊呔眹琱痃ꍲ亣轏䩣깫玥摞㉸䅌쉈㵈숪䙘ㅺ⚿兾燂䳂䍭␲㐮潸殣䝺丹碣繾轂㵶佐煗䌣堺㘱䭴奦抿䐱싂⭏⍂⚏樵党噔䩖截⦬ꆡ</w:t>
      </w:r>
      <w:r>
        <w:rPr/>
        <w:t>ⲱ⩇</w:t>
      </w:r>
      <w:r>
        <w:rPr/>
        <w:t>琲䄵眪楰坵暿ㄷ堭싂楏婐呧梘숶䘹䱄䋂禩咿䝂⵾碣味瀳㡟썳⒘ꄺ쉱쵅眰㙑坍ꅒ採㥉⚏녢깏䯃䡋墡呌摎</w:t>
      </w:r>
      <w:r>
        <w:rPr/>
        <w:t>ⱈ</w:t>
      </w:r>
      <w:r>
        <w:rPr/>
        <w:t>ꆣ彺扊⬫ㆥ瘲癤⹪圤슱哎煯⽊</w:t>
      </w:r>
      <w:r>
        <w:rPr/>
        <w:t>ꕾ</w:t>
      </w:r>
      <w:r>
        <w:rPr/>
        <w:t>ꍣ䐹쵟⹍넣⹠吰싂䎏檱愯㒻䨵役춏榥曂䙹䠴睴䀣噧⭶쉯頷㞘硓矎䘲带싂</w:t>
      </w:r>
      <w:r>
        <w:rPr/>
        <w:t>ꔶ</w:t>
      </w:r>
      <w:r>
        <w:rPr/>
        <w:t>癤</w:t>
      </w:r>
      <w:r>
        <w:rPr/>
        <w:t>ⶏ</w:t>
      </w:r>
      <w:r>
        <w:rPr/>
        <w:t>䣂娰琱㝨㏂灨⵩㨬슬呤硍硒㡱䵁껂ꅑ橕栶㥣柂窿渪恡</w:t>
      </w:r>
      <w:r>
        <w:rPr/>
        <w:t>ꥐ</w:t>
      </w:r>
      <w:r>
        <w:rPr/>
        <w:t>愽硙㝤恙</w:t>
      </w:r>
      <w:r>
        <w:rPr/>
        <w:t>⠭</w:t>
      </w:r>
      <w:r>
        <w:rPr/>
        <w:t>梘쉀</w:t>
      </w:r>
      <w:r>
        <w:rPr/>
        <w:t>⡇</w:t>
      </w:r>
      <w:r>
        <w:rPr/>
        <w:t>攨</w:t>
      </w:r>
      <w:r>
        <w:rPr/>
        <w:t>ꤦ</w:t>
      </w:r>
      <w:r>
        <w:rPr/>
        <w:t>䁴渰</w:t>
      </w:r>
      <w:r>
        <w:rPr/>
        <w:t>ꥍ</w:t>
      </w:r>
      <w:r>
        <w:rPr/>
        <w:t>땁䩈戵挪</w:t>
      </w:r>
      <w:r>
        <w:rPr/>
        <w:t>ꕑ</w:t>
      </w:r>
      <w:r>
        <w:rPr/>
        <w:t>啃숬ꅁ檩␤樵䈥曂䑙㉠츲ꅓ婮熻灟</w:t>
      </w:r>
      <w:r>
        <w:rPr/>
        <w:t>ⵉ</w:t>
      </w:r>
      <w:r>
        <w:rPr/>
        <w:t>㉣佐</w:t>
      </w:r>
      <w:r>
        <w:rPr/>
        <w:t>ⱍ</w:t>
      </w:r>
      <w:r>
        <w:rPr/>
        <w:t>挴⑫磃恖䁩猹⸣櫍額䭲禥睴䝰쉐⧂뭺䑉嚘䅀倶䑺甴硢</w:t>
      </w:r>
      <w:r>
        <w:rPr/>
        <w:t>ꦥ</w:t>
      </w:r>
      <w:r>
        <w:rPr/>
        <w:t>婘슿♀穓䥡哂帽灨泂㯂摡楅界㭵☤습㑲䕉䈯㌴敩⭮彊⑖⻂㢩㔥浵䉀</w:t>
      </w:r>
      <w:r>
        <w:rPr/>
        <w:t>ⷂ</w:t>
      </w:r>
      <w:r>
        <w:rPr/>
        <w:t>숪쉢</w:t>
      </w:r>
      <w:r>
        <w:rPr/>
        <w:t>ⲥ</w:t>
      </w:r>
      <w:r>
        <w:rPr/>
        <w:t>帪势ㄣ䅤슮䈲⏃</w:t>
      </w:r>
      <w:r>
        <w:rPr/>
        <w:t>ꔤ╴</w:t>
      </w:r>
      <w:r>
        <w:rPr/>
        <w:t>㥋ㄤ쉐쉾犿㵸㡗뗂䊡䪵牤⵫숴槂癑㣍슏橡䑫䛂쎬쏂溻廂䪬㉧넺儭⩤呵傻男슬</w:t>
      </w:r>
      <w:r>
        <w:rPr/>
        <w:t>ꕆ</w:t>
      </w:r>
      <w:r>
        <w:rPr/>
        <w:t>㴬䥣⌰곃桂⿃區㭯쉧婍㙀따⭕瞻嘪䅔揂㨤䙨ㆡ栥⿂周幚쉔㑅嗂坕</w:t>
      </w:r>
      <w:r>
        <w:rPr/>
        <w:t>ⵊ</w:t>
      </w:r>
      <w:r>
        <w:rPr/>
        <w:t>橆佾칂쉍쵕䡶婬婤嚻䉯畄</w:t>
      </w:r>
      <w:r>
        <w:rPr/>
        <w:t>ꕧ</w:t>
      </w:r>
      <w:r>
        <w:rPr/>
        <w:t>ꇂ畐쉹슱촫祁녍</w:t>
      </w:r>
      <w:r>
        <w:rPr/>
        <w:t>꧂</w:t>
      </w:r>
      <w:r>
        <w:rPr/>
        <w:t>瞡⹭摰䝠夬祤䓂쉔뼷㵆⚥쉱㑅婟ꥹ其㙵䒥䴷䍺坂潾㩷噋슡瓎</w:t>
      </w:r>
      <w:r>
        <w:rPr/>
        <w:t>⢱</w:t>
      </w:r>
      <w:r>
        <w:rPr/>
        <w:t>䅳潢</w:t>
      </w:r>
      <w:r>
        <w:rPr/>
        <w:t>ⵍ</w:t>
      </w:r>
      <w:r>
        <w:rPr/>
        <w:t>䭮溮䏂쉫싍禡⨱뿂㔻䥋Ⓜ뮮癮塾⍐嫂䡙縵帯숊⵪⎏㍸썚⭧䍘㈭轕瑦烍䮘嘫䇎㉲뽸</w:t>
      </w:r>
      <w:r>
        <w:rPr/>
        <w:t>ꔵ</w:t>
      </w:r>
      <w:r>
        <w:rPr/>
        <w:t>㬨畦僂㩏爦</w:t>
      </w:r>
      <w:r>
        <w:rPr/>
        <w:t>ꖿ</w:t>
      </w:r>
      <w:r>
        <w:rPr/>
        <w:t>〨顨숫千䆥숶</w:t>
      </w:r>
      <w:r>
        <w:rPr/>
        <w:t>ⶻ</w:t>
      </w:r>
      <w:r>
        <w:rPr/>
        <w:t>勍㍇䝄⹨塥搱灪</w:t>
      </w:r>
      <w:r>
        <w:rPr/>
        <w:t>ⱚ</w:t>
      </w:r>
      <w:r>
        <w:rPr/>
        <w:t>㝫㥭摨噴쉯쉚稳娵⑲獦칁</w:t>
      </w:r>
      <w:r>
        <w:rPr/>
        <w:t>ⲵ</w:t>
      </w:r>
      <w:r>
        <w:rPr/>
        <w:t>恧係⩲䨭嚩㥍쉱싂䔭歲꺩䵾汤⩩朩⸷쉹掏繫棎㡥쉹쉧弶쉤債竂쉧䀰䩫㌦吮쵱䵔拂怯⨷獚扁䡋㎏祐礳⯂厩䜤祆奾䨻恗䁣ㅃ㉳由념쉔㍆⫂䀪</w:t>
      </w:r>
      <w:r>
        <w:rPr/>
        <w:t>ⴰ</w:t>
      </w:r>
      <w:r>
        <w:rPr/>
        <w:t>夵쉵涿ァ辩╯灉⭕숪慧뽱牾쉴搳⭐㝌쉺䮘䓂吪㙖皻䵑뽍奥</w:t>
      </w:r>
      <w:r>
        <w:rPr/>
        <w:t>Ɱ</w:t>
      </w:r>
      <w:r>
        <w:rPr/>
        <w:t>灮哂슱㷂䠳楯圱숤捯顭䵵갳⿂欨녊敂畑쉖숩쉨䰵⭉䍶奠晠㕁坾眯呖攥뿂╷煲玥☭䋂纬唰䵠⭟숱쵥ꍞ숪䯂乾敆䎮䬤䠷松⴯忂ꥩ呚乖ꅃ禮</w:t>
      </w:r>
      <w:r>
        <w:rPr/>
        <w:t>ꤶ⚵</w:t>
      </w:r>
      <w:r>
        <w:rPr/>
        <w:t>颬</w:t>
      </w:r>
      <w:r>
        <w:rPr/>
        <w:t>ⱅ</w:t>
      </w:r>
      <w:r>
        <w:rPr/>
        <w:t>겣儮余⭱縲</w:t>
      </w:r>
      <w:r>
        <w:rPr/>
        <w:t>ꗂ</w:t>
      </w:r>
      <w:r>
        <w:rPr/>
        <w:t>䙕甫䂵╥㝀噭㭄촺憩쵊숽ㅀ扳쉥싂껂榩</w:t>
      </w:r>
      <w:r>
        <w:rPr/>
        <w:t>⡞</w:t>
      </w:r>
      <w:r>
        <w:rPr/>
        <w:t>촪♁乥判砽匽숭ぃ穑弪┮啣畵춵숪㭧硶</w:t>
      </w:r>
      <w:r>
        <w:rPr/>
        <w:t>꥓</w:t>
      </w:r>
      <w:r>
        <w:rPr/>
        <w:t>⢮</w:t>
      </w:r>
      <w:r>
        <w:rPr/>
        <w:t>剆쉭쉍䜹盂垩橹刲쉪䝖⽡쉣轌獄䱐繈勂䲡啞⭪頳䵇䥈</w:t>
      </w:r>
      <w:r>
        <w:rPr/>
        <w:t>Ⱪ</w:t>
      </w:r>
      <w:r>
        <w:rPr/>
        <w:t>乵겥쉊杏秂⭌浮獹夲楪瑭䱟斩擂飂桢</w:t>
      </w:r>
      <w:r>
        <w:rPr/>
        <w:t>⡱</w:t>
      </w:r>
      <w:r>
        <w:rPr/>
        <w:t>忂涣쵫┮畑繀痂⩵썂求咩係䷂⸷걕㕡䁑㍣㭱杓쉚搵樫晤十쎵슏执싂烂김쉁숳⾱⼪碱쉠轄帪깪Ⓜ繒楕牫盂땰䦥⎻捬슬猳䍥悿</w:t>
      </w:r>
      <w:r>
        <w:rPr/>
        <w:t>ꤪ</w:t>
      </w:r>
      <w:r>
        <w:rPr/>
        <w:t>㍴時ꥵ瘵䔦〈</w:t>
      </w:r>
      <w:r>
        <w:rPr/>
        <w:t>꧂</w:t>
      </w:r>
      <w:r>
        <w:rPr/>
        <w:t>䛂䑀嘺㠪䳂ㄪ숶㩚㝍⹗㜽⨸捓婬䭲䂻㦵㴫御䫂</w:t>
      </w:r>
      <w:r>
        <w:rPr/>
        <w:t>ꕖ</w:t>
      </w:r>
      <w:r>
        <w:rPr/>
        <w:t>っ媘쉑繣쉓싂긷⨱獦⨦渨幍燃㎱⹘䭎숯숮䄯⍄숶쉏哂䵤㝪晤㉁欽燃䀲唵⭓㙲刳䬹칕慲樰㥂塮恨㉂㢏晌氻ㆱ恬帨樱쉔⨦庵⍅沩繺㗂ぬ쉱㉕濃穁榩쉞긣쉁䕀䁂㋂숤劘┭ㄩ䬬堶纬⌽時䱗</w:t>
      </w:r>
      <w:r>
        <w:rPr/>
        <w:t>ꤰꕀ</w:t>
      </w:r>
      <w:r>
        <w:rPr/>
        <w:t>攽瞩䧂걀싂係</w:t>
      </w:r>
      <w:r>
        <w:rPr/>
        <w:t>ꤶ⨹</w:t>
      </w:r>
      <w:r>
        <w:rPr/>
        <w:t>믂洽倣ꄣ쉗</w:t>
      </w:r>
      <w:r>
        <w:rPr/>
        <w:t>⵰</w:t>
      </w:r>
      <w:r>
        <w:rPr/>
        <w:t>哂⪵牗䤨䘤⩘ꍸ廂놵칕㵞毂땧〣䥓㯂䛂ꅺ㈨䙲깒歲䕸䁆湂䨺</w:t>
      </w:r>
      <w:r>
        <w:rPr/>
        <w:t>Ⱕ</w:t>
      </w:r>
      <w:r>
        <w:rPr/>
        <w:t>䮮⥢쉞半啗桭娸㡈佤剬䉏┯䁰䵶䲘殩䩓惍ꅕ㡐깣⴨佳墩䜤䄻숪ㄊ摗</w:t>
      </w:r>
      <w:r>
        <w:rPr/>
        <w:t>Ᵽ</w:t>
      </w:r>
      <w:r>
        <w:rPr/>
        <w:t>깁걐뿎䥐㕟뭉偪携뇎灦딮쉲㑩㖬ㅔ껂땾</w:t>
      </w:r>
      <w:r>
        <w:rPr/>
        <w:t>ꦻ</w:t>
      </w:r>
      <w:r>
        <w:rPr/>
        <w:t>摠浫熩땟促为刭琰杢彘⵭权뗂䓂顒輩买䥢坍숴破冡㢵犱쉵䅰ㅴ係썰忂⩤䜴䱊伷灮桬</w:t>
      </w:r>
      <w:r>
        <w:rPr/>
        <w:t>ꦻ</w:t>
      </w:r>
      <w:r>
        <w:rPr/>
        <w:t>䂬兺딮</w:t>
      </w:r>
      <w:r>
        <w:rPr/>
        <w:t>꧂</w:t>
      </w:r>
      <w:r>
        <w:rPr/>
        <w:t>櫂顠城⩏噺嗂核畷쵃䬲秂睸⤬ㅧ㵑⑖⥘㙧쉰꥙辬慁뭔믎敖搪拂⾩椳슩纘</w:t>
      </w:r>
      <w:r>
        <w:rPr/>
        <w:t>Ⱪ⫂</w:t>
      </w:r>
      <w:r>
        <w:rPr/>
        <w:t>摇慭匳狂値㞵⫂놵쉀槂父伩䙤ꅌꥩ剶숪⹪쉯䉐檣</w:t>
      </w:r>
      <w:r>
        <w:rPr/>
        <w:t>꤬</w:t>
      </w:r>
      <w:r>
        <w:rPr/>
        <w:t>⡁</w:t>
      </w:r>
      <w:r>
        <w:rPr/>
        <w:t>ꌨ숲䞵湞싂싂操㚘欯㍾</w:t>
      </w:r>
      <w:r>
        <w:rPr/>
        <w:t>ꤪ</w:t>
      </w:r>
      <w:r>
        <w:rPr/>
        <w:t>䅹䁘㩩恦㥹䠭ꥵ슬浳呒婖䴯片彵縬숬쉑䉚䫃㥬슬楅癇唹淂盂洺硑뽚쉋䑢妱周</w:t>
      </w:r>
      <w:r>
        <w:rPr/>
        <w:t>ꕒ</w:t>
      </w:r>
      <w:r>
        <w:rPr/>
        <w:t>猽걧⭬ꄱ⎮眫쉃⑇㨣뽖䁲</w:t>
      </w:r>
      <w:r>
        <w:rPr/>
        <w:t>ⱔ</w:t>
      </w:r>
      <w:r>
        <w:rPr/>
        <w:t>㕺摊ㅠ歵廂⭞輵燂縨濂纬幁숺㘶⒡潾强櫂┰</w:t>
      </w:r>
      <w:r>
        <w:rPr/>
        <w:t>⡡</w:t>
      </w:r>
      <w:r>
        <w:rPr/>
        <w:t>噴瑑싂䑪杒卾㠹䎱煄⌨뾩婑癚潎喥檣⑧㝆睁쉞㓂</w:t>
      </w:r>
      <w:r>
        <w:rPr/>
        <w:t>ꤦ</w:t>
      </w:r>
      <w:r>
        <w:rPr/>
        <w:t>湢硴⹾仂温癕숨</w:t>
      </w:r>
      <w:r>
        <w:rPr/>
        <w:t>ꗃ</w:t>
      </w:r>
      <w:r>
        <w:rPr/>
        <w:t>깋煲꺡昪偦瑤ꍃꍩ</w:t>
      </w:r>
      <w:r>
        <w:rPr/>
        <w:t>ꥄ</w:t>
      </w:r>
      <w:r>
        <w:rPr/>
        <w:t>㨷곂㵺쉞䌤参䑃땆䛂숯㙅䅓卢ヂ⑑烂煕渻⩭㡅嫂</w:t>
      </w:r>
      <w:r>
        <w:rPr/>
        <w:t>ⰺ</w:t>
      </w:r>
      <w:r>
        <w:rPr/>
        <w:t>痂煇쉥㑨☪楴㭶쉭地㑹</w:t>
      </w:r>
      <w:r>
        <w:rPr/>
        <w:t>ꤺ</w:t>
      </w:r>
      <w:r>
        <w:rPr/>
        <w:t>쎏녫䀭걄垻㩅䴱潩凂쉸뇎晗䕕㡳砭晁䵗</w:t>
      </w:r>
      <w:r>
        <w:rPr/>
        <w:t>ꕩ⍵</w:t>
      </w:r>
      <w:r>
        <w:rPr/>
        <w:t>瑇㬹癄偙쉷啗⬤嫂婂儻뇂偆␶顷쉢㕚擂匤兯썹쉡숵칓捯獗쉞</w:t>
      </w:r>
      <w:r>
        <w:rPr/>
        <w:t>ꥆ</w:t>
      </w:r>
      <w:r>
        <w:rPr/>
        <w:t>춬摔뽄〦╹깇쉱䝖眤㋃奂䄰숬쉦㦘䤪啞칳껂</w:t>
      </w:r>
      <w:r>
        <w:rPr/>
        <w:t>⡒</w:t>
      </w:r>
      <w:r>
        <w:rPr/>
        <w:t>猫䍸䔤췂幂乄洲䀱㵕㧂䵱⪩㔸싂䉭쎬⏂⑟歘⑔椻⎏㌵䍎朱뼫슣ꍩ祸뽫⌸䓂䮣믎斱䞩㚘䵈愮䈪䧂㉷</w:t>
      </w:r>
      <w:r>
        <w:rPr/>
        <w:t>ꕺ</w:t>
      </w:r>
      <w:r>
        <w:rPr/>
        <w:t>걭桑奫癱⑓响뽎䩧㡏䭮嗂䩏⑑㨳体猭杋绂矃⹠拂䋍祚䭍颮塣䑬㡯깖渺ㅸ쌳婧⸻睲</w:t>
      </w:r>
      <w:r>
        <w:rPr/>
        <w:t>⡹</w:t>
      </w:r>
      <w:r>
        <w:rPr/>
        <w:t>䒮칅㥘ꍃ堺</w:t>
      </w:r>
      <w:r>
        <w:rPr/>
        <w:t>⡐</w:t>
      </w:r>
      <w:r>
        <w:rPr/>
        <w:t>灰咩㪡呁榩슘땁杠䑱扟㵏灏畃㕕儽婌乘⍅⽣湴䄩匫䝘䜭哂㥃츤㩠⤦䅋捾⻂촯쉴䡸睌凂♂吭灊쉡㴱␰獏Ⓙ뿂繫こ䡔쏎ꥲ佩칕㝩⯂攮ㅂ兌쉃姍梩㛂揂怦捄⩐栣盍瑮⭏⹙쵊⩪恺㐳쉲䷂恾▩</w:t>
      </w:r>
      <w:r>
        <w:rPr/>
        <w:t>ꤲ</w:t>
      </w:r>
      <w:r>
        <w:rPr/>
        <w:t>㉓佩偗係味牄摰扴儹㖏㥍題䭠哂唊堸牆泃刺幦珂⬪拂歯</w:t>
      </w:r>
      <w:r>
        <w:rPr/>
        <w:t>ꤩ</w:t>
      </w:r>
      <w:r>
        <w:rPr/>
        <w:t>䁾쉆⹺墱뭢㑯㙦숹떱旎츬彉⒡㡶幡挹癐╲汑⍄洴␦숻⤪晹쉚ꎘ㷂灧㜪␣䘷ㄣ潄㈤⹦쵕ꅰ쉓㜱⵬昬睇䥡匹㏂敕츱䔴쉉㉹㙈춮癑癑碩毎櫂㉕嫂䈵氻뽓㏎楖촴⭃ꏂ쉹㑡湶㬽쉯췂⍬썙슥氮⑆睺䀮窥漸⌱ㄳ㤸</w:t>
      </w:r>
      <w:r>
        <w:rPr/>
        <w:t>ⲵ</w:t>
      </w:r>
      <w:r>
        <w:rPr/>
        <w:t>ⵯ</w:t>
      </w:r>
      <w:r>
        <w:rPr/>
        <w:t>㠰啱䘷쉟〯쉱硴氽愴慶숪䘸焴坾㌲㕩쉭刳䦡刲挴꺩䁥彐㚿轉ꎩ噾</w:t>
      </w:r>
      <w:r>
        <w:rPr/>
        <w:t>Ⱞ</w:t>
      </w:r>
      <w:r>
        <w:rPr/>
        <w:t>な쉯爽♮圥灪橞狎媏쉈倶圸睐佂슱⨳具瑙楗迂晀⤳扊쉨⽊꺱䁚슘ꍖꅙ坫⽊뽰䰯晲婗쉃⥌潕瀣甽⹨쵔䭆歐싂剓夥碡年囂䚡슩牒厏矂ꄽꌦぃ幫嫂噷ォ뾘牦⬨⦩奷塭뭌卙슮쉀婷䬲䩓汶睫渱奣䍨瘪䱞㩘䥬䕉㣃䩌㚘슻㝋㡩䁬싎浏칞䥷</w:t>
      </w:r>
      <w:r>
        <w:rPr/>
        <w:t>ꥊ</w:t>
      </w:r>
      <w:r>
        <w:rPr/>
        <w:t>礪村</w:t>
      </w:r>
      <w:r>
        <w:rPr/>
        <w:t>Ⲙ</w:t>
      </w:r>
      <w:r>
        <w:rPr/>
        <w:t>ꕁ</w:t>
      </w:r>
      <w:r>
        <w:rPr/>
        <w:t>㕐戱싂믃乚弲嗂ꅇ䅷쵥䉭⽮쉬숷滂濎갰轩㌶</w:t>
      </w:r>
      <w:r>
        <w:rPr/>
        <w:t>⡘</w:t>
      </w:r>
      <w:r>
        <w:rPr/>
        <w:t>搱쉴⬦䳂穐숥쉠깂⮡⻍捨㶿棂㴲呈㟂湯匹睌쉺敇朩樱㒩硞汌㋎쉬䝺䁟䷃숯祍䘩盂佰嚩㩩⸳㥐歇ꍦ息枡⍠轒ㄪ䑙㫂〳䄺ꥸ⬪䳂幠걖╗</w:t>
      </w:r>
      <w:r>
        <w:rPr/>
        <w:t>ꕀ</w:t>
      </w:r>
      <w:r>
        <w:rPr/>
        <w:t>땮渤窘ヂ楖桸⬬村쉟渪娦䅊⤹⭚摁幥䴱뮣愥澡丮⭓쌫䥭栥䪩䟂彏敌繓灚縮呲</w:t>
      </w:r>
      <w:r>
        <w:rPr/>
        <w:t>ꤵ⪥</w:t>
      </w:r>
      <w:r>
        <w:rPr/>
        <w:t>쉡䍠</w:t>
      </w:r>
      <w:r>
        <w:rPr/>
        <w:t>ⱑ⭫⭴</w:t>
      </w:r>
      <w:r>
        <w:rPr/>
        <w:t>숬쵸䴹特⩳ꎮ䳂の壃煵곂廎㨴䇂♾㙞☭숵値㘻慞쉪嫂</w:t>
      </w:r>
      <w:r>
        <w:rPr/>
        <w:t>ꦩ</w:t>
      </w:r>
      <w:r>
        <w:rPr/>
        <w:t>斡䬳⹟卪幗숴奷灹柂伽깹洺䝨쏍넨沮⵨칩䱾㉵僂</w:t>
      </w:r>
      <w:r>
        <w:rPr/>
        <w:t>⢬</w:t>
      </w:r>
      <w:r>
        <w:rPr/>
        <w:t>긪썷</w:t>
      </w:r>
      <w:r>
        <w:rPr/>
        <w:t>ꥇ</w:t>
      </w:r>
      <w:r>
        <w:rPr/>
        <w:t>桔礻坒烍⽫㵓␶␦䥗啄슿쉳剖癎浾潡㯎⭆⫂梮䳃堵浆㑥䁗㐸䚬╶䱯츻丬㉪⨺婵求땢憻坒䍾嗂穑潴㌮獕浢쉷灤</w:t>
      </w:r>
      <w:r>
        <w:rPr/>
        <w:t>ꕹ</w:t>
      </w:r>
      <w:r>
        <w:rPr/>
        <w:t>㟎楐쉠䌨搳勂䁣슘秃焱兖橃睖迂百ꅰ捰慇瓍轪䜽熵懂⬽潏㊘곂溵亥㐫㫂婤硬㨰㜽奭쌭䭢⥳爦䁖煆晐숩䄵纱昴捋㎵깰⑹䉹汗⪵〶ち㇂坏㢡⭄</w:t>
      </w:r>
      <w:r>
        <w:rPr/>
        <w:t>ⵤ⭗</w:t>
      </w:r>
      <w:r>
        <w:rPr/>
        <w:t>幅슬欪曂䉨⨊╈汴利⾿敢㧂⸴ꅩ吶쉙喻㬸⽷⮩䤮响㊡쉑痂戫⿂㐣穬横畵㥺㢡淂뮱偒㭄珂来䩲䃂⹞ꍌ䍇䞥</w:t>
      </w:r>
      <w:r>
        <w:rPr/>
        <w:t>ⵡ</w:t>
      </w:r>
      <w:r>
        <w:rPr/>
        <w:t>末Ⓨ泂轏吸䲘捺灖⼲番敷䝩䇍檬癲顾硳彥</w:t>
      </w:r>
      <w:r>
        <w:rPr/>
        <w:t>꧍</w:t>
      </w:r>
      <w:r>
        <w:rPr/>
        <w:t>慇歑걋稭넣㭺싂捩塦쉨</w:t>
      </w:r>
      <w:r>
        <w:rPr/>
        <w:t>⡱</w:t>
      </w:r>
      <w:r>
        <w:rPr/>
        <w:t>䵡뮥㌬礹楗䷂쎩䁑걚㙃殣녞䀹磂㚻帽䭦琸纮쉱䑉䝄䑖睨䳂伷⩮壂뭹昫䡚剸녗㣂⥟╎池䲏</w:t>
      </w:r>
      <w:r>
        <w:rPr/>
        <w:t>ꕁ</w:t>
      </w:r>
      <w:r>
        <w:rPr/>
        <w:t>璻쉧殮渣䡀妬싂㴷瞣猶䅾㡤</w:t>
      </w:r>
      <w:r>
        <w:rPr/>
        <w:t>ⲩ</w:t>
      </w:r>
      <w:r>
        <w:rPr/>
        <w:t>숳硱숪쉰㘹쉖숰漰煺坩瓍⸪㴫䇂싂㡆숲썣␶頹㡈⭒测奥㐱扯媥뇂⍵朰㔩琨熬䧍坡䈣严栴캿怤搱慪惂년뿃㭺䕺朮␵ㆩ꥘녯浸䴯䍚⏂䧂㈬弫祙쵈㔫㩇䰰딬瑄顃</w:t>
      </w:r>
      <w:r>
        <w:rPr/>
        <w:t>ꕐ</w:t>
      </w:r>
      <w:r>
        <w:rPr/>
        <w:t>㴺凂䑍摑숳㕀䉪憥帤땉㌶䝢</w:t>
      </w:r>
      <w:r>
        <w:rPr/>
        <w:t>ꤰ</w:t>
      </w:r>
      <w:r>
        <w:rPr/>
        <w:t>㏂슮</w:t>
      </w:r>
      <w:r>
        <w:rPr/>
        <w:t>ꕠ</w:t>
      </w:r>
      <w:r>
        <w:rPr/>
        <w:t>㠦捅ヂ晪</w:t>
      </w:r>
      <w:r>
        <w:rPr/>
        <w:t>⡧</w:t>
      </w:r>
      <w:r>
        <w:rPr/>
        <w:t>偢㬷쉷瑶①䤯㵶搮싂╢嘯幒䕂戯摐奘쵴剀橑俎䥞</w:t>
      </w:r>
      <w:r>
        <w:rPr/>
        <w:t>⠪</w:t>
      </w:r>
      <w:r>
        <w:rPr/>
        <w:t>뭂⨽㗂㯎㤰⑫♺橋꧎깃䥤䝑격㕯쉯啈姍枬넽걉숵녃</w:t>
      </w:r>
      <w:r>
        <w:rPr/>
        <w:t>ꥂ</w:t>
      </w:r>
      <w:r>
        <w:rPr/>
        <w:t>뮱뼪갹⩡뭖〈秂ꆏ碬汑㓍噰厏眺⫍쉨䁴䝟帮</w:t>
      </w:r>
      <w:r>
        <w:rPr/>
        <w:t>ꕳ</w:t>
      </w:r>
      <w:r>
        <w:rPr/>
        <w:t>媿優煥湹澩</w:t>
      </w:r>
      <w:r>
        <w:rPr/>
        <w:t>ꦘ</w:t>
      </w:r>
      <w:r>
        <w:rPr/>
        <w:t>ⱷ</w:t>
      </w:r>
      <w:r>
        <w:rPr/>
        <w:t>䅘슻輩䙬ꅈ敲㜭暘橁슘㑉썦溘䄱ꌪ橄淂㉢轤捎㩇⑐⪻䈯䡒䝏兦</w:t>
      </w:r>
      <w:r>
        <w:rPr/>
        <w:t>ꥈ</w:t>
      </w:r>
      <w:r>
        <w:rPr/>
        <w:t>⽦㝵⽾</w:t>
      </w:r>
      <w:r>
        <w:rPr/>
        <w:t>ⴻ</w:t>
      </w:r>
      <w:r>
        <w:rPr/>
        <w:t>㙴扫內칞彔뭠㜦熬略뽔숶⩫繅㥚挰輺磂慚䬸亘橙㙸㒿㉕克痂矎炩敯淂숣捡璘厵㝐쌴ㅌ䉪칲啺癚⽭䭾歪쵞甯</w:t>
      </w:r>
      <w:r>
        <w:rPr/>
        <w:t>ꖣ</w:t>
      </w:r>
      <w:r>
        <w:rPr/>
        <w:t>父䱚卣愮椶䵕゘㢩썐儵ꄦ칎䊘</w:t>
      </w:r>
      <w:r>
        <w:rPr/>
        <w:t>ꔮ</w:t>
      </w:r>
      <w:r>
        <w:rPr/>
        <w:t>湆皱땂췂窩兦넫煊㠬縬뽊㵣暵쉌䉇숷쌯浶儻㑂䡡価⥐浴僃弦嘱瑧照䡖玮걞녟㚣䉖겥㝘ꥤ쉈쉫쵉怶燃㘴殩澡묲뼰쌣懂숣用⨱佃污</w:t>
      </w:r>
      <w:r>
        <w:rPr/>
        <w:t>Ⲭ</w:t>
      </w:r>
      <w:r>
        <w:rPr/>
        <w:t>깐㕁⺥华⩱</w:t>
      </w:r>
      <w:r>
        <w:rPr/>
        <w:t>⡂</w:t>
      </w:r>
      <w:r>
        <w:rPr/>
        <w:t>眭㐹</w:t>
      </w:r>
      <w:r>
        <w:rPr/>
        <w:t>⡠</w:t>
      </w:r>
      <w:r>
        <w:rPr/>
        <w:t>숭半损抩㩁ꥪ쉤䩺䷃숭潞⻍쉱ꆩ頤彣䘺戮梡싂䭈䩢쉓桔쉦㯂儳朽믍繠쉺</w:t>
      </w:r>
      <w:r>
        <w:rPr/>
        <w:t>꤯</w:t>
      </w:r>
      <w:r>
        <w:rPr/>
        <w:t>嘭儸㈽稺㥐슡䵺䖮㉐橈疥⥏入숰⸽㏂⩋㕴硺䉮唺⬳掬䡄杢硷灡싂奞歒⭊쉟攫怴偩獚⬻係䀊刦</w:t>
      </w:r>
      <w:r>
        <w:rPr/>
        <w:t>ꕷ</w:t>
      </w:r>
      <w:r>
        <w:rPr/>
        <w:t>敌杧廂䱧扪㙪タ毂㘺潧䬱㥘㕐㐩쎵爳橶숤䉣䄯䓂慌卂匥</w:t>
      </w:r>
      <w:r>
        <w:rPr/>
        <w:t>ⱑ</w:t>
      </w:r>
      <w:r>
        <w:rPr/>
        <w:t>䀭⨵⪵㑋僂呁辬칶䖮拂竂숳䴭盂搰쉹㜽싂숬繠卪</w:t>
      </w:r>
      <w:r>
        <w:rPr/>
        <w:t>⡔</w:t>
      </w:r>
      <w:r>
        <w:rPr/>
        <w:t>갸゘戹倦䉁坲촸ㄵ兯䵋䧂汮뼽倪썫㙥䜳帥啇娶堽妬</w:t>
      </w:r>
      <w:r>
        <w:rPr/>
        <w:t>ⱉ</w:t>
      </w:r>
      <w:r>
        <w:rPr/>
        <w:t>䁳⹋☸椫⨸汕칲㍆㩈숪㯂䕢㥷杍</w:t>
      </w:r>
      <w:r>
        <w:rPr/>
        <w:t>꤭</w:t>
      </w:r>
      <w:r>
        <w:rPr/>
        <w:t>䅱䕩娦扒⬦ꄱ갯轨癵矂幦礤㑮⸻勂⛂䱯㦣冿㍡㕍쉷♷媵㙣漬牭だ숳쵴洹</w:t>
      </w:r>
      <w:r>
        <w:rPr/>
        <w:t>ꗂ</w:t>
      </w:r>
      <w:r>
        <w:rPr/>
        <w:t>쉏㍫潨칯⸥㵆术䛂撏깆䀳䄲싂繄쉘</w:t>
      </w:r>
      <w:r>
        <w:rPr/>
        <w:t>ꥌ</w:t>
      </w:r>
      <w:r>
        <w:rPr/>
        <w:t>侩椭쏎究ㆬ묵문Ⓜ棂䚻⭖䪥⩑輣㬰쉾츮庥睒䡙砣繎吲䁌⎩숸䌨䬫䒩䥴彸</w:t>
      </w:r>
      <w:r>
        <w:rPr/>
        <w:t>ꥎ</w:t>
      </w:r>
      <w:r>
        <w:rPr/>
        <w:t>獂稽頳슻ㄣ毂춿焭칙촵⼣碿㧂꥚⹥⥂⮡䚡抡䬪껂숦䐶䥚숯晤ꅀ깨숲⩚搩쎵未旂㑞畠긣⍹슡䀺樤埂焩㚥灈썶灕뽕㭟⵴乍〤椪伷␹䁴擂숬╡㕡歺歺⧃䬩癭爦墻凂汳灄睙숻梮</w:t>
      </w:r>
      <w:r>
        <w:rPr/>
        <w:t>ꕙ</w:t>
      </w:r>
      <w:r>
        <w:rPr/>
        <w:t>喩朳琪䥤潷息牠治偑檻歓녥⹙况咏ㅴ䝷幮┤穟䮿⸺輮彳쉴嚩婇⫎搱忂깎쵃佃䊩愰烂氩䕂搮姂䐻숲┰癯숳Ⓜㄭ堶캬區</w:t>
      </w:r>
      <w:r>
        <w:rPr/>
        <w:t>⠽</w:t>
      </w:r>
      <w:r>
        <w:rPr/>
        <w:t>燂숪䢵圫뿂澵皮⪮녒뭮숫숥圹矂⥃믂䝟쉖㔱ぇ繢坶天</w:t>
      </w:r>
      <w:r>
        <w:rPr/>
        <w:t>ꤪ</w:t>
      </w:r>
      <w:r>
        <w:rPr/>
        <w:t>㒱牨瞘㍎佇</w:t>
      </w:r>
      <w:r>
        <w:rPr/>
        <w:t>⡈</w:t>
      </w:r>
      <w:r>
        <w:rPr/>
        <w:t>獯숴㴪侬땏⑖䙘䢘唪쉡䕴乁䆻⌳</w:t>
      </w:r>
      <w:r>
        <w:rPr/>
        <w:t>⡯</w:t>
      </w:r>
      <w:r>
        <w:rPr/>
        <w:t>湥뮣</w:t>
      </w:r>
      <w:r>
        <w:rPr/>
        <w:t>ꕘ</w:t>
      </w:r>
      <w:r>
        <w:rPr/>
        <w:t>敕眫唷䈭䚏潭沣⽧⽴ꎩ⫂⹥⿂偩剪갶숸浢䌲</w:t>
      </w:r>
      <w:r>
        <w:rPr/>
        <w:t>ꦱ</w:t>
      </w:r>
      <w:r>
        <w:rPr/>
        <w:t>槂潋ꌴ主⥩칟殱ꌤ䥡昹숶恱㤭楬卫쉧轶⿎頦盂䍌佧䦻珂敋颮呟嘹</w:t>
      </w:r>
      <w:r>
        <w:rPr/>
        <w:t>⠤</w:t>
      </w:r>
      <w:r>
        <w:rPr/>
        <w:t>穨祲슏䱾싃歮侻ꆱ卣㭗杩⯂쉦䟂稹싂問ꥥ喵⪮㛎䶏걩걾숫믂쉴燂ꅄ䁎幱ꅨ猹䃂䌥頵㭈幙擂칅昪뭄䉘㐷칁漪䑂奷䬫頷췍⵲捩슱䇂쉺樭〺奩剭뼦숴싂慚춻湉沥뽣頶䢩㠽⏂䭲潙썒怺ㅓ㖵깣硏⩆ꏃ彫칓☪㥓ぁ湈䗂哃䭲噧恺䙱䵓晾⭱숮뇂猸䫂檩뽩啀㧂쉑椰抣杹䔱欮案</w:t>
      </w:r>
      <w:r>
        <w:rPr/>
        <w:t>⡏</w:t>
      </w:r>
      <w:r>
        <w:rPr/>
        <w:t>䬳뼲쉦땤浘摉</w:t>
      </w:r>
      <w:r>
        <w:rPr/>
        <w:t>ⵂ</w:t>
      </w:r>
      <w:r>
        <w:rPr/>
        <w:t>敥䤺䔊ォ</w:t>
      </w:r>
      <w:r>
        <w:rPr/>
        <w:t>ꕭ</w:t>
      </w:r>
      <w:r>
        <w:rPr/>
        <w:t>뭙⩚ぉ噳竎婭䲮숮⽄捎囂㠵杳䍲숹ꥵ☷洮捇⥪⥀ꥰ</w:t>
      </w:r>
      <w:r>
        <w:rPr/>
        <w:t>꧂</w:t>
      </w:r>
      <w:r>
        <w:rPr/>
        <w:t>䛎껂㡃㵈䁲</w:t>
      </w:r>
      <w:r>
        <w:rPr/>
        <w:t>ꥋ</w:t>
      </w:r>
      <w:r>
        <w:rPr/>
        <w:t>䉞䩵㉋橔㝇㍩梩쵄䰲┺쉐⑫愵싂穈䂵ꌰ슻</w:t>
      </w:r>
      <w:r>
        <w:rPr/>
        <w:t>Ⳃ</w:t>
      </w:r>
      <w:r>
        <w:rPr/>
        <w:t>깍갪䗂媮畠㭰擂⴫㌹呙㕱扦⫂♇狂浲㟂㭢救挶䁱参㊵숨㥙㊣祺䠸抡䗂컂㥬쉤悩攻輶⑙䍫숰슘凂⍉녬쉱䭱估嗂䋂纬稯쉉䞘</w:t>
      </w:r>
      <w:r>
        <w:rPr/>
        <w:t>⢩</w:t>
      </w:r>
      <w:r>
        <w:rPr/>
        <w:t>뗂</w:t>
      </w:r>
      <w:r>
        <w:rPr/>
        <w:t>ⵆ</w:t>
      </w:r>
      <w:r>
        <w:rPr/>
        <w:t>㓍潡䠱奪彅䁚佯䥦㞡㴻瘶栩</w:t>
      </w:r>
      <w:r>
        <w:rPr/>
        <w:t>ⵓ</w:t>
      </w:r>
      <w:r>
        <w:rPr/>
        <w:t>ꥱ䉔㩾ꌶ뮱쉚</w:t>
      </w:r>
      <w:r>
        <w:rPr/>
        <w:t>꧂</w:t>
      </w:r>
      <w:r>
        <w:rPr/>
        <w:t>䵺㚻秂廂卶捃㉲䥔䝖偙䄽䱪칩⥂놩㇂漰掬㡙祌녳溻祅쏂䙾뭹穭㜳ꌻ㩴縨獐㡠伪捆恮棂⎩也慥䌦ꥬ슮內㩺却䥲䐹</w:t>
      </w:r>
      <w:r>
        <w:rPr/>
        <w:t>ꔷ</w:t>
      </w:r>
      <w:r>
        <w:rPr/>
        <w:t>䌫䘬ꥰ䤦䗎強</w:t>
      </w:r>
      <w:r>
        <w:rPr/>
        <w:t>⡊</w:t>
      </w:r>
      <w:r>
        <w:rPr/>
        <w:t>㙦慘⻍㡨㦣㠸숫</w:t>
      </w:r>
      <w:r>
        <w:rPr/>
        <w:t>Ɐ⹸</w:t>
      </w:r>
      <w:r>
        <w:rPr/>
        <w:t>迂偍場堪敇</w:t>
      </w:r>
      <w:r>
        <w:rPr/>
        <w:t>⡏</w:t>
      </w:r>
      <w:r>
        <w:rPr/>
        <w:t>쉏⭔挤㡗</w:t>
      </w:r>
      <w:r>
        <w:rPr/>
        <w:t>ⶮ</w:t>
      </w:r>
      <w:r>
        <w:rPr/>
        <w:t>橤頭쉠슻⯎犵灰쉏扤珂兮㛂쉀</w:t>
      </w:r>
      <w:r>
        <w:rPr/>
        <w:t>ꥌꕸ</w:t>
      </w:r>
      <w:r>
        <w:rPr/>
        <w:t>뭀汚塔⻂㔲劏⚿慹じ瑧</w:t>
      </w:r>
      <w:r>
        <w:rPr/>
        <w:t>ⱦ</w:t>
      </w:r>
      <w:r>
        <w:rPr/>
        <w:t>顀</w:t>
      </w:r>
      <w:r>
        <w:rPr/>
        <w:t>ꥉ</w:t>
      </w:r>
      <w:r>
        <w:rPr/>
        <w:t>婉땯䊩䥉浈⽫컂䜨⑈㭨殏㔴╩婠⵴爵䠯吭㘵ぎ杆숳</w:t>
      </w:r>
      <w:r>
        <w:rPr/>
        <w:t>ⱥ</w:t>
      </w:r>
      <w:r>
        <w:rPr/>
        <w:t>䄱疩幉썓お㕑⬤쉗⎵⹇ꅕ殘♳⨹癧祘⍀慢㕃쉎쉟獴頪照㥉廃愯輽슮祇⍕䵐䶡嘻矂䔳캏剟ꅕ⭶촪拂瘳䏂㇂繏瑉慄㛎싂侏顓쉥桑槂䖩迂⑟</w:t>
      </w:r>
      <w:r>
        <w:rPr/>
        <w:t>ꤪ♁</w:t>
      </w:r>
      <w:r>
        <w:rPr/>
        <w:t>穇䥓畭泍噪䙁슡助侮夯㕎疣汶ꇎ쉫</w:t>
      </w:r>
      <w:r>
        <w:rPr/>
        <w:t>Ⲙ</w:t>
      </w:r>
      <w:r>
        <w:rPr/>
        <w:t>䁕䁊け㈣ꅐ쉯堰愸祖暻</w:t>
      </w:r>
      <w:r>
        <w:rPr/>
        <w:t>ⵚ</w:t>
      </w:r>
      <w:r>
        <w:rPr/>
        <w:t>숪䉒係硰扈灦㝣䁈杌牄擂칲洳摨㤯쉱</w:t>
      </w:r>
      <w:r>
        <w:rPr/>
        <w:t>⠱⡌⢥</w:t>
      </w:r>
      <w:r>
        <w:rPr/>
        <w:t>䕹晱칩⯂穄㨦ㅢꍾ䵬</w:t>
      </w:r>
      <w:r>
        <w:rPr/>
        <w:t>ⵌ</w:t>
      </w:r>
      <w:r>
        <w:rPr/>
        <w:t>橃䡟䚏汆땭㙰慍側ㆻ吱煭惃쉆璥空</w:t>
      </w:r>
      <w:r>
        <w:rPr/>
        <w:t>ꗎ</w:t>
      </w:r>
      <w:r>
        <w:rPr/>
        <w:t>㬶㶏㙱玩㋂⹾厩숪畭啚䡭穤㚘슩䡰ꅌ쉤⮣䍪汇刱╀쵒題⬬⩰禩睺칒</w:t>
      </w:r>
      <w:r>
        <w:rPr/>
        <w:t>⣂</w:t>
      </w:r>
      <w:r>
        <w:rPr/>
        <w:t>焨患潹䥑</w:t>
      </w:r>
      <w:r>
        <w:rPr/>
        <w:t>ꗂ</w:t>
      </w:r>
      <w:r>
        <w:rPr/>
        <w:t>窵㡆뽇⩑</w:t>
      </w:r>
      <w:r>
        <w:rPr/>
        <w:t>ꗂ</w:t>
      </w:r>
      <w:r>
        <w:rPr/>
        <w:t>帶佾来䗂쉵奾쉶숯칊䤺兯癉祋眤祫徱砦獰拎佒⾘㕳礣쉊㘣쉰긵㙁⑴参䃂⥐䅣</w:t>
      </w:r>
      <w:r>
        <w:rPr/>
        <w:t>ꕏ</w:t>
      </w:r>
      <w:r>
        <w:rPr/>
        <w:t>뭞쉥㖬녔녗獣㧃숷ꄯ䦩娤敦氱姍䅙ㅞ㝏뽤⽊䬷⥊䬶⼪扗瓂㜻ㅃ婶厏뭮뽢떡㋃㠸⏃祕ぴ犡ㅪ쉍硯䕎⤣⿂刳灔⻂㭹㝔쌸</w:t>
      </w:r>
      <w:r>
        <w:rPr/>
        <w:t>ꥂ</w:t>
      </w:r>
      <w:r>
        <w:rPr/>
        <w:t>燂㗂</w:t>
      </w:r>
      <w:r>
        <w:rPr/>
        <w:t>ꔊꔤ</w:t>
      </w:r>
      <w:r>
        <w:rPr/>
        <w:t>ⰳ</w:t>
      </w:r>
      <w:r>
        <w:rPr/>
        <w:t>息幕侩</w:t>
      </w:r>
      <w:r>
        <w:rPr/>
        <w:t>Ⱚ⭚</w:t>
      </w:r>
      <w:r>
        <w:rPr/>
        <w:t>汇ꍞ湘쉉汑媱樵칾昳慴쉤䱦碩嚥⼻⩌洮㝌槎⽯츤</w:t>
      </w:r>
      <w:r>
        <w:rPr/>
        <w:t>ꖡ</w:t>
      </w:r>
      <w:r>
        <w:rPr/>
        <w:t>쉁⍴㪬協썷奅项걭㬱塞♀媱┨쉇穹浤彡牎㢡頽㕴啭危礨㬫䱎汪ꅷ㝃⵫潪쉣啰稩轸丽쏍긴㢏匶♥땠怦ヂ┶깋即㈩绂⿍埂䃎厱䡹顀晱㜱偯䑴輴䙄⍠剌⭠</w:t>
      </w:r>
      <w:r>
        <w:rPr/>
        <w:t>ⱡ</w:t>
      </w:r>
      <w:r>
        <w:rPr/>
        <w:t>䨺佫걐㭗ㄸ畔晀㵎깟䦘睎ㅠꅔ制稤쉣㩞乢⑉縵쉶ꥺ夶䕇啩㩹갷壂顕顷瑊⩎䉾瀴敫灤♀硶칚㞩ꥬ瓂奷⍐㶻拂☮㤲㥊㧂쉲猪煖䆿槂塰党䷂杣쉩恎捁栤堫</w:t>
      </w:r>
      <w:r>
        <w:rPr/>
        <w:t>ⴸ</w:t>
      </w:r>
      <w:r>
        <w:rPr/>
        <w:t>싂쉀⸤䱳〉楈橅塘獱딶㉪燂䁣♥깁汏助숷䏂⽔㇂懂幭䭌牨幣冩쉺扩㖮</w:t>
      </w:r>
      <w:r>
        <w:rPr/>
        <w:t>ꔱ</w:t>
      </w:r>
      <w:r>
        <w:rPr/>
        <w:t>ꅰ뇎瘩睩摱潍슏</w:t>
      </w:r>
      <w:r>
        <w:rPr/>
        <w:t>⣂⑞</w:t>
      </w:r>
      <w:r>
        <w:rPr/>
        <w:t>倬㡚潳庩㵥稽쉖</w:t>
      </w:r>
      <w:r>
        <w:rPr/>
        <w:t>ꕪ</w:t>
      </w:r>
      <w:r>
        <w:rPr/>
        <w:t>㭀飂息땨勂栽쉩㡺䀤䣂瑧皱飂檩</w:t>
      </w:r>
      <w:r>
        <w:rPr/>
        <w:t>ⵃ⭁</w:t>
      </w:r>
      <w:r>
        <w:rPr/>
        <w:t>佩㵴묥浕乐⌶걠纻⚩갯</w:t>
      </w:r>
      <w:r>
        <w:rPr/>
        <w:t>ꥆ</w:t>
      </w:r>
      <w:r>
        <w:rPr/>
        <w:t>繯쌺桓䀺䝚慅睞愥</w:t>
      </w:r>
      <w:r>
        <w:rPr/>
        <w:t>ꔻ</w:t>
      </w:r>
      <w:r>
        <w:rPr/>
        <w:t>狂☵梥ㄨ㘪ㅞ桉水㴥㵟中숬ꌣ㤤䵔䝚啶㑌爳削稥卟姎숺側녴獧⍔稺䅳售뿂싍䟂恖泍䥳朥걌깧䉐쉮쉑䲘㑾档쉓⹁⥮䵾㙓楸敬ㄺ䷃㕆</w:t>
      </w:r>
      <w:r>
        <w:rPr/>
        <w:t>Ⱞ</w:t>
      </w:r>
      <w:r>
        <w:rPr/>
        <w:t>쉲判⩭佊㛃䩡</w:t>
      </w:r>
      <w:r>
        <w:rPr/>
        <w:t>ⵇ</w:t>
      </w:r>
      <w:r>
        <w:rPr/>
        <w:t>䁭⹰⮥䞱슣숪쉥㩠幤㐪湤䗂䍮晩▩侬⑄䙺쉠</w:t>
      </w:r>
      <w:r>
        <w:rPr/>
        <w:t>ꤹ</w:t>
      </w:r>
      <w:r>
        <w:rPr/>
        <w:t>쉭揂愽⩢쉰矍顭勎池슿湁ネ轡쉪幅婋⮥┭䍅쉚㣂⧃ㆿ䥎橭㡴橈㕓ꥬ嚡塞䈶䴪䞱숻幬㉾扖쉾报㋂灬캏唣╲䵋곂嘶瑲呏晏⦻塐䅷ꌰ楏뭘⥋噟䬬䗂걃뭏橠쉨⬦슻睞杈쉾渶呔敖쉄䕹䅦⨬㈷㣂姂ꄴ朴畸Ⓜ䰰绎撻牎繉㈸倱瓎㗂䄷⥅䪣煞놵䉾ꅘ漤摟つ㐪南健㝱</w:t>
      </w:r>
      <w:r>
        <w:rPr/>
        <w:t>ⵤ</w:t>
      </w:r>
      <w:r>
        <w:rPr/>
        <w:t>쉔瑵䉹泂</w:t>
      </w:r>
      <w:r>
        <w:rPr/>
        <w:t>ⲵ</w:t>
      </w:r>
      <w:r>
        <w:rPr/>
        <w:t>쉭桱圷犮</w:t>
      </w:r>
      <w:r>
        <w:rPr/>
        <w:t>⡊</w:t>
      </w:r>
      <w:r>
        <w:rPr/>
        <w:t>甦浗싂汫䥗煐汙䑳䉎稲䙏</w:t>
      </w:r>
      <w:r>
        <w:rPr/>
        <w:t>ꔬ</w:t>
      </w:r>
      <w:r>
        <w:rPr/>
        <w:t>숻嘦䵙浮걋숴畑繨⾘걖⨷㡳썒뼨㨯⥏奓␽䝕☹⏂숽숰ꥷ椶泂뼩␰묬何ㅟ恤䫂晔䰤祒깭梏塯婚煠瀥⸱杷☳坲⩶땱佔ね秎儴繲䢩긊쉕唶⺬䝀촳䚵玣㣂䥭숦땖哂⽴匶㇂摧甲䵓傣쉾㯂㜬숣䩗煰쏂춥珂冥杗숩幦숸⧂狂䓂振쉙䌷焦澥䋂ꥣ⫂硢䀳塂轗啅ㄹ쉀癈</w:t>
      </w:r>
      <w:r>
        <w:rPr/>
        <w:t>ⴴ</w:t>
      </w:r>
      <w:r>
        <w:rPr/>
        <w:t>㏂掣䭱䅍䛂썘쉺礪涡⩰䍷漹炱汪쉵瑭䥅伤啰</w:t>
      </w:r>
      <w:r>
        <w:rPr/>
        <w:t>ꔪ</w:t>
      </w:r>
      <w:r>
        <w:rPr/>
        <w:t>숫楉慓숪惂劵♷㩊㬲璥毂</w:t>
      </w:r>
      <w:r>
        <w:rPr/>
        <w:t>ꤺ</w:t>
      </w:r>
      <w:r>
        <w:rPr/>
        <w:t>⺻♒⬣걆</w:t>
      </w:r>
      <w:r>
        <w:rPr/>
        <w:t>Ⲙ</w:t>
      </w:r>
      <w:r>
        <w:rPr/>
        <w:t>㉃뽧</w:t>
      </w:r>
      <w:r>
        <w:rPr/>
        <w:t>ⵒ</w:t>
      </w:r>
      <w:r>
        <w:rPr/>
        <w:t>쌥</w:t>
      </w:r>
      <w:r>
        <w:rPr/>
        <w:t>ꔴ</w:t>
      </w:r>
      <w:r>
        <w:rPr/>
        <w:t>㞣㙧䗂㧂䜩숥爴싍㒿轒</w:t>
      </w:r>
      <w:r>
        <w:rPr/>
        <w:t>⢩</w:t>
      </w:r>
      <w:r>
        <w:rPr/>
        <w:t>㉏⼪깯迂⸱焻䏂⹆䩯獇棂㑹Ⓜ㵤䉳㛂彮ꥦ棂ꌲ焦㦵뾡⫎睉㕔洶䙌䉨伽戹瑙</w:t>
      </w:r>
      <w:r>
        <w:rPr/>
        <w:t>ⱁ⸪</w:t>
      </w:r>
      <w:r>
        <w:rPr/>
        <w:t>㊮呔顱制</w:t>
      </w:r>
      <w:r>
        <w:rPr/>
        <w:t>ꕡ</w:t>
      </w:r>
      <w:r>
        <w:rPr/>
        <w:t>䋂쉹㇂㡚䰦⭚녚瞩爬㵍ꇎ㐻画恲䊡숳㉵な坌婧瑈⌦쉴쉋砥捹㍰䡐幰怪녞쉞칹牁楶瀳⚵䛂⼷</w:t>
      </w:r>
      <w:r>
        <w:rPr/>
        <w:t>ⵤ</w:t>
      </w:r>
      <w:r>
        <w:rPr/>
        <w:t>彅䙐儹滂쉫幇뭙甯治汾뽉彺匤し䝎숳싃䱓挩쉋</w:t>
      </w:r>
      <w:r>
        <w:rPr/>
        <w:t>ꦮ</w:t>
      </w:r>
      <w:r>
        <w:rPr/>
        <w:t>奔믂</w:t>
      </w:r>
      <w:r>
        <w:rPr/>
        <w:t>⢡⍂</w:t>
      </w:r>
      <w:r>
        <w:rPr/>
        <w:t>湔倰勂ꌥ辿☤灵⮬䳂숺♸浸倦㙸⬦摢</w:t>
      </w:r>
      <w:r>
        <w:rPr/>
        <w:t>ꥊ</w:t>
      </w:r>
      <w:r>
        <w:rPr/>
        <w:t>颡浭쉟곎嘭⥉㈦儰晍椯숰䘺㤥暣</w:t>
      </w:r>
      <w:r>
        <w:rPr/>
        <w:t>⡪</w:t>
      </w:r>
      <w:r>
        <w:rPr/>
        <w:t>갩⧂⪬硥渹杬溩컂揂怪绍슻桑穏⪻剏㏂楦췂㝅</w:t>
      </w:r>
      <w:r>
        <w:rPr/>
        <w:t>ⵇ⧍</w:t>
      </w:r>
      <w:r>
        <w:rPr/>
        <w:t>噐戯㘰噦</w:t>
      </w:r>
    </w:p>
    <w:p>
      <w:pPr>
        <w:pStyle w:val="PreformattedText"/>
        <w:bidi w:val="0"/>
        <w:spacing w:before="0" w:after="0"/>
        <w:jc w:val="left"/>
        <w:rPr/>
      </w:pPr>
      <w:r>
        <w:rPr/>
        <w:t>灘桹䌯址뽙輰䎿꥾䍚礮䕱煎睉帶딻椪쉊썩⸽歞乓棂摋꺏쉃ꌻ㊥⮡㠵数쉐⛎⻃潊浺桗氪牂檩</w:t>
      </w:r>
      <w:r>
        <w:rPr/>
        <w:t>ꕙ⸭</w:t>
      </w:r>
      <w:r>
        <w:rPr/>
        <w:t>슥繬䭕♨顪硘坚</w:t>
      </w:r>
      <w:r>
        <w:rPr/>
        <w:t>ꗂ</w:t>
      </w:r>
      <w:r>
        <w:rPr/>
        <w:t>䵳潃䶬⥳⥬轎村楟幓湅湄쉬揂갬㧂楟啥汶掩睫窡</w:t>
      </w:r>
      <w:r>
        <w:rPr/>
        <w:t>ꤽ⍅</w:t>
      </w:r>
      <w:r>
        <w:rPr/>
        <w:t>斬乗쉂싂䰤㉃楁⩯쉎㈶녟南䋎䱣䱟兘硕㬺䄻</w:t>
      </w:r>
      <w:r>
        <w:rPr/>
        <w:t>ⵊ</w:t>
      </w:r>
      <w:r>
        <w:rPr/>
        <w:t>愴颱喘쉌牉澏숯曂呵⌥갮㍩숩</w:t>
      </w:r>
      <w:r>
        <w:rPr/>
        <w:t>ꥅ⪱</w:t>
      </w:r>
      <w:r>
        <w:rPr/>
        <w:t>癓⽖䟍幨♘に擂칥刭㙌ꌩ⼫轌䩏㌻⍖燂楃䑂⭒䍳⫂顶숵瑙ね步㉁쵢ꆿ奉母坊滂㵈䍢灎ざ桒쉅쉪</w:t>
      </w:r>
      <w:r>
        <w:rPr/>
        <w:t>ꥆ</w:t>
      </w:r>
      <w:r>
        <w:rPr/>
        <w:t>䭱恘쉖橓匷㵯䩺⹦䚏偷卖ꍑ敉땧䍇䅹⻂恍癔摮㠲㯂</w:t>
      </w:r>
      <w:r>
        <w:rPr/>
        <w:t>ꔩ</w:t>
      </w:r>
      <w:r>
        <w:rPr/>
        <w:t>傘奃䬱壂塕摧䨦庡址ㅰ椹꥕㍟쉪撡네칚搫励晍䠬畹⚩㵗쉳轫杁坐쵇쉣䑴潟㥰㝙禘⩰쉲熩ㄮ㔴䱳슡쵭뽱츹⥠祟갳䡺ㄱ쉒焭숤劘䔮歧</w:t>
      </w:r>
      <w:r>
        <w:rPr/>
        <w:t>ꦿ</w:t>
      </w:r>
      <w:r>
        <w:rPr/>
        <w:t>숸㍉㩵伮俍捖땮瘤슡</w:t>
      </w:r>
      <w:r>
        <w:rPr/>
        <w:t>ꕆ◂⧂</w:t>
      </w:r>
      <w:r>
        <w:rPr/>
        <w:t>䕓縬搊瓎䍴湬㩏桉묫䋂挽䀯견⧂坮</w:t>
      </w:r>
      <w:r>
        <w:rPr/>
        <w:t>⡁</w:t>
      </w:r>
      <w:r>
        <w:rPr/>
        <w:t>倣⍁쉵㐤伬㮏뿍䭕榮㙐䟂쉹氭ꅨ獟䀮䅞暬参呉䥠䕅搵썒⤺숮㔷坤䯃桧乊㥲幠瀰䒩뗂㕠䕑ꄰ┷⹉願㢵</w:t>
      </w:r>
      <w:r>
        <w:rPr/>
        <w:t>⠺</w:t>
      </w:r>
      <w:r>
        <w:rPr/>
        <w:t>㭾⍲媩슏睄偊⬬拂恐쉮䞣埂坬祮痂圫䌣쉬扵㘱憣슘썆撿䃂쉹⎮</w:t>
      </w:r>
      <w:r>
        <w:rPr/>
        <w:t>ⰴ</w:t>
      </w:r>
      <w:r>
        <w:rPr/>
        <w:t>건㙷栳⑩㓍灒䙡</w:t>
      </w:r>
      <w:r>
        <w:rPr/>
        <w:t>⡗</w:t>
      </w:r>
      <w:r>
        <w:rPr/>
        <w:t>䟂沏䘣确㈫</w:t>
      </w:r>
      <w:r>
        <w:rPr/>
        <w:t>Ɑ</w:t>
      </w:r>
      <w:r>
        <w:rPr/>
        <w:t>㙠夷頤⹆䄬숫쉔䵅疏䪏电㍖㛂焳슣쉧㭹顇捌㭘眯㙳煘숤塉椶㉃塂㥕曂顋♀쉈䡦쉲싂쉠䝏뽺䜺⛃灉扪녳䂡啨⩠颥䙴䥔긷〯氦瑰쎣盂爪㩳썴盍╎奃問番碘嗂祒癓䙊愰炬쉭枏䧎싂憥ꍠ〮参쉏朩쉨쉫䭟䟂ㄨ</w:t>
      </w:r>
      <w:r>
        <w:rPr/>
        <w:t>ꔨ</w:t>
      </w:r>
      <w:r>
        <w:rPr/>
        <w:t>격稱楤弸껂睬棂숬뼹쉃</w:t>
      </w:r>
      <w:r>
        <w:rPr/>
        <w:t>ⷂ</w:t>
      </w:r>
      <w:r>
        <w:rPr/>
        <w:t>쉌숰䱴伩숽䩋畬轗勂毎轊⑴䩒喡숪正利㙑祅숹彺숫⨷丨䩮</w:t>
      </w:r>
      <w:r>
        <w:rPr/>
        <w:t>ⱊ</w:t>
      </w:r>
      <w:r>
        <w:rPr/>
        <w:t>睈⸮㉞㙟柂偞췂儷䔵煁纬䚡積瑧⭨</w:t>
      </w:r>
      <w:r>
        <w:rPr/>
        <w:t>ꔣ♳</w:t>
      </w:r>
      <w:r>
        <w:rPr/>
        <w:t>啩狍強搷佾才䄬棂숯癍䈨㕳轰卾㉙쉴㒱轾싂樮뭁걁쉫牅뭞㥷⥈쉹</w:t>
      </w:r>
      <w:r>
        <w:rPr/>
        <w:t>⠣</w:t>
      </w:r>
      <w:r>
        <w:rPr/>
        <w:t>쉁㖩쵡汉橘䙂ꅈ䍳奢桇ꅗ滂뼷浪杢⥘⑭칧</w:t>
      </w:r>
      <w:r>
        <w:rPr/>
        <w:t>ꕣ</w:t>
      </w:r>
      <w:r>
        <w:rPr/>
        <w:t>奮⹾佚ꍒ숱습榏㫂穇숵녉壂⮘仂頪쉫㚱쉥⥬湑ꥣ⛂惂䍧曍䪡뮥摂眨噞䰮뼺㵢ꌣ擂⑞㡒믍④才⨥睂礦癞敄㵯ァ涩⪩燂彳塅槂㕴䅳顲輺䤲깆䩲栺깺쉺扃祋迂싂扐繸䑸拂⒱捧㋂瑲䑦挵繗瓂轁䙲杣▬뼭噭仂䑶쉙슡䆻捨漯珂熵夵硎曂㯂숮쉥額쉧䞿㉢块뗂쉱ꥴ止䉘뽄浒싂奌氪揂⩰坳畡㬺◍⿎飃湑圩ꄬ깸奴堷</w:t>
      </w:r>
      <w:r>
        <w:rPr/>
        <w:t>ꕓ</w:t>
      </w:r>
      <w:r>
        <w:rPr/>
        <w:t>ㅌ㵠幚♔䐪ꌪ♪顡頫磂砽䡚噁숷</w:t>
      </w:r>
      <w:r>
        <w:rPr/>
        <w:t>⢱</w:t>
      </w:r>
      <w:r>
        <w:rPr/>
        <w:t>氶柂땳䁏戺爬묻斘②朵</w:t>
      </w:r>
      <w:r>
        <w:rPr/>
        <w:t>⠶</w:t>
      </w:r>
      <w:r>
        <w:rPr/>
        <w:t>副䓂颵쉪桹埂䁊갬䍹䝋煇㨽抻嘶先痂狂</w:t>
      </w:r>
      <w:r>
        <w:rPr/>
        <w:t>꧂</w:t>
      </w:r>
      <w:r>
        <w:rPr/>
        <w:t>止㍉⍎쉀숬材䦿辵꺩쉆㨭숰䝦忂㢬⽐䞩쉚⎩す瘫卺乾</w:t>
      </w:r>
      <w:r>
        <w:rPr/>
        <w:t>Ɐ</w:t>
      </w:r>
      <w:r>
        <w:rPr/>
        <w:t>檣◂䀣幅츥䕞㵙⹭숨䁚쉉㠦䡠䡚㝷쉠匥䴭䵀浏轋䉑딪♉竂㔊䑆쵬䨴攪쉯㝳⭡䩙㕆皬䘤ㅬ㤲㕗䁰쉞</w:t>
      </w:r>
      <w:r>
        <w:rPr/>
        <w:t>ⱄ⭙</w:t>
      </w:r>
      <w:r>
        <w:rPr/>
        <w:t>頨婷晒幷䠦搣䅒②⩣婓捺繴歗䌮ꅸ敳䉮䝨쉣곂䝴汈⨷摊帲╗㵏啉쉺쉧㵚㩷牨湠⮱썘㝧㡗稦扨束⼹瞡⽩䧂席␪噔㩉呱套䄪㭲乊爹䕤㯂䬩爳숵つ灈售ㄹ䡂䘴兖氰⹠䁎皱␱ㄤ碿眳俎甪뗂恴䴹㉯珂溮䰨ꍵ橄欮婟쉳ꍪ㷂瀫歙쉇㕱쉁</w:t>
      </w:r>
      <w:r>
        <w:rPr/>
        <w:t>ⱴ</w:t>
      </w:r>
      <w:r>
        <w:rPr/>
        <w:t>걣壂畹碣쉠</w:t>
      </w:r>
      <w:r>
        <w:rPr/>
        <w:t>ⱐ</w:t>
      </w:r>
      <w:r>
        <w:rPr/>
        <w:t>쌵〤걁⿎쉉睳</w:t>
      </w:r>
      <w:r>
        <w:rPr/>
        <w:t>ꕒ⩖</w:t>
      </w:r>
      <w:r>
        <w:rPr/>
        <w:t>숻轐氦轠쉸</w:t>
      </w:r>
      <w:r>
        <w:rPr/>
        <w:t>ⲥ</w:t>
      </w:r>
      <w:r>
        <w:rPr/>
        <w:t>匩矂攦町</w:t>
      </w:r>
      <w:r>
        <w:rPr/>
        <w:t>ⶡ</w:t>
      </w:r>
      <w:r>
        <w:rPr/>
        <w:t>瞩飂⪱䁬</w:t>
      </w:r>
      <w:r>
        <w:rPr/>
        <w:t>ꦣ</w:t>
      </w:r>
      <w:r>
        <w:rPr/>
        <w:t>湃⼷</w:t>
      </w:r>
      <w:r>
        <w:rPr/>
        <w:t>Ⱬ</w:t>
      </w:r>
      <w:r>
        <w:rPr/>
        <w:t>潪㭳⍋䵡㚻</w:t>
      </w:r>
      <w:r>
        <w:rPr/>
        <w:t>ⴤ</w:t>
      </w:r>
      <w:r>
        <w:rPr/>
        <w:t>ガ⫃䭾쵦슩</w:t>
      </w:r>
      <w:r>
        <w:rPr/>
        <w:t>ꥀ</w:t>
      </w:r>
      <w:r>
        <w:rPr/>
        <w:t>汍</w:t>
      </w:r>
      <w:r>
        <w:rPr/>
        <w:t>ⵂ</w:t>
      </w:r>
      <w:r>
        <w:rPr/>
        <w:t>滂㕄䉰</w:t>
      </w:r>
      <w:r>
        <w:rPr/>
        <w:t>⠪</w:t>
      </w:r>
      <w:r>
        <w:rPr/>
        <w:t>渭焳ꏂ⩤嫂◎䢮⍰摶쵱</w:t>
      </w:r>
      <w:r>
        <w:rPr/>
        <w:t>Ⳏ</w:t>
      </w:r>
      <w:r>
        <w:rPr/>
        <w:t>㥩ꅫ洴쉍䈲輽䅙</w:t>
      </w:r>
      <w:r>
        <w:rPr/>
        <w:t>ⱃ</w:t>
      </w:r>
      <w:r>
        <w:rPr/>
        <w:t>檻㙱歊埂㜺窡楬</w:t>
      </w:r>
      <w:r>
        <w:rPr/>
        <w:t>ⵚ</w:t>
      </w:r>
      <w:r>
        <w:rPr/>
        <w:t>桠榘熿数具쉅犬惂剫⽤牰</w:t>
      </w:r>
      <w:r>
        <w:rPr/>
        <w:t>ꤣ</w:t>
      </w:r>
      <w:r>
        <w:rPr/>
        <w:t>搻頵쉦숣澡槂䜴捞燂ꌵ㘺땷杞璥걈묳祄䘦㪱睇套썲묣楇䭌⑵挩亱䱺㵠㎿쉈⩚숵䇂乫娯㨯㚮숪</w:t>
      </w:r>
      <w:r>
        <w:rPr/>
        <w:t>ꤵ◂</w:t>
      </w:r>
      <w:r>
        <w:rPr/>
        <w:t>숩깧療汌垥쉞⬲ㄶ숴轭⮡椺慣梬樫祫㜳</w:t>
      </w:r>
      <w:r>
        <w:rPr/>
        <w:t>ꤳ</w:t>
      </w:r>
      <w:r>
        <w:rPr/>
        <w:t>迂䛂ꅷ뿎灒⍠䕑뽡儽獺㒏澬슡䕬㬮燂䄯匪⨻啑㍲䁥纩䌴福痎汈␰㴬ㅂ湶樬♞슮땢整숰숶帻頭弭硷㈽䕔⨫⭈캱ꥴ칠⹇牞뭓匱쉬㵋琩㛎堫䎵畓眪쉐쉂塅䟎</w:t>
      </w:r>
      <w:r>
        <w:rPr/>
        <w:t>Ɑ</w:t>
      </w:r>
      <w:r>
        <w:rPr/>
        <w:t>浑쉒願</w:t>
      </w:r>
      <w:r>
        <w:rPr/>
        <w:t>ⶥ</w:t>
      </w:r>
      <w:r>
        <w:rPr/>
        <w:t>類뽟䤽칭浌坴걡쉋⥟㯃쉅捰猣淂⽴</w:t>
      </w:r>
      <w:r>
        <w:rPr/>
        <w:t>ꤩ</w:t>
      </w:r>
      <w:r>
        <w:rPr/>
        <w:t>捐⍷戭</w:t>
      </w:r>
      <w:r>
        <w:rPr/>
        <w:t>⡣</w:t>
      </w:r>
      <w:r>
        <w:rPr/>
        <w:t>숨숫氹쌻殡恙쉲捣瀹⵫칤쉠</w:t>
      </w:r>
      <w:r>
        <w:rPr/>
        <w:t>ꕣꥄ</w:t>
      </w:r>
      <w:r>
        <w:rPr/>
        <w:t>犩</w:t>
      </w:r>
      <w:r>
        <w:rPr/>
        <w:t>ⲩ</w:t>
      </w:r>
      <w:r>
        <w:rPr/>
        <w:t>䑥末긶걶焳乳䀯䀴礩쉌⿂슬堸㚘咩갵䌬</w:t>
      </w:r>
      <w:r>
        <w:rPr/>
        <w:t>⠶</w:t>
      </w:r>
      <w:r>
        <w:rPr/>
        <w:t>浉䄷쉫砥䁟佱쉳傮믂땏䞘㧂ꎏ迂杷䵣㔩</w:t>
      </w:r>
      <w:r>
        <w:rPr/>
        <w:t>ⱱ⥩</w:t>
      </w:r>
      <w:r>
        <w:rPr/>
        <w:t>べ곂㗂뽲嘩▣숪幰浣帤儲疩넪슱쉞痂䀴潸扚ꍏ唰晫칃썂♍务㴲㉦</w:t>
      </w:r>
      <w:r>
        <w:rPr/>
        <w:t>Ȿ</w:t>
      </w:r>
      <w:r>
        <w:rPr/>
        <w:t>ㄩ걗㥙쉗痂⸨颏㠨뭾瓎쉥䙱슿땒灃溣㉷쉂⭰칧轎䥆䫂꥚⫂㠤繈䁬촮⥆䙳슬㵮燍꥗⩉㡧玣佉숯ㅘ晁㴯숩㭸䶘䅦㇎徬げ歸╘⦏版祕乡幍癤挬ꍋ敫盂晚頷湹╤㧍䬫燂쉁元㕺溥㈥渊䉩⯂㕘僂獇㖡숵砻摬樦摒䟃婙䢩玬⨷䀰⸣扚</w:t>
      </w:r>
      <w:r>
        <w:rPr/>
        <w:t>ⲩ</w:t>
      </w:r>
      <w:r>
        <w:rPr/>
        <w:t>㜽䅖㑥쉤⚵䔱⽦㗂慃晪⩄恅갴漱묥䟂㝧挨䭔⨽깱䯂</w:t>
      </w:r>
      <w:r>
        <w:rPr/>
        <w:t>Ⱞ</w:t>
      </w:r>
      <w:r>
        <w:rPr/>
        <w:t>占捳氫洪刷⨵壂⽦癵轍䵠歺硺奆⾥飂딯㌲奭唯㴨╦</w:t>
      </w:r>
      <w:r>
        <w:rPr/>
        <w:t>ⷂ</w:t>
      </w:r>
      <w:r>
        <w:rPr/>
        <w:t>整䥔뭈쉰쉒洺䵷眸䔵繟㵩仂彗窣쉚㗂斩猱⩍柂儦女숣꧎千⑭唤ㅤ搵瀬㍣⬯癏♷쉉숺걩碡䝥栮橥啙颬畺쵞㍞䭾朱彏墡䓍捣䙸츤番㚡컂潃☵硞쉵凃哂呄쉞쉆㘬䴥愪牤㷂頣녘⨩쉷則㖻潏뭾熡⬴栫⭾椪疱瑷沣컂匣䁲倰㦩歨䝎쉔쵒</w:t>
      </w:r>
      <w:r>
        <w:rPr/>
        <w:t>ⵙ</w:t>
      </w:r>
      <w:r>
        <w:rPr/>
        <w:t>犣瑭♱琮쉀䞡ꅲ㍚⩎⻎䝕圣こ걾太䉕쉹믂焺庻內弪楲灹䅦긣㙑䅯곂䵣昵㥮橡䩊㥏じ瀭捹䑹ヂ㑰숺碮䃎剖㥃䡸澮땒䬤쉦</w:t>
      </w:r>
      <w:r>
        <w:rPr/>
        <w:t>Ⲭ</w:t>
      </w:r>
      <w:r>
        <w:rPr/>
        <w:t>㣂癊晆습☳吥嚡哂䑡㡑乕塙ꥧ厣捦摓⩣輦婫楇獶䔯乇惂⌫숷瘭㭂呇䆩捦칧㕌灊썁熱쵐㵊쉂帥쉠ꍈ潇轭優奪</w:t>
      </w:r>
      <w:r>
        <w:rPr/>
        <w:t>ꕾ</w:t>
      </w:r>
      <w:r>
        <w:rPr/>
        <w:t>び썴⪻䵩癹焹⒵㶱싃痂瑺䔱딨쉪☶ꥦ쉰习帩穙⽭䏂幨掻測楥┳穊⌬쉵㍫番숬歯珂☮䰦杋嫂㑆猯煥猰扬懃䃂</w:t>
      </w:r>
      <w:r>
        <w:rPr/>
        <w:t>ꦱ</w:t>
      </w:r>
      <w:r>
        <w:rPr/>
        <w:t>㩺⩱⪥㥦繏⑪採⧂眻쉶纥⭅슩拂⬴㫂甲兢⼹昫湣樲炘⹋㵇딷幾奙僂뽑㮻橪㥰畗䁠</w:t>
      </w:r>
      <w:r>
        <w:rPr/>
        <w:t>ꖘ</w:t>
      </w:r>
      <w:r>
        <w:rPr/>
        <w:t>礽勂䴬枮㶻</w:t>
      </w:r>
      <w:r>
        <w:rPr/>
        <w:t>⡺</w:t>
      </w:r>
      <w:r>
        <w:rPr/>
        <w:t>皱⿎敒㚱썳⤽㐣䖵⺣슮⬤㒱⭧</w:t>
      </w:r>
      <w:r>
        <w:rPr/>
        <w:t>⢏</w:t>
      </w:r>
      <w:r>
        <w:rPr/>
        <w:t>⽥猵㕐넭畤␩泂⨳㍬쉑䭗</w:t>
      </w:r>
      <w:r>
        <w:rPr/>
        <w:t>ꤪ</w:t>
      </w:r>
      <w:r>
        <w:rPr/>
        <w:t>䃂喏撩㥕け瑱녖⹟䝶滂㠪呵埂塈칎숮懂숺䰲樦䧂哂橔䨽⯂갴剓歸쉑싂㡟瑹桡塖쉉슣娭⸪숷䡇쉳伦硷㑑額㔺偔呫쎡싂矍䥗正㋂繚縰扄揂㢥⥙숭</w:t>
      </w:r>
      <w:r>
        <w:rPr/>
        <w:t>ⵖ</w:t>
      </w:r>
      <w:r>
        <w:rPr/>
        <w:t>䡡恗埂㪣</w:t>
      </w:r>
      <w:r>
        <w:rPr/>
        <w:t>⣂</w:t>
      </w:r>
      <w:r>
        <w:rPr/>
        <w:t>䂩⹈兴쉔瑞歯敀숸쉵䑰䄻</w:t>
      </w:r>
      <w:r>
        <w:rPr/>
        <w:t>ꔻ</w:t>
      </w:r>
      <w:r>
        <w:rPr/>
        <w:t>䥅秂칙칣땱␻匥䵗涿䥠吵䋂⩏㥁⫎慵绂甲촮吩祎偅咮潁婒噋</w:t>
      </w:r>
      <w:r>
        <w:rPr/>
        <w:t>ⵃ</w:t>
      </w:r>
      <w:r>
        <w:rPr/>
        <w:t>〬</w:t>
      </w:r>
      <w:r>
        <w:rPr/>
        <w:t>ⵕ</w:t>
      </w:r>
      <w:r>
        <w:rPr/>
        <w:t>兪枵쵺疬㟍쌦敋</w:t>
      </w:r>
      <w:r>
        <w:rPr/>
        <w:t>ꤰ</w:t>
      </w:r>
      <w:r>
        <w:rPr/>
        <w:t>晘ꄭ㝅婃硇㍱쉢幐</w:t>
      </w:r>
      <w:r>
        <w:rPr/>
        <w:t>⠬ⱚ</w:t>
      </w:r>
      <w:r>
        <w:rPr/>
        <w:t>䧂擂쉄歉䅰暩䍇栽䐊轃곂ꥬ浕놿䠯歄䅔㵷偍朮⭙♍</w:t>
      </w:r>
      <w:r>
        <w:rPr/>
        <w:t>ⱡ</w:t>
      </w:r>
      <w:r>
        <w:rPr/>
        <w:t>걯⾥ꥴ穣焽䝫ㄱ檬圫ꍆ䁪䔸充怹쉬䣂㫍洲煓栮⩲껂</w:t>
      </w:r>
      <w:r>
        <w:rPr/>
        <w:t>ⴶ</w:t>
      </w:r>
      <w:r>
        <w:rPr/>
        <w:t>桢砶ㅖ彂䑂傥䤽䥾䍂</w:t>
      </w:r>
      <w:r>
        <w:rPr/>
        <w:t>ⶩ</w:t>
      </w:r>
      <w:r>
        <w:rPr/>
        <w:t>戺䞱懃ꅟ塊⨣爻⨦㗂単쉵乔넹㇂䰦涩礵位䐨䉖䶩</w:t>
      </w:r>
      <w:r>
        <w:rPr/>
        <w:t>ⵉ</w:t>
      </w:r>
      <w:r>
        <w:rPr/>
        <w:t>䏂쌯嘸洷娣쉈柂微♗㤲㉭☫슥⍘䔲쉷⭎榻⽂</w:t>
      </w:r>
      <w:r>
        <w:rPr/>
        <w:t>ⶣ</w:t>
      </w:r>
      <w:r>
        <w:rPr/>
        <w:t>싂㑍뽏癨怦쉘惂烂杀䑋䙅坧㑴眹껎㍉㨳汖飂㍁</w:t>
      </w:r>
      <w:r>
        <w:rPr/>
        <w:t>ꔳ</w:t>
      </w:r>
      <w:r>
        <w:rPr/>
        <w:t>䈮녆ꅧ묫㐰㒏싂㨳䴦싂⨴戰싂娻ふ漹䡢顲だ⹕轌潃☨兌悻䠸轄춏颩杮䬨뽲䟂⪮响</w:t>
      </w:r>
      <w:r>
        <w:rPr/>
        <w:t>ⱷ</w:t>
      </w:r>
      <w:r>
        <w:rPr/>
        <w:t>ꤱ</w:t>
      </w:r>
      <w:r>
        <w:rPr/>
        <w:t>煸꥙쉐⑎캻報⩒曎㐰卬李兑㔩奌噺䶮쉮㩅塃䉴傏싂쉢</w:t>
      </w:r>
      <w:r>
        <w:rPr/>
        <w:t>ꕖ</w:t>
      </w:r>
      <w:r>
        <w:rPr/>
        <w:t>䥙啮ꅃ㶻㑯쉰⨦땰</w:t>
      </w:r>
      <w:r>
        <w:rPr/>
        <w:t>ꕐ</w:t>
      </w:r>
      <w:r>
        <w:rPr/>
        <w:t>睺</w:t>
      </w:r>
      <w:r>
        <w:rPr/>
        <w:t>ꕈ</w:t>
      </w:r>
      <w:r>
        <w:rPr/>
        <w:t>㉇⭉䥾䅭䭴⨲뼥剬䳂稰ㅢ硄灍뼬숦녩</w:t>
      </w:r>
      <w:r>
        <w:rPr/>
        <w:t>ⶣ</w:t>
      </w:r>
      <w:r>
        <w:rPr/>
        <w:t>㌯昸䍌숸伮</w:t>
      </w:r>
      <w:r>
        <w:rPr/>
        <w:t>⡀</w:t>
      </w:r>
      <w:r>
        <w:rPr/>
        <w:t>䯂쉶浱卾쉞啒껂㌸顉䍾呪夨竂숪넸슣ꍗ쉱촯</w:t>
      </w:r>
      <w:r>
        <w:rPr/>
        <w:t>⡎</w:t>
      </w:r>
      <w:r>
        <w:rPr/>
        <w:t>긽㉾颮兗戰갬䴩㭇깆䧂离㉕☵桠繉䉮烃歘楂汔敇쉮믂뇂呺輬㡗⼸쉍䷎浙⨸썺䬭녰䱧摴㑃㩙습⭎㌴</w:t>
      </w:r>
      <w:r>
        <w:rPr/>
        <w:t>⠶</w:t>
      </w:r>
      <w:r>
        <w:rPr/>
        <w:t>橄ꌮ梥쉮硆</w:t>
      </w:r>
      <w:r>
        <w:rPr/>
        <w:t>ꕵ</w:t>
      </w:r>
      <w:r>
        <w:rPr/>
        <w:t>棂䔰怰晹걳칋燂昮稶捨椪㔯㌩橩꺩㈫⫂橩䄷堳⼵塪䙴㐴쉏슩䩚彪佇桘䩦䩴㙱䥢灍쉣嘶뭠䓎⹰긫쉶쉅爺</w:t>
      </w:r>
      <w:r>
        <w:rPr/>
        <w:t>⡣</w:t>
      </w:r>
      <w:r>
        <w:rPr/>
        <w:t>숴⽨硆♳⼻繎煞珂㬲쉱桴澩礮伭䕸た쉢歊뾿坑쵖촫䡄껍㌳び䚡㙊슱忂䥹②辱咩䰪顳갯穕䅟䴨媱썭劬䵁䁐䔣城戸컍扒㕨桷㤨</w:t>
      </w:r>
      <w:r>
        <w:rPr/>
        <w:t>ꦵ</w:t>
      </w:r>
      <w:r>
        <w:rPr/>
        <w:t>Ⳃ</w:t>
      </w:r>
      <w:r>
        <w:rPr/>
        <w:t>슱潒</w:t>
      </w:r>
      <w:r>
        <w:rPr/>
        <w:t>꥟</w:t>
      </w:r>
      <w:r>
        <w:rPr/>
        <w:t>㙋倮㗂㞡淂습</w:t>
      </w:r>
      <w:r>
        <w:rPr/>
        <w:t>ⵚ</w:t>
      </w:r>
      <w:r>
        <w:rPr/>
        <w:t>殩䝬╲颬쉦狂☫悥杲硸砶䯍슻悡顭숴瓂涮쉙ꍁ쉁뽌</w:t>
      </w:r>
      <w:r>
        <w:rPr/>
        <w:t>ꤪ</w:t>
      </w:r>
      <w:r>
        <w:rPr/>
        <w:t>奈䕖믂⎵㔥䎵䑆穬</w:t>
      </w:r>
      <w:r>
        <w:rPr/>
        <w:t>ⲥ</w:t>
      </w:r>
      <w:r>
        <w:rPr/>
        <w:t>兣扣㍢牯浢뇂⩗쉯弶砺硾㞥긨坬撡䳂偤숩䝤╷䧂敄嘸爻쎿䃂祟颡䤱彧扬䤨穫㩙痂〸潠幵쉇⑪卲</w:t>
      </w:r>
      <w:r>
        <w:rPr/>
        <w:t>ꔶ</w:t>
      </w:r>
      <w:r>
        <w:rPr/>
        <w:t>쉧楾昶㡕㨩</w:t>
      </w:r>
      <w:r>
        <w:rPr/>
        <w:t>⠩</w:t>
      </w:r>
      <w:r>
        <w:rPr/>
        <w:t>乯橸ㅓ穱ㅆ쵏埂녓㩄畄</w:t>
      </w:r>
      <w:r>
        <w:rPr/>
        <w:t>⠱</w:t>
      </w:r>
      <w:r>
        <w:rPr/>
        <w:t>촰啒쌪</w:t>
      </w:r>
      <w:r>
        <w:rPr/>
        <w:t>ⴥ⬩</w:t>
      </w:r>
      <w:r>
        <w:rPr/>
        <w:t>ⶬ</w:t>
      </w:r>
      <w:r>
        <w:rPr/>
        <w:t>걣亩恧㡴⯂決悬扨숪塈ㅔ撿쉈</w:t>
      </w:r>
      <w:r>
        <w:rPr/>
        <w:t>ꥃ</w:t>
      </w:r>
      <w:r>
        <w:rPr/>
        <w:t>橯뭗뭁契ꥡ녪愺쉌䍤♘䔫䰴쉟塐䡫싃儊挤䉃灌㐦䬶夸噢㙪䯃刪⹧䙴⨱犵⌹瘸쉂⥒</w:t>
      </w:r>
      <w:r>
        <w:rPr/>
        <w:t>⡴</w:t>
      </w:r>
      <w:r>
        <w:rPr/>
        <w:t>쉡煁愱싂ꥳ쉫녯妵䙄晳䛂曂淍䁩縤뿂䩈㤮</w:t>
      </w:r>
      <w:r>
        <w:rPr/>
        <w:t>⡓</w:t>
      </w:r>
      <w:r>
        <w:rPr/>
        <w:t>䔣䕂ꇂ㐦슥ꍪ䐵슱坶꥙䠶뇂딣㍥┻⏂䊡爰뽴㢩쉮䬨枘䧂䝹</w:t>
      </w:r>
      <w:r>
        <w:rPr/>
        <w:t>⣂</w:t>
      </w:r>
      <w:r>
        <w:rPr/>
        <w:t>캻⤯⛂숴䂣顓⥯㝊幷췂숴䇂⬶㍢긦뽒䅺在깲嫂싂塩弥嚮扏楊ꅖ汓拎灮䩱疣抱幀塴</w:t>
      </w:r>
      <w:r>
        <w:rPr/>
        <w:t>⢮</w:t>
      </w:r>
      <w:r>
        <w:rPr/>
        <w:t>슏뽡ふ쉃椱唣䥷캏⮻䡙싂㩱乇䕖彨⬶忂䒱㯂㵣砰搣伪怱昭摡愱ꥢ䋃</w:t>
      </w:r>
      <w:r>
        <w:rPr/>
        <w:t>ⵙ┯⮩</w:t>
      </w:r>
      <w:r>
        <w:rPr/>
        <w:t>㞩散痃垘㍦꥖摧</w:t>
      </w:r>
      <w:r>
        <w:rPr/>
        <w:t>ⶡ</w:t>
      </w:r>
      <w:r>
        <w:rPr/>
        <w:t>奏䔪♦庘価䈦▿卭攪ㅗ䂩①⸳䜲帹쉂儻쏃㶮쉹乧㉾쉣〤㢩㑁楩㎵⨪呪䅲灅⿂쉈ꄲ捨兕㈻뽵썆㨰桭椴穡䠺숰䪏彮南祙㕄氺獞灢컂曎㈷檱쉦哂渳禱䵀㥅瀻숪縭晳啈걆뽈公땉辵싂䝠긦䅱橣繗斵迂쉒▏帣抩쉬秂彞쉡䔫ꅟ⭥쉂⭀긻䥒䝀䬴</w:t>
      </w:r>
      <w:r>
        <w:rPr/>
        <w:t>ꖘ</w:t>
      </w:r>
      <w:r>
        <w:rPr/>
        <w:t>悮깢쉤棂슱␻ꍐ䶥쉊䑰浬偤え㩕㥤㗍奟⎿歲싃戹⫂㌮䙰敓숨伫䬳剈纬〯毂牕캮䁘倣䡞䒩쉁暘势祹洪え圩⚵潚奀숶숪</w:t>
      </w:r>
      <w:r>
        <w:rPr/>
        <w:t>ⰲ</w:t>
      </w:r>
      <w:r>
        <w:rPr/>
        <w:t>儨礹椪救穚칟숲숷⪘瑦愳睢䁌㢻㴹䟂⦮숬뿂礹勂狂恥숷싍佩㫂楧걹촥顅䆏恃</w:t>
      </w:r>
      <w:r>
        <w:rPr/>
        <w:t>ꦡ</w:t>
      </w:r>
      <w:r>
        <w:rPr/>
        <w:t>婾쉃顰㝠㭏⫂㩢げ㵯煅⫂⨰祪쉨楇쉍♢碱㉡熮晄싃습迂咮쉹㝺乊頰畋御</w:t>
      </w:r>
      <w:r>
        <w:rPr/>
        <w:t>⢏</w:t>
      </w:r>
      <w:r>
        <w:rPr/>
        <w:t>縰걦㩎并ꌤ䵬⌸䥉⿎揂墡숮楚敒䉭⹱ㄬ⏂䡍幞</w:t>
      </w:r>
      <w:r>
        <w:rPr/>
        <w:t>ꤶ</w:t>
      </w:r>
      <w:r>
        <w:rPr/>
        <w:t>㡓쉾問㨪㛂㬪쉯媬⪘슬</w:t>
      </w:r>
      <w:r>
        <w:rPr/>
        <w:t>ⰲ</w:t>
      </w:r>
      <w:r>
        <w:rPr/>
        <w:t>䣂습㍁佐춬㑇在煶⶿爹塃䱯ꅦ</w:t>
      </w:r>
      <w:r>
        <w:rPr/>
        <w:t>ꖿ</w:t>
      </w:r>
      <w:r>
        <w:rPr/>
        <w:t>硕癉⑌㥕楔桹串慊㭷싂數쉫</w:t>
      </w:r>
      <w:r>
        <w:rPr/>
        <w:t>ꤻ</w:t>
      </w:r>
      <w:r>
        <w:rPr/>
        <w:t>⼣割⪡쉮㛂⍵潈ꥵ戥頫㞘䗂漳䝸╃㫂㝭ꌺ碻ざ㍡뇂⪿컍⚿䑶楥硲ㅲ㐴摄獆浇䡎妘놘怴숥扞쉵⨲⦿쎘獠扰轍☫潈</w:t>
      </w:r>
      <w:r>
        <w:rPr/>
        <w:t>⡄</w:t>
      </w:r>
      <w:r>
        <w:rPr/>
        <w:t>㚮䱎㵆決榮쌨㩷庥挪䡤␺吭傮썓㠺搤쉪</w:t>
      </w:r>
      <w:r>
        <w:rPr/>
        <w:t>⡚</w:t>
      </w:r>
      <w:r>
        <w:rPr/>
        <w:t>为嚘ꅀ燂䄪쉸䔯剋縵䌵窮쉭㝾湈⑔㙰瘣㡋扩桉敗뽖橘炮⹘梻濂</w:t>
      </w:r>
      <w:r>
        <w:rPr/>
        <w:t>꧃</w:t>
      </w:r>
      <w:r>
        <w:rPr/>
        <w:t>갊噊役穸灚ꥵ㥁숰⴨뽶沬漽겘⽖┸㏂敃㜸倫䑒偏쌰㜬⥠牪㩧松灱ꅨ挵</w:t>
      </w:r>
      <w:r>
        <w:rPr/>
        <w:t>ꦱ⯂⛂</w:t>
      </w:r>
      <w:r>
        <w:rPr/>
        <w:t>쉴玩檩⩵썄惂輺⫂捀쉠琹⹴捾녟⦡㑦敀槂츹⻍㬵㝷㔯</w:t>
      </w:r>
      <w:r>
        <w:rPr/>
        <w:t>ⱇ</w:t>
      </w:r>
      <w:r>
        <w:rPr/>
        <w:t>㬴䳂㍙갰䈳慦뭴췂庥숦넻个ꅴ焭䈤䶡煲墬咥唭䙬㥒</w:t>
      </w:r>
      <w:r>
        <w:rPr/>
        <w:t>ꤳ</w:t>
      </w:r>
      <w:r>
        <w:rPr/>
        <w:t>毂</w:t>
      </w:r>
      <w:r>
        <w:rPr/>
        <w:t>ꕚ</w:t>
      </w:r>
      <w:r>
        <w:rPr/>
        <w:t>뿍獣䬤䐴瑓╫⭔⽸㥬숫㙉⨫㨱</w:t>
      </w:r>
      <w:r>
        <w:rPr/>
        <w:t>⠮</w:t>
      </w:r>
      <w:r>
        <w:rPr/>
        <w:t>䬯䊻㯍땰侩兌䐫쉘彸㨩刨䑂묫⍨쉕⽃뽗</w:t>
      </w:r>
      <w:r>
        <w:rPr/>
        <w:t>⡅</w:t>
      </w:r>
      <w:r>
        <w:rPr/>
        <w:t>畊㜷顈㐤嘦摚㷂漶汎싂椭曂嫂猥</w:t>
      </w:r>
      <w:r>
        <w:rPr/>
        <w:t>ⱆ</w:t>
      </w:r>
      <w:r>
        <w:rPr/>
        <w:t>祗䱰煏焯䴷䥙婠㩑넷朮轡㫂⫂灇㍥狂㠪匯⦻䘩㙊梩쉪긮═䜪员⌣쵫㘰㩣㝥갹轧뽾揂捦㦘㕐幘檣眫佣飂內䬩䕸㘺⽔癧깺挳䰳两埂ꆵ前搪庥輹⹭前慧䝳⑳쉬⩸獃뭕䍧攽㙦♟䌹</w:t>
      </w:r>
      <w:r>
        <w:rPr/>
        <w:t>ꦣ</w:t>
      </w:r>
      <w:r>
        <w:rPr/>
        <w:t>숮磎쉐⪿䲥</w:t>
      </w:r>
      <w:r>
        <w:rPr/>
        <w:t>ꤺ</w:t>
      </w:r>
      <w:r>
        <w:rPr/>
        <w:t>䉕椮䡟뮏㤭督焳慺⮵恡圶䢘칸繾䜤湈쉶渫⸣䶩唲ꅐ濂㛂㡙쉎桍婟♡穠</w:t>
      </w:r>
      <w:r>
        <w:rPr/>
        <w:t>⠫</w:t>
      </w:r>
      <w:r>
        <w:rPr/>
        <w:t>⽖녳걘㈴䚘污㩳㕌牨嚱⵳恙ꥴ搯癈㓂⑙刪潇微㖣ꅏ㌹欱</w:t>
      </w:r>
      <w:r>
        <w:rPr/>
        <w:t>⡵</w:t>
      </w:r>
      <w:r>
        <w:rPr/>
        <w:t>疩灾⭉佬焮浠⬰畖</w:t>
      </w:r>
      <w:r>
        <w:rPr/>
        <w:t>ⶡ</w:t>
      </w:r>
      <w:r>
        <w:rPr/>
        <w:t>땡쉑㉲숪슮䪏弯쉓ふ址珂甽⒮㐸싂㬻佭橦</w:t>
      </w:r>
      <w:r>
        <w:rPr/>
        <w:t>ⱶ</w:t>
      </w:r>
      <w:r>
        <w:rPr/>
        <w:t>쉕忂㙦⫂⹲盂⑘券纱繖輸潓䒏渶쉵砹剀懎〳䃂縹땡滍繟</w:t>
      </w:r>
      <w:r>
        <w:rPr/>
        <w:t>ꤣ</w:t>
      </w:r>
      <w:r>
        <w:rPr/>
        <w:t>ꎵ潮灊堬禡㪩䚮畖丩俍숭㓂뼤䍲摟⸣潸兗⍌</w:t>
      </w:r>
      <w:r>
        <w:rPr/>
        <w:t>ꤪ</w:t>
      </w:r>
      <w:r>
        <w:rPr/>
        <w:t>儲⌷⾱䓂깪弩䑪卺濂</w:t>
      </w:r>
      <w:r>
        <w:rPr/>
        <w:t>ⱙ</w:t>
      </w:r>
      <w:r>
        <w:rPr/>
        <w:t>瑥牖轲썵싂㥬䔸砱圶쉨쉓癷㵈利</w:t>
      </w:r>
      <w:r>
        <w:rPr/>
        <w:t>⣂⪿</w:t>
      </w:r>
      <w:r>
        <w:rPr/>
        <w:t>녷䎩㍠㙶═쉋㥭⻂灇乊卆⌨⬻츳甴繹ㄪ〶䁾숵㔳쉀⮏녟⭯⒥䅥捚迂珂▵⛍她㚬湵녘珍歱漬桙漩㉀쏂慕瑾䛂䣂牡썄佧博搪楟傏䠺쉩䡅⨯竂濂</w:t>
      </w:r>
      <w:r>
        <w:rPr/>
        <w:t>ⷂ</w:t>
      </w:r>
      <w:r>
        <w:rPr/>
        <w:t>㤬䌥䣂쉰슣썾汊㐣嗂捀係瑑㕫煪⒥㩑朣㥆皻䉆灋価㯂煀桬刮㵀숦⪥</w:t>
      </w:r>
      <w:r>
        <w:rPr/>
        <w:t>ⵞ</w:t>
      </w:r>
      <w:r>
        <w:rPr/>
        <w:t>㒘㶩兡䷂侥䩘牞乔깧䙠♟䝞</w:t>
      </w:r>
      <w:r>
        <w:rPr/>
        <w:t>꤬</w:t>
      </w:r>
      <w:r>
        <w:rPr/>
        <w:t>摘稭憣ꍑ묹牙숨㙌汁ꅒ㵄核싎䳂쌺㐪丵畚彾무⩴␣䴶䫂䍄⌱祇⴩쉒묨失甯暿</w:t>
      </w:r>
      <w:r>
        <w:rPr/>
        <w:t>⠨</w:t>
      </w:r>
      <w:r>
        <w:rPr/>
        <w:t>䣂䈽故扤轚䵶</w:t>
      </w:r>
      <w:r>
        <w:rPr/>
        <w:t>ꔳ</w:t>
      </w:r>
      <w:r>
        <w:rPr/>
        <w:t>⿂ꇃꌊ♌䵨則뭶䈺싂䭐䍾㤯숭硉坯쉍㟂儮⍑숨扢쵫䨰⤰獋䜵輥䰲쵨䑑幟係⮡ꄩ⼭輨딫㙸數쉖潵⍥䵋毂⚱꥔숱戻彏䈷숸䵢쉹偓稺뮥䏍偊싂垮갭녪⽧搥䇂ꥦ뼮恎燂甫繤杠쉚卦慵祇◂奬纱쉨쉂庥扪潲싂쉞슡</w:t>
      </w:r>
      <w:r>
        <w:rPr/>
        <w:t>⡃</w:t>
      </w:r>
      <w:r>
        <w:rPr/>
        <w:t>딣䴯⹤숳⻂剚恭捁瑦⶘碩⨹컂坮兣뭲确倵ꆏꅪ</w:t>
      </w:r>
      <w:r>
        <w:rPr/>
        <w:t>⣃</w:t>
      </w:r>
      <w:r>
        <w:rPr/>
        <w:t>싂⑏顀뽀</w:t>
      </w:r>
      <w:r>
        <w:rPr/>
        <w:t>ꥆ</w:t>
      </w:r>
      <w:r>
        <w:rPr/>
        <w:t>妬♏ꍡ컂㩯祅猪䴨類⿂轚⨸佚숴匦㍹䮩懂繙䵅畠獅爺瀭쉟摟⹞垣䥏㞡⑆癦</w:t>
      </w:r>
      <w:r>
        <w:rPr/>
        <w:t>ⱖ</w:t>
      </w:r>
      <w:r>
        <w:rPr/>
        <w:t>癨瑳⽫</w:t>
      </w:r>
      <w:r>
        <w:rPr/>
        <w:t>ꔨ</w:t>
      </w:r>
      <w:r>
        <w:rPr/>
        <w:t>㙌㇂晏礣䱔䐨</w:t>
      </w:r>
      <w:r>
        <w:rPr/>
        <w:t>ⱉ</w:t>
      </w:r>
      <w:r>
        <w:rPr/>
        <w:t>䒿轋싂槃盂硢㝾㌲쉬숭榻쉃睊奉␵㉯允슱昫⍃쉕⩰⑩뇎</w:t>
      </w:r>
      <w:r>
        <w:rPr/>
        <w:t>⠰</w:t>
      </w:r>
      <w:r>
        <w:rPr/>
        <w:t>䓂ㄻ恂㋃┺渵쉍⭵揃쉵悿</w:t>
      </w:r>
      <w:r>
        <w:rPr/>
        <w:t>⡢</w:t>
      </w:r>
      <w:r>
        <w:rPr/>
        <w:t>怶슣뼱쉨桏瘶</w:t>
      </w:r>
      <w:r>
        <w:rPr/>
        <w:t>ꤶ</w:t>
      </w:r>
      <w:r>
        <w:rPr/>
        <w:t>䐣ㅯ䜱楾歰촴뽎轳埍쉨</w:t>
      </w:r>
      <w:r>
        <w:rPr/>
        <w:t>⡂</w:t>
      </w:r>
      <w:r>
        <w:rPr/>
        <w:t>ㅚ〵汎쉃땥晕㜣㑹걊轃皩</w:t>
      </w:r>
      <w:r>
        <w:rPr/>
        <w:t>⡢</w:t>
      </w:r>
      <w:r>
        <w:rPr/>
        <w:t>偋氤䐸乊敁暏쉯슥╅썲頩䡱甮⩯弭啄⚏㑚温䥒嘯皥춣㉇♗扨䤤⩖㨽䍬佅歹⥵楑숣䕚♕ꎿ渨䉰㞻彇唪濎슬洭깁㕲噱汊爵患操썶䴶晤䫂灆偆敒橋칇夯☶攷畴싍깷⹚恊㑕啖쉥恤⬳⑒嘫杚䩴恱쉏</w:t>
      </w:r>
      <w:r>
        <w:rPr/>
        <w:t>Ⱚ⍣</w:t>
      </w:r>
      <w:r>
        <w:rPr/>
        <w:t>湑♓槂啱〱湷㫎卞쵋⹘⨴ꅶ杩싎硩剩汉쉥䑈쉩欮ㅒ晄㉸싍桄䥷畨</w:t>
      </w:r>
      <w:r>
        <w:rPr/>
        <w:t>ꥍ</w:t>
      </w:r>
      <w:r>
        <w:rPr/>
        <w:t>䄯쉌쉅煖慺⼻輸䉗偌䘶싂畈슏♂꺘숷䩖㦘숮⍌癦䈳偒ㄽ</w:t>
      </w:r>
      <w:r>
        <w:rPr/>
        <w:t>ⱅ◂</w:t>
      </w:r>
      <w:r>
        <w:rPr/>
        <w:t>㭐噡</w:t>
      </w:r>
      <w:r>
        <w:rPr/>
        <w:t>꧂</w:t>
      </w:r>
      <w:r>
        <w:rPr/>
        <w:t>凍㥙䍺㪥ꌸ뭤奷뭰ꄨ睂䟂湮뭳浀䝾牪䕈䣂権溩⭸㘨卅</w:t>
      </w:r>
      <w:r>
        <w:rPr/>
        <w:t>⵰☷</w:t>
      </w:r>
      <w:r>
        <w:rPr/>
        <w:t>슘洹㑹숹䅃⮏乐佶뼺槂倭穧쉾汈橅侣쉵䑑쉳써迂슏㠲唤숹숴㵞ィ漳搻㩆⥭恥⒩⭇㏂넩╥湫棂ꥰ숥兡摰繯瑟⩆㡬㓂楴䧂㶮぀秂䍳敘⥲⿂㙠␹⽌숪橪㈭</w:t>
      </w:r>
      <w:r>
        <w:rPr/>
        <w:t>ⱒ</w:t>
      </w:r>
      <w:r>
        <w:rPr/>
        <w:t>ꤲ</w:t>
      </w:r>
      <w:r>
        <w:rPr/>
        <w:t>牉쉅䗂㦩ꥳꌪ</w:t>
      </w:r>
      <w:r>
        <w:rPr/>
        <w:t>ⱡ</w:t>
      </w:r>
      <w:r>
        <w:rPr/>
        <w:t>뭱⭧珂䉮ꅀ㖿劻轸쉦塟⬣幀⍧쵗睶췂䵯碻瞵桡⪵敓䦿䱞싂䣂助슏兺曂䐩썮</w:t>
      </w:r>
      <w:r>
        <w:rPr/>
        <w:t>ꗎ</w:t>
      </w:r>
      <w:r>
        <w:rPr/>
        <w:t>塮䉷䡙놻⑃溏噡⨵쉞</w:t>
      </w:r>
      <w:r>
        <w:rPr/>
        <w:t>ⵕ</w:t>
      </w:r>
      <w:r>
        <w:rPr/>
        <w:t>煒숰㵞偄示母捎</w:t>
      </w:r>
      <w:r>
        <w:rPr/>
        <w:t>Ⰺ</w:t>
      </w:r>
      <w:r>
        <w:rPr/>
        <w:t>輫䆿㝓㡢煚</w:t>
      </w:r>
      <w:r>
        <w:rPr/>
        <w:t>ⰽ⡖</w:t>
      </w:r>
      <w:r>
        <w:rPr/>
        <w:t>㍦爳쉳女䍵呐㙠幞쵶縮捱䔶뇂兄牟敬瀴嫂⸶㓂</w:t>
      </w:r>
      <w:r>
        <w:rPr/>
        <w:t>Ⳃ</w:t>
      </w:r>
      <w:r>
        <w:rPr/>
        <w:t>䍣뽣瑠숣燂䉒싂坖瀶乂敫塺丰儨䱈⯂쉡轲숶䉏싂䲮䡤숮皮䀵幍轚䅮穷颥琦橳숥㑖쉄㬰㬶輻睖쉴놵숪皵弦</w:t>
      </w:r>
      <w:r>
        <w:rPr/>
        <w:t>ⴤ</w:t>
      </w:r>
      <w:r>
        <w:rPr/>
        <w:t>㔨⩑㐹䅕⨤⥹䈵쉇繍㐻䝬⭊㉰놵焻썭쉙숺䬻䱈땫澻쉥뾵㚘</w:t>
      </w:r>
      <w:r>
        <w:rPr/>
        <w:t>Ⱡ</w:t>
      </w:r>
      <w:r>
        <w:rPr/>
        <w:t>伶쉸䫎䴫砦㎩</w:t>
      </w:r>
      <w:r>
        <w:rPr/>
        <w:t>⡪</w:t>
      </w:r>
      <w:r>
        <w:rPr/>
        <w:t>㡨輦쉺⭉◂⍄㝉儯截촰埂敭瑌䱯圴ꥧ䢵</w:t>
      </w:r>
      <w:r>
        <w:rPr/>
        <w:t>ⶻ</w:t>
      </w:r>
      <w:r>
        <w:rPr/>
        <w:t>塰匯瘮棃報⨱싂傣⭄쉅焵煳浇䁮㛂秂炮顂㑁䙙㯂砲믂䗂硆⚥칷搷㨭쵌刬儹吰㟎쉎싍壂⥅䩦㫂⥂婠슱輤婊숽徱␺剺歞匦䝾永匰敇璥䩈彀슘䝪㐻扒</w:t>
      </w:r>
      <w:r>
        <w:rPr/>
        <w:t>ꕭ</w:t>
      </w:r>
      <w:r>
        <w:rPr/>
        <w:t>䍐ㅾ⬤䑺晞쉩칋숣迃㡓ꍧ䡑쏂䥆塁歭㡃潡呀剾轟긻䉐啁녭欣╒こ敏㐭㌽ㄦ澮攺⩸쉗栯숮㔱뾻癠쉄묹穫㝙仍堣⻂潷愤침噤穌㤪摤쉉愦噎癋わ縦⥤㤻儴꥔槂⾩劬⍌喩奾㫂倥冩婱⽵䥥겮숣怽绂吥祫敫䵢术汶坮僃硹䍑♸</w:t>
      </w:r>
      <w:r>
        <w:rPr/>
        <w:t>ⴻ</w:t>
      </w:r>
      <w:r>
        <w:rPr/>
        <w:t>䚘顂㉥猸焬⭵樷⍮㝹瞩╩圪呍湬䞩썹数ꍰ쵡♪♫儫伽㕌瑆</w:t>
      </w:r>
      <w:r>
        <w:rPr/>
        <w:t>ꕸ</w:t>
      </w:r>
      <w:r>
        <w:rPr/>
        <w:t>捗뭳걩戬束䅰ꆮ䋂廎煏䟎轮怸婴ざ䔬涥㉣嗂捀啟縫彧쉊呷乃槂㍱싂♞딶㵺繎婪䑞田䕙摒暩硈㩇ꍎ숬祓昩淂璻潕</w:t>
      </w:r>
      <w:r>
        <w:rPr/>
        <w:t>ⱟ</w:t>
      </w:r>
      <w:r>
        <w:rPr/>
        <w:t>佯뭓⨳轴슻곂숹䄤⨶庵潔䷂泂㩤極쉸愳㬬噟䩞쉭싎樬숴</w:t>
      </w:r>
      <w:r>
        <w:rPr/>
        <w:t>ⲥ</w:t>
      </w:r>
      <w:r>
        <w:rPr/>
        <w:t>㨱⸭</w:t>
      </w:r>
      <w:r>
        <w:rPr/>
        <w:t>ⱕ⭮⍧⩎</w:t>
      </w:r>
      <w:r>
        <w:rPr/>
        <w:t>㐵⨣㕅椹䙗堻乶旍嘸䣂樸</w:t>
      </w:r>
      <w:r>
        <w:rPr/>
        <w:t>ꤩ</w:t>
      </w:r>
      <w:r>
        <w:rPr/>
        <w:t>ꍙ礳㌹깱究</w:t>
      </w:r>
      <w:r>
        <w:rPr/>
        <w:t>⡪</w:t>
      </w:r>
      <w:r>
        <w:rPr/>
        <w:t>砪祋偌ㆬ塈渵䤲㫎㭙华䋂〯䈥⸱⽄潬碬⸽桐쉴䀻㊘顰潔╦睅塟⹕</w:t>
      </w:r>
      <w:r>
        <w:rPr/>
        <w:t>ꥉ</w:t>
      </w:r>
      <w:r>
        <w:rPr/>
        <w:t>쉦겻</w:t>
      </w:r>
      <w:r>
        <w:rPr/>
        <w:t>ⱁ</w:t>
      </w:r>
      <w:r>
        <w:rPr/>
        <w:t>㥚炩渶癬</w:t>
      </w:r>
      <w:r>
        <w:rPr/>
        <w:t>ꗂ</w:t>
      </w:r>
      <w:r>
        <w:rPr/>
        <w:t>厱싂敇㬲䈶⍐櫂䭣㙵쉧顰䥰䅈㉇剷獓쏎쉨䬨㐶⽺숴㉚⼻㵷䬪楨싍碣唤ゥ渹䛃</w:t>
      </w:r>
      <w:r>
        <w:rPr/>
        <w:t>⢮</w:t>
      </w:r>
      <w:r>
        <w:rPr/>
        <w:t>㵙畾쉠㔹毂⹋吮橠ꇂ㦩轈唱庣싂숷祬쉕㙕戺䵗땳⽃氥⑓춬䙚㉎䙭쉄眵㥚㪬矂䆘䰺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