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䊩漳哂㜰⥕쉬晙娨喿ギ䱨䘯</w:t>
      </w:r>
      <w:r>
        <w:rPr/>
        <w:t>⠳</w:t>
      </w:r>
      <w:r>
        <w:rPr/>
        <w:t>ッ㕥橙戴</w:t>
      </w:r>
      <w:r>
        <w:rPr/>
        <w:t>ꕅ</w:t>
      </w:r>
      <w:r>
        <w:rPr/>
        <w:t>瑨쉀녌쎩畐幹㙆숶</w:t>
      </w:r>
      <w:r>
        <w:rPr/>
        <w:t>ꤰ⨻</w:t>
      </w:r>
      <w:r>
        <w:rPr/>
        <w:t>欣涮㜨䅱슘ꌶ쉉</w:t>
      </w:r>
      <w:r>
        <w:rPr/>
        <w:t>ꖣ</w:t>
      </w:r>
      <w:r>
        <w:rPr/>
        <w:t>爳땺숺睫㎿䉊戶凍䥃杦所歃싂砮冘땪收㡸갰┮쉺㶿捭䁹䍡晅䕰牫</w:t>
      </w:r>
      <w:r>
        <w:rPr/>
        <w:t>ꔰ</w:t>
      </w:r>
      <w:r>
        <w:rPr/>
        <w:t>漣檩碬栺뽏㬮䱑剓硡싎</w:t>
      </w:r>
      <w:r>
        <w:rPr/>
        <w:t>ꖏ</w:t>
      </w:r>
      <w:r>
        <w:rPr/>
        <w:t>幈牑㴨䍓壂⨭䭾䥲弰塄価奶♓╔䮡摆恇쉕杘杖㇂癒⹷灴係</w:t>
      </w:r>
      <w:r>
        <w:rPr/>
        <w:t>ꥁ</w:t>
      </w:r>
      <w:r>
        <w:rPr/>
        <w:t>㙗个쉏瓂썺걖渰쉀ㅱ㡳橑┴䬺坭楂橳숸堬扒䡍稩媮뽚싂꥚彁唪⸣瘪医凂땀滂棂⭊䘱眲䱒뭎湔〦亩뭳稱뿃䈥⑧扌砺䡆忂㍢橲噕䉙ꍪ慓䭹</w:t>
      </w:r>
      <w:r>
        <w:rPr/>
        <w:t>꥟</w:t>
      </w:r>
      <w:r>
        <w:rPr/>
        <w:t>攱墡皘⸬걅䥟祧秂㤪ꌴꎩ㑱噈乀䫎頣䡎䙠쵂</w:t>
      </w:r>
      <w:r>
        <w:rPr/>
        <w:t>ꕰ</w:t>
      </w:r>
      <w:r>
        <w:rPr/>
        <w:t>䩃㝦橭뗂䩞犱䮘䝾⨬洴湗뼬楔瘥䕍癪䶘쉟猸兖頩㉴⩎</w:t>
      </w:r>
      <w:r>
        <w:rPr/>
        <w:t>ⱒ</w:t>
      </w:r>
      <w:r>
        <w:rPr/>
        <w:t>㝹剧싂뭫⬴帽㐯⌨ㅓ挤嚮歇执䤫㭗ꅊ㉵䰨뭙牃쉵瑎欤⥞䰺▻爥恟쉅㧂幉轪䇂咩⩁⹲㩵响놩䪏</w:t>
      </w:r>
      <w:r>
        <w:rPr/>
        <w:t>⡮</w:t>
      </w:r>
      <w:r>
        <w:rPr/>
        <w:t>䉚녢块䑐敷焪땟꥾瑣㦏䞱磂犘䱄獐㎱浂㈮瞿</w:t>
      </w:r>
      <w:r>
        <w:rPr/>
        <w:t>ꤵ</w:t>
      </w:r>
      <w:r>
        <w:rPr/>
        <w:t>绎쉓味摅杘</w:t>
      </w:r>
      <w:r>
        <w:rPr/>
        <w:t>ⱳ</w:t>
      </w:r>
      <w:r>
        <w:rPr/>
        <w:t>到</w:t>
      </w:r>
      <w:r>
        <w:rPr/>
        <w:t>ꦘ</w:t>
      </w:r>
      <w:r>
        <w:rPr/>
        <w:t>숺幫搶㙃㜤⪥碱敂ꅣ浱슡䥄椽숤⩦㍲⵹</w:t>
      </w:r>
      <w:r>
        <w:rPr/>
        <w:t>Ⲯ</w:t>
      </w:r>
      <w:r>
        <w:rPr/>
        <w:t>ꅃ頴昺넪䴻歴⤯儮桭坈♾颏橆슥梿슻</w:t>
      </w:r>
      <w:r>
        <w:rPr/>
        <w:t>ꕧ⏂</w:t>
      </w:r>
      <w:r>
        <w:rPr/>
        <w:t>⡵</w:t>
      </w:r>
      <w:r>
        <w:rPr/>
        <w:t>忂噁硯ネ⨥佭䕉矂灚噦唷싂杲㝺礭畕쏂獉䙏槂䙎栰汑ꄪ갩䜻ㆿ㔯噥仍噩摤乒竂</w:t>
      </w:r>
      <w:r>
        <w:rPr/>
        <w:t>⡺⩑</w:t>
      </w:r>
      <w:r>
        <w:rPr/>
        <w:t>側だ칳녀玵昣縣撥瞮</w:t>
      </w:r>
      <w:r>
        <w:rPr/>
        <w:t>ⵯ</w:t>
      </w:r>
      <w:r>
        <w:rPr/>
        <w:t>伵畁䤳潚克牶爭潘䡱㝰쎻㍆百敤겣ꥭ奙</w:t>
      </w:r>
      <w:r>
        <w:rPr/>
        <w:t>ꕾ</w:t>
      </w:r>
      <w:r>
        <w:rPr/>
        <w:t>갤噙䭈烂烂㬯燂쉢숹烃쉳녑㜬䫎␩㑰啓쉘</w:t>
      </w:r>
      <w:r>
        <w:rPr/>
        <w:t>ꥃ</w:t>
      </w:r>
      <w:r>
        <w:rPr/>
        <w:t>싂恶숬䤸噅牏ꍇ㝟捄쉏쉩䰥䄵</w:t>
      </w:r>
      <w:r>
        <w:rPr/>
        <w:t>ꤴ</w:t>
      </w:r>
      <w:r>
        <w:rPr/>
        <w:t>穡䡊漬숯轪쉄栽敩뭭攺숻帺溻⵷澣樭䙉椣愳攲匵䠮썢쉕㙑쉮㙗</w:t>
      </w:r>
      <w:r>
        <w:rPr/>
        <w:t>ⴸ</w:t>
      </w:r>
      <w:r>
        <w:rPr/>
        <w:t>츥㌦嫂励稬䄺⨥澻</w:t>
      </w:r>
      <w:r>
        <w:rPr/>
        <w:t>⡓</w:t>
      </w:r>
      <w:r>
        <w:rPr/>
        <w:t>㑟㑮䕸彀⫂氥</w:t>
      </w:r>
      <w:r>
        <w:rPr/>
        <w:t>ⱋ</w:t>
      </w:r>
      <w:r>
        <w:rPr/>
        <w:t>뇂䥒浐湥圱毂稷永</w:t>
      </w:r>
      <w:r>
        <w:rPr/>
        <w:t>ⶡ</w:t>
      </w:r>
      <w:r>
        <w:rPr/>
        <w:t>㉚㵚危典⬳顴䘩淂ㅘ疮⥲쎱䲿쉉䤣⥩䃂㐪⍄䰳戵겏㝨㕁쵘땓숪樥橮㇂ꥺ摸⬥⩯瑠⭟桔</w:t>
      </w:r>
      <w:r>
        <w:rPr/>
        <w:t>ꦮ</w:t>
      </w:r>
      <w:r>
        <w:rPr/>
        <w:t>瑹昽쵺父䵬橴슻匷牭⛂</w:t>
      </w:r>
      <w:r>
        <w:rPr/>
        <w:t>ⷂ⩷</w:t>
      </w:r>
      <w:r>
        <w:rPr/>
        <w:t>㜊䍯쉕땸칍㵬勃䑧䭉帪侱쉘⹹係吲㙒㍄♎婧瓎䐱깏杢堯쵗枩慢墵ꅔ桐</w:t>
      </w:r>
      <w:r>
        <w:rPr/>
        <w:t>ꥊ</w:t>
      </w:r>
      <w:r>
        <w:rPr/>
        <w:t>棂䝋쉣㉥愱䌩瘰䥋扏䵵䨦䪩䵃灬囂䂻숮</w:t>
      </w:r>
      <w:r>
        <w:rPr/>
        <w:t>ꖥ</w:t>
      </w:r>
      <w:r>
        <w:rPr/>
        <w:t>숽係煣捃摵䒱㭵く쉧洣쉭䍀幚ꍃ깸灏刴䵠繆彅䱤ꥭ轅䙪夬䈶窡畱洶쉫嗂㴲칥숳の槂桦灩숴♍椽</w:t>
      </w:r>
      <w:r>
        <w:rPr/>
        <w:t>ꕗ</w:t>
      </w:r>
      <w:r>
        <w:rPr/>
        <w:t>㡥牎圷杦䵕㬮偘㩤㩩杢溩䅹儮䓂珂㡗晳呵烂硎</w:t>
      </w:r>
      <w:r>
        <w:rPr/>
        <w:t>ꕣ</w:t>
      </w:r>
      <w:r>
        <w:rPr/>
        <w:t>䃂烂⑭灧䊩뭔⫂偎櫂숩洺疩啀瀪䝧</w:t>
      </w:r>
      <w:r>
        <w:rPr/>
        <w:t>ⴭ⤸</w:t>
      </w:r>
      <w:r>
        <w:rPr/>
        <w:t>䑥顁硍䮥橓㠽皘䶵汊칠杮⭃쉪睕쉟쵃繦㮬瑹き淂싂䱒桄庣獢䯂⍎㝬뮣䍚唴숰䝡⩮䄭뭉☳核咘㫂㵚啥쉓堥</w:t>
      </w:r>
      <w:r>
        <w:rPr/>
        <w:t>ꦘ</w:t>
      </w:r>
      <w:r>
        <w:rPr/>
        <w:t>帶㭚숺帩兢杌恟╉⍾⪩䃂</w:t>
      </w:r>
      <w:r>
        <w:rPr/>
        <w:t>ꖩ</w:t>
      </w:r>
      <w:r>
        <w:rPr/>
        <w:t>썆妘䥙쌤嘷쉫쉲畫抣쵋㴳桩䡇뭲暮ꏂ泂</w:t>
      </w:r>
      <w:r>
        <w:rPr/>
        <w:t>ⱷ</w:t>
      </w:r>
      <w:r>
        <w:rPr/>
        <w:t>慖来産곂숤䖱䩞獖䒿㤷</w:t>
      </w:r>
      <w:r>
        <w:rPr/>
        <w:t>⡢Ⱚ</w:t>
      </w:r>
      <w:r>
        <w:rPr/>
        <w:t>뗂㓂彔暥挤녡丳녩䩴㧂㝘关</w:t>
      </w:r>
      <w:r>
        <w:rPr/>
        <w:t>ⰱ</w:t>
      </w:r>
      <w:r>
        <w:rPr/>
        <w:t>眱숪쎩㕨쉰則猫伱ꥯ晆㶬⨷杋怶걒㵒瀲婎놬쉬㵳싍</w:t>
      </w:r>
      <w:r>
        <w:rPr/>
        <w:t>ꖵ</w:t>
      </w:r>
      <w:r>
        <w:rPr/>
        <w:t>ꄶ쉡㣍沬䐳氬皬ꥢ㤥湪げ䯂⤬쵅轵幍䑤启恔瑁㶩</w:t>
      </w:r>
      <w:r>
        <w:rPr/>
        <w:t>⡴</w:t>
      </w:r>
      <w:r>
        <w:rPr/>
        <w:t>땈欯⿎㪿䙧墮쉗⤳妩彧䥏畒㗂嘤䊿業䵄瀵숵睹ㄮ圪氨䙌쏂쌺婎䝐곂슣掮쉬牸獨汥损썇剪뼸轾쵙す㭢⹡쉈</w:t>
      </w:r>
      <w:r>
        <w:rPr/>
        <w:t>ꥎ</w:t>
      </w:r>
      <w:r>
        <w:rPr/>
        <w:t>슘䃂㗂뽷媡瑮䪱塨沮全䰩㝲䝠㴹䛂券滂吳쉘礱助⥢숩塱</w:t>
      </w:r>
      <w:r>
        <w:rPr/>
        <w:t>ꕈ</w:t>
      </w:r>
      <w:r>
        <w:rPr/>
        <w:t>뭒슣挤欸畣䝡⥅䤤卧敶淍⒡⏂呟⾮步숱㎩あ䗂稸硈額㉈敾슻彲⹓䵂滍牄ヂ㩆㥱灹녓䩹䔷䁊漽栱㤥飂㥟쉧晊䕺穖杏歲␺毂</w:t>
      </w:r>
      <w:r>
        <w:rPr/>
        <w:t>Ȿ</w:t>
      </w:r>
      <w:r>
        <w:rPr/>
        <w:t>䆿参拂쵗무椴췂扟쉬䅁卢</w:t>
      </w:r>
      <w:r>
        <w:rPr/>
        <w:t>ꤸ⨩</w:t>
      </w:r>
      <w:r>
        <w:rPr/>
        <w:t>㈪</w:t>
      </w:r>
      <w:r>
        <w:rPr/>
        <w:t>⡭</w:t>
      </w:r>
      <w:r>
        <w:rPr/>
        <w:t>䵾쉢⧂噡쉷</w:t>
      </w:r>
      <w:r>
        <w:rPr/>
        <w:t>ꕂ</w:t>
      </w:r>
      <w:r>
        <w:rPr/>
        <w:t>椩灍깔〥磂⩓㕞猤쉠䜬瘥䝴礮㔳摋㒣濂堳偢嘬繐䅓媿┺</w:t>
      </w:r>
      <w:r>
        <w:rPr/>
        <w:t>ꕩ</w:t>
      </w:r>
      <w:r>
        <w:rPr/>
        <w:t>枮彶㡩栽ㅲ䨣䃂ㄵ犣儻兮쵚ぬ⽡婯숭冡㯂㥯㋍㌵囂埂繣숰⩣䉘䁴㥍卖䑥䨨⒵</w:t>
      </w:r>
      <w:r>
        <w:rPr/>
        <w:t>ꤲ</w:t>
      </w:r>
      <w:r>
        <w:rPr/>
        <w:t>䖱唹뽮긨焻坠⪱䁵⩄ヂ掿쉡慯䶡䬨겘䷎땮唵⹔␲숯厩硏檩</w:t>
      </w:r>
      <w:r>
        <w:rPr/>
        <w:t>⢻</w:t>
      </w:r>
      <w:r>
        <w:rPr/>
        <w:t>㡏六唻䣂皵䱲뼩昊䂵轊睍扳游幧唶䅶䋎涿卞乨뼹㯂炩숷칅䌭㑩쉤촷⦵ぇ揂こ晦걈啤輱쉬嗂䑱</w:t>
      </w:r>
      <w:r>
        <w:rPr/>
        <w:t>⣃</w:t>
      </w:r>
      <w:r>
        <w:rPr/>
        <w:t>獍쉓쉞穆慇</w:t>
      </w:r>
      <w:r>
        <w:rPr/>
        <w:t>ⲵ</w:t>
      </w:r>
      <w:r>
        <w:rPr/>
        <w:t>ꥬ숪㥀</w:t>
      </w:r>
      <w:r>
        <w:rPr/>
        <w:t>ⵥ</w:t>
      </w:r>
      <w:r>
        <w:rPr/>
        <w:t>㙄獷♢汮쉨漤檱䵙掻啞瓂䢩疩쵡⾬⥏楅䜽⩁䲻江刳숻</w:t>
      </w:r>
      <w:r>
        <w:rPr/>
        <w:t>⡥</w:t>
      </w:r>
      <w:r>
        <w:rPr/>
        <w:t>습썳㝣汙␷㬷⽦䑶槂ㄱ剓㑵㴳䰵塭䎣汥뿂⥍晵⬤瀪ㅙ썍䆿⩀䛂㜩쉗슣礵슘䡥佉</w:t>
      </w:r>
      <w:r>
        <w:rPr/>
        <w:t>ꕕ♠</w:t>
      </w:r>
      <w:r>
        <w:rPr/>
        <w:t>悱丩녥櫃쉉䱤樽璻☹⹄Ⓜ⏂佈繚뭣䀮⑩㍢ꌸ戳窱뮮䑟䱡杤</w:t>
      </w:r>
      <w:r>
        <w:rPr/>
        <w:t>ꔰ</w:t>
      </w:r>
      <w:r>
        <w:rPr/>
        <w:t>砪儩桹슩ꅊ佪畡䎥숲ꅐ㕤挨쉷춥堭ꥲ쉆䵉猽㘺숦⏂晆⪘⭣쉤䩤怦㕫⿂瘴癴녩乑</w:t>
      </w:r>
      <w:r>
        <w:rPr/>
        <w:t>Ⱡ</w:t>
      </w:r>
      <w:r>
        <w:rPr/>
        <w:t>쉭塑䔹泂桋⼳뭬䁠栴慉犵澥浫玵㷍䕨恩秎廂</w:t>
      </w:r>
      <w:r>
        <w:rPr/>
        <w:t>⡦</w:t>
      </w:r>
      <w:r>
        <w:rPr/>
        <w:t>启⤳䵥䅹䪡뼭䭒칾顔䍀뼫佌倰</w:t>
      </w:r>
      <w:r>
        <w:rPr/>
        <w:t>⣂</w:t>
      </w:r>
      <w:r>
        <w:rPr/>
        <w:t>ꎬ㩀쉇幪歒棂竂숹⍾斵灠恏柂契憬㖏縮祠⼤盂氯恥愬師䵚矂轟䝅䁶㖏ꌺ砰穙参〻䜰⥊♦⨺䵡㨴戺癸⼬슣쉲婫捘䟂㷂揂瞿䉋揂慟䈦⽫竂灒睭猦㍑污穴⸮ㅂ䘩卫䅢块烂⴪쉁敀갤㐽춵ꄽⸯ싂猪敓㘪䝲</w:t>
      </w:r>
      <w:r>
        <w:rPr/>
        <w:t>⠶</w:t>
      </w:r>
      <w:r>
        <w:rPr/>
        <w:t>儰⨨䭋爴祐榻깎䧎걬쉰ꅳ</w:t>
      </w:r>
      <w:r>
        <w:rPr/>
        <w:t>ꕙ</w:t>
      </w:r>
      <w:r>
        <w:rPr/>
        <w:t>䅌槂泂恌┤丯쉁灬灋歞⯂묹瑷쉐䉅番眽</w:t>
      </w:r>
      <w:r>
        <w:rPr/>
        <w:t>ꦮ</w:t>
      </w:r>
      <w:r>
        <w:rPr/>
        <w:t>妬䵃쉟쉏戶╅熮兪쉺唩┫싂㕑쉭ず⏃䍹⭶츭㤮儨瑖䘽嫂䮩獍䐺쉳捍瞏䡘嫍♚㉅ぁ쉪䥲깨欰䉟숴</w:t>
      </w:r>
      <w:r>
        <w:rPr/>
        <w:t>ꖡ</w:t>
      </w:r>
      <w:r>
        <w:rPr/>
        <w:t>姂뭦ㅓ숦㬳䩸녶⭍숷㵀剐㡳䁬㙊㩂䁢猦㧍╳걍圦ꍥ쉪忂㵰㡳⹇睭婮숳ꥰ䅊ㄮ睯漮䤤쌰䝔棂揂㖘싂㬲쉺䲱╈쉪樮㕰瓂横权歎㑇㐭䜪柂晹佚㈽礻쉧슱넭</w:t>
      </w:r>
      <w:r>
        <w:rPr/>
        <w:t>ⵯ</w:t>
      </w:r>
      <w:r>
        <w:rPr/>
        <w:t>㝷が㋂乎搣睧㉀숦攪쉩䁸敞⑴㇂⤬飂冥</w:t>
      </w:r>
      <w:r>
        <w:rPr/>
        <w:t>ⱔ</w:t>
      </w:r>
      <w:r>
        <w:rPr/>
        <w:t>㥤セ䉬깂⯎㯂⩖쉇⽯繦⩅着㘽␪塵䤲</w:t>
      </w:r>
      <w:r>
        <w:rPr/>
        <w:t>ꥇ</w:t>
      </w:r>
      <w:r>
        <w:rPr/>
        <w:t>䕺쉶䱒쉄勍㵖녭츴坰砶슱ネ照乮䪘彁煃折梏塲煀摠澣涘穢쉇⯂숷湘繹숨㜰쵇촴⥥쉗쉅㗂⍹洱ㅰ䗂┬䦩塢〮⹑숽㍺</w:t>
      </w:r>
      <w:r>
        <w:rPr/>
        <w:t>ⳃ</w:t>
      </w:r>
      <w:r>
        <w:rPr/>
        <w:t>抡漦啘㢵捂꺬묊氱</w:t>
      </w:r>
      <w:r>
        <w:rPr/>
        <w:t>⡄</w:t>
      </w:r>
      <w:r>
        <w:rPr/>
        <w:t>䮩싃싂</w:t>
      </w:r>
      <w:r>
        <w:rPr/>
        <w:t>⡫ⰹ</w:t>
      </w:r>
      <w:r>
        <w:rPr/>
        <w:t>婸敐眶瘱湹숷싂凂숴䁗绂쉀幩슻佱╦帵櫂썬电쉢</w:t>
      </w:r>
      <w:r>
        <w:rPr/>
        <w:t>ⲱ</w:t>
      </w:r>
      <w:r>
        <w:rPr/>
        <w:t>睗썳쉳▬佬뾻软滃갪樳䝰䈺⪩</w:t>
      </w:r>
      <w:r>
        <w:rPr/>
        <w:t>⣂</w:t>
      </w:r>
      <w:r>
        <w:rPr/>
        <w:t>숺䡙瞩뼥㉶畨ꥰ싂獮㉾</w:t>
      </w:r>
      <w:r>
        <w:rPr/>
        <w:t>ꤳ</w:t>
      </w:r>
      <w:r>
        <w:rPr/>
        <w:t>㭋榮敒䵳彍扡禿䳂拂놱㑅吲䵘壃싂숻䋂숸烂痂姂灄佭燂쉉⭖捄㕃䚻㙒뽴갲ꆡ愳⤬뗂两䝈䜭뼷淂♤摵㉂겣㵬츹☷숩浈嘪䛂䈴歁縤ギ噐丫ꥮ婄㉫氲促㡃塎슿幰兣偀婉쉙敤才싂⹪傡</w:t>
      </w:r>
      <w:r>
        <w:rPr/>
        <w:t>ⴽ</w:t>
      </w:r>
      <w:r>
        <w:rPr/>
        <w:t>窮쉶垥癍犿浸摮▩뭎㍰幧⭒爷㦥㒿睏슬⼴ꅕ␩偑쉞礳써輳晸栣⼥ㆣ䝐놩瑍⸻㶱搳쏎⩸轐䁒顧ꏍ쌱䩹슿쉬稥縦䥤쉘쉀꺏䃍䈨湮㇂⽏䑐愴産㦱ꄦ슱</w:t>
      </w:r>
      <w:r>
        <w:rPr/>
        <w:t>ⰱ</w:t>
      </w:r>
      <w:r>
        <w:rPr/>
        <w:t>牬堪㑭湚㭅㷃㭲쉡䧂焱㩯怪⑞䤥涬ꌺ㡬갩쉂</w:t>
      </w:r>
      <w:r>
        <w:rPr/>
        <w:t>⵰</w:t>
      </w:r>
      <w:r>
        <w:rPr/>
        <w:t>楋瞩⪣彰戫囂䷂瑕幡䱺穳ㅢ칶슻㬰쉎㢱楗썣捴洮爦䡲亏〯㠪湓找㡡煥쉄昲쉬勂幩⍅䴪</w:t>
      </w:r>
      <w:r>
        <w:rPr/>
        <w:t>ⴺ꥞</w:t>
      </w:r>
      <w:r>
        <w:rPr/>
        <w:t>䯂㉅⩀㪬⩍⭣쉮㥶䤶숨敦⨪瞡⑂秂晐⹀椴恌毂ꇂ治彘嚵꥞優畮煪䢏枵☳異㓂</w:t>
      </w:r>
      <w:r>
        <w:rPr/>
        <w:t>ⵟⵔ</w:t>
      </w:r>
      <w:r>
        <w:rPr/>
        <w:t>椺㢬䓂伫兀⹞倮㵑</w:t>
      </w:r>
      <w:r>
        <w:rPr/>
        <w:t>Ⳃ⩥</w:t>
      </w:r>
      <w:r>
        <w:rPr/>
        <w:t>䙉彇</w:t>
      </w:r>
      <w:r>
        <w:rPr/>
        <w:t>ꤴ</w:t>
      </w:r>
      <w:r>
        <w:rPr/>
        <w:t>㑵党畓쉣煁뽰⍁樨쉺畆偪꥘⭙썓츨숺㩔</w:t>
      </w:r>
      <w:r>
        <w:rPr/>
        <w:t>ꦬ</w:t>
      </w:r>
      <w:r>
        <w:rPr/>
        <w:t>싂쉥쉔껂䷂硷浅뽯갦昴偟캻浀睹⧂瓂夻</w:t>
      </w:r>
      <w:r>
        <w:rPr/>
        <w:t>ꖬ</w:t>
      </w:r>
      <w:r>
        <w:rPr/>
        <w:t>넱㨨䩨㮬疻彮䩁㝯㘪䙎녨⏂䬵ㅋ猯ヂ桺⌳礪東㴪</w:t>
      </w:r>
      <w:r>
        <w:rPr/>
        <w:t>ⴤ</w:t>
      </w:r>
      <w:r>
        <w:rPr/>
        <w:t>䩥恑噩恠数璩庮㡨숲㝁싂</w:t>
      </w:r>
      <w:r>
        <w:rPr/>
        <w:t>ꦥ</w:t>
      </w:r>
      <w:r>
        <w:rPr/>
        <w:t>뿂┲캮␪ꇂ癊</w:t>
      </w:r>
      <w:r>
        <w:rPr/>
        <w:t>ꕍ</w:t>
      </w:r>
      <w:r>
        <w:rPr/>
        <w:t>頦싃䵎瑉념摡檬癊䍈呹䭇央</w:t>
      </w:r>
      <w:r>
        <w:rPr/>
        <w:t>ⵧ</w:t>
      </w:r>
      <w:r>
        <w:rPr/>
        <w:t>⡔</w:t>
      </w:r>
      <w:r>
        <w:rPr/>
        <w:t>碬晙渶き䜻䜸⩄숶佂⭎彑熿纣⼤䘩兘惂䀰☨剧䁄㮡⭒ꥴ㒏⤦㨫쉤꺩㝚㤭㭰숤欥渪깘┮</w:t>
      </w:r>
      <w:r>
        <w:rPr/>
        <w:t>ⵯ</w:t>
      </w:r>
      <w:r>
        <w:rPr/>
        <w:t>愦☺⹄晏╘숯쉐轚乾响㩆</w:t>
      </w:r>
      <w:r>
        <w:rPr/>
        <w:t>ⶱ</w:t>
      </w:r>
      <w:r>
        <w:rPr/>
        <w:t>슩</w:t>
      </w:r>
      <w:r>
        <w:rPr/>
        <w:t>⠯</w:t>
      </w:r>
      <w:r>
        <w:rPr/>
        <w:t>瑐㑥</w:t>
      </w:r>
      <w:r>
        <w:rPr/>
        <w:t>ⵡⷂ</w:t>
      </w:r>
      <w:r>
        <w:rPr/>
        <w:t>汸䚮穫洶</w:t>
      </w:r>
      <w:r>
        <w:rPr/>
        <w:t>ꦻ</w:t>
      </w:r>
      <w:r>
        <w:rPr/>
        <w:t>浫ꆡ갻戦⦥䡚㇍걘堳縳祑㫂⭩两⍃䱏䁸儦습橚ㅃ䬳㩐쉸┻츰潠쉧╲깗⍦縨繳䇂쉶乕㴦ꍄ싂㌩</w:t>
      </w:r>
      <w:r>
        <w:rPr/>
        <w:t>ⱥ</w:t>
      </w:r>
      <w:r>
        <w:rPr/>
        <w:t>䶻兲숳慔穉整ぎ䄨摉硆䵴䝸꺮묵⩓⧂㷂琊㩬뾻깑券働䗂䡬㯃砫ㆮ쉋轥囂컃쵌杰灯焪単段梥僂匥䠪ㅣ彈슏娦曂畎幘截汓縰漹䔷떮祲䁍圪捉婄轣转䉚䝏㡄⭯⹖쉏癵㩐匨䝍瑘顉싂圪晤쉡幪剮枻咬漱쉭㑋堲䓂壂栽疩⨥㭶쉅捃</w:t>
      </w:r>
      <w:r>
        <w:rPr/>
        <w:t>ꥏ</w:t>
      </w:r>
      <w:r>
        <w:rPr/>
        <w:t>슿飂쉏垱彮穹⍙桮材㓂倥ꇍ쵪恰繮㭣▩쉑숲牄昲</w:t>
      </w:r>
      <w:r>
        <w:rPr/>
        <w:t>ⱬ</w:t>
      </w:r>
      <w:r>
        <w:rPr/>
        <w:t>䓃</w:t>
      </w:r>
      <w:r>
        <w:rPr/>
        <w:t>ⱕ</w:t>
      </w:r>
      <w:r>
        <w:rPr/>
        <w:t>㩶촬ノ渷橁칉煄썕塭㏂硧숥轍⭏穄㴦</w:t>
      </w:r>
      <w:r>
        <w:rPr/>
        <w:t>ꦵ</w:t>
      </w:r>
      <w:r>
        <w:rPr/>
        <w:t>䐨⸭쵯Ⓜ挺䈣湵⸤</w:t>
      </w:r>
      <w:r>
        <w:rPr/>
        <w:t>꧂⹧☨</w:t>
      </w:r>
      <w:r>
        <w:rPr/>
        <w:t>ꅠ⯂㋂妏慁久쉬煨</w:t>
      </w:r>
      <w:r>
        <w:rPr/>
        <w:t>ꔶ</w:t>
      </w:r>
      <w:r>
        <w:rPr/>
        <w:t>湾갨㡬녉⽈悘顟䊣땫㭱녤娰䲬壂㗍⸻ꎥ轪皮䮱ꎏ䬷</w:t>
      </w:r>
      <w:r>
        <w:rPr/>
        <w:t>ⴥ</w:t>
      </w:r>
      <w:r>
        <w:rPr/>
        <w:t>쉾⹁ꍬ䭣癠兮䅣縮䜨縺汀슩⸬灞夨僂쉤敡쵫쉆ꥭ摖싂愣繏䫎卉癣䈶쉣㡱⑱㶻扺⩚串瑣㭅뽥兲㵄䩓噯쉧㥲⽫塱婑喬敎奧뼱슣䩈⹋䵰䤫㣃眳沱䬶穒⼦쉐啑㍒徘뾬쌣顢硦䷃幭䩬㍾幔䥇牨넶䢏쉟ꆱ睴ㅦ쵰쉏琶䅕⩀칭獋㙃砱爫뿂䡏稵弲恸焪扨걶</w:t>
      </w:r>
      <w:r>
        <w:rPr/>
        <w:t>ꥉ</w:t>
      </w:r>
      <w:r>
        <w:rPr/>
        <w:t>쵁绂㜺ꅭ㄰其</w:t>
      </w:r>
      <w:r>
        <w:rPr/>
        <w:t>⠽</w:t>
      </w:r>
      <w:r>
        <w:rPr/>
        <w:t>恏拂摶㴬</w:t>
      </w:r>
      <w:r>
        <w:rPr/>
        <w:t>⣍</w:t>
      </w:r>
      <w:r>
        <w:rPr/>
        <w:t>쵥䜥쉳</w:t>
      </w:r>
      <w:r>
        <w:rPr/>
        <w:t>ꦡ</w:t>
      </w:r>
      <w:r>
        <w:rPr/>
        <w:t>칏䒏呥嘫瑗㍯싎뭾唪깹稲決堣䉱깡擎싂쉆塦乥䩊ㅄ쵩㜱긻㙑轀㩋硅䱕㑮壂땠硸桓쉾桰걌㕚塪Ⓜ牾</w:t>
      </w:r>
      <w:r>
        <w:rPr/>
        <w:t>ⷂ</w:t>
      </w:r>
      <w:r>
        <w:rPr/>
        <w:t>䱱</w:t>
      </w:r>
      <w:r>
        <w:rPr/>
        <w:t>ⰴ</w:t>
      </w:r>
      <w:r>
        <w:rPr/>
        <w:t>村䑇毎涬潕䌦㩫쉚牃权灁</w:t>
      </w:r>
      <w:r>
        <w:rPr/>
        <w:t>ⷎ</w:t>
      </w:r>
      <w:r>
        <w:rPr/>
        <w:t>䅎떩捶浱썕㞥䭕묽</w:t>
      </w:r>
      <w:r>
        <w:rPr/>
        <w:t>ꤲ</w:t>
      </w:r>
      <w:r>
        <w:rPr/>
        <w:t>䏂琵擃떵啪⵴♶灯뼰䑀㭖싂佟ㄦ숽뿂暩</w:t>
      </w:r>
      <w:r>
        <w:rPr/>
        <w:t>⡢</w:t>
      </w:r>
      <w:r>
        <w:rPr/>
        <w:t>㩃嫎櫂ꌽꅋ婥䌵偸搩乌䌴╂☪㥬㍺슬㥢㐸煫숺㭖䵂깆潺䮥湟⫂䱶갮乖⥹⭶歔ꎣ湮㘨㍒칵橐⍧겮</w:t>
      </w:r>
      <w:r>
        <w:rPr/>
        <w:t>ꥒ</w:t>
      </w:r>
      <w:r>
        <w:rPr/>
        <w:t>斩䬹恭ꄤ㴩䮣䅸㎻䙾䷂憿㭞惂䱣㢩䝶䷂ꄽ㭸响僂숪땯恁</w:t>
      </w:r>
      <w:r>
        <w:rPr/>
        <w:t>ⵟ</w:t>
      </w:r>
      <w:r>
        <w:rPr/>
        <w:t>습櫎参䱗磂㏂</w:t>
      </w:r>
      <w:r>
        <w:rPr/>
        <w:t>꧃</w:t>
      </w:r>
      <w:r>
        <w:rPr/>
        <w:t>偘㯎䀯⹤硈썙껂坣䐹췂㯂奊걉⍠⍉曂싂⍾䑱</w:t>
      </w:r>
      <w:r>
        <w:rPr/>
        <w:t>ⴵ</w:t>
      </w:r>
      <w:r>
        <w:rPr/>
        <w:t>㑁</w:t>
      </w:r>
      <w:r>
        <w:rPr/>
        <w:t>ꥀ☲</w:t>
      </w:r>
      <w:r>
        <w:rPr/>
        <w:t>떡</w:t>
      </w:r>
      <w:r>
        <w:rPr/>
        <w:t>꧂</w:t>
      </w:r>
      <w:r>
        <w:rPr/>
        <w:t>䝞쉈祘疿湧쉢灷硲슩瑆ㅫ䉓</w:t>
      </w:r>
      <w:r>
        <w:rPr/>
        <w:t>ꖡ</w:t>
      </w:r>
      <w:r>
        <w:rPr/>
        <w:t>䆡祧쉣⩶╸⎏幟縵슘帪吻忂䄨⑮䆏亱䱳⽇㩵숲溘䈹瓂⹎䐤䝘䳂張㤯玏ㅸ晓坲㑘㵦圊䉞硱쉯値⥫쉺窻殻硬䞱뼤䨬⭠樶</w:t>
      </w:r>
      <w:r>
        <w:rPr/>
        <w:t>⢩</w:t>
      </w:r>
      <w:r>
        <w:rPr/>
        <w:t>轰♋䵬礫촭ぴ䡺瓂殡㕄刦儭㕓칔쏂♸正⽗쉣晢扥挥㑫㵍쉚倭吥朴ꅧ犥条是숵牪갲浵强깂⍥쉳㡮坈㝓幎䇂泍汪슩넶旂쉡牅の婗</w:t>
      </w:r>
      <w:r>
        <w:rPr/>
        <w:t>ꤣ</w:t>
      </w:r>
      <w:r>
        <w:rPr/>
        <w:t>㡘睹樲쉳帲䜱䒻㩨⸣磂䦻싂飂㍁⭄䡶ꥶ⥵帱층煒㙟숴欮縨뗂숪彈佴扤䙠並偹㥗㟂</w:t>
      </w:r>
      <w:r>
        <w:rPr/>
        <w:t>ⵟ</w:t>
      </w:r>
      <w:r>
        <w:rPr/>
        <w:t>輯佺呺愺冡䁕幈昴숯獮㩨婠䛂ꄳ㭏⌰浪獃⤵㨹浓⩱獌</w:t>
      </w:r>
      <w:r>
        <w:rPr/>
        <w:t>⠬</w:t>
      </w:r>
      <w:r>
        <w:rPr/>
        <w:t>煙余瘤䈶楁㙴녌쉴桁琶嚵쉶㍪⾱䠺┣묺㑚싂漪塬㡱敯噆兩帨쉪歲쉕ꏂ쉢步男穆礫䒘</w:t>
      </w:r>
      <w:r>
        <w:rPr/>
        <w:t>ꤲ</w:t>
      </w:r>
      <w:r>
        <w:rPr/>
        <w:t>⿍䱬뾮뼶你伳</w:t>
      </w:r>
      <w:r>
        <w:rPr/>
        <w:t>⠩</w:t>
      </w:r>
      <w:r>
        <w:rPr/>
        <w:t>㎻</w:t>
      </w:r>
      <w:r>
        <w:rPr/>
        <w:t>ⴤ</w:t>
      </w:r>
      <w:r>
        <w:rPr/>
        <w:t>쉬㊿吲涬숭</w:t>
      </w:r>
      <w:r>
        <w:rPr/>
        <w:t>ꗂ</w:t>
      </w:r>
      <w:r>
        <w:rPr/>
        <w:t>쉰슻䬷輽⫎淃瞏䂱䍈</w:t>
      </w:r>
      <w:r>
        <w:rPr/>
        <w:t>ꦘ☶</w:t>
      </w:r>
      <w:r>
        <w:rPr/>
        <w:t>塊</w:t>
      </w:r>
      <w:r>
        <w:rPr/>
        <w:t>ⵏ</w:t>
      </w:r>
      <w:r>
        <w:rPr/>
        <w:t>飂昰㟂捾䘽숱䉁쉅껂炥壂ㅦ儳飂係</w:t>
      </w:r>
      <w:r>
        <w:rPr/>
        <w:t>⡉</w:t>
      </w:r>
      <w:r>
        <w:rPr/>
        <w:t>䊱쉱卂䪻⍁㇂喥皘啊썪䊬縯뮬墘窥ㆵ颿汋癶塓䮥欰反珂摤䊬䧃䜺怸吱摰쉰䇂쉙呪쉋䌪憱䮡䋃琸</w:t>
      </w:r>
      <w:r>
        <w:rPr/>
        <w:t>ꖿ</w:t>
      </w:r>
      <w:r>
        <w:rPr/>
        <w:t>䑤淃睅⽳ꥸ揃汷숲睪⼬塰拂噔䔰꥾牳敔倥婨㨩슥䭖䜽倯穘婺䉬䛃쉰燂灰</w:t>
      </w:r>
      <w:r>
        <w:rPr/>
        <w:t>ꥄ</w:t>
      </w:r>
      <w:r>
        <w:rPr/>
        <w:t>쉅쉒慊柍埂숰칱㡷⍘幇卣㗎繟櫂杒湞쉵⹦偢ꍟ祖倯녘</w:t>
      </w:r>
      <w:r>
        <w:rPr/>
        <w:t>ⷂ</w:t>
      </w:r>
      <w:r>
        <w:rPr/>
        <w:t>㥨轉썄㙸⍧渳削悮㑌〥⭾⹪㯂歮ꅮ숻溱佇</w:t>
      </w:r>
      <w:r>
        <w:rPr/>
        <w:t>꤬</w:t>
      </w:r>
      <w:r>
        <w:rPr/>
        <w:t>䄴숬㠹춿䅅煉潨獾ㅠ槂쏂砹쉉ꅣ愤㯂瓍ㄫ䓂皘뭷卍싂㔻ぞ⤽䮮䩕䘦纏玮戨䄣싂</w:t>
      </w:r>
      <w:r>
        <w:rPr/>
        <w:t>ⴻ</w:t>
      </w:r>
      <w:r>
        <w:rPr/>
        <w:t>嗎㓃</w:t>
      </w:r>
      <w:r>
        <w:rPr/>
        <w:t>ⲿ</w:t>
      </w:r>
      <w:r>
        <w:rPr/>
        <w:t>穰慃⛂䆩㡉在唳숳쉓䬲䌮긩</w:t>
      </w:r>
      <w:r>
        <w:rPr/>
        <w:t>Ɐ</w:t>
      </w:r>
      <w:r>
        <w:rPr/>
        <w:t>倨轫噪깗拂礩墿牂楹뼴슻</w:t>
      </w:r>
      <w:r>
        <w:rPr/>
        <w:t>ꔩ</w:t>
      </w:r>
      <w:r>
        <w:rPr/>
        <w:t>쉢┤</w:t>
      </w:r>
      <w:r>
        <w:rPr/>
        <w:t>ⰰ</w:t>
      </w:r>
      <w:r>
        <w:rPr/>
        <w:t>䍬⏂偌䍥</w:t>
      </w:r>
      <w:r>
        <w:rPr/>
        <w:t>ⱷ</w:t>
      </w:r>
      <w:r>
        <w:rPr/>
        <w:t>㴦敋딣燂撥⹖슥硠꺮瑂</w:t>
      </w:r>
      <w:r>
        <w:rPr/>
        <w:t>꧍</w:t>
      </w:r>
      <w:r>
        <w:rPr/>
        <w:t>㑋幬獰⥏㔤䑗柂갭瑃㜮手쉫飂唨顲归㘦札拂殮춮䏍⩗</w:t>
      </w:r>
      <w:r>
        <w:rPr/>
        <w:t>ꕴ</w:t>
      </w:r>
      <w:r>
        <w:rPr/>
        <w:t>㢩☪歇䏂ꇂ뭗놘奙칇瀴ꅠ⌷㩟噧朣쉋ꅞ뾩慾婃楌慳</w:t>
      </w:r>
      <w:r>
        <w:rPr/>
        <w:t>ⱑⱍ</w:t>
      </w:r>
      <w:r>
        <w:rPr/>
        <w:t>飂澮䬮㩞塟㍞⬵洨䅱䔨暘佂</w:t>
      </w:r>
      <w:r>
        <w:rPr/>
        <w:t>⣂</w:t>
      </w:r>
      <w:r>
        <w:rPr/>
        <w:t>磂扸ꍗ⍈㥣汧딨쉶杁䒵婠丰⸲汨㩩쉔慭싍쎻Ⓜ쉄垣㵦䧂塄⍯㡲슱땀摟</w:t>
      </w:r>
      <w:r>
        <w:rPr/>
        <w:t>⠯</w:t>
      </w:r>
      <w:r>
        <w:rPr/>
        <w:t>瞮쉺녓癹뼲㟎堳쉈䌪甊칔㗂썀烂畏</w:t>
      </w:r>
      <w:r>
        <w:rPr/>
        <w:t>Ⱖ</w:t>
      </w:r>
      <w:r>
        <w:rPr/>
        <w:t>㝧懂⑌⑬楧摯ꇂ㐦祠☮爦啖橪깲䭘婄╣쉋硘㡁潭橋徘</w:t>
      </w:r>
      <w:r>
        <w:rPr/>
        <w:t>ꔸ</w:t>
      </w:r>
      <w:r>
        <w:rPr/>
        <w:t>䩂쵭杄埂⩘忂䵂牵쉳㛂弫㡂ㄬ䈹묪い䐪㑌쉧䮏㦏洦싂浀玬矎싃쉄幈㟂㡋䦣おꌣ春澘垡䀥䜳彲䵺䉕ㅒ煮樲ꅺ</w:t>
      </w:r>
      <w:r>
        <w:rPr/>
        <w:t>ꤪꕁ</w:t>
      </w:r>
      <w:r>
        <w:rPr/>
        <w:t>㣎⬩晟桏⬳獱⩞㏂䯂飍⌹㑔䋎숳⍇싂뽃䍞쉴</w:t>
      </w:r>
      <w:r>
        <w:rPr/>
        <w:t>ⰸ</w:t>
      </w:r>
      <w:r>
        <w:rPr/>
        <w:t>ꍒꍱ係涣싂</w:t>
      </w:r>
      <w:r>
        <w:rPr/>
        <w:t>ⵯ</w:t>
      </w:r>
      <w:r>
        <w:rPr/>
        <w:t>䵲囂칇슥椪教쉍</w:t>
      </w:r>
      <w:r>
        <w:rPr/>
        <w:t>⡅</w:t>
      </w:r>
      <w:r>
        <w:rPr/>
        <w:t>㗂䐽乁⑀⸭㈣䪩夬济⹐㕶怯帻䅅佶汆擎䀰牗</w:t>
      </w:r>
      <w:r>
        <w:rPr/>
        <w:t>ꥍ</w:t>
      </w:r>
      <w:r>
        <w:rPr/>
        <w:t>琻㵾</w:t>
      </w:r>
      <w:r>
        <w:rPr/>
        <w:t>ⰶ</w:t>
      </w:r>
      <w:r>
        <w:rPr/>
        <w:t>ꥄ</w:t>
      </w:r>
      <w:r>
        <w:rPr/>
        <w:t>檿쉰䡍뾬╤숪㈪뇂汶㵂煡䥍㉧䰱⥕呭硢츨</w:t>
      </w:r>
      <w:r>
        <w:rPr/>
        <w:t>⡒</w:t>
      </w:r>
      <w:r>
        <w:rPr/>
        <w:t>歴쉂쉋瞘㎬쉄攭䖬쉹㉌숵䂣亣卆䥹겣</w:t>
      </w:r>
      <w:r>
        <w:rPr/>
        <w:t>ꕅ⧂</w:t>
      </w:r>
      <w:r>
        <w:rPr/>
        <w:t>楠충繾徻겏쉐쉘쉯㩇</w:t>
      </w:r>
      <w:r>
        <w:rPr/>
        <w:t>ⴷ⛂</w:t>
      </w:r>
      <w:r>
        <w:rPr/>
        <w:t>歩㩶긣劮㍡쉀严숦㵪奠촪䯂㫂戬쉌⭏䯎䣂睴䶘䥌䐷깺颬ꍩ쉭떩䐹䐮坵슬쉰⾻뽥쉪硧䜹穚쉭넲䯃假焵⽞卧櫂拃쉲呖㙠咏猫奯稹⚡睯㵣㔸ぇ䡞䱒儴♍쉙쉱汘㛂兎啟秂浓쉰쵰㭌睟⸰㕫숮⦣䥨秂她搫桾晳숽뽵슻悩㴶泂敇繶䃂㝸攷</w:t>
      </w:r>
      <w:r>
        <w:rPr/>
        <w:t>⡅</w:t>
      </w:r>
      <w:r>
        <w:rPr/>
        <w:t>⽌䵲숳半攴㑂亻⤰湕ꌺ獪쵏䍄</w:t>
      </w:r>
      <w:r>
        <w:rPr/>
        <w:t>ⰶ</w:t>
      </w:r>
      <w:r>
        <w:rPr/>
        <w:t>癓〵䀴浊䤭主捞㬱㌱숨牰쉶㥠彾䙧敳㕯㔭</w:t>
      </w:r>
      <w:r>
        <w:rPr/>
        <w:t>ꤸ</w:t>
      </w:r>
      <w:r>
        <w:rPr/>
        <w:t>㔹挤☺硶⼱⪩橷癊輵辩슬쉊║喿䙀</w:t>
      </w:r>
      <w:r>
        <w:rPr/>
        <w:t>ⵦ</w:t>
      </w:r>
      <w:r>
        <w:rPr/>
        <w:t>挦쉇</w:t>
      </w:r>
      <w:r>
        <w:rPr/>
        <w:t>ꕃ</w:t>
      </w:r>
      <w:r>
        <w:rPr/>
        <w:t>幸庮挫祐㟂摒卓䀮煔䈶</w:t>
      </w:r>
      <w:r>
        <w:rPr/>
        <w:t>꧂⍓</w:t>
      </w:r>
      <w:r>
        <w:rPr/>
        <w:t>䌹炣슥걱迂㠥썹毂奵┤카獡쉫쉸椯摚漭痎竂때票問娪㔤㭖㍈♀䃂㉅쉁</w:t>
      </w:r>
      <w:r>
        <w:rPr/>
        <w:t>ꦱ</w:t>
      </w:r>
      <w:r>
        <w:rPr/>
        <w:t>땦攦硹䪩幟呰䁦摁䱃顯䠴抻䱴㩈㔺싂䝔歌㑋⑵娳⹑쉣⭨⩴⥐⍡侩愪体ⸯ䃂䕓㫎晷桂灄쉷쉢祈䅃痂</w:t>
      </w:r>
      <w:r>
        <w:rPr/>
        <w:t>ꖵ</w:t>
      </w:r>
      <w:r>
        <w:rPr/>
        <w:t>假긴转䙪捳⩎㔷쉗쉯呦梻搣ヂ㙐⫂㝉싂뼨㩬䙙漭慩敟딽唦忂迂淂㮘癥琺</w:t>
      </w:r>
      <w:r>
        <w:rPr/>
        <w:t>ⲻ</w:t>
      </w:r>
      <w:r>
        <w:rPr/>
        <w:t>曂頲㚵뽗</w:t>
      </w:r>
      <w:r>
        <w:rPr/>
        <w:t>ꤳ</w:t>
      </w:r>
      <w:r>
        <w:rPr/>
        <w:t>촻睓㊮딴⼺┱䟎</w:t>
      </w:r>
      <w:r>
        <w:rPr/>
        <w:t>ⱸⰳ</w:t>
      </w:r>
      <w:r>
        <w:rPr/>
        <w:t>䣂췎㋂㓂☪⑮㘽㨱匴⏎娽嘭숬㊿纏⽾樫剪猩숭쉥伦</w:t>
      </w:r>
      <w:r>
        <w:rPr/>
        <w:t>ⴺ</w:t>
      </w:r>
      <w:r>
        <w:rPr/>
        <w:t>偒䩗竂愹䠮ㅷ祏숮긭纡</w:t>
      </w:r>
      <w:r>
        <w:rPr/>
        <w:t>ⱟ</w:t>
      </w:r>
      <w:r>
        <w:rPr/>
        <w:t>ꌶ䉄묭䭭⹮昹㠰恮敆</w:t>
      </w:r>
      <w:r>
        <w:rPr/>
        <w:t>ⵋ</w:t>
      </w:r>
      <w:r>
        <w:rPr/>
        <w:t>偺畯挊浥晢䱑䑮䉸縪灘䥲⴪婩⽌㝌慯纣杗䤶㜷⽞깕쉣썳䑴塟縺幙⵪焩</w:t>
      </w:r>
      <w:r>
        <w:rPr/>
        <w:t>ⱦ</w:t>
      </w:r>
      <w:r>
        <w:rPr/>
        <w:t>䑳␻䭧牎樻ꇂㄥ䑢⭸株伬㣂氫娳乀杵䉹癭げ⍅⩴ガ儮쌵住ꅵ癠쉞桧娻玵⩓⑔쌯䠻楫숶㡋澡橔㔩㝳坳汩捰╚眶⌣爩東歠汢䕡묰䝖單杤繟㐬着濂䱘䟂</w:t>
      </w:r>
      <w:r>
        <w:rPr/>
        <w:t>ⴸ꧂⩪</w:t>
      </w:r>
      <w:r>
        <w:rPr/>
        <w:t>轁曂䮘颣炣㝋⚬䰪녔弮沥幱㮣乵彥湋助ꅡㄥ浪玿슘䴷琤䳂⦿祔⨹䠱䕂爺䱬</w:t>
      </w:r>
      <w:r>
        <w:rPr/>
        <w:t>⠸</w:t>
      </w:r>
      <w:r>
        <w:rPr/>
        <w:t>䩐䫂</w:t>
      </w:r>
      <w:r>
        <w:rPr/>
        <w:t>⡉⩷</w:t>
      </w:r>
      <w:r>
        <w:rPr/>
        <w:t>㘣㴤渲䑨㑁녒啚⸪顯䍓⭾뽑녂㡌쵘</w:t>
      </w:r>
      <w:r>
        <w:rPr/>
        <w:t>ⵅ</w:t>
      </w:r>
      <w:r>
        <w:rPr/>
        <w:t>䐱塂䨱⥡쵇杒㑭</w:t>
      </w:r>
      <w:r>
        <w:rPr/>
        <w:t>⡠</w:t>
      </w:r>
      <w:r>
        <w:rPr/>
        <w:t>浵⹵뽆昲⥥⩷桹揂仂汸쉷楕㏂稺㍍䘮ꇃ癱㜸㜰捚攷ꅂ佇杸㉅걷뮱堷恾䑢恭⨫彙忂㴪朵唨㥳땮椶ꅐ倪䅴䀵嘫煹獒껂</w:t>
      </w:r>
      <w:r>
        <w:rPr/>
        <w:t>⡅</w:t>
      </w:r>
      <w:r>
        <w:rPr/>
        <w:t>갫圫嘫柂싂䢩䥂㯂枥䳂㵷쉮捅煶怶甤슱쉓痂瞩칍墮玱昬匯쵢穔振쉈쉬㯂쉀녁濂灈䡨焮촭싂杬녤␭䁐飂쉅夣兺촻䦩㤹㩢楙걋땯㕩媻묬嗂녖朲숲䠶數拂⨻矂┱〺</w:t>
      </w:r>
      <w:r>
        <w:rPr/>
        <w:t>ꦘ꥚</w:t>
      </w:r>
      <w:r>
        <w:rPr/>
        <w:t>朣䅯㜫礴숹瘯㉑挤剸轓ꅰ⚡㟂</w:t>
      </w:r>
      <w:r>
        <w:rPr/>
        <w:t>⢩</w:t>
      </w:r>
      <w:r>
        <w:rPr/>
        <w:t>쉎╠硱橣㝲⑈䂏㝋겿쉨⭱⭤⸱䡏坎뼶㭡</w:t>
      </w:r>
      <w:r>
        <w:rPr/>
        <w:t>ⶥ</w:t>
      </w:r>
      <w:r>
        <w:rPr/>
        <w:t>뗂剋⥘㤭</w:t>
      </w:r>
      <w:r>
        <w:rPr/>
        <w:t>ⷂ⬱</w:t>
      </w:r>
      <w:r>
        <w:rPr/>
        <w:t>熵뇂垱搤櫂䎵愩쉖ꥶ婮䘻䯂の佉怽㙙佁硫쉓滂橂깹깭슩倮ꄺ⍵⤸⭣䰱㉇椪쉖㵄欶䡺昪㊬顂歁䀪ㄪ䌮슱吴㵰佩䔶暱슘묺ꅎ垵⑚</w:t>
      </w:r>
      <w:r>
        <w:rPr/>
        <w:t>꤬</w:t>
      </w:r>
      <w:r>
        <w:rPr/>
        <w:t>쉨恟⩐僂㵵ꇂ湶吻촷槂썘쉤쵯ꥴ땾</w:t>
      </w:r>
      <w:r>
        <w:rPr/>
        <w:t>꥟</w:t>
      </w:r>
      <w:r>
        <w:rPr/>
        <w:t>坬숻悮쉷쉔嘨⹶呏愸⥍桞摏슿折吵僂喵䕎㎱</w:t>
      </w:r>
      <w:r>
        <w:rPr/>
        <w:t>⡥</w:t>
      </w:r>
      <w:r>
        <w:rPr/>
        <w:t>桎쉭</w:t>
      </w:r>
      <w:r>
        <w:rPr/>
        <w:t>ꕭ</w:t>
      </w:r>
      <w:r>
        <w:rPr/>
        <w:t>敕捫㨯悘猬檵⽾싍썆ꥫ奕쵥煺㥋쉢⼽䥤䰹숤椩╵믂╩땪炣彑䘬杔䝑張偘칧䍍縤</w:t>
      </w:r>
      <w:r>
        <w:rPr/>
        <w:t>꧂</w:t>
      </w:r>
      <w:r>
        <w:rPr/>
        <w:t>刹☵⹓</w:t>
      </w:r>
      <w:r>
        <w:rPr/>
        <w:t>Ⳃ</w:t>
      </w:r>
      <w:r>
        <w:rPr/>
        <w:t>畈컂淂⩋䄴䢬嘴슩廍ㅚ瑂哂睰䡀値땐栳</w:t>
      </w:r>
      <w:r>
        <w:rPr/>
        <w:t>ⵌ</w:t>
      </w:r>
      <w:r>
        <w:rPr/>
        <w:t>頵녺㩢뇂䄮쉹䁥캩깋㵨⮥唹╯危咻帲⽡牁潢湰䃂氪Ⓜꥳ扈</w:t>
      </w:r>
      <w:r>
        <w:rPr/>
        <w:t>꧂</w:t>
      </w:r>
      <w:r>
        <w:rPr/>
        <w:t>㎏䞩栦㯂㢘漺㣂䪬슡㌥セ搽쎩⩰媏坮扙婃珂ꥸ穾┊촹堵꥾恭칊瀳欪⫎夽♅猬슘쉪䢵숱쉯숣쉕숸䱦</w:t>
      </w:r>
      <w:r>
        <w:rPr/>
        <w:t>⡟</w:t>
      </w:r>
      <w:r>
        <w:rPr/>
        <w:t>枥䜹ꍬ㤪긪顩⤺噣ꅶ祥柂頦摐偯頱䰪噧㕬㎥瑙刬㪘䤦彣䌳戲䩊</w:t>
      </w:r>
      <w:r>
        <w:rPr/>
        <w:t>ⱓ</w:t>
      </w:r>
      <w:r>
        <w:rPr/>
        <w:t>싂쉒汚䍗㍪灦갹䶵캘枩甮禡彫汣兘䡞ꅯ㉭歉昹㝉权⩐猱颣뼻秂瘨䡁놘兊橌漪</w:t>
      </w:r>
      <w:r>
        <w:rPr/>
        <w:t>꥟</w:t>
      </w:r>
      <w:r>
        <w:rPr/>
        <w:t>幷</w:t>
      </w:r>
      <w:r>
        <w:rPr/>
        <w:t>ⵐ</w:t>
      </w:r>
      <w:r>
        <w:rPr/>
        <w:t>㍒꥕⼬漤뾵搫伫彥匥楳穴䤭橺㭖캣쉇㐬㡇㕔照㇂摺儯</w:t>
      </w:r>
      <w:r>
        <w:rPr/>
        <w:t>ꖻ</w:t>
      </w:r>
      <w:r>
        <w:rPr/>
        <w:t>榿땳슘䝇癴昷啞捀䘤丮</w:t>
      </w:r>
      <w:r>
        <w:rPr/>
        <w:t>ꕢ</w:t>
      </w:r>
      <w:r>
        <w:rPr/>
        <w:t>〨幀㢵祴彂쵺땒䌸슬你瘻教숳숷㝠Ⓨ䱌佰㎣珃㝃晢ꅡ㗂㕾걶噀䐪쉩吱쌷䄫쉓촨欥戭乴╠眺䬻繣潖咘♈奌爽슱㩮儽⩍幃禬䝯繩毂焨숷䴪煰싂ノ䩬쉴䡀㡙呵쉗婘쉸妮䁷</w:t>
      </w:r>
      <w:r>
        <w:rPr/>
        <w:t>ꥅ</w:t>
      </w:r>
      <w:r>
        <w:rPr/>
        <w:t>塟畺汰塍洩奂恲</w:t>
      </w:r>
      <w:r>
        <w:rPr/>
        <w:t>ⶥ</w:t>
      </w:r>
      <w:r>
        <w:rPr/>
        <w:t>쌫숯䩠侘汘㫃礪幑걂媵</w:t>
      </w:r>
      <w:r>
        <w:rPr/>
        <w:t>⠯</w:t>
      </w:r>
      <w:r>
        <w:rPr/>
        <w:t>꧂</w:t>
      </w:r>
      <w:r>
        <w:rPr/>
        <w:t>滂䬬倲矎㦿⍹琤楬参报汔䁪䎵烃畮⨣呈ヂ炩唳䂻惂っ쉷⩊䭨⼪믂㴪啖⨯</w:t>
      </w:r>
      <w:r>
        <w:rPr/>
        <w:t>ꦬ⴫</w:t>
      </w:r>
      <w:r>
        <w:rPr/>
        <w:t>껂参⫂쉙穎</w:t>
      </w:r>
      <w:r>
        <w:rPr/>
        <w:t>꥟</w:t>
      </w:r>
      <w:r>
        <w:rPr/>
        <w:t>復姃䃂ꍱ㝥瑈깘畹䄨矂捓眮䐻柂㶣兺ㄵ㶬⩎洵永䰴杏䁃牄〵숱ネ㙪塥㐳땎牟物䵹갨☵䤪奇渥뽘㯂侥</w:t>
      </w:r>
      <w:r>
        <w:rPr/>
        <w:t>ꕐ</w:t>
      </w:r>
      <w:r>
        <w:rPr/>
        <w:t>幫䦮栽倱䰫嗍ꅏ㈮⌬⭘╟㴦扭䤽䜦숽涥曂⭹殿녬⼻⏂㕮▮䂬ꅖ湉殱淂䉹쉒㥟䕪뽎⬻椺皻ㄩ潘佡쉲칓扲㡄숱祾獩⤴숫㠱⤤㯍䵗⑐㕶䴫ꄪ嘽敓㛃獏朣繌쉀⭧冏</w:t>
      </w:r>
      <w:r>
        <w:rPr/>
        <w:t>⡌</w:t>
      </w:r>
      <w:r>
        <w:rPr/>
        <w:t>垬䥪</w:t>
      </w:r>
      <w:r>
        <w:rPr/>
        <w:t>⣂⥅</w:t>
      </w:r>
      <w:r>
        <w:rPr/>
        <w:t>䡫䭃⧂䍬䈻㕑숪捋縱䙠췂</w:t>
      </w:r>
      <w:r>
        <w:rPr/>
        <w:t>ꤱ</w:t>
      </w:r>
      <w:r>
        <w:rPr/>
        <w:t>ꄮ딭癅睬⬮䨹繶쉎轀㶩⼫杄䥗杬ま㝸礩祑놡坆ꍐ</w:t>
      </w:r>
      <w:r>
        <w:rPr/>
        <w:t>ⱒ</w:t>
      </w:r>
      <w:r>
        <w:rPr/>
        <w:t>呏⥨顦帹氱呓쏎礳痂汵㙵犘䅌㔳⽥䄣吷祸剱棂쉨</w:t>
      </w:r>
      <w:r>
        <w:rPr/>
        <w:t>ꕔ</w:t>
      </w:r>
      <w:r>
        <w:rPr/>
        <w:t>䁰</w:t>
      </w:r>
      <w:r>
        <w:rPr/>
        <w:t>⣃</w:t>
      </w:r>
      <w:r>
        <w:rPr/>
        <w:t>儻䜽♉ꎏ呥唥</w:t>
      </w:r>
      <w:r>
        <w:rPr/>
        <w:t>ⱨ</w:t>
      </w:r>
      <w:r>
        <w:rPr/>
        <w:t>ꌪ䅠奎汰眸</w:t>
      </w:r>
      <w:r>
        <w:rPr/>
        <w:t>꧂</w:t>
      </w:r>
      <w:r>
        <w:rPr/>
        <w:t>池䡾䉆䩢剡</w:t>
      </w:r>
      <w:r>
        <w:rPr/>
        <w:t>ꕃ⮡</w:t>
      </w:r>
      <w:r>
        <w:rPr/>
        <w:t>楌欩㛂昩䮡浞奢칭⪻煈業太</w:t>
      </w:r>
      <w:r>
        <w:rPr/>
        <w:t>ꗂ</w:t>
      </w:r>
      <w:r>
        <w:rPr/>
        <w:t>溿㡏쉋榵焸獕煞겡</w:t>
      </w:r>
      <w:r>
        <w:rPr/>
        <w:t>ꕞ</w:t>
      </w:r>
      <w:r>
        <w:rPr/>
        <w:t>搰䫍䉆櫃慷♏⺵啥琣䋂⍢柂쉮䥡囂⨤擂煪橙爵슏摖ꍒ偒⯂嗂輸娲슿㈪愩浤碣</w:t>
      </w:r>
      <w:r>
        <w:rPr/>
        <w:t>ⱅ</w:t>
      </w:r>
      <w:r>
        <w:rPr/>
        <w:t>㦿</w:t>
      </w:r>
      <w:r>
        <w:rPr/>
        <w:t>Ⱳ⨥</w:t>
      </w:r>
      <w:r>
        <w:rPr/>
        <w:t>年쉹깠싂䅭此偀䐊칶뮣쉃橎囂矂熻쵎睦坧쉁啘䦡ꎿ颡⴬㥇긻癐㝵琹</w:t>
      </w:r>
      <w:r>
        <w:rPr/>
        <w:t>ⱦ</w:t>
      </w:r>
      <w:r>
        <w:rPr/>
        <w:t>춿숻</w:t>
      </w:r>
      <w:r>
        <w:rPr/>
        <w:t>Ⱞ</w:t>
      </w:r>
      <w:r>
        <w:rPr/>
        <w:t>獙䥬畎皩㝰숺機䁮漤甩丳溡쉅涘숯쉯쉩뗂煆숻瘺</w:t>
      </w:r>
      <w:r>
        <w:rPr/>
        <w:t>ꤤ</w:t>
      </w:r>
      <w:r>
        <w:rPr/>
        <w:t>㫂溱圽⩮吩䮬濂䥈숮</w:t>
      </w:r>
      <w:r>
        <w:rPr/>
        <w:t>ⶬ</w:t>
      </w:r>
      <w:r>
        <w:rPr/>
        <w:t>瘹⎿け涱乖싂稭恸兆㗂ꥪ坯⴪畴轃慨숦</w:t>
      </w:r>
      <w:r>
        <w:rPr/>
        <w:t>ⷂ</w:t>
      </w:r>
      <w:r>
        <w:rPr/>
        <w:t>攵坵㐦╍佾別숣㪥頫截쉧㣃쉐ꥳ⿂㑨㑎弶繓╄싂啇畟喡盂珂䆵䤹繯싂쉨偐㩍䎘畎桘</w:t>
      </w:r>
      <w:r>
        <w:rPr/>
        <w:t>Ⱞ</w:t>
      </w:r>
      <w:r>
        <w:rPr/>
        <w:t>쌯え습㉀</w:t>
      </w:r>
      <w:r>
        <w:rPr/>
        <w:t>ꥆ</w:t>
      </w:r>
      <w:r>
        <w:rPr/>
        <w:t>乬偭㉨慅匷倣ꄹ嗂偡⽲⩫呙旂噱坂橄楓杔䩢䱳쉱䵡潨䞏㮘氹싂㊘⵪嫂</w:t>
      </w:r>
      <w:r>
        <w:rPr/>
        <w:t>ⰻ</w:t>
      </w:r>
      <w:r>
        <w:rPr/>
        <w:t>啴슡⩏楣偰㉇숭甬砮칫地</w:t>
      </w:r>
      <w:r>
        <w:rPr/>
        <w:t>ⰳ</w:t>
      </w:r>
      <w:r>
        <w:rPr/>
        <w:t>뭱敵⭕㡰╓쉮㣎⹭숴佧쉫⏂䧍婴䬦兲쉘璥慄췃彳䶡쎬咩永㚩ぞ奰⽙扉淂㨭숽磂杋檱䢥椹녟⭙稺杦슬歳䬮捡呶恨⬥㴥</w:t>
      </w:r>
      <w:r>
        <w:rPr/>
        <w:t>ꥐ</w:t>
      </w:r>
      <w:r>
        <w:rPr/>
        <w:t>㪮㭌쉘熵幮⽯쉄塍晆擂勍㚩礬⎻䌭㘤乳坁䡌塨掣䉎</w:t>
      </w:r>
      <w:r>
        <w:rPr/>
        <w:t>⣂</w:t>
      </w:r>
      <w:r>
        <w:rPr/>
        <w:t>坙睈ㄫタ땃ꎏ癅㩥皘ꅖ泂년깋煨楦</w:t>
      </w:r>
      <w:r>
        <w:rPr/>
        <w:t>ꔫ</w:t>
      </w:r>
      <w:r>
        <w:rPr/>
        <w:t>뽙㫂徿꧎廂䍉旍啷㢩䀵걇厡飍溏䕕</w:t>
      </w:r>
      <w:r>
        <w:rPr/>
        <w:t>⡀⫂</w:t>
      </w:r>
      <w:r>
        <w:rPr/>
        <w:t>嘶</w:t>
      </w:r>
      <w:r>
        <w:rPr/>
        <w:t>꤯</w:t>
      </w:r>
      <w:r>
        <w:rPr/>
        <w:t>㩔唦䟍偩⩟䥤弩┱䵞帥噵爪搻濂浸숱獊坚癸督坩싂ꥳ轷쉇쉒쉊煕긲墩福䤻晗欥瘪殬쉏测䕌幂⑚뾩쉤䲮當겱㝺㕱㉌⩒剈㍈㈥칱㈪</w:t>
      </w:r>
      <w:r>
        <w:rPr/>
        <w:t>ⷂ</w:t>
      </w:r>
      <w:r>
        <w:rPr/>
        <w:t>㶏싂쉑〳ꍄ㞩슩杚㐴</w:t>
      </w:r>
      <w:r>
        <w:rPr/>
        <w:t>ꕥ</w:t>
      </w:r>
      <w:r>
        <w:rPr/>
        <w:t>瓂䘽쵲뽵䁫眪ꌫ䋍匲쉞┭⿂碘쉔⴬渭䭠♶걇䩨僂㑣䪥ㅃ䙱⍾㑾奱㭣뾱婐⺏榏⑑숱㑞斻䅙긱㜴㋂䲻珂㡱⬬㑾椩橎㛂♳値㏂뽞</w:t>
      </w:r>
      <w:r>
        <w:rPr/>
        <w:t>ꦵ</w:t>
      </w:r>
      <w:r>
        <w:rPr/>
        <w:t>䔪恶䍪佐䱸縳潃搰╩橺ㅥ㩚녺</w:t>
      </w:r>
      <w:r>
        <w:rPr/>
        <w:t>⠦⩀</w:t>
      </w:r>
      <w:r>
        <w:rPr/>
        <w:t>⾣仂꺘⨮疬摃弥帪</w:t>
      </w:r>
      <w:r>
        <w:rPr/>
        <w:t>ⵇ</w:t>
      </w:r>
      <w:r>
        <w:rPr/>
        <w:t>兔㎮</w:t>
      </w:r>
      <w:r>
        <w:rPr/>
        <w:t>ꕢ</w:t>
      </w:r>
      <w:r>
        <w:rPr/>
        <w:t>䈩췍꥘潳쉴セ䷍</w:t>
      </w:r>
      <w:r>
        <w:rPr/>
        <w:t>⠪</w:t>
      </w:r>
      <w:r>
        <w:rPr/>
        <w:t>㪮囃婄ず悘䀯恟</w:t>
      </w:r>
      <w:r>
        <w:rPr/>
        <w:t>ꤥ</w:t>
      </w:r>
      <w:r>
        <w:rPr/>
        <w:t>祯䁔㍔祪</w:t>
      </w:r>
      <w:r>
        <w:rPr/>
        <w:t>ꤻ</w:t>
      </w:r>
      <w:r>
        <w:rPr/>
        <w:t>곂⩌⩏쉙땄</w:t>
      </w:r>
      <w:r>
        <w:rPr/>
        <w:t>Ⳃ</w:t>
      </w:r>
      <w:r>
        <w:rPr/>
        <w:t>摾瓂숫⩬惂淍쉦⭡쉮䁂⼩恅䠫䔭繍⮥㩗⩏무㭷䝅</w:t>
      </w:r>
      <w:r>
        <w:rPr/>
        <w:t>ꕐ</w:t>
      </w:r>
      <w:r>
        <w:rPr/>
        <w:t>怤갻琺ㄥッ捦ꥪ帻뽠㍶潠㔦戰牐兰儳겡쉞慩쉶㭡痂쉌夣⺏</w:t>
      </w:r>
      <w:r>
        <w:rPr/>
        <w:t>ꦬ</w:t>
      </w:r>
      <w:r>
        <w:rPr/>
        <w:t>숪싂段</w:t>
      </w:r>
      <w:r>
        <w:rPr/>
        <w:t>ⵄ</w:t>
      </w:r>
      <w:r>
        <w:rPr/>
        <w:t>䪩䱆⬯춘싂숲榮⮱쉆䑭测喱⴮瘩뽱浒숊煟瘳癪掻桰呬㙃넩橭砥業쉢䨫抿묳徘杴睟朻䉐轇⑈촰㔤獦搸껎漸睒숯쉏凂灈頽勂넸剩</w:t>
      </w:r>
      <w:r>
        <w:rPr/>
        <w:t>ꕮ</w:t>
      </w:r>
      <w:r>
        <w:rPr/>
        <w:t>催濂〈촦獣灘</w:t>
      </w:r>
      <w:r>
        <w:rPr/>
        <w:t>꧂</w:t>
      </w:r>
      <w:r>
        <w:rPr/>
        <w:t>獴狃䌦瀥䌳⮩⨦녙嗂⑇呷瀣㯂㩹㥉炏㤮썘佂歶扱䱾㩫頱櫂全㕶䟂㌰捔</w:t>
      </w:r>
      <w:r>
        <w:rPr/>
        <w:t>ꤵ</w:t>
      </w:r>
      <w:r>
        <w:rPr/>
        <w:t>慥啉恄⬤檻싂㝂爸繷㍞㡙橪顀숪㭤櫂攺䙫⎘顴恵浶嗂ま牒怤䃍넭恏䈷</w:t>
      </w:r>
      <w:r>
        <w:rPr/>
        <w:t>ꕧ</w:t>
      </w:r>
      <w:r>
        <w:rPr/>
        <w:t>쉇廂⤦獩桶秂飂兙甮㘳噌䯂</w:t>
      </w:r>
      <w:r>
        <w:rPr/>
        <w:t>⠰</w:t>
      </w:r>
      <w:r>
        <w:rPr/>
        <w:t>剠住숵潈⻂</w:t>
      </w:r>
      <w:r>
        <w:rPr/>
        <w:t>ⴭ</w:t>
      </w:r>
      <w:r>
        <w:rPr/>
        <w:t>攫ꎘ☬쉂䭐㡹</w:t>
      </w:r>
      <w:r>
        <w:rPr/>
        <w:t>ꔣ</w:t>
      </w:r>
      <w:r>
        <w:rPr/>
        <w:t>⽔䙯䅒渭쉤呵⍡欱わ䐻捳顬䨦扩쉪싂</w:t>
      </w:r>
      <w:r>
        <w:rPr/>
        <w:t>⡵</w:t>
      </w:r>
      <w:r>
        <w:rPr/>
        <w:t>浴⼽⥤剏♩晧扗㭩䙖쉓槂썌╎牘⛂囍뼮䡖䁦슘〵㓂䵰椦</w:t>
      </w:r>
      <w:r>
        <w:rPr/>
        <w:t>ⵇ</w:t>
      </w:r>
      <w:r>
        <w:rPr/>
        <w:t>쵆獚䵄彃쉣ꥶ캿깖楯䓂礷ㅆ浯쵋欩影䫂啫츪⽺畠偗⵫沿嘬㝐걘㕢䔨㨸꥚⨷卦稬㠣ꄱ䣂㙒攽걸瑅榏</w:t>
      </w:r>
      <w:r>
        <w:rPr/>
        <w:t>꧂</w:t>
      </w:r>
      <w:r>
        <w:rPr/>
        <w:t>矂毃廂湒彶䩸繹恇싂焵ꄹ牯判梏⨳쉌帴瑓㉕䩂敮つ⽅쉥浢쉗싂</w:t>
      </w:r>
      <w:r>
        <w:rPr/>
        <w:t>Ⱛ</w:t>
      </w:r>
      <w:r>
        <w:rPr/>
        <w:t>땮怷⺥厡㬸숭䩆싂⩹爴轢婀爱欵믍⚩㵴㌯䕠⚩㥄땇祒浔⏂繐㩁⭉榱催⭮㴬갨䙇洽쉳⛂帤橆熩彺博싂枥♭况䵃䉈쉈砣樵䅮싂怭敤圯掱碥칶㈭㩟ꇂ⏎琣뗂佃洫氽圻䱮</w:t>
      </w:r>
      <w:r>
        <w:rPr/>
        <w:t>ꕯ</w:t>
      </w:r>
      <w:r>
        <w:rPr/>
        <w:t>兞兎뽍⩕䤪䝈ガ晞烂㷂頳</w:t>
      </w:r>
      <w:r>
        <w:rPr/>
        <w:t>⡳</w:t>
      </w:r>
      <w:r>
        <w:rPr/>
        <w:t>禘칇㊱♸穣䩮页㒡塘䡨轅楌쵳썾捓</w:t>
      </w:r>
      <w:r>
        <w:rPr/>
        <w:t>ꦩ</w:t>
      </w:r>
      <w:r>
        <w:rPr/>
        <w:t>杣栺걩敂轆凃숤慵숲</w:t>
      </w:r>
      <w:r>
        <w:rPr/>
        <w:t>ꤻ</w:t>
      </w:r>
      <w:r>
        <w:rPr/>
        <w:t>獕</w:t>
      </w:r>
      <w:r>
        <w:rPr/>
        <w:t>ꤹ</w:t>
      </w:r>
      <w:r>
        <w:rPr/>
        <w:t>㡹瞬㝄䶮䥟쉸⦮婅伷</w:t>
      </w:r>
      <w:r>
        <w:rPr/>
        <w:t>ⱞ</w:t>
      </w:r>
      <w:r>
        <w:rPr/>
        <w:t>獪숰칾迂␬瑘깑쉏奉</w:t>
      </w:r>
      <w:r>
        <w:rPr/>
        <w:t>꧂</w:t>
      </w:r>
      <w:r>
        <w:rPr/>
        <w:t>쉹圵㉨烂䉬䄫뭒</w:t>
      </w:r>
      <w:r>
        <w:rPr/>
        <w:t>ⵌ</w:t>
      </w:r>
      <w:r>
        <w:rPr/>
        <w:t>噭捤痂彊揂輪䒬㵔깟㍈슘湔皩䱁晩呐녫亮桸䘵䑧挤灮슥⫂䦣쉅佺均挷瀹匷眪睇牑偎䜻橓楠㭴뗂䕞숪㋂梣䱲뽌땓啋礮硍숨䂬쉤긺䩉䋂</w:t>
      </w:r>
      <w:r>
        <w:rPr/>
        <w:t>ꥌ</w:t>
      </w:r>
      <w:r>
        <w:rPr/>
        <w:t>㥭伪伽繄뽒녨杌딭睺숦숭特硏头긩슥村嘨쉶橒ぴ惂ꥸ쉹繴獹싍眺⺣慚ꄹ係䥏뿂轍癬♃毂䙁㬣묣㟂畒拂ㅈ䁠灗놏䙶ぴ桴秂坟灖쵓牙꥖焺䥤㖻剩</w:t>
      </w:r>
      <w:r>
        <w:rPr/>
        <w:t>ꕐ</w:t>
      </w:r>
      <w:r>
        <w:rPr/>
        <w:t>戳塄싂硓橘쉲䄊辡쉄癍穅㫂䁓卷㜤妮⿂塎䈪Ⓜ⭷戮湐洪슩⯂䱵獑捉㝨걥戬㧂悵싎␫牥⎥㔥烂䐯긪㤨湍ㄥ␵剱쉩汶⮘姂㣂♍䍹祖扡椮扙乵唸쉾甹嘯䣍卣扌ヂ䶏乷攤싂</w:t>
      </w:r>
      <w:r>
        <w:rPr/>
        <w:t>ꥆ</w:t>
      </w:r>
      <w:r>
        <w:rPr/>
        <w:t>䳂쉫娬畊㤦␦彫疵㉍她㐺</w:t>
      </w:r>
      <w:r>
        <w:rPr/>
        <w:t>ꔱ</w:t>
      </w:r>
      <w:r>
        <w:rPr/>
        <w:t>놏牮牞뼲⑹䉈㈵쉡쌰쉑汾摺껂⍺歾擂쉀桡浄皡싂㦵쉰㭬䇂戫숩熮挽冩┦䉵け懂穩汊</w:t>
      </w:r>
      <w:r>
        <w:rPr/>
        <w:t>⠱</w:t>
      </w:r>
      <w:r>
        <w:rPr/>
        <w:t>煙뼥䐦㥣晭倫촫晣⪱</w:t>
      </w:r>
      <w:r>
        <w:rPr/>
        <w:t>ⷂ⑋</w:t>
      </w:r>
      <w:r>
        <w:rPr/>
        <w:t>揂轓⍚抡䴭潢顥摤剢ꥠ䁇⯂䙹⺘灁숲▥㉡⸻䝮쉤畃⌫曂쉎깮숸⫂쉓㙇ぎ♂걌㵟䕑縩怵坔⑒䝮绂煌⧂㘪⬹춵啟湣剈뽣</w:t>
      </w:r>
      <w:r>
        <w:rPr/>
        <w:t>ⶩ</w:t>
      </w:r>
      <w:r>
        <w:rPr/>
        <w:t>쉅睏䙬慚㵁啤⽖뽫穐瀻㓂깄䙌</w:t>
      </w:r>
      <w:r>
        <w:rPr/>
        <w:t>⡓</w:t>
      </w:r>
      <w:r>
        <w:rPr/>
        <w:t>䥯榘匳弪䈴潺⑄㉭</w:t>
      </w:r>
      <w:r>
        <w:rPr/>
        <w:t>ꥏ⫂</w:t>
      </w:r>
      <w:r>
        <w:rPr/>
        <w:t>晳儱操呮䅢ꅔ類╯␲썎顮䒏⩙扤⿍沘췂柂</w:t>
      </w:r>
      <w:r>
        <w:rPr/>
        <w:t>ⱋ</w:t>
      </w:r>
      <w:r>
        <w:rPr/>
        <w:t>ꅄ畷</w:t>
      </w:r>
      <w:r>
        <w:rPr/>
        <w:t>ꥁ</w:t>
      </w:r>
      <w:r>
        <w:rPr/>
        <w:t>㡠⹷쉾囃繧飂ꥺ쉐숥䕋䲏碵뽡㙴╄嫃堨幗㷎카㬨䁁넵⩔숪杵形ㄲ辩싍䗂촤</w:t>
      </w:r>
      <w:r>
        <w:rPr/>
        <w:t>ꗂꦵ♒</w:t>
      </w:r>
      <w:r>
        <w:rPr/>
        <w:t>涏啠儲戣⥾쉩辻숷佇쉎倴斮磂庵汹䟍湬晕</w:t>
      </w:r>
      <w:r>
        <w:rPr/>
        <w:t>ꕔ</w:t>
      </w:r>
      <w:r>
        <w:rPr/>
        <w:t>䥔⥄稪顶妬么싃䘮敟䱖䝱兆湕瘸㭸숫渨␰ꌬ劬숳䫎숣쉯坕⤨囂㯂䥃⍁㩡㙊㴣揂却窏㑗唱쉐噳쉵歠</w:t>
      </w:r>
      <w:r>
        <w:rPr/>
        <w:t>ꥃ</w:t>
      </w:r>
      <w:r>
        <w:rPr/>
        <w:t>慹恓⪵搤㑀乌</w:t>
      </w:r>
      <w:r>
        <w:rPr/>
        <w:t>Ⱕ</w:t>
      </w:r>
      <w:r>
        <w:rPr/>
        <w:t>猤䁊깅碏㠵㊬㔩㵅䩎ꍱ</w:t>
      </w:r>
      <w:r>
        <w:rPr/>
        <w:t>ꕂ</w:t>
      </w:r>
      <w:r>
        <w:rPr/>
        <w:t>吨쉫슩㋂䡟橐뭅♹䚱㉬楰礦䅪珂婳</w:t>
      </w:r>
      <w:r>
        <w:rPr/>
        <w:t>ꦵ</w:t>
      </w:r>
      <w:r>
        <w:rPr/>
        <w:t>帨椦㙡㡱洮樲⛂</w:t>
      </w:r>
      <w:r>
        <w:rPr/>
        <w:t>ⲩ</w:t>
      </w:r>
      <w:r>
        <w:rPr/>
        <w:t>乘幂쉇徣㌤泍⦘⩀</w:t>
      </w:r>
      <w:r>
        <w:rPr/>
        <w:t>ꕬ</w:t>
      </w:r>
      <w:r>
        <w:rPr/>
        <w:t>䍊硍戱쎘扢绂帤䍑㯂츬瘵癤癣刬䊘侱澱䶥䙮掣ꅌ쉃묺</w:t>
      </w:r>
      <w:r>
        <w:rPr/>
        <w:t>⠭</w:t>
      </w:r>
      <w:r>
        <w:rPr/>
        <w:t>剥㙚␹䁡朱䫂ꄰ㢩柂櫂뼪⍂⥗꺬祙깴䳂⺱䥠⨫쵪쉕煪ㅠ䍫䑸睯싂卑⪿䁧쉯쉎厬⨮匬偐⑍噞녩썧뼦컂潧暥睦橺㤨䬱쉉䟂恹숫琬</w:t>
      </w:r>
      <w:r>
        <w:rPr/>
        <w:t>ꔥ</w:t>
      </w:r>
      <w:r>
        <w:rPr/>
        <w:t>슬矂쉒뽗㭐さ搹⑰떥礪辥숴〦捸䭨䰽吻▱彋ㅠ熬拂辥楩녀썸䦩眫恴쉬眰䍩项쌮䵑勂頰框쉺坙⹆㉾⻍佚咩摟쎿稶䰹뗂砹燂䍹穂瘤䤨楶槂呖⛂숹到嘊䀽碥穐䴳뭉煎⩟䙣㩈㯃ꄫ橒恑ꏍ樵滃녶쉄吳〽㩊偂幠㕋捣⑸晢ꥪ囍</w:t>
      </w:r>
      <w:r>
        <w:rPr/>
        <w:t>Ⳃ</w:t>
      </w:r>
      <w:r>
        <w:rPr/>
        <w:t>싂愻丱婍뼩딽⏂㑙刨㞡뭟桃썭ꍕ漵ꌱ걭䥧䵕⪮䒬뭤副曂睍禵</w:t>
      </w:r>
      <w:r>
        <w:rPr/>
        <w:t>ꦮ</w:t>
      </w:r>
      <w:r>
        <w:rPr/>
        <w:t>ꅗ唹⬮䩮䐵䤶숺坯漤硙ꍱ䯂</w:t>
      </w:r>
      <w:r>
        <w:rPr/>
        <w:t>Ⱞ</w:t>
      </w:r>
      <w:r>
        <w:rPr/>
        <w:t>呈啤싂깭㔵㋂㍋慅䂻歂歟슬㡈㵙숰㣂뭤숣洵並뇂쉵濂䅌焲쵲卧⽫쵃㗎ㅀ䧂儬㪣桞䅔ꇂ稫顶䱢忂</w:t>
      </w:r>
      <w:r>
        <w:rPr/>
        <w:t>⡒</w:t>
      </w:r>
      <w:r>
        <w:rPr/>
        <w:t>漦盎瑒䝸⫂</w:t>
      </w:r>
      <w:r>
        <w:rPr/>
        <w:t>꤭</w:t>
      </w:r>
      <w:r>
        <w:rPr/>
        <w:t>傿窡쉵칶쉫⽕슣辬⺩䝍嗃挩乩</w:t>
      </w:r>
      <w:r>
        <w:rPr/>
        <w:t>ⴳ</w:t>
      </w:r>
      <w:r>
        <w:rPr/>
        <w:t>썐爻佉乎䉋物겥祾䜴䑌⽶䜫䠩沬啯묲슥㥹㘸딲㠱橚㔪係슩八縷嘨噕㯂顥溬녭⤯盂瑔摆飂橄棂㏂珍⩳⨥㙗</w:t>
      </w:r>
      <w:r>
        <w:rPr/>
        <w:t>ⴰ</w:t>
      </w:r>
      <w:r>
        <w:rPr/>
        <w:t>쉀ꍦ濂⎻楎ぐ⍓쉷咱䜭䩟♦䬵䝁숹뭢攦椷䵩䒥㥧啒걃敎浣⽭䗂㗂権帥匶砵璘づ䙡発嫂䭎歷숫朵⦘䉶煴㑋㉍㙦⥺깴㴩⽰塩疡싎淂火帱仂䕫㗎쉶칑怦嘪⽉瀺啑ꍌ⸪쉭㕆娮땩쵺䲣䈨䉐歯㇂纣슣쌲剅䵶㵸䕫숶戬쉠쉑䶩⑕佩掩坈婂㗂忂䚩庮䀤抮</w:t>
      </w:r>
      <w:r>
        <w:rPr/>
        <w:t>⣂</w:t>
      </w:r>
      <w:r>
        <w:rPr/>
        <w:t>汌㚬⧂</w:t>
      </w:r>
      <w:r>
        <w:rPr/>
        <w:t>ꖘ</w:t>
      </w:r>
      <w:r>
        <w:rPr/>
        <w:t>䐶澱瘫埂塙⩣㥚꺻㖘圵⚣숵⍍椯쉙摯晦潟㑇晅⩥쉈ㄥ쉩싂彮䃂䑚湢☻䕪搮䴷숴捄⥆䄳䔲㉕㓂ꅭ땩偹슥⦣旂〴㵄爮䝘䵕숤之婤其䙅博싂牑憣㦣⻂ヂ楖愲奸㉓唤潃㬳䥉曂弳ㄽ湬쏎助䀪㵱睁⩍娷䕴쉬做䡎晦갰䉄㚬</w:t>
      </w:r>
      <w:r>
        <w:rPr/>
        <w:t>Ⲭ</w:t>
      </w:r>
      <w:r>
        <w:rPr/>
        <w:t>뇂剤冮奠쉍䡑㥗扐印╓㉂繖湡떬㊱唤煏幃䵯汊乹䶘㑢썢硪䙐숷灙쉣䝌⺩녓㊥</w:t>
      </w:r>
      <w:r>
        <w:rPr/>
        <w:t>ⵋ</w:t>
      </w:r>
      <w:r>
        <w:rPr/>
        <w:t>扺땥噴䅃哂슬㩵䵕㘣</w:t>
      </w:r>
      <w:r>
        <w:rPr/>
        <w:t>⠯</w:t>
      </w:r>
      <w:r>
        <w:rPr/>
        <w:t>㇎숩ꄯ</w:t>
      </w:r>
      <w:r>
        <w:rPr/>
        <w:t>ⵠ</w:t>
      </w:r>
      <w:r>
        <w:rPr/>
        <w:t>ꌲ땚柂睹㭶⭗쉣쉩㬣慨┱涮썶疘䏂䃂啹頻濂䵮떻</w:t>
      </w:r>
      <w:r>
        <w:rPr/>
        <w:t>⢵</w:t>
      </w:r>
      <w:r>
        <w:rPr/>
        <w:t>杦潾㪘犵穭瀻</w:t>
      </w:r>
      <w:r>
        <w:rPr/>
        <w:t>⡫</w:t>
      </w:r>
      <w:r>
        <w:rPr/>
        <w:t>숳칚彋쉞㍪겮䝅뗂皿㥞싎塀熏슿晷仂⑄繺扁敆祐뽺쏂쉱썋穃数廂搯떣땵쉒</w:t>
      </w:r>
      <w:r>
        <w:rPr/>
        <w:t>⠮</w:t>
      </w:r>
      <w:r>
        <w:rPr/>
        <w:t>摒塌䜹㘺䜷捋ꍡ쉁䰰䩣䵪穯</w:t>
      </w:r>
      <w:r>
        <w:rPr/>
        <w:t>ꕭꖵ</w:t>
      </w:r>
      <w:r>
        <w:rPr/>
        <w:t>쉦斩⩞塸뭲쉋礵䡏䬺僂犡䰊쌳䔺㇂䛂⬮㙑䍳污彅啸䅾숴ꍧ⑖堣獶歔ㅕ</w:t>
      </w:r>
      <w:r>
        <w:rPr/>
        <w:t>Ⱛ</w:t>
      </w:r>
      <w:r>
        <w:rPr/>
        <w:t>婈懍䥄쉃</w:t>
      </w:r>
      <w:r>
        <w:rPr/>
        <w:t>⡪</w:t>
      </w:r>
      <w:r>
        <w:rPr/>
        <w:t>쉣㐫뇂嘫伬⩫帬祟癚奓痂⩗㑵땭硯䍣橤⩑</w:t>
      </w:r>
      <w:r>
        <w:rPr/>
        <w:t>ꦬ</w:t>
      </w:r>
      <w:r>
        <w:rPr/>
        <w:t>쉒剨摉ꌸ㝅</w:t>
      </w:r>
      <w:r>
        <w:rPr/>
        <w:t>⡑</w:t>
      </w:r>
      <w:r>
        <w:rPr/>
        <w:t>싂숺싎核幧</w:t>
      </w:r>
      <w:r>
        <w:rPr/>
        <w:t>ꤰ</w:t>
      </w:r>
      <w:r>
        <w:rPr/>
        <w:t>ガ⭺砯䭁恪疣帷䩌兤슩따狂싂</w:t>
      </w:r>
      <w:r>
        <w:rPr/>
        <w:t>ⰳ</w:t>
      </w:r>
      <w:r>
        <w:rPr/>
        <w:t>う묣䔻싂⹱毂㶮〨燃忂佔</w:t>
      </w:r>
      <w:r>
        <w:rPr/>
        <w:t>ꔨ</w:t>
      </w:r>
      <w:r>
        <w:rPr/>
        <w:t>걡卫儭쵰숲歶뼹䥹橔♡䗂㵫禣䀶☽싍쉱䅠㥮彘㕃䔽㐹轥䥚㭭⑄ど⥰挦걭呒</w:t>
      </w:r>
      <w:r>
        <w:rPr/>
        <w:t>ꖥ</w:t>
      </w:r>
      <w:r>
        <w:rPr/>
        <w:t>쎿㠬⹃녫⸽⤣湘㵤䠲牡暏䙒堪摞⫂爩⑺搫汚䇂佢顁䀲㠳洣儽㤽╀健併䡸础佮⥸묦瓎</w:t>
      </w:r>
      <w:r>
        <w:rPr/>
        <w:t>꧍</w:t>
      </w:r>
      <w:r>
        <w:rPr/>
        <w:t>㬱</w:t>
      </w:r>
      <w:r>
        <w:rPr/>
        <w:t>⡪</w:t>
      </w:r>
      <w:r>
        <w:rPr/>
        <w:t>盂潗愳츥䚥㔬쵤轆䨣秂땈㜽쵦汊獄썚濂뿎㜯㥶剂</w:t>
      </w:r>
      <w:r>
        <w:rPr/>
        <w:t>⡡</w:t>
      </w:r>
      <w:r>
        <w:rPr/>
        <w:t>䶬憏ꍳ</w:t>
      </w:r>
      <w:r>
        <w:rPr/>
        <w:t>꧍</w:t>
      </w:r>
      <w:r>
        <w:rPr/>
        <w:t>䶘⩗坦㭬圫숱癣瀵ꍀ楒汮ꏂ係幂䑾䑢⤽䕸䙷⻂ㄭ湙䈻촹穞撥燂帺绂匦獈갴㐩쵧䠻〭㶩乫攸☶僂爦䜲㤯쌣싍癌捏䥷珂䵇⍁ꍂ㶏뇂䉴嗃䬫搻浞劬㵴䗍濎䰷</w:t>
      </w:r>
      <w:r>
        <w:rPr/>
        <w:t>ꦩ</w:t>
      </w:r>
      <w:r>
        <w:rPr/>
        <w:t>䉞繂乲窬歂啘歊⦿壃搲㙑쉃奃昮㔱ꥤ츰剢슿㝁坟쉃帴녾⭎䨴쉠ざ垵썅칺洪ꎻ界慮彔电</w:t>
      </w:r>
      <w:r>
        <w:rPr/>
        <w:t>ⵙ</w:t>
      </w:r>
      <w:r>
        <w:rPr/>
        <w:t>㑉딩㌪쉙㐮숥湠啤⨪夭</w:t>
      </w:r>
      <w:r>
        <w:rPr/>
        <w:t>Ɐ</w:t>
      </w:r>
      <w:r>
        <w:rPr/>
        <w:t>슘彮㎥숶까숭뽱充疩䡥䅲䩘</w:t>
      </w:r>
      <w:r>
        <w:rPr/>
        <w:t>ꖱ</w:t>
      </w:r>
      <w:r>
        <w:rPr/>
        <w:t>㌨弭夹⯂䜱晆剹▮頦橮⑕숷撣䍐洤쉑</w:t>
      </w:r>
      <w:r>
        <w:rPr/>
        <w:t>ꔽ</w:t>
      </w:r>
      <w:r>
        <w:rPr/>
        <w:t>숵슩縣䍪㘫湣⩖砱⼳睊䗎썉㍂⨳쉐澘䵇╍숰䠤놏⭑捀歈㍓㘤⭮斥쉷㡠姂归㠭㝊硙㉄ㆣ獞嚣咵㝮摐췂幣쉵슡汲놡汨쉮獀穅⚻偒犬捠숰慴幣倯䝫甲牪佂쉐潈</w:t>
      </w:r>
      <w:r>
        <w:rPr/>
        <w:t>ꥈ</w:t>
      </w:r>
      <w:r>
        <w:rPr/>
        <w:t>싃쉇䌺辏姂숳䍃獙响☵뽁稺딻숣医䁁䐩깆繴䅒桘䈵〻纮⫂䝭憬乄㇂弰싂㚮橫䙞摶穲唴秂敦슮㗂</w:t>
      </w:r>
      <w:r>
        <w:rPr/>
        <w:t>⢘</w:t>
      </w:r>
      <w:r>
        <w:rPr/>
        <w:t>幎♋⥂╅싂兗卶凂迂㙋歾㎏땆歙癣帲</w:t>
      </w:r>
      <w:r>
        <w:rPr/>
        <w:t>ꕁ</w:t>
      </w:r>
      <w:r>
        <w:rPr/>
        <w:t>썙幞쉚匭슬椬䀷啀숩䋂♨滂嚡촮쉈숫题䉇䑋䍕泎쏂╥槂♐噚㯂ꅮ걊㵾캘圮㉗</w:t>
      </w:r>
      <w:r>
        <w:rPr/>
        <w:t>ꕦ</w:t>
      </w:r>
      <w:r>
        <w:rPr/>
        <w:t>矂坚呓䁑溩䢣㵠㝯ㄨ㩠梿⻂㙥ㅰ뭧쉢猰ꅤ獀儯䑦䔵쵓쉇㤱</w:t>
      </w:r>
      <w:r>
        <w:rPr/>
        <w:t>ꕐ</w:t>
      </w:r>
      <w:r>
        <w:rPr/>
        <w:t>味촊穳杲ꥯ</w:t>
      </w:r>
      <w:r>
        <w:rPr/>
        <w:t>ꖵ</w:t>
      </w:r>
      <w:r>
        <w:rPr/>
        <w:t>扃佃䠮偩㩴䵀</w:t>
      </w:r>
      <w:r>
        <w:rPr/>
        <w:t>ꤶ</w:t>
      </w:r>
      <w:r>
        <w:rPr/>
        <w:t>䎩슏灁啦剷㙘쉂쉭晅犮煰䝸揃</w:t>
      </w:r>
      <w:r>
        <w:rPr/>
        <w:t>ꖩ</w:t>
      </w:r>
      <w:r>
        <w:rPr/>
        <w:t>唺⨻䝱朷㏂㶩轊横㔤뽚땣桔㴥㶻摀슡䭕㝮숪</w:t>
      </w:r>
      <w:r>
        <w:rPr/>
        <w:t>⡦</w:t>
      </w:r>
      <w:r>
        <w:rPr/>
        <w:t>慁硯照㕠⌯䔷爯繳썡䈤슻♋祇칇쏂儻쉣㟂⍳氷쉩䵙㴤瘬淂䉒怱ヂ焣⭩儱슣浐걃쉮쌤戵쉐츸䘺㊩杍厘슣捙⥓䤬䬯⍱긨䬭걡歗併␮頻倯䐪癟쉵䅄睥⒩쉢╬㡇쉭⍲で䗂슏</w:t>
      </w:r>
      <w:r>
        <w:rPr/>
        <w:t>ꔺ</w:t>
      </w:r>
      <w:r>
        <w:rPr/>
        <w:t>䝆咥䆮걪奩剑迂平厱쉨數⸶栺㥺ꌨ獄◂컂츪썒玬损伨䰵⬴飂㭀䙘䙒扡橰䆵瑙噐⿂䡞徬䥐ꄣ㉟磍扌䷂恘기䩴啯慟响⭀頪顗쉪ꥲ顷</w:t>
      </w:r>
      <w:r>
        <w:rPr/>
        <w:t>⡏</w:t>
      </w:r>
      <w:r>
        <w:rPr/>
        <w:t>繹樦䊩揂⻂丹</w:t>
      </w:r>
      <w:r>
        <w:rPr/>
        <w:t>꥟</w:t>
      </w:r>
      <w:r>
        <w:rPr/>
        <w:t>䕸⍯㨰</w:t>
      </w:r>
      <w:r>
        <w:rPr/>
        <w:t>ꖱ</w:t>
      </w:r>
      <w:r>
        <w:rPr/>
        <w:t>䦻䡱⩍橩棂䪩싃ꌣ癇檩䭫睔湎瑈猰灴じ㡄穰佤㝍썥獹䕣䶩䝚싂橺╧㎱䘷湰吩ꄴ숸奆䥈쉾</w:t>
      </w:r>
      <w:r>
        <w:rPr/>
        <w:t>ⷂ⑈⭬</w:t>
      </w:r>
      <w:r>
        <w:rPr/>
        <w:t>祎☫㒥䏂地墻娪슡䩴</w:t>
      </w:r>
      <w:r>
        <w:rPr/>
        <w:t>Ⳃ</w:t>
      </w:r>
      <w:r>
        <w:rPr/>
        <w:t>椹슥皡⏂堥娹癈榱쉀晄樸剓␪㩰䉨䰸廂䬽婚슡晟싂洶獠獒슿⼨睈瑊据촹掣딨瀯卉땎儰</w:t>
      </w:r>
      <w:r>
        <w:rPr/>
        <w:t>⡇</w:t>
      </w:r>
      <w:r>
        <w:rPr/>
        <w:t>矂㭉㭇䍨</w:t>
      </w:r>
      <w:r>
        <w:rPr/>
        <w:t>ⷍ</w:t>
      </w:r>
      <w:r>
        <w:rPr/>
        <w:t>狂</w:t>
      </w:r>
      <w:r>
        <w:rPr/>
        <w:t>ꦘ</w:t>
      </w:r>
      <w:r>
        <w:rPr/>
        <w:t>쎣滂㔺漷转䋂摪Ⓜ潣㍗灆扙穂戫⭍썫숵琸傏㯂頳뽔</w:t>
      </w:r>
      <w:r>
        <w:rPr/>
        <w:t>Ⱔ</w:t>
      </w:r>
      <w:r>
        <w:rPr/>
        <w:t>걬㙀딦땾嘨㊮戻唲前숪㉊슻㑧剪╚瑥䜣꺻⹬䕉繹繎奷㥯癈佬㦏겏⬣礵䩍쉢㑃㎿썸梮栺䨴쉐䅘쉲瀫呀椲恆㍚兰╦싎慀쌸灒灌싂⪵癸</w:t>
      </w:r>
      <w:r>
        <w:rPr/>
        <w:t>ꥍ</w:t>
      </w:r>
      <w:r>
        <w:rPr/>
        <w:t>飂숵杧扒䉢</w:t>
      </w:r>
      <w:r>
        <w:rPr/>
        <w:t>ⷂ</w:t>
      </w:r>
      <w:r>
        <w:rPr/>
        <w:t>汩</w:t>
      </w:r>
      <w:r>
        <w:rPr/>
        <w:t>ꖿ</w:t>
      </w:r>
      <w:r>
        <w:rPr/>
        <w:t>숰䙐䍈偶䂩♃⼦ꇂ㑾쉈揂佨剩摪㡳輯䟂稺姃㝁栥ꇂ⨹氳▻桪䡑슩䥃夤刪庻깬䭗剄뽶</w:t>
      </w:r>
      <w:r>
        <w:rPr/>
        <w:t>ⷂ</w:t>
      </w:r>
      <w:r>
        <w:rPr/>
        <w:t>㥫㈴卹숣彭쌸睡⥤숷獇</w:t>
      </w:r>
      <w:r>
        <w:rPr/>
        <w:t>ꤽ</w:t>
      </w:r>
      <w:r>
        <w:rPr/>
        <w:t>顊쉨</w:t>
      </w:r>
      <w:r>
        <w:rPr/>
        <w:t>⡚♩</w:t>
      </w:r>
      <w:r>
        <w:rPr/>
        <w:t>櫂䘨</w:t>
      </w:r>
      <w:r>
        <w:rPr/>
        <w:t>ꤨ</w:t>
      </w:r>
      <w:r>
        <w:rPr/>
        <w:t>㝙쉋硉☸뿂䙺婷磂㧂뿂칐敚䝪⸶洯</w:t>
      </w:r>
      <w:r>
        <w:rPr/>
        <w:t>ꕆ⭵</w:t>
      </w:r>
      <w:r>
        <w:rPr/>
        <w:t>㭘♊♎㠫乮汄㑘䌫땈뼬③ꆿ烂滂쉂狍兆⤸坪杞杀狂匪⺮싂帩䓂欸㐴䘦쉦⌱桳⩡䤨⑥䑆♴쉧䝀ꅘ뾱⤶婬쉑뭠㎬䅱祪㓂㆘䁸穬愦⼹썙⨣姂䱨</w:t>
      </w:r>
      <w:r>
        <w:rPr/>
        <w:t>ꕫ</w:t>
      </w:r>
      <w:r>
        <w:rPr/>
        <w:t>ꅮ㴷ひ瓂싂礪婚곂绂ꥸ䅺砊ぃ焨戹掿氮⑋桮炵쉟洵瀹繌</w:t>
      </w:r>
      <w:r>
        <w:rPr/>
        <w:t>ⶻ</w:t>
      </w:r>
      <w:r>
        <w:rPr/>
        <w:t>㨷燂杄쉋伹啇浏쌥旂敾枘揂㝳瞡䡘⹂ㆩ匤瑘싂쉥挦纏未㜫쉲녯䐣橩䟍</w:t>
      </w:r>
      <w:r>
        <w:rPr/>
        <w:t>ⴳ</w:t>
      </w:r>
      <w:r>
        <w:rPr/>
        <w:t>싎姂ꏍ柂㉪숱숥쵍䃍䥭⻂숣摡쉃瑅奬愽㑢㩄ㅈ䕫穹䜫竎頯숫䡗疻⩔獐䄲扺㝲繭㍓䆡媿䌲ꍘ牧</w:t>
      </w:r>
      <w:r>
        <w:rPr/>
        <w:t>ꦣ</w:t>
      </w:r>
      <w:r>
        <w:rPr/>
        <w:t>Ⱚ</w:t>
      </w:r>
      <w:r>
        <w:rPr/>
        <w:t>䶵</w:t>
      </w:r>
      <w:r>
        <w:rPr/>
        <w:t>ꔰ</w:t>
      </w:r>
      <w:r>
        <w:rPr/>
        <w:t>컂䕎㕐㑭顳㝫䧂쉎椬浤汴漪◂䩇硐䍠張䤷㩈搱ㅤ束潖꥾㜦椮唦㵬⪩쉙㊱埍⥊う䑍懂ꅉ쉟䠴轄坏䙖⮿㕩䑁ꄲ唯沿姂</w:t>
      </w:r>
      <w:r>
        <w:rPr/>
        <w:t>ⱗ</w:t>
      </w:r>
      <w:r>
        <w:rPr/>
        <w:t>䑫圵㉺渣╎䑰扭뽦竃</w:t>
      </w:r>
      <w:r>
        <w:rPr/>
        <w:t>ⵯ</w:t>
      </w:r>
      <w:r>
        <w:rPr/>
        <w:t>佘㕔䵟奊쉧㤰⹅灐湮棂⭍</w:t>
      </w:r>
      <w:r>
        <w:rPr/>
        <w:t>⡲</w:t>
      </w:r>
      <w:r>
        <w:rPr/>
        <w:t>䮿橤숥砳쉞⩾㍦㘯⩍┫숵긣奠⭄凂⌨佪浑치迂⹈㑔</w:t>
      </w:r>
      <w:r>
        <w:rPr/>
        <w:t>⡟</w:t>
      </w:r>
      <w:r>
        <w:rPr/>
        <w:t>䭄</w:t>
      </w:r>
      <w:r>
        <w:rPr/>
        <w:t>ⱁ</w:t>
      </w:r>
      <w:r>
        <w:rPr/>
        <w:t>슬穓噪䕃噙썰숦싎ꌱ⹌末轫吽疏牐唪吲⩴之堪嘱㐣쉥恎슘</w:t>
      </w:r>
      <w:r>
        <w:rPr/>
        <w:t>ꖱ⫂</w:t>
      </w:r>
      <w:r>
        <w:rPr/>
        <w:t>復쉭슱☰䁕彷</w:t>
      </w:r>
      <w:r>
        <w:rPr/>
        <w:t>ꥀ</w:t>
      </w:r>
      <w:r>
        <w:rPr/>
        <w:t>搮쉅䍸煫欬깗壂녕兢넭䵱쉒㝈烂걊奇㏂㤩䚩繓쉈嫂橚楇㥒䱬偎睎煑ㄶ쉋淂㠰췎扨繹</w:t>
      </w:r>
      <w:r>
        <w:rPr/>
        <w:t>ꦘ</w:t>
      </w:r>
      <w:r>
        <w:rPr/>
        <w:t>㕰乁珂◂洪䡄싎䕫勎㉎潘숤摈剧㕄뭶뭟䡺䱑材묶녗⍀㨭⭉椪朥녧䴥⪵싂䭯</w:t>
      </w:r>
      <w:r>
        <w:rPr/>
        <w:t>ꥊ⑲</w:t>
      </w:r>
      <w:r>
        <w:rPr/>
        <w:t>녹祰숵㶮㚻晡㣂쌰⸻盎싂숷啠墏㑫歡䒿漨㉎飂싂硐祏㵯숦ꍄ憵뽂癑</w:t>
      </w:r>
      <w:r>
        <w:rPr/>
        <w:t>ꔤ</w:t>
      </w:r>
      <w:r>
        <w:rPr/>
        <w:t>㉧䐸圬ꌳ⹎敃뼮圹卑싎歆䒿칑ㅠ츫싂晣幊뾱쉕</w:t>
      </w:r>
      <w:r>
        <w:rPr/>
        <w:t>⡹</w:t>
      </w:r>
      <w:r>
        <w:rPr/>
        <w:t>田⭎⑅⪩</w:t>
      </w:r>
      <w:r>
        <w:rPr/>
        <w:t>⡢</w:t>
      </w:r>
      <w:r>
        <w:rPr/>
        <w:t>딻㝔扆숥</w:t>
      </w:r>
      <w:r>
        <w:rPr/>
        <w:t>ⱂ</w:t>
      </w:r>
      <w:r>
        <w:rPr/>
        <w:t>剣戻</w:t>
      </w:r>
      <w:r>
        <w:rPr/>
        <w:t>ⱅ</w:t>
      </w:r>
      <w:r>
        <w:rPr/>
        <w:t>癟獇犏婫쉧㡀役捣숤拂纵⑕县숭栰獂⹰歾㔯燂廂㭏慧䉺橪ㄺ䍀㙰䵒떥쉅䰲썕쉅癮禣㝊䀻쉶浃㭆㗂㜯쉄⹀氮䘱㑣穳⑓뽤晙㉱㧂䔨牉⼻긤</w:t>
      </w:r>
      <w:r>
        <w:rPr/>
        <w:t>Ⲯ</w:t>
      </w:r>
      <w:r>
        <w:rPr/>
        <w:t>并摱瑫瘫㍬ꄪ䰶컂㔹癦睓倯㆏呍坶㐳浨祟敇瞿䩯⍋毂㠸칆慣▩</w:t>
      </w:r>
      <w:r>
        <w:rPr/>
        <w:t>ⱙ</w:t>
      </w:r>
      <w:r>
        <w:rPr/>
        <w:t>剉㝳䥍拂扡㕬⯎焳捈㕎爣</w:t>
      </w:r>
      <w:r>
        <w:rPr/>
        <w:t>⢏</w:t>
      </w:r>
      <w:r>
        <w:rPr/>
        <w:t>숩갬쉓歒ꅒ㑒奠卷쉓輫㔸煐㝡睘橾慕㶏㮏쉴傏啶숸⶿촷汥숬㇂녵甥杩獖ヂ兇惂깺丰竍䕤欮畐甮恹䙒㓂쉤ㆱ浇槂ォ彁挺矂溥쉱灮帪</w:t>
      </w:r>
      <w:r>
        <w:rPr/>
        <w:t>⡧</w:t>
      </w:r>
      <w:r>
        <w:rPr/>
        <w:t>쉨搊슘㋎䆮䑚싂獢㝎ꌤ</w:t>
      </w:r>
      <w:r>
        <w:rPr/>
        <w:t>⡢</w:t>
      </w:r>
      <w:r>
        <w:rPr/>
        <w:t>녌砩池䌱⾥䍇</w:t>
      </w:r>
      <w:r>
        <w:rPr/>
        <w:t>ꕞ</w:t>
      </w:r>
      <w:r>
        <w:rPr/>
        <w:t>潡ㅺ꺱哂</w:t>
      </w:r>
      <w:r>
        <w:rPr/>
        <w:t>ⶡ</w:t>
      </w:r>
      <w:r>
        <w:rPr/>
        <w:t>䫎疱䢩⑅䑠⍬</w:t>
      </w:r>
      <w:r>
        <w:rPr/>
        <w:t>ⱱ</w:t>
      </w:r>
      <w:r>
        <w:rPr/>
        <w:t>㓂棂䇂㛂畏伮縺異㍹䱆㙓歁䵮瘽㝦顎唴汏쉐坚㦩䀶頨㞘汬⭴</w:t>
      </w:r>
      <w:r>
        <w:rPr/>
        <w:t>꧍</w:t>
      </w:r>
      <w:r>
        <w:rPr/>
        <w:t>쉲杩쉤ち⽎痂☹堹娺녟幾䠪썄숯쉥㙾杏쌮쉩䣎겮捣确썡䍆顇栫ꅘ硉숳</w:t>
      </w:r>
      <w:r>
        <w:rPr/>
        <w:t>꧂⍠</w:t>
      </w:r>
      <w:r>
        <w:rPr/>
        <w:t>뭚쉆䶩扆㙾쉄侱싂汯啫柃컂〹쉟뽊㈪촮席汾㡏煑橂惍灋疵澿た䖮墬佗⨲稤⬴䢿健⥇㞡</w:t>
      </w:r>
      <w:r>
        <w:rPr/>
        <w:t>Ⱞ</w:t>
      </w:r>
      <w:r>
        <w:rPr/>
        <w:t>顮䧂轀嗂溵洫䠵㛂㉢</w:t>
      </w:r>
      <w:r>
        <w:rPr/>
        <w:t>ꤻ</w:t>
      </w:r>
      <w:r>
        <w:rPr/>
        <w:t>䋂긴⩏⪩㈺䏂䲣彏⭵中㪿슬숶㡓敆樮弴㑂㔪穠䳂畒䕾㭹䵗쉥ꥧ〺橨剶硰祒㝣䕱洬啡┥䵓番曂</w:t>
      </w:r>
      <w:r>
        <w:rPr/>
        <w:t>ⶱ</w:t>
      </w:r>
      <w:r>
        <w:rPr/>
        <w:t>㑡㙗椷숣犻男㩫摲㟂숪곂쏂乆썔㤯⥰涡猻嘱녑♓㵡쉋媩段㕨䁢䬸䡁彯쉰礶㚬橈朸㕈洵䮣㔪摾䓂쉎숨剂卆䑌슘</w:t>
      </w:r>
      <w:r>
        <w:rPr/>
        <w:t>ⵯ</w:t>
      </w:r>
      <w:r>
        <w:rPr/>
        <w:t>⽞奪㍈穢瞥洣ざ숪奢ㆻ㬣⽳㕱ぢ䵪䨽匯恫㐪ꄪ央䃂②捞獟瑞濂䈸昵嫂ㅉ佖쉞磎묺绂䕆㉡亘쉇걾曂狂㑡뽾⎿슬桑愸캩쉂廂믎ㅠ䀳㝖塌칊嘳싂⬩</w:t>
      </w:r>
      <w:r>
        <w:rPr/>
        <w:t>ⵘ</w:t>
      </w:r>
      <w:r>
        <w:rPr/>
        <w:t>쉤䅩쏂廂眳⤱뽅ꄥ꥔䵵㋃䒡⹠䥪⾥偓땕怤</w:t>
      </w:r>
      <w:r>
        <w:rPr/>
        <w:t>ꖬ</w:t>
      </w:r>
      <w:r>
        <w:rPr/>
        <w:t>轲晟떮쉶⩢县瑑批癠㈺╉扸쉐촽㥭湚泃瑹䮱灕牴♵睤◂깟⹀滂쉯哂떡땕쉔塑쉎硟쉯睲䭒浺溿㌷頺딽㴲夤窬노涡煪⹰渦⏂䆵䡳洵歙幹㝄汢顏</w:t>
      </w:r>
      <w:r>
        <w:rPr/>
        <w:t>ꤱ⩑</w:t>
      </w:r>
      <w:r>
        <w:rPr/>
        <w:t>㧍㕯㋂䕹╌怽才砥畧榻ꌶ</w:t>
      </w:r>
      <w:r>
        <w:rPr/>
        <w:t>ⵅ╸</w:t>
      </w:r>
      <w:r>
        <w:rPr/>
        <w:t>쉋ꅣ⸺⮩潐䶏촣呔狂獨祥渦뭔瘨畕캥㴣温䙸㩏略쉰繦塰ꥢ畮据歅噙㟃砭⫂乂昶ꅹ乱软슡㍧숺牀㧂浧䥅㍤㗂Ⓜ楒劵煟ꇂ栵潉䗂䋂䑘㞿轢쉦</w:t>
      </w:r>
      <w:r>
        <w:rPr/>
        <w:t>ꔱ</w:t>
      </w:r>
      <w:r>
        <w:rPr/>
        <w:t>슏䏂㨭⛂权乾숣땡ꍊ輱䈬儺䖿</w:t>
      </w:r>
      <w:r>
        <w:rPr/>
        <w:t>ꤶ</w:t>
      </w:r>
      <w:r>
        <w:rPr/>
        <w:t>㛂ぶ걳⩂</w:t>
      </w:r>
      <w:r>
        <w:rPr/>
        <w:t>ⴴ</w:t>
      </w:r>
      <w:r>
        <w:rPr/>
        <w:t>墵潐뮱⧂㥤</w:t>
      </w:r>
      <w:r>
        <w:rPr/>
        <w:t>⣃</w:t>
      </w:r>
      <w:r>
        <w:rPr/>
        <w:t>걲Ⓝ㈰劮坦</w:t>
      </w:r>
      <w:r>
        <w:rPr/>
        <w:t>ꥁ</w:t>
      </w:r>
      <w:r>
        <w:rPr/>
        <w:t>䄯쉖氱灺⥩榿椰歯</w:t>
      </w:r>
      <w:r>
        <w:rPr/>
        <w:t>⠮</w:t>
      </w:r>
      <w:r>
        <w:rPr/>
        <w:t>噧彐輬呡䗃쉨╤㑕斮㇂彊杸녕땂䁓潕쉵圽걄䓂㏎⩘☦쉟</w:t>
      </w:r>
      <w:r>
        <w:rPr/>
        <w:t>ⰴ</w:t>
      </w:r>
      <w:r>
        <w:rPr/>
        <w:t>心때겣쏂页캻숊㉯㫍戰⾱癡偐䡤ꄻ䩑깋쉨</w:t>
      </w:r>
      <w:r>
        <w:rPr/>
        <w:t>ꥑ</w:t>
      </w:r>
      <w:r>
        <w:rPr/>
        <w:t>뭉䖏⎘숮䥰㨪樷걹ㅯ幭슿ㄷ쉱땂扪䍮땓㨳</w:t>
      </w:r>
      <w:r>
        <w:rPr/>
        <w:t>⢵</w:t>
      </w:r>
      <w:r>
        <w:rPr/>
        <w:t>坲</w:t>
      </w:r>
      <w:r>
        <w:rPr/>
        <w:t>ꥑ</w:t>
      </w:r>
      <w:r>
        <w:rPr/>
        <w:t>⻂쉷䖥燂颿䁢癴癃뽟牾녶地촪쉇④瀣뽓䭭쉶썙痂櫂숸딮偗⹎㐵䜭</w:t>
      </w:r>
      <w:r>
        <w:rPr/>
        <w:t>꧂</w:t>
      </w:r>
      <w:r>
        <w:rPr/>
        <w:t>夲⚵攻輨촽傣㩲扁顺㉣剶禥獔ꅚ</w:t>
      </w:r>
      <w:r>
        <w:rPr/>
        <w:t>ⱙ</w:t>
      </w:r>
      <w:r>
        <w:rPr/>
        <w:t>卦弯問숺䱾獅刪㵙ꆏ䘫玬剌吣傱㥬晀唻縺杚硓渺昪</w:t>
      </w:r>
      <w:r>
        <w:rPr/>
        <w:t>ⱁ</w:t>
      </w:r>
      <w:r>
        <w:rPr/>
        <w:t>牏勂㵌灵纬慆煷漦䑖扌灡愬㊘䕣慙ꏂꅘ䂘㍹浕毃㤣枬䠻䭙攬쎣㘩쉡涿䁠⫂⑗</w:t>
      </w:r>
      <w:r>
        <w:rPr/>
        <w:t>ⱱ</w:t>
      </w:r>
      <w:r>
        <w:rPr/>
        <w:t>楴㩵繴妵䖱쵘㌱ど昨否딹墩㐳㓂剧垵痂㡨售</w:t>
      </w:r>
      <w:r>
        <w:rPr/>
        <w:t>⠩</w:t>
      </w:r>
      <w:r>
        <w:rPr/>
        <w:t>ⵃ</w:t>
      </w:r>
      <w:r>
        <w:rPr/>
        <w:t>䀫楐迂뭦䵡奞㜶㈫⪥쉘癣畏ꏂ숸쉕䝐쉲䑄넽숺䛂繭窻쉆䙨┷⍀쉺浗椯垏䇍⹔䑁扊晞떩瑸滂</w:t>
      </w:r>
      <w:r>
        <w:rPr/>
        <w:t>ꔹ</w:t>
      </w:r>
      <w:r>
        <w:rPr/>
        <w:t>慃㝚⻂坹䝍潮쌫丸䀩欭슿煍憩捗䮵쉨嘸偍彑</w:t>
      </w:r>
      <w:r>
        <w:rPr/>
        <w:t>ꕶ</w:t>
      </w:r>
      <w:r>
        <w:rPr/>
        <w:t>亵䞬쉫轩呑卹轪⯂䬸幞䀴祁縶䥏칠坆渵싂䁃榬眽硥乲晖</w:t>
      </w:r>
      <w:r>
        <w:rPr/>
        <w:t>ⱁ</w:t>
      </w:r>
      <w:r>
        <w:rPr/>
        <w:t>婊㒱溩牊</w:t>
      </w:r>
      <w:r>
        <w:rPr/>
        <w:t>ꤷⴷ</w:t>
      </w:r>
      <w:r>
        <w:rPr/>
        <w:t>煦䕋䄷뇎畆뭈橆吶땂쉍㯃땫䵊</w:t>
      </w:r>
      <w:r>
        <w:rPr/>
        <w:t>ꕎ</w:t>
      </w:r>
      <w:r>
        <w:rPr/>
        <w:t>놬①瀦绂剡濂㞩</w:t>
      </w:r>
      <w:r>
        <w:rPr/>
        <w:t>ꕦ</w:t>
      </w:r>
      <w:r>
        <w:rPr/>
        <w:t>ぬ帬싍䴶幐⛂쵇椥☵䡅䜷쉤쉩瓂⽌縻㦿㵊슘䍂卦啣䤬⽷瘺⾩䪩硠㝓⩹쉥䵚睹ヂ埂⽫浏㩉劮㒩䱓䌲</w:t>
      </w:r>
      <w:r>
        <w:rPr/>
        <w:t>ⵑ</w:t>
      </w:r>
      <w:r>
        <w:rPr/>
        <w:t>숴桃䌪䥡쉇汵</w:t>
      </w:r>
      <w:r>
        <w:rPr/>
        <w:t>ꕤ</w:t>
      </w:r>
      <w:r>
        <w:rPr/>
        <w:t>啐⩷挨䧍煡䖿先㝢쉑唽</w:t>
      </w:r>
      <w:r>
        <w:rPr/>
        <w:t>ⷂ</w:t>
      </w:r>
      <w:r>
        <w:rPr/>
        <w:t>㏂㕮獰</w:t>
      </w:r>
      <w:r>
        <w:rPr/>
        <w:t>⡇</w:t>
      </w:r>
      <w:r>
        <w:rPr/>
        <w:t>惂䨵ㅔ</w:t>
      </w:r>
      <w:r>
        <w:rPr/>
        <w:t>꧍</w:t>
      </w:r>
      <w:r>
        <w:rPr/>
        <w:t>摾걭乺灲ꌦ뽌㭾琤劻焽⴪㕗㒥飂汋䕉숳䜮쉦獩她伸橾灦晲㚣㌻⍥</w:t>
      </w:r>
      <w:r>
        <w:rPr/>
        <w:t>ⵚ</w:t>
      </w:r>
      <w:r>
        <w:rPr/>
        <w:t>䝣畠敪쉬꥘䐵㋍⨦㠵䭴쉊쉙䌪</w:t>
      </w:r>
      <w:r>
        <w:rPr/>
        <w:t>⣃</w:t>
      </w:r>
      <w:r>
        <w:rPr/>
        <w:t>坙睪⑖썎</w:t>
      </w:r>
      <w:r>
        <w:rPr/>
        <w:t>ꥍ</w:t>
      </w:r>
      <w:r>
        <w:rPr/>
        <w:t>䙂畫䌣㥡까㈩슱뽴⯃呞䕂咘浹昮쉧〰쉁</w:t>
      </w:r>
      <w:r>
        <w:rPr/>
        <w:t>ⱗ</w:t>
      </w:r>
      <w:r>
        <w:rPr/>
        <w:t>㌵</w:t>
      </w:r>
      <w:r>
        <w:rPr/>
        <w:t>ꕗ</w:t>
      </w:r>
      <w:r>
        <w:rPr/>
        <w:t>痂页祒縥쉚㷍䪿呚䍲⤲깰玩佱䭒⌬獡노⪘挰숰捉</w:t>
      </w:r>
      <w:r>
        <w:rPr/>
        <w:t>ꔱ</w:t>
      </w:r>
      <w:r>
        <w:rPr/>
        <w:t>쉀睗歷挳슬桎⛃뭑唪쉦堨幆犡䍂뽉䁀剷䥙瀥㍂潢䲩숱ꍌ♀슡쉥楔材倲祑浱䚥쵌뮱琻啖䃂浬㑏숴暮瑟睆杣稱獬示怬싍慟㏂숶砺쉹⑔恦䩦䴮ꌰ쉪杚⭎䇂顡拂䥣慤</w:t>
      </w:r>
      <w:r>
        <w:rPr/>
        <w:t>⡑</w:t>
      </w:r>
      <w:r>
        <w:rPr/>
        <w:t>䗃䞥倬橆♊䊬危窿怽䵁亱썌䯂䘴眣㐊晵슡쉏䑹쵅皘쉣썦硲妿⫂恎磂摋㶡剷㑚⻂氬</w:t>
      </w:r>
      <w:r>
        <w:rPr/>
        <w:t>ꥐ</w:t>
      </w:r>
      <w:r>
        <w:rPr/>
        <w:t>剅㈷䳂갸坉ヂ츮ꍷ唥긵彂䗂쉬쉒⩰䉲智奔쉁祦总䩰匵顈攲獢睷촶晃⼸猦搦掩䜩⥲⩧⍤⩒顳⥥頭숭㑫嘵㐭坸⏃畂姂⪱札쉦ꏂ썒姂쉢捶숶</w:t>
      </w:r>
      <w:r>
        <w:rPr/>
        <w:t>Ⱚ</w:t>
      </w:r>
      <w:r>
        <w:rPr/>
        <w:t>扅乨槂摪쉃皩沥䄳䑥硞狃䘸獏숬⩙敕剀佺頭䘭縤⥣싂奖쉂喏凂쉪䍗숹긵䩒䜵칵䱺硳싎䃃숲䔶砮濂䅄ꥷ桯煃侮旂</w:t>
      </w:r>
      <w:r>
        <w:rPr/>
        <w:t>ꗂ</w:t>
      </w:r>
      <w:r>
        <w:rPr/>
        <w:t>㭲恕ꇂ녹㒡쵒䪥䈺彔쉾◂썂偠噍䉅响⼮䱥桋땀</w:t>
      </w:r>
      <w:r>
        <w:rPr/>
        <w:t>Ⳃ</w:t>
      </w:r>
      <w:r>
        <w:rPr/>
        <w:t>땣䪩슏伣溡䭰⩓ꏍ獁縮숺摞</w:t>
      </w:r>
      <w:r>
        <w:rPr/>
        <w:t>ꔱ</w:t>
      </w:r>
      <w:r>
        <w:rPr/>
        <w:t>뽓牫樮呃뭲愮⩇갶竂䱈昷ꥵ榥祚ꅧㄵ쉦☦仂Ⓝ䍲㬮䥞</w:t>
      </w:r>
      <w:r>
        <w:rPr/>
        <w:t>ꔶ</w:t>
      </w:r>
      <w:r>
        <w:rPr/>
        <w:t>杉뭄㣂橊싃橗ꌪ뭏䱗傏祧墱兴쉊圦幯䩱瓍䕞䌤彚硞欱湡䞻皥癍☬녶坃㜣싂쏎썟</w:t>
      </w:r>
      <w:r>
        <w:rPr/>
        <w:t>ⷍ</w:t>
      </w:r>
      <w:r>
        <w:rPr/>
        <w:t>田䬨砳劣擂痂橱⚡ㅯ딦䭡쵊偺䐬窿꥖砭쉾䁡⹟깂璵辏썟⿂☳毂뽒㍫땞番㇂㍑飂녍쉯숱种㕋礹㉤㵧猫⭶ㄩ䭮슮婎慘炮쉩係⿂칷櫂䱲⦥䉀優晸わ砷穸䙱欷嘸璘影⼳꤮녗ㄻ疱慟㙏쉍ꇂ쉔湄䥸轓ㄫ䑓㩥㥺礷捔塑ㅆ捀刦</w:t>
      </w:r>
      <w:r>
        <w:rPr/>
        <w:t>⡖</w:t>
      </w:r>
      <w:r>
        <w:rPr/>
        <w:t>埂厩묯殩稽ㄬ</w:t>
      </w:r>
      <w:r>
        <w:rPr/>
        <w:t>ꕾ</w:t>
      </w:r>
      <w:r>
        <w:rPr/>
        <w:t>㝉㉐啾뽙典氣睒췂녎⸻琪䔴䵤㈤䉉녤繊獐椦䴮奌橯劏䵲㙪┭仂塊㐫슡뽀쉷</w:t>
      </w:r>
      <w:r>
        <w:rPr/>
        <w:t>ꥈ</w:t>
      </w:r>
      <w:r>
        <w:rPr/>
        <w:t>긮瘽㗂</w:t>
      </w:r>
      <w:r>
        <w:rPr/>
        <w:t>ⶩꤱ</w:t>
      </w:r>
      <w:r>
        <w:rPr/>
        <w:t>䐭䄻숦漫㑸㎩㥞쌰⼰熮㫂땊睮橖梬佀㑴㔤싂䝆頱啯넶塌숽恆싂獳煺䘩숽堯椪洪쉍稲摚奏碥琦晬䝱睐</w:t>
      </w:r>
      <w:r>
        <w:rPr/>
        <w:t>⡂</w:t>
      </w:r>
      <w:r>
        <w:rPr/>
        <w:t>兟넶</w:t>
      </w:r>
      <w:r>
        <w:rPr/>
        <w:t>ꔶ⏂⪩</w:t>
      </w:r>
      <w:r>
        <w:rPr/>
        <w:t>䁞뼪㊩䬮恡匭꥕䖿땣⨴瑈쉴싎桷瑓样溿ꍥ坴싎昽䍦</w:t>
      </w:r>
      <w:r>
        <w:rPr/>
        <w:t>ⵎ</w:t>
      </w:r>
      <w:r>
        <w:rPr/>
        <w:t>桎䵫攸〩塠瑐䩢깂繤彺⽘캱氹獭␲㙦偦刮䀰⚩슏뭗쉱츲夹汘䑇濂睅䢵湉⩢</w:t>
      </w:r>
      <w:r>
        <w:rPr/>
        <w:t>ꥃ</w:t>
      </w:r>
      <w:r>
        <w:rPr/>
        <w:t>ⰴ</w:t>
      </w:r>
      <w:r>
        <w:rPr/>
        <w:t>䍚唱䇂⨽♋䙓儯쵘⑟</w:t>
      </w:r>
      <w:r>
        <w:rPr/>
        <w:t>ꤽ</w:t>
      </w:r>
      <w:r>
        <w:rPr/>
        <w:t>剤놻</w:t>
      </w:r>
      <w:r>
        <w:rPr/>
        <w:t>ꦩ</w:t>
      </w:r>
      <w:r>
        <w:rPr/>
        <w:t>Ⱪ</w:t>
      </w:r>
      <w:r>
        <w:rPr/>
        <w:t>嫎슬琯煣䐸㉋ꍒ疘坣琫쵔♢쉵⴫⩯딦숴┫䵗悥楍</w:t>
      </w:r>
      <w:r>
        <w:rPr/>
        <w:t>ⵧ</w:t>
      </w:r>
      <w:r>
        <w:rPr/>
        <w:t>䍱⽱칁㘰幬捀ま伹湃䭣╓刊ꄴ녃숨溻슿㈷㩹㵈〵堬欰眳▥橦쉾敋쉑䲣䓂䷂⵷䡭</w:t>
      </w:r>
      <w:r>
        <w:rPr/>
        <w:t>Ⱚ</w:t>
      </w:r>
      <w:r>
        <w:rPr/>
        <w:t>㔫顄䫃乬갸숹쏂䩲쉀歹㙶쉾⸩䂩忂埍奥仂堰䁐䬸窡橉楖㌯碮⨪⧂싎⨩ㅠ嗍꺩</w:t>
      </w:r>
      <w:r>
        <w:rPr/>
        <w:t>ⶥ</w:t>
      </w:r>
      <w:r>
        <w:rPr/>
        <w:t>步吨㯂塗⩨唬咮䊵㌨ꥲ⥌繓挥㠸吪</w:t>
      </w:r>
      <w:r>
        <w:rPr/>
        <w:t>ꤥ</w:t>
      </w:r>
      <w:r>
        <w:rPr/>
        <w:t>に슩䁮</w:t>
      </w:r>
      <w:r>
        <w:rPr/>
        <w:t>ꕳ</w:t>
      </w:r>
      <w:r>
        <w:rPr/>
        <w:t>啧䪿伷쉹澘ㆿ捈䌵㶬搮⽪⫂䱶촰⹇䍣剤⬻䨦椥瘨⩅忂佫╫䭍灇此⦣䁶哂湱쉹⩹䈹㊱橋䥭危祀辏硰槂컃㥯䥟숰䉹曎幁싍摐㟂땹眨未⫎縰쌲恦</w:t>
      </w:r>
      <w:r>
        <w:rPr/>
        <w:t>ꦿ</w:t>
      </w:r>
      <w:r>
        <w:rPr/>
        <w:t>곂䮩䍭㚬㑗匫䜤斏壂唣卞䳂䭃杘畋慫杫佟㡟䌩砭㨪슮</w:t>
      </w:r>
      <w:r>
        <w:rPr/>
        <w:t>⡬</w:t>
      </w:r>
      <w:r>
        <w:rPr/>
        <w:t>痂싂⏂䲱焷呠祆矎⹨묨磂ㄪ걇⩯偮뽷畗䣂戲썪湦ꅢ塧⭣컂㩀煷灏迂쉪</w:t>
      </w:r>
      <w:r>
        <w:rPr/>
        <w:t>⢘</w:t>
      </w:r>
      <w:r>
        <w:rPr/>
        <w:t>柂幇挪㭦싂숥쉋쉈</w:t>
      </w:r>
      <w:r>
        <w:rPr/>
        <w:t>ⱗ⌰</w:t>
      </w:r>
      <w:r>
        <w:rPr/>
        <w:t>帪䣂㵾毂</w:t>
      </w:r>
      <w:r>
        <w:rPr/>
        <w:t>ꤱ</w:t>
      </w:r>
      <w:r>
        <w:rPr/>
        <w:t>割畤克⹓獋㉊쉎眸塃쵙眮ꥪ搲瞱쉫⛂㥾偱潾뽫䥯㪥椣⫂毂◍䥩쉍灣桷䘪ꍢ烍⼹땕爥⧂쉙㡮畇䝬䀤兯</w:t>
      </w:r>
      <w:r>
        <w:rPr/>
        <w:t>ⵀ</w:t>
      </w:r>
      <w:r>
        <w:rPr/>
        <w:t>睓</w:t>
      </w:r>
      <w:r>
        <w:rPr/>
        <w:t>ⰷ</w:t>
      </w:r>
      <w:r>
        <w:rPr/>
        <w:t>㮣⥵㞡⩇</w:t>
      </w:r>
      <w:r>
        <w:rPr/>
        <w:t>ꦻ</w:t>
      </w:r>
      <w:r>
        <w:rPr/>
        <w:t>숥圮浗䱌⌫㩌</w:t>
      </w:r>
      <w:r>
        <w:rPr/>
        <w:t>ⱗ⍎</w:t>
      </w:r>
      <w:r>
        <w:rPr/>
        <w:t>渵亥㌻숳</w:t>
      </w:r>
    </w:p>
    <w:p>
      <w:pPr>
        <w:pStyle w:val="PreformattedText"/>
        <w:bidi w:val="0"/>
        <w:spacing w:before="0" w:after="0"/>
        <w:jc w:val="left"/>
        <w:rPr/>
      </w:pPr>
      <w:r>
        <w:rPr/>
        <w:t>쉐ꌺ</w:t>
      </w:r>
      <w:r>
        <w:rPr/>
        <w:t>ꕶ⭾</w:t>
      </w:r>
      <w:r>
        <w:rPr/>
        <w:t>䉆吹</w:t>
      </w:r>
      <w:r>
        <w:rPr/>
        <w:t>ⶡ</w:t>
      </w:r>
      <w:r>
        <w:rPr/>
        <w:t>匳吹숮긲</w:t>
      </w:r>
      <w:r>
        <w:rPr/>
        <w:t>ꥊ</w:t>
      </w:r>
      <w:r>
        <w:rPr/>
        <w:t>嘵纡〥痂乙䃂⒵㇂㛃</w:t>
      </w:r>
      <w:r>
        <w:rPr/>
        <w:t>꥟╦</w:t>
      </w:r>
      <w:r>
        <w:rPr/>
        <w:t>毎㡤숩싂戨걺㋂婊녨䁌㐹瑐</w:t>
      </w:r>
      <w:r>
        <w:rPr/>
        <w:t>ꥑ</w:t>
      </w:r>
      <w:r>
        <w:rPr/>
        <w:t>ꥫ䕠♶係呴쉷喥转棂攸㝦坰沩쉃</w:t>
      </w:r>
      <w:r>
        <w:rPr/>
        <w:t>ⱹ</w:t>
      </w:r>
      <w:r>
        <w:rPr/>
        <w:t>숪優䨰砹쉧轌</w:t>
      </w:r>
      <w:r>
        <w:rPr/>
        <w:t>⠵⣍</w:t>
      </w:r>
      <w:r>
        <w:rPr/>
        <w:t>兖扉湟江딪瑋⮿</w:t>
      </w:r>
      <w:r>
        <w:rPr/>
        <w:t>⣂⑒</w:t>
      </w:r>
      <w:r>
        <w:rPr/>
        <w:t>歆框坎奨䭑㉢奆戸䑧硦えꥥ敯녁쉞⥶歯偺迂挴畔䪮壃슩쉠奓䨭ぷ䌭㋂䱑㓂⩍窏䔭녴쉃圶桁㉚쉗䤯䆱恸⨱ꌭ托㭧䍱뼩廂컂儶믂㕐</w:t>
      </w:r>
      <w:r>
        <w:rPr/>
        <w:t>ꔷ</w:t>
      </w:r>
      <w:r>
        <w:rPr/>
        <w:t>歓〤⪮剠숬灨恸</w:t>
      </w:r>
      <w:r>
        <w:rPr/>
        <w:t>ⴹ</w:t>
      </w:r>
      <w:r>
        <w:rPr/>
        <w:t>卙癎䵂걞⭇戣棂彂㞡쉭䙠⿂竂슩걔扊䝃䥆穔疣㎥㭡</w:t>
      </w:r>
      <w:r>
        <w:rPr/>
        <w:t>ꦿ</w:t>
      </w:r>
      <w:r>
        <w:rPr/>
        <w:t>쉵婬灉쵷㨽㉈琵숤겻搣ꍸ⩧⹴䍩</w:t>
      </w:r>
      <w:r>
        <w:rPr/>
        <w:t>ꔦ</w:t>
      </w:r>
      <w:r>
        <w:rPr/>
        <w:t>㣂뭏杺澮痂㡃欭攺┴璬幇숳㩰楔㨸丰㵾唪㭥숹稹剬슩㩶匲</w:t>
      </w:r>
      <w:r>
        <w:rPr/>
        <w:t>ⰴ</w:t>
      </w:r>
      <w:r>
        <w:rPr/>
        <w:t>乌剘䘣</w:t>
      </w:r>
      <w:r>
        <w:rPr/>
        <w:t>ⱃ</w:t>
      </w:r>
      <w:r>
        <w:rPr/>
        <w:t>攥䎏㝥濂Ⓕ扱䕰朦쉞♕䩑䅆噓沵⯂到塴⒘潕噵卲쎣⹦䤹</w:t>
      </w:r>
      <w:r>
        <w:rPr/>
        <w:t>ⵃ</w:t>
      </w:r>
      <w:r>
        <w:rPr/>
        <w:t>徻</w:t>
      </w:r>
      <w:r>
        <w:rPr/>
        <w:t>ⵢꖣ</w:t>
      </w:r>
      <w:r>
        <w:rPr/>
        <w:t>칠樲㬴灖氹嫂녮斥㑎</w:t>
      </w:r>
      <w:r>
        <w:rPr/>
        <w:t>ⱑ</w:t>
      </w:r>
      <w:r>
        <w:rPr/>
        <w:t>㏍ꥪ</w:t>
      </w:r>
      <w:r>
        <w:rPr/>
        <w:t>ꤊ</w:t>
      </w:r>
      <w:r>
        <w:rPr/>
        <w:t>捌뽚潸䡎뭉⹺⑔⫃烃琮仂硂汆⏂䩤搫牚竂占</w:t>
      </w:r>
      <w:r>
        <w:rPr/>
        <w:t>ⱑ</w:t>
      </w:r>
      <w:r>
        <w:rPr/>
        <w:t>ꌷ뽋丯쉅漽焥槂縣橃㍺斿稽橹䄳祙悿䅑顈</w:t>
      </w:r>
      <w:r>
        <w:rPr/>
        <w:t>⡚</w:t>
      </w:r>
      <w:r>
        <w:rPr/>
        <w:t>刲⽪숰숩숬䁮슏㍒습旂䭇卖ꍶ츲栬湎义愱偁䎡帹</w:t>
      </w:r>
      <w:r>
        <w:rPr/>
        <w:t>ꤪ</w:t>
      </w:r>
      <w:r>
        <w:rPr/>
        <w:t>噌恖楶뭾⍟습㭩囂歃焻婤ꅲ㩹怣㧎斿䭡癕繞漯쉲녂睋ꄮ거瘬⩟桹橢䱺澏呗倴嫂⍇ꥺ䄦渳沏싂⩇牋䑎䕮㩒䷂䭲乐㍉㶻䵔浇慩ꥡ㉏⭐⩢㝔䙤</w:t>
      </w:r>
      <w:r>
        <w:rPr/>
        <w:t>ꕇ</w:t>
      </w:r>
      <w:r>
        <w:rPr/>
        <w:t>䱟㍔挪擂㧂쉰깫圶䷂恑뿃⽬㣂䷎轖⛂䆩㕂㫂숪숴徿䜸媥䒩㝤䡧捆쉭㶥슱轠灓슿쌫ガ牴ㅹ㛂ꅈ睳䌦쉃䫂偾燂勂䥙뭬ꄣ倶砫恮傩狂땳쉺摗穔輳䈦숪呴㔤汤숰恊싂쉹池佢䉍뼺썳㍣쉖떡琫⍁睫戹㩙⨵喬</w:t>
      </w:r>
      <w:r>
        <w:rPr/>
        <w:t>ꤥ</w:t>
      </w:r>
      <w:r>
        <w:rPr/>
        <w:t>긬㎏슣䡗⎩䯍⩠䵇쉾摔㋍㘽㙢䕇燂熏轵㮬슻</w:t>
      </w:r>
      <w:r>
        <w:rPr/>
        <w:t>⵰⫂</w:t>
      </w:r>
      <w:r>
        <w:rPr/>
        <w:t>㍉洷煟輭熣⹡</w:t>
      </w:r>
      <w:r>
        <w:rPr/>
        <w:t>ꦮ</w:t>
      </w:r>
      <w:r>
        <w:rPr/>
        <w:t>纡畳╞䑔狂䴽智傻긮爭␪㠯</w:t>
      </w:r>
      <w:r>
        <w:rPr/>
        <w:t>ⱺ</w:t>
      </w:r>
      <w:r>
        <w:rPr/>
        <w:t>㵳⑎캮沘ꅋ汙䉡睷洽枩䥣頤碵싂쉣嗂뽠⚡췍乲쌶䭊櫂ꄴꅊ囂䍞浣슏攭太城煔</w:t>
      </w:r>
      <w:r>
        <w:rPr/>
        <w:t>ꥇ</w:t>
      </w:r>
      <w:r>
        <w:rPr/>
        <w:t>癊怭㍸㯂䘽八娸䡇湇攬ぱ땈䙓</w:t>
      </w:r>
      <w:r>
        <w:rPr/>
        <w:t>ⵘ⦩</w:t>
      </w:r>
      <w:r>
        <w:rPr/>
        <w:t>決䶩楤䰥䄳䐮⯂뽆䥫攱뮡◂㌪睙扲땦䃂</w:t>
      </w:r>
      <w:r>
        <w:rPr/>
        <w:t>ꗂ</w:t>
      </w:r>
      <w:r>
        <w:rPr/>
        <w:t>㯃揂剌ㆬ嗂떬쌳礲뗂㤤㡀獚窣轨扪嚮㮡썩⩮싂燃⸨쉾旂</w:t>
      </w:r>
      <w:r>
        <w:rPr/>
        <w:t>ⶱ</w:t>
      </w:r>
      <w:r>
        <w:rPr/>
        <w:t>쵍䍉</w:t>
      </w:r>
      <w:r>
        <w:rPr/>
        <w:t>꧂</w:t>
      </w:r>
      <w:r>
        <w:rPr/>
        <w:t>瀷濎㉥倭䩴硒䬷⿍呾믂扃䯂乗䰩㵉쉮捃</w:t>
      </w:r>
      <w:r>
        <w:rPr/>
        <w:t>Ⱙ</w:t>
      </w:r>
      <w:r>
        <w:rPr/>
        <w:t>咬捷倽剂坤</w:t>
      </w:r>
      <w:r>
        <w:rPr/>
        <w:t>꧂</w:t>
      </w:r>
      <w:r>
        <w:rPr/>
        <w:t>洹䛂떡぀Ⓜ瑦䱌쵢겵칢璩繐쉭䱆偏兌繫歫恒侣渰쏂娰濂</w:t>
      </w:r>
      <w:r>
        <w:rPr/>
        <w:t>ꕨ⑳</w:t>
      </w:r>
      <w:r>
        <w:rPr/>
        <w:t>佦仂㝾噞䛎卓䮬ꅡ⩤⨭㘹⼬䄳녖쉠敏绂伳埃乮搸㪮䡠幃䭰敠</w:t>
      </w:r>
      <w:r>
        <w:rPr/>
        <w:t>ⲻ</w:t>
      </w:r>
      <w:r>
        <w:rPr/>
        <w:t>獑㖏眨칥畕⾻쉴㷂穖␦畾姂卞</w:t>
      </w:r>
      <w:r>
        <w:rPr/>
        <w:t>ꕆ</w:t>
      </w:r>
      <w:r>
        <w:rPr/>
        <w:t>捕䡐橑戴㦬故쉳彙넰㜣뭲딨浵숩湗玏桞批⾱컍焦뽤⼤婷</w:t>
      </w:r>
      <w:r>
        <w:rPr/>
        <w:t>ⵠ⧂</w:t>
      </w:r>
      <w:r>
        <w:rPr/>
        <w:t>䡒숸奐⸴恢㍕䕙暘佩刻쵣睍⍁슩㙟圵慤⩏䭇琻걬倮⹯䒵湶⤥싃</w:t>
      </w:r>
      <w:r>
        <w:rPr/>
        <w:t>ꦏ</w:t>
      </w:r>
      <w:r>
        <w:rPr/>
        <w:t>쉏墻丶⼺圤䁾㜤㷂㵷椬㎵䑰急곂⽑</w:t>
      </w:r>
      <w:r>
        <w:rPr/>
        <w:t>ⱟ</w:t>
      </w:r>
      <w:r>
        <w:rPr/>
        <w:t>眰⩑⩫佊ㅙ쉐ꅮ⭡묊슱㘳㤳琺⎬穚⩧噚疵㭁㴱兖懂戭숦廂煄摾싍湂䬤朥䁕佢ꅉ扞⒏䃃췍埂攮쵩嗃䶡穲剏慺⮩②㵖깉</w:t>
      </w:r>
      <w:r>
        <w:rPr/>
        <w:t>⠶⒮</w:t>
      </w:r>
      <w:r>
        <w:rPr/>
        <w:t>娱곂쉙㊥佴깺䚩䔺깪穫꺩⑐묫浣䑌싂쉢䝏⩋稻䞡䡙╡瘦太슩砸☬穮䅫㈯싂ㅨ녺썅</w:t>
      </w:r>
      <w:r>
        <w:rPr/>
        <w:t>Ⱳ</w:t>
      </w:r>
      <w:r>
        <w:rPr/>
        <w:t>ꤻ⑐</w:t>
      </w:r>
      <w:r>
        <w:rPr/>
        <w:t>桍潃㞿〴䉈瑩敧丵㕨ꅞ싎慚䕅穠癢炡</w:t>
      </w:r>
      <w:r>
        <w:rPr/>
        <w:t>ⱟ</w:t>
      </w:r>
      <w:r>
        <w:rPr/>
        <w:t>娫⩉硁ꌫ杣係夲㍖牤止싂䯂浒煇潅</w:t>
      </w:r>
      <w:r>
        <w:rPr/>
        <w:t>ⱨ</w:t>
      </w:r>
      <w:r>
        <w:rPr/>
        <w:t>㜷牴柂</w:t>
      </w:r>
      <w:r>
        <w:rPr/>
        <w:t>ꕤ⭶</w:t>
      </w:r>
      <w:r>
        <w:rPr/>
        <w:t>썥棂⨶涿拂♂橱⍰䶩桑겱壎긨捫唤䝆縲뗃带沬⩊갭偈浧幷㔶扳⫂楸⻍䇂櫂硳ꄪ䘰漱剫浧欵䴯倳䅶䙃䴪䀭쉡颻爫噮呓呂ヂ牤걯慏⩹倯㍏歚穔䤵洭囍쉳婍☴⩎榩䵋⥑䙂幣</w:t>
      </w:r>
      <w:r>
        <w:rPr/>
        <w:t>⢻</w:t>
      </w:r>
      <w:r>
        <w:rPr/>
        <w:t>숰绂䥇攷琷琭癑㙯瑚顋숩⹅飃癬抏祐ㅩ숣㍊殥㡖싂⑦ァ烂滂</w:t>
      </w:r>
      <w:r>
        <w:rPr/>
        <w:t>⢿</w:t>
      </w:r>
      <w:r>
        <w:rPr/>
        <w:t>ꅉ㧂쉖䡗쉘恒䙔⸶㑕䉈걪♙뿂硩깵癖楠⻂촴噃깓瞡嘥⹘㍓䩐⵪컍⩗쉇㋂爣佃勂㝬䩋뽏⍸쉰⍎允睊潵䤹껂䕄乥獀輩䱸䐺㴵瑣쉥元쉅䀣▿洷⽲痂쉅攨塥㥸倴㵒煹ꥫ㫎亩⮘쉭眵瑭䅮稶兔쉢輶瑘</w:t>
      </w:r>
      <w:r>
        <w:rPr/>
        <w:t>ⵂ</w:t>
      </w:r>
      <w:r>
        <w:rPr/>
        <w:t>쉖収♔㑔扔䑰▵捎⥆ꍬ摬栬쎣灍</w:t>
      </w:r>
      <w:r>
        <w:rPr/>
        <w:t>ⴸ</w:t>
      </w:r>
      <w:r>
        <w:rPr/>
        <w:t>橊⤨쉍杧㉌慬敶갩⿂슿츯곂僂㭅䋂쉍煎朵吩䐷⵵</w:t>
      </w:r>
      <w:r>
        <w:rPr/>
        <w:t>ⱹ</w:t>
      </w:r>
      <w:r>
        <w:rPr/>
        <w:t>칇璱湾潚晆绂깸堣ㅀ䳍顕䛂숹㶣瑁樮牴偑</w:t>
      </w:r>
      <w:r>
        <w:rPr/>
        <w:t>ꦡ</w:t>
      </w:r>
      <w:r>
        <w:rPr/>
        <w:t>滂䘯愪〱䐸슬㝞啢䗂㕎㉪쌩☩䙸䘨숱搪噌⩡䵐ꆿ</w:t>
      </w:r>
      <w:r>
        <w:rPr/>
        <w:t>ⲻ</w:t>
      </w:r>
      <w:r>
        <w:rPr/>
        <w:t>煨坠夷煥姂⍉䅷穰绂쵂</w:t>
      </w:r>
      <w:r>
        <w:rPr/>
        <w:t>ⵕ</w:t>
      </w:r>
      <w:r>
        <w:rPr/>
        <w:t>潷슥䭴噁Ⓜ쵵슬桒⥃넣쉔㶣太淎䡒頪㗂⌬䉐쉖썟楪␣숣쉢噴녦㓂䕢넩僂╹㔪哂쉲䘩ꍭ뇂숬顉㠲</w:t>
      </w:r>
      <w:r>
        <w:rPr/>
        <w:t>ꥐ</w:t>
      </w:r>
      <w:r>
        <w:rPr/>
        <w:t>绂ꌹ㝘硆⩶㡀</w:t>
      </w:r>
      <w:r>
        <w:rPr/>
        <w:t>ⴹ</w:t>
      </w:r>
      <w:r>
        <w:rPr/>
        <w:t>埂刳㩔</w:t>
      </w:r>
      <w:r>
        <w:rPr/>
        <w:t>Ȿ</w:t>
      </w:r>
      <w:r>
        <w:rPr/>
        <w:t>秂쉸䀤参剑뭎捉싂懂䅧⯂䅯╬位숯䄯䥀ꎿ夺</w:t>
      </w:r>
      <w:r>
        <w:rPr/>
        <w:t>ꔯ</w:t>
      </w:r>
      <w:r>
        <w:rPr/>
        <w:t>捫⍠⨽㉌息倨娲㕹猩䅫숯⥥㉆䭯弣旂䯂넽</w:t>
      </w:r>
      <w:r>
        <w:rPr/>
        <w:t>ꖻ</w:t>
      </w:r>
      <w:r>
        <w:rPr/>
        <w:t>颮啯攪䝄榮潌債떮갦彎겥쉵湎ꍪ址㒵伩⩘榘싃瘭梣洸愨枣斘쉕顯떣䜊⽋ㄯ杠块呩瀷ꎻ颬縪싂畹⨣槂汳ꥧ⩢垬癇①婖浓䕧</w:t>
      </w:r>
      <w:r>
        <w:rPr/>
        <w:t>ꤴ</w:t>
      </w:r>
      <w:r>
        <w:rPr/>
        <w:t>㡙䪘쉭娭쉱┤⛂ꄦ䁕ꆵ浮畷㖩뗂慆쉌䯂쉯ꍋ놱䃂䥁扐䩧쉳迃쉳煗슥田盃〬碩樳牷쉱轨浓僂扩㑪쵍습┫</w:t>
      </w:r>
      <w:r>
        <w:rPr/>
        <w:t>ⱏ</w:t>
      </w:r>
      <w:r>
        <w:rPr/>
        <w:t>睲⹴컂䜭柍㉑慭츺⼬刣ꏂ䉋练佬⩐䁈䤻⦏噀砹</w:t>
      </w:r>
      <w:r>
        <w:rPr/>
        <w:t>Ⱛ⥏</w:t>
      </w:r>
      <w:r>
        <w:rPr/>
        <w:t>刱朲懎숪呴칞漪㐶㑀쉌ㄵ겘㴯欽긯䲥땺戨慏獖扰㡶쉒㭒쉅쵚䘶썭奇畉칭淂䩑湰倰假係頷側⩄敕뮘䡗㩐㍎䊬佹灡穳䁄䝴㝁쉳쉊䎣甫璵勂쉥矂妥ォ땕깖䑌쉰⩡녾㙱녱桌䨰═捴太</w:t>
      </w:r>
      <w:r>
        <w:rPr/>
        <w:t>ꤪ⨰</w:t>
      </w:r>
      <w:r>
        <w:rPr/>
        <w:t>䭎㋂썹顢丬⩹㨬♐㑸煊썚숫깰畭䁋帽橮㭬䏂㥥奲⏂幱쉓䉂皵便뽬穩慯輫䈪砻칯䜸畏婒唤⎏穡佁扢㏂㕬⛂⹾䵷輻煒瀫椲娨て眸ꄨ</w:t>
      </w:r>
      <w:r>
        <w:rPr/>
        <w:t>Ⳃ</w:t>
      </w:r>
      <w:r>
        <w:rPr/>
        <w:t>湖献쉆ꥤッ⒩噘♡塖슥䎱䙕繫⑅걖쉅昭䍴ㄩ╱숽灏깵⨲恗頤捧ꅷ浱䥧⭩ィギ䤭⍣微⍀♴灚쌻娻숥넣㵦柂䜴쉇</w:t>
      </w:r>
      <w:r>
        <w:rPr/>
        <w:t>ꕭ</w:t>
      </w:r>
      <w:r>
        <w:rPr/>
        <w:t>㚱⛂繃爪奦⥵뽷煉䄵㩟㉬</w:t>
      </w:r>
      <w:r>
        <w:rPr/>
        <w:t>ꕟꥑ</w:t>
      </w:r>
      <w:r>
        <w:rPr/>
        <w:t>昵溩你㉉汆㜲浰걆佖猪楏ꍾ䜥⤩橔⬶⵳牋嗂⩰♄爻狂⧃㌸戲礭獇桸╄㜺彌呱䈵矂䌪</w:t>
      </w:r>
      <w:r>
        <w:rPr/>
        <w:t>ꦣ</w:t>
      </w:r>
      <w:r>
        <w:rPr/>
        <w:t>䩢垮䕰挻㈰䀩</w:t>
      </w:r>
      <w:r>
        <w:rPr/>
        <w:t>ⱒ</w:t>
      </w:r>
      <w:r>
        <w:rPr/>
        <w:t>湁쉠橓浾㏂咱㨨ㅒ䱰伱⑷栨湉穎쉋♬沏婴㜷䱊쉁汢顙㉰칋㉂땮伮當ㅓ㘵睪㍭⭷橾䎵숥</w:t>
      </w:r>
      <w:r>
        <w:rPr/>
        <w:t>꥟</w:t>
      </w:r>
      <w:r>
        <w:rPr/>
        <w:t>쉒卺摐䱞䉉䍪㤵癨쵎땂婲啸⭔䡳恅㕢㙶爴⮮숯仂㝮抵㈪⩆ㄦ싂</w:t>
      </w:r>
      <w:r>
        <w:rPr/>
        <w:t>ꤤ</w:t>
      </w:r>
      <w:r>
        <w:rPr/>
        <w:t>싂嗂␫愥幨</w:t>
      </w:r>
      <w:r>
        <w:rPr/>
        <w:t>⡏</w:t>
      </w:r>
      <w:r>
        <w:rPr/>
        <w:t>唽㊮䁥♇㖬딹㉮狂꤮</w:t>
      </w:r>
      <w:r>
        <w:rPr/>
        <w:t>ⷂ</w:t>
      </w:r>
      <w:r>
        <w:rPr/>
        <w:t>棂䯂⾻슡䠺䍍嘽滂䍭潏⨹奔盂坩䧂猬⥙</w:t>
      </w:r>
      <w:r>
        <w:rPr/>
        <w:t>꧂</w:t>
      </w:r>
      <w:r>
        <w:rPr/>
        <w:t>ꅓ涏甭玣禘쵡昸坷瞮棍妱쵖治㭎</w:t>
      </w:r>
      <w:r>
        <w:rPr/>
        <w:t>ꦘ</w:t>
      </w:r>
      <w:r>
        <w:rPr/>
        <w:t>穅敢恓项㢥硰䕸䄺쉏ㅩ숶䐩砮杸䝹猽印⽨䰳汮</w:t>
      </w:r>
      <w:r>
        <w:rPr/>
        <w:t>⡄⑃</w:t>
      </w:r>
      <w:r>
        <w:rPr/>
        <w:t>싂潁癮忂汤㡏쉟뭷挩쉤楾䜣쉱䀻慦쉖姂쉧쉗㖬䁌奯㎩炥䍮兣ꏂ쉢</w:t>
      </w:r>
      <w:r>
        <w:rPr/>
        <w:t>ⵊ</w:t>
      </w:r>
      <w:r>
        <w:rPr/>
        <w:t>뭌숻瘷㫂窩껂楮狂朷ㅒ䮏㔣檱녠楫㐫⽺</w:t>
      </w:r>
      <w:r>
        <w:rPr/>
        <w:t>ꔊ</w:t>
      </w:r>
      <w:r>
        <w:rPr/>
        <w:t>기⩧놮㤯䈫䥭쉒柂佨䝳㌵㑉딴♁礳怫僂㑘呕纏⨣칕毂灬쎘䏎池溏숤넮䩥쌺쉏揂摧갰놘㠱䑑幕䴲␺刵═⯂乺洷껂</w:t>
      </w:r>
      <w:r>
        <w:rPr/>
        <w:t>ꤦ</w:t>
      </w:r>
      <w:r>
        <w:rPr/>
        <w:t>輣땉纵墮睪쉉ひ朹</w:t>
      </w:r>
      <w:r>
        <w:rPr/>
        <w:t>ꕠ</w:t>
      </w:r>
      <w:r>
        <w:rPr/>
        <w:t>帺㤱甽쉶启⪩䣎助슿</w:t>
      </w:r>
      <w:r>
        <w:rPr/>
        <w:t>ꥏ꥗</w:t>
      </w:r>
      <w:r>
        <w:rPr/>
        <w:t>㛂䥾婍뼺㭖疣㑄捈습넥㫂圻땞さ⿂⬣싂兖</w:t>
      </w:r>
      <w:r>
        <w:rPr/>
        <w:t>꧂</w:t>
      </w:r>
      <w:r>
        <w:rPr/>
        <w:t>㙪썣瑚匦纩숣溿㙎㋂䛂匲䍳ꥫ婙匪㒩⵭睖偠牶繵穘</w:t>
      </w:r>
      <w:r>
        <w:rPr/>
        <w:t>ꕞ</w:t>
      </w:r>
      <w:r>
        <w:rPr/>
        <w:t>䩶橞쉃奦㭏슮橨地㙕⩥搰况⍱썖奊㞵䴻辱䝴ꆘ쉨쉶䚵塍㷂숬쉏抣녋恩剁䯂恺</w:t>
      </w:r>
      <w:r>
        <w:rPr/>
        <w:t>⣃</w:t>
      </w:r>
      <w:r>
        <w:rPr/>
        <w:t>辿奢</w:t>
      </w:r>
      <w:r>
        <w:rPr/>
        <w:t>Ⱪ</w:t>
      </w:r>
      <w:r>
        <w:rPr/>
        <w:t>䚻ꍂ㑪浱辻呉卮凃ꌻ繮顁䕹暱㝨䣃걃⍭쉲窬娽洭┮挹⒮佊輵▘㠳</w:t>
      </w:r>
      <w:r>
        <w:rPr/>
        <w:t>⡲</w:t>
      </w:r>
      <w:r>
        <w:rPr/>
        <w:t>촷ꄱ㎮睦쵯湪╸洩쉵쉴㜰䴳㈴眫싂氮璡愫䡁䙵</w:t>
      </w:r>
      <w:r>
        <w:rPr/>
        <w:t>ⱙ▬</w:t>
      </w:r>
      <w:r>
        <w:rPr/>
        <w:t>數㕋쉥倻䉦⩺⦩</w:t>
      </w:r>
      <w:r>
        <w:rPr/>
        <w:t>ⵡ</w:t>
      </w:r>
      <w:r>
        <w:rPr/>
        <w:t>愥彉圤䥓뽗떬䅍뼻뽾㟂瘮煂㡢䍇䵅欪컍㉸⭒稶䅗쉢㪩顴ㄭ廂印毂晤⪻⛂컂墏⏂</w:t>
      </w:r>
      <w:r>
        <w:rPr/>
        <w:t>ⲣ</w:t>
      </w:r>
      <w:r>
        <w:rPr/>
        <w:t>揂㢥硆⚘睠ꅮ⩚熮⬭녲䉒츱쉴䭇纻</w:t>
      </w:r>
      <w:r>
        <w:rPr/>
        <w:t>꧂ꕲ⭫</w:t>
      </w:r>
      <w:r>
        <w:rPr/>
        <w:t>樯拂쉅</w:t>
      </w:r>
      <w:r>
        <w:rPr/>
        <w:t>ⴰ</w:t>
      </w:r>
      <w:r>
        <w:rPr/>
        <w:t>ꅡ㇂쉇怶싍恶䥨䑵㩈㨴嘭</w:t>
      </w:r>
      <w:r>
        <w:rPr/>
        <w:t>Ⳃ</w:t>
      </w:r>
      <w:r>
        <w:rPr/>
        <w:t>撩敄繢㉃⹏㷂㫂⼮⑯杂㙌쉗뭙䖡슮瀫匫疩牭畮긫協ㅴ⑀䭤긦⨽쉴発</w:t>
      </w:r>
      <w:r>
        <w:rPr/>
        <w:t>⡂</w:t>
      </w:r>
      <w:r>
        <w:rPr/>
        <w:t>㵓㕳縺䉦㇂福挨싂쉭⌹䨪⮩顅幒쉔潗柂横彬䢬呡ど塺ꥬ娷㙱쉂樻䀽㭨땟瀮晘摙⹥숽䉴坳ꍎ╨츶쉲健ꍖ浧⽶䩞깗</w:t>
      </w:r>
      <w:r>
        <w:rPr/>
        <w:t>ꗂ</w:t>
      </w:r>
      <w:r>
        <w:rPr/>
        <w:t>䱴敧䀱ꥷ</w:t>
      </w:r>
      <w:r>
        <w:rPr/>
        <w:t>Ⲯⱶ</w:t>
      </w:r>
      <w:r>
        <w:rPr/>
        <w:t>㟍啾濂</w:t>
      </w:r>
      <w:r>
        <w:rPr/>
        <w:t>Ⳃ</w:t>
      </w:r>
      <w:r>
        <w:rPr/>
        <w:t>갻區⑧뽟䣂矎쉇狂夸剑忂⩄㦵幞䒡揂⍨囃쉩䄴盍灤슮⭌慹䂱</w:t>
      </w:r>
      <w:r>
        <w:rPr/>
        <w:t>⠽</w:t>
      </w:r>
      <w:r>
        <w:rPr/>
        <w:t>䡬⩉ㄫ㄰㷂埂毂㦻棂썈枏㨽媩싎䱡쉸㉳쉦䱀敮㝞梩剳⍭⨯㥖㴫</w:t>
      </w:r>
      <w:r>
        <w:rPr/>
        <w:t>ⶵ</w:t>
      </w:r>
      <w:r>
        <w:rPr/>
        <w:t>祑䱀ꍢ㗂牨㉐祩쉒繫␭喻摠滂㇂䥧砸㵬춥幄컂䒡䍂쉍넬狎弶쉅縳갹␫ꏂㅣ䉤幸唶㷂ㄨ榡⏎忂⭵ㅁ㒮扢싍䠰当玵기뮱偳촨縤泂轠䛂㵷慉</w:t>
      </w:r>
      <w:r>
        <w:rPr/>
        <w:t>ⵏ</w:t>
      </w:r>
      <w:r>
        <w:rPr/>
        <w:t>䭱걤기뼪澏뽳⽮ꄨ摧䐶䰭긬</w:t>
      </w:r>
      <w:r>
        <w:rPr/>
        <w:t>ꥃ</w:t>
      </w:r>
      <w:r>
        <w:rPr/>
        <w:t>歨擂懂⸶帰␱伶숳</w:t>
      </w:r>
      <w:r>
        <w:rPr/>
        <w:t>ꥇ</w:t>
      </w:r>
      <w:r>
        <w:rPr/>
        <w:t>㓎兰겣㚩氩</w:t>
      </w:r>
      <w:r>
        <w:rPr/>
        <w:t>ⵗ</w:t>
      </w:r>
      <w:r>
        <w:rPr/>
        <w:t>洨䣂た㡩⸊獍㍈䫂䐷轨㷃硷䓂⩹쉑䉵呸稫侏䆩䮏旂쵌㡷ꅮ株㝁㙤싂漬</w:t>
      </w:r>
      <w:r>
        <w:rPr/>
        <w:t>ꦘ</w:t>
      </w:r>
      <w:r>
        <w:rPr/>
        <w:t>廂㉠썒뭳䘥⭧繠긭琫㊮獞㟂깺믃⹟䈴䵬ꥰꇂ飂千呵</w:t>
      </w:r>
      <w:r>
        <w:rPr/>
        <w:t>Ⱖ</w:t>
      </w:r>
      <w:r>
        <w:rPr/>
        <w:t>氱参㥢墘⴩彯繁呤畺ꌬ䭁숥⹺㔺䏂걺㵆卉쌨眺㩨⧂뮵쏂摌㤹䩦뇂䀴䀫畕䬯♍眱牍㚩숬䀴싂䳂䆩湬䴬쵓㭞櫂촪壂㭒縭矂祹獇塸</w:t>
      </w:r>
      <w:r>
        <w:rPr/>
        <w:t>ꔷ</w:t>
      </w:r>
      <w:r>
        <w:rPr/>
        <w:t>㪱숪恌唥</w:t>
      </w:r>
      <w:r>
        <w:rPr/>
        <w:t>ꤣ</w:t>
      </w:r>
      <w:r>
        <w:rPr/>
        <w:t>䆱ぐ⩨䬭묪㵘稵</w:t>
      </w:r>
      <w:r>
        <w:rPr/>
        <w:t>ꤪ</w:t>
      </w:r>
      <w:r>
        <w:rPr/>
        <w:t>숪杈㦩ꥲ⨲㭸䧂䈶╴穇⮿畆╀扱</w:t>
      </w:r>
      <w:r>
        <w:rPr/>
        <w:t>ⱕ</w:t>
      </w:r>
      <w:r>
        <w:rPr/>
        <w:t>㝬僂⽥歺䈳狂恈噞ꍆ丬縬캡洣㘽뽋숥狂恓㵓컂</w:t>
      </w:r>
      <w:r>
        <w:rPr/>
        <w:t>ꖏ</w:t>
      </w:r>
      <w:r>
        <w:rPr/>
        <w:t>熡琪䑡⽑┫揂╞牆䡀攸䥵矂呖땰싃촤⥤䥞㨷쵟⬽겥⾘瑫偆䡖쵋汨㠬擂충潎㕲昩縸书婈术䘭걨䡇㍞稯橨</w:t>
      </w:r>
      <w:r>
        <w:rPr/>
        <w:t>ⶬ</w:t>
      </w:r>
      <w:r>
        <w:rPr/>
        <w:t>楑</w:t>
      </w:r>
      <w:r>
        <w:rPr/>
        <w:t>ꥄ</w:t>
      </w:r>
      <w:r>
        <w:rPr/>
        <w:t>祊慲况숣␺に쉪撻晷ꅮꥸ䥂㐦䬺坆繱㙃颿启坾쉵⩥䭮쉇䅉瘫娹仂劏숰땍ꅢ싂</w:t>
      </w:r>
      <w:r>
        <w:rPr/>
        <w:t>⠯</w:t>
      </w:r>
      <w:r>
        <w:rPr/>
        <w:t>ꍇ庱곂㴮䧂䀻㦩坳敔</w:t>
      </w:r>
      <w:r>
        <w:rPr/>
        <w:t>ⲵ</w:t>
      </w:r>
      <w:r>
        <w:rPr/>
        <w:t>㦱ㅚ票⚘恚㟃癦牲佺䥈低</w:t>
      </w:r>
      <w:r>
        <w:rPr/>
        <w:t>⡖</w:t>
      </w:r>
      <w:r>
        <w:rPr/>
        <w:t>欨晄</w:t>
      </w:r>
      <w:r>
        <w:rPr/>
        <w:t>ⱸ</w:t>
      </w:r>
      <w:r>
        <w:rPr/>
        <w:t>啒旎썅捄斡䪻卾㟂儫쉋砪䛍ㄥ뽬娭䑯쉨숰练뽮晲뭃䩫姂睈슬颵䘹椯歚繚Ⓜ稣䜶䧂泂⒵숷幅䭳珂桪⯂彌恭敏䰹厡侱쉧皘걅䱐轾쉒櫂䵕頽⾩姎쉃忂⬰洩捚態䪩洮䚮㚻徥ㅩ洳</w:t>
      </w:r>
      <w:r>
        <w:rPr/>
        <w:t>ⴱ</w:t>
      </w:r>
      <w:r>
        <w:rPr/>
        <w:t>捒쉶潄慊</w:t>
      </w:r>
      <w:r>
        <w:rPr/>
        <w:t>⡺</w:t>
      </w:r>
      <w:r>
        <w:rPr/>
        <w:t>䟂婤凂⍮歯쉉乞뗂夤癯心㓂沵㗂䟂轆</w:t>
      </w:r>
      <w:r>
        <w:rPr/>
        <w:t>ꥏ</w:t>
      </w:r>
      <w:r>
        <w:rPr/>
        <w:t>슘塵竂쉑瀭㓂扈轶嚬</w:t>
      </w:r>
      <w:r>
        <w:rPr/>
        <w:t>ⵊ</w:t>
      </w:r>
      <w:r>
        <w:rPr/>
        <w:t>托礰拂䁘䬨歗㩷浲뽦睬佸㋂䉍煷㌴兲嚥媮㑭䕌爰睭뭁⬽껎硡祏珂愸璣䊮昺㙶恬숭칈쉗쉶䤬匷礶㪏䉋喩敬╮参竂䑎潁</w:t>
      </w:r>
      <w:r>
        <w:rPr/>
        <w:t>ⴰ▱</w:t>
      </w:r>
      <w:r>
        <w:rPr/>
        <w:t>坴⹵檱ꍺ䍓䡄⹥</w:t>
      </w:r>
      <w:r>
        <w:rPr/>
        <w:t>⡺</w:t>
      </w:r>
      <w:r>
        <w:rPr/>
        <w:t>垣痂</w:t>
      </w:r>
      <w:r>
        <w:rPr/>
        <w:t>ꤺ</w:t>
      </w:r>
      <w:r>
        <w:rPr/>
        <w:t>熬瑊䱴⒡畅갵䁴㄰䕷䍫呔䥑⥨旂묫䥯⛂扶</w:t>
      </w:r>
      <w:r>
        <w:rPr/>
        <w:t>ⱕ</w:t>
      </w:r>
      <w:r>
        <w:rPr/>
        <w:t>凂呙⥬恍쉶玡䡌땘㈳숤磂䉅浰庻⸪㟍椪焫輪伶╵坥䱗炩㮩㌯兓㙮䜵</w:t>
      </w:r>
      <w:r>
        <w:rPr/>
        <w:t>ⷂ</w:t>
      </w:r>
      <w:r>
        <w:rPr/>
        <w:t>㙖婫椣䤨ꍖ恒㕪</w:t>
      </w:r>
      <w:r>
        <w:rPr/>
        <w:t>꧂</w:t>
      </w:r>
      <w:r>
        <w:rPr/>
        <w:t>敬쉫匳땣歇椪쉎䴴싂橇㍦뭕</w:t>
      </w:r>
      <w:r>
        <w:rPr/>
        <w:t>꧂</w:t>
      </w:r>
      <w:r>
        <w:rPr/>
        <w:t>슬佱</w:t>
      </w:r>
      <w:r>
        <w:rPr/>
        <w:t>⠻</w:t>
      </w:r>
      <w:r>
        <w:rPr/>
        <w:t>츽窡她슏慚䉃䉖硇</w:t>
      </w:r>
      <w:r>
        <w:rPr/>
        <w:t>ⱘ</w:t>
      </w:r>
      <w:r>
        <w:rPr/>
        <w:t>䰶上桳涩뭣⽭穳쉖㵍㠯㭳嫂找떵飍娤녊㬽䥫䅦䨽䉔爳녞吣⹒璩</w:t>
      </w:r>
      <w:r>
        <w:rPr/>
        <w:t>ⲱ</w:t>
      </w:r>
      <w:r>
        <w:rPr/>
        <w:t>穈⫂穰쉧倪┵墣곂制颬䠣칧奇꥘⫍㥄棂</w:t>
      </w:r>
      <w:r>
        <w:rPr/>
        <w:t>꧂</w:t>
      </w:r>
      <w:r>
        <w:rPr/>
        <w:t>䉔</w:t>
      </w:r>
      <w:r>
        <w:rPr/>
        <w:t>ꗂ</w:t>
      </w:r>
      <w:r>
        <w:rPr/>
        <w:t>ꅐ捡䙐歓輸㩎</w:t>
      </w:r>
      <w:r>
        <w:rPr/>
        <w:t>Ⱚ</w:t>
      </w:r>
      <w:r>
        <w:rPr/>
        <w:t>佷⥙偞务ꥫ䙖乊彐所㝠쉙䐴넷䅕슡㜪浳倨碩䧂䵘⦵䌲䁌瑷땨为⑺䈣㡢扵ꅓ㠳椲깔䱺⽮걕煀슩䡂깇㉬ヂ渽盂癪疣㤽患兣窮伩噌쉮祣浀ꇂ凂勂싂硎쵚卌꥙</w:t>
      </w:r>
      <w:r>
        <w:rPr/>
        <w:t>⣂</w:t>
      </w:r>
      <w:r>
        <w:rPr/>
        <w:t>䜩硐뮥で䤭</w:t>
      </w:r>
      <w:r>
        <w:rPr/>
        <w:t>ꥀ</w:t>
      </w:r>
      <w:r>
        <w:rPr/>
        <w:t>勂桴ꍆ㢡䀹塯䄭㙬ꄤ浂秂㜻倮쉙䵭凂桳⽆쉚㠩ꌪ㓂뗍걦쉊犏䭶噚⭧䑰猦䦣쉕祎甶澩礻쉴垥湡쉮슮갺䝭捒参恟乯坴㩺쉯䅸凂䤨盎㍃儰䃂깚颩⭫넶䙰穲唶ꥹ䂘偘偙</w:t>
      </w:r>
      <w:r>
        <w:rPr/>
        <w:t>⡄</w:t>
      </w:r>
      <w:r>
        <w:rPr/>
        <w:t>轒ぁ쌥</w:t>
      </w:r>
      <w:r>
        <w:rPr/>
        <w:t>ⱄ</w:t>
      </w:r>
      <w:r>
        <w:rPr/>
        <w:t>슡㝊</w:t>
      </w:r>
      <w:r>
        <w:rPr/>
        <w:t>ꥈ</w:t>
      </w:r>
      <w:r>
        <w:rPr/>
        <w:t>䌨㥬啓呴⥲倩䙷녑⥅쉾⏃쉟쉶捴㈥⬵弬刻夹怦슣瘺㎩浏㕰䉹㉲숦㙳璱杫⩸숬⹨㮘㩗䉯숥輬츶烃汨䭂ㅭ帹甪깥剢녅뽡</w:t>
      </w:r>
      <w:r>
        <w:rPr/>
        <w:t>Ⳃ</w:t>
      </w:r>
      <w:r>
        <w:rPr/>
        <w:t>敃昺㵕칋淂婷橯敫櫂悬氮걅</w:t>
      </w:r>
      <w:r>
        <w:rPr/>
        <w:t>ꦱ</w:t>
      </w:r>
      <w:r>
        <w:rPr/>
        <w:t>係녉癓</w:t>
      </w:r>
      <w:r>
        <w:rPr/>
        <w:t>ⴲ</w:t>
      </w:r>
      <w:r>
        <w:rPr/>
        <w:t>汇恔䟍㝹の嘸</w:t>
      </w:r>
      <w:r>
        <w:rPr/>
        <w:t>ꦿꦥ</w:t>
      </w:r>
      <w:r>
        <w:rPr/>
        <w:t>䆮十䂥㎩䤫獓쉵슡쉶機슡畁㙥䁌湖쉞⦱澱노㑇滂</w:t>
      </w:r>
      <w:r>
        <w:rPr/>
        <w:t>ꥒ</w:t>
      </w:r>
      <w:r>
        <w:rPr/>
        <w:t>㞵彖煇礭쉧兕晑塬䕞숬䁾⺥䨤ꥢ䍳ꏂ싂Ⓜ㧂㴬슏歎噊썋桚뗂녭坪楧照嗂顃㄰떡弽쉱瑊横䀱䘬瑾へ檻</w:t>
      </w:r>
      <w:r>
        <w:rPr/>
        <w:t>⠭</w:t>
      </w:r>
      <w:r>
        <w:rPr/>
        <w:t>栮刲⤨乏⭴숣ꥲ溘땢</w:t>
      </w:r>
      <w:r>
        <w:rPr/>
        <w:t>⡤</w:t>
      </w:r>
      <w:r>
        <w:rPr/>
        <w:t>ㅡ曂㔰긤䠭䚱煙쉸䬪┻摾廎</w:t>
      </w:r>
      <w:r>
        <w:rPr/>
        <w:t>ꦿ</w:t>
      </w:r>
      <w:r>
        <w:rPr/>
        <w:t>场䅠硠㓃◍十⍖쉶填䵱뿂幟䴷㕭刵싂頷痂顁쉩畊公睡쉣㞣幰协숥灐夫⑕ꅆ⽰仍䟂슩뽺㈰場欹塓</w:t>
      </w:r>
      <w:r>
        <w:rPr/>
        <w:t>⣃</w:t>
      </w:r>
      <w:r>
        <w:rPr/>
        <w:t>⺘쉫㑲係妱穯䑪㘨㐪唣칆漳䍖顤⑴唭乴刺杯幦扈☷䅠姂㓂⮣</w:t>
      </w:r>
      <w:r>
        <w:rPr/>
        <w:t>Ȿ</w:t>
      </w:r>
      <w:r>
        <w:rPr/>
        <w:t>쉰㩨㵬㨷Ⓨ┵䄥깩㉚㵩슥㑓쉎未栶⏂ꥮ瀳䀰䃂撏뭷⧃⏍</w:t>
      </w:r>
      <w:r>
        <w:rPr/>
        <w:t>ꗍ⩂☮</w:t>
      </w:r>
      <w:r>
        <w:rPr/>
        <w:t>佑믂癙녡婕瑧갱执洲繇⨹呋䙃㷂丣硸偶ꥡ싂┱㤫슻偑杵帱㠹땈䵭燎ꥯ獄긥</w:t>
      </w:r>
      <w:r>
        <w:rPr/>
        <w:t>Ⱞ</w:t>
      </w:r>
      <w:r>
        <w:rPr/>
        <w:t>䣂⫂䯂촲䟂硈睋</w:t>
      </w:r>
      <w:r>
        <w:rPr/>
        <w:t>⡯</w:t>
      </w:r>
      <w:r>
        <w:rPr/>
        <w:t>ꍾ</w:t>
      </w:r>
      <w:r>
        <w:rPr/>
        <w:t>ⲣ</w:t>
      </w:r>
      <w:r>
        <w:rPr/>
        <w:t>汱别䐪稥䡇촊싂幍꤮䪏</w:t>
      </w:r>
      <w:r>
        <w:rPr/>
        <w:t>ⵆ</w:t>
      </w:r>
      <w:r>
        <w:rPr/>
        <w:t>敇쉅偊潴瑍哂䔣걇⵶䏂촯</w:t>
      </w:r>
      <w:r>
        <w:rPr/>
        <w:t>ⶵ</w:t>
      </w:r>
      <w:r>
        <w:rPr/>
        <w:t>牖</w:t>
      </w:r>
      <w:r>
        <w:rPr/>
        <w:t>ⲱ</w:t>
      </w:r>
      <w:r>
        <w:rPr/>
        <w:t>勂淂┪싂犥迍䙩煱슩䪵没氤㌤牒䱁◂圸쉈㫂搪濂쉺춵ヂ嗂䱓쏍⚣祐㕅㟂㥈⨸쉲ㅄ所ꥠ摱뽅</w:t>
      </w:r>
      <w:r>
        <w:rPr/>
        <w:t>ⱬ</w:t>
      </w:r>
      <w:r>
        <w:rPr/>
        <w:t>倨妡쉸믂焤杚っな瀲當潙꥾⪡⼬싎␵숰쉫걸⶘卤␳剫쌶䵗땔㒿㨲噭</w:t>
      </w:r>
      <w:r>
        <w:rPr/>
        <w:t>⣂</w:t>
      </w:r>
      <w:r>
        <w:rPr/>
        <w:t>录乹㙮啴㐶喏啎杒뭎⭡ヂꥹ쉭伮〶⸴琪䮿㩆䀱䭡橦꺡樤쉀勂漳剐顢㞥</w:t>
      </w:r>
      <w:r>
        <w:rPr/>
        <w:t>ⶻ</w:t>
      </w:r>
      <w:r>
        <w:rPr/>
        <w:t>䢘顢擂숫쉉ꥧ咣㑄申껂兤숪놏憩싂쉌</w:t>
      </w:r>
      <w:r>
        <w:rPr/>
        <w:t>꥟</w:t>
      </w:r>
      <w:r>
        <w:rPr/>
        <w:t>쉠⵷栩쉶䍅秂纥⫂坘슣ꅖ繅㟂땹䜭</w:t>
      </w:r>
      <w:r>
        <w:rPr/>
        <w:t>ⵄ</w:t>
      </w:r>
      <w:r>
        <w:rPr/>
        <w:t>た䖩福ꍶ汏쉠쉎劏䑙䳂ㅋ쉉䓍㘨扮쉅斡穫</w:t>
      </w:r>
      <w:r>
        <w:rPr/>
        <w:t>ⵞ</w:t>
      </w:r>
      <w:r>
        <w:rPr/>
        <w:t>뽒䭐㍶䪱쉆祃</w:t>
      </w:r>
      <w:r>
        <w:rPr/>
        <w:t>ꥑ</w:t>
      </w:r>
      <w:r>
        <w:rPr/>
        <w:t>쉶⬱㡢쉖칐槂쉗㤺䄩㝈㘰呹拃숭싂쉈⽔烂ヂ</w:t>
      </w:r>
      <w:r>
        <w:rPr/>
        <w:t>Ⱚ</w:t>
      </w:r>
      <w:r>
        <w:rPr/>
        <w:t>䍧ꇂ㨵䬶卆ꍳ李꤮软恵䟃ㅸ걸仂쉥쉩쉗浚縫兦䁮䙁䅃撵꥔㥞뭃愳䨤礶汧礰쉮兺㭣</w:t>
      </w:r>
      <w:r>
        <w:rPr/>
        <w:t>ⵒ</w:t>
      </w:r>
      <w:r>
        <w:rPr/>
        <w:t>梩♪煂潐췂㶮㙱捞㙑帤䙨ㅷ圥쏎橫</w:t>
      </w:r>
      <w:r>
        <w:rPr/>
        <w:t>ⴣ</w:t>
      </w:r>
      <w:r>
        <w:rPr/>
        <w:t>杭뽸樰쉡</w:t>
      </w:r>
      <w:r>
        <w:rPr/>
        <w:t>ꥄ</w:t>
      </w:r>
      <w:r>
        <w:rPr/>
        <w:t>녺版ꅰ㕤䅅ꏎ礭椥瑓収毎祯䭬㉄䵳牅⎩顏슏♅䏂慁佅穦㩱갤슘</w:t>
      </w:r>
      <w:r>
        <w:rPr/>
        <w:t>ꦥ</w:t>
      </w:r>
      <w:r>
        <w:rPr/>
        <w:t>䙶⪣쉍佴딳㵂タ뗂㩟唯瘣䄮嘴갮眬⒩㭒サ倨⩴㟂⨩㑸뭣뮱㉏嘰㕖柃숰湳㥡㙫䞥剑䥍湫⽳㍆敵숭敧䓂䟂䄫泂䨱攭曂彤兾毂桕乷獢䠷匭き</w:t>
      </w:r>
      <w:r>
        <w:rPr/>
        <w:t>Ⱖ</w:t>
      </w:r>
      <w:r>
        <w:rPr/>
        <w:t>歚卯쉄쉙帤䩙䁬癖佸哂㏂⨥妣</w:t>
      </w:r>
      <w:r>
        <w:rPr/>
        <w:t>⣃</w:t>
      </w:r>
      <w:r>
        <w:rPr/>
        <w:t>ㅶ圳䕇㪩㭀㝺⽳</w:t>
      </w:r>
      <w:r>
        <w:rPr/>
        <w:t>꧂</w:t>
      </w:r>
      <w:r>
        <w:rPr/>
        <w:t>슱슻奈恎滂</w:t>
      </w:r>
      <w:r>
        <w:rPr/>
        <w:t>⡐</w:t>
      </w:r>
      <w:r>
        <w:rPr/>
        <w:t>庘到싂쉴㩆䡭</w:t>
      </w:r>
      <w:r>
        <w:rPr/>
        <w:t>꥟</w:t>
      </w:r>
      <w:r>
        <w:rPr/>
        <w:t>䝯䅄♋瑞䌷枥拂⼻숩䡸⩒㐣毂쉤頴嫂♄㉩㠪䍃쉮</w:t>
      </w:r>
      <w:r>
        <w:rPr/>
        <w:t>ⵟ</w:t>
      </w:r>
      <w:r>
        <w:rPr/>
        <w:t>攥䭾싂牮䫃⿃</w:t>
      </w:r>
      <w:r>
        <w:rPr/>
        <w:t>⠹</w:t>
      </w:r>
      <w:r>
        <w:rPr/>
        <w:t>쉚䪮䯂녦〽灭䄦故䛃璵汦佰サ轑㵮呤呁址ꄺ</w:t>
      </w:r>
      <w:r>
        <w:rPr/>
        <w:t>ⲵ</w:t>
      </w:r>
      <w:r>
        <w:rPr/>
        <w:t>쉢뭣㏂싂</w:t>
      </w:r>
      <w:r>
        <w:rPr/>
        <w:t>ⲏ</w:t>
      </w:r>
      <w:r>
        <w:rPr/>
        <w:t>ꔫ</w:t>
      </w:r>
      <w:r>
        <w:rPr/>
        <w:t>愷싂䊏싂癔焳Ⓜ娹灯</w:t>
      </w:r>
      <w:r>
        <w:rPr/>
        <w:t>ꔷ</w:t>
      </w:r>
      <w:r>
        <w:rPr/>
        <w:t>颱䍎塐㉉䡕䙥녧䯂ꅴ橩싂幌䱷쉭兡䡀爷슮湸㎘汈狃歍⒩쵤煲㩥㟂썹</w:t>
      </w:r>
      <w:r>
        <w:rPr/>
        <w:t>ꗂ</w:t>
      </w:r>
      <w:r>
        <w:rPr/>
        <w:t>参沮䝇ꅬ⭌♧㥑⩠瑶</w:t>
      </w:r>
      <w:r>
        <w:rPr/>
        <w:t>ꕶ</w:t>
      </w:r>
      <w:r>
        <w:rPr/>
        <w:t>슻剑</w:t>
      </w:r>
      <w:r>
        <w:rPr/>
        <w:t>Ⱜ</w:t>
      </w:r>
      <w:r>
        <w:rPr/>
        <w:t>⼯숩椸䇂剦圻쉷컂䠦浇긲ꍰ灹䰻彌㛂椸眩䲬⹏厵未䩅䭪摗甊㉆䵆㐯⼩塳䩇桉䐺㥶噆稦쌵潳㇂玣쉾</w:t>
      </w:r>
      <w:r>
        <w:rPr/>
        <w:t>⣂</w:t>
      </w:r>
      <w:r>
        <w:rPr/>
        <w:t>⽸㪡攺땸䙹뽫䨤䙐싂刻洰乆婈礭⍶숶瀹䶻㝵싂浀䙥넭</w:t>
      </w:r>
      <w:r>
        <w:rPr/>
        <w:t>꧂</w:t>
      </w:r>
      <w:r>
        <w:rPr/>
        <w:t>㆏嘳</w:t>
      </w:r>
      <w:r>
        <w:rPr/>
        <w:t>ꕐ</w:t>
      </w:r>
      <w:r>
        <w:rPr/>
        <w:t>䑆㘪㝳㝈滂䚵殮垵係쉖ケ㵾쉸㍊뼩前칓䙭믂뭇輣숺摣⸷䯂愭慊</w:t>
      </w:r>
      <w:r>
        <w:rPr/>
        <w:t>ꗂ</w:t>
      </w:r>
      <w:r>
        <w:rPr/>
        <w:t>㓂䵓</w:t>
      </w:r>
      <w:r>
        <w:rPr/>
        <w:t>ꕘ</w:t>
      </w:r>
      <w:r>
        <w:rPr/>
        <w:t>쉷杁㍺匣狂⑱䨨欹哎쵩䡟兑</w:t>
      </w:r>
      <w:r>
        <w:rPr/>
        <w:t>ⱞ</w:t>
      </w:r>
      <w:r>
        <w:rPr/>
        <w:t>땊倩攽䩞⤮䲏嘺秂咥睯쉲┳櫂飂䇂쉮걒㥗</w:t>
      </w:r>
      <w:r>
        <w:rPr/>
        <w:t>ⷂ</w:t>
      </w:r>
      <w:r>
        <w:rPr/>
        <w:t>싂䠨硙挲⚱㕁〪⤭㥖櫎坷啵毂噀┣繠쏂睋堵</w:t>
      </w:r>
      <w:r>
        <w:rPr/>
        <w:t>ⵅ</w:t>
      </w:r>
      <w:r>
        <w:rPr/>
        <w:t>싂槂ꥥ欲兏숨</w:t>
      </w:r>
      <w:r>
        <w:rPr/>
        <w:t>⣂</w:t>
      </w:r>
      <w:r>
        <w:rPr/>
        <w:t>廎題浸츷敶泂㠸噂⍚䅣䱱깏奭싍灖⩫顪杷쉭⥅婇澬쉲䱙⩵䐽沣䕡㙮悱卍㩪汃榘뭘址䴳╫硈晦</w:t>
      </w:r>
      <w:r>
        <w:rPr/>
        <w:t>ꕚ</w:t>
      </w:r>
      <w:r>
        <w:rPr/>
        <w:t>临摮㝭甽硫슩啾㉫쉾숹唹猬ギ凂䤬睨㬫䇍慆</w:t>
      </w:r>
      <w:r>
        <w:rPr/>
        <w:t>ⱎ⩁</w:t>
      </w:r>
      <w:r>
        <w:rPr/>
        <w:t>쏃搬</w:t>
      </w:r>
      <w:r>
        <w:rPr/>
        <w:t>ꔫ</w:t>
      </w:r>
      <w:r>
        <w:rPr/>
        <w:t>숸䅂塦츳㗃䐮䅊숳役묶橕♏碿丱䩶ꌭ녑呷㪏单숹</w:t>
      </w:r>
      <w:r>
        <w:rPr/>
        <w:t>ꦿ</w:t>
      </w:r>
      <w:r>
        <w:rPr/>
        <w:t>頫浬㡣慟掮쉒⻂</w:t>
      </w:r>
      <w:r>
        <w:rPr/>
        <w:t>ⱷ</w:t>
      </w:r>
      <w:r>
        <w:rPr/>
        <w:t>㙨幫潔沏で瀳</w:t>
      </w:r>
      <w:r>
        <w:rPr/>
        <w:t>⡘╈</w:t>
      </w:r>
      <w:r>
        <w:rPr/>
        <w:t>乄쉋倵㕳喩橓㕱♶癶䱏墿⩱ꍦ숪权擂䱪㝹渺愵幾</w:t>
      </w:r>
      <w:r>
        <w:rPr/>
        <w:t>ⵏ⮏</w:t>
      </w:r>
      <w:r>
        <w:rPr/>
        <w:t>㭦싂勂쉂㧂疻幀瑔땵꺿땨䐫㡤塅㑮礱冩伶땙䓂嗃䭍캮䁧쉄䎵숻⥙碏杺圵剹昷┣ꆮ</w:t>
      </w:r>
      <w:r>
        <w:rPr/>
        <w:t>ⱳ</w:t>
      </w:r>
      <w:r>
        <w:rPr/>
        <w:t>甸圬쉴㨽⭪㠯剗㒡⤱䈫ꥵ㍈슏╾奦伬캡歫㕡넮䑳㈻⬻婬唯睩쵉滂繱浴浠珎䬲쉚⏂싂⨪支䁒쉀娩䘽䫃珂唳惍嫂景⩇쉖㉙婉㭉㌥恣輺漬㈪䪩㤦朶쉦㕾䕹沩桡睭▿쌪乳뗂弲㙌㵏涥稺쉓塩</w:t>
      </w:r>
      <w:r>
        <w:rPr/>
        <w:t>ⵄ</w:t>
      </w:r>
      <w:r>
        <w:rPr/>
        <w:t>쉇겥呷煒</w:t>
      </w:r>
      <w:r>
        <w:rPr/>
        <w:t>ꤵ</w:t>
      </w:r>
      <w:r>
        <w:rPr/>
        <w:t>칃㝅㈳慊桟㍗묦쉁</w:t>
      </w:r>
      <w:r>
        <w:rPr/>
        <w:t>ꖻ</w:t>
      </w:r>
      <w:r>
        <w:rPr/>
        <w:t>村㑏⪡燂⩲컂칉㒩恑堤쉒쉲禮⸥ꍵ㘤浂싎禘㡹歪쉪䚿㡲쉞乭柂䰲穘廂湧</w:t>
      </w:r>
      <w:r>
        <w:rPr/>
        <w:t>Ⱛ</w:t>
      </w:r>
      <w:r>
        <w:rPr/>
        <w:t>㜣싃㒣</w:t>
      </w:r>
      <w:r>
        <w:rPr/>
        <w:t>ꥆ</w:t>
      </w:r>
      <w:r>
        <w:rPr/>
        <w:t>䩁쉭轄㍈橣쉈稬顮䩮癇仍愷</w:t>
      </w:r>
      <w:r>
        <w:rPr/>
        <w:t>ꤶ⥦</w:t>
      </w:r>
      <w:r>
        <w:rPr/>
        <w:t>㕙啡䙂</w:t>
      </w:r>
      <w:r>
        <w:rPr/>
        <w:t>ⵒ</w:t>
      </w:r>
      <w:r>
        <w:rPr/>
        <w:t>㵍䑀矂轫扙⌹囎䎮㞩犏⬵瑭幞⩲촶쉩</w:t>
      </w:r>
      <w:r>
        <w:rPr/>
        <w:t>Ⱟ</w:t>
      </w:r>
      <w:r>
        <w:rPr/>
        <w:t>捺䝧⩢츦迂슻ㆱ幪轲啖勂⸴</w:t>
      </w:r>
      <w:r>
        <w:rPr/>
        <w:t>ꦏ</w:t>
      </w:r>
      <w:r>
        <w:rPr/>
        <w:t>サ幌쉞傱쉋轹樲橰䜫坍琽⍌䰪</w:t>
      </w:r>
      <w:r>
        <w:rPr/>
        <w:t>ꔷ</w:t>
      </w:r>
      <w:r>
        <w:rPr/>
        <w:t>䂏垩ㅃ춬頲䍥⴩㥨㊱㊏睔䵭㓂畸䉖쉘깊㚻⪮ㅦ敀偟</w:t>
      </w:r>
      <w:r>
        <w:rPr/>
        <w:t>⢱</w:t>
      </w:r>
      <w:r>
        <w:rPr/>
        <w:t>唷㨊檘</w:t>
      </w:r>
      <w:r>
        <w:rPr/>
        <w:t>ⶡ</w:t>
      </w:r>
      <w:r>
        <w:rPr/>
        <w:t>瑟滍祑㊘倪竂䭃纣圴睊㨺ꅢ⵺</w:t>
      </w:r>
      <w:r>
        <w:rPr/>
        <w:t>ꥆ</w:t>
      </w:r>
      <w:r>
        <w:rPr/>
        <w:t>砥쉅梿䮿汍⩑㪡礣ꏂ测䙦㧂幐䭸湲捋䠰⩬䚡</w:t>
      </w:r>
      <w:r>
        <w:rPr/>
        <w:t>ⵤ</w:t>
      </w:r>
      <w:r>
        <w:rPr/>
        <w:t>㬱㉣䭙⴩㉭捵秂쉂칔㩥㍾壂䡷㷂䰳懂㵕쉁⥴</w:t>
      </w:r>
      <w:r>
        <w:rPr/>
        <w:t>ꕑ</w:t>
      </w:r>
      <w:r>
        <w:rPr/>
        <w:t>瀷䨥焫捨⩎畤璩ꥩ伺搲捙涩⬺</w:t>
      </w:r>
      <w:r>
        <w:rPr/>
        <w:t>ꤵ</w:t>
      </w:r>
      <w:r>
        <w:rPr/>
        <w:t>숸䖬゘쉟떱숬楚싂歁숹ꅺ欹㍂礩恔攫⹉ꍙ걂彵瘮慂䀳婈㑚婂⸦番㙨噣쉋轧晕쵍淂썤썲灘扏挫秂恟䀳潆氨牉䳂뭉⩒䑒㕆</w:t>
      </w:r>
      <w:r>
        <w:rPr/>
        <w:t>꧂Ⓙ</w:t>
      </w:r>
      <w:r>
        <w:rPr/>
        <w:t>柂싎䏎ꄶ湳㤷奷컂⭋䕵轎浾栶疩䃎┸唻㤨睕䵭允㩅긷乌堥㵉䕭놥묫╊㧂䠲䀳㊻堦숪⩮允漦⴮갹捨棍㝟쉎頸橤</w:t>
      </w:r>
      <w:r>
        <w:rPr/>
        <w:t>Ⱓ</w:t>
      </w:r>
      <w:r>
        <w:rPr/>
        <w:t>橷갤ァ쉥䍁㐱兦㥋䤯冏炱걋쵬⬵</w:t>
      </w:r>
      <w:r>
        <w:rPr/>
        <w:t>ꕞ☭</w:t>
      </w:r>
      <w:r>
        <w:rPr/>
        <w:t>繺㴽疡㵴㌩幓⍵㔦쉇睪轺丨뭶䩗祟칠湱卌灸䕾婊灅䭉琴䅰縪硫뼱칇穊匫硒⎬췂㥸縮ꏂ⍞䕋婳獃患㬩쉥䙧堥쉑⥊䉡䵪〵㚮总숵ㄭ䜳숰싂华测橚幱煃</w:t>
      </w:r>
      <w:r>
        <w:rPr/>
        <w:t>⣂</w:t>
      </w:r>
      <w:r>
        <w:rPr/>
        <w:t>迎㢣┶䬪䑌攬煴捥撡</w:t>
      </w:r>
      <w:r>
        <w:rPr/>
        <w:t>ꤽ</w:t>
      </w:r>
      <w:r>
        <w:rPr/>
        <w:t>㤻ꥤ灏䅔敃㑢䠫呁㜻硍㕎⏎砹긲㒏佶棂</w:t>
      </w:r>
      <w:r>
        <w:rPr/>
        <w:t>ꤩ</w:t>
      </w:r>
      <w:r>
        <w:rPr/>
        <w:t>묰쉱嚩㡢</w:t>
      </w:r>
      <w:r>
        <w:rPr/>
        <w:t>ꤳ</w:t>
      </w:r>
      <w:r>
        <w:rPr/>
        <w:t>㌳</w:t>
      </w:r>
      <w:r>
        <w:rPr/>
        <w:t>ⱹ</w:t>
      </w:r>
      <w:r>
        <w:rPr/>
        <w:t>숬杤쉱轢☳栣䏂慮她歁輺杀敩⩺䕁癹彐朦凂ꎥ䗂烎ꅁ⨰</w:t>
      </w:r>
      <w:r>
        <w:rPr/>
        <w:t>ⷃ</w:t>
      </w:r>
      <w:r>
        <w:rPr/>
        <w:t>玻恫㕀啗䡚濂摤㗂携侬쉁姂㥘ꥲ녏䕧瑓뽴걖墵灙扲䱘⪘䁥匳幗츯劣㴹뼷㘥쉦乸悥</w:t>
      </w:r>
      <w:r>
        <w:rPr/>
        <w:t>ꦥ</w:t>
      </w:r>
      <w:r>
        <w:rPr/>
        <w:t>쉩싂卌㴥獉伬쉵䑶䅈欱么</w:t>
      </w:r>
      <w:r>
        <w:rPr/>
        <w:t>⠺</w:t>
      </w:r>
      <w:r>
        <w:rPr/>
        <w:t>ꔪ</w:t>
      </w:r>
      <w:r>
        <w:rPr/>
        <w:t>乪摈繥㇂庻㕕䵸嘱瘭</w:t>
      </w:r>
      <w:r>
        <w:rPr/>
        <w:t>Ⳃ⑎</w:t>
      </w:r>
      <w:r>
        <w:rPr/>
        <w:t>⾵狂䅭濎勂偐䡲墱也禩剳ㅗ㊵彥⭋칑䚿㥂瑂㌥敋扗㍇뽮⤤</w:t>
      </w:r>
      <w:r>
        <w:rPr/>
        <w:t>꧂</w:t>
      </w:r>
      <w:r>
        <w:rPr/>
        <w:t>䰸圣坑幞剖党⽏⏂⑦療拂癕嫎烂乷暩䛂揂䧂뼫搳潠犩뾡䡙歑싍湹㘩䯍搵纡䭕䅟橗숷⥄䁐㥲숤☤㤵極㦏摰弩⏂焭䴭⻃攮棃䡐䝉丯轭⩰ひꍴ칲숶</w:t>
      </w:r>
      <w:r>
        <w:rPr/>
        <w:t>⡦</w:t>
      </w:r>
      <w:r>
        <w:rPr/>
        <w:t>獱珂㉵厏搬㩚⩔栨攱겻쉷㙬眷捤쉆末䋎쉯䡇溏쉰䝪㍣슩健쉱쉺쵋</w:t>
      </w:r>
      <w:r>
        <w:rPr/>
        <w:t>ꥎ</w:t>
      </w:r>
      <w:r>
        <w:rPr/>
        <w:t>䩎復⵷⿃ꌱ쌳げ䈣쉣䴸洽剓</w:t>
      </w:r>
      <w:r>
        <w:rPr/>
        <w:t>ꕁ</w:t>
      </w:r>
      <w:r>
        <w:rPr/>
        <w:t>숪㵢伱䥶칶稹숶便祫ꏂ쌊䘫쉒噠削涮⚣쵖䨦扳憘⩈긩丨䁕㜱</w:t>
      </w:r>
      <w:r>
        <w:rPr/>
        <w:t>꧂ꦬ</w:t>
      </w:r>
      <w:r>
        <w:rPr/>
        <w:t>쉺쉶兪㩁奠䍌䝤硅땲ㆥ偸殥溱㑎♅㍄⿂䗂뽈䫍癤昹䬺싂汊㞻㥧䑸䕱飂ꍪ䌥漮䖱⼭䱚渶㖡畸䴲쉄堩き䑦㭷爪</w:t>
      </w:r>
      <w:r>
        <w:rPr/>
        <w:t>꥓</w:t>
      </w:r>
      <w:r>
        <w:rPr/>
        <w:t>額䴳⑤ꌪ숳</w:t>
      </w:r>
      <w:r>
        <w:rPr/>
        <w:t>꧂</w:t>
      </w:r>
      <w:r>
        <w:rPr/>
        <w:t>䅸꥘ꎬ䋂⛂ㅞ⹊</w:t>
      </w:r>
      <w:r>
        <w:rPr/>
        <w:t>ꖏ</w:t>
      </w:r>
      <w:r>
        <w:rPr/>
        <w:t>瞬</w:t>
      </w:r>
      <w:r>
        <w:rPr/>
        <w:t>⢻</w:t>
      </w:r>
      <w:r>
        <w:rPr/>
        <w:t>淍䜪쉧䍵碻숻䣂挶</w:t>
      </w:r>
      <w:r>
        <w:rPr/>
        <w:t>ꥏ</w:t>
      </w:r>
      <w:r>
        <w:rPr/>
        <w:t>⼲搪땂参琲稶歞㡯⻂Ⓜ</w:t>
      </w:r>
      <w:r>
        <w:rPr/>
        <w:t>⡶</w:t>
      </w:r>
      <w:r>
        <w:rPr/>
        <w:t>뿂瘦╒捌㑲獈㡮</w:t>
      </w:r>
      <w:r>
        <w:rPr/>
        <w:t>ꥄ</w:t>
      </w:r>
      <w:r>
        <w:rPr/>
        <w:t>숪⽳睃넱䌩坷㍷䍂슱䃎䀪칶뼨뭟㵃圭쵆㵶哂☦婇兙禬쉍元⸨彠쉘싍潌摮熥帤ꄻ晕ꌯ꥘㈸⭺㉔䕖刨⩖洫⵮幗搱䮩湎唲ギ䵀祺⫂䧂䅦춏㫂⑰恊⪏塳숸⏂⤦患䅃⍳辮떮离㝉</w:t>
      </w:r>
      <w:r>
        <w:rPr/>
        <w:t>ꦡ⏂</w:t>
      </w:r>
      <w:r>
        <w:rPr/>
        <w:t>ꄺ㕩걒在䬥奣넪⽓汘癩乁盂⩮䔵祖浭䮘㎻</w:t>
      </w:r>
      <w:r>
        <w:rPr/>
        <w:t>ꤨ</w:t>
      </w:r>
      <w:r>
        <w:rPr/>
        <w:t>㣍䭰煦쉕㔤潭㌭␰た丰剁偆䔰딶껂</w:t>
      </w:r>
      <w:r>
        <w:rPr/>
        <w:t>ⱴ</w:t>
      </w:r>
      <w:r>
        <w:rPr/>
        <w:t>썉楖頣ꍍ儤江潱奨⹐</w:t>
      </w:r>
      <w:r>
        <w:rPr/>
        <w:t>ꔱ</w:t>
      </w:r>
      <w:r>
        <w:rPr/>
        <w:t>싂䐰势싍㌣쉱堣匬䊏甸⌦ㄪ欵</w:t>
      </w:r>
      <w:r>
        <w:rPr/>
        <w:t>ⳃ</w:t>
      </w:r>
      <w:r>
        <w:rPr/>
        <w:t>卡氪깶堣哂猪ꆮ揂揂泃⩌슱扔⻂倥뿂뽚灔䱘㓂焹榣뗂㴳슥칶⼲䨳칫㶻敺攪畤숬⹣㬨⎩磃㠻⽩縬땀㣂⼶捸側湕⩡䂘뇂♐</w:t>
      </w:r>
      <w:r>
        <w:rPr/>
        <w:t>⢡</w:t>
      </w:r>
      <w:r>
        <w:rPr/>
        <w:t>쵳塞䡏㊻祾顚꺵㝃㍨</w:t>
      </w:r>
      <w:r>
        <w:rPr/>
        <w:t>ⵅ</w:t>
      </w:r>
      <w:r>
        <w:rPr/>
        <w:t>㶘녦䐲쉚奭畞슣伻ꥴ꥞㭤烂⽀슘啯⑳쉲撥䴶塱⸣⩓䥎祅</w:t>
      </w:r>
      <w:r>
        <w:rPr/>
        <w:t>Ⱛ</w:t>
      </w:r>
      <w:r>
        <w:rPr/>
        <w:t>쉭묮眬御夵㦵⨩癗㋎歑㭂㡡捹꥖㍓圫繴쉑烂顕婮ꄱ晶㕶儱䥍┲珂뇂ヂ⼬怦杔㈹놥⍳䠤㭷滍㉍</w:t>
      </w:r>
      <w:r>
        <w:rPr/>
        <w:t>⡡</w:t>
      </w:r>
      <w:r>
        <w:rPr/>
        <w:t>슣摾夵种煖挥䠪㴷〮</w:t>
      </w:r>
      <w:r>
        <w:rPr/>
        <w:t>Ⱜ</w:t>
      </w:r>
      <w:r>
        <w:rPr/>
        <w:t>挶噧杂䳂㍓</w:t>
      </w:r>
      <w:r>
        <w:rPr/>
        <w:t>⢡</w:t>
      </w:r>
      <w:r>
        <w:rPr/>
        <w:t>쉳塢깄썧⺱숨甶偌</w:t>
      </w:r>
      <w:r>
        <w:rPr/>
        <w:t>ⴱ</w:t>
      </w:r>
      <w:r>
        <w:rPr/>
        <w:t>敀匳辿⦏㏃惎扢縱彬彧濂쉳쌵砺浵㴭꥔啷껂嗍挣煨숻㭵扫ꅱ壂夶夦╍㡩廂껂卡兊</w:t>
      </w:r>
      <w:r>
        <w:rPr/>
        <w:t>ⷃ</w:t>
      </w:r>
      <w:r>
        <w:rPr/>
        <w:t>䔶凂橱敉</w:t>
      </w:r>
      <w:r>
        <w:rPr/>
        <w:t>ꕒ</w:t>
      </w:r>
      <w:r>
        <w:rPr/>
        <w:t>眺摯</w:t>
      </w:r>
      <w:r>
        <w:rPr/>
        <w:t>ꥌ</w:t>
      </w:r>
      <w:r>
        <w:rPr/>
        <w:t>歬쉸煱湖繨싍컂㒡櫂砮偁쉣㕲곂⭘填⫂㓍</w:t>
      </w:r>
      <w:r>
        <w:rPr/>
        <w:t>ꤴ</w:t>
      </w:r>
      <w:r>
        <w:rPr/>
        <w:t>顆쵊穯딮祋䱌䔹䄱㖩甸灲뗍潄㬶㉯⍩杗⩘䷍</w:t>
      </w:r>
      <w:r>
        <w:rPr/>
        <w:t>꧂</w:t>
      </w:r>
      <w:r>
        <w:rPr/>
        <w:t>䤨䩓㭡숤슩㡾䭋爷䕆넱塳㞏洷搳殮睵</w:t>
      </w:r>
      <w:r>
        <w:rPr/>
        <w:t>ⴺ</w:t>
      </w:r>
      <w:r>
        <w:rPr/>
        <w:t>녅</w:t>
      </w:r>
      <w:r>
        <w:rPr/>
        <w:t>Ɫ</w:t>
      </w:r>
      <w:r>
        <w:rPr/>
        <w:t>椮风呹쉈쉾泂♇楚伤姍礲㕀䉆墡摆⌊숣◂⯎꥖숵㪵䴥ꥴ녈㒱畗坁싂樰昶♯弪䳎쉆숸瑊涮禿⥑ㅃ쉵⿂㯂祆땸皱녰㵺ㅎ爯獞ꄣ넷恗䂏䰬ㆡ癑쵡㭅奪䬪䁸漴嫎쉧墣癬䚣渪깥쉓⽫ㅉ싂쉲呟奢슘佟䥮則ノ䅚彭㕏䱱疮匵帳橚喩⬸渴䅥吰걃獁쵙摏㐬潚┤㥒츯樻樶則㑲畠灊⼰䣍䉩숬照⿂吪睓呸쉁䁟碏쉷묨愬䥠묦暿渨㴥䥣楺갬佢祫穋漺卦洩怳慵彭助㠬</w:t>
      </w:r>
      <w:r>
        <w:rPr/>
        <w:t>⡗</w:t>
      </w:r>
      <w:r>
        <w:rPr/>
        <w:t>녈歫嚮楋ꅂ畬</w:t>
      </w:r>
      <w:r>
        <w:rPr/>
        <w:t>ⳃ</w:t>
      </w:r>
      <w:r>
        <w:rPr/>
        <w:t>恍㙅凂◂址쉐䑺</w:t>
      </w:r>
      <w:r>
        <w:rPr/>
        <w:t>ⷂ</w:t>
      </w:r>
      <w:r>
        <w:rPr/>
        <w:t>矂䙬㡳칟梻彔態㏃唷婍眱쵁倯㷂忂䓍㌦䉉啋睸넰顮䭟厣啪쉌쉄깦㞮碩㜯斬獦輶轎ꄫ䉎烂恫♩嗂슻扖唣쉅稩</w:t>
      </w:r>
      <w:r>
        <w:rPr/>
        <w:t>ꤹꥒ</w:t>
      </w:r>
      <w:r>
        <w:rPr/>
        <w:t>쌣入♥슏奤쉙넪춮</w:t>
      </w:r>
      <w:r>
        <w:rPr/>
        <w:t>ⱱ</w:t>
      </w:r>
      <w:r>
        <w:rPr/>
        <w:t>毂堮⨸䭋呈墵祒㦵㡢繄愻灲ꍒ캮䮏숱걈汣⸲</w:t>
      </w:r>
      <w:r>
        <w:rPr/>
        <w:t>ꥁ☳</w:t>
      </w:r>
      <w:r>
        <w:rPr/>
        <w:t>쉓煷䅅朴种倥㘹䚡쉃⎡扳䪱䝚숲殏㡫</w:t>
      </w:r>
      <w:r>
        <w:rPr/>
        <w:t>ⶏ</w:t>
      </w:r>
      <w:r>
        <w:rPr/>
        <w:t>湄楏썚洱㒩쉆敫⼹慀忂潚ㅬ櫂怷⨶䏂믂嘽堸漨潒䥨숤䩇⍾뭚넣牎滎微䭘숺顯䘭歾묳㑪쉊䰬䩾楈辬枏</w:t>
      </w:r>
      <w:r>
        <w:rPr/>
        <w:t>ⴣ</w:t>
      </w:r>
      <w:r>
        <w:rPr/>
        <w:t>呹堶⩆㪻</w:t>
      </w:r>
      <w:r>
        <w:rPr/>
        <w:t>ꗂ</w:t>
      </w:r>
      <w:r>
        <w:rPr/>
        <w:t>伻땉ꅘ슻㝓䋃쉅婫┷礷㕁斬</w:t>
      </w:r>
      <w:r>
        <w:rPr/>
        <w:t>ⶵ</w:t>
      </w:r>
      <w:r>
        <w:rPr/>
        <w:t>噾녎慭쉖䐣ꏂ⽗娹戭ㄵ渳쉵</w:t>
      </w:r>
      <w:r>
        <w:rPr/>
        <w:t>ⵔ</w:t>
      </w:r>
      <w:r>
        <w:rPr/>
        <w:t>㎩怶搣砯뽶㭩떩浟祾싃唸녕</w:t>
      </w:r>
      <w:r>
        <w:rPr/>
        <w:t>꧂</w:t>
      </w:r>
      <w:r>
        <w:rPr/>
        <w:t>㭪頻ㄫは㫂坙渱䪥걶춻彇⥵秂䤴싂⩪㛂禥卭䣂쉠⫂ꄽ</w:t>
      </w:r>
      <w:r>
        <w:rPr/>
        <w:t>ⵗⵙ</w:t>
      </w:r>
      <w:r>
        <w:rPr/>
        <w:t>甭条摨쵯溮幋</w:t>
      </w:r>
      <w:r>
        <w:rPr/>
        <w:t>ꔲ</w:t>
      </w:r>
      <w:r>
        <w:rPr/>
        <w:t>癕쉘쵸쉾サ潀婑㧂싂㭃ꄸ琽䲩䡠敉桢伭슩愦㮩桇䉇婏兾</w:t>
      </w:r>
      <w:r>
        <w:rPr/>
        <w:t>ꕦ</w:t>
      </w:r>
      <w:r>
        <w:rPr/>
        <w:t>떻㡵䕯硓㵩⤥珍偞쉱쉃卹晤㉂瞱䍃恙⑸焬㕆潗偯ꍷ㩯捌娰쏂噫䑧湾</w:t>
      </w:r>
      <w:r>
        <w:rPr/>
        <w:t>ⰴ</w:t>
      </w:r>
      <w:r>
        <w:rPr/>
        <w:t>䘲为儻乫振</w:t>
      </w:r>
      <w:r>
        <w:rPr/>
        <w:t>⣂⥆</w:t>
      </w:r>
      <w:r>
        <w:rPr/>
        <w:t>쵍橣</w:t>
      </w:r>
      <w:r>
        <w:rPr/>
        <w:t>ⵡ</w:t>
      </w:r>
      <w:r>
        <w:rPr/>
        <w:t>慫㥕轀㘲恬敕쵶轄⵲⭶</w:t>
      </w:r>
      <w:r>
        <w:rPr/>
        <w:t>ⱓ</w:t>
      </w:r>
      <w:r>
        <w:rPr/>
        <w:t>澩</w:t>
      </w:r>
      <w:r>
        <w:rPr/>
        <w:t>Ɒ</w:t>
      </w:r>
      <w:r>
        <w:rPr/>
        <w:t>眮䨩⬽ꅊ䭤啂㙆쵾㊬䵷乄⑷⼭</w:t>
      </w:r>
      <w:r>
        <w:rPr/>
        <w:t>ⲣ</w:t>
      </w:r>
      <w:r>
        <w:rPr/>
        <w:t>㕭晄</w:t>
      </w:r>
      <w:r>
        <w:rPr/>
        <w:t>ꕃ</w:t>
      </w:r>
      <w:r>
        <w:rPr/>
        <w:t>쉗焬䖘祎ヂ凂쏃䍇㤫䈪桗</w:t>
      </w:r>
      <w:r>
        <w:rPr/>
        <w:t>ꕨ</w:t>
      </w:r>
      <w:r>
        <w:rPr/>
        <w:t>䁇煹兪</w:t>
      </w:r>
      <w:r>
        <w:rPr/>
        <w:t>꤯</w:t>
      </w:r>
      <w:r>
        <w:rPr/>
        <w:t>犻攸歟㒵⑪ꅢ</w:t>
      </w:r>
      <w:r>
        <w:rPr/>
        <w:t>ꦬ</w:t>
      </w:r>
      <w:r>
        <w:rPr/>
        <w:t>央搪␺橃癹슩欫昤</w:t>
      </w:r>
      <w:r>
        <w:rPr/>
        <w:t>Ⳃ</w:t>
      </w:r>
      <w:r>
        <w:rPr/>
        <w:t>澵䳂㵔䢵㨤伱쉤쉬㴭⩢禿祋捵믃噠ꌥ溣慾⥃⩋半拂䔬㐊欤硡쉠潪祑넸榩獫洬ꅺ呕䣍㠻垬兴柂䙲㐪呄㔦匨</w:t>
      </w:r>
      <w:r>
        <w:rPr/>
        <w:t>ꦘ</w:t>
      </w:r>
      <w:r>
        <w:rPr/>
        <w:t>滂⵳㩐拂쉯䓂㜻긹쉢껍囂䈤캻杯싂䡅坔녟깶⻍⺘</w:t>
      </w:r>
      <w:r>
        <w:rPr/>
        <w:t>ꔬ</w:t>
      </w:r>
      <w:r>
        <w:rPr/>
        <w:t>乪녑桰婖㭇㩅圮樷㑈⦿漶摸ㄥ䡥幕敳⑐뿂橇䤪</w:t>
      </w:r>
      <w:r>
        <w:rPr/>
        <w:t>ꕫ</w:t>
      </w:r>
      <w:r>
        <w:rPr/>
        <w:t>㵷♥欥</w:t>
      </w:r>
      <w:r>
        <w:rPr/>
        <w:t>ꔵ</w:t>
      </w:r>
      <w:r>
        <w:rPr/>
        <w:t>淎</w:t>
      </w:r>
      <w:r>
        <w:rPr/>
        <w:t>ꥌ</w:t>
      </w:r>
      <w:r>
        <w:rPr/>
        <w:t>煘塢痂唱㡦頲硪㬻博係⤱稸㇂拂啤㜷瑙栵뽕灟따딴</w:t>
      </w:r>
      <w:r>
        <w:rPr/>
        <w:t>⠬</w:t>
      </w:r>
      <w:r>
        <w:rPr/>
        <w:t>佷柎</w:t>
      </w:r>
      <w:r>
        <w:rPr/>
        <w:t>ꗂ</w:t>
      </w:r>
      <w:r>
        <w:rPr/>
        <w:t>橕쉄ꥨ獦</w:t>
      </w:r>
      <w:r>
        <w:rPr/>
        <w:t>ꤰ</w:t>
      </w:r>
      <w:r>
        <w:rPr/>
        <w:t>칃摨㉬伹㜣⵮췃숯毂칄攥灢깵禿睅ぺ⥀⑀䱘掘祏⩃䭱䜴㈱싍쉟匷懎啠녍㥳〰⽫怬抡礪뗂숬쉣㔰䔴砤쉀⨷㢮梣挤撿뽾슻狂丯坅긵䡒夬偅⍓女싍숱䳃敗</w:t>
      </w:r>
      <w:r>
        <w:rPr/>
        <w:t>⣂</w:t>
      </w:r>
      <w:r>
        <w:rPr/>
        <w:t>檥側䙲긵䠩⥇┽湍懂⹦⺡猪䆏㭢ꥤ츰燃勂⽭䥖</w:t>
      </w:r>
      <w:r>
        <w:rPr/>
        <w:t>Ⱪ┽</w:t>
      </w:r>
      <w:r>
        <w:rPr/>
        <w:t>䁗桇塎㤪⹧浢婭旂歃浥漱쉤쎡뭫咏甫柂䭯녣癒堦乳썶싎噂</w:t>
      </w:r>
      <w:r>
        <w:rPr/>
        <w:t>꧂</w:t>
      </w:r>
      <w:r>
        <w:rPr/>
        <w:t>䠸쉣帴쉓䭍㝸煘昰悱쉨⍰쉤渴⩹ꅦ桺潚⨯䍫ㄥ㬷盂䩢稦걂⵨繱丩轫⮵睚뽳뇂㘰ꅯ抮⽱䝕숺㧂㬤摫슣⹑烃㭩樨懂╲獖ㅺ淂浈놱汭슩猷顣쉙杞╨在⭮䦘瞬뭸䙃杬盂㊵믍纮敾浂䩄쉒听渵싂歓䍎䙴䇂슩潞♫烂묽촤쉞幌䠱天㬪棂ꄦ㓂硂嫂䭯ꅯ汷囍</w:t>
      </w:r>
      <w:r>
        <w:rPr/>
        <w:t>ꤩ</w:t>
      </w:r>
      <w:r>
        <w:rPr/>
        <w:t>洽卲⬤ㆿ㩭敎瞩歒捏䓂ꎡ禥긭싍昦⭁祕扥幰庩⩠䡣␽⍂敟稹⥯⑏䉳㉌␻恪걭쎩⧂灐㥵祳쉯䭕</w:t>
      </w:r>
      <w:r>
        <w:rPr/>
        <w:t>Ⲯ</w:t>
      </w:r>
      <w:r>
        <w:rPr/>
        <w:t>頣㴫쌮倴娣┫瑄ꆵ䑞匹䉩⹾愥칷䂱浬김㮡㵘䐣쌶㤬䈵㡟㇂扡숩こ꥙妩ㅉ숻쉹䠱歫畲녲奞枘쉗戤䣂塮奩썂䗂池쉑楌勂╘噢⸺쉹䊻</w:t>
      </w:r>
      <w:r>
        <w:rPr/>
        <w:t>⡐</w:t>
      </w:r>
      <w:r>
        <w:rPr/>
        <w:t>䩋晍쉦⤦慧未畟朣⩬济묤睳拎䡟壂숶㦵䀸斘걊浦㐮⌷㜲泍쉮伺숪㕄쵩쉡떥㵁䥳㗂㔬㙧⏂㩹䙚㖩</w:t>
      </w:r>
      <w:r>
        <w:rPr/>
        <w:t>ⱷ</w:t>
      </w:r>
      <w:r>
        <w:rPr/>
        <w:t>〣䥀㭁沵㡪兠灡䂬睟䩎佢쉟䩏⭓呆帰撥呦쉯쉘䭲灱⌤䎱噁</w:t>
      </w:r>
      <w:r>
        <w:rPr/>
        <w:t>ⵃ</w:t>
      </w:r>
      <w:r>
        <w:rPr/>
        <w:t>偠冏ヂ녞媣呋ꍏ⍪뼻繢숰㝁攳咥䮥恅</w:t>
      </w:r>
      <w:r>
        <w:rPr/>
        <w:t>Ᵽ</w:t>
      </w:r>
      <w:r>
        <w:rPr/>
        <w:t>㄰䤫썣䝊㵱末⎡넮洺쉺㜊깣깱潬頤漶쵧噱네昽歂汖嚘㌥╡䁺녬믂⦏顗ꌹ㯂夰睶⹪㦏㵳㍹䞩櫂뇍</w:t>
      </w:r>
      <w:r>
        <w:rPr/>
        <w:t>⢻</w:t>
      </w:r>
      <w:r>
        <w:rPr/>
        <w:t>䤱熻슿ꍸ嫂쉆椸浍㘤⩫䥡쉑㉃䳂㨰礲搪ꄽ䀤쉉䫂쉤湴䅸쉐깖⥖껂嫂水爯싂㨴歲㵨</w:t>
      </w:r>
      <w:r>
        <w:rPr/>
        <w:t>ⱟ</w:t>
      </w:r>
      <w:r>
        <w:rPr/>
        <w:t>朹䎬倩⹰쉮䍅㋂盃쉙ꄫ䙣뽊㕬㴱啵ꄥ汓橋숪劵唪㭢暿㬫珂搸卅祅辘녏썒獚猥</w:t>
      </w:r>
      <w:r>
        <w:rPr/>
        <w:t>ⴸ</w:t>
      </w:r>
      <w:r>
        <w:rPr/>
        <w:t>穨㙊ꅍ㕁⩬䪮㡱䎩幔쉩顳뽷쵋㕋教ꆵ䟃</w:t>
      </w:r>
      <w:r>
        <w:rPr/>
        <w:t>⡣</w:t>
      </w:r>
      <w:r>
        <w:rPr/>
        <w:t>癡㮱㣂撩婩㩣쉐彩冿㵴獋机▩繢㢵썲╈乤䎣뿂䵑㥧湓冩싂煔䐸噔䱥뾱쉙⼶䵠攬䣂稣顗䝯ꍏ걊剷欫겏眹眽乙䜱垣䇂煠縫꺡쉔싂ㅗ㕕漹㝧啳灢숺䒩㕡ꌯ怤ぷ㕁</w:t>
      </w:r>
      <w:r>
        <w:rPr/>
        <w:t>ⱖ</w:t>
      </w:r>
      <w:r>
        <w:rPr/>
        <w:t>顅坚</w:t>
      </w:r>
      <w:r>
        <w:rPr/>
        <w:t>ꤩ</w:t>
      </w:r>
      <w:r>
        <w:rPr/>
        <w:t>ꌳ숺婩쵣煺䀦潣杘浦坆熮杢</w:t>
      </w:r>
      <w:r>
        <w:rPr/>
        <w:t>꧂</w:t>
      </w:r>
      <w:r>
        <w:rPr/>
        <w:t>危땮慺搴䴤䠤仂기䭑唯䉇꺬轈楾ぐ䫂睗桰嘺摆煨⍓ひ倸깪㑥轌潏竎▬佪䅸〯뼪輻㛂ꏂ坫兌䗂㟂乀⴨䃎顂㭓潏㈰娤⩌⬯總姂䍇幙</w:t>
      </w:r>
      <w:r>
        <w:rPr/>
        <w:t>ꦱ</w:t>
      </w:r>
      <w:r>
        <w:rPr/>
        <w:t>扔긪⍯䷂她洳</w:t>
      </w:r>
      <w:r>
        <w:rPr/>
        <w:t>ⵍ</w:t>
      </w:r>
      <w:r>
        <w:rPr/>
        <w:t>䗃ヂ㈪ꏂ䵭䫃潨半剙偕噇㇂뇂穑㙷⹲匰䯂ꥡꏂ䝍⨫剐樥揎쉓쉠녏⩏櫂䕆塩听婫氶啂⩘䙚瑎壂걄呦ꅾ촰儲⸺⌰겻䌽截幘⩠뇂䩸쉾숫╄找싂䖏頺窡㬽体楹浲攬䵩潫㥣㧂습橁䝵伽⪥䩩幟産㭏깳싂摳捯䰤쵯䇂╱칄䩨坚潁掘䤵歵噙㐸浙攴壂㯂濂쵕䜨</w:t>
      </w:r>
      <w:r>
        <w:rPr/>
        <w:t>⣂</w:t>
      </w:r>
      <w:r>
        <w:rPr/>
        <w:t>洷쉊䛂漹槂幑ꅰ캥䭾氥숫㨩숽⸸깓光쉘癕땵ㄱ⾵婫ꄨ唶甴</w:t>
      </w:r>
      <w:r>
        <w:rPr/>
        <w:t>ⰷ</w:t>
      </w:r>
      <w:r>
        <w:rPr/>
        <w:t>轣礵㢬ꄥ敗㩌뭉慚슮恕쉟⸪䱱濂㑮㉲剉澥䠩轖祖싂깒㵪顬噭㑎㩙橏䍔䀺䠺挶㋂泂⑹⿂깙숹汓撵⬪싂埂쉶凂䚏囂摳䱢燂䔹㴪칳䢻牪㩌♇⒡姂䕄倯㍓곍㩶窱恖犏뼳곂煅䝓⹪⍢⨹䙅⑯㡰佑㌩㴻◍䖣䕆䕊僂딫匸八ꥳ쌪儯佸묻奴䅇皿땤ꍐ迂撬浮뽡䙍䡠偊淂摭漶</w:t>
      </w:r>
      <w:r>
        <w:rPr/>
        <w:t>⡌</w:t>
      </w:r>
      <w:r>
        <w:rPr/>
        <w:t>㝤칠咬御䠊㕈砺敇숤晔喥怫䁲㕩숵亻㑘惎䠭䙳䨫歾⨺摚ꥲ䵹</w:t>
      </w:r>
      <w:r>
        <w:rPr/>
        <w:t>ⰲ</w:t>
      </w:r>
      <w:r>
        <w:rPr/>
        <w:t>䗂䈪硶쉺김ꅑ吳弫楢쌻䩄怷㭖硈뽬ど㜪㝖䀶䥹㕳䕎兂偁㔳栶偫뽵㉈畴塍⺱伪ꆣ㬽呙ꍾ</w:t>
      </w:r>
      <w:r>
        <w:rPr/>
        <w:t>ꕦ</w:t>
      </w:r>
      <w:r>
        <w:rPr/>
        <w:t>䖡⩗쉃숽㏂噆㙗䄰䛂䩒쉈땵婯ꅙ睦⸬쉁</w:t>
      </w:r>
      <w:r>
        <w:rPr/>
        <w:t>ꥀ</w:t>
      </w:r>
      <w:r>
        <w:rPr/>
        <w:t>顯永湄싂䈣轂縰杨桐啃썑썖ㄪ⹇氫⹮숶䒩ㅬ攮㡷⽴ㄯ昣㙥쉂ㅹ乤倸杤뭘片쌭싂䄤歑狂</w:t>
      </w:r>
      <w:r>
        <w:rPr/>
        <w:t>ⴱ</w:t>
      </w:r>
      <w:r>
        <w:rPr/>
        <w:t>쏂⑯⾏偌桂㐽瘦</w:t>
      </w:r>
      <w:r>
        <w:rPr/>
        <w:t>ꥂ</w:t>
      </w:r>
      <w:r>
        <w:rPr/>
        <w:t>슱洷쉱玡쉭㡢㙁㩞摢</w:t>
      </w:r>
      <w:r>
        <w:rPr/>
        <w:t>⠵</w:t>
      </w:r>
      <w:r>
        <w:rPr/>
        <w:t>爤用䡌㧂땧塘婰숬噾欣䆿幔⥷栥〻떬쉋㝍卫넷䍱婠㉩⎡泂숳㵊匦狂樳兺╰䑅쉐싂쉢싂挮橷䭅牴瘤恄뼱⹥䢘</w:t>
      </w:r>
      <w:r>
        <w:rPr/>
        <w:t>ⱃ</w:t>
      </w:r>
      <w:r>
        <w:rPr/>
        <w:t>爰㇂煵憣쉶깓空㡭绂⹮轘漰숵桐㉯쉃畩刻㢱乕쉰췂䀤</w:t>
      </w:r>
      <w:r>
        <w:rPr/>
        <w:t>ⱨ</w:t>
      </w:r>
      <w:r>
        <w:rPr/>
        <w:t>癐쉡婲矂㭲⩧뽇杅搫싂煣</w:t>
      </w:r>
      <w:r>
        <w:rPr/>
        <w:t>ꖡ</w:t>
      </w:r>
      <w:r>
        <w:rPr/>
        <w:t>桳䗂唻쉎㐵숽⩨⥖恗㡌</w:t>
      </w:r>
      <w:r>
        <w:rPr/>
        <w:t>⣂</w:t>
      </w:r>
      <w:r>
        <w:rPr/>
        <w:t>슩㧂⩗썭砷睞敕桴쉇瀽涮祇⦏㙸摬㑱䙾氨쉰숬夲쉘䦥䵹㩮♗穾쉒쉉爻ㅸꅨ뿂䴽䥑庮偳飂⪻숥ㅉ汎祫쉇</w:t>
      </w:r>
      <w:r>
        <w:rPr/>
        <w:t>ꥀ</w:t>
      </w:r>
      <w:r>
        <w:rPr/>
        <w:t>偯츭惂䍠慏䑗坶楮</w:t>
      </w:r>
      <w:r>
        <w:rPr/>
        <w:t>ⱊ</w:t>
      </w:r>
      <w:r>
        <w:rPr/>
        <w:t>㤫깥䜽ꆱ䝷䭌䒩睾婾싂楕㗂嘨⫂┫帳</w:t>
      </w:r>
      <w:r>
        <w:rPr/>
        <w:t>ⷃ⨷ⵀ</w:t>
      </w:r>
      <w:r>
        <w:rPr/>
        <w:t>劥⼪⻃싂쉴숴杇긽츨㙟彘</w:t>
      </w:r>
      <w:r>
        <w:rPr/>
        <w:t>⡦</w:t>
      </w:r>
      <w:r>
        <w:rPr/>
        <w:t>䕾䅶숪慡┪副ꇂㆻ싎㍖㦣浐⾘婶䑊</w:t>
      </w:r>
      <w:r>
        <w:rPr/>
        <w:t>ⱱ</w:t>
      </w:r>
      <w:r>
        <w:rPr/>
        <w:t>䳎䱍믂塹硍䷂䩞啒</w:t>
      </w:r>
      <w:r>
        <w:rPr/>
        <w:t>⡚</w:t>
      </w:r>
      <w:r>
        <w:rPr/>
        <w:t>䛂穋危偞䍓瘫ꍐ橁男㶿녗頵㑟숺懃숸⥑걨〸捎竂瞬䵄䅋쉎぀猯漩癤䲥懂습塢뗂坉⵷扗쉥湃稲⥴딯쉱갪쉩嘸싎䜥灦潙⨦兕캵ꍮィ泂쉯摩㕹恟⤶䄮㙐轌澬橾</w:t>
      </w:r>
      <w:r>
        <w:rPr/>
        <w:t>Ⱖ</w:t>
      </w:r>
      <w:r>
        <w:rPr/>
        <w:t>呡슏䁉㤸㊡繆䱱㍉浪椦樹뾱剴敁悿깨⹹塴㨦䤷盃㎬欶㙉㙗祅촳椤쉒戱㩺㴩濂塎䑡䡣猨揂걨깨琣劵甶쉖塇</w:t>
      </w:r>
      <w:r>
        <w:rPr/>
        <w:t>ꦩ</w:t>
      </w:r>
      <w:r>
        <w:rPr/>
        <w:t>願浡䯂䣂믂轤㘪ꄯ唰</w:t>
      </w:r>
      <w:r>
        <w:rPr/>
        <w:t>ꗂ</w:t>
      </w:r>
      <w:r>
        <w:rPr/>
        <w:t>깗㝴挤ꍭ</w:t>
      </w:r>
      <w:r>
        <w:rPr/>
        <w:t>ⷎ</w:t>
      </w:r>
      <w:r>
        <w:rPr/>
        <w:t>噗垏쵅喣㝧䥺瑐昪㬸帵싂煯摗쉆㉎칣塵ꎵ祙녚䁗䁒쉒믃噥䥒䭀渱䉠싃礽䡺剙眲</w:t>
      </w:r>
      <w:r>
        <w:rPr/>
        <w:t>ꤶ</w:t>
      </w:r>
      <w:r>
        <w:rPr/>
        <w:t>㬴⍚係杗儽</w:t>
      </w:r>
      <w:r>
        <w:rPr/>
        <w:t>ꦏ</w:t>
      </w:r>
      <w:r>
        <w:rPr/>
        <w:t>䔳澿쌯䰺漊䥤慩⌨쉊╱숱숱捱䅲䄴쉎祀╟㖏塏쉕噠场婪剪敾㙟깗栳뽆灀穸㔹飃䩮桂숻㨩</w:t>
      </w:r>
      <w:r>
        <w:rPr/>
        <w:t>ⱱ</w:t>
      </w:r>
      <w:r>
        <w:rPr/>
        <w:t>稻㔳⌹恫㗂습澿囃딲瘥쉾灋</w:t>
      </w:r>
      <w:r>
        <w:rPr/>
        <w:t>⡕</w:t>
      </w:r>
      <w:r>
        <w:rPr/>
        <w:t>㭅癊䉘懂땭摱</w:t>
      </w:r>
      <w:r>
        <w:rPr/>
        <w:t>⡠⮿ⱀ</w:t>
      </w:r>
      <w:r>
        <w:rPr/>
        <w:t>⽥♶㝕䣂獕넹繏</w:t>
      </w:r>
      <w:r>
        <w:rPr/>
        <w:t>ⱥ</w:t>
      </w:r>
      <w:r>
        <w:rPr/>
        <w:t>ꍧ䑩䨻⧂</w:t>
      </w:r>
      <w:r>
        <w:rPr/>
        <w:t>ꕘ</w:t>
      </w:r>
      <w:r>
        <w:rPr/>
        <w:t>磂촱爲㩖砳컂㙏╠唴疥浤쉖䍨睆幨쵸㵴</w:t>
      </w:r>
      <w:r>
        <w:rPr/>
        <w:t>⡹</w:t>
      </w:r>
      <w:r>
        <w:rPr/>
        <w:t>輽愻⾡</w:t>
      </w:r>
      <w:r>
        <w:rPr/>
        <w:t>꤬꧂</w:t>
      </w:r>
      <w:r>
        <w:rPr/>
        <w:t>焻쉵깢뾡伻㖣咡⭌싍剠䳍숴哂価瑀獕숣⦡㴫슻垏㐸婓꥙⥕㫂瀳塲噗喏칗긹</w:t>
      </w:r>
      <w:r>
        <w:rPr/>
        <w:t>⠴</w:t>
      </w:r>
      <w:r>
        <w:rPr/>
        <w:t>煌桱쉾</w:t>
      </w:r>
      <w:r>
        <w:rPr/>
        <w:t>ⴽ⨪</w:t>
      </w:r>
      <w:r>
        <w:rPr/>
        <w:t>䅍ぎ倥呂䑍⼽㇂뭓扰琴☷䰫숥曂뭬㢘瀰暵㜦㝣彗䠬弰ꥶ㔲䧃横祒瞻☹뭔盂梥⩹뗂灬꥚▥湱㉄䱇剆쉇䝖</w:t>
      </w:r>
      <w:r>
        <w:rPr/>
        <w:t>ⱓ</w:t>
      </w:r>
      <w:r>
        <w:rPr/>
        <w:t>싃婍㌤幙쉈亥湧</w:t>
      </w:r>
      <w:r>
        <w:rPr/>
        <w:t>ⱷ</w:t>
      </w:r>
      <w:r>
        <w:rPr/>
        <w:t>磎</w:t>
      </w:r>
      <w:r>
        <w:rPr/>
        <w:t>ꕶ</w:t>
      </w:r>
      <w:r>
        <w:rPr/>
        <w:t>쉓㒵㕀穦깪收匳䩱떣⨲朻焤깦伱堥憩瑈ꄣ囂摏汭摢䵌杤䱱녏䩷숯捤场玩</w:t>
      </w:r>
      <w:r>
        <w:rPr/>
        <w:t>꧂</w:t>
      </w:r>
      <w:r>
        <w:rPr/>
        <w:t>싂捖啪磂㣂櫍썳쵬け仂</w:t>
      </w:r>
      <w:r>
        <w:rPr/>
        <w:t>⡱</w:t>
      </w:r>
      <w:r>
        <w:rPr/>
        <w:t>㝒䐻쉊쉗녙䖏쉳卡䥞㥚숮</w:t>
      </w:r>
      <w:r>
        <w:rPr/>
        <w:t>꤭</w:t>
      </w:r>
      <w:r>
        <w:rPr/>
        <w:t>䖿癖슩㉗䅞쉨따♫⤶⍰뭎桦栻丶⨭囂䓃썢塱敲녖㢩䥔캻숽爵㑤⛂幐숥囂恥쌥㈩㏂瀥⚏価녒⹸㗂剑桥㓂呉㒮</w:t>
      </w:r>
      <w:r>
        <w:rPr/>
        <w:t>ꦮ</w:t>
      </w:r>
      <w:r>
        <w:rPr/>
        <w:t>ㅍ䈨까</w:t>
      </w:r>
      <w:r>
        <w:rPr/>
        <w:t>⡕</w:t>
      </w:r>
      <w:r>
        <w:rPr/>
        <w:t>捋㐵⦬呖渨摊⽉瘻쉂渴㴹矂呙ㅬ쌤圣㐭슣슘쉗㣍潔䝆䇂╾䤥숺塋㍟䣂ꆬ窡깬땁䑴弨捓嘱昻顕䱢ꅒㆱ갤䢘㇂丽咘盎偵뽴쉢⧃娴⑧㓂쵏ꍴ䏂</w:t>
      </w:r>
      <w:r>
        <w:rPr/>
        <w:t>ꥀ</w:t>
      </w:r>
      <w:r>
        <w:rPr/>
        <w:t>䥾榣䁶喱摷㩚ま슏嗂傡⨩港䱖㵗泂숤婖湯瘶녁摶摷幦뮿䞏䒩獀䱺棎썶縤㶥㫂中</w:t>
      </w:r>
      <w:r>
        <w:rPr/>
        <w:t>ⷍ</w:t>
      </w:r>
      <w:r>
        <w:rPr/>
        <w:t>쉗熩瑭痃顣县긮╰湒쉠⭀元揂乾♭㨱䟂䪿쵔♣걎⭌⹖떡㙃樣⽰䕙㩷㩚슮慺恲</w:t>
      </w:r>
      <w:r>
        <w:rPr/>
        <w:t>Ⱞ</w:t>
      </w:r>
      <w:r>
        <w:rPr/>
        <w:t>栮嘪</w:t>
      </w:r>
      <w:r>
        <w:rPr/>
        <w:t>ꔩ</w:t>
      </w:r>
      <w:r>
        <w:rPr/>
        <w:t>漤乌</w:t>
      </w:r>
      <w:r>
        <w:rPr/>
        <w:t>ꖬ</w:t>
      </w:r>
      <w:r>
        <w:rPr/>
        <w:t>婋⭺啔䥈䖩䝅㬵⑈迂栶浧䖱顋䩑牭숲扔氹敗뭌㶱☪瑣焬⎣㮬侻序窡㍵父湉㝴頳䂿䟍㙉琺䝬汬䰦䇂睳⩬挻걤抡儶䟂汾썉䅊ㆡ䁃춣穃</w:t>
      </w:r>
      <w:r>
        <w:rPr/>
        <w:t>⢱</w:t>
      </w:r>
      <w:r>
        <w:rPr/>
        <w:t>抣攱⧂㦣㕄⽓㘵䭠㫂幣唪쉧⹇⺏乁硾页反灕䀰济噋䅇㊡녦䊱昲杣㌊싂㝋ꥸ䡑슥㩖쉏㐽뼷ㅥ⍏偎䤬漯㙨奤쉩뇂䵶潂숬掘숪㤪䟂低䷎縭䵑⭂㕖吲睘촹㡡뿂漷穣㠺숯恒쉓⤦㪿摶䳂摁╦쉈㐭元永</w:t>
      </w:r>
      <w:r>
        <w:rPr/>
        <w:t>ꥃ</w:t>
      </w:r>
      <w:r>
        <w:rPr/>
        <w:t>彚꺡灊⮬䱨㶏䤫懎숪㣂汉乸䭠爴껂䙄䵏쉏㜽堶갹㡢캥싎妘⬹礴</w:t>
      </w:r>
      <w:r>
        <w:rPr/>
        <w:t>ꗂ</w:t>
      </w:r>
      <w:r>
        <w:rPr/>
        <w:t>쵋挰썋㡨쉍㊏盂</w:t>
      </w:r>
      <w:r>
        <w:rPr/>
        <w:t>ꗂ</w:t>
      </w:r>
      <w:r>
        <w:rPr/>
        <w:t>㙎숻䚘쉈㵘⭠숽参쵤䵗い⥭戮㥚</w:t>
      </w:r>
      <w:r>
        <w:rPr/>
        <w:t>ꦮꕄ⤲</w:t>
      </w:r>
      <w:r>
        <w:rPr/>
        <w:t>⠨</w:t>
      </w:r>
      <w:r>
        <w:rPr/>
        <w:t>曂쉃쉟䑉䉫녩唲䱓</w:t>
      </w:r>
      <w:r>
        <w:rPr/>
        <w:t>ⷂ</w:t>
      </w:r>
      <w:r>
        <w:rPr/>
        <w:t>嚬摒偬⬶⴦숺呞넽牘㨸㜭뭙녂땃쵤싂夸녧컂㣂쉈쉸䵳䔴ꍑ別忂䧂劣䉎슮梮㇍ㄵ琵乔쉭⑒⬶㒥䛎슩氰㊥壂偹摄숥䅑╘썩쏂扫礹䬪掻䄭⑔禱숱埂䔦枏⦣参祔쉳価싂뼽⽭</w:t>
      </w:r>
      <w:r>
        <w:rPr/>
        <w:t>ⱎ</w:t>
      </w:r>
      <w:r>
        <w:rPr/>
        <w:t>煫奍潇䒻⌣</w:t>
      </w:r>
      <w:r>
        <w:rPr/>
        <w:t>ⱟ</w:t>
      </w:r>
      <w:r>
        <w:rPr/>
        <w:t>갻싂숽㜲㈥㨮䬻儰㩏ꅬ╈恔涩䂻頯ꍡ恨瞡▵⭲㒮쉇怤㉓䙴塡쉭䪣숸뾻숹ㅩ顉昳澩껂ㅀ⑾싂㠪쉮敥ㄸ쉥溬슱瘪䙠纩呟녉扵⑓</w:t>
      </w:r>
      <w:r>
        <w:rPr/>
        <w:t>ⲥ⭭</w:t>
      </w:r>
      <w:r>
        <w:rPr/>
        <w:t>烂囂煦婢츹⑃泃潗␭喬䩮쉨兀捞ꥨ䏂昮넰㭑䘣乆촫擂华쉰ꅠ夬슩</w:t>
      </w:r>
      <w:r>
        <w:rPr/>
        <w:t>ⱸ</w:t>
      </w:r>
      <w:r>
        <w:rPr/>
        <w:t>슿杺⥰昽瞵悬쉸</w:t>
      </w:r>
      <w:r>
        <w:rPr/>
        <w:t>ꦡ⬽</w:t>
      </w:r>
      <w:r>
        <w:rPr/>
        <w:t>쉳匶燂⹾⥰䌨欺囂穕楄㏂畔佇⯂䵶景顏潆呺朽숰反쉧㎩䍧ㅑ搻썃轖㪿뿃䎘揎쵰㬹掿汰╶⹍⾵⩉㷂呉䑙犵ㅔ걎䩎䰨晡䕭䣂䖿䬤倫嘵곂摲䵔䃂毎</w:t>
      </w:r>
      <w:r>
        <w:rPr/>
        <w:t>ꔩ</w:t>
      </w:r>
      <w:r>
        <w:rPr/>
        <w:t>ꥭ畚녵珂䘩㥎⽑쵀쉣⨪숹戽㵳佳䝬쉬摎お搦쉘瘸珃㭖숭奍숨恰⑈쉺穁楍傮㕺㉺</w:t>
      </w:r>
      <w:r>
        <w:rPr/>
        <w:t>⡬</w:t>
      </w:r>
      <w:r>
        <w:rPr/>
        <w:t>ㄦ⤶숴쉖楥ㅷ</w:t>
      </w:r>
      <w:r>
        <w:rPr/>
        <w:t>Ⲭ</w:t>
      </w:r>
      <w:r>
        <w:rPr/>
        <w:t>皩ꥯ걉</w:t>
      </w:r>
      <w:r>
        <w:rPr/>
        <w:t>⡵</w:t>
      </w:r>
      <w:r>
        <w:rPr/>
        <w:t>び갨䃎ヂ䈸⽘琱㙺</w:t>
      </w:r>
      <w:r>
        <w:rPr/>
        <w:t>ꖻ</w:t>
      </w:r>
      <w:r>
        <w:rPr/>
        <w:t>砭쉋璩䁈曂㤤긺桬畔䪥䍢䱵娭彈쎮璵䝤囂摂䙣⌹㜩悿灹㬥堤垘䤪㧍吱娺ㅖ쉏䙧㴰쎻ꄱ湒뗂牨쉶業땫쵨甹撩㘫练䲬㐷滂杉涱䱈㕃숫</w:t>
      </w:r>
      <w:r>
        <w:rPr/>
        <w:t>ꤩ</w:t>
      </w:r>
      <w:r>
        <w:rPr/>
        <w:t>欤숪⥌㩤㐰쎡䅃뗍乯否⬶煌杊䑨浫䭨␺⽵汍摴쉅⽢⭯煤▿䢿싎썲电㭵測㙚䬰䁹</w:t>
      </w:r>
      <w:r>
        <w:rPr/>
        <w:t>ꕃ</w:t>
      </w:r>
      <w:r>
        <w:rPr/>
        <w:t>쵀쉷㔸⩑煖쉞묵䱣㘤䒏䝄恹노㑘獐眊䉳㉎㐤婔参䅙産橑榿䴮物⹬䝲䁖啓╔旎恣仂㡍橵㑉㐺⪵⺱健쉾㈽곂仂⍑䜣싂숦</w:t>
      </w:r>
      <w:r>
        <w:rPr/>
        <w:t>ⱍ</w:t>
      </w:r>
      <w:r>
        <w:rPr/>
        <w:t>깧쉈戰偖祧䝎爩慢汎坌傏烂䩉㯂㝐숨嗍</w:t>
      </w:r>
      <w:r>
        <w:rPr/>
        <w:t>ꕙ</w:t>
      </w:r>
      <w:r>
        <w:rPr/>
        <w:t>쉘ꏂ恷긥ㅕ恳䝆勂䠤捫㡟祟劮䥄⦩瘫깰긵⶘彇䕉畞汚乨숪㝠扫춻⍵亡䳂㡖숮ㄻ⽯╍繬㖻䔶㯂げ쉩啚頯敡畁壂瑗䫂女頫꥞㎣䕉䐦愽樭⽪䴯</w:t>
      </w:r>
      <w:r>
        <w:rPr/>
        <w:t>Ⱞ</w:t>
      </w:r>
      <w:r>
        <w:rPr/>
        <w:t>䍠轉Ⓝ猷넱䃂</w:t>
      </w:r>
      <w:r>
        <w:rPr/>
        <w:t>ꤲ</w:t>
      </w:r>
      <w:r>
        <w:rPr/>
        <w:t>唳䤭▱䙄䀸敚ꍞ숨㙔熩⹸頵⨤㘴ꄦ捉䄥愻䩇福딮参쉫⨴䡣犱칡䂻⺘收䅺㵏╣坱彚䱴栭䑞슱㑟堫瑚戸嘪眳顂坰㑾戳㡡桫晸呸긴㙡慦딭⹍쉚⿂㞣⯂䃎칌噈斘슩檣坬</w:t>
      </w:r>
      <w:r>
        <w:rPr/>
        <w:t>ꤻ</w:t>
      </w:r>
      <w:r>
        <w:rPr/>
        <w:t>獠♰쉁쉬</w:t>
      </w:r>
      <w:r>
        <w:rPr/>
        <w:t>ꕟ</w:t>
      </w:r>
      <w:r>
        <w:rPr/>
        <w:t>쉄劻☬㬰㕉牺兪灙剢牏婘ꆵ싍䷂숱㚻剙㌣꧎慆偋匽稸稪쵟朩梱걋⍪恨싂칡䕵쉺番と〈斘㖻到帻싂瑮硺敄燂쉐珂쉤</w:t>
      </w:r>
      <w:r>
        <w:rPr/>
        <w:t>⡂</w:t>
      </w:r>
      <w:r>
        <w:rPr/>
        <w:t>㎬</w:t>
      </w:r>
      <w:r>
        <w:rPr/>
        <w:t>ⱦ</w:t>
      </w:r>
      <w:r>
        <w:rPr/>
        <w:t>쉆䟂睎쉃瑘畢땳拃地䑭縩樳㠴媏쉃쵴塳♺㊿牅啪癑䅚⼦䙘恔ꌸ呒牑硰毎欷㙗晲ꍡ汁窩ㅍ煌奔䆥䙹伭㧂匪쉮</w:t>
      </w:r>
      <w:r>
        <w:rPr/>
        <w:t>ꦱ</w:t>
      </w:r>
      <w:r>
        <w:rPr/>
        <w:t>㑬걬뇂ꍱ㡩꥔䬺䯂</w:t>
      </w:r>
      <w:r>
        <w:rPr/>
        <w:t>⡊</w:t>
      </w:r>
      <w:r>
        <w:rPr/>
        <w:t>䅎숭䙣牱畬놿㞥帽掩歳</w:t>
      </w:r>
      <w:r>
        <w:rPr/>
        <w:t>⠸</w:t>
      </w:r>
      <w:r>
        <w:rPr/>
        <w:t>꤫</w:t>
      </w:r>
      <w:r>
        <w:rPr/>
        <w:t>㕠⎏쉱灇숫楆儴砶♇</w:t>
      </w:r>
      <w:r>
        <w:rPr/>
        <w:t>ꔤ</w:t>
      </w:r>
      <w:r>
        <w:rPr/>
        <w:t>喩愦숤猷剒硪䵂╙⤣㋎㈥</w:t>
      </w:r>
      <w:r>
        <w:rPr/>
        <w:t>⡣⭵</w:t>
      </w:r>
      <w:r>
        <w:rPr/>
        <w:t>䑎汆⩱煠䥞㫂浯䤱奷轚⦬쉐䱺ぐ娳䍪丯╕⬫䫂怨쉹㈪怱숫繑숻氤㜮쉧⨬까</w:t>
      </w:r>
      <w:r>
        <w:rPr/>
        <w:t>ꤽꥀ</w:t>
      </w:r>
      <w:r>
        <w:rPr/>
        <w:t>獣灕㕃揂</w:t>
      </w:r>
      <w:r>
        <w:rPr/>
        <w:t>ⵣ</w:t>
      </w:r>
      <w:r>
        <w:rPr/>
        <w:t>奣껂䞻㝩ㅄ奯ꅈ⏂ꅾ쉐䕖⩲癌㵵佂숻⬻</w:t>
      </w:r>
      <w:r>
        <w:rPr/>
        <w:t>ⱹ</w:t>
      </w:r>
      <w:r>
        <w:rPr/>
        <w:t>㴤塌䌵檬⿃曂쉩⭡⭅䏂쉙牮䚻</w:t>
      </w:r>
      <w:r>
        <w:rPr/>
        <w:t>⡴</w:t>
      </w:r>
      <w:r>
        <w:rPr/>
        <w:t>倻䙺숺颬㵨恮㒘凎批쉓⑤䀩彋刮橉ィ㧂䡎俍睄⹈杄</w:t>
      </w:r>
      <w:r>
        <w:rPr/>
        <w:t>ⶏ</w:t>
      </w:r>
      <w:r>
        <w:rPr/>
        <w:t>典걋獾䐱⭃桎祥婳⑱</w:t>
      </w:r>
      <w:r>
        <w:rPr/>
        <w:t>⠽</w:t>
      </w:r>
      <w:r>
        <w:rPr/>
        <w:t>싂所洶䤰쉵幘ㅊ㪥ꥺ洮쉷䳂灹懎䥩숩〨戽敂䩎嚩쉵畃夲</w:t>
      </w:r>
      <w:r>
        <w:rPr/>
        <w:t>ꥋ</w:t>
      </w:r>
      <w:r>
        <w:rPr/>
        <w:t>匴㇂쉦祦洴硪帺サꌺ祍숤厥숯願䒏磂⪣扷䀽彫卭楧啌䒻橯ꏂ䝩㕬䑳塚燂</w:t>
      </w:r>
      <w:r>
        <w:rPr/>
        <w:t>ꕒ</w:t>
      </w:r>
      <w:r>
        <w:rPr/>
        <w:t>깔䳎썸㋃汒奌䅺⍮</w:t>
      </w:r>
      <w:r>
        <w:rPr/>
        <w:t>ꤷ</w:t>
      </w:r>
      <w:r>
        <w:rPr/>
        <w:t>䟂䩘窬搊㵾塭䭴곂挺枿捁쉯숪儦椰塅⩔슩칏摘</w:t>
      </w:r>
      <w:r>
        <w:rPr/>
        <w:t>Ⱟ</w:t>
      </w:r>
      <w:r>
        <w:rPr/>
        <w:t>癷쉬㭏</w:t>
      </w:r>
      <w:r>
        <w:rPr/>
        <w:t>ꕉ</w:t>
      </w:r>
      <w:r>
        <w:rPr/>
        <w:t>싂䐯쉒㵣⭩䭺欺癒智䋃辩뭖䁚潶穴숫佄嘯楱䯃⹑丽쉓䥰啈䑑敹싂燂墿彣噠쉯䪣쉇汥呟哂洣쵾刴쉴砹싎⤵繈癭⮣꺏Ⓝ硓뾏硒顂汳㊵ꆿ╡繰堯ꌦ整썒⥕㆘乔兆䄭䤪秂ㅪ顇쉇숤健灄輨睮䍵ꅭ偮숵猦ꄰ㖻汪杒⤳䗂뭀츥偬䇂쉐䜩顭ꍷ捔⪣꥞⹥南権灃슡䍂쉄ㆡ䙃娵形桸㈨⹧껂䵳堶旂本ꄩ㬲㢱奄潚쵳</w:t>
      </w:r>
      <w:r>
        <w:rPr/>
        <w:t>ꤪ</w:t>
      </w:r>
      <w:r>
        <w:rPr/>
        <w:t>匪曃牨畈杊墣伯轘䅚숭♴疿厩ꍐ쉳䇂僂慏㙆䃂焫㥨活쉷㆘䠬䁰慯䤰숮␹숲と吩晳숮㑈欺颱捹䶡瑄슮㘣䱰㉷땤</w:t>
      </w:r>
      <w:r>
        <w:rPr/>
        <w:t>ⰰ</w:t>
      </w:r>
      <w:r>
        <w:rPr/>
        <w:t>싂堨☮슡㉮㵢쉺捾䔣䶘</w:t>
      </w:r>
      <w:r>
        <w:rPr/>
        <w:t>ꔷ</w:t>
      </w:r>
      <w:r>
        <w:rPr/>
        <w:t>睗呌殬ꆮ带祯㖣㩬䵺形쉁煃澏彶杨爯縥䵪</w:t>
      </w:r>
      <w:r>
        <w:rPr/>
        <w:t>⢬</w:t>
      </w:r>
      <w:r>
        <w:rPr/>
        <w:t>䜯灄㥉☨㩺쉲滂ㄫ㬭灑⥹깏◎⍆♩</w:t>
      </w:r>
      <w:r>
        <w:rPr/>
        <w:t>ⶥ</w:t>
      </w:r>
      <w:r>
        <w:rPr/>
        <w:t>㵣悩䴤倳橍偎</w:t>
      </w:r>
      <w:r>
        <w:rPr/>
        <w:t>ⶮ</w:t>
      </w:r>
      <w:r>
        <w:rPr/>
        <w:t>堲䡖圫┷坄繵걨⌫戯撡㤴⺩쏃眷輲䫂癏쎬䶥䕲漱冩䥶</w:t>
      </w:r>
      <w:r>
        <w:rPr/>
        <w:t>꤯</w:t>
      </w:r>
      <w:r>
        <w:rPr/>
        <w:t>㵥뽯碘皏歰敠ㄷ灕⦏쉦嗂⍭ㄯꅵ繺뼪䘴</w:t>
      </w:r>
      <w:r>
        <w:rPr/>
        <w:t>ⱍ</w:t>
      </w:r>
      <w:r>
        <w:rPr/>
        <w:t>䙬㏂</w:t>
      </w:r>
      <w:r>
        <w:rPr/>
        <w:t>ⰲ</w:t>
      </w:r>
      <w:r>
        <w:rPr/>
        <w:t>捇䅆徿煵健呵뭄估氭䝕溥䅦䱔櫂㦥</w:t>
      </w:r>
      <w:r>
        <w:rPr/>
        <w:t>ⵤ</w:t>
      </w:r>
      <w:r>
        <w:rPr/>
        <w:t>㫂</w:t>
      </w:r>
      <w:r>
        <w:rPr/>
        <w:t>ⴰ</w:t>
      </w:r>
      <w:r>
        <w:rPr/>
        <w:t>湒疥㍷椯㑋␳煮䩶㟂䝞䔭搥</w:t>
      </w:r>
      <w:r>
        <w:rPr/>
        <w:t>⡚</w:t>
      </w:r>
      <w:r>
        <w:rPr/>
        <w:t>区矂挪㖵䤻琷弩畁䲿⩠쉥숰甴</w:t>
      </w:r>
      <w:r>
        <w:rPr/>
        <w:t>⡍</w:t>
      </w:r>
      <w:r>
        <w:rPr/>
        <w:t>浍檡⩵촯쉞喬⥒僂쉊暡⒣쉤䊩瀶숦</w:t>
      </w:r>
      <w:r>
        <w:rPr/>
        <w:t>ⵦ</w:t>
      </w:r>
      <w:r>
        <w:rPr/>
        <w:t>싍㥧祲槂砪帮倽瓂轤瑮疮硾栩栦倲噆⩐庥枡氳숰ꥲ瑲橑㜳敍癘⶿盂䍬吸쉚슻</w:t>
      </w:r>
      <w:r>
        <w:rPr/>
        <w:t>⣂</w:t>
      </w:r>
      <w:r>
        <w:rPr/>
        <w:t>橌䑑䈸⩨㝤쉮䌪ꆮ槂㷎쉕⻂</w:t>
      </w:r>
      <w:r>
        <w:rPr/>
        <w:t>ꥇ</w:t>
      </w:r>
      <w:r>
        <w:rPr/>
        <w:t>厩摌䈪灒畋砮夹숵桄쉟뽵疡穓␩㛂숬㔺堷歃汒㢵浾㵺䍷놡㎿꥖㘣䪡␦䲱곎卢吹掩敵汙皥쉗⚥㊘䐷</w:t>
      </w:r>
      <w:r>
        <w:rPr/>
        <w:t>⡓</w:t>
      </w:r>
      <w:r>
        <w:rPr/>
        <w:t>妱呴⌣</w:t>
      </w:r>
      <w:r>
        <w:rPr/>
        <w:t>ꕗ</w:t>
      </w:r>
      <w:r>
        <w:rPr/>
        <w:t>摤䁪</w:t>
      </w:r>
      <w:r>
        <w:rPr/>
        <w:t>⠳</w:t>
      </w:r>
      <w:r>
        <w:rPr/>
        <w:t>席ㅧ恭墿迂䌱썖䀹琦䀪旍啈</w:t>
      </w:r>
      <w:r>
        <w:rPr/>
        <w:t>⠬</w:t>
      </w:r>
      <w:r>
        <w:rPr/>
        <w:t>㜥⍁</w:t>
      </w:r>
      <w:r>
        <w:rPr/>
        <w:t>⡺</w:t>
      </w:r>
      <w:r>
        <w:rPr/>
        <w:t>䧍㙵嚏敆꺩榵䠫쉗汞督╍㡅⸶땲䋂痂⬭䴭⭠煵껂䙦</w:t>
      </w:r>
      <w:r>
        <w:rPr/>
        <w:t>ꔻ</w:t>
      </w:r>
      <w:r>
        <w:rPr/>
        <w:t>爹侩쵃숱뭨⽰</w:t>
      </w:r>
      <w:r>
        <w:rPr/>
        <w:t>⡑</w:t>
      </w:r>
      <w:r>
        <w:rPr/>
        <w:t>뼲䔭뽣樤⑲皮ㆬ㓂㑔</w:t>
      </w:r>
      <w:r>
        <w:rPr/>
        <w:t>ꔥ</w:t>
      </w:r>
      <w:r>
        <w:rPr/>
        <w:t>䑁䝟䤱ꅆ긊㵯㊡庬繍搨皡究⛂⼮춵牂싂뭧</w:t>
      </w:r>
      <w:r>
        <w:rPr/>
        <w:t>ⱘ⢘</w:t>
      </w:r>
      <w:r>
        <w:rPr/>
        <w:t>坖橹具䚩灗╔汬䴨㤷ꅄ㥣ꌣ䱇쵇橊걀싂⑅뮣喥䍅洨</w:t>
      </w:r>
      <w:r>
        <w:rPr/>
        <w:t>ꕚ</w:t>
      </w:r>
      <w:r>
        <w:rPr/>
        <w:t>겵幬湹癟┶</w:t>
      </w:r>
      <w:r>
        <w:rPr/>
        <w:t>Ⳃ</w:t>
      </w:r>
      <w:r>
        <w:rPr/>
        <w:t>㧂灺活呱㍒橔慉㧂坧딴㝁獑⩶噲㐽癣轒㡪敤⹸Ⓝ슻偏싍卐</w:t>
      </w:r>
      <w:r>
        <w:rPr/>
        <w:t>⠫⡉</w:t>
      </w:r>
      <w:r>
        <w:rPr/>
        <w:t>拂숳坡䥌段䔪⨤焮婵쌶䥹ꅉ㢿睮䭕晲䱓榮嘽⍙슘⵹顷䰤祫⤹䙄哂</w:t>
      </w:r>
      <w:r>
        <w:rPr/>
        <w:t>ⵢ</w:t>
      </w:r>
      <w:r>
        <w:rPr/>
        <w:t>皘䀲塘㕡⥀ㅇ㵰갸☨㦿㬵浈㡭䙅䕱㵩愷⹁坪慔ꍨꇂ⪡䴸硪♸䭩竂哂瑟습㟂㘵쏃妮瘯敫拂㊮熣祥숥牤橪䫂깸녦䖬拂숬㡍辻恘䑟㩂汫ㆩ뗂坔䡅平⻂㤩㚻瑗겿輩ꄲㅀ㘬测杅䨪⍦伮묷㌤⭷額何쌤總䘲䣍ぢ걐쉹戽긣繌汉숱枏</w:t>
      </w:r>
      <w:r>
        <w:rPr/>
        <w:t>ꕍ</w:t>
      </w:r>
      <w:r>
        <w:rPr/>
        <w:t>稹컃欪額쉩ꄩ搲䀮楂坡㬪乌믂梩捡匭</w:t>
      </w:r>
      <w:r>
        <w:rPr/>
        <w:t>ⵄ</w:t>
      </w:r>
      <w:r>
        <w:rPr/>
        <w:t>ꥣ是㤩㡓㣃咱녒㝄䉶帻쉃㣍䬱▣䕭燂啄썸싂⭐充嫂숹恤癩泂⩯婧䱲䀪刹</w:t>
      </w:r>
      <w:r>
        <w:rPr/>
        <w:t>ꦏ</w:t>
      </w:r>
      <w:r>
        <w:rPr/>
        <w:t>쉍灳サ祈⨴恈幊䱡䪮⥹䥐춻杂㡢樮♅슡㥰祦뽵琱</w:t>
      </w:r>
      <w:r>
        <w:rPr/>
        <w:t>ⵊ</w:t>
      </w:r>
      <w:r>
        <w:rPr/>
        <w:t>响兌奢묦</w:t>
      </w:r>
      <w:r>
        <w:rPr/>
        <w:t>ꤤ</w:t>
      </w:r>
      <w:r>
        <w:rPr/>
        <w:t>䝖呦祒ꅶ灑ꥫ彩幋</w:t>
      </w:r>
      <w:r>
        <w:rPr/>
        <w:t>ⱱ</w:t>
      </w:r>
      <w:r>
        <w:rPr/>
        <w:t>쉚⽌䙲扬攳也佸惂슮東噪⴬曂뮡싂㠰쉒礽䱖쉸幐桳䜪牏婠橨焽橴</w:t>
      </w:r>
      <w:r>
        <w:rPr/>
        <w:t>ꕡ</w:t>
      </w:r>
      <w:r>
        <w:rPr/>
        <w:t>㭲숻</w:t>
      </w:r>
      <w:r>
        <w:rPr/>
        <w:t>ⱸ</w:t>
      </w:r>
      <w:r>
        <w:rPr/>
        <w:t>坶쵡⭔奴딶</w:t>
      </w:r>
      <w:r>
        <w:rPr/>
        <w:t>ꕮ</w:t>
      </w:r>
      <w:r>
        <w:rPr/>
        <w:t>䆵兙澣敒奱塸畏䯃쵾い㢡☪㪿倪ꥤ丯橔㙐㘸庮愵獓䅍怤습뼹츥眨㨭当竂⵶剳竂췎爳긣</w:t>
      </w:r>
      <w:r>
        <w:rPr/>
        <w:t>ꕹ</w:t>
      </w:r>
      <w:r>
        <w:rPr/>
        <w:t>㍂噂䱄癄愲牁徬</w:t>
      </w:r>
      <w:r>
        <w:rPr/>
        <w:t>ⵥ</w:t>
      </w:r>
      <w:r>
        <w:rPr/>
        <w:t>桀䝊熩傻柂剋暘숹䥤帯䴣슩愣⌣ꅸ凂뿂㥀</w:t>
      </w:r>
      <w:r>
        <w:rPr/>
        <w:t>ⳃ</w:t>
      </w:r>
      <w:r>
        <w:rPr/>
        <w:t>䅸䠷녓頭</w:t>
      </w:r>
      <w:r>
        <w:rPr/>
        <w:t>ꕅ</w:t>
      </w:r>
      <w:r>
        <w:rPr/>
        <w:t>㥀䝫쵎숲彬⫂⥠奰熱ꥷ灨䍖泂⒮䉰䗃奎싂杞숴棂</w:t>
      </w:r>
      <w:r>
        <w:rPr/>
        <w:t>ꕧ</w:t>
      </w:r>
      <w:r>
        <w:rPr/>
        <w:t>묭㜭祵㬽쉞쉾扵顪⩞吪湆㜲䍾扲搱䐥㭀浬嫂긶䅍䁳䀴徣䤬僂塷塘⺻䀪⤰䁁슩⬨</w:t>
      </w:r>
      <w:r>
        <w:rPr/>
        <w:t>ꕦ</w:t>
      </w:r>
      <w:r>
        <w:rPr/>
        <w:t>ㅠ楦迂婆</w:t>
      </w:r>
      <w:r>
        <w:rPr/>
        <w:t>ⱸ</w:t>
      </w:r>
      <w:r>
        <w:rPr/>
        <w:t>値쉥汩䛂⾡쉳㥠偅ㄸ</w:t>
      </w:r>
      <w:r>
        <w:rPr/>
        <w:t>ꔸ</w:t>
      </w:r>
      <w:r>
        <w:rPr/>
        <w:t>쌩转坵沥埂숦汯긨㙁䭌</w:t>
      </w:r>
      <w:r>
        <w:rPr/>
        <w:t>⠩</w:t>
      </w:r>
      <w:r>
        <w:rPr/>
        <w:t>ꦏꗂ</w:t>
      </w:r>
      <w:r>
        <w:rPr/>
        <w:t>辵츹㍓깕떡碩眥獄塖碵㤲㩚狂坷侮㬹飂쉣欽顊쉵た䁊总檮</w:t>
      </w:r>
      <w:r>
        <w:rPr/>
        <w:t>⠰</w:t>
      </w:r>
      <w:r>
        <w:rPr/>
        <w:t>㪥繥⪡呉⸸슩걹厘檵㧍纏䨫折猊쉁侣⽴嘷橖䬨䕳坧ꍺ䊣わ牥ꍙ偰쉊嘯杲쉃썯㙴㵠䩤⦿䡥形橢佦䠮繴䝔</w:t>
      </w:r>
    </w:p>
    <w:p>
      <w:pPr>
        <w:pStyle w:val="PreformattedText"/>
        <w:bidi w:val="0"/>
        <w:spacing w:before="0" w:after="0"/>
        <w:jc w:val="left"/>
        <w:rPr/>
      </w:pPr>
      <w:r>
        <w:rPr/>
        <w:t>槂燍⭑前ꥣ䴮㍢ꌮ㙾쉲깴걖</w:t>
      </w:r>
      <w:r>
        <w:rPr/>
        <w:t>ꤲ</w:t>
      </w:r>
      <w:r>
        <w:rPr/>
        <w:t>榏㈽䵷싂员놡攣⑖㡠㜭牚墩汾䬭琷䟂넷歸慎卋瑆䁕䡏⬳숻쉪呾쉳灯⼭䭍깖㌽涏恂㏂⾵싂쉾冻썯噦③䉄뭖</w:t>
      </w:r>
      <w:r>
        <w:rPr/>
        <w:t>ꕘ⑃</w:t>
      </w:r>
      <w:r>
        <w:rPr/>
        <w:t>坋쉢쉄쉉轅</w:t>
      </w:r>
      <w:r>
        <w:rPr/>
        <w:t>ⷂ⑧</w:t>
      </w:r>
      <w:r>
        <w:rPr/>
        <w:t>䠴奌ぇ껂㤬</w:t>
      </w:r>
      <w:r>
        <w:rPr/>
        <w:t>ꦬ</w:t>
      </w:r>
      <w:r>
        <w:rPr/>
        <w:t>咱ꅡ歒䟂稳㍞壂敢쌸别</w:t>
      </w:r>
      <w:r>
        <w:rPr/>
        <w:t>ꦻ</w:t>
      </w:r>
      <w:r>
        <w:rPr/>
        <w:t>춥쉮飂㵅嚘輥䜥礶㭟ꅦㅞ긨㬬㬷⹲乸䏂摨</w:t>
      </w:r>
      <w:r>
        <w:rPr/>
        <w:t>⡸</w:t>
      </w:r>
      <w:r>
        <w:rPr/>
        <w:t>榱䵗ꇎ♺甫깈㦣堷겏は㕌㵰䨦囃楐䑟飂␽䔭㊩浮쌸砨橥⫂欦こ⥇쉬ꆩ</w:t>
      </w:r>
      <w:r>
        <w:rPr/>
        <w:t>ꗂ</w:t>
      </w:r>
      <w:r>
        <w:rPr/>
        <w:t>䌭噃楃牔뽦ꆿ竂䴰奲硾懂戸ꎬ숰슩ꍔ毂癡싂盍汷偔璵䩦䐣넹䭸뽰걟ꍙ</w:t>
      </w:r>
      <w:r>
        <w:rPr/>
        <w:t>ꦥ</w:t>
      </w:r>
      <w:r>
        <w:rPr/>
        <w:t>坱㷂嘳獫㤸瑹쉓妥䡳啵烂╏ぃㅇ쉱☲未㩇䨸啮偡捄䵕</w:t>
      </w:r>
      <w:r>
        <w:rPr/>
        <w:t>ⴲ</w:t>
      </w:r>
      <w:r>
        <w:rPr/>
        <w:t>䤴畆㴣쉷䉍喵稺䮡飂쉇ꍥ싂⨺ㄻ恩겥㙋焩쉧</w:t>
      </w:r>
      <w:r>
        <w:rPr/>
        <w:t>ꔺ</w:t>
      </w:r>
      <w:r>
        <w:rPr/>
        <w:t>庘ㅧ♸춣</w:t>
      </w:r>
      <w:r>
        <w:rPr/>
        <w:t>Ⱖ</w:t>
      </w:r>
      <w:r>
        <w:rPr/>
        <w:t>礻㕌꺡깕䉂䕷灪睓㜷</w:t>
      </w:r>
      <w:r>
        <w:rPr/>
        <w:t>Ⳃ꤮</w:t>
      </w:r>
      <w:r>
        <w:rPr/>
        <w:t>䉀ㅌ啕獬춡뭥乧ぴ喻涣쉈渤佦쉕䁋컂䭉顚숦쉺⩭떘㉥彐</w:t>
      </w:r>
      <w:r>
        <w:rPr/>
        <w:t>⡨</w:t>
      </w:r>
      <w:r>
        <w:rPr/>
        <w:t>撣䕡䣂颵충䬰灶╀⥭쉅숺㛂厡旂쉶쉸䭒䭊䍦畺噌ㄳ杖䙕⵨쉭塅牯摡幂⵮갳㭷㡇橡㝏楆┵顎</w:t>
      </w:r>
      <w:r>
        <w:rPr/>
        <w:t>ꕷ⩹</w:t>
      </w:r>
      <w:r>
        <w:rPr/>
        <w:t>ꎵ</w:t>
      </w:r>
      <w:r>
        <w:rPr/>
        <w:t>Ⳃⰰ</w:t>
      </w:r>
      <w:r>
        <w:rPr/>
        <w:t>숵硭湌␲㠥䍎슘㵅쌯瑪女佇䏂숥㙀㄰秂⭴㙇䘸䕠娥⩋截䱆倨樨歇ꍢ歎㴨㯂쵁坯숽汐愪☳⼥兪㠪丶砵⍫ꎩ䪏皩啋接숭䎩棂坲싍ꍈ㬫䉏硃㠸걄딺䯂⑊婄啙䄷䈱㈮칗䐣䙇捐桭</w:t>
      </w:r>
      <w:r>
        <w:rPr/>
        <w:t>ⱶ</w:t>
      </w:r>
      <w:r>
        <w:rPr/>
        <w:t>䥎㇂䭂⭇〻쉥搣뽋捌坙믂쉥⩙堶ꌨ敇䇂圻澏녇⩕⭗擂戤橴橀挨⹉⑆㨴殿⍬堦⥵剘儦顆愵싂⨲碡⽹楶䑑䍕ㅙ瘺奄⩐䌲䝂䲩⩁㥐ぴ캿껂朤♬㵁弦幔㗎</w:t>
      </w:r>
      <w:r>
        <w:rPr/>
        <w:t>ꥑ꥕</w:t>
      </w:r>
      <w:r>
        <w:rPr/>
        <w:t>䜨␵싂깹츩썸摞㋂ㅷ䍱싂</w:t>
      </w:r>
      <w:r>
        <w:rPr/>
        <w:t>⢣</w:t>
      </w:r>
      <w:r>
        <w:rPr/>
        <w:t>偘桗쉀灸敖㉐</w:t>
      </w:r>
      <w:r>
        <w:rPr/>
        <w:t>ⶩ</w:t>
      </w:r>
      <w:r>
        <w:rPr/>
        <w:t>ㅓ嘰㝘庬潳栥┤⭓뭒磂㕭機㖘䕍㎣㩱呮⨫㴭㬭擂䦥⪻ぬ樬㭯㘤㠻⽉挊쉵ꌬ穹元煌䄤䑮䚏</w:t>
      </w:r>
      <w:r>
        <w:rPr/>
        <w:t>ꔥ</w:t>
      </w:r>
      <w:r>
        <w:rPr/>
        <w:t>儭ꥢ⬲⩅潳㓂㮬䧂☫䱱썅呚䲣䁹浀教烂䍑긣剨⩣欯㉁槂곂슮甽㍍墬뭵䅑숽㩪㙑弴仂</w:t>
      </w:r>
      <w:r>
        <w:rPr/>
        <w:t>ꥌ</w:t>
      </w:r>
      <w:r>
        <w:rPr/>
        <w:t>걦䀫⒏⹪噒쏂뭭⿂福䥬䈬</w:t>
      </w:r>
      <w:r>
        <w:rPr/>
        <w:t>ⳃ</w:t>
      </w:r>
      <w:r>
        <w:rPr/>
        <w:t>슘䄱쉚轋ꄸ樫</w:t>
      </w:r>
      <w:r>
        <w:rPr/>
        <w:t>ꗂ</w:t>
      </w:r>
      <w:r>
        <w:rPr/>
        <w:t>㎩싂呔浠쉧眪숷渽㕞塙숪ㆵ䶥牷슮汯숷瘩䡁슮亿ꥥ栯숪⵮놣⥟㏂渫瞱뮮⽸眴穪☴佖䍓摒䥪⪥噳䁶䅀睷睉쉭唬</w:t>
      </w:r>
      <w:r>
        <w:rPr/>
        <w:t>ꥏ</w:t>
      </w:r>
      <w:r>
        <w:rPr/>
        <w:t>桤쉐奌楎洪김숦乾頤숶摱썸⥑㬮㉕焪穠犮숷䉩摬䔤㕋〷</w:t>
      </w:r>
      <w:r>
        <w:rPr/>
        <w:t>ⵎ</w:t>
      </w:r>
      <w:r>
        <w:rPr/>
        <w:t>㮩昪㭵澩抿쉚녭칰潾㜶碮</w:t>
      </w:r>
      <w:r>
        <w:rPr/>
        <w:t>ⱥ♨</w:t>
      </w:r>
      <w:r>
        <w:rPr/>
        <w:t>归㚻䢬噳䦘䔯瑵党䝩弲礥ꅀ</w:t>
      </w:r>
      <w:r>
        <w:rPr/>
        <w:t>⡹</w:t>
      </w:r>
      <w:r>
        <w:rPr/>
        <w:t>〺䱯瑭輭摠䉖玥㇂縯㌭輤つ佔⌸숥武⚮⩲⼽顏汖쉘⭷捡偷걷ㅰ庬媘㝞⑨凂쉢䍀剱뽷뽎捯쉺樹玵</w:t>
      </w:r>
      <w:r>
        <w:rPr/>
        <w:t>ꖏ</w:t>
      </w:r>
      <w:r>
        <w:rPr/>
        <w:t>䜽唶⼩歙棂䷂毎㝩썢昫機撏㨶ꥸ圽⩙扺슩啾㧂㌲庱均頨祢䝙捅暱顊놩杋杵⹤婧偶썚䡭</w:t>
      </w:r>
      <w:r>
        <w:rPr/>
        <w:t>⡞</w:t>
      </w:r>
      <w:r>
        <w:rPr/>
        <w:t>䃂杖捈䕧</w:t>
      </w:r>
      <w:r>
        <w:rPr/>
        <w:t>꥓ꤹ</w:t>
      </w:r>
      <w:r>
        <w:rPr/>
        <w:t>싂⩏쏍汑⽚唲⥉⩂栵㴬쉭䄮䯎䤥䒩</w:t>
      </w:r>
      <w:r>
        <w:rPr/>
        <w:t>ꥇ</w:t>
      </w:r>
      <w:r>
        <w:rPr/>
        <w:t>捖〬슘╖僂슡幍꥗琻땚⍤떱㖻丫坋㋂뿂</w:t>
      </w:r>
      <w:r>
        <w:rPr/>
        <w:t>ꥊ</w:t>
      </w:r>
      <w:r>
        <w:rPr/>
        <w:t>ꥺ坑啟숸擂슮ヂ頵⨹ㅷ皏</w:t>
      </w:r>
      <w:r>
        <w:rPr/>
        <w:t>ꕱ</w:t>
      </w:r>
      <w:r>
        <w:rPr/>
        <w:t>周丩⫂쉸숩恺슥朥㜪</w:t>
      </w:r>
      <w:r>
        <w:rPr/>
        <w:t>ꤺ</w:t>
      </w:r>
      <w:r>
        <w:rPr/>
        <w:t>ꌥ扊쉳匽䵭啲䝘</w:t>
      </w:r>
      <w:r>
        <w:rPr/>
        <w:t>ⱷ</w:t>
      </w:r>
      <w:r>
        <w:rPr/>
        <w:t>쌭熘䤯嘤⼹彟瓃歬穣縵湆ꅭ坎䞻硄瑸쏂썁쉗⎮乨䡪廂⩈弸☣輲中⫃䝗㢱쉩縣啸䋎䉒췂戸ꅥ䡬쉘徻牞슬⥷媿䉨무䗂␹쵙砹슏딵칮</w:t>
      </w:r>
      <w:r>
        <w:rPr/>
        <w:t>⡨</w:t>
      </w:r>
      <w:r>
        <w:rPr/>
        <w:t>숣쉔偰</w:t>
      </w:r>
      <w:r>
        <w:rPr/>
        <w:t>ꕱ</w:t>
      </w:r>
      <w:r>
        <w:rPr/>
        <w:t>で㍖奭⫎穟쉏厱䘦涱曂쏎㝅㔵だ抏녓䘲⨶〨걣쉔兠涿⑨</w:t>
      </w:r>
      <w:r>
        <w:rPr/>
        <w:t>⡅</w:t>
      </w:r>
      <w:r>
        <w:rPr/>
        <w:t>歆ꍀ狂剙懎垵㐫䰩슥</w:t>
      </w:r>
      <w:r>
        <w:rPr/>
        <w:t>⡘</w:t>
      </w:r>
      <w:r>
        <w:rPr/>
        <w:t>癮䍯株硲썙촷晩</w:t>
      </w:r>
      <w:r>
        <w:rPr/>
        <w:t>ꕇ</w:t>
      </w:r>
      <w:r>
        <w:rPr/>
        <w:t>歶楂竂⽓</w:t>
      </w:r>
      <w:r>
        <w:rPr/>
        <w:t>ꤸ</w:t>
      </w:r>
      <w:r>
        <w:rPr/>
        <w:t>䉳녥倻㭊坦極䭞帰婢焺쉗䦩땥关塁㙧摮䭡뭴牶䛂⨰患⩌⭤彵쉈氭갽坒썍璮嘳嘦悬䐺敆숳㍖㥷灣唰患</w:t>
      </w:r>
      <w:r>
        <w:rPr/>
        <w:t>ⷂ</w:t>
      </w:r>
      <w:r>
        <w:rPr/>
        <w:t>㦩庘槂挫숶塵厩浍⍴䜭獂べ충湏㪣瓃楱⹶촻弹쉗ꄻ敄츴칺找뽠깈</w:t>
      </w:r>
      <w:r>
        <w:rPr/>
        <w:t>ꔪ</w:t>
      </w:r>
      <w:r>
        <w:rPr/>
        <w:t>숪䥒놬愯숹㭺丣乍ㄲ汮⼶灲㓂⎩顂昺</w:t>
      </w:r>
      <w:r>
        <w:rPr/>
        <w:t>ꤊ</w:t>
      </w:r>
      <w:r>
        <w:rPr/>
        <w:t>쉶䐺癖ㅇ㐣䑎</w:t>
      </w:r>
      <w:r>
        <w:rPr/>
        <w:t>ⶮ</w:t>
      </w:r>
      <w:r>
        <w:rPr/>
        <w:t>䡯迍칏夫䡩瘤痂瓎쌭䈣偊♓⧂慑⨰懍⺬⾘䗂</w:t>
      </w:r>
      <w:r>
        <w:rPr/>
        <w:t>ⵣ</w:t>
      </w:r>
      <w:r>
        <w:rPr/>
        <w:t>䠺㐯穪슏夥摄婅ご쉚춏䅈䮱塍辮慃湩㜩䵆쉓⧃ꍁ䁅⑟뭃㜫㤸恵䊻栺坲佡氶㭣놮㜸겱嘬䬬㝚⽴ꥦ捸䷂䠵쉀⑅疻頽楅䩹⩅갴☩圷硗び숤掣づꍺ乲榥䘳矃夹㩡쌯⥣奬䩕쉪颏⭦⤫幘㖿믎㓂爱撩╤塾婕灐剎㠷噋潴丷塇쉦浡ㅁ䵷슡썡䁏曃⧃뽖扁녈穂쉰䁵丯砱䝖彸␻㤫䟂ぷ⧂䔹⩭김坏䣂䚣⽢祴⑁㝈쉔ㅧ噅뭘顧剀ꥢ㌴䁡♹⩈䱓☽䕌瑸窡欹쵫⬣쉵뽭묷當췂䈨穁⹠䕳⑨剆父劏㤯칶㏂䃂쉢䗂畸搰㷂濂㠪䌻硇坙媩淂檣祦</w:t>
      </w:r>
      <w:r>
        <w:rPr/>
        <w:t>Ⱔ♶</w:t>
      </w:r>
      <w:r>
        <w:rPr/>
        <w:t>到</w:t>
      </w:r>
      <w:r>
        <w:rPr/>
        <w:t>꤯</w:t>
      </w:r>
      <w:r>
        <w:rPr/>
        <w:t>ꅍ䓎界촶⍁惂攤䑦繦怲琻眮牞㘻㡕禘⤯摠␸슻썄畊娸擂眶塇녙爹憘싃佱㉆숪碏偑坃潸奘儭痂搲䌣⌶쉭깲幢</w:t>
      </w:r>
      <w:r>
        <w:rPr/>
        <w:t>ꗂ</w:t>
      </w:r>
      <w:r>
        <w:rPr/>
        <w:t>㒘歟쉦橐煣卣쉘㩥⍪㘩⩕䘽砪窥ꆬ槃숰뽪啋夸⑶䱚쉧瑬⵱슣녎쉺煪ꅒㄲ⏍⚮夫渷樹땴壂⩈数輹쉭䍁礮两抩㙊㡖泂㟂恐厡쉈䖵唥녣彾䴪</w:t>
      </w:r>
      <w:r>
        <w:rPr/>
        <w:t>ꥋ</w:t>
      </w:r>
      <w:r>
        <w:rPr/>
        <w:t>轍圷⵮</w:t>
      </w:r>
      <w:r>
        <w:rPr/>
        <w:t>ꤪ</w:t>
      </w:r>
      <w:r>
        <w:rPr/>
        <w:t>쉠烍싂夰╡㝇숮䣎䵖玮噚뼤䑅佨渲兟掩⹄疻畎㟂轂爯䕨⚩削哂煠땟㩩㝅㣂機☻睖礪䍊炱⧃拂쉺焪㵤顲♾㙃瘱渴뭆捈⑯싂て曂䜣ꅕ⺱䑡䨩䉌䍓㮱涣轙딸敘係䰱녉믂呆쉊啖䑋䩗禮⤽卦桨㡙㜰䢏婚㟎捫㤵⍣楓䪩䱍椯츤扃껂㄰ꍧ䉗숷㶏㙐䭚㖩硤쉈ㅁ匣種ぐ뽋渭㡗쉚</w:t>
      </w:r>
      <w:r>
        <w:rPr/>
        <w:t>Ɱ☪</w:t>
      </w:r>
      <w:r>
        <w:rPr/>
        <w:t>祰厬欻┥쉹㡕</w:t>
      </w:r>
      <w:r>
        <w:rPr/>
        <w:t>ⴵ</w:t>
      </w:r>
      <w:r>
        <w:rPr/>
        <w:t>⡖</w:t>
      </w:r>
      <w:r>
        <w:rPr/>
        <w:t>䜨䉚ꍶ⌫碩䱒㵲䥋穲畢捦숺勎</w:t>
      </w:r>
      <w:r>
        <w:rPr/>
        <w:t>ⵎ</w:t>
      </w:r>
      <w:r>
        <w:rPr/>
        <w:t>䴶䔽兘䔨㑺䏍煍䭦呠</w:t>
      </w:r>
      <w:r>
        <w:rPr/>
        <w:t>ꗍ</w:t>
      </w:r>
      <w:r>
        <w:rPr/>
        <w:t>洬딦싎䡦吷て挱깐堲쉚䈶䉄獺따汵咬櫂烂㝏䝥칈乁䂿䇂</w:t>
      </w:r>
      <w:r>
        <w:rPr/>
        <w:t>ꕢ</w:t>
      </w:r>
      <w:r>
        <w:rPr/>
        <w:t>䑷祔㕠䈸숨ꇂ獲㖱숸〹杘썔區곍车숬슥╠摳</w:t>
      </w:r>
      <w:r>
        <w:rPr/>
        <w:t>ꖩ</w:t>
      </w:r>
      <w:r>
        <w:rPr/>
        <w:t>㑕㢩塏瀭㈸椊㷍숳쉁㡎䝇廂䑐䛂畣⧂䜻</w:t>
      </w:r>
      <w:r>
        <w:rPr/>
        <w:t>⡠</w:t>
      </w:r>
      <w:r>
        <w:rPr/>
        <w:t>땴輩晒仂</w:t>
      </w:r>
      <w:r>
        <w:rPr/>
        <w:t>⡃</w:t>
      </w:r>
      <w:r>
        <w:rPr/>
        <w:t>⺘牦畤嫂搹⹁䰴㝵捃勃☮䩅欻썭䒩燃⪡啬</w:t>
      </w:r>
      <w:r>
        <w:rPr/>
        <w:t>ⴵ</w:t>
      </w:r>
      <w:r>
        <w:rPr/>
        <w:t>杋祢㴱츯卓☣癄祍顄뭣䡺椣뽎┶䥦彈갳嘵㮘砥礪쉾㐵⸳昭쵊㑧ꥧ싂幍⭷坓嚡末ꌻ</w:t>
      </w:r>
      <w:r>
        <w:rPr/>
        <w:t>ꤪ</w:t>
      </w:r>
      <w:r>
        <w:rPr/>
        <w:t>ꥱ折␴걣䁾㯂깆㨤捩슘긬㕶囂劻幞㩾㡾炡楏橇坵㨲㬻拂⤩歖쉾带勂⥃轂쌺故坕썋뽎㢿䠹㮥쉣迍䦵⌱䁨칬竂悿橳洪싍䐮ꥳ쵴汭</w:t>
      </w:r>
      <w:r>
        <w:rPr/>
        <w:t>ꤥ</w:t>
      </w:r>
      <w:r>
        <w:rPr/>
        <w:t>䉨숥</w:t>
      </w:r>
      <w:r>
        <w:rPr/>
        <w:t>ⰴ⏍</w:t>
      </w:r>
      <w:r>
        <w:rPr/>
        <w:t>숨</w:t>
      </w:r>
      <w:r>
        <w:rPr/>
        <w:t>Ȿ</w:t>
      </w:r>
      <w:r>
        <w:rPr/>
        <w:t>딦献敚搽䡥暬橔㬩숥⹸ꍣ쉄쵺怪䉎㨨祠獐溬坘</w:t>
      </w:r>
      <w:r>
        <w:rPr/>
        <w:t>⠺</w:t>
      </w:r>
      <w:r>
        <w:rPr/>
        <w:t>묵昨㐤伮祾侏〤숪眶杫䟂</w:t>
      </w:r>
      <w:r>
        <w:rPr/>
        <w:t>ꦏ</w:t>
      </w:r>
      <w:r>
        <w:rPr/>
        <w:t>牙带쉟硯棂窏櫂䵃㠶쉟塂剐偭뾥悱扟␷䑮繳杵䝱䔤戵⵸⽤䩃㝅䘰惍슘딫䠰倱ㅵ⬣扫䅣瘪啱⸻ꥳ狂캿슬捸딪⍧滃啄敥␽塑産긩坕敊䆿䱦役汭칉⬪塁惂䂱䠹쉬憵戩넮椱橇슡⧂캥⍴だ숳埂䅨㶥걊橍潘䓍⎘카娷걘偺佊䥮ま煇帣汏嘲磂慅楘</w:t>
      </w:r>
      <w:r>
        <w:rPr/>
        <w:t>ꥋ⌤</w:t>
      </w:r>
      <w:r>
        <w:rPr/>
        <w:t>姂浥噈恐乭申楳㠽슩硁⥑献椶橱</w:t>
      </w:r>
      <w:r>
        <w:rPr/>
        <w:t>꧂</w:t>
      </w:r>
      <w:r>
        <w:rPr/>
        <w:t>怯</w:t>
      </w:r>
      <w:r>
        <w:rPr/>
        <w:t>ⰻ</w:t>
      </w:r>
      <w:r>
        <w:rPr/>
        <w:t>単䖬㵑碬煩䵷䌮㈬㕟쎏纬</w:t>
      </w:r>
      <w:r>
        <w:rPr/>
        <w:t>ⴵ⥕</w:t>
      </w:r>
      <w:r>
        <w:rPr/>
        <w:t>婁㭖祀帲</w:t>
      </w:r>
      <w:r>
        <w:rPr/>
        <w:t>ꥋ</w:t>
      </w:r>
      <w:r>
        <w:rPr/>
        <w:t>䐪偓츬딣曃쵪瑸彾哂䑴轮咱㒥㞱矂㍂猳匶㭸勂쉄卉碥唦帶ꍕ</w:t>
      </w:r>
      <w:r>
        <w:rPr/>
        <w:t>ⰵ</w:t>
      </w:r>
      <w:r>
        <w:rPr/>
        <w:t>僂깃쉪</w:t>
      </w:r>
      <w:r>
        <w:rPr/>
        <w:t>ꕪ</w:t>
      </w:r>
      <w:r>
        <w:rPr/>
        <w:t>縴判颏쉏楹䠪␹採䧂磂쉹갺䌯瞘輱㉄嘴捷⩨椪뭀央</w:t>
      </w:r>
      <w:r>
        <w:rPr/>
        <w:t>꧍</w:t>
      </w:r>
      <w:r>
        <w:rPr/>
        <w:t>售㝧䩁怰䭁灑㬪瀩壂杠娳癫參搴䥎ꍀ盂轈怴侮</w:t>
      </w:r>
      <w:r>
        <w:rPr/>
        <w:t>ꕎ</w:t>
      </w:r>
      <w:r>
        <w:rPr/>
        <w:t>㙔䩡癯㮻╤癏畬쉞䟂깤ꆏ檣䔽瑣</w:t>
      </w:r>
      <w:r>
        <w:rPr/>
        <w:t>ꕡ</w:t>
      </w:r>
      <w:r>
        <w:rPr/>
        <w:t>ㅏꥡ焬畩烍</w:t>
      </w:r>
      <w:r>
        <w:rPr/>
        <w:t>ⲡ</w:t>
      </w:r>
      <w:r>
        <w:rPr/>
        <w:t>䦱䯂痂㦡䅢칄暬敚䙃免Ⓜ獁쵇䯎佀숭⪱䝂䔤此⤣堷〉묬湍䤴䱰⪮쉍䂥숮䨽伪亘㑶便쉲</w:t>
      </w:r>
      <w:r>
        <w:rPr/>
        <w:t>꧂</w:t>
      </w:r>
      <w:r>
        <w:rPr/>
        <w:t>疩䷂琪瓍</w:t>
      </w:r>
      <w:r>
        <w:rPr/>
        <w:t>꧂</w:t>
      </w:r>
      <w:r>
        <w:rPr/>
        <w:t>䯂⩓걁歫㩕坸䱕깲步뭪绂칆楾癵③卌硒䙀</w:t>
      </w:r>
      <w:r>
        <w:rPr/>
        <w:t>ꖏ</w:t>
      </w:r>
      <w:r>
        <w:rPr/>
        <w:t>ㆬ쉚祮썀欤㉫땨䑆⩸䰵䉙捍쉺狂採奓㌩㥀末䇂䪬딵光义帯䠬䅠浬玣湴穟男圯熿爵㡉숴渪㌱䦡䏂䙌뭢否䉗灇湚橅⾘煀刊㮱歶쉨䁖䍂⏂唭䑸獀扬⩳㵷䪣⹟╮顇</w:t>
      </w:r>
      <w:r>
        <w:rPr/>
        <w:t>⢥</w:t>
      </w:r>
      <w:r>
        <w:rPr/>
        <w:t>噤捑걋擂⹦ㄨ②䱡㭋⻂儨䍘쉎劮仂洬싂楢歴惎긪䩬촮塯</w:t>
      </w:r>
      <w:r>
        <w:rPr/>
        <w:t>ⷂ</w:t>
      </w:r>
      <w:r>
        <w:rPr/>
        <w:t>均䫎秂㗂⸪㑷擂⩫</w:t>
      </w:r>
      <w:r>
        <w:rPr/>
        <w:t>ꥆ</w:t>
      </w:r>
      <w:r>
        <w:rPr/>
        <w:t>淎槂㇂㩬꺱쉂㐬싂桒拃睩⫂悻伩뿂쉒祚숪秂㥨䭦㤱縩歙歸</w:t>
      </w:r>
      <w:r>
        <w:rPr/>
        <w:t>⣂</w:t>
      </w:r>
      <w:r>
        <w:rPr/>
        <w:t>믂⑗䟂扴㭅塧췂垻䒻轋</w:t>
      </w:r>
      <w:r>
        <w:rPr/>
        <w:t>⢬</w:t>
      </w:r>
      <w:r>
        <w:rPr/>
        <w:t>樻濂坖䟂眶┹</w:t>
      </w:r>
      <w:r>
        <w:rPr/>
        <w:t>ⷎ</w:t>
      </w:r>
      <w:r>
        <w:rPr/>
        <w:t>춻扫썊㔫兢熻ꥷ뼮䉊係뿍婪⥸싂卹席撥栥칱匱㍡숰䥫疥뼴㫂⚩㵅稴攴쵦畁쉑⤴祀灇潅䦩墡⯎痂쉞</w:t>
      </w:r>
      <w:r>
        <w:rPr/>
        <w:t>⠭</w:t>
      </w:r>
      <w:r>
        <w:rPr/>
        <w:t>䙮削㴱焰</w:t>
      </w:r>
      <w:r>
        <w:rPr/>
        <w:t>ⶻ</w:t>
      </w:r>
      <w:r>
        <w:rPr/>
        <w:t>䬰捅䮿긯猺乺</w:t>
      </w:r>
      <w:r>
        <w:rPr/>
        <w:t>⣂</w:t>
      </w:r>
      <w:r>
        <w:rPr/>
        <w:t>敔塉㠺琸楸쉨싎</w:t>
      </w:r>
      <w:r>
        <w:rPr/>
        <w:t>Ⱕ</w:t>
      </w:r>
      <w:r>
        <w:rPr/>
        <w:t>쉢딱</w:t>
      </w:r>
      <w:r>
        <w:rPr/>
        <w:t>ⶥ</w:t>
      </w:r>
      <w:r>
        <w:rPr/>
        <w:t>㇂䀨䌪樴檥숯濂⵱☣佟</w:t>
      </w:r>
      <w:r>
        <w:rPr/>
        <w:t>⵰</w:t>
      </w:r>
      <w:r>
        <w:rPr/>
        <w:t>쉞噾瞏桰彀</w:t>
      </w:r>
      <w:r>
        <w:rPr/>
        <w:t>ꦩ</w:t>
      </w:r>
      <w:r>
        <w:rPr/>
        <w:t>汚抏嘸쉰顩兌㏂兹ꄨⒻ眫洸䰦从췎⪮</w:t>
      </w:r>
      <w:r>
        <w:rPr/>
        <w:t>⠸</w:t>
      </w:r>
      <w:r>
        <w:rPr/>
        <w:t>쉆橯瓂</w:t>
      </w:r>
      <w:r>
        <w:rPr/>
        <w:t>Ⱳ</w:t>
      </w:r>
      <w:r>
        <w:rPr/>
        <w:t>牬⴩⭗縶扥䥺쉔㝙┴◍䡣焹徱슘潷慡㵭䥸桊止壂⍍㴭䉤剖憵䉁楁㑀㬽</w:t>
      </w:r>
      <w:r>
        <w:rPr/>
        <w:t>⢡</w:t>
      </w:r>
      <w:r>
        <w:rPr/>
        <w:t>쉅칱</w:t>
      </w:r>
      <w:r>
        <w:rPr/>
        <w:t>ⲿ</w:t>
      </w:r>
      <w:r>
        <w:rPr/>
        <w:t>挤噤疮䮿숵匣偷噸㫂춿</w:t>
      </w:r>
      <w:r>
        <w:rPr/>
        <w:t>ꕵ</w:t>
      </w:r>
      <w:r>
        <w:rPr/>
        <w:t>輨♦串┸縳啫哂껂뿂䍴⻂쉓皡㑌갮㌫畆◃瘫䕄⽃佸쉃㦱⍩⨲䥈ㅅꍈ砬晥쉹垘椪晞䭸쉁⍾穮獗池긪晴</w:t>
      </w:r>
      <w:r>
        <w:rPr/>
        <w:t>ⵕ</w:t>
      </w:r>
      <w:r>
        <w:rPr/>
        <w:t>싂캻쉶媱츪慌⫂䖥噠瘻先싂⌲稹긶浹싍地樦</w:t>
      </w:r>
      <w:r>
        <w:rPr/>
        <w:t>ⷂ</w:t>
      </w:r>
      <w:r>
        <w:rPr/>
        <w:t>央顤쌽塲쉔眷뼶ꅥ愷摓桟妩썤梮뭵瓍</w:t>
      </w:r>
      <w:r>
        <w:rPr/>
        <w:t>Ⳃ</w:t>
      </w:r>
      <w:r>
        <w:rPr/>
        <w:t>쉭ꇂヂ䓂矂㝤彧䇂顏帤㦥楅㵟㩓摣◂䍲湔</w:t>
      </w:r>
      <w:r>
        <w:rPr/>
        <w:t>ꔫ</w:t>
      </w:r>
      <w:r>
        <w:rPr/>
        <w:t>㏂挰</w:t>
      </w:r>
      <w:r>
        <w:rPr/>
        <w:t>⡖</w:t>
      </w:r>
      <w:r>
        <w:rPr/>
        <w:t>搫繘쵌た晘噟⍥䥺쵄㔯䣂</w:t>
      </w:r>
      <w:r>
        <w:rPr/>
        <w:t>ꤳ</w:t>
      </w:r>
      <w:r>
        <w:rPr/>
        <w:t>숥컂頩䭨㜵</w:t>
      </w:r>
      <w:r>
        <w:rPr/>
        <w:t>꧍</w:t>
      </w:r>
      <w:r>
        <w:rPr/>
        <w:t>슣潵佊㥆㞡⍟䕁伱꺱㕓㥋稬顶⬺匱䏂玿녆쉞䝐⑩櫎䱙繟犥썒在偊栬</w:t>
      </w:r>
      <w:r>
        <w:rPr/>
        <w:t>꧍</w:t>
      </w:r>
      <w:r>
        <w:rPr/>
        <w:t>䧂佒秎䭗䱲わ㭓癈</w:t>
      </w:r>
      <w:r>
        <w:rPr/>
        <w:t>ꔰ</w:t>
      </w:r>
      <w:r>
        <w:rPr/>
        <w:t>輦䣂숰乎眥⥈喿㉥冻㒏矂嗂獌厏䑢㡐㍘晃檮녮猶玻囂琱</w:t>
      </w:r>
      <w:r>
        <w:rPr/>
        <w:t>꧂</w:t>
      </w:r>
      <w:r>
        <w:rPr/>
        <w:t>繆⨣縱</w:t>
      </w:r>
      <w:r>
        <w:rPr/>
        <w:t>ⵇ</w:t>
      </w:r>
      <w:r>
        <w:rPr/>
        <w:t>枥쉨⎡숮䡯䩚㵭塯쉗쉠䍖⑉䆡婱盂</w:t>
      </w:r>
      <w:r>
        <w:rPr/>
        <w:t>ꕮ⩯</w:t>
      </w:r>
      <w:r>
        <w:rPr/>
        <w:t>抵伻勂剀㣃㋂昺䠺橡㇎䥋슩千㝣⤴ꍞ뾮썠걗妣棃㡒倽쉲</w:t>
      </w:r>
      <w:r>
        <w:rPr/>
        <w:t>⡾</w:t>
      </w:r>
      <w:r>
        <w:rPr/>
        <w:t>橸㜻㛎卲窱⾥媱뽳扺敲䚻ꌹ쉤愴싂幥㭒捙념䘣卸迍恑抵ㅴ䐥捎䠪㟂䭁㯂憮ꏃ瑓슬奢䀊强䘲绂컂飂奊倹䍁㗂撘䦡湉숷咏쉐⩏㕓汤扯쉕滂</w:t>
      </w:r>
      <w:r>
        <w:rPr/>
        <w:t>⡹</w:t>
      </w:r>
      <w:r>
        <w:rPr/>
        <w:t>㦮ꅫ긶쉮圣縫</w:t>
      </w:r>
      <w:r>
        <w:rPr/>
        <w:t>Ⳃ</w:t>
      </w:r>
      <w:r>
        <w:rPr/>
        <w:t>瀹쉙츻歍発</w:t>
      </w:r>
      <w:r>
        <w:rPr/>
        <w:t>ⱁ</w:t>
      </w:r>
      <w:r>
        <w:rPr/>
        <w:t>哂□恖泂㭷뮱椨⍫盂佢䡚找쌭督瑗飂版㉊䢩眲辣繮矂㉔惂㉺</w:t>
      </w:r>
      <w:r>
        <w:rPr/>
        <w:t>ⶥ</w:t>
      </w:r>
      <w:r>
        <w:rPr/>
        <w:t>獂乩恕쉔摲䒡辿朽䑩곂㥧ꥸ㵰뽪⩓♑燂⫂ㅪ䖩硩頬仍⭥㔴녦溩繆긳冮丹곍辩㭣洫쌸㦻淂</w:t>
      </w:r>
      <w:r>
        <w:rPr/>
        <w:t>ꕬ</w:t>
      </w:r>
      <w:r>
        <w:rPr/>
        <w:t>幨⩉危쉥坊椭啲繀</w:t>
      </w:r>
      <w:r>
        <w:rPr/>
        <w:t>ꤸ</w:t>
      </w:r>
      <w:r>
        <w:rPr/>
        <w:t>㭴䝅쉋㈺曂纬䄥㮡洺ꍇ瀨䲡係䡳㵯檵쉗⫂佈彧䭶楚䏃쌨䩉슡⥫幚敷嘴⪬쉮汆츯䥾녉쉅싂并焣䰯㵒啀獋⬵컂濎츻氳浐㖘㭏坾弦⺘⺘</w:t>
      </w:r>
      <w:r>
        <w:rPr/>
        <w:t>⡺</w:t>
      </w:r>
      <w:r>
        <w:rPr/>
        <w:t>칍来偁係䩍䁱썢㞣⹉㪱煭〶奷毂칪噳ꥤ摱녈</w:t>
      </w:r>
      <w:r>
        <w:rPr/>
        <w:t>ⲩ⭨</w:t>
      </w:r>
      <w:r>
        <w:rPr/>
        <w:t>슣쉅⤺쉦弫弻祓䨮⩺挸╟뾬琺쉆㊥꺵⏃儴扨噳⾣⺣䮏睰婋⸣숴硐녋うꥵ뗂㗂䝢㜽吺갸扭乊⵷쉑椪攵쉇捸⮣顪⺻澬⫂捙䁑搤쉀棂긷慪묺䕢캡ぉ䲩暩偬朽䔲␣숦弶쉡㉵⹌⩤晙煗䱴쉣䠫祒漷䈮橮竃쉢㙨숫旂</w:t>
      </w:r>
      <w:r>
        <w:rPr/>
        <w:t>꤫</w:t>
      </w:r>
      <w:r>
        <w:rPr/>
        <w:t>䰴</w:t>
      </w:r>
      <w:r>
        <w:rPr/>
        <w:t>⠶</w:t>
      </w:r>
      <w:r>
        <w:rPr/>
        <w:t>庿䁮具杲卙㬳嫎䪥秃顙쉨癹싎◂⽬쉤걋猤㘱㨭怣⽰䡦쉴溘畲䨰唭㔤卩夸捚㧍숶縲冻ッ䉱樶牣숷숮놻柂㉠棂녱捣噅♔涿㙅◂浤爪䅔烂딥뽉쉤䙺깤器怨</w:t>
      </w:r>
      <w:r>
        <w:rPr/>
        <w:t>⢩</w:t>
      </w:r>
      <w:r>
        <w:rPr/>
        <w:t>䡙溩樤〉</w:t>
      </w:r>
      <w:r>
        <w:rPr/>
        <w:t>Ⱶ</w:t>
      </w:r>
      <w:r>
        <w:rPr/>
        <w:t>咥䍋쉑䩁恌쉳녺旎㡠ꆏ쉡⑂炏⥅漮灾䒬⌹⨻㩵ꍍ쵹甥欯╕所뽺捴ッ딺灋㨩䅨泍䇎呕㧂歏婉╙が⺥⑀</w:t>
      </w:r>
      <w:r>
        <w:rPr/>
        <w:t>ꕰ╡␻</w:t>
      </w:r>
      <w:r>
        <w:rPr/>
        <w:t>촹塉ꅓ쉯⯂䆏⚘㔥ꇃ颬㷂거䁹咘</w:t>
      </w:r>
      <w:r>
        <w:rPr/>
        <w:t>ꕓ</w:t>
      </w:r>
      <w:r>
        <w:rPr/>
        <w:t>砱숰㵪쉘䉞넩ꍉ䪻䩾䠩꧎䊥⹦洩⨹祟⽤쉾</w:t>
      </w:r>
      <w:r>
        <w:rPr/>
        <w:t>ꕋ</w:t>
      </w:r>
      <w:r>
        <w:rPr/>
        <w:t>넻㜤</w:t>
      </w:r>
      <w:r>
        <w:rPr/>
        <w:t>ꥀ</w:t>
      </w:r>
      <w:r>
        <w:rPr/>
        <w:t>湣奌ꄸ</w:t>
      </w:r>
      <w:r>
        <w:rPr/>
        <w:t>ꕅ</w:t>
      </w:r>
      <w:r>
        <w:rPr/>
        <w:t>忂祲⩠塂弬숯咩싂㵧숵ふ瑴凂吵녁⥆</w:t>
      </w:r>
      <w:r>
        <w:rPr/>
        <w:t>ꤴ</w:t>
      </w:r>
      <w:r>
        <w:rPr/>
        <w:t>ⰴ</w:t>
      </w:r>
      <w:r>
        <w:rPr/>
        <w:t>侣쵰슡摭쉳歧晵灤頫䱈㯃䁭䮥썕쉶吰灐稦䄫灱佔뽔㮡숳轭㟃濂乾呭ね奏兗쉵廃榩</w:t>
      </w:r>
      <w:r>
        <w:rPr/>
        <w:t>⡺⩃</w:t>
      </w:r>
      <w:r>
        <w:rPr/>
        <w:t>䏂쉏⭎痂䜺瞵獩깉㓂䍢琪캣幏⸸敺杳枵懂싃䵤曍儊</w:t>
      </w:r>
      <w:r>
        <w:rPr/>
        <w:t>ⲱ</w:t>
      </w:r>
      <w:r>
        <w:rPr/>
        <w:t>灖伥㠵剾願㩉浖㭯땑祌깨䭈吷⏎噾顨礴牉坕睂⩈⭮汸⽖湺偒䤫偙硹쵕潹쉷甪쉇䩋䩟쉾㩗㏂潱浓礻晇㵪倪숭췂ꍣ橹嘫煲㭏숦彨㵯⨱婖츮欵濂</w:t>
      </w:r>
      <w:r>
        <w:rPr/>
        <w:t>ꕾ</w:t>
      </w:r>
      <w:r>
        <w:rPr/>
        <w:t>憣</w:t>
      </w:r>
      <w:r>
        <w:rPr/>
        <w:t>⡪</w:t>
      </w:r>
      <w:r>
        <w:rPr/>
        <w:t>ꕾ</w:t>
      </w:r>
      <w:r>
        <w:rPr/>
        <w:t>卲䔵浺㉉껂ꥺ⺵쵨䭶婤䡷쉋䡦潲</w:t>
      </w:r>
      <w:r>
        <w:rPr/>
        <w:t>ꕬ</w:t>
      </w:r>
      <w:r>
        <w:rPr/>
        <w:t>쉈싂ꎥ䩎⨩启㜵㤬⩑㵵繢썤昽婐杋쉔</w:t>
      </w:r>
      <w:r>
        <w:rPr/>
        <w:t>ⵅ</w:t>
      </w:r>
      <w:r>
        <w:rPr/>
        <w:t>嘺仂儶⼯</w:t>
      </w:r>
      <w:r>
        <w:rPr/>
        <w:t>ꕸ</w:t>
      </w:r>
      <w:r>
        <w:rPr/>
        <w:t>ꍵ愬轷具</w:t>
      </w:r>
      <w:r>
        <w:rPr/>
        <w:t>⠲</w:t>
      </w:r>
      <w:r>
        <w:rPr/>
        <w:t>䠪睥㵇怬硗싂쉥浏濂䑟츲车䶘뭘睊ꇍ稫湷뗃꺵쉓䗂䱂仂㈪⩩奁ꄫ㑕</w:t>
      </w:r>
      <w:r>
        <w:rPr/>
        <w:t>Ⱖ</w:t>
      </w:r>
      <w:r>
        <w:rPr/>
        <w:t>䁌╊⼮眪朵塒沣彡彞쉑别䁦⿃瀱绂畞㥯⑳㙇⭰䞩䔬뮬㝥긶ꄣ侘䙨⧂啷</w:t>
      </w:r>
      <w:r>
        <w:rPr/>
        <w:t>ⱹ</w:t>
      </w:r>
      <w:r>
        <w:rPr/>
        <w:t>柍겵卧潣</w:t>
      </w:r>
      <w:r>
        <w:rPr/>
        <w:t>ꤪ</w:t>
      </w:r>
      <w:r>
        <w:rPr/>
        <w:t>扎깐촤濂충浖卮숶啫凂湳剦</w:t>
      </w:r>
      <w:r>
        <w:rPr/>
        <w:t>ꗂ</w:t>
      </w:r>
      <w:r>
        <w:rPr/>
        <w:t>칾皩価浶櫂煠䅶뽗⪘啱捱秂⸪盂⨱땕呥</w:t>
      </w:r>
      <w:r>
        <w:rPr/>
        <w:t>ꕾ</w:t>
      </w:r>
      <w:r>
        <w:rPr/>
        <w:t>㭺椰佷掵溩獣⥕顚撮㭵</w:t>
      </w:r>
      <w:r>
        <w:rPr/>
        <w:t>⣂⠺⌽</w:t>
      </w:r>
      <w:r>
        <w:rPr/>
        <w:t>榮晗</w:t>
      </w:r>
      <w:r>
        <w:rPr/>
        <w:t>ꥒ</w:t>
      </w:r>
      <w:r>
        <w:rPr/>
        <w:t>숻啌攻㜪㍃숸㝇塬깁녦쉷쉹癧㌭湫슱㜽湰橮숭쉾浌쉱瑨䁹쉄拂㒿㍱⭥ꎣ攽뼴㵐奐矍</w:t>
      </w:r>
      <w:r>
        <w:rPr/>
        <w:t>⡓⡀</w:t>
      </w:r>
      <w:r>
        <w:rPr/>
        <w:t>湢츪쵬숹쉵믂南⹃㔹걑片え⩠氰</w:t>
      </w:r>
      <w:r>
        <w:rPr/>
        <w:t>ꥊ</w:t>
      </w:r>
      <w:r>
        <w:rPr/>
        <w:t>겏槂啊쎡㩈숦恺쉡</w:t>
      </w:r>
      <w:r>
        <w:rPr/>
        <w:t>⢻</w:t>
      </w:r>
      <w:r>
        <w:rPr/>
        <w:t>塁꥙ꅸ</w:t>
      </w:r>
      <w:r>
        <w:rPr/>
        <w:t>ⱒ</w:t>
      </w:r>
      <w:r>
        <w:rPr/>
        <w:t>ꥆ</w:t>
      </w:r>
      <w:r>
        <w:rPr/>
        <w:t>圣洽䐭䯂쉡⥞㵙测☣ㅾ改♋ꥰ穚캮濂稻䬯彖幹〽坈⹀彴桠</w:t>
      </w:r>
      <w:r>
        <w:rPr/>
        <w:t>ⱄ</w:t>
      </w:r>
      <w:r>
        <w:rPr/>
        <w:t>ꤲ</w:t>
      </w:r>
      <w:r>
        <w:rPr/>
        <w:t>䮿⤨뼵礵㙖䮘此㥙掩⭸쉗♄摶轐쉹㌺</w:t>
      </w:r>
      <w:r>
        <w:rPr/>
        <w:t>ꥃ</w:t>
      </w:r>
      <w:r>
        <w:rPr/>
        <w:t>㡅塳漬뾣㭚㥲䶩</w:t>
      </w:r>
      <w:r>
        <w:rPr/>
        <w:t>ⵡ</w:t>
      </w:r>
      <w:r>
        <w:rPr/>
        <w:t>썃亡㕟䌴쉍╣䤫</w:t>
      </w:r>
      <w:r>
        <w:rPr/>
        <w:t>ꤷ</w:t>
      </w:r>
      <w:r>
        <w:rPr/>
        <w:t>䌳沿䁌抱敤쉹吳컎湩哃倲뗍뽐唦佘㝖▩㥃楏</w:t>
      </w:r>
      <w:r>
        <w:rPr/>
        <w:t>⡾</w:t>
      </w:r>
      <w:r>
        <w:rPr/>
        <w:t>扥楠숪硐擎⭖</w:t>
      </w:r>
      <w:r>
        <w:rPr/>
        <w:t>ꕋ</w:t>
      </w:r>
      <w:r>
        <w:rPr/>
        <w:t>敠繅繁捸棎㥘䵮깬彫椣椩䵚灠깈츷䩔䃂䁕䨮ㄤす㝱啖쉧떮卉㭗</w:t>
      </w:r>
      <w:r>
        <w:rPr/>
        <w:t>⡧</w:t>
      </w:r>
      <w:r>
        <w:rPr/>
        <w:t>ꤱ</w:t>
      </w:r>
      <w:r>
        <w:rPr/>
        <w:t>㘳彩潥</w:t>
      </w:r>
      <w:r>
        <w:rPr/>
        <w:t>ꕹ</w:t>
      </w:r>
      <w:r>
        <w:rPr/>
        <w:t>컂塪춿䍁破伥숰⩉</w:t>
      </w:r>
      <w:r>
        <w:rPr/>
        <w:t>ꤲ</w:t>
      </w:r>
      <w:r>
        <w:rPr/>
        <w:t>悻쉋쉚礫싂㯂쉠</w:t>
      </w:r>
      <w:r>
        <w:rPr/>
        <w:t>ⳍ</w:t>
      </w:r>
      <w:r>
        <w:rPr/>
        <w:t>걁념㭡숪煣扠䅉쉂숷瑭䁶畊扰뽙䉮璮㩵祅䜩檣樲⪬硪䓍겻㄰䡌乧甬婤䅩县嗂楊䅐</w:t>
      </w:r>
      <w:r>
        <w:rPr/>
        <w:t>ꥒ</w:t>
      </w:r>
      <w:r>
        <w:rPr/>
        <w:t>攬坸ꍏ⩁捦畊殣쌹䱁㉀숲䤪녧㶩䌥奘体䅷㚘患䱂纥쉡硹儵⥊噄妻眺숪磂⍔⩤䄸䡫䡃㙳烍♗㩺瘳숥用㠫纡╈睙㕚氹⑦塏弊쎘奫嚬敟暮쵉ㄳ姂顫☬熻쉅⽧걒祖숳䢻堯㫂䴪㙭㝀敔䌳⮩䜰䘽숥⑒畡晑㡈䕭싂숷䃂橎숥꺏姂㥍亏擂帪딵땧䡢㌺㎥Ⓜ洫呦嗃숥☵倸墵璮뽇䣂ꥪ䁏洹き긹乚畹湳</w:t>
      </w:r>
      <w:r>
        <w:rPr/>
        <w:t>ⱑ</w:t>
      </w:r>
      <w:r>
        <w:rPr/>
        <w:t>亘싍쉪뭣偷싂䚮䍣싂婋숣唤泂浙갲廂䉃격䛂勂춣</w:t>
      </w:r>
      <w:r>
        <w:rPr/>
        <w:t>ꖩ</w:t>
      </w:r>
      <w:r>
        <w:rPr/>
        <w:t>ꌮ㄰䍆</w:t>
      </w:r>
      <w:r>
        <w:rPr/>
        <w:t>Ⱝ</w:t>
      </w:r>
      <w:r>
        <w:rPr/>
        <w:t>夺幥卹捅쌭♸碿䲥故繶佇朵쉶妮䳃彲╋弪싂憮꥘䐹浾</w:t>
      </w:r>
      <w:r>
        <w:rPr/>
        <w:t>⡍</w:t>
      </w:r>
      <w:r>
        <w:rPr/>
        <w:t>敊㐷柂繭䀶쉥獏䮩剮䈪獏䢵愴䱸ぴ強쉞䖮朩由獌숻儺哂椹唪彴뽾渺쌳睎哂숭浸䯂</w:t>
      </w:r>
      <w:r>
        <w:rPr/>
        <w:t>ⴥ</w:t>
      </w:r>
      <w:r>
        <w:rPr/>
        <w:t>濎䍱が촻쉄皮䰶唨樹輨䝣囂䁷쉷桰漦〉呇剁灄</w:t>
      </w:r>
      <w:r>
        <w:rPr/>
        <w:t>ⵏ</w:t>
      </w:r>
      <w:r>
        <w:rPr/>
        <w:t>搸䍌㵡㡳杙眫䩠桺⩩火⹬뽖⤩硠䴥념浾戥썒ꆵ呀用楥땱顳猴㕙싂悬倽⾥轳轡㙗㙏㙗䥲䗃轪䙏䥮偮</w:t>
      </w:r>
      <w:r>
        <w:rPr/>
        <w:t>ⰽ</w:t>
      </w:r>
      <w:r>
        <w:rPr/>
        <w:t>晵⽺쉞婁㗂牁츪瑱噦䭡䲻숯地塥娻</w:t>
      </w:r>
      <w:r>
        <w:rPr/>
        <w:t>꤭⹓</w:t>
      </w:r>
      <w:r>
        <w:rPr/>
        <w:t>灬쉂樸䙢⼤弪⪥秂㬤婢ꥳ䭵믂幋⩢␱〪噦㜫潡坣摭뽙奥쵹䑐㨺땮咵か␳徏쉎庡縫☪껂䑖偉㔩戥숹ꍡ拂窥操슩燂绂뭑䅲䁋</w:t>
      </w:r>
      <w:r>
        <w:rPr/>
        <w:t>ꦏ</w:t>
      </w:r>
      <w:r>
        <w:rPr/>
        <w:t>쉡⽄촨㘳娮쉁ꍷ潺噳칄悡元偪ㅬ瘽佞顱慲歴ꌶ㓂ヂ燂⥰繭⥂⾱繶숱灨뽴樴杔㵓䩱슱䕑쉇䁵숨䎵</w:t>
      </w:r>
      <w:r>
        <w:rPr/>
        <w:t>ⷂ</w:t>
      </w:r>
      <w:r>
        <w:rPr/>
        <w:t>䅠欷쉒䜽迂㕺䈻曃慷㥾</w:t>
      </w:r>
      <w:r>
        <w:rPr/>
        <w:t>ꕞ</w:t>
      </w:r>
      <w:r>
        <w:rPr/>
        <w:t>싂䀴깴煅䥅佪䡢恍也䡍⍓䀵㩏怭䜦쉕⺬⨴</w:t>
      </w:r>
      <w:r>
        <w:rPr/>
        <w:t>ꕔ</w:t>
      </w:r>
      <w:r>
        <w:rPr/>
        <w:t>〪癑砺匮潓侻㶘숣煷ㅳ⵲灀呓憡쉩伵♗꥔煬ꎵ湩穢䃂灐繆숩⥠憏쉬ꆣ⥧浵氷穫怦㍵䨴敲奇恑쉵쉁恱栬绂䄲医昫⏃녧쉡㐸</w:t>
      </w:r>
      <w:r>
        <w:rPr/>
        <w:t>ꥑ</w:t>
      </w:r>
      <w:r>
        <w:rPr/>
        <w:t>輫牣ꅈ䨲㩈ꥠ㵔쉪睇轂⾥떘䪩爥甽癖晈䢻冥䱞쉶</w:t>
      </w:r>
      <w:r>
        <w:rPr/>
        <w:t>ꤱ</w:t>
      </w:r>
      <w:r>
        <w:rPr/>
        <w:t>쉮卶㠳䍯皱╆䃂싍畤嚘㭠</w:t>
      </w:r>
      <w:r>
        <w:rPr/>
        <w:t>ꕐ</w:t>
      </w:r>
      <w:r>
        <w:rPr/>
        <w:t>땅幥䕂쉃䙦♨䑌</w:t>
      </w:r>
      <w:r>
        <w:rPr/>
        <w:t>ⵒ</w:t>
      </w:r>
      <w:r>
        <w:rPr/>
        <w:t>쉠⵺乨䴤㥫殬祢꥘⫂彎쉯싂㉊潶椲䅑䝤攩吺⨣楞摵㑸偢ꥹ╚ꍾ顀⌤勃杌칏晉슘栳</w:t>
      </w:r>
      <w:r>
        <w:rPr/>
        <w:t>ꗂ</w:t>
      </w:r>
      <w:r>
        <w:rPr/>
        <w:t>㖵䅏썱呷竍帯眥쉩庮쉄飂㑱䙑쉪ꎡ썯</w:t>
      </w:r>
      <w:r>
        <w:rPr/>
        <w:t>ꗍ</w:t>
      </w:r>
      <w:r>
        <w:rPr/>
        <w:t>咥㑬䜊㞬卞中쉺넻㉭坪瘬슱浒礮冘磂买轇滍煃ꥱ扂뾮쉸礤填僂晤촦슬쌳礳㴬쎮橲⍤㩕䍶婨</w:t>
      </w:r>
      <w:r>
        <w:rPr/>
        <w:t>ⵖ</w:t>
      </w:r>
      <w:r>
        <w:rPr/>
        <w:t>䵬礤纵뭔쌹挤橗슩♱纩喱⸷䥵㟂硖꥞㘻砵洰滂</w:t>
      </w:r>
      <w:r>
        <w:rPr/>
        <w:t>ꦱ⎮</w:t>
      </w:r>
      <w:r>
        <w:rPr/>
        <w:t>䙗亥ま牑ㅵꥬ总♭䥀棂栫썞剠瘪浆♕乇㍘쉤䍰啷곂⩐ㅹ庻䕡䙏欰楡㋎⑨</w:t>
      </w:r>
      <w:r>
        <w:rPr/>
        <w:t>ꦬ⭆</w:t>
      </w:r>
      <w:r>
        <w:rPr/>
        <w:t>揂妱摂秃습㊩慹潴숴㡘囍쉕䔽㭬䞿䅚⩷眽㤽</w:t>
      </w:r>
      <w:r>
        <w:rPr/>
        <w:t>ꦱ</w:t>
      </w:r>
      <w:r>
        <w:rPr/>
        <w:t>穏쉡ㅥ潒㞣㉲楴쉖佧䌨⨹⭉칈䌩株</w:t>
      </w:r>
      <w:r>
        <w:rPr/>
        <w:t>⢥</w:t>
      </w:r>
      <w:r>
        <w:rPr/>
        <w:t>堶杺略</w:t>
      </w:r>
      <w:r>
        <w:rPr/>
        <w:t>ꦱ</w:t>
      </w:r>
      <w:r>
        <w:rPr/>
        <w:t>灂䭖冻⩰</w:t>
      </w:r>
      <w:r>
        <w:rPr/>
        <w:t>ꦩ</w:t>
      </w:r>
      <w:r>
        <w:rPr/>
        <w:t>㨩썄䩁久㕌䕠⍋皬뭂严⩞㛂쵹獁晵卢㕫悘珂ꅷ뭒뭔㤵쉠坨䔶쉷䥦卹</w:t>
      </w:r>
      <w:r>
        <w:rPr/>
        <w:t>ꕱ</w:t>
      </w:r>
      <w:r>
        <w:rPr/>
        <w:t>⢮</w:t>
      </w:r>
      <w:r>
        <w:rPr/>
        <w:t>丸顟仂숱䘬갻䤣捔</w:t>
      </w:r>
      <w:r>
        <w:rPr/>
        <w:t>ꤥ</w:t>
      </w:r>
      <w:r>
        <w:rPr/>
        <w:t>䌹㵱㭈㔷</w:t>
      </w:r>
      <w:r>
        <w:rPr/>
        <w:t>ꕈ</w:t>
      </w:r>
      <w:r>
        <w:rPr/>
        <w:t>摲枱囂瑸纏飃㡀刽췃兣녎垱桫㥂柂咘⤸ꄬ⤬昪画춻煱䙾䱖枏礶橠␲两䀩夹㭴催渣䈪扦㕇佚깍⭨㍏繸쉸ꄷ癈㛂疿椮㈶㕱숯⏂</w:t>
      </w:r>
      <w:r>
        <w:rPr/>
        <w:t>ⷂ</w:t>
      </w:r>
      <w:r>
        <w:rPr/>
        <w:t>㜮쉲♒숤椨㟎쉭矂涡⌴晔住㈮狂쉦숳欲窩㕥扙䥚ꍖ嘹稹</w:t>
      </w:r>
      <w:r>
        <w:rPr/>
        <w:t>ꔴ</w:t>
      </w:r>
      <w:r>
        <w:rPr/>
        <w:t>걡⺵址湃⩖禥䍋㑍♇⭦䑠磂걕湖帮顯娹⩁侣桗쉦ꌤ奬乳欦噶⏂楥쉓쉺쉣挣ㅥ攥슥쉱瓂檱䕄⨫쉖勂睋焰◂썘㈥啦汞婴싂䐱⽟圲庥</w:t>
      </w:r>
      <w:r>
        <w:rPr/>
        <w:t>Ⱡ⠲</w:t>
      </w:r>
      <w:r>
        <w:rPr/>
        <w:t>䄵</w:t>
      </w:r>
      <w:r>
        <w:rPr/>
        <w:t>꧂⭐☹</w:t>
      </w:r>
      <w:r>
        <w:rPr/>
        <w:t>㑊㓂</w:t>
      </w:r>
      <w:r>
        <w:rPr/>
        <w:t>⡢</w:t>
      </w:r>
      <w:r>
        <w:rPr/>
        <w:t>䱠뽐幯唻戸걣睰쉟〦楓估係싍绂恇䛂潤敶ꍭ쉶捔噧䉸␱슱㡈</w:t>
      </w:r>
      <w:r>
        <w:rPr/>
        <w:t>⣂</w:t>
      </w:r>
      <w:r>
        <w:rPr/>
        <w:t>䡀ꅹ⍧瞘곂亻ㆩ浈⨰⼶改だ䄪䆘썾椰⛂懂쵠</w:t>
      </w:r>
      <w:r>
        <w:rPr/>
        <w:t>ꤪ</w:t>
      </w:r>
      <w:r>
        <w:rPr/>
        <w:t>獬汤쌪㔻쉬츸扦䨩晙뭭㈶쉾♔⚏慞쉈㋂쉏碡䴤⭶慞㵍쉷係</w:t>
      </w:r>
      <w:r>
        <w:rPr/>
        <w:t>ꔶ</w:t>
      </w:r>
      <w:r>
        <w:rPr/>
        <w:t>거怱倰㝸</w:t>
      </w:r>
      <w:r>
        <w:rPr/>
        <w:t>ꥉ</w:t>
      </w:r>
      <w:r>
        <w:rPr/>
        <w:t>浭剂</w:t>
      </w:r>
      <w:r>
        <w:rPr/>
        <w:t>ꤱ</w:t>
      </w:r>
      <w:r>
        <w:rPr/>
        <w:t>祯䑤䜹</w:t>
      </w:r>
      <w:r>
        <w:rPr/>
        <w:t>Ⳃ╊</w:t>
      </w:r>
      <w:r>
        <w:rPr/>
        <w:t>ꦬⓂ</w:t>
      </w:r>
      <w:r>
        <w:rPr/>
        <w:t>欭塲⿂汘稳┻輫습㧂숫⽮䱟惃ꌪ琴恳噸쉈䭣놏獘䭈灍땬㐳乴䥶樶숪</w:t>
      </w:r>
      <w:r>
        <w:rPr/>
        <w:t>ꕫ</w:t>
      </w:r>
      <w:r>
        <w:rPr/>
        <w:t>夹楄딵䍌뾬쉩堰녃㭯⏃⾱䨽䊱㖏ノ䉳</w:t>
      </w:r>
      <w:r>
        <w:rPr/>
        <w:t>ꔣꔩ</w:t>
      </w:r>
      <w:r>
        <w:rPr/>
        <w:t>䈮毂싂䀽쉣䌱娰ꍂ㉰⩆暣䌶燂悩况㩠係夸敭勎〣迍䧂</w:t>
      </w:r>
      <w:r>
        <w:rPr/>
        <w:t>ⵯ</w:t>
      </w:r>
      <w:r>
        <w:rPr/>
        <w:t>濎欪偵㙌琴⽹</w:t>
      </w:r>
      <w:r>
        <w:rPr/>
        <w:t>⡠</w:t>
      </w:r>
      <w:r>
        <w:rPr/>
        <w:t>硴칚녧</w:t>
      </w:r>
      <w:r>
        <w:rPr/>
        <w:t>ⵇ</w:t>
      </w:r>
      <w:r>
        <w:rPr/>
        <w:t>廂␥偷묭慲兰礽慁稨⩔杗穡轌㬫</w:t>
      </w:r>
      <w:r>
        <w:rPr/>
        <w:t>ꕗ⨊</w:t>
      </w:r>
      <w:r>
        <w:rPr/>
        <w:t>硩共숽뼻䥠쉞⩣쉖玿灙欹愯⍚묹殏惂㭌督兟㨴㝂⯂䅤儽⩭</w:t>
      </w:r>
      <w:r>
        <w:rPr/>
        <w:t>⡧</w:t>
      </w:r>
      <w:r>
        <w:rPr/>
        <w:t>歷쉬䝤㠮捡⩠㨺桎潨皥싂帰䙚⩳⨻슻噂杨㝏쉏깥灏䱠ヂ景ꅆ呌張꺵⍢㕣⬣㜥搪滂畴瑱쉯晉帮⩤㘬婁쉗䜫䘰暿画搥橊潑땦뭤歺䗂㉣</w:t>
      </w:r>
      <w:r>
        <w:rPr/>
        <w:t>ⵢ</w:t>
      </w:r>
      <w:r>
        <w:rPr/>
        <w:t>湅㮥凂䁮戽侣䏃徵䑎輰灌懂䅓㗂䝁拂칉쉧䏃쉶䕪䥨⩐倥깪㋂⹯癧쉹献䛂䁮䭆囂夻囃쵕扩水⾿</w:t>
      </w:r>
      <w:r>
        <w:rPr/>
        <w:t>ꔤ</w:t>
      </w:r>
      <w:r>
        <w:rPr/>
        <w:t>ꥣ쉨㫂幦⍣㈩界녎濂塆嘻╊湏⸴眹㍡▣㢩橣㪮쉆쎣儫</w:t>
      </w:r>
      <w:r>
        <w:rPr/>
        <w:t>ꤪ</w:t>
      </w:r>
      <w:r>
        <w:rPr/>
        <w:t>쉹䞘摡䶥딩㕄瑒㜱兪剠䕶䙆楧㋂颵䉁䮬仂儤攭慖啒歾况硶</w:t>
      </w:r>
      <w:r>
        <w:rPr/>
        <w:t>ⴵ</w:t>
      </w:r>
      <w:r>
        <w:rPr/>
        <w:t>ꇂㄴ㉯犩㍆㪣䚱挪偋啪仂汖숻盃睾渥睺汵걢橪숭숶䙤潆쉐便䤤</w:t>
      </w:r>
      <w:r>
        <w:rPr/>
        <w:t>ꦩ</w:t>
      </w:r>
      <w:r>
        <w:rPr/>
        <w:t>䤪汊쉚匰숹숫氥쉃甫숤␹柂</w:t>
      </w:r>
      <w:r>
        <w:rPr/>
        <w:t>ⴥ</w:t>
      </w:r>
      <w:r>
        <w:rPr/>
        <w:t>쉩숪㓂縲倱祋뮿⩚㉏扈顔儯싍䍕㇂榩쉬㍚䨮⩃瑺株⹟体㉶숤㥘뼤⶘晋ꥱ捓걺迂꥾啎⹴뭏뇂</w:t>
      </w:r>
      <w:r>
        <w:rPr/>
        <w:t>ꕃ</w:t>
      </w:r>
      <w:r>
        <w:rPr/>
        <w:t>쉧䬦䜴扃싂슥촦㘭䱙넭栬皬猥숲⪩</w:t>
      </w:r>
      <w:r>
        <w:rPr/>
        <w:t>ꔤ</w:t>
      </w:r>
      <w:r>
        <w:rPr/>
        <w:t>쉨㕺㴪쉮縭汳쉞쵱汌</w:t>
      </w:r>
      <w:r>
        <w:rPr/>
        <w:t>ⵀ⭏</w:t>
      </w:r>
      <w:r>
        <w:rPr/>
        <w:t>㓃摡弥</w:t>
      </w:r>
      <w:r>
        <w:rPr/>
        <w:t>⠹ⱕ</w:t>
      </w:r>
      <w:r>
        <w:rPr/>
        <w:t>摮啊</w:t>
      </w:r>
      <w:r>
        <w:rPr/>
        <w:t>Ⳃ</w:t>
      </w:r>
      <w:r>
        <w:rPr/>
        <w:t>䤨䒱䑚쉙穋獹㛎䀶⥸㉀昪싂⭭彪䋂䌦㑺쌪ㅟ欫⑄䌪⫂愱㭋揂湍⩡쉮喣佂䘭䐪䙘催쉒⼩穦</w:t>
      </w:r>
      <w:r>
        <w:rPr/>
        <w:t>ⱗ</w:t>
      </w:r>
      <w:r>
        <w:rPr/>
        <w:t>捘洵䧂䳂㦩묬囂杬㨸㒮㪥숷⨦뼹╔쉾曂橂⹇䠦免⹦넺喣䥣쉟⨺卍㭾汒瑃㵴硸桷な啞</w:t>
      </w:r>
      <w:r>
        <w:rPr/>
        <w:t>ⱋ⭨⹖</w:t>
      </w:r>
      <w:r>
        <w:rPr/>
        <w:t>싂汃㎣쉩晑⯍䴥繲圸⍏犿椪汸㗃獩슩ⸯ곂奖懂⒩㍨㗂</w:t>
      </w:r>
      <w:r>
        <w:rPr/>
        <w:t>⠤</w:t>
      </w:r>
      <w:r>
        <w:rPr/>
        <w:t>噡쉔쉆弩쉞땴桀⭱框⹳꥞㷂깶瑄숪♡숫㥷</w:t>
      </w:r>
      <w:r>
        <w:rPr/>
        <w:t>Ⱡ⨬</w:t>
      </w:r>
      <w:r>
        <w:rPr/>
        <w:t>䅅</w:t>
      </w:r>
      <w:r>
        <w:rPr/>
        <w:t>⡓</w:t>
      </w:r>
      <w:r>
        <w:rPr/>
        <w:t>䪿縫慀썣求䶡걢딮</w:t>
      </w:r>
      <w:r>
        <w:rPr/>
        <w:t>꤬</w:t>
      </w:r>
      <w:r>
        <w:rPr/>
        <w:t>ꍷ䕶䦥딯ꏂ摟䃂</w:t>
      </w:r>
      <w:r>
        <w:rPr/>
        <w:t>ꦻ</w:t>
      </w:r>
      <w:r>
        <w:rPr/>
        <w:t>䣍⭄⪱睓쌮儯䩰獒䥉⹐䉸㕆䚿⥬㯃㠽㕓偱컂䍢傱쉈䁔긬</w:t>
      </w:r>
      <w:r>
        <w:rPr/>
        <w:t>꧂</w:t>
      </w:r>
      <w:r>
        <w:rPr/>
        <w:t>䎥슩갶㫂砣潱</w:t>
      </w:r>
      <w:r>
        <w:rPr/>
        <w:t>ꦣ</w:t>
      </w:r>
      <w:r>
        <w:rPr/>
        <w:t>录匳你坂炩坡奡䱒ꍌ캻䧂䴪⍑ㅮ</w:t>
      </w:r>
      <w:r>
        <w:rPr/>
        <w:t>ꗂ</w:t>
      </w:r>
      <w:r>
        <w:rPr/>
        <w:t>卢䑑丩瑓칂␪㝓瘲⸮</w:t>
      </w:r>
      <w:r>
        <w:rPr/>
        <w:t>⣍</w:t>
      </w:r>
      <w:r>
        <w:rPr/>
        <w:t>䫂䕕㢿窩</w:t>
      </w:r>
      <w:r>
        <w:rPr/>
        <w:t>⣂</w:t>
      </w:r>
      <w:r>
        <w:rPr/>
        <w:t>쉔睡㏂渦啉㫂숱仂㉢癟晢숸칙뿃㵆␳矂╨䘊彸㧂兟쉅슱瘯⭊汎넻싍쉏敳嚥煒㉧硥汗獺唶滍啢桦収漬</w:t>
      </w:r>
      <w:r>
        <w:rPr/>
        <w:t>ⷂ</w:t>
      </w:r>
      <w:r>
        <w:rPr/>
        <w:t>숦灰刪吳깹ꎮ␸悡</w:t>
      </w:r>
      <w:r>
        <w:rPr/>
        <w:t>⠸</w:t>
      </w:r>
      <w:r>
        <w:rPr/>
        <w:t>顩⛂䴳幨疮䬪碥伽ꅵ升咿싂㋍獁䥏</w:t>
      </w:r>
      <w:r>
        <w:rPr/>
        <w:t>ⵙ</w:t>
      </w:r>
      <w:r>
        <w:rPr/>
        <w:t>瞘轉灾到廃䒩畞⾩쉹獷繯</w:t>
      </w:r>
      <w:r>
        <w:rPr/>
        <w:t>⡋</w:t>
      </w:r>
      <w:r>
        <w:rPr/>
        <w:t>乭呐쉌呂汏顤쉤擂ㅥ슩䐽眷䰤梵춥秂</w:t>
      </w:r>
      <w:r>
        <w:rPr/>
        <w:t>⠲ⱌ</w:t>
      </w:r>
      <w:r>
        <w:rPr/>
        <w:t>呍꥙盂㩁戲⵴숷숣껂녷妬⩉便⫍畐住뼦惃㥲</w:t>
      </w:r>
      <w:r>
        <w:rPr/>
        <w:t>⣂</w:t>
      </w:r>
      <w:r>
        <w:rPr/>
        <w:t>绂㡠迂態쌹묤睾㝦칭㑷妱汭廂슏牍皩䙖쉉⽹彁싂ꥸ</w:t>
      </w:r>
      <w:r>
        <w:rPr/>
        <w:t>ꕓ</w:t>
      </w:r>
      <w:r>
        <w:rPr/>
        <w:t>㨳湹獁㷂櫂瀥坃䅵奨縶</w:t>
      </w:r>
      <w:r>
        <w:rPr/>
        <w:t>ꦩ</w:t>
      </w:r>
      <w:r>
        <w:rPr/>
        <w:t>ꍧ㑋嚿昻砩㥺究㉺牟㑸湵頮⨭刳着䗂딻椫灾弩ㄸ</w:t>
      </w:r>
      <w:r>
        <w:rPr/>
        <w:t>⡮</w:t>
      </w:r>
      <w:r>
        <w:rPr/>
        <w:t>田毂䘨便칯㝘濍깬嘮涮䤷쉄⨵墩浩꥕妏搬</w:t>
      </w:r>
      <w:r>
        <w:rPr/>
        <w:t>ꕲ</w:t>
      </w:r>
      <w:r>
        <w:rPr/>
        <w:t>䰤</w:t>
      </w:r>
      <w:r>
        <w:rPr/>
        <w:t>ⴥ</w:t>
      </w:r>
      <w:r>
        <w:rPr/>
        <w:t>噡</w:t>
      </w:r>
      <w:r>
        <w:rPr/>
        <w:t>ꤹ</w:t>
      </w:r>
      <w:r>
        <w:rPr/>
        <w:t>캵뽘쵊긱栵</w:t>
      </w:r>
      <w:r>
        <w:rPr/>
        <w:t>ꕨ</w:t>
      </w:r>
      <w:r>
        <w:rPr/>
        <w:t>繴⼩溵ꥠ犘쵃汌恗싎쉈彘姂</w:t>
      </w:r>
      <w:r>
        <w:rPr/>
        <w:t>ꔻ</w:t>
      </w:r>
      <w:r>
        <w:rPr/>
        <w:t>婢⹱쉯珂</w:t>
      </w:r>
      <w:r>
        <w:rPr/>
        <w:t>⠩</w:t>
      </w:r>
      <w:r>
        <w:rPr/>
        <w:t>쌤恳䁨⭞㥖㡫乍䅏⩒⑀攮숹廂凂㠽畹</w:t>
      </w:r>
      <w:r>
        <w:rPr/>
        <w:t>ꕬ⮣</w:t>
      </w:r>
      <w:r>
        <w:rPr/>
        <w:t>帱烂辘䲱슏楾橄</w:t>
      </w:r>
      <w:r>
        <w:rPr/>
        <w:t>ⱷ</w:t>
      </w:r>
      <w:r>
        <w:rPr/>
        <w:t>ㅥ⸰숵㉀㕸桴싂녷쉄뇂湟ꇍ슬ꌶ顪䁃⽸殬뭘숹촪剳쉵</w:t>
      </w:r>
      <w:r>
        <w:rPr/>
        <w:t>ꖿ⑾</w:t>
      </w:r>
      <w:r>
        <w:rPr/>
        <w:t>䉂쉚⴯刹칙桞㩥䱗컂쉯ꥴ䄲䉍ꅔ瑒䦱復㭅싂弪䐳拂祺䙂䉋䭧䀨桊㑾췎槎窬光癥倮⹈瞥湥⚘쉖欴ㅖ昵帣딯▘䀳噁깋숸姂塮昣</w:t>
      </w:r>
      <w:r>
        <w:rPr/>
        <w:t>ⱎ</w:t>
      </w:r>
      <w:r>
        <w:rPr/>
        <w:t>㕏쉓慔璵䝮ㆩ飂畁䠷昷柃䡤窵嗂兂묰妏</w:t>
      </w:r>
      <w:r>
        <w:rPr/>
        <w:t>꧂</w:t>
      </w:r>
      <w:r>
        <w:rPr/>
        <w:t>偳䓂暡砸㭾慄復㐥礨쉅숰⌺㩫</w:t>
      </w:r>
      <w:r>
        <w:rPr/>
        <w:t>ⵐ</w:t>
      </w:r>
      <w:r>
        <w:rPr/>
        <w:t>䤪㝂祶佖朰䕓쎻㪵⼩</w:t>
      </w:r>
      <w:r>
        <w:rPr/>
        <w:t>ꦿ</w:t>
      </w:r>
      <w:r>
        <w:rPr/>
        <w:t>믂䉹䅨䕲ꏂ뭍뭎捒쉺⫎䳂㥍㉶朲쉮䌳界淂</w:t>
      </w:r>
      <w:r>
        <w:rPr/>
        <w:t>ⱸ</w:t>
      </w:r>
      <w:r>
        <w:rPr/>
        <w:t>恋欫츪拂䪻嗍䅊⥓䩧㑇䅵넰㷂䈶䵖</w:t>
      </w:r>
      <w:r>
        <w:rPr/>
        <w:t>ꥁ</w:t>
      </w:r>
      <w:r>
        <w:rPr/>
        <w:t>㥏㕫慴㑥毂⚩㊏潘</w:t>
      </w:r>
      <w:r>
        <w:rPr/>
        <w:t>ꕚ</w:t>
      </w:r>
      <w:r>
        <w:rPr/>
        <w:t>癪쉗煄걉</w:t>
      </w:r>
      <w:r>
        <w:rPr/>
        <w:t>⡳⍡</w:t>
      </w:r>
      <w:r>
        <w:rPr/>
        <w:t>橋助</w:t>
      </w:r>
      <w:r>
        <w:rPr/>
        <w:t>⡩</w:t>
      </w:r>
      <w:r>
        <w:rPr/>
        <w:t>ꦩ</w:t>
      </w:r>
      <w:r>
        <w:rPr/>
        <w:t>浤㒬搳洩㙆丣判株⩃⩊沣䒏㥧ꌣ䘯쉘䑥쉩㌪</w:t>
      </w:r>
      <w:r>
        <w:rPr/>
        <w:t>⡨</w:t>
      </w:r>
      <w:r>
        <w:rPr/>
        <w:t>쉹</w:t>
      </w:r>
      <w:r>
        <w:rPr/>
        <w:t>ꕁ</w:t>
      </w:r>
      <w:r>
        <w:rPr/>
        <w:t>슮쉥睇勂쏃晾癕所儨爱溘⛂乪뇎ꍣ沩㵔嘳獙쉉晈⵶欤窩狎</w:t>
      </w:r>
      <w:r>
        <w:rPr/>
        <w:t>ꖬ</w:t>
      </w:r>
      <w:r>
        <w:rPr/>
        <w:t>침炱쉳匹圶길</w:t>
      </w:r>
      <w:r>
        <w:rPr/>
        <w:t>ꤴ</w:t>
      </w:r>
      <w:r>
        <w:rPr/>
        <w:t>숺䡵顂嫂淍䧂睕颥촺䝯쉧䅈奦쉺⍀䟃盂睈녲绂⨱숺</w:t>
      </w:r>
      <w:r>
        <w:rPr/>
        <w:t>ꥂ</w:t>
      </w:r>
      <w:r>
        <w:rPr/>
        <w:t>䬦迃奙湒奞婹㗂啅뿂㝨䭢껍싂惂㡙⥆杁㭲畋廂쉏슘숺櫂㍎瑏㉞偱ꅂ⸊☪桩⑄皻땇睮♎땇䠯㨱㤻념⼴㐷才漭㝳欯䝨瓂쵷䱆䙃䅫頵故が쵗獱⭟煉乸</w:t>
      </w:r>
      <w:r>
        <w:rPr/>
        <w:t>ⲡ┦</w:t>
      </w:r>
      <w:r>
        <w:rPr/>
        <w:t>昸獴䅉쉱⹗䨳쉮걠䑉쉌㫂塯湔␻地湧䱾䥆쉎幖敓기⪏녮䠶㚩</w:t>
      </w:r>
      <w:r>
        <w:rPr/>
        <w:t>ꔱ</w:t>
      </w:r>
      <w:r>
        <w:rPr/>
        <w:t>辱乡媬砱㓂㍉㡑硲숨沩惂䶻䭭杧乴㧂挰窮싂㚮⩂⮏꥚湗佴믂伦桟쉔䠴樯噖由䧂催凂㐪㔵싂杙䁔쉥䂻硢瓂㈷싂ꍔ⑚</w:t>
      </w:r>
      <w:r>
        <w:rPr/>
        <w:t>ⱅ</w:t>
      </w:r>
      <w:r>
        <w:rPr/>
        <w:t>쎱⭶䔭</w:t>
      </w:r>
      <w:r>
        <w:rPr/>
        <w:t>ꥁ</w:t>
      </w:r>
      <w:r>
        <w:rPr/>
        <w:t>奮걣ꍀ渭癖䔺瑸䥾捔煖⑆㑷㫂녘嘣䪱쉧挬쉨夣⥢싂椣䚮彸ꍚ</w:t>
      </w:r>
      <w:r>
        <w:rPr/>
        <w:t>ꦻ</w:t>
      </w:r>
      <w:r>
        <w:rPr/>
        <w:t>怴到䝕轡䥥</w:t>
      </w:r>
      <w:r>
        <w:rPr/>
        <w:t>⡪</w:t>
      </w:r>
      <w:r>
        <w:rPr/>
        <w:t>㙁椺숵稨ꌪ㙰㙖潁㵧啸椽㠯䦏䉌㗍녬潩採纩仂顫繥䱑쉋洲䥄乌轏⒘眴佗ꌯ癮쉪</w:t>
      </w:r>
      <w:r>
        <w:rPr/>
        <w:t>Ɒ</w:t>
      </w:r>
      <w:r>
        <w:rPr/>
        <w:t>놬슱圮敗剨⨭摾㵬冣淃㩪㕣係戻仂⩯敗걘</w:t>
      </w:r>
      <w:r>
        <w:rPr/>
        <w:t>ꕫ⨶</w:t>
      </w:r>
      <w:r>
        <w:rPr/>
        <w:t>딲⴦昭頪迂⥰䀰땑㡭湌걆ㅂ⬫祈⻂嘹禩扂慗珂扙淎㒻匹㈦㋂䈻帴⽢䡚䍓ꍒ㨷㭃䕧摠桔䱰啒⸬숫癋싃伳轸位ꏂ䙦</w:t>
      </w:r>
      <w:r>
        <w:rPr/>
        <w:t>ꦿ╸</w:t>
      </w:r>
      <w:r>
        <w:rPr/>
        <w:t>뭸♄⛎㔳歳䭣癱槃⩮犻竍煌㍎怵촩⵸㕁惂纵䑬湌坋㩵ꍒ쉷捯皏轹滂⯂玩</w:t>
      </w:r>
      <w:r>
        <w:rPr/>
        <w:t>Ⳃ</w:t>
      </w:r>
      <w:r>
        <w:rPr/>
        <w:t>䎣</w:t>
      </w:r>
      <w:r>
        <w:rPr/>
        <w:t>ⴰ</w:t>
      </w:r>
      <w:r>
        <w:rPr/>
        <w:t>佒枡均墵䜥塊旂싂曂♱睉睈깡の쉷輲</w:t>
      </w:r>
      <w:r>
        <w:rPr/>
        <w:t>ꕙ</w:t>
      </w:r>
      <w:r>
        <w:rPr/>
        <w:t>楢轭걘ꍎ썟漬녗佳㉶쉗䂱煖䁆女焰ꆿ剰㔶䱩砬挪揂쉒䡲浙</w:t>
      </w:r>
      <w:r>
        <w:rPr/>
        <w:t>ꤨ</w:t>
      </w:r>
      <w:r>
        <w:rPr/>
        <w:t>쉋䙣參⍉暘ꅦ</w:t>
      </w:r>
      <w:r>
        <w:rPr/>
        <w:t>ꥐ</w:t>
      </w:r>
      <w:r>
        <w:rPr/>
        <w:t>ネ</w:t>
      </w:r>
      <w:r>
        <w:rPr/>
        <w:t>ꔪ</w:t>
      </w:r>
      <w:r>
        <w:rPr/>
        <w:t>卟單㕌搬桍쉞䆮</w:t>
      </w:r>
      <w:r>
        <w:rPr/>
        <w:t>ⵡ</w:t>
      </w:r>
      <w:r>
        <w:rPr/>
        <w:t>쉰⴮婴㬻侏弶㷂曂뭬塌桲⍎뗂玣쵱怯▏佲欶㡁楂扰堽</w:t>
      </w:r>
      <w:r>
        <w:rPr/>
        <w:t>ⵅ</w:t>
      </w:r>
      <w:r>
        <w:rPr/>
        <w:t>熡顬䅴㉅녦뮥㭅슣木え䍓摇䡲♙敵幦慑畲䙆숥厏넹㙶吣쌫暬숷슏墱</w:t>
      </w:r>
      <w:r>
        <w:rPr/>
        <w:t>ⵤ</w:t>
      </w:r>
      <w:r>
        <w:rPr/>
        <w:t>轈焵渺숪㭶妮⹹⥟灓恧슿纩깉♹㟂攫杘⽠焺ꎻ嚵顠ꍚ䵪㭘㝙䴣湰獎싂桴橨⼶</w:t>
      </w:r>
      <w:r>
        <w:rPr/>
        <w:t>ⵢ</w:t>
      </w:r>
      <w:r>
        <w:rPr/>
        <w:t>䂻愪㥉畂싂</w:t>
      </w:r>
      <w:r>
        <w:rPr/>
        <w:t>⡘Ⱟ</w:t>
      </w:r>
      <w:r>
        <w:rPr/>
        <w:t>숥</w:t>
      </w:r>
      <w:r>
        <w:rPr/>
        <w:t>⠭</w:t>
      </w:r>
      <w:r>
        <w:rPr/>
        <w:t>䙨䕇嫂</w:t>
      </w:r>
      <w:r>
        <w:rPr/>
        <w:t>ꤷ</w:t>
      </w:r>
      <w:r>
        <w:rPr/>
        <w:t>啦゘</w:t>
      </w:r>
      <w:r>
        <w:rPr/>
        <w:t>Ɒ</w:t>
      </w:r>
      <w:r>
        <w:rPr/>
        <w:t>瘪歚䡎䍾⮮쉔〱뼶婆땓绂ㄱ⩋䫂쉑歖</w:t>
      </w:r>
      <w:r>
        <w:rPr/>
        <w:t>ꦡ</w:t>
      </w:r>
      <w:r>
        <w:rPr/>
        <w:t>䁕煫</w:t>
      </w:r>
      <w:r>
        <w:rPr/>
        <w:t>Ⱝ</w:t>
      </w:r>
      <w:r>
        <w:rPr/>
        <w:t>俎瑬㭐咘꥙瀹琨彃</w:t>
      </w:r>
      <w:r>
        <w:rPr/>
        <w:t>ꗂ</w:t>
      </w:r>
      <w:r>
        <w:rPr/>
        <w:t>欦㙋㩓晧㥕拂쉥煣㩴䨺樲䉯䘶컂権䠤填䭰晫接殮㚥쉅⹘癴䬣쉌䨴䔪匫楫숊⾩쉲⪩</w:t>
      </w:r>
      <w:r>
        <w:rPr/>
        <w:t>ꤦ</w:t>
      </w:r>
      <w:r>
        <w:rPr/>
        <w:t>Ⲯ</w:t>
      </w:r>
      <w:r>
        <w:rPr/>
        <w:t>㝟湒</w:t>
      </w:r>
      <w:r>
        <w:rPr/>
        <w:t>Ⱚ⌸</w:t>
      </w:r>
      <w:r>
        <w:rPr/>
        <w:t>뭺⩹睦㪮绂땀僂䡡兕穰⽱♔⩰⥸⩞櫍㖬촲쉆ꅘ㔴参帥恎焥䵕☦╁싂䱕䭢煇夨䌶摵╆䴬☪뭬杊㉙䢿䴸䊱坡츦䔱숽儻獄⭬硊慥席⾥顧圤䑂敹숱㕯◂⑃㜯揂睐䙁㈣䘭洦</w:t>
      </w:r>
      <w:r>
        <w:rPr/>
        <w:t>ꕁ</w:t>
      </w:r>
      <w:r>
        <w:rPr/>
        <w:t>쉢潶싂㩒숩㭈㡮䑔숶ㄺ飍쉥쉸㥓⴬昩䮱쉓䣂딪⥺촤嗂㗂禵⹕㔲䛂㐬奃燂牍㎏礻땳썗塡⏂朩〩礭⑯桸䋂焺湶뭋焣䩁⩃㡶䆬싂䇂숵䋂捄椻䔨⌱숰쉒땍欪碬怳潪쉲㍈뇂佄쉔ꥭ⸴싃⹕</w:t>
      </w:r>
      <w:r>
        <w:rPr/>
        <w:t>ꕫ⒬</w:t>
      </w:r>
      <w:r>
        <w:rPr/>
        <w:t>쉧䕠</w:t>
      </w:r>
      <w:r>
        <w:rPr/>
        <w:t>ꥄ</w:t>
      </w:r>
      <w:r>
        <w:rPr/>
        <w:t>搮㮘拎♂컂噎깏칪⏂쉔</w:t>
      </w:r>
      <w:r>
        <w:rPr/>
        <w:t>ꤪ</w:t>
      </w:r>
      <w:r>
        <w:rPr/>
        <w:t>䍠繃圯</w:t>
      </w:r>
      <w:r>
        <w:rPr/>
        <w:t>꧂</w:t>
      </w:r>
      <w:r>
        <w:rPr/>
        <w:t>ㆥ晳숽</w:t>
      </w:r>
      <w:r>
        <w:rPr/>
        <w:t>ꦬ</w:t>
      </w:r>
      <w:r>
        <w:rPr/>
        <w:t>庩杌숴故浾슥</w:t>
      </w:r>
      <w:r>
        <w:rPr/>
        <w:t>ꥍ</w:t>
      </w:r>
      <w:r>
        <w:rPr/>
        <w:t>㷂剪쉆噮哂쉮칪顎㩳氭䞥䍏䩘묫滂浲숹䤮顱斱佮⫂圯兆厮勂婨潎깵䟂䉃뭓거㍣祔땱놵䰹㡀㮩滂啰쉧偭⸪祸䩐㭄浒毂ꍁ亩녖䅾噣㤤倩呺⾩䦻樣⑳䈮壂싂䱴쉇轡爲㩚晾旂桑꥖⩤숰牡㣍</w:t>
      </w:r>
      <w:r>
        <w:rPr/>
        <w:t>Ⱔ</w:t>
      </w:r>
      <w:r>
        <w:rPr/>
        <w:t>쉂煈午겱卑樶㘮䁾녱煉쉡䘯</w:t>
      </w:r>
      <w:r>
        <w:rPr/>
        <w:t>ⵡ</w:t>
      </w:r>
      <w:r>
        <w:rPr/>
        <w:t>敭㦘뇃</w:t>
      </w:r>
      <w:r>
        <w:rPr/>
        <w:t>꧂</w:t>
      </w:r>
      <w:r>
        <w:rPr/>
        <w:t>伬㌺䝩楉⹂捯数娹䶩扑煚⍉僃囂汁╎㝮墬䅉䵱憻祾景禮믂♀湩䅉渱穲숭畂杺迂䭺숸轅쉹⺿桕⨲䈯⹺さ剞涻싂繌怯纬쉠夵拍⯂쉄反㖘䩧珂昭⮬報㍬쵬彗佮㵯㟂皘숫彨㘹⭴獈扑쉇䷂숺匸⽕</w:t>
      </w:r>
      <w:r>
        <w:rPr/>
        <w:t>ⵕ</w:t>
      </w:r>
      <w:r>
        <w:rPr/>
        <w:t>⣃</w:t>
      </w:r>
      <w:r>
        <w:rPr/>
        <w:t>䁷녱嚱䴽䞏┷슩䉱깉忂뿂⒏愷䍪ꎏ㋎ꍸ쉒䬺䱭畔燂㉋価䬭榩槂䍞쉈婈皱愰搭숺歳㙞ォ⨰摎ꥲ㝧慖㢏딱挻㭈䬷䩃湖숶⼭䢏牙禱爴漥숰䉩슣䘬쉅俍扺澥땇坉⑸놏棂恇旎쉡繖繣珂栦烂⮻䕚뾩⍄⽗晌㓂⏂⎘梩슿믃㝱毂츰珂⥢㈳㝷⫂㧂㉹敐␪ヂ単奄䱯堪䬻䵯瀣㫂抩䜹뼺㞱뾩♏杆伴⥸䁐䴻숻쉎椴</w:t>
      </w:r>
      <w:r>
        <w:rPr/>
        <w:t>ꗂ</w:t>
      </w:r>
      <w:r>
        <w:rPr/>
        <w:t>ꥤ㐣畑祑믂牗쉖轚╃</w:t>
      </w:r>
      <w:r>
        <w:rPr/>
        <w:t>ⷂ</w:t>
      </w:r>
      <w:r>
        <w:rPr/>
        <w:t>割䊱顑㩒硸츥숨⭇祪䬪棎㈊䧂쵔扵㥺徬㥋剬녉潹䅵☰쌱㑹츪쵳乍⛂</w:t>
      </w:r>
      <w:r>
        <w:rPr/>
        <w:t>Ⱙ⩸</w:t>
      </w:r>
      <w:r>
        <w:rPr/>
        <w:t>䉟</w:t>
      </w:r>
      <w:r>
        <w:rPr/>
        <w:t>ꥊ</w:t>
      </w:r>
      <w:r>
        <w:rPr/>
        <w:t>盂쉉䩩撱</w:t>
      </w:r>
      <w:r>
        <w:rPr/>
        <w:t>⡠</w:t>
      </w:r>
      <w:r>
        <w:rPr/>
        <w:t>숥撩⑅㙁繁復㥥⸽唲녎呸䭰ꄲꆵ뼣䙳橦슩䍊机㍓숪牦煩煒儴渽恈参凍䕡䑳넯╏昵⹬唱</w:t>
      </w:r>
      <w:r>
        <w:rPr/>
        <w:t>ⱇ</w:t>
      </w:r>
      <w:r>
        <w:rPr/>
        <w:t>摄㝰㉣⼪숰瀯䨩⛂쉆畧뭟쉪⨥携쉟危뭏</w:t>
      </w:r>
      <w:r>
        <w:rPr/>
        <w:t>⠻</w:t>
      </w:r>
      <w:r>
        <w:rPr/>
        <w:t>숲焻傏䜺卮磂䥦辩儥堳췂浞却㤴津쵂㷂䨪껂焪</w:t>
      </w:r>
      <w:r>
        <w:rPr/>
        <w:t>⡺</w:t>
      </w:r>
      <w:r>
        <w:rPr/>
        <w:t>婮뭲뼬뭏숰</w:t>
      </w:r>
      <w:r>
        <w:rPr/>
        <w:t>ⱀ</w:t>
      </w:r>
      <w:r>
        <w:rPr/>
        <w:t>㨪烂ꏂ坮꥙揂顃뽷㈵♮㤺⑧烂櫂䍦䄸㭣禩捶䲬㩯烂㕱쉥뽍썇뽘ネ橉剪슿걋捚燂꥾숭㎩䌪牆ㄤ䕯㞬晭긬</w:t>
      </w:r>
      <w:r>
        <w:rPr/>
        <w:t>⠯</w:t>
      </w:r>
      <w:r>
        <w:rPr/>
        <w:t>㠶갥敏獈呥⏂ㄬ슱㍪숴横甶곂䇂敚⹭⛂녶싍券싂瑇㝞繥㕯景䭄濂묱杅䔭捥共伶擂吪䡥슻伦㍢썍䱧堲㎵檮氹⨸ヂ뭧㢩囂䘪숳䠳㜹䎏䝋桉썟頪瑍㬵䦵漪싍捳轫쉵쉭㕀䌳⍵墿瑶潡㩘갩敷쵗牤쉲値乚伵녓쵍捹깫⤬瞬⩶슣슮瑬乏椱獬䧂㡭ꌷ輪䱸䂏㥕숸⍾帰矂匥쵅乘䈴쵄㨩</w:t>
      </w:r>
      <w:r>
        <w:rPr/>
        <w:t>⠮</w:t>
      </w:r>
      <w:r>
        <w:rPr/>
        <w:t>숷층䉐䋂䙖碡묯咥瓂癞┩椦㥍勂塎㑞숷녹壃숹灢獄㍇㢻슬쌲뇂楘朩琲䄮⛃报癰쉞䁑夦</w:t>
      </w:r>
      <w:r>
        <w:rPr/>
        <w:t>ⱐ</w:t>
      </w:r>
      <w:r>
        <w:rPr/>
        <w:t>玱楹쉞ꥤ㐥扈걠녈迂㕦漮㚬䱌䇂汖浄싂쉸公㭉恒⭔숤㒵姂顟瓂㝵焥⻃湷걭⯂䉑焪⩚撩凂䭇䅠剆촪䫂仂洫ォ</w:t>
      </w:r>
      <w:r>
        <w:rPr/>
        <w:t>ꕄ</w:t>
      </w:r>
      <w:r>
        <w:rPr/>
        <w:t>⽠㈫歊槂睢䩒</w:t>
      </w:r>
      <w:r>
        <w:rPr/>
        <w:t>Ⳃ</w:t>
      </w:r>
      <w:r>
        <w:rPr/>
        <w:t>桏녡䱙ぞ渲䍎癦䢵㭨风뽭㝄⥊迂穸</w:t>
      </w:r>
      <w:r>
        <w:rPr/>
        <w:t>ꕄ</w:t>
      </w:r>
      <w:r>
        <w:rPr/>
        <w:t>柃杆숳浤숮⎣捩䩸歧䗂ꅷ癆坆䮥⹷圷氶㌬◂ㄷ嫂⥭歇䚡嚡焵䅇㵦゘⩇昣敊坖ꥩ励壂炡煭〥牃땬칵佟⥰⮡卭即⩍㣂啺滂쉟⥷쉬㥊싂⑟⾡䎩⫂ざ⹮㙗顄숪頷摱㈯示弩쉙</w:t>
      </w:r>
      <w:r>
        <w:rPr/>
        <w:t>ꕤ</w:t>
      </w:r>
      <w:r>
        <w:rPr/>
        <w:t>繗轣漭䆩㵋奯便汍廂䴺杷頲楡硭䳂砫嗂僂䵔겵䡘╡栵傘ㅐ</w:t>
      </w:r>
      <w:r>
        <w:rPr/>
        <w:t>ꔪ</w:t>
      </w:r>
      <w:r>
        <w:rPr/>
        <w:t>㣃䝊ꄦ⥨哂昬獓쉕滃辘뮬潒䍷⾩⑬뽆땞捚䴪琬攭䑹湂䄪癀숣泂⍾䬵嫂婇䏂元㭏㥋䡶氊泂祫캬㙏쉤깠敏</w:t>
      </w:r>
      <w:r>
        <w:rPr/>
        <w:t>꥓</w:t>
      </w:r>
      <w:r>
        <w:rPr/>
        <w:t>ꥥ䈮庡䡵㩚埍ㅕ皩㊮媣娯噾ꌲ</w:t>
      </w:r>
      <w:r>
        <w:rPr/>
        <w:t>ꕘ</w:t>
      </w:r>
      <w:r>
        <w:rPr/>
        <w:t>㠰轨</w:t>
      </w:r>
      <w:r>
        <w:rPr/>
        <w:t>ꦮ</w:t>
      </w:r>
      <w:r>
        <w:rPr/>
        <w:t>恅慡땟䕑춘긫뽡⽬振ꄫ㜷繎焰쉁䘫坕㩠恾갦獍ꄹ祶㒻㌸</w:t>
      </w:r>
      <w:r>
        <w:rPr/>
        <w:t>ꤻ⛂</w:t>
      </w:r>
      <w:r>
        <w:rPr/>
        <w:t>乤匥⭭⮿弥榬䕸瑡</w:t>
      </w:r>
      <w:r>
        <w:rPr/>
        <w:t>ⱏ⫍</w:t>
      </w:r>
      <w:r>
        <w:rPr/>
        <w:t>뽐繑掵い乪㍕쵣쉥䁏㋂쉀㵔樶㝤걏扈⍵砮⩬灇墱䁐⍳䉫䵊穞瀦傏梿</w:t>
      </w:r>
      <w:r>
        <w:rPr/>
        <w:t>ꥍ</w:t>
      </w:r>
      <w:r>
        <w:rPr/>
        <w:t>ꄳ扇㙯渷㍄묵㕹㙳䋍䦿㙨</w:t>
      </w:r>
      <w:r>
        <w:rPr/>
        <w:t>ⵈ</w:t>
      </w:r>
      <w:r>
        <w:rPr/>
        <w:t>暘싃䢻飂㕳皣㥇坃䭚椽슣쉂⹉㝢㦡쉨測땙쉓㟂卞汄숨⩘쵎噂ヂ쉺䦬㑶㚻딳䫂⹺䁵㔽牑슮剠㭵䝇喬</w:t>
      </w:r>
      <w:r>
        <w:rPr/>
        <w:t>⡑</w:t>
      </w:r>
      <w:r>
        <w:rPr/>
        <w:t>䆩슥㭲畱祔깪䈨숴</w:t>
      </w:r>
      <w:r>
        <w:rPr/>
        <w:t>ꤵ</w:t>
      </w:r>
      <w:r>
        <w:rPr/>
        <w:t>쵋㏂㧍⨤迂䵡瘷㨪楇拂䲣⭓绎楺⍎煳朰䢬⤩♆毂䦿</w:t>
      </w:r>
      <w:r>
        <w:rPr/>
        <w:t>ⲥ</w:t>
      </w:r>
      <w:r>
        <w:rPr/>
        <w:t>㬷抵剹祭湬숫⨪輯価旂繷⩌쉆楪㬳걄䵅牓뭧泍偶ㄱ戨牆쌴塌㗂</w:t>
      </w:r>
      <w:r>
        <w:rPr/>
        <w:t>Ⱜ</w:t>
      </w:r>
      <w:r>
        <w:rPr/>
        <w:t>瑡⒥ꥵ䟂䔬炩㪿湈뼮습</w:t>
      </w:r>
      <w:r>
        <w:rPr/>
        <w:t>⡥</w:t>
      </w:r>
      <w:r>
        <w:rPr/>
        <w:t>慍䠪勃䄯杲垣䉌␻瓂쉀㡎灘祯㖩㭮套單硤쎘숣暻焦⹕⎩䷎㡎䦘</w:t>
      </w:r>
      <w:r>
        <w:rPr/>
        <w:t>⡺</w:t>
      </w:r>
      <w:r>
        <w:rPr/>
        <w:t>䀣頻⤵琶㩰䐱ꏂ繱ꥺ녇싂숻搮칓䇍㥫㡦</w:t>
      </w:r>
      <w:r>
        <w:rPr/>
        <w:t>⡹</w:t>
      </w:r>
      <w:r>
        <w:rPr/>
        <w:t>칯쉙䍎忂㉚걶顐䡱Ⓨ</w:t>
      </w:r>
      <w:r>
        <w:rPr/>
        <w:t>ⵖ</w:t>
      </w:r>
      <w:r>
        <w:rPr/>
        <w:t>凂に</w:t>
      </w:r>
      <w:r>
        <w:rPr/>
        <w:t>Ⱓ</w:t>
      </w:r>
      <w:r>
        <w:rPr/>
        <w:t>썔⭔숸䆱㔯獣䚣奺㕑䋎㝩椷睵栬穉洣幑䜺睷呖辡</w:t>
      </w:r>
      <w:r>
        <w:rPr/>
        <w:t>⡕</w:t>
      </w:r>
      <w:r>
        <w:rPr/>
        <w:t>恋⽪瑚싂湸ㄨ숣接稨垻砨扃圦쉬唳獥墮䱏䂵㈷㍰䌶杔싂꥚値楰숩⬪攤剒杔搩睊숯</w:t>
      </w:r>
      <w:r>
        <w:rPr/>
        <w:t>Ⳃ</w:t>
      </w:r>
      <w:r>
        <w:rPr/>
        <w:t>䜴</w:t>
      </w:r>
      <w:r>
        <w:rPr/>
        <w:t>ꤨ</w:t>
      </w:r>
      <w:r>
        <w:rPr/>
        <w:t>偕橳䃂䝨廂⽖녱唷⸮礹䏂縶㡩䫂佅</w:t>
      </w:r>
      <w:r>
        <w:rPr/>
        <w:t>ꖘ</w:t>
      </w:r>
      <w:r>
        <w:rPr/>
        <w:t>伶㡲</w:t>
      </w:r>
      <w:r>
        <w:rPr/>
        <w:t>⢻</w:t>
      </w:r>
      <w:r>
        <w:rPr/>
        <w:t>䕬汩</w:t>
      </w:r>
      <w:r>
        <w:rPr/>
        <w:t>⣂</w:t>
      </w:r>
      <w:r>
        <w:rPr/>
        <w:t>斏媱숤쉬狂ㄮ䦣偌㵨䭩櫃⨪걄䨥僎㜣䝋슮坎楱겡</w:t>
      </w:r>
      <w:r>
        <w:rPr/>
        <w:t>ⱦ</w:t>
      </w:r>
      <w:r>
        <w:rPr/>
        <w:t>梥潥廂뭷禮样轫輨깓催㶡楋电稩坲书䔮焱⽙䲡剉琹⸰</w:t>
      </w:r>
      <w:r>
        <w:rPr/>
        <w:t>ⴺ</w:t>
      </w:r>
      <w:r>
        <w:rPr/>
        <w:t>呐㩣쉪顰偘념淃촻䙞慞⫂䡓癒噇斏녺扪⩖塟浱㍪⍋䡒</w:t>
      </w:r>
      <w:r>
        <w:rPr/>
        <w:t>ꤰ①</w:t>
      </w:r>
      <w:r>
        <w:rPr/>
        <w:t>婌ꍾ숴䉦숨䝯㴽ꏂㅲ穠㘭</w:t>
      </w:r>
      <w:r>
        <w:rPr/>
        <w:t>ꤺ</w:t>
      </w:r>
      <w:r>
        <w:rPr/>
        <w:t>ꍫ犩䣂숴䕳ㅃ㑯癦线㗂䭎猩匥男쉖뭬녳㢥쉣䦩⑶琨♐쉥䇎䝂匽쉙㴰本束扠䭋䓂쉑쉓쉚猺硐繚⾱뿃斩㝳㨤㶘潚</w:t>
      </w:r>
      <w:r>
        <w:rPr/>
        <w:t>ꥁ</w:t>
      </w:r>
      <w:r>
        <w:rPr/>
        <w:t>䐰췂䥋弤愤儷썲뗂妏⍷䅫睃⨰器</w:t>
      </w:r>
      <w:r>
        <w:rPr/>
        <w:t>⠦</w:t>
      </w:r>
      <w:r>
        <w:rPr/>
        <w:t>䠳ず晤☥片挶歘숊套坏䜮</w:t>
      </w:r>
      <w:r>
        <w:rPr/>
        <w:t>⣂</w:t>
      </w:r>
      <w:r>
        <w:rPr/>
        <w:t>歯拍偮䈯숥㌯瀲扨㙡</w:t>
      </w:r>
      <w:r>
        <w:rPr/>
        <w:t>⠵</w:t>
      </w:r>
      <w:r>
        <w:rPr/>
        <w:t>乮♒兪</w:t>
      </w:r>
      <w:r>
        <w:rPr/>
        <w:t>ꔥ</w:t>
      </w:r>
      <w:r>
        <w:rPr/>
        <w:t>癎쉈两쉩</w:t>
      </w:r>
      <w:r>
        <w:rPr/>
        <w:t>ꔥ</w:t>
      </w:r>
      <w:r>
        <w:rPr/>
        <w:t>ㅁ椪췂呺佺㡰슬頵껂㔭㙣㑉楮♀뽞繸剴쉶凂㜴䍌嚏㮣ꍈ奂䢮䌱氻洶䌷䖩㪮挹⨱堻⫂䕱啄砽㗃睥넪쉞</w:t>
      </w:r>
      <w:r>
        <w:rPr/>
        <w:t>ⱕ</w:t>
      </w:r>
      <w:r>
        <w:rPr/>
        <w:t>䡳晢婑䴱繢䥸숩⹒긽唲쉅啶㥉竂昸</w:t>
      </w:r>
      <w:r>
        <w:rPr/>
        <w:t>꧂</w:t>
      </w:r>
      <w:r>
        <w:rPr/>
        <w:t>숮쉨〪⬮⪱乍꥚깍</w:t>
      </w:r>
      <w:r>
        <w:rPr/>
        <w:t>꤯</w:t>
      </w:r>
      <w:r>
        <w:rPr/>
        <w:t>頴䜸僂娪⨽璮⺏㚵噬瑮乎慴</w:t>
      </w:r>
      <w:r>
        <w:rPr/>
        <w:t>ꖵ</w:t>
      </w:r>
      <w:r>
        <w:rPr/>
        <w:t>卬녀♪扟㡬싂瑋㑪狃昣䬴慞墩婈犻䚻䕬潭ま뾩祯琱⭹䉳녉㥕㭷㧂쉑佩堻揂噟㌰쌨습숴圱䖘⹀偃</w:t>
      </w:r>
      <w:r>
        <w:rPr/>
        <w:t>⢿</w:t>
      </w:r>
      <w:r>
        <w:rPr/>
        <w:t>晐亣숰慞唥걧燂畏䇂땏䡲딭挳뇂쵯䙀ㅨ恑橌掣助矂ꄲ扦幒쉥䧂潏╟䡮썌㘴⭉⩗</w:t>
      </w:r>
      <w:r>
        <w:rPr/>
        <w:t>ꗂ</w:t>
      </w:r>
      <w:r>
        <w:rPr/>
        <w:t>睏썳ꅓ䍋㍞祙䒬䨶顕濂</w:t>
      </w:r>
      <w:r>
        <w:rPr/>
        <w:t>⠻ⱨ</w:t>
      </w:r>
      <w:r>
        <w:rPr/>
        <w:t>슻⤶㙬怴わ숬숻殩佟⤭싃ꆥ歰奓</w:t>
      </w:r>
      <w:r>
        <w:rPr/>
        <w:t>⣂</w:t>
      </w:r>
      <w:r>
        <w:rPr/>
        <w:t>㶬䕑䃂뇂摄ꥱ拂䕇㝇㉢捯癯⦿䡣⤬䌯渥문瘺깨斥㑲뾥䁭獱䁅扚席窥晹쵇㯂慹㜨炱楇⍥슏⎡쉞⑄춡桒㨫ꥡ쉺쏂뽗싂睒ㅺ㩬</w:t>
      </w:r>
      <w:r>
        <w:rPr/>
        <w:t>ⲥ</w:t>
      </w:r>
      <w:r>
        <w:rPr/>
        <w:t>瑆뼦托⯂橮꧎䭑磂冩畲睢쉖轤迂숺偉ꥸ쉄뽊㚩쉍ꍟ䘻ꅋ⮬⭾噊洪畍敮㝢뭃䁁싂㭱頲严顳樶㚥䝘㈤䀵썵⩇炩䑟칶噁䖻㌹⩄⽺栻쉴갬䅸촥</w:t>
      </w:r>
      <w:r>
        <w:rPr/>
        <w:t>⡏</w:t>
      </w:r>
      <w:r>
        <w:rPr/>
        <w:t>䍙㜫儨瑈숳䑄据灵⑤䜭慧</w:t>
      </w:r>
      <w:r>
        <w:rPr/>
        <w:t>ꕈ</w:t>
      </w:r>
      <w:r>
        <w:rPr/>
        <w:t>博䭱敉䪩䆬썱廍䅔扗㚣湂쉗䅢⍋ꥶ䙭参渪⩯祪瘥쉨橋椺䥭♸灲걯兂䕪潠槂⸸吳䚏㯂啎楺牂墣彬</w:t>
      </w:r>
      <w:r>
        <w:rPr/>
        <w:t>ꔳ</w:t>
      </w:r>
      <w:r>
        <w:rPr/>
        <w:t>㘮磂䕎硔㏂歙뭎㥱圩䍆쵍矂뇂⍆⛂䂥㠽敦㉕㍦救桁컂</w:t>
      </w:r>
      <w:r>
        <w:rPr/>
        <w:t>ꤸ</w:t>
      </w:r>
      <w:r>
        <w:rPr/>
        <w:t>ꍳ喏땁䕭⫂揍☮墵桺㔱긣䉒塇㧂匯䅯곂幈渴乴繋䡳㕁曎䝃輫녬숱煵圣⿂夺䘻쉟扶⯂濂뽵唽呒治绂⑰녗숩</w:t>
      </w:r>
      <w:r>
        <w:rPr/>
        <w:t>ꕡ</w:t>
      </w:r>
      <w:r>
        <w:rPr/>
        <w:t>縬廂塗</w:t>
      </w:r>
      <w:r>
        <w:rPr/>
        <w:t>ⱡ</w:t>
      </w:r>
      <w:r>
        <w:rPr/>
        <w:t>牋⒘㵵滂춣潋滂꺣繭洺㥚䂥쵧㈪⭾☪㵄浕쵱┷걱걣戹线璥╍쉭輹剮睵敉囂䱸㝳煮㠷潘佸㒮䙎㐬桵瑷稩獶圥剞轮䥦뇎쉯⹦呭싂䩲♩汉썵</w:t>
      </w:r>
      <w:r>
        <w:rPr/>
        <w:t>⡋</w:t>
      </w:r>
      <w:r>
        <w:rPr/>
        <w:t>䋂昮接洊匯飍걇啫辩梩뿂숫깫戦</w:t>
      </w:r>
      <w:r>
        <w:rPr/>
        <w:t>ⱂ</w:t>
      </w:r>
      <w:r>
        <w:rPr/>
        <w:t>땬灮♎呉䕱</w:t>
      </w:r>
      <w:r>
        <w:rPr/>
        <w:t>Ⳃ</w:t>
      </w:r>
      <w:r>
        <w:rPr/>
        <w:t>䝃쉆</w:t>
      </w:r>
      <w:r>
        <w:rPr/>
        <w:t>⠶</w:t>
      </w:r>
      <w:r>
        <w:rPr/>
        <w:t>捌㗂⫂顱⦘听塶⫃坈彋才㩄怽㔴㵾⬦桍긱秂⽆갹쉮뭀䭪額⎿瘯㉯땂渭</w:t>
      </w:r>
      <w:r>
        <w:rPr/>
        <w:t>ꕓ</w:t>
      </w:r>
      <w:r>
        <w:rPr/>
        <w:t>材뽰癣⩷</w:t>
      </w:r>
      <w:r>
        <w:rPr/>
        <w:t>⣂</w:t>
      </w:r>
      <w:r>
        <w:rPr/>
        <w:t>湩穈咻㩤⽓伴䡍僂㙺䍦걒塦繳票☪㞿숦彟⭄⚥</w:t>
      </w:r>
      <w:r>
        <w:rPr/>
        <w:t>ⱬ</w:t>
      </w:r>
      <w:r>
        <w:rPr/>
        <w:t>勂癀䉹牔⩾剸㔫怰彮奰䥑쉾敳廎杴础땺숭秂庥슥硗太䬪含嫃㕰抡䐭䖩穎</w:t>
      </w:r>
      <w:r>
        <w:rPr/>
        <w:t>ꗍ</w:t>
      </w:r>
      <w:r>
        <w:rPr/>
        <w:t>䉅숸畋瑔揂橪剞斮䅟</w:t>
      </w:r>
      <w:r>
        <w:rPr/>
        <w:t>ꥌ</w:t>
      </w:r>
      <w:r>
        <w:rPr/>
        <w:t>ⴤ</w:t>
      </w:r>
      <w:r>
        <w:rPr/>
        <w:t>穂丨䈥牫傥摤䙈廂⩵䔫偌♅熏慮쉞</w:t>
      </w:r>
      <w:r>
        <w:rPr/>
        <w:t>ꦥ</w:t>
      </w:r>
      <w:r>
        <w:rPr/>
        <w:t>楞噉싂煶</w:t>
      </w:r>
      <w:r>
        <w:rPr/>
        <w:t>⡬</w:t>
      </w:r>
      <w:r>
        <w:rPr/>
        <w:t>汓繙⍠䴴</w:t>
      </w:r>
      <w:r>
        <w:rPr/>
        <w:t>ⰴ</w:t>
      </w:r>
      <w:r>
        <w:rPr/>
        <w:t>쌬쉢杂氮쉥촰⩨䍣㝀ㅄ숪卂印䡍䐻䝧▻㓂烂扈纩슣曂녞뗂倮뭩婄晵潒ꌵ♌头⍉ぁ湬支</w:t>
      </w:r>
      <w:r>
        <w:rPr/>
        <w:t>ꕑ</w:t>
      </w:r>
      <w:r>
        <w:rPr/>
        <w:t>㉲淂⏂⩇뼪쉮涏櫂촳潔䢥⵾畒敋ꅪ쵣〳ㄪ넽橒泍堷쵟圤嘴䵰䛂杏♕䏂䍇敋⿂攦䑷㩋䇂䅺瞻⨴嗂㙰獧⨺垩癚⿂煊⶘疘䘷䚩灗</w:t>
      </w:r>
      <w:r>
        <w:rPr/>
        <w:t>⡆</w:t>
      </w:r>
      <w:r>
        <w:rPr/>
        <w:t>숫ꆵ嘣捵䉂ꆣ炱主䄰圦숯䮡杇橄㩣灊</w:t>
      </w:r>
      <w:r>
        <w:rPr/>
        <w:t>ꤨ</w:t>
      </w:r>
      <w:r>
        <w:rPr/>
        <w:t>㩳䬪瑌╆轢⚣彂䕒䛂樷㈰땖撡㇂㙊朸偋彏搥歌煨樲埂䕟晀疩斥쉖컂懎偃⹟</w:t>
      </w:r>
      <w:r>
        <w:rPr/>
        <w:t>⡞</w:t>
      </w:r>
      <w:r>
        <w:rPr/>
        <w:t>㥊⼰䵠圳䡟䩢縴㌲㬸㡙悩䗂囂彰歠䀥飂䢏癄쎘䭸塧칬烂쉨䡾疘䥎癁䥍⥺쉃┮拂塸栭頯睳眸弯㦘曎긦싍놣焷싍䉧㝘</w:t>
      </w:r>
      <w:r>
        <w:rPr/>
        <w:t>ⵐ</w:t>
      </w:r>
      <w:r>
        <w:rPr/>
        <w:t>⡮</w:t>
      </w:r>
      <w:r>
        <w:rPr/>
        <w:t>瀶槂縵⼩쉄榩땍㨸迂䝦깑싎樬쉹浱싂䪻勂圽㐤䭁ㅉ旂畹飂慍䀨䩌곂砪</w:t>
      </w:r>
      <w:r>
        <w:rPr/>
        <w:t>Ⳃ⩀</w:t>
      </w:r>
      <w:r>
        <w:rPr/>
        <w:t>爲狂㦥姂숭捊䥂㋂䅊䑹杘樮娨响㙄⼽燂䜬쉩</w:t>
      </w:r>
      <w:r>
        <w:rPr/>
        <w:t>ⴰ</w:t>
      </w:r>
      <w:r>
        <w:rPr/>
        <w:t>䤳䱊ㅖ깊</w:t>
      </w:r>
      <w:r>
        <w:rPr/>
        <w:t>ꔫ</w:t>
      </w:r>
      <w:r>
        <w:rPr/>
        <w:t>漻娸칁捧⥧洵猪湏奓</w:t>
      </w:r>
      <w:r>
        <w:rPr/>
        <w:t>⠲</w:t>
      </w:r>
      <w:r>
        <w:rPr/>
        <w:t>湪쉬匳扌╧旂</w:t>
      </w:r>
      <w:r>
        <w:rPr/>
        <w:t>ꥉ</w:t>
      </w:r>
      <w:r>
        <w:rPr/>
        <w:t>硂顠縪婠ꄹ玬쉤㉀剸术䪵땇㶘渤儣㧂割浔㭤슱丣껂쉡싎び쉱䵴⬪䱺汳</w:t>
      </w:r>
      <w:r>
        <w:rPr/>
        <w:t>ⷂ⍟</w:t>
      </w:r>
      <w:r>
        <w:rPr/>
        <w:t>启㍍䅟㤴쌳曎⧃猴쉟㦩佳穥쉩ㅪ别潞䊥愭㞻⸭睒썫걪烃ざ仂ꍔ䀵夥쉮轈⩍숪슣秂湨㡒쉆㓍</w:t>
      </w:r>
      <w:r>
        <w:rPr/>
        <w:t>꧂♡</w:t>
      </w:r>
      <w:r>
        <w:rPr/>
        <w:t>幌慂쉉䖡䩬砮</w:t>
      </w:r>
      <w:r>
        <w:rPr/>
        <w:t>ⷂ</w:t>
      </w:r>
      <w:r>
        <w:rPr/>
        <w:t>䱯䥇杖恷噤</w:t>
      </w:r>
      <w:r>
        <w:rPr/>
        <w:t>ꥄ</w:t>
      </w:r>
      <w:r>
        <w:rPr/>
        <w:t>슮砹䡋参㑍丸캻Ⓧ彚䄴</w:t>
      </w:r>
      <w:r>
        <w:rPr/>
        <w:t>ꗂ┤ꤊ</w:t>
      </w:r>
      <w:r>
        <w:rPr/>
        <w:t>䤲⭭爣幌亩摞⺏恫䅪亩砵竂垥⒬樰䥆稭ꎵ㭤坣칅⩵㜹ꅕ㉌⍈숭捚獤⩏⫂轥싃健㌻榘녰⧂こ唺䉟쉲杕䔳㝫쉯猨恈輶顚⿃⾩潨ッ㉶</w:t>
      </w:r>
      <w:r>
        <w:rPr/>
        <w:t>ꦿ</w:t>
      </w:r>
      <w:r>
        <w:rPr/>
        <w:t>珃칦杦睘숮暘쎻쉋</w:t>
      </w:r>
      <w:r>
        <w:rPr/>
        <w:t>ⵌ</w:t>
      </w:r>
      <w:r>
        <w:rPr/>
        <w:t>䫎┪䩱琥㑡㣃䝎녖츫䪘幐㉸걶쏂䔯兊䂬牡땣쌱摸兤⹭䁨婔畸ㅕ㵤ꄥ䡯惂쉐佩瀩扺숽⍯頻</w:t>
      </w:r>
      <w:r>
        <w:rPr/>
        <w:t>⢣</w:t>
      </w:r>
      <w:r>
        <w:rPr/>
        <w:t>㝑䢿⥷쉹녅䚻</w:t>
      </w:r>
      <w:r>
        <w:rPr/>
        <w:t>ⱴ</w:t>
      </w:r>
      <w:r>
        <w:rPr/>
        <w:t>䝤橞⩔窥슻囂甥쌨䁔敶匦숸擂䡠顢昷묯喥䗂걔曂⸥牦琬춡䴹ヂ⨣升㔺㚩䩲嫂숺숴恱⌸垡쵹搣</w:t>
      </w:r>
      <w:r>
        <w:rPr/>
        <w:t>⢻</w:t>
      </w:r>
      <w:r>
        <w:rPr/>
        <w:t>倬輪쉩䨰</w:t>
      </w:r>
      <w:r>
        <w:rPr/>
        <w:t>ⴲ</w:t>
      </w:r>
      <w:r>
        <w:rPr/>
        <w:t>摠炮싂</w:t>
      </w:r>
      <w:r>
        <w:rPr/>
        <w:t>ꕇ</w:t>
      </w:r>
      <w:r>
        <w:rPr/>
        <w:t>䡧侩扄⚵ꅱ껍쉔橗땠皮䢻뼪榡癲㵬掬⍠♾䭡</w:t>
      </w:r>
      <w:r>
        <w:rPr/>
        <w:t>⠨</w:t>
      </w:r>
      <w:r>
        <w:rPr/>
        <w:t>㑚祐噷洹뭱轉剢숪憱揂</w:t>
      </w:r>
      <w:r>
        <w:rPr/>
        <w:t>Ⳃ</w:t>
      </w:r>
      <w:r>
        <w:rPr/>
        <w:t>攺⸷썒숵Ⓜ䛂敗天⻂㚡쉤奔</w:t>
      </w:r>
      <w:r>
        <w:rPr/>
        <w:t>⠪</w:t>
      </w:r>
      <w:r>
        <w:rPr/>
        <w:t>䋂뽃堫썚䃂⩐㭤⪵</w:t>
      </w:r>
      <w:r>
        <w:rPr/>
        <w:t>Ⱳ</w:t>
      </w:r>
      <w:r>
        <w:rPr/>
        <w:t>兹㉘㙱쉈㕏칞㔹쵯车傡칺</w:t>
      </w:r>
      <w:r>
        <w:rPr/>
        <w:t>ꕃ</w:t>
      </w:r>
      <w:r>
        <w:rPr/>
        <w:t>兄쉐呆嘥溻妵쵞䏂丣偪⵫숯䲩㤷䞬</w:t>
      </w:r>
      <w:r>
        <w:rPr/>
        <w:t>ⶮ</w:t>
      </w:r>
      <w:r>
        <w:rPr/>
        <w:t>㕷㘪싂玡輤橦㠨⨵깬怽뽢숻牅㢻兺⥺㦻거侵</w:t>
      </w:r>
      <w:r>
        <w:rPr/>
        <w:t>ꥂ</w:t>
      </w:r>
      <w:r>
        <w:rPr/>
        <w:t>䯂䬳晟ㆬ쉺⩞⽡䘮步囂㚬甫⪬컂㑇矃쉠슮兩㑲㋂濎欵䩓䤤㡌兹</w:t>
      </w:r>
      <w:r>
        <w:rPr/>
        <w:t>ⰶ</w:t>
      </w:r>
      <w:r>
        <w:rPr/>
        <w:t>湑숪甪㙮䱬</w:t>
      </w:r>
      <w:r>
        <w:rPr/>
        <w:t>ꤪ</w:t>
      </w:r>
      <w:r>
        <w:rPr/>
        <w:t>䈰彮獩⍎뭑䉎橯</w:t>
      </w:r>
      <w:r>
        <w:rPr/>
        <w:t>ⱉ</w:t>
      </w:r>
      <w:r>
        <w:rPr/>
        <w:t>ꆻ쉠剫焣睫䤷═⤣削격灸攲쉤儩䖡㉨佖媮䯂㕥晞ꥰ挳瀨浒㢩묮㨱</w:t>
      </w:r>
      <w:r>
        <w:rPr/>
        <w:t>Ⳃ</w:t>
      </w:r>
      <w:r>
        <w:rPr/>
        <w:t>溣쏎쉄潌䥒㤰쉰琯垘乓</w:t>
      </w:r>
      <w:r>
        <w:rPr/>
        <w:t>ꔬ꥖</w:t>
      </w:r>
      <w:r>
        <w:rPr/>
        <w:t>쉭␮⧂杦숺嘫怳侬쉹㭑效걂癥磂쌯硉⹸奄ヂ獒硣숪숮睃썦</w:t>
      </w:r>
      <w:r>
        <w:rPr/>
        <w:t>ꖡ</w:t>
      </w:r>
      <w:r>
        <w:rPr/>
        <w:t>䝧䗂㝀뭢溩䣂㊬慑䭀䍕昭轩扄䑦佩伤癈䑊ꥺ剌䌽榮傩時䁯쉘딣㕎쉪䅸伴仂녶帥䩫싂</w:t>
      </w:r>
      <w:r>
        <w:rPr/>
        <w:t>꥟</w:t>
      </w:r>
      <w:r>
        <w:rPr/>
        <w:t>䕳僂䝑뭒쉰⥌⍍䔩쎣杏䱌㡬㉷㙅ꅾ䘳숣싎䪡</w:t>
      </w:r>
      <w:r>
        <w:rPr/>
        <w:t>ꕊꗂ</w:t>
      </w:r>
      <w:r>
        <w:rPr/>
        <w:t>싂⸭樤㘮䞮卅Ⓜ䥉⯂숲䚮栽⫂晾</w:t>
      </w:r>
      <w:r>
        <w:rPr/>
        <w:t>Ⱔ</w:t>
      </w:r>
      <w:r>
        <w:rPr/>
        <w:t>炡뭧捞䬲匤쉟卖⦥㈤뽪</w:t>
      </w:r>
      <w:r>
        <w:rPr/>
        <w:t>ⱌ</w:t>
      </w:r>
      <w:r>
        <w:rPr/>
        <w:t>䟂⩴槂</w:t>
      </w:r>
      <w:r>
        <w:rPr/>
        <w:t>ꥒ</w:t>
      </w:r>
      <w:r>
        <w:rPr/>
        <w:t>긳䷂穀奫숽</w:t>
      </w:r>
      <w:r>
        <w:rPr/>
        <w:t>ꥍ</w:t>
      </w:r>
      <w:r>
        <w:rPr/>
        <w:t>䍣⑬嘰</w:t>
      </w:r>
      <w:r>
        <w:rPr/>
        <w:t>ꥂ</w:t>
      </w:r>
      <w:r>
        <w:rPr/>
        <w:t>䃂畏哂瀦긯</w:t>
      </w:r>
      <w:r>
        <w:rPr/>
        <w:t>Ⲭ</w:t>
      </w:r>
      <w:r>
        <w:rPr/>
        <w:t>ꥒ</w:t>
      </w:r>
      <w:r>
        <w:rPr/>
        <w:t>湪㴷呡獙捆䁓㥺싎⭰䲣䉰繖橸⪱㩤숪積暏⑹㙡案䡌㝫갬塥べ慀⥇䩁樳塐걨</w:t>
      </w:r>
      <w:r>
        <w:rPr/>
        <w:t>⠤</w:t>
      </w:r>
      <w:r>
        <w:rPr/>
        <w:t>牆啁</w:t>
      </w:r>
      <w:r>
        <w:rPr/>
        <w:t>Ⰺ</w:t>
      </w:r>
      <w:r>
        <w:rPr/>
        <w:t>利癞朲껎㍵䅸침硞硔䙮♞ꍒ쵶楮촲⍴</w:t>
      </w:r>
      <w:r>
        <w:rPr/>
        <w:t>ⳍ</w:t>
      </w:r>
      <w:r>
        <w:rPr/>
        <w:t>䐤扳䰥爣彁쵒竎㩯幐뼪䦩</w:t>
      </w:r>
      <w:r>
        <w:rPr/>
        <w:t>ⱸ</w:t>
      </w:r>
      <w:r>
        <w:rPr/>
        <w:t>楸偪埂楇쉇녧䭍輤涏</w:t>
      </w:r>
      <w:r>
        <w:rPr/>
        <w:t>ⱂ</w:t>
      </w:r>
      <w:r>
        <w:rPr/>
        <w:t>䱪㕠⯃</w:t>
      </w:r>
      <w:r>
        <w:rPr/>
        <w:t>ⷂ</w:t>
      </w:r>
      <w:r>
        <w:rPr/>
        <w:t>厱䄯撬灕劻輨凃啇怳繶偯甲쉩㬯㙺炩ꎩ㉨池䢥썇䷃⍗媩ꍆ⬨⻂㒏ꥧ㌪毂䴫칹刦䘻싂䥇暬믂斏眵䥣珂㡱坄乒ꍡ祙㓍㧎쉴甤摫牍穧繈쉱久쉔</w:t>
      </w:r>
      <w:r>
        <w:rPr/>
        <w:t>ⱹ</w:t>
      </w:r>
      <w:r>
        <w:rPr/>
        <w:t>棃桇싃ꅤꏂㄱ쌨䅃쉃㧂⥩琵乬牳㩨橠堹瓍</w:t>
      </w:r>
      <w:r>
        <w:rPr/>
        <w:t>ⵁ</w:t>
      </w:r>
      <w:r>
        <w:rPr/>
        <w:t>睲싂갣弻瑪⍢䌵狂冬껍숽</w:t>
      </w:r>
      <w:r>
        <w:rPr/>
        <w:t>ꦱ</w:t>
      </w:r>
      <w:r>
        <w:rPr/>
        <w:t>䕙恢焯㩭乌⻂猵䰸㡄쉒听깧伷슩〯♷祘슡樶㇂숯녷㌣飂㊣</w:t>
      </w:r>
      <w:r>
        <w:rPr/>
        <w:t>ⴽ</w:t>
      </w:r>
      <w:r>
        <w:rPr/>
        <w:t>刭䘳橮㉠ㅱ䲥沬癧㷂쉯⩇뗂⚡琣畉䮣狂撣㕟䥸㧂ꍹ瑩䩴灴쉇쉨䁐䄶愴⒏才㑌碬橘䓍䐩愳彳⫍椰쌳奃頹</w:t>
      </w:r>
      <w:r>
        <w:rPr/>
        <w:t>⡩</w:t>
      </w:r>
      <w:r>
        <w:rPr/>
        <w:t>䗂녡쉴␽汷⩃숶䜸쵗ꄶ춥</w:t>
      </w:r>
      <w:r>
        <w:rPr/>
        <w:t>⵰╰</w:t>
      </w:r>
      <w:r>
        <w:rPr/>
        <w:t>湥갥㔽ㅅ琳縣쉄㍪뭔㒮㤱幹뭆惂橳⵭䶥㵳쌪䅒搩㞥⥯稹쉪</w:t>
      </w:r>
      <w:r>
        <w:rPr/>
        <w:t>ꤻ</w:t>
      </w:r>
      <w:r>
        <w:rPr/>
        <w:t>懍⧂浯㥹輣</w:t>
      </w:r>
      <w:r>
        <w:rPr/>
        <w:t>꧂</w:t>
      </w:r>
      <w:r>
        <w:rPr/>
        <w:t>㩯</w:t>
      </w:r>
      <w:r>
        <w:rPr/>
        <w:t>ⰳ</w:t>
      </w:r>
      <w:r>
        <w:rPr/>
        <w:t>桑㩗歄䵲⽷纱顭㕟绍扞ꅃ㥾㵥깒徣ꌰ㭞な熏㩸暿风䩣䂩顙恑쉙轲港彖䪩癁ꌭ婺嚩咱썦숬㋂䓂쉍숭쉯橫楊녔쉔⺥捒彦朴㥾婏硇䇂뽮䊩숶䅉扌䝎溱氷촦녎싂䩘搸湐쉡扫䌲䯂䮏硌䩘걊轅淂</w:t>
      </w:r>
      <w:r>
        <w:rPr/>
        <w:t>ꔹ</w:t>
      </w:r>
      <w:r>
        <w:rPr/>
        <w:t>녺婹奱泂畞㤭洭⚩婙䵫硲녋䁾凂䒘㍹㐣儦欲䆏顫㨺꥙숫穫쵪</w:t>
      </w:r>
      <w:r>
        <w:rPr/>
        <w:t>Ɱ</w:t>
      </w:r>
      <w:r>
        <w:rPr/>
        <w:t>顱䐶淂瀤䎏䕕碣枏潲頴ㅍ仂さ䭎㪮否ꌸ㈩㠮灪䭃盂打来⑥㡬싂湭楣⨽偨绂⫂䑌卸癫榿䁮갬砤쉸幕恊숯⹦䯂恗盂晢쉹棂쉥彈쵥▏䑀ꥹ癎桏䥞乀쉸恟㴰숥䈵䭶䕺䡀癰㑸㪻⬪묷⎻䫂窿뇃凂⍊琴⽟頺頽淂歏剬싂㚱⭤</w:t>
      </w:r>
      <w:r>
        <w:rPr/>
        <w:t>ꕥ</w:t>
      </w:r>
      <w:r>
        <w:rPr/>
        <w:t>猱䀨匮䩩쉩䏂幫뼻</w:t>
      </w:r>
      <w:r>
        <w:rPr/>
        <w:t>ꥈ⍲</w:t>
      </w:r>
      <w:r>
        <w:rPr/>
        <w:t>칚澬㡗</w:t>
      </w:r>
      <w:r>
        <w:rPr/>
        <w:t>ⱁ</w:t>
      </w:r>
      <w:r>
        <w:rPr/>
        <w:t>烂助㩫땃ꄷ쉉渽憵洨扎疘恫䜬頪썘䅆穢䇍椯♄煔</w:t>
      </w:r>
      <w:r>
        <w:rPr/>
        <w:t>ⱂ</w:t>
      </w:r>
      <w:r>
        <w:rPr/>
        <w:t>桰숤ꇍ䄪㥺㉴檿⩚쵅湭▬ꥥ㙾捣쉖⮩⩓桓甩⥞</w:t>
      </w:r>
      <w:r>
        <w:rPr/>
        <w:t>⣎</w:t>
      </w:r>
      <w:r>
        <w:rPr/>
        <w:t>㣂㐯仃祍上ꅨ䜱㑆⌮깹捒⸳偊ꆱ焣䘽堫廃縪⽥쉗畬쉓쉹牉땥컂䷂娭惂慹䀮ヂ乳火㕉쵍碣촸洳潁넮塉䀯灉㞮⤫癌毂걲摆╄㇂兞塞丵牞쉚頩硗內䝦稶싃ꍧ䭰兴㆏湄卓癳坫깆敾壂甭␹⨩숰噴䁂숥剖橾整榿晅쉂㣂䕸ㅧ㬸傩㊿⑊塴煸⩟厘湭ꅩ穉캏䥱⩗䁭숸숳䡾轍晘摾盂冥㍤捀숤ꌹ櫂ㆣ桹䕫◂쉳噯昹砵䁔</w:t>
      </w:r>
      <w:r>
        <w:rPr/>
        <w:t>⠵</w:t>
      </w:r>
      <w:r>
        <w:rPr/>
        <w:t>琱㕠㈰뮡䓂㉨䁃쉥ぷㄪ癁쉔浔穟救㣂䖵洳칶</w:t>
      </w:r>
      <w:r>
        <w:rPr/>
        <w:t>ꥍ</w:t>
      </w:r>
      <w:r>
        <w:rPr/>
        <w:t>뽶䉉⪘璵顓⨨♭䌳䍊⨪䌥瞵䨶㌥캣䱸㙄싂䢵숶⩤</w:t>
      </w:r>
      <w:r>
        <w:rPr/>
        <w:t>ꥐ</w:t>
      </w:r>
      <w:r>
        <w:rPr/>
        <w:t>槂䵳剌扦⥭</w:t>
      </w:r>
      <w:r>
        <w:rPr/>
        <w:t>꧂</w:t>
      </w:r>
      <w:r>
        <w:rPr/>
        <w:t>뾥杋⬶轷洪晦㢮杸⭂暱뽯쉁녳䳂묤㝯剟亱䒿獺で灾揂塞悥滃</w:t>
      </w:r>
      <w:r>
        <w:rPr/>
        <w:t>ꤺ</w:t>
      </w:r>
      <w:r>
        <w:rPr/>
        <w:t>䴴癩⩋汱⩾숹塒싂숵爯</w:t>
      </w:r>
      <w:r>
        <w:rPr/>
        <w:t>Ⱡ</w:t>
      </w:r>
      <w:r>
        <w:rPr/>
        <w:t>畔䑌䓂갣쉞湑勂线坎䝏䱀呈頯瀰ꌬ烂⨦婔䫂噔癳촫绂睹塴摃呌쉉䵥⾿浾惎輰⽯슮</w:t>
      </w:r>
      <w:r>
        <w:rPr/>
        <w:t>ⱁ</w:t>
      </w:r>
      <w:r>
        <w:rPr/>
        <w:t>慏㕧</w:t>
      </w:r>
      <w:r>
        <w:rPr/>
        <w:t>⠰</w:t>
      </w:r>
      <w:r>
        <w:rPr/>
        <w:t>䠹</w:t>
      </w:r>
      <w:r>
        <w:rPr/>
        <w:t>ꥒ</w:t>
      </w:r>
      <w:r>
        <w:rPr/>
        <w:t>㈲⫂㉑</w:t>
      </w:r>
      <w:r>
        <w:rPr/>
        <w:t>ꕱ</w:t>
      </w:r>
      <w:r>
        <w:rPr/>
        <w:t>渴숪㕔䝅顖</w:t>
      </w:r>
      <w:r>
        <w:rPr/>
        <w:t>꤯⥙</w:t>
      </w:r>
      <w:r>
        <w:rPr/>
        <w:t>卾⥔佲顏奾橹</w:t>
      </w:r>
      <w:r>
        <w:rPr/>
        <w:t>⢏</w:t>
      </w:r>
      <w:r>
        <w:rPr/>
        <w:t>㍩䛂</w:t>
      </w:r>
      <w:r>
        <w:rPr/>
        <w:t>ꕫ</w:t>
      </w:r>
      <w:r>
        <w:rPr/>
        <w:t>燂弤扱쉢䉬桌⏃礲</w:t>
      </w:r>
      <w:r>
        <w:rPr/>
        <w:t>ꥈ</w:t>
      </w:r>
      <w:r>
        <w:rPr/>
        <w:t>쎻숻婎⑔숩轗䄮䉢並坵␮䖡⩕輵㭘穃</w:t>
      </w:r>
      <w:r>
        <w:rPr/>
        <w:t>ꤸ</w:t>
      </w:r>
      <w:r>
        <w:rPr/>
        <w:t>札拂䟂</w:t>
      </w:r>
    </w:p>
    <w:p>
      <w:pPr>
        <w:pStyle w:val="PreformattedText"/>
        <w:bidi w:val="0"/>
        <w:spacing w:before="0" w:after="0"/>
        <w:jc w:val="left"/>
        <w:rPr/>
      </w:pPr>
      <w:r>
        <w:rPr/>
        <w:t>䉉┳恑湔桴㩴㨽쉕뽳슿怴쉕숲捥숱睚䤮㡥ꄪ帹숱☫搪䏂슣刭洭╵冡</w:t>
      </w:r>
      <w:r>
        <w:rPr/>
        <w:t>ꕣ</w:t>
      </w:r>
      <w:r>
        <w:rPr/>
        <w:t>媏䵵</w:t>
      </w:r>
      <w:r>
        <w:rPr/>
        <w:t>ꖡ</w:t>
      </w:r>
      <w:r>
        <w:rPr/>
        <w:t>妥嫂䭙䨽污奄ꏂ猻橬愫뭨㝕䐦涥␽夦</w:t>
      </w:r>
      <w:r>
        <w:rPr/>
        <w:t>⡑</w:t>
      </w:r>
      <w:r>
        <w:rPr/>
        <w:t>㕄䥈牯녒㫂썕砶汾智쉍⭷㙱믂녠숴竂뽯儱⹮싂䎩扲猨痃䙆攸쉏㭰싂损㶬뮘䯂</w:t>
      </w:r>
      <w:r>
        <w:rPr/>
        <w:t>ⵔ</w:t>
      </w:r>
      <w:r>
        <w:rPr/>
        <w:t>奲슱晋発⬪겘摲⩥㛂歲</w:t>
      </w:r>
      <w:r>
        <w:rPr/>
        <w:t>⣂</w:t>
      </w:r>
      <w:r>
        <w:rPr/>
        <w:t>擂슱</w:t>
      </w:r>
      <w:r>
        <w:rPr/>
        <w:t>ⱓ</w:t>
      </w:r>
      <w:r>
        <w:rPr/>
        <w:t>繇㔩䍥㝭圣♐⤴忂㑓琹</w:t>
      </w:r>
      <w:r>
        <w:rPr/>
        <w:t>⢩</w:t>
      </w:r>
      <w:r>
        <w:rPr/>
        <w:t>漸⨹쉮繗妏긹瘰숣═뭀偄瀴⨲䭄</w:t>
      </w:r>
      <w:r>
        <w:rPr/>
        <w:t>ⱶ</w:t>
      </w:r>
      <w:r>
        <w:rPr/>
        <w:t>㓂呃⹔摄湧旃垱瑌瑋畴㎮</w:t>
      </w:r>
      <w:r>
        <w:rPr/>
        <w:t>ꔥ</w:t>
      </w:r>
      <w:r>
        <w:rPr/>
        <w:t>䱐樹䅱䔶츨圲䔫컂䑇塮櫂숶</w:t>
      </w:r>
      <w:r>
        <w:rPr/>
        <w:t>ⱸ⠯</w:t>
      </w:r>
      <w:r>
        <w:rPr/>
        <w:t>晒䅷轢䗂땢꥕織埂㈽浳땹믂㑮쌸橰捪顸伪刳楊な㮘⭑⫂⥲ヂ㚩楓䟂䵗疥㒣␴츳偠侘䡉Ⓝ뇎곂䑶썍</w:t>
      </w:r>
      <w:r>
        <w:rPr/>
        <w:t>ⴥ⩩⫂</w:t>
      </w:r>
      <w:r>
        <w:rPr/>
        <w:t>稪쉐땪灑⍎暡</w:t>
      </w:r>
      <w:r>
        <w:rPr/>
        <w:t>ⱥ</w:t>
      </w:r>
      <w:r>
        <w:rPr/>
        <w:t>犣楯ケ潊걢嫂㠭慧嘊䐯쉘⥾廎⩳䷂轆쌽䜷⹕䵣扶숭瞬㥔窿穙偙⬥帴㝦㔰㑘癮컎䘰䍚幢硐㑂㡂頳⥵䱪⩊슥숪쉦焩㈻匽䥠⪻쉲숴슏琱㤴扯ꇂ碬쉐潢穠枥䵨㑆哃⑟</w:t>
      </w:r>
      <w:r>
        <w:rPr/>
        <w:t>ⷂ</w:t>
      </w:r>
      <w:r>
        <w:rPr/>
        <w:t>뾡媵긣㐦㯂潂獗轠丩佷</w:t>
      </w:r>
      <w:r>
        <w:rPr/>
        <w:t>⡦</w:t>
      </w:r>
      <w:r>
        <w:rPr/>
        <w:t>싂숨爮猫曂⤫⩠睎截惎싂⽨䝸㗎攪䰬쉖㥔僂⥊⏃⩶繅䙣⼴䆡⌲㛍⨱慵䥬搪⑮䍹䚩숯瑪ꅷ烂䡮慷偧䛂㮵怱噳ㅳ䆣숳廂彀녎悩ㅆ</w:t>
      </w:r>
      <w:r>
        <w:rPr/>
        <w:t>⡈</w:t>
      </w:r>
      <w:r>
        <w:rPr/>
        <w:t>嫎盂ꍟ쉄䱐然♋⨷䙫䠲汢슡迂奋㖱䡂⾡散㡀噅㭗䙢䁓琨⨺</w:t>
      </w:r>
      <w:r>
        <w:rPr/>
        <w:t>⠦</w:t>
      </w:r>
      <w:r>
        <w:rPr/>
        <w:t>濂歊樮⯂妵숪轨ꅧ䘷㒮刬⽗▿쉀櫂澡嚏㣂䩾顠恳⭞娴ꄱ廃싂祈㥨瀰㇂䅌뾏䒻坉漴⌶䵄喿㍡偟㵋숱う쉙ꅣ숽뽎献炮轌싂浸싂⹀쌥剠烂牺僎䅘坏坭䐻幔兀뭤樶〹栫㵬촣⩫兲뾻祃ꍱ깒ㅟ杓썗癅タ席꥘쉍穒㣂㌺㴱礪痂ꆏ⥘兦兠ㆥ㉨淂嗂⨪㘳挮㩘㓂䡘毂稹싎⩤敍노㒡盂깟妵娶捊㦵丨㵥⑂塅⭯公⧂迍싂煭떿嘸㌸⪿磂</w:t>
      </w:r>
      <w:r>
        <w:rPr/>
        <w:t>ꔲ</w:t>
      </w:r>
      <w:r>
        <w:rPr/>
        <w:t>斣汮ꥶ컍䬪䙓쏂眸㐩⹤䲡⼹⸬晰츮쉞橓㈳壂礶㬲숫䠯䙺灓ꍶ쉔䁯澩䥡⮬牋坏摑㭆䑘䜰㈹⬵숯圴</w:t>
      </w:r>
      <w:r>
        <w:rPr/>
        <w:t>ⰸ</w:t>
      </w:r>
      <w:r>
        <w:rPr/>
        <w:t>㟂숥庣䝒넪⪩⭀歞乳歂捡䠺䔬扭⹦숰쉁㍯쎱〻ꇂ⫂ꍚ쉧戫㟂婳㎬彂⴨</w:t>
      </w:r>
      <w:r>
        <w:rPr/>
        <w:t>ⷂ</w:t>
      </w:r>
      <w:r>
        <w:rPr/>
        <w:t>懂ㅌ䌽哎㊣㬥㨺䀮轵⨹吨掵쎵伤◂廂뽞겣擂砵繋户㴤㝱</w:t>
      </w:r>
      <w:r>
        <w:rPr/>
        <w:t>⠵</w:t>
      </w:r>
      <w:r>
        <w:rPr/>
        <w:t>칃窩␵䀺䑎楣儤쉉ꍄ繊彮숥쉣楗浾썪녍槂恭䀸匥氷⍩焷器橑䀷썞刷桄ꆡ仍슩祱⹳⻂䑖佸䫂姂쏂㉋⹸싂敂䓂</w:t>
      </w:r>
      <w:r>
        <w:rPr/>
        <w:t>ꕄ</w:t>
      </w:r>
      <w:r>
        <w:rPr/>
        <w:t>汒땒걢湎츶ㅫ畳浩슬潵窩䬳煬噐劣剓煤穋慆啴䑄뭖倴쉤ꆘ䋍꺣㓎材党䱨뾩╌䡈晊칍然䨲挶璣剙㉦䅤䐭</w:t>
      </w:r>
      <w:r>
        <w:rPr/>
        <w:t>⠪</w:t>
      </w:r>
      <w:r>
        <w:rPr/>
        <w:t>㋂䳂䁍癣썰춏偳춘廂猽쌯㉇歙汅䁬⽱슩ꅉ稩♉倮싂뽋ꏎ쉠䁄뼲偸坪䦩䫎圻숵厬땲숊㗂幺照쉈ꄥ輣⩢숵ぅ╠彗浃氣祺顮⑳뭀묪⍖犱╏䗂灦飂塮儫♱䤻떡쉕䰷⪣㠹⸤ꌸ砪⥋徻</w:t>
      </w:r>
      <w:r>
        <w:rPr/>
        <w:t>Ɑ</w:t>
      </w:r>
      <w:r>
        <w:rPr/>
        <w:t>숦瑥䅘獇䠪쉤㌤焫涥쉾쉇潟繐ꍶ䘰썤䊬</w:t>
      </w:r>
      <w:r>
        <w:rPr/>
        <w:t>ꕪ</w:t>
      </w:r>
      <w:r>
        <w:rPr/>
        <w:t>瑮ぢ願男뾡幦㙙煲〱䳂収碬⨽ぢ轍놣㬥</w:t>
      </w:r>
      <w:r>
        <w:rPr/>
        <w:t>ⵢ</w:t>
      </w:r>
      <w:r>
        <w:rPr/>
        <w:t>㕨歡ꏂ唺숬䫂洰╣뼴쉤穋㴩쉐⌺춮啸⩰燂긭㯂숪敺⽙㵆</w:t>
      </w:r>
      <w:r>
        <w:rPr/>
        <w:t>ⷂ</w:t>
      </w:r>
      <w:r>
        <w:rPr/>
        <w:t>癨䍐甯临쉞啓䥴殘쌨䣂ꍶ煤搣뼴⩹쉊숷䎬剄楈⨯獴硔ꍄ♘燂䈽䭊쉰栨④湯ㅴ쉮煗䭊쉪㍄䕯츭㡺偅顾㕃懎뭃</w:t>
      </w:r>
      <w:r>
        <w:rPr/>
        <w:t>ⱁ</w:t>
      </w:r>
      <w:r>
        <w:rPr/>
        <w:t>滂揂⾩</w:t>
      </w:r>
      <w:r>
        <w:rPr/>
        <w:t>ꔣ</w:t>
      </w:r>
      <w:r>
        <w:rPr/>
        <w:t>溡洺⩄숳顲㌩参ㆻ儯䬨䤹淂杄⩔뽥쏂컂摏䙳싂䖡쉸敓幨㒥扂〤쉧묰顷깧⨷穰彣</w:t>
      </w:r>
      <w:r>
        <w:rPr/>
        <w:t>꧂</w:t>
      </w:r>
      <w:r>
        <w:rPr/>
        <w:t>幓䵮䱠쉐涬憮扶咬䒘숫湬쉋쉶㛂䑩獏㥑栳敦嘹牬渣穦껂뽥恍嚿䅬묺摪㔶杭橕玵奋깕佱漯㵦☥㆘䴱䁳䦘䤻檡䵃␵曎顶⍸帥伲呆娶併싂싂㠷⽷浞澻</w:t>
      </w:r>
      <w:r>
        <w:rPr/>
        <w:t>ⵧ</w:t>
      </w:r>
      <w:r>
        <w:rPr/>
        <w:t>썏捳</w:t>
      </w:r>
      <w:r>
        <w:rPr/>
        <w:t>Ⱜ</w:t>
      </w:r>
      <w:r>
        <w:rPr/>
        <w:t>瘬爰怪䠤摍㍣㠪넮㌦䬰㔶垵㯂䨲倽轮㈵⍖䕅㉑</w:t>
      </w:r>
      <w:r>
        <w:rPr/>
        <w:t>ⰴ</w:t>
      </w:r>
      <w:r>
        <w:rPr/>
        <w:t>쏃倦懂顖恁噀ꅟぐㅮ祧ㄯ兾繤偧惂⾩䊩獈⴨쉶㌬摾쉄쉖䛂兢⹉剟쉏影쌴攤쉾ぢ啑㝡㮡⸰焽⪘⽁惂佫捔穈睷䯂桱⑓爯㑥べ</w:t>
      </w:r>
      <w:r>
        <w:rPr/>
        <w:t>⠱</w:t>
      </w:r>
      <w:r>
        <w:rPr/>
        <w:t>쉓夤敷呰녪⩹쌺兴쉸䘩㒡睢㧂眫㍦</w:t>
      </w:r>
      <w:r>
        <w:rPr/>
        <w:t>꧂</w:t>
      </w:r>
      <w:r>
        <w:rPr/>
        <w:t>丷獓쉖敌歬轟㨯剪灡丨쏂㡭땍㠺⎡玩컂촶橨쉔玩瀤</w:t>
      </w:r>
      <w:r>
        <w:rPr/>
        <w:t>ꤳ</w:t>
      </w:r>
      <w:r>
        <w:rPr/>
        <w:t>쉎㵧橕뇂爺禬〦桞松卣╏쉞瀴⽺瀪慭估柂층①⫂櫂摇</w:t>
      </w:r>
      <w:r>
        <w:rPr/>
        <w:t>ꦱ</w:t>
      </w:r>
      <w:r>
        <w:rPr/>
        <w:t>旂猨敐幵咏㝭♹棂坯ꥸ溬숺奱慪摐杲曂䛂慵嫂⴮歒숯剨佇杢쉵쉦席癞숱橃䪬櫂䝊倰걏⹫䁣恭慞쉷契㜮䝋䶩슏쏍桳献ぶ戯ꍵ澱䩚浱</w:t>
      </w:r>
      <w:r>
        <w:rPr/>
        <w:t>ꗂ</w:t>
      </w:r>
      <w:r>
        <w:rPr/>
        <w:t>繋係땱╭䙃礽恣楹뽷㕥쉷㩞輥祆싂祰惍쵄䛂䲣䭄䝗䪱쵡⌵</w:t>
      </w:r>
      <w:r>
        <w:rPr/>
        <w:t>ⷂ⒵</w:t>
      </w:r>
      <w:r>
        <w:rPr/>
        <w:t>슥깂奵䀳游촶</w:t>
      </w:r>
      <w:r>
        <w:rPr/>
        <w:t>⣂</w:t>
      </w:r>
      <w:r>
        <w:rPr/>
        <w:t>哂⪡쉌砷슘⍓桔楞땕洪칵穌櫃硁氻꧎숦츬⑎歁璣</w:t>
      </w:r>
      <w:r>
        <w:rPr/>
        <w:t>ꖣ☮⩤</w:t>
      </w:r>
      <w:r>
        <w:rPr/>
        <w:t>䒩䘫㬬䱂勂칰싂䘊䵣⥱㥳</w:t>
      </w:r>
      <w:r>
        <w:rPr/>
        <w:t>Ⱨ</w:t>
      </w:r>
      <w:r>
        <w:rPr/>
        <w:t>坱숫顂劣㧂⼪⸱걠敵딷딱ぬ橒敷洷甽奧</w:t>
      </w:r>
      <w:r>
        <w:rPr/>
        <w:t>꧂⹏</w:t>
      </w:r>
      <w:r>
        <w:rPr/>
        <w:t>礹䁚欵畋䕰輲깶ꍇㅘ숣뗂슏</w:t>
      </w:r>
      <w:r>
        <w:rPr/>
        <w:t>ⴴ</w:t>
      </w:r>
      <w:r>
        <w:rPr/>
        <w:t>瀸睁</w:t>
      </w:r>
      <w:r>
        <w:rPr/>
        <w:t>ꔦ</w:t>
      </w:r>
      <w:r>
        <w:rPr/>
        <w:t>ㅦ㜯接㏂ꥱ婪札쉳슱噶疣敋㉷컂獙⭶檿䋂欭䀵☤剤⫂眭㴭睥縷轣칀</w:t>
      </w:r>
      <w:r>
        <w:rPr/>
        <w:t>ⱃ</w:t>
      </w:r>
      <w:r>
        <w:rPr/>
        <w:t>㯂毂冩䉢协獈㟂쉮坬㨪⭉汵吵숴⍆晏厡猳ꥡ瑹碘轫歙ぱ顇⍮吹禘㙢䍩숳쉾戶榡㙣繩奇漷䎮ꥺ쉶慃곂䠯</w:t>
      </w:r>
      <w:r>
        <w:rPr/>
        <w:t>⣂</w:t>
      </w:r>
      <w:r>
        <w:rPr/>
        <w:t>습繑␷⬩땏嗂㇂뽂뽟ꥳ䞥頫쉦眵쉉</w:t>
      </w:r>
      <w:r>
        <w:rPr/>
        <w:t>ⱖ</w:t>
      </w:r>
      <w:r>
        <w:rPr/>
        <w:t>睔㣂숫쉠き</w:t>
      </w:r>
      <w:r>
        <w:rPr/>
        <w:t>ꕹ</w:t>
      </w:r>
      <w:r>
        <w:rPr/>
        <w:t>敒쉃슣썟栳쉟</w:t>
      </w:r>
      <w:r>
        <w:rPr/>
        <w:t>ꕁ</w:t>
      </w:r>
      <w:r>
        <w:rPr/>
        <w:t>숪椲㛂䨱㩌슣平♈禮䈱協⍡伣楆奾쉑疩</w:t>
      </w:r>
      <w:r>
        <w:rPr/>
        <w:t>ꤨ</w:t>
      </w:r>
      <w:r>
        <w:rPr/>
        <w:t>歟捣⩁㶱㨱彫坐㐪欻撵㕭쉫撣㷍飂㥠㐻춘䁀李긳浲㙵僂䩍厮ぱ嚩쉋숯⺩</w:t>
      </w:r>
      <w:r>
        <w:rPr/>
        <w:t>Ⱓ</w:t>
      </w:r>
      <w:r>
        <w:rPr/>
        <w:t>㥬촷瑱⬲</w:t>
      </w:r>
      <w:r>
        <w:rPr/>
        <w:t>ꥈ␯</w:t>
      </w:r>
      <w:r>
        <w:rPr/>
        <w:t>䅮㠮㑒祖顴歋㧂嚥䎮쵚佰潇㭰剡䁐⍅敕治⌥改攸걳㩶㤫牪癷儫슿⻂쵺숳栨圪汆꺩揍</w:t>
      </w:r>
      <w:r>
        <w:rPr/>
        <w:t>ꕘ</w:t>
      </w:r>
      <w:r>
        <w:rPr/>
        <w:t>琵欵坠瀵灮ぐ唲勂䅑䜦湌ぅ慠硪氤⽎亏쉎⨫㪣숰녖쉯⭹㨬慷橨㙊敦干㭋浙橕㭖欨㚱嚿主뼮숪做⩾剄䍇뿍☰┯쵔㉴뮱뼦頷朵勂㧂飂⭬칮㈪숪怽뼴싂乤圹棂䀪썠㉓恤숫걤挲⏂╬싂捅榮偈湨걯癹楾䐳婗ꄥ扪ꅮ焫栦</w:t>
      </w:r>
      <w:r>
        <w:rPr/>
        <w:t>ꕚꖱ</w:t>
      </w:r>
      <w:r>
        <w:rPr/>
        <w:t>吶뽩⥆啩㑱뭠䴫녗쌪繥숴䙤幥䳂쉓ꄫ쵋矂␪㔽恹䑣禘㖿㩚땏ㅒ䘥页녏眨獢嘪厏⩱╊㡲煚쉇넩爥㈣䠷檣畋傮쉱帤䠭⽔焱扚佈</w:t>
      </w:r>
      <w:r>
        <w:rPr/>
        <w:t>ⱅ</w:t>
      </w:r>
      <w:r>
        <w:rPr/>
        <w:t>㡀⩾䉎숭땕⽳</w:t>
      </w:r>
      <w:r>
        <w:rPr/>
        <w:t>Ⱚ</w:t>
      </w:r>
      <w:r>
        <w:rPr/>
        <w:t>冿摅쏂</w:t>
      </w:r>
      <w:r>
        <w:rPr/>
        <w:t>ꦻ</w:t>
      </w:r>
      <w:r>
        <w:rPr/>
        <w:t>䡳걐㡍䇂㠹</w:t>
      </w:r>
      <w:r>
        <w:rPr/>
        <w:t>⣂</w:t>
      </w:r>
      <w:r>
        <w:rPr/>
        <w:t>敄</w:t>
      </w:r>
      <w:r>
        <w:rPr/>
        <w:t>ⳃ</w:t>
      </w:r>
      <w:r>
        <w:rPr/>
        <w:t>輪쉑猤幢䨽숸欥쉶䕫十넳幙⥙</w:t>
      </w:r>
      <w:r>
        <w:rPr/>
        <w:t>ⱴ</w:t>
      </w:r>
      <w:r>
        <w:rPr/>
        <w:t>恎㌰깧挻⼣⮱䔦</w:t>
      </w:r>
      <w:r>
        <w:rPr/>
        <w:t>꧂꧍</w:t>
      </w:r>
      <w:r>
        <w:rPr/>
        <w:t>潆⪮傱轚刺䬮뽂㍙嚣䂩⨨쉕从种徘㨮软啮塪弣䳃䌫ꌬ揂潠睚浮椬暣쉺䌪㕕佒䥌教깐偊⤵呁ꍇ녠䥳䩺辩쉕㵍偫㬥潠꤮䔱슩〻潴咣⦩典⍘䙏췂丶슬䀰殿ꍗ썠乘捕ㄫ息爴伺扅㋂涡⽙뽢ꅏ䉦獬楥硢㘥쏂卐坁愵숊椽⍇恩桲〨其쉦佡╇ꥢ瘹땀歁幃辬┳樳</w:t>
      </w:r>
      <w:r>
        <w:rPr/>
        <w:t>Ɒ</w:t>
      </w:r>
      <w:r>
        <w:rPr/>
        <w:t>숫珂쉏䁡☯㈴촤㉯祪</w:t>
      </w:r>
      <w:r>
        <w:rPr/>
        <w:t>Ɑ</w:t>
      </w:r>
      <w:r>
        <w:rPr/>
        <w:t>瑟偉뭹</w:t>
      </w:r>
      <w:r>
        <w:rPr/>
        <w:t>ꖩ</w:t>
      </w:r>
      <w:r>
        <w:rPr/>
        <w:t>쵯汋ꍦ㬫</w:t>
      </w:r>
      <w:r>
        <w:rPr/>
        <w:t>ꕨ</w:t>
      </w:r>
      <w:r>
        <w:rPr/>
        <w:t>쉳搮䑗뭏摘卷丽䥄䵲㡮⥟潔晨ま灟㖱㕓嗍⑫㠹䡲祶橲숬䑨瀽婷噏䮣뮘썠晧쏎䕟ꇂ㢮䱘獕牵㌱깠婫☤啪⎩恙䠹숷當浂繪啬䝵䔫扞焨壂洳兤儱槂䐲컂娱弣㉎䘺쵰䥣磂剳뼷栲㥐䅠㆘壂</w:t>
      </w:r>
      <w:r>
        <w:rPr/>
        <w:t>꧂</w:t>
      </w:r>
      <w:r>
        <w:rPr/>
        <w:t>숴쉈呩壂쉅畺䆿昶䩾㫂㙰</w:t>
      </w:r>
      <w:r>
        <w:rPr/>
        <w:t>ꥁ</w:t>
      </w:r>
      <w:r>
        <w:rPr/>
        <w:t>睯쉌㩣싍幌扅</w:t>
      </w:r>
      <w:r>
        <w:rPr/>
        <w:t>ⵡ</w:t>
      </w:r>
      <w:r>
        <w:rPr/>
        <w:t>摂뭰扞䝀⵹䨶갨額㩈晵⮥梣汀况㉋</w:t>
      </w:r>
      <w:r>
        <w:rPr/>
        <w:t>꧂</w:t>
      </w:r>
      <w:r>
        <w:rPr/>
        <w:t>歸⿎乚祇橶樯䱁恪쉰协䍡䓍䔤兀䈰䥕倸䧍恚㑋䅎硕沮ꍯ┵愪⤶충埂숣彾啀㥢迂䀪奩乐穨息꤮쉥㭑堲쉶擎ㆣ癙㌬뽍䇂슻겿のꅸ瀱䝈⍵슡⮬浶䑾☻轪䝇䤪硊䷂쉦栤浃㪏숤湆믎㤶从礱⨫쉹挸埂捧㛂啍䝟櫂㝮嚡桞坩㭖䍭琬묥兊癩䝅忂ꇂ슥圫⤪⨩䐰쉠⿍斮挣㨹숶㜪쉂瑏╢</w:t>
      </w:r>
      <w:r>
        <w:rPr/>
        <w:t>⡊</w:t>
      </w:r>
      <w:r>
        <w:rPr/>
        <w:t>猶獪⬬⬦幄唻썾ꆩ</w:t>
      </w:r>
      <w:r>
        <w:rPr/>
        <w:t>⡄</w:t>
      </w:r>
      <w:r>
        <w:rPr/>
        <w:t>礮긽㫂뽕䉵쉎䍎獟兔㒿⩫轗歷쏃㑷傡䶵쉱</w:t>
      </w:r>
      <w:r>
        <w:rPr/>
        <w:t>ꥆ</w:t>
      </w:r>
      <w:r>
        <w:rPr/>
        <w:t>쉞쉨兎顶㇂쉶焫숸칹ꍃ页幷兯哂녹▣⭋猪渦ꄵ瀪穪㭈칄㙕숶浫稽䝃暘橄歾喬䵬埂婍䐯쉬䉬㕁㴺녞㉂拂㒮┪㡂拂彁䘦쉺격싂癇懂㠪㢣昲棂棂쉸뭄╒䎱</w:t>
      </w:r>
      <w:r>
        <w:rPr/>
        <w:t>ⴻꦵ</w:t>
      </w:r>
      <w:r>
        <w:rPr/>
        <w:t>䕐旂䘪쉎뼨㑰ꍏ㚮</w:t>
      </w:r>
      <w:r>
        <w:rPr/>
        <w:t>ꦿ</w:t>
      </w:r>
      <w:r>
        <w:rPr/>
        <w:t>佔瘲╉漫矂⥍╪恖役㭫⭠画㶻뼳䩉䉣偣䵸춻⥯䩖쉤幋숫瀰兒숷沘债䚏儤焽췎㝷䙢截栱顮꺿頷杄ꍢ䍥䭠⫎싂㶻卓숵摏侱杷㍶洳啀쉫扤灌橞㜮╏溱枿塸♉婳殣㗂瑃췂⭙扲堲쉔</w:t>
      </w:r>
      <w:r>
        <w:rPr/>
        <w:t>ꦣ</w:t>
      </w:r>
      <w:r>
        <w:rPr/>
        <w:t>뽈쉩⮡䫂揂㵰⍺歮睃䰥癘楋稹㙃䆥癧숪医捲沣厣䟂⭱呗㓍쉘幮</w:t>
      </w:r>
      <w:r>
        <w:rPr/>
        <w:t>ꥑ</w:t>
      </w:r>
      <w:r>
        <w:rPr/>
        <w:t>숭灕䱲滂⥙癇㔪杈灷䑌슩啫䜯㙷榿㩨壂䐣棂夽礥뼨杕⺡幥瑎㋂㬮暩䉯䱉硥ヂ杊㞩⿂</w:t>
      </w:r>
      <w:r>
        <w:rPr/>
        <w:t>⢏</w:t>
      </w:r>
      <w:r>
        <w:rPr/>
        <w:t>塾␫뽑㨊䵚䖬숺磂午啫榮汫싂뗎䅺塮䄫쉍獀砨癒䉑具딺獲娬頦灟칄㍌嚩欬煂晠䮮겘䢻彧匱塨췂╾숽䉕츷⭗唪䷂☻甦칪颩㌽⯂㕦恕奷䭯췂⫎♚⑫㝭橰癫뭮䧂䁯杕㕾婖⪏㔩摡䁨塌ꄳ쉑繾䤻䈶獎恡沣</w:t>
      </w:r>
      <w:r>
        <w:rPr/>
        <w:t>ꕧ</w:t>
      </w:r>
      <w:r>
        <w:rPr/>
        <w:t>桦䩙䭥쏂䝞쉗悱绂䉊礨⭔⾡쵀슮㝩㍘㧂⌤牱斮硒瀬묣噠䡪⍯숫䑗剟呗敁扦갣쉠딪偭⪱⾵䕞䠰捓⑥煗敩㡇栲䟂⹊瀱測췂䡆䱭쉉㴻ゥ쉞숪卲礴⦥灷䮵ꍓ쉌㧂䝴ㅴ㮥쎩⩴呂繃榡땆咮</w:t>
      </w:r>
      <w:r>
        <w:rPr/>
        <w:t>ꕊ</w:t>
      </w:r>
      <w:r>
        <w:rPr/>
        <w:t>朱勂깨硶⭵⍢슬廂뼵瑄</w:t>
      </w:r>
      <w:r>
        <w:rPr/>
        <w:t>Ⳃ</w:t>
      </w:r>
      <w:r>
        <w:rPr/>
        <w:t>ꇂ札</w:t>
      </w:r>
      <w:r>
        <w:rPr/>
        <w:t>⢩</w:t>
      </w:r>
      <w:r>
        <w:rPr/>
        <w:t>쉤쵥칣轏䐣뿂䡌䱚㨥⭏칷瑀⩴汐㗂겡췂ㄽ樸懍祄쉢㔩쵌ぎ싂摎䭾녤淂十䑳䢥彶牘䩐穖춥㝳</w:t>
      </w:r>
      <w:r>
        <w:rPr/>
        <w:t>ꗂ</w:t>
      </w:r>
      <w:r>
        <w:rPr/>
        <w:t>㡞盂숪쉐懂倯䐬愣⍪⵶刪坢収긲Ⓝ瑙䠥㥭㈵旂灧爯쉐쌯䅰弻⚩㴫㡗䭲⭴恖㡴</w:t>
      </w:r>
      <w:r>
        <w:rPr/>
        <w:t>ꥎ</w:t>
      </w:r>
      <w:r>
        <w:rPr/>
        <w:t>㉖牗櫂祈欹슘㩅⫂</w:t>
      </w:r>
      <w:r>
        <w:rPr/>
        <w:t>ꤪ</w:t>
      </w:r>
      <w:r>
        <w:rPr/>
        <w:t>潭깊䕺</w:t>
      </w:r>
      <w:r>
        <w:rPr/>
        <w:t>ꕵ</w:t>
      </w:r>
      <w:r>
        <w:rPr/>
        <w:t>㠬</w:t>
      </w:r>
      <w:r>
        <w:rPr/>
        <w:t>Ⳃ</w:t>
      </w:r>
      <w:r>
        <w:rPr/>
        <w:t>쉈游棂慴䍂쉟슱깣땅⽶幂辩㥏☬砳䇂憱汃殡㑾䍄係砵揂態♙⤩숹亻昴琫㑏쉪慚⼳挭깂⭴乯쵂剦汈杹碬潺숨哂彷⨵긲摆䒥璡쉥⹡⩯㵬拂㝾⨥䡐슡㟂抵繌캏㡾⼣◂呆楨걟湈⽌楤奸╞䗂숷砪僂ㄵ㜳傱⼥傩</w:t>
      </w:r>
      <w:r>
        <w:rPr/>
        <w:t>ꕋ</w:t>
      </w:r>
      <w:r>
        <w:rPr/>
        <w:t>敮朱灬츣</w:t>
      </w:r>
      <w:r>
        <w:rPr/>
        <w:t>ꕭ</w:t>
      </w:r>
      <w:r>
        <w:rPr/>
        <w:t>圲唰晨皿礴뮿䡷眴칁吹〴歳壂乘硾䑉劣쉧窏</w:t>
      </w:r>
      <w:r>
        <w:rPr/>
        <w:t>⢩</w:t>
      </w:r>
      <w:r>
        <w:rPr/>
        <w:t>싂佉䦵ガ숫숳顴嘩⭎敍朰㊻顂㠶漺晊繙慔ꥲ䤬숯싃㵕癐♆뽸涩넰歟</w:t>
      </w:r>
      <w:r>
        <w:rPr/>
        <w:t>ꦘ</w:t>
      </w:r>
      <w:r>
        <w:rPr/>
        <w:t>㙭堸⸱杲</w:t>
      </w:r>
      <w:r>
        <w:rPr/>
        <w:t>ⴴ</w:t>
      </w:r>
      <w:r>
        <w:rPr/>
        <w:t>㝣</w:t>
      </w:r>
      <w:r>
        <w:rPr/>
        <w:t>ꤨ</w:t>
      </w:r>
      <w:r>
        <w:rPr/>
        <w:t>䨰䅋걾顢⍚땸⩱䕢♚䱖嗂㵋揂䂱㐴╗勍㨪㐺䑔幂療悏썶㉰さ싂睶⼪瞣ꅂ㒘焺땞甥汮䝟桅摀㡩佡爤㑩儱區䬩单傮⮥坂䃎㴷䭷略딪迂㬩㑥㥔抬♡⭲</w:t>
      </w:r>
      <w:r>
        <w:rPr/>
        <w:t>ꕟ</w:t>
      </w:r>
      <w:r>
        <w:rPr/>
        <w:t>祣橈幤넹놱敎㴰琭轣쌨湪曂㑉囂</w:t>
      </w:r>
      <w:r>
        <w:rPr/>
        <w:t>ꦩ</w:t>
      </w:r>
      <w:r>
        <w:rPr/>
        <w:t>楍棂⩵숰⪩額㵪썎灬⍩</w:t>
      </w:r>
      <w:r>
        <w:rPr/>
        <w:t>ꔭ⪏</w:t>
      </w:r>
      <w:r>
        <w:rPr/>
        <w:t>䞘瘨</w:t>
      </w:r>
      <w:r>
        <w:rPr/>
        <w:t>ꤥ</w:t>
      </w:r>
      <w:r>
        <w:rPr/>
        <w:t>昷䁏슥뮮숦搹쉮䧂上䣂侘⫂剒縨걾氣⩶禥숣璡撮쉶烂꥾㍣佀겻楷䇂捞⭬䱣乭ꥦ卙礩㘭杯㥹琵⼨</w:t>
      </w:r>
      <w:r>
        <w:rPr/>
        <w:t>ꥆ</w:t>
      </w:r>
      <w:r>
        <w:rPr/>
        <w:t>廎㗃䑹献丫</w:t>
      </w:r>
      <w:r>
        <w:rPr/>
        <w:t>ꔱ</w:t>
      </w:r>
      <w:r>
        <w:rPr/>
        <w:t>飂穬쉅䯂䄫术睏</w:t>
      </w:r>
      <w:r>
        <w:rPr/>
        <w:t>ⵤ</w:t>
      </w:r>
      <w:r>
        <w:rPr/>
        <w:t>䥋㡂佐獕⩬硬습숫☪䙞潧绂썺縴놮硧䵮癦楚䡶⹁潰</w:t>
      </w:r>
      <w:r>
        <w:rPr/>
        <w:t>ⵠ⧂</w:t>
      </w:r>
      <w:r>
        <w:rPr/>
        <w:t>幖춻牤슡㉤⍏㧂쉚숤址</w:t>
      </w:r>
      <w:r>
        <w:rPr/>
        <w:t>ⱥ</w:t>
      </w:r>
      <w:r>
        <w:rPr/>
        <w:t>昽싃ㅦ迂싂セ</w:t>
      </w:r>
      <w:r>
        <w:rPr/>
        <w:t>ꕶ</w:t>
      </w:r>
      <w:r>
        <w:rPr/>
        <w:t>桧♀</w:t>
      </w:r>
      <w:r>
        <w:rPr/>
        <w:t>ꦘ</w:t>
      </w:r>
      <w:r>
        <w:rPr/>
        <w:t>偊䗂繗灠갮津䨲⨱橮捁䰤</w:t>
      </w:r>
      <w:r>
        <w:rPr/>
        <w:t>ꔷ</w:t>
      </w:r>
      <w:r>
        <w:rPr/>
        <w:t>䟎㭷䵆佂亥숴剡倯慹</w:t>
      </w:r>
      <w:r>
        <w:rPr/>
        <w:t>ꥊ</w:t>
      </w:r>
      <w:r>
        <w:rPr/>
        <w:t>橊顴炥</w:t>
      </w:r>
      <w:r>
        <w:rPr/>
        <w:t>⡆</w:t>
      </w:r>
      <w:r>
        <w:rPr/>
        <w:t>䰵숻䛂㙷䕭䃂╶半⴮松쉅扐飃䴭獂凍穳⒘䋃쉷쉰╫숽厱⩨嫂㧂ꄺ䧂ヂ湎쉞僂㉠䅐煠㡡╍皩쉉⩣䪱浬熘䘪戨攳煚晀㶩辮䩑睾</w:t>
      </w:r>
      <w:r>
        <w:rPr/>
        <w:t>⠤</w:t>
      </w:r>
      <w:r>
        <w:rPr/>
        <w:t>参奺哂幉炥땈幀璮祲㡀䨮吮轲걈彬⵷掻㝀</w:t>
      </w:r>
      <w:r>
        <w:rPr/>
        <w:t>ⱗ</w:t>
      </w:r>
      <w:r>
        <w:rPr/>
        <w:t>쉑䟂泂쉊冩㭯恖꺱</w:t>
      </w:r>
      <w:r>
        <w:rPr/>
        <w:t>ꕃ</w:t>
      </w:r>
      <w:r>
        <w:rPr/>
        <w:t>䆥쵬䪱ꅸ畁轒쵦쉣玿㔭垻淃獤枡ꆘ囂滂慘夥䱮啺䘩⬤䴵ꍬ䑑梘係捵坯姂㎩♐䬶칔婞券숦捴硦祀抣숩潊㐯湶⥄熡䜤⩲숰꥖噢</w:t>
      </w:r>
      <w:r>
        <w:rPr/>
        <w:t>⡥</w:t>
      </w:r>
      <w:r>
        <w:rPr/>
        <w:t>䕉깴⨬䢮未촯旂輻䀸⿂噯쌮♶쉃쉂⬻坁顓慘㭓熘䓂夯沱갸䥭뿂䩗⑄烂썅摩泂歓뗂䕌⨯䉒겮</w:t>
      </w:r>
      <w:r>
        <w:rPr/>
        <w:t>ⵋ</w:t>
      </w:r>
      <w:r>
        <w:rPr/>
        <w:t>㞱顋怣뗂杤彸彲</w:t>
      </w:r>
      <w:r>
        <w:rPr/>
        <w:t>ꥇ⨲</w:t>
      </w:r>
      <w:r>
        <w:rPr/>
        <w:t>刮佚奥䱮䍤戭瘪瑇㷂숤洮㨩䅵䍋䔤瓍숹ꇎ䇂숨本⮻梻쉺坎</w:t>
      </w:r>
      <w:r>
        <w:rPr/>
        <w:t>ꖮ</w:t>
      </w:r>
      <w:r>
        <w:rPr/>
        <w:t>쉴⥩癬</w:t>
      </w:r>
      <w:r>
        <w:rPr/>
        <w:t>ꔵ</w:t>
      </w:r>
      <w:r>
        <w:rPr/>
        <w:t>颱쉁깐ㄦ䃂噮椺啭弥灍奶</w:t>
      </w:r>
      <w:r>
        <w:rPr/>
        <w:t>ⷂ</w:t>
      </w:r>
      <w:r>
        <w:rPr/>
        <w:t>䙸䱳偠㢩轃祮쉉眽쉁㔫숭桓浶碡䍏⚱穾捬水晊⦘</w:t>
      </w:r>
      <w:r>
        <w:rPr/>
        <w:t>ꥌ</w:t>
      </w:r>
      <w:r>
        <w:rPr/>
        <w:t>㴱</w:t>
      </w:r>
      <w:r>
        <w:rPr/>
        <w:t>꧃</w:t>
      </w:r>
      <w:r>
        <w:rPr/>
        <w:t>쉣轅䨶愤갭欺㠷橧沘敞㍩斏☸怨晠槂憵숹佩㑺䵢唹⽗싂쉁䃃㍡䴱㥧⑲㈳甮㈶啃㈸輥긵樲梩⑋ㄱ⯃⹁⭱乯깎⽸㑠쵷彠껂囃慎㏎桢쉂쉡昣뭐⌣央┲畬㥧쉄楬넥⬪㥤ꍬ뽳ꅫ杏穔⍉ꄨ碩슩䟂猬♟庬俎♠㐹涩弩歑㧂쉎㛂춻㌺</w:t>
      </w:r>
      <w:r>
        <w:rPr/>
        <w:t>ⱁ</w:t>
      </w:r>
      <w:r>
        <w:rPr/>
        <w:t>츨䱇䍱䮮䶏칣秂⨪偍썪䕡䵔硵촩㬺ゥ楌쉁⥊彌㵏瘹싂ꇂ㯂䣂䝓桑␶⧃쉃䮣츪㝯㭙㮵刣⨣乳嫂呇晠劵♳녔汗䁩攽權䙩▩ꎻ樱숲幌⩤䱟</w:t>
      </w:r>
      <w:r>
        <w:rPr/>
        <w:t>ⱗ</w:t>
      </w:r>
      <w:r>
        <w:rPr/>
        <w:t>⽾唰⌮离弴潧ꄽ䖥琭묣떱ꅾ橄숳♷䡤숳ꥴ狂䵘긺毂䙮临䎡畴䉈⪮洪䶏㍨嚡揂慬┦晗皵畐싂猹쉟⽪㡵㍆夻瑁믂⬽㜪䀳戰瀶嘵䑥砦㔮䭏䒱캬⥉剈憥愦瑞敏櫂</w:t>
      </w:r>
      <w:r>
        <w:rPr/>
        <w:t>ⵑ</w:t>
      </w:r>
      <w:r>
        <w:rPr/>
        <w:t>堪⥯</w:t>
      </w:r>
      <w:r>
        <w:rPr/>
        <w:t>ꕁꥀ</w:t>
      </w:r>
      <w:r>
        <w:rPr/>
        <w:t>刬桇楞奫㍂슿쉲涩ꏂ嫍</w:t>
      </w:r>
      <w:r>
        <w:rPr/>
        <w:t>ꕇ</w:t>
      </w:r>
      <w:r>
        <w:rPr/>
        <w:t>䰦幸颣㭥쉀㙓쵩悥썇쉹婵䱩䑓ꇃ瑸当碬⸪䶱㬲㮥⾩䐪⵩충⏎㵫瑘䠥충䝃圵纬㭶╇㤳칤湨朲뽁㝒싂杹杅㕃㏂挨⩊</w:t>
      </w:r>
      <w:r>
        <w:rPr/>
        <w:t>ꥉ</w:t>
      </w:r>
      <w:r>
        <w:rPr/>
        <w:t>䍋怯䱢勂烂昸땉積癌ꥦ刨☷䭀䬰䩌奱冥摂㍲㷂䱁숪㥖㘣쌴쉣塦쎻☨</w:t>
      </w:r>
      <w:r>
        <w:rPr/>
        <w:t>Ⱛ</w:t>
      </w:r>
      <w:r>
        <w:rPr/>
        <w:t>㑊</w:t>
      </w:r>
      <w:r>
        <w:rPr/>
        <w:t>⠶</w:t>
      </w:r>
      <w:r>
        <w:rPr/>
        <w:t>㊿쵱쵬싂䐶쉓㤺䂻敪歬뽌楒싍숲硳㝟泂畺呖扬꥗庻唯繫묦숪憻䉪</w:t>
      </w:r>
      <w:r>
        <w:rPr/>
        <w:t>ⴹ</w:t>
      </w:r>
      <w:r>
        <w:rPr/>
        <w:t>婘媬塚䕚쉑㵸뗂㶱恟⺥牚☩䀣䁪䛂弸뭬幏㥷㍔奏䕒噋乣懂牍甸怷吣뽎䍷捄敦㴪䰺䵯쉸</w:t>
      </w:r>
      <w:r>
        <w:rPr/>
        <w:t>ꥎ</w:t>
      </w:r>
      <w:r>
        <w:rPr/>
        <w:t>卙䝭去䏃㥮</w:t>
      </w:r>
      <w:r>
        <w:rPr/>
        <w:t>ꔰ</w:t>
      </w:r>
      <w:r>
        <w:rPr/>
        <w:t>㍃堸揂쵂㭋㨹썄⼹䡆穹熘〮⨳녢</w:t>
      </w:r>
      <w:r>
        <w:rPr/>
        <w:t>ⱴ</w:t>
      </w:r>
      <w:r>
        <w:rPr/>
        <w:t>扟䭡䌻⨭朱┪䬴㜩㭳忂㵊쉖朵쵖숪牰牑奬숭슩䭐놿㌣䑢繪珂ꇂㅰ傻柎⩋뭕㭣⬯䥇╤牧夦稳眨礬䒏䑍Ⓜ攭쉕浨슡噠㝉唥䡵倦⨷䐱灲殻㬮ꌭ穄䙧숫奫䩇☪畗쉓浤⌲佶뿎松椩뭲䥕ꅔ</w:t>
      </w:r>
      <w:r>
        <w:rPr/>
        <w:t>ⶵ</w:t>
      </w:r>
      <w:r>
        <w:rPr/>
        <w:t>칰쉏慲䋍䁹㙊弣找佡慺瞣睧橵橑画厡싂獂껂슡玩潉쉙噫</w:t>
      </w:r>
      <w:r>
        <w:rPr/>
        <w:t>ꖏ</w:t>
      </w:r>
      <w:r>
        <w:rPr/>
        <w:t>繖呓⽶攰뭐搲嘰儶磂皱㈤幎쉧ㄴ坤뽌쉁</w:t>
      </w:r>
      <w:r>
        <w:rPr/>
        <w:t>ꤤ</w:t>
      </w:r>
      <w:r>
        <w:rPr/>
        <w:t>ꄰ啙戩쉞갭깈扁썯츪畩⩧㍩⺩</w:t>
      </w:r>
      <w:r>
        <w:rPr/>
        <w:t>ꤺ</w:t>
      </w:r>
      <w:r>
        <w:rPr/>
        <w:t>䆻땓ꅇ妏轏ꆻ쉨拂恕때奌炘竍祪繞㨺呠槂䃂쉄쵮凃慪㉩깸䙌䲬</w:t>
      </w:r>
      <w:r>
        <w:rPr/>
        <w:t>ⵒⴷ</w:t>
      </w:r>
      <w:r>
        <w:rPr/>
        <w:t>ꍗ杬獤슩䅩が숵偈扃㝰䅆䒡</w:t>
      </w:r>
      <w:r>
        <w:rPr/>
        <w:t>ⱞ</w:t>
      </w:r>
      <w:r>
        <w:rPr/>
        <w:t>摰摠⍙㈳係繷⤭欲潯</w:t>
      </w:r>
      <w:r>
        <w:rPr/>
        <w:t>ⶡ</w:t>
      </w:r>
      <w:r>
        <w:rPr/>
        <w:t>歗嗂떘梏칤⹭</w:t>
      </w:r>
      <w:r>
        <w:rPr/>
        <w:t>ꕩ</w:t>
      </w:r>
      <w:r>
        <w:rPr/>
        <w:t>숩䉷浹〉橈硲싂剏穚幪并뭂썤效矂牠쉘떬㥗</w:t>
      </w:r>
      <w:r>
        <w:rPr/>
        <w:t>⡺</w:t>
      </w:r>
      <w:r>
        <w:rPr/>
        <w:t>䙩味믃湫礪捅偌뭀璮楦攲帷卹桡㌣ꥮ樵⦣琽挮</w:t>
      </w:r>
      <w:r>
        <w:rPr/>
        <w:t>ꤪ</w:t>
      </w:r>
      <w:r>
        <w:rPr/>
        <w:t>땧漮⹱戫硑㨶来쉩䍉妩椻㓂숮慨쉣⬽幱</w:t>
      </w:r>
      <w:r>
        <w:rPr/>
        <w:t>Ⰺ</w:t>
      </w:r>
      <w:r>
        <w:rPr/>
        <w:t>䬨䩃⍀剷쉋㵭䥸児㩤浓췂啾樨伵⧂䮘㣂숷</w:t>
      </w:r>
      <w:r>
        <w:rPr/>
        <w:t>ⲩ</w:t>
      </w:r>
      <w:r>
        <w:rPr/>
        <w:t>戯卭䪩⫍䍯塌╣颩儴⩧䵙機㑍榡偹Ⓨ戻祊獖佰쉵</w:t>
      </w:r>
      <w:r>
        <w:rPr/>
        <w:t>ⶩ♎</w:t>
      </w:r>
      <w:r>
        <w:rPr/>
        <w:t>껂挤묶ㄵ땯뭒</w:t>
      </w:r>
      <w:r>
        <w:rPr/>
        <w:t>ꖱ</w:t>
      </w:r>
      <w:r>
        <w:rPr/>
        <w:t>瀦楶迂ꅬ盂♖쉲祀쉢冬썏쉡刣쉪䧂쉵</w:t>
      </w:r>
      <w:r>
        <w:rPr/>
        <w:t>ⱀ</w:t>
      </w:r>
      <w:r>
        <w:rPr/>
        <w:t>扉숵⭧넻䮘䘵傮쉵塄⾡彥帴慾楆牌ㄨ啗䩺␽歰桥츮䭷쉕怹䡋뭏塄㝃溩㴻䠤顺쉶碩䁸ꅖ濂슱쉦纬슩┯칦䕟ꅒ⸤㈱㩕슿䕋圯捕숨㢩⨬갥⍪쉧</w:t>
      </w:r>
      <w:r>
        <w:rPr/>
        <w:t>ꗂ</w:t>
      </w:r>
      <w:r>
        <w:rPr/>
        <w:t>抏田㕰冡硌⩀䶩⼲♈⩄䕓曂穩坁睆땅併⍀</w:t>
      </w:r>
      <w:r>
        <w:rPr/>
        <w:t>ꕥ</w:t>
      </w:r>
      <w:r>
        <w:rPr/>
        <w:t>㬸숩䙘녏硚</w:t>
      </w:r>
      <w:r>
        <w:rPr/>
        <w:t>⠬⌫</w:t>
      </w:r>
      <w:r>
        <w:rPr/>
        <w:t>眻愯唪</w:t>
      </w:r>
      <w:r>
        <w:rPr/>
        <w:t>⢮⥢</w:t>
      </w:r>
      <w:r>
        <w:rPr/>
        <w:t>皡䘽쉷此倷轂帯걂⍮卬䵷숬珃碱係圷쉖䅸䥇⺩ꍐ쉸䗂橚婷潌偍转⺣婍</w:t>
      </w:r>
      <w:r>
        <w:rPr/>
        <w:t>ⱄ</w:t>
      </w:r>
      <w:r>
        <w:rPr/>
        <w:t>業楘⥏捵쉋갹쉊뽒㑕䌳睵㉈佪爯头쉬㊻濂⑪</w:t>
      </w:r>
      <w:r>
        <w:rPr/>
        <w:t>ꦮ</w:t>
      </w:r>
      <w:r>
        <w:rPr/>
        <w:t>숯輮썐潎噊䑴겘뗎兟慥⹊쉆敭쉤츩顴䏂乬䵑쉀汭⑌〻숴</w:t>
      </w:r>
      <w:r>
        <w:rPr/>
        <w:t>ⲏ</w:t>
      </w:r>
      <w:r>
        <w:rPr/>
        <w:t>쉗塳漰슘录䕫壂湨澥㦩瑍㠰甹쉘睃晖恁托顺䊮纩䭃쉵杆晵呸숽氪睹燍㍄㑉숦䍶㐪</w:t>
      </w:r>
      <w:r>
        <w:rPr/>
        <w:t>ꤣ</w:t>
      </w:r>
      <w:r>
        <w:rPr/>
        <w:t>䵂⥫䅩㉥眷⽩煲硟顂䥔㉴瘩䛂㩄</w:t>
      </w:r>
      <w:r>
        <w:rPr/>
        <w:t>Ⳏ⩈</w:t>
      </w:r>
      <w:r>
        <w:rPr/>
        <w:t>歶慐◂⽐⸻嚱䒻〹戶䭟땐쉸扮쉙슿⭟繗忂吴晉</w:t>
      </w:r>
      <w:r>
        <w:rPr/>
        <w:t>⠩</w:t>
      </w:r>
      <w:r>
        <w:rPr/>
        <w:t>倱䝟䵣䑡慗坰䔣꺘㑃숨䄴甸땒机廂棂㡩焻⭥</w:t>
      </w:r>
      <w:r>
        <w:rPr/>
        <w:t>ⶡ</w:t>
      </w:r>
      <w:r>
        <w:rPr/>
        <w:t>輸䕎썇妱습┱獰싂樬牎䨦爲⩹だ痂㘵捦嚩纵坥</w:t>
      </w:r>
      <w:r>
        <w:rPr/>
        <w:t>⠪</w:t>
      </w:r>
      <w:r>
        <w:rPr/>
        <w:t>奌癞쉓线㉄㝨⫂婣㙱㬻囎</w:t>
      </w:r>
      <w:r>
        <w:rPr/>
        <w:t>ⴺ</w:t>
      </w:r>
      <w:r>
        <w:rPr/>
        <w:t>ⲥ</w:t>
      </w:r>
      <w:r>
        <w:rPr/>
        <w:t>싂橦漩䋂걁佱摃穊㕦쉨汘⑷支儮⺮┺㥏燂쉁桭䃂⍏⸹䍞揂㵇ꍄ</w:t>
      </w:r>
      <w:r>
        <w:rPr/>
        <w:t>ꤱ</w:t>
      </w:r>
      <w:r>
        <w:rPr/>
        <w:t>숪颏췂捘慦牨噪湖汎땐忂㬹琵甯爪ꏎ梩</w:t>
      </w:r>
      <w:r>
        <w:rPr/>
        <w:t>ꕊ</w:t>
      </w:r>
      <w:r>
        <w:rPr/>
        <w:t>䡋䶩춡뭇⿂捭♸礴㯂㜣䙎⫂彊쵈盂恬皡嫎㡲㍍쵍栲剖摥䠰䡭뭈ꄶ</w:t>
      </w:r>
      <w:r>
        <w:rPr/>
        <w:t>⡩</w:t>
      </w:r>
      <w:r>
        <w:rPr/>
        <w:t>ㄳ搹癸슬숶搱⽠㡪꥗䘰徘㍉숥⹥楨挲核冣幆쉏摓쵢敠䫂机晬땎♗剂䗂匪潃挤숣싂뿂쉐礬㐶㬫⬩숤䵭겻묬⻂䤺坺걏侬挸⵫⑊愣㌲쉾쉨⩓桨ㆻ䴱顦㣂帴䥑⩭ꅶ坩묵瘨쉈</w:t>
      </w:r>
      <w:r>
        <w:rPr/>
        <w:t>ꕐ</w:t>
      </w:r>
      <w:r>
        <w:rPr/>
        <w:t>䩪</w:t>
      </w:r>
      <w:r>
        <w:rPr/>
        <w:t>ⱳ⠰</w:t>
      </w:r>
      <w:r>
        <w:rPr/>
        <w:t>朶愊슿</w:t>
      </w:r>
      <w:r>
        <w:rPr/>
        <w:t>ⱱ</w:t>
      </w:r>
      <w:r>
        <w:rPr/>
        <w:t>噒숽</w:t>
      </w:r>
      <w:r>
        <w:rPr/>
        <w:t>ⲩ</w:t>
      </w:r>
      <w:r>
        <w:rPr/>
        <w:t>恐圽獙乗걸ꄴ</w:t>
      </w:r>
      <w:r>
        <w:rPr/>
        <w:t>⡷</w:t>
      </w:r>
      <w:r>
        <w:rPr/>
        <w:t>㝹䰲稶</w:t>
      </w:r>
      <w:r>
        <w:rPr/>
        <w:t>ꥐ</w:t>
      </w:r>
      <w:r>
        <w:rPr/>
        <w:t>㝒倥</w:t>
      </w:r>
      <w:r>
        <w:rPr/>
        <w:t>Ⱚ⹎</w:t>
      </w:r>
      <w:r>
        <w:rPr/>
        <w:t>睩樦䱊쉁䔺煳扇棂䱭悿㬭</w:t>
      </w:r>
      <w:r>
        <w:rPr/>
        <w:t>ꥌ</w:t>
      </w:r>
      <w:r>
        <w:rPr/>
        <w:t>榣示쉳倨煂㮘썩㫂쉒䰬쉬佩慇츱啲刣搸㐮獾溵疵睲䱏쉲䱆⩣쉖灧⽵牂捒㪥쉰懂㍀뗍数췂㒩⨣栵㭰䑖싂刻䵹淂砽䄨祡䉟쉲㩏⹢ꇂ㑐顁뽵究壂㉾</w:t>
      </w:r>
      <w:r>
        <w:rPr/>
        <w:t>ⴶ</w:t>
      </w:r>
      <w:r>
        <w:rPr/>
        <w:t>䕪睋湚㒮卫</w:t>
      </w:r>
      <w:r>
        <w:rPr/>
        <w:t>꥓⑌</w:t>
      </w:r>
      <w:r>
        <w:rPr/>
        <w:t>㙐䕍塴淂㝊㡹繾嗍숪⤻⩾뽰깮顆〺亮倻歴扷悩䷂딴六⎡㪩㵨뗎뭺奺丶神⍙猪㖿䉋矃⤨囂춵⩇</w:t>
      </w:r>
      <w:r>
        <w:rPr/>
        <w:t>ꕫ</w:t>
      </w:r>
      <w:r>
        <w:rPr/>
        <w:t>瓂</w:t>
      </w:r>
      <w:r>
        <w:rPr/>
        <w:t>ⴹ</w:t>
      </w:r>
      <w:r>
        <w:rPr/>
        <w:t>㴬</w:t>
      </w:r>
      <w:r>
        <w:rPr/>
        <w:t>ꦩ</w:t>
      </w:r>
      <w:r>
        <w:rPr/>
        <w:t>硆塔⨹⍅㇂䥸䡱슣</w:t>
      </w:r>
      <w:r>
        <w:rPr/>
        <w:t>ⵕ</w:t>
      </w:r>
      <w:r>
        <w:rPr/>
        <w:t>㏂失</w:t>
      </w:r>
      <w:r>
        <w:rPr/>
        <w:t>ⱒ</w:t>
      </w:r>
      <w:r>
        <w:rPr/>
        <w:t>땇쉤穦姃獁㈥朣싂㕡⌦숯婕砭禘쉂</w:t>
      </w:r>
      <w:r>
        <w:rPr/>
        <w:t>⠽</w:t>
      </w:r>
      <w:r>
        <w:rPr/>
        <w:t>쉁싂쉡㍓忂⨵䱚䆮⨨桌滃歹㥍㑔眬咏쉾愵煇</w:t>
      </w:r>
      <w:r>
        <w:rPr/>
        <w:t>ꤰ</w:t>
      </w:r>
      <w:r>
        <w:rPr/>
        <w:t>厮┬䴬噞䔰쉱儴㈰並㝞刱슥摨ㅎ污슥夣捖曂▘♦硃眩啗琺〵兪愶摞昪䱃䈦䑋碩掻瞮䑞戺☣棃坭佯汩湡た슻卷╈㥐佶㐥㡣㭚⒥쵨㩫쵺恊䣂⭊呇窵吩乶瀪㥲慑㥡䤦顔</w:t>
      </w:r>
      <w:r>
        <w:rPr/>
        <w:t>ⶏ</w:t>
      </w:r>
      <w:r>
        <w:rPr/>
        <w:t>戶䝌⤰뭂㖵⤵捠⨫砫煞쉘슮敱噣쉕爷㊣睊潚깱顑숮䜳䨥믍☪쌻㠣獥␯⽷쉳䑚䅌眥⛂䴺旎と䦬䉉䙗ꏍ獡灍쉔숤硥坣迂獸쉕縱悵칆㞘欳⑏땖⴫焽⎣㕶⪬当뾏敞剤</w:t>
      </w:r>
      <w:r>
        <w:rPr/>
        <w:t>⠱</w:t>
      </w:r>
      <w:r>
        <w:rPr/>
        <w:t>䍌䩶塢畵敷녢땱⏂䩠⥵숳⩍떥⩄ꌩ⑓恏껂潲</w:t>
      </w:r>
      <w:r>
        <w:rPr/>
        <w:t>⠱</w:t>
      </w:r>
      <w:r>
        <w:rPr/>
        <w:t>쉂圵⭥ꏍ挵</w:t>
      </w:r>
      <w:r>
        <w:rPr/>
        <w:t>ⷂ</w:t>
      </w:r>
      <w:r>
        <w:rPr/>
        <w:t>㴳ꎩ</w:t>
      </w:r>
      <w:r>
        <w:rPr/>
        <w:t>Ⳃ</w:t>
      </w:r>
      <w:r>
        <w:rPr/>
        <w:t>걨싂太㙤姂倦祚㟂</w:t>
      </w:r>
      <w:r>
        <w:rPr/>
        <w:t>⠷</w:t>
      </w:r>
      <w:r>
        <w:rPr/>
        <w:t>썣싎繉쉏ぃ</w:t>
      </w:r>
      <w:r>
        <w:rPr/>
        <w:t>ⲩ</w:t>
      </w:r>
      <w:r>
        <w:rPr/>
        <w:t>ꥳ䣂慴甬塒婅憱㭀㇂啋㝄㷎䱮⍇䘸㑅惂汊お쉈痍넷딬곂숭쉴</w:t>
      </w:r>
      <w:r>
        <w:rPr/>
        <w:t>ⶏ</w:t>
      </w:r>
      <w:r>
        <w:rPr/>
        <w:t>뭠硟⩌䖡敖浒楁啺媡갯嘳湪唲䏂㓃壂畁⒣</w:t>
      </w:r>
      <w:r>
        <w:rPr/>
        <w:t>ꕵ</w:t>
      </w:r>
      <w:r>
        <w:rPr/>
        <w:t>놡쵫녟땫ㄥ佉兣䱙䱂吪㇂杅긭갹櫎⏂判칶匶捹䪥兞쉭堦㥦干扄㊘慆恃뭘쉴싃䝬슘䅏슡칟숣</w:t>
      </w:r>
      <w:r>
        <w:rPr/>
        <w:t>⡟</w:t>
      </w:r>
      <w:r>
        <w:rPr/>
        <w:t>呩丱⽕</w:t>
      </w:r>
      <w:r>
        <w:rPr/>
        <w:t>⠩</w:t>
      </w:r>
      <w:r>
        <w:rPr/>
        <w:t>쉱뇂漥⥶顆獓쉟⩩坑⮘㝚员爳땇</w:t>
      </w:r>
      <w:r>
        <w:rPr/>
        <w:t>꤯</w:t>
      </w:r>
      <w:r>
        <w:rPr/>
        <w:t>䳂盂㏂뗂⩵㢩쉖썶䭤灆슮⯃佳奆㨣⥒彗㕟挬</w:t>
      </w:r>
      <w:r>
        <w:rPr/>
        <w:t>ꤹ</w:t>
      </w:r>
      <w:r>
        <w:rPr/>
        <w:t>떵桺搩䂿䔺㢘䤬䁒瀊䎘嘲숷⽺䘪繭䍀갲ꅘ⫂䡣㎩䱚㜶쉧婾暬㧂㭁杴⨤泂깩㠦䤦帺깲㚡</w:t>
      </w:r>
      <w:r>
        <w:rPr/>
        <w:t>Ⱶ</w:t>
      </w:r>
      <w:r>
        <w:rPr/>
        <w:t>爣䎥</w:t>
      </w:r>
      <w:r>
        <w:rPr/>
        <w:t>ꤥ</w:t>
      </w:r>
      <w:r>
        <w:rPr/>
        <w:t>恵䝶㝺㭓┷䑎䈵</w:t>
      </w:r>
      <w:r>
        <w:rPr/>
        <w:t>⢻</w:t>
      </w:r>
      <w:r>
        <w:rPr/>
        <w:t>캡恄쉆颏攺쉮슘</w:t>
      </w:r>
      <w:r>
        <w:rPr/>
        <w:t>ꔪ</w:t>
      </w:r>
      <w:r>
        <w:rPr/>
        <w:t>ぷ矂䑏挺</w:t>
      </w:r>
      <w:r>
        <w:rPr/>
        <w:t>⢏</w:t>
      </w:r>
      <w:r>
        <w:rPr/>
        <w:t>凂甤繟ァ⹠䶩쉒画썗扄깠枡䩙쉤숹烂櫂卷顴瓂쉬숤㍾뭑</w:t>
      </w:r>
      <w:r>
        <w:rPr/>
        <w:t>ꦩ</w:t>
      </w:r>
      <w:r>
        <w:rPr/>
        <w:t>瞏썆活硚㓂ꌦ겥灄숺쉁</w:t>
      </w:r>
      <w:r>
        <w:rPr/>
        <w:t>Ⱝ</w:t>
      </w:r>
      <w:r>
        <w:rPr/>
        <w:t>昰슱き瘴䥑䝱啣殥瀷䫃佮⸪⥉愩䔷兦숳㬺穾刱썠㡏䢘牁㡬晔䩳㔤珂么柂뽄</w:t>
      </w:r>
      <w:r>
        <w:rPr/>
        <w:t>ꤷ</w:t>
      </w:r>
      <w:r>
        <w:rPr/>
        <w:t>湳㤸㌲扆쉉䜲㷂允쏎䌯䙢杌氷秂䆏뮡⼭敹䑳♖㎩䩎</w:t>
      </w:r>
      <w:r>
        <w:rPr/>
        <w:t>ꤦ</w:t>
      </w:r>
      <w:r>
        <w:rPr/>
        <w:t>扣㘤䬶⿂䍖輪</w:t>
      </w:r>
      <w:r>
        <w:rPr/>
        <w:t>ⲱ</w:t>
      </w:r>
      <w:r>
        <w:rPr/>
        <w:t>긴뭐쉑⑫彶ꅅ␰䝥獔숪썲瀶</w:t>
      </w:r>
      <w:r>
        <w:rPr/>
        <w:t>ⷂ</w:t>
      </w:r>
      <w:r>
        <w:rPr/>
        <w:t>傘啠焹녱冩䤹</w:t>
      </w:r>
      <w:r>
        <w:rPr/>
        <w:t>꧂</w:t>
      </w:r>
      <w:r>
        <w:rPr/>
        <w:t>栱싂刣樥츰숨쉒깤╖슩擂쉎瑆딺婨ㅍ䱗婢澵⽄㥸楑</w:t>
      </w:r>
      <w:r>
        <w:rPr/>
        <w:t>ꤤ</w:t>
      </w:r>
      <w:r>
        <w:rPr/>
        <w:t>⢥</w:t>
      </w:r>
      <w:r>
        <w:rPr/>
        <w:t>숮焪⬱䔵쉇池沵⌲╸⥱㡨㘮</w:t>
      </w:r>
      <w:r>
        <w:rPr/>
        <w:t>⢥</w:t>
      </w:r>
      <w:r>
        <w:rPr/>
        <w:t>乏睰䚘潤婌㪩繈烂䝗쉍⧂㭯塲幾杂쉭嚻䕯싂⌴</w:t>
      </w:r>
      <w:r>
        <w:rPr/>
        <w:t>⣂</w:t>
      </w:r>
      <w:r>
        <w:rPr/>
        <w:t>䅮㜯䡮㯂漣㉬䑭䱔숴桱䑠焮⽯煒㵙勂暘싂㑪喬䘶㉇偯㕓䱮泂녔沥노䝁䰭䤷恺恦礬昽獍塞ꇂ㯎婵땘怤轐玵</w:t>
      </w:r>
      <w:r>
        <w:rPr/>
        <w:t>ꥅ</w:t>
      </w:r>
      <w:r>
        <w:rPr/>
        <w:t>䠦쉲枡䠽㖩슡ꆩ啤䍵㝍姃忂湶䜳穸䱬欤쉫</w:t>
      </w:r>
      <w:r>
        <w:rPr/>
        <w:t>ꦣꥉ</w:t>
      </w:r>
      <w:r>
        <w:rPr/>
        <w:t>剧깅迂㫍ꄴ欴ㅀ䥣帪</w:t>
      </w:r>
      <w:r>
        <w:rPr/>
        <w:t>ꥌ</w:t>
      </w:r>
      <w:r>
        <w:rPr/>
        <w:t>싂땣珎稰싂佷愹ꍄ橩⵴⍉参䘣毂歕橶奘⭇橁唥徻顑䕏촯狂灧凂垻縳䵾쉊敇쉲숹枘䭆⨤仂䮩彂奔唹摓숪彤뼳㕢䁢䝾</w:t>
      </w:r>
      <w:r>
        <w:rPr/>
        <w:t>ꤦ</w:t>
      </w:r>
      <w:r>
        <w:rPr/>
        <w:t>䬬쉮あㆩ쉧撥㑂憻숩䥸体╚呟╴㡀捕녬♹優種⴪振ꍓ轵幦扇䍏䁡䙗涥깠뭀뽟渮썔娤祬걁杈ㅾ幥땤六㍦牧洵쉥硨㭪殩眦咻쉨䕋䦿䔽䱚숨녳⪏쉇썫㎿楄噢䴷縸惃슬縦珍䙌ぅ䙕ꅰ婤㩋桀䅡拂桶긤쵮䅪扪쉩䌥攨㉕䘴彮䀤恪쉐噟숰㡶뾮곂䚘怨氱쉧⽦썐䡟嘷䡋</w:t>
      </w:r>
      <w:r>
        <w:rPr/>
        <w:t>ꕙ</w:t>
      </w:r>
      <w:r>
        <w:rPr/>
        <w:t>硇塘嗎㗂쉩㢵습쉱⾡쉐</w:t>
      </w:r>
      <w:r>
        <w:rPr/>
        <w:t>꧂</w:t>
      </w:r>
      <w:r>
        <w:rPr/>
        <w:t>慵</w:t>
      </w:r>
      <w:r>
        <w:rPr/>
        <w:t>ꕧ</w:t>
      </w:r>
      <w:r>
        <w:rPr/>
        <w:t>犿焱갲繭</w:t>
      </w:r>
      <w:r>
        <w:rPr/>
        <w:t>꧂</w:t>
      </w:r>
      <w:r>
        <w:rPr/>
        <w:t>懂浖桵烂灄佣㚩䙾┩嗂瞱頥ㅤ</w:t>
      </w:r>
      <w:r>
        <w:rPr/>
        <w:t>⡃</w:t>
      </w:r>
      <w:r>
        <w:rPr/>
        <w:t>넪惂浏債癷⹇䓂</w:t>
      </w:r>
      <w:r>
        <w:rPr/>
        <w:t>ⱴ</w:t>
      </w:r>
      <w:r>
        <w:rPr/>
        <w:t>㤽뿂쉸墵员灶숊潩ㅒ徵畯朣冻頬㩆灧セ╋剆싂</w:t>
      </w:r>
      <w:r>
        <w:rPr/>
        <w:t>ⵎ</w:t>
      </w:r>
      <w:r>
        <w:rPr/>
        <w:t>㥆䡚녓⺥甴쵥쉮嘯猳</w:t>
      </w:r>
      <w:r>
        <w:rPr/>
        <w:t>⡥</w:t>
      </w:r>
      <w:r>
        <w:rPr/>
        <w:t>㨬倹愮⽮⻎㪣⵵쉩꺩坆汾뭖</w:t>
      </w:r>
      <w:r>
        <w:rPr/>
        <w:t>ⱞ</w:t>
      </w:r>
      <w:r>
        <w:rPr/>
        <w:t>쉰剃䔻啯睗當槂␫㡉숺㉡ㆿ⩦녵㝰䉩彰㜬ꅤ畂숰㠮址䣂祘숽顡䄻䭇浬쌩幚␻積㐥⍰䓍䴪㑦爮떣慞剞䉎䚥숻䕙〫塋뿂䬫戦쉳쉚繵卓⩄椷匣䩺⨩利쉉椱慧玵彆䐦汋㕯㠳癑숹⌦疵婦뭖⹶썦穙숽奪쉸汩ꅖ戯爴䉘㥞숪㙠쵆潥䶮䗂⒡录䑁辏灎쏂㙷嘦懃輤䭑璬噐䑵硵ꍕ壂畱긵乂쉠梣挷忂㕰⮣礳欴埂ꥱ⥾䵴偪</w:t>
      </w:r>
      <w:r>
        <w:rPr/>
        <w:t>⠱</w:t>
      </w:r>
      <w:r>
        <w:rPr/>
        <w:t>슩녠㙠╣䍃皥⩀㘩顀啹輳測瘦</w:t>
      </w:r>
      <w:r>
        <w:rPr/>
        <w:t>ⰴ</w:t>
      </w:r>
      <w:r>
        <w:rPr/>
        <w:t>㌤칸䠲㝡컂䔬⼬▩㵃</w:t>
      </w:r>
      <w:r>
        <w:rPr/>
        <w:t>ꕌ</w:t>
      </w:r>
      <w:r>
        <w:rPr/>
        <w:t>怫⭋䁰券⥞矍땞灄☬㔲搭㩟塵쉚晢摭㘫㐷㙏┩慫癞쉮쉍깖夭畋䴻繦湸昱娩噪溩쉤䧃쉫湞㡢䍣䍲⑉䓃䭎塀㉕츪㉞婰ꄹ㡋垬♎⩖쉨琹䈺揂㥰㛂䰣埂戽扚復榘㝪䤶⍑熩䝢쉱⨴墱䞡䭰䴲⑹뭥潎㏂䙔猷묺嘸ㅢ昽㕥戬瘯玥뭺㈶桟㍃㭇걱䀥即䡑㌫</w:t>
      </w:r>
      <w:r>
        <w:rPr/>
        <w:t>⡥</w:t>
      </w:r>
      <w:r>
        <w:rPr/>
        <w:t>着㈲땕厮散け䰷긪ご깨♣桮썮뭭㉀浳숫뽧䔽깦嘬䀳愳䈸䳂猻丫</w:t>
      </w:r>
      <w:r>
        <w:rPr/>
        <w:t>ⵢ</w:t>
      </w:r>
      <w:r>
        <w:rPr/>
        <w:t>咘拂愤憘慂깴輨쉲䤸瞿竂⹘♠⭶楥칖穊뇂㒬䭒㔳쉡㴤捱婁슘ꌮ亣䉲剖㪬䥪甪睊</w:t>
      </w:r>
      <w:r>
        <w:rPr/>
        <w:t>ꤶ</w:t>
      </w:r>
      <w:r>
        <w:rPr/>
        <w:t>땀䑙啹㭈䆬⹃浸</w:t>
      </w:r>
      <w:r>
        <w:rPr/>
        <w:t>ꖻ</w:t>
      </w:r>
      <w:r>
        <w:rPr/>
        <w:t>獲</w:t>
      </w:r>
      <w:r>
        <w:rPr/>
        <w:t>ꥒ</w:t>
      </w:r>
      <w:r>
        <w:rPr/>
        <w:t>恪⥌拎埂䥋便⥡灰摂均䟂ꄯ䦮幧䞱輨썠䫂仂⾡参긴䎣㠤䅁恂</w:t>
      </w:r>
      <w:r>
        <w:rPr/>
        <w:t>⣂</w:t>
      </w:r>
      <w:r>
        <w:rPr/>
        <w:t>哂숶</w:t>
      </w:r>
      <w:r>
        <w:rPr/>
        <w:t>ꦱⴴ</w:t>
      </w:r>
      <w:r>
        <w:rPr/>
        <w:t>疩搭䱑숮㫍⍈깯亣檩⎥䵧㚱墥㕋쉺㚿漭湧輵㥡숰梬싂拎칳⍃厬꧎杁縨㍭共⺩쉔칎㩾칞昪乑改橆嫂晢싃</w:t>
      </w:r>
      <w:r>
        <w:rPr/>
        <w:t>⢵</w:t>
      </w:r>
      <w:r>
        <w:rPr/>
        <w:t>彄摠剉⮿⑁♎䜳㑢</w:t>
      </w:r>
      <w:r>
        <w:rPr/>
        <w:t>ꥐ</w:t>
      </w:r>
      <w:r>
        <w:rPr/>
        <w:t>攲⹀⨶疵ꥫ㩬썖珎䡆쉴숸嘮㠩䭳䁪顈瑨櫂칆㡩轌쉍晟渨㵏柃㕆矂礱癬䍟㤩梬ォ杮礮⥓〣䔱칁</w:t>
      </w:r>
      <w:r>
        <w:rPr/>
        <w:t>ꕺ</w:t>
      </w:r>
      <w:r>
        <w:rPr/>
        <w:t>檿쉬じ渫㑞倸怹Ⓨ睂刽扥滂睯⍬姂㕶永槂䲣吳《瀽揃穘潁仍㙓娣ㆥ쉌Ⓜ煚싂슏㡙숰曂슬⯂瑠⸦惂쉥楓䉑彞⩺燂⑋㗃䱆숺繧썘䅄扥쉭砪숸䈲쉵숰栨璘牬칾畟㒥⩊焤穱潸䍅</w:t>
      </w:r>
      <w:r>
        <w:rPr/>
        <w:t>ⴥ</w:t>
      </w:r>
      <w:r>
        <w:rPr/>
        <w:t>싂电뭳䫍瓂䮿顥䩁</w:t>
      </w:r>
      <w:r>
        <w:rPr/>
        <w:t>⡒⍇</w:t>
      </w:r>
      <w:r>
        <w:rPr/>
        <w:t>꧍ꔶ</w:t>
      </w:r>
      <w:r>
        <w:rPr/>
        <w:t>坾쏂숶輥숪櫃歎摃㠫</w:t>
      </w:r>
      <w:r>
        <w:rPr/>
        <w:t>ⴸ</w:t>
      </w:r>
      <w:r>
        <w:rPr/>
        <w:t>슣㬫塖顊쉯ꌲ뮏灪슥⹇槂伩쉔佮쉤疻仂쎿奣煏쉤⹧숣䰪慬牘炏甴嘪문䓃⵨쉢瀸☵㜥幸뿂䩴</w:t>
      </w:r>
      <w:r>
        <w:rPr/>
        <w:t>ꤲ</w:t>
      </w:r>
      <w:r>
        <w:rPr/>
        <w:t>婁⪡숨楴ね㧂썁佋偘⩯쉺⬰瑯係斬㟂ꌬ⩂卯㝴焻戩䀺䔨䯎㵋㖮櫂⻎䡲盂䡤穚硂㥱䍃ꍏ곎㶻숭㑙䟃쉑轀㩸携㬩噠㫂共砮欲䵇䩯晫啑牎吵◎⭳祂彂䡨散䥮ヂ榵</w:t>
      </w:r>
      <w:r>
        <w:rPr/>
        <w:t>ⲩ</w:t>
      </w:r>
      <w:r>
        <w:rPr/>
        <w:t>깃녪価䀸傻쉊쉤⑧彂㟂쉰湕ꍈ쌨揂ꥣ䱆婋쌬嘳</w:t>
      </w:r>
      <w:r>
        <w:rPr/>
        <w:t>ꥒ</w:t>
      </w:r>
      <w:r>
        <w:rPr/>
        <w:t>ꌫ⼭䭬㮥盂婭千뽞澥깓燂습畫</w:t>
      </w:r>
      <w:r>
        <w:rPr/>
        <w:t>Ȿ</w:t>
      </w:r>
      <w:r>
        <w:rPr/>
        <w:t>睙塚慌뼪깨㈪䍞䝯싎</w:t>
      </w:r>
      <w:r>
        <w:rPr/>
        <w:t>⠣</w:t>
      </w:r>
      <w:r>
        <w:rPr/>
        <w:t>塖㓂汓埂卖㮱㫂摏⩣圻녡畾쉌⨪額⍏敡䱐潥㘰傮䧂縲⥏층曂㕍权䅥祆걹숰ꍌ皱囎勂㤴挩繰쉓涏獑</w:t>
      </w:r>
      <w:r>
        <w:rPr/>
        <w:t>ⱁ</w:t>
      </w:r>
      <w:r>
        <w:rPr/>
        <w:t>㕯㋂䨻땔唴湷㖿牟쉘</w:t>
      </w:r>
      <w:r>
        <w:rPr/>
        <w:t>ⵠ</w:t>
      </w:r>
      <w:r>
        <w:rPr/>
        <w:t>坧㡐杚噂땶뮩칡⬦恸䱟卬</w:t>
      </w:r>
      <w:r>
        <w:rPr/>
        <w:t>ꥌ⥓</w:t>
      </w:r>
      <w:r>
        <w:rPr/>
        <w:t>뼫奂쉭瑅</w:t>
      </w:r>
      <w:r>
        <w:rPr/>
        <w:t>ⱍ</w:t>
      </w:r>
      <w:r>
        <w:rPr/>
        <w:t>䙘쉔⵩歐䥟户뽥쉢䃂爣</w:t>
      </w:r>
      <w:r>
        <w:rPr/>
        <w:t>ꤨ</w:t>
      </w:r>
      <w:r>
        <w:rPr/>
        <w:t>礱䅢硕䨻勂䠷칯甲煖쉐㔯</w:t>
      </w:r>
      <w:r>
        <w:rPr/>
        <w:t>ꥊ</w:t>
      </w:r>
      <w:r>
        <w:rPr/>
        <w:t>뭍㙎⩬</w:t>
      </w:r>
      <w:r>
        <w:rPr/>
        <w:t>ꕥ</w:t>
      </w:r>
      <w:r>
        <w:rPr/>
        <w:t>썁䝄擂</w:t>
      </w:r>
      <w:r>
        <w:rPr/>
        <w:t>Ⳃ</w:t>
      </w:r>
      <w:r>
        <w:rPr/>
        <w:t>礥</w:t>
      </w:r>
      <w:r>
        <w:rPr/>
        <w:t>ꥀ</w:t>
      </w:r>
      <w:r>
        <w:rPr/>
        <w:t>썀䭥敬㭖숰扭쉄啦忂敞숸⩂洫녤㵢嫂┴セ싂癲墩⥮橕恫쵰睡ㅕ灨딥牡㏎ㆿ⌻怷⭯㜵㡑</w:t>
      </w:r>
      <w:r>
        <w:rPr/>
        <w:t>⡸</w:t>
      </w:r>
      <w:r>
        <w:rPr/>
        <w:t>츷뮡汅ꍬ瘩⑫쉳扭㝚땞匨䇂呹奢</w:t>
      </w:r>
      <w:r>
        <w:rPr/>
        <w:t>ꦩ</w:t>
      </w:r>
      <w:r>
        <w:rPr/>
        <w:t>⡮</w:t>
      </w:r>
      <w:r>
        <w:rPr/>
        <w:t>珂撘㔪</w:t>
      </w:r>
      <w:r>
        <w:rPr/>
        <w:t>ꕘ</w:t>
      </w:r>
      <w:r>
        <w:rPr/>
        <w:t>仂쉨⽯⭥倦䄤</w:t>
      </w:r>
      <w:r>
        <w:rPr/>
        <w:t>Ⱔ⛂</w:t>
      </w:r>
      <w:r>
        <w:rPr/>
        <w:t>獖⹷睾疡晴匰繎弳楳</w:t>
      </w:r>
      <w:r>
        <w:rPr/>
        <w:t>꥓⥁</w:t>
      </w:r>
      <w:r>
        <w:rPr/>
        <w:t>挭⑂숱拂숬欭⾱斻</w:t>
      </w:r>
      <w:r>
        <w:rPr/>
        <w:t>ⰳ</w:t>
      </w:r>
      <w:r>
        <w:rPr/>
        <w:t>歍轧卙挷朥偷癠䁺䲬党ご쉩㖩湺湯㑑幧▻㚱堺썧곂剎숹䴱</w:t>
      </w:r>
      <w:r>
        <w:rPr/>
        <w:t>ⴳ</w:t>
      </w:r>
      <w:r>
        <w:rPr/>
        <w:t>佪壂쵴⦱ꍣ⸪䱎ꍢ彘뿂㧂灐숯䲣犩曂縺歞晲歫쉰疩穙顣ㅕ摀</w:t>
      </w:r>
      <w:r>
        <w:rPr/>
        <w:t>ꥇ⹟</w:t>
      </w:r>
      <w:r>
        <w:rPr/>
        <w:t>幞녬⥍ㄫ辣⚣恶☲椽婕摐뭒</w:t>
      </w:r>
      <w:r>
        <w:rPr/>
        <w:t>꧂ꕌ</w:t>
      </w:r>
      <w:r>
        <w:rPr/>
        <w:t>儯⍰䵮䡵倷╸倦㨯묬䵶嗎땱戱칂⑬숴⑊灈步搵磂换帷䅘㘯堊堥ㄱ武썇뿂땊䒏쉦璵ꥸ썔䰻璥</w:t>
      </w:r>
      <w:r>
        <w:rPr/>
        <w:t>ꔬ</w:t>
      </w:r>
      <w:r>
        <w:rPr/>
        <w:t>佫뇂刲票슣穖す싂迍쉁⩷㶥숯⍠囂繴⭫㙤杭塌剙╌䯎䵩⵺긹㠨喘㣂⑾쉾</w:t>
      </w:r>
      <w:r>
        <w:rPr/>
        <w:t>Ⱘ</w:t>
      </w:r>
      <w:r>
        <w:rPr/>
        <w:t>쉓水當慇䒩晕╣▩충坒쵏⤥剔</w:t>
      </w:r>
      <w:r>
        <w:rPr/>
        <w:t>ⵂ␦ꤥ</w:t>
      </w:r>
      <w:r>
        <w:rPr/>
        <w:t>㢮煌䩐㭩⭕츪偪㤸㝧㭄浘䑌쉩杨測놱쉖䅭䐣걲⽎佹枬㙉쎩┲䙍䍀싂쉞녅⌥싂捒体㴺畸㌷佔䭅㧂呉太䙩穄뽪柂</w:t>
      </w:r>
      <w:r>
        <w:rPr/>
        <w:t>ꕐ</w:t>
      </w:r>
      <w:r>
        <w:rPr/>
        <w:t>㟂쉑쉖汮剟䑔㙐湃⭷湏䋂㩨䎻碩弸㙉㉞</w:t>
      </w:r>
      <w:r>
        <w:rPr/>
        <w:t>ⱍ╌</w:t>
      </w:r>
      <w:r>
        <w:rPr/>
        <w:t>䙦쉉瑟</w:t>
      </w:r>
      <w:r>
        <w:rPr/>
        <w:t>ꖥ</w:t>
      </w:r>
      <w:r>
        <w:rPr/>
        <w:t>갹轎뼮兀♪奵顀獡䅞痂㵒攫㭪顐桮㝧弩穀䟎㦵⽅숱║㉆⚣녠</w:t>
      </w:r>
      <w:r>
        <w:rPr/>
        <w:t>Ⳃ</w:t>
      </w:r>
      <w:r>
        <w:rPr/>
        <w:t>촽挰쉅牸潍ㅪ┮쉅㉦扏⑄썉睦⽡쎻䢩慦䭠奰允猺穒潧墬瑺녍嫂쉇倩䡑灮㴺썋唥䆥쉙漴䭂户깎奺ꍢ捱⯂⸪쉪㴸炻灟</w:t>
      </w:r>
      <w:r>
        <w:rPr/>
        <w:t>ⴵ</w:t>
      </w:r>
      <w:r>
        <w:rPr/>
        <w:t>嘶弤楘긯祏䍀癆䰪⬣쉷䋂䩵</w:t>
      </w:r>
      <w:r>
        <w:rPr/>
        <w:t>Ⱡ</w:t>
      </w:r>
      <w:r>
        <w:rPr/>
        <w:t>䰷丨䄻慗ꍳ䡌䅷ꥶ㯂壂슻瑰息싍쉰煐숶户㕈癹쉸氨你杋こ䀶壂</w:t>
      </w:r>
      <w:r>
        <w:rPr/>
        <w:t>ⴤ</w:t>
      </w:r>
      <w:r>
        <w:rPr/>
        <w:t>婾轈煐숨渦䑊塐恍穭東䜴习갽揂瑦潺㭆쉇软剔</w:t>
      </w:r>
      <w:r>
        <w:rPr/>
        <w:t>ꕮ</w:t>
      </w:r>
      <w:r>
        <w:rPr/>
        <w:t>拍㈰ㅕ湾⩫噴걤夫䮿桦슱慣쵰湪桥䖿昭칥㜨瓂⍩쉒眱</w:t>
      </w:r>
      <w:r>
        <w:rPr/>
        <w:t>⡺</w:t>
      </w:r>
      <w:r>
        <w:rPr/>
        <w:t>线啃楏ㆣ땹怪䒡橘单</w:t>
      </w:r>
      <w:r>
        <w:rPr/>
        <w:t>ꗂ</w:t>
      </w:r>
      <w:r>
        <w:rPr/>
        <w:t>ꌳ㉾仂悱㑅䘫싂焱숭쉫兡䝰⑀뇂㩰㭅〈係ꄷ㡰伽녞䂮⛂䡕圪⸲㉱</w:t>
      </w:r>
      <w:r>
        <w:rPr/>
        <w:t>ꔥ</w:t>
      </w:r>
      <w:r>
        <w:rPr/>
        <w:t>ꍸ숺牮晨卥琣㗂软䕯䵏潬敔え恄칓㘮ꍒ☵潕</w:t>
      </w:r>
      <w:r>
        <w:rPr/>
        <w:t>꧍</w:t>
      </w:r>
      <w:r>
        <w:rPr/>
        <w:t>㤷⧂</w:t>
      </w:r>
      <w:r>
        <w:rPr/>
        <w:t>ⳍ</w:t>
      </w:r>
      <w:r>
        <w:rPr/>
        <w:t>佡뇂</w:t>
      </w:r>
      <w:r>
        <w:rPr/>
        <w:t>ⵓ</w:t>
      </w:r>
      <w:r>
        <w:rPr/>
        <w:t>ⲿ</w:t>
      </w:r>
      <w:r>
        <w:rPr/>
        <w:t>䡗呮╋䣂뽧婓ㅅ쉳䫂</w:t>
      </w:r>
      <w:r>
        <w:rPr/>
        <w:t>ꗂ⫂</w:t>
      </w:r>
      <w:r>
        <w:rPr/>
        <w:t>䨲吤佚㍈䙀権㕞⩪弥恢싍浥걘秎矂穗顖䨱框</w:t>
      </w:r>
      <w:r>
        <w:rPr/>
        <w:t>ꥄ</w:t>
      </w:r>
      <w:r>
        <w:rPr/>
        <w:t>넦䙴䍐栰⩚仂</w:t>
      </w:r>
      <w:r>
        <w:rPr/>
        <w:t>ꥆ♨</w:t>
      </w:r>
      <w:r>
        <w:rPr/>
        <w:t>쉘딤㐷䙧煞쵦</w:t>
      </w:r>
      <w:r>
        <w:rPr/>
        <w:t>ꗂ</w:t>
      </w:r>
      <w:r>
        <w:rPr/>
        <w:t>失捣쉍楓景戺氭⼱</w:t>
      </w:r>
      <w:r>
        <w:rPr/>
        <w:t>ꕷ</w:t>
      </w:r>
      <w:r>
        <w:rPr/>
        <w:t>桂區乒⹥䍨㇂剠췃槂ㅭ縤걊係꺩嫂쉮䤵慺䅾싂倱䄩쉀㘴辩묺ꍠ숷桧璥机㨥ꥥ㑅歀灵愸扅灲쉒㏃䄫녌側쉒湴敱╁彣秎潖媩쉺摒晹晪</w:t>
      </w:r>
      <w:r>
        <w:rPr/>
        <w:t>ꥐ</w:t>
      </w:r>
      <w:r>
        <w:rPr/>
        <w:t>䀩埂㥶㙃⨦쉅潨禮否旂䵕䴷넯㙸乴稨⸸䕣⬮稭禩㥸吹㥁噦頽ꍍ囂⦡╋彬녨灬䉞㣂䈶</w:t>
      </w:r>
      <w:r>
        <w:rPr/>
        <w:t>ⱴ⠊</w:t>
      </w:r>
      <w:r>
        <w:rPr/>
        <w:t>ぢ獷䡳囂䙠숥╱깥瘴欦埂欣갥긥㩹柂㑖䩶剶ꅭ쉰顅☽祫㙮䨰弬卮怶ꄨ숣秂⭔勍牣썟楊狂</w:t>
      </w:r>
      <w:r>
        <w:rPr/>
        <w:t>ⱓ</w:t>
      </w:r>
      <w:r>
        <w:rPr/>
        <w:t>㧂</w:t>
      </w:r>
      <w:r>
        <w:rPr/>
        <w:t>ꔤ</w:t>
      </w:r>
      <w:r>
        <w:rPr/>
        <w:t>晸┪㉦轷⩃湸奷坊奲녌숶뽤⥄倷껂䘵榥燍┪礶</w:t>
      </w:r>
      <w:r>
        <w:rPr/>
        <w:t>ꗂ</w:t>
      </w:r>
      <w:r>
        <w:rPr/>
        <w:t>㩁칱쉷撵춡灁쉧쉢⑏剌</w:t>
      </w:r>
      <w:r>
        <w:rPr/>
        <w:t>ꤩ</w:t>
      </w:r>
      <w:r>
        <w:rPr/>
        <w:t>だ쉁迂䔹ꅌ╊咡垩䠬㍗䉘䅫썳㚡⩂橞こ恦啨캩瑖䠶頷㡧䭹晌縶䱕숤垵佚㊘䩺쉏煢扢</w:t>
      </w:r>
      <w:r>
        <w:rPr/>
        <w:t>⡂</w:t>
      </w:r>
      <w:r>
        <w:rPr/>
        <w:t>䥪燂䱂㉷⹪㍙䚩甮㩒璬䄣侥湺⨪纏畟批匮啖䝂惂㙤砰擂仂利塓勂漰枏䛂畱䯂춣⻃湏玩쉞슮楊쵢쉧䈰䥔㴥▏⥠䳂슡䱘桭燂슬姂⌣䋂塔뭺</w:t>
      </w:r>
      <w:r>
        <w:rPr/>
        <w:t>ꕏ</w:t>
      </w:r>
      <w:r>
        <w:rPr/>
        <w:t>䬯佁⾩搩倯</w:t>
      </w:r>
      <w:r>
        <w:rPr/>
        <w:t>ꕁ</w:t>
      </w:r>
      <w:r>
        <w:rPr/>
        <w:t>捇쉬倻뮬捧㩤䫂な煓玘䩷坬頫▿㑈愳䅊䕥갴</w:t>
      </w:r>
      <w:r>
        <w:rPr/>
        <w:t>⠬</w:t>
      </w:r>
      <w:r>
        <w:rPr/>
        <w:t>彭侵䐻橔쉬桅剃䉱牮䔮槂练輴㍊뽣⭍䍕䛂⍪倩캣楎怴⶘깴쉊溻䫍⯂轅ꥠ掻㠷幆⽋㕦썺漻珂氹煞떣뿂슮㦩癨楔彬䭅⫂榘♖땉䉳瑸⾥㉏顁㥎쵴⵱瑮嗂␪椣쉹痂桬⹳슬繰炘拂쉌</w:t>
      </w:r>
      <w:r>
        <w:rPr/>
        <w:t>ꥊ</w:t>
      </w:r>
      <w:r>
        <w:rPr/>
        <w:t>㛎쵋杀磍뼴⨪癈稰뭍⩀숤싂櫍奄瑪ォ亩楇剤坎榻硾辩傘⹣䨻</w:t>
      </w:r>
      <w:r>
        <w:rPr/>
        <w:t>⡟</w:t>
      </w:r>
      <w:r>
        <w:rPr/>
        <w:t>싂⹶숴䌱椪汌⪘</w:t>
      </w:r>
      <w:r>
        <w:rPr/>
        <w:t>ꥉ</w:t>
      </w:r>
      <w:r>
        <w:rPr/>
        <w:t>㕰幩㑢꧎</w:t>
      </w:r>
      <w:r>
        <w:rPr/>
        <w:t>꧂</w:t>
      </w:r>
      <w:r>
        <w:rPr/>
        <w:t>䕰恅穯㪮쉧瑠╌촴걨沘䩈䨷琣㵦䣎⤶盂㈬顃濃䡋㡩㈺</w:t>
      </w:r>
      <w:r>
        <w:rPr/>
        <w:t>ꔸ</w:t>
      </w:r>
      <w:r>
        <w:rPr/>
        <w:t>깘煺敇碬數땥⨦뮥걕ꆮ숲캿뾏칯琰☱</w:t>
      </w:r>
      <w:r>
        <w:rPr/>
        <w:t>ꤻ</w:t>
      </w:r>
      <w:r>
        <w:rPr/>
        <w:t>睌捵䳂췂숺쌬쉙㏂竂矍㵷넯牧敕墏슏呮⒬쉖抱㉙娥囂쉾懂⹡ꏂ슻总꺩㚡䐫㑙歫瞥炣硁兞⒱灃㤵䭈䌣</w:t>
      </w:r>
      <w:r>
        <w:rPr/>
        <w:t>⣂</w:t>
      </w:r>
      <w:r>
        <w:rPr/>
        <w:t>匪楴</w:t>
      </w:r>
      <w:r>
        <w:rPr/>
        <w:t>꤭</w:t>
      </w:r>
      <w:r>
        <w:rPr/>
        <w:t>숣㑫숫䒵ꇂ츴칹놥䐳䠬⥧╯愴㌴쉦婲㍈뽾ꄽ杩㦏㴥楆䱇䖣其㮣歁</w:t>
      </w:r>
      <w:r>
        <w:rPr/>
        <w:t>ꥐ</w:t>
      </w:r>
      <w:r>
        <w:rPr/>
        <w:t>썁쉱뽳⧂愣噕疬쉾</w:t>
      </w:r>
      <w:r>
        <w:rPr/>
        <w:t>ꥂ</w:t>
      </w:r>
      <w:r>
        <w:rPr/>
        <w:t>杈っ啹㙋䄫쉅癥剨恕㩋☺橖</w:t>
      </w:r>
      <w:r>
        <w:rPr/>
        <w:t>ꕘ</w:t>
      </w:r>
      <w:r>
        <w:rPr/>
        <w:t>䝘놣砮猬ㅏ䁂</w:t>
      </w:r>
      <w:r>
        <w:rPr/>
        <w:t>ⵐ</w:t>
      </w:r>
      <w:r>
        <w:rPr/>
        <w:t>滂坶䬦昱〸煲쉢㉌殥</w:t>
      </w:r>
      <w:r>
        <w:rPr/>
        <w:t>ꤱ</w:t>
      </w:r>
      <w:r>
        <w:rPr/>
        <w:t>슮磎百稪䘬㈷ꏂ䵊䬱㆏汾敐㷃쉡䡒ꌪ䩹棂䙰冘ガ灆걀㕌뼸䱃㡵컂呩捴땵穗頭桯칰㢻㤨쉴쵗挩穢兓睳ヂ깹⸊뽊泂䅃슮硖嚮⽌畗癁ㆬ</w:t>
      </w:r>
      <w:r>
        <w:rPr/>
        <w:t>ⴭ</w:t>
      </w:r>
      <w:r>
        <w:rPr/>
        <w:t>䌩娨䤰槂ㄪ䔪믎癇慆䄩䙏쉣쌨</w:t>
      </w:r>
      <w:r>
        <w:rPr/>
        <w:t>ⷃ</w:t>
      </w:r>
      <w:r>
        <w:rPr/>
        <w:t>싂㪘</w:t>
      </w:r>
      <w:r>
        <w:rPr/>
        <w:t>ⰽ</w:t>
      </w:r>
      <w:r>
        <w:rPr/>
        <w:t>ぶ堰䭋才噋颿㌽⭗숭穗겘畄⩩顈忍汣晳憣⪮㵪⨺攷껂廂㕏␳潑</w:t>
      </w:r>
      <w:r>
        <w:rPr/>
        <w:t>ꕚ</w:t>
      </w:r>
      <w:r>
        <w:rPr/>
        <w:t>繩갮祡磎</w:t>
      </w:r>
      <w:r>
        <w:rPr/>
        <w:t>ꤣ</w:t>
      </w:r>
      <w:r>
        <w:rPr/>
        <w:t>㕰ꇃ</w:t>
      </w:r>
      <w:r>
        <w:rPr/>
        <w:t>⢣⑳</w:t>
      </w:r>
      <w:r>
        <w:rPr/>
        <w:t>䕤⩔搬乇ꥸ潬⑲慉⩹怱⥤凃浫瞏㵤쵗㢘佢♃杌䱖㉅恟䴽쉷쵟㊵㇃浘卥榥偔칊㉹穷</w:t>
      </w:r>
      <w:r>
        <w:rPr/>
        <w:t>ⶏ</w:t>
      </w:r>
      <w:r>
        <w:rPr/>
        <w:t>믍䢡楾澣㨣숳⩅</w:t>
      </w:r>
      <w:r>
        <w:rPr/>
        <w:t>Ⲭ</w:t>
      </w:r>
      <w:r>
        <w:rPr/>
        <w:t>焦써城䝡妡䰦걧썧쉸繕㚏䐲壂䥕꺏ゥ捠㠽杁流璩㈥☳䰴場畏咘獌⹐硇彾偈愮杁拍</w:t>
      </w:r>
      <w:r>
        <w:rPr/>
        <w:t>⡇</w:t>
      </w:r>
      <w:r>
        <w:rPr/>
        <w:t>츶ꌪ测</w:t>
      </w:r>
      <w:r>
        <w:rPr/>
        <w:t>꧃</w:t>
      </w:r>
      <w:r>
        <w:rPr/>
        <w:t>곂輵㠲䰪殱칠睵㘱牀䉍䘩䃂听榘뽣䢏䷂玿쉋㴪㭁䩨㍈䨮䌮猲㙭쉘㍊㔨䐹쉇</w:t>
      </w:r>
      <w:r>
        <w:rPr/>
        <w:t>ꦬ</w:t>
      </w:r>
      <w:r>
        <w:rPr/>
        <w:t>啪</w:t>
      </w:r>
      <w:r>
        <w:rPr/>
        <w:t>⣂</w:t>
      </w:r>
      <w:r>
        <w:rPr/>
        <w:t>啡숭⍟쉢쉕슩傮땸縩役砽䤲⽅䀤湟㧂婯息㵲⽂ꅑ</w:t>
      </w:r>
      <w:r>
        <w:rPr/>
        <w:t>ꦵ</w:t>
      </w:r>
      <w:r>
        <w:rPr/>
        <w:t>氯璬儬幹晧쉮</w:t>
      </w:r>
      <w:r>
        <w:rPr/>
        <w:t>⡳</w:t>
      </w:r>
      <w:r>
        <w:rPr/>
        <w:t>ꅡ숩┩㨰微ꎩ稪</w:t>
      </w:r>
      <w:r>
        <w:rPr/>
        <w:t>꧂</w:t>
      </w:r>
      <w:r>
        <w:rPr/>
        <w:t>쉉걈䓂嘭景漳焷ꍊ圯甶</w:t>
      </w:r>
      <w:r>
        <w:rPr/>
        <w:t>ⲡ</w:t>
      </w:r>
      <w:r>
        <w:rPr/>
        <w:t>숲⩶㨻幗埂兖䕍䩴묤숫夽䜲ꄰ쉡歴㉅氪䠬㮿畏绂㐲場㘱⻂긨⩪⍋玵쵥䠹⩡灄〉乑坹圦쉮漫䣂䥂僂⌯⭵厩恩싂쉟䑇帺쉖숹땂飂</w:t>
      </w:r>
      <w:r>
        <w:rPr/>
        <w:t>ꥏ</w:t>
      </w:r>
      <w:r>
        <w:rPr/>
        <w:t>슻摒㭾쉄漵乕硴榣䂱㭒</w:t>
      </w:r>
      <w:r>
        <w:rPr/>
        <w:t>ⱄ</w:t>
      </w:r>
      <w:r>
        <w:rPr/>
        <w:t>쵳䱤偭</w:t>
      </w:r>
      <w:r>
        <w:rPr/>
        <w:t>ⱆ</w:t>
      </w:r>
      <w:r>
        <w:rPr/>
        <w:t>朽唬䥩琺䕇㠲壂癸ㆣ汚⩐噕恒</w:t>
      </w:r>
      <w:r>
        <w:rPr/>
        <w:t>ⶵ</w:t>
      </w:r>
      <w:r>
        <w:rPr/>
        <w:t>㒥眷扩ꅂ昪쉀睨ꇂ</w:t>
      </w:r>
      <w:r>
        <w:rPr/>
        <w:t>ⱡ</w:t>
      </w:r>
      <w:r>
        <w:rPr/>
        <w:t>杬넮숳쉕쉄婷╏圬卨顬塈츻㓎㥴漦쉢땬䧂쉸숥䟍쉰쉐⬻䴽棂瞣뽁⌤啭☫╴㧂辩뭏怸湭쉦廂걎浢兪⚻㭰愺坣䉎吣⨪坫㚻朴㔳⥶뭹⛂〬枘䑀砽没쉔咡뽅帣㘰吶碻숺ꥹ⑏䕮숬갭㭕쉅纱圽컂佷䠵摖⥢⑋婔쉌뭃쉂㤩꥕嘲瓂彪硆徵㥊椤䈬低䤹揂〈挮洷盍佰圩䙏㶥㵍卢㑇ㆩ쉠숤칮灎걀晲枬畹</w:t>
      </w:r>
      <w:r>
        <w:rPr/>
        <w:t>ꥈ</w:t>
      </w:r>
      <w:r>
        <w:rPr/>
        <w:t>囂⧂숰噧㵦硍惂晒殿⩘䒩噉뗂栭䲩迂䦘卲烂䶩桫쉟䁶⹋濂㩚갮㵦睖启ꍫ穀㉶坬㔮</w:t>
      </w:r>
      <w:r>
        <w:rPr/>
        <w:t>⠩</w:t>
      </w:r>
      <w:r>
        <w:rPr/>
        <w:t>吸纏涿儹瑧习⌯奭칅ꅆ䵦⤮䓂</w:t>
      </w:r>
      <w:r>
        <w:rPr/>
        <w:t>ⵟ</w:t>
      </w:r>
      <w:r>
        <w:rPr/>
        <w:t>挨ꍥ媣⨹㥓汦숦슩吷⑐婉獙杉⩌朊枩ꌦ䝣㑐剖啸</w:t>
      </w:r>
      <w:r>
        <w:rPr/>
        <w:t>ꕔ</w:t>
      </w:r>
      <w:r>
        <w:rPr/>
        <w:t>싂颣딪쉠㵥㵭쉄束桳娩〉ꍵ䥲普땀䱃獊伲乡呔别㤤쉒戣춡䌥㯂⩍做⯂⩬㝟쉩ꇎ癙啳儰个䠵煌㡅吴숳椫䴴顶㵡繩眪ㅹ㋃⭒杭숹愯쉨</w:t>
      </w:r>
      <w:r>
        <w:rPr/>
        <w:t>⡁</w:t>
      </w:r>
      <w:r>
        <w:rPr/>
        <w:t>轞戶ꄵ숴媿偀땍</w:t>
      </w:r>
      <w:r>
        <w:rPr/>
        <w:t>ꦮ</w:t>
      </w:r>
      <w:r>
        <w:rPr/>
        <w:t>恉㉲档뼰</w:t>
      </w:r>
      <w:r>
        <w:rPr/>
        <w:t>ꕱ⮿⨽</w:t>
      </w:r>
      <w:r>
        <w:rPr/>
        <w:t>睟轙晀쉊╒㌳㕊揂쉸⫂</w:t>
      </w:r>
      <w:r>
        <w:rPr/>
        <w:t>ꤶ</w:t>
      </w:r>
      <w:r>
        <w:rPr/>
        <w:t>䥏繬橬塍⨷㚣繆汮痂户㮣摓啳棂䁚㶻㵄긳쉳滂컂㭯涿㘴祏숴幆♢넰倴摸䉦纏⯂捨绂숷ぺ쉾㴽焵⑮숷</w:t>
      </w:r>
      <w:r>
        <w:rPr/>
        <w:t>ꕥ</w:t>
      </w:r>
      <w:r>
        <w:rPr/>
        <w:t>쉎쌩㝃䉶漳㇃넰╞䁸㝀傥ꍀ슻쉧挰礥㟂뮣㍏搫沥䭈堳쉨湤츸䬩亩截묹④㠫攤칢仂帲楔癍㝢</w:t>
      </w:r>
      <w:r>
        <w:rPr/>
        <w:t>ⵗ</w:t>
      </w:r>
      <w:r>
        <w:rPr/>
        <w:t>轔㙭晠믂沱唰䠹噆厥⬫娰㐯곂䅕頥㕹㡌䉅</w:t>
      </w:r>
      <w:r>
        <w:rPr/>
        <w:t>ꤦ</w:t>
      </w:r>
      <w:r>
        <w:rPr/>
        <w:t>쉰</w:t>
      </w:r>
      <w:r>
        <w:rPr/>
        <w:t>ⷂ</w:t>
      </w:r>
      <w:r>
        <w:rPr/>
        <w:t>걇杸ㅐ俎燂䘱伭칾媘反〦⸴戴쉁秃⾣恊戫䨳ꍳ㍉䭀㣎⭰䁆湳夯쵘⥱橪</w:t>
      </w:r>
      <w:r>
        <w:rPr/>
        <w:t>ꕢ</w:t>
      </w:r>
      <w:r>
        <w:rPr/>
        <w:t>ꥳ걵㵕</w:t>
      </w:r>
      <w:r>
        <w:rPr/>
        <w:t>⡠</w:t>
      </w:r>
      <w:r>
        <w:rPr/>
        <w:t>弮㋍匵ꅨ呚뽣朩싂六夬頵䣂卶癯⧂汳㡉怺〲ꍢ彤⭉䥲㝩旂쉅쉲䄮畨偔뭂땐睸惂湠奺輪浔</w:t>
      </w:r>
      <w:r>
        <w:rPr/>
        <w:t>ꕞ</w:t>
      </w:r>
      <w:r>
        <w:rPr/>
        <w:t>托녾⍾䁳䵇쉫ヂ</w:t>
      </w:r>
      <w:r>
        <w:rPr/>
        <w:t>ⵐ꧂</w:t>
      </w:r>
      <w:r>
        <w:rPr/>
        <w:t>ꥠば䨭긳</w:t>
      </w:r>
      <w:r>
        <w:rPr/>
        <w:t>⠸</w:t>
      </w:r>
      <w:r>
        <w:rPr/>
        <w:t>슩⛂㟂匸㏂碏㵱㕯쉆ꅒ慐ꆻ祍児塱㘣汣㶩</w:t>
      </w:r>
      <w:r>
        <w:rPr/>
        <w:t>ⱆ</w:t>
      </w:r>
      <w:r>
        <w:rPr/>
        <w:t>ꕞ☮</w:t>
      </w:r>
      <w:r>
        <w:rPr/>
        <w:t>㍳䫂坸倮浔㑾칾涱⩲砬摥犥슱恣</w:t>
      </w:r>
      <w:r>
        <w:rPr/>
        <w:t>ⵯ</w:t>
      </w:r>
      <w:r>
        <w:rPr/>
        <w:t>䤵㉕偭晎⴪㛂쉯輱爣⥦숻亱辏뽸䕯却딶㭞䅡䗂报顁㊱⶘町檱숴晟숲숮剰숥⿎썲䥏濂⭘䕋쵦㩌ꅆ</w:t>
      </w:r>
      <w:r>
        <w:rPr/>
        <w:t>ⱅ</w:t>
      </w:r>
      <w:r>
        <w:rPr/>
        <w:t>卖䃂⎥䭾壂敫녈颱㟍䜶禥璩啑椭畾痂呌쉺嘷串抡䵩캬息坨쉨㵷慐䉥ꍆ</w:t>
      </w:r>
      <w:r>
        <w:rPr/>
        <w:t>ⱈ</w:t>
      </w:r>
      <w:r>
        <w:rPr/>
        <w:t>灦櫂䪏潟㵓䚻牀숺ꄫ땸쵣⨵ꥯ㍯</w:t>
      </w:r>
      <w:r>
        <w:rPr/>
        <w:t>ⱀ</w:t>
      </w:r>
      <w:r>
        <w:rPr/>
        <w:t>슬칍䁒넽傿䰳桶ꇂ</w:t>
      </w:r>
      <w:r>
        <w:rPr/>
        <w:t>ꥌ</w:t>
      </w:r>
      <w:r>
        <w:rPr/>
        <w:t>땁䉤⩒倵煯䉾㥃숳쉳㴳⑔瀽⩦䬮ぉ䝘繩⌥ꅍ쉇佹歨慠갣쉱䃍ꌨ琸㐬摐㙒䜩㝉焯轣坧摳慀㨻摚ꥤ䵺㍕㶡呪疵恘旂⩾뭠䱹䩶⽗슱䍫▩쉅㖮㥺璬漺숰繑</w:t>
      </w:r>
      <w:r>
        <w:rPr/>
        <w:t>ⷂ⹚</w:t>
      </w:r>
      <w:r>
        <w:rPr/>
        <w:t>癋䡪坅唻⩓偉玣題塘垻坳⩤㉪♺무硹</w:t>
      </w:r>
      <w:r>
        <w:rPr/>
        <w:t>⠴</w:t>
      </w:r>
      <w:r>
        <w:rPr/>
        <w:t>숥䞩</w:t>
      </w:r>
      <w:r>
        <w:rPr/>
        <w:t>Ⳃ</w:t>
      </w:r>
      <w:r>
        <w:rPr/>
        <w:t>昳⵳싂꺮◂穮啉䝾⥞</w:t>
      </w:r>
      <w:r>
        <w:rPr/>
        <w:t>ⴣ</w:t>
      </w:r>
      <w:r>
        <w:rPr/>
        <w:t>瘊쉫剧癷⹃묥캘ꇂ㇂슘䵋뼰ォす佮</w:t>
      </w:r>
      <w:r>
        <w:rPr/>
        <w:t>ⱷ</w:t>
      </w:r>
      <w:r>
        <w:rPr/>
        <w:t>ⴵ</w:t>
      </w:r>
      <w:r>
        <w:rPr/>
        <w:t>祥䶡</w:t>
      </w:r>
      <w:r>
        <w:rPr/>
        <w:t>⠵</w:t>
      </w:r>
      <w:r>
        <w:rPr/>
        <w:t>瑹꥗剄桺㷂췂戳쌵癩愽䱚싎弮칂潌떻浮猩㌤䩰쵎⹐欵</w:t>
      </w:r>
      <w:r>
        <w:rPr/>
        <w:t>ꕰ</w:t>
      </w:r>
      <w:r>
        <w:rPr/>
        <w:t>䭌깔䁔捚⵴</w:t>
      </w:r>
      <w:r>
        <w:rPr/>
        <w:t>ⶱ</w:t>
      </w:r>
      <w:r>
        <w:rPr/>
        <w:t>쉚扱埂</w:t>
      </w:r>
      <w:r>
        <w:rPr/>
        <w:t>⵰</w:t>
      </w:r>
      <w:r>
        <w:rPr/>
        <w:t>櫂숳쏂갬깋佄抩䝚숳橧</w:t>
      </w:r>
      <w:r>
        <w:rPr/>
        <w:t>⠸</w:t>
      </w:r>
      <w:r>
        <w:rPr/>
        <w:t>硷␭䥆䄫⹍㕈漬㦮뾡䟂쉡䙱久曎갬⩌䰷昽伱떘</w:t>
      </w:r>
      <w:r>
        <w:rPr/>
        <w:t>ⱙ</w:t>
      </w:r>
      <w:r>
        <w:rPr/>
        <w:t>堶䱚䶏礯潫쉺걶㐵硢⸰轂嚥煔祋㥉⽠쉉⭶垻惂卲칟輪轡彸⩄ꎵ汀昱绂硯桑숰傣㔱䱇ㅌꇂ⍸쉞촮䡣⩷䐹䁐䩯悥濂坆⑞硔䕭顂⩓忍嘨䍨싍弰穋⥷슻</w:t>
      </w:r>
      <w:r>
        <w:rPr/>
        <w:t>ꕐ</w:t>
      </w:r>
      <w:r>
        <w:rPr/>
        <w:t>咻繰垘⫂쉗䄣땆揂犮枏㤵쏂敇</w:t>
      </w:r>
      <w:r>
        <w:rPr/>
        <w:t>ⴴ</w:t>
      </w:r>
      <w:r>
        <w:rPr/>
        <w:t>㘰幍</w:t>
      </w:r>
      <w:r>
        <w:rPr/>
        <w:t>ꤣ</w:t>
      </w:r>
      <w:r>
        <w:rPr/>
        <w:t>⡍</w:t>
      </w:r>
      <w:r>
        <w:rPr/>
        <w:t>쉒쉀⥣判</w:t>
      </w:r>
      <w:r>
        <w:rPr/>
        <w:t>⡑</w:t>
      </w:r>
      <w:r>
        <w:rPr/>
        <w:t>凂珃⌫⍀믂⦩妣䀣숪稺燂昷慱쉥숭♯䐲㠥녪⺱㝡潧㎿輹㢥따楔숯⍞願て漺幆</w:t>
      </w:r>
      <w:r>
        <w:rPr/>
        <w:t>⠨</w:t>
      </w:r>
      <w:r>
        <w:rPr/>
        <w:t>땨敕㵩</w:t>
      </w:r>
      <w:r>
        <w:rPr/>
        <w:t>⠸</w:t>
      </w:r>
      <w:r>
        <w:rPr/>
        <w:t>ꥣ</w:t>
      </w:r>
      <w:r>
        <w:rPr/>
        <w:t>ꔩ</w:t>
      </w:r>
      <w:r>
        <w:rPr/>
        <w:t>숭佀櫂䴩桢쉵쉈嫂䋂圽䨴쉞䑇窏쉟愴㵾⫂乆䔱㟂싂슬⴬쉾硵洨繆</w:t>
      </w:r>
      <w:r>
        <w:rPr/>
        <w:t>ⴭ</w:t>
      </w:r>
      <w:r>
        <w:rPr/>
        <w:t>䓂䱌奎慡拂䤶┪땡쉗╍땷㭖㵠⨱煥癬싂浩垩쉟幃汪昦걷㦩坍칃侵卲</w:t>
      </w:r>
      <w:r>
        <w:rPr/>
        <w:t>Ⳃ</w:t>
      </w:r>
      <w:r>
        <w:rPr/>
        <w:t>卤녧쉎ㅱ㍰䭮姍</w:t>
      </w:r>
      <w:r>
        <w:rPr/>
        <w:t>ꥐ</w:t>
      </w:r>
      <w:r>
        <w:rPr/>
        <w:t>㌮쉇恱♣㉾┭绂㝳湑柂晗떘亩䵭愫埂嘪迂⫍囂灷⥚楄㨵坙쉉牓勂⿂塠丮췂捣轮⹱曂坆扈</w:t>
      </w:r>
      <w:r>
        <w:rPr/>
        <w:t>ꕮ</w:t>
      </w:r>
      <w:r>
        <w:rPr/>
        <w:t>砦쌫쉠썐㫃绂琱깊呕뼪㙬復儴炩묮뼩</w:t>
      </w:r>
      <w:r>
        <w:rPr/>
        <w:t>ꕔ</w:t>
      </w:r>
      <w:r>
        <w:rPr/>
        <w:t>긭奣棂穋䐦숱偍숻氫樶⽟斬쉣놮奨䕰䙋㯂㨽〪獧╪䎿</w:t>
      </w:r>
      <w:r>
        <w:rPr/>
        <w:t>ⴳ</w:t>
      </w:r>
      <w:r>
        <w:rPr/>
        <w:t>〴쉧婈濂ꥩ牬怬搣╙硈㴲㵔焽쉢䌪⹆녔牤갷䒘沩쉙䅡㙸煆橠浓䁸偅㥕䤪甴꺥䮩칤쵋昨</w:t>
      </w:r>
      <w:r>
        <w:rPr/>
        <w:t>ꕕ</w:t>
      </w:r>
      <w:r>
        <w:rPr/>
        <w:t>슩珂䰳癲땥繥䮻轹竂杂슿䭙⹴斻⤷㮣轙䙳䍲㖏䭉慡䭋啍恬䭀啠仂轗欱쉹ꥥ⩤咮塟夤瑒꥾䩠깳栮窿슱숽쉖쉧潟⦏㍐ꆮ숬穳䐳䠹딭挺㌦䜬╒뽀汭ꍨ녪禣浬㘥⹬摙侵⨬촱揂徻㣂꺱復쉁捋辩伮╵㌹浸卥쉳㝩繳扶⿂反넫橈쉩䥔匱뽙슩뾘긻꥙䑉䄹</w:t>
      </w:r>
      <w:r>
        <w:rPr/>
        <w:t>ꖥ</w:t>
      </w:r>
      <w:r>
        <w:rPr/>
        <w:t>䥣輰땒쉦䣂⭮偸殏썪쉭䩄䗂</w:t>
      </w:r>
      <w:r>
        <w:rPr/>
        <w:t>ꤊ</w:t>
      </w:r>
      <w:r>
        <w:rPr/>
        <w:t>㕈⨺숺䜮䕪䙲㵢畲曂埂埃</w:t>
      </w:r>
      <w:r>
        <w:rPr/>
        <w:t>꤯</w:t>
      </w:r>
      <w:r>
        <w:rPr/>
        <w:t>顯䉐䜽</w:t>
      </w:r>
      <w:r>
        <w:rPr/>
        <w:t>ꥋ</w:t>
      </w:r>
      <w:r>
        <w:rPr/>
        <w:t>춱患</w:t>
      </w:r>
      <w:r>
        <w:rPr/>
        <w:t>ꖮ</w:t>
      </w:r>
      <w:r>
        <w:rPr/>
        <w:t>乩㢱瀪뭄땤毂啊썐员欯㬵⥞じ숩煣깊睦㉲㯂쎮숰숪桏湁熩煹泃沣䯎狍狂쉒椰が柎䖱浖㞿ꥹ뇂䡩뗂</w:t>
      </w:r>
      <w:r>
        <w:rPr/>
        <w:t>ⱌ</w:t>
      </w:r>
      <w:r>
        <w:rPr/>
        <w:t>狎⩳쉭頴畨甭浖ぅ겘汴䭎畺汦呤凂佈쉣쉈嗂䛂숳䈤攣䱕쉯偙숬灆딦楡咮칯畸䥒歲ぱ䘪溥槂漶穏⹒湑슮抬穱㦱쉨쵧剚⺥깫䡭츦쉪刳㉚拂婷⹊칱捊갮㕣恞㎣䤩䉉⎬截䵤偓纏쉧㭫婑㯂嗍犿䡶숯䑨</w:t>
      </w:r>
      <w:r>
        <w:rPr/>
        <w:t>ꦬ♺</w:t>
      </w:r>
      <w:r>
        <w:rPr/>
        <w:t>迍琴癑긦녑潰숽乍䃂幭⨫祹넥竂슩儥♖檮</w:t>
      </w:r>
      <w:r>
        <w:rPr/>
        <w:t>ⴰ</w:t>
      </w:r>
      <w:r>
        <w:rPr/>
        <w:t>ⴭ</w:t>
      </w:r>
      <w:r>
        <w:rPr/>
        <w:t>卐促恭㍷쌳㈫㖘㥋歾犻渪⩱旂䢏澵</w:t>
      </w:r>
      <w:r>
        <w:rPr/>
        <w:t>ꥇ</w:t>
      </w:r>
      <w:r>
        <w:rPr/>
        <w:t>轏㥣杴⵺竂숰滂坡噬㪥⤯䵖淂</w:t>
      </w:r>
      <w:r>
        <w:rPr/>
        <w:t>ⵓ</w:t>
      </w:r>
      <w:r>
        <w:rPr/>
        <w:t>ⲣ</w:t>
      </w:r>
      <w:r>
        <w:rPr/>
        <w:t>剓⺩숣轣䭒皥橹쉕⒘</w:t>
      </w:r>
      <w:r>
        <w:rPr/>
        <w:t>ꗂ</w:t>
      </w:r>
      <w:r>
        <w:rPr/>
        <w:t>兂癶쉀怯㡉㫂</w:t>
      </w:r>
      <w:r>
        <w:rPr/>
        <w:t>⠷</w:t>
      </w:r>
      <w:r>
        <w:rPr/>
        <w:t>䌬쵶슡縮䏂梏眵⧂⨸告뭒ꍰ쉎숶䷂⸻卅洪ぺ个䤸쵡ꏎ爫奀㠸ꅴ䯂桏墏䡨딬噇睞⩸猹</w:t>
      </w:r>
      <w:r>
        <w:rPr/>
        <w:t>ꔵ</w:t>
      </w:r>
      <w:r>
        <w:rPr/>
        <w:t>町縻⼹狃柂タ뭤䵺☪兮夣倹숴녒猨枏穀쉎䡰䔤濂䅍䲿싂</w:t>
      </w:r>
      <w:r>
        <w:rPr/>
        <w:t>ꦮ</w:t>
      </w:r>
      <w:r>
        <w:rPr/>
        <w:t>涮䥓片㛂䔫⨬種猤깷溘놮稲䧃⮩숩䝓쌪쉇係⫍ꇂ撻ぶ녹ꥦ乍湌车숶灅汏㝥彧촲갩䰤컂婦畕輩䁗</w:t>
      </w:r>
      <w:r>
        <w:rPr/>
        <w:t>ⱖ⠻</w:t>
      </w:r>
      <w:r>
        <w:rPr/>
        <w:t>浣⩶㝖㘪坘癰</w:t>
      </w:r>
      <w:r>
        <w:rPr/>
        <w:t>ꕴ</w:t>
      </w:r>
      <w:r>
        <w:rPr/>
        <w:t>敟恭吺⑰ꌳ땂㙺で祶묰䱰㝎灣瑱긩湇땡ꥸ愰㈻忂䜳䅧</w:t>
      </w:r>
      <w:r>
        <w:rPr/>
        <w:t>ꔪ</w:t>
      </w:r>
      <w:r>
        <w:rPr/>
        <w:t>㮡牕掩䫂呩员輨␶</w:t>
      </w:r>
      <w:r>
        <w:rPr/>
        <w:t>⡆</w:t>
      </w:r>
      <w:r>
        <w:rPr/>
        <w:t>䑡欤썸瑳杁</w:t>
      </w:r>
      <w:r>
        <w:rPr/>
        <w:t>Ⱝ</w:t>
      </w:r>
      <w:r>
        <w:rPr/>
        <w:t>㍓礱갭ㅎ♄毂ꄵ捁䝱⪡昰␣⛂幋⮵䳂䳎㡗숦未쉹쉚숫ㄽ参⧂灕⺮痎弪䱑㵺橏쉕ㅋ㠨쉗㉶䍮䶿㭨祤㥋慁⑐㬶쵧轀剏倽뮩⭰쵣숪慟ㅦ떥盂컎ね㈬檿䥵</w:t>
      </w:r>
      <w:r>
        <w:rPr/>
        <w:t>ⱆ</w:t>
      </w:r>
      <w:r>
        <w:rPr/>
        <w:t>㮮뭸╾婶呌긴䗂㈭쉆煕쉭뼣䄷㠯㆏♀싂㟂䛂쉉杴坶頪䦩䴫暮쉕㙯惎琲⮥敆癕쎘偵⭌㶵獧㕇쉹䏂绂塷땋穂딣⑰┳⨶兎晑夻档煋䅤싂楂琭슩猺쵪折㩙싂畎憿쉪䙅녇䝈ヂ깡㶣兴䍊⧂</w:t>
      </w:r>
      <w:r>
        <w:rPr/>
        <w:t>ꔵ</w:t>
      </w:r>
      <w:r>
        <w:rPr/>
        <w:t>椮싎捰㒥⪮眊㥘㴪媿䞏沵䏂䐮⯂ㅥ⩎圴㩅쉟싃싂</w:t>
      </w:r>
      <w:r>
        <w:rPr/>
        <w:t>ⰸ⑙</w:t>
      </w:r>
      <w:r>
        <w:rPr/>
        <w:t>ꥐ</w:t>
      </w:r>
      <w:r>
        <w:rPr/>
        <w:t>Ɱ</w:t>
      </w:r>
      <w:r>
        <w:rPr/>
        <w:t>癫仍䉔</w:t>
      </w:r>
      <w:r>
        <w:rPr/>
        <w:t>⡞</w:t>
      </w:r>
      <w:r>
        <w:rPr/>
        <w:t>쉈⭲汲殱뮵玱䎮⼯ꅵ䏂쉉杮㵇癤⑃掘딹뽧</w:t>
      </w:r>
      <w:r>
        <w:rPr/>
        <w:t>ꤹ</w:t>
      </w:r>
      <w:r>
        <w:rPr/>
        <w:t>愶쉔까䳂橞縩ꆩ涵䐪싂묪佋稣㇂揂</w:t>
      </w:r>
      <w:r>
        <w:rPr/>
        <w:t>ꕰ</w:t>
      </w:r>
      <w:r>
        <w:rPr/>
        <w:t>禩</w:t>
      </w:r>
      <w:r>
        <w:rPr/>
        <w:t>ⴲ</w:t>
      </w:r>
      <w:r>
        <w:rPr/>
        <w:t>춮㉚丬媩슘㔻ㄱ瓃䒱恮睲㘪捘墩炻凂楬⑔绂䖥〉뭈畮煞䅹ꄯ坥썌呏</w:t>
      </w:r>
      <w:r>
        <w:rPr/>
        <w:t>⡨</w:t>
      </w:r>
      <w:r>
        <w:rPr/>
        <w:t>슏坩歵欻㵓믃㬪牉⨪㘷圫㕊根싂슘木奴䌺ꄸ佊呅榡</w:t>
      </w:r>
      <w:r>
        <w:rPr/>
        <w:t>ꖩ</w:t>
      </w:r>
      <w:r>
        <w:rPr/>
        <w:t>敥帹꥙售攭揂쉔⒮</w:t>
      </w:r>
      <w:r>
        <w:rPr/>
        <w:t>ⰶ</w:t>
      </w:r>
      <w:r>
        <w:rPr/>
        <w:t>栮⸤㥡䵱爯䣂ォ</w:t>
      </w:r>
      <w:r>
        <w:rPr/>
        <w:t>ꔶ</w:t>
      </w:r>
      <w:r>
        <w:rPr/>
        <w:t>係兞쉃썏슩据呪爻壂儴硞⽄硋썁䣂壂⛂⩙㈥䩂暱狂烂䆏㡩숺佂䉲썈⹸睍狃㙏㡦슮쉮쉟녂極滂䥚噁六⨺噘쉭ꌨ摮頯숰㵒ꅊ桯썂䘨䑙칊╅쉷啅厮㭇⑫䁠狂䤩汉佇竃믂桴슩佁⸥칔窘믍</w:t>
      </w:r>
      <w:r>
        <w:rPr/>
        <w:t>⠭</w:t>
      </w:r>
      <w:r>
        <w:rPr/>
        <w:t>슻淂䚵彃彖牀桢䈥甩㌨쉋牠䁳塒㗂ㅂ幉㜰㣂</w:t>
      </w:r>
      <w:r>
        <w:rPr/>
        <w:t>꧂</w:t>
      </w:r>
      <w:r>
        <w:rPr/>
        <w:t>㬽救㩥숪愴爤睡璩硞灍楶깆䵧⽪掱烂</w:t>
      </w:r>
      <w:r>
        <w:rPr/>
        <w:t>ꔩ</w:t>
      </w:r>
      <w:r>
        <w:rPr/>
        <w:t>숽摡硍㥯砣⹣싂넱쉫쉫偩⚱便걖쉡盂ꌳ</w:t>
      </w:r>
      <w:r>
        <w:rPr/>
        <w:t>ⰱ</w:t>
      </w:r>
      <w:r>
        <w:rPr/>
        <w:t>슘䉟촸瑌</w:t>
      </w:r>
      <w:r>
        <w:rPr/>
        <w:t>Ⳃ</w:t>
      </w:r>
      <w:r>
        <w:rPr/>
        <w:t>渳垏떩恌䔱썙㩋捃离쉉촯练</w:t>
      </w:r>
      <w:r>
        <w:rPr/>
        <w:t>ꕑ</w:t>
      </w:r>
      <w:r>
        <w:rPr/>
        <w:t>썚斩慏獇녆ぶ썅⍉걟슩䝳樫䉧</w:t>
      </w:r>
      <w:r>
        <w:rPr/>
        <w:t>⠦</w:t>
      </w:r>
      <w:r>
        <w:rPr/>
        <w:t>㡉槂⽓ꄶ</w:t>
      </w:r>
      <w:r>
        <w:rPr/>
        <w:t>ꗂ</w:t>
      </w:r>
      <w:r>
        <w:rPr/>
        <w:t>㍊坢숶佉埂쉇⤦싂ネ싂兖涥癙䵳㠩쉄䓂抵</w:t>
      </w:r>
      <w:r>
        <w:rPr/>
        <w:t>ꥅ</w:t>
      </w:r>
      <w:r>
        <w:rPr/>
        <w:t>ꆿ䤸繢㵍睷䙬쎣㙰䡂穗吥䄭♫憣쉪懂敆㡡⪏ꥭ欩塩숨㫂䭇湰䵖ꆻ卯琤⨯瑭卍䐸</w:t>
      </w:r>
      <w:r>
        <w:rPr/>
        <w:t>Ⱨ</w:t>
      </w:r>
      <w:r>
        <w:rPr/>
        <w:t>癞쉧뽚祱㥰</w:t>
      </w:r>
      <w:r>
        <w:rPr/>
        <w:t>ⵅ</w:t>
      </w:r>
      <w:r>
        <w:rPr/>
        <w:t>䅙㕉녎㗂⩆ꄫ䁵䅵</w:t>
      </w:r>
      <w:r>
        <w:rPr/>
        <w:t>ⱋ</w:t>
      </w:r>
      <w:r>
        <w:rPr/>
        <w:t>勃뭩恁殥橙</w:t>
      </w:r>
      <w:r>
        <w:rPr/>
        <w:t>ꔨ</w:t>
      </w:r>
      <w:r>
        <w:rPr/>
        <w:t>彶</w:t>
      </w:r>
      <w:r>
        <w:rPr/>
        <w:t>ꕅ╾</w:t>
      </w:r>
      <w:r>
        <w:rPr/>
        <w:t>沵쉐쉾页숸憬㡢㈵輸ꄱ㕟啪挶쉬䳂╨ꇍ䲏슿떣䩈勂汳煥灖㑄涏䶮쉕깤㯂圦⤸䃂㓂䪿ⸯ丱掮䭖ꎘ橬쉃䕩娺祺彶睸㴱㒱䑑䁟卩䀲晀䭑昴</w:t>
      </w:r>
      <w:r>
        <w:rPr/>
        <w:t>ꤪ</w:t>
      </w:r>
      <w:r>
        <w:rPr/>
        <w:t>纣癏䝞搦歫㍺晆婬썸쉫㌶䨻싂⽈䵧晚姎弽洱꧎⧂╔杔嫂썲役㈱䕶摾迂淂믂縷㨱䪱攽呇㉀硓䂵䙷뮩</w:t>
      </w:r>
      <w:r>
        <w:rPr/>
        <w:t>ꤤ</w:t>
      </w:r>
      <w:r>
        <w:rPr/>
        <w:t>獢獋啩咬⫂晁幓碩溵</w:t>
      </w:r>
      <w:r>
        <w:rPr/>
        <w:t>ꥆ</w:t>
      </w:r>
      <w:r>
        <w:rPr/>
        <w:t>䠦ꅨ䥂숮슮䕫甪汨</w:t>
      </w:r>
      <w:r>
        <w:rPr/>
        <w:t>ꦏ</w:t>
      </w:r>
      <w:r>
        <w:rPr/>
        <w:t>䌳⸷慣</w:t>
      </w:r>
      <w:r>
        <w:rPr/>
        <w:t>ⱗ</w:t>
      </w:r>
      <w:r>
        <w:rPr/>
        <w:t>浴噗㝇㗂⨲㝧뿂渵㠽䜊攬ꍚ㥄塎⯂剎</w:t>
      </w:r>
      <w:r>
        <w:rPr/>
        <w:t>ⴻ</w:t>
      </w:r>
      <w:r>
        <w:rPr/>
        <w:t>牵ㄹ䠻ふ슣숴깣숰塠⽥</w:t>
      </w:r>
      <w:r>
        <w:rPr/>
        <w:t>Ⱶ</w:t>
      </w:r>
      <w:r>
        <w:rPr/>
        <w:t>乧嘷쌯㉒飍╳摺娰䠱晴洤村쉑彺敨숴뮩⒣愫䙷습埂쉳浚䅂杒슿汾噏㙙⪬㶏쵉뽐縥䅢剾쉷䙭䱀单塗</w:t>
      </w:r>
    </w:p>
    <w:p>
      <w:pPr>
        <w:pStyle w:val="PreformattedText"/>
        <w:bidi w:val="0"/>
        <w:spacing w:before="0" w:after="0"/>
        <w:jc w:val="left"/>
        <w:rPr/>
      </w:pPr>
      <w:r>
        <w:rPr/>
        <w:t>깂숣冬䢬칎住剈㑯橕⑔穴숻弳睏楫匹㌤⹡䠫塩䡁쎡兆⹦䐺䠯䅪伸夹漣♢䳂唽㍋㵑湄⩡夫奋⨳杙䩏뭡슩ꥧ䄨㕦㝴轴搭䉪⛂쉭䇂敗户煢佚怪垡㨸単⎘숸䔸</w:t>
      </w:r>
      <w:r>
        <w:rPr/>
        <w:t>ꔻ</w:t>
      </w:r>
      <w:r>
        <w:rPr/>
        <w:t>据♑뼯뽯櫎⥔浊㫃欽숪ㅍ囎⑰슡쉱</w:t>
      </w:r>
      <w:r>
        <w:rPr/>
        <w:t>⡘</w:t>
      </w:r>
      <w:r>
        <w:rPr/>
        <w:t>䡟숷䍋⩆㐲㥠牋갤灁癠䙱⩲쉪쉬偃儦걩㩠瀵⥡弰</w:t>
      </w:r>
      <w:r>
        <w:rPr/>
        <w:t>ⴤ</w:t>
      </w:r>
      <w:r>
        <w:rPr/>
        <w:t>쉵㉅睵捴☰䉍㦣♫皩㥄橉湏⩤쌻娲礤㍍嘩䱘庿☫硥灯䝲㇂䍗㥆夳</w:t>
      </w:r>
      <w:r>
        <w:rPr/>
        <w:t>ꤷ</w:t>
      </w:r>
      <w:r>
        <w:rPr/>
        <w:t>뭷싂䖥㉨琯숺넦⥸⽴╠ꇂ</w:t>
      </w:r>
      <w:r>
        <w:rPr/>
        <w:t>ꥇ</w:t>
      </w:r>
      <w:r>
        <w:rPr/>
        <w:t>㧂쉃</w:t>
      </w:r>
      <w:r>
        <w:rPr/>
        <w:t>ꖘ</w:t>
      </w:r>
      <w:r>
        <w:rPr/>
        <w:t>畷싂䷂㉁呏뭈녆넦㐤⑖쉄쉚䰹쵩뼩╾䰹䄬</w:t>
      </w:r>
      <w:r>
        <w:rPr/>
        <w:t>ⱬ</w:t>
      </w:r>
      <w:r>
        <w:rPr/>
        <w:t>뿂숰䡭ꏂ뿍⨽김䕕츷兂㝬と㦥捲깒⥞牏㔲捄숣焸䴦氭㬯婱䣂䥃䅾딬껂⽮轒㍙䡇㘵侬牎</w:t>
      </w:r>
      <w:r>
        <w:rPr/>
        <w:t>ⵍ</w:t>
      </w:r>
      <w:r>
        <w:rPr/>
        <w:t>桫䥷㤣</w:t>
      </w:r>
      <w:r>
        <w:rPr/>
        <w:t>⠫</w:t>
      </w:r>
      <w:r>
        <w:rPr/>
        <w:t>炣ꇂ⸻숲瀯朻⹌剦珂쉰╨쉋ㆮ䝣숹ㅹ㡴窣䡧禬婌⥞姍轇</w:t>
      </w:r>
      <w:r>
        <w:rPr/>
        <w:t>ꤩ</w:t>
      </w:r>
      <w:r>
        <w:rPr/>
        <w:t>뼱慣넻祣쉱슩睯书㢩䴤㕒쉔患ギ㝓䁭珂⼹쉰캻㭲슮擂㬺㖩㓂쌪</w:t>
      </w:r>
      <w:r>
        <w:rPr/>
        <w:t>ⵖ</w:t>
      </w:r>
      <w:r>
        <w:rPr/>
        <w:t>싂䯂</w:t>
      </w:r>
      <w:r>
        <w:rPr/>
        <w:t>⣂</w:t>
      </w:r>
      <w:r>
        <w:rPr/>
        <w:t>䁌㷎䣎䱔歗睪⯂搹䅶싃㜱걇</w:t>
      </w:r>
      <w:r>
        <w:rPr/>
        <w:t>⡫</w:t>
      </w:r>
      <w:r>
        <w:rPr/>
        <w:t>㨷昹䲣⎬</w:t>
      </w:r>
      <w:r>
        <w:rPr/>
        <w:t>ꤰ</w:t>
      </w:r>
      <w:r>
        <w:rPr/>
        <w:t>⼣摳怺潲딲⵳㉭㵦</w:t>
      </w:r>
      <w:r>
        <w:rPr/>
        <w:t>ⷂ</w:t>
      </w:r>
      <w:r>
        <w:rPr/>
        <w:t>䕵怲㝟㥋숤媣䑢璻婒긯報䚩㜯㟂ꍇꇂ獳煷걃㝋숰䄴绂砷䌸硦顔䮵</w:t>
      </w:r>
      <w:r>
        <w:rPr/>
        <w:t>ꥍ</w:t>
      </w:r>
      <w:r>
        <w:rPr/>
        <w:t>䵞╺洭塠뽭䨳䄹䑮娮晦迂ꍍ幮꥙⽬婚橹㌤칱殏瀷䍣䈩⺩楍楾㭊〺슮슡ず参楍츶뭨䭂瀥嘤冻⦿㡴潮뭋㔥迃嘯畃䆥깫暩晡⩡畟甦뽵昫</w:t>
      </w:r>
      <w:r>
        <w:rPr/>
        <w:t>ⲡ⎩</w:t>
      </w:r>
      <w:r>
        <w:rPr/>
        <w:t>灙セ儶种幱卤噟畃畯〺嘨걉⩱煕䤦쉬䑶䟂祄㖬価슣쉔⹸숤䍗眱䁒㜵悏⩖稵㒵ㅍ桥由塔华⹟矂檱䰫쉂䲘厵</w:t>
      </w:r>
      <w:r>
        <w:rPr/>
        <w:t>Ⳃ</w:t>
      </w:r>
      <w:r>
        <w:rPr/>
        <w:t>撘㵐顶ꆬ◂숴癊㩘氩嗂稱颥쵎㥆慹</w:t>
      </w:r>
      <w:r>
        <w:rPr/>
        <w:t>ⰱ⡹</w:t>
      </w:r>
      <w:r>
        <w:rPr/>
        <w:t>䵴捷㈵⥁䱄幎⍊⭣悵ꌊ啸쉲歊暻穱쉑〦</w:t>
      </w:r>
      <w:r>
        <w:rPr/>
        <w:t>ꥉ</w:t>
      </w:r>
      <w:r>
        <w:rPr/>
        <w:t>婖ꎩ㤰녤坒皩䉋㬺䵸䬨㕦慮煈♮ꅄ秂息䅥㭓슡太倶넫辵ㅸ佀繫攫椳睙砬浄䍗슻◂⪣捇䬴䐭听䭠숬態슩幠␲摹琶㭅婓䴳</w:t>
      </w:r>
      <w:r>
        <w:rPr/>
        <w:t>ⵍ</w:t>
      </w:r>
      <w:r>
        <w:rPr/>
        <w:t>㵁撱穧믂亮帣⬦㡫걩땭䲏쵔䆩竂⥳咵ㅰ쉎㩣␥䙉♮㨦䱺㭤秂扐쉕顥쉹䁙䈳숨⥋쉔䡲썙⼥䑱姂⬴椳汦䉡樽礲䁭桥☴녃쉊彟䣂쵹싂䁺灠</w:t>
      </w:r>
      <w:r>
        <w:rPr/>
        <w:t>ꥋꤪ</w:t>
      </w:r>
      <w:r>
        <w:rPr/>
        <w:t>傣격坕쉥쵇咬⯂櫂⹍깊숸搻畲淂冮⍀墩圦䚏슏ꅲ眣怲䱈</w:t>
      </w:r>
      <w:r>
        <w:rPr/>
        <w:t>ⱱ</w:t>
      </w:r>
      <w:r>
        <w:rPr/>
        <w:t>㦿幭扠婦㍡䝱칔㎩嚮炻睺䝅杶ꍣ楱㥀坷⤴ㅰ</w:t>
      </w:r>
      <w:r>
        <w:rPr/>
        <w:t>ⱪ</w:t>
      </w:r>
      <w:r>
        <w:rPr/>
        <w:t>偦䞮㟂䚿呯긻犣ㄽ䡋椻硭⍞⏂夭㉢撣䝪⨸垩䢿坸㑢䑺쉌甮剠쉁쌥特ꏂね瑍㎥䱇玮⎱㬶⤲</w:t>
      </w:r>
      <w:r>
        <w:rPr/>
        <w:t>ⴰ</w:t>
      </w:r>
      <w:r>
        <w:rPr/>
        <w:t>礬湯㞥ꌷ砶쉰轷⵷䞿</w:t>
      </w:r>
      <w:r>
        <w:rPr/>
        <w:t>꧂</w:t>
      </w:r>
      <w:r>
        <w:rPr/>
        <w:t>뭷㝎⹅㷃浨玵㉭⵷슩怵顒㌻걨䭨乧䶩땊欺穕㯂䵳㤷䱷긷ꥸ碿䅰火䍓뭩㙹</w:t>
      </w:r>
      <w:r>
        <w:rPr/>
        <w:t>꧂</w:t>
      </w:r>
      <w:r>
        <w:rPr/>
        <w:t>洣垮䎻딨녁弹柍䭅柍序幠䙁倪슘␮㞘礰㒵嘸玩祄뽬渫깪┽⛍䭒쉉㔱卋쌮姂晘걯卂䗂꧎傩䥭숷汨牢㡰䵑숷ぇ汪歔旂㊵숬樱㌭灎숣噌䐭卟橶㵅⾱珂숰潢奰ぴ潳䴵嫂怹싍瀮숱摖冡户슥㘬挵亡燂䥺䁲ㅺ碏슣슏䱕⍉㭰㭦싂╨埍㟎⬺</w:t>
      </w:r>
      <w:r>
        <w:rPr/>
        <w:t>ⰱ</w:t>
      </w:r>
      <w:r>
        <w:rPr/>
        <w:t>慥慣㩮쉑쉪ぢ칔</w:t>
      </w:r>
      <w:r>
        <w:rPr/>
        <w:t>ⴥ</w:t>
      </w:r>
      <w:r>
        <w:rPr/>
        <w:t>䉥飃쉳娤楬浄噒넨ꅚ</w:t>
      </w:r>
      <w:r>
        <w:rPr/>
        <w:t>ⱥ⑂</w:t>
      </w:r>
      <w:r>
        <w:rPr/>
        <w:t>怮䗂琺㜭塢⫂䯂떩</w:t>
      </w:r>
      <w:r>
        <w:rPr/>
        <w:t>ⰶ</w:t>
      </w:r>
      <w:r>
        <w:rPr/>
        <w:t>ꅗ䥶䶣ꇂ걢歫싂☽橒</w:t>
      </w:r>
      <w:r>
        <w:rPr/>
        <w:t>⣂</w:t>
      </w:r>
      <w:r>
        <w:rPr/>
        <w:t>ꤺ</w:t>
      </w:r>
      <w:r>
        <w:rPr/>
        <w:t>煟䅹슩埂㝙䠯殩愴㗎숪쉴⤤㢩㤪辵슘父ꍲ쎏㠵</w:t>
      </w:r>
      <w:r>
        <w:rPr/>
        <w:t>ⷂ</w:t>
      </w:r>
      <w:r>
        <w:rPr/>
        <w:t>典칅䙕稨癷㇂坷䰩牡쉫頦ꍙ녵獾操ㆩ彵弴쵴慖じ</w:t>
      </w:r>
      <w:r>
        <w:rPr/>
        <w:t>⠻</w:t>
      </w:r>
      <w:r>
        <w:rPr/>
        <w:t>婨㵉佺癖╔㦏깙坓⽃卥♏⾏땦戨唩</w:t>
      </w:r>
      <w:r>
        <w:rPr/>
        <w:t>ⴵ</w:t>
      </w:r>
      <w:r>
        <w:rPr/>
        <w:t>㥧奡夦䒥</w:t>
      </w:r>
      <w:r>
        <w:rPr/>
        <w:t>ꦏ⭞</w:t>
      </w:r>
      <w:r>
        <w:rPr/>
        <w:t>쉨숱楺哂迂杙㴻䈦是䩫㇂偓㖘⪿쵭慌ꌤ㒿䩏⹰쉭幌숶⻂</w:t>
      </w:r>
      <w:r>
        <w:rPr/>
        <w:t>ꕧ</w:t>
      </w:r>
      <w:r>
        <w:rPr/>
        <w:t>ⱟ⣎</w:t>
      </w:r>
      <w:r>
        <w:rPr/>
        <w:t>ꕗ</w:t>
      </w:r>
      <w:r>
        <w:rPr/>
        <w:t>䚱㥫츥椭쉱⬳抻積劏墩땍㞏⭤喩㈤獩繘딥淂操긯烍㛂䵏啮㬨㉵䌰쌴⫂㔭ひ牪囍佈⽠轄瀊据䥋쉂㉰뽰庘</w:t>
      </w:r>
      <w:r>
        <w:rPr/>
        <w:t>⢬</w:t>
      </w:r>
      <w:r>
        <w:rPr/>
        <w:t>ꅦㆮ彑彈╩䖵㖥礪꥗⑂⦘땘恄淂伶뭐뭱⥡瑾桰縲喿欱㓎숫炱曂此㙦歳琣㴷潍圥呞곂顯㝶썓幁漻瑇ㅹ猺呥味긲㌯低牍竂⩋彗긬뼽坓䥱㨴䴴恶幈煯顏</w:t>
      </w:r>
      <w:r>
        <w:rPr/>
        <w:t>꤯</w:t>
      </w:r>
      <w:r>
        <w:rPr/>
        <w:t>쌺␥何싂坂䭚攤뇂剅뽔⩲묻䅐싂剐㨴な灃婟䕀</w:t>
      </w:r>
      <w:r>
        <w:rPr/>
        <w:t>ꕄ</w:t>
      </w:r>
      <w:r>
        <w:rPr/>
        <w:t>恱㩢樣⍎磎</w:t>
      </w:r>
      <w:r>
        <w:rPr/>
        <w:t>⢻</w:t>
      </w:r>
      <w:r>
        <w:rPr/>
        <w:t>슮걏䂏湎⒵姂⩰灡顎涬敒睳樣恧剴⹉䴣輹䬭⤱⥞噫뭗㤱淃炥坔氱㒘潕柂㍬⩁쉉㦥杂漯떩⭯㦣쉸䐴噇䆡姂⍺倩䉇颣灯嚿䩨䜨䟂칠넮▿瘬畣⎩䆩墬垮쉕㡱挣츶䋍䰩╬⩄</w:t>
      </w:r>
      <w:r>
        <w:rPr/>
        <w:t>Ⱚ</w:t>
      </w:r>
      <w:r>
        <w:rPr/>
        <w:t>ㅷ</w:t>
      </w:r>
      <w:r>
        <w:rPr/>
        <w:t>⠤</w:t>
      </w:r>
      <w:r>
        <w:rPr/>
        <w:t>䡹⑯꺻楊ㅫ䌦歫숶쉶剥쉣뽗</w:t>
      </w:r>
      <w:r>
        <w:rPr/>
        <w:t>ꔯ</w:t>
      </w:r>
      <w:r>
        <w:rPr/>
        <w:t>辥䝹唤䘸쵞쉪ㅊ䝐⍵痂䕤쉣弰슱칋琻䁁嫂쉾</w:t>
      </w:r>
      <w:r>
        <w:rPr/>
        <w:t>꤭</w:t>
      </w:r>
      <w:r>
        <w:rPr/>
        <w:t>晅䑟恰䑩瞘沮天晚挥晶顇恕곍矂婡㚵仂떱㬳䌸뮬湺嚮㛂ꌷ椽呷嘲啤捐䚵噈ㅞ쉆㝖礴⫎あ卮ぞꅫ慀쉸⿂뭏㏍搥䙹䑌倦㌬숫숣穷弳剔䊿깦㑬뾡ꇃ敃쉑係冘呯⍧䏂쉂涡浂숽堨效⹺</w:t>
      </w:r>
      <w:r>
        <w:rPr/>
        <w:t>Ⱞ⵴</w:t>
      </w:r>
      <w:r>
        <w:rPr/>
        <w:t>栺唣夤䳎㴱硅䑨┮⑞⩬具㬫쉗丵㵮䮩ꌶ参ㅐ厬쉚</w:t>
      </w:r>
      <w:r>
        <w:rPr/>
        <w:t>ꖩ꧍</w:t>
      </w:r>
      <w:r>
        <w:rPr/>
        <w:t>彔怽㬵獍喱쉠쉠兾穞㶬婣䟂</w:t>
      </w:r>
      <w:r>
        <w:rPr/>
        <w:t>ꖣ</w:t>
      </w:r>
      <w:r>
        <w:rPr/>
        <w:t>啃╘灍䛎䍧촶畅啃</w:t>
      </w:r>
      <w:r>
        <w:rPr/>
        <w:t>ꕞ</w:t>
      </w:r>
      <w:r>
        <w:rPr/>
        <w:t>儵婟슩济쵸䡯숪⼴味恢慲㝸漪轊쉅춥琮㭂䚮싎坡걸꤮䣂块숪慞煶㝫䱊쉰싂䉐懂橞場ꏂ頩䒮䴽李쉎㙡슬䳂▩쉣橄硰⬣㝃캡깏灟</w:t>
      </w:r>
      <w:r>
        <w:rPr/>
        <w:t>ⶱ</w:t>
      </w:r>
      <w:r>
        <w:rPr/>
        <w:t>싂ㄻ吱颩天睵䏎䕹歋渴摔긩㵾ㅸ</w:t>
      </w:r>
      <w:r>
        <w:rPr/>
        <w:t>ꥑ⹘</w:t>
      </w:r>
      <w:r>
        <w:rPr/>
        <w:t>稷㙇㨦潓싂琵䕁椰泂ꇂ㝣䍇뭙犘敎灟녃쉞ㅵ挥焪伲⭢䐲免㢬䯂噳⼮畋㙎榩浪칠樤䁾㙠㏍稴┪긨琬⥾㘳䫂利䠪</w:t>
      </w:r>
      <w:r>
        <w:rPr/>
        <w:t>ꥂ</w:t>
      </w:r>
      <w:r>
        <w:rPr/>
        <w:t>㝞䀽숪捣曍噱㥭⑊優䁃䎮瘷埃吪顔楟顈䤤䁱⏂㬣꺻쉗⩥칵⪣嗂⑏伬䱥㜬䠮皣杠㵋倳堸㕞殬娳轣恷忂漶䚮呠슿牃幋瀳轨潶㪏泂쵇ꥧ顷顒浲㍧坙癥뼸埂壂㤊䄷坐垥㌵䡈㭑칪䅌⸮㩎습칑숫搤憵䍀轙䖮╳浴쉞슿䃂싂塺㦱恀䉓⩵싂㭰摪쉶项☮檘숱係砮ꍓ歩㴣쉓㍑⑙樭歂欻䈴嘻睬柂␪䬻</w:t>
      </w:r>
      <w:r>
        <w:rPr/>
        <w:t>ꕍ</w:t>
      </w:r>
      <w:r>
        <w:rPr/>
        <w:t>ⱁ</w:t>
      </w:r>
      <w:r>
        <w:rPr/>
        <w:t>㝀楇⦻竂瑵ꥨ輨쉹樦ㄹ칎卙婓恖穨獏슩淂㤥⪻嘦怴盂㨷⪘㥵䷃潐㇂彠⽭숻椫琫⭤ォ㐵쉥⑑湓䌣歚㩩幟䨲占䑃䬥딷</w:t>
      </w:r>
      <w:r>
        <w:rPr/>
        <w:t>ⷂ</w:t>
      </w:r>
      <w:r>
        <w:rPr/>
        <w:t>㤵特⯂싂兄砲單㑦穡썰火枬暩쵣</w:t>
      </w:r>
      <w:r>
        <w:rPr/>
        <w:t>ꗃ</w:t>
      </w:r>
      <w:r>
        <w:rPr/>
        <w:t>卶煋敞쉾⩗徘⽎迂슣숷奇싂⹲剷惂眤柂싂敮㑣⫂磃䂘杣窱ㄣ旂仂캿⩬숹楊爨숬䥰슡㞘㩈轧ぴ圩넨䑢獧䞡怳㘪怨䵦顇</w:t>
      </w:r>
      <w:r>
        <w:rPr/>
        <w:t>ꤰ</w:t>
      </w:r>
      <w:r>
        <w:rPr/>
        <w:t>桐싂뿂卅⭘癱䑎澱椸Ⓜꎏ넥㛂怬뽋쉎</w:t>
      </w:r>
      <w:r>
        <w:rPr/>
        <w:t>Ⳃ</w:t>
      </w:r>
      <w:r>
        <w:rPr/>
        <w:t>ꥨ祌㉏着橴㙋䠫煑㢣㑋䬳琵슱㔷⩙</w:t>
      </w:r>
      <w:r>
        <w:rPr/>
        <w:t>Ⱘ</w:t>
      </w:r>
      <w:r>
        <w:rPr/>
        <w:t>㌱뮿걍쉱⌺땥飃彶䜸怣慱牨⍴⸬쉇␰䈻칔싂숪折彟琪⚬䓂싂昲捊⼴╲常㏂숻ꍰ믂⨱⦱汭숴⑷砷村䴥쉇噪恂⍀没繏祉⺩땢䑚㪿䝚濍猣♘僂瑆瞡扏恳䳂䊩</w:t>
      </w:r>
      <w:r>
        <w:rPr/>
        <w:t>ꕑ</w:t>
      </w:r>
      <w:r>
        <w:rPr/>
        <w:t>顙ぷ愪侣⩐怬싂쉢汔꧎ꅭ</w:t>
      </w:r>
      <w:r>
        <w:rPr/>
        <w:t>ꦩ</w:t>
      </w:r>
      <w:r>
        <w:rPr/>
        <w:t>뼪쉒婡琩縩걳揃怵㝟塤⮩し㮥潕㴦毂숽䥵뭥㎡摄昻뼶칷㙏晢轭允깣繑楴䡪卢㩅盃</w:t>
      </w:r>
      <w:r>
        <w:rPr/>
        <w:t>ꔽ</w:t>
      </w:r>
      <w:r>
        <w:rPr/>
        <w:t>䍐㩧咩䐮儯顾獟㤴吽潡係䡔촩숬걩⩵䓂亵框⽄숶歞㔭⥅䭰⹏䤨겵㚿势㍡䵊숩싂䭀椪ꇂ㗎숻〉厵祶朩づ幊⭎㭅䁋깧㥕</w:t>
      </w:r>
      <w:r>
        <w:rPr/>
        <w:t>ⵏ</w:t>
      </w:r>
      <w:r>
        <w:rPr/>
        <w:t>⽐敠⭓坧洣숣砥䓎䟂繬</w:t>
      </w:r>
      <w:r>
        <w:rPr/>
        <w:t>ꕅ</w:t>
      </w:r>
      <w:r>
        <w:rPr/>
        <w:t>䈤牦♣奆⪣焱䋍숷</w:t>
      </w:r>
      <w:r>
        <w:rPr/>
        <w:t>ⱊ</w:t>
      </w:r>
      <w:r>
        <w:rPr/>
        <w:t>碡榥쉱ㄲ촣</w:t>
      </w:r>
      <w:r>
        <w:rPr/>
        <w:t>⡵</w:t>
      </w:r>
      <w:r>
        <w:rPr/>
        <w:t>쌨뗃㟎摭촳效瑯皩狂쉲獅轨숯㑱儨</w:t>
      </w:r>
      <w:r>
        <w:rPr/>
        <w:t>⠸</w:t>
      </w:r>
      <w:r>
        <w:rPr/>
        <w:t>兤⨴⥢潒⽆㵊䠻柃쉀㡭쉠⒱싃焯卤⫂⤵轷打碣狍偑䎥桖쉱偱▵㭗䂣秂싂昷⨪剖겣㷂湒穊䱤㟂慨坬◂⑂</w:t>
      </w:r>
      <w:r>
        <w:rPr/>
        <w:t>ⴰ</w:t>
      </w:r>
      <w:r>
        <w:rPr/>
        <w:t>㡌汚⬸걁쉣步杮曂皘婳橆爱䆏晩䱕ꅯ㉚昤⭢桰쉤䵨䁋湒걫걘㈪䵑㵔㤱쉬秂썄쌯쉓쉄奯弮页愷流繺呁決䜷伴㙳允辿䬣忂</w:t>
      </w:r>
      <w:r>
        <w:rPr/>
        <w:t>꧂</w:t>
      </w:r>
      <w:r>
        <w:rPr/>
        <w:t>䊏轹쌊</w:t>
      </w:r>
      <w:r>
        <w:rPr/>
        <w:t>ⴵ</w:t>
      </w:r>
      <w:r>
        <w:rPr/>
        <w:t>⽇䝮灤</w:t>
      </w:r>
      <w:r>
        <w:rPr/>
        <w:t>Ⱳ</w:t>
      </w:r>
      <w:r>
        <w:rPr/>
        <w:t>輻㤦</w:t>
      </w:r>
      <w:r>
        <w:rPr/>
        <w:t>⡢ⱏ</w:t>
      </w:r>
      <w:r>
        <w:rPr/>
        <w:t>㨤碱䙖杷䙯䊮橹潷긨楄啍묪爦ꥧ卡숹쵾獥껂参㉰睎戳啇听䔣⺡伸♋扥긬긦癶磃ꥸ窱敢㔨棃숵怵浗㝆</w:t>
      </w:r>
      <w:r>
        <w:rPr/>
        <w:t>ꦘ</w:t>
      </w:r>
      <w:r>
        <w:rPr/>
        <w:t>䪩㍉买婾㌯潞쉗⪘⩳䰪┫넣㑞㷂ꅲ㟍步뗃楁넻悡쉬슥氩쉲䱩䡏䜲殘䩶♖쉃煭轮</w:t>
      </w:r>
      <w:r>
        <w:rPr/>
        <w:t>ꥏꕉ</w:t>
      </w:r>
      <w:r>
        <w:rPr/>
        <w:t>㢣ꍴ儷▻⍇䧂䑦呖碩Ⓙ倶⩧ꌪ乊䋂⼶넯硖摯昫塘숱⽺㨩⨪㤰業书滂䍖拃伭㈵</w:t>
      </w:r>
      <w:r>
        <w:rPr/>
        <w:t>⡯</w:t>
      </w:r>
      <w:r>
        <w:rPr/>
        <w:t>䇃昹</w:t>
      </w:r>
      <w:r>
        <w:rPr/>
        <w:t>ꥅ</w:t>
      </w:r>
      <w:r>
        <w:rPr/>
        <w:t>捰ㅾ꤮権䉺㪮칕⬸坘숪문䁆⧂䌴쉉췂晐䝞徏朦갴뭆婕䄲䵚槂儷쉃㨳⌯숹␬㍳갭个悏㝈숤ꌰ䛂䁔灰ㅸ嘥⚩⼨弱ꍭ䝆睯ꎻ奪剥싎ꥯ搯怱圫쉥䴮⑧煕玏╒档⹖㋎癵뭏歡숲䴺㩒凃ꅈ꥖䕺䑠搣漣뗂㕴㑹煑湣吵㎬犬</w:t>
      </w:r>
      <w:r>
        <w:rPr/>
        <w:t>ⶩ</w:t>
      </w:r>
      <w:r>
        <w:rPr/>
        <w:t>歭昪㵄䭒樸啤䍾嫂乐䱳㍣꥘タ䵑䅈</w:t>
      </w:r>
      <w:r>
        <w:rPr/>
        <w:t>ⱅ</w:t>
      </w:r>
      <w:r>
        <w:rPr/>
        <w:t>癩</w:t>
      </w:r>
      <w:r>
        <w:rPr/>
        <w:t>ⳍ</w:t>
      </w:r>
      <w:r>
        <w:rPr/>
        <w:t>㙾㙓쉵浪煫敧㭃뾣숵硉넩뿂晾칪癲㥣剧縭ㅫ甤⨽㝀乄摘婌㒣暩⨹ぇ䭤</w:t>
      </w:r>
      <w:r>
        <w:rPr/>
        <w:t>Ⳃ⥱</w:t>
      </w:r>
      <w:r>
        <w:rPr/>
        <w:t>桄㵠奫椸味旂숣</w:t>
      </w:r>
      <w:r>
        <w:rPr/>
        <w:t>꧂</w:t>
      </w:r>
      <w:r>
        <w:rPr/>
        <w:t>橎㷂煡⴩넦甬䭢塍焫㒻㴵䩲⻂䁕〩砽㜷▥뗃쉖㤳䝅樭晷쵮䠤㵴꺬숵埂⦘䕊䱪栩仍쉕┵痂䖡슥湯䔸㓂슱䬷愰佖䥅慌儹⬶夵컍⿂♇充呗你盂仂싍숩㡲䥉꺿渨匨わ쉑◂扩欴瘷</w:t>
      </w:r>
      <w:r>
        <w:rPr/>
        <w:t>⢿ⲱ</w:t>
      </w:r>
      <w:r>
        <w:rPr/>
        <w:t>쉊来咏㭦偄䰦깆㭺歋参쉡ヂ敂⥩싃ꌰ</w:t>
      </w:r>
      <w:r>
        <w:rPr/>
        <w:t>ꔥ</w:t>
      </w:r>
      <w:r>
        <w:rPr/>
        <w:t>噪쉚䁋쉷녌吹ㅙ嫂畏画顱ꍉ梥딮䙓㈺殬煃</w:t>
      </w:r>
      <w:r>
        <w:rPr/>
        <w:t>⡫</w:t>
      </w:r>
      <w:r>
        <w:rPr/>
        <w:t>쉸煳盂뭫䌬숹圭</w:t>
      </w:r>
      <w:r>
        <w:rPr/>
        <w:t>ⱅ</w:t>
      </w:r>
      <w:r>
        <w:rPr/>
        <w:t>浃瓍뽚未睃슘佲猨䁒䤻㩦⨮塲ꅂ깞숱㛂浾쉸숮繩瞻䉙係⧎恈朳䣂楑㘩セ쵰憮⦥榻憘顦쏂頷獧䘥칤㙑渫㔪긫녹⩆彖䁌商쉂啫犏猪</w:t>
      </w:r>
      <w:r>
        <w:rPr/>
        <w:t>ꥏ</w:t>
      </w:r>
      <w:r>
        <w:rPr/>
        <w:t>縨橊瞮睶奍砨⎣數绂갥뽖</w:t>
      </w:r>
      <w:r>
        <w:rPr/>
        <w:t>ꤶ☬</w:t>
      </w:r>
      <w:r>
        <w:rPr/>
        <w:t>祗䀳</w:t>
      </w:r>
      <w:r>
        <w:rPr/>
        <w:t>ꤲ</w:t>
      </w:r>
      <w:r>
        <w:rPr/>
        <w:t>娵䈹</w:t>
      </w:r>
      <w:r>
        <w:rPr/>
        <w:t>⡘</w:t>
      </w:r>
      <w:r>
        <w:rPr/>
        <w:t>厩㵖㖡婣水煳⨻㙆</w:t>
      </w:r>
      <w:r>
        <w:rPr/>
        <w:t>⡒</w:t>
      </w:r>
      <w:r>
        <w:rPr/>
        <w:t>쏂숣顦⭄⩣쵌䕈㙌䭬䐶桾㙠ㄳ睍쉮⹳⤪灺䅕걣洵卢䃂䴥㩱狂䩃冥参廂婯㈴奒</w:t>
      </w:r>
      <w:r>
        <w:rPr/>
        <w:t>ꥋ♩</w:t>
      </w:r>
      <w:r>
        <w:rPr/>
        <w:t>琊㜦䔰⩯㢥</w:t>
      </w:r>
      <w:r>
        <w:rPr/>
        <w:t>ⲩ</w:t>
      </w:r>
      <w:r>
        <w:rPr/>
        <w:t>偐幇</w:t>
      </w:r>
      <w:r>
        <w:rPr/>
        <w:t>ⷂ</w:t>
      </w:r>
      <w:r>
        <w:rPr/>
        <w:t>縵婉顁뗂彐ꍲ</w:t>
      </w:r>
      <w:r>
        <w:rPr/>
        <w:t>ꦣ</w:t>
      </w:r>
      <w:r>
        <w:rPr/>
        <w:t>瘳㴵珂横㠩칍</w:t>
      </w:r>
      <w:r>
        <w:rPr/>
        <w:t>ⷍ</w:t>
      </w:r>
      <w:r>
        <w:rPr/>
        <w:t>癣쉩樮⽊㡗㇂剗㝞挶슡渻畀䞣䑓椻搦琹쉕⪣恖橎</w:t>
      </w:r>
      <w:r>
        <w:rPr/>
        <w:t>ⵈ</w:t>
      </w:r>
      <w:r>
        <w:rPr/>
        <w:t>〽⸸숭쉢姂⨴繥숶</w:t>
      </w:r>
      <w:r>
        <w:rPr/>
        <w:t>ꕬ</w:t>
      </w:r>
      <w:r>
        <w:rPr/>
        <w:t>摃掱⸵⭮⩭䛂䭌┪쉲塢椻擂渻辩䙊⹞쉮䢥慧⪬歟䱳쉦䀪묦桠汩剖琨까啒欳춻녳⥫깶⽆猯張ꅍㄱぢ祢숷숫婏쉬숻ꅈ쉨쉶㈫轈轆狍干㭑쌭婚疡瘹顀坑䃍攤頪稪䥍㝭愭</w:t>
      </w:r>
      <w:r>
        <w:rPr/>
        <w:t>ꤷ</w:t>
      </w:r>
      <w:r>
        <w:rPr/>
        <w:t>쉇殬䉁噰⩳</w:t>
      </w:r>
      <w:r>
        <w:rPr/>
        <w:t>ꥍ</w:t>
      </w:r>
      <w:r>
        <w:rPr/>
        <w:t>㵌</w:t>
      </w:r>
      <w:r>
        <w:rPr/>
        <w:t>ꕅ</w:t>
      </w:r>
      <w:r>
        <w:rPr/>
        <w:t>㷂╶⽖깑㝥ㅺ㣂䙌圬吹</w:t>
      </w:r>
      <w:r>
        <w:rPr/>
        <w:t>ⵁ</w:t>
      </w:r>
      <w:r>
        <w:rPr/>
        <w:t>奫丨硑</w:t>
      </w:r>
      <w:r>
        <w:rPr/>
        <w:t>ⴵ</w:t>
      </w:r>
      <w:r>
        <w:rPr/>
        <w:t>뽶㕸奘㟂</w:t>
      </w:r>
      <w:r>
        <w:rPr/>
        <w:t>ⲩ</w:t>
      </w:r>
      <w:r>
        <w:rPr/>
        <w:t>咵勂쵹걈塲췂㴴礪弥䅢ꇂ㫂䔦㙢쉬걔䉮卋녀䀵쉁쌳쉕徥灈繩쉺木劥췍⭎㫎㜥ꍎ剆䉚剰</w:t>
      </w:r>
      <w:r>
        <w:rPr/>
        <w:t>ꤸ</w:t>
      </w:r>
      <w:r>
        <w:rPr/>
        <w:t>ⰰ♾⩍</w:t>
      </w:r>
      <w:r>
        <w:rPr/>
        <w:t>盂䥨⯂䃂⽒䙩떬녡煗嘱ꥠ愩㉒䈱幩撻夷挶掩歯欤暏䡠㠣㥨顓걣䕷哂쏂╇歺䝪슬犩灓칲噟唨ㅹ</w:t>
      </w:r>
      <w:r>
        <w:rPr/>
        <w:t>ꕥ</w:t>
      </w:r>
      <w:r>
        <w:rPr/>
        <w:t>㑺瑧牡쉺杀灪刷繌뼱數숵뽃⌣㭫㑭吹堪䜻䝰⌺幥婨正슻⹈</w:t>
      </w:r>
      <w:r>
        <w:rPr/>
        <w:t>ⱳ</w:t>
      </w:r>
      <w:r>
        <w:rPr/>
        <w:t>ꕵ</w:t>
      </w:r>
      <w:r>
        <w:rPr/>
        <w:t>䴳쉺䤸⥃쉋皩售剷へ稪촣䣎兇녃皏窩뭳彃슣䔷欻쉯甶</w:t>
      </w:r>
      <w:r>
        <w:rPr/>
        <w:t>ꤰ</w:t>
      </w:r>
      <w:r>
        <w:rPr/>
        <w:t>쉦䅹⿂佤璏</w:t>
      </w:r>
      <w:r>
        <w:rPr/>
        <w:t>ꕕ</w:t>
      </w:r>
      <w:r>
        <w:rPr/>
        <w:t>췂桞娰䆣䍞㝵䑧䜪灍⒵⭣싂敷匪ꌳ</w:t>
      </w:r>
      <w:r>
        <w:rPr/>
        <w:t>ꕓ</w:t>
      </w:r>
      <w:r>
        <w:rPr/>
        <w:t>㘦䞡匭⭮䏂㪏愦쉃轖ꍫ吷䉢杮檡㉵䴽㕬擂喱⭦䭫浳塧♟癈佶殬捗충潇⼥拂䉵扎</w:t>
      </w:r>
      <w:r>
        <w:rPr/>
        <w:t>ⱪ</w:t>
      </w:r>
      <w:r>
        <w:rPr/>
        <w:t>塘㴮㎬濂掮쉨긯놮쉋䂥〣䤯쉆쉧䫂⭯⥸烃頥搨焥爲쉬䏂畬</w:t>
      </w:r>
      <w:r>
        <w:rPr/>
        <w:t>ꕷ</w:t>
      </w:r>
      <w:r>
        <w:rPr/>
        <w:t>の坌ꅘ偁숶照瘸珍壍쉟捂焷丶ㆡ㑚ォ繕繢奫䑍숥敢쉎汁䆩揂䰬㣂痂슥ㅖ⑧䚱깬㗃쉗칋慤幘㥕╷潁偓싂쉇싂卐칯物녱캿ꅃ䱺䀥ぉ㤤煢氥㕭</w:t>
      </w:r>
      <w:r>
        <w:rPr/>
        <w:t>ⶵ</w:t>
      </w:r>
      <w:r>
        <w:rPr/>
        <w:t>䴻洲晤䂏呠硃쉤橰걸睥坘呐㯂丵櫂佴䶻兰换⤯㥗䭃쉨㥊榩吥眷㤱獬兡쉉䙢佸꺣獌㙎쉠싂걵毂뼤䱌⽊徱ꏂ</w:t>
      </w:r>
      <w:r>
        <w:rPr/>
        <w:t>ꤨ</w:t>
      </w:r>
      <w:r>
        <w:rPr/>
        <w:t>捆䃂䈻太䀻㎿穙칇䶏晣슩恐喥쵏䉰㙲⩸⫍䋂并濂</w:t>
      </w:r>
      <w:r>
        <w:rPr/>
        <w:t>ꔪ</w:t>
      </w:r>
      <w:r>
        <w:rPr/>
        <w:t>慧湈纮唣䲮㩥䬵꤮␱䏂敓橈슮䴯뇎㨊乶䯍灏⩭㜴庱䚏廍싃晏쉟쉶쉪瀻숸컂쵒䄦</w:t>
      </w:r>
      <w:r>
        <w:rPr/>
        <w:t>⣍</w:t>
      </w:r>
      <w:r>
        <w:rPr/>
        <w:t>搮亱冘☽㤦啅榮㡆弫㑫Ⓜ딪㋂冘㵓亩䑯䕰梏挦ꌯ쉫</w:t>
      </w:r>
      <w:r>
        <w:rPr/>
        <w:t>ꕯ</w:t>
      </w:r>
      <w:r>
        <w:rPr/>
        <w:t>焹䘩슣个쉞䜪灙穆숦䵇壂佚浸겵</w:t>
      </w:r>
      <w:r>
        <w:rPr/>
        <w:t>⡋</w:t>
      </w:r>
      <w:r>
        <w:rPr/>
        <w:t>걊潵ꅧ㵵飂㍒ꌷꌹ썈┫쉯睇⫂幱ぴ녡烂</w:t>
      </w:r>
      <w:r>
        <w:rPr/>
        <w:t>Ⳃ</w:t>
      </w:r>
      <w:r>
        <w:rPr/>
        <w:t>䚩곂䈲㍟㐵⺱䞩ꄷ쉖瘯䘹娤㵴⨦⍗쉫䱖</w:t>
      </w:r>
      <w:r>
        <w:rPr/>
        <w:t>ꤸ⭃</w:t>
      </w:r>
      <w:r>
        <w:rPr/>
        <w:t>캱穊㕤컂晾⩮涻⨷歈㘽匸☥橊橪</w:t>
      </w:r>
      <w:r>
        <w:rPr/>
        <w:t>ꦩ</w:t>
      </w:r>
      <w:r>
        <w:rPr/>
        <w:t>㚻㔪縵⥕牾㗂掻凂⩧畐ꌥ甤슏剅쉕顗煩卑栣땨쉞㡈乑䩺쉮㇂桡穦땀䅬坁㔽渱假殿싎乶绂䰰㝴䂿灍䥱婞浹㌬夸숺楖⥈匫넯秂㝾쉨こ碵䕮⽎㍋Ⓜ祒䱠晠灗</w:t>
      </w:r>
      <w:r>
        <w:rPr/>
        <w:t>⠹</w:t>
      </w:r>
      <w:r>
        <w:rPr/>
        <w:t>穄墿슣榣牉</w:t>
      </w:r>
      <w:r>
        <w:rPr/>
        <w:t>ꕈ</w:t>
      </w:r>
      <w:r>
        <w:rPr/>
        <w:t>佘컂祾䌫報漬棂䑈縦䥂䱏ꥳ숽慖削쉄姂呅睦㍔牪穥㈱</w:t>
      </w:r>
      <w:r>
        <w:rPr/>
        <w:t>ꥉ⸵</w:t>
      </w:r>
      <w:r>
        <w:rPr/>
        <w:t>㡒サ擂町䵐佢頹⺬敞㵹쉯Ⓜ剑㩃ㄽ䥓㦩쉅숹揂榥</w:t>
      </w:r>
      <w:r>
        <w:rPr/>
        <w:t>ꕐ</w:t>
      </w:r>
      <w:r>
        <w:rPr/>
        <w:t>썖쉆㜸쉧朩睧婷치싂꺣⩣栻塲㠳䁳噠琤쉪ㅡ㡢唦刲쉬⫂䫂捥쉏瑵汄悥쉸輤奡擂싂⩟⽠쉎徥淎癵⩢⌫ㆿ瞘刬娪眹</w:t>
      </w:r>
      <w:r>
        <w:rPr/>
        <w:t>Ⳃ</w:t>
      </w:r>
      <w:r>
        <w:rPr/>
        <w:t>輯携ꥲ甫䭓桌ヂ轳促ꍟ旂轳汔ㆱ顇硰ㅴ㑅楧㢬睆挪㕙摂䨷ㄱ㉀슩㧎⏂㏂⍣噇⽫㓍ㄷ楖廃涬</w:t>
      </w:r>
      <w:r>
        <w:rPr/>
        <w:t>ꤪ</w:t>
      </w:r>
      <w:r>
        <w:rPr/>
        <w:t>偆䘰쉑攷䅆⨪甴㵺飂挸庻㢵㔮泍颡ㄯ圪쉲离玮挥機佲輰ばꥢ噹牞䬰㌷皏塵梬㙎숯쉈欤時婂슮坞⾩掩䕤䄺녙㡶杫吰칱単䉐咡繖ꌱ块</w:t>
      </w:r>
      <w:r>
        <w:rPr/>
        <w:t>ꗂ</w:t>
      </w:r>
      <w:r>
        <w:rPr/>
        <w:t>桏礫⽧숸㡕</w:t>
      </w:r>
      <w:r>
        <w:rPr/>
        <w:t>⠵</w:t>
      </w:r>
      <w:r>
        <w:rPr/>
        <w:t>䄣뼸凂䣂땗쉇䕊㭒㊿枏䩦䍳剸㴶揂⥡充欰媮숻⸮瘲⩕䐩䑖瘣⑸否迂堸桖⦻娽⪩浠䱯具䅂⌨繱䏂燂捰䝸⍎温쉓渮媬䍥涵噟祫쉚䠪㪩㔩䤽䉯쉰娮䉏䠫쉂</w:t>
      </w:r>
      <w:r>
        <w:rPr/>
        <w:t>ꖬ</w:t>
      </w:r>
      <w:r>
        <w:rPr/>
        <w:t>憩㣍报䱰䃂啒⼻칶剤确</w:t>
      </w:r>
      <w:r>
        <w:rPr/>
        <w:t>ꔺ</w:t>
      </w:r>
      <w:r>
        <w:rPr/>
        <w:t>쉰浢</w:t>
      </w:r>
      <w:r>
        <w:rPr/>
        <w:t>꧂</w:t>
      </w:r>
      <w:r>
        <w:rPr/>
        <w:t>ㅴ䥑쏃兑坸♾㦩塥眥卫숴䖘儭㉋䭺쉥</w:t>
      </w:r>
      <w:r>
        <w:rPr/>
        <w:t>ⱐ</w:t>
      </w:r>
      <w:r>
        <w:rPr/>
        <w:t>犥▏⼰淍剩꺮</w:t>
      </w:r>
      <w:r>
        <w:rPr/>
        <w:t>Ᵽ</w:t>
      </w:r>
      <w:r>
        <w:rPr/>
        <w:t>恨㩲쉲冻椫夷㵸え䉙が⽸祢祣悱剪婎琱쉶⍰朻쉾忍뽊塦</w:t>
      </w:r>
      <w:r>
        <w:rPr/>
        <w:t>ꦻ</w:t>
      </w:r>
      <w:r>
        <w:rPr/>
        <w:t>싂敒슩上夤㈵勍⤪䍤抣灟䘯㘽灋擂㈵堥瑥滎⨦䝪</w:t>
      </w:r>
      <w:r>
        <w:rPr/>
        <w:t>⣂</w:t>
      </w:r>
      <w:r>
        <w:rPr/>
        <w:t>撱</w:t>
      </w:r>
      <w:r>
        <w:rPr/>
        <w:t>꧂</w:t>
      </w:r>
      <w:r>
        <w:rPr/>
        <w:t>慤⛍畷䄫渶禵汥斱쉏䂬磎㭪㑘睔歘싍갩㷎뽀ㅮ刽슩百쉍愫轡佂槂徏䷂睗㣃榬㐸ꅈ琱</w:t>
      </w:r>
      <w:r>
        <w:rPr/>
        <w:t>ⴥ</w:t>
      </w:r>
      <w:r>
        <w:rPr/>
        <w:t>㋂㩇轳牦ꆩ䈥┺䱢摋ꆏ敳䧂䬪䰻梥㥆따칅걃⑀䩙䥚慗긣晡栴溵參䥅慵⛎㋍唳琣獦奂⨲匹伻琴쉸㩏偀</w:t>
      </w:r>
      <w:r>
        <w:rPr/>
        <w:t>ⱉ</w:t>
      </w:r>
      <w:r>
        <w:rPr/>
        <w:t>곍灦Ⓜ迂灕긣碘㉭䱭轵恃꥕ꄹ縰</w:t>
      </w:r>
      <w:r>
        <w:rPr/>
        <w:t>⠵</w:t>
      </w:r>
      <w:r>
        <w:rPr/>
        <w:t>㥙㨩⩱쉬檘╫䀷㥍堵兗歬</w:t>
      </w:r>
      <w:r>
        <w:rPr/>
        <w:t>Ɐ</w:t>
      </w:r>
      <w:r>
        <w:rPr/>
        <w:t>춮㡐격但숥傘䅦㙌吨䤹敠䢬搽獅洬䍋♀樤뽶绂猶묷⯂쵇䣂숵싂㡦䔪係쉗䱂쉀乀睤浒⺩ꅍ卂⥓忂壎區컂歷썤칩柂⭐넴딱쉬檿摘싂榩懂땶㞵祾呱灧ㅣ䭧䵄怣䤥⍔⍀⬪노ㅤ㭇뽸礻噥㙆参㵱烂䝠⽤䐸⤪繾⩊숭頳㐪䙎⩪ꇎ숴䚣숳杲㩩㴳顠슡㩯猺の确䬪㝾頣␩␰⨴슡䁎⍷接㊥⩘⦣䅃〴䩫</w:t>
      </w:r>
      <w:r>
        <w:rPr/>
        <w:t>ꗂ</w:t>
      </w:r>
      <w:r>
        <w:rPr/>
        <w:t>敯</w:t>
      </w:r>
      <w:r>
        <w:rPr/>
        <w:t>Ⲭ</w:t>
      </w:r>
      <w:r>
        <w:rPr/>
        <w:t>슿</w:t>
      </w:r>
      <w:r>
        <w:rPr/>
        <w:t>ꕵ</w:t>
      </w:r>
      <w:r>
        <w:rPr/>
        <w:t>문稵쵅㕉漵쉕쉄稯㟃뽨氵썢炮㘫乺</w:t>
      </w:r>
      <w:r>
        <w:rPr/>
        <w:t>ꕧ</w:t>
      </w:r>
      <w:r>
        <w:rPr/>
        <w:t>䣎欴촩싂潌氯䉊睫侥⼬⨽䥩䉂轮杤쉀倳쉓轏丩繐灩磍㪵⬱䵾꥗쉙年깰慢捖恑념䙒뭆</w:t>
      </w:r>
      <w:r>
        <w:rPr/>
        <w:t>ꕆ</w:t>
      </w:r>
      <w:r>
        <w:rPr/>
        <w:t>媵娯㵚썥뭸슿条濃昱⚬彎꺩佩慐㭋彷䎱焨檡㗃슏숩㩓㔨業㭵䖥ꎱ㶱擂녫浇拂䷂㉧쉏뼫乵ㅗ嚮ㅸ╪슮쉣싂㡪㊻愸佀䵇겻啷楩彂堶⦩쉋넪쉱碡曂朣</w:t>
      </w:r>
      <w:r>
        <w:rPr/>
        <w:t>ꕔ</w:t>
      </w:r>
      <w:r>
        <w:rPr/>
        <w:t>晬参癖穈뮱縮㣂夻䅄쉹冘㙟쎩㶘娭쉲녉䴦쉴浀桄䛂㌭磂䐮⌭頭䊬㨩塑䠹뇂噇╈㥋㈵썶⪿䵃偃偬쌳堣繆숵쉱</w:t>
      </w:r>
      <w:r>
        <w:rPr/>
        <w:t>⡶</w:t>
      </w:r>
      <w:r>
        <w:rPr/>
        <w:t>嗂넣┻⛂㠤䮱乬䦬歆穣撿佉夲㔪杯뾻ꎩ</w:t>
      </w:r>
      <w:r>
        <w:rPr/>
        <w:t>ꔤ</w:t>
      </w:r>
      <w:r>
        <w:rPr/>
        <w:t>㉍潟剺堭ꆡ扄汁ꄥ⌫㚡玏뿂係싂ꅓ怽⩡仂癐㞡撘煹挬䯂</w:t>
      </w:r>
      <w:r>
        <w:rPr/>
        <w:t>ꕡ</w:t>
      </w:r>
      <w:r>
        <w:rPr/>
        <w:t>嘹⭸兆</w:t>
      </w:r>
      <w:r>
        <w:rPr/>
        <w:t>Ⱓ</w:t>
      </w:r>
      <w:r>
        <w:rPr/>
        <w:t>ꤸ</w:t>
      </w:r>
      <w:r>
        <w:rPr/>
        <w:t>匰恠彩琺⽞숯┦炬噞彍</w:t>
      </w:r>
      <w:r>
        <w:rPr/>
        <w:t>⡩</w:t>
      </w:r>
      <w:r>
        <w:rPr/>
        <w:t>浢</w:t>
      </w:r>
      <w:r>
        <w:rPr/>
        <w:t>⡷</w:t>
      </w:r>
      <w:r>
        <w:rPr/>
        <w:t>珂斥慡䬲</w:t>
      </w:r>
      <w:r>
        <w:rPr/>
        <w:t>ⲥ</w:t>
      </w:r>
      <w:r>
        <w:rPr/>
        <w:t>瘺㇎䕑捉痂懂□</w:t>
      </w:r>
      <w:r>
        <w:rPr/>
        <w:t>⡔</w:t>
      </w:r>
      <w:r>
        <w:rPr/>
        <w:t>劣牗礲奢뽡촶浓㙦輷摃浗煹湏㭞佩塈녉濂辏㙒獕眊꥖䯂␵⪩焬숲쉢쉲슮濂療偪穊穓䠬㐫䉡싎䰬睱洷秂䱾戳ꥢ</w:t>
      </w:r>
      <w:r>
        <w:rPr/>
        <w:t>ꔹ</w:t>
      </w:r>
      <w:r>
        <w:rPr/>
        <w:t>杊깞顒呸干䄮斣쉓眰쉒竂칕顮捱濂圪⨲㵡뇍燂뗂쉨⍸煲䤻溏⩯숻쉞狃⩫偌砺䡔⑞桭彨ꇃ捦䅨穞숨⯂浴牡⤯⍾䦿䄬皥㈵⌲繁獨쉇쉸䐥쵙</w:t>
      </w:r>
      <w:r>
        <w:rPr/>
        <w:t>⡗</w:t>
      </w:r>
      <w:r>
        <w:rPr/>
        <w:t>䄪棂徬㉢쉥⭆숨땥庘⍲┪嘰庩䝾稹ꅑ䉣氭汶깹旂뽗癬㠻⑤獧컂쉃幯놩㡄㥣㇂恩恺椮洩</w:t>
      </w:r>
      <w:r>
        <w:rPr/>
        <w:t>ⴭ</w:t>
      </w:r>
      <w:r>
        <w:rPr/>
        <w:t>燍⏂嫂灃ꏂ歒杀♇呍㡩夹䏂䬱佮柎⥏歇殻</w:t>
      </w:r>
      <w:r>
        <w:rPr/>
        <w:t>⡘</w:t>
      </w:r>
      <w:r>
        <w:rPr/>
        <w:t>ꎮ棂㙔䁥歒䌮╢䍨뽺⩁⨩쉍勍婳妱춏뭭硡塯넷喩摐畑䪡瑶慗습</w:t>
      </w:r>
      <w:r>
        <w:rPr/>
        <w:t>Ⱶⱇ</w:t>
      </w:r>
      <w:r>
        <w:rPr/>
        <w:t>䵱㌫䚩啋뾱㐦䙺䥳昰癪獞灆</w:t>
      </w:r>
      <w:r>
        <w:rPr/>
        <w:t>ꕖ</w:t>
      </w:r>
      <w:r>
        <w:rPr/>
        <w:t>頵싃啺桩숫◎䦬┳⑸⑄轢⤣㶣ꥪ斵ꥬ橧橧㇂佅婫㡑춱⹆䍨煥</w:t>
      </w:r>
      <w:r>
        <w:rPr/>
        <w:t>⡣</w:t>
      </w:r>
      <w:r>
        <w:rPr/>
        <w:t>敠㔶㋂恨潘䃍䝄䉯顥슩</w:t>
      </w:r>
      <w:r>
        <w:rPr/>
        <w:t>ⵯ␫</w:t>
      </w:r>
      <w:r>
        <w:rPr/>
        <w:t>圪㷂枻⏃</w:t>
      </w:r>
      <w:r>
        <w:rPr/>
        <w:t>⡅</w:t>
      </w:r>
      <w:r>
        <w:rPr/>
        <w:t>걓堮汾싂愸愺塉硋栳칫彦넰걡㍊숷灧捲欱숭澘牙穵烂딩⹬⩉╰숩갰匨쉒琶쉊䍩㤷犻䝔딬灲슿時㠫破婳䰤摒眱瞩⥺搳</w:t>
      </w:r>
      <w:r>
        <w:rPr/>
        <w:t>⡊</w:t>
      </w:r>
      <w:r>
        <w:rPr/>
        <w:t>弩䴤沩樹⽳䌸쉆⬪顆㴮䏂礹䑁卧畊⩵⪩渰㤷뇂亿湘縶땪奇</w:t>
      </w:r>
      <w:r>
        <w:rPr/>
        <w:t>ꕳ</w:t>
      </w:r>
      <w:r>
        <w:rPr/>
        <w:t>奩嚻橢卑䝡杹兖織愴畧恅䁂묪땙㙦걮⌸녂倮椹䀫⹬㊘㑸ꥤ뽍轤昦</w:t>
      </w:r>
      <w:r>
        <w:rPr/>
        <w:t>ꕬ</w:t>
      </w:r>
      <w:r>
        <w:rPr/>
        <w:t>㥈戹撡䫂숱畒쉯㕵ꌨ改敀⬫毂녁⵺剘欦牧곂恈浊坱沏幔䡎ꍢ呈䐭洹㚏摱䨷䝘䍶流獔쏂㗂㇂练患焽獳瘪丱䠮噗漺䬬䄰⹅쉰䭍绍㯂瓂Ⓜ楧⍗칺冬⑑뼻㡶⤰塙③奶迃䎡癟⩊䱈匵顣뮩䕊뗂쎮</w:t>
      </w:r>
      <w:r>
        <w:rPr/>
        <w:t>⣂</w:t>
      </w:r>
      <w:r>
        <w:rPr/>
        <w:t>䑆䀪轉檩殱䩂繚쉎㵄顈䅙䤬琨칫穌ㄽ쉎갴惂㥔㇂껂圯㵋ㄸ칖䅥깯忎媘</w:t>
      </w:r>
      <w:r>
        <w:rPr/>
        <w:t>ⴻ</w:t>
      </w:r>
      <w:r>
        <w:rPr/>
        <w:t>毂ㄱ꺏爩䠤顁牘塚㞣䗂轃恬㩱䎻眮⑱뭤㭬슻䭂湔캩䀵㦩睤仂憡伨祌䀮⿎숷怬牞깭⽕⩗ꅷ䂵恗녉戸㕇뼵䕪䘺穷쵫㑅䬻㇂䝥硁桔ꌶ窏숷싂〱欶䤤梥숫揃</w:t>
      </w:r>
      <w:r>
        <w:rPr/>
        <w:t>ⱖ</w:t>
      </w:r>
      <w:r>
        <w:rPr/>
        <w:t>䉬砊쉺偷㝴쵀⤪䵔㡸偈</w:t>
      </w:r>
      <w:r>
        <w:rPr/>
        <w:t>ꦮ</w:t>
      </w:r>
      <w:r>
        <w:rPr/>
        <w:t>⼽㥃䉗</w:t>
      </w:r>
      <w:r>
        <w:rPr/>
        <w:t>ꕕ</w:t>
      </w:r>
      <w:r>
        <w:rPr/>
        <w:t>䝱㨻㙖㝹䗂㡐塖恒冏瞥务㌯䑞獯怺䘱搨ꏂ痂쉕㵋䭓問촲㜦䓂朲兆숰썇⌯㜪做쉫㩗佩䩃䝯橫숹祈顁䲡慆슩穮頦轭扩길</w:t>
      </w:r>
      <w:r>
        <w:rPr/>
        <w:t>Ⱞ</w:t>
      </w:r>
      <w:r>
        <w:rPr/>
        <w:t>剂칧堸䐺䞏眫摖⩦㧂䤪祋坯</w:t>
      </w:r>
      <w:r>
        <w:rPr/>
        <w:t>Ⱨ⤶</w:t>
      </w:r>
      <w:r>
        <w:rPr/>
        <w:t>繍婄倹ㅗ㪮㙟䯂⤶浱ㅬ갦斩㝩娲⭲䲥䶮眭埂쵾㨶䍓潖焭狂슏쵧⮩㕪</w:t>
      </w:r>
      <w:r>
        <w:rPr/>
        <w:t>⠤</w:t>
      </w:r>
      <w:r>
        <w:rPr/>
        <w:t>㷂ォ瓂㖣⺻꺿</w:t>
      </w:r>
      <w:r>
        <w:rPr/>
        <w:t>Ⱳ</w:t>
      </w:r>
      <w:r>
        <w:rPr/>
        <w:t>猯䩅䑴</w:t>
      </w:r>
      <w:r>
        <w:rPr/>
        <w:t>Ⱞ</w:t>
      </w:r>
      <w:r>
        <w:rPr/>
        <w:t>擂긯乁伤쉏땹㵁恀쉔歺ꥹ㯎䍀ꥨ칋⼹</w:t>
      </w:r>
      <w:r>
        <w:rPr/>
        <w:t>⡹</w:t>
      </w:r>
      <w:r>
        <w:rPr/>
        <w:t>猶슩畇⪩</w:t>
      </w:r>
      <w:r>
        <w:rPr/>
        <w:t>ꗂ</w:t>
      </w:r>
      <w:r>
        <w:rPr/>
        <w:t>㡂땔劏䭙쉪䵎楇㍋䬬參⨭眭쉴ꄱ獲䕖祦抮噪㤷旂㬩㡧쉢栶倱䑎</w:t>
      </w:r>
      <w:r>
        <w:rPr/>
        <w:t>ꖘ</w:t>
      </w:r>
      <w:r>
        <w:rPr/>
        <w:t>ꥭ⩉梥㦮帵</w:t>
      </w:r>
      <w:r>
        <w:rPr/>
        <w:t>ꦏ</w:t>
      </w:r>
      <w:r>
        <w:rPr/>
        <w:t>慺䁇⍤顫⾏䂡쎬쉢</w:t>
      </w:r>
      <w:r>
        <w:rPr/>
        <w:t>ⶡ</w:t>
      </w:r>
      <w:r>
        <w:rPr/>
        <w:t>쏂ㄹ</w:t>
      </w:r>
      <w:r>
        <w:rPr/>
        <w:t>ꤷ</w:t>
      </w:r>
      <w:r>
        <w:rPr/>
        <w:t>辮ㆻ㕖氶㕨數</w:t>
      </w:r>
      <w:r>
        <w:rPr/>
        <w:t>ⰷ</w:t>
      </w:r>
      <w:r>
        <w:rPr/>
        <w:t>숳䙏昲ꄻ뽏杲싂助愬奎揂懂䴻묱䆩쵴▣습灆刵캥</w:t>
      </w:r>
      <w:r>
        <w:rPr/>
        <w:t>ꕒ</w:t>
      </w:r>
      <w:r>
        <w:rPr/>
        <w:t>僂걄쉙╋</w:t>
      </w:r>
      <w:r>
        <w:rPr/>
        <w:t>ꥀ</w:t>
      </w:r>
      <w:r>
        <w:rPr/>
        <w:t>䕹⬱㭔땯싂⩪唶㒥堣湟攵㔥╪껂慪婋</w:t>
      </w:r>
      <w:r>
        <w:rPr/>
        <w:t>ⵚ</w:t>
      </w:r>
      <w:r>
        <w:rPr/>
        <w:t>淃桨瞻䵷惂깩</w:t>
      </w:r>
      <w:r>
        <w:rPr/>
        <w:t>⡃</w:t>
      </w:r>
      <w:r>
        <w:rPr/>
        <w:t>亣쉭⍅ꏂ쉟㑰卲湒䍒段瑒쵂壍竃恎忎⧂挨喱恅숰쵖⮏</w:t>
      </w:r>
      <w:r>
        <w:rPr/>
        <w:t>ꥇ</w:t>
      </w:r>
      <w:r>
        <w:rPr/>
        <w:t>漬슩⹈</w:t>
      </w:r>
      <w:r>
        <w:rPr/>
        <w:t>Ⲭ</w:t>
      </w:r>
      <w:r>
        <w:rPr/>
        <w:t>煉ꌱ噮쉮㜫灃撡䉍悥繄쉚含☺畈⨫䥚䐽㙤毂㴱</w:t>
      </w:r>
      <w:r>
        <w:rPr/>
        <w:t>ⷂ</w:t>
      </w:r>
      <w:r>
        <w:rPr/>
        <w:t>칯绂歰兙婷㍗䑢</w:t>
      </w:r>
      <w:r>
        <w:rPr/>
        <w:t>꤬</w:t>
      </w:r>
      <w:r>
        <w:rPr/>
        <w:t>싃硨쉚噘</w:t>
      </w:r>
      <w:r>
        <w:rPr/>
        <w:t>⣎</w:t>
      </w:r>
      <w:r>
        <w:rPr/>
        <w:t>䕇噧땒創慷睊캻婅㏂樹쉺</w:t>
      </w:r>
      <w:r>
        <w:rPr/>
        <w:t>⡸</w:t>
      </w:r>
      <w:r>
        <w:rPr/>
        <w:t>숽炿싂杈欣奺⽬嚱</w:t>
      </w:r>
      <w:r>
        <w:rPr/>
        <w:t>ꥅ</w:t>
      </w:r>
      <w:r>
        <w:rPr/>
        <w:t>䅥䕀癴䱙녗瞏欱숺浮㈬숫幸쉦潅係쵙㶮杓地숹彟⩅档噑䦏⍶㙑䭥佲浇</w:t>
      </w:r>
      <w:r>
        <w:rPr/>
        <w:t>ꖏ</w:t>
      </w:r>
      <w:r>
        <w:rPr/>
        <w:t>캥卂쉵쉕뽃ꎡ䩄⭱圹唺塎琷坄疏䨮䳎쉗슥쉦ひ滂㌣䰺쉘敗橄쉓潑╍䧂央⽨儱墥睥</w:t>
      </w:r>
      <w:r>
        <w:rPr/>
        <w:t>꧃</w:t>
      </w:r>
      <w:r>
        <w:rPr/>
        <w:t>偧⩀䊿煯珂☫㶩길璵卸䇂硆ꥱ呬䋂幪䗂꺩⸱伬䙑䲬⧂曂䑥穞쉯껂獎枱ㆵ</w:t>
      </w:r>
      <w:r>
        <w:rPr/>
        <w:t>⡞</w:t>
      </w:r>
      <w:r>
        <w:rPr/>
        <w:t>䥃⼬ㅪ㤤ꄺ捾杳祃쉉숪火䍑伱Ⓧ穣</w:t>
      </w:r>
      <w:r>
        <w:rPr/>
        <w:t>⠣</w:t>
      </w:r>
      <w:r>
        <w:rPr/>
        <w:t>ꕅ</w:t>
      </w:r>
      <w:r>
        <w:rPr/>
        <w:t>䊩♓䄨쉩⫂摚⑧썲桒㵅砮䈽㍨橇滂壎</w:t>
      </w:r>
      <w:r>
        <w:rPr/>
        <w:t>ꔵ</w:t>
      </w:r>
      <w:r>
        <w:rPr/>
        <w:t>啨判┬堯穒恨</w:t>
      </w:r>
      <w:r>
        <w:rPr/>
        <w:t>⡷</w:t>
      </w:r>
      <w:r>
        <w:rPr/>
        <w:t>栯</w:t>
      </w:r>
      <w:r>
        <w:rPr/>
        <w:t>ꕇ</w:t>
      </w:r>
      <w:r>
        <w:rPr/>
        <w:t>勂⧂㡸奊烂䐻㨷微㕙畔㶩埂숵祹汌㑒⎘숣㩋</w:t>
      </w:r>
      <w:r>
        <w:rPr/>
        <w:t>ⲩ</w:t>
      </w:r>
      <w:r>
        <w:rPr/>
        <w:t>䵭禘숲䬸</w:t>
      </w:r>
      <w:r>
        <w:rPr/>
        <w:t>ꦩ</w:t>
      </w:r>
      <w:r>
        <w:rPr/>
        <w:t>⽩痂㇂㗃㯂</w:t>
      </w:r>
      <w:r>
        <w:rPr/>
        <w:t>ꖩ</w:t>
      </w:r>
      <w:r>
        <w:rPr/>
        <w:t>慦㑗</w:t>
      </w:r>
      <w:r>
        <w:rPr/>
        <w:t>ꔨ</w:t>
      </w:r>
      <w:r>
        <w:rPr/>
        <w:t>敗</w:t>
      </w:r>
      <w:r>
        <w:rPr/>
        <w:t>⠪⹂</w:t>
      </w:r>
      <w:r>
        <w:rPr/>
        <w:t>嘨┣獈촪帊灃晐긩汎㕘슱곂㭂㏂全僂塢珂䕳婒⽹</w:t>
      </w:r>
      <w:r>
        <w:rPr/>
        <w:t>ꤵ</w:t>
      </w:r>
      <w:r>
        <w:rPr/>
        <w:t>帺旂埂煾꥕卤쉶쉧冥䅉乄春䞮敭䑆갳</w:t>
      </w:r>
      <w:r>
        <w:rPr/>
        <w:t>ꕰ</w:t>
      </w:r>
      <w:r>
        <w:rPr/>
        <w:t>녈礱制槂柂䍋숲亻</w:t>
      </w:r>
      <w:r>
        <w:rPr/>
        <w:t>꧍</w:t>
      </w:r>
      <w:r>
        <w:rPr/>
        <w:t>䰣捦⩓㍺欥禿䐣</w:t>
      </w:r>
      <w:r>
        <w:rPr/>
        <w:t>⠦⸬</w:t>
      </w:r>
      <w:r>
        <w:rPr/>
        <w:t>煸츶匬</w:t>
      </w:r>
      <w:r>
        <w:rPr/>
        <w:t>⡦</w:t>
      </w:r>
      <w:r>
        <w:rPr/>
        <w:t>䩭湸칫뗂䯂熿楱䍂淂吮㑅썫席㎡쉈䔴別㶵卆ꄳ㬮ꥴ敄㊏廂⭄䑸摋塵剌拍吶玥嚻㪩愵味繊䯂畵縤甹迂坍冏䨷䠥歯㠺⹷땄쉚</w:t>
      </w:r>
      <w:r>
        <w:rPr/>
        <w:t>ꥐ</w:t>
      </w:r>
      <w:r>
        <w:rPr/>
        <w:t>䘺獵卹轭㍹偓塷㥞偤䫂ꥪ쉃䁦㖏斿</w:t>
      </w:r>
      <w:r>
        <w:rPr/>
        <w:t>⡄</w:t>
      </w:r>
      <w:r>
        <w:rPr/>
        <w:t>礤煶䝯惎</w:t>
      </w:r>
      <w:r>
        <w:rPr/>
        <w:t>ꕖ╭</w:t>
      </w:r>
      <w:r>
        <w:rPr/>
        <w:t>ꍓ곂䑲⪿⽃╪캮㐶央搣䍗⻂쉢こ媬旂䔥슱ㅄ㙉擂⨦㖥轘佖싂庵</w:t>
      </w:r>
      <w:r>
        <w:rPr/>
        <w:t>ⲏ</w:t>
      </w:r>
      <w:r>
        <w:rPr/>
        <w:t>凂㴯䕉뮏깨礷⌽⼴吤쉘扶硤䓂猯쉃漳癬쉑㊩䌷㷍㍫䝑サ㔪教禵쵮悘慟婔堽ꄻ珂婠縭숣䒥琰㝷</w:t>
      </w:r>
      <w:r>
        <w:rPr/>
        <w:t>ꔪ</w:t>
      </w:r>
      <w:r>
        <w:rPr/>
        <w:t>㢣硶쵦煫숵⍔</w:t>
      </w:r>
      <w:r>
        <w:rPr/>
        <w:t>ⱂ</w:t>
      </w:r>
      <w:r>
        <w:rPr/>
        <w:t>㡰걃⩸㉙쎬뗂偕쉳䑧쉀埂ꥯ쉚쉮楦妩䜸轸㥷灠긩碬䐴㒱塵쉸卮咡捂夭婰㝨娬⹞扤㥋瑥祀丳쉖䵭祦唳䨯䰴卷勂繡┴꥘䰦揂瑓쉆⍙㜥츸坡슿</w:t>
      </w:r>
      <w:r>
        <w:rPr/>
        <w:t>ⱌ</w:t>
      </w:r>
      <w:r>
        <w:rPr/>
        <w:t>熩㵰兆畲⩙坬떡猣ꍊ䤻숱剶浔輭祐畚䆿㒏㐦쉵⽪傿琻쉔楦穹䡗쎩曍晋䋂ꍰ쉃ꆡ쵮칢㡮灍믍슻䙄㵁摖测犻⒏楏쉄⍪㦣窻䙀숤쉞㴴</w:t>
      </w:r>
      <w:r>
        <w:rPr/>
        <w:t>ⵕꦩ</w:t>
      </w:r>
      <w:r>
        <w:rPr/>
        <w:t>䀳䣂〮䴲橨昴㥪潇ㅠꅄ</w:t>
      </w:r>
      <w:r>
        <w:rPr/>
        <w:t>ꥈ</w:t>
      </w:r>
      <w:r>
        <w:rPr/>
        <w:t>딷仂␭獟㋂</w:t>
      </w:r>
      <w:r>
        <w:rPr/>
        <w:t>꤫</w:t>
      </w:r>
      <w:r>
        <w:rPr/>
        <w:t>믂犥䱴㑃嘪ヂ優뮿숪䅢畟㈴仂㭭쉂䶣䴻勂硑䭇⥉㩆㝠旍㩏㴱깴堤⩚</w:t>
      </w:r>
      <w:r>
        <w:rPr/>
        <w:t>ꦵ</w:t>
      </w:r>
      <w:r>
        <w:rPr/>
        <w:t>䕍憩䩨迎⻃䩴矂奈쌫场䙷⍐⩕┯䥦繉녀玬싂僎啋촨勂江꥕쉲樴樰ꍇ䩇㌬⍱楙</w:t>
      </w:r>
      <w:r>
        <w:rPr/>
        <w:t>ꥄ</w:t>
      </w:r>
      <w:r>
        <w:rPr/>
        <w:t>㑺䃂稴깖潖禵㑹䐹땙匭</w:t>
      </w:r>
      <w:r>
        <w:rPr/>
        <w:t>ⰹ</w:t>
      </w:r>
      <w:r>
        <w:rPr/>
        <w:t>優㨦う療땆㈤夹轢⧂䁯愤炩磂⨹㩏䧂婴䝩欻</w:t>
      </w:r>
      <w:r>
        <w:rPr/>
        <w:t>Ɑ</w:t>
      </w:r>
      <w:r>
        <w:rPr/>
        <w:t>꥟</w:t>
      </w:r>
      <w:r>
        <w:rPr/>
        <w:t>䡖乳䴱</w:t>
      </w:r>
      <w:r>
        <w:rPr/>
        <w:t>꥟</w:t>
      </w:r>
      <w:r>
        <w:rPr/>
        <w:t>썯樺쌱</w:t>
      </w:r>
      <w:r>
        <w:rPr/>
        <w:t>ⱈ</w:t>
      </w:r>
      <w:r>
        <w:rPr/>
        <w:t>匸⨤䂱슏</w:t>
      </w:r>
      <w:r>
        <w:rPr/>
        <w:t>⣍</w:t>
      </w:r>
      <w:r>
        <w:rPr/>
        <w:t>㊘⼪⭈睒畭♖걔枩凂슿䄳櫍㇎恡ㅏ⸪⻂ꎩ숨㤤剆䁶㘵楯晌墏桩☤祄晙恇兕뽀䷂♡㇂╩欱挫乩啬煔떻긪숱捩䏍ヂ␪⦥䊮슻仂汍䩌䵹摮♋殩꧎煪䀊䡴攪㵪깞搪␶唽狃쉌㦻⩉顋乬</w:t>
      </w:r>
      <w:r>
        <w:rPr/>
        <w:t>ꕩ</w:t>
      </w:r>
      <w:r>
        <w:rPr/>
        <w:t>桒㋂欽녮䘩싂懂核顗弦녘㋂䳃撡滂묨⥯깊奉쉢싍畨쉱㑒佧㌶䘳櫎⥪煊冡⹲ꅴ礩┴畎癫䩔戶䆵佅夭㯎轉檮⦻격䧂쉮㶿⚻쌻楙</w:t>
      </w:r>
      <w:r>
        <w:rPr/>
        <w:t>ⵃ</w:t>
      </w:r>
      <w:r>
        <w:rPr/>
        <w:t>囂杞戸湾⩃쵹싂땁䷂⸹偣묵㵌⍑㢬⧂뇂⿍盂녾</w:t>
      </w:r>
      <w:r>
        <w:rPr/>
        <w:t>ꔱ</w:t>
      </w:r>
      <w:r>
        <w:rPr/>
        <w:t>쉖뽋㉹幹湡役㵟ㅖ偹橱㍩顗␶堫</w:t>
      </w:r>
      <w:r>
        <w:rPr/>
        <w:t>ꗂ</w:t>
      </w:r>
      <w:r>
        <w:rPr/>
        <w:t>䅾獒䉀⫂炘쉹㡷娭⮏</w:t>
      </w:r>
      <w:r>
        <w:rPr/>
        <w:t>ⵡ</w:t>
      </w:r>
      <w:r>
        <w:rPr/>
        <w:t>癨䳂嚥䀶猥䌪弨轔暿뭳㐹⾩㉚뮿㍰汫碵㥇썷◍斩⥠</w:t>
      </w:r>
      <w:r>
        <w:rPr/>
        <w:t>꧂</w:t>
      </w:r>
      <w:r>
        <w:rPr/>
        <w:t>迎秎津归쉠拂䕡㌨泂廂挮䌨卭슻顰塘匫瑞걘䔯攤쉬갶惂㒥㨺䑐⩨㐯ꍃ娭悵䱯ㅄ礤쉠㦮幁冮噥㜯싂祊䢘⽬稺䕈搳塗埃☰焣㝊쉗唫做䤬㥢瑫┷슱䐶㡒水㥰捕딫믂獋兂䜭㚱</w:t>
      </w:r>
      <w:r>
        <w:rPr/>
        <w:t>ꦵ</w:t>
      </w:r>
      <w:r>
        <w:rPr/>
        <w:t>颥쉔助㮏題╵㪮䋂湎㢩녙勂タ㉠쌨䭦㉌숨䍌쉶幗䨪乑</w:t>
      </w:r>
      <w:r>
        <w:rPr/>
        <w:t>⣃ⱒ</w:t>
      </w:r>
      <w:r>
        <w:rPr/>
        <w:t>睶䉸싍䇂⚘ꥤ恴㑬놬㍴㙪㥩쉫⩩⸪숳쉌칉夬㩐㴱辬䖩츸娥辣昮칪枻憣洦㑚恦䶡깋琹땎ꅑ帥䩰</w:t>
      </w:r>
      <w:r>
        <w:rPr/>
        <w:t>ꤩ</w:t>
      </w:r>
      <w:r>
        <w:rPr/>
        <w:t>㏂偮쉚穱㭱幕奯㚥略庡愳䱆㍓⸣숲娨䮿ㅀ쉃ꄵ炘㍮䝕깐㊏슱托歧쉞⩏䕚</w:t>
      </w:r>
      <w:r>
        <w:rPr/>
        <w:t>ⷍ</w:t>
      </w:r>
      <w:r>
        <w:rPr/>
        <w:t>潰䢥깂䩳淂桳磃숨恦址娶䱊츳曂暿䡆攣炱⨤啪겿</w:t>
      </w:r>
      <w:r>
        <w:rPr/>
        <w:t>ꦥ</w:t>
      </w:r>
      <w:r>
        <w:rPr/>
        <w:t>싍⹂㊣摢묵狂</w:t>
      </w:r>
      <w:r>
        <w:rPr/>
        <w:t>⠪⩇┩</w:t>
      </w:r>
      <w:r>
        <w:rPr/>
        <w:t>歕쵠愬颣㝮</w:t>
      </w:r>
      <w:r>
        <w:rPr/>
        <w:t>Ᵽ</w:t>
      </w:r>
      <w:r>
        <w:rPr/>
        <w:t>㩞㵰쉠梱偘뾡숣十ꍟ摠婨㜤㟂甶朲㣂ꌩ核䭚睊䱒〨ꍇ⥬仂䒿넯땡灂搥顳䄶⩀⥳쉑幗塩⮏썐뼸㗂玱挺牘樫䝁呠堣쉆䰪⥏䌣䫂䀪㒡顲瘲뭙爵쉾숭ㅡ숩칢幵杭祫摈弤瑊䄮썏쉶Ⓜ碿ꍨ썎桯㴻〫捇彊橰㝖뮘廂顷⩯ꅈ쉙癎䝷㕏䕴㝎毂ꆱ쉀潸㉯</w:t>
      </w:r>
      <w:r>
        <w:rPr/>
        <w:t>⠹</w:t>
      </w:r>
      <w:r>
        <w:rPr/>
        <w:t>桘㝀䡙곃㉚쉓⩙噺䁅㩶倵椴婲뭆敤꺘촰쉭㝄顋</w:t>
      </w:r>
      <w:r>
        <w:rPr/>
        <w:t>ꕅ</w:t>
      </w:r>
      <w:r>
        <w:rPr/>
        <w:t>灋湩묪㕏김椣溘磂瓂䲥杹敇⤻</w:t>
      </w:r>
      <w:r>
        <w:rPr/>
        <w:t>ꤺ</w:t>
      </w:r>
      <w:r>
        <w:rPr/>
        <w:t>榱녵颿캵㥈㗂㍹䕯</w:t>
      </w:r>
      <w:r>
        <w:rPr/>
        <w:t>ⲿ</w:t>
      </w:r>
      <w:r>
        <w:rPr/>
        <w:t>悱㭶挬㝖⩤䑧</w:t>
      </w:r>
      <w:r>
        <w:rPr/>
        <w:t>⣂</w:t>
      </w:r>
      <w:r>
        <w:rPr/>
        <w:t>䖵顈땘썡ぅ깕炏㒡깟䥯晚䙓䑩㍓頊쉭썸㭥焦㧂䒩嗍㩏欩뽤栴䑊㤹だ怷㡸䄥</w:t>
      </w:r>
      <w:r>
        <w:rPr/>
        <w:t>ⲥ⌶</w:t>
      </w:r>
      <w:r>
        <w:rPr/>
        <w:t>㥂䝯歧䱣녴꥙䑒兾쉎澱敘澩㝢㑳丱</w:t>
      </w:r>
      <w:r>
        <w:rPr/>
        <w:t>ꕵ</w:t>
      </w:r>
      <w:r>
        <w:rPr/>
        <w:t>䱇㊏㙵</w:t>
      </w:r>
      <w:r>
        <w:rPr/>
        <w:t>ⱙ</w:t>
      </w:r>
      <w:r>
        <w:rPr/>
        <w:t>歒쉁␲穣䉆캥㭘㷂㙃┨瘥獞숺䅸䲬澩䱖吰橺뭀硉갨䁃瀷潸坓ꍸォ싂㤭禥땀㜰㩳</w:t>
      </w:r>
      <w:r>
        <w:rPr/>
        <w:t>ꕰ</w:t>
      </w:r>
      <w:r>
        <w:rPr/>
        <w:t>뾣烎乀慖ꍦ砲睏쉺ち쉨㕖㙇廃織ꥯ轑㥂僂숴穀떮僂瘪㠩婌凍䳃䆿㘪櫂彺牋獬䁇剺땓玥䉒噀漭䁦轂쵳걁슥㈣⮩熿䮵繦浑쉄㐥숣㈷恭轵矂总帬卆숪䘤쉲揂⑎䈰燂彶啭狂啀딲砱ヂ쉈攤䭺䡳䣂杣澣晦⽷㫂欵⭬</w:t>
      </w:r>
      <w:r>
        <w:rPr/>
        <w:t>ꕁ</w:t>
      </w:r>
      <w:r>
        <w:rPr/>
        <w:t>輮坈〲䨪춻춡⴯䕶䑕ꥣ佖獮⑆쉑ꍉ䩇</w:t>
      </w:r>
      <w:r>
        <w:rPr/>
        <w:t>Ⱛ</w:t>
      </w:r>
      <w:r>
        <w:rPr/>
        <w:t>帯쉆繌珂</w:t>
      </w:r>
      <w:r>
        <w:rPr/>
        <w:t>ꥆ</w:t>
      </w:r>
      <w:r>
        <w:rPr/>
        <w:t>쉶䮏♴淂乘伸灦뭭㭦␱⩶愪䑃ꥥ女滍⛎딪区⩦怪䕘䮥焭墩垩숪묭䂩쵦땓男敦䐳眽㟂䵭圪噺彥⵬㶥䭂⩯ㅣ媏묩䢣䡱睞燂㥂㡟俎숵䀭썬噬썧녙㨪䄭擂暩㝴㝠灙⽶⽁㬺碣潈</w:t>
      </w:r>
      <w:r>
        <w:rPr/>
        <w:t>ꕘ♕⩦</w:t>
      </w:r>
      <w:r>
        <w:rPr/>
        <w:t>ꎵ姂煈䕥硟㮩佩녗囍〉쉾偤숻䑗⸥숤䙧</w:t>
      </w:r>
      <w:r>
        <w:rPr/>
        <w:t>ꦻ</w:t>
      </w:r>
      <w:r>
        <w:rPr/>
        <w:t>䕥긭瑌⼻걄㙡䦵쎩顃棂䩸쉴㥁飂땍㉓輽䋂怮䍨傘夦䩈䁩偊◃噱⹤漫⤰쵸꤮㖡焺截䅃汆潸㙹쉐婪쵷当쉤夺硫촥橵䯂䱯䞬䋂敨晕䡉㍞㝌뽡넷㵱숫愻쵑䄤獂걊硣숴忂쉌쉉㦩ꄭ</w:t>
      </w:r>
      <w:r>
        <w:rPr/>
        <w:t>⢣</w:t>
      </w:r>
      <w:r>
        <w:rPr/>
        <w:t>䝬怺쉩㈪⩐戨㡾쉈䋂汚恫怺睹癢⪩恴瑢夸숪㠩싂싂柂春㓎頻⩤슏庱爯〯绂䈹仂걭땾僂㡌敗䭭쉏숥쎩㈨쉫手꺬顲㨸䠥祀眬꥙㘶忍攤木䅇倴忂昰暵ꥰ輷⫂䀮</w:t>
      </w:r>
      <w:r>
        <w:rPr/>
        <w:t>⢡⡫</w:t>
      </w:r>
      <w:r>
        <w:rPr/>
        <w:t>숯쏃医噦剪♾쉭㍧繖㋍頲橊帳偰</w:t>
      </w:r>
      <w:r>
        <w:rPr/>
        <w:t>ⲩ</w:t>
      </w:r>
      <w:r>
        <w:rPr/>
        <w:t>畇㮏⥥䣂쉅⨲婲劏㗂爪種塴쉩恮扩䢣䬥䀫磎昮쉣冘卩浩瑩䍖걀䠫Ⓙ䁄偲╦칶䍁敕睖䙆⥨㝰㑫㷂㵊ㅔ眫畴㜨匭盂깟쉈啩䑇놏窥祳桙乍祃䛍㜱㉱㙺堵牤慇⬪顦唽䁯䈳慟⩣彉</w:t>
      </w:r>
      <w:r>
        <w:rPr/>
        <w:t>ⵑ╎</w:t>
      </w:r>
      <w:r>
        <w:rPr/>
        <w:t>彾䂘䈊㬷猷砲扫␸整哃飂⬹⽾쉗</w:t>
      </w:r>
      <w:r>
        <w:rPr/>
        <w:t>ꥏ</w:t>
      </w:r>
      <w:r>
        <w:rPr/>
        <w:t>剭쉩㡉灱歺欩浙玱厩</w:t>
      </w:r>
      <w:r>
        <w:rPr/>
        <w:t>ⶬ</w:t>
      </w:r>
      <w:r>
        <w:rPr/>
        <w:t>갭♋捕奘䘪坃啌嚡八㈴㢻橍딪ꅞ愲杅㝗⚥磂摎䨭瑠㋃焪挳爳砬싃圭塊㥪ㅥ堣䬺쉨噶䞏㖵卙⽄晸⴪潏亣⭡촸ꏍ婥⥓쉋뭁㊻爰㑮䗂檻䝳畸⹞⩯츻穋぀㉧쉠獾䅴浤梥畳䈦깬뽦♮磂뽗칬䅵晀䁲䱱캱嘺◂抿厏熵㬪긩晟㏂㵉契䅥其㘸〤倬塈䝓畎澡⥶噚堳殘㠥</w:t>
      </w:r>
      <w:r>
        <w:rPr/>
        <w:t>⢬</w:t>
      </w:r>
      <w:r>
        <w:rPr/>
        <w:t>牟뽕␮潔煌땈慂儺扱땙弮䩠䁪旍秂恺䱩숱椩佫愻噡춱뿂噷丸㕧ꏂ⌸䓍穊䆩☨熩盃䈹礤㧂爴淎뮿奪墘⥟曂垱怯䍆ꍊ숽</w:t>
      </w:r>
      <w:r>
        <w:rPr/>
        <w:t>ꔰ⭱☸</w:t>
      </w:r>
      <w:r>
        <w:rPr/>
        <w:t>뭇㒥칇Ⓜ㌶坪桫숫썑庬彳珂㡒煠抱</w:t>
      </w:r>
      <w:r>
        <w:rPr/>
        <w:t>꧃</w:t>
      </w:r>
      <w:r>
        <w:rPr/>
        <w:t>㑱㛂䎿迍㌯긱步⏂䵚傮뭒</w:t>
      </w:r>
      <w:r>
        <w:rPr/>
        <w:t>ⲿ</w:t>
      </w:r>
      <w:r>
        <w:rPr/>
        <w:t>窣숸⑒漦迂湨穐慾橘</w:t>
      </w:r>
      <w:r>
        <w:rPr/>
        <w:t>⠰</w:t>
      </w:r>
      <w:r>
        <w:rPr/>
        <w:t>슬㍲⤸榘긪⨦쉇娯쌱嫂晷儶칸숫楧輣噞⥫樰쌤쉅婚䔸㌣䔮䑃뼵恄♆䶮뭣桓깷㙬⫂匰参쉳⻂摡䛍뽴</w:t>
      </w:r>
      <w:r>
        <w:rPr/>
        <w:t>Ⱞ</w:t>
      </w:r>
      <w:r>
        <w:rPr/>
        <w:t>칹歲唫留䰤䒩㇂딽숱䭲区䱃녲幖枵䁲忂啢䕰㡨┺咘슡顨⹕嘣竂걮㝫㑞땇晈䭒쵅싂쉅澣䂩싂㞥洲擂䆏</w:t>
      </w:r>
      <w:r>
        <w:rPr/>
        <w:t>ⷂ</w:t>
      </w:r>
      <w:r>
        <w:rPr/>
        <w:t>木浒⑤参礸婇縭桯⸤</w:t>
      </w:r>
      <w:r>
        <w:rPr/>
        <w:t>ꤽ</w:t>
      </w:r>
      <w:r>
        <w:rPr/>
        <w:t>녋</w:t>
      </w:r>
      <w:r>
        <w:rPr/>
        <w:t>ꥎꔳ</w:t>
      </w:r>
      <w:r>
        <w:rPr/>
        <w:t>毂塯弹쉵쉾䰹䜻㉐⿂廂礪⽦䔽䍰帽⩀㝆拂땺䝃㙰塵㴶쉯涩䱑檩桊숭恔쉦</w:t>
      </w:r>
      <w:r>
        <w:rPr/>
        <w:t>⠻</w:t>
      </w:r>
      <w:r>
        <w:rPr/>
        <w:t>쉃牐쉙坤◂う煯懍</w:t>
      </w:r>
      <w:r>
        <w:rPr/>
        <w:t>ⲿ</w:t>
      </w:r>
      <w:r>
        <w:rPr/>
        <w:t>썃싂槂싂倵拎싂浨⥘䉫ꅉ睒䐷ꍹ楆싂㍫⵮乌</w:t>
      </w:r>
      <w:r>
        <w:rPr/>
        <w:t>꧂</w:t>
      </w:r>
      <w:r>
        <w:rPr/>
        <w:t>⡷</w:t>
      </w:r>
      <w:r>
        <w:rPr/>
        <w:t>㐹穳⹀䍹〽丨䀮啃䵇쌨싍⽎뼩䵀䃂⪣䧂䬯┱</w:t>
      </w:r>
      <w:r>
        <w:rPr/>
        <w:t>⡇</w:t>
      </w:r>
      <w:r>
        <w:rPr/>
        <w:t>憏橌숱彁⨦⭶쉙㛂瑏⒏焪㚥濂矂焽櫂춏璘瑯楢〬琱⩐⎣</w:t>
      </w:r>
      <w:r>
        <w:rPr/>
        <w:t>⣂</w:t>
      </w:r>
      <w:r>
        <w:rPr/>
        <w:t>欣奷⻎</w:t>
      </w:r>
      <w:r>
        <w:rPr/>
        <w:t>ⰴ</w:t>
      </w:r>
      <w:r>
        <w:rPr/>
        <w:t>妩⾥剔㝮彏⽟숹穱쵱썋쉥䵢疣伷㮏げ奒쉩悬唷畮䟃☷啩⻃숫䜭숸婍⥒べだ顂頰㑶咻泎〽氹⤳烂䋂Ⓨ䬹湈䴬䔽畟</w:t>
      </w:r>
      <w:r>
        <w:rPr/>
        <w:t>ⱡ</w:t>
      </w:r>
      <w:r>
        <w:rPr/>
        <w:t>걙㍣⹅嘮輭夶桤츩吩扈</w:t>
      </w:r>
      <w:r>
        <w:rPr/>
        <w:t>ⴴ</w:t>
      </w:r>
      <w:r>
        <w:rPr/>
        <w:t>㩖畏䡦땷乌㘴㞱䉦忂劵⵫玮쉾깬摥祰〵㍯䰷␊䡋뽘㴦拂㊱扆扤奙䡾癮湧썇礬甪ꍥ剓䭅䡃숨</w:t>
      </w:r>
      <w:r>
        <w:rPr/>
        <w:t>꧂</w:t>
      </w:r>
      <w:r>
        <w:rPr/>
        <w:t>慒䙞疩神穆㏎ꆬㅶ㞩㵚䃂犣쉱刹츺沬ㅮ䌦剃ꥪ⑂㣎</w:t>
      </w:r>
      <w:r>
        <w:rPr/>
        <w:t>ꔪ</w:t>
      </w:r>
      <w:r>
        <w:rPr/>
        <w:t>쉺䇂扉咿牫熣컎歰䀤恱숫䅢숯숷㜪㍏瞡⛂ㅶ婆싂䑴繵埂漫㙋쉠㔫䁎┽㈲䥋걓癎습㇂⛃㦬啒去䱎</w:t>
      </w:r>
      <w:r>
        <w:rPr/>
        <w:t>ⰱ</w:t>
      </w:r>
      <w:r>
        <w:rPr/>
        <w:t>䩞瀪</w:t>
      </w:r>
      <w:r>
        <w:rPr/>
        <w:t>ꕇ⪮┮⪩┴</w:t>
      </w:r>
      <w:r>
        <w:rPr/>
        <w:t>啃漹御づ썲䕰䌪縣墬奃쉓䅶䞡辿坷奮椭婅払椭轞悬眤㋂档桬䔨쉷쉫瑡슩敕㴽㭌㝃妩숽䒩ꍉ潳幓</w:t>
      </w:r>
      <w:r>
        <w:rPr/>
        <w:t>ꕣ</w:t>
      </w:r>
      <w:r>
        <w:rPr/>
        <w:t>亏춏猹䝤䤶渨所ꆘ癬幄ꇂ뽣楔㏂だ栣</w:t>
      </w:r>
      <w:r>
        <w:rPr/>
        <w:t>ꕋ</w:t>
      </w:r>
      <w:r>
        <w:rPr/>
        <w:t>瘨쉕⩴呀ꅏ㡵䱚꺮쉘汃䑯♭ㅙ䘣녶疬曂뼸堵䕐⩃儥䄣惃則䕪㙺캩녡⽦</w:t>
      </w:r>
      <w:r>
        <w:rPr/>
        <w:t>ꤴ</w:t>
      </w:r>
      <w:r>
        <w:rPr/>
        <w:t>牬㶏䓃⭀갺䅴쉨</w:t>
      </w:r>
      <w:r>
        <w:rPr/>
        <w:t>⠲</w:t>
      </w:r>
      <w:r>
        <w:rPr/>
        <w:t>狂䩥彞兮숩汭</w:t>
      </w:r>
      <w:r>
        <w:rPr/>
        <w:t>ꔭ</w:t>
      </w:r>
      <w:r>
        <w:rPr/>
        <w:t>灗当쉗淂╩奺嘦敇쵮瀯㬹猴彍㥰⥕쉱뮣⪱䏂癡噐䘺浩繠땳쉮栲쵇獬숥畎㯂⧎潾敏⹊捾穟▘⍹쉞뽙숪숦⼶㭁䅁癪哂姂斣䄹㔮圻</w:t>
      </w:r>
      <w:r>
        <w:rPr/>
        <w:t>ꦣ</w:t>
      </w:r>
      <w:r>
        <w:rPr/>
        <w:t>睒㡠硞䝩㟂喘杖昮囃쉴⵹뽾顾櫂㈳䆿繠晦愮愳갫ꄰ䥈㠳쉹憏䞏</w:t>
      </w:r>
      <w:r>
        <w:rPr/>
        <w:t>ꥈ</w:t>
      </w:r>
      <w:r>
        <w:rPr/>
        <w:t>䄥坷㚬唵㭶⑈ㆱ灲㑣畀ꎥ䑓ㅌ쉮僂仂䭯䛃ꎘ橵ꎩ뿂殱杬繄煡㬴わ숣獱彲漪ꅔ牦卟㚩㑵種娳⽥격㡨獕捅␰쌽繞♆䱾쉎뼪⯂瑯頥䰽쵮쉪㥐╸</w:t>
      </w:r>
      <w:r>
        <w:rPr/>
        <w:t>ⴣ</w:t>
      </w:r>
      <w:r>
        <w:rPr/>
        <w:t>ꄰ永奴䥤♢䩱圤⵷搸䶥纘숳汕彎棎䢘琳뼳</w:t>
      </w:r>
      <w:r>
        <w:rPr/>
        <w:t>Ɒ</w:t>
      </w:r>
      <w:r>
        <w:rPr/>
        <w:t>と婠땧侩渮⒥樬싂滂䴯㑬⿂䡟깟吭扰쉵堥楔</w:t>
      </w:r>
      <w:r>
        <w:rPr/>
        <w:t>ⷂ</w:t>
      </w:r>
      <w:r>
        <w:rPr/>
        <w:t>䈩䄪䅔塶祐乏䩓昽塍参♱숥洨䑵깱劵⹀㣃偢牧⽶杦긱ㅎ卑匽춿뼽쵟꺬ꥩ繴儯扒喩㌫䍕慫숹剠쉆숭䑺쉙㜤㥒쉦び⽖㥇</w:t>
      </w:r>
      <w:r>
        <w:rPr/>
        <w:t>ⱁ</w:t>
      </w:r>
      <w:r>
        <w:rPr/>
        <w:t>墩当⮡컍쉎㖮唫䌩⌷썃輫拂矂昵</w:t>
      </w:r>
      <w:r>
        <w:rPr/>
        <w:t>Ⳃ</w:t>
      </w:r>
      <w:r>
        <w:rPr/>
        <w:t>圩╘⸨匪</w:t>
      </w:r>
      <w:r>
        <w:rPr/>
        <w:t>Ⳃ</w:t>
      </w:r>
      <w:r>
        <w:rPr/>
        <w:t>䩠㙍싂ㄦ쉶〥㶡㴲㘬決㈪뿂ꆣ슻쉕갰瘱깹깃扊떵놩奸幨杴䔫㴮娶爴兖梿惂䉉汶嗂⩕汴哂䡁㌲䩁噢㭴摥捬剡䢩佹㭩栱唪䝄塏칶썋싂榩싃扠棂쉺䔊婪뗂⥒瑘犱曂幁祺燃㦩䆩慁㙹⵱䙃쉶椽夣硹畟㗍狂顗㭲쉷䀳쉨㉎浱息穄呡쉴ꅾ캬갱㕫쉏晳顮慊숮唪参匤斮㫂䠫圣</w:t>
      </w:r>
      <w:r>
        <w:rPr/>
        <w:t>⡭</w:t>
      </w:r>
      <w:r>
        <w:rPr/>
        <w:t>䋃倶敯㤥彥敫</w:t>
      </w:r>
      <w:r>
        <w:rPr/>
        <w:t>ⱁ</w:t>
      </w:r>
      <w:r>
        <w:rPr/>
        <w:t>㉵㝍烍䫂晎걭䩸숪</w:t>
      </w:r>
      <w:r>
        <w:rPr/>
        <w:t>ꤥ</w:t>
      </w:r>
      <w:r>
        <w:rPr/>
        <w:t>潗䮵</w:t>
      </w:r>
      <w:r>
        <w:rPr/>
        <w:t>ꦱ⑥</w:t>
      </w:r>
      <w:r>
        <w:rPr/>
        <w:t>游佧潔뽭쉔걠㨯䚥汴敄쉖</w:t>
      </w:r>
      <w:r>
        <w:rPr/>
        <w:t>⡃</w:t>
      </w:r>
      <w:r>
        <w:rPr/>
        <w:t>걟揂辱㩉숫㛎㓂칃琭쵴캿㚬彔㨫쉶啋㙈䚮</w:t>
      </w:r>
      <w:r>
        <w:rPr/>
        <w:t>꧍</w:t>
      </w:r>
      <w:r>
        <w:rPr/>
        <w:t>檥⩸뇃묫쉤伩㓂煠扔</w:t>
      </w:r>
      <w:r>
        <w:rPr/>
        <w:t>ꤹ</w:t>
      </w:r>
      <w:r>
        <w:rPr/>
        <w:t>㇂⍠ꎡ乂쉏颬⸹⑘쉲牗噡슣潀湋쉍伣輤쵢敄㵒䂡䥑땂顪縦뽳楏䝦㭹쌱⤬䧂樤䉌⹲浥痎繴㭊䨮싂䑙廂ꍅ䩘</w:t>
      </w:r>
      <w:r>
        <w:rPr/>
        <w:t>ⷂ</w:t>
      </w:r>
      <w:r>
        <w:rPr/>
        <w:t>䜻婱⾏匯</w:t>
      </w:r>
      <w:r>
        <w:rPr/>
        <w:t>ꕉ</w:t>
      </w:r>
      <w:r>
        <w:rPr/>
        <w:t>쉐ㄸ캿㑵뽍儱ば庬唯</w:t>
      </w:r>
      <w:r>
        <w:rPr/>
        <w:t>ꕙ</w:t>
      </w:r>
      <w:r>
        <w:rPr/>
        <w:t>申㵧繦숨煐䊘쉹⹸슩穪㶵攤〺案㥄洣㦡⫂䄶噾佇╘쉄</w:t>
      </w:r>
      <w:r>
        <w:rPr/>
        <w:t>ꥌ</w:t>
      </w:r>
      <w:r>
        <w:rPr/>
        <w:t>㝵硞싂㦵⬤帱쉩⼮咩㙡束⪬㥗揂⩏䁹侩쉃</w:t>
      </w:r>
      <w:r>
        <w:rPr/>
        <w:t>꧂</w:t>
      </w:r>
      <w:r>
        <w:rPr/>
        <w:t>戤㥥沬</w:t>
      </w:r>
      <w:r>
        <w:rPr/>
        <w:t>ꕖ</w:t>
      </w:r>
      <w:r>
        <w:rPr/>
        <w:t>汐쉡슩쉃⭡ꌴ╘敃쉌䕣癹</w:t>
      </w:r>
      <w:r>
        <w:rPr/>
        <w:t>ꕓ</w:t>
      </w:r>
      <w:r>
        <w:rPr/>
        <w:t>だ䥯佷殬痂栺侩楫⸣䑏뽎煰㎵樤䬤</w:t>
      </w:r>
      <w:r>
        <w:rPr/>
        <w:t>Ⱓ⎘</w:t>
      </w:r>
      <w:r>
        <w:rPr/>
        <w:t>婃䳂商䡲卂樫⩃㜴⪥㙎</w:t>
      </w:r>
      <w:r>
        <w:rPr/>
        <w:t>ꤳ</w:t>
      </w:r>
      <w:r>
        <w:rPr/>
        <w:t>䆱쉟扞磂欺亥庩䩎攺硋╃◂抡㝫漰⬪딷⑈㗂係併</w:t>
      </w:r>
      <w:r>
        <w:rPr/>
        <w:t>⡪␻</w:t>
      </w:r>
      <w:r>
        <w:rPr/>
        <w:t>散睶</w:t>
      </w:r>
      <w:r>
        <w:rPr/>
        <w:t>⠴</w:t>
      </w:r>
      <w:r>
        <w:rPr/>
        <w:t>䝙剱穐䚵唵◂橑晥㓂쵕恖䄶禘揂䕫ㅪ䘺呁䥔夰䝷컂⩍潖癟磃ꇂ쉾⍗뽧쉇浵</w:t>
      </w:r>
      <w:r>
        <w:rPr/>
        <w:t>꧂</w:t>
      </w:r>
      <w:r>
        <w:rPr/>
        <w:t>獘参싎槂頺</w:t>
      </w:r>
      <w:r>
        <w:rPr/>
        <w:t>ꕺ</w:t>
      </w:r>
      <w:r>
        <w:rPr/>
        <w:t>쉞䥆䲏䘦瞣匷䘺ꍑ昤숸䵥輥⽬촺党渰㕄瑯獕⪩䩳㩲㬰쌸⭥⥕땀⵷☣㝚梱슡ㅋ䁸轊슣쉃╖顅畉㤶儽墮㚥牮썰祢쉓ㅢ毎긲㍘恀떣녋噮儬伽急㍉䇂㙯兰䬴</w:t>
      </w:r>
      <w:r>
        <w:rPr/>
        <w:t>ꕧ⮡</w:t>
      </w:r>
      <w:r>
        <w:rPr/>
        <w:t>䶩▥泂숤珂숦䇂睶填䝪濂牣뭚싂歷㘬䴬슩扭汊伳㤽</w:t>
      </w:r>
      <w:r>
        <w:rPr/>
        <w:t>ⵒ</w:t>
      </w:r>
      <w:r>
        <w:rPr/>
        <w:t>㩨欲</w:t>
      </w:r>
      <w:r>
        <w:rPr/>
        <w:t>ⲮⱮ</w:t>
      </w:r>
      <w:r>
        <w:rPr/>
        <w:t>畳⍟⥗㧂◂轄뭙吺⩔쉏䱋㚻┯婄秃敮勂佘畱</w:t>
      </w:r>
      <w:r>
        <w:rPr/>
        <w:t>ꕯ</w:t>
      </w:r>
      <w:r>
        <w:rPr/>
        <w:t>쏍稩╲㓂⵳</w:t>
      </w:r>
      <w:r>
        <w:rPr/>
        <w:t>ꖏ</w:t>
      </w:r>
      <w:r>
        <w:rPr/>
        <w:t>呆䍹碬겡普㬶摟⥧뼪斡䍙䕯</w:t>
      </w:r>
      <w:r>
        <w:rPr/>
        <w:t>ꤪ</w:t>
      </w:r>
      <w:r>
        <w:rPr/>
        <w:t>뗂㙲牄塩⌰橥竂䣂䁟辵攮숵㩲爩ㅣ</w:t>
      </w:r>
      <w:r>
        <w:rPr/>
        <w:t>⠭</w:t>
      </w:r>
      <w:r>
        <w:rPr/>
        <w:t>㟂숵⧂䘺쉒幡㙫浆칥⥇쉨┻䛂倵䝗牏䟂瑠侻禮㕸䐺</w:t>
      </w:r>
      <w:r>
        <w:rPr/>
        <w:t>Ⱬ</w:t>
      </w:r>
      <w:r>
        <w:rPr/>
        <w:t>卡呰兗治싂䙄촬䞡㑊䖥싂假却⑁쉂确儊⭶恈゘슥㡃琻䉑畖뿂</w:t>
      </w:r>
      <w:r>
        <w:rPr/>
        <w:t>⠪</w:t>
      </w:r>
      <w:r>
        <w:rPr/>
        <w:t>䭍싍뭐쉗橧兘㏂ꄤ微呇㩦汬牦暻睌炿뿂梩娶ㄤ㜲㙣</w:t>
      </w:r>
      <w:r>
        <w:rPr/>
        <w:t>ⱥ</w:t>
      </w:r>
      <w:r>
        <w:rPr/>
        <w:t>璘䇂쉱磂涮槂뽦癹뾵倨䤹䰪兗뇂輱嫎䬥䍺浂朩斵咵⹵ꌦ輲檬⨥ㅄ</w:t>
      </w:r>
      <w:r>
        <w:rPr/>
        <w:t>ꤸ</w:t>
      </w:r>
      <w:r>
        <w:rPr/>
        <w:t>䭴唳刨橏䛂㙭넯⥯䕑ꅞ呂䤬㕰噅景捑⨣繰뿂</w:t>
      </w:r>
      <w:r>
        <w:rPr/>
        <w:t>ꕁ</w:t>
      </w:r>
      <w:r>
        <w:rPr/>
        <w:t>㜦䲩砺䑣㍁</w:t>
      </w:r>
      <w:r>
        <w:rPr/>
        <w:t>ꖵ</w:t>
      </w:r>
      <w:r>
        <w:rPr/>
        <w:t>䍑漶깎⬫⑤㬸奺䠹戩捊싃䖻⍒呏畤偮䝴㖿椷带䫂幫摔剂㒣奏⪩儩㑶㩴칇䵏吳䅧㡭쉵䪱ㆡ㉆Ⓜ싂呒杒甬栴⏂⤯帽唶皱ㆱ参漪殏䵎䛂⻂</w:t>
      </w:r>
      <w:r>
        <w:rPr/>
        <w:t>꧂⤺</w:t>
      </w:r>
      <w:r>
        <w:rPr/>
        <w:t>㍣쉏썬⒥奱</w:t>
      </w:r>
      <w:r>
        <w:rPr/>
        <w:t>ⱏ</w:t>
      </w:r>
      <w:r>
        <w:rPr/>
        <w:t>坄慁쉧睅◂浞쉷녖佗긹恇쉨灙䃂㝰䱈㤥畵圹煡昵⌳凂</w:t>
      </w:r>
      <w:r>
        <w:rPr/>
        <w:t>⠤</w:t>
      </w:r>
      <w:r>
        <w:rPr/>
        <w:t>긦⩚呓┫뭢ꅀ䩗㵣啃⩨쉹囂슮伲媵猹</w:t>
      </w:r>
      <w:r>
        <w:rPr/>
        <w:t>Ⱪ</w:t>
      </w:r>
      <w:r>
        <w:rPr/>
        <w:t>ァ⍶㴰㑭䴸横뭸</w:t>
      </w:r>
      <w:r>
        <w:rPr/>
        <w:t>ⱬ</w:t>
      </w:r>
      <w:r>
        <w:rPr/>
        <w:t>갨뇂廂ㆣ乞䱟ꎱ⥤䀬쌯격摭捷◂䈸⥄捠㤴습㵯⥚哂㩄쵶䣂</w:t>
      </w:r>
      <w:r>
        <w:rPr/>
        <w:t>⡴</w:t>
      </w:r>
      <w:r>
        <w:rPr/>
        <w:t>彌녃ꍖ⦡瑮쵔抱纣匥㴸滂䜩믂㚘牢꺵⌣</w:t>
      </w:r>
      <w:r>
        <w:rPr/>
        <w:t>⠵</w:t>
      </w:r>
      <w:r>
        <w:rPr/>
        <w:t>甫穂䅙⥐睌䛂숴싎橖슱改㓂濂妵㵅䘫瀤幌囂稱㝭䡲숯顾쉩⤨䧎쵐믂</w:t>
      </w:r>
      <w:r>
        <w:rPr/>
        <w:t>ⷂ</w:t>
      </w:r>
      <w:r>
        <w:rPr/>
        <w:t>嘽쉭墡⽒䮬獆ㅘ捚싂栦瀪惂潣䬺슬冥洫熥椻㘦깂恐根䢥ㅗ슬禡쉓濂녫媬츤癘塉♐䩍橌婤싂⽅䄷쉋䦵毂桴⑌㛃䭔攥伶넮䦏瑥氰⤯䍏싂伪噈⩥㬪ꅧ䴪떥凂敧㚥슏啠塹䉤敺䊮쉾땹匰떻䕗뭡焽䟂垘㑺扉佘杒㭁㐲礫슿徏毂㒡䱫渳㭃㴳싂</w:t>
      </w:r>
      <w:r>
        <w:rPr/>
        <w:t>ꦮ</w:t>
      </w:r>
      <w:r>
        <w:rPr/>
        <w:t>놵顷歮숱奆╢䥏ꎿ潃䕘杰浸椱桟⪩䑸</w:t>
      </w:r>
      <w:r>
        <w:rPr/>
        <w:t>⢬</w:t>
      </w:r>
      <w:r>
        <w:rPr/>
        <w:t>繂⽴娱獷㥷䘰㭳栽汉쎿䄥䌪晗拂䆩</w:t>
      </w:r>
      <w:r>
        <w:rPr/>
        <w:t>ꕃ</w:t>
      </w:r>
      <w:r>
        <w:rPr/>
        <w:t>煓뾘杷㵓䉉쉺潄轭촫皮彰䑷㈩殡㗂輷쉮䠵䤤녾嗂凂纥숦㝎뽠䕠⨪쉸쵐쉀</w:t>
      </w:r>
      <w:r>
        <w:rPr/>
        <w:t>⠨</w:t>
      </w:r>
      <w:r>
        <w:rPr/>
        <w:t>㜺㭑乔㭮⌻㙄砯⾘㊵</w:t>
      </w:r>
      <w:r>
        <w:rPr/>
        <w:t>⠮</w:t>
      </w:r>
      <w:r>
        <w:rPr/>
        <w:t>캡╏숭伩穥匬䳎䥋䆩㥐쉓쉬⩅㴦㡅㒵쉱瀽疿偧</w:t>
      </w:r>
      <w:r>
        <w:rPr/>
        <w:t>⡌</w:t>
      </w:r>
      <w:r>
        <w:rPr/>
        <w:t>旂䥃沱⭸呋䭊塹䑶㙔伱싂墱嗂⍅漲佇⿂䄯칇ꇂ㡙䅞쉲㩪슘䔤倻䍣棎湑䝰丩厩吱瘴␴쉭츨轫쉅弊攥奏</w:t>
      </w:r>
      <w:r>
        <w:rPr/>
        <w:t>ⵣ</w:t>
      </w:r>
      <w:r>
        <w:rPr/>
        <w:t>㩕庱⤵깑⼽懂泂믍奎捹쉱獄㐻믂婵揂땴㷂歋쉦</w:t>
      </w:r>
      <w:r>
        <w:rPr/>
        <w:t>⡷⍰</w:t>
      </w:r>
      <w:r>
        <w:rPr/>
        <w:t>〻쉡⼳䫂捵び</w:t>
      </w:r>
      <w:r>
        <w:rPr/>
        <w:t>ꕰ</w:t>
      </w:r>
      <w:r>
        <w:rPr/>
        <w:t>䭸繹㡱쉳祏獮</w:t>
      </w:r>
      <w:r>
        <w:rPr/>
        <w:t>Ⱟ</w:t>
      </w:r>
      <w:r>
        <w:rPr/>
        <w:t>䫍춬示슮愻㔨</w:t>
      </w:r>
      <w:r>
        <w:rPr/>
        <w:t>꥟</w:t>
      </w:r>
      <w:r>
        <w:rPr/>
        <w:t>嘭櫂橒敯䅋䙄ꍱ绂</w:t>
      </w:r>
      <w:r>
        <w:rPr/>
        <w:t>ⵌ</w:t>
      </w:r>
      <w:r>
        <w:rPr/>
        <w:t>䵸灀㙒㦱奨⵷漥稲⮩뼬㤺녓숽넯さ숤䱚顡ꍟ〮</w:t>
      </w:r>
      <w:r>
        <w:rPr/>
        <w:t>⡠</w:t>
      </w:r>
      <w:r>
        <w:rPr/>
        <w:t>뽄䥙䡇摞싂兠戳⦮攬浟ㄺ煈轂稫僎橖摓爻繎縷</w:t>
      </w:r>
      <w:r>
        <w:rPr/>
        <w:t>꧂⍍</w:t>
      </w:r>
      <w:r>
        <w:rPr/>
        <w:t>洽카係啎</w:t>
      </w:r>
      <w:r>
        <w:rPr/>
        <w:t>⢡</w:t>
      </w:r>
      <w:r>
        <w:rPr/>
        <w:t>녷䟂乆</w:t>
      </w:r>
      <w:r>
        <w:rPr/>
        <w:t>⢮</w:t>
      </w:r>
      <w:r>
        <w:rPr/>
        <w:t>伹戲␳慃칲</w:t>
      </w:r>
      <w:r>
        <w:rPr/>
        <w:t>⡬</w:t>
      </w:r>
      <w:r>
        <w:rPr/>
        <w:t>䑺칚撿幅幔┳㉁佈癋伦</w:t>
      </w:r>
      <w:r>
        <w:rPr/>
        <w:t>ꗃ</w:t>
      </w:r>
      <w:r>
        <w:rPr/>
        <w:t>搤帶쉩䅧쉉╏</w:t>
      </w:r>
      <w:r>
        <w:rPr/>
        <w:t>⡭</w:t>
      </w:r>
      <w:r>
        <w:rPr/>
        <w:t>䑦壂⻎偧䜦栫㩰噀堪숬南攪䍘到欵䈣숯깑牾깾へ畋숻쉨橾⍴奠갸깔窩</w:t>
      </w:r>
      <w:r>
        <w:rPr/>
        <w:t>Ⱨ┫</w:t>
      </w:r>
      <w:r>
        <w:rPr/>
        <w:t>믂숲쉴䯂啄䏂楒䞣쉤㕂潔繮恳쉮⛂悘爨㋍奚敒歨♩</w:t>
      </w:r>
      <w:r>
        <w:rPr/>
        <w:t>⢵</w:t>
      </w:r>
      <w:r>
        <w:rPr/>
        <w:t>瑔뮏</w:t>
      </w:r>
      <w:r>
        <w:rPr/>
        <w:t>ꤸ</w:t>
      </w:r>
      <w:r>
        <w:rPr/>
        <w:t>쉲㉮煚湸樷頦捧單潵ꥣ飂兯⬣䅤</w:t>
      </w:r>
      <w:r>
        <w:rPr/>
        <w:t>⡾</w:t>
      </w:r>
      <w:r>
        <w:rPr/>
        <w:t>뭕恶쉾瓂湬␣顰窩䙍쉐傻쎘椶摞㣂ꄰ▮䨬숰㜬桀汌⽭⥏㝋剧뇂稶䑧㤺쌬</w:t>
      </w:r>
      <w:r>
        <w:rPr/>
        <w:t>ꤤꤰ</w:t>
      </w:r>
      <w:r>
        <w:rPr/>
        <w:t>쉫㣂䌩ꍟ⹵</w:t>
      </w:r>
      <w:r>
        <w:rPr/>
        <w:t>⣂</w:t>
      </w:r>
      <w:r>
        <w:rPr/>
        <w:t>彲ㆵ堤⵱伫畱♭쉶쉺䙱㵞ꥠ⩀㢩䕌썣橣긲惂㕬䟂癹璥轾水뽰뭓䅇♗⥟⨤汙幏땗穋杖㉧洨䶬슮뽦娴기숶梥녩ㅧ⍈싂惍쉦挤佡䱹녋佹攪㭑⽲㡟쉧㡩䝡ꍅ婌渤幹妮厥╶歚⛂䓂썱中䵷剅佉椳⽙奠䏂歧</w:t>
      </w:r>
      <w:r>
        <w:rPr/>
        <w:t>ⱎ</w:t>
      </w:r>
      <w:r>
        <w:rPr/>
        <w:t>갵쵍촬쉘杫䦻깹㡚</w:t>
      </w:r>
      <w:r>
        <w:rPr/>
        <w:t>ꕺ</w:t>
      </w:r>
      <w:r>
        <w:rPr/>
        <w:t>㊣捨⩔⩫쉖녟䩊䥱兘㵩</w:t>
      </w:r>
      <w:r>
        <w:rPr/>
        <w:t>ꔴ</w:t>
      </w:r>
      <w:r>
        <w:rPr/>
        <w:t>盂㩓슥䝅兦题썲</w:t>
      </w:r>
      <w:r>
        <w:rPr/>
        <w:t>⡳</w:t>
      </w:r>
      <w:r>
        <w:rPr/>
        <w:t>垥䒮啠㈳싂</w:t>
      </w:r>
      <w:r>
        <w:rPr/>
        <w:t>ꔻꕋ</w:t>
      </w:r>
      <w:r>
        <w:rPr/>
        <w:t>疏睆䙶婢撱딫䙈쉾䗂併䙉쵒⍇㕚奊㥙獐种瀪壂灏櫃㞻呤쉙㐣⧂毂</w:t>
      </w:r>
      <w:r>
        <w:rPr/>
        <w:t>ꤴ</w:t>
      </w:r>
      <w:r>
        <w:rPr/>
        <w:t>쉎㇂⑲䉁믂䡓洫撘숴⩨彭ꅮ浭兾熿娨긻硏セ⥅睱彆浊땅埂牭㥙⸫싃䲱춻㡰슣䳂抿伮瓂쉠弬堺硰㓍䉣恺땞倪㤷䓂瑔啓䁨䅣㭏患䱍偪辱㥊</w:t>
      </w:r>
      <w:r>
        <w:rPr/>
        <w:t>ꥐ</w:t>
      </w:r>
      <w:r>
        <w:rPr/>
        <w:t>恒</w:t>
      </w:r>
      <w:r>
        <w:rPr/>
        <w:t>ⱡ</w:t>
      </w:r>
      <w:r>
        <w:rPr/>
        <w:t>㤫슿啦㚘╂橖숩㊩煋㷎啯</w:t>
      </w:r>
      <w:r>
        <w:rPr/>
        <w:t>ⲿ</w:t>
      </w:r>
      <w:r>
        <w:rPr/>
        <w:t>總⨲㔩䑒㭢☽中暩㉈⹯걹㢻⼤卌쉳꺱쵏䝆娤䡲</w:t>
      </w:r>
      <w:r>
        <w:rPr/>
        <w:t>ⲡ</w:t>
      </w:r>
      <w:r>
        <w:rPr/>
        <w:t>僎痂偃⥃溮◂</w:t>
      </w:r>
      <w:r>
        <w:rPr/>
        <w:t>ⵧ</w:t>
      </w:r>
      <w:r>
        <w:rPr/>
        <w:t>ꅂ湧䁹쉙埂쉸䜪칍␽묷椴䂣渭灵䩆瘷砳䑨䰦䈊䛂䡐参</w:t>
      </w:r>
      <w:r>
        <w:rPr/>
        <w:t>ꗂ</w:t>
      </w:r>
      <w:r>
        <w:rPr/>
        <w:t>⡠</w:t>
      </w:r>
      <w:r>
        <w:rPr/>
        <w:t>偰뽶牳哂䭢ꥨ놮湄숦亿乡䡫匮숰쉥䝇䧂⍎潆녫⨪㓂剑⌣喩⾘㟂䝆碵斿㡠꺻欣䕕轒쉾档䦩皵</w:t>
      </w:r>
      <w:r>
        <w:rPr/>
        <w:t>⣂</w:t>
      </w:r>
      <w:r>
        <w:rPr/>
        <w:t>ぺ⬳⼫瞻⧂煦匨役㝩䵒照畗㡃䥣숰㕕䔭汐⼹␩㯍</w:t>
      </w:r>
      <w:r>
        <w:rPr/>
        <w:t>ꦣ</w:t>
      </w:r>
      <w:r>
        <w:rPr/>
        <w:t>䄶䪩ㅚぷ㉋杺쉶剢⭨漤⍀曂싂䙸滂숽㈸汰忂忂싂桓楟䱨区輩滂䤬䂩썎歩顈䐱㩣ꥣ䥺竂⩉넪⫍媬慭捾</w:t>
      </w:r>
      <w:r>
        <w:rPr/>
        <w:t>ꕍ</w:t>
      </w:r>
      <w:r>
        <w:rPr/>
        <w:t>㩦杶䇂║</w:t>
      </w:r>
      <w:r>
        <w:rPr/>
        <w:t>ꦿ</w:t>
      </w:r>
      <w:r>
        <w:rPr/>
        <w:t>凂껂穢充뼬㫂塊穣⽞</w:t>
      </w:r>
      <w:r>
        <w:rPr/>
        <w:t>⠪</w:t>
      </w:r>
      <w:r>
        <w:rPr/>
        <w:t>椮ꄥ䕈䉕㋂</w:t>
      </w:r>
      <w:r>
        <w:rPr/>
        <w:t>ꖬ</w:t>
      </w:r>
      <w:r>
        <w:rPr/>
        <w:t>묣믍숥卄䙫⏂쉶䕚硩吪瑀た眻牷唳楥佅儫䘳㚿긩䭘啵⭲恙싂촸쉰烂쏂牕숶灵顀䵂䑸⍙娶吥ꥮ⩟</w:t>
      </w:r>
      <w:r>
        <w:rPr/>
        <w:t>⢣</w:t>
      </w:r>
      <w:r>
        <w:rPr/>
        <w:t>뭠㩶呥頰</w:t>
      </w:r>
      <w:r>
        <w:rPr/>
        <w:t>꥓</w:t>
      </w:r>
      <w:r>
        <w:rPr/>
        <w:t>晆䴽剞䑙숣</w:t>
      </w:r>
      <w:r>
        <w:rPr/>
        <w:t>ꔨ</w:t>
      </w:r>
      <w:r>
        <w:rPr/>
        <w:t>쉮</w:t>
      </w:r>
      <w:r>
        <w:rPr/>
        <w:t>ꕵ</w:t>
      </w:r>
      <w:r>
        <w:rPr/>
        <w:t>䝣栬뽏㌺㩷穞쉍奬癌쉠偊犣⍐啒唶⨹倮匲</w:t>
      </w:r>
      <w:r>
        <w:rPr/>
        <w:t>ꕏ</w:t>
      </w:r>
      <w:r>
        <w:rPr/>
        <w:t>ꎩ⨪睫쉗橪䕒㷂㑁쉈癪걹䁋⑅慤䎘穢䁯⩃⌬愰䬴匪牰抩㥏久ꌣ儹㕁⨰숬伨楋䅱呃䧂쵌䕴侩⪬</w:t>
      </w:r>
      <w:r>
        <w:rPr/>
        <w:t>⡯</w:t>
      </w:r>
      <w:r>
        <w:rPr/>
        <w:t>쉔湖䍐</w:t>
      </w:r>
      <w:r>
        <w:rPr/>
        <w:t>ꕹ</w:t>
      </w:r>
      <w:r>
        <w:rPr/>
        <w:t>⻂⨵딣姂捔洹㌺⹱狂瘳㮻⽨ㅫ㐫橢⥀䉨㙅⬺</w:t>
      </w:r>
      <w:r>
        <w:rPr/>
        <w:t>ꥌ</w:t>
      </w:r>
      <w:r>
        <w:rPr/>
        <w:t>噱</w:t>
      </w:r>
      <w:r>
        <w:rPr/>
        <w:t>ⱋ</w:t>
      </w:r>
      <w:r>
        <w:rPr/>
        <w:t>辥稹偙産歺弨칊㬯玩㯂⹕䅑㖣㐺割ꍳ</w:t>
      </w:r>
      <w:r>
        <w:rPr/>
        <w:t>ⱸ</w:t>
      </w:r>
      <w:r>
        <w:rPr/>
        <w:t>䝲⫂䵺㧂㬴䴨敹䚣칢쉤</w:t>
      </w:r>
      <w:r>
        <w:rPr/>
        <w:t>ꤶ▻</w:t>
      </w:r>
      <w:r>
        <w:rPr/>
        <w:t>䅱쉭</w:t>
      </w:r>
      <w:r>
        <w:rPr/>
        <w:t>ꥎ</w:t>
      </w:r>
      <w:r>
        <w:rPr/>
        <w:t>㥀夯梩㍯癦䉙硈㜥礣슿捄⍮は䈭습쌷术䚵栬썱煄ꅋ䟂싂ㆿ䑖건轁䡐漪⭶潍掩䙱汬輩㥏䁵兮⺩칌䵓㟂毂嘲㉔儽䩭恭싂컂晅</w:t>
      </w:r>
      <w:r>
        <w:rPr/>
        <w:t>ꤤ</w:t>
      </w:r>
      <w:r>
        <w:rPr/>
        <w:t>个쉷畯쉕⿂⤵楹吶ꄷ촽⴪嫂䡥숮平彫㩾㌷䧂㨵塸⨯䄱儭춻쉟䁞柃䍡稬飂㨤꥘呴캵潅獞㫎갺是뭁싍歗歲党</w:t>
      </w:r>
      <w:r>
        <w:rPr/>
        <w:t>⢏</w:t>
      </w:r>
      <w:r>
        <w:rPr/>
        <w:t>쉢꥗弨歕牣</w:t>
      </w:r>
      <w:r>
        <w:rPr/>
        <w:t>ꦩ</w:t>
      </w:r>
      <w:r>
        <w:rPr/>
        <w:t>䨥渣쉀싍䅳㵑楹</w:t>
      </w:r>
      <w:r>
        <w:rPr/>
        <w:t>ⱚ⏃</w:t>
      </w:r>
      <w:r>
        <w:rPr/>
        <w:t>깎⬫也唵颣煬乯轠杬徻湃轺顩慑쉗</w:t>
      </w:r>
      <w:r>
        <w:rPr/>
        <w:t>⡶Ⓜ</w:t>
      </w:r>
      <w:r>
        <w:rPr/>
        <w:t>乣⹰瀩坖灡祬♧⥟⩺汖瑅繊瑓墥녓汸</w:t>
      </w:r>
      <w:r>
        <w:rPr/>
        <w:t>ꥃ</w:t>
      </w:r>
      <w:r>
        <w:rPr/>
        <w:t>때⼱칟</w:t>
      </w:r>
      <w:r>
        <w:rPr/>
        <w:t>ꥊ</w:t>
      </w:r>
      <w:r>
        <w:rPr/>
        <w:t>瀬</w:t>
      </w:r>
      <w:r>
        <w:rPr/>
        <w:t>Ⱡ</w:t>
      </w:r>
      <w:r>
        <w:rPr/>
        <w:t>䠨璏㉘煫椵樮⭺䡈乐▿䉰㜵녪䔳슻䷂⩇䩍㭪</w:t>
      </w:r>
      <w:r>
        <w:rPr/>
        <w:t>ꕎ</w:t>
      </w:r>
      <w:r>
        <w:rPr/>
        <w:t>㌸╴걧噶噘녲⩃</w:t>
      </w:r>
      <w:r>
        <w:rPr/>
        <w:t>ⷂꥉ</w:t>
      </w:r>
      <w:r>
        <w:rPr/>
        <w:t>睠딲哂</w:t>
      </w:r>
      <w:r>
        <w:rPr/>
        <w:t>꤯⏂</w:t>
      </w:r>
      <w:r>
        <w:rPr/>
        <w:t>싂禣慯Ⓨ䩊</w:t>
      </w:r>
      <w:r>
        <w:rPr/>
        <w:t>ⲡ</w:t>
      </w:r>
      <w:r>
        <w:rPr/>
        <w:t>儭湘싎慚┪䴻⩬</w:t>
      </w:r>
      <w:r>
        <w:rPr/>
        <w:t>ⲱ</w:t>
      </w:r>
      <w:r>
        <w:rPr/>
        <w:t>〤穵ㄬ廂㔊㜳㵄뽍睩橲䷂ㄪ</w:t>
      </w:r>
      <w:r>
        <w:rPr/>
        <w:t>ꕖ</w:t>
      </w:r>
      <w:r>
        <w:rPr/>
        <w:t>䱇煰▩楁⭒慢숦䟃洪卑㍅朦◂坨呌拂璏䜮礫䳂䋂散勂祇쉡⵶䡄媵⤪⫃急䪵窥䀩䵣䭸㑳쉉参썌䲩帻</w:t>
      </w:r>
      <w:r>
        <w:rPr/>
        <w:t>ꖵ</w:t>
      </w:r>
      <w:r>
        <w:rPr/>
        <w:t>劘䅔䥥䑵䑒㝕敔怲戴愱숻╤싃쉖凂线䥞䡀牶棂㙳㍪⹉欪쉾</w:t>
      </w:r>
      <w:r>
        <w:rPr/>
        <w:t>ꖿ</w:t>
      </w:r>
      <w:r>
        <w:rPr/>
        <w:t>渲䰪剈湹캩곂⹱㤨厬쉺䥱싃京㧂ꍆ䵭</w:t>
      </w:r>
      <w:r>
        <w:rPr/>
        <w:t>ꦣ</w:t>
      </w:r>
      <w:r>
        <w:rPr/>
        <w:t>㠪抏䦩挦쉐⽴唭뽏쌨癰䙑彞㴺⥗䍕佟쉌伤嘮捱㜬坥䯂堤潞轒싂樥嘨婢摘㡣䥹㉵㩁䆿녦갴쉯澡䑘⨵촴姂</w:t>
      </w:r>
      <w:r>
        <w:rPr/>
        <w:t>ⴺ</w:t>
      </w:r>
      <w:r>
        <w:rPr/>
        <w:t>滂㨦瑋瀻牉⮥ꥡ㩢</w:t>
      </w:r>
      <w:r>
        <w:rPr/>
        <w:t>ꔴ</w:t>
      </w:r>
      <w:r>
        <w:rPr/>
        <w:t>䃂㥇橔</w:t>
      </w:r>
      <w:r>
        <w:rPr/>
        <w:t>ⱚ</w:t>
      </w:r>
      <w:r>
        <w:rPr/>
        <w:t>숬숳椲숪⵪櫍⧂剔㕑䨥䨣⤵䕦䑞晌疵县浆獈㙬⹘佷껂㭃帶ㅐ繟춡牐쉉条╟啶瀦㡞倸瑴㘮唥歈䃂␪</w:t>
      </w:r>
      <w:r>
        <w:rPr/>
        <w:t>Ⱚ</w:t>
      </w:r>
      <w:r>
        <w:rPr/>
        <w:t>숣䳂摐欤熿⴮䨯㩀嫃䩂ꍉ狍㟂捰瘽㟂搬</w:t>
      </w:r>
      <w:r>
        <w:rPr/>
        <w:t>ꕾ</w:t>
      </w:r>
      <w:r>
        <w:rPr/>
        <w:t>潮㔥Ⓝ䙏⩗捤䁏䱣晙⫍恔㵡獙쉄砷㕘갬⨸飂橗쉞坷</w:t>
      </w:r>
      <w:r>
        <w:rPr/>
        <w:t>꧂</w:t>
      </w:r>
      <w:r>
        <w:rPr/>
        <w:t>圦枬卌㪏洽唤䬨</w:t>
      </w:r>
      <w:r>
        <w:rPr/>
        <w:t>ⰽ</w:t>
      </w:r>
      <w:r>
        <w:rPr/>
        <w:t>㑫䪮쉱惂䫂껂䉱匦쉔⽟⫂슿㑮칭⪬䥰䱁穌㋂呺숸䘱转䅹㜻婲쉙䟃佤㍏火啾楷슱䮿㔨辘䅊䵭⩲婄穦쉂顶硴湀䋂</w:t>
      </w:r>
      <w:r>
        <w:rPr/>
        <w:t>ⴰ</w:t>
      </w:r>
      <w:r>
        <w:rPr/>
        <w:t>奖奏♙깋㢣䜪剦㤪㟂彎◂걬⩐㔦佚曂䑯漱梿㵗埃숩녮깠忂녶㴰極칢뗍㷂桥ꍢ䱹ㅄ啷獵恮痂</w:t>
      </w:r>
    </w:p>
    <w:p>
      <w:pPr>
        <w:pStyle w:val="PreformattedText"/>
        <w:bidi w:val="0"/>
        <w:spacing w:before="0" w:after="0"/>
        <w:jc w:val="left"/>
        <w:rPr/>
      </w:pPr>
      <w:r>
        <w:rPr/>
        <w:t>㟂</w:t>
      </w:r>
      <w:r>
        <w:rPr/>
        <w:t>⣂</w:t>
      </w:r>
      <w:r>
        <w:rPr/>
        <w:t>㞩쉂╖斘塶⎣ꍩ卄嘣┯琪쉶界쉋⽞ꅃ癶쉈⶿ꍤ䮿쉖弪溮싂⑾쉋灩浶Ⓜ쉴⩑婯숥ꥬ䂩㙒</w:t>
      </w:r>
      <w:r>
        <w:rPr/>
        <w:t>⠸</w:t>
      </w:r>
      <w:r>
        <w:rPr/>
        <w:t>敧쉃</w:t>
      </w:r>
      <w:r>
        <w:rPr/>
        <w:t>⡕</w:t>
      </w:r>
      <w:r>
        <w:rPr/>
        <w:t>⾣䩵䣃격㘸⥇䍞슿䩑⾥頵뭒瑁慞쉚⨶扪⏂䨽䁴</w:t>
      </w:r>
      <w:r>
        <w:rPr/>
        <w:t>ⵈ</w:t>
      </w:r>
      <w:r>
        <w:rPr/>
        <w:t>쉉썗♸⬬ꥱ祢牉欯允쉏祁汷櫃摉煡</w:t>
      </w:r>
      <w:r>
        <w:rPr/>
        <w:t>ⵓ</w:t>
      </w:r>
      <w:r>
        <w:rPr/>
        <w:t>䖿ご⍪汧扣츷䬬秂䥶刪其㡟匬䝒昫噔侻样䍾녧싂瀩딵뼺쉓䚣畢䃂未弪ꅾ㑹㫎㙗佪慃剾溮㭺䯍ꌱ䋂䨯䘽呆睂灄〣쉸幈唸㵁漫琹顸☫䡹䥉</w:t>
      </w:r>
      <w:r>
        <w:rPr/>
        <w:t>ꤥ</w:t>
      </w:r>
      <w:r>
        <w:rPr/>
        <w:t>潤㭞싃춘乯焹</w:t>
      </w:r>
      <w:r>
        <w:rPr/>
        <w:t>Ȿ</w:t>
      </w:r>
      <w:r>
        <w:rPr/>
        <w:t>壎⩣䙊뽡뽰势礽숨</w:t>
      </w:r>
      <w:r>
        <w:rPr/>
        <w:t>ⵉ</w:t>
      </w:r>
      <w:r>
        <w:rPr/>
        <w:t>掬䙘扆쉍憮</w:t>
      </w:r>
      <w:r>
        <w:rPr/>
        <w:t>Ⱡ</w:t>
      </w:r>
      <w:r>
        <w:rPr/>
        <w:t>숬䅩쉅坁쉘牄幅皏⍮</w:t>
      </w:r>
      <w:r>
        <w:rPr/>
        <w:t>ꦵ</w:t>
      </w:r>
      <w:r>
        <w:rPr/>
        <w:t>㠯쉦关兣뭎做礬圣걨帊땡◍⎮垥䩔⨬渨쵊爩쉧渮⹳㕟⺡䵤㞱</w:t>
      </w:r>
      <w:r>
        <w:rPr/>
        <w:t>ⱑ</w:t>
      </w:r>
      <w:r>
        <w:rPr/>
        <w:t>ꥺ硣쉱樻奄塸┰䀻犡の숨떣䶮照뽩䱕丩坑斻焺橡檥㗂浰坑쉃⎩쉉牟䭂擂䉵</w:t>
      </w:r>
      <w:r>
        <w:rPr/>
        <w:t>ꤰ</w:t>
      </w:r>
      <w:r>
        <w:rPr/>
        <w:t>껂깒ど匣㍺춱갮㜺敪氽뗂깥</w:t>
      </w:r>
      <w:r>
        <w:rPr/>
        <w:t>꥓</w:t>
      </w:r>
      <w:r>
        <w:rPr/>
        <w:t>䙥榩纘䪡佁</w:t>
      </w:r>
      <w:r>
        <w:rPr/>
        <w:t>Ɑ</w:t>
      </w:r>
      <w:r>
        <w:rPr/>
        <w:t>剮┤슮숺䥷䅀싂砮쉋坎</w:t>
      </w:r>
      <w:r>
        <w:rPr/>
        <w:t>⡳</w:t>
      </w:r>
      <w:r>
        <w:rPr/>
        <w:t>塆珂쎻⫂䌷公婩輤捎숯ꏂ窬ꍴ幾㌬⨻쉡淂皘㤮ッ乷滃⪥橅䏂숨畳冬䉁浵椶넨癚⍈</w:t>
      </w:r>
      <w:r>
        <w:rPr/>
        <w:t>ⱁ</w:t>
      </w:r>
      <w:r>
        <w:rPr/>
        <w:t>楕车䔦㤽牺湵唷柂䌨响</w:t>
      </w:r>
      <w:r>
        <w:rPr/>
        <w:t>ꔮ</w:t>
      </w:r>
      <w:r>
        <w:rPr/>
        <w:t>晳祒湐쉀숸</w:t>
      </w:r>
      <w:r>
        <w:rPr/>
        <w:t>ⷂ</w:t>
      </w:r>
      <w:r>
        <w:rPr/>
        <w:t>祡䣍接幷㵹</w:t>
      </w:r>
      <w:r>
        <w:rPr/>
        <w:t>ꔮ</w:t>
      </w:r>
      <w:r>
        <w:rPr/>
        <w:t>啌䨵䕫併楺瘩넽⫂숨乍澥㐳㨳牰ㄹ䱎⍺䭰卦┫ꎿꎻ係磎⹥싂ま┦ꥦ㛃ㅫ汐뇍珍吲⑮⥙吶憩䏂亮㠩收쵋吸䨺뾿ꅧ⍱㡹励</w:t>
      </w:r>
      <w:r>
        <w:rPr/>
        <w:t>⠥</w:t>
      </w:r>
      <w:r>
        <w:rPr/>
        <w:t>堹</w:t>
      </w:r>
      <w:r>
        <w:rPr/>
        <w:t>ⱑ</w:t>
      </w:r>
      <w:r>
        <w:rPr/>
        <w:t>祬否佡䙪䁳ꅤ슬佲潞璘⍥瓂</w:t>
      </w:r>
      <w:r>
        <w:rPr/>
        <w:t>ꕄ</w:t>
      </w:r>
      <w:r>
        <w:rPr/>
        <w:t>傿祡爥し淂䴰숴浢쉆輺䁉潯央ꄣ걁</w:t>
      </w:r>
      <w:r>
        <w:rPr/>
        <w:t>ꕀ</w:t>
      </w:r>
      <w:r>
        <w:rPr/>
        <w:t>쉆⤦灹獌쉴㭲깙갤</w:t>
      </w:r>
      <w:r>
        <w:rPr/>
        <w:t>ⱃ</w:t>
      </w:r>
      <w:r>
        <w:rPr/>
        <w:t>㕸啁卧⑆㍗</w:t>
      </w:r>
      <w:r>
        <w:rPr/>
        <w:t>ꔱ</w:t>
      </w:r>
      <w:r>
        <w:rPr/>
        <w:t>䜩쉑恎晗斩捋穚⵳쉃⩪態뼻沿頯⪡䅙剺礸㩓乹쉙⹑牘穴咻氤㉌䅯땒쉫</w:t>
      </w:r>
      <w:r>
        <w:rPr/>
        <w:t>ꕠ</w:t>
      </w:r>
      <w:r>
        <w:rPr/>
        <w:t>췂</w:t>
      </w:r>
      <w:r>
        <w:rPr/>
        <w:t>꥟</w:t>
      </w:r>
      <w:r>
        <w:rPr/>
        <w:t>摭숪杚卍ꍲ橴䕈䭩쉫榮顲</w:t>
      </w:r>
      <w:r>
        <w:rPr/>
        <w:t>ⵘ⸩ꔴ</w:t>
      </w:r>
      <w:r>
        <w:rPr/>
        <w:t>䔳夲顣┸瑟䭶摫煠ㄯ殻偈奷枮䥬煵</w:t>
      </w:r>
      <w:r>
        <w:rPr/>
        <w:t>⡧⸩</w:t>
      </w:r>
      <w:r>
        <w:rPr/>
        <w:t>䀩䉎彘⼹䩁䝇纱쉌掩쉥䡧숥搩⤵뽤挨▮㘫싂奷䩑㵑⺩氳渹㍡뿍暘䱨ヂ䅪噣婚竃</w:t>
      </w:r>
      <w:r>
        <w:rPr/>
        <w:t>ꤨ♹⩾</w:t>
      </w:r>
      <w:r>
        <w:rPr/>
        <w:t>⻂䌽颩瞿䁺䩇⤤彇䙵䱖啷縴숦䤵䋂쉵椬睇滂쉹숨넩쵙港ㅖ슿䍠危〻䤪넲싂쉸쉓繠垘〩浂弤숹깲敒⬬柂䢩⩀偍橬⥆刴</w:t>
      </w:r>
      <w:r>
        <w:rPr/>
        <w:t>ꕰ</w:t>
      </w:r>
      <w:r>
        <w:rPr/>
        <w:t>奋</w:t>
      </w:r>
      <w:r>
        <w:rPr/>
        <w:t>⡃</w:t>
      </w:r>
      <w:r>
        <w:rPr/>
        <w:t>反幫洩䁀㉐共掻쉺⭢쉲䌨</w:t>
      </w:r>
      <w:r>
        <w:rPr/>
        <w:t>⣂</w:t>
      </w:r>
      <w:r>
        <w:rPr/>
        <w:t>ꤦ♨</w:t>
      </w:r>
      <w:r>
        <w:rPr/>
        <w:t>싍슥</w:t>
      </w:r>
      <w:r>
        <w:rPr/>
        <w:t>Ⱪ</w:t>
      </w:r>
      <w:r>
        <w:rPr/>
        <w:t>⽀婆潇딪뽈䝖捉뼦믂䀱㙋⪱썞긱䜺</w:t>
      </w:r>
      <w:r>
        <w:rPr/>
        <w:t>⠣</w:t>
      </w:r>
      <w:r>
        <w:rPr/>
        <w:t>쉧</w:t>
      </w:r>
      <w:r>
        <w:rPr/>
        <w:t>Ⱖ</w:t>
      </w:r>
      <w:r>
        <w:rPr/>
        <w:t>坺幣⨮㐨䪿嗃竍淂쉑卺㬸䳍</w:t>
      </w:r>
      <w:r>
        <w:rPr/>
        <w:t>Ⱞ</w:t>
      </w:r>
      <w:r>
        <w:rPr/>
        <w:t>ꏂ깅</w:t>
      </w:r>
      <w:r>
        <w:rPr/>
        <w:t>Ɫ</w:t>
      </w:r>
      <w:r>
        <w:rPr/>
        <w:t>瀬쉅䝆冩뇃杳晪瀯〨焤楪㙬㛂䉀扦</w:t>
      </w:r>
      <w:r>
        <w:rPr/>
        <w:t>ⱐ</w:t>
      </w:r>
      <w:r>
        <w:rPr/>
        <w:t>皏乊곂嚱捏渱繵䝉瓂ꎣ썉쉆⍀쉔⥔⦿禮⭢</w:t>
      </w:r>
      <w:r>
        <w:rPr/>
        <w:t>Ⱡ</w:t>
      </w:r>
      <w:r>
        <w:rPr/>
        <w:t>땒⨣沬ꍏ抡쉶刬琷걕橸䅚祤⩘洽⸦竂⩄塂⪮뗂佔狂⥠䣍楦쉄繳㤤</w:t>
      </w:r>
      <w:r>
        <w:rPr/>
        <w:t>ⵙ</w:t>
      </w:r>
      <w:r>
        <w:rPr/>
        <w:t>䰴䨹㐯奲癚㔊쉑垩盂</w:t>
      </w:r>
      <w:r>
        <w:rPr/>
        <w:t>Ⱡ</w:t>
      </w:r>
      <w:r>
        <w:rPr/>
        <w:t>姂숷晖딪砻⼭䙶䡈瑈쉔⦮촥祫숥⦥婙녯竂晡畀未焮䨩⍚㭏佂䵷桬纘堪也숪拂債⩱䖩渪딸㍙摗䑤橩숵⥳싂㑟㏂渲䕁뽇䡓</w:t>
      </w:r>
      <w:r>
        <w:rPr/>
        <w:t>⡫</w:t>
      </w:r>
      <w:r>
        <w:rPr/>
        <w:t>ꤱ</w:t>
      </w:r>
      <w:r>
        <w:rPr/>
        <w:t>捞녔晗勂칬縪䅠眥娮㵮噘畠嘲喡埂慌旂ㆩヂ╍</w:t>
      </w:r>
      <w:r>
        <w:rPr/>
        <w:t>ꔳ</w:t>
      </w:r>
      <w:r>
        <w:rPr/>
        <w:t>䁅䑵쉱</w:t>
      </w:r>
      <w:r>
        <w:rPr/>
        <w:t>ꥉ</w:t>
      </w:r>
      <w:r>
        <w:rPr/>
        <w:t>⻂</w:t>
      </w:r>
      <w:r>
        <w:rPr/>
        <w:t>ꕤ</w:t>
      </w:r>
      <w:r>
        <w:rPr/>
        <w:t>㙂뼪</w:t>
      </w:r>
      <w:r>
        <w:rPr/>
        <w:t>ꖘ</w:t>
      </w:r>
      <w:r>
        <w:rPr/>
        <w:t>싎</w:t>
      </w:r>
      <w:r>
        <w:rPr/>
        <w:t>ⶮ</w:t>
      </w:r>
      <w:r>
        <w:rPr/>
        <w:t>㌻䉠䟂㚏⍞칆窡壂</w:t>
      </w:r>
      <w:r>
        <w:rPr/>
        <w:t>ꤺ</w:t>
      </w:r>
      <w:r>
        <w:rPr/>
        <w:t>乾⭅</w:t>
      </w:r>
      <w:r>
        <w:rPr/>
        <w:t>ꖡ</w:t>
      </w:r>
      <w:r>
        <w:rPr/>
        <w:t>묬싂椣煕桺坓砲㩯⪥뽩㕓슘摲咩㥪顶啗쉺婓槂け쉃걎⮏炏</w:t>
      </w:r>
      <w:r>
        <w:rPr/>
        <w:t>ⷂ</w:t>
      </w:r>
      <w:r>
        <w:rPr/>
        <w:t>䧂洭穰䔭抩쉥眻煙䕤슡㐫㵭杈嚱乚佟쉲炥⎏</w:t>
      </w:r>
      <w:r>
        <w:rPr/>
        <w:t>⢩</w:t>
      </w:r>
      <w:r>
        <w:rPr/>
        <w:t>呏縰䅩乶㑎摍佉潀慹껎䩩㑑瑵琮㕚㨩믂⍉桐녮绎灩</w:t>
      </w:r>
      <w:r>
        <w:rPr/>
        <w:t>⠹</w:t>
      </w:r>
      <w:r>
        <w:rPr/>
        <w:t>摟坨</w:t>
      </w:r>
      <w:r>
        <w:rPr/>
        <w:t>ⵓ</w:t>
      </w:r>
      <w:r>
        <w:rPr/>
        <w:t>䈻㞩뮻䱺걙⯂䑎汷咬</w:t>
      </w:r>
      <w:r>
        <w:rPr/>
        <w:t>ꥇ</w:t>
      </w:r>
      <w:r>
        <w:rPr/>
        <w:t>朩꺬毂硂걷㬭껎洱䝩㉡⍡穮勂쌪䥂輭䒱天䄰唫뭲彥爪獵塥慅䑐䶻祇</w:t>
      </w:r>
      <w:r>
        <w:rPr/>
        <w:t>⡳</w:t>
      </w:r>
      <w:r>
        <w:rPr/>
        <w:t>슥䀳䭢侱夣攴䅄䉺⩭婺ꍄꥭ┩嘻䠸싂╂濃乄</w:t>
      </w:r>
      <w:r>
        <w:rPr/>
        <w:t>⡣</w:t>
      </w:r>
      <w:r>
        <w:rPr/>
        <w:t>뿂㷂滂庥轂</w:t>
      </w:r>
      <w:r>
        <w:rPr/>
        <w:t>⣍</w:t>
      </w:r>
      <w:r>
        <w:rPr/>
        <w:t>媱撻㏂産㥨儯</w:t>
      </w:r>
      <w:r>
        <w:rPr/>
        <w:t>⠻⮻</w:t>
      </w:r>
      <w:r>
        <w:rPr/>
        <w:t>久䵸떩攺갦儥ㅱㅲ㭵祒칵窬瑮晰㡧常癱垏夳쉕杹쉏䝄</w:t>
      </w:r>
      <w:r>
        <w:rPr/>
        <w:t>ꕰ</w:t>
      </w:r>
      <w:r>
        <w:rPr/>
        <w:t>猥氭ㄦ慫뽵㋃杂毂䝌庩쵺</w:t>
      </w:r>
      <w:r>
        <w:rPr/>
        <w:t>ꥈ⭃</w:t>
      </w:r>
      <w:r>
        <w:rPr/>
        <w:t>灓슱땳摬䔮㫂싂숪╄⹉ㅚ児㍭┩䝒卬ꏂ㯂欽䞩收슩僃欺숭䳂恰䭙墥㊥ㄴ梡䉠쉊⥂獾뭸썘ㄨꅧ票车歉㭓䭬䁤捨倶淂</w:t>
      </w:r>
      <w:r>
        <w:rPr/>
        <w:t>ꥁ</w:t>
      </w:r>
      <w:r>
        <w:rPr/>
        <w:t>쉇</w:t>
      </w:r>
      <w:r>
        <w:rPr/>
        <w:t>Ⳃ⨣</w:t>
      </w:r>
      <w:r>
        <w:rPr/>
        <w:t>戱㩋ど幰䵀堰쉱⽖創⌮쉉⸪⽷</w:t>
      </w:r>
      <w:r>
        <w:rPr/>
        <w:t>ⵦ</w:t>
      </w:r>
      <w:r>
        <w:rPr/>
        <w:t>뭢쉥㵣ꍋ䥢䅓㔫䑫窱剢摢䝄ㅊ싂䅶</w:t>
      </w:r>
      <w:r>
        <w:rPr/>
        <w:t>ⱐ</w:t>
      </w:r>
      <w:r>
        <w:rPr/>
        <w:t>뿂싂쉥㬺뭖䯂偩</w:t>
      </w:r>
      <w:r>
        <w:rPr/>
        <w:t>Ⳃ</w:t>
      </w:r>
      <w:r>
        <w:rPr/>
        <w:t>硷瘰쉵⨺歂䤪뽠♉㉲澏妏⯂쉒嘻쉋쉣⛂祥⩅쉪⩪슬ꇂ⯂婚㥯奖♄囂婸噉撘㪮㷂輯摕갻⩴㥎塠ひ쉧뮣㭧</w:t>
      </w:r>
      <w:r>
        <w:rPr/>
        <w:t>ⴸ</w:t>
      </w:r>
      <w:r>
        <w:rPr/>
        <w:t>⾱썐숸䄰썐墩ヂ㉐㥶爪䍔揂쉯晾㏂権䙅숽熮偀庬㝓楋㬯㩢帺⻂璮輪깩琥㬫㍁㨰겥浐呉쉘倰挹椪㕔涱싂땺倳㕁弽㕥䡩⥶䅇슻</w:t>
      </w:r>
      <w:r>
        <w:rPr/>
        <w:t>ꤩ</w:t>
      </w:r>
      <w:r>
        <w:rPr/>
        <w:t>㭞캬冱㔫뼻印숴熏吱䐺㈯⑉쉾癹ㅮ嚩▩沱쌭꥔ꥲ剩땵쉀䑎긫싂⸭瘺杲싂쉟䱫ㅺ</w:t>
      </w:r>
      <w:r>
        <w:rPr/>
        <w:t>ꕅ</w:t>
      </w:r>
      <w:r>
        <w:rPr/>
        <w:t>佀䩁㨊칵ꅠ</w:t>
      </w:r>
      <w:r>
        <w:rPr/>
        <w:t>꧂⑃</w:t>
      </w:r>
      <w:r>
        <w:rPr/>
        <w:t>牄䝏歶䩰係숨ꥲ䩤影숸怲畍쉕䵊㨥䍣朲桲䡳唲捄䕈略歏灆碏幕县沣ꇂ哂ꆿ</w:t>
      </w:r>
      <w:r>
        <w:rPr/>
        <w:t>⣂</w:t>
      </w:r>
      <w:r>
        <w:rPr/>
        <w:t>徘牣㝱쉥伯㬮塞⭒瓂洺怳壍땣䙡⩞쉭䁵㥯䍥㍈썅䊥牳幕䍰䩭夲쉷䞬㑭⸬㭴</w:t>
      </w:r>
      <w:r>
        <w:rPr/>
        <w:t>ⱸ</w:t>
      </w:r>
      <w:r>
        <w:rPr/>
        <w:t>칦廂哂깱녇촪䋂偃坉㚥</w:t>
      </w:r>
      <w:r>
        <w:rPr/>
        <w:t>ꤲ</w:t>
      </w:r>
      <w:r>
        <w:rPr/>
        <w:t>쉙⺮印㤴歬ꅀ棂慄具畯㤰</w:t>
      </w:r>
      <w:r>
        <w:rPr/>
        <w:t>ⴸ</w:t>
      </w:r>
      <w:r>
        <w:rPr/>
        <w:t>顷㭐ꅠ坫뽈ꅾ</w:t>
      </w:r>
      <w:r>
        <w:rPr/>
        <w:t>⣂</w:t>
      </w:r>
      <w:r>
        <w:rPr/>
        <w:t>呏た敮圣垵卍슱㔰痂숱佚瀦怷辏㛎哂╈⦥畄땚乞⨷쉪杷浢甽┬她㢩僂潗砦娸쉩犩㑮稪瑣ꥯ樽꺱拍쌦桶元꧎塍㎏쉷契</w:t>
      </w:r>
      <w:r>
        <w:rPr/>
        <w:t>⡱</w:t>
      </w:r>
      <w:r>
        <w:rPr/>
        <w:t>琣⽟礤썒쉙横쉆䕓堬ꇂ暩旂奉㍆㭫獭䭌狂係☣㊮곍呖묪䳂樵爦쵾쉰</w:t>
      </w:r>
      <w:r>
        <w:rPr/>
        <w:t>꤬</w:t>
      </w:r>
      <w:r>
        <w:rPr/>
        <w:t>瞥慎扃㡡</w:t>
      </w:r>
      <w:r>
        <w:rPr/>
        <w:t>ꕔ</w:t>
      </w:r>
      <w:r>
        <w:rPr/>
        <w:t>燂칂䁵渦吪㪬啟墩㙶쉨⸪殡牭辿浱䟂䡑쉨⩬까㟂戵佅뗂玬</w:t>
      </w:r>
      <w:r>
        <w:rPr/>
        <w:t>ꦵ</w:t>
      </w:r>
      <w:r>
        <w:rPr/>
        <w:t>뽋</w:t>
      </w:r>
      <w:r>
        <w:rPr/>
        <w:t>⠴</w:t>
      </w:r>
      <w:r>
        <w:rPr/>
        <w:t>䘥幞㚿嚱◂ꅌ䒡稳歞썅뭗</w:t>
      </w:r>
      <w:r>
        <w:rPr/>
        <w:t>꧂⭂</w:t>
      </w:r>
      <w:r>
        <w:rPr/>
        <w:t>塷斡╉㡢栮曂䝰飂佗㓂咱䙸㉹⩸楞숭瘷녗䉳Ⓨ悩歹坠圱㋂檩浥䣂兒攥潾栴칂䩚녁炘놿幎特</w:t>
      </w:r>
      <w:r>
        <w:rPr/>
        <w:t>ⵙ</w:t>
      </w:r>
      <w:r>
        <w:rPr/>
        <w:t>쉭䱤獧湊刱䉅参㝥㢘䑱溿侮壎弬㔤쉴畧⫂㍧亿ꥳ惂癴춮䱰⍨睡쌭灬⮻㍨汬摰歉⹔义䭾捕䄮潀䑹捂䭹〬琷쉊꺬柂兓숻煸囎뭉桘幑ぬ⹐긷唺繱뮣㓂但쉐佶扠썠㉵♈</w:t>
      </w:r>
      <w:r>
        <w:rPr/>
        <w:t>ꦩ</w:t>
      </w:r>
      <w:r>
        <w:rPr/>
        <w:t>煭⏂涵奍숷潫䩔呄幷䈻쉫⽾浦㑐坨썀䘲捕</w:t>
      </w:r>
      <w:r>
        <w:rPr/>
        <w:t>⡑</w:t>
      </w:r>
      <w:r>
        <w:rPr/>
        <w:t>轪瘥┤倥䰮奠䌷숸㙶⹷⫂␤浮ꅡ습甥澩瑄싍䵲愶㎡敵슱ꇂ쵚䊵制뗍걡ꄬ犣咮䱦畾㝙㑱㥅ꏍ坵庩䲮㔷繀毂숨煨匽⍚娨䔥䲱勂⹷⤵쉰⍢璿䌱濂呀業泂숫昪䴣숥㥅伪伩쉙䖘쉘槂╦䶘朮歊䷂昴搬琲桺䵍⍆匶⬥쵧䁢灇䖬뼯繯常쉁敓䣍穤</w:t>
      </w:r>
      <w:r>
        <w:rPr/>
        <w:t>ꦘ</w:t>
      </w:r>
      <w:r>
        <w:rPr/>
        <w:t>剉ꅴ⎮ꍍ书⭩⩍呪⏎䠨곂ꍕ淂捹䅁쉉㵎촨擂晵䢻뼤갬䨬숪䩭痍活暡숨䬸䭫熱숷㣍㫂㒩歵瑎⩍頤ㄱ沥</w:t>
      </w:r>
      <w:r>
        <w:rPr/>
        <w:t>⡰</w:t>
      </w:r>
      <w:r>
        <w:rPr/>
        <w:t>勂偠噪㙦⑷㩰㔸吩権</w:t>
      </w:r>
      <w:r>
        <w:rPr/>
        <w:t>Ⱡ</w:t>
      </w:r>
      <w:r>
        <w:rPr/>
        <w:t>䝁䈫昊쵭ꥯ汹숹慨믂暏쉵㞩う숰偣䇂顳勂䄲迂材싂쉊习⫂挹檬繅⵸쉦㓂䈥땗㝹縪㪩숭拂</w:t>
      </w:r>
      <w:r>
        <w:rPr/>
        <w:t>ⱪ⫂</w:t>
      </w:r>
      <w:r>
        <w:rPr/>
        <w:t>숤䌲츳⹍洶쉱겿灎䣂牋숳♂扷</w:t>
      </w:r>
      <w:r>
        <w:rPr/>
        <w:t>ꥊ</w:t>
      </w:r>
      <w:r>
        <w:rPr/>
        <w:t>卉䍉⭚⒩湠ꅱ䀺楙⾱ꍁ橑䨨濂亣汧넰䈤쉺쉶싍䥎剢癏숤檱䶩堲灷䅮砨</w:t>
      </w:r>
      <w:r>
        <w:rPr/>
        <w:t>ꤶ</w:t>
      </w:r>
      <w:r>
        <w:rPr/>
        <w:t>汧⥋桍㈤ꌥ썫⚥㞩懂</w:t>
      </w:r>
      <w:r>
        <w:rPr/>
        <w:t>ⵀ</w:t>
      </w:r>
      <w:r>
        <w:rPr/>
        <w:t>쉕潔⬵丮癍飂顆瀣ꆣꍮ싍楧桸瀪땨쉓婂䎥奖⩨㕃⸣测묥徘깉㝑</w:t>
      </w:r>
      <w:r>
        <w:rPr/>
        <w:t>ꥀ</w:t>
      </w:r>
      <w:r>
        <w:rPr/>
        <w:t>幾枱椮䡎쉊㓂幌쉇獈㵗䇂⭧漬伱堺㪻㉵깸㴩䃂쉙㝺⛍帺睲偀硗摟䰪쉓䈪嘶碬숩㗂浂睊慏⽙⨸勂㵣噉⏍⑍疮券㏂딸㌲䞡䃂繧⑅뭠쉙纘㙕ꇃ濂␽批䝎〉䱴◂氱塱쉹奐䕀䥶杏圤쉕⩱</w:t>
      </w:r>
      <w:r>
        <w:rPr/>
        <w:t>ⶣ</w:t>
      </w:r>
      <w:r>
        <w:rPr/>
        <w:t>싂⥁쉚䔦猩㙓瞱㥅싂㤭쉄⩸汪㵰棂</w:t>
      </w:r>
      <w:r>
        <w:rPr/>
        <w:t>ꤵ</w:t>
      </w:r>
      <w:r>
        <w:rPr/>
        <w:t>쉡䬪吮妩汨佮싃汮쉄숪숪㯂쉬♪噯噣놥撥ꅾ㉁䇂묲⩤⧂抵싍坒顓</w:t>
      </w:r>
      <w:r>
        <w:rPr/>
        <w:t>ꤳ</w:t>
      </w:r>
      <w:r>
        <w:rPr/>
        <w:t>䚵拃佗挣㡵瀨쉋秂</w:t>
      </w:r>
      <w:r>
        <w:rPr/>
        <w:t>ꕆ</w:t>
      </w:r>
      <w:r>
        <w:rPr/>
        <w:t>冻놵毂컃啷♑⍐쉆犣勂㕪⥐䢬頽걋㜶焭恈䮵ꅐ쉀싎煺樹堮佯겻当녪䣂㑐犩硓쉞깑溥㕷䵚瑙摱䅊塏㡣桕吶㖵杉硌칅堪싂⑧䊩⵾娣弬숭쉨⏂㉅䕍椯汾烂䁊磎奁痂卋剐㝱쵁◂숨幂呁䚩坩垥䁁싂䭎ㅾ</w:t>
      </w:r>
      <w:r>
        <w:rPr/>
        <w:t>⡈</w:t>
      </w:r>
      <w:r>
        <w:rPr/>
        <w:t>炱椲穾깹瓂䈲</w:t>
      </w:r>
      <w:r>
        <w:rPr/>
        <w:t>ꦵ</w:t>
      </w:r>
      <w:r>
        <w:rPr/>
        <w:t>쵎湱暱橧녭繹䥂ꆥ妵恬洣⨽傣⾬塾</w:t>
      </w:r>
      <w:r>
        <w:rPr/>
        <w:t>ꤽ</w:t>
      </w:r>
      <w:r>
        <w:rPr/>
        <w:t>ⱚ</w:t>
      </w:r>
      <w:r>
        <w:rPr/>
        <w:t>桲手</w:t>
      </w:r>
      <w:r>
        <w:rPr/>
        <w:t>⡀</w:t>
      </w:r>
      <w:r>
        <w:rPr/>
        <w:t>쎥넰灠䜭슏烂⯂橬넻忂쌮奣轆ꄹ睹곃쉮뽖畆灘乆晇뿂䱯</w:t>
      </w:r>
      <w:r>
        <w:rPr/>
        <w:t>ꔣ</w:t>
      </w:r>
      <w:r>
        <w:rPr/>
        <w:t>庡爺춥╙ꄷ祹媘愣쉋⩸뽰轏쉋䴥㘵墿썰歘ꍁ㎩⾻輮땀㌪䍋䍗</w:t>
      </w:r>
      <w:r>
        <w:rPr/>
        <w:t>ⳃ</w:t>
      </w:r>
      <w:r>
        <w:rPr/>
        <w:t>题⑀獋捖乢㬦喬啁儨쉒縫㖘垵斮杚썘楬㜨湙忂䠴瘹싂纏昪沬ꍞ䁍楓땔瑉㧂싂渮⨦稳圫</w:t>
      </w:r>
      <w:r>
        <w:rPr/>
        <w:t>⡋</w:t>
      </w:r>
      <w:r>
        <w:rPr/>
        <w:t>㥹⽎걙慷摂쉺撬썾捲슩桩쌻䥵쉏轂♖䰵棃剢쉹䙤㉅㘣⩗㈻摤冘싍晄畴兑乹洱䩄⿍쉄噓⿃眩쉄슘쉉奸䡳슘㉡◂乖㥍뽧滂▘㦩</w:t>
      </w:r>
      <w:r>
        <w:rPr/>
        <w:t>ꕆ</w:t>
      </w:r>
      <w:r>
        <w:rPr/>
        <w:t>偦繡攴㩏穙䘊䡃놥</w:t>
      </w:r>
      <w:r>
        <w:rPr/>
        <w:t>⠩</w:t>
      </w:r>
      <w:r>
        <w:rPr/>
        <w:t>晙卬晰瑷繰硪䁚場⹱쉘㑩佮棂癕攫츯汭㉺⹒䥃呱쉅</w:t>
      </w:r>
      <w:r>
        <w:rPr/>
        <w:t>⡧</w:t>
      </w:r>
      <w:r>
        <w:rPr/>
        <w:t>眸깧正숺轟亏䝐䍘汘秂䡸刵</w:t>
      </w:r>
      <w:r>
        <w:rPr/>
        <w:t>⡵</w:t>
      </w:r>
      <w:r>
        <w:rPr/>
        <w:t>넱뭙긥㍯禮浆佧顓撘쉳歖</w:t>
      </w:r>
      <w:r>
        <w:rPr/>
        <w:t>ⵐ</w:t>
      </w:r>
      <w:r>
        <w:rPr/>
        <w:t>쉂䙊▵⸹ꥤ纘㉧</w:t>
      </w:r>
      <w:r>
        <w:rPr/>
        <w:t>ⶻ</w:t>
      </w:r>
      <w:r>
        <w:rPr/>
        <w:t>㍙녘摫歡䝐</w:t>
      </w:r>
      <w:r>
        <w:rPr/>
        <w:t>ⱊ</w:t>
      </w:r>
      <w:r>
        <w:rPr/>
        <w:t>⼯쉣濂䣃穇敨쉵京숭䥸Ⓜ桟琦┩堣彫灂帪슱쏃䭋슩〰懂ㆩ뽂〷㈮獸⨰牁㭁⑲☤쉺♪ꥶ攴싂献ꄽ쉙쉑</w:t>
      </w:r>
      <w:r>
        <w:rPr/>
        <w:t>ꕶ</w:t>
      </w:r>
      <w:r>
        <w:rPr/>
        <w:t>灎㙥䓍쉶䖡䢡埃稽傏碻爥䜷䑩껂䝐䡬媡㔯㢡⩃ꇂ⽞깙䬯⽄┭乖싂땒㑺䈪勎㡃乎灸뮵슱㉀南</w:t>
      </w:r>
      <w:r>
        <w:rPr/>
        <w:t>ⲵ</w:t>
      </w:r>
      <w:r>
        <w:rPr/>
        <w:t>㍁ꍚ䙪煓㉦瀣</w:t>
      </w:r>
      <w:r>
        <w:rPr/>
        <w:t>ⵠ</w:t>
      </w:r>
      <w:r>
        <w:rPr/>
        <w:t>쉐췂썑䍁㉟썾</w:t>
      </w:r>
      <w:r>
        <w:rPr/>
        <w:t>꧂</w:t>
      </w:r>
      <w:r>
        <w:rPr/>
        <w:t>辮䂮싂㠻頤穵⹨䄫歌䩮⚡㊏㑞つꏂ⸸숴揂ぃ䅁⨱啕뾵捎慡渳䥆걬㎡</w:t>
      </w:r>
      <w:r>
        <w:rPr/>
        <w:t>ⴹ</w:t>
      </w:r>
      <w:r>
        <w:rPr/>
        <w:t>扇슿㩸泍堭䏂凂</w:t>
      </w:r>
      <w:r>
        <w:rPr/>
        <w:t>ⱗ</w:t>
      </w:r>
      <w:r>
        <w:rPr/>
        <w:t>桞爪硍坯慍係녕摯喣䝀㯂㜯䭅</w:t>
      </w:r>
      <w:r>
        <w:rPr/>
        <w:t>ⲏ</w:t>
      </w:r>
      <w:r>
        <w:rPr/>
        <w:t>㬨䶏싍</w:t>
      </w:r>
      <w:r>
        <w:rPr/>
        <w:t>ꗂ</w:t>
      </w:r>
      <w:r>
        <w:rPr/>
        <w:t>湓漵䭆⩙</w:t>
      </w:r>
      <w:r>
        <w:rPr/>
        <w:t>ꔶ</w:t>
      </w:r>
      <w:r>
        <w:rPr/>
        <w:t>싂弶獷ꄯ䷂㊻扄憘䮵뿂㒻濂䥩숺䘮曃㍁╨湺뭳䵀⦬䟂녒儽㈬畯숩歮祧煄䍯㩈狂瀻晧㉅껃丱䷎쉰痂杭久ꍰ䥦揂⨥吴㩨⏂␩㬶婰쉳싃牒쉭瘩䴦칐䯂쉍瘫걧䝦촤㝙썋␮㯂ꅵ깔漥⽴뽬쉇⪘넫庻⒣㕀䭫걫숹䌺⩴畱橍ꆮ祁樷樳䵉䭧㩠乡츴⪿</w:t>
      </w:r>
      <w:r>
        <w:rPr/>
        <w:t>ⴥ⢻</w:t>
      </w:r>
      <w:r>
        <w:rPr/>
        <w:t>婩愽</w:t>
      </w:r>
      <w:r>
        <w:rPr/>
        <w:t>ⱳ</w:t>
      </w:r>
      <w:r>
        <w:rPr/>
        <w:t>奦㚥칳摊</w:t>
      </w:r>
      <w:r>
        <w:rPr/>
        <w:t>ꔦ</w:t>
      </w:r>
      <w:r>
        <w:rPr/>
        <w:t>伬⦏䙏䩦쉔枘䑁扯</w:t>
      </w:r>
      <w:r>
        <w:rPr/>
        <w:t>ꥅ꤫</w:t>
      </w:r>
      <w:r>
        <w:rPr/>
        <w:t>䝬㤫㩱⼻斩㗍㥘繗晘瓃䄻㗂別捭漺슩╲ꅳ숲㉔慵〬⹶啁땢◃싂㩨ꌺ쉴䍎쉩晠䜻棂猷ꥰㅍ⭋녕꥔ꍥ䥱꺬然桍傥唬禘쉃㤲淍䠭䆻╩㕠楩㡃숲潟</w:t>
      </w:r>
      <w:r>
        <w:rPr/>
        <w:t>⡠⧂</w:t>
      </w:r>
      <w:r>
        <w:rPr/>
        <w:t>䴺仃䕌㶩䡯뽬㴲ꥰ䫂㩚뽴撻뮻縰쵾</w:t>
      </w:r>
      <w:r>
        <w:rPr/>
        <w:t>ꕟ</w:t>
      </w:r>
      <w:r>
        <w:rPr/>
        <w:t>ꥺ嘯煚婓㠻䁨呶搣庮㥒燃慥祟彤⼹灆顳捡⽧挻䂘噾⫂숳獣㝸쉧㙐</w:t>
      </w:r>
      <w:r>
        <w:rPr/>
        <w:t>ⶣ⨰</w:t>
      </w:r>
      <w:r>
        <w:rPr/>
        <w:t>㥧䍶⩋睄쉚呉乗愶㇂싂㑹┰瓂樵㔬☭捉㠷匱橬伽䭏뽲潴⽵⮬䜰损朸㭶㍑涩栣繚숨쉭숹⌮矂⩙⩧㕞䅵婴壎䳂乘⩊䮩㨯乡쉌倮칍⵵幬쉗㶩䲱伬숊杧婣渻숤犩䨪墿⸤䉱</w:t>
      </w:r>
      <w:r>
        <w:rPr/>
        <w:t>ꤶ</w:t>
      </w:r>
      <w:r>
        <w:rPr/>
        <w:t>げ瑮㑩쉍竎</w:t>
      </w:r>
      <w:r>
        <w:rPr/>
        <w:t>ⵧ╦</w:t>
      </w:r>
      <w:r>
        <w:rPr/>
        <w:t>囍湅磎惂⎥繱瀶䡺牌癆⪿╖仂毂㊏戺ㄦ浃썡ꍉ䱟⹊싂䙍撮숪天佊侣䔤䉣婳䛍</w:t>
      </w:r>
      <w:r>
        <w:rPr/>
        <w:t>ꥁ</w:t>
      </w:r>
      <w:r>
        <w:rPr/>
        <w:t>瑗渺眭츽噕</w:t>
      </w:r>
      <w:r>
        <w:rPr/>
        <w:t>ⵯ⚬┺ꤤ</w:t>
      </w:r>
      <w:r>
        <w:rPr/>
        <w:t>쉏㞡ꍚ癊슬䁯坓㦩㑴瘸䠻犘㩢㍟何쉢걨株⥳䭮ㅴ㏂㡃␤く總慖桫礴싂癀晥싂</w:t>
      </w:r>
      <w:r>
        <w:rPr/>
        <w:t>ꥂ</w:t>
      </w:r>
      <w:r>
        <w:rPr/>
        <w:t>쉳唫ꥶ촣⚿䡭⮣쉯ꆣ娻䅭㈨硈䔴潆쎿浅窩繍䪱穾癷⑅긪嫂</w:t>
      </w:r>
      <w:r>
        <w:rPr/>
        <w:t>⡢</w:t>
      </w:r>
      <w:r>
        <w:rPr/>
        <w:t>倴栵</w:t>
      </w:r>
      <w:r>
        <w:rPr/>
        <w:t>ꖥ</w:t>
      </w:r>
      <w:r>
        <w:rPr/>
        <w:t>촩煣迎㖬</w:t>
      </w:r>
      <w:r>
        <w:rPr/>
        <w:t>ꥁ</w:t>
      </w:r>
      <w:r>
        <w:rPr/>
        <w:t>㤩疱乕㩭揂〮쉁쉈묨匭⑧㡔㭅兡癋恸恧䭘</w:t>
      </w:r>
      <w:r>
        <w:rPr/>
        <w:t>⡋</w:t>
      </w:r>
      <w:r>
        <w:rPr/>
        <w:t>剸关</w:t>
      </w:r>
      <w:r>
        <w:rPr/>
        <w:t>ꔺ</w:t>
      </w:r>
      <w:r>
        <w:rPr/>
        <w:t>슣쉭쵬</w:t>
      </w:r>
      <w:r>
        <w:rPr/>
        <w:t>⡁</w:t>
      </w:r>
      <w:r>
        <w:rPr/>
        <w:t>㠣㭫旎䅔繍囂⻂䰸땠穯䪱忂⬽揍䡚칚䨲嘳쉣㭖ꥦ䑟쉪顭㔵滂쉥䈻슥⍄⍵㡐犩</w:t>
      </w:r>
      <w:r>
        <w:rPr/>
        <w:t>ꤰ</w:t>
      </w:r>
      <w:r>
        <w:rPr/>
        <w:t>㐹䅣칮䲘숲囂싎칾쉏痍卷쉗</w:t>
      </w:r>
      <w:r>
        <w:rPr/>
        <w:t>ꕌ</w:t>
      </w:r>
      <w:r>
        <w:rPr/>
        <w:t>顨䥸顣繄剥づ쵒䢿㭟컂㩄</w:t>
      </w:r>
      <w:r>
        <w:rPr/>
        <w:t>ⰲ</w:t>
      </w:r>
      <w:r>
        <w:rPr/>
        <w:t>䙥칍湆版怫杋</w:t>
      </w:r>
      <w:r>
        <w:rPr/>
        <w:t>Ⱚ</w:t>
      </w:r>
      <w:r>
        <w:rPr/>
        <w:t>仂掘倹碡㊣㖘塹櫎㖬嚻☺㍤绂㮿奅䁫し姃㉉㞘䞡塊珂橖畅甭⴪兮夥棂ꅈ摄乇숮㕉氪㦮녬熬汗㡫牐⨦参埂쉡㫂슬딨杏⬹㬨㍠ㅕ潶뾿╒稲患楮㕂䊱걫䨶母䝲䖱싂偍䞥湐䉶偑쎏쉅䵔捲쉙䅰婀唨</w:t>
      </w:r>
      <w:r>
        <w:rPr/>
        <w:t>ꦱ</w:t>
      </w:r>
      <w:r>
        <w:rPr/>
        <w:t>榱</w:t>
      </w:r>
      <w:r>
        <w:rPr/>
        <w:t>ꤺ</w:t>
      </w:r>
      <w:r>
        <w:rPr/>
        <w:t>獖㉧숭Ⓜ晖ヂ婡슏繙䤽␲亿슱摙猬揂烂䤶䕤瘭㩫獓뭶壍䌷秂쉩敡獢楮㴻㵀温㚻</w:t>
      </w:r>
      <w:r>
        <w:rPr/>
        <w:t>ꕡ</w:t>
      </w:r>
      <w:r>
        <w:rPr/>
        <w:t>啖⩄㓂㡕轂䪩墏歩䠻慁櫎곂乭걠䑟숰</w:t>
      </w:r>
      <w:r>
        <w:rPr/>
        <w:t>ⳍ</w:t>
      </w:r>
      <w:r>
        <w:rPr/>
        <w:t>呇⥺䎣츺吤싂櫍싂䆮䑘꥙⭑쉉璮쉚숭兖⹒츭儯繟憬婓晲㭢</w:t>
      </w:r>
      <w:r>
        <w:rPr/>
        <w:t>ⱃ</w:t>
      </w:r>
      <w:r>
        <w:rPr/>
        <w:t>側秎⽪揂쉠㔶䏂㝭</w:t>
      </w:r>
      <w:r>
        <w:rPr/>
        <w:t>⡖</w:t>
      </w:r>
      <w:r>
        <w:rPr/>
        <w:t>穖뽟쏎䨷⏂㍴싂䎣梻숩㝺⑒儰쉚䂩쉦柃㬬갩␥♱倮슣擃嘶뽩숰噅玥☰晆扑矂桡뭔潹滂쉴䙋櫂奾禥歃⹞咩䰪⵮⩶㑑案娥㣂ꎩ怰쉰幫番瑭㑊컂幉䥾汄携挶싂怣盂㨣䗂숰䣂夹㩟뽉깁㭂⬨愤␨ꥤ瑄槍⭀슣协䉪才䝊縷</w:t>
      </w:r>
      <w:r>
        <w:rPr/>
        <w:t>꤬</w:t>
      </w:r>
      <w:r>
        <w:rPr/>
        <w:t>䯂⩸⤷皬슩摈Ⓨ㡲쉄噸烂伶塄놩徏쉕兎</w:t>
      </w:r>
      <w:r>
        <w:rPr/>
        <w:t>ⷂ</w:t>
      </w:r>
      <w:r>
        <w:rPr/>
        <w:t>東咻敀狂⥆ꍷ嗂슡兕㎥놩弊圳♋䥆兟쉢</w:t>
      </w:r>
      <w:r>
        <w:rPr/>
        <w:t>ⵓ</w:t>
      </w:r>
      <w:r>
        <w:rPr/>
        <w:t>⺮㟂乍㕒숫兣믂ꥫ⍑㆘佟⩵㝧㥚桉䐲쌨櫍㑐欥㙖㉶硈塚嫂갵걸䙥浕슻</w:t>
      </w:r>
      <w:r>
        <w:rPr/>
        <w:t>⠦</w:t>
      </w:r>
      <w:r>
        <w:rPr/>
        <w:t>卪癖佖傿깈塚稭긻畃㕬㐺⪮儵ꍇ䦏顓곂㢏〻睶䩦⧂䍢</w:t>
      </w:r>
      <w:r>
        <w:rPr/>
        <w:t>꤬</w:t>
      </w:r>
      <w:r>
        <w:rPr/>
        <w:t>矂㙤␰㴩剬슬숵쉇䄽烂搬쏂硕焣䘫湣㙰</w:t>
      </w:r>
      <w:r>
        <w:rPr/>
        <w:t>Ⳃ</w:t>
      </w:r>
      <w:r>
        <w:rPr/>
        <w:t>歸싂슘</w:t>
      </w:r>
      <w:r>
        <w:rPr/>
        <w:t>Ɫ</w:t>
      </w:r>
      <w:r>
        <w:rPr/>
        <w:t>椱쏂䐥슩═搬䡡轒⒣吳潁㤳䊣⌶爽係♶</w:t>
      </w:r>
      <w:r>
        <w:rPr/>
        <w:t>Ⱘ</w:t>
      </w:r>
      <w:r>
        <w:rPr/>
        <w:t>畠㤰녕쉲㔫쉌ꥰ甹䑓卺⥶溡轧匹갶獊玿싂䕫牣썉南剑㑚쉯轨캡偶吭䁬䚏⬥潄⫂潲쉤⩂ꍺ싂塩싂㬶⛂⎮⬤况欦娯넽䍡焴䧂숩䙔埂㔷顙彅牥輹焴琬㥹㍑唯䂩㠮䭫⽖긯燂⍵쉞彊ㄮ</w:t>
      </w:r>
      <w:r>
        <w:rPr/>
        <w:t>ⵃ</w:t>
      </w:r>
      <w:r>
        <w:rPr/>
        <w:t>숣願쉑婬毂䉶숪甸쌽汸珂싂ꆣ♄䢏쉷㥉欯⮩㓂颮䎥啳깃顄湐偮쉅㭣䄸녈㫂䷂炡췂迃兴䅳擂㡂帩ガ숯㠺碮刲㓂摮쉶剟</w:t>
      </w:r>
      <w:r>
        <w:rPr/>
        <w:t>ⵦ</w:t>
      </w:r>
      <w:r>
        <w:rPr/>
        <w:t>걲걧쉁个뭯</w:t>
      </w:r>
      <w:r>
        <w:rPr/>
        <w:t>⠯⨣</w:t>
      </w:r>
      <w:r>
        <w:rPr/>
        <w:t>㍙㭉㉕䴦攸渮䁈뼮㉪㗂뽆췍磂╵套겏㑇</w:t>
      </w:r>
      <w:r>
        <w:rPr/>
        <w:t>꧂</w:t>
      </w:r>
      <w:r>
        <w:rPr/>
        <w:t>넭佩쵑뽋橵</w:t>
      </w:r>
      <w:r>
        <w:rPr/>
        <w:t>⡷</w:t>
      </w:r>
      <w:r>
        <w:rPr/>
        <w:t>ꄤ熻堵乲礭敡凂瞻숪䕔␭쉲昪⬲㯂떮땅噐땶䄫颩摱⥪⽐潣扱嫂⽨☣灌쉖欵没䙅摣稩礴渨頺숸䍂쉶操塥갦捖嫃싂吽㡱䵃쉹䰹☩呢游溘牃땬ㅪ㭈嚘㪮嗂⥌斩䘬㛂憬슥␻숪㈣⍷쉪쉈㔲뮥䱇姎</w:t>
      </w:r>
      <w:r>
        <w:rPr/>
        <w:t>⡬</w:t>
      </w:r>
      <w:r>
        <w:rPr/>
        <w:t>ꍈ䋍㘦╇幐敵⪩숪쉁坒㇂潱습牐棃䝃썚噚頽车①樤辣幓䵑嚣琨촨䨴祵幞싃牔깶煭〷挩惂⑤ㅸ步쉪飂滎㌣쉌癮桺ꌩ숹窱攪촷䍄넳습竂䄥㙪奫ꌷꌪ췂削怲婣䩹ꄥ獕伳奱烂犥硧杦싎</w:t>
      </w:r>
      <w:r>
        <w:rPr/>
        <w:t>ꕴ</w:t>
      </w:r>
      <w:r>
        <w:rPr/>
        <w:t>扅숰⤤䩇숣쵲⑱⤣楁쵢</w:t>
      </w:r>
      <w:r>
        <w:rPr/>
        <w:t>⡆</w:t>
      </w:r>
      <w:r>
        <w:rPr/>
        <w:t>漣㏂佇頵灊汏⛂敂㡍牰洳幃䷂긹␴뭊쉸㭧穐滂湇绎歰榘⏂䫂겵彅䱫쉍⵭㊩樫⻂丹쉏㍑桘搪参⭧ㅪ숬煖싂</w:t>
      </w:r>
      <w:r>
        <w:rPr/>
        <w:t>꧂</w:t>
      </w:r>
      <w:r>
        <w:rPr/>
        <w:t>牁⻂卧帽녶䕌놩쉳剦䤮䓂洤㡑◍㕦盂ꄬ䑎⸳䀮걱䨷甬⹏吺癄싂㛂㑮楺숴坢癚っ洸</w:t>
      </w:r>
      <w:r>
        <w:rPr/>
        <w:t>⡁</w:t>
      </w:r>
      <w:r>
        <w:rPr/>
        <w:t>䕂瀊ꅈ执癥쉴䝺槂깇祍◍奮ㅬ啉䏃卟楧歓圬灚係㡩嘯壃䭪</w:t>
      </w:r>
      <w:r>
        <w:rPr/>
        <w:t>⡚</w:t>
      </w:r>
      <w:r>
        <w:rPr/>
        <w:t>嗂瑗戶⹯㫂⑑硎㓂䥦湗纡怷卪㩟畚⯍⸺쉋狂㡱걉嘫쉺㕁㚘쌤牪砩䵪ꌪ擂껂␴犏㉺쉘牠ㄫ繙矎汧彚䉹䤪┶⹖畃噟싍瑑䆩쉢⫂㕉</w:t>
      </w:r>
      <w:r>
        <w:rPr/>
        <w:t>ꤵ</w:t>
      </w:r>
      <w:r>
        <w:rPr/>
        <w:t>攮煋坴␷浙노ヂ卪⫂슩ꍞ⚮獭⩺洶</w:t>
      </w:r>
      <w:r>
        <w:rPr/>
        <w:t>⢻⫂⍗</w:t>
      </w:r>
      <w:r>
        <w:rPr/>
        <w:t>쉍卷汹獒䥖◂煸楕猭㉘숰䨮㭡䅹晵儷⨪纵땀穘係ァ㶘⾮䅆䖩ㄫ┶⌬䤪걆㯂輺䉐녥쉹繲池쉆쉾뼫䑙㪏</w:t>
      </w:r>
      <w:r>
        <w:rPr/>
        <w:t>ⱟ</w:t>
      </w:r>
      <w:r>
        <w:rPr/>
        <w:t>뇂㌷ꍗ㍦⑨ꄩ갯쉌潲㵀噯䱷卄䏂⻂煆䓂䡂쉗䑊걡慵슘⪏摮䌬䍋㉨刽썇쌻䛂</w:t>
      </w:r>
      <w:r>
        <w:rPr/>
        <w:t>⡙</w:t>
      </w:r>
      <w:r>
        <w:rPr/>
        <w:t>瀶䈻歔쉴䜮䱂칔</w:t>
      </w:r>
      <w:r>
        <w:rPr/>
        <w:t>ꕅ</w:t>
      </w:r>
      <w:r>
        <w:rPr/>
        <w:t>硧棂頫牮ㅥ</w:t>
      </w:r>
      <w:r>
        <w:rPr/>
        <w:t>ꤣ</w:t>
      </w:r>
      <w:r>
        <w:rPr/>
        <w:t>嘪㙃䥗쉊橰畤</w:t>
      </w:r>
      <w:r>
        <w:rPr/>
        <w:t>ⵤ</w:t>
      </w:r>
      <w:r>
        <w:rPr/>
        <w:t>䭆㙢⏂皻瘮瘥垣⏂슮</w:t>
      </w:r>
      <w:r>
        <w:rPr/>
        <w:t>Ⱚ</w:t>
      </w:r>
      <w:r>
        <w:rPr/>
        <w:t>晔坷</w:t>
      </w:r>
      <w:r>
        <w:rPr/>
        <w:t>ⳃ</w:t>
      </w:r>
      <w:r>
        <w:rPr/>
        <w:t>ㅁ矎싂⭘顏쉟㪻䦏忂䈤ꅦ䁘䮻</w:t>
      </w:r>
      <w:r>
        <w:rPr/>
        <w:t>Ⱪ</w:t>
      </w:r>
      <w:r>
        <w:rPr/>
        <w:t>쉷㪬⽷揂칇潷沘㭫싂檡뭵䴩쉧⮘⚡칶嚿父氩╄⥎㩳칸┬땈⽬╠긺넶杅湸偞⩄쉲䟍䕱剱⩹</w:t>
      </w:r>
      <w:r>
        <w:rPr/>
        <w:t>⡲</w:t>
      </w:r>
      <w:r>
        <w:rPr/>
        <w:t>嚩ㅪ慉㬰긶</w:t>
      </w:r>
      <w:r>
        <w:rPr/>
        <w:t>ⵐ⩟</w:t>
      </w:r>
      <w:r>
        <w:rPr/>
        <w:t>摰쉙繥杧䵎佦싂浒⹚숹䜱㤻슿卟㷎盂㩐瑊㑡偅睳潶칫顮瘻晙䈦飂⿍値瞘⩌ꅭ捊⼮䥄债幡ㄭ顖殡縸䡕</w:t>
      </w:r>
      <w:r>
        <w:rPr/>
        <w:t>ꖻ</w:t>
      </w:r>
      <w:r>
        <w:rPr/>
        <w:t>杯ぁ瞡ꍃ</w:t>
      </w:r>
      <w:r>
        <w:rPr/>
        <w:t>ⲥ</w:t>
      </w:r>
      <w:r>
        <w:rPr/>
        <w:t>塤</w:t>
      </w:r>
      <w:r>
        <w:rPr/>
        <w:t>ꕋ</w:t>
      </w:r>
      <w:r>
        <w:rPr/>
        <w:t>瓂㠪㍮칯䑵卷㥟妵奐㍶廃卹顎슏쉰☲捏슻捘녡礬嗂쉕䅅煉䡐쉮猫咩</w:t>
      </w:r>
      <w:r>
        <w:rPr/>
        <w:t>ꕋ</w:t>
      </w:r>
      <w:r>
        <w:rPr/>
        <w:t>숸轲奵㉲祍䒿頭㬽긩塅嫂桙쉣卄</w:t>
      </w:r>
      <w:r>
        <w:rPr/>
        <w:t>⡭</w:t>
      </w:r>
      <w:r>
        <w:rPr/>
        <w:t>ォ숥</w:t>
      </w:r>
      <w:r>
        <w:rPr/>
        <w:t>ꕱ</w:t>
      </w:r>
      <w:r>
        <w:rPr/>
        <w:t>帳灄</w:t>
      </w:r>
      <w:r>
        <w:rPr/>
        <w:t>ꕷ</w:t>
      </w:r>
      <w:r>
        <w:rPr/>
        <w:t>녾䨥佥⼮猤繮輣戱⽑䫂顑乯假⧂䈥枩䍅䜵䥓敆樣癳橉깗䕣䦱樥숨䡩欰숹⹌☱剸瘣丽僂㪡떩牔徿㕫䢱洦幊頴쉖危쉋쉮汪㕴쉂쉕杚</w:t>
      </w:r>
      <w:r>
        <w:rPr/>
        <w:t>ꕅ</w:t>
      </w:r>
      <w:r>
        <w:rPr/>
        <w:t>긲쉐硖땘丱竂樵⌳穄쉂䉋幒䮘쉟숰畆ꄳ</w:t>
      </w:r>
      <w:r>
        <w:rPr/>
        <w:t>ꗃ</w:t>
      </w:r>
      <w:r>
        <w:rPr/>
        <w:t>뽺㐥㑱싂偒䣎䍏쉌媩⾘㴩敒⭤眵瑎癪幩卍幣啧搪拂廂㐴牬⸵禬땲畦뿂琱䴳┻撻칞녬㉆橴奐</w:t>
      </w:r>
      <w:r>
        <w:rPr/>
        <w:t>ꕧ</w:t>
      </w:r>
      <w:r>
        <w:rPr/>
        <w:t>슥矂瓃渺⩀祾楋猯䠴䡥䵩㡬䍥楈呯쏂뭤⧂狂洩颬浣ㄱ汫╮桇秂樊輵婮㡍䍣㉮뾱䅘⥁敤吪当〴敆㘻挰㑡</w:t>
      </w:r>
      <w:r>
        <w:rPr/>
        <w:t>⠪</w:t>
      </w:r>
      <w:r>
        <w:rPr/>
        <w:t>戴嘷䙲㝹坭</w:t>
      </w:r>
      <w:r>
        <w:rPr/>
        <w:t>ⱥ</w:t>
      </w:r>
      <w:r>
        <w:rPr/>
        <w:t>漲쉌楀걆묽⍑潠揂䅙㥺썶⥎㒩惍慄轣婹䫂眵奙洫契猴숴㥇囂쉮칖䁾䱹摟⿂슻副⚬</w:t>
      </w:r>
      <w:r>
        <w:rPr/>
        <w:t>ꖵ</w:t>
      </w:r>
      <w:r>
        <w:rPr/>
        <w:t>晶䑺</w:t>
      </w:r>
      <w:r>
        <w:rPr/>
        <w:t>Ⳃ</w:t>
      </w:r>
      <w:r>
        <w:rPr/>
        <w:t>厩搬瓂硑厏慌</w:t>
      </w:r>
      <w:r>
        <w:rPr/>
        <w:t>꧂</w:t>
      </w:r>
      <w:r>
        <w:rPr/>
        <w:t>剓癍㥱㍞땑䭉갣晨轹䩃䠬䫂僎㕠橔䄪⪣硗䡭㕺䉹佋嘤爨</w:t>
      </w:r>
      <w:r>
        <w:rPr/>
        <w:t>ꤱ</w:t>
      </w:r>
      <w:r>
        <w:rPr/>
        <w:t>슘媩쉰狂䜥穘쌪</w:t>
      </w:r>
      <w:r>
        <w:rPr/>
        <w:t>⡖</w:t>
      </w:r>
      <w:r>
        <w:rPr/>
        <w:t>挴杮晔㢵䕍묭⍶</w:t>
      </w:r>
      <w:r>
        <w:rPr/>
        <w:t>ⵈ</w:t>
      </w:r>
      <w:r>
        <w:rPr/>
        <w:t>숲⍦懂슿杹숩䙄뽂励歖숱䭤矂攫漩掿䉒䪬쉎칲㑶乓堵䕷쉕朶쉳弮䱚䬻䉩⩈怦䅃䶿䭠煨捩轓氯곂癉䩵俍</w:t>
      </w:r>
      <w:r>
        <w:rPr/>
        <w:t>ꗂ</w:t>
      </w:r>
      <w:r>
        <w:rPr/>
        <w:t>㝃穦升㥍幫癖╡㚬珂畓繀慳竂帤枬暩</w:t>
      </w:r>
      <w:r>
        <w:rPr/>
        <w:t>⠣</w:t>
      </w:r>
      <w:r>
        <w:rPr/>
        <w:t>捃涵䂩礳㇎⏂㩈숷眭拂㢵㙵歗쉏䔺免硵䴽夲墩슻</w:t>
      </w:r>
      <w:r>
        <w:rPr/>
        <w:t>⠺</w:t>
      </w:r>
      <w:r>
        <w:rPr/>
        <w:t>姂唯䴱秂ꍰꆮ⏂睳깕燂숪喿땥䕘䑦皿♍瘪坘祐㍎숹ꍶ䥨䡍⌯</w:t>
      </w:r>
      <w:r>
        <w:rPr/>
        <w:t>ꤻ⭦</w:t>
      </w:r>
      <w:r>
        <w:rPr/>
        <w:t>忂쉀⫍䏂楯⿂싂䙀佌㩫湷夨⛃㨽氪㖡係☻䘲쉵䱂쎻ㄭ晍摳嘻</w:t>
      </w:r>
      <w:r>
        <w:rPr/>
        <w:t>⣎</w:t>
      </w:r>
      <w:r>
        <w:rPr/>
        <w:t>싂㍆玬吷祳습䮣戯㭱뼤乬照썦匷숱㩲歭獄⎵쉵㕔䁓⽡纏쉂숲瀪乴뼸烂⩞轷걳匱浇숣쉺╴頵㙉汐煓渱쌦愴炿쉈⨹䚻嗂瑢</w:t>
      </w:r>
      <w:r>
        <w:rPr/>
        <w:t>ⱃ</w:t>
      </w:r>
      <w:r>
        <w:rPr/>
        <w:t>泂</w:t>
      </w:r>
      <w:r>
        <w:rPr/>
        <w:t>ⰷ</w:t>
      </w:r>
      <w:r>
        <w:rPr/>
        <w:t>瑫쉄땈숭숵健勂接⫂넣ꍵ牊樵㛂땈她䑇쉉䎱춘䦏頯㘻燎䁓䀯頰깩晷牭盎쉲睶祚㕎</w:t>
      </w:r>
      <w:r>
        <w:rPr/>
        <w:t>ꥊ</w:t>
      </w:r>
      <w:r>
        <w:rPr/>
        <w:t>瓂で㜮␫뽴犩敒䉕塕偕唲쉪뽲壂嗂썥</w:t>
      </w:r>
      <w:r>
        <w:rPr/>
        <w:t>ⵒ⴯</w:t>
      </w:r>
      <w:r>
        <w:rPr/>
        <w:t>繦塀쉮쉠彥太⩅뭶㥄뼴砫뼪捦㍰䊵</w:t>
      </w:r>
      <w:r>
        <w:rPr/>
        <w:t>ꖣ</w:t>
      </w:r>
      <w:r>
        <w:rPr/>
        <w:t>슮㬴쉘㔴䗂縪倦♲扮䕠乧㉃癁䭳堷奂슡䙤ꎏ奊䡹䦵쉱쉢㝀㒬㩄截剌攲偾奉捴甲䳂춿쉱坨兇쉡깾㞿㟂仂䩭숮⽁窣绂㙇䞬牍숦⦩숪昨</w:t>
      </w:r>
      <w:r>
        <w:rPr/>
        <w:t>⠵</w:t>
      </w:r>
      <w:r>
        <w:rPr/>
        <w:t>憡㵎浠浍申⭲䱥ꍋ</w:t>
      </w:r>
      <w:r>
        <w:rPr/>
        <w:t>ⵘ</w:t>
      </w:r>
      <w:r>
        <w:rPr/>
        <w:t>쉠坏칷捄</w:t>
      </w:r>
      <w:r>
        <w:rPr/>
        <w:t>ꦿ</w:t>
      </w:r>
      <w:r>
        <w:rPr/>
        <w:t>亿싂㞱塵䲩㴥ꏂ㡒毂瑰弪桒숫꧎㌪숴䗂㥁䵚䬸⩖敟䭧癯祂숵쉢䵀伥쉑쌸繚습⼴䭭</w:t>
      </w:r>
      <w:r>
        <w:rPr/>
        <w:t>⡋</w:t>
      </w:r>
      <w:r>
        <w:rPr/>
        <w:t>⽏쉬㩐䍣揂쉲囂㴬怽㍰癀쉦넥⑆습湋垱㝔⸬䇂伷녬⯂䂮뽬</w:t>
      </w:r>
      <w:r>
        <w:rPr/>
        <w:t>ⵑ</w:t>
      </w:r>
      <w:r>
        <w:rPr/>
        <w:t>ꎻ扵䔣쉪㵞⨊汳⩆牄睺쉱獆煑係䤺盃忂뽁㟍䈥䕐뭤㥒潎녷ꌱ</w:t>
      </w:r>
      <w:r>
        <w:rPr/>
        <w:t>ꦩ</w:t>
      </w:r>
      <w:r>
        <w:rPr/>
        <w:t>仂쉯匭六剰庻⌨慂倰칧え</w:t>
      </w:r>
      <w:r>
        <w:rPr/>
        <w:t>꥟ꕗ</w:t>
      </w:r>
      <w:r>
        <w:rPr/>
        <w:t>㵞縦⩂뭏쵸轰䤭氲숱仂쵱䩧牦ば땳ꏂ哂温繐쉲♍盂潋䝦</w:t>
      </w:r>
      <w:r>
        <w:rPr/>
        <w:t>ꥈ</w:t>
      </w:r>
      <w:r>
        <w:rPr/>
        <w:t>坾瘣촤奈皿숺⺮搴娺儹畤췂캏䁔⫂噬剷␷顬쉱쉾쉩飂䑩ぬ㈴桷칲繺뭔坴楠䁯싂☯춵㡸協坁敺ぎ슬䡧䀱⏂㭆⯂纱녲뽴싂媡捏幕⺩⧃㕪瀪忂摵浺</w:t>
      </w:r>
      <w:r>
        <w:rPr/>
        <w:t>ꔥ</w:t>
      </w:r>
      <w:r>
        <w:rPr/>
        <w:t>곃喿砮秂㨸䟂珂愭乳楖唻⨤浺㭚晁睊穋뗃繒樲㬳偪⍌彴싂楢⹔䴮뿎祅塡顃䑆睶噪䝏剐㍇硴䩠쉎䄰㚏场꺥刳슩</w:t>
      </w:r>
      <w:r>
        <w:rPr/>
        <w:t>Ⳃ</w:t>
      </w:r>
      <w:r>
        <w:rPr/>
        <w:t>䑺劏刷㣂吷</w:t>
      </w:r>
      <w:r>
        <w:rPr/>
        <w:t>⣂</w:t>
      </w:r>
      <w:r>
        <w:rPr/>
        <w:t>㚻潥歺⤱女</w:t>
      </w:r>
      <w:r>
        <w:rPr/>
        <w:t>ⵔ</w:t>
      </w:r>
      <w:r>
        <w:rPr/>
        <w:t>慾批䉉去悩䵵䝘쎥溮숴硹怪栨灗潺獋唸슿偵朷牭戦ꅎ晐⥘偁</w:t>
      </w:r>
      <w:r>
        <w:rPr/>
        <w:t>ꕃ</w:t>
      </w:r>
      <w:r>
        <w:rPr/>
        <w:t>势潹⺬썉기扔䵤坏뭚䜲睐㵪椪㒘⍴㉱䆩桊⨬䕊偷슻⹉牡澵⑉㵩믂漳当橅␰歓桖쉣穃瑺㝊顡响㉆刲轃牾潱견㵲轵兠硂⩹奘汪㡰떏填䙈㘳畩砺䰶쉐䢿埂싂㈫佑捇䨬⯂쉵⿃ㅶ☣䋍䇎浌꧎桶楫墮濂䍬噌牠福숶쉃넥Ⓜ⨱䙑浒噮싂쉖敊禬幎⩏쉬䁯䥤썉㗃乑扅♗쉐㠺䯃垩佗匥촺㤰玩컍</w:t>
      </w:r>
      <w:r>
        <w:rPr/>
        <w:t>⠦</w:t>
      </w:r>
      <w:r>
        <w:rPr/>
        <w:t>䫃燂㣂싂</w:t>
      </w:r>
      <w:r>
        <w:rPr/>
        <w:t>⣂</w:t>
      </w:r>
      <w:r>
        <w:rPr/>
        <w:t>쉰♲⺮䁸帰䨬䛂䅖</w:t>
      </w:r>
      <w:r>
        <w:rPr/>
        <w:t>ꕅ</w:t>
      </w:r>
      <w:r>
        <w:rPr/>
        <w:t>港숤助䍹䱡㑀쉣ケ轰┲숬ヂ男䡗氶╴⍁노慾♚牬弱</w:t>
      </w:r>
      <w:r>
        <w:rPr/>
        <w:t>ꦬ</w:t>
      </w:r>
      <w:r>
        <w:rPr/>
        <w:t>夤숴쵅⼪슬嘻⏂뼲呹깂猭洪輶椦칔婙忂㑩轂㫂㬻び⪬䥣框⭄␶Ⓜ</w:t>
      </w:r>
      <w:r>
        <w:rPr/>
        <w:t>ꔴ</w:t>
      </w:r>
      <w:r>
        <w:rPr/>
        <w:t>㭡䈴噞ぐ⩭㋂硵癄⑦癷祉顕䧂썃朳䚘뭭彥ꄪ</w:t>
      </w:r>
      <w:r>
        <w:rPr/>
        <w:t>ꔨ⩎</w:t>
      </w:r>
      <w:r>
        <w:rPr/>
        <w:t>쉞슘㥘䯂䮩洣</w:t>
      </w:r>
      <w:r>
        <w:rPr/>
        <w:t>⡯</w:t>
      </w:r>
      <w:r>
        <w:rPr/>
        <w:t>摑㨬轥䕔煁숤⑈쏂佊敊櫂⨬係䋂朥枮</w:t>
      </w:r>
      <w:r>
        <w:rPr/>
        <w:t>ⵤ</w:t>
      </w:r>
      <w:r>
        <w:rPr/>
        <w:t>숱㫂䪡습땙皩㠱⹷䰪頳碻䩸䉘쉾挹媥轪潋珂숯ㅤ勂弪㕏欻囂㍊熡걕䕣껂呞ヂ䝀썫쉉䝅礨儺枱媬㡉썒ꆡ녊墣弩擂ネ㍪슥⚡</w:t>
      </w:r>
      <w:r>
        <w:rPr/>
        <w:t>ⲏ</w:t>
      </w:r>
      <w:r>
        <w:rPr/>
        <w:t>毂</w:t>
      </w:r>
      <w:r>
        <w:rPr/>
        <w:t>ꥉ</w:t>
      </w:r>
      <w:r>
        <w:rPr/>
        <w:t>倽浨넲匽輣硎瀩䠶烂嫂㊥츪</w:t>
      </w:r>
      <w:r>
        <w:rPr/>
        <w:t>ꥏ</w:t>
      </w:r>
      <w:r>
        <w:rPr/>
        <w:t>獹⑲慗圤㝬渊ꌭ璡☭숽䑕슡쉆奉卾䤬쉁唦믂朤␳녟䥩䖩祠쉊輤帺乀칒쉬슩正汣泂╡⎵䲩ꇂ䬮縨ꍭ⨷ꅺ뼪䢣瑾䩥圯</w:t>
      </w:r>
      <w:r>
        <w:rPr/>
        <w:t>ⵒ</w:t>
      </w:r>
      <w:r>
        <w:rPr/>
        <w:t>ꍤ뼥稰쉣䕎祈숷盂牓㫂갣株睧䁭깓쉵㩨ㅊ</w:t>
      </w:r>
      <w:r>
        <w:rPr/>
        <w:t>꧂</w:t>
      </w:r>
      <w:r>
        <w:rPr/>
        <w:t>ꌷ숳浳彂穄䑍Ⓜ㕄ꎘ쉸微迂䵋쉬걸捏柂廂父㖣썆䱒싂䐽华▻쉚洵㉏䲘┸洤ㄸ</w:t>
      </w:r>
      <w:r>
        <w:rPr/>
        <w:t>⠹</w:t>
      </w:r>
      <w:r>
        <w:rPr/>
        <w:t>䥔獌⮘浉攲숮眮縲啯⏂뭊頤㈲炬䭡</w:t>
      </w:r>
      <w:r>
        <w:rPr/>
        <w:t>Ⱙ⩹</w:t>
      </w:r>
      <w:r>
        <w:rPr/>
        <w:t>灩堪㷂䩕掿쉙歭卆颵䅫䈣愹䙌⺵숺淂摸䈻</w:t>
      </w:r>
      <w:r>
        <w:rPr/>
        <w:t>ꥄ</w:t>
      </w:r>
      <w:r>
        <w:rPr/>
        <w:t>橍攬㙘癊</w:t>
      </w:r>
      <w:r>
        <w:rPr/>
        <w:t>ⵘ</w:t>
      </w:r>
      <w:r>
        <w:rPr/>
        <w:t>轫⬶䤦勂떬砺쉭杭纩犿숶⸪慓⤭啵桗㵦橈撘榬䑟䶱惂倶ꄺ稱忂曃⩑䛂䳍╡捧</w:t>
      </w:r>
      <w:r>
        <w:rPr/>
        <w:t>ⴤ</w:t>
      </w:r>
      <w:r>
        <w:rPr/>
        <w:t>䡙뽔偶쉨긳⩦숸㡱⼭江</w:t>
      </w:r>
      <w:r>
        <w:rPr/>
        <w:t>⡎</w:t>
      </w:r>
      <w:r>
        <w:rPr/>
        <w:t>䤨㌭唽㘵洤뿂拂祷</w:t>
      </w:r>
      <w:r>
        <w:rPr/>
        <w:t>Ⱟ</w:t>
      </w:r>
      <w:r>
        <w:rPr/>
        <w:t>㉚㥏敋橷攺쉘</w:t>
      </w:r>
      <w:r>
        <w:rPr/>
        <w:t>ⴣ</w:t>
      </w:r>
      <w:r>
        <w:rPr/>
        <w:t>䥭䀻颬㠻㶣卵䭉⼦㵲쉥뽶娥栯⬣䙥䂻晥</w:t>
      </w:r>
      <w:r>
        <w:rPr/>
        <w:t>ꖿ</w:t>
      </w:r>
      <w:r>
        <w:rPr/>
        <w:t>穡䒣汳塰卮㬫㫂牄껂廂걗牆ꍃ䞬녒쉔穪獹塾祺㕯㑔⑖眤抏</w:t>
      </w:r>
      <w:r>
        <w:rPr/>
        <w:t>⡴</w:t>
      </w:r>
      <w:r>
        <w:rPr/>
        <w:t>煚걍䈫干偈䭮쉈兪㭕奂䚱幔ㅷ⥭栯슡儨㝣⏂䤻⩡共殡♳硴숺ꍸ⥕䥚橁礩슿</w:t>
      </w:r>
      <w:r>
        <w:rPr/>
        <w:t>⢡</w:t>
      </w:r>
      <w:r>
        <w:rPr/>
        <w:t>슻炵浶㭷歃䈯䥘挻氨㜻䙢卾潠汲⪏兡䥓㫂擂䈯</w:t>
      </w:r>
      <w:r>
        <w:rPr/>
        <w:t>⡕</w:t>
      </w:r>
      <w:r>
        <w:rPr/>
        <w:t>睮潹婐쉩䐹긵⍏䃂䢮娰煹숰攤涿瘯䬻朷佞㘬䕶棍獅个垩䑗妘煲⭒卡쉆皥䝹坞䐬⵭싂⨮숦꺥沥䑧售⨴欲穒䝬딹쉫燂췂썺灷䟂戶奷洣䉕幢煴橣䐦⨱溩毎묳揂噇⪱獐슡䥩숱挩깢쉕幦㈫剟걲慯♪슻츬㝧矂敷춿檿뭭⍱㉖쉣櫂呃摾ꥦ洤顭柂刲쌭畇飂慬슻偬㐵䩲弱㶿株渱桀ㅢ䘮⺿☪啚煮轺ꍬ檡瑪</w:t>
      </w:r>
      <w:r>
        <w:rPr/>
        <w:t>⡣</w:t>
      </w:r>
      <w:r>
        <w:rPr/>
        <w:t>䘦毂䖏掱昩堶厘琪䷃昤ꅋ呺</w:t>
      </w:r>
      <w:r>
        <w:rPr/>
        <w:t>ꔩ</w:t>
      </w:r>
      <w:r>
        <w:rPr/>
        <w:t>쉗庻쉴ꍫ㞱牃슥쉌칹槂㍟杀⭆䡫迂뭔♕㩡㝦㩦硑습㵕搱☤才兪☭쉥戬㡖换侥㍱碥嚮扑狎쉤쌰囂硺쉐㜵恁</w:t>
      </w:r>
      <w:r>
        <w:rPr/>
        <w:t>꧂</w:t>
      </w:r>
      <w:r>
        <w:rPr/>
        <w:t>㏂슏呀ꄵ朮橢썆䀺</w:t>
      </w:r>
      <w:r>
        <w:rPr/>
        <w:t>ⱂ</w:t>
      </w:r>
      <w:r>
        <w:rPr/>
        <w:t>穔슬洶顱恤ꆘ쉱쉆歖䛂朶ㅣ繰售剧彺卣洳䶥含䝒徥숊桳넱⽎䩰</w:t>
      </w:r>
      <w:r>
        <w:rPr/>
        <w:t>⢣</w:t>
      </w:r>
      <w:r>
        <w:rPr/>
        <w:t>깍⩗숺ꌱ싂儮</w:t>
      </w:r>
      <w:r>
        <w:rPr/>
        <w:t>ⵔ</w:t>
      </w:r>
      <w:r>
        <w:rPr/>
        <w:t>溏嘶㵮녀캥颵</w:t>
      </w:r>
      <w:r>
        <w:rPr/>
        <w:t>ꕵ</w:t>
      </w:r>
      <w:r>
        <w:rPr/>
        <w:t>컂䊿▣뽄쉧渫獎普嫂칎段弮㭇睐쉣戽뼪뿂槂쉀캡搣枵橄䔶숣걷歎┳걡歷桤剖⽶䙎㑊⫍壂⭀뾩</w:t>
      </w:r>
      <w:r>
        <w:rPr/>
        <w:t>ꦥ</w:t>
      </w:r>
      <w:r>
        <w:rPr/>
        <w:t>㥺숳㧎㝂숩摵䑞偪勂揃썌䥟㡱玵楂㴨⬽䑪ꥵㅑ⏂轤ꍡ䯂塞啒敕櫂㍋呫⍈䌬债쌺충</w:t>
      </w:r>
      <w:r>
        <w:rPr/>
        <w:t>ꕑ</w:t>
      </w:r>
      <w:r>
        <w:rPr/>
        <w:t>挽껂숤倭뇂䬳쉈⨤䅗㉧け晶灙熮숹쉋뭋䱅ガ쉨乄╱歒婣啹슣即洦儨⥑쉏숸ꅉ</w:t>
      </w:r>
      <w:r>
        <w:rPr/>
        <w:t>ꦵ</w:t>
      </w:r>
      <w:r>
        <w:rPr/>
        <w:t>㝵㊱桔⏂썒숹灹梿ꏂ獀쉨轚</w:t>
      </w:r>
      <w:r>
        <w:rPr/>
        <w:t>ꕇ</w:t>
      </w:r>
      <w:r>
        <w:rPr/>
        <w:t>お塀獗촻⩷㘮歞䡸</w:t>
      </w:r>
      <w:r>
        <w:rPr/>
        <w:t>ⱖ</w:t>
      </w:r>
      <w:r>
        <w:rPr/>
        <w:t>䁑䩳束⪻ゥꥸ昤⩃憮㨰僂䆥䤽䚩뽔슮ꄯ♹</w:t>
      </w:r>
      <w:r>
        <w:rPr/>
        <w:t>ⰽ</w:t>
      </w:r>
      <w:r>
        <w:rPr/>
        <w:t>汖爦启⑵繠灥ㄮ獆绂珂倱쉭㜣漷獦䝡䯎㕟쉓㴭㜵燂漵䶘㍑欨㩴爮쉍睦䧂묩彄氶♲夬</w:t>
      </w:r>
      <w:r>
        <w:rPr/>
        <w:t>꧂</w:t>
      </w:r>
      <w:r>
        <w:rPr/>
        <w:t>ꥩ䉔桴稫뼷硺晑썺㋂㈤轐優숪䋂咣䨭땁䝐甹ꎣ㵋떿⾬繐煍쉎溿彏⴨櫂匨숦ㅸ싂㥸⩡焤彧丸䠲却䄤椩⾵搩佩䐴此獅〮쉃轱䌭䁭ꥸく偸湙ば䥖⸰䷂쵮仂橡</w:t>
      </w:r>
      <w:r>
        <w:rPr/>
        <w:t>ⵄ</w:t>
      </w:r>
      <w:r>
        <w:rPr/>
        <w:t>㑟桑㤬⿂䃎楙䙚</w:t>
      </w:r>
      <w:r>
        <w:rPr/>
        <w:t>Ɐ</w:t>
      </w:r>
      <w:r>
        <w:rPr/>
        <w:t>숫갮⽢潖ꏂ嗂愸㵥幀꺬䭇啑ꆡ슡㈨⥥焫瑂碬涵␱轏燂吱甹뾱</w:t>
      </w:r>
      <w:r>
        <w:rPr/>
        <w:t>ⰳ</w:t>
      </w:r>
      <w:r>
        <w:rPr/>
        <w:t>济痍</w:t>
      </w:r>
      <w:r>
        <w:rPr/>
        <w:t>ⱸ</w:t>
      </w:r>
      <w:r>
        <w:rPr/>
        <w:t>搷浓ㅊ浨⌣榩偸姂秂仂繡䙡믂䅈㍒当硃牗⩊⩺䁶뭂爲憏쉪칵堹娫琦圫䬭熘⍉⹆啑壂쵑䭈杓⩺땁쉳</w:t>
      </w:r>
      <w:r>
        <w:rPr/>
        <w:t>ⷂ</w:t>
      </w:r>
      <w:r>
        <w:rPr/>
        <w:t>䘣ぁ嫂䨽㜸춏썩傻䱃煟穮䳂</w:t>
      </w:r>
      <w:r>
        <w:rPr/>
        <w:t>ꕲ</w:t>
      </w:r>
      <w:r>
        <w:rPr/>
        <w:t>妣㙏磂쉶䐷㵶⯂┪䢮嗂◂瘽</w:t>
      </w:r>
      <w:r>
        <w:rPr/>
        <w:t>ꕄ</w:t>
      </w:r>
      <w:r>
        <w:rPr/>
        <w:t>壂숥癔佗反敠浹䯃甴숪恞榿⌻弸⫂䍾㦿㉸穱꥔㵙ㅒ䍁䙂쉬呱</w:t>
      </w:r>
      <w:r>
        <w:rPr/>
        <w:t>ⵌ⩹</w:t>
      </w:r>
      <w:r>
        <w:rPr/>
        <w:t>쉋淂娨彭瞻㥳쉇拂㍾硅䝚溣咩갪㋂っ楪⾘</w:t>
      </w:r>
      <w:r>
        <w:rPr/>
        <w:t>ꥑ</w:t>
      </w:r>
      <w:r>
        <w:rPr/>
        <w:t>ⰹ</w:t>
      </w:r>
      <w:r>
        <w:rPr/>
        <w:t>㩹竂䧂参㓍䀲幁숸ꄫ䑵⭸瀮㝘㩹儽뿂쉥由ꅵ</w:t>
      </w:r>
      <w:r>
        <w:rPr/>
        <w:t>ꗂ</w:t>
      </w:r>
      <w:r>
        <w:rPr/>
        <w:t>䱥⥆컎迂쉩㵄斣楊춏㘦쉸㧂㵖䙺쉁潶䂣䟂硣⿂〥祫买繉獞㡊놿斥獰ꏂ婏</w:t>
      </w:r>
      <w:r>
        <w:rPr/>
        <w:t>ꔱ</w:t>
      </w:r>
      <w:r>
        <w:rPr/>
        <w:t>䉖䠵傮䕇嘣숮礯㡅쉮犥幱䛍䮿䫂㡎痂뗍㏍扚歇숸拂㍴㍎썥䥓䅬</w:t>
      </w:r>
      <w:r>
        <w:rPr/>
        <w:t>ⶣ</w:t>
      </w:r>
      <w:r>
        <w:rPr/>
        <w:t>쉗</w:t>
      </w:r>
      <w:r>
        <w:rPr/>
        <w:t>꧂</w:t>
      </w:r>
      <w:r>
        <w:rPr/>
        <w:t>ꌊ㵘瘰澬此뭨ㅴ睙㩍⽥楀䴯걖㕊䒻쵐ꍑ摨㫂䳂ꌴ㌬쉪䘭䘭轚绍䔻㔫唷牮</w:t>
      </w:r>
      <w:r>
        <w:rPr/>
        <w:t>Ⱚ</w:t>
      </w:r>
      <w:r>
        <w:rPr/>
        <w:t>쉮</w:t>
      </w:r>
      <w:r>
        <w:rPr/>
        <w:t>꧂⥄</w:t>
      </w:r>
      <w:r>
        <w:rPr/>
        <w:t>칋䤭⯂쉇뭎並㝂婲䠹潨䈪쉒♊싎⼩旂쉯朽牸䷂⩯</w:t>
      </w:r>
      <w:r>
        <w:rPr/>
        <w:t>ⵠ</w:t>
      </w:r>
      <w:r>
        <w:rPr/>
        <w:t>癁⾘갣瘱ꏂ䉍놩䆥䒩㨪㩗眬䭄䂣拂〬ꅹ슥復묬⨫슱㛂⭡䔴⑱䉅놬砮姂싂┨汈⩺繌⩗湀湹묨䮿痂⬱⥏컂䲥ꇂ桬娪뿂䥔䡕⛂㇂䑪忍催楨塲㥧㘯ま싂壂</w:t>
      </w:r>
      <w:r>
        <w:rPr/>
        <w:t>ꔷ</w:t>
      </w:r>
      <w:r>
        <w:rPr/>
        <w:t>繎슱参⥒싂䖿珂啱㜭㨥䉶뼭爤쉹慷怭쉚겵汔숰쉗ㅕ轋썃祖뇃㵉묨╖숶睳꥾礭瓂垏숤凂숲쉣乲㟍獐牟㑓䩋偅楾䎣㙤쉟倹ꌯ䥮敔䙐떩싍搫⽸䊩値縵쉑塈⒱숥㞻⩨⹨◂灓朦숻搨䑆懃氶숬頦땆绂纏㶵縲걷䉧ꅏ녁獕墮숨畁ㅩ冏⩵㪡숣㕩幙㈰㩰䰦睘睋㑣噁浾䉡㌹昷쉡椹</w:t>
      </w:r>
      <w:r>
        <w:rPr/>
        <w:t>꧂</w:t>
      </w:r>
      <w:r>
        <w:rPr/>
        <w:t>嗍窿습千怺㑨땐呶␸⑊䈳</w:t>
      </w:r>
      <w:r>
        <w:rPr/>
        <w:t>ⱔ</w:t>
      </w:r>
      <w:r>
        <w:rPr/>
        <w:t>瑒䙌浒⹸㫂歨ꅮ煂䳂싂㵸轪憬㬩滂漶⥦琤楷䵇悏ꥲ㑭失䙒噦慳䌴숣癓쉇⮬⥑妿㗂恦쵖繸海灵⺏奤杍㩸榱塺䱈㐪썬癀碵䕱彺⦩㬺佷攤쌫ꎣ伨卖攦䜱싂扗</w:t>
      </w:r>
      <w:r>
        <w:rPr/>
        <w:t>⢘</w:t>
      </w:r>
      <w:r>
        <w:rPr/>
        <w:t>漥싂ꥠ⩳炩㵇╗滂쉶啕瓂䅢嗂쉎挶㬸䔪⹥滂촯</w:t>
      </w:r>
      <w:r>
        <w:rPr/>
        <w:t>ꕾ</w:t>
      </w:r>
      <w:r>
        <w:rPr/>
        <w:t>⡸</w:t>
      </w:r>
      <w:r>
        <w:rPr/>
        <w:t>檏쌪䡮潤抱獈眨췂♧挵䑘</w:t>
      </w:r>
      <w:r>
        <w:rPr/>
        <w:t>ⴽ</w:t>
      </w:r>
      <w:r>
        <w:rPr/>
        <w:t>旎卍㕙䩉海딳䱷䥥숻슥</w:t>
      </w:r>
      <w:r>
        <w:rPr/>
        <w:t>ꕩⵇ</w:t>
      </w:r>
      <w:r>
        <w:rPr/>
        <w:t>瑄㌻揂皵恑題乵䁓䧂긪塔쉮숵敌䢱ㆱ슡朩燂㮿싂坾飃揂乀⍪䠤畤䗎瑪畘㕏慟㍨硘䥹䍁곍䚘繭惂儵瑄♐㴽獉䁮䵹㉤⨸㡲戱入縪䭔</w:t>
      </w:r>
      <w:r>
        <w:rPr/>
        <w:t>ꤤⵘ</w:t>
      </w:r>
      <w:r>
        <w:rPr/>
        <w:t>䕷硴쉭⼬╓參긱唶怹礮</w:t>
      </w:r>
      <w:r>
        <w:rPr/>
        <w:t>ⰽ</w:t>
      </w:r>
      <w:r>
        <w:rPr/>
        <w:t>䰻뗂圫㭮㨶奴⑶⬴썱卓</w:t>
      </w:r>
      <w:r>
        <w:rPr/>
        <w:t>ⴷ</w:t>
      </w:r>
      <w:r>
        <w:rPr/>
        <w:t>카⭖ꌹ亱揂칏颮削䜭璩䴭䈩牠㨶婎쉯琰㧂並敄쉰숴瓂睯쉂㨳畓窏⹯劮䑚숤╳쉏䭪杶ꌽ牗久材挪㵹乱捁漱辵칕⭔娨妩换㒩橾䞡㨪祟慍丩ァ妵䵟䆱珂杬ꇂ摪칡䕊쉨⩋쉅䡳縥슻䝄上汉惂㵷挦</w:t>
      </w:r>
      <w:r>
        <w:rPr/>
        <w:t>ⰱ</w:t>
      </w:r>
      <w:r>
        <w:rPr/>
        <w:t>⽶㝞䠸乳娷╢吴剧䕭卤</w:t>
      </w:r>
      <w:r>
        <w:rPr/>
        <w:t>⡓╕</w:t>
      </w:r>
      <w:r>
        <w:rPr/>
        <w:t>冏ㆻ䦏燂땾塍沩洤勂噇欤䈲嫂㣂㠰쵺坅䝖쉏㆘⩘䩪䙏勂搲洨䩘쉴桘泂쉴姍쉮㘤䙟坢캮깠䆩梘嘸磂ꅵ潫ㆬ칦췂긲䷎繁癐娻䡕䭹ㄱ숨瀱㥏墥䨻刽䱕䴺桞㮡쉭㉮䥺슡冩䱓䝳◂싎쉋湱뽪䕭慰⩺坂搬</w:t>
      </w:r>
      <w:r>
        <w:rPr/>
        <w:t>⠷</w:t>
      </w:r>
      <w:r>
        <w:rPr/>
        <w:t>싂彆㥇皥쵧쏂䜴ꄯㅘ숮쉧썹䥴共䕖䟂쉯촭禣杵썬椻♏ヂ㑰灈䊣</w:t>
      </w:r>
      <w:r>
        <w:rPr/>
        <w:t>꧂ꔷ</w:t>
      </w:r>
      <w:r>
        <w:rPr/>
        <w:t>乐䡒숷堭杤午し⨪㍖䜨䈩洱⛂녩䯂䱣塞䑞獠㑀䐤숪숶㩞䦩쉋僂습琱畬㬷䐹쵫╭㨳䝀浵坎䩎</w:t>
      </w:r>
      <w:r>
        <w:rPr/>
        <w:t>Ⱕ⍖</w:t>
      </w:r>
      <w:r>
        <w:rPr/>
        <w:t>䠱晲䣂쉷夷걬⑾ꍘ숶戦⫂</w:t>
      </w:r>
      <w:r>
        <w:rPr/>
        <w:t>ⶩ</w:t>
      </w:r>
      <w:r>
        <w:rPr/>
        <w:t>녋㜶긺呁彭⵾싂呂⫂䟂</w:t>
      </w:r>
      <w:r>
        <w:rPr/>
        <w:t>ⵇ</w:t>
      </w:r>
      <w:r>
        <w:rPr/>
        <w:t>Ⳃ</w:t>
      </w:r>
      <w:r>
        <w:rPr/>
        <w:t>䝤䰳㡃㙃呑뭈攵核┣믂倣♈慵쉪歲扢䔣꥙堨깪⮩쉪䲵뽸督前佯礮ち쉫剨輴䍙뽬⹎㌳怸䡅憩䔯䒱곂㉇쉨䒡䱯쉉䁚㔶潆䱢摘呵썬㩍㕕伥䏂半疘⥾䟎睮䅗㈭</w:t>
      </w:r>
      <w:r>
        <w:rPr/>
        <w:t>ⰻ</w:t>
      </w:r>
      <w:r>
        <w:rPr/>
        <w:t>眹㕁</w:t>
      </w:r>
      <w:r>
        <w:rPr/>
        <w:t>ⵆ</w:t>
      </w:r>
      <w:r>
        <w:rPr/>
        <w:t>㥩㍆㡇㦱䞩〸⩋䉳甽㶿畇슿깊䐱晴䃂䍳揂嗂橢쉒넪祀䦵啪⽕汮ㅘ䕺쉚祫⑂瑈㉨敱獮䩈⽖䊣攰⵨䏂뼭僂呎猱쉎떣浩揎甦쉶䡦汗ꍇ牀⨥㍡㥸橴䴰</w:t>
      </w:r>
      <w:r>
        <w:rPr/>
        <w:t>ꥋ</w:t>
      </w:r>
      <w:r>
        <w:rPr/>
        <w:t>㐹</w:t>
      </w:r>
      <w:r>
        <w:rPr/>
        <w:t>ⱄ</w:t>
      </w:r>
      <w:r>
        <w:rPr/>
        <w:t>곂䠮帱ꍊ쉣戸⵩彦묵슩⩘䏂搱싎帪뽅卣</w:t>
      </w:r>
      <w:r>
        <w:rPr/>
        <w:t>ꕵ</w:t>
      </w:r>
      <w:r>
        <w:rPr/>
        <w:t>浠㑓㥖厡欴쉙</w:t>
      </w:r>
      <w:r>
        <w:rPr/>
        <w:t>⡇</w:t>
      </w:r>
      <w:r>
        <w:rPr/>
        <w:t>㭅㝎䠺㙂氻뗎숺㜻㭬╙㡷疻쉔쉘䡰並但憿</w:t>
      </w:r>
      <w:r>
        <w:rPr/>
        <w:t>Ⱜ</w:t>
      </w:r>
      <w:r>
        <w:rPr/>
        <w:t>乁妘甸싂囍䈨亏ꅄ攴潶灤擂乐元쌯뼰䋂帥츫숱㨴掿㩗쉦⪩</w:t>
      </w:r>
      <w:r>
        <w:rPr/>
        <w:t>꧂</w:t>
      </w:r>
      <w:r>
        <w:rPr/>
        <w:t>숭䜹摆뾩優湤䵟係싂甪䄶琷揂䵋⺩⑀兔歲슿숳が슬竂춣眳⤮牌偆┴</w:t>
      </w:r>
      <w:r>
        <w:rPr/>
        <w:t>ꦵ</w:t>
      </w:r>
      <w:r>
        <w:rPr/>
        <w:t>眤쉋公溥㴬슣</w:t>
      </w:r>
      <w:r>
        <w:rPr/>
        <w:t>ꥆ</w:t>
      </w:r>
      <w:r>
        <w:rPr/>
        <w:t>䂩恺㭓㞏撻㨷攩嘻是斵䭪湩䑌癈幍煑剔⭒놱䑅㑵䮻쉐灨炡䍌묰⛍熱淂⌤㥊礪싃瑲畁⫂游뽐䐱啇㵓뽚땲ꥬ뽀㑋顖㗂㑬欣</w:t>
      </w:r>
      <w:r>
        <w:rPr/>
        <w:t>ⴻ</w:t>
      </w:r>
      <w:r>
        <w:rPr/>
        <w:t>㭃갱㞡</w:t>
      </w:r>
      <w:r>
        <w:rPr/>
        <w:t>⡄</w:t>
      </w:r>
      <w:r>
        <w:rPr/>
        <w:t>卨숻ヂ惂颏凂瘵⩑瑙䐬珂숣䵩㔲湎㋂浔盎䐳媡䉚渊䭣坮⎬攰땤朹扭瑯悏</w:t>
      </w:r>
      <w:r>
        <w:rPr/>
        <w:t>ꤵ</w:t>
      </w:r>
      <w:r>
        <w:rPr/>
        <w:t>圯灤塭⾏倰슘奄繞珂</w:t>
      </w:r>
      <w:r>
        <w:rPr/>
        <w:t>ꤳ</w:t>
      </w:r>
      <w:r>
        <w:rPr/>
        <w:t>愤쉩䱈⨶쉄慍憩꥖녺总圳猵숰쉠橉泂</w:t>
      </w:r>
      <w:r>
        <w:rPr/>
        <w:t>꧂</w:t>
      </w:r>
      <w:r>
        <w:rPr/>
        <w:t>嫂強췃⒱䡖⍨☬忂</w:t>
      </w:r>
      <w:r>
        <w:rPr/>
        <w:t>⢿⑂⛂⸺</w:t>
      </w:r>
      <w:r>
        <w:rPr/>
        <w:t>サ忂潰啅츤碣洦䁩挰䵫楰㔣梻</w:t>
      </w:r>
      <w:r>
        <w:rPr/>
        <w:t>⡯</w:t>
      </w:r>
      <w:r>
        <w:rPr/>
        <w:t>顏⪥䮿浓吨⩾剺祇婕凎欪ㅦ䅾숶煾嘭窏䅮橕淂杣牡潖㑴燂堨幀⩖싂ㅸ珂漻䉂뗂兯꺘穲쉲汇슿潃㵞䟂桶䒡㝱쎘쏂瘰摠䱣ㅕ⩌兗⒱晈격潺㚡䉈싂悮㌯抩㉥⯂䭫氯歕싎땹媵䜤㡲깱ꄤ輰奦楬걮⭓睩坐뮣急垩堸塡璣䕩猦渥숬嘱玘숳幟剏쉃㝒迂厩兑</w:t>
      </w:r>
      <w:r>
        <w:rPr/>
        <w:t>Ⱙ</w:t>
      </w:r>
      <w:r>
        <w:rPr/>
        <w:t>顮ꍥ㕹恁㚮쉚⭍畓噣⫂冣攷癐숵䷂檿绍㌪⎏쵀촱桕䰽⹡囂䁔个숩〵䨥⾿쉊⮬桵슏䴲</w:t>
      </w:r>
      <w:r>
        <w:rPr/>
        <w:t>ꕘ</w:t>
      </w:r>
      <w:r>
        <w:rPr/>
        <w:t>싂壂뽰琴썐䤻䐳믂懎</w:t>
      </w:r>
      <w:r>
        <w:rPr/>
        <w:t>Ⱓ♢</w:t>
      </w:r>
      <w:r>
        <w:rPr/>
        <w:t>乩癁</w:t>
      </w:r>
      <w:r>
        <w:rPr/>
        <w:t>ⱞ</w:t>
      </w:r>
      <w:r>
        <w:rPr/>
        <w:t>ꥺ╬㭚㮘汪挣机痂硍䈴</w:t>
      </w:r>
      <w:r>
        <w:rPr/>
        <w:t>⡬</w:t>
      </w:r>
      <w:r>
        <w:rPr/>
        <w:t>樣秂⽞勎坁橴땳榬㠶爪搫ㅹ欸暩⨹숣쉳攰쉤㠨晄⮱牉奇砮種偯照刬쉐殘쉫쉌垩겘癣獴䨤䕪䕈⍥Ⓜ▘䩲ㅟ啾畨쉹潩⺩徏坙쉏㦬뼴쉇쉬煹爹ꌦ숰䄳뿂⤶輷╢␪</w:t>
      </w:r>
      <w:r>
        <w:rPr/>
        <w:t>ꔵ</w:t>
      </w:r>
      <w:r>
        <w:rPr/>
        <w:t>㜳㬹㝢䇂</w:t>
      </w:r>
      <w:r>
        <w:rPr/>
        <w:t>ⴸ</w:t>
      </w:r>
      <w:r>
        <w:rPr/>
        <w:t>危䱠싍硔㡌䢣넺穯쉴㔸곎䀸梥</w:t>
      </w:r>
      <w:r>
        <w:rPr/>
        <w:t>Ⱨ</w:t>
      </w:r>
      <w:r>
        <w:rPr/>
        <w:t>嘽䌱矍珍녦彬浺⽬䏂㛂쌴숨꥗䴨慔婳堻睾心喻䭗暿匥桸䏂</w:t>
      </w:r>
      <w:r>
        <w:rPr/>
        <w:t>ⱕ</w:t>
      </w:r>
      <w:r>
        <w:rPr/>
        <w:t>䭡婆㝷辡㑷㕔擃夫匥㣂售㩥瑂种癶灱숵䕢쉀뽣㬹䐷깕녫땄䈨싂浤껃쉞䡲긷㕸晣숽깍䏂쉣優摇栫䞘捴祥</w:t>
      </w:r>
      <w:r>
        <w:rPr/>
        <w:t>꧂</w:t>
      </w:r>
      <w:r>
        <w:rPr/>
        <w:t>⽠顅䖩硄䌻䓂忂癣쉐搥ㅇ䇂</w:t>
      </w:r>
      <w:r>
        <w:rPr/>
        <w:t>ⳍ</w:t>
      </w:r>
      <w:r>
        <w:rPr/>
        <w:t>⼲䍰꥗纵쉓㝷䥫截숬楂쵖䬪硲䷂珍泂땓㝃</w:t>
      </w:r>
      <w:r>
        <w:rPr/>
        <w:t>ꕓ▬</w:t>
      </w:r>
      <w:r>
        <w:rPr/>
        <w:t>䅮㔺⧃畢쉫</w:t>
      </w:r>
      <w:r>
        <w:rPr/>
        <w:t>ꔷ</w:t>
      </w:r>
      <w:r>
        <w:rPr/>
        <w:t>牚卩恺剕㒿䱵別쵑澏砩䥩捠㥸쉓儦睮␪乵䡬珂竃㨪〉⺿䕆⽳䩳㞩ㅶ곂䶘瑫숮㵒뮩丽춘묫</w:t>
      </w:r>
      <w:r>
        <w:rPr/>
        <w:t>ꕠ</w:t>
      </w:r>
      <w:r>
        <w:rPr/>
        <w:t>쉃뭺뭆╧頪껂㛎⑯枏䦏穟䬲땂㟂参</w:t>
      </w:r>
      <w:r>
        <w:rPr/>
        <w:t>ꔹ</w:t>
      </w:r>
      <w:r>
        <w:rPr/>
        <w:t>뼰쉐硕ꏂ晉⍒䆣ざッ䐵扨쉰</w:t>
      </w:r>
      <w:r>
        <w:rPr/>
        <w:t>ꕅ</w:t>
      </w:r>
      <w:r>
        <w:rPr/>
        <w:t>뼣剺便⛂䳂쉁䖬쉍汨ㆥ橦</w:t>
      </w:r>
      <w:r>
        <w:rPr/>
        <w:t>ⲱ</w:t>
      </w:r>
      <w:r>
        <w:rPr/>
        <w:t>ꤪ</w:t>
      </w:r>
      <w:r>
        <w:rPr/>
        <w:t>㩔쉥⥯숬츊竂癑</w:t>
      </w:r>
      <w:r>
        <w:rPr/>
        <w:t>⡱</w:t>
      </w:r>
      <w:r>
        <w:rPr/>
        <w:t>泂䩞㬨쉤獑</w:t>
      </w:r>
      <w:r>
        <w:rPr/>
        <w:t>⣂</w:t>
      </w:r>
      <w:r>
        <w:rPr/>
        <w:t>쉓ㆥ썕쏂싂冡㌣Ⓙ毂睁飂丵佊걕汰쉤ꍪ䙙⸶䦩殱슻彥䦵㡬땰㚬㞥쉃汋</w:t>
      </w:r>
      <w:r>
        <w:rPr/>
        <w:t>ⱡ</w:t>
      </w:r>
      <w:r>
        <w:rPr/>
        <w:t>숲頩쵍狂䛍쉆⎮咱励夽겵䡸ꇂ橌쌸浩⹹狂湚ㅋ䮿뿂燂两盍儦㍑丫숷땭顟⏂畋䩴彵㢱兌㙳坱쵍㇂剏盂㡔坉⨫汍歈繨⵸栴㋍</w:t>
      </w:r>
      <w:r>
        <w:rPr/>
        <w:t>Ⳃ</w:t>
      </w:r>
      <w:r>
        <w:rPr/>
        <w:t>盂斡</w:t>
      </w:r>
      <w:r>
        <w:rPr/>
        <w:t>꧃</w:t>
      </w:r>
      <w:r>
        <w:rPr/>
        <w:t>ꅱ殬䠭춵♮䦻爸掿䅰㩏甴牞纣未䱚떿☥㇂浣娫♊彬숯녟㊣䧂㑃楄欽杞て勂⑔氦숱㍦䳂権⻂䱑䱕싂깂쉌片䍙쉁竂ꍏ▵楞╹䐱浥掩圳</w:t>
      </w:r>
      <w:r>
        <w:rPr/>
        <w:t>ꦮ</w:t>
      </w:r>
      <w:r>
        <w:rPr/>
        <w:t>噅抡㝱㉀싂ꥸ䒏㉢歞拂숪䏂걢넶窩磂䶏繹嫂⥮⍯权滂摒兮㩂䦮ㄷ⸲뭥쌪숳儮깐㵫⥰⹮䩵</w:t>
      </w:r>
      <w:r>
        <w:rPr/>
        <w:t>ⴰ</w:t>
      </w:r>
      <w:r>
        <w:rPr/>
        <w:t>牶</w:t>
      </w:r>
      <w:r>
        <w:rPr/>
        <w:t>ⱂ</w:t>
      </w:r>
      <w:r>
        <w:rPr/>
        <w:t>捑숽䡰떬牄㜤扊㪻䲻捤硏䀻㩌㩮礵싍儣ꅠ⎻뼬놬䵃妏♠䟂瘩</w:t>
      </w:r>
      <w:r>
        <w:rPr/>
        <w:t>ꤹ␯</w:t>
      </w:r>
      <w:r>
        <w:rPr/>
        <w:t>곂곂侩쉐숺㦻쉃ꆥ슿쉂矂㓂婮</w:t>
      </w:r>
      <w:r>
        <w:rPr/>
        <w:t>ⱇ⵷⭌</w:t>
      </w:r>
      <w:r>
        <w:rPr/>
        <w:t>㬫</w:t>
      </w:r>
      <w:r>
        <w:rPr/>
        <w:t>⡘</w:t>
      </w:r>
      <w:r>
        <w:rPr/>
        <w:t>⽟儨弲纬㞣䭚䍞潩䈫顇柍湃쉇뭙㥯〯扥䅒䪿匰䑍䙘쉑懂㇂穯⌱佭剆䬭溩廂哂땩恅猯扢숺咿䯂硕睃⽄娻㩮㡤㥯亻䥪祳┯⼣栳⩁</w:t>
      </w:r>
      <w:r>
        <w:rPr/>
        <w:t>ꥊ</w:t>
      </w:r>
      <w:r>
        <w:rPr/>
        <w:t>䡑㙴ꄬ皿⪩슱♅䎮悥儣䝣쵅䖡䈭⌣⼽⑮㴶核汾노</w:t>
      </w:r>
      <w:r>
        <w:rPr/>
        <w:t>⠱</w:t>
      </w:r>
      <w:r>
        <w:rPr/>
        <w:t>桺癑꺥쉳䁾쉋潘楕숸䕤啖楧䥮䍭쉚뗂뭘㍄⚘⤪땬癟䱪㎱攻穉⨶嚩⭑愴泃䨺婢뿂㈬ꅔ姍偀偩⿍懎쵕⩟顯㷂충</w:t>
      </w:r>
      <w:r>
        <w:rPr/>
        <w:t>Ⳏ</w:t>
      </w:r>
      <w:r>
        <w:rPr/>
        <w:t>窵汰츺䱗㨱单硁杊㘫녟슮⤱碡썹숰㕩癅眪咣ꥴ숭㡕䉬䑖啐㵤䭧乭偖⛍캡佪犏묷</w:t>
      </w:r>
      <w:r>
        <w:rPr/>
        <w:t>꧍</w:t>
      </w:r>
      <w:r>
        <w:rPr/>
        <w:t>Ɑ꥙</w:t>
      </w:r>
      <w:r>
        <w:rPr/>
        <w:t>堦쉈僂뇂ꥢ</w:t>
      </w:r>
      <w:r>
        <w:rPr/>
        <w:t>⠮</w:t>
      </w:r>
      <w:r>
        <w:rPr/>
        <w:t>쉚땸绍剚놩쉞䙏꥕⼰칬噙幤쉣쉸秃䜯⭁땃ꌩ沘⫂䁫㙾儬卺䙕노牅㭆ꥯ㍁兪塦暩恋♨싂걆⤲췂丸㥘由䱙㶿⾩摉㝅し</w:t>
      </w:r>
      <w:r>
        <w:rPr/>
        <w:t>Ɱ</w:t>
      </w:r>
      <w:r>
        <w:rPr/>
        <w:t>䥾䊮㍅쉮卭户썞䠭⯂癲떣슱煔穚⿂归吺䬩싂冘ㆥ㵄辻彡ꏂ瓂ꆬ칣뼣橡㐭恊梿거컍䥡㝔ꎱ㝖㜷殬깃춮꺵硁ꅊ弪癕⽄슬涻稦歘쌺頊嚬奥剾䩕숻慟㧂反㶡䑙뿎潚䙕곂䲵喣凂噯愭䁚彳㉴娪晅</w:t>
      </w:r>
      <w:r>
        <w:rPr/>
        <w:t>ⷍ</w:t>
      </w:r>
      <w:r>
        <w:rPr/>
        <w:t>獟ㆥ䍱쉉偬捇㠵偀顡䅗瘸桋婶㩐歨栬礪瞥㙌夬㛃擃⻂</w:t>
      </w:r>
      <w:r>
        <w:rPr/>
        <w:t>꧂</w:t>
      </w:r>
      <w:r>
        <w:rPr/>
        <w:t>煆ꥷ掩칎活䱸椥쉔癮뼽稬쉲湖䮻쉏묤手䙀曂厣쉎晴숷⩡</w:t>
      </w:r>
      <w:r>
        <w:rPr/>
        <w:t>⡤</w:t>
      </w:r>
      <w:r>
        <w:rPr/>
        <w:t>䍹單礽縸淃劣恀䠺㏂礯╺㔱旃┬妏⚘쵶㵾㝪걁캘◂挨╨⿂</w:t>
      </w:r>
      <w:r>
        <w:rPr/>
        <w:t>ꤺ</w:t>
      </w:r>
      <w:r>
        <w:rPr/>
        <w:t>䐣䵌ꍅ圽爵숤쎡숻㇂슿㑒歬偆楆僂䶩습乨⤫䬷숻뾻幘쉲㘫爱摥姂☯</w:t>
      </w:r>
      <w:r>
        <w:rPr/>
        <w:t>⠥</w:t>
      </w:r>
      <w:r>
        <w:rPr/>
        <w:t>喩剃曂繠澵㝅썱ꇂ</w:t>
      </w:r>
      <w:r>
        <w:rPr/>
        <w:t>ꕆ</w:t>
      </w:r>
      <w:r>
        <w:rPr/>
        <w:t>슥ㅾ太⒬㬸噅㙄䝀玥숹戩共丸橂⩂幏娤矂䠳繭祶噫䄦침䜪㡊欱窻⺻⥨㮱㜨䗂ㅄ</w:t>
      </w:r>
      <w:r>
        <w:rPr/>
        <w:t>⡰</w:t>
      </w:r>
      <w:r>
        <w:rPr/>
        <w:t>썧神쉦樮⭂⽑㙗뇂硦ꅷ繵斩䵭昮⦻뾱湲澮싂┷㧂㩋爽㡈瀽片彙捕㊬橔熮樤䜰轁䅬澩숴ちⓂ䉺塪숭슏灈娯煃橕懂煞숥뼩燂쉃䱫⩹숲</w:t>
      </w:r>
      <w:r>
        <w:rPr/>
        <w:t>ꤰ</w:t>
      </w:r>
      <w:r>
        <w:rPr/>
        <w:t>넽嘪쉣轆㈺녱⨺䨷瑔娮牂穲䔪灹斿곂</w:t>
      </w:r>
      <w:r>
        <w:rPr/>
        <w:t>ꦣ</w:t>
      </w:r>
      <w:r>
        <w:rPr/>
        <w:t>⡣⌮⪬</w:t>
      </w:r>
      <w:r>
        <w:rPr/>
        <w:t>晈牣⍉嘸潱䀴쉊啎繆丹갺㍺걕䍰疏ꍳ㥌䰪昷䊥</w:t>
      </w:r>
      <w:r>
        <w:rPr/>
        <w:t>ꤷ</w:t>
      </w:r>
      <w:r>
        <w:rPr/>
        <w:t>瘴夫뿂䩶┵걠怩洯뭐쉅顡䈨呂⤥滂䏍믍숳</w:t>
      </w:r>
      <w:r>
        <w:rPr/>
        <w:t>⠸</w:t>
      </w:r>
      <w:r>
        <w:rPr/>
        <w:t>䝐㦬轕烂參墮⽦䅍╳歴懂䵳瀷㨸䐬甹⌺숦ꌯ쉠⪮佰䑌</w:t>
      </w:r>
      <w:r>
        <w:rPr/>
        <w:t>꥓</w:t>
      </w:r>
      <w:r>
        <w:rPr/>
        <w:t>杁曂ꄩ杀䬺싂⩄炩捐栩䩤</w:t>
      </w:r>
      <w:r>
        <w:rPr/>
        <w:t>ꕾ</w:t>
      </w:r>
      <w:r>
        <w:rPr/>
        <w:t>眳汪沩湏楊唶䝨숤癫偀뭸熩⽫㭪ꍄ⺱㣂☹슥兠⩂쵡⽲敭㤱☤啪媻剈녂桏颿╮칫啃㍓栵塵乵梿쉆㴱싂⨩쉞쉹⩮昮㙞䘵</w:t>
      </w:r>
      <w:r>
        <w:rPr/>
        <w:t>⡰</w:t>
      </w:r>
      <w:r>
        <w:rPr/>
        <w:t>唫嫃㧂䴤䶬䜳彟ꥱ㡒쉹</w:t>
      </w:r>
      <w:r>
        <w:rPr/>
        <w:t>ꤳ</w:t>
      </w:r>
      <w:r>
        <w:rPr/>
        <w:t>㯂楞匣㦡洫딦䍑뗂犥晊哂䥁䍵⥡卒ㅲ啄磂뗎ꌵ䑣竂擂䑆</w:t>
      </w:r>
      <w:r>
        <w:rPr/>
        <w:t>ⵚ</w:t>
      </w:r>
      <w:r>
        <w:rPr/>
        <w:t>숴㪏戳儴楑⫂</w:t>
      </w:r>
      <w:r>
        <w:rPr/>
        <w:t>ꥎ</w:t>
      </w:r>
      <w:r>
        <w:rPr/>
        <w:t>ꏂ淎숪爸쉙쉹⺬圱牘乫核䑊쌳쉫</w:t>
      </w:r>
      <w:r>
        <w:rPr/>
        <w:t>꧂</w:t>
      </w:r>
      <w:r>
        <w:rPr/>
        <w:t>顭⭓딸杦ヂ爰</w:t>
      </w:r>
      <w:r>
        <w:rPr/>
        <w:t>ⱗ</w:t>
      </w:r>
      <w:r>
        <w:rPr/>
        <w:t>놩弭敌</w:t>
      </w:r>
      <w:r>
        <w:rPr/>
        <w:t>ꦻ</w:t>
      </w:r>
      <w:r>
        <w:rPr/>
        <w:t>㤹䐺㡗危噖㢮㎮愤歒싂숦⩈由㝃슬뭍㝠녩住습䔹뽅媱뽉ꌶ썇樮䳂싂숤湏슮繰槎</w:t>
      </w:r>
      <w:r>
        <w:rPr/>
        <w:t>ꔣ</w:t>
      </w:r>
      <w:r>
        <w:rPr/>
        <w:t>彮楇䁤㩭堫ꇎ슿武ㅙ穃</w:t>
      </w:r>
      <w:r>
        <w:rPr/>
        <w:t>⠦</w:t>
      </w:r>
      <w:r>
        <w:rPr/>
        <w:t>毂奖뼬公澻瞥䩮䧂䗃嘩偊焩穞䲡祇䡲橈撱뼊⌽揂㔩戥啣⌻䑁姂䝍⨥쉎⫂슱嘹す女䑮</w:t>
      </w:r>
      <w:r>
        <w:rPr/>
        <w:t>ꔰ</w:t>
      </w:r>
      <w:r>
        <w:rPr/>
        <w:t>ꍖ嘺穎催</w:t>
      </w:r>
      <w:r>
        <w:rPr/>
        <w:t>⡇</w:t>
      </w:r>
      <w:r>
        <w:rPr/>
        <w:t>ⶩ</w:t>
      </w:r>
      <w:r>
        <w:rPr/>
        <w:t>䱐㨨쉦晶⏂䔸⌵싎녯䂩煈橌幟礥眪哂⒱眻庻침瓂⸳⹐䌣</w:t>
      </w:r>
      <w:r>
        <w:rPr/>
        <w:t>ⱁ</w:t>
      </w:r>
      <w:r>
        <w:rPr/>
        <w:t>浪䥐╋夳칞⥅㝦浺쉄숱䙾穷啱ㅫ䘮뽖㐳쌰㩒쉇劻䵫쉗♦쉍䑇爺뗂ㅉ坑䙈칥为䮿</w:t>
      </w:r>
      <w:r>
        <w:rPr/>
        <w:t>ꔸ</w:t>
      </w:r>
      <w:r>
        <w:rPr/>
        <w:t>恸⦡ꅃ䥫숰㝊숪顊权⍯숩⸳숷㩙異쉑㤣槂숦싂湆摋</w:t>
      </w:r>
      <w:r>
        <w:rPr/>
        <w:t>ⰽ</w:t>
      </w:r>
      <w:r>
        <w:rPr/>
        <w:t>毂瑲奘㊡⪩깞番⌺獆洮獶橘숰</w:t>
      </w:r>
      <w:r>
        <w:rPr/>
        <w:t>ꖣ</w:t>
      </w:r>
      <w:r>
        <w:rPr/>
        <w:t>⡚</w:t>
      </w:r>
      <w:r>
        <w:rPr/>
        <w:t>쉮轀砪参䑘쉰싂⨷址</w:t>
      </w:r>
      <w:r>
        <w:rPr/>
        <w:t>ⱱ</w:t>
      </w:r>
      <w:r>
        <w:rPr/>
        <w:t>偒</w:t>
      </w:r>
      <w:r>
        <w:rPr/>
        <w:t>ꥁ</w:t>
      </w:r>
      <w:r>
        <w:rPr/>
        <w:t>㙇碱㉈ヂ㚵⌬䭵彚䠮㢻练⍂숦绂</w:t>
      </w:r>
      <w:r>
        <w:rPr/>
        <w:t>ⴺ</w:t>
      </w:r>
      <w:r>
        <w:rPr/>
        <w:t>䨮㑴䩩㝚帮煵⩔だ彞㘪梩桮擂牐磂⹒</w:t>
      </w:r>
      <w:r>
        <w:rPr/>
        <w:t>ⰵ</w:t>
      </w:r>
      <w:r>
        <w:rPr/>
        <w:t>ㆱ䨪㮬⬽暻塯㦻ꇂ斏㐩敭㊡ꍄ癧怪啚亩숩</w:t>
      </w:r>
      <w:r>
        <w:rPr/>
        <w:t>ꕑ⹡</w:t>
      </w:r>
      <w:r>
        <w:rPr/>
        <w:t>쉞㩕䕕쉭頺숳婑㬩䉴汞㠫漰뮮㴹걔楎㉆</w:t>
      </w:r>
      <w:r>
        <w:rPr/>
        <w:t>ꥂ</w:t>
      </w:r>
      <w:r>
        <w:rPr/>
        <w:t>⺬猨琺ꅵ</w:t>
      </w:r>
      <w:r>
        <w:rPr/>
        <w:t>Ⳃ</w:t>
      </w:r>
      <w:r>
        <w:rPr/>
        <w:t>稵</w:t>
      </w:r>
      <w:r>
        <w:rPr/>
        <w:t>⠮</w:t>
      </w:r>
      <w:r>
        <w:rPr/>
        <w:t>顢㐨㥆啃쉠䕸扳佸帣迎債䚏쉫땉怴癭䁏쵥㚡㭣</w:t>
      </w:r>
      <w:r>
        <w:rPr/>
        <w:t>⡅</w:t>
      </w:r>
      <w:r>
        <w:rPr/>
        <w:t>㊘녚䯎걓摊땉ꅂꅉ⸭稺쉓⭱칶䤴</w:t>
      </w:r>
      <w:r>
        <w:rPr/>
        <w:t>ꤨ</w:t>
      </w:r>
      <w:r>
        <w:rPr/>
        <w:t>쵩땰</w:t>
      </w:r>
      <w:r>
        <w:rPr/>
        <w:t>ꤴ</w:t>
      </w:r>
      <w:r>
        <w:rPr/>
        <w:t>砩轐㌳攸穱榣儨恗㒬땏习剏◂歌窥㩀䎻塸睲灓咡昴桤쉦♇습昫摹ㅧ</w:t>
      </w:r>
      <w:r>
        <w:rPr/>
        <w:t>⡤</w:t>
      </w:r>
      <w:r>
        <w:rPr/>
        <w:t>䥅숱佥㦘囂쉳⩧矂㮵慳숪愩畆㡷⻂師啀싍太恩땧杭頮숱딩辿毎杚㔪潚䐽⦵䟂쉐牰䆩幞揂갲啤癎慎⯂呸녎㥘砷쉅㮵쉏奤㍊숪呅쵙䏂穦䍮拂⺘䩵싂獩㣂䭟㍵뼩樤</w:t>
      </w:r>
      <w:r>
        <w:rPr/>
        <w:t>ꗂ</w:t>
      </w:r>
      <w:r>
        <w:rPr/>
        <w:t>㙬催</w:t>
      </w:r>
      <w:r>
        <w:rPr/>
        <w:t>ꤶ</w:t>
      </w:r>
      <w:r>
        <w:rPr/>
        <w:t>䱌㡨䬪撡䟂ㅣ橙쉸䄯䥃♁っ䌩㍞椲⻍繥⩹剥떣慱濂⛂䵶슮숱䙅䌤䥞挳橸츯슩瑁㐬</w:t>
      </w:r>
      <w:r>
        <w:rPr/>
        <w:t>ꥋ</w:t>
      </w:r>
      <w:r>
        <w:rPr/>
        <w:t>㡙칎</w:t>
      </w:r>
      <w:r>
        <w:rPr/>
        <w:t>⡢</w:t>
      </w:r>
      <w:r>
        <w:rPr/>
        <w:t>ꕞ</w:t>
      </w:r>
      <w:r>
        <w:rPr/>
        <w:t>琭䉈䅋</w:t>
      </w:r>
      <w:r>
        <w:rPr/>
        <w:t>꥟</w:t>
      </w:r>
      <w:r>
        <w:rPr/>
        <w:t>쉡䱥☬⌴쉋礵顫搯湡걘㍭槂徣纩珂潳摅䠺䝟氮繃슱䭢橏䝧焤嫎ㆬ煩㩬擂䱋뽗璩晣┥쉸偞劘</w:t>
      </w:r>
      <w:r>
        <w:rPr/>
        <w:t>ⷂ</w:t>
      </w:r>
      <w:r>
        <w:rPr/>
        <w:t>䭢歫뾱䵄슩⽥汘</w:t>
      </w:r>
      <w:r>
        <w:rPr/>
        <w:t>Ⱡ</w:t>
      </w:r>
      <w:r>
        <w:rPr/>
        <w:t>創慺⚥</w:t>
      </w:r>
      <w:r>
        <w:rPr/>
        <w:t>ꕏ</w:t>
      </w:r>
      <w:r>
        <w:rPr/>
        <w:t>쉫熮剷㠰쉥␵䏂┺穄矂쉊摯橡뽮澣녇癹쉚⫂슏</w:t>
      </w:r>
      <w:r>
        <w:rPr/>
        <w:t>ⱔ</w:t>
      </w:r>
      <w:r>
        <w:rPr/>
        <w:t>䙑䦿놬灑쉡䋂楎䥳䵷㝹乡恅⹌☮䩉楯梣䍍为穎轮㈦怳畵ㄬ刪㍸䢩ㄪ䊻㜳뼲怹彖䭏柂⫂㥇⑪滂</w:t>
      </w:r>
      <w:r>
        <w:rPr/>
        <w:t>ꦵ</w:t>
      </w:r>
      <w:r>
        <w:rPr/>
        <w:t>穉愊䙨䄤泂싂禡</w:t>
      </w:r>
      <w:r>
        <w:rPr/>
        <w:t>⡬ⱊ</w:t>
      </w:r>
      <w:r>
        <w:rPr/>
        <w:t>拂璥╟⧂啄䑶滂㏂㭢㷂䥵㡦繢祌扣灊㬺敕潚拃㤭哂䱠☷숶䙐㧂㝬䅾偈㤰伪填</w:t>
      </w:r>
      <w:r>
        <w:rPr/>
        <w:t>ⵇ</w:t>
      </w:r>
      <w:r>
        <w:rPr/>
        <w:t>猨瑓噄媡⩆㍞뽌뇂쌳㗍楊惂䩗灾灾䌺䅌놩␻껂</w:t>
      </w:r>
      <w:r>
        <w:rPr/>
        <w:t>ꕢ</w:t>
      </w:r>
      <w:r>
        <w:rPr/>
        <w:t>싃䭸䕔癭⩬嘰䱨顧潧慈㉚猥瘱숱慬彫㝚眬ꄨ獦䝵䮘漷♗㥃幓怷帱쉑杣滂嚥㐹⑬䀽</w:t>
      </w:r>
      <w:r>
        <w:rPr/>
        <w:t>Ⱡ</w:t>
      </w:r>
      <w:r>
        <w:rPr/>
        <w:t>懂坅㒵㒥䍊䧂䥟塇漸䁥㕧顄⩮剡く欹杯</w:t>
      </w:r>
      <w:r>
        <w:rPr/>
        <w:t>⡥┭</w:t>
      </w:r>
      <w:r>
        <w:rPr/>
        <w:t>떩슥쉏棂숬䤲쉆渻澬䩭䲏〶嫎冣쉌뽢栥⵲儩쉸⹗㙵䝺恦⭣</w:t>
      </w:r>
      <w:r>
        <w:rPr/>
        <w:t>⠴</w:t>
      </w:r>
      <w:r>
        <w:rPr/>
        <w:t>㭤燂挰ヂꌫ쉵⩾䍲걤橉喥㴭꥘깃䕧딬朦欪쉶㭕</w:t>
      </w:r>
      <w:r>
        <w:rPr/>
        <w:t>ⷂ</w:t>
      </w:r>
      <w:r>
        <w:rPr/>
        <w:t>䈵慕榩㜻彋땮䙉</w:t>
      </w:r>
      <w:r>
        <w:rPr/>
        <w:t>ⴷ⩩</w:t>
      </w:r>
      <w:r>
        <w:rPr/>
        <w:t>敋桰ヂ⌶忎쉖洷㜦䝯䝹猬뽄쉃患く뭩䑙歍</w:t>
      </w:r>
      <w:r>
        <w:rPr/>
        <w:t>ꔶ</w:t>
      </w:r>
      <w:r>
        <w:rPr/>
        <w:t>㠺㍫</w:t>
      </w:r>
      <w:r>
        <w:rPr/>
        <w:t>⡠</w:t>
      </w:r>
      <w:r>
        <w:rPr/>
        <w:t>妥彍ꇎ䲣畲㊮곂弽걚䪣倪縨♃깪╶䟂壂掏䩎䑱售땃쉣㉟风常硉⹺숪뭬쉠師䬱▮冻煄쉢⬥䑟슱頩琬㍅䭀</w:t>
      </w:r>
      <w:r>
        <w:rPr/>
        <w:t>ꥎ</w:t>
      </w:r>
      <w:r>
        <w:rPr/>
        <w:t>䈽盃Ⓜ偰䕬硙⽂⏂뽮潁晀촷楢㭫䔮</w:t>
      </w:r>
      <w:r>
        <w:rPr/>
        <w:t>Ⳃ</w:t>
      </w:r>
      <w:r>
        <w:rPr/>
        <w:t>桩㙗兓쉬䙕깟䕷䭪깩䈬숮녫</w:t>
      </w:r>
      <w:r>
        <w:rPr/>
        <w:t>⢬</w:t>
      </w:r>
      <w:r>
        <w:rPr/>
        <w:t>㥫㨦游㊮ㆮ噹㷂晹頫扄䀭쎩䥎ㅶ獔슡</w:t>
      </w:r>
      <w:r>
        <w:rPr/>
        <w:t>ⱆ</w:t>
      </w:r>
      <w:r>
        <w:rPr/>
        <w:t>繞嫂颿ꍇ暡쎬</w:t>
      </w:r>
      <w:r>
        <w:rPr/>
        <w:t>꧂</w:t>
      </w:r>
      <w:r>
        <w:rPr/>
        <w:t>㙎硳㌨숳싂넨㩭䞵犏㖘䈨夹恕穰穡儷濂ヂ䉐⾡汆⩾㈸䰰뽷公슏㭔瑭乏攱砭땄扔扦飂␰礭♲奒䭥厬刮煲䙡昵숰싂䁣䉃⫃녁抩⻃顙抵㩓汈㉖琪卥숫礹兓洵╩㑹庮塾⚻숱䁶䵂偀䭮㗂⨺嘣颵⭠沘♧䭴乣燂楲卟慃纻⛂晥㨪㷂捚</w:t>
      </w:r>
      <w:r>
        <w:rPr/>
        <w:t>ꕚ⍳</w:t>
      </w:r>
      <w:r>
        <w:rPr/>
        <w:t>ꍭ顋ガ刬숫㭰╘㝬⿂留橇畦祶㩗쌩接烂숭冩ㅑ䈳照汋⫂숰┳復싂歐㭟땁╲</w:t>
      </w:r>
      <w:r>
        <w:rPr/>
        <w:t>꧍</w:t>
      </w:r>
      <w:r>
        <w:rPr/>
        <w:t>ノ睭棃䕕呲ꄲꍎ</w:t>
      </w:r>
      <w:r>
        <w:rPr/>
        <w:t>⣂</w:t>
      </w:r>
      <w:r>
        <w:rPr/>
        <w:t>轮쉒㩮넬쉇┹쉬꥾</w:t>
      </w:r>
      <w:r>
        <w:rPr/>
        <w:t>ꕏ</w:t>
      </w:r>
      <w:r>
        <w:rPr/>
        <w:t>毂癤⌱癆ꍮ懂潢습⍭啹礰伫㥫컂⥪䗂灦♏ꌫ䇂⥈灹乯⍫</w:t>
      </w:r>
      <w:r>
        <w:rPr/>
        <w:t>⣃</w:t>
      </w:r>
      <w:r>
        <w:rPr/>
        <w:t>兔歚</w:t>
      </w:r>
      <w:r>
        <w:rPr/>
        <w:t>ⰲ</w:t>
      </w:r>
      <w:r>
        <w:rPr/>
        <w:t>㠭掩湦뽰㠻뼨伸張ꅱ夶奴挦䗂⚘輮쉊辏绂뭌樭琪昺獾匳㡨⵭㍃㍰╩䥐쉎껂旂⻃瀰偑䡮⩨䥫浉</w:t>
      </w:r>
      <w:r>
        <w:rPr/>
        <w:t>ꤹ⸰</w:t>
      </w:r>
      <w:r>
        <w:rPr/>
        <w:t>칷䑲樊昪刭助ꎿ朮䥯숴師漺</w:t>
      </w:r>
      <w:r>
        <w:rPr/>
        <w:t>ꤤ</w:t>
      </w:r>
      <w:r>
        <w:rPr/>
        <w:t>⠫</w:t>
      </w:r>
      <w:r>
        <w:rPr/>
        <w:t>㍀䁸䈦⥩떿⽅怹⒏婺廍녧쉗桲䡇㐬攨穞䍤䡁牱䶬⭀쉕䈻堪穃습슥깪녚䡖慺绂䅭愫쉞恃㠬積甩</w:t>
      </w:r>
      <w:r>
        <w:rPr/>
        <w:t>꧂</w:t>
      </w:r>
      <w:r>
        <w:rPr/>
        <w:t>瘯樹柂습党瘤壂숹獢⛂⭱쵶䌳</w:t>
      </w:r>
      <w:r>
        <w:rPr/>
        <w:t>ꤽ</w:t>
      </w:r>
      <w:r>
        <w:rPr/>
        <w:t>쉺瘱䈫偸匩汨幺슩⬩䠽懂橬㶮⩏爸믂慔쉣曎㙷㍫瘽</w:t>
      </w:r>
      <w:r>
        <w:rPr/>
        <w:t>ꤱ</w:t>
      </w:r>
      <w:r>
        <w:rPr/>
        <w:t>ㅒ</w:t>
      </w:r>
    </w:p>
    <w:p>
      <w:pPr>
        <w:pStyle w:val="PreformattedText"/>
        <w:bidi w:val="0"/>
        <w:spacing w:before="0" w:after="0"/>
        <w:jc w:val="left"/>
        <w:rPr/>
      </w:pPr>
      <w:r>
        <w:rPr/>
        <w:t>숱儽㨺⬯</w:t>
      </w:r>
      <w:r>
        <w:rPr/>
        <w:t>ꖏ</w:t>
      </w:r>
      <w:r>
        <w:rPr/>
        <w:t>怴⫂䅕⩈깑弸牡怰堶ꍺ</w:t>
      </w:r>
      <w:r>
        <w:rPr/>
        <w:t>ꗍ</w:t>
      </w:r>
      <w:r>
        <w:rPr/>
        <w:t>亵</w:t>
      </w:r>
      <w:r>
        <w:rPr/>
        <w:t>⠷</w:t>
      </w:r>
      <w:r>
        <w:rPr/>
        <w:t>攻輣攱ぇ睃⨦堻穉扉⩰㥤男卣㜪䝥뭒䑴숭哂</w:t>
      </w:r>
      <w:r>
        <w:rPr/>
        <w:t>Ɒ</w:t>
      </w:r>
      <w:r>
        <w:rPr/>
        <w:t>畢ꄻ弹䙵╠뭮년</w:t>
      </w:r>
      <w:r>
        <w:rPr/>
        <w:t>ⱖ⹒</w:t>
      </w:r>
      <w:r>
        <w:rPr/>
        <w:t>秂㉕䑲땩爹═䅒㋂の⦬②捭숹嘫쉮〫㤮숽䅪쌭뿍束栰拃䱶啊捕</w:t>
      </w:r>
      <w:r>
        <w:rPr/>
        <w:t>ꕦ</w:t>
      </w:r>
      <w:r>
        <w:rPr/>
        <w:t>嗂츸潣⍾顷╚硨㜬係㙵뭏┥䷂㮣勂縩䀹쉳㛍皮</w:t>
      </w:r>
      <w:r>
        <w:rPr/>
        <w:t>ꤺ</w:t>
      </w:r>
      <w:r>
        <w:rPr/>
        <w:t>䨽싂쉞䑆깭恦塺䁄䌭㈸䍥䴱瑨永杞礯䁐䡨츻껂娮曂盂ㄨ䎘卧⚬䐥䔳〳䭢焤䝳䑯숥汞♙ꅉ㔴焦买㋂獅䩞㤦㤭⩫媡痂⒥⩈潞䘮䁍쉬乸䁧쉱묦䍦偟㎿⫍㝒㪩쉲呚偙쉭磂㙪</w:t>
      </w:r>
      <w:r>
        <w:rPr/>
        <w:t>ꤣ</w:t>
      </w:r>
      <w:r>
        <w:rPr/>
        <w:t>⼭幓柎⌱숴吺瘻䌪ㅤㅰ㩚柂橬捤暘춥創</w:t>
      </w:r>
      <w:r>
        <w:rPr/>
        <w:t>ⴳ</w:t>
      </w:r>
      <w:r>
        <w:rPr/>
        <w:t>뭒穨ꆮ搷㢱䕠䞵⯂转기楦䝹橘㐶慑乤殿偡꥕埂쎏년婤噖畀☪⑶묰┨拂믍殥녅庘ㄪ䡋迂䍰堩兒⸪戮쉌熱쵊獇摨㍎慞뽚ꍌ剀斣頺</w:t>
      </w:r>
      <w:r>
        <w:rPr/>
        <w:t>ꤴ</w:t>
      </w:r>
      <w:r>
        <w:rPr/>
        <w:t>畹</w:t>
      </w:r>
      <w:r>
        <w:rPr/>
        <w:t>⠸</w:t>
      </w:r>
      <w:r>
        <w:rPr/>
        <w:t>㉌噂</w:t>
      </w:r>
      <w:r>
        <w:rPr/>
        <w:t>꥓</w:t>
      </w:r>
      <w:r>
        <w:rPr/>
        <w:t>넪潺硠ㅂ䭒傣す쉮♔쉦䭞䐴◂넻</w:t>
      </w:r>
      <w:r>
        <w:rPr/>
        <w:t>ꦡ</w:t>
      </w:r>
      <w:r>
        <w:rPr/>
        <w:t>撻䩓넥䡢☦夷</w:t>
      </w:r>
      <w:r>
        <w:rPr/>
        <w:t>ꤶ</w:t>
      </w:r>
      <w:r>
        <w:rPr/>
        <w:t>敞琽婐䭵䭣ㆬ숣녁㴩浔兞䭂䮩僂⍵祗拎䔱浓숺愨썾櫂幬쉏振㙙吶뇂䪡☱곃扚싂숷姍氪す䨸顢촱뗂슱杊╚슡咩牬⥪揂兑䥢ꆬ컂⨺侩⥆彚瑥㐰쉍뭡</w:t>
      </w:r>
      <w:r>
        <w:rPr/>
        <w:t>ⱊ</w:t>
      </w:r>
      <w:r>
        <w:rPr/>
        <w:t>㦿轹䱆䝅⍠䩯ㅲ癷换䅍縯睳䁃㕩䩄쉾</w:t>
      </w:r>
      <w:r>
        <w:rPr/>
        <w:t>⡩</w:t>
      </w:r>
      <w:r>
        <w:rPr/>
        <w:t>㐣녂吣</w:t>
      </w:r>
      <w:r>
        <w:rPr/>
        <w:t>꤭</w:t>
      </w:r>
      <w:r>
        <w:rPr/>
        <w:t>䈫桚犣</w:t>
      </w:r>
      <w:r>
        <w:rPr/>
        <w:t>ⴴ</w:t>
      </w:r>
      <w:r>
        <w:rPr/>
        <w:t>殥塥◂珂繑冩伤顊</w:t>
      </w:r>
      <w:r>
        <w:rPr/>
        <w:t>Ⱝ</w:t>
      </w:r>
      <w:r>
        <w:rPr/>
        <w:t>䕺祏⾡瀪京넹䵗⭌猹땒䑤ꆿ䔺ㆵ佡䩭榵惂⩈剮朩䡏䋍䧂쉢</w:t>
      </w:r>
      <w:r>
        <w:rPr/>
        <w:t>ⴸ</w:t>
      </w:r>
      <w:r>
        <w:rPr/>
        <w:t>湥墩캏</w:t>
      </w:r>
      <w:r>
        <w:rPr/>
        <w:t>⠳</w:t>
      </w:r>
      <w:r>
        <w:rPr/>
        <w:t>欲呏爣␹쎮畃갸单浀昽⹹城㥍䰷㍓⹱깉䑃ꥹꅰ</w:t>
      </w:r>
      <w:r>
        <w:rPr/>
        <w:t>ꕀ</w:t>
      </w:r>
      <w:r>
        <w:rPr/>
        <w:t>焪䀥味넭䄤爊쉸偃輭㡋⹤㘪牗癚䔣⩺瑘쉂稳䖡䡙呄䲩㥐煫煦塮佤怦㦩䭰飂⩧砣⎱搶넯挵夸</w:t>
      </w:r>
      <w:r>
        <w:rPr/>
        <w:t>ꕯ</w:t>
      </w:r>
      <w:r>
        <w:rPr/>
        <w:t>浭灖䉙眹㍈</w:t>
      </w:r>
      <w:r>
        <w:rPr/>
        <w:t>⠩</w:t>
      </w:r>
      <w:r>
        <w:rPr/>
        <w:t>洺</w:t>
      </w:r>
      <w:r>
        <w:rPr/>
        <w:t>⢻⯂</w:t>
      </w:r>
      <w:r>
        <w:rPr/>
        <w:t>捚傩煳♠⩣䡸䡎숦悵㓂쉣㤰牱</w:t>
      </w:r>
      <w:r>
        <w:rPr/>
        <w:t>⣂⥐</w:t>
      </w:r>
      <w:r>
        <w:rPr/>
        <w:t>櫂⩁쉉뇃〮頭摪㩢歞䩂幍䵉쉹婾䴮璬刣唰砪汐に唸㩍㡹旂ꥭ땎넰桨㋂縫げ◂⦩㏃◃쉂票桸櫂䷂䩪䑞係噙曂쉤쉩칡㩃兠玱嘰⌣</w:t>
      </w:r>
      <w:r>
        <w:rPr/>
        <w:t>ⵙ</w:t>
      </w:r>
      <w:r>
        <w:rPr/>
        <w:t>컂偾땖刽湵⩏夰氲檵쉩쉹焭儹䅎歟杒䀦繷㥍呖숵頷</w:t>
      </w:r>
      <w:r>
        <w:rPr/>
        <w:t>ⵎ</w:t>
      </w:r>
      <w:r>
        <w:rPr/>
        <w:t>㑈뗍碮쉩潹</w:t>
      </w:r>
      <w:r>
        <w:rPr/>
        <w:t>ⵢ</w:t>
      </w:r>
      <w:r>
        <w:rPr/>
        <w:t>쉧⽊</w:t>
      </w:r>
      <w:r>
        <w:rPr/>
        <w:t>ꦬ</w:t>
      </w:r>
      <w:r>
        <w:rPr/>
        <w:t>ꄻ쉏楨娹歑딻♇擂칓</w:t>
      </w:r>
      <w:r>
        <w:rPr/>
        <w:t>ꥋ</w:t>
      </w:r>
      <w:r>
        <w:rPr/>
        <w:t>䈹⥲咮丮㞬㐨ꍁ숻㵡轫☪뗂⹨吪☹⍟쉫㨽ヂ僂捊䥗㩐䩵꺮姂矂ィ澏</w:t>
      </w:r>
      <w:r>
        <w:rPr/>
        <w:t>ꕲ</w:t>
      </w:r>
      <w:r>
        <w:rPr/>
        <w:t>刳轲</w:t>
      </w:r>
      <w:r>
        <w:rPr/>
        <w:t>ꕰ</w:t>
      </w:r>
      <w:r>
        <w:rPr/>
        <w:t>㩳輺輬橬☺숭濍敩噡楩녱뿂☦쉌㕦뼣</w:t>
      </w:r>
      <w:r>
        <w:rPr/>
        <w:t>ꖩ</w:t>
      </w:r>
      <w:r>
        <w:rPr/>
        <w:t>䭔啡噬晴뽂仂婃⿂穸쵟⬤撿〺싃獾칟庮晅頳䅔咵彗干摑Ⓜ싂煥爥㴹没楙쉸⥤쉮䁕䆵㩈</w:t>
      </w:r>
      <w:r>
        <w:rPr/>
        <w:t>ꤶ</w:t>
      </w:r>
      <w:r>
        <w:rPr/>
        <w:t>쉋뇂ケ傥殣ぃ⑐ꌴ畋</w:t>
      </w:r>
      <w:r>
        <w:rPr/>
        <w:t>⡙</w:t>
      </w:r>
      <w:r>
        <w:rPr/>
        <w:t>哂숦긮弮ꍕ䙭䒵䍙恒䛂䦩</w:t>
      </w:r>
      <w:r>
        <w:rPr/>
        <w:t>⢡</w:t>
      </w:r>
      <w:r>
        <w:rPr/>
        <w:t>冏㩢䚬싂䤪ㅾ습轥⍗촫百愤穬夨摐䮻〬녇潘뭢쉄揂䌰迃䍐彂숰쵗쉨輷㜳哂䎥瞩沏䜹ꥶ쉥䅄栣䶩嫂䩃숬䃂ꆿ뭳礲ꄸ㕤㭪嗂㩡怸⥡剤㝚㥲⨲</w:t>
      </w:r>
      <w:r>
        <w:rPr/>
        <w:t>ꥃ</w:t>
      </w:r>
      <w:r>
        <w:rPr/>
        <w:t>뭍椩⥎硳攭쉫恰㚻澱쉠眭뗃䙙㙊匽䞘玻</w:t>
      </w:r>
      <w:r>
        <w:rPr/>
        <w:t>ⰵ</w:t>
      </w:r>
      <w:r>
        <w:rPr/>
        <w:t>湧⤣⩁䘬⥓</w:t>
      </w:r>
      <w:r>
        <w:rPr/>
        <w:t>ⴽ</w:t>
      </w:r>
      <w:r>
        <w:rPr/>
        <w:t>쉸쉩싂娽末洴睢㵇㭘椣</w:t>
      </w:r>
      <w:r>
        <w:rPr/>
        <w:t>Ⳃ</w:t>
      </w:r>
      <w:r>
        <w:rPr/>
        <w:t>㊡硓넦</w:t>
      </w:r>
      <w:r>
        <w:rPr/>
        <w:t>ꕢ</w:t>
      </w:r>
      <w:r>
        <w:rPr/>
        <w:t>䒻枿煟ꅬ껎䞥칊凍磂晐参쉬</w:t>
      </w:r>
      <w:r>
        <w:rPr/>
        <w:t>ꥀ</w:t>
      </w:r>
      <w:r>
        <w:rPr/>
        <w:t>爱吷幤擂盎쉨</w:t>
      </w:r>
      <w:r>
        <w:rPr/>
        <w:t>Ⲯ</w:t>
      </w:r>
      <w:r>
        <w:rPr/>
        <w:t>ꕗ</w:t>
      </w:r>
      <w:r>
        <w:rPr/>
        <w:t>儲竂戩浭쉓吥慧땆瑦뭊䊿쉣㕀䠷椹</w:t>
      </w:r>
      <w:r>
        <w:rPr/>
        <w:t>ꥇ⒩⯂⨩</w:t>
      </w:r>
      <w:r>
        <w:rPr/>
        <w:t>㣎轱㞡⽬慕쎵欵⭪쉚▥厏硖浶怸㵏檏弭桵ꎏ䙮嘤渮ꆡ摗䘳繚䁮䪏캬幍愪柂克帪㐳쉨搳♚쉴䩴쉖瑔㙤睐楄ㅬ塏係깠晡婰</w:t>
      </w:r>
      <w:r>
        <w:rPr/>
        <w:t>ⵀ</w:t>
      </w:r>
      <w:r>
        <w:rPr/>
        <w:t>乄습뼬䵭䠻㌽슩䣂⹏숸슩䚻⬵깪㩺䁘畦썉싂䔱노녱煦㕖䵰颏⤦䕾㭘⭈䤱⬪伨娶㥎뽀愥乬䁪瑞땅䩲琬</w:t>
      </w:r>
      <w:r>
        <w:rPr/>
        <w:t>ꕂⶏ</w:t>
      </w:r>
      <w:r>
        <w:rPr/>
        <w:t>湆癎꥙Ⓙ䁺挣믂洨圻㟂⼊儥㥦爩䱳쉃楇⩠</w:t>
      </w:r>
      <w:r>
        <w:rPr/>
        <w:t>ⱓ</w:t>
      </w:r>
      <w:r>
        <w:rPr/>
        <w:t>稯晶湭枥㐲㨮塎숰扭溬中滂䌥毂䡤⯂숰칷ꏂㄪ戳㭍姂繟猥㑍⬨㭌桷杠㍐䂣摘칮畂顆䏂䭦⩺ꅉ庵</w:t>
      </w:r>
      <w:r>
        <w:rPr/>
        <w:t>ꕀ</w:t>
      </w:r>
      <w:r>
        <w:rPr/>
        <w:t>숩䴨侵㐶㉫敱쉔뾩搪䥢潹䑡㌪塗묤奷挨樸쉯㵮숮乀⩯畞ꄵ숪噤⮩啸숽⍣輶␽稦긳䫂㌰爽塑▣쉖㑇䄵䥈</w:t>
      </w:r>
      <w:r>
        <w:rPr/>
        <w:t>ꕡ</w:t>
      </w:r>
      <w:r>
        <w:rPr/>
        <w:t>攣ꌬ⩷喱⬸掬</w:t>
      </w:r>
      <w:r>
        <w:rPr/>
        <w:t>ꗍ</w:t>
      </w:r>
      <w:r>
        <w:rPr/>
        <w:t>䝹</w:t>
      </w:r>
      <w:r>
        <w:rPr/>
        <w:t>ⱞ</w:t>
      </w:r>
      <w:r>
        <w:rPr/>
        <w:t>涻㇍䨻칊쉈䷂촩䇂썾㏂痂顇癡</w:t>
      </w:r>
      <w:r>
        <w:rPr/>
        <w:t>ꖵ</w:t>
      </w:r>
      <w:r>
        <w:rPr/>
        <w:t>㑀숽丷剣琲汍䶩转繥䰤</w:t>
      </w:r>
      <w:r>
        <w:rPr/>
        <w:t>ꖱ</w:t>
      </w:r>
      <w:r>
        <w:rPr/>
        <w:t>婣坄쉕⨬◂汉쉅㵾䧂쉕넹숵剰练쉔슮㎬牥頴㋂쎡꥔媩걶촳哂爽</w:t>
      </w:r>
      <w:r>
        <w:rPr/>
        <w:t>ꕔ</w:t>
      </w:r>
      <w:r>
        <w:rPr/>
        <w:t>捷㴺⥁㪩眷㛂煨╲䪘爣녃㵳江쉧䱠썊㜨㯂숤㵒네춱噮婺整摮♧ꎵ쉘䁎䭞幎쉹⪿䙌⌣帱䕦兪佳怶埂슬散㩳딱摫兦拂灥恙☭刲商敾⩘깪焵땆깒砽</w:t>
      </w:r>
      <w:r>
        <w:rPr/>
        <w:t>⢥</w:t>
      </w:r>
      <w:r>
        <w:rPr/>
        <w:t>ⵏ</w:t>
      </w:r>
      <w:r>
        <w:rPr/>
        <w:t>瑱싂</w:t>
      </w:r>
      <w:r>
        <w:rPr/>
        <w:t>ꦩ</w:t>
      </w:r>
      <w:r>
        <w:rPr/>
        <w:t>쉰䈥噅楘䕰␯睁佳椮⿎⩢竍</w:t>
      </w:r>
      <w:r>
        <w:rPr/>
        <w:t>⡧</w:t>
      </w:r>
      <w:r>
        <w:rPr/>
        <w:t>ꅪ㠵싂橾堽䵀種冮玵潬⑰溻偂뽍拂쉍轗㞡⭵⥵瑶敬</w:t>
      </w:r>
      <w:r>
        <w:rPr/>
        <w:t>ⰰ</w:t>
      </w:r>
      <w:r>
        <w:rPr/>
        <w:t>礪숥塕つ</w:t>
      </w:r>
      <w:r>
        <w:rPr/>
        <w:t>ⷂ</w:t>
      </w:r>
      <w:r>
        <w:rPr/>
        <w:t>漳䣂뭀㑱</w:t>
      </w:r>
      <w:r>
        <w:rPr/>
        <w:t>꧂</w:t>
      </w:r>
      <w:r>
        <w:rPr/>
        <w:t>쉌轔슏㥅Ⓜ걊♹䤰灌杷슩敆伩噊⮵⩍숤ꄶ</w:t>
      </w:r>
      <w:r>
        <w:rPr/>
        <w:t>ꗍ</w:t>
      </w:r>
      <w:r>
        <w:rPr/>
        <w:t>⿂槂㡾䝙⸫</w:t>
      </w:r>
      <w:r>
        <w:rPr/>
        <w:t>ⱴ</w:t>
      </w:r>
      <w:r>
        <w:rPr/>
        <w:t>䒵乱떮쉐쉣곂</w:t>
      </w:r>
      <w:r>
        <w:rPr/>
        <w:t>ꥊ</w:t>
      </w:r>
      <w:r>
        <w:rPr/>
        <w:t>㵤䊩⭳ꍡ䰩佄㜭㕀怲쉁㇂䎩硎僂슣쉬樴瑭쉈┺㐩䔺扮伬婫ꥵ榥婶슣濎쉒失쉒⽦</w:t>
      </w:r>
      <w:r>
        <w:rPr/>
        <w:t>ꦻ</w:t>
      </w:r>
      <w:r>
        <w:rPr/>
        <w:t>亮愬坾禮啗媣뽓杨㔪쉐伶畚扤␴樬</w:t>
      </w:r>
      <w:r>
        <w:rPr/>
        <w:t>ⷂ</w:t>
      </w:r>
      <w:r>
        <w:rPr/>
        <w:t>䝰쉋䰱뭥極潈䔸뭡쉮輤頱槂搷奯깥쉓♯幗㗍爷奦䉒碬㉋纻숲娶坚⭢㨦幖汰쉒桺</w:t>
      </w:r>
      <w:r>
        <w:rPr/>
        <w:t>ⵕ</w:t>
      </w:r>
      <w:r>
        <w:rPr/>
        <w:t>澣摣</w:t>
      </w:r>
      <w:r>
        <w:rPr/>
        <w:t>ⱙ</w:t>
      </w:r>
      <w:r>
        <w:rPr/>
        <w:t>㘦卤⸭碥剟숮摦歰楹䀵⥰灍琴䨫칗煲㷂毂쉴旂瀸唪</w:t>
      </w:r>
      <w:r>
        <w:rPr/>
        <w:t>ꦡ</w:t>
      </w:r>
      <w:r>
        <w:rPr/>
        <w:t>䉃㵟刨䖩挱滃徥⫍摈㒩㕭輨䠦儦娣礪坎剧囂愪濂眣ㅯ쉖発䁳䊩ꥹ硬䔴⾘囍긶땹㉟䅏眸⹏䱳</w:t>
      </w:r>
      <w:r>
        <w:rPr/>
        <w:t>ⷍ</w:t>
      </w:r>
      <w:r>
        <w:rPr/>
        <w:t>攽帤㐯칕僂긶瘱䄪佅ネ捠慵梩䌷㕤掏쉾潂媡滎墿彥㶏⨱䥗쉾䲥㇂㥂㓂亿顣䜯䭥硤輴쉍㒬츤☶斣ㅬ䳂呎걲婂싂敭暮⬭⛍匳넯㑒</w:t>
      </w:r>
      <w:r>
        <w:rPr/>
        <w:t>ꖏ</w:t>
      </w:r>
      <w:r>
        <w:rPr/>
        <w:t>쵂⍆煎䀊牗偌⽷杓칆</w:t>
      </w:r>
      <w:r>
        <w:rPr/>
        <w:t>ⰸ</w:t>
      </w:r>
      <w:r>
        <w:rPr/>
        <w:t>ꅏ焳㍆</w:t>
      </w:r>
      <w:r>
        <w:rPr/>
        <w:t>ꥒ⨯</w:t>
      </w:r>
      <w:r>
        <w:rPr/>
        <w:t>繤係䑘⽅庩쉀⼹潅睌杕潡</w:t>
      </w:r>
      <w:r>
        <w:rPr/>
        <w:t>⠩</w:t>
      </w:r>
      <w:r>
        <w:rPr/>
        <w:t>ꥉ</w:t>
      </w:r>
      <w:r>
        <w:rPr/>
        <w:t>偱㐷䠱䔻坩橨떻眽쉵迃ㅟ㎏睍渨䙩乧祣쉯癘帣煴猴䴦批唺妩佟䂱슿쉈塢䳂쉶쵔ㅣ췎걶ぷ婀쉖쉎</w:t>
      </w:r>
      <w:r>
        <w:rPr/>
        <w:t>Ⱟ</w:t>
      </w:r>
      <w:r>
        <w:rPr/>
        <w:t>槂湚㡳㋃瀫䨻擂ꅀ䰵쉊䉱椦瑱塢潾쉫⭥♠滂㭕⩒砭吰繶㦥橲ꆩ牙愸딸椵琩吨晖㐭䱚启ꏂꅤ㕶⮩⥚╫䍦쉊긪䀽浑췂縥氪㡆敗걸噹夨が琪싂䏂숥쉧睪</w:t>
      </w:r>
      <w:r>
        <w:rPr/>
        <w:t>ⵒ</w:t>
      </w:r>
      <w:r>
        <w:rPr/>
        <w:t>汚ㅨ灦戰녊⑘囂昤机쉂쉌栯쉎㪿福䕟</w:t>
      </w:r>
      <w:r>
        <w:rPr/>
        <w:t>⡠</w:t>
      </w:r>
      <w:r>
        <w:rPr/>
        <w:t>晃飂婖畗㤰쉁摰ね礽㇂穕奅</w:t>
      </w:r>
      <w:r>
        <w:rPr/>
        <w:t>Ⱕ</w:t>
      </w:r>
      <w:r>
        <w:rPr/>
        <w:t>橨砩矍渭㌺</w:t>
      </w:r>
      <w:r>
        <w:rPr/>
        <w:t>ⱳ</w:t>
      </w:r>
      <w:r>
        <w:rPr/>
        <w:t>숯⑚䐹┲쉬刹轔㭳縲㖘⹬㌫䙎䡷桶株榩䍶숮汢轚埂牪䩶⑆ㅊ睇쉠汍⌯䇂䳂㥡</w:t>
      </w:r>
      <w:r>
        <w:rPr/>
        <w:t>ⵀ</w:t>
      </w:r>
      <w:r>
        <w:rPr/>
        <w:t>䥂</w:t>
      </w:r>
      <w:r>
        <w:rPr/>
        <w:t>ꕥ</w:t>
      </w:r>
      <w:r>
        <w:rPr/>
        <w:t>⡟</w:t>
      </w:r>
      <w:r>
        <w:rPr/>
        <w:t>坌湎楥浒䑖♹㏂㘲믂쉬摌硍硟氨⩠</w:t>
      </w:r>
      <w:r>
        <w:rPr/>
        <w:t>ⴸ</w:t>
      </w:r>
      <w:r>
        <w:rPr/>
        <w:t>䰯圴</w:t>
      </w:r>
      <w:r>
        <w:rPr/>
        <w:t>ꕌ</w:t>
      </w:r>
      <w:r>
        <w:rPr/>
        <w:t>䬨㭏쵸㑎恔칆슻꥗ꏂꍡ◂䵎潢䱞⼫獭</w:t>
      </w:r>
      <w:r>
        <w:rPr/>
        <w:t>ꦘ</w:t>
      </w:r>
      <w:r>
        <w:rPr/>
        <w:t>⺩垩숳㵔婲ꅱ䅌숸珂싂╭쉃彾㡹䌵츬兴슩㨺땸截깐</w:t>
      </w:r>
      <w:r>
        <w:rPr/>
        <w:t>ꕇ</w:t>
      </w:r>
      <w:r>
        <w:rPr/>
        <w:t>敍⸥㉎轇䲱呁㦩轃噡쉪瀤噳㝓썩땸䰨⩙칣旎쉔䑱</w:t>
      </w:r>
      <w:r>
        <w:rPr/>
        <w:t>ꤴ</w:t>
      </w:r>
      <w:r>
        <w:rPr/>
        <w:t>䋂堩摌쉬眱帴漳ㄶ㥣换佅⨱䌴縳䝐危䑉畏浄塴癕浦</w:t>
      </w:r>
      <w:r>
        <w:rPr/>
        <w:t>꧃</w:t>
      </w:r>
      <w:r>
        <w:rPr/>
        <w:t>쎣〷慥ⸯ숯⥂颻</w:t>
      </w:r>
      <w:r>
        <w:rPr/>
        <w:t>ⶥ</w:t>
      </w:r>
      <w:r>
        <w:rPr/>
        <w:t>䅍䕡䎩습곂녢㩋攪䖡幦澿⥶楒슥</w:t>
      </w:r>
      <w:r>
        <w:rPr/>
        <w:t>Ɒ</w:t>
      </w:r>
      <w:r>
        <w:rPr/>
        <w:t>ꕘ</w:t>
      </w:r>
      <w:r>
        <w:rPr/>
        <w:t>绂숻뼭슏⭋䊥⩘捙㌣⩩楞⭵潺⹚㕒桌</w:t>
      </w:r>
      <w:r>
        <w:rPr/>
        <w:t>⡎</w:t>
      </w:r>
      <w:r>
        <w:rPr/>
        <w:t>悱瀲㉤⍀㓃慗常땗棍㦿僂⭧擂㙈㈤愷橊뭨瑨뽨⩶愥牤嚥湋䌨㤳乯㍅㮡㤪着桫ꍖ뽩뽰唣䁮㴺⑁煪뿂㕍呉毂㕁睤숩䥉⽔⫂</w:t>
      </w:r>
      <w:r>
        <w:rPr/>
        <w:t>ⰰ</w:t>
      </w:r>
      <w:r>
        <w:rPr/>
        <w:t>繾歚䝬㩹</w:t>
      </w:r>
      <w:r>
        <w:rPr/>
        <w:t>ꥊ♇</w:t>
      </w:r>
      <w:r>
        <w:rPr/>
        <w:t>碥楌唴ꍄ㶿冱㉺쉹뽵正䅌畀䡾椬⥁䘬䙳ㅮ㘸츴싂猲冘㌴歈⵲슩䝄慭到卭扟煴㷂〶</w:t>
      </w:r>
      <w:r>
        <w:rPr/>
        <w:t>ꕳ</w:t>
      </w:r>
      <w:r>
        <w:rPr/>
        <w:t>弪</w:t>
      </w:r>
      <w:r>
        <w:rPr/>
        <w:t>ꕥ</w:t>
      </w:r>
      <w:r>
        <w:rPr/>
        <w:t>싂䜣渨쉀㥡⌮┸䝴⬳싂汇䍘堹琶桭⯂쉳⼷캬恷⩣</w:t>
      </w:r>
      <w:r>
        <w:rPr/>
        <w:t>ⶥ</w:t>
      </w:r>
      <w:r>
        <w:rPr/>
        <w:t>壂</w:t>
      </w:r>
      <w:r>
        <w:rPr/>
        <w:t>⡔</w:t>
      </w:r>
      <w:r>
        <w:rPr/>
        <w:t>걌쉪堺煃䯂◃扆繈⥒儱畬㐱쉹⤵㨫㍣㥎䯂춣슘⯂匭㤸䠹當漩㴪숵칎橭츯眺彷牦숲扑♁</w:t>
      </w:r>
      <w:r>
        <w:rPr/>
        <w:t>ⴲ</w:t>
      </w:r>
      <w:r>
        <w:rPr/>
        <w:t>っ䥤㑆滂庥伊焷桐䑃숯䌸쉀䨰</w:t>
      </w:r>
      <w:r>
        <w:rPr/>
        <w:t>ꕷ</w:t>
      </w:r>
      <w:r>
        <w:rPr/>
        <w:t>眤</w:t>
      </w:r>
      <w:r>
        <w:rPr/>
        <w:t>ⴹ</w:t>
      </w:r>
      <w:r>
        <w:rPr/>
        <w:t>䍳䉎ꌸ頱㷂浯坢卂敧㥶噟唥䔽</w:t>
      </w:r>
      <w:r>
        <w:rPr/>
        <w:t>Ⳃ⹫</w:t>
      </w:r>
      <w:r>
        <w:rPr/>
        <w:t>㨷</w:t>
      </w:r>
      <w:r>
        <w:rPr/>
        <w:t>⡃⍤</w:t>
      </w:r>
      <w:r>
        <w:rPr/>
        <w:t>恁㙯쉗縩⼮싂䘺愣殬⬫</w:t>
      </w:r>
      <w:r>
        <w:rPr/>
        <w:t>Ⳃ☺</w:t>
      </w:r>
      <w:r>
        <w:rPr/>
        <w:t>䡬싂縮䭢걪䙚湵䴬池</w:t>
      </w:r>
      <w:r>
        <w:rPr/>
        <w:t>⡯┹</w:t>
      </w:r>
      <w:r>
        <w:rPr/>
        <w:t>䑁眤灱⩬咻牋넸</w:t>
      </w:r>
      <w:r>
        <w:rPr/>
        <w:t>꤭</w:t>
      </w:r>
      <w:r>
        <w:rPr/>
        <w:t>⡺</w:t>
      </w:r>
      <w:r>
        <w:rPr/>
        <w:t>䕴瘬뽍㈥䍍乞㑕촵啶䕚狎ꍃ頪㌻걸䦱懂牡㵊奂</w:t>
      </w:r>
      <w:r>
        <w:rPr/>
        <w:t>ꕎ</w:t>
      </w:r>
      <w:r>
        <w:rPr/>
        <w:t>ㄩ䑳뽀</w:t>
      </w:r>
      <w:r>
        <w:rPr/>
        <w:t>꧂</w:t>
      </w:r>
      <w:r>
        <w:rPr/>
        <w:t>硠</w:t>
      </w:r>
      <w:r>
        <w:rPr/>
        <w:t>ꤸ</w:t>
      </w:r>
      <w:r>
        <w:rPr/>
        <w:t>쉂♢␲╠慗ꅒ슘搭㌪㬹兌㏎㵗柂썘剘噩㔽⚵♗䩥爹䩨盂꺿祗煗㭴깾神此畐轃䥾晭噾㷂갱</w:t>
      </w:r>
      <w:r>
        <w:rPr/>
        <w:t>ꔭ</w:t>
      </w:r>
      <w:r>
        <w:rPr/>
        <w:t>㭪쌶䞘䘨쵾⺥캻䋂⒩幙仂ꇂ긳</w:t>
      </w:r>
      <w:r>
        <w:rPr/>
        <w:t>꧂</w:t>
      </w:r>
      <w:r>
        <w:rPr/>
        <w:t>吳椭䝃⚿⹲㥪⹏䩭㍙ꥴ칌췂촮䁂㥤䜱⏂䗂쵖秂㚏쉋杺</w:t>
      </w:r>
      <w:r>
        <w:rPr/>
        <w:t>ⲣ</w:t>
      </w:r>
      <w:r>
        <w:rPr/>
        <w:t>쉨攦⌣ꍔ㈺㵯慤未剚礦⦬⩗䈦</w:t>
      </w:r>
      <w:r>
        <w:rPr/>
        <w:t>⡲</w:t>
      </w:r>
      <w:r>
        <w:rPr/>
        <w:t>浖</w:t>
      </w:r>
      <w:r>
        <w:rPr/>
        <w:t>ⵡ</w:t>
      </w:r>
      <w:r>
        <w:rPr/>
        <w:t>숲꺬嚱丣쵞戽晄楌䋂晩쉗⨻摤䅘㩫슩□扯湍暡㧂頩兺곂噵庮숫塲쵃슿ヂ䐥</w:t>
      </w:r>
      <w:r>
        <w:rPr/>
        <w:t>ꕒ</w:t>
      </w:r>
      <w:r>
        <w:rPr/>
        <w:t>迂▻뿂䉇녏歈水</w:t>
      </w:r>
      <w:r>
        <w:rPr/>
        <w:t>⡱</w:t>
      </w:r>
      <w:r>
        <w:rPr/>
        <w:t>㍔칲丸쉢쉠쉄转洤懂䊻埂奘椪掵均춮倱券⑍㝚䑁견⍹쌻眹</w:t>
      </w:r>
      <w:r>
        <w:rPr/>
        <w:t>Ⳃ</w:t>
      </w:r>
      <w:r>
        <w:rPr/>
        <w:t>慞䪥⵸䫃䢻䲬걞⿂⏂倷⍋痃慩即⭢〉堷ㄬ栵䞮䏂㔹䗍浍愯楱쉏䴩㜤㋂숤뼤ꎬ쉡곍䭇䍂䑋婦颩ꅏ뭀쉢㈥嚘슱㵫婮뭌ꅩ摙쎿⿂Ⓜ숰쉹庬硭䌤栬䥩拍ꅲ坟刪濂祚幫⴮㥅㡣灐딱䏂吴熘呹档</w:t>
      </w:r>
      <w:r>
        <w:rPr/>
        <w:t>꧂</w:t>
      </w:r>
      <w:r>
        <w:rPr/>
        <w:t>唻⹀轮㭹匪ꄵ</w:t>
      </w:r>
      <w:r>
        <w:rPr/>
        <w:t>ⷂ</w:t>
      </w:r>
      <w:r>
        <w:rPr/>
        <w:t>復姂ꥳ煵깭囂ꄣ</w:t>
      </w:r>
      <w:r>
        <w:rPr/>
        <w:t>ⲥ</w:t>
      </w:r>
      <w:r>
        <w:rPr/>
        <w:t>煡䱊潩洫浥䍏</w:t>
      </w:r>
      <w:r>
        <w:rPr/>
        <w:t>Ⳃ</w:t>
      </w:r>
      <w:r>
        <w:rPr/>
        <w:t>쉖⹮䍰</w:t>
      </w:r>
      <w:r>
        <w:rPr/>
        <w:t>ⱨ</w:t>
      </w:r>
      <w:r>
        <w:rPr/>
        <w:t>㯂歭奫㵕嘪┻䲣穋湋</w:t>
      </w:r>
      <w:r>
        <w:rPr/>
        <w:t>Ⱞ</w:t>
      </w:r>
      <w:r>
        <w:rPr/>
        <w:t>畬頭싂⌥㉸쉎</w:t>
      </w:r>
      <w:r>
        <w:rPr/>
        <w:t>ꦩ</w:t>
      </w:r>
      <w:r>
        <w:rPr/>
        <w:t>佡䭳㣂縳⺥瑯灱䮮⑋㚮瑣项쉥㑑瑘繫걨犏爮に听떻惂</w:t>
      </w:r>
      <w:r>
        <w:rPr/>
        <w:t>ⷂ</w:t>
      </w:r>
      <w:r>
        <w:rPr/>
        <w:t>㩴⏂</w:t>
      </w:r>
      <w:r>
        <w:rPr/>
        <w:t>ⱄ</w:t>
      </w:r>
      <w:r>
        <w:rPr/>
        <w:t>炿懂幮╦♢濂뽹味桩噃氫牋ㅏ䦣䀺殥兌</w:t>
      </w:r>
      <w:r>
        <w:rPr/>
        <w:t>⡎</w:t>
      </w:r>
      <w:r>
        <w:rPr/>
        <w:t>㩂畑偍ⸯ婔睾⨻䴮啟桒䝸☶⭉뭑爽䍅潐瞏╸뼪습毂ꇂ灺칎쉵갣桄灭숴呺쉳ꍠ䅬福㪿⥹纮硖♚顒⧂ꏂ瞥䤽숵</w:t>
      </w:r>
      <w:r>
        <w:rPr/>
        <w:t>Ⳃ</w:t>
      </w:r>
      <w:r>
        <w:rPr/>
        <w:t>쌬奊摤ꇂ廂㵕牥绂䀩祸㉡玮썥汸塸坵⹉燂潤ꄽ潅怣䵠䅬║㜴穐⸵掵焬⍏瘺⹦숲堪䤶睥뾣㠱㵬쉫牖</w:t>
      </w:r>
      <w:r>
        <w:rPr/>
        <w:t>ꤹ</w:t>
      </w:r>
      <w:r>
        <w:rPr/>
        <w:t>ꅖ穑칡쉙慭⥞쉄伊娫ꌪ쉷昹顎♀䐷ㄤ䈣徱</w:t>
      </w:r>
      <w:r>
        <w:rPr/>
        <w:t>ⱀ</w:t>
      </w:r>
      <w:r>
        <w:rPr/>
        <w:t>䆣䡫⍑迃쉱婒䕥䪮뽹䕸惂뭥橏竂顁싂숱乵⹙㍴擂</w:t>
      </w:r>
      <w:r>
        <w:rPr/>
        <w:t>ꥈ</w:t>
      </w:r>
      <w:r>
        <w:rPr/>
        <w:t>稪숨㷂搷㌸佰潟湯春䛂㤷歀禥䊻쉺㊥杍瀰⮏睃쉙☦뗂싂㍣䛂捎噞䅦</w:t>
      </w:r>
      <w:r>
        <w:rPr/>
        <w:t>ⵥ⹗</w:t>
      </w:r>
      <w:r>
        <w:rPr/>
        <w:t>䍪墩噲쉺繸椮䙾㯎亥껂♧噺▩轤前뮏㧃㑳摪伭倪촵厣慙浴敎顧幍⩞㈥迂协䖣쉚灇椺硠䇂嫂⩀㍉㣂䱺乗䃃㡾쉶旂儣婁瑅束忂㯂㙫싂爹쉲㶬晲灺⹇汲䭆㑍쎬䊩슬쉖⹬䩹쉺ぢꄽ⑥頪뮩⨹떣恫䝱䙹澩㒥⎵汥숣깬싂䡳彲偗㫂㭘婰㵕〉䵏䘯뭚䥪浆坂洶奚兡쉳딬䡖欨偆硒䰫쉓倯祈亣㩶摖惃㙢㉦넣㙊칲╨⎥繲吻䝋</w:t>
      </w:r>
      <w:r>
        <w:rPr/>
        <w:t>ⵏ</w:t>
      </w:r>
      <w:r>
        <w:rPr/>
        <w:t>싂橌싂焴楶刺싂䞘歵숺⾮㙨䝟䦩畫獌㝵牉쉄兰䳂䢣뭮</w:t>
      </w:r>
      <w:r>
        <w:rPr/>
        <w:t>ⲵ</w:t>
      </w:r>
      <w:r>
        <w:rPr/>
        <w:t>㊱楲䝯搳頥䰥㍐쉒촦摏</w:t>
      </w:r>
      <w:r>
        <w:rPr/>
        <w:t>ꕑ</w:t>
      </w:r>
      <w:r>
        <w:rPr/>
        <w:t>彑幸ㅊ숶哂뽮숮畢〳딸䵘潾迂슮畳く䡢㯂䝦䨮㝥ㅮ⚩浠뭙杏쉩숤⹹ꌰ⑯칖쉙玏卣썳䕂㌻恂檩敺児ꍾ瘰㙶䱱쉥걗幔</w:t>
      </w:r>
      <w:r>
        <w:rPr/>
        <w:t>ꕒ</w:t>
      </w:r>
      <w:r>
        <w:rPr/>
        <w:t>쵮숤ꄰ㓂</w:t>
      </w:r>
      <w:r>
        <w:rPr/>
        <w:t>⡖</w:t>
      </w:r>
      <w:r>
        <w:rPr/>
        <w:t>䩰慠枥汉稴촪吻祆쉈奁㍚㕃傱쉈桇칓싂厥檿頱쵁圶牰涥漱戣焳쉫䑵毂⩸슡㣂숪卣䇂堩朱穯㟍条깠㥉捘㝥槂㇂싍埂䜤琺⥴⨦⩞杓猽参</w:t>
      </w:r>
      <w:r>
        <w:rPr/>
        <w:t>⢬</w:t>
      </w:r>
      <w:r>
        <w:rPr/>
        <w:t>䉭딦ꍐ䓃歭硓㯂싂놘싂伵</w:t>
      </w:r>
      <w:r>
        <w:rPr/>
        <w:t>ꦩ</w:t>
      </w:r>
      <w:r>
        <w:rPr/>
        <w:t>䣂千䥶轎쉖帴繤摪噵娪彣쉊歎䜶楪祺㈶焨</w:t>
      </w:r>
      <w:r>
        <w:rPr/>
        <w:t>꧃</w:t>
      </w:r>
      <w:r>
        <w:rPr/>
        <w:t>眤☣넻轖싂기前ꥯ</w:t>
      </w:r>
      <w:r>
        <w:rPr/>
        <w:t>⡵</w:t>
      </w:r>
      <w:r>
        <w:rPr/>
        <w:t>䜽䐣숱䓂믂</w:t>
      </w:r>
      <w:r>
        <w:rPr/>
        <w:t>⠸</w:t>
      </w:r>
      <w:r>
        <w:rPr/>
        <w:t>楙熵氲ㅥ幩䲩⍨䢥埂戮䅫桓忂忂截瓂甲昨쉈㕴䑎傘歞䑉䙧顈⦥幯⥠盂쉷쉴庘沣</w:t>
      </w:r>
      <w:r>
        <w:rPr/>
        <w:t>⠬</w:t>
      </w:r>
      <w:r>
        <w:rPr/>
        <w:t>쉴潙쉅兊⽬䃂㮻춘쉴㌱</w:t>
      </w:r>
      <w:r>
        <w:rPr/>
        <w:t>ꦮ</w:t>
      </w:r>
      <w:r>
        <w:rPr/>
        <w:t>ㄦ㝲노礣</w:t>
      </w:r>
      <w:r>
        <w:rPr/>
        <w:t>ꕺ⧃</w:t>
      </w:r>
      <w:r>
        <w:rPr/>
        <w:t>슘甹憻㴣慴㍈⩉⧂䝓긲믂䮩싂쉉쏂</w:t>
      </w:r>
      <w:r>
        <w:rPr/>
        <w:t>ꤺ</w:t>
      </w:r>
      <w:r>
        <w:rPr/>
        <w:t>壂傮〮䅒戬쉣乆輷떥⸪ぞ㑗䁆㔽ꥳ㑖潊⨬ꥰ歟湲㠱敤愦繧쉅놡庘♋桶䱚値䕓딽啗쉺縬䙰⑶嫂ꌻ〶⩂烂ꍦ䴮垱⪱嘵쵩殩</w:t>
      </w:r>
      <w:r>
        <w:rPr/>
        <w:t>ꤪ</w:t>
      </w:r>
      <w:r>
        <w:rPr/>
        <w:t>堭癆㈊ꌩ㕸扩痂ㅕ䈱쉖㭠浄⮩⫂乩쉢妱⵷ꥶ祓婀癟祢</w:t>
      </w:r>
      <w:r>
        <w:rPr/>
        <w:t>ꖻ</w:t>
      </w:r>
      <w:r>
        <w:rPr/>
        <w:t>扅癪煺抱떬奡⪥倻䙙八䚩</w:t>
      </w:r>
      <w:r>
        <w:rPr/>
        <w:t>꧂</w:t>
      </w:r>
      <w:r>
        <w:rPr/>
        <w:t>䇎璵縶䅐⍯␫烂</w:t>
      </w:r>
      <w:r>
        <w:rPr/>
        <w:t>⡣</w:t>
      </w:r>
      <w:r>
        <w:rPr/>
        <w:t>杸㙈㭱Ⓝ桷⑹刭쉠쉫䕅썶冏겣ꏂ</w:t>
      </w:r>
      <w:r>
        <w:rPr/>
        <w:t>ⱸ</w:t>
      </w:r>
      <w:r>
        <w:rPr/>
        <w:t>⻂♚幒䤻㵬쉷쉍⽏瑱售딫沿칪쉀⑌桴⌽⨷쉸楡乊䩞汕쵉</w:t>
      </w:r>
      <w:r>
        <w:rPr/>
        <w:t>ꔪ</w:t>
      </w:r>
      <w:r>
        <w:rPr/>
        <w:t>䴦楫⩖녎촶칠쉙沣挷圹䥨桾恚ꥩ⫂繍숫껃㉡묫ꌬ㟂┵ꅔ䌪㭑쉀䓂㤶䔸厱濍欥睅</w:t>
      </w:r>
      <w:r>
        <w:rPr/>
        <w:t>ⱸ</w:t>
      </w:r>
      <w:r>
        <w:rPr/>
        <w:t>䃂祸꥖参⤸挺乊灒썸傥幅犥ꄴ破䍨汋쌦䍑田敱츩㕰彸㘻䩟杶쉫劬瑢剥㌯┸塯穁⍘㫂䕭䄬桦촰垬뭯穫쉨䁀╟㊻獳쉣䟂묷甶弴牺</w:t>
      </w:r>
      <w:r>
        <w:rPr/>
        <w:t>ꕔ</w:t>
      </w:r>
      <w:r>
        <w:rPr/>
        <w:t>欱到严㩒迃纡쉹彟</w:t>
      </w:r>
      <w:r>
        <w:rPr/>
        <w:t>ꦿ</w:t>
      </w:r>
      <w:r>
        <w:rPr/>
        <w:t>捑</w:t>
      </w:r>
      <w:r>
        <w:rPr/>
        <w:t>ꦩ</w:t>
      </w:r>
      <w:r>
        <w:rPr/>
        <w:t>楅牫츻⭐场婄祦ꄫ䉳愣츪縲쵳眪䮻申䵆穯㝍⥑內쉢뽫䐽⎮攫딭啲嘫㩪⫍彘쉤㙍牯獸⚩쉵⏂㨪◂颱</w:t>
      </w:r>
      <w:r>
        <w:rPr/>
        <w:t>ⶏ</w:t>
      </w:r>
      <w:r>
        <w:rPr/>
        <w:t>瓂⩖丨〪唻椺⩡申硏睈惂䭏⨮</w:t>
      </w:r>
      <w:r>
        <w:rPr/>
        <w:t>⡱</w:t>
      </w:r>
      <w:r>
        <w:rPr/>
        <w:t>ꄴ㦮摄</w:t>
      </w:r>
      <w:r>
        <w:rPr/>
        <w:t>꧂</w:t>
      </w:r>
      <w:r>
        <w:rPr/>
        <w:t>瓂㉲䂩㬳煫</w:t>
      </w:r>
      <w:r>
        <w:rPr/>
        <w:t>ⷂ⚻</w:t>
      </w:r>
      <w:r>
        <w:rPr/>
        <w:t>弥쉾扪쉑癙奙⚡ꅁ僃頱⽤䈱づ숽㶏㤫딺淂朤䣂墥嚩카깩繨慕瑰义䵉䌲㑤묷䤸伥㈭噮兾㬩ㅅ强⌮䉎⤵싍呤⤹쉨倪䐥框伵츹㏂㈷㡰猤곂ㅟ畬♄䉶캩쉡抡</w:t>
      </w:r>
      <w:r>
        <w:rPr/>
        <w:t>ⵖ</w:t>
      </w:r>
      <w:r>
        <w:rPr/>
        <w:t>捘숥绂숳⽃㟃⹲⨪⌨奐䎮啹顮㭥乐懂쵺◂暬䭰楥幩愥쉔⍌쵠㒱咵㙉</w:t>
      </w:r>
      <w:r>
        <w:rPr/>
        <w:t>Ⱖ</w:t>
      </w:r>
      <w:r>
        <w:rPr/>
        <w:t>挺䐻䉊</w:t>
      </w:r>
      <w:r>
        <w:rPr/>
        <w:t>ꤪ</w:t>
      </w:r>
      <w:r>
        <w:rPr/>
        <w:t>㕙抏㶮沮佱㈳䪵幥吥弤⚱㍇☷⥩彌顓⤥拂㓂搵슘싂쉱♠眯㥑煶㣂ㅋ䩙쉦ꄬ獺묱潋席䯂따㤪▱䰷灔♏㔽ㆱ恪썢䒘硯䤣㴳汦</w:t>
      </w:r>
      <w:r>
        <w:rPr/>
        <w:t>⣂</w:t>
      </w:r>
      <w:r>
        <w:rPr/>
        <w:t>幙싂䰺⨲嫂㎏婉䉤⬶䵂䌥炩復圻旂</w:t>
      </w:r>
      <w:r>
        <w:rPr/>
        <w:t>ꦱ</w:t>
      </w:r>
      <w:r>
        <w:rPr/>
        <w:t>썓堺⑥稶㐤떣偎쉵炬堹妻硱瞥潸瑅쉣⩙㪩晓㙗䭸爨硕쉸影ꍰ徻쉗題匽䉧㈣⥰䞏</w:t>
      </w:r>
      <w:r>
        <w:rPr/>
        <w:t>Ⳃ⌸</w:t>
      </w:r>
      <w:r>
        <w:rPr/>
        <w:t>㔵⹣촸樬拍輪敺⮏㔹</w:t>
      </w:r>
      <w:r>
        <w:rPr/>
        <w:t>⡡</w:t>
      </w:r>
      <w:r>
        <w:rPr/>
        <w:t>噎㉉ꍉ硅㥭啡⽥硌幚䩷䧂䳂䯂彬㉳⴨㬩숻曂ꇂ</w:t>
      </w:r>
      <w:r>
        <w:rPr/>
        <w:t>Ɽ</w:t>
      </w:r>
      <w:r>
        <w:rPr/>
        <w:t>췂楎䡾䩄湠䜷⮥楐獑⥚싂㡁挽淂兙䱠ꏂ䋂繧縶姂쉟燂⨫썏儭㐊䕤숻朽㝗穹䪮㚻憡睡뼪숰⫂㇂呖쉠煊僂畎稶㕋㴴摺利䑤ꄷ쉴䬩㑡奩儤䝉뮩ꄮ㩣頽걈弨䉱칔칐ば숺ㅍ灆橄疿㡆䵆乴㭊ㆱ偔穖僃懎秂곂墩㩵칰繣痍橯痂⍈䌱婙▩柂㕄</w:t>
      </w:r>
      <w:r>
        <w:rPr/>
        <w:t>ⵈ</w:t>
      </w:r>
      <w:r>
        <w:rPr/>
        <w:t>復攳栤䅖</w:t>
      </w:r>
      <w:r>
        <w:rPr/>
        <w:t>ⱉ</w:t>
      </w:r>
      <w:r>
        <w:rPr/>
        <w:t>傣싂剬湕⬬䴯숺焲㚿⥗ㅄ⹟쉹쉬⯂䊱柂顲睈彏㑆넹㏂⨩縪㚵쉮㤷䆱슥樭潸딽僂</w:t>
      </w:r>
      <w:r>
        <w:rPr/>
        <w:t>ꕮ</w:t>
      </w:r>
      <w:r>
        <w:rPr/>
        <w:t>뿂枮ꆩ㉙㌪㩠䍔轉♦뿂兗䝈ㄱ彏勂뽀卯先彙ꥸ櫂⮘㡀便걆異绂ꄽ</w:t>
      </w:r>
      <w:r>
        <w:rPr/>
        <w:t>ꤷ</w:t>
      </w:r>
      <w:r>
        <w:rPr/>
        <w:t>䕇殬걓㫂ㅵ顭숨䫃桴㡋破䅃未쉰⤫ꇂ橠憥숣恺獋项協㷂㭎䋂坹杢</w:t>
      </w:r>
      <w:r>
        <w:rPr/>
        <w:t>ⱇ</w:t>
      </w:r>
      <w:r>
        <w:rPr/>
        <w:t>夽牞㍉ㄭꇍ啘ꅑ╱潍橭椪숲輲쉅涩㈷瑏숣彇ꅲꌯ呕绂潷⥹</w:t>
      </w:r>
      <w:r>
        <w:rPr/>
        <w:t>⣂</w:t>
      </w:r>
      <w:r>
        <w:rPr/>
        <w:t>丬뗂♵㥪顢䅲䕗朱䇂顂</w:t>
      </w:r>
      <w:r>
        <w:rPr/>
        <w:t>⡂</w:t>
      </w:r>
      <w:r>
        <w:rPr/>
        <w:t>㭦㜶ꥭ㘭䑀晑녁뼹摪坐⪿氹协⹧乣칠㞩㞣</w:t>
      </w:r>
      <w:r>
        <w:rPr/>
        <w:t>ⳍ</w:t>
      </w:r>
      <w:r>
        <w:rPr/>
        <w:t>挴뾥쉌珂呒悘啯汚癆测</w:t>
      </w:r>
      <w:r>
        <w:rPr/>
        <w:t>ꕮ</w:t>
      </w:r>
      <w:r>
        <w:rPr/>
        <w:t>轢걋敺ꏎ㗂䂬ꍲ䮻瓂䱸䏎噾濂奀䗂ꄲ쉚硴顏㩎當숱⏃ꅸ媏䡚넷떩䗂娸傡⑪濂䄴㋂슘䑶殱㦮䠺䭯땦摵䜴㝎㩾兄㫂쉵㕐⍒⹬䈩散珃〳䍶䲥洰タ⏂怯牬伶惃悩㓂ꥺ쵴㮿牾䁦곂쉺瓂散놬䇎刪</w:t>
      </w:r>
      <w:r>
        <w:rPr/>
        <w:t>ꖿ</w:t>
      </w:r>
      <w:r>
        <w:rPr/>
        <w:t>妱㞱긩敱頫塷瓂쉯斵놩㜵䡋슿哂斮瑘묭瓂⩨徘㠹</w:t>
      </w:r>
      <w:r>
        <w:rPr/>
        <w:t>ꖱ</w:t>
      </w:r>
      <w:r>
        <w:rPr/>
        <w:t>祗呤䔶祠쉟䑶쉌矂㤣礦</w:t>
      </w:r>
      <w:r>
        <w:rPr/>
        <w:t>ꕗ</w:t>
      </w:r>
      <w:r>
        <w:rPr/>
        <w:t>뾩ㄨ熵㕮係쌬</w:t>
      </w:r>
      <w:r>
        <w:rPr/>
        <w:t>ꥊ</w:t>
      </w:r>
      <w:r>
        <w:rPr/>
        <w:t>㕭써슩♋쉌繋輪걌煹⬪䙶싃癘⹃쉶彨䍺懂灰く뗂쉰伬拂杌顋垥┲㡳䙮捬䑞ち쵪䟍䘤녁⵷擂竂䨪橌뽵</w:t>
      </w:r>
      <w:r>
        <w:rPr/>
        <w:t>ⴲ</w:t>
      </w:r>
      <w:r>
        <w:rPr/>
        <w:t>乘佹㠫㶮牎㵰煗牡⻂㜮繡䑙ꥥ懂숷窿⑟㝯噕쉟ꇂ商쌱숯䙶楀쉭숽㎬쉡噁䇂䩩뽑啖乪쉇䬩㡀㭌䩀汸</w:t>
      </w:r>
      <w:r>
        <w:rPr/>
        <w:t>ꥀ</w:t>
      </w:r>
      <w:r>
        <w:rPr/>
        <w:t>쉸쵣䃂숶啧恒뗂싂所캩쌳㘤琦ㅵ主뽯⺻捱汾磂㥾磂硱ㆵ</w:t>
      </w:r>
      <w:r>
        <w:rPr/>
        <w:t>⡳꥕</w:t>
      </w:r>
      <w:r>
        <w:rPr/>
        <w:t>拃Ⓝ숱</w:t>
      </w:r>
      <w:r>
        <w:rPr/>
        <w:t>ⲣ</w:t>
      </w:r>
      <w:r>
        <w:rPr/>
        <w:t>䁊⩒猦㙳춿㕮</w:t>
      </w:r>
      <w:r>
        <w:rPr/>
        <w:t>⡑</w:t>
      </w:r>
      <w:r>
        <w:rPr/>
        <w:t>傩卥쉥杮㉒⺬䌪쉢壂껂剱</w:t>
      </w:r>
      <w:r>
        <w:rPr/>
        <w:t>⢩</w:t>
      </w:r>
      <w:r>
        <w:rPr/>
        <w:t>㣂</w:t>
      </w:r>
      <w:r>
        <w:rPr/>
        <w:t>ꖏ</w:t>
      </w:r>
      <w:r>
        <w:rPr/>
        <w:t>䝱쉴숽</w:t>
      </w:r>
      <w:r>
        <w:rPr/>
        <w:t>⠯</w:t>
      </w:r>
      <w:r>
        <w:rPr/>
        <w:t>のノ批幤欦㡥啎갸嗎☩凂쉔⑘䤊</w:t>
      </w:r>
      <w:r>
        <w:rPr/>
        <w:t>ⰱ</w:t>
      </w:r>
      <w:r>
        <w:rPr/>
        <w:t>塵灈䁗狂煰灢慦⽪싂晋獓⍚䉾⍉䂩䵺溘</w:t>
      </w:r>
      <w:r>
        <w:rPr/>
        <w:t>꧂</w:t>
      </w:r>
      <w:r>
        <w:rPr/>
        <w:t>照數瘴ꏂ戥╕䭫䣂摐临ꌬ砨单썌涱烂놮쉡뗎⹉쌪䁦쎻㙃猪晌䞵捈䌰♞梡떡</w:t>
      </w:r>
      <w:r>
        <w:rPr/>
        <w:t>ꤵ</w:t>
      </w:r>
      <w:r>
        <w:rPr/>
        <w:t>䵳晚쉓♟숰♏</w:t>
      </w:r>
      <w:r>
        <w:rPr/>
        <w:t>ꥍ</w:t>
      </w:r>
      <w:r>
        <w:rPr/>
        <w:t>硆硤</w:t>
      </w:r>
      <w:r>
        <w:rPr/>
        <w:t>Ⳃ</w:t>
      </w:r>
      <w:r>
        <w:rPr/>
        <w:t>ꍙ顱䨷垩敟</w:t>
      </w:r>
      <w:r>
        <w:rPr/>
        <w:t>ⰶ</w:t>
      </w:r>
      <w:r>
        <w:rPr/>
        <w:t>쉳쏂硩</w:t>
      </w:r>
      <w:r>
        <w:rPr/>
        <w:t>ⴣⲩ</w:t>
      </w:r>
      <w:r>
        <w:rPr/>
        <w:t>稹牮숻幊Ⓜ啑倴爷䵕礪䆻眳皬䄴吪卦堮</w:t>
      </w:r>
      <w:r>
        <w:rPr/>
        <w:t>ꥇ</w:t>
      </w:r>
      <w:r>
        <w:rPr/>
        <w:t>㴷湨畕땕庻悬칥</w:t>
      </w:r>
      <w:r>
        <w:rPr/>
        <w:t>ⰸ</w:t>
      </w:r>
      <w:r>
        <w:rPr/>
        <w:t>啦歓牲묤㕫⎡唣牟쉇ꅸ⬬䱾歉碬</w:t>
      </w:r>
      <w:r>
        <w:rPr/>
        <w:t>ꕕ</w:t>
      </w:r>
      <w:r>
        <w:rPr/>
        <w:t>氯晩彌㞱䐬睓嫎婆牭吵ㅳ溻塅䳂뽕ㆣ即</w:t>
      </w:r>
      <w:r>
        <w:rPr/>
        <w:t>⢿</w:t>
      </w:r>
      <w:r>
        <w:rPr/>
        <w:t>祋㭏橠氯⾻晐獰飂ꍮ슻䱍剁啳た洪䕸睌癄摧濂婚숲嫂⥤匣싂慊␱熡⥤仂卅在녩坢⿂껂㫂慌슥䱈慺䭾祂슬㕇䕒柂쌳坫㒥⽥偌䡵㧎䁳쉍㈸䄫䉫扢嘪楍煟숸傏损숸䠥渤ꄭㄪ䳃牦깨纏栽뼪亻</w:t>
      </w:r>
      <w:r>
        <w:rPr/>
        <w:t>ꕖ</w:t>
      </w:r>
      <w:r>
        <w:rPr/>
        <w:t>䕇玿숪杬</w:t>
      </w:r>
      <w:r>
        <w:rPr/>
        <w:t>ꖮ</w:t>
      </w:r>
      <w:r>
        <w:rPr/>
        <w:t>典</w:t>
      </w:r>
      <w:r>
        <w:rPr/>
        <w:t>ꕁ</w:t>
      </w:r>
      <w:r>
        <w:rPr/>
        <w:t>晔㨺</w:t>
      </w:r>
      <w:r>
        <w:rPr/>
        <w:t>꧂</w:t>
      </w:r>
      <w:r>
        <w:rPr/>
        <w:t>挹썤䝭福伳仍␹頨䉂榣⹩摙楟轈㔽滂싂戬㩹</w:t>
      </w:r>
      <w:r>
        <w:rPr/>
        <w:t>ꤸ</w:t>
      </w:r>
      <w:r>
        <w:rPr/>
        <w:t>쵁⽟䭔건㝙匭恩㝭㙲䙺묭湀쉶뾏쵅㉥砯䍏㔩䠥┰吻枡呷ꄫ䩣숶拂䄵䑒か吶䘽䍠䣂橪澱쉏琸숺录欵䄮ぃ넶䉦焽㠯昤⫂㵹䭳츫</w:t>
      </w:r>
      <w:r>
        <w:rPr/>
        <w:t>ⷃ</w:t>
      </w:r>
      <w:r>
        <w:rPr/>
        <w:t>䭭♋㜭焽灣</w:t>
      </w:r>
      <w:r>
        <w:rPr/>
        <w:t>ⴣ</w:t>
      </w:r>
      <w:r>
        <w:rPr/>
        <w:t>㢮䰦㐸擂涡䊣敹꤮⹠㖵先摩圽渤恮扟슡⴦츪⴫╁潞쉂侣⹢</w:t>
      </w:r>
      <w:r>
        <w:rPr/>
        <w:t>ꤣ</w:t>
      </w:r>
      <w:r>
        <w:rPr/>
        <w:t>瑄Ⓜ䰴汌⥅浐쉕</w:t>
      </w:r>
      <w:r>
        <w:rPr/>
        <w:t>꤫</w:t>
      </w:r>
      <w:r>
        <w:rPr/>
        <w:t>癠稩㣂擃㎱捡ꥲ硶</w:t>
      </w:r>
      <w:r>
        <w:rPr/>
        <w:t>ꕠ</w:t>
      </w:r>
      <w:r>
        <w:rPr/>
        <w:t>幔飂쉃婙쉭</w:t>
      </w:r>
      <w:r>
        <w:rPr/>
        <w:t>ꖣ</w:t>
      </w:r>
      <w:r>
        <w:rPr/>
        <w:t>쉲䁞쉍䛂긵䬭礸</w:t>
      </w:r>
      <w:r>
        <w:rPr/>
        <w:t>꤫</w:t>
      </w:r>
      <w:r>
        <w:rPr/>
        <w:t>㯂숲摙噕</w:t>
      </w:r>
      <w:r>
        <w:rPr/>
        <w:t>ⱸ</w:t>
      </w:r>
      <w:r>
        <w:rPr/>
        <w:t>窘䝴</w:t>
      </w:r>
      <w:r>
        <w:rPr/>
        <w:t>꤭♟</w:t>
      </w:r>
      <w:r>
        <w:rPr/>
        <w:t>䝂项䳂䓂洴乌媵琵뭹穐䄺▣浔碣䁳匭㙓婷싍抵瞣⥊쉥犏玩挦湢妩瘯ꌹ칫䅨歷⥄䇂䮮窮僂슻噚桑丣䕣枵䝵䚣洭捘呕㝦怭繶疮硾煱ㅣ圻</w:t>
      </w:r>
      <w:r>
        <w:rPr/>
        <w:t>ꥇ</w:t>
      </w:r>
      <w:r>
        <w:rPr/>
        <w:t>殡䥄⑗䙣吱ꥱ䢮⍚穹伪堪摌</w:t>
      </w:r>
      <w:r>
        <w:rPr/>
        <w:t>ⵧ</w:t>
      </w:r>
      <w:r>
        <w:rPr/>
        <w:t>兲剟⩟㪩楇火䃍潋橧⿂쉥亩⥲⭘珂䲩숲天㡐䙘慣娶桰啔숵㍾愤獬㤲</w:t>
      </w:r>
      <w:r>
        <w:rPr/>
        <w:t>⢩</w:t>
      </w:r>
      <w:r>
        <w:rPr/>
        <w:t>佤䑗琥䃂天灰傘㇂墿</w:t>
      </w:r>
      <w:r>
        <w:rPr/>
        <w:t>⡮</w:t>
      </w:r>
      <w:r>
        <w:rPr/>
        <w:t>䩢噂顎氹輪䝁㭢䉇ꄳ㯂煷</w:t>
      </w:r>
      <w:r>
        <w:rPr/>
        <w:t>⡺ⱹ</w:t>
      </w:r>
      <w:r>
        <w:rPr/>
        <w:t>偞</w:t>
      </w:r>
      <w:r>
        <w:rPr/>
        <w:t>ⱏ</w:t>
      </w:r>
      <w:r>
        <w:rPr/>
        <w:t>づ惂㑍婠숨克湾䄻勂숶⌰</w:t>
      </w:r>
      <w:r>
        <w:rPr/>
        <w:t>ꤥ</w:t>
      </w:r>
      <w:r>
        <w:rPr/>
        <w:t>係쏂璩甶</w:t>
      </w:r>
      <w:r>
        <w:rPr/>
        <w:t>ꕈ</w:t>
      </w:r>
      <w:r>
        <w:rPr/>
        <w:t>㘊噘䩙瑦뼱㑑䥭栴携놿⪿䃂洹惃碻⽵⿂⩣㡓牣ㄳ橠䀤싂</w:t>
      </w:r>
      <w:r>
        <w:rPr/>
        <w:t>ꕆ</w:t>
      </w:r>
      <w:r>
        <w:rPr/>
        <w:t>㍒縪琸싂놏倮桂ꎣ䈫쉑ㅊ䁁捯䘲껂⚵쉌䩡⑮稬㷂㥱䰪澮⽒</w:t>
      </w:r>
      <w:r>
        <w:rPr/>
        <w:t>ꦩ</w:t>
      </w:r>
      <w:r>
        <w:rPr/>
        <w:t>쌱挬䯂㎣䴹뾡磎歍㒿坊ꅵ⛍恃晸㷂쉺噎惂쉯쌣꤮掻氵瑸⺩⺵偕㘦䳂弯</w:t>
      </w:r>
      <w:r>
        <w:rPr/>
        <w:t>ꕂꥋ⹂</w:t>
      </w:r>
      <w:r>
        <w:rPr/>
        <w:t>皱慧䉦쉳斵硥磎ㄦ</w:t>
      </w:r>
      <w:r>
        <w:rPr/>
        <w:t>⡍⏂</w:t>
      </w:r>
      <w:r>
        <w:rPr/>
        <w:t>彏⹌䵵楸숨ヂ浣㙊◂江䧂쉚ꌴ痎⭑䀫쉕榱㚘쉭㥅唤捨䭐쉯</w:t>
      </w:r>
      <w:r>
        <w:rPr/>
        <w:t>ꥇ</w:t>
      </w:r>
      <w:r>
        <w:rPr/>
        <w:t>⡌</w:t>
      </w:r>
      <w:r>
        <w:rPr/>
        <w:t>ꥳ䥀깶⩾䏂쉗껂砬깤뇂绂忂䢥䱺쉅㑃썴兰桄江</w:t>
      </w:r>
      <w:r>
        <w:rPr/>
        <w:t>ⶣ╟</w:t>
      </w:r>
      <w:r>
        <w:rPr/>
        <w:t>䅲쉗湭䕤绎噐燎㬮昭쉨獉⦡縴䥾꥾쉸뭩㙄乶⍁吸㔪䕲塳䉖㏎싂䅆丰⥰뽰</w:t>
      </w:r>
      <w:r>
        <w:rPr/>
        <w:t>ꥌ⮱</w:t>
      </w:r>
      <w:r>
        <w:rPr/>
        <w:t>灔䙦㠻ꅳ磂㈶⤳䩫牷ㄳ桷쉋⾥침椹뼫숷獮颡坑쉮㟂剂禩쉭䉅⹂넪欵♔䡓䐳癏㥖勂埃쉞슣祺楶妩楊쉾恏䡓쉄</w:t>
      </w:r>
      <w:r>
        <w:rPr/>
        <w:t>ꕫ</w:t>
      </w:r>
      <w:r>
        <w:rPr/>
        <w:t>優牡⭫䅏乹穯䡄畧⹴⹃䌷硔ヂ때칠慓⩕婶슩愷㩒䝹슘呄㡖䕰慤獡睠癥㣂䂿頩䤽䙐睱ꎣ㨱扒䕘㭆潓彳桄搦⯂厩獺心㔰싂䭌媡匳椦</w:t>
      </w:r>
      <w:r>
        <w:rPr/>
        <w:t>ⱳ</w:t>
      </w:r>
      <w:r>
        <w:rPr/>
        <w:t>煠癲䕱♫弥欷幦</w:t>
      </w:r>
      <w:r>
        <w:rPr/>
        <w:t>ꥍ</w:t>
      </w:r>
      <w:r>
        <w:rPr/>
        <w:t>撬⍢䑦摑䶩渹戺癈䧂呔┸⼶㙚斥浄䠫☵슡炮窿㓂甫䊿㙉뽅</w:t>
      </w:r>
      <w:r>
        <w:rPr/>
        <w:t>ꖱ</w:t>
      </w:r>
      <w:r>
        <w:rPr/>
        <w:t>憩頽⭁쉊</w:t>
      </w:r>
      <w:r>
        <w:rPr/>
        <w:t>ꤳ</w:t>
      </w:r>
      <w:r>
        <w:rPr/>
        <w:t>痂燂䩒⫂慅싂ㅾ䶘倨伩쉶睗磃⼹녰嚣㕴嚩䤳飂顠건쉐毂碘廂绂木慏㇂䬳뼹䭕慸殣礽㥑䑨烂ꥧ♅◂⩨帪湳ㅀ⸬夹扗䃂欳题烂瀹뿂ꥮ晵用</w:t>
      </w:r>
      <w:r>
        <w:rPr/>
        <w:t>ꤺ╡</w:t>
      </w:r>
      <w:r>
        <w:rPr/>
        <w:t>쉐⍒䃂</w:t>
      </w:r>
      <w:r>
        <w:rPr/>
        <w:t>꧂</w:t>
      </w:r>
      <w:r>
        <w:rPr/>
        <w:t>숨쉅뼨攫숻硘⏂輻㝶唦쉘䑊쉠䕈楢䇎䑀欺但幅⽑獈ꅏ긳㔩熵䱣춣輳ꍄ䙟䋂㩙㘣杩刽穢ꍂ轵摏顥딥㜵╙塬㌶敯穒쉋琣滂싍瑤㡭ꏎ뭀祮倦숱뮵杗⽨啉슻歕䱌쉸嘦呍硌䌪泂丽쉆䎱桭썢渻汗伶䌩䶩ꥡ灱䩲걢⌲⦩⥎倬땄档獾뾮곂</w:t>
      </w:r>
      <w:r>
        <w:rPr/>
        <w:t>ꥄ␤</w:t>
      </w:r>
      <w:r>
        <w:rPr/>
        <w:t>쉎琤깡껂㡲䃂潦恟枩⼷㓂常囂숻䔽䑁僃뼱쌯䐣ꅌ싂瘱婑庥㵐亩池</w:t>
      </w:r>
      <w:r>
        <w:rPr/>
        <w:t>⡌</w:t>
      </w:r>
      <w:r>
        <w:rPr/>
        <w:t>榮䧃塊杆␊桤䡓</w:t>
      </w:r>
      <w:r>
        <w:rPr/>
        <w:t>ꤺ</w:t>
      </w:r>
      <w:r>
        <w:rPr/>
        <w:t>煨</w:t>
      </w:r>
      <w:r>
        <w:rPr/>
        <w:t>ꔶ</w:t>
      </w:r>
      <w:r>
        <w:rPr/>
        <w:t>兺祊㑑</w:t>
      </w:r>
      <w:r>
        <w:rPr/>
        <w:t>Ⳃ</w:t>
      </w:r>
      <w:r>
        <w:rPr/>
        <w:t>㙖</w:t>
      </w:r>
      <w:r>
        <w:rPr/>
        <w:t>ⱅ</w:t>
      </w:r>
      <w:r>
        <w:rPr/>
        <w:t>揂佇쉵㶬㉈恾䖻쉘㵾揃㍋櫂싂⩌땠숰⩎類䛂凍䥑縰示숤</w:t>
      </w:r>
      <w:r>
        <w:rPr/>
        <w:t>ⱙ▮</w:t>
      </w:r>
      <w:r>
        <w:rPr/>
        <w:t>⽲걒夽㍦ㅐ䐻</w:t>
      </w:r>
      <w:r>
        <w:rPr/>
        <w:t>ⴰ</w:t>
      </w:r>
      <w:r>
        <w:rPr/>
        <w:t>悿㷂乧ㄬ潟水쉌婑棂䜦䌴収坓渳婌繭땯摙슻ꏂ㍹䁎썬숲⬩摵獴穫</w:t>
      </w:r>
      <w:r>
        <w:rPr/>
        <w:t>ⵐ</w:t>
      </w:r>
      <w:r>
        <w:rPr/>
        <w:t>㝁奃庘秂礱牕盍幁浉奢뗂㪵⤪噣樽⩚喘㝟恂潞輪</w:t>
      </w:r>
      <w:r>
        <w:rPr/>
        <w:t>ⲣ</w:t>
      </w:r>
      <w:r>
        <w:rPr/>
        <w:t>㋂♨</w:t>
      </w:r>
      <w:r>
        <w:rPr/>
        <w:t>ⵗ</w:t>
      </w:r>
      <w:r>
        <w:rPr/>
        <w:t>숻轞䟂硚슡咘ㆡ╗촬䡾</w:t>
      </w:r>
      <w:r>
        <w:rPr/>
        <w:t>ꔦ</w:t>
      </w:r>
      <w:r>
        <w:rPr/>
        <w:t>ぷ곂䈫轧欲䩱쉾㥠繺侩拍㥠䠨朩땺</w:t>
      </w:r>
      <w:r>
        <w:rPr/>
        <w:t>ⵋ</w:t>
      </w:r>
      <w:r>
        <w:rPr/>
        <w:t>㑭쌷㝢䛂숰ㄳ嫂䮻桊框唰堩䕶歯뭾䥴灳</w:t>
      </w:r>
      <w:r>
        <w:rPr/>
        <w:t>⡢</w:t>
      </w:r>
      <w:r>
        <w:rPr/>
        <w:t>恷㕎牵㗂渶廂숮䳂⩲攥⏍⨨╰⽏뼥쉶습䡹</w:t>
      </w:r>
      <w:r>
        <w:rPr/>
        <w:t>⡷</w:t>
      </w:r>
      <w:r>
        <w:rPr/>
        <w:t>怪</w:t>
      </w:r>
      <w:r>
        <w:rPr/>
        <w:t>ⷂ⥋</w:t>
      </w:r>
      <w:r>
        <w:rPr/>
        <w:t>슩䅇⨸卾摁슮挭䙥쉁楺繟彩曂摈堫䣂쉮⑆ひꥸ</w:t>
      </w:r>
      <w:r>
        <w:rPr/>
        <w:t>ⵒ</w:t>
      </w:r>
      <w:r>
        <w:rPr/>
        <w:t>䁸池惂㕁䄤䗂吷║⯂녏깃绎採漰䙒塩ꥷ䛂厘뮻电䭓ㄲ啦䉲쵗䥩ꆥ睞䖥佱暩츱넲깵媏づ渰䥲猴睭㊵쵲晲쉺步匮枵啥㌨</w:t>
      </w:r>
      <w:r>
        <w:rPr/>
        <w:t>ꕉ⥳</w:t>
      </w:r>
      <w:r>
        <w:rPr/>
        <w:t>䅘䭩⨽⌽常栰嗂是싂㕨摺歅煯㎱䙥执辮㕌楢绂慥쉋勂浧⨳ꄨ㐩熮湇⌺ㄸ婀畤쉣祍뭀쉣⽘╢ꏂ⬭汵䁇뭩䆿䶩眮ꌻ䈻⥑佀媏敒瘦숫놣</w:t>
      </w:r>
      <w:r>
        <w:rPr/>
        <w:t>⡖</w:t>
      </w:r>
      <w:r>
        <w:rPr/>
        <w:t>㈫礷渷</w:t>
      </w:r>
      <w:r>
        <w:rPr/>
        <w:t>⡈</w:t>
      </w:r>
      <w:r>
        <w:rPr/>
        <w:t>㗂㕩䙺䨪⨸㥲扎砥墡䨬漤摆䘱幰䳂瀩总뽃楶搪쉘䁫娷幔긪</w:t>
      </w:r>
      <w:r>
        <w:rPr/>
        <w:t>ꦱ</w:t>
      </w:r>
      <w:r>
        <w:rPr/>
        <w:t>坒㶩㬻녪쉯剌壂晘磂㵱㜦쉀印⑀┬㨻싎妘剃湋촱剃癠沵橀⹱촸栮䖿⨤䉊쉒婯浥묦</w:t>
      </w:r>
      <w:r>
        <w:rPr/>
        <w:t>⡉</w:t>
      </w:r>
      <w:r>
        <w:rPr/>
        <w:t>瘪䵅娲쉈桞ꅊ쉯♶睊奵싂숪堶牒杈地㭙扪쵭矂숳未呍䟂愪歁녱썾⪬</w:t>
      </w:r>
      <w:r>
        <w:rPr/>
        <w:t>ꕧ</w:t>
      </w:r>
      <w:r>
        <w:rPr/>
        <w:t>㔰숻숹桭入쉱瑺㉁噢沬칌妘㦱轩쉥䲘</w:t>
      </w:r>
      <w:r>
        <w:rPr/>
        <w:t>꧂</w:t>
      </w:r>
      <w:r>
        <w:rPr/>
        <w:t>溥櫂䝸┽숶䚻扠樶䨥</w:t>
      </w:r>
      <w:r>
        <w:rPr/>
        <w:t>ⶻ</w:t>
      </w:r>
      <w:r>
        <w:rPr/>
        <w:t>칒쏂瑺䉔〩㤵灞䱔</w:t>
      </w:r>
      <w:r>
        <w:rPr/>
        <w:t>ⱸ⡞</w:t>
      </w:r>
      <w:r>
        <w:rPr/>
        <w:t>㴪捐哂柂湨녣</w:t>
      </w:r>
      <w:r>
        <w:rPr/>
        <w:t>꧂</w:t>
      </w:r>
      <w:r>
        <w:rPr/>
        <w:t>걱무땱㨲恌䥁</w:t>
      </w:r>
      <w:r>
        <w:rPr/>
        <w:t>ꦏ</w:t>
      </w:r>
      <w:r>
        <w:rPr/>
        <w:t>坅⑥숵쎡嘱嘣侣儬쉰䣍</w:t>
      </w:r>
      <w:r>
        <w:rPr/>
        <w:t>ⰺ</w:t>
      </w:r>
      <w:r>
        <w:rPr/>
        <w:t>兩④⭙儣㭺겣䱬买㩌捸婶佘攬噅祦朮恘娬摯⑓㙶摾▻⽉扩劬㭾㬪卦⩯嘳㑣㫂渣䄺璩樯䵗琻⛂숪瑨硧歑淂眲呒睃쉠瀺䈦婑썗䇂妩槂䁫㨴樊㐻⧃橥䵨</w:t>
      </w:r>
      <w:r>
        <w:rPr/>
        <w:t>ꕬ</w:t>
      </w:r>
      <w:r>
        <w:rPr/>
        <w:t>⿂쉪</w:t>
      </w:r>
      <w:r>
        <w:rPr/>
        <w:t>⣂</w:t>
      </w:r>
      <w:r>
        <w:rPr/>
        <w:t>廃싂</w:t>
      </w:r>
      <w:r>
        <w:rPr/>
        <w:t>⠶</w:t>
      </w:r>
      <w:r>
        <w:rPr/>
        <w:t>潶乮䅆뗂⍟徱⌱娭㍥㴥</w:t>
      </w:r>
      <w:r>
        <w:rPr/>
        <w:t>ⱍ</w:t>
      </w:r>
      <w:r>
        <w:rPr/>
        <w:t>归쉂䵑넣噅㉎걑㵸猦故晷䵪夭樶쵾揂眩⥟쉖䤪⥡畃煍㬶晴㍒告䩕桱</w:t>
      </w:r>
      <w:r>
        <w:rPr/>
        <w:t>꥟</w:t>
      </w:r>
      <w:r>
        <w:rPr/>
        <w:t>䡉㤤頻슩㙾◂繊㑗녆䥍摟썆㧂幙唵㵚㨶뿂⻂勂甸匳쵍㡕猹䷂暮欮㙢掣瑂歠㉌⴯煍愷䑙슥攵栱쏂쉴⽑╷쉴䕇輳犡恆渱뇂掩꥘㉦䵊䵎䏂珂愳畨煎⹨</w:t>
      </w:r>
      <w:r>
        <w:rPr/>
        <w:t>ⶻ</w:t>
      </w:r>
      <w:r>
        <w:rPr/>
        <w:t>は啂爴坫䧃㑬뼬擎</w:t>
      </w:r>
      <w:r>
        <w:rPr/>
        <w:t>꧂</w:t>
      </w:r>
      <w:r>
        <w:rPr/>
        <w:t>뿂啖烂䭆䕓悩䍾漫瞮깺䡾㨨ꥶ䥰牧挺灎玿䅫嚡浱숵⩞䑮긶煇</w:t>
      </w:r>
      <w:r>
        <w:rPr/>
        <w:t>꧂</w:t>
      </w:r>
      <w:r>
        <w:rPr/>
        <w:t>竂뮿瘱쉀㝒彸㡴쉓</w:t>
      </w:r>
      <w:r>
        <w:rPr/>
        <w:t>ⰴ</w:t>
      </w:r>
      <w:r>
        <w:rPr/>
        <w:t>欨儤痂㕭煌䭲싂幂숻爪싃癎挤㕥ꌪ㑞㥏䠱⽓㵩猪畷炬걗슩</w:t>
      </w:r>
      <w:r>
        <w:rPr/>
        <w:t>ꕩ</w:t>
      </w:r>
      <w:r>
        <w:rPr/>
        <w:t>灙湸㙧欬劬卒敱긤믎싂彄睪ꍭ猰噾捓盎묦示噪</w:t>
      </w:r>
      <w:r>
        <w:rPr/>
        <w:t>ꥌ</w:t>
      </w:r>
      <w:r>
        <w:rPr/>
        <w:t>䅫</w:t>
      </w:r>
      <w:r>
        <w:rPr/>
        <w:t>Ɒ</w:t>
      </w:r>
      <w:r>
        <w:rPr/>
        <w:t>堸摷┴␸</w:t>
      </w:r>
      <w:r>
        <w:rPr/>
        <w:t>ⴤ</w:t>
      </w:r>
      <w:r>
        <w:rPr/>
        <w:t>慓穤䨶燂䉥숪橎䤮䄺瀪盂湏깖並숻쉨㩶㤫挦ꅸ␱炩</w:t>
      </w:r>
      <w:r>
        <w:rPr/>
        <w:t>ꦻ</w:t>
      </w:r>
      <w:r>
        <w:rPr/>
        <w:t>允塠卧⭗㡢䭮獸项䘥㭠ꇃ啥匷캡ꥴ⑬䉹⩲뮏哃婍烃〉㐦㠺癚奚䙩녖뽙砲䱗䙅㐲坄卟墘祗僂䌭䭨獲揃憥䈮冥┫쉃檡吸㔺䝐噊숥⽖潓槂公慪庡坶ꅩ䟂㝔游숥婭䮣狂☺煹䑰㈴묨嘻改猫灳녕扗灴⑕心彔振쉲⏂氻쉾쉔䉎뭷㮡䈷뼤숻暿칔眨塤公㝪浲桋㵍㈪疿㭰潩湮뾣ꍣ亡ꌫに渴䙰夥깍숫</w:t>
      </w:r>
      <w:r>
        <w:rPr/>
        <w:t>ⱇ</w:t>
      </w:r>
      <w:r>
        <w:rPr/>
        <w:t>戥쉨</w:t>
      </w:r>
      <w:r>
        <w:rPr/>
        <w:t>ꥑ</w:t>
      </w:r>
      <w:r>
        <w:rPr/>
        <w:t>쉂䭟桯橊쉑辵噈⸰⩟嘪ꅐ⑪晎ㆮ㛂걗硙ꍠ쉷噡⿂䤲곎哂倮䜸뗂䚣㡅潧⩙条⿂琫妵卨⧂㜶兰녆숦</w:t>
      </w:r>
      <w:r>
        <w:rPr/>
        <w:t>ꤽ</w:t>
      </w:r>
      <w:r>
        <w:rPr/>
        <w:t>歐㍯桥离䗃썉庻㯂</w:t>
      </w:r>
      <w:r>
        <w:rPr/>
        <w:t>ⵤ</w:t>
      </w:r>
      <w:r>
        <w:rPr/>
        <w:t>⠴</w:t>
      </w:r>
      <w:r>
        <w:rPr/>
        <w:t>煠깓祘䫂佨慬⴪櫂</w:t>
      </w:r>
      <w:r>
        <w:rPr/>
        <w:t>Ⳃ</w:t>
      </w:r>
      <w:r>
        <w:rPr/>
        <w:t>剳轴潚慸砮⪩⌴ꍖ轸칺㝰숷硯뭓쉕싂倲塃썯⤪敱칠涡䩷䄵顦儨쉲㬰煋䒣㍠쵀㍗쉡ㄱ⌹睇僂穎뇂㶵滂恮䅇卄䩔頬励燂ꌬꅷ⥴绂倩⤤浊漻껎伶♕畦</w:t>
      </w:r>
      <w:r>
        <w:rPr/>
        <w:t>ꤳ</w:t>
      </w:r>
      <w:r>
        <w:rPr/>
        <w:t>슩땒쏂㣂⭊쉺摋䝌䌬扵숹㷂⬲穾겘癞䭠溏숴䥯</w:t>
      </w:r>
      <w:r>
        <w:rPr/>
        <w:t>ꔻ</w:t>
      </w:r>
      <w:r>
        <w:rPr/>
        <w:t>쉎㐪䩲쉎剥숊쉕恍⚣䥭깱䵞㈵扰⤲偂㉓딶忂熱ヂ摡㥄亱吺干쎣剞싃䕷剌츩枥⭧</w:t>
      </w:r>
      <w:r>
        <w:rPr/>
        <w:t>ꖥ</w:t>
      </w:r>
      <w:r>
        <w:rPr/>
        <w:t>汀㷂䉌捹爥쉆佊味吰售䴯⍫쉱뭓䪮溱掘슥潟䀱⪡⸪쉧숳쉵䠰晶砪</w:t>
      </w:r>
      <w:r>
        <w:rPr/>
        <w:t>Ⱓ⡺</w:t>
      </w:r>
      <w:r>
        <w:rPr/>
        <w:t>恹⫍쉮灮氶┪轋쉃優⫂䩂㤤䄭䅧咬剠깔燍捫㞥䉙䑺幑</w:t>
      </w:r>
      <w:r>
        <w:rPr/>
        <w:t>⠤</w:t>
      </w:r>
      <w:r>
        <w:rPr/>
        <w:t>㫂쉫㷂긵杓珂滂毂숽╕癢帥䑅걊䡤쉟堹噉獨兩⯃机空奪桺뿂䚩년祹⍎쉫땋䝢㫂硏撵깑싂</w:t>
      </w:r>
      <w:r>
        <w:rPr/>
        <w:t>ꖘ</w:t>
      </w:r>
      <w:r>
        <w:rPr/>
        <w:t>䰶湫ご啖䰪繓䝁䈯兆顎쉂㑆繑嚩儬ꅀ쉧땍쉘쉎呡彦戳䯂</w:t>
      </w:r>
      <w:r>
        <w:rPr/>
        <w:t>ꗍ</w:t>
      </w:r>
      <w:r>
        <w:rPr/>
        <w:t>洬쉫</w:t>
      </w:r>
      <w:r>
        <w:rPr/>
        <w:t>ꕾ</w:t>
      </w:r>
      <w:r>
        <w:rPr/>
        <w:t>㔴␹⾿쉨䰭⩣槂嘪刨哂걞硾⬳슥캬幤㭟䵭窡⏂刱뽧佣⑞⬱慯剁곂䩙疿㊱㫂䔬䑥쉅㝳㬩㌮㍲뽄眹뭖〰礶炡㑾究㕖碻䚻摕㉡侣噪䡒擂╌ꥩ撣슻庬뽕䬴쉟쉺ㄴ갰牐嘴砶扆싍参济긻㙬㑈</w:t>
      </w:r>
      <w:r>
        <w:rPr/>
        <w:t>ꥀ</w:t>
      </w:r>
      <w:r>
        <w:rPr/>
        <w:t>딮䂣杉烂㭬㉪侏爪灅숺乁桸炣㷂</w:t>
      </w:r>
      <w:r>
        <w:rPr/>
        <w:t>꥟</w:t>
      </w:r>
      <w:r>
        <w:rPr/>
        <w:t>䃍⩒砳䘶牰㵚昳䒩뭖땣昨祃㑐捆杸卍쉑㡃慄呯哂ꍄ䭚숳꧎優쉸㘩彍け輱泂埂╗扰⽭㭶硨싂떱⹚畒楠</w:t>
      </w:r>
      <w:r>
        <w:rPr/>
        <w:t>ꕀ</w:t>
      </w:r>
      <w:r>
        <w:rPr/>
        <w:t>쉸䝯㍀☳珂숱</w:t>
      </w:r>
      <w:r>
        <w:rPr/>
        <w:t>⠲</w:t>
      </w:r>
      <w:r>
        <w:rPr/>
        <w:t>从塀</w:t>
      </w:r>
      <w:r>
        <w:rPr/>
        <w:t>ⱂ</w:t>
      </w:r>
      <w:r>
        <w:rPr/>
        <w:t>갹䗃⑴싂㑬慒ㅬ欱吲⩄璻辩并䑅塧</w:t>
      </w:r>
      <w:r>
        <w:rPr/>
        <w:t>Ⱖ</w:t>
      </w:r>
      <w:r>
        <w:rPr/>
        <w:t>瑱䀵캩砮浕飂本䉲䍡㙗䢵싍癡⤫癵旂颮姃숤㔯晊摵癌䰱祦갦墱</w:t>
      </w:r>
      <w:r>
        <w:rPr/>
        <w:t>ꕈ</w:t>
      </w:r>
      <w:r>
        <w:rPr/>
        <w:t>㐶䑭穟坸</w:t>
      </w:r>
      <w:r>
        <w:rPr/>
        <w:t>ⵒ</w:t>
      </w:r>
      <w:r>
        <w:rPr/>
        <w:t>숪晧瓂뭤练栻네㙩疩숣硸总⍮圳</w:t>
      </w:r>
      <w:r>
        <w:rPr/>
        <w:t>ⵚ</w:t>
      </w:r>
      <w:r>
        <w:rPr/>
        <w:t>掱넷䁘揂塀ꅪ넪</w:t>
      </w:r>
      <w:r>
        <w:rPr/>
        <w:t>ꖡ</w:t>
      </w:r>
      <w:r>
        <w:rPr/>
        <w:t>㭙穾썷桅숩㙮䍉稺㘺䙔杵숬</w:t>
      </w:r>
      <w:r>
        <w:rPr/>
        <w:t>ⲩ</w:t>
      </w:r>
      <w:r>
        <w:rPr/>
        <w:t>쉌㔴媮奠歔⥤刺刽䱡ꍔ帰쉖⽃⍄獰煩</w:t>
      </w:r>
      <w:r>
        <w:rPr/>
        <w:t>ꤦ</w:t>
      </w:r>
      <w:r>
        <w:rPr/>
        <w:t>殏凂⩍䪩幊㥕ㄹ䋂⥐べ晞칌쉩꤮㑥唺焮ꌺ쉖歠㑞湤䨱ꍙ䆻伬㨬䌽畨ꎣ썾</w:t>
      </w:r>
      <w:r>
        <w:rPr/>
        <w:t>ꖡ</w:t>
      </w:r>
      <w:r>
        <w:rPr/>
        <w:t>걓榻欫奔煆䦡䳂㑒穹슬婀⯂뭍㍋㯂숤睶碬䕡桪㭮䀰煦䥯煨瘮쉵畾걔滃⍲뾬䐲쉯칐</w:t>
      </w:r>
      <w:r>
        <w:rPr/>
        <w:t>ꕀ</w:t>
      </w:r>
      <w:r>
        <w:rPr/>
        <w:t>杓奥䫂忂刬䥓䒮䱠㡒禩搭来䥵䬱쉙</w:t>
      </w:r>
      <w:r>
        <w:rPr/>
        <w:t>ꔹ</w:t>
      </w:r>
      <w:r>
        <w:rPr/>
        <w:t>싂숭䨵㠭瑌䚡䤫帹䯂䚘卋顈뭇愶颬痂䄽숨帣橘걇츪硶戤䌽숶畱䴫搊潅晫쉤怰歱楰ꅚ吺</w:t>
      </w:r>
      <w:r>
        <w:rPr/>
        <w:t>ⲩ</w:t>
      </w:r>
      <w:r>
        <w:rPr/>
        <w:t>拂⒩暿慞䙍㊩猪ꌪ慯挪㏂彰⑎䔮쉄슱ㅭ璏慯焷摴䙓塟猷⭗╣⨪䅧쉺塭㑨甭呐숤䚡ꥭ쉒쵠湷슩㏂橍</w:t>
      </w:r>
      <w:r>
        <w:rPr/>
        <w:t>ꕠ</w:t>
      </w:r>
      <w:r>
        <w:rPr/>
        <w:t>䶘숮⤭暬潞䌵䩉攻㇂忂瑬祐뽒⭞⛂⍃촽㊮걢슬⨨洣䚩䄥彬㕋뽸坙㢱発硢幘㫂㍲啃쉔</w:t>
      </w:r>
      <w:r>
        <w:rPr/>
        <w:t>ꤹ</w:t>
      </w:r>
      <w:r>
        <w:rPr/>
        <w:t>ㅱ楦ぢ捤숺版싂灀睦㤹〣䉏晷䵡䠬㤲捖颥湂썅晋◂쉡乄㭹⑏撬묻</w:t>
      </w:r>
      <w:r>
        <w:rPr/>
        <w:t>ⱶ</w:t>
      </w:r>
      <w:r>
        <w:rPr/>
        <w:t>䴥⨽㶣匳㫂坧䨳</w:t>
      </w:r>
      <w:r>
        <w:rPr/>
        <w:t>ⲡ</w:t>
      </w:r>
      <w:r>
        <w:rPr/>
        <w:t>䱺칭⏃乑㤹㋂</w:t>
      </w:r>
      <w:r>
        <w:rPr/>
        <w:t>ꥒ</w:t>
      </w:r>
      <w:r>
        <w:rPr/>
        <w:t>숥䕲⑂瓍뽱彵乓皻䇂歷긪녙쉦䑔쉆ꎥわ浴洯浏幋싂潹쉑縰䉄嚩슱䍣穂⨹と㉊䓂橤㎮䘻㗍䙓㬸摐㙍迂⵾녵塸쉣娲捤䏂僂숶㌴㙾礤凎捐倳轵佸</w:t>
      </w:r>
      <w:r>
        <w:rPr/>
        <w:t>ꗂ⎮</w:t>
      </w:r>
      <w:r>
        <w:rPr/>
        <w:t>剄頪딨畕婎商ꍮ㝡䩁氲槍稰䭵挳入④形䩳ꥩ伥兑㬯⽆物樬뽫庥扐깍</w:t>
      </w:r>
      <w:r>
        <w:rPr/>
        <w:t>⵰</w:t>
      </w:r>
      <w:r>
        <w:rPr/>
        <w:t>彁瑅䤬</w:t>
      </w:r>
      <w:r>
        <w:rPr/>
        <w:t>Ɽ</w:t>
      </w:r>
      <w:r>
        <w:rPr/>
        <w:t>㬺淂</w:t>
      </w:r>
      <w:r>
        <w:rPr/>
        <w:t>꤫</w:t>
      </w:r>
      <w:r>
        <w:rPr/>
        <w:t>掱煗䰯塯歍䮱杩㤶䌵䉫睏助䝖쉄慉穀</w:t>
      </w:r>
      <w:r>
        <w:rPr/>
        <w:t>꧂</w:t>
      </w:r>
      <w:r>
        <w:rPr/>
        <w:t>习㉆煩䘲桓땟晗总瘶숶线爫㚥⌮䝥升啕印ꅐ竂䍖땙쏂健飂뼷쉣ꥨ棂㍡睰숰恈棂畆䵠긭䈹煞绂뽳庮倽쉓凂橅席䵶ꄬ䅡</w:t>
      </w:r>
      <w:r>
        <w:rPr/>
        <w:t>ꦩ</w:t>
      </w:r>
      <w:r>
        <w:rPr/>
        <w:t>䖮䑆渣契汍䭔䄱潵</w:t>
      </w:r>
      <w:r>
        <w:rPr/>
        <w:t>ꤥ</w:t>
      </w:r>
      <w:r>
        <w:rPr/>
        <w:t>攣쉳痂䚏硒殏婺噉兏⦩쉀佹䝳䑙汮싂婕䛃㪵傣㍥㝡䜯归嘪슘</w:t>
      </w:r>
      <w:r>
        <w:rPr/>
        <w:t>ꥈ</w:t>
      </w:r>
      <w:r>
        <w:rPr/>
        <w:t>栮⍷眷쉳栭䇂し奬㏎㬣煫樷ㄩ</w:t>
      </w:r>
      <w:r>
        <w:rPr/>
        <w:t>ꥏ⌵</w:t>
      </w:r>
      <w:r>
        <w:rPr/>
        <w:t>㍪</w:t>
      </w:r>
      <w:r>
        <w:rPr/>
        <w:t>ⴭ</w:t>
      </w:r>
      <w:r>
        <w:rPr/>
        <w:t>摑武に䍚暩玮挤獭匫㵶具睐睫</w:t>
      </w:r>
      <w:r>
        <w:rPr/>
        <w:t>Ⱬ</w:t>
      </w:r>
      <w:r>
        <w:rPr/>
        <w:t>顅⽇싂洪氲</w:t>
      </w:r>
      <w:r>
        <w:rPr/>
        <w:t>ꤴ⩘</w:t>
      </w:r>
      <w:r>
        <w:rPr/>
        <w:t>协砸縪乄썅㜰坭牞懂䫍䅨䙙坡⫂</w:t>
      </w:r>
      <w:r>
        <w:rPr/>
        <w:t>ⵥ</w:t>
      </w:r>
      <w:r>
        <w:rPr/>
        <w:t>쉍䎥␪䐱쉉係䋃䕴䱁睡쉞決㉆</w:t>
      </w:r>
      <w:r>
        <w:rPr/>
        <w:t>⡠</w:t>
      </w:r>
      <w:r>
        <w:rPr/>
        <w:t>숽㝾䍶婲㓂啓䝁䍎ꌤ</w:t>
      </w:r>
      <w:r>
        <w:rPr/>
        <w:t>ⷂ</w:t>
      </w:r>
      <w:r>
        <w:rPr/>
        <w:t>轖㌻슩催縪刦眲⽬氣㈴癫溻⍯⩣䙆晲㬨燂㡭矎呍穈盍숰绂녵䤪슏歲㤵㵫先䍾ꄺ䉞⚣厘捖쵀狂桐䅰㫂恘㡟㕫⹸䩋潷䁴⑑㙉眷縯怰⫂㗂瀮</w:t>
      </w:r>
      <w:r>
        <w:rPr/>
        <w:t>ⴽ</w:t>
      </w:r>
      <w:r>
        <w:rPr/>
        <w:t>㥴沵ꇂ</w:t>
      </w:r>
      <w:r>
        <w:rPr/>
        <w:t>⣂</w:t>
      </w:r>
      <w:r>
        <w:rPr/>
        <w:t>䬤急</w:t>
      </w:r>
      <w:r>
        <w:rPr/>
        <w:t>⡑</w:t>
      </w:r>
      <w:r>
        <w:rPr/>
        <w:t>輽䱧刮〣吩츰瑀때뼪塱彀</w:t>
      </w:r>
      <w:r>
        <w:rPr/>
        <w:t>ꕊ</w:t>
      </w:r>
      <w:r>
        <w:rPr/>
        <w:t>㨹㙦㒡</w:t>
      </w:r>
      <w:r>
        <w:rPr/>
        <w:t>⡋</w:t>
      </w:r>
      <w:r>
        <w:rPr/>
        <w:t>슏쉘</w:t>
      </w:r>
      <w:r>
        <w:rPr/>
        <w:t>⣂⡨</w:t>
      </w:r>
      <w:r>
        <w:rPr/>
        <w:t>楺⎱㥤숷⤮乂塀佷䝊䙱玥䖣쌊⹙⍷䍪숬쉔濎㬺싎穕까䡉⸨湧곂</w:t>
      </w:r>
      <w:r>
        <w:rPr/>
        <w:t>ⳍ</w:t>
      </w:r>
      <w:r>
        <w:rPr/>
        <w:t>갩桋⵪瑾摪瑡쉺湉㵪櫂슩䥲杘轈뽞☵䥏㙤ꍁ灰忂硏㩸禣</w:t>
      </w:r>
      <w:r>
        <w:rPr/>
        <w:t>ⲱ</w:t>
      </w:r>
      <w:r>
        <w:rPr/>
        <w:t>쉌♳桔栳瀫晐♈묩泂캩㔶摓뾏眹㍺</w:t>
      </w:r>
      <w:r>
        <w:rPr/>
        <w:t>ꤲ</w:t>
      </w:r>
      <w:r>
        <w:rPr/>
        <w:t>쉇琤㭺쉶꺥</w:t>
      </w:r>
      <w:r>
        <w:rPr/>
        <w:t>ꥉ</w:t>
      </w:r>
      <w:r>
        <w:rPr/>
        <w:t>슱ち⩏ꅖ♀䖮㕲䱾浫之䂡⥞媵桒⹪⸹堽願②厘숳獂♶榡깦쉮兤┶婎碣珂㴻쉨⑔숨便璩⩑䰪䜫칈歬埂⦵␪숦뭘辩禡䦥</w:t>
      </w:r>
      <w:r>
        <w:rPr/>
        <w:t>ⲩ</w:t>
      </w:r>
      <w:r>
        <w:rPr/>
        <w:t>慢杞♵祫榏繱乲쌩獘ꍐあ碘奸㉓쎱棂亮쉘嫂</w:t>
      </w:r>
      <w:r>
        <w:rPr/>
        <w:t>⡖</w:t>
      </w:r>
      <w:r>
        <w:rPr/>
        <w:t>쉅㞣㩪㌽깸塊ꄭ䝤䡰制桷塮썖櫂柂㉴⍢䋂昽ヂ瑄娦呃䙕浫</w:t>
      </w:r>
      <w:r>
        <w:rPr/>
        <w:t>Ⳃ</w:t>
      </w:r>
      <w:r>
        <w:rPr/>
        <w:t>乂ま쎥嘵湩㞮㊿㔳㑲␣熘滂窩㒩帱䩸⹨䐬ꅐ쉳䈯㦻쉡쏃䙧숫⨦瑎슘福洶䥶</w:t>
      </w:r>
      <w:r>
        <w:rPr/>
        <w:t>꧂</w:t>
      </w:r>
      <w:r>
        <w:rPr/>
        <w:t>䕫㉠⩎杠氳橋┩슩䧂䣂漲싍䜵壂抡女䬺湋彗㈨뾡쉑䑨怯⪡⩂汔쏂奠⩬쉀⪏瑟毂ぎ㢵걬땆呪⚮쉺仃칮頮晊嘶䠬䁕</w:t>
      </w:r>
      <w:r>
        <w:rPr/>
        <w:t>ꖩ</w:t>
      </w:r>
      <w:r>
        <w:rPr/>
        <w:t>떿擂㭰救䈲쉊䧂手㕚ꅥ㔴畀숨湋⵵숮㚘睞걄副儵輰悻䴩䟂堷凂</w:t>
      </w:r>
      <w:r>
        <w:rPr/>
        <w:t>꧂</w:t>
      </w:r>
      <w:r>
        <w:rPr/>
        <w:t>㭒⦩恉슬</w:t>
      </w:r>
      <w:r>
        <w:rPr/>
        <w:t>ꔹ</w:t>
      </w:r>
      <w:r>
        <w:rPr/>
        <w:t>礸壂睂⩰슬㙞恣숳䗂爭ꥩ⎣㝁쉄狂</w:t>
      </w:r>
      <w:r>
        <w:rPr/>
        <w:t>ⱚ</w:t>
      </w:r>
      <w:r>
        <w:rPr/>
        <w:t>噏</w:t>
      </w:r>
      <w:r>
        <w:rPr/>
        <w:t>⠷</w:t>
      </w:r>
      <w:r>
        <w:rPr/>
        <w:t>䶱슡⤥䥭㥎㏍⥭쉪</w:t>
      </w:r>
      <w:r>
        <w:rPr/>
        <w:t>꤫</w:t>
      </w:r>
      <w:r>
        <w:rPr/>
        <w:t>㙪㝹公ꥲ⬶歞䬱⩒싂넨䃍쵄싂痂楂ꥳ</w:t>
      </w:r>
      <w:r>
        <w:rPr/>
        <w:t>ꗂ</w:t>
      </w:r>
      <w:r>
        <w:rPr/>
        <w:t>埂幬伯㎩畖⩆쵶♵桚䕃䥄帳䤥㐶燂딻爩싃껂쉕䧂偗ㅾ슏ꥷ慢輫⤦쉞㕎坒䍘걐妩㠶眷ꇍ</w:t>
      </w:r>
      <w:r>
        <w:rPr/>
        <w:t>ⰸ</w:t>
      </w:r>
      <w:r>
        <w:rPr/>
        <w:t>ꍌ䱘墩⥪㍭ꥳ畍穄⽺歶㩊깙⍨ㅬ浞彩</w:t>
      </w:r>
      <w:r>
        <w:rPr/>
        <w:t>⡓</w:t>
      </w:r>
      <w:r>
        <w:rPr/>
        <w:t>䶬佈昣썭套⺿囂쉩僃末乭</w:t>
      </w:r>
      <w:r>
        <w:rPr/>
        <w:t>ꔳ⩊</w:t>
      </w:r>
      <w:r>
        <w:rPr/>
        <w:t>싂㴭穑쉑썌䂮䵚㒡</w:t>
      </w:r>
      <w:r>
        <w:rPr/>
        <w:t>ⳃ</w:t>
      </w:r>
      <w:r>
        <w:rPr/>
        <w:t>놮丨䳂䅗ㅃ쵨桊㑳煕㭶</w:t>
      </w:r>
      <w:r>
        <w:rPr/>
        <w:t>⡐</w:t>
      </w:r>
      <w:r>
        <w:rPr/>
        <w:t>쉆呚硧恃硓㩫瀣洣㢮漱佢甭忂㍑⍑嚡</w:t>
      </w:r>
      <w:r>
        <w:rPr/>
        <w:t>ꤸ</w:t>
      </w:r>
      <w:r>
        <w:rPr/>
        <w:t>숤敥ꎏ洫党⽠</w:t>
      </w:r>
      <w:r>
        <w:rPr/>
        <w:t>⡪⌶Ⱬ</w:t>
      </w:r>
      <w:r>
        <w:rPr/>
        <w:t>礥擂削じ⩤潐ꅧ믂墏ぱ㕂㕲噆偾㏂噙쉃䪮促澡嘰匹輫滍ざ睶䡎ꇂ䝈卷䚡伱娳쉊坚䥲秂쉅眩杸㩡䙸갦堮硵쉕堭佨埃쉋촮⩓剹楢留⽄</w:t>
      </w:r>
      <w:r>
        <w:rPr/>
        <w:t>꧂</w:t>
      </w:r>
      <w:r>
        <w:rPr/>
        <w:t>頺놿쉯㌮</w:t>
      </w:r>
      <w:r>
        <w:rPr/>
        <w:t>ⱍ</w:t>
      </w:r>
      <w:r>
        <w:rPr/>
        <w:t>ꥩ쵗쉕⏂쉐슿乗吲僂し婌☤䢣顯䍓湒䁑䀊䔫⍞呾䅙숭ㄷ뼺敃숱╱㔩柂嘻亩싂恺깉</w:t>
      </w:r>
      <w:r>
        <w:rPr/>
        <w:t>Ⳃ</w:t>
      </w:r>
      <w:r>
        <w:rPr/>
        <w:t>湳漽玬⍁唫癶輯숹汢猻浟㠦쉗쵇꺣㜩㑩框䣂歶玵䁉埍档㙘㙄琭晐ㅬ摄ㄸ䌮㙮暩坞噔杴⍁䘳⩁灀㍣硇唺쉁쉾昺䷂㕫け㘲쉓呓땪䘥⹍ㄳ呩䀷격奤彰焹㘬䥘轰꥞쉯琳縰㯂⸺濃塕恭⍺⫂優婢뽅侣䕑뭳浇檿䮬硥纩憩</w:t>
      </w:r>
      <w:r>
        <w:rPr/>
        <w:t>ⵎ</w:t>
      </w:r>
      <w:r>
        <w:rPr/>
        <w:t>卥뼱⍆䝙㨳盂⸪剌ꍠ쉇긩輵匳乤⥴숷쉠㘣䍷敱穪╌䍱繣儮余쉲⦿</w:t>
      </w:r>
      <w:r>
        <w:rPr/>
        <w:t>⠩</w:t>
      </w:r>
      <w:r>
        <w:rPr/>
        <w:t>䛍䈪債圵䙀僂䊮ꌯ숴幖奵䵁淂頽ꅺ助楪싂楟뽴晄⾿欳㡋㡓췎入⽀吶쉹쉱䕅㑣䥦琲愣⑩枣礰歀弤䍟⚮䂣恴</w:t>
      </w:r>
      <w:r>
        <w:rPr/>
        <w:t>⡳</w:t>
      </w:r>
      <w:r>
        <w:rPr/>
        <w:t>숴⑤偏䱔檻啺淂슻䜫숷슿剭疿㉵䕟깞睄呕濂䆮牖睺㒡╠㠫䋂囂⥄凃⨬ꥠ圪㔲䁩䥶⥐⺏</w:t>
      </w:r>
      <w:r>
        <w:rPr/>
        <w:t>ꦩ</w:t>
      </w:r>
      <w:r>
        <w:rPr/>
        <w:t>束疣</w:t>
      </w:r>
      <w:r>
        <w:rPr/>
        <w:t>ⱸ</w:t>
      </w:r>
      <w:r>
        <w:rPr/>
        <w:t>䵪⛂┸ꅯ䙳㩓祍獪숣␺☱⩎桙伣睺⨤潐</w:t>
      </w:r>
      <w:r>
        <w:rPr/>
        <w:t>꧂</w:t>
      </w:r>
      <w:r>
        <w:rPr/>
        <w:t>杙㪿幚䙢숸㨱䲩깮숱恋숦繮뗂卙浵穁䘩輦넫珃쉉妩㑅숮⎩婂㴽䌰곂숩ꥫ橧䥢睹㥺圭憬皏쉔竂촮㌤樶恱乏煊쉳숫盂助懎㮩夤伤쉲㥆䈬쉲嫂</w:t>
      </w:r>
      <w:r>
        <w:rPr/>
        <w:t>⡵</w:t>
      </w:r>
      <w:r>
        <w:rPr/>
        <w:t>䑨䥏䒏偊쉸땊杶㶬春廎湨倭</w:t>
      </w:r>
      <w:r>
        <w:rPr/>
        <w:t>ⷂ</w:t>
      </w:r>
      <w:r>
        <w:rPr/>
        <w:t>濃婾쉋</w:t>
      </w:r>
      <w:r>
        <w:rPr/>
        <w:t>ⵤ</w:t>
      </w:r>
      <w:r>
        <w:rPr/>
        <w:t>繬</w:t>
      </w:r>
      <w:r>
        <w:rPr/>
        <w:t>ⵤ</w:t>
      </w:r>
      <w:r>
        <w:rPr/>
        <w:t>稴焻啣숪乸</w:t>
      </w:r>
      <w:r>
        <w:rPr/>
        <w:t>ⰲ</w:t>
      </w:r>
      <w:r>
        <w:rPr/>
        <w:t>嗂⩣䓂ꎵꅫ匤㍪␺썖침唳祒뭟칸瑮繦쉯⨽婋轷楾畯拍</w:t>
      </w:r>
      <w:r>
        <w:rPr/>
        <w:t>⡋⧂</w:t>
      </w:r>
      <w:r>
        <w:rPr/>
        <w:t>洺咏</w:t>
      </w:r>
      <w:r>
        <w:rPr/>
        <w:t>ꔬ⛂</w:t>
      </w:r>
      <w:r>
        <w:rPr/>
        <w:t>ⱨ</w:t>
      </w:r>
      <w:r>
        <w:rPr/>
        <w:t>璮♊땍偳矂㭱汇땉䱾숫㵬夻</w:t>
      </w:r>
      <w:r>
        <w:rPr/>
        <w:t>ꥎ</w:t>
      </w:r>
      <w:r>
        <w:rPr/>
        <w:t>绍撮婷灕砯前獰㢥穋榣䫂䍒噫琶线쉫漹䠪慎〶╊堬煙쉕䙺㕵婟ꆮ╏㙖╓癑숪</w:t>
      </w:r>
      <w:r>
        <w:rPr/>
        <w:t>ꥏ</w:t>
      </w:r>
      <w:r>
        <w:rPr/>
        <w:t>甸楗</w:t>
      </w:r>
      <w:r>
        <w:rPr/>
        <w:t>ⱶ</w:t>
      </w:r>
      <w:r>
        <w:rPr/>
        <w:t>厡♆숸㮿泂慵껂䗂䒵⺱䕚顓♐㕱숴彞㚡땕潰䩾쉌䱒樤樶뼪꥔帽䝕슮椳刺橺煹㟂伨뼨噦亮椭숻</w:t>
      </w:r>
      <w:r>
        <w:rPr/>
        <w:t>⣂</w:t>
      </w:r>
      <w:r>
        <w:rPr/>
        <w:t>쌲咮繕圽偒扉䙲搵⥇匽거剖沥ꏃ긱伷⩊</w:t>
      </w:r>
      <w:r>
        <w:rPr/>
        <w:t>ⴤ</w:t>
      </w:r>
      <w:r>
        <w:rPr/>
        <w:t>䱒㥮⩁䙀憣櫂䰻</w:t>
      </w:r>
      <w:r>
        <w:rPr/>
        <w:t>꧂</w:t>
      </w:r>
      <w:r>
        <w:rPr/>
        <w:t>媏䘩颩㬹㕚슩슡秂◂奤숶瑀⚣㈵썺塕싂䐯㓂썀䵞싂칣쎱㍫땢䦬呠䱞ꎩ썹氵礦⑁㨹桘⺥㤊䈤䉔壂쵖쉦硟Ⓕ欺䚩焤爹㙉</w:t>
      </w:r>
      <w:r>
        <w:rPr/>
        <w:t>⡠</w:t>
      </w:r>
      <w:r>
        <w:rPr/>
        <w:t>㘫䱚て檿慹傏⩷圻슱숪⩩䨭㩔⑫噮숯䠬䕊杢灎뭞兙딬䁂⼲쉋欮쉕砲숣⍲⍢䵂瑚幙猵㉧ꍬ嗍睓彪ꅍ쌣</w:t>
      </w:r>
      <w:r>
        <w:rPr/>
        <w:t>ꔨ</w:t>
      </w:r>
      <w:r>
        <w:rPr/>
        <w:t>䏂䬫偑</w:t>
      </w:r>
      <w:r>
        <w:rPr/>
        <w:t>⡯</w:t>
      </w:r>
      <w:r>
        <w:rPr/>
        <w:t>傩極祄쉠啸♄䥈䠲쉨쉨␻뮡煈硖쉉㕣棂廂橩꥾䥬쵸⑁㗂㙅䜮딳㯂䁎␷䵐쉞ꄳ뗂䤫穕琻䖏烂擂넨⪮뽊懂扉吴슘ㅇ楡噭乑</w:t>
      </w:r>
      <w:r>
        <w:rPr/>
        <w:t>ꦿ</w:t>
      </w:r>
      <w:r>
        <w:rPr/>
        <w:t>杬忂㥉䅉</w:t>
      </w:r>
      <w:r>
        <w:rPr/>
        <w:t>⡥</w:t>
      </w:r>
      <w:r>
        <w:rPr/>
        <w:t>떣쉊转晬硈䧂瀯㈬쉣</w:t>
      </w:r>
      <w:r>
        <w:rPr/>
        <w:t>ꤷ</w:t>
      </w:r>
      <w:r>
        <w:rPr/>
        <w:t>숸洣急쉟摷祬帶⸸⍟煉塮녮Ⓜ숵⻂凂爣嘸㯂偟稱敕ꥳ숸䓂䭋轎␺䏂숣午愩㉐睵┴</w:t>
      </w:r>
      <w:r>
        <w:rPr/>
        <w:t>ⷂ</w:t>
      </w:r>
      <w:r>
        <w:rPr/>
        <w:t>ⱀ</w:t>
      </w:r>
      <w:r>
        <w:rPr/>
        <w:t>쉏ꎱ扗吨䠩쉋ꌵ㝕启슡磃㷂䎩녁䎮䟂</w:t>
      </w:r>
      <w:r>
        <w:rPr/>
        <w:t>Ɽ</w:t>
      </w:r>
      <w:r>
        <w:rPr/>
        <w:t>楃쉄㓂쉍⩭⹾〽瀣쉏灞ㄷ䵇㉔㡇쉞䐹潹儻녅磂啷夫⭸垣䢘䜪ㄦ</w:t>
      </w:r>
      <w:r>
        <w:rPr/>
        <w:t>ꥆ꥾</w:t>
      </w:r>
      <w:r>
        <w:rPr/>
        <w:t>슘忂ㄶ⬸卨⨸</w:t>
      </w:r>
      <w:r>
        <w:rPr/>
        <w:t>ꗂ</w:t>
      </w:r>
      <w:r>
        <w:rPr/>
        <w:t>⺥歞獎쵆땯㡫橭狂곂⼰뾩ㆩ牷夳⼸樶슬倯㋂梩쏃假♴灢こ正丶听숷싂祋♒쉓䄶ꅔ繴</w:t>
      </w:r>
      <w:r>
        <w:rPr/>
        <w:t>꧂</w:t>
      </w:r>
      <w:r>
        <w:rPr/>
        <w:t>ꅮ橁숷쉸⍾濃䕚</w:t>
      </w:r>
      <w:r>
        <w:rPr/>
        <w:t>ꦏ</w:t>
      </w:r>
      <w:r>
        <w:rPr/>
        <w:t>싂䴲녀氹撻쉘⹩⎩扐썆㭇瑃䇂ヂ㕣ꥴ⮏影⍢咣顑爴窿숳⏂␮嗂㙈娮轐㩴녒穎楒䊩幺䊏勂瑏挨䆿厏쉙䅂⬦䭾䞥쉗쉞⌹넹䝴渭촨㦿쉘뽞</w:t>
      </w:r>
      <w:r>
        <w:rPr/>
        <w:t>⡧</w:t>
      </w:r>
      <w:r>
        <w:rPr/>
        <w:t>轀橯㩷숴숱㕊睬⍯灠쉭⹸畗</w:t>
      </w:r>
      <w:r>
        <w:rPr/>
        <w:t>⠪</w:t>
      </w:r>
      <w:r>
        <w:rPr/>
        <w:t>唱㯂㷂㕆䐽喩쏂㜹䭐㘨싂⏂쏂㊵枻䵏ꍀ싂</w:t>
      </w:r>
      <w:r>
        <w:rPr/>
        <w:t>꧃</w:t>
      </w:r>
      <w:r>
        <w:rPr/>
        <w:t>칙煣슿</w:t>
      </w:r>
      <w:r>
        <w:rPr/>
        <w:t>⢣</w:t>
      </w:r>
      <w:r>
        <w:rPr/>
        <w:t>촨촱牔⽕䵦䉍䜭䕩䵧</w:t>
      </w:r>
      <w:r>
        <w:rPr/>
        <w:t>ꤴ</w:t>
      </w:r>
      <w:r>
        <w:rPr/>
        <w:t>捧꥞仂琻祕⯂ꍆ䡳ꍺ権㮘湔剺㯂싎칗䰬礹슱剃싂ꌤㅪ晄⮱塷塦쉪瑏䉡恵◂⩎䜤ꌫ眭⾮</w:t>
      </w:r>
      <w:r>
        <w:rPr/>
        <w:t>ⵔ</w:t>
      </w:r>
      <w:r>
        <w:rPr/>
        <w:t>物卖㝪抩瀸橣㜵⪮쉾䂘⎡繢搩뭗懎係匦숪쉺ㄱ欦䩋쉒治㢘禥</w:t>
      </w:r>
      <w:r>
        <w:rPr/>
        <w:t>ꦱ</w:t>
      </w:r>
      <w:r>
        <w:rPr/>
        <w:t>㖵㡈っ睤充싃䚩슏䠯</w:t>
      </w:r>
      <w:r>
        <w:rPr/>
        <w:t>Ⳃ</w:t>
      </w:r>
      <w:r>
        <w:rPr/>
        <w:t>ㆥ⩕숺暵楺</w:t>
      </w:r>
      <w:r>
        <w:rPr/>
        <w:t>ꤻ</w:t>
      </w:r>
      <w:r>
        <w:rPr/>
        <w:t>쉇桞䬵䩱歳䰶</w:t>
      </w:r>
      <w:r>
        <w:rPr/>
        <w:t>ꦘ</w:t>
      </w:r>
      <w:r>
        <w:rPr/>
        <w:t>祟⴪䡊〻쉷㉎▮깖䜥⹆⽂拂䁭牆싍捈컂歘㉇輻싎彌칑䓍辣䢘⍌녾兵</w:t>
      </w:r>
      <w:r>
        <w:rPr/>
        <w:t>ⱓ</w:t>
      </w:r>
      <w:r>
        <w:rPr/>
        <w:t>硤</w:t>
      </w:r>
      <w:r>
        <w:rPr/>
        <w:t>ꦥ</w:t>
      </w:r>
      <w:r>
        <w:rPr/>
        <w:t>㕸卪唲灍뾩䮣깪顟摎㊵ヂ窩㗎松</w:t>
      </w:r>
      <w:r>
        <w:rPr/>
        <w:t>⡹⌳</w:t>
      </w:r>
      <w:r>
        <w:rPr/>
        <w:t>塦睌</w:t>
      </w:r>
      <w:r>
        <w:rPr/>
        <w:t>Ⳃ╆</w:t>
      </w:r>
      <w:r>
        <w:rPr/>
        <w:t>䊏掵</w:t>
      </w:r>
      <w:r>
        <w:rPr/>
        <w:t>ⰶ</w:t>
      </w:r>
      <w:r>
        <w:rPr/>
        <w:t>ㄣ《匫で</w:t>
      </w:r>
      <w:r>
        <w:rPr/>
        <w:t>⡡</w:t>
      </w:r>
      <w:r>
        <w:rPr/>
        <w:t>狎</w:t>
      </w:r>
      <w:r>
        <w:rPr/>
        <w:t>ꔲ</w:t>
      </w:r>
      <w:r>
        <w:rPr/>
        <w:t>쉒</w:t>
      </w:r>
      <w:r>
        <w:rPr/>
        <w:t>ⱦ⩞</w:t>
      </w:r>
      <w:r>
        <w:rPr/>
        <w:t>쵄숵㴮㡈㑮싂颵쉂까쉫䅚䝂䤪潒仂쉄ꍮ劣⽌欨촣磂㜬乀懂飂┤朱潑汴䑨</w:t>
      </w:r>
      <w:r>
        <w:rPr/>
        <w:t>ⶩ</w:t>
      </w:r>
      <w:r>
        <w:rPr/>
        <w:t>썉㥉冡倹⭺参䭹頨氷窏䌹뽶싂勎渨揂朰智穦쉈嫂㴬䚮坬㝚칌秂癆渺</w:t>
      </w:r>
      <w:r>
        <w:rPr/>
        <w:t>ꤹ</w:t>
      </w:r>
      <w:r>
        <w:rPr/>
        <w:t>疱습㐲뽭硭䁎玵啬㩁㡋</w:t>
      </w:r>
      <w:r>
        <w:rPr/>
        <w:t>ⷍ</w:t>
      </w:r>
      <w:r>
        <w:rPr/>
        <w:t>漰沬슬싂갵娶쉫칬㎘灖쌳</w:t>
      </w:r>
      <w:r>
        <w:rPr/>
        <w:t>ⶩ</w:t>
      </w:r>
      <w:r>
        <w:rPr/>
        <w:t>㕖测녕쉙䎏佸䕎䳍䝕惂䎩쵒⩕⭢幦</w:t>
      </w:r>
      <w:r>
        <w:rPr/>
        <w:t>ⲵ</w:t>
      </w:r>
      <w:r>
        <w:rPr/>
        <w:t>捃썆煫偷슘⑖印灰慏⮵숳愲幭竎轒䝹用</w:t>
      </w:r>
      <w:r>
        <w:rPr/>
        <w:t>ⶵ</w:t>
      </w:r>
      <w:r>
        <w:rPr/>
        <w:t>쉪쉶飍睲矂淂䗂㇎슥整䕀숯噌卖㠬炩㕦숺슻坾楐戤㜲煡業抩䂩䥆⸭⩬⚥⍬⭚轶榬긴㍡⸻㵦轪廂쉂囂丵쉺塎</w:t>
      </w:r>
      <w:r>
        <w:rPr/>
        <w:t>꤯</w:t>
      </w:r>
      <w:r>
        <w:rPr/>
        <w:t>췎䮩캩춏㵔搮䰭쉈⥱倻ꆿ곂긥嚡煖盃牌党걅汸㙒㢘숸僂╴憬婤繅썞轘乊쉂伺</w:t>
      </w:r>
      <w:r>
        <w:rPr/>
        <w:t>ⵇ</w:t>
      </w:r>
      <w:r>
        <w:rPr/>
        <w:t>堥你烍꥞䑑啶儣╫뾣䁊슣辵唪따䙵恦忂쉎攦⬱乧儥侬갽䅷辬䁊㨸쉂쉑卨瑅啾熣䛂柂妬䷂ォ楸捴캱恕䡠摴瓂䒩칚꺮긯眨⨴㘷欵㐪刻異㘨桰䗎䰻偟쉸瑧䱟婴㕂佮넽獹㝤桍乘䅋神娬쉲挷牥묦拎䩌瑒狂䉀</w:t>
      </w:r>
      <w:r>
        <w:rPr/>
        <w:t>ⵇ</w:t>
      </w:r>
      <w:r>
        <w:rPr/>
        <w:t>繕潯숦穪淂⹪䨴汤㥟焯半珂砣䌷䀬숥桮嘦欻晕⏂抏㑦浭</w:t>
      </w:r>
      <w:r>
        <w:rPr/>
        <w:t>ꦻ</w:t>
      </w:r>
      <w:r>
        <w:rPr/>
        <w:t>ⱆ</w:t>
      </w:r>
      <w:r>
        <w:rPr/>
        <w:t>쉢쌣参灊灕ꇂ</w:t>
      </w:r>
      <w:r>
        <w:rPr/>
        <w:t>ꔤ</w:t>
      </w:r>
      <w:r>
        <w:rPr/>
        <w:t>䦏◂厣懂꥾啢쉗揂晥</w:t>
      </w:r>
      <w:r>
        <w:rPr/>
        <w:t>Ⱬ</w:t>
      </w:r>
      <w:r>
        <w:rPr/>
        <w:t>杪爭慘⹣慦刪䕦埃⒥牔②徻爱䝢畆呀倳ꍩ걁氵땷⻂㝠쉡㋂噤녒冮殩쉒斡䅍兹䗃燂榩睨摭畯쉞</w:t>
      </w:r>
      <w:r>
        <w:rPr/>
        <w:t>ꤺ</w:t>
      </w:r>
      <w:r>
        <w:rPr/>
        <w:t>䗎㫂杳쉓䝟繹仃珂晕顸숦䶘员쉍恉슿곂</w:t>
      </w:r>
      <w:r>
        <w:rPr/>
        <w:t>⣂</w:t>
      </w:r>
      <w:r>
        <w:rPr/>
        <w:t>겱䀸啟甴殬椷⑈捶灟瘳䜸</w:t>
      </w:r>
      <w:r>
        <w:rPr/>
        <w:t>Ⳏ</w:t>
      </w:r>
      <w:r>
        <w:rPr/>
        <w:t>䍹쉫愬汮ㄤ杁务曂ꥺ狃㜪佬슮憮ꆵ摾䳎㧂噲伫뼥祪兎在㵦斏┱塀쉦甪け쉆侩煘쉰⹮栳津숹祺</w:t>
      </w:r>
      <w:r>
        <w:rPr/>
        <w:t>ꤽ</w:t>
      </w:r>
      <w:r>
        <w:rPr/>
        <w:t>슱具⥋걦媻숴楓稫䨰智쉴摷啕䕺䙀⩦슥劮㭶疣噌共▱⤷䱕㈪嫂녴伬䃂轞牘灅匸⫂噴╟ꌪ申䩈쉷瀶겱㘬睤ꅚ㭗칫祚辵슣漽녕</w:t>
      </w:r>
      <w:r>
        <w:rPr/>
        <w:t>⡣</w:t>
      </w:r>
      <w:r>
        <w:rPr/>
        <w:t>啊伥劣</w:t>
      </w:r>
      <w:r>
        <w:rPr/>
        <w:t>⢻</w:t>
      </w:r>
      <w:r>
        <w:rPr/>
        <w:t>呖䅗慥䵔砊晐䣂䛂唵噡䄮婆䛂䡖숶搯⺡⥠</w:t>
      </w:r>
      <w:r>
        <w:rPr/>
        <w:t>ꕭ</w:t>
      </w:r>
      <w:r>
        <w:rPr/>
        <w:t>䅃ꥢ䄥縲刦頺숩쉁䍌渪☪㉃습畚숶⤸䁏唳♌牊洮뼫㑾䅟䡾숽䎵⽩䡭倶쵒〫숨呍쉰쎬䅭當☪㖵旂楎㉺捏䭯㛂堲㔸꥔楂江숨슬㬱幓꥾깁ꆥ♘佋ꥴ疿穪㕘ノ轴쉷烎瑠썺ぺ㭧畏䩮぀乧湢帰扒摄쉏瑮㣂⩎컍檥炣䯂䌸町旂䭤倵䙸깩㣃⽆刭</w:t>
      </w:r>
      <w:r>
        <w:rPr/>
        <w:t>⡒</w:t>
      </w:r>
      <w:r>
        <w:rPr/>
        <w:t>䂏꺥湲뇂㇂슮扺넫晰摤楞唹㣂㕢┣쏂燎匥䝧㭆쉠兲䂏㨸츹䎩묥쉠棎頨㔯㔸偃㕩况硶猩墿슡畃敯겡⵾⹤㡱</w:t>
      </w:r>
      <w:r>
        <w:rPr/>
        <w:t>⠦</w:t>
      </w:r>
      <w:r>
        <w:rPr/>
        <w:t>䑣剌쉗恓偲Ⓜ⾣䷂㵺</w:t>
      </w:r>
      <w:r>
        <w:rPr/>
        <w:t>ⱙ</w:t>
      </w:r>
      <w:r>
        <w:rPr/>
        <w:t>倹ォ當䁉欣焻칌㣂䦬䫂ꎏ奯歊</w:t>
      </w:r>
      <w:r>
        <w:rPr/>
        <w:t>ꤥ</w:t>
      </w:r>
      <w:r>
        <w:rPr/>
        <w:t>ꎿ㥧猪</w:t>
      </w:r>
      <w:r>
        <w:rPr/>
        <w:t>ⵍ</w:t>
      </w:r>
      <w:r>
        <w:rPr/>
        <w:t>湟䪵幱㥓㌫爫爰剒</w:t>
      </w:r>
      <w:r>
        <w:rPr/>
        <w:t>ꕔ</w:t>
      </w:r>
      <w:r>
        <w:rPr/>
        <w:t>⼱滂뭈楤偡歪㥩㖥䍞飂塷쵭娪风爯偨㙲䅞獞惂䉌䈷</w:t>
      </w:r>
      <w:r>
        <w:rPr/>
        <w:t>⠰</w:t>
      </w:r>
      <w:r>
        <w:rPr/>
        <w:t>䑢깶啊楟娱쉏顤焨畒쉆敮ㆩ⪣縱뇂䌺꥔</w:t>
      </w:r>
      <w:r>
        <w:rPr/>
        <w:t>⣎⪻</w:t>
      </w:r>
      <w:r>
        <w:rPr/>
        <w:t>쉲⛍喩瑨濂䉉厵狂ㅘ䱓竂䅺潭쉳䏂쌩摫녣츻甥㥇슬濂估䑪癐拎㕙</w:t>
      </w:r>
      <w:r>
        <w:rPr/>
        <w:t>ꕬ</w:t>
      </w:r>
      <w:r>
        <w:rPr/>
        <w:t>싂䵳囂砳쏂橃ꍟ収䩶䦱攨슏瞵ꥦ</w:t>
      </w:r>
      <w:r>
        <w:rPr/>
        <w:t>ꕠ</w:t>
      </w:r>
      <w:r>
        <w:rPr/>
        <w:t>뭷䞩捅⼽倻㕥杇掮祃㋂땅泂婅瑊쉔睘뇂뽴婧急斮䨸ꍕ쉤␬⽈婱ꅒ佐烂塰嫂쉺殩木㙂㨥俎睔擂䡘㈺⥑♫呚쉠쉀啱硖걋乕⹶烂쉮뼲總㍫㚩䝡䰻쉘쉳厩绂④碩旂佌ꥸ숹䷂</w:t>
      </w:r>
      <w:r>
        <w:rPr/>
        <w:t>ⵃ</w:t>
      </w:r>
      <w:r>
        <w:rPr/>
        <w:t>숩夳춥㈬걘㠵猬塐䀪쉌㑋숽䶬䥁ꅯ묪搳쉵畚嘻㐮딻䱓싂輭恫䚮繰쉃</w:t>
      </w:r>
      <w:r>
        <w:rPr/>
        <w:t>ꕬ</w:t>
      </w:r>
      <w:r>
        <w:rPr/>
        <w:t>썶㔻瑸쉶䍡丹㑀</w:t>
      </w:r>
      <w:r>
        <w:rPr/>
        <w:t>⣍</w:t>
      </w:r>
      <w:r>
        <w:rPr/>
        <w:t>椴畊</w:t>
      </w:r>
      <w:r>
        <w:rPr/>
        <w:t>ⱨ</w:t>
      </w:r>
      <w:r>
        <w:rPr/>
        <w:t>䝵猨顔甹겮止ꥥㅲ壎绂╰睧춏䒱쉺畏䝅㢬琷䡞慩䙭숦㐳</w:t>
      </w:r>
      <w:r>
        <w:rPr/>
        <w:t>ꥎ</w:t>
      </w:r>
      <w:r>
        <w:rPr/>
        <w:t>散숶츳뽦䰶剏놣䭡ꥥ熥䊩쉺䛂⿂곂䡭䪩◂⥊睐䁕堨㬳㉋煈削偄⻂㌲㑲轸숻䕇眳뭔⒥쉑⹒䥂卙窻䩷걭㭑♳䩞㜣䥾⮬뼪ꍢ娪慅⺩뭁湰칃䯎䝙쉧䜰嘵㙈彬⸬땰摗䍷刭䵙䌪炩兴숶쉩堯䆬믂㷂슿嘯䱲⩐夰獞췂皥갯䡔⯎杴縊䑏㫂噖单䡍</w:t>
      </w:r>
      <w:r>
        <w:rPr/>
        <w:t>꤭</w:t>
      </w:r>
      <w:r>
        <w:rPr/>
        <w:t>睄䙘丮쎱疘強㍖百牘걅牙䕸剶⩓㗂♩⹗㩭ꅐ</w:t>
      </w:r>
      <w:r>
        <w:rPr/>
        <w:t>Ⱖ</w:t>
      </w:r>
      <w:r>
        <w:rPr/>
        <w:t>武</w:t>
      </w:r>
      <w:r>
        <w:rPr/>
        <w:t>ⵟ</w:t>
      </w:r>
      <w:r>
        <w:rPr/>
        <w:t>䍄顬㐫숶㑦쵶坹燂</w:t>
      </w:r>
      <w:r>
        <w:rPr/>
        <w:t>ꕺ</w:t>
      </w:r>
      <w:r>
        <w:rPr/>
        <w:t>땦䑾┹橫땣쉎ꍪ싃</w:t>
      </w:r>
      <w:r>
        <w:rPr/>
        <w:t>ꕐ╂</w:t>
      </w:r>
      <w:r>
        <w:rPr/>
        <w:t>㢣儻曂灷㩑爷쉁㍳숴灨䰺⵭쉭揂⨣檱䙢凂슿䈩㕷䅣슡쌩䮩㑦쉈쵖쉋㉂긻믂丫灁梩眳</w:t>
      </w:r>
      <w:r>
        <w:rPr/>
        <w:t>Ⳃ</w:t>
      </w:r>
      <w:r>
        <w:rPr/>
        <w:t>瑚牳싂☶㴴ㅔ稪杣幥唹繬眤惂穟斮墏䨶坶疘轈ꥥ㉫䍟狂桸숬㘤ヂ쉦渨䘴䰯⫂쉞䙯ꍡ쵌乂쉏摲쉇捶㴫슥㈰犿柂걈뾣쉙ꆱ晟뭡☪浯깥淍昵捍슻</w:t>
      </w:r>
      <w:r>
        <w:rPr/>
        <w:t>ꦮ</w:t>
      </w:r>
      <w:r>
        <w:rPr/>
        <w:t>樴倨橕Ⓜ뭾佋扏㌫췂쉸織뭗丶兟쉑㒻䤭畃復⽟浦⍰㬲쉑⌹凂캬掮啸䶘⧂片物뽶</w:t>
      </w:r>
      <w:r>
        <w:rPr/>
        <w:t>ⷂ</w:t>
      </w:r>
      <w:r>
        <w:rPr/>
        <w:t>椣ꍔ䙬숽㤪⹪㐶歍慤敫欦剂</w:t>
      </w:r>
      <w:r>
        <w:rPr/>
        <w:t>ꔰ</w:t>
      </w:r>
      <w:r>
        <w:rPr/>
        <w:t>弲矂쉧ㅒ슿뼸欽떱㡃⭲깹쉑吩吰玩漴</w:t>
      </w:r>
      <w:r>
        <w:rPr/>
        <w:t>ⳍ</w:t>
      </w:r>
      <w:r>
        <w:rPr/>
        <w:t>⽟겿倲吩佀녟囂ㄵ⒥䬬⹓恏⫃␻숩숨䝶␮匫뿂뽬</w:t>
      </w:r>
      <w:r>
        <w:rPr/>
        <w:t>⣂</w:t>
      </w:r>
      <w:r>
        <w:rPr/>
        <w:t>䖏䐳䉈睍겏㩟䑗ꅘ佐十숰䌹帴⽒싂ꍠ쉯檮䘶</w:t>
      </w:r>
      <w:r>
        <w:rPr/>
        <w:t>꤬</w:t>
      </w:r>
      <w:r>
        <w:rPr/>
        <w:t>쉒䝮〻숤穅㫂䙋硂⵲땷⑯쉚䑦쉮〱壎癫쉆倪</w:t>
      </w:r>
      <w:r>
        <w:rPr/>
        <w:t>ⲻ</w:t>
      </w:r>
      <w:r>
        <w:rPr/>
        <w:t>녳幧幔┷</w:t>
      </w:r>
      <w:r>
        <w:rPr/>
        <w:t>ꤵ⛎</w:t>
      </w:r>
      <w:r>
        <w:rPr/>
        <w:t>㧂䄨睲䭺恈䥄䑴噢恔☵〪䅕⌯煡⨳杩뿍婨皣┻纣</w:t>
      </w:r>
      <w:r>
        <w:rPr/>
        <w:t>ꤪ</w:t>
      </w:r>
      <w:r>
        <w:rPr/>
        <w:t>ꌱ숩숳㇃칆區恌</w:t>
      </w:r>
      <w:r>
        <w:rPr/>
        <w:t>ꥅ</w:t>
      </w:r>
      <w:r>
        <w:rPr/>
        <w:t>㩈啠ꅮ獇䵴䭕个瀫刳䣂</w:t>
      </w:r>
      <w:r>
        <w:rPr/>
        <w:t>ⴻ</w:t>
      </w:r>
      <w:r>
        <w:rPr/>
        <w:t>䭰㜽䨫⸷媩桹싎㭇䝢⯃竂뮩頥뭁╆슡䝊⯎⍮뽑⵮걥䳂곍䧂嫂䤯瞻</w:t>
      </w:r>
      <w:r>
        <w:rPr/>
        <w:t>ⳃ⠪</w:t>
      </w:r>
      <w:r>
        <w:rPr/>
        <w:t>摐丨㧂奒櫂놩恖旂⸮倲걎乳</w:t>
      </w:r>
    </w:p>
    <w:p>
      <w:pPr>
        <w:pStyle w:val="PreformattedText"/>
        <w:bidi w:val="0"/>
        <w:spacing w:before="0" w:after="0"/>
        <w:jc w:val="left"/>
        <w:rPr/>
      </w:pPr>
      <w:r>
        <w:rPr/>
        <w:t>偆吳䝇㍈뼤떱䤭挭䢡繎㕉恸⮩弪땙債汱⍍畱獰颏◂㟂䭶⥲</w:t>
      </w:r>
      <w:r>
        <w:rPr/>
        <w:t>ⱏ</w:t>
      </w:r>
      <w:r>
        <w:rPr/>
        <w:t>ꄲ㌬輬壃䎡坏促⽐뼷⩫䔪搶䭑䁾颮勂桔딺䱧⩔㪿瑄딥㑕⥟쉶㋂</w:t>
      </w:r>
      <w:r>
        <w:rPr/>
        <w:t>ꥁ</w:t>
      </w:r>
      <w:r>
        <w:rPr/>
        <w:t>烂뇂䇂䘣娦㙚牦슏卺䜤恊忂䕔嘴楾㚩◂쉕♃츫繚剰瑸䜭숵㗂坫䵨㑳橉싂弫杴⽋揂獂烎摾朷㥄丽顂竂卄䳎</w:t>
      </w:r>
      <w:r>
        <w:rPr/>
        <w:t>ⲩ</w:t>
      </w:r>
      <w:r>
        <w:rPr/>
        <w:t>之㴮占嫃捔㬶ꥡ䅬쉶䁺䍅ꥬ婁⹲稷㡄⭇ꌦ恒싃</w:t>
      </w:r>
      <w:r>
        <w:rPr/>
        <w:t>꥓</w:t>
      </w:r>
      <w:r>
        <w:rPr/>
        <w:t>朥㵳⼫潾琵呵灐깐뾩쉣☬녬㧎쉚䩬⭍䀮熘⥙瑅쉙⒮恾㬲捀㕯⽗顬䭘倊㈻쉀爴协牰測眦睕쉑楐頬㭸슱顑伳撏恔摓朥䌤䱑⹟ꅑ⽭楆䢩療䀱㉣煃睅剕䎻긬摸췂䩎쉧⦱恱爴額瑉쉇츣ㆻ搴桋ꥧ쉘倱⯂ㆵ기恸䕄木</w:t>
      </w:r>
      <w:r>
        <w:rPr/>
        <w:t>ꔰ</w:t>
      </w:r>
      <w:r>
        <w:rPr/>
        <w:t>欹⤴⩦庥</w:t>
      </w:r>
      <w:r>
        <w:rPr/>
        <w:t>ꔳ</w:t>
      </w:r>
      <w:r>
        <w:rPr/>
        <w:t>澘睡䥃㩠垩⨪⹷뭄噍祪㴱棂⭩╠砦䠷⥨顂ㅟ䓂䱔䯂딻䐣</w:t>
      </w:r>
      <w:r>
        <w:rPr/>
        <w:t>⡚</w:t>
      </w:r>
      <w:r>
        <w:rPr/>
        <w:t>㵨쉟㉅깡役縲辡本垣숹⵶㩾㝁呍╯딪灮⧂ꄯ</w:t>
      </w:r>
      <w:r>
        <w:rPr/>
        <w:t>ꥉ</w:t>
      </w:r>
      <w:r>
        <w:rPr/>
        <w:t>湊䵞幃瀴⤷♎䕰杅쉦䍣穦</w:t>
      </w:r>
      <w:r>
        <w:rPr/>
        <w:t>ꥄ</w:t>
      </w:r>
      <w:r>
        <w:rPr/>
        <w:t>䑈</w:t>
      </w:r>
      <w:r>
        <w:rPr/>
        <w:t>ꕠⶩ</w:t>
      </w:r>
      <w:r>
        <w:rPr/>
        <w:t>〤⑵猬庩㜰쌭瀤㥉䶘䍈슣㨣䣂䡺㠣偳⾩縨䖵㙤⑗</w:t>
      </w:r>
      <w:r>
        <w:rPr/>
        <w:t>Ⱳ</w:t>
      </w:r>
      <w:r>
        <w:rPr/>
        <w:t>썈䕰캩걋毃旂쉸獲愫㠸ꆣ獭厩</w:t>
      </w:r>
      <w:r>
        <w:rPr/>
        <w:t>ꤥ</w:t>
      </w:r>
      <w:r>
        <w:rPr/>
        <w:t>轌晣幟柂恘㉳꥕扪⪣♯䵫䦩㤩归婇武㮡泂</w:t>
      </w:r>
      <w:r>
        <w:rPr/>
        <w:t>ⲩ</w:t>
      </w:r>
      <w:r>
        <w:rPr/>
        <w:t>䩪䚡剂㛂⽓券⚘㡳⸪뽨쉁ꄥ䝾┽䘮슘겻弳ꅎ睌氩䤫攸쉟⻂䂻⴫쉦公</w:t>
      </w:r>
      <w:r>
        <w:rPr/>
        <w:t>ⴶ</w:t>
      </w:r>
      <w:r>
        <w:rPr/>
        <w:t>ꥲ숩欪䴣쉘楟</w:t>
      </w:r>
      <w:r>
        <w:rPr/>
        <w:t>ꕭ</w:t>
      </w:r>
      <w:r>
        <w:rPr/>
        <w:t>뿎숳</w:t>
      </w:r>
      <w:r>
        <w:rPr/>
        <w:t>ⱁ</w:t>
      </w:r>
      <w:r>
        <w:rPr/>
        <w:t>津╖䥺숽</w:t>
      </w:r>
      <w:r>
        <w:rPr/>
        <w:t>⡶</w:t>
      </w:r>
      <w:r>
        <w:rPr/>
        <w:t>㡲楣뇃䄤㙧掘䰩丨杍祱</w:t>
      </w:r>
      <w:r>
        <w:rPr/>
        <w:t>⡫</w:t>
      </w:r>
      <w:r>
        <w:rPr/>
        <w:t>놿氰琬⍏쉉숱㔪</w:t>
      </w:r>
      <w:r>
        <w:rPr/>
        <w:t>ⲩ</w:t>
      </w:r>
      <w:r>
        <w:rPr/>
        <w:t>枡兡乧♈䅏딨칋⒡⨭す椤슘え顒䆣到倫㥸⹖晇皏㭐떬楘ꅤ쉾愩珂䡠䍔橶걉剗㪵㖘</w:t>
      </w:r>
      <w:r>
        <w:rPr/>
        <w:t>ꖿ</w:t>
      </w:r>
      <w:r>
        <w:rPr/>
        <w:t>춘⸲歙欲潙⎻쌵畘♦慗㝊뽎䣂㵔瀺</w:t>
      </w:r>
      <w:r>
        <w:rPr/>
        <w:t>Ⲯ</w:t>
      </w:r>
      <w:r>
        <w:rPr/>
        <w:t>䵥㷃⥲㉫㭰严啫</w:t>
      </w:r>
      <w:r>
        <w:rPr/>
        <w:t>ⱺ</w:t>
      </w:r>
      <w:r>
        <w:rPr/>
        <w:t>槍啕⨨癖⍞琪싂呡剸⸴䬷䘶剘煣숪쉔梘㘪⍢쉅㭣㫍塢☤怫顤⬤⺥犿⩑硆久</w:t>
      </w:r>
      <w:r>
        <w:rPr/>
        <w:t>꧂</w:t>
      </w:r>
      <w:r>
        <w:rPr/>
        <w:t>ꥭ獗쵏猥佁䅨䉣頷쵍娱幮⿂뭯㍕䔽䐳쉉슩</w:t>
      </w:r>
      <w:r>
        <w:rPr/>
        <w:t>ⱀ</w:t>
      </w:r>
      <w:r>
        <w:rPr/>
        <w:t>ꄴ摬恒徵癚ㄣ瞬㉯</w:t>
      </w:r>
      <w:r>
        <w:rPr/>
        <w:t>ꔹ</w:t>
      </w:r>
      <w:r>
        <w:rPr/>
        <w:t>싂⹱灈㥁ㅟ</w:t>
      </w:r>
      <w:r>
        <w:rPr/>
        <w:t>ⵎ</w:t>
      </w:r>
      <w:r>
        <w:rPr/>
        <w:t>搤㉥吵夫婐繐癧奍⸥ꌪ䑠忂瀪乆䝴</w:t>
      </w:r>
      <w:r>
        <w:rPr/>
        <w:t>ꕒ</w:t>
      </w:r>
      <w:r>
        <w:rPr/>
        <w:t>䎩</w:t>
      </w:r>
      <w:r>
        <w:rPr/>
        <w:t>ꦬ⍳</w:t>
      </w:r>
      <w:r>
        <w:rPr/>
        <w:t>桢㍰䌶㑗攪婇㉦쉥幘轆氩甽䍮쉪ㅩ怳啟槂瀴瑰㉎쉦琪离슩슩彅慅慴椷쉾繎滂㈺摞啎祰츺㜯楳ꏍ䭫╊㥙䉓㫂嘦䁲♹摹橶⩧疡猺쎩礱はのꄵ슥쉟捶싃</w:t>
      </w:r>
      <w:r>
        <w:rPr/>
        <w:t>꥓</w:t>
      </w:r>
      <w:r>
        <w:rPr/>
        <w:t>礹⿂听剂썖㭷槍깉牁㝯匰槂칯䲏⥤⏂숶뾥㘫祇</w:t>
      </w:r>
      <w:r>
        <w:rPr/>
        <w:t>Ȿ</w:t>
      </w:r>
      <w:r>
        <w:rPr/>
        <w:t>䍱惂㝨넳</w:t>
      </w:r>
      <w:r>
        <w:rPr/>
        <w:t>ⵖ</w:t>
      </w:r>
      <w:r>
        <w:rPr/>
        <w:t>橌숰</w:t>
      </w:r>
      <w:r>
        <w:rPr/>
        <w:t>ꕱ</w:t>
      </w:r>
      <w:r>
        <w:rPr/>
        <w:t>溡猯碘딪ꍌ㛂䝷⩬</w:t>
      </w:r>
      <w:r>
        <w:rPr/>
        <w:t>ꗂ</w:t>
      </w:r>
      <w:r>
        <w:rPr/>
        <w:t>㡱</w:t>
      </w:r>
      <w:r>
        <w:rPr/>
        <w:t>ꔹ</w:t>
      </w:r>
      <w:r>
        <w:rPr/>
        <w:t>⢱╎</w:t>
      </w:r>
      <w:r>
        <w:rPr/>
        <w:t>棂</w:t>
      </w:r>
      <w:r>
        <w:rPr/>
        <w:t>ⶻ⹒</w:t>
      </w:r>
      <w:r>
        <w:rPr/>
        <w:t>ꍨ㎮쵤㶻洦䝩숣囂桠剮쉦搤쉮䊬圊嘰氷䕚嘯䅅扐䥪纩係㜽䁷촫</w:t>
      </w:r>
      <w:r>
        <w:rPr/>
        <w:t>ⵦ</w:t>
      </w:r>
      <w:r>
        <w:rPr/>
        <w:t>狎뭡繥䉖㥍䅗</w:t>
      </w:r>
      <w:r>
        <w:rPr/>
        <w:t>ꤸ</w:t>
      </w:r>
      <w:r>
        <w:rPr/>
        <w:t>㶡䱾扇㣂䘴堫兹獣䩞偡㢥습瀸椽顤桑卍䤳畏ꍚ쉸ꌳ㴻</w:t>
      </w:r>
      <w:r>
        <w:rPr/>
        <w:t>⡑</w:t>
      </w:r>
      <w:r>
        <w:rPr/>
        <w:t>砺⭔瑴⩁뽰㔫木〣䵸넩⥩珂携抩嘽秂畮廍㬳䅟潔䠳癐⽆䭂쉋䨨䪩幂婮◂免硥椸塊暡䉆䉠夨娵彭ㆮ䒱堤璡</w:t>
      </w:r>
      <w:r>
        <w:rPr/>
        <w:t>ꤴ</w:t>
      </w:r>
      <w:r>
        <w:rPr/>
        <w:t>瀷긹愸繶넯塳つ녫挲䃃檡뽔㥓䌶쉹㔵䌶⥰灢쵵⑍敵⑵⑈彇杄쉢权槂⪬硏겿싂效</w:t>
      </w:r>
      <w:r>
        <w:rPr/>
        <w:t>⠭</w:t>
      </w:r>
      <w:r>
        <w:rPr/>
        <w:t>쉗癤怱う楤⼻敚⭳ꍎ㬪湪頱</w:t>
      </w:r>
      <w:r>
        <w:rPr/>
        <w:t>ꥊ</w:t>
      </w:r>
      <w:r>
        <w:rPr/>
        <w:t>歡䤶넪拂㨣爲湴곂䬺辏䭬쉊汚㇂䕄砬싂칅敬ꏂ硏柂⍏占ꍖ⌣偭狂</w:t>
      </w:r>
      <w:r>
        <w:rPr/>
        <w:t>ꕍ</w:t>
      </w:r>
      <w:r>
        <w:rPr/>
        <w:t>쉾⌭</w:t>
      </w:r>
      <w:r>
        <w:rPr/>
        <w:t>ⵞ</w:t>
      </w:r>
      <w:r>
        <w:rPr/>
        <w:t>彪䝐佶䧂獦ㄱ곂쵀掻뾥깸⩕乩儽♐奭⥬</w:t>
      </w:r>
      <w:r>
        <w:rPr/>
        <w:t>ꕣꦥ</w:t>
      </w:r>
      <w:r>
        <w:rPr/>
        <w:t>浘ꅑ塄䩳⩣夭떩싂숵祅枵湧</w:t>
      </w:r>
      <w:r>
        <w:rPr/>
        <w:t>ꖩ</w:t>
      </w:r>
      <w:r>
        <w:rPr/>
        <w:t>⠩</w:t>
      </w:r>
      <w:r>
        <w:rPr/>
        <w:t>䕫싂睇牵佣憥</w:t>
      </w:r>
      <w:r>
        <w:rPr/>
        <w:t>ⱖ</w:t>
      </w:r>
      <w:r>
        <w:rPr/>
        <w:t>怪㉳瀤乊쏂庻〩煤抏母津뾏䅴垏⹙썵接做数㣂乵습灺⽲煨䛃㎣⩪戴獶쉁檣䁪䠺딸ꍞ</w:t>
      </w:r>
      <w:r>
        <w:rPr/>
        <w:t>꧍</w:t>
      </w:r>
      <w:r>
        <w:rPr/>
        <w:t>儻㬵燂顚㓂灊</w:t>
      </w:r>
      <w:r>
        <w:rPr/>
        <w:t>ꥎ</w:t>
      </w:r>
      <w:r>
        <w:rPr/>
        <w:t>伫⍔ꍎ周灍╱녏枮⵮㋂</w:t>
      </w:r>
      <w:r>
        <w:rPr/>
        <w:t>꧍</w:t>
      </w:r>
      <w:r>
        <w:rPr/>
        <w:t>甴恾숯ㅙ〺梣䝯䉸敍橢䭤침㉈甥砻䵆朴⨶䡞礬숸偞⹫䛂㙩쉠婘㭈塣䡀䉹獃녔桹ㅍ晪塺걤㌦猦㍏㜪剋䙒煇祄輪숥㝁〯棂⩺䱧敌㩷摊穆壃並檬⸳㓂㖣쉑啴炩㑺彊䏂믂埂ꍉ㉹⹥쉨뗂䜱婄淂쉚숤撩嚱ꅔ䛂杧繞奀⬪捸ꥲ쌩拂갳卥悥⍩</w:t>
      </w:r>
      <w:r>
        <w:rPr/>
        <w:t>⡎</w:t>
      </w:r>
      <w:r>
        <w:rPr/>
        <w:t>橸勂枘彁촨璱㝲䢵吱</w:t>
      </w:r>
      <w:r>
        <w:rPr/>
        <w:t>ꔲꦬ</w:t>
      </w:r>
      <w:r>
        <w:rPr/>
        <w:t>幅ꥱ䟎彈⼥椲ꏎ㚩灲ꌭ涿椥걐⍮刱깑彰䏂⭦넰</w:t>
      </w:r>
      <w:r>
        <w:rPr/>
        <w:t>⡾⩢</w:t>
      </w:r>
      <w:r>
        <w:rPr/>
        <w:t>悿</w:t>
      </w:r>
      <w:r>
        <w:rPr/>
        <w:t>⡰</w:t>
      </w:r>
      <w:r>
        <w:rPr/>
        <w:t>䕣㙉칈츰擂佮摴♲䭴슻稴꺿瑍殩쉆癟ꄹ夻쉑湀乒療쉚濂䰰숦偡顬쉰⽍䩭㥞㘯췂券睾䁩吻녩칫䷂썍煓繶潠⑙顢갮甭奣┯潗忂䀲䷂敚睸쉉占쉟睢琫쉡席䴦쉆奇䅥瞣</w:t>
      </w:r>
      <w:r>
        <w:rPr/>
        <w:t>⠴</w:t>
      </w:r>
      <w:r>
        <w:rPr/>
        <w:t>涱ㅹ䅅䡹⩬䩚颻奧㫂妥☷眻䖡㒵瘣礯</w:t>
      </w:r>
      <w:r>
        <w:rPr/>
        <w:t>⡵</w:t>
      </w:r>
      <w:r>
        <w:rPr/>
        <w:t>椦毎컍眱僂⍬</w:t>
      </w:r>
      <w:r>
        <w:rPr/>
        <w:t>ꔵꖥ</w:t>
      </w:r>
      <w:r>
        <w:rPr/>
        <w:t>거堸</w:t>
      </w:r>
      <w:r>
        <w:rPr/>
        <w:t>ⷂ</w:t>
      </w:r>
      <w:r>
        <w:rPr/>
        <w:t>쉎恕쵣伬瘺䡯뭎劘꥚䙅쉅涬싂깢〉숊株길殩剉噣仂御䙆⨰숰⩉뼱咏庥皘繺䰮弴䏂淎歚䝵</w:t>
      </w:r>
      <w:r>
        <w:rPr/>
        <w:t>ⵒ</w:t>
      </w:r>
      <w:r>
        <w:rPr/>
        <w:t>畡批ꎥ湡␳顪䑏惂游獅値녙䃂</w:t>
      </w:r>
      <w:r>
        <w:rPr/>
        <w:t>ꕸ</w:t>
      </w:r>
      <w:r>
        <w:rPr/>
        <w:t>晧扚扫넨⭯剋쉳灃由䭐䯂煇並쉷䀦♮딥㜴⨳썠礣噙⸬깡楀⭴㕌瑉剈뿂칷⹅畎칪숫烂稥⬫畒㙫⹨婶伻컂偬쉮䕊卌쉞⒬뽵䜻晲猬楆싂煥䠨倪⼤縬泎浍捷䁔䘨ꅪ刽匫䢱瑒浗䫂廍壂戣⩏䟂磍䙠煌光</w:t>
      </w:r>
      <w:r>
        <w:rPr/>
        <w:t>ⰽ⹁⩔</w:t>
      </w:r>
      <w:r>
        <w:rPr/>
        <w:t>頶♆溬䨫때싃祣㡩捞楟捣稯墩ㅘ뽪䗎儴⹯吣嗂</w:t>
      </w:r>
      <w:r>
        <w:rPr/>
        <w:t>ꤸ</w:t>
      </w:r>
      <w:r>
        <w:rPr/>
        <w:t>婂㧂ꍦ⩵ㅪ轅㝞墘⹩뽬쉣灘갫恹湈⑄뽣甽佐</w:t>
      </w:r>
      <w:r>
        <w:rPr/>
        <w:t>꧂</w:t>
      </w:r>
      <w:r>
        <w:rPr/>
        <w:t>灬⪿</w:t>
      </w:r>
      <w:r>
        <w:rPr/>
        <w:t>ꔷ⹣</w:t>
      </w:r>
      <w:r>
        <w:rPr/>
        <w:t>㘬뼳쵵ꅥ쉌甽潍仂慕䭵婅䉕輰㔹幱쉘杚</w:t>
      </w:r>
      <w:r>
        <w:rPr/>
        <w:t>ⱑ</w:t>
      </w:r>
      <w:r>
        <w:rPr/>
        <w:t>ヂꅍꍱ䄥䈤쉥㟂쉸ㅺ扉棂땊乆偳㤪뭑쉊㍦ꏂ㯃䱁癯奉溱䥅쉗싎穄뼱傱杔쵪湩숹</w:t>
      </w:r>
      <w:r>
        <w:rPr/>
        <w:t>⢵</w:t>
      </w:r>
      <w:r>
        <w:rPr/>
        <w:t>㉱㨫瘭걂㥺⽉顄ꎮ瑵线煦剶ぉ</w:t>
      </w:r>
      <w:r>
        <w:rPr/>
        <w:t>Ⱖ</w:t>
      </w:r>
      <w:r>
        <w:rPr/>
        <w:t>䴴獓㈸깳轞䡤溵璩㨵厣쵖䍫쉴严稥゘㛂㙷싂뽈止䒩䝠燂䁾▮頩塶洹稨⽯꥕䑠䝄</w:t>
      </w:r>
      <w:r>
        <w:rPr/>
        <w:t>ꕬ</w:t>
      </w:r>
      <w:r>
        <w:rPr/>
        <w:t>奪塔⥂狂⦡ㅴ傱檏⫂湅ꅷ祖숻擂恾卖剄瑄怨슡</w:t>
      </w:r>
      <w:r>
        <w:rPr/>
        <w:t>ꔸ</w:t>
      </w:r>
      <w:r>
        <w:rPr/>
        <w:t>憏玵倵漳榵싂硃⌬⑩䱆ꍖ庩㴽䍟焩浤彥垘䭧啍⒥畒싂〺㑚䔱摪䵫㚻啶䉓싂䗂䍆愴喡䀻奌擂〤だ刭</w:t>
      </w:r>
      <w:r>
        <w:rPr/>
        <w:t>ꕠ</w:t>
      </w:r>
      <w:r>
        <w:rPr/>
        <w:t>祳䁐㵏ㅒ碵䠰䝠制剣㥁痃쉂桮䷂싍㡐顑⹫盂⭖㔨</w:t>
      </w:r>
      <w:r>
        <w:rPr/>
        <w:t>⡆</w:t>
      </w:r>
      <w:r>
        <w:rPr/>
        <w:t>䤦輬枵</w:t>
      </w:r>
      <w:r>
        <w:rPr/>
        <w:t>ꤨ</w:t>
      </w:r>
      <w:r>
        <w:rPr/>
        <w:t>氮㶻⭶㜫穹숯愥숨拂㝫丶十仂〹</w:t>
      </w:r>
      <w:r>
        <w:rPr/>
        <w:t>ꕘ</w:t>
      </w:r>
      <w:r>
        <w:rPr/>
        <w:t>欯枻숸瀲캩⩎慱睷奔╲ㅙ㧂䩣づ影</w:t>
      </w:r>
      <w:r>
        <w:rPr/>
        <w:t>꥟</w:t>
      </w:r>
      <w:r>
        <w:rPr/>
        <w:t>畀싎繠轒兕⭅뭙▿欹쵬櫂걪䞮䟂捑⧂䘫䒩</w:t>
      </w:r>
      <w:r>
        <w:rPr/>
        <w:t>ꔻ</w:t>
      </w:r>
      <w:r>
        <w:rPr/>
        <w:t>썊顢䞣唸䧃晦뽮㡆쉳숥싂勂頶眳潳⪥田水⻎㙫坁</w:t>
      </w:r>
      <w:r>
        <w:rPr/>
        <w:t>ⶣ</w:t>
      </w:r>
      <w:r>
        <w:rPr/>
        <w:t>캬썱飂</w:t>
      </w:r>
      <w:r>
        <w:rPr/>
        <w:t>ꔭ</w:t>
      </w:r>
      <w:r>
        <w:rPr/>
        <w:t>긩卢슱扳숽㝠</w:t>
      </w:r>
      <w:r>
        <w:rPr/>
        <w:t>⡮</w:t>
      </w:r>
      <w:r>
        <w:rPr/>
        <w:t>ꆣ吵갺氮䔹㍾䘩䱣ㅀ摾䇂㧂⥬쉡瘨㓂摃⑐䕷⵭</w:t>
      </w:r>
      <w:r>
        <w:rPr/>
        <w:t>ꕶⷂ</w:t>
      </w:r>
      <w:r>
        <w:rPr/>
        <w:t>땗쉸啇䁎䨯걢칳䴹⧂䡰뭍䰥朱未ㅇ䕅哂䘪绂淂慧ꅷ㘺䊩㉌睥婇⹪</w:t>
      </w:r>
      <w:r>
        <w:rPr/>
        <w:t>ⷃ</w:t>
      </w:r>
      <w:r>
        <w:rPr/>
        <w:t>걪濂炏頺瘰燍⛂畫⭊뽦</w:t>
      </w:r>
      <w:r>
        <w:rPr/>
        <w:t>ꔰ</w:t>
      </w:r>
      <w:r>
        <w:rPr/>
        <w:t>婞杀䅁⯂⪘䠳</w:t>
      </w:r>
      <w:r>
        <w:rPr/>
        <w:t>ꕳ</w:t>
      </w:r>
      <w:r>
        <w:rPr/>
        <w:t>瘊䝣伽槂㕕䊘楘䝳䊡癙싂╈噁留ꍌ帯</w:t>
      </w:r>
      <w:r>
        <w:rPr/>
        <w:t>꧂</w:t>
      </w:r>
      <w:r>
        <w:rPr/>
        <w:t>ꄨ⑚깂갽䙦</w:t>
      </w:r>
      <w:r>
        <w:rPr/>
        <w:t>ꕚ</w:t>
      </w:r>
      <w:r>
        <w:rPr/>
        <w:t>牶⎩긴쉥狍⩶獐ォ摥嗂숥榡Ⓝ쉃瀮╣⭳儰序컂뽏湒湪䦘⥗䎥捚母㬨⽈⽪㯂睤祾㕨䀶扅䑕⑳滃伪题䯂䇂睦㊘㋂帩啈䢬⽀㗂숽쵀겮</w:t>
      </w:r>
      <w:r>
        <w:rPr/>
        <w:t>ꥑ</w:t>
      </w:r>
      <w:r>
        <w:rPr/>
        <w:t>䵷琥떮㖻卦夭숷숮䉒攨싂</w:t>
      </w:r>
      <w:r>
        <w:rPr/>
        <w:t>Ⳃ</w:t>
      </w:r>
      <w:r>
        <w:rPr/>
        <w:t>埂䭔깉沱浉睈䯂堽숭甥僂㭥瑨䙖䅀坑䨻㙵䥵</w:t>
      </w:r>
      <w:r>
        <w:rPr/>
        <w:t>⠶</w:t>
      </w:r>
      <w:r>
        <w:rPr/>
        <w:t>땗뾻琤㥖갴㯃Ⓝぱ縰渶欪ㄯ犡㟎䙶晲转斏췂칎쌪ㅮ掿㮵噍㝹併㡵Ⓙ慔淂畑憮䭕숳䆣栯㑏䤣㕴乏⹦ꌩ쉇쉀䅃〤摆嚩뭱畵쉍楍憬싂▿歳潋僂啾灒扔䑋╡お疱珂単</w:t>
      </w:r>
      <w:r>
        <w:rPr/>
        <w:t>꤬</w:t>
      </w:r>
      <w:r>
        <w:rPr/>
        <w:t>㍂渵欴剹⻂쏂</w:t>
      </w:r>
      <w:r>
        <w:rPr/>
        <w:t>⠫</w:t>
      </w:r>
      <w:r>
        <w:rPr/>
        <w:t>灎쉆硲痂</w:t>
      </w:r>
      <w:r>
        <w:rPr/>
        <w:t>ⶮ</w:t>
      </w:r>
      <w:r>
        <w:rPr/>
        <w:t>䴹楳ꅪ柂䑹슩</w:t>
      </w:r>
      <w:r>
        <w:rPr/>
        <w:t>ꔷ</w:t>
      </w:r>
      <w:r>
        <w:rPr/>
        <w:t>剂囂嘽⑏墿捺囂㢿ꅮ숯拂轹㗂쉆啖瘱⍀㔭摁礴癗撣獩橴䭇㣂깮걒琻杯栬䙋婔嫍䭚쉮⯂⽳栵䩡떮㋂♂厮汞榩灚伦싂슮獰从껂뼭㡏佪䅗㴽⽟녊呎㴨㝇긨瑎네怽</w:t>
      </w:r>
      <w:r>
        <w:rPr/>
        <w:t>ⲿ</w:t>
      </w:r>
      <w:r>
        <w:rPr/>
        <w:t>숴⦘券ꅩ䬰㙁숮促㩧檬䁶䬨䥨浰䝨畡쉇ま樹ぅ쉒喻伶╱㔲悱</w:t>
      </w:r>
      <w:r>
        <w:rPr/>
        <w:t>ⵦ</w:t>
      </w:r>
      <w:r>
        <w:rPr/>
        <w:t>䀩䷂仃딽䤫顱丮堦漣㑵找飂橣䕺冥숵䌶毂㭙놵⩰刪⹂浧㢏⹯䱲쉯⚡⎣湯畲䑊쉌</w:t>
      </w:r>
      <w:r>
        <w:rPr/>
        <w:t>ⵏ</w:t>
      </w:r>
      <w:r>
        <w:rPr/>
        <w:t>戱祵깃㇂</w:t>
      </w:r>
      <w:r>
        <w:rPr/>
        <w:t>ⱈ</w:t>
      </w:r>
      <w:r>
        <w:rPr/>
        <w:t>쉉欺䅍쉹ォ⽐Ⓜ昹䭒瑊㙘㶘捡䌥洮䤭搤㎬쉊싂숶녪</w:t>
      </w:r>
      <w:r>
        <w:rPr/>
        <w:t>Ᵽ</w:t>
      </w:r>
      <w:r>
        <w:rPr/>
        <w:t>䁇쉇癥囃䔩浲畲</w:t>
      </w:r>
      <w:r>
        <w:rPr/>
        <w:t>ⶣ</w:t>
      </w:r>
      <w:r>
        <w:rPr/>
        <w:t>挻㴽㐫毂ꎥ烂㐴쉣슣槂婞杔嘱娨⦘</w:t>
      </w:r>
      <w:r>
        <w:rPr/>
        <w:t>ⵯ</w:t>
      </w:r>
      <w:r>
        <w:rPr/>
        <w:t>䬴䅦㕯媿祷畃쵑潣촺칐⨲严⿂싂睪牪潮縷堷輬㑴ㄯ</w:t>
      </w:r>
      <w:r>
        <w:rPr/>
        <w:t>ꕣ</w:t>
      </w:r>
      <w:r>
        <w:rPr/>
        <w:t>呢獥㥱顩숰◂娻捱種稫숱뽺栯⩳쉷朽</w:t>
      </w:r>
      <w:r>
        <w:rPr/>
        <w:t>ꤷ</w:t>
      </w:r>
      <w:r>
        <w:rPr/>
        <w:t>㡞</w:t>
      </w:r>
      <w:r>
        <w:rPr/>
        <w:t>ⱖ</w:t>
      </w:r>
      <w:r>
        <w:rPr/>
        <w:t>〱暵㔶뮘䭳ㅾ煁呾⽃䦣焽싂䈴挫숯</w:t>
      </w:r>
      <w:r>
        <w:rPr/>
        <w:t>ⱃ⥰</w:t>
      </w:r>
      <w:r>
        <w:rPr/>
        <w:t>칎뮣䵡坦琬쉪竂䏍伻傣곂捡太䐨㒻췂瑖䢻危⨤䦩㪘悬湓숹쵶습㉷숸⭄㵭煯⻂僂䦬숪쉓啷晚ꎬ摪䮵扌捵㝤ꥤ䡈硌쉐뮮攱祙纣汔숸䪏柂숥䄥輫␪桘쏂⍌椳轤䢏䕍噫ꌹ懂♞┊쉧ヂ칸</w:t>
      </w:r>
      <w:r>
        <w:rPr/>
        <w:t>⡶</w:t>
      </w:r>
      <w:r>
        <w:rPr/>
        <w:t>깳煪灯쉬猱땕煇瀪㉯睎僂恑幪䭷곂瘫洺剌䑖熣扫슱놘⪻䍙㚩幭쉙</w:t>
      </w:r>
      <w:r>
        <w:rPr/>
        <w:t>⡂</w:t>
      </w:r>
      <w:r>
        <w:rPr/>
        <w:t>啐䵠噦⩰啚슡</w:t>
      </w:r>
      <w:r>
        <w:rPr/>
        <w:t>ꕴ☶</w:t>
      </w:r>
      <w:r>
        <w:rPr/>
        <w:t>쉃睃䩪뽧楔坅䩑슡扆纡克⬱垡⥢㭤䡺ꥳ瑨㫎楗嗂䙳㥕愪嫍佢瀸◂싂刬⥱瓂牪轎浯⧃竎挪䅢걘爹犿</w:t>
      </w:r>
      <w:r>
        <w:rPr/>
        <w:t>⡉</w:t>
      </w:r>
      <w:r>
        <w:rPr/>
        <w:t>숳㚿㧃克Ⓜ庩⨯䴷风⥃</w:t>
      </w:r>
      <w:r>
        <w:rPr/>
        <w:t>ꦏ</w:t>
      </w:r>
      <w:r>
        <w:rPr/>
        <w:t>䴴⏂浫숯祍쵄쉁渪䅪炻甮숪숰쵁瑖⥈㙢㭳㴣딦故㈵䃂뭶ㅠ</w:t>
      </w:r>
      <w:r>
        <w:rPr/>
        <w:t>ꕍ</w:t>
      </w:r>
      <w:r>
        <w:rPr/>
        <w:t>槎㩘繓輴䩢偊㌹걦숽䬤䍑㟂쉱⬷꺻뭪係㖱捆惂煁</w:t>
      </w:r>
      <w:r>
        <w:rPr/>
        <w:t>ꗂ▣</w:t>
      </w:r>
      <w:r>
        <w:rPr/>
        <w:t>ㅥ떥쉓汞㙸䥾⵮瘹彥纣숰슿숣䌴猹쉥焽煔帰㡂㙊㝈넻棂㇂䭌칀墻숬㓂싂♀썪僂걬噂䐣偅䦵偢っ뭔迂숳㵆땂㌹碥쉵⩒眲桴攪忂䆻瑦⛂繍参側䊻䕲䭂</w:t>
      </w:r>
      <w:r>
        <w:rPr/>
        <w:t>⡫</w:t>
      </w:r>
      <w:r>
        <w:rPr/>
        <w:t>涥</w:t>
      </w:r>
      <w:r>
        <w:rPr/>
        <w:t>ꤣ</w:t>
      </w:r>
      <w:r>
        <w:rPr/>
        <w:t>奶癥⩊㍑䷍䍠䝪竂뭙兺慯睆橮</w:t>
      </w:r>
      <w:r>
        <w:rPr/>
        <w:t>ⴰ</w:t>
      </w:r>
      <w:r>
        <w:rPr/>
        <w:t>㡢祦⫂橚祤䙟䃂灴扯긲塵䅘쉪題ꥬ걧쉸礩䇍</w:t>
      </w:r>
      <w:r>
        <w:rPr/>
        <w:t>ꕸ</w:t>
      </w:r>
      <w:r>
        <w:rPr/>
        <w:t>偄뭄䕳⥪昩쵄쉞㞏戨庮畴汶쉚浓츱㩥勍䙭轏㨸奆숵榵唶념㖡悿슿垮㢏㥢䫂㍯楶桘☱摉瀪媘⥌癆ꆱ幺⛂塅뽟</w:t>
      </w:r>
      <w:r>
        <w:rPr/>
        <w:t>⣂</w:t>
      </w:r>
      <w:r>
        <w:rPr/>
        <w:t>쉎쉚启䏂䋂㡥嚵㴰瀶ꅖ⭖㚡瑔㕯칐쉗㌩李㑺갻䟂숹䎩氥欶楂㖩</w:t>
      </w:r>
      <w:r>
        <w:rPr/>
        <w:t>꤬ꥄ</w:t>
      </w:r>
      <w:r>
        <w:rPr/>
        <w:t>㯂畦汷뽭꺩姂梣㙔祡쵅쉺</w:t>
      </w:r>
      <w:r>
        <w:rPr/>
        <w:t>꥓</w:t>
      </w:r>
      <w:r>
        <w:rPr/>
        <w:t>願捌ꄪ地毎╎컂</w:t>
      </w:r>
      <w:r>
        <w:rPr/>
        <w:t>ⶵ</w:t>
      </w:r>
      <w:r>
        <w:rPr/>
        <w:t>㑪卢⌺쉔梱硢杺䐮別뭊㕸⥡</w:t>
      </w:r>
      <w:r>
        <w:rPr/>
        <w:t>꧂</w:t>
      </w:r>
      <w:r>
        <w:rPr/>
        <w:t>梏</w:t>
      </w:r>
      <w:r>
        <w:rPr/>
        <w:t>ꤶ</w:t>
      </w:r>
      <w:r>
        <w:rPr/>
        <w:t>쉐㝏ち僂㶵쉖⼬䭩䔽䰻긫匶♓輲</w:t>
      </w:r>
      <w:r>
        <w:rPr/>
        <w:t>ꤪ</w:t>
      </w:r>
      <w:r>
        <w:rPr/>
        <w:t>嘴輻牗쉞슮妱䘳秂卒䈦䡎浕⽦伵㙥ꍥ㍗帣数盂㚡⩃顶㑀䩙渳꥗䭺㐻⾮</w:t>
      </w:r>
      <w:r>
        <w:rPr/>
        <w:t>ⱎ⦮</w:t>
      </w:r>
      <w:r>
        <w:rPr/>
        <w:t>쉤夬摧㍗㣂䡰幧쉊쉷瓃ꍑ쉤䣂曂䧂䘻촰쏂湹숤嘥犣뗂恂ꍞ䈵睈썔䥕슻</w:t>
      </w:r>
      <w:r>
        <w:rPr/>
        <w:t>ⲩ</w:t>
      </w:r>
      <w:r>
        <w:rPr/>
        <w:t>걗칋眤</w:t>
      </w:r>
      <w:r>
        <w:rPr/>
        <w:t>ꕡ</w:t>
      </w:r>
      <w:r>
        <w:rPr/>
        <w:t>楲懂</w:t>
      </w:r>
      <w:r>
        <w:rPr/>
        <w:t>⡃</w:t>
      </w:r>
      <w:r>
        <w:rPr/>
        <w:t>敱櫎癞睑㶩㙲䋎䡃</w:t>
      </w:r>
      <w:r>
        <w:rPr/>
        <w:t>ꦿ</w:t>
      </w:r>
      <w:r>
        <w:rPr/>
        <w:t>껂椯슿</w:t>
      </w:r>
      <w:r>
        <w:rPr/>
        <w:t>ꔯ</w:t>
      </w:r>
      <w:r>
        <w:rPr/>
        <w:t>壂㌷⹴⹅㉧ꍳ䍐㐴穳幖䁞䁂䰣싂仂猬㨣婹䃂␩</w:t>
      </w:r>
      <w:r>
        <w:rPr/>
        <w:t>ꦬ</w:t>
      </w:r>
      <w:r>
        <w:rPr/>
        <w:t>숹䑾㴺䋂⼺⽎⍖噬뭧㐪矂碱縯偦爪</w:t>
      </w:r>
      <w:r>
        <w:rPr/>
        <w:t>⡚</w:t>
      </w:r>
      <w:r>
        <w:rPr/>
        <w:t>姂䧍⸨기猴䛂㉞㒵熻㈳㦵㑺</w:t>
      </w:r>
      <w:r>
        <w:rPr/>
        <w:t>ꥏꔽ</w:t>
      </w:r>
      <w:r>
        <w:rPr/>
        <w:t>쉄竂슣</w:t>
      </w:r>
      <w:r>
        <w:rPr/>
        <w:t>꧂</w:t>
      </w:r>
      <w:r>
        <w:rPr/>
        <w:t>晚쉙싂숊焮䥔浦쉴⍋숰㭆⚡硔습묪塤츪䙒睘愵游哂⩘怸呶㊩쉣抵싎䒥쉹怭췍轂⨶숣쉠䤥呗䴲쉷뽢睶唫쉥潷爤砶䷂㦻㈮涩뮡昽根倻䩄꥕塌氻杨樤⑹ꅒ쉴椵机椰촹䑲獘夤⩰橴琵</w:t>
      </w:r>
      <w:r>
        <w:rPr/>
        <w:t>ⵯ</w:t>
      </w:r>
      <w:r>
        <w:rPr/>
        <w:t>䠺⹍堵䉶쉃噄畹䩟佤싂頷곂㵮㋍收楐뽔噤场歲ꅭ⭒⩬磂숪䭬⍫㡂澿</w:t>
      </w:r>
      <w:r>
        <w:rPr/>
        <w:t>ⵖ</w:t>
      </w:r>
      <w:r>
        <w:rPr/>
        <w:t>㢩捣奕䍳幁⑬朴</w:t>
      </w:r>
      <w:r>
        <w:rPr/>
        <w:t>ꤸ</w:t>
      </w:r>
      <w:r>
        <w:rPr/>
        <w:t>캏砩坘桋ꍅ㑢</w:t>
      </w:r>
      <w:r>
        <w:rPr/>
        <w:t>ꔩ</w:t>
      </w:r>
      <w:r>
        <w:rPr/>
        <w:t>夲㑦擂䍲ꥴ숮颮㑏㛂땖⥶쉦</w:t>
      </w:r>
      <w:r>
        <w:rPr/>
        <w:t>ⰷ⩈</w:t>
      </w:r>
      <w:r>
        <w:rPr/>
        <w:t>䏃優</w:t>
      </w:r>
      <w:r>
        <w:rPr/>
        <w:t>ⱓ</w:t>
      </w:r>
      <w:r>
        <w:rPr/>
        <w:t>瓂</w:t>
      </w:r>
      <w:r>
        <w:rPr/>
        <w:t>⡰</w:t>
      </w:r>
      <w:r>
        <w:rPr/>
        <w:t>䅆楸㭖뭠晠숫숮녹㝃噅</w:t>
      </w:r>
      <w:r>
        <w:rPr/>
        <w:t>ꖘ</w:t>
      </w:r>
      <w:r>
        <w:rPr/>
        <w:t>캘㩚ぱ繑其杺頪뮥繧㨻뗍깕幯噊瀽晣瑌⽇䡇숩ꍊ慚撱啶숨璱癸숺䝄쉮뽚〹츸䝑浑⾥숸涮燍奙轤励㧂숱壂䷂⹓ꌭ敀㝧嘱唥䡲숫熡栥◃⩁☱┱쉓싂숥奠圵啷⩭쉠㔳㛍墘噗㬯</w:t>
      </w:r>
      <w:r>
        <w:rPr/>
        <w:t>ⴤ</w:t>
      </w:r>
      <w:r>
        <w:rPr/>
        <w:t>恑쉢嘹兖啫昳숣汷乢樦煋⨴彖떩旂⭖</w:t>
      </w:r>
      <w:r>
        <w:rPr/>
        <w:t>ꥌ</w:t>
      </w:r>
      <w:r>
        <w:rPr/>
        <w:t>帻噲꥚㩹慍⍨浚劘깄깙⑖쉰㈱</w:t>
      </w:r>
      <w:r>
        <w:rPr/>
        <w:t>ꤣ</w:t>
      </w:r>
      <w:r>
        <w:rPr/>
        <w:t>刪彥時ꅔ堨⽥쉳⚻奊に</w:t>
      </w:r>
      <w:r>
        <w:rPr/>
        <w:t>ꔦ</w:t>
      </w:r>
      <w:r>
        <w:rPr/>
        <w:t>㕤⨽⨷灣⽡䄵⑗䉐㡓쵚斩ꏂ┭ꇃ쉤㧂䕙か⾩硱♲㝺樤慾╺扏㍧숻久㊏婡넱땟呎示塷沏瀶㭺儷㶡䵆毂牺촹㋎䭤⸴頫◎垮췃盂㘱煴뇍䅄橳兎쉦䋂玥⨱怽䟂</w:t>
      </w:r>
      <w:r>
        <w:rPr/>
        <w:t>ꕁ</w:t>
      </w:r>
      <w:r>
        <w:rPr/>
        <w:t>傩憵楈뽔愺</w:t>
      </w:r>
      <w:r>
        <w:rPr/>
        <w:t>ⰲ</w:t>
      </w:r>
      <w:r>
        <w:rPr/>
        <w:t>〴牃婨䱂橺⤣⍴捒半㥵⸮숲숮⾿䭵㉓嘰繅䁫㈬</w:t>
      </w:r>
      <w:r>
        <w:rPr/>
        <w:t>Ⳏ</w:t>
      </w:r>
      <w:r>
        <w:rPr/>
        <w:t>쉕㕷積ꍞ걉⩭獘坎橸㒿歂䍋⽸湋쉅䵥摩甪儶硂稦Ⓜ촦主啭⌴甮䵑睑喘쉤땍⩢쉶哂捱扱晙⭅숭歇猫</w:t>
      </w:r>
      <w:r>
        <w:rPr/>
        <w:t>ⱟ</w:t>
      </w:r>
      <w:r>
        <w:rPr/>
        <w:t>䑎䛂칆⬴轭뇂纬땭䡡摄潚ꍴ䕲䗂晑㠶⩪婗癉䖱ㅟ㵉슏싂㦘敪啠㊿깡⑰㉓匪㓂圫⫂슮嫂塂⌨땀卵柎猲㨽⹟摨쉺克Ⓜ쉅勂숲ヂ䡦嫎塁⑌⒩⫂頽恘爩樬㦬接迂쉞未睯沩塨숳凂싂佱㕦㖬쉐硲槂嫂椺佘쉷琦渮啵卫䈶</w:t>
      </w:r>
      <w:r>
        <w:rPr/>
        <w:t>ꗂ</w:t>
      </w:r>
      <w:r>
        <w:rPr/>
        <w:t>䳂녞歈䐮眤顕</w:t>
      </w:r>
      <w:r>
        <w:rPr/>
        <w:t>ꔬ</w:t>
      </w:r>
      <w:r>
        <w:rPr/>
        <w:t>㟂囃悬뾿璿唴穨埂弳願⩍松쉰䜮뭏刊前刵䱺洤갽夣슮싂決㍑斩塢숥⑪</w:t>
      </w:r>
      <w:r>
        <w:rPr/>
        <w:t>ꕗ</w:t>
      </w:r>
      <w:r>
        <w:rPr/>
        <w:t>쉤畇橕☥䁋颣柂繏撱䕨昩䉠긮澿</w:t>
      </w:r>
      <w:r>
        <w:rPr/>
        <w:t>Ⱨ⨩</w:t>
      </w:r>
      <w:r>
        <w:rPr/>
        <w:t>슬습슬㎩䔲</w:t>
      </w:r>
      <w:r>
        <w:rPr/>
        <w:t>⣂</w:t>
      </w:r>
      <w:r>
        <w:rPr/>
        <w:t>㍁顂⻂ㅌ瑫䩘⒩숵⨭种婮硬⹵⻂㫂杣揂슡硚䭒♚넪盂䝡湑♾쉡⭤싃㉢倲潤轫伹♋䔺숻㔩ㅇ炥㤪轍ㅕ뿎䄥杍⬷恧긴⭩숲囂墏충긻坚㍄싂㔺⼻庡㝴烂懂便䙔唹眫慐䮵纏湉숵汏ꍢ</w:t>
      </w:r>
      <w:r>
        <w:rPr/>
        <w:t>ꕰ</w:t>
      </w:r>
      <w:r>
        <w:rPr/>
        <w:t>痂畬晙批顑싂㏂汤껂止⧂䜥昹个㣃땴顂</w:t>
      </w:r>
      <w:r>
        <w:rPr/>
        <w:t>⠯</w:t>
      </w:r>
      <w:r>
        <w:rPr/>
        <w:t>毂쉥瀩쉋獭</w:t>
      </w:r>
      <w:r>
        <w:rPr/>
        <w:t>ⵒ</w:t>
      </w:r>
      <w:r>
        <w:rPr/>
        <w:t>㨶摩瑇冿獍䙎惂飍㔥堺꺩⯂넵㉫깎䡧㨳䑺䮘幓</w:t>
      </w:r>
      <w:r>
        <w:rPr/>
        <w:t>ꥏ</w:t>
      </w:r>
      <w:r>
        <w:rPr/>
        <w:t>伮悡漳⪮뿂㒘劮⹺⩈㇂杙묷</w:t>
      </w:r>
      <w:r>
        <w:rPr/>
        <w:t>ⰸ</w:t>
      </w:r>
      <w:r>
        <w:rPr/>
        <w:t>奕梻秃ꄭ眪僂숨ꥡ瀪佤湪</w:t>
      </w:r>
      <w:r>
        <w:rPr/>
        <w:t>ⶮ</w:t>
      </w:r>
      <w:r>
        <w:rPr/>
        <w:t>申䂱䔣硾䩉㎩捯㡾䗎쉫싂칱塊䅓䕱䱞㜶梵숺㐩佣彩갩䊣姂輲녋套瘦싍潓쉆煯䪘</w:t>
      </w:r>
      <w:r>
        <w:rPr/>
        <w:t>⡎</w:t>
      </w:r>
      <w:r>
        <w:rPr/>
        <w:t>仂쉭⭾㙘獒愷暘㖏딫囎偵捋년</w:t>
      </w:r>
      <w:r>
        <w:rPr/>
        <w:t>ⵑ</w:t>
      </w:r>
      <w:r>
        <w:rPr/>
        <w:t>眸㑉쎵捐녡숪䀵ぞ瓎╉ㅟ䒬椴쵠匨䥄摐湍</w:t>
      </w:r>
      <w:r>
        <w:rPr/>
        <w:t>Ⱬ</w:t>
      </w:r>
      <w:r>
        <w:rPr/>
        <w:t>夺ꥺ㕓㍄潂곂놻竂娳䳂澩慑㟂㜪繊ꅗ㩎䉡㩆熱摡稴</w:t>
      </w:r>
      <w:r>
        <w:rPr/>
        <w:t>ꕘ</w:t>
      </w:r>
      <w:r>
        <w:rPr/>
        <w:t>慏㪏슥搴廂촱⑃䷂所獢扡㤻츨䳂딷楐쉠␨⍷겻畖㭡</w:t>
      </w:r>
      <w:r>
        <w:rPr/>
        <w:t>Ⱬ</w:t>
      </w:r>
      <w:r>
        <w:rPr/>
        <w:t>牚䌳凂皿숻卟⎱</w:t>
      </w:r>
      <w:r>
        <w:rPr/>
        <w:t>ꕀ</w:t>
      </w:r>
      <w:r>
        <w:rPr/>
        <w:t>⠳</w:t>
      </w:r>
      <w:r>
        <w:rPr/>
        <w:t>슩䅇轗䁮稵쉸灆偔⭁儶冮䀳ꍧㄵ侩楾땖㫂卪⑥呕礵⑈껂乵쉡㌸쉯穬垱䙏⭁䙌⮘슬ꅎ曂땅撥徏涩쉯䘪쵾䜪恐ꆥ㙹䭩떻昬㙧╶썴⩶㭒㢩䱚쉏슬恆㵯㫂▩⺥쉇ꏂ⽠ꅂ⭹㕈䡋⤪扏㵱칤澡⽸╏쵫숸婰橅息쉊洪</w:t>
      </w:r>
      <w:r>
        <w:rPr/>
        <w:t>ꦣ</w:t>
      </w:r>
      <w:r>
        <w:rPr/>
        <w:t>䅟䜬♥</w:t>
      </w:r>
      <w:r>
        <w:rPr/>
        <w:t>ꥋ</w:t>
      </w:r>
      <w:r>
        <w:rPr/>
        <w:t>㵫캡呥墥恖㕑슡⑲䘪㙞⩓轂㎻歠숨䅫춥䅮㡨余숲䰱頦쉋縪</w:t>
      </w:r>
      <w:r>
        <w:rPr/>
        <w:t>꧂</w:t>
      </w:r>
      <w:r>
        <w:rPr/>
        <w:t>瘴䩲琽棂쉆⽣쉯埂㍎쉅♅슩泂㵲欩晉煸뇃⸭揂硑쉍⼲㴳顠</w:t>
      </w:r>
      <w:r>
        <w:rPr/>
        <w:t>ⱥ⫂</w:t>
      </w:r>
      <w:r>
        <w:rPr/>
        <w:t>癌䭾</w:t>
      </w:r>
      <w:r>
        <w:rPr/>
        <w:t>⠪</w:t>
      </w:r>
      <w:r>
        <w:rPr/>
        <w:t>츳㥣⑲㥂╌</w:t>
      </w:r>
      <w:r>
        <w:rPr/>
        <w:t>ꤽ</w:t>
      </w:r>
      <w:r>
        <w:rPr/>
        <w:t>㇂竂憱䙌묨䓂녮쉤╁䭅䚣爬煭恂戴쉦슥</w:t>
      </w:r>
      <w:r>
        <w:rPr/>
        <w:t>⡥⩣</w:t>
      </w:r>
      <w:r>
        <w:rPr/>
        <w:t>䨤慉轰幉ネ婗츪ꏃ</w:t>
      </w:r>
      <w:r>
        <w:rPr/>
        <w:t>ꤰ</w:t>
      </w:r>
      <w:r>
        <w:rPr/>
        <w:t>慔捲묦㙍</w:t>
      </w:r>
      <w:r>
        <w:rPr/>
        <w:t>ꖩ</w:t>
      </w:r>
      <w:r>
        <w:rPr/>
        <w:t>䯂㭏ꅅ煂瘮</w:t>
      </w:r>
      <w:r>
        <w:rPr/>
        <w:t>ⷃ</w:t>
      </w:r>
      <w:r>
        <w:rPr/>
        <w:t>컂睞</w:t>
      </w:r>
      <w:r>
        <w:rPr/>
        <w:t>ꥉ</w:t>
      </w:r>
      <w:r>
        <w:rPr/>
        <w:t>㍫떬땨䁦縸單⩕</w:t>
      </w:r>
      <w:r>
        <w:rPr/>
        <w:t>ⰴ</w:t>
      </w:r>
      <w:r>
        <w:rPr/>
        <w:t>顆绂權␷幙乔䓂䉉䅹䉨㬰刣窬싂ㅅ⸸坬溮숸弦狂䥩師</w:t>
      </w:r>
      <w:r>
        <w:rPr/>
        <w:t>ⵅ</w:t>
      </w:r>
      <w:r>
        <w:rPr/>
        <w:t>⽮拂䑊뭠椷呪畒쉭偁⑟숪딣쉃</w:t>
      </w:r>
      <w:r>
        <w:rPr/>
        <w:t>ⶻ</w:t>
      </w:r>
      <w:r>
        <w:rPr/>
        <w:t>숩献쉨楺猹喬춿쉓た㷂婄牙瞻㮮汗㎏⛂恪楘灬쉣</w:t>
      </w:r>
      <w:r>
        <w:rPr/>
        <w:t>ꕥ</w:t>
      </w:r>
      <w:r>
        <w:rPr/>
        <w:t>칒畏쉴⸪</w:t>
      </w:r>
      <w:r>
        <w:rPr/>
        <w:t>ⵏ</w:t>
      </w:r>
      <w:r>
        <w:rPr/>
        <w:t>睗男敾㖣䎬偵쉃䦩瑇㵳摘⼮瘨溵柂䡯幈䴵䄸</w:t>
      </w:r>
      <w:r>
        <w:rPr/>
        <w:t>ꤣ</w:t>
      </w:r>
      <w:r>
        <w:rPr/>
        <w:t>쉉樭䤴竂杇炥╟숴䕯䑋쉭椦䇂栳쏂灯㵫䝐捭八䅇</w:t>
      </w:r>
      <w:r>
        <w:rPr/>
        <w:t>ꕊ</w:t>
      </w:r>
      <w:r>
        <w:rPr/>
        <w:t>숩秎䉞祃⮘숤</w:t>
      </w:r>
      <w:r>
        <w:rPr/>
        <w:t>ꥒ</w:t>
      </w:r>
      <w:r>
        <w:rPr/>
        <w:t>㭟墣䤽縳塘兆</w:t>
      </w:r>
      <w:r>
        <w:rPr/>
        <w:t>ꤷ</w:t>
      </w:r>
      <w:r>
        <w:rPr/>
        <w:t>矃吪㉹ꎮ걬䡮䉋剗㨹橣別乊㷂䭒弱㩑싂㥐㈬櫎硑䅗⹔⑦ꥣ儻㉡䉀㉁溵숥쉚갺瀦䑭䳃喩頨㭵䑳쉒숯싎⍠㘮塏獐⽷圷仂넥⩵촵䵹䩄㉁</w:t>
      </w:r>
      <w:r>
        <w:rPr/>
        <w:t>ꕡ</w:t>
      </w:r>
      <w:r>
        <w:rPr/>
        <w:t>䅷焮囂楋䘬彖啦唸㭆</w:t>
      </w:r>
      <w:r>
        <w:rPr/>
        <w:t>ꤪ</w:t>
      </w:r>
      <w:r>
        <w:rPr/>
        <w:t>奚婀</w:t>
      </w:r>
      <w:r>
        <w:rPr/>
        <w:t>ꥅ</w:t>
      </w:r>
      <w:r>
        <w:rPr/>
        <w:t>䑭橍㐮䰴⹲슡櫂车䕹恩免桠睷塤싂徏楀슮湲곂⼣獋䝄딭抬汫杘썚爪桘卄擂熮뾱剏摃습</w:t>
      </w:r>
      <w:r>
        <w:rPr/>
        <w:t>ⱴ</w:t>
      </w:r>
      <w:r>
        <w:rPr/>
        <w:t>沿䅏夨搵⬯扃䌪䩖辻椭䭮睆</w:t>
      </w:r>
      <w:r>
        <w:rPr/>
        <w:t>ꥃ</w:t>
      </w:r>
      <w:r>
        <w:rPr/>
        <w:t>玩琲顫뭴쉵싂嘥⤣珂橢</w:t>
      </w:r>
      <w:r>
        <w:rPr/>
        <w:t>ⲥ</w:t>
      </w:r>
      <w:r>
        <w:rPr/>
        <w:t>䠨㟎珃㈪䛂摘싂칂䡂帷杧䅶♊㮮숽⒏當쉒⯂䊘㝃䋂攷㎩䱎㔥盍䙲쏂慡呇斵浵泂匬╊쉈䍥䝖뽅汅뭤歴绂䖮ꍵ牮⹋슏祌楐</w:t>
      </w:r>
      <w:r>
        <w:rPr/>
        <w:t>Ⳃ</w:t>
      </w:r>
      <w:r>
        <w:rPr/>
        <w:t>싂⑮祩榏䱀쉋剌佁싂䂏严뼤硇㭞ㅯ榵慩ㆵ숦〺㈸⩉⫃ꌥ䅭牵⩌싂쉅牐槃僂깖䭌睅圲湨떣戫䐶嗂ꅇ꥘摷㑥彡䁐⯂䵑斮眯䅁兖⥲㠫☪㡆繋⍙⹗恣䑉ꍣ滂</w:t>
      </w:r>
      <w:r>
        <w:rPr/>
        <w:t>⠲</w:t>
      </w:r>
      <w:r>
        <w:rPr/>
        <w:t>濂啗乁ꆩ牊䝕䐳溩⍙⩀⤻䠺◃</w:t>
      </w:r>
      <w:r>
        <w:rPr/>
        <w:t>ꔦⵇ</w:t>
      </w:r>
      <w:r>
        <w:rPr/>
        <w:t>愲㞮幆轏뼽</w:t>
      </w:r>
      <w:r>
        <w:rPr/>
        <w:t>ꤺ</w:t>
      </w:r>
      <w:r>
        <w:rPr/>
        <w:t>朳睵杇獩轶⪵党㮮睳쎵쉏싂皿擂平惂</w:t>
      </w:r>
      <w:r>
        <w:rPr/>
        <w:t>⣂</w:t>
      </w:r>
      <w:r>
        <w:rPr/>
        <w:t>ꔥ</w:t>
      </w:r>
      <w:r>
        <w:rPr/>
        <w:t>暻걇㝁</w:t>
      </w:r>
      <w:r>
        <w:rPr/>
        <w:t>Ⱚ</w:t>
      </w:r>
      <w:r>
        <w:rPr/>
        <w:t>싂灸慬䝋楏濂佐栭䉔</w:t>
      </w:r>
      <w:r>
        <w:rPr/>
        <w:t>ⱃ</w:t>
      </w:r>
      <w:r>
        <w:rPr/>
        <w:t>쉈常湡숰捩♰䄯焰䤭㪿䩷䩈燂㉚灅⌨뽣勃쌸䶿溮䀣ꍎ쉸⺘汸湓坷䝺</w:t>
      </w:r>
      <w:r>
        <w:rPr/>
        <w:t>⡞</w:t>
      </w:r>
      <w:r>
        <w:rPr/>
        <w:t>땖软偒奥䵺㐨싍묪歴摺侥숶㩪悩㍞本潦ꥡ浯⪬뭤㉐䝶딺</w:t>
      </w:r>
      <w:r>
        <w:rPr/>
        <w:t>ⱱ</w:t>
      </w:r>
      <w:r>
        <w:rPr/>
        <w:t>견縭숨썵穸常ㆵ呯塔⸳朱千兢⒵䁞⩾⑈ꅶ璬秎惂깸玥癐숭뽣甽䕎偈䌰揍穣汹久捺䘻</w:t>
      </w:r>
      <w:r>
        <w:rPr/>
        <w:t>⠊</w:t>
      </w:r>
      <w:r>
        <w:rPr/>
        <w:t>䯍偍䙔癏믂♔擂㉌ꅢ⨳걉䆻길ぁ昭⽓䖡㵋뇍㵠䡞⩙⬻亱癈亡</w:t>
      </w:r>
      <w:r>
        <w:rPr/>
        <w:t>Ɽ</w:t>
      </w:r>
      <w:r>
        <w:rPr/>
        <w:t>䐥嫂⌲祅⽣╶ꍴ琨幤帹婪䁘帲䀨䉎䫂슱呞楚愳㡢갽쉤걞佰╎ꄳ皬䇂㛂愭䁞畞䇂眺噡祙扄ꇂ숬呯쉇䬽牒獥梏⩲뼨㢮⹾⺿숥槎㐥哎♤凂뭮쉎畂撻␽弪쏂䍕䍉⭖㈪⏂䬥</w:t>
      </w:r>
      <w:r>
        <w:rPr/>
        <w:t>ꦡ⩉</w:t>
      </w:r>
      <w:r>
        <w:rPr/>
        <w:t>䙄䭯䵍乡슘瑦条䙔睡⬱써飂䥑啍伲⎩儤</w:t>
      </w:r>
      <w:r>
        <w:rPr/>
        <w:t>ꦥ</w:t>
      </w:r>
      <w:r>
        <w:rPr/>
        <w:t>층参咻獅祣ꏂ촽䔻辏干겥䤫쉮冣䞡䝺㜪㉋晣⪥⥧湒庱⹷</w:t>
      </w:r>
      <w:r>
        <w:rPr/>
        <w:t>ꤥ</w:t>
      </w:r>
      <w:r>
        <w:rPr/>
        <w:t>丰♳江㑗</w:t>
      </w:r>
      <w:r>
        <w:rPr/>
        <w:t>Ⱳ</w:t>
      </w:r>
      <w:r>
        <w:rPr/>
        <w:t>ꕉ䷂</w:t>
      </w:r>
      <w:r>
        <w:rPr/>
        <w:t>杙⌱奟乫穥⩨쏂䴵뽑쉹ꥬ땙</w:t>
      </w:r>
      <w:r>
        <w:rPr/>
        <w:t>ⵢ⭢</w:t>
      </w:r>
      <w:r>
        <w:rPr/>
        <w:t>뽆㕑㊿啁旂䵩为⬻㍓♹싍⽬㴵䩉杵䈬⩰敆昭⪩쉫긯眵쉧쉉㕉炣穪䇂⽨咥┬쉞㌸쉏㝊哂祹䱗</w:t>
      </w:r>
      <w:r>
        <w:rPr/>
        <w:t>ⴸ</w:t>
      </w:r>
      <w:r>
        <w:rPr/>
        <w:t>弪浳晵㓂呃慒慪夺䩦㖩塮⩥쉑쉆帻쉕</w:t>
      </w:r>
      <w:r>
        <w:rPr/>
        <w:t>⡯</w:t>
      </w:r>
      <w:r>
        <w:rPr/>
        <w:t>祉倥橕獱桀䭷獢</w:t>
      </w:r>
      <w:r>
        <w:rPr/>
        <w:t>꧃</w:t>
      </w:r>
      <w:r>
        <w:rPr/>
        <w:t>쉵䈪㖱癔呋싎╁堬싂㝣⧂쉤幙</w:t>
      </w:r>
      <w:r>
        <w:rPr/>
        <w:t>⡊</w:t>
      </w:r>
      <w:r>
        <w:rPr/>
        <w:t>깸䘵㕚睳噔䕎뮘啟⩍呆쉡汍乂숫穋婰䘹硚걦䥖畆㎱⍱栬摇制彤曂숪㭣싃</w:t>
      </w:r>
      <w:r>
        <w:rPr/>
        <w:t>ⰷ</w:t>
      </w:r>
      <w:r>
        <w:rPr/>
        <w:t>穱</w:t>
      </w:r>
      <w:r>
        <w:rPr/>
        <w:t>꤫</w:t>
      </w:r>
      <w:r>
        <w:rPr/>
        <w:t>僎ꅡ䝍啣</w:t>
      </w:r>
      <w:r>
        <w:rPr/>
        <w:t>ꦵ</w:t>
      </w:r>
      <w:r>
        <w:rPr/>
        <w:t>奶⩴䔫䉴⽟歃䌸싎⍡쉢䵐</w:t>
      </w:r>
      <w:r>
        <w:rPr/>
        <w:t>ⱉ</w:t>
      </w:r>
      <w:r>
        <w:rPr/>
        <w:t>꧂</w:t>
      </w:r>
      <w:r>
        <w:rPr/>
        <w:t>〦浫〉┤⵶辻깏썾䒿椺熩儲硎㢻</w:t>
      </w:r>
      <w:r>
        <w:rPr/>
        <w:t>⡐</w:t>
      </w:r>
      <w:r>
        <w:rPr/>
        <w:t>쉆浉ꆥ垡</w:t>
      </w:r>
      <w:r>
        <w:rPr/>
        <w:t>⡀</w:t>
      </w:r>
      <w:r>
        <w:rPr/>
        <w:t>쎱䈫⥞㙈産뽡기憱娹⌴灏憬惂⑌뭶輴뗂</w:t>
      </w:r>
      <w:r>
        <w:rPr/>
        <w:t>ⵤ</w:t>
      </w:r>
      <w:r>
        <w:rPr/>
        <w:t>쉤䁭夤潾啯砺冩⎏㘨땳椺剷㔸睦穎䂿ꄪ乗颱㌴깧彥頱㑀硱煡卖쵊婡쉥竂숵녵卙</w:t>
      </w:r>
      <w:r>
        <w:rPr/>
        <w:t>ⶡ</w:t>
      </w:r>
      <w:r>
        <w:rPr/>
        <w:t>䨬弳汪奋㟃쉴쉩䔯流乾</w:t>
      </w:r>
      <w:r>
        <w:rPr/>
        <w:t>ⵙ</w:t>
      </w:r>
      <w:r>
        <w:rPr/>
        <w:t>彘뮩搬佔轚</w:t>
      </w:r>
      <w:r>
        <w:rPr/>
        <w:t>꧂</w:t>
      </w:r>
      <w:r>
        <w:rPr/>
        <w:t>쉄㝤斩⌭媡┫</w:t>
      </w:r>
      <w:r>
        <w:rPr/>
        <w:t>⡩</w:t>
      </w:r>
      <w:r>
        <w:rPr/>
        <w:t>眲ꅀ奌㘪♐딤쉖潎숵쉑愺椺潵塗썗㙲榵兀䫍⨸㙄Ⓜ擎庿ꅺ戤숸㉮Ⓜ串싂〴☲䭓</w:t>
      </w:r>
      <w:r>
        <w:rPr/>
        <w:t>⡄</w:t>
      </w:r>
      <w:r>
        <w:rPr/>
        <w:t>㕢䡞捉淂ꄨケ</w:t>
      </w:r>
      <w:r>
        <w:rPr/>
        <w:t>ⱺ</w:t>
      </w:r>
      <w:r>
        <w:rPr/>
        <w:t>䌸겥樲㉧漲夵偊煮㍳漸滂漭㋍㩮㥅숲哂쉚ꥣ쉥頪㔺礴㴪땏务㗂婫</w:t>
      </w:r>
      <w:r>
        <w:rPr/>
        <w:t>⢘</w:t>
      </w:r>
      <w:r>
        <w:rPr/>
        <w:t>䕊ꌦ쉭顟健䩍眥㍉쉞</w:t>
      </w:r>
      <w:r>
        <w:rPr/>
        <w:t>ꕯ</w:t>
      </w:r>
      <w:r>
        <w:rPr/>
        <w:t>獌掻㤻啢剒煭䐯䍓搵쉊瞥祢쉆䎣☬묹獈幂</w:t>
      </w:r>
      <w:r>
        <w:rPr/>
        <w:t>ⱃ</w:t>
      </w:r>
      <w:r>
        <w:rPr/>
        <w:t>扊盂ㅋ싂ㄨ䘭</w:t>
      </w:r>
      <w:r>
        <w:rPr/>
        <w:t>⡈</w:t>
      </w:r>
      <w:r>
        <w:rPr/>
        <w:t>捈뽕</w:t>
      </w:r>
      <w:r>
        <w:rPr/>
        <w:t>ꔸ</w:t>
      </w:r>
      <w:r>
        <w:rPr/>
        <w:t>畑⯂倯䝊壍枥䅷⸸㖩佚숊硟桾浚</w:t>
      </w:r>
      <w:r>
        <w:rPr/>
        <w:t>ⵞ</w:t>
      </w:r>
      <w:r>
        <w:rPr/>
        <w:t>㒬櫂轾潰칵䧂噧⑓쉰牒瑀䁱㩎弯轂넨歯曂숳弪殘恃䁹乁戨⨩䡤辡䘣睊灸枮䉤䄸숶乇煺〸㠹⑬愬䭲</w:t>
      </w:r>
      <w:r>
        <w:rPr/>
        <w:t>ꤲ</w:t>
      </w:r>
      <w:r>
        <w:rPr/>
        <w:t>摓橁⥞ꅡ璥㤣⽫뼨䊿玿䙙瘬㡥帷轺갩牮䕟㵩⭎掻灡⵶璣剡䨴歏숣䵲䩇䅀姂㑠㡯슏澩偹务䍣</w:t>
      </w:r>
      <w:r>
        <w:rPr/>
        <w:t>꧂</w:t>
      </w:r>
      <w:r>
        <w:rPr/>
        <w:t>䂻㞘㡄깃갲爭劵쉪ꥷ䕬浍幩啙⬥㝶穴倸㇂䥀┳⩪栰⵬㥨畐䑁싍싂愩䙡璱숹╫即⨦⭚䔦瑔呧ꄤ痂쉎㥂楀庡傏樨扟顑쉩썱縪⬰슣㠻♕棂歰湄슱슏繐当娥싃㦩㤫樽숰떮슬ꥰ⨲ꥡ硘橸䩺䑗쉧녚놡칡毂컂갻걨㑳婎匫쌳⑗칷帺㡙⩘伲⼤쉾嘳轅㕖疵䱃䅵殱瞮嫎祅쉂侣䤺쉍쉱杩숹㴽剫癗쉯㨯杇兊썉쉫瘻⨶ㅅ녉䣃棂欥汲䁏긭뭇繵搹猭娴囂灱员뽓敩幟歵뭬䙴숳㐥뿂숤儶䨨竂㏂湩橫ꅒ牒⩊䮵䒻䱈㩟䞩䫂夷⧎딹</w:t>
      </w:r>
      <w:r>
        <w:rPr/>
        <w:t>ꥊ</w:t>
      </w:r>
      <w:r>
        <w:rPr/>
        <w:t>㈣</w:t>
      </w:r>
      <w:r>
        <w:rPr/>
        <w:t>ⵇ</w:t>
      </w:r>
      <w:r>
        <w:rPr/>
        <w:t>毎뗂疿檥硷ㅷ⑇쉳쉪乡</w:t>
      </w:r>
      <w:r>
        <w:rPr/>
        <w:t>ꤴ</w:t>
      </w:r>
      <w:r>
        <w:rPr/>
        <w:t>浅䩊䘮温숵</w:t>
      </w:r>
      <w:r>
        <w:rPr/>
        <w:t>ꕟ</w:t>
      </w:r>
      <w:r>
        <w:rPr/>
        <w:t>㦮彃淂幯汐㝍砩촤浥䋂⵩䉴帱⾵瞏┱璵䄵⽺愯汞ㄵ轑烂哂坢䲏摁繒塇╁偷䁬쉶</w:t>
      </w:r>
      <w:r>
        <w:rPr/>
        <w:t>Ⳃ</w:t>
      </w:r>
      <w:r>
        <w:rPr/>
        <w:t>㏂稦ꍧ싂䣂儺㭣쉳橆浰⨯숮幘摺췂桨녪넨㶿嫂堹</w:t>
      </w:r>
      <w:r>
        <w:rPr/>
        <w:t>ꥇ</w:t>
      </w:r>
      <w:r>
        <w:rPr/>
        <w:t>照扇携</w:t>
      </w:r>
      <w:r>
        <w:rPr/>
        <w:t>⡈</w:t>
      </w:r>
      <w:r>
        <w:rPr/>
        <w:t>㍣戺갺煂</w:t>
      </w:r>
      <w:r>
        <w:rPr/>
        <w:t>Ⱚ</w:t>
      </w:r>
      <w:r>
        <w:rPr/>
        <w:t>侮䴫컍轊⫎串亻椸㟍겡건椷瘮儽侱촨奅숬쉔煙㤺愳斱</w:t>
      </w:r>
      <w:r>
        <w:rPr/>
        <w:t>ⷎ</w:t>
      </w:r>
      <w:r>
        <w:rPr/>
        <w:t>梱呕⨸佋䥮が䍮轥캣佋㍺汶顔䃎㤣⽓</w:t>
      </w:r>
      <w:r>
        <w:rPr/>
        <w:t>ꔩ</w:t>
      </w:r>
      <w:r>
        <w:rPr/>
        <w:t>啃婣佳礹쉁⭎睆婨쉎敫습穂䜹숷睟歮㨣㯂⏂쉆穡쉂䫂║樮磂⛂㐤僂</w:t>
      </w:r>
      <w:r>
        <w:rPr/>
        <w:t>ꥎ䷂</w:t>
      </w:r>
      <w:r>
        <w:rPr/>
        <w:t>ㅡ礱䥪쉲稽剩쉚姂吣憩⧂⽣睨湶곂쉦깱棍婹</w:t>
      </w:r>
      <w:r>
        <w:rPr/>
        <w:t>ꖻ</w:t>
      </w:r>
      <w:r>
        <w:rPr/>
        <w:t>녖⭢䎬湔疮䌯父弱⫎硟䦻竂瀥治灶䋂♮</w:t>
      </w:r>
      <w:r>
        <w:rPr/>
        <w:t>ꦩ</w:t>
      </w:r>
      <w:r>
        <w:rPr/>
        <w:t>㕮칯呰㫎숣啠⩢㍎㈱㣂☫㯂呧䜨ㄻ怳</w:t>
      </w:r>
      <w:r>
        <w:rPr/>
        <w:t>ꦣꦣ</w:t>
      </w:r>
      <w:r>
        <w:rPr/>
        <w:t>㵺치啞愥㭏</w:t>
      </w:r>
      <w:r>
        <w:rPr/>
        <w:t>ⵚ</w:t>
      </w:r>
      <w:r>
        <w:rPr/>
        <w:t>ꅕ绂塁从框转囂牧䄷촮⪘⭁싂汧頷쉗⫂긬タ㡬吰ꥩ殣뮘⹮⤶</w:t>
      </w:r>
      <w:r>
        <w:rPr/>
        <w:t>⡖</w:t>
      </w:r>
      <w:r>
        <w:rPr/>
        <w:t>갵牐祚㬥竍⎻㑙숊슩婞刮乸㡱偫</w:t>
      </w:r>
      <w:r>
        <w:rPr/>
        <w:t>ⲿ</w:t>
      </w:r>
      <w:r>
        <w:rPr/>
        <w:t>擂慷桊츮獧ꥪ㑅繄濂㝄쉣</w:t>
      </w:r>
      <w:r>
        <w:rPr/>
        <w:t>ⲩ</w:t>
      </w:r>
      <w:r>
        <w:rPr/>
        <w:t>癑噭煓唵坋쉦숩旂ꅶ嫂䡖뭲쉏弳썆깑塩硦쉫啗秂</w:t>
      </w:r>
      <w:r>
        <w:rPr/>
        <w:t>Ⳃ</w:t>
      </w:r>
      <w:r>
        <w:rPr/>
        <w:t>䵑⸺獣咩搯硟㝏䰣斥顓땠䬨┪</w:t>
      </w:r>
      <w:r>
        <w:rPr/>
        <w:t>⠩</w:t>
      </w:r>
      <w:r>
        <w:rPr/>
        <w:t>橓숽殩便奨帬輨슬뾣繐硫噘</w:t>
      </w:r>
      <w:r>
        <w:rPr/>
        <w:t>ꤰ</w:t>
      </w:r>
      <w:r>
        <w:rPr/>
        <w:t>睊啒奇瑕뽬숴♠쉎畗쉪ꏂ䵊</w:t>
      </w:r>
      <w:r>
        <w:rPr/>
        <w:t>⡊</w:t>
      </w:r>
      <w:r>
        <w:rPr/>
        <w:t>晟⧂弹轏噯쌨┽싂뽭슩</w:t>
      </w:r>
      <w:r>
        <w:rPr/>
        <w:t>ꕌ</w:t>
      </w:r>
      <w:r>
        <w:rPr/>
        <w:t>愥䗂슩⩸汷䟂嗂슡晄⹞灇䂿⩮㡔燂⑤䷎縻</w:t>
      </w:r>
      <w:r>
        <w:rPr/>
        <w:t>ⱃⳍⒿ</w:t>
      </w:r>
      <w:r>
        <w:rPr/>
        <w:t>䴫䙆㥎갣到乙囂䩚煹뾵㴩Ⓜ悮⸷♦ꥨ撵彆呡轘쉈䍵但쉎佮</w:t>
      </w:r>
      <w:r>
        <w:rPr/>
        <w:t>ꖻ</w:t>
      </w:r>
      <w:r>
        <w:rPr/>
        <w:t>偞꺻撵癨け眹⥅汍땚䗂숭♺㍨䗂쉴塳䑗獰所ꄩ㗂㍩揎쉵浤塏㙈南싂䁕㇂슮契</w:t>
      </w:r>
      <w:r>
        <w:rPr/>
        <w:t>ꕳ</w:t>
      </w:r>
      <w:r>
        <w:rPr/>
        <w:t>䵆吻</w:t>
      </w:r>
      <w:r>
        <w:rPr/>
        <w:t>⡥</w:t>
      </w:r>
      <w:r>
        <w:rPr/>
        <w:t>悮㘩쉑쉙㵒곂䕂⦵硠汨⍤顒믂㩖泂㏂쉂㎏啢潑⤸㓂쉥煬夯兴뭯㍸㯂煁</w:t>
      </w:r>
      <w:r>
        <w:rPr/>
        <w:t>ꤺ</w:t>
      </w:r>
      <w:r>
        <w:rPr/>
        <w:t>沘晸⫂桹呹嗎癐摰䡱㎮걇䀤ꍦ</w:t>
      </w:r>
      <w:r>
        <w:rPr/>
        <w:t>ꖵ</w:t>
      </w:r>
      <w:r>
        <w:rPr/>
        <w:t>惂刪ꥦ囂⌺䩏싍氤뭅刳顦彃쉤딤╱☪㋂䑉燂癰兒뮣㢿磂ꍺ</w:t>
      </w:r>
      <w:r>
        <w:rPr/>
        <w:t>꧂</w:t>
      </w:r>
      <w:r>
        <w:rPr/>
        <w:t>戨䗎숲칎⽍⍔⭶晈뭑㎘䐷⥌싂쉪湣〻凂亩䥳槂㈰⼯갸뇂㈨숪숫⼰娸꺡䡳縵䏂戭朱璵䁳㙆싂轫佩ば㔵숭㌦畅</w:t>
      </w:r>
      <w:r>
        <w:rPr/>
        <w:t>ꖡ</w:t>
      </w:r>
      <w:r>
        <w:rPr/>
        <w:t>梿ⸯꏂꥱ걊촦㢿뗂㷂斩扥啓䑙⩁긹彞</w:t>
      </w:r>
      <w:r>
        <w:rPr/>
        <w:t>⡟</w:t>
      </w:r>
      <w:r>
        <w:rPr/>
        <w:t>습怨녪吴</w:t>
      </w:r>
      <w:r>
        <w:rPr/>
        <w:t>ⲩ</w:t>
      </w:r>
      <w:r>
        <w:rPr/>
        <w:t>彙䞮䢬숯坤攮㶵呌숱噧䞻⬶㥙깳⭴娮䍭춘琱쉃櫂䖏兠䯂㴭産</w:t>
      </w:r>
      <w:r>
        <w:rPr/>
        <w:t>ⴥ</w:t>
      </w:r>
      <w:r>
        <w:rPr/>
        <w:t>电慫㑯揎숪䑋쉏䱵彰䞡煫晸뭟䌴깁䰲輭⨦溱⩨礪瓂쎱助澣嘳滂敦䄬⌴⨮쉶䜷⸨硲⩕睳㉓숸䁹⩵严㥱㧎쉟㘶싂갬涩뭘娵쉏灗⮵飂⽎牣䪵</w:t>
      </w:r>
      <w:r>
        <w:rPr/>
        <w:t>ꤥ</w:t>
      </w:r>
      <w:r>
        <w:rPr/>
        <w:t>쉟梩晋瓂偎뿂䄪砮㩣⚵欦㑪◎慦墱뽺䁅䤤慈樻䭰</w:t>
      </w:r>
      <w:r>
        <w:rPr/>
        <w:t>ⱓ</w:t>
      </w:r>
      <w:r>
        <w:rPr/>
        <w:t>擂祌奃㘳秂㙱</w:t>
      </w:r>
      <w:r>
        <w:rPr/>
        <w:t>Ⱝ</w:t>
      </w:r>
      <w:r>
        <w:rPr/>
        <w:t>敁습ꆣ砻놬䍳〶轮䄷縣뭥䨺湢価䅔兔숰䏂汭慇斻摂䙪滂䕔䙃㠯嫂⫂쉞슩䱁䊣䕾䩀偬쉘</w:t>
      </w:r>
      <w:r>
        <w:rPr/>
        <w:t>ꥅ</w:t>
      </w:r>
      <w:r>
        <w:rPr/>
        <w:t>汫ヂ숱슥辵捚쵊窱矂椻╕䁴㇎稵⩒渦땪轤㝸灺슣⥒睰牍乍쉰䉁敘帷䤸爴皻灸廂戸坎兦溡啅슡橂橡숊⥅</w:t>
      </w:r>
      <w:r>
        <w:rPr/>
        <w:t>⡋</w:t>
      </w:r>
      <w:r>
        <w:rPr/>
        <w:t>湚</w:t>
      </w:r>
      <w:r>
        <w:rPr/>
        <w:t>ꕦ</w:t>
      </w:r>
      <w:r>
        <w:rPr/>
        <w:t>噔☹䔺柂奥슩</w:t>
      </w:r>
      <w:r>
        <w:rPr/>
        <w:t>⣂</w:t>
      </w:r>
      <w:r>
        <w:rPr/>
        <w:t>䬪䕖</w:t>
      </w:r>
      <w:r>
        <w:rPr/>
        <w:t>ꤥ</w:t>
      </w:r>
      <w:r>
        <w:rPr/>
        <w:t>㦻䧂夣㉙⑘斱㬲䒬窵┦컍㓃扰䩌⍫癗札쉆瑂瞘⤩啚쉍彚⩭眲⨲</w:t>
      </w:r>
      <w:r>
        <w:rPr/>
        <w:t>⡾</w:t>
      </w:r>
      <w:r>
        <w:rPr/>
        <w:t>炡</w:t>
      </w:r>
      <w:r>
        <w:rPr/>
        <w:t>ꖏ</w:t>
      </w:r>
      <w:r>
        <w:rPr/>
        <w:t>쉡</w:t>
      </w:r>
      <w:r>
        <w:rPr/>
        <w:t>ꥈ</w:t>
      </w:r>
      <w:r>
        <w:rPr/>
        <w:t>㜽쉴슘憏쵦딥滂⩶ㄤ뿍楎⑔ぉ䥕焺⺩♐敺乊㨺䍔昩</w:t>
      </w:r>
      <w:r>
        <w:rPr/>
        <w:t>ꥇ</w:t>
      </w:r>
      <w:r>
        <w:rPr/>
        <w:t>杲⨻矍</w:t>
      </w:r>
      <w:r>
        <w:rPr/>
        <w:t>ⲩ</w:t>
      </w:r>
      <w:r>
        <w:rPr/>
        <w:t>㟎쉴䭄</w:t>
      </w:r>
      <w:r>
        <w:rPr/>
        <w:t>ꤻ</w:t>
      </w:r>
      <w:r>
        <w:rPr/>
        <w:t>ꎬ슩㛂䥆슱⭗党숻䠻</w:t>
      </w:r>
      <w:r>
        <w:rPr/>
        <w:t>ⵗ⤮</w:t>
      </w:r>
      <w:r>
        <w:rPr/>
        <w:t>曂ㅞ瀥㥴䝩뽡卹♊復啠♂촫偮䝄漩渥灏弶振䊩</w:t>
      </w:r>
      <w:r>
        <w:rPr/>
        <w:t>ⰷ</w:t>
      </w:r>
      <w:r>
        <w:rPr/>
        <w:t>楑▻ㅾ獰婯㵅䉑畔㩣☯ꅭ겮犮䛂숤洸六쉠㐱溩朦䡈慙</w:t>
      </w:r>
      <w:r>
        <w:rPr/>
        <w:t>Ⱚ</w:t>
      </w:r>
      <w:r>
        <w:rPr/>
        <w:t>뽬䡶慍睳娦䞻甮⨣䰤ꅾ</w:t>
      </w:r>
      <w:r>
        <w:rPr/>
        <w:t>ⵌ</w:t>
      </w:r>
      <w:r>
        <w:rPr/>
        <w:t>敕灞瓍繏単婾柂䨩걨䏂が轰쵃</w:t>
      </w:r>
      <w:r>
        <w:rPr/>
        <w:t>ꕌ⑨</w:t>
      </w:r>
      <w:r>
        <w:rPr/>
        <w:t>ꆵ牬空</w:t>
      </w:r>
      <w:r>
        <w:rPr/>
        <w:t>ꤦ</w:t>
      </w:r>
      <w:r>
        <w:rPr/>
        <w:t>䛂䱃䑵숹枻椬쉣ꄪ슻爫佯싂♓ꍰ⬹縶璿嚩㥖扙搨潰㑴겥䔭㴬䙗棍쉒术쉃㚏䕠넨疵穞央쉲愩뗂썕倻獣ㅱ</w:t>
      </w:r>
      <w:r>
        <w:rPr/>
        <w:t>ꥃ</w:t>
      </w:r>
      <w:r>
        <w:rPr/>
        <w:t>겥佱</w:t>
      </w:r>
      <w:r>
        <w:rPr/>
        <w:t>ⲥ</w:t>
      </w:r>
      <w:r>
        <w:rPr/>
        <w:t>况뼷浚坺╨敳⿂⥷倨偭庬欯쉖呓</w:t>
      </w:r>
      <w:r>
        <w:rPr/>
        <w:t>ꤤ</w:t>
      </w:r>
      <w:r>
        <w:rPr/>
        <w:t>憬卬䤶戳祕奦畭彏䐤焸쉃奁䙮䙸别ち╔獮쉡慤춡쌹挲땞슥㵇㋂</w:t>
      </w:r>
      <w:r>
        <w:rPr/>
        <w:t>ⱱ</w:t>
      </w:r>
      <w:r>
        <w:rPr/>
        <w:t>ꔻ</w:t>
      </w:r>
      <w:r>
        <w:rPr/>
        <w:t>癗⥕싂䝾噋穾⩏頹⩓瑡㧂쉞㉁䝆⬲辮䝶㑭疮㦘歰繮䑺쉉⚥</w:t>
      </w:r>
      <w:r>
        <w:rPr/>
        <w:t>ꖡ</w:t>
      </w:r>
      <w:r>
        <w:rPr/>
        <w:t>敘牨摲礷슿頷⩉湸䍋␨㵢⥮渷浘琦䤮숴䧂穒坑恆㡁╗</w:t>
      </w:r>
      <w:r>
        <w:rPr/>
        <w:t>ꔫ</w:t>
      </w:r>
      <w:r>
        <w:rPr/>
        <w:t>숺</w:t>
      </w:r>
      <w:r>
        <w:rPr/>
        <w:t>ⵡ</w:t>
      </w:r>
      <w:r>
        <w:rPr/>
        <w:t>㑥䫂쎩ꥴ㩒书啷瑥</w:t>
      </w:r>
      <w:r>
        <w:rPr/>
        <w:t>ꕰ⨲</w:t>
      </w:r>
      <w:r>
        <w:rPr/>
        <w:t>쎣ꍂ╰숨깶摦═⍋术⥲⥖慀慎湴睂떏找깩뿂頳숬䍅唬ㅸ呏䩌⚵佮碬슏䠫䵐㓂碱敥䥤⩷䱐呌倲奩␳洹盎쉳恬⤰⺮㙓䅕楾뽖烂迂㞵㣍⩶췂╴⩷榩秎⬫弲昱扢昬ㅇ㉑넪숰顄恄㙭怴穲䧃㦡敆㍱輫䥌洷爬秎ヂ湬숦䔥깶칓为쉩楫榻⍧䘴㑟甭䲏㤽뽠⺩䍓污㬨氰䍢</w:t>
      </w:r>
      <w:r>
        <w:rPr/>
        <w:t>ⰳ</w:t>
      </w:r>
      <w:r>
        <w:rPr/>
        <w:t>䠵迂䗂쉩癕乞歚久湥</w:t>
      </w:r>
      <w:r>
        <w:rPr/>
        <w:t>꧂</w:t>
      </w:r>
      <w:r>
        <w:rPr/>
        <w:t>쉥她㟍䉮⵳⍚佡쉏ꥸ㎵⚥噇䅳傡</w:t>
      </w:r>
      <w:r>
        <w:rPr/>
        <w:t>ꔩ</w:t>
      </w:r>
      <w:r>
        <w:rPr/>
        <w:t>繪㇂㨥⭓깙</w:t>
      </w:r>
      <w:r>
        <w:rPr/>
        <w:t>⠷</w:t>
      </w:r>
      <w:r>
        <w:rPr/>
        <w:t>䱲婘䬬쉦娻䒿</w:t>
      </w:r>
      <w:r>
        <w:rPr/>
        <w:t>⡴</w:t>
      </w:r>
      <w:r>
        <w:rPr/>
        <w:t>囃䧂㝟ㄺ숫䑇㣂╈慶䡤껂䘵塀ꥮꍪ歊꥘噧轍뽬⤴支暱砶⩣㵤썘쉌塸坟⫂滂㤺⩎녋䀱</w:t>
      </w:r>
      <w:r>
        <w:rPr/>
        <w:t>⠨</w:t>
      </w:r>
      <w:r>
        <w:rPr/>
        <w:t>깥㐹攵䍍汞╰䍞깨쉳湖⌊㡹坊떿䱾〨辡⌻㐦甫䝗䍓䇂ㅵ塬摵</w:t>
      </w:r>
      <w:r>
        <w:rPr/>
        <w:t>ⴶ</w:t>
      </w:r>
      <w:r>
        <w:rPr/>
        <w:t>爮⑪祅朻淂䥦</w:t>
      </w:r>
      <w:r>
        <w:rPr/>
        <w:t>⡞</w:t>
      </w:r>
      <w:r>
        <w:rPr/>
        <w:t>㴽啁辏슡囂㜮땎䍹枩堲쉕⨳䉠復숤克걖츴⎡佡䁍捙</w:t>
      </w:r>
      <w:r>
        <w:rPr/>
        <w:t>ꕡ</w:t>
      </w:r>
      <w:r>
        <w:rPr/>
        <w:t>僂츮䊥桬冿⩊僂㋂⼲⨪⥀쉈ふ⚩</w:t>
      </w:r>
      <w:r>
        <w:rPr/>
        <w:t>ⴤ</w:t>
      </w:r>
      <w:r>
        <w:rPr/>
        <w:t>숦㢩㵖獧⏂さ㡈㯂滂숷㴲晏墏쉄㉨䍂쉓縶싍繓䝒䝹䉲⨤䑖棂ꍆ带숬䭖䅫ꌥ걓と⨨쉙땃쉎숬琪숦</w:t>
      </w:r>
      <w:r>
        <w:rPr/>
        <w:t>⡫</w:t>
      </w:r>
      <w:r>
        <w:rPr/>
        <w:t>㈵䟂㝨䐭␺녉䭅䍕쉀丨呄뭹牦樵御䖻揎啈숨⩏灋潗䙕㎵督䀪곂繥繥䁙</w:t>
      </w:r>
      <w:r>
        <w:rPr/>
        <w:t>ꦩ</w:t>
      </w:r>
      <w:r>
        <w:rPr/>
        <w:t>딫</w:t>
      </w:r>
      <w:r>
        <w:rPr/>
        <w:t>Ⱞ</w:t>
      </w:r>
      <w:r>
        <w:rPr/>
        <w:t>汩剎歄彖슮꥘玮⍥䙶⥔捵⑃</w:t>
      </w:r>
      <w:r>
        <w:rPr/>
        <w:t>ꤷ</w:t>
      </w:r>
      <w:r>
        <w:rPr/>
        <w:t>灐ꥠ칚♵呑㡀숵䡷牕</w:t>
      </w:r>
      <w:r>
        <w:rPr/>
        <w:t>꧂</w:t>
      </w:r>
      <w:r>
        <w:rPr/>
        <w:t>甴䍖ㄹ딳䑡쉞</w:t>
      </w:r>
      <w:r>
        <w:rPr/>
        <w:t>꧂</w:t>
      </w:r>
      <w:r>
        <w:rPr/>
        <w:t>䅟ꅀ쉞⌣吵吩櫂婋䟂永⩯繍噐穧弶䯂⍶昮╉涩䐶䩒䵱畅俍桱獎䶩</w:t>
      </w:r>
      <w:r>
        <w:rPr/>
        <w:t>ꔻ</w:t>
      </w:r>
      <w:r>
        <w:rPr/>
        <w:t>摋쎡쉊뭾싂숵湦쵅媮眥玘춥〩⑥슬䴫㤭䴸暣䝕촪䮬㛂奧┲땰獭㪵쉏楀⍎塳⵳汃쉶꺩䩑挪╞懂㜳⛂⪩썹㎡旂㡉</w:t>
      </w:r>
      <w:r>
        <w:rPr/>
        <w:t>ⱑ</w:t>
      </w:r>
      <w:r>
        <w:rPr/>
        <w:t>땇滍㫎椥㚩쉤䵞꥘䵭숬걲㩸厩椽啌捕숱址숻㝆朴琯吪</w:t>
      </w:r>
      <w:r>
        <w:rPr/>
        <w:t>ꗂ</w:t>
      </w:r>
      <w:r>
        <w:rPr/>
        <w:t>㓂츲つ㠱</w:t>
      </w:r>
      <w:r>
        <w:rPr/>
        <w:t>ꔰ</w:t>
      </w:r>
      <w:r>
        <w:rPr/>
        <w:t>危刺柂녺䑯倦劵煂佶㥥슿幧</w:t>
      </w:r>
      <w:r>
        <w:rPr/>
        <w:t>꤭</w:t>
      </w:r>
      <w:r>
        <w:rPr/>
        <w:t>種곎响失칄歍壍넷轲整쉮匷す睑䅾㠪顬契澵㨬ꄵ㕌擂슘⺡넣㍓딸ヂ캩</w:t>
      </w:r>
      <w:r>
        <w:rPr/>
        <w:t>⣂</w:t>
      </w:r>
      <w:r>
        <w:rPr/>
        <w:t>顮⑇吮墡컂椪</w:t>
      </w:r>
      <w:r>
        <w:rPr/>
        <w:t>ꕤ</w:t>
      </w:r>
      <w:r>
        <w:rPr/>
        <w:t>㑘쉚䲣啹깦쉦济頩䢘⪣䋎眥깇쉏뇂㡪湹䁄潈䥑圤╙兮㩰쵱⩃㮘⥈⛂匪䕫쉄㫂쎬男쉗㡚睯⩉弰</w:t>
      </w:r>
      <w:r>
        <w:rPr/>
        <w:t>ⱏ</w:t>
      </w:r>
      <w:r>
        <w:rPr/>
        <w:t>ꤦ</w:t>
      </w:r>
      <w:r>
        <w:rPr/>
        <w:t>칒㒻儭</w:t>
      </w:r>
      <w:r>
        <w:rPr/>
        <w:t>ꕊ</w:t>
      </w:r>
      <w:r>
        <w:rPr/>
        <w:t>䡆㛂奯䮵䑹䉍걂娱瀹⽂硑歬畞汃硔〉㪮穖異┲㩐瞏扖䮩쉦敁䩴牑㓃쏃쉢係녲坨橞ㅣ㤯⛂橀硍瑺㝡┵䅲쉄갫쉍垮숸䓂쵨뾏㕈䉾搩玮땙婊ꌹ㓂䐥䌲侵幀桔婅愸偃䁑쉌㨨繯⺣싂廂湹⍍恺傻䔣㠲恙敤썄쉏䡔쉒癸⨮彲厥撏硵懂盂䉕㦥秂秂問㝨奊Ⓜ숺</w:t>
      </w:r>
      <w:r>
        <w:rPr/>
        <w:t>⣂</w:t>
      </w:r>
      <w:r>
        <w:rPr/>
        <w:t>㞩㭋䕤</w:t>
      </w:r>
      <w:r>
        <w:rPr/>
        <w:t>꤬</w:t>
      </w:r>
      <w:r>
        <w:rPr/>
        <w:t>ꄴ慦䭀卓奶㏂䕤吺ㄽ畒䕘㙆</w:t>
      </w:r>
      <w:r>
        <w:rPr/>
        <w:t>Ⳏ</w:t>
      </w:r>
      <w:r>
        <w:rPr/>
        <w:t>㑫元䝁칗泂湃㤩䧎暡쉂쉪⹇歺漪츻쉨㔻慢쉧䍸㬊偠奪囂뽟㴫숯⩞唥爻媥橡䓂숴嗂煠㩸婧畯㫂灚</w:t>
      </w:r>
      <w:r>
        <w:rPr/>
        <w:t>ꤹ</w:t>
      </w:r>
      <w:r>
        <w:rPr/>
        <w:t>ꏂ싂╖淂輴⻎ち碥ꍥ⍪쉶橗⫂썬䈷⭥뽆改恰䍡畖弤啺㵐䈹䐻쉹쉲쉉䰻㡺䜯䩞䙂쉱顓潂䜰☯碮⪘夰䳂칢⼫儩갪顇녈⑺榻㔺싂暏칍㙮䥟䝤뗎㡄⽖帳㏃슩</w:t>
      </w:r>
      <w:r>
        <w:rPr/>
        <w:t>ꥃ⯂</w:t>
      </w:r>
      <w:r>
        <w:rPr/>
        <w:t>奓ꅴ</w:t>
      </w:r>
      <w:r>
        <w:rPr/>
        <w:t>ⱕ</w:t>
      </w:r>
      <w:r>
        <w:rPr/>
        <w:t>㤽䏂</w:t>
      </w:r>
      <w:r>
        <w:rPr/>
        <w:t>ⱞ</w:t>
      </w:r>
      <w:r>
        <w:rPr/>
        <w:t>㛂䭇栺繉</w:t>
      </w:r>
      <w:r>
        <w:rPr/>
        <w:t>ꥃ</w:t>
      </w:r>
      <w:r>
        <w:rPr/>
        <w:t>㓂쉀쉙㉷갸杢⩡칇㘷쉢쵟㓂烎⪏䙎呢迎恵㟂攭䗂颬䅟숴启㈴愺扨숵暡㕦噚恡燂䌸䫃䁑쉖䓂껂쉪砱ㅁ쉄焤爥㕔桠抵⼪獠㉥숯㝫ꥶ塗乯刭쉺싂栨</w:t>
      </w:r>
      <w:r>
        <w:rPr/>
        <w:t>ⵁ</w:t>
      </w:r>
      <w:r>
        <w:rPr/>
        <w:t>䡊䨶楏⽢䣂縹</w:t>
      </w:r>
      <w:r>
        <w:rPr/>
        <w:t>ⷂ</w:t>
      </w:r>
      <w:r>
        <w:rPr/>
        <w:t>晉땥畡춻ꍔ䭪⭵硳硺㕮壂穫㦱길畹쉟䩢㥨䌥佺䕚⨻曂伬㐤昷⽘彠⭞吸䙶皩㍊쉩冣㩱㑤儷倳飂넬機숹</w:t>
      </w:r>
      <w:r>
        <w:rPr/>
        <w:t>⠨</w:t>
      </w:r>
      <w:r>
        <w:rPr/>
        <w:t>쉮䆿䁖쉀䞘奦碬瑬嗂硅报♗䁉拂兢堣䑺损兓柂扚쉡㉤뼫䴸樫济檡偟묰⺵</w:t>
      </w:r>
      <w:r>
        <w:rPr/>
        <w:t>ⷃ</w:t>
      </w:r>
      <w:r>
        <w:rPr/>
        <w:t>恨䅟⒥</w:t>
      </w:r>
      <w:r>
        <w:rPr/>
        <w:t>ꕍ</w:t>
      </w:r>
      <w:r>
        <w:rPr/>
        <w:t>쵐㝹坣朹㤸梮숱</w:t>
      </w:r>
      <w:r>
        <w:rPr/>
        <w:t>Ⳃ</w:t>
      </w:r>
      <w:r>
        <w:rPr/>
        <w:t>숦⺵狎䎬ꥭ媿䙭⦻㫂䤷</w:t>
      </w:r>
      <w:r>
        <w:rPr/>
        <w:t>ꗂ</w:t>
      </w:r>
      <w:r>
        <w:rPr/>
        <w:t>쉺㡸㟂棃㝐싂夳䉃戶쉧剌执渶䝁㍶쉑⽘塬奪䐭싍牾敬呢朴堮橥噎敁䐶祅稪䠬煾</w:t>
      </w:r>
      <w:r>
        <w:rPr/>
        <w:t>ꦮ</w:t>
      </w:r>
      <w:r>
        <w:rPr/>
        <w:t>帶浌洸嚩⏂</w:t>
      </w:r>
      <w:r>
        <w:rPr/>
        <w:t>Ⱛ</w:t>
      </w:r>
      <w:r>
        <w:rPr/>
        <w:t>䕃⫂師弥繒汔䤤婐뇂怺䔹䭨洹싂⌻〽</w:t>
      </w:r>
      <w:r>
        <w:rPr/>
        <w:t>ⵗ</w:t>
      </w:r>
      <w:r>
        <w:rPr/>
        <w:t>노⌻㪘䅂ㅉ畨慫숹</w:t>
      </w:r>
      <w:r>
        <w:rPr/>
        <w:t>ꦩ</w:t>
      </w:r>
      <w:r>
        <w:rPr/>
        <w:t>㚣歇뗂克뽴碩㵬剢㒘僂獀⩟숮剀忂⍋潚䜦亏쉅㭂塭놥䱖噄朷썓吹〺夳噺䭕捄䱁⭁쉟晐橄䵡敊䩹摠㍡숸㛂䃂㶬䡰䱖깾⧍숷뭠촪倶歭</w:t>
      </w:r>
      <w:r>
        <w:rPr/>
        <w:t>꧂</w:t>
      </w:r>
      <w:r>
        <w:rPr/>
        <w:t>啀祾剶泂刯仂啵焨㴻氪縥⍳繯埂楏琳⧂吪</w:t>
      </w:r>
      <w:r>
        <w:rPr/>
        <w:t>⣂</w:t>
      </w:r>
      <w:r>
        <w:rPr/>
        <w:t>㏂硤庘</w:t>
      </w:r>
      <w:r>
        <w:rPr/>
        <w:t>⡷</w:t>
      </w:r>
      <w:r>
        <w:rPr/>
        <w:t>䒏뭪䪏橫♸娯㨶㥦橌䙬슡斥</w:t>
      </w:r>
      <w:r>
        <w:rPr/>
        <w:t>ꖮ</w:t>
      </w:r>
      <w:r>
        <w:rPr/>
        <w:t>偳拂轟ꄱ兪</w:t>
      </w:r>
      <w:r>
        <w:rPr/>
        <w:t>ⱊ</w:t>
      </w:r>
      <w:r>
        <w:rPr/>
        <w:t>斩⬶泂敧⍍呚瑮⫂䙚㡤僂㡆嗂个㈩倳懂싂䝀烂㴲平汙歴쉑㍌唪倣啠⭃㙥䊣濂㕺禘숴쉐ꅑ儵䈭湱疘</w:t>
      </w:r>
      <w:r>
        <w:rPr/>
        <w:t>ⷂ</w:t>
      </w:r>
      <w:r>
        <w:rPr/>
        <w:t>䤴䩈쉀婦潒쵲浾쉱⥆奇漺㮩쉶獭吥쉧⺩쉷㤻䘴슣층⭆ꌣ挽砬숺塉㪥㣂䚻숹䙖싍打</w:t>
      </w:r>
      <w:r>
        <w:rPr/>
        <w:t>ꕾ</w:t>
      </w:r>
      <w:r>
        <w:rPr/>
        <w:t>䨊搭④呗䉱輨繩䦻杰䝌晾戬䉷煔砸杬䉍咬琽摗㑔湊欪塉刬儤潺놩䙯⺵㝭颬繩넱䴽勎䛂夣㙋旂瘤怰吺◂썠弪⍦슱묻䵖澩⽮䪏㓂깄딨㍭땄癒塒䵳뭑쉲丳厵湺带㉘䥔参</w:t>
      </w:r>
      <w:r>
        <w:rPr/>
        <w:t>ꕺ⩗</w:t>
      </w:r>
      <w:r>
        <w:rPr/>
        <w:t>婾숽吪础䂘녮噫ꌷ</w:t>
      </w:r>
      <w:r>
        <w:rPr/>
        <w:t>꧂ꕷ</w:t>
      </w:r>
      <w:r>
        <w:rPr/>
        <w:t>䁈橬뽟㍴乩䈶嘴䍔䣂㑪䨦</w:t>
      </w:r>
      <w:r>
        <w:rPr/>
        <w:t>ꤩ</w:t>
      </w:r>
      <w:r>
        <w:rPr/>
        <w:t>繪敓쉕硢䡒㉣㍓忂썋瑚ꅠ걐칓禘⨮♀歞뭳쌤䑧摯煸껂㤰堸轥縣䀳</w:t>
      </w:r>
      <w:r>
        <w:rPr/>
        <w:t>꧃</w:t>
      </w:r>
      <w:r>
        <w:rPr/>
        <w:t>숳㴬䅷⮏䈪璩䷂㜩ꥵ㙹싍凍⍎颣ꥴ啥숻秂쉃㙫擂斩伽썢쉟儣癑盂喡⥁㭍㥌䁵넭⮵㔭奍ꎘ쉲쉦塕</w:t>
      </w:r>
      <w:r>
        <w:rPr/>
        <w:t>ꦵ</w:t>
      </w:r>
      <w:r>
        <w:rPr/>
        <w:t>견꥖凂吶帤年⼮彪塲玿ㅢ䄣㍾卣皣歕⌯</w:t>
      </w:r>
      <w:r>
        <w:rPr/>
        <w:t>ꕹ</w:t>
      </w:r>
      <w:r>
        <w:rPr/>
        <w:t>摎걳㡵썠⹚啤札復㣂权勃㬯⨳兴㦘</w:t>
      </w:r>
      <w:r>
        <w:rPr/>
        <w:t>⡒</w:t>
      </w:r>
      <w:r>
        <w:rPr/>
        <w:t>盂睩숴奺쉾夲接놱剳⑔繃〵㜦㭔쉥浂䨮参쉘ꅍ楱䥹掬禣㍞뭉⵩뇂숭쉶瞮쉸唬獋燂땚␹쉍쉮깇╊瓂畂걆䠱숴㟂嘷㤨瑐㟂䑓爲㈪⫂恇ꍎ뽢畑㖱琲獅敕⑐甮㩆彤猪婋〣侘晲</w:t>
      </w:r>
      <w:r>
        <w:rPr/>
        <w:t>꧃</w:t>
      </w:r>
      <w:r>
        <w:rPr/>
        <w:t>䕥</w:t>
      </w:r>
      <w:r>
        <w:rPr/>
        <w:t>ⰹ</w:t>
      </w:r>
      <w:r>
        <w:rPr/>
        <w:t>쉌繠䡚슏徱⨷ꄥ⚣猳⩁㡮乂曂⩖숣穟乱䥥檱</w:t>
      </w:r>
      <w:r>
        <w:rPr/>
        <w:t>Ɒ</w:t>
      </w:r>
      <w:r>
        <w:rPr/>
        <w:t>朥䎩⑬䓂祏뽏䕓䁑辮棂䷂갪䗂</w:t>
      </w:r>
      <w:r>
        <w:rPr/>
        <w:t>Ⱜ</w:t>
      </w:r>
      <w:r>
        <w:rPr/>
        <w:t>䭘娹䉇녈慇繉㥀瑶䋂䨸㥺繚⵳</w:t>
      </w:r>
      <w:r>
        <w:rPr/>
        <w:t>ꕏ</w:t>
      </w:r>
      <w:r>
        <w:rPr/>
        <w:t>搵慃ヂ侱㩳剔⪮쉥⩡쉴㑫⩸싂奯䭟燂딥睏䕆㔪쉓⎣条뭲㥌椷䤩㭯㭧♷쵫</w:t>
      </w:r>
      <w:r>
        <w:rPr/>
        <w:t>ꗂ</w:t>
      </w:r>
      <w:r>
        <w:rPr/>
        <w:t>⽶卉숱獂䉭㖱湡녟䆱땟슣㕩桦懎稱婭埂䜨硺汭숤礬䘫싂杠㌬啑촪㥘㉨쉓煭뇃ꥪ摉凂뼹廂쉈敓繍⻎뭧強</w:t>
      </w:r>
      <w:r>
        <w:rPr/>
        <w:t>Ⱚ</w:t>
      </w:r>
      <w:r>
        <w:rPr/>
        <w:t>䡢塺獵䪱깰䩦⬽参淂偭싃</w:t>
      </w:r>
      <w:r>
        <w:rPr/>
        <w:t>ꔸ</w:t>
      </w:r>
      <w:r>
        <w:rPr/>
        <w:t>卂恚䐰旍磂⌤⹧쎘う弽쉄碻쉔弭♰겏恖橤ヂ䱃ㅓ秃썍㜷㝾㉊곂䧂幃産䕃匱溵啋夣飂礶繘췂硩輪惂未枩㩅쌥䔽䍣廂숤瞏癤摴炥</w:t>
      </w:r>
      <w:r>
        <w:rPr/>
        <w:t>ⷂ</w:t>
      </w:r>
      <w:r>
        <w:rPr/>
        <w:t>惂쉹깾쏂뭈⽚潟倲</w:t>
      </w:r>
      <w:r>
        <w:rPr/>
        <w:t>ꤰ</w:t>
      </w:r>
      <w:r>
        <w:rPr/>
        <w:t>杄䍟灨뭞묪㨺㋂녘昽츶䭢⥷昽匵ㅬ剦睔瓂숱䝺禬믃䍹䁟⤨癬㊬䌣唣䑵儷</w:t>
      </w:r>
      <w:r>
        <w:rPr/>
        <w:t>ꕚꕴ⹔</w:t>
      </w:r>
      <w:r>
        <w:rPr/>
        <w:t>毂㕆杈眊⸬춣偕쉬뽸勃䥕㟂偳席牭䕔祊倪䡵숨ꅓ卧橾䰬⑀숩카䴮㥭⬵䍙冏㵘깚䬣ꥬ婯</w:t>
      </w:r>
      <w:r>
        <w:rPr/>
        <w:t>꤬</w:t>
      </w:r>
      <w:r>
        <w:rPr/>
        <w:t>㫂捌報⹙⵬頫婂惂㈰䯎幢⛂㇂䆥습㮩杹唻〪싃塩矎␦痂睯歫</w:t>
      </w:r>
      <w:r>
        <w:rPr/>
        <w:t>⢏</w:t>
      </w:r>
      <w:r>
        <w:rPr/>
        <w:t>싂䍪㧍呶䌲</w:t>
      </w:r>
      <w:r>
        <w:rPr/>
        <w:t>Ⱡ</w:t>
      </w:r>
      <w:r>
        <w:rPr/>
        <w:t>칡㑾轆㭙꤮漻光쉺暏슮檏反婙㛂呙䴪⛂习墱㥉牮⵹싂쉦쉁쉨頱圫櫂华䢘⪬㓂塆湭䱅숺슏姂彊桂䰱㙈摳旍慯汘䥈歹Ⓜ癤쉡倨촸쉎ㄥ䟎슩椽ぇ恤䱐儦嘳䍹横徣愥桄睮䴯琱儬깋桨啹㢿扚</w:t>
      </w:r>
      <w:r>
        <w:rPr/>
        <w:t>ⱸ</w:t>
      </w:r>
      <w:r>
        <w:rPr/>
        <w:t>佪</w:t>
      </w:r>
      <w:r>
        <w:rPr/>
        <w:t>⡒</w:t>
      </w:r>
      <w:r>
        <w:rPr/>
        <w:t>䉅㭡⨶睏繀깅촪兯⌺</w:t>
      </w:r>
      <w:r>
        <w:rPr/>
        <w:t>⣍♾</w:t>
      </w:r>
      <w:r>
        <w:rPr/>
        <w:t>딽䑉⭆녡䁵琩⹸╎䁦婕強溩㔷╔숵㜱兑嗂䔲⬭슿⨨汌숰⑤쉕썚呇欳♾싂깕䀱슥쉶挤捍畉牶⎮捤꺡坔⛂繦㎣═琥㇂⬲䩟轂榵栫浖幟䄳硉哂㦵䩵숭䥹⥧</w:t>
      </w:r>
      <w:r>
        <w:rPr/>
        <w:t>ꕔ</w:t>
      </w:r>
      <w:r>
        <w:rPr/>
        <w:t>뾱습玘갮쉄㩢恃ㅋ</w:t>
      </w:r>
      <w:r>
        <w:rPr/>
        <w:t>ꔦ</w:t>
      </w:r>
      <w:r>
        <w:rPr/>
        <w:t>쉬喻숩末僂녖扉</w:t>
      </w:r>
      <w:r>
        <w:rPr/>
        <w:t>⡾</w:t>
      </w:r>
      <w:r>
        <w:rPr/>
        <w:t>䳂뽘浤곂⨷떡䶬꺻</w:t>
      </w:r>
      <w:r>
        <w:rPr/>
        <w:t>ꕏ</w:t>
      </w:r>
      <w:r>
        <w:rPr/>
        <w:t>摌</w:t>
      </w:r>
      <w:r>
        <w:rPr/>
        <w:t>⢵</w:t>
      </w:r>
      <w:r>
        <w:rPr/>
        <w:t>쉚暿숷⽣に칥숸瀯넷渳浾桴쉭癣噱땪歈晢쉠殱䉊䉤쉗憮뿃坓稣쉡㍚浐攭ꌫ䡤椶顋垘亥♯挦䬭塬㨨쉄捾⨤⧂깠䵯⭉썰곂</w:t>
      </w:r>
      <w:r>
        <w:rPr/>
        <w:t>⡨</w:t>
      </w:r>
      <w:r>
        <w:rPr/>
        <w:t>噰㨽竂檘㍚內䘵䅉⑈䤫便㝂繁穚</w:t>
      </w:r>
      <w:r>
        <w:rPr/>
        <w:t>ꦡ</w:t>
      </w:r>
      <w:r>
        <w:rPr/>
        <w:t>勂顄⩵㇂晀거幮긷瑹歇⹅硥改⭴뭲䥢桗싂皏幤婪㵀婘쉳愫稲奕頳㩚ㅓ燂䑩</w:t>
      </w:r>
      <w:r>
        <w:rPr/>
        <w:t>ꤪ</w:t>
      </w:r>
      <w:r>
        <w:rPr/>
        <w:t>牨禮ꍁ츩쉴獠稪ヂ歃쉩摴싂㥌頯本獈睅싂珂䜪䍺䰺懂䁯頥㩡〹꥘妥뭭ㅒ㏂硈煡轾㑔啵䐭딲溏쉵깊⸸慣</w:t>
      </w:r>
      <w:r>
        <w:rPr/>
        <w:t>ⱔ</w:t>
      </w:r>
      <w:r>
        <w:rPr/>
        <w:t>獯奆偙╲⏂䙖䠲㩅㴮䉣㏂㥮㎻쉵깢䑹她⪣獰庥딮ꍏ穢务⥐牉⍃卧楋묻䱡</w:t>
      </w:r>
      <w:r>
        <w:rPr/>
        <w:t>ⷂ</w:t>
      </w:r>
      <w:r>
        <w:rPr/>
        <w:t>睷眱洪䵹剉䭴</w:t>
      </w:r>
      <w:r>
        <w:rPr/>
        <w:t>ⳃ</w:t>
      </w:r>
      <w:r>
        <w:rPr/>
        <w:t>ⵄ</w:t>
      </w:r>
      <w:r>
        <w:rPr/>
        <w:t>栶싂</w:t>
      </w:r>
      <w:r>
        <w:rPr/>
        <w:t>ꤶ</w:t>
      </w:r>
      <w:r>
        <w:rPr/>
        <w:t>搵瑋㘮敋</w:t>
      </w:r>
      <w:r>
        <w:rPr/>
        <w:t>ⷂ</w:t>
      </w:r>
      <w:r>
        <w:rPr/>
        <w:t>顪礨쉾杤䍰⽗穳敍칭㊩慄竂숨쉏ヂ⼸ꌫ徘歎䦬</w:t>
      </w:r>
      <w:r>
        <w:rPr/>
        <w:t>ꕌ</w:t>
      </w:r>
      <w:r>
        <w:rPr/>
        <w:t>쉦䎡♙⭄旂⺿⭃䮘숭甬쉦㛂䵾幉ㅦ㣂</w:t>
      </w:r>
      <w:r>
        <w:rPr/>
        <w:t>ⲻ</w:t>
      </w:r>
      <w:r>
        <w:rPr/>
        <w:t>呉奙㭪㍚迂繏㥓睙</w:t>
      </w:r>
      <w:r>
        <w:rPr/>
        <w:t>ꥅ</w:t>
      </w:r>
      <w:r>
        <w:rPr/>
        <w:t>噥␦㬫떱攷㫂扣䒡亮稬䮻놥㖏劮剄厮䇂쉡슣</w:t>
      </w:r>
      <w:r>
        <w:rPr/>
        <w:t>ꤊ</w:t>
      </w:r>
      <w:r>
        <w:rPr/>
        <w:t>光砶呔甪礣꧎佘⫂祯ꍐ㖩折剘㠴教⽥</w:t>
      </w:r>
      <w:r>
        <w:rPr/>
        <w:t>Ⲙ</w:t>
      </w:r>
      <w:r>
        <w:rPr/>
        <w:t>슏潧慙䉇槂皡┪슬稪悵</w:t>
      </w:r>
      <w:r>
        <w:rPr/>
        <w:t>꤭</w:t>
      </w:r>
      <w:r>
        <w:rPr/>
        <w:t>穐楯穧㊿</w:t>
      </w:r>
      <w:r>
        <w:rPr/>
        <w:t>ⱡ</w:t>
      </w:r>
      <w:r>
        <w:rPr/>
        <w:t>䫂⫎愹꤮瑥쉨婉朶眰쵾㥾쉡湕濍쉗祑ꍙ狂溏ꥤ䡋恇唷璣洮䡶</w:t>
      </w:r>
      <w:r>
        <w:rPr/>
        <w:t>ⱺ</w:t>
      </w:r>
      <w:r>
        <w:rPr/>
        <w:t>呟潍浾䑍桡䘩녭䢵䕩則䨦㖬㵷吵믂숭⑵</w:t>
      </w:r>
      <w:r>
        <w:rPr/>
        <w:t>⠨</w:t>
      </w:r>
      <w:r>
        <w:rPr/>
        <w:t>㙓壃㕎⫂㩧低⒱ꥲ涿㒩扈</w:t>
      </w:r>
      <w:r>
        <w:rPr/>
        <w:t>ꥌ</w:t>
      </w:r>
      <w:r>
        <w:rPr/>
        <w:t>摱怪䥋꧎浐ꌪ祈䄣</w:t>
      </w:r>
      <w:r>
        <w:rPr/>
        <w:t>ꦣ</w:t>
      </w:r>
      <w:r>
        <w:rPr/>
        <w:t>夯녯䬮㙾癓䜴畢辮㕫冩扁</w:t>
      </w:r>
      <w:r>
        <w:rPr/>
        <w:t>ꔪ</w:t>
      </w:r>
      <w:r>
        <w:rPr/>
        <w:t>画䃂䚘쉆╏砤敶䌬</w:t>
      </w:r>
      <w:r>
        <w:rPr/>
        <w:t>⡃</w:t>
      </w:r>
      <w:r>
        <w:rPr/>
        <w:t>䭥瑺</w:t>
      </w:r>
      <w:r>
        <w:rPr/>
        <w:t>ꥒ</w:t>
      </w:r>
      <w:r>
        <w:rPr/>
        <w:t>漵眥愦쉂䱁扤쉣묲喣頶慇⩙克쉉㌺걂⌣㋂㙗쉘楳睦땶⧂潇㎵</w:t>
      </w:r>
      <w:r>
        <w:rPr/>
        <w:t>ⱪ</w:t>
      </w:r>
      <w:r>
        <w:rPr/>
        <w:t>ㅄ瘩㬩◂㥠㝖䙓⌤瞡竂〥䉈扸眬癬긴犡瑹漨晗쉺顥㊡劘愭圲쉇⩍偠䱮뽸㗂녇佸匲䕥⬩禘쌸숩ꄨ싂☷㞿쉍</w:t>
      </w:r>
      <w:r>
        <w:rPr/>
        <w:t>ⰵ</w:t>
      </w:r>
      <w:r>
        <w:rPr/>
        <w:t>嘪㠩싂嘵璣</w:t>
      </w:r>
      <w:r>
        <w:rPr/>
        <w:t>ⱦ</w:t>
      </w:r>
      <w:r>
        <w:rPr/>
        <w:t>뭞湸辘⽢㭺湦㍍䉍灹煖晳䑫奔圪燍繘浫堺숦塧싎斩優歗䱏盎䝅뽒䤮츣칷</w:t>
      </w:r>
      <w:r>
        <w:rPr/>
        <w:t>ꤹ</w:t>
      </w:r>
      <w:r>
        <w:rPr/>
        <w:t>殱</w:t>
      </w:r>
      <w:r>
        <w:rPr/>
        <w:t>ⱶ</w:t>
      </w:r>
      <w:r>
        <w:rPr/>
        <w:t>캘숫⹇촪䝉啋㣂儭싃㕯깪徵橹䬳祱䕸쉸埃촦ⸯ塌縻䍀䈮⽣슥憏⿂䱃輳䙸坵圻灂⍌憮䑚囂䁶浀䭤䭳顯榻轥㨺⯂場䝘칊毃䑕ꅏ礵渵㝍숯딥偃牲㭱䤯恣쉆否顔뭗漨곎䟂쏂㐪⩥穸♓츥䙸⥢渦汹䥘㥠瑲頯</w:t>
      </w:r>
      <w:r>
        <w:rPr/>
        <w:t>⡯</w:t>
      </w:r>
      <w:r>
        <w:rPr/>
        <w:t>奦</w:t>
      </w:r>
      <w:r>
        <w:rPr/>
        <w:t>ꦮ</w:t>
      </w:r>
      <w:r>
        <w:rPr/>
        <w:t>숨响栱⭮祀曂</w:t>
      </w:r>
      <w:r>
        <w:rPr/>
        <w:t>ꕗ</w:t>
      </w:r>
      <w:r>
        <w:rPr/>
        <w:t>呐奫뇂猤塾</w:t>
      </w:r>
      <w:r>
        <w:rPr/>
        <w:t>⡴</w:t>
      </w:r>
      <w:r>
        <w:rPr/>
        <w:t>䝲䩖呺㜽ㅴ㑨썘㮏⮿䝘特潞䱊刳轘⩇䬥㕩橋倷呂겱倴䁤䕊帶創颥癉咡歸晐吱䡌灴煔땒硶伵涣거⹓슘夥㥇☩㇂쉮䴥录堫쉁彏慊潣癔皻ぷ䊥쉆渳</w:t>
      </w:r>
      <w:r>
        <w:rPr/>
        <w:t>ꔬ</w:t>
      </w:r>
      <w:r>
        <w:rPr/>
        <w:t>썃슏礪攱㐷㌪癴で</w:t>
      </w:r>
      <w:r>
        <w:rPr/>
        <w:t>ꤪ</w:t>
      </w:r>
      <w:r>
        <w:rPr/>
        <w:t>煮坒恩㬺凂漭玻⻂㍪뇂佌䘫넵⏂䌸瑵⍹촸恣뽞썧㝖⎻</w:t>
      </w:r>
      <w:r>
        <w:rPr/>
        <w:t>ꥊ</w:t>
      </w:r>
      <w:r>
        <w:rPr/>
        <w:t>顯剅䐻煠뼪縦䋂䑧牐㔦ꎮ⑴䁳⑇㧂숳挸圥긺쉷㟎⒣獐⪿</w:t>
      </w:r>
      <w:r>
        <w:rPr/>
        <w:t>ꥁ</w:t>
      </w:r>
      <w:r>
        <w:rPr/>
        <w:t>䞮浏洹䕅치〷䢘깎嘭䲻塁壂걺杉㭇䦡偃千䙔奟䰸쉞摍䉉恖㥑칗䐽䙖元睇㓂祲쉞汁悵春瀬棃敡⺮樺긥桎싃걒稺浂塅卸䕶练뭟♺犥㘊灠뭌⹃礲䜬晚䓃汱䣂䱆䌷䎏輣㟂</w:t>
      </w:r>
      <w:r>
        <w:rPr/>
        <w:t>ⶬ</w:t>
      </w:r>
      <w:r>
        <w:rPr/>
        <w:t>硲땅⎣瘺奒泃䱩啴䰺慆</w:t>
      </w:r>
      <w:r>
        <w:rPr/>
        <w:t>⡪</w:t>
      </w:r>
      <w:r>
        <w:rPr/>
        <w:t>㬣깯숻쉑氽썳幎쉏䕣㤮櫎䌵䈹穥칆쉉繯垮牢딬⍐潉党싍湍瘩瀮廂惂係㉸⍲䅦捵砭潚쉌慒涿卆뇍亵⭺숰橲颿㷂呉㚵啊╾㪮촤䀻厥炻쉍偕⍹剫</w:t>
      </w:r>
      <w:r>
        <w:rPr/>
        <w:t>ꥁꤦ</w:t>
      </w:r>
      <w:r>
        <w:rPr/>
        <w:t>쉁輹믂堫䐹晗塥쉞䏂泎⮻権㇂䒥兒䒡牯갤䉋쏂灔溥</w:t>
      </w:r>
      <w:r>
        <w:rPr/>
        <w:t>ⴤ</w:t>
      </w:r>
      <w:r>
        <w:rPr/>
        <w:t>쉉걇䲘쉕⩞柎題杙婆煰⎬⒵種歉⎿䷍稪䑞䥧쉳녡㭭㥕亥䟍䌪갣䱀琤癏沵╰济来슘媣㠷乯栲线⤮捡愨睦匷뗂啹煟걤㷎충琸⥃걲숳乁싂칃㇃彣恃깷숹暡總噸갨걔ꅒ圤⥣頺</w:t>
      </w:r>
      <w:r>
        <w:rPr/>
        <w:t>ⱘ</w:t>
      </w:r>
      <w:r>
        <w:rPr/>
        <w:t>父⥘桋㮏係歅쵉祧썕个挸숭晷燂汷쉉晶兾뼤慡ꅫ칺㓂㶩쉷㑗抣┱曍割頯晾纮颣숮╧乣⼤⭖䵳쉊묪묹㧂硎姂漽쉦ꌭ녀㢥䩋</w:t>
      </w:r>
      <w:r>
        <w:rPr/>
        <w:t>⠨</w:t>
      </w:r>
      <w:r>
        <w:rPr/>
        <w:t>㥌⥭䴽</w:t>
      </w:r>
      <w:r>
        <w:rPr/>
        <w:t>⡤</w:t>
      </w:r>
      <w:r>
        <w:rPr/>
        <w:t>ꆻ輭乱瑐橪숱뭍</w:t>
      </w:r>
      <w:r>
        <w:rPr/>
        <w:t>ⱅ</w:t>
      </w:r>
      <w:r>
        <w:rPr/>
        <w:t>坳䭦䅚桄슮㍗☥剢땯漻⭔侩朻겱⦬슻㈸긤</w:t>
      </w:r>
      <w:r>
        <w:rPr/>
        <w:t>ꕮ</w:t>
      </w:r>
      <w:r>
        <w:rPr/>
        <w:t>㥥璥</w:t>
      </w:r>
      <w:r>
        <w:rPr/>
        <w:t>ꕷ</w:t>
      </w:r>
      <w:r>
        <w:rPr/>
        <w:t>㮻轙吩䉸杰睇⩙䉤優쉦摀彩䴵煞䙃ㄦ㍖㈪甸伪煮縭쉇슬晃顾偾堻㕇⛍</w:t>
      </w:r>
      <w:r>
        <w:rPr/>
        <w:t>⠭</w:t>
      </w:r>
      <w:r>
        <w:rPr/>
        <w:t>歡䭳碵捯游福皵穖㊩⩘⭕숻穰㪡䫂歰穨</w:t>
      </w:r>
      <w:r>
        <w:rPr/>
        <w:t>ⱚ</w:t>
      </w:r>
      <w:r>
        <w:rPr/>
        <w:t>轪䑃兀歈㊱嘣沱쉥轫쉴潆㡈묵揂㑘䵗⹵건</w:t>
      </w:r>
      <w:r>
        <w:rPr/>
        <w:t>ꕣ</w:t>
      </w:r>
      <w:r>
        <w:rPr/>
        <w:t>牟ꥣ潪</w:t>
      </w:r>
      <w:r>
        <w:rPr/>
        <w:t>ꖣ</w:t>
      </w:r>
      <w:r>
        <w:rPr/>
        <w:t>Ɱ╸⑚</w:t>
      </w:r>
      <w:r>
        <w:rPr/>
        <w:t>㧂긻㢣湆썈㑹쉊埃걘漸넭唵䮬琸㑾帱䡳싂⸻䒵⩮췂츰眹呭樸</w:t>
      </w:r>
      <w:r>
        <w:rPr/>
        <w:t>ⴻ</w:t>
      </w:r>
      <w:r>
        <w:rPr/>
        <w:t>䍭㭚牫캣</w:t>
      </w:r>
      <w:r>
        <w:rPr/>
        <w:t>ꤪ</w:t>
      </w:r>
      <w:r>
        <w:rPr/>
        <w:t>숶㍨坭쏎熿棎摯灰쉴</w:t>
      </w:r>
      <w:r>
        <w:rPr/>
        <w:t>꧂</w:t>
      </w:r>
      <w:r>
        <w:rPr/>
        <w:t>㙕⨺㨤㪘깩</w:t>
      </w:r>
      <w:r>
        <w:rPr/>
        <w:t>ꕱ</w:t>
      </w:r>
      <w:r>
        <w:rPr/>
        <w:t>뾻潤顎숦恣䑵㵱⽅넰슩쉵촰⽲⍗칒</w:t>
      </w:r>
      <w:r>
        <w:rPr/>
        <w:t>⠶</w:t>
      </w:r>
      <w:r>
        <w:rPr/>
        <w:t>땬㥡숵摴辏⪡⹒田彚爥睎슿⮘⤽棍橒媩숤쉎兡熥갪頦噆流</w:t>
      </w:r>
      <w:r>
        <w:rPr/>
        <w:t>ⱃ</w:t>
      </w:r>
      <w:r>
        <w:rPr/>
        <w:t>䭉䔸㜸斮䭣⤽䜽䅶欸濂⭄</w:t>
      </w:r>
      <w:r>
        <w:rPr/>
        <w:t>⠪</w:t>
      </w:r>
      <w:r>
        <w:rPr/>
        <w:t>깺䝰㵇弪ꥭ獈啋⿎⴮瑏僂쵌䡟縶橺摹父슥㢻</w:t>
      </w:r>
      <w:r>
        <w:rPr/>
        <w:t>ꕭ</w:t>
      </w:r>
      <w:r>
        <w:rPr/>
        <w:t>⠵</w:t>
      </w:r>
      <w:r>
        <w:rPr/>
        <w:t>쉯稭䭹桄ꄽ惂䵤</w:t>
      </w:r>
      <w:r>
        <w:rPr/>
        <w:t>ⵙ</w:t>
      </w:r>
      <w:r>
        <w:rPr/>
        <w:t>〶䣂넻숨⨣⸱⒮슿</w:t>
      </w:r>
      <w:r>
        <w:rPr/>
        <w:t>꤫</w:t>
      </w:r>
      <w:r>
        <w:rPr/>
        <w:t>쉩䀹呎</w:t>
      </w:r>
      <w:r>
        <w:rPr/>
        <w:t>ꤩ</w:t>
      </w:r>
      <w:r>
        <w:rPr/>
        <w:t>婁䔣奦洩깸顂縦䠺瑌堤䊩睤焸睰⭘剪䔸顃婳ꥢ⎣숊䍔䒏싂彌쉑쉇♅へ⽖溩䡠㬹係㉆势╰㌵⫃⸵</w:t>
      </w:r>
      <w:r>
        <w:rPr/>
        <w:t>ⴺ</w:t>
      </w:r>
      <w:r>
        <w:rPr/>
        <w:t>瀻</w:t>
      </w:r>
      <w:r>
        <w:rPr/>
        <w:t>ⵐ</w:t>
      </w:r>
      <w:r>
        <w:rPr/>
        <w:t>䘮焯숴瀸氵쉁쉢㭘昺녕湺䉔䱏縮⪥㉞</w:t>
      </w:r>
      <w:r>
        <w:rPr/>
        <w:t>ꖩ</w:t>
      </w:r>
      <w:r>
        <w:rPr/>
        <w:t>춻摲슱䥀歓⭔䩎숵帽捶㐷祕乃债呏䴵儳␻䁭婺╡啤福싃⨶剱숪䰣氬쉈</w:t>
      </w:r>
      <w:r>
        <w:rPr/>
        <w:t>⡤</w:t>
      </w:r>
      <w:r>
        <w:rPr/>
        <w:t>噂㬱潀申偀쉠瑊懂浴</w:t>
      </w:r>
      <w:r>
        <w:rPr/>
        <w:t>ꕂ⨮</w:t>
      </w:r>
      <w:r>
        <w:rPr/>
        <w:t>纬〮匷</w:t>
      </w:r>
      <w:r>
        <w:rPr/>
        <w:t>ꥋ</w:t>
      </w:r>
      <w:r>
        <w:rPr/>
        <w:t>璣</w:t>
      </w:r>
      <w:r>
        <w:rPr/>
        <w:t>ꖡ</w:t>
      </w:r>
      <w:r>
        <w:rPr/>
        <w:t>圣⵴</w:t>
      </w:r>
      <w:r>
        <w:rPr/>
        <w:t>ꕍ</w:t>
      </w:r>
      <w:r>
        <w:rPr/>
        <w:t>姂딲杶ㅆ亮䐹干潔숻䤽橦砭㋎呍倩梡䘺츭쉵睪影干潉轪繡㩳숺㝈䤯软⛂匮쉓</w:t>
      </w:r>
      <w:r>
        <w:rPr/>
        <w:t>ⵏ♱</w:t>
      </w:r>
      <w:r>
        <w:rPr/>
        <w:t>墩싎㓍樹沱ヂ뭱◎㐹쉥头未⑹</w:t>
      </w:r>
      <w:r>
        <w:rPr/>
        <w:t>ⱈ</w:t>
      </w:r>
      <w:r>
        <w:rPr/>
        <w:t>녷帷⯂䱰ꎥ슬獈䐮</w:t>
      </w:r>
      <w:r>
        <w:rPr/>
        <w:t>꧍</w:t>
      </w:r>
      <w:r>
        <w:rPr/>
        <w:t>䱃䄩</w:t>
      </w:r>
      <w:r>
        <w:rPr/>
        <w:t>ꖿ</w:t>
      </w:r>
      <w:r>
        <w:rPr/>
        <w:t>㛍㥒戯卲뭋</w:t>
      </w:r>
      <w:r>
        <w:rPr/>
        <w:t>⠭</w:t>
      </w:r>
      <w:r>
        <w:rPr/>
        <w:t>䭤㠶䦮睁䑙硢놻⹴噍䊏嘫숶⭗㈰礥杬깸䑤㉑ㅥ</w:t>
      </w:r>
      <w:r>
        <w:rPr/>
        <w:t>ꖵ</w:t>
      </w:r>
      <w:r>
        <w:rPr/>
        <w:t>㖮婩⥃渣</w:t>
      </w:r>
      <w:r>
        <w:rPr/>
        <w:t>ⵚ</w:t>
      </w:r>
      <w:r>
        <w:rPr/>
        <w:t>削䤲䵞䬰䌪䂮䙳㋂숯瑟싂摪깹お顑晢妩㞮晌恤⨵猥썙噵▣瞥쉱縮畢坏</w:t>
      </w:r>
      <w:r>
        <w:rPr/>
        <w:t>ꕸ</w:t>
      </w:r>
      <w:r>
        <w:rPr/>
        <w:t>癘슮ꅗ╋楲禩垥녑☶⍯䂩숦樬싂䁰祳䒩⑨栵杋䓂轸坫楁녋搬ꍟ⪩⫂슡䔷怯싂䝫刬柍敐</w:t>
      </w:r>
      <w:r>
        <w:rPr/>
        <w:t>Ⳃ</w:t>
      </w:r>
      <w:r>
        <w:rPr/>
        <w:t>녟㤨䅊卣뭾牪潺䤵㩋쉨猤ぃ䙒숹掩祁拍</w:t>
      </w:r>
      <w:r>
        <w:rPr/>
        <w:t>ⷂ⬪</w:t>
      </w:r>
      <w:r>
        <w:rPr/>
        <w:t>Ⳃ</w:t>
      </w:r>
      <w:r>
        <w:rPr/>
        <w:t>户瑬숣珂⼲䊮偡ꅈ⧂奾㫂憿㙀</w:t>
      </w:r>
      <w:r>
        <w:rPr/>
        <w:t>⠪</w:t>
      </w:r>
      <w:r>
        <w:rPr/>
        <w:t>祆塤痂匯쉚숬</w:t>
      </w:r>
      <w:r>
        <w:rPr/>
        <w:t>ⴥ</w:t>
      </w:r>
      <w:r>
        <w:rPr/>
        <w:t>ぇ爣숨깏䟂墥㠮䣃摧共⭤뼬㕩呯矂䧃⸬㣂⥨무㝬䑔穔</w:t>
      </w:r>
      <w:r>
        <w:rPr/>
        <w:t>⡌</w:t>
      </w:r>
      <w:r>
        <w:rPr/>
        <w:t>䉢㢣䝞䚥晶깉슩䍮䓂摙㉷䳍</w:t>
      </w:r>
      <w:r>
        <w:rPr/>
        <w:t>⡕┩</w:t>
      </w:r>
      <w:r>
        <w:rPr/>
        <w:t>畺䪥㝐硴숮╭⩴녺䥍䱘榡⩚䓂숬䡴⨳ㅹ쉣祃數㝮坯轮䉄侏偀䁂⌷䴰㴭㊣쎩䦮婕㭁꥞歈戸</w:t>
      </w:r>
      <w:r>
        <w:rPr/>
        <w:t>ꦩ</w:t>
      </w:r>
      <w:r>
        <w:rPr/>
        <w:t>슏畉匪皵楪♳浤㭏␨璵긲쉹ㅾ㬩⪩뽖煎䭃䊻兲숽帮쏂㊏欹쉯慰塸㯂櫂祥⹔硕恂ꄻ嫂뽭主쉋祟睎슱</w:t>
      </w:r>
      <w:r>
        <w:rPr/>
        <w:t>ⱏ⬱</w:t>
      </w:r>
      <w:r>
        <w:rPr/>
        <w:t>硘⛂砫摵仂쉬촷穔녇眳쵀呖숪⩾凂⸳琫奴쵂硺䩡䌳繆礻纣쌷瘻湘斥뿂䰬柂⑂⦩牟쉴㝩㭥㵰쉲涩员燂側此ㅕ璡⩄㬰獈</w:t>
      </w:r>
      <w:r>
        <w:rPr/>
        <w:t>Ɑ</w:t>
      </w:r>
      <w:r>
        <w:rPr/>
        <w:t>촪墮⩌㕆</w:t>
      </w:r>
      <w:r>
        <w:rPr/>
        <w:t>Ⲭ</w:t>
      </w:r>
      <w:r>
        <w:rPr/>
        <w:t>⺱慄睴숺䗂㉸쉺㕅澣</w:t>
      </w:r>
      <w:r>
        <w:rPr/>
        <w:t>ⶥ</w:t>
      </w:r>
      <w:r>
        <w:rPr/>
        <w:t>䅲㧂㑚摮歡㡟㪬㐮숽曃</w:t>
      </w:r>
      <w:r>
        <w:rPr/>
        <w:t>ⴱ</w:t>
      </w:r>
      <w:r>
        <w:rPr/>
        <w:t>㑣㪻⽬㏂䤽哂痂瑆䗂②슘䃂獉昭欭䀹㩈橖䑁ꏂ㌊⯂</w:t>
      </w:r>
      <w:r>
        <w:rPr/>
        <w:t>ꕂ</w:t>
      </w:r>
      <w:r>
        <w:rPr/>
        <w:t>佖</w:t>
      </w:r>
      <w:r>
        <w:rPr/>
        <w:t>ꦱ</w:t>
      </w:r>
      <w:r>
        <w:rPr/>
        <w:t>硗쎣匴⨭</w:t>
      </w:r>
      <w:r>
        <w:rPr/>
        <w:t>ꕪ</w:t>
      </w:r>
      <w:r>
        <w:rPr/>
        <w:t>佬ꍲ</w:t>
      </w:r>
      <w:r>
        <w:rPr/>
        <w:t>꧂</w:t>
      </w:r>
      <w:r>
        <w:rPr/>
        <w:t>噬吽獤䯎焨塰歧㛂彶뽰⨥쎱</w:t>
      </w:r>
      <w:r>
        <w:rPr/>
        <w:t>ꗍ</w:t>
      </w:r>
      <w:r>
        <w:rPr/>
        <w:t>潵뽺걗忎慁땚繈啬땗䥞㔨晇㉑幯㤰檡楓䩂⩾暻</w:t>
      </w:r>
      <w:r>
        <w:rPr/>
        <w:t>ꖮ</w:t>
      </w:r>
      <w:r>
        <w:rPr/>
        <w:t>䵍昪輴䐮䇂⭑╄숰䩇</w:t>
      </w:r>
      <w:r>
        <w:rPr/>
        <w:t>ⲡ</w:t>
      </w:r>
      <w:r>
        <w:rPr/>
        <w:t>쉡녗⥒䅾䆏䵢ꍚ㑱憿걳㕾痂䝑ꥲ卋兀乷癠慔䠭숨싂䱦䥌䩍⨹癯啮礪㞻숷稵囎뗂乹깱⥏嫂ꍥ䉹彲敖懂呌㥒輹憮╒⸪㵶痂敄䓂䡸桱쉗䨸♎勂숦䭟䁒䭃⩩</w:t>
      </w:r>
    </w:p>
    <w:p>
      <w:pPr>
        <w:pStyle w:val="PreformattedText"/>
        <w:bidi w:val="0"/>
        <w:spacing w:before="0" w:after="0"/>
        <w:jc w:val="left"/>
        <w:rPr/>
      </w:pPr>
      <w:r>
        <w:rPr/>
        <w:t>숪怬否뽕佅</w:t>
      </w:r>
      <w:r>
        <w:rPr/>
        <w:t>⡡</w:t>
      </w:r>
      <w:r>
        <w:rPr/>
        <w:t>ⴲ</w:t>
      </w:r>
      <w:r>
        <w:rPr/>
        <w:t>材彈ꍞ╌</w:t>
      </w:r>
      <w:r>
        <w:rPr/>
        <w:t>ꥍ</w:t>
      </w:r>
      <w:r>
        <w:rPr/>
        <w:t>쉅쉏榻</w:t>
      </w:r>
      <w:r>
        <w:rPr/>
        <w:t>Ⱚ</w:t>
      </w:r>
      <w:r>
        <w:rPr/>
        <w:t>䃂쉥楱刴쉘牃⵾秂暵䥘幋竂숴穀♕쉭坈䂥</w:t>
      </w:r>
      <w:r>
        <w:rPr/>
        <w:t>ꕇ</w:t>
      </w:r>
      <w:r>
        <w:rPr/>
        <w:t>填䫂䔯ꍞꍏ䩣恏楘砸憡</w:t>
      </w:r>
      <w:r>
        <w:rPr/>
        <w:t>꧂</w:t>
      </w:r>
      <w:r>
        <w:rPr/>
        <w:t>盂䑢偺匸긯䷂廂斡䈫䵀䭎灲辵쌭ꅄ䝐杮</w:t>
      </w:r>
      <w:r>
        <w:rPr/>
        <w:t>⠮</w:t>
      </w:r>
      <w:r>
        <w:rPr/>
        <w:t>䛂溩쉵䘩⚩녬唭⩇ꥱ</w:t>
      </w:r>
      <w:r>
        <w:rPr/>
        <w:t>ꕡ</w:t>
      </w:r>
      <w:r>
        <w:rPr/>
        <w:t>煓䗂䳍츪⬺⵪圦癭㢏淂╶潳㤮촫敐쉩싂平晆汭䃂儸湒䅯㥄쵴쉘欩䝲婥灸印⫎䑚彃心燂䝇㨻涬潱瑫</w:t>
      </w:r>
      <w:r>
        <w:rPr/>
        <w:t>ⷂ</w:t>
      </w:r>
      <w:r>
        <w:rPr/>
        <w:t>癀쌱기䡦摡깩⩅㭷栶</w:t>
      </w:r>
      <w:r>
        <w:rPr/>
        <w:t>ꥊ</w:t>
      </w:r>
      <w:r>
        <w:rPr/>
        <w:t>彙⛂顅싂슩縯睊硃䥬捅洸浙卨瀻瘦㡦⪵㧃⩤汥╇</w:t>
      </w:r>
      <w:r>
        <w:rPr/>
        <w:t>⡴</w:t>
      </w:r>
      <w:r>
        <w:rPr/>
        <w:t>坏惃埂穤ꍮ쉌ヂぞ뭃숦ꌻ穆歰炱</w:t>
      </w:r>
      <w:r>
        <w:rPr/>
        <w:t>ꦵ</w:t>
      </w:r>
      <w:r>
        <w:rPr/>
        <w:t>稴汏걚曂걨畉ꅇ쉊㷂顎䛂슿</w:t>
      </w:r>
      <w:r>
        <w:rPr/>
        <w:t>ⲻ</w:t>
      </w:r>
      <w:r>
        <w:rPr/>
        <w:t>顃婯轳⩉䔤㈴</w:t>
      </w:r>
      <w:r>
        <w:rPr/>
        <w:t>ꔭ</w:t>
      </w:r>
      <w:r>
        <w:rPr/>
        <w:t>燂噏</w:t>
      </w:r>
      <w:r>
        <w:rPr/>
        <w:t>ꗍ</w:t>
      </w:r>
      <w:r>
        <w:rPr/>
        <w:t>숴穁昪彊ꄺ用⽢繖恃穂䰻ォ⪬</w:t>
      </w:r>
      <w:r>
        <w:rPr/>
        <w:t>ꕟ</w:t>
      </w:r>
      <w:r>
        <w:rPr/>
        <w:t>愭㝩␯啴숲깪憻㙦唳䔱㩾싂练䅔쉩쵇⍗師깱㜵㤭⩹繴䣂瘹䰮㤳稳뽺뿂敹♖幙睪嫎쉀쉘恆⏃扙唪㭾つ䍎瑰㉇㕀繵曂ꌰ摢垩瞵㘷坬</w:t>
      </w:r>
      <w:r>
        <w:rPr/>
        <w:t>⠩</w:t>
      </w:r>
      <w:r>
        <w:rPr/>
        <w:t>쉾숲敀</w:t>
      </w:r>
      <w:r>
        <w:rPr/>
        <w:t>ⵍ</w:t>
      </w:r>
      <w:r>
        <w:rPr/>
        <w:t>瑦娳겘㕒煖㗃坋갵啷䩟숯椮輴奙㡁顬ꍨ쉪㙫摦㛂䂱穮辿</w:t>
      </w:r>
      <w:r>
        <w:rPr/>
        <w:t>ⱈ⑂</w:t>
      </w:r>
      <w:r>
        <w:rPr/>
        <w:t>丨</w:t>
      </w:r>
      <w:r>
        <w:rPr/>
        <w:t>ꥎ</w:t>
      </w:r>
      <w:r>
        <w:rPr/>
        <w:t>户숶</w:t>
      </w:r>
      <w:r>
        <w:rPr/>
        <w:t>ꕟ</w:t>
      </w:r>
      <w:r>
        <w:rPr/>
        <w:t>㑰摷摬싂⍤쉠䵧</w:t>
      </w:r>
      <w:r>
        <w:rPr/>
        <w:t>ꕕ</w:t>
      </w:r>
      <w:r>
        <w:rPr/>
        <w:t>䢣噠쵣个㚘堪慒潣慆䑇䥺츭㜲浧ꥡ䭫禵슬ꍧ䆿⵬㩙圯㡓ꥴ䙓浩礻묪䌯浪ꆩ⥖㜦獟춿쵁⸪䍗⽺槃쉆噩斥뗂ㆱ쌬</w:t>
      </w:r>
      <w:r>
        <w:rPr/>
        <w:t>ⱑ</w:t>
      </w:r>
      <w:r>
        <w:rPr/>
        <w:t>飂㔫╩㝨偲唻㎡梱뗃쉙斏漹⨸夥㢻㥐䩎年敶♑縥㝵穢쉕숰䫎䅠㌮㕃䭐쉇噴쉑潗汊묻矂嚏獀摞䅧♫깨《㌨ㅈ⦡Ⓧ땰畩◂컎碬싂猶瘮컃깫哂墱㉰</w:t>
      </w:r>
      <w:r>
        <w:rPr/>
        <w:t>ꤷ</w:t>
      </w:r>
      <w:r>
        <w:rPr/>
        <w:t>唻獵숹殩䲏⍩牅깚柂卂䛂揂欴徘别㔨娩㋂奩壃繱弸䈷啭䞮灱㥸</w:t>
      </w:r>
      <w:r>
        <w:rPr/>
        <w:t>Ⱜ</w:t>
      </w:r>
      <w:r>
        <w:rPr/>
        <w:t>祫쉣깸꺥뮡轒颻숫擂㕪䷂搽煊欵䉙숷柃㒻晌숪⨥榥䫂硍䙕칂琤㏂皻縲넰촬쉄䱡婆卙⾣䶬④牮칎参ꅨ噄嚬䈪痂均慪橨㩊⨣ꥹ쉈⯂㘭쉗</w:t>
      </w:r>
      <w:r>
        <w:rPr/>
        <w:t>ⵡ</w:t>
      </w:r>
      <w:r>
        <w:rPr/>
        <w:t>쉆㡅硾㩎桪汉⌣砻숴⨦놩</w:t>
      </w:r>
      <w:r>
        <w:rPr/>
        <w:t>ⱦ</w:t>
      </w:r>
      <w:r>
        <w:rPr/>
        <w:t>싍晀爺㉑卵䕔穚偓</w:t>
      </w:r>
      <w:r>
        <w:rPr/>
        <w:t>ꔮ⫂</w:t>
      </w:r>
      <w:r>
        <w:rPr/>
        <w:t>쉁攸㩮㶣쉔塪塩汖ꅾ䥹䡷㝮⍣땀癮估슩썞䦻牊⽄䂱䮵楃㣂据李쉟樯ꅆ㍶⩣矂</w:t>
      </w:r>
      <w:r>
        <w:rPr/>
        <w:t>ⰰ</w:t>
      </w:r>
      <w:r>
        <w:rPr/>
        <w:t>䍈뮣뽠绂願⩭㮩慙䒬砪䝃熱⵺䐪䰵杩漶礭칑⹁쵬슘숵幦캘䕋쎣徬칩쉣촻䗃Ⓜ浢噞⥢爺硖灣䱫悻싂뭵칮Ⓜ㜦ꍒ</w:t>
      </w:r>
      <w:r>
        <w:rPr/>
        <w:t>ⵟ</w:t>
      </w:r>
      <w:r>
        <w:rPr/>
        <w:t>祋╓慯㋂㑑浏䍖⾥⸪⍮쎡䥥䵰頨㷂呗썾淂墮쉋䷃⧂䔮䁒晭塔┭쉂縻⩦쉙劣䕐怰쉧⴮縱轚䱺</w:t>
      </w:r>
      <w:r>
        <w:rPr/>
        <w:t>ꥑ</w:t>
      </w:r>
      <w:r>
        <w:rPr/>
        <w:t>攫儩㤽澩㝏弻報婏坳ど쉋枣ꅵ⪩㡷灴歺⍅슏顳뾵썆喏㭉䦥㉦㨽</w:t>
      </w:r>
      <w:r>
        <w:rPr/>
        <w:t>⠵</w:t>
      </w:r>
      <w:r>
        <w:rPr/>
        <w:t>瑂氺剀セ㥌뽭</w:t>
      </w:r>
      <w:r>
        <w:rPr/>
        <w:t>⡎</w:t>
      </w:r>
      <w:r>
        <w:rPr/>
        <w:t>䴮畵㴽搹嫂</w:t>
      </w:r>
      <w:r>
        <w:rPr/>
        <w:t>ⰱ</w:t>
      </w:r>
      <w:r>
        <w:rPr/>
        <w:t>ꤲ</w:t>
      </w:r>
      <w:r>
        <w:rPr/>
        <w:t>墘</w:t>
      </w:r>
      <w:r>
        <w:rPr/>
        <w:t>⠣╤</w:t>
      </w:r>
      <w:r>
        <w:rPr/>
        <w:t>敥⭮䰸갣㥐쉬㝸뭧</w:t>
      </w:r>
      <w:r>
        <w:rPr/>
        <w:t>ꕆ</w:t>
      </w:r>
      <w:r>
        <w:rPr/>
        <w:t>囂斩婏㊘恢숰⑹싃깞〥넪捰慀䕪啤넥㉁咿쉙䝍啣㯂敖⩬㵲昽助捞䤣슿쉋䠭祒䔫娬䕸싂题딣咡쉆垥䅋恖恹娽娲㡔䜷〉氬숰桓䋂</w:t>
      </w:r>
      <w:r>
        <w:rPr/>
        <w:t>ⱖ⎘</w:t>
      </w:r>
      <w:r>
        <w:rPr/>
        <w:t>硕⌲묶穨櫂姎㙾穲玥⹇쉮䧍쉒㤶懂⥖칗剠䤶疣太뗂皏枩</w:t>
      </w:r>
      <w:r>
        <w:rPr/>
        <w:t>ⱥ⣃</w:t>
      </w:r>
      <w:r>
        <w:rPr/>
        <w:t>숰␲亩㞏㴺轑兟穔焷⹺걯갵䛂儩㭖</w:t>
      </w:r>
      <w:r>
        <w:rPr/>
        <w:t>⡦</w:t>
      </w:r>
      <w:r>
        <w:rPr/>
        <w:t>쉉㫃⍉䵰飂炣飂獖䡷곂䉫䉔㵀係瑅纵</w:t>
      </w:r>
      <w:r>
        <w:rPr/>
        <w:t>ꕴ</w:t>
      </w:r>
      <w:r>
        <w:rPr/>
        <w:t>汷橎獐扦㌮쉹焱捶顦佈剶找眯㩁劣䭎㥇瀣揍㙄楄眽浌桂奘䰭渭歔媡</w:t>
      </w:r>
      <w:r>
        <w:rPr/>
        <w:t>ⷂ⍍</w:t>
      </w:r>
      <w:r>
        <w:rPr/>
        <w:t>嗎</w:t>
      </w:r>
      <w:r>
        <w:rPr/>
        <w:t>Ⱛ</w:t>
      </w:r>
      <w:r>
        <w:rPr/>
        <w:t>厣ꥹ䁊쏃〪榱扌娯㬭쉱썍뿂䭾㜫晶썶〺쵾슩睭ꍘ㑖㉪쉅</w:t>
      </w:r>
      <w:r>
        <w:rPr/>
        <w:t>ⷎ⍕</w:t>
      </w:r>
      <w:r>
        <w:rPr/>
        <w:t>奡ㅖ☯偩⺩ケ䡬䭫䫂㕦꺿䤩䴨娹澿</w:t>
      </w:r>
      <w:r>
        <w:rPr/>
        <w:t>ⴭ</w:t>
      </w:r>
      <w:r>
        <w:rPr/>
        <w:t>嚏䓂瘪⬪廂顋䍭暘</w:t>
      </w:r>
      <w:r>
        <w:rPr/>
        <w:t>⢬</w:t>
      </w:r>
      <w:r>
        <w:rPr/>
        <w:t>㤫깒㓂䘺娶坡歳奠㈻ꥫ樊㢩쉎噅妵瘸礪娱轀敌╹㮻ꎥ縺捕</w:t>
      </w:r>
      <w:r>
        <w:rPr/>
        <w:t>⠥</w:t>
      </w:r>
      <w:r>
        <w:rPr/>
        <w:t>䍚拂넣숤䜴䥞⍑㌵⬨쉤拂挨恌</w:t>
      </w:r>
      <w:r>
        <w:rPr/>
        <w:t>ꤤ</w:t>
      </w:r>
      <w:r>
        <w:rPr/>
        <w:t>夲猪䵯牬姂㨻⤨ꄷ䭥⺮䓂挪숪杧ꅭ惂䭕</w:t>
      </w:r>
      <w:r>
        <w:rPr/>
        <w:t>ⴰ</w:t>
      </w:r>
      <w:r>
        <w:rPr/>
        <w:t>䕢쉾塰獢䧍긴쉁ꏂ繴海넦㗍㕵ㅞ숣⤯ꄥ癥⾩䀮㵧恶飂㶏太䧂䧎幌기檥슏䎥楌</w:t>
      </w:r>
      <w:r>
        <w:rPr/>
        <w:t>⢿⥪</w:t>
      </w:r>
      <w:r>
        <w:rPr/>
        <w:t>半縪牥㐻♑⽧</w:t>
      </w:r>
      <w:r>
        <w:rPr/>
        <w:t>ⳃ</w:t>
      </w:r>
      <w:r>
        <w:rPr/>
        <w:t>㉖揂噱灮숺炡狎㤫</w:t>
      </w:r>
      <w:r>
        <w:rPr/>
        <w:t>⡁</w:t>
      </w:r>
      <w:r>
        <w:rPr/>
        <w:t>싂䉅싂⽕畟</w:t>
      </w:r>
      <w:r>
        <w:rPr/>
        <w:t>ⰱ</w:t>
      </w:r>
      <w:r>
        <w:rPr/>
        <w:t>奩睉倭⭒毂싂</w:t>
      </w:r>
      <w:r>
        <w:rPr/>
        <w:t>ꖮ</w:t>
      </w:r>
      <w:r>
        <w:rPr/>
        <w:t>㝰歆㍒숦䰶쉱壂楠</w:t>
      </w:r>
      <w:r>
        <w:rPr/>
        <w:t>⢏</w:t>
      </w:r>
      <w:r>
        <w:rPr/>
        <w:t>㥄깅쵖厘</w:t>
      </w:r>
      <w:r>
        <w:rPr/>
        <w:t>ꔪ♩</w:t>
      </w:r>
      <w:r>
        <w:rPr/>
        <w:t>쉨⽧㪻梱습쉚䛃쉰楪</w:t>
      </w:r>
      <w:r>
        <w:rPr/>
        <w:t>ꔨ</w:t>
      </w:r>
      <w:r>
        <w:rPr/>
        <w:t>栱䡆</w:t>
      </w:r>
      <w:r>
        <w:rPr/>
        <w:t>ⵢ</w:t>
      </w:r>
      <w:r>
        <w:rPr/>
        <w:t>敁匴她㵌輵䙮桚⩙兯⑗慡㝮㍡츺琩싂䙅畧株㣂摈牶╌佐愪畟爮ㅋ眰␥⨸㫂㟂䥮㮻滂夸擂</w:t>
      </w:r>
      <w:r>
        <w:rPr/>
        <w:t>ꥐ</w:t>
      </w:r>
      <w:r>
        <w:rPr/>
        <w:t>땫欭〵炻걢焥䵥灇╍ꅘ쉟녟祵呶砫ꥪ촷橡汈숻樮獃⤤걒</w:t>
      </w:r>
      <w:r>
        <w:rPr/>
        <w:t>⠤</w:t>
      </w:r>
      <w:r>
        <w:rPr/>
        <w:t>긺娰</w:t>
      </w:r>
      <w:r>
        <w:rPr/>
        <w:t>ꖩ</w:t>
      </w:r>
      <w:r>
        <w:rPr/>
        <w:t>丯넵꺣哂㖩슩慣浇卵㔯獞</w:t>
      </w:r>
      <w:r>
        <w:rPr/>
        <w:t>ꖩ</w:t>
      </w:r>
      <w:r>
        <w:rPr/>
        <w:t>纬烂㮬偕儮哂坞</w:t>
      </w:r>
      <w:r>
        <w:rPr/>
        <w:t>Ⲭ</w:t>
      </w:r>
      <w:r>
        <w:rPr/>
        <w:t>繭㙸㍺杓䩊</w:t>
      </w:r>
      <w:r>
        <w:rPr/>
        <w:t>ꕊ</w:t>
      </w:r>
      <w:r>
        <w:rPr/>
        <w:t>습㋍䭒⨱株쉒ꥵ⍁䉖セ☥旂뾥⼱䁡繊捃슡꥗冥</w:t>
      </w:r>
      <w:r>
        <w:rPr/>
        <w:t>ꔰ</w:t>
      </w:r>
      <w:r>
        <w:rPr/>
        <w:t>숭懂䘪</w:t>
      </w:r>
      <w:r>
        <w:rPr/>
        <w:t>꥓⨳</w:t>
      </w:r>
      <w:r>
        <w:rPr/>
        <w:t>恙ꥲ捰潕</w:t>
      </w:r>
      <w:r>
        <w:rPr/>
        <w:t>ⴽ</w:t>
      </w:r>
      <w:r>
        <w:rPr/>
        <w:t>彉㥬兪썈稻뭰쉇⦩畾겿쉣洩␴幭恌䰪뾵愵⯂⥶⸨婡暿味쉱䟎搨䵱橔㑄砹⭆⤸嘷䜨⹋</w:t>
      </w:r>
      <w:r>
        <w:rPr/>
        <w:t>ꦮ</w:t>
      </w:r>
      <w:r>
        <w:rPr/>
        <w:t>쉴憥参䩣뗂娹깏悥噯祘췎卋☦棂夹칖癁ひ䭋ꍷ㛂煎뼪䗎䈦쉹捴</w:t>
      </w:r>
      <w:r>
        <w:rPr/>
        <w:t>ꕐ⫂</w:t>
      </w:r>
      <w:r>
        <w:rPr/>
        <w:t>썷㍔쉵剑扖䭋夹뽠潉暩⎘㐶캩䁰楬瀦땢灲⩡곂嘲䥬悩橭彵澵榡末嚏栩杸</w:t>
      </w:r>
      <w:r>
        <w:rPr/>
        <w:t>ⱞ</w:t>
      </w:r>
      <w:r>
        <w:rPr/>
        <w:t>究噯伬〪㣂顈搪〨깫⭗䀶璬㠽犵갬撥顔祠勂뽷慏</w:t>
      </w:r>
      <w:r>
        <w:rPr/>
        <w:t>Ⱜ⏂</w:t>
      </w:r>
      <w:r>
        <w:rPr/>
        <w:t>ꌬ䝧䵖㘪썢ゥ䍨슡橶城璵煦쉒眻㋂䱒쉋㉭䌴䉐䠨墥</w:t>
      </w:r>
      <w:r>
        <w:rPr/>
        <w:t>⡠</w:t>
      </w:r>
      <w:r>
        <w:rPr/>
        <w:t>湔昵</w:t>
      </w:r>
      <w:r>
        <w:rPr/>
        <w:t>⡗╤</w:t>
      </w:r>
      <w:r>
        <w:rPr/>
        <w:t>ぶ䞮㇎䏂毎䂱㉦ꏂ攵桰癅顎쉲睰㉮煡㭶橁㥊촽썎㕗䀱庵䉟쏂㡗걗あ쉤㘲ㅆ⩉牨┴䅶㩌䟂㨮祖柂猰㎩싃敍兢汉丽⭊烂礸숩䑲啸䩮</w:t>
      </w:r>
      <w:r>
        <w:rPr/>
        <w:t>⡶</w:t>
      </w:r>
      <w:r>
        <w:rPr/>
        <w:t>㘰㝕</w:t>
      </w:r>
      <w:r>
        <w:rPr/>
        <w:t>ⵡ꥾</w:t>
      </w:r>
      <w:r>
        <w:rPr/>
        <w:t>慖獋癔ꍸ</w:t>
      </w:r>
      <w:r>
        <w:rPr/>
        <w:t>ꔫ</w:t>
      </w:r>
      <w:r>
        <w:rPr/>
        <w:t>긹䥳쉚奘</w:t>
      </w:r>
      <w:r>
        <w:rPr/>
        <w:t>ⵂ⑥</w:t>
      </w:r>
      <w:r>
        <w:rPr/>
        <w:t>ㆣ꧎爨戰䋂摶䤤䨮⦩侬奩㵧걑䄩</w:t>
      </w:r>
      <w:r>
        <w:rPr/>
        <w:t>ꔻⷂ</w:t>
      </w:r>
      <w:r>
        <w:rPr/>
        <w:t>利쉠婚灤</w:t>
      </w:r>
      <w:r>
        <w:rPr/>
        <w:t>ꕊ②⹋</w:t>
      </w:r>
      <w:r>
        <w:rPr/>
        <w:t>㷎獖咬欩츱싂匊걞슩坰捄瓂쉴䭋䡠䄰昳긻③숪컂玣樲㒻쵢쵓䕰厵坆⏂昲썫</w:t>
      </w:r>
      <w:r>
        <w:rPr/>
        <w:t>ꖱ</w:t>
      </w:r>
      <w:r>
        <w:rPr/>
        <w:t>䒩</w:t>
      </w:r>
      <w:r>
        <w:rPr/>
        <w:t>Ɒ</w:t>
      </w:r>
      <w:r>
        <w:rPr/>
        <w:t>㬥슡晰啄儲ꎣ</w:t>
      </w:r>
      <w:r>
        <w:rPr/>
        <w:t>ꕨ</w:t>
      </w:r>
      <w:r>
        <w:rPr/>
        <w:t>䤬깪䵷瞣磂弴숯</w:t>
      </w:r>
      <w:r>
        <w:rPr/>
        <w:t>Ⱞ</w:t>
      </w:r>
      <w:r>
        <w:rPr/>
        <w:t>㭃쉹顶♶惂朸䓂㇂㍟쉘䨥㙾┶뽔楫挳䡍뿂딬䌱幕摵漮</w:t>
      </w:r>
      <w:r>
        <w:rPr/>
        <w:t>ⲣ</w:t>
      </w:r>
      <w:r>
        <w:rPr/>
        <w:t>⻂쉉╨겻㇂ꍘ䷂樮㔪䟂彥걣幨繀歈☲썷呫⥇</w:t>
      </w:r>
      <w:r>
        <w:rPr/>
        <w:t>ⱔ</w:t>
      </w:r>
      <w:r>
        <w:rPr/>
        <w:t>䉡컂攨⤻主⫂␨</w:t>
      </w:r>
      <w:r>
        <w:rPr/>
        <w:t>ⵦ</w:t>
      </w:r>
      <w:r>
        <w:rPr/>
        <w:t>䳃慅乗〷쉡ꅘ</w:t>
      </w:r>
      <w:r>
        <w:rPr/>
        <w:t>ⱊ</w:t>
      </w:r>
      <w:r>
        <w:rPr/>
        <w:t>斵池撩ㅄ潑꺥漳㣂㝟問圦䡮䡳偔넽㡚㙐㞿券</w:t>
      </w:r>
      <w:r>
        <w:rPr/>
        <w:t>ꤷ</w:t>
      </w:r>
      <w:r>
        <w:rPr/>
        <w:t>뮱〬曂䅔汢䙶㈯曂䁚⥓㒿䝭㷍䬸摁縴녂ꎣ煢</w:t>
      </w:r>
      <w:r>
        <w:rPr/>
        <w:t>ꥍ</w:t>
      </w:r>
      <w:r>
        <w:rPr/>
        <w:t>漻㡋轺斮椮㩐牆슩䓃☽䉓㕫</w:t>
      </w:r>
      <w:r>
        <w:rPr/>
        <w:t>ꦵ</w:t>
      </w:r>
      <w:r>
        <w:rPr/>
        <w:t>曂啖습쉮쉐危⚩⚘㵗</w:t>
      </w:r>
      <w:r>
        <w:rPr/>
        <w:t>ꥆ</w:t>
      </w:r>
      <w:r>
        <w:rPr/>
        <w:t>彔恴儷䠪畷䥠쉚牱塬쉷積뾣癙쉂⎘昷沥뾘㐪㒬㵑弦㞣䱞㍨獴琬㉸涩畲縪⏂ꎩ狂䘵걟㡮〩楥㴩掮榩䠫슩㩞ㆻ쏃楋㥏础⨰䩎쉺彫껂䱯塺湡奙긻ꌣ녑</w:t>
      </w:r>
      <w:r>
        <w:rPr/>
        <w:t>⣂</w:t>
      </w:r>
      <w:r>
        <w:rPr/>
        <w:t>ꅦ䤶業숬䑯䁺녕⥴測䶣桢昵쉌</w:t>
      </w:r>
      <w:r>
        <w:rPr/>
        <w:t>ⱡ</w:t>
      </w:r>
      <w:r>
        <w:rPr/>
        <w:t>㴯慯㐲ꥨ轙숶儣瑧</w:t>
      </w:r>
      <w:r>
        <w:rPr/>
        <w:t>ꦩ</w:t>
      </w:r>
      <w:r>
        <w:rPr/>
        <w:t>㍲뗂䑪춿䜯⩈㜷뽳㗎㵂繬䬷埂摗⸳㘹硫敦쉚喣䀰⩺㟂쉳楩捧頵吪</w:t>
      </w:r>
      <w:r>
        <w:rPr/>
        <w:t>⣂</w:t>
      </w:r>
      <w:r>
        <w:rPr/>
        <w:t>㜷牁쉣슩晾㌭㠬숪䅏渽ꌳ庬숱槃瀸飂⻎泍⹪㇂㶻決㝵䙴㣂嘳灙顋⛂⭊숴噂㩬㝭轏숸䩮瞩꺮㵎⿂ず洣㐥⽷겻擃戴橫夲ケ棂癫ꄩ䞡</w:t>
      </w:r>
      <w:r>
        <w:rPr/>
        <w:t>ⱉ</w:t>
      </w:r>
      <w:r>
        <w:rPr/>
        <w:t>䆮䥎␶䱂嘲㐪䱉깮䰹㝤癯䅱</w:t>
      </w:r>
      <w:r>
        <w:rPr/>
        <w:t>ⵃ</w:t>
      </w:r>
      <w:r>
        <w:rPr/>
        <w:t>㙘婢쉋扪⭅䑇뭀砪劏歑噹䧂娬쉵拂湷㞮쉠䫂奫쉤♹땲쵗쉨た㘶礨婋㜦䉒쌹瑗㙓砫幄步㨳愫䆩쉍呂用橫</w:t>
      </w:r>
      <w:r>
        <w:rPr/>
        <w:t>Ⲭ</w:t>
      </w:r>
      <w:r>
        <w:rPr/>
        <w:t>碱쉀歴灺숦摒婣䨹乮悏榮啲歭⧂ꥲ⭶㨽爰匮䑾儩偎焻썤媻䝞⑦</w:t>
      </w:r>
      <w:r>
        <w:rPr/>
        <w:t>⠺</w:t>
      </w:r>
      <w:r>
        <w:rPr/>
        <w:t>䭪甥땟⽞剏╞灌⍷숯心㝓摋㕂⹀獵冩㘬䖡⍾杸떮摈⩯关湠楾嗂湇瑕</w:t>
      </w:r>
      <w:r>
        <w:rPr/>
        <w:t>⡍</w:t>
      </w:r>
      <w:r>
        <w:rPr/>
        <w:t>䑀圩䡤뽗獂䅷彷䐲煖汮嫂㭯깯⥥칓⩸瀽䉯噴畍</w:t>
      </w:r>
      <w:r>
        <w:rPr/>
        <w:t>ꗂ</w:t>
      </w:r>
      <w:r>
        <w:rPr/>
        <w:t>坭汇烂媬祶쉃䷂飂䕒뇂䰱녉䃂㩙꥞䑹㍄噡㒻쉐乏飂䑍䉞⨥祳瑌晨㥨殣⩔䥢춡圮䩇⿍쌹⩦㈊⌽촪쉹䝒癢䍞示䝌绂噮係㡸㑢ꅉ⼰甫硠䄹咏飃⵱漤쉥䩮⩐⹆싂쉓⩒汳捄犡䡋㵈涻庬䐷숨쌷撻숰⚣쵗</w:t>
      </w:r>
      <w:r>
        <w:rPr/>
        <w:t>⡰</w:t>
      </w:r>
      <w:r>
        <w:rPr/>
        <w:t>啇幥㈫♇꥙╒漪剉䥱떿㞏쉺怬噘殘긳硢佭器檡䬶毂⌦䝉窣瀥噡넴䵹挸䐶</w:t>
      </w:r>
      <w:r>
        <w:rPr/>
        <w:t>ꕃ</w:t>
      </w:r>
      <w:r>
        <w:rPr/>
        <w:t>乏쉥</w:t>
      </w:r>
      <w:r>
        <w:rPr/>
        <w:t>Ɑ</w:t>
      </w:r>
      <w:r>
        <w:rPr/>
        <w:t>恟♳숺昪䂣땦佥〰⹉ꥱ䁙浶暘朽쵆촨㝔쌪⍉噮咻渣쉷䲱勎䉨ꥴ컂뽰쉶毂쉐牱격恍攫㑒싂싎焦䮣⪏盂뗎┶睓슻頱쉪穢㩨槂䡅㕒態捈</w:t>
      </w:r>
      <w:r>
        <w:rPr/>
        <w:t>Ⱟ</w:t>
      </w:r>
      <w:r>
        <w:rPr/>
        <w:t>町䥓绂䙋⑕仍쉊</w:t>
      </w:r>
      <w:r>
        <w:rPr/>
        <w:t>ⵁ</w:t>
      </w:r>
      <w:r>
        <w:rPr/>
        <w:t>桍敹䬮⩪梬㈭䱀ㅲ梡犮䵺獵楏뭶슿攪┥▘眫녞䜥楢⾩쉠濂⵱畍搳嫂纥吪䦵쉺䇂竃䜣쉫䝎쉈ꎣ숲䛂穄偎䨥㕩␽䱇䜰樷痍牞挫땇幓⨩百숲輵쉸㦣</w:t>
      </w:r>
      <w:r>
        <w:rPr/>
        <w:t>ⷂ⍩⪣ꗂ</w:t>
      </w:r>
      <w:r>
        <w:rPr/>
        <w:t>㭁㩃⤶瓂䶱ぁ걵猴♢⯎쉦辩唥敁昮桢䝐癬숫氯睨䧂⤦剾璡刹創㒡瀲⩨</w:t>
      </w:r>
      <w:r>
        <w:rPr/>
        <w:t>ꥁ</w:t>
      </w:r>
      <w:r>
        <w:rPr/>
        <w:t>䩂煉飂硌䭩䣂칩婯お䥨ꅄ奊廂쵟䅙癳땭橩牲碏㕕昲太杭穤䴫浚嗂檘㴻桗洶潁깂し⌯䱹侮穐䭺帮⻃䵤◂佔䟂桇䡁怴偎僃攣䱀幰쉱⽢婞뮩湮ꄯ媬䴵爤⩨⽩㩓㒵쉾</w:t>
      </w:r>
      <w:r>
        <w:rPr/>
        <w:t>ꤻ</w:t>
      </w:r>
      <w:r>
        <w:rPr/>
        <w:t>⽆⏂妥桚杀䭮싍䡟㎩䶵㊩ꏂ兏桤歑쵮商숫㝙䋂믂ꍑ喏勂乯싎㠱幩䮿棍便轰싂㷂䷂ꥫ칾䍍㘱㊵拂㨮䱓⨫爩㭔噹쉔掘縰焯䑮彑䇂求⼮恬㧂匵䛍硏㠬疣勂숳䐥㥓㩸㧂㕫䍭题㐵뭘싂䘵땾匱積</w:t>
      </w:r>
      <w:r>
        <w:rPr/>
        <w:t>ⵍ</w:t>
      </w:r>
      <w:r>
        <w:rPr/>
        <w:t>⼵숣쉢獵秂</w:t>
      </w:r>
      <w:r>
        <w:rPr/>
        <w:t>ⱪ</w:t>
      </w:r>
      <w:r>
        <w:rPr/>
        <w:t>㌷떵牕扬䅧䫂숰捃▻촤㡡걄㍄䙵辻䨯䡍塵</w:t>
      </w:r>
      <w:r>
        <w:rPr/>
        <w:t>⡳</w:t>
      </w:r>
      <w:r>
        <w:rPr/>
        <w:t>ꥍ</w:t>
      </w:r>
      <w:r>
        <w:rPr/>
        <w:t>氵氻⩆⵺瀹숥伻♫숨哂嗃ꌪ輺ぱ⥺瀮䉃䉙㝱㠯</w:t>
      </w:r>
      <w:r>
        <w:rPr/>
        <w:t>ꔶ</w:t>
      </w:r>
      <w:r>
        <w:rPr/>
        <w:t>쉪䡷䁳冏㝙㠵幞䁂숤䰹慕爻㔴ꎩ奉䋂䡧䘨䉒쉏牋숳쵌䡸穥숹䅐䭳汫⿂瘲꥙⍺꥚䕘써䐳땚窮뾏劏⼻㢱眦⽦䂮䰯敂䠤帨潚㌺䝂㛂橪亩㍚繍䡥潠昻嘪</w:t>
      </w:r>
      <w:r>
        <w:rPr/>
        <w:t>ꤤ</w:t>
      </w:r>
      <w:r>
        <w:rPr/>
        <w:t>㞣䢘摞婞쉲亿⌨劣쉲樲⽍䥫帊潩㓂僂㘽哂㭄栥</w:t>
      </w:r>
      <w:r>
        <w:rPr/>
        <w:t>Ⳃ</w:t>
      </w:r>
      <w:r>
        <w:rPr/>
        <w:t>煄⹰凂㉾⩡</w:t>
      </w:r>
      <w:r>
        <w:rPr/>
        <w:t>ⵡ</w:t>
      </w:r>
      <w:r>
        <w:rPr/>
        <w:t>未搴硑쉈숱啯啮碩慔⪩戩婬摥뭵档椴䱾䑾彆偈䱑極祩뭷</w:t>
      </w:r>
      <w:r>
        <w:rPr/>
        <w:t>꧂</w:t>
      </w:r>
      <w:r>
        <w:rPr/>
        <w:t>找悩㑒⩙땶⍮뽅搱쉺繵摑怫䭗쉭縣頣㉳⭰偓狂숱㪏㮏她㥟䩭攤㑡</w:t>
      </w:r>
      <w:r>
        <w:rPr/>
        <w:t>ꦻ</w:t>
      </w:r>
      <w:r>
        <w:rPr/>
        <w:t>쉀䟂쉚廂吽迃⬴瞥</w:t>
      </w:r>
      <w:r>
        <w:rPr/>
        <w:t>ⶏ</w:t>
      </w:r>
      <w:r>
        <w:rPr/>
        <w:t>ㅪ栶䤬嫂쉲昵㔮噫숱칶녠</w:t>
      </w:r>
      <w:r>
        <w:rPr/>
        <w:t>ⲣ</w:t>
      </w:r>
      <w:r>
        <w:rPr/>
        <w:t>晖⸦冿橙</w:t>
      </w:r>
      <w:r>
        <w:rPr/>
        <w:t>ⴽ</w:t>
      </w:r>
      <w:r>
        <w:rPr/>
        <w:t>㋂땡呺䚿歲쵱쉴⑁㉢썓瑓璮佣佧䆬㮿䭧汙숪숹攽玣ꇂ♍瑭숵</w:t>
      </w:r>
      <w:r>
        <w:rPr/>
        <w:t>꧂</w:t>
      </w:r>
      <w:r>
        <w:rPr/>
        <w:t>걒獓兊㪱⥬灮䯂뭰祘畒숳뮩轐쉌燂倵偲㙭⽒昷汗춣愪╎楮쉣単⭚䝬扦㔷땅쉮☽丯㘨䙉ꆩ䑘浳咵婵慕厵㊬⸪牂䥊싎⹦⩠쉌彘䧂䭹慠佗栣䕡䍞乀쌨㥵</w:t>
      </w:r>
      <w:r>
        <w:rPr/>
        <w:t>⣃╋</w:t>
      </w:r>
      <w:r>
        <w:rPr/>
        <w:t>䭺穗枵䠦搮搨妡癃ッ⹇牂습坆</w:t>
      </w:r>
      <w:r>
        <w:rPr/>
        <w:t>ⲏ</w:t>
      </w:r>
      <w:r>
        <w:rPr/>
        <w:t>㘳扅㭞䀷쉢ꍊ⬭澮輯䉑乤걈氻䎣䖥浘䵖呧</w:t>
      </w:r>
      <w:r>
        <w:rPr/>
        <w:t>ⰲ</w:t>
      </w:r>
      <w:r>
        <w:rPr/>
        <w:t>轍㜦瑤㮵怰뭳㵱佪䱂뽭㭢幊攳⽱䐺췂⥏畵熵㝮땊걈迂걖项뼸挬单쉱칚</w:t>
      </w:r>
      <w:r>
        <w:rPr/>
        <w:t>⢥</w:t>
      </w:r>
      <w:r>
        <w:rPr/>
        <w:t>ꅆ숹掏塧싎戤㙊睮摖⍂愵䝁䨫瑰䧂慉䡚䉨䁑片⭱⻂</w:t>
      </w:r>
      <w:r>
        <w:rPr/>
        <w:t>ⲩ</w:t>
      </w:r>
      <w:r>
        <w:rPr/>
        <w:t>숫橔쉚땪쉟䯃ꍂ썙摉槎䰪䤮画⹀䉅녔쉒嘴潏穯獑ꍐ넦橨湁氥偄晉ꅟ灤쏂㔮떏쉐輴珂㍰炵⩮佐浒嚵澵▥뇂剐顚だ癏呈畃痂獤갪焹申췎⹀䥣含䪣㌯礥牔ꅄ儳⬨䄰</w:t>
      </w:r>
      <w:r>
        <w:rPr/>
        <w:t>ꥈ</w:t>
      </w:r>
      <w:r>
        <w:rPr/>
        <w:t>㖵♘獌쉩䙾싂</w:t>
      </w:r>
      <w:r>
        <w:rPr/>
        <w:t>ꗂ</w:t>
      </w:r>
      <w:r>
        <w:rPr/>
        <w:t>⡦</w:t>
      </w:r>
      <w:r>
        <w:rPr/>
        <w:t>䙧</w:t>
      </w:r>
      <w:r>
        <w:rPr/>
        <w:t>ⵒ</w:t>
      </w:r>
      <w:r>
        <w:rPr/>
        <w:t>갴⴨摥䳂煆⎥쉍偦</w:t>
      </w:r>
      <w:r>
        <w:rPr/>
        <w:t>ⲏ</w:t>
      </w:r>
      <w:r>
        <w:rPr/>
        <w:t>睖勂湞ꍎ䭩氩䎱넴쉟汥㣎娰伤弫㝪桃儨쉗숪剌媡硌쉠晠쵾托䕞恨噓歎滂火㖥顱颥긹关㑃灂Ⓜ摞䇍䢣┥湚禵⮵挳䕈쉔櫂츩欩楞</w:t>
      </w:r>
      <w:r>
        <w:rPr/>
        <w:t>⡊♒</w:t>
      </w:r>
      <w:r>
        <w:rPr/>
        <w:t>䝵딷刴숰瑕橺䩲</w:t>
      </w:r>
      <w:r>
        <w:rPr/>
        <w:t>ꥅ</w:t>
      </w:r>
      <w:r>
        <w:rPr/>
        <w:t>걃斩汈橤䐰⨶哂汚穯殣䑶걗丰㜪〺썈쌲浪纻㙒㮩䯂䙐傥条䴤敺昶땑숪④幌繴噺⚻䜹㍂串䵨뽳쉃搳睰廂歊䍙䩆獳弶䝷뽄漯싂癤溩⨰䭨獡녖縥猪딥扂숪浶幭⦻䡪輺券剉儻</w:t>
      </w:r>
      <w:r>
        <w:rPr/>
        <w:t>ⵞ</w:t>
      </w:r>
      <w:r>
        <w:rPr/>
        <w:t>怤숷쵗㟂祲敇桏顸矂䬬◂쉴쉦넊䕤䑸夫㬤塰䂿⩾䶩噓轞牋㒡辱猵䭯榩搹걖쉄⸸楚彘癪ꇂ뿂便䝂㟂䛂浖忂佀깺␪牐</w:t>
      </w:r>
      <w:r>
        <w:rPr/>
        <w:t>ⰻ</w:t>
      </w:r>
      <w:r>
        <w:rPr/>
        <w:t>濂燂䌽ㄷ</w:t>
      </w:r>
      <w:r>
        <w:rPr/>
        <w:t>⣂</w:t>
      </w:r>
      <w:r>
        <w:rPr/>
        <w:t>쏂╸矍晅轁束긷〮瘬</w:t>
      </w:r>
      <w:r>
        <w:rPr/>
        <w:t>ꔲ</w:t>
      </w:r>
      <w:r>
        <w:rPr/>
        <w:t>繈⨫╺⮩㔬䅠彣摱쉍搩뽉䒩䑔㙟쵩去擂敶歸⚵䁢♱浸쉺䶣㐨</w:t>
      </w:r>
      <w:r>
        <w:rPr/>
        <w:t>⡕</w:t>
      </w:r>
      <w:r>
        <w:rPr/>
        <w:t>㉂⩈䏂뼩獐깅庩썘䰻㤸汑戹</w:t>
      </w:r>
      <w:r>
        <w:rPr/>
        <w:t>ⵁ</w:t>
      </w:r>
      <w:r>
        <w:rPr/>
        <w:t>쵳竂䳂瞻㕬啎䙇㥋䴻ㆵ哂슩⪩⽚쉁ꇂ㌣轇坳싂䉗牶㕓瑩䙖坄侥去䭤溏♅╙憡</w:t>
      </w:r>
      <w:r>
        <w:rPr/>
        <w:t>⡒</w:t>
      </w:r>
      <w:r>
        <w:rPr/>
        <w:t>㌽땓歪⩸婔柍丬</w:t>
      </w:r>
      <w:r>
        <w:rPr/>
        <w:t>⡑</w:t>
      </w:r>
      <w:r>
        <w:rPr/>
        <w:t>㙐場亡桂数绂㴮歑⎬싃䯂</w:t>
      </w:r>
      <w:r>
        <w:rPr/>
        <w:t>ꔶ</w:t>
      </w:r>
      <w:r>
        <w:rPr/>
        <w:t>걎瀬⍈츴㕫</w:t>
      </w:r>
      <w:r>
        <w:rPr/>
        <w:t>⡕</w:t>
      </w:r>
      <w:r>
        <w:rPr/>
        <w:t>슩甴䔽☰㍹땫慯㇂琯뽇疩傩</w:t>
      </w:r>
      <w:r>
        <w:rPr/>
        <w:t>ꤲ</w:t>
      </w:r>
      <w:r>
        <w:rPr/>
        <w:t>坞捸쉮</w:t>
      </w:r>
      <w:r>
        <w:rPr/>
        <w:t>ꥀ</w:t>
      </w:r>
      <w:r>
        <w:rPr/>
        <w:t>㭁敲彔쉞䐲眮䚮</w:t>
      </w:r>
      <w:r>
        <w:rPr/>
        <w:t>ꦩ</w:t>
      </w:r>
      <w:r>
        <w:rPr/>
        <w:t>쉄飂㴫䪻珂䷂ㄶ⥫쉮㕋㬪썊Ⓜ䝔敔䄵伷礪뭌㫂偡뼴䅚督轋题媩♀䙲塇杠썦캮⥪</w:t>
      </w:r>
      <w:r>
        <w:rPr/>
        <w:t>ⵐ</w:t>
      </w:r>
      <w:r>
        <w:rPr/>
        <w:t>쉷䇂䈤䊿睷瓂䥶然異疻瑀╏囂쉸ㄪ扪떩捸쉠㕟␹橣⒵偫㭐ꍇ숤쵩숩ꍫ쉤㴮㪣搯⩐숽</w:t>
      </w:r>
      <w:r>
        <w:rPr/>
        <w:t>ⱇ</w:t>
      </w:r>
      <w:r>
        <w:rPr/>
        <w:t>別ケ噧呪瀴溻牟㉞捅</w:t>
      </w:r>
      <w:r>
        <w:rPr/>
        <w:t>ꕄ</w:t>
      </w:r>
      <w:r>
        <w:rPr/>
        <w:t>ⲻ</w:t>
      </w:r>
      <w:r>
        <w:rPr/>
        <w:t>曂繰ㅕ䥘冻⒵䵃ꥨ瀣庩䁦汷淂ꍚづ⫂䂩쉋슬䴷충顚䨬圹ぷ堹䊿컂噦倹</w:t>
      </w:r>
      <w:r>
        <w:rPr/>
        <w:t>ꔶ</w:t>
      </w:r>
      <w:r>
        <w:rPr/>
        <w:t>顃幈䔬偆墮썧⸲격쉪⨫水䄱捥剐깬⹭⪻컂썩ꥹ剋柂睟偉껂䭸⥔㉏䜤轸仂䭘䀩◂춱㟂前숨쉺䌯奏녀숪䲣뭹䍃⥦坒⫂牍숸啥䂘싂猤긬⽮㑞旂吪頪歔䄦숳卂祺⭑슣㏂ㅍ湘</w:t>
      </w:r>
      <w:r>
        <w:rPr/>
        <w:t>꧂</w:t>
      </w:r>
      <w:r>
        <w:rPr/>
        <w:t>숩⸳묶假圸㉏⺏䡧祵䉦挰⑺㴭颥쉀숥䡋</w:t>
      </w:r>
      <w:r>
        <w:rPr/>
        <w:t>ⴷ</w:t>
      </w:r>
      <w:r>
        <w:rPr/>
        <w:t>竂╢地䴭顆潫䋂䐭쉌⮩璥摳慸唬搬䄪뼲</w:t>
      </w:r>
      <w:r>
        <w:rPr/>
        <w:t>ⱉ</w:t>
      </w:r>
      <w:r>
        <w:rPr/>
        <w:t>ꥃ</w:t>
      </w:r>
      <w:r>
        <w:rPr/>
        <w:t>뾬⽗䵋兄⥞頦し쉙䯂坭塀桙娣㵁䥗獭伯穇ꌪ㑈䑠♃쉈䊻</w:t>
      </w:r>
      <w:r>
        <w:rPr/>
        <w:t>꧂</w:t>
      </w:r>
      <w:r>
        <w:rPr/>
        <w:t>湬係䯂嫂⭐⦿摆䅔쉉䵱ㅢ䫂㭄㉀ꅠ쉾묦㜣㑯湗㍵㥍秂婤뼻녱쉅啺㕹䍢ꆘ擂婄堵칃ꥸ㟂匴匮⽊㑸⥾䤺繌쉳깹ヂ摃쉔悮㥇曂潙⥉ꅰ祰㩧칣焫䑑⑖䑚婖쉆俍␭䙶橶䱓㍡䍈</w:t>
      </w:r>
      <w:r>
        <w:rPr/>
        <w:t>ⴸ</w:t>
      </w:r>
      <w:r>
        <w:rPr/>
        <w:t>캵䦣㑫뼶숵ꍢ쉅卢坅曂㧂숯呖穘ꎏ㈊捣쵐䕮썯倻䑟儬갴㤬摁컂瑒ぴ乺狎㘥숫⍧뾘収埂商浄徘䝰伴佮琬剩</w:t>
      </w:r>
      <w:r>
        <w:rPr/>
        <w:t>ꤳ</w:t>
      </w:r>
      <w:r>
        <w:rPr/>
        <w:t>琨쉤㔪숮⨯⌥䎣搪㏂燂玣欩䑧䡌넳稬ㅬꏂ䁗뭦䜭숩杙潒硴䍷⬴⍈쉣숬䰣噍쉳懂捰敦暥恪根洳</w:t>
      </w:r>
      <w:r>
        <w:rPr/>
        <w:t>ⷂ</w:t>
      </w:r>
      <w:r>
        <w:rPr/>
        <w:t>썦겿橲䎥䀥</w:t>
      </w:r>
      <w:r>
        <w:rPr/>
        <w:t>⡣</w:t>
      </w:r>
      <w:r>
        <w:rPr/>
        <w:t>飂伹灑夵㜸⩀匩䭖⭧嫃ꅪ㚬⛂㞥䭦獂㨹䱩櫂䰪ꎘ䙂㐴숻䙏牋䄫㈻㵍斵碿깋當俎仂撡䍍숣䫂䘥┸쎱敋칊㭀李ꎩ灖䁬䑒⚥刲칾噑䑲⩖係彆ꄩ〪</w:t>
      </w:r>
      <w:r>
        <w:rPr/>
        <w:t>ꖡ</w:t>
      </w:r>
      <w:r>
        <w:rPr/>
        <w:t>燂</w:t>
      </w:r>
      <w:r>
        <w:rPr/>
        <w:t>Ⱚ⌤</w:t>
      </w:r>
      <w:r>
        <w:rPr/>
        <w:t>㉾樱姂㨪磂⹪ꍩ⽫汣憩碩䵪</w:t>
      </w:r>
      <w:r>
        <w:rPr/>
        <w:t>ꔽ</w:t>
      </w:r>
      <w:r>
        <w:rPr/>
        <w:t>塥쉸顔걘牉揂쵁䛂䙉䛂㫂晓䬴䑾숪禩䋂쉨輱⤰棂㭤奡䉌塉㵡</w:t>
      </w:r>
      <w:r>
        <w:rPr/>
        <w:t>ꔹ</w:t>
      </w:r>
      <w:r>
        <w:rPr/>
        <w:t>깹椻㖡㩷䑅頦쉦ㄩ啤梩䕦严뭤䝮剴</w:t>
      </w:r>
      <w:r>
        <w:rPr/>
        <w:t>ꦩ</w:t>
      </w:r>
      <w:r>
        <w:rPr/>
        <w:t>偮</w:t>
      </w:r>
      <w:r>
        <w:rPr/>
        <w:t>ꖱ♗</w:t>
      </w:r>
      <w:r>
        <w:rPr/>
        <w:t>싂慷</w:t>
      </w:r>
      <w:r>
        <w:rPr/>
        <w:t>⡧</w:t>
      </w:r>
      <w:r>
        <w:rPr/>
        <w:t>硒㛂㕁</w:t>
      </w:r>
      <w:r>
        <w:rPr/>
        <w:t>꥟</w:t>
      </w:r>
      <w:r>
        <w:rPr/>
        <w:t>䱺坾搸恚晃⭟⛂廂乃걑楫딸숨⪡⥺縫⽤佊攫呠氪┪偷䐨呾ヂ슱䩗</w:t>
      </w:r>
      <w:r>
        <w:rPr/>
        <w:t>ꦏ</w:t>
      </w:r>
      <w:r>
        <w:rPr/>
        <w:t>硂⩹䩹쉞쉅껂具␹睴䠺䥐織䠬䕁䒮慄쉁搪ꥹ䁘彔뿍⫂祖曂㌳쉐</w:t>
      </w:r>
      <w:r>
        <w:rPr/>
        <w:t>ⷂ</w:t>
      </w:r>
      <w:r>
        <w:rPr/>
        <w:t>㘮</w:t>
      </w:r>
      <w:r>
        <w:rPr/>
        <w:t>ⱓ</w:t>
      </w:r>
      <w:r>
        <w:rPr/>
        <w:t>嚡⏂挬ꅂ㫍䙃怬숥睟</w:t>
      </w:r>
      <w:r>
        <w:rPr/>
        <w:t>ⵓ</w:t>
      </w:r>
      <w:r>
        <w:rPr/>
        <w:t>稽䶮䙘悩捆务晚睏뭕䑭捱숨楃塵䠭澱⚘捁䑏㤶딽⸤乥슣슥敗书㈭䰫梘悿♚束떻䝨쉖繁⚵恈㍸主㉏䥮穁灍癥㵙木㜪싂係噄㩗瀪晏ꍉ䭺⛂纮⩱쉩긤拂㜥渵䙍쏂嫂ヂ䤴䝖丮㜸悏땰㬹樲瘭뼴㩞쉲偅뭯票呆搨飃쉤潙캣쉡䗂䪘䬪硲⾻䅚欷ꅏ⵴橴뽋䝊畖⯂捴칱슬㞵啺撮ㆬ䔩湖扰彘礷杍佐婵繗婁汰偖⛂䥵帯䙵堬柂㘦睖쉑稲橈</w:t>
      </w:r>
      <w:r>
        <w:rPr/>
        <w:t>ꕺ</w:t>
      </w:r>
      <w:r>
        <w:rPr/>
        <w:t>䯂쉖믎汆歂⥘戻穕斩</w:t>
      </w:r>
      <w:r>
        <w:rPr/>
        <w:t>ⴷ⹥</w:t>
      </w:r>
      <w:r>
        <w:rPr/>
        <w:t>欨㉉쵾珂쵪㵇䡗氬千婖幗䱬戹彰瘣䝴㍴偎⽙瘤㵰呷歍桌㚿㢣䧍쉮欺컂玮⭢㇂恃뽣㝗墡弤渪捧掏桸洶숲彀昽娥⑐頦쎱㐲</w:t>
      </w:r>
      <w:r>
        <w:rPr/>
        <w:t>꧂</w:t>
      </w:r>
      <w:r>
        <w:rPr/>
        <w:t>晟쉗칀䙩瀶獍噳싂깾楅⻍쉠䅸僂樶쉟堯砩癮咬婄轫斬䮮摬숱䓂</w:t>
      </w:r>
      <w:r>
        <w:rPr/>
        <w:t>ꕌ</w:t>
      </w:r>
      <w:r>
        <w:rPr/>
        <w:t>扠溻儺啄□瑭쉂쉪䘊杳啠䟂㩶潓</w:t>
      </w:r>
      <w:r>
        <w:rPr/>
        <w:t>ⱪ</w:t>
      </w:r>
      <w:r>
        <w:rPr/>
        <w:t>椪쉸畀㫂⩷䜰䭎㡈㭷櫂掩㩌䎥䭦础숮牯⑺㙪橗摄땞긫쵒㤪獈彇婰㙰碬싍쌱姂䕚숲䐮⸺⩇畐㒏撘슏㥄攴⻂䛂灺礵뽗癴㝔獌Ⓜ䩞㭭䦏깆琺瑨歆琭瑪才믃呲奫⤽栵⭾⽀쉔쉞䰵沣灒녵㩃뽁杇슱췃</w:t>
      </w:r>
      <w:r>
        <w:rPr/>
        <w:t>ꦬ</w:t>
      </w:r>
      <w:r>
        <w:rPr/>
        <w:t>卭濎⑒潣⭈婈䃂何⍷쉕啓곂ꅾ瑇䅳幘〽儳싂䙑瑠▥싂木뇂䵰땸滂猨湋墏僂㩭玩싂兪쉹礫狂亏匫㍍춮湑␱婘㦥쵁汮卬</w:t>
      </w:r>
      <w:r>
        <w:rPr/>
        <w:t>⠻</w:t>
      </w:r>
      <w:r>
        <w:rPr/>
        <w:t>㢩</w:t>
      </w:r>
      <w:r>
        <w:rPr/>
        <w:t>ꔪ</w:t>
      </w:r>
      <w:r>
        <w:rPr/>
        <w:t>墿噷㎻佉</w:t>
      </w:r>
      <w:r>
        <w:rPr/>
        <w:t>⢵</w:t>
      </w:r>
      <w:r>
        <w:rPr/>
        <w:t>噄䱞䭄ꥡ摹抬㔮慇势猵䷂獠洫녒浔⌭䞣猻ꄪ祘겘䤯㔹쉄婳畩쉥㗂畸敓䨵塗欰䶡榮숺</w:t>
      </w:r>
      <w:r>
        <w:rPr/>
        <w:t>⡠</w:t>
      </w:r>
      <w:r>
        <w:rPr/>
        <w:t>敄㪬栺쉸痂⥪걆쉩颡卭䛂慂⤦犿츲쉴剅㷂쵦伻㬵哂硫挣Ⓜ楆칔煍⧂祔䁄</w:t>
      </w:r>
      <w:r>
        <w:rPr/>
        <w:t>⡞</w:t>
      </w:r>
      <w:r>
        <w:rPr/>
        <w:t>㋂㡟帥嘽滂㛂⑴㕁썪参兖⍋⸱㍥䷂꺥橎竂촫塉瞬⹷⥸㵬㩯숴</w:t>
      </w:r>
      <w:r>
        <w:rPr/>
        <w:t>Ⱜ</w:t>
      </w:r>
      <w:r>
        <w:rPr/>
        <w:t>顃⫂祔⾱丽䵮縲䑕倸盎穣</w:t>
      </w:r>
      <w:r>
        <w:rPr/>
        <w:t>ꗎ⩡ⴲ</w:t>
      </w:r>
      <w:r>
        <w:rPr/>
        <w:t>禩歎琽䅃䩶〉㙀촥䱮</w:t>
      </w:r>
      <w:r>
        <w:rPr/>
        <w:t>ꥅ</w:t>
      </w:r>
      <w:r>
        <w:rPr/>
        <w:t>敢眴㙩땍䩧녇灧瞏썖梣⤺쉴敮䃍䔯噴숪⼣쉎炥泂␪䵾她쉰溻佁㪵垻穃䁳䁁挴娥쉷畖</w:t>
      </w:r>
      <w:r>
        <w:rPr/>
        <w:t>⡒</w:t>
      </w:r>
      <w:r>
        <w:rPr/>
        <w:t>ꤲ</w:t>
      </w:r>
      <w:r>
        <w:rPr/>
        <w:t>猥⹦㑆⩲畒塢弭</w:t>
      </w:r>
      <w:r>
        <w:rPr/>
        <w:t>ꦻ</w:t>
      </w:r>
      <w:r>
        <w:rPr/>
        <w:t>丫穰䍚渪䍖歁異な㡒쉏쉥</w:t>
      </w:r>
      <w:r>
        <w:rPr/>
        <w:t>⡰</w:t>
      </w:r>
      <w:r>
        <w:rPr/>
        <w:t>䑲㉮婁䔸け婔싂盂ヂ㨷淂扃杂窥▮껂⌵呃凂浭乨⸴汀㗂ꄭ牙敎椱䆩揂</w:t>
      </w:r>
      <w:r>
        <w:rPr/>
        <w:t>ⵋ</w:t>
      </w:r>
      <w:r>
        <w:rPr/>
        <w:t>ꅌ砬帬쉯卓䁲頨㑾䁎싂皵♂䠩唱⨸썦栤</w:t>
      </w:r>
      <w:r>
        <w:rPr/>
        <w:t>ⱦ</w:t>
      </w:r>
      <w:r>
        <w:rPr/>
        <w:t>昣佈擃呥兢썲쉦䩏슱摘䴶쵣□숮칣抬狂時硸撿슩쌻숥㡪땫쉖충䨳䙱癘쉀䙪䒣숨瑃彣⭣썸㥯䱴澩㴷頽杄狂싂⩘ㄤ沮穅愫瑋㎡勂쉹쉄㑚伪囂⭡䅵䥯睵㕒㨯㵊ꍢꄽꍈぺ乄䰳繆愣쉆東⩎搵氪쉙쉆㭡東쉇쉞⍇⑨嫂숬搵渦숸坩繅轵쉱杙橗塸䕁⑾䤽勂輰䝬䭉牲坠⥞⏃狂挰㛂깸桠┽墮쉸瑉潐ꍷ㵘彙ど彟潪䜺╔绂슬숫싂쉗䵭⵹傿㇂揂⨊頱矃♄䰤扵囂♯圬汣㪵塨泂⮡扂洱䫂桩搯촪녃쵑䩔묥䪘㩓⽢为♑㕪桚쉷</w:t>
      </w:r>
      <w:r>
        <w:rPr/>
        <w:t>ꤶ</w:t>
      </w:r>
      <w:r>
        <w:rPr/>
        <w:t>촦䓂츮쉏⍪⽓䭧殘爵轪煮㉯䁪ぐ쉃쉸쌺䮵穣㩀畦ご䑐碻숴䛂㑢喥䅤冻氪煍䕵</w:t>
      </w:r>
      <w:r>
        <w:rPr/>
        <w:t>ꦱ⫃</w:t>
      </w:r>
      <w:r>
        <w:rPr/>
        <w:t>䤸湹䝧數劏䐵⩘杄楘녬埂숱牖⥮</w:t>
      </w:r>
      <w:r>
        <w:rPr/>
        <w:t>꧂</w:t>
      </w:r>
      <w:r>
        <w:rPr/>
        <w:t>㉱䔸⴨♨쉀㕥녕슿걋楄癸噟⥤䐺䍄奏杷湸礪侬슡ꥰ쉳汁晤潧칊ꥩ䵢䄵朣瀶싃淂ꥨ䒻</w:t>
      </w:r>
      <w:r>
        <w:rPr/>
        <w:t>ⱉ</w:t>
      </w:r>
      <w:r>
        <w:rPr/>
        <w:t>ꅊ␣갶뭶⫂渹姂单䕦䐳䁱㝳畵⛎拎⹕䕀䴦䠴洷ꎿ噷㟂뽺灔席┯䥫</w:t>
      </w:r>
      <w:r>
        <w:rPr/>
        <w:t>⢏</w:t>
      </w:r>
      <w:r>
        <w:rPr/>
        <w:t>渻䝀䖻剄汯건⫃</w:t>
      </w:r>
      <w:r>
        <w:rPr/>
        <w:t>Ⱞ</w:t>
      </w:r>
      <w:r>
        <w:rPr/>
        <w:t>㍭⩕壂硥ꅄ磂呆㕥札⨰硣䈨㭶䐯걩⛂썏昲⏂</w:t>
      </w:r>
      <w:r>
        <w:rPr/>
        <w:t>ꔸ</w:t>
      </w:r>
      <w:r>
        <w:rPr/>
        <w:t>栦中쉊숰䶏泂뭕攩</w:t>
      </w:r>
      <w:r>
        <w:rPr/>
        <w:t>ⵘ</w:t>
      </w:r>
      <w:r>
        <w:rPr/>
        <w:t>㔻煑䂿⩁䚱椪娵唽쉔쉗㍌㯂䩖猹颥呫幇硫睇ꍀ┤縻</w:t>
      </w:r>
      <w:r>
        <w:rPr/>
        <w:t>⢣</w:t>
      </w:r>
      <w:r>
        <w:rPr/>
        <w:t>牒棂깵숥⯂撻䡘䙲䞻䵬輵쉊㙎慳挫ㅨ椥燂걚幩䏂伭拂숳⑪硬埂⍇捲晞㟍</w:t>
      </w:r>
      <w:r>
        <w:rPr/>
        <w:t>ⵎ</w:t>
      </w:r>
      <w:r>
        <w:rPr/>
        <w:t>㕈⥃竂╫</w:t>
      </w:r>
      <w:r>
        <w:rPr/>
        <w:t>ꕴ</w:t>
      </w:r>
      <w:r>
        <w:rPr/>
        <w:t>ㅉ걀꺬颬칕격츯䁍扪</w:t>
      </w:r>
      <w:r>
        <w:rPr/>
        <w:t>ꕇ</w:t>
      </w:r>
      <w:r>
        <w:rPr/>
        <w:t>䁒䗂ꆩ⫃瑅桐栻睫䩩懍쉅眰䁩⩖塸䶏⩞쵲䱧牳歅컂슱噷漹걙깥偸漯穏쉳䘽⥄♶坮礮☽쉺䜮</w:t>
      </w:r>
      <w:r>
        <w:rPr/>
        <w:t>⡑</w:t>
      </w:r>
      <w:r>
        <w:rPr/>
        <w:t>畊㬫匸㍾教洪辘愶䎩㌳祂漶⪻딣毂믂</w:t>
      </w:r>
      <w:r>
        <w:rPr/>
        <w:t>⡳</w:t>
      </w:r>
      <w:r>
        <w:rPr/>
        <w:t>㝱刲噚狃乸⸵傻䬨䃍긮嘶싂</w:t>
      </w:r>
      <w:r>
        <w:rPr/>
        <w:t>ꕺ</w:t>
      </w:r>
      <w:r>
        <w:rPr/>
        <w:t>穙⸦촴⭨歚噕</w:t>
      </w:r>
      <w:r>
        <w:rPr/>
        <w:t>⡾</w:t>
      </w:r>
      <w:r>
        <w:rPr/>
        <w:t>献慥김湍晱迂湞剓䩆뭊狂帵欳</w:t>
      </w:r>
      <w:r>
        <w:rPr/>
        <w:t>ⰺ</w:t>
      </w:r>
      <w:r>
        <w:rPr/>
        <w:t>栳쉴㥸쵊촪塑呉灟싍轧썦숣♪⽆檱愩쵦䬯숴瘽䤪䅫敃䕍</w:t>
      </w:r>
      <w:r>
        <w:rPr/>
        <w:t>ꔹ</w:t>
      </w:r>
      <w:r>
        <w:rPr/>
        <w:t>숲䲱桰憩곂㆘썓楡癇垬캮긵쉯㕂䕫轒䩅땚係奘Ⓕ坶ꍩ깓兖⹭杺ꇂ⪡╣싂捣걷䁵摍㙆싂</w:t>
      </w:r>
      <w:r>
        <w:rPr/>
        <w:t>ⱸ␯♴</w:t>
      </w:r>
      <w:r>
        <w:rPr/>
        <w:t>䭶넵쌪썠帽繌欮獷圫懂䩒砮㐷ꅤ</w:t>
      </w:r>
      <w:r>
        <w:rPr/>
        <w:t>⣂</w:t>
      </w:r>
      <w:r>
        <w:rPr/>
        <w:t>㚩惂ꍣꇂ辻쉭슬攪勂䉞믂숴쉥砣晁⌶㥱쉦懂嘣䬸氺䡯甸⤥轣頴獴♫琥卵칦믂䚩卫匭䄵没癈硚刵</w:t>
      </w:r>
      <w:r>
        <w:rPr/>
        <w:t>⠽</w:t>
      </w:r>
      <w:r>
        <w:rPr/>
        <w:t>睤㕤䁵⑔沬뭆䘪礭圶⽳</w:t>
      </w:r>
      <w:r>
        <w:rPr/>
        <w:t>ⲥ</w:t>
      </w:r>
      <w:r>
        <w:rPr/>
        <w:t>칤䂻▥燂쉅싍䙶助⎘䂻㇂祔</w:t>
      </w:r>
      <w:r>
        <w:rPr/>
        <w:t>ꗂ</w:t>
      </w:r>
      <w:r>
        <w:rPr/>
        <w:t>⽅歾繩条䡬㔩暣㵓卶檱뮵晦뽫㖮橤㥕儲㭟㎿䨊橚刷㣃庱ꥡ</w:t>
      </w:r>
      <w:r>
        <w:rPr/>
        <w:t>ⷃ</w:t>
      </w:r>
      <w:r>
        <w:rPr/>
        <w:t>窵□务夽栽췂썳曂ꅵ癙幅㐱祥䭈묩썚숱椮䙎㭶䑰㭒慙㮣㝈砽浸奪ꅀ쉇潀촷ꌮ</w:t>
      </w:r>
      <w:r>
        <w:rPr/>
        <w:t>⠮</w:t>
      </w:r>
      <w:r>
        <w:rPr/>
        <w:t>쉺㡟婭⹞㉐憣╭㭭쉓슥娭楕숪捷㥋쉹䤱숮䷂幈磂䁞ꅱ倸</w:t>
      </w:r>
      <w:r>
        <w:rPr/>
        <w:t>ꤰⶥ</w:t>
      </w:r>
      <w:r>
        <w:rPr/>
        <w:t>㉞뭆剫㍶ꆮ숸⨪⛂䷃</w:t>
      </w:r>
      <w:r>
        <w:rPr/>
        <w:t>ꤺ</w:t>
      </w:r>
      <w:r>
        <w:rPr/>
        <w:t>泎び쉌╙堬啡⼭㎿畾⫂猪ㄦ쉏燂浇轺숻쉺칙哂쉗䀵⤶獸轧쉾敔㵤矂⫃剱䴦䦣⨥⍦亩쉖䴩做</w:t>
      </w:r>
      <w:r>
        <w:rPr/>
        <w:t>⡦</w:t>
      </w:r>
      <w:r>
        <w:rPr/>
        <w:t>磂弴䉇奃䵋꤮⼩㥶㡚洵扳妏㈴恘</w:t>
      </w:r>
      <w:r>
        <w:rPr/>
        <w:t>⢱</w:t>
      </w:r>
      <w:r>
        <w:rPr/>
        <w:t>浕啋暩颣⥑佳썒䍤</w:t>
      </w:r>
      <w:r>
        <w:rPr/>
        <w:t>⡙</w:t>
      </w:r>
      <w:r>
        <w:rPr/>
        <w:t>䘵㎻넣祀㬷㑉넨⽋ꥲ纩䑃曍瓂쉔뭶祙䥄䞮⹀硋㩟⩭㡥砫</w:t>
      </w:r>
      <w:r>
        <w:rPr/>
        <w:t>ꕃ⹱</w:t>
      </w:r>
      <w:r>
        <w:rPr/>
        <w:t>ⲻ</w:t>
      </w:r>
      <w:r>
        <w:rPr/>
        <w:t>丣庮㘷溡琸䅵琶瀨㩊轃奞ꥺ疿椪⨣⹯䛂䯂幟쉂쉏夶녎顚䩁灕㥭浫䙎</w:t>
      </w:r>
      <w:r>
        <w:rPr/>
        <w:t>⡅</w:t>
      </w:r>
      <w:r>
        <w:rPr/>
        <w:t>ㄣㄱ勍䨪넷輫歒煍の戽㐸彃歵쉱焩窘숮⩵딤兣뭷氲㮱촬䒵凂</w:t>
      </w:r>
      <w:r>
        <w:rPr/>
        <w:t>ꤣ</w:t>
      </w:r>
      <w:r>
        <w:rPr/>
        <w:t>䍹⤵ꍗ浊䡳穕栣쉯縷住呌⌥㍂╖쌴潕杅뗂쌪歧䱞칭⎥</w:t>
      </w:r>
      <w:r>
        <w:rPr/>
        <w:t>ꔪ</w:t>
      </w:r>
      <w:r>
        <w:rPr/>
        <w:t>稭⩆㚻뾩</w:t>
      </w:r>
      <w:r>
        <w:rPr/>
        <w:t>ꤲ</w:t>
      </w:r>
      <w:r>
        <w:rPr/>
        <w:t>汊녯ꄪ묤거绂坙漤祁䰰輽楬䢻⑧態ㅨ䴣⩉怭㙊걇㡶숤땰땞燂㊏♴秂걌搹</w:t>
      </w:r>
      <w:r>
        <w:rPr/>
        <w:t>⡮</w:t>
      </w:r>
      <w:r>
        <w:rPr/>
        <w:t>䤷坩䎿剠⎵玥幇슿杤啋㮬轹㫍㴲⩑儵⤻㑳帰仃␰捧⍕恸潪촭⭀湒炣䩁劥䱌싎䕆</w:t>
      </w:r>
      <w:r>
        <w:rPr/>
        <w:t>⡨</w:t>
      </w:r>
      <w:r>
        <w:rPr/>
        <w:t>칬갵츲䞩촵曃㥾</w:t>
      </w:r>
      <w:r>
        <w:rPr/>
        <w:t>⣂</w:t>
      </w:r>
      <w:r>
        <w:rPr/>
        <w:t>楾䆡㉃徱䜪⽶㗂稱쉏眳乵䐺睞偆</w:t>
      </w:r>
      <w:r>
        <w:rPr/>
        <w:t>ꗎ</w:t>
      </w:r>
      <w:r>
        <w:rPr/>
        <w:t>䵳⩷呠湂㘴ㅪ䀤幋䘴殣轍㥾䕄懍祀⌰슏硠恉晄</w:t>
      </w:r>
      <w:r>
        <w:rPr/>
        <w:t>ⱟ</w:t>
      </w:r>
      <w:r>
        <w:rPr/>
        <w:t>晓䩤晴䃂っ頪건</w:t>
      </w:r>
      <w:r>
        <w:rPr/>
        <w:t>ⲱ</w:t>
      </w:r>
      <w:r>
        <w:rPr/>
        <w:t>姂数彮协㵫숦㩨쌯䎥⯂測䳎㍍⩾剄ꍧ奔⾱桃녍摮昷硦캩䑀䘳㯂塱し깞噳圱</w:t>
      </w:r>
      <w:r>
        <w:rPr/>
        <w:t>ꖻ</w:t>
      </w:r>
      <w:r>
        <w:rPr/>
        <w:t>璘</w:t>
      </w:r>
      <w:r>
        <w:rPr/>
        <w:t>ꤩ</w:t>
      </w:r>
      <w:r>
        <w:rPr/>
        <w:t>晘꺩ㅓ뗂妘媩䱀⽗</w:t>
      </w:r>
      <w:r>
        <w:rPr/>
        <w:t>ⴴ</w:t>
      </w:r>
      <w:r>
        <w:rPr/>
        <w:t>㉾乘␫碘捤祾쉴䛂恣</w:t>
      </w:r>
      <w:r>
        <w:rPr/>
        <w:t>⡑</w:t>
      </w:r>
      <w:r>
        <w:rPr/>
        <w:t>㴪䚣槂㵓燃慟뮿숬凂</w:t>
      </w:r>
      <w:r>
        <w:rPr/>
        <w:t>ꤣ</w:t>
      </w:r>
      <w:r>
        <w:rPr/>
        <w:t>넻楲擂습檩</w:t>
      </w:r>
      <w:r>
        <w:rPr/>
        <w:t>ⴶ</w:t>
      </w:r>
      <w:r>
        <w:rPr/>
        <w:t>슻䭲噢䟃帪牚ꅮ⬺癋㐰潀䢻䨺枘兑喥き</w:t>
      </w:r>
      <w:r>
        <w:rPr/>
        <w:t>⠷</w:t>
      </w:r>
      <w:r>
        <w:rPr/>
        <w:t>䤶䌯瑭쉒㶘⹦䥲奚⥊硞⩁쉾ㅮ湬㕳轐습椰䘰</w:t>
      </w:r>
      <w:r>
        <w:rPr/>
        <w:t>⡳</w:t>
      </w:r>
      <w:r>
        <w:rPr/>
        <w:t>癠捋䡈泂劮䂩䲿灸쉞䡸猰⨵⼱녲畾斱抣</w:t>
      </w:r>
      <w:r>
        <w:rPr/>
        <w:t>⡅☩</w:t>
      </w:r>
      <w:r>
        <w:rPr/>
        <w:t>呴㘴㵂灺썺녫쉳牃强䴩</w:t>
      </w:r>
      <w:r>
        <w:rPr/>
        <w:t>ꤻ</w:t>
      </w:r>
      <w:r>
        <w:rPr/>
        <w:t>䕁숊쉷侩㔦穖乁仂桒䖩攸剹㑰</w:t>
      </w:r>
      <w:r>
        <w:rPr/>
        <w:t>ⱘ</w:t>
      </w:r>
      <w:r>
        <w:rPr/>
        <w:t>뼦녎䟂㉕⌽녷琹唱劻晔㑋녢噰睳噊佾䭓ꅥ</w:t>
      </w:r>
      <w:r>
        <w:rPr/>
        <w:t>ꤨ</w:t>
      </w:r>
      <w:r>
        <w:rPr/>
        <w:t>䌨층涿祶䠻捰拂奇쉇♗穉硴頪刷䅫䋂숵ㅖ䣂걋埂畔勂橪깚컂柂䤴䡄☸嗂쵯⧂쉠㘲쉑滂扎놩㮩攤猷꥕祠뼤顾䝚</w:t>
      </w:r>
      <w:r>
        <w:rPr/>
        <w:t>ⵒ</w:t>
      </w:r>
      <w:r>
        <w:rPr/>
        <w:t>塙伵⨱쉴忂柂婄쉣湸瑫恁⑶俍㝉뽑⤹奺㨵湶⤯坕</w:t>
      </w:r>
      <w:r>
        <w:rPr/>
        <w:t>ⵚ⨪</w:t>
      </w:r>
      <w:r>
        <w:rPr/>
        <w:t>彥儰ꥳ⸪匵쉀轣く㙟</w:t>
      </w:r>
      <w:r>
        <w:rPr/>
        <w:t>ꖥ</w:t>
      </w:r>
      <w:r>
        <w:rPr/>
        <w:t>睲쉌焪⺘쎬숲썧㕠顏懂䑰숪心ꅨ匥囂㵗䛂쵊</w:t>
      </w:r>
      <w:r>
        <w:rPr/>
        <w:t>ꖱ</w:t>
      </w:r>
      <w:r>
        <w:rPr/>
        <w:t>ふ䴰案夤ꆩ쉞欪擂幢쉄懂搪⧂䑤憣晰䵑</w:t>
      </w:r>
      <w:r>
        <w:rPr/>
        <w:t>ꖩ</w:t>
      </w:r>
      <w:r>
        <w:rPr/>
        <w:t>夫뽳慗⭶칧ꅎ癑橺䱈칸獀쉤坆昣춘䲮㩈⬻榘䄺숳䮩㵎楚顨濂㭧痂㍕畖♚桬⫂㏃⌭敂喿㡁桕浣뗂呉쉱⩋噑⯂㝃摙伦样㩔⼲⸪汪渴걬㩊촻溮摔䵸毂쵆㑏</w:t>
      </w:r>
      <w:r>
        <w:rPr/>
        <w:t>ꕏ</w:t>
      </w:r>
      <w:r>
        <w:rPr/>
        <w:t>㧂樨쉲⍪⩀䗂쉂㵟橵쉯硘쉓쏂㜬넻</w:t>
      </w:r>
      <w:r>
        <w:rPr/>
        <w:t>Ⳃ⩯</w:t>
      </w:r>
      <w:r>
        <w:rPr/>
        <w:t>⽅浧癤桵瞻楥㭐猽쉵슬딻带哃卒싃琦긹녬朹ꄣ</w:t>
      </w:r>
      <w:r>
        <w:rPr/>
        <w:t>ⷂ</w:t>
      </w:r>
      <w:r>
        <w:rPr/>
        <w:t>㍭숪硪䢡轅</w:t>
      </w:r>
      <w:r>
        <w:rPr/>
        <w:t>⠲</w:t>
      </w:r>
      <w:r>
        <w:rPr/>
        <w:t>쉙伳㈳敌係슿䀲㭵潞싂䝺썄煖恘쉗뾬숤</w:t>
      </w:r>
      <w:r>
        <w:rPr/>
        <w:t>ꕵ</w:t>
      </w:r>
      <w:r>
        <w:rPr/>
        <w:t>䕃숪쎡痍㩲⪏睒䨩䭃夨栭䩙숣僂墱걹㎱숻ꄹ⸨쉎亡坸㡧珂澘쉬晶슮焪</w:t>
      </w:r>
      <w:r>
        <w:rPr/>
        <w:t>꥓</w:t>
      </w:r>
      <w:r>
        <w:rPr/>
        <w:t>칅樯녠倫㩵쉺숥㵟痂㍳쉱쉴䝴꥗歁輯弪㤭佴欻剙洸奁껂䯍⤵繗쉦숱席㥂㭳橙぀飂쌱넥⏂쉦杸摞ꅬ썫㚩</w:t>
      </w:r>
      <w:r>
        <w:rPr/>
        <w:t>ⱡ</w:t>
      </w:r>
      <w:r>
        <w:rPr/>
        <w:t>쉠匶㏂塾轏䅃묲쉭琫䭟䅧獺⥥</w:t>
      </w:r>
      <w:r>
        <w:rPr/>
        <w:t>⡲</w:t>
      </w:r>
      <w:r>
        <w:rPr/>
        <w:t>䙰磎旎灰址桔⩷䭊凂〮佱슮䑱淂挣椥쉡繴䄵츣杚ꍃ㉢盂䝰䵣䄥쏂㩄彸晆뭉</w:t>
      </w:r>
      <w:r>
        <w:rPr/>
        <w:t>⡣</w:t>
      </w:r>
      <w:r>
        <w:rPr/>
        <w:t>呷兔ꅪ쉳㛂쉩䇂娰單楊⨣慫䐪堤倽䱺娽</w:t>
      </w:r>
      <w:r>
        <w:rPr/>
        <w:t>꤫</w:t>
      </w:r>
      <w:r>
        <w:rPr/>
        <w:t>橎䅔乑쉰숫儦☨听䕃婑䬳㵓⺵干뼫卸䕨䍦䑣㵴┰</w:t>
      </w:r>
      <w:r>
        <w:rPr/>
        <w:t>ꤣ⍶</w:t>
      </w:r>
      <w:r>
        <w:rPr/>
        <w:t>湧搰꺱牧⥷牘䭱桡䉳瑥</w:t>
      </w:r>
      <w:r>
        <w:rPr/>
        <w:t>⠹</w:t>
      </w:r>
      <w:r>
        <w:rPr/>
        <w:t>弬忂塣厮没ꥸ燎噮搹䅴噞䪥䠺剃材奱㑧⑞ꌭ쉂啹⏂壃普縶熡係堫橓거斘싃幧年揂半슬䓍䱒</w:t>
      </w:r>
      <w:r>
        <w:rPr/>
        <w:t>ꕊ</w:t>
      </w:r>
      <w:r>
        <w:rPr/>
        <w:t>䅋轘㚿疡ꥳ쉾辩쵠痂櫂㝸쉩轨木</w:t>
      </w:r>
      <w:r>
        <w:rPr/>
        <w:t>ⱘ</w:t>
      </w:r>
      <w:r>
        <w:rPr/>
        <w:t>恇瘷뭭땥㨊쉱</w:t>
      </w:r>
      <w:r>
        <w:rPr/>
        <w:t>ꕒ</w:t>
      </w:r>
      <w:r>
        <w:rPr/>
        <w:t>愶畀뽨♟掣䑭劘啥獾唸ꥷ⸽숮</w:t>
      </w:r>
      <w:r>
        <w:rPr/>
        <w:t>ꖡ</w:t>
      </w:r>
      <w:r>
        <w:rPr/>
        <w:t>䃎䚡摠䉍祁</w:t>
      </w:r>
      <w:r>
        <w:rPr/>
        <w:t>ⶵ</w:t>
      </w:r>
      <w:r>
        <w:rPr/>
        <w:t>걯숨쵮晵ꍢ獟涘坸恠묪</w:t>
      </w:r>
      <w:r>
        <w:rPr/>
        <w:t>ꔮ</w:t>
      </w:r>
      <w:r>
        <w:rPr/>
        <w:t>廂噫⽧썑㕡䜭㝪슡祅㩾㠰꥘樤딵坬爷䌯쉲숨㬦朣쉧䕎⽉歋乭夵磂⽋쉋係䍤Ⓜ砫煊㶵坏䔹슡</w:t>
      </w:r>
      <w:r>
        <w:rPr/>
        <w:t>꤯</w:t>
      </w:r>
      <w:r>
        <w:rPr/>
        <w:t>枬쉟丷썾㐰汘督埂啖兑汓㨮种㝴넶纥⨲囂㉷ꍓ祌汒㨰◂䬬㏂</w:t>
      </w:r>
      <w:r>
        <w:rPr/>
        <w:t>ꕓ</w:t>
      </w:r>
      <w:r>
        <w:rPr/>
        <w:t>䇂甲뗃䤫塭彘是佢剔忂깄䝇⭷场㭱칵⽤♫媡偎㉪</w:t>
      </w:r>
      <w:r>
        <w:rPr/>
        <w:t>ꖡ</w:t>
      </w:r>
      <w:r>
        <w:rPr/>
        <w:t>杔넥䠫땶녖嘯㭔䁰埂⧂晀슡ꄯ⑖녈䙑哂</w:t>
      </w:r>
      <w:r>
        <w:rPr/>
        <w:t>ꕅ</w:t>
      </w:r>
      <w:r>
        <w:rPr/>
        <w:t>깸싍㠣䅱ꍄ恹牡땪潫쉬僂熿繘╥剱⤱捭䁆⻂땁</w:t>
      </w:r>
      <w:r>
        <w:rPr/>
        <w:t>ꤷ</w:t>
      </w:r>
      <w:r>
        <w:rPr/>
        <w:t>쉏㩃唦⭚潺ꍋ</w:t>
      </w:r>
      <w:r>
        <w:rPr/>
        <w:t>ⱔ</w:t>
      </w:r>
      <w:r>
        <w:rPr/>
        <w:t>숷皻㒩捀桞侮摋攨䙸兇쉫㩰卂㨯噪侻</w:t>
      </w:r>
      <w:r>
        <w:rPr/>
        <w:t>ꤥ</w:t>
      </w:r>
      <w:r>
        <w:rPr/>
        <w:t>梬♪㭏䱗煭扞䑚</w:t>
      </w:r>
      <w:r>
        <w:rPr/>
        <w:t>ⵦ</w:t>
      </w:r>
      <w:r>
        <w:rPr/>
        <w:t>䌱畢儴⥺슻쉢拂</w:t>
      </w:r>
      <w:r>
        <w:rPr/>
        <w:t>⠲</w:t>
      </w:r>
      <w:r>
        <w:rPr/>
        <w:t>ꅨ딶⶘㍁땱䑆庬ㅉ䘬穨☺味䰭⌺</w:t>
      </w:r>
      <w:r>
        <w:rPr/>
        <w:t>⢵</w:t>
      </w:r>
      <w:r>
        <w:rPr/>
        <w:t>塵⩊佅啰숹唶쉰唩夦숩㍒昤䘯</w:t>
      </w:r>
      <w:r>
        <w:rPr/>
        <w:t>⡑</w:t>
      </w:r>
      <w:r>
        <w:rPr/>
        <w:t>楅㘣슬楢䭏勂쵦煊啵妩煅숸却㤨穠㏂䃂䎿䉫嚵捄쉆깘쉰</w:t>
      </w:r>
      <w:r>
        <w:rPr/>
        <w:t>⡹</w:t>
      </w:r>
      <w:r>
        <w:rPr/>
        <w:t>塭갪껂䐵䈲廂㫂긽</w:t>
      </w:r>
      <w:r>
        <w:rPr/>
        <w:t>ⲏ⏎</w:t>
      </w:r>
      <w:r>
        <w:rPr/>
        <w:t>偘</w:t>
      </w:r>
      <w:r>
        <w:rPr/>
        <w:t>⡀</w:t>
      </w:r>
      <w:r>
        <w:rPr/>
        <w:t>䱒倨㝍歎</w:t>
      </w:r>
      <w:r>
        <w:rPr/>
        <w:t>ꕯ</w:t>
      </w:r>
      <w:r>
        <w:rPr/>
        <w:t>땺䑳潩㔺歵唳䄮쉴㙓毎怹쏃牾곂쉄欭弪噆仂央爴呰秎⬷쉋坲焷䅭ꍹ㢏癣㩡爣⨷穹⍔玻쉀䭀ꥨ幎䔮┦汚䄽墣숣䈪숣䥮㜷䧃䁟숤싍橢⼪癦슡䂩뭙砤潰䑇츣慠縦䩴슱ꍞ怴硱싂慹숮쉑䡤뿂喩呖㇂㭂䌯塯束㒮湞愭䟂</w:t>
      </w:r>
      <w:r>
        <w:rPr/>
        <w:t>Ⱕ</w:t>
      </w:r>
      <w:r>
        <w:rPr/>
        <w:t>㒥㯂╲㌫〳썩御슘㘫敂氽쉏㬳䭑쵃啷申硒け묮焯䃂쉫</w:t>
      </w:r>
      <w:r>
        <w:rPr/>
        <w:t>⢏</w:t>
      </w:r>
      <w:r>
        <w:rPr/>
        <w:t>쵠㥍깘㐬␤뽓뭉䣂䦘汵㭀</w:t>
      </w:r>
      <w:r>
        <w:rPr/>
        <w:t>ꤰ</w:t>
      </w:r>
      <w:r>
        <w:rPr/>
        <w:t>椪ꥱ깮礤㐩噺卐䫃쉅娻歟䳂⍁䍆칏偊䈮♬⒡剋썲숰녣ꅔ䵇煸뽸쉞轾⑾曂</w:t>
      </w:r>
      <w:r>
        <w:rPr/>
        <w:t>Ⳃ</w:t>
      </w:r>
      <w:r>
        <w:rPr/>
        <w:t>晫䀦녮禱䢡块썫硆䤭숦숮숯娩</w:t>
      </w:r>
      <w:r>
        <w:rPr/>
        <w:t>⢻</w:t>
      </w:r>
      <w:r>
        <w:rPr/>
        <w:t>噘꥕쉢景样㒩쏂穂⴬춻繷畨曂永䨩顕ꍳ쉲㙍⭙擂땙쉦獅䟂䝖挫</w:t>
      </w:r>
      <w:r>
        <w:rPr/>
        <w:t>ꥀ</w:t>
      </w:r>
      <w:r>
        <w:rPr/>
        <w:t>爺涮㵹곂</w:t>
      </w:r>
      <w:r>
        <w:rPr/>
        <w:t>ⱖ</w:t>
      </w:r>
      <w:r>
        <w:rPr/>
        <w:t>䭗⩋扪</w:t>
      </w:r>
      <w:r>
        <w:rPr/>
        <w:t>ⵐ</w:t>
      </w:r>
      <w:r>
        <w:rPr/>
        <w:t>⾘쉠磎♙捥㢱떮奣믎伦숤桘弰뼪</w:t>
      </w:r>
      <w:r>
        <w:rPr/>
        <w:t>ꤳ</w:t>
      </w:r>
      <w:r>
        <w:rPr/>
        <w:t>晣朵慷浢便䅐佄ꥡ╎䫂</w:t>
      </w:r>
      <w:r>
        <w:rPr/>
        <w:t>꧂</w:t>
      </w:r>
      <w:r>
        <w:rPr/>
        <w:t>숪卑䟂⩨␊瓂䉢쉟䘰氥묱䱭乕㍫⸪噁ㅕ摷䭚狂繄㵖稬捤ꄮ剡挣煊亵⿂摟儲桫獈縮硴숪싃슿쉯洭쉄㩱㌳〯捐쉖</w:t>
      </w:r>
      <w:r>
        <w:rPr/>
        <w:t>ⴷ</w:t>
      </w:r>
      <w:r>
        <w:rPr/>
        <w:t>煴姂殩剚癚婧싂</w:t>
      </w:r>
      <w:r>
        <w:rPr/>
        <w:t>ꤷ</w:t>
      </w:r>
      <w:r>
        <w:rPr/>
        <w:t>㡾偒婌佈止숦匫</w:t>
      </w:r>
      <w:r>
        <w:rPr/>
        <w:t>ⱕ</w:t>
      </w:r>
      <w:r>
        <w:rPr/>
        <w:t>䰦冮뽟⵲츬䬯顫敺뽷碵灨徻ꎬ쵮쵸◂绂癁哂轠䝬姂磂䢣㍗⫂櫎쉕厥땁顕쉲敺嗂樨䭡㜺䃎樯쉏䤪晱㝨┹祒橠䥋㙢쏂넺♊塟剔ꄪ顐⧎迃䙾☮ㅐ㢥⶘泂㈶䦬⬥旂捠</w:t>
      </w:r>
      <w:r>
        <w:rPr/>
        <w:t>Ⱨ</w:t>
      </w:r>
      <w:r>
        <w:rPr/>
        <w:t>쉃痍惎䶡캥㥏슻칤ァ汰愨㔫关</w:t>
      </w:r>
      <w:r>
        <w:rPr/>
        <w:t>Ⱝ</w:t>
      </w:r>
      <w:r>
        <w:rPr/>
        <w:t>剅뽆䕇硺㋂欱あ땞坢묤恫ꥡ甩䍺슥쉔畄㵍숴⭬㘤⥄</w:t>
      </w:r>
      <w:r>
        <w:rPr/>
        <w:t>⣂</w:t>
      </w:r>
      <w:r>
        <w:rPr/>
        <w:t>父㥗쉔㢬⹕䝵㈴ꅋ繴桬䁯쉫☷潙稵杅䭉㓂顗栯⵹쉣瑆䑕싎뽃썔你欭䑑뭊썕〺燎眫㪩㕤塾䓂쉶佬㙱</w:t>
      </w:r>
      <w:r>
        <w:rPr/>
        <w:t>ꤸ</w:t>
      </w:r>
      <w:r>
        <w:rPr/>
        <w:t>ⱑ</w:t>
      </w:r>
      <w:r>
        <w:rPr/>
        <w:t>㧂䑭幗㉥</w:t>
      </w:r>
      <w:r>
        <w:rPr/>
        <w:t>ⲩ⸮</w:t>
      </w:r>
      <w:r>
        <w:rPr/>
        <w:t>汎⌭䤭轥슣㋂䡧㬤兣䁗彨改⬽쉆砤㝬壂偕쎬쉎偄⿂䨯쉑쌳⮘쉊毎깶⹭썒埃汳奟橺녁슩䕎쉰浡湩唵問桑洪慫僂㩆狂⽁庡㦣◂갽縲䱚쉭㍃</w:t>
      </w:r>
      <w:r>
        <w:rPr/>
        <w:t>ꦬ</w:t>
      </w:r>
      <w:r>
        <w:rPr/>
        <w:t>쉲兀컂䴵癧⍲쉑偂㜯幗汣倥䪵瑰쉊氵瘯睄溥琵俍圱슱䉥唫ㆩ</w:t>
      </w:r>
      <w:r>
        <w:rPr/>
        <w:t>ꤦ</w:t>
      </w:r>
      <w:r>
        <w:rPr/>
        <w:t>숦㎏睉쉙쵀塧䓂쉰桮丰녒呋㌵</w:t>
      </w:r>
      <w:r>
        <w:rPr/>
        <w:t>⠨</w:t>
      </w:r>
      <w:r>
        <w:rPr/>
        <w:t>숱堭쉵㫂꺩挥儸䍮浺㌪ꌪ旂캏㘸칔거噒㌷烂ꌥ㑪㩊⿂呀㎘⪱ィ㫂椫䒩㧂쉷싂♴㧂㉸妵슩쉢⫎떏匽▮䐫䥬뭔松潳敨쉔噀칖㈵汫㇃⩶捯浐䭄䗂㑯义氹⚿</w:t>
      </w:r>
      <w:r>
        <w:rPr/>
        <w:t>Ⱔ</w:t>
      </w:r>
      <w:r>
        <w:rPr/>
        <w:t>땨顓䬮扴䣃썥⍏潃晘琹⹃ꅹ摳皩祄䩂啺습繚㕋辏</w:t>
      </w:r>
      <w:r>
        <w:rPr/>
        <w:t>ꤺ</w:t>
      </w:r>
      <w:r>
        <w:rPr/>
        <w:t>炏쉨歾两䙰싂䵗兺⽟숴䟂쌵㓃썲곂䑹㍏⨯䲿쉄쉪媥ㄫ株轕㚩쏂뿂癉呐싂乓䒩卡㦥걋슡杌䙀㩈싂슻䇂幐祈뭑渹咩걋㒮썴栶捞䜶朸轌呬〳㔱㥗Ⓜ⸹㕘ꄶ㐭䓍䌵㐱㩆㍹佥㇂䓂긫䲏䘴ꅂ佬㈨乏址㝖</w:t>
      </w:r>
      <w:r>
        <w:rPr/>
        <w:t>ⵋ</w:t>
      </w:r>
      <w:r>
        <w:rPr/>
        <w:t>䎿顢ㄽ쉓泍癏浫쉦敲쉖ㅴ挬滂숪숦琬</w:t>
      </w:r>
      <w:r>
        <w:rPr/>
        <w:t>ꤽ⎡⨺</w:t>
      </w:r>
      <w:r>
        <w:rPr/>
        <w:t>쉆뭮竂䕴仂津猤頊䐦⭺昭슻䩰⭀盂僂쉀灭</w:t>
      </w:r>
      <w:r>
        <w:rPr/>
        <w:t>ⱞ</w:t>
      </w:r>
      <w:r>
        <w:rPr/>
        <w:t>㑣嗂獖㤱껂栯抩繆繫穩ꥥ轎湯勂礸圩숫顂䫂</w:t>
      </w:r>
      <w:r>
        <w:rPr/>
        <w:t>ꕃ</w:t>
      </w:r>
      <w:r>
        <w:rPr/>
        <w:t>其䠥呐⹖堯⽹剨쉂轣</w:t>
      </w:r>
      <w:r>
        <w:rPr/>
        <w:t>ⵀ</w:t>
      </w:r>
      <w:r>
        <w:rPr/>
        <w:t>輤䏂僂攫啅쉟灉㯂䍣辱ㅳ䱟쉌㐲녊浫奱</w:t>
      </w:r>
      <w:r>
        <w:rPr/>
        <w:t>ꤪ</w:t>
      </w:r>
      <w:r>
        <w:rPr/>
        <w:t>싂㔳卌录辱漣亱頫⍂㗂⭭䧎㔦剄い眨䀬ꥲ⩸䙅싂呌㙺쎘参䭴穔党⩉佞싂숯硣㜨䧂䀰汤桒䡥焺恾牢㝊䣂砹㩸쉙</w:t>
      </w:r>
      <w:r>
        <w:rPr/>
        <w:t>ꕳ</w:t>
      </w:r>
      <w:r>
        <w:rPr/>
        <w:t>촪쉀䛂䶱壂䈤掣坭┬걙䱢뽤慰汲쉪쉕幮晭彈⍶㘺⪡滎䓂ネ轚勂䙚㶮戻䐤싂怵㏂术㭴灶㈷⫂朩䒮䒩뗂ㅄ煌⽺䫂楖愵湤㣍爫忂昴녇浐柂</w:t>
      </w:r>
      <w:r>
        <w:rPr/>
        <w:t>ꕒ</w:t>
      </w:r>
      <w:r>
        <w:rPr/>
        <w:t>扪▻带䑭䅙㇂瞣㨯䩒嘴</w:t>
      </w:r>
      <w:r>
        <w:rPr/>
        <w:t>ꔷ</w:t>
      </w:r>
      <w:r>
        <w:rPr/>
        <w:t>栫㴴⏂䞱檘䋂춵呒瓎硌唪쉋幞歸惂攸硅席䑃</w:t>
      </w:r>
      <w:r>
        <w:rPr/>
        <w:t>ⲻ</w:t>
      </w:r>
      <w:r>
        <w:rPr/>
        <w:t>㖣쉏ꅨ䱑繵숶煫熘懎硁⩠牘䨺埂⍁奩뽂캥ち塟䴷䉢깈䢩楧땡┥쉡䮩䦡䙠⑵숶䱳⹶㝤䩣熮⯃숪쌷컂㛂긵慏否㦥⺩䏍㦱땄㥷媏嗂秂偀穤祦</w:t>
      </w:r>
      <w:r>
        <w:rPr/>
        <w:t>ⶬ</w:t>
      </w:r>
      <w:r>
        <w:rPr/>
        <w:t>咬䅉䝰迃숩⽳揂怽坍ꍰ䌴揂껎㗂⨭쉈䤱⩎浹츨싂㙊夲⧂杕㜶䕙癫纏䩥ꏂ汢嫎欭ꏂ兂╭娩⨰䌸稤稷쉲欰</w:t>
      </w:r>
      <w:r>
        <w:rPr/>
        <w:t>Ⱕ䷂</w:t>
      </w:r>
      <w:r>
        <w:rPr/>
        <w:t>坄散椺㨬䘱椹㍫⹯뭎⥲䟂㬹䍑㑥ㅴ卺燂䙣☥쉱浲썥㆏繨拂繹⑍㉹汾䙇㧍帯䝁辬嗍桴竂愦슘</w:t>
      </w:r>
      <w:r>
        <w:rPr/>
        <w:t>ⱀ⪬</w:t>
      </w:r>
      <w:r>
        <w:rPr/>
        <w:t>悿ꌵ</w:t>
      </w:r>
      <w:r>
        <w:rPr/>
        <w:t>ⲱ</w:t>
      </w:r>
      <w:r>
        <w:rPr/>
        <w:t>厣桬滂츬뭚壂⮣䀰獃䢱숶琩칺䰵㜺唴땩砭쉚妻⨤싂⬹係⍐䕆滂浄걫楟顧䓂䴸쉺까떿䵳潱垥숬䬪繥咬塡䩞枘浖杦겻뇂ㅑ슥䩺쉅拂橆嫂␽剱ꄱ䲱杨牲땢廂眴䰺侻畀婋䝟晅扺丣깪参䩵彞</w:t>
      </w:r>
      <w:r>
        <w:rPr/>
        <w:t>ꥋ⭌</w:t>
      </w:r>
      <w:r>
        <w:rPr/>
        <w:t>汄䕊ㅓ㝫⹄嘻぀摢⑟ꥤ═治깸䰩片漹潷盂橞䜨怺㩲㑦⸹㵧썀䤪位䌮쉶乣뭲㎩皩쉁⑲ぬ뗂㥎恄㑓姂䮏沥摑啖ꥵ眮쉔僂쉱帪</w:t>
      </w:r>
      <w:r>
        <w:rPr/>
        <w:t>ⶮ</w:t>
      </w:r>
      <w:r>
        <w:rPr/>
        <w:t>捵쉖쉭区땑숷䨭樰䐮壂告썘칆獃ꍫ㨺捾㙫ꏂ湎䐪걌繣뽥坮쉑㝁輹䊥쉐瘸扏桩숊췂䧂涬楑㍠䷂瑓幟ㅪ恅杕慨轫</w:t>
      </w:r>
      <w:r>
        <w:rPr/>
        <w:t>꤯</w:t>
      </w:r>
      <w:r>
        <w:rPr/>
        <w:t>츸뼻㐰窵쏂東䤯㝨㨤⩄眨䒿飂癞싂碥样㜬</w:t>
      </w:r>
      <w:r>
        <w:rPr/>
        <w:t>⡗</w:t>
      </w:r>
      <w:r>
        <w:rPr/>
        <w:t>㙭甸揂쵴刭껂㑫顖䒡⥖䓂䰯</w:t>
      </w:r>
      <w:r>
        <w:rPr/>
        <w:t>ꖻⓂ꧃</w:t>
      </w:r>
      <w:r>
        <w:rPr/>
        <w:t>稫㩸쉋劏歡䜽楍슘扎瘳旂쉆䨶版묳싂㝭㈭쉅슻扖깊놣塵</w:t>
      </w:r>
      <w:r>
        <w:rPr/>
        <w:t>⢩</w:t>
      </w:r>
      <w:r>
        <w:rPr/>
        <w:t>灆轔쉎㍌忂礦步쉎㎮䬳컃◂</w:t>
      </w:r>
      <w:r>
        <w:rPr/>
        <w:t>ꗂ</w:t>
      </w:r>
      <w:r>
        <w:rPr/>
        <w:t>樰쉧쉡噬쉌뼭</w:t>
      </w:r>
      <w:r>
        <w:rPr/>
        <w:t>ꔥ⍴</w:t>
      </w:r>
      <w:r>
        <w:rPr/>
        <w:t>쉂㯂畷槎歭楮佑䒩杓氳</w:t>
      </w:r>
      <w:r>
        <w:rPr/>
        <w:t>⡪</w:t>
      </w:r>
      <w:r>
        <w:rPr/>
        <w:t>䋂땰敎㡮歺绂关教䶣㒮</w:t>
      </w:r>
      <w:r>
        <w:rPr/>
        <w:t>ꥑꥐ</w:t>
      </w:r>
      <w:r>
        <w:rPr/>
        <w:t>祤⬻瑋⼲숪ꇂ㔪ꍂ숽땺ꅭ棎╂兩枣瑎䎻䑮쎩䙨쉊ㅇ权㍇媱⽣恭䁞䅊址</w:t>
      </w:r>
      <w:r>
        <w:rPr/>
        <w:t>⠱</w:t>
      </w:r>
      <w:r>
        <w:rPr/>
        <w:t>摎夯㙥株㶩쉾</w:t>
      </w:r>
      <w:r>
        <w:rPr/>
        <w:t>⢮</w:t>
      </w:r>
      <w:r>
        <w:rPr/>
        <w:t>슥殿习爹䠱⸺䏂㤸ㅬ慓㧂华煗歺噢穹湃穞祾䀬⵨泎墬䛍偃昲硄睋⚮歯㠦摔輵櫂쉕畏ꥬ㫎㭏顇㮵滂䅮ꎩ┶쉁呾╒ꥩ쉒⮩恮烂뭓쉹숬꺥嘭Ⓧ</w:t>
      </w:r>
      <w:r>
        <w:rPr/>
        <w:t>⵰</w:t>
      </w:r>
      <w:r>
        <w:rPr/>
        <w:t>䑐欪쉕♇쉶☮갳櫂繏ꥳ떣⺘類㡸㡄╭桋啖湥ㄵ瀽</w:t>
      </w:r>
      <w:r>
        <w:rPr/>
        <w:t>ⶩ</w:t>
      </w:r>
      <w:r>
        <w:rPr/>
        <w:t>㟂畈慪⽰瑧彬䝒仂灐䥐♵깢䊩毃☽㉥欻焽恪攺噕</w:t>
      </w:r>
      <w:r>
        <w:rPr/>
        <w:t>⡵</w:t>
      </w:r>
      <w:r>
        <w:rPr/>
        <w:t>眺伲樲⎮녍䑪㌳촶ㄦ䘲䍾桒쉇⨱〈爥⩯䭩偳搬칯쉕습땭䵟枮柂싂▱槂杌♧슣㑘⍂㝯滂睊녤穈洵╄䁬⹀㤨㵞숽⩯숱쎿⑭淂㶩㖻浚晖⌦眵矃</w:t>
      </w:r>
      <w:r>
        <w:rPr/>
        <w:t>ꦩ</w:t>
      </w:r>
      <w:r>
        <w:rPr/>
        <w:t>穬廂愨㣍㦵껂⽾♵癋础</w:t>
      </w:r>
      <w:r>
        <w:rPr/>
        <w:t>ⵃ</w:t>
      </w:r>
      <w:r>
        <w:rPr/>
        <w:t>弥㩍쉊癶숺洯⯂穚␫䕩쉉縷䔴땏奃싃싂</w:t>
      </w:r>
      <w:r>
        <w:rPr/>
        <w:t>ⵈ</w:t>
      </w:r>
      <w:r>
        <w:rPr/>
        <w:t>烂䡥촬썵ㅴ燂窿潓걑⩂쉉䍅⥪슩假䑇㒏歷ꎣꅣ뗂⪡㑑⚩쉁숽䝬⥓䢡⸭楞勂轕넥渹歂㡓㌨⯂춥숽卥慯擃勂⛂㊏扄惃쵈婸㝐㎵⚩싂墘뭀抵樥␱</w:t>
      </w:r>
      <w:r>
        <w:rPr/>
        <w:t>⡬</w:t>
      </w:r>
      <w:r>
        <w:rPr/>
        <w:t>숯㜱祪뾿婍䓂뼱⹈㬪拂晙㗂盎㥵敬</w:t>
      </w:r>
      <w:r>
        <w:rPr/>
        <w:t>ꤸ</w:t>
      </w:r>
      <w:r>
        <w:rPr/>
        <w:t>坵㧂渦䔽冏獌媥滃颩䑈䥣穤쉮숶嫂䐣⑫疩澣氪㴸繤㥭㭲䁎뮱㈵⥌䢣㝄㵕桷瑉猱숣纬抏桌㦣窻纥</w:t>
      </w:r>
      <w:r>
        <w:rPr/>
        <w:t>Ⱓ</w:t>
      </w:r>
      <w:r>
        <w:rPr/>
        <w:t>쉘㙃뽖瘣奃辱썠땸么♸徥⩑坴桗煃澩䝂咩썁</w:t>
      </w:r>
      <w:r>
        <w:rPr/>
        <w:t>Ⳏ</w:t>
      </w:r>
      <w:r>
        <w:rPr/>
        <w:t>㡷㐻柂⩋头颻堺㑹輺漶ꥤ㏂쉅浟畍獸</w:t>
      </w:r>
      <w:r>
        <w:rPr/>
        <w:t>ꕐ</w:t>
      </w:r>
      <w:r>
        <w:rPr/>
        <w:t>㨶卡㕺䦱廂</w:t>
      </w:r>
      <w:r>
        <w:rPr/>
        <w:t>⡕</w:t>
      </w:r>
      <w:r>
        <w:rPr/>
        <w:t>갴倊⬳⨱䞮쉉㗃쉟椺㕶ㄦ摑</w:t>
      </w:r>
      <w:r>
        <w:rPr/>
        <w:t>ꕙ</w:t>
      </w:r>
      <w:r>
        <w:rPr/>
        <w:t>桔</w:t>
      </w:r>
      <w:r>
        <w:rPr/>
        <w:t>ꗍ⭅</w:t>
      </w:r>
      <w:r>
        <w:rPr/>
        <w:t>僂佘⥗⴨⦘灹绂</w:t>
      </w:r>
      <w:r>
        <w:rPr/>
        <w:t>ⴷ</w:t>
      </w:r>
      <w:r>
        <w:rPr/>
        <w:t>傩ꅢ싎劥䒘⑏ꅎ檩浲녯乮쉢썘凂숺㩲䉇桏浈婬杖䗂숪ꥰ⨮긭䙦㈪灄䩍⭢涩奊⯃坧⩢䊩싂卑┣栭睂ꥧ뽣습⥃</w:t>
      </w:r>
      <w:r>
        <w:rPr/>
        <w:t>ꤣ</w:t>
      </w:r>
      <w:r>
        <w:rPr/>
        <w:t>䐬㡟ꎿㄵ瞿輴昪⽅䙘ㆬ呅춡딦⍖浑啱ꥶ浬㭞뭦쉶㵟䩇⿃乀桧䩩넭</w:t>
      </w:r>
      <w:r>
        <w:rPr/>
        <w:t>ⵘ</w:t>
      </w:r>
      <w:r>
        <w:rPr/>
        <w:t>卐쉏䔫伲䇂睇䙎渲穨䰣へ癊䩯昬喩嗃</w:t>
      </w:r>
      <w:r>
        <w:rPr/>
        <w:t>ꦥ</w:t>
      </w:r>
      <w:r>
        <w:rPr/>
        <w:t>晁嚵㉹則㈨㩬䁨뗎癁㉣뮵⴩䡪婓卮</w:t>
      </w:r>
      <w:r>
        <w:rPr/>
        <w:t>Ᵽ</w:t>
      </w:r>
      <w:r>
        <w:rPr/>
        <w:t>⼪놥⩈普쉠䅟䡢墱䭔떩砰彧稬㙍쉈쉫䕭㛃䑥楉濂⤺䆩㡲畑灴煶伯〦䍪㭺塭䘹걕</w:t>
      </w:r>
      <w:r>
        <w:rPr/>
        <w:t>ꕤ</w:t>
      </w:r>
      <w:r>
        <w:rPr/>
        <w:t>秂曂㫂轏㢡♗吪ꅄ㑐䱴砵縸椲묪뼸刣쉶匨⛂敭숭啶乀⽾⩠㐽医䤸긤槂去ひ녬猲땄쉆哂㭨炱畋⭳䋂晏啁抮塟䬣㙌㵃㯂</w:t>
      </w:r>
      <w:r>
        <w:rPr/>
        <w:t>⡴</w:t>
      </w:r>
      <w:r>
        <w:rPr/>
        <w:t>橶㔰习璩쉲哂係媵助쉔</w:t>
      </w:r>
      <w:r>
        <w:rPr/>
        <w:t>ꕩ</w:t>
      </w:r>
      <w:r>
        <w:rPr/>
        <w:t>侻澻</w:t>
      </w:r>
      <w:r>
        <w:rPr/>
        <w:t>ⴤ</w:t>
      </w:r>
      <w:r>
        <w:rPr/>
        <w:t>揃恬烂瑧洣䫂䁖坺쉔㍉入神㔨ㄣ疏樹顸帻歅䉇㩇剦湯噪浧仂㧍夶놻뽴䍡䍧䡔未摊轒䗂䭀离ꌨ塴批땦檏嗂弣漳뿂ꄲ燂灖</w:t>
      </w:r>
      <w:r>
        <w:rPr/>
        <w:t>ꕡ</w:t>
      </w:r>
      <w:r>
        <w:rPr/>
        <w:t>䦵繩⼪晑浧쉀䢿㋂㬪䅞숲侵䩌㝇</w:t>
      </w:r>
      <w:r>
        <w:rPr/>
        <w:t>⠹</w:t>
      </w:r>
      <w:r>
        <w:rPr/>
        <w:t>䕦㑇怤未畭瑩⹶쉓䁺ㅯ䩆䡶⎿婯㩮卮湠싂䵙</w:t>
      </w:r>
      <w:r>
        <w:rPr/>
        <w:t>ꦱ</w:t>
      </w:r>
      <w:r>
        <w:rPr/>
        <w:t>啃䚬扖숺䵡檵걺帯쉩电숸搷㤪</w:t>
      </w:r>
      <w:r>
        <w:rPr/>
        <w:t>ꔭ</w:t>
      </w:r>
      <w:r>
        <w:rPr/>
        <w:t>栭桸츭䍧놏種☺䱃</w:t>
      </w:r>
      <w:r>
        <w:rPr/>
        <w:t>⡅</w:t>
      </w:r>
      <w:r>
        <w:rPr/>
        <w:t>ꤻ⑓</w:t>
      </w:r>
      <w:r>
        <w:rPr/>
        <w:t>⡏</w:t>
      </w:r>
      <w:r>
        <w:rPr/>
        <w:t>㥪穉泂㍨ꥨ轋</w:t>
      </w:r>
      <w:r>
        <w:rPr/>
        <w:t>ⵋ</w:t>
      </w:r>
      <w:r>
        <w:rPr/>
        <w:t>楢嘳湔ꆏ슥쉟湁則췂婹썾녬넵⹇繧风匭☶</w:t>
      </w:r>
      <w:r>
        <w:rPr/>
        <w:t>ꦣ</w:t>
      </w:r>
      <w:r>
        <w:rPr/>
        <w:t>䁺堤昸㤷淂넴䧎扗祩䏂怤숯쉵슘晖ぞ均⍃ꍦ싂䐭㚻繓◂⨥</w:t>
      </w:r>
      <w:r>
        <w:rPr/>
        <w:t>ꥆ</w:t>
      </w:r>
      <w:r>
        <w:rPr/>
        <w:t>䭤䋂啲卙⹭杚䵡焽갫⺩䵅懂┲勂⍯瑂⹠싂捺䑪䝙煥漰榣㭍쉆쉤輹</w:t>
      </w:r>
      <w:r>
        <w:rPr/>
        <w:t>ⵈ</w:t>
      </w:r>
      <w:r>
        <w:rPr/>
        <w:t>ㅺ磂䡪擎䇂汬쉘縫</w:t>
      </w:r>
      <w:r>
        <w:rPr/>
        <w:t>ꦮ</w:t>
      </w:r>
      <w:r>
        <w:rPr/>
        <w:t>噤춿輦輦昱㩉愬㈻猷㈷겘㨺块儦</w:t>
      </w:r>
      <w:r>
        <w:rPr/>
        <w:t>⠣</w:t>
      </w:r>
      <w:r>
        <w:rPr/>
        <w:t>녮䌤曂ꌬ橨庻坐朸恑儶慖䡐礹听썯飍╋㛃ㅋ┮㠦乢辡쉋⥟䵳Ⓧ䠱㌯睨札磂灗渭䙔</w:t>
      </w:r>
      <w:r>
        <w:rPr/>
        <w:t>ⱨ═</w:t>
      </w:r>
      <w:r>
        <w:rPr/>
        <w:t>㥹娵숮䅴⩈䦬帪䡫䡆輴㙙뇂</w:t>
      </w:r>
      <w:r>
        <w:rPr/>
        <w:t>ꕩ</w:t>
      </w:r>
      <w:r>
        <w:rPr/>
        <w:t>澮䌷犩塡㐣땠䵒⍆슿彴挪</w:t>
      </w:r>
      <w:r>
        <w:rPr/>
        <w:t>⡒</w:t>
      </w:r>
      <w:r>
        <w:rPr/>
        <w:t>⼊䢡祂据싂ꥰ桖ꍋ땡兌漬⾩䄮僂싂頪椬⥵썑瘮滃䥓潲灪╤⹳頨潷㠥た▩ꏂ乆繚畘숸摉杩婮癖敟䄳㨵柂器놱㛂㷍百㉃橒収㉁䓂盎ㄱ⚩걵</w:t>
      </w:r>
      <w:r>
        <w:rPr/>
        <w:t>ꔲ</w:t>
      </w:r>
      <w:r>
        <w:rPr/>
        <w:t>祚슡樤䙀栻㢩傩徬奖䭷未쉈椩塏쉭㉒瑎䈲䁥쉰撏䢻슮く㮣溵璮湱ぬ滂㙂뗂摗盂걇敂䝦儥癞䠫㘪㌺㕹欣⏂楓</w:t>
      </w:r>
      <w:r>
        <w:rPr/>
        <w:t>ꦻ</w:t>
      </w:r>
      <w:r>
        <w:rPr/>
        <w:t>䭾䰫䕗쉅嚏旂湌牒쉪㠪福⨮婗灹䭾⑸쉾礴⪣⩞슻⑗珂㕯瀷쉒쉷嘶䱷ꌹ㜬뭙썅㝡繒怳繵⏂㡴廂◍㭵㷂挫关祒㶱穀灖묣ㅵ㪮䊻숣㜪䑦撿塹浩䨤敷칑</w:t>
      </w:r>
      <w:r>
        <w:rPr/>
        <w:t>ꥀ</w:t>
      </w:r>
      <w:r>
        <w:rPr/>
        <w:t>㚥扇</w:t>
      </w:r>
      <w:r>
        <w:rPr/>
        <w:t>ꤸ</w:t>
      </w:r>
      <w:r>
        <w:rPr/>
        <w:t>彳輽䕆敐湙녾浗噌⩷呠漵䝞슿믂习㋂䌲㡋氩夯뼶㉔痂㌴</w:t>
      </w:r>
      <w:r>
        <w:rPr/>
        <w:t>⡔</w:t>
      </w:r>
      <w:r>
        <w:rPr/>
        <w:t>圲䍢ㄷ砳䃂呷⍡䕅䢡漱⹰獕噭䡀㙋䀬䦻쉯媡뼱廎剱㎮㜣ꅀ倱썯꥖旂㤤奤쉣䴪⨱㏂啶䗂奞祪䝱쉁쉒</w:t>
      </w:r>
      <w:r>
        <w:rPr/>
        <w:t>⠫</w:t>
      </w:r>
      <w:r>
        <w:rPr/>
        <w:t>싂䗂塢⭏ꥺ</w:t>
      </w:r>
      <w:r>
        <w:rPr/>
        <w:t>ꤶ</w:t>
      </w:r>
      <w:r>
        <w:rPr/>
        <w:t>焴쉯䱢╵噂䑇싂䣂獙䙲攵긷塵⭶杓쌲⹾쉦㶮湖⩵숵䷂䟂穤썐숫㭦㫂⩆田嘶㍐ㄱ拂쉘恑츬땮ㅒ湴嫂╯匱獬縬</w:t>
      </w:r>
      <w:r>
        <w:rPr/>
        <w:t>ꔫ</w:t>
      </w:r>
      <w:r>
        <w:rPr/>
        <w:t>慨卬塭썶☨</w:t>
      </w:r>
      <w:r>
        <w:rPr/>
        <w:t>⢘</w:t>
      </w:r>
      <w:r>
        <w:rPr/>
        <w:t>呍䥩呄䝫輰滂⽬ꥬ牶</w:t>
      </w:r>
      <w:r>
        <w:rPr/>
        <w:t>꧂</w:t>
      </w:r>
      <w:r>
        <w:rPr/>
        <w:t>䭤䥖䷂䭡祉㵧䉗쉌</w:t>
      </w:r>
      <w:r>
        <w:rPr/>
        <w:t>ꥑ</w:t>
      </w:r>
      <w:r>
        <w:rPr/>
        <w:t>獈畇䵑砨㌱乵㯂㡒旂걣㡇掣婷촫䑇畑倶䊥晃녠癉ꇂ瑳硤ꄷ⒩슥涩塳╍</w:t>
      </w:r>
      <w:r>
        <w:rPr/>
        <w:t>Ⲯ</w:t>
      </w:r>
      <w:r>
        <w:rPr/>
        <w:t>乆扚ꅣ숹䐱溣긪䤲坮磂杺盂쉅丶穗ꄺ쉢</w:t>
      </w:r>
      <w:r>
        <w:rPr/>
        <w:t>ꕨ</w:t>
      </w:r>
      <w:r>
        <w:rPr/>
        <w:t>庵氭숰숪彩䙈깑照潫昩싃䵸呷弱た梻쵯⪥敷⤩庩痂쉪갳␶摍椳彤晾䑵⩮券卓␹㩴ㅩ穂㥢쉗싂㜱㩸㵢圬쵇穪䉃뭐䪏♕쌳倶ガ公칱䶵倲쉭䝧顧埂쉹⩈</w:t>
      </w:r>
      <w:r>
        <w:rPr/>
        <w:t>ꤽ</w:t>
      </w:r>
      <w:r>
        <w:rPr/>
        <w:t>摸</w:t>
      </w:r>
      <w:r>
        <w:rPr/>
        <w:t>ꦮ</w:t>
      </w:r>
      <w:r>
        <w:rPr/>
        <w:t>䍈弰楦琳⴪顫갽⻂亩轂⻃枱幮敷䘮㠦촥쉏乏儦⾬哂䵄娺⍫汁娻⻂碘塢灚䧂椭䕩囂杪娦숳␳唲䐵䑑슡뽎卾⩫䞡坪敬녢䰬琭刷玏⻂桨埂爮㏂묤産拂灬珃⿎숶䮩稺廃깦ꏂ⑦䣂컂䙣╤녗쉎㥵搊㘲⬳榮⼴轇㕪湱㝣瑈쵓眫㩱嫃剨䩹⩎〉숬危繲숣轋塥⨪싂䀮</w:t>
      </w:r>
      <w:r>
        <w:rPr/>
        <w:t>ⰻ♀</w:t>
      </w:r>
      <w:r>
        <w:rPr/>
        <w:t>ꆻ⪮꥖䆵㮿癘矂쉕</w:t>
      </w:r>
      <w:r>
        <w:rPr/>
        <w:t>ⱆ</w:t>
      </w:r>
      <w:r>
        <w:rPr/>
        <w:t>䔻㉀쉪敦숲㝡㙲獈䕩⥵恲傘噠숪儻剈㝕뼵惃䰣氲㫂䝁佈뮩䄵⽔慏ず⩶穗⩇슣슩쉵価夬ꎡ숫輺彥ꍪ捌䅨剰扆䐵⌽⯂穲杠┳땓顱䔮⩂⾵剪炥ꅏ敾煰䀪弻䗂瓂쉮䙚쉦䴬竂洶</w:t>
      </w:r>
      <w:r>
        <w:rPr/>
        <w:t>ꗂ</w:t>
      </w:r>
      <w:r>
        <w:rPr/>
        <w:t>㨳泂攵</w:t>
      </w:r>
      <w:r>
        <w:rPr/>
        <w:t>⡉</w:t>
      </w:r>
      <w:r>
        <w:rPr/>
        <w:t>盂싂㠹♡顐爫</w:t>
      </w:r>
      <w:r>
        <w:rPr/>
        <w:t>ꕅ</w:t>
      </w:r>
      <w:r>
        <w:rPr/>
        <w:t>潨劵싂溥슿呲숪䕹煣呒</w:t>
      </w:r>
      <w:r>
        <w:rPr/>
        <w:t>ꦬ</w:t>
      </w:r>
      <w:r>
        <w:rPr/>
        <w:t>㋂⎬䄪쉤睎漩녓刳頴ㅖ쉫</w:t>
      </w:r>
      <w:r>
        <w:rPr/>
        <w:t>ꥋ</w:t>
      </w:r>
      <w:r>
        <w:rPr/>
        <w:t>⢣</w:t>
      </w:r>
      <w:r>
        <w:rPr/>
        <w:t>쉐슮㙄浖숨䍋䱩ꅶ帽㩷㥟獾슘쉄役땰佭輬妥⽞䪩䝣㩲哂⬦硢湬帺䁎抿愳㝢캡⏂汐喩꥘䌪䠹偍急揂啙壍姂卵㚻捉⦏奍狂⯂뭣妬㑑た穰</w:t>
      </w:r>
      <w:r>
        <w:rPr/>
        <w:t>ⱋ</w:t>
      </w:r>
      <w:r>
        <w:rPr/>
        <w:t>슡煳汍嚮嘴슩</w:t>
      </w:r>
      <w:r>
        <w:rPr/>
        <w:t>⡷</w:t>
      </w:r>
      <w:r>
        <w:rPr/>
        <w:t>㐭呩㈫㠣⥪毎㝈⍨㥡繓</w:t>
      </w:r>
      <w:r>
        <w:rPr/>
        <w:t>⢘</w:t>
      </w:r>
      <w:r>
        <w:rPr/>
        <w:t>垏⺿〮쉹斩㈴슥硆圮晃憘㜪꺘䥁歆睋䨵쉞攵</w:t>
      </w:r>
      <w:r>
        <w:rPr/>
        <w:t>ꦮ</w:t>
      </w:r>
      <w:r>
        <w:rPr/>
        <w:t>噧䍇畴歧⥬쉵泂穔쉣칇⑶晰䙌伶쉐颩칆慤橲숯쉄䵋꺻櫂</w:t>
      </w:r>
      <w:r>
        <w:rPr/>
        <w:t>⠦</w:t>
      </w:r>
      <w:r>
        <w:rPr/>
        <w:t>癑㭰噅㍉顐ぱ㑖⬯䴬</w:t>
      </w:r>
      <w:r>
        <w:rPr/>
        <w:t>ⴷ</w:t>
      </w:r>
      <w:r>
        <w:rPr/>
        <w:t>㈻䬲⩏猪껂쵅汃㎮⸨榏㜱堬婦㏂뮱뗂䰮ㅖ䰦䍁썉塺晬땋⒩獦⌨呞浮棃㠨슿㉶䂥⚱熩个獂〵晸强栳⭋</w:t>
      </w:r>
      <w:r>
        <w:rPr/>
        <w:t>⠸</w:t>
      </w:r>
      <w:r>
        <w:rPr/>
        <w:t>ㅃ礻瑃洯䁂긨侮熡㭳䉔㨰顁숷汍⾘㔲ㅎ獅姂权쉐畣甪♋뭸쉺䉡桘乯灵参▮杪䰽䝬抵扸䅍쵥纩</w:t>
      </w:r>
      <w:r>
        <w:rPr/>
        <w:t>ⵌ</w:t>
      </w:r>
      <w:r>
        <w:rPr/>
        <w:t>旂䥵╉浥旂愸慓煎塂噸係⎏</w:t>
      </w:r>
      <w:r>
        <w:rPr/>
        <w:t>⡡</w:t>
      </w:r>
      <w:r>
        <w:rPr/>
        <w:t>䴵樣礣橗村깘⪡썇뭖瑕猸╱櫂䪡숥框묨䨹湧숰䷂䏂潌칭反兠栲桑숳挵穡忂挽乆ꅦ畑⹡땴仂癁仂㑸䞥숬痂ꍯ夻⹓呎♤栲⑔奅숫牺䫂⍶䄩佪쵘딺⍡㔯⹄唩쉟슩㴨㐫獨♏쉔な楣싂昷䟂偠扳싂춵歨䍞ㅙ♇칏⨰窘ꅯ㭪催䁩噭싂쉔㣂딲玿ꥩ싃顥㧂䑮瑕</w:t>
      </w:r>
      <w:r>
        <w:rPr/>
        <w:t>꧂</w:t>
      </w:r>
      <w:r>
        <w:rPr/>
        <w:t>劏员啯呵⩏☪</w:t>
      </w:r>
      <w:r>
        <w:rPr/>
        <w:t>⡚</w:t>
      </w:r>
      <w:r>
        <w:rPr/>
        <w:t>摇䜪疥숱녷硬㭮ꏂ硵䵶䥪杒ꌹ긲⹷桦姂</w:t>
      </w:r>
      <w:r>
        <w:rPr/>
        <w:t>⠨</w:t>
      </w:r>
      <w:r>
        <w:rPr/>
        <w:t>秂噳䍨㑡樱</w:t>
      </w:r>
      <w:r>
        <w:rPr/>
        <w:t>⢩</w:t>
      </w:r>
      <w:r>
        <w:rPr/>
        <w:t>䴪砊</w:t>
      </w:r>
      <w:r>
        <w:rPr/>
        <w:t>꧂</w:t>
      </w:r>
      <w:r>
        <w:rPr/>
        <w:t>⽖畳쉨杪쉹厵츣녬吨㑩焵牞䉕癦歙砻⽡ꥠ⾥璮</w:t>
      </w:r>
      <w:r>
        <w:rPr/>
        <w:t>ꥑ⸵</w:t>
      </w:r>
      <w:r>
        <w:rPr/>
        <w:t>序㒩㏂꺮惂숦</w:t>
      </w:r>
      <w:r>
        <w:rPr/>
        <w:t>ꥃ</w:t>
      </w:r>
      <w:r>
        <w:rPr/>
        <w:t>긨⸫땟㕸숥녑瑆㍴</w:t>
      </w:r>
      <w:r>
        <w:rPr/>
        <w:t>ꤱ</w:t>
      </w:r>
      <w:r>
        <w:rPr/>
        <w:t>戨畨煇瘨痍⼰⍇⬶䠴쉌䐣劵⻂䑬┰䔩佭䵦䲻噊怤⭵숩噅桺⩈玻狍発䭉䩸迂㈨漷㕅쉖╎㈮杬</w:t>
      </w:r>
      <w:r>
        <w:rPr/>
        <w:t>ꗍ</w:t>
      </w:r>
      <w:r>
        <w:rPr/>
        <w:t>䨣䂵潸幘⪮恺㞬㑶眯㙂睤礵牙獾弥㑆ㄻ쌤䛍䡅ꍪ䄻塔椱轋慌剨奅彬佐쉓⑙頪⩾均含帥ꥲ㝄䰮殩磂숷眪硈滍嘥照뽀슩窿頸兰䅎㉟쉣乹佀墥</w:t>
      </w:r>
      <w:r>
        <w:rPr/>
        <w:t>ⵥ⑳</w:t>
      </w:r>
      <w:r>
        <w:rPr/>
        <w:t>佊仂頳쉱穑剐䥠</w:t>
      </w:r>
      <w:r>
        <w:rPr/>
        <w:t>ꔫ</w:t>
      </w:r>
      <w:r>
        <w:rPr/>
        <w:t>ㅸ皬䙆䫃呸</w:t>
      </w:r>
      <w:r>
        <w:rPr/>
        <w:t>⡆</w:t>
      </w:r>
      <w:r>
        <w:rPr/>
        <w:t>ꗂ⥵</w:t>
      </w:r>
      <w:r>
        <w:rPr/>
        <w:t>䥊쉲뽬슩슿穎</w:t>
      </w:r>
      <w:r>
        <w:rPr/>
        <w:t>ꤷ</w:t>
      </w:r>
      <w:r>
        <w:rPr/>
        <w:t>ꎵ㵚氪⯃温汾♮渹⽙㵰䚥浀煔쉌䴭슣쉢偎</w:t>
      </w:r>
      <w:r>
        <w:rPr/>
        <w:t>⠫</w:t>
      </w:r>
      <w:r>
        <w:rPr/>
        <w:t>녙务췂쉒㎱滂쉃䁁幺㗂㩓琺兣悬婕쉁㩯挫</w:t>
      </w:r>
      <w:r>
        <w:rPr/>
        <w:t>⡾</w:t>
      </w:r>
      <w:r>
        <w:rPr/>
        <w:t>⾱䈤彃焫焹쉡抻격㧂桪⑭稪喬숭녕復숥</w:t>
      </w:r>
      <w:r>
        <w:rPr/>
        <w:t>ⵍ</w:t>
      </w:r>
      <w:r>
        <w:rPr/>
        <w:t>ꌭ췂⥖⭬䲡䭲朦塤䒩敘㪘</w:t>
      </w:r>
      <w:r>
        <w:rPr/>
        <w:t>ꕷ</w:t>
      </w:r>
      <w:r>
        <w:rPr/>
        <w:t>捎浉夵愪穾太⽧곃겥쉏☷梩칔硈썴㠫⸪珂碥㘶㜤怯核樥䵾破堥⪩狃뽌쵙⌫仂僂</w:t>
      </w:r>
      <w:r>
        <w:rPr/>
        <w:t>ꕚ</w:t>
      </w:r>
      <w:r>
        <w:rPr/>
        <w:t>꺩劬㜯䝓愣츪桭敓쉊ㅴ쉭擂垩䢱⮘柂⥙⍉♸祏⌤쉋⭫湱幤긪瑵⽺佀⸹</w:t>
      </w:r>
      <w:r>
        <w:rPr/>
        <w:t>ꦏ</w:t>
      </w:r>
      <w:r>
        <w:rPr/>
        <w:t>彞你䅅슘⑧쉖卄轺⬣飂䉎㑃兩㙢扇氨┤䥵䭁瀶櫂坤摳獓浹䡞允쉱⫂⩈㙣煄쵈頩䐴</w:t>
      </w:r>
      <w:r>
        <w:rPr/>
        <w:t>⣂</w:t>
      </w:r>
      <w:r>
        <w:rPr/>
        <w:t>墵類⬽墬奮刨</w:t>
      </w:r>
      <w:r>
        <w:rPr/>
        <w:t>ⰷ</w:t>
      </w:r>
      <w:r>
        <w:rPr/>
        <w:t>塔娷焮㕨䥕숫䥹</w:t>
      </w:r>
      <w:r>
        <w:rPr/>
        <w:t>ⶏ</w:t>
      </w:r>
      <w:r>
        <w:rPr/>
        <w:t>徱</w:t>
      </w:r>
      <w:r>
        <w:rPr/>
        <w:t>ꕑꥃ</w:t>
      </w:r>
      <w:r>
        <w:rPr/>
        <w:t>煨䑋喩뭮䩌丨뽧┵䂣歱깒縹汹䈺摳㚻䝖栻ꏃ倴䍠傩⩐䝊쉚匹⑈⥩䁞칱潊뗂싎憏쉺ⸯ煖⩘牋恣</w:t>
      </w:r>
    </w:p>
    <w:p>
      <w:pPr>
        <w:pStyle w:val="PreformattedText"/>
        <w:bidi w:val="0"/>
        <w:spacing w:before="0" w:after="0"/>
        <w:jc w:val="left"/>
        <w:rPr/>
      </w:pPr>
      <w:r>
        <w:rPr/>
        <w:t>忂ㅉ汑泂竎</w:t>
      </w:r>
      <w:r>
        <w:rPr/>
        <w:t>ꕺ</w:t>
      </w:r>
      <w:r>
        <w:rPr/>
        <w:t>稦娥캩勎㴰媡⻂䱭⑞쉁䐥卖猴㑉⵷䘩⑎␤捶</w:t>
      </w:r>
      <w:r>
        <w:rPr/>
        <w:t>ꕦ⌸</w:t>
      </w:r>
      <w:r>
        <w:rPr/>
        <w:t>汣</w:t>
      </w:r>
      <w:r>
        <w:rPr/>
        <w:t>ꕎ</w:t>
      </w:r>
      <w:r>
        <w:rPr/>
        <w:t>ⱍ</w:t>
      </w:r>
      <w:r>
        <w:rPr/>
        <w:t>䰨䑰势㭬㫂쉔☸깎゘繗乷䙩</w:t>
      </w:r>
      <w:r>
        <w:rPr/>
        <w:t>ⵙ⑂</w:t>
      </w:r>
      <w:r>
        <w:rPr/>
        <w:t>싂ꄳㄷ婀䔶쉺梬숰噪㍶뽉쉧獫偸딱䈰厥凎牤搬㬬殱繁㠩㎥㐯⍺漻喵숵攺卬䐽♬空溵晎</w:t>
      </w:r>
      <w:r>
        <w:rPr/>
        <w:t>ⲩ</w:t>
      </w:r>
      <w:r>
        <w:rPr/>
        <w:t>ꥲ䥥䙘縯䯎쉨䒿殻쵯丷桶朻塑た숺땙捯쉞숲슬꺩䗂쉁⌯쉲숸걋願ꥣ卹椦䧃吹䉀싂䩈䭊礤숊煢㙫䅡砭녇夣奘묥ㆬ䏃゘뽠쵾⹭猻帩䜳垮畊ㅏ쉗甲漴ꥡ瘸䑀祓汧㍭쌯奡煓쉆䁾猵ꥩ呇䑘䁂冩㝣뽺걍轔숬繨甥牢숪瑃乔坨砷凂怰㩱☽캘䝹繹轭㵐▏슩桉⩙繡ꄩ哂儻礨䆣㍗嫂搽歇⹹畃熘摋숷砤㕡쉟♴恺☩㓂琬뼣䥗亿协깓噉悩穅扒┬뮬䄯潹┵⺩㩓㗂㐹礫〹さ䍥숭숬Ⓜ猴囂幍朶믂瞮瓃⩴⍰</w:t>
      </w:r>
      <w:r>
        <w:rPr/>
        <w:t>Ⲭ</w:t>
      </w:r>
      <w:r>
        <w:rPr/>
        <w:t>剠⽰捚䴲㣂喏盂䅅㵑繯噣㚣歠䥘䄺썄뾬僂㣂䣂썠깫䬭컂쉧㈺숱痂仂숪㉨㤩堨杔懂⥭♥偖炻嚡䩹懂⵬拂⍞殥彃</w:t>
      </w:r>
      <w:r>
        <w:rPr/>
        <w:t>꧂</w:t>
      </w:r>
      <w:r>
        <w:rPr/>
        <w:t>欣䭹㡂쉨쉥㢥㤰氬䡄䊡꥾㩥쉄쉏⦥硆</w:t>
      </w:r>
      <w:r>
        <w:rPr/>
        <w:t>ⵆ</w:t>
      </w:r>
      <w:r>
        <w:rPr/>
        <w:t>䑒睖楀뭟轸⩸攦坖⨦㉌숪뭰偎戸</w:t>
      </w:r>
      <w:r>
        <w:rPr/>
        <w:t>꧃</w:t>
      </w:r>
      <w:r>
        <w:rPr/>
        <w:t>Ⱜ</w:t>
      </w:r>
      <w:r>
        <w:rPr/>
        <w:t>硖坓㛍楰</w:t>
      </w:r>
      <w:r>
        <w:rPr/>
        <w:t>⡗</w:t>
      </w:r>
      <w:r>
        <w:rPr/>
        <w:t>類䧂䩑狂㒻</w:t>
      </w:r>
      <w:r>
        <w:rPr/>
        <w:t>Ⱖ</w:t>
      </w:r>
      <w:r>
        <w:rPr/>
        <w:t>癎⹬癏歫⶘넭票輪含栯㈰딯䤻睇썴싂⛂㌶做儺穯쉚㑙㛂ꍅ갺⥧礤櫂䬸⫂甥濂쉣潎䑠⎩㡂☴촮剡睗壍쉐숬⹞琮瘳䓂싂啖洯呤獣䭃㡒쉪犥练숯便㥄슏ㄹ䋂䥃瑚㧂䔰깩</w:t>
      </w:r>
      <w:r>
        <w:rPr/>
        <w:t>ꖵ</w:t>
      </w:r>
      <w:r>
        <w:rPr/>
        <w:t>ꄤ塾绂☺칢숮檘殥쵫⭃窩㵀䀤栽潇㴺䕅周숥☺䷂䥡꺏偈㔰녆䩆嫂獎㝷睨㷃瑭싂⭧暥摯숴㥆碥䅰䃂㔻걠禥슬獟⭷哂扐꥗態뮩</w:t>
      </w:r>
      <w:r>
        <w:rPr/>
        <w:t>ꕟ</w:t>
      </w:r>
      <w:r>
        <w:rPr/>
        <w:t>硗漺纡婲䐶㑱</w:t>
      </w:r>
      <w:r>
        <w:rPr/>
        <w:t>ꥀ</w:t>
      </w:r>
      <w:r>
        <w:rPr/>
        <w:t>묺</w:t>
      </w:r>
      <w:r>
        <w:rPr/>
        <w:t>Ⳃ</w:t>
      </w:r>
      <w:r>
        <w:rPr/>
        <w:t>숲䏂ꥣ恆楪㚱熻哃忂爪栻揂쉗灧繴浦哂呴䝢䥑싂繓灯敓穒⩅㙨㖩䚘䗂䁯慇䭉긱䲬</w:t>
      </w:r>
      <w:r>
        <w:rPr/>
        <w:t>⡁</w:t>
      </w:r>
      <w:r>
        <w:rPr/>
        <w:t>啑啣揎愯썷ㆬ佃曂⸪䱢㏂㣂⽁漻ㅌ긫啁뭑숬單⌻⩾䵭</w:t>
      </w:r>
      <w:r>
        <w:rPr/>
        <w:t>ꦮ</w:t>
      </w:r>
      <w:r>
        <w:rPr/>
        <w:t>㛂걹숣暣뭟⤸〹뽷ꇂ㩉係単⪱冮䙵ꎥ슱⯂䡄拂剩どꅤ杴숺깟쉐轆</w:t>
      </w:r>
      <w:r>
        <w:rPr/>
        <w:t>Ⱬ</w:t>
      </w:r>
      <w:r>
        <w:rPr/>
        <w:t>ⶱ</w:t>
      </w:r>
      <w:r>
        <w:rPr/>
        <w:t>싂䳎격㍪欵桐䃂剌灲䱞㙖祡繬㏂촤⑱㞮偀硾䅶眹濂믍춘슩쉋濃涻攲ꥶ涥䡁丮䷂噉</w:t>
      </w:r>
      <w:r>
        <w:rPr/>
        <w:t>ꥐꖩⵋⴶ</w:t>
      </w:r>
      <w:r>
        <w:rPr/>
        <w:t>䔰</w:t>
      </w:r>
      <w:r>
        <w:rPr/>
        <w:t>ⷂ</w:t>
      </w:r>
      <w:r>
        <w:rPr/>
        <w:t>숥妥뮏䀷습彬燂䫂䁌쵟␬⥬圯柂쉞쉂쉶䤶飂㇂</w:t>
      </w:r>
      <w:r>
        <w:rPr/>
        <w:t>Ⲙ</w:t>
      </w:r>
      <w:r>
        <w:rPr/>
        <w:t>칊秂砫䒻땥䌫칧쌴</w:t>
      </w:r>
      <w:r>
        <w:rPr/>
        <w:t>ⵐ</w:t>
      </w:r>
      <w:r>
        <w:rPr/>
        <w:t>爊</w:t>
      </w:r>
      <w:r>
        <w:rPr/>
        <w:t>꧂⵺</w:t>
      </w:r>
      <w:r>
        <w:rPr/>
        <w:t>䝷瘺掿⍃⩉癉⑏䙸⼪㷂䔣⯃湧礯⭏飂债</w:t>
      </w:r>
      <w:r>
        <w:rPr/>
        <w:t>ꗂ</w:t>
      </w:r>
      <w:r>
        <w:rPr/>
        <w:t>념ꅊ</w:t>
      </w:r>
      <w:r>
        <w:rPr/>
        <w:t>⠪</w:t>
      </w:r>
      <w:r>
        <w:rPr/>
        <w:t>位䁅䓂堩浺⑒㝵䍱杔걷穐䙘슩㕄畅쉆䑤泂窥繘㐦䉊挥噮촣</w:t>
      </w:r>
      <w:r>
        <w:rPr/>
        <w:t>ⲣ</w:t>
      </w:r>
      <w:r>
        <w:rPr/>
        <w:t>㉠㩁攲숻産⍘⩂䜲⹵김⫂繵䔳⩅⼤悻싂칷⨷つ䪱숶穙牄愲奦灾獄䔦䅆傣疵긨婥㒣㍎䩞㬹捥쎱扊䙖쉣숺ㆮ刹塂呶穋凂⩂僃㍶깄㵡䴩딫ꄸ迂坒䌯싂䭃䟂䡡⬤嚱쏂⴮勎栨杪㩏땐獪ꍅꥷ췂⥱唴啈</w:t>
      </w:r>
      <w:r>
        <w:rPr/>
        <w:t>⣂</w:t>
      </w:r>
      <w:r>
        <w:rPr/>
        <w:t>䓂㯂㍬⪬ꆘ娻稽넸㬬慪겻땂</w:t>
      </w:r>
      <w:r>
        <w:rPr/>
        <w:t>ⱊ</w:t>
      </w:r>
      <w:r>
        <w:rPr/>
        <w:t>暱刮쌨䛂⨯㡔⤽㩡⑆⤦㕔㠫</w:t>
      </w:r>
      <w:r>
        <w:rPr/>
        <w:t>ⵃ</w:t>
      </w:r>
      <w:r>
        <w:rPr/>
        <w:t>䝳刬㭌穓╧䩱쉀⌺獏先</w:t>
      </w:r>
      <w:r>
        <w:rPr/>
        <w:t>ꔹ</w:t>
      </w:r>
      <w:r>
        <w:rPr/>
        <w:t>묹顁걩䵡ㄳ㥩浃ぇ</w:t>
      </w:r>
      <w:r>
        <w:rPr/>
        <w:t>⡴</w:t>
      </w:r>
      <w:r>
        <w:rPr/>
        <w:t>风㙪怪槂䍊</w:t>
      </w:r>
      <w:r>
        <w:rPr/>
        <w:t>ꔤ</w:t>
      </w:r>
      <w:r>
        <w:rPr/>
        <w:t>넦瀴卢츤殏썵⫂弨쉣拍쉀摊䤯쉎㈣珂洭쉾痂쉓欴⎱쉟⹕潍㡣쉕彩価兹넥䀺춣恘湯彧䈽ꌲ浍摳ぢ硰潥</w:t>
      </w:r>
      <w:r>
        <w:rPr/>
        <w:t>ⴷ⌲</w:t>
      </w:r>
      <w:r>
        <w:rPr/>
        <w:t>淃쏂佱煄칫믂⥖㵬嘱䡕䞩熡녍睟擂쉷⒏畯䌽呹䊱㭭涬㗂䙕⹕䤱潉⑤柂桾쉊䉰땗父쵔겿睳囂쵖幏祆⮏圱╬䈲䱙㶥㋃䵧冣桥䥐쉧瘲㉦썂幞硙亏䠪甪汍쉸쉑所㙯彠柂쏂朰䜣㩊礲쉠䞮撩</w:t>
      </w:r>
      <w:r>
        <w:rPr/>
        <w:t>ꤩ</w:t>
      </w:r>
      <w:r>
        <w:rPr/>
        <w:t>㟂祭슡</w:t>
      </w:r>
      <w:r>
        <w:rPr/>
        <w:t>ⰶ</w:t>
      </w:r>
      <w:r>
        <w:rPr/>
        <w:t>떮灷슘컂砱痂皬숣福㝦泂</w:t>
      </w:r>
      <w:r>
        <w:rPr/>
        <w:t>ⲥ</w:t>
      </w:r>
      <w:r>
        <w:rPr/>
        <w:t>䱢䇎㜮㌰条辡숪吽</w:t>
      </w:r>
      <w:r>
        <w:rPr/>
        <w:t>ꕨ</w:t>
      </w:r>
      <w:r>
        <w:rPr/>
        <w:t>盂穘䜩猺䭎㡦乂䉣氳昹扴췂帣䩾辏灭兡危䱌쉅堽䁲쉆쵦⦡⩲㨰䁡愥棂晶济縷ぎ┽䬦炻ァ쉈砬Ⓨ頴喻砹灄䍣硢氩싂慙䏂땶슻㬶剉普お硳恋汁溱칄㡠䚱顖眳迃癌剱檣恊츶䴬䡣뭊䀶塙뼯牞⩓⥌쉟싂擂⍚쉕䵁㈽⍧䵏烂䙟뇃⫂倸䉀整柎ꍫ숻쉈彯쉍桗䰸숺恚䱂㛃쉭杲轷</w:t>
      </w:r>
      <w:r>
        <w:rPr/>
        <w:t>ꥄ</w:t>
      </w:r>
      <w:r>
        <w:rPr/>
        <w:t>噐넰煹쉪▿楴䳂兲⥒匶㚮朤瑟轴춣</w:t>
      </w:r>
      <w:r>
        <w:rPr/>
        <w:t>ⱁ</w:t>
      </w:r>
      <w:r>
        <w:rPr/>
        <w:t>ヂⓂ</w:t>
      </w:r>
      <w:r>
        <w:rPr/>
        <w:t>ꖻ</w:t>
      </w:r>
      <w:r>
        <w:rPr/>
        <w:t>슥湶䋂㭍⩑䰶슩歔喵◂塺⩩䇂</w:t>
      </w:r>
      <w:r>
        <w:rPr/>
        <w:t>ꥍ</w:t>
      </w:r>
      <w:r>
        <w:rPr/>
        <w:t>㴦⵭◂顲䟂쉠啣숥偟顺甽쵘碱ꥠ癖䉑뽐썮䟂땴辩潡㕀䱅ㅴ䥱╔淂潍煌偭帪◍礩ㄊ湡㇂捊뼽坌</w:t>
      </w:r>
      <w:r>
        <w:rPr/>
        <w:t>⠰</w:t>
      </w:r>
      <w:r>
        <w:rPr/>
        <w:t>녀卉숱</w:t>
      </w:r>
      <w:r>
        <w:rPr/>
        <w:t>ꔻ</w:t>
      </w:r>
      <w:r>
        <w:rPr/>
        <w:t>帥縶䥬䉠烂촦숹㈴ㅕ쉊竂㓂㙫䉍⛂㦮녗吩㭚</w:t>
      </w:r>
      <w:r>
        <w:rPr/>
        <w:t>ⴹ⒱</w:t>
      </w:r>
      <w:r>
        <w:rPr/>
        <w:t>䜺⍂쉅愽䔹桺습쉅뮡걍쉈㣂娪煐愯恊䉠庬㍸協쉐硭㊥䬺湪䱱瑪痂䑰⍹汵숥兀䏂桟䙄땉幨⸻⪥슬奞ꥷ㕋썎쉯猻潎㔫伱噭潬⬰갯⑤浄杁ネ䇂村煙䒡䑎瑇䲩</w:t>
      </w:r>
      <w:r>
        <w:rPr/>
        <w:t>ⴻ</w:t>
      </w:r>
      <w:r>
        <w:rPr/>
        <w:t>晫</w:t>
      </w:r>
      <w:r>
        <w:rPr/>
        <w:t>Ⳃ</w:t>
      </w:r>
      <w:r>
        <w:rPr/>
        <w:t>汪潬䭘繧癞囂潊ꌬ䥑쉕</w:t>
      </w:r>
      <w:r>
        <w:rPr/>
        <w:t>⣂</w:t>
      </w:r>
      <w:r>
        <w:rPr/>
        <w:t>帽⌰䥠癍剕ꅃ䕔攵䭄쉌䨶㬨Ⓜ䥱㥧䋂⏂戵痃偹⬪䉗撵</w:t>
      </w:r>
      <w:r>
        <w:rPr/>
        <w:t>ꗍ</w:t>
      </w:r>
      <w:r>
        <w:rPr/>
        <w:t>㥢弥䍺煁쉸繋甬㡰㯂</w:t>
      </w:r>
      <w:r>
        <w:rPr/>
        <w:t>꧂</w:t>
      </w:r>
      <w:r>
        <w:rPr/>
        <w:t>㉳⛂僂攵幚⦬⭫婘╋䵪Ⓨ橨쉢機僂杸焳䝢</w:t>
      </w:r>
      <w:r>
        <w:rPr/>
        <w:t>꧂</w:t>
      </w:r>
      <w:r>
        <w:rPr/>
        <w:t>ꅉ곂㙪涮⺮䭎彺⴨䷍ꅴ쵯帽健썰숵獰뽍䁧奂숲恅깟촶ꍳ␻ꌽ㡟㑟⑁冘畬쉒</w:t>
      </w:r>
      <w:r>
        <w:rPr/>
        <w:t>ꤽ</w:t>
      </w:r>
      <w:r>
        <w:rPr/>
        <w:t>竂숻漪㉓뭦䅞넪僂걲㭃슩慖䷍㠬뮏瑨祚㜴㥆┬爥㤪曂ㄷ敺丵狂쉧㕳汁偨䚻싂牖</w:t>
      </w:r>
      <w:r>
        <w:rPr/>
        <w:t>ꤺ</w:t>
      </w:r>
      <w:r>
        <w:rPr/>
        <w:t>悥䇂㙯녮䪱游汃⹳偅</w:t>
      </w:r>
      <w:r>
        <w:rPr/>
        <w:t>ⰽ</w:t>
      </w:r>
      <w:r>
        <w:rPr/>
        <w:t>杮礽橷娨穏ꥯ撿䭷㜹칰扅⬴뇂쉐⑃숮</w:t>
      </w:r>
      <w:r>
        <w:rPr/>
        <w:t>ꔪ</w:t>
      </w:r>
      <w:r>
        <w:rPr/>
        <w:t>䝞杈䝢녷祈ꅅ携憣㈹䔥싂녧ꍶ</w:t>
      </w:r>
      <w:r>
        <w:rPr/>
        <w:t>ꕠ</w:t>
      </w:r>
      <w:r>
        <w:rPr/>
        <w:t>䜴㡓側慪佶穦㎬漳⾩촦⩒䈺땐淂瀶坹形ㅰ来뗂</w:t>
      </w:r>
      <w:r>
        <w:rPr/>
        <w:t>ꦬ</w:t>
      </w:r>
      <w:r>
        <w:rPr/>
        <w:t>䡧慥测業橅</w:t>
      </w:r>
      <w:r>
        <w:rPr/>
        <w:t>ⴹ</w:t>
      </w:r>
      <w:r>
        <w:rPr/>
        <w:t>슡⎥걊䩣愸츴泂佖㴬⴦㙴繹倲旎杮潸⛂</w:t>
      </w:r>
      <w:r>
        <w:rPr/>
        <w:t>ꤹ</w:t>
      </w:r>
      <w:r>
        <w:rPr/>
        <w:t>煫䝶</w:t>
      </w:r>
      <w:r>
        <w:rPr/>
        <w:t>ⵄ</w:t>
      </w:r>
      <w:r>
        <w:rPr/>
        <w:t>栶⥕穁䈪祉戻稸㡒氱時㈪⸴晦歱숸犡佒䕏⨳䱏轱숻䅣슿⒮䬱入䭓瞡囃磂搸㕅濂典摁䑅䉘뿎杒摔뗍걗숰ㆮネ攻쉲쉘晠欦塰䅙싍긣䁣圦㈴獂딸㡴煑㆏䚮獃뭺塨牰넻뽲扨佡⫂땔塷甬瑷㑎怲庻甸挫睫汃쉕䡓⎥恭⧂길扸礷瘪啥䩨</w:t>
      </w:r>
      <w:r>
        <w:rPr/>
        <w:t>Ⱟ</w:t>
      </w:r>
      <w:r>
        <w:rPr/>
        <w:t>㨦轂⽮</w:t>
      </w:r>
      <w:r>
        <w:rPr/>
        <w:t>ꦘ</w:t>
      </w:r>
      <w:r>
        <w:rPr/>
        <w:t>杌쌯硫泎ヂꇂ噗⬵⪱䉎칖囂건敓⭩轥숣㭲䮻䮵㒿沣沩伳擂搱妵㐤䉆ㅚ儥ꍇ녵璻㤪싃䍤쉥ㅪ</w:t>
      </w:r>
      <w:r>
        <w:rPr/>
        <w:t>ꕩ</w:t>
      </w:r>
      <w:r>
        <w:rPr/>
        <w:t>夵⴦乞䭤繘䣂嚩칾猪哂␷ꥵ挺㢘顺灋炬쉰⵵卪⪻浅乄◂䖵캻矂묭䕦㍮㜣埂恉才彣恠咥뭷濂轌慅䘭卢</w:t>
      </w:r>
      <w:r>
        <w:rPr/>
        <w:t>ꖮ</w:t>
      </w:r>
      <w:r>
        <w:rPr/>
        <w:t>媘네睈</w:t>
      </w:r>
      <w:r>
        <w:rPr/>
        <w:t>⵰</w:t>
      </w:r>
      <w:r>
        <w:rPr/>
        <w:t>䅪숰僂</w:t>
      </w:r>
      <w:r>
        <w:rPr/>
        <w:t>⠊</w:t>
      </w:r>
      <w:r>
        <w:rPr/>
        <w:t>繅䅙♩떩㙗ꅴ</w:t>
      </w:r>
      <w:r>
        <w:rPr/>
        <w:t>ꦏ⑶</w:t>
      </w:r>
      <w:r>
        <w:rPr/>
        <w:t>쉡灉♙䁷☰쵋</w:t>
      </w:r>
      <w:r>
        <w:rPr/>
        <w:t>ⳃ</w:t>
      </w:r>
      <w:r>
        <w:rPr/>
        <w:t>㙫幀</w:t>
      </w:r>
      <w:r>
        <w:rPr/>
        <w:t>ⱎ◂⩁</w:t>
      </w:r>
      <w:r>
        <w:rPr/>
        <w:t>䥟穆祯뽂⩔쉎㌥㡥恤浓걐⭑〭顁兄滂买囂╺禱뾘슥숪䉪⺏慪癷楷洽扥榩奧걭滂습潤깭斱쉸楎瑬䜯疡湎僂迎깙搬䅂딣㙖⩏潪</w:t>
      </w:r>
      <w:r>
        <w:rPr/>
        <w:t>ꔳ</w:t>
      </w:r>
      <w:r>
        <w:rPr/>
        <w:t>揍縴攪咩䙓싂쉰坣䞣畮㦿⽑渴捨浱㝊橉欤쵀棂㡺䂩ꥹ⽄⸷㙱䵆頪ꅆ쉲땦⪿쉞䬭琮幏녺숰⤩䉀♆</w:t>
      </w:r>
      <w:r>
        <w:rPr/>
        <w:t>꧃</w:t>
      </w:r>
      <w:r>
        <w:rPr/>
        <w:t>㏂⹇捄</w:t>
      </w:r>
      <w:r>
        <w:rPr/>
        <w:t>ⱘ</w:t>
      </w:r>
      <w:r>
        <w:rPr/>
        <w:t>슩꥘뽀晈쉆渣漽㜬凂偠㛂䈪乱幵獵榥卸欥側ꍖ</w:t>
      </w:r>
      <w:r>
        <w:rPr/>
        <w:t>ꕔ</w:t>
      </w:r>
      <w:r>
        <w:rPr/>
        <w:t>搹䥍숽輯繟婮敤核璡楸坄䝱쉸㝤礪䈸冮</w:t>
      </w:r>
      <w:r>
        <w:rPr/>
        <w:t>ⶬ</w:t>
      </w:r>
      <w:r>
        <w:rPr/>
        <w:t>䱑쉤㮮檿슏㌪㔺⨪㭕⑓䙎氱뽷佑䅶冡</w:t>
      </w:r>
      <w:r>
        <w:rPr/>
        <w:t>ⱗ</w:t>
      </w:r>
      <w:r>
        <w:rPr/>
        <w:t>䎩䯂㝨</w:t>
      </w:r>
      <w:r>
        <w:rPr/>
        <w:t>꧂␺</w:t>
      </w:r>
      <w:r>
        <w:rPr/>
        <w:t>䦮坟檱⩍類䇎㧂揂㉙䱢㠷硥쉵匹</w:t>
      </w:r>
      <w:r>
        <w:rPr/>
        <w:t>ⰺ</w:t>
      </w:r>
      <w:r>
        <w:rPr/>
        <w:t>䗂놵䳂旂殩숬䁺搳칂</w:t>
      </w:r>
      <w:r>
        <w:rPr/>
        <w:t>ꤹ</w:t>
      </w:r>
      <w:r>
        <w:rPr/>
        <w:t>桓央桳䝚煯利</w:t>
      </w:r>
      <w:r>
        <w:rPr/>
        <w:t>ꕹ</w:t>
      </w:r>
      <w:r>
        <w:rPr/>
        <w:t>싂焹撥坰</w:t>
      </w:r>
      <w:r>
        <w:rPr/>
        <w:t>⠽</w:t>
      </w:r>
      <w:r>
        <w:rPr/>
        <w:t>坎⨤뾥呌</w:t>
      </w:r>
      <w:r>
        <w:rPr/>
        <w:t>ꕪ</w:t>
      </w:r>
      <w:r>
        <w:rPr/>
        <w:t>㭟㎘䕶䌳祭浮넬と洴泍⮮䩖潊ꆡ繾뭂刪轉澬甦偄嘲煊䉢杗</w:t>
      </w:r>
      <w:r>
        <w:rPr/>
        <w:t>ꕶ</w:t>
      </w:r>
      <w:r>
        <w:rPr/>
        <w:t>슩瑫⒏㠳繫㍔梡飂⽖㭷係柂潚昨桵ꌭ뽪梏楎뼦쉲睬湞棂쉃뭅쉮刦硟䭪䒡묳㩄⹙吪쉔</w:t>
      </w:r>
      <w:r>
        <w:rPr/>
        <w:t>Ⱔ</w:t>
      </w:r>
      <w:r>
        <w:rPr/>
        <w:t>䅇⼬乞䡷神恳䗂㕡䝋䇂檩㡔ꏂ</w:t>
      </w:r>
      <w:r>
        <w:rPr/>
        <w:t>ꔸ</w:t>
      </w:r>
      <w:r>
        <w:rPr/>
        <w:t>曍剫杖슿婤㈺⑱灗⍔所潌愪くꍡ睨츹涡䈯辬䦣怦㨻⸥┩繷䣍䬺挸숸쉺渦⮿凂䥂㭇空㚏</w:t>
      </w:r>
      <w:r>
        <w:rPr/>
        <w:t>ⱂ</w:t>
      </w:r>
      <w:r>
        <w:rPr/>
        <w:t>䱄⩶쵍숫숮숤帥겵䍒쉚泂⎱쉯彁㈮あㅓ块潤丳整淂ꅆ⭞싂䩍睴⥫桕僂獀畖⹧浄┶硑木ꥪ䁄灞儤礬㍞ㅐ믍浊䬣懂䙟⑂쉑祮䎻⴪瀸숲⽘昫┱洬㝂╧䡬眱⬲⫂墩䑔氥쉔昪癤礷쉁䊻恹挳皘㖘扁䣂厩佪㨰╘ꌷ䉱堨뽈浬⪮䟂䨦⩁偺确甮厵轖漱塡ㅓ䯂⽹嘭숱牑が⩯숯㩅涏뭩ꅤ繢䌹㥧彲㖿䌷쉭⿃䡕</w:t>
      </w:r>
      <w:r>
        <w:rPr/>
        <w:t>ⲿ⬽</w:t>
      </w:r>
      <w:r>
        <w:rPr/>
        <w:t>棂⩞皿浭䕶繞촲特猷넶圲⌦䉳吺兟剸ㆵ傩礥쉚吣唰⩨ㅖ</w:t>
      </w:r>
      <w:r>
        <w:rPr/>
        <w:t>⠰</w:t>
      </w:r>
      <w:r>
        <w:rPr/>
        <w:t>슘竂䝩晅楹쉪䢵ꅆ哂䤯䜤儯⥱䕚쉬슱ㅢ晕伪</w:t>
      </w:r>
      <w:r>
        <w:rPr/>
        <w:t>ꦡ</w:t>
      </w:r>
      <w:r>
        <w:rPr/>
        <w:t>淂㉣弸㤊ꏂ䤬놘䌪</w:t>
      </w:r>
      <w:r>
        <w:rPr/>
        <w:t>ⵏ</w:t>
      </w:r>
      <w:r>
        <w:rPr/>
        <w:t>嘮噕祯顴넭</w:t>
      </w:r>
      <w:r>
        <w:rPr/>
        <w:t>ꖩ</w:t>
      </w:r>
      <w:r>
        <w:rPr/>
        <w:t>슿䭆ㅉ⼳㵨橆</w:t>
      </w:r>
      <w:r>
        <w:rPr/>
        <w:t>⣂</w:t>
      </w:r>
      <w:r>
        <w:rPr/>
        <w:t>睇⻂㦏㭗淂쎣捑ꥩ</w:t>
      </w:r>
      <w:r>
        <w:rPr/>
        <w:t>ꦿ</w:t>
      </w:r>
      <w:r>
        <w:rPr/>
        <w:t>墮㬪㥕쉦</w:t>
      </w:r>
      <w:r>
        <w:rPr/>
        <w:t>ꤺ</w:t>
      </w:r>
      <w:r>
        <w:rPr/>
        <w:t>ち㙸</w:t>
      </w:r>
      <w:r>
        <w:rPr/>
        <w:t>⡖</w:t>
      </w:r>
      <w:r>
        <w:rPr/>
        <w:t>彚뭈飃仍㫎卦슡啔㧂畗슻乤乴椷椬䩂噑呔汉㉶㠲顯쉚숨软䌷浄啟㡪抵믃⧂呐䘫쌲칃啐</w:t>
      </w:r>
      <w:r>
        <w:rPr/>
        <w:t>ꦏ</w:t>
      </w:r>
      <w:r>
        <w:rPr/>
        <w:t>婄䦣彸뽅⹦⩈㴽⍥뭓⬪⩾奩䥙⮿眺㝔瑷捅禬橇싂潉⹀䜮䃂㙡ㅯ㑵摩촻彇伣⸰䅡싂뾏쉆幚⩰㠶呙佘狂⪮临梏㩮柂⨽㩢㵢</w:t>
      </w:r>
      <w:r>
        <w:rPr/>
        <w:t>ꕪ</w:t>
      </w:r>
      <w:r>
        <w:rPr/>
        <w:t>䅒Ⓜ睥쉓ㅤ⥴㙓껂亱</w:t>
      </w:r>
      <w:r>
        <w:rPr/>
        <w:t>ⵉ</w:t>
      </w:r>
      <w:r>
        <w:rPr/>
        <w:t>뿍</w:t>
      </w:r>
      <w:r>
        <w:rPr/>
        <w:t>ꤣ</w:t>
      </w:r>
      <w:r>
        <w:rPr/>
        <w:t>渨硃橔䵡磎掱ꥯ偗⩘低䍫⸣䤵숷欮織䀪爤偟㍇恒刣剚⹠攷⺏놘䪣呮䄣깰㩍쉲슱参䑧䂩器穞⩒朦挻洵啂숰痂㫎⪩</w:t>
      </w:r>
      <w:r>
        <w:rPr/>
        <w:t>ⱃ</w:t>
      </w:r>
      <w:r>
        <w:rPr/>
        <w:t>㙟⽪繍慧썊塓沣䨱ꆿ습晗ꅄ㦩歗䡄漤塐瑡悩뭎쉨繓怲伣歶侣硑츪畲칥攲䔸㓂䠺</w:t>
      </w:r>
      <w:r>
        <w:rPr/>
        <w:t>⡇</w:t>
      </w:r>
      <w:r>
        <w:rPr/>
        <w:t>ꆵ夹噧ꏂ⑰䝦</w:t>
      </w:r>
      <w:r>
        <w:rPr/>
        <w:t>⡂</w:t>
      </w:r>
      <w:r>
        <w:rPr/>
        <w:t>䴲穵숨쉥㍞䏂⬻硡本瓂</w:t>
      </w:r>
      <w:r>
        <w:rPr/>
        <w:t>ꤻ</w:t>
      </w:r>
      <w:r>
        <w:rPr/>
        <w:t>吰搳奧牕⛂㝳㥍䈰啀救뼴䵆飂剢숩㡢卂⺡眲䝩䶱⭯⭫浃塈㌱挪刱嘭愣氥㓂嚏⹌彄歍㴣坕瓂佘䉥楔湷⩟畗⭂噸卞▬共楫乁걁</w:t>
      </w:r>
      <w:r>
        <w:rPr/>
        <w:t>ꥇ</w:t>
      </w:r>
      <w:r>
        <w:rPr/>
        <w:t>䳂</w:t>
      </w:r>
      <w:r>
        <w:rPr/>
        <w:t>ꥐ</w:t>
      </w:r>
      <w:r>
        <w:rPr/>
        <w:t>妮㞩뽵轶㩐♐</w:t>
      </w:r>
      <w:r>
        <w:rPr/>
        <w:t>⢡</w:t>
      </w:r>
      <w:r>
        <w:rPr/>
        <w:t>洷瘷⌫檩迎䠵硎䭴ꆥ䵂佬傮㒿偢冏扙繗梣☳쏂攦剺昮癸♹祣깑彌祾⨻⩌쉗接䴸ꍧ捅䵬潱彙浦唵</w:t>
      </w:r>
      <w:r>
        <w:rPr/>
        <w:t>⡹Ⲙ</w:t>
      </w:r>
      <w:r>
        <w:rPr/>
        <w:t>烎楥⑈捳欤㢘슻䈱䱆쉫㔰䙶扡䔵╹娮灞䖩犘獴뽵擂╧</w:t>
      </w:r>
      <w:r>
        <w:rPr/>
        <w:t>ꥐⷂ</w:t>
      </w:r>
      <w:r>
        <w:rPr/>
        <w:t>㉾祊䭄㩙䎻卧仂輻圸숸</w:t>
      </w:r>
      <w:r>
        <w:rPr/>
        <w:t>Ⳃ</w:t>
      </w:r>
      <w:r>
        <w:rPr/>
        <w:t>渥穦圷器秂〭</w:t>
      </w:r>
      <w:r>
        <w:rPr/>
        <w:t>ꗂ</w:t>
      </w:r>
      <w:r>
        <w:rPr/>
        <w:t>坶췂煉婏唨ꍕ싂畀瑉䁋䕞慾</w:t>
      </w:r>
      <w:r>
        <w:rPr/>
        <w:t>ꦩ</w:t>
      </w:r>
      <w:r>
        <w:rPr/>
        <w:t>削批⩦쉤⪿單䀺婓吥琽㑠쉏㉉ㅑ潂</w:t>
      </w:r>
      <w:r>
        <w:rPr/>
        <w:t>ꦿ</w:t>
      </w:r>
      <w:r>
        <w:rPr/>
        <w:t>㔰牂健⼩</w:t>
      </w:r>
      <w:r>
        <w:rPr/>
        <w:t>ⵚ</w:t>
      </w:r>
      <w:r>
        <w:rPr/>
        <w:t>捏⍒ꍤ쎣칮圽獔捣䝓也⩵싂㵴䷂帱畲⪏</w:t>
      </w:r>
      <w:r>
        <w:rPr/>
        <w:t>ꖣ</w:t>
      </w:r>
      <w:r>
        <w:rPr/>
        <w:t>䵫愪碵卪医杠⨻ꄩ泂㡳ㅱ桨吴敍싍獂伤浾㕞䗂輺兢塌樹䖘㑬⩋쉰⭌塣㉢㵋濂䶣欲㞡焰긯</w:t>
      </w:r>
      <w:r>
        <w:rPr/>
        <w:t>ⰳ⩢</w:t>
      </w:r>
      <w:r>
        <w:rPr/>
        <w:t>顳녥塣䩴呣愽獦䬪做⧂⾥䅆殬橷䵣슿潺</w:t>
      </w:r>
      <w:r>
        <w:rPr/>
        <w:t>ꗂ</w:t>
      </w:r>
      <w:r>
        <w:rPr/>
        <w:t>뿂썸㭲元汖⯃氪⩞噗</w:t>
      </w:r>
      <w:r>
        <w:rPr/>
        <w:t>ⷃ</w:t>
      </w:r>
      <w:r>
        <w:rPr/>
        <w:t>獗슩報稊啠깾ォ⯂捗䡃找澡䄥숺㌲颡촪畱䌺彙楩</w:t>
      </w:r>
      <w:r>
        <w:rPr/>
        <w:t>⡴</w:t>
      </w:r>
      <w:r>
        <w:rPr/>
        <w:t>撏䙒컂倶넱桐슏문ꅠ怩椬匷⸪쉡䧂迍䉸墮㍭庘⪏瀷⌲떘渦珂쉦츥劥쏂吶⾮쉄堪汰⩚沩㑐洭䑉뮩奄倸슣浤睸呐숳쉮牳䳂熵</w:t>
      </w:r>
      <w:r>
        <w:rPr/>
        <w:t>ꗂ</w:t>
      </w:r>
      <w:r>
        <w:rPr/>
        <w:t>吵圸쉰㵴漴潦啮彸㭴呗奭⩥숽冘쉅帺쉪椶</w:t>
      </w:r>
      <w:r>
        <w:rPr/>
        <w:t>ꤵ</w:t>
      </w:r>
      <w:r>
        <w:rPr/>
        <w:t>愩丸商ꍍ㷂堯껂〱梿嫍䆿넭⯂䥮⒘僂깾嫍춱啇晓戱冩瘷掵⭲⍅깅䅍畚歮䶬彗䍌剠⭱輥懂쉫扞⑟䝀⌦縶╡땋湳</w:t>
      </w:r>
      <w:r>
        <w:rPr/>
        <w:t>ꥊ</w:t>
      </w:r>
      <w:r>
        <w:rPr/>
        <w:t>獤敎</w:t>
      </w:r>
      <w:r>
        <w:rPr/>
        <w:t>ⱴ</w:t>
      </w:r>
      <w:r>
        <w:rPr/>
        <w:t>懎煣㥲縸绍⿃</w:t>
      </w:r>
      <w:r>
        <w:rPr/>
        <w:t>⡟</w:t>
      </w:r>
      <w:r>
        <w:rPr/>
        <w:t>礷쉧쉡扌䫂儳十䨪是치넬癇믂쉪쉁⥲烍塋䳃쉈搪슬㝤哂㡞쌯顾쵌⤣塓穞玱眽硍숯촦⴨畃樳㬦ꏂ╁唰ㄬ䤤搱䜹⍥♷渴娸㬯쉎쉔㥌桦欳㝪⼽녋奙㩇㍑㍃⨫灊뿎⪬㤮䛃珂쉵</w:t>
      </w:r>
      <w:r>
        <w:rPr/>
        <w:t>ⵗ</w:t>
      </w:r>
      <w:r>
        <w:rPr/>
        <w:t>쉪ꎵ協兾琫쉒旎呅㩒䔻佂⌺뽋匭㥋따䣂澩쉇皿瑄㩴걎쉄燂䮻ꥲ睪妬숺榱䝆琨畤啄䍯숰煂浓쉕⥭䙊璘浍兺种惃先慾车㡦걫辿싂캘晒㍇쵓쎵숽㯍晞姎瑓꥕儲쉑ꍬ䍭</w:t>
      </w:r>
      <w:r>
        <w:rPr/>
        <w:t>⢻</w:t>
      </w:r>
      <w:r>
        <w:rPr/>
        <w:t>唳婵縪⥎桊戥⮱祒䩕幹⪬쉔䈹嘰ꍍ津哂⩔䤩숶摾䠫㝔わ숭飂㉹䕒港慡䭏䩂⼫</w:t>
      </w:r>
      <w:r>
        <w:rPr/>
        <w:t>ꥏ</w:t>
      </w:r>
      <w:r>
        <w:rPr/>
        <w:t>熡⥶숻㯂⪬뼲⭵슩欽</w:t>
      </w:r>
      <w:r>
        <w:rPr/>
        <w:t>ⳃ⬮</w:t>
      </w:r>
      <w:r>
        <w:rPr/>
        <w:t>绎㩹輥䩅</w:t>
      </w:r>
      <w:r>
        <w:rPr/>
        <w:t>ꥇ</w:t>
      </w:r>
      <w:r>
        <w:rPr/>
        <w:t>쉾晪캏䖣곂</w:t>
      </w:r>
      <w:r>
        <w:rPr/>
        <w:t>⡠</w:t>
      </w:r>
      <w:r>
        <w:rPr/>
        <w:t>숷쉺⨹䵊漨乵뇂쉘쵍⭁睋♋숤涥䉈海䵱슿湆䴱呰捃쉶쉋迂</w:t>
      </w:r>
      <w:r>
        <w:rPr/>
        <w:t>ⴳ</w:t>
      </w:r>
      <w:r>
        <w:rPr/>
        <w:t>佣㑴橗栶楄垣쉭䉄쉌</w:t>
      </w:r>
      <w:r>
        <w:rPr/>
        <w:t>ꕯ⏂</w:t>
      </w:r>
      <w:r>
        <w:rPr/>
        <w:t>颣稨㝈猯슻Ⓙ䗂⺬偭ㆩ幕扭</w:t>
      </w:r>
      <w:r>
        <w:rPr/>
        <w:t>ꤷꕳ</w:t>
      </w:r>
      <w:r>
        <w:rPr/>
        <w:t>枬䀤㵉䨪壂㕆</w:t>
      </w:r>
      <w:r>
        <w:rPr/>
        <w:t>ⱀ</w:t>
      </w:r>
      <w:r>
        <w:rPr/>
        <w:t>埂숷⑮轍嚡桌␦쏂䀶飂Ⓜ噰깔⏂丷䠻礦䂱竂㐨摭飂</w:t>
      </w:r>
      <w:r>
        <w:rPr/>
        <w:t>ⷂ</w:t>
      </w:r>
      <w:r>
        <w:rPr/>
        <w:t>숹吷橬恩쉋</w:t>
      </w:r>
      <w:r>
        <w:rPr/>
        <w:t>ꥍ</w:t>
      </w:r>
      <w:r>
        <w:rPr/>
        <w:t>㭉本洯湦㭓橭婆칔⑖쉟䍖㵗ꌪ䭤㤤剭㕭坦습숪♷⛎擂쉔噘⬶걪熡㵈슩䙰畄곂泂쉎⽺獗儹⼰橥畊㩾瀺佫橥㵲呗⩱⥲⻂轣彃〬恞婟啮晕䅧恱乥쉣㔤潣吣♊㥾㘲嚵礸꥖疬剭䵸쉧싂䵒⧂㨊⮏摉牰묦㕌䁄垿顲炥칆桾⍆㑊慇で彸╄㕞䄤疥썧栤幹䤶㥯⬭㛃⧂皬</w:t>
      </w:r>
      <w:r>
        <w:rPr/>
        <w:t>ꥌ</w:t>
      </w:r>
      <w:r>
        <w:rPr/>
        <w:t>乗ㅁ䧍額䝡⤹⧂繳㥦炡䥘䁭圱楲⤣䭢惎깱썴㑐</w:t>
      </w:r>
      <w:r>
        <w:rPr/>
        <w:t>ⱂ⡒</w:t>
      </w:r>
      <w:r>
        <w:rPr/>
        <w:t>㉐㦩䍚䵫⯂噗♃杞啹抮厡㵪⤪繤슿숣쉫硢猶䁭쉌쉫眭揂䩡摳걀슡⸸楐椶䁲⎣响뽲⩥⑆⨬瘴䧎灺䋎⍁㑟숤╎埂㘭槃㤸㭦楬䁭捴啣杮畲</w:t>
      </w:r>
      <w:r>
        <w:rPr/>
        <w:t>⡲</w:t>
      </w:r>
      <w:r>
        <w:rPr/>
        <w:t>䙋</w:t>
      </w:r>
      <w:r>
        <w:rPr/>
        <w:t>⠰☱</w:t>
      </w:r>
      <w:r>
        <w:rPr/>
        <w:t>乂䅱愶䬸슩⾘숹슩ふ䈦딭㕦䄺偷侏炬煤䉕慐奲</w:t>
      </w:r>
      <w:r>
        <w:rPr/>
        <w:t>Ⱳ⩩</w:t>
      </w:r>
      <w:r>
        <w:rPr/>
        <w:t>㭩썑슬㥈</w:t>
      </w:r>
      <w:r>
        <w:rPr/>
        <w:t>⣂</w:t>
      </w:r>
      <w:r>
        <w:rPr/>
        <w:t>丰浟䭇ꅎㅈ煮⤥槂쉚</w:t>
      </w:r>
      <w:r>
        <w:rPr/>
        <w:t>ꖿ</w:t>
      </w:r>
      <w:r>
        <w:rPr/>
        <w:t>塆</w:t>
      </w:r>
      <w:r>
        <w:rPr/>
        <w:t>ꦻ</w:t>
      </w:r>
      <w:r>
        <w:rPr/>
        <w:t>쉂猷顒挣쉧䜮䬬㗂眭噈캱쉏☽㨩䂥쉋뭂祖斱椣䡠쉔娪⍱㤦䈶</w:t>
      </w:r>
      <w:r>
        <w:rPr/>
        <w:t>ⵣ</w:t>
      </w:r>
      <w:r>
        <w:rPr/>
        <w:t>殥狍䡅晾桍垿漴⩅䭌츭抡勂䴰⩊⹇発剚㐰椮㑡놮ꆥ武䒩娰䱆땳쵌䉖⩶ㅚ䃂⭉㙅䡄杴ꅧ䕓㙇兦洭㡃䬰⽲傘☴彗穞摷浨䨻⒡娹칹㥞㦱䟂깊棂彍疏캏卮䋂</w:t>
      </w:r>
      <w:r>
        <w:rPr/>
        <w:t>ⱊ</w:t>
      </w:r>
      <w:r>
        <w:rPr/>
        <w:t>䥚扦縰칩汞⪏䍹㩡䀹碵櫂슡㊣쉫狃佅猲䭍</w:t>
      </w:r>
      <w:r>
        <w:rPr/>
        <w:t>ꕮ</w:t>
      </w:r>
      <w:r>
        <w:rPr/>
        <w:t>竂歰䭥婗浸杏煑彣稯䙹䤪쉅⻂彃敳洫彠晞</w:t>
      </w:r>
      <w:r>
        <w:rPr/>
        <w:t>ꥍ</w:t>
      </w:r>
      <w:r>
        <w:rPr/>
        <w:t>伷쉵浶䝺㛂갥넨숬暩癚游쉙놥噮捂긴숭戶竂묣㩊杸숶䥇䵘</w:t>
      </w:r>
      <w:r>
        <w:rPr/>
        <w:t>ⶥ</w:t>
      </w:r>
      <w:r>
        <w:rPr/>
        <w:t>坊싂㩹☤奘晖⭷숦獅婪矂砯ꆩ⺵䕅噈剬⵪瘪숮祭쉃쉺䆩佷㘽䑋湠娸庿ꎣ偲䂻砬晊쉺啘</w:t>
      </w:r>
      <w:r>
        <w:rPr/>
        <w:t>ꤰ</w:t>
      </w:r>
      <w:r>
        <w:rPr/>
        <w:t>爸䡁秂䤨畨橐䕏㌵槂싂窮輷䷂⭠쉃摺煀湢熥㜥昦湇佟▮슩䷂⭆</w:t>
      </w:r>
      <w:r>
        <w:rPr/>
        <w:t>Ⱔ</w:t>
      </w:r>
      <w:r>
        <w:rPr/>
        <w:t>儬瞬싃敕䔺獱壂兠橔⼻琰㞩癏晔獫䔩쌻啃〽繏숣焻</w:t>
      </w:r>
      <w:r>
        <w:rPr/>
        <w:t>Ⱟ</w:t>
      </w:r>
      <w:r>
        <w:rPr/>
        <w:t>偳䑒</w:t>
      </w:r>
      <w:r>
        <w:rPr/>
        <w:t>ꕚ</w:t>
      </w:r>
      <w:r>
        <w:rPr/>
        <w:t>洶怫숨숪剺싂瀴</w:t>
      </w:r>
      <w:r>
        <w:rPr/>
        <w:t>ꕫ</w:t>
      </w:r>
      <w:r>
        <w:rPr/>
        <w:t>瀥繆牬숦䲵睘夣쉅뗃潂쉉旂䵓祾轠㧂╀춻쉘㕮洵</w:t>
      </w:r>
      <w:r>
        <w:rPr/>
        <w:t>ꕗ⩕</w:t>
      </w:r>
      <w:r>
        <w:rPr/>
        <w:t>갪쉨㐸숶顋⼰네ꅐ摧</w:t>
      </w:r>
      <w:r>
        <w:rPr/>
        <w:t>ⵂ</w:t>
      </w:r>
      <w:r>
        <w:rPr/>
        <w:t>뭦㏂勎厡截뭹쉂䤱撩䙾睢㙴</w:t>
      </w:r>
      <w:r>
        <w:rPr/>
        <w:t>ⱉ</w:t>
      </w:r>
      <w:r>
        <w:rPr/>
        <w:t>煐破浺䄱刣枩䵶顢戮䰸쉖칉쉩䜰佴佚뽈㔫⪘獢揂瀮治</w:t>
      </w:r>
      <w:r>
        <w:rPr/>
        <w:t>⡇</w:t>
      </w:r>
      <w:r>
        <w:rPr/>
        <w:t>擂㭅皬戻甴䡓䕎抿䉍惂싂䥢</w:t>
      </w:r>
      <w:r>
        <w:rPr/>
        <w:t>ꤻ</w:t>
      </w:r>
      <w:r>
        <w:rPr/>
        <w:t>匽썞녗幭煓⍐쉾쌪偑樰숺㝣䩁㠹䡴甤櫃</w:t>
      </w:r>
      <w:r>
        <w:rPr/>
        <w:t>ⱋ</w:t>
      </w:r>
      <w:r>
        <w:rPr/>
        <w:t>녰슏䈊嘲㵎쉔㩸疵䤰쉭⵵ꎣ㖣쉮秂싂껂♅㑒祅瓍䈶硟䗂떻쵕㄰뭲泎츤촪㔹슘䑶㞩쉹甽䮏ꆩ䋂</w:t>
      </w:r>
      <w:r>
        <w:rPr/>
        <w:t>꧍</w:t>
      </w:r>
      <w:r>
        <w:rPr/>
        <w:t>䴪䱙縬摑疻⸴轸祘⤤䩏ꅍ슥榣啦㩂⑲扆⩹卥싂媏䁚顬焪䝨⨲繮㥰穫皏⽟偨睧婶汯</w:t>
      </w:r>
      <w:r>
        <w:rPr/>
        <w:t>ꕦ╡</w:t>
      </w:r>
      <w:r>
        <w:rPr/>
        <w:t>彞</w:t>
      </w:r>
      <w:r>
        <w:rPr/>
        <w:t>⣂</w:t>
      </w:r>
      <w:r>
        <w:rPr/>
        <w:t>숩㴦烂</w:t>
      </w:r>
      <w:r>
        <w:rPr/>
        <w:t>⡋</w:t>
      </w:r>
      <w:r>
        <w:rPr/>
        <w:t>쵁쉍⥟</w:t>
      </w:r>
      <w:r>
        <w:rPr/>
        <w:t>⡶</w:t>
      </w:r>
      <w:r>
        <w:rPr/>
        <w:t>暩乍䵳뭮塎⤴顄磂唬㓂썚繙矂獥㵺⩀</w:t>
      </w:r>
      <w:r>
        <w:rPr/>
        <w:t>ꦻ</w:t>
      </w:r>
      <w:r>
        <w:rPr/>
        <w:t>깖櫂묻偤妻愪⥍頴⽐揂䅴㍒䱎Ⓜ쉗䅑ㄣ制輪</w:t>
      </w:r>
      <w:r>
        <w:rPr/>
        <w:t>⡔</w:t>
      </w:r>
      <w:r>
        <w:rPr/>
        <w:t>뽞䜹㫂ꆱ恚⹹ꌲ싂汉</w:t>
      </w:r>
      <w:r>
        <w:rPr/>
        <w:t>꤫</w:t>
      </w:r>
      <w:r>
        <w:rPr/>
        <w:t>临盍쉖쉪㎣</w:t>
      </w:r>
      <w:r>
        <w:rPr/>
        <w:t>Ⱓ</w:t>
      </w:r>
      <w:r>
        <w:rPr/>
        <w:t>㠥坰</w:t>
      </w:r>
      <w:r>
        <w:rPr/>
        <w:t>ꕊ</w:t>
      </w:r>
      <w:r>
        <w:rPr/>
        <w:t>墡昴⬯싂㡮</w:t>
      </w:r>
      <w:r>
        <w:rPr/>
        <w:t>ꦵ</w:t>
      </w:r>
      <w:r>
        <w:rPr/>
        <w:t>숰⒩ㅣ啧刱彯㇂瑌埂烎䐹沵頺⨳疥</w:t>
      </w:r>
      <w:r>
        <w:rPr/>
        <w:t>⡸</w:t>
      </w:r>
      <w:r>
        <w:rPr/>
        <w:t>具쉪礷숰嫂䕏戵쉥楚ꎣ넪㵖瑂楢싂䱞놵噀塡溩깮䩾넴䩣佢싂</w:t>
      </w:r>
      <w:r>
        <w:rPr/>
        <w:t>ꤪ</w:t>
      </w:r>
      <w:r>
        <w:rPr/>
        <w:t>燃⽩䉖幦⩌쏂嘨슻㈥䡪し冏煂奎祓問䍷瓂ぺ橓洦뾩杙婑䜨䁡꥚い䩧㙦</w:t>
      </w:r>
      <w:r>
        <w:rPr/>
        <w:t>Ⳃ</w:t>
      </w:r>
      <w:r>
        <w:rPr/>
        <w:t>칧숤㝘㘽母睟䭧攸䳂轚년⽣㙊쉟敯㙎攥穙昵湐穌䉚䭨䍬</w:t>
      </w:r>
      <w:r>
        <w:rPr/>
        <w:t>ⱔ</w:t>
      </w:r>
      <w:r>
        <w:rPr/>
        <w:t>갫畲䈵䥵頣䈥</w:t>
      </w:r>
      <w:r>
        <w:rPr/>
        <w:t>ꕎ</w:t>
      </w:r>
      <w:r>
        <w:rPr/>
        <w:t>ꍴ</w:t>
      </w:r>
      <w:r>
        <w:rPr/>
        <w:t>ⰶ⡫</w:t>
      </w:r>
      <w:r>
        <w:rPr/>
        <w:t>쉆䉅档떮瘩䄯䥯煪␷</w:t>
      </w:r>
      <w:r>
        <w:rPr/>
        <w:t>ꕎ</w:t>
      </w:r>
      <w:r>
        <w:rPr/>
        <w:t>顀䍦㘵眭뼬䘩쉖䥾</w:t>
      </w:r>
      <w:r>
        <w:rPr/>
        <w:t>ⵀ</w:t>
      </w:r>
      <w:r>
        <w:rPr/>
        <w:t>걄네杮殿㏂當⸦睉㟂汌溣갭唺쵅噧쉮㥳싍牶⹺㝁䣂䡌牍⾿㵆䥕䀬⹺摋⫂㌩䱳♍숳轰싂</w:t>
      </w:r>
      <w:r>
        <w:rPr/>
        <w:t>ꦡ</w:t>
      </w:r>
      <w:r>
        <w:rPr/>
        <w:t>啯녞싂䘸奰兗䳎摶幮昱⩂㚘䝨䑺姍㡣㥟㫂繶⬴怣쉇땕숶绍䒥㝖䐽䅊녬䳂旂佔彷婤◍慎㵷乃刯쏂⭟䙖</w:t>
      </w:r>
      <w:r>
        <w:rPr/>
        <w:t>꥟</w:t>
      </w:r>
      <w:r>
        <w:rPr/>
        <w:t>煊睕䕟⭯乴</w:t>
      </w:r>
      <w:r>
        <w:rPr/>
        <w:t>ꦡ</w:t>
      </w:r>
      <w:r>
        <w:rPr/>
        <w:t>쉢樷⥪哂䲩輳㤮㑪丩䝋⯂</w:t>
      </w:r>
      <w:r>
        <w:rPr/>
        <w:t>ꔪ⹍</w:t>
      </w:r>
      <w:r>
        <w:rPr/>
        <w:t>㥴㥎冥㏂</w:t>
      </w:r>
      <w:r>
        <w:rPr/>
        <w:t>ꤤ</w:t>
      </w:r>
      <w:r>
        <w:rPr/>
        <w:t>싍슱佶昣⽅奬쉷㐴桠幀嚣썱⍭橦輶味㝴딵个쉄杷轋</w:t>
      </w:r>
      <w:r>
        <w:rPr/>
        <w:t>ꤶ</w:t>
      </w:r>
      <w:r>
        <w:rPr/>
        <w:t>㍦넵顬焦쉗㑄㭚캿㤷䙠礸</w:t>
      </w:r>
      <w:r>
        <w:rPr/>
        <w:t>ꕹ</w:t>
      </w:r>
      <w:r>
        <w:rPr/>
        <w:t>䎏噳惂伦䩋㡙</w:t>
      </w:r>
      <w:r>
        <w:rPr/>
        <w:t>꤫</w:t>
      </w:r>
      <w:r>
        <w:rPr/>
        <w:t>뽚぀䱖兴癶䅙쉎쉤䅮㨴䝊頣敮쉒啵䧃䯂汬捅奺潕</w:t>
      </w:r>
      <w:r>
        <w:rPr/>
        <w:t>ⴳꗂ</w:t>
      </w:r>
      <w:r>
        <w:rPr/>
        <w:t>示㥃乷㞩ꅈ촨놿</w:t>
      </w:r>
      <w:r>
        <w:rPr/>
        <w:t>꧂</w:t>
      </w:r>
      <w:r>
        <w:rPr/>
        <w:t>幸䉢슻洲䭬쉊䉍曂⿂싂呣牙쌳毂녳숤痂㕀幚䵓㵢ꅦ슣䅅묽쉃쎥渳䛃숳⺘╸㈣徏啢</w:t>
      </w:r>
      <w:r>
        <w:rPr/>
        <w:t>ꤰ</w:t>
      </w:r>
      <w:r>
        <w:rPr/>
        <w:t>놬氰甬湥吰䀸쉂堣촭놩㬬쉘均獬숬╉</w:t>
      </w:r>
      <w:r>
        <w:rPr/>
        <w:t>ꕘ</w:t>
      </w:r>
      <w:r>
        <w:rPr/>
        <w:t>䖩㨫곂숶숊桺⻂⬫쉷</w:t>
      </w:r>
      <w:r>
        <w:rPr/>
        <w:t>⡙</w:t>
      </w:r>
      <w:r>
        <w:rPr/>
        <w:t>奯⭷漪싂ꥫ㭁⥱♡</w:t>
      </w:r>
      <w:r>
        <w:rPr/>
        <w:t>ꤳ</w:t>
      </w:r>
      <w:r>
        <w:rPr/>
        <w:t>瑐䘮䩪칆汮</w:t>
      </w:r>
      <w:r>
        <w:rPr/>
        <w:t>⠵</w:t>
      </w:r>
      <w:r>
        <w:rPr/>
        <w:t>枮仂ꍌ⻂ꅐ䡌具噖</w:t>
      </w:r>
      <w:r>
        <w:rPr/>
        <w:t>ꖻ</w:t>
      </w:r>
      <w:r>
        <w:rPr/>
        <w:t>⡟</w:t>
      </w:r>
      <w:r>
        <w:rPr/>
        <w:t>払㙢䶿倸쉌棂</w:t>
      </w:r>
      <w:r>
        <w:rPr/>
        <w:t>ⱅ</w:t>
      </w:r>
      <w:r>
        <w:rPr/>
        <w:t>湎摹璮䐮쵮䙷埍녡偆뽆掩㜪쏂摋䅮愸冩傱纣奂捫穄挲쵖╯슬晎彥쉷圪沏畲ꅭ祭欶㍯吷堶떩顁形☭彔⥀쉭䭚兑奖⑁婌硡㔷塔䠣ꍭ䎥佉倩睵洺썓쵬</w:t>
      </w:r>
      <w:r>
        <w:rPr/>
        <w:t>ⲱ</w:t>
      </w:r>
      <w:r>
        <w:rPr/>
        <w:t>䜮歓⍗悥㠨䥸穎ꄱ뽰溩䚥㑞⵲獟ꍞ쌰㙒쉗〷쌪晁⹎瀨敩㠥칈숭싂㤽顆㜵⛂乂係㔭積㑾洮冘徘䶩쉉撩숫昲䗂摟㫂뽧癴轏㩯半之⽵䴮⵾侮个</w:t>
      </w:r>
      <w:r>
        <w:rPr/>
        <w:t>ꤩ</w:t>
      </w:r>
      <w:r>
        <w:rPr/>
        <w:t>截⼪㓂㤣橔䩙娣根⌴坹</w:t>
      </w:r>
      <w:r>
        <w:rPr/>
        <w:t>꥓♁</w:t>
      </w:r>
      <w:r>
        <w:rPr/>
        <w:t>ꥤ䂘皱</w:t>
      </w:r>
      <w:r>
        <w:rPr/>
        <w:t>꧍</w:t>
      </w:r>
      <w:r>
        <w:rPr/>
        <w:t>믃쉂䍮쵊㡇吽澣顲숽</w:t>
      </w:r>
      <w:r>
        <w:rPr/>
        <w:t>⡢</w:t>
      </w:r>
      <w:r>
        <w:rPr/>
        <w:t>氰㠰쉔启復扪朳匴䃂숮术彆⩩灯숽䩧奰䧂慗䧂쉔슱쉶秂斩쵈ㄭ瘥䍞㙔㥢쉉䪵橥恠吤幬㍨⩸⪱뇂⹥礩䂘坕䩗獾彋㤵䶥넬䵙弪䛂摙⑀戭确煏㐥燍憩び췍싂⛍硐녆⩏呫洽べ坢쌪ꅓ쌬牍㝉⹧⑕쵳毂</w:t>
      </w:r>
      <w:r>
        <w:rPr/>
        <w:t>ꤶ</w:t>
      </w:r>
      <w:r>
        <w:rPr/>
        <w:t>噰⤨䉆戯⸪땮슩ㄣ</w:t>
      </w:r>
      <w:r>
        <w:rPr/>
        <w:t>ꤴꤪ</w:t>
      </w:r>
      <w:r>
        <w:rPr/>
        <w:t>걨⵨䉷泂飂⤺䥘灄㑮姃棂棂쉒㫂⌰㜸쉋⸺颮㷂⩆城⹒␱╟䀽䑅녒쉂繞ぷ刻渳猴低矃珍</w:t>
      </w:r>
      <w:r>
        <w:rPr/>
        <w:t>ꕄ</w:t>
      </w:r>
      <w:r>
        <w:rPr/>
        <w:t>瘱噾㫃䲵쉪歟带⨯䝓㡆㵅㒡캥轴擂窿㉪㍋埂뽸煢뼶⭎</w:t>
      </w:r>
      <w:r>
        <w:rPr/>
        <w:t>ꕤ</w:t>
      </w:r>
      <w:r>
        <w:rPr/>
        <w:t>ꍢ䬩㡷䅏ꇃ㊻堬槂쏍皬㌯쉟卣厮刱䅵㐤䦮淂唰轸洺焰걏橳䨮싂湦쉏⍫祧睲䡉뾱⩏㨦輭轷쉯ど灌曂䪘ꍯ䵡治쉭䍢猪♡穐⤪倰</w:t>
      </w:r>
      <w:r>
        <w:rPr/>
        <w:t>Ⱔ</w:t>
      </w:r>
      <w:r>
        <w:rPr/>
        <w:t>顃忎嚘㥔㙩⨯憩칎㩈䉫䈩뿃㜦뭯䙉ꍀ⭂춡繠</w:t>
      </w:r>
      <w:r>
        <w:rPr/>
        <w:t>⡤</w:t>
      </w:r>
      <w:r>
        <w:rPr/>
        <w:t>ꤱ</w:t>
      </w:r>
      <w:r>
        <w:rPr/>
        <w:t>䩫浃幏깑温䜲揎歵挴㕱伥ㄨ楕䩴硉</w:t>
      </w:r>
      <w:r>
        <w:rPr/>
        <w:t>⠬</w:t>
      </w:r>
      <w:r>
        <w:rPr/>
        <w:t>녎ꥦ싂슻敎츲棂煚〹繀婤幥㠩</w:t>
      </w:r>
      <w:r>
        <w:rPr/>
        <w:t>ⵀ</w:t>
      </w:r>
      <w:r>
        <w:rPr/>
        <w:t>湺扶⩭娬숱揂숻</w:t>
      </w:r>
      <w:r>
        <w:rPr/>
        <w:t>Ⳃ</w:t>
      </w:r>
      <w:r>
        <w:rPr/>
        <w:t>硠떮쉪瞻懂擂</w:t>
      </w:r>
      <w:r>
        <w:rPr/>
        <w:t>ⶡ</w:t>
      </w:r>
      <w:r>
        <w:rPr/>
        <w:t>㩺╍幺⸻⽶숰⽃厘堩⪵䈱樰歉癷䡏䬱材쉇숸</w:t>
      </w:r>
      <w:r>
        <w:rPr/>
        <w:t>꧂</w:t>
      </w:r>
      <w:r>
        <w:rPr/>
        <w:t>긺档⩟偟埂䐴㛍쉣䟃⤩깃慩㵇甦⭺㵈䌮㗂塴哂㙰숲㫂땲쉶쉩獍㙤䞱䴵渊䜺</w:t>
      </w:r>
      <w:r>
        <w:rPr/>
        <w:t>ꕸ</w:t>
      </w:r>
      <w:r>
        <w:rPr/>
        <w:t>漭瑗믃䵎⫂噏桋瘦㭫ꥫ婒毎䕂깭焭㩶뽎뭸䚱땮慄䴳⨭汕슮東⽡갫繅쉨浙깡䬯勂祥噭塋䘺晊欴╍䍤畲䩁쉙곎售썫党穉쉭哂㍃縨숽呂潶ꌥ乗땗㕨촮渳窿匩柂㔥♢㑳㕓慆䅦꺏㮘쉣䍐迂樷쉥戣壂頩煚</w:t>
      </w:r>
      <w:r>
        <w:rPr/>
        <w:t>ⰽ</w:t>
      </w:r>
      <w:r>
        <w:rPr/>
        <w:t>숳䉲쉂뽣⩹䈻儰걁쌸匸♒쉣녙媬匳獨夲</w:t>
      </w:r>
      <w:r>
        <w:rPr/>
        <w:t>ⱈ</w:t>
      </w:r>
      <w:r>
        <w:rPr/>
        <w:t>䩚㐻侩</w:t>
      </w:r>
      <w:r>
        <w:rPr/>
        <w:t>꧂</w:t>
      </w:r>
      <w:r>
        <w:rPr/>
        <w:t>㠯칌⏂뽘拂渪捴㖻甤㵉㋎숦匥噕슿ꥨ쉒扏盂㉙㕌딽䜦琬㢬浪喬硉땂</w:t>
      </w:r>
      <w:r>
        <w:rPr/>
        <w:t>ꥒ</w:t>
      </w:r>
      <w:r>
        <w:rPr/>
        <w:t>쉠䬪䊩䋂㪩慆넹⩘ꎬ忂뼬숥㙫䭬뭟䡵⸻燃䐥硔〳⬶䨩湤习圪䉹쎱쉰㠫卡杲ꥺ䡭幪楴숦◂ッ뭃穙瀥쉸楂汣♯煚悮㮥辻盂녑</w:t>
      </w:r>
      <w:r>
        <w:rPr/>
        <w:t>ꕑ⤰</w:t>
      </w:r>
      <w:r>
        <w:rPr/>
        <w:t>〵묲쉅畠摟䱾䌻畱</w:t>
      </w:r>
      <w:r>
        <w:rPr/>
        <w:t>⡲</w:t>
      </w:r>
      <w:r>
        <w:rPr/>
        <w:t>碮</w:t>
      </w:r>
      <w:r>
        <w:rPr/>
        <w:t>ⱴ</w:t>
      </w:r>
      <w:r>
        <w:rPr/>
        <w:t>쵣啔㐦㉘楓묲畑昣冘⑥⑁</w:t>
      </w:r>
      <w:r>
        <w:rPr/>
        <w:t>Ⱖ</w:t>
      </w:r>
      <w:r>
        <w:rPr/>
        <w:t>棂䪩슿橃㭁怬㑄쉠斱쉙ㅡ彭㗂扊䁆䝹</w:t>
      </w:r>
      <w:r>
        <w:rPr/>
        <w:t>꧂</w:t>
      </w:r>
      <w:r>
        <w:rPr/>
        <w:t>㑉쉥䳂</w:t>
      </w:r>
      <w:r>
        <w:rPr/>
        <w:t>ꦥ</w:t>
      </w:r>
      <w:r>
        <w:rPr/>
        <w:t>䕧砯殩痂꥞땄瘣潴䑮䴶卯砪繘깺玬㔦䕆⦩嫂皘縭㖻晚쉃橫칶깵嚩쉍䱄㦩灪쉎곂戶껂竂싂䯂⫂健</w:t>
      </w:r>
      <w:r>
        <w:rPr/>
        <w:t>ꤸ</w:t>
      </w:r>
      <w:r>
        <w:rPr/>
        <w:t>〺㑒栦煒숻摭塠䩙坯ㅮ㉷쉑칩堨㙴깾췂妮숯轑녠걶愹区砷싃ꌷ䑵呴䵇゘碩⤣轹祂汪⻂깷쏂쉒⽗捏쉖쉫刪戶捰㈺甩䑐</w:t>
      </w:r>
      <w:r>
        <w:rPr/>
        <w:t>꧂</w:t>
      </w:r>
      <w:r>
        <w:rPr/>
        <w:t>䥯煔䠷걢水䑮㙮啵슘灋桹</w:t>
      </w:r>
      <w:r>
        <w:rPr/>
        <w:t>ⴱ</w:t>
      </w:r>
      <w:r>
        <w:rPr/>
        <w:t>䉔뗂橙婭䡚刹睈幭⬫线㝦⦘⭉㉨摌䖬䕍顮쉱琥穴湱쉁睚쵔皣㵬潤桦庡싂䆥⼴頹渹洮潀쉸吰扪쉘匣硁坘剹彅㠫⭒⹋쎡䍒毂</w:t>
      </w:r>
      <w:r>
        <w:rPr/>
        <w:t>ⴶ</w:t>
      </w:r>
      <w:r>
        <w:rPr/>
        <w:t>塧䵁扂곎㘪偎㌩⽄潆祬琵⽈⨹</w:t>
      </w:r>
      <w:r>
        <w:rPr/>
        <w:t>Ⳃ</w:t>
      </w:r>
      <w:r>
        <w:rPr/>
        <w:t>埂嫎䅣呍䧂땓㩨漣슩⥹矂䭟㍥畞슮榥䏂ꍙギ戯捺瑈惂⭕䑠䠷뼣婙䍤슮扥浟硪㴤制䄦圶㛂木愪⼩刷䃍ぇ氫瑔塾癦⬱烂믂䞏啧쉦䐯擂걥摑놬䐣</w:t>
      </w:r>
      <w:r>
        <w:rPr/>
        <w:t>ⳍ</w:t>
      </w:r>
      <w:r>
        <w:rPr/>
        <w:t>瀽깐轥㫂⵹쉳䄱츻併㕰숣渨穑딴浰潲唷ぉ뿂慉飂䈪⩚㑊昭炡㕯睧䭪䝾⒩䠫⩐쉨▏䈽轞</w:t>
      </w:r>
      <w:r>
        <w:rPr/>
        <w:t>꧂</w:t>
      </w:r>
      <w:r>
        <w:rPr/>
        <w:t>㥳偤</w:t>
      </w:r>
      <w:r>
        <w:rPr/>
        <w:t>ⱕ</w:t>
      </w:r>
      <w:r>
        <w:rPr/>
        <w:t>䩪</w:t>
      </w:r>
      <w:r>
        <w:rPr/>
        <w:t>ꤊ</w:t>
      </w:r>
      <w:r>
        <w:rPr/>
        <w:t>䥨皩䍬劬爺떵㗂碬䵣啓摥땸䍚礮睨썷㗂걸檻捣䙆⬸㧎扷撥猥牬䝃䪮䱦쉶漣䭟◂ず估浏搷꥞䩟柂硌숰愣囂唲㭏旂㤦兄䛂两兑⩦뽓湔⽵숮湫㥐児頪䨷椵轎檡ㅠ</w:t>
      </w:r>
      <w:r>
        <w:rPr/>
        <w:t>Ⱶ</w:t>
      </w:r>
      <w:r>
        <w:rPr/>
        <w:t>ⵊ</w:t>
      </w:r>
      <w:r>
        <w:rPr/>
        <w:t>䑧棃嚘搩♫</w:t>
      </w:r>
      <w:r>
        <w:rPr/>
        <w:t>ꔬ⭋</w:t>
      </w:r>
      <w:r>
        <w:rPr/>
        <w:t>坅拂뽓琬ㅱい⽆儤䕋㧂䝑琣歔瀸⪻⼻䅎癡纏䵏┹洱㧃桢㩡</w:t>
      </w:r>
      <w:r>
        <w:rPr/>
        <w:t>ꥋ</w:t>
      </w:r>
      <w:r>
        <w:rPr/>
        <w:t>娻扱輬䨩平</w:t>
      </w:r>
      <w:r>
        <w:rPr/>
        <w:t>ꤲ</w:t>
      </w:r>
      <w:r>
        <w:rPr/>
        <w:t>캬䄯㩌桙㩸㉂煫컍偧뭨䃂帶怯</w:t>
      </w:r>
      <w:r>
        <w:rPr/>
        <w:t>⡅</w:t>
      </w:r>
      <w:r>
        <w:rPr/>
        <w:t>琦瑙剫愲奀洨吥牲桮걑弫彴祥쉒</w:t>
      </w:r>
      <w:r>
        <w:rPr/>
        <w:t>ꕔ</w:t>
      </w:r>
      <w:r>
        <w:rPr/>
        <w:t>㐻⑯䓎傱슻㟃悵煟摠ꍔ</w:t>
      </w:r>
      <w:r>
        <w:rPr/>
        <w:t>Ⱘ</w:t>
      </w:r>
      <w:r>
        <w:rPr/>
        <w:t>뽭쉬慺睶灚睱쉖䠰⍏</w:t>
      </w:r>
      <w:r>
        <w:rPr/>
        <w:t>Ⱙ</w:t>
      </w:r>
      <w:r>
        <w:rPr/>
        <w:t>充䤤숪쉺㭦⵪㍹㠣慰싂璵副咮⍌</w:t>
      </w:r>
      <w:r>
        <w:rPr/>
        <w:t>ⶏ</w:t>
      </w:r>
      <w:r>
        <w:rPr/>
        <w:t>㨩⍁乾ㄬ煎淎て唪䞮</w:t>
      </w:r>
      <w:r>
        <w:rPr/>
        <w:t>⠯</w:t>
      </w:r>
      <w:r>
        <w:rPr/>
        <w:t>㉞氱汑扏䋃♇⎱깒繁擂愽䪡</w:t>
      </w:r>
      <w:r>
        <w:rPr/>
        <w:t>ⰹ</w:t>
      </w:r>
      <w:r>
        <w:rPr/>
        <w:t>楙顾슱ꅪ갲슿埂刮⥎싍䲱㙱呐䩀싂槂걣㵰献潵痂轇䍴䔶獔搵㙄䑹熬穥婉쉘僂㗂䙰䆩牡轊싂걃䍅쉮べ否쉁슬㛂</w:t>
      </w:r>
      <w:r>
        <w:rPr/>
        <w:t>⢩</w:t>
      </w:r>
      <w:r>
        <w:rPr/>
        <w:t>ꥠ䁳㟂㵰뮣⌬燂쉀⩑没</w:t>
      </w:r>
      <w:r>
        <w:rPr/>
        <w:t>ꤨ</w:t>
      </w:r>
      <w:r>
        <w:rPr/>
        <w:t>䉷海</w:t>
      </w:r>
      <w:r>
        <w:rPr/>
        <w:t>ⱎ</w:t>
      </w:r>
      <w:r>
        <w:rPr/>
        <w:t>楩偗䳃䣂桭㤺䥠뽹周⪩딱㑬䡃뭯頩㔤癥㨻쉊╓◎싃札嫎䕗묷参洣昩噏㇂䑈曂⥑檘⚩畭材⚻뼮穷싃䌪⩩怯匥㶩焴녵㈬䚻䁅愪奒갥㍺匮䡇칱싂䵱甯媻幒깄⬸쉐뼱䤴㌹冥徱㑶浾柂㒵輷盍싃唷恩瑾庿杔싎堤偸껎湢剬㕉쌽⹎煬塴䓎</w:t>
      </w:r>
      <w:r>
        <w:rPr/>
        <w:t>ꤪ</w:t>
      </w:r>
      <w:r>
        <w:rPr/>
        <w:t>뽒칇㥇㥾숶쉑숽츫䪘</w:t>
      </w:r>
      <w:r>
        <w:rPr/>
        <w:t>ⲵ</w:t>
      </w:r>
      <w:r>
        <w:rPr/>
        <w:t>땆䁑숺噯割딸䑭㶩㉁幵痂⹯㨣眪桸噔♆㝑쉰⥪䭶⏂卧㒥㯂㩔</w:t>
      </w:r>
      <w:r>
        <w:rPr/>
        <w:t>ⵀ</w:t>
      </w:r>
      <w:r>
        <w:rPr/>
        <w:t>䙺쉌序넣⛂浏灶楆恂쉣ひ䟍爲슩穓칕顉</w:t>
      </w:r>
      <w:r>
        <w:rPr/>
        <w:t>ꥂꤱ</w:t>
      </w:r>
      <w:r>
        <w:rPr/>
        <w:t>燃婫㶡呭ァ깱繞㩢䌺䱾潈堲숨牊㵁瑡䕫걭偖媿㙅㩀㥥쉑氻┽砯娣榥껍扉䉰⩈⼶㎡硤匯㷂婌顲業숭䋂橃곍劣滂㩊ぺ摸</w:t>
      </w:r>
      <w:r>
        <w:rPr/>
        <w:t>ꖵ</w:t>
      </w:r>
      <w:r>
        <w:rPr/>
        <w:t>숭捎発眨</w:t>
      </w:r>
      <w:r>
        <w:rPr/>
        <w:t>⢿</w:t>
      </w:r>
      <w:r>
        <w:rPr/>
        <w:t>劬㌰潦绂楅爨喿圪卒뿂啅숭쉃帨㭵楊媏晘슮煊佪</w:t>
      </w:r>
      <w:r>
        <w:rPr/>
        <w:t>⡃</w:t>
      </w:r>
      <w:r>
        <w:rPr/>
        <w:t>㑯뽱⦻繢瀬땎</w:t>
      </w:r>
      <w:r>
        <w:rPr/>
        <w:t>⢣⡕</w:t>
      </w:r>
      <w:r>
        <w:rPr/>
        <w:t>숸類䱦떱檩冮磂㑎携</w:t>
      </w:r>
      <w:r>
        <w:rPr/>
        <w:t>ꔳ</w:t>
      </w:r>
      <w:r>
        <w:rPr/>
        <w:t>촦㒬③昦娊溮</w:t>
      </w:r>
      <w:r>
        <w:rPr/>
        <w:t>ⶩ</w:t>
      </w:r>
      <w:r>
        <w:rPr/>
        <w:t>兆捯倳㒩姂㠽싂숴冿䙓澥啊扩⹯녂嗎摂澩䜦츰慦슩繧</w:t>
      </w:r>
      <w:r>
        <w:rPr/>
        <w:t>ⲥ</w:t>
      </w:r>
      <w:r>
        <w:rPr/>
        <w:t>癥ꎩ싂쌪⫂⿍抵橎쉖噲冻飂䄫⹦깫砩㩁啐䭰䙐䝡睕兆㕕迂埂깾狎忂殱は䝡쉣區搣氯泎</w:t>
      </w:r>
      <w:r>
        <w:rPr/>
        <w:t>ⴻ</w:t>
      </w:r>
      <w:r>
        <w:rPr/>
        <w:t>ⲱ</w:t>
      </w:r>
      <w:r>
        <w:rPr/>
        <w:t>娺曂䙦㒱顪㏂ꍁ땈㕤〷䍘ꥧ泂瀲</w:t>
      </w:r>
      <w:r>
        <w:rPr/>
        <w:t>Ⳃ</w:t>
      </w:r>
      <w:r>
        <w:rPr/>
        <w:t>硾歔싂쉇땁疩⌸㘮玻걊伩䉮捉䙶슮妮㤻汱</w:t>
      </w:r>
      <w:r>
        <w:rPr/>
        <w:t>⠪</w:t>
      </w:r>
      <w:r>
        <w:rPr/>
        <w:t>䤤䁸꥕䕷꥕슮⪣洰⩢挪㎱块숮曎⭓㭞䕮穳⭌啀潺纻쉯갭㏎䭪⩚숺參⤯呂繕嗎카싂塤が㘹潌猪纡橎㑢⥤㭲牶</w:t>
      </w:r>
      <w:r>
        <w:rPr/>
        <w:t>⡬</w:t>
      </w:r>
      <w:r>
        <w:rPr/>
        <w:t>쉟畊噯컂暩㕃䧃流㐩挦圬츮汵浸⩢啒</w:t>
      </w:r>
      <w:r>
        <w:rPr/>
        <w:t>ꥑ</w:t>
      </w:r>
      <w:r>
        <w:rPr/>
        <w:t>埂佪긣뽕婄渺懍㉲碏佐啴癘睠긣슡䭧ㅣ싂柂ꌲ䕐䕡䕨偨쉰⍖㘪敡䫂椭海숫未檘㩑㖡䥭㭅⨰煣숦橾渫男漽䝕♯帪匥쵊숵繬㡭숪晵溬⏂⥮天㶡焱ㅔ㋂景楡㕋㩡쉴ꇍ䵃ㅨ뽡뿂䎩ꇂ繍⧂㑖</w:t>
      </w:r>
      <w:r>
        <w:rPr/>
        <w:t>⣍</w:t>
      </w:r>
      <w:r>
        <w:rPr/>
        <w:t>ⵄ</w:t>
      </w:r>
      <w:r>
        <w:rPr/>
        <w:t>勂塄怴幘뭣轆䓂佥䙟䩎ꄸ칷䈺쏂뭋浃ふ뽊樦楏殱쉀東頭䞡繍䤭婭斬匮摞</w:t>
      </w:r>
      <w:r>
        <w:rPr/>
        <w:t>⡀</w:t>
      </w:r>
      <w:r>
        <w:rPr/>
        <w:t>㥲冩地⸸</w:t>
      </w:r>
      <w:r>
        <w:rPr/>
        <w:t>ꗂ</w:t>
      </w:r>
      <w:r>
        <w:rPr/>
        <w:t>瘩浴깟쉕椪ꍩ쉁넩哂녯⩊整楪묭</w:t>
      </w:r>
      <w:r>
        <w:rPr/>
        <w:t>ꥋ</w:t>
      </w:r>
      <w:r>
        <w:rPr/>
        <w:t>㆘㈬⬱쉍䶩쉖⤺䍦卑䍈傩㠴捸捭橙⑉椥숮⩤湞毂㋂</w:t>
      </w:r>
      <w:r>
        <w:rPr/>
        <w:t>ꕨ</w:t>
      </w:r>
      <w:r>
        <w:rPr/>
        <w:t>渲顪偢幡㭧촰㎵⽡昲厏摄䙙刵⩊⯂圽椨姂䘶が囍咱㙌䄲咥轕楃⩭全촣僃啍剄슻㬪献䝵</w:t>
      </w:r>
      <w:r>
        <w:rPr/>
        <w:t>ꕇ</w:t>
      </w:r>
      <w:r>
        <w:rPr/>
        <w:t>刬⸷컂敱㬤仂캏框牫뼥畈싃傿숤⌷捡쉩䭾牵䨶䳂敇</w:t>
      </w:r>
      <w:r>
        <w:rPr/>
        <w:t>ⱋ</w:t>
      </w:r>
      <w:r>
        <w:rPr/>
        <w:t>쉖刦癀こ兾呐쉟夽䇂䜤浣⨲橅硚䗂棂㍒넭싂䀲奀⩪㑶婐㊬쉎棂喬䤭⏃⿂潗漷据㑏뽘╞㍰⎩杏䤴朣矂猪쉏敬䑃娪改숻盂⽰楂䢵か梩뽁쉉䰪奾</w:t>
      </w:r>
      <w:r>
        <w:rPr/>
        <w:t>ꕭ</w:t>
      </w:r>
      <w:r>
        <w:rPr/>
        <w:t>呉걄긦ㅇ圴扷剌㌬쵩濂卂祉㵣㖩</w:t>
      </w:r>
      <w:r>
        <w:rPr/>
        <w:t>ꤷ</w:t>
      </w:r>
      <w:r>
        <w:rPr/>
        <w:t>捞畁㜽嗎劵圤烂뭸숻倽怴⽠啹긣㦬</w:t>
      </w:r>
      <w:r>
        <w:rPr/>
        <w:t>ⷂ</w:t>
      </w:r>
      <w:r>
        <w:rPr/>
        <w:t>쉧䨮䘤礫녃杫䯂飂夳㒩뽵硅䡯泂</w:t>
      </w:r>
      <w:r>
        <w:rPr/>
        <w:t>ꦥ⹶⪮</w:t>
      </w:r>
      <w:r>
        <w:rPr/>
        <w:t>䡃穫ぐ汢媩쉴睓剱䜶䑹쉗㉄焭劥噊卤坰쉒瓍䭉㙹ヂㆮ㤊瑭儰奁帴걚ㅲ䞮촭堣柃䮩㩆ㅭㄶ楗卒坦ヂ㙡埂体呑堳깕ꍭ杶♟쉤쎡䑴牙쉐㩒凂싂㪱㔮쉏攮砣婮䯂ぐ剠愻湉幦</w:t>
      </w:r>
      <w:r>
        <w:rPr/>
        <w:t>⠹⩳</w:t>
      </w:r>
      <w:r>
        <w:rPr/>
        <w:t>㵵繫⩬䭓瘫檩㈪桳곎椨ꅟ㠪㝇ꥫ睥⨤䍹쉫㕰睏㉭囂䠦⨽㔴碱穈杓䉱쉨슩㍞䵋┱䙯穯示</w:t>
      </w:r>
      <w:r>
        <w:rPr/>
        <w:t>ꔳ</w:t>
      </w:r>
      <w:r>
        <w:rPr/>
        <w:t>㑺뭘䍖怫澮塺煥䡵庣旂ꄭこ㥩ꌨ擂噧㝌彮ㅗ숱⩨佇</w:t>
      </w:r>
      <w:r>
        <w:rPr/>
        <w:t>ꦱ</w:t>
      </w:r>
      <w:r>
        <w:rPr/>
        <w:t>숩⨹䃂㔩㡔䷍㒣㩁婩쉰帨硪彣墬伹쉙뽂㚩濃惂⏂㨸犏昺ㅒ⍃桏⫍䄮䭀㥹ꇂ캡䏂梵䮬挦땎慩㕐彁姍쵊穄넸幈䲱惂㢏参⍏</w:t>
      </w:r>
      <w:r>
        <w:rPr/>
        <w:t>⡩</w:t>
      </w:r>
      <w:r>
        <w:rPr/>
        <w:t>係䠶奲딺䞻ㅍ</w:t>
      </w:r>
      <w:r>
        <w:rPr/>
        <w:t>ꕃꕫ</w:t>
      </w:r>
      <w:r>
        <w:rPr/>
        <w:t>㏂摞啭껃抱疮南쉱⩸぀癢瑳楱株願㚿칖⤲␦坧畦畞</w:t>
      </w:r>
      <w:r>
        <w:rPr/>
        <w:t>ꕙ</w:t>
      </w:r>
      <w:r>
        <w:rPr/>
        <w:t>䄥捷剖ㆵ轢㑮歔㩞渫㬷輪④烂</w:t>
      </w:r>
      <w:r>
        <w:rPr/>
        <w:t>ꤰ</w:t>
      </w:r>
      <w:r>
        <w:rPr/>
        <w:t>㨩窻␵⥇</w:t>
      </w:r>
      <w:r>
        <w:rPr/>
        <w:t>ꤨ</w:t>
      </w:r>
      <w:r>
        <w:rPr/>
        <w:t>䴳꺣兹䈩正䒥⎿䰸䫍숤末彄숫㊵썖䀲◃ꌭ督単㙏</w:t>
      </w:r>
      <w:r>
        <w:rPr/>
        <w:t>ꥉꤲ</w:t>
      </w:r>
      <w:r>
        <w:rPr/>
        <w:t>숯㵌㤪䰶녕燎婔䅰쉱頮쎩</w:t>
      </w:r>
      <w:r>
        <w:rPr/>
        <w:t>⡕</w:t>
      </w:r>
      <w:r>
        <w:rPr/>
        <w:t>榏㜥彮痂⽖㔬桥機㛂截澩㣍⨷</w:t>
      </w:r>
      <w:r>
        <w:rPr/>
        <w:t>ⶡ</w:t>
      </w:r>
      <w:r>
        <w:rPr/>
        <w:t>䑠뼫教㍉倫긫쉪啖㥥檱⩠쉲쉏慚嚬䈰쉒㡙娫摧卢䍏㭫⩓睦㡉焻櫂쉷춿愣劥偾</w:t>
      </w:r>
      <w:r>
        <w:rPr/>
        <w:t>ꤶ</w:t>
      </w:r>
      <w:r>
        <w:rPr/>
        <w:t>䝯䕇㏂</w:t>
      </w:r>
      <w:r>
        <w:rPr/>
        <w:t>ⵦ②</w:t>
      </w:r>
      <w:r>
        <w:rPr/>
        <w:t>癴硖慬䏂</w:t>
      </w:r>
      <w:r>
        <w:rPr/>
        <w:t>ⱊ</w:t>
      </w:r>
      <w:r>
        <w:rPr/>
        <w:t>쵾䑗庘䡏潌⚵冘⸫㇂呋ꏃ獖䖡迂䑩甩怪䮵쉗⑋剣玻咩⦵㭬ꥶ䦏䤴慞쉦⏂깪痂㬬⤲쵑椥䳂</w:t>
      </w:r>
      <w:r>
        <w:rPr/>
        <w:t>Ⲭ</w:t>
      </w:r>
      <w:r>
        <w:rPr/>
        <w:t>깴숤㈶礶怤갹쉃祯䴮灶䞡㍯⸮뽮穩抬潭ヂ䉺㭺爦厘쌨䄥䅯䙞慬彁꧎迃</w:t>
      </w:r>
      <w:r>
        <w:rPr/>
        <w:t>ⷂ</w:t>
      </w:r>
      <w:r>
        <w:rPr/>
        <w:t>潄ꅯ⮬幷捠獉〴氨穲挪䩰</w:t>
      </w:r>
      <w:r>
        <w:rPr/>
        <w:t>⢱╖</w:t>
      </w:r>
      <w:r>
        <w:rPr/>
        <w:t>䦱슱㟂걡朹䨺灟圱堤砦䉮넶掩⍰娷慤䐭</w:t>
      </w:r>
      <w:r>
        <w:rPr/>
        <w:t>⡃</w:t>
      </w:r>
      <w:r>
        <w:rPr/>
        <w:t>漵쉎輯칕㥃礮㛂焨쉟䪬뭓䄸恠嘱硆側⯂㉅氭ꍰ⵭䀴朵㙦卙</w:t>
      </w:r>
      <w:r>
        <w:rPr/>
        <w:t>ꗂ</w:t>
      </w:r>
      <w:r>
        <w:rPr/>
        <w:t>䡑쉊ば䐹♄浈楹㦻礫圥</w:t>
      </w:r>
      <w:r>
        <w:rPr/>
        <w:t>Ɽ</w:t>
      </w:r>
      <w:r>
        <w:rPr/>
        <w:t>ꦥ⹣</w:t>
      </w:r>
      <w:r>
        <w:rPr/>
        <w:t>쉦喬♔䞩泂⨫⾱䦡慍䴷㑇</w:t>
      </w:r>
      <w:r>
        <w:rPr/>
        <w:t>꧂</w:t>
      </w:r>
      <w:r>
        <w:rPr/>
        <w:t>ヂ㜫싂䈵恔横</w:t>
      </w:r>
      <w:r>
        <w:rPr/>
        <w:t>ꗃ</w:t>
      </w:r>
      <w:r>
        <w:rPr/>
        <w:t>䜲⥮컂䁌䔺쉀晋㏎쉪⹠呦촫㍂⽒斣겘汑쉃彋㕩奣</w:t>
      </w:r>
      <w:r>
        <w:rPr/>
        <w:t>ⵘ</w:t>
      </w:r>
      <w:r>
        <w:rPr/>
        <w:t>繭䉷爨䡕䃎⹉䑋壂ꍔ</w:t>
      </w:r>
      <w:r>
        <w:rPr/>
        <w:t>ꤣ</w:t>
      </w:r>
      <w:r>
        <w:rPr/>
        <w:t>㡾湓갩䅊竃弪獠恇午ㆣ湹</w:t>
      </w:r>
      <w:r>
        <w:rPr/>
        <w:t>ⴷ</w:t>
      </w:r>
      <w:r>
        <w:rPr/>
        <w:t>扣湣䷂㌊刬嘵╂칮犬䙟䩃乥睑⻎㕈値⥃灁婣␱</w:t>
      </w:r>
      <w:r>
        <w:rPr/>
        <w:t>⢵</w:t>
      </w:r>
      <w:r>
        <w:rPr/>
        <w:t>쉩渰歁㩷㍪㯂啦丳숶礭깶걅医䷂愸伦硴愺뽅♮숩㕓</w:t>
      </w:r>
      <w:r>
        <w:rPr/>
        <w:t>ꖩ</w:t>
      </w:r>
      <w:r>
        <w:rPr/>
        <w:t>싂䤺狂ꥣ쵈ꌵ祢槂噃딶噠愤Ⓜ汇</w:t>
      </w:r>
      <w:r>
        <w:rPr/>
        <w:t>ⱍ</w:t>
      </w:r>
      <w:r>
        <w:rPr/>
        <w:t>戽쉢彔曂䄰⥩⩠瀳湐긩싃ꌺ㩴꺣癚䘳깇칕澥堰쉾晥⩖揂䟃䝸㕵쉌䋂</w:t>
      </w:r>
      <w:r>
        <w:rPr/>
        <w:t>ꕇ⥬</w:t>
      </w:r>
      <w:r>
        <w:rPr/>
        <w:t>硟伨쌰ァ쉾犬留</w:t>
      </w:r>
      <w:r>
        <w:rPr/>
        <w:t>Ⱝ</w:t>
      </w:r>
      <w:r>
        <w:rPr/>
        <w:t>㙫晙氤圫塎啥婍題⥈穡┻㧂慔녫徻⭬樤婇숣飂습磂湡⪏汁꺿穴顕壂㵰玏娻攥㝐沩睈䎮㝾숽숮슘悡掣轇牰捈ꆣ㡵䭏쉄慁癗顬ㅆ쉥唱䄺깎爦䱧</w:t>
      </w:r>
      <w:r>
        <w:rPr/>
        <w:t>⡏</w:t>
      </w:r>
      <w:r>
        <w:rPr/>
        <w:t>쏂䠨㩊쉆꺥㎣䠻㐺䕆㶩头때⥮깏쉧촻湺壂쉡匪䴬</w:t>
      </w:r>
      <w:r>
        <w:rPr/>
        <w:t>ꤣ⵨</w:t>
      </w:r>
      <w:r>
        <w:rPr/>
        <w:t>쉯䮻㙟䵧</w:t>
      </w:r>
      <w:r>
        <w:rPr/>
        <w:t>⡮⥧</w:t>
      </w:r>
      <w:r>
        <w:rPr/>
        <w:t>摨㨶㥶㠨쵆䪩毂⑱洨浈稴敋檥슡卯䕏</w:t>
      </w:r>
      <w:r>
        <w:rPr/>
        <w:t>Ᵽ</w:t>
      </w:r>
      <w:r>
        <w:rPr/>
        <w:t>싎ꥥ㕗䪏䁥쵴㩪獲佟숦辬歰슿싎㕺땅쉹⹕竂╨쉧甪睹擎䀭慊⩆갮轷懂㑈뭷쉭で䘺弰䍵㛂噆坅␦촫偎⹬ꍢ⏂穵䄭쉡㥳걋䙥卑⌣恨㕹썶剓埃数뇂䩗䭐</w:t>
      </w:r>
      <w:r>
        <w:rPr/>
        <w:t>ꔤ</w:t>
      </w:r>
      <w:r>
        <w:rPr/>
        <w:t>煞뭭廃䊥䲣슩⿂䁃颮긣♓쉈摍⌰썇숱칁䥁⭎㓂싎쉨搷䁵㤸擂汑禿썰恊⪮坶</w:t>
      </w:r>
      <w:r>
        <w:rPr/>
        <w:t>ⵃ</w:t>
      </w:r>
      <w:r>
        <w:rPr/>
        <w:t>Ⱟ</w:t>
      </w:r>
      <w:r>
        <w:rPr/>
        <w:t>恎뿎椨컂當䜯</w:t>
      </w:r>
      <w:r>
        <w:rPr/>
        <w:t>ꤴ</w:t>
      </w:r>
      <w:r>
        <w:rPr/>
        <w:t>祰쉊㡫椩剚䴯囃</w:t>
      </w:r>
      <w:r>
        <w:rPr/>
        <w:t>ⱱ</w:t>
      </w:r>
      <w:r>
        <w:rPr/>
        <w:t>숩未숩</w:t>
      </w:r>
      <w:r>
        <w:rPr/>
        <w:t>Ⱟ</w:t>
      </w:r>
      <w:r>
        <w:rPr/>
        <w:t>䩀걾⩒칐㭍橤뇂뼤塢䧂ꥲ瑖㌦䀱▏슻땂否䒬㟂䙆놣쉾楍㮻楱䥳晘╥⭭帱</w:t>
      </w:r>
      <w:r>
        <w:rPr/>
        <w:t>ꥂ</w:t>
      </w:r>
      <w:r>
        <w:rPr/>
        <w:t>칕䮣䙇</w:t>
      </w:r>
      <w:r>
        <w:rPr/>
        <w:t>ꕩ</w:t>
      </w:r>
      <w:r>
        <w:rPr/>
        <w:t>䱾숮助瑑塯딥杈凂뗂쉀堷슣䟎牍橸⵲⍧碣繄䱵쉖䉳䵎ꄪ摆⑺숽噴</w:t>
      </w:r>
      <w:r>
        <w:rPr/>
        <w:t>ꥇ</w:t>
      </w:r>
      <w:r>
        <w:rPr/>
        <w:t>㭯쉠偯䍶牓卦佖捲祐䜨穹♮伷䩔祴湮칎幄</w:t>
      </w:r>
      <w:r>
        <w:rPr/>
        <w:t>⠲</w:t>
      </w:r>
      <w:r>
        <w:rPr/>
        <w:t>䥭埃䕚쉬姎쉦</w:t>
      </w:r>
      <w:r>
        <w:rPr/>
        <w:t>Ⳃ</w:t>
      </w:r>
      <w:r>
        <w:rPr/>
        <w:t>檿煯슬奁湩ꥤ摵╢懎</w:t>
      </w:r>
      <w:r>
        <w:rPr/>
        <w:t>ꤲ</w:t>
      </w:r>
      <w:r>
        <w:rPr/>
        <w:t>㥐쉯⩲䧂쉡뮘칷恞⨦㶡쉀␫傿矂ㄨ䮿⥭幟敺㘺猲䵱櫂침</w:t>
      </w:r>
      <w:r>
        <w:rPr/>
        <w:t>⡕</w:t>
      </w:r>
      <w:r>
        <w:rPr/>
        <w:t>㔣䁸ꍸ䁔磂뮮晢쉏杏怪䙉灓㉱</w:t>
      </w:r>
      <w:r>
        <w:rPr/>
        <w:t>⣂</w:t>
      </w:r>
      <w:r>
        <w:rPr/>
        <w:t>㭕㔫␷䪩歓䩋䈳剈㫂狂쉕땒䀯㠷哂癢䷂⯍췂숯묺쉗杋氭㩲㔴䰳⍪걡㍅䨬灁圴硾潦爣쉷㫂촤㋂䭬啊츦乭爵燂♪晱匮쉒</w:t>
      </w:r>
      <w:r>
        <w:rPr/>
        <w:t>ꕊ</w:t>
      </w:r>
      <w:r>
        <w:rPr/>
        <w:t>噭㬤㐊䩯㙁啳쉾題䑃呆杠泂슥ꍃ佦汫繒딮㡐样潴琵뽑뇂캏㡆䠤쉊쉑</w:t>
      </w:r>
      <w:r>
        <w:rPr/>
        <w:t>Ⳃ</w:t>
      </w:r>
      <w:r>
        <w:rPr/>
        <w:t>咥摈汅</w:t>
      </w:r>
      <w:r>
        <w:rPr/>
        <w:t>Ⱟ</w:t>
      </w:r>
      <w:r>
        <w:rPr/>
        <w:t>唪㚻瑯㤪橔坯㥒渤幅⽷⽒頬땈顄딶▮係ㅑ䄪摗佘瑄㏂䤸噕㈽拎瀴牕䁀싂彖洤ꇂ啗㭄幫䔲䁯┪撏廂ꥲ㈪㡄村쉟繙吩搦숺⨪䬬쉏숭숭◂䘸濂쵯忂⩟悱呈椫츤操⥠奖泂牙涵倥䍭ꅩ噔뽸穲⬮㮏慤条氭拎縮䉄㘦</w:t>
      </w:r>
      <w:r>
        <w:rPr/>
        <w:t>ꕒ</w:t>
      </w:r>
      <w:r>
        <w:rPr/>
        <w:t>ꅉ쉟瑬⥸卦䦏楌놮</w:t>
      </w:r>
      <w:r>
        <w:rPr/>
        <w:t>ꕔ</w:t>
      </w:r>
      <w:r>
        <w:rPr/>
        <w:t>櫂捳캵쵡䰨甬⍎ꆩ㩹焩剋숸䵡㑯⫂䑷䩪⩰卙쉞⽹漪䑏⹪怭⪡쉮䗂⽣넦쉵亮</w:t>
      </w:r>
      <w:r>
        <w:rPr/>
        <w:t>⡾♇</w:t>
      </w:r>
      <w:r>
        <w:rPr/>
        <w:t>澣灷摧ꌬ㥨㢥␳儲⫂㑒싎媱憮佃搶〉瑮秂㡨䴤넪牒║爫ㄽ⩍強忂㧎楱㡙瑘⸶⤥숰쉷漮㬻⑐㜺扞氺</w:t>
      </w:r>
      <w:r>
        <w:rPr/>
        <w:t>ꔱ</w:t>
      </w:r>
      <w:r>
        <w:rPr/>
        <w:t>塃⦘轃槂暏穫㴴慳㕷숷ꍭ⼫䬭䣂㉆疩䁋ㅂ剥䨬딷</w:t>
      </w:r>
      <w:r>
        <w:rPr/>
        <w:t>ⵧ</w:t>
      </w:r>
      <w:r>
        <w:rPr/>
        <w:t>灆⍉ㄪ⭹뮥噍</w:t>
      </w:r>
      <w:r>
        <w:rPr/>
        <w:t>ꗃꔴ</w:t>
      </w:r>
      <w:r>
        <w:rPr/>
        <w:t>뭞㟂痂䥰䉰砲晰䟍쵌濂䉰佸㵠䕸췂啨瘬弭숰捇攫惂쉖⾩䙾ꌻ⸪䧂㌻쉇갵䡃滂㈪参쉟숦泂⌵塋皬⧂住噢⹍</w:t>
      </w:r>
      <w:r>
        <w:rPr/>
        <w:t>ꖮ</w:t>
      </w:r>
      <w:r>
        <w:rPr/>
        <w:t>煐㪩圯츱斵灹柂劏묫䍢廂㕺㔫犏ꌫ琳男劘娯㛍칙浨</w:t>
      </w:r>
      <w:r>
        <w:rPr/>
        <w:t>ꤨ</w:t>
      </w:r>
      <w:r>
        <w:rPr/>
        <w:t>⼦䵴쵩⹑ꌶ夵䖵梡䀥椺斥䙀捠潙歋츸嘶弴唬乓瀯偊䭰亥껂䵩㗂剧숵橬昲⯂倴橏</w:t>
      </w:r>
      <w:r>
        <w:rPr/>
        <w:t>ⵆ</w:t>
      </w:r>
      <w:r>
        <w:rPr/>
        <w:t>⾣㥕輳禡䍊싍쉅쎩奇煯</w:t>
      </w:r>
      <w:r>
        <w:rPr/>
        <w:t>ꕓ</w:t>
      </w:r>
      <w:r>
        <w:rPr/>
        <w:t>㩔顑묪䕉䵡洬祠♟⍭⩇싂懂䪻憩䰪䅺숽녢飂</w:t>
      </w:r>
      <w:r>
        <w:rPr/>
        <w:t>ꥒ</w:t>
      </w:r>
      <w:r>
        <w:rPr/>
        <w:t>癯㩱쎿灵䘽倨飂飃梵㩖晇周⯂숱栮쵣쉩䥮椩汇枮칓纥슩㍸潁䭰䰥</w:t>
      </w:r>
      <w:r>
        <w:rPr/>
        <w:t>ꗍ</w:t>
      </w:r>
      <w:r>
        <w:rPr/>
        <w:t>礣쉪䠻⻍칺╨┶懂猪皏唳卬啚㛂뇂깋獂幣䟂</w:t>
      </w:r>
      <w:r>
        <w:rPr/>
        <w:t>ⱷ</w:t>
      </w:r>
      <w:r>
        <w:rPr/>
        <w:t>긨뭘╯㵍⽨种뼤쉨⥈䨮숵偈땦敗</w:t>
      </w:r>
      <w:r>
        <w:rPr/>
        <w:t>ⵚ</w:t>
      </w:r>
      <w:r>
        <w:rPr/>
        <w:t>䵎媬摐竂</w:t>
      </w:r>
      <w:r>
        <w:rPr/>
        <w:t>⠩</w:t>
      </w:r>
      <w:r>
        <w:rPr/>
        <w:t>캏</w:t>
      </w:r>
      <w:r>
        <w:rPr/>
        <w:t>ꕖ</w:t>
      </w:r>
      <w:r>
        <w:rPr/>
        <w:t>祾㉪㦮㭶㎩帲㴨璣慖殏뭱</w:t>
      </w:r>
      <w:r>
        <w:rPr/>
        <w:t>Ⳃ</w:t>
      </w:r>
      <w:r>
        <w:rPr/>
        <w:t>セ彲摥㉵㟂辏睷恁吣⫂쉸恎湋╱</w:t>
      </w:r>
      <w:r>
        <w:rPr/>
        <w:t>ꦘ</w:t>
      </w:r>
      <w:r>
        <w:rPr/>
        <w:t>숺勍ㅥ⹳쉙愫숪洺啒㥇뭢牋㢣⎿彁祉</w:t>
      </w:r>
      <w:r>
        <w:rPr/>
        <w:t>ⷂ</w:t>
      </w:r>
      <w:r>
        <w:rPr/>
        <w:t>㙲㚱琲슩㕑爥긪硶땸♖獳㌮쉨쉙吣숺炣쉸쎻쉭땟兕医</w:t>
      </w:r>
      <w:r>
        <w:rPr/>
        <w:t>Ⳃ</w:t>
      </w:r>
      <w:r>
        <w:rPr/>
        <w:t>梡⩉숊㣎쉳䱸⴪쉈漣㩷杮绂⵳</w:t>
      </w:r>
      <w:r>
        <w:rPr/>
        <w:t>ꤤ</w:t>
      </w:r>
      <w:r>
        <w:rPr/>
        <w:t>쉀묵䬹硗則洸債杪</w:t>
      </w:r>
      <w:r>
        <w:rPr/>
        <w:t>ⴹ</w:t>
      </w:r>
      <w:r>
        <w:rPr/>
        <w:t>㨪䔻㎱넷愭牑싂硐놱硺曂彊楰幧傻瑙渻獔昣⑮ㅯ⾡撻汕쉸놱뭋ꥭ췂伪Ⓜ㊩昰</w:t>
      </w:r>
      <w:r>
        <w:rPr/>
        <w:t>ꗂ</w:t>
      </w:r>
      <w:r>
        <w:rPr/>
        <w:t>暬䩥瀩숺</w:t>
      </w:r>
      <w:r>
        <w:rPr/>
        <w:t>ⵅ</w:t>
      </w:r>
      <w:r>
        <w:rPr/>
        <w:t>슿⬴劻偁숯勂겿塣㔽噋偳䩾쵑⥊啰꺣䱢쉇塠칃㍬카쵡싂⭅㓂⿎硭渷捳䱺ꅍ嚣⑬㘵숻拂</w:t>
      </w:r>
      <w:r>
        <w:rPr/>
        <w:t>ꕨ</w:t>
      </w:r>
      <w:r>
        <w:rPr/>
        <w:t>䈻㴻犻㌽땒뽷䑞</w:t>
      </w:r>
      <w:r>
        <w:rPr/>
        <w:t>⣂</w:t>
      </w:r>
      <w:r>
        <w:rPr/>
        <w:t>瑅欴뭬氽ꅖ呞撻䉀</w:t>
      </w:r>
      <w:r>
        <w:rPr/>
        <w:t>ⰳ</w:t>
      </w:r>
      <w:r>
        <w:rPr/>
        <w:t>妵딮晙쉉睑未湊浢</w:t>
      </w:r>
      <w:r>
        <w:rPr/>
        <w:t>꧂</w:t>
      </w:r>
      <w:r>
        <w:rPr/>
        <w:t>⡇</w:t>
      </w:r>
      <w:r>
        <w:rPr/>
        <w:t>偆敾숶㩊盂꥘捸㉔▥</w:t>
      </w:r>
      <w:r>
        <w:rPr/>
        <w:t>ⵈ</w:t>
      </w:r>
      <w:r>
        <w:rPr/>
        <w:t>쉟璥祑劬湚幢頱䌴⑮쉍梣搬湳땳䳂慍桗⩃⵷쉓䵐灄</w:t>
      </w:r>
      <w:r>
        <w:rPr/>
        <w:t>ⵞ</w:t>
      </w:r>
      <w:r>
        <w:rPr/>
        <w:t>呰녲䏂䃍伳䨨㤽欵⨲忂칋勂昳摉獇愭⍮⑸뇂匸焤⭅杀뭂⨨숽琤幒䱾⩞츨橑㫎䉅啡</w:t>
      </w:r>
      <w:r>
        <w:rPr/>
        <w:t>ꥊ</w:t>
      </w:r>
      <w:r>
        <w:rPr/>
        <w:t>䝹쉟묶숲潒䍋礶㬯</w:t>
      </w:r>
      <w:r>
        <w:rPr/>
        <w:t>⡈</w:t>
      </w:r>
      <w:r>
        <w:rPr/>
        <w:t>䑁쉾넹坩쎻敓䐪쉨</w:t>
      </w:r>
      <w:r>
        <w:rPr/>
        <w:t>ⱉ⩏</w:t>
      </w:r>
      <w:r>
        <w:rPr/>
        <w:t>㈳砦⹖梥坸熩㓂쉐町㑌繱偎쉟顀쉆䜣摒䥱䔪ꎩ䝘⵱⩔㓂땀乀偍숶席䑬숦</w:t>
      </w:r>
      <w:r>
        <w:rPr/>
        <w:t>⡴</w:t>
      </w:r>
      <w:r>
        <w:rPr/>
        <w:t>熵</w:t>
      </w:r>
      <w:r>
        <w:rPr/>
        <w:t>ꖮ</w:t>
      </w:r>
      <w:r>
        <w:rPr/>
        <w:t>썳秂⥲</w:t>
      </w:r>
      <w:r>
        <w:rPr/>
        <w:t>ꗂ</w:t>
      </w:r>
      <w:r>
        <w:rPr/>
        <w:t>沥㍊⩎⛂煥畋썥꥖捴문⥖晠⩬䁯숳⥋쉢奉㫂楷偯칟奖皵긬썊㝃ㄥ싂䅩</w:t>
      </w:r>
      <w:r>
        <w:rPr/>
        <w:t>ⴤ</w:t>
      </w:r>
      <w:r>
        <w:rPr/>
        <w:t>児颥䈰頫撏漵䉈桌쉡</w:t>
      </w:r>
      <w:r>
        <w:rPr/>
        <w:t>ꕉ</w:t>
      </w:r>
      <w:r>
        <w:rPr/>
        <w:t>椪䯂泂杸쉸䀭繈奒睰斥㔤䄩楆ㅡ⭊椲㪘摁塗嘱싂湫礳㦏⩞䈲䑯썑敂䴮楂㙹䑌쉩步潌㒿䈪条彔朷쉞氲묬썑㡖䄥帹┭䥞⎿惎ꅀ嚩顟轀呤⨰䉔氦栫츰秂쎥䅃先䉄쉯䲿⹲穸㝯쉂券敪睓촤怵</w:t>
      </w:r>
      <w:r>
        <w:rPr/>
        <w:t>ⶩ</w:t>
      </w:r>
      <w:r>
        <w:rPr/>
        <w:t>䨣椮␨⽆檻瀮挲瀰爳啾甮橈曂㡩㐹칸㜤㙅䡑⌯쉗䀽顕싂㭌湹⍏䋂淂䞡⽍哃㭅뗂婗灠딳䡹쉢쉠긦买㡀呹濂煳器煸䫂䑤捔揂係呓╺惂㴬ꥦ☴い껂哎ヂ⦥煌㉌⍷⽃충挸婒栻禩녫숮桑㑺㌳⽋䩾ꎱ䘥佘楪땥㥊㷃㩲⨱塴⌲景正⽳䕃䥓飂帩⥭恒쉄太</w:t>
      </w:r>
      <w:r>
        <w:rPr/>
        <w:t>ꕏ</w:t>
      </w:r>
      <w:r>
        <w:rPr/>
        <w:t>睾欵</w:t>
      </w:r>
      <w:r>
        <w:rPr/>
        <w:t>ꦵ</w:t>
      </w:r>
      <w:r>
        <w:rPr/>
        <w:t>旂칖쉢ㅀ㑳反䅵⨯뿂㕣䭢ꥴ슡㔳㛂쵴㬤촵剤䉟啂䤽迂쵞橔仂轮〣싂</w:t>
      </w:r>
      <w:r>
        <w:rPr/>
        <w:t>⣂ⰶ</w:t>
      </w:r>
      <w:r>
        <w:rPr/>
        <w:t>녠悱⻍敁刊涡縥䌩愴ꥹ佣쉺䮏䅤쉊煒圳畂熥⩈ꌯ숺ⸯ㇎싎깇쉗땃咮本숴偊㉭澬㕂⭪㜻⩦썄뼦圳⨽嗃忂獀슩幏恰</w:t>
      </w:r>
      <w:r>
        <w:rPr/>
        <w:t>⡲</w:t>
      </w:r>
      <w:r>
        <w:rPr/>
        <w:t>춘쵃㥮ㄳ㔷女倮扷神㢬䙑⩫楶娭걧⩍䳂竂㤸⭪</w:t>
      </w:r>
      <w:r>
        <w:rPr/>
        <w:t>ⱅ</w:t>
      </w:r>
      <w:r>
        <w:rPr/>
        <w:t>稸猭䠦⪘땙攳彆怩煔</w:t>
      </w:r>
      <w:r>
        <w:rPr/>
        <w:t>ⱥ</w:t>
      </w:r>
      <w:r>
        <w:rPr/>
        <w:t>숫憣넥仂溣硩</w:t>
      </w:r>
      <w:r>
        <w:rPr/>
        <w:t>Ⱜ</w:t>
      </w:r>
      <w:r>
        <w:rPr/>
        <w:t>㩾쏍⭠ㄩ擃㨷婥⹆칑</w:t>
      </w:r>
      <w:r>
        <w:rPr/>
        <w:t>ꔽ</w:t>
      </w:r>
      <w:r>
        <w:rPr/>
        <w:t>䑦⥚桰㗂洷瞵㉇桶◂憮淍슏轪穷⑟怯偔樸䩴㏎塅녒ꎩ題橐玵欱③ꍁ䀯녲㌲⩗</w:t>
      </w:r>
      <w:r>
        <w:rPr/>
        <w:t>ⱶ</w:t>
      </w:r>
      <w:r>
        <w:rPr/>
        <w:t>䯂报</w:t>
      </w:r>
      <w:r>
        <w:rPr/>
        <w:t>⡤⨨</w:t>
      </w:r>
      <w:r>
        <w:rPr/>
        <w:t>뼰갷㫂颩欳䙂쉤戦⾩䭦슮䜮琸ꏂ깍輮믂뽏硪祇恖䑘带쉌쉾䣂넽䶥甴♒轰慭갥⑺頤杕⥞摷婱く湒㨬⽐㕓숵乚䙙뽺墣땰牂⭔㦩</w:t>
      </w:r>
      <w:r>
        <w:rPr/>
        <w:t>ⵞ</w:t>
      </w:r>
      <w:r>
        <w:rPr/>
        <w:t>楋䢘䉮瓂〉摪㦮ぬꥧ䄷슩㩘猭坭滂쉐䀣䴨⩺吸儱䔫灍㙒䁒⭲䇂ㅎ쉈琫婀挲剪煷⚩깐숪ざꅈ갽⧂桲␤即恐뽑⥩싃쉳竂汗칳繪掮⌹</w:t>
      </w:r>
      <w:r>
        <w:rPr/>
        <w:t>ꤽ</w:t>
      </w:r>
      <w:r>
        <w:rPr/>
        <w:t>璘矂⭭㜹㩉漩煖礭捭倬䩑╘숮ㅶ価勂儻伹櫂䉞䡘䑁쉫㔪㵰瀪顳㇂숽</w:t>
      </w:r>
      <w:r>
        <w:rPr/>
        <w:t>ꤤ</w:t>
      </w:r>
      <w:r>
        <w:rPr/>
        <w:t>숱惂䷂쉢⯂䭺갥杹撮䘴䪿䰸뭶扸⼪깚㦩琣⨮ꌣ숦娫犮쉷块슬墿暻⒮</w:t>
      </w:r>
      <w:r>
        <w:rPr/>
        <w:t>⡂⢬</w:t>
      </w:r>
      <w:r>
        <w:rPr/>
        <w:t>땅䑢㍊</w:t>
      </w:r>
      <w:r>
        <w:rPr/>
        <w:t>ꔣ</w:t>
      </w:r>
      <w:r>
        <w:rPr/>
        <w:t>媩根䙥뭁䙂㭁滃쉊쉹犩燂碘吻獩䛂眷⻂䙯⦮擂쉎⤱慠睊严橒䡢☪噘꤮놣佥塍쉫䥹쉆乆촵沣浲</w:t>
      </w:r>
      <w:r>
        <w:rPr/>
        <w:t>ⰹ⨪</w:t>
      </w:r>
      <w:r>
        <w:rPr/>
        <w:t>湙쉸⤻嗂깩㘥ꅀ컂䙲䁾넲쉃憣싂⽣爫侏㪘䫂䭾걥뭕Ⓜ桬⪬쏂偘쉋슱轧曂ꌫ㥕⩬顭습橮쉦슡</w:t>
      </w:r>
      <w:r>
        <w:rPr/>
        <w:t>꥓</w:t>
      </w:r>
      <w:r>
        <w:rPr/>
        <w:t>㍟爫繏吭偃曂枵噵捄倪琹敡睾傘䐸䳂䱵㍈熣池㝤䑷嗍潯剕䷎㡦硢囂곃쉐걁猯硟湩䑗橉痂嘳╠㙆ぺ汙녩슥穂⥫⬺㝨츥坺䶮쉙슣喬㖵⽙䰦洦硡쉵숱滂㑴䛂㗂奒쉾㬴牷╺</w:t>
      </w:r>
      <w:r>
        <w:rPr/>
        <w:t>Ⱚ</w:t>
      </w:r>
      <w:r>
        <w:rPr/>
        <w:t>帪瑞灞䱖轧싂嚩㑇䑊輥㴩땸掱</w:t>
      </w:r>
      <w:r>
        <w:rPr/>
        <w:t>Ⳃ</w:t>
      </w:r>
      <w:r>
        <w:rPr/>
        <w:t>뼰쉤⬷䚩</w:t>
      </w:r>
      <w:r>
        <w:rPr/>
        <w:t>⡸</w:t>
      </w:r>
      <w:r>
        <w:rPr/>
        <w:t>楱싎䕈揂沱䅾偐䉦뽅䡦伫㡷斬杙</w:t>
      </w:r>
      <w:r>
        <w:rPr/>
        <w:t>ꕃ</w:t>
      </w:r>
      <w:r>
        <w:rPr/>
        <w:t>儸쉊媮⽋싂⚵㑲卮⌦숺慴싂䌶禩捭唻徏㭓㤊刷쉬極塇</w:t>
      </w:r>
      <w:r>
        <w:rPr/>
        <w:t>⡫</w:t>
      </w:r>
      <w:r>
        <w:rPr/>
        <w:t>毂䩂</w:t>
      </w:r>
      <w:r>
        <w:rPr/>
        <w:t>ꕖ</w:t>
      </w:r>
      <w:r>
        <w:rPr/>
        <w:t>녗⽤쉑⏍숣㵙嚿㙦瞻♢洨愬摫碥슘㟂㭞灕⽥晧㡳쌸㞱⑀컂硂ꍏ</w:t>
      </w:r>
      <w:r>
        <w:rPr/>
        <w:t>ꥐ</w:t>
      </w:r>
      <w:r>
        <w:rPr/>
        <w:t>겣磍䝎迂㑪奊쉖㭄㤤槂䰰</w:t>
      </w:r>
      <w:r>
        <w:rPr/>
        <w:t>ꕰ</w:t>
      </w:r>
      <w:r>
        <w:rPr/>
        <w:t>硟渳걭嫂쉇㌰껂昱呀ꅚ档무䝦牋⭥浅狂싂⸩ㅵ䍲땒炥갤瑥츬깬䒵挩䈥㵵䕭ꍙ楑こ倨♭慉</w:t>
      </w:r>
      <w:r>
        <w:rPr/>
        <w:t>ꦿ</w:t>
      </w:r>
      <w:r>
        <w:rPr/>
        <w:t>겥喩ㅥꍱ䑵彡츷䡊겵眫┪㜸쉋</w:t>
      </w:r>
      <w:r>
        <w:rPr/>
        <w:t>ꤶ┦</w:t>
      </w:r>
      <w:r>
        <w:rPr/>
        <w:t>㡸㦻쉷搨桦噥楤潗㙩갵个㑁숪䀯걷㉪轟䈮땩㨷쉚李ㅳ䫂恦╤睃窡㨸⹳婅♁⩷弳㚬뼸擎ꅴ뽁㴳</w:t>
      </w:r>
      <w:r>
        <w:rPr/>
        <w:t>Ⱚⰹ</w:t>
      </w:r>
      <w:r>
        <w:rPr/>
        <w:t>礨</w:t>
      </w:r>
      <w:r>
        <w:rPr/>
        <w:t>⡘</w:t>
      </w:r>
      <w:r>
        <w:rPr/>
        <w:t>쉮쉋䅋に塞堭䙾╟砰欲欣椬싂슏㣂㖿슥⥗껂剣⧂庵摟䤩ꌷ묷坹⑋冥恵䩖╠柂䣂숷ꍕ㤸恘㩈䭢㐯걚⽍쉐⽲䜤䳂</w:t>
      </w:r>
      <w:r>
        <w:rPr/>
        <w:t>ꤨ⯂</w:t>
      </w:r>
      <w:r>
        <w:rPr/>
        <w:t>杚⸵뽆彋⼹슩ꍆ瓂椲縹㧂浆䢩懂䱦䨹奙촳捩六㵬</w:t>
      </w:r>
      <w:r>
        <w:rPr/>
        <w:t>ꤹ</w:t>
      </w:r>
      <w:r>
        <w:rPr/>
        <w:t>痂楄䈯</w:t>
      </w:r>
      <w:r>
        <w:rPr/>
        <w:t>ⵓ</w:t>
      </w:r>
      <w:r>
        <w:rPr/>
        <w:t>녰晑ど煹甹☱攩乡㢘侩塋㢥暏歃啍婄ꌩ㘪䍸灭䡔</w:t>
      </w:r>
      <w:r>
        <w:rPr/>
        <w:t>ꥀ</w:t>
      </w:r>
      <w:r>
        <w:rPr/>
        <w:t>㩟䡫</w:t>
      </w:r>
      <w:r>
        <w:rPr/>
        <w:t>ꖣ</w:t>
      </w:r>
      <w:r>
        <w:rPr/>
        <w:t>숨숫坢촷潩슘沥쉁穭</w:t>
      </w:r>
      <w:r>
        <w:rPr/>
        <w:t>ⰻ</w:t>
      </w:r>
      <w:r>
        <w:rPr/>
        <w:t>煡⮩奦䚮싂犮</w:t>
      </w:r>
      <w:r>
        <w:rPr/>
        <w:t>ꕒ</w:t>
      </w:r>
      <w:r>
        <w:rPr/>
        <w:t>䏍祾牔䘦彡ꅫ䖡⌽뮘帩⩔婒異瓂숰㙸癤숶塩쉹䫂牑㗂넦숱整숪쌪㥂</w:t>
      </w:r>
      <w:r>
        <w:rPr/>
        <w:t>ꤪ</w:t>
      </w:r>
      <w:r>
        <w:rPr/>
        <w:t>䌳⩚㙳㤣</w:t>
      </w:r>
      <w:r>
        <w:rPr/>
        <w:t>ꗃ</w:t>
      </w:r>
      <w:r>
        <w:rPr/>
        <w:t>ꎏ彗䅏䙷乍⍐쉠灥囍쉸牡汤㥚䅅㝌攴㊵株뽃価㨪ꥵ싂曂썹뭎쉶恾䁩☵슻</w:t>
      </w:r>
      <w:r>
        <w:rPr/>
        <w:t>ⷂ</w:t>
      </w:r>
      <w:r>
        <w:rPr/>
        <w:t>䣂╲녲Ⓨ쉺ꅚ♖升ぶ㕔䚩伪矂㵥㘫슡戰칸싂╬㘱㪱⎮䩓晧迂⩅䍗睯呐䟂㮡⩈䝏䖱僂䛂䡢⩱땲쎱儯䉴畘㡣ꏂ橱</w:t>
      </w:r>
      <w:r>
        <w:rPr/>
        <w:t>ⵄ</w:t>
      </w:r>
      <w:r>
        <w:rPr/>
        <w:t>칥睹剭쉨晇⭕烍祷灐쉓奎㙋敺㌽캡</w:t>
      </w:r>
      <w:r>
        <w:rPr/>
        <w:t>ꥒ</w:t>
      </w:r>
      <w:r>
        <w:rPr/>
        <w:t>獸偧쌹ꍤㅈ慺硹彘숪</w:t>
      </w:r>
      <w:r>
        <w:rPr/>
        <w:t>ⵤⵙ</w:t>
      </w:r>
      <w:r>
        <w:rPr/>
        <w:t>쉆┹♀⑐슱䭧쉌匴癏싂</w:t>
      </w:r>
      <w:r>
        <w:rPr/>
        <w:t>ⰹ</w:t>
      </w:r>
      <w:r>
        <w:rPr/>
        <w:t>쉲䭳䥷斬扁숷숩䅟⭢꥚㛂쉓ꍦ깖䤳⩏棂㒬偎穯浅䖡⵬쉷췂⭒⭲㣂⎵쉦噟습塍数㑱㧂㍾㗃㭔捋摪㡨㦱啷契⍦旂㵚㟂</w:t>
      </w:r>
      <w:r>
        <w:rPr/>
        <w:t>Ⱔ</w:t>
      </w:r>
      <w:r>
        <w:rPr/>
        <w:t>㩾楇煐</w:t>
      </w:r>
      <w:r>
        <w:rPr/>
        <w:t>ⵚ</w:t>
      </w:r>
      <w:r>
        <w:rPr/>
        <w:t>녪⴩橡䣂ꄻ瘪슥⍚걨妏癭䵕㤱⨦縷㜦暩灡⩀潹揃伲쉁儮쉥⹂싃⼮⥥恞杆桙彍䬴偳坘</w:t>
      </w:r>
      <w:r>
        <w:rPr/>
        <w:t>⠭</w:t>
      </w:r>
      <w:r>
        <w:rPr/>
        <w:t>䝖主稹䉳琊皻乂䭧䯂檩喻灒祹䘩䏂⩳⯂◂䥂⬦⎱挴噏䑉㥸潁㣂쵈砬㌻쉫쉲恨䅷㭍㭂妘䵨㖵瑵㝥쉠噃㕄呠숷奯䭨</w:t>
      </w:r>
      <w:r>
        <w:rPr/>
        <w:t>ⱳ</w:t>
      </w:r>
      <w:r>
        <w:rPr/>
        <w:t>恕㍌ㅬ穮</w:t>
      </w:r>
      <w:r>
        <w:rPr/>
        <w:t>ⶏ</w:t>
      </w:r>
      <w:r>
        <w:rPr/>
        <w:t>唭怵䘮敧녪⪮싃畠</w:t>
      </w:r>
      <w:r>
        <w:rPr/>
        <w:t>ꕐ</w:t>
      </w:r>
      <w:r>
        <w:rPr/>
        <w:t>畇⑳쉘㙥制쌥焴普垣䑊空睉뼭</w:t>
      </w:r>
      <w:r>
        <w:rPr/>
        <w:t>⡦</w:t>
      </w:r>
      <w:r>
        <w:rPr/>
        <w:t>쉷瀺氭桨䌰ㅳ䣂䓂㡷쉺쉴묮椯⽔眳썊春全㡉숪桥ꏍ䝬싂奕牺쉐㑲繦⩅ꥳ㬨㍋쉸쉬</w:t>
      </w:r>
      <w:r>
        <w:rPr/>
        <w:t>Ɐ⥕</w:t>
      </w:r>
      <w:r>
        <w:rPr/>
        <w:t>楔</w:t>
      </w:r>
      <w:r>
        <w:rPr/>
        <w:t>ꔨ</w:t>
      </w:r>
      <w:r>
        <w:rPr/>
        <w:t>歯凂쉩⥟☫ꌲ煉䭵뭬䁫ざ숭婲憻촫䥄䵎杈ꎬ改⯂顳䣂扠湑煏</w:t>
      </w:r>
      <w:r>
        <w:rPr/>
        <w:t>ⶬ</w:t>
      </w:r>
      <w:r>
        <w:rPr/>
        <w:t>嘺䉙</w:t>
      </w:r>
      <w:r>
        <w:rPr/>
        <w:t>ⰶ</w:t>
      </w:r>
      <w:r>
        <w:rPr/>
        <w:t>ꎿ䅍乣㴭쉞䜩轹㙤浙䨱秂쌤㵯䧂ꇎ戦䒣妿떡癒ꍧ柎ꍅ㕦潺㕯瑋ꍪ쉠쉄坉썹噰敖ꍎ숱嗂⪻㢮桸渻걷쉦癸䑸㈪杮暱</w:t>
      </w:r>
      <w:r>
        <w:rPr/>
        <w:t>ⵤ</w:t>
      </w:r>
      <w:r>
        <w:rPr/>
        <w:t>䥨圦爺쉫渽䴸㞱卤䑶㞱㔴䷂犏癯깇숰숨ꅾ樥떥䒩䊿쉈稣䒵㯎㗂⩑顗䝄禥田瑗顃炵㵧ォ䝖ガ戶</w:t>
      </w:r>
      <w:r>
        <w:rPr/>
        <w:t>Ⱘ</w:t>
      </w:r>
      <w:r>
        <w:rPr/>
        <w:t>潗꥕ꥬ煖숤慖숫촻瘩稯允䐸礳䉎싎⥶뿂쉨뮮쉑娦녔䑔㩄浕侩䎬ꎻ幀썒땐棃颣딺⴫㵩幑㛂</w:t>
      </w:r>
      <w:r>
        <w:rPr/>
        <w:t>⢿</w:t>
      </w:r>
      <w:r>
        <w:rPr/>
        <w:t>䩬뭶梩䅨䕨恊촫頽䑉⍶㭘슬恉桘䩰礹쉮䁴歲</w:t>
      </w:r>
      <w:r>
        <w:rPr/>
        <w:t>ⵗ</w:t>
      </w:r>
      <w:r>
        <w:rPr/>
        <w:t>辱䌭浦␶⹤眻䈴쉷䘦㷂劻쉅쉥뇂껎摯狎捈塣磂㵹慧頬癁⹠㷃쉁祳⒬盂⌺汲䉦佹㩆㙶</w:t>
      </w:r>
      <w:r>
        <w:rPr/>
        <w:t>⢥</w:t>
      </w:r>
      <w:r>
        <w:rPr/>
        <w:t>꤬</w:t>
      </w:r>
      <w:r>
        <w:rPr/>
        <w:t>渷癩揎䄺献⽧ꅫ㌬扵癆䰹</w:t>
      </w:r>
      <w:r>
        <w:rPr/>
        <w:t>ꕦ</w:t>
      </w:r>
      <w:r>
        <w:rPr/>
        <w:t>歐佚剧쉎欰䔤瞬濂갳慡ㅏ䣂浺넽걗縹ꍘ穓⹴噵捒쉆쉫䱠坴䛃䬥ꄩ桖䤫㩙㗂쉍呒䍫넬⍲쉸</w:t>
      </w:r>
      <w:r>
        <w:rPr/>
        <w:t>⠫</w:t>
      </w:r>
      <w:r>
        <w:rPr/>
        <w:t>㉀딤䃂哂匩塪穔㮥⨻穄碩ず쉍쉪案璡乑숬⪩捎㛎捋慌␨슱䕡堽䩣ㄵ祣潸ꍌ匳浉䊣儯䅈呇乊㉥䂿㍏ꍭ䥳㑎䕦䓂桚䴦汤こ爱接灙䯃槂幢걦⽮题輪뿂⥌窵⥎숭扑歑ꅉ斥轺</w:t>
      </w:r>
      <w:r>
        <w:rPr/>
        <w:t>Ⱕ</w:t>
      </w:r>
      <w:r>
        <w:rPr/>
        <w:t>䛂恒쉊䜣뇂䉔条깳⩹쉖뽷䫃ꄥ氭捔</w:t>
      </w:r>
      <w:r>
        <w:rPr/>
        <w:t>⠦</w:t>
      </w:r>
      <w:r>
        <w:rPr/>
        <w:t>礨⵱뽃懂䶏婌睸걑恵瘮㡲つ䣂晹⭁㙺</w:t>
      </w:r>
      <w:r>
        <w:rPr/>
        <w:t>ꦵ⫃</w:t>
      </w:r>
      <w:r>
        <w:rPr/>
        <w:t>婖⩗ꎱ㝁疘何睓</w:t>
      </w:r>
      <w:r>
        <w:rPr/>
        <w:t>ꦥ</w:t>
      </w:r>
      <w:r>
        <w:rPr/>
        <w:t>嫂싂倰䡕</w:t>
      </w:r>
      <w:r>
        <w:rPr/>
        <w:t>ⷍ</w:t>
      </w:r>
      <w:r>
        <w:rPr/>
        <w:t>⽨䠣⩭楖歕숩╸䬴␷憩䁲</w:t>
      </w:r>
      <w:r>
        <w:rPr/>
        <w:t>ꦩ</w:t>
      </w:r>
      <w:r>
        <w:rPr/>
        <w:t>夵숊亡熵䁢ꍙ㍱睚惂꥾嘪쉹䬲垵歳䬴쉢吰武夸繕樰也倻쉈숤⹅썰⩖䡕橱啖⪘晪攳挭㑎啾檮汯呬╹䍃恞瀭䌷摯槂쉣烂䔮㬣䊬六敶た숤楓</w:t>
      </w:r>
      <w:r>
        <w:rPr/>
        <w:t>ⱚ</w:t>
      </w:r>
      <w:r>
        <w:rPr/>
        <w:t>噪輷⽬㵸</w:t>
      </w:r>
      <w:r>
        <w:rPr/>
        <w:t>ⱂ</w:t>
      </w:r>
      <w:r>
        <w:rPr/>
        <w:t>櫂癨散乵㇂</w:t>
      </w:r>
      <w:r>
        <w:rPr/>
        <w:t>ⱗ⩾</w:t>
      </w:r>
      <w:r>
        <w:rPr/>
        <w:t>晔⸸⑎쉯枮ノ䨥氭쎏縫硧㘰辣湉橰婈⫂쉄䬽ꄲ㈦쉰ꅓ匰㏍칤迃䖩㥏杮슥㙾ㄮ硸㔪稵쵏䱧札䰫⼵㩋䑐祯칙癈弻佟仍⹾</w:t>
      </w:r>
      <w:r>
        <w:rPr/>
        <w:t>ⶣ</w:t>
      </w:r>
      <w:r>
        <w:rPr/>
        <w:t>畄䉘繧楱泂⪱땣䪣劬礩䌨</w:t>
      </w:r>
      <w:r>
        <w:rPr/>
        <w:t>Ⳃ</w:t>
      </w:r>
      <w:r>
        <w:rPr/>
        <w:t>癪丬窻숦ꇎ땀슩睥슩걃⴮ぃ☻坃㡘坯浘杞</w:t>
      </w:r>
    </w:p>
    <w:p>
      <w:pPr>
        <w:pStyle w:val="PreformattedText"/>
        <w:bidi w:val="0"/>
        <w:spacing w:before="0" w:after="0"/>
        <w:jc w:val="left"/>
        <w:rPr/>
      </w:pPr>
      <w:r>
        <w:rPr/>
        <w:t>㥊㍢㧂啅</w:t>
      </w:r>
      <w:r>
        <w:rPr/>
        <w:t>ꕄ</w:t>
      </w:r>
      <w:r>
        <w:rPr/>
        <w:t>쉘쉹숤㉥潯뿂〻⩎쉓獹顖깺囂硦♸⴮娤㍤㬫</w:t>
      </w:r>
      <w:r>
        <w:rPr/>
        <w:t>⡟</w:t>
      </w:r>
      <w:r>
        <w:rPr/>
        <w:t>쉟䟎쉢䠪橣䂮⬬䧂깢䃃䄹⩶땎徵깂ꄨ摃쉐♔숪恑㡟㪘畔䯍摯塵깣쉑祳떵</w:t>
      </w:r>
      <w:r>
        <w:rPr/>
        <w:t>ⲿ</w:t>
      </w:r>
      <w:r>
        <w:rPr/>
        <w:t>䔮朥䵔⻂⩯뭤璱쌣硭瑑乤偯녀瑏卲땲</w:t>
      </w:r>
      <w:r>
        <w:rPr/>
        <w:t>ⲿ</w:t>
      </w:r>
      <w:r>
        <w:rPr/>
        <w:t>盍ォꥳ歫潑㡅䢱㥤䩟쵁洱쉦䨱摯㝨秎う繶䑒嘽䠲厥䩥⩱䈦⑫秂⤽楾榿戬䁴㋃漩猵㩣幧秂恳숻澩悥媬슘䇂㕅潁咩痂숥썦䅀繖슡壂걥剺</w:t>
      </w:r>
      <w:r>
        <w:rPr/>
        <w:t>ꖮ</w:t>
      </w:r>
      <w:r>
        <w:rPr/>
        <w:t>噁䩘晑쉊漬⤻긦⨫湌牢廂横뽄参㕃飂窩ꇃ礩딮椰㯂⵪쉊儷⥴</w:t>
      </w:r>
      <w:r>
        <w:rPr/>
        <w:t>Ⳃ</w:t>
      </w:r>
      <w:r>
        <w:rPr/>
        <w:t>㞬㉚捒</w:t>
      </w:r>
      <w:r>
        <w:rPr/>
        <w:t>ⵁ</w:t>
      </w:r>
      <w:r>
        <w:rPr/>
        <w:t>剕┱兰ꇂ㬯榵䑢ㅳ숩ꥳ䰣⸰䙞⽙栲窱噟⩉㑐堫믎幆礪穑桾榿慚쉱䐮䔷⹬癭䩘땞䠫</w:t>
      </w:r>
      <w:r>
        <w:rPr/>
        <w:t>ꥎ</w:t>
      </w:r>
      <w:r>
        <w:rPr/>
        <w:t>摖싂噥㍫슻뽯䄻䐭뇂⩙숦杂繆䩵숩礰桾ぢ숭</w:t>
      </w:r>
      <w:r>
        <w:rPr/>
        <w:t>ꥂ</w:t>
      </w:r>
      <w:r>
        <w:rPr/>
        <w:t>浀⦬春帶뭢禣橑뭎拃쉣琩┻</w:t>
      </w:r>
      <w:r>
        <w:rPr/>
        <w:t>⣂</w:t>
      </w:r>
      <w:r>
        <w:rPr/>
        <w:t>縸쉁캬⚮뮻扯㭧㩬ㄦ㑣쉃甸숰☪긯煴晇䝺</w:t>
      </w:r>
      <w:r>
        <w:rPr/>
        <w:t>⡎⪵</w:t>
      </w:r>
      <w:r>
        <w:rPr/>
        <w:t>䫂习題㕹熮견塆搬꥾䛂숹潙䠪ꆩ慓㣂辵ꥷ奲갺쉸穏䎩깋땐╙꺘⭋㌸䅢㵍縪䱆ꌨ癉䕐㑧숭䐷䣂禮疘瘪䂘䩊繬烂浂壎䩌䟂ꄥ䐭</w:t>
      </w:r>
      <w:r>
        <w:rPr/>
        <w:t>ꦥ</w:t>
      </w:r>
      <w:r>
        <w:rPr/>
        <w:t>奆䴹䥤䉂痍㴥䥍復湆你䯂䅦䅬绂쉲堦䕈所氭湮쉭䪵恠촲ヂ抵ㄭ瑕瀶䊩⬻ꥰ皻┶䣃⸩⪩夰⩄弹礵쉧䩨ꥶ婬곂</w:t>
      </w:r>
      <w:r>
        <w:rPr/>
        <w:t>ⱡ</w:t>
      </w:r>
      <w:r>
        <w:rPr/>
        <w:t>뽭〳㤤昹顠稭쌦ꥩ䜊깴秂㵐묤㎵숪⮮썁쉀昴䕟쵬</w:t>
      </w:r>
      <w:r>
        <w:rPr/>
        <w:t>⢿</w:t>
      </w:r>
      <w:r>
        <w:rPr/>
        <w:t>焸窿灸呈䜽彥泂⽰ァ갯䕥뮩</w:t>
      </w:r>
      <w:r>
        <w:rPr/>
        <w:t>ꕧ</w:t>
      </w:r>
      <w:r>
        <w:rPr/>
        <w:t>唴䜪쉲</w:t>
      </w:r>
      <w:r>
        <w:rPr/>
        <w:t>Ⳃ</w:t>
      </w:r>
      <w:r>
        <w:rPr/>
        <w:t>垱歃澏ꥬ뽩Ⓕ嘲㭧ꍮ걥橶숪䵍㵢偹䭌顓兡姂네䦵䙶汇䌷掩湊</w:t>
      </w:r>
      <w:r>
        <w:rPr/>
        <w:t>ⲿ</w:t>
      </w:r>
      <w:r>
        <w:rPr/>
        <w:t>䃂</w:t>
      </w:r>
      <w:r>
        <w:rPr/>
        <w:t>ⵤ</w:t>
      </w:r>
      <w:r>
        <w:rPr/>
        <w:t>ꎬ䁷根뽗ㄤ놡䠩呡䶵땘拂䉮쉆슿䉦㤶㨲嘥䜣</w:t>
      </w:r>
      <w:r>
        <w:rPr/>
        <w:t>⡶</w:t>
      </w:r>
      <w:r>
        <w:rPr/>
        <w:t>깫쵣偋⭆䐤슘䙂䠹儫껂㨶䪱瀰睭珎䭐特㚩呦ꇂ䘨繸</w:t>
      </w:r>
      <w:r>
        <w:rPr/>
        <w:t>ꥇ</w:t>
      </w:r>
      <w:r>
        <w:rPr/>
        <w:t>憥楯땵婋</w:t>
      </w:r>
      <w:r>
        <w:rPr/>
        <w:t>⡤</w:t>
      </w:r>
      <w:r>
        <w:rPr/>
        <w:t>䣂㢏洮偕⪻</w:t>
      </w:r>
      <w:r>
        <w:rPr/>
        <w:t>ꥒ</w:t>
      </w:r>
      <w:r>
        <w:rPr/>
        <w:t>幆眻칦啌坎⩁轘⴫楓彰㭇獃幋䟂漣䭬ꍹ䨺놻い灞⎱㙘怵</w:t>
      </w:r>
      <w:r>
        <w:rPr/>
        <w:t>ꤽ</w:t>
      </w:r>
      <w:r>
        <w:rPr/>
        <w:t>撬⩐祠</w:t>
      </w:r>
      <w:r>
        <w:rPr/>
        <w:t>ⶱ</w:t>
      </w:r>
      <w:r>
        <w:rPr/>
        <w:t>ꏎ</w:t>
      </w:r>
      <w:r>
        <w:rPr/>
        <w:t>⡴</w:t>
      </w:r>
      <w:r>
        <w:rPr/>
        <w:t>ㅷ轱</w:t>
      </w:r>
      <w:r>
        <w:rPr/>
        <w:t>ꦱ</w:t>
      </w:r>
      <w:r>
        <w:rPr/>
        <w:t>畕歁卭䑥窱㈥䢏㨲䓍</w:t>
      </w:r>
      <w:r>
        <w:rPr/>
        <w:t>ꦡ</w:t>
      </w:r>
      <w:r>
        <w:rPr/>
        <w:t>姃숴冘㗂䃎⽤</w:t>
      </w:r>
      <w:r>
        <w:rPr/>
        <w:t>ꤥ⥞</w:t>
      </w:r>
      <w:r>
        <w:rPr/>
        <w:t>땤啄浊徏</w:t>
      </w:r>
      <w:r>
        <w:rPr/>
        <w:t>ⱗ╂</w:t>
      </w:r>
      <w:r>
        <w:rPr/>
        <w:t>䃂樳⭎</w:t>
      </w:r>
      <w:r>
        <w:rPr/>
        <w:t>⢏</w:t>
      </w:r>
      <w:r>
        <w:rPr/>
        <w:t>繹</w:t>
      </w:r>
      <w:r>
        <w:rPr/>
        <w:t>ⵕ</w:t>
      </w:r>
      <w:r>
        <w:rPr/>
        <w:t>䋂竂⪏䙒</w:t>
      </w:r>
      <w:r>
        <w:rPr/>
        <w:t>⡳</w:t>
      </w:r>
      <w:r>
        <w:rPr/>
        <w:t>侩숷␤䧍洺歹穅䅇䍌歗浄ꌲ怲㴣䅾乥캘</w:t>
      </w:r>
      <w:r>
        <w:rPr/>
        <w:t>ⵡ</w:t>
      </w:r>
      <w:r>
        <w:rPr/>
        <w:t>갵帽㨯㉷乎淍꥗䯂칋䬹㏂쉲㏍牓녌䥒㑮</w:t>
      </w:r>
      <w:r>
        <w:rPr/>
        <w:t>ꕵ</w:t>
      </w:r>
      <w:r>
        <w:rPr/>
        <w:t>긭典걤剌疣쉵숷ꅃ碮땑䵷</w:t>
      </w:r>
      <w:r>
        <w:rPr/>
        <w:t>ⵯ</w:t>
      </w:r>
      <w:r>
        <w:rPr/>
        <w:t>伥橯強썕䖣⯂恠썲슮</w:t>
      </w:r>
      <w:r>
        <w:rPr/>
        <w:t>ⱕ</w:t>
      </w:r>
      <w:r>
        <w:rPr/>
        <w:t>㡮催䫃爥슏㡅㠺싂摲넶䝨歔⬶</w:t>
      </w:r>
      <w:r>
        <w:rPr/>
        <w:t>⡊</w:t>
      </w:r>
      <w:r>
        <w:rPr/>
        <w:t>䍊噢</w:t>
      </w:r>
      <w:r>
        <w:rPr/>
        <w:t>Ⱬ</w:t>
      </w:r>
      <w:r>
        <w:rPr/>
        <w:t>䮿</w:t>
      </w:r>
      <w:r>
        <w:rPr/>
        <w:t>ꕎ</w:t>
      </w:r>
      <w:r>
        <w:rPr/>
        <w:t>摃扃ꍋ뇂㩘쉓呍㇂朱넳쵠ꍳ㟂唱滍故獐쉣浢䨪禘垮桏☮⏂㠷縳潟걷睓녥慹㓃뽑쉥牳䇂輻䍺䍔券</w:t>
      </w:r>
      <w:r>
        <w:rPr/>
        <w:t>ꕄ</w:t>
      </w:r>
      <w:r>
        <w:rPr/>
        <w:t>Ⳏ</w:t>
      </w:r>
      <w:r>
        <w:rPr/>
        <w:t>㦮恐땾佇卞㵒䔳恇뭩迂䫂넰⴪噙녙稽痂㭗⥵剉◂䌵偈쎵並뾏煠澩긥助渥䁌㴨때䡦㤱暏䌴硯䥇㵲䎱卥䉸땫츮䡟⮻⌸</w:t>
      </w:r>
      <w:r>
        <w:rPr/>
        <w:t>⡄</w:t>
      </w:r>
      <w:r>
        <w:rPr/>
        <w:t>灇</w:t>
      </w:r>
      <w:r>
        <w:rPr/>
        <w:t>ꕲ</w:t>
      </w:r>
      <w:r>
        <w:rPr/>
        <w:t>䊱⽉吭ꄲ湺楞杗떱渷㵋⿂⑭㴹伴呑</w:t>
      </w:r>
      <w:r>
        <w:rPr/>
        <w:t>ꥐ</w:t>
      </w:r>
      <w:r>
        <w:rPr/>
        <w:t>䰱䶘</w:t>
      </w:r>
      <w:r>
        <w:rPr/>
        <w:t>ꤳ</w:t>
      </w:r>
      <w:r>
        <w:rPr/>
        <w:t>樹䷂迂扉⵬京偸쉳噘禮瑺壂䘵牋轞뗃杕쉏汞彰懂穦쉠瑙彶䕤쉐┱䥷廂䟂剈流떘㬭偙灘㘭浅ⸯ㑱깔顱⹧䟂绂㜪慗㑰煡硵⑳쉤類숻庮礪</w:t>
      </w:r>
      <w:r>
        <w:rPr/>
        <w:t>꧂</w:t>
      </w:r>
      <w:r>
        <w:rPr/>
        <w:t>㜤䍩⾘煐夦</w:t>
      </w:r>
      <w:r>
        <w:rPr/>
        <w:t>ꤩꕂ</w:t>
      </w:r>
      <w:r>
        <w:rPr/>
        <w:t>洯⽗</w:t>
      </w:r>
      <w:r>
        <w:rPr/>
        <w:t>ꥇ</w:t>
      </w:r>
      <w:r>
        <w:rPr/>
        <w:t>灔㩣䱁⴨晶伽⨮ꆘ痂癗玡睬晒♎幯슬쵞瑺⽑믂媿⚘晅</w:t>
      </w:r>
      <w:r>
        <w:rPr/>
        <w:t>ⰽ</w:t>
      </w:r>
      <w:r>
        <w:rPr/>
        <w:t>呄숺䱆畩椪쉥슡㋂곂</w:t>
      </w:r>
      <w:r>
        <w:rPr/>
        <w:t>꥟╠</w:t>
      </w:r>
      <w:r>
        <w:rPr/>
        <w:t>⾥䊘敊祬穧깆朥䝆潉숽冻䥠囂掩⬪䟂싂⥡㕡圷确슣戰础걳歎䐦땁䆩</w:t>
      </w:r>
      <w:r>
        <w:rPr/>
        <w:t>ⴸ</w:t>
      </w:r>
      <w:r>
        <w:rPr/>
        <w:t>䵖⬰㍃偶炡攊墩⌮偃䕉䠥幸敗㈣믍砮쉥椭歠潵䅑杆⫂䭀眷싂숤⨺啁䕃䅣ꍭ</w:t>
      </w:r>
      <w:r>
        <w:rPr/>
        <w:t>ꕋ</w:t>
      </w:r>
      <w:r>
        <w:rPr/>
        <w:t>녃⩌婁㥘⩋棂⽡瑭䆥晸썏</w:t>
      </w:r>
      <w:r>
        <w:rPr/>
        <w:t>ꦥ</w:t>
      </w:r>
      <w:r>
        <w:rPr/>
        <w:t>奅╈哂썚㩬渦녱썵䝄畨卉칷欨倯ㅬ慳⨵䵚拂⍋䙾㴹䀰⬳狎桐㨨묵㙖쉮䝢唴⩠츺㕆䉔珂</w:t>
      </w:r>
      <w:r>
        <w:rPr/>
        <w:t>꧂</w:t>
      </w:r>
      <w:r>
        <w:rPr/>
        <w:t>奯쉞쉉쉁牠㡤㭙渴〲兤⏂䰭䬸瞏㕗</w:t>
      </w:r>
      <w:r>
        <w:rPr/>
        <w:t>ꖘ</w:t>
      </w:r>
      <w:r>
        <w:rPr/>
        <w:t>놏</w:t>
      </w:r>
      <w:r>
        <w:rPr/>
        <w:t>⣂</w:t>
      </w:r>
      <w:r>
        <w:rPr/>
        <w:t>䭙⍕窘帰쉇⫂숶攤御䗂浅ꍰ䱭㝱瑢⥸㤮摏瑖⥠䈬⩶䩞潖䩎䀳ꄱ쉋♞灰町毂頽嘨䘽琫吥⭮㇂⩺╏쉋頹쉄䉕漪⨳幃ꇂ㨷杩瘦슬塓琽</w:t>
      </w:r>
      <w:r>
        <w:rPr/>
        <w:t>⡧⑤⨪</w:t>
      </w:r>
      <w:r>
        <w:rPr/>
        <w:t>䆿뗂⹖䥹彎䠭硈啘勂䌶ㅺつ獴幃栽攸繶쉶ꎥ⒩猰ヂ䯂䉋䩨칃쉩䞩即埂䱵濂䬭楶⍗䊵顴爱㡴竃矍繦⩸㜽숸楒쉺⭐숨慦┰ぴ琺⥌⻂겡ぅ</w:t>
      </w:r>
      <w:r>
        <w:rPr/>
        <w:t>⡓</w:t>
      </w:r>
      <w:r>
        <w:rPr/>
        <w:t>㈸頯乄뽟瘵剞慵捺슮㈰炮迂ㆩ水䅒</w:t>
      </w:r>
      <w:r>
        <w:rPr/>
        <w:t>ꤵ</w:t>
      </w:r>
      <w:r>
        <w:rPr/>
        <w:t>迂놱⽬捱顢汐䶏浺╖뇂畠ꅙ片㵄洺</w:t>
      </w:r>
      <w:r>
        <w:rPr/>
        <w:t>ⴲ</w:t>
      </w:r>
      <w:r>
        <w:rPr/>
        <w:t>䁅ㄶ祉嘭䱺⹯奺硫坑녮甩瑫咩坙偦塺녑繐姂䋂栥顈칖旂⽣㡲浕湉춿佅썞㕎╓칄㴷䫂䒬쉑䑤燎캮⍥㥴</w:t>
      </w:r>
      <w:r>
        <w:rPr/>
        <w:t>ⵑ</w:t>
      </w:r>
      <w:r>
        <w:rPr/>
        <w:t>곂䉒礥涮埂椭䉤佹격숯瑊䱇쉤敳</w:t>
      </w:r>
      <w:r>
        <w:rPr/>
        <w:t>Ⱡ</w:t>
      </w:r>
      <w:r>
        <w:rPr/>
        <w:t>摬䛃슏㙯⼳㵂廂睨伻槂깡䁍㠱ꅾ䴩䅟쉭⌬㈽洯갭慵厥䁯汁扭栣潃┷內〨剧栤䑶婶㒱⎣꥕깩</w:t>
      </w:r>
      <w:r>
        <w:rPr/>
        <w:t>ꥎ</w:t>
      </w:r>
      <w:r>
        <w:rPr/>
        <w:t>䚩숲䅴夣</w:t>
      </w:r>
      <w:r>
        <w:rPr/>
        <w:t>ꕧ</w:t>
      </w:r>
      <w:r>
        <w:rPr/>
        <w:t>潹췂⩙Ⓙ唣佷땩㡅㩙示ꌤ䍈扵䄫⹲㍲啍繞츹砵⹣㠺녩␸⛂㑧幱呚牰位⸭⽇㶱ꇂ炘썐⌮㇂촬䴶㴥捒⩌゘癢⫂䂻慖숺⪡싂⥔辵⽴䱭䅾挱</w:t>
      </w:r>
      <w:r>
        <w:rPr/>
        <w:t>ⱓ</w:t>
      </w:r>
      <w:r>
        <w:rPr/>
        <w:t>䕋⹣숶㠥⤩撩</w:t>
      </w:r>
      <w:r>
        <w:rPr/>
        <w:t>ꕳ</w:t>
      </w:r>
      <w:r>
        <w:rPr/>
        <w:t>湳渪瑣恧</w:t>
      </w:r>
      <w:r>
        <w:rPr/>
        <w:t>ꤱ</w:t>
      </w:r>
      <w:r>
        <w:rPr/>
        <w:t>䎩䍪䖻涬柂</w:t>
      </w:r>
      <w:r>
        <w:rPr/>
        <w:t>⣃</w:t>
      </w:r>
      <w:r>
        <w:rPr/>
        <w:t>뭞侻㬺䙸䙟咬商㷎祋僃숨䱘䭴唲⍭㴯稸䙇儻氺攬뼱뭞繸圸儣癆㡔⴩祱偶슡䝾婐㕯䅵汩楡唹䕄㍺䉔숦ッ䗂㵥ㆩ沱⭴朣乁繧䄳⴬ㅍ갺깬⹑뮣</w:t>
      </w:r>
      <w:r>
        <w:rPr/>
        <w:t>⡩</w:t>
      </w:r>
      <w:r>
        <w:rPr/>
        <w:t>湕㥅☷㜺쉕뽤㔣澵䵱幈晇㉅攳繉䙮绂믂䕥ꥬ歱⍺싂⺣儽쉶♙ꇂ痂倊嗃</w:t>
      </w:r>
      <w:r>
        <w:rPr/>
        <w:t>ⱡⱱ</w:t>
      </w:r>
      <w:r>
        <w:rPr/>
        <w:t>楄츹䉮ぴ僂焵⽞䋂땬䑱⌲</w:t>
      </w:r>
      <w:r>
        <w:rPr/>
        <w:t>⡀</w:t>
      </w:r>
      <w:r>
        <w:rPr/>
        <w:t>硭㙐敾컍뿂橐㉩⹹扤焯슏ꍷ瘯</w:t>
      </w:r>
      <w:r>
        <w:rPr/>
        <w:t>ꕴ</w:t>
      </w:r>
      <w:r>
        <w:rPr/>
        <w:t>砺뿂博㭸㵈䁹摲싂㵗穰싂嚩丩싎侮ふ╡㊬䔮穬䊡参纵ꌯ㐲䱒싂瘫㭅쉕㮵绍䍘㩎슣⥶⮬갸⨶凂무迂昸瓂⹹㮻煘칡</w:t>
      </w:r>
      <w:r>
        <w:rPr/>
        <w:t>ꦵ</w:t>
      </w:r>
      <w:r>
        <w:rPr/>
        <w:t>썑扤</w:t>
      </w:r>
      <w:r>
        <w:rPr/>
        <w:t>ꕩ</w:t>
      </w:r>
      <w:r>
        <w:rPr/>
        <w:t>ꅭ氮顪ꍍ檥⧂䡗긭帪砳楬皬</w:t>
      </w:r>
      <w:r>
        <w:rPr/>
        <w:t>ꦬꕌ</w:t>
      </w:r>
      <w:r>
        <w:rPr/>
        <w:t>껂䁖</w:t>
      </w:r>
      <w:r>
        <w:rPr/>
        <w:t>ꤪ</w:t>
      </w:r>
      <w:r>
        <w:rPr/>
        <w:t>䣂㖬땚䁖甦础晇淂䟂쉳浯瀸</w:t>
      </w:r>
      <w:r>
        <w:rPr/>
        <w:t>Ⱘ⩡</w:t>
      </w:r>
      <w:r>
        <w:rPr/>
        <w:t>皡噙쉟컂㩚䕉</w:t>
      </w:r>
      <w:r>
        <w:rPr/>
        <w:t>⠸</w:t>
      </w:r>
      <w:r>
        <w:rPr/>
        <w:t>㝳⍠愱㴣場ꍄ쉹㭈䞡⮿㥾㠲숵┹䵈䩑噇⨪⼱䌻ꄸ</w:t>
      </w:r>
      <w:r>
        <w:rPr/>
        <w:t>⡋</w:t>
      </w:r>
      <w:r>
        <w:rPr/>
        <w:t>뿂涻㉄쉵繩⥠㵶晟勂徵㵤䀤␦㔰싂⸶劘⤣숸䮻뽱ね晗촻츦믂</w:t>
      </w:r>
      <w:r>
        <w:rPr/>
        <w:t>ⷂ</w:t>
      </w:r>
      <w:r>
        <w:rPr/>
        <w:t>摥㩕ま슿⩃䩟㔴擂輣䯂儶</w:t>
      </w:r>
      <w:r>
        <w:rPr/>
        <w:t>ⱷ</w:t>
      </w:r>
      <w:r>
        <w:rPr/>
        <w:t>晳</w:t>
      </w:r>
      <w:r>
        <w:rPr/>
        <w:t>⡷</w:t>
      </w:r>
      <w:r>
        <w:rPr/>
        <w:t>呗</w:t>
      </w:r>
      <w:r>
        <w:rPr/>
        <w:t>ꥈ</w:t>
      </w:r>
      <w:r>
        <w:rPr/>
        <w:t>檩⹹⸨珃╈癎⩩䑀䉮埂䐬墡䱗瑌硋櫍瑹朮⑾助瑅穒쉎浞쉌⍈㣂佺썧▣쉖䛂깑涡숦顯⨮슏㘬恭个歎焽쉴獯潅숲녳愹泂⸻晹㎬</w:t>
      </w:r>
      <w:r>
        <w:rPr/>
        <w:t>⠫</w:t>
      </w:r>
      <w:r>
        <w:rPr/>
        <w:t>㶥╭唨䄬摋</w:t>
      </w:r>
      <w:r>
        <w:rPr/>
        <w:t>ꕾ</w:t>
      </w:r>
      <w:r>
        <w:rPr/>
        <w:t>쉓灈ㅀ⤪煀嫂쵌싃뭭㷂⹈⩏卮꺘</w:t>
      </w:r>
      <w:r>
        <w:rPr/>
        <w:t>ꕏ</w:t>
      </w:r>
      <w:r>
        <w:rPr/>
        <w:t>㐣㌮瑸擃怴뾬뿂⫂眴⭶쵚摱榡彺顺噰㐰匥썺挷敉ぶ皘啘╯쉳桮䉊䜬㨪㑋넦桃剾䕅媩璮璬幧쉩攦숨硌⾣塥䡈숫땦栱⸦博㷍⿂</w:t>
      </w:r>
      <w:r>
        <w:rPr/>
        <w:t>ꗂ</w:t>
      </w:r>
      <w:r>
        <w:rPr/>
        <w:t>勂걵䩋敢쉾䄶㥾긻</w:t>
      </w:r>
      <w:r>
        <w:rPr/>
        <w:t>ꤷ⩐</w:t>
      </w:r>
      <w:r>
        <w:rPr/>
        <w:t>穓겻䅵泂呇</w:t>
      </w:r>
      <w:r>
        <w:rPr/>
        <w:t>ⱔ</w:t>
      </w:r>
      <w:r>
        <w:rPr/>
        <w:t>灴㉦⚻圩⍋伷晷欫哎묰㡦䧂䕕汌숭땄嘣쉒䥉欮슿쉋㏂♾塑䀱</w:t>
      </w:r>
      <w:r>
        <w:rPr/>
        <w:t>⡧</w:t>
      </w:r>
      <w:r>
        <w:rPr/>
        <w:t>ꥒ</w:t>
      </w:r>
      <w:r>
        <w:rPr/>
        <w:t>砵娲㨴氱㘨椹偞⤫㤻癢ㄲ穉䩳柎넨㖩溡쉹</w:t>
      </w:r>
      <w:r>
        <w:rPr/>
        <w:t>ⴰ</w:t>
      </w:r>
      <w:r>
        <w:rPr/>
        <w:t>恺埂슩颏갸㕘咻⩋顣湘痂琬秂愦䵅圳㓍ꥥ⧂</w:t>
      </w:r>
      <w:r>
        <w:rPr/>
        <w:t>ꕞ</w:t>
      </w:r>
      <w:r>
        <w:rPr/>
        <w:t>䣃轴㵮</w:t>
      </w:r>
      <w:r>
        <w:rPr/>
        <w:t>ⵡ</w:t>
      </w:r>
      <w:r>
        <w:rPr/>
        <w:t>顭⸨嘲㝠ꄷ㕀䭩㧂뇂⹢⦩縵潠</w:t>
      </w:r>
      <w:r>
        <w:rPr/>
        <w:t>⠲</w:t>
      </w:r>
      <w:r>
        <w:rPr/>
        <w:t>숽⼣</w:t>
      </w:r>
      <w:r>
        <w:rPr/>
        <w:t>ꔱ</w:t>
      </w:r>
      <w:r>
        <w:rPr/>
        <w:t>㑚㙱㯂䕱兘参㑚Ⓕ╶体㭦佔슥썭㡅㎱뭗䥢啶㈮쉤泂估惂敋係纬⸺㤳묶䒣桹冮싂䲱⩺朸癹쉀囂ꌯㅉ싂䖣녨</w:t>
      </w:r>
      <w:r>
        <w:rPr/>
        <w:t>ꕵ</w:t>
      </w:r>
      <w:r>
        <w:rPr/>
        <w:t>㔴漲䱡灁䴦呏晖娸</w:t>
      </w:r>
      <w:r>
        <w:rPr/>
        <w:t>Ⱙ</w:t>
      </w:r>
      <w:r>
        <w:rPr/>
        <w:t>䝴䡠쉐◍唨拂奔넺⦡䙯╂⍆歠堥渨쉧Ⓜ䉥칩偭牉뿂넹숰潊媏뼣쌣䅟摀卬浣檣</w:t>
      </w:r>
      <w:r>
        <w:rPr/>
        <w:t>ⷍ</w:t>
      </w:r>
      <w:r>
        <w:rPr/>
        <w:t>䱫뭓䄪쉋縻䀊攰䑦쉀癠埂恏啓頪竂䙉</w:t>
      </w:r>
      <w:r>
        <w:rPr/>
        <w:t>ꦣ</w:t>
      </w:r>
      <w:r>
        <w:rPr/>
        <w:t>繂㘤</w:t>
      </w:r>
      <w:r>
        <w:rPr/>
        <w:t>⠷</w:t>
      </w:r>
      <w:r>
        <w:rPr/>
        <w:t>쉅慁㠪優轲轔顕怫</w:t>
      </w:r>
      <w:r>
        <w:rPr/>
        <w:t>ꦬ</w:t>
      </w:r>
      <w:r>
        <w:rPr/>
        <w:t>瘯♶쉸稤噀㎬ꌴ㩇㡩套㭔硰䨺晫뮬搫ꥤ◂倦뽚䙗㬫呬眭쉩唦ꌤ쉒湴츭</w:t>
      </w:r>
      <w:r>
        <w:rPr/>
        <w:t>⠻</w:t>
      </w:r>
      <w:r>
        <w:rPr/>
        <w:t>元㷂긣ㆻ搩恚쉁쉯㵘⒡楰쉭摦偭䡖昵周쉤㨯⽅瘲瑓䑞悬䭠䩓䩃슻㧂쎻佚쉉⴦盃䑑䍔琵係䇂쵦㠳⚩斬쉭矂偎䭘ぁ㝬⼪◂汉敚㇂㜰慔祯싎쉳㨯扸㴲䁸働䏂숨⥅ꍄ츨슱Ⓜ쉱㝁瑃숤迂䫎頰㥒쉍ꥡ杪䈦⒱</w:t>
      </w:r>
      <w:r>
        <w:rPr/>
        <w:t>ꦿ</w:t>
      </w:r>
      <w:r>
        <w:rPr/>
        <w:t>䙫別瘩㬫㯍桔临佂㮣⤦江⩞坒뽍싂绂</w:t>
      </w:r>
      <w:r>
        <w:rPr/>
        <w:t>ⴶ</w:t>
      </w:r>
      <w:r>
        <w:rPr/>
        <w:t>칯⩅瑹䐪⦩䍥畺넩㙟</w:t>
      </w:r>
      <w:r>
        <w:rPr/>
        <w:t>ⶩ</w:t>
      </w:r>
      <w:r>
        <w:rPr/>
        <w:t>䩒㷂</w:t>
      </w:r>
      <w:r>
        <w:rPr/>
        <w:t>ꤱ</w:t>
      </w:r>
      <w:r>
        <w:rPr/>
        <w:t>溩棂⩬ꏎ㝎䑧妣妣㵒뭬䵷癊숣ㅖ垏㧂쉸昪</w:t>
      </w:r>
      <w:r>
        <w:rPr/>
        <w:t>⣂</w:t>
      </w:r>
      <w:r>
        <w:rPr/>
        <w:t>䥲帣怵뽅汘丸쉬坅嗂ꍌ</w:t>
      </w:r>
      <w:r>
        <w:rPr/>
        <w:t>⠳</w:t>
      </w:r>
      <w:r>
        <w:rPr/>
        <w:t>朩</w:t>
      </w:r>
      <w:r>
        <w:rPr/>
        <w:t>ⶻ</w:t>
      </w:r>
      <w:r>
        <w:rPr/>
        <w:t>쏂唤佭㍾弸獘轑䲩ꅑ圪畏⒱幯敹쉓⬻딪扂慘㏎숬㉣♐顲穧걟걭⥡㜦쉹쉐</w:t>
      </w:r>
      <w:r>
        <w:rPr/>
        <w:t>ꦱ</w:t>
      </w:r>
      <w:r>
        <w:rPr/>
        <w:t>ꍾ㗎싂꺡顠</w:t>
      </w:r>
      <w:r>
        <w:rPr/>
        <w:t>ꦡ</w:t>
      </w:r>
      <w:r>
        <w:rPr/>
        <w:t>뮵䱌獍总</w:t>
      </w:r>
      <w:r>
        <w:rPr/>
        <w:t>Ⳃ</w:t>
      </w:r>
      <w:r>
        <w:rPr/>
        <w:t>췂僂썴숥뇂株</w:t>
      </w:r>
      <w:r>
        <w:rPr/>
        <w:t>ꤣ</w:t>
      </w:r>
      <w:r>
        <w:rPr/>
        <w:t>瑂塠☲걓䕑䜽㴻녳슏뮵㋂싂㑠╌촩单ꅉ겡牢䕱照サ儯疣긥坋摂暬拂票㶮渫촩㩔슿顮㯂嫂啌繳夬湄祋幇뽮殮怽牎䉲奎杬⩨䩃⏂䎿曂⏂ㄯ然䌩썍睄뽡꥗꺘䆘䁐縫焪쉺깔䬽쉥㒿渻슬컂䱔䭧さ㵡塳剢恠扖⩅䭏睚䉢づ瘣⬥啊干</w:t>
      </w:r>
      <w:r>
        <w:rPr/>
        <w:t>ꥇ</w:t>
      </w:r>
      <w:r>
        <w:rPr/>
        <w:t>넷침匲㕧㉞䩬盂㡤㉄싎盃熵⿂쉸畁</w:t>
      </w:r>
      <w:r>
        <w:rPr/>
        <w:t>ꖘ</w:t>
      </w:r>
      <w:r>
        <w:rPr/>
        <w:t>硴㨴䁋⛂珂쉶睊</w:t>
      </w:r>
      <w:r>
        <w:rPr/>
        <w:t>ⵉ⪘</w:t>
      </w:r>
      <w:r>
        <w:rPr/>
        <w:t>飂䡟瓂⽭癞捔扨瑆啙땫轍䖿싎䑭戸ꍐ佋柂晞⍰旂碬숪櫂꤮督䅕琦췂奺䌫佊⽊潍搳㉋着杇㝟癸桮㥒◂▱㝙쉄〶⹶▏깡긱〯煅䏂쵍婠⫍☭嘷䇎</w:t>
      </w:r>
      <w:r>
        <w:rPr/>
        <w:t>ꦡ</w:t>
      </w:r>
      <w:r>
        <w:rPr/>
        <w:t>뽾橮卌䜸啸眷婀썧ぃ棂⻂㩫⩺痂窣㵓敊╟⻂瀩㍧噠䳂</w:t>
      </w:r>
      <w:r>
        <w:rPr/>
        <w:t>ꕀ</w:t>
      </w:r>
      <w:r>
        <w:rPr/>
        <w:t>塨슿灣㵟娮飂㡙</w:t>
      </w:r>
      <w:r>
        <w:rPr/>
        <w:t>⡡</w:t>
      </w:r>
      <w:r>
        <w:rPr/>
        <w:t>捳凂瘥檵쉦슬</w:t>
      </w:r>
      <w:r>
        <w:rPr/>
        <w:t>ꔪ⩊</w:t>
      </w:r>
      <w:r>
        <w:rPr/>
        <w:t>䴶䑈僂䥆㚡扨쉗</w:t>
      </w:r>
      <w:r>
        <w:rPr/>
        <w:t>ꗂ</w:t>
      </w:r>
      <w:r>
        <w:rPr/>
        <w:t>㡢쉳類ꅅ夵싂搨礤獇癠繬槂쉺燃㗂刽嫂噁歾歭煳쵓弤쉓䀵喩娩슏</w:t>
      </w:r>
      <w:r>
        <w:rPr/>
        <w:t>⠲</w:t>
      </w:r>
      <w:r>
        <w:rPr/>
        <w:t>璵凂딊뭦恙깺楩䭍녎㭩湪㊣䘤숳</w:t>
      </w:r>
      <w:r>
        <w:rPr/>
        <w:t>ⷂ</w:t>
      </w:r>
      <w:r>
        <w:rPr/>
        <w:t>窬眪긳ꆮ汅煷副㙯㡪뭷ㅀ䂱⑷</w:t>
      </w:r>
      <w:r>
        <w:rPr/>
        <w:t>Ⲯ</w:t>
      </w:r>
      <w:r>
        <w:rPr/>
        <w:t>娫汉捎沣助灵촩欷汒啟</w:t>
      </w:r>
      <w:r>
        <w:rPr/>
        <w:t>ꔩ</w:t>
      </w:r>
      <w:r>
        <w:rPr/>
        <w:t>乱</w:t>
      </w:r>
      <w:r>
        <w:rPr/>
        <w:t>ⵔ</w:t>
      </w:r>
      <w:r>
        <w:rPr/>
        <w:t>恺䋍뭀甸灤쉘䥈氩渦⬫⌺濍洣恞矂쉞㨩숶拂쎬싂㥴겥</w:t>
      </w:r>
      <w:r>
        <w:rPr/>
        <w:t>⣂</w:t>
      </w:r>
      <w:r>
        <w:rPr/>
        <w:t>晰쎥</w:t>
      </w:r>
      <w:r>
        <w:rPr/>
        <w:t>Ⱚ</w:t>
      </w:r>
      <w:r>
        <w:rPr/>
        <w:t>助촫쉈땚坤⑍仂彇쉔ꌤ㙞싂䍦楀♚</w:t>
      </w:r>
      <w:r>
        <w:rPr/>
        <w:t>꤬</w:t>
      </w:r>
      <w:r>
        <w:rPr/>
        <w:t>䏂倭</w:t>
      </w:r>
      <w:r>
        <w:rPr/>
        <w:t>ꔯ⭘</w:t>
      </w:r>
      <w:r>
        <w:rPr/>
        <w:t>䡉㇎湗淂繚쵩♵쉰氫㡾녓穖劻呤䝵䕃烂爪㙲䣍栽</w:t>
      </w:r>
      <w:r>
        <w:rPr/>
        <w:t>⢵</w:t>
      </w:r>
      <w:r>
        <w:rPr/>
        <w:t>㬣</w:t>
      </w:r>
      <w:r>
        <w:rPr/>
        <w:t>ꤩ</w:t>
      </w:r>
      <w:r>
        <w:rPr/>
        <w:t>䅒⩸㇂</w:t>
      </w:r>
      <w:r>
        <w:rPr/>
        <w:t>꧂⭮</w:t>
      </w:r>
      <w:r>
        <w:rPr/>
        <w:t>㉋뭾┨䍀䠶䑩㩙瞩畧剕唣㣂⑁쉄塔㍬穆슩⎣⭧갵い</w:t>
      </w:r>
      <w:r>
        <w:rPr/>
        <w:t>ꔳ</w:t>
      </w:r>
      <w:r>
        <w:rPr/>
        <w:t>瀭곂畢㜫⪥柍扲煷欹瞡⹂強旂浾㙢塐癚嘫危</w:t>
      </w:r>
      <w:r>
        <w:rPr/>
        <w:t>⡆</w:t>
      </w:r>
      <w:r>
        <w:rPr/>
        <w:t>쉶쵾쉸㔲⭭㕡杸</w:t>
      </w:r>
      <w:r>
        <w:rPr/>
        <w:t>ⱉ</w:t>
      </w:r>
      <w:r>
        <w:rPr/>
        <w:t>湳ꍹ쉲䧂╬쉋奁㐮䉲깋쏃㌦㙾㑓䨺戳䱆쉆瑕㟂瀬㕪꥞乤彉╒</w:t>
      </w:r>
      <w:r>
        <w:rPr/>
        <w:t>⡫</w:t>
      </w:r>
      <w:r>
        <w:rPr/>
        <w:t>ㄥ婤穔캏䞬㍴⥅楞繕⑖浕溮</w:t>
      </w:r>
      <w:r>
        <w:rPr/>
        <w:t>ⱒ</w:t>
      </w:r>
      <w:r>
        <w:rPr/>
        <w:t>形䍭摙椸竎쉕䵖ꍬ쉩ꌷ뭨⩬敭숦椪</w:t>
      </w:r>
      <w:r>
        <w:rPr/>
        <w:t>⢵</w:t>
      </w:r>
      <w:r>
        <w:rPr/>
        <w:t>娣㕆䘰堤㕺畋睹⽶殮灒燂념땍⑱啴䗃</w:t>
      </w:r>
      <w:r>
        <w:rPr/>
        <w:t>Ⳃ</w:t>
      </w:r>
      <w:r>
        <w:rPr/>
        <w:t>쉗勂</w:t>
      </w:r>
      <w:r>
        <w:rPr/>
        <w:t>ꗂ</w:t>
      </w:r>
      <w:r>
        <w:rPr/>
        <w:t>뽔牦㩗ꥸ甴㐶칯쵠걶싂啧䭯䄴䑯啑眴顇䘫纘믂恣恀쉃☱璻쏂⩣飂</w:t>
      </w:r>
      <w:r>
        <w:rPr/>
        <w:t>ꦏ</w:t>
      </w:r>
      <w:r>
        <w:rPr/>
        <w:t>칵捒싂惂䑀捂⥒딳䝉杨Ⓨ怹頶䡀轾珂䯍㠮䝵</w:t>
      </w:r>
      <w:r>
        <w:rPr/>
        <w:t>Ⲙ</w:t>
      </w:r>
      <w:r>
        <w:rPr/>
        <w:t>欯凂㑏䥂刽唽츱朷归儽奚쉢㵄쵓㉂숻쉍泂䷎洬輲㭵㠶殥쉭坃杠췂⥌</w:t>
      </w:r>
      <w:r>
        <w:rPr/>
        <w:t>ⱱ</w:t>
      </w:r>
      <w:r>
        <w:rPr/>
        <w:t>媩佔姂頩扶冱昶╊ꍫ䘴⹔◃㑅䬫悘摃깘쉇⥟兑⭓㍮潇䡨⩺窥仍⍾瑧硉䆮Ⓝ恑䊡㥰嘹䵓⍙뗂梿橚ヂ䙃ꅌ盂㭧扵⑅갫䥏㉀嚬卬䙰쉷甫⑓漸⪘怮</w:t>
      </w:r>
      <w:r>
        <w:rPr/>
        <w:t>ꕙ</w:t>
      </w:r>
      <w:r>
        <w:rPr/>
        <w:t>彨佶䎿卦晗湔噺⻃⨨烂䉺い</w:t>
      </w:r>
      <w:r>
        <w:rPr/>
        <w:t>ꔴ</w:t>
      </w:r>
      <w:r>
        <w:rPr/>
        <w:t>㯂徘땂欲輹兔奂䚬田䋍幱妏거썆䆬䘥㗂䭊狂牚ꄥ佱㋎</w:t>
      </w:r>
      <w:r>
        <w:rPr/>
        <w:t>꧂</w:t>
      </w:r>
      <w:r>
        <w:rPr/>
        <w:t>䕠䄪璩竂楱⼪牐╯煠⩆쉁故轉쉷単㍍</w:t>
      </w:r>
      <w:r>
        <w:rPr/>
        <w:t>⡲</w:t>
      </w:r>
      <w:r>
        <w:rPr/>
        <w:t>䋂顲儲㋂䰻㫃╤㵆协愶䥡♹佹䢵쉲</w:t>
      </w:r>
      <w:r>
        <w:rPr/>
        <w:t>⡥</w:t>
      </w:r>
      <w:r>
        <w:rPr/>
        <w:t>卵⭷슱숪䙋攱쉤燂烂쉒慇㡅椪</w:t>
      </w:r>
      <w:r>
        <w:rPr/>
        <w:t>Ɱ</w:t>
      </w:r>
      <w:r>
        <w:rPr/>
        <w:t>싂⥾㄰㈣从䝐䷂㝬</w:t>
      </w:r>
      <w:r>
        <w:rPr/>
        <w:t>⡲</w:t>
      </w:r>
      <w:r>
        <w:rPr/>
        <w:t>浞⹲⮩숩癶摾啱势</w:t>
      </w:r>
      <w:r>
        <w:rPr/>
        <w:t>ꥐ</w:t>
      </w:r>
      <w:r>
        <w:rPr/>
        <w:t>䨤剐ꆿ䍟砱곍㭹</w:t>
      </w:r>
      <w:r>
        <w:rPr/>
        <w:t>ꦩ</w:t>
      </w:r>
      <w:r>
        <w:rPr/>
        <w:t>䕢瞮瑬싂睓㭰火欳炡녾</w:t>
      </w:r>
      <w:r>
        <w:rPr/>
        <w:t>ⴵ</w:t>
      </w:r>
      <w:r>
        <w:rPr/>
        <w:t>樫㧂칈穠⻂</w:t>
      </w:r>
      <w:r>
        <w:rPr/>
        <w:t>ⵣ</w:t>
      </w:r>
      <w:r>
        <w:rPr/>
        <w:t>漫稴圊堨쉰쉋焺ぶ㢡䣂딨繃⬫갪摅</w:t>
      </w:r>
      <w:r>
        <w:rPr/>
        <w:t>ꦥ⚮</w:t>
      </w:r>
      <w:r>
        <w:rPr/>
        <w:t>䩠⽮싂と䵞敒ꎡ〫䙏㧂䵍㩺䯂썂春㜺䠱㒡䚱免</w:t>
      </w:r>
      <w:r>
        <w:rPr/>
        <w:t>ⶣ</w:t>
      </w:r>
      <w:r>
        <w:rPr/>
        <w:t>歃쉒照橵圵⽨</w:t>
      </w:r>
      <w:r>
        <w:rPr/>
        <w:t>⡴</w:t>
      </w:r>
      <w:r>
        <w:rPr/>
        <w:t>坄ꌺ䖬ㄥ枿頲洸杬幄僂숱祴昦皻栵</w:t>
      </w:r>
      <w:r>
        <w:rPr/>
        <w:t>ꤤ</w:t>
      </w:r>
      <w:r>
        <w:rPr/>
        <w:t>ⱳ</w:t>
      </w:r>
      <w:r>
        <w:rPr/>
        <w:t>䭬쉋숶顉辥氱㥬䍏㓂⫂潈挣⽦꥚刦圣敬敬睆㐵轭쉸喵숪슿梡㉷倪泂쉑츶쉠ꅷ㚩弱갨㦱掘晖</w:t>
      </w:r>
      <w:r>
        <w:rPr/>
        <w:t>ⲩ</w:t>
      </w:r>
      <w:r>
        <w:rPr/>
        <w:t>䪏䡒숵쉒슩橬⩺숱慫绂瀦橔挵쉢睚⑂㡎ꥭ卢㝬䦘竂恧䅉価㑅</w:t>
      </w:r>
      <w:r>
        <w:rPr/>
        <w:t>ⴹ</w:t>
      </w:r>
      <w:r>
        <w:rPr/>
        <w:t>㤻浑⹺啅뽞啳乡捒䡫숺値␬圵䭨⎥剈㷂䵮쉮庩쵂页㦩敹狂彐䀺㆘䘨⨫啩⩰숣䮥╴녓㒵┫夦䍕ㅳ坌딭卅忍</w:t>
      </w:r>
      <w:r>
        <w:rPr/>
        <w:t>ⰵ</w:t>
      </w:r>
      <w:r>
        <w:rPr/>
        <w:t>材幒祋呮橈숪㈮쉎坦쵥塂䥤긽녃⨪牫扫瑂깐깉䍚䅔余昦䦘浭渨</w:t>
      </w:r>
      <w:r>
        <w:rPr/>
        <w:t>ⰰ</w:t>
      </w:r>
      <w:r>
        <w:rPr/>
        <w:t>숦뭪㉧圬넬抩楆</w:t>
      </w:r>
      <w:r>
        <w:rPr/>
        <w:t>ꖩ</w:t>
      </w:r>
      <w:r>
        <w:rPr/>
        <w:t>㇍奡繮乔㵅쉀숸颬拃湷炱㩀㐷㡹仂쉣숳숺呒ㅥ煀㥄匤瀤彑</w:t>
      </w:r>
      <w:r>
        <w:rPr/>
        <w:t>ꔩ</w:t>
      </w:r>
      <w:r>
        <w:rPr/>
        <w:t>砽桳汥</w:t>
      </w:r>
      <w:r>
        <w:rPr/>
        <w:t>ꥊ</w:t>
      </w:r>
      <w:r>
        <w:rPr/>
        <w:t>슩䩪䵈⩉摠쉇쌹淂䔪种넻뽖厩嘱偞⑆秂</w:t>
      </w:r>
      <w:r>
        <w:rPr/>
        <w:t>ⵅ</w:t>
      </w:r>
      <w:r>
        <w:rPr/>
        <w:t>뽚敬</w:t>
      </w:r>
      <w:r>
        <w:rPr/>
        <w:t>ꦥ</w:t>
      </w:r>
      <w:r>
        <w:rPr/>
        <w:t>㊵坮㕪쉋ꄣ싂繆摫䭴頪旂䴷時⑕</w:t>
      </w:r>
      <w:r>
        <w:rPr/>
        <w:t>⡃</w:t>
      </w:r>
      <w:r>
        <w:rPr/>
        <w:t>嫂涥噖긹♍⾩䉂숫⥐⬥⩰슿컂숺敤啅䭙兴䛂⚡⬽䕶</w:t>
      </w:r>
      <w:r>
        <w:rPr/>
        <w:t>ⱏ</w:t>
      </w:r>
      <w:r>
        <w:rPr/>
        <w:t>쉀梿畟搣畟勂煾扗⥔䐭㍭剑穬⬬窣뼻뭖彾厱碣ㄵ뽗祵琮☵♁爣㕳卲</w:t>
      </w:r>
      <w:r>
        <w:rPr/>
        <w:t>ⵇ</w:t>
      </w:r>
      <w:r>
        <w:rPr/>
        <w:t>䥠癚瘩ꅓ䏎⌥憻ꅺ啳磂䤪轏歉淃☸䴻깨䉵㦥男僂䱃싍깊☷쉗</w:t>
      </w:r>
      <w:r>
        <w:rPr/>
        <w:t>ꕠ</w:t>
      </w:r>
      <w:r>
        <w:rPr/>
        <w:t>朥勍♯㣂危䨥㙡畔疩㎩㭳愳䡆슣敎䩢硊⪡歑壂堹穃⸰散縴轹桖庿䝵䘯⨭弻畋禘睴⭇⫂⽫噶搷樽奍捃⵹⥦異幕濂䁗䛂湺쉚汳曂倽⑲堸녹楇㩪⻂㘣㩃</w:t>
      </w:r>
      <w:r>
        <w:rPr/>
        <w:t>ꗂ</w:t>
      </w:r>
      <w:r>
        <w:rPr/>
        <w:t>䍐땄栴昪▘獌⴩쉏剈啷潨繏䵭䧂䘫繫촸걭坬쉍楎杬掵が牓垬숪㬪捡⹬婣禮쵇汬ꄬ辿轇촰乣쉶彈䑋쉒⩒㏃</w:t>
      </w:r>
      <w:r>
        <w:rPr/>
        <w:t>ꔵ</w:t>
      </w:r>
      <w:r>
        <w:rPr/>
        <w:t>灓呙楣塒挸⴩䡉嗂碩擂㬺兲浓㥵伩係㙃坷</w:t>
      </w:r>
      <w:r>
        <w:rPr/>
        <w:t>ꥊ</w:t>
      </w:r>
      <w:r>
        <w:rPr/>
        <w:t>쉩쉅犩㍫獮煂때䵎柂轓㮿搬榡彋숺쉵捅싂쉗珂婩䍧䰺䥁ꥠꅢ♭卣䄊测噈╮䢩㫍䴲ㅤ⬵깲煴쉖䓂ꆣ刬⩥䵆⯂</w:t>
      </w:r>
      <w:r>
        <w:rPr/>
        <w:t>⡕</w:t>
      </w:r>
      <w:r>
        <w:rPr/>
        <w:t>癀㔪㟃쉺伤祙摣</w:t>
      </w:r>
      <w:r>
        <w:rPr/>
        <w:t>ꕚ</w:t>
      </w:r>
      <w:r>
        <w:rPr/>
        <w:t>㜭丣䱸员弮䝶瘥娸戹楢䋃焦愫</w:t>
      </w:r>
      <w:r>
        <w:rPr/>
        <w:t>⣂</w:t>
      </w:r>
      <w:r>
        <w:rPr/>
        <w:t>幦恤穘㟂딳坭敂猨䈴牳</w:t>
      </w:r>
      <w:r>
        <w:rPr/>
        <w:t>ꕗ</w:t>
      </w:r>
      <w:r>
        <w:rPr/>
        <w:t>썘쉮쉩⌬㔫☫睸㍉㚩ꇂ䡄䎘庩싃瘯敾剚渴䅎悵⼬ヂ뿂뽲瞻싂䡒슣땖⹃딪㡠㑏쎏㠩⩈</w:t>
      </w:r>
      <w:r>
        <w:rPr/>
        <w:t>⡬</w:t>
      </w:r>
      <w:r>
        <w:rPr/>
        <w:t>檘厮癮攩懎瘵⼳梱뭪</w:t>
      </w:r>
      <w:r>
        <w:rPr/>
        <w:t>⡥┻</w:t>
      </w:r>
      <w:r>
        <w:rPr/>
        <w:t>煋係塇参攣깋쉤煘</w:t>
      </w:r>
      <w:r>
        <w:rPr/>
        <w:t>ꦻ</w:t>
      </w:r>
      <w:r>
        <w:rPr/>
        <w:t>噄쌪椰䡷䘬潃㈹겡䩩猺灉乀쉀</w:t>
      </w:r>
      <w:r>
        <w:rPr/>
        <w:t>ꕒ</w:t>
      </w:r>
      <w:r>
        <w:rPr/>
        <w:t>獈嗎夦吩䐦漸♧捠㔹煍㤨⬹䂿愤곂剸坲杩䃂묰ꌪ싂摇</w:t>
      </w:r>
      <w:r>
        <w:rPr/>
        <w:t>ꦬ</w:t>
      </w:r>
      <w:r>
        <w:rPr/>
        <w:t>㑶勂㎥〈丬ㅺ⻂䜱樳䉘⍥싂㪬┲牠숷き㷍欲䑹嘥圻䞏幚䴺⦥싂渱娤䔷ꅸ璿쉂⽪⩺㥰쉄㑇搮朰砶撡긴刷烂禮㵵癟⬰机쉏散璬䵳싂獢ꄪ憵擂昤⌰쵠湚㨰㬦</w:t>
      </w:r>
      <w:r>
        <w:rPr/>
        <w:t>⡂</w:t>
      </w:r>
      <w:r>
        <w:rPr/>
        <w:t>㮱䋃戯㡇䑥暣䩹䅚疡呕</w:t>
      </w:r>
      <w:r>
        <w:rPr/>
        <w:t>ⴵ</w:t>
      </w:r>
      <w:r>
        <w:rPr/>
        <w:t>쉴潒㭹깡╘穓╘迂쉟瘩奐걉때⹨♈怺㢬춬ヂ믂塓①㦮쉊垏㩙땣</w:t>
      </w:r>
      <w:r>
        <w:rPr/>
        <w:t>⠨</w:t>
      </w:r>
      <w:r>
        <w:rPr/>
        <w:t>쉑쉮⸻恒㒏ꌽ偺䄤松椸쉸啱╘楘ㅪㅮ䱅䕖䜶礳뭘敖䗂癧摖牓䶻朹噴쉇㞥㡞㎮䘻㙪眳熥牚㥇걦㶘泂啗컂㝩椻쉈唪轴쉫⍉䀺㵙㤩䫂敯䴫쌻딭ㄷ꥗奌圲㵃⩬稩</w:t>
      </w:r>
      <w:r>
        <w:rPr/>
        <w:t>ⵃ</w:t>
      </w:r>
      <w:r>
        <w:rPr/>
        <w:t>䠦姂颮挣䥭㩎㥢悵싂婾⽴怮䨣㜸싂瑒뇂便㩴愪榮堭湯穹䝩斩熵堬䐣㉹䍨㫂獓去쉊컂顠㎬竂䵲싂灡灸╧䩠㖬睩妿쉰飂欮䳍⪣睟⭺쉂楦塉穔썹佾숻眰潬用盂慅쵚꥗䄶䖘</w:t>
      </w:r>
      <w:r>
        <w:rPr/>
        <w:t>ⵋ</w:t>
      </w:r>
      <w:r>
        <w:rPr/>
        <w:t>㐶䑃⫂桙廂懂砱겘縹顲</w:t>
      </w:r>
      <w:r>
        <w:rPr/>
        <w:t>ⵅ</w:t>
      </w:r>
      <w:r>
        <w:rPr/>
        <w:t>奞</w:t>
      </w:r>
      <w:r>
        <w:rPr/>
        <w:t>ꕯ☴</w:t>
      </w:r>
      <w:r>
        <w:rPr/>
        <w:t>㶣⩨佌䮮</w:t>
      </w:r>
      <w:r>
        <w:rPr/>
        <w:t>ꗂ</w:t>
      </w:r>
      <w:r>
        <w:rPr/>
        <w:t>余ㅹ睫ꥬ卶湷뿂䭬땣彭䬷獐ㅁ⹪뽏䔻怦幒乣㐰湢圬촴畡愯氪瑏洦曎䄬慉䥌⩦䅩娽愬䓂稵ꍙ䁂쏂뭰琫䑘ㄳ澻び轘噃暣⩯㬦⼯䥌㵶◂슮䥧믂ꥵꅳ癖츲䜸⑱⏂瑅晉♢컎牞쉪呉䈷煤畸濍磂⨺欻䨴晭朳⚬ꆻ澿轇㭳䔶獊䕇갱</w:t>
      </w:r>
      <w:r>
        <w:rPr/>
        <w:t>ꤦ</w:t>
      </w:r>
      <w:r>
        <w:rPr/>
        <w:t>쉟捵⽄싂疿䥁奂녚䕊촊</w:t>
      </w:r>
      <w:r>
        <w:rPr/>
        <w:t>ꥀ</w:t>
      </w:r>
      <w:r>
        <w:rPr/>
        <w:t>뭷捅㎬洭ꥺ祙䌷䍯</w:t>
      </w:r>
      <w:r>
        <w:rPr/>
        <w:t>ꖮ</w:t>
      </w:r>
      <w:r>
        <w:rPr/>
        <w:t>⼵磂싂婙㯎轪ꅁ啡⼵쉞㷂檻긪䮬㝠嚏⽲㛂瑞倩</w:t>
      </w:r>
      <w:r>
        <w:rPr/>
        <w:t>ꦱ</w:t>
      </w:r>
      <w:r>
        <w:rPr/>
        <w:t>䭈颿숪堥㴪</w:t>
      </w:r>
      <w:r>
        <w:rPr/>
        <w:t>ꕫ</w:t>
      </w:r>
      <w:r>
        <w:rPr/>
        <w:t>긴䦱⍗穘䱉㙓䑬卫뼹㞵⹏격獖슱廂⨽┹坳슿轅琫</w:t>
      </w:r>
      <w:r>
        <w:rPr/>
        <w:t>꧂</w:t>
      </w:r>
      <w:r>
        <w:rPr/>
        <w:t>㊣⚱凂晪싍犣쉦䎘䅒ꅗ䍥煨濂〫䭘滂懃묷牧壂壎汋䴨⩶殥⮏㡰䕭勂⩸牠쵄㵐楕⬥刱癷攺䜨卙䡠㍸䨴〈䙳㔩帳砮湃슩㍡慃</w:t>
      </w:r>
      <w:r>
        <w:rPr/>
        <w:t>ꕩ</w:t>
      </w:r>
      <w:r>
        <w:rPr/>
        <w:t>灲걂噴浭츨潱喣㕏坴畑⵵⍆䥋䝯她걋㡮㋂╧倸妥洪싎瓂佷䵀䩅⸰卤</w:t>
      </w:r>
      <w:r>
        <w:rPr/>
        <w:t>ⴰ</w:t>
      </w:r>
      <w:r>
        <w:rPr/>
        <w:t>田攨⫂␣㑒牴夯숯쉹췂囂ꥸ숣䲩厩轒䚩</w:t>
      </w:r>
      <w:r>
        <w:rPr/>
        <w:t>Ⱛ</w:t>
      </w:r>
      <w:r>
        <w:rPr/>
        <w:t>슩失棂䈽祘䍭</w:t>
      </w:r>
      <w:r>
        <w:rPr/>
        <w:t>⡲</w:t>
      </w:r>
      <w:r>
        <w:rPr/>
        <w:t>ㄳ楯兠⭥䈣浍嗍뽌弰ꎮ</w:t>
      </w:r>
      <w:r>
        <w:rPr/>
        <w:t>ꕷ</w:t>
      </w:r>
      <w:r>
        <w:rPr/>
        <w:t>䆥着썕垣㥯</w:t>
      </w:r>
      <w:r>
        <w:rPr/>
        <w:t>ꦘ</w:t>
      </w:r>
      <w:r>
        <w:rPr/>
        <w:t>쉤何㭠㈲ㄩ⻎䙉╭愰⹣숨쵮㉰묺浉䛂卍癈⼸硃䔯奐䳂䟂쎥껂㊮䡡㵌启恔穇へ獮揂ꎮ嗂쉀컂䌮쉕擂▮旂禘쉩杓</w:t>
      </w:r>
      <w:r>
        <w:rPr/>
        <w:t>ⱙ⩞</w:t>
      </w:r>
      <w:r>
        <w:rPr/>
        <w:t>瞮楸䙄犘乺扯珃剄촬咻㊱쏎䡀⌻</w:t>
      </w:r>
      <w:r>
        <w:rPr/>
        <w:t>ⱎ</w:t>
      </w:r>
      <w:r>
        <w:rPr/>
        <w:t>뽥</w:t>
      </w:r>
      <w:r>
        <w:rPr/>
        <w:t>ꖡ⎩</w:t>
      </w:r>
      <w:r>
        <w:rPr/>
        <w:t>쉢歳싂契䱶坟뽘䱊㍷㝓䄽䡤䭆쉕ㅅ炣䱦㏎⌷潨칵걏䝪䩨㙹⻂珂㢱硱㕹弭묬擂䉊㈶仂갭楣⫂⼮뾩김柂汕쉲걄樳摐批녚歂땹䡨쉶⩥䐯愳㓂ꆻ瘮䔽甮꤮拂歡乄堳淃䵋녨㝪䃂沩ꄬ⩦숭偈뭑啭歉⩆渰柂滎䂥⵾㬪䘴幀쉥쉳㥁䝐戥䵭ꅂ䁯浟煷䵏䘮䶵⌰⽒恍</w:t>
      </w:r>
      <w:r>
        <w:rPr/>
        <w:t>ꦿ</w:t>
      </w:r>
      <w:r>
        <w:rPr/>
        <w:t>䉅帹쉸䯂皱뗃曎㍐쉢쉟ꅚ懃</w:t>
      </w:r>
      <w:r>
        <w:rPr/>
        <w:t>ꗂ</w:t>
      </w:r>
      <w:r>
        <w:rPr/>
        <w:t>ꥸ㵪眤</w:t>
      </w:r>
      <w:r>
        <w:rPr/>
        <w:t>ⲏ</w:t>
      </w:r>
      <w:r>
        <w:rPr/>
        <w:t>䞬䨺熻슩㝋䥩涩썑쉕㬫썓獓顴楴썷</w:t>
      </w:r>
      <w:r>
        <w:rPr/>
        <w:t>ꤱ</w:t>
      </w:r>
      <w:r>
        <w:rPr/>
        <w:t>栭灆┲뽶䒮捴䍭剧䍖车⩗쉐䀽㬪</w:t>
      </w:r>
      <w:r>
        <w:rPr/>
        <w:t>⡯</w:t>
      </w:r>
      <w:r>
        <w:rPr/>
        <w:t>䅃숪Ⓜ뽐⹬洬쵋녞쉪垘깃싂땥▏뽺瘨呌䔸㠳呁䐤깁⑨嘥潒⥳춮湬瀣䮥㩣栻幃쉇㧂䩇晠숷⍫欥숰畞쉌㈰슡䷂桗썦䋎啸杙甹䝄滂迃牀</w:t>
      </w:r>
      <w:r>
        <w:rPr/>
        <w:t>ⵠ</w:t>
      </w:r>
      <w:r>
        <w:rPr/>
        <w:t>䵴剚娺帬㨵║癋</w:t>
      </w:r>
      <w:r>
        <w:rPr/>
        <w:t>⡺</w:t>
      </w:r>
      <w:r>
        <w:rPr/>
        <w:t>轏</w:t>
      </w:r>
      <w:r>
        <w:rPr/>
        <w:t>⢻</w:t>
      </w:r>
      <w:r>
        <w:rPr/>
        <w:t>繟⭞╔弩玥䄫쉀碮⍗숱礭㤲㠥䱦橮␨♗䰴ꆻ㤽䵁㝄</w:t>
      </w:r>
      <w:r>
        <w:rPr/>
        <w:t>ⱉ</w:t>
      </w:r>
      <w:r>
        <w:rPr/>
        <w:t>橪</w:t>
      </w:r>
      <w:r>
        <w:rPr/>
        <w:t>ꕥ</w:t>
      </w:r>
      <w:r>
        <w:rPr/>
        <w:t>쵬䰮䴹</w:t>
      </w:r>
      <w:r>
        <w:rPr/>
        <w:t>ꕴ</w:t>
      </w:r>
      <w:r>
        <w:rPr/>
        <w:t>㖮숭♡䧂쉐䌩梮顮뼶⏃輊䤩柂灃汭㙁䀦癏쉃䵏⍵暻圫姂쉗煱김怸窵숯㆘掩뭟儳樭⨹主</w:t>
      </w:r>
      <w:r>
        <w:rPr/>
        <w:t>ⵑ</w:t>
      </w:r>
      <w:r>
        <w:rPr/>
        <w:t>䩐㭓䄥桭愷奘㝙焸쵱創칯</w:t>
      </w:r>
      <w:r>
        <w:rPr/>
        <w:t>⡾</w:t>
      </w:r>
      <w:r>
        <w:rPr/>
        <w:t>泂깖瘯䔻䐵婑浨嚘㭱〉狂穣椪䁪澬婂슏䀨坑䴹䝰땖숺</w:t>
      </w:r>
      <w:r>
        <w:rPr/>
        <w:t>⡓</w:t>
      </w:r>
      <w:r>
        <w:rPr/>
        <w:t>丸廂㞬쉳唶⨨⌶㞩偾到輺䮏䩣숩⽂䢩塎憏䉪硙䘽慃䶣㴳쉶匷⌰牫浉⫂쉳姂꥾摄⭯⩞狂䵭䙟</w:t>
      </w:r>
      <w:r>
        <w:rPr/>
        <w:t>ꤵ</w:t>
      </w:r>
      <w:r>
        <w:rPr/>
        <w:t>绂㯂숤㕇ㅙ疿⬨呭䶥췍쉖㎱眰☨塹䰻촣摴</w:t>
      </w:r>
      <w:r>
        <w:rPr/>
        <w:t>ꕥ</w:t>
      </w:r>
      <w:r>
        <w:rPr/>
        <w:t>呐佅⩆⭌漮种㍒顗䉍楪睏썶⍑㵤⩺潳歁⺻⩸攴敷㉶㦩⧂㧂䡦帨ꅦ城넪倬㯂婗竂幎䙹뽟쉫睎슩쉳睪刣㉁䴮Ⓝ氥㉑⚡䱒숷⚩慢쉋</w:t>
      </w:r>
      <w:r>
        <w:rPr/>
        <w:t>⡺</w:t>
      </w:r>
      <w:r>
        <w:rPr/>
        <w:t>ヂ廂⪩渤ꍐ穑⻂冘ꆥ㨱슩單䡔眩䁠⼥싂⥞杶剬扭䄩礫秂洦㪘搸啸숵楟♣⑷⿂滂儶棃癥⭰唶칬⑱쉷玣椣敲梡摞䳂汭扆振䅵䲮⬻幣幞칀怬쉈⩁槂☲灋숤</w:t>
      </w:r>
      <w:r>
        <w:rPr/>
        <w:t>ꥉ</w:t>
      </w:r>
      <w:r>
        <w:rPr/>
        <w:t>两牢熡습噰㙌䐹祫猫䢩숪佡呬甴깹晇倪싂숣⧂旂歅獃悿扒估盂䥟䫂쌶漲</w:t>
      </w:r>
      <w:r>
        <w:rPr/>
        <w:t>ⵓ</w:t>
      </w:r>
      <w:r>
        <w:rPr/>
        <w:t>갦깣</w:t>
      </w:r>
      <w:r>
        <w:rPr/>
        <w:t>ⱪ</w:t>
      </w:r>
      <w:r>
        <w:rPr/>
        <w:t>㝋瑂숯䡳櫂쉺</w:t>
      </w:r>
      <w:r>
        <w:rPr/>
        <w:t>ꕩ</w:t>
      </w:r>
      <w:r>
        <w:rPr/>
        <w:t>洰칇㙷䱷乊칧砪뽓兏</w:t>
      </w:r>
      <w:r>
        <w:rPr/>
        <w:t>ⱴ</w:t>
      </w:r>
      <w:r>
        <w:rPr/>
        <w:t>䄴칫穨扸癵⬺䝧页潨㵧슱㪘枬檮㧂塁祔묷슮䡸뇍䈽충䕸祓</w:t>
      </w:r>
      <w:r>
        <w:rPr/>
        <w:t>ⷂ</w:t>
      </w:r>
      <w:r>
        <w:rPr/>
        <w:t>绂슩썞湟淍檩쉅䩀塂䤳㩁녡㉋⩸㙉⧂㕄䈮址</w:t>
      </w:r>
      <w:r>
        <w:rPr/>
        <w:t>ꕳ</w:t>
      </w:r>
      <w:r>
        <w:rPr/>
        <w:t>偧偉昤つ깳쉺⩍橶碻녁⚵䵤숣媘</w:t>
      </w:r>
      <w:r>
        <w:rPr/>
        <w:t>Ⳃ⍚</w:t>
      </w:r>
      <w:r>
        <w:rPr/>
        <w:t>䉭䧂쌻䁍噂⨦劮㙓䱲灮카䧂</w:t>
      </w:r>
      <w:r>
        <w:rPr/>
        <w:t>⠥</w:t>
      </w:r>
      <w:r>
        <w:rPr/>
        <w:t>䯍㣍⑀③䩇甭傮䝒⮵柂녒쉉꺻㣂</w:t>
      </w:r>
      <w:r>
        <w:rPr/>
        <w:t>⡣</w:t>
      </w:r>
      <w:r>
        <w:rPr/>
        <w:t>啧㉩穚畎䆘㈬숳⥇☤绂欦潪啇ㅰ繠晇坔祖怮☱捹獥㪥㍒敚</w:t>
      </w:r>
      <w:r>
        <w:rPr/>
        <w:t>ꕾ</w:t>
      </w:r>
      <w:r>
        <w:rPr/>
        <w:t>걟쉆䋂칺㭇녍晖썣奧䁐㣂䅫癫填俎穴婨⬤帻憬珎卐슘殡ꏂ䝸㴻呂㵇穮浴㐷㍚쵐灺䉄殱慤歡⽫㵙颬⏂칇㯍戺稨쉋걇</w:t>
      </w:r>
      <w:r>
        <w:rPr/>
        <w:t>ⱳ</w:t>
      </w:r>
      <w:r>
        <w:rPr/>
        <w:t>䌫效厡共䚩싍ぎ渨싂⛂癅땯⩂唪䷂숯䕈㍲祌ꅲ㮣뼨㈺싂参墩♹轰橈儥啍</w:t>
      </w:r>
      <w:r>
        <w:rPr/>
        <w:t>ꗂ</w:t>
      </w:r>
      <w:r>
        <w:rPr/>
        <w:t>쉦挦癴噦䪩⽦䱯䬮关층䴪갭썵㙘㮿ꥨ쉯⽺⏂숊㜨恠硇⩥燂䕁쵔廂㝒係⹈枮⑞憻坓뽙숮唺祉破㶬㘪㑪숴卖䩃啵싂䙔</w:t>
      </w:r>
      <w:r>
        <w:rPr/>
        <w:t>⢡</w:t>
      </w:r>
      <w:r>
        <w:rPr/>
        <w:t>器♕땂</w:t>
      </w:r>
      <w:r>
        <w:rPr/>
        <w:t>ꦥ</w:t>
      </w:r>
      <w:r>
        <w:rPr/>
        <w:t>⾡樺Ⓕ嗎</w:t>
      </w:r>
      <w:r>
        <w:rPr/>
        <w:t>꧂</w:t>
      </w:r>
      <w:r>
        <w:rPr/>
        <w:t>噰㒏㑰뾮♐䱇怺坾긤⑾㚮ꍟ㕇䖿⹠Ⓜ楦䪥嗂斱䅱婕朱晦徬♲穫쉙</w:t>
      </w:r>
      <w:r>
        <w:rPr/>
        <w:t>ⰷ</w:t>
      </w:r>
      <w:r>
        <w:rPr/>
        <w:t>搲⒮歴匨칬</w:t>
      </w:r>
      <w:r>
        <w:rPr/>
        <w:t>ⱋ</w:t>
      </w:r>
      <w:r>
        <w:rPr/>
        <w:t>떏㓂忂擎䋂숴扺畍幷㬪껂剔惂摥쉎犩挽牦䭫숹瘤⤵쉭摐煬㙐</w:t>
      </w:r>
      <w:r>
        <w:rPr/>
        <w:t>ⱑ</w:t>
      </w:r>
      <w:r>
        <w:rPr/>
        <w:t>딷㑭㶘䴤㩯盂䓂揂猯溵扎灭琽渳滂䱳묤祕弫捥兰偃捹뮘쉷䚬䙔㩺┮癄䤱㡓琹匰䯍㙅歘걋〱쉤⚥砪喻╡啄걎</w:t>
      </w:r>
      <w:r>
        <w:rPr/>
        <w:t>ⴳ</w:t>
      </w:r>
      <w:r>
        <w:rPr/>
        <w:t>ꍍ汒䟂♚怨囎漣䵢曂庣숬楙兕뭱㎥㌰䱐</w:t>
      </w:r>
      <w:r>
        <w:rPr/>
        <w:t>ⵕ⎥ꕗ</w:t>
      </w:r>
      <w:r>
        <w:rPr/>
        <w:t>噑猷噳쉀风싂憥쉷卄塥┺쏂㠱뾬걷歅㑅䆏晑䵴义⽰䧂䕞砹⑾넹췃帰㑇た쉙⫂ヂꅸ娳婚㗍묽숴</w:t>
      </w:r>
      <w:r>
        <w:rPr/>
        <w:t>ꕇ</w:t>
      </w:r>
      <w:r>
        <w:rPr/>
        <w:t>喣⑁</w:t>
      </w:r>
      <w:r>
        <w:rPr/>
        <w:t>⡕</w:t>
      </w:r>
      <w:r>
        <w:rPr/>
        <w:t>㙇쉢獃丳疻䈤䉦䄰着挪迂⍬昴倮穬㙀捊⎥걷숪春숪뭳䬰琪㩺</w:t>
      </w:r>
      <w:r>
        <w:rPr/>
        <w:t>ꗂ</w:t>
      </w:r>
      <w:r>
        <w:rPr/>
        <w:t>剷夹⵱癧</w:t>
      </w:r>
      <w:r>
        <w:rPr/>
        <w:t>ⷂ</w:t>
      </w:r>
      <w:r>
        <w:rPr/>
        <w:t>㈲䭞ꅵ顭</w:t>
      </w:r>
      <w:r>
        <w:rPr/>
        <w:t>ꥉ</w:t>
      </w:r>
      <w:r>
        <w:rPr/>
        <w:t>딮䋂숰㜵剑杲⪥ヂ쉚旂憡末㭔祎游轇橉䱢呶幮⑵祾䪱</w:t>
      </w:r>
      <w:r>
        <w:rPr/>
        <w:t>ꦩ</w:t>
      </w:r>
      <w:r>
        <w:rPr/>
        <w:t>싂睸稻䙴丰掣戫㕕䝪搱숱璡曍㭎㖱窘촬㵙껂䨦䑎參녂㒵侏櫂⨺쵒뇂湯㛂숺佁牾狂繟쎣憻猰쉚歆垥牨幒㝃偆彗䝷⑕沥甹䙪穦桌䑓䭚䶬</w:t>
      </w:r>
      <w:r>
        <w:rPr/>
        <w:t>ⵗ</w:t>
      </w:r>
      <w:r>
        <w:rPr/>
        <w:t>彷쉳忂彤㥦쉕併忂䨹싎깭灦焷攵</w:t>
      </w:r>
      <w:r>
        <w:rPr/>
        <w:t>ⱉ</w:t>
      </w:r>
      <w:r>
        <w:rPr/>
        <w:t>㥖⿂㉴坁뼸秂〉〪坧禣쉾䫃夷긩碵䱠쉚睐슡⫂町</w:t>
      </w:r>
      <w:r>
        <w:rPr/>
        <w:t>ꤲ</w:t>
      </w:r>
      <w:r>
        <w:rPr/>
        <w:t>枬뾿쉉励滂깒쉎坘ꥴ位䩍商뭔뭇挭㡏塬⥠╱⹷块⍆깭奱⚩穓怳슘携繂祸䁲䛂欪쉾싂婺컂딷㕇怴㑖埍傻澣愺榱䤰䄫矂䠵습◂㑷札䘹䘳⭳爱歮摈㝋轢싎沵禥乘쉀呱亱⍙썈묬쉖⨲깶긮슩沘놘췂瑫깢⩔总楶牄</w:t>
      </w:r>
      <w:r>
        <w:rPr/>
        <w:t>⡮</w:t>
      </w:r>
      <w:r>
        <w:rPr/>
        <w:t>璻䄪</w:t>
      </w:r>
      <w:r>
        <w:rPr/>
        <w:t>ⰻ</w:t>
      </w:r>
      <w:r>
        <w:rPr/>
        <w:t>乕㉭㭔</w:t>
      </w:r>
      <w:r>
        <w:rPr/>
        <w:t>ⴣ</w:t>
      </w:r>
      <w:r>
        <w:rPr/>
        <w:t>츫㯍㌦</w:t>
      </w:r>
      <w:r>
        <w:rPr/>
        <w:t>ꔥ</w:t>
      </w:r>
      <w:r>
        <w:rPr/>
        <w:t>頹ど墩浭攽頪㉱싂桤⽋䘣</w:t>
      </w:r>
      <w:r>
        <w:rPr/>
        <w:t>Ⱕ</w:t>
      </w:r>
      <w:r>
        <w:rPr/>
        <w:t>垣癀땗稯㭰汢囂煐眰⭨쌵㉭⥫⭧礰㴪欦佢侻䩷</w:t>
      </w:r>
      <w:r>
        <w:rPr/>
        <w:t>ꦱ</w:t>
      </w:r>
      <w:r>
        <w:rPr/>
        <w:t>⺘䡹쉍浐⸶뭉䭒⚵庬ꅒ圱숊녱ノꅉ丣䝥쉾㈭欱垩⨺뇎슩頣䔱⭃䠮츻䘺ꥢ繏⨯禘䭄儰忂쉭䲏</w:t>
      </w:r>
      <w:r>
        <w:rPr/>
        <w:t>Ⱝ</w:t>
      </w:r>
      <w:r>
        <w:rPr/>
        <w:t>猹䈱猹갮壂</w:t>
      </w:r>
      <w:r>
        <w:rPr/>
        <w:t>Ⳃ</w:t>
      </w:r>
      <w:r>
        <w:rPr/>
        <w:t>㟂ꅮ晹侥愨奐琴祖噇佑쉰悬묤⬱橵礦攰牍㫃琮녘䍶磂㙖</w:t>
      </w:r>
      <w:r>
        <w:rPr/>
        <w:t>⡖⚥</w:t>
      </w:r>
      <w:r>
        <w:rPr/>
        <w:t>撬ヂ갫⼨奠칸㕘䑕椤揂ꍑ땏㵱堷䷂楚</w:t>
      </w:r>
      <w:r>
        <w:rPr/>
        <w:t>꥓</w:t>
      </w:r>
      <w:r>
        <w:rPr/>
        <w:t>㡨㦘땈儥案塖땘獏倣ꅱ㑷⥠㬩쉦숭䀦僂䵡佊쉙숩硹</w:t>
      </w:r>
      <w:r>
        <w:rPr/>
        <w:t>⡐</w:t>
      </w:r>
      <w:r>
        <w:rPr/>
        <w:t>煥╘䝟딳抮</w:t>
      </w:r>
      <w:r>
        <w:rPr/>
        <w:t>⠨</w:t>
      </w:r>
      <w:r>
        <w:rPr/>
        <w:t>ㄱ祍⾩䪡穄䉃仍瘳䄮䌫橭깮炏稭숥뗂噡櫂唨쉬䟂牑쌸杊⽀癕迂숭砳㍗숽㠲⽄⎡弲ꌭ廂숨枣父夽⚱뽵曂쉒</w:t>
      </w:r>
      <w:r>
        <w:rPr/>
        <w:t>ꥎ</w:t>
      </w:r>
      <w:r>
        <w:rPr/>
        <w:t>湆塍樬㟂㯍欰歗䌴濍㉇硰싍갬輫</w:t>
      </w:r>
      <w:r>
        <w:rPr/>
        <w:t>⠹</w:t>
      </w:r>
      <w:r>
        <w:rPr/>
        <w:t>彑摁쉌ꆻ촺敏</w:t>
      </w:r>
      <w:r>
        <w:rPr/>
        <w:t>⡑⭍╍⮻</w:t>
      </w:r>
      <w:r>
        <w:rPr/>
        <w:t>싂歱⑮澮辩塨啍湥揂⼳睊䑗恲辥頶欣⥯⎵繸㯂</w:t>
      </w:r>
      <w:r>
        <w:rPr/>
        <w:t>⡋⪥</w:t>
      </w:r>
      <w:r>
        <w:rPr/>
        <w:t>䚥⼥㯎쉷㑉䱶㈱쵃呁瑣┤娶䀱汊㑤ㅢ嗍⒩楟埂䱚瑑뮻䉕☱圭숳⴦樭쵑啫쉃뽑㩾輵兾飂壃䂩牪獓䉗쉤伭㍚挬쉕䮩⥔浚뽷</w:t>
      </w:r>
      <w:r>
        <w:rPr/>
        <w:t>ꔶ</w:t>
      </w:r>
      <w:r>
        <w:rPr/>
        <w:t>숬䖏渨朸</w:t>
      </w:r>
      <w:r>
        <w:rPr/>
        <w:t>⡃</w:t>
      </w:r>
      <w:r>
        <w:rPr/>
        <w:t>呈㥫煱瀸ㄥ浳䭮㉪침쉍䙷儻栬攬懂⩎漳슮⩙Ⓜ纵걑潏깴痍欺夽촥㈲╺습暩ぬ兔䕪쉶㩌種㭦㉐䥤ぱ녪뾣䁚㑖䬣欳㓍쉺깯䉬㍾⽩湬煘凎⸨</w:t>
      </w:r>
      <w:r>
        <w:rPr/>
        <w:t>꥟</w:t>
      </w:r>
      <w:r>
        <w:rPr/>
        <w:t>㙁獤㷂桷깂싂䥕쉕究⽌숪걟䥖㴶幣瑫柂劣煨㇂啖捗쵾晄</w:t>
      </w:r>
      <w:r>
        <w:rPr/>
        <w:t>ⰸ</w:t>
      </w:r>
      <w:r>
        <w:rPr/>
        <w:t>뭁䠬넱獃䢬㡹渫</w:t>
      </w:r>
      <w:r>
        <w:rPr/>
        <w:t>ꥃ</w:t>
      </w:r>
      <w:r>
        <w:rPr/>
        <w:t>㴻숬坴䉅㕷㙱䁵츺繢⹙⯂䑶癯⎥⍉䇂䝸䷂根煞</w:t>
      </w:r>
      <w:r>
        <w:rPr/>
        <w:t>⡳ⰱ</w:t>
      </w:r>
      <w:r>
        <w:rPr/>
        <w:t>恉㬳愳牕灲䡧㬹⾩牑礱ꆩ뼸折睧㈯땨갩埂⪩ㄪ㬷쉴囂纘</w:t>
      </w:r>
      <w:r>
        <w:rPr/>
        <w:t>ⷂ</w:t>
      </w:r>
      <w:r>
        <w:rPr/>
        <w:t>㜬㴥䡔礥</w:t>
      </w:r>
      <w:r>
        <w:rPr/>
        <w:t>ꖣ</w:t>
      </w:r>
      <w:r>
        <w:rPr/>
        <w:t>祖橐⍶䥙췎瑂꺥컂␩䍟炘慅㷂䰹摵ꅁ쉡㴦땁숹歪煉璿異⹔楷쉨幚䨵걊䩙烂昬쉎㡶⥞噠䐦甪ꥧ秂洲숱焲㙁쎣泍♫严潥</w:t>
      </w:r>
      <w:r>
        <w:rPr/>
        <w:t>Ⱙ</w:t>
      </w:r>
      <w:r>
        <w:rPr/>
        <w:t>空슮썤⾱㉋믃濂睲⫃灯䕚䬦╦惂恘䁓⨨忂癰䌣㩣⩌湴擂뼣橺㴩숦剪㡯偅ꅆ璩㚱秎盍䠽嘪潪咱渶参넫</w:t>
      </w:r>
      <w:r>
        <w:rPr/>
        <w:t>ꕞ</w:t>
      </w:r>
      <w:r>
        <w:rPr/>
        <w:t>渤⽨坕㨤湏䉥슿仂繑㉞䈲䕍嘭幢ㅨ攲瘊楲䗂⌲穐穉</w:t>
      </w:r>
      <w:r>
        <w:rPr/>
        <w:t>ⷂ</w:t>
      </w:r>
      <w:r>
        <w:rPr/>
        <w:t>仂吰㧂쉲灣噟䡖汆슩敎歈녤슩</w:t>
      </w:r>
      <w:r>
        <w:rPr/>
        <w:t>ꥋ</w:t>
      </w:r>
      <w:r>
        <w:rPr/>
        <w:t>껍ㅌ䱑䡲㜰愪쉪セ顑Ⓜ潔䯃塑ㄸ</w:t>
      </w:r>
      <w:r>
        <w:rPr/>
        <w:t>ꥄ</w:t>
      </w:r>
      <w:r>
        <w:rPr/>
        <w:t>潟卒쉆䁀쉶숪⭗牾浒슩ꆬ</w:t>
      </w:r>
      <w:r>
        <w:rPr/>
        <w:t>ꕴ</w:t>
      </w:r>
      <w:r>
        <w:rPr/>
        <w:t>䊏䍐卶</w:t>
      </w:r>
      <w:r>
        <w:rPr/>
        <w:t>⠩</w:t>
      </w:r>
      <w:r>
        <w:rPr/>
        <w:t>瑶正㖘塃뗂컂婮態殩㡬扆硐䁚╷⦥焱㬺딥掣쉌㡞㠬숬塊쵋䭕嘪땢⴨</w:t>
      </w:r>
      <w:r>
        <w:rPr/>
        <w:t>ꔫ</w:t>
      </w:r>
      <w:r>
        <w:rPr/>
        <w:t>朱땲싂쉀싂숵墱楚搨䨸楡挸泂쉀슘</w:t>
      </w:r>
      <w:r>
        <w:rPr/>
        <w:t>ꔸ</w:t>
      </w:r>
      <w:r>
        <w:rPr/>
        <w:t>潙冡檥摴䩞쉑轱䕫幊奤洰柂碮⽎朸䵭珂⧂㙳彳硧婘숴⍏顲㕤④磂奏쉉싂㙺报╍쉀쉳㭑咵㡐䵑뭤☨倬升㙐ㅦ㜥睲☸睏㥶⽘榡숨怨칒⽐婡</w:t>
      </w:r>
      <w:r>
        <w:rPr/>
        <w:t>ⱗ</w:t>
      </w:r>
      <w:r>
        <w:rPr/>
        <w:t>䭊灞썢扶㌥ㆣ睪亩櫎猻카</w:t>
      </w:r>
      <w:r>
        <w:rPr/>
        <w:t>ⴤ</w:t>
      </w:r>
      <w:r>
        <w:rPr/>
        <w:t>奠湐燂⽌勂獧䄳个</w:t>
      </w:r>
      <w:r>
        <w:rPr/>
        <w:t>ꖱ⭨⩍</w:t>
      </w:r>
      <w:r>
        <w:rPr/>
        <w:t>㍦쉁歘⫂塢습䗂泂㐴숶媥슥싂瀩礥洰㣎帵ぃ䕰婈繡硾䉪숷㦥쉆걅⑅촣圶</w:t>
      </w:r>
      <w:r>
        <w:rPr/>
        <w:t>꤯</w:t>
      </w:r>
      <w:r>
        <w:rPr/>
        <w:t>壂䐫쉮幟䔪琻攴剥ꍚ盂瑢慕瑳未⥾</w:t>
      </w:r>
      <w:r>
        <w:rPr/>
        <w:t>ⲡ</w:t>
      </w:r>
      <w:r>
        <w:rPr/>
        <w:t>㊱⹖䥈숽긽뗂沱噴숭皣捧☥쉤숱쉰䍵浢⩰⹕僂습婾攻剟礯쉆䵒쏂䍰祐숽慔纩캮ꄩ織쉮㴸晫㇂庩癍숤䧂摵뭾䑡唦灄种䩱嘯堣ꍎ浀⒵扏栲쉣䕈匩싂쉡䫂</w:t>
      </w:r>
      <w:r>
        <w:rPr/>
        <w:t>ⰰ</w:t>
      </w:r>
      <w:r>
        <w:rPr/>
        <w:t>栯㫂灡ㄬ启⌺䶘䶮个뽯건⭉䁖쎡爰瀣㥣싂伪곂걪奌㟂쌮睴桒䄯坷䮱䷂쏂摮牀</w:t>
      </w:r>
      <w:r>
        <w:rPr/>
        <w:t>⡁</w:t>
      </w:r>
      <w:r>
        <w:rPr/>
        <w:t>湺</w:t>
      </w:r>
      <w:r>
        <w:rPr/>
        <w:t>꧂</w:t>
      </w:r>
      <w:r>
        <w:rPr/>
        <w:t>欰纵</w:t>
      </w:r>
      <w:r>
        <w:rPr/>
        <w:t>꧂⭧</w:t>
      </w:r>
      <w:r>
        <w:rPr/>
        <w:t>牤ꇎ䔵攭䅧剐◂䦥捐쉏숰⧂总恧䱁㙰䱆▩硩슡恫㵓轌砤⭅ꅦ䤵컂皥猵䩞㝭禱株攷䁓妻⫂え父싂ꄻ渪弻扑奥と嫂㵟挣</w:t>
      </w:r>
      <w:r>
        <w:rPr/>
        <w:t>꧂␬ⴲ</w:t>
      </w:r>
      <w:r>
        <w:rPr/>
        <w:t>ꥪ猩䈬㵨췂扒祋攪睑䍚쵆걖녌煙灬㭢㌻噊煩唬呪␮䙺䝆㭐奕䤣䙖ヂ嗂⥂䈶繶暘呫쉩姂廂숸㫂剥卍</w:t>
      </w:r>
      <w:r>
        <w:rPr/>
        <w:t>ⱨ꥞</w:t>
      </w:r>
      <w:r>
        <w:rPr/>
        <w:t>䈨獇㠺䵱娺洷䲬琪ꍘ绍ꅅ䪣埃䜵玮걡⑷쉮刪숽䱙</w:t>
      </w:r>
      <w:r>
        <w:rPr/>
        <w:t>ꕀ</w:t>
      </w:r>
      <w:r>
        <w:rPr/>
        <w:t>㥃숶䱃浣戨</w:t>
      </w:r>
      <w:r>
        <w:rPr/>
        <w:t>ⰹ</w:t>
      </w:r>
      <w:r>
        <w:rPr/>
        <w:t>뇂倩◃䅱獾䄻⬻⩇</w:t>
      </w:r>
      <w:r>
        <w:rPr/>
        <w:t>ꦏ</w:t>
      </w:r>
      <w:r>
        <w:rPr/>
        <w:t>㖵㵰婒妱쵒쉑伻戰썅兀做婥汹剸</w:t>
      </w:r>
      <w:r>
        <w:rPr/>
        <w:t>⡈</w:t>
      </w:r>
      <w:r>
        <w:rPr/>
        <w:t>潵㬽䤹听녋⿂歰㭕懂煺⎿䘣⑆⭲嗃搻畅卾搫녔儲ꅪ券⩬囂怦⚘砺嫂坘⨊</w:t>
      </w:r>
      <w:r>
        <w:rPr/>
        <w:t>⡺</w:t>
      </w:r>
      <w:r>
        <w:rPr/>
        <w:t>ꦩ⨪</w:t>
      </w:r>
      <w:r>
        <w:rPr/>
        <w:t>汑頪쉫奮慓整恅殻䙙♡ㄸ噤쉾숪놘坲</w:t>
      </w:r>
      <w:r>
        <w:rPr/>
        <w:t>Ⲙ</w:t>
      </w:r>
      <w:r>
        <w:rPr/>
        <w:t>捲繥묦숮䏂뽣繆䝨浯뽃槂┥橺浚갬灅潓憮㉀啭⩄썔炡猲撻</w:t>
      </w:r>
      <w:r>
        <w:rPr/>
        <w:t>꧂</w:t>
      </w:r>
      <w:r>
        <w:rPr/>
        <w:t>쉡係뽸曂땟</w:t>
      </w:r>
      <w:r>
        <w:rPr/>
        <w:t>Ȿ</w:t>
      </w:r>
      <w:r>
        <w:rPr/>
        <w:t>䥅允⸰썒来</w:t>
      </w:r>
      <w:r>
        <w:rPr/>
        <w:t>ⵉ</w:t>
      </w:r>
      <w:r>
        <w:rPr/>
        <w:t>撥潟⍆畫㍩ꍧ쎩㵸ぬ㗍♾♌뿍ꥮ⌤禡祉</w:t>
      </w:r>
      <w:r>
        <w:rPr/>
        <w:t>ꔽ</w:t>
      </w:r>
      <w:r>
        <w:rPr/>
        <w:t>쵊㣂⫂迂䕌矂婳䴻슱싂䡁渱⯂쵩㛂䅚녧㨤䱲⨳歧</w:t>
      </w:r>
      <w:r>
        <w:rPr/>
        <w:t>ꥁ</w:t>
      </w:r>
      <w:r>
        <w:rPr/>
        <w:t>⠣</w:t>
      </w:r>
      <w:r>
        <w:rPr/>
        <w:t>싂䰽ば쉡乪摣䤯걍轏</w:t>
      </w:r>
      <w:r>
        <w:rPr/>
        <w:t>ꔷ</w:t>
      </w:r>
      <w:r>
        <w:rPr/>
        <w:t>朶稭汋姂洪幂믂㎏瘨츫繗ꌹ畸㵔쉎幗ꅋ轚뭭⌬䟂珂䐤啂뭬橾쌳쉞繗⑬쉊淂㓂弰캮楯딨啎ꥱ砭礪伮</w:t>
      </w:r>
      <w:r>
        <w:rPr/>
        <w:t>ꤤ</w:t>
      </w:r>
      <w:r>
        <w:rPr/>
        <w:t>䄨㡫⌦䘭呅䕊䐯</w:t>
      </w:r>
      <w:r>
        <w:rPr/>
        <w:t>꤭</w:t>
      </w:r>
      <w:r>
        <w:rPr/>
        <w:t>呉쉠䡏湋넵컍䤻汏⹳⩂䝾䕠た녟汉땮啈㣂쉑겣쉄摅⥄敲☨楁䄩썣整䄰圻⺻㮵䈫놮㵒◍坥뽵礥䝖彀㙁䝾歩埂㥆═潪</w:t>
      </w:r>
      <w:r>
        <w:rPr/>
        <w:t>ⱋ</w:t>
      </w:r>
      <w:r>
        <w:rPr/>
        <w:t>䥹싃悩杣싂勂䁑摮慌恓眺捚⦵湨歶媏伭⵹⬸抿掮顢渪썡⑯浔쌳塀婥쵯</w:t>
      </w:r>
      <w:r>
        <w:rPr/>
        <w:t>⠷</w:t>
      </w:r>
      <w:r>
        <w:rPr/>
        <w:t>싂</w:t>
      </w:r>
      <w:r>
        <w:rPr/>
        <w:t>ꕙ</w:t>
      </w:r>
      <w:r>
        <w:rPr/>
        <w:t>㭡싂㑤摨乀㭦漴싃╱</w:t>
      </w:r>
      <w:r>
        <w:rPr/>
        <w:t>ꖬ</w:t>
      </w:r>
      <w:r>
        <w:rPr/>
        <w:t>埂⫂ꍒ쉶畈⭊敧⦩⩠갣暣䭾摋橧殩楸だ柂숳쉹強浢䭧噋縺</w:t>
      </w:r>
      <w:r>
        <w:rPr/>
        <w:t>ꕖⵂ</w:t>
      </w:r>
      <w:r>
        <w:rPr/>
        <w:t>こ䆬枩囍恔瑶떏</w:t>
      </w:r>
      <w:r>
        <w:rPr/>
        <w:t>ꕋ</w:t>
      </w:r>
      <w:r>
        <w:rPr/>
        <w:t>䨩䕑䫎畮楚楐쉷⭆䝅㙕숴깺⑄忂쉘㭋柂⫂⑦걚㩢升爵瘽䙡䊘頭</w:t>
      </w:r>
      <w:r>
        <w:rPr/>
        <w:t>ꦏ</w:t>
      </w:r>
      <w:r>
        <w:rPr/>
        <w:t>欶뇂䘰ㅚ纻껃ꅰ쉁</w:t>
      </w:r>
      <w:r>
        <w:rPr/>
        <w:t>ⵈ</w:t>
      </w:r>
      <w:r>
        <w:rPr/>
        <w:t>㮬녶溬슡숽䘦摴싂含뿍ꍆ</w:t>
      </w:r>
      <w:r>
        <w:rPr/>
        <w:t>꧂</w:t>
      </w:r>
      <w:r>
        <w:rPr/>
        <w:t>ꍟ杅〥㚩䱵硔梩痂뭫䕊㭺슥깫攤汵湚彂⺥湮꥙㵗䐴⑇</w:t>
      </w:r>
      <w:r>
        <w:rPr/>
        <w:t>ꦬ</w:t>
      </w:r>
      <w:r>
        <w:rPr/>
        <w:t>슡⚘唹갩⤹恀숯쉊䇍⾣䤬㓃攮╙ꄽ⍑硉⍅扰烃䫎㥶曍恆</w:t>
      </w:r>
      <w:r>
        <w:rPr/>
        <w:t>ⵂ</w:t>
      </w:r>
      <w:r>
        <w:rPr/>
        <w:t>剅</w:t>
      </w:r>
      <w:r>
        <w:rPr/>
        <w:t>ⱏ</w:t>
      </w:r>
      <w:r>
        <w:rPr/>
        <w:t>꧂</w:t>
      </w:r>
      <w:r>
        <w:rPr/>
        <w:t>帽姍偬輸㞩㞡刴쉇輳썕뭔炩㠻礦깄兦曂摈〨瑟쌫帵쉣剒쉬ꥦ㶬</w:t>
      </w:r>
      <w:r>
        <w:rPr/>
        <w:t>Ⳃ</w:t>
      </w:r>
      <w:r>
        <w:rPr/>
        <w:t>䡨츪㵧</w:t>
      </w:r>
      <w:r>
        <w:rPr/>
        <w:t>ꥂ</w:t>
      </w:r>
      <w:r>
        <w:rPr/>
        <w:t>걂ふ乳捣伪损썟</w:t>
      </w:r>
      <w:r>
        <w:rPr/>
        <w:t>⡖</w:t>
      </w:r>
      <w:r>
        <w:rPr/>
        <w:t>뭂汊捒牲ꄫ琥</w:t>
      </w:r>
      <w:r>
        <w:rPr/>
        <w:t>ꤦ</w:t>
      </w:r>
      <w:r>
        <w:rPr/>
        <w:t>⡧</w:t>
      </w:r>
      <w:r>
        <w:rPr/>
        <w:t>땙쉹〵겡啉煈㕟</w:t>
      </w:r>
      <w:r>
        <w:rPr/>
        <w:t>ⷂ</w:t>
      </w:r>
      <w:r>
        <w:rPr/>
        <w:t>伱汫䏂伫䆥汮嚡兡疱땔</w:t>
      </w:r>
      <w:r>
        <w:rPr/>
        <w:t>⣂</w:t>
      </w:r>
      <w:r>
        <w:rPr/>
        <w:t>츹猳摤㈵炬⾿⵨숤ꇂꇂ</w:t>
      </w:r>
      <w:r>
        <w:rPr/>
        <w:t>ꕂ</w:t>
      </w:r>
      <w:r>
        <w:rPr/>
        <w:t>帨斣⸶彚◂㈩㠵뭦캥䮥쉡ㅨ딻偩㵉숤㵃稺☸䭧Ⓜ䙄澮杔ꌳ彏쉎繺쵢㠥㕭쉵䧎侻冏쉅䝺竂</w:t>
      </w:r>
      <w:r>
        <w:rPr/>
        <w:t>ⱳ</w:t>
      </w:r>
      <w:r>
        <w:rPr/>
        <w:t>憩㠪硙╨㬣숊掩温僂䅬瘻쵭㑞㍢㥪㞿</w:t>
      </w:r>
      <w:r>
        <w:rPr/>
        <w:t>Ⱟ</w:t>
      </w:r>
      <w:r>
        <w:rPr/>
        <w:t>묺㡃䡣器뽪捤癔曃쉾媩㤺⸻䨤彁쉢㤵䘻焫䁪⵫癖꥖忂焤㩫樷⤥㷂旂穌抮呦倽木朽散妿䥀녃敇㧍칷⭅扁晃呂⿂쉉겣</w:t>
      </w:r>
      <w:r>
        <w:rPr/>
        <w:t>⠭</w:t>
      </w:r>
      <w:r>
        <w:rPr/>
        <w:t>磂㈦䙹䵒慭玡睢䱶挭쏂ꎡ迂徘쵩쉬䅦싂䊱㕨쉥</w:t>
      </w:r>
      <w:r>
        <w:rPr/>
        <w:t>ⰵ</w:t>
      </w:r>
      <w:r>
        <w:rPr/>
        <w:t>䅗슱㥀兓뾱窩䫎枿쉁㘭卺祓㍩櫂华뗂쵶⵺䥎呈ぴ㷃쉌師</w:t>
      </w:r>
      <w:r>
        <w:rPr/>
        <w:t>ꔪ</w:t>
      </w:r>
      <w:r>
        <w:rPr/>
        <w:t>呭</w:t>
      </w:r>
      <w:r>
        <w:rPr/>
        <w:t>⠯</w:t>
      </w:r>
      <w:r>
        <w:rPr/>
        <w:t>泂㭲</w:t>
      </w:r>
      <w:r>
        <w:rPr/>
        <w:t>ⱘ</w:t>
      </w:r>
      <w:r>
        <w:rPr/>
        <w:t>皬䶣窻노⥤夤碵쉆梱䥌쵋䄱㤨</w:t>
      </w:r>
      <w:r>
        <w:rPr/>
        <w:t>⠳</w:t>
      </w:r>
      <w:r>
        <w:rPr/>
        <w:t>뮥汧画쉸䥂欷睙믂䅴牸佗湭杨歡㕑㤦㵎䒩Ⓧ祹橬䀳쉫敹䳂</w:t>
      </w:r>
      <w:r>
        <w:rPr/>
        <w:t>ꔮ</w:t>
      </w:r>
      <w:r>
        <w:rPr/>
        <w:t>佑ぁ㌵㢩뽀弲뽥숹䱎뭗だ愵쉓颵쵹㬨祅ㄥ␤⌲㤹㩉㙺特쉯⩈싃쉱ㆣ⍉⫂䁚␬犬䅇뽯浩摰㙨恊⹞ꅊ惂숫偓潇唸牁う昳兵⨪㩞䭱獦</w:t>
      </w:r>
      <w:r>
        <w:rPr/>
        <w:t>ꤥ</w:t>
      </w:r>
      <w:r>
        <w:rPr/>
        <w:t>祺ゥ⹚喣慦嘬氷头㥇ꌶ䐽䨥䭆浯究奴쎬仂坏㑏䨤ㅳ쉄</w:t>
      </w:r>
      <w:r>
        <w:rPr/>
        <w:t>ꦿ</w:t>
      </w:r>
      <w:r>
        <w:rPr/>
        <w:t>轳㏎䥲쉞뼽쉸瞡㯃佩⮮㜷瘪␴由숰뭆ꥯ䩠㍒⯂묲博曃싎戫㩯判⍈淂㩡䅴䑖稤夣佳䦏捴纘깐ꍷ頰ꆵ⑥䦩䛎쵤飂歫慙娩到坡걆轪伤带囂䰰䉉硐乚㗂䯂뽯䦬澬㘭浓癖㛂ꄹ毂堻丶楤睞㢬湸㦩䱗䈪佋쉯樦㤬㙲䆵倪祷</w:t>
      </w:r>
      <w:r>
        <w:rPr/>
        <w:t>ꦩ</w:t>
      </w:r>
      <w:r>
        <w:rPr/>
        <w:t>숷ꥰ㴶榥숯㡆㍘⏃㤳癣ꅷ㍫傻ギ㨳慸┹㭥顦庥䧂㭎偡垬杳慢뭭⩗</w:t>
      </w:r>
      <w:r>
        <w:rPr/>
        <w:t>ⱆ⹺</w:t>
      </w:r>
      <w:r>
        <w:rPr/>
        <w:t>畤辡㡅㉷瞣暩䩞䁗䰵頴喩敐ㅐ쉤싂</w:t>
      </w:r>
      <w:r>
        <w:rPr/>
        <w:t>ⶩ</w:t>
      </w:r>
      <w:r>
        <w:rPr/>
        <w:t>건쉢夬</w:t>
      </w:r>
      <w:r>
        <w:rPr/>
        <w:t>ꤸ</w:t>
      </w:r>
      <w:r>
        <w:rPr/>
        <w:t>㍷숲䕁縻塡䴸䭃眬㭭穈슻땺䀣㩵쉡㩵㉦䐩</w:t>
      </w:r>
      <w:r>
        <w:rPr/>
        <w:t>ꗂ</w:t>
      </w:r>
      <w:r>
        <w:rPr/>
        <w:t>땳묯㵈♌係쵙婭숺慶꺡숳䍎娳㑂䩚걅㓂漱땣瞿ㄨ婸⦩輬딥伯⥷澏晣㓂뭃歟㌬</w:t>
      </w:r>
      <w:r>
        <w:rPr/>
        <w:t>ꕬ</w:t>
      </w:r>
      <w:r>
        <w:rPr/>
        <w:t>싂敌䝃繭杓㵀き绂扦⫂檏牌稯䄱㡌㕙뇂䉬슣䈦癡牲倲㬯庮㤨彭䘵긬稤⫂䵬玥䙰眤區걮㷍曂</w:t>
      </w:r>
      <w:r>
        <w:rPr/>
        <w:t>ⵑ</w:t>
      </w:r>
      <w:r>
        <w:rPr/>
        <w:t>幣頩嘣⨱搬녮⍠倨㚣係䅲㈶뇎䢻獳曃氷㷍敘ꇂ떵䡵楃숥꥗梱穃灾摺걩迎㩄⍡䏂⵶쉩</w:t>
      </w:r>
      <w:r>
        <w:rPr/>
        <w:t>⢻</w:t>
      </w:r>
      <w:r>
        <w:rPr/>
        <w:t>住䵑穁縬皘焥</w:t>
      </w:r>
      <w:r>
        <w:rPr/>
        <w:t>ꕢ</w:t>
      </w:r>
      <w:r>
        <w:rPr/>
        <w:t>䍘晎䤊䕙乐썡⍖쉶㕍漩稱</w:t>
      </w:r>
      <w:r>
        <w:rPr/>
        <w:t>ꕵ</w:t>
      </w:r>
      <w:r>
        <w:rPr/>
        <w:t>樳樫佒䑲싍娬뿂숤㡏呉颩䭅⥄䔱沥恏慫捶</w:t>
      </w:r>
      <w:r>
        <w:rPr/>
        <w:t>ꥀ</w:t>
      </w:r>
      <w:r>
        <w:rPr/>
        <w:t>迂妥塬⥪쉤歶轺氶☫橦㴤帺긪쉏稬</w:t>
      </w:r>
      <w:r>
        <w:rPr/>
        <w:t>ⰲ</w:t>
      </w:r>
      <w:r>
        <w:rPr/>
        <w:t>硞</w:t>
      </w:r>
      <w:r>
        <w:rPr/>
        <w:t>ꤸ</w:t>
      </w:r>
      <w:r>
        <w:rPr/>
        <w:t>桍朮싃뽠奆乚㕤쎿硋싂㪵㕕恋⚩㗃嗂숳珂敺컎뽅⨷ꅙ䩒唦䩪挤伳㇂汄儵슮♋区䁴</w:t>
      </w:r>
      <w:r>
        <w:rPr/>
        <w:t>ꤷ</w:t>
      </w:r>
      <w:r>
        <w:rPr/>
        <w:t>숻</w:t>
      </w:r>
      <w:r>
        <w:rPr/>
        <w:t>ꔪ</w:t>
      </w:r>
      <w:r>
        <w:rPr/>
        <w:t>䭷숣䱶啇뭗숯彍⥇佭橊瑩</w:t>
      </w:r>
      <w:r>
        <w:rPr/>
        <w:t>⡰</w:t>
      </w:r>
      <w:r>
        <w:rPr/>
        <w:t>䬴棂⻂</w:t>
      </w:r>
      <w:r>
        <w:rPr/>
        <w:t>ꤦ</w:t>
      </w:r>
      <w:r>
        <w:rPr/>
        <w:t>㧂棂쵑禵䙣玬礱㥓奥뼵剰䥍輸睸㥂幫⹮숳桋䑃朲栽녴椲㨪⽩洵놮</w:t>
      </w:r>
      <w:r>
        <w:rPr/>
        <w:t>⡌</w:t>
      </w:r>
      <w:r>
        <w:rPr/>
        <w:t>䞵㖥녎な帯⍥㝐䎏摙彵礬㤪⮏⨳呕</w:t>
      </w:r>
      <w:r>
        <w:rPr/>
        <w:t>ⵗꤱ</w:t>
      </w:r>
      <w:r>
        <w:rPr/>
        <w:t>灌ꍔ㑐畤㇂坠娨兠썐の漬彟䰽瘥䠳䭯㵙㌪偬⩸䤪쵱唴썴汷弥䌶갽穩쵈䒱杀⺮╮劬싂卪ꆏ繀⑥睤偐两뽭㙢櫂弪䱈娽䍶墡</w:t>
      </w:r>
      <w:r>
        <w:rPr/>
        <w:t>ꗂ</w:t>
      </w:r>
      <w:r>
        <w:rPr/>
        <w:t>碥䅂䂥埂⪥쉇桌呲넦堲暏䅯⽬츰祴㵹报슥婋㉓䭸塱숫䥭〯勂撮彆夵奟㒩汴橢⥮⮵忎瀽촰䉢䝮慡㕪곂㎵楆쉬♉긣湭书㫂睎⽂쉆秂杠⩙깕㕠║刵꥚ㅷ睄桟娯祯吴窩깂㍨⫂颬慀쉘걸懂縴㷂损恇☰䣂䐦怯幓半慄恠㨲余</w:t>
      </w:r>
      <w:r>
        <w:rPr/>
        <w:t>⠹ⰰ</w:t>
      </w:r>
      <w:r>
        <w:rPr/>
        <w:t>㮬恕쉖싂㘩칌婶⨥㙠夵䡹橤㡰汨側⮱さ䉗矂怯庮恁䑯癔걭䅘㋂㶩</w:t>
      </w:r>
      <w:r>
        <w:rPr/>
        <w:t>ⶬ</w:t>
      </w:r>
      <w:r>
        <w:rPr/>
        <w:t>〭⿂獺患渲㧂숤䯂숹㴪栤輦쉐썸佱兒쉰쉔杭恢疮㵌电슮縪手碏獦㵱輹걞桕圬呉哂䩥뇂쉔ꥯ欰噱ꍶ䁡琪坲愬䁖⻂晾쉆壂ㅭ松쉁愫슘⹹㥄碬㬴쉠⬥氫搽싂싂䩎弬煯╎숽づ佫琮쉤⬰䫎乒슮匤㶮땄橃</w:t>
      </w:r>
      <w:r>
        <w:rPr/>
        <w:t>ꦘ</w:t>
      </w:r>
      <w:r>
        <w:rPr/>
        <w:t>㋂숴캣촥䏂㙕湙</w:t>
      </w:r>
      <w:r>
        <w:rPr/>
        <w:t>Ⱨ</w:t>
      </w:r>
      <w:r>
        <w:rPr/>
        <w:t>䡐⍾쉇⮩䵣媥ㅓ㠤겘쏃敪</w:t>
      </w:r>
      <w:r>
        <w:rPr/>
        <w:t>ꕈ</w:t>
      </w:r>
      <w:r>
        <w:rPr/>
        <w:t>䃂⨶㕬긴㝃놩䷂噰싂伺슻</w:t>
      </w:r>
      <w:r>
        <w:rPr/>
        <w:t>ⱬ</w:t>
      </w:r>
      <w:r>
        <w:rPr/>
        <w:t>㵫漸呀꺡ㆩ⌹䯂⎣潴畟⺱稳慎吪硳슡䎩灤未</w:t>
      </w:r>
      <w:r>
        <w:rPr/>
        <w:t>ⰱ</w:t>
      </w:r>
      <w:r>
        <w:rPr/>
        <w:t>쉀싂瞩쉭⽥쉕习瑂攪㝧㉠뼥䝍촨䃃頦塔쉑䯂⽅楓刹汒싃⹄嚩允从쌨懎母쵱垬</w:t>
      </w:r>
      <w:r>
        <w:rPr/>
        <w:t>ꖻ</w:t>
      </w:r>
      <w:r>
        <w:rPr/>
        <w:t>甥䄣䑆晨쉌〰</w:t>
      </w:r>
      <w:r>
        <w:rPr/>
        <w:t>⡉</w:t>
      </w:r>
      <w:r>
        <w:rPr/>
        <w:t>泂牯쉳쉖곍⨶ㅚに戶걆쉘䎬⵨昻㜊咘眴⼭灩㒡景␱偺懂哂뭚杢㨣㦡搽䉡⾘ꍾ</w:t>
      </w:r>
      <w:r>
        <w:rPr/>
        <w:t>ꥈ</w:t>
      </w:r>
      <w:r>
        <w:rPr/>
        <w:t>ꌨ顈唬穠畣쉺喘쏂堰兘繀⩮⒡♘掏卆迂惂唸㍵␷偭</w:t>
      </w:r>
      <w:r>
        <w:rPr/>
        <w:t>⢡</w:t>
      </w:r>
      <w:r>
        <w:rPr/>
        <w:t>ꥪ♚⑭瀪田⴨〪嘤땒㓂쉬걌佯幋矎柂璵䝱䋃乞硖繶긹䭠ꅍ</w:t>
      </w:r>
      <w:r>
        <w:rPr/>
        <w:t>ⵤ</w:t>
      </w:r>
      <w:r>
        <w:rPr/>
        <w:t>歔丱ꅓ桏츣</w:t>
      </w:r>
      <w:r>
        <w:rPr/>
        <w:t>ꦏ</w:t>
      </w:r>
      <w:r>
        <w:rPr/>
        <w:t>䭙ꥵ桹⥄橾␶䞮㵸偄뗂揂ヂ枿놬溏慶䫍⻂猥硲秂券⑾㉐</w:t>
      </w:r>
      <w:r>
        <w:rPr/>
        <w:t>ⵌ</w:t>
      </w:r>
      <w:r>
        <w:rPr/>
        <w:t>슮㫂䘴塎⩸椨槂獤㡶倷⤪囎奮㴪싂㮘捐剩伻쉪秃䂘硵輳䋂䥭㉍頺䉮⤨傮싂껂頩⾩繴奞⹏搴⥣쉚湖쉯瑳⵮汖ㅊ䕁㩔⩄긻〱碣㚻坪摶傩渨伲㜳껂⴮永䙊쉵딦꥙쉰彊㕸け㝒쉏獍묳䌦䝸⸻璩⩚歩╰㦩⿂㓂䄰</w:t>
      </w:r>
      <w:r>
        <w:rPr/>
        <w:t>ꥏ</w:t>
      </w:r>
      <w:r>
        <w:rPr/>
        <w:t>乬䥰⨲祺乞晳浶⭞額䭉繑䘥䁾ꅪ渰咱噈墣颣䴷⬥檡캩⨪䘤</w:t>
      </w:r>
      <w:r>
        <w:rPr/>
        <w:t>⠭</w:t>
      </w:r>
      <w:r>
        <w:rPr/>
        <w:t>櫂瞣츥轓䵳ꌬ搻㙸燃勂啀獣橵柂瘭帥쉍</w:t>
      </w:r>
      <w:r>
        <w:rPr/>
        <w:t>⠦</w:t>
      </w:r>
      <w:r>
        <w:rPr/>
        <w:t>슡弽</w:t>
      </w:r>
      <w:r>
        <w:rPr/>
        <w:t>ꥄ</w:t>
      </w:r>
      <w:r>
        <w:rPr/>
        <w:t>쉐쉶堦攩칾炘</w:t>
      </w:r>
      <w:r>
        <w:rPr/>
        <w:t>ꥂ</w:t>
      </w:r>
      <w:r>
        <w:rPr/>
        <w:t>⼣灇⩉䝀狂쉪䍳ꅊ⺻吲头Ⓜ潯䤳彍湖녲싃䉠㎮硹滂坸⚏竂슣䍄䅅䚣攤燂桚潞礶⑒扂쉪庵㮥灶䘪㙈쉢义쉤⨶</w:t>
      </w:r>
      <w:r>
        <w:rPr/>
        <w:t>⠶</w:t>
      </w:r>
      <w:r>
        <w:rPr/>
        <w:t>畠䱵䵂䖱ꥦ慎牌幷ꅊ쵲獘⽚塇牰朴樯眬題噘媩ぅ敶畂垏</w:t>
      </w:r>
      <w:r>
        <w:rPr/>
        <w:t>Ɽ</w:t>
      </w:r>
      <w:r>
        <w:rPr/>
        <w:t>䂏쉌棎懂顥㏎睖瑙䵲爮潄칵歾偀顧煭ꌴ汬⨭潯䭨䱲䭧숱⏂癚쉫㓂廂⵬娦숶皬긨愵瑳칢쉥婋颻슬摣㔪ꥺ祺䌴犿擂쉤㭟医繏㷂䅵庩揎㩉쉓㉓獍獫♓冣堸伪椦摸⺡⥥䁴唭㇂刺䉦䑹건䕰䡯噫斡㠲灹쉕컂⥮</w:t>
      </w:r>
      <w:r>
        <w:rPr/>
        <w:t>ⳍ</w:t>
      </w:r>
      <w:r>
        <w:rPr/>
        <w:t>녅砪丶䙬춵싂⫃傏煖渶㕆塞䱮㖣䑲琮䟂⚡栣⬰</w:t>
      </w:r>
      <w:r>
        <w:rPr/>
        <w:t>Ⱬ</w:t>
      </w:r>
      <w:r>
        <w:rPr/>
        <w:t>㑠♇嘭㤪傣嚬숤摉朲䙷傏땩슣僃癄乳숤㪵娭뽧ㅃ┰긭슘恶슩灸挫㍁䛂だ숺顸⑧</w:t>
      </w:r>
      <w:r>
        <w:rPr/>
        <w:t>ꥏ</w:t>
      </w:r>
      <w:r>
        <w:rPr/>
        <w:t>㝚䵰쉾縴⩄⬳倷⭣歌䉬幍婙祇珂䍙깟し䉐⿍뾘䑬칬◍做</w:t>
      </w:r>
      <w:r>
        <w:rPr/>
        <w:t>⡾</w:t>
      </w:r>
      <w:r>
        <w:rPr/>
        <w:t>꧂</w:t>
      </w:r>
      <w:r>
        <w:rPr/>
        <w:t>쉡愰쉇묣䄤싍숹</w:t>
      </w:r>
      <w:r>
        <w:rPr/>
        <w:t>ꥁ</w:t>
      </w:r>
      <w:r>
        <w:rPr/>
        <w:t>䰮⦵</w:t>
      </w:r>
      <w:r>
        <w:rPr/>
        <w:t>Ⲭ</w:t>
      </w:r>
      <w:r>
        <w:rPr/>
        <w:t>睾䩹淂歞䄭뽆㭠</w:t>
      </w:r>
      <w:r>
        <w:rPr/>
        <w:t>Ⱖ</w:t>
      </w:r>
      <w:r>
        <w:rPr/>
        <w:t>祂╢㙢쉁䭭㕔栦梱㜹ㅊ⼬獡딊칪係</w:t>
      </w:r>
      <w:r>
        <w:rPr/>
        <w:t>ꔱ</w:t>
      </w:r>
      <w:r>
        <w:rPr/>
        <w:t>䄺免숳楢쉘版쉾ば䚏㴨䘪恱䁦奘ꍱ슏浾否轷瞥싂冩ꇂ熏淍⩅쉺澏䥞㵥桊</w:t>
      </w:r>
      <w:r>
        <w:rPr/>
        <w:t>ⱪ</w:t>
      </w:r>
      <w:r>
        <w:rPr/>
        <w:t>䘴ꎥ⽳禱坋쉉쉚㴨⨴操愷묪䁥⽐䚱넪㈦</w:t>
      </w:r>
      <w:r>
        <w:rPr/>
        <w:t>ꔵ</w:t>
      </w:r>
      <w:r>
        <w:rPr/>
        <w:t>廂떬噱慆杌</w:t>
      </w:r>
      <w:r>
        <w:rPr/>
        <w:t>ⱇ</w:t>
      </w:r>
      <w:r>
        <w:rPr/>
        <w:t>啸㨪쉱⩂顀晠㩄숻䐴</w:t>
      </w:r>
      <w:r>
        <w:rPr/>
        <w:t>ⰴ</w:t>
      </w:r>
      <w:r>
        <w:rPr/>
        <w:t>칤煠뼮呔煯盂䥓楙쉶䠫䍹柎斱䅈牤楟䤥썯뽪䏂싂䘶㬰剅칞縶숥䙐䑁䅴䝨䍁㑵頶싍儷祈壂⑭ど癦扦ꆣ㕞㐽佒㬮瘶촵⥕쉤慖淂啀婥┨</w:t>
      </w:r>
      <w:r>
        <w:rPr/>
        <w:t>ⰽ</w:t>
      </w:r>
      <w:r>
        <w:rPr/>
        <w:t>㓂壂塨䜴㥕幅㡪渶⫃쉵㐦㍕⍰</w:t>
      </w:r>
      <w:r>
        <w:rPr/>
        <w:t>ꤪ</w:t>
      </w:r>
      <w:r>
        <w:rPr/>
        <w:t>昬㕏䝀圷╀㵇뇃쉍咬㉺歎쉰</w:t>
      </w:r>
      <w:r>
        <w:rPr/>
        <w:t>ⲏ</w:t>
      </w:r>
      <w:r>
        <w:rPr/>
        <w:t>칖僂쉧䄲挦呲堤儽奀䦵</w:t>
      </w:r>
      <w:r>
        <w:rPr/>
        <w:t>⡴</w:t>
      </w:r>
      <w:r>
        <w:rPr/>
        <w:t>㉠ぶ쉄</w:t>
      </w:r>
      <w:r>
        <w:rPr/>
        <w:t>ꔣ</w:t>
      </w:r>
      <w:r>
        <w:rPr/>
        <w:t>㛂卂癐婢쉆乊꺵㝐슘䭶껂䉥才숴湌⦏奇昦灆潓千ꥺ쉉盎깔</w:t>
      </w:r>
      <w:r>
        <w:rPr/>
        <w:t>ⵯ⮏</w:t>
      </w:r>
      <w:r>
        <w:rPr/>
        <w:t>砵쉎侣唦輸湮⽶檻䆬㑨㫂컂┤煙慂㠻㥅싍告</w:t>
      </w:r>
      <w:r>
        <w:rPr/>
        <w:t>⡺</w:t>
      </w:r>
      <w:r>
        <w:rPr/>
        <w:t>䁙⥠싂獖숪㞥쌶磂㙰杸怤䑶䄭⻂䇂䁥䩨吮㡤纵愨쉩ꍤ扥梣扱勂灎洭䵚佒睭⺬浑彭摶〤䪵쉋怤딪쉱䕇╵ㅎ唶☴쏎䵎</w:t>
      </w:r>
      <w:r>
        <w:rPr/>
        <w:t>ꔳ</w:t>
      </w:r>
      <w:r>
        <w:rPr/>
        <w:t>䕉싂榏꺵쉔㵔쉳汸呣强</w:t>
      </w:r>
      <w:r>
        <w:rPr/>
        <w:t>ⰱ</w:t>
      </w:r>
      <w:r>
        <w:rPr/>
        <w:t>棂</w:t>
      </w:r>
      <w:r>
        <w:rPr/>
        <w:t>ⵈ</w:t>
      </w:r>
      <w:r>
        <w:rPr/>
        <w:t>彏㋂穁쉕쉕㠹䐱㶮湩䌣栣숶卥⬪뽉坪숲坆潀♕㍌</w:t>
      </w:r>
      <w:r>
        <w:rPr/>
        <w:t>Ɽ</w:t>
      </w:r>
      <w:r>
        <w:rPr/>
        <w:t>㣂</w:t>
      </w:r>
      <w:r>
        <w:rPr/>
        <w:t>ⱄ</w:t>
      </w:r>
      <w:r>
        <w:rPr/>
        <w:t>倬项싂묨숸㣃潋㥪땇쉲潺㑓⭱为扑⭂⭉剆䱒涣쵓數</w:t>
      </w:r>
      <w:r>
        <w:rPr/>
        <w:t>ꥀ</w:t>
      </w:r>
      <w:r>
        <w:rPr/>
        <w:t>쉄㘶〮睱⬸숯朹컂穉녩曂圽깦噀쉡뼦䀬杗䆱㙭敄깲숲㑒</w:t>
      </w:r>
      <w:r>
        <w:rPr/>
        <w:t>ⴱꔳ</w:t>
      </w:r>
      <w:r>
        <w:rPr/>
        <w:t>㴪湍猣䇂쉷땍堥⥙圴㣂测쉴䨽纵睟쉫㍪燂祱噡劵꥞样깴啩浬䡌</w:t>
      </w:r>
      <w:r>
        <w:rPr/>
        <w:t>⡶</w:t>
      </w:r>
      <w:r>
        <w:rPr/>
        <w:t>숵灣焱恥걏睈䅸뽟擂倨偬싂⍧쉄発敘㤲칬獉⸰⫂婒㐤䕷礻敉ご⍩䑭䙐</w:t>
      </w:r>
      <w:r>
        <w:rPr/>
        <w:t>ⶣ</w:t>
      </w:r>
      <w:r>
        <w:rPr/>
        <w:t>猳䖮㬯슿䡏燂땀䥢䱍抻㩟矃䱋癕놘㪥楨슮ⸯ껂슩楋㕺♊幙䎣깪뾿前䲥睩敎㫂츯䔹熥걒㕷츹</w:t>
      </w:r>
      <w:r>
        <w:rPr/>
        <w:t>ꥇ</w:t>
      </w:r>
      <w:r>
        <w:rPr/>
        <w:t>䭰넪쉚쌽うꅃ칁椮</w:t>
      </w:r>
      <w:r>
        <w:rPr/>
        <w:t>⣂</w:t>
      </w:r>
      <w:r>
        <w:rPr/>
        <w:t>旂丩煠䰰縰념䁹㓂捾⛂⛃⾘げ쉬◂쉡쉔㕙剒瘻亮䱎슩⽩䫂ꍕ弣䍲㊿䤪啒㇃劏灮</w:t>
      </w:r>
      <w:r>
        <w:rPr/>
        <w:t>꧂</w:t>
      </w:r>
      <w:r>
        <w:rPr/>
        <w:t>싎䀫噷</w:t>
      </w:r>
      <w:r>
        <w:rPr/>
        <w:t>ꥎ</w:t>
      </w:r>
      <w:r>
        <w:rPr/>
        <w:t>쵫㘦祷☶㙧쉭</w:t>
      </w:r>
      <w:r>
        <w:rPr/>
        <w:t>ꤦ</w:t>
      </w:r>
      <w:r>
        <w:rPr/>
        <w:t>乯顾⾥中咻獆</w:t>
      </w:r>
      <w:r>
        <w:rPr/>
        <w:t>ꔊ</w:t>
      </w:r>
      <w:r>
        <w:rPr/>
        <w:t>氮</w:t>
      </w:r>
      <w:r>
        <w:rPr/>
        <w:t>ꥃ</w:t>
      </w:r>
      <w:r>
        <w:rPr/>
        <w:t>繟쉟뿂㷂쉢갫丵쉂</w:t>
      </w:r>
      <w:r>
        <w:rPr/>
        <w:t>ꔲ</w:t>
      </w:r>
      <w:r>
        <w:rPr/>
        <w:t>쉋</w:t>
      </w:r>
      <w:r>
        <w:rPr/>
        <w:t>ꗂ</w:t>
      </w:r>
      <w:r>
        <w:rPr/>
        <w:t>⽚춡堭싂㠤䰹䪩㈸</w:t>
      </w:r>
      <w:r>
        <w:rPr/>
        <w:t>ꕃ</w:t>
      </w:r>
      <w:r>
        <w:rPr/>
        <w:t>㭧쉣佡⑦塉㙰㙃쉮숲春㫃</w:t>
      </w:r>
      <w:r>
        <w:rPr/>
        <w:t>ꕓ</w:t>
      </w:r>
      <w:r>
        <w:rPr/>
        <w:t>眹晌縸轏晪⽯䅏㌽啑숦栮깞㪵⑴㝉溻椴殮朳⍨決懂朲㉎뽙䆿塔┽⤷⑮牍畧䱉⫂묲䨷</w:t>
      </w:r>
      <w:r>
        <w:rPr/>
        <w:t>ⱪ</w:t>
      </w:r>
      <w:r>
        <w:rPr/>
        <w:t>䙱㑇票╗췂捑倮껂慡䕙</w:t>
      </w:r>
      <w:r>
        <w:rPr/>
        <w:t>ⵄ⌫</w:t>
      </w:r>
      <w:r>
        <w:rPr/>
        <w:t>搬⽰싂䃍쉌숹㕋숬칋㈩滂疮榱绂㨯桞幰癩칒っ䥉洨ꄪ䬪싂땊竎兏쉲䝆╴擂灚嘽灷䄩焵슏浍쉚琸숮쉶쉑兘凂獴</w:t>
      </w:r>
      <w:r>
        <w:rPr/>
        <w:t>ⷂ</w:t>
      </w:r>
      <w:r>
        <w:rPr/>
        <w:t>琵ꥩ쉖⛂싂杊㐱ꆩ쉉木곂쉶浟污</w:t>
      </w:r>
      <w:r>
        <w:rPr/>
        <w:t>ꤰ</w:t>
      </w:r>
      <w:r>
        <w:rPr/>
        <w:t>㧂⻂</w:t>
      </w:r>
      <w:r>
        <w:rPr/>
        <w:t>⢱</w:t>
      </w:r>
      <w:r>
        <w:rPr/>
        <w:t>晚獓갷㝉╪Ⓜ쉢榏♭偋믂숳㥂琽轴曎䐬牌ㅂ焲␻扁</w:t>
      </w:r>
      <w:r>
        <w:rPr/>
        <w:t>ⰸ⨪</w:t>
      </w:r>
      <w:r>
        <w:rPr/>
        <w:t>딤</w:t>
      </w:r>
      <w:r>
        <w:rPr/>
        <w:t>꧂</w:t>
      </w:r>
      <w:r>
        <w:rPr/>
        <w:t>격컂犱㤹묫湶抣㪬殏㝭彶㩂帩橐汦싂泂ㅖ䑧ꅞ㠺盂報湠쉊</w:t>
      </w:r>
      <w:r>
        <w:rPr/>
        <w:t>꧂</w:t>
      </w:r>
      <w:r>
        <w:rPr/>
        <w:t>㭴⸸疱䧂摖㞩䩭徘䙘搸硰湪㍂때绂녁⮻</w:t>
      </w:r>
      <w:r>
        <w:rPr/>
        <w:t>⢣</w:t>
      </w:r>
      <w:r>
        <w:rPr/>
        <w:t>坣ぁ徣坈䥚䢬뇃㌬玱</w:t>
      </w:r>
      <w:r>
        <w:rPr/>
        <w:t>Ɐ</w:t>
      </w:r>
      <w:r>
        <w:rPr/>
        <w:t>坴땫转牵敠是⻂慶幮氩㪻祴獷</w:t>
      </w:r>
      <w:r>
        <w:rPr/>
        <w:t>ⵢ</w:t>
      </w:r>
      <w:r>
        <w:rPr/>
        <w:t>慰</w:t>
      </w:r>
      <w:r>
        <w:rPr/>
        <w:t>Ⱨ</w:t>
      </w:r>
      <w:r>
        <w:rPr/>
        <w:t>䑨㴶슣䮱狂䴴噳唦穣丫呒旂㩈ㅐ</w:t>
      </w:r>
      <w:r>
        <w:rPr/>
        <w:t>ꖣ</w:t>
      </w:r>
      <w:r>
        <w:rPr/>
        <w:t>숺쉎湑䁎⧂㑳祄㩴䬳炘놡⩄怷扬䢬ꌵ⵬啀䕆煕〺癵丸썲싂繅⼭㍆勃熵䅁梬恦惂䲿䜺╺걉⾩埂操깊啹娹㎡匹⩕䝂䑪⪮嫂琪쉎䅬啩硭浭煇춻畂꥗䭸⩆⻂썙种琳䆻쉺슬枩쉠쉪漰䐬纡쵯塎批</w:t>
      </w:r>
      <w:r>
        <w:rPr/>
        <w:t>ⵅꕑ</w:t>
      </w:r>
      <w:r>
        <w:rPr/>
        <w:t>繇味繕歄⤨㝖</w:t>
      </w:r>
      <w:r>
        <w:rPr/>
        <w:t>ⷂ</w:t>
      </w:r>
      <w:r>
        <w:rPr/>
        <w:t>⡥</w:t>
      </w:r>
      <w:r>
        <w:rPr/>
        <w:t>楪䑮㝍</w:t>
      </w:r>
      <w:r>
        <w:rPr/>
        <w:t>ꤰ</w:t>
      </w:r>
      <w:r>
        <w:rPr/>
        <w:t>㩖⥵㊏墘㴪㑂噲墻⩾顨乚䪩䁍傻婰╖</w:t>
      </w:r>
      <w:r>
        <w:rPr/>
        <w:t>⢘♦</w:t>
      </w:r>
      <w:r>
        <w:rPr/>
        <w:t>㙓儬췂㕫땸㵰擂浐匫嫂哂忂毂⍥橙桁ヂꥭ뭺⥡꺩慓癔㊿䝃Ⓙ땘奒쉍녒䡮칱㌦昪쉵⏍恥</w:t>
      </w:r>
      <w:r>
        <w:rPr/>
        <w:t>ꤱ</w:t>
      </w:r>
      <w:r>
        <w:rPr/>
        <w:t>䜴䜸捄獭</w:t>
      </w:r>
      <w:r>
        <w:rPr/>
        <w:t>ꖏ</w:t>
      </w:r>
      <w:r>
        <w:rPr/>
        <w:t>硾墿</w:t>
      </w:r>
      <w:r>
        <w:rPr/>
        <w:t>⠩</w:t>
      </w:r>
      <w:r>
        <w:rPr/>
        <w:t>辿䘥坸员䷂㉍湨숱㯂㜪㥡顂栫</w:t>
      </w:r>
      <w:r>
        <w:rPr/>
        <w:t>ꔸ</w:t>
      </w:r>
      <w:r>
        <w:rPr/>
        <w:t>礷㩳썒牗轈㩪㙢桡쉒癧乺此僂漪쉟⯂껍汉╃捹㙸⌸쉟</w:t>
      </w:r>
      <w:r>
        <w:rPr/>
        <w:t>⠴</w:t>
      </w:r>
      <w:r>
        <w:rPr/>
        <w:t>睞嗂싂쵇䵎婃䕓쉌轔촯焵伫㡅輶喬畓坥뽬쉁쉵⽓䑥㌪㩫䌴兪擂渭煊䑞祓伤⹤瑭味싂꺮昣⪥彵帳치町</w:t>
      </w:r>
      <w:r>
        <w:rPr/>
        <w:t>ꦡ</w:t>
      </w:r>
      <w:r>
        <w:rPr/>
        <w:t>き㧂剹倣堦灣숪쉹싂稤딺飃ㄊ硗쵭顡呑穩呢ꅅ牥皩ꅐ侻㎡彯㟂㕟ꥳ特碮村ꅟ㜮埂戴䈨䇂숸䢩䅁칫穆쵗兲剁畊硇採ꍟ橾洴숦椯䣂⹆㝔䝍㘫䡒則圥싎摬穘悏䬽㙷⨳☳獌</w:t>
      </w:r>
      <w:r>
        <w:rPr/>
        <w:t>ⴳ⨷</w:t>
      </w:r>
      <w:r>
        <w:rPr/>
        <w:t>䆩捵쉭癗␶䱈쵅ꍵ平垥⹃殏㝯⤥乍뭦쉕敦믃䡟汃ꥯ䣂瘳歳輷摎싂싂㝢轄瑆琦⑓䣂瑊畨砦슱</w:t>
      </w:r>
      <w:r>
        <w:rPr/>
        <w:t>⡎</w:t>
      </w:r>
      <w:r>
        <w:rPr/>
        <w:t>歁ꍵ㴺쉅婌⛂</w:t>
      </w:r>
      <w:r>
        <w:rPr/>
        <w:t>ꕹ</w:t>
      </w:r>
      <w:r>
        <w:rPr/>
        <w:t>桓䭯䝐㥣㊮䂬꥘併䥙睮㨨潡摉䕦婉쉫璘땣扢숨剌䪬僃⥷㫂瘣</w:t>
      </w:r>
      <w:r>
        <w:rPr/>
        <w:t>ⱟ</w:t>
      </w:r>
      <w:r>
        <w:rPr/>
        <w:t>睂琽咬㕅傡싂녥㥮㥈㭃愬쉸顅갻ꍙ칭㩉쉩顧敫쉟猬㡷奦媿녑䝐뮱⥵稸䅳㤴折㌵䠤枥⹂䏎剥슩</w:t>
      </w:r>
      <w:r>
        <w:rPr/>
        <w:t>⢮</w:t>
      </w:r>
      <w:r>
        <w:rPr/>
        <w:t>瑇숱塔杴䈩䤬瑥쎱⨷儥㗂椲쎱タ繢晳⭪獦㍧㡟潡䩳婍灒䍁甸瓍睮</w:t>
      </w:r>
      <w:r>
        <w:rPr/>
        <w:t>⡭</w:t>
      </w:r>
      <w:r>
        <w:rPr/>
        <w:t>㠮晑橋啮柂㑬暡䡬쉕숳飂狂潡澿묰㙄偯㚩姃佘稶갶〪却橗⹣쉣㗂뽆싂涬哃玏䗂窻礫頪⭞䂿슬瞡ꆮ橋湂䥈㨦ꇂ㍒惂娫㑞癯冏춬硔䳂뭣땍灞숷☪䩗⭃煟儺슥渭扶싂幁</w:t>
      </w:r>
      <w:r>
        <w:rPr/>
        <w:t>ⱓ⫂</w:t>
      </w:r>
      <w:r>
        <w:rPr/>
        <w:t>瞏쉁㩎顚捩焽☫숽楑⬫煱捋琻䍠쉗췎伷네厥䊥䉐㙾潀畧琯㢿쉧朴义⮡㑦妥</w:t>
      </w:r>
      <w:r>
        <w:rPr/>
        <w:t>ꕊ</w:t>
      </w:r>
      <w:r>
        <w:rPr/>
        <w:t>廂㐲摊칙䐺쵞〯榮猹㯂슏䄵⫂浠癭⩁㕮縺</w:t>
      </w:r>
      <w:r>
        <w:rPr/>
        <w:t>ⰻ</w:t>
      </w:r>
      <w:r>
        <w:rPr/>
        <w:t>㍢帲氰琲侣䵞磂枘曍橥㵬㭺뿂⾻澩ネ㑩쉎潏䴵塍幣㉨敵娤塳쉦걶뭑㡚睋楡㑭⮵㥥</w:t>
      </w:r>
      <w:r>
        <w:rPr/>
        <w:t>ꕢ</w:t>
      </w:r>
      <w:r>
        <w:rPr/>
        <w:t>㵳势䝆彀横ꥢ㝵싂䵹⸥穣⭹晀땒窬涩支걃䐯⥑㔪潰未䵙썗㍒⩙䨽捅㡪㋂땩爥쉑㡬</w:t>
      </w:r>
      <w:r>
        <w:rPr/>
        <w:t>ꤷ</w:t>
      </w:r>
      <w:r>
        <w:rPr/>
        <w:t>佉佹摒璿纡樶놡쉂摭쵙쵕嫂㬯䊮쉖偋뽞温㊱僂湋</w:t>
      </w:r>
    </w:p>
    <w:p>
      <w:pPr>
        <w:pStyle w:val="PreformattedText"/>
        <w:bidi w:val="0"/>
        <w:spacing w:before="0" w:after="0"/>
        <w:jc w:val="left"/>
        <w:rPr/>
      </w:pPr>
      <w:r>
        <w:rPr/>
        <w:t>쎩ꥹ捏땸兄쉶뭥䕌쉩⾥䡠撵쉂獾湤息䧂敞瑐䣂奎</w:t>
      </w:r>
      <w:r>
        <w:rPr/>
        <w:t>ⷎ</w:t>
      </w:r>
      <w:r>
        <w:rPr/>
        <w:t>⽌䱎㉫</w:t>
      </w:r>
      <w:r>
        <w:rPr/>
        <w:t>⡒</w:t>
      </w:r>
      <w:r>
        <w:rPr/>
        <w:t>溻䀲檩奕獟⎡婨䁁穯</w:t>
      </w:r>
      <w:r>
        <w:rPr/>
        <w:t>ⲱ</w:t>
      </w:r>
      <w:r>
        <w:rPr/>
        <w:t>浦棂瑹妬숦㙉컃毂嘰㑔녏个䮮㥶䔤劻坶</w:t>
      </w:r>
      <w:r>
        <w:rPr/>
        <w:t>⡣</w:t>
      </w:r>
      <w:r>
        <w:rPr/>
        <w:t>甶쎣䁔珂</w:t>
      </w:r>
      <w:r>
        <w:rPr/>
        <w:t>ꔰ</w:t>
      </w:r>
      <w:r>
        <w:rPr/>
        <w:t>㷂䰪汣㡙䕹婠쵕⎡乗䖏礨䃂䕀꺏祹㥡轱側⩊╳轄儲ヂ</w:t>
      </w:r>
      <w:r>
        <w:rPr/>
        <w:t>Ɐ</w:t>
      </w:r>
      <w:r>
        <w:rPr/>
        <w:t>焸瀪灀㌣礥爹灪倊捀딩慾</w:t>
      </w:r>
      <w:r>
        <w:rPr/>
        <w:t>ꕰ⩃</w:t>
      </w:r>
      <w:r>
        <w:rPr/>
        <w:t>쉦桇碿숹潅父䭑㴲⽠뮘漻슥⵨䝊칀幮繸䬬⪡</w:t>
      </w:r>
      <w:r>
        <w:rPr/>
        <w:t>ꕚ</w:t>
      </w:r>
      <w:r>
        <w:rPr/>
        <w:t>顖䕖⩳Ⓜ갰䀨劣催桟칟儺숳琵啁쉸츬奅ꅘ⌯朻䬸䉆歇㈪쉣轐窏繋幕♎슡㬩琨㨬忂⩙彯砤ㅓ㵦쵋䝔爷걪䍖浸숲⹊喱⫍扈⒘佬츴噤</w:t>
      </w:r>
      <w:r>
        <w:rPr/>
        <w:t>ꔩ</w:t>
      </w:r>
      <w:r>
        <w:rPr/>
        <w:t>⽩䝫抿ꅷ껂뭴⼯䭍쉳㉩楩㠶䪿刪⚡믂竂欭쉺汢♲睕䱖ꥳ瓂㡌㩣儱㭱瑵쉋慐縵擂顯䅹䵸☥䈯㴣숸䎥슿䡓呆椹꥘깹华皩뭋쉘煓佾♢姂㚣偩</w:t>
      </w:r>
      <w:r>
        <w:rPr/>
        <w:t>ⶡ</w:t>
      </w:r>
      <w:r>
        <w:rPr/>
        <w:t>坾⑁䇂砫</w:t>
      </w:r>
      <w:r>
        <w:rPr/>
        <w:t>ꕙ</w:t>
      </w:r>
      <w:r>
        <w:rPr/>
        <w:t>ⱒ</w:t>
      </w:r>
      <w:r>
        <w:rPr/>
        <w:t>ꔲ</w:t>
      </w:r>
      <w:r>
        <w:rPr/>
        <w:t>㤱悡匥楅ꥴ썦挴ㅤ吤⥄䪩㙇⵺</w:t>
      </w:r>
      <w:r>
        <w:rPr/>
        <w:t>ꔫ</w:t>
      </w:r>
      <w:r>
        <w:rPr/>
        <w:t>ꄨ䣂♞☺侏沥⒡恚噁㮮噊㭢塬⏂⚏⨵</w:t>
      </w:r>
      <w:r>
        <w:rPr/>
        <w:t>ꕃ</w:t>
      </w:r>
      <w:r>
        <w:rPr/>
        <w:t>朳申㵶欴涿夥琷㵩秂穟彐慁䍹昫㦩浢睃⨬䱋偍湩㭐쉵겏슩婅牍䙇슏㴻䙁绂䰦䱧㵣輹哂䚘슘쉍㶏䯂䍆朱숸䥃숶ꥥ〪ヂ촬슱⽺獸㑯䁶⴩쵚橱燍숴⧂숰쵡╰쉙乀摊ㅸ庱숲䩕柂싂䱰⪱恘ꥯ但䩍睪丷숻㙀쉌㑔ㅀ徵㏂㒵㚣㜤╠쉨瀳吺䵂坙㏂⮵坩顾焭㩐潓⩦䥵⸹쉭⹆悩⽂싎百㛂䵥쉈㒥ヂㅮ啫䉑㜲걍丱⽩杔硯슥쉫땭䂩主뾣澮䩊넲슮䘤嘶縲題ㅕ숻䩂쉶⒩濂╣떏녭幣⍭ㅥ潀炬䁰⤦ヂ漤捃埂쵖怣硇쌣轁ꅒ䡸澿乫Ⓜ䣍剶慓っ䔥夹潁</w:t>
      </w:r>
      <w:r>
        <w:rPr/>
        <w:t>⡓</w:t>
      </w:r>
      <w:r>
        <w:rPr/>
        <w:t>䅃뭄䭥敐捄㤬碬</w:t>
      </w:r>
      <w:r>
        <w:rPr/>
        <w:t>Ⱞ</w:t>
      </w:r>
      <w:r>
        <w:rPr/>
        <w:t>浬䉧숬</w:t>
      </w:r>
      <w:r>
        <w:rPr/>
        <w:t>Ⲯ</w:t>
      </w:r>
      <w:r>
        <w:rPr/>
        <w:t>坸㭈뽟祓懂彺쵬㖮圥癥ꍏ⴯汋</w:t>
      </w:r>
      <w:r>
        <w:rPr/>
        <w:t>⡙</w:t>
      </w:r>
      <w:r>
        <w:rPr/>
        <w:t>剦歈乘绎癗</w:t>
      </w:r>
      <w:r>
        <w:rPr/>
        <w:t>ꕣ</w:t>
      </w:r>
      <w:r>
        <w:rPr/>
        <w:t>쎬塅癪䙆穎䑕쉍⍑䨳㍘迂窏⹧싂弯㌬帹칍頫☱㉸朴佷嘭伴</w:t>
      </w:r>
      <w:r>
        <w:rPr/>
        <w:t>ꕏ</w:t>
      </w:r>
      <w:r>
        <w:rPr/>
        <w:t>偏獔⫃뭷</w:t>
      </w:r>
      <w:r>
        <w:rPr/>
        <w:t>ⲡ</w:t>
      </w:r>
      <w:r>
        <w:rPr/>
        <w:t>圴欰輽겱丳十㝷沿숽걡⪩焭⩉㏂⏂稸숳쵪矂公䜴숮쉯灯䵖棍껃䑱睱剫ꥥ湞戯츩㍌칱瘴⧂碵䘪惍䘥뾩扱獠숳숨䣂㡶張轶⥃싃唷䵐ꏎ䍓ㅰ⹋癞⑌嫂쉕溡縭㩵숥牳癦挵䅍㵸싂</w:t>
      </w:r>
      <w:r>
        <w:rPr/>
        <w:t>⢿</w:t>
      </w:r>
      <w:r>
        <w:rPr/>
        <w:t>晪㌤幦␯쌴㟂䉒䵍</w:t>
      </w:r>
      <w:r>
        <w:rPr/>
        <w:t>ꔪ</w:t>
      </w:r>
      <w:r>
        <w:rPr/>
        <w:t>㛂䘥◂撬ꥥ姂偘</w:t>
      </w:r>
      <w:r>
        <w:rPr/>
        <w:t>ꔊ⵵</w:t>
      </w:r>
      <w:r>
        <w:rPr/>
        <w:t>南樵塄轑⚻쉱숨╡憡⑳㵙拂䔮沘歸⽯슏▣㫂㏃숲㥩㓂</w:t>
      </w:r>
      <w:r>
        <w:rPr/>
        <w:t>ꤪ</w:t>
      </w:r>
      <w:r>
        <w:rPr/>
        <w:t>㉟</w:t>
      </w:r>
      <w:r>
        <w:rPr/>
        <w:t>ꦻ</w:t>
      </w:r>
      <w:r>
        <w:rPr/>
        <w:t>楠浭♸䬯嫂幺</w:t>
      </w:r>
      <w:r>
        <w:rPr/>
        <w:t>ⵔ</w:t>
      </w:r>
      <w:r>
        <w:rPr/>
        <w:t>쉰泃㠯쉐</w:t>
      </w:r>
      <w:r>
        <w:rPr/>
        <w:t>ꗍ</w:t>
      </w:r>
      <w:r>
        <w:rPr/>
        <w:t>乷獔佅杶㕗䭀䶮슮䙷䉅橸啃⭰꺡䕸ぉ쉤녍碮祪娴卷⦬ꥥ⽯䅈⹈⩖⵵䀨奃秂嚘恢╪嚮爯摚䍠䤳匮㷂囂㉠숽䄶杄媣橂㘸숰帤ꏂ灄㵮傿吳㑞喡刣珂䧂㵢䒘仂싍쉎⭠촯砰䦏䳍琮⨶婬䟍쵸⪏番悱娯ꌮ瓂ꥹ╂㶩牯㥪顡촲䊵㝬奮⚬⨤쉅</w:t>
      </w:r>
      <w:r>
        <w:rPr/>
        <w:t>ꕯꖥ</w:t>
      </w:r>
      <w:r>
        <w:rPr/>
        <w:t>싂</w:t>
      </w:r>
      <w:r>
        <w:rPr/>
        <w:t>⣂</w:t>
      </w:r>
      <w:r>
        <w:rPr/>
        <w:t>슩</w:t>
      </w:r>
      <w:r>
        <w:rPr/>
        <w:t>꧂</w:t>
      </w:r>
      <w:r>
        <w:rPr/>
        <w:t>从幟牂츴䵔㘶䥒慘ㅵꄱ춡뽩癱⑍쉣</w:t>
      </w:r>
      <w:r>
        <w:rPr/>
        <w:t>ꖬ</w:t>
      </w:r>
      <w:r>
        <w:rPr/>
        <w:t>㈦洦䊩摖湯⹹厮☲扳卐ㅄ唱㔶䅈敬嚵쉷╍䤣撩湋响걋뽭숲슡쉋漤䟂前쉈써怺狃牺</w:t>
      </w:r>
      <w:r>
        <w:rPr/>
        <w:t>ꤵ</w:t>
      </w:r>
      <w:r>
        <w:rPr/>
        <w:t>㢏</w:t>
      </w:r>
      <w:r>
        <w:rPr/>
        <w:t>Ⱳ</w:t>
      </w:r>
      <w:r>
        <w:rPr/>
        <w:t>ꍳ⿂癧슩兤㠩⍤启쉢䥫婙⒩</w:t>
      </w:r>
      <w:r>
        <w:rPr/>
        <w:t>ⵔ</w:t>
      </w:r>
      <w:r>
        <w:rPr/>
        <w:t>戨浴⽎㮣싃倰堮桇䄽숶沘䤸澥嚡䱧쉾畘濃丩傥額놩䵒⩞恰╰</w:t>
      </w:r>
      <w:r>
        <w:rPr/>
        <w:t>ꥉ</w:t>
      </w:r>
      <w:r>
        <w:rPr/>
        <w:t>갮祟瑠木넦敠䇂㔳겿兢䶡䝑슬䉕넪睦呕㵱깐亣浯</w:t>
      </w:r>
      <w:r>
        <w:rPr/>
        <w:t>ⰰⰱ</w:t>
      </w:r>
      <w:r>
        <w:rPr/>
        <w:t>太㴣瑀㥅싂␮匪怶䵕冮숵牫主ㅖ</w:t>
      </w:r>
      <w:r>
        <w:rPr/>
        <w:t>ꕩ</w:t>
      </w:r>
      <w:r>
        <w:rPr/>
        <w:t>穱凃㍞熵䜮斵帣飂案㵺⪩冿忂숴䕌䁠傱숸䵩⍢싂쉉䅞습札䎿숥轊嘮塎䧎䥹癷飂䔪䈪恕䬦偧슏嘸氥쉌</w:t>
      </w:r>
      <w:r>
        <w:rPr/>
        <w:t>ꤺ</w:t>
      </w:r>
      <w:r>
        <w:rPr/>
        <w:t>쉐⬥숽䇂ꍖ儮껍䜴⩬汧愯埂⩧숹坡沏䑪㛂欽⨪䎩䡄攩卯煷媿⬽썠㪿䧂습歋</w:t>
      </w:r>
      <w:r>
        <w:rPr/>
        <w:t>ⴺ</w:t>
      </w:r>
      <w:r>
        <w:rPr/>
        <w:t>㭌䴻딯㡆䴳丵</w:t>
      </w:r>
      <w:r>
        <w:rPr/>
        <w:t>ꕪ</w:t>
      </w:r>
      <w:r>
        <w:rPr/>
        <w:t>匨⧂⭁䀸瑄挸</w:t>
      </w:r>
      <w:r>
        <w:rPr/>
        <w:t>ꕉ</w:t>
      </w:r>
      <w:r>
        <w:rPr/>
        <w:t>썸摋▩㚏숭쉑㨹캡嚱뽦뽢犣쉾椩</w:t>
      </w:r>
      <w:r>
        <w:rPr/>
        <w:t>ꦮ⭋</w:t>
      </w:r>
      <w:r>
        <w:rPr/>
        <w:t>淎欹㝾轟䉾</w:t>
      </w:r>
      <w:r>
        <w:rPr/>
        <w:t>꧂</w:t>
      </w:r>
      <w:r>
        <w:rPr/>
        <w:t>灲걂♕凂겣ꎘ爵쉪♍싂싂㞿㝟䭖䑄矎杒倹洭戭嘣</w:t>
      </w:r>
      <w:r>
        <w:rPr/>
        <w:t>ⱘ</w:t>
      </w:r>
      <w:r>
        <w:rPr/>
        <w:t>獣兰渲䭚偨걁爸㋂硔ꅁ쉡쉖슩湕才轁쌩昪쉸㩬㴪쉖㢵祣渭塦㬩쉍杵䭡</w:t>
      </w:r>
      <w:r>
        <w:rPr/>
        <w:t>ⶬ</w:t>
      </w:r>
      <w:r>
        <w:rPr/>
        <w:t>㴬숺乧殥怮⍕썤收幢쉫啁䃂⩥浏擂偩匬쉣쉢搯䩠她轙쉇╅녺</w:t>
      </w:r>
      <w:r>
        <w:rPr/>
        <w:t>꧃</w:t>
      </w:r>
      <w:r>
        <w:rPr/>
        <w:t>珂⌹긷煵㨬땘䉊㈸焥⩰싃㜭涩썣䛂㭾啹あ쉃</w:t>
      </w:r>
      <w:r>
        <w:rPr/>
        <w:t>Ɐ</w:t>
      </w:r>
      <w:r>
        <w:rPr/>
        <w:t>卺땇␹稽⫂唣▵⵳吮澵쉦숯祡啯祬圤숺㥓㚮䚩쉴⸴睭〈䠥猊땨仂歀娮䤶싍䗎깙뾘⍾祹砵䱘䮻㮿뇂杰녥睭䡋䉕䢩㆘涣呐形</w:t>
      </w:r>
      <w:r>
        <w:rPr/>
        <w:t>ⱕ</w:t>
      </w:r>
      <w:r>
        <w:rPr/>
        <w:t>ꥇ</w:t>
      </w:r>
      <w:r>
        <w:rPr/>
        <w:t>뗂녩⼴位뭑☷싂秂㇂竂浬へ┬컍뽎恪喏㩨怨硘⹡</w:t>
      </w:r>
      <w:r>
        <w:rPr/>
        <w:t>ꦡ</w:t>
      </w:r>
      <w:r>
        <w:rPr/>
        <w:t>Ⳏ</w:t>
      </w:r>
      <w:r>
        <w:rPr/>
        <w:t>ꥃ</w:t>
      </w:r>
      <w:r>
        <w:rPr/>
        <w:t>㠪⧃滂数㐬쉩숪窩偵츮쉬ㅸ⥣偕쉏䱊ꇍ㝅뼺泂㋎㇂㑵쉋弪幨疬佲㵘</w:t>
      </w:r>
      <w:r>
        <w:rPr/>
        <w:t>ꤽ</w:t>
      </w:r>
      <w:r>
        <w:rPr/>
        <w:t>㩉䍢</w:t>
      </w:r>
      <w:r>
        <w:rPr/>
        <w:t>⡊</w:t>
      </w:r>
      <w:r>
        <w:rPr/>
        <w:t>䧂⩶싂璵啪䦱滍쉩焫츻㓂⒩彌㤨㉎䵟㵍祌恦䡱毂剫䴰呭哂嘹畦主塓優渫㈮㩨㫂⚡쉔⭈㭟呕숰轊녰砶夹悿㊵⫂飂⪘</w:t>
      </w:r>
      <w:r>
        <w:rPr/>
        <w:t>ⵊ</w:t>
      </w:r>
      <w:r>
        <w:rPr/>
        <w:t>敬烂癔恁啳䕺参㫂睑ꎣ</w:t>
      </w:r>
      <w:r>
        <w:rPr/>
        <w:t>꧂</w:t>
      </w:r>
      <w:r>
        <w:rPr/>
        <w:t>役泂썠</w:t>
      </w:r>
      <w:r>
        <w:rPr/>
        <w:t>ⷂ</w:t>
      </w:r>
      <w:r>
        <w:rPr/>
        <w:t>穚▻촥夻녮啙硅祸ꅑ偗䴲埂⹃弭䐯㩷ォ쉩</w:t>
      </w:r>
      <w:r>
        <w:rPr/>
        <w:t>ꔯ</w:t>
      </w:r>
      <w:r>
        <w:rPr/>
        <w:t>㟂</w:t>
      </w:r>
      <w:r>
        <w:rPr/>
        <w:t>⡱</w:t>
      </w:r>
      <w:r>
        <w:rPr/>
        <w:t>窩煑썲畈橳䵊冏皬㪩◂싂杖睓栱乡䮬䁕쉁䁢汕具祮</w:t>
      </w:r>
      <w:r>
        <w:rPr/>
        <w:t>ꔯⴽ</w:t>
      </w:r>
      <w:r>
        <w:rPr/>
        <w:t>딷涩樦䅶汙ꍾぶ쉅䜦単帥┲傡咻㐱쉷㔸싍抏⛂璘䅘杷</w:t>
      </w:r>
      <w:r>
        <w:rPr/>
        <w:t>꤬</w:t>
      </w:r>
      <w:r>
        <w:rPr/>
        <w:t>噯㖮摠晷캵뭎⭆奸摖朦敋幒扅⭾䴦浨瑫湡⽮物⼺놬</w:t>
      </w:r>
      <w:r>
        <w:rPr/>
        <w:t>ⱁ⍑</w:t>
      </w:r>
      <w:r>
        <w:rPr/>
        <w:t>氭噵䅫싂䱚堦昣䭸禮关㌣⭇껂轨憥圫㖣夰䨮㩞숤␲奯䑉⑐儱䭈彁喏枡涏䍠싂䋂</w:t>
      </w:r>
      <w:r>
        <w:rPr/>
        <w:t>⣃</w:t>
      </w:r>
      <w:r>
        <w:rPr/>
        <w:t>䈤놬汮㟂㑚硍䥾╟轷䲱묺쉪㟂惍璘楘渹</w:t>
      </w:r>
      <w:r>
        <w:rPr/>
        <w:t>ⴳ</w:t>
      </w:r>
      <w:r>
        <w:rPr/>
        <w:t>瘰稫瀤♙う␹呏⏎穩繉⍾䜣囂䃂</w:t>
      </w:r>
      <w:r>
        <w:rPr/>
        <w:t>ꔻ</w:t>
      </w:r>
      <w:r>
        <w:rPr/>
        <w:t>㭮뗂坲㕄煇㉟⥲䜳䓂걯ꥱ</w:t>
      </w:r>
      <w:r>
        <w:rPr/>
        <w:t>⵰ꥆ</w:t>
      </w:r>
      <w:r>
        <w:rPr/>
        <w:t>뼣杆䊥䲩ꅸ䡈땉쵡묶ꅣ庘啙瘮繞䖱쉍㇂発⤩湮쉏숽㯃⤪㜥瑄㫂쉊딫䤬瀨䉈圸睐쉤䝊姂뇂橇⥊㜪怤杖晅䠣</w:t>
      </w:r>
      <w:r>
        <w:rPr/>
        <w:t>꥟</w:t>
      </w:r>
      <w:r>
        <w:rPr/>
        <w:t>暩숤剀䠱朤塏㇂乨櫂催䅓彀机칦䩘䄨楧녒呃㗂呎⧂娭쉕㨽䡯祘</w:t>
      </w:r>
      <w:r>
        <w:rPr/>
        <w:t>ꦣ</w:t>
      </w:r>
      <w:r>
        <w:rPr/>
        <w:t>㉭毂垱쉔磂匯㑃煚┮呈伹勂싍奯亩煫橭弫渪瑒癟⑒⩄䙟䋂䑚匤⻂䅭ⓂⓃ乃〯杁具</w:t>
      </w:r>
      <w:r>
        <w:rPr/>
        <w:t>ꕀ⸪</w:t>
      </w:r>
      <w:r>
        <w:rPr/>
        <w:t>毂촬㌱⹓뼪⨨묬䉾䍋摒㩳䙘湬慄歪穊䇍顣顄き䯂숵䥙桹⥱祫潮숨㤫㣂殡㍚旂佑輨슮칄ꍨ煊囂汆材뿂䡲朽幾瞵ꍟ皩稯纘㘹⑪⪏곂奅쉵㖘㡕</w:t>
      </w:r>
      <w:r>
        <w:rPr/>
        <w:t>ⵔ</w:t>
      </w:r>
      <w:r>
        <w:rPr/>
        <w:t>奢⼸潪㇂⩠偏条凂슱穪呖⛂濂䯂⭀䅊촊湑睯洯숫䩅朳뽣幃䓂甶澥㩀剗김枥㑒焵㑃㖱⿂畭㒥玮⭀摷쉘煌⽄⩵轱剰櫂氪倯㭞⨴䤹⭞</w:t>
      </w:r>
      <w:r>
        <w:rPr/>
        <w:t>ꥉ</w:t>
      </w:r>
      <w:r>
        <w:rPr/>
        <w:t>繎稹㵩㖩硢冮䉲䕯㙇㵦冱䙦低</w:t>
      </w:r>
      <w:r>
        <w:rPr/>
        <w:t>ⵡ</w:t>
      </w:r>
      <w:r>
        <w:rPr/>
        <w:t>뼣⬳칁딹卩搻殻摍炬ꍯ숹啥毃쉡싂瑔⥠汗⽧꺏⩴䵂쵪⨵쉓</w:t>
      </w:r>
      <w:r>
        <w:rPr/>
        <w:t>⡃</w:t>
      </w:r>
      <w:r>
        <w:rPr/>
        <w:t>㣂쵎洤㕖묶쉱煓꺩숦</w:t>
      </w:r>
      <w:r>
        <w:rPr/>
        <w:t>ⱐ</w:t>
      </w:r>
      <w:r>
        <w:rPr/>
        <w:t>潌②쉎䷂걌㈬輦䇂쉷渷飂畓祉冬ꅏ榱乣昦슩判</w:t>
      </w:r>
      <w:r>
        <w:rPr/>
        <w:t>Ⳃ</w:t>
      </w:r>
      <w:r>
        <w:rPr/>
        <w:t>倮偈煇캩㴦縺㦣䭬縭硙圦瀲喬愬</w:t>
      </w:r>
      <w:r>
        <w:rPr/>
        <w:t>ⱔ</w:t>
      </w:r>
      <w:r>
        <w:rPr/>
        <w:t>繠</w:t>
      </w:r>
      <w:r>
        <w:rPr/>
        <w:t>ꤥ</w:t>
      </w:r>
      <w:r>
        <w:rPr/>
        <w:t>槃止䛂栰</w:t>
      </w:r>
      <w:r>
        <w:rPr/>
        <w:t>⡨</w:t>
      </w:r>
      <w:r>
        <w:rPr/>
        <w:t>䜫䣂ꥷ깙敟뾏溩㜴쉃㦣柃㈬⥳㔲䈯䉮쉟债撩䑋橚䢬楓㙈瀭特剂ィ颩촸</w:t>
      </w:r>
      <w:r>
        <w:rPr/>
        <w:t>ꦣ</w:t>
      </w:r>
      <w:r>
        <w:rPr/>
        <w:t>母擂㭎ꆣ녗做┥姂癞炡䑦ㄴ䛂슣煌⩒슩䕫港㉷䩕恉洪汒꥞깒쉚⹾촺</w:t>
      </w:r>
      <w:r>
        <w:rPr/>
        <w:t>ꥑ</w:t>
      </w:r>
      <w:r>
        <w:rPr/>
        <w:t>咻쵓ぴ顗睱惂ꍵ⎏盂쉇步㑫剄ꅦ姂㕔ꥴ廂挳䙍䑫䑈夽썖歠촹穏䟂怴딨轹쉋涣䀮漴䅞숫塹⚵놬侩杩쉴⵷뽃싂䱍樴猯挸䎬ꍖ㩃㩖幾斣</w:t>
      </w:r>
      <w:r>
        <w:rPr/>
        <w:t>Ⳃ</w:t>
      </w:r>
      <w:r>
        <w:rPr/>
        <w:t>楏幣⪩顰</w:t>
      </w:r>
      <w:r>
        <w:rPr/>
        <w:t>ꔹ</w:t>
      </w:r>
      <w:r>
        <w:rPr/>
        <w:t>쵵䕋써碏桀塤潒⽮獠숺瞮然婥뽱쉬䍢浞䘷枵㭈啈ㄽ슮㡑飂礨愱슬咻步幷⍕㨷⍣⩹挩歂托䒘╆兺啠䘹䤬㭠㪵步</w:t>
      </w:r>
      <w:r>
        <w:rPr/>
        <w:t>ꥋ</w:t>
      </w:r>
      <w:r>
        <w:rPr/>
        <w:t>쉘걃塱㷂嚣墘쉌쉹㍘䗎䉱伳</w:t>
      </w:r>
      <w:r>
        <w:rPr/>
        <w:t>ꕦ</w:t>
      </w:r>
      <w:r>
        <w:rPr/>
        <w:t>奶캿㩯㈭琷ꍟ噷晀偊쵑䥚ꅂ捞⽇澣숣꺻싍啯扁䡷㜭㈭慶牴潍氨뿂㮵썑㠫剑猩繹촫⥵숵瀺绂䰲檡┤辥㕢</w:t>
      </w:r>
      <w:r>
        <w:rPr/>
        <w:t>⢩</w:t>
      </w:r>
      <w:r>
        <w:rPr/>
        <w:t>畲䀻䭄眳䄽坍⼦쉺畘⑦渽畓䶥㘸숪</w:t>
      </w:r>
      <w:r>
        <w:rPr/>
        <w:t>ꕶ</w:t>
      </w:r>
      <w:r>
        <w:rPr/>
        <w:t>䡴䡭쉰䁦煃싂⑄⩎ꄮ樴䛂쉉갸慹쏂珂</w:t>
      </w:r>
      <w:r>
        <w:rPr/>
        <w:t>ꥍ⵺</w:t>
      </w:r>
      <w:r>
        <w:rPr/>
        <w:t>㭕轅쉖䃂䦘쉲顺㶡畭䧂⭷┥呠暱潉㔥캏쉌帳쉩묯敫幫祫楶偠</w:t>
      </w:r>
      <w:r>
        <w:rPr/>
        <w:t>⠮</w:t>
      </w:r>
      <w:r>
        <w:rPr/>
        <w:t>硗㕓祬㭯牆䝤榿繹礹捓㛂㙠顣숦␦䷂穞慃⥃绂轾捺浀呾</w:t>
      </w:r>
      <w:r>
        <w:rPr/>
        <w:t>⠫</w:t>
      </w:r>
      <w:r>
        <w:rPr/>
        <w:t>딯猨♊㓍캏뿃晈㴷柂瑙숪䪵橸ꄭ㝙╉䥕忂厱繺⽇僂㙥煮䕣姎数䕤때⑓爵㇂㔰㍋瞩㫂打塪䰨漪泂佪浚焪歗䉈䆬啍ꏂ牾契ꌺ歓</w:t>
      </w:r>
      <w:r>
        <w:rPr/>
        <w:t>꤬</w:t>
      </w:r>
      <w:r>
        <w:rPr/>
        <w:t>Ⱞ</w:t>
      </w:r>
      <w:r>
        <w:rPr/>
        <w:t>䭮牴䎱⩠䴽노浺楄쉠䀊걖㬪儺</w:t>
      </w:r>
      <w:r>
        <w:rPr/>
        <w:t>ⶡ⨴</w:t>
      </w:r>
      <w:r>
        <w:rPr/>
        <w:t>쉥昵濂湎⚵䕖䑨ꥨ栻㩉쉎䜪杨㩚ꍖ杘㡮䜷牟㷂䆱쌷숰坑婖捍ꍍ㉓⭧ꅃ磂歆〯㜯⸮쉕䱩䗂⼲痎쉄</w:t>
      </w:r>
      <w:r>
        <w:rPr/>
        <w:t>ꥋ</w:t>
      </w:r>
      <w:r>
        <w:rPr/>
        <w:t>뭱䗂㷂呠⹚㦱</w:t>
      </w:r>
      <w:r>
        <w:rPr/>
        <w:t>ꗃ⩔ⵎ</w:t>
      </w:r>
      <w:r>
        <w:rPr/>
        <w:t>盂⤲枩</w:t>
      </w:r>
      <w:r>
        <w:rPr/>
        <w:t>⢩</w:t>
      </w:r>
      <w:r>
        <w:rPr/>
        <w:t>걲㉕⫂曂⍲晣䀻䀪䉫䤪烍딱刽湞矂㝚㗂슬┪䭞</w:t>
      </w:r>
      <w:r>
        <w:rPr/>
        <w:t>꧂</w:t>
      </w:r>
      <w:r>
        <w:rPr/>
        <w:t>㍖싂슿烂䝕䤦彀奋悩ꇂ硣䕡뽩㪻㥰唪䢬瞏剦徬场</w:t>
      </w:r>
      <w:r>
        <w:rPr/>
        <w:t>ꦣ</w:t>
      </w:r>
      <w:r>
        <w:rPr/>
        <w:t>畏伻㥈䢬쉌</w:t>
      </w:r>
      <w:r>
        <w:rPr/>
        <w:t>ⵈ</w:t>
      </w:r>
      <w:r>
        <w:rPr/>
        <w:t>曂㣂쏂</w:t>
      </w:r>
      <w:r>
        <w:rPr/>
        <w:t>ꦱ</w:t>
      </w:r>
      <w:r>
        <w:rPr/>
        <w:t>뗂繾捉뼬</w:t>
      </w:r>
      <w:r>
        <w:rPr/>
        <w:t>Ȿ</w:t>
      </w:r>
      <w:r>
        <w:rPr/>
        <w:t>䭬妡牌</w:t>
      </w:r>
      <w:r>
        <w:rPr/>
        <w:t>⡴</w:t>
      </w:r>
      <w:r>
        <w:rPr/>
        <w:t>噤♙彇睤싂儥硏亱㉱</w:t>
      </w:r>
      <w:r>
        <w:rPr/>
        <w:t>Ⳃ</w:t>
      </w:r>
      <w:r>
        <w:rPr/>
        <w:t>컂⬥棂⍎湬儺儻ㄴ㝵嘩숶녓歹硈勃춏潷繖쉲洪싃偨愲兇枵瘺䵔쌴쉌䬺䁎㈴쉲</w:t>
      </w:r>
      <w:r>
        <w:rPr/>
        <w:t>ⵈ</w:t>
      </w:r>
      <w:r>
        <w:rPr/>
        <w:t>渱</w:t>
      </w:r>
      <w:r>
        <w:rPr/>
        <w:t>⣃</w:t>
      </w:r>
      <w:r>
        <w:rPr/>
        <w:t>揎䡹쉸䐰揎㍪ㅺ幱깘슬侵䝥堭潗䙪祁穀梵別䤷沏灩㩬愷晹묨⍈畵琫绎㍆</w:t>
      </w:r>
      <w:r>
        <w:rPr/>
        <w:t>ⵚ⩾◂⎮</w:t>
      </w:r>
      <w:r>
        <w:rPr/>
        <w:t>䆩偢⨩┴椨津⿂乱䝊玩⪬⍃⻎</w:t>
      </w:r>
      <w:r>
        <w:rPr/>
        <w:t>꧂</w:t>
      </w:r>
      <w:r>
        <w:rPr/>
        <w:t>쉯揂㣍⍃刺䞮㭔呬輺䂩䙃㡱昲䕋⩑䁧</w:t>
      </w:r>
      <w:r>
        <w:rPr/>
        <w:t>ꗂ</w:t>
      </w:r>
      <w:r>
        <w:rPr/>
        <w:t>䝅㑧쉪숯䑪兗哂</w:t>
      </w:r>
      <w:r>
        <w:rPr/>
        <w:t>ⴶ</w:t>
      </w:r>
      <w:r>
        <w:rPr/>
        <w:t>䐫縷惎啮祉겻㩺歘晖䕇戯ꆵ堥漱恏ꍤ꺿㪮噖䙣漨깅쌵働櫂䴨䐽䟂从⩌싂掩♖䔨伶⩈䩵䥱㥱縦庩濂㑶睢ꍉ䕹洲ꍫ䄥なꅶ뽦썒䨫싂⹍䐦牄㝬쉺⑓䮣卸⼪녩㢡彺⸱刱ꥧ</w:t>
      </w:r>
      <w:r>
        <w:rPr/>
        <w:t>ⲡ</w:t>
      </w:r>
      <w:r>
        <w:rPr/>
        <w:t>ꍤ</w:t>
      </w:r>
      <w:r>
        <w:rPr/>
        <w:t>ꥌ</w:t>
      </w:r>
      <w:r>
        <w:rPr/>
        <w:t>爺믂㔦洵⍋䚵쉧ꎮ熮㮵㙔쉘깪䏎嘨묩桫堫⌮呬쉖䢏㑆숯垿げ潬뿃䔴싂㕊㭱뿂栮쵄⼺瑲卢ꍉ牕쉴</w:t>
      </w:r>
      <w:r>
        <w:rPr/>
        <w:t>ꕚ</w:t>
      </w:r>
      <w:r>
        <w:rPr/>
        <w:t>盍沏⸨䶥☮</w:t>
      </w:r>
      <w:r>
        <w:rPr/>
        <w:t>ꗂ</w:t>
      </w:r>
      <w:r>
        <w:rPr/>
        <w:t>ꇂ煣矂湙楰洯慈滍砭쉣穲놘慟⩇わ䬹䎏穹匫㜪做슏奣⩚盂쉈䍊</w:t>
      </w:r>
      <w:r>
        <w:rPr/>
        <w:t>⡣</w:t>
      </w:r>
      <w:r>
        <w:rPr/>
        <w:t>扗䥔敺⩁睐兕⺱太塎䱰䩰㈫ꇂ䃂쉋畩堷〉晫쉍堰搵杅쉍瑳唵䘪硱</w:t>
      </w:r>
      <w:r>
        <w:rPr/>
        <w:t>ⶬ</w:t>
      </w:r>
      <w:r>
        <w:rPr/>
        <w:t>㔲昳余쉡깧䝟捬䉫圭┭啱槂녀㡵佩慘瘺⩓㖘輦</w:t>
      </w:r>
      <w:r>
        <w:rPr/>
        <w:t>ꥄⓂ</w:t>
      </w:r>
      <w:r>
        <w:rPr/>
        <w:t>쉦晢欫琰哂걥쉨癪慆㠱梻獣쉆䫂偳쉹䩫奂⑁幈</w:t>
      </w:r>
      <w:r>
        <w:rPr/>
        <w:t>ⱙ</w:t>
      </w:r>
      <w:r>
        <w:rPr/>
        <w:t>泂쉾⸳共┪╫搪徻⥭祉㣂唽ꅪ唵半䔶⹫欤♠䲥湥</w:t>
      </w:r>
      <w:r>
        <w:rPr/>
        <w:t>ꦿ</w:t>
      </w:r>
      <w:r>
        <w:rPr/>
        <w:t>묱䍣汞爭뽙佷碻컂</w:t>
      </w:r>
      <w:r>
        <w:rPr/>
        <w:t>Ⱓ</w:t>
      </w:r>
      <w:r>
        <w:rPr/>
        <w:t>則穤瑀稨吱⴪杵桐楴ꄯ轉硧婍⹐做㦬朵䀊偭幱倭㡙烂穗牌乢䵵捅瓂⮣ꆡ⹧땢㫂迂⍱穮䔥㵨盂㦮꤮㢣㥱</w:t>
      </w:r>
      <w:r>
        <w:rPr/>
        <w:t>⡐⬭</w:t>
      </w:r>
      <w:r>
        <w:rPr/>
        <w:t>㟃䃂쉱侵恸</w:t>
      </w:r>
      <w:r>
        <w:rPr/>
        <w:t>⡣</w:t>
      </w:r>
      <w:r>
        <w:rPr/>
        <w:t>氶</w:t>
      </w:r>
      <w:r>
        <w:rPr/>
        <w:t>ⴽ</w:t>
      </w:r>
      <w:r>
        <w:rPr/>
        <w:t>ꌫ싍圫暡浫촶䍈쉔⹵䈬㓂婨⥙勂坃㩂墏⾩惂浉䞵⩩坍䫃妿刨㉏뼥㥔⸭壂⯂乚䛃恇毂瓂⮏쉯쎏⨪䄷┭傩汗欪</w:t>
      </w:r>
      <w:r>
        <w:rPr/>
        <w:t>⠪</w:t>
      </w:r>
      <w:r>
        <w:rPr/>
        <w:t>哂쵹戮</w:t>
      </w:r>
      <w:r>
        <w:rPr/>
        <w:t>ꕵ┥</w:t>
      </w:r>
      <w:r>
        <w:rPr/>
        <w:t>뽘催䘮呚㣂啔㍤䏃뼥卺滂疵㘴唵怩ꎏ攳撮넹䀩焮갹媱ㅏ␻쉯</w:t>
      </w:r>
      <w:r>
        <w:rPr/>
        <w:t>ⱬ</w:t>
      </w:r>
      <w:r>
        <w:rPr/>
        <w:t>灖顱㈫믂ꎬ曂䉃ꍇ</w:t>
      </w:r>
      <w:r>
        <w:rPr/>
        <w:t>ꤹ</w:t>
      </w:r>
      <w:r>
        <w:rPr/>
        <w:t>傘幖榣쉬汯쵭</w:t>
      </w:r>
      <w:r>
        <w:rPr/>
        <w:t>ⱸⱶ⵮═</w:t>
      </w:r>
      <w:r>
        <w:rPr/>
        <w:t>杖卾琬瞣ꍧ轧桌淂</w:t>
      </w:r>
      <w:r>
        <w:rPr/>
        <w:t>ꕀ⭐</w:t>
      </w:r>
      <w:r>
        <w:rPr/>
        <w:t>딩橘佈噣뿂䊮䕳</w:t>
      </w:r>
      <w:r>
        <w:rPr/>
        <w:t>ⱥ</w:t>
      </w:r>
      <w:r>
        <w:rPr/>
        <w:t>쉎뮮뿂⍆橠㥋㥋淂쉰숰憏涏涥⥐⽓쉩ꅇ㐺暡爺抣噹쵺㙓⭁</w:t>
      </w:r>
      <w:r>
        <w:rPr/>
        <w:t>⡶</w:t>
      </w:r>
      <w:r>
        <w:rPr/>
        <w:t>䑂슥㭈䀹兵侱瀺坄並娸晬㖩쵑걀朷겿敪㠬</w:t>
      </w:r>
      <w:r>
        <w:rPr/>
        <w:t>⢬</w:t>
      </w:r>
      <w:r>
        <w:rPr/>
        <w:t>㝰뼽╒枣伲⩀兀㠵⩍攱쉶顨䩞⤫〵癞슘㍘␦ꥰ御䕁擂땢偾戵攸㝌䱑쌩䕳⨸焱</w:t>
      </w:r>
      <w:r>
        <w:rPr/>
        <w:t>Ⱶ</w:t>
      </w:r>
      <w:r>
        <w:rPr/>
        <w:t>㮩掘⤵썧奈㵅숪澵⥐硋⹟浥硧⨨椸긪㜷仂瑌狂湖</w:t>
      </w:r>
      <w:r>
        <w:rPr/>
        <w:t>꧃ꕪ⍘</w:t>
      </w:r>
      <w:r>
        <w:rPr/>
        <w:t>縮丱ꍤ숺묭焭⻂烂僂皣氤呓佣싎</w:t>
      </w:r>
      <w:r>
        <w:rPr/>
        <w:t>ꕗ</w:t>
      </w:r>
      <w:r>
        <w:rPr/>
        <w:t>걗ふ旂슡嘳忂樺</w:t>
      </w:r>
      <w:r>
        <w:rPr/>
        <w:t>ꤤ⑗</w:t>
      </w:r>
      <w:r>
        <w:rPr/>
        <w:t>䅂䭔䜦㖱浩䴱땈橒漺繡⍸䞡牤䡴棂䅆╒甪頩땟婰㍰␵숫䡖儻⮿剆硁畭숭숯嗍穣⍟吸㥠㢻慌㬮䝓╨</w:t>
      </w:r>
      <w:r>
        <w:rPr/>
        <w:t>⠻⬯</w:t>
      </w:r>
      <w:r>
        <w:rPr/>
        <w:t>깊</w:t>
      </w:r>
      <w:r>
        <w:rPr/>
        <w:t>ꕺ</w:t>
      </w:r>
      <w:r>
        <w:rPr/>
        <w:t>椱뽟碘ꌶ⸵参㉠䍑쉶㑬⑧慥</w:t>
      </w:r>
      <w:r>
        <w:rPr/>
        <w:t>ⱗ</w:t>
      </w:r>
      <w:r>
        <w:rPr/>
        <w:t>摪橪枵献䔨㬬晸䱁䌱橋撘廂楯獔串浔爰晀壃</w:t>
      </w:r>
      <w:r>
        <w:rPr/>
        <w:t>ꥍ</w:t>
      </w:r>
      <w:r>
        <w:rPr/>
        <w:t>䪱䁙狂略쉪쉃㓂숤䠽榩歘歹殬洷쉌佩ꅨ䉕</w:t>
      </w:r>
      <w:r>
        <w:rPr/>
        <w:t>⡏</w:t>
      </w:r>
      <w:r>
        <w:rPr/>
        <w:t>䞮恊淂帱⚬兰窏㑘垥愳婔埂兵榱㴤煕慞숣⩱䯃態䮩晉⤴䅪</w:t>
      </w:r>
      <w:r>
        <w:rPr/>
        <w:t>ꕔ</w:t>
      </w:r>
      <w:r>
        <w:rPr/>
        <w:t>䘽抱灌噯⫂䝎㝠婫쉇㍮⭒䩩买狎曂ㅠ歊〴쉤䦵㶏슱坒亡祈灉頳㉍䩐숺瑏䁇則⭇匥⨥⭮䅭橅숶땾쉸位搣</w:t>
      </w:r>
      <w:r>
        <w:rPr/>
        <w:t>⡃</w:t>
      </w:r>
      <w:r>
        <w:rPr/>
        <w:t>䝣焺䕗轲泂䀸坡抱䍸倷⼴⤺䩨慗弱啹塏ꄫ輲⑐슩喬佢恥뭉⼫ꅆざ津顒</w:t>
      </w:r>
      <w:r>
        <w:rPr/>
        <w:t>Ɫ</w:t>
      </w:r>
      <w:r>
        <w:rPr/>
        <w:t>쉄晭</w:t>
      </w:r>
      <w:r>
        <w:rPr/>
        <w:t>ⱱ</w:t>
      </w:r>
      <w:r>
        <w:rPr/>
        <w:t>棂ꌱ氶㙈䪥潟㉸幢癸䄸♀䡀캘㈽䴵京㡚뭬</w:t>
      </w:r>
      <w:r>
        <w:rPr/>
        <w:t>Ⳃ</w:t>
      </w:r>
      <w:r>
        <w:rPr/>
        <w:t>䱳쉸乯䪏愮癸劬癞䦬☰ꌊ廂晟䈤䭚桉壂</w:t>
      </w:r>
      <w:r>
        <w:rPr/>
        <w:t>ⶱ</w:t>
      </w:r>
      <w:r>
        <w:rPr/>
        <w:t>숩⑧洷⍅㘮烂晄㭃彞秂䭴㉒㝱䅹슮㑆뾡福</w:t>
      </w:r>
      <w:r>
        <w:rPr/>
        <w:t>ⱶ</w:t>
      </w:r>
      <w:r>
        <w:rPr/>
        <w:t>䛎䭵媿斘숽딣쉊싂坌䭍䠺怬⺿壎獶</w:t>
      </w:r>
      <w:r>
        <w:rPr/>
        <w:t>ꕓ</w:t>
      </w:r>
      <w:r>
        <w:rPr/>
        <w:t>烎焯䣎ꅅ丬㴩숽柂⦻牭啭쉍䕐</w:t>
      </w:r>
      <w:r>
        <w:rPr/>
        <w:t>ꦡ</w:t>
      </w:r>
      <w:r>
        <w:rPr/>
        <w:t>娱떵</w:t>
      </w:r>
      <w:r>
        <w:rPr/>
        <w:t>ꦩ</w:t>
      </w:r>
      <w:r>
        <w:rPr/>
        <w:t>娪</w:t>
      </w:r>
      <w:r>
        <w:rPr/>
        <w:t>꤫ꕸ</w:t>
      </w:r>
      <w:r>
        <w:rPr/>
        <w:t>繳欪瑸歵⩙䑖㚣稨惎</w:t>
      </w:r>
      <w:r>
        <w:rPr/>
        <w:t>ⱱ</w:t>
      </w:r>
      <w:r>
        <w:rPr/>
        <w:t>婀㜺⥚樵穆쉂㛂⫂婊䍓⫎뽯쏂打넪氺愭㑮⴯ꌮ♦剤畉숰갴飂縬걾㕭⑹䜩昹䔰㋂杈䧂</w:t>
      </w:r>
      <w:r>
        <w:rPr/>
        <w:t>⢻</w:t>
      </w:r>
      <w:r>
        <w:rPr/>
        <w:t>琬</w:t>
      </w:r>
      <w:r>
        <w:rPr/>
        <w:t>⡫</w:t>
      </w:r>
      <w:r>
        <w:rPr/>
        <w:t>捙辬⩒㖮쉤䵬⨪⩈䥊쉠啚싎ㄣ⭖㋂㍯獦⧂ㅟ槂䓂䈩檣凂쉐䥮ꍹ〹摨盂て怵掬㕸偊汏⩗녥⏂畭㭑攭㤳㍐䇂栮爰䫍</w:t>
      </w:r>
      <w:r>
        <w:rPr/>
        <w:t>ⶬ</w:t>
      </w:r>
      <w:r>
        <w:rPr/>
        <w:t>塳쉫橨撏啒末未ꥪ愷ヂ㍥숤啩兇整䑭祅歧⬨归㕁ꅞ敟䱔据</w:t>
      </w:r>
      <w:r>
        <w:rPr/>
        <w:t>ꥀ</w:t>
      </w:r>
      <w:r>
        <w:rPr/>
        <w:t>匤悩煂䦮䷃帤ꅓ挱숯琹㑅璻櫃辿ꥪ</w:t>
      </w:r>
      <w:r>
        <w:rPr/>
        <w:t>⠨</w:t>
      </w:r>
      <w:r>
        <w:rPr/>
        <w:t>쉵뭖뽘嫂煘颏츷䬴㜪㡠㋂캘纻迂摮⫂㑲걩橦㨪猪掘╨睲쌱䩆獄枩쎏</w:t>
      </w:r>
      <w:r>
        <w:rPr/>
        <w:t>ⵒ</w:t>
      </w:r>
      <w:r>
        <w:rPr/>
        <w:t>娰櫂</w:t>
      </w:r>
      <w:r>
        <w:rPr/>
        <w:t>Ɐ</w:t>
      </w:r>
      <w:r>
        <w:rPr/>
        <w:t>싍⩵潐千㙁撻㨴毂㙖畮䭊澵怪睶瀹奺楧䂩싂쉬冿쉅愳♪</w:t>
      </w:r>
      <w:r>
        <w:rPr/>
        <w:t>⡋Ⱝ</w:t>
      </w:r>
      <w:r>
        <w:rPr/>
        <w:t>䆿彬㩶硁숮쉮桨䮻㙶䀸撮繉쉨奭⽴숱믂㈤氲匩䁣灍䭁䩱捅ㅺ潇⩍䑱</w:t>
      </w:r>
      <w:r>
        <w:rPr/>
        <w:t>Ɱ</w:t>
      </w:r>
      <w:r>
        <w:rPr/>
        <w:t>습㍐㑟싂⍴䁧깾㨥燍窡智녮幎䤥⍴칖☥싂⏂厡欯旂ぷ凂䍈䮿朹䱴哎깴僂㔩㑘깐䍐顎䁭暥湐癟噅奈ァ庬䕧䑗え뽹넰ꇂ戨䥏녚㢵㩪瀴⹃䕌</w:t>
      </w:r>
      <w:r>
        <w:rPr/>
        <w:t>ⵀ</w:t>
      </w:r>
      <w:r>
        <w:rPr/>
        <w:t>껂痂流ㅅ恀</w:t>
      </w:r>
      <w:r>
        <w:rPr/>
        <w:t>⣂</w:t>
      </w:r>
      <w:r>
        <w:rPr/>
        <w:t>吶輻步䭕⽆⮩</w:t>
      </w:r>
      <w:r>
        <w:rPr/>
        <w:t>ꤥ</w:t>
      </w:r>
      <w:r>
        <w:rPr/>
        <w:t>쉇䡍</w:t>
      </w:r>
      <w:r>
        <w:rPr/>
        <w:t>ꤴ</w:t>
      </w:r>
      <w:r>
        <w:rPr/>
        <w:t>庘쉖䁭稹⧂⯂垡⍮瑕扂猱쌷昪䗂ꌣ杮⍑彃㭧뮣ォ䩪灀ꅥ䉞㉕㘲㥃䠬㍔〵潋抵冮㭲漽㊡쉗㵸䙤곂ㄹ畁敫瘻呀칬普奕䎏⩶</w:t>
      </w:r>
      <w:r>
        <w:rPr/>
        <w:t>ꕲ</w:t>
      </w:r>
      <w:r>
        <w:rPr/>
        <w:t>乒頭摍슣垬뽦숸媬態䕈䓂顡敡㘪歉穧ㅩ烃㕤㭮쉬烂煯桺䙥穓啢景⭓盂싂息㵖칞迍쵉汅㫂㙖穎嫂♏縫</w:t>
      </w:r>
      <w:r>
        <w:rPr/>
        <w:t>ⴶ</w:t>
      </w:r>
      <w:r>
        <w:rPr/>
        <w:t>䧍樷㇂뽳⥸♃䁹싍婕</w:t>
      </w:r>
      <w:r>
        <w:rPr/>
        <w:t>ⱕ</w:t>
      </w:r>
      <w:r>
        <w:rPr/>
        <w:t>摓䞏㑨쉩㩲冘拂䴬拂瑤싎櫂祵轳䉖䉕쌯⩣䗂䁮頷噷恲</w:t>
      </w:r>
      <w:r>
        <w:rPr/>
        <w:t>Ⱙ</w:t>
      </w:r>
      <w:r>
        <w:rPr/>
        <w:t>礪⛂樭⸮⎬ヂ穯祶丷⑅⩧昹ꍬ</w:t>
      </w:r>
      <w:r>
        <w:rPr/>
        <w:t>ꤩ</w:t>
      </w:r>
      <w:r>
        <w:rPr/>
        <w:t>敧숊⹡爯⮏ꄨ噌</w:t>
      </w:r>
      <w:r>
        <w:rPr/>
        <w:t>ꕸ</w:t>
      </w:r>
      <w:r>
        <w:rPr/>
        <w:t>汱㝇⬨䅤㝩煅㌵㥈慭</w:t>
      </w:r>
      <w:r>
        <w:rPr/>
        <w:t>ꗂ</w:t>
      </w:r>
      <w:r>
        <w:rPr/>
        <w:t>株漮⹾噙쉅啟⥦⥶믂穥輪긨ꅤ䭋䀱</w:t>
      </w:r>
      <w:r>
        <w:rPr/>
        <w:t>ꥇ</w:t>
      </w:r>
      <w:r>
        <w:rPr/>
        <w:t>偌教硈丯焪</w:t>
      </w:r>
      <w:r>
        <w:rPr/>
        <w:t>⡥</w:t>
      </w:r>
      <w:r>
        <w:rPr/>
        <w:t>戰ㄫ䭆煇</w:t>
      </w:r>
      <w:r>
        <w:rPr/>
        <w:t>ⱬ</w:t>
      </w:r>
      <w:r>
        <w:rPr/>
        <w:t>摗煹晢縬抡夨戱갵☪棂슣䧂⹖娵◍呹䘫僂湠㥦涱㥮☵䑾</w:t>
      </w:r>
      <w:r>
        <w:rPr/>
        <w:t>ⵙ</w:t>
      </w:r>
      <w:r>
        <w:rPr/>
        <w:t>䤥轆兄䢏</w:t>
      </w:r>
      <w:r>
        <w:rPr/>
        <w:t>ꗃ</w:t>
      </w:r>
      <w:r>
        <w:rPr/>
        <w:t>璩⥴睑榬ギ䭷䑮捣⩸汤쉭浇卆㏂瘴轚╩摥墿쉥넶癳䞻⪡卫␩䷂숵╙숻쉖奡啄猭穥䑃佒庮疱싃⽶뽣쉖忂칭捒뗂숲㯂汊뽗䩲䡑녭䰶㐩栫䌱⥘湶㥮뾵뗂쉍丩彧摒辩㑲쉬⽂繟類窮⹶揂숣敓쉵願</w:t>
      </w:r>
      <w:r>
        <w:rPr/>
        <w:t>Ⳃ</w:t>
      </w:r>
      <w:r>
        <w:rPr/>
        <w:t>烂皥䰳摺슏ㅅ년歰⺮䱁ꍋ</w:t>
      </w:r>
      <w:r>
        <w:rPr/>
        <w:t>ꔳ</w:t>
      </w:r>
      <w:r>
        <w:rPr/>
        <w:t>彤숹䑔㕞泂洺䃂煷唴쉄㭑겱曂焳녳슩숯滂偾㠨♺睲⨽䭔幑乯湏䱲숩㑁剓㕊飂숫䥋堽䱥失쉖捱啢匥쉙畎</w:t>
      </w:r>
      <w:r>
        <w:rPr/>
        <w:t>ꤹ</w:t>
      </w:r>
      <w:r>
        <w:rPr/>
        <w:t>⽰⪘振⭄♄丮挶䨳쉅洵䵪恞悩㠹杗㮩憵싎汚慅啮㩉⎬䗎烃</w:t>
      </w:r>
      <w:r>
        <w:rPr/>
        <w:t>꧂</w:t>
      </w:r>
      <w:r>
        <w:rPr/>
        <w:t>扁㨻䍔愭슬⬸싂噃썥㔰╨幕徵瓎党媿䀻捏䋂㝖㐯灁깠䉟숴䑠セ灊橉</w:t>
      </w:r>
      <w:r>
        <w:rPr/>
        <w:t>ⵄ</w:t>
      </w:r>
      <w:r>
        <w:rPr/>
        <w:t>婏䡁恆怯呣⮩㨭瑢桴乄쉬灴⏂칵숩㌥瀳义前䵩칦</w:t>
      </w:r>
      <w:r>
        <w:rPr/>
        <w:t>ⰸ</w:t>
      </w:r>
      <w:r>
        <w:rPr/>
        <w:t>穟拍쉸㣂恣쉦娻橊婹獢痂츹奘斮䙩㉚烍쉃䰱潦穴晃쉑슬컂</w:t>
      </w:r>
      <w:r>
        <w:rPr/>
        <w:t>ⶥ</w:t>
      </w:r>
      <w:r>
        <w:rPr/>
        <w:t>毎⽸슩싂㙨帮繉到䇂㆘䆩╖⹴♪싂愬㡓杒啕哃䵷뇍䮮捈呥煃㴪ㅎ</w:t>
      </w:r>
      <w:r>
        <w:rPr/>
        <w:t>꧂</w:t>
      </w:r>
      <w:r>
        <w:rPr/>
        <w:t>煓灡喱㮏쎿쵪</w:t>
      </w:r>
      <w:r>
        <w:rPr/>
        <w:t>ꥒ</w:t>
      </w:r>
      <w:r>
        <w:rPr/>
        <w:t>埂㭃</w:t>
      </w:r>
      <w:r>
        <w:rPr/>
        <w:t>ꗂ</w:t>
      </w:r>
      <w:r>
        <w:rPr/>
        <w:t>䱗⩫</w:t>
      </w:r>
      <w:r>
        <w:rPr/>
        <w:t>⠨</w:t>
      </w:r>
      <w:r>
        <w:rPr/>
        <w:t>㘫䉖义祎硠硑㕀侱췂卹煭⼽ꍆ㔹㶱癊䝏㌣摏〽쉙⑱ね噸䎿䈴①㙪呄さ숱别ㄭ湃䜲甫썔䥄䍞䩺㉄欽湂䊩⼵쌻㤹ꥨ㡭㈹抻걢䥆氬칓쉪㝇⹤뗂顢ꄪ毂</w:t>
      </w:r>
      <w:r>
        <w:rPr/>
        <w:t>ꕵ</w:t>
      </w:r>
      <w:r>
        <w:rPr/>
        <w:t>師繶煍⾮䕪婾縭漻兲걲⻂搯숩䱺ꇂ汖婶ꅢ⹴条␤摺渳歳⮡䝙朸摎䀹懂頪䀱⿃亏硣쌹꥚䍠㢻櫎垵㙃飂㍖◂긪汸㙚◂䯂䩡㵬㝾䀤㉃쉤奡池땳</w:t>
      </w:r>
      <w:r>
        <w:rPr/>
        <w:t>⠣</w:t>
      </w:r>
      <w:r>
        <w:rPr/>
        <w:t>슡兘⸱扡䡁敆ㅆ</w:t>
      </w:r>
      <w:r>
        <w:rPr/>
        <w:t>꧂</w:t>
      </w:r>
      <w:r>
        <w:rPr/>
        <w:t>礶搽㑓橀딵汬獐歲煢励칕⨺啔䦏</w:t>
      </w:r>
      <w:r>
        <w:rPr/>
        <w:t>⡧</w:t>
      </w:r>
      <w:r>
        <w:rPr/>
        <w:t>떡⩂</w:t>
      </w:r>
      <w:r>
        <w:rPr/>
        <w:t>ꦘ</w:t>
      </w:r>
      <w:r>
        <w:rPr/>
        <w:t>䍂쉁䒥氷숫</w:t>
      </w:r>
      <w:r>
        <w:rPr/>
        <w:t>⠊</w:t>
      </w:r>
      <w:r>
        <w:rPr/>
        <w:t>ꥲ疮믂⩩扤䬷㍵싂洩憣䠺</w:t>
      </w:r>
      <w:r>
        <w:rPr/>
        <w:t>ⵔ</w:t>
      </w:r>
      <w:r>
        <w:rPr/>
        <w:t>ꅯ䘲窱껂㏂⻂▩猨싎㡴挺昩</w:t>
      </w:r>
      <w:r>
        <w:rPr/>
        <w:t>⣂</w:t>
      </w:r>
      <w:r>
        <w:rPr/>
        <w:t>顡䡤〮쉩熏听啁祘強㜥畐唱挶⩟⿃犣帤넵瘯䋂健숭掿氺唣슮㴩</w:t>
      </w:r>
      <w:r>
        <w:rPr/>
        <w:t>Ɫ</w:t>
      </w:r>
      <w:r>
        <w:rPr/>
        <w:t>㑾숽楴憬硴焯祤帵뇂煏⵳ꥦ⑎儺怺갭쉇䊡㙡⽍ォ䱴㠣ꏂ䤰㔨쉋獧恴優쉊</w:t>
      </w:r>
      <w:r>
        <w:rPr/>
        <w:t>ⶵ</w:t>
      </w:r>
      <w:r>
        <w:rPr/>
        <w:t>㞣뿂쉉䥵珂爨┽㘬묵窱㝁㋂㥄繩㬪㉈礮竂쉾惂</w:t>
      </w:r>
      <w:r>
        <w:rPr/>
        <w:t>ꕀ</w:t>
      </w:r>
      <w:r>
        <w:rPr/>
        <w:t>娵䮥뗃㣂◂類㴭琨曂췂㵤係㧃䇂繁妵砫漰倰ㄸ㇂䭇</w:t>
      </w:r>
      <w:r>
        <w:rPr/>
        <w:t>Ⳃ</w:t>
      </w:r>
      <w:r>
        <w:rPr/>
        <w:t>슣慃딺搮뭱係㡂</w:t>
      </w:r>
      <w:r>
        <w:rPr/>
        <w:t>⣎</w:t>
      </w:r>
      <w:r>
        <w:rPr/>
        <w:t>囂灘慈熿</w:t>
      </w:r>
      <w:r>
        <w:rPr/>
        <w:t>⠴</w:t>
      </w:r>
      <w:r>
        <w:rPr/>
        <w:t>剑繞坁睄喩</w:t>
      </w:r>
      <w:r>
        <w:rPr/>
        <w:t>⡤</w:t>
      </w:r>
      <w:r>
        <w:rPr/>
        <w:t>恁</w:t>
      </w:r>
      <w:r>
        <w:rPr/>
        <w:t>ꕩ</w:t>
      </w:r>
      <w:r>
        <w:rPr/>
        <w:t>顄뭅繦玡泂㍹䋂㑘乳伳礩刵獘㕞楧뿂佭⑉⚻番䏂扤毂怬噣熱쵋盂㔺▏洦꺣婭䕃쉢橰싂䔯秂쉤슮䈷䲮䅴걤䥓噃㩣㍷㍁㝖氱</w:t>
      </w:r>
      <w:r>
        <w:rPr/>
        <w:t>꧂</w:t>
      </w:r>
      <w:r>
        <w:rPr/>
        <w:t>쉎⎩⪵幉媩㡚</w:t>
      </w:r>
      <w:r>
        <w:rPr/>
        <w:t>ꔯ</w:t>
      </w:r>
      <w:r>
        <w:rPr/>
        <w:t>榡䲮湯潯迂㏂㭩㖮㨨㟂슡矂갭뾵䱃㣂澏㈽橥济汁癱뮿颿넻椽橁牏츫癀䨦毂戨䖬ꥴ╇쉓⫃則㈯곂楘쉂㵂瀹⻎殩硩捤䁆</w:t>
      </w:r>
      <w:r>
        <w:rPr/>
        <w:t>ꥊ</w:t>
      </w:r>
      <w:r>
        <w:rPr/>
        <w:t>彙ㅯ兄〺兇戺煎쉑灓썢㒵꥗妡</w:t>
      </w:r>
      <w:r>
        <w:rPr/>
        <w:t>ⴹ</w:t>
      </w:r>
      <w:r>
        <w:rPr/>
        <w:t>㜵偀界珂⤪捴ぢ㵯坖숴甴杠潪㨥⩬呴녷숽晆긫⫂䝉▮Ⓜ楷䭓兏汄牬祂撬㡉갯恗녒䙋땳㑏嚵ꏂ湪믂氭卡奧⑄깫甶㍩焪牵㕕恟昶슣㈪슩斿䜣楃梏窱畮⿂쉇剂顣啗竂繺땞瘻겿扳䎱긭쉟뗂ꅀ椣촲墘暘頤煓倪⹂⩭䍩㨶冩</w:t>
      </w:r>
      <w:r>
        <w:rPr/>
        <w:t>꧂</w:t>
      </w:r>
      <w:r>
        <w:rPr/>
        <w:t>ヂ卧場呧摹唽쉍◂</w:t>
      </w:r>
      <w:r>
        <w:rPr/>
        <w:t>ⰻ</w:t>
      </w:r>
      <w:r>
        <w:rPr/>
        <w:t>㠬圮㜬榱頶슥⤪⌴呂쉈療畩⹀ꍢ㣂婄儲넣䕐䱳ꅋ畣ね넱橯㷂妩</w:t>
      </w:r>
      <w:r>
        <w:rPr/>
        <w:t>ꖥ䷍</w:t>
      </w:r>
      <w:r>
        <w:rPr/>
        <w:t>㙖喩䳂㷍硣䃂湆ꅏ乷㘸扦䟂䕥ꏂ◂컂쌬䡶疘杤剰쉚䅞歔慺硗煷⪏匨숦컂摨땁恵䔻轘樵癳乫</w:t>
      </w:r>
      <w:r>
        <w:rPr/>
        <w:t>ⵑ</w:t>
      </w:r>
      <w:r>
        <w:rPr/>
        <w:t>惂쉳爮㴭焥</w:t>
      </w:r>
      <w:r>
        <w:rPr/>
        <w:t>ꗂ</w:t>
      </w:r>
      <w:r>
        <w:rPr/>
        <w:t>徣弨穦㯂썰쵍彣畾싂扚⤹獐쵱券獧慠旎쵣瀥⬴ꥦこ倵놬숵执깠⩱奇⤥ꅣ挽頳숹係싂뽗␺嚮㜳䒩樳뭾⩭㌤䕑숲朩湓歖慦佭淂쉶礣迂印숹厵ꥲ⨊ㅐ䥆</w:t>
      </w:r>
      <w:r>
        <w:rPr/>
        <w:t>⡢</w:t>
      </w:r>
      <w:r>
        <w:rPr/>
        <w:t>쉗䭤杋</w:t>
      </w:r>
      <w:r>
        <w:rPr/>
        <w:t>ⴰ</w:t>
      </w:r>
      <w:r>
        <w:rPr/>
        <w:t>洩㧂燎輯뭠斘嗂</w:t>
      </w:r>
      <w:r>
        <w:rPr/>
        <w:t>ꥐ</w:t>
      </w:r>
      <w:r>
        <w:rPr/>
        <w:t>剭祆婌쉁䬣</w:t>
      </w:r>
      <w:r>
        <w:rPr/>
        <w:t>꤭</w:t>
      </w:r>
      <w:r>
        <w:rPr/>
        <w:t>摍⤻申剳⼬꺡戻僃炣㍅썘⦿♩摔깺烃쉙垻녴䨰⾬䱸숰䑓䅡所氮⩵㙀题썒㙔믂梥廂漫顪▥⽮㥫컎뽚硶歵彡⥟뗂㩲꺥礪搳</w:t>
      </w:r>
      <w:r>
        <w:rPr/>
        <w:t>ꤣ</w:t>
      </w:r>
      <w:r>
        <w:rPr/>
        <w:t>걖㥉쉤숽䩾扶䄵䉤㋂숫⩡㮬ꆮ輭</w:t>
      </w:r>
      <w:r>
        <w:rPr/>
        <w:t>⢬</w:t>
      </w:r>
      <w:r>
        <w:rPr/>
        <w:t>剸䙴倩潄燂啓淂眥⎡䘯</w:t>
      </w:r>
      <w:r>
        <w:rPr/>
        <w:t>ꕧ</w:t>
      </w:r>
      <w:r>
        <w:rPr/>
        <w:t>䉰圹䓂楟樱橴橷狂㣂䰳</w:t>
      </w:r>
      <w:r>
        <w:rPr/>
        <w:t>⣂</w:t>
      </w:r>
      <w:r>
        <w:rPr/>
        <w:t>뭭畋䈳쉒䉒⩎债顭习⩴甪㥬秂洺⨸浶⪏倵睖䉳䝑⼭┩啟</w:t>
      </w:r>
      <w:r>
        <w:rPr/>
        <w:t>ⵖ</w:t>
      </w:r>
      <w:r>
        <w:rPr/>
        <w:t>穒圭凎⩂뇂썔佦</w:t>
      </w:r>
      <w:r>
        <w:rPr/>
        <w:t>ⲿ</w:t>
      </w:r>
      <w:r>
        <w:rPr/>
        <w:t>䱩쉁啮㧂㍌⛂捨ㄤ㉡䍵</w:t>
      </w:r>
      <w:r>
        <w:rPr/>
        <w:t>ⵚ</w:t>
      </w:r>
      <w:r>
        <w:rPr/>
        <w:t>桰</w:t>
      </w:r>
      <w:r>
        <w:rPr/>
        <w:t>ⲏ╰</w:t>
      </w:r>
      <w:r>
        <w:rPr/>
        <w:t>恠桯楙䢡晵眦촵♖ㅠ楡兰㉰쉷㴪㟂ꥬ㘫纘墵婡ㆬ쏂㕗幤뼬ꎩ</w:t>
      </w:r>
      <w:r>
        <w:rPr/>
        <w:t>⡰</w:t>
      </w:r>
      <w:r>
        <w:rPr/>
        <w:t>䴩䧂ꄶ䑘愷栴乗䡂䡠濂囂⥺僂</w:t>
      </w:r>
      <w:r>
        <w:rPr/>
        <w:t>ⱕ</w:t>
      </w:r>
      <w:r>
        <w:rPr/>
        <w:t>擂槂彞樻伷</w:t>
      </w:r>
      <w:r>
        <w:rPr/>
        <w:t>ⰻ</w:t>
      </w:r>
      <w:r>
        <w:rPr/>
        <w:t>㚬⍩ㅭ汐╬祀⿂䆘塏걊⼯⨳⩪㠮䠥渥秂㢣㉁䥰䵙␹</w:t>
      </w:r>
      <w:r>
        <w:rPr/>
        <w:t>ꗂ</w:t>
      </w:r>
      <w:r>
        <w:rPr/>
        <w:t>䥥껂硪</w:t>
      </w:r>
      <w:r>
        <w:rPr/>
        <w:t>ꕉ</w:t>
      </w:r>
      <w:r>
        <w:rPr/>
        <w:t>伺ꥤ奶桥♕䗃㤵扺搨係숴⎘恕䬨幣顶䝬쉣㛍</w:t>
      </w:r>
      <w:r>
        <w:rPr/>
        <w:t>ꤰ</w:t>
      </w:r>
      <w:r>
        <w:rPr/>
        <w:t>㴴咥恁⻂参穄磂戵㇂䵪⌱ꄵ㠸뽡挩輪뼮扌긽㏎奅吹녗㵃㝚㪩㚵ㅱ頳怶⫂敃㕂偕쉨䝥捀♣穔숱╋頷顐컂戦</w:t>
      </w:r>
      <w:r>
        <w:rPr/>
        <w:t>꧂</w:t>
      </w:r>
      <w:r>
        <w:rPr/>
        <w:t>旂䀥㔬䥢祲煎걎摠슏</w:t>
      </w:r>
      <w:r>
        <w:rPr/>
        <w:t>ꕷ</w:t>
      </w:r>
      <w:r>
        <w:rPr/>
        <w:t>器恪</w:t>
      </w:r>
      <w:r>
        <w:rPr/>
        <w:t>ꤹ</w:t>
      </w:r>
      <w:r>
        <w:rPr/>
        <w:t>䍸䢬迂㞿䈱手㘤칔ꅴ䝖㮥晙㤱摗㐪恂</w:t>
      </w:r>
      <w:r>
        <w:rPr/>
        <w:t>Ⱟ</w:t>
      </w:r>
      <w:r>
        <w:rPr/>
        <w:t>凂㥥Ⓜ</w:t>
      </w:r>
      <w:r>
        <w:rPr/>
        <w:t>ⵗ</w:t>
      </w:r>
      <w:r>
        <w:rPr/>
        <w:t>慣䙖뽅⻂䉰떿噠⚮橂塍䫂숹싂兖썖归湩輽⥺䛎乩輨瀫䡲䃂幭⌤礶㙵숵畑枣繏嫂啞䨣倱쉧䵌䁤ꅑ乢纏䁬坰痎煄䯂䗂䐵擂㷍숥櫂</w:t>
      </w:r>
      <w:r>
        <w:rPr/>
        <w:t>⡨</w:t>
      </w:r>
      <w:r>
        <w:rPr/>
        <w:t>䨭噚武忂䖥畚煺슘⯂頹⧃轠</w:t>
      </w:r>
      <w:r>
        <w:rPr/>
        <w:t>Ⳃ⫂</w:t>
      </w:r>
      <w:r>
        <w:rPr/>
        <w:t>䲻捕辩뗂揂䯂쉟┱</w:t>
      </w:r>
      <w:r>
        <w:rPr/>
        <w:t>⠭</w:t>
      </w:r>
      <w:r>
        <w:rPr/>
        <w:t>㠮哂摨⽺剺晁⾮瘪</w:t>
      </w:r>
      <w:r>
        <w:rPr/>
        <w:t>ꤦ</w:t>
      </w:r>
      <w:r>
        <w:rPr/>
        <w:t>⽕⨶慪煲彗숨㩲仂쉩擂ꅞ僎即㵱</w:t>
      </w:r>
      <w:r>
        <w:rPr/>
        <w:t>ꤶ</w:t>
      </w:r>
      <w:r>
        <w:rPr/>
        <w:t>䕇</w:t>
      </w:r>
      <w:r>
        <w:rPr/>
        <w:t>ꤵ</w:t>
      </w:r>
      <w:r>
        <w:rPr/>
        <w:t>숽╷武⴮췍쉞楡㋂照爨䵠剪ㅂ⽑쉱娻牮毂狂숱</w:t>
      </w:r>
      <w:r>
        <w:rPr/>
        <w:t>⡠</w:t>
      </w:r>
      <w:r>
        <w:rPr/>
        <w:t>䘵潱</w:t>
      </w:r>
      <w:r>
        <w:rPr/>
        <w:t>ꕲ</w:t>
      </w:r>
      <w:r>
        <w:rPr/>
        <w:t>㊱㍇㭑</w:t>
      </w:r>
      <w:r>
        <w:rPr/>
        <w:t>ⱎ</w:t>
      </w:r>
      <w:r>
        <w:rPr/>
        <w:t>汃漽䁰〳ⸯ灐奠佉쉞ㅓ⎵戤斬</w:t>
      </w:r>
      <w:r>
        <w:rPr/>
        <w:t>ⱋ</w:t>
      </w:r>
      <w:r>
        <w:rPr/>
        <w:t>繾セ欨㈥伦牾뇃㡡䵊摠슮碩뼶㠣狂炻乂晾⹀숱皬揂⵫䡈搴䎩䍲㥬墥䁺⩀灏便</w:t>
      </w:r>
      <w:r>
        <w:rPr/>
        <w:t>ꤴ</w:t>
      </w:r>
      <w:r>
        <w:rPr/>
        <w:t>딊ꆻ쉄</w:t>
      </w:r>
      <w:r>
        <w:rPr/>
        <w:t>ꦘ</w:t>
      </w:r>
      <w:r>
        <w:rPr/>
        <w:t>충㥶썬䩯䵊幸㥎楢䭢ㅸ䤬슻焸숻숵뽅狂꧎彚䱩熬ㅬ盂슱쵁</w:t>
      </w:r>
      <w:r>
        <w:rPr/>
        <w:t>ꕧ</w:t>
      </w:r>
      <w:r>
        <w:rPr/>
        <w:t>坣偢滂瓂⨷쉃ꅥ뿂싂</w:t>
      </w:r>
      <w:r>
        <w:rPr/>
        <w:t>꧂⸶</w:t>
      </w:r>
      <w:r>
        <w:rPr/>
        <w:t>䝙瘨</w:t>
      </w:r>
      <w:r>
        <w:rPr/>
        <w:t>⡞</w:t>
      </w:r>
      <w:r>
        <w:rPr/>
        <w:t>㙏頫䙆ꍡ㥕슬㵬쉠㉯爴噄</w:t>
      </w:r>
      <w:r>
        <w:rPr/>
        <w:t>⡺</w:t>
      </w:r>
      <w:r>
        <w:rPr/>
        <w:t>䘷䅖㘭뽙敳떣⑥䇂䜷ꅥ㐦⵮剱朦穣싂⥠帤硔䐩♗杁圴㍠堳♓婷䔴售䢥䇎獩皡浩숪쉷숨戸녩㙮穾猰故䙥䱤⩆䤦</w:t>
      </w:r>
      <w:r>
        <w:rPr/>
        <w:t>ⷂ</w:t>
      </w:r>
      <w:r>
        <w:rPr/>
        <w:t>숰汚꥕싂䯂췂▱灍㌲䩖刽컂⥨쉘</w:t>
      </w:r>
      <w:r>
        <w:rPr/>
        <w:t>ⱬ</w:t>
      </w:r>
      <w:r>
        <w:rPr/>
        <w:t>䱸柂㢩㡴琻夦␲ꅪ쉬㍷垩뭯</w:t>
      </w:r>
      <w:r>
        <w:rPr/>
        <w:t>ꔮ</w:t>
      </w:r>
      <w:r>
        <w:rPr/>
        <w:t>呞晪光橤獨復</w:t>
      </w:r>
      <w:r>
        <w:rPr/>
        <w:t>ꥏ</w:t>
      </w:r>
      <w:r>
        <w:rPr/>
        <w:t>煵穟춘䃂禵싂䟂偅恡㝥湐挬〰刬瓂㑷䭏塩䉑⤬䍡檣怣偺煔㈴</w:t>
      </w:r>
      <w:r>
        <w:rPr/>
        <w:t>⡌</w:t>
      </w:r>
      <w:r>
        <w:rPr/>
        <w:t>坺㤰⭅啺樥渪嚏轲乒摪⩳捠숳㌽穘啹獷</w:t>
      </w:r>
      <w:r>
        <w:rPr/>
        <w:t>ⵄ</w:t>
      </w:r>
      <w:r>
        <w:rPr/>
        <w:t>栺⑚橬牐婏塺⹶瀳♟卶祶参깁坚䙍橙쉭瑓䀬⽴</w:t>
      </w:r>
      <w:r>
        <w:rPr/>
        <w:t>ꥒ</w:t>
      </w:r>
      <w:r>
        <w:rPr/>
        <w:t>瘩辩彁䓂⹕梥</w:t>
      </w:r>
      <w:r>
        <w:rPr/>
        <w:t>ꦿ</w:t>
      </w:r>
      <w:r>
        <w:rPr/>
        <w:t>汊桤떻牒吤䛂漽䴵じ싂걘숨㯂歠䑶쉐⑨曂⼻䉕氩摗励睐㙶入거㧂슘癥乭䪬曂穵と</w:t>
      </w:r>
      <w:r>
        <w:rPr/>
        <w:t>ꕇ</w:t>
      </w:r>
      <w:r>
        <w:rPr/>
        <w:t>判</w:t>
      </w:r>
      <w:r>
        <w:rPr/>
        <w:t>ⵐ</w:t>
      </w:r>
      <w:r>
        <w:rPr/>
        <w:t>뭏晌⹡⩴琺슣汮뭭匪䝺썁㤶妵碡硏㭌弯礬䥤睗숹쉾䩞⩨偖倳忍呸쉳湔⍹뽺⑘昷擂㭮꺘슿拍</w:t>
      </w:r>
      <w:r>
        <w:rPr/>
        <w:t>ꗍ</w:t>
      </w:r>
      <w:r>
        <w:rPr/>
        <w:t>轅숻副砹睸㔤楟桕乀琯䉈㑯繨啉겻⤣♆䅦啱ㅌ僂䵹敁䅙灓긭愮励꧎矂䭂䝯湲⴩쉅穬っ態浃癉否䜤쉮㭓╉矎沿㥹佤깮楎璮䞻妩꺡뇂숪뽇楺飂⸶摤뿂盎슱敮뭩捸䁬㬹瑏浃</w:t>
      </w:r>
      <w:r>
        <w:rPr/>
        <w:t>⠤</w:t>
      </w:r>
      <w:r>
        <w:rPr/>
        <w:t>佸㜰⾮坷</w:t>
      </w:r>
      <w:r>
        <w:rPr/>
        <w:t>ꥊ</w:t>
      </w:r>
      <w:r>
        <w:rPr/>
        <w:t>绂☮步䵘䠶䝄扎넯䚩䴥杗华奯걸晤浟南싂갥싂숴樽愥⍥歩㑡뿂敨潦䑏棂奶ꍗ牁啑桾嘤㘨䑡</w:t>
      </w:r>
      <w:r>
        <w:rPr/>
        <w:t>ꦡ</w:t>
      </w:r>
      <w:r>
        <w:rPr/>
        <w:t>ⱶ</w:t>
      </w:r>
      <w:r>
        <w:rPr/>
        <w:t>劵復圯</w:t>
      </w:r>
      <w:r>
        <w:rPr/>
        <w:t>ꤶ</w:t>
      </w:r>
      <w:r>
        <w:rPr/>
        <w:t>ⱪ</w:t>
      </w:r>
      <w:r>
        <w:rPr/>
        <w:t>樸婯</w:t>
      </w:r>
      <w:r>
        <w:rPr/>
        <w:t>⵰</w:t>
      </w:r>
      <w:r>
        <w:rPr/>
        <w:t>쉨䡬繎繺쉄䐺싂쉅呔稨䈩㜤慲䝴轵쉢〴嚻㥄ꅰ潃祆漷㭹䳂</w:t>
      </w:r>
      <w:r>
        <w:rPr/>
        <w:t>⢮</w:t>
      </w:r>
      <w:r>
        <w:rPr/>
        <w:t>煡乁㡎㙋洤獑</w:t>
      </w:r>
      <w:r>
        <w:rPr/>
        <w:t>⠵⹺⌵</w:t>
      </w:r>
      <w:r>
        <w:rPr/>
        <w:t>桊딳亡⨤炱汧</w:t>
      </w:r>
      <w:r>
        <w:rPr/>
        <w:t>ⲵ</w:t>
      </w:r>
      <w:r>
        <w:rPr/>
        <w:t>槃煹敋긶㭖㵰㆏匷䑩ꍰ嘭䍮癁穒䲮슏幀㷂칓㠩顴獉⻍쎘⨵幱㈲䝾䲮ꍦ奀</w:t>
      </w:r>
      <w:r>
        <w:rPr/>
        <w:t>ꕖ</w:t>
      </w:r>
      <w:r>
        <w:rPr/>
        <w:t>겣湪㝙污㠭瞿쉐</w:t>
      </w:r>
      <w:r>
        <w:rPr/>
        <w:t>ꗂ</w:t>
      </w:r>
      <w:r>
        <w:rPr/>
        <w:t>䑕乳䝎湞뮏㔵싂傮긥㘭┮䅁ꥤ䔊堲⧂Ⓜ淂쉡␩睊</w:t>
      </w:r>
      <w:r>
        <w:rPr/>
        <w:t>ⷂ</w:t>
      </w:r>
      <w:r>
        <w:rPr/>
        <w:t>⾡㍁</w:t>
      </w:r>
      <w:r>
        <w:rPr/>
        <w:t>ꤤ⵶</w:t>
      </w:r>
      <w:r>
        <w:rPr/>
        <w:t>䥌晋촫䄱㥕⭑숣䥡䄪硘呪縩쉮쉶仂兒싂穄뭖㌬␴䀳琣땷숣뽢䑫쉔㩬⍂畠쉥쉺䝹</w:t>
      </w:r>
      <w:r>
        <w:rPr/>
        <w:t>ⴲꤸ</w:t>
      </w:r>
      <w:r>
        <w:rPr/>
        <w:t>穅㈹䅣痂㪬슏</w:t>
      </w:r>
      <w:r>
        <w:rPr/>
        <w:t>⣃</w:t>
      </w:r>
      <w:r>
        <w:rPr/>
        <w:t>慚昵斘䰷啅剓╇숤去㍂䩹欨捘呬嘷묻ㄴ歆汌䱶㝃汥쉂</w:t>
      </w:r>
      <w:r>
        <w:rPr/>
        <w:t>⡋</w:t>
      </w:r>
      <w:r>
        <w:rPr/>
        <w:t>奸摬걏㉨슥旃撏坾䵧⩹㭏䰤</w:t>
      </w:r>
      <w:r>
        <w:rPr/>
        <w:t>Ɒ</w:t>
      </w:r>
      <w:r>
        <w:rPr/>
        <w:t>免䭃⸨䙉㥎넭畭뼲䗂슏幸秂煖呴㦵ꥷ㢩숤㝄䍗㵶䩀⹺䩷촷㕠盂ヂ㝓⩍겿㡡슬眰湋収畵쉒桐㚘繞䁲䡀噳</w:t>
      </w:r>
      <w:r>
        <w:rPr/>
        <w:t>⠰</w:t>
      </w:r>
      <w:r>
        <w:rPr/>
        <w:t>숨싎걒测⑋㋂</w:t>
      </w:r>
      <w:r>
        <w:rPr/>
        <w:t>ꥑ</w:t>
      </w:r>
      <w:r>
        <w:rPr/>
        <w:t>걩䍂汍쉇쉓㑃숩吮甭㒩䷂숷炿㵑쉒㩶㡂癕从甩妵剕䁊搣稪怰⨹␬깅ꍓ在ꅘ瑴싂洽쎵甸쏂挥弹䊻浸㉡璮㝅╖䔯긬癴恪㜽썣䌷뽄央ꍐ唰㥺㐷ば숽╩乤嚡癴墏</w:t>
      </w:r>
      <w:r>
        <w:rPr/>
        <w:t>꧂</w:t>
      </w:r>
      <w:r>
        <w:rPr/>
        <w:t>偊⏂㛂쉢慗顐浫㤦涱숲枥稳椽숭쉈㍬熏쉒칆䯍湆丯恥囂忍쉇垩滂♙楍庿妬</w:t>
      </w:r>
      <w:r>
        <w:rPr/>
        <w:t>ꔪ</w:t>
      </w:r>
      <w:r>
        <w:rPr/>
        <w:t>勂則╊穵䌳睴┶坸哂䜲楾姃ㄭ塏숪潗땓繕畖捡칠渴捏㪮潎뭮㑡歐쉃硙䴣穗啍㑎썤ꎩ漻懂煠</w:t>
      </w:r>
      <w:r>
        <w:rPr/>
        <w:t>ꥊ</w:t>
      </w:r>
      <w:r>
        <w:rPr/>
        <w:t>䆻䀯疿ㅴ쉥㕴煴灖䥟</w:t>
      </w:r>
      <w:r>
        <w:rPr/>
        <w:t>ꗎ</w:t>
      </w:r>
      <w:r>
        <w:rPr/>
        <w:t>깰狂깠㮱싂㮘䑴⥡灈㤰捾쏂祒⭂潒刴쉬煞憡獍禿弦挵梿便䰵獃ꍑ奬⑯垘</w:t>
      </w:r>
      <w:r>
        <w:rPr/>
        <w:t>ꕍ</w:t>
      </w:r>
      <w:r>
        <w:rPr/>
        <w:t>卞쉃礪㜷칱⩉⹳썰係㒥ㅏ䭞留咣㕖滂췂䣂⹚皮⦿兏䉑矂垩殻䡩䤭㣂䕌犘琥ㆿ뿂剨涘纡卯恣숺</w:t>
      </w:r>
      <w:r>
        <w:rPr/>
        <w:t>⡄</w:t>
      </w:r>
      <w:r>
        <w:rPr/>
        <w:t>䑮癳</w:t>
      </w:r>
      <w:r>
        <w:rPr/>
        <w:t>⠽</w:t>
      </w:r>
      <w:r>
        <w:rPr/>
        <w:t>傮䥸♳⼪숬忂㬷쉋걦爵䅟凂椤椴橷㑫猺╍㥊〨溿呺⩺擂呔䮡䕊毂녦栤䭍浺ꥲ橐嘮櫂呠쎱㉘爨牁乹愵䋂䡥⑄쉷牶</w:t>
      </w:r>
      <w:r>
        <w:rPr/>
        <w:t>⡰</w:t>
      </w:r>
      <w:r>
        <w:rPr/>
        <w:t>克摤녙硒禡⪵깈ネㄬ</w:t>
      </w:r>
      <w:r>
        <w:rPr/>
        <w:t>⡶</w:t>
      </w:r>
      <w:r>
        <w:rPr/>
        <w:t>쉊䑀㴵싍晶썠䥗⭸䙊䅠㤬䘸搷㈸⍟숷劣䲮Ⓜ싂⤤ꅾ뽞㥱㥠䕐噄畂䜷捰㝆烂㉸쵘畮♐嗂䡔敓㒻㕚싂璵</w:t>
      </w:r>
      <w:r>
        <w:rPr/>
        <w:t>⠬</w:t>
      </w:r>
      <w:r>
        <w:rPr/>
        <w:t>稱쉌摾䍯슣⩐䡪墬媻犡⭊㪵仍䵚潈楣쉑▘䅟撵䍡托樽</w:t>
      </w:r>
      <w:r>
        <w:rPr/>
        <w:t>꧂</w:t>
      </w:r>
      <w:r>
        <w:rPr/>
        <w:t>泂㮱쉏</w:t>
      </w:r>
      <w:r>
        <w:rPr/>
        <w:t>⡕</w:t>
      </w:r>
      <w:r>
        <w:rPr/>
        <w:t>捄摆㐸匨쉬</w:t>
      </w:r>
      <w:r>
        <w:rPr/>
        <w:t>ꕏ</w:t>
      </w:r>
      <w:r>
        <w:rPr/>
        <w:t>䬵挪⴩伣堊硈庻䝥쎘쉪木쉘婮䑵煞㌨䰯</w:t>
      </w:r>
      <w:r>
        <w:rPr/>
        <w:t>ꗂ</w:t>
      </w:r>
      <w:r>
        <w:rPr/>
        <w:t>抣䨰䣂䧂⥩〪놣㙵柎쉙淂窱穅玘参甹슩⨫䈥㑱㭈㊿</w:t>
      </w:r>
      <w:r>
        <w:rPr/>
        <w:t>꧍</w:t>
      </w:r>
      <w:r>
        <w:rPr/>
        <w:t>㴫⤪</w:t>
      </w:r>
      <w:r>
        <w:rPr/>
        <w:t>ⱉ</w:t>
      </w:r>
      <w:r>
        <w:rPr/>
        <w:t>塡♪</w:t>
      </w:r>
      <w:r>
        <w:rPr/>
        <w:t>ⱃ</w:t>
      </w:r>
      <w:r>
        <w:rPr/>
        <w:t>㜺燃匽乩껂乓䁡ꇂ輺〸轭숮䡑䝁䨥쉘╘⑁涣潉繀╸슥⩲搽쉡</w:t>
      </w:r>
      <w:r>
        <w:rPr/>
        <w:t>⠩</w:t>
      </w:r>
      <w:r>
        <w:rPr/>
        <w:t>㢿瀺ꅄ쵣瘨</w:t>
      </w:r>
      <w:r>
        <w:rPr/>
        <w:t>ꤥ</w:t>
      </w:r>
      <w:r>
        <w:rPr/>
        <w:t>场싂晚㪮⭩╴숱䉒⯂樹숪皻</w:t>
      </w:r>
      <w:r>
        <w:rPr/>
        <w:t>ꥁ</w:t>
      </w:r>
      <w:r>
        <w:rPr/>
        <w:t>ⰶ</w:t>
      </w:r>
      <w:r>
        <w:rPr/>
        <w:t>瑨ꏂ呕숣ぶ뇂䁞䱨숻슩䓍楩</w:t>
      </w:r>
      <w:r>
        <w:rPr/>
        <w:t>Ⱨ⏂</w:t>
      </w:r>
      <w:r>
        <w:rPr/>
        <w:t>㍓쉴帵넷쵋㉵⩞묽僂捔歹땹創恍䒘믎䘥顃⪩㣂㙹⑟㭭㥎⽳䬬녣仂♴㑘卸䍪佞ꥥ㜣戵⍳瑚䳎彳䉎곂놬伺격梿扥ꅓ⨽⩰쉱⤶颩㝶뭍뾱</w:t>
      </w:r>
      <w:r>
        <w:rPr/>
        <w:t>ⰱ</w:t>
      </w:r>
      <w:r>
        <w:rPr/>
        <w:t>ꄸ⑖</w:t>
      </w:r>
      <w:r>
        <w:rPr/>
        <w:t>⣂</w:t>
      </w:r>
      <w:r>
        <w:rPr/>
        <w:t>걦穭딺硖捹栵䱪係④榡묯浃睇</w:t>
      </w:r>
      <w:r>
        <w:rPr/>
        <w:t>ⵇ⨨⑋</w:t>
      </w:r>
      <w:r>
        <w:rPr/>
        <w:t>땨갶㋂楹偕祧⌥쉀渷䩘⫃摈湥떩ꅚ䕀⭧⯂</w:t>
      </w:r>
      <w:r>
        <w:rPr/>
        <w:t>⡨</w:t>
      </w:r>
      <w:r>
        <w:rPr/>
        <w:t>爦싂杍쉒呯愲쌩瑭繡〻夵뭩夦⾻견쉨盂숬橰</w:t>
      </w:r>
      <w:r>
        <w:rPr/>
        <w:t>ꥀ</w:t>
      </w:r>
      <w:r>
        <w:rPr/>
        <w:t>橚䁢㵖숻眳긪秂ꎮ䉤䑌〪⨣搷晅浀쉀㢏ㅪ仂쉎겡燃쉓俍㍠습㤲乐</w:t>
      </w:r>
      <w:r>
        <w:rPr/>
        <w:t>ꗂ</w:t>
      </w:r>
      <w:r>
        <w:rPr/>
        <w:t>睐灰쉦渶ꇎ挳⏂㠲䳃堤愻㉋⎘䢻塒◂救䵏♄咩썈☣タ㬱㉕奓숷⍙㪿乯䰬촪숶ꅔ㩖圭繶칇朱컂汆</w:t>
      </w:r>
      <w:r>
        <w:rPr/>
        <w:t>ꔣ</w:t>
      </w:r>
      <w:r>
        <w:rPr/>
        <w:t>싂녆ㄦ⼬㤻쉅勂毂潘歂쉸繁疣彲㐩朶</w:t>
      </w:r>
      <w:r>
        <w:rPr/>
        <w:t>ⴷ</w:t>
      </w:r>
      <w:r>
        <w:rPr/>
        <w:t>潨啳灍竂녷碱䔨⩒歎䝴ꄫ䠷䍈橔哃䑎ꍸ⨯彡땇쏂櫍깁灭㡦싂乏桫䕂汾䄨⹩搵頴數슘⍺怣囂繥㧂澻⿂</w:t>
      </w:r>
      <w:r>
        <w:rPr/>
        <w:t>Ɽ</w:t>
      </w:r>
      <w:r>
        <w:rPr/>
        <w:t>䈪䓂晹䦩〯㧂숤䴭㍋</w:t>
      </w:r>
      <w:r>
        <w:rPr/>
        <w:t>ꔸ</w:t>
      </w:r>
      <w:r>
        <w:rPr/>
        <w:t>㎱彂䐪輩⤭瘳㈯츸ㅡ䙁숹⫃冿촳姍⨯物慹㨯凂㯂䍷敧㭁䙧旎怽䤻畎⑗</w:t>
      </w:r>
      <w:r>
        <w:rPr/>
        <w:t>ⴱ</w:t>
      </w:r>
      <w:r>
        <w:rPr/>
        <w:t>毃婳奍䧍爪ꅊꏃ䰺癞믍灊䡾猫挴敬캻磍頰斿摮☣颵歶⽟⒏㌮쉅ꥡ♍싂␯损㚵䞘␳喏爪㔦だ⺮</w:t>
      </w:r>
      <w:r>
        <w:rPr/>
        <w:t>ⱡ</w:t>
      </w:r>
      <w:r>
        <w:rPr/>
        <w:t>숨婹㢡硙顄㕮瑎⩙睩</w:t>
      </w:r>
      <w:r>
        <w:rPr/>
        <w:t>ⱨ</w:t>
      </w:r>
      <w:r>
        <w:rPr/>
        <w:t>㛂䤰䌵㡵晾䐤걱姂捭䤶□㝳堮梬倪ꇂ瑧쉑甮㇂噦橑樷楷坈嘲쌱슱䙧䏎쉸㑦슿揂쉩숲묮䃃瘤䡍㑞〸琥칠灂뽾強⭤枬</w:t>
      </w:r>
      <w:r>
        <w:rPr/>
        <w:t>⡖</w:t>
      </w:r>
      <w:r>
        <w:rPr/>
        <w:t>卍嫂椻䋍슡䖱䒬㥀時䅑⦱㶩쉢ヂ楌䭢</w:t>
      </w:r>
      <w:r>
        <w:rPr/>
        <w:t>⡆</w:t>
      </w:r>
      <w:r>
        <w:rPr/>
        <w:t>䜤</w:t>
      </w:r>
      <w:r>
        <w:rPr/>
        <w:t>⣃</w:t>
      </w:r>
      <w:r>
        <w:rPr/>
        <w:t>䌊⨲瀻稪皘洺싂穥㎏슿斡䅟⬬伵㝓攳劵䵱嚵硯壂猦埂毂쌪䗂䝚䳂卯䰹欹䘹⨨䵬ㅫꅋ㞵兙쉒뭳呠歕쌶汅礽⧂쉲㫂뭃㪬慭輨敒低놿恦獒徻煸玬ꌷ䥨栺㝑佸춬哎쉸ꅐ㭐癖㘳쉂檡慾⍤夺췂숦夸쉹楕䩔╙塎倱⪻㭓楪㎘⹊偎㕆䙡渥㍠</w:t>
      </w:r>
      <w:r>
        <w:rPr/>
        <w:t>ꕳ</w:t>
      </w:r>
      <w:r>
        <w:rPr/>
        <w:t>灏쵾</w:t>
      </w:r>
      <w:r>
        <w:rPr/>
        <w:t>ꕶ</w:t>
      </w:r>
      <w:r>
        <w:rPr/>
        <w:t>儱伲䍇洨囂呙꥗捸㭅</w:t>
      </w:r>
      <w:r>
        <w:rPr/>
        <w:t>ⱄ</w:t>
      </w:r>
      <w:r>
        <w:rPr/>
        <w:t>ꕡ</w:t>
      </w:r>
      <w:r>
        <w:rPr/>
        <w:t>汪䎥圫숷䅕淂㭷쉲歘砶溩䐣䑰䁁㜶线칂喣㥃畈䁡晶繚卟㋂</w:t>
      </w:r>
      <w:r>
        <w:rPr/>
        <w:t>ꕐ</w:t>
      </w:r>
      <w:r>
        <w:rPr/>
        <w:t>㕹ㅎ④㕂剦㝧倱獅슬泂뽰兑旎䙐媩矂⩙倥숥뼹穷⍃秂䡱顄槂敳啵꺱焣㬸働</w:t>
      </w:r>
      <w:r>
        <w:rPr/>
        <w:t>ⴴ⥎</w:t>
      </w:r>
      <w:r>
        <w:rPr/>
        <w:t>潾⯃⹹矂㶘歧㭗䩆</w:t>
      </w:r>
      <w:r>
        <w:rPr/>
        <w:t>꤯⌽</w:t>
      </w:r>
      <w:r>
        <w:rPr/>
        <w:t>幬♒䍹婖杺췂⭔㵢</w:t>
      </w:r>
      <w:r>
        <w:rPr/>
        <w:t>ⴥ</w:t>
      </w:r>
      <w:r>
        <w:rPr/>
        <w:t>伻秎칯㜸⺩婇䦡⻂嚬䜹쉯浈숪ぞꆵ佃獫慀䜭煀啺⌱泂泂ꎿ杠쉄㬥甸䙴硄⸻坈䔨眻츩⩫妬숸佭䬰ㆩꏂ楇数〵노</w:t>
      </w:r>
      <w:r>
        <w:rPr/>
        <w:t>ꔪ</w:t>
      </w:r>
      <w:r>
        <w:rPr/>
        <w:t>츹</w:t>
      </w:r>
      <w:r>
        <w:rPr/>
        <w:t>⣂</w:t>
      </w:r>
      <w:r>
        <w:rPr/>
        <w:t>晖⽬䠬湵䵒숤쉴쉲䥲債搪</w:t>
      </w:r>
      <w:r>
        <w:rPr/>
        <w:t>꧂</w:t>
      </w:r>
      <w:r>
        <w:rPr/>
        <w:t>긴顣싂楧眱╍䌩繕慖橹呌숵瀷䭞쵭㑘</w:t>
      </w:r>
      <w:r>
        <w:rPr/>
        <w:t>ꔪ</w:t>
      </w:r>
      <w:r>
        <w:rPr/>
        <w:t>㵍䅟煑쉳洱兯걧奶䉐頣ㅗ倷싂㨫⬻ꥪ쉧復슩ꅳ쉯帳㕡彰掩呦匰䝮숶ㅑ㷂噶沘䅨機</w:t>
      </w:r>
      <w:r>
        <w:rPr/>
        <w:t>ⱬ⍩</w:t>
      </w:r>
      <w:r>
        <w:rPr/>
        <w:t>愬㠺슮幫꺿竃⏃♹庻䦥㉃칱瀺䰽㪡쉴浤牧</w:t>
      </w:r>
      <w:r>
        <w:rPr/>
        <w:t>ꤨ</w:t>
      </w:r>
      <w:r>
        <w:rPr/>
        <w:t>桤㫂榿갤漴썇䅧갻啞噤쌰㍋⚥椪숹绂ㆩ㈬縭⻂乲</w:t>
      </w:r>
      <w:r>
        <w:rPr/>
        <w:t>ꕖ</w:t>
      </w:r>
      <w:r>
        <w:rPr/>
        <w:t>當쉊䱣刭┱㌪㪻竂슘쵟怬䭙㧎啸䐸㭋弸䩹㙥塇♈䚿쉢싂咱㶮</w:t>
      </w:r>
      <w:r>
        <w:rPr/>
        <w:t>ꕙ</w:t>
      </w:r>
      <w:r>
        <w:rPr/>
        <w:t>㐻啁䄪묽⩩숱唷䝨걞까挣祧痂䩖氭⌷䥤具〴㜦懂买땣㝘兑敨挮瑐偍江繖㑘㕓夤써轮</w:t>
      </w:r>
      <w:r>
        <w:rPr/>
        <w:t>ⳍ</w:t>
      </w:r>
      <w:r>
        <w:rPr/>
        <w:t>땏噮</w:t>
      </w:r>
      <w:r>
        <w:rPr/>
        <w:t>⠥</w:t>
      </w:r>
      <w:r>
        <w:rPr/>
        <w:t>䩉㑷츣⭤沣♙쉷㈳猤㕇싃燎皏拂頮</w:t>
      </w:r>
      <w:r>
        <w:rPr/>
        <w:t>ꕍ</w:t>
      </w:r>
      <w:r>
        <w:rPr/>
        <w:t>䙋㴪녉䑇⍺숺꥞䱂⥂煨뾿㥸奾㪏㖩竂䕲䡄沮潗愥</w:t>
      </w:r>
      <w:r>
        <w:rPr/>
        <w:t>⣂</w:t>
      </w:r>
      <w:r>
        <w:rPr/>
        <w:t>奆쉉뽺㥞溩䦣測娪㡺䝺䁀쉇䝞槂습쉋呎硆亏숤橠楦⨦㋂칅痂姂칩顑⤲ㅕ쉘숲疥⭷轎츩丨싂썩嚘䇂</w:t>
      </w:r>
      <w:r>
        <w:rPr/>
        <w:t>Ⱕ⹺</w:t>
      </w:r>
      <w:r>
        <w:rPr/>
        <w:t>숬睵梡슩䅘녰⛂䅆畨썊氦䒻䍄칬</w:t>
      </w:r>
      <w:r>
        <w:rPr/>
        <w:t>Ⱓ</w:t>
      </w:r>
      <w:r>
        <w:rPr/>
        <w:t>쉰䤊杵뽚毎㭮썓䜶㉙䪘㍶纩坠쉭男⒡牙뮘ㄣ㚥䍹吴넺戸䝦䍰参娽洲䚣쏍則걆딣</w:t>
      </w:r>
      <w:r>
        <w:rPr/>
        <w:t>ⱇⳂ</w:t>
      </w:r>
      <w:r>
        <w:rPr/>
        <w:t>싂⩦㇂飂卶㔯䑺뭲䙰뽦浮䥒쉫婞徏璩愦桍汸绎</w:t>
      </w:r>
      <w:r>
        <w:rPr/>
        <w:t>ꔪ♔</w:t>
      </w:r>
      <w:r>
        <w:rPr/>
        <w:t>页┥⩵䔸㣃㘫䥬슬쉳㥆㜻녎敂䙈朮末䩕揃熱䵳呣䵟惂飂湧割ꅅ썾쉍乥偡煡쌳兠긳㵥妡䙐㙕㊿</w:t>
      </w:r>
      <w:r>
        <w:rPr/>
        <w:t>Ȿⱕ╌┪</w:t>
      </w:r>
      <w:r>
        <w:rPr/>
        <w:t>㦏㈯䱎䭥㘫帶兢㬮擂뽃ㄸꍨ⩘숯쉪顔츴丳㥟䭉伵晷獔㥐奧稬卙朥穩䵁斵凂档췂䡊䛂横猴䟂㓂쉄塶単泂戨儫煊쉳슥⬯⥺⨶쉊欤땨㕁杋瞵㏍堣确㭞啓⤳輻쉎卤</w:t>
      </w:r>
      <w:r>
        <w:rPr/>
        <w:t>⠤</w:t>
      </w:r>
      <w:r>
        <w:rPr/>
        <w:t>怷</w:t>
      </w:r>
      <w:r>
        <w:rPr/>
        <w:t>ⷂ</w:t>
      </w:r>
      <w:r>
        <w:rPr/>
        <w:t>땾걮瓎㵧秂䐩獋䡹㕢녰뽈渲썊㌯⴬땤卟慞</w:t>
      </w:r>
      <w:r>
        <w:rPr/>
        <w:t>ⶡ⍸</w:t>
      </w:r>
      <w:r>
        <w:rPr/>
        <w:t>숩區넲숭倩䘥兄⥌个坎爣숳꥘䡳婇癉嫂捴</w:t>
      </w:r>
      <w:r>
        <w:rPr/>
        <w:t>ⵘ</w:t>
      </w:r>
      <w:r>
        <w:rPr/>
        <w:t>串埂</w:t>
      </w:r>
      <w:r>
        <w:rPr/>
        <w:t>ⵑ꥚</w:t>
      </w:r>
      <w:r>
        <w:rPr/>
        <w:t>壂栤剠⦮</w:t>
      </w:r>
      <w:r>
        <w:rPr/>
        <w:t>ꖩ</w:t>
      </w:r>
      <w:r>
        <w:rPr/>
        <w:t>䜰㭓떏</w:t>
      </w:r>
      <w:r>
        <w:rPr/>
        <w:t>Ⳃ</w:t>
      </w:r>
      <w:r>
        <w:rPr/>
        <w:t>땡嘷楪潪甪晄䱠쉷㉘ㄤ〴䜭穟⑮뭥潕䀪䒩桨⽄㐬㍢숪䵚晩⨪䩤迎䲣噢䧂枩㌲쉎쉇㥱뿂⦘쉙矎ꄯ浚廂⍪⥴♗⤪慯奉ヂ頻皥疱</w:t>
      </w:r>
      <w:r>
        <w:rPr/>
        <w:t>ꔭ</w:t>
      </w:r>
      <w:r>
        <w:rPr/>
        <w:t>睑䙥㭥䭲쉃䵴숯⩫祇칥⥪奡⮵꺥䩫칕⫂뽆♅䂥⤦</w:t>
      </w:r>
      <w:r>
        <w:rPr/>
        <w:t>Ⱔ</w:t>
      </w:r>
      <w:r>
        <w:rPr/>
        <w:t>带噙ꄫ䙺썳㈽垩兏䘯硕ꏃ걀놣䅧싂䍀쉮</w:t>
      </w:r>
      <w:r>
        <w:rPr/>
        <w:t>Ⲙ⨹</w:t>
      </w:r>
      <w:r>
        <w:rPr/>
        <w:t>㜫ㅩ㛃煉犥⭄</w:t>
      </w:r>
      <w:r>
        <w:rPr/>
        <w:t>⡡</w:t>
      </w:r>
      <w:r>
        <w:rPr/>
        <w:t>漨亱惂쉸䅭䊘쉏健畠稭땵㡭璬♬頰睙㠮猪䮬칍䠴㑬畇䀪쉖師噗쉩䎬噦쉊〉䈤쉞癷㝩㔣偅㈲㙳⵳塐幾</w:t>
      </w:r>
      <w:r>
        <w:rPr/>
        <w:t>ꖿ</w:t>
      </w:r>
      <w:r>
        <w:rPr/>
        <w:t>滂囂㌪⌵㡾⵮疻睅㭘␯彳歈뾮⒵칧橸昫頭㨳ひ䩙쉗晪噍债䌵淂쉌烂晸⫎桌㤫䧂녵ꎩ⪘䭈囂䖘㍋个㕮䮵瀬戲숪琩啳뗂⏂刦땤긳슣䰤㪱쉔潤戴⪩溩㙶ꅒ♺⸬怴깎楞呀燎昲쉴䢬␹撡䍯穖䝍䌽牁㙒䉦䑒</w:t>
      </w:r>
      <w:r>
        <w:rPr/>
        <w:t>⣂</w:t>
      </w:r>
      <w:r>
        <w:rPr/>
        <w:t>䝸깁扠潔曂녎稵ㆬ㴶㫍䨪〷嘳⭙煦ꇂ䦬䩩숴獞쉂前婩䉟䓂</w:t>
      </w:r>
      <w:r>
        <w:rPr/>
        <w:t>ꕑ</w:t>
      </w:r>
      <w:r>
        <w:rPr/>
        <w:t>歌繺畕뽭䥬숲┱땈㵱䡢嗂</w:t>
      </w:r>
      <w:r>
        <w:rPr/>
        <w:t>ꕞ</w:t>
      </w:r>
      <w:r>
        <w:rPr/>
        <w:t>쉎桫洪䛍⩵칔㫍䐩搥</w:t>
      </w:r>
      <w:r>
        <w:rPr/>
        <w:t>ꤶ⍉</w:t>
      </w:r>
      <w:r>
        <w:rPr/>
        <w:t>楉⒮杁ぃ㢿祲浔瘱㮥뼊䘷祓牱甶汧⎮</w:t>
      </w:r>
      <w:r>
        <w:rPr/>
        <w:t>꧂</w:t>
      </w:r>
      <w:r>
        <w:rPr/>
        <w:t>熬䱢㕒숯壂娷쉐摑䁮楨䋎</w:t>
      </w:r>
      <w:r>
        <w:rPr/>
        <w:t>ꗎ</w:t>
      </w:r>
      <w:r>
        <w:rPr/>
        <w:t>䁒㑧杣愲㥀㒡땃轚⩈轣㗂娹㯂슿쉡瑰硉坦쉫頣晕偙쉘⨽⥘冩啁㴴啟칫圮</w:t>
      </w:r>
      <w:r>
        <w:rPr/>
        <w:t>⠲</w:t>
      </w:r>
      <w:r>
        <w:rPr/>
        <w:t>뭤㘻澵㌱쉠ば쉸こ顾⑲슩숶瘯浩쌬㝂戶琺䀵䀱㨻</w:t>
      </w:r>
      <w:r>
        <w:rPr/>
        <w:t>ꤤ</w:t>
      </w:r>
      <w:r>
        <w:rPr/>
        <w:t>枵㨷䨫쉒愲뇃쉈疥怪썹ꇂ丷䙌걳檿楃灢</w:t>
      </w:r>
      <w:r>
        <w:rPr/>
        <w:t>ⱍ</w:t>
      </w:r>
      <w:r>
        <w:rPr/>
        <w:t>䡷ꇂ</w:t>
      </w:r>
      <w:r>
        <w:rPr/>
        <w:t>ⲿ⍵</w:t>
      </w:r>
      <w:r>
        <w:rPr/>
        <w:t>䴤</w:t>
      </w:r>
      <w:r>
        <w:rPr/>
        <w:t>ⷂ</w:t>
      </w:r>
      <w:r>
        <w:rPr/>
        <w:t>습⿂긶稷</w:t>
      </w:r>
      <w:r>
        <w:rPr/>
        <w:t>ꔶ</w:t>
      </w:r>
      <w:r>
        <w:rPr/>
        <w:t>⼥䑾㵗뭎⩡恾㡕䠯췃卯딴牮숲䕃䵹潰妏䋂▘䐩灾係</w:t>
      </w:r>
      <w:r>
        <w:rPr/>
        <w:t>⡗</w:t>
      </w:r>
      <w:r>
        <w:rPr/>
        <w:t>䡱坚걧쏂楉歃㗂復㪡⨫녒뭧椳丶嚱ㄪ썃쵵玣묭㭥獫桎兪묲湠睕䌯ꅃ琤绂畔슡欯助喩㜻潲ꄷ㭇</w:t>
      </w:r>
      <w:r>
        <w:rPr/>
        <w:t>ꥐ</w:t>
      </w:r>
      <w:r>
        <w:rPr/>
        <w:t>䕾妣愬䝌숺癒湣幈⑋湎即쉃뾘ꍣ彄㝾瑪깬쉅㘵䁫</w:t>
      </w:r>
      <w:r>
        <w:rPr/>
        <w:t>ⱞ</w:t>
      </w:r>
      <w:r>
        <w:rPr/>
        <w:t>쉸㝒昦⑄係皱쉹䡔⎩쉧䅢츴♭ꅬ塄ꅭ䛂祯슿⥁呚煬摐䏂䫎拂ㅗ년转뭬춬棃浫敆ꅢ⏂攷싂ꌵ牯挫瑘沩숭㴲嫂䩯㥓숷㬭憱匥慥呱</w:t>
      </w:r>
      <w:r>
        <w:rPr/>
        <w:t>ꕊ</w:t>
      </w:r>
      <w:r>
        <w:rPr/>
        <w:t>㓃牲癬</w:t>
      </w:r>
      <w:r>
        <w:rPr/>
        <w:t>ⱄ</w:t>
      </w:r>
      <w:r>
        <w:rPr/>
        <w:t>ꔸ</w:t>
      </w:r>
      <w:r>
        <w:rPr/>
        <w:t>彣⪩쉦嘦参䥉坍㨽兏䃂㵤凂㍁⩂匴</w:t>
      </w:r>
      <w:r>
        <w:rPr/>
        <w:t>ꥂ</w:t>
      </w:r>
      <w:r>
        <w:rPr/>
        <w:t>乑긹쉲ぁ獰</w:t>
      </w:r>
      <w:r>
        <w:rPr/>
        <w:t>ꤱ⩑</w:t>
      </w:r>
      <w:r>
        <w:rPr/>
        <w:t>䉷⸻⹟</w:t>
      </w:r>
      <w:r>
        <w:rPr/>
        <w:t>⠪</w:t>
      </w:r>
      <w:r>
        <w:rPr/>
        <w:t>䀷恏眣杒縸</w:t>
      </w:r>
      <w:r>
        <w:rPr/>
        <w:t>ⵆ</w:t>
      </w:r>
      <w:r>
        <w:rPr/>
        <w:t>묹깦쉋昫剒슣朤渵番┶㭣吰顫正㓂杶戱幣杭Ⓝ扱匦堤ㆵ㜵㣂쉱坾㕉皿</w:t>
      </w:r>
      <w:r>
        <w:rPr/>
        <w:t>ꥈ</w:t>
      </w:r>
      <w:r>
        <w:rPr/>
        <w:t>刣唰彏캣惂嗂瑯㵧抩㥄咮洬䁉ꇂ先礫剾싂⥑</w:t>
      </w:r>
      <w:r>
        <w:rPr/>
        <w:t>ꔵ</w:t>
      </w:r>
      <w:r>
        <w:rPr/>
        <w:t>焸桮䄰呚쉱歒⨫䍥憥步恤椩ォ썔꥔椷㥄ꅸ午</w:t>
      </w:r>
      <w:r>
        <w:rPr/>
        <w:t>⡙</w:t>
      </w:r>
      <w:r>
        <w:rPr/>
        <w:t>긫㭪</w:t>
      </w:r>
      <w:r>
        <w:rPr/>
        <w:t>ⱴ</w:t>
      </w:r>
      <w:r>
        <w:rPr/>
        <w:t>䙌吶⩞䍍穷庥廂</w:t>
      </w:r>
      <w:r>
        <w:rPr/>
        <w:t>ꥊ</w:t>
      </w:r>
      <w:r>
        <w:rPr/>
        <w:t>㵃捊㏂副╂ケ</w:t>
      </w:r>
      <w:r>
        <w:rPr/>
        <w:t>꧂</w:t>
      </w:r>
      <w:r>
        <w:rPr/>
        <w:t>繯䍸ꅸ┩슱뾮믍걮쉘婉䴪ㅃ걚风䦡呠佰㑎畚傘⩳〲瑭瀪中갮㌱㈬䠷㍕츨㈸숹㮿ꥭ㩖⤫祑盂쉶当䉮橡㡄煤䍫숳</w:t>
      </w:r>
      <w:r>
        <w:rPr/>
        <w:t>Ⱞ</w:t>
      </w:r>
      <w:r>
        <w:rPr/>
        <w:t>㙃才繹쎮㩢뾣뽹䙗廂ꅆ恦䘣㛂繶㤣乱㡎숺갩瑧</w:t>
      </w:r>
      <w:r>
        <w:rPr/>
        <w:t>⠭</w:t>
      </w:r>
      <w:r>
        <w:rPr/>
        <w:t>摾喱</w:t>
      </w:r>
      <w:r>
        <w:rPr/>
        <w:t>⡙</w:t>
      </w:r>
      <w:r>
        <w:rPr/>
        <w:t>慎싃攲ꄬ慡咘뿂⨶枩態</w:t>
      </w:r>
      <w:r>
        <w:rPr/>
        <w:t>ⱂ</w:t>
      </w:r>
      <w:r>
        <w:rPr/>
        <w:t>칱깆仂ꏂ䫂䁲戺⫍뽸⽌収䑄碩숵橈쉰堻㍺悿縩</w:t>
      </w:r>
      <w:r>
        <w:rPr/>
        <w:t>ⱓ</w:t>
      </w:r>
      <w:r>
        <w:rPr/>
        <w:t>祡堷</w:t>
      </w:r>
      <w:r>
        <w:rPr/>
        <w:t>ꔤ</w:t>
      </w:r>
      <w:r>
        <w:rPr/>
        <w:t>佒㜱ゥ摃恘晴㨤슮睲抱桷⑪爭䡺剦뭠뽄㙭</w:t>
      </w:r>
      <w:r>
        <w:rPr/>
        <w:t>ⱞ</w:t>
      </w:r>
      <w:r>
        <w:rPr/>
        <w:t>䛂昫쉪썱杢墘轣䉡㬪쉆璿呱栵╉剱愊歏슮䫂塇쉄⪡潹偋슱煵䮡ꥲ圲뽂凂쉴丶㔮쉏摡殩ㅮ쏂</w:t>
      </w:r>
      <w:r>
        <w:rPr/>
        <w:t>ꦥ</w:t>
      </w:r>
      <w:r>
        <w:rPr/>
        <w:t>㤴瘫䙲칱充慈⪡⩹ꆻ䉾㵌嗂捉愱浸柂浑⩁쉘璘땧扐夦槂</w:t>
      </w:r>
      <w:r>
        <w:rPr/>
        <w:t>ꤸ</w:t>
      </w:r>
      <w:r>
        <w:rPr/>
        <w:t>䐹</w:t>
      </w:r>
      <w:r>
        <w:rPr/>
        <w:t>⣂</w:t>
      </w:r>
      <w:r>
        <w:rPr/>
        <w:t>刹싂㡤夬싂便娥㖏汚⵴橭癌䒩</w:t>
      </w:r>
      <w:r>
        <w:rPr/>
        <w:t>ⰻ</w:t>
      </w:r>
      <w:r>
        <w:rPr/>
        <w:t>쉍묹杒䁔曂쉴⶘㡱</w:t>
      </w:r>
      <w:r>
        <w:rPr/>
        <w:t>ⰽ</w:t>
      </w:r>
      <w:r>
        <w:rPr/>
        <w:t>썉瑶⹮妘㟂䮿䁪䡫넮숱⌲摥䈹⩌欷槂〸㵒㩆你牌⹟숱砻⩅轍帶兺긥쉁卯元㭓⨪擂睚槂怪뮥㍓輻㖮敶⚩䩔⩥뿂䝤뗂싂斣슿</w:t>
      </w:r>
      <w:r>
        <w:rPr/>
        <w:t>⣂</w:t>
      </w:r>
      <w:r>
        <w:rPr/>
        <w:t>㜫싂</w:t>
      </w:r>
      <w:r>
        <w:rPr/>
        <w:t>⢮⭷</w:t>
      </w:r>
      <w:r>
        <w:rPr/>
        <w:t>䅾ꆿ숽</w:t>
      </w:r>
      <w:r>
        <w:rPr/>
        <w:t>ꕱ</w:t>
      </w:r>
      <w:r>
        <w:rPr/>
        <w:t>䜭盂⸬忂</w:t>
      </w:r>
      <w:r>
        <w:rPr/>
        <w:t>ꥊ</w:t>
      </w:r>
      <w:r>
        <w:rPr/>
        <w:t>䃂</w:t>
      </w:r>
      <w:r>
        <w:rPr/>
        <w:t>ⱑ</w:t>
      </w:r>
      <w:r>
        <w:rPr/>
        <w:t>곂쉶㝇廂땍䉺⍂䰫䫍慰㍋䲵⥾㵎ꄲ</w:t>
      </w:r>
      <w:r>
        <w:rPr/>
        <w:t>ⵡ</w:t>
      </w:r>
      <w:r>
        <w:rPr/>
        <w:t>倵湫契쉡䘺坌繩쉗꺮廂湎</w:t>
      </w:r>
      <w:r>
        <w:rPr/>
        <w:t>꧂</w:t>
      </w:r>
      <w:r>
        <w:rPr/>
        <w:t>塄徵ㅄ輶쎏쉅⭤熡뼸쉄땓桰玱敬彊圹⽯搲싍塡썴塐癩슬㕉呟㑸䩰煐扲⍧숮쌷卧恷䎣㕧⯎䱌문慓뽌穌쉘㑨习⹓쉙秂뼲㭎坒</w:t>
      </w:r>
      <w:r>
        <w:rPr/>
        <w:t>ⵋ</w:t>
      </w:r>
      <w:r>
        <w:rPr/>
        <w:t>乱䝩䀤截参쉑䭴偘卞妩浊┦䀱婕㔥煵䱞䆱䭄婇걬䮩瑹뭩䵫ꥷ쉞䌻⺩攥</w:t>
      </w:r>
      <w:r>
        <w:rPr/>
        <w:t>ⱱ⚮</w:t>
      </w:r>
      <w:r>
        <w:rPr/>
        <w:t>䗂䝠幑䁤橹썙</w:t>
      </w:r>
      <w:r>
        <w:rPr/>
        <w:t>ꔶ</w:t>
      </w:r>
      <w:r>
        <w:rPr/>
        <w:t>꺬斥捦숭䭯勂㩘煷⍔숫げ䖏爸ꇍ㥷义濎뭔捩싎䰮沘秂ㆮ뭗ꅲ⑐䡨㍺땨噶꥘ひ칯묨␨梡愷ㅎ䕮슥慹</w:t>
      </w:r>
      <w:r>
        <w:rPr/>
        <w:t>Ɑ</w:t>
      </w:r>
      <w:r>
        <w:rPr/>
        <w:t>桁⺮氳숰獦涿柃ヂ숵䍺㡃䭎昽流뼥㠯䨦嫂⹯䐯ㅁ䎩㜫睰扉</w:t>
      </w:r>
      <w:r>
        <w:rPr/>
        <w:t>⡕</w:t>
      </w:r>
      <w:r>
        <w:rPr/>
        <w:t>頹숶穩㝌惃뇃</w:t>
      </w:r>
      <w:r>
        <w:rPr/>
        <w:t>ⱡ</w:t>
      </w:r>
      <w:r>
        <w:rPr/>
        <w:t>ꕁ</w:t>
      </w:r>
      <w:r>
        <w:rPr/>
        <w:t>䘣ꌻ쉭僂⭗懂㭴⹉썡㬻ꥵ</w:t>
      </w:r>
      <w:r>
        <w:rPr/>
        <w:t>⡕</w:t>
      </w:r>
      <w:r>
        <w:rPr/>
        <w:t>獞</w:t>
      </w:r>
      <w:r>
        <w:rPr/>
        <w:t>⢡</w:t>
      </w:r>
      <w:r>
        <w:rPr/>
        <w:t>佉種㦱⩬炮⾏㡭┪戯榱怵촷䅕䳂厵⻃⑶ꥺ癁䕕㭂㠯摯ꆬ牙䓂쉟┲ꄽ䙍䳍ヂㅃ췂⏂뭡穃奤㑔縱㡙偶⴮</w:t>
      </w:r>
      <w:r>
        <w:rPr/>
        <w:t>꥓</w:t>
      </w:r>
      <w:r>
        <w:rPr/>
        <w:t>딭倶䶩灤䘩┩癉쉵</w:t>
      </w:r>
      <w:r>
        <w:rPr/>
        <w:t>ⲻ</w:t>
      </w:r>
      <w:r>
        <w:rPr/>
        <w:t>쵺䀰〪渵녪슘㙐䝯㟃㕉擂갴ꥬ横䑵␳무칎劣璡ㅃ녱䵴獦纣斩╷⛃嘰久祉㍬撘畗ㅆ⚬祰摘獆䱋䰱녞䭚숴䪮쵒橳瘷游곂䔦凎嫂숸쉅䝰呄䭀</w:t>
      </w:r>
      <w:r>
        <w:rPr/>
        <w:t>ꕯ</w:t>
      </w:r>
      <w:r>
        <w:rPr/>
        <w:t>哃㟂倫噮㎘㙶ꅪ䏍ꥣ숶묪쉗偫䍀⌸壂別盎䪮땑⩊캿㵳廂窮湷㉂幍煟咥숪䭁弬佮䘩㓂匷⸷䕞⦿庿潏䅣佁㉋牏㔊啠䙩皣剟싂㧂슱숱㍵㯂䡗爻颻徻瘥㜳ォ䑨偯</w:t>
      </w:r>
      <w:r>
        <w:rPr/>
        <w:t>ⵅ</w:t>
      </w:r>
      <w:r>
        <w:rPr/>
        <w:t>旂幚汷墘꤮칍剖伸䶩䥰뗂旂哂熻䴷牀갭頲穵栬捤⽌縻㎻믎믍ぞ뽴</w:t>
      </w:r>
      <w:r>
        <w:rPr/>
        <w:t>⢮⸬</w:t>
      </w:r>
      <w:r>
        <w:rPr/>
        <w:t>ꤴ</w:t>
      </w:r>
      <w:r>
        <w:rPr/>
        <w:t>夬㨣쉈浧</w:t>
      </w:r>
      <w:r>
        <w:rPr/>
        <w:t>⡤</w:t>
      </w:r>
      <w:r>
        <w:rPr/>
        <w:t>灋⫂숯彏뽞</w:t>
      </w:r>
      <w:r>
        <w:rPr/>
        <w:t>ꔻ</w:t>
      </w:r>
      <w:r>
        <w:rPr/>
        <w:t>摇绂⑂슣㕷勃䷂偣䅳帬䝚污卧⸦䑫숪嘫㭟杍痂献숨䨥숯ㆱ䅟⩋吲佣ꍥꎮꅸ㉉昣␯숽䥵顷ꌺい⾥㕷䏎䐻떘ㅲ䧂㉳吳匷礶㕢긪䫃犘乆瑦种ꇃ숨⹫ꍘ⭇걨딲⭰扭灞쉘슬辿䞥깞飂㄰睞敟쉋ㄤ⨪䑹栫⤽忍㶵⥥恑㥟⸹丫橸䥮쉓걬쉌ꅦ숸燂恺⿂㉅</w:t>
      </w:r>
      <w:r>
        <w:rPr/>
        <w:t>⣂</w:t>
      </w:r>
      <w:r>
        <w:rPr/>
        <w:t>㧃獵뽪輪싂婷슘䨮싂㥣⑶冡朶ㅲ楙橗唲㥂業</w:t>
      </w:r>
      <w:r>
        <w:rPr/>
        <w:t>꧂꧍</w:t>
      </w:r>
      <w:r>
        <w:rPr/>
        <w:t>쵔湩福㨹噣썾䵖⮥䅀繷〺⥟⩮㇂氹쉩⨦㶣녱烂☺禩⯂幣䡴慔瑢싂⵳걂眹쉹슣슥汖䝭⩄恓㕓쉴㐴䈴㜮䕆楋뽘硯欭䪥㍖慴偧㩃⭰㑳顒쎵⼱⭱捾땨乙歟浯欵䇂午쉐獈</w:t>
      </w:r>
      <w:r>
        <w:rPr/>
        <w:t>ꕩ</w:t>
      </w:r>
      <w:r>
        <w:rPr/>
        <w:t>㌦撘</w:t>
      </w:r>
      <w:r>
        <w:rPr/>
        <w:t>ⷂ</w:t>
      </w:r>
      <w:r>
        <w:rPr/>
        <w:t>熩ꥨ奫㔽啗쉪⴬干쉆㩨盃㡷慴</w:t>
      </w:r>
      <w:r>
        <w:rPr/>
        <w:t>ⰻ</w:t>
      </w:r>
      <w:r>
        <w:rPr/>
        <w:t>긫⹱珂숪깗剮柂硉桂ꅬ廂ㆿ厵獒稭漷徵䝗</w:t>
      </w:r>
      <w:r>
        <w:rPr/>
        <w:t>ꥇ</w:t>
      </w:r>
      <w:r>
        <w:rPr/>
        <w:t>䁰촶⭤昣㝲⨦唻恊祭ꇍ⥎숽</w:t>
      </w:r>
      <w:r>
        <w:rPr/>
        <w:t>ⵦ</w:t>
      </w:r>
      <w:r>
        <w:rPr/>
        <w:t>渨䬴䅌⹞乇슿쉣毂绎儣⨲潢畳䑞瑑䉣涵摉彠쉉㈳唨숸뼦兹⦻㑅穹⍟㮱灅촽쉣㨨旂䠷껂輥</w:t>
      </w:r>
      <w:r>
        <w:rPr/>
        <w:t>⡤</w:t>
      </w:r>
      <w:r>
        <w:rPr/>
        <w:t>썦橬①䑵</w:t>
      </w:r>
      <w:r>
        <w:rPr/>
        <w:t>ⰹ⩓</w:t>
      </w:r>
      <w:r>
        <w:rPr/>
        <w:t>嘰⧂땣浄䱐䚮⩁㛂쵗䍂煊堪㍨倥烂쉆깙浢彈坋</w:t>
      </w:r>
      <w:r>
        <w:rPr/>
        <w:t>⡒</w:t>
      </w:r>
      <w:r>
        <w:rPr/>
        <w:t>썦</w:t>
      </w:r>
      <w:r>
        <w:rPr/>
        <w:t>ꔳ</w:t>
      </w:r>
      <w:r>
        <w:rPr/>
        <w:t>偏⎣潶쉬潚䭍</w:t>
      </w:r>
      <w:r>
        <w:rPr/>
        <w:t>ⵉ</w:t>
      </w:r>
      <w:r>
        <w:rPr/>
        <w:t>泂䡋䵰㌣</w:t>
      </w:r>
      <w:r>
        <w:rPr/>
        <w:t>ꔽꗂ</w:t>
      </w:r>
      <w:r>
        <w:rPr/>
        <w:t>㵏㡖㉕乷캿幌睲坖䍖ꏂ쉾㚡䲣穐䟂轚</w:t>
      </w:r>
      <w:r>
        <w:rPr/>
        <w:t>꤭</w:t>
      </w:r>
      <w:r>
        <w:rPr/>
        <w:t>猸묫쉲䥓纏쉺㥔쉟☣乑</w:t>
      </w:r>
      <w:r>
        <w:rPr/>
        <w:t>ꦱ</w:t>
      </w:r>
      <w:r>
        <w:rPr/>
        <w:t>쉙偣뾏厣땞</w:t>
      </w:r>
      <w:r>
        <w:rPr/>
        <w:t>ꔽ</w:t>
      </w:r>
      <w:r>
        <w:rPr/>
        <w:t>轌沵╔컍忎⽮䨪</w:t>
      </w:r>
      <w:r>
        <w:rPr/>
        <w:t>Ⳃ</w:t>
      </w:r>
      <w:r>
        <w:rPr/>
        <w:t>渦쉅恗塡쉡㍧㛂뿂</w:t>
      </w:r>
      <w:r>
        <w:rPr/>
        <w:t>ⵋ</w:t>
      </w:r>
      <w:r>
        <w:rPr/>
        <w:t>䕤깸䥃頬祆京慦㭌㦏㡭熘纵獶枩圤쉀敦뽪㩑ㅖ⑲㍑</w:t>
      </w:r>
      <w:r>
        <w:rPr/>
        <w:t>꧂</w:t>
      </w:r>
      <w:r>
        <w:rPr/>
        <w:t>噊制쉎䦮㡌燂떵伪녰</w:t>
      </w:r>
      <w:r>
        <w:rPr/>
        <w:t>ꦘ</w:t>
      </w:r>
      <w:r>
        <w:rPr/>
        <w:t>獫䤴半㧂쵏㌭䘷쉨㤯䤫ꄬ䆩䝆欽⎱䩚䖬佀슿兗摏欵穀㐬䑟</w:t>
      </w:r>
      <w:r>
        <w:rPr/>
        <w:t>ꖮ</w:t>
      </w:r>
      <w:r>
        <w:rPr/>
        <w:t>㓍卸偘䅟숸煭瘥撏敹⩬塎䍠剆木♺⍃上嘱쉄呐嘽奰꺮슥ꥢぇ</w:t>
      </w:r>
      <w:r>
        <w:rPr/>
        <w:t>ⳍ</w:t>
      </w:r>
      <w:r>
        <w:rPr/>
        <w:t>矎㪻媩典꺮䁮挶潆뽉欨썃剚쉢쉰䡟佧□懂쉾싂뮮뼪</w:t>
      </w:r>
      <w:r>
        <w:rPr/>
        <w:t>ⱬ</w:t>
      </w:r>
      <w:r>
        <w:rPr/>
        <w:t>幆㴭殱场斱ꅄ묣氣╂</w:t>
      </w:r>
      <w:r>
        <w:rPr/>
        <w:t>ꕨꤹ</w:t>
      </w:r>
      <w:r>
        <w:rPr/>
        <w:t>䥺楶⍳</w:t>
      </w:r>
      <w:r>
        <w:rPr/>
        <w:t>ⵂ</w:t>
      </w:r>
      <w:r>
        <w:rPr/>
        <w:t>夷堦泂猪昭놱橒暱䰪柂䯂</w:t>
      </w:r>
      <w:r>
        <w:rPr/>
        <w:t>ⵇ</w:t>
      </w:r>
      <w:r>
        <w:rPr/>
        <w:t>㑸뮩칒輥긽先⬥넦哂特쉣秂⎩䔸㩶䵃祸恂뮻䰨浠用䋂쉅晈㥒⑒ㄦ樳捦彯佁쉄磂剅⾩轅穭坢슩䗂癸睮佥싍충亮毂倫慌㩕⬳拎䜸싃兌䍶</w:t>
      </w:r>
      <w:r>
        <w:rPr/>
        <w:t>Ⱡ</w:t>
      </w:r>
      <w:r>
        <w:rPr/>
        <w:t>䭺哂쉀䂮갦슬繠䕕숯䥸祆い扌䍁湵昴쎻넽</w:t>
      </w:r>
      <w:r>
        <w:rPr/>
        <w:t>⡆</w:t>
      </w:r>
      <w:r>
        <w:rPr/>
        <w:t>喬⫍㝱㞻漷쉰䛂⤵帰坠瘨辣ꌵ䞏걬犥츴兲䄤犻䙃䪵䓍歈撵㧍⌱땴佱偮慄䨪灧剬</w:t>
      </w:r>
      <w:r>
        <w:rPr/>
        <w:t>ⱀ</w:t>
      </w:r>
      <w:r>
        <w:rPr/>
        <w:t>쉖ꍓ琸ガ쉟娪녠塅쉷㥪䍏뽺䳂係捥楩⬮䁯⍣睬偙긻澘싂㙌氲獂</w:t>
      </w:r>
      <w:r>
        <w:rPr/>
        <w:t>꧃</w:t>
      </w:r>
      <w:r>
        <w:rPr/>
        <w:t>숱숩㢏歠딺㠳槂䰽珂㜵</w:t>
      </w:r>
      <w:r>
        <w:rPr/>
        <w:t>⠺</w:t>
      </w:r>
      <w:r>
        <w:rPr/>
        <w:t>捌潂딬</w:t>
      </w:r>
      <w:r>
        <w:rPr/>
        <w:t>⡞</w:t>
      </w:r>
      <w:r>
        <w:rPr/>
        <w:t>䉓槂䁵牖帬兕瓂녒漪㙚㗂疥迍⩚畷呔滂杕㶏捈倶䱦쉩䝁⌻彷습噤㑺䝱ꏂ轧캣帶숱⸨㡰ㆱ䋎姂뭹䉩轆業䑔䇂</w:t>
      </w:r>
      <w:r>
        <w:rPr/>
        <w:t>ⵕ</w:t>
      </w:r>
      <w:r>
        <w:rPr/>
        <w:t>깳汷</w:t>
      </w:r>
      <w:r>
        <w:rPr/>
        <w:t>ꕹ</w:t>
      </w:r>
      <w:r>
        <w:rPr/>
        <w:t>㊮㨻潌䁾䩋</w:t>
      </w:r>
      <w:r>
        <w:rPr/>
        <w:t>Ɑ</w:t>
      </w:r>
      <w:r>
        <w:rPr/>
        <w:t>쉨姎</w:t>
      </w:r>
      <w:r>
        <w:rPr/>
        <w:t>ꥂ</w:t>
      </w:r>
      <w:r>
        <w:rPr/>
        <w:t>坈</w:t>
      </w:r>
      <w:r>
        <w:rPr/>
        <w:t>ⰸ</w:t>
      </w:r>
      <w:r>
        <w:rPr/>
        <w:t>偋⧂뽍囂♲侩⥙⭩入歊祪쉟䤻썉梱䑠塀䕍捤싎汯牯穡껃畍吨㞱儩䙌⥱繗쉹쉰⹷唯娸灧</w:t>
      </w:r>
      <w:r>
        <w:rPr/>
        <w:t>ⵢ</w:t>
      </w:r>
      <w:r>
        <w:rPr/>
        <w:t>뭹愪쉊彵䔮슣ꍍ琷槍⩚怴</w:t>
      </w:r>
      <w:r>
        <w:rPr/>
        <w:t>ⱏ</w:t>
      </w:r>
      <w:r>
        <w:rPr/>
        <w:t>竍싂깄湱泂⎏晕捐싍䅯䱵復呄딯䁲挪ꅾ슣ꆬ圵㴨摭徏㏎㋂뭟떮㤪噵獖쵓⪥㨩渮⮘㴪滂䉢썋攸纵䑈潸ꍱ窵渺묽顢埂厬</w:t>
      </w:r>
      <w:r>
        <w:rPr/>
        <w:t>꧃</w:t>
      </w:r>
      <w:r>
        <w:rPr/>
        <w:t>쏂卨싂㑂㍹瀯쌨쉴숷싂쉤故祪ど쉕亱坨</w:t>
      </w:r>
      <w:r>
        <w:rPr/>
        <w:t>ꥀ</w:t>
      </w:r>
      <w:r>
        <w:rPr/>
        <w:t>彮漩쉄串䡦䭥쵹墩䡷䥗⩖煲幣⿂䁘怬朴倫砨礥☯</w:t>
      </w:r>
      <w:r>
        <w:rPr/>
        <w:t>ⱏ</w:t>
      </w:r>
      <w:r>
        <w:rPr/>
        <w:t>믂䓂쉗⏃顭桎깂걆</w:t>
      </w:r>
      <w:r>
        <w:rPr/>
        <w:t>ꥈ</w:t>
      </w:r>
      <w:r>
        <w:rPr/>
        <w:t>딨걷뭱猪辡恄쉓⦮慥뽉슏㇃慁獷싎⽮枥㙞剣妿恴伬撵坳쉲숦숭卸⍫濂灚뭚嘨癓</w:t>
      </w:r>
      <w:r>
        <w:rPr/>
        <w:t>꤬</w:t>
      </w:r>
      <w:r>
        <w:rPr/>
        <w:t>牞⽀㡕㘶䳂㛃쉇杈晶䄪洲制問㧂礦輤扊帪婢〺䘣뿂칗⩳</w:t>
      </w:r>
      <w:r>
        <w:rPr/>
        <w:t>ꕺ</w:t>
      </w:r>
      <w:r>
        <w:rPr/>
        <w:t>䨰㫂塖䵭硉偳갵喬</w:t>
      </w:r>
      <w:r>
        <w:rPr/>
        <w:t>ꤻ</w:t>
      </w:r>
      <w:r>
        <w:rPr/>
        <w:t>戽쉅報輨䓎ꥥ쉚畑溥㥌㟂㊡祃┲뭣亥渊教塪䅌䩅䍰庘쉄</w:t>
      </w:r>
      <w:r>
        <w:rPr/>
        <w:t>⣂</w:t>
      </w:r>
      <w:r>
        <w:rPr/>
        <w:t>欥匨䑌堰</w:t>
      </w:r>
      <w:r>
        <w:rPr/>
        <w:t>ⴲ⵮</w:t>
      </w:r>
      <w:r>
        <w:rPr/>
        <w:t>婇忎䵺</w:t>
      </w:r>
      <w:r>
        <w:rPr/>
        <w:t>ꖏ</w:t>
      </w:r>
      <w:r>
        <w:rPr/>
        <w:t>갣⥕</w:t>
      </w:r>
      <w:r>
        <w:rPr/>
        <w:t>ⱐ⸬⛂</w:t>
      </w:r>
      <w:r>
        <w:rPr/>
        <w:t>杬橖썵塚㐻곂牌桵穸並䴺숽坌숴숬噢卯犻숽丬⫂치䀻桺桘슣禣頺☲伸瑩쉷쵠㕞敘娲睠繠晦橎怩㔵硌</w:t>
      </w:r>
      <w:r>
        <w:rPr/>
        <w:t>ꥂ</w:t>
      </w:r>
      <w:r>
        <w:rPr/>
        <w:t>煥䆡䩎숴쉄쌤㵗祶烎⭂偫㘳䁴轃䑟촩㦱搲妏䍱䉢础⩟숺쌣⽀䋍⥖䐲坪쉃㔵湊뗂婐䵞⩐祢⩶슮䑢物</w:t>
      </w:r>
      <w:r>
        <w:rPr/>
        <w:t>ꦩ</w:t>
      </w:r>
      <w:r>
        <w:rPr/>
        <w:t>싂竂玩썟畦⑞刦凂渳画轷䎩⑶刽⛂焺⹍䑷着⥓猦┣佐쌵唺䫂泂┺⎻䉫爰숫㉦숽桰恙⽊걍⩔条쉱䁙♣橎啅⬦</w:t>
      </w:r>
      <w:r>
        <w:rPr/>
        <w:t>ⲏ</w:t>
      </w:r>
      <w:r>
        <w:rPr/>
        <w:t>㮻偄渣㥔㐷䅇桭䭰〈䌰㠷異瀥堰⩢刴娫뼣╭楠剋갷⸲</w:t>
      </w:r>
    </w:p>
    <w:p>
      <w:pPr>
        <w:pStyle w:val="PreformattedText"/>
        <w:bidi w:val="0"/>
        <w:spacing w:before="0" w:after="0"/>
        <w:jc w:val="left"/>
        <w:rPr/>
      </w:pPr>
      <w:r>
        <w:rPr/>
        <w:t>㕔瞥浄呐</w:t>
      </w:r>
      <w:r>
        <w:rPr/>
        <w:t>ꤦ</w:t>
      </w:r>
      <w:r>
        <w:rPr/>
        <w:t>ㆮ쉎杳䔨桥䭊没佁┭惂촯橲㑧眷㊩䔳⼰䍈Ⓜ싍硂䴤橨恖ꌷ㔤凍</w:t>
      </w:r>
      <w:r>
        <w:rPr/>
        <w:t>ⵔ</w:t>
      </w:r>
      <w:r>
        <w:rPr/>
        <w:t>溏牋捂幨飂硤㵭䡫埂㥌㕯싃由橥睄丷㇂䲮⼹</w:t>
      </w:r>
      <w:r>
        <w:rPr/>
        <w:t>ꥒ</w:t>
      </w:r>
      <w:r>
        <w:rPr/>
        <w:t>惃䘦単쉆쎬橍䴯係㭳佟㝄帽쉥䱠呑䅣꧎</w:t>
      </w:r>
      <w:r>
        <w:rPr/>
        <w:t>ꦬ</w:t>
      </w:r>
      <w:r>
        <w:rPr/>
        <w:t>䱣㑱</w:t>
      </w:r>
      <w:r>
        <w:rPr/>
        <w:t>ꦘ</w:t>
      </w:r>
      <w:r>
        <w:rPr/>
        <w:t>㤰昬歩幪縫</w:t>
      </w:r>
      <w:r>
        <w:rPr/>
        <w:t>ꥒ</w:t>
      </w:r>
      <w:r>
        <w:rPr/>
        <w:t>㶬淂⨨㑏权璿䩧乥䌮㥳</w:t>
      </w:r>
      <w:r>
        <w:rPr/>
        <w:t>ꦮ</w:t>
      </w:r>
      <w:r>
        <w:rPr/>
        <w:t>戭숯欴斱깚쵴潸欯묬瘸</w:t>
      </w:r>
      <w:r>
        <w:rPr/>
        <w:t>⡷</w:t>
      </w:r>
      <w:r>
        <w:rPr/>
        <w:t>氱㐺歪攽娮迍偳슿㶻⽘ꏂ쉢㖘슿⌭쉋㨩</w:t>
      </w:r>
      <w:r>
        <w:rPr/>
        <w:t>ⶱ</w:t>
      </w:r>
      <w:r>
        <w:rPr/>
        <w:t>쉁䥅䰵㶩䐯䙨昱乬숩썏쵕쉌怫숸橤硂쉕딵倷⩦┱캿</w:t>
      </w:r>
      <w:r>
        <w:rPr/>
        <w:t>ꥀ</w:t>
      </w:r>
      <w:r>
        <w:rPr/>
        <w:t>䵫쉃쉁⑟츣⹢⬹焵ㄳ쉋垬剱䕃縩䡈쉰䜨칇挫</w:t>
      </w:r>
      <w:r>
        <w:rPr/>
        <w:t>ꤲ</w:t>
      </w:r>
      <w:r>
        <w:rPr/>
        <w:t>㚏뽳頽땤◂癀滃氺䡧㩥⽇幕䅾썂䱮㍬穕南⾱䜥嘩烎枩張惂䷂圩参朲쉶쉗䱶穸ꥮ懂⺡漴뾣⽯䝒嘣牑⩺汃怯戤쉲㶩乥䥕㉮愲㡃示㭊䱟劣榵喬捋</w:t>
      </w:r>
      <w:r>
        <w:rPr/>
        <w:t>ⵒ</w:t>
      </w:r>
      <w:r>
        <w:rPr/>
        <w:t>䭾桓氦㶣歶瑫呌숹싍穉㤪氰⥹憵弻噠姂쉧</w:t>
      </w:r>
      <w:r>
        <w:rPr/>
        <w:t>ꕲ</w:t>
      </w:r>
      <w:r>
        <w:rPr/>
        <w:t>ꅵ潧轫췂具恐ꆩ摭乭䤪歔녟毎䗂쉹캘썑帤</w:t>
      </w:r>
      <w:r>
        <w:rPr/>
        <w:t>⡆♺</w:t>
      </w:r>
      <w:r>
        <w:rPr/>
        <w:t>쉃㉈恨敘㵬㵂䤭㠽䟂摘ꍸ唲穁쉗瘯转쉋㑩䂣瓃卒泂嚩繊䭏䆣偌墩䰪䟂䂵땯䁇㝃乄㥬䄥쉞瞵掘䐷믂쉫ꄤ숵㑲䍑甸埂쉇浖桃</w:t>
      </w:r>
      <w:r>
        <w:rPr/>
        <w:t>ⴴ⭩</w:t>
      </w:r>
      <w:r>
        <w:rPr/>
        <w:t>惎晟低䉢쉩♞䥫㡹싂믂㧃␻䐷칋쌊歙넷䥸㡓㥬㩒䈷迂䩷䙨剦䡘꥗侬숻䟂䌬潒쉙唪깈䁉䕘䡳唥祘太ギ쉹繤㠫ꥠ噙㞥䍉┮䋂啎숣땾䭘숹싂恳⫍浨쉣㥨爸䑰ꥦ䢩쉓犥</w:t>
      </w:r>
      <w:r>
        <w:rPr/>
        <w:t>ꥄ</w:t>
      </w:r>
      <w:r>
        <w:rPr/>
        <w:t>쌥䨽伴侻㝋땖祘쵫땁숷뭴㑑㖮딷⧎♘塴싂婆쉹⌻숯ꍡ</w:t>
      </w:r>
      <w:r>
        <w:rPr/>
        <w:t>ꦵ</w:t>
      </w:r>
      <w:r>
        <w:rPr/>
        <w:t>飂慰쉏⼱䃃乢슩䙈津敗歞杔숯㬽䜪쎏㒬轩儺</w:t>
      </w:r>
      <w:r>
        <w:rPr/>
        <w:t>ⴹ</w:t>
      </w:r>
      <w:r>
        <w:rPr/>
        <w:t>卶娭숪婍公何桅ꥥ煁뭑员㩨乚幹뇎瑾㶘㈦⬴쉾㵖䝖ꄹꄮ썉暬轹녅佨挰恑爽쉸㠦♧摯숦轉䀺㝓兲煉놡捫纩䙯㨥乺쉘㠲乙쉇숶⭃䰻搥걣㭩浅卩㉂煓⼶稽쉌摊ꍷ换御檥䍟轆㑍摖啄㭡繲⭞猶걅</w:t>
      </w:r>
      <w:r>
        <w:rPr/>
        <w:t>ꥋ</w:t>
      </w:r>
      <w:r>
        <w:rPr/>
        <w:t>拂㬳쉒숯</w:t>
      </w:r>
      <w:r>
        <w:rPr/>
        <w:t>⡄</w:t>
      </w:r>
      <w:r>
        <w:rPr/>
        <w:t>伤⍦깍涏扯垣婒漪녉⑐䕃䵈䈲딨썦쉒吨発뇂㯂圽硷ㆡ㙂协⬦帮優쉉戻쉤兒</w:t>
      </w:r>
      <w:r>
        <w:rPr/>
        <w:t>ꤲ</w:t>
      </w:r>
      <w:r>
        <w:rPr/>
        <w:t>妣䲩</w:t>
      </w:r>
      <w:r>
        <w:rPr/>
        <w:t>꧂</w:t>
      </w:r>
      <w:r>
        <w:rPr/>
        <w:t>稽槂煸⍔쉳녉堩摑⭚㡵涻㐶ㆬ䃂电夳╊堻琹ㅫ䍨皱㎮</w:t>
      </w:r>
      <w:r>
        <w:rPr/>
        <w:t>ꥁ</w:t>
      </w:r>
      <w:r>
        <w:rPr/>
        <w:t>奮娴お題숱柂</w:t>
      </w:r>
      <w:r>
        <w:rPr/>
        <w:t>ⷂ</w:t>
      </w:r>
      <w:r>
        <w:rPr/>
        <w:t>搤縫㡏</w:t>
      </w:r>
      <w:r>
        <w:rPr/>
        <w:t>ꤪ</w:t>
      </w:r>
      <w:r>
        <w:rPr/>
        <w:t>慑佴㩕⽊佹唹單⍷⪩갻杙숳㩸稨쉟칍彰☵琻습▩潈ꄨ爽ㅗ걄숹䈪쉗男㘺媬⽲㤫䇂䑨쉨嚬焽周廂⍋幱쏂儽珍故㭍㘪幨ぷ戵劵顳㜴䛂䡀䙎㠺㥴㣃쉋ご싂坒싂乘䍷枣〪䴺忂</w:t>
      </w:r>
      <w:r>
        <w:rPr/>
        <w:t>Ᵽ⍰⭎</w:t>
      </w:r>
      <w:r>
        <w:rPr/>
        <w:t>攬숱㑌願☯</w:t>
      </w:r>
      <w:r>
        <w:rPr/>
        <w:t>⡁ⱘ</w:t>
      </w:r>
      <w:r>
        <w:rPr/>
        <w:t>숫싂꥘䢩侥䯂皡硁縻걤嫂䝰報쌶穑刴ォ㡯ꄨ⻂⹎槎싂䣂乺♕煠琶⍷呢幧䡐㑚桩櫃呒</w:t>
      </w:r>
      <w:r>
        <w:rPr/>
        <w:t>⣂</w:t>
      </w:r>
      <w:r>
        <w:rPr/>
        <w:t>瑄䙗싃</w:t>
      </w:r>
      <w:r>
        <w:rPr/>
        <w:t>ꦡ</w:t>
      </w:r>
      <w:r>
        <w:rPr/>
        <w:t>捾呡</w:t>
      </w:r>
      <w:r>
        <w:rPr/>
        <w:t>⡊⹕</w:t>
      </w:r>
      <w:r>
        <w:rPr/>
        <w:t>倥婲㉗䑐織摇䭷쵎姂쉬쉍깾夺</w:t>
      </w:r>
      <w:r>
        <w:rPr/>
        <w:t>⢵</w:t>
      </w:r>
      <w:r>
        <w:rPr/>
        <w:t>廎ꥶ⨪⎬䩡䭂䥟夫䉎㙤殘䩀</w:t>
      </w:r>
      <w:r>
        <w:rPr/>
        <w:t>⡓</w:t>
      </w:r>
      <w:r>
        <w:rPr/>
        <w:t>恴䡹喏漵䝙숽䟂疻佈䡌捧걥坐⧂欲ꥡ繀慀䥰啱㪬싂繫</w:t>
      </w:r>
      <w:r>
        <w:rPr/>
        <w:t>ꕈ</w:t>
      </w:r>
      <w:r>
        <w:rPr/>
        <w:t>樳伽㈺戵䀹㭺슥㥕쉃⺻㨤痂ꍤ䱷⩞偉㬴䴣쵫略橶뽘ꌷ칫啋컂斥䄰䏍䘪ꥠ칳嘪猦쌨墏戤싂꥖着旂眪䱾潖㶘輯捍걘偳橃煷ꇂ十斱</w:t>
      </w:r>
      <w:r>
        <w:rPr/>
        <w:t>⡹</w:t>
      </w:r>
      <w:r>
        <w:rPr/>
        <w:t>杩䫂婗슣飂兒ꍸ䱙녋⥳䋂㡺辿滂坳ꥱ盂橁瑀啠䵶ㄮ夊唵亩穘窩乚</w:t>
      </w:r>
      <w:r>
        <w:rPr/>
        <w:t>ⷂ</w:t>
      </w:r>
      <w:r>
        <w:rPr/>
        <w:t>쉐⩤亏䃂塮び椦⤯</w:t>
      </w:r>
      <w:r>
        <w:rPr/>
        <w:t>ꦩ</w:t>
      </w:r>
      <w:r>
        <w:rPr/>
        <w:t>槂뽫긵㩺⻂ィ浍ꥨ线玵沘䵸偟瑎⹷䬶滂䨤㝆儶搵</w:t>
      </w:r>
      <w:r>
        <w:rPr/>
        <w:t>ꕕ</w:t>
      </w:r>
      <w:r>
        <w:rPr/>
        <w:t>疥恥位䆬⍤浕䥔轺琪憘硘廃囃欻숰뭰</w:t>
      </w:r>
      <w:r>
        <w:rPr/>
        <w:t>ꤦ</w:t>
      </w:r>
      <w:r>
        <w:rPr/>
        <w:t>秂湟컂ꅉ景滂迂㗎겿㜭晔</w:t>
      </w:r>
      <w:r>
        <w:rPr/>
        <w:t>ꕋ</w:t>
      </w:r>
      <w:r>
        <w:rPr/>
        <w:t>갬夣癸犥㥁뼵</w:t>
      </w:r>
      <w:r>
        <w:rPr/>
        <w:t>Ⳃ</w:t>
      </w:r>
      <w:r>
        <w:rPr/>
        <w:t>楃곃녹</w:t>
      </w:r>
      <w:r>
        <w:rPr/>
        <w:t>꧂</w:t>
      </w:r>
      <w:r>
        <w:rPr/>
        <w:t>疩쉣煪쉺媡桔偐戬⫂㵅㉶僂坪恭港炩⵲䑃悩䡞彥婓䝨녶깋晓걗칸䇃슣獴凂䊏楱畋숶橾㴨㬸敯浰㓂繘䛂㙏墥塳灞祕灵櫂䞏㕞娹䥀䑴牐硺辩爯쉸╎頺䏃㩣⺏</w:t>
      </w:r>
      <w:r>
        <w:rPr/>
        <w:t>ⱳ</w:t>
      </w:r>
      <w:r>
        <w:rPr/>
        <w:t>炥奩汤㕠夰楟潙ꥹ繃塀戵묹洴樨轚太㎘슘㨦湑券畲䵠戹</w:t>
      </w:r>
      <w:r>
        <w:rPr/>
        <w:t>ꕌ</w:t>
      </w:r>
      <w:r>
        <w:rPr/>
        <w:t>뿂㩗썈␰쉯ꄵ숣殻ꇂ㛂쉰㣂枩轹ㅖ浩⻂꧎㥚녷乘쉰뼷涩♯㠴</w:t>
      </w:r>
      <w:r>
        <w:rPr/>
        <w:t>ⵧ</w:t>
      </w:r>
      <w:r>
        <w:rPr/>
        <w:t>䙤扭╧洷䱄깰ꆿ弱쉠櫂㔮칺塙숯숬쉠瀸뽠䩴㍺⛂浓墡硕塈歈瓂憏</w:t>
      </w:r>
      <w:r>
        <w:rPr/>
        <w:t>Ⱜ⫂</w:t>
      </w:r>
      <w:r>
        <w:rPr/>
        <w:t>䅶䑁쉊睄</w:t>
      </w:r>
      <w:r>
        <w:rPr/>
        <w:t>ⵎ</w:t>
      </w:r>
      <w:r>
        <w:rPr/>
        <w:t>産憮倵싂㙐恬浾㔣쵰</w:t>
      </w:r>
      <w:r>
        <w:rPr/>
        <w:t>ꖡ</w:t>
      </w:r>
      <w:r>
        <w:rPr/>
        <w:t>ꆩ슏啋⮏用彘꥖쉕⑚䍆䁾숱桌晉</w:t>
      </w:r>
      <w:r>
        <w:rPr/>
        <w:t>ꤦ</w:t>
      </w:r>
      <w:r>
        <w:rPr/>
        <w:t>㡾䱋⽣숶䱈쉯戻㙓쉒哃㬷쌪轚䀰殬壂偁煔伹流</w:t>
      </w:r>
      <w:r>
        <w:rPr/>
        <w:t>ⵇ</w:t>
      </w:r>
      <w:r>
        <w:rPr/>
        <w:t>䁃沘쉞ㄩ怭췂䈰瓂⩄⬫究䝮㵣佘䖘䙯柎⫃狂ㄶ긹䕳땢䱖係慴儷浣匫佭睧믃漳쉰슮╨曂싎䀭</w:t>
      </w:r>
      <w:r>
        <w:rPr/>
        <w:t>ⱹ</w:t>
      </w:r>
      <w:r>
        <w:rPr/>
        <w:t>ꍺ䟂愱摌囃䴩扲祱轳喘瘦凂䠳怪녩</w:t>
      </w:r>
      <w:r>
        <w:rPr/>
        <w:t>⠨</w:t>
      </w:r>
      <w:r>
        <w:rPr/>
        <w:t>㈱塙潞吪㴥䵾ꅳ</w:t>
      </w:r>
      <w:r>
        <w:rPr/>
        <w:t>Ⱳ</w:t>
      </w:r>
      <w:r>
        <w:rPr/>
        <w:t>摹쵘偲縫쉃ꥴ⩗嫂悿칕㩌䁔걆㉏⿂촻䡋瑠䍵㉬㬴㘮庩䕥榘㑳갥</w:t>
      </w:r>
      <w:r>
        <w:rPr/>
        <w:t>ꗂ</w:t>
      </w:r>
      <w:r>
        <w:rPr/>
        <w:t>汞쉲ꌹ㙇堩啦揍桸숨顦⩸⮥⤮畮剴攭眮㕄믂䡍照愸☱⩩</w:t>
      </w:r>
      <w:r>
        <w:rPr/>
        <w:t>ⴭ</w:t>
      </w:r>
      <w:r>
        <w:rPr/>
        <w:t>彈歅㓂䕗䱞盍迂恂捃㜬⹳璩⩄싃汸晎⑉瑦㨶쵫㧂祥偷癤凂</w:t>
      </w:r>
      <w:r>
        <w:rPr/>
        <w:t>ꕐ</w:t>
      </w:r>
      <w:r>
        <w:rPr/>
        <w:t>縷넹昬캘꥙乵䡬䰵䭬嫂杬</w:t>
      </w:r>
      <w:r>
        <w:rPr/>
        <w:t>ꥑ┬</w:t>
      </w:r>
      <w:r>
        <w:rPr/>
        <w:t>⡅</w:t>
      </w:r>
      <w:r>
        <w:rPr/>
        <w:t>欺䝟慘숩匳쉨噙䭊㄰偄④ꌴ┻ㅕ䡥瓎⾘땒㙤뿍䁫用䭺䯂⸲垵偐ㆥ協ㅃ㡑㜥숣쉟꥚</w:t>
      </w:r>
      <w:r>
        <w:rPr/>
        <w:t>ꥑ</w:t>
      </w:r>
      <w:r>
        <w:rPr/>
        <w:t>쉰廂硥</w:t>
      </w:r>
      <w:r>
        <w:rPr/>
        <w:t>ꥌ</w:t>
      </w:r>
      <w:r>
        <w:rPr/>
        <w:t>䛍剐⩉싂朹癴嗎</w:t>
      </w:r>
      <w:r>
        <w:rPr/>
        <w:t>ⱬ⎩</w:t>
      </w:r>
      <w:r>
        <w:rPr/>
        <w:t>兵硏</w:t>
      </w:r>
      <w:r>
        <w:rPr/>
        <w:t>⠹</w:t>
      </w:r>
      <w:r>
        <w:rPr/>
        <w:t>䭖㒘⍮</w:t>
      </w:r>
      <w:r>
        <w:rPr/>
        <w:t>⡫</w:t>
      </w:r>
      <w:r>
        <w:rPr/>
        <w:t>摖䪵椻䜭䌳㛃頹䉄㔷⑞榮䱂</w:t>
      </w:r>
      <w:r>
        <w:rPr/>
        <w:t>⡫Ⓜ</w:t>
      </w:r>
      <w:r>
        <w:rPr/>
        <w:t>뭎䛂</w:t>
      </w:r>
      <w:r>
        <w:rPr/>
        <w:t>ꕠ</w:t>
      </w:r>
      <w:r>
        <w:rPr/>
        <w:t>䚏瘤⯂佃딊䨮啬獌ꅲ䝚䷂⪘㌩</w:t>
      </w:r>
      <w:r>
        <w:rPr/>
        <w:t>⡹</w:t>
      </w:r>
      <w:r>
        <w:rPr/>
        <w:t>晷㕖扔㠫㶩桴轆⹔</w:t>
      </w:r>
      <w:r>
        <w:rPr/>
        <w:t>⡪</w:t>
      </w:r>
      <w:r>
        <w:rPr/>
        <w:t>異</w:t>
      </w:r>
      <w:r>
        <w:rPr/>
        <w:t>ꕌ</w:t>
      </w:r>
      <w:r>
        <w:rPr/>
        <w:t>걞믂卫ふ㕗由恚꺿ㅾ</w:t>
      </w:r>
      <w:r>
        <w:rPr/>
        <w:t>ꕹ⑐</w:t>
      </w:r>
      <w:r>
        <w:rPr/>
        <w:t>沣癲슏㵪㕫</w:t>
      </w:r>
      <w:r>
        <w:rPr/>
        <w:t>ꕠ⦮</w:t>
      </w:r>
      <w:r>
        <w:rPr/>
        <w:t>䩗䱨⥂䄸㩢煋繚塠넪䊘㎣넯숺敗永噫捎杢桅櫂汵䥍슩瀹䌳㭫亻쉴묣뽉숲쉥穤拂扒祺爩稣甤奚辵㫂愪繳⥌䅌彘姂⽅㜥硕堸晠炏⽟珂䌸쉆긥呄⥄極⍳熡䩠㈽啋垿堬焪樶썷湘献쉏쉕꺏哂ꅙㄬ种☭獰夭湄슣㘬싂恃쉕昬呎戳쉵䐵澱䜤녕歅쉚땁ꇂ泂顎⭐♁㩐炩硭㵺浊穰歎쉓㖱㉟</w:t>
      </w:r>
      <w:r>
        <w:rPr/>
        <w:t>ⵡⓎ</w:t>
      </w:r>
      <w:r>
        <w:rPr/>
        <w:t>ㅦ堺参䠮䧂ꥵꎥ灾辩숻숲䍵</w:t>
      </w:r>
      <w:r>
        <w:rPr/>
        <w:t>ⶣ</w:t>
      </w:r>
      <w:r>
        <w:rPr/>
        <w:t>偊浪㩇杞⤴奡繏㡓쉮⫃䝙</w:t>
      </w:r>
      <w:r>
        <w:rPr/>
        <w:t>꧂</w:t>
      </w:r>
      <w:r>
        <w:rPr/>
        <w:t>湷澮믍㑱쉣쉆烃榥⸷뿂⭧橀딳ꌻ갻煖轸祔㈳쉳卯</w:t>
      </w:r>
      <w:r>
        <w:rPr/>
        <w:t>Ⳃ⬽</w:t>
      </w:r>
      <w:r>
        <w:rPr/>
        <w:t>圲牯쵬歠</w:t>
      </w:r>
      <w:r>
        <w:rPr/>
        <w:t>Ⱓ</w:t>
      </w:r>
      <w:r>
        <w:rPr/>
        <w:t>倪㪏癹弤畈な刳剺숨弱䤬䠷⸷</w:t>
      </w:r>
      <w:r>
        <w:rPr/>
        <w:t>ꤸ</w:t>
      </w:r>
      <w:r>
        <w:rPr/>
        <w:t>㡠壂땥顐敨硤</w:t>
      </w:r>
      <w:r>
        <w:rPr/>
        <w:t>⣂</w:t>
      </w:r>
      <w:r>
        <w:rPr/>
        <w:t>噁깫䡠⩬瑠㑸呵埂숳쉅㉺夬瞏倰⹕䖮桓⌵㩞サぅ䆵䌲㐣쉃㤭曂攴歎䁣뇂䇂㎿穖⑁牍樷庣䕺曂坳까幒㙫䝈㡶䏂싎㬽䥟뼴⨹砶汢楹䩆껂䜻轌毂䛂</w:t>
      </w:r>
      <w:r>
        <w:rPr/>
        <w:t>Ɫ</w:t>
      </w:r>
      <w:r>
        <w:rPr/>
        <w:t>啯䅾輷䔥杬奫뮏</w:t>
      </w:r>
      <w:r>
        <w:rPr/>
        <w:t>ⷂꖏ</w:t>
      </w:r>
      <w:r>
        <w:rPr/>
        <w:t>䈪</w:t>
      </w:r>
      <w:r>
        <w:rPr/>
        <w:t>ꕂ</w:t>
      </w:r>
      <w:r>
        <w:rPr/>
        <w:t>䦥㚘帵弪辿쉏㯃싂㈮䕋䬨ꍞ䥧쉋媥幔숯攥숬頴⬥㊩䡃樬싂</w:t>
      </w:r>
      <w:r>
        <w:rPr/>
        <w:t>ꕤ</w:t>
      </w:r>
      <w:r>
        <w:rPr/>
        <w:t>䰤坾㒮梮䕲⶘晄攤画睈朳☩⶘숷䉺䝯沵뽣氶婭睅嘸汯쌪塔欶쉥䀴智哂ꆱꏍ쉦乡ォ湃慸䠶⯂伬歩습䚣搰捡䁫㇂⩅晃⑲僂堦啔⚏숬剭♱扐汖汄䵡╥쉯⑶獵摊倻⹐</w:t>
      </w:r>
      <w:r>
        <w:rPr/>
        <w:t>ⰲ</w:t>
      </w:r>
      <w:r>
        <w:rPr/>
        <w:t>묣畯挦乲枬쉶灺꥞ꏍ佾⤣䁄歘曃㬮䕄</w:t>
      </w:r>
      <w:r>
        <w:rPr/>
        <w:t>ꔦ</w:t>
      </w:r>
      <w:r>
        <w:rPr/>
        <w:t>䝲㵀⾻슥쉹嫃⍴⵷숬䶱䉟摊㡥숰䧂梣슣쉗뼣熱帺抬숻楎Ⓨ쉧쉫ꆩ睨䭒畬び顭劣㞿</w:t>
      </w:r>
      <w:r>
        <w:rPr/>
        <w:t>⠦</w:t>
      </w:r>
      <w:r>
        <w:rPr/>
        <w:t>㉌䠽恷乊썒䥪䋂摨䛎浥拂恱彊䃂䫂䚣</w:t>
      </w:r>
      <w:r>
        <w:rPr/>
        <w:t>ꗂ</w:t>
      </w:r>
      <w:r>
        <w:rPr/>
        <w:t>㘤䝌復假焬ꄭ撣帵沩쉸쉺幗ꇂ╅숲䇎怺⩬Ⓕ縥뼳䥫畭丱⦬⩹収땷䕠⮩〫琻唪獅㡏㑸捣硇</w:t>
      </w:r>
      <w:r>
        <w:rPr/>
        <w:t>⠳</w:t>
      </w:r>
      <w:r>
        <w:rPr/>
        <w:t>숺⥳嫍猲㈊⥭㫂堨䁩꧎焴</w:t>
      </w:r>
      <w:r>
        <w:rPr/>
        <w:t>ⵅ</w:t>
      </w:r>
      <w:r>
        <w:rPr/>
        <w:t>垥⹒쵚㫂圴갱ㅟꄫ奘㍃び壂輬捗⸣牱⫃呱␲祂ꅔ瑱壍卄숥䥦⑴싃瑢⨰听礹橇椱땇</w:t>
      </w:r>
      <w:r>
        <w:rPr/>
        <w:t>⣂</w:t>
      </w:r>
      <w:r>
        <w:rPr/>
        <w:t>㴶涥뿃吮䝹㔱䓂偎숰썹</w:t>
      </w:r>
      <w:r>
        <w:rPr/>
        <w:t>⡒</w:t>
      </w:r>
      <w:r>
        <w:rPr/>
        <w:t>ꦿ</w:t>
      </w:r>
      <w:r>
        <w:rPr/>
        <w:t>ꏍ촹伨䁒晁⾡丹牳썵䦘깹励珎漣䡉㗂뽓㟂숫禘䀭뗃㘨숹呢뗂갹</w:t>
      </w:r>
      <w:r>
        <w:rPr/>
        <w:t>꧂</w:t>
      </w:r>
      <w:r>
        <w:rPr/>
        <w:t>浴ꅦ싂䁣䘽咏扠啹䍆捑渨</w:t>
      </w:r>
      <w:r>
        <w:rPr/>
        <w:t>ꤻ</w:t>
      </w:r>
      <w:r>
        <w:rPr/>
        <w:t>쌷걸攸썶␸ꍲ浬㡭䵁畃걥㩸숮쉕숤䙥䌬묭恍火炿⾏猴敵슿쏎繶</w:t>
      </w:r>
      <w:r>
        <w:rPr/>
        <w:t>ꔩ</w:t>
      </w:r>
      <w:r>
        <w:rPr/>
        <w:t>湞秂ꅣ漪⩋⵺䤽獹頽슩偹轫囂唵妘坈助祸牁䓍䙨㎩╬癔㝅⸷琤空穲玣뮵娦㬳㔪쵫</w:t>
      </w:r>
      <w:r>
        <w:rPr/>
        <w:t>ⱋ</w:t>
      </w:r>
      <w:r>
        <w:rPr/>
        <w:t>乫冡溩</w:t>
      </w:r>
      <w:r>
        <w:rPr/>
        <w:t>ⰱ</w:t>
      </w:r>
      <w:r>
        <w:rPr/>
        <w:t>䇂歮佒䉀</w:t>
      </w:r>
      <w:r>
        <w:rPr/>
        <w:t>ꕑ</w:t>
      </w:r>
      <w:r>
        <w:rPr/>
        <w:t>卧琤뽉</w:t>
      </w:r>
      <w:r>
        <w:rPr/>
        <w:t>ꦩ</w:t>
      </w:r>
      <w:r>
        <w:rPr/>
        <w:t>伳䤣樲땓㇂䐲䁱쉔囂獈㥚炮</w:t>
      </w:r>
      <w:r>
        <w:rPr/>
        <w:t>⣂</w:t>
      </w:r>
      <w:r>
        <w:rPr/>
        <w:t>縥摏깃憿뭠彺敵</w:t>
      </w:r>
      <w:r>
        <w:rPr/>
        <w:t>ⴣ</w:t>
      </w:r>
      <w:r>
        <w:rPr/>
        <w:t>䨪䶩栶쉤걍땱싂</w:t>
      </w:r>
      <w:r>
        <w:rPr/>
        <w:t>ꕂ</w:t>
      </w:r>
      <w:r>
        <w:rPr/>
        <w:t>摔䤶傡㍨䝮</w:t>
      </w:r>
      <w:r>
        <w:rPr/>
        <w:t>ⵈ</w:t>
      </w:r>
      <w:r>
        <w:rPr/>
        <w:t>敱쉙㶡冣冏牕䎘䘹凂뇂本⚥촻兇쉔繍捸⽫</w:t>
      </w:r>
      <w:r>
        <w:rPr/>
        <w:t>⠤</w:t>
      </w:r>
      <w:r>
        <w:rPr/>
        <w:t>䎱쉡噹⤦깤歶にꥶ圭縣䄲ꄲ㈥䙰忂썚䇎䇍쉊卙㷂ꎮ䪻獶䬳㡞⩞灢</w:t>
      </w:r>
      <w:r>
        <w:rPr/>
        <w:t>⡟</w:t>
      </w:r>
      <w:r>
        <w:rPr/>
        <w:t>係㭗婷碥滂畗␽啚槂썩慵㘦呞䁔掿䕪⑰瓂</w:t>
      </w:r>
      <w:r>
        <w:rPr/>
        <w:t>ꥆ</w:t>
      </w:r>
      <w:r>
        <w:rPr/>
        <w:t>믂⍴</w:t>
      </w:r>
      <w:r>
        <w:rPr/>
        <w:t>ꕔ</w:t>
      </w:r>
      <w:r>
        <w:rPr/>
        <w:t>淂䈥晏䕚㖥䍪</w:t>
      </w:r>
      <w:r>
        <w:rPr/>
        <w:t>⣂</w:t>
      </w:r>
      <w:r>
        <w:rPr/>
        <w:t>啋活礤⹞顃輱掮썰枵싂쉡瑘圩磎</w:t>
      </w:r>
      <w:r>
        <w:rPr/>
        <w:t>ꤺ</w:t>
      </w:r>
      <w:r>
        <w:rPr/>
        <w:t>灮繦쉌⍫温楧㘶卶塚滃晇打㨴㕳氪江敷硍⩐쉱</w:t>
      </w:r>
      <w:r>
        <w:rPr/>
        <w:t>⣂</w:t>
      </w:r>
      <w:r>
        <w:rPr/>
        <w:t>䔸奄⩹ꎩ䉵佰暿楹偂㠶㭕䣎慰䌫㑄쉃眰㭀⪬潍쉈瞻母㍢䭄㭗彩参㕣䙍슏䁗ヂ瀰淂漨お뽄ꥡ儣㭺숦䩆⑎唳旂协彳쉵癒竂㝪ꆻꍵ䥋䅃夯</w:t>
      </w:r>
      <w:r>
        <w:rPr/>
        <w:t>ⲿ</w:t>
      </w:r>
      <w:r>
        <w:rPr/>
        <w:t>쉃瑵싂ꍔ睦쏎⥲䃂敶믂畗扔쉲㤮쉁扎批쉊⭟㇂</w:t>
      </w:r>
      <w:r>
        <w:rPr/>
        <w:t>ⵚ</w:t>
      </w:r>
      <w:r>
        <w:rPr/>
        <w:t>揂顰㙔╈숨</w:t>
      </w:r>
      <w:r>
        <w:rPr/>
        <w:t>⡡</w:t>
      </w:r>
      <w:r>
        <w:rPr/>
        <w:t>攲竂㉘슩娣礰扑쉬슥⹀䁓曂㝯䛂</w:t>
      </w:r>
      <w:r>
        <w:rPr/>
        <w:t>ⰶ⨪</w:t>
      </w:r>
      <w:r>
        <w:rPr/>
        <w:t>쉵飂挭딦쉖桌㴪轓樤塆ㄹ渱䥓汥숱⛂</w:t>
      </w:r>
      <w:r>
        <w:rPr/>
        <w:t>ꤱ</w:t>
      </w:r>
      <w:r>
        <w:rPr/>
        <w:t>傥剦꺏⪣ㅇ⍍烂슡ꄽ㮻䙏敐圽</w:t>
      </w:r>
      <w:r>
        <w:rPr/>
        <w:t>ꕤ</w:t>
      </w:r>
      <w:r>
        <w:rPr/>
        <w:t>㨦䭙㡾㑳縪䝴</w:t>
      </w:r>
      <w:r>
        <w:rPr/>
        <w:t>ꦬꤨ⬨</w:t>
      </w:r>
      <w:r>
        <w:rPr/>
        <w:t>슿恤ꌬ浅乇㡒䑌╍쉋猫⭵噔쉇</w:t>
      </w:r>
      <w:r>
        <w:rPr/>
        <w:t>ꕡ</w:t>
      </w:r>
      <w:r>
        <w:rPr/>
        <w:t>䠪燂⹰䠦晞獬㘯侮䡍畤쉮夲</w:t>
      </w:r>
      <w:r>
        <w:rPr/>
        <w:t>Ⳃ</w:t>
      </w:r>
      <w:r>
        <w:rPr/>
        <w:t>䶮⫎䵪┥剓⩑⼭婵</w:t>
      </w:r>
      <w:r>
        <w:rPr/>
        <w:t>ⵯ</w:t>
      </w:r>
      <w:r>
        <w:rPr/>
        <w:t>獰㑄⹱硰䡥뭵䛂⍇䏂ꏂ쉦</w:t>
      </w:r>
      <w:r>
        <w:rPr/>
        <w:t>⡚</w:t>
      </w:r>
      <w:r>
        <w:rPr/>
        <w:t>䜹슬ㄊ䉦싂灚⭣⸸숦㵘ㆥ㊿</w:t>
      </w:r>
      <w:r>
        <w:rPr/>
        <w:t>⡺</w:t>
      </w:r>
      <w:r>
        <w:rPr/>
        <w:t>壂䍠桲썊杂쉚櫂浰㌣嗂嚵潋䲵쉊均㙭䙎挵쉲㕣皻⵶䭟挵슱匥䬫╂숬㘦啩愬쉥쉐浞䵯㭅浵숶啂싂帷䨹㬩兩摒䍅</w:t>
      </w:r>
      <w:r>
        <w:rPr/>
        <w:t>⡨</w:t>
      </w:r>
      <w:r>
        <w:rPr/>
        <w:t>琮㌣䳍䅊</w:t>
      </w:r>
      <w:r>
        <w:rPr/>
        <w:t>ꔶ</w:t>
      </w:r>
      <w:r>
        <w:rPr/>
        <w:t>ꅎ樣泂奩然㥤䩣洹⽇㍍奷쉋坱뇂撱焭佒숪免䭱䉘乯䭯眦䕓㕣渨侵쉱㈻浶⽦ꅒ娮쉞㓂獹吲뇂㵲夽祚傥穰啶睷关</w:t>
      </w:r>
      <w:r>
        <w:rPr/>
        <w:t>ꥀ</w:t>
      </w:r>
      <w:r>
        <w:rPr/>
        <w:t>甥◂潊卓⎱뭥县側輳䭋걭噂녇皮䃍</w:t>
      </w:r>
      <w:r>
        <w:rPr/>
        <w:t>ꕓ</w:t>
      </w:r>
      <w:r>
        <w:rPr/>
        <w:t>〺彞걏䵪뇂旂彯䬬䖿櫍䁳塹</w:t>
      </w:r>
      <w:r>
        <w:rPr/>
        <w:t>⠰</w:t>
      </w:r>
      <w:r>
        <w:rPr/>
        <w:t>䜺쉡㡤杊復繰昲쉐쉷䅒渻曂⩶恧㣂灓漩Ⓜ患䥈㭋ꅠ촻䅺칵ꥶ㑟楦䕺촽剂㌹⾱癉弯숻ꌶ卌䍋潍㉔㭑ꥦ兞</w:t>
      </w:r>
      <w:r>
        <w:rPr/>
        <w:t>ꔰ</w:t>
      </w:r>
      <w:r>
        <w:rPr/>
        <w:t>獤京ㄹ</w:t>
      </w:r>
      <w:r>
        <w:rPr/>
        <w:t>⡀</w:t>
      </w:r>
      <w:r>
        <w:rPr/>
        <w:t>䬩쎘䀪䞣纡캵⭑塸⑴健쉂䔬湅啄轗八㈫썹帬⌫⹩支杕噡槂ꎥ䷃㉁㜤쉄䫂쉍</w:t>
      </w:r>
      <w:r>
        <w:rPr/>
        <w:t>Ⱟ</w:t>
      </w:r>
      <w:r>
        <w:rPr/>
        <w:t>汃깈扊쉱ㅟ쵅쉱슏㍡⎬㩞堮</w:t>
      </w:r>
      <w:r>
        <w:rPr/>
        <w:t>Ⱳ</w:t>
      </w:r>
      <w:r>
        <w:rPr/>
        <w:t>䌤㩅ꌭ숪䞵쉞ꇎ䔺䧂牌습╈쉇甪湥搶깊㍓牑깄灉剰</w:t>
      </w:r>
      <w:r>
        <w:rPr/>
        <w:t>ⱎ</w:t>
      </w:r>
      <w:r>
        <w:rPr/>
        <w:t>磂睄乷轃⚻半凂䣂㡺䙨槂칮䡁쉞숥楗机顨啡䉓䁳浄京⸺啩뭅珎땥但啁䋂百穨䙏䥑彨橃䰻䁞㉒䅳ㄨ㐨ㄣ㑘ㅈ轤䁉䬰⬯⩺☽搭㉓⦿쉹⑺뼻坐旂쉋⹱圬⫂䶮䀯倻卶칵격칹ꅕ稰繃</w:t>
      </w:r>
      <w:r>
        <w:rPr/>
        <w:t>⠭</w:t>
      </w:r>
      <w:r>
        <w:rPr/>
        <w:t>썓♷䵘灨슬⒣썱厮吵ꇂ㡦敞쉲䛂쉺⌲⽡</w:t>
      </w:r>
      <w:r>
        <w:rPr/>
        <w:t>ꤪ</w:t>
      </w:r>
      <w:r>
        <w:rPr/>
        <w:t>兡깙㝤땮⽈㜶う㤤煴⑏⵵뇂牢녨㯂뗃⹉♅元憏彇슘潺╷搣榵㵗繪ꥣ奂㒩兙숮打㭅츣</w:t>
      </w:r>
      <w:r>
        <w:rPr/>
        <w:t>ꖮ⩣</w:t>
      </w:r>
      <w:r>
        <w:rPr/>
        <w:t>㍶䠹ㅅ뽳摔匶숩湩䭐吮瘹쉶㭐</w:t>
      </w:r>
      <w:r>
        <w:rPr/>
        <w:t>ꕃ</w:t>
      </w:r>
      <w:r>
        <w:rPr/>
        <w:t>䉢⭘疡긴㪵椩⍒楮ꄬ쉾慲㩞쉳㉴싂갨䱀挹뗂㤮쉟䝫京扚湂땏䘲卮恟䈵⭤ꎡ</w:t>
      </w:r>
      <w:r>
        <w:rPr/>
        <w:t>ꕨ⚩</w:t>
      </w:r>
      <w:r>
        <w:rPr/>
        <w:t>㜩䱏塹싂丶䝺噾䌷숳娫㩯眣瞏顑╧歳愰沮硙⨶㭶쉐쵠元牸汋䕏瓂獌썍㥶弱〭微㖡䅃ㅪ煭䝺瀱⥭꥖匽浾䌲䬯沘狍烂䝑が싂䞿㞩ꌪ⿂䥄</w:t>
      </w:r>
      <w:r>
        <w:rPr/>
        <w:t>ⵙ</w:t>
      </w:r>
      <w:r>
        <w:rPr/>
        <w:t>숪촫쉊檣㈦㈮⫂쉏側欭䝬싂恚瘮恠柂숊</w:t>
      </w:r>
      <w:r>
        <w:rPr/>
        <w:t>ꕒ</w:t>
      </w:r>
      <w:r>
        <w:rPr/>
        <w:t>䗂䂵䌸畧㟂ꍵ砨䐹㔪⎮</w:t>
      </w:r>
      <w:r>
        <w:rPr/>
        <w:t>ⲣ</w:t>
      </w:r>
      <w:r>
        <w:rPr/>
        <w:t>ꦏ</w:t>
      </w:r>
      <w:r>
        <w:rPr/>
        <w:t>䩹䀫㩏䪥䔺卮땒猹汃矂夬彗繢</w:t>
      </w:r>
      <w:r>
        <w:rPr/>
        <w:t>ꗂ</w:t>
      </w:r>
      <w:r>
        <w:rPr/>
        <w:t>彅䥚琭䅁뼰妬䞣畄僂す䓂㐪㊻圱啔껃㖩繂䭅</w:t>
      </w:r>
      <w:r>
        <w:rPr/>
        <w:t>⣂⬮</w:t>
      </w:r>
      <w:r>
        <w:rPr/>
        <w:t>䴫が剾瞱슩◃彃슡</w:t>
      </w:r>
      <w:r>
        <w:rPr/>
        <w:t>ꥆ</w:t>
      </w:r>
      <w:r>
        <w:rPr/>
        <w:t>玬☴澩컂㝾㨽뭵䐷し癩怸㙞奫쉉㙄슮쉡㝬恸噏彦坓摱は쉞㡋䊻類⚱捣卮嚱㘷쉎ꥯ㩧恕ꎣ䬩뭇唤뽟슩␰獒呴眪㥕ꍸꌲ㙁偩㬨</w:t>
      </w:r>
      <w:r>
        <w:rPr/>
        <w:t>Ⱞ</w:t>
      </w:r>
      <w:r>
        <w:rPr/>
        <w:t>ⵖ</w:t>
      </w:r>
      <w:r>
        <w:rPr/>
        <w:t>瀫쉴䮿玏个劏権⩔ꍊ⫂匣ꅶ禘愤卆恬歑憣쉧뿂圪숷㨫슬㓂䋂猴禮拎㘲顐</w:t>
      </w:r>
      <w:r>
        <w:rPr/>
        <w:t>Ⱔ</w:t>
      </w:r>
      <w:r>
        <w:rPr/>
        <w:t>捚</w:t>
      </w:r>
      <w:r>
        <w:rPr/>
        <w:t>Ⱬ</w:t>
      </w:r>
      <w:r>
        <w:rPr/>
        <w:t>䃂奰쉹䥯䃂䎮슱䍮⵭싂佺浶긯⤲祃捫焩䡮挽㌵䍔䱱亵曂뿂彩䣍☸</w:t>
      </w:r>
      <w:r>
        <w:rPr/>
        <w:t>꤬ꕥ꤭</w:t>
      </w:r>
      <w:r>
        <w:rPr/>
        <w:t>晄㭵祖㙯滂⦮쵳恧盂땴䙟⬺瘯⍆㵵컎㘮砹畢╅⵫她㬩汾ㆩ㤲癎칥繵쉦係娫슡쵰熮繡⥶湪捷䩑忂猴潬爽⩾䯂堷ꅯ슣숸刦⑗㡾嘫䁭䜷╖塥썤놣♋䤲⍙䵊䧂䵦爯䏂楎쉺䋂㡎㨩촣㗂乱伦㣂걕㉊네</w:t>
      </w:r>
      <w:r>
        <w:rPr/>
        <w:t>Ⱡ</w:t>
      </w:r>
      <w:r>
        <w:rPr/>
        <w:t>ꥄ</w:t>
      </w:r>
      <w:r>
        <w:rPr/>
        <w:t>硌놿手</w:t>
      </w:r>
      <w:r>
        <w:rPr/>
        <w:t>ꔶ</w:t>
      </w:r>
      <w:r>
        <w:rPr/>
        <w:t>圦䦬瑄璮</w:t>
      </w:r>
      <w:r>
        <w:rPr/>
        <w:t>Ⲭ</w:t>
      </w:r>
      <w:r>
        <w:rPr/>
        <w:t>牄쉓</w:t>
      </w:r>
      <w:r>
        <w:rPr/>
        <w:t>ꥂ</w:t>
      </w:r>
      <w:r>
        <w:rPr/>
        <w:t>까挪歠㈫䚱쉒彲⻂抡佚䨪떱娮꥙䉅⚘슥枩ㆿ㵯뗎侱桙幟堷挦亵㧂쉦悘凂礷䎏⨸䍥╮䆏戩嘳쉵礪橥䞩杚㉅싂䱨敆</w:t>
      </w:r>
      <w:r>
        <w:rPr/>
        <w:t>ꕁⷂ</w:t>
      </w:r>
      <w:r>
        <w:rPr/>
        <w:t>漤剀䂬뽓奍슻偘⦣䥏轅䬯숫숷奤⎵</w:t>
      </w:r>
      <w:r>
        <w:rPr/>
        <w:t>ꗂ</w:t>
      </w:r>
      <w:r>
        <w:rPr/>
        <w:t>㥀敇숳彬㩁畭㥧䧂⹭䅍婒㴶♷焴⛃䌫쉵숳䊻䈭䅢搴景殮䩳슣쉩搩潏類瑖樷䕕砱䡁桀癥╭摆슮咣䣂癃⨪捴橱⹬呗留垘뿂䮣⩨㢬畧㵫ㄪㄷ浧칸绍仂</w:t>
      </w:r>
      <w:r>
        <w:rPr/>
        <w:t>Ᵽ</w:t>
      </w:r>
      <w:r>
        <w:rPr/>
        <w:t>숫䥭汐癵칵噹숺䡢硥歪쉳꺘䜷儩㐩겘灏彲滂仂呅⑃懂땰恗愮뿂䅗⨽湮然悡樴䃎녃㠨穾䂩啠㭮潏䰶촸䯂㬬㩋百慪渫쉔兘⩸徵㧂㍴ꏃ兲쉠䀪癊녓塈ど숨橘♅檻縪㎬</w:t>
      </w:r>
      <w:r>
        <w:rPr/>
        <w:t>ꔨ⏂</w:t>
      </w:r>
      <w:r>
        <w:rPr/>
        <w:t>싂患</w:t>
      </w:r>
      <w:r>
        <w:rPr/>
        <w:t>ꥀ</w:t>
      </w:r>
      <w:r>
        <w:rPr/>
        <w:t>渶倻䟂</w:t>
      </w:r>
      <w:r>
        <w:rPr/>
        <w:t>ⵌꥁ</w:t>
      </w:r>
      <w:r>
        <w:rPr/>
        <w:t>い戯轭⺱疿</w:t>
      </w:r>
      <w:r>
        <w:rPr/>
        <w:t>⠲</w:t>
      </w:r>
      <w:r>
        <w:rPr/>
        <w:t>汩⍅쉭</w:t>
      </w:r>
      <w:r>
        <w:rPr/>
        <w:t>⣍</w:t>
      </w:r>
      <w:r>
        <w:rPr/>
        <w:t>兡瑄땫슣゘つ⩸㙯숺쉾甥幕┭䯂䶵啡쉪⨪칬⍵슏숊拂㧂檥䀱狂㵧⾩ガ썆격䳂㏂㐤摷ꄯ㑘塙庵㨣䕮仂捄也칊습㡀䍐瘻㵠쉧伱깅奯輥礪輰乔⑈㢏뮡슩⩎쉨⎵䪵촤幤⩱⥰㍕〻琳嘸垩㍤ꌬ䴤硱噕⩱습㵓쉍祦㒘⹗㝺숷썎⫂⧂⑾㵯땡땰⸳两横婹겘彗癡炱뭖䞵牷넦怫쉫瑢牥洨䥘睱〹沬浧攷㍂</w:t>
      </w:r>
      <w:r>
        <w:rPr/>
        <w:t>ꖮ</w:t>
      </w:r>
      <w:r>
        <w:rPr/>
        <w:t>空㧂彺略⼤乍䧂䖩啹〰琲䌴㉪盂갵垵乥쉲妿轉</w:t>
      </w:r>
      <w:r>
        <w:rPr/>
        <w:t>ⱏ</w:t>
      </w:r>
      <w:r>
        <w:rPr/>
        <w:t>땒栺熬䛎绂呡浥琪⥵輲ッ戻</w:t>
      </w:r>
      <w:r>
        <w:rPr/>
        <w:t>꧂⭱</w:t>
      </w:r>
      <w:r>
        <w:rPr/>
        <w:t>䧂⩞슣⩣쉄所惂䊘㷂武⼯싃㬺剾䥒剔</w:t>
      </w:r>
      <w:r>
        <w:rPr/>
        <w:t>⡾</w:t>
      </w:r>
      <w:r>
        <w:rPr/>
        <w:t>渻歔憻䁩쉈⥁柂硴暻㉉扗췍恐砶䰥燍潆쉭䙠潐</w:t>
      </w:r>
      <w:r>
        <w:rPr/>
        <w:t>⣂</w:t>
      </w:r>
      <w:r>
        <w:rPr/>
        <w:t>숥䙍咥琪</w:t>
      </w:r>
      <w:r>
        <w:rPr/>
        <w:t>⠵⵫</w:t>
      </w:r>
      <w:r>
        <w:rPr/>
        <w:t>쵇⩪轘쉄쉆⩸⚬姂䋂㣂</w:t>
      </w:r>
      <w:r>
        <w:rPr/>
        <w:t>⣂</w:t>
      </w:r>
      <w:r>
        <w:rPr/>
        <w:t>㩐</w:t>
      </w:r>
      <w:r>
        <w:rPr/>
        <w:t>Ⳃ⹁</w:t>
      </w:r>
      <w:r>
        <w:rPr/>
        <w:t>땆숰摦⪻䐱淂⩊㬪䍵楮㩅獒睋慤깆</w:t>
      </w:r>
      <w:r>
        <w:rPr/>
        <w:t>ⱃ</w:t>
      </w:r>
      <w:r>
        <w:rPr/>
        <w:t>杇㭴썋녞䉯⭙汰ㅵ쉸顐辵瑨ꌯ쉦犣牧㐴ㄳ␸未⨵癓뼽쉔毂砻묫橢涱╣칁슱⩶歪뾻乆斬梬䖱⌳瘺飃⥆녚啉㩷쉙汴奃卤嘹</w:t>
      </w:r>
      <w:r>
        <w:rPr/>
        <w:t>⠸</w:t>
      </w:r>
      <w:r>
        <w:rPr/>
        <w:t>强倲杵㑵ꥬ</w:t>
      </w:r>
      <w:r>
        <w:rPr/>
        <w:t>ꕐ</w:t>
      </w:r>
      <w:r>
        <w:rPr/>
        <w:t>皘㭍ⸯ䅰╱㩯⹹祰冡欻咥睵䉐偕淂䱏㎩儮⹃⩉쉴⑲䅺䍇㜯嘴畈兘題䋂⨵呌婊㕏⩯淂⍡娭⵹刲畡澩輳顠捍습ꌵ⨶쉮</w:t>
      </w:r>
      <w:r>
        <w:rPr/>
        <w:t>⣂</w:t>
      </w:r>
      <w:r>
        <w:rPr/>
        <w:t>䗂䗂恕㩘庬⼵</w:t>
      </w:r>
      <w:r>
        <w:rPr/>
        <w:t>ꕰ</w:t>
      </w:r>
      <w:r>
        <w:rPr/>
        <w:t>痍뽶狂奆䷂燂䱞갥거穖慱瑠迂䘦숸⾬숣⹑䵺ꅖ⭙㝂態⽕㯂帷ご榣⥑⯂确噵싂畗坮</w:t>
      </w:r>
      <w:r>
        <w:rPr/>
        <w:t>ꤹ</w:t>
      </w:r>
      <w:r>
        <w:rPr/>
        <w:t>㝸㭐⸫瑑쌱澮䉬挱泍䑯捩걶노栨⥈⼮㑗散䠦</w:t>
      </w:r>
      <w:r>
        <w:rPr/>
        <w:t>ꕗ</w:t>
      </w:r>
      <w:r>
        <w:rPr/>
        <w:t>匨</w:t>
      </w:r>
      <w:r>
        <w:rPr/>
        <w:t>ⲣ</w:t>
      </w:r>
      <w:r>
        <w:rPr/>
        <w:t>恺쵪ꏍ쉀㙪㟂⍅䶻슩㩅慥縲灰⥃匵䕧棂㨪⌽䨬噾</w:t>
      </w:r>
      <w:r>
        <w:rPr/>
        <w:t>ꤻ</w:t>
      </w:r>
      <w:r>
        <w:rPr/>
        <w:t>毂姍쉮啺祌쉳㔤⦮슬⭉傩땗截䴶㑾ꍋ슡矂䐣䥳</w:t>
      </w:r>
      <w:r>
        <w:rPr/>
        <w:t>ꦩ</w:t>
      </w:r>
      <w:r>
        <w:rPr/>
        <w:t>䵉慳䕠智⍶潙싂㝰埍쉬塮ㅭ⩲仂怪桉쉶䏂噣擂歒</w:t>
      </w:r>
      <w:r>
        <w:rPr/>
        <w:t>ꕗ</w:t>
      </w:r>
      <w:r>
        <w:rPr/>
        <w:t>䏂䬪殻쉰뭂嚡⥔㊏幊ꥮ♏挲쉲쉊䥣넫歓뭖⽍倻㯃牲彴</w:t>
      </w:r>
      <w:r>
        <w:rPr/>
        <w:t>ꔣ</w:t>
      </w:r>
      <w:r>
        <w:rPr/>
        <w:t>汩勃仂䄳</w:t>
      </w:r>
      <w:r>
        <w:rPr/>
        <w:t>⠪</w:t>
      </w:r>
      <w:r>
        <w:rPr/>
        <w:t>捴轔塴儫</w:t>
      </w:r>
      <w:r>
        <w:rPr/>
        <w:t>Ɑ</w:t>
      </w:r>
      <w:r>
        <w:rPr/>
        <w:t>帬㴣嘺땓⨩㧂</w:t>
      </w:r>
      <w:r>
        <w:rPr/>
        <w:t>ꦱ</w:t>
      </w:r>
      <w:r>
        <w:rPr/>
        <w:t>Ⳃ</w:t>
      </w:r>
      <w:r>
        <w:rPr/>
        <w:t>걸</w:t>
      </w:r>
      <w:r>
        <w:rPr/>
        <w:t>ꖩ</w:t>
      </w:r>
      <w:r>
        <w:rPr/>
        <w:t>ㄪ㈺</w:t>
      </w:r>
      <w:r>
        <w:rPr/>
        <w:t>⢣</w:t>
      </w:r>
      <w:r>
        <w:rPr/>
        <w:t>橒㙍긨穈㙊慪煁갳濂쉠㵓쉴갭棂꺥걓</w:t>
      </w:r>
      <w:r>
        <w:rPr/>
        <w:t>⠲</w:t>
      </w:r>
      <w:r>
        <w:rPr/>
        <w:t>猊圥繥넯싂辥䃂犱</w:t>
      </w:r>
      <w:r>
        <w:rPr/>
        <w:t>ꔨ</w:t>
      </w:r>
      <w:r>
        <w:rPr/>
        <w:t>䱴ꌻ奞扬溥副㘵畁㝬斩㎩捹䈪쉢卺繤</w:t>
      </w:r>
      <w:r>
        <w:rPr/>
        <w:t>⡞</w:t>
      </w:r>
      <w:r>
        <w:rPr/>
        <w:t>揍戰㉧枱겿䜺昤놵녏参컂攺换ꇂ灠⩓㊻⑹═㜩䑌慹⽲⽰㵎㑗瓃慱䱀㉩竍乲⼩㡤浀輨ꍭ☲媏㙵⑞欨杞</w:t>
      </w:r>
      <w:r>
        <w:rPr/>
        <w:t>ꤺ</w:t>
      </w:r>
      <w:r>
        <w:rPr/>
        <w:t>䢣ꄯ䁊</w:t>
      </w:r>
      <w:r>
        <w:rPr/>
        <w:t>ⴳ</w:t>
      </w:r>
      <w:r>
        <w:rPr/>
        <w:t>䕋獪㍘猸㭃ꌬ偙严杮녕桅摍っ哂묰塐䩹╊橒渷㤣幅⼪火䢡䝍</w:t>
      </w:r>
      <w:r>
        <w:rPr/>
        <w:t>ⰷ</w:t>
      </w:r>
      <w:r>
        <w:rPr/>
        <w:t>汘眪䝹爯䞩갻汱䇎땙恌楏㩏吺숭</w:t>
      </w:r>
      <w:r>
        <w:rPr/>
        <w:t>ꔺ</w:t>
      </w:r>
      <w:r>
        <w:rPr/>
        <w:t>䬯橋㐸㌪歖쉮别숬憱澵楌穨넮稨♤숮挻슣嚵歭</w:t>
      </w:r>
      <w:r>
        <w:rPr/>
        <w:t>꤫</w:t>
      </w:r>
      <w:r>
        <w:rPr/>
        <w:t>ね暡䭚桶剘뮵慇깡㡵</w:t>
      </w:r>
      <w:r>
        <w:rPr/>
        <w:t>ꗂ</w:t>
      </w:r>
      <w:r>
        <w:rPr/>
        <w:t>㣂単䦩䣍摴永殱槂獉熣ꥷ睠㒵曃ㅦ樰⫍◂风䙏硓迂싂榣䈳戹夤뽱⑈쉥싂奯顊뭂싃偏顗⿎㤯㎵垏땹嘲䤬䵵</w:t>
      </w:r>
      <w:r>
        <w:rPr/>
        <w:t>ꕏ</w:t>
      </w:r>
      <w:r>
        <w:rPr/>
        <w:t>㑭ね䶣滂슥숫氹奣䉣쉥썂沩㠮㩈䴽璱䃃걐轪噉犡狍獚</w:t>
      </w:r>
      <w:r>
        <w:rPr/>
        <w:t>ⱀ</w:t>
      </w:r>
      <w:r>
        <w:rPr/>
        <w:t>扊캩䵓恅獊쉅繚ꍰ䁕싂층</w:t>
      </w:r>
      <w:r>
        <w:rPr/>
        <w:t>⠦</w:t>
      </w:r>
      <w:r>
        <w:rPr/>
        <w:t>숣瀲㛂启儷煮剈秂쌹恚⽚瑾㙮슏剧▻䳂䍡⭩</w:t>
      </w:r>
      <w:r>
        <w:rPr/>
        <w:t>ⵕ</w:t>
      </w:r>
      <w:r>
        <w:rPr/>
        <w:t>䑄柂哂ꄹ殘奅뽫⩣</w:t>
      </w:r>
      <w:r>
        <w:rPr/>
        <w:t>⢮</w:t>
      </w:r>
      <w:r>
        <w:rPr/>
        <w:t>뭮쉒反丽渱⩧懂숽䇂瘺슩쉐␶湳慌歒洳瑨쉅</w:t>
      </w:r>
      <w:r>
        <w:rPr/>
        <w:t>ꤥ</w:t>
      </w:r>
      <w:r>
        <w:rPr/>
        <w:t>ㆩ兌帽⴬⩕䦿⏃櫂⬺矂쉷췃垵슩</w:t>
      </w:r>
      <w:r>
        <w:rPr/>
        <w:t>ꖩ⩸</w:t>
      </w:r>
      <w:r>
        <w:rPr/>
        <w:t>癔걹佷ꥫ埂扱⹥☱䴦䈱灾塔㙐⥍煁쉺숨䬤縭쉔敞兺䙋祊슏穔顟</w:t>
      </w:r>
      <w:r>
        <w:rPr/>
        <w:t>ⷂ⛃</w:t>
      </w:r>
      <w:r>
        <w:rPr/>
        <w:t>㵂奮丱㛂ꇂ游猷牑礰禩䁾㢻折㝗숪㴩枡</w:t>
      </w:r>
      <w:r>
        <w:rPr/>
        <w:t>ⱳ</w:t>
      </w:r>
      <w:r>
        <w:rPr/>
        <w:t>枡䠨穾媘㚏穎彃凃ヂ娦狂</w:t>
      </w:r>
      <w:r>
        <w:rPr/>
        <w:t>ꕯ</w:t>
      </w:r>
      <w:r>
        <w:rPr/>
        <w:t>攭</w:t>
      </w:r>
      <w:r>
        <w:rPr/>
        <w:t>ꕟ</w:t>
      </w:r>
      <w:r>
        <w:rPr/>
        <w:t>⡅</w:t>
      </w:r>
      <w:r>
        <w:rPr/>
        <w:t>琷䝩⑕숭硪据䂵㑵</w:t>
      </w:r>
      <w:r>
        <w:rPr/>
        <w:t>꧂</w:t>
      </w:r>
      <w:r>
        <w:rPr/>
        <w:t>爪䤸硠䉔</w:t>
      </w:r>
      <w:r>
        <w:rPr/>
        <w:t>ꤨ</w:t>
      </w:r>
      <w:r>
        <w:rPr/>
        <w:t>ꆱ琲䉵参숬䳂瑀䃂積獺</w:t>
      </w:r>
      <w:r>
        <w:rPr/>
        <w:t>Ⱝ</w:t>
      </w:r>
      <w:r>
        <w:rPr/>
        <w:t>쵑晏춿䩷畐抻</w:t>
      </w:r>
      <w:r>
        <w:rPr/>
        <w:t>ⴷ</w:t>
      </w:r>
      <w:r>
        <w:rPr/>
        <w:t>쉨䝢습쉥슥쉳囂僎⑸숻Ⓨ</w:t>
      </w:r>
      <w:r>
        <w:rPr/>
        <w:t>ꦿ</w:t>
      </w:r>
      <w:r>
        <w:rPr/>
        <w:t>숬䦿塾恒㡋盂⭏摂辿奬䔪㶬촯杵꥗䞵佨쉯ㅐ个㵴깰啪⽯슿꥖⩸卵急</w:t>
      </w:r>
      <w:r>
        <w:rPr/>
        <w:t>ꕞ</w:t>
      </w:r>
      <w:r>
        <w:rPr/>
        <w:t>뇂</w:t>
      </w:r>
      <w:r>
        <w:rPr/>
        <w:t>ꤵ</w:t>
      </w:r>
      <w:r>
        <w:rPr/>
        <w:t>睯㨴怱歚숲砽廂䃂쉌浺㡢쵆爻眫汒偌㔹⹹绂っ灆䡙燂䵱却祑地擂撵樺㴲恲㨹꥗㋂頸杁쉾⩁㥺頻춱枡숥捋▵沵㏍均쵐昣䜭⺥桪恄쉆兓촣坯扒框䅓길乐側扸┲䊏䝆㝒䃂⍀晲㜶㉋</w:t>
      </w:r>
      <w:r>
        <w:rPr/>
        <w:t>ꤽ</w:t>
      </w:r>
      <w:r>
        <w:rPr/>
        <w:t>ㅀ刻捑捪權滎䢬䖘爩啌爲녍栬縲ま坂쉴쉌㜱숮긯뼪䵨</w:t>
      </w:r>
      <w:r>
        <w:rPr/>
        <w:t>⡏</w:t>
      </w:r>
      <w:r>
        <w:rPr/>
        <w:t>㓂㈷㘯슿䫂䁑嫃⽮坅禱潾숩斏슱類硆敺⚏燎⮡斥</w:t>
      </w:r>
      <w:r>
        <w:rPr/>
        <w:t>ꕯ</w:t>
      </w:r>
      <w:r>
        <w:rPr/>
        <w:t>㤥权쉚쉕樶⨨싂抡爬㍾懂坪㩮긽穱䱏⍎硐磂⴪扱练穄朰␬</w:t>
      </w:r>
      <w:r>
        <w:rPr/>
        <w:t>ꔮ</w:t>
      </w:r>
      <w:r>
        <w:rPr/>
        <w:t>厩⩮䉋䖿䐬쉰䯂搹摺쉥뮻匰卞</w:t>
      </w:r>
      <w:r>
        <w:rPr/>
        <w:t>⠱</w:t>
      </w:r>
      <w:r>
        <w:rPr/>
        <w:t>쉋뾩啑숰</w:t>
      </w:r>
      <w:r>
        <w:rPr/>
        <w:t>ⱇ</w:t>
      </w:r>
      <w:r>
        <w:rPr/>
        <w:t>剂ꌽ칔⭰輣⌷煵啉</w:t>
      </w:r>
      <w:r>
        <w:rPr/>
        <w:t>ꥒ</w:t>
      </w:r>
      <w:r>
        <w:rPr/>
        <w:t>塷╏</w:t>
      </w:r>
      <w:r>
        <w:rPr/>
        <w:t>ꥎ</w:t>
      </w:r>
      <w:r>
        <w:rPr/>
        <w:t>殻恹竎沩廎ㄺ쉬쉮捇皱倶䘵걋壂⨵㍲⦩涣乪颩걷序ㅗ塅ꍑ捄䅅싂廂繂啠䟂滂㡺濂牠쉒拂涣⼺䡾武쉡氤狂뼶儰汍㇃捞津伮쌦갮摎唷숽</w:t>
      </w:r>
      <w:r>
        <w:rPr/>
        <w:t>ⶣ</w:t>
      </w:r>
      <w:r>
        <w:rPr/>
        <w:t>숰촮池桬硥</w:t>
      </w:r>
      <w:r>
        <w:rPr/>
        <w:t>Ⱪ</w:t>
      </w:r>
      <w:r>
        <w:rPr/>
        <w:t>硳쉰奈呵愷㊿厮囂摨</w:t>
      </w:r>
      <w:r>
        <w:rPr/>
        <w:t>⠱</w:t>
      </w:r>
      <w:r>
        <w:rPr/>
        <w:t>伣砯掿輩㠨捫晋䔪儻⌥▻칲䦩㙞捊㙔䵉㴷츹倩矂㤣灱㓂〵㝇䝈ꄻ佁睰太ꏂ䴲㕘䝴⩯싃幊唯⹨⩃ꍩ</w:t>
      </w:r>
      <w:r>
        <w:rPr/>
        <w:t>ⵃ⥤♢</w:t>
      </w:r>
      <w:r>
        <w:rPr/>
        <w:t>煋♍瑎⨬묥㜪甤싂걵</w:t>
      </w:r>
      <w:r>
        <w:rPr/>
        <w:t>꧂╸</w:t>
      </w:r>
      <w:r>
        <w:rPr/>
        <w:t>㐺</w:t>
      </w:r>
      <w:r>
        <w:rPr/>
        <w:t>ⴣ</w:t>
      </w:r>
      <w:r>
        <w:rPr/>
        <w:t>䩥䳂恌愪繅ꇂ煳夥爮䱬㝪긫걁㙠쉟楃矂穂㡃灙䴣칶䕆媏䙞穰뿂捅⧎䱾熘匨쉾噶泂奺췂䄽쉗숸숰妥䡔걢♧곂砵塳䵷獇</w:t>
      </w:r>
      <w:r>
        <w:rPr/>
        <w:t>ꤪ</w:t>
      </w:r>
      <w:r>
        <w:rPr/>
        <w:t>䝾皡쉟슏栩⹢殱⩳쵠㢮榡す뾣湕歖䅴㔲矂嘥⬩⤪췂嫂䅦睤쉥杦쉁걺剧䞱뇂硋㪏䴹</w:t>
      </w:r>
      <w:r>
        <w:rPr/>
        <w:t>ꥁ</w:t>
      </w:r>
      <w:r>
        <w:rPr/>
        <w:t>癞슡⪩湫碣녅㒥◂쉭毂瘴</w:t>
      </w:r>
      <w:r>
        <w:rPr/>
        <w:t>ꕹ</w:t>
      </w:r>
      <w:r>
        <w:rPr/>
        <w:t>䕫噅녈仍晄䒱䬭쉩瀹娴砶겡숩㫂䈶昷牌䱓㉁嚱畊쌹캬⽥凂窥嘹浮飂⍫ㅃ湞奎㭔⪿睢玬쉯恲䙒⼸⽢恅</w:t>
      </w:r>
      <w:r>
        <w:rPr/>
        <w:t>ⶏ</w:t>
      </w:r>
      <w:r>
        <w:rPr/>
        <w:t>ꇃ䨭뮻䍷桀ꇂ渤凃漭䥉칚</w:t>
      </w:r>
      <w:r>
        <w:rPr/>
        <w:t>ꖱ</w:t>
      </w:r>
      <w:r>
        <w:rPr/>
        <w:t>扁唻怣싂响煩⬲</w:t>
      </w:r>
      <w:r>
        <w:rPr/>
        <w:t>ⷂ</w:t>
      </w:r>
      <w:r>
        <w:rPr/>
        <w:t>쉃숺</w:t>
      </w:r>
      <w:r>
        <w:rPr/>
        <w:t>⡈</w:t>
      </w:r>
      <w:r>
        <w:rPr/>
        <w:t>橭婨</w:t>
      </w:r>
      <w:r>
        <w:rPr/>
        <w:t>ꦣ</w:t>
      </w:r>
      <w:r>
        <w:rPr/>
        <w:t>眲栣僂䭉辡䬺熩⍐昶䅗噂</w:t>
      </w:r>
      <w:r>
        <w:rPr/>
        <w:t>ꤹ</w:t>
      </w:r>
      <w:r>
        <w:rPr/>
        <w:t>ꥨ䵍晞♬擂뽫䵍␲㟍留丨恡瀩㛎딽䜮帮숫〸⭶⑳味뭘싂睹쉖⩔㵎숲濂㨣煋汱〰⥦ꌶ橡습乆疏侱漵湟ギ</w:t>
      </w:r>
      <w:r>
        <w:rPr/>
        <w:t>ꗂ</w:t>
      </w:r>
      <w:r>
        <w:rPr/>
        <w:t>塂촪歶斡䔫䅗⒬䆵沘넹숪坺䬯䢥</w:t>
      </w:r>
      <w:r>
        <w:rPr/>
        <w:t>꧂</w:t>
      </w:r>
      <w:r>
        <w:rPr/>
        <w:t>䚮뭱</w:t>
      </w:r>
      <w:r>
        <w:rPr/>
        <w:t>ⰳ</w:t>
      </w:r>
      <w:r>
        <w:rPr/>
        <w:t>獘䠸匳癳쉩ꅪ呍琦歟</w:t>
      </w:r>
      <w:r>
        <w:rPr/>
        <w:t>꤫</w:t>
      </w:r>
      <w:r>
        <w:rPr/>
        <w:t>㵷歰䠳⯃</w:t>
      </w:r>
      <w:r>
        <w:rPr/>
        <w:t>ꗂ</w:t>
      </w:r>
      <w:r>
        <w:rPr/>
        <w:t>㔪쉀塒癄眵쉘儱洸倪⥘</w:t>
      </w:r>
      <w:r>
        <w:rPr/>
        <w:t>⡆⡖</w:t>
      </w:r>
      <w:r>
        <w:rPr/>
        <w:t>瞬え⩄搣繷䕶⼩幉䕃楟㌊埍㟂</w:t>
      </w:r>
      <w:r>
        <w:rPr/>
        <w:t>ꗃ</w:t>
      </w:r>
      <w:r>
        <w:rPr/>
        <w:t>潲⑆갻쉧埂㍱숬싂</w:t>
      </w:r>
      <w:r>
        <w:rPr/>
        <w:t>꧃</w:t>
      </w:r>
      <w:r>
        <w:rPr/>
        <w:t>櫂慈矂凎灓买琻㙺祘䈽浪ꅁ禮唪栶渲</w:t>
      </w:r>
      <w:r>
        <w:rPr/>
        <w:t>ꤣ</w:t>
      </w:r>
      <w:r>
        <w:rPr/>
        <w:t>亘纮䩁쉏♄噕犩灐쵆睖습㍶䀱扠壂爥怱姂畢猺䀦甤摒⍧丬⸽⎏曂獕伫칆</w:t>
      </w:r>
      <w:r>
        <w:rPr/>
        <w:t>ⵣ⨪</w:t>
      </w:r>
      <w:r>
        <w:rPr/>
        <w:t>䃂凂쉲⽟䣂쌪晐㑊帣䉬쉊佂棂栶꥚轕瑌䭞彌䱦桁伥唺䩞彫汓⍅</w:t>
      </w:r>
      <w:r>
        <w:rPr/>
        <w:t>⢏</w:t>
      </w:r>
      <w:r>
        <w:rPr/>
        <w:t>捏殩呓绂硔⎩</w:t>
      </w:r>
      <w:r>
        <w:rPr/>
        <w:t>⡞</w:t>
      </w:r>
      <w:r>
        <w:rPr/>
        <w:t>睌殥愻㝓ぬ畠㘺癴暿䠬걘쉙㥢╬</w:t>
      </w:r>
      <w:r>
        <w:rPr/>
        <w:t>ꦣ</w:t>
      </w:r>
      <w:r>
        <w:rPr/>
        <w:t>媥</w:t>
      </w:r>
      <w:r>
        <w:rPr/>
        <w:t>ⰻ</w:t>
      </w:r>
      <w:r>
        <w:rPr/>
        <w:t>숯⤭㭔䅖砶瞏⏂㩫つ㝕煙毂넫싂晍玏숦䩎㓂晓㉯治</w:t>
      </w:r>
      <w:r>
        <w:rPr/>
        <w:t>ꥈ</w:t>
      </w:r>
      <w:r>
        <w:rPr/>
        <w:t>땓啳歅濂</w:t>
      </w:r>
      <w:r>
        <w:rPr/>
        <w:t>ⴥ⭖</w:t>
      </w:r>
      <w:r>
        <w:rPr/>
        <w:t>ⵞ</w:t>
      </w:r>
      <w:r>
        <w:rPr/>
        <w:t>䯎◎䢡匲總欰</w:t>
      </w:r>
      <w:r>
        <w:rPr/>
        <w:t>ⴹ</w:t>
      </w:r>
      <w:r>
        <w:rPr/>
        <w:t>䴫䁲䉥廎䉅넽⽊㏍剒卞뮵㭶顗癦</w:t>
      </w:r>
      <w:r>
        <w:rPr/>
        <w:t>ꕰ</w:t>
      </w:r>
      <w:r>
        <w:rPr/>
        <w:t>ㄱ撿漰楀㉈쉤ꌹ反摓埂ꌤ</w:t>
      </w:r>
      <w:r>
        <w:rPr/>
        <w:t>ꖣ</w:t>
      </w:r>
      <w:r>
        <w:rPr/>
        <w:t>瑌椰썶숹숮㥑㉈</w:t>
      </w:r>
      <w:r>
        <w:rPr/>
        <w:t>ꥍ</w:t>
      </w:r>
      <w:r>
        <w:rPr/>
        <w:t>游깟晨꥗쵱썸噅㉳䗂뗂㝵懂䅠숶㖵䥣晭楫</w:t>
      </w:r>
      <w:r>
        <w:rPr/>
        <w:t>ꥒ</w:t>
      </w:r>
      <w:r>
        <w:rPr/>
        <w:t>⡫⚻</w:t>
      </w:r>
      <w:r>
        <w:rPr/>
        <w:t>晑㩑숹㜩쉳㋎䘶轭形氪ꅆ彫桦灒⑺쵔橠秂恑䁊䕌㬱㌪㟂쉔䃂䕲쉔顬禩쉳㔴唷㩘썸橵灚䏂㴳쏂測⭲쵊</w:t>
      </w:r>
      <w:r>
        <w:rPr/>
        <w:t>ꦱ</w:t>
      </w:r>
      <w:r>
        <w:rPr/>
        <w:t>ぴ獈㍾④㜷硡썐䱨䰭疱쉌湆⮮栮⑔幯捊㤨ꅈꄵ칮묫穮칯ㅏ㍙癰䙥凍习夽㐺䟂☤䊱佌轣⩄</w:t>
      </w:r>
      <w:r>
        <w:rPr/>
        <w:t>ꤶ</w:t>
      </w:r>
      <w:r>
        <w:rPr/>
        <w:t>㶡煠⨲顷兮㉬墩棂㡸沘婘Ⓜ쌺㙥⪬뽳슬灍쉍吸卷偾䢬㡩⩠⬳䜸묦㙂㥣殡柎ꍞ</w:t>
      </w:r>
      <w:r>
        <w:rPr/>
        <w:t>ꔰ</w:t>
      </w:r>
      <w:r>
        <w:rPr/>
        <w:t>坡믂癳땁迂긱䉋䑇歕ꥫ䡠稺噕剥䤶晇</w:t>
      </w:r>
      <w:r>
        <w:rPr/>
        <w:t>ꕀ</w:t>
      </w:r>
      <w:r>
        <w:rPr/>
        <w:t>䌯剮恚걗恠㘲䔪슘祹⩺敊墣疥焥䙲숶⪏積劘䥈䆩䴸녞㟂悡㒏埂╍橮</w:t>
      </w:r>
      <w:r>
        <w:rPr/>
        <w:t>ⵯ</w:t>
      </w:r>
      <w:r>
        <w:rPr/>
        <w:t>ⲩ</w:t>
      </w:r>
      <w:r>
        <w:rPr/>
        <w:t>춮怺䑂恒긶啅佖㤭䔸믎䅮忂숵㉕㬲㠪쉃䥭⩰⪵쉫⫂⥥쉹⍠숽䉟枩熱⾥輻勍乺칓畁⤴倪㙈歎⩥幌⸥䘳</w:t>
      </w:r>
      <w:r>
        <w:rPr/>
        <w:t>ⷂ</w:t>
      </w:r>
      <w:r>
        <w:rPr/>
        <w:t>椹녩ꄴ繵</w:t>
      </w:r>
      <w:r>
        <w:rPr/>
        <w:t>⢵</w:t>
      </w:r>
      <w:r>
        <w:rPr/>
        <w:t>摵䡬쉚敁係㌱獗呏杦竍쉄塊畘</w:t>
      </w:r>
      <w:r>
        <w:rPr/>
        <w:t>⡚</w:t>
      </w:r>
      <w:r>
        <w:rPr/>
        <w:t>牊컂倱塯䤰确帴塖⑇灃穫妬⯍婕쉦瘥䄹棂㔰䈪쉾爽匹琶긨獬䚵㫍狂係싂䥵珎䈶⑬뗂癱숹幘摹㚵</w:t>
      </w:r>
      <w:r>
        <w:rPr/>
        <w:t>ꕵ</w:t>
      </w:r>
      <w:r>
        <w:rPr/>
        <w:t>䥴숺숷㷂ꅲ䵲⭇③灇婁싂杊</w:t>
      </w:r>
      <w:r>
        <w:rPr/>
        <w:t>ꦏ</w:t>
      </w:r>
      <w:r>
        <w:rPr/>
        <w:t>䮻</w:t>
      </w:r>
      <w:r>
        <w:rPr/>
        <w:t>ⰽ</w:t>
      </w:r>
      <w:r>
        <w:rPr/>
        <w:t>ꥴ奐绂싂燎唴쉆汓䝣␽땚컎㵫偣쌭繍癄</w:t>
      </w:r>
      <w:r>
        <w:rPr/>
        <w:t>⡏</w:t>
      </w:r>
      <w:r>
        <w:rPr/>
        <w:t>㭺촊摌杣乏㕬⨲汉㉃䎥獥ꍨ兰㝅곂䪮䟂䑏晚海싂䛂䄭⴩稲㭲画䍋䞻</w:t>
      </w:r>
      <w:r>
        <w:rPr/>
        <w:t>ꥎ</w:t>
      </w:r>
      <w:r>
        <w:rPr/>
        <w:t>摵穒⵫昴</w:t>
      </w:r>
      <w:r>
        <w:rPr/>
        <w:t>⡺</w:t>
      </w:r>
      <w:r>
        <w:rPr/>
        <w:t>傩促焷ꅳ䖿꥞敹䥚⵫넲갰⪬場樰弬曍汔쎘呑歘颏뭞䧂杶顡䄻䱹䡔㷂䰣㩎䰬═쉵幃塑☮</w:t>
      </w:r>
      <w:r>
        <w:rPr/>
        <w:t>Ⲙ</w:t>
      </w:r>
      <w:r>
        <w:rPr/>
        <w:t>幘㗂⬻壂㏂⍍㨪敦⩈</w:t>
      </w:r>
      <w:r>
        <w:rPr/>
        <w:t>Ȿ</w:t>
      </w:r>
      <w:r>
        <w:rPr/>
        <w:t>㌯슩슻瘪䡴㭌쉙䳂慲煗숽橧ꍪ澿ㅹ穂쉧䀦啕칤熣稤砣氪⎣ㅑ</w:t>
      </w:r>
      <w:r>
        <w:rPr/>
        <w:t>ꦏ</w:t>
      </w:r>
      <w:r>
        <w:rPr/>
        <w:t>䝢牍佩獦杂䴴쉕㙶塕슬湍硞쉢슣轾㩴摤椲</w:t>
      </w:r>
      <w:r>
        <w:rPr/>
        <w:t>ꤹ</w:t>
      </w:r>
      <w:r>
        <w:rPr/>
        <w:t>촲䩉⸺㈫䔤숱转捳긦㤪⥟ꎡ䭂〉参摀䰥쉧쵲㡵⌵䝈摌獘梿煟㢩轐쉑卢匷㪬㤤㒘぀</w:t>
      </w:r>
      <w:r>
        <w:rPr/>
        <w:t>⡟ⱀ</w:t>
      </w:r>
      <w:r>
        <w:rPr/>
        <w:t>갬ꌺ쉠潐싂</w:t>
      </w:r>
      <w:r>
        <w:rPr/>
        <w:t>Ⱞ⬪</w:t>
      </w:r>
      <w:r>
        <w:rPr/>
        <w:t>灵</w:t>
      </w:r>
      <w:r>
        <w:rPr/>
        <w:t>ⵆ</w:t>
      </w:r>
      <w:r>
        <w:rPr/>
        <w:t>㎱囂䍚걃㜴㍚㥪╍掮䓎⨪㣃佷硤扠㉖戴做损灑㴬땬咱瀩㬫쉉湣坑</w:t>
      </w:r>
      <w:r>
        <w:rPr/>
        <w:t>ꕂ</w:t>
      </w:r>
      <w:r>
        <w:rPr/>
        <w:t>㕎쉷楮┭栶㍉癶䵥婗녞摗㞩䕉㌨믂焲䀯徘䅥怳⭭媬摋ꅨ昪氮啐쉱卑쉢㢻睓亿彨쉯⨮倩쉃녟⹪䱲䃂夻牮浫쉆䕯</w:t>
      </w:r>
      <w:r>
        <w:rPr/>
        <w:t>ꥈ</w:t>
      </w:r>
      <w:r>
        <w:rPr/>
        <w:t>椮瘷꺻璵䉠⺏쉏䀯㡉璿圵湣唦利㨹㴸쉕琴䶬癈ꎵ畤〶썤兦弫煬쉣ꅉ欦歱堶⸲ꍪ兾牄檻쌪䙂녁爣湾䶥疮䘨䑈츳婢参改ㅫ䵩⍰ゥ汨ꍬ恓</w:t>
      </w:r>
      <w:r>
        <w:rPr/>
        <w:t>ꔴ</w:t>
      </w:r>
      <w:r>
        <w:rPr/>
        <w:t>㚏숣⩮쉒뼽ꍑ毂쵮┶㕯䝅栵</w:t>
      </w:r>
      <w:r>
        <w:rPr/>
        <w:t>ꤱ╌</w:t>
      </w:r>
      <w:r>
        <w:rPr/>
        <w:t>ㅭ⍐㯂慹頬杭恆祳쉎⼩㞻剮</w:t>
      </w:r>
      <w:r>
        <w:rPr/>
        <w:t>ꔣ♖</w:t>
      </w:r>
      <w:r>
        <w:rPr/>
        <w:t>瑦</w:t>
      </w:r>
      <w:r>
        <w:rPr/>
        <w:t>⡟</w:t>
      </w:r>
      <w:r>
        <w:rPr/>
        <w:t>擂䌰⬱丸㪏싂牗녲楅䦏由䝶歞ꌭ榬</w:t>
      </w:r>
      <w:r>
        <w:rPr/>
        <w:t>⡗</w:t>
      </w:r>
      <w:r>
        <w:rPr/>
        <w:t>슱㭞㎏뽏䁦䤮㢱ꏃ쉈쉺슏澏쉑溿燂啸⽩淂〈䝶偁轀洯ꅗ쉄쉆䕢瘴狍뗃汕幈廂칸ㅺ⥱圪깁椨咣㤻伳ꥷ〰椭劥뽵畮䬻⨪搰浙繙札噘♣숤珂컃攩响숺뮥⩲婸☵旂楅栦쉮⍸璏䗂湣뗂䨶쉗堣⥁瑀싂暬ꅲ</w:t>
      </w:r>
      <w:r>
        <w:rPr/>
        <w:t>ⰺ</w:t>
      </w:r>
      <w:r>
        <w:rPr/>
        <w:t>ㄸ</w:t>
      </w:r>
      <w:r>
        <w:rPr/>
        <w:t>꧂▥</w:t>
      </w:r>
      <w:r>
        <w:rPr/>
        <w:t>슬沏煨䊏⭢礲캡奃恺䩏畍ꄻ㵰㑬坮㙔煵ꍎ稹ㆱ灖剡彧㕷剱컎ㅓ⼳槂瀭뮬㖏儫䉆塷㫂墣縥暥汞㩆⛂䳂䆮슬㩧땙쉾湎</w:t>
      </w:r>
      <w:r>
        <w:rPr/>
        <w:t>ꤪ</w:t>
      </w:r>
      <w:r>
        <w:rPr/>
        <w:t>彩䙧뗂⧍숩슥堰槂炏硊槂⌣</w:t>
      </w:r>
      <w:r>
        <w:rPr/>
        <w:t>⣂</w:t>
      </w:r>
      <w:r>
        <w:rPr/>
        <w:t>㌤坆뽓眫ꅥ䍅偂琊獀塩딸슥⑯瓂止噞땬偅㉧丵ꅧ幉攴㝩⭎癭⍉挵⸭긱슏⒮䴻參칙䉏⹗슏繦櫍썈쉒湸</w:t>
      </w:r>
      <w:r>
        <w:rPr/>
        <w:t>ꕹ</w:t>
      </w:r>
      <w:r>
        <w:rPr/>
        <w:t>䕒뾵憘쵕抬㥲⭋㭉侏欣摍祊用딲徻칑倱啵㎻쉞䣂毃䡐㕉帹凂慅뽂䖣祁濂䅅態ꅲ숨䀣烂樬㑫숶帽爥㈬桮</w:t>
      </w:r>
      <w:r>
        <w:rPr/>
        <w:t>꧍</w:t>
      </w:r>
      <w:r>
        <w:rPr/>
        <w:t>䇂⥁ꎬ⨯</w:t>
      </w:r>
      <w:r>
        <w:rPr/>
        <w:t>ꥄ</w:t>
      </w:r>
      <w:r>
        <w:rPr/>
        <w:t>䱊乩偂슣穋䋂界䂥盂㣂碿♃쉰毎春ꄳ剋杬並楱〪轊摨稳迂悬뼲纵び㝶쉢穋㵺ꎏ⛂쉔⚬㖻愨⧂╹쉰睯㎡䢩♫汓슩恾</w:t>
      </w:r>
      <w:r>
        <w:rPr/>
        <w:t>ꥒ</w:t>
      </w:r>
      <w:r>
        <w:rPr/>
        <w:t>㵊塣僂奟瘸偷湾㬨</w:t>
      </w:r>
      <w:r>
        <w:rPr/>
        <w:t>⣂</w:t>
      </w:r>
      <w:r>
        <w:rPr/>
        <w:t>䜨彪쉚</w:t>
      </w:r>
      <w:r>
        <w:rPr/>
        <w:t>ꗂ</w:t>
      </w:r>
      <w:r>
        <w:rPr/>
        <w:t>䄱惍楰⥪䝵싂쉚쉅䌨杏嘲池浗쉠塵⎿⽔쉙卶歓쉗쉾剟䱏㝙쉁숣䊮㔯쉀</w:t>
      </w:r>
      <w:r>
        <w:rPr/>
        <w:t>ⱥ</w:t>
      </w:r>
      <w:r>
        <w:rPr/>
        <w:t>哂㕀춣</w:t>
      </w:r>
      <w:r>
        <w:rPr/>
        <w:t>꤫</w:t>
      </w:r>
      <w:r>
        <w:rPr/>
        <w:t>⻂呗䥏㥍啣偆汇轲⽤渥倮⨮彘祉</w:t>
      </w:r>
      <w:r>
        <w:rPr/>
        <w:t>ꔷ</w:t>
      </w:r>
      <w:r>
        <w:rPr/>
        <w:t>嘯㚘숶瞩㍳</w:t>
      </w:r>
      <w:r>
        <w:rPr/>
        <w:t>⡲</w:t>
      </w:r>
      <w:r>
        <w:rPr/>
        <w:t>焯灧券숹嫃轚㙦ㅫ橭猴⍺쉳梥䁦㙦㜽繭ꏂ呪坙砩땹噦꥘珂깹佘䁨㉈睮</w:t>
      </w:r>
      <w:r>
        <w:rPr/>
        <w:t>ꤨ</w:t>
      </w:r>
      <w:r>
        <w:rPr/>
        <w:t>㤪</w:t>
      </w:r>
      <w:r>
        <w:rPr/>
        <w:t>ꦩ</w:t>
      </w:r>
      <w:r>
        <w:rPr/>
        <w:t>䵪䁵畗ッ뭃쵌㝬啲♰⥱쌤恏쉊愨싍⥗套猯坓䧂ノ春㣂땾쵦殏枻穏춻ꥪ珂啪쉭㑘ꅕ⺱䵭晥睸塪弣灙딨䎩숬㕠</w:t>
      </w:r>
      <w:r>
        <w:rPr/>
        <w:t>ⵊ</w:t>
      </w:r>
      <w:r>
        <w:rPr/>
        <w:t>㤱긭숨쉕种垿嗂啡剘</w:t>
      </w:r>
      <w:r>
        <w:rPr/>
        <w:t>ꔰ</w:t>
      </w:r>
      <w:r>
        <w:rPr/>
        <w:t>旂싂㠥佉ꥩ⫂働奱䀻⭒䬶䭟刽弩漪哂녩桠繬㉘싂깃廍</w:t>
      </w:r>
      <w:r>
        <w:rPr/>
        <w:t>ⴱ</w:t>
      </w:r>
      <w:r>
        <w:rPr/>
        <w:t>顴쵑</w:t>
      </w:r>
      <w:r>
        <w:rPr/>
        <w:t>⡏</w:t>
      </w:r>
      <w:r>
        <w:rPr/>
        <w:t>숵䱵旂뽰浞뼵䘲灁獃搷쌱㕦䤷杄䤳㭰쉙歰牏汐ꌫ㍺奪晁뭍乏䭖싂⩍顄斻汶湟桥䥙</w:t>
      </w:r>
      <w:r>
        <w:rPr/>
        <w:t>ⱡ⍔</w:t>
      </w:r>
      <w:r>
        <w:rPr/>
        <w:t>偵呀쉓䧂橮扪忂卢攪勍땄搣楲</w:t>
      </w:r>
      <w:r>
        <w:rPr/>
        <w:t>⠥</w:t>
      </w:r>
      <w:r>
        <w:rPr/>
        <w:t>怭⑋⑖깃⤹輲眳皵뗂⑃츦橗⵭彠䡂䗂奅╦毂㯂䱀칎㍍瞵吺㟂㤱ꄪ湣䭃䧂㖮</w:t>
      </w:r>
      <w:r>
        <w:rPr/>
        <w:t>꧂┤</w:t>
      </w:r>
      <w:r>
        <w:rPr/>
        <w:t>穴倭뽣⥘塑弩䫂⹶穀ォ㑩慯䩇䩣慳䤺縦딬깔牞뽹쉲㐻</w:t>
      </w:r>
      <w:r>
        <w:rPr/>
        <w:t>ꕷ</w:t>
      </w:r>
      <w:r>
        <w:rPr/>
        <w:t>恵䈵깶⦩汣低쉕歾뽅繀顏穄挳ꄭ攬湞쎏䇃兟桓繤㨳倳杈䁾⫍倷</w:t>
      </w:r>
      <w:r>
        <w:rPr/>
        <w:t>⡥</w:t>
      </w:r>
      <w:r>
        <w:rPr/>
        <w:t>뼷</w:t>
      </w:r>
      <w:r>
        <w:rPr/>
        <w:t>⡠</w:t>
      </w:r>
      <w:r>
        <w:rPr/>
        <w:t>轺䫍浖䐮畎♮䶬縷</w:t>
      </w:r>
      <w:r>
        <w:rPr/>
        <w:t>⣂</w:t>
      </w:r>
      <w:r>
        <w:rPr/>
        <w:t>䕒牄뽆佗</w:t>
      </w:r>
      <w:r>
        <w:rPr/>
        <w:t>⢡</w:t>
      </w:r>
      <w:r>
        <w:rPr/>
        <w:t>㜦顥숤숺び쉎⴪姂樲␤支슱䱎⯃㝸⩓쉯兦傱汤⍐瘪㩈䚩䉂⩪並</w:t>
      </w:r>
      <w:r>
        <w:rPr/>
        <w:t>⡶</w:t>
      </w:r>
      <w:r>
        <w:rPr/>
        <w:t>佰㗎渱쉒⫂搨쉗䙹瀊⩤</w:t>
      </w:r>
      <w:r>
        <w:rPr/>
        <w:t>⠴</w:t>
      </w:r>
      <w:r>
        <w:rPr/>
        <w:t>硴㭬䗂乑썏㑘慙摙吥刨쉳䒩磂䁺쉑⯂䩡␬婆圥䭫㡴쉰窻祴獟敇戯㭹㋂畆䨨⸪㴦㡟䯂䅎奔柂㭄䲬䜬䘩⥂扡⫍뼰枬㕧싂䨻⩁祲剎</w:t>
      </w:r>
      <w:r>
        <w:rPr/>
        <w:t>⡉</w:t>
      </w:r>
      <w:r>
        <w:rPr/>
        <w:t>昴飂曎⭆꺮Ⓧ</w:t>
      </w:r>
      <w:r>
        <w:rPr/>
        <w:t>꤫</w:t>
      </w:r>
      <w:r>
        <w:rPr/>
        <w:t>㩥灣쵸由桺♟䟎㉗㜤</w:t>
      </w:r>
      <w:r>
        <w:rPr/>
        <w:t>ⱈ</w:t>
      </w:r>
      <w:r>
        <w:rPr/>
        <w:t>ꤷ</w:t>
      </w:r>
      <w:r>
        <w:rPr/>
        <w:t>㐶睃晠</w:t>
      </w:r>
      <w:r>
        <w:rPr/>
        <w:t>ꕖ</w:t>
      </w:r>
      <w:r>
        <w:rPr/>
        <w:t>搶桌슥䄮</w:t>
      </w:r>
      <w:r>
        <w:rPr/>
        <w:t>ꗂ</w:t>
      </w:r>
      <w:r>
        <w:rPr/>
        <w:t>䎡싂㐯</w:t>
      </w:r>
      <w:r>
        <w:rPr/>
        <w:t>ⵧ╓</w:t>
      </w:r>
      <w:r>
        <w:rPr/>
        <w:t>䋂䏎徣㚡갳䑎깔숣扣쉥</w:t>
      </w:r>
      <w:r>
        <w:rPr/>
        <w:t>ꖣ</w:t>
      </w:r>
      <w:r>
        <w:rPr/>
        <w:t>橵⒩⌭썌쉆栰颮奁쉍쉓㩂䝦潩땪匰ぶ狎穟䖣扳填佄䑲䭂桏䕭桸䜵쉬䭳楕庡央ㄤ㍷乨</w:t>
      </w:r>
      <w:r>
        <w:rPr/>
        <w:t>ⰶ</w:t>
      </w:r>
      <w:r>
        <w:rPr/>
        <w:t>権攴氰㄰숫摈囎䨵䥂꥚晐⬩㡔쌪穀쉇䍴輣⍈숭㯂ガ僂㵥牴♹疥㊿剏伺곂䉕䳂쉁顋爦숫⸱깮⸬偅쉴䱉싂塨⏂搤㍲⑇㈪㩅㑊⥗浥矂䍅挬䁄㔶㶏栣ꥹ扴ㆮ㕊㴤呐奚깯㯂㨮㉶Ⓜ眤朻䙃䳂䉒쉆㷂繵㴨㠬䑄䋂硠⽡噊畂牞浊</w:t>
      </w:r>
      <w:r>
        <w:rPr/>
        <w:t>ꥁ</w:t>
      </w:r>
      <w:r>
        <w:rPr/>
        <w:t>뇂</w:t>
      </w:r>
      <w:r>
        <w:rPr/>
        <w:t>ⱇ</w:t>
      </w:r>
      <w:r>
        <w:rPr/>
        <w:t>䔪☵檮䥭⩮呐汎⩾晫梏堦倹係</w:t>
      </w:r>
      <w:r>
        <w:rPr/>
        <w:t>ꖘ⑘</w:t>
      </w:r>
      <w:r>
        <w:rPr/>
        <w:t>扌坣哂烍幭䩏싂㥾ヂ恈⑩䑌㉐㉾幋◂縣⥇眩椴䄲䭐䔪庻뇂숴믂栭甥飂땔⑟㇎슏㈽年ꥳ呤吮拂㌬넸呸彣儰楎稪㛂㮩쉀献珂塱쏂弻支穢摊쉩쉙泂숨⵴촣杌┷䘻╒湋㑞䟂淂㯂扴犩</w:t>
      </w:r>
      <w:r>
        <w:rPr/>
        <w:t>Ⱡ</w:t>
      </w:r>
      <w:r>
        <w:rPr/>
        <w:t>믂攽╸쵗奪䂩㝞猱숲砹깦㡢⭨樬㍍䡕汢儦獔숫떩⛎쉀⛎幕䅱숷殱婖歋⍍䜱뭮겡濃睫쉲녩㑸縯䁕쉰㛂긫㶵놘椰佑䥢</w:t>
      </w:r>
      <w:r>
        <w:rPr/>
        <w:t>ⱥ</w:t>
      </w:r>
      <w:r>
        <w:rPr/>
        <w:t>뽁奡㘪</w:t>
      </w:r>
      <w:r>
        <w:rPr/>
        <w:t>⡈</w:t>
      </w:r>
      <w:r>
        <w:rPr/>
        <w:t>䝰녯汴榩ꥵ栵札숽䩚辻⸦충숲氷숴ꎬ쉉㕉ꌺ硳칇湘乄␨</w:t>
      </w:r>
      <w:r>
        <w:rPr/>
        <w:t>ⵂ</w:t>
      </w:r>
      <w:r>
        <w:rPr/>
        <w:t>㔫칸敺슩㬥搶硕ꥰ</w:t>
      </w:r>
      <w:r>
        <w:rPr/>
        <w:t>ⶬ⍓</w:t>
      </w:r>
      <w:r>
        <w:rPr/>
        <w:t>㭆奔䕊惂⍀㚩喘噯湙♉⍠塀⼻┶⽶瑹㑕漯䵦牖䑡⵾潭淎⸭噑⤰䙴奡ꇂ䴥녀㭓㭟┦촤㤳潫⩪Ⓜ㫂⸣♱䈲佱剄⿂獙灹轖슻狂ㄬ姂䘽⹣獓숨洬䝶反汾숻⹓參〈䭵䕔쉏⍊ꅪ焳凂⵲硔⯎㥰戴癅呴稩頪磃䵷숶뭤洦爹싂摹㭨東牰湒숰⥭匰㝏窱䘰朊䕢犣䰶㩯操久㍱爳夨⏎祹♳污䠨⤴两噟쵀</w:t>
      </w:r>
      <w:r>
        <w:rPr/>
        <w:t>ꔫⵁ</w:t>
      </w:r>
      <w:r>
        <w:rPr/>
        <w:t>ꥣ奊걳깊祐炩㵢䋂偪忂牏⌦燂轂㦩츩縯㩙</w:t>
      </w:r>
      <w:r>
        <w:rPr/>
        <w:t>ⶣ</w:t>
      </w:r>
      <w:r>
        <w:rPr/>
        <w:t>⠪</w:t>
      </w:r>
      <w:r>
        <w:rPr/>
        <w:t>숱婗坞㷂輮싎丯坚畮焺</w:t>
      </w:r>
      <w:r>
        <w:rPr/>
        <w:t>ⱄ</w:t>
      </w:r>
      <w:r>
        <w:rPr/>
        <w:t>䩍㋂佣氪喩䵃䥳啸⩧前捈⛍娩婒쉊参㬪眴獥㙮깦䲿㕷䅸恋⪣繬겱⑑⸦師䷂⥂䝘塚瞡硠礽䐳前櫍깷㕹⭄㝑䛂収뾣⴪㮣杁슣牕㕫썚硂圸╫癁汖숺穾슥㕯恤硨啱㩍囃剚쉧⨤漴憣䵳숩⩓☳곍摏쉭払♥䙶슻</w:t>
      </w:r>
      <w:r>
        <w:rPr/>
        <w:t>ꕞ</w:t>
      </w:r>
      <w:r>
        <w:rPr/>
        <w:t>搨싂</w:t>
      </w:r>
      <w:r>
        <w:rPr/>
        <w:t>꧂ꖡ</w:t>
      </w:r>
      <w:r>
        <w:rPr/>
        <w:t>䵓숦⥲睯㤪匩䥓⨪ㅗ숴顢㍍槂㪱㈪ꥵ넸</w:t>
      </w:r>
      <w:r>
        <w:rPr/>
        <w:t>ⰲ</w:t>
      </w:r>
      <w:r>
        <w:rPr/>
        <w:t>祯空숴슏㩬洱圬纻決輣甽ꄪ正숴䙆㝬껂껂啄穓</w:t>
      </w:r>
      <w:r>
        <w:rPr/>
        <w:t>⡷</w:t>
      </w:r>
      <w:r>
        <w:rPr/>
        <w:t>ㅏ⺵⩢畷쵹숺晋딪恏縱桨㡩狂䌬◂䔪Ⓜ摇着㡯浧䨯桓까㥕嘱撮瑂뽮佩玿婸㕎䙂㕀恁䰳따媱辵쉆ꥪ</w:t>
      </w:r>
      <w:r>
        <w:rPr/>
        <w:t>⠰</w:t>
      </w:r>
      <w:r>
        <w:rPr/>
        <w:t>쉁迂</w:t>
      </w:r>
      <w:r>
        <w:rPr/>
        <w:t>ꤥ</w:t>
      </w:r>
      <w:r>
        <w:rPr/>
        <w:t>䝸眫쉩灩楉呍祤㮵捇弤써컎ㅐ橢뽚噮⛂㵬㉡佈硘ꅑ◍㫂㝩挶␮䙐쉟䅦扸뭕㕥慏烂䩀숦䄪䬮轭囂堬睙飂䞻獵숨催獬㵡䱑㥊沱䙐⨽긭䛃囂䤪木狂灀欥숣</w:t>
      </w:r>
      <w:r>
        <w:rPr/>
        <w:t>ꥐ</w:t>
      </w:r>
      <w:r>
        <w:rPr/>
        <w:t>偂⨫夷ㄷ</w:t>
      </w:r>
      <w:r>
        <w:rPr/>
        <w:t>ꤹ⍗</w:t>
      </w:r>
      <w:r>
        <w:rPr/>
        <w:t>쉺䄮你強㭢㵰</w:t>
      </w:r>
      <w:r>
        <w:rPr/>
        <w:t>ꤴ</w:t>
      </w:r>
      <w:r>
        <w:rPr/>
        <w:t>奎灙佚掘</w:t>
      </w:r>
      <w:r>
        <w:rPr/>
        <w:t>⠹</w:t>
      </w:r>
      <w:r>
        <w:rPr/>
        <w:t>㕭㜯촬䥰䱥䵌楞䝆傩攤ꍈ埂嘷쉪껂頹쵃劣ꥢ礥䉏彇䞿⼵</w:t>
      </w:r>
      <w:r>
        <w:rPr/>
        <w:t>⡾</w:t>
      </w:r>
      <w:r>
        <w:rPr/>
        <w:t>뗂䩘䅵慰쵧摭㉧䑏</w:t>
      </w:r>
      <w:r>
        <w:rPr/>
        <w:t>⡪</w:t>
      </w:r>
      <w:r>
        <w:rPr/>
        <w:t>ꅑ搤뼭⭷숶깺ヂ깆幹쉸朷䵚䅙㤷썢⻃䩌</w:t>
      </w:r>
      <w:r>
        <w:rPr/>
        <w:t>ꦥ</w:t>
      </w:r>
      <w:r>
        <w:rPr/>
        <w:t>䍖湾싂瓃쉢収港损憬㑴昣灏买埂漭⬱剺券⮡⌶⩱⎮䕥失䉫纣浘坷ꥴ浚䫂숰䙲欰⍩쉎湇䅬쉟⩸徵竍竂本䂘䁠爬穭婒㵵ㆵ焥埂㉱恭</w:t>
      </w:r>
      <w:r>
        <w:rPr/>
        <w:t>ⱋ</w:t>
      </w:r>
      <w:r>
        <w:rPr/>
        <w:t>䩯瘷慶㉩⹂</w:t>
      </w:r>
      <w:r>
        <w:rPr/>
        <w:t>⠺</w:t>
      </w:r>
      <w:r>
        <w:rPr/>
        <w:t>畷顓㩷쉸゘䊣塡祘户⬺☸炏묫录㊵穢싂瀯搦⸸㣎쉔㶣⽇皮㡉놡䜷䩚䝞䖮䬤䉔申䍀䕎㗂䩰</w:t>
      </w:r>
      <w:r>
        <w:rPr/>
        <w:t>ⵍ</w:t>
      </w:r>
      <w:r>
        <w:rPr/>
        <w:t>걕䡪杋쉂뽳䍲</w:t>
      </w:r>
      <w:r>
        <w:rPr/>
        <w:t>ꥉ</w:t>
      </w:r>
      <w:r>
        <w:rPr/>
        <w:t>潤⴫╟常殮恶싂쉢♣㘸䌮祟奥⩂뭏⪻挥慣申䧂ꍁ卓␻橙䲡浡䂩싃</w:t>
      </w:r>
      <w:r>
        <w:rPr/>
        <w:t>ⰷ</w:t>
      </w:r>
      <w:r>
        <w:rPr/>
        <w:t>쉡榩쉱畷㭈廂딴⵶쉗汍佦灩쉋刊枬</w:t>
      </w:r>
      <w:r>
        <w:rPr/>
        <w:t>ꖩ⫂</w:t>
      </w:r>
      <w:r>
        <w:rPr/>
        <w:t>潍彐斩</w:t>
      </w:r>
      <w:r>
        <w:rPr/>
        <w:t>ⱶ♆ⰵ</w:t>
      </w:r>
      <w:r>
        <w:rPr/>
        <w:t>兑拂砦㙮㌲땄⹁䨷橊女㍄灥檿稸偷쉪䧂煈偉㍇憿㩍䡰㵂쉉쉂</w:t>
      </w:r>
      <w:r>
        <w:rPr/>
        <w:t>Ⱙ</w:t>
      </w:r>
      <w:r>
        <w:rPr/>
        <w:t>博땓涣⩓僂區곂</w:t>
      </w:r>
      <w:r>
        <w:rPr/>
        <w:t>⡗ⱷ</w:t>
      </w:r>
      <w:r>
        <w:rPr/>
        <w:t>渷千쉖쉺着䥺湴ぱ媣넪⍙㵊㥖⭴囂䄣䉫婔싍䐬散恲穈縴灶ꥴ捬㭠</w:t>
      </w:r>
      <w:r>
        <w:rPr/>
        <w:t>꧂</w:t>
      </w:r>
      <w:r>
        <w:rPr/>
        <w:t>㑰坘숱䁟ㄴ祮뗂깑䁚뗂挵帩넻뽒灦繧䄶쉘㞻灉ㅖ牍䏂긪䦡ㅨ뭌硌ꍇ戰쉈땁ꅲ걞彸浱畐焺</w:t>
      </w:r>
      <w:r>
        <w:rPr/>
        <w:t>ⵟ</w:t>
      </w:r>
      <w:r>
        <w:rPr/>
        <w:t>畡싍塯갪爸棂㑬未瑹ꥨ숪</w:t>
      </w:r>
      <w:r>
        <w:rPr/>
        <w:t>ⷂ</w:t>
      </w:r>
      <w:r>
        <w:rPr/>
        <w:t>攳幪</w:t>
      </w:r>
      <w:r>
        <w:rPr/>
        <w:t>ꕈ</w:t>
      </w:r>
      <w:r>
        <w:rPr/>
        <w:t>卹瘱穁㵈뭟楯䨫睪ヂ㩡쉨</w:t>
      </w:r>
      <w:r>
        <w:rPr/>
        <w:t>ⱥ</w:t>
      </w:r>
      <w:r>
        <w:rPr/>
        <w:t>뼳㡰示쉑男㷂塰뽠ꅐ䉗⹂뭗湡怺⭶</w:t>
      </w:r>
      <w:r>
        <w:rPr/>
        <w:t>ⷃ</w:t>
      </w:r>
      <w:r>
        <w:rPr/>
        <w:t>䍄灹牉救</w:t>
      </w:r>
      <w:r>
        <w:rPr/>
        <w:t>ⵆⵈ</w:t>
      </w:r>
      <w:r>
        <w:rPr/>
        <w:t>쉡쉑捡タ顾攰灐쉱穕슣噀숩呠磂㬩澱材ぢ슿칀湋믂</w:t>
      </w:r>
      <w:r>
        <w:rPr/>
        <w:t>ⱹ</w:t>
      </w:r>
      <w:r>
        <w:rPr/>
        <w:t>偒顰枮㉶辥杦䕡圭뭭⽫穌캩楹桂㭲洵▮歗佶쉖獙〥杔氨扄冩潄⿍쉀塹琤圦뭉㝵坕슿奀䙂卫呵䕣䇂䁦䧂걘䕁㍚</w:t>
      </w:r>
      <w:r>
        <w:rPr/>
        <w:t>ꔹ</w:t>
      </w:r>
      <w:r>
        <w:rPr/>
        <w:t>繡㊘繟䝌䕗꥔晌긪⹫㈯曂璡⩇쏂旂偑啊걹䧂㘴</w:t>
      </w:r>
      <w:r>
        <w:rPr/>
        <w:t>ꤽ</w:t>
      </w:r>
      <w:r>
        <w:rPr/>
        <w:t>쉾丸䂘⸭㝘䷂⯂䴴㟍瀹匵썦浤牱㙧剡剏♮㉈摱極株䩯㗂㕮뮱䡶⵴埂⽑♗䂥</w:t>
      </w:r>
      <w:r>
        <w:rPr/>
        <w:t>ꤴ</w:t>
      </w:r>
      <w:r>
        <w:rPr/>
        <w:t>츪☹㈦獺堹幠</w:t>
      </w:r>
      <w:r>
        <w:rPr/>
        <w:t>ⵃ</w:t>
      </w:r>
      <w:r>
        <w:rPr/>
        <w:t>忂牺㛂䡋版䐣ヂ瑸倹촹䛂㥾弹㔨슱㞣剷甲獯㦘甭栣</w:t>
      </w:r>
      <w:r>
        <w:rPr/>
        <w:t>꧃</w:t>
      </w:r>
      <w:r>
        <w:rPr/>
        <w:t>䥚弽䵷湐숵ㅵ捷汓根歀칩촬⩾婯穋牳䊵䃂뾮⒱攪啘⼱ꥤだ桶뽚楹쉡唤係此⑭ꅪ䠲睵暿昴뽹䕵⧍煤</w:t>
      </w:r>
      <w:r>
        <w:rPr/>
        <w:t>⠪</w:t>
      </w:r>
      <w:r>
        <w:rPr/>
        <w:t>ヂㅘㅊ☪땘쵡싂꺘ㄳ⹵猵欣䩫烂六䣂烂뼸归䘭曂灪</w:t>
      </w:r>
      <w:r>
        <w:rPr/>
        <w:t>⢬</w:t>
      </w:r>
      <w:r>
        <w:rPr/>
        <w:t>噐奧䁒庘䡱㔸⍓숭쉁束䜷百帴佗汵㣂ぇ懂伪儩扪쉘⨪깸䳂杚┰䅶쉪轪㡺瀤㵋䟂</w:t>
      </w:r>
      <w:r>
        <w:rPr/>
        <w:t>꧍</w:t>
      </w:r>
      <w:r>
        <w:rPr/>
        <w:t>塡䡣幦⾵樭ꥤ슮南䮬숨걊⹔愶乚啋칒砳⭔</w:t>
      </w:r>
      <w:r>
        <w:rPr/>
        <w:t>Ⱔ</w:t>
      </w:r>
      <w:r>
        <w:rPr/>
        <w:t>딵⵸䝧彇㶩⥁縸ꅁ䅰⼽挶漪ꌩ佇㥾呞瀭긪</w:t>
      </w:r>
      <w:r>
        <w:rPr/>
        <w:t>ⱶ⩣</w:t>
      </w:r>
      <w:r>
        <w:rPr/>
        <w:t>㠤氯搥걗昶は彩幵ꍬ뽆婖쉪⍦㌹焨㜽걨컂</w:t>
      </w:r>
      <w:r>
        <w:rPr/>
        <w:t>ⰲ</w:t>
      </w:r>
      <w:r>
        <w:rPr/>
        <w:t>썐橉㨲丩穬뽢</w:t>
      </w:r>
      <w:r>
        <w:rPr/>
        <w:t>⡗</w:t>
      </w:r>
      <w:r>
        <w:rPr/>
        <w:t>썗摤彲掘넱쉅磃塏亩ꅃ䕎ず䍔㢮츹㷍匬</w:t>
      </w:r>
      <w:r>
        <w:rPr/>
        <w:t>ꕑ</w:t>
      </w:r>
      <w:r>
        <w:rPr/>
        <w:t>䅕慄繟</w:t>
      </w:r>
      <w:r>
        <w:rPr/>
        <w:t>⡚</w:t>
      </w:r>
      <w:r>
        <w:rPr/>
        <w:t>疩䥟禩擂ꄰ捯㤊쵊ぁ㑟旂㓃䚣媿橫뽮⩾痂㓂㝠싃䒩响╖㑢媵獈⻃ㄳ犮쉒颱♔頲瑬䥴⩗㩕唯ꌶ␳捺㝬娴䁊갬硃毂杌┻⭍</w:t>
      </w:r>
      <w:r>
        <w:rPr/>
        <w:t>ꗂ</w:t>
      </w:r>
      <w:r>
        <w:rPr/>
        <w:t>种䅪숶縫彧怫뭔歄扗㍫轀飂愪䑪仂㔫䣂⩏埃楴썇쎵䅍斿㪩ꏍ쉭椳潐캬</w:t>
      </w:r>
      <w:r>
        <w:rPr/>
        <w:t>⡧</w:t>
      </w:r>
      <w:r>
        <w:rPr/>
        <w:t>뼤</w:t>
      </w:r>
      <w:r>
        <w:rPr/>
        <w:t>ꦡ</w:t>
      </w:r>
      <w:r>
        <w:rPr/>
        <w:t>㑋㪣䉕</w:t>
      </w:r>
      <w:r>
        <w:rPr/>
        <w:t>ꖱ␳⍦♄</w:t>
      </w:r>
      <w:r>
        <w:rPr/>
        <w:t>灯稯捳䖩徵窮敨뾮</w:t>
      </w:r>
      <w:r>
        <w:rPr/>
        <w:t>⡤</w:t>
      </w:r>
      <w:r>
        <w:rPr/>
        <w:t>幵帪걠⑀䠲ヂ潌噶䁩乴㈯녞磂䯂⼴摶㨪潷쉂⹾숩礱쉤⽶戹㭂䨦숵怣⭘땨牥묫⸪</w:t>
      </w:r>
      <w:r>
        <w:rPr/>
        <w:t>⣂</w:t>
      </w:r>
      <w:r>
        <w:rPr/>
        <w:t>㡷쉪㩔걯⍙갸洤ꅁ깷弹戣⬶飂㔥쉁䍎긥䤺照㒡쎥컂⑰氮숸漤쉳Ⓜ묺꧎쉚</w:t>
      </w:r>
      <w:r>
        <w:rPr/>
        <w:t>Ⳃ</w:t>
      </w:r>
      <w:r>
        <w:rPr/>
        <w:t>睩乎㵾땁繧䴮쉭卹쉇硱싂劥쵉뽕婫⧂彡쉸㇎숵顰䍒숬넣䘶⍑根挣晄㝣砬♭愴㖿味恓⎵ꌺ숤⤤⑟</w:t>
      </w:r>
      <w:r>
        <w:rPr/>
        <w:t>ꔶ</w:t>
      </w:r>
      <w:r>
        <w:rPr/>
        <w:t>ㅾ獶숰䦣绍湓摅剧쉫견⹪灌쉪춘숤盂厩啦神祤㵠</w:t>
      </w:r>
      <w:r>
        <w:rPr/>
        <w:t>ꗂ</w:t>
      </w:r>
      <w:r>
        <w:rPr/>
        <w:t>飂呖乎氬帽쉦捁牯䙶걵⨹奓楏磃䩰땯挪䝒剫⬷</w:t>
      </w:r>
      <w:r>
        <w:rPr/>
        <w:t>ⵊ</w:t>
      </w:r>
      <w:r>
        <w:rPr/>
        <w:t>䅒䬺瑖㑙伯땃긻⨹䑺夳</w:t>
      </w:r>
      <w:r>
        <w:rPr/>
        <w:t>ⲿ</w:t>
      </w:r>
      <w:r>
        <w:rPr/>
        <w:t>塬䅔桐</w:t>
      </w:r>
      <w:r>
        <w:rPr/>
        <w:t>ꕈ⨸</w:t>
      </w:r>
      <w:r>
        <w:rPr/>
        <w:t>㞬싂橴뭮喘㒿䈸쉶〱䝘瀪놘┣㞮湄슏畈彴䁙剡캘䞿◂欤是楁␪严싂</w:t>
      </w:r>
      <w:r>
        <w:rPr/>
        <w:t>ⰺ</w:t>
      </w:r>
      <w:r>
        <w:rPr/>
        <w:t>㙡奪</w:t>
      </w:r>
      <w:r>
        <w:rPr/>
        <w:t>ꤲ</w:t>
      </w:r>
      <w:r>
        <w:rPr/>
        <w:t>湍櫂嘣縪ご㝗猴犏灹숴쉏䣂쉒㝴뗂禩挭洪</w:t>
      </w:r>
      <w:r>
        <w:rPr/>
        <w:t>ꔷ</w:t>
      </w:r>
      <w:r>
        <w:rPr/>
        <w:t>剞暩ず⧂뿍ꅅ슏浹</w:t>
      </w:r>
      <w:r>
        <w:rPr/>
        <w:t>Ⱙ</w:t>
      </w:r>
      <w:r>
        <w:rPr/>
        <w:t>슱䮣ꅀ佢쉊뮵뼮碬䡘曎䁈媮㉇埂ꥥ떩㡺渷睋쉯䅸깎硆彠㢮썦弻户磃楞ꍃ畔儳潅唨溘</w:t>
      </w:r>
      <w:r>
        <w:rPr/>
        <w:t>⡤␱</w:t>
      </w:r>
      <w:r>
        <w:rPr/>
        <w:t>氣搯䭱쉀啈뼭で倬彋楪牉㙇⿎䱺⹪땶⽐껂硘睁浚煒╇武栫㌥䴹松曂地䕷㙯◂朤䥩</w:t>
      </w:r>
      <w:r>
        <w:rPr/>
        <w:t>ⴰ▱</w:t>
      </w:r>
      <w:r>
        <w:rPr/>
        <w:t>쉉滂㵶灃啳殣⨻䴬毂䬳䅠㭊췍伮牭㩁䑾䷂娴ꅔ橵㬻伸䤴瀻┽䡷䣂묪⨫④⨻帴浭渺㨴瘵㮣⩳㥅</w:t>
      </w:r>
      <w:r>
        <w:rPr/>
        <w:t>ⱂ</w:t>
      </w:r>
      <w:r>
        <w:rPr/>
        <w:t>婭꺵乶勂偟쉇䑭䦿柂㘫卬ꅃ彫㵇쉲</w:t>
      </w:r>
      <w:r>
        <w:rPr/>
        <w:t>ꤽ</w:t>
      </w:r>
      <w:r>
        <w:rPr/>
        <w:t>쉱␲ꥬ⯂</w:t>
      </w:r>
      <w:r>
        <w:rPr/>
        <w:t>ⰲ</w:t>
      </w:r>
      <w:r>
        <w:rPr/>
        <w:t>䑡㵘㝫뗂嫎琮轡䈳儦䍈숤曂睦䈴䂻⛂〻擂䲥剦㝦쉢玬㴬ꇂ數䋍㉾啭縷噐䨥⥭┵顾숵獃</w:t>
      </w:r>
      <w:r>
        <w:rPr/>
        <w:t>ꤴ⚬</w:t>
      </w:r>
      <w:r>
        <w:rPr/>
        <w:t>䬨䫂柂湞⤷殥捇橦</w:t>
      </w:r>
      <w:r>
        <w:rPr/>
        <w:t>꧍</w:t>
      </w:r>
      <w:r>
        <w:rPr/>
        <w:t>䍹䬬놡</w:t>
      </w:r>
      <w:r>
        <w:rPr/>
        <w:t>Ⰺ</w:t>
      </w:r>
      <w:r>
        <w:rPr/>
        <w:t>卧춣㡊飂⍆⨹湟䁉纏橌轴久平╪坂佃恹⍘䕹㝾〦啶쉏瘭潳㩵數ꏂ㖻喱쌲泎頬敇咏恹献⒥㥋庵쎱滂㕗繄ꄪ輨캬噗䳂秂獊㵠潙慗㙨䉠㭀䩺㞮뿂쉰쵍⨫乨㦵䥾ㅱ剙</w:t>
      </w:r>
      <w:r>
        <w:rPr/>
        <w:t>⢥</w:t>
      </w:r>
      <w:r>
        <w:rPr/>
        <w:t>敺⨴極⻂桏䅌恳⎱쉎㤭㤹䨣╉頭乾㯂婔쉋睎濂䑤슮⩙쉪䵮惂䃂䍨䳎偮务㑇歂녊</w:t>
      </w:r>
      <w:r>
        <w:rPr/>
        <w:t>ⴣ</w:t>
      </w:r>
      <w:r>
        <w:rPr/>
        <w:t>愵쉹䣃䉇</w:t>
      </w:r>
      <w:r>
        <w:rPr/>
        <w:t>⠣</w:t>
      </w:r>
      <w:r>
        <w:rPr/>
        <w:t>뇂㈪㥔칑迍䚣欯⮵숱墘䀣㥡쌴숤컂䄰稭䥩亩惂祣澣⨴摳♩䫂</w:t>
      </w:r>
      <w:r>
        <w:rPr/>
        <w:t>ⷎ</w:t>
      </w:r>
      <w:r>
        <w:rPr/>
        <w:t>杯呉녀煯⧂䩋䭨</w:t>
      </w:r>
      <w:r>
        <w:rPr/>
        <w:t>ⰽ</w:t>
      </w:r>
      <w:r>
        <w:rPr/>
        <w:t>彷帰숸哎啷꺱兇싂橐♂瀯㙤湣䕟焺呩⤤㉶㜽䠪䂻뗎玵充㙺祷偵㌪䨯塔</w:t>
      </w:r>
      <w:r>
        <w:rPr/>
        <w:t>ⱍ</w:t>
      </w:r>
      <w:r>
        <w:rPr/>
        <w:t>䧃兵쉊䌥漪懂ꇃ㘪⍃儮쉸쉴瞩穄慪䝒瞘㉚焱祦猷ㄲ咘칃싂昶晨싎㟂洵擂嚮セ兙숬㥅婅乱歺秂컂칇☣婨弻쉸硋녵⌥纱杭</w:t>
      </w:r>
      <w:r>
        <w:rPr/>
        <w:t>ꤷ⩰</w:t>
      </w:r>
      <w:r>
        <w:rPr/>
        <w:t>쉾杳⺥䄪넲娷⍶㍯⒥쉘</w:t>
      </w:r>
      <w:r>
        <w:rPr/>
        <w:t>ꤦ</w:t>
      </w:r>
      <w:r>
        <w:rPr/>
        <w:t>䞱晳䨺栶쌻凂瀱⬱⮏녞숨棃浑ꅑ䝺楯쵑갩㥮磂䱈奐㗂猩夸敪⹟</w:t>
      </w:r>
      <w:r>
        <w:rPr/>
        <w:t>⡵</w:t>
      </w:r>
      <w:r>
        <w:rPr/>
        <w:t>㥤쉶䂿撏⨫땡䔬哂䶣潕梩뗃佰瀸碿㤱澥쉮㝐䕚呴⩘싂</w:t>
      </w:r>
      <w:r>
        <w:rPr/>
        <w:t>ⱎ</w:t>
      </w:r>
      <w:r>
        <w:rPr/>
        <w:t>姎微䙇⨥湕楆땵□攭㡌杔쉸睨</w:t>
      </w:r>
      <w:r>
        <w:rPr/>
        <w:t>⡔⍷</w:t>
      </w:r>
      <w:r>
        <w:rPr/>
        <w:t>㷂⏂促敬乍悏䍩瀦埂쉒湠櫎㭐㉟䁡㢮촰쉢䔦䕚⭓⎿䩭仂쉋恰⩑</w:t>
      </w:r>
      <w:r>
        <w:rPr/>
        <w:t>⢿</w:t>
      </w:r>
      <w:r>
        <w:rPr/>
        <w:t>攴䕤ず亱⯂</w:t>
      </w:r>
      <w:r>
        <w:rPr/>
        <w:t>⡾</w:t>
      </w:r>
      <w:r>
        <w:rPr/>
        <w:t>剋䥕啞쉾䙢쉦劏⥐帩䡲╫쵮싂⿂幟窣⏂颏湐幘潓䈩㛍單㐵츻䆩倲䠮숷昰딪礯恕⑀䫂뽲⵩쉘㶥攨怶㤹晕떡</w:t>
      </w:r>
      <w:r>
        <w:rPr/>
        <w:t>ꥃ</w:t>
      </w:r>
      <w:r>
        <w:rPr/>
        <w:t>頰湫싂묵剳癯䤱痂奱⩊뽺塓⥱㵠땲噇숶⤨䎏揂㭯儮禘硴瘸仂슘쉀䨵轭䠬懂갫嚣☱䆬機报坔繋煘뭊뭾瀥瘻䴹춡⨰奕掻숶㥳</w:t>
      </w:r>
      <w:r>
        <w:rPr/>
        <w:t>ꤦ</w:t>
      </w:r>
      <w:r>
        <w:rPr/>
        <w:t>쉕挣䞘ㄮ呖咮瑡哃㗂戴沵砮睱摕녲婩潁偆㭃漥汷습䵪恂坬步䀮䡸庩挽㉚塒썐⽗뭷슿䢿湅뽔浥画恈殩⌫凂搸䏂幎喏犩捇숬숯䬴夲偁偩䙔平セ斱祌┩숹頭츪橪吩坢痂昫掩圊灷睴숨싂㔰灺㙂ま迂촱숹攣⯂</w:t>
      </w:r>
      <w:r>
        <w:rPr/>
        <w:t>ꔤ</w:t>
      </w:r>
      <w:r>
        <w:rPr/>
        <w:t>婈⦥乃俎湉䨽</w:t>
      </w:r>
      <w:r>
        <w:rPr/>
        <w:t>ⰰ</w:t>
      </w:r>
      <w:r>
        <w:rPr/>
        <w:t>㧂췃䤫숵㭎ꍨ䫂뽩佬䣂</w:t>
      </w:r>
      <w:r>
        <w:rPr/>
        <w:t>⠪</w:t>
      </w:r>
      <w:r>
        <w:rPr/>
        <w:t>奎穧땫⥒轴颬⭦杢촬ꄦ熣木䏂ꅁ㙐揎쉷恺⩹쉺刳䷂⛂ァꥥ긽唬摴숲扨溮兒塔恗땷ꅱ䄬涘玬丹⛂⨪</w:t>
      </w:r>
      <w:r>
        <w:rPr/>
        <w:t>꧂</w:t>
      </w:r>
      <w:r>
        <w:rPr/>
        <w:t>奺</w:t>
      </w:r>
      <w:r>
        <w:rPr/>
        <w:t>ꦏ</w:t>
      </w:r>
      <w:r>
        <w:rPr/>
        <w:t>싃偬䌥曃㡺䉪㑠窘䯂线䒮半幠顈쉌坖</w:t>
      </w:r>
      <w:r>
        <w:rPr/>
        <w:t>⢣</w:t>
      </w:r>
      <w:r>
        <w:rPr/>
        <w:t>榵꺻묯奾桓㴸쉾㥏⩮䉰习</w:t>
      </w:r>
      <w:r>
        <w:rPr/>
        <w:t>ꕷ</w:t>
      </w:r>
      <w:r>
        <w:rPr/>
        <w:t>折</w:t>
      </w:r>
      <w:r>
        <w:rPr/>
        <w:t>ꥎ䷍</w:t>
      </w:r>
      <w:r>
        <w:rPr/>
        <w:t>縷瀷敒쉍祇</w:t>
      </w:r>
      <w:r>
        <w:rPr/>
        <w:t>ꕎ⑅</w:t>
      </w:r>
      <w:r>
        <w:rPr/>
        <w:t>䧂漫칂䁄䵲䠺㥦쉶䥺긻爫穪扠⭊⽐䝰쉫仃䃂矂䡔䵺愫땺彰쵣淂슱廍슩玻埂쉎剙啧㵚䐰⮮슘䬵㔥䑊癍⩑</w:t>
      </w:r>
      <w:r>
        <w:rPr/>
        <w:t>ꤣ</w:t>
      </w:r>
      <w:r>
        <w:rPr/>
        <w:t>⼮깥煷⺘儻㗃싂䕵灍牞眺硎猫▵㢵単嚩橨⮵削獃助纻灉䄷㐥凍䨨癥╗棂⹓䉭攺췂榩䤱千䅬桑畧橋</w:t>
      </w:r>
      <w:r>
        <w:rPr/>
        <w:t>⠩⩷</w:t>
      </w:r>
      <w:r>
        <w:rPr/>
        <w:t>䅲癸쉪滍꺵療㫂</w:t>
      </w:r>
      <w:r>
        <w:rPr/>
        <w:t>Ⱖ</w:t>
      </w:r>
      <w:r>
        <w:rPr/>
        <w:t>깷䝳䩴쉢慏䵾썌⭱振⨹序╰깷䍓ꌳ姂汀</w:t>
      </w:r>
      <w:r>
        <w:rPr/>
        <w:t>ꥄ</w:t>
      </w:r>
      <w:r>
        <w:rPr/>
        <w:t>슮晊侬</w:t>
      </w:r>
      <w:r>
        <w:rPr/>
        <w:t>ꤱ</w:t>
      </w:r>
      <w:r>
        <w:rPr/>
        <w:t>侻䡸䫂獧⑉㬻䭃琵</w:t>
      </w:r>
      <w:r>
        <w:rPr/>
        <w:t>⡔</w:t>
      </w:r>
      <w:r>
        <w:rPr/>
        <w:t>䙬䌸䝢堸啹癑뗂칇頱</w:t>
      </w:r>
      <w:r>
        <w:rPr/>
        <w:t>ꔩ</w:t>
      </w:r>
      <w:r>
        <w:rPr/>
        <w:t>穚걬睒㯃㇂⪻䝂凂숪걯쉐匱䵯挬伵縥碏┪熻吳乸㵺쉑杏㝗쉞㗂刺숯睊䕶曂䤱䐴㡯懂䝣⬰㐱갳味㌪杗␳竂滃◂</w:t>
      </w:r>
      <w:r>
        <w:rPr/>
        <w:t>ⷂ</w:t>
      </w:r>
      <w:r>
        <w:rPr/>
        <w:t>숲㡏</w:t>
      </w:r>
      <w:r>
        <w:rPr/>
        <w:t>ⵘ</w:t>
      </w:r>
      <w:r>
        <w:rPr/>
        <w:t>淂쉢䑥⭗뗂☥⩁䄲㗃䢏⩔쉢仂껂䑂梿ぉ⹎숪㬱䵺뭓㐷彧飍搳⹗溵墥㬨穞㵶ꎩ劻㔮䩦湉の⭦㶱䲿㙇싂恄娹쉠束䱷疩따欵吴쉚䠨㭁䡡춿䰹쉮塦䣂債煪썁㮘婱埂쉸版䜵㴪晠䨴塁氶㕋䪮瘣</w:t>
      </w:r>
      <w:r>
        <w:rPr/>
        <w:t>ꗂ</w:t>
      </w:r>
      <w:r>
        <w:rPr/>
        <w:t>幺獫慺깎䊥⍺⥱ヂ廂䆻숦䵊⍎氦潏䑾櫂촪숽䕀砻頴숹</w:t>
      </w:r>
      <w:r>
        <w:rPr/>
        <w:t>ꕈ</w:t>
      </w:r>
      <w:r>
        <w:rPr/>
        <w:t>癃⸴䣂奤套㕴⨹</w:t>
      </w:r>
      <w:r>
        <w:rPr/>
        <w:t>ⵎ</w:t>
      </w:r>
      <w:r>
        <w:rPr/>
        <w:t>轺欣㏂깅깥㡠卷㎩묺</w:t>
      </w:r>
      <w:r>
        <w:rPr/>
        <w:t>Ⳃ</w:t>
      </w:r>
      <w:r>
        <w:rPr/>
        <w:t>呲坕楰硳딯掏㙯숷⩷督氽⼳焪⬴㩰憣⽦癹浢䄩⽀⩭䢻橏䰳㙫쉏潘ꌰ</w:t>
      </w:r>
      <w:r>
        <w:rPr/>
        <w:t>⡹</w:t>
      </w:r>
      <w:r>
        <w:rPr/>
        <w:t>摷佇숤咘⩦坾㓂あ䍸⭩ぐ獓㥧쉋ꏂ䵖숩쉠淎㵚〺㩌쉖㇂⽒썹싂㯂彗嗂䁀</w:t>
      </w:r>
      <w:r>
        <w:rPr/>
        <w:t>⡋</w:t>
      </w:r>
      <w:r>
        <w:rPr/>
        <w:t>绂㙔坺⬩剟싂쵱⑪䕏獤扮硗揂態ㅩ顧쉥쉰⽯ㅤ숵숲祂숊쉺癆䥭坓슏偠枬칁楌䉣晃ㄩ戺䡘㝲♣楘稷睦䡎쵅쉇娦玥偵Ⓜ㯂䬭楐㍚严㝖㍉匹</w:t>
      </w:r>
      <w:r>
        <w:rPr/>
        <w:t>ⲡ</w:t>
      </w:r>
      <w:r>
        <w:rPr/>
        <w:t>癫步楯쉹匰顳쉘磂习刹⩇⩕浫⑞⨮츲䨸佈桸帶⨭媵⭰嫂抵㚩䣂</w:t>
      </w:r>
      <w:r>
        <w:rPr/>
        <w:t>꥓</w:t>
      </w:r>
      <w:r>
        <w:rPr/>
        <w:t>檏쉌컂轌橎穫䈰뿂</w:t>
      </w:r>
      <w:r>
        <w:rPr/>
        <w:t>⡮</w:t>
      </w:r>
      <w:r>
        <w:rPr/>
        <w:t>殣婳輯祖溱啍썎伤♺쉢⿂ケ婁㠩瘮▥呧慖制幎䙅쵑䄸充佰쉤녎拂浫⻎協⥂숺</w:t>
      </w:r>
      <w:r>
        <w:rPr/>
        <w:t>ꥁ</w:t>
      </w:r>
      <w:r>
        <w:rPr/>
        <w:t>ꥠ䓂䏂幀囂쉚洬猳</w:t>
      </w:r>
      <w:r>
        <w:rPr/>
        <w:t>⢘</w:t>
      </w:r>
      <w:r>
        <w:rPr/>
        <w:t>乕縭걯渹㵚㩨枮䍎祇皬焫츹癲╓塳⾻䮬飂</w:t>
      </w:r>
      <w:r>
        <w:rPr/>
        <w:t>ꕾ</w:t>
      </w:r>
      <w:r>
        <w:rPr/>
        <w:t>獤㩳넪兮⩄盂땇㉣쉁婣幙呲䰰㕶⽘哂뮥䁖걦坧扒剎쵔瑑凂㕑爱걚橸瞻䱓䕾㴩顁쌩揂넨拂쉍攽甶眤쉬敾睨숫朲䚩扳㵱㐭決┦걌帺瞬㴪㭵浏砫⩵䙣夰顎</w:t>
      </w:r>
      <w:r>
        <w:rPr/>
        <w:t>Ɱ</w:t>
      </w:r>
      <w:r>
        <w:rPr/>
        <w:t>頴ꥬ㨮䬭偦奅揂䨷䥟㛃</w:t>
      </w:r>
      <w:r>
        <w:rPr/>
        <w:t>ꔵ</w:t>
      </w:r>
      <w:r>
        <w:rPr/>
        <w:t>췂槂玩숯啩橹쵒勂㏂主瑒术⹄땦㡋抬棂慮其☰晸幁䡡煉썧⛂䕟뽰仂㜰쉢갤顊廃䡓⵶㵎캩⺏汴䍕⴮䱬</w:t>
      </w:r>
      <w:r>
        <w:rPr/>
        <w:t>ⲻ</w:t>
      </w:r>
      <w:r>
        <w:rPr/>
        <w:t>繍爱걂</w:t>
      </w:r>
      <w:r>
        <w:rPr/>
        <w:t>꧂</w:t>
      </w:r>
      <w:r>
        <w:rPr/>
        <w:t>꺡쉑쉷儩戴</w:t>
      </w:r>
      <w:r>
        <w:rPr/>
        <w:t>Ⱞ</w:t>
      </w:r>
      <w:r>
        <w:rPr/>
        <w:t>䬣獢婁椽㏂걠湃ネ䵟쉴牫䵀</w:t>
      </w:r>
      <w:r>
        <w:rPr/>
        <w:t>ꤱ</w:t>
      </w:r>
      <w:r>
        <w:rPr/>
        <w:t>姎䥍걈湱搴숤쉾䑱쉑忍</w:t>
      </w:r>
      <w:r>
        <w:rPr/>
        <w:t>ꤳ</w:t>
      </w:r>
      <w:r>
        <w:rPr/>
        <w:t>癁⬳쉀䝇ㅹ佥捔㶵㟂浌딫挺助轠㙥⺬啧⤶쉔⦩</w:t>
      </w:r>
      <w:r>
        <w:rPr/>
        <w:t>ⵃ</w:t>
      </w:r>
      <w:r>
        <w:rPr/>
        <w:t>妩</w:t>
      </w:r>
      <w:r>
        <w:rPr/>
        <w:t>⡲</w:t>
      </w:r>
      <w:r>
        <w:rPr/>
        <w:t>겱䅐쉰뽕쉇쉩皏</w:t>
      </w:r>
      <w:r>
        <w:rPr/>
        <w:t>꧂</w:t>
      </w:r>
      <w:r>
        <w:rPr/>
        <w:t>䋂扖</w:t>
      </w:r>
      <w:r>
        <w:rPr/>
        <w:t>⢩</w:t>
      </w:r>
      <w:r>
        <w:rPr/>
        <w:t>奫儣⨪쉋杊쉰瀴煷㡭䰵煑䊣炬ꄻ煫桵⯂轍䜰묣歰䧂皩乫쉪䨻䤦땩䝏楆〈慎䧂壂㍲樦⩀㭷欯戩桵ォ摅쉪截轋ꅴ⸨稯㥚摔䥒吽吺⥪䉉䔵漦徿뇂轘佪䱷汍恞㑖䷂㉫䤷佇䄹⍏檮ꌯ싂睢쵌ꥦ猴挩㡫◂䯎慣歀婬䵕㥏⑲津㵅㕗牐쉦桓䍣㐦辣싍桔坔䩩⛂</w:t>
      </w:r>
      <w:r>
        <w:rPr/>
        <w:t>ⴲ</w:t>
      </w:r>
      <w:r>
        <w:rPr/>
        <w:t>습⤨橺⮵</w:t>
      </w:r>
      <w:r>
        <w:rPr/>
        <w:t>ⱈ</w:t>
      </w:r>
      <w:r>
        <w:rPr/>
        <w:t>潚㥲燎䐸슮㵎楤さ歊쉸扃갶</w:t>
      </w:r>
      <w:r>
        <w:rPr/>
        <w:t>ꕥ</w:t>
      </w:r>
      <w:r>
        <w:rPr/>
        <w:t>禮瘸䃂㡍쉶恳䮻</w:t>
      </w:r>
    </w:p>
    <w:p>
      <w:pPr>
        <w:pStyle w:val="PreformattedText"/>
        <w:bidi w:val="0"/>
        <w:spacing w:before="0" w:after="0"/>
        <w:jc w:val="left"/>
        <w:rPr/>
      </w:pPr>
      <w:r>
        <w:rPr/>
        <w:t>曂呗㪱桫⏂橂扺嘩扲</w:t>
      </w:r>
      <w:r>
        <w:rPr/>
        <w:t>ꔬ</w:t>
      </w:r>
      <w:r>
        <w:rPr/>
        <w:t>捧塠䮩ㄫ㦏썌颱斥䔩䕧㧃眪楰燍椬傣䥞㚩汸戵㑺帬卥⵸⹄瀨ꄥ㙴刨唲樸㙷⑎㫂恵⑹さ䜽䍷</w:t>
      </w:r>
      <w:r>
        <w:rPr/>
        <w:t>ⷂ</w:t>
      </w:r>
      <w:r>
        <w:rPr/>
        <w:t>깈곃畬㕣眫䱺睸汩♀ꅖ猊㌣浐⸣䘯썶ꅂ牥쉨쉓欸䟂쵠쉏㜲嘷㡴極嘺瑎⺏戻</w:t>
      </w:r>
      <w:r>
        <w:rPr/>
        <w:t>ꕵ</w:t>
      </w:r>
      <w:r>
        <w:rPr/>
        <w:t>係⾬쉌〷⯎䰴瓎捑쉢⨯灚䵴㏂晆忂洸癫砽쉁</w:t>
      </w:r>
      <w:r>
        <w:rPr/>
        <w:t>⢡</w:t>
      </w:r>
      <w:r>
        <w:rPr/>
        <w:t>总佇䰣流뭳睘</w:t>
      </w:r>
      <w:r>
        <w:rPr/>
        <w:t>ⷂꗍ</w:t>
      </w:r>
      <w:r>
        <w:rPr/>
        <w:t>㩠숭</w:t>
      </w:r>
      <w:r>
        <w:rPr/>
        <w:t>ꦘ</w:t>
      </w:r>
      <w:r>
        <w:rPr/>
        <w:t>汦祊䔱쉐슿⍒쉓繦破䯂⑟䵪祸䋂ꏍ슮쉚䅮䕱딩ꥹ</w:t>
      </w:r>
      <w:r>
        <w:rPr/>
        <w:t>꧂</w:t>
      </w:r>
      <w:r>
        <w:rPr/>
        <w:t>쉞긮쉨쉤凃䯂稷椤⽡㕗䉀帵浣⥂恴牷䇎㑨噦㝲斩獬싍䨮硺佗䫍</w:t>
      </w:r>
      <w:r>
        <w:rPr/>
        <w:t>ꔫ</w:t>
      </w:r>
      <w:r>
        <w:rPr/>
        <w:t>쉭䨷쉡夨淂敺⸰䱶녤</w:t>
      </w:r>
      <w:r>
        <w:rPr/>
        <w:t>ꕑ꧂♖</w:t>
      </w:r>
      <w:r>
        <w:rPr/>
        <w:t>扺꥙轆⮩辩㮣䴵</w:t>
      </w:r>
      <w:r>
        <w:rPr/>
        <w:t>ꕯ</w:t>
      </w:r>
      <w:r>
        <w:rPr/>
        <w:t>㕴愸㍞쎩姍橊뿎嘬䡯쉌썆싂숬柂</w:t>
      </w:r>
      <w:r>
        <w:rPr/>
        <w:t>⣂</w:t>
      </w:r>
      <w:r>
        <w:rPr/>
        <w:t>숵㝉奄伩䁰狂幕ぃ⪡づ济</w:t>
      </w:r>
      <w:r>
        <w:rPr/>
        <w:t>⢻</w:t>
      </w:r>
      <w:r>
        <w:rPr/>
        <w:t>썈猬椽渴䔪☳뭁奂</w:t>
      </w:r>
      <w:r>
        <w:rPr/>
        <w:t>ꤰ</w:t>
      </w:r>
      <w:r>
        <w:rPr/>
        <w:t>ⲱ</w:t>
      </w:r>
      <w:r>
        <w:rPr/>
        <w:t>偧깰쉅䘬䢩쉸懂딩㐴견伻矎吤咱浵춘殱쉴</w:t>
      </w:r>
      <w:r>
        <w:rPr/>
        <w:t>ⵓ</w:t>
      </w:r>
      <w:r>
        <w:rPr/>
        <w:t>縩ꍁ딪扊湹컂㙩䴱㍮拂㘤㣃偲䬷㙁匰繙㠬煆爫父쉳갻⶿⑾顟灀儽⩞㍂㑔䉺㊩쉞㠹䵡㕚䱈㙷</w:t>
      </w:r>
      <w:r>
        <w:rPr/>
        <w:t>ꖘ</w:t>
      </w:r>
      <w:r>
        <w:rPr/>
        <w:t>丵ㅱ凂嚘攺愸汵眪ꅵ䘫〉灐睭⪣숸♤♌沱䭍㕨瑀䇃䃂</w:t>
      </w:r>
      <w:r>
        <w:rPr/>
        <w:t>Ⳃ</w:t>
      </w:r>
      <w:r>
        <w:rPr/>
        <w:t>䋃쉎ꆣ뼽㙂숮䱡숷䒻儶쵟嘤慀狂㍢太쉀摓啠㧃䴬김⩳䞵녟촸</w:t>
      </w:r>
      <w:r>
        <w:rPr/>
        <w:t>ⴥ</w:t>
      </w:r>
      <w:r>
        <w:rPr/>
        <w:t>캣彤債䌰숯栰徘㩢幢略牅♚♒䩕塤㍱</w:t>
      </w:r>
      <w:r>
        <w:rPr/>
        <w:t>ꦡ</w:t>
      </w:r>
      <w:r>
        <w:rPr/>
        <w:t>Ⳃ</w:t>
      </w:r>
      <w:r>
        <w:rPr/>
        <w:t>睧佄䭗敆쉇⍉㏂쉺廂칤숱照㝲习皬묫䆬渤繊䡦⮩爤灇䅶奺䲻杉ㅭꍎ搳硦䫎뭆썭噩딸㡠洳妡顇㣃䐪汒숴喿㜣䁡妱桊江撘睉</w:t>
      </w:r>
      <w:r>
        <w:rPr/>
        <w:t>ⰳ</w:t>
      </w:r>
      <w:r>
        <w:rPr/>
        <w:t>䅌䕒浏㉇灅楄啊㘬▬뽂䁱轁奔⭈䙩秂뇂绂쎩䍹쉋䨦癨</w:t>
      </w:r>
      <w:r>
        <w:rPr/>
        <w:t>ⶬ</w:t>
      </w:r>
      <w:r>
        <w:rPr/>
        <w:t>㑘⩾䵄绂幮䉺椺䥗彦</w:t>
      </w:r>
      <w:r>
        <w:rPr/>
        <w:t>ꗂ</w:t>
      </w:r>
      <w:r>
        <w:rPr/>
        <w:t>抻㗂쉳쉇婪瞿㝵⹩ꌲꄷ癮剨㜶뭠</w:t>
      </w:r>
      <w:r>
        <w:rPr/>
        <w:t>⡠</w:t>
      </w:r>
      <w:r>
        <w:rPr/>
        <w:t>칩숴獠瑀쉴⥏⮩㈣歑䌫쌻㦣攬䥨䡉䔪瑘⧃䖥嚘䡖㍨슡眭䉷ㅸ獰戤抏숶睤杔䅭栺⻂䉉묶塟夬뇂쉟⹢䴸璿睵捉㵔䬦䝈ㅫ楨埂㄰칄埂㥲硫轇挮瑮ꅕ⿂䥠娷摹灴숪䴷䄩캻毂顈楅㪩쉚ꇂづ칸㋂彙䢬䴮啡嗃⫃뽂槂┲쉹</w:t>
      </w:r>
      <w:r>
        <w:rPr/>
        <w:t>ꤻ</w:t>
      </w:r>
      <w:r>
        <w:rPr/>
        <w:t>촯擂䡨쵔䛂䉡扖⧂䌷榮䭞敓奘䄽棂䘫け煬甤㣃䥹⽠顴䵏⑚殣偌獮啖</w:t>
      </w:r>
      <w:r>
        <w:rPr/>
        <w:t>ꕥ</w:t>
      </w:r>
      <w:r>
        <w:rPr/>
        <w:t>ꅵ瀊㜴㕟䌥⮡㗂갴ꏂ牳</w:t>
      </w:r>
      <w:r>
        <w:rPr/>
        <w:t>ꥑ</w:t>
      </w:r>
      <w:r>
        <w:rPr/>
        <w:t>⡶</w:t>
      </w:r>
      <w:r>
        <w:rPr/>
        <w:t>璩啃♄洯惂儮啂㉥嗂㜫⪩㞡⭖獙婭㝵</w:t>
      </w:r>
      <w:r>
        <w:rPr/>
        <w:t>Ⱳ</w:t>
      </w:r>
      <w:r>
        <w:rPr/>
        <w:t>甬楮燂㓂칶呣䑙漴硱䭹⽺</w:t>
      </w:r>
      <w:r>
        <w:rPr/>
        <w:t>⡾</w:t>
      </w:r>
      <w:r>
        <w:rPr/>
        <w:t>거䙅甽</w:t>
      </w:r>
      <w:r>
        <w:rPr/>
        <w:t>ⱹ</w:t>
      </w:r>
      <w:r>
        <w:rPr/>
        <w:t>怪䆿渰㒵쉪劬焩獗㞻싂浣惂촸烂佬湑偌⹍䶩琳</w:t>
      </w:r>
      <w:r>
        <w:rPr/>
        <w:t>Ⱘ</w:t>
      </w:r>
      <w:r>
        <w:rPr/>
        <w:t>갱漲⤮ꅩ㔩Ⓜ匴숯坭♇礭瑋츰쉵☮╪ꄺ썗䕌㫂䱮뽠䡣묨뾩呤堲䙮婧䤯㥙燂畲㢩捀漷쉞炿䁒娳ㅶ汖녇坸뼶녔䭠扫⬥䁦恒汋⭕潅ぴ㡡ㅐ㩱洷潪</w:t>
      </w:r>
      <w:r>
        <w:rPr/>
        <w:t>ꕒ</w:t>
      </w:r>
      <w:r>
        <w:rPr/>
        <w:t>恾㩑걎⥃椯⍣灖迂䊏䞘ꅥ⑘挰䫂쉡搶㔪桩</w:t>
      </w:r>
      <w:r>
        <w:rPr/>
        <w:t>ꔭ</w:t>
      </w:r>
      <w:r>
        <w:rPr/>
        <w:t>坳晑㍂㜵묱楖渲䞿彃渶䍷㛂唺榱⩈恁廍瀺啀垘浌⾩傱惎颿祒攥漱䔸⥩偷䨰塔确㠬㤱촥汬ꄹ湙☴䵕灦顈繓䭭깷쌤嘷吶ꅺ扲忂</w:t>
      </w:r>
      <w:r>
        <w:rPr/>
        <w:t>꧂</w:t>
      </w:r>
      <w:r>
        <w:rPr/>
        <w:t>浴䎱旂쉥妣╎埂</w:t>
      </w:r>
      <w:r>
        <w:rPr/>
        <w:t>⡀</w:t>
      </w:r>
      <w:r>
        <w:rPr/>
        <w:t>쉂抵䆥煲䜩㚿싂漪顈㡐쉤⫂揂숪欥㠴䥎㥈湵縷갵넦櫍倽슬䝫ꌥ㉕敤故竂䠷㝴珍㣂䍖呪</w:t>
      </w:r>
      <w:r>
        <w:rPr/>
        <w:t>ⵇ</w:t>
      </w:r>
      <w:r>
        <w:rPr/>
        <w:t>湊幂䩡䝐쉲㵾䁹쉹坓</w:t>
      </w:r>
      <w:r>
        <w:rPr/>
        <w:t>ꤩ</w:t>
      </w:r>
      <w:r>
        <w:rPr/>
        <w:t>䏎縬癶䍑⭹淂쉐숬⍒䱍㑳挻┩␷䭩ネ浀㝓兏䩑桯쉎懂飂갥ꎡ汩</w:t>
      </w:r>
      <w:r>
        <w:rPr/>
        <w:t>ꤣ</w:t>
      </w:r>
      <w:r>
        <w:rPr/>
        <w:t>숪献瑍㥌廂晔쵆쉇</w:t>
      </w:r>
      <w:r>
        <w:rPr/>
        <w:t>ꥎ</w:t>
      </w:r>
      <w:r>
        <w:rPr/>
        <w:t>繰䡲祃䎩녨䤫磂濂坥ꥩ䠲쵺欫獌浉쉱唨㍥춱䈱幮唫㭘ꥥ䡾뽀礵澩癟佫渣穥杔摊</w:t>
      </w:r>
      <w:r>
        <w:rPr/>
        <w:t>ⴴ</w:t>
      </w:r>
      <w:r>
        <w:rPr/>
        <w:t>쉚䒣嘥</w:t>
      </w:r>
      <w:r>
        <w:rPr/>
        <w:t>⠫⹙</w:t>
      </w:r>
      <w:r>
        <w:rPr/>
        <w:t>参쉤쉐⏂禘碥㘪佑摱㚩䏂睒奋橨쉹깰䵫䤪슩춻浑④⤻圭䍞쉾墻琸堸㉂沣녱䁧彯䡗廂╁㏍晎址奸쵇숥</w:t>
      </w:r>
      <w:r>
        <w:rPr/>
        <w:t>ⱋ</w:t>
      </w:r>
      <w:r>
        <w:rPr/>
        <w:t>긨쉦樰쵨て仂敯皿灉瀭䆡</w:t>
      </w:r>
      <w:r>
        <w:rPr/>
        <w:t>꤫</w:t>
      </w:r>
      <w:r>
        <w:rPr/>
        <w:t>䙟깔슘氽戺穸㔲䭔㑊硄⩡卺煡숸噷氯ꌸ</w:t>
      </w:r>
      <w:r>
        <w:rPr/>
        <w:t>ꥎ</w:t>
      </w:r>
      <w:r>
        <w:rPr/>
        <w:t>涿搦⩂塹㘳슮盂晸</w:t>
      </w:r>
      <w:r>
        <w:rPr/>
        <w:t>ꥋ</w:t>
      </w:r>
      <w:r>
        <w:rPr/>
        <w:t>䮩䶡牣㵺㝗毂䇂噕䚿梡穤繦䭆琫</w:t>
      </w:r>
      <w:r>
        <w:rPr/>
        <w:t>꧂</w:t>
      </w:r>
      <w:r>
        <w:rPr/>
        <w:t>䑮㥍盂哎価偩歒⚬㧂컂숻䱫䭰悩쵇䠰슻咣牕쉏</w:t>
      </w:r>
      <w:r>
        <w:rPr/>
        <w:t>⡪</w:t>
      </w:r>
      <w:r>
        <w:rPr/>
        <w:t>䔥슬照測㖿⼶嫂숳⽔ꥹ䩏♫숥⨰嗂</w:t>
      </w:r>
      <w:r>
        <w:rPr/>
        <w:t>⡸</w:t>
      </w:r>
      <w:r>
        <w:rPr/>
        <w:t>潑</w:t>
      </w:r>
      <w:r>
        <w:rPr/>
        <w:t>ⱺ⌰</w:t>
      </w:r>
      <w:r>
        <w:rPr/>
        <w:t>熮恷槂쉠繨兣港싂</w:t>
      </w:r>
      <w:r>
        <w:rPr/>
        <w:t>ꤦ</w:t>
      </w:r>
      <w:r>
        <w:rPr/>
        <w:t>催堰䁘쉣ꌪ奉汌杨係까쉥㭶뽾걵祁婖穤煥㞡僂犘炣⾏滂䐺슮平畃惂⽑싂佤刦瀊</w:t>
      </w:r>
      <w:r>
        <w:rPr/>
        <w:t>ⱘ</w:t>
      </w:r>
      <w:r>
        <w:rPr/>
        <w:t>睔汄疱㝏頶⭷䁚刪瑭晧⴪⥇辱刮漭县吺⹷⛍㔬숪</w:t>
      </w:r>
      <w:r>
        <w:rPr/>
        <w:t>ⴤ</w:t>
      </w:r>
      <w:r>
        <w:rPr/>
        <w:t>垘洨媻彂䐯漱碣쉷洱呆猭숪곂摰硂呋⩧숦䭘⪣슩冘疵穉슿땧䩧ꥱ昽</w:t>
      </w:r>
      <w:r>
        <w:rPr/>
        <w:t>ꕚ⥀╨⮩</w:t>
      </w:r>
      <w:r>
        <w:rPr/>
        <w:t>䲮ꇃ싂奠䱱䠬썫汆숪乎䚮ꌽ䜳㥳썚丰ꌤ漥㕙</w:t>
      </w:r>
      <w:r>
        <w:rPr/>
        <w:t>꧂</w:t>
      </w:r>
      <w:r>
        <w:rPr/>
        <w:t>䳂琻쵎㷂㉳克</w:t>
      </w:r>
      <w:r>
        <w:rPr/>
        <w:t>ⱟ</w:t>
      </w:r>
      <w:r>
        <w:rPr/>
        <w:t>䡯坮쵺杂㡣숮拂곂繷㯍䘪潎揂嘴柂쵆뮡嚩꺣㡇媻媩顪㤩쉥硲栥顐癡湶싂歹⿂긬⹢</w:t>
      </w:r>
      <w:r>
        <w:rPr/>
        <w:t>ꔶ</w:t>
      </w:r>
      <w:r>
        <w:rPr/>
        <w:t>嚡卆녵</w:t>
      </w:r>
      <w:r>
        <w:rPr/>
        <w:t>Ɽ</w:t>
      </w:r>
      <w:r>
        <w:rPr/>
        <w:t>乬嫃긹믎瓂儮囂扇촯뽌ꍙ쉐矂</w:t>
      </w:r>
      <w:r>
        <w:rPr/>
        <w:t>⣂♲</w:t>
      </w:r>
      <w:r>
        <w:rPr/>
        <w:t>祣匥㝈⪡洬⽟䡖䄻楺㍚녋숻甯哂䑙⚵깏〬瑣墘숭䭱쉭溥恮噚䁎濂く燂䇂녏뼤惂く⭖楴痂书竂䉲么⥲睕쉗┤䵘圲</w:t>
      </w:r>
      <w:r>
        <w:rPr/>
        <w:t>ꕦ</w:t>
      </w:r>
      <w:r>
        <w:rPr/>
        <w:t>熿姎⩕䕓ꆮ债䏂쉊扰싂刬</w:t>
      </w:r>
      <w:r>
        <w:rPr/>
        <w:t>⡵</w:t>
      </w:r>
      <w:r>
        <w:rPr/>
        <w:t>䓂獌欭ヂ恎祒</w:t>
      </w:r>
      <w:r>
        <w:rPr/>
        <w:t>ⵒ</w:t>
      </w:r>
      <w:r>
        <w:rPr/>
        <w:t>䵕땞䉦啦</w:t>
      </w:r>
      <w:r>
        <w:rPr/>
        <w:t>ꕸ</w:t>
      </w:r>
      <w:r>
        <w:rPr/>
        <w:t>䯂㵯쉗깷</w:t>
      </w:r>
      <w:r>
        <w:rPr/>
        <w:t>ꗂ</w:t>
      </w:r>
      <w:r>
        <w:rPr/>
        <w:t>姂伭敬辵噎歄ヂ嗂嘱䬫㭅慪☽唫恲〯䍨깴偱湮坃쉬⹚╪묫넶泂昪숥쉈</w:t>
      </w:r>
      <w:r>
        <w:rPr/>
        <w:t>ꥒ</w:t>
      </w:r>
      <w:r>
        <w:rPr/>
        <w:t>潏浩䯎䡊毂쉄䩱捒塌䪿桹ꏂ⩁祠슡急瞏摔䥚刮쉨䤦湌싂婷敀額剾䍟並攺啷숽</w:t>
      </w:r>
      <w:r>
        <w:rPr/>
        <w:t>ꕆ</w:t>
      </w:r>
      <w:r>
        <w:rPr/>
        <w:t>潅䙧呚㙕쉭䕬縪汒瀻吳䐨䌳䅐乄촹㈰稵뭟婦⩘쉠쉥㍫㴵㜨⩞㚏䕕颩㑲숭機䔭쉈㵣⺵到奰⽠剥䃂亥捦辩䰹澥㙁</w:t>
      </w:r>
      <w:r>
        <w:rPr/>
        <w:t>ⱋ</w:t>
      </w:r>
      <w:r>
        <w:rPr/>
        <w:t>걓䃂쉫圷ꅚ吨ꍂ㢻滂㡒쉐㌻䩆䫂䕨睉</w:t>
      </w:r>
      <w:r>
        <w:rPr/>
        <w:t>ꤶ⍾</w:t>
      </w:r>
      <w:r>
        <w:rPr/>
        <w:t>뽕咿偵眪栴뭋燂伤桔츱⽋㇂睙䝆썭㉇幵⽥ꍦㅱ㉰久쵚땗䞥ꆱ兞뭾坘ꅞ焪㒏迂</w:t>
      </w:r>
      <w:r>
        <w:rPr/>
        <w:t>ꔨ⨪</w:t>
      </w:r>
      <w:r>
        <w:rPr/>
        <w:t>㕕婃䁮掿쌽妵瑑뿂碥啃慶婄瑶挺⽋塈♁狂㗂瑨䘺╇㓃㍣䌱冘썔땁晓⩣</w:t>
      </w:r>
      <w:r>
        <w:rPr/>
        <w:t>ⲿ</w:t>
      </w:r>
      <w:r>
        <w:rPr/>
        <w:t>搩浯껂䥁啫晹䬻䭯瀪楖䬺</w:t>
      </w:r>
      <w:r>
        <w:rPr/>
        <w:t>ⵚ</w:t>
      </w:r>
      <w:r>
        <w:rPr/>
        <w:t>䵰倹漦ꆱ瘪䵙</w:t>
      </w:r>
      <w:r>
        <w:rPr/>
        <w:t>ꗎ</w:t>
      </w:r>
      <w:r>
        <w:rPr/>
        <w:t>䉉輭ㅠ願싂搹〣幅硨쉧礰</w:t>
      </w:r>
      <w:r>
        <w:rPr/>
        <w:t>ꥐ</w:t>
      </w:r>
      <w:r>
        <w:rPr/>
        <w:t>软숱</w:t>
      </w:r>
      <w:r>
        <w:rPr/>
        <w:t>⠲</w:t>
      </w:r>
      <w:r>
        <w:rPr/>
        <w:t>瓂䕐咵䬬㢩䩑朣</w:t>
      </w:r>
      <w:r>
        <w:rPr/>
        <w:t>ꕍ</w:t>
      </w:r>
      <w:r>
        <w:rPr/>
        <w:t>깡乹䇎ꆱ洹싂瓂吭迂싂怴夣㛂䄶櫎쉦ば㯎숶뭇쌥ꥠ⦮⽖쉡땣걣㋂婠ꥪ硾嘽硹㚩㍔⽌飍楖쉚ꍕ啢砷㔺潏彳弤⩦숰噍秎㢩</w:t>
      </w:r>
      <w:r>
        <w:rPr/>
        <w:t>⣍</w:t>
      </w:r>
      <w:r>
        <w:rPr/>
        <w:t>숫쉹슡숬䤊㙷⛂쉰癕澿㉊砹䅊汹㨽깪쉺䭔㧂㌻漯狂輵ㄻ</w:t>
      </w:r>
      <w:r>
        <w:rPr/>
        <w:t>⠬</w:t>
      </w:r>
      <w:r>
        <w:rPr/>
        <w:t>飂넱⩨㪻昸塨</w:t>
      </w:r>
      <w:r>
        <w:rPr/>
        <w:t>ꖩ</w:t>
      </w:r>
      <w:r>
        <w:rPr/>
        <w:t>椨傱楲穞杋ꅧ涥䮮⨣纩睓⽌</w:t>
      </w:r>
      <w:r>
        <w:rPr/>
        <w:t>⡳</w:t>
      </w:r>
      <w:r>
        <w:rPr/>
        <w:t>㙙个婆⥺竂挽媥散䏂⵾套瑲ㄳ䝲♡</w:t>
      </w:r>
      <w:r>
        <w:rPr/>
        <w:t>⠽</w:t>
      </w:r>
      <w:r>
        <w:rPr/>
        <w:t>䛂ꥫ垩␱䅟쉀擂숱䡥⩱瑏朰㶡㥩⌲硆拍놿䑗䥩</w:t>
      </w:r>
      <w:r>
        <w:rPr/>
        <w:t>ⲻ</w:t>
      </w:r>
      <w:r>
        <w:rPr/>
        <w:t>걬䭊츩睨ꄴ쉈쵮⮩믂ꎬ쉳숷쉯쉊슻湇㌺곂⨤䘫㴴䵵㍧杔ㄷ燂㜵妬컂㔭╉견獋摫䙎畊땕桰㚬</w:t>
      </w:r>
      <w:r>
        <w:rPr/>
        <w:t>ꥁ</w:t>
      </w:r>
      <w:r>
        <w:rPr/>
        <w:t>婓砰椲⵨槂牏颱썧ꆏ玿祦渷쉔╨㥤㑊瑅䝹숲䒮⑌瑉쉟壂囂ㅐ璮歈婇㜱礮瀣睕㡙䭱</w:t>
      </w:r>
      <w:r>
        <w:rPr/>
        <w:t>Ⱔ</w:t>
      </w:r>
      <w:r>
        <w:rPr/>
        <w:t>㇂轃壎婥溵걺⵪畡䨶妣쉣╉偓塏ヂ䙔䉅㝏♥樴쌭晎㇎煣</w:t>
      </w:r>
      <w:r>
        <w:rPr/>
        <w:t>ꕡ</w:t>
      </w:r>
      <w:r>
        <w:rPr/>
        <w:t>㘨츳싂䁪䨵</w:t>
      </w:r>
      <w:r>
        <w:rPr/>
        <w:t>ꦻ</w:t>
      </w:r>
      <w:r>
        <w:rPr/>
        <w:t>乑쉎㩫䃂睘ꅾ슡⌨湡顇쏂⩋땞숴祪㦩䅂⻃塯䉭迂ꅉ숺칩势皿⫂쉏琬氷牚⩭癭⤴ꍄ睠杶垩쉵쉁盂總礪憮</w:t>
      </w:r>
      <w:r>
        <w:rPr/>
        <w:t>ꤰ</w:t>
      </w:r>
      <w:r>
        <w:rPr/>
        <w:t>吲⩇䳂捞庥䷂ꥩ㬤</w:t>
      </w:r>
      <w:r>
        <w:rPr/>
        <w:t>ⶵ</w:t>
      </w:r>
      <w:r>
        <w:rPr/>
        <w:t>䅱戻坊犬塶俎㔫彉泂塁걸츤瀳䡈ヂ瀻㡵摚ꎡ楊堪⩨猤칙堶湥㘽䨵椷䉃㩶捵湱洵뽪佗☻澏㤦╚ꥠ䠱⩋⍣쉉뽵䕺⯍쉒䨺㝏璻䎥喡⫂眯㫂㠲炡嘽碵桉䍗䩢㝭䝵⫂ꍅ뼸쉪働囍ꥬ乖殿氵慡呍㖩癚ꅹ갷潍晱㌻䆮걐숦歱恇页숪䝨ꄱ祺ꄫ獡轲</w:t>
      </w:r>
      <w:r>
        <w:rPr/>
        <w:t>ꤱ</w:t>
      </w:r>
      <w:r>
        <w:rPr/>
        <w:t>숻窡瑥䭀溣庻㙦쉂슣䦩悥ꅒ忂伸扱</w:t>
      </w:r>
      <w:r>
        <w:rPr/>
        <w:t>꥓⥵ꕦ</w:t>
      </w:r>
      <w:r>
        <w:rPr/>
        <w:t>숣噫暻쉧⹭㕯恆⨴傥䍩쉺㑨䧂猹䵹䁴⬷硩␯仂㯂䳂⍢ㅶ⩳飂䲩参쉦癘싂未뼤癷</w:t>
      </w:r>
      <w:r>
        <w:rPr/>
        <w:t>ⰺ</w:t>
      </w:r>
      <w:r>
        <w:rPr/>
        <w:t>䨫숽ꅖ傡슬㬶⑊⥎娴칉き㉐侘㵫扴彚杬䛃념厱숵숳쵲䍺甶盂憏敆䩧슬潳싎땮㓂獯䵸䛂쉂卫㤶灭圴</w:t>
      </w:r>
      <w:r>
        <w:rPr/>
        <w:t>⡷</w:t>
      </w:r>
      <w:r>
        <w:rPr/>
        <w:t>ꎱ䖡縩梏⶘坴卍潡䚡眦乱礯愰愫䉢檱㔤楦硠䢬㵺疡坴녉䑇㏎⸨㕥呲砮무嗂싂漱ꥵ牧ꍲ</w:t>
      </w:r>
      <w:r>
        <w:rPr/>
        <w:t>ⲩ</w:t>
      </w:r>
      <w:r>
        <w:rPr/>
        <w:t>깆眵⤦晡瑤㝳뼭渰橪氺</w:t>
      </w:r>
      <w:r>
        <w:rPr/>
        <w:t>ꕆ</w:t>
      </w:r>
      <w:r>
        <w:rPr/>
        <w:t>싂煩䝾劵炿㚣뽋䌣䥄眴䕏幵う烂悻딱㍕뽃爯숫㩎깏⥤쉫轀穉䅄㵓⎘</w:t>
      </w:r>
      <w:r>
        <w:rPr/>
        <w:t>Ⰺ</w:t>
      </w:r>
      <w:r>
        <w:rPr/>
        <w:t>刬咮묻칵䛂㍞歲祒䁅抱敵焷슥</w:t>
      </w:r>
      <w:r>
        <w:rPr/>
        <w:t>ⰵ</w:t>
      </w:r>
      <w:r>
        <w:rPr/>
        <w:t>뮮숬⨺䬣</w:t>
      </w:r>
      <w:r>
        <w:rPr/>
        <w:t>ꔥ</w:t>
      </w:r>
      <w:r>
        <w:rPr/>
        <w:t>걫ꍕ䤥㍌敓놵⭲싂稤洽㗂瀪䢩敔迍㫂勃煪枘渦晹ォ㬲숸㑢⭗♞䉗っ何沵摑뼣㴶灟쉔ꥫ㓂슣摡䱸</w:t>
      </w:r>
      <w:r>
        <w:rPr/>
        <w:t>ⵊ</w:t>
      </w:r>
      <w:r>
        <w:rPr/>
        <w:t>쉳ꅊ助彯</w:t>
      </w:r>
      <w:r>
        <w:rPr/>
        <w:t>ꕇ</w:t>
      </w:r>
      <w:r>
        <w:rPr/>
        <w:t>党싂疬깤䌺㕹淂칔㙭䆱剮뭷숹뭘杪怲</w:t>
      </w:r>
      <w:r>
        <w:rPr/>
        <w:t>ꕶ</w:t>
      </w:r>
      <w:r>
        <w:rPr/>
        <w:t>䑭◍兢啯倨䠦쉏噢쵮㏂땉숣넸乩姂摇乶䡣竂㵤</w:t>
      </w:r>
      <w:r>
        <w:rPr/>
        <w:t>⡚</w:t>
      </w:r>
      <w:r>
        <w:rPr/>
        <w:t>懍䙲숪㒡唪䗂亩⽏㶩숬㷎䍬뼮窩녯橑吽⸮橊䘰李⩟</w:t>
      </w:r>
      <w:r>
        <w:rPr/>
        <w:t>꧃⭁</w:t>
      </w:r>
      <w:r>
        <w:rPr/>
        <w:t>卓掱皿幂頤戹쉴㋂纮쉒噒㡮瀲便</w:t>
      </w:r>
      <w:r>
        <w:rPr/>
        <w:t>⠤</w:t>
      </w:r>
      <w:r>
        <w:rPr/>
        <w:t>䞣湊稤教㢘敹쉅搵湖吽뾿쵃</w:t>
      </w:r>
      <w:r>
        <w:rPr/>
        <w:t>ⱌ⏂</w:t>
      </w:r>
      <w:r>
        <w:rPr/>
        <w:t>汤ꏂ䜨싍厬깋䬴㙶⩔쉮㫂싂믍卞瑥穩⩳⨴唩潒槂捎块汮晊濂䡾┷嗂矎燂숨夻䝶塖彳䝇㙸쌯긬㡩숦ꏂ㍟䛃帤姎傘乢숨떡㡒㡔숴쏂ㅨ썫穸半녍</w:t>
      </w:r>
      <w:r>
        <w:rPr/>
        <w:t>ⴭ</w:t>
      </w:r>
      <w:r>
        <w:rPr/>
        <w:t>佅䀱枏幥숨㵳㈸颏颩㵃凂扉싂䍕㡀稳獚楈煡쉤뭏䅸⌦啈挻ꥭ㤲䵠</w:t>
      </w:r>
      <w:r>
        <w:rPr/>
        <w:t>⡠</w:t>
      </w:r>
      <w:r>
        <w:rPr/>
        <w:t>⽉䩱偉磂牔噯䵠䁞숯斿㏂愪⤩轶㌫ꅔ搤捈湐嘭</w:t>
      </w:r>
      <w:r>
        <w:rPr/>
        <w:t>ⱹ</w:t>
      </w:r>
      <w:r>
        <w:rPr/>
        <w:t>䉵䥾숫㯂녓싃帪춏璥氹㥠略쉣⑮䌥</w:t>
      </w:r>
      <w:r>
        <w:rPr/>
        <w:t>⡫⥓</w:t>
      </w:r>
      <w:r>
        <w:rPr/>
        <w:t>䯂㝧⼥枿浸佗盂⽯听䣂䡟㞿瘸嘺泂珎춱磃兓䴵♥㪥杫婶╚쎿쉅牥⺥쉱㋂灐头䵦쉚癦⴪帲啣䱱䙑煾걶쉄㜤썃넸겱</w:t>
      </w:r>
      <w:r>
        <w:rPr/>
        <w:t>ꦡ</w:t>
      </w:r>
      <w:r>
        <w:rPr/>
        <w:t>쌷쉒쵕带㝮</w:t>
      </w:r>
      <w:r>
        <w:rPr/>
        <w:t>ꦡ</w:t>
      </w:r>
      <w:r>
        <w:rPr/>
        <w:t>쉬橪ꅹ</w:t>
      </w:r>
      <w:r>
        <w:rPr/>
        <w:t>⡫</w:t>
      </w:r>
      <w:r>
        <w:rPr/>
        <w:t>䱭䥵䵋ꍊ䭡掣╩쉬湥买橩瞿⭴䁴⭳扑䑺攸쉰쉲捇㙋疮쉦쵯</w:t>
      </w:r>
      <w:r>
        <w:rPr/>
        <w:t>ꕁ</w:t>
      </w:r>
      <w:r>
        <w:rPr/>
        <w:t>䯂䑧䱑敬䝮働㴨扪㥅牍</w:t>
      </w:r>
      <w:r>
        <w:rPr/>
        <w:t>ꤵ</w:t>
      </w:r>
      <w:r>
        <w:rPr/>
        <w:t>ㄪ帹轗䆩䥈佭慦绂畭ㅟ㝺恧䜲睆ぐ䴩䷎咬⭳獬䵅丽冻噖땂䯂噘樦촪쉌瑌</w:t>
      </w:r>
      <w:r>
        <w:rPr/>
        <w:t>⢩</w:t>
      </w:r>
      <w:r>
        <w:rPr/>
        <w:t>纣녪瑈攱䱚ꥫ瑵嘵娽撻춿칪佥煋夦갷⑴㝏숻佟⤩깢噅⽷㒩쏂䐯䤶頴쵎</w:t>
      </w:r>
      <w:r>
        <w:rPr/>
        <w:t>ⱱ⥰</w:t>
      </w:r>
      <w:r>
        <w:rPr/>
        <w:t>㙷⩨牶汹穒䗂숪뽎䁌愶稪╱䫃悻ㅎ桥⍄뽊幠㢻㴰煠桸䴩扤癧啈㉩쉨伲噵嫂䭖䗂䝅⾮穡䡆䁠춡媿⬦㔨䜸</w:t>
      </w:r>
      <w:r>
        <w:rPr/>
        <w:t>ꔯ</w:t>
      </w:r>
      <w:r>
        <w:rPr/>
        <w:t>⢮</w:t>
      </w:r>
      <w:r>
        <w:rPr/>
        <w:t>飂御쉚䊏츫䭵</w:t>
      </w:r>
      <w:r>
        <w:rPr/>
        <w:t>ꦘ</w:t>
      </w:r>
      <w:r>
        <w:rPr/>
        <w:t>灪뾬㥶싂쉾倽轁歩㑥쉴䥲┸單숊佭搰牶㤫愨䧂⾱</w:t>
      </w:r>
      <w:r>
        <w:rPr/>
        <w:t>ꥌ</w:t>
      </w:r>
      <w:r>
        <w:rPr/>
        <w:t>坬呁⎡ꥪ⑺⍮뿂颏协䝈瀮뗂쉕啎⼣恥烂浘玡幆㭘䮵⑖⥂砯卵恾乍⨱╍ꥲ䣂乯쌮㝘㭯だ榮</w:t>
      </w:r>
      <w:r>
        <w:rPr/>
        <w:t>ꕨ</w:t>
      </w:r>
      <w:r>
        <w:rPr/>
        <w:t>橈湈뽂睰垻繍슩</w:t>
      </w:r>
      <w:r>
        <w:rPr/>
        <w:t>ꤽ</w:t>
      </w:r>
      <w:r>
        <w:rPr/>
        <w:t>啅⑇쉳ꅕ깶妬桎滂亏㓂⭷⨭䄪⛂轏녥灥╲礮䐲礷摨丣㍌圹ꎱ䝐㍤凂䞡┵⑭㵌䡕剉䵄</w:t>
      </w:r>
      <w:r>
        <w:rPr/>
        <w:t>Ⳃ</w:t>
      </w:r>
      <w:r>
        <w:rPr/>
        <w:t>㈱䥧歟噱協싂쉷挵徘싂곂䩠瓂繰湘浠拂싂㞥㵴땊⩘㭕ꅠ彘獕ꍚ</w:t>
      </w:r>
      <w:r>
        <w:rPr/>
        <w:t>ⴴ</w:t>
      </w:r>
      <w:r>
        <w:rPr/>
        <w:t>ぅ獯㜺咣⭨䫃쉩㍏겥廂䟂칇⥋썾㤶</w:t>
      </w:r>
      <w:r>
        <w:rPr/>
        <w:t>ꕕ</w:t>
      </w:r>
      <w:r>
        <w:rPr/>
        <w:t>呥畱磂땤㈭祑潓㥾㪏䡷뗂㐸䌦ꆡ噊䥋⥌싂슏奅丣뭀쉌奡楠弻ꇂ㥬㚏썓圯뼪쉾䥏깇ꇂ⽪㠨轺</w:t>
      </w:r>
      <w:r>
        <w:rPr/>
        <w:t>ꕈ</w:t>
      </w:r>
      <w:r>
        <w:rPr/>
        <w:t>䡳硖넷䲩昪獀㟂䑢쉴㝺祚歰嘱䙀슣</w:t>
      </w:r>
      <w:r>
        <w:rPr/>
        <w:t>ꤶ</w:t>
      </w:r>
      <w:r>
        <w:rPr/>
        <w:t>佑幍椫㭂</w:t>
      </w:r>
      <w:r>
        <w:rPr/>
        <w:t>⣃</w:t>
      </w:r>
      <w:r>
        <w:rPr/>
        <w:t>숩亥뽗利䢡䑯㥩ヂ뭔湨쉢䝥坬䓂놣堳甮㩉곎殣㢘㊣䵵塅췂숷ㅩ前쉾ꥠ䜷쉋</w:t>
      </w:r>
      <w:r>
        <w:rPr/>
        <w:t>ꤹ⥑</w:t>
      </w:r>
      <w:r>
        <w:rPr/>
        <w:t>犩㵉槂息朮姃숫沩땰じ磂⭕쵟搯瑒弥䩠帯摂䅒䙂秂挳쉓㣂昪녕輳ꥥ쉄䙤䁂</w:t>
      </w:r>
      <w:r>
        <w:rPr/>
        <w:t>ꕚ</w:t>
      </w:r>
      <w:r>
        <w:rPr/>
        <w:t>樫奚㝸쵊じ娦穒㭘呩䠤攬潇뼴묳猸卖畳慣乨㔣博捨걌框水塞睦煸촽縪獄䍵㣂敦⽂溬싂汱</w:t>
      </w:r>
      <w:r>
        <w:rPr/>
        <w:t>ꕯ</w:t>
      </w:r>
      <w:r>
        <w:rPr/>
        <w:t>꺥烂㘸뭍乕廍煤컂類䱬㝶</w:t>
      </w:r>
      <w:r>
        <w:rPr/>
        <w:t>ⷂ</w:t>
      </w:r>
      <w:r>
        <w:rPr/>
        <w:t>ꌹ㫍⫎倮쌸쉄䭚⭣㉵漱杣췃执淃㵸㣂甪幵</w:t>
      </w:r>
      <w:r>
        <w:rPr/>
        <w:t>⡇</w:t>
      </w:r>
      <w:r>
        <w:rPr/>
        <w:t>䵆㍭ガ轡</w:t>
      </w:r>
      <w:r>
        <w:rPr/>
        <w:t>⠩</w:t>
      </w:r>
      <w:r>
        <w:rPr/>
        <w:t>걟た勂䉦乭匵쉶숵併䏍癔媡奫嚡䨬憥助摦䉧싂畠娵勂煂☥싂쉃䎡⦥癷亮患煉⶿䭐쵂</w:t>
      </w:r>
      <w:r>
        <w:rPr/>
        <w:t>ꥄ</w:t>
      </w:r>
      <w:r>
        <w:rPr/>
        <w:t>㡍숣슩㧂쉌礭쉀</w:t>
      </w:r>
      <w:r>
        <w:rPr/>
        <w:t>ꕧ</w:t>
      </w:r>
      <w:r>
        <w:rPr/>
        <w:t>吪쉨숳泂晱㬭㝖㟂뭀쉟携⭤材췂梮瓂坹䛂塃售쉯丣溱橹ㅊ㙺扚辥쵷쉱떩♶爰沬㤥숨⫂惂쉅걭</w:t>
      </w:r>
      <w:r>
        <w:rPr/>
        <w:t>ⱕ</w:t>
      </w:r>
      <w:r>
        <w:rPr/>
        <w:t>䭒恹</w:t>
      </w:r>
      <w:r>
        <w:rPr/>
        <w:t>⡱</w:t>
      </w:r>
      <w:r>
        <w:rPr/>
        <w:t>ꏂ䕲쉈タ印剧獱䟂䀤儮江䇃㠱㘪奴廂畕搹捚伸쉫憮灑瑬玩㑢㉍노煃唪氷嘳㜩쉨숬䜯㶣䩊吷㕚⼰㉩ヂ佤玘䁳敱⪱</w:t>
      </w:r>
      <w:r>
        <w:rPr/>
        <w:t>⠽</w:t>
      </w:r>
      <w:r>
        <w:rPr/>
        <w:t>坭쉑澥䐩犬ヂ垬⬬仂㕦幈ꥱ쉕⹕獚⩌☳迎噀桅◂㩤湪䱔</w:t>
      </w:r>
      <w:r>
        <w:rPr/>
        <w:t>ꗍ</w:t>
      </w:r>
      <w:r>
        <w:rPr/>
        <w:t>䲵浆ꍬㅑ쉭캥转䭾头㬊坲样矂싂ꥷ㵬⤰昶㡔䷂姂⍫㬽樶㵦檥뿂橾歆顥썧䜤䄹뭤剂坥䑧䵰뇍⤫甫沩潰啃䙄睩僂婉䦬썎㴬杬獁楏䵕⭕깚䴮䁋㑹垬去敳嗂⑅⩱ꍦ㎮㤰</w:t>
      </w:r>
      <w:r>
        <w:rPr/>
        <w:t>ⴻ</w:t>
      </w:r>
      <w:r>
        <w:rPr/>
        <w:t>晗썯쉖칫忂䶱</w:t>
      </w:r>
      <w:r>
        <w:rPr/>
        <w:t>ꕩ</w:t>
      </w:r>
      <w:r>
        <w:rPr/>
        <w:t>头欵춻顅橂</w:t>
      </w:r>
      <w:r>
        <w:rPr/>
        <w:t>꤫</w:t>
      </w:r>
      <w:r>
        <w:rPr/>
        <w:t>甶싂슡扡칇墵슏쉬㭇徏㘥吣⚮⍢稺䅤쉯久䩢梏橍䐫桊呌欺祢剎佬䴷恦싂华瘫䉤쎻뼻</w:t>
      </w:r>
      <w:r>
        <w:rPr/>
        <w:t>⠥ⱨ</w:t>
      </w:r>
      <w:r>
        <w:rPr/>
        <w:t>竂氥㑷걳␥䕅췂⺩쉳뽇低</w:t>
      </w:r>
      <w:r>
        <w:rPr/>
        <w:t>ꕇ</w:t>
      </w:r>
      <w:r>
        <w:rPr/>
        <w:t>縤椶㮿㵩祗偬抏㭠䵡噺숣ꥹ</w:t>
      </w:r>
      <w:r>
        <w:rPr/>
        <w:t>ꦩ</w:t>
      </w:r>
      <w:r>
        <w:rPr/>
        <w:t>癳勂煣⹧幉瑓塥⥩侵</w:t>
      </w:r>
      <w:r>
        <w:rPr/>
        <w:t>ⱱ</w:t>
      </w:r>
      <w:r>
        <w:rPr/>
        <w:t>䡾䙓⼤숳⹃䜺湀璻縷Ⓜ䬨〪懍묮佞漣⭄슣㝘氶⪘瘤ㅆ洪櫂淂</w:t>
      </w:r>
      <w:r>
        <w:rPr/>
        <w:t>ꥂ</w:t>
      </w:r>
      <w:r>
        <w:rPr/>
        <w:t>䙺ꍳ</w:t>
      </w:r>
      <w:r>
        <w:rPr/>
        <w:t>⠪</w:t>
      </w:r>
      <w:r>
        <w:rPr/>
        <w:t>灖湟丱䉟猷쉐敯唩숱繵겵쉊幁싂뭴⛂䁙㘲㑠轉</w:t>
      </w:r>
      <w:r>
        <w:rPr/>
        <w:t>ⱘ</w:t>
      </w:r>
      <w:r>
        <w:rPr/>
        <w:t>묫旃矂䭤恎牴㑅乹溩</w:t>
      </w:r>
      <w:r>
        <w:rPr/>
        <w:t>ꥍ</w:t>
      </w:r>
      <w:r>
        <w:rPr/>
        <w:t>䜤슩⦏㍴⦿슡碏䤦㵎싂</w:t>
      </w:r>
      <w:r>
        <w:rPr/>
        <w:t>ꦵ</w:t>
      </w:r>
      <w:r>
        <w:rPr/>
        <w:t>㡵楳썰堪佈㑓㊮瀯啱㵑穟䵯믍摲슏渭亱牮㕤梘쌸㞿㕬쉁潱⤽剉┳䍆㵔燂㦩婠㒱쉣䄹ㅉ숺暥숳쏂即匶⍖圬쉷〭敐晾磂⾏勂</w:t>
      </w:r>
      <w:r>
        <w:rPr/>
        <w:t>ꤺ</w:t>
      </w:r>
      <w:r>
        <w:rPr/>
        <w:t>幺䈥䵌忂䣂填ꥧ쉥歡涡䰱橈⵵獅⫂䀪</w:t>
      </w:r>
      <w:r>
        <w:rPr/>
        <w:t>Ⱛ</w:t>
      </w:r>
      <w:r>
        <w:rPr/>
        <w:t>沩獙ꆵ숤繮呋䘻⽫걈囂ꍠ祦顕䤱䙁숮㭪䅄炩쉤썺徱橤昽杪㈤⩹牆彧⍬㯂䰪睒渲긴䱧㭌㙧⤲亏뿂ꎿ匬썗幑쉺ꏂ塩⚩入㝓㩓⎮땦䗂╡⦣伻⬮横摹㡌쉩礰┵껍榏伸䙑⩃䱯畐Ⓜ⸺噔⪩婏싂♕⎮䔰䁕갲浵怰捄썯矂⬨</w:t>
      </w:r>
      <w:r>
        <w:rPr/>
        <w:t>ꕳ</w:t>
      </w:r>
      <w:r>
        <w:rPr/>
        <w:t>懂숱</w:t>
      </w:r>
      <w:r>
        <w:rPr/>
        <w:t>⡗</w:t>
      </w:r>
      <w:r>
        <w:rPr/>
        <w:t>秂칩剭숸</w:t>
      </w:r>
      <w:r>
        <w:rPr/>
        <w:t>ⴰ</w:t>
      </w:r>
      <w:r>
        <w:rPr/>
        <w:t>漰塎싎轓椭녩摩⑧疵癣␱</w:t>
      </w:r>
      <w:r>
        <w:rPr/>
        <w:t>ꦣ</w:t>
      </w:r>
      <w:r>
        <w:rPr/>
        <w:t>侵僂祬</w:t>
      </w:r>
      <w:r>
        <w:rPr/>
        <w:t>ⵦ⌶⥒</w:t>
      </w:r>
      <w:r>
        <w:rPr/>
        <w:t>兏䐴畗㑺쉤㮩乞䕁㡅斵</w:t>
      </w:r>
      <w:r>
        <w:rPr/>
        <w:t>ꖩ</w:t>
      </w:r>
      <w:r>
        <w:rPr/>
        <w:t>凂⒏싂祃䀹㌻䨪䀩ꌣ⤯繡窩칇煨唷⤶縫煊灢䮩爮䋂컂䚥瞩戽炩䑈쏃⻂桳楶浣쵏竂慄弴摷㝍漽싂戻䑏녋ꌰ䊿冥湇熿癚䡟쵴</w:t>
      </w:r>
      <w:r>
        <w:rPr/>
        <w:t>ꤥ</w:t>
      </w:r>
      <w:r>
        <w:rPr/>
        <w:t>싂潹煚亱お䙂╪幉⨨浴숹倻圹灺䜥㚱楱婅溏㙭⩯侮婞䑒灑佨⴦⥩㍍⤬䱱煬뽋穉䀲㌬硠䓂堰慟㍆쉤帺㜊쉡쉠⽚⬺䘶䖏搥㔫츪礰꺿┫ꅏ</w:t>
      </w:r>
      <w:r>
        <w:rPr/>
        <w:t>ꕁ</w:t>
      </w:r>
      <w:r>
        <w:rPr/>
        <w:t>㭑剹⍟촣껂곂輸䝷꺣㮩灎揂祃䃎儽쉗㘩来䑳啈쉍ꅫ䉑务纣꺘䩘橯⽦⥧거긵녾㕒숪㷂슻痂噊㵦弹쵹⒡朳뭁䩬歗䔻䍪캩唫涮畘浇卸㈹ネ徿ꏂ䔥쉸㛃焹䰯䉾ꇂ疿杗燂数⶘</w:t>
      </w:r>
      <w:r>
        <w:rPr/>
        <w:t>ꥇ</w:t>
      </w:r>
      <w:r>
        <w:rPr/>
        <w:t>洩磂晭头쉕⨬織轁㍓䡟㤴숹㴭</w:t>
      </w:r>
      <w:r>
        <w:rPr/>
        <w:t>⣂</w:t>
      </w:r>
      <w:r>
        <w:rPr/>
        <w:t>㟂獌楶䕷䩭</w:t>
      </w:r>
      <w:r>
        <w:rPr/>
        <w:t>ꖮ</w:t>
      </w:r>
      <w:r>
        <w:rPr/>
        <w:t>碏㤪</w:t>
      </w:r>
      <w:r>
        <w:rPr/>
        <w:t>ꖬ</w:t>
      </w:r>
      <w:r>
        <w:rPr/>
        <w:t>쉏桷瑚稦偌⤦焮䁤쵖欩䃎⩫䩭싂䩑䖥痂廂畕䅙䈰祅縲辘⍊塬</w:t>
      </w:r>
      <w:r>
        <w:rPr/>
        <w:t>⡀</w:t>
      </w:r>
      <w:r>
        <w:rPr/>
        <w:t>䉎杒⥆㉠⯂挪⩱婾癦쵅塆갱碥溩쉗彌ꥣ㣂⍷歊쉺숭녭祴㌪␣⍬㵙⤣卺灩濂싂쉥う숪狍㭘땂䱌⩄奇啔䁶뽟欳䔤敄쉮걔桖滎帣㕁</w:t>
      </w:r>
      <w:r>
        <w:rPr/>
        <w:t>꧂</w:t>
      </w:r>
      <w:r>
        <w:rPr/>
        <w:t>桒煃</w:t>
      </w:r>
      <w:r>
        <w:rPr/>
        <w:t>⠭</w:t>
      </w:r>
      <w:r>
        <w:rPr/>
        <w:t>년猯汪䏂녺顟䕆景樱敟</w:t>
      </w:r>
      <w:r>
        <w:rPr/>
        <w:t>ꥊ</w:t>
      </w:r>
      <w:r>
        <w:rPr/>
        <w:t>穳놱</w:t>
      </w:r>
      <w:r>
        <w:rPr/>
        <w:t>ꖵ</w:t>
      </w:r>
      <w:r>
        <w:rPr/>
        <w:t>顭共頣⩸廍ꍳ娸弰榥癨ㄫ</w:t>
      </w:r>
      <w:r>
        <w:rPr/>
        <w:t>Ⱖ</w:t>
      </w:r>
      <w:r>
        <w:rPr/>
        <w:t>呐㕶敒싂딱洶쉌쉀欸䀪䙔坴ꄳ</w:t>
      </w:r>
      <w:r>
        <w:rPr/>
        <w:t>⡷</w:t>
      </w:r>
      <w:r>
        <w:rPr/>
        <w:t>쉙</w:t>
      </w:r>
      <w:r>
        <w:rPr/>
        <w:t>⠤</w:t>
      </w:r>
      <w:r>
        <w:rPr/>
        <w:t>쉀磃匪澡⍄滍潧儶䤲</w:t>
      </w:r>
      <w:r>
        <w:rPr/>
        <w:t>⡂</w:t>
      </w:r>
      <w:r>
        <w:rPr/>
        <w:t>焵ㄻ뽇䃂䃃帶㵢卭嫂欪␴繟䭘启곃䬷䑪쉣灉倲䋎숰湺㉯䩤怹</w:t>
      </w:r>
      <w:r>
        <w:rPr/>
        <w:t>ⳍ</w:t>
      </w:r>
      <w:r>
        <w:rPr/>
        <w:t>⺩㜲쉯䉐쉴촦ꆥ㡄咬꥘</w:t>
      </w:r>
      <w:r>
        <w:rPr/>
        <w:t>ꔨ</w:t>
      </w:r>
      <w:r>
        <w:rPr/>
        <w:t>棎</w:t>
      </w:r>
      <w:r>
        <w:rPr/>
        <w:t>ꥏ</w:t>
      </w:r>
      <w:r>
        <w:rPr/>
        <w:t>䩰纘焪넳䗂㗂棂㜽쉯炡㩮李䌬爯䱍傻拂暵娶刳楕樵㋂㩓甤漯祔</w:t>
      </w:r>
      <w:r>
        <w:rPr/>
        <w:t>꤯</w:t>
      </w:r>
      <w:r>
        <w:rPr/>
        <w:t>쉓쉁䕠⻂㩬汫㭱債㴶⌸칦⿂췂疬춘傡♤䃂쉏㙃믂㕱噀ꅩ䪻쎩汕쉞顂凂廂杙갣⒵津썉疡㬫♘携书猻싂䯂䙐싍</w:t>
      </w:r>
      <w:r>
        <w:rPr/>
        <w:t>꤫</w:t>
      </w:r>
      <w:r>
        <w:rPr/>
        <w:t>떮瑷</w:t>
      </w:r>
      <w:r>
        <w:rPr/>
        <w:t>⠫</w:t>
      </w:r>
      <w:r>
        <w:rPr/>
        <w:t>䘨뽀㠲䨶忂㠸挰䍁⹏</w:t>
      </w:r>
      <w:r>
        <w:rPr/>
        <w:t>ꗂ</w:t>
      </w:r>
      <w:r>
        <w:rPr/>
        <w:t>쉊歰矎昴싂긬洶⭧☸숽幦⌹畔䞡⍎숻妮⍌稵갳㌪쉐</w:t>
      </w:r>
      <w:r>
        <w:rPr/>
        <w:t>⡗</w:t>
      </w:r>
      <w:r>
        <w:rPr/>
        <w:t>쵲礥䝫칃⸷愺㝦頵睴瑨媱㩂剣⹹</w:t>
      </w:r>
      <w:r>
        <w:rPr/>
        <w:t>⡍</w:t>
      </w:r>
      <w:r>
        <w:rPr/>
        <w:t>⾏浙</w:t>
      </w:r>
      <w:r>
        <w:rPr/>
        <w:t>ꗂ</w:t>
      </w:r>
      <w:r>
        <w:rPr/>
        <w:t>奭숷䪡⩀玱㑑㌻楾侘偉ㅟ煓⮘恢슿</w:t>
      </w:r>
      <w:r>
        <w:rPr/>
        <w:t>ⷂ</w:t>
      </w:r>
      <w:r>
        <w:rPr/>
        <w:t>潣沮煯癸槂娷♮ㅢ繅顑⏂怲칦湕꥖쉡暥칂㥇㴲㐪습⧂嘳䔻昱晤Ⓜ奫祾싍䵬澩⒵썦䍪頰⨲녈싎㙏祇ꄻ㭺쉅㡍壎⫂挩佔婅佒慂⨲땀即噖顉쉇숱涘뼲▏矂슡숷懂䰴㐪幦ㅬ楬仂㢥㵅濂囂╔⫂䅑촊槂뇎묥ꅶ绂䐳扣㵌濂쉀㜯塨⨺响煒㉢䙔기杉</w:t>
      </w:r>
      <w:r>
        <w:rPr/>
        <w:t>Ⱨ</w:t>
      </w:r>
      <w:r>
        <w:rPr/>
        <w:t>䄦漩窏獃但潮福瑟♮⽷攱쉉⹠杗⹊副洹䤹ꍈ䐴䣂悻彯숸殘咡㝹摓顄捄㇂㝘焵噯哂敌뭾䁙䰦偅坡숮礰䔱洸ꥱ祦</w:t>
      </w:r>
      <w:r>
        <w:rPr/>
        <w:t>ꕰ</w:t>
      </w:r>
      <w:r>
        <w:rPr/>
        <w:t>烃싂⥓砳쉹㑡桉獎걓况춵썓䔪矂䕬番♺娪匰䙏䬮扈璱弮싂숩㐨ど噟䄮䴬呇걹磂␨灆╬楣</w:t>
      </w:r>
      <w:r>
        <w:rPr/>
        <w:t>⣂</w:t>
      </w:r>
      <w:r>
        <w:rPr/>
        <w:t>杚䡫婚ꥪ傿䯎卲怶颱佯摚츦䄰幃嚩頺╍땊恓䡇慏顪参칌㧂燂╷숰Ⓜ㈹㝴汋⥖兣決⍎뼣쏂䨫疮껂</w:t>
      </w:r>
      <w:r>
        <w:rPr/>
        <w:t>ⱈ</w:t>
      </w:r>
      <w:r>
        <w:rPr/>
        <w:t>㕭⵹䖡⫂手礲挺㝔桦䶬䙰♨啐싎</w:t>
      </w:r>
      <w:r>
        <w:rPr/>
        <w:t>ꦻ⭍</w:t>
      </w:r>
      <w:r>
        <w:rPr/>
        <w:t>⽚轏痍䁸㇂琥ꍀ겻쉹쉟湎ㄵ砯ꅤ晷䟃⬬䭏깲⫂뽭</w:t>
      </w:r>
      <w:r>
        <w:rPr/>
        <w:t>ꗂ</w:t>
      </w:r>
      <w:r>
        <w:rPr/>
        <w:t>䙋幒䥄俎䲩琰쉡娱䧂䱊慥쉁呀싂捅猶㨴뼤㎩깶啐㙐묱㇃㙏칸㬭</w:t>
      </w:r>
      <w:r>
        <w:rPr/>
        <w:t>ꤩ⫂ꔰ</w:t>
      </w:r>
      <w:r>
        <w:rPr/>
        <w:t>稤毎栴ㄫ琶</w:t>
      </w:r>
      <w:r>
        <w:rPr/>
        <w:t>ⶱ</w:t>
      </w:r>
      <w:r>
        <w:rPr/>
        <w:t>㝳싂乢녇杸楰佫◍嘤썙塔곃俎㞣⦿⩕剑㠫濎䅬㜣⑫㧂噫</w:t>
      </w:r>
      <w:r>
        <w:rPr/>
        <w:t>ⶡ⍏</w:t>
      </w:r>
      <w:r>
        <w:rPr/>
        <w:t>捧♬卍</w:t>
      </w:r>
      <w:r>
        <w:rPr/>
        <w:t>ⱉ</w:t>
      </w:r>
      <w:r>
        <w:rPr/>
        <w:t>䧍췎梮琦걆䎱圦ꅁ彡汁ざ呬⼽迂浃勍뽤䭑瀦Ⓙ㝐輶ꎮ楧</w:t>
      </w:r>
      <w:r>
        <w:rPr/>
        <w:t>ꦥ⫂</w:t>
      </w:r>
      <w:r>
        <w:rPr/>
        <w:t>쉙</w:t>
      </w:r>
      <w:r>
        <w:rPr/>
        <w:t>ꤳ</w:t>
      </w:r>
      <w:r>
        <w:rPr/>
        <w:t>敯繕⭘걌䚱䜰뮥䑨</w:t>
      </w:r>
      <w:r>
        <w:rPr/>
        <w:t>ꤣ⛂</w:t>
      </w:r>
      <w:r>
        <w:rPr/>
        <w:t>䍏歯㍐쵂坉浂⑴嚵㇂䃃䥤㉑弪沩ꍍ숩圻䑁䝦㥺剕剒㵙䀣♆ま燂嘵廂価厩ꥮ㩷숺汲呃犩卅녉輱攽潗걠쉈婋⨽</w:t>
      </w:r>
      <w:r>
        <w:rPr/>
        <w:t>ꥒⓂ</w:t>
      </w:r>
      <w:r>
        <w:rPr/>
        <w:t>輯쉆쉣偁䌮䡨灈䬳ぎ⽔潀⹑〻㵂练冱硕兀숸矂䘨⩀湟㍔啲썟꥕</w:t>
      </w:r>
      <w:r>
        <w:rPr/>
        <w:t>⵰</w:t>
      </w:r>
      <w:r>
        <w:rPr/>
        <w:t>녊쉰</w:t>
      </w:r>
      <w:r>
        <w:rPr/>
        <w:t>Ɫ</w:t>
      </w:r>
      <w:r>
        <w:rPr/>
        <w:t>婣㍯男吲컂繋杇䊡漦㦣䉃欵碿楂㵶晚슬ㅙ柂㙠숻疬쉢묹敀</w:t>
      </w:r>
      <w:r>
        <w:rPr/>
        <w:t>ꔵ</w:t>
      </w:r>
      <w:r>
        <w:rPr/>
        <w:t>䇂ꅣ䩬숣繅쉮杋䲥䩮슣쉤쉚㍴ꍓ汯</w:t>
      </w:r>
      <w:r>
        <w:rPr/>
        <w:t>ⴰ</w:t>
      </w:r>
      <w:r>
        <w:rPr/>
        <w:t>㍀딬뇂塵稽彐쉚汬</w:t>
      </w:r>
      <w:r>
        <w:rPr/>
        <w:t>ꤽ</w:t>
      </w:r>
      <w:r>
        <w:rPr/>
        <w:t>搨䴶쉰㗂숵뮱妵썺䝀쉦江扌啳긥걉⾻硂⹤쵱凃㴬弪┳弩묤さ</w:t>
      </w:r>
      <w:r>
        <w:rPr/>
        <w:t>ꦡ</w:t>
      </w:r>
      <w:r>
        <w:rPr/>
        <w:t>䆮갸硹⹥䵀硳桦㍑塩浈䒩㚘갶㉯浴넹瓂埃獁硁춮딣瑧唴쉆彇敺烂䩄操䉍佹䭬쉒捩瘷쉴숯塅獤発勂뿍꺘顋へ</w:t>
      </w:r>
      <w:r>
        <w:rPr/>
        <w:t>Ⱞ</w:t>
      </w:r>
      <w:r>
        <w:rPr/>
        <w:t>䑉⥵깘旂偟敂땺㨥썤矂唻䩒</w:t>
      </w:r>
      <w:r>
        <w:rPr/>
        <w:t>⢥</w:t>
      </w:r>
      <w:r>
        <w:rPr/>
        <w:t>栴䇂</w:t>
      </w:r>
      <w:r>
        <w:rPr/>
        <w:t>Ⱚ</w:t>
      </w:r>
      <w:r>
        <w:rPr/>
        <w:t>頊⫂婏噐</w:t>
      </w:r>
      <w:r>
        <w:rPr/>
        <w:t>Ⳃ</w:t>
      </w:r>
      <w:r>
        <w:rPr/>
        <w:t>쉸啘숪슱땢⨺촨渫</w:t>
      </w:r>
      <w:r>
        <w:rPr/>
        <w:t>ꗂ</w:t>
      </w:r>
      <w:r>
        <w:rPr/>
        <w:t>窱쉑⭵偐㨪슩歉쉖䱤㍆숱㕵售숴뮣㖣썡㡲┦◂䴸⵭촦捙瘮넫⭯戦祆奬♩ꅥ瑍㚮갮夷䁎䶩卦䍷</w:t>
      </w:r>
      <w:r>
        <w:rPr/>
        <w:t>ⵘ</w:t>
      </w:r>
      <w:r>
        <w:rPr/>
        <w:t>桗轆溘係Ⓜ쌪㡹欺녾쉘愪偌浴쉐䅔뭟偐婅걂畒悥捄塐ㅴ壂㕏묽㍪䐣⭃╘汋扚⨰㜱窿㤻戥䤪癘塤㩳</w:t>
      </w:r>
      <w:r>
        <w:rPr/>
        <w:t>ⴭ</w:t>
      </w:r>
      <w:r>
        <w:rPr/>
        <w:t>揂┱坟㭚䵞噩干噞瘷儮娰㥀迃숲</w:t>
      </w:r>
      <w:r>
        <w:rPr/>
        <w:t>ⷂ</w:t>
      </w:r>
      <w:r>
        <w:rPr/>
        <w:t>䑨걀眷轺곃숦恏轸溬儯亿杌摘輦䵠⻂敧䨥恆㐶촭所卲畓Ⓜ⽭煌슥幃㒮숽䡯䱧䦮㈩顉兆쉇쵢杂䭮䧂㥣뽕瓍穖</w:t>
      </w:r>
      <w:r>
        <w:rPr/>
        <w:t>⡭</w:t>
      </w:r>
      <w:r>
        <w:rPr/>
        <w:t>株䅵珂뽴慩捓玿ꥶ洩䡰㮱걈⻂㑠</w:t>
      </w:r>
      <w:r>
        <w:rPr/>
        <w:t>ⷂ</w:t>
      </w:r>
      <w:r>
        <w:rPr/>
        <w:t>爸樫ꥦ⨤㯂쉹槍姂息斻旃쉂攨㥡╀睙摃㡁ꍤ䀴⯂䟂⤫仂䬫ㄥ帬歯瘮䋍ꎘ</w:t>
      </w:r>
      <w:r>
        <w:rPr/>
        <w:t>⠽</w:t>
      </w:r>
      <w:r>
        <w:rPr/>
        <w:t>컎슥即썵䍳⧃䁟㐲슣⨪쉺䟂冬㵍䃂╯癸〴츳걱題</w:t>
      </w:r>
      <w:r>
        <w:rPr/>
        <w:t>ꕀ</w:t>
      </w:r>
      <w:r>
        <w:rPr/>
        <w:t>䍏㠤焯喬単奩㭊䄥氩㧂媘⵪ꅭ䡣瑸剢⽇佐其䜫䧍坴</w:t>
      </w:r>
      <w:r>
        <w:rPr/>
        <w:t>ⵒ</w:t>
      </w:r>
      <w:r>
        <w:rPr/>
        <w:t>眹䊣㡣촪倸塺瑋䠨伤</w:t>
      </w:r>
      <w:r>
        <w:rPr/>
        <w:t>ꗂ</w:t>
      </w:r>
      <w:r>
        <w:rPr/>
        <w:t>걭걙傣辵娺瘥繇䨬䉚숦숯湐䥈懂頴睷噏㤫⧂㙙㊥싍穀恒慖汗슣싂싂㎘淂䖩旂廂ꥧ㎵戹咩⧂噎狃喩싂㪘䙣恴㪩䐦祵亩㞘橊갸⹶橅煸橆祦璬⥊由䰷⒵两⚩</w:t>
      </w:r>
      <w:r>
        <w:rPr/>
        <w:t>ⵄ⍱</w:t>
      </w:r>
      <w:r>
        <w:rPr/>
        <w:t>澩뽋牄测喩䶣䀬占깚欺竂숽扒灮</w:t>
      </w:r>
      <w:r>
        <w:rPr/>
        <w:t>ⱐ</w:t>
      </w:r>
      <w:r>
        <w:rPr/>
        <w:t>깹ꌹ쉀䙮幑憵楃䌲䝠⹺妩塏匴䣂⵴湨哂硃慵䅯⛂</w:t>
      </w:r>
      <w:r>
        <w:rPr/>
        <w:t>ⵗ</w:t>
      </w:r>
      <w:r>
        <w:rPr/>
        <w:t>杋晞쉪嘬汵嫂帶嚥</w:t>
      </w:r>
      <w:r>
        <w:rPr/>
        <w:t>Ⱙ</w:t>
      </w:r>
      <w:r>
        <w:rPr/>
        <w:t>嘸䟂쉺쉇숻呲猶礹쉸⿃츶㡐칮湧磂凂㮘㥦䑪凂䉭䥵䅟䌩⥹</w:t>
      </w:r>
      <w:r>
        <w:rPr/>
        <w:t>Ⳃ</w:t>
      </w:r>
      <w:r>
        <w:rPr/>
        <w:t>뇂⽸惂怶啩埂㇂⍆슿걢쉹슱췍塀⯂ꍢ渲慊</w:t>
      </w:r>
      <w:r>
        <w:rPr/>
        <w:t>Ⲭ</w:t>
      </w:r>
      <w:r>
        <w:rPr/>
        <w:t>슥乮歑⌳숻</w:t>
      </w:r>
      <w:r>
        <w:rPr/>
        <w:t>ⱦ</w:t>
      </w:r>
      <w:r>
        <w:rPr/>
        <w:t>㮩䩀</w:t>
      </w:r>
      <w:r>
        <w:rPr/>
        <w:t>ꤪꗂꔸ</w:t>
      </w:r>
      <w:r>
        <w:rPr/>
        <w:t>䣂刪轵䭏侩┽⹾㝂潳⥐颿轹㝩慭序䭃쉩即垬㵹拂卩</w:t>
      </w:r>
      <w:r>
        <w:rPr/>
        <w:t>ꗂ</w:t>
      </w:r>
      <w:r>
        <w:rPr/>
        <w:t>䚩쉗뽯儳</w:t>
      </w:r>
      <w:r>
        <w:rPr/>
        <w:t>Ⱝ◂</w:t>
      </w:r>
      <w:r>
        <w:rPr/>
        <w:t>占搫쉈坤ꥤ摸숪焱恌徏浨⽓摫䂻疻썤⨪⩡塢</w:t>
      </w:r>
      <w:r>
        <w:rPr/>
        <w:t>ꥉ☴</w:t>
      </w:r>
      <w:r>
        <w:rPr/>
        <w:t>ㅃ兆</w:t>
      </w:r>
      <w:r>
        <w:rPr/>
        <w:t>⠪</w:t>
      </w:r>
      <w:r>
        <w:rPr/>
        <w:t>呲쎵〴깕㑚⥎䛂쉾⯃㐳쉟䃍쵯特</w:t>
      </w:r>
      <w:r>
        <w:rPr/>
        <w:t>ⰽ</w:t>
      </w:r>
      <w:r>
        <w:rPr/>
        <w:t>朣㙯懂彈噰杓╵㵅䂿꥔ㅩ⤶따쌊斥㵍쉷뾣⴦睰憩犘灎</w:t>
      </w:r>
      <w:r>
        <w:rPr/>
        <w:t>ⵚ</w:t>
      </w:r>
      <w:r>
        <w:rPr/>
        <w:t>㶬쌮슿焭쉬⥬㵯싂</w:t>
      </w:r>
      <w:r>
        <w:rPr/>
        <w:t>꧂〉⹍</w:t>
      </w:r>
      <w:r>
        <w:rPr/>
        <w:t>䋎愸䖮獢扚</w:t>
      </w:r>
      <w:r>
        <w:rPr/>
        <w:t>ⲿ</w:t>
      </w:r>
      <w:r>
        <w:rPr/>
        <w:t>䁭⥠숻湧轒繢杹息㕵癭㭏⩰棂䌽风㪻㊩ꅤ戨㕑剂灾渨⥒㈻ꍉ䩭瞩䭢嘪</w:t>
      </w:r>
      <w:r>
        <w:rPr/>
        <w:t>ⵋ</w:t>
      </w:r>
      <w:r>
        <w:rPr/>
        <w:t>坯뇂梩塔摆渮焹긵轫쉆䱄쉾곂䅄숳㵫坰쉬癨㚻纻⭳쉵顤嘲䇃婫癚汫槂숦潖琽⩨侮㡉숷䉫⭐쵖㡐䙣歊숽所轇坡ㆱ싂쉳슣榱㎣洬㍲♥뮵</w:t>
      </w:r>
      <w:r>
        <w:rPr/>
        <w:t>ꕡ☨</w:t>
      </w:r>
      <w:r>
        <w:rPr/>
        <w:t>䭴慑绂숪</w:t>
      </w:r>
      <w:r>
        <w:rPr/>
        <w:t>ꔵꦘ⎩</w:t>
      </w:r>
      <w:r>
        <w:rPr/>
        <w:t>枻쉹ꅕ偋⍏桷⭇㡱싂稨</w:t>
      </w:r>
      <w:r>
        <w:rPr/>
        <w:t>ⵀ</w:t>
      </w:r>
      <w:r>
        <w:rPr/>
        <w:t>썄䕇쏃㑧ꄲ槎녟</w:t>
      </w:r>
      <w:r>
        <w:rPr/>
        <w:t>꥓</w:t>
      </w:r>
      <w:r>
        <w:rPr/>
        <w:t>潱䙪숺⩊祠㐸噓浙埂䄥䫍䐣确㡡伥偊</w:t>
      </w:r>
      <w:r>
        <w:rPr/>
        <w:t>ⴳ</w:t>
      </w:r>
      <w:r>
        <w:rPr/>
        <w:t>剬怹㡴⻂ㄯ녷츷敄⽰숰睉お㡒偳狎깁塉湵璩㈽습咿쉟畔ㅐ硠숦⸷扤쉅繦怮</w:t>
      </w:r>
      <w:r>
        <w:rPr/>
        <w:t>ꦡ</w:t>
      </w:r>
      <w:r>
        <w:rPr/>
        <w:t>쉔瘲䒵㐽䛂嘬晎壂䯂㠬䡮꥗㑵쌤䕸ꥫ僂塄䝳㨲쉵슻㤵牋ㅇ㌴桩剠쉘瑰쉞唺</w:t>
      </w:r>
      <w:r>
        <w:rPr/>
        <w:t>ꤳ</w:t>
      </w:r>
      <w:r>
        <w:rPr/>
        <w:t>ꍁ⍶頮張㵶䡄犩ꍣ橯⿂噄抮癦拃⩨</w:t>
      </w:r>
      <w:r>
        <w:rPr/>
        <w:t>ꥃ</w:t>
      </w:r>
      <w:r>
        <w:rPr/>
        <w:t>㣂╃炻塌쉙淂䝌싂炿╃</w:t>
      </w:r>
      <w:r>
        <w:rPr/>
        <w:t>ꤷ</w:t>
      </w:r>
      <w:r>
        <w:rPr/>
        <w:t>囂⽠䜭⮘䉉湴⩒䰴歖㘩㨬숥烂숪坁側塞⨶⭋䊿畀䮩潂㵏仃䜳橁懂奀㥔㡨剌㣃睲汩⤪쵧</w:t>
      </w:r>
      <w:r>
        <w:rPr/>
        <w:t>ꕮ</w:t>
      </w:r>
      <w:r>
        <w:rPr/>
        <w:t>㌺攺獅圪廂뽩⨱牍恈⿂楉輥⤯⩂싂琵杚㤫뮣㉑桤</w:t>
      </w:r>
      <w:r>
        <w:rPr/>
        <w:t>ꥑ</w:t>
      </w:r>
      <w:r>
        <w:rPr/>
        <w:t>潁憱灱獨稲抿쉌싂氺숦懂丫绂煩捒㥯㈻㍌眽瀷䭔슘嚵긣栤䶬칖</w:t>
      </w:r>
      <w:r>
        <w:rPr/>
        <w:t>ꕌ</w:t>
      </w:r>
      <w:r>
        <w:rPr/>
        <w:t>㬨㑌뭎䉲┶⍙⭌┻㴯〺㧂悮繨</w:t>
      </w:r>
      <w:r>
        <w:rPr/>
        <w:t>꤯</w:t>
      </w:r>
      <w:r>
        <w:rPr/>
        <w:t>쉞顉䩃⩁炩䐲䏂弯䪣꥔㤺䁉䅯套ㅅ塺摄瘳긭떵契㡙츣彮믂汫䡡⑥縥♥爺桲佭⴦焴쉍喬䐵䐰</w:t>
      </w:r>
      <w:r>
        <w:rPr/>
        <w:t>꥓</w:t>
      </w:r>
      <w:r>
        <w:rPr/>
        <w:t>摧䏂厩棂㝃⍖䙃䪡㇂⌤쉕땗灃泂煴媣⏂䠺㙴䣂婢堦奅⤭彔湅숲</w:t>
      </w:r>
      <w:r>
        <w:rPr/>
        <w:t>ⵎ␻</w:t>
      </w:r>
      <w:r>
        <w:rPr/>
        <w:t>㔪䕹ꥷ噚⼹牰䈣⵺楯싂煑猵穨䭕慚</w:t>
      </w:r>
      <w:r>
        <w:rPr/>
        <w:t>ꥇ</w:t>
      </w:r>
      <w:r>
        <w:rPr/>
        <w:t>䵔⩖栱㭈態䰣具ど䤰硷攨戭捡쉘牞</w:t>
      </w:r>
      <w:r>
        <w:rPr/>
        <w:t>⢬</w:t>
      </w:r>
      <w:r>
        <w:rPr/>
        <w:t>⽌㑳扗쉤ꅗ瘤</w:t>
      </w:r>
      <w:r>
        <w:rPr/>
        <w:t>Ⱔ</w:t>
      </w:r>
      <w:r>
        <w:rPr/>
        <w:t>⽫ꎬ⹉彟嫂啈墡役恉</w:t>
      </w:r>
      <w:r>
        <w:rPr/>
        <w:t>ⵉ</w:t>
      </w:r>
      <w:r>
        <w:rPr/>
        <w:t>㉆ꅡ䱏㙘싂毂洫圻牊⽦쉯</w:t>
      </w:r>
      <w:r>
        <w:rPr/>
        <w:t>ⵙ</w:t>
      </w:r>
      <w:r>
        <w:rPr/>
        <w:t>숨쵉塖녶</w:t>
      </w:r>
      <w:r>
        <w:rPr/>
        <w:t>ꥂ</w:t>
      </w:r>
      <w:r>
        <w:rPr/>
        <w:t>㗂숱瑯칭㢿㙨溻</w:t>
      </w:r>
      <w:r>
        <w:rPr/>
        <w:t>ꕤ</w:t>
      </w:r>
      <w:r>
        <w:rPr/>
        <w:t>㡊䕗⩣乫牅숦輴䗂儰쉆쌻愫㝞넊╳습쉆升㒡</w:t>
      </w:r>
      <w:r>
        <w:rPr/>
        <w:t>ⳍ</w:t>
      </w:r>
      <w:r>
        <w:rPr/>
        <w:t>側떵㑲⹦劮슥ꥩ橌浵癮晈⽅䁮㥦欷</w:t>
      </w:r>
      <w:r>
        <w:rPr/>
        <w:t>Ⱟ</w:t>
      </w:r>
      <w:r>
        <w:rPr/>
        <w:t>ꍢ㟂쉔杇犣溮䌯㟎쉥慮䡱쏂睹喣歸桑昪啵欱睨ꇂ䣍㜱거</w:t>
      </w:r>
      <w:r>
        <w:rPr/>
        <w:t>ⵂ</w:t>
      </w:r>
      <w:r>
        <w:rPr/>
        <w:t>䇂䕏楡⨶䢬묷뿂楃爨컂偖</w:t>
      </w:r>
      <w:r>
        <w:rPr/>
        <w:t>ꕊⶻ</w:t>
      </w:r>
      <w:r>
        <w:rPr/>
        <w:t>㒡⵶弰揂♒焨쉂本㵧䕹渹㐪싍ㄥ轎썣䅈竂㍞쎩杺긦氹眨㩪套绂樰㟂깣瑰灞쉖哂⺵咻</w:t>
      </w:r>
      <w:r>
        <w:rPr/>
        <w:t>꧂</w:t>
      </w:r>
      <w:r>
        <w:rPr/>
        <w:t>Ⱙ</w:t>
      </w:r>
      <w:r>
        <w:rPr/>
        <w:t>ꥂ</w:t>
      </w:r>
      <w:r>
        <w:rPr/>
        <w:t>扳䱁䩅걀뾩慂ꌳ墩㥊䖻┳牰ꅒ渴悩깨쉏暻</w:t>
      </w:r>
      <w:r>
        <w:rPr/>
        <w:t>ꕢ</w:t>
      </w:r>
      <w:r>
        <w:rPr/>
        <w:t>숭噾ㅡ䴬㨰䕣ꄩ㑉</w:t>
      </w:r>
      <w:r>
        <w:rPr/>
        <w:t>ꦏꔷ</w:t>
      </w:r>
      <w:r>
        <w:rPr/>
        <w:t>窩佱潊盂牾捏猯㫃䢻⭒拂幥灀䇂쉸偭楹搫㔤惂恤畦㩣暱癑扏⌮⥞䩞瑾䙊娺扑싂</w:t>
      </w:r>
      <w:r>
        <w:rPr/>
        <w:t>⠶</w:t>
      </w:r>
      <w:r>
        <w:rPr/>
        <w:t>熬ꍴ녖偺䥬쉰斮䕱⨫硐㩂墣湪価皩떩䎩뇃☱ꥡ⩹扏</w:t>
      </w:r>
      <w:r>
        <w:rPr/>
        <w:t>Ⲙ</w:t>
      </w:r>
      <w:r>
        <w:rPr/>
        <w:t>묪⩓瑸啗煾㇃㕪榡</w:t>
      </w:r>
      <w:r>
        <w:rPr/>
        <w:t>⠤</w:t>
      </w:r>
      <w:r>
        <w:rPr/>
        <w:t>䄩㭷♋晕</w:t>
      </w:r>
      <w:r>
        <w:rPr/>
        <w:t>ꕲ</w:t>
      </w:r>
      <w:r>
        <w:rPr/>
        <w:t>垣瓂믂⍴嫂暘厣沱䘺</w:t>
      </w:r>
      <w:r>
        <w:rPr/>
        <w:t>⵰</w:t>
      </w:r>
      <w:r>
        <w:rPr/>
        <w:t>싂顢⩁쉂礥㵭▥㨭帨歭嫂久쉓䬽</w:t>
      </w:r>
      <w:r>
        <w:rPr/>
        <w:t>Ⱖ</w:t>
      </w:r>
      <w:r>
        <w:rPr/>
        <w:t>ⵞ</w:t>
      </w:r>
      <w:r>
        <w:rPr/>
        <w:t>旂䭂곎氨㛂⽰⑘垬㢵呃숻恈㵚淃䍫㑾昮ぃ䱆杚⫂杵焷擂ㅋ䡓帪䙈䏂坡䙆汥䱬禩☷敋</w:t>
      </w:r>
      <w:r>
        <w:rPr/>
        <w:t>ꥋꦏ</w:t>
      </w:r>
      <w:r>
        <w:rPr/>
        <w:t>䒵쉫</w:t>
      </w:r>
      <w:r>
        <w:rPr/>
        <w:t>ⶩ</w:t>
      </w:r>
      <w:r>
        <w:rPr/>
        <w:t>싂繩䧂䌨潹♺噷⦣妬뼰帪┳⹰旂⑄ꏍ御쉘䘦</w:t>
      </w:r>
      <w:r>
        <w:rPr/>
        <w:t>ⰻ□</w:t>
      </w:r>
      <w:r>
        <w:rPr/>
        <w:t>㝢乖䯃㌲䞥媏</w:t>
      </w:r>
      <w:r>
        <w:rPr/>
        <w:t>⡩</w:t>
      </w:r>
      <w:r>
        <w:rPr/>
        <w:t>桞⏂촭抱뗂슥煎䅁欣䀲싂櫍滂</w:t>
      </w:r>
      <w:r>
        <w:rPr/>
        <w:t>Ⲭ</w:t>
      </w:r>
      <w:r>
        <w:rPr/>
        <w:t>琭䝗彘牂䪬倷</w:t>
      </w:r>
      <w:r>
        <w:rPr/>
        <w:t>ⴤ⹕</w:t>
      </w:r>
      <w:r>
        <w:rPr/>
        <w:t>幘갻琪潨剎彾祀ꍊ싃㩃쉹捅潘揂⎏䥔싂䡆䌬㌭剮檏㙥⭐瑁䟂싂卪畆砭枥慦李朥썠숴噢扴␵慃䁭㇂堨숬숫ꍃ癴乶䨱</w:t>
      </w:r>
      <w:r>
        <w:rPr/>
        <w:t>ꖩ</w:t>
      </w:r>
      <w:r>
        <w:rPr/>
        <w:t>恷澏湟渺睱平〴⏂숨묬㟂磍⍮轖</w:t>
      </w:r>
      <w:r>
        <w:rPr/>
        <w:t>⡬╘</w:t>
      </w:r>
      <w:r>
        <w:rPr/>
        <w:t>䣂䱌⽞쉈皩</w:t>
      </w:r>
      <w:r>
        <w:rPr/>
        <w:t>ⱌ⡥Ⓜ</w:t>
      </w:r>
      <w:r>
        <w:rPr/>
        <w:t>杬쉒꺩塚⼫輹쉰䂱뇂⭯䝨</w:t>
      </w:r>
      <w:r>
        <w:rPr/>
        <w:t>ⱇ</w:t>
      </w:r>
      <w:r>
        <w:rPr/>
        <w:t>싂㩠</w:t>
      </w:r>
      <w:r>
        <w:rPr/>
        <w:t>ⵀ꧃</w:t>
      </w:r>
      <w:r>
        <w:rPr/>
        <w:t>顳⽄漯䬤溵</w:t>
      </w:r>
      <w:r>
        <w:rPr/>
        <w:t>ⴽ</w:t>
      </w:r>
      <w:r>
        <w:rPr/>
        <w:t>녮썃쉯⼺썎ꎘ恮琷奕㍬♩䕹犣娣磂繈㑢䕎攺</w:t>
      </w:r>
      <w:r>
        <w:rPr/>
        <w:t>ꤱ</w:t>
      </w:r>
      <w:r>
        <w:rPr/>
        <w:t>迂器䌺㔸䙬꥖⸤偾塂ꍠ䙨歾摚顟婺䈸㛂쉱偪</w:t>
      </w:r>
      <w:r>
        <w:rPr/>
        <w:t>ⰸ╤</w:t>
      </w:r>
      <w:r>
        <w:rPr/>
        <w:t>쉺䃂⨣壍䰶硡ꄴ♲</w:t>
      </w:r>
      <w:r>
        <w:rPr/>
        <w:t>ꦬ</w:t>
      </w:r>
      <w:r>
        <w:rPr/>
        <w:t>癚参쉒畒䩀뽗㨲戫㷂⻃뾵㔬</w:t>
      </w:r>
      <w:r>
        <w:rPr/>
        <w:t>ꕸ</w:t>
      </w:r>
      <w:r>
        <w:rPr/>
        <w:t>纮椦哎浅Ⓨ㡓睥㈩묫癚倬</w:t>
      </w:r>
      <w:r>
        <w:rPr/>
        <w:t>ⲩ</w:t>
      </w:r>
      <w:r>
        <w:rPr/>
        <w:t>쵉ꥵ偉癓뽫昤䠭湄쉕桳뭳洷湟侮노ひ⚿晟牑숫卡牰椺䤊쉮싍摰ꎡ䒏슬窮싂揃婊⺮숸晣懂捦輵䪮䭐㩟櫂怹䓂㠦杈沵숵劣㍴熩쎘急䙀珃㑔꥾㞻쉮獧徏㉘㶣⎿䵸庣匦あ쉌촹疣䈱</w:t>
      </w:r>
      <w:r>
        <w:rPr/>
        <w:t>ⴳ</w:t>
      </w:r>
      <w:r>
        <w:rPr/>
        <w:t>䨨呋㡑䰪䁲䡬</w:t>
      </w:r>
      <w:r>
        <w:rPr/>
        <w:t>ⱖ</w:t>
      </w:r>
      <w:r>
        <w:rPr/>
        <w:t>兂숮쵶廎据㴤⑨楘⭢⑳</w:t>
      </w:r>
      <w:r>
        <w:rPr/>
        <w:t>ꦿ</w:t>
      </w:r>
      <w:r>
        <w:rPr/>
        <w:t>狍卪숲亩⯂橢쵒中彧㬩</w:t>
      </w:r>
      <w:r>
        <w:rPr/>
        <w:t>ꕬ</w:t>
      </w:r>
      <w:r>
        <w:rPr/>
        <w:t>⽆㐮䶬뽹䍮♡⹓稫㔦㭀塇</w:t>
      </w:r>
      <w:r>
        <w:rPr/>
        <w:t>ⲥ</w:t>
      </w:r>
      <w:r>
        <w:rPr/>
        <w:t>毂縲渽㮻纮杒祫䳂⍃㥐㢬</w:t>
      </w:r>
      <w:r>
        <w:rPr/>
        <w:t>ꦬ</w:t>
      </w:r>
      <w:r>
        <w:rPr/>
        <w:t>㑓壍쵳爪暩䩀攱䭋춮⴪縤婖䢥睨幄⼽ꄪ禿椷幈剤嗂槂噏䕈</w:t>
      </w:r>
      <w:r>
        <w:rPr/>
        <w:t>⡯⹕</w:t>
      </w:r>
      <w:r>
        <w:rPr/>
        <w:t>䥚컂숪纣傡燂뼷쉞㨥⩄뗂硓슱時湢쉢乖圱懂妩湥쌦ꎵ㐯瘵⩳⌤呩枩⥙쉮㩭싂娱㛂</w:t>
      </w:r>
      <w:r>
        <w:rPr/>
        <w:t>ꤺ</w:t>
      </w:r>
      <w:r>
        <w:rPr/>
        <w:t>䐨싂甸䠸繦恳㥾춥⪩뼱㇂涿積쉈</w:t>
      </w:r>
      <w:r>
        <w:rPr/>
        <w:t>⡂</w:t>
      </w:r>
      <w:r>
        <w:rPr/>
        <w:t>曂䬦㴲啯</w:t>
      </w:r>
      <w:r>
        <w:rPr/>
        <w:t>⡀</w:t>
      </w:r>
      <w:r>
        <w:rPr/>
        <w:t>㘥</w:t>
      </w:r>
      <w:r>
        <w:rPr/>
        <w:t>ⴥ</w:t>
      </w:r>
      <w:r>
        <w:rPr/>
        <w:t>杒㔻佑䬣兣䄥梥牚숽䍈䐤畈묷촯⩓暮椰浆쉲桲縮楡䆬건䎿䟂㠮垡檘┰䧍⥣扐ㅹ</w:t>
      </w:r>
      <w:r>
        <w:rPr/>
        <w:t>ⱷ</w:t>
      </w:r>
      <w:r>
        <w:rPr/>
        <w:t>㦣迂剄⚏捫쉘䭾临獅佭䗃츯⥠⩌⛍硤╔㭍䝥⮥睶ㄴ⪬猴刱㣎猻␺</w:t>
      </w:r>
      <w:r>
        <w:rPr/>
        <w:t>ꥄ</w:t>
      </w:r>
      <w:r>
        <w:rPr/>
        <w:t>嗍⩃숹輽輫쉄檮牉㫂칮竎췂倱쉪⦡녱걤ꥨ株슱⍂慄奕쉘</w:t>
      </w:r>
      <w:r>
        <w:rPr/>
        <w:t>꤫⎩</w:t>
      </w:r>
      <w:r>
        <w:rPr/>
        <w:t>晸硇と䤨㷃㦩䡲䥒漶噙㓂湓㩪癤㨸⚵㌷㝐쌪吩悩䇂쵷猬佣䭡⫂ꅈ㬨神㕹乎䭟㟂㉂⻂넷矂暻憣汁潰楟䠷爺⧍济椳繟琵⥴颏</w:t>
      </w:r>
      <w:r>
        <w:rPr/>
        <w:t>ⶬ</w:t>
      </w:r>
      <w:r>
        <w:rPr/>
        <w:t>쉉⚩啨輭㉵㡭</w:t>
      </w:r>
      <w:r>
        <w:rPr/>
        <w:t>⠷</w:t>
      </w:r>
      <w:r>
        <w:rPr/>
        <w:t>㙊纵琴㕖是</w:t>
      </w:r>
      <w:r>
        <w:rPr/>
        <w:t>ꥄ</w:t>
      </w:r>
      <w:r>
        <w:rPr/>
        <w:t>伣䔱支䴽슥䘮泂礭⍟⒣Ⓕ咥췍竂澿┺湮䘸쉸祓溮愺</w:t>
      </w:r>
      <w:r>
        <w:rPr/>
        <w:t>ⲿ⩴</w:t>
      </w:r>
      <w:r>
        <w:rPr/>
        <w:t>ꥷ繤ㆵ繒ぅ睰싃⩍烎⩯㍖晰橃깘噸䴯쌸慓凂牚깄璏仂땍参穠</w:t>
      </w:r>
      <w:r>
        <w:rPr/>
        <w:t>ꕵ</w:t>
      </w:r>
      <w:r>
        <w:rPr/>
        <w:t>礫쉐쉍⎿길輨</w:t>
      </w:r>
      <w:r>
        <w:rPr/>
        <w:t>ꕀ</w:t>
      </w:r>
      <w:r>
        <w:rPr/>
        <w:t>娰㴵ヂ慱慴危歒쉳⨵櫂㶬兗뼩</w:t>
      </w:r>
      <w:r>
        <w:rPr/>
        <w:t>ⱺ⑉</w:t>
      </w:r>
      <w:r>
        <w:rPr/>
        <w:t>ꎮ⽊歔㣂樮</w:t>
      </w:r>
      <w:r>
        <w:rPr/>
        <w:t>Ᵽ</w:t>
      </w:r>
      <w:r>
        <w:rPr/>
        <w:t>슣ㄹ碩漵⏂獣꺮濂杖뼬倱땴堭ꄵ彫</w:t>
      </w:r>
      <w:r>
        <w:rPr/>
        <w:t>ⴸ</w:t>
      </w:r>
      <w:r>
        <w:rPr/>
        <w:t>斿摔</w:t>
      </w:r>
      <w:r>
        <w:rPr/>
        <w:t>ⵃ</w:t>
      </w:r>
      <w:r>
        <w:rPr/>
        <w:t>圻湪敔瀮⾻뾮栱쉏榵桾穉杂熥㴹䭰썹欱歊夵噴硘樺</w:t>
      </w:r>
      <w:r>
        <w:rPr/>
        <w:t>ꖏ</w:t>
      </w:r>
      <w:r>
        <w:rPr/>
        <w:t>嘺싍췂㘦杳䭘슡䩧栵浀㭩湎氹㌪杁㵃⼭쉆䔪樲싂橣䨷⩋ば嗂䜭쉘䃂</w:t>
      </w:r>
      <w:r>
        <w:rPr/>
        <w:t>ⷂ</w:t>
      </w:r>
      <w:r>
        <w:rPr/>
        <w:t>忂嘬⹯뭈⽶偘</w:t>
      </w:r>
      <w:r>
        <w:rPr/>
        <w:t>ꦥ␺</w:t>
      </w:r>
      <w:r>
        <w:rPr/>
        <w:t>㕤䍑</w:t>
      </w:r>
      <w:r>
        <w:rPr/>
        <w:t>ꕐ</w:t>
      </w:r>
      <w:r>
        <w:rPr/>
        <w:t>桲ㅴ䥘뭠</w:t>
      </w:r>
      <w:r>
        <w:rPr/>
        <w:t>Ⰺ</w:t>
      </w:r>
      <w:r>
        <w:rPr/>
        <w:t>㭭千判琰䡮䩱櫂捂塭剃䲘␵繾⭌䰳㝤晆녍瑾썚䐷漰桀⍅瀦䒱걾쌩쉘だ⑥伤㕂奚啘</w:t>
      </w:r>
      <w:r>
        <w:rPr/>
        <w:t>ꦡꕓ</w:t>
      </w:r>
      <w:r>
        <w:rPr/>
        <w:t>檩ꥴ⬪䐫碩轱厬㝹䴤幵濃䥫䑳卢乕睖ꍩ슱숬╟숩쉟瑥祟⥴쉠슻䍇䀪楖礣㍾䙃숸䵆癬㑪⑦싂晅㕮䥹깓넳䙠ꅰ矂倪䅃䊣䲿潘䞻㝄ꄮ廎슣恙亥쉵轞숲</w:t>
      </w:r>
      <w:r>
        <w:rPr/>
        <w:t>ⱔ</w:t>
      </w:r>
      <w:r>
        <w:rPr/>
        <w:t>桂侥숣礪獸쉴ꄮ牙</w:t>
      </w:r>
      <w:r>
        <w:rPr/>
        <w:t>ꥍ</w:t>
      </w:r>
      <w:r>
        <w:rPr/>
        <w:t>䑥忂㛂쌳汹橢湂뇂ꍭ</w:t>
      </w:r>
      <w:r>
        <w:rPr/>
        <w:t>ⱦ</w:t>
      </w:r>
      <w:r>
        <w:rPr/>
        <w:t>樹坟愰倸쉑欦⭉斩♗樨</w:t>
      </w:r>
      <w:r>
        <w:rPr/>
        <w:t>ꕣ</w:t>
      </w:r>
      <w:r>
        <w:rPr/>
        <w:t>剶녃⩕䱢祎침칶ꌭ䄬槎숸䨨㫂껂䠱瑡숽輳硂奚쉫䷃卑婉ぴ숹썁㵉梘䵾뭇匬싂䵰冣啮坢䯃潭㝄</w:t>
      </w:r>
      <w:r>
        <w:rPr/>
        <w:t>ⶬ</w:t>
      </w:r>
      <w:r>
        <w:rPr/>
        <w:t>⡴</w:t>
      </w:r>
      <w:r>
        <w:rPr/>
        <w:t>깟쉭⭪</w:t>
      </w:r>
      <w:r>
        <w:rPr/>
        <w:t>ꦘ</w:t>
      </w:r>
      <w:r>
        <w:rPr/>
        <w:t>側琽燂憡枱쉄轏㍪㩫張걖頷쉂</w:t>
      </w:r>
      <w:r>
        <w:rPr/>
        <w:t>ꗃ</w:t>
      </w:r>
      <w:r>
        <w:rPr/>
        <w:t>曂긦⌤싂䵇ꍓ畞奫쉤乀⨳☦つ拂䫂뭚슬垱ꏂ䓂뭩挥璵ヂ頺烂堻쉓碘녌</w:t>
      </w:r>
      <w:r>
        <w:rPr/>
        <w:t>ꔱꦻ</w:t>
      </w:r>
      <w:r>
        <w:rPr/>
        <w:t>湊繐䏂砩纵慧急楢⩂</w:t>
      </w:r>
      <w:r>
        <w:rPr/>
        <w:t>ⱗ</w:t>
      </w:r>
      <w:r>
        <w:rPr/>
        <w:t>㥎嘲卓揂㕱싂㢥漺딽䉷瑵</w:t>
      </w:r>
      <w:r>
        <w:rPr/>
        <w:t>⡃</w:t>
      </w:r>
      <w:r>
        <w:rPr/>
        <w:t>㥮摪㩹쉄盂捙㔮쉠⌣敲偙캩㕀晚均⩨㵕딽勂灷</w:t>
      </w:r>
      <w:r>
        <w:rPr/>
        <w:t>ⱳ</w:t>
      </w:r>
      <w:r>
        <w:rPr/>
        <w:t>塳</w:t>
      </w:r>
      <w:r>
        <w:rPr/>
        <w:t>Ⳃ</w:t>
      </w:r>
      <w:r>
        <w:rPr/>
        <w:t>欽䑧</w:t>
      </w:r>
      <w:r>
        <w:rPr/>
        <w:t>ꦥ</w:t>
      </w:r>
      <w:r>
        <w:rPr/>
        <w:t>穣値쵙⻂凂䦻쉐㩰庡噚⩍긻䖘頣㙱晞獉織栮䵘礪杕稬녍숷䥙䬱嗂싂䵦쵘䐹丨浗䝪⍴㡮䨳쉞竂⨪㑅哂坁殏瑘싂绂场敥桴塪止戦㑮縵㘪</w:t>
      </w:r>
      <w:r>
        <w:rPr/>
        <w:t>ꔩ</w:t>
      </w:r>
      <w:r>
        <w:rPr/>
        <w:t>颱啄䧍</w:t>
      </w:r>
      <w:r>
        <w:rPr/>
        <w:t>꤫</w:t>
      </w:r>
      <w:r>
        <w:rPr/>
        <w:t>⿂ㄫ垩깞쉣縱쉉츰偨克㜺幔洣뽵뽡㥅숨⩪核灌瘬䩓</w:t>
      </w:r>
      <w:r>
        <w:rPr/>
        <w:t>ꤤ</w:t>
      </w:r>
      <w:r>
        <w:rPr/>
        <w:t>쉷ꥭ⭲为</w:t>
      </w:r>
      <w:r>
        <w:rPr/>
        <w:t>ꗂ</w:t>
      </w:r>
      <w:r>
        <w:rPr/>
        <w:t>擂㗂ㅴ伶</w:t>
      </w:r>
      <w:r>
        <w:rPr/>
        <w:t>ꥑ</w:t>
      </w:r>
      <w:r>
        <w:rPr/>
        <w:t>恌㑢</w:t>
      </w:r>
      <w:r>
        <w:rPr/>
        <w:t>ⶻ</w:t>
      </w:r>
      <w:r>
        <w:rPr/>
        <w:t>皩窿䱚扸睟呮㈷뽕ㅟ柂澘슩쉕㡬㑪畆⑦⨪뇎䧍䋂싂츤碥暥楹疱姂単䭈ꥲ䝱疩顯⥨␺</w:t>
      </w:r>
      <w:r>
        <w:rPr/>
        <w:t>ꕂ⨬</w:t>
      </w:r>
      <w:r>
        <w:rPr/>
        <w:t>塁䃃䨳猩</w:t>
      </w:r>
      <w:r>
        <w:rPr/>
        <w:t>⡫</w:t>
      </w:r>
      <w:r>
        <w:rPr/>
        <w:t>쉡昰⛂㥥稭䙈㩶䅴⥢캩⥡か煫䨶埂쉩濂⩚</w:t>
      </w:r>
      <w:r>
        <w:rPr/>
        <w:t>⠷</w:t>
      </w:r>
      <w:r>
        <w:rPr/>
        <w:t>뽮圣</w:t>
      </w:r>
      <w:r>
        <w:rPr/>
        <w:t>⢏</w:t>
      </w:r>
      <w:r>
        <w:rPr/>
        <w:t>쉕⸤䶣놣⍊卢䭷恶㐭쉉䥳ㅹ╃싎橞㵓䭴싂曂琰</w:t>
      </w:r>
      <w:r>
        <w:rPr/>
        <w:t>꥓</w:t>
      </w:r>
      <w:r>
        <w:rPr/>
        <w:t>ꌶ⯂숪憵杅㍟숫㩠䜥眪쉮㠰埍啂楟嫂</w:t>
      </w:r>
      <w:r>
        <w:rPr/>
        <w:t>⣂⫂</w:t>
      </w:r>
      <w:r>
        <w:rPr/>
        <w:t>ꌮꄱ呙</w:t>
      </w:r>
      <w:r>
        <w:rPr/>
        <w:t>⠺╆</w:t>
      </w:r>
      <w:r>
        <w:rPr/>
        <w:t>偉걒䁏</w:t>
      </w:r>
      <w:r>
        <w:rPr/>
        <w:t>Ᵽ</w:t>
      </w:r>
      <w:r>
        <w:rPr/>
        <w:t>㐰깴뗃䩺⩡⍪泂㥴쉞佲㕤顬♹쉚쉠溡䶩䈩䵐猲栲䱧㩫츤⭨䱵歒쉪쉱幧䔊싂呎슮⽪颮⾩堸ꍕ棂睷堰뇂⴬╕⨦关柂啯顥碥墥敡塡渰猣㵺户帳焯䵰彺</w:t>
      </w:r>
      <w:r>
        <w:rPr/>
        <w:t>⡞</w:t>
      </w:r>
      <w:r>
        <w:rPr/>
        <w:t>싂㡁獬⪣ㅩ䷂썞쵓⭶싂㤮ꍪ䞻沏뽄뭋땚뇂숯ꄴ⩲㜺恳獂쉖⩵汃杣㯂쉇쎿䡱杙뽭攥⼰徿쉘</w:t>
      </w:r>
      <w:r>
        <w:rPr/>
        <w:t>ⵦ</w:t>
      </w:r>
      <w:r>
        <w:rPr/>
        <w:t>겘㉒督ㄭ兌♫呔摱员ㄪ숷䉉洭⼪歪쉘灁㥨琴呓⩌㮬칲恁瑱⒣京쉧歱</w:t>
      </w:r>
      <w:r>
        <w:rPr/>
        <w:t>⡙</w:t>
      </w:r>
      <w:r>
        <w:rPr/>
        <w:t>쉄棂圻싂숦圫숺䘦㑦䅌顧㐣䑨塢뼥ㆵ矂</w:t>
      </w:r>
      <w:r>
        <w:rPr/>
        <w:t>ⴹ</w:t>
      </w:r>
      <w:r>
        <w:rPr/>
        <w:t>捥뭊攪</w:t>
      </w:r>
      <w:r>
        <w:rPr/>
        <w:t>Ᵽ⸴</w:t>
      </w:r>
      <w:r>
        <w:rPr/>
        <w:t>乇䦻䥮氳</w:t>
      </w:r>
      <w:r>
        <w:rPr/>
        <w:t>Ⲭ</w:t>
      </w:r>
      <w:r>
        <w:rPr/>
        <w:t>怬</w:t>
      </w:r>
      <w:r>
        <w:rPr/>
        <w:t>꥟</w:t>
      </w:r>
      <w:r>
        <w:rPr/>
        <w:t>㥎㐳쉣⻂㩕惂救歓畮䩺ꍊ</w:t>
      </w:r>
      <w:r>
        <w:rPr/>
        <w:t>ⲩ⵾⥘</w:t>
      </w:r>
      <w:r>
        <w:rPr/>
        <w:t>牎輹轖⭱縣浫꥾컂墏畡쉨ㅁ狂⽎㞿癳䁆㠰ォ㈺䄩㭮椦憩歵倽䤤㋍䗂䭃䥙㫂促㷂湧깴묰⨻⪥徻䐲싂</w:t>
      </w:r>
      <w:r>
        <w:rPr/>
        <w:t>⢮</w:t>
      </w:r>
      <w:r>
        <w:rPr/>
        <w:t>樦</w:t>
      </w:r>
      <w:r>
        <w:rPr/>
        <w:t>ꦵ</w:t>
      </w:r>
      <w:r>
        <w:rPr/>
        <w:t>䉔䄱堫繓洵燂䡏㎬</w:t>
      </w:r>
      <w:r>
        <w:rPr/>
        <w:t>⡨</w:t>
      </w:r>
      <w:r>
        <w:rPr/>
        <w:t>坟䥀頬楰㠵娴〸旎㏂嗂⚡⩓瘸⻂⨺㕂煔楹坎⫎繾껂㍳煙㡵⩮挳欦쉍䁟湸䌨损⽀汦싂䅶晠╥⧂顣慭椤捉乤쉠땊쵎纱幺慎幎摘쉫쉮䷂嫂搪拂慱䕏쵒숺畗矂ꌭ櫂넮潟輻砳싂◂䜸䱉焵猽숶檮⪡磎恟쉹夯䊱뾩⵬昣䥒堫爯顤摋㖏㬽厱硆슱瓂┥唤</w:t>
      </w:r>
      <w:r>
        <w:rPr/>
        <w:t>ⰴ</w:t>
      </w:r>
      <w:r>
        <w:rPr/>
        <w:t>㭴潹輲䥦爹⸴捈⵫</w:t>
      </w:r>
      <w:r>
        <w:rPr/>
        <w:t>⠦</w:t>
      </w:r>
      <w:r>
        <w:rPr/>
        <w:t>彌敂敎㕰晊㍩ㅬわ</w:t>
      </w:r>
      <w:r>
        <w:rPr/>
        <w:t>⠳</w:t>
      </w:r>
      <w:r>
        <w:rPr/>
        <w:t>睫皥槂瑤䑆㑑䥴嗂㩎漰㙚㙸⪥牡⪱쉓⦩⾱꺱摋ꇂ䑚╮⑾⬣㑊</w:t>
      </w:r>
      <w:r>
        <w:rPr/>
        <w:t>ⷂ</w:t>
      </w:r>
      <w:r>
        <w:rPr/>
        <w:t>幤卥꺱칞瞿欽⻂頶伣䝟</w:t>
      </w:r>
      <w:r>
        <w:rPr/>
        <w:t>⡃⭳</w:t>
      </w:r>
      <w:r>
        <w:rPr/>
        <w:t>䅟慨ォ汇步䩕ㆱ顄扊㍹洸抡唩煩く⛂村칤무묺⥊㑯⭖倻⿂厮晈⽶깴囂犵칃㘣即ㆬ䀽垣ꆬ忂参묮쉰恞숥抡䵔쉭칶①⒘溿숤息</w:t>
      </w:r>
      <w:r>
        <w:rPr/>
        <w:t>ꕞ</w:t>
      </w:r>
      <w:r>
        <w:rPr/>
        <w:t>奵㙫㑺쉅ꌯ潨䩄旂⑳澡䗎䮿⧂㴺炿丶쉕⤷卵娤</w:t>
      </w:r>
      <w:r>
        <w:rPr/>
        <w:t>⣂</w:t>
      </w:r>
      <w:r>
        <w:rPr/>
        <w:t>슥쉠⻂␲㬷⥾夣枘⌨参</w:t>
      </w:r>
      <w:r>
        <w:rPr/>
        <w:t>ⰰ</w:t>
      </w:r>
      <w:r>
        <w:rPr/>
        <w:t>顆츴㮮㈫彀䘲썙ꏂㅌ슡싂䍎䑠㕖⹚流숶㜴勂</w:t>
      </w:r>
      <w:r>
        <w:rPr/>
        <w:t>ꦵ</w:t>
      </w:r>
      <w:r>
        <w:rPr/>
        <w:t>堳牌獶䤭䵎呏숯瑒頱挥倨浥啷怤</w:t>
      </w:r>
      <w:r>
        <w:rPr/>
        <w:t>ⴶ</w:t>
      </w:r>
      <w:r>
        <w:rPr/>
        <w:t>愨◎睕桓䅈晱ꍹ卡⍬䪏䬵伪䃎䥢쉵牍瑩♉栬슡</w:t>
      </w:r>
      <w:r>
        <w:rPr/>
        <w:t>ⴳ</w:t>
      </w:r>
      <w:r>
        <w:rPr/>
        <w:t>慄╨盂䘩놘卩䗂땩〣塶깪樊╀ㅰ뼪⿂싂㞩쉯晒㭭</w:t>
      </w:r>
      <w:r>
        <w:rPr/>
        <w:t>⠪</w:t>
      </w:r>
      <w:r>
        <w:rPr/>
        <w:t>䏍呯㪩䁵㕙䞣圱쉊㗂䍱捤쉄〸ㅍ┸☥捨䷂䆬뭓⧍瘱睖䁥姂垘⍖䙋</w:t>
      </w:r>
      <w:r>
        <w:rPr/>
        <w:t>ꕷ</w:t>
      </w:r>
      <w:r>
        <w:rPr/>
        <w:t>转䰥盃桒뿂뽃⺻䕁䫃깶⌺㴪癸⍷䵨硓獞㡂</w:t>
      </w:r>
      <w:r>
        <w:rPr/>
        <w:t>ⵑ</w:t>
      </w:r>
      <w:r>
        <w:rPr/>
        <w:t>䵞坂䐲㌲㠤儤捸恋䁖⨥䜻Ⓜꥨ숰楴</w:t>
      </w:r>
      <w:r>
        <w:rPr/>
        <w:t>ꔸ</w:t>
      </w:r>
      <w:r>
        <w:rPr/>
        <w:t>佸瀮쉧㩤啟堬㒏敲敂싂う咩㇃충坅䝑獠⨴쉳㙥캮捭䴻卐슡稩畩</w:t>
      </w:r>
      <w:r>
        <w:rPr/>
        <w:t>ꤣ</w:t>
      </w:r>
      <w:r>
        <w:rPr/>
        <w:t>숥硚⽗摆쌺區啒쉘坵쉑䝣걡ㆵ砺칪佂䧂ꄹ穏⩉恾놘⹤埂슮䴷㭟╘䒿癍䠫㖥═硗䒬凂晬⵴쉷䈹ꅱ灅畚挵睫楑睮搴兩塏㝒䴺獥⻂䡈컍㝖才숷䩴兘쉚♟撵䙌뭂껂㕆췍걩㴰摒䐱쉐⼷䵋株扢땐瘺剫迃쉧砪曂</w:t>
      </w:r>
      <w:r>
        <w:rPr/>
        <w:t>ꦻ</w:t>
      </w:r>
      <w:r>
        <w:rPr/>
        <w:t>仂䙲坮쉃⺩佡</w:t>
      </w:r>
      <w:r>
        <w:rPr/>
        <w:t>⡤</w:t>
      </w:r>
      <w:r>
        <w:rPr/>
        <w:t>㜻塵督婘㨽㢮眦䷂쉪꺬쵮䶻䀲稽搴楄䧂</w:t>
      </w:r>
      <w:r>
        <w:rPr/>
        <w:t>꧂</w:t>
      </w:r>
      <w:r>
        <w:rPr/>
        <w:t>坦쉩숫丵䤥쵾⑷朱㑀㒏咡碬</w:t>
      </w:r>
      <w:r>
        <w:rPr/>
        <w:t>ꕵ</w:t>
      </w:r>
      <w:r>
        <w:rPr/>
        <w:t>垮㍈㑦칞䕞㉄쉁輰⾮⯂㧍☷䳂㓂祈䘬车ꏂ䎥╪㡪噵〳⩇倯</w:t>
      </w:r>
      <w:r>
        <w:rPr/>
        <w:t>꧂</w:t>
      </w:r>
      <w:r>
        <w:rPr/>
        <w:t>顸숩㎥ꏂ堪欦㌦䍥⨤쉕䁅㕚녙昸⺮〣ꇃ숪쉶飂</w:t>
      </w:r>
      <w:r>
        <w:rPr/>
        <w:t>꧍</w:t>
      </w:r>
      <w:r>
        <w:rPr/>
        <w:t>䵥奲</w:t>
      </w:r>
      <w:r>
        <w:rPr/>
        <w:t>ⶥ</w:t>
      </w:r>
      <w:r>
        <w:rPr/>
        <w:t>쉞䭹</w:t>
      </w:r>
      <w:r>
        <w:rPr/>
        <w:t>ⴵ</w:t>
      </w:r>
      <w:r>
        <w:rPr/>
        <w:t>쵀伨婁䱫丣頫쉃楦숰㤴쉷㔸嘶꺡俎顯漥琨쉦危桎务칍佒</w:t>
      </w:r>
      <w:r>
        <w:rPr/>
        <w:t>ⵀ⭖</w:t>
      </w:r>
      <w:r>
        <w:rPr/>
        <w:t>Ᵽ</w:t>
      </w:r>
      <w:r>
        <w:rPr/>
        <w:t>歊媩칇焸㈳歘꥞╇輣䲩䡊傏恡怶恰츩碡渶乓⍁쉱毂顫㴪</w:t>
      </w:r>
      <w:r>
        <w:rPr/>
        <w:t>ⰷ</w:t>
      </w:r>
      <w:r>
        <w:rPr/>
        <w:t>婲漬祩</w:t>
      </w:r>
      <w:r>
        <w:rPr/>
        <w:t>⢱</w:t>
      </w:r>
      <w:r>
        <w:rPr/>
        <w:t>䥗䤴祲ㄣ顸摦䵒祠题倭恵㮡숫䪡쉶㍄⩋쉘뽏䑮㌰痂兟⌨啷债氬泂縬㩡ꅷ夬顒</w:t>
      </w:r>
      <w:r>
        <w:rPr/>
        <w:t>ꔶ</w:t>
      </w:r>
      <w:r>
        <w:rPr/>
        <w:t>啾뿂刺䈯喥奟⸲⹀⼪♹♴쉐癬䑚湡</w:t>
      </w:r>
      <w:r>
        <w:rPr/>
        <w:t>ꤸ</w:t>
      </w:r>
      <w:r>
        <w:rPr/>
        <w:t>⽔싂⌥汈⩦㣂婥슩哂枡攰坐칷䉔</w:t>
      </w:r>
      <w:r>
        <w:rPr/>
        <w:t>⡮</w:t>
      </w:r>
      <w:r>
        <w:rPr/>
        <w:t>兡⽫䩆椪䋂䞩□債㙔媥唴䧂㍧숨㤯쵕浯䱙넪樣慌싂婎穞㵹態⭷䌯㍣䉦⨻弰㐥䡍뇂䧂⽘㩭ぱ쉄⩁獷䑁伹㥠坬슮䡖燂슣⑵偦쌫楕燂⽟槂抮쉋牁坧獒甪쉰䫂뭬繵啐⍦䦣⌨</w:t>
      </w:r>
      <w:r>
        <w:rPr/>
        <w:t>Ⱖ</w:t>
      </w:r>
      <w:r>
        <w:rPr/>
        <w:t>⼻㝬쉴丬쵐쉠긪輰쉎숩灄숶䓂歚墱彡瓂☣湩轣慒⩅슬瑪⩖噈偢欱洴穱濂숥祪弮쉨⍵⭠췂䬤</w:t>
      </w:r>
      <w:r>
        <w:rPr/>
        <w:t>Ⰺ</w:t>
      </w:r>
      <w:r>
        <w:rPr/>
        <w:t>懂姎攵䠦⽾싂戣䀴㛍⌶ケ║쉯燂䮮偄䡦쉌璮䉄슘⩎䬳砱䱹幕䕶瑉頦婀昪칍頱噺䑂䩚橠䪣컂㵞㆏疻乘카䫂⩙割칲汚꺣先怮徱慌朣⭤㭢氻䷂</w:t>
      </w:r>
      <w:r>
        <w:rPr/>
        <w:t>ꥀ</w:t>
      </w:r>
      <w:r>
        <w:rPr/>
        <w:t>坊嘲䑃愽䑄⼵䁮ㅷ橪⸮圲뭢嗂瘨廂㵉禘啔⻂灎浙橋婖년㈯쉹牰뿍唫歀ㅎ⑺哂㉒</w:t>
      </w:r>
      <w:r>
        <w:rPr/>
        <w:t>ⰸ</w:t>
      </w:r>
      <w:r>
        <w:rPr/>
        <w:t>䶡吱扆癰쉟愨</w:t>
      </w:r>
      <w:r>
        <w:rPr/>
        <w:t>ꕃ</w:t>
      </w:r>
      <w:r>
        <w:rPr/>
        <w:t>椳眣浨硪㋂䛂걬术䁶慙䠷刮㓂싂瑚䱞䐦䭱幎轚⑷캣㥱㙐睙祙慮迃捭㩇㵒</w:t>
      </w:r>
      <w:r>
        <w:rPr/>
        <w:t>ꥎⵦ⛂</w:t>
      </w:r>
      <w:r>
        <w:rPr/>
        <w:t>扷庱轕㝏刺敪噗넹쉍㏂㡖䐷</w:t>
      </w:r>
      <w:r>
        <w:rPr/>
        <w:t>ꕬ</w:t>
      </w:r>
      <w:r>
        <w:rPr/>
        <w:t>뭏썑櫂䄲쉥儬뿂쉑㫂㍒䵱奍㑈츫橗䡖♔潤渭쉶穓煐䡎搸剏噍㝹쵮츲手䤱䥯䋍뽰瘲⼭碩䱸䍐␸䙂摉㵶쵈繖乞䁣쉇䪩쉷䙪楟呡╧戤㒱땧䭋</w:t>
      </w:r>
      <w:r>
        <w:rPr/>
        <w:t>ⵅ</w:t>
      </w:r>
      <w:r>
        <w:rPr/>
        <w:t>슱ㅚ浣깰㡥啄慨ꎣ䱐畵秂꥙昽媵숱䍈埂䡆杏⨪ꍓ轓奁䠲䑦⏂⭡太⎩侱狍棎穰滂穌쉙瞿啔⼪ひ慳썇슩䠪㵬珂ꍒ毂␪땨쉎媘㐯㜮ꇂ⩣匸땺繤颣彑主</w:t>
      </w:r>
      <w:r>
        <w:rPr/>
        <w:t>⡉╘</w:t>
      </w:r>
      <w:r>
        <w:rPr/>
        <w:t>䞥杊㎩幎哃긹䷃噟捒⹋깭쉑䛂䝪ㅊ夫⽌䱺쵾捒啩㉯暩汾嗂㑏쵯稪숮牶䆣⍮䝉漩떿䐫頵㥓畬厵⧍㔳㤳⚻걁䴵猸㭃猽캣㑮乸轥娤奥ꍱ琷桱⎻煦漲癤啓ꥡ煁ꍪ땳卤ꍀ唪㥏敔쉈䷎ヂ啠矂슡촣땏쉒쵸䉨桊摨垩</w:t>
      </w:r>
      <w:r>
        <w:rPr/>
        <w:t>꧂</w:t>
      </w:r>
      <w:r>
        <w:rPr/>
        <w:t>顸仂汣濂扑쉒⫂䀦침其瑋呕䰴㑺䋃䔵⨫䪿恱쉠犿呮杮捨┸</w:t>
      </w:r>
      <w:r>
        <w:rPr/>
        <w:t>꧂</w:t>
      </w:r>
      <w:r>
        <w:rPr/>
        <w:t>㔲깎슻슥祶砤쉏쎻牒깯竂娨쉧㏂ꏍ䬴が쵩싂晸쉃嘸쉘檩嚥㡯焴痂彷䅹㌺츮椮썃拃柂劘噁䐦</w:t>
      </w:r>
      <w:r>
        <w:rPr/>
        <w:t>ꦏ</w:t>
      </w:r>
      <w:r>
        <w:rPr/>
        <w:t>䍴</w:t>
      </w:r>
      <w:r>
        <w:rPr/>
        <w:t>ꥏ</w:t>
      </w:r>
      <w:r>
        <w:rPr/>
        <w:t>縹㵅ꥠ㙲칂㠨뼲䘶摸㨺㉗瞩⩹獄活♎盂숺⺏묪쉳놱扔쉤呂</w:t>
      </w:r>
      <w:r>
        <w:rPr/>
        <w:t>ꔪ</w:t>
      </w:r>
      <w:r>
        <w:rPr/>
        <w:t>㩳䘳숭玘䫂㯂⫂僎촩亥䝑슏쵋⹳쉊妩䝄싂쉆㎩瘮畸時摔쉕䬰䙲딬䌱景项煞〷쉺⮡㴸爨ㅕ⯂놥뭮䨩灕䱓쉊㭡核櫂☭㬶뽡䲻氭慃쉄剶轅겘夊㝣䁰⑗㵎컂⍌繪頣㠽皱妡⩔⺩㪱婌⩣㑟싎숴䕒攩⩕啙灤</w:t>
      </w:r>
      <w:r>
        <w:rPr/>
        <w:t>ⶩ</w:t>
      </w:r>
      <w:r>
        <w:rPr/>
        <w:t>塸吥欦싂䖩㞣숮䍄뇂ꍮ㊬晹⽪⧂墥쵂慺彵吤偏橓놮梩뽆㍪⫂쉑䀹哎瓂㉩쉁뇂剚칪㞿⫂楖뿂坾縳䗂뭺卞ꥦ쉕㓂䨳噘╓惂䩏横畲⯂敕㯃牠歬换╠縮示㵌ꍰ깺獣昵と挭쉺中䢥㢩숤櫂厡晥坲〽ㄫ稬悮卶哂畍⼬剅쉘⽠쌬</w:t>
      </w:r>
      <w:r>
        <w:rPr/>
        <w:t>ꕁ</w:t>
      </w:r>
      <w:r>
        <w:rPr/>
        <w:t>歟㫂⪱揂䃂丫츳뗂⥳㙮⨬䗂反䁟願䶮䶥㙂纮嫂乕矃滃䣎쉴牲䅘䛂偄砻ꏎ싂쉙汉礷㡸䡳넥쉏⹒匷毃쉊涩䅋㡏숺悵焻걟㙷㈭䩳䱖ꍞ숯䤣쉀㑀䅊敮杫由溘噺⍏⻂儫㭪㉁䧍剮悬欰圹곂挷숩䩍㤨ヂ㝍江㡹捃類朹呬縳穠瘸頪繡忂兌♸ォ⥡쉫纻梩땉</w:t>
      </w:r>
      <w:r>
        <w:rPr/>
        <w:t>ꖡ</w:t>
      </w:r>
      <w:r>
        <w:rPr/>
        <w:t>䁄慵㕩繖扫搪穨恂灮ㆬ䙾쵬⮣祣璩쉴瑀俍츺妏걅충喱祖㉵婔ꇂ</w:t>
      </w:r>
      <w:r>
        <w:rPr/>
        <w:t>⡦</w:t>
      </w:r>
      <w:r>
        <w:rPr/>
        <w:t>ネ䧍숲쉓䝨㤷剎ꎩ㐳⌫侮䉟싂⾿⽕Ⓜ숻八剈깐縭녉䭯</w:t>
      </w:r>
      <w:r>
        <w:rPr/>
        <w:t>ꗍ</w:t>
      </w:r>
      <w:r>
        <w:rPr/>
        <w:t>焩ꌺ䅎㍑㷂슩⩇ㅮ</w:t>
      </w:r>
      <w:r>
        <w:rPr/>
        <w:t>Ⳃ</w:t>
      </w:r>
      <w:r>
        <w:rPr/>
        <w:t>煀癚敾穲㖵▣惎強猻椪⯎绂껂⧂㶮㜶①䋂㥥숵梮숩㙇洪쉔갨祅㞩硋䥊催촶쉯ㅕ㉡긬문숬ꍆ㉏㘪컍御싂牯걣䌫⫂숯㥱㐮婍⩒쉑䉹㉈믂䜨噶쵚䍺橄</w:t>
      </w:r>
      <w:r>
        <w:rPr/>
        <w:t>꤯</w:t>
      </w:r>
      <w:r>
        <w:rPr/>
        <w:t>瀮ꅥ绂䰱穸䵌⹀㏎䬥獀㤬庣灎睂侘橬厘쉹䆿╉㭭癁儸暩</w:t>
      </w:r>
      <w:r>
        <w:rPr/>
        <w:t>ꕆ</w:t>
      </w:r>
      <w:r>
        <w:rPr/>
        <w:t>䡖㕲䁠煀쉢칉</w:t>
      </w:r>
      <w:r>
        <w:rPr/>
        <w:t>Ɱ</w:t>
      </w:r>
      <w:r>
        <w:rPr/>
        <w:t>疡䑑兄䵓㙗㑳┽㉾쉲楧焸哂刪㔨슱⦥幵</w:t>
      </w:r>
      <w:r>
        <w:rPr/>
        <w:t>ⰴ</w:t>
      </w:r>
      <w:r>
        <w:rPr/>
        <w:t>䱚竂伶깩䨰㥔묱⹄洨㜦쉾啖砶㑉⥷睴竂塶숣쉲뼫㉆轉晁⨮瑌㠬轨</w:t>
      </w:r>
      <w:r>
        <w:rPr/>
        <w:t>ⶵ</w:t>
      </w:r>
      <w:r>
        <w:rPr/>
        <w:t>瀹䭺え氭쉮幰⪥뽰ㅊ稱</w:t>
      </w:r>
      <w:r>
        <w:rPr/>
        <w:t>ⶣ</w:t>
      </w:r>
      <w:r>
        <w:rPr/>
        <w:t>Ⱡ</w:t>
      </w:r>
      <w:r>
        <w:rPr/>
        <w:t>ꎣ쉇⸲䩢㝙┮⍔㥗顄厘楫쏎瘳⹋쉹畅䤦倴䩁奌柂坢⥵♢⵫䵀仍䄳潚슥䡓싂㘷⍹痂澥顉仂柂樺剖겏╯䶏䕨楨㜩뿂刨㝄쉮暥樶⑨帷㨥⌳⑨煾椶墣Ⓕ</w:t>
      </w:r>
      <w:r>
        <w:rPr/>
        <w:t>ꦩ</w:t>
      </w:r>
      <w:r>
        <w:rPr/>
        <w:t>ㅀ悩頪</w:t>
      </w:r>
      <w:r>
        <w:rPr/>
        <w:t>ⱆ</w:t>
      </w:r>
      <w:r>
        <w:rPr/>
        <w:t>쉾漴楚熿栬昤獍睳♵䈊礬婸ꅵ㥵</w:t>
      </w:r>
      <w:r>
        <w:rPr/>
        <w:t>ⱖ</w:t>
      </w:r>
      <w:r>
        <w:rPr/>
        <w:t>ꎱ⥅咱㗎쉴催ぞ䂘潤潪听</w:t>
      </w:r>
      <w:r>
        <w:rPr/>
        <w:t>⡌⵾</w:t>
      </w:r>
      <w:r>
        <w:rPr/>
        <w:t>悮깈싂䕮廂딷乥뽐䮘㬯顺穲슮넰輭쉐꥞⑰싎晕쉈揂灂칎䐩洷㡃䕳熬汗楡牵깢媩䏂䭃咡凂畄吹칬⤫婈䑞勂䜲쉞뭤䭖頺摶⩸㥲⭃</w:t>
      </w:r>
      <w:r>
        <w:rPr/>
        <w:t>ⷂ</w:t>
      </w:r>
      <w:r>
        <w:rPr/>
        <w:t>슮⪿</w:t>
      </w:r>
      <w:r>
        <w:rPr/>
        <w:t>ꤺ</w:t>
      </w:r>
      <w:r>
        <w:rPr/>
        <w:t>㏂便垩╯♍廂뾏癬だば䙨妏⥇悡⭗┴穅怯ꥬ㉊橕㝍㴦⿃숰䜰꥖歯玩땃矍㕤</w:t>
      </w:r>
      <w:r>
        <w:rPr/>
        <w:t>ꖬ</w:t>
      </w:r>
      <w:r>
        <w:rPr/>
        <w:t>뽙摞涩璘懂玱쉞숵䈣ꍺ뭀㖣㖏⻂恱䑙䝱剪㡎元卆슘쉓暘丫쎱熥偗싂䏂㏃焱剢㶱㖿輰쵾쌦祩뽶ば⭃䱬飂橥㩓癧▬㊏灟싂歺䙂祎稪▮氯쵰穯쉂頱橺숴噡乏</w:t>
      </w:r>
      <w:r>
        <w:rPr/>
        <w:t>ⱌ</w:t>
      </w:r>
      <w:r>
        <w:rPr/>
        <w:t>슿슮獺ㅖ浴䉮哂㵸繵</w:t>
      </w:r>
      <w:r>
        <w:rPr/>
        <w:t>ꕑ</w:t>
      </w:r>
      <w:r>
        <w:rPr/>
        <w:t>睑㞱캘稬㔲矂硰싂碩㪩쉟⍅䏂칤㉈䯎䤴㐯皿䏂潪焭幞慃♎敄礹⭨咬㩏</w:t>
      </w:r>
      <w:r>
        <w:rPr/>
        <w:t>ⰺ</w:t>
      </w:r>
      <w:r>
        <w:rPr/>
        <w:t>湅瑺Ⓜ칬瘷癡쉓䁅䏂깅桘兠Ⓜ䀽㩡㩘䍆飂浾庩揂⭘䕎睓숵轍乨䋂䌺㙢優䵴前딺溏▱⪵揂╚㶵쉠圻쉡輪䅈氪磍䉵䖘哂뽵摾ꥸ㉓懎䙑긽</w:t>
      </w:r>
      <w:r>
        <w:rPr/>
        <w:t>ⵍ</w:t>
      </w:r>
      <w:r>
        <w:rPr/>
        <w:t>㑫⭡쉘䚵⴬百獂䕌倶뽤凂穸奔㕸塭</w:t>
      </w:r>
      <w:r>
        <w:rPr/>
        <w:t>ꥉ</w:t>
      </w:r>
      <w:r>
        <w:rPr/>
        <w:t>䉁迂싃礸敢䡤牨㜵넺촺䭕㍈⩱쉳쉀⾬睋␫㉡ꆣ畋㍗䐭硉圦䕤皩㥂⿃扒⩹㝟쉭슻쵵</w:t>
      </w:r>
      <w:r>
        <w:rPr/>
        <w:t>ⱃ</w:t>
      </w:r>
      <w:r>
        <w:rPr/>
        <w:t>䊡㩮炻硪䍏呌⤹汹漹</w:t>
      </w:r>
      <w:r>
        <w:rPr/>
        <w:t>ꕺ</w:t>
      </w:r>
      <w:r>
        <w:rPr/>
        <w:t>啒碩ヂ습獳쉣걂쉋捓긦캏췎⍴獟恬硊㔤瀷㌽瘶䵎呠⌳촰☺䉌㛂꧎⑸畴䡮싎牧⪮㇂場仂⨬楕㐰</w:t>
      </w:r>
      <w:r>
        <w:rPr/>
        <w:t>⡁</w:t>
      </w:r>
      <w:r>
        <w:rPr/>
        <w:t>轷♞歃⽰儹惎㏂顂㕯榣쉎坅畚眴</w:t>
      </w:r>
      <w:r>
        <w:rPr/>
        <w:t>Ⱶ</w:t>
      </w:r>
      <w:r>
        <w:rPr/>
        <w:t>栮改內瀭绂䯂䏂䍣扖顭恊깈礰䵀䷂䀦</w:t>
      </w:r>
      <w:r>
        <w:rPr/>
        <w:t>ꤵ⥦</w:t>
      </w:r>
      <w:r>
        <w:rPr/>
        <w:t>燂䓂딭ꎘ⩭䞥숫慺⹖⹰숮⑈땵捪쉭뮿ꍪ㉏搱佈潖婍所娨쵮猲㙤浊쉔丯轳硧㖣轪㩔㐽쎥ꄣ걡⽫㭑⪩</w:t>
      </w:r>
      <w:r>
        <w:rPr/>
        <w:t>ⰺ</w:t>
      </w:r>
      <w:r>
        <w:rPr/>
        <w:t>摇噾⹰쉘輮쉐숣㚵睖婾燂쉫쉄⭶扣戭啑䁄⵷䭕㕓䅭项獢剋乮摨깮湃⯂焲縣稸滂歋㕲瀱吺╹뾏敶摘⍎</w:t>
      </w:r>
      <w:r>
        <w:rPr/>
        <w:t>ꥇ</w:t>
      </w:r>
      <w:r>
        <w:rPr/>
        <w:t>朩ㅨ惎㡑쉏灦䌺晃싂숵싂㉁䅅</w:t>
      </w:r>
      <w:r>
        <w:rPr/>
        <w:t>꧂</w:t>
      </w:r>
      <w:r>
        <w:rPr/>
        <w:t>딊橓樭㤴뭾⥍䵱纣偸幗慂</w:t>
      </w:r>
      <w:r>
        <w:rPr/>
        <w:t>꧍</w:t>
      </w:r>
      <w:r>
        <w:rPr/>
        <w:t>㣂戥䎩⍚㈻╹煭偏欸砫캱䐤</w:t>
      </w:r>
      <w:r>
        <w:rPr/>
        <w:t>ⶏ</w:t>
      </w:r>
      <w:r>
        <w:rPr/>
        <w:t>縹穭ꏂ녉竍쎩湄╰〱潴</w:t>
      </w:r>
      <w:r>
        <w:rPr/>
        <w:t>ⱂ</w:t>
      </w:r>
      <w:r>
        <w:rPr/>
        <w:t>䍩捖㴽㵑䵭</w:t>
      </w:r>
      <w:r>
        <w:rPr/>
        <w:t>⢻</w:t>
      </w:r>
      <w:r>
        <w:rPr/>
        <w:t>㔴傣即兙⦏㠩婍뭪瑉瀤⹳␲轕䵀䕱漽扶쉋䣂숺㵠潗縦</w:t>
      </w:r>
      <w:r>
        <w:rPr/>
        <w:t>ꤷ♫</w:t>
      </w:r>
      <w:r>
        <w:rPr/>
        <w:t>恢㉀</w:t>
      </w:r>
      <w:r>
        <w:rPr/>
        <w:t>ⲏ</w:t>
      </w:r>
      <w:r>
        <w:rPr/>
        <w:t>뭥䝨硒☣╰㜥</w:t>
      </w:r>
      <w:r>
        <w:rPr/>
        <w:t>꧍</w:t>
      </w:r>
      <w:r>
        <w:rPr/>
        <w:t>亻숽㔤</w:t>
      </w:r>
      <w:r>
        <w:rPr/>
        <w:t>ⵔ</w:t>
      </w:r>
      <w:r>
        <w:rPr/>
        <w:t>俍㘰拂痍穄숵搬磂埂</w:t>
      </w:r>
      <w:r>
        <w:rPr/>
        <w:t>ꔺ</w:t>
      </w:r>
      <w:r>
        <w:rPr/>
        <w:t>轙깯⭞</w:t>
      </w:r>
      <w:r>
        <w:rPr/>
        <w:t>⡨┳</w:t>
      </w:r>
      <w:r>
        <w:rPr/>
        <w:t>堤⌻滂뽑⩮娸㎘浀獱汪쉧곂䝆싂䵉㖻썐䡟ㅃ㡘깯町쉖╬㤺卬䱺䜨伤겣唨楡犡딵杔䩮䅢疣격캡塞䵭쉃墏습癀숰</w:t>
      </w:r>
      <w:r>
        <w:rPr/>
        <w:t>⢣</w:t>
      </w:r>
      <w:r>
        <w:rPr/>
        <w:t>穕</w:t>
      </w:r>
      <w:r>
        <w:rPr/>
        <w:t>Ⲙ</w:t>
      </w:r>
      <w:r>
        <w:rPr/>
        <w:t>칧瀹䁑숶ㅶ棂쉘䈰啊淂悻烂穔猷䩗숴顠뮮猵쵮묮</w:t>
      </w:r>
      <w:r>
        <w:rPr/>
        <w:t>Ɑ</w:t>
      </w:r>
      <w:r>
        <w:rPr/>
        <w:t>⺿쉀</w:t>
      </w:r>
      <w:r>
        <w:rPr/>
        <w:t>Ȿ</w:t>
      </w:r>
      <w:r>
        <w:rPr/>
        <w:t>堸쉌炡刭䩮싂敃㌺滂偟ッ㥵珃䘹䉠슱侻偑䕢</w:t>
      </w:r>
      <w:r>
        <w:rPr/>
        <w:t>ⲣ</w:t>
      </w:r>
      <w:r>
        <w:rPr/>
        <w:t>湯䡅⨬䍒㵁十拂楍埂녥</w:t>
      </w:r>
      <w:r>
        <w:rPr/>
        <w:t>⡶</w:t>
      </w:r>
      <w:r>
        <w:rPr/>
        <w:t>改桄妘堵栥⵵㩃奕⩵</w:t>
      </w:r>
    </w:p>
    <w:p>
      <w:pPr>
        <w:pStyle w:val="PreformattedText"/>
        <w:bidi w:val="0"/>
        <w:spacing w:before="0" w:after="0"/>
        <w:jc w:val="left"/>
        <w:rPr/>
      </w:pPr>
      <w:r>
        <w:rPr/>
        <w:t>瀺硲拃땙歋㙟つ뮘슮獟烂暬䤮</w:t>
      </w:r>
      <w:r>
        <w:rPr/>
        <w:t>⡍</w:t>
      </w:r>
      <w:r>
        <w:rPr/>
        <w:t>䂩㵒奕〴丰幹晴敠쉘頨樮劘ㄳ딯ꅱ츦䡙劏䍢在怭撻界숲礪⥋椪㭇㦡奾ꍵ祌顢싂무捾匹繏浺땗䡑⧃뽤쵕眮咿䍡땵╋깔地䨮才㕯檣匤ꇂ啷婲䥎睰係ㅸ䉸쉥넫㢱㔣圳㥩㙸欽湮깉師圱咩㘱걵뭺婈吱㉫녵燂䠵쵤㭬뾵⽏ㅬ⫂⑘䁬㊣氥㡺奈</w:t>
      </w:r>
      <w:r>
        <w:rPr/>
        <w:t>⡥</w:t>
      </w:r>
      <w:r>
        <w:rPr/>
        <w:t>㌺然숰촤䠹</w:t>
      </w:r>
      <w:r>
        <w:rPr/>
        <w:t>ꖡ</w:t>
      </w:r>
      <w:r>
        <w:rPr/>
        <w:t>炮禥恸쉪滂ꌱ㡶織╊䭐婑偧ꥯ䍬숶</w:t>
      </w:r>
      <w:r>
        <w:rPr/>
        <w:t>꤫</w:t>
      </w:r>
      <w:r>
        <w:rPr/>
        <w:t>慑焵슩乯㕃㫃湀眩⪱</w:t>
      </w:r>
      <w:r>
        <w:rPr/>
        <w:t>ꕤ꧃</w:t>
      </w:r>
      <w:r>
        <w:rPr/>
        <w:t>湟㦏쉭啷唰⽭弫</w:t>
      </w:r>
      <w:r>
        <w:rPr/>
        <w:t>ⵊ⹹</w:t>
      </w:r>
      <w:r>
        <w:rPr/>
        <w:t>싂奙갪쉓␰堪厱숤쉆操牉♵䬥싂䄮숺</w:t>
      </w:r>
      <w:r>
        <w:rPr/>
        <w:t>ⲿ</w:t>
      </w:r>
      <w:r>
        <w:rPr/>
        <w:t>祫樶㏂潎㵯顋挦愺⧂㙃獶䅴숪䱇毂䑾䧃晁浶㭓ꇂ</w:t>
      </w:r>
      <w:r>
        <w:rPr/>
        <w:t>ꦘ</w:t>
      </w:r>
      <w:r>
        <w:rPr/>
        <w:t>䥇畧㍤儭伨癥䝷繧</w:t>
      </w:r>
      <w:r>
        <w:rPr/>
        <w:t>Ɐ⹹</w:t>
      </w:r>
      <w:r>
        <w:rPr/>
        <w:t>湉䎥然䉎獏㩶兔歠䕚췂䵸歄묮哂挶싂③┭⸴ꥪ쵖愲⩤正奰싂樹垏婚瑚쌸坰겥⴦睉奔쌤歮┽轺⵸쉒祦嘨烂秂䚡㑚纵砩瑦</w:t>
      </w:r>
      <w:r>
        <w:rPr/>
        <w:t>꤫</w:t>
      </w:r>
      <w:r>
        <w:rPr/>
        <w:t>䅙䑂깁㝌⩵昺㓂슻㨸⪡⥢辵䘶</w:t>
      </w:r>
      <w:r>
        <w:rPr/>
        <w:t>ꔻ</w:t>
      </w:r>
      <w:r>
        <w:rPr/>
        <w:t>㭶쉉䨮轫樰助稷</w:t>
      </w:r>
      <w:r>
        <w:rPr/>
        <w:t>ⵗ</w:t>
      </w:r>
      <w:r>
        <w:rPr/>
        <w:t>싂株䕧떮輩</w:t>
      </w:r>
      <w:r>
        <w:rPr/>
        <w:t>ⵎ</w:t>
      </w:r>
      <w:r>
        <w:rPr/>
        <w:t>슏厮浨깆奧⭡㓂祥⽢椦딤嗂湣䅊⍺剋䜥椊睚㑨䨯俍坔㶡䥺␦歮堪硚厬氻쉴츮煙♶ꄱ㨪䍪거玱朮㙸漤漶嘰桂揍汩兺䘯䒩春䥙繕ꄤ滂弶晀婮⩪橆彷땗侏顪仂敹瀬㡭㔤뽅歖柂⮬䔷싂</w:t>
      </w:r>
      <w:r>
        <w:rPr/>
        <w:t>Ⱝ</w:t>
      </w:r>
      <w:r>
        <w:rPr/>
        <w:t>户ꇂ슱仂㡸牂撩桬ꄶ枬숱瑱䭟쉋晷쉯䔻䡌桇獓㍋쉄䭑櫂⩎ㄴ穞㩞橥㑭毂壎瀽廂噈뽗⑃ꅩ剐噔㝟쉞싎眪⼽숨쉣ꍊ頯뽒潯숰⥍牱奲녥攳䳂쉬녖伦呭║堲㣂呎攰쉃䝈䡆柂충攦睨싂㔹걓♾噯輴⭟䎻䱡乘顃䓂㘹숳┺䅷顮瑔繚</w:t>
      </w:r>
      <w:r>
        <w:rPr/>
        <w:t>ꦬ</w:t>
      </w:r>
      <w:r>
        <w:rPr/>
        <w:t>䅬묨쉩땔숶祔顗゘䘫梡뮏轕숻쉥╞㷎挭땍瓂⥪䍚嘥煓㠷サ걐♒偦福穠㉔䧂梡䅘檣堥横劥녗♁兀恧呍䀽熩놵兀⥮ㅑ塱썔쉂䇂㙒㝊ꍖ츱㡢轍淂漥㉔뭅癆䕌칠◂塋懂祂獳ㅨ䜷싃㩘䀸漰쉀扺ꍣ坴㛂塭뽘ꍧ幸♖徣枮栫</w:t>
      </w:r>
      <w:r>
        <w:rPr/>
        <w:t>ꤷ</w:t>
      </w:r>
      <w:r>
        <w:rPr/>
        <w:t>숥吪㙹싍徘┷䁳礳潩䀯䥯搪㌹䙾歹敉牢愲た㵊娻斿숻䍈⑉㌥㨹㍓卭슏䳂뾩䎥䙴㜷熩稽⩭⌨輺쌻瀣昮浍</w:t>
      </w:r>
      <w:r>
        <w:rPr/>
        <w:t>⣂</w:t>
      </w:r>
      <w:r>
        <w:rPr/>
        <w:t>깹䤪匽敭㵐</w:t>
      </w:r>
      <w:r>
        <w:rPr/>
        <w:t>꧃</w:t>
      </w:r>
      <w:r>
        <w:rPr/>
        <w:t>쉺顊</w:t>
      </w:r>
      <w:r>
        <w:rPr/>
        <w:t>⡫</w:t>
      </w:r>
      <w:r>
        <w:rPr/>
        <w:t>額离䉱爻晊녢컂慢</w:t>
      </w:r>
      <w:r>
        <w:rPr/>
        <w:t>ꥈ</w:t>
      </w:r>
      <w:r>
        <w:rPr/>
        <w:t>㏂⹯딵婱砱飍뽞琨棂匣뼰睵⌣䥥ꌯ슻⤺狂숣捎䥠杧쵧䨤㠪汮䆱䉤䫂怰꺥ㅓ䓂伵숵摊㡯怪슩㥥</w:t>
      </w:r>
      <w:r>
        <w:rPr/>
        <w:t>ꖻ</w:t>
      </w:r>
      <w:r>
        <w:rPr/>
        <w:t>矂縻㊩拎潭慢坕숤┳뮘頭磍㝰㤽㶻琣䌰▻㫂⏍䕺顭숸숪</w:t>
      </w:r>
      <w:r>
        <w:rPr/>
        <w:t>ⱙ</w:t>
      </w:r>
      <w:r>
        <w:rPr/>
        <w:t>潒䅚䉑係䠰䨸㫎癳</w:t>
      </w:r>
      <w:r>
        <w:rPr/>
        <w:t>ꕟ</w:t>
      </w:r>
      <w:r>
        <w:rPr/>
        <w:t>㘲녕畔갪嘪㐤祸㍒䐷摯⩩⑹쉇뽰</w:t>
      </w:r>
      <w:r>
        <w:rPr/>
        <w:t>ⱃ</w:t>
      </w:r>
      <w:r>
        <w:rPr/>
        <w:t>땫㚩䊣꤮♆穈</w:t>
      </w:r>
      <w:r>
        <w:rPr/>
        <w:t>꧂</w:t>
      </w:r>
      <w:r>
        <w:rPr/>
        <w:t>슏䷂䥢䀻檮쉬⩹瘲玘䞘㙙㓂꺏䝀娯炩縫碩彡㝑㑵摥潧䰯겡畖倭繳昸兟쉍ꅀ싂⤣㇂슘ꍗ⨻祕</w:t>
      </w:r>
      <w:r>
        <w:rPr/>
        <w:t>ꔹ</w:t>
      </w:r>
      <w:r>
        <w:rPr/>
        <w:t>狂⍊⌽쌸挻쉄䉷す偢灈䶮뭂㵄④潡땊獸싂呥㚻ꌱ婗兊䧂䕘ꅔ圴炏眻偓䑨䚵癯爱坭㝉圴슩㵏唭㇂</w:t>
      </w:r>
      <w:r>
        <w:rPr/>
        <w:t>ꤻ</w:t>
      </w:r>
      <w:r>
        <w:rPr/>
        <w:t>歋쉸睉⽆怱쉱嘦⧂숫⩵栫礭瞏쉑圪</w:t>
      </w:r>
      <w:r>
        <w:rPr/>
        <w:t>ꤪ</w:t>
      </w:r>
      <w:r>
        <w:rPr/>
        <w:t>䱨え㑅浹⫂䂥愤彰</w:t>
      </w:r>
      <w:r>
        <w:rPr/>
        <w:t>⠫Ⰺ</w:t>
      </w:r>
      <w:r>
        <w:rPr/>
        <w:t>奀䪩恇牧睩⨵睮쉅</w:t>
      </w:r>
      <w:r>
        <w:rPr/>
        <w:t>꤯</w:t>
      </w:r>
      <w:r>
        <w:rPr/>
        <w:t>煮㥣奂숷ㅐ㔥䝺䩇卖妮땮뭡㡮爦숰䗂廂◂䱹㈹갦땲㡢䓂칸쉘杔䷍恦䳂</w:t>
      </w:r>
      <w:r>
        <w:rPr/>
        <w:t>ꕉ</w:t>
      </w:r>
      <w:r>
        <w:rPr/>
        <w:t>畃䡬</w:t>
      </w:r>
      <w:r>
        <w:rPr/>
        <w:t>ꕷ</w:t>
      </w:r>
      <w:r>
        <w:rPr/>
        <w:t>繘畅顯呉恒塅쉈繩橅禱⚻⧂迂싂䊏뽓漽橒</w:t>
      </w:r>
      <w:r>
        <w:rPr/>
        <w:t>ꥇ⭋</w:t>
      </w:r>
      <w:r>
        <w:rPr/>
        <w:t>拂繀䪮╳⑃卧喿ㄤⓍ녂썴烂⫂朳湴秂⩄扚偵恸棂敬轖な쏂椦扵⩉㚻⭺ꄸ楰挲㌻숴䯂칠迂⸵䫂꥞⯂䍳</w:t>
      </w:r>
      <w:r>
        <w:rPr/>
        <w:t>ꔫ⚥</w:t>
      </w:r>
      <w:r>
        <w:rPr/>
        <w:t>穃⼬ㄻ☮潀帷⴪⍍㛂冣⭁眲㑷匽땠扤爸瘮畋⩉넫ꄪ숪汪⩭瘳橠䀰⑲儱㌳䚡</w:t>
      </w:r>
      <w:r>
        <w:rPr/>
        <w:t>ꕵ</w:t>
      </w:r>
      <w:r>
        <w:rPr/>
        <w:t>橈땃ꍡ䕁拂㭾</w:t>
      </w:r>
      <w:r>
        <w:rPr/>
        <w:t>ꗎ</w:t>
      </w:r>
      <w:r>
        <w:rPr/>
        <w:t>ガ矂搦㑬扠倣塓华</w:t>
      </w:r>
      <w:r>
        <w:rPr/>
        <w:t>⡴┬</w:t>
      </w:r>
      <w:r>
        <w:rPr/>
        <w:t>숽쉢卣䕃啱㡢硊渦煺╈㈸쵐捨湄㊘칹払䝹彚㝭뭍摡쉪쉓㠰㏂离㵒灦呲带姂㭠ꅘ㙩⹅㭭딩灢桖丰뗂ꄴ恮㥥䌰⩃儲狂散䩊俎䁸ꍉ⥆㍑싂楎硪獱</w:t>
      </w:r>
      <w:r>
        <w:rPr/>
        <w:t>ꦥ</w:t>
      </w:r>
      <w:r>
        <w:rPr/>
        <w:t>夷樯墥氬歈㗂</w:t>
      </w:r>
      <w:r>
        <w:rPr/>
        <w:t>ⴹ</w:t>
      </w:r>
      <w:r>
        <w:rPr/>
        <w:t>ꅙ쉌憩㝂礥㚬㙷䱺쉥䡨㍉䝭攲쉩㞩煂戨㇂⹲廂幏썷轱䠻偧㢏㭗䭳輷坅䄲⭏曃㵣庥佶㯂泂慕灢奒䁹杶㘮쉍䌫歹⾬</w:t>
      </w:r>
      <w:r>
        <w:rPr/>
        <w:t>ⴺ</w:t>
      </w:r>
      <w:r>
        <w:rPr/>
        <w:t>攬䕔⍇ꄵ縤㴽䝩┺ㅆ偩揂䫂离</w:t>
      </w:r>
      <w:r>
        <w:rPr/>
        <w:t>⡭</w:t>
      </w:r>
      <w:r>
        <w:rPr/>
        <w:t>癗轱愥숩⥢熻剟䅞</w:t>
      </w:r>
      <w:r>
        <w:rPr/>
        <w:t>ꦮ</w:t>
      </w:r>
      <w:r>
        <w:rPr/>
        <w:t>偟漤繗䭯㩫⬹䵌㬪勂⭚䜷汔槂⫂䬻噘倭⪩</w:t>
      </w:r>
      <w:r>
        <w:rPr/>
        <w:t>ꕚ</w:t>
      </w:r>
      <w:r>
        <w:rPr/>
        <w:t>ꇂ캘咻촶湚䷂圪杳熿参싂쉏稤摏걏㊮呺朰</w:t>
      </w:r>
      <w:r>
        <w:rPr/>
        <w:t>ꤻ</w:t>
      </w:r>
      <w:r>
        <w:rPr/>
        <w:t>㩒獇値䲏䩦剰凂</w:t>
      </w:r>
      <w:r>
        <w:rPr/>
        <w:t>Ⱘ</w:t>
      </w:r>
      <w:r>
        <w:rPr/>
        <w:t>䆻䁓㥐䉒쉉싂㫂䠮㵆祔搽▿╴▵┪╳䕴牾啟ꄵ暬燂琨啧䃂憡㜻묤璻넻㵚䚱彘䅊囂濎彫㩋浾浬䃂⨦輲㬮繠䜳汢伸䱆燃炣긱戯噈㨪㝵斡勎㘪顃微⑆飂㔽歠묭쉎㉬癰朴⩠㕉楕浙㝣⽭⩊㝄⭥㍂唨</w:t>
      </w:r>
      <w:r>
        <w:rPr/>
        <w:t>⣂</w:t>
      </w:r>
      <w:r>
        <w:rPr/>
        <w:t>烂㵄칖⪣盂녅♏恩╳㣂䡵슱敤쉖硪㑳갩偟䎱瘱㡍숪辩汃匵녡晔迂╲䍳䤪䔫坡楮冘啱⩶㬩⹴</w:t>
      </w:r>
      <w:r>
        <w:rPr/>
        <w:t>ꖬ</w:t>
      </w:r>
      <w:r>
        <w:rPr/>
        <w:t>䇍㨶勂丨쉅眷㚿轕▘㵦潾깉⤹振夲㝭㌲ꍫ캱参湆⩗癙场䝸繅折瑥♆漥䡈㞻칅䱙䥈旂쵷掿稪爬</w:t>
      </w:r>
      <w:r>
        <w:rPr/>
        <w:t>⡍</w:t>
      </w:r>
      <w:r>
        <w:rPr/>
        <w:t>ꍕ慮䥗漱椊츰㕊㝱⯂</w:t>
      </w:r>
      <w:r>
        <w:rPr/>
        <w:t>⡂</w:t>
      </w:r>
      <w:r>
        <w:rPr/>
        <w:t>쵾쉨痂奠녚畂杦揎㙃㩙晑숬뭂䅱㏂㤯砮⨫瑐쉩ꄣ値꥙㩷捤䞩쉬䉬쎩剨㕾枩쌦⥂摐숪쉎䅧捈穉⺱싂숵桰</w:t>
      </w:r>
      <w:r>
        <w:rPr/>
        <w:t>ꤸ</w:t>
      </w:r>
      <w:r>
        <w:rPr/>
        <w:t>㐪框㭈♎潁泂愴곂橮㪬扲䔪矂员卥干玩⮱⚣뮵磍坢仂</w:t>
      </w:r>
      <w:r>
        <w:rPr/>
        <w:t>꧂⪬</w:t>
      </w:r>
      <w:r>
        <w:rPr/>
        <w:t>뭱桰爪潸珂䅳削瑭焸췂⹈匵⤣〬㝌칭暡佶䔳녲摀圬쉞⸭畲넫爨⤬块䁀쉩썸䈯㥣珂⿂輴녹츫쉗塠㡤䰴䙀䖡心⑯䬨쉦㙌迍問繟⬵摾㥚洤⩳⵳㬦䭢쉞㕡</w:t>
      </w:r>
      <w:r>
        <w:rPr/>
        <w:t>ꕙ</w:t>
      </w:r>
      <w:r>
        <w:rPr/>
        <w:t>䖿枣㙪硊⌶愴╋⚥땯央擂栶庣倨㛃碮昱⨣䌯</w:t>
      </w:r>
      <w:r>
        <w:rPr/>
        <w:t>⡯</w:t>
      </w:r>
      <w:r>
        <w:rPr/>
        <w:t>ⵒ</w:t>
      </w:r>
      <w:r>
        <w:rPr/>
        <w:t>㩀犩是⯂</w:t>
      </w:r>
      <w:r>
        <w:rPr/>
        <w:t>ꤽ</w:t>
      </w:r>
      <w:r>
        <w:rPr/>
        <w:t>㵱␣䓂쉷</w:t>
      </w:r>
      <w:r>
        <w:rPr/>
        <w:t>꧂</w:t>
      </w:r>
      <w:r>
        <w:rPr/>
        <w:t>彆嚵挺쌷썹頩뽅㕺奪䇂佉瑸㉫䱫急卐猻숺揂㘴㭟숹묤杹묷䱏慚䉯䠳싂뭃㝋焮䭄㗂䕮긩剰쉑轾㷂顲偡</w:t>
      </w:r>
      <w:r>
        <w:rPr/>
        <w:t>⠫</w:t>
      </w:r>
      <w:r>
        <w:rPr/>
        <w:t>瘯䱮쉇</w:t>
      </w:r>
      <w:r>
        <w:rPr/>
        <w:t>ꤦ</w:t>
      </w:r>
      <w:r>
        <w:rPr/>
        <w:t>楥䠪넶扥⵾</w:t>
      </w:r>
      <w:r>
        <w:rPr/>
        <w:t>ⱳ</w:t>
      </w:r>
      <w:r>
        <w:rPr/>
        <w:t>撿㚡慃梱煴䑪㡞♡勍牕㭡䌮扬⯎迍飂癕样ꥫㅢ轙㝯柂涮㍹</w:t>
      </w:r>
      <w:r>
        <w:rPr/>
        <w:t>ⶩ</w:t>
      </w:r>
      <w:r>
        <w:rPr/>
        <w:t>썒顙♂夲㑒硥杹䍭冩儽华걹㈮卋橇䡈核㎩祁걺숽祆摅걧畀剘炩껎쉎畫氣뇂쉷係潁縶♩佔䅯㭬⏂갦䝒噁槂㭔橺뿂쉧쉱㝑䜸兓涱㠴䗂き剢瓂こㅗ䉋㔹㉥䜨縤佘浭挺ꥪ</w:t>
      </w:r>
      <w:r>
        <w:rPr/>
        <w:t>ⱺ</w:t>
      </w:r>
      <w:r>
        <w:rPr/>
        <w:t>燂婑剨</w:t>
      </w:r>
      <w:r>
        <w:rPr/>
        <w:t>⡃</w:t>
      </w:r>
      <w:r>
        <w:rPr/>
        <w:t>䥋싂㐸当츥싂堲电沬璘</w:t>
      </w:r>
      <w:r>
        <w:rPr/>
        <w:t>ⱇ</w:t>
      </w:r>
      <w:r>
        <w:rPr/>
        <w:t>圹婵堫剷䫂傮껍┬汯촱位쉟갺歏數冻쉓쉙䉪䢻㢩渹숮䭊帬㞏輴氱乒䨣쉄湥ꌻ</w:t>
      </w:r>
      <w:r>
        <w:rPr/>
        <w:t>ⱈ</w:t>
      </w:r>
      <w:r>
        <w:rPr/>
        <w:t>ㄤ⌱칱嘣涱䍚</w:t>
      </w:r>
      <w:r>
        <w:rPr/>
        <w:t>ꗂ</w:t>
      </w:r>
      <w:r>
        <w:rPr/>
        <w:t>扢⭢䧃䘦깰浤微昽䑗奨䣂敯䝱绂秎묫♉愸딬呬뾥睉딨</w:t>
      </w:r>
      <w:r>
        <w:rPr/>
        <w:t>ꤶ</w:t>
      </w:r>
      <w:r>
        <w:rPr/>
        <w:t>乧쉶乃敊쉺穹奢깕轒纩䭲숸泂쉎㗎䩗뽍묪쉴辩甯䘰奍㥓쉊焤㭋┪憿乮</w:t>
      </w:r>
      <w:r>
        <w:rPr/>
        <w:t>ꕍ</w:t>
      </w:r>
      <w:r>
        <w:rPr/>
        <w:t>癏㝙㉏䈣⤬吺숩ㅣ캏⤩䝬㴽⹖䟂汕䈮㕺뮘䷂毂楺숶畴ꌣ숶敭奕쉫싂⥑琪攪숫櫂傱䡵⩰儶☩繐쉠쉤劮啣녷慸䤶挭네喩㝩</w:t>
      </w:r>
      <w:r>
        <w:rPr/>
        <w:t>Ɐ</w:t>
      </w:r>
      <w:r>
        <w:rPr/>
        <w:t>匽灥⮮攪쉮卑奋껂뭸顬㝐ォ㝔숶乏主䏎ꍫ⪏갭㥪䗂⍗㵑</w:t>
      </w:r>
      <w:r>
        <w:rPr/>
        <w:t>⡋</w:t>
      </w:r>
      <w:r>
        <w:rPr/>
        <w:t>偧樱猊㊩䍾兒欲ご쉃㕉걘惂頬䁒ヂ쉷咮䠶䱎㝰㴷ꥫ䤮礩渵穑慪埂뾣䩫䟂ꥭ㝾佯넪칋磎슬쵆勂⍤숯䕩穠㵕卸뇂殡恏买本</w:t>
      </w:r>
      <w:r>
        <w:rPr/>
        <w:t>ⱇ</w:t>
      </w:r>
      <w:r>
        <w:rPr/>
        <w:t>䩙帹쉆穆䑢䄫悮䡤䱇咘⸮ꅙ熡숪唶⩬䕉奯偎䴮쉗╱䍹晙歀싂ꍊ喡堨쉡杭䱤ꏂ㡥刺㝘灇樺ㅧ繋쉢灐樤ㅒ佘칃䡾妣⼷숰⨭㍗輤㑾</w:t>
      </w:r>
      <w:r>
        <w:rPr/>
        <w:t>ꥅ</w:t>
      </w:r>
      <w:r>
        <w:rPr/>
        <w:t>烎佟⥡欸癢㭌幵숫嫂</w:t>
      </w:r>
      <w:r>
        <w:rPr/>
        <w:t>ⵎ</w:t>
      </w:r>
      <w:r>
        <w:rPr/>
        <w:t>娹</w:t>
      </w:r>
      <w:r>
        <w:rPr/>
        <w:t>ⴸ</w:t>
      </w:r>
      <w:r>
        <w:rPr/>
        <w:t>扄♓汳⍦噏㇂⾣繺厬埂迂쉐着䆮先厩⽐쉞䩷䧂橘</w:t>
      </w:r>
      <w:r>
        <w:rPr/>
        <w:t>ꥊ</w:t>
      </w:r>
      <w:r>
        <w:rPr/>
        <w:t>䑒灺ꅳ务湖깢⮩㘬䇂匩⨬䄻䱱娪慶顨敭柃⩄䟂獉瀯伺湢㕞斣㍀㍨㌫歊輣慒圪땊㩴䁶싂瘦</w:t>
      </w:r>
      <w:r>
        <w:rPr/>
        <w:t>ⵢ</w:t>
      </w:r>
      <w:r>
        <w:rPr/>
        <w:t>敧㨵䡌琳䁺潮㭯咣䝞こ盎捞焦䀴뾘杵숰쉾꺥쉘썎충㵖㨽彗硭쉰⵪⹌掩䩇┫犵㚻㝀䕴䊻洺猣剟⪩㤤쉱쉌⌥쉤帲⹦슬䱇煔㉨㨸梬㠴쉦䚥⹙慰⩟䕕轞㑄䌷穲噕盂숳瘷䁘쉞䳃眴ギ頤땋畗䵾</w:t>
      </w:r>
      <w:r>
        <w:rPr/>
        <w:t>ꔷ</w:t>
      </w:r>
      <w:r>
        <w:rPr/>
        <w:t>㔽瓂⭮渫䓂旍穪汖슩䁪秂愫惎䢡넸旂䲿淂칁碘ꅗ⫎穔ㆥ戦娵쉬㡏䶱ꏂ怺㮻㙖懂佢뽵卹⾥땨⴯瀽䖘ꥹ⨯僃㍥䠲催啨</w:t>
      </w:r>
      <w:r>
        <w:rPr/>
        <w:t>ꥉ</w:t>
      </w:r>
      <w:r>
        <w:rPr/>
        <w:t>健奌祶⫃䈷硫癖䭘曂䒩顾咬濂煄硹晄㛂䕈咮䝎⭅⽈⸤䅫轚䜺桢</w:t>
      </w:r>
      <w:r>
        <w:rPr/>
        <w:t>ꖡ</w:t>
      </w:r>
      <w:r>
        <w:rPr/>
        <w:t>伮䫂㉎慞긦彤⮿䃂债⥭縬坰䇂ꆡ䶱轋⤶ꏎ揂쉦⭰쉺轩梱頯繳</w:t>
      </w:r>
      <w:r>
        <w:rPr/>
        <w:t>⠰</w:t>
      </w:r>
      <w:r>
        <w:rPr/>
        <w:t>䢬䥒獌㵾え慀⥀䱲穤견檡╟뭚眩䩈杀䰪놩쉱⹫▬썄媵共긮⥸畬⩟싂䝺㩟幣煎䩆㠽俎刺䶩䄸嘭盎⨯㉈녕</w:t>
      </w:r>
      <w:r>
        <w:rPr/>
        <w:t>ꔤ</w:t>
      </w:r>
      <w:r>
        <w:rPr/>
        <w:t>숣庮⨦㩴쉫㉰㣂녺申硈浰唸䁇걔㎏䊘뿂䩾⽟䌫딺潄煇칸䙺䅘轥䞱歵盂쉫繘ꥤ睸슣毂㕨숩丫쉳匩䣍䭙眤슬㥧滎榱獀䝦条年㝳棂⽅滂숮</w:t>
      </w:r>
      <w:r>
        <w:rPr/>
        <w:t>ⱪ</w:t>
      </w:r>
      <w:r>
        <w:rPr/>
        <w:t>奎⨭깩権杳ぢ㵏䱱煸쉌⛂悵倱</w:t>
      </w:r>
      <w:r>
        <w:rPr/>
        <w:t>ⴴ</w:t>
      </w:r>
      <w:r>
        <w:rPr/>
        <w:t>穞拍숯倶⑗</w:t>
      </w:r>
      <w:r>
        <w:rPr/>
        <w:t>꧂⴦</w:t>
      </w:r>
      <w:r>
        <w:rPr/>
        <w:t>奊쉯㵄䉗숻户걅㔩칾㙠┨㠰㵢숣䌮숤䩄礩㡄勂④怴쉱漰㘪㑡匊䵉䞱恔硒㕫撣䍂뽕⹠烎딴쉡걎牗砺浥땇啗䇂枥倲䥑㝊搬䤴⻂㬽䡷凂潨玩橅ꎥ旂㍏㔺剥䥤</w:t>
      </w:r>
      <w:r>
        <w:rPr/>
        <w:t>ꤣ</w:t>
      </w:r>
      <w:r>
        <w:rPr/>
        <w:t>捞칆楳婆☣썶瑕싂⑀묭䷂㮩츲뭌</w:t>
      </w:r>
      <w:r>
        <w:rPr/>
        <w:t>ⶩ</w:t>
      </w:r>
      <w:r>
        <w:rPr/>
        <w:t>彩䉵癃券璮촰䘽䵐䘵䨽咩䩱㕒幑彥䅂卦곎潌兊䵭</w:t>
      </w:r>
      <w:r>
        <w:rPr/>
        <w:t>⠦</w:t>
      </w:r>
      <w:r>
        <w:rPr/>
        <w:t>걍欴埂㦬妣塾潱哂歄睶뿂奊济埂숵</w:t>
      </w:r>
      <w:r>
        <w:rPr/>
        <w:t>⠶</w:t>
      </w:r>
      <w:r>
        <w:rPr/>
        <w:t>䡍㔤쉠쉫쉀狂걸灭⼮</w:t>
      </w:r>
      <w:r>
        <w:rPr/>
        <w:t>ⶬ</w:t>
      </w:r>
      <w:r>
        <w:rPr/>
        <w:t>幍幺娺硥嚩牬쉞넯戳竂⹍쉒瞩繇婭</w:t>
      </w:r>
      <w:r>
        <w:rPr/>
        <w:t>Ⱞ⪮</w:t>
      </w:r>
      <w:r>
        <w:rPr/>
        <w:t>颻썘歒䉏쉾氤剥杙穥㡥믂摢</w:t>
      </w:r>
      <w:r>
        <w:rPr/>
        <w:t>ⱸ</w:t>
      </w:r>
      <w:r>
        <w:rPr/>
        <w:t>橺滍桄䱘⨪捣偪㖩佰轀㟂㗂숲䳂璮瓂⩌㑗穩␱䠥辱ꥶ礪剴喣倨쉬㡆囂쉑쉂䍕쉕瀣轠塏䬷䍯䣂뗂㡕橞戦</w:t>
      </w:r>
      <w:r>
        <w:rPr/>
        <w:t>ⵠ</w:t>
      </w:r>
      <w:r>
        <w:rPr/>
        <w:t>頦䑙㕎琤╱▵慫</w:t>
      </w:r>
      <w:r>
        <w:rPr/>
        <w:t>ꔳ</w:t>
      </w:r>
      <w:r>
        <w:rPr/>
        <w:t>숫떱</w:t>
      </w:r>
      <w:r>
        <w:rPr/>
        <w:t>⣎</w:t>
      </w:r>
      <w:r>
        <w:rPr/>
        <w:t>ⶮ⩋</w:t>
      </w:r>
      <w:r>
        <w:rPr/>
        <w:t>栣捳瀷焷䭢䙎䱅喩⹤곂彤㴥橎硠泂⑭媩딻䊵┱</w:t>
      </w:r>
      <w:r>
        <w:rPr/>
        <w:t>Ȿ</w:t>
      </w:r>
      <w:r>
        <w:rPr/>
        <w:t>䎡搭敯䭞埂㥯㭬睫걡</w:t>
      </w:r>
      <w:r>
        <w:rPr/>
        <w:t>Ɽ</w:t>
      </w:r>
      <w:r>
        <w:rPr/>
        <w:t>哂甭癖䐱摎</w:t>
      </w:r>
      <w:r>
        <w:rPr/>
        <w:t>ⰶ</w:t>
      </w:r>
      <w:r>
        <w:rPr/>
        <w:t>쵀睱ぬ厡따煅쉨楲䃂쉾</w:t>
      </w:r>
      <w:r>
        <w:rPr/>
        <w:t>ꦵ</w:t>
      </w:r>
      <w:r>
        <w:rPr/>
        <w:t>剟扣뽂쵲꥘攭건</w:t>
      </w:r>
      <w:r>
        <w:rPr/>
        <w:t>ⵞ</w:t>
      </w:r>
      <w:r>
        <w:rPr/>
        <w:t>猷瑕繆䀤뽔묰愤⤩飍䉦䡚</w:t>
      </w:r>
      <w:r>
        <w:rPr/>
        <w:t>ⴴ</w:t>
      </w:r>
      <w:r>
        <w:rPr/>
        <w:t>㩘繳䭖䐱此晊땣싂㑈쉋㌣噚椫歒땟电䝉</w:t>
      </w:r>
      <w:r>
        <w:rPr/>
        <w:t>ꥈ</w:t>
      </w:r>
      <w:r>
        <w:rPr/>
        <w:t>枘⤪㐭⽁禘⚣歲歈圤瑑쉏彑⩉楾⌣⪩汌⼺</w:t>
      </w:r>
      <w:r>
        <w:rPr/>
        <w:t>⡒</w:t>
      </w:r>
      <w:r>
        <w:rPr/>
        <w:t>뮬役內㢩姂䆵畖⹨兤</w:t>
      </w:r>
      <w:r>
        <w:rPr/>
        <w:t>ꕸ</w:t>
      </w:r>
      <w:r>
        <w:rPr/>
        <w:t>檩䡤䁱恮祢纬</w:t>
      </w:r>
      <w:r>
        <w:rPr/>
        <w:t>ⶩ</w:t>
      </w:r>
      <w:r>
        <w:rPr/>
        <w:t>瓂숭攴㝑䭀쉘䬴祶숷䞱柂슻⨸뼣歔煃ꍈ⩥塊㵊䖩⎥櫂穐⩮濂䘺䞏싂썧摡䄬썋ㆿ伱㋂摄꺘犿쉆숰⵲쉡呒䭶䠮숸佟䙙暩嚵願祤슏牂숥</w:t>
      </w:r>
      <w:r>
        <w:rPr/>
        <w:t>⢮</w:t>
      </w:r>
      <w:r>
        <w:rPr/>
        <w:t>쉔⽦倵䑊캣獏伲䟎䕆㨺깬攫䉇숸揂㕭䕳슬⯂㚮併싂깟洴塎㒘癁㙠</w:t>
      </w:r>
      <w:r>
        <w:rPr/>
        <w:t>ꦥ</w:t>
      </w:r>
      <w:r>
        <w:rPr/>
        <w:t>獕䷎⪏䙍嘹</w:t>
      </w:r>
      <w:r>
        <w:rPr/>
        <w:t>⡨</w:t>
      </w:r>
      <w:r>
        <w:rPr/>
        <w:t>㕊⽳㑆獃춣珃⧂</w:t>
      </w:r>
      <w:r>
        <w:rPr/>
        <w:t>ꦩ</w:t>
      </w:r>
      <w:r>
        <w:rPr/>
        <w:t>灣睱</w:t>
      </w:r>
      <w:r>
        <w:rPr/>
        <w:t>ꕇ</w:t>
      </w:r>
      <w:r>
        <w:rPr/>
        <w:t>祯憘㵩숳䡐뽐婍畒湠楃䘣ꆬ灬橍堯䠴⽫⤸쵳㔮뗂灲</w:t>
      </w:r>
      <w:r>
        <w:rPr/>
        <w:t>ꕅ</w:t>
      </w:r>
      <w:r>
        <w:rPr/>
        <w:t>湇쉑ꍸ䚱깨㘻潕ꍞ帬䛂쉦</w:t>
      </w:r>
      <w:r>
        <w:rPr/>
        <w:t>ⵡ</w:t>
      </w:r>
      <w:r>
        <w:rPr/>
        <w:t>娨숺ㄲ㙚칪㑥杰䕒歞⬭渰☫敖硶⬥㋂ꇂ땊㞱⩍촲걣䵧乢㑨┩㝾⩦楡爨彀畆睪䐱湋</w:t>
      </w:r>
      <w:r>
        <w:rPr/>
        <w:t>ⵆ</w:t>
      </w:r>
      <w:r>
        <w:rPr/>
        <w:t>뮬숮繀쵭硆</w:t>
      </w:r>
      <w:r>
        <w:rPr/>
        <w:t>⢻</w:t>
      </w:r>
      <w:r>
        <w:rPr/>
        <w:t>뾡</w:t>
      </w:r>
      <w:r>
        <w:rPr/>
        <w:t>⢘</w:t>
      </w:r>
      <w:r>
        <w:rPr/>
        <w:t>潇婮쉕甦瀦㑡쵲숱浰繏⭺ꥠ软睯싂䣃䅫儊槍汁末嗍㫂㑰쉺䣂偌潧ꌽ쌲䡐㙙椲㨷⨮㬪싂䧂佉䠵墘쵈带쉰䱦ち娽㉡灋⼪半晹䭭慔瓂⫂숽敧싂硈츱湍䑑⼱㍀伫뭬㈽㉬帪恨ꇂ⩳⽯婁䡶♶</w:t>
      </w:r>
      <w:r>
        <w:rPr/>
        <w:t>ꔯ</w:t>
      </w:r>
      <w:r>
        <w:rPr/>
        <w:t>숮〨깵싂썑⤸濂䄱幈㙟癁祀氪㇂塲爻⼻摫䋂凎췂株奌쉶权</w:t>
      </w:r>
      <w:r>
        <w:rPr/>
        <w:t>ꦥ</w:t>
      </w:r>
      <w:r>
        <w:rPr/>
        <w:t>瘮</w:t>
      </w:r>
      <w:r>
        <w:rPr/>
        <w:t>ꤨ</w:t>
      </w:r>
      <w:r>
        <w:rPr/>
        <w:t>泂ꄴꏂ⩇桇</w:t>
      </w:r>
      <w:r>
        <w:rPr/>
        <w:t>⡟</w:t>
      </w:r>
      <w:r>
        <w:rPr/>
        <w:t>轇㠪䩞页灩싂숶瑒悮㟂瀵㠭掵⚘䱦</w:t>
      </w:r>
      <w:r>
        <w:rPr/>
        <w:t>ⴻ</w:t>
      </w:r>
      <w:r>
        <w:rPr/>
        <w:t>컂썭䕏忂촷⥾</w:t>
      </w:r>
      <w:r>
        <w:rPr/>
        <w:t>⡖</w:t>
      </w:r>
      <w:r>
        <w:rPr/>
        <w:t>㭤祥偁京亵欵启忂ꍫ⨷揂걸瘰偲婐숦恘煔㵷䪣⬭뿍棂倭昱栬縩䮵⦡䵣㑴싂疩矂塞盂♭䌮乬题働⑀䝢䥥뼩ꌪ⤪焯</w:t>
      </w:r>
      <w:r>
        <w:rPr/>
        <w:t>ꤵ</w:t>
      </w:r>
      <w:r>
        <w:rPr/>
        <w:t>숴橾桳溬䑞㠰疿啬婷剑쉕</w:t>
      </w:r>
      <w:r>
        <w:rPr/>
        <w:t>ⵀ┨ꖡ</w:t>
      </w:r>
      <w:r>
        <w:rPr/>
        <w:t>䔯ꆬ犥숻㑩扌⧂䐶江禱</w:t>
      </w:r>
      <w:r>
        <w:rPr/>
        <w:t>ꕮ</w:t>
      </w:r>
      <w:r>
        <w:rPr/>
        <w:t>兓䡶㝋⥡瑯櫂긮眭㭾⌦侏祯䙸ꅓ⫂䡄⨰散㕤摀깚㥰䄣穈⽮熡㏂䏃琶祖墬</w:t>
      </w:r>
      <w:r>
        <w:rPr/>
        <w:t>ꦵ</w:t>
      </w:r>
      <w:r>
        <w:rPr/>
        <w:t>瘽</w:t>
      </w:r>
      <w:r>
        <w:rPr/>
        <w:t>ꦡ</w:t>
      </w:r>
      <w:r>
        <w:rPr/>
        <w:t>癘湙儤揂쵅쉘䷂䵡숸慶幐瀳恪抱晗剑쉂廃慬⼯묩㭇歏⾥潩ノ䡣去䌶瑪辵칕숫挪穁幙쵶쉉䑰믎濂</w:t>
      </w:r>
      <w:r>
        <w:rPr/>
        <w:t>ⱊ</w:t>
      </w:r>
      <w:r>
        <w:rPr/>
        <w:t>柂</w:t>
      </w:r>
      <w:r>
        <w:rPr/>
        <w:t>ꦘ</w:t>
      </w:r>
      <w:r>
        <w:rPr/>
        <w:t>䅉䕤묯</w:t>
      </w:r>
      <w:r>
        <w:rPr/>
        <w:t>ꦩ</w:t>
      </w:r>
      <w:r>
        <w:rPr/>
        <w:t>慞⽱狂圲奩眮</w:t>
      </w:r>
      <w:r>
        <w:rPr/>
        <w:t>ⶩ</w:t>
      </w:r>
      <w:r>
        <w:rPr/>
        <w:t>숰晃坌♖洨쉵匫뽺뗂숽썯ꍄ潣䐸圪瑷␹琬䔰獙㉂㉈쉈婩쉰컂슩숴忂⩥쉖㶿歯┣禮泃噲桬쉺㭊⩥摞慢瑆㥙䨷</w:t>
      </w:r>
      <w:r>
        <w:rPr/>
        <w:t>Ⳃ</w:t>
      </w:r>
      <w:r>
        <w:rPr/>
        <w:t>䭊녠桦灔㌷咏╋杪ꍕ灥戱夸칎稱⧎稷ꎩ뾩숥⍲䦻㛂䝕痂湟瓂때썣漱示牦</w:t>
      </w:r>
      <w:r>
        <w:rPr/>
        <w:t>⡈</w:t>
      </w:r>
      <w:r>
        <w:rPr/>
        <w:t>䘪췂⨥瘯牡濂琺쉫穘숳欰㓂煓갯噶⽠넳㥱䈥圬묹뭡洵</w:t>
      </w:r>
      <w:r>
        <w:rPr/>
        <w:t>ⵟ</w:t>
      </w:r>
      <w:r>
        <w:rPr/>
        <w:t>⽢漨桾氽䄪幃偉杄祾潭畈㨸뭹偘瘥磂䄣ꅤ扂癟癒쉖椫㣂╂迂楊睸頴兵怮䵺묫⩡㭶䬱畕留柂쉶꥾呆猱幁</w:t>
      </w:r>
      <w:r>
        <w:rPr/>
        <w:t>ꕰ</w:t>
      </w:r>
      <w:r>
        <w:rPr/>
        <w:t>墵䩁灊䑅党瘸爣썂뾱칇䡍䂵䉆ꅆ癫㇂䚬쉢匣䷃⽈恟夸怽晠촮湨繩渻婗轏⩕㌩쉹䥣ꅵ╧㭈칀桄協㙙㌳쉺숩䴮㐣⾡쵅輯⑱숫┷</w:t>
      </w:r>
      <w:r>
        <w:rPr/>
        <w:t>ꗂ</w:t>
      </w:r>
      <w:r>
        <w:rPr/>
        <w:t>啩ꎱ䜸灡磂啶攤쉠쉲㩎敺影橤까</w:t>
      </w:r>
      <w:r>
        <w:rPr/>
        <w:t>ꕌ⏂</w:t>
      </w:r>
      <w:r>
        <w:rPr/>
        <w:t>攮个瑱瀣㨷楄樷㶿</w:t>
      </w:r>
      <w:r>
        <w:rPr/>
        <w:t>Ⳃ</w:t>
      </w:r>
      <w:r>
        <w:rPr/>
        <w:t>쵕䉃쉌䣂㔊䑕歋䰹硷穣㙋轆䵰刪⥺땮䕀䮥顢깥㕷坁</w:t>
      </w:r>
      <w:r>
        <w:rPr/>
        <w:t>ꦬ</w:t>
      </w:r>
      <w:r>
        <w:rPr/>
        <w:t>父</w:t>
      </w:r>
      <w:r>
        <w:rPr/>
        <w:t>⡋</w:t>
      </w:r>
      <w:r>
        <w:rPr/>
        <w:t>楠㣂彯⍞婡숺坥싂䩃⑟䄯〰卓⸦ぬ⪩䀯䤫婄伺汰轺쉇挬呞捃䞬쌴涘澥숥幬㙷䅫瑏㐪圻奋敾䝰␤㎥땠숽䁁睗幘♾문</w:t>
      </w:r>
      <w:r>
        <w:rPr/>
        <w:t>⡅</w:t>
      </w:r>
      <w:r>
        <w:rPr/>
        <w:t>扙숻녬숵⍭ꥭ瀱幰⍠恶싂⽱쏂楳灮杩㭱轰카湇숳㵰뭂걡쉊</w:t>
      </w:r>
      <w:r>
        <w:rPr/>
        <w:t>⡊</w:t>
      </w:r>
      <w:r>
        <w:rPr/>
        <w:t>㕠煾ㅧけ氬㵁漬竂</w:t>
      </w:r>
      <w:r>
        <w:rPr/>
        <w:t>ꔮⵚ</w:t>
      </w:r>
      <w:r>
        <w:rPr/>
        <w:t>숱깬</w:t>
      </w:r>
      <w:r>
        <w:rPr/>
        <w:t>ꦵ</w:t>
      </w:r>
      <w:r>
        <w:rPr/>
        <w:t>썤숬㝳ꍚ⯂칕稭ㅟ⺏榏⸨祑쉾┶坏槃꥞䧃ꌥ栯㞿촦</w:t>
      </w:r>
      <w:r>
        <w:rPr/>
        <w:t>⣎⑘⩈</w:t>
      </w:r>
      <w:r>
        <w:rPr/>
        <w:t>洣뭯</w:t>
      </w:r>
      <w:r>
        <w:rPr/>
        <w:t>⠮⩗♭</w:t>
      </w:r>
      <w:r>
        <w:rPr/>
        <w:t>穄彔쵨㡋♳㦿㌴ꅅ⍰䵴쵙唣ꥭ甮㑀祦䆘帨걺个숩轓橯㑴ꍌ礪㞮⍴</w:t>
      </w:r>
      <w:r>
        <w:rPr/>
        <w:t>ⱁ</w:t>
      </w:r>
      <w:r>
        <w:rPr/>
        <w:t>䇃刬昻㩳</w:t>
      </w:r>
      <w:r>
        <w:rPr/>
        <w:t>⡓</w:t>
      </w:r>
      <w:r>
        <w:rPr/>
        <w:t>䉥溮玣숺兏䝥㈫뭷슮冱晎濂硡濂쉗眣</w:t>
      </w:r>
      <w:r>
        <w:rPr/>
        <w:t>ⱈ⡀</w:t>
      </w:r>
      <w:r>
        <w:rPr/>
        <w:t>츷潩쉍♃坤潪싂敦炻숮䃂쵷倩協浒怪繴썞쉰疱ꌪ䵬眰숵幢䱧儨㝯灅婁洪啹㝃ꍋ熿䤯䙡痂偪䁅쉤揂獀䅇뽕牡碩繀㚘溏쉔ㅊ☦枩⼹㈱煢⪘㒿砸汎㩘ㅵ㖮慷喿囂⛂漮ㅆ䙌뼰弳䅁䥵⑂濂썑畞仂⩙슡䤶⯂뭐㥃畵挲㕄쉣䁃⥐楫⥲䥰啥쉏洽㞥䀱╖兇䈶㥦婒幋</w:t>
      </w:r>
      <w:r>
        <w:rPr/>
        <w:t>ⱕ</w:t>
      </w:r>
      <w:r>
        <w:rPr/>
        <w:t>咩硃療捂奥汪潀긶쉱䕄쉺揂㡄䐪㛂流廂幤싃㔰娨䏂䄦㍄⽉碿测슥묺긨摂呑塏넷♲</w:t>
      </w:r>
      <w:r>
        <w:rPr/>
        <w:t>ⱊ</w:t>
      </w:r>
      <w:r>
        <w:rPr/>
        <w:t>뼳뼥쉅秎뽂砣䏂獱猷긷项瞩⦮쵓沮☩愹䙺庣숣轋걲⎿ㄽ쉊⸵♱瘷ꅟ㧂摭炻䆱奣啹帽</w:t>
      </w:r>
      <w:r>
        <w:rPr/>
        <w:t>ⱦ</w:t>
      </w:r>
      <w:r>
        <w:rPr/>
        <w:t>摲쉾⛎놘㷂帰䔩뮵㯎숰땕쉸⤮杀輬珂䡃㥊⸭桉⩡濃㡲</w:t>
      </w:r>
      <w:r>
        <w:rPr/>
        <w:t>ꕢ</w:t>
      </w:r>
      <w:r>
        <w:rPr/>
        <w:t>㩴㥘呥</w:t>
      </w:r>
      <w:r>
        <w:rPr/>
        <w:t>ⵅ</w:t>
      </w:r>
      <w:r>
        <w:rPr/>
        <w:t>穐㙷</w:t>
      </w:r>
      <w:r>
        <w:rPr/>
        <w:t>ꖣ</w:t>
      </w:r>
      <w:r>
        <w:rPr/>
        <w:t>䩄䕎樦癡⌶玿復㓂ꅲ吪⛂⹢呓吷杒焹倦哂㵗䞬䙨숭</w:t>
      </w:r>
      <w:r>
        <w:rPr/>
        <w:t>ꕴ</w:t>
      </w:r>
      <w:r>
        <w:rPr/>
        <w:t>쉁䥟</w:t>
      </w:r>
      <w:r>
        <w:rPr/>
        <w:t>ꕲ⴬</w:t>
      </w:r>
      <w:r>
        <w:rPr/>
        <w:t>祠떥禣材䥅辵⨻楦氤湾喱挹</w:t>
      </w:r>
      <w:r>
        <w:rPr/>
        <w:t>⡨⥹</w:t>
      </w:r>
      <w:r>
        <w:rPr/>
        <w:t>㭘</w:t>
      </w:r>
      <w:r>
        <w:rPr/>
        <w:t>ꥃ</w:t>
      </w:r>
      <w:r>
        <w:rPr/>
        <w:t>ꅒ縻㩄䍋㭰쉵⹒䐥摦呒䞿橰⹰⶘⵾欦塰潠彖夥</w:t>
      </w:r>
      <w:r>
        <w:rPr/>
        <w:t>ⱶ</w:t>
      </w:r>
      <w:r>
        <w:rPr/>
        <w:t>䡤쵋뭦♅捦輽䇂启繌⼳丱摟䃎㒵獓㝃卲毂吷䡓뭆㝲疡幖숳䙌췂飂숦믂㴵숥땊抻沥䗂⽚恑睃⥤</w:t>
      </w:r>
      <w:r>
        <w:rPr/>
        <w:t>ꥑ</w:t>
      </w:r>
      <w:r>
        <w:rPr/>
        <w:t>䕢敊瑠啭焊㫂숬弽迍㉵哂獰▘挫幞氨䊮楐猰兠♬⺩㩹杉呦氬䍇䱤␮</w:t>
      </w:r>
      <w:r>
        <w:rPr/>
        <w:t>ꤴ</w:t>
      </w:r>
      <w:r>
        <w:rPr/>
        <w:t>ꥥ</w:t>
      </w:r>
      <w:r>
        <w:rPr/>
        <w:t>ⱌ</w:t>
      </w:r>
      <w:r>
        <w:rPr/>
        <w:t>촽璵佯⩷捧䜱垩欻䥲슘枿匮쌣䱚⫂㩳침⌵싂⹶㈵煳넦뽰쉙坄塉숶噟睂</w:t>
      </w:r>
      <w:r>
        <w:rPr/>
        <w:t>⡱</w:t>
      </w:r>
      <w:r>
        <w:rPr/>
        <w:t>攭슱奃뽖當뿂甮梩づ啯櫃棂燂ꄰ싎妣⨬津⭎弹丸畲싂伭挳噊爵晕칩㐶⍩攭㩍䑭甸汏幉⫃ネ余彅桞ㅏ恠⽔獐嫎㘺긪癙슻猯땨瑋쉣⎿䏎㡘十戬唪橯츶䉈⧂딲싂㥴手穌曂㉓숸硗轤㎏具䈩琷祔柎噑樭磎⚬</w:t>
      </w:r>
      <w:r>
        <w:rPr/>
        <w:t>ꤻ</w:t>
      </w:r>
      <w:r>
        <w:rPr/>
        <w:t>㡐党戵吽眥뭅쉓䌽瘮⒩곍㩁싂題♖昰깘杈刪垩쉯洰㍹浔</w:t>
      </w:r>
      <w:r>
        <w:rPr/>
        <w:t>ꗂ</w:t>
      </w:r>
      <w:r>
        <w:rPr/>
        <w:t>칪搮䳂䉵䡗땉써弥쉗噾걖⦿⨩</w:t>
      </w:r>
      <w:r>
        <w:rPr/>
        <w:t>ⴱ</w:t>
      </w:r>
      <w:r>
        <w:rPr/>
        <w:t>䉹ꥥ䑓枵㙦⿂恰⸪唱偣〫쉗券埂䡀뼹窵⭮曃桸숫쉋䑥恨䳂㑇㖡녶⨪擂煾㢥숤癅䬣쉈唳庘숫㙃</w:t>
      </w:r>
      <w:r>
        <w:rPr/>
        <w:t>ꥎ</w:t>
      </w:r>
      <w:r>
        <w:rPr/>
        <w:t>祡炿ꥱ⤬꥕ꇂ橾싂</w:t>
      </w:r>
      <w:r>
        <w:rPr/>
        <w:t>꤭</w:t>
      </w:r>
      <w:r>
        <w:rPr/>
        <w:t>恫녆쉥</w:t>
      </w:r>
      <w:r>
        <w:rPr/>
        <w:t>ⰽ</w:t>
      </w:r>
      <w:r>
        <w:rPr/>
        <w:t>㍗擂㛂썐</w:t>
      </w:r>
      <w:r>
        <w:rPr/>
        <w:t>ꥐ⚩</w:t>
      </w:r>
      <w:r>
        <w:rPr/>
        <w:t>輦杓繙䯂拃㑙쵏丽卆ꥦꥠ祈쉣䫂轹⧂憩棂縲䀻</w:t>
      </w:r>
      <w:r>
        <w:rPr/>
        <w:t>ꗂ</w:t>
      </w:r>
      <w:r>
        <w:rPr/>
        <w:t>䥵뽳淂⥭堣쉮숵浢垘⼮彔</w:t>
      </w:r>
      <w:r>
        <w:rPr/>
        <w:t>ⳍ</w:t>
      </w:r>
      <w:r>
        <w:rPr/>
        <w:t>绂稤쉓壂嘽㍚穰橫噢▘</w:t>
      </w:r>
      <w:r>
        <w:rPr/>
        <w:t>⡬</w:t>
      </w:r>
      <w:r>
        <w:rPr/>
        <w:t>坠洳䅡凂晢䁆奥㴷ꌦ䡢㉆伪煗壂穠䗂䭾걣兕슻슥䉭숮媩뽨䬫䭂䢥癢归뿂徿숹╡睨桎ꅳ奯偷⪱쉮滃▵嚿ぉ搲쉩㮻顤숥⩾癢쉺녥璻頻呓䥟㘲ㅗ僂</w:t>
      </w:r>
      <w:r>
        <w:rPr/>
        <w:t>⡔</w:t>
      </w:r>
      <w:r>
        <w:rPr/>
        <w:t>䙁繄㑵ꅺ뽷轹摬╷㑥⥆㡚㫂吨䳂奡쉈⬵싂癩䑈濂㡏쉘</w:t>
      </w:r>
      <w:r>
        <w:rPr/>
        <w:t>⡍⹇</w:t>
      </w:r>
      <w:r>
        <w:rPr/>
        <w:t>眮䥃⪏䉍ㄨ㥮暘畺〹숴⮵㢬컃恢쉁</w:t>
      </w:r>
      <w:r>
        <w:rPr/>
        <w:t>ꥃ</w:t>
      </w:r>
      <w:r>
        <w:rPr/>
        <w:t>뭰썎瀩⪻欷灩泎奲嚩뭎噵㥘樫⩢㍘摴卷ⸯ⮩䣎䄫䵓煏뾿쉊ㅌ柂扵ꍙ䝬啢쉯䅗颱⍨⹆あ杅숬걧朥♅꥚꥔癄썃</w:t>
      </w:r>
      <w:r>
        <w:rPr/>
        <w:t>Ɽ</w:t>
      </w:r>
      <w:r>
        <w:rPr/>
        <w:t>啬竂䄭㑹璩姂츻㜯㉬쉟쉧䝆숺㥚溵䵵乖䕭祙瘩</w:t>
      </w:r>
      <w:r>
        <w:rPr/>
        <w:t>Ⳃ</w:t>
      </w:r>
      <w:r>
        <w:rPr/>
        <w:t>彏爪카槂噧㆏䰳䉆哂츽婃纥겥충员敏⺥娨啃ㄮ㬯⑀熻纬䰯轩眤습䱉숥⪻㘦</w:t>
      </w:r>
      <w:r>
        <w:rPr/>
        <w:t>ⶣ␲</w:t>
      </w:r>
      <w:r>
        <w:rPr/>
        <w:t>ꅲㅸ숵儽䌥轗潕⍭㉩쌦녬顣췂沩勂㐤顲䓂칄伊㉍쉗긷⩀䙃⨽汔쎿⹇斏</w:t>
      </w:r>
      <w:r>
        <w:rPr/>
        <w:t>ꗃ</w:t>
      </w:r>
      <w:r>
        <w:rPr/>
        <w:t>硗㕠뗂硈땦矂㩉싃䪵壂뭚⼰䭳㘺▵窩</w:t>
      </w:r>
      <w:r>
        <w:rPr/>
        <w:t>ꦻ</w:t>
      </w:r>
      <w:r>
        <w:rPr/>
        <w:t>ꏂ杓戩劏쉷塾癄破妥疩啉꥖奘</w:t>
      </w:r>
      <w:r>
        <w:rPr/>
        <w:t>Ⱟ</w:t>
      </w:r>
      <w:r>
        <w:rPr/>
        <w:t>쉔儨䘲╃輪츱䱰浹ꅥ싂䡯䬫坣煮烎㙒摖縭묤噗㊩恤顬䥾㬳含썱④䛂橹栴㍦嚘쏂噹仂楱戸癐㨻䵥䧂卞㡹樣濂圭⬸塰쉆竂⩹縲</w:t>
      </w:r>
      <w:r>
        <w:rPr/>
        <w:t>ꕒ</w:t>
      </w:r>
      <w:r>
        <w:rPr/>
        <w:t>乁徥쌩畊兰呙싂煇帲迍坺쉩⺩瘩灁頩⵱뿂䀱촶㨱湚♑⹊╈焮㊱쉕恴⨸㣃穙截瑟쉪扯歵썏灡呸ꏍ쉉灚⩶垵㵧㊵橮哃恢⯃┲䶩偩㉟⩡</w:t>
      </w:r>
      <w:r>
        <w:rPr/>
        <w:t>꧂</w:t>
      </w:r>
      <w:r>
        <w:rPr/>
        <w:t>䆏彯</w:t>
      </w:r>
      <w:r>
        <w:rPr/>
        <w:t>ⵑ</w:t>
      </w:r>
      <w:r>
        <w:rPr/>
        <w:t>顳㵆䃂獢⽢</w:t>
      </w:r>
      <w:r>
        <w:rPr/>
        <w:t>ⱁ</w:t>
      </w:r>
      <w:r>
        <w:rPr/>
        <w:t>ꍏ歫쉪樬䂩쉢杒䖱</w:t>
      </w:r>
      <w:r>
        <w:rPr/>
        <w:t>ⵕ</w:t>
      </w:r>
      <w:r>
        <w:rPr/>
        <w:t>쉔呮朻쉡昦䥀殣歐剏䖘塖놮砦睯㴫䚩츲哂潌燂쉲渰⵱㤵冩ꍒ쉗㇂ꆣ晤碵㑅딨矎欽쵈奵뽫へ⨽놣䨯㥰㩮敪䐫睃䈭슬썮뽥⩱橾晉彂㙀쉬晡㝀╙슱塔㌭</w:t>
      </w:r>
      <w:r>
        <w:rPr/>
        <w:t>ꦥ</w:t>
      </w:r>
      <w:r>
        <w:rPr/>
        <w:t>싂书杋垮</w:t>
      </w:r>
      <w:r>
        <w:rPr/>
        <w:t>ꦿ</w:t>
      </w:r>
      <w:r>
        <w:rPr/>
        <w:t>컂儸⸫楈愹げ㈲矂敤␮䐫썗</w:t>
      </w:r>
      <w:r>
        <w:rPr/>
        <w:t>⡆</w:t>
      </w:r>
      <w:r>
        <w:rPr/>
        <w:t>睧愭㵰毂쉍㵙夥武</w:t>
      </w:r>
      <w:r>
        <w:rPr/>
        <w:t>Ⱝ</w:t>
      </w:r>
      <w:r>
        <w:rPr/>
        <w:t>쉳쉱</w:t>
      </w:r>
      <w:r>
        <w:rPr/>
        <w:t>ꕷ</w:t>
      </w:r>
      <w:r>
        <w:rPr/>
        <w:t>䙇磂쎏㴭</w:t>
      </w:r>
      <w:r>
        <w:rPr/>
        <w:t>꧂</w:t>
      </w:r>
      <w:r>
        <w:rPr/>
        <w:t>쵣⬸䆡墘婷䭫</w:t>
      </w:r>
      <w:r>
        <w:rPr/>
        <w:t>ⰽ</w:t>
      </w:r>
      <w:r>
        <w:rPr/>
        <w:t>㮣䨸⭮卉敇態䥮畋㍎㥋磂淂</w:t>
      </w:r>
      <w:r>
        <w:rPr/>
        <w:t>⡯</w:t>
      </w:r>
      <w:r>
        <w:rPr/>
        <w:t>繹䁂祱㕆</w:t>
      </w:r>
      <w:r>
        <w:rPr/>
        <w:t>ꥃ</w:t>
      </w:r>
      <w:r>
        <w:rPr/>
        <w:t>䯂浪楳恶睙슩ꅸ쎱숩印枡㥬嗂숪璿穩쉉痂癣⽾</w:t>
      </w:r>
      <w:r>
        <w:rPr/>
        <w:t>ꗂ</w:t>
      </w:r>
      <w:r>
        <w:rPr/>
        <w:t>挤ꏎ㖣潴幠儦숦⍭煍㉮⸽飂㙩啶橷ㅑ懂춡唵䔥쉞⾏捳⽖挦恌㘤␰㡤坥♶妥⸪繰桢뽕䢩桂⭾冩뽌⥅칀䅊뼦繕㇂䑀橉榵⭾圲夯㎿假敐⨰䟍</w:t>
      </w:r>
      <w:r>
        <w:rPr/>
        <w:t>⣂</w:t>
      </w:r>
      <w:r>
        <w:rPr/>
        <w:t>呒畴걩䑾슣怪䌶쉇쉠╊旂䍠猣㗂㭉㣎땏묭㪘䵃䑖坆싂䤦猩䉆偐轢ꎥ</w:t>
      </w:r>
      <w:r>
        <w:rPr/>
        <w:t>ꔥ⭊</w:t>
      </w:r>
      <w:r>
        <w:rPr/>
        <w:t>搰㔩㓎祸欶㑷㡲␨㊡쉚</w:t>
      </w:r>
      <w:r>
        <w:rPr/>
        <w:t>ꗂ</w:t>
      </w:r>
      <w:r>
        <w:rPr/>
        <w:t>싃촨畁ㄫ瑗⧂佶挪ꏂ믂╸㭺儶</w:t>
      </w:r>
      <w:r>
        <w:rPr/>
        <w:t>꥓</w:t>
      </w:r>
      <w:r>
        <w:rPr/>
        <w:t>婏㝤䲏䥮⍶䉀촱슩秂乀㛂㠰幞慢塟</w:t>
      </w:r>
      <w:r>
        <w:rPr/>
        <w:t>ꥒ</w:t>
      </w:r>
      <w:r>
        <w:rPr/>
        <w:t>슡⹇녀猤䙊擂歐歬㍦까㙈␣긮䭉䉷䅹杗摣弴䨽優싂싂㌰䜰딳숲⚘쉖歆뭟畣奷⍞洹⥊쉭㡖⹔숽璬쉖洳正亣슿睑塧㵱ぴ꺩⹲ꎱ礳⪵䔹쉩㡗쉐晪</w:t>
      </w:r>
      <w:r>
        <w:rPr/>
        <w:t>Ⳃ</w:t>
      </w:r>
      <w:r>
        <w:rPr/>
        <w:t>獖冩㵵䤊䏂</w:t>
      </w:r>
      <w:r>
        <w:rPr/>
        <w:t>ꔩ</w:t>
      </w:r>
      <w:r>
        <w:rPr/>
        <w:t>썣䉠녭䞥剟춻渦䪬ㅒ⥳敨㝆矂ꥷ獠⨳唲濂⹱♸斩䩚盃穖㵶⿃㕣㍁䵥幓䉷㕺幷㑊</w:t>
      </w:r>
      <w:r>
        <w:rPr/>
        <w:t>ꔳ</w:t>
      </w:r>
      <w:r>
        <w:rPr/>
        <w:t>戰충癷⑱</w:t>
      </w:r>
      <w:r>
        <w:rPr/>
        <w:t>⡟</w:t>
      </w:r>
      <w:r>
        <w:rPr/>
        <w:t>숫⨱䉫䩶杩佢甮㙤楁㡟⩹쉍Ⓜ⭕싂捸슱⌭摷漫䛂㩅㐲⹭⻂⩌繎ꅄ⌸⺣䥓卩땧恌枣䭌㍵⑚係뼹뇂쵌托㈷櫃⫃</w:t>
      </w:r>
      <w:r>
        <w:rPr/>
        <w:t>꧂</w:t>
      </w:r>
      <w:r>
        <w:rPr/>
        <w:t>㍍䁫㎻쉵娫䔶噯䉦剭䙡琵䑂</w:t>
      </w:r>
      <w:r>
        <w:rPr/>
        <w:t>ꔤ</w:t>
      </w:r>
      <w:r>
        <w:rPr/>
        <w:t>攰ㅮ湃渴也卡쵒啫</w:t>
      </w:r>
      <w:r>
        <w:rPr/>
        <w:t>ⷂ</w:t>
      </w:r>
      <w:r>
        <w:rPr/>
        <w:t>뭴쌪</w:t>
      </w:r>
      <w:r>
        <w:rPr/>
        <w:t>ⰷ</w:t>
      </w:r>
      <w:r>
        <w:rPr/>
        <w:t>欯縮⩠塪ㅈ싃⸶㈲楸쉥㡪쉃뗂毂⥇깘㜺繷꺣畎瀬輨㭏걅癞睧⭊㭫栯嫂乊</w:t>
      </w:r>
      <w:r>
        <w:rPr/>
        <w:t>꥟</w:t>
      </w:r>
      <w:r>
        <w:rPr/>
        <w:t>啍穴䕾䉌㨤걣汃⴬㮬䩀ꄤ㑌睶滃甫칍䇂ꥹ⨽䅬㉂婶儻恐塨쎿匬때╰⭙埂睕湌␲捾㥺飂습</w:t>
      </w:r>
      <w:r>
        <w:rPr/>
        <w:t>ꕙ</w:t>
      </w:r>
      <w:r>
        <w:rPr/>
        <w:t>ꏂ㩸㦵䭾碩䱵⩐戲숳慊具渦㵵</w:t>
      </w:r>
      <w:r>
        <w:rPr/>
        <w:t>ꕎ</w:t>
      </w:r>
      <w:r>
        <w:rPr/>
        <w:t>㠰䆩⩗類⌷㕫싂╤剁䔩⿎噬搽ㄵ敓绂䵌晈ꅞ㔮⭁걾哂杅♢栵海㛂䊬쉙⫂ꅱ㎬呸呒䏍♂棂繀枿搦♑楕㑊獪싍쉁竂</w:t>
      </w:r>
      <w:r>
        <w:rPr/>
        <w:t>ꖡ</w:t>
      </w:r>
      <w:r>
        <w:rPr/>
        <w:t>瓂⑟䩀滎坥顠⶿䜶꥗쉏</w:t>
      </w:r>
      <w:r>
        <w:rPr/>
        <w:t>Ⱛ</w:t>
      </w:r>
      <w:r>
        <w:rPr/>
        <w:t>栦䘪ご㵩圮漭䧂杣娱啠偳䝫䴹⹙⽂泂㪥拂썏칕ㆿ㭆캩患䈴嗃쉉䕪쉣┵쉙싂僂牤垮摨疩넹숪ꆥ攪걬繶긵愷㜺澡毂琮湇싂城䗂슣</w:t>
      </w:r>
      <w:r>
        <w:rPr/>
        <w:t>⡥␩</w:t>
      </w:r>
      <w:r>
        <w:rPr/>
        <w:t>䯂㠮┵爺灵䄶䙘ꍹ枬⼲䴪狂䎏旂╁쉄쉢숫姂㝍</w:t>
      </w:r>
      <w:r>
        <w:rPr/>
        <w:t>⡧</w:t>
      </w:r>
      <w:r>
        <w:rPr/>
        <w:t>砪⩟竂딥⍢컎娵枿숺</w:t>
      </w:r>
      <w:r>
        <w:rPr/>
        <w:t>ꤨ</w:t>
      </w:r>
      <w:r>
        <w:rPr/>
        <w:t>딽⯎</w:t>
      </w:r>
      <w:r>
        <w:rPr/>
        <w:t>ꕙ</w:t>
      </w:r>
      <w:r>
        <w:rPr/>
        <w:t>䴻汰</w:t>
      </w:r>
      <w:r>
        <w:rPr/>
        <w:t>ⲩ</w:t>
      </w:r>
      <w:r>
        <w:rPr/>
        <w:t>湃弲嗂</w:t>
      </w:r>
      <w:r>
        <w:rPr/>
        <w:t>⢩</w:t>
      </w:r>
      <w:r>
        <w:rPr/>
        <w:t>櫂⽗輭쉹Ⓜ摩㢥⥘숪뽀喡쉚⥬⮬⩊䛂䍤䵓ꌬ뭆㛂㖏Ⓜ쉬嗂㍥⥨슩爥斵劬甦싂咩契枏슮䏂䐨弳⩆䍍䵉禥쌨侩妬瘳極쉚◎⯂㮥䕏〺瓃㍥쉡⩑牨丣兡㣂䙎ꥧ㠨氫쉉쉍䍙꺩摴⨪념싂㑐㨵汊⽳俎䩘⥯쵇⩦矂ぬ㝐⑫녟⑳㍕</w:t>
      </w:r>
      <w:r>
        <w:rPr/>
        <w:t>⡤</w:t>
      </w:r>
      <w:r>
        <w:rPr/>
        <w:t>卲䂩숰습ꅰ囂㪘뽈⩔⭅⼣쎏⪏긭㝺깺䶩刹</w:t>
      </w:r>
      <w:r>
        <w:rPr/>
        <w:t>ꦡ</w:t>
      </w:r>
      <w:r>
        <w:rPr/>
        <w:t>迂뭹㪡⥕쉞䝚㜵⏂䭆梏⑰樤偟杦朲</w:t>
      </w:r>
      <w:r>
        <w:rPr/>
        <w:t>ⲥ</w:t>
      </w:r>
      <w:r>
        <w:rPr/>
        <w:t>뗂쉇繮伶嚏吵牅㙩Ⓜ╮䵱䶥嘷厣ㆥ㕗眬싂싂佧쉩</w:t>
      </w:r>
      <w:r>
        <w:rPr/>
        <w:t>⠥</w:t>
      </w:r>
      <w:r>
        <w:rPr/>
        <w:t>㭕쉀䨲嘤帴ꇂ戊㭳묫곂⽡쉾䨳廂区佸묲</w:t>
      </w:r>
      <w:r>
        <w:rPr/>
        <w:t>ꔪ</w:t>
      </w:r>
      <w:r>
        <w:rPr/>
        <w:t>楦奈牀갰畘䭷哃䗂做啨⩄䵁牌幵搷䉠洭湸潳䍤〺㝊ꆮ刭琽䥆⒥儷橧</w:t>
      </w:r>
      <w:r>
        <w:rPr/>
        <w:t>⡀</w:t>
      </w:r>
      <w:r>
        <w:rPr/>
        <w:t>櫂숪숱슣쉈</w:t>
      </w:r>
      <w:r>
        <w:rPr/>
        <w:t>⢡</w:t>
      </w:r>
      <w:r>
        <w:rPr/>
        <w:t>痃⌬䑷碣旂䳍╕桓쉀䙉쉯뭍숱녭䑊泂싎⩸☬壂䍴䱆넵䀦㕏飂潵噋楸⥍䰴ꥥ穸で攭㵤쉀넸畟歡㘯楢㦏㨤塠뭕扦倫䰣쉈썏渽奣帷䡮싂玻㋂숶숦Ⓜ㙘勂剓湵䩹晚쉎숴㡒㷂䰰㨰瑆㏍坯숪斻痂䌱㉨♺</w:t>
      </w:r>
      <w:r>
        <w:rPr/>
        <w:t>ⲱ</w:t>
      </w:r>
      <w:r>
        <w:rPr/>
        <w:t>夤⏎縤橩璡㐯䈯毂싂⽠ㅚ夤⸥䊏柂</w:t>
      </w:r>
      <w:r>
        <w:rPr/>
        <w:t>ꦻ</w:t>
      </w:r>
      <w:r>
        <w:rPr/>
        <w:t>盎ꌰ枿싃㯂嫎硥欻숺䅘〩掿慀幄㖘橔땟⩘</w:t>
      </w:r>
      <w:r>
        <w:rPr/>
        <w:t>ꕑ</w:t>
      </w:r>
      <w:r>
        <w:rPr/>
        <w:t>싂쉸䍧</w:t>
      </w:r>
      <w:r>
        <w:rPr/>
        <w:t>ⵘ</w:t>
      </w:r>
      <w:r>
        <w:rPr/>
        <w:t>ꆱ凂煵⫂ㅣ䐱䲘⩋撵欩㓂晥㧂⿂奈乮顱㡩⪻</w:t>
      </w:r>
      <w:r>
        <w:rPr/>
        <w:t>⡴</w:t>
      </w:r>
      <w:r>
        <w:rPr/>
        <w:t>숩䗂浶쉯뭷⑴겻㉉⽾奫㙷뽑杆㭆竂⍩⩡췂湴쏃㨲卸㧂䱴䘻権쉏ㄦ祕吶䑷║뼶㵾㵤唪梘뭟涱ꏂ쉀丹祐㔭䴴쉷〮쉵⺥거爬硥㒣儫䧂싂썇獯놿깶祂⥖縹⥙㩥帷㵠쉰䍂㉺惃㈱␶쉹摨╰㠺싂㍍䙞扁啢</w:t>
      </w:r>
      <w:r>
        <w:rPr/>
        <w:t>ꕬ</w:t>
      </w:r>
      <w:r>
        <w:rPr/>
        <w:t>け灩灒⩫槂奧깃쉙狍</w:t>
      </w:r>
      <w:r>
        <w:rPr/>
        <w:t>ⱉ</w:t>
      </w:r>
      <w:r>
        <w:rPr/>
        <w:t>㡪㠱</w:t>
      </w:r>
      <w:r>
        <w:rPr/>
        <w:t>ꕀ⭧</w:t>
      </w:r>
      <w:r>
        <w:rPr/>
        <w:t>圻䥸䙈啉</w:t>
      </w:r>
      <w:r>
        <w:rPr/>
        <w:t>⠬</w:t>
      </w:r>
      <w:r>
        <w:rPr/>
        <w:t>㗃</w:t>
      </w:r>
      <w:r>
        <w:rPr/>
        <w:t>ⲵ⠲</w:t>
      </w:r>
      <w:r>
        <w:rPr/>
        <w:t>础싂欨</w:t>
      </w:r>
      <w:r>
        <w:rPr/>
        <w:t>⠪</w:t>
      </w:r>
      <w:r>
        <w:rPr/>
        <w:t>㡧䤪扌塺练⾩ꍷ夶</w:t>
      </w:r>
      <w:r>
        <w:rPr/>
        <w:t>ⲱ</w:t>
      </w:r>
      <w:r>
        <w:rPr/>
        <w:t>䏂慗卄穩썒睦唹</w:t>
      </w:r>
      <w:r>
        <w:rPr/>
        <w:t>⡫</w:t>
      </w:r>
      <w:r>
        <w:rPr/>
        <w:t>칏슏瑂䙤㆏坹潋</w:t>
      </w:r>
      <w:r>
        <w:rPr/>
        <w:t>⣂⸤</w:t>
      </w:r>
      <w:r>
        <w:rPr/>
        <w:t>剷촮ꌷꌥ⺩媩䑓呙㞏슡整㝫强뽅䣂匴쉾煏眰氯呆䍏쉄坞㖻杬숫硌䭚쉞䥫炵慶㭷</w:t>
      </w:r>
      <w:r>
        <w:rPr/>
        <w:t>ꤸ</w:t>
      </w:r>
      <w:r>
        <w:rPr/>
        <w:t>쉚祱ㅓ䘹湓⿂㡍㍟䰽摾禱䀭搶迎쉑瑶</w:t>
      </w:r>
      <w:r>
        <w:rPr/>
        <w:t>ⶡ</w:t>
      </w:r>
      <w:r>
        <w:rPr/>
        <w:t>灎婎橲㤨潩뼱숬核ꅞ䤮뭦䬭䆮쉅싍津쉃爦丽♸䮥杪꥖樮䱏䤭㠬迂噲穵稫⩆䂱捀煳쉹슬䒬숭떡樽⺿楊潔⪱硬桤嘵䁗顥㵸ꄲ奆猴㉵땣겻⛂偁쉉嗂汅쉮⥁瑺琬㠩쉆䱪ꥧ쉘␳슥㒥瀱싃敋剃숹䩍걂</w:t>
      </w:r>
      <w:r>
        <w:rPr/>
        <w:t>⡒⹯</w:t>
      </w:r>
      <w:r>
        <w:rPr/>
        <w:t>㤩䄶穕숸ꍗ恓뿍䭚썚䱚㨷</w:t>
      </w:r>
      <w:r>
        <w:rPr/>
        <w:t>꥟</w:t>
      </w:r>
      <w:r>
        <w:rPr/>
        <w:t>呖㙃夯</w:t>
      </w:r>
      <w:r>
        <w:rPr/>
        <w:t>ꥂ</w:t>
      </w:r>
      <w:r>
        <w:rPr/>
        <w:t>㜻縫擂歨䰽깔䲏灂湊恅쉋싂싂幢湍煑妏橍桔礴뭓湙戹쉘咩䵒㑀䞿뭧㶱䎬娲╤汱</w:t>
      </w:r>
      <w:r>
        <w:rPr/>
        <w:t>ꖵ</w:t>
      </w:r>
      <w:r>
        <w:rPr/>
        <w:t>ꍙ뼊쉦㙶⽎뼦⥱捔牾♴场漭繑㝈捭♵種䆥쉠⥥⭯揂瑭摘㵎ガ㈬恱뇂揃䝭橓圲䅹⹇네㧂䒘扙䁷晋슏䵞</w:t>
      </w:r>
      <w:r>
        <w:rPr/>
        <w:t>ꥋ⍡</w:t>
      </w:r>
      <w:r>
        <w:rPr/>
        <w:t>㑲쉅畗䈹쉱⻂쉵姂</w:t>
      </w:r>
      <w:r>
        <w:rPr/>
        <w:t>⡲</w:t>
      </w:r>
      <w:r>
        <w:rPr/>
        <w:t>䈯ꇍ뇂嘰祁漣烍幡䙏쉞습卪䐦䗂〈ꅘ慰쉐杮搮癠㑺걮楐쉆숫䡖䭢싂ꎻ싍帨仃盂䃂쉋숳轟㵕䚱㏂ꄷ㥆⩭兮晡䁎潑쎩彭⭓</w:t>
      </w:r>
      <w:r>
        <w:rPr/>
        <w:t>ꕶ</w:t>
      </w:r>
      <w:r>
        <w:rPr/>
        <w:t>ⲣ</w:t>
      </w:r>
      <w:r>
        <w:rPr/>
        <w:t>䑐刮垵⨪塟潘⤪愲习숪ꥦ䉖捷칌㋂쉟㤦쉋硌暡爨䏂</w:t>
      </w:r>
      <w:r>
        <w:rPr/>
        <w:t>⡔</w:t>
      </w:r>
      <w:r>
        <w:rPr/>
        <w:t>ꍏ䞵쉹녾睞婃㠻</w:t>
      </w:r>
      <w:r>
        <w:rPr/>
        <w:t>⠭</w:t>
      </w:r>
      <w:r>
        <w:rPr/>
        <w:t>묩</w:t>
      </w:r>
      <w:r>
        <w:rPr/>
        <w:t>⡀</w:t>
      </w:r>
      <w:r>
        <w:rPr/>
        <w:t>䕮ꇂ땞ㄥ恓湵쉯㡸暿䭢䌲뼻</w:t>
      </w:r>
      <w:r>
        <w:rPr/>
        <w:t>ⴵ</w:t>
      </w:r>
      <w:r>
        <w:rPr/>
        <w:t>ꍴ쉓瑆쎘⦵煭㐣쉔托梩䗂㉋懂㌶쉲걒쉦넹</w:t>
      </w:r>
      <w:r>
        <w:rPr/>
        <w:t>⠥</w:t>
      </w:r>
      <w:r>
        <w:rPr/>
        <w:t>슣瘦熬硬</w:t>
      </w:r>
      <w:r>
        <w:rPr/>
        <w:t>ꤩ</w:t>
      </w:r>
      <w:r>
        <w:rPr/>
        <w:t>畬復夫쉆䁳䥩剙圸甬뽰䪵㍊堳牲촫䈤㑤䍈硞Ⓜ椤뭫侩췂淂</w:t>
      </w:r>
      <w:r>
        <w:rPr/>
        <w:t>ꥒ</w:t>
      </w:r>
      <w:r>
        <w:rPr/>
        <w:t>毂ꍣ쉍炩싂漥穑斩⪩슬䡚⹍⽕㜱슬䶮祲⸬仂儰⏂싂爪숰憵쉏磂슮䳎幅纥㵢夫䂵扲椣⯃慯獲땹慙䥤</w:t>
      </w:r>
      <w:r>
        <w:rPr/>
        <w:t>ⷎ</w:t>
      </w:r>
      <w:r>
        <w:rPr/>
        <w:t>쉺伳ㅶ</w:t>
      </w:r>
      <w:r>
        <w:rPr/>
        <w:t>ⱚ␪</w:t>
      </w:r>
      <w:r>
        <w:rPr/>
        <w:t>습⩹쌪뭀杇쉬ど剟싂轰䮘母䕈癉쉲忂쉣噈⥈쉟䅬焩參槂⥴㜭㙷⽸䎩䦻숴㉵愶캱慭䮿쉶녪숹䯂猪⽑녏䁍쉆悡䱋⨷뼫䎬녑뽥쵁⹧礱䊥潨瑇쉅曂㣂睴⍐습厩刪␩☷䳍⥉깠纥榿漯坕愨칢⑥朣题怸步쉠浞摲㧂優䬫桩쉞䓂</w:t>
      </w:r>
      <w:r>
        <w:rPr/>
        <w:t>⢡</w:t>
      </w:r>
      <w:r>
        <w:rPr/>
        <w:t>套㨷쵋焮묣㡷浠硥췂乹぀呺␶뭓ㆥ</w:t>
      </w:r>
      <w:r>
        <w:rPr/>
        <w:t>ꦣ</w:t>
      </w:r>
      <w:r>
        <w:rPr/>
        <w:t>껎䵊䫂洳㙲斏兗䍐䕭绂쉐却⽸䃃⩙⭳땨爷妵恟䵣轔汞㠨녆땑쉢敟堶砣⥃㉣숸䵫␱ꆣ塥獨䎻偙唭㑾㝈硆塴ㄪ㘽墥䑁吮彐䝭劬䑯</w:t>
      </w:r>
      <w:r>
        <w:rPr/>
        <w:t>⣂</w:t>
      </w:r>
      <w:r>
        <w:rPr/>
        <w:t>婯轺塶禿截⪿牏樤칌쉖䙠䳃┫뿍扯슘丱悏녡塘</w:t>
      </w:r>
      <w:r>
        <w:rPr/>
        <w:t>ⵯ</w:t>
      </w:r>
      <w:r>
        <w:rPr/>
        <w:t>쉒砨䎮煄浰牬奀䴽</w:t>
      </w:r>
      <w:r>
        <w:rPr/>
        <w:t>ꥈ</w:t>
      </w:r>
      <w:r>
        <w:rPr/>
        <w:t>䞱娷</w:t>
      </w:r>
      <w:r>
        <w:rPr/>
        <w:t>Ȿ</w:t>
      </w:r>
      <w:r>
        <w:rPr/>
        <w:t>咣ば嚵縪숪桍祺眶䡾⥞묲㊻ꎮ癧♠숰儬쉞</w:t>
      </w:r>
      <w:r>
        <w:rPr/>
        <w:t>ꥄ</w:t>
      </w:r>
      <w:r>
        <w:rPr/>
        <w:t>杩㐮쵮䵟摇㤽⭗曂轗䑾ꆣ⬹</w:t>
      </w:r>
      <w:r>
        <w:rPr/>
        <w:t>Ⱓ</w:t>
      </w:r>
      <w:r>
        <w:rPr/>
        <w:t>䌺倬⹠楓㨫樽긪乕䘭塏楫㡍㑥䶿煠啦䐴䦘畃塔楷扮쉐湅㭭挱㥟⯂癊⮩䵫曂湳故㘊긭犏た棂迂灭姂숩</w:t>
      </w:r>
      <w:r>
        <w:rPr/>
        <w:t>ꔬ</w:t>
      </w:r>
      <w:r>
        <w:rPr/>
        <w:t>㈭優漹洱♀旍䫍⍤瘸䍪</w:t>
      </w:r>
      <w:r>
        <w:rPr/>
        <w:t>ⷎ</w:t>
      </w:r>
      <w:r>
        <w:rPr/>
        <w:t>㧂Ⓜ䬹䡘㡀뽳쉃깧䅲</w:t>
      </w:r>
      <w:r>
        <w:rPr/>
        <w:t>⡳⑘</w:t>
      </w:r>
      <w:r>
        <w:rPr/>
        <w:t>ꕏ</w:t>
      </w:r>
      <w:r>
        <w:rPr/>
        <w:t>㧂摐쉋刯䞩砽㝧儮숫Ⓜ촰懃㙉쉭</w:t>
      </w:r>
      <w:r>
        <w:rPr/>
        <w:t>Ⳃ</w:t>
      </w:r>
      <w:r>
        <w:rPr/>
        <w:t>穁</w:t>
      </w:r>
      <w:r>
        <w:rPr/>
        <w:t>ⵀ</w:t>
      </w:r>
      <w:r>
        <w:rPr/>
        <w:t>ꅤ灥塡㑁ꅋ灘㍅</w:t>
      </w:r>
      <w:r>
        <w:rPr/>
        <w:t>ⱓ</w:t>
      </w:r>
      <w:r>
        <w:rPr/>
        <w:t>䢮ꅀ繀썖畢썁繞䩲㌣⪵潊䉊㷍ꅳ姂⩣㝗体쉯␽䩏䴦䍦</w:t>
      </w:r>
      <w:r>
        <w:rPr/>
        <w:t>ꤪ⩚</w:t>
      </w:r>
      <w:r>
        <w:rPr/>
        <w:t>㡕櫃〹걇䘸♓媘繌椶晇㭇</w:t>
      </w:r>
      <w:r>
        <w:rPr/>
        <w:t>⣂</w:t>
      </w:r>
      <w:r>
        <w:rPr/>
        <w:t>乐墣勃숻㵥䅾䏂ㆩㄨ㠵慧瑍숮쉗仂⌷僃</w:t>
      </w:r>
      <w:r>
        <w:rPr/>
        <w:t>꧂</w:t>
      </w:r>
      <w:r>
        <w:rPr/>
        <w:t>㍧쉣电싍剅䑟뭂㷂煅슘㔦䚥㘸怴䀬겱⤤㵟眤슱瑑</w:t>
      </w:r>
      <w:r>
        <w:rPr/>
        <w:t>ꥋ</w:t>
      </w:r>
      <w:r>
        <w:rPr/>
        <w:t>⺩뽢쉓⺵痃癷癧牒䝣⥑묻澻磂牊숲숯㇂䔹뾮塢츯긣</w:t>
      </w:r>
      <w:r>
        <w:rPr/>
        <w:t>ꤱ</w:t>
      </w:r>
      <w:r>
        <w:rPr/>
        <w:t>곂㪱䀫獕䬸坢걱穎湏㥲喘噊⛃</w:t>
      </w:r>
      <w:r>
        <w:rPr/>
        <w:t>ꕋ⥌</w:t>
      </w:r>
      <w:r>
        <w:rPr/>
        <w:t>〸넻穪矎癵䵍⤨쉕电쉂걺濃숣碿懂穤쎏恱뽊⑨㉧</w:t>
      </w:r>
      <w:r>
        <w:rPr/>
        <w:t>ꕡ</w:t>
      </w:r>
      <w:r>
        <w:rPr/>
        <w:t>奵㭤껂硦惎歟幧兕䬩梿戵♚뼥练暩⤲獘哂㡉硶慔슿冩⑍ꍑ㓍煃〶ꆩ氭쉷港ꄺ䡎쉣䑣乙幔쌮㡫싂桃</w:t>
      </w:r>
      <w:r>
        <w:rPr/>
        <w:t>ꖱ</w:t>
      </w:r>
      <w:r>
        <w:rPr/>
        <w:t>싃慔厬矍剔啾亡疱쵨⩭典奟哃⼸柎帪獣獏婎㩭娨</w:t>
      </w:r>
      <w:r>
        <w:rPr/>
        <w:t>ⴴ⨱</w:t>
      </w:r>
      <w:r>
        <w:rPr/>
        <w:t>焳⩢깟</w:t>
      </w:r>
      <w:r>
        <w:rPr/>
        <w:t>ꥊ</w:t>
      </w:r>
      <w:r>
        <w:rPr/>
        <w:t>匦숬㏂䥍뿂쉙ꍠ䩷幂縶梱╞묯䨽䄨㥞偌⽧卦䐤㈣偭偐獩㞻⦩쉣䜤㭨牑吤扚懂扎搥戥娶㘻ꅵ䵵〹䍀礴⹬</w:t>
      </w:r>
      <w:r>
        <w:rPr/>
        <w:t>ꗂ♖</w:t>
      </w:r>
      <w:r>
        <w:rPr/>
        <w:t>㙉䎵䄮珂獋㥚</w:t>
      </w:r>
      <w:r>
        <w:rPr/>
        <w:t>ⴳ</w:t>
      </w:r>
      <w:r>
        <w:rPr/>
        <w:t>쉍쉴쉏咏쉉쉆㭺䂣䳂곍奶彲쉌╫갳协쉋㡍쉲䱓쉠⻂싂숰ネㄴ뭯䩲</w:t>
      </w:r>
      <w:r>
        <w:rPr/>
        <w:t>⠲</w:t>
      </w:r>
      <w:r>
        <w:rPr/>
        <w:t>奥䍍剟硦⺣丳쉰뮩䭰㔫䑶䩎弻厬槎떿쉮숩</w:t>
      </w:r>
      <w:r>
        <w:rPr/>
        <w:t>⡧</w:t>
      </w:r>
      <w:r>
        <w:rPr/>
        <w:t>副⩗⭥湧칀旂慄쉩湳爰祅机噪㜻걃渴깙顧怨碿ꥨ⤬쉨䚘䅨⥫㑾琱磂숲䍈녱</w:t>
      </w:r>
      <w:r>
        <w:rPr/>
        <w:t>⡃</w:t>
      </w:r>
      <w:r>
        <w:rPr/>
        <w:t>䄬㘷百乳⴪档㔲扶㡏剴뗂䡍栰歖쉓刴⪱뭶㯂㵶⥹♸穡쉓㙮婫⛂卌爺䉦⑥◂歈噦쉌匯幔⍦ギ䭃㑀婩㉩奇千썬䷂瘬珂⍹歰幯硎掱辏湒⩁百</w:t>
      </w:r>
      <w:r>
        <w:rPr/>
        <w:t>ⶬ</w:t>
      </w:r>
      <w:r>
        <w:rPr/>
        <w:t>숻䌱ぁ㵅儥ヂ㠣䍥来犡䤴轶硥㔭勎㣃䕴䝆㡋</w:t>
      </w:r>
      <w:r>
        <w:rPr/>
        <w:t>꧍</w:t>
      </w:r>
      <w:r>
        <w:rPr/>
        <w:t>갵㶣焽⍃縯㕡堽䖣噋䁬牵쉉썄ꅕ녰票</w:t>
      </w:r>
      <w:r>
        <w:rPr/>
        <w:t>ꦣ</w:t>
      </w:r>
      <w:r>
        <w:rPr/>
        <w:t>䉲慤슥쉰の쉸⨦姂␬示⹄櫂楕</w:t>
      </w:r>
      <w:r>
        <w:rPr/>
        <w:t>⡟</w:t>
      </w:r>
      <w:r>
        <w:rPr/>
        <w:t>捗⨱쉵䔊䙾쉢咣潷彄⩨㔶뿎氩䍐䗍䶱癬泂滂䆡奙竂⽾ꎿ䷂楱墥쉫┴㷂嘥썭䕔散䑡息婟欴䈭毂㩣恃썫儦㬨欷㉕䄮湰긤琽쉷璱坉朰㡅⼯</w:t>
      </w:r>
      <w:r>
        <w:rPr/>
        <w:t>⡡</w:t>
      </w:r>
      <w:r>
        <w:rPr/>
        <w:t>땇䧂〉⩞仂</w:t>
      </w:r>
      <w:r>
        <w:rPr/>
        <w:t>ⷂ⹁</w:t>
      </w:r>
      <w:r>
        <w:rPr/>
        <w:t>獍쉕痍춮樶泂싂妥㙲ꥨ嫂</w:t>
      </w:r>
      <w:r>
        <w:rPr/>
        <w:t>⢥</w:t>
      </w:r>
      <w:r>
        <w:rPr/>
        <w:t>䖣㬬穀挷썄彘佌眶쉦さ瑡</w:t>
      </w:r>
      <w:r>
        <w:rPr/>
        <w:t>⠺</w:t>
      </w:r>
      <w:r>
        <w:rPr/>
        <w:t>싂䙸䍢</w:t>
      </w:r>
      <w:r>
        <w:rPr/>
        <w:t>⢥</w:t>
      </w:r>
      <w:r>
        <w:rPr/>
        <w:t>磂슩睘</w:t>
      </w:r>
      <w:r>
        <w:rPr/>
        <w:t>ⵊ</w:t>
      </w:r>
      <w:r>
        <w:rPr/>
        <w:t>䨹灭獷</w:t>
      </w:r>
      <w:r>
        <w:rPr/>
        <w:t>ꦏ</w:t>
      </w:r>
      <w:r>
        <w:rPr/>
        <w:t>疵破쉔䑨⑹䝑</w:t>
      </w:r>
      <w:r>
        <w:rPr/>
        <w:t>⠳</w:t>
      </w:r>
      <w:r>
        <w:rPr/>
        <w:t>䜦捲ㄳ㥌䏂硔㯂㑹卶扥㍗扶慦ばォ滂䥂橏怪挨슣숩呃浩깳湩뽒飂奃単擂坴숻佔싂무䪮딺䅪畵椨</w:t>
      </w:r>
      <w:r>
        <w:rPr/>
        <w:t>ꔱ</w:t>
      </w:r>
      <w:r>
        <w:rPr/>
        <w:t>慚녁쉾䑀숬慍祖毂䍈迃䳂년⮥걟娨䑾뇂撵䈳긵㌨畧䎩塶묮␴</w:t>
      </w:r>
      <w:r>
        <w:rPr/>
        <w:t>ⱹ</w:t>
      </w:r>
      <w:r>
        <w:rPr/>
        <w:t>䡌숶硦숹⵺㣂䕮싂婗⩓썤싂橀쉶㴽淂쉷깷싂슻</w:t>
      </w:r>
      <w:r>
        <w:rPr/>
        <w:t>Ⱡ</w:t>
      </w:r>
      <w:r>
        <w:rPr/>
        <w:t>숥</w:t>
      </w:r>
      <w:r>
        <w:rPr/>
        <w:t>ꤲ</w:t>
      </w:r>
      <w:r>
        <w:rPr/>
        <w:t>숶⼻绂扲頦㜥硦숮克䭗ꅸꄽ䉷䡗⹑颻帱쉂숥䭭卟畦䱥催쉖濍欩䌸ꍌ潪㟂迎♅戽え슩旂땫心⩹⍷扚㓂㡔干垻䥔숫싍䩁믂呇䭧㢥硩ꥯ䀻䙪⍐恏숸</w:t>
      </w:r>
      <w:r>
        <w:rPr/>
        <w:t>ⲱ</w:t>
      </w:r>
      <w:r>
        <w:rPr/>
        <w:t>ㄣ坶帬塺浢㕴呸쉌♷촪㵴㝎䵦穇ꅥ痂䄪습睋▏㵸帤⫂쉆繰쉇䙟䭣䱟橡</w:t>
      </w:r>
      <w:r>
        <w:rPr/>
        <w:t>⡉</w:t>
      </w:r>
      <w:r>
        <w:rPr/>
        <w:t>塩卆牋桍걘䕔썄畔啢晀䉀㚥㕚獭凂㝠拂걘㥢塖怨卬风囂塋挭⾮繈掵㩸쉎㡤飂䫎圵䢮䓂㊘兺洴䙡穨</w:t>
      </w:r>
      <w:r>
        <w:rPr/>
        <w:t>ꗂ⌽</w:t>
      </w:r>
      <w:r>
        <w:rPr/>
        <w:t>㖮⑏␮⫂䁇숻轁浄幧숦딣⍩⛎焯㌲䡶䡘㢥놮㥡㏂参牢幔恺⽹吨歓煫机潍婨䁆兩榣</w:t>
      </w:r>
      <w:r>
        <w:rPr/>
        <w:t>ꤺ</w:t>
      </w:r>
      <w:r>
        <w:rPr/>
        <w:t>⣂</w:t>
      </w:r>
      <w:r>
        <w:rPr/>
        <w:t>畂땱桡㷎瘱䳂</w:t>
      </w:r>
      <w:r>
        <w:rPr/>
        <w:t>ⱇ</w:t>
      </w:r>
      <w:r>
        <w:rPr/>
        <w:t>摰㝐</w:t>
      </w:r>
      <w:r>
        <w:rPr/>
        <w:t>⵰</w:t>
      </w:r>
      <w:r>
        <w:rPr/>
        <w:t>浇辩</w:t>
      </w:r>
      <w:r>
        <w:rPr/>
        <w:t>ꕵ</w:t>
      </w:r>
      <w:r>
        <w:rPr/>
        <w:t>睶䑩橍夭䒩㪩颩畫桷样쉭䶬╍浒昰倹䆵么䖱妿顈⹯㭄穒ꍮ東뼷츶娸⩈痂걶䰶츭兞ꆥ겡嚻⑨䍧䐭䨫潕</w:t>
      </w:r>
      <w:r>
        <w:rPr/>
        <w:t>ꥋ</w:t>
      </w:r>
      <w:r>
        <w:rPr/>
        <w:t>疻쉸䠦彌渵乷</w:t>
      </w:r>
      <w:r>
        <w:rPr/>
        <w:t>ⰺ⑞</w:t>
      </w:r>
      <w:r>
        <w:rPr/>
        <w:t>乩넶杓呏쉅丵啰櫂싂参⭅檡扁껍</w:t>
      </w:r>
      <w:r>
        <w:rPr/>
        <w:t>ꥉ</w:t>
      </w:r>
      <w:r>
        <w:rPr/>
        <w:t>扩</w:t>
      </w:r>
      <w:r>
        <w:rPr/>
        <w:t>ⲻ</w:t>
      </w:r>
      <w:r>
        <w:rPr/>
        <w:t>깙⨨⑆⻂슘恈ꍪ◂摢䁂</w:t>
      </w:r>
      <w:r>
        <w:rPr/>
        <w:t>ꕉ</w:t>
      </w:r>
      <w:r>
        <w:rPr/>
        <w:t>ㄶ</w:t>
      </w:r>
      <w:r>
        <w:rPr/>
        <w:t>⡏</w:t>
      </w:r>
      <w:r>
        <w:rPr/>
        <w:t>啶眸㴻竂컂싂걊⽧䂵㘺쉬걤听㩇悡煑渮䕲所ꍤ쉎倳あ䕪瞡뇂║ꄦ䔪纩쉣䵞</w:t>
      </w:r>
      <w:r>
        <w:rPr/>
        <w:t>Ⱛ⠰</w:t>
      </w:r>
      <w:r>
        <w:rPr/>
        <w:t>穊㠤㉷칎浀奟┣塐卡숽桠主《䍧쉟♌⩙䨪⛎卩呧㙺晉촰㑄矂㥋兊䉲䱷㠷棂楲佞䃂⼳썵児涻輻숴</w:t>
      </w:r>
      <w:r>
        <w:rPr/>
        <w:t>ꤷ</w:t>
      </w:r>
      <w:r>
        <w:rPr/>
        <w:t>䌷偧卧瑞㭤슣晳䏂浠琹橱싂暻䷂슣</w:t>
      </w:r>
      <w:r>
        <w:rPr/>
        <w:t>ꔸ</w:t>
      </w:r>
      <w:r>
        <w:rPr/>
        <w:t>숨뗂唯恾␽楞⍙⽆劣</w:t>
      </w:r>
      <w:r>
        <w:rPr/>
        <w:t>ⰻⳂ</w:t>
      </w:r>
      <w:r>
        <w:rPr/>
        <w:t>梿⹦촷擂樲楪奵䍘䅡䗎垩涿</w:t>
      </w:r>
      <w:r>
        <w:rPr/>
        <w:t>ⱨ</w:t>
      </w:r>
      <w:r>
        <w:rPr/>
        <w:t>䩸㤻珍䏂䁥嘦扔ꌳ뇂쌰</w:t>
      </w:r>
      <w:r>
        <w:rPr/>
        <w:t>ⶱ</w:t>
      </w:r>
      <w:r>
        <w:rPr/>
        <w:t>唷</w:t>
      </w:r>
      <w:r>
        <w:rPr/>
        <w:t>ꤲ</w:t>
      </w:r>
      <w:r>
        <w:rPr/>
        <w:t>䛂숷汍〪녳兇摑曂⍣컎䜭슣梣묱슻汓䱥乎╋吻皘棂곂哂</w:t>
      </w:r>
      <w:r>
        <w:rPr/>
        <w:t>ꔸ</w:t>
      </w:r>
      <w:r>
        <w:rPr/>
        <w:t>㙧参썾恣▣剭쉖⒘䍩⸥湬┽쉕㝅㙴煪뼳硆墮咵숴中乭段싂⍯㨰</w:t>
      </w:r>
      <w:r>
        <w:rPr/>
        <w:t>ꤪ</w:t>
      </w:r>
      <w:r>
        <w:rPr/>
        <w:t>㍒쉴慰쉢⸣⾻䠤䀤㕩轘儤㤳캥瑮哂⭔晬ꅮ弸熵㨴䬪秃迂␮㠻䃎矂䑓쉘戱</w:t>
      </w:r>
      <w:r>
        <w:rPr/>
        <w:t>⢿</w:t>
      </w:r>
      <w:r>
        <w:rPr/>
        <w:t>묲ぇ撻䨵坵焳娭敟䵅炣땍꺥轖䜬⪿</w:t>
      </w:r>
      <w:r>
        <w:rPr/>
        <w:t>ꦬ</w:t>
      </w:r>
      <w:r>
        <w:rPr/>
        <w:t>썃쉳忎뭹⩑佥</w:t>
      </w:r>
      <w:r>
        <w:rPr/>
        <w:t>ꤶ</w:t>
      </w:r>
      <w:r>
        <w:rPr/>
        <w:t>ㅏ</w:t>
      </w:r>
      <w:r>
        <w:rPr/>
        <w:t>⡃</w:t>
      </w:r>
      <w:r>
        <w:rPr/>
        <w:t>搥䕏乕걎䑄恪䁷瑬걔츸噏䵺牆圯忂䱭牔싂偌</w:t>
      </w:r>
      <w:r>
        <w:rPr/>
        <w:t>ꕂ</w:t>
      </w:r>
      <w:r>
        <w:rPr/>
        <w:t>欶㵳轙䕷싂縦</w:t>
      </w:r>
      <w:r>
        <w:rPr/>
        <w:t>ⱆ</w:t>
      </w:r>
      <w:r>
        <w:rPr/>
        <w:t>䢣刬뽖</w:t>
      </w:r>
      <w:r>
        <w:rPr/>
        <w:t>ⵥ</w:t>
      </w:r>
      <w:r>
        <w:rPr/>
        <w:t>ꥥ慹숮숳癕爱猸䩷쉷⍦瑳䮘楩侬瑈穲亵䍈쉈ㅱ쉌歳㥖쌭搹辬숩</w:t>
      </w:r>
      <w:r>
        <w:rPr/>
        <w:t>ⷂ⑍</w:t>
      </w:r>
      <w:r>
        <w:rPr/>
        <w:t>쌦╶┽㡊⑃亏㊵⸦숦甪㨣瀷畄㴨坮汷㉆䀭쉙㐣唭柍☵ꌨ⫂曂塒슮쉒獫땘㡓扺칅扳♡슱奠</w:t>
      </w:r>
      <w:r>
        <w:rPr/>
        <w:t>⡗</w:t>
      </w:r>
      <w:r>
        <w:rPr/>
        <w:t>憣䳂汇䑎싎疩颡瘫稪婨悩穗묤㭣渽쉑暡佷</w:t>
      </w:r>
      <w:r>
        <w:rPr/>
        <w:t>ⵓ</w:t>
      </w:r>
      <w:r>
        <w:rPr/>
        <w:t>숣䙙〪ꥱ╸䕧㡞쉘夥Ⓜ稺噵ꥢご컂숳䛂迍璏슏뮵䭙轇</w:t>
      </w:r>
      <w:r>
        <w:rPr/>
        <w:t>ꔴ</w:t>
      </w:r>
      <w:r>
        <w:rPr/>
        <w:t>䒥偲刳瑴〵朽ꌦ슬ㄥ숻㵦敊祬숩嘮瀲慓欭䴱䅷冩䔭呱㝉幕깄ꌥ个떬⹸坃怳颮从ꏂ杁䱉⥃ꅄ썀⩸侩쉦⾿䡩祪沩噕彾姂泃쉾ㅧ䉪싂婵</w:t>
      </w:r>
      <w:r>
        <w:rPr/>
        <w:t>꥟</w:t>
      </w:r>
      <w:r>
        <w:rPr/>
        <w:t>쉄㭲䵑劥梵</w:t>
      </w:r>
      <w:r>
        <w:rPr/>
        <w:t>ⵐ</w:t>
      </w:r>
      <w:r>
        <w:rPr/>
        <w:t>兌뭅쉶㝰噱䭁婲汀ぷ䀫걐卩瑸긨㤤壂숽㍴⥷뭫䆻猻</w:t>
      </w:r>
      <w:r>
        <w:rPr/>
        <w:t>ꕃ</w:t>
      </w:r>
      <w:r>
        <w:rPr/>
        <w:t>쉀싂恰偨硓坮拂㉁⬹䝦칉겘쉢㙵朸猷㌦縯䮥쉨ꆏ畾╃⫂䬥ど䗃器䀻湸쉨砤숩縤긭</w:t>
      </w:r>
      <w:r>
        <w:rPr/>
        <w:t>ⴸ</w:t>
      </w:r>
      <w:r>
        <w:rPr/>
        <w:t>汍┱㑌栩畯栥뇂껂劣汶ꍳ桍싂숶猸焹㢥㞘쉨䞏⯂쵸猽⭶匬쉞⥥偄汦⌤娪戳穠绂琵檩扮睎喵぀䱔㵷쉕⍟㶱썘㪮싂⩷ꥵ教摅佩㕹䥄娊⭤㞵뽲㵚啓㉭녎⿍</w:t>
      </w:r>
      <w:r>
        <w:rPr/>
        <w:t>ⷎ</w:t>
      </w:r>
      <w:r>
        <w:rPr/>
        <w:t>朥穇㎮䥸㞱爦祩㍈쉳瘩煐</w:t>
      </w:r>
      <w:r>
        <w:rPr/>
        <w:t>ꥇ</w:t>
      </w:r>
      <w:r>
        <w:rPr/>
        <w:t>瀷獴䤮䵪</w:t>
      </w:r>
      <w:r>
        <w:rPr/>
        <w:t>ⱑ</w:t>
      </w:r>
      <w:r>
        <w:rPr/>
        <w:t>䓂周剗䧂ꅍ㝭桲歑疘牳썯걇쉃숯䠫彰㉶쏍㎥帩劵㎮倱䈸䕷㗎䥞</w:t>
      </w:r>
      <w:r>
        <w:rPr/>
        <w:t>⣂</w:t>
      </w:r>
      <w:r>
        <w:rPr/>
        <w:t>뼻䀶獴敘쉦呠姃榬쉍ㅶ숺婀㗃땚녵琩䨹㌪⌮녊〨彾</w:t>
      </w:r>
      <w:r>
        <w:rPr/>
        <w:t>⡂</w:t>
      </w:r>
      <w:r>
        <w:rPr/>
        <w:t>睨瑃ꏂ⽡깆䱀瀣䙧彋㥒쉄격☻숽橲呟华掏䅪갦䘻䐤歷ꍡ䐶洯佸縯痃ꅅ畉摉긪슘䲩㟂䢿灍偍ꥱ嗂녤䑃瑏棍㐦坤</w:t>
      </w:r>
      <w:r>
        <w:rPr/>
        <w:t>ꕶ⌽</w:t>
      </w:r>
      <w:r>
        <w:rPr/>
        <w:t>楐뾮剀쉎祎쉹땘咬⍉㩪⼨䓂䉉</w:t>
      </w:r>
      <w:r>
        <w:rPr/>
        <w:t>Ⳏ</w:t>
      </w:r>
      <w:r>
        <w:rPr/>
        <w:t>呍䅍</w:t>
      </w:r>
      <w:r>
        <w:rPr/>
        <w:t>꧂</w:t>
      </w:r>
      <w:r>
        <w:rPr/>
        <w:t>睧⤣唵栥愽쉧♏䵃係繣녮帥슱ꍏ偋敆䡈繍嗂恸䌸⚬䅌氲쉶┨牊恓䄬恒汤䔫呸ꅳ轏⭤땡</w:t>
      </w:r>
      <w:r>
        <w:rPr/>
        <w:t>⡠</w:t>
      </w:r>
      <w:r>
        <w:rPr/>
        <w:t>灆侱촭輣◃뽂歍㕲╧䑴浦桌ㅬ</w:t>
      </w:r>
      <w:r>
        <w:rPr/>
        <w:t>ꥀ</w:t>
      </w:r>
      <w:r>
        <w:rPr/>
        <w:t>慕쉺㩔</w:t>
      </w:r>
      <w:r>
        <w:rPr/>
        <w:t>꧂</w:t>
      </w:r>
      <w:r>
        <w:rPr/>
        <w:t>㈸㬰㢩</w:t>
      </w:r>
      <w:r>
        <w:rPr/>
        <w:t>ꦬ</w:t>
      </w:r>
      <w:r>
        <w:rPr/>
        <w:t>䝪땈䨲彃奨橙숤</w:t>
      </w:r>
      <w:r>
        <w:rPr/>
        <w:t>ꕬ</w:t>
      </w:r>
      <w:r>
        <w:rPr/>
        <w:t>珂컂淂姃娶ꌳ㝩쉸䝘䈭쉣슮は╎乭楠娶㠰塵扮넣⼣㉘깐嘬瀷䉙焮깖㕇彍橷昵敪奚</w:t>
      </w:r>
      <w:r>
        <w:rPr/>
        <w:t>ꕹ</w:t>
      </w:r>
      <w:r>
        <w:rPr/>
        <w:t>烂亘牊䘣⼭撥炡⍋㈸뮿뭉⍪䭑㆘睇浈②畢懂숶㖏㉕싃䝖啸䦥亩ㆡ乒칾呱捍埍䭠═쉶</w:t>
      </w:r>
      <w:r>
        <w:rPr/>
        <w:t>ⵃ</w:t>
      </w:r>
      <w:r>
        <w:rPr/>
        <w:t>䐭䓂㑷</w:t>
      </w:r>
      <w:r>
        <w:rPr/>
        <w:t>ꦥ</w:t>
      </w:r>
      <w:r>
        <w:rPr/>
        <w:t>呚슏땡싂制</w:t>
      </w:r>
      <w:r>
        <w:rPr/>
        <w:t>⣂</w:t>
      </w:r>
      <w:r>
        <w:rPr/>
        <w:t>딷桍䪡썖澣㬦쉍潶깘潫佅▵ꄣ䌻</w:t>
      </w:r>
      <w:r>
        <w:rPr/>
        <w:t>⵰</w:t>
      </w:r>
      <w:r>
        <w:rPr/>
        <w:t>뗃</w:t>
      </w:r>
      <w:r>
        <w:rPr/>
        <w:t>ⵐ</w:t>
      </w:r>
      <w:r>
        <w:rPr/>
        <w:t>硁犬ㄲ匹憘⩥啐쉴⩕</w:t>
      </w:r>
      <w:r>
        <w:rPr/>
        <w:t>ꗂ</w:t>
      </w:r>
      <w:r>
        <w:rPr/>
        <w:t>䔱뭅砵幅뿂泂刴犵썦쉏⾩䕇頽⽳㝳牦걡䁒⴪㣂㧂</w:t>
      </w:r>
      <w:r>
        <w:rPr/>
        <w:t>ⱗ</w:t>
      </w:r>
      <w:r>
        <w:rPr/>
        <w:t>ꥩ啅</w:t>
      </w:r>
      <w:r>
        <w:rPr/>
        <w:t>ꦱ</w:t>
      </w:r>
      <w:r>
        <w:rPr/>
        <w:t>毂䅉묹猯⿂杭⪮⼨썅琯♱⌲쉀묥歶癥뭪⸮洺</w:t>
      </w:r>
      <w:r>
        <w:rPr/>
        <w:t>ꕒ</w:t>
      </w:r>
      <w:r>
        <w:rPr/>
        <w:t>㙃猲䕣묦</w:t>
      </w:r>
      <w:r>
        <w:rPr/>
        <w:t>ⷂ</w:t>
      </w:r>
      <w:r>
        <w:rPr/>
        <w:t>䶣</w:t>
      </w:r>
      <w:r>
        <w:rPr/>
        <w:t>꤫Ⓧ</w:t>
      </w:r>
      <w:r>
        <w:rPr/>
        <w:t>煋搱⌫</w:t>
      </w:r>
      <w:r>
        <w:rPr/>
        <w:t>ꥈ</w:t>
      </w:r>
      <w:r>
        <w:rPr/>
        <w:t>䭪</w:t>
      </w:r>
      <w:r>
        <w:rPr/>
        <w:t>ꕧꕸ</w:t>
      </w:r>
      <w:r>
        <w:rPr/>
        <w:t>堦㒏숩썩</w:t>
      </w:r>
      <w:r>
        <w:rPr/>
        <w:t>ꥉ</w:t>
      </w:r>
      <w:r>
        <w:rPr/>
        <w:t>ァ쉄Ⓜ地伤坬㌮⩖쉃椱损愵</w:t>
      </w:r>
      <w:r>
        <w:rPr/>
        <w:t>ⷂ</w:t>
      </w:r>
      <w:r>
        <w:rPr/>
        <w:t>곂㐺</w:t>
      </w:r>
      <w:r>
        <w:rPr/>
        <w:t>ⱶ</w:t>
      </w:r>
      <w:r>
        <w:rPr/>
        <w:t>딺扏怳廂㊬制</w:t>
      </w:r>
      <w:r>
        <w:rPr/>
        <w:t>ꤴ♓</w:t>
      </w:r>
      <w:r>
        <w:rPr/>
        <w:t>剟䵙쵰⵪땃슏</w:t>
      </w:r>
      <w:r>
        <w:rPr/>
        <w:t>ꥅ</w:t>
      </w:r>
      <w:r>
        <w:rPr/>
        <w:t>厱灣澩ꍔ⩖畧矂촴庘湇ꅁ슩煸杅쉥厩ㅘ</w:t>
      </w:r>
      <w:r>
        <w:rPr/>
        <w:t>ⰴ</w:t>
      </w:r>
      <w:r>
        <w:rPr/>
        <w:t>ꥣ</w:t>
      </w:r>
      <w:r>
        <w:rPr/>
        <w:t>ꔭꤹ</w:t>
      </w:r>
      <w:r>
        <w:rPr/>
        <w:t>⠯</w:t>
      </w:r>
      <w:r>
        <w:rPr/>
        <w:t>ꌻ쎬桲卍뇃</w:t>
      </w:r>
      <w:r>
        <w:rPr/>
        <w:t>ꕱ</w:t>
      </w:r>
      <w:r>
        <w:rPr/>
        <w:t>祩縩쉏掵顃摠</w:t>
      </w:r>
      <w:r>
        <w:rPr/>
        <w:t>⡫⦵</w:t>
      </w:r>
      <w:r>
        <w:rPr/>
        <w:t>兇ㅯ䥨啌뽀矂卒頳㏎癲桫狎伶췍漤昭喏批땎숪怯䁟쉃䝍擂䭎⺻勂㉺㭎⍮㔺쉸쉒칩ꥣ晀㕗⥐</w:t>
      </w:r>
      <w:r>
        <w:rPr/>
        <w:t>ⱪ</w:t>
      </w:r>
      <w:r>
        <w:rPr/>
        <w:t>뽓쉸媻朵</w:t>
      </w:r>
      <w:r>
        <w:rPr/>
        <w:t>꥓</w:t>
      </w:r>
      <w:r>
        <w:rPr/>
        <w:t>塐숹</w:t>
      </w:r>
      <w:r>
        <w:rPr/>
        <w:t>ⵔ⎩</w:t>
      </w:r>
      <w:r>
        <w:rPr/>
        <w:t>䋂㭙쉓쵰</w:t>
      </w:r>
      <w:r>
        <w:rPr/>
        <w:t>⠨</w:t>
      </w:r>
      <w:r>
        <w:rPr/>
        <w:t>畧䰽欫㩀漊쉥磂欶㖩繷땞氩䕩假슣恎쉟氬ꌮ땊媣䡹녴潳䉇䩩㧂␨숭捵⨪棂䡠㙳䍾墡</w:t>
      </w:r>
      <w:r>
        <w:rPr/>
        <w:t>ꕮ</w:t>
      </w:r>
      <w:r>
        <w:rPr/>
        <w:t>䩧升문瀷㬰숻烎␤䕉慎扭傮㉗녤</w:t>
      </w:r>
      <w:r>
        <w:rPr/>
        <w:t>⡭</w:t>
      </w:r>
      <w:r>
        <w:rPr/>
        <w:t>㨰窮쉤塍䚮㌰쉈搸啸</w:t>
      </w:r>
      <w:r>
        <w:rPr/>
        <w:t>⡆</w:t>
      </w:r>
      <w:r>
        <w:rPr/>
        <w:t>숹硩쌬礣乵牫쉬</w:t>
      </w:r>
      <w:r>
        <w:rPr/>
        <w:t>ⱃ</w:t>
      </w:r>
      <w:r>
        <w:rPr/>
        <w:t>갵類穃颩䭧䑃渻넸⿃䍵檬帯戹</w:t>
      </w:r>
      <w:r>
        <w:rPr/>
        <w:t>ꗂ</w:t>
      </w:r>
      <w:r>
        <w:rPr/>
        <w:t>䛃却㍖⫂뮘橴牣㥞싂迂汆睑썌쉟截影報瓍뽤⑺ヂ䑔䨪湁彀촨䅊쉧繸⬰厥㵄걫⩆繷䙈䭮㞱噯</w:t>
      </w:r>
      <w:r>
        <w:rPr/>
        <w:t>⡑</w:t>
      </w:r>
      <w:r>
        <w:rPr/>
        <w:t>噰奨⩹㕸汖⨶繑穠㙡䘭䦱뭒㈯皱悮䊩栫㶩灇䵔쉊啰㶻剌縳瓂떬伵⽊迃桒拂䦘쌥㴮秂슥䓂䱒쉉슘뽭깓䋂濂䂘놻輤儹楺幰䨻匪싂穢䛂⯂⼷ꥣ浴ꍤ接畭硓쉭䤣㭴䅓칚</w:t>
      </w:r>
      <w:r>
        <w:rPr/>
        <w:t>ꔽ</w:t>
      </w:r>
      <w:r>
        <w:rPr/>
        <w:t>ꆩ灣ꥯ疣㖩㭫怬䩗⚩楡䐻㶩䙩瓂쉎㕐딶扭껂懂砳碬棂坔慁⚘摉睋媩浘愷㋂䙚⪘</w:t>
      </w:r>
      <w:r>
        <w:rPr/>
        <w:t>ꗂ</w:t>
      </w:r>
      <w:r>
        <w:rPr/>
        <w:t>塳扷揎督塾浣쉆灃슥稽偳㩶朲慧㉺㩷칠칱惂猵穏슡櫂卐呥⹭埂싂䝗␷摭걲깣⪮圭㕨숯㍣礮㣂灅圵</w:t>
      </w:r>
      <w:r>
        <w:rPr/>
        <w:t>ꕊ</w:t>
      </w:r>
      <w:r>
        <w:rPr/>
        <w:t>䵫桩迂䙗爴敄朴獖뭏䩱⻂㉭栣灃䏎</w:t>
      </w:r>
      <w:r>
        <w:rPr/>
        <w:t>ⱱ</w:t>
      </w:r>
      <w:r>
        <w:rPr/>
        <w:t>㢬催뭊놬⥀䟍䤨숤䁷곂䉨暩䈩乔컎䄲䑺䙾</w:t>
      </w:r>
      <w:r>
        <w:rPr/>
        <w:t>ⵏ</w:t>
      </w:r>
      <w:r>
        <w:rPr/>
        <w:t>卆䡑灖幞䂻㭋挩棂䨥⹺䤪磂潧吩柂㭰뗂췂瞩㴩㐽彎㩢伽潀⑙ッ䅹爰숣쉙⸽㩴㥫㒵玩敔슘奯㭆⵶⧂焴止䜵䩭傘犥㥏栮歗杋쉦⑮卸轲㷂具쉙쉵狂녴䆮</w:t>
      </w:r>
      <w:r>
        <w:rPr/>
        <w:t>ꥅ</w:t>
      </w:r>
      <w:r>
        <w:rPr/>
        <w:t>숺뽖▮佀뾮庩毂憘⑶䱶ぐꄺ▥䭋瑴棂䙤쉒偏㉬㋂쉑砬轸쉸婱㡫摥轾佘</w:t>
      </w:r>
      <w:r>
        <w:rPr/>
        <w:t>ⱱ</w:t>
      </w:r>
      <w:r>
        <w:rPr/>
        <w:t>卣</w:t>
      </w:r>
      <w:r>
        <w:rPr/>
        <w:t>ⲻ</w:t>
      </w:r>
      <w:r>
        <w:rPr/>
        <w:t>扌썴く㩭懂⦩呣䕞䛂⍋⨰用갪飂䑴湚㏂䱘熣㩢쉐態稣㇂</w:t>
      </w:r>
      <w:r>
        <w:rPr/>
        <w:t>꤭</w:t>
      </w:r>
      <w:r>
        <w:rPr/>
        <w:t>䵒⩌䄸</w:t>
      </w:r>
      <w:r>
        <w:rPr/>
        <w:t>ꤨ</w:t>
      </w:r>
      <w:r>
        <w:rPr/>
        <w:t>塮殘싂⬷獘</w:t>
      </w:r>
      <w:r>
        <w:rPr/>
        <w:t>⠸</w:t>
      </w:r>
      <w:r>
        <w:rPr/>
        <w:t>啩싂䙒㬷㛂搨䩇慃▻⑰쉡췂</w:t>
      </w:r>
      <w:r>
        <w:rPr/>
        <w:t>꧂</w:t>
      </w:r>
      <w:r>
        <w:rPr/>
        <w:t>㤻䈫祈</w:t>
      </w:r>
      <w:r>
        <w:rPr/>
        <w:t>ꕕ</w:t>
      </w:r>
      <w:r>
        <w:rPr/>
        <w:t>儷딫湉張䬴뽐ㆵ响</w:t>
      </w:r>
      <w:r>
        <w:rPr/>
        <w:t>ꕲ</w:t>
      </w:r>
      <w:r>
        <w:rPr/>
        <w:t>䓂㡵榩票焪溘祬䩠昶䘨㙁愭싂䚮</w:t>
      </w:r>
      <w:r>
        <w:rPr/>
        <w:t>ꥄ</w:t>
      </w:r>
      <w:r>
        <w:rPr/>
        <w:t>ⴣ</w:t>
      </w:r>
      <w:r>
        <w:rPr/>
        <w:t>倬췂娱꥗⑐䩈㙮獡숰忂⥯㴱싂埂㥇ꥴ掩允獋㝦⭔慲ㆩ愪步砲坚쉢桦䌹䝕㝶砬</w:t>
      </w:r>
      <w:r>
        <w:rPr/>
        <w:t>ꥌ</w:t>
      </w:r>
      <w:r>
        <w:rPr/>
        <w:t>숸</w:t>
      </w:r>
      <w:r>
        <w:rPr/>
        <w:t>ⴊ</w:t>
      </w:r>
      <w:r>
        <w:rPr/>
        <w:t>熬轁녫湍癡쉮畎塔奸犥㡄촲숮嫂檘㌸䕸檡䰲쉸묲㎣儯タ䤫乊䐮垵䥤숣捹㑖䭾싎灊爦싂ꌩ汫睬⼣㴻氲䉌뽾㊘쉅숱뼷갭坲뮏☳柂ㅸ슘㔰숱㭬⩱숨㪵摏䏃呬㡓ㄪ恥夦癖顔㚻㝖숬灲⿂杳㡋㙧佺츥⑾姍겿椬湨⹨䑇깪㤩匰淂⑂歷桄搪뽉煸顭潳懂</w:t>
      </w:r>
      <w:r>
        <w:rPr/>
        <w:t>ꤴ</w:t>
      </w:r>
      <w:r>
        <w:rPr/>
        <w:t>ꥯ䵸磃儵⤴</w:t>
      </w:r>
      <w:r>
        <w:rPr/>
        <w:t>ⱑ</w:t>
      </w:r>
      <w:r>
        <w:rPr/>
        <w:t>㡎⹀⸳쉒眤넪携顴</w:t>
      </w:r>
      <w:r>
        <w:rPr/>
        <w:t>꧂</w:t>
      </w:r>
      <w:r>
        <w:rPr/>
        <w:t>繵뽓牌煉妥煃⫃啡䬦䓂䨣敯狂㫍䱫䑮컂⥗敎橞㠷捅咵猲</w:t>
      </w:r>
      <w:r>
        <w:rPr/>
        <w:t>ꥄ</w:t>
      </w:r>
      <w:r>
        <w:rPr/>
        <w:t>係쉒坸⦿婥╪幍䩆捫뇂숩㥭禩䖏涩歀甪殥頭</w:t>
      </w:r>
      <w:r>
        <w:rPr/>
        <w:t>ⵔ</w:t>
      </w:r>
      <w:r>
        <w:rPr/>
        <w:t>稤뭾쉰堩嘦ꄩ☵䴬숭㉣䝉䕗깇婎ꏎ쉊⤽偵橑㧂쉸亩彤啄㵭幨捃䜭奕债顈汑盎㥓䯂噭杺毎洬</w:t>
      </w:r>
      <w:r>
        <w:rPr/>
        <w:t>ⶱⷍ</w:t>
      </w:r>
      <w:r>
        <w:rPr/>
        <w:t>쉐䈻㌯䨰幧쉨㄰砸曂</w:t>
      </w:r>
      <w:r>
        <w:rPr/>
        <w:t>ⶩ</w:t>
      </w:r>
      <w:r>
        <w:rPr/>
        <w:t>摲䉡썐员欱輤♢䝓〣椤娦⩗潷</w:t>
      </w:r>
      <w:r>
        <w:rPr/>
        <w:t>ꥐ</w:t>
      </w:r>
      <w:r>
        <w:rPr/>
        <w:t>摄䭘䨶呇㡩熩㤱抮쉂塲⪩盂䱚䡍ꄮ瑭轹⤺媱䙂溏榣湭䳂⭷婃睡塧煷䱴ꇂ兂淂㐬僂嗂뽪乯偸ꅗ㚡뭸䰦䑧㐲轢䰹⍣頭牳䈯䅥噦晓쉧伽쉊♏숤ㅋ琬盂㘰䉾晖塄뮵䭺慖娵奮噗╭拂が쵞꥚쵬⥠㔩江疥ꎥ슘⽈睨橾♠</w:t>
      </w:r>
      <w:r>
        <w:rPr/>
        <w:t>ꔯ</w:t>
      </w:r>
      <w:r>
        <w:rPr/>
        <w:t>䝴껂䅊礷♊䡰쌵뽌焭浞쉳㔫啦渳獁䉙瑍憘㝥깪吩恔⥖䥺䙱쉷뽲㙀썮쉟徿ꍅ䉊啵璻슿獙ㅪ䕋夶媘</w:t>
      </w:r>
      <w:r>
        <w:rPr/>
        <w:t>Ⱨ</w:t>
      </w:r>
      <w:r>
        <w:rPr/>
        <w:t>믂㌻僂硇쌮쉵凂</w:t>
      </w:r>
      <w:r>
        <w:rPr/>
        <w:t>Ⱜ</w:t>
      </w:r>
      <w:r>
        <w:rPr/>
        <w:t>啣⧂䥹⸶タ瀭瘦⥒偬썅슱恫偘㌦稬㥈걾♤渱慓䶮䭠玡睖涱ㆩ幓쉬녤걶顬녗䈲硥唥呅걘䓂䍯凂わ⹓⻂㩢懍乆楗쉓䤩㥺䏂挺㖵녤⑸쌫딦캣䇍㵬慄总束忂擂畫땊砯橺飂䡁穣䥏噙礸춏睁쉇偎䑆玩棃ꌻ䤰ꥢ㍐걹䛂兘</w:t>
      </w:r>
      <w:r>
        <w:rPr/>
        <w:t>ꤪ</w:t>
      </w:r>
      <w:r>
        <w:rPr/>
        <w:t>㞣䘽㒱㐩싂䌭딤㡔㊩깊歶浲姂▩䗂⼴摫伱䦩땲▣澏</w:t>
      </w:r>
      <w:r>
        <w:rPr/>
        <w:t>ꕾ</w:t>
      </w:r>
      <w:r>
        <w:rPr/>
        <w:t>㕉乲䌪灱疩⍏ヂ䧍싂</w:t>
      </w:r>
      <w:r>
        <w:rPr/>
        <w:t>ꤵ</w:t>
      </w:r>
      <w:r>
        <w:rPr/>
        <w:t>䛂嫂㐯洪嘪⸷㝾灥匬輸慌媘幐硥砰栥슿㏂歩⽡䴥땕䨊䤽쉂杒⩘䀶毂ヂ橏姂쉪</w:t>
      </w:r>
      <w:r>
        <w:rPr/>
        <w:t>ꕣ</w:t>
      </w:r>
      <w:r>
        <w:rPr/>
        <w:t>琮쉚䥣呋⻂硵쉫繕轭䤱㬰칾뾘焨轎깘숵뽆确쉔䳂扊晟䛂噂㐶숦뭈</w:t>
      </w:r>
      <w:r>
        <w:rPr/>
        <w:t>⡠</w:t>
      </w:r>
      <w:r>
        <w:rPr/>
        <w:t>㥅珂奲</w:t>
      </w:r>
      <w:r>
        <w:rPr/>
        <w:t>ꦱ</w:t>
      </w:r>
      <w:r>
        <w:rPr/>
        <w:t>卖ꅙ㤥숶땢꺻䒡⽁剘䖮偾䑺䜵㑠쉞쉑격걭싂㈪숥칪坞硉䭐瓂牔福⵱껂䅨杙㯂䩤琮乥ば쉖뭫⸦怵䳂娮땭썔㑄싂</w:t>
      </w:r>
      <w:r>
        <w:rPr/>
        <w:t>꥓</w:t>
      </w:r>
      <w:r>
        <w:rPr/>
        <w:t>䐣䭯</w:t>
      </w:r>
      <w:r>
        <w:rPr/>
        <w:t>Ⱡ</w:t>
      </w:r>
      <w:r>
        <w:rPr/>
        <w:t>喱娨绂㎡址⏂</w:t>
      </w:r>
      <w:r>
        <w:rPr/>
        <w:t>ⲻ</w:t>
      </w:r>
      <w:r>
        <w:rPr/>
        <w:t>ꅕ欳旍쉬㚬堺껂睇倣╷伳顤㬰坣⼴掣ㆱ䉃炩䐨繩嘰</w:t>
      </w:r>
      <w:r>
        <w:rPr/>
        <w:t>ꖡ</w:t>
      </w:r>
      <w:r>
        <w:rPr/>
        <w:t>番卺㶱㝨㈦㔺ꅆ㕤쵙숻憵伺䛂䜪徘뇂컂体䵙⨥넰숹䅯嘦浸䈸瑖敆슩漨䕊繕樽㭇⵨猷禘歌扪彶숲〶갳穯쉹뭧䅨╤砲</w:t>
      </w:r>
      <w:r>
        <w:rPr/>
        <w:t>⡀</w:t>
      </w:r>
      <w:r>
        <w:rPr/>
        <w:t>쉤污걅걣ㅪꥢ愥㬴숹摬澩搳⪬癀㑅␳刪琻⫂⹧䅳盃㔫珂本숤洪쉺슡㟂䲣㭠剅祡㉮싂弬佡</w:t>
      </w:r>
      <w:r>
        <w:rPr/>
        <w:t>ⰻ</w:t>
      </w:r>
      <w:r>
        <w:rPr/>
        <w:t>啅創摓愰쵯</w:t>
      </w:r>
      <w:r>
        <w:rPr/>
        <w:t>ⷍ</w:t>
      </w:r>
      <w:r>
        <w:rPr/>
        <w:t>壂弤祪堸塎繮䡖願⍡깷슬걁敫쉥㉙䲏颩츻㏎충㩐䙕戤唭㑤㩞彺䜴睩⭶祀싂楰墩武쉚冿䕁㩟갪磎撮㘹暮䄶㵞쉋瀸卷䱠漲堹㝘啨쎵昬⸭쉲</w:t>
      </w:r>
      <w:r>
        <w:rPr/>
        <w:t>ꕫ</w:t>
      </w:r>
      <w:r>
        <w:rPr/>
        <w:t>뿂䜴吭柎幞䵌婷潖촽䠥噠祂곂顳뭘╈煡甦晋洦쉴캿슬쏃䲱ꍲ뽠䩴彦⩉癹⼮싂</w:t>
      </w:r>
      <w:r>
        <w:rPr/>
        <w:t>ⵋ</w:t>
      </w:r>
      <w:r>
        <w:rPr/>
        <w:t>睩⹍頺牘ꄥ窿㇂婚㥫流⫂싂煈杰㈩纱婚뽧〹䴰㮩婈爹⥆敥䕆싂뮣牍숻걦</w:t>
      </w:r>
      <w:r>
        <w:rPr/>
        <w:t>ꥋ</w:t>
      </w:r>
      <w:r>
        <w:rPr/>
        <w:t>憩▏廂䙫껂幌城牢轂䆱塊⧍縷칂ꥱ⹉弹畄</w:t>
      </w:r>
      <w:r>
        <w:rPr/>
        <w:t>⠯</w:t>
      </w:r>
      <w:r>
        <w:rPr/>
        <w:t>㐴떣眻㡔湩縳噲촲潏㇂恴</w:t>
      </w:r>
      <w:r>
        <w:rPr/>
        <w:t>ⲏ</w:t>
      </w:r>
      <w:r>
        <w:rPr/>
        <w:t>㥒縵㯂㵎걷癥</w:t>
      </w:r>
      <w:r>
        <w:rPr/>
        <w:t>ꤶ</w:t>
      </w:r>
      <w:r>
        <w:rPr/>
        <w:t>慤種㋂⻂湠슬슩犣쉬䉚♈栨깎╏칍䏂䡥쎩畨숷澿睲炱轧癗煉</w:t>
      </w:r>
      <w:r>
        <w:rPr/>
        <w:t>꧂</w:t>
      </w:r>
      <w:r>
        <w:rPr/>
        <w:t>愺깣⥈煌䩋㑳㥒梘牒숤싂䏍猴걈傏㵌亣周彌싂㑂쉱氫䀶⽳䱤沣盂䍐㩾迂㔩䘫柍</w:t>
      </w:r>
      <w:r>
        <w:rPr/>
        <w:t>꧂</w:t>
      </w:r>
      <w:r>
        <w:rPr/>
        <w:t>癖쉃쉬㌭獃⍀⧃硷⩭噄㵸焯╦</w:t>
      </w:r>
      <w:r>
        <w:rPr/>
        <w:t>꧂</w:t>
      </w:r>
      <w:r>
        <w:rPr/>
        <w:t>㕔긮◎䉋畓枱剢纻⩴䦱䥓㩦䅃牳</w:t>
      </w:r>
      <w:r>
        <w:rPr/>
        <w:t>⢵⚘</w:t>
      </w:r>
      <w:r>
        <w:rPr/>
        <w:t>㍟畩䩄䙹嚏숺</w:t>
      </w:r>
    </w:p>
    <w:p>
      <w:pPr>
        <w:pStyle w:val="PreformattedText"/>
        <w:bidi w:val="0"/>
        <w:spacing w:before="0" w:after="0"/>
        <w:jc w:val="left"/>
        <w:rPr/>
      </w:pPr>
      <w:r>
        <w:rPr/>
        <w:t>毂暩㙭㴷</w:t>
      </w:r>
      <w:r>
        <w:rPr/>
        <w:t>ꥅ</w:t>
      </w:r>
      <w:r>
        <w:rPr/>
        <w:t>㡍㐵숹</w:t>
      </w:r>
      <w:r>
        <w:rPr/>
        <w:t>⣂</w:t>
      </w:r>
      <w:r>
        <w:rPr/>
        <w:t>갫䄭</w:t>
      </w:r>
      <w:r>
        <w:rPr/>
        <w:t>꧃</w:t>
      </w:r>
      <w:r>
        <w:rPr/>
        <w:t>슩</w:t>
      </w:r>
      <w:r>
        <w:rPr/>
        <w:t>ꥀ</w:t>
      </w:r>
      <w:r>
        <w:rPr/>
        <w:t>쉹㉖䥰摰딫깮檣䁟䭢츷䅨䮩奈盂</w:t>
      </w:r>
      <w:r>
        <w:rPr/>
        <w:t>ⱙ</w:t>
      </w:r>
      <w:r>
        <w:rPr/>
        <w:t>椪㈊녔㩌权轺䡬싂┰䡃䱸넭䍹</w:t>
      </w:r>
      <w:r>
        <w:rPr/>
        <w:t>ꖡ</w:t>
      </w:r>
      <w:r>
        <w:rPr/>
        <w:t>娯卾渴渹勂栶桩쉉硲䛂怳攨䏃ぱ楉㗎ꄳ䛂㡯⫃半</w:t>
      </w:r>
      <w:r>
        <w:rPr/>
        <w:t>ⲿ⭊</w:t>
      </w:r>
      <w:r>
        <w:rPr/>
        <w:t>숨㟂颮갺婓숵爺♄㷂䥍</w:t>
      </w:r>
      <w:r>
        <w:rPr/>
        <w:t>ꕰ</w:t>
      </w:r>
      <w:r>
        <w:rPr/>
        <w:t>⻂扒惂녩痂潣㑗浾焷䝠</w:t>
      </w:r>
      <w:r>
        <w:rPr/>
        <w:t>ꔮ⹍ꕪ</w:t>
      </w:r>
      <w:r>
        <w:rPr/>
        <w:t>ギ</w:t>
      </w:r>
      <w:r>
        <w:rPr/>
        <w:t>⡷╎</w:t>
      </w:r>
      <w:r>
        <w:rPr/>
        <w:t>瑩슘卆题䲩넳睑⻂ㅞ囃⾣湫䁊숮숬㜯橣坚檿擂䐰匪</w:t>
      </w:r>
      <w:r>
        <w:rPr/>
        <w:t>ⷂ</w:t>
      </w:r>
      <w:r>
        <w:rPr/>
        <w:t>뭒輫杘⭖깷⨶䉄ꥬ㉳갮㊵깫싂⽃券轪䱔쉹㐩剫쉘☺쉍〱伹╤梏㕵滂瀻㩊歟㡹斣숪䍌㊿♒橕悏灎牎撬䒩Ⓜ╠깅쉠</w:t>
      </w:r>
      <w:r>
        <w:rPr/>
        <w:t>꤬</w:t>
      </w:r>
      <w:r>
        <w:rPr/>
        <w:t>十췂뼹╗깖棂⍁䕃佲㐸轀堹榡㦻㉐쉘ㅟ妩爨䕯ꌱ긩깳匸⹏⭉㇍彺䩊슩칬</w:t>
      </w:r>
      <w:r>
        <w:rPr/>
        <w:t>⣂</w:t>
      </w:r>
      <w:r>
        <w:rPr/>
        <w:t>〳䙋뮿㬬긶⸪㥅䄻䒣催卙剈녮獙쉀뭫㡡⾻땅氩棎ㄮ灡㩥䁍ꍇ▘⎩♓숬墏砹焮⛍塪뽀⚘朰쉉䕊숤䭫▵놵伪</w:t>
      </w:r>
      <w:r>
        <w:rPr/>
        <w:t>⢱</w:t>
      </w:r>
      <w:r>
        <w:rPr/>
        <w:t>쉹地뽺츹㥞䌩㫂頽砽参䵱䗂厩瘹쉋⽩繎㉕⭇献㔷䁫剸瑷帮顆䑭촩녤♘싂東슘琳扆</w:t>
      </w:r>
      <w:r>
        <w:rPr/>
        <w:t>ⱱ</w:t>
      </w:r>
      <w:r>
        <w:rPr/>
        <w:t>쉰⻂칫サ义㬹咬婞㴯卡떮⽔礰썏ヂ쉦顅縹婠匶䡊⑮潆剺漲쉀</w:t>
      </w:r>
      <w:r>
        <w:rPr/>
        <w:t>⠰</w:t>
      </w:r>
      <w:r>
        <w:rPr/>
        <w:t>䵨㍣奆쉴恮♱椪딮䠷䩎ꎵ㉵䢻犬䕭㊩촵牸ꥵ枻ꅌ쉖⭺䵹녍쉡녂깮싂瑪䛍쉲䝓扸⫂轚剒女ꍠ秃쉣떩潧凃쉊㗂⸥㤴㩾儳恾俍썡亏敐뽱숪湷妬恐칋쉗拂쉟浗ㅊ擂倨쉞楓캘湂楕徏㖘轴싂幫㔬⸵ꅙ癠䉕倩㚮淂咥깢礻ぱ쉘炻</w:t>
      </w:r>
      <w:r>
        <w:rPr/>
        <w:t>⡘</w:t>
      </w:r>
      <w:r>
        <w:rPr/>
        <w:t>并狂䭢滂⥴仃ꥭ㴮揂氤䃍毂⤴䡢뼦毂影㍵輱戩幮塇惃</w:t>
      </w:r>
      <w:r>
        <w:rPr/>
        <w:t>ꕰ</w:t>
      </w:r>
      <w:r>
        <w:rPr/>
        <w:t>침⹮숭걊㵊搤瘸</w:t>
      </w:r>
      <w:r>
        <w:rPr/>
        <w:t>ꕬ</w:t>
      </w:r>
      <w:r>
        <w:rPr/>
        <w:t>㘰</w:t>
      </w:r>
      <w:r>
        <w:rPr/>
        <w:t>⡋</w:t>
      </w:r>
      <w:r>
        <w:rPr/>
        <w:t>칩牊㩉㮮碬⥲偹硠幀칥榬柂ꆵ晆狂쉑枣쉘⍸㯃堥㗂⑷椭捶顔⤭ꅸ游⥱Ⓨ䥇ォ敨址걗쉙슬䡾쉙쉑彎愫惂䍞</w:t>
      </w:r>
      <w:r>
        <w:rPr/>
        <w:t>꧃</w:t>
      </w:r>
      <w:r>
        <w:rPr/>
        <w:t>숹㙷䨪⍕숮啪氹癥慌뭒橚쉒</w:t>
      </w:r>
      <w:r>
        <w:rPr/>
        <w:t>ⶩ</w:t>
      </w:r>
      <w:r>
        <w:rPr/>
        <w:t>춣擂쉘뭳祸秂⩎塐㧂싂</w:t>
      </w:r>
      <w:r>
        <w:rPr/>
        <w:t>ꤤ</w:t>
      </w:r>
      <w:r>
        <w:rPr/>
        <w:t>녆歉㤨㙸㘺쵶潠넣䴬㍋䕥癑</w:t>
      </w:r>
      <w:r>
        <w:rPr/>
        <w:t>ⷂ</w:t>
      </w:r>
      <w:r>
        <w:rPr/>
        <w:t>녀⍖겻䦥愶步쉡ㅱ瑱⩾歓☲㋎⩣㐯⵭故숫䑕乯收⎻ꍕ畟㍤췂⤊恭⥑䙨㠩䉈㞱楖</w:t>
      </w:r>
      <w:r>
        <w:rPr/>
        <w:t>⠥</w:t>
      </w:r>
      <w:r>
        <w:rPr/>
        <w:t>䝃燂佐䁾卐⭎쉟印㑾䦡⹘</w:t>
      </w:r>
      <w:r>
        <w:rPr/>
        <w:t>ⰴ</w:t>
      </w:r>
      <w:r>
        <w:rPr/>
        <w:t>㘽㩲⾮ぃ墥洪桑ꍁ煴썬䭯䕓㜯ㅤ</w:t>
      </w:r>
      <w:r>
        <w:rPr/>
        <w:t>ꔲ</w:t>
      </w:r>
      <w:r>
        <w:rPr/>
        <w:t>桌ㄳ슩捥숣ꌱ䍭぀䑍䕏呅䜬漽뾵쉸卢쉫习</w:t>
      </w:r>
      <w:r>
        <w:rPr/>
        <w:t>ꥂ</w:t>
      </w:r>
      <w:r>
        <w:rPr/>
        <w:t>顳쉞帨㬣竂埂䵞丣歯䩠摁槂杭▣싎◂䬭䤣숷묬槂䡈㔤쉌쉱</w:t>
      </w:r>
      <w:r>
        <w:rPr/>
        <w:t>Ⳃ</w:t>
      </w:r>
      <w:r>
        <w:rPr/>
        <w:t>싂⹦啂슮璬ꎥ⬪┣쉀悏剷꥕牚갰偎伵䱰灆쉉䑱㧎慙䖡溱뇂怮捄┭䕭⽢</w:t>
      </w:r>
      <w:r>
        <w:rPr/>
        <w:t>ⴥ</w:t>
      </w:r>
      <w:r>
        <w:rPr/>
        <w:t>体쉥䳂榥㕸傱䍢</w:t>
      </w:r>
      <w:r>
        <w:rPr/>
        <w:t>ⱂ</w:t>
      </w:r>
      <w:r>
        <w:rPr/>
        <w:t>犩㊣庡䬩䉣轂䝀</w:t>
      </w:r>
      <w:r>
        <w:rPr/>
        <w:t>ⷂ⩳</w:t>
      </w:r>
      <w:r>
        <w:rPr/>
        <w:t>曎揂ꌶ杔⩴忂呗呭쉫轋ꍡ䜱䴭숯睥䆻䑪轑怸畭䙓쉾㙷㭈轷䠫礻⿂䡢㕐参ꆮ唲싂匬娫飍䝏슥습⫎쉈㭞♥㷂辥幄녆䴺攦常䵱쉏楅쉹汄伵㭴♠쉥㡉⍙䞥췂睷칰呄䄸땪땲乾ꍬ⑗䥔湕⹔쉆㊩땥㣂놬橵乾ꌺ</w:t>
      </w:r>
      <w:r>
        <w:rPr/>
        <w:t>⡢</w:t>
      </w:r>
      <w:r>
        <w:rPr/>
        <w:t>夭⭲뽑漻燂䧎灩晭並싂뭨昫䌪쉦怦䯂痂䠻汆싂䵄땭㍷캱椱灐参㧂䇂牮䍌䱶䅐⥃攪썴숥</w:t>
      </w:r>
      <w:r>
        <w:rPr/>
        <w:t>ꥑ</w:t>
      </w:r>
      <w:r>
        <w:rPr/>
        <w:t>塤扈䓂幮썏啴乸</w:t>
      </w:r>
      <w:r>
        <w:rPr/>
        <w:t>꧂</w:t>
      </w:r>
      <w:r>
        <w:rPr/>
        <w:t>眤䔸塠칤</w:t>
      </w:r>
      <w:r>
        <w:rPr/>
        <w:t>ⱟ</w:t>
      </w:r>
      <w:r>
        <w:rPr/>
        <w:t>ꄥ⥱䵫硬㄰䵆洲숬楃䵄ヂ㶘彯걡塈喡뼻䌷利仂</w:t>
      </w:r>
      <w:r>
        <w:rPr/>
        <w:t>⣂</w:t>
      </w:r>
      <w:r>
        <w:rPr/>
        <w:t>咥䎱㙮晁严㝣䓂捺㍴숶楔⑄彤⹊䣂止딸☱㮮땋⼺幁制䕅䩵䡊獤䵣␨堤䏂⥥㜩义䉱䞱⿂坥㙰弸</w:t>
      </w:r>
      <w:r>
        <w:rPr/>
        <w:t>⡚</w:t>
      </w:r>
      <w:r>
        <w:rPr/>
        <w:t>ꍶ㢱⑤ꇂ⍂䱥쉗迂輨ㅃ슘⹁䵲㫂渣⺩愪㕳</w:t>
      </w:r>
      <w:r>
        <w:rPr/>
        <w:t>ꕥ</w:t>
      </w:r>
      <w:r>
        <w:rPr/>
        <w:t>堫촳剴뽞㣂獞䖱䥨昸긥╚璵䁶氺슩塣⥤瞥ꅘ⽢쉓䉮쉌╅灁⨰唦妣ㆻ〴긷㕅싂刭䊡⍷╅㉩싂</w:t>
      </w:r>
      <w:r>
        <w:rPr/>
        <w:t>⡣</w:t>
      </w:r>
      <w:r>
        <w:rPr/>
        <w:t>こ⹃坳弥㆏父썫㢿灞煪㦩颡ㅀ⭈⸲ꎩ</w:t>
      </w:r>
      <w:r>
        <w:rPr/>
        <w:t>꧍</w:t>
      </w:r>
      <w:r>
        <w:rPr/>
        <w:t>穑㔤⹏灃濂⩩癒╥娶塒숥啮撥畞䊘熏싂⼵严㤱싂⺮璿㙦슩䝨</w:t>
      </w:r>
      <w:r>
        <w:rPr/>
        <w:t>ꖩ</w:t>
      </w:r>
      <w:r>
        <w:rPr/>
        <w:t>焬쉭</w:t>
      </w:r>
      <w:r>
        <w:rPr/>
        <w:t>ꕰ</w:t>
      </w:r>
      <w:r>
        <w:rPr/>
        <w:t>秂</w:t>
      </w:r>
      <w:r>
        <w:rPr/>
        <w:t>ꕴ</w:t>
      </w:r>
      <w:r>
        <w:rPr/>
        <w:t>杪⑺</w:t>
      </w:r>
      <w:r>
        <w:rPr/>
        <w:t>ꔽ</w:t>
      </w:r>
      <w:r>
        <w:rPr/>
        <w:t>싂块圭숵憥㵦兘㝂柂썏싂ꍁ促䵯쉶樭㩑墡⛂佺습㇂쉒쉄</w:t>
      </w:r>
      <w:r>
        <w:rPr/>
        <w:t>⠣</w:t>
      </w:r>
      <w:r>
        <w:rPr/>
        <w:t>㇂䃂䘭䡈㜨繾츹㥹干竂婟숴仍兞夶牓</w:t>
      </w:r>
      <w:r>
        <w:rPr/>
        <w:t>Ᵽ</w:t>
      </w:r>
      <w:r>
        <w:rPr/>
        <w:t>侩깮쌪㎣堶䖿瑊稷呵䝎桫컃癯㬥⪿彋䆏顱慰煒㯍〳呀礻㵤浉㉋쉇뭨祂㝕歞묊쉶坢㈹轖땑㔸址䍓⹇걒⫂六쉕䭷䉬顟䈶⹀쉓㈽頫ꥵ殣쉭캏䅨쉓佺㷂㠪쉙坟␻槂松矂䑂獏츩渤⸥쉸呰쉅⮣㙙奁橙䴩繳㭯쉟夽榩</w:t>
      </w:r>
      <w:r>
        <w:rPr/>
        <w:t>ⱗ</w:t>
      </w:r>
      <w:r>
        <w:rPr/>
        <w:t>䱧掣灃갴稳慚쉘浾䴴㑅奋她睫湩㥭捵㴽癑䈦㡊戦⼷彉⛂</w:t>
      </w:r>
      <w:r>
        <w:rPr/>
        <w:t>⣂Ⳃ</w:t>
      </w:r>
      <w:r>
        <w:rPr/>
        <w:t>係䬷</w:t>
      </w:r>
      <w:r>
        <w:rPr/>
        <w:t>ꕫ</w:t>
      </w:r>
      <w:r>
        <w:rPr/>
        <w:t>䴸啁⥍쉌氷숶칳슱繞䶩⼱沿숳畢怦ㅭ䑱〯磂⨮</w:t>
      </w:r>
      <w:r>
        <w:rPr/>
        <w:t>Ᵽ</w:t>
      </w:r>
      <w:r>
        <w:rPr/>
        <w:t>瀥槂嗂䉧啳乏稫䒥⼥㐲硂⥠䁲녅쉖敕柂⹄玏稪顱䑱兔䏂桇㥉⽴墩犻浣</w:t>
      </w:r>
      <w:r>
        <w:rPr/>
        <w:t>ꔵ</w:t>
      </w:r>
      <w:r>
        <w:rPr/>
        <w:t>獏佂浆㡆怴쉾傏칣愮깯䛃䨱抩は䩓숹䀭싃㕌䆮䑉晐痂숷㩇㓂쵣</w:t>
      </w:r>
      <w:r>
        <w:rPr/>
        <w:t>⡸</w:t>
      </w:r>
      <w:r>
        <w:rPr/>
        <w:t>⽈⸪䡂坆䩕颡쉔煍睃濍㉚婌癕쉌⪥쉑幌佪㝂斩⥴</w:t>
      </w:r>
      <w:r>
        <w:rPr/>
        <w:t>⡱</w:t>
      </w:r>
      <w:r>
        <w:rPr/>
        <w:t>䪏挽眽㡱</w:t>
      </w:r>
      <w:r>
        <w:rPr/>
        <w:t>ⱸ</w:t>
      </w:r>
      <w:r>
        <w:rPr/>
        <w:t>쉎쵍䕓嗂⨯쉨ꅖ</w:t>
      </w:r>
      <w:r>
        <w:rPr/>
        <w:t>ꔵ</w:t>
      </w:r>
      <w:r>
        <w:rPr/>
        <w:t>ⴣ</w:t>
      </w:r>
      <w:r>
        <w:rPr/>
        <w:t>游攱睎輣䁙㌭쉭栴浴ꅦ칕撻䩭칓쉮격䙗깖瑏扒榻幣恖擎乑惂춱䬻┬慟元㌭</w:t>
      </w:r>
      <w:r>
        <w:rPr/>
        <w:t>ꕾ</w:t>
      </w:r>
      <w:r>
        <w:rPr/>
        <w:t>漥┪䖬긩ぃ晳㯂乴넸ꅶ䉅彘摚轁숤噟ꅫ☪</w:t>
      </w:r>
      <w:r>
        <w:rPr/>
        <w:t>⠶</w:t>
      </w:r>
      <w:r>
        <w:rPr/>
        <w:t>䱞쉰쉭䒣⩱微硟捂倪獀쉭頴습땭䍷丽亵숪뮱煵⤺㪩⍬⻂瀦녦嚵旂쉬硶䠸땹</w:t>
      </w:r>
      <w:r>
        <w:rPr/>
        <w:t>ꤪꥍ</w:t>
      </w:r>
      <w:r>
        <w:rPr/>
        <w:t>煘⵷欽쉅믂⪏顨㔵숮做쵑뿂暘磂숪䣂玡甲䍧卫剒䕋⹎夹穓扡쵏亡숬㵯䙙磂煩긥┲싂杙䙰䏂묽㙐ㅎ幇惂䩴烎歉뾣꧎檱쉰</w:t>
      </w:r>
      <w:r>
        <w:rPr/>
        <w:t>ⷂ</w:t>
      </w:r>
      <w:r>
        <w:rPr/>
        <w:t>睎칁⹺頤⏂썙幸쉞呷♍㔻녙じ氨ㅮ♾漶㶻⑑祭땧壂숵く嘭泂父牓䑧塗㵅坄䅌暏痂</w:t>
      </w:r>
      <w:r>
        <w:rPr/>
        <w:t>ⱑ</w:t>
      </w:r>
      <w:r>
        <w:rPr/>
        <w:t>乁䝦䥪瑖と溮噆湁惂곂穎깭슥娪</w:t>
      </w:r>
      <w:r>
        <w:rPr/>
        <w:t>⡰</w:t>
      </w:r>
      <w:r>
        <w:rPr/>
        <w:t>㍡恲⽇쉞廂忂穮媻捐쉕싂숻坟桥믂㡘㵘긣硖獕橁在</w:t>
      </w:r>
      <w:r>
        <w:rPr/>
        <w:t>ꔶ</w:t>
      </w:r>
      <w:r>
        <w:rPr/>
        <w:t>㥪⩯ꏂ瀤쉴</w:t>
      </w:r>
      <w:r>
        <w:rPr/>
        <w:t>ⵗ</w:t>
      </w:r>
      <w:r>
        <w:rPr/>
        <w:t>瑇까从攭䌴偰噇⩸捠</w:t>
      </w:r>
      <w:r>
        <w:rPr/>
        <w:t>꤯</w:t>
      </w:r>
      <w:r>
        <w:rPr/>
        <w:t>悏⧂⨽⥉氺땙楺煅䀩䤮歟娤榏䝋檘潇╴㝪쉐輮呙⩟쉗곍츤깏䩨</w:t>
      </w:r>
      <w:r>
        <w:rPr/>
        <w:t>ꕈ</w:t>
      </w:r>
      <w:r>
        <w:rPr/>
        <w:t>绍쉫긻呸䍌䍹⩟쉷纻䜩춻奱쌭昩慍轳녢兕믂㡈䡗䛂獩丳㜮䪡繬쵁楆䪿晩녘쉵</w:t>
      </w:r>
      <w:r>
        <w:rPr/>
        <w:t>ꤸ</w:t>
      </w:r>
      <w:r>
        <w:rPr/>
        <w:t>Ⱔ</w:t>
      </w:r>
      <w:r>
        <w:rPr/>
        <w:t>⼯껎䘮渭쉠恆⮩奡桔뭕㜹썡슻睩催䶡⯂梩㙂䱃稊땈ꍆ獭甽</w:t>
      </w:r>
      <w:r>
        <w:rPr/>
        <w:t>ꔮ</w:t>
      </w:r>
      <w:r>
        <w:rPr/>
        <w:t>桬畒㵇㈯噰㭬䑨뿂䍆䈸参㩖灲轞垣䵣砥咻乁協㌨甶卭係匥佞繢⍗湹녎ひꆮ걑㑕䎡佚楁ㅣ䮬娥⪩䔣䁙ꇂ䢏</w:t>
      </w:r>
      <w:r>
        <w:rPr/>
        <w:t>ⱔ</w:t>
      </w:r>
      <w:r>
        <w:rPr/>
        <w:t>但㥅桸쉢劮栴뽷啎敞䅅ㄪ묯䪩䬭捇⩇㩬ꅾ慤颩堺恋⬭幵⩰啪㙟戹䱞颣㣂塌</w:t>
      </w:r>
      <w:r>
        <w:rPr/>
        <w:t>⡗</w:t>
      </w:r>
      <w:r>
        <w:rPr/>
        <w:t>牮䌷瑌슣䘯䗍넶䉊楱励䊵搨춵癋槂䈥畭⌬쉏╗匬呠쉱セに⬤싂㝭嫂깁묪偷墮楢⻂쉴㞮뭷輸佦町僂㖻䙍쉬两䓂䵫뽚⺩焣☩㉑榿⑞䙸杅㴺涩盂夯扺䛂〷毂㩌䑌偸湆슡獳奬슿忂㕏ꅵ</w:t>
      </w:r>
      <w:r>
        <w:rPr/>
        <w:t>ꖩ</w:t>
      </w:r>
      <w:r>
        <w:rPr/>
        <w:t>嫂뽞猱싂ꎻ쉢湾牦夣楁쉤煔䉦▿㒱㤻優숽㭖欹⬷汬쉊婔煚㠭</w:t>
      </w:r>
      <w:r>
        <w:rPr/>
        <w:t>ⲱ♄</w:t>
      </w:r>
      <w:r>
        <w:rPr/>
        <w:t>啲倥⛂슩穕㨳は⽒묮煥䑵奺奓匰䰴㐬噆坒噪䝟㔵</w:t>
      </w:r>
      <w:r>
        <w:rPr/>
        <w:t>⢻</w:t>
      </w:r>
      <w:r>
        <w:rPr/>
        <w:t>ꥷ碻ꥦ磂䅥顲⑗껂硩⸲뼯⮿㙣䥑惂싂娵⩔뽷⫎榵칢乧⽀⥫쏂䥖橈</w:t>
      </w:r>
      <w:r>
        <w:rPr/>
        <w:t>ꥋ</w:t>
      </w:r>
      <w:r>
        <w:rPr/>
        <w:t>执浾쉦浩䋂婬쉈呟繺쉦洫畁武슱復㤯牬砫ꅌ⦬汰㵲殏⍔侱繗氭槂㊩扂걤⌰䌴儵畃㵸牁땂⹬ぞ姂㡸珍쉱梣剫牾䡆쉸䟂㕄䝾⹹歅㜸</w:t>
      </w:r>
      <w:r>
        <w:rPr/>
        <w:t>⣂</w:t>
      </w:r>
      <w:r>
        <w:rPr/>
        <w:t>썹桮繥呴偮婪公儻穆┷剫쵭㕍硗</w:t>
      </w:r>
      <w:r>
        <w:rPr/>
        <w:t>⡸</w:t>
      </w:r>
      <w:r>
        <w:rPr/>
        <w:t>眪⹁㵭깂牥慮䈻뾬⪏㘩圩㝧⫂癆塤☽溱⸽流棃皡䴥乶媻㴣㥵⵷䄦し噆뽑깫砺浰額䌤湁㤩汷奠摘⩳敤坺⍟⽑쉈穥僂쉅⩮㵲⭪乡搻</w:t>
      </w:r>
      <w:r>
        <w:rPr/>
        <w:t>ꕑ</w:t>
      </w:r>
      <w:r>
        <w:rPr/>
        <w:t>殣ㅖ歬㣂ꅵ쌨振╉獣穧땨꺻䝟浨㙔슩睸啈姂쉂싂湉㑕嗂砽䕴</w:t>
      </w:r>
      <w:r>
        <w:rPr/>
        <w:t>ꕅ</w:t>
      </w:r>
      <w:r>
        <w:rPr/>
        <w:t>㩃忂㍭쉍䖣⑮䡄懂扖⭅㏂燂⬳♤숸䡒䙌㛍癍潶疬敘䴵嫂轊彭슩㕔湵䅓廂頣恞爮</w:t>
      </w:r>
      <w:r>
        <w:rPr/>
        <w:t>Ɱ</w:t>
      </w:r>
      <w:r>
        <w:rPr/>
        <w:t>辣牍숩疿彧嘵哂勂䍒⛎♮</w:t>
      </w:r>
      <w:r>
        <w:rPr/>
        <w:t>ꤪ</w:t>
      </w:r>
      <w:r>
        <w:rPr/>
        <w:t>畨쉳쉅㌮丯嚏戣♪⪵䁤拂쉸╍檘㥊顇壂夦瓂㤪䕡䊡</w:t>
      </w:r>
      <w:r>
        <w:rPr/>
        <w:t>ꖱ⵮</w:t>
      </w:r>
      <w:r>
        <w:rPr/>
        <w:t>㷂┯灟㈰쉢뽙</w:t>
      </w:r>
      <w:r>
        <w:rPr/>
        <w:t>꤯</w:t>
      </w:r>
      <w:r>
        <w:rPr/>
        <w:t>奅촤쉶떿쌻哎㛂뭧슿祥揂汑</w:t>
      </w:r>
      <w:r>
        <w:rPr/>
        <w:t>ⷂ</w:t>
      </w:r>
      <w:r>
        <w:rPr/>
        <w:t>歀抣晷ꌬ녧桯侩넫乤䇂㭞</w:t>
      </w:r>
      <w:r>
        <w:rPr/>
        <w:t>⡚</w:t>
      </w:r>
      <w:r>
        <w:rPr/>
        <w:t>ㅌ⹫䌮䙕싍爸呒쉗╒圲佁</w:t>
      </w:r>
      <w:r>
        <w:rPr/>
        <w:t>⡢</w:t>
      </w:r>
      <w:r>
        <w:rPr/>
        <w:t>瓂ㅘ</w:t>
      </w:r>
      <w:r>
        <w:rPr/>
        <w:t>ꤊ♁</w:t>
      </w:r>
      <w:r>
        <w:rPr/>
        <w:t>쉂䉲桮畣䰮녞ꥺ㞬</w:t>
      </w:r>
      <w:r>
        <w:rPr/>
        <w:t>⡎</w:t>
      </w:r>
      <w:r>
        <w:rPr/>
        <w:t>摢싍伤楔䅷䝫┪⨥쉲걒䤽䅪框奁㐶슱吸쉀当숶唷桀楴㨷㉎桯뭷㝱ꎻ⌽剁㶻⽀⌥禘ㅧ䞥땾뭧⥚幹瀦⩗쎿氦皡暻䑖캿柃</w:t>
      </w:r>
      <w:r>
        <w:rPr/>
        <w:t>⢮</w:t>
      </w:r>
      <w:r>
        <w:rPr/>
        <w:t>䎮捣╏ㅺ㩖┩⵨䙹ヂ⵾⩙挩棂獈숽轤꥙嗂䚵䵥쉑潡⍅㈷슿窿柂꺏싎䴤瑒썾뗂䚬䝤㝓揃⨦쏂긶뇍彃爦㥲㙨参쵕</w:t>
      </w:r>
      <w:r>
        <w:rPr/>
        <w:t>ꤲ</w:t>
      </w:r>
      <w:r>
        <w:rPr/>
        <w:t>槂쏂㜮䵦啳놬뭨冬轙⤸䥦捓⚏⿂㡫䄹塕㍈⭔䨽䢬ꍎ⥖⻂嘮</w:t>
      </w:r>
      <w:r>
        <w:rPr/>
        <w:t>⢻</w:t>
      </w:r>
      <w:r>
        <w:rPr/>
        <w:t>䱐沣㞿㴥瓂穥㧂⨸堤㘪꺡</w:t>
      </w:r>
      <w:r>
        <w:rPr/>
        <w:t>ⵖ</w:t>
      </w:r>
      <w:r>
        <w:rPr/>
        <w:t>獢ㆩ睆䧂礨㏍ꍖ炘ッ쵘䁐㕦ㄭ縶㭋䱌놵慁㜺쉡癌飃⩴</w:t>
      </w:r>
      <w:r>
        <w:rPr/>
        <w:t>⡔</w:t>
      </w:r>
      <w:r>
        <w:rPr/>
        <w:t>怭恔쉯㪘ぴ歑껂◎亥伮䁭ꥨ䀹슩ꌺ愵ꌷ㕺ㄴ쉨⨨壂嫎쉄⨲挭顬䑭겮</w:t>
      </w:r>
      <w:r>
        <w:rPr/>
        <w:t>⡯</w:t>
      </w:r>
      <w:r>
        <w:rPr/>
        <w:t>䣂㭯촷딮슥吩</w:t>
      </w:r>
      <w:r>
        <w:rPr/>
        <w:t>ⴳ</w:t>
      </w:r>
      <w:r>
        <w:rPr/>
        <w:t>昪촴䰰숪ㄷ禱嚵䗂숹杩⛎剘䩩匶䴬愹䎿⩶晴助拃䘽凃㗂숦䭎樸쉤</w:t>
      </w:r>
      <w:r>
        <w:rPr/>
        <w:t>ꦵ</w:t>
      </w:r>
      <w:r>
        <w:rPr/>
        <w:t>楲挳焲뽐␩瀷兙轱囃</w:t>
      </w:r>
      <w:r>
        <w:rPr/>
        <w:t>꧂</w:t>
      </w:r>
      <w:r>
        <w:rPr/>
        <w:t>縷⸴个㔬䨥㛂歖㤷父楎皡쉸㡶♕䄣煾⹪她䭶摨堳쉄䅑穥元⥟㴳</w:t>
      </w:r>
      <w:r>
        <w:rPr/>
        <w:t>꤬</w:t>
      </w:r>
      <w:r>
        <w:rPr/>
        <w:t>獖坱圪癢橒ㄳ⪘㌰湮田♁䑲杊칲㜳㝴</w:t>
      </w:r>
      <w:r>
        <w:rPr/>
        <w:t>ⵕ</w:t>
      </w:r>
      <w:r>
        <w:rPr/>
        <w:t>敢깃牰</w:t>
      </w:r>
      <w:r>
        <w:rPr/>
        <w:t>ⵏ</w:t>
      </w:r>
      <w:r>
        <w:rPr/>
        <w:t>畄䛂䏂搸㑩㡬澵帰顸㘰䭹搹⽁㑹껂浘怷余⩖株汩憵窿瑅祅㍢⽆瑐埍䉵硭걇녇㦵頬佘瀣タ傿斬䩴恍壂⼱쉥慏ヂ</w:t>
      </w:r>
      <w:r>
        <w:rPr/>
        <w:t>⡦ⰹ</w:t>
      </w:r>
      <w:r>
        <w:rPr/>
        <w:t>㘰䌫䪮怤쉡恉刮</w:t>
      </w:r>
      <w:r>
        <w:rPr/>
        <w:t>⡸</w:t>
      </w:r>
      <w:r>
        <w:rPr/>
        <w:t>ꍶ䣂冩係䜶컃吪ꍌ潌汬쵡㘺㡁慇䭘矂垱싎슏轈䠱挷兗汫㍧䍬䵰㘨佂嫂㭕㴳埂瘩玩⻎숷</w:t>
      </w:r>
      <w:r>
        <w:rPr/>
        <w:t>ꗍ</w:t>
      </w:r>
      <w:r>
        <w:rPr/>
        <w:t>癥㔺☱瑐䇂浱쉊╒啣</w:t>
      </w:r>
      <w:r>
        <w:rPr/>
        <w:t>ꥆ</w:t>
      </w:r>
      <w:r>
        <w:rPr/>
        <w:t>㭸⫂뭶砱㉬뭪䃂吵顋쉣╱獏쉒쉈쉸亵깵㑤噞㞵祃槂숮⾣캱녘습</w:t>
      </w:r>
      <w:r>
        <w:rPr/>
        <w:t>⡃</w:t>
      </w:r>
      <w:r>
        <w:rPr/>
        <w:t>ꔯ</w:t>
      </w:r>
      <w:r>
        <w:rPr/>
        <w:t>囂洺樣깥亡╳瑊䡶恙䅥假楮䁇츺⸵뮩湇䦱쉹쉴쉍づ瑉手㝧◂⛍䍗䞘㤩挽䯂ꎩ숲䵹쉱弰⩥㝎뮻땯땪⨮曂眷䩙玣浑</w:t>
      </w:r>
      <w:r>
        <w:rPr/>
        <w:t>ꥅ</w:t>
      </w:r>
      <w:r>
        <w:rPr/>
        <w:t>怨桹땒갻䅆輳湥걄盃坷嗂㗂◂䡔徿喿䉌</w:t>
      </w:r>
      <w:r>
        <w:rPr/>
        <w:t>ꕍ</w:t>
      </w:r>
      <w:r>
        <w:rPr/>
        <w:t>歍畇䶥穉쉟</w:t>
      </w:r>
      <w:r>
        <w:rPr/>
        <w:t>ꤩ</w:t>
      </w:r>
      <w:r>
        <w:rPr/>
        <w:t>幬䲩</w:t>
      </w:r>
      <w:r>
        <w:rPr/>
        <w:t>꧂</w:t>
      </w:r>
      <w:r>
        <w:rPr/>
        <w:t>쉚坱挹㣂捨渊䁤㘵뾩偙砷</w:t>
      </w:r>
      <w:r>
        <w:rPr/>
        <w:t>ꕔ</w:t>
      </w:r>
      <w:r>
        <w:rPr/>
        <w:t>㴣砨䵓倲䷂⩓硸숵㇎晓슥뇂츩楊㷎漣慓兞匰乃숦书窥卙氶쉢确湗乥뭤狂싂䉒䑚坳㝒⽢㙓潏갣㨶싃幘㨨땇灰숭縴⎻䅓繩⸱㍯슥楍幾嫂⯎䙹䣂⑑䨳䓂䑶䔪</w:t>
      </w:r>
      <w:r>
        <w:rPr/>
        <w:t>ⴵ</w:t>
      </w:r>
      <w:r>
        <w:rPr/>
        <w:t>뼹刭䆩瀮桱单䏂㴩玘势䉒䱷焥輬娯僂儭㉮埂쉵⌤╧싂怰⽅㄰䉔㥅쉄⪵噅剑⥓眶样♶轨攷쌻ㅥ䚩ꥦ</w:t>
      </w:r>
      <w:r>
        <w:rPr/>
        <w:t>⡪</w:t>
      </w:r>
      <w:r>
        <w:rPr/>
        <w:t>桂촦榿䔨慗漵</w:t>
      </w:r>
      <w:r>
        <w:rPr/>
        <w:t>Ɱ</w:t>
      </w:r>
      <w:r>
        <w:rPr/>
        <w:t>奈딤⩟숷갨渭䄦硓匩㥵䍃䅘敐琥쉐礨䌯灎睥䮻㨦琺輴숪㩹</w:t>
      </w:r>
      <w:r>
        <w:rPr/>
        <w:t>Ⳃ</w:t>
      </w:r>
      <w:r>
        <w:rPr/>
        <w:t>㕑㯂쉐潨㭦亥飂报⽓燂쉮䡋硫㦡桦뼲⾥歈㩺痂䃂呸䝯公櫂嚬䐮◂廎쉚眶</w:t>
      </w:r>
      <w:r>
        <w:rPr/>
        <w:t>⢏⦏</w:t>
      </w:r>
      <w:r>
        <w:rPr/>
        <w:t>싃埂</w:t>
      </w:r>
      <w:r>
        <w:rPr/>
        <w:t>⡡</w:t>
      </w:r>
      <w:r>
        <w:rPr/>
        <w:t>瘸㑾땡䨽牦䁟䬨땾眲六ꅃ壃䬫㵧⼮彥췎䓂⽡</w:t>
      </w:r>
      <w:r>
        <w:rPr/>
        <w:t>꤫</w:t>
      </w:r>
      <w:r>
        <w:rPr/>
        <w:t>䒵繤슿塈夸䔵㤪睩坊矂ㅕべ刯칷ꆥ숫쉓쎣䨥</w:t>
      </w:r>
      <w:r>
        <w:rPr/>
        <w:t>ⱋ</w:t>
      </w:r>
      <w:r>
        <w:rPr/>
        <w:t>秂㗂并㑗磂吲⽹光ꅁ녲儵㝰壂쌥㔰乹ㅥ㤱忂繋⹊捨㡅䜣㑮浹숹묮捋繟辘⛂剬쉌燂㥺뽆浧㩋祢ꌶ╲㐫┸呙睚䨳①⤭眩㌯</w:t>
      </w:r>
      <w:r>
        <w:rPr/>
        <w:t>ꥃ</w:t>
      </w:r>
      <w:r>
        <w:rPr/>
        <w:t>捾㶵갻쉩灰㝥뼺숪䲥쉦믎㧂㗂䲵攫滂颏晦숸幡䎻♆歕䁚䗂㥥彈⑉숣ꅾ⥅⧂㓂꧎䬥싂슮杓癶侬氺슩</w:t>
      </w:r>
      <w:r>
        <w:rPr/>
        <w:t>⠰⩭</w:t>
      </w:r>
      <w:r>
        <w:rPr/>
        <w:t>儱㥰煋</w:t>
      </w:r>
      <w:r>
        <w:rPr/>
        <w:t>ꦡ</w:t>
      </w:r>
      <w:r>
        <w:rPr/>
        <w:t>ꌻ憻㭍䡸杀彺㪻炬入㉮歖っ䅩䑂敃쉖</w:t>
      </w:r>
      <w:r>
        <w:rPr/>
        <w:t>ⱕ</w:t>
      </w:r>
      <w:r>
        <w:rPr/>
        <w:t>ꕒ</w:t>
      </w:r>
      <w:r>
        <w:rPr/>
        <w:t>廍湹浢칗橉⤲</w:t>
      </w:r>
      <w:r>
        <w:rPr/>
        <w:t>Ⱟ</w:t>
      </w:r>
      <w:r>
        <w:rPr/>
        <w:t>圱⩌䕞⬣汔懂飂⤱뼭싂슏⩈浦〴⽗橎湓쉮悩夺癚泂☫㥀䤶뇂䁵䇂숴㡵⨷䀲㡶栫숱⥣⻂劘싂쎵偒쉒歌活㩸땘㤪杲焬灇䌷〮秎쉀楔㒣⏂쉣恳百婑䀰㝅㑔</w:t>
      </w:r>
      <w:r>
        <w:rPr/>
        <w:t>ⴲ</w:t>
      </w:r>
      <w:r>
        <w:rPr/>
        <w:t>숤쉯</w:t>
      </w:r>
      <w:r>
        <w:rPr/>
        <w:t>⡙</w:t>
      </w:r>
      <w:r>
        <w:rPr/>
        <w:t>慩帪啔嗂⼬参⾣ご㤯垮犵ꎿ</w:t>
      </w:r>
      <w:r>
        <w:rPr/>
        <w:t>ⵖꕠ</w:t>
      </w:r>
      <w:r>
        <w:rPr/>
        <w:t>쉇㙕皿禮摰歈ꅔ⾩穢呏〈䙟収盂쉏㡋椦䕸兓⧂䁞皏</w:t>
      </w:r>
      <w:r>
        <w:rPr/>
        <w:t>꧃</w:t>
      </w:r>
      <w:r>
        <w:rPr/>
        <w:t>㍸入妘䐫繣䦮</w:t>
      </w:r>
      <w:r>
        <w:rPr/>
        <w:t>Ⱚ</w:t>
      </w:r>
      <w:r>
        <w:rPr/>
        <w:t>슮쉁爻䁇</w:t>
      </w:r>
      <w:r>
        <w:rPr/>
        <w:t>Ⳃ</w:t>
      </w:r>
      <w:r>
        <w:rPr/>
        <w:t>㟂䨯縣㭗ぉ쉣癯㥪쉒劏振ㅚ넱痂╹吺俎䩲㒏쉫뿂獯䋂僂垮⽄敥쉕剹념숦숸婾䏂⻂쉁縦䓂⵺煫䡱低瑩칎䅟琊轱帹</w:t>
      </w:r>
      <w:r>
        <w:rPr/>
        <w:t>ⱬ</w:t>
      </w:r>
      <w:r>
        <w:rPr/>
        <w:t>瑐厡싂坢딳⸴숱䐦弳乁㡲睦獩唲癇敆盂吴癤숥戽乫Ⓜ頸畋⸳䙾䭨䱬</w:t>
      </w:r>
      <w:r>
        <w:rPr/>
        <w:t>ꕾ</w:t>
      </w:r>
      <w:r>
        <w:rPr/>
        <w:t>檬ゥ뗂坧涿</w:t>
      </w:r>
      <w:r>
        <w:rPr/>
        <w:t>ⱉ</w:t>
      </w:r>
      <w:r>
        <w:rPr/>
        <w:t>䥄氤䵵彉㦥⍨縶轭哂婓頴頲</w:t>
      </w:r>
      <w:r>
        <w:rPr/>
        <w:t>⡺</w:t>
      </w:r>
      <w:r>
        <w:rPr/>
        <w:t>촴㥄䳂獁㍙縮㚮㌤獆ㅋ㫂橐믂䁗滎廂稷숷潣栶㤣땓氺灹㷂凂㨥䒘縴䉃⩤ぷ</w:t>
      </w:r>
      <w:r>
        <w:rPr/>
        <w:t>ⱱ</w:t>
      </w:r>
      <w:r>
        <w:rPr/>
        <w:t>깨玮䈰㔰㥖䵴⍵䈣卅♋〪䎘쉃ꅶ⩊牳묺㧃</w:t>
      </w:r>
      <w:r>
        <w:rPr/>
        <w:t>Ⲙ⍸</w:t>
      </w:r>
      <w:r>
        <w:rPr/>
        <w:t>癀欰ꍅ䨲䳃ꆘ㬯礽䊬숵㝎眤毃佫ぐ㉧輸忎</w:t>
      </w:r>
      <w:r>
        <w:rPr/>
        <w:t>Ȿ</w:t>
      </w:r>
      <w:r>
        <w:rPr/>
        <w:t>⽡싂橈⩞弤䍩勂剄䢮䙞㏎⩧嘣刴䥋焣繺싂⨷숶숪䆩稪歺싂썊䛂䑑깨洮</w:t>
      </w:r>
      <w:r>
        <w:rPr/>
        <w:t>ⴳ</w:t>
      </w:r>
      <w:r>
        <w:rPr/>
        <w:t>杹쉀歏奁澡䛂轄䑬쉍䱢⩲</w:t>
      </w:r>
      <w:r>
        <w:rPr/>
        <w:t>ꤤ</w:t>
      </w:r>
      <w:r>
        <w:rPr/>
        <w:t>쉸拂ぱ浃숭頹畐썸숤㈪杺弮漨娰睶쉪橚縦㭵㉊迎歯妣놏㝎ꏂ촳㣂캩条䉶쵁䰲硟⽨♲溡亩칉牳冿칕쉉㨰⨪뼺싂⍧户晊㩯顅⑉伯暩䍴永䁅슮㠦뭥칋渱쉺꺩车⥨긺䡐⍞쉪憥슣</w:t>
      </w:r>
      <w:r>
        <w:rPr/>
        <w:t>꧂</w:t>
      </w:r>
      <w:r>
        <w:rPr/>
        <w:t>攩땦伳撥⭥ァ㥏㭑쉧䝖䙌喡娸旎夨呭㉈슩䌦䵙꺥煔꥞꥗쉏⪘쉓盂竃摈㔲迂䡚纥쉬</w:t>
      </w:r>
      <w:r>
        <w:rPr/>
        <w:t>⡨</w:t>
      </w:r>
      <w:r>
        <w:rPr/>
        <w:t>楲㉪瑌뿃䎬桮恭쉭싃乱㠽偮猩╍癕⩈䷂渻⒮㨵顯车㤬偱啸䀲旂㧂슣䴷㔣</w:t>
      </w:r>
      <w:r>
        <w:rPr/>
        <w:t>ꥊ</w:t>
      </w:r>
      <w:r>
        <w:rPr/>
        <w:t>㍎䵦穀믂䕢춣廂</w:t>
      </w:r>
      <w:r>
        <w:rPr/>
        <w:t>ⲣ</w:t>
      </w:r>
      <w:r>
        <w:rPr/>
        <w:t>㴪칒娪轥슩刹冱㩶畑冱쉍㔱㦻敔欲䑉쉄噰촽싂悥圯揂ꅰ恀婕ꅔ␳瀺㉧⸨弴䮩儭녵妻吳䑀┬</w:t>
      </w:r>
      <w:r>
        <w:rPr/>
        <w:t>ꥌ</w:t>
      </w:r>
      <w:r>
        <w:rPr/>
        <w:t>ⱓ</w:t>
      </w:r>
      <w:r>
        <w:rPr/>
        <w:t>㉴싂縺迂扃㬩⽶嫂硕捌♬䱵쌴</w:t>
      </w:r>
      <w:r>
        <w:rPr/>
        <w:t>ꥂ</w:t>
      </w:r>
      <w:r>
        <w:rPr/>
        <w:t>欪</w:t>
      </w:r>
      <w:r>
        <w:rPr/>
        <w:t>ꥑ⏂〈</w:t>
      </w:r>
      <w:r>
        <w:rPr/>
        <w:t>㷎䚿㈽♍〱焱䩢塕椮슡槂ㅹꥳㅎ樸彥슏쉨䁦⹃奞꥔稭歧쉍숨矂瘦䵓珍怣숷嗍䱦犏昤쉤侩䉨㪵ㆿ昶漰ね♐䄲⵹ꄲ由㥖佦唶欥煔</w:t>
      </w:r>
      <w:r>
        <w:rPr/>
        <w:t>ꤨ</w:t>
      </w:r>
      <w:r>
        <w:rPr/>
        <w:t>㑧顴汳䱙</w:t>
      </w:r>
      <w:r>
        <w:rPr/>
        <w:t>Ⱔ</w:t>
      </w:r>
      <w:r>
        <w:rPr/>
        <w:t>ꍆ걟橾䥀䉘䇂瑍䝅㙙㮵⨮㉔䕈⯂佥扅务䓂繧쏂걪ꍄ</w:t>
      </w:r>
      <w:r>
        <w:rPr/>
        <w:t>Ⳃ</w:t>
      </w:r>
      <w:r>
        <w:rPr/>
        <w:t>䕧깅癌㤵顺噓쉡䑵㶥䎿쉒晶洭땄싂抩愶㴴䯂⏂╺抣普쉀</w:t>
      </w:r>
      <w:r>
        <w:rPr/>
        <w:t>ⲩ</w:t>
      </w:r>
      <w:r>
        <w:rPr/>
        <w:t>䗂橐㷂⩅쉤㍤瑍搪㢬李京爬ォ쉋䑧</w:t>
      </w:r>
      <w:r>
        <w:rPr/>
        <w:t>ⴥ</w:t>
      </w:r>
      <w:r>
        <w:rPr/>
        <w:t>佲噂咥䝍婸弴湶兡㬲땹갽숊㡴㏍☤伦╮땲䉘䕋</w:t>
      </w:r>
      <w:r>
        <w:rPr/>
        <w:t>Ⳃ</w:t>
      </w:r>
      <w:r>
        <w:rPr/>
        <w:t>き꥗ざ硧䉪䅶彋牡⍉쉌坉卂畴琲ꅩ쉁槂榡충⿎坯卟怵⫂䵊䄣䭕</w:t>
      </w:r>
      <w:r>
        <w:rPr/>
        <w:t>ⷂ</w:t>
      </w:r>
      <w:r>
        <w:rPr/>
        <w:t>쉋䀷⽫焤쌹塒㌤䖩䜷쎣쉖ꅸきꍥ獋쉧穤㔫슮湮䪻⿂䁹㶣告⧂㍷슩ꅔꅅ奈卤汅⦩</w:t>
      </w:r>
      <w:r>
        <w:rPr/>
        <w:t>ⵃ</w:t>
      </w:r>
      <w:r>
        <w:rPr/>
        <w:t>쉩佥獧⩘㕦</w:t>
      </w:r>
      <w:r>
        <w:rPr/>
        <w:t>ⶏ</w:t>
      </w:r>
      <w:r>
        <w:rPr/>
        <w:t>슩싂㋍倵ꅥ쉲噅</w:t>
      </w:r>
      <w:r>
        <w:rPr/>
        <w:t>ꦏ</w:t>
      </w:r>
      <w:r>
        <w:rPr/>
        <w:t>쉂</w:t>
      </w:r>
      <w:r>
        <w:rPr/>
        <w:t>ⱁ</w:t>
      </w:r>
      <w:r>
        <w:rPr/>
        <w:t>倩쉲㩱㟂습☻瀽㉈숯㥨䉵帩</w:t>
      </w:r>
      <w:r>
        <w:rPr/>
        <w:t>Ⳃ</w:t>
      </w:r>
      <w:r>
        <w:rPr/>
        <w:t>煶뽫疻歌슡䝈깱礨线뭨携刬긪⮵澮惂</w:t>
      </w:r>
      <w:r>
        <w:rPr/>
        <w:t>Ɑ</w:t>
      </w:r>
      <w:r>
        <w:rPr/>
        <w:t>쉹曂⮘䥨剬긶ꌩ桬礳⬱숤㍂䂣</w:t>
      </w:r>
      <w:r>
        <w:rPr/>
        <w:t>ⷂ</w:t>
      </w:r>
      <w:r>
        <w:rPr/>
        <w:t>犩깎쉩汦뿂淎啠╫悵央䁓皣䂮ꅊ칙㥅</w:t>
      </w:r>
      <w:r>
        <w:rPr/>
        <w:t>꤭</w:t>
      </w:r>
      <w:r>
        <w:rPr/>
        <w:t>禩佅촵祊⿂啚杯侮쉭썀顳겻婠걈恗쉚猹汀쵉村숴刪ꅂ仂쵦睋剔夯㍤갽碩㋎杤唺䴱焪顑庩┸㕇슿庵㡴䰳ㅥ⑥含⑐汮縨ꌪ䔭㉦睠稪猰싍⹫灖竂劬㵊쉙⸪숭牊僂촹⩉漨</w:t>
      </w:r>
      <w:r>
        <w:rPr/>
        <w:t>ꔦ</w:t>
      </w:r>
      <w:r>
        <w:rPr/>
        <w:t>㬻㝠㡖⪘椹⑍땏輫幕⬪㌨숷쵙ꍓ숩䁑㏂숱乶⚩䣂⑩殩숸㨩呕棎㙥썘㋂㮻칋年㏂曂榡皱戨灌桐⵪</w:t>
      </w:r>
      <w:r>
        <w:rPr/>
        <w:t>⠦</w:t>
      </w:r>
      <w:r>
        <w:rPr/>
        <w:t>疵ꅠ坁幓煂ꎬ䩶㝄坯坄䍞渨噹乓㖣⌵䕙併弴刱숫⌴㷂춻㍪䩶䉹冩㫂긦쉟獪ꅨ뽡湵磂䱞櫂쉄</w:t>
      </w:r>
      <w:r>
        <w:rPr/>
        <w:t>ꥈ</w:t>
      </w:r>
      <w:r>
        <w:rPr/>
        <w:t>숷䃂䚮轺畨</w:t>
      </w:r>
      <w:r>
        <w:rPr/>
        <w:t>ⷂ</w:t>
      </w:r>
      <w:r>
        <w:rPr/>
        <w:t>堯灰し㢩㝈扲搪䂡⽘숪祟潦颻쉴㔽뽵䈻剈㙪歴쵇契恺顠숵䞘伮娸㥣扏䬪깴澵⩱긣</w:t>
      </w:r>
      <w:r>
        <w:rPr/>
        <w:t>ꕇ</w:t>
      </w:r>
      <w:r>
        <w:rPr/>
        <w:t>斩⥞呅䬩⹠숻깐숶睪췃쏍橶晋塗땅炥</w:t>
      </w:r>
      <w:r>
        <w:rPr/>
        <w:t>⡞</w:t>
      </w:r>
      <w:r>
        <w:rPr/>
        <w:t>彩穩ꍍ坙奲</w:t>
      </w:r>
      <w:r>
        <w:rPr/>
        <w:t>ꦵ</w:t>
      </w:r>
      <w:r>
        <w:rPr/>
        <w:t>ꏂ畍场㌻挨⩀燃坭塁㍓ケ슣扑쉮䨽Ⓧ淂䱄掣뭰壂㯂⦣䁖䤬☥㪏嚡灐쌪揂뼫弮塺祆㖵</w:t>
      </w:r>
      <w:r>
        <w:rPr/>
        <w:t>ꥅ</w:t>
      </w:r>
      <w:r>
        <w:rPr/>
        <w:t>㘽슡ꍞ䩫灵祙瀶杰滂䄱㵺㈹橦䀽□㗂甸扉걮䡾娥坕㌯倣㜵丵䙆繮枘填椲噉쉏櫂⼴䂵咣䉩䝙땤祦㙆쉟䙵믂掻쉸싃⹢榬䣂础湲が싂⨨䩴免段䖩擂刬顥㈽ㄳ◂ꅊ쵡摧⩵䥫쉃汅㒏</w:t>
      </w:r>
      <w:r>
        <w:rPr/>
        <w:t>ꤤ</w:t>
      </w:r>
      <w:r>
        <w:rPr/>
        <w:t>㉂捯牮ꅌ瓃呮批ヂ墬⩅獨䑋䜷긥믂䰺硓칆싂⍷ꍠ㘪⛂뽬婍㜥⩒晣皿敔㭉숦숊습⍘ꇂ轶곂⹣瞥桇橖</w:t>
      </w:r>
      <w:r>
        <w:rPr/>
        <w:t>ꤸ</w:t>
      </w:r>
      <w:r>
        <w:rPr/>
        <w:t>疬癰幙䵁䰣䡎㕺嫂搦䭅⽊ꇂ慶㝶㕴熱쉁䆘睅㪬奢呑啨넩숻䭁慟塶塏䥎⫂녺⍘噎쉆䬥个슘恪슬숪䥰⭏ꅑ⤱桖恗毂슻䛂</w:t>
      </w:r>
      <w:r>
        <w:rPr/>
        <w:t>Ⱨ</w:t>
      </w:r>
      <w:r>
        <w:rPr/>
        <w:t>戩琪䓍嚵婚</w:t>
      </w:r>
      <w:r>
        <w:rPr/>
        <w:t>꧂</w:t>
      </w:r>
      <w:r>
        <w:rPr/>
        <w:t>네瘮⩆ァ䔱</w:t>
      </w:r>
      <w:r>
        <w:rPr/>
        <w:t>⠶</w:t>
      </w:r>
      <w:r>
        <w:rPr/>
        <w:t>壃ꥳ䡙슥☻剺捁并椳傩摡</w:t>
      </w:r>
      <w:r>
        <w:rPr/>
        <w:t>ꤻ</w:t>
      </w:r>
      <w:r>
        <w:rPr/>
        <w:t>儳愮潂癀ꍷ</w:t>
      </w:r>
      <w:r>
        <w:rPr/>
        <w:t>⠨</w:t>
      </w:r>
      <w:r>
        <w:rPr/>
        <w:t>쉦⨹晩即奕浭⹏咵</w:t>
      </w:r>
      <w:r>
        <w:rPr/>
        <w:t>ⵟ</w:t>
      </w:r>
      <w:r>
        <w:rPr/>
        <w:t>갤쉡䈴佸䫂걒橆</w:t>
      </w:r>
      <w:r>
        <w:rPr/>
        <w:t>ⴱ</w:t>
      </w:r>
      <w:r>
        <w:rPr/>
        <w:t>䘫⫂쉕쉫溱썬䭄啕䘻璣</w:t>
      </w:r>
      <w:r>
        <w:rPr/>
        <w:t>ꕍ</w:t>
      </w:r>
      <w:r>
        <w:rPr/>
        <w:t>ꆬ╣┹圥䓂噃</w:t>
      </w:r>
      <w:r>
        <w:rPr/>
        <w:t>꧂</w:t>
      </w:r>
      <w:r>
        <w:rPr/>
        <w:t>ꍕ灭颩묳</w:t>
      </w:r>
      <w:r>
        <w:rPr/>
        <w:t>꧂</w:t>
      </w:r>
      <w:r>
        <w:rPr/>
        <w:t>䄯걎扱窩쵅⤯煫㕥䅂輽㨦縴⏂伻睓煫㕄氹㜲췂瑅䩪改占숭♒哂厵株璩</w:t>
      </w:r>
      <w:r>
        <w:rPr/>
        <w:t>ⵯ</w:t>
      </w:r>
      <w:r>
        <w:rPr/>
        <w:t>ㅾ䅁ꄵ⤥숷䭱噹</w:t>
      </w:r>
      <w:r>
        <w:rPr/>
        <w:t>ⰴ</w:t>
      </w:r>
      <w:r>
        <w:rPr/>
        <w:t>狂슣㒏⽕熿⼩坬㢿</w:t>
      </w:r>
      <w:r>
        <w:rPr/>
        <w:t>⣎</w:t>
      </w:r>
      <w:r>
        <w:rPr/>
        <w:t>ㆿ슡睡⽱쵠區슩⯂</w:t>
      </w:r>
      <w:r>
        <w:rPr/>
        <w:t>ꤺ</w:t>
      </w:r>
      <w:r>
        <w:rPr/>
        <w:t>敬挥녩摒晹娯쉲湾䚩摕灞坎⩨䍸넽싍쉰䂡㨭녀♡㐪넺欴剦</w:t>
      </w:r>
      <w:r>
        <w:rPr/>
        <w:t>ⶣ</w:t>
      </w:r>
      <w:r>
        <w:rPr/>
        <w:t>恙뾮</w:t>
      </w:r>
      <w:r>
        <w:rPr/>
        <w:t>ꥋ</w:t>
      </w:r>
      <w:r>
        <w:rPr/>
        <w:t>㩈䌵埃깩囂敂䥩䴫穸据┭촮〺桭佳穁穀樮⹀げ辱㝐촳㬺剣畨婣歕祰⥖䩄㔰佀轔슥揂圩禩晇䉅슮㊱䭤轤奙뽤璵䮩妻輱渪婸㩑묥㍚</w:t>
      </w:r>
      <w:r>
        <w:rPr/>
        <w:t>⡴</w:t>
      </w:r>
      <w:r>
        <w:rPr/>
        <w:t>勂眽ㅑ㩇拂充焬㡔廂徻䤰浴캣⥐㵵擂㠥㙡涿䭖</w:t>
      </w:r>
      <w:r>
        <w:rPr/>
        <w:t>Ⱨ</w:t>
      </w:r>
      <w:r>
        <w:rPr/>
        <w:t>睸╁扉ꍍ</w:t>
      </w:r>
      <w:r>
        <w:rPr/>
        <w:t>꧂</w:t>
      </w:r>
      <w:r>
        <w:rPr/>
        <w:t>칮媿㝢硂쉲啔⭤颡䑔䱪숣ꥣ쉢썅숩䰩怬揃䴭扤婐┶䋎䩵ッ㢥⌥䙺䡥禥㦬쉸䎵♨呋㭋盎䑕⍅</w:t>
      </w:r>
      <w:r>
        <w:rPr/>
        <w:t>ꕬ</w:t>
      </w:r>
      <w:r>
        <w:rPr/>
        <w:t>䠯◂뇂⩆㑢幟⭟쉌繐斬狂牙䈳顂奅ꥤ쉺⚩ꥹ搳䒥숪ꍌ┷㍌祭洣╰쉉䚡橶䕟獔濂</w:t>
      </w:r>
      <w:r>
        <w:rPr/>
        <w:t>ꔬ</w:t>
      </w:r>
      <w:r>
        <w:rPr/>
        <w:t>䤪</w:t>
      </w:r>
      <w:r>
        <w:rPr/>
        <w:t>ⱙ</w:t>
      </w:r>
      <w:r>
        <w:rPr/>
        <w:t>姂堽割扃恷쉪䱭繡㩙顋⥵쉺璩愵祏玏䛂┯悏溮呪煈眶쉩䡾ꥲ쉸タ㘭卐堯浀쉀㌵題딨汹捇㝓㝴塪轞坆</w:t>
      </w:r>
      <w:r>
        <w:rPr/>
        <w:t>꤬</w:t>
      </w:r>
      <w:r>
        <w:rPr/>
        <w:t>発姂漮⑋◃쉵琣싂Ⓜ憱歉㡷⮮㪱㠺딭硱囃뼴礴䡭啟㭖쉙숬쉧䛂稷椽硇뽵㙯쌪畞䎡䄨玡쉂슣硖噾㤮湙滂䅟杘丵⯂颏熡幨唫⍆偊┱呺␪佒ꅦ晏⨴꥖攪䴨瞩祉纏䭊䉂檻慕䥘㭾쉩</w:t>
      </w:r>
      <w:r>
        <w:rPr/>
        <w:t>⡳</w:t>
      </w:r>
      <w:r>
        <w:rPr/>
        <w:t>奷奚收㑏盂瀶呙慂摋⨰쵟祕㉤</w:t>
      </w:r>
      <w:r>
        <w:rPr/>
        <w:t>Ⱪ</w:t>
      </w:r>
      <w:r>
        <w:rPr/>
        <w:t>㵊橧㜊摅恢䠣䩱洸⨦瑭敒┯긷ꍍ竂⌻浏뇂⫂顱뽆児쉐숴</w:t>
      </w:r>
      <w:r>
        <w:rPr/>
        <w:t>⠽◂</w:t>
      </w:r>
      <w:r>
        <w:rPr/>
        <w:t>䅃墿䥺쉀䗂稴礪歃䪻⩞뽧㑇䞩⵨幀䉋㯂썌쉢潥㥨</w:t>
      </w:r>
      <w:r>
        <w:rPr/>
        <w:t>⣂</w:t>
      </w:r>
      <w:r>
        <w:rPr/>
        <w:t>䱩松欲弫洵㐹⑋㩕◂⭨쉮㭐쉺穳</w:t>
      </w:r>
      <w:r>
        <w:rPr/>
        <w:t>ⱈ</w:t>
      </w:r>
      <w:r>
        <w:rPr/>
        <w:t>犩</w:t>
      </w:r>
      <w:r>
        <w:rPr/>
        <w:t>Ⱞ</w:t>
      </w:r>
      <w:r>
        <w:rPr/>
        <w:t>畺㬭页ꄷ싂뭅묫䱬伩숱祾쉚쉠池</w:t>
      </w:r>
      <w:r>
        <w:rPr/>
        <w:t>ⵊ</w:t>
      </w:r>
      <w:r>
        <w:rPr/>
        <w:t>䰰挺슏炏忎穤奙ꎮ户䄦䐸復㏂夥쉵䋂眺䑣穚ꍊ쉱䠹⤷䐵</w:t>
      </w:r>
      <w:r>
        <w:rPr/>
        <w:t>⣃</w:t>
      </w:r>
      <w:r>
        <w:rPr/>
        <w:t>ꍢ眻㡵百場娦뭦뭘潵䌩偒癁坟땍㬨㫂칖䃂㜣幧⩈瑒䲱쉱⿃⽣頱</w:t>
      </w:r>
      <w:r>
        <w:rPr/>
        <w:t>ⱳ</w:t>
      </w:r>
      <w:r>
        <w:rPr/>
        <w:t>呠䈪癓㕟춱숫숪绍땇杳䫂⭍쉄捅揂姂䇎㩓稷䀹顳掵㊻깫䃍硄倫㍰㔭浀</w:t>
      </w:r>
      <w:r>
        <w:rPr/>
        <w:t>ꤲ</w:t>
      </w:r>
      <w:r>
        <w:rPr/>
        <w:t>㉏樵䭯</w:t>
      </w:r>
      <w:r>
        <w:rPr/>
        <w:t>ⱎ</w:t>
      </w:r>
      <w:r>
        <w:rPr/>
        <w:t>ㄩ뾮ꍯㅾ⻂幎溿涻슥拂仂䁕祘⨴桺瘭㉙輤祇乌势䝌쏂坫晇塋砷杣촰匽䩋祯亡亩꺡歞쉔뼭</w:t>
      </w:r>
      <w:r>
        <w:rPr/>
        <w:t>Ⱜ</w:t>
      </w:r>
      <w:r>
        <w:rPr/>
        <w:t>숵</w:t>
      </w:r>
      <w:r>
        <w:rPr/>
        <w:t>ⱊ</w:t>
      </w:r>
      <w:r>
        <w:rPr/>
        <w:t>牱䗂㙒⑍숺</w:t>
      </w:r>
      <w:r>
        <w:rPr/>
        <w:t>ⱔ</w:t>
      </w:r>
      <w:r>
        <w:rPr/>
        <w:t>ㅧ敡瞻歑摀㉋堫奊⍟滂欪䑯껂潱싂繃ꅧ溩⼩爱쉭䕢▏⾘</w:t>
      </w:r>
      <w:r>
        <w:rPr/>
        <w:t>⠰</w:t>
      </w:r>
      <w:r>
        <w:rPr/>
        <w:t>噫敤灧</w:t>
      </w:r>
      <w:r>
        <w:rPr/>
        <w:t>ꤩ</w:t>
      </w:r>
      <w:r>
        <w:rPr/>
        <w:t>稭飂㍉捞昻컂䥾䭌⸥䉂ꅙ㝂橈敭쉣촶</w:t>
      </w:r>
      <w:r>
        <w:rPr/>
        <w:t>꧂▱</w:t>
      </w:r>
      <w:r>
        <w:rPr/>
        <w:t>時⩇걳䁕㵁塶䔻싂</w:t>
      </w:r>
      <w:r>
        <w:rPr/>
        <w:t>ꔽ</w:t>
      </w:r>
      <w:r>
        <w:rPr/>
        <w:t>㯂⴨䙖湄恔䣂桭攲揂쉇싂</w:t>
      </w:r>
      <w:r>
        <w:rPr/>
        <w:t>⣂</w:t>
      </w:r>
      <w:r>
        <w:rPr/>
        <w:t>꧍</w:t>
      </w:r>
      <w:r>
        <w:rPr/>
        <w:t>䤰숭敂恠瓂⹇숯穠쉬䴬数㍚䦣楍숱꺏嚱㉏</w:t>
      </w:r>
      <w:r>
        <w:rPr/>
        <w:t>ꕂ</w:t>
      </w:r>
      <w:r>
        <w:rPr/>
        <w:t>倲䅃䓂ꥰꅒ頣</w:t>
      </w:r>
      <w:r>
        <w:rPr/>
        <w:t>꧂</w:t>
      </w:r>
      <w:r>
        <w:rPr/>
        <w:t>杪䘻惂縻斘⾣坏昨⽢焻㌸矂䆏櫂煐⍓扨溘⌻棂埂奎ㅶ</w:t>
      </w:r>
      <w:r>
        <w:rPr/>
        <w:t>ⵥ</w:t>
      </w:r>
      <w:r>
        <w:rPr/>
        <w:t>甸㬴卸沵䌥숨晃격⸵</w:t>
      </w:r>
      <w:r>
        <w:rPr/>
        <w:t>ꥀ</w:t>
      </w:r>
      <w:r>
        <w:rPr/>
        <w:t>䜥쉐埂具堫⭋摋䡣㉺쉓幚爵녷슩</w:t>
      </w:r>
      <w:r>
        <w:rPr/>
        <w:t>ⵓ</w:t>
      </w:r>
      <w:r>
        <w:rPr/>
        <w:t>⺣劘磂嫂䑫犥䗎桭灞䕹Ⓕ䝎㘭䟂䪿獔彇㩖䒩婟㙧恶怰䐦䥁녟䵡ꥱ弤䱠⨪싃쎻쵞䁯丰㌴숶ꄻ痂係楏긷搣堻其摦䑂곂䥑갸砯煢倴㬷矂杧甥窣䀽楾⩯⩺䔻嗂</w:t>
      </w:r>
      <w:r>
        <w:rPr/>
        <w:t>⡨</w:t>
      </w:r>
      <w:r>
        <w:rPr/>
        <w:t>湵㕭ꄻ䵶撮䫂㍉剶帺娫⩐컂癳䰷疏㕒㤦娶六숴⸥彯녱姂睭攦싂佁㬸捈䉑㒡犩♕</w:t>
      </w:r>
      <w:r>
        <w:rPr/>
        <w:t>꧂⫂</w:t>
      </w:r>
      <w:r>
        <w:rPr/>
        <w:t>䍧奦淂䝬㙳瑌秂⧂圲㤳囂坄患䨬숬쉬䕊㶮䦮礹竂癗⼸䨱䤲䄴當穙</w:t>
      </w:r>
      <w:r>
        <w:rPr/>
        <w:t>ꤻ</w:t>
      </w:r>
      <w:r>
        <w:rPr/>
        <w:t>칺侏捪剖债⩓䱓棂慘쉄磂걭㊣䠷㭅</w:t>
      </w:r>
      <w:r>
        <w:rPr/>
        <w:t>⡐</w:t>
      </w:r>
      <w:r>
        <w:rPr/>
        <w:t>睌男쉙摓歖㥹䢮䕌夊焷㴷䭓䕳카伲⨯ㅔ媥吳㕥焫潑쉄</w:t>
      </w:r>
      <w:r>
        <w:rPr/>
        <w:t>꧂</w:t>
      </w:r>
      <w:r>
        <w:rPr/>
        <w:t>稵쉰㒘椥歟⫂圯唹䭆奢싂晈쉙汐㴻㥸쏂根啧䨹⨰呔摟湙갭䙔</w:t>
      </w:r>
      <w:r>
        <w:rPr/>
        <w:t>⡭</w:t>
      </w:r>
      <w:r>
        <w:rPr/>
        <w:t>묪칞硁牖ꏂ⥹猵佭♌땘䩍뾬슩⾿挦⩵쉥彠录楶㭲煨</w:t>
      </w:r>
      <w:r>
        <w:rPr/>
        <w:t>ⱳ</w:t>
      </w:r>
      <w:r>
        <w:rPr/>
        <w:t>녆꥚㈩䍅坉⨮㵎䉟䕬꥔♚㵏㙬䨥㧂咘硔칍⩉걌搣典㭷䉑獧갩拂稪佁琭</w:t>
      </w:r>
      <w:r>
        <w:rPr/>
        <w:t>꧂</w:t>
      </w:r>
      <w:r>
        <w:rPr/>
        <w:t>恩숮吷顃繀㩗╒</w:t>
      </w:r>
      <w:r>
        <w:rPr/>
        <w:t>⡾</w:t>
      </w:r>
      <w:r>
        <w:rPr/>
        <w:t>揂潞숰繠싂⦱眺㇍慠檥㨮㬹㈨坧杮슏䜺䁢拂偦偆쉐䬱</w:t>
      </w:r>
      <w:r>
        <w:rPr/>
        <w:t>ꤨ</w:t>
      </w:r>
      <w:r>
        <w:rPr/>
        <w:t>㩸걠╁拂ぃ䬤䮬夹쉷ꥩ슬싂琬堫쉙♠쉲땟周⍨㑰싂偱㝚劘佂獧㥂䲏⫂昹녯뽂</w:t>
      </w:r>
      <w:r>
        <w:rPr/>
        <w:t>ⱕⱩ</w:t>
      </w:r>
      <w:r>
        <w:rPr/>
        <w:t>칊♱㈳木䴪塍㘪䧎婩僂⨽긭晱숭싂┭刵쏂㕤ꅺ扚祆啧冩噖祟</w:t>
      </w:r>
      <w:r>
        <w:rPr/>
        <w:t>⡄</w:t>
      </w:r>
      <w:r>
        <w:rPr/>
        <w:t>佷奍</w:t>
      </w:r>
      <w:r>
        <w:rPr/>
        <w:t>⡟</w:t>
      </w:r>
      <w:r>
        <w:rPr/>
        <w:t>쉄旂偳浔䌪玮擂禩嗍䈫歈样⑳呹桥瑸쉷</w:t>
      </w:r>
      <w:r>
        <w:rPr/>
        <w:t>ꕯ</w:t>
      </w:r>
      <w:r>
        <w:rPr/>
        <w:t>⻂쉋欰縫㈫깟縲싂婧숰</w:t>
      </w:r>
      <w:r>
        <w:rPr/>
        <w:t>ⰽ</w:t>
      </w:r>
      <w:r>
        <w:rPr/>
        <w:t>礻傮숸뽎쉎幾攭倮㉭椳딤攻旂晕䘪䉀㯂슏숩⑂燂佒䰭扱⭅걈</w:t>
      </w:r>
      <w:r>
        <w:rPr/>
        <w:t>ꥅ</w:t>
      </w:r>
      <w:r>
        <w:rPr/>
        <w:t>䙮睅偺姂⬣♖䭘瀤氩碏㌥㍥佰䲵☣槂</w:t>
      </w:r>
      <w:r>
        <w:rPr/>
        <w:t>⡨</w:t>
      </w:r>
      <w:r>
        <w:rPr/>
        <w:t>䬪浐娹䙘䈻⸪䑬쉕⤱捹㍹㨱䈹佌쉇猪쉏걩瑣쉧幷顂摸ꏂ딽唹棂ヂ扡䁃挴⬦堶捘⭹渵쉏振仂숫噎Ⓜ晋奯ꅠ撡䥊ォ츱㠭帤䞡扥䕆ꥢꌺ橇䛍뗍捙乾ꥦ瑌␸淎卩偠䈰穸녏瘮숯䕈═⭀䁭稰倪瓂敵䙫</w:t>
      </w:r>
      <w:r>
        <w:rPr/>
        <w:t>꧂</w:t>
      </w:r>
      <w:r>
        <w:rPr/>
        <w:t>촩쉇墿겱瑸敮㕒</w:t>
      </w:r>
      <w:r>
        <w:rPr/>
        <w:t>⢩</w:t>
      </w:r>
      <w:r>
        <w:rPr/>
        <w:t>氹洸淂䙯䰬땩愰슏焨쉉⌨㞱噎⤣弨쉂䵗㑵㵑⤷ꄬ䝰摹㡐䉬栲⸩祩┥쉴啃㝷卞昨汭췂숩慠</w:t>
      </w:r>
      <w:r>
        <w:rPr/>
        <w:t>ꥂ</w:t>
      </w:r>
      <w:r>
        <w:rPr/>
        <w:t>ꥩ厮椵㠲氻牄</w:t>
      </w:r>
      <w:r>
        <w:rPr/>
        <w:t>⣂</w:t>
      </w:r>
      <w:r>
        <w:rPr/>
        <w:t>걞䵡⿎슻瘩쉨䰭䉇▩⑚珂ꅰ䵳祋⩏뭂偧䘦</w:t>
      </w:r>
      <w:r>
        <w:rPr/>
        <w:t>ꔪ</w:t>
      </w:r>
      <w:r>
        <w:rPr/>
        <w:t>䑙㩥⯍␰⨨칁氵䡐⪩␫䱺㥑</w:t>
      </w:r>
      <w:r>
        <w:rPr/>
        <w:t>⡾</w:t>
      </w:r>
      <w:r>
        <w:rPr/>
        <w:t>䧂⼩⹸䩘倻⑋䊡䅆ꄤ䑗䩂畄喥ㄸ</w:t>
      </w:r>
      <w:r>
        <w:rPr/>
        <w:t>ꕢ</w:t>
      </w:r>
      <w:r>
        <w:rPr/>
        <w:t>恥恺슣</w:t>
      </w:r>
      <w:r>
        <w:rPr/>
        <w:t>⡋</w:t>
      </w:r>
      <w:r>
        <w:rPr/>
        <w:t>䥊樹祓㙰䀪㌩㐪圪礱╊㬫뮻㙟淂Ⓝ呭彟숴䊣奉槂嚏䴪橘幗뿂潷ꅙ</w:t>
      </w:r>
      <w:r>
        <w:rPr/>
        <w:t>ⱕ</w:t>
      </w:r>
      <w:r>
        <w:rPr/>
        <w:t>㊵睗堷㛍擂搣轏堭㕬䇂㍟洲妱辘ㅞ㍋䐷睭伴礵㞮쉌긬煵捃用榱숤摅挊恂슩牚戤숮䡌꺏♇걣獅瀻栱</w:t>
      </w:r>
      <w:r>
        <w:rPr/>
        <w:t>ꕪ꧎</w:t>
      </w:r>
      <w:r>
        <w:rPr/>
        <w:t>䡾숻灹♄⵲氩惂</w:t>
      </w:r>
      <w:r>
        <w:rPr/>
        <w:t>ⴸ⩯</w:t>
      </w:r>
      <w:r>
        <w:rPr/>
        <w:t>檏숭杉凎抏昮吥ꄱ싎칷䡈焫晥슩䐳쉳䔦㍒췂剺䕰煶㈵璮噣呸盃⤷玻䰵卉晾坨窥偙濂</w:t>
      </w:r>
      <w:r>
        <w:rPr/>
        <w:t>ⱙ</w:t>
      </w:r>
      <w:r>
        <w:rPr/>
        <w:t>懎쉧땫ヂ䳍瑷敃㍋狂碥깶乡㬦슿㡹棎숦䂥䅥뿃䍀ꌣ䠲噳礦偮ꌪ䋂⌹㐲汐⹈物ꅆ぀㕱塠쏂䥤㉟搽䜶쉹䩒싍暻⪩犘㔬偊칆縨睵쉑㕀吱戸썍㧂녶吳䴮뭞汞捌⿃弤輹㚣票楶婑⪮䴨</w:t>
      </w:r>
      <w:r>
        <w:rPr/>
        <w:t>ꦿ</w:t>
      </w:r>
      <w:r>
        <w:rPr/>
        <w:t>卪獡㩸⩹ꌤ䌯싂㠹慘䝘⫂浣䉴〰㡞</w:t>
      </w:r>
      <w:r>
        <w:rPr/>
        <w:t>ⵋ</w:t>
      </w:r>
      <w:r>
        <w:rPr/>
        <w:t>拂뽂戵땬䴳曂䅩ꍩ福悻桔䦣〫瞣⭩䁷䚻쉭塉쵅썧</w:t>
      </w:r>
      <w:r>
        <w:rPr/>
        <w:t>⣂</w:t>
      </w:r>
      <w:r>
        <w:rPr/>
        <w:t>甪ꄻ煌쉋灩䵧㜪⑪䁥䍫十╄㍫擂썞穴砵㐺佰⩘꺻ꅑ案坣䡢噶싂ㅳ</w:t>
      </w:r>
      <w:r>
        <w:rPr/>
        <w:t>ꖣ</w:t>
      </w:r>
      <w:r>
        <w:rPr/>
        <w:t>⠤</w:t>
      </w:r>
      <w:r>
        <w:rPr/>
        <w:t>恃㌱䀪泂␪报砭쉷⨸爵楇㖮㢿⨷</w:t>
      </w:r>
      <w:r>
        <w:rPr/>
        <w:t>Ⳃ</w:t>
      </w:r>
      <w:r>
        <w:rPr/>
        <w:t>녹湗뽙㥴愶䥦杀땑묫㧂䕍㋂쉈㑇⫂具⑔娱噐쉀婍㡏湤녠녙㡅쉱䵴榱奂슮均么塳䨤㇂</w:t>
      </w:r>
      <w:r>
        <w:rPr/>
        <w:t>⣂⸩</w:t>
      </w:r>
      <w:r>
        <w:rPr/>
        <w:t>䤸⹥</w:t>
      </w:r>
      <w:r>
        <w:rPr/>
        <w:t>Ɑ</w:t>
      </w:r>
      <w:r>
        <w:rPr/>
        <w:t>숸嘫梩剺⩊⺱걂㮿硖殿숪캡ꥰ㕠痂灟䏂⹘춣쉕␯湙係砦廂ㄥ숵斱瑙곂摳칬剳☯⽗昶쉖㉲剶뭏䊵ㅣ숮㶬㊡轲㍰硃</w:t>
      </w:r>
      <w:r>
        <w:rPr/>
        <w:t>⡹</w:t>
      </w:r>
      <w:r>
        <w:rPr/>
        <w:t>惂ꍺ凂扇⍙㟂纩걟弮亥㉠녆偘㩕榬晵吪㵆䚘ㅳ䒡쉞橃丩ㅦ㩙⫂䒘凂殬숮㵍慯佘䎻䡴歆칖幣뾮㓂쉊㡯浩⭾慞嫂숬䐤幦唷样桔䕐㠵침昨㧂伮呂繊橾</w:t>
      </w:r>
      <w:r>
        <w:rPr/>
        <w:t>⠪</w:t>
      </w:r>
      <w:r>
        <w:rPr/>
        <w:t>欮婞愦呔⹈⯂숮洺瑱䜸꤮卸⥞┪歟捠样놬</w:t>
      </w:r>
      <w:r>
        <w:rPr/>
        <w:t>ꤱ</w:t>
      </w:r>
      <w:r>
        <w:rPr/>
        <w:t>恩忂⩧怭⬤칂頳뭢顣⩢⒩㙏住殿걅㕩昴</w:t>
      </w:r>
      <w:r>
        <w:rPr/>
        <w:t>ⵐ⹩</w:t>
      </w:r>
      <w:r>
        <w:rPr/>
        <w:t>䌪㙤㆏窥癣敘䕊暱祉㡳⭧忍䙦숪坣濂⌽쉾汑戫汔飂㭩档숹媮긤⚘畍䉇⍌桐뭨䥢㖬▩뭟囂欶睕깢뽆뽡弽㬣頯㡺䒥楹㌴秂睪⻎쉄껂帷玏猵塩䯂☯璩渱㡍氯顖滂頥硔♬ヂ占堨</w:t>
      </w:r>
      <w:r>
        <w:rPr/>
        <w:t>ⰰ</w:t>
      </w:r>
      <w:r>
        <w:rPr/>
        <w:t>䫂桥㔵칹两瘨슩呪䁥车竃⪡떏</w:t>
      </w:r>
      <w:r>
        <w:rPr/>
        <w:t>⠥</w:t>
      </w:r>
      <w:r>
        <w:rPr/>
        <w:t>项䅙樯兆乪슬쉣쉆欪轌婒싂䩂哂礊⩇㴰걳췂䨤딤坾㉳澘迂</w:t>
      </w:r>
      <w:r>
        <w:rPr/>
        <w:t>ⱚ</w:t>
      </w:r>
      <w:r>
        <w:rPr/>
        <w:t>皱䁋漽⭶潒㠸欴冩䍇⍖㈰愻刪俍彇墿竎妮䢩떻숰杌浓䉺</w:t>
      </w:r>
      <w:r>
        <w:rPr/>
        <w:t>⡩</w:t>
      </w:r>
      <w:r>
        <w:rPr/>
        <w:t>〭컃⼩캥偫䥞縥㊵湕</w:t>
      </w:r>
      <w:r>
        <w:rPr/>
        <w:t>⠩</w:t>
      </w:r>
      <w:r>
        <w:rPr/>
        <w:t>䔰◍쉋⌽呹微㢿懂剗⨮枡䲻兊疩䠳싂偈畃촳刽㑍⑲頹녧숯슣橑䴣奦儱煨塩悿</w:t>
      </w:r>
      <w:r>
        <w:rPr/>
        <w:t>ꥍ</w:t>
      </w:r>
      <w:r>
        <w:rPr/>
        <w:t>㝔慳䝚㵧攩</w:t>
      </w:r>
      <w:r>
        <w:rPr/>
        <w:t>ⰻ</w:t>
      </w:r>
      <w:r>
        <w:rPr/>
        <w:t>䔺䌵摌╪慹弪⴪砮⩞縫䙫亩䇃丱疿⹂欮瞘畲輶穰떿긳</w:t>
      </w:r>
      <w:r>
        <w:rPr/>
        <w:t>꧃</w:t>
      </w:r>
      <w:r>
        <w:rPr/>
        <w:t>쉡</w:t>
      </w:r>
      <w:r>
        <w:rPr/>
        <w:t>Ⳃ</w:t>
      </w:r>
      <w:r>
        <w:rPr/>
        <w:t>浊䜣</w:t>
      </w:r>
      <w:r>
        <w:rPr/>
        <w:t>꧂</w:t>
      </w:r>
      <w:r>
        <w:rPr/>
        <w:t>䚡䅖湹칲伷ꥨ強帥参係爫狂㍷</w:t>
      </w:r>
      <w:r>
        <w:rPr/>
        <w:t>ꦡ</w:t>
      </w:r>
      <w:r>
        <w:rPr/>
        <w:t>湖携䑲轨泂칅㬷漸捑欻䴫⥤䕡㒥㉲十䥄⭳塳㞥⪩⸹⩳뭵싎奯婪楴狂䙾参氽ꌲ爩㋂</w:t>
      </w:r>
      <w:r>
        <w:rPr/>
        <w:t>ꦬ⍐</w:t>
      </w:r>
      <w:r>
        <w:rPr/>
        <w:t>憩</w:t>
      </w:r>
      <w:r>
        <w:rPr/>
        <w:t>ꕷ</w:t>
      </w:r>
      <w:r>
        <w:rPr/>
        <w:t>쉐掣㫂ㄱ</w:t>
      </w:r>
      <w:r>
        <w:rPr/>
        <w:t>ꔲ</w:t>
      </w:r>
      <w:r>
        <w:rPr/>
        <w:t>㝍㙒㶥㝵깬㚏坙⮘뭃慆犻狂⺏숷乀䝀湧轞瑩顪㮻䑊繦戥ꥤ楚秂䍞</w:t>
      </w:r>
      <w:r>
        <w:rPr/>
        <w:t>ⷂ</w:t>
      </w:r>
      <w:r>
        <w:rPr/>
        <w:t>癞쉉㩺䑇ꍴ슮뭡佒兌迎㝬䍳</w:t>
      </w:r>
      <w:r>
        <w:rPr/>
        <w:t>ꤽ</w:t>
      </w:r>
      <w:r>
        <w:rPr/>
        <w:t>숰暬竂煺㙵ꥹ㑉㨫넶揎</w:t>
      </w:r>
      <w:r>
        <w:rPr/>
        <w:t>⵰</w:t>
      </w:r>
      <w:r>
        <w:rPr/>
        <w:t>亥쉔欵告畵㑵⥊冘吷숶싂憬㬱圤䡀</w:t>
      </w:r>
      <w:r>
        <w:rPr/>
        <w:t>⢵♗</w:t>
      </w:r>
      <w:r>
        <w:rPr/>
        <w:t>걃ㄶ㌥妱ꍍ걫문圶么䉌쵴</w:t>
      </w:r>
      <w:r>
        <w:rPr/>
        <w:t>Ⱕ</w:t>
      </w:r>
      <w:r>
        <w:rPr/>
        <w:t>晶婟쏂儲儬䕤璘</w:t>
      </w:r>
      <w:r>
        <w:rPr/>
        <w:t>ꕹ</w:t>
      </w:r>
      <w:r>
        <w:rPr/>
        <w:t>廂煃彚䉗㩍找温奊顺強쉙슮Ⓜ䩩긦眥䭡熱顅䔪䥴珂쉑䁩晨쉨㴻䠺発⺘昣ぅ瀥⵫</w:t>
      </w:r>
      <w:r>
        <w:rPr/>
        <w:t>ⵘ</w:t>
      </w:r>
      <w:r>
        <w:rPr/>
        <w:t>噯䅡楬싂䀹䁌캿䕮侘椰浃批믂桫挫撣帶㠯全晔ꌣ㬹㥍⍚⩩䈫彰걸徘㉭쉲㬪䭌⥓圦潁㔬䴷呋婌⯍슿캩䕒戩䑣䀪䅚䥧숸慟쉠깯㑪庵슱쉆슱⭳散礥쉱䮮쉾硹</w:t>
      </w:r>
      <w:r>
        <w:rPr/>
        <w:t>ꔫ</w:t>
      </w:r>
      <w:r>
        <w:rPr/>
        <w:t>격祳㈻呙轪䤷컂믂쉘䑡녃⹴⽔</w:t>
      </w:r>
      <w:r>
        <w:rPr/>
        <w:t>ⵅ</w:t>
      </w:r>
      <w:r>
        <w:rPr/>
        <w:t>ꅌ䘨썤㑒쌬懍幑㊮瓂爭㊣潃쉭⩇㖻弹⩾㐥橏⬳兄䍕㕒슩땃扇愰ギ飍榮녣칥숽쉆㩏</w:t>
      </w:r>
      <w:r>
        <w:rPr/>
        <w:t>Ⳃⱸ</w:t>
      </w:r>
      <w:r>
        <w:rPr/>
        <w:t>⻂ꥠ捤挱⬹徘㷎숸垻</w:t>
      </w:r>
      <w:r>
        <w:rPr/>
        <w:t>ⵍ</w:t>
      </w:r>
      <w:r>
        <w:rPr/>
        <w:t>ꍶ㗃ꆣ縻곂숨慺ㅦ㡧攸恡爨秂䀦⨽两噕</w:t>
      </w:r>
      <w:r>
        <w:rPr/>
        <w:t>ꥋ</w:t>
      </w:r>
      <w:r>
        <w:rPr/>
        <w:t>䠴彀쉤쉴䣃쉫컂狂稯灳婆썤㟂樣䵞佃ꥺ䩡⵷墩橉硘쉧縵䏂晇㑂䩓氽뭯═쉗汭딯爥祳噱싂暩穖匱녔溘</w:t>
      </w:r>
      <w:r>
        <w:rPr/>
        <w:t>ꗂ</w:t>
      </w:r>
      <w:r>
        <w:rPr/>
        <w:t>쉒坊散⼺㔭ꅢ圹洮</w:t>
      </w:r>
      <w:r>
        <w:rPr/>
        <w:t>⡟</w:t>
      </w:r>
      <w:r>
        <w:rPr/>
        <w:t>楘숳儽丯祙轉轞곃</w:t>
      </w:r>
      <w:r>
        <w:rPr/>
        <w:t>ꕱ</w:t>
      </w:r>
      <w:r>
        <w:rPr/>
        <w:t>䁅䘤垡ꍌ绍䂥숊楋⻂⑊뇂뼽뽺但爰㍫㜭♮啔</w:t>
      </w:r>
      <w:r>
        <w:rPr/>
        <w:t>꧂</w:t>
      </w:r>
      <w:r>
        <w:rPr/>
        <w:t>啄懎땚刲뽔┪䌦䵗䴬づ⨻奀㭇㤴쉹含숯璱슮숯꥕扚쉩쉍廂繡博牃倰㭩쉙⬸깇</w:t>
      </w:r>
      <w:r>
        <w:rPr/>
        <w:t>ꔦ</w:t>
      </w:r>
      <w:r>
        <w:rPr/>
        <w:t>걶</w:t>
      </w:r>
      <w:r>
        <w:rPr/>
        <w:t>ꗂ</w:t>
      </w:r>
      <w:r>
        <w:rPr/>
        <w:t>疵捥⩎㬫湘䡪䕡〤▥쏂摷䦩溥㯂녋䒬쉄稨숽悵顒㘴捁瑾㒩♦㏂㕬响쉭幾磂湣捗婣㘬礶橞꺬㏂⭳䤫</w:t>
      </w:r>
      <w:r>
        <w:rPr/>
        <w:t>⡁</w:t>
      </w:r>
      <w:r>
        <w:rPr/>
        <w:t>䶱⨩刹癥䇂숺깚䭮樺䬷䌩쉷牧皵繢䵐⭰杩䣂㧂숯껂ꥦ쉈偷숪恓婨슘싂㝺拂⑦汀⭡刪㥺䞘杳稻ㄶ칮꥗㞱갱⩡⦏槂</w:t>
      </w:r>
      <w:r>
        <w:rPr/>
        <w:t>ꤴ</w:t>
      </w:r>
      <w:r>
        <w:rPr/>
        <w:t>뽌싎ꍈ卪收楉㩏杁囎숳㑃帴呯㜰獁呈뼮⩗┪</w:t>
      </w:r>
      <w:r>
        <w:rPr/>
        <w:t>ⱌ</w:t>
      </w:r>
      <w:r>
        <w:rPr/>
        <w:t>캱拂睢⮱䝵⧎獥灏ꅒ挲忂橾砸佚㥾⚣⤸쵣ꎮ挬栫</w:t>
      </w:r>
      <w:r>
        <w:rPr/>
        <w:t>ⱓ</w:t>
      </w:r>
      <w:r>
        <w:rPr/>
        <w:t>抏姂䁩숳㜳㥖갦硟숭⍚쉋輮䙵䡏澘</w:t>
      </w:r>
      <w:r>
        <w:rPr/>
        <w:t>ꤪ</w:t>
      </w:r>
      <w:r>
        <w:rPr/>
        <w:t>婩䍩䐽ㅋ㕸⍔┻곂猰ꍐ榬갵䭎걓䛂煣朴汪⭰佩깂</w:t>
      </w:r>
      <w:r>
        <w:rPr/>
        <w:t>⠰</w:t>
      </w:r>
      <w:r>
        <w:rPr/>
        <w:t>때숱年廎뾏</w:t>
      </w:r>
      <w:r>
        <w:rPr/>
        <w:t>ꗂ</w:t>
      </w:r>
      <w:r>
        <w:rPr/>
        <w:t>湖쉯쉠㤭㵮쉹걕竂揎숮㫎瑩坉㐽欯䁟⭇䵳숻㥟櫃䌽碣⩩㑪奠⨫竂価倷焱䗂⌮偨琻숽싂啰</w:t>
      </w:r>
      <w:r>
        <w:rPr/>
        <w:t>ⵟ</w:t>
      </w:r>
      <w:r>
        <w:rPr/>
        <w:t>瑌䥄䝩ご䑱꥙㩨睒㝖扨썈戨㧂挩輽䕢晬⽔꥖㩒쉌</w:t>
      </w:r>
      <w:r>
        <w:rPr/>
        <w:t>ⱹ</w:t>
      </w:r>
      <w:r>
        <w:rPr/>
        <w:t>㡢疩噓䃃倯洸氮</w:t>
      </w:r>
      <w:r>
        <w:rPr/>
        <w:t>ⱚ</w:t>
      </w:r>
      <w:r>
        <w:rPr/>
        <w:t>繚ꌦ숴湊녠偵믂睑䶻⨦싂灌煆䂩椨埂⭞쉤皩扙◂쉠䥬㥵䌯湢楳䡤晳⽥쉢䥤쉬剄猦ꄽ䙋䩑䶵쌥睷繹촵썐傡姂湇</w:t>
      </w:r>
      <w:r>
        <w:rPr/>
        <w:t>ⲏ</w:t>
      </w:r>
      <w:r>
        <w:rPr/>
        <w:t>矂䞿슮칫</w:t>
      </w:r>
      <w:r>
        <w:rPr/>
        <w:t>꤬</w:t>
      </w:r>
      <w:r>
        <w:rPr/>
        <w:t>㵅泂梣潕</w:t>
      </w:r>
      <w:r>
        <w:rPr/>
        <w:t>⡈⫂⵵</w:t>
      </w:r>
      <w:r>
        <w:rPr/>
        <w:t>澘槂ㄳ填剥凂坴㘩㑰䭥쉙㠰싂</w:t>
      </w:r>
      <w:r>
        <w:rPr/>
        <w:t>ⱃ</w:t>
      </w:r>
      <w:r>
        <w:rPr/>
        <w:t>䛃⩾쉑ꥠ</w:t>
      </w:r>
      <w:r>
        <w:rPr/>
        <w:t>ꤵ</w:t>
      </w:r>
      <w:r>
        <w:rPr/>
        <w:t>䕠温彥슘⽏垬ꍮ焴绍㩲卂卦㥅氪樮</w:t>
      </w:r>
      <w:r>
        <w:rPr/>
        <w:t>⡈</w:t>
      </w:r>
      <w:r>
        <w:rPr/>
        <w:t>偟⼪癫癢桮ꍨ</w:t>
      </w:r>
      <w:r>
        <w:rPr/>
        <w:t>ꔭ</w:t>
      </w:r>
      <w:r>
        <w:rPr/>
        <w:t>㏂㦬ꅮ杯䗂睥〱䣂樳숥轇⸸䣂䤫制瓃</w:t>
      </w:r>
      <w:r>
        <w:rPr/>
        <w:t>ꤻ</w:t>
      </w:r>
      <w:r>
        <w:rPr/>
        <w:t>牴擃乡뮡싂㝙㩏儨敩娶浾⩵쉴ㆮ♺十䨲熥⭲坷⸱歋䬵⒱辱湺櫂꥔깺䍵傥熏塂㢏뭴敳繰㗂컃ㅑ䞥噣愳惂䁗夭没塚쉗戴녭忍㗂䅶걊泂⼺⥟夤甯⽊挽歟㥏攲㈳㤪㬳楠硟숳뭎堵쉳㔭</w:t>
      </w:r>
      <w:r>
        <w:rPr/>
        <w:t>⢱</w:t>
      </w:r>
      <w:r>
        <w:rPr/>
        <w:t>캣싍湌吱徥盂檩㍙㉗숸</w:t>
      </w:r>
      <w:r>
        <w:rPr/>
        <w:t>ꥈ</w:t>
      </w:r>
      <w:r>
        <w:rPr/>
        <w:t>칔畐㥱戳倣楂兎</w:t>
      </w:r>
      <w:r>
        <w:rPr/>
        <w:t>Ⱖ</w:t>
      </w:r>
      <w:r>
        <w:rPr/>
        <w:t>䩲</w:t>
      </w:r>
      <w:r>
        <w:rPr/>
        <w:t>ꤊ⑎⭔</w:t>
      </w:r>
      <w:r>
        <w:rPr/>
        <w:t>䢱䫂숩勂쉙쵐䱷</w:t>
      </w:r>
      <w:r>
        <w:rPr/>
        <w:t>ꦵ</w:t>
      </w:r>
      <w:r>
        <w:rPr/>
        <w:t>沵塲顳⧂丫습䅅瑁兠㙊䲏⭳</w:t>
      </w:r>
      <w:r>
        <w:rPr/>
        <w:t>꧍</w:t>
      </w:r>
      <w:r>
        <w:rPr/>
        <w:t>䩕燂洲浉戶擂溿긨ꥳ⼯⩮壂擂</w:t>
      </w:r>
      <w:r>
        <w:rPr/>
        <w:t>ꦬ</w:t>
      </w:r>
      <w:r>
        <w:rPr/>
        <w:t>瀭槂稽䧂╈뽘楎☹煶煾쉒숪뭑䵂䅱輷㔥땚慀氫㙷</w:t>
      </w:r>
      <w:r>
        <w:rPr/>
        <w:t>ꔦ</w:t>
      </w:r>
      <w:r>
        <w:rPr/>
        <w:t>䕚セ塉轒쉍係⩟㩯䤪땤灰䅗쉈棍䓂ꌲ䴻곂츥噳磂㨷뽒㨪ㅇ媡恑칔ㄥ㍯㑓쵯쉞ꥫ⥁噣깶㭨㍶剱츪䑯慑掵洸</w:t>
      </w:r>
      <w:r>
        <w:rPr/>
        <w:t>Ɫ</w:t>
      </w:r>
      <w:r>
        <w:rPr/>
        <w:t>뿂穇㵂䔪懂㈺悻껂䡊眸싂桓㵧䀱䡾䆥機圸뿂扵柂⩡䣂깂</w:t>
      </w:r>
      <w:r>
        <w:rPr/>
        <w:t>ꥇ</w:t>
      </w:r>
      <w:r>
        <w:rPr/>
        <w:t>䥩ꄹ䭵児瑍牖믂桗⥮硭슬係㕓</w:t>
      </w:r>
      <w:r>
        <w:rPr/>
        <w:t>ꕶ⩠</w:t>
      </w:r>
      <w:r>
        <w:rPr/>
        <w:t>䘶浬</w:t>
      </w:r>
      <w:r>
        <w:rPr/>
        <w:t>ꤳ</w:t>
      </w:r>
      <w:r>
        <w:rPr/>
        <w:t>湷䭺넽䑸뭎是㪣煀殿쉡䢮牒䉬矂⍌惂슘쉉쉔癖㇂䅊灸쏂硭便参〺姂忂堤炮쉳ꅖ硐숷䯂氯坂晞쎻穖啩㥄㘸廂䵰捑䁾梘䅭</w:t>
      </w:r>
      <w:r>
        <w:rPr/>
        <w:t>ꔨ</w:t>
      </w:r>
      <w:r>
        <w:rPr/>
        <w:t>䁟犵䅕☩晢㝯슱쉰뾱ꇂ澮汒垩⽚潦㨽䰦刷塂榻⑫牦湈겥痂깆ꍢ숳堭䥦噂</w:t>
      </w:r>
      <w:r>
        <w:rPr/>
        <w:t>ꕵ</w:t>
      </w:r>
      <w:r>
        <w:rPr/>
        <w:t>㝢㫎䉢匽䦡쉳ꌯ㘥䱂戫䘨係컂侱廂敓禱칐獸儨녭ꅖ⨫彞겱埂ꅗ㕌쵴싂坵祴㐤扚坷噠漳湅싎縪拂㗎㩬䲮畾祬⭍Ⓜ挪숲哂ꎮ㑵</w:t>
      </w:r>
      <w:r>
        <w:rPr/>
        <w:t>⡋</w:t>
      </w:r>
      <w:r>
        <w:rPr/>
        <w:t>祺礦♊䙢䬰復䍐辘㕢㦵睌姂땾䥣㌪玿뮮㙭⨤污쉱썄䍆ㅳ쉺칓㜴曂♚敍役佴㙍斡庘昦슩ひ嫍숦⩹썃숹</w:t>
      </w:r>
      <w:r>
        <w:rPr/>
        <w:t>ꥎ</w:t>
      </w:r>
      <w:r>
        <w:rPr/>
        <w:t>䉓浌吥묽뼨琫䂡獤佯あ㵣䜣㨩㤳挱쉁</w:t>
      </w:r>
      <w:r>
        <w:rPr/>
        <w:t>ⵤ</w:t>
      </w:r>
      <w:r>
        <w:rPr/>
        <w:t>숯䚡╰촥潢쉤긱뭌ꍨ㝹太愸⺮☰橕㍅椸숩煀爬</w:t>
      </w:r>
      <w:r>
        <w:rPr/>
        <w:t>ꥍ</w:t>
      </w:r>
      <w:r>
        <w:rPr/>
        <w:t>䡙뽮繂䎿䴷⫂晌⚵轢</w:t>
      </w:r>
      <w:r>
        <w:rPr/>
        <w:t>꧂</w:t>
      </w:r>
      <w:r>
        <w:rPr/>
        <w:t>ꄱ硅壎쉡䄩숭枿彷䩌劏싎⽊剒䉂</w:t>
      </w:r>
      <w:r>
        <w:rPr/>
        <w:t>ꗂ</w:t>
      </w:r>
      <w:r>
        <w:rPr/>
        <w:t>慈䱙ꍕ</w:t>
      </w:r>
      <w:r>
        <w:rPr/>
        <w:t>ꦮ</w:t>
      </w:r>
      <w:r>
        <w:rPr/>
        <w:t>彅婋浬쉤窻쉸琴晹㵮兟儶</w:t>
      </w:r>
      <w:r>
        <w:rPr/>
        <w:t>ⰷ</w:t>
      </w:r>
      <w:r>
        <w:rPr/>
        <w:t>哂䁅頬䮵刦⫂</w:t>
      </w:r>
      <w:r>
        <w:rPr/>
        <w:t>ⷂ</w:t>
      </w:r>
      <w:r>
        <w:rPr/>
        <w:t>⡆</w:t>
      </w:r>
      <w:r>
        <w:rPr/>
        <w:t>㷂未┮㙶쉯䍘䨪ㅉ쉠顥䙓딦㑉瑷睚⭡ㆩ窏걸䤮뭤挪䍡禩楰繳䩇숩぀</w:t>
      </w:r>
      <w:r>
        <w:rPr/>
        <w:t>ꗍ</w:t>
      </w:r>
      <w:r>
        <w:rPr/>
        <w:t>兪䉅強眦懂㙳걡썦䢻싂䲘썦⪻掏呇쉉⹧瑑䑔䙥깳ꅇ뽡恃ぷ걩기</w:t>
      </w:r>
      <w:r>
        <w:rPr/>
        <w:t>⡃</w:t>
      </w:r>
      <w:r>
        <w:rPr/>
        <w:t>卢淂⵮剏쉵矂묪圽䮿⩳穔쉳滂㵥ꎩ㵎㐪晄洵数</w:t>
      </w:r>
      <w:r>
        <w:rPr/>
        <w:t>ⷂ</w:t>
      </w:r>
      <w:r>
        <w:rPr/>
        <w:t>䇎煳♚ㅁ沩穞奕泂㉗겘놡㙃淂䀳洸嘊偫⍥䶘뼮</w:t>
      </w:r>
      <w:r>
        <w:rPr/>
        <w:t>ⵯ♲</w:t>
      </w:r>
      <w:r>
        <w:rPr/>
        <w:t>轋勂╁쉄╢ㅓ橪㎮扠䴴숲㔨◍</w:t>
      </w:r>
      <w:r>
        <w:rPr/>
        <w:t>ꕲ</w:t>
      </w:r>
      <w:r>
        <w:rPr/>
        <w:t>㭾숰坂〪䌪</w:t>
      </w:r>
      <w:r>
        <w:rPr/>
        <w:t>⡏</w:t>
      </w:r>
      <w:r>
        <w:rPr/>
        <w:t>춬뽏猱⭷</w:t>
      </w:r>
      <w:r>
        <w:rPr/>
        <w:t>ꔴ</w:t>
      </w:r>
      <w:r>
        <w:rPr/>
        <w:t>浟珂⭓乡䠭参掵倰杗⑏슮</w:t>
      </w:r>
      <w:r>
        <w:rPr/>
        <w:t>ꕋ</w:t>
      </w:r>
      <w:r>
        <w:rPr/>
        <w:t>䑞獍喏㮮縦䦻涻╪畷녧頥煡⾻癃捓垱扷숲灚␳걊</w:t>
      </w:r>
      <w:r>
        <w:rPr/>
        <w:t>ꖿ</w:t>
      </w:r>
      <w:r>
        <w:rPr/>
        <w:t>氮뭁㴩㉂⭇ぺ묨녣⭂㞘䀤숴⴮쉴䈸䄰䩀㭰呃檿쵴秂⏂焰㥄</w:t>
      </w:r>
      <w:r>
        <w:rPr/>
        <w:t>ⵏ</w:t>
      </w:r>
      <w:r>
        <w:rPr/>
        <w:t>劻䨬쉰걒䣂界砺䝇⛂匪춡⤣걙歄悥䐻癍싂ꇂ浐椫䑆걭䡄帩䮩</w:t>
      </w:r>
      <w:r>
        <w:rPr/>
        <w:t>⠨</w:t>
      </w:r>
      <w:r>
        <w:rPr/>
        <w:t>㟂栬㭇䥧㮵し</w:t>
      </w:r>
      <w:r>
        <w:rPr/>
        <w:t>ꔤ</w:t>
      </w:r>
      <w:r>
        <w:rPr/>
        <w:t>䑏顳伹쉤杯烂竂⑗ꅺ⽳⩔㑬睕畈쉾壍䲬栶䅤轮搣劥쉥</w:t>
      </w:r>
      <w:r>
        <w:rPr/>
        <w:t>⡫</w:t>
      </w:r>
      <w:r>
        <w:rPr/>
        <w:t>쵁㐩㝰쉠滂祍䌱頣圵哂긹㥡숣喩</w:t>
      </w:r>
      <w:r>
        <w:rPr/>
        <w:t>ⰺ</w:t>
      </w:r>
      <w:r>
        <w:rPr/>
        <w:t>䎣䷂㭘슩抏牄瑈╗澿在♡楏盂녈䷂疮匳㵮쉙ㅯ慂飂捀牫枡╃⥤ꍴ䴭劵撱塯瘪쏂숫썲쉄㛂䟂㍵㷂㗂顓牊</w:t>
      </w:r>
      <w:r>
        <w:rPr/>
        <w:t>ꕔ</w:t>
      </w:r>
      <w:r>
        <w:rPr/>
        <w:t>潥乁㙭㥟숴칷䑇啂ꇂ칐慅桾墏칯</w:t>
      </w:r>
      <w:r>
        <w:rPr/>
        <w:t>⡐</w:t>
      </w:r>
      <w:r>
        <w:rPr/>
        <w:t>쉆䝥㉂썴湧슿㝹♲㥴懍䵁⺣㫂⸭녴偋슬</w:t>
      </w:r>
      <w:r>
        <w:rPr/>
        <w:t>ⱊ</w:t>
      </w:r>
      <w:r>
        <w:rPr/>
        <w:t>䪣䡏栲癊㑖灊恞썳轸䊮쉅判㝚䥧㍨䙸奄捶ꥷ瞩⎥帪䡃乔</w:t>
      </w:r>
      <w:r>
        <w:rPr/>
        <w:t>ꤷ</w:t>
      </w:r>
      <w:r>
        <w:rPr/>
        <w:t>帩㙋帻⤣䕱㋂㦥灋⾵⩪橂竎◍恘숱숥썚숩䳃</w:t>
      </w:r>
      <w:r>
        <w:rPr/>
        <w:t>ⵅ</w:t>
      </w:r>
      <w:r>
        <w:rPr/>
        <w:t>㯂牰灡璡쵃ㅰ⍱슣朷颩㒬神剅睅㍚祕䜵え飂㕨숹佒땘县坨津뾡幍䕉䨪쉦䘶氲</w:t>
      </w:r>
      <w:r>
        <w:rPr/>
        <w:t>꤫</w:t>
      </w:r>
      <w:r>
        <w:rPr/>
        <w:t>쉁⹂딻⾿⥞匸潥牳⪵컂汉歞䬬庩櫂欬</w:t>
      </w:r>
      <w:r>
        <w:rPr/>
        <w:t>ꦮ</w:t>
      </w:r>
      <w:r>
        <w:rPr/>
        <w:t>歺扆剨梩♀䟃㭎㑗⭍䭔춱␣轴枣ꄺⓂ刪樱灬⑏縲䋍썠䠰繣숮啵</w:t>
      </w:r>
      <w:r>
        <w:rPr/>
        <w:t>ꤨ</w:t>
      </w:r>
      <w:r>
        <w:rPr/>
        <w:t>ㆵ㜶轪뭱쉉㔱깦ꎥꅮ痂潦뿍㝲焭㘯敔塈쉰扫佮窣깚䭯䆩뾬㍑渭싃顟彖忂硾㟎⼽庬檩넺</w:t>
      </w:r>
      <w:r>
        <w:rPr/>
        <w:t>ⱙ</w:t>
      </w:r>
      <w:r>
        <w:rPr/>
        <w:t>숨䝗妵嗂桥▩⩍楈䁊杇殥</w:t>
      </w:r>
      <w:r>
        <w:rPr/>
        <w:t>ⵤ</w:t>
      </w:r>
      <w:r>
        <w:rPr/>
        <w:t>材슩</w:t>
      </w:r>
      <w:r>
        <w:rPr/>
        <w:t>ⱷ</w:t>
      </w:r>
      <w:r>
        <w:rPr/>
        <w:t>䀥伫</w:t>
      </w:r>
      <w:r>
        <w:rPr/>
        <w:t>ꔯ</w:t>
      </w:r>
      <w:r>
        <w:rPr/>
        <w:t>쉘⬥爫摒爷㜲⬯쉎걑灚溡⏂숩㡈숬㑸⻍䠪ꎩ㨺㐺楆癩沮壂쵺啙㬮㚥╧䌳ꇂ樣伪㑳䵂⯂爩帷忂㦩䝖쉣敚䀨昦晎㫂䀵晩쉌繺畚슮忂數ㅧ澬䵧汦濂縺氯䲻쉃牃炥㓂䞿숣⮏ꌴ禬㜵曂拂⿂㉤㩂乷飂估栲漨쉸䌩</w:t>
      </w:r>
      <w:r>
        <w:rPr/>
        <w:t>⡫</w:t>
      </w:r>
      <w:r>
        <w:rPr/>
        <w:t>䰷暻䬊묰䯂⨫啓⹉瑦歾男頶㓂싂呷堶杒껂䅙㎡숫䒻恥彦칧깳氰숪戮쉯ぺ⫂넲癶硲低╸</w:t>
      </w:r>
      <w:r>
        <w:rPr/>
        <w:t>ꖩ</w:t>
      </w:r>
      <w:r>
        <w:rPr/>
        <w:t>摆揂噉祓繉ꥰ呎戯辡獩㢬唵겵㟂䎘儻䣂恄쌪쉫깎⪩⩫䁥숲䎩뭐ꍅ奯⥷⪿䤪婪琴뼮㥺숴㚡걄伨땸墱㵷瑮申㝀煅뼫쉃ꌪ㡔丹㋎瘵捃檻轲⹴轋㔭</w:t>
      </w:r>
      <w:r>
        <w:rPr/>
        <w:t>ꗎ</w:t>
      </w:r>
      <w:r>
        <w:rPr/>
        <w:t>喱쉾⌲⭦獅ㆬ䆩煘䬥ネ嫂䈦⥂牁昮睫㵐까㚣嘶倮嘵⩀숸땎쉂⹅惂</w:t>
      </w:r>
      <w:r>
        <w:rPr/>
        <w:t>ꔪ</w:t>
      </w:r>
      <w:r>
        <w:rPr/>
        <w:t>䁂攸䜣乂숩㵨湹</w:t>
      </w:r>
      <w:r>
        <w:rPr/>
        <w:t>ꕌⷍ</w:t>
      </w:r>
      <w:r>
        <w:rPr/>
        <w:t>슩숬䉨愴媩畾焫傣顐恤愯ꍵ싂狂ぶ轩欵櫍곂쉌㵥㚮㔩뽑兮슮㋂</w:t>
      </w:r>
      <w:r>
        <w:rPr/>
        <w:t>ꕆ</w:t>
      </w:r>
      <w:r>
        <w:rPr/>
        <w:t>슩敤쉂睞쉬しꥱ幩獎ꅁ쉱ㅠ䊩</w:t>
      </w:r>
      <w:r>
        <w:rPr/>
        <w:t>ⱔ</w:t>
      </w:r>
      <w:r>
        <w:rPr/>
        <w:t>䃂㊘潳獡⭧땖晅⥯䙕╱値䥾䕧桒䅀</w:t>
      </w:r>
      <w:r>
        <w:rPr/>
        <w:t>ꤤ</w:t>
      </w:r>
      <w:r>
        <w:rPr/>
        <w:t>䜥浑쵣幘牓⬲敓쎬䝸싃剙癦抻潄灟轹秂硰슻輻彞㕤ㅓ痂䛂晰琩☳垩晋㞏汧깂媻䖵奥㓂㟎쉡㠲偉垻♣摦氦獹剄촪潁浥䜴斵曂싂쉯侏熏操ꄨ뿂䙣</w:t>
      </w:r>
      <w:r>
        <w:rPr/>
        <w:t>ꦥ</w:t>
      </w:r>
      <w:r>
        <w:rPr/>
        <w:t>쉾焭</w:t>
      </w:r>
      <w:r>
        <w:rPr/>
        <w:t>Ɑ</w:t>
      </w:r>
      <w:r>
        <w:rPr/>
        <w:t>깬긳愰帣㍵縵䷍⵭</w:t>
      </w:r>
      <w:r>
        <w:rPr/>
        <w:t>ꕉ</w:t>
      </w:r>
      <w:r>
        <w:rPr/>
        <w:t>縯噏</w:t>
      </w:r>
      <w:r>
        <w:rPr/>
        <w:t>ꤪ</w:t>
      </w:r>
      <w:r>
        <w:rPr/>
        <w:t>䵇恖쉥䁑㍋쉗㉈쉰㏂⚥싂㝷㝗⭷硥䉤㝅榿䕘␤䏎佶祘⑮䌰㘫倫䵅⤨猱晱</w:t>
      </w:r>
      <w:r>
        <w:rPr/>
        <w:t>ꕸ</w:t>
      </w:r>
      <w:r>
        <w:rPr/>
        <w:t>쉰ㅬ깸숹喥䵗㡄⍦䉓슻깣瘣䝪썭♫ヂꎱ䉎㉭窥䅟剌☬䇂济牟䅷㴥␩㕁爩슥憩⽢쉫</w:t>
      </w:r>
      <w:r>
        <w:rPr/>
        <w:t>ⱟ</w:t>
      </w:r>
      <w:r>
        <w:rPr/>
        <w:t>㒵㭚껍캵㩞껎揂夬抮넪㌥⍾偯䑬묮䷃刦⪩捇泂䰣䡘䬹䕠媡㨪㓂녣杲쉁⨩⧂拂繉㌩浶쉷傩⹡⹫슥㕥ㆿ濂獒</w:t>
      </w:r>
      <w:r>
        <w:rPr/>
        <w:t>⡈</w:t>
      </w:r>
      <w:r>
        <w:rPr/>
        <w:t>ꇂ徏䍖⛂ㅈ땧摙䋂繣丶녗う⥇쉦颡儬</w:t>
      </w:r>
      <w:r>
        <w:rPr/>
        <w:t>ꔦ</w:t>
      </w:r>
      <w:r>
        <w:rPr/>
        <w:t>칁</w:t>
      </w:r>
      <w:r>
        <w:rPr/>
        <w:t>꧂</w:t>
      </w:r>
      <w:r>
        <w:rPr/>
        <w:t>격稵畬奬쵀歎녕</w:t>
      </w:r>
      <w:r>
        <w:rPr/>
        <w:t>ꕁ</w:t>
      </w:r>
      <w:r>
        <w:rPr/>
        <w:t>汅䙸姎䟂㢩摈奃쉳녎戻뗂亮걙丵뼳슻晋䤭偐긷瞿搴䥙咡祇㧃⭕⼪ㅥ煃繬娪㵘书圲␥湇幞쉔硂썐䵙</w:t>
      </w:r>
      <w:r>
        <w:rPr/>
        <w:t>ⱁ⍘</w:t>
      </w:r>
      <w:r>
        <w:rPr/>
        <w:t>㞿⨪䡉䥑⑇猹〵ꍇ㯂ꥷ顎㷃獤쉀숦⹚촤ꎩ뭑ꥵ慧祶畚塬☣뽢䉲氨瑳憘쉁䡙쉓㡋슿㕲슘䱕</w:t>
      </w:r>
      <w:r>
        <w:rPr/>
        <w:t>ꕋ</w:t>
      </w:r>
      <w:r>
        <w:rPr/>
        <w:t>䧂쉅燃㩇䕈갣浘쉩⬸㝯뽅佌䤷橖갱㕭걕㫂㈊㗂쉡偘䀩婨关㭎㭚潦</w:t>
      </w:r>
      <w:r>
        <w:rPr/>
        <w:t>ⲿ⭍</w:t>
      </w:r>
      <w:r>
        <w:rPr/>
        <w:t>숶ꄷ凂楲䙋啮橊犣╅窿栺䭟䜰땴怮갨㥐쉊</w:t>
      </w:r>
      <w:r>
        <w:rPr/>
        <w:t>ⲣ</w:t>
      </w:r>
      <w:r>
        <w:rPr/>
        <w:t>쉈啅恉䇂眬磂숹䙲秂㡢棂숫惂䰷쉤癴䶩슩溻㩷牣塟숳⬩⬩爲浹歷ꥬ쉤㠯癉灘〉ꏂ</w:t>
      </w:r>
      <w:r>
        <w:rPr/>
        <w:t>ꥌ</w:t>
      </w:r>
      <w:r>
        <w:rPr/>
        <w:t>ꅒ쉫䤹偖</w:t>
      </w:r>
      <w:r>
        <w:rPr/>
        <w:t>ꤶ</w:t>
      </w:r>
      <w:r>
        <w:rPr/>
        <w:t>䉱乧汈䡚楤걃椱</w:t>
      </w:r>
      <w:r>
        <w:rPr/>
        <w:t>ꤹ</w:t>
      </w:r>
      <w:r>
        <w:rPr/>
        <w:t>ぶ噷␭桉漥</w:t>
      </w:r>
      <w:r>
        <w:rPr/>
        <w:t>꧂</w:t>
      </w:r>
      <w:r>
        <w:rPr/>
        <w:t>㷃炥▿勂㡯쉐䌶꺘垘呎奔捄匯㴮쉾긴影牑㥁冩⤹煢춥呾朻硩弤穰㉞⵵㓎숦爴㭍䒮浧卓䈰䑳쉌쉸洺┻╋湒䄶㡉쉵</w:t>
      </w:r>
      <w:r>
        <w:rPr/>
        <w:t>⡫</w:t>
      </w:r>
      <w:r>
        <w:rPr/>
        <w:t>捴幮圲乭救쉞⩧墵쉓㝭㴲쉩㗂彅땐㵕쉹偦濍场夻쉬뮬</w:t>
      </w:r>
      <w:r>
        <w:rPr/>
        <w:t>ꤦ</w:t>
      </w:r>
      <w:r>
        <w:rPr/>
        <w:t>帽氽㑞㥒秂偢䤷㴯晔儣半썣椷堭塩ㄫ♕灧潠偫汍⍤㥑㕓숵쉢な썳숨썢</w:t>
      </w:r>
      <w:r>
        <w:rPr/>
        <w:t>ⲏ</w:t>
      </w:r>
      <w:r>
        <w:rPr/>
        <w:t>땓䙔噥呥㕌깠䝣⨮䭣⪮㝅숽</w:t>
      </w:r>
      <w:r>
        <w:rPr/>
        <w:t>ⵍ␸</w:t>
      </w:r>
      <w:r>
        <w:rPr/>
        <w:t>㑞㥧숩盂싂琲勎㭮漱䗂桤ꥶ㉥癀⨹元촸塀㉘뭯쉐㘽넲ꥲ</w:t>
      </w:r>
      <w:r>
        <w:rPr/>
        <w:t>ⱁ</w:t>
      </w:r>
      <w:r>
        <w:rPr/>
        <w:t>縫楉椩穏瑗</w:t>
      </w:r>
      <w:r>
        <w:rPr/>
        <w:t>꧂</w:t>
      </w:r>
      <w:r>
        <w:rPr/>
        <w:t>呺瘽⬴噅䢥线瀷쉩⍧繋</w:t>
      </w:r>
      <w:r>
        <w:rPr/>
        <w:t>꧂⹖</w:t>
      </w:r>
      <w:r>
        <w:rPr/>
        <w:t>㷎㗂湘冱場䣍㏃睧唨牓쌮㞥祒淎䔴싃睪⤹䔵歂㨦桍啀</w:t>
      </w:r>
      <w:r>
        <w:rPr/>
        <w:t>ꤷ</w:t>
      </w:r>
      <w:r>
        <w:rPr/>
        <w:t>ꅱ䵢㫂琮庥礥⥉牱䃎晤쉶묭渹䄫</w:t>
      </w:r>
      <w:r>
        <w:rPr/>
        <w:t>ꕕ</w:t>
      </w:r>
      <w:r>
        <w:rPr/>
        <w:t>煯딲䝙稪껃游ꍣ㥊に䱰攸䚵겮⦡ㅎ慭恅䮵㍲畖牙</w:t>
      </w:r>
      <w:r>
        <w:rPr/>
        <w:t>ⰶ</w:t>
      </w:r>
      <w:r>
        <w:rPr/>
        <w:t>䀥剡桞쉕㘪㐳⽓皱奣砲搫杖扣決浴绂</w:t>
      </w:r>
      <w:r>
        <w:rPr/>
        <w:t>ꕐ</w:t>
      </w:r>
      <w:r>
        <w:rPr/>
        <w:t>乗㵪긵쉹㵆敥妮㔨싂쵓淂녹숬坧ぴ⩙噁䂮晐勂쉊廂濂쉄쉄ぱ稣쉎倻깸쉲䎡䐹䶥⼦ꍰ䍹參瘩佣쉷</w:t>
      </w:r>
      <w:r>
        <w:rPr/>
        <w:t>ꥁ</w:t>
      </w:r>
      <w:r>
        <w:rPr/>
        <w:t>껂䍮⨪轓㵞圪ꆏ恴쉋</w:t>
      </w:r>
      <w:r>
        <w:rPr/>
        <w:t>ꔯ</w:t>
      </w:r>
      <w:r>
        <w:rPr/>
        <w:t>㭐㡩넷䨥奡습顆녵塕</w:t>
      </w:r>
      <w:r>
        <w:rPr/>
        <w:t>ⵐ</w:t>
      </w:r>
      <w:r>
        <w:rPr/>
        <w:t>츥쉗恞猥忂厩♹◂䫂䥄䝎呙祟⩒偘⮣㥍ㅴ楙縫䝰ㅪ</w:t>
      </w:r>
      <w:r>
        <w:rPr/>
        <w:t>ⱂ</w:t>
      </w:r>
      <w:r>
        <w:rPr/>
        <w:t>䰸</w:t>
      </w:r>
      <w:r>
        <w:rPr/>
        <w:t>ꕪ</w:t>
      </w:r>
      <w:r>
        <w:rPr/>
        <w:t>呠츲戯╨⩹炡쉵偵㵤繒쉵㯂䍡坂奯숳㭊</w:t>
      </w:r>
      <w:r>
        <w:rPr/>
        <w:t>ꤴ⌭</w:t>
      </w:r>
      <w:r>
        <w:rPr/>
        <w:t>杊睖䡏䕓欽杢㨥䠹帥琷쉐⩗砪묽礻纱湶썌弲敖揍⯂㖱喵⮮剧㗂㈮捳㒩䲩晱㔳塦瑰㨳㠷⿂㥴ꍠ꥞녃摇싂쉎斻䷍␫啫顔倫塱側㍠슘槂㑭盂뭫</w:t>
      </w:r>
      <w:r>
        <w:rPr/>
        <w:t>ꕇ</w:t>
      </w:r>
      <w:r>
        <w:rPr/>
        <w:t>㥟</w:t>
      </w:r>
      <w:r>
        <w:rPr/>
        <w:t>ⲿ</w:t>
      </w:r>
      <w:r>
        <w:rPr/>
        <w:t>洰ㅡ</w:t>
      </w:r>
      <w:r>
        <w:rPr/>
        <w:t>꧂</w:t>
      </w:r>
      <w:r>
        <w:rPr/>
        <w:t>싂쉭摠熘</w:t>
      </w:r>
      <w:r>
        <w:rPr/>
        <w:t>⡟</w:t>
      </w:r>
      <w:r>
        <w:rPr/>
        <w:t>⼷쉥柂⭴⍾습摋⹩䁃칂獾砊硓쏂匽싂䥎堨㞬썌盂㐽슡㠤䥤歬걲㕫㡱╗嗎畬숻瞵偀伨쉵䈵碩䷍义ꍋ⨯丱㭠橙䵹ケ쉩㩹砸㐭㣂싂⦱涣犣䕯䜪汧䋃撱䅈䉣濂廂㠥輨顡奃渦슿煊</w:t>
      </w:r>
      <w:r>
        <w:rPr/>
        <w:t>Ⳃ</w:t>
      </w:r>
      <w:r>
        <w:rPr/>
        <w:t>咿渹歀杣슿㖮㜬깵擂乲敐頭쉦囂</w:t>
      </w:r>
      <w:r>
        <w:rPr/>
        <w:t>⡣</w:t>
      </w:r>
      <w:r>
        <w:rPr/>
        <w:t>뭌䓃湬ꍺ娬瑙⩎娲灳欸湎䥢穂侻⿃匩䉩ォ猥彭䗍ꍰ㉪쉕싃걚庩䕊嫂㠲껂㴮㍊</w:t>
      </w:r>
      <w:r>
        <w:rPr/>
        <w:t>ⷂ</w:t>
      </w:r>
      <w:r>
        <w:rPr/>
        <w:t>吪睡瞮椭䴲绂</w:t>
      </w:r>
      <w:r>
        <w:rPr/>
        <w:t>⠪</w:t>
      </w:r>
      <w:r>
        <w:rPr/>
        <w:t>㝡⦘痂⎮楬썖碱轠坹畫噵⽾用参係嚮堩仂⹈⹁熣䂩猻瑱숳</w:t>
      </w:r>
      <w:r>
        <w:rPr/>
        <w:t>ꔻ</w:t>
      </w:r>
      <w:r>
        <w:rPr/>
        <w:t>쉮竎䆬轑䀺넦瑺╦㗂癕䑆微樸䫍뼮⸽祟䵸쉯瓂껍⌷㕵柂␤</w:t>
      </w:r>
      <w:r>
        <w:rPr/>
        <w:t>꧂</w:t>
      </w:r>
      <w:r>
        <w:rPr/>
        <w:t>㞱쉣ꅞ縰摱놣睦⍆㭅쉦颡癈䆩楣潯䙡㡨긤圵⩄煂⑥䝏䀽昺숨쵌ꥴ湴</w:t>
      </w:r>
      <w:r>
        <w:rPr/>
        <w:t>⡫</w:t>
      </w:r>
      <w:r>
        <w:rPr/>
        <w:t>ꔴ</w:t>
      </w:r>
      <w:r>
        <w:rPr/>
        <w:t>䡫싂瀹뼥ꆱ灟⭪칖딤埂奇╷特䥎炵⩐䬶楍⨴땱䠶슱颮桉싂땆怪渪쉟䣂쏂䈸뇂繐㉡</w:t>
      </w:r>
      <w:r>
        <w:rPr/>
        <w:t>⠨</w:t>
      </w:r>
      <w:r>
        <w:rPr/>
        <w:t>橥疮丣㕧榩㓂汮걦ꌪ轀뭠渺䂵歪䐨⍋◂獚優夦䑬⩍㵍湩넪쉳䥴懂䂡ꎘ⭩뭯欮㞩쉴</w:t>
      </w:r>
      <w:r>
        <w:rPr/>
        <w:t>ⵕ</w:t>
      </w:r>
      <w:r>
        <w:rPr/>
        <w:t>㉀⌴㔴㢬獨㧂塬䨭⩖⩑䀰쵀숰戶쉚곂か歌䴰剳</w:t>
      </w:r>
      <w:r>
        <w:rPr/>
        <w:t>ⱍ</w:t>
      </w:r>
      <w:r>
        <w:rPr/>
        <w:t>操癔係</w:t>
      </w:r>
      <w:r>
        <w:rPr/>
        <w:t>ꗍ</w:t>
      </w:r>
      <w:r>
        <w:rPr/>
        <w:t>娻䴪堬塒潋䡮</w:t>
      </w:r>
      <w:r>
        <w:rPr/>
        <w:t>ꥏ</w:t>
      </w:r>
      <w:r>
        <w:rPr/>
        <w:t>檱歄</w:t>
      </w:r>
      <w:r>
        <w:rPr/>
        <w:t>⡤⨤</w:t>
      </w:r>
      <w:r>
        <w:rPr/>
        <w:t>㩠勂䛃繚牵⥫ꄫ䡄樮庡皏칵쉍䱤灊畊쌸숵⽩睑䓂倥戲쵍歸⑤侬⹦䡑听彾䤴獱㕚母甴녒㨵⪩ㆣ侩묬买䃍䝳쵚⮡㔫쉉䕰㩬⽮䙂沩⌶䑤䐣嘬塹婵瑰쉑拂憬昹뿂꥗吩ꍅ㧂桶皿⧂깣囂☪晆湧塎䀣怬䝵㋍偉䃂㩉ㆿ懂㉢顦攪潁⥒⏂</w:t>
      </w:r>
      <w:r>
        <w:rPr/>
        <w:t>⡆</w:t>
      </w:r>
      <w:r>
        <w:rPr/>
        <w:t>ⴰ</w:t>
      </w:r>
      <w:r>
        <w:rPr/>
        <w:t>䘣坠捨♚㥙쉥区灥䝷⑚囂参슘긤䘭瘳쉒⦘侣彧</w:t>
      </w:r>
      <w:r>
        <w:rPr/>
        <w:t>ꥉ</w:t>
      </w:r>
      <w:r>
        <w:rPr/>
        <w:t>抣⹫䵅㍦僂伭渮㬨쉙㏂싃쉔껂晉䝄呾ꍆ灔㵤䐽㕙炘㩥圱⮱捗☺⹖쉰䭃眤浖䫂幧⥬歄氨㑖杯忂掏奄⸱뭡晇ꅳ㥱䵮숻縷쉰㉞묺佑쵰勂杬っ䅟窣㉴㨪㜯玱摲坉⺣䃂㡯</w:t>
      </w:r>
      <w:r>
        <w:rPr/>
        <w:t>ꥋ</w:t>
      </w:r>
      <w:r>
        <w:rPr/>
        <w:t>쉔⽌ꌯꍀ뭑쉍秂䂘獑</w:t>
      </w:r>
      <w:r>
        <w:rPr/>
        <w:t>ꤲ</w:t>
      </w:r>
      <w:r>
        <w:rPr/>
        <w:t>ⱹ</w:t>
      </w:r>
      <w:r>
        <w:rPr/>
        <w:t>썹넥昦吳刊楕</w:t>
      </w:r>
      <w:r>
        <w:rPr/>
        <w:t>⡭</w:t>
      </w:r>
      <w:r>
        <w:rPr/>
        <w:t>弦㍀慱쉣䥡</w:t>
      </w:r>
      <w:r>
        <w:rPr/>
        <w:t>ꥐ</w:t>
      </w:r>
      <w:r>
        <w:rPr/>
        <w:t>橪礽䑯䭤䁉䕐䏂䰮坞挲牁숱뼩煍痂纻쉏䏎秂到뽘䥋䶮半煗뾱䵆⑁</w:t>
      </w:r>
      <w:r>
        <w:rPr/>
        <w:t>ꥑ</w:t>
      </w:r>
      <w:r>
        <w:rPr/>
        <w:t>슡噣䜬묮ꅧ</w:t>
      </w:r>
      <w:r>
        <w:rPr/>
        <w:t>ꕇ</w:t>
      </w:r>
      <w:r>
        <w:rPr/>
        <w:t>䩟긻䡦畗⦡䭦㠽竂歈湭</w:t>
      </w:r>
      <w:r>
        <w:rPr/>
        <w:t>ꗂ</w:t>
      </w:r>
      <w:r>
        <w:rPr/>
        <w:t>㕣껂瀶轨☫呥쉗ꆏ幡损縥♖绂栬꥾㙺吹剬뽊庩橲敖倨䥙彉灭䜩쉏楱坞稺嘽㴰佩橅㭵癹㭳䉎卋吺㜣쎿쉮⪘䵠憥䉩儰⩀恁⨨췃煏⏂ꄬ嗂䮬䢥䤽쉴燂␩焵眭슻辵圫慁瘳쉊☷쉚扟偺땪顔녅㨻⧂村쉸䉌딮倰䊡㬩ꆩ㍀슡䅩幉婋⥯桅䫂䉏ꍐ稶</w:t>
      </w:r>
      <w:r>
        <w:rPr/>
        <w:t>ꔸ⩶⩚</w:t>
      </w:r>
      <w:r>
        <w:rPr/>
        <w:t>縩桖琴䠽⨫</w:t>
      </w:r>
      <w:r>
        <w:rPr/>
        <w:t>ⵉ</w:t>
      </w:r>
      <w:r>
        <w:rPr/>
        <w:t>쉱縩뽶땯歗汣㩙帷</w:t>
      </w:r>
      <w:r>
        <w:rPr/>
        <w:t>꤫</w:t>
      </w:r>
      <w:r>
        <w:rPr/>
        <w:t>Ⳏ</w:t>
      </w:r>
      <w:r>
        <w:rPr/>
        <w:t>繷は掣걅塇嘴恄㈭睯橬啵꥗光佡幉⑍묽䧂</w:t>
      </w:r>
      <w:r>
        <w:rPr/>
        <w:t>ꥐ</w:t>
      </w:r>
      <w:r>
        <w:rPr/>
        <w:t>昪嘺쉅熮啨村㵔쉖曂ꍰ塋㚬쉚唬⹣싂倴奡纱쉁刪䠫䬲戸㥫䌩炮싂煰晠歗憵嚥쉋쉳慑穭䕵ꆱさ恺⩄扬昭幐硨䂏瑺⩌</w:t>
      </w:r>
    </w:p>
    <w:p>
      <w:pPr>
        <w:pStyle w:val="PreformattedText"/>
        <w:bidi w:val="0"/>
        <w:spacing w:before="0" w:after="0"/>
        <w:jc w:val="left"/>
        <w:rPr/>
      </w:pPr>
      <w:r>
        <w:rPr/>
        <w:t>唺儳싃㴲㠫抣㕶숰췂습䥃噃뽡焷氵䕺稹䕰쉈㵡顇扶㑍斩㍫싂奒偷뇂</w:t>
      </w:r>
      <w:r>
        <w:rPr/>
        <w:t>⡥</w:t>
      </w:r>
      <w:r>
        <w:rPr/>
        <w:t>彩拂䠪싂쉢깉㵑硦뼰썟礶쉮⸰輰勎┤仂뇎坷歈䲵ぢ步쉷ꎻ넩䣂捪숤뽴싂⑃砯</w:t>
      </w:r>
      <w:r>
        <w:rPr/>
        <w:t>⣂</w:t>
      </w:r>
      <w:r>
        <w:rPr/>
        <w:t>䊬犩숱䉕㒥㭱츴䝣佣癵䬲䑀䥃⸬땨⹋뽠截扰硩飂䭌㥉穩幐䝬矂支쵎䱤ヂ倫깷戴灺⽨㊡䖣㍓䳂䀹㝬娤딵쉘獨녉⍀坘檩떮輱刻呏꺡戽</w:t>
      </w:r>
      <w:r>
        <w:rPr/>
        <w:t>⡕</w:t>
      </w:r>
      <w:r>
        <w:rPr/>
        <w:t>䛂䮩嘲㫎ꍠ睮棎㯂㣂</w:t>
      </w:r>
      <w:r>
        <w:rPr/>
        <w:t>ꦣ</w:t>
      </w:r>
      <w:r>
        <w:rPr/>
        <w:t>歐뭱ꄯ캱塯㵚眳땦㯂伪慸丫싂娶潂愨䠯伦偂⨵畣顔ꅅ⬵洣㍣슥煪쉖段乮瘶</w:t>
      </w:r>
      <w:r>
        <w:rPr/>
        <w:t>⢿</w:t>
      </w:r>
      <w:r>
        <w:rPr/>
        <w:t>㑍䓎㇂慃┶䉷쉱墮疩摨搵䧂䐯㯃㭋墿劣娯灈⻂轭ㅏ쉖稫䘯转뮵⑤칥䈬礨䵶ꅮ</w:t>
      </w:r>
      <w:r>
        <w:rPr/>
        <w:t>ꦣ</w:t>
      </w:r>
      <w:r>
        <w:rPr/>
        <w:t>浃獖䀳⼪숻䩾쵳쉀畚</w:t>
      </w:r>
      <w:r>
        <w:rPr/>
        <w:t>ⱑ</w:t>
      </w:r>
      <w:r>
        <w:rPr/>
        <w:t>㥬なす쉦願⑏⩵摮㕖弪摧汳娮뭺슻㠴⤥ㅤ䳂䪬吺껂㑵䦡䣃ㅩ殥䕘昦숪숻乂</w:t>
      </w:r>
      <w:r>
        <w:rPr/>
        <w:t>ⰺ</w:t>
      </w:r>
      <w:r>
        <w:rPr/>
        <w:t>곂吸뽚埂썇涘繠컃䝐䗍</w:t>
      </w:r>
      <w:r>
        <w:rPr/>
        <w:t>ⰴ⡧</w:t>
      </w:r>
      <w:r>
        <w:rPr/>
        <w:t>숩⭚輦捲儱䜳䱀䠮御恉</w:t>
      </w:r>
      <w:r>
        <w:rPr/>
        <w:t>⡎</w:t>
      </w:r>
      <w:r>
        <w:rPr/>
        <w:t>縪䡷摞쏂幌妩ꍬ㜊汶䱙䜪쉸♍䥱녎㇂疬䭧䝯쉗关煆</w:t>
      </w:r>
      <w:r>
        <w:rPr/>
        <w:t>⡪</w:t>
      </w:r>
      <w:r>
        <w:rPr/>
        <w:t>䡷轵슱熮㧂唲玩瑖珂炬䩚䁰㜮䝃쵉憵㗂泂抡㡏啨炩扨坈僎쉐却䍧歑쵀䘶佣浾⹸久歋㷂ㅳ떵㕉䍪㝃슣浸敔唩뗂嘫愥ꅾ氫뇂긪</w:t>
      </w:r>
      <w:r>
        <w:rPr/>
        <w:t>ꗍ</w:t>
      </w:r>
      <w:r>
        <w:rPr/>
        <w:t>晸䵎幑⽾扯畘湴䤷뽚䬩恲ꍭ捫璬弹啉䱩㥪쉊䡟剋㓂輯猰⼣丱䁗⭔甪塠摯坩弨</w:t>
      </w:r>
      <w:r>
        <w:rPr/>
        <w:t>ⵏ</w:t>
      </w:r>
      <w:r>
        <w:rPr/>
        <w:t>쵹乸䠤㉗䓂池⬰惂火朦䝎潬圹捊䙈䜩⭆䫂徿떩嗂剎彑⑐숴ꍁ┨㡺䤣株껂䤺㝒漯敗숮㩊䱋爭䑠呇歔楫秂汲杬徏㙕愥䯂쉕ꎻ⵹꺥깺獺쵹卹䔰温犵倳썓㘬녤偹</w:t>
      </w:r>
      <w:r>
        <w:rPr/>
        <w:t>꧃</w:t>
      </w:r>
      <w:r>
        <w:rPr/>
        <w:t>痂츶嗂爩㭚㝾爥挦♫㈭㉘噮쉦䨭睭㧂칅쉹婉ㄣ</w:t>
      </w:r>
      <w:r>
        <w:rPr/>
        <w:t>Ⱔ</w:t>
      </w:r>
      <w:r>
        <w:rPr/>
        <w:t>晊┫歲䅹顋갰쉦</w:t>
      </w:r>
      <w:r>
        <w:rPr/>
        <w:t>Ⱕ</w:t>
      </w:r>
      <w:r>
        <w:rPr/>
        <w:t>썟乶枿瘱뇂쉦当喣轰싍꤮反氶穲慢帵㨥㑺彴♕俍歵做뽧扊②敷励噴</w:t>
      </w:r>
      <w:r>
        <w:rPr/>
        <w:t>⡔</w:t>
      </w:r>
      <w:r>
        <w:rPr/>
        <w:t>塴灳幣䪿⹢䄥숹숪䡇⑙丯</w:t>
      </w:r>
      <w:r>
        <w:rPr/>
        <w:t>ⵟ</w:t>
      </w:r>
      <w:r>
        <w:rPr/>
        <w:t>頺䡬头䵍⤰䱭㯂곂煕偐㡟憻뭔슏걥</w:t>
      </w:r>
      <w:r>
        <w:rPr/>
        <w:t>Ⱜ</w:t>
      </w:r>
      <w:r>
        <w:rPr/>
        <w:t>㝭畴</w:t>
      </w:r>
      <w:r>
        <w:rPr/>
        <w:t>⡞</w:t>
      </w:r>
      <w:r>
        <w:rPr/>
        <w:t>䅐䅔坵</w:t>
      </w:r>
      <w:r>
        <w:rPr/>
        <w:t>ꤪ</w:t>
      </w:r>
      <w:r>
        <w:rPr/>
        <w:t>땎呵䙦淂㥵꥞烂煾䡓㡋倶佯畺갫刪뭮婨⍈恇깴琯橕㡀䢿忂썀洨灧㠣棍썢</w:t>
      </w:r>
      <w:r>
        <w:rPr/>
        <w:t>ꥎ</w:t>
      </w:r>
      <w:r>
        <w:rPr/>
        <w:t>㨻㙲硟㡡♂书摸番摔椩쏎ꅪ♱瑱睂⍷嫂㨺水䩶扂</w:t>
      </w:r>
      <w:r>
        <w:rPr/>
        <w:t>ꦬ</w:t>
      </w:r>
      <w:r>
        <w:rPr/>
        <w:t>樥⦣畺輳乤㑅偈池䝱㵃坩汩斣枻◂〬⫂淂ꍌ浅⩞牢㬰</w:t>
      </w:r>
      <w:r>
        <w:rPr/>
        <w:t>ⵓ</w:t>
      </w:r>
      <w:r>
        <w:rPr/>
        <w:t>輬搣䦩</w:t>
      </w:r>
      <w:r>
        <w:rPr/>
        <w:t>ⱑ</w:t>
      </w:r>
      <w:r>
        <w:rPr/>
        <w:t>留䥊硬楊呅</w:t>
      </w:r>
      <w:r>
        <w:rPr/>
        <w:t>ꦬ</w:t>
      </w:r>
      <w:r>
        <w:rPr/>
        <w:t>欪獓숱䅥㵡쌪숰싂싂仃쉔㞱癫唶</w:t>
      </w:r>
      <w:r>
        <w:rPr/>
        <w:t>ⱱ</w:t>
      </w:r>
      <w:r>
        <w:rPr/>
        <w:t>쉦⪡䑧绂炩浯癶䩏쉉슣塯䑴坣禮禡┷⺵晆쉬㌴깋䐩常녶勂顪斘캵숪ꎥ普㙅稹䙸睱浑悡⼻䷂䅹槃恠て숬㕢售쉴乧쉳㍔䵎◂㦱㙕彇敘䧂</w:t>
      </w:r>
      <w:r>
        <w:rPr/>
        <w:t>ⵓ</w:t>
      </w:r>
      <w:r>
        <w:rPr/>
        <w:t>䫂</w:t>
      </w:r>
      <w:r>
        <w:rPr/>
        <w:t>ⶮ</w:t>
      </w:r>
      <w:r>
        <w:rPr/>
        <w:t>䋂猭⨹䕯</w:t>
      </w:r>
      <w:r>
        <w:rPr/>
        <w:t>ꔸ</w:t>
      </w:r>
      <w:r>
        <w:rPr/>
        <w:t>䉱祶䙭牆睊㭒䭣䡳ヂ䥢⧂晹촳⭒뽢묬㑑ꅆ幧獃㕘ꥳ쌷㫂彠㉙溥绎杏塔员㈪㑞飂䌯磂⸹㇂怵뮡墻空八⬷祭ꄬ㕱쉯彫睞婘壂</w:t>
      </w:r>
      <w:r>
        <w:rPr/>
        <w:t>ⰴ</w:t>
      </w:r>
      <w:r>
        <w:rPr/>
        <w:t>䴵硡繀</w:t>
      </w:r>
      <w:r>
        <w:rPr/>
        <w:t>ꤸ</w:t>
      </w:r>
      <w:r>
        <w:rPr/>
        <w:t>Ɽ</w:t>
      </w:r>
      <w:r>
        <w:rPr/>
        <w:t>焭窬穷汯煫슏쉕慔辬坢䅊楑┭갣䰰穑㎮㠨⸸轋㇃戊䍠䁣슥䅥⭯瑔僂侩쉔䉸숱ꍀ炬甴쉘뽔晆걋ィ犡桳祫䣂熘츣싂썡⺣겮</w:t>
      </w:r>
      <w:r>
        <w:rPr/>
        <w:t>ꥒꖿ</w:t>
      </w:r>
      <w:r>
        <w:rPr/>
        <w:t>幠㞩彙⩩奩師긯穒㆘</w:t>
      </w:r>
      <w:r>
        <w:rPr/>
        <w:t>Ⳃ</w:t>
      </w:r>
      <w:r>
        <w:rPr/>
        <w:t>秂媥伱䵞⥤き浺㈴땙搤牚</w:t>
      </w:r>
      <w:r>
        <w:rPr/>
        <w:t>ⵔ</w:t>
      </w:r>
      <w:r>
        <w:rPr/>
        <w:t>偳勂愽</w:t>
      </w:r>
      <w:r>
        <w:rPr/>
        <w:t>ꕹ</w:t>
      </w:r>
      <w:r>
        <w:rPr/>
        <w:t>쉣㬤歃煡기个놣䵱朴潅싂㯂樶㴤轶칋䬨旂㕷瑆婒核숯乇쉸떿뮏恺⤪␪♙䱔圹泃䦵⥰昬쌺扌檿䎬垣噁뭈焳䵓땲噔乐乨䠰摅坢♸㙓긩쉚</w:t>
      </w:r>
      <w:r>
        <w:rPr/>
        <w:t>ꥒ♭</w:t>
      </w:r>
      <w:r>
        <w:rPr/>
        <w:t>祈슣䐨噦숦䵮⨱煂獕습幫⮩楙轧啁㵍䠲捬⭺숸꺩璱丱갳䲵牠兴숬爪ㆮ绂潙垘倥쉾硠䶩곂顁䠰顣⤱걈倮쉄䣂</w:t>
      </w:r>
      <w:r>
        <w:rPr/>
        <w:t>ꕃ⭵⭸</w:t>
      </w:r>
      <w:r>
        <w:rPr/>
        <w:t>婨係㍙礪㤬╟伱祌囂숨䥎䁆䤺䵹䍶䄦⸮쉆⹌䐷硣悿䏃䇍츯쉬搷슩䩯硇潍⨭䅇䥌녶쉂楩旂쉟숩彄癢칅磃桓딯㇍塐揂䵱䩶杤</w:t>
      </w:r>
      <w:r>
        <w:rPr/>
        <w:t>ꥇ</w:t>
      </w:r>
      <w:r>
        <w:rPr/>
        <w:t>ꎿ㵙噣慮건煉㵋㵎瑧㓂㬨慙轆枣伩婍䙉숴沮䬶狂璱禿䑏䉋㐦癐㠴㜮썒恵媬侏㔦쉖♒橑枣䄥灾䎱牎썥夽擂矂稷┨復牱㪥쉠긮奉믂숮䱀⑗暡㝹彮㇂伫䃂⥷㵮䃂䊱</w:t>
      </w:r>
      <w:r>
        <w:rPr/>
        <w:t>Ⱖ</w:t>
      </w:r>
      <w:r>
        <w:rPr/>
        <w:t>氨뼯䑕쉳䥩哎㵷┪䩶쉸湴扸丳栰爽盍⭬㥬㑣⥗ꍭ숳꥞놬⪮滂燂㏍丷</w:t>
      </w:r>
      <w:r>
        <w:rPr/>
        <w:t>꧂</w:t>
      </w:r>
      <w:r>
        <w:rPr/>
        <w:t>歑亣ꅹ䛂歱嘸䎬䅃桄숷昩䩧偍㐹⭳智쉸뾵㡃쉭堺卧慳㵅ꆥ걩㥕㥹䝞䩘啍椪䭦뭏</w:t>
      </w:r>
      <w:r>
        <w:rPr/>
        <w:t>⡵</w:t>
      </w:r>
      <w:r>
        <w:rPr/>
        <w:t>戨䮣</w:t>
      </w:r>
      <w:r>
        <w:rPr/>
        <w:t>ⱕ</w:t>
      </w:r>
      <w:r>
        <w:rPr/>
        <w:t>녍埍⪣繗ゥ</w:t>
      </w:r>
      <w:r>
        <w:rPr/>
        <w:t>Ⱬ</w:t>
      </w:r>
      <w:r>
        <w:rPr/>
        <w:t>偘⬰⽵</w:t>
      </w:r>
      <w:r>
        <w:rPr/>
        <w:t>ⵋ</w:t>
      </w:r>
      <w:r>
        <w:rPr/>
        <w:t>机㓂彄숳쉡䵑抵棂⍟湠㖱癮獦猯繩꥖䝊녩げ쉕轒半睐晶椥䢬쉁灷枮⬦㍎涵婘땞洯瑒쉒祡橥썟佩㍷潔眭瀩渪睨ㅡて</w:t>
      </w:r>
      <w:r>
        <w:rPr/>
        <w:t>ⰶ</w:t>
      </w:r>
      <w:r>
        <w:rPr/>
        <w:t>ꍨ䜷楑呖懃㈬獾卭㭩樶겏쉅瞵敬啔䈨つ䆏넦燂㑚䍹쉆</w:t>
      </w:r>
      <w:r>
        <w:rPr/>
        <w:t>ꕘ</w:t>
      </w:r>
      <w:r>
        <w:rPr/>
        <w:t>㉪싂츴桔砭㭢갴渽Ⓕ啧㥢ㄮ椮懃幟癋숯卮啲瑦</w:t>
      </w:r>
      <w:r>
        <w:rPr/>
        <w:t>⡮</w:t>
      </w:r>
      <w:r>
        <w:rPr/>
        <w:t>䔣숷숦扸䑉⩟強쵺⑹䩯㕁䣃攵촬栱坺</w:t>
      </w:r>
      <w:r>
        <w:rPr/>
        <w:t>ꕹ</w:t>
      </w:r>
      <w:r>
        <w:rPr/>
        <w:t>긪䁨掿幈숻길挴⾡乇辏┯슏牰眣在</w:t>
      </w:r>
      <w:r>
        <w:rPr/>
        <w:t>ꤹ</w:t>
      </w:r>
      <w:r>
        <w:rPr/>
        <w:t>䟂瑭</w:t>
      </w:r>
      <w:r>
        <w:rPr/>
        <w:t>ⱔ</w:t>
      </w:r>
      <w:r>
        <w:rPr/>
        <w:t>쉌⌬榩♷湫쉈캘昸숺堦䩖張敟桳飂䴊♰剋땗㎮぀⥟⩞䁩べ믂幔硉쏂</w:t>
      </w:r>
      <w:r>
        <w:rPr/>
        <w:t>ꤪ</w:t>
      </w:r>
      <w:r>
        <w:rPr/>
        <w:t>숲숲顡䵗畮䔨슻㤶喱極ꆮ呚偤⿂帥숻넸㭉搫窬䟂䶩긮딱썉☶䅓㮿汃搣땔쏍</w:t>
      </w:r>
      <w:r>
        <w:rPr/>
        <w:t>ꤦ</w:t>
      </w:r>
      <w:r>
        <w:rPr/>
        <w:t>㠷䄺摇砦</w:t>
      </w:r>
      <w:r>
        <w:rPr/>
        <w:t>ꖵ</w:t>
      </w:r>
      <w:r>
        <w:rPr/>
        <w:t>奀䵘슘勂</w:t>
      </w:r>
      <w:r>
        <w:rPr/>
        <w:t>⣂</w:t>
      </w:r>
      <w:r>
        <w:rPr/>
        <w:t>긹묶娪쵹塒坊⦣穯</w:t>
      </w:r>
      <w:r>
        <w:rPr/>
        <w:t>Ᵽ</w:t>
      </w:r>
      <w:r>
        <w:rPr/>
        <w:t>ㅔ参⚩䣃摙ꍯ獔䝉⵷쏎쉴栱辏摞摎숣轅汷假㵰頴䳂歷숥啷䭓숽䝑帴轠渻㇂쎻䢿䆿쉑쉞믂쉋樲⭉伽䥃⩦乡䱬⥏璵</w:t>
      </w:r>
      <w:r>
        <w:rPr/>
        <w:t>ꕗ</w:t>
      </w:r>
      <w:r>
        <w:rPr/>
        <w:t>搩䐮걠쵶</w:t>
      </w:r>
      <w:r>
        <w:rPr/>
        <w:t>⡫</w:t>
      </w:r>
      <w:r>
        <w:rPr/>
        <w:t>曂㷍㡆쵵쉫瓂姂頣㨶뭹䵐</w:t>
      </w:r>
      <w:r>
        <w:rPr/>
        <w:t>ⶣ</w:t>
      </w:r>
      <w:r>
        <w:rPr/>
        <w:t>䄭숹숷촺活枱⩀問쵐戳㉵</w:t>
      </w:r>
      <w:r>
        <w:rPr/>
        <w:t>ꗂ</w:t>
      </w:r>
      <w:r>
        <w:rPr/>
        <w:t>뮩睰쉃㬳긵㑕匪怤晍埂扒슮頣接ㄴ</w:t>
      </w:r>
      <w:r>
        <w:rPr/>
        <w:t>ꤵ␰</w:t>
      </w:r>
      <w:r>
        <w:rPr/>
        <w:t>㶻䫂</w:t>
      </w:r>
      <w:r>
        <w:rPr/>
        <w:t>ꕩ</w:t>
      </w:r>
      <w:r>
        <w:rPr/>
        <w:t>坱䑥婊갨测䑖┸啢並숻繟㜽㭱쉅奲参卺䫂㥄仂딲ꆱꍂ煫숪京灉</w:t>
      </w:r>
      <w:r>
        <w:rPr/>
        <w:t>ꔲ</w:t>
      </w:r>
      <w:r>
        <w:rPr/>
        <w:t>쉁䱄睭潅癔牌猩煇摡塥쉗煭</w:t>
      </w:r>
      <w:r>
        <w:rPr/>
        <w:t>ꔩ</w:t>
      </w:r>
      <w:r>
        <w:rPr/>
        <w:t>쉗到⑌</w:t>
      </w:r>
      <w:r>
        <w:rPr/>
        <w:t>Ⱔ</w:t>
      </w:r>
      <w:r>
        <w:rPr/>
        <w:t>爱挷</w:t>
      </w:r>
      <w:r>
        <w:rPr/>
        <w:t>⡷</w:t>
      </w:r>
      <w:r>
        <w:rPr/>
        <w:t>制숣杦䔥쉆帪숪┣䱸뽡咬塔╟甩㢣⍀뭖䟍◂쉾䤷祏㜭쉷顋庘숷믂猦⌮ꌳ炩參顨瀭䥔医</w:t>
      </w:r>
      <w:r>
        <w:rPr/>
        <w:t>ꖩ</w:t>
      </w:r>
      <w:r>
        <w:rPr/>
        <w:t>䰷</w:t>
      </w:r>
      <w:r>
        <w:rPr/>
        <w:t>⡄</w:t>
      </w:r>
      <w:r>
        <w:rPr/>
        <w:t>䙚㵸吳䩵癶呙犥겮싂硉㭳迂䖥扴䈮숸</w:t>
      </w:r>
      <w:r>
        <w:rPr/>
        <w:t>ꔱ</w:t>
      </w:r>
      <w:r>
        <w:rPr/>
        <w:t>䜫儱眲뽗␻湐轢</w:t>
      </w:r>
      <w:r>
        <w:rPr/>
        <w:t>ⱥ</w:t>
      </w:r>
      <w:r>
        <w:rPr/>
        <w:t>싎㜲숫䌥㓂숩숩슿䧎䑶䉌痂싂쉶晚碘⯂⭒⽂쉤兹䭦쉉慸기癦梡Ⓕ⾻眸漯中牅녈砺扱싂捔懂쉾畩慠煠⹰啦䢣稭恴䡓쉍♳⍐况䙠坏䙀挭犩뭤杚啋㜱䬵櫂䍬넥ꄨ╮䟂硊杚뭁⩳婅㙶硔睪㘪┪惍⹉䠪㥨</w:t>
      </w:r>
      <w:r>
        <w:rPr/>
        <w:t>ꗂ</w:t>
      </w:r>
      <w:r>
        <w:rPr/>
        <w:t>걬⩢</w:t>
      </w:r>
      <w:r>
        <w:rPr/>
        <w:t>⡭</w:t>
      </w:r>
      <w:r>
        <w:rPr/>
        <w:t>㥴</w:t>
      </w:r>
      <w:r>
        <w:rPr/>
        <w:t>ⵢꤶ</w:t>
      </w:r>
      <w:r>
        <w:rPr/>
        <w:t>䇂獈画쉪噏⽓檵</w:t>
      </w:r>
      <w:r>
        <w:rPr/>
        <w:t>ꥆ</w:t>
      </w:r>
      <w:r>
        <w:rPr/>
        <w:t>⡺</w:t>
      </w:r>
      <w:r>
        <w:rPr/>
        <w:t>䚡</w:t>
      </w:r>
      <w:r>
        <w:rPr/>
        <w:t>Ⱡ</w:t>
      </w:r>
      <w:r>
        <w:rPr/>
        <w:t>꺬⪿⒡㒥䛂⌦⯂뭹㉇猴땊戩敀浏⥔春䦘拍䥄牷侏竂㝮슣뿂쉣呌</w:t>
      </w:r>
      <w:r>
        <w:rPr/>
        <w:t>ⱏ</w:t>
      </w:r>
      <w:r>
        <w:rPr/>
        <w:t>쵈</w:t>
      </w:r>
      <w:r>
        <w:rPr/>
        <w:t>⠦⍍</w:t>
      </w:r>
      <w:r>
        <w:rPr/>
        <w:t>쉎徵栭건狃捵</w:t>
      </w:r>
      <w:r>
        <w:rPr/>
        <w:t>Ⱪ</w:t>
      </w:r>
      <w:r>
        <w:rPr/>
        <w:t>겣䎬⪘뽘㮣뇂瑤컎迂슡뽒扒</w:t>
      </w:r>
      <w:r>
        <w:rPr/>
        <w:t>ꕕ</w:t>
      </w:r>
      <w:r>
        <w:rPr/>
        <w:t>坶㥘</w:t>
      </w:r>
      <w:r>
        <w:rPr/>
        <w:t>ꕹ</w:t>
      </w:r>
      <w:r>
        <w:rPr/>
        <w:t>挨婫䈻㎻兒⨣꺱幸䡒睘轳態湤䰴妬쉣奤䣃揂쉯䁵</w:t>
      </w:r>
      <w:r>
        <w:rPr/>
        <w:t>ꦩ</w:t>
      </w:r>
      <w:r>
        <w:rPr/>
        <w:t>矎</w:t>
      </w:r>
      <w:r>
        <w:rPr/>
        <w:t>ꥈ</w:t>
      </w:r>
      <w:r>
        <w:rPr/>
        <w:t>쉷穐쉴㢱㇂哎扠䡲畺㬫爮ꅣ쉐儬숬쵄</w:t>
      </w:r>
      <w:r>
        <w:rPr/>
        <w:t>ⱓ</w:t>
      </w:r>
      <w:r>
        <w:rPr/>
        <w:t>慳䄺⨳칂浯圷题夭깥</w:t>
      </w:r>
      <w:r>
        <w:rPr/>
        <w:t>ⱺ</w:t>
      </w:r>
      <w:r>
        <w:rPr/>
        <w:t>漪撩啋⥭쉋㉠溬⩦疮숦惂䱄⩚쉸嗂쵰ꥯ쉨ゥ뼬ㄪ⍚쉡㐣췂歇䧂㑚唊</w:t>
      </w:r>
      <w:r>
        <w:rPr/>
        <w:t>ⱉ</w:t>
      </w:r>
      <w:r>
        <w:rPr/>
        <w:t>縦㯂縵圪䢘ꅑ뭊佊쉢</w:t>
      </w:r>
      <w:r>
        <w:rPr/>
        <w:t>⡊</w:t>
      </w:r>
      <w:r>
        <w:rPr/>
        <w:t>从㗍忎接숯顷쉭⭎숱㘻㑅</w:t>
      </w:r>
      <w:r>
        <w:rPr/>
        <w:t>ꕄ</w:t>
      </w:r>
      <w:r>
        <w:rPr/>
        <w:t>쉁╲숪䤷㬫⫂䝥⍀쎩梡䯂婔숳杔䕄涩쉇䵆⑉</w:t>
      </w:r>
      <w:r>
        <w:rPr/>
        <w:t>ꔰ</w:t>
      </w:r>
      <w:r>
        <w:rPr/>
        <w:t>쉚㔻⵬剉匪桙剥桪</w:t>
      </w:r>
      <w:r>
        <w:rPr/>
        <w:t>Ɱ</w:t>
      </w:r>
      <w:r>
        <w:rPr/>
        <w:t>浏垩</w:t>
      </w:r>
      <w:r>
        <w:rPr/>
        <w:t>⡒⹴⧂</w:t>
      </w:r>
      <w:r>
        <w:rPr/>
        <w:t>갨偾湙䪩뽭⑁兵琽潌窻ㄳ䈪␮㫂呣ぢ䉍쉯♗庘睮堰恭堪숦쉷㊩⍆쉆넽䥕⩶珂㵤姎</w:t>
      </w:r>
      <w:r>
        <w:rPr/>
        <w:t>ⱋ</w:t>
      </w:r>
      <w:r>
        <w:rPr/>
        <w:t>㠣歡十⪡䰤쉋毂歟딣瘭㢻䗂囂坟</w:t>
      </w:r>
      <w:r>
        <w:rPr/>
        <w:t>꧂</w:t>
      </w:r>
      <w:r>
        <w:rPr/>
        <w:t>妏쉶♔⺿冩昪쉨繸ꄪ</w:t>
      </w:r>
      <w:r>
        <w:rPr/>
        <w:t>ⶻ</w:t>
      </w:r>
      <w:r>
        <w:rPr/>
        <w:t>㤮쉈䰪</w:t>
      </w:r>
      <w:r>
        <w:rPr/>
        <w:t>ꕠ</w:t>
      </w:r>
      <w:r>
        <w:rPr/>
        <w:t>ㅔ䢏砣㊮榬顗䕗佂䴸湞佟輹쉰갶墿㜫䃂㝧湥칔欥皻쉷쉅㍖牖祤獗洤充⑥捒숮䵸</w:t>
      </w:r>
      <w:r>
        <w:rPr/>
        <w:t>⡘</w:t>
      </w:r>
      <w:r>
        <w:rPr/>
        <w:t>津췂ꅾ⑲兩㟂Ⓜ卓쉰坣婴佥쵌䐪䕸䔻⫎漻걶숦⎩땱坆儬猰깙燂</w:t>
      </w:r>
      <w:r>
        <w:rPr/>
        <w:t>ꦥ</w:t>
      </w:r>
      <w:r>
        <w:rPr/>
        <w:t>㗂슩仂䀱츤䭾槂矂</w:t>
      </w:r>
      <w:r>
        <w:rPr/>
        <w:t>ⱕ</w:t>
      </w:r>
      <w:r>
        <w:rPr/>
        <w:t>컂깧飂⬭攭䤤ꅓ䋂礫䵄娸쉕晐쉮㉣ㅯ춥特係쉆焲煫楓숩⿂噄盂㜱瑰칈♄爲縮瘸㑁쌬殩䔯䅸䨳怯␮⭺㕬걥䙩걕⽣祌놩吪ㄺ䯂䱄</w:t>
      </w:r>
      <w:r>
        <w:rPr/>
        <w:t>ꕓ</w:t>
      </w:r>
      <w:r>
        <w:rPr/>
        <w:t>湥䢥䔬</w:t>
      </w:r>
      <w:r>
        <w:rPr/>
        <w:t>꧂</w:t>
      </w:r>
      <w:r>
        <w:rPr/>
        <w:t>ꍌ때楁坒</w:t>
      </w:r>
      <w:r>
        <w:rPr/>
        <w:t>ꕓ</w:t>
      </w:r>
      <w:r>
        <w:rPr/>
        <w:t>䍑濂㬺煴♯쉹䕏</w:t>
      </w:r>
      <w:r>
        <w:rPr/>
        <w:t>ⶵ⎩</w:t>
      </w:r>
      <w:r>
        <w:rPr/>
        <w:t>啹ㅵ眸숱ꅸ彧坨䈴䋃쉪撱䡯剦恚楣</w:t>
      </w:r>
      <w:r>
        <w:rPr/>
        <w:t>⢡</w:t>
      </w:r>
      <w:r>
        <w:rPr/>
        <w:t>ꅙ䄪䩋㭀滂婚땉쉷揂娣⤹쉷琪䅅彯碬牱神抮䰤䚣灣縸㘶♩烂숰擂顓い춣㍚䙺瑂恺쉏쉙⺻塶係䩱竂싂㕔樱摄䉡┥晆</w:t>
      </w:r>
      <w:r>
        <w:rPr/>
        <w:t>ⵃ</w:t>
      </w:r>
      <w:r>
        <w:rPr/>
        <w:t>㭖⬩䱱걎䝯彩冿⤽纏䚿璵總滂⻂猶⪣츱䡦㢥椮⵩歬捌쉷䫂獌流싂⦩顱歺췂揂슩쉤㕙さ</w:t>
      </w:r>
      <w:r>
        <w:rPr/>
        <w:t>ꤳ</w:t>
      </w:r>
      <w:r>
        <w:rPr/>
        <w:t>㖩瘦睙䑑ꍇ獁칬쌥朹娶䥵</w:t>
      </w:r>
      <w:r>
        <w:rPr/>
        <w:t>ⴥ</w:t>
      </w:r>
      <w:r>
        <w:rPr/>
        <w:t>喥쉤輨愪㬪犩禣稯湲睂橆乣뭙敐坍㥄慦疏</w:t>
      </w:r>
      <w:r>
        <w:rPr/>
        <w:t>ⵓ</w:t>
      </w:r>
      <w:r>
        <w:rPr/>
        <w:t>ㅇ瑡汎㯂㬳汤埍ꥴ匲㕗卉乷僂㑺焽䱒䡐橀⥫㙴쉩</w:t>
      </w:r>
      <w:r>
        <w:rPr/>
        <w:t>ꦮ</w:t>
      </w:r>
      <w:r>
        <w:rPr/>
        <w:t>参싂渮㥤嫂싎捇ㅧ竂總癉ꍫ쉓쉎딯쉬佢㭃幬䨭顙ꍬ뽨琻</w:t>
      </w:r>
      <w:r>
        <w:rPr/>
        <w:t>⡫</w:t>
      </w:r>
      <w:r>
        <w:rPr/>
        <w:t>樷넩墮砦䄹犻剱塍敆㥍쉋츻䍂磍숺㠤쉟⫎깯拂呰塄㟂睞싂汦⥨头呉쉕敆扤㒵</w:t>
      </w:r>
      <w:r>
        <w:rPr/>
        <w:t>⠭</w:t>
      </w:r>
      <w:r>
        <w:rPr/>
        <w:t>啒</w:t>
      </w:r>
      <w:r>
        <w:rPr/>
        <w:t>ⱳ</w:t>
      </w:r>
      <w:r>
        <w:rPr/>
        <w:t>桃㬬</w:t>
      </w:r>
      <w:r>
        <w:rPr/>
        <w:t>ꗂ</w:t>
      </w:r>
      <w:r>
        <w:rPr/>
        <w:t>ꍆ</w:t>
      </w:r>
      <w:r>
        <w:rPr/>
        <w:t>ⵃ</w:t>
      </w:r>
      <w:r>
        <w:rPr/>
        <w:t>浮</w:t>
      </w:r>
      <w:r>
        <w:rPr/>
        <w:t>ꥅ</w:t>
      </w:r>
      <w:r>
        <w:rPr/>
        <w:t>松猴晍숪㮘슏刵欳㈴涥쉆犬⥋秂桹쉯轴湫䩄椊佅磂买䠯뽙她磂转煺㥖甪녷㦩㤪䝴接悏唯捬䨦</w:t>
      </w:r>
      <w:r>
        <w:rPr/>
        <w:t>Ⳃ</w:t>
      </w:r>
      <w:r>
        <w:rPr/>
        <w:t>縷浧䆏쌦䉪忂ꅃ㝞犡桍␦㨯帺⻂뭸摟伱⩗汔⺡敄䅃煖䐨瘣␪ㅉ獺䭷땥敤辮桰垘ち健湳塚坭塳稤⼹⩒䘴㥠䅸特</w:t>
      </w:r>
      <w:r>
        <w:rPr/>
        <w:t>ⲥ</w:t>
      </w:r>
      <w:r>
        <w:rPr/>
        <w:t>唭轑弨桘떵倻䈥㶘䥎ꅥ숮硾欰助칰猻㉲ꄱ捑䀴亵⍤㈫ꥧ슏割䙸城䕚쉳⽐숸</w:t>
      </w:r>
      <w:r>
        <w:rPr/>
        <w:t>⢿ⱦ</w:t>
      </w:r>
      <w:r>
        <w:rPr/>
        <w:t>숨浈呢⩦묩琴牖㉅桺쉳</w:t>
      </w:r>
      <w:r>
        <w:rPr/>
        <w:t>ⶱ</w:t>
      </w:r>
      <w:r>
        <w:rPr/>
        <w:t>땳削⚬꥾摁畈䉹元䬤⭆䝗㈽弻념瓂ꍫ숦싍</w:t>
      </w:r>
      <w:r>
        <w:rPr/>
        <w:t>ⰲ</w:t>
      </w:r>
      <w:r>
        <w:rPr/>
        <w:t>㥪繀⦮圵⑕䕀䅂䑕匰浢쌳숭</w:t>
      </w:r>
      <w:r>
        <w:rPr/>
        <w:t>⠹⍺</w:t>
      </w:r>
      <w:r>
        <w:rPr/>
        <w:t>捰쉞쉟卐吺桄쉫慟题쉲쉞뽀쉧浗祓䍕助쉑打ꥬ뽄쵲쉮䒬楸쉱</w:t>
      </w:r>
      <w:r>
        <w:rPr/>
        <w:t>꤯</w:t>
      </w:r>
      <w:r>
        <w:rPr/>
        <w:t>⾮⽁挩䍹걩</w:t>
      </w:r>
      <w:r>
        <w:rPr/>
        <w:t>ꤲ</w:t>
      </w:r>
      <w:r>
        <w:rPr/>
        <w:t>슣㯍恫</w:t>
      </w:r>
      <w:r>
        <w:rPr/>
        <w:t>ⵣ</w:t>
      </w:r>
      <w:r>
        <w:rPr/>
        <w:t>㮘䍳䗂䜩⪘쉰⍺婄丮䁢愱싂ꌣ恙倥숦囂㌴坋瑌濂㏃ぶ䤣正쉈䑟⭌港恡湺㔯穎榿摩游䝟瀩乎撏</w:t>
      </w:r>
      <w:r>
        <w:rPr/>
        <w:t>ꕷ꧂</w:t>
      </w:r>
      <w:r>
        <w:rPr/>
        <w:t>楀숥憥㟂瞻㟂깥</w:t>
      </w:r>
      <w:r>
        <w:rPr/>
        <w:t>ꔲ</w:t>
      </w:r>
      <w:r>
        <w:rPr/>
        <w:t>ꌪ溩㐪轘畭縭瞘⭺栣輣ꍴ䘰湏甦싂顰怯顬戨딽䱤㟂넪숶쉕쵓㐺婫㕯楞㉩䗂猺촵숳뽈ꏍ⑅땹恦쉅条焵彴瑐䨳㭾䁰转妩♭㬽参ꏂ桍싂彖⭷싂䎩꥙</w:t>
      </w:r>
      <w:r>
        <w:rPr/>
        <w:t>꧂</w:t>
      </w:r>
      <w:r>
        <w:rPr/>
        <w:t>뾩싂㘦☻ㄺ䯃淂瀱⩺捒倲</w:t>
      </w:r>
      <w:r>
        <w:rPr/>
        <w:t>ꤳ</w:t>
      </w:r>
      <w:r>
        <w:rPr/>
        <w:t>滂䍧眨㪩ꍬあ囂繧䦣迂䷂祸㉥⩬⩤䷂繲僂쉣卩彴넩㜱吨曂ㅦ涡楚吪迃据協顧涵</w:t>
      </w:r>
      <w:r>
        <w:rPr/>
        <w:t>⣃</w:t>
      </w:r>
      <w:r>
        <w:rPr/>
        <w:t>㔹汏灂묭</w:t>
      </w:r>
      <w:r>
        <w:rPr/>
        <w:t>ꖡ</w:t>
      </w:r>
      <w:r>
        <w:rPr/>
        <w:t>呋㙞㪵慹⩣㮘捙攵칰⹅⥶湳湆桸ㅵ㔺Ⓜ抱㙑睒熣玻っ慳砭瑷悏剺쉓昴瘪塢㝸瞥⪩熣桖슩灨䄺걞</w:t>
      </w:r>
      <w:r>
        <w:rPr/>
        <w:t>Ⳃ</w:t>
      </w:r>
      <w:r>
        <w:rPr/>
        <w:t>匯樳싂㭩⸵琷剧本쵈ど疱䤫슏癰珎썙睏懂쉌之</w:t>
      </w:r>
      <w:r>
        <w:rPr/>
        <w:t>⡄</w:t>
      </w:r>
      <w:r>
        <w:rPr/>
        <w:t>䤷狂⭶刦숮噺⿎쉎幫</w:t>
      </w:r>
      <w:r>
        <w:rPr/>
        <w:t>ꤽ</w:t>
      </w:r>
      <w:r>
        <w:rPr/>
        <w:t>敇契쉲</w:t>
      </w:r>
      <w:r>
        <w:rPr/>
        <w:t>⡡</w:t>
      </w:r>
      <w:r>
        <w:rPr/>
        <w:t>彸呪</w:t>
      </w:r>
      <w:r>
        <w:rPr/>
        <w:t>ꕂ</w:t>
      </w:r>
      <w:r>
        <w:rPr/>
        <w:t>扗춮㤪嘯搽扣剑</w:t>
      </w:r>
      <w:r>
        <w:rPr/>
        <w:t>Ⱬ</w:t>
      </w:r>
      <w:r>
        <w:rPr/>
        <w:t>澻뾮啁㥵쉬繲潔䖘슮八䍈冣䐩</w:t>
      </w:r>
      <w:r>
        <w:rPr/>
        <w:t>ⵃ</w:t>
      </w:r>
      <w:r>
        <w:rPr/>
        <w:t>倵㉓䉯慎</w:t>
      </w:r>
      <w:r>
        <w:rPr/>
        <w:t>ꥎ</w:t>
      </w:r>
      <w:r>
        <w:rPr/>
        <w:t>辮쉕⽚㑥票禵歍⹌䑫㩰슘做</w:t>
      </w:r>
      <w:r>
        <w:rPr/>
        <w:t>ꥋ</w:t>
      </w:r>
      <w:r>
        <w:rPr/>
        <w:t>㧂瑨癦祣䭬硫敦灠㥥湢꥖澏츹⍲轸묹ꥲ䩾䌣参ㅇ䱱쉋쉾轄唦杏䒥쉉⑳卌깑쉈辿戻刻㥢㴤啚딣㝱癃懂숊⹩欺潋畃瘵係偾䁷惂䃂晞㕘</w:t>
      </w:r>
      <w:r>
        <w:rPr/>
        <w:t>ⰰ</w:t>
      </w:r>
      <w:r>
        <w:rPr/>
        <w:t>疏ㅍ慁딭着㍞숹⍤슮☲畮╨⹉剄䲣戹⼽嚘氺뮣⼨爤噶坘硆彭幀쉲⭱佦</w:t>
      </w:r>
      <w:r>
        <w:rPr/>
        <w:t>ⷍ⩥</w:t>
      </w:r>
      <w:r>
        <w:rPr/>
        <w:t>ⱂ⹋</w:t>
      </w:r>
      <w:r>
        <w:rPr/>
        <w:t>䥆ㅡ⯂㋎뭱䕰⽑</w:t>
      </w:r>
      <w:r>
        <w:rPr/>
        <w:t>ꥅ</w:t>
      </w:r>
      <w:r>
        <w:rPr/>
        <w:t>悡⥈䰱쉒硑㢵䵇뮬쉍帪拂㭺슏⦩䕮䄭煌습䙋熵</w:t>
      </w:r>
      <w:r>
        <w:rPr/>
        <w:t>ꔬ</w:t>
      </w:r>
      <w:r>
        <w:rPr/>
        <w:t>恖塳긻攬瑔㕁玮捔⩳䘯渻匪偉⭮녴堫</w:t>
      </w:r>
      <w:r>
        <w:rPr/>
        <w:t>ꤱ</w:t>
      </w:r>
      <w:r>
        <w:rPr/>
        <w:t>䍹亱癬⍹⬺깈侮琸ㆿ刯㠲╶䱲</w:t>
      </w:r>
      <w:r>
        <w:rPr/>
        <w:t>꧂</w:t>
      </w:r>
      <w:r>
        <w:rPr/>
        <w:t>祱攤</w:t>
      </w:r>
      <w:r>
        <w:rPr/>
        <w:t>ⵄ</w:t>
      </w:r>
      <w:r>
        <w:rPr/>
        <w:t>湘揂奚塂ㅋ땓㕕╵숴쉵㘭⤤㴻썵䨸泃搣獐噺</w:t>
      </w:r>
      <w:r>
        <w:rPr/>
        <w:t>Ⱪ</w:t>
      </w:r>
      <w:r>
        <w:rPr/>
        <w:t>乁싂뭶슻⑙梣⿂䴽⹞敏㗂㕙伶䭳眴쉗㣂佰칶싂嫂⵨쵪䈸娦쉶⯂幧㥙䭊祫㥵堻睱뼪갳숩愺廂쉾⌲캘偃䡇稥瑅㑍⛂牔⨬畔쵒摉敃渣噪뭵ꥮ䕖땺弪뽮ꄭ癙쌪䵵╥쎬楯쉥棂싂ꅲ䘭䑟㈳쌲栽㙄⭥呋䙟顣놻猬쉕쵓슩但彂싂</w:t>
      </w:r>
      <w:r>
        <w:rPr/>
        <w:t>ꗍ⨽</w:t>
      </w:r>
      <w:r>
        <w:rPr/>
        <w:t>㉑⧂⩐枻轨殩ꅀ䝙縻䰸땸榩潷ご㝭쉇⦏쉔</w:t>
      </w:r>
      <w:r>
        <w:rPr/>
        <w:t>Ⱚ</w:t>
      </w:r>
      <w:r>
        <w:rPr/>
        <w:t>⼺䌽硊쉧睯䠱瀳ꅊ䤰琬ꍦ樹昣뗍杦刽뗂ꅷ噥咵⭇녦戦樶㩳</w:t>
      </w:r>
      <w:r>
        <w:rPr/>
        <w:t>ꦵ⎵ꕑ</w:t>
      </w:r>
      <w:r>
        <w:rPr/>
        <w:t>㘽놘縵瑸頨쉑䝵䬪櫂숦眰䁈匴뮵䲘矂슘땇顥痂깭숰쉎搣䗂塯䘸</w:t>
      </w:r>
      <w:r>
        <w:rPr/>
        <w:t>ꥎ</w:t>
      </w:r>
      <w:r>
        <w:rPr/>
        <w:t>䵳</w:t>
      </w:r>
      <w:r>
        <w:rPr/>
        <w:t>ꦘ</w:t>
      </w:r>
      <w:r>
        <w:rPr/>
        <w:t>稷쉔偈</w:t>
      </w:r>
      <w:r>
        <w:rPr/>
        <w:t>ꕄ</w:t>
      </w:r>
      <w:r>
        <w:rPr/>
        <w:t>畯吺竍䳂縲겣</w:t>
      </w:r>
      <w:r>
        <w:rPr/>
        <w:t>ꕾ</w:t>
      </w:r>
      <w:r>
        <w:rPr/>
        <w:t>歰皻쉵⩸禥瑐瘺㜱쉢</w:t>
      </w:r>
      <w:r>
        <w:rPr/>
        <w:t>Ⱘ</w:t>
      </w:r>
      <w:r>
        <w:rPr/>
        <w:t>숯┹瞱숪㌶癇硋喏繃䖿獤㴷쉢숸卩긮束쌭犘⬨㜫䘨线坱</w:t>
      </w:r>
      <w:r>
        <w:rPr/>
        <w:t>ꦘ</w:t>
      </w:r>
      <w:r>
        <w:rPr/>
        <w:t>硚昦㩢纘䬮娽桳ꆿ깣㠪⦿</w:t>
      </w:r>
      <w:r>
        <w:rPr/>
        <w:t>꧍</w:t>
      </w:r>
      <w:r>
        <w:rPr/>
        <w:t>䬩</w:t>
      </w:r>
      <w:r>
        <w:rPr/>
        <w:t>ⴽ</w:t>
      </w:r>
      <w:r>
        <w:rPr/>
        <w:t>㴲㤴䵄捣䷂况劻䵂㈴䞿婱</w:t>
      </w:r>
      <w:r>
        <w:rPr/>
        <w:t>ꤵ</w:t>
      </w:r>
      <w:r>
        <w:rPr/>
        <w:t>㍪㈭哂煺涻杪ꄰ걁獰⵾偢쉹卹⵭ꄱ慥坉獬瑤佭湞么⫂㖘깁⩘椺囂묵捅쉵슩␮싂쉁玿깊橹炻싂癢䚿㝆杒ꍲ칠⥸㉔䍦喩쌲懂潏䐵ꥵ晱㎻䙁ㆬ넦顮暮婫稻ㄳ</w:t>
      </w:r>
      <w:r>
        <w:rPr/>
        <w:t>ꦩ</w:t>
      </w:r>
      <w:r>
        <w:rPr/>
        <w:t>쉘쉃슘</w:t>
      </w:r>
      <w:r>
        <w:rPr/>
        <w:t>ꗎ</w:t>
      </w:r>
      <w:r>
        <w:rPr/>
        <w:t>䉭坠㤴䀥吨痂䩘걖썁濂╀㌺毂</w:t>
      </w:r>
      <w:r>
        <w:rPr/>
        <w:t>Ⱞ</w:t>
      </w:r>
      <w:r>
        <w:rPr/>
        <w:t>숬祋칖㥏⥏兟橆ㅤ㙱쉁뽡洹異卉琦</w:t>
      </w:r>
      <w:r>
        <w:rPr/>
        <w:t>ꤦ</w:t>
      </w:r>
      <w:r>
        <w:rPr/>
        <w:t>䉁ㄤ</w:t>
      </w:r>
      <w:r>
        <w:rPr/>
        <w:t>ꤥ</w:t>
      </w:r>
      <w:r>
        <w:rPr/>
        <w:t>䅂塎㘸彐穬坙卭坌杉瀷䡺桳吪䝂䕱瀲接儵恟婂⯂穚⥈뽗噈쉐쏂梏灷쉦㵚녞</w:t>
      </w:r>
      <w:r>
        <w:rPr/>
        <w:t>ꗂ╔</w:t>
      </w:r>
      <w:r>
        <w:rPr/>
        <w:t>䯂彀上⿎㎩䅋⸤䤩쉔까㩋㵯䩟檩┬偊祺頻悮뽕깦╔□ꄰ숹丣쉉墮</w:t>
      </w:r>
      <w:r>
        <w:rPr/>
        <w:t>ⰸ</w:t>
      </w:r>
      <w:r>
        <w:rPr/>
        <w:t>䱃爲斏㖩ꄥ숶㵦ㅇ⥤놡噈땟묶䕃湸剱呂</w:t>
      </w:r>
      <w:r>
        <w:rPr/>
        <w:t>ⱐ</w:t>
      </w:r>
      <w:r>
        <w:rPr/>
        <w:t>ꆣ㒏␴幘恅◂燂〸㉱㬶并㉴컂㶩敔䥊勃⤥칉넱秃呟쏂柂쉺⹹椻</w:t>
      </w:r>
      <w:r>
        <w:rPr/>
        <w:t>꧂</w:t>
      </w:r>
      <w:r>
        <w:rPr/>
        <w:t>䠩␤剀㷂␳忂㠽滂ꅴ席쵪幱싎杖䪻쉐뽸檩</w:t>
      </w:r>
      <w:r>
        <w:rPr/>
        <w:t>ⰷ</w:t>
      </w:r>
      <w:r>
        <w:rPr/>
        <w:t>术촩넽</w:t>
      </w:r>
      <w:r>
        <w:rPr/>
        <w:t>꧂</w:t>
      </w:r>
      <w:r>
        <w:rPr/>
        <w:t>勂⩙夯堯㬦䱋⥺䱙佌桌㏂䠨楞畣⽇懂傻</w:t>
      </w:r>
      <w:r>
        <w:rPr/>
        <w:t>ꔪ</w:t>
      </w:r>
      <w:r>
        <w:rPr/>
        <w:t>쉚㧂䙉牱稨嚡ꥡ</w:t>
      </w:r>
      <w:r>
        <w:rPr/>
        <w:t>⣂</w:t>
      </w:r>
      <w:r>
        <w:rPr/>
        <w:t>䩲汧╥</w:t>
      </w:r>
      <w:r>
        <w:rPr/>
        <w:t>⡲⡑</w:t>
      </w:r>
      <w:r>
        <w:rPr/>
        <w:t>县が䑸</w:t>
      </w:r>
      <w:r>
        <w:rPr/>
        <w:t>ꤷ⫂</w:t>
      </w:r>
      <w:r>
        <w:rPr/>
        <w:t>捺煐⻂쉗捡〳丨㘱츲憮숣췃坯痂⤶뾻恁ꥭ桀쉴쵔浐걖縥慐冱㑠傥䌹噔煸睹무쉖⥴</w:t>
      </w:r>
      <w:r>
        <w:rPr/>
        <w:t>ⷎ</w:t>
      </w:r>
      <w:r>
        <w:rPr/>
        <w:t>硁个㠰䨥⑎땲싂潌暱く㦱䘽쉧䢏晍</w:t>
      </w:r>
      <w:r>
        <w:rPr/>
        <w:t>ⶱ</w:t>
      </w:r>
      <w:r>
        <w:rPr/>
        <w:t>捦㘦껃</w:t>
      </w:r>
      <w:r>
        <w:rPr/>
        <w:t>Ⱳ</w:t>
      </w:r>
      <w:r>
        <w:rPr/>
        <w:t>㠪</w:t>
      </w:r>
      <w:r>
        <w:rPr/>
        <w:t>⡄</w:t>
      </w:r>
      <w:r>
        <w:rPr/>
        <w:t>彚䈶뮡栦쉮幘㞵䔬迂繃奰甩桏坆</w:t>
      </w:r>
      <w:r>
        <w:rPr/>
        <w:t>ꔺ</w:t>
      </w:r>
      <w:r>
        <w:rPr/>
        <w:t>⣂</w:t>
      </w:r>
      <w:r>
        <w:rPr/>
        <w:t>抮ꍴ呁⹤恏䕘⑬㥥啟쉭䝸咱쵉숨䨥걅剐</w:t>
      </w:r>
      <w:r>
        <w:rPr/>
        <w:t>ꗂ</w:t>
      </w:r>
      <w:r>
        <w:rPr/>
        <w:t>圶轸辘奊㪩쎵剗剞숣盍䝱</w:t>
      </w:r>
      <w:r>
        <w:rPr/>
        <w:t>ꤤ⨭</w:t>
      </w:r>
      <w:r>
        <w:rPr/>
        <w:t>䥍啔㵥嗃긳卡뽙ꍃ쉍噳䑯噶恸쉰滂丰┰⽓入⍡䡇硲ꌲ⯃숦⭔ꄥ穎䲿㶡㉖㍰喬㓂땈湌然呲剏ꍠ甪撱ꥰ싂㚡⹞䰪软곃煦⍑浉埂䉨쉘⩎㯂慯㴨し卫㈯皏걂⹺㬷썾殻䫍㖩瘩㵹䍃쌳牃兊땇焽뽊顁숺ㅁ朽歵祢䵬癨숪䗂嘩氤瓂䡵䧂垘쉦깷睉ꥯ娤뼻깘칆溩㈪⑏瑉</w:t>
      </w:r>
      <w:r>
        <w:rPr/>
        <w:t>ⶩ</w:t>
      </w:r>
      <w:r>
        <w:rPr/>
        <w:t>呢椪狂樽넹呥啵㉑䊬⹹晩杶卋䠲</w:t>
      </w:r>
      <w:r>
        <w:rPr/>
        <w:t>ꔹ</w:t>
      </w:r>
      <w:r>
        <w:rPr/>
        <w:t>쉕⩍䝊扒嚣㈮쉤</w:t>
      </w:r>
      <w:r>
        <w:rPr/>
        <w:t>ꕊ</w:t>
      </w:r>
      <w:r>
        <w:rPr/>
        <w:t>䥹ꥣ㙳復狍␳疬춬⨦埂䅠乯渪楂獳</w:t>
      </w:r>
      <w:r>
        <w:rPr/>
        <w:t>ⵖ</w:t>
      </w:r>
      <w:r>
        <w:rPr/>
        <w:t>縱䣂㴻渱璩숺쉹䌲쉵测䉈晎뽺ꌪ祲뭺㯃剾睏利쌬네뭵쉕뭮浅顁棂䡎뼪</w:t>
      </w:r>
      <w:r>
        <w:rPr/>
        <w:t>ⷂ</w:t>
      </w:r>
      <w:r>
        <w:rPr/>
        <w:t>쵉礬怳栬佷쉗뗂䇎䔺淂⮱㥒깴䍤⨳</w:t>
      </w:r>
      <w:r>
        <w:rPr/>
        <w:t>ⰷ</w:t>
      </w:r>
      <w:r>
        <w:rPr/>
        <w:t>牆慏春漭㬥꥕優䀶䙟⒵⩩▘奒㥹乘츻奨婴㈪쵬䝲</w:t>
      </w:r>
      <w:r>
        <w:rPr/>
        <w:t>ꕳ</w:t>
      </w:r>
      <w:r>
        <w:rPr/>
        <w:t>쉥浑춏쉬</w:t>
      </w:r>
      <w:r>
        <w:rPr/>
        <w:t>ⲡ</w:t>
      </w:r>
      <w:r>
        <w:rPr/>
        <w:t>〯䍘쉀噄숴쉋灺⑘꺏婦則㘹㔪摞䔷</w:t>
      </w:r>
      <w:r>
        <w:rPr/>
        <w:t>ⱇ</w:t>
      </w:r>
      <w:r>
        <w:rPr/>
        <w:t>ꖩ</w:t>
      </w:r>
      <w:r>
        <w:rPr/>
        <w:t>㠱㉇椴춡걧穟칞쉏㑧</w:t>
      </w:r>
      <w:r>
        <w:rPr/>
        <w:t>Ⱘ</w:t>
      </w:r>
      <w:r>
        <w:rPr/>
        <w:t>址䅵⴫甴灏</w:t>
      </w:r>
      <w:r>
        <w:rPr/>
        <w:t>ⵥ</w:t>
      </w:r>
      <w:r>
        <w:rPr/>
        <w:t>へ怣䁀爯頮</w:t>
      </w:r>
      <w:r>
        <w:rPr/>
        <w:t>ⴳ</w:t>
      </w:r>
      <w:r>
        <w:rPr/>
        <w:t>兺뽓櫂뭺圦具ꌨ㌯</w:t>
      </w:r>
      <w:r>
        <w:rPr/>
        <w:t>⡎</w:t>
      </w:r>
      <w:r>
        <w:rPr/>
        <w:t>煯넲䑉墩걒噎숊顈䍅圹땍䕓撵⨻</w:t>
      </w:r>
      <w:r>
        <w:rPr/>
        <w:t>ⱞ</w:t>
      </w:r>
      <w:r>
        <w:rPr/>
        <w:t>橤⼤礻</w:t>
      </w:r>
      <w:r>
        <w:rPr/>
        <w:t>ⶬ</w:t>
      </w:r>
      <w:r>
        <w:rPr/>
        <w:t>䩇</w:t>
      </w:r>
      <w:r>
        <w:rPr/>
        <w:t>ꗂꔯ⩈</w:t>
      </w:r>
      <w:r>
        <w:rPr/>
        <w:t>䣂싎甪儤盂⍧슡癔䭢녲獤ꍋ⤽숦拂䩌犬爮樮ꍺ癩潣⽞殣冿廃떘敍杶祷</w:t>
      </w:r>
      <w:r>
        <w:rPr/>
        <w:t>⡱⶘</w:t>
      </w:r>
      <w:r>
        <w:rPr/>
        <w:t>쉂熩</w:t>
      </w:r>
      <w:r>
        <w:rPr/>
        <w:t>ꥍ</w:t>
      </w:r>
      <w:r>
        <w:rPr/>
        <w:t>氽恵伶娽歸牰瑑竍辥唳弪憵뽥䇂灊杯㜣敆捌쉫숳㵫湐䁡⬣</w:t>
      </w:r>
      <w:r>
        <w:rPr/>
        <w:t>ⴣ</w:t>
      </w:r>
      <w:r>
        <w:rPr/>
        <w:t>拂顭⑎</w:t>
      </w:r>
      <w:r>
        <w:rPr/>
        <w:t>⠶␪╮</w:t>
      </w:r>
      <w:r>
        <w:rPr/>
        <w:t>颬昳䌽㬦㥉太兞뭋㨤癟殮⴬⎻숭뽕歈橳硅㐦奌㡑嗎婎䘮戦칷믂䠦恵樴㙮⹈⥬긴䅣啔䭃嫎横⨰</w:t>
      </w:r>
      <w:r>
        <w:rPr/>
        <w:t>ⲥ</w:t>
      </w:r>
      <w:r>
        <w:rPr/>
        <w:t>숺圷ㅾ㎿浄毂䨦盂湕䌻兞槂</w:t>
      </w:r>
      <w:r>
        <w:rPr/>
        <w:t>ⲥ</w:t>
      </w:r>
      <w:r>
        <w:rPr/>
        <w:t>䝅㵕癷</w:t>
      </w:r>
      <w:r>
        <w:rPr/>
        <w:t>꧃</w:t>
      </w:r>
      <w:r>
        <w:rPr/>
        <w:t>슩쉤</w:t>
      </w:r>
      <w:r>
        <w:rPr/>
        <w:t>ⵠ</w:t>
      </w:r>
      <w:r>
        <w:rPr/>
        <w:t>狂䡀숸椪쉠偶䨷⸻㩾媮柂ㄲ㕙䑒뭅杰</w:t>
      </w:r>
      <w:r>
        <w:rPr/>
        <w:t>⡏</w:t>
      </w:r>
      <w:r>
        <w:rPr/>
        <w:t>改婢灭慾</w:t>
      </w:r>
      <w:r>
        <w:rPr/>
        <w:t>ꕠ</w:t>
      </w:r>
      <w:r>
        <w:rPr/>
        <w:t>슘㋂⼩숴潩夰䖵</w:t>
      </w:r>
      <w:r>
        <w:rPr/>
        <w:t>ꔸ</w:t>
      </w:r>
      <w:r>
        <w:rPr/>
        <w:t>쉷牤㡍◂㏂䓂潷氭嚮但㡵奪湪ヂ潚姍嗂⩙繎⴬欽쉦⩖斿뼹⦏␨㵥뭡☰㍪祁숳曂梥奊</w:t>
      </w:r>
      <w:r>
        <w:rPr/>
        <w:t>⡀</w:t>
      </w:r>
      <w:r>
        <w:rPr/>
        <w:t>煦쉆乱乹㈰桕㡰迎걩睬䑉溣☥幓忂습㩓潓⑚䭩㝮㣍夯烎猺㭂㍠䭩䅭嘻朦皘숸削楁䐯䜵渦㖻쉰強摉쉵呦쉹⵶慠췂瑒䁓⾱䵢㷂ㅺ⩅뽯堸攸╙䔨斣顧杆梥炮櫍㜲쵦䥹쉮㇂弰㕎桒⹅㣍顡癆</w:t>
      </w:r>
      <w:r>
        <w:rPr/>
        <w:t>ⱖ</w:t>
      </w:r>
      <w:r>
        <w:rPr/>
        <w:t>柂疵䜸</w:t>
      </w:r>
      <w:r>
        <w:rPr/>
        <w:t>⠴</w:t>
      </w:r>
      <w:r>
        <w:rPr/>
        <w:t>ꍙ䐩湧걧䄤⹰쉡嘤呌숬浺䕭潹瀹숹䵈祘䕱㨳烍塇噕긫恲繯╥╀⧂炿쉢⵭瑹桋꥙⥵扸窩帪㙴垿㢮睵싂棂啱摬⽪眥꥚숹㦡涘版你媩⛂顴佧汁䨪숱㟂⌽怯焪懂쉱칣摗갳偤깱轞㉅係湉䔺扺䩄긮搶㕫怵儻倮䑘绂沩</w:t>
      </w:r>
      <w:r>
        <w:rPr/>
        <w:t>Ⱙ</w:t>
      </w:r>
      <w:r>
        <w:rPr/>
        <w:t>慊塕侣⑫쎬㥕㭞睩㭊敶㍑ꍖ쉾戲琵</w:t>
      </w:r>
      <w:r>
        <w:rPr/>
        <w:t>⠣</w:t>
      </w:r>
      <w:r>
        <w:rPr/>
        <w:t>䡔䟂땆䚩⼩槂㭎싂形禡㩭竂撩砭싎䞡깦길싂桦仃報㩁뭢껂帣숩ꄣ伤Ⓜ垡⩴㜫娥繘땅席☻</w:t>
      </w:r>
      <w:r>
        <w:rPr/>
        <w:t>꧂</w:t>
      </w:r>
      <w:r>
        <w:rPr/>
        <w:t>堥凂啤祰䈮歟썵㛂⸵敭믂캥䍭⥗</w:t>
      </w:r>
      <w:r>
        <w:rPr/>
        <w:t>ⳃ</w:t>
      </w:r>
      <w:r>
        <w:rPr/>
        <w:t>뾣碬㏂⦏卑</w:t>
      </w:r>
      <w:r>
        <w:rPr/>
        <w:t>ꤰ</w:t>
      </w:r>
      <w:r>
        <w:rPr/>
        <w:t>䁞煺䡘獷⩣挬䳂䕍繎䒘깧䕞걙捷湐硊乞Ⓕ扴摒䘰烎쉑싂䥾꥔䙓湾唣啞搪⿂䩮慊繙㝧</w:t>
      </w:r>
      <w:r>
        <w:rPr/>
        <w:t>ꤥ</w:t>
      </w:r>
      <w:r>
        <w:rPr/>
        <w:t>傘彪䁉䀪ꏂ䮬㡮獯猥䰲ꇎ㝴武⽎썥숊⽋参幹慖偆橒</w:t>
      </w:r>
      <w:r>
        <w:rPr/>
        <w:t>⠲⥭</w:t>
      </w:r>
      <w:r>
        <w:rPr/>
        <w:t>㥖㫂楦╤嚩㐲睨숣呀典䟂␭杏歞쉦䕁操뽂澘嘫梻焭桏䲥湚⑙睐㵀塁ꥥ啒싂슣</w:t>
      </w:r>
      <w:r>
        <w:rPr/>
        <w:t>ꔨ</w:t>
      </w:r>
      <w:r>
        <w:rPr/>
        <w:t>礮</w:t>
      </w:r>
      <w:r>
        <w:rPr/>
        <w:t>ⵐ</w:t>
      </w:r>
      <w:r>
        <w:rPr/>
        <w:t>癶쉥煰㵑㋂祔慰弻樸揎▏㫎中䖿杬儻걟</w:t>
      </w:r>
      <w:r>
        <w:rPr/>
        <w:t>ꕂ</w:t>
      </w:r>
      <w:r>
        <w:rPr/>
        <w:t>扇쉄喩꺥求䖣숸쉡犵숪呌칕췂癷숹⦩겮穠</w:t>
      </w:r>
      <w:r>
        <w:rPr/>
        <w:t>ⵁ</w:t>
      </w:r>
      <w:r>
        <w:rPr/>
        <w:t>券䐳劣䮮⽴彫⎥娪◍깋烂摱㜳ꥬ彞䥫项拂轲䉵うヂ싃격奓㵂憏쉶쉖</w:t>
      </w:r>
      <w:r>
        <w:rPr/>
        <w:t>ꕑ</w:t>
      </w:r>
      <w:r>
        <w:rPr/>
        <w:t>쉢⧍暿幂獒숩㩈吥员깕갮녚싂找싍汞쉴徵㒿眹ㅙ猻쉲㝸䍶爸杇쉦刱祍慥숨㤷㞣䕗♅췂썅湶䵡慆㑟䁬猵犻쉘⵺杆攵捠獎䡎쉶㵆煖⸪丳琹⺩䩂睆⍚</w:t>
      </w:r>
      <w:r>
        <w:rPr/>
        <w:t>ꔪ</w:t>
      </w:r>
      <w:r>
        <w:rPr/>
        <w:t>惍浆</w:t>
      </w:r>
      <w:r>
        <w:rPr/>
        <w:t>⡈</w:t>
      </w:r>
      <w:r>
        <w:rPr/>
        <w:t>쉟싎灄橚촯痂縯⩪䙢㭘숰㠤☶殘쉲楰숦</w:t>
      </w:r>
      <w:r>
        <w:rPr/>
        <w:t>ꗃ</w:t>
      </w:r>
      <w:r>
        <w:rPr/>
        <w:t>档彐犱쉩쉐祧杇쵅燂쉣墻㥓䙐条╄顅乁樣㟂䉳⴪぀</w:t>
      </w:r>
      <w:r>
        <w:rPr/>
        <w:t>⡠</w:t>
      </w:r>
      <w:r>
        <w:rPr/>
        <w:t>洦칐犏頷䁐쎵숽㓂䩈浇八⒱⭫䙈晲嚻摈</w:t>
      </w:r>
      <w:r>
        <w:rPr/>
        <w:t>ⷂ</w:t>
      </w:r>
      <w:r>
        <w:rPr/>
        <w:t>⿂僃戯숪㇂䷂彑浮䱪␽㙫䴲㭆呡濃</w:t>
      </w:r>
      <w:r>
        <w:rPr/>
        <w:t>ꔭ</w:t>
      </w:r>
      <w:r>
        <w:rPr/>
        <w:t>䍟椬杴瞣䶮䄴䙩쵬哂獷䂣</w:t>
      </w:r>
      <w:r>
        <w:rPr/>
        <w:t>Ⲙ</w:t>
      </w:r>
      <w:r>
        <w:rPr/>
        <w:t>쉊稦氰䑙呶⪥㍁猨穱墬䤻㑖⽉䡍싂䅀枥晷氳偘千싂噷榩彣쉣㜷⬩充偒汌佩㗂倲숹㕍䈮〳昤㑰⻂棂⪣助剰깱帪</w:t>
      </w:r>
      <w:r>
        <w:rPr/>
        <w:t>Ⲙ</w:t>
      </w:r>
      <w:r>
        <w:rPr/>
        <w:t>슥璬摯礽</w:t>
      </w:r>
      <w:r>
        <w:rPr/>
        <w:t>Ⱞ</w:t>
      </w:r>
      <w:r>
        <w:rPr/>
        <w:t>悿汉㕠㌩䡩灑㍙母㖣䔽ꍋ䬪摚</w:t>
      </w:r>
      <w:r>
        <w:rPr/>
        <w:t>ⱋ</w:t>
      </w:r>
      <w:r>
        <w:rPr/>
        <w:t>갷뭨獠䠱숤噈㠭繒䁚䕫ㅫ쉰쉩珂⌻䑟䑹㶿潀䙨穟䄤䝮㶮땚</w:t>
      </w:r>
      <w:r>
        <w:rPr/>
        <w:t>ⵁ</w:t>
      </w:r>
      <w:r>
        <w:rPr/>
        <w:t>䙊⴩䶬⭮⌴䍁䔯橩繲⍘眶晃䥣䌴ꥥ敔牐嘲⑈뮮牤㟂㒥䑋㍰ꅣ啡戦</w:t>
      </w:r>
      <w:r>
        <w:rPr/>
        <w:t>⣂</w:t>
      </w:r>
      <w:r>
        <w:rPr/>
        <w:t>䡸䤥搨⩨懂쉚䉴㩀佗䉚┱♺⩩</w:t>
      </w:r>
      <w:r>
        <w:rPr/>
        <w:t>ꦻ⯎</w:t>
      </w:r>
      <w:r>
        <w:rPr/>
        <w:t>䱧剶䛂䜥⿂狂煶딷㑴拂洬숤㓂杅</w:t>
      </w:r>
      <w:r>
        <w:rPr/>
        <w:t>ꕌꗂ</w:t>
      </w:r>
      <w:r>
        <w:rPr/>
        <w:t>橣␵䉢䝺垩息牴氰㜷㦩겘儰쉌㠤敂牱猪憵</w:t>
      </w:r>
      <w:r>
        <w:rPr/>
        <w:t>Ⱛ</w:t>
      </w:r>
      <w:r>
        <w:rPr/>
        <w:t>畃ꅰ佣㜲縸夬⩤珂汦쉉쉨匵⼫卭敦渴꺱廂</w:t>
      </w:r>
      <w:r>
        <w:rPr/>
        <w:t>ꔺ</w:t>
      </w:r>
      <w:r>
        <w:rPr/>
        <w:t>娤澩</w:t>
      </w:r>
      <w:r>
        <w:rPr/>
        <w:t>ꦵ</w:t>
      </w:r>
      <w:r>
        <w:rPr/>
        <w:t>䚬啾杠⸳묰頵⿂兟뭕슏ꅭ喘䵂甤橂䷍걑깘⶘㔥숯䝤☮棂摥䂱䑐勍瑠稬ꥪ儰濂璻䟂걵伷䎣㩾␳⛂쉐㕃瑺䶩摐䑟쵇狂涥춡쉳䷂⸊㩴睇擃䁰</w:t>
      </w:r>
      <w:r>
        <w:rPr/>
        <w:t>⢩</w:t>
      </w:r>
      <w:r>
        <w:rPr/>
        <w:t>敯敍煭冏䍗㙘㕳噊恦䵃㜰䜪</w:t>
      </w:r>
      <w:r>
        <w:rPr/>
        <w:t>ⶡ</w:t>
      </w:r>
      <w:r>
        <w:rPr/>
        <w:t>䮣뮡啨</w:t>
      </w:r>
      <w:r>
        <w:rPr/>
        <w:t>⠯</w:t>
      </w:r>
      <w:r>
        <w:rPr/>
        <w:t>걤㕒煂㌽晬瘻쉙⹆繥顡긶䍰扵㥟ㅔ</w:t>
      </w:r>
      <w:r>
        <w:rPr/>
        <w:t>ꕇ</w:t>
      </w:r>
      <w:r>
        <w:rPr/>
        <w:t>쵴㘽瑚洷噋</w:t>
      </w:r>
      <w:r>
        <w:rPr/>
        <w:t>꤫</w:t>
      </w:r>
      <w:r>
        <w:rPr/>
        <w:t>楅⮏珍㔥哂堦㵈䓂潃ㅤ숭⹞倭拂瑙搵⑟쉐摟갰嘩未辵烂燎怣橐땤㪱╄嗃春煆믂㝧쉣</w:t>
      </w:r>
      <w:r>
        <w:rPr/>
        <w:t>ⰴ⹑</w:t>
      </w:r>
      <w:r>
        <w:rPr/>
        <w:t>媬</w:t>
      </w:r>
      <w:r>
        <w:rPr/>
        <w:t>ꕰꗍ</w:t>
      </w:r>
      <w:r>
        <w:rPr/>
        <w:t>琪쉠墱</w:t>
      </w:r>
      <w:r>
        <w:rPr/>
        <w:t>ꕔ</w:t>
      </w:r>
      <w:r>
        <w:rPr/>
        <w:t>慔깹</w:t>
      </w:r>
      <w:r>
        <w:rPr/>
        <w:t>ⱪ</w:t>
      </w:r>
      <w:r>
        <w:rPr/>
        <w:t>촱㌤扞玡撱瑥쉄杇䍃輤㠤숲睦䄦㡗刹츻⸫噃氤쵒恅⽥礨頪㭊⨴╳弰迂彘㡞㦏쵀琳ꥴ恐伬眤䈸숺彂䁑䡓潡輩겥牒⭁悡灬⹋䟂傮슏乷楪䕓㝔⹶⨹슥噦쉩칱浄䥉洹漪</w:t>
      </w:r>
      <w:r>
        <w:rPr/>
        <w:t>ꥒ</w:t>
      </w:r>
      <w:r>
        <w:rPr/>
        <w:t>硹⥕偨쉆㭉</w:t>
      </w:r>
      <w:r>
        <w:rPr/>
        <w:t>ꗂ</w:t>
      </w:r>
      <w:r>
        <w:rPr/>
        <w:t>橩启兂串ㄩ♞</w:t>
      </w:r>
      <w:r>
        <w:rPr/>
        <w:t>ⰺ</w:t>
      </w:r>
      <w:r>
        <w:rPr/>
        <w:t>奔㄰⽄싂㴫숦捁쉨▵版⹨䩬⽁ꅒ㌮</w:t>
      </w:r>
      <w:r>
        <w:rPr/>
        <w:t>ꖵ</w:t>
      </w:r>
      <w:r>
        <w:rPr/>
        <w:t>匤숤놵橫效싎⺮㒿격㋃䝇ꥣ䤶娩</w:t>
      </w:r>
      <w:r>
        <w:rPr/>
        <w:t>ⰱ</w:t>
      </w:r>
      <w:r>
        <w:rPr/>
        <w:t>㵸〈ꌭ縭乘䵟䯂慈偔쉕乱㙤䉔䑞娯枱歂亏䴳썓썺㍎⹟共䭁츦扃扨濂䚩煢䉷⽃硊⌫妬㑋氩渪䀩旂㔱救㭺⬻╖</w:t>
      </w:r>
      <w:r>
        <w:rPr/>
        <w:t>ꖱ</w:t>
      </w:r>
      <w:r>
        <w:rPr/>
        <w:t>顑㠻㬰뭐䙑帪㡫╸쵁䅹㬺媩媿强泂ꅭ线⮩䣂䙧煲䉇䕘䁠ꄶ긭쉙慡ꥦ숳꥙䇂䬻橯縫╵쉲浖걆▘놬쉳쉗题掩抵栩䴲汈䩂㔯浤䔳␸轡</w:t>
      </w:r>
      <w:r>
        <w:rPr/>
        <w:t>ꥈ</w:t>
      </w:r>
      <w:r>
        <w:rPr/>
        <w:t>琱儲⽩べ녬</w:t>
      </w:r>
      <w:r>
        <w:rPr/>
        <w:t>꧃</w:t>
      </w:r>
      <w:r>
        <w:rPr/>
        <w:t>偂抣㴻嚩妩⑎㒮漽䭎攱䬻숴ぶ欭걮坩䬽坉숭灞摤禮㮵は暱䂥枥쉷㝕썠䫃</w:t>
      </w:r>
      <w:r>
        <w:rPr/>
        <w:t>ⰵ</w:t>
      </w:r>
      <w:r>
        <w:rPr/>
        <w:t>勂䔩㑭ォ濂♖䘪彠仃溩汕㑪䉰싂</w:t>
      </w:r>
      <w:r>
        <w:rPr/>
        <w:t>ꦣ</w:t>
      </w:r>
      <w:r>
        <w:rPr/>
        <w:t>挳幙湑牭⬬撻祹痍쉊쉏䕰囂䭭梮幍秂䱳伭怳⩠敗⩟㕨泂㑇쌻ꎮ恗呪칍癟뾬㔨绂浮昪伺姂剦뽲쏂</w:t>
      </w:r>
      <w:r>
        <w:rPr/>
        <w:t>ꤹ</w:t>
      </w:r>
      <w:r>
        <w:rPr/>
        <w:t>怺ꇂ戩剘拂繺㭘▥</w:t>
      </w:r>
      <w:r>
        <w:rPr/>
        <w:t>ⴸ</w:t>
      </w:r>
      <w:r>
        <w:rPr/>
        <w:t>参깗</w:t>
      </w:r>
      <w:r>
        <w:rPr/>
        <w:t>⡑</w:t>
      </w:r>
      <w:r>
        <w:rPr/>
        <w:t>숲㍚坊烂楾呐뽮嘤䩚ꄮ녓</w:t>
      </w:r>
      <w:r>
        <w:rPr/>
        <w:t>Ⳃ</w:t>
      </w:r>
      <w:r>
        <w:rPr/>
        <w:t>欤昺㕺摈礬䷂ꎩꥳ녞癞桟⾿歒뗂㈽슥䨽䩮䭬橐刦䑣쉷顨楠〪湌値摒㑙氲塵㡴ぎ甽奓ꄯ싂歑ꄣ恥칋⹺⪮㐣칳兗㵪녺晴쉰뽆㑢쉩䗂</w:t>
      </w:r>
      <w:r>
        <w:rPr/>
        <w:t>⡤</w:t>
      </w:r>
      <w:r>
        <w:rPr/>
        <w:t>䑞轧</w:t>
      </w:r>
      <w:r>
        <w:rPr/>
        <w:t>⣂</w:t>
      </w:r>
      <w:r>
        <w:rPr/>
        <w:t>싂漮숲䑲獖㝦</w:t>
      </w:r>
      <w:r>
        <w:rPr/>
        <w:t>⢬</w:t>
      </w:r>
      <w:r>
        <w:rPr/>
        <w:t>卬㑮싍䤦㡄倩걔僂꺘䞘뾿䢡ꌣ䩠撣牺⦡☊㨴쉇䥒琳╷庡칲旎䙚禘㨵斏珍떩䬩㑠悱抩夷汪♋离꺘丸쵴啨礴嚥츱剹じ曂甭兦擂㡥㭎䑨뼴塈潏䞩㗍㡃ꍂ慪쉍竃䡗⎵㙫歖縶쉃頪⸭䩯쉂┸딲숥⭯輴☨噾媡挭塟䄵쉎彂乗辵䨳搲䈱䬴惂컂攫倩碩䝬祪㩭쉪睪䢬轸梣牪䏂칅숰兯䉈轀洪浧ㅌ䁖⩮␭稤㤤曂녒⾣帬쉡椲漯睅䔩䭟周祙㌲ꥸ⭲쉁濂檣ㅺ㫂쉗怵睉辿썃楾</w:t>
      </w:r>
      <w:r>
        <w:rPr/>
        <w:t>ⱃ</w:t>
      </w:r>
      <w:r>
        <w:rPr/>
        <w:t>媣슡쉺䍨琮汀㞿瑅숫뾵坢䊻扑쉇ㅤ噩歧ꅯ砩</w:t>
      </w:r>
      <w:r>
        <w:rPr/>
        <w:t>ꕯ</w:t>
      </w:r>
      <w:r>
        <w:rPr/>
        <w:t>갭</w:t>
      </w:r>
      <w:r>
        <w:rPr/>
        <w:t>⠩</w:t>
      </w:r>
      <w:r>
        <w:rPr/>
        <w:t>숭뗂畃䱙僂</w:t>
      </w:r>
      <w:r>
        <w:rPr/>
        <w:t>ꤳ♎</w:t>
      </w:r>
      <w:r>
        <w:rPr/>
        <w:t>敡猽䜻䰪쉧䵮㍟㴣촲㚿㝹啊縤䕡⑏呞쵱䵵䴱쉑⥮뭈彞䴸㮩轢䭄煊䙙䱴䂿㩒⩑</w:t>
      </w:r>
      <w:r>
        <w:rPr/>
        <w:t>ⴷ</w:t>
      </w:r>
      <w:r>
        <w:rPr/>
        <w:t>㡓噂啶䯎氯癍楎敩⩤숪싂伤⮩㤱갰☹獭柃䩫㞻失</w:t>
      </w:r>
      <w:r>
        <w:rPr/>
        <w:t>ꕯ</w:t>
      </w:r>
      <w:r>
        <w:rPr/>
        <w:t>內썬硇䗂瞮䷍숶炩숸</w:t>
      </w:r>
      <w:r>
        <w:rPr/>
        <w:t>ꤱ</w:t>
      </w:r>
      <w:r>
        <w:rPr/>
        <w:t>娺㛂때刷申␯㘫澬㕐껂恵坟啖偖슿願祍땣匹넸䮿䀸ꍵ⹺轞猬숥쉒兦⽰䏍뭲楍恴泂惂䕅堺㥦숴㕩㔷쉗匩埂畄⿃♃㑷坸敨䝏싂兞扴⨭盂䝮</w:t>
      </w:r>
      <w:r>
        <w:rPr/>
        <w:t>ⵧ⹋</w:t>
      </w:r>
      <w:r>
        <w:rPr/>
        <w:t>䥆年䶵盎♘┷盂䎘⭷摣伵⤫坕曂毂쉺ꇂ碘焽</w:t>
      </w:r>
      <w:r>
        <w:rPr/>
        <w:t>⡳</w:t>
      </w:r>
      <w:r>
        <w:rPr/>
        <w:t>䐽扈唩䝀慂欶</w:t>
      </w:r>
      <w:r>
        <w:rPr/>
        <w:t>ꦥ</w:t>
      </w:r>
      <w:r>
        <w:rPr/>
        <w:t>䐴煙숴獈敠</w:t>
      </w:r>
      <w:r>
        <w:rPr/>
        <w:t>ꕐ</w:t>
      </w:r>
      <w:r>
        <w:rPr/>
        <w:t>桵⍴䑥</w:t>
      </w:r>
      <w:r>
        <w:rPr/>
        <w:t>ꤱ</w:t>
      </w:r>
      <w:r>
        <w:rPr/>
        <w:t>匲旂㇂檮㴽恣⬰獂⨬쉬児뼵ㅥ쉦轇測瞡ヂ頩</w:t>
      </w:r>
      <w:r>
        <w:rPr/>
        <w:t>ⶥ</w:t>
      </w:r>
      <w:r>
        <w:rPr/>
        <w:t>堽뼫⤹⭩朽슣玱䴪氽⩔</w:t>
      </w:r>
      <w:r>
        <w:rPr/>
        <w:t>ⷎ</w:t>
      </w:r>
      <w:r>
        <w:rPr/>
        <w:t>ㄻ六☨䑘♯츨湞㩭╞䝮㉤䭨帯䱹畫칄䓂佄旂숺扆悩敇愺숮砻倻桃쉡穋䄥䱇⸳⭤礱䲻</w:t>
      </w:r>
      <w:r>
        <w:rPr/>
        <w:t>ꕺ</w:t>
      </w:r>
      <w:r>
        <w:rPr/>
        <w:t>ⰲ</w:t>
      </w:r>
      <w:r>
        <w:rPr/>
        <w:t>긺朥䕥꤮䭠彇쵷套╃栫昶䥈</w:t>
      </w:r>
      <w:r>
        <w:rPr/>
        <w:t>ꖣ</w:t>
      </w:r>
      <w:r>
        <w:rPr/>
        <w:t>丷싂婅瑂䘱併価㛂㌥栭汑칞걅喘䨺ꌨ㕭顤츮䥍兞䲿穉ね㥥竂樵</w:t>
      </w:r>
      <w:r>
        <w:rPr/>
        <w:t>ꗂ</w:t>
      </w:r>
      <w:r>
        <w:rPr/>
        <w:t>거땪⍧斿㥗埍捄娪皿偕斣숷䝴乓쉃瑑颏䄦渻䵟歴呪숰䍑獢싂츯顩츽쉡䉱㊮쌳穠⩁汣㌵㭒㌤䁖劮걾硐칅뽮怷䛎⽠♀쵥总䙏砦竂㉆唫䱴놘숫ꥲ採〵뭂쉍⭄滂뽤㐹祯䈥</w:t>
      </w:r>
      <w:r>
        <w:rPr/>
        <w:t>ⱈ♟</w:t>
      </w:r>
      <w:r>
        <w:rPr/>
        <w:t>摄츨䪥穬庡㴊畭愨숬</w:t>
      </w:r>
      <w:r>
        <w:rPr/>
        <w:t>ⵞ</w:t>
      </w:r>
      <w:r>
        <w:rPr/>
        <w:t>뗂슥㙪楔䱩숽奢걣㝎盃樭匬婗縭临焩偲桖⨪슩啕挺겿牯ꍲ姂䞥瞩怵冿畡欣攸偱숦爣僂么䟂栦檏扥</w:t>
      </w:r>
      <w:r>
        <w:rPr/>
        <w:t>ⵑ</w:t>
      </w:r>
      <w:r>
        <w:rPr/>
        <w:t>㜽泂涏</w:t>
      </w:r>
      <w:r>
        <w:rPr/>
        <w:t>ⱨ</w:t>
      </w:r>
      <w:r>
        <w:rPr/>
        <w:t>侩⹟</w:t>
      </w:r>
      <w:r>
        <w:rPr/>
        <w:t>⡣⩭</w:t>
      </w:r>
      <w:r>
        <w:rPr/>
        <w:t>瑤婑땾洷伨㤮쏂危矂싎걬拂⛃䭂橱䯂卵뗂溣婷⥨츥ㄦ㫃嚵汫숦撡挬椫䕰쵓㊵䋂䨲䠨䯎쵱␷埂㎥䖻㉵㡠睈㵤</w:t>
      </w:r>
      <w:r>
        <w:rPr/>
        <w:t>ⲩ</w:t>
      </w:r>
      <w:r>
        <w:rPr/>
        <w:t>㌮啧攫䍥毂䑃쉓췂ㅨ䬮䷂⻂</w:t>
      </w:r>
      <w:r>
        <w:rPr/>
        <w:t>ꔦ</w:t>
      </w:r>
      <w:r>
        <w:rPr/>
        <w:t>싃䪱⩪슻ꏂ䜮╯㝇뼥ꍣㅤ焪㫍숲넨灮ꏂ悏䍴幇䙸竂浯㐪숹깃쉨㷃䚘繪⹚ꎩ凂㍢숰긻䢮捘夯䉷</w:t>
      </w:r>
      <w:r>
        <w:rPr/>
        <w:t>ꦡ</w:t>
      </w:r>
      <w:r>
        <w:rPr/>
        <w:t>塺恰畗⩇䲱⵱ヂ痂⽞⑪뼶썋灖ꎏ权眦ꥰ焺䜦晒穙并⩙␷쉔싂껃滎枬年硃䑅轵桉깁␬扚딤睭绂ꍉ轓乵榩㡭澣媵穒痂⤭癐瘴炩啡㟃〯쉁䆘枱轙땙䩁</w:t>
      </w:r>
      <w:r>
        <w:rPr/>
        <w:t>ꕮ</w:t>
      </w:r>
      <w:r>
        <w:rPr/>
        <w:t>㊣⫎飍䝨</w:t>
      </w:r>
      <w:r>
        <w:rPr/>
        <w:t>ꥆ</w:t>
      </w:r>
      <w:r>
        <w:rPr/>
        <w:t>㩐桔뾣橺呀䅡䳂禘습塐椪䬶栭숰㵑䭧穪⭵ꎱ佊氳汁㛂㈤뽩灤挲漻촥倻㷂㚣㬰橩琺呋懂</w:t>
      </w:r>
      <w:r>
        <w:rPr/>
        <w:t>ꦘ</w:t>
      </w:r>
      <w:r>
        <w:rPr/>
        <w:t>歩㨴</w:t>
      </w:r>
      <w:r>
        <w:rPr/>
        <w:t>⡘</w:t>
      </w:r>
      <w:r>
        <w:rPr/>
        <w:t>㌶䬷浓슩㝒漲츻吩㡞塵哂娱♚䵌슡䵍䅣⌱㙭湔惂⨣圮</w:t>
      </w:r>
      <w:r>
        <w:rPr/>
        <w:t>ꗂ</w:t>
      </w:r>
      <w:r>
        <w:rPr/>
        <w:t>ꌥⓂ숱槂獋㗂쵅⥧⽃싎换勂礮䝥奣礹㏂䙄轋쉷丫か浲⸹䟂䉋呷獦</w:t>
      </w:r>
      <w:r>
        <w:rPr/>
        <w:t>⠭</w:t>
      </w:r>
      <w:r>
        <w:rPr/>
        <w:t>㐱쎱秂浉♴䶘⪩</w:t>
      </w:r>
      <w:r>
        <w:rPr/>
        <w:t>⢘</w:t>
      </w:r>
      <w:r>
        <w:rPr/>
        <w:t>쵵䟂椻参〱싂숽⩎洹煒䓂楤书洴숭</w:t>
      </w:r>
      <w:r>
        <w:rPr/>
        <w:t>ꥊ</w:t>
      </w:r>
      <w:r>
        <w:rPr/>
        <w:t>浱坆㩈噧暩畦煫桒⤲坊灠犿숥</w:t>
      </w:r>
      <w:r>
        <w:rPr/>
        <w:t>ⱅ</w:t>
      </w:r>
      <w:r>
        <w:rPr/>
        <w:t>䖘婅牄䝌ꄣ治檩䡏硍㢥㍨繍漹摆</w:t>
      </w:r>
      <w:r>
        <w:rPr/>
        <w:t>ꔲ</w:t>
      </w:r>
      <w:r>
        <w:rPr/>
        <w:t>珂ꥠ琭啃徿涿⏂瘽㒣䩙䑳剳幨印쉪숲䓃숴쉵八㑚⮬斏欮湄</w:t>
      </w:r>
      <w:r>
        <w:rPr/>
        <w:t>ⱏ</w:t>
      </w:r>
      <w:r>
        <w:rPr/>
        <w:t>灋䘸</w:t>
      </w:r>
      <w:r>
        <w:rPr/>
        <w:t>ꕺ</w:t>
      </w:r>
      <w:r>
        <w:rPr/>
        <w:t>뇂숩ㆵ瑯⑯⍊⚣愴唸⬪⥊穴숮䉦숱뽐焺瞩㩸쉀呧슏㘵걞敉㐴壂숨昣䄰땃ㅬ딦싂땗倽쉃</w:t>
      </w:r>
      <w:r>
        <w:rPr/>
        <w:t>ꕹ</w:t>
      </w:r>
      <w:r>
        <w:rPr/>
        <w:t>䵣纥瘽㍬㑢</w:t>
      </w:r>
      <w:r>
        <w:rPr/>
        <w:t>⡴</w:t>
      </w:r>
      <w:r>
        <w:rPr/>
        <w:t>쌱걚帣晊⍆嘫긥䅥杄ꄱ申</w:t>
      </w:r>
      <w:r>
        <w:rPr/>
        <w:t>ꦥ</w:t>
      </w:r>
      <w:r>
        <w:rPr/>
        <w:t>ざ䩍渽佌䥚㝾쎿⥕呖獤땣杤쉚䥾㍧猣䃂쉲㡡执쉞⪻⎏砦ꇎ味㡯咻婓ㅦ䟂⛂⌥⮮煨瑌쉖懂䵷</w:t>
      </w:r>
      <w:r>
        <w:rPr/>
        <w:t>⠬</w:t>
      </w:r>
      <w:r>
        <w:rPr/>
        <w:t>쉖䉈㒩稷彠⹲긨穨⨬砫旂彲䍫</w:t>
      </w:r>
      <w:r>
        <w:rPr/>
        <w:t>ⲥ</w:t>
      </w:r>
      <w:r>
        <w:rPr/>
        <w:t>摱礊숲뾘琩惂刨歰㩂牌奸⍰手癎⺻䏂侏㦻⭺쏎穲樫⹍卣告睄哂偰</w:t>
      </w:r>
      <w:r>
        <w:rPr/>
        <w:t>꤬</w:t>
      </w:r>
      <w:r>
        <w:rPr/>
        <w:t>ㅆ㩨㊮礶⿃곂⩙䶮</w:t>
      </w:r>
      <w:r>
        <w:rPr/>
        <w:t>꥟</w:t>
      </w:r>
      <w:r>
        <w:rPr/>
        <w:t>橊娬畱쉡쉧牌繤</w:t>
      </w:r>
      <w:r>
        <w:rPr/>
        <w:t>ꥇ</w:t>
      </w:r>
      <w:r>
        <w:rPr/>
        <w:t>眮䍂㇂숤塙乵塳汇䵕쉸摭㇍㛃㌹㖥㝴撱⨵㵰偠䟍㕯䞥䥒睲쉫棂祣佴磂ヂ烂넭䏃夵怤项禿勍싂ㅡ暿㕵</w:t>
      </w:r>
      <w:r>
        <w:rPr/>
        <w:t>ⵊ</w:t>
      </w:r>
      <w:r>
        <w:rPr/>
        <w:t>灭唳긴〽䝨㴭恬畠䭊前梏䑂쵓쉃䡱ꌸ䱃⽌悿ㅌ墡ㆻ椦ㅤ쉱璿㦥禱呩䤳䎘內捯潟䉊</w:t>
      </w:r>
      <w:r>
        <w:rPr/>
        <w:t>ꕯ</w:t>
      </w:r>
      <w:r>
        <w:rPr/>
        <w:t>⽀숨䄪煊㑷丽拂拂쌺㊏摶쉚쉯㵆眦殡捓</w:t>
      </w:r>
      <w:r>
        <w:rPr/>
        <w:t>ꕹ⌷</w:t>
      </w:r>
      <w:r>
        <w:rPr/>
        <w:t>祂⛂☳♕ꅕ╀쉲䍡癘넦濍</w:t>
      </w:r>
      <w:r>
        <w:rPr/>
        <w:t>ⱔ</w:t>
      </w:r>
      <w:r>
        <w:rPr/>
        <w:t>ꆿ婑楺쵏华埂偌딸㭞戤瑕夸</w:t>
      </w:r>
      <w:r>
        <w:rPr/>
        <w:t>ꖏ</w:t>
      </w:r>
      <w:r>
        <w:rPr/>
        <w:t>딪ꄽ츪瞘⽭뽈㕗頴堤睲呪⾬㜪曃干䩮☪便樷歙㍇숸⺏捐⍌杳娲濂껎爪瘥偂摚⎱╎畈扱쉣獠쉟䰯懂⑬戦兊穆䝞</w:t>
      </w:r>
      <w:r>
        <w:rPr/>
        <w:t>ⴸ</w:t>
      </w:r>
      <w:r>
        <w:rPr/>
        <w:t>ㄸ㭀슘ꅫ単㥯帥幷乷</w:t>
      </w:r>
      <w:r>
        <w:rPr/>
        <w:t>ꔣ</w:t>
      </w:r>
      <w:r>
        <w:rPr/>
        <w:t>場넯ぇ뭖촬♅皣㖏㕾䩕妬暮祶倵㉊癋⑟ꌱ婣歔슩␸땍橀ㅣ湭求奪伩䍍䝤⎱䝫쉀〈癃쉗煉㨽䍩洳♗榏숭㯂栴画㯍帬歎녦潠仂ꅎ㔸懂⽠つ㕑⚣슿ㄦꅱ</w:t>
      </w:r>
      <w:r>
        <w:rPr/>
        <w:t>ꥂ</w:t>
      </w:r>
      <w:r>
        <w:rPr/>
        <w:t>窩娮䌬獘숹淂敌⑟</w:t>
      </w:r>
      <w:r>
        <w:rPr/>
        <w:t>ⴻ</w:t>
      </w:r>
      <w:r>
        <w:rPr/>
        <w:t>㭦㠻⍹숯刷㭤꺡㕭</w:t>
      </w:r>
      <w:r>
        <w:rPr/>
        <w:t>⠮</w:t>
      </w:r>
      <w:r>
        <w:rPr/>
        <w:t>㌷㉦戹扪稰㧂㥸㠽术쉶</w:t>
      </w:r>
      <w:r>
        <w:rPr/>
        <w:t>ⵑ</w:t>
      </w:r>
      <w:r>
        <w:rPr/>
        <w:t>쵥䅍沬慫㟂楚扺嫂㏂츽别則⩈뮩余쉡</w:t>
      </w:r>
      <w:r>
        <w:rPr/>
        <w:t>ꖥ</w:t>
      </w:r>
      <w:r>
        <w:rPr/>
        <w:t>䭨</w:t>
      </w:r>
      <w:r>
        <w:rPr/>
        <w:t>Ⱚ</w:t>
      </w:r>
      <w:r>
        <w:rPr/>
        <w:t>䒻䪻䴹</w:t>
      </w:r>
      <w:r>
        <w:rPr/>
        <w:t>ꕯ⵮</w:t>
      </w:r>
      <w:r>
        <w:rPr/>
        <w:t>㚘㚣놣䝘戱♄湥䍾睦摣䄸幸쉷乥䤶뽞</w:t>
      </w:r>
      <w:r>
        <w:rPr/>
        <w:t>ⱌ</w:t>
      </w:r>
      <w:r>
        <w:rPr/>
        <w:t>䔶껂⽸싂砰쏂깹嘯奵硴녒婔곂䟂畊輶懍▮廂쉴嘽䙙</w:t>
      </w:r>
      <w:r>
        <w:rPr/>
        <w:t>ꕑ</w:t>
      </w:r>
      <w:r>
        <w:rPr/>
        <w:t>싎勂䁑䥀竂⭔⹚䠤墬</w:t>
      </w:r>
      <w:r>
        <w:rPr/>
        <w:t>ꗃ</w:t>
      </w:r>
      <w:r>
        <w:rPr/>
        <w:t>乢䂱仍ㄪ玬㍷摮窮唹㯎슣奱⫃쉪녴걤ꅧ䉵╞獷庥繎䎬版栽䫍澥䟃㵵⩫䍓</w:t>
      </w:r>
      <w:r>
        <w:rPr/>
        <w:t>ꕴ</w:t>
      </w:r>
      <w:r>
        <w:rPr/>
        <w:t>橓㡟믂扴玏励숫</w:t>
      </w:r>
      <w:r>
        <w:rPr/>
        <w:t>ⱃ</w:t>
      </w:r>
      <w:r>
        <w:rPr/>
        <w:t>汱爪Ⓜ䄸䥙쉃烂싂汮䙯䉋婨넮숣廂乃㫂䔣⑅䘳辻慐䍞䵺湪숥㧂⩎匸囃㫃煐ꎮ䁞畦偹䵏婨⒵瓎쌺⯃ꍕ㥹</w:t>
      </w:r>
      <w:r>
        <w:rPr/>
        <w:t>⡇</w:t>
      </w:r>
      <w:r>
        <w:rPr/>
        <w:t>辣㛂春乕쌬柂偏ㅕ奶ㆩ㌫喵珂䕞烂</w:t>
      </w:r>
      <w:r>
        <w:rPr/>
        <w:t>꤫</w:t>
      </w:r>
      <w:r>
        <w:rPr/>
        <w:t>䟂慷숬䏂轱姂恷匴橂此ꅗ乐楔幸竂捪婯ꄊ䤪汹䏂猵⑫⏂㫂㉎獲挨卪男㗂䝬</w:t>
      </w:r>
      <w:r>
        <w:rPr/>
        <w:t>ꕭ</w:t>
      </w:r>
      <w:r>
        <w:rPr/>
        <w:t>凂児晄䝸歵ヂ䉯䙅⯂☬⨤㤶㥴〩匨啙儱暬㨪是⯂縤瑰疡쉆㝂㝮슏礤昤㙗쉯橠㥺䍸썉䗎쉒懂놻浙⍡쉄쉀♌廂恭⩃⩚䢮쵪㩏挹⻂杆䨥쵔䨸뮘氲恥쉘䱡쉁繄条乊㫂圣奨⩴숯쉞扭╘곂</w:t>
      </w:r>
      <w:r>
        <w:rPr/>
        <w:t>ꥄ</w:t>
      </w:r>
      <w:r>
        <w:rPr/>
        <w:t>촫쉥搣䱹캣</w:t>
      </w:r>
      <w:r>
        <w:rPr/>
        <w:t>⡅</w:t>
      </w:r>
      <w:r>
        <w:rPr/>
        <w:t>昹䯂睈睗숫〪桧繦㨫⬱꥔ꌬ㭷싂祋묺㍶䥎扃쉚䝘䄣쉵ꍞ싎婗☪歮뭺輣亻㵏媩捡磂剣煶漶쉓彐䁘悬仂祥⭆漲咮彧⨬딩栺ꥭ쉒㐳쉹䍵捄ꥧ䵓쌯㓂숳沣격ま◂녉䔴嚮儴ㄥ癁䉟晕췎뼪啞堪⾡㕎쉦싂㴻䱟뽰磂쉂⯃㙐슏㤶⤩懂㉯㗂⩔춘쵔䎘敐潆</w:t>
      </w:r>
      <w:r>
        <w:rPr/>
        <w:t>ꖱ</w:t>
      </w:r>
      <w:r>
        <w:rPr/>
        <w:t>幎</w:t>
      </w:r>
      <w:r>
        <w:rPr/>
        <w:t>⠻</w:t>
      </w:r>
      <w:r>
        <w:rPr/>
        <w:t>硂⹈뗂㈩쉰㴩땭猴幸喣㓂숪길炮츫숣쌷㜰쌶〦㌩숨わぷ䭯弱Ⓜ⩹撻炣䍫攫浐쌨걀䕔晔態칅</w:t>
      </w:r>
      <w:r>
        <w:rPr/>
        <w:t>ꕘ</w:t>
      </w:r>
      <w:r>
        <w:rPr/>
        <w:t>壂⽚睰䘨呩╴癶倽숯╧⑄甥朴㍌긪央浀㩯㶏婰䠮썴玘⍩䬽坳噙ꏂ乴喘㡨䡰卍췃⩵㯂砳쵵挲딩뽥쉏춣扰</w:t>
      </w:r>
      <w:r>
        <w:rPr/>
        <w:t>Ⳃ</w:t>
      </w:r>
      <w:r>
        <w:rPr/>
        <w:t>㑃憿⹪烃頽ꏂ⍊䚡殻旂䌹숱㶱</w:t>
      </w:r>
      <w:r>
        <w:rPr/>
        <w:t>ⱄ</w:t>
      </w:r>
      <w:r>
        <w:rPr/>
        <w:t>䍞楎妿轐牶놵敾䀹갭磂幾㫂伪䗂㔳倭숯桰倳숨</w:t>
      </w:r>
      <w:r>
        <w:rPr/>
        <w:t>ⱎ</w:t>
      </w:r>
      <w:r>
        <w:rPr/>
        <w:t>䊏㕾㵣</w:t>
      </w:r>
      <w:r>
        <w:rPr/>
        <w:t>⡢</w:t>
      </w:r>
      <w:r>
        <w:rPr/>
        <w:t>畓⤵⨪乎䁪숮璥䨥⮻婍矂扠盂彗漳攥╞㪿瑐㌴슏䆬╯䁪䞩眵䨷斬竂敫⨯췎洹頱噁㍉席䏂剌嘸䙊愰숭ㅆ癉案췂㦮⩙喣䤪䩳㝊쉩睌㮮⼵</w:t>
      </w:r>
      <w:r>
        <w:rPr/>
        <w:t>ⱃ</w:t>
      </w:r>
      <w:r>
        <w:rPr/>
        <w:t>繱湸䅉〳祡숽숯촽䇂⩞㥯㴮煔쌦㬽䙘窡칶칈ꅙ쉟汮柂╙㥒瘴浵囂佥樭숤漤䁃딳顤㩓㕇뽋</w:t>
      </w:r>
      <w:r>
        <w:rPr/>
        <w:t>ⱺ</w:t>
      </w:r>
      <w:r>
        <w:rPr/>
        <w:t>컎べ獣忂氬㈶幉ꍑ態⍱㍕䡡剐ꅯ갵匷⍳灹獧⩔煚縣䭲</w:t>
      </w:r>
      <w:r>
        <w:rPr/>
        <w:t>⡋</w:t>
      </w:r>
      <w:r>
        <w:rPr/>
        <w:t>燂昴䑇䜣⭥梡産䉨䥆⥪⽋䯃쉑숷恀㝣側㔤곂╒䜬츶睹㙄䢮쉢☯摖⫂危奴ꅾ㍤⩩歀㥒╲づ숦뭩뽅慂䝯竂彣橘숯炵游噊㮵是⥆㬩</w:t>
      </w:r>
      <w:r>
        <w:rPr/>
        <w:t>ꗂ</w:t>
      </w:r>
      <w:r>
        <w:rPr/>
        <w:t>縣朣䃂抣쉭幌╾攵敄眊唳䡠嗎杘깨僂⎮쵸㠥㵡䑀䰽懂䞏쌥漺쉣쉊쉷숴숽⑸쏂嗂䅢幈쉋㉸迍䠱⩯催恚</w:t>
      </w:r>
      <w:r>
        <w:rPr/>
        <w:t>⡺</w:t>
      </w:r>
      <w:r>
        <w:rPr/>
        <w:t>特㙎栬嘭占㭵顱湸⥙媮䤴싂樲⍴놱</w:t>
      </w:r>
      <w:r>
        <w:rPr/>
        <w:t>ꤪ</w:t>
      </w:r>
      <w:r>
        <w:rPr/>
        <w:t>泂쉟䄵䑓㜪乳き</w:t>
      </w:r>
      <w:r>
        <w:rPr/>
        <w:t>⣂</w:t>
      </w:r>
      <w:r>
        <w:rPr/>
        <w:t>㧍犘䵊媩쉮뼪㓂ꥢ濂⦱</w:t>
      </w:r>
      <w:r>
        <w:rPr/>
        <w:t>ⱖ</w:t>
      </w:r>
      <w:r>
        <w:rPr/>
        <w:t>쵮氳</w:t>
      </w:r>
      <w:r>
        <w:rPr/>
        <w:t>ⶩ</w:t>
      </w:r>
      <w:r>
        <w:rPr/>
        <w:t>촽婉橶䌪</w:t>
      </w:r>
      <w:r>
        <w:rPr/>
        <w:t>ⵈ</w:t>
      </w:r>
      <w:r>
        <w:rPr/>
        <w:t>棂䭂湏⍄㭨⎮⥥뇎疏싂⍣숽㧍䅾佦싍썐氫⽲싎땊乲楍区쉖㡄㙩㒡</w:t>
      </w:r>
      <w:r>
        <w:rPr/>
        <w:t>ⱊ</w:t>
      </w:r>
      <w:r>
        <w:rPr/>
        <w:t>獖⬽쉠瑕个㝅</w:t>
      </w:r>
      <w:r>
        <w:rPr/>
        <w:t>꧂</w:t>
      </w:r>
      <w:r>
        <w:rPr/>
        <w:t>硶컂⨰淂怭摣案쉏㵶獘佬쉹殿刣⭅䒡⎏숭灥牡顎쵾奄껍刭䙾泃灡⥧㷂䤤⏂ꍈ泂슣</w:t>
      </w:r>
      <w:r>
        <w:rPr/>
        <w:t>ⱥ</w:t>
      </w:r>
      <w:r>
        <w:rPr/>
        <w:t>样䮿榬쉃떻숻䋃株潉㡭䮡⹄쵥ꍠ劘◃㍐⺩歡浱䜤反扲湬ꍓ佫쉺栤歖䡳칄ꥳ湣娪䍮恸슮歓㛂辡㛂琳갭⥏昻㑉쉚㐰</w:t>
      </w:r>
      <w:r>
        <w:rPr/>
        <w:t>꧂</w:t>
      </w:r>
      <w:r>
        <w:rPr/>
        <w:t>硍儵썘㵢쉮슩⩃恂䥖싂⭦ㅞ器</w:t>
      </w:r>
      <w:r>
        <w:rPr/>
        <w:t>ꥄ</w:t>
      </w:r>
      <w:r>
        <w:rPr/>
        <w:t>穰搪촫懍䅋ꍁ</w:t>
      </w:r>
      <w:r>
        <w:rPr/>
        <w:t>ꕤ</w:t>
      </w:r>
      <w:r>
        <w:rPr/>
        <w:t>䩏ꎵ슱漽䕹㍔숸微仂獶껂妱⻃䡨⩢</w:t>
      </w:r>
      <w:r>
        <w:rPr/>
        <w:t>ⱺ</w:t>
      </w:r>
      <w:r>
        <w:rPr/>
        <w:t>갫ꍓ쉌㊥冮긦婋䉉쉫쉇⵱湾⫍㮿楀쉦쉠僂妱剦㮬瀱睎瀫╙㭺</w:t>
      </w:r>
      <w:r>
        <w:rPr/>
        <w:t>ꤥ</w:t>
      </w:r>
      <w:r>
        <w:rPr/>
        <w:t>䦏㓂䉈䑲㵮⭩ㅖ⍱䴫呡揂칵㉍剰숥쉾ꥥ橆橸桐묬쉹썫숲㩗恴숦⺥冩╬쉦权繯뭹啮슱焷噌㫍</w:t>
      </w:r>
      <w:r>
        <w:rPr/>
        <w:t>ⵠ</w:t>
      </w:r>
      <w:r>
        <w:rPr/>
        <w:t>䧂滂쉉㝴⍡⹇患뭒慞啗슘㤭㔵⌳坞你ꌮ숶䓂⹮疩挰뭹긻搳夬䑰頻伱獂䌵塾쉋㇂渲슮彐䕧␱痃땔繊싂汲⬦㥞䋂漩睇⑐〹堽⽅汁吹㈩璩츨</w:t>
      </w:r>
      <w:r>
        <w:rPr/>
        <w:t>⡕</w:t>
      </w:r>
      <w:r>
        <w:rPr/>
        <w:t>싂쉋歐亿甫</w:t>
      </w:r>
      <w:r>
        <w:rPr/>
        <w:t>꥓</w:t>
      </w:r>
      <w:r>
        <w:rPr/>
        <w:t>슏⽖牖䙃</w:t>
      </w:r>
      <w:r>
        <w:rPr/>
        <w:t>Ⱘ</w:t>
      </w:r>
      <w:r>
        <w:rPr/>
        <w:t>獬福婉䲘圲䨵㉯㡓繈䱞湊⪩녆㡋ㄸꎵ쉱</w:t>
      </w:r>
      <w:r>
        <w:rPr/>
        <w:t>ꕐ</w:t>
      </w:r>
      <w:r>
        <w:rPr/>
        <w:t>㴣㝠㚡⹗氬䕹煓挱㡁南썆䩴祂痂쵒⩃⍆癕僂뾬癧盂␤쉎슥숹</w:t>
      </w:r>
      <w:r>
        <w:rPr/>
        <w:t>Ⱓ</w:t>
      </w:r>
      <w:r>
        <w:rPr/>
        <w:t>ꇂ䅇ぁ灾彡⍧䦬䇂ꅭ䬨䢩丮녖㌩杁䨴嗂㑆㠤</w:t>
      </w:r>
      <w:r>
        <w:rPr/>
        <w:t>⠺</w:t>
      </w:r>
      <w:r>
        <w:rPr/>
        <w:t>긮쉐⏂輯ꎿ晹㇂橕畹琲沥㕸쵭㕸橍拂捩匹䅌呅</w:t>
      </w:r>
      <w:r>
        <w:rPr/>
        <w:t>ⶥ♅</w:t>
      </w:r>
      <w:r>
        <w:rPr/>
        <w:t>㉢杴슏塈갵⍱ꅸ潍獸쉤攭祬報</w:t>
      </w:r>
      <w:r>
        <w:rPr/>
        <w:t>ⵋ</w:t>
      </w:r>
      <w:r>
        <w:rPr/>
        <w:t>匳涡㞥쉷숷揂숹⽾景숸濂丫噋制䁲</w:t>
      </w:r>
      <w:r>
        <w:rPr/>
        <w:t>ⷎ</w:t>
      </w:r>
      <w:r>
        <w:rPr/>
        <w:t>慮榥ꆬ쉤걫奨쉖</w:t>
      </w:r>
      <w:r>
        <w:rPr/>
        <w:t>ⲿ</w:t>
      </w:r>
      <w:r>
        <w:rPr/>
        <w:t>杁庬佷⪡忂⎘㇂扯췂㔨건玏</w:t>
      </w:r>
      <w:r>
        <w:rPr/>
        <w:t>⡫</w:t>
      </w:r>
      <w:r>
        <w:rPr/>
        <w:t>呩琊싂䞵㣂渤⑍乌걫涮穄츷橥歮敮愴⹧濂슣</w:t>
      </w:r>
      <w:r>
        <w:rPr/>
        <w:t>ⵈ</w:t>
      </w:r>
      <w:r>
        <w:rPr/>
        <w:t>煅煵ꅬ睠佬汱䵺楋ꄪ慎智去</w:t>
      </w:r>
      <w:r>
        <w:rPr/>
        <w:t>⠪⌷</w:t>
      </w:r>
      <w:r>
        <w:rPr/>
        <w:t>ꄪ䱚癙䭦夸扳瑳♇杧ꅭ썌⩉汬厩狂㑉⪱塠殱祒噱卣ㅚ泂⤮塁毂強囍曂쉈춿獟䅞쉯單㗂恅㜽砤圪걀⨯彈⯂轟쏃ꅮ</w:t>
      </w:r>
      <w:r>
        <w:rPr/>
        <w:t>ꕃ</w:t>
      </w:r>
      <w:r>
        <w:rPr/>
        <w:t>沣뭺栫녴慱쉨浄䐱㜭奘剁䵎塡砷㥵</w:t>
      </w:r>
      <w:r>
        <w:rPr/>
        <w:t>ꦻ</w:t>
      </w:r>
      <w:r>
        <w:rPr/>
        <w:t>㝚嚡㠴坩睞ꥭ梩ㄦ쉸숪敪⑇祆䕋旂䶥숥㛂걠㥚歺䌥ꍐㄨ</w:t>
      </w:r>
      <w:r>
        <w:rPr/>
        <w:t>ꔳ</w:t>
      </w:r>
      <w:r>
        <w:rPr/>
        <w:t>쉭⩘塎</w:t>
      </w:r>
      <w:r>
        <w:rPr/>
        <w:t>ꗂ</w:t>
      </w:r>
      <w:r>
        <w:rPr/>
        <w:t>䂱</w:t>
      </w:r>
      <w:r>
        <w:rPr/>
        <w:t>꧂</w:t>
      </w:r>
      <w:r>
        <w:rPr/>
        <w:t>㈵촩▮䅲顣佂噌⭔</w:t>
      </w:r>
      <w:r>
        <w:rPr/>
        <w:t>ⴴ</w:t>
      </w:r>
      <w:r>
        <w:rPr/>
        <w:t>싂兦녓眨卞楷砵⥫츬☨匱沘唦╺沣</w:t>
      </w:r>
      <w:r>
        <w:rPr/>
        <w:t>ꕱ</w:t>
      </w:r>
      <w:r>
        <w:rPr/>
        <w:t>輲땡쉄䰻汸묯奔䘮싂</w:t>
      </w:r>
      <w:r>
        <w:rPr/>
        <w:t>⣂</w:t>
      </w:r>
      <w:r>
        <w:rPr/>
        <w:t>ꍇ쉶䤱</w:t>
      </w:r>
      <w:r>
        <w:rPr/>
        <w:t>ⱡ</w:t>
      </w:r>
      <w:r>
        <w:rPr/>
        <w:t>平쉰繨㢻恫浸㌣떥呯⪬쉬䁕奈⼳䔩庻⭘唪獣㐨搬搶</w:t>
      </w:r>
      <w:r>
        <w:rPr/>
        <w:t>꤬</w:t>
      </w:r>
      <w:r>
        <w:rPr/>
        <w:t>쉷敋癈ꥹ漴拍</w:t>
      </w:r>
      <w:r>
        <w:rPr/>
        <w:t>ⵌ</w:t>
      </w:r>
      <w:r>
        <w:rPr/>
        <w:t>쉬숵晲䆵♪칉䙃쉘壂⚘</w:t>
      </w:r>
      <w:r>
        <w:rPr/>
        <w:t>ꥎ</w:t>
      </w:r>
      <w:r>
        <w:rPr/>
        <w:t>䱓輫쉬뼶쉕ㄣ淂扆乁昰쉮侬䌪䅕䰸椥瑺䕇び㗂⍮迂毂⤬⩺䈮砥땾槂瑆캬畬剢䫎</w:t>
      </w:r>
      <w:r>
        <w:rPr/>
        <w:t>ⰶ</w:t>
      </w:r>
      <w:r>
        <w:rPr/>
        <w:t>⼺潹땕⨭塨㍭䵑愽쉹張䵓㤺⩆塡㔯彾쉶║걏쉺捤冘숣抻⯂抡</w:t>
      </w:r>
      <w:r>
        <w:rPr/>
        <w:t>⠤⵳</w:t>
      </w:r>
      <w:r>
        <w:rPr/>
        <w:t>捖</w:t>
      </w:r>
      <w:r>
        <w:rPr/>
        <w:t>⡊</w:t>
      </w:r>
      <w:r>
        <w:rPr/>
        <w:t>쉺㙋䕴慈⯂츫䄵䀨쉙⭶洹乭</w:t>
      </w:r>
      <w:r>
        <w:rPr/>
        <w:t>꧂</w:t>
      </w:r>
      <w:r>
        <w:rPr/>
        <w:t>炡⬤別璮슩☮쉚㉶瀨뭉共穀㌦潂橊걖쉨싂硤슥渦幁쉥㕆㥁渫췂术걆焮サ琪仂㌯䑗䄹슻津싎并焦䍺桔껂䜦䕤쉘然兌㵳㚩呤ㅲ楧㏂⒩䝉촯뽣㨸⪘뽴嚵喣䱹곍䐬䃍愭繤恏쉺匵칬䅙㚵欶冣</w:t>
      </w:r>
      <w:r>
        <w:rPr/>
        <w:t>ⲩ</w:t>
      </w:r>
      <w:r>
        <w:rPr/>
        <w:t>彯䛂揎㙬烂櫂䵒␩発㔤⫂Ⓜ究㚥뼥顰䝦</w:t>
      </w:r>
      <w:r>
        <w:rPr/>
        <w:t>⢏ⱂ</w:t>
      </w:r>
      <w:r>
        <w:rPr/>
        <w:t>浫矂숱⽾</w:t>
      </w:r>
      <w:r>
        <w:rPr/>
        <w:t>ꤦ䷂</w:t>
      </w:r>
      <w:r>
        <w:rPr/>
        <w:t>䄺㵬䬩頷氶</w:t>
      </w:r>
      <w:r>
        <w:rPr/>
        <w:t>⠤</w:t>
      </w:r>
      <w:r>
        <w:rPr/>
        <w:t>㟃碩묽㔦칕晫슱䑪숰兤瑔ꅏ梬␫氪畀掵婎ꌳ忂啖</w:t>
      </w:r>
      <w:r>
        <w:rPr/>
        <w:t>ꕋ</w:t>
      </w:r>
      <w:r>
        <w:rPr/>
        <w:t>⽺쎿숰䠰参晧습슩ꥣ⼩塈潾㍂㴨갳㎡⥈顲⍶숹顳㜲딶쉇晩⭙䅗硍ꄽ燂痂潐숩穚炬㐴漵䨪慺徥⪣㦩繺歔刽쉘㩉䥄츬嘮轢㕪毂녷燂䰵䦣⩅</w:t>
      </w:r>
      <w:r>
        <w:rPr/>
        <w:t>ꦻ</w:t>
      </w:r>
      <w:r>
        <w:rPr/>
        <w:t>微㗂灣硆⍅䡖摳䥙怰䭄쉹䩬轴幙⍮䄥媱呥ꥢ匲秂〽頶䱘넷㏍썣</w:t>
      </w:r>
      <w:r>
        <w:rPr/>
        <w:t>ꖱ</w:t>
      </w:r>
      <w:r>
        <w:rPr/>
        <w:t>⽲榵♠뭨祾輰ꌊ</w:t>
      </w:r>
      <w:r>
        <w:rPr/>
        <w:t>ⶩ</w:t>
      </w:r>
      <w:r>
        <w:rPr/>
        <w:t>䅸祎哂縪潭洷帪䔯坫ꅟ䅡슩쉍</w:t>
      </w:r>
      <w:r>
        <w:rPr/>
        <w:t>ꤲ</w:t>
      </w:r>
      <w:r>
        <w:rPr/>
        <w:t>慉</w:t>
      </w:r>
      <w:r>
        <w:rPr/>
        <w:t>ꖮ</w:t>
      </w:r>
      <w:r>
        <w:rPr/>
        <w:t>㤪쉤㫃</w:t>
      </w:r>
      <w:r>
        <w:rPr/>
        <w:t>ꤤ</w:t>
      </w:r>
      <w:r>
        <w:rPr/>
        <w:t>欲埂輩䅕䳍쉏恅⸨숵倣㢡畃槃栲⽺쉸癯䌭숽悿쉾꺥厘㥲㵥殿䙌ㅯ⦻뽏쉢婕┥穘䕦撿䉶⦣奲樳䆬뮵穬쉗榬堻椵슩䫎싂燂嚘繧꥾祰䭴倨ꥳ嗂칥檩숵⤷뽔슏㷃</w:t>
      </w:r>
      <w:r>
        <w:rPr/>
        <w:t>ꕌ</w:t>
      </w:r>
      <w:r>
        <w:rPr/>
        <w:t>慖磂㵨磂潅摩瑦뽠䃂쉊瞘䱮⬸庻瑾쌨璮㨽䵉쉤⍅䙚</w:t>
      </w:r>
      <w:r>
        <w:rPr/>
        <w:t>⠯♡</w:t>
      </w:r>
      <w:r>
        <w:rPr/>
        <w:t>ⵔ</w:t>
      </w:r>
      <w:r>
        <w:rPr/>
        <w:t>摢繅㮱楯癩剞斬䥒椭䭄䓎쉦婯䂵眪偫䨰㝧東泂⾏㡶溮頬椪捤䊬</w:t>
      </w:r>
      <w:r>
        <w:rPr/>
        <w:t>ꔶ</w:t>
      </w:r>
      <w:r>
        <w:rPr/>
        <w:t>숳</w:t>
      </w:r>
      <w:r>
        <w:rPr/>
        <w:t>ꦥ</w:t>
      </w:r>
      <w:r>
        <w:rPr/>
        <w:t>숱ꍫ곎㚮䭀睞牓ꌣ煍嘳漦址浩숩ꅑ⼴案⥫桾䍮㣂뭞</w:t>
      </w:r>
      <w:r>
        <w:rPr/>
        <w:t>ꥈ</w:t>
      </w:r>
      <w:r>
        <w:rPr/>
        <w:t>刦슡轐䭗睦埃㑠汐</w:t>
      </w:r>
      <w:r>
        <w:rPr/>
        <w:t>ꤨ</w:t>
      </w:r>
      <w:r>
        <w:rPr/>
        <w:t>걔䙍쉈䒿䡊☺썒⩲愩숸⨥痃땍딹</w:t>
      </w:r>
      <w:r>
        <w:rPr/>
        <w:t>ꕋ</w:t>
      </w:r>
      <w:r>
        <w:rPr/>
        <w:t>췂쉺畆䱫⎱恃쉱顥核㊱挲䆥⭢绂숯숤塳晊썋㩢噎佡妮泂㥯⿂긥믎⤬住劣繁㵌㡘</w:t>
      </w:r>
      <w:r>
        <w:rPr/>
        <w:t>ⰺ</w:t>
      </w:r>
      <w:r>
        <w:rPr/>
        <w:t>꤭</w:t>
      </w:r>
      <w:r>
        <w:rPr/>
        <w:t>㴷쉑扗晞洭걷슥ꍨ媱硬㵫숳땺㉅曂㚻晨⾩礴梘⮣㕾摴昫䐪圩嗂⩠汣㌭側䩾煩槂祫⌦辮ꌥ摀겻⎬㑌㥈㥹䕎畓礩用䄩歗⻂⹐獃湲穤曂♦㔷癩⾻⩪愽쉫칄㍨昷䴺楾㡯䝱卩瑓䁹䑭兂⵪幾䈤卬卲冮㡙汵⭚뭨⦬敚⬱⥈㘩琥䈣〪冱瑘娦</w:t>
      </w:r>
      <w:r>
        <w:rPr/>
        <w:t>ꤴ</w:t>
      </w:r>
      <w:r>
        <w:rPr/>
        <w:t>깵幋㍋깍⩡</w:t>
      </w:r>
      <w:r>
        <w:rPr/>
        <w:t>ⱎ</w:t>
      </w:r>
      <w:r>
        <w:rPr/>
        <w:t>洪曂煣㧃⑈敬剃弩딤⴯땄㵂ィ旂㴥⪬呥쉇䖡䭹䍹㤽婯걆癸ꅞ昣숶䑥썫㊵怵쌨ㄮ斮痂</w:t>
      </w:r>
      <w:r>
        <w:rPr/>
        <w:t>ⱓ⎿</w:t>
      </w:r>
      <w:r>
        <w:rPr/>
        <w:t>挩㝯橭硢匯繭䊣幌쉌㉣䗂뽕璮濂㨰楚츮爰䩚晢䟃咣싎⚏</w:t>
      </w:r>
      <w:r>
        <w:rPr/>
        <w:t>ꔤ</w:t>
      </w:r>
      <w:r>
        <w:rPr/>
        <w:t>䞿䁤䠨䴶坴甪슿櫂煺ꏂ</w:t>
      </w:r>
      <w:r>
        <w:rPr/>
        <w:t>ꤪ</w:t>
      </w:r>
      <w:r>
        <w:rPr/>
        <w:t>㝙䝕⍊쉆</w:t>
      </w:r>
      <w:r>
        <w:rPr/>
        <w:t>ⱖ</w:t>
      </w:r>
      <w:r>
        <w:rPr/>
        <w:t>㘫牨䳂兌㡊䳂涣京颥ꍧ㡒⺵佔㝒矂믂媮线㩥偩㌺⨩嫍睺㘦⭤啉</w:t>
      </w:r>
      <w:r>
        <w:rPr/>
        <w:t>꧂</w:t>
      </w:r>
      <w:r>
        <w:rPr/>
        <w:t>쉁촷䥣恎䙦㡬걭숷彧┰㓂슩숵쉪朰侩⍲䍢㵀쌤⼸쵈剰</w:t>
      </w:r>
      <w:r>
        <w:rPr/>
        <w:t>꧃</w:t>
      </w:r>
      <w:r>
        <w:rPr/>
        <w:t>䥩慖쏂塭깘㕹㤽쉍眩䩷숳灶ꄻ杧撏⌸썘歖⚮轣㯎숵써䩤슘䄳汈쉵ㄨ侘녵牥櫂㢮䜤瑪抿㉵㇎슥湩㗂쉂轐써扴繖싂㴨嗂㚏挊佤䌬彘瑔쉟惂썀숰併䨴깴磂㘰싂潌奓䰮숸焺ㆡ䙹㡑䜹慥娭漰</w:t>
      </w:r>
      <w:r>
        <w:rPr/>
        <w:t>⠽</w:t>
      </w:r>
      <w:r>
        <w:rPr/>
        <w:t>넳怳盂⯃䙮⽊녮숨</w:t>
      </w:r>
      <w:r>
        <w:rPr/>
        <w:t>ꤤ</w:t>
      </w:r>
      <w:r>
        <w:rPr/>
        <w:t>㭂걭⍹汤檵믂⭄</w:t>
      </w:r>
      <w:r>
        <w:rPr/>
        <w:t>⡞⹤</w:t>
      </w:r>
      <w:r>
        <w:rPr/>
        <w:t>㡬쉗䋂搩勂偆㭑䋂뽍浸䘣塀㕺</w:t>
      </w:r>
      <w:r>
        <w:rPr/>
        <w:t>ꕳ</w:t>
      </w:r>
      <w:r>
        <w:rPr/>
        <w:t>쉾䭕曂汉眰䥚☸嚵䳂痂機漩浸奵弤숰쉷祡梱抩祔걧穋歡칰</w:t>
      </w:r>
      <w:r>
        <w:rPr/>
        <w:t>Ⲯ</w:t>
      </w:r>
      <w:r>
        <w:rPr/>
        <w:t>ꤻ</w:t>
      </w:r>
      <w:r>
        <w:rPr/>
        <w:t>㎮扵坎䉩曎歬䝢䗍</w:t>
      </w:r>
      <w:r>
        <w:rPr/>
        <w:t>⠸</w:t>
      </w:r>
      <w:r>
        <w:rPr/>
        <w:t>湐竂帯侵僂⨳揂刱숭</w:t>
      </w:r>
      <w:r>
        <w:rPr/>
        <w:t>Ⱓ</w:t>
      </w:r>
      <w:r>
        <w:rPr/>
        <w:t>㑊秂埂⹫ꥱ砭䕘싂灩癦櫎䑊⥏氪欬♉䦬婠䶬枬䐫⿂吺璩䩮쉧忂곂ꅰꅶ䥷䕎䈯㖏梩祫땆哂㍭ꍾ묵瀭깔掬暱爷쉐兹썶숷六輱截繹쉀坳剾숮ꅩ㎮婍睑</w:t>
      </w:r>
      <w:r>
        <w:rPr/>
        <w:t>ꗂ</w:t>
      </w:r>
      <w:r>
        <w:rPr/>
        <w:t>䌴</w:t>
      </w:r>
      <w:r>
        <w:rPr/>
        <w:t>⡯</w:t>
      </w:r>
      <w:r>
        <w:rPr/>
        <w:t>쉘潢猣塘剑淂</w:t>
      </w:r>
      <w:r>
        <w:rPr/>
        <w:t>Ⱚ</w:t>
      </w:r>
      <w:r>
        <w:rPr/>
        <w:t>㜨♁瑎噢恉㕧挪㙵祘㢬싃⽩槂䙌⨷쉏깳쉬ꎿ婒晡沱塄䷂䖻橴㙬前</w:t>
      </w:r>
      <w:r>
        <w:rPr/>
        <w:t>ⱈ</w:t>
      </w:r>
      <w:r>
        <w:rPr/>
        <w:t>㜰</w:t>
      </w:r>
      <w:r>
        <w:rPr/>
        <w:t>ⷂ⮩</w:t>
      </w:r>
      <w:r>
        <w:rPr/>
        <w:t>숹嘮㫂</w:t>
      </w:r>
      <w:r>
        <w:rPr/>
        <w:t>Ⱡ</w:t>
      </w:r>
      <w:r>
        <w:rPr/>
        <w:t>碮䵶䧂⭧숻䭧䄹䢿</w:t>
      </w:r>
      <w:r>
        <w:rPr/>
        <w:t>⠯</w:t>
      </w:r>
      <w:r>
        <w:rPr/>
        <w:t>뽬</w:t>
      </w:r>
      <w:r>
        <w:rPr/>
        <w:t>ⵂ</w:t>
      </w:r>
      <w:r>
        <w:rPr/>
        <w:t>倦⹧䕍轤☪㪬䷂涡矂単걑斏䩞숩摰捦亥欪녬炱摘毂矂넺뇂祸㍀憬쉗긲캻攣쉣嚿긯ꅐ䉅䩀硡䉾摘䭾⼱</w:t>
      </w:r>
      <w:r>
        <w:rPr/>
        <w:t>ꕚ╧</w:t>
      </w:r>
      <w:r>
        <w:rPr/>
        <w:t>뗍䍢䕢녀䎘䕒朥㝴㩁䑃繣⹳桞䑡㴸쉡瘬뭣숫㭬숬セ㔪偱晦믂땎䝚熘뽅頰</w:t>
      </w:r>
      <w:r>
        <w:rPr/>
        <w:t>ꕏ</w:t>
      </w:r>
      <w:r>
        <w:rPr/>
        <w:t>쉕乓쉊쉙</w:t>
      </w:r>
      <w:r>
        <w:rPr/>
        <w:t>ⱗ</w:t>
      </w:r>
      <w:r>
        <w:rPr/>
        <w:t>칎㟂⭁橰⑮쉱晆徏欫⨯煱帣깋漵圽洪礷猩盂窘ꅘ㌹㙯㬫숨슮㮬뭮♈琶⽠䘫䍄⵴亩쉰숹㍒禱䥢䚻㥦싂昭숽䵳唱牓䞡煤刨㥓㤲녭ゥ稻㤽樽</w:t>
      </w:r>
      <w:r>
        <w:rPr/>
        <w:t>Ⳃ</w:t>
      </w:r>
      <w:r>
        <w:rPr/>
        <w:t>ぅ噣乚樬⌦䘻䉐娪䌪쉤⌻䋂뽪䞩쉧䛃慡⑆熣殩䰷サ擂䌬㫂灔彬⤫싃</w:t>
      </w:r>
      <w:r>
        <w:rPr/>
        <w:t>ⱖ</w:t>
      </w:r>
      <w:r>
        <w:rPr/>
        <w:t>걌♶䱯爨꥖⪬楲␽顶䭃䙭怯棍㥙䍗⴪䥡督甹嘺촣牤☱棂䁓畅噯顙娮쉣䑆㙮뾿㜣쉐摇䉺슬䡔䍕潤颩瘵䉫堯㩖党㚱杨憿</w:t>
      </w:r>
      <w:r>
        <w:rPr/>
        <w:t>ⵢ</w:t>
      </w:r>
      <w:r>
        <w:rPr/>
        <w:t>核敮싎⑖ㅧ㥇쉷䇍堻긺偒煺㝢瑅湚</w:t>
      </w:r>
      <w:r>
        <w:rPr/>
        <w:t>Ⳃ</w:t>
      </w:r>
      <w:r>
        <w:rPr/>
        <w:t>䜴帷⩱桸䨱䁕</w:t>
      </w:r>
      <w:r>
        <w:rPr/>
        <w:t>ꕫ</w:t>
      </w:r>
      <w:r>
        <w:rPr/>
        <w:t>썶框ꍢ䔱⵮汗氯噘歅穤⍨䟂丳깟啃兺稤</w:t>
      </w:r>
      <w:r>
        <w:rPr/>
        <w:t>ꖥ</w:t>
      </w:r>
      <w:r>
        <w:rPr/>
        <w:t>堽⼦ㅉ␷㴪关쉈煪漱싂㵙촷칧潨砹猲獹묦㘭䲡놣⧂䑖癱㘊彏㭎晪呪䀣슩슱쉥싂㕇㙉쉍</w:t>
      </w:r>
      <w:r>
        <w:rPr/>
        <w:t>ꥍ</w:t>
      </w:r>
      <w:r>
        <w:rPr/>
        <w:t>䜣燂</w:t>
      </w:r>
      <w:r>
        <w:rPr/>
        <w:t>ⵥ</w:t>
      </w:r>
      <w:r>
        <w:rPr/>
        <w:t>坟幎㴸偌奣縱榩搦瑦䕧숹뭦㬮眦싂枏㕕珂滂숻灄坯㯂║㥤弤折⨳䥾슬㋂䙵噏癊捃㝇䥧墻撘䆘⮵剳</w:t>
      </w:r>
      <w:r>
        <w:rPr/>
        <w:t>꤫</w:t>
      </w:r>
      <w:r>
        <w:rPr/>
        <w:t>⽣쵱</w:t>
      </w:r>
      <w:r>
        <w:rPr/>
        <w:t>ⵓ</w:t>
      </w:r>
      <w:r>
        <w:rPr/>
        <w:t>㍲啱瑐ꅘ䱫⦬縭毂</w:t>
      </w:r>
      <w:r>
        <w:rPr/>
        <w:t>ⱃ</w:t>
      </w:r>
      <w:r>
        <w:rPr/>
        <w:t>묪뽯䰲碬桅숦穧啉堥䝗䴥쉌쉺⹮廎䱮殬恥䤪䩉㐥걃䪬</w:t>
      </w:r>
      <w:r>
        <w:rPr/>
        <w:t>ꖮ</w:t>
      </w:r>
      <w:r>
        <w:rPr/>
        <w:t>䵢쵟敄瑶癑温⥇畉</w:t>
      </w:r>
      <w:r>
        <w:rPr/>
        <w:t>ꥉ</w:t>
      </w:r>
      <w:r>
        <w:rPr/>
        <w:t>Ⳃ</w:t>
      </w:r>
      <w:r>
        <w:rPr/>
        <w:t>쵇㉎䥵쉀㍹䬳㙴琳书轶ㅭ숦匭쵳䩯⩰瞱癯䅰沣套㝶繐ꎮ㫂浾䡥杨弦갷偃婠烂</w:t>
      </w:r>
      <w:r>
        <w:rPr/>
        <w:t>ⲏ</w:t>
      </w:r>
      <w:r>
        <w:rPr/>
        <w:t>ꥨ㕹ば敍싂</w:t>
      </w:r>
      <w:r>
        <w:rPr/>
        <w:t>⠵</w:t>
      </w:r>
      <w:r>
        <w:rPr/>
        <w:t>协⤨㝪獯쉭䱲汌</w:t>
      </w:r>
      <w:r>
        <w:rPr/>
        <w:t>ⱞ</w:t>
      </w:r>
      <w:r>
        <w:rPr/>
        <w:t>갣櫂桒㵸숳甥湯恣쉱쉬佖县瘯坫爴猬䥄琰婈畘쉀㍹䷂</w:t>
      </w:r>
      <w:r>
        <w:rPr/>
        <w:t>ꤩ</w:t>
      </w:r>
      <w:r>
        <w:rPr/>
        <w:t>숵橋眩怨㝎楙층</w:t>
      </w:r>
      <w:r>
        <w:rPr/>
        <w:t>ꦩ⥱</w:t>
      </w:r>
      <w:r>
        <w:rPr/>
        <w:t>뽉䱑倩丫䴴</w:t>
      </w:r>
      <w:r>
        <w:rPr/>
        <w:t>ⱑ</w:t>
      </w:r>
      <w:r>
        <w:rPr/>
        <w:t>顠카幯晀⒥畅⹖쉧䐴ꍓ烂湙ㅟ㷂捬䩓㥣䕧㗎②ꇂ淍㓂棂啔뼬⿂䬴旂䱖</w:t>
      </w:r>
      <w:r>
        <w:rPr/>
        <w:t>ⲵ</w:t>
      </w:r>
      <w:r>
        <w:rPr/>
        <w:t>摌䠮瀻䓂숭⽸⪘ꄳ쉶猽㪘䝑걘䃃</w:t>
      </w:r>
      <w:r>
        <w:rPr/>
        <w:t>⡅</w:t>
      </w:r>
      <w:r>
        <w:rPr/>
        <w:t>㜨塙⥱⹹숯稹䌰㉕剳䵹怷总숽ꌩ项顭쉞⭮幟祤才넵䢏쉯狎넵䰴</w:t>
      </w:r>
      <w:r>
        <w:rPr/>
        <w:t>ꔯ</w:t>
      </w:r>
      <w:r>
        <w:rPr/>
        <w:t>爵슬狂</w:t>
      </w:r>
      <w:r>
        <w:rPr/>
        <w:t>꥟</w:t>
      </w:r>
      <w:r>
        <w:rPr/>
        <w:t>夯䁺犡㗂奄㡘瓂朱禣䗂䍆漸猰䄳㋂☺⹩㕾촸쉗䡖扔䘦噭㣂⽟╲쉴䵎쉵杀䥪㭵</w:t>
      </w:r>
      <w:r>
        <w:rPr/>
        <w:t>ⵙ</w:t>
      </w:r>
      <w:r>
        <w:rPr/>
        <w:t>稰䕧抡쉵穀㮘硉䑩浬칟彑堦䖵쉲洦柂顎</w:t>
      </w:r>
      <w:r>
        <w:rPr/>
        <w:t>ꕴ</w:t>
      </w:r>
      <w:r>
        <w:rPr/>
        <w:t>祵㓃步皣伦㪬숭䢩쉵飂捏䑺깅祅晗╷䴯湄灥纮媮䛂쉃睲敨狍⍕䱃奆㵾⸺㊡䆘煡쉒㤨懂쉔桕穾</w:t>
      </w:r>
      <w:r>
        <w:rPr/>
        <w:t>ⶥ</w:t>
      </w:r>
      <w:r>
        <w:rPr/>
        <w:t>柂쉒䥃䌯橸剱扐䊥⨺䱐咡牯卩슿쎡卄䜪彋숳䈭䓂䵗䵆轴湱嘪呏慣㙶偔㡌㡮㙄桇쉀㴹⽢ꍅ戮ケ揂䌷㪮깭印㌲挰</w:t>
      </w:r>
      <w:r>
        <w:rPr/>
        <w:t>ꦩ</w:t>
      </w:r>
      <w:r>
        <w:rPr/>
        <w:t>慡呋녊녅䈴␱쉕걚♐䧂庮彑発쉋敢顋㜽䓂⮻싂偃䐪柃䚬欪庱䡐䉰偃坉䐪㎣敹⛂猺榣凂싂</w:t>
      </w:r>
      <w:r>
        <w:rPr/>
        <w:t>ⲻ</w:t>
      </w:r>
      <w:r>
        <w:rPr/>
        <w:t>橚䶘師椵</w:t>
      </w:r>
      <w:r>
        <w:rPr/>
        <w:t>꥟</w:t>
      </w:r>
      <w:r>
        <w:rPr/>
        <w:t>믂獂䷂㑕婠⍞㙺焺ㅹ㥅教쉺␺㡨쉾</w:t>
      </w:r>
      <w:r>
        <w:rPr/>
        <w:t>ⷂ</w:t>
      </w:r>
      <w:r>
        <w:rPr/>
        <w:t>睟攤숦뭅幷浲ꍉ瞵愥恒㇂쵯ꥴ䑶噥䀨쉆</w:t>
      </w:r>
      <w:r>
        <w:rPr/>
        <w:t>ꔳ⭐</w:t>
      </w:r>
      <w:r>
        <w:rPr/>
        <w:t>䇍皬㦮畐⭔䅒煀</w:t>
      </w:r>
      <w:r>
        <w:rPr/>
        <w:t>Ⳏ</w:t>
      </w:r>
      <w:r>
        <w:rPr/>
        <w:t>䏂氳㩨䍵⤣</w:t>
      </w:r>
      <w:r>
        <w:rPr/>
        <w:t>ꦘ</w:t>
      </w:r>
      <w:r>
        <w:rPr/>
        <w:t>椩慖쉪楧瑂稬⩌</w:t>
      </w:r>
    </w:p>
    <w:p>
      <w:pPr>
        <w:pStyle w:val="PreformattedText"/>
        <w:bidi w:val="0"/>
        <w:spacing w:before="0" w:after="0"/>
        <w:jc w:val="left"/>
        <w:rPr/>
      </w:pPr>
      <w:r>
        <w:rPr/>
        <w:t>⸊</w:t>
      </w:r>
      <w:r>
        <w:rPr/>
        <w:t>拍☯뭔쉶䥒ꥤ毂払䃂幆㭒칓쉀瘯璻숩坬迂吨</w:t>
      </w:r>
      <w:r>
        <w:rPr/>
        <w:t>ⱂ</w:t>
      </w:r>
      <w:r>
        <w:rPr/>
        <w:t>潍㔹畓䅶瓂녷殣彺쉧硺䍘슣甽쵐⍨㕰깵뭟漰䩦炵欩㙢쉺彑噥ꍉ唹欻珎婮</w:t>
      </w:r>
      <w:r>
        <w:rPr/>
        <w:t>ꤷ</w:t>
      </w:r>
      <w:r>
        <w:rPr/>
        <w:t>佊♗떡䁶搷뼺牌䗍</w:t>
      </w:r>
      <w:r>
        <w:rPr/>
        <w:t>ꕡꕠ</w:t>
      </w:r>
      <w:r>
        <w:rPr/>
        <w:t>䡩쉪㉀䡖䳂㍳眷껂䤷䇃쉞䭧ち</w:t>
      </w:r>
      <w:r>
        <w:rPr/>
        <w:t>⠭</w:t>
      </w:r>
      <w:r>
        <w:rPr/>
        <w:t>婮䙢㭈彉墘쉟⨭甸睳卤㝋歈㩍奱悮䏂惂</w:t>
      </w:r>
      <w:r>
        <w:rPr/>
        <w:t>ꤷ</w:t>
      </w:r>
      <w:r>
        <w:rPr/>
        <w:t>⿍硱슘煩녖䠱琴䀤䕊</w:t>
      </w:r>
      <w:r>
        <w:rPr/>
        <w:t>ꦩ</w:t>
      </w:r>
      <w:r>
        <w:rPr/>
        <w:t>徣⵶剩⚏怫绂</w:t>
      </w:r>
      <w:r>
        <w:rPr/>
        <w:t>⵰</w:t>
      </w:r>
      <w:r>
        <w:rPr/>
        <w:t>祭㬲乬坬쉀潍嫂䁎쉄┫䡃䭒쉏ㆩ呫轰整だ怮⏂ㅶ效呥仂쎣곂ぎ䐽睉ꍉ爲桊削쉢噔⤷繖곂䶏乀걗慩揂辥䁶欳祆</w:t>
      </w:r>
      <w:r>
        <w:rPr/>
        <w:t>꧂</w:t>
      </w:r>
      <w:r>
        <w:rPr/>
        <w:t>䱮嫂坓䕸⹞쵧츲㕅儯摮剃繯灖佉⫂垥牢</w:t>
      </w:r>
      <w:r>
        <w:rPr/>
        <w:t>꧂⍰</w:t>
      </w:r>
      <w:r>
        <w:rPr/>
        <w:t>旂㑞婌㍮䥙珂婈則砦弦橶爺癗癈偮</w:t>
      </w:r>
      <w:r>
        <w:rPr/>
        <w:t>ⵠ</w:t>
      </w:r>
      <w:r>
        <w:rPr/>
        <w:t>㐻㝉潐㏂䜨뗍剉㉋⽷⥎攭슡忂扵搥㵓塋㡀䩍䑫겻猯㍫繮顀䬶噧㐳⥮싍묶</w:t>
      </w:r>
      <w:r>
        <w:rPr/>
        <w:t>ꦘ</w:t>
      </w:r>
      <w:r>
        <w:rPr/>
        <w:t>䡂⹇怮卙⩥놥</w:t>
      </w:r>
      <w:r>
        <w:rPr/>
        <w:t>Ⱳ</w:t>
      </w:r>
      <w:r>
        <w:rPr/>
        <w:t>㌵扩歀ꆩ侣⑨䬣卾땮⍀嘽䫂兢쉡哂슩㥘癲渮祎⦏⦮祂秂奣㛂轖烂儨뽐숷㥄磂䡅䱍</w:t>
      </w:r>
      <w:r>
        <w:rPr/>
        <w:t>Ⱚ</w:t>
      </w:r>
      <w:r>
        <w:rPr/>
        <w:t>儨呭㍲䰪층儴欩吵숨梬쉹汅⩺䭠夵㭮瑮뼽䅇⩒⒵棂⼱顇쉨椨礻㇂쉐汱쉮ㆻ쉥䱇㍎䜮䎘剹⩭㵌幐刨〱ぉ悩噉盎幍䰨㑇摂㉡牙慀坢轾</w:t>
      </w:r>
      <w:r>
        <w:rPr/>
        <w:t>ⰸ</w:t>
      </w:r>
      <w:r>
        <w:rPr/>
        <w:t>㉵挫⹀㏂</w:t>
      </w:r>
      <w:r>
        <w:rPr/>
        <w:t>⡂</w:t>
      </w:r>
      <w:r>
        <w:rPr/>
        <w:t>㤬久壃쉇㥄ꍱ稽⍹싂ぶ</w:t>
      </w:r>
      <w:r>
        <w:rPr/>
        <w:t>꧂</w:t>
      </w:r>
      <w:r>
        <w:rPr/>
        <w:t>瀶竎歌춬䱄䕲⥏悡㞮䌤쉩沿䉩塓싍㴳쉒〥砱䣂ꍑ晤⪻頰㙏伮癍㓂呵凂㡌廂䡘濍⩸㐴䍑䙙氭坫僂䡕묻싂䥒䉘䵔뭱쉰⍗縶䄤䋍濂摯湐칩擂믂䅨슮玵弩䱳␪偒㎬싂䦥쉢뽶䵣걑䏂䐮숪문</w:t>
      </w:r>
      <w:r>
        <w:rPr/>
        <w:t>Ⱟ</w:t>
      </w:r>
      <w:r>
        <w:rPr/>
        <w:t>숣砱轖䵺뭋忎㑱㈣䮵永㙂㘳쎏揂ꍓ呖玏楩㝎橞元녆橫</w:t>
      </w:r>
      <w:r>
        <w:rPr/>
        <w:t>ⵇ</w:t>
      </w:r>
      <w:r>
        <w:rPr/>
        <w:t>灵㩴秂辬쉉㭖灟숸쉡䃂濍㋂伶</w:t>
      </w:r>
      <w:r>
        <w:rPr/>
        <w:t>ꔩꤵ</w:t>
      </w:r>
      <w:r>
        <w:rPr/>
        <w:t>噴⺏쉊⿂獑䕍纻栲ꆘ晈泂㘹⩬㠪⼹⾻딺䦻䈮ꄺ僂璵坙橆걯朩쉔ㄴ颮搫䘶恇佺稷偖卄껂뿂䙄瀩㐯⒥</w:t>
      </w:r>
      <w:r>
        <w:rPr/>
        <w:t>ⵧ☻</w:t>
      </w:r>
      <w:r>
        <w:rPr/>
        <w:t>偒痂坲㛂琦䱉朷汳䐊㵚⥇</w:t>
      </w:r>
      <w:r>
        <w:rPr/>
        <w:t>꥓</w:t>
      </w:r>
      <w:r>
        <w:rPr/>
        <w:t>긬긩┻칞ㅲ䈻墮歎쉓桙쉑幔</w:t>
      </w:r>
      <w:r>
        <w:rPr/>
        <w:t>ꔭ</w:t>
      </w:r>
      <w:r>
        <w:rPr/>
        <w:t>煭坊⨺燂뭺竂㘱慒ꅃ㨰礨顖䁬㩭夺涏玩仂䥄╗凍넩䆵䝺뇂檘劬싂慨㈭쉌⼸咡⦬쉣噺㢻䔥䬮潴뽗㕚〸倪㕑䪥瑍杔칥秂쉋㐵⥲㠳呫쏂쉀⒬䥰旎숦갩숶깥촹◂兲〪╕㵴昲㐵㎵摃</w:t>
      </w:r>
      <w:r>
        <w:rPr/>
        <w:t>ⱚ</w:t>
      </w:r>
      <w:r>
        <w:rPr/>
        <w:t>坮䛂楖⧂昵璮ꌷ壂䙊䜽穱捸</w:t>
      </w:r>
      <w:r>
        <w:rPr/>
        <w:t>Ȿ</w:t>
      </w:r>
      <w:r>
        <w:rPr/>
        <w:t>廂幥</w:t>
      </w:r>
      <w:r>
        <w:rPr/>
        <w:t>ⱏ</w:t>
      </w:r>
      <w:r>
        <w:rPr/>
        <w:t>喬쵴⩆佐</w:t>
      </w:r>
      <w:r>
        <w:rPr/>
        <w:t>ⴴ</w:t>
      </w:r>
      <w:r>
        <w:rPr/>
        <w:t>䕶䅸䥆廂⩈</w:t>
      </w:r>
      <w:r>
        <w:rPr/>
        <w:t>ⵡ</w:t>
      </w:r>
      <w:r>
        <w:rPr/>
        <w:t>䧍땋쵒棂乷煌此洹぀䕘⸹⑂啱版ㆱ慌</w:t>
      </w:r>
      <w:r>
        <w:rPr/>
        <w:t>Ⳃ</w:t>
      </w:r>
      <w:r>
        <w:rPr/>
        <w:t>⽙넩⹟稫捍쵄弥㑀⨺晏潒䍩輺㕏䝠朰楐</w:t>
      </w:r>
      <w:r>
        <w:rPr/>
        <w:t>ꥇ</w:t>
      </w:r>
      <w:r>
        <w:rPr/>
        <w:t>極牳漨슏</w:t>
      </w:r>
      <w:r>
        <w:rPr/>
        <w:t>ꔪ</w:t>
      </w:r>
      <w:r>
        <w:rPr/>
        <w:t>뗂⽷싂⽘温䀮歴쉹</w:t>
      </w:r>
      <w:r>
        <w:rPr/>
        <w:t>ꥉ</w:t>
      </w:r>
      <w:r>
        <w:rPr/>
        <w:t>啘洤</w:t>
      </w:r>
      <w:r>
        <w:rPr/>
        <w:t>ꕹ⭓</w:t>
      </w:r>
      <w:r>
        <w:rPr/>
        <w:t>췂焩쉄</w:t>
      </w:r>
      <w:r>
        <w:rPr/>
        <w:t>⡫</w:t>
      </w:r>
      <w:r>
        <w:rPr/>
        <w:t>㝭䑳</w:t>
      </w:r>
      <w:r>
        <w:rPr/>
        <w:t>ⶩ</w:t>
      </w:r>
      <w:r>
        <w:rPr/>
        <w:t>ꥰ幎兴䅆敭䄹眹嘱칎䁀㵉⑱숫⥤촯㭊䅸枻☶╦㘸⽗ㅶ뾵</w:t>
      </w:r>
      <w:r>
        <w:rPr/>
        <w:t>ꤶ</w:t>
      </w:r>
      <w:r>
        <w:rPr/>
        <w:t>天迂쉴숨쉲滎♢瓍⽸⹌楐桱䙟㍊쉂圹숨㪣砣䐯顮쉶㡔쌫别憥漶䡶博숽㟂숵숲朦盂奬䵞昨儵ꥶ磂녩ꌸ</w:t>
      </w:r>
      <w:r>
        <w:rPr/>
        <w:t>꤭</w:t>
      </w:r>
      <w:r>
        <w:rPr/>
        <w:t>䙕ꥢ슏껂睐぀⚣偡깎⩳쉐䍏싂촶䭗⯂충猻⑳㨬椱頣⍞ꅚ</w:t>
      </w:r>
      <w:r>
        <w:rPr/>
        <w:t>ⵢ</w:t>
      </w:r>
      <w:r>
        <w:rPr/>
        <w:t>㴭乆婫栻쉑欭싂牕㕸坸㝅䄤䯂䜱䍢쉘놩硇쉶갺夫䧎㝯桥瓂⨨璏⑅扁썴潉춱쉘娸熡숪㕫㗂㙺겿婧堹奕䠫剖佋ꍣ檡晵禬䯂ꍙ偔䅗⩎땅쉉숮꥗␦㷂栶㧂欳歞攫⒏棂ꆱ摇</w:t>
      </w:r>
      <w:r>
        <w:rPr/>
        <w:t>ꤵ</w:t>
      </w:r>
      <w:r>
        <w:rPr/>
        <w:t>슱걲䥆䳂溩硤습冩䐲繗싍亩쉸ヂ个㤹慞ꏃ婄璥掣煐楋칶氰㨬頲漫捫㥺畈숱㬣楎畬⒮颻瑫䬺㦏㢘⭴档쌶倯㷂迃⹞拃쉣敢犬佁主䷎塩</w:t>
      </w:r>
      <w:r>
        <w:rPr/>
        <w:t>ꦥ</w:t>
      </w:r>
      <w:r>
        <w:rPr/>
        <w:t>徏ォ煋䝗츭║깈㵂婉垘砪쵾涻堶⩅ꎩ係♡狂幰⛂䘩昻攱췂檘싂숩쵉촪䐹</w:t>
      </w:r>
      <w:r>
        <w:rPr/>
        <w:t>ꗍ</w:t>
      </w:r>
      <w:r>
        <w:rPr/>
        <w:t>柂싂䱇幤卭旍歑䅤楦㘯䱕싂楀呇忂㥯ꇍ⒣剒眨浬祓싂婋⥧쉔伻㕧畅⩄榱</w:t>
      </w:r>
      <w:r>
        <w:rPr/>
        <w:t>ꗂⓍ</w:t>
      </w:r>
      <w:r>
        <w:rPr/>
        <w:t>乊㥠⩄⺵䉉繗哂╁쉀⑶칈㑲䈮</w:t>
      </w:r>
      <w:r>
        <w:rPr/>
        <w:t>Ⱕ</w:t>
      </w:r>
      <w:r>
        <w:rPr/>
        <w:t>쵾䱟⽷䔥游습欭숤搻숺ꄦ㝌쉋䗂繊㡸扉塎꥗㥧쉣朤怺䱖츶繕䝳䒩ꥭ쉊쌻䈻漊甹瘥</w:t>
      </w:r>
      <w:r>
        <w:rPr/>
        <w:t>ⴶ</w:t>
      </w:r>
      <w:r>
        <w:rPr/>
        <w:t>쏎숳㉰截슡⨪숤晒⽺卌뗂싂灧㩲促떡ꍣ깖녎싂㷂䁃扬⩤싎渪⽙杶쉾ꥫ轩ꅓ㜱煶땅堬䮵ㅟ澩焻伦쉢渦⺮䍰</w:t>
      </w:r>
      <w:r>
        <w:rPr/>
        <w:t>Ⱘ</w:t>
      </w:r>
      <w:r>
        <w:rPr/>
        <w:t>婉</w:t>
      </w:r>
      <w:r>
        <w:rPr/>
        <w:t>ꗂ</w:t>
      </w:r>
      <w:r>
        <w:rPr/>
        <w:t>⼷煔딷憥䞻䍸咮㡫桉㚵㩰痂㏂㭬⫎ꏂ坾⥍䏂㎥⫂쏎싂参绂杵轘넹쉀潨橃颏奄卥</w:t>
      </w:r>
      <w:r>
        <w:rPr/>
        <w:t>⡎</w:t>
      </w:r>
      <w:r>
        <w:rPr/>
        <w:t>傩搤숬㙓䭨⬸썂쵞䵌弦㑸輬㊩␪慃䜣剓牌뗂뼸凂頥䕚堸轉佭刺㴶歷䠽穦瑕渰ꥴ䭉兒⎿㢿毂⹔瓂幧飂顡㝯桷䩂奃㔤瀣쉎䘴</w:t>
      </w:r>
      <w:r>
        <w:rPr/>
        <w:t>꧂</w:t>
      </w:r>
      <w:r>
        <w:rPr/>
        <w:t>쉸沩轔걁太祠䩊㙉匦⹄夥쉄㭶䔨</w:t>
      </w:r>
      <w:r>
        <w:rPr/>
        <w:t>ⱪ</w:t>
      </w:r>
      <w:r>
        <w:rPr/>
        <w:t>㊻刬⩊컂쉕欪㨰⩌穫뮩㖻</w:t>
      </w:r>
      <w:r>
        <w:rPr/>
        <w:t>ꥈ</w:t>
      </w:r>
      <w:r>
        <w:rPr/>
        <w:t>ⰻ</w:t>
      </w:r>
      <w:r>
        <w:rPr/>
        <w:t>㚩瑙氦⼤슻⦡</w:t>
      </w:r>
      <w:r>
        <w:rPr/>
        <w:t>ꥂ</w:t>
      </w:r>
      <w:r>
        <w:rPr/>
        <w:t>䆵</w:t>
      </w:r>
      <w:r>
        <w:rPr/>
        <w:t>ꦩ</w:t>
      </w:r>
      <w:r>
        <w:rPr/>
        <w:t>揂䈵쉞枵⭯眫</w:t>
      </w:r>
      <w:r>
        <w:rPr/>
        <w:t>⡐</w:t>
      </w:r>
      <w:r>
        <w:rPr/>
        <w:t>ꍄ䞏稭땰帯쉪쉎䍐怽䓂癥싂䴺頺炣淍慢⥩걗</w:t>
      </w:r>
      <w:r>
        <w:rPr/>
        <w:t>⠦</w:t>
      </w:r>
      <w:r>
        <w:rPr/>
        <w:t>㡄깭䕯⨷串㕸慟깗呤噮ぞ奱ꅓ⥵넪ぶ⪻湘澘奧숵⾣伬畊浇冘䐽</w:t>
      </w:r>
      <w:r>
        <w:rPr/>
        <w:t>⡚</w:t>
      </w:r>
      <w:r>
        <w:rPr/>
        <w:t>䅺䅷繸뽹습桌뿂卥䡴녠㛂⼩䍪佨嘽彸숣╦쵃놬쉞⩑䀥䲩硊扗䬹灑頹潯뭺쉾㨴唯轚剩䞿⑗</w:t>
      </w:r>
      <w:r>
        <w:rPr/>
        <w:t>ⵄ</w:t>
      </w:r>
      <w:r>
        <w:rPr/>
        <w:t>繸䱘ぇ浮欰☽⩈䔤</w:t>
      </w:r>
      <w:r>
        <w:rPr/>
        <w:t>ꤵ</w:t>
      </w:r>
      <w:r>
        <w:rPr/>
        <w:t>煃橃㘵⿍딻浧䋂穥</w:t>
      </w:r>
      <w:r>
        <w:rPr/>
        <w:t>ꥍ</w:t>
      </w:r>
      <w:r>
        <w:rPr/>
        <w:t>㡈䘯⾘ㄯ⌱剭坱걯䝬坱攸㭐听䔷쉂쉐䓂숦까杍傣㶮㍬</w:t>
      </w:r>
      <w:r>
        <w:rPr/>
        <w:t>ꤽ</w:t>
      </w:r>
      <w:r>
        <w:rPr/>
        <w:t>婧⎱뮵</w:t>
      </w:r>
      <w:r>
        <w:rPr/>
        <w:t>ⲻ</w:t>
      </w:r>
      <w:r>
        <w:rPr/>
        <w:t>眱츬싂⍭䙷䑗䐬</w:t>
      </w:r>
      <w:r>
        <w:rPr/>
        <w:t>Ⱘ␤</w:t>
      </w:r>
      <w:r>
        <w:rPr/>
        <w:t>숲恂㵂桶䉢檩所垣</w:t>
      </w:r>
      <w:r>
        <w:rPr/>
        <w:t>ꕖ</w:t>
      </w:r>
      <w:r>
        <w:rPr/>
        <w:t>䡴䅲㚬睬겘汰烂傣딮彞㭑㠭䟂稭⩅䇂겡⬳槂䵺ꍲ兦䅎㴦坷䵷唱쉐吳㍚憮쉇物䨺捸䵩䡰䅦㪮</w:t>
      </w:r>
      <w:r>
        <w:rPr/>
        <w:t>⡩</w:t>
      </w:r>
      <w:r>
        <w:rPr/>
        <w:t>ꍅ番劻쉞ꌶ걧숱䰣㣂䱎䩴䷂剳⹕춣</w:t>
      </w:r>
      <w:r>
        <w:rPr/>
        <w:t>ꦿ</w:t>
      </w:r>
      <w:r>
        <w:rPr/>
        <w:t>牯撥䑭䫂䱹</w:t>
      </w:r>
      <w:r>
        <w:rPr/>
        <w:t>ⱨ</w:t>
      </w:r>
      <w:r>
        <w:rPr/>
        <w:t>泂䍌㗂決姂䛃䉾</w:t>
      </w:r>
      <w:r>
        <w:rPr/>
        <w:t>ꔩ</w:t>
      </w:r>
      <w:r>
        <w:rPr/>
        <w:t>慍쉞㕸䱌싎癈䒩彌䑐祣呎晄祔㝹⑟捙塯䮱땠呱卆䀷⨮䔳ㄵ㈯呎瑅</w:t>
      </w:r>
      <w:r>
        <w:rPr/>
        <w:t>ⵓ</w:t>
      </w:r>
      <w:r>
        <w:rPr/>
        <w:t>뭞ꍚ兊師뮻敨産䙈乧䞱</w:t>
      </w:r>
      <w:r>
        <w:rPr/>
        <w:t>ⱊ</w:t>
      </w:r>
      <w:r>
        <w:rPr/>
        <w:t>䙭䒻⤸㌶녧獐쵟畆帽喬湴兒놩㵑睥쉤ㅞ㣂⨣䍶竂䛂穖厱䕴䷂坷呵䱙ㆱ</w:t>
      </w:r>
      <w:r>
        <w:rPr/>
        <w:t>⠭</w:t>
      </w:r>
      <w:r>
        <w:rPr/>
        <w:t>䘵뇂妮則啍渨䍫⺬轋㩒㕹涬头癞쉋桕飂嫂⤹侻쏂䰹儴䴰⩌慺⩚⭎䳂♞䘬䴥쉎숩䔲㡟栊睎놘뭟妡浒㖵嫂愽狂煁頰쉟╱櫂晫奟䈽䑂䕥浉㚡䢿克</w:t>
      </w:r>
      <w:r>
        <w:rPr/>
        <w:t>ⵎ⨳⵺ⵊ</w:t>
      </w:r>
      <w:r>
        <w:rPr/>
        <w:t>犣㡳楑䖿愥とꅪ숣㩘睟쉒㩞㬱敱㬻縱颮碘䁆䨫⽣䕊皱晌䑆灘䄯㡸㣂쉾⬨⩤쉁䭦숳乶勎숹싂䛂憩影㒡敲猣♇㭡</w:t>
      </w:r>
      <w:r>
        <w:rPr/>
        <w:t>ꖮ䷂</w:t>
      </w:r>
      <w:r>
        <w:rPr/>
        <w:t>쉵坁ㄪ㩒婞䁏嘻䁟쉂㚬㝹㐺橨偂ꅬ</w:t>
      </w:r>
      <w:r>
        <w:rPr/>
        <w:t>ⶥ</w:t>
      </w:r>
      <w:r>
        <w:rPr/>
        <w:t>㉌滂숨歖䉴禩㯎䨶䄯</w:t>
      </w:r>
      <w:r>
        <w:rPr/>
        <w:t>ꦩ</w:t>
      </w:r>
      <w:r>
        <w:rPr/>
        <w:t>婨䜪坍瀦壂愩ꍾ呷縸乖쉤傮呈掵㐥습⩁輫秃㙘ヂꌪ㭞懎곍⽍䋂</w:t>
      </w:r>
      <w:r>
        <w:rPr/>
        <w:t>ⷂ</w:t>
      </w:r>
      <w:r>
        <w:rPr/>
        <w:t>桖参쉣䙒䷂䂻슱㌸⭁䅋爤쉉䐭⼺䡸⪱并⏃슩䱗컂䩊煟䥫쉆恖玵⪬숪穞쎡뽺嗃㠽卓か徵␯䝈垣转哂䏃⭉</w:t>
      </w:r>
      <w:r>
        <w:rPr/>
        <w:t>ꦮ⌴</w:t>
      </w:r>
      <w:r>
        <w:rPr/>
        <w:t>幤숮</w:t>
      </w:r>
      <w:r>
        <w:rPr/>
        <w:t>ⱐ</w:t>
      </w:r>
      <w:r>
        <w:rPr/>
        <w:t>슬䋂쉲숺㗂㢏숴䩐丹촪佟晢元뮣㜶㙳䑐⦵抩숹却㴱뾩坷격㭫獈䥘瘵⭱습╎숺轥쉖煎</w:t>
      </w:r>
      <w:r>
        <w:rPr/>
        <w:t>ⵠ</w:t>
      </w:r>
      <w:r>
        <w:rPr/>
        <w:t>穥獒쉓倫㕷䉀⌣ꥹㆱ㍮㙔㥳쉕牀绍츹⬪橳숸㏂洯㴹ꥡ㥲䈷橎淎⍣</w:t>
      </w:r>
      <w:r>
        <w:rPr/>
        <w:t>⡋</w:t>
      </w:r>
      <w:r>
        <w:rPr/>
        <w:t>弶슣㑺煨䚘⯍♈⸺┽湯敄쉮失瑧칬⹶쉚幯濂橭稸㙱⭃䩓㴺ꌥ</w:t>
      </w:r>
      <w:r>
        <w:rPr/>
        <w:t>ⵐ</w:t>
      </w:r>
      <w:r>
        <w:rPr/>
        <w:t>珂ꥲ⹎奆皵⩧ㄬ攦剭渷礵⵩䏎慖䌬啸⑆䀭牋䜩哂煬䤸塑迂し⌵汳쉹䄳㵑敦瀩ꆿ掣㨶껃飂꥞䝰䓂啹弬扪癇⴩捴㙮橍䍩㧂硴슥灙桟싂싂⍕</w:t>
      </w:r>
      <w:r>
        <w:rPr/>
        <w:t>ⵌ</w:t>
      </w:r>
      <w:r>
        <w:rPr/>
        <w:t>䙰揂媱呈⽇煒亡ㆩ쵁싎▩繕䑔噶ꍡ⍤쉅渱沿⩷䭭睴꥘幪飍轄樫떱迂</w:t>
      </w:r>
      <w:r>
        <w:rPr/>
        <w:t>꤯</w:t>
      </w:r>
      <w:r>
        <w:rPr/>
        <w:t>ギ</w:t>
      </w:r>
      <w:r>
        <w:rPr/>
        <w:t>ꔯ</w:t>
      </w:r>
      <w:r>
        <w:rPr/>
        <w:t>⡸</w:t>
      </w:r>
      <w:r>
        <w:rPr/>
        <w:t>䁤樺夻</w:t>
      </w:r>
      <w:r>
        <w:rPr/>
        <w:t>Ɱ</w:t>
      </w:r>
      <w:r>
        <w:rPr/>
        <w:t>䰻ㅏ㘶槂均</w:t>
      </w:r>
      <w:r>
        <w:rPr/>
        <w:t>⠫</w:t>
      </w:r>
      <w:r>
        <w:rPr/>
        <w:t>桯輭为㉨땑墻</w:t>
      </w:r>
      <w:r>
        <w:rPr/>
        <w:t>ꤤ</w:t>
      </w:r>
      <w:r>
        <w:rPr/>
        <w:t>㨣塍⼱䵋⭮䑩爪䙒穲⌨㐸彘㙨䁮睹䰷灁쉍㠯㘷瑅桐</w:t>
      </w:r>
      <w:r>
        <w:rPr/>
        <w:t>Ⳃⰱ</w:t>
      </w:r>
      <w:r>
        <w:rPr/>
        <w:t>繴橤拂睅숲椹Ⓕ嫃㵗ꍥ曎㡐㍨浤㍔沘煦婂♎ꍨ扂䩒</w:t>
      </w:r>
      <w:r>
        <w:rPr/>
        <w:t>⡴</w:t>
      </w:r>
      <w:r>
        <w:rPr/>
        <w:t>䭤栥婳瑓䄹颩싂䑋㇍慖挨⹦</w:t>
      </w:r>
      <w:r>
        <w:rPr/>
        <w:t>ⵇ⭖ꤩ</w:t>
      </w:r>
      <w:r>
        <w:rPr/>
        <w:t>疩瑓䘱彔祈갥♲숳⮣挵</w:t>
      </w:r>
      <w:r>
        <w:rPr/>
        <w:t>ꕋ꤯</w:t>
      </w:r>
      <w:r>
        <w:rPr/>
        <w:t>婩땩䑾枩㪘㩴䙱䔤ꍓ쉖剁轔䁋牚⬲癬⿂瀭쉕땈㷂䉞뿂䕙绎浃</w:t>
      </w:r>
      <w:r>
        <w:rPr/>
        <w:t>ꦬ</w:t>
      </w:r>
      <w:r>
        <w:rPr/>
        <w:t>佪挭硨⼫稪▩뼵公쉦坘呷䁹㬹⩦弦딭䁺䁗숱攭</w:t>
      </w:r>
      <w:r>
        <w:rPr/>
        <w:t>ꔸ</w:t>
      </w:r>
      <w:r>
        <w:rPr/>
        <w:t>䝯썊䨦汃䙆福桟숮䐊绂숫䢘畦숽㡆ひⓂ癰眤汦皵摏䍉숥⤤檱嘽氱⛂欣췂쉡䩯桌㌭㴱쉟䭥味䡊壃甲㨹녵杒檩㑑圥⬩싂乧⻂䥃</w:t>
      </w:r>
      <w:r>
        <w:rPr/>
        <w:t>ꕇ</w:t>
      </w:r>
      <w:r>
        <w:rPr/>
        <w:t>橇⩮╀烂䇎潖쉟廂䃂⯂歺䅒숴㥄쉖硴焵忂⼮慹幢쉖䇂繐䡀㨲帷嘷奓쉐쉩亡겮쉆恪风쵕숱偸</w:t>
      </w:r>
      <w:r>
        <w:rPr/>
        <w:t>ⲵ</w:t>
      </w:r>
      <w:r>
        <w:rPr/>
        <w:t>㢩摥久㜽畂䍈㢘쉌哂彔쉥땡䃂〬窏慬ꌦ睄睩</w:t>
      </w:r>
      <w:r>
        <w:rPr/>
        <w:t>ꤺ⪻⪣⪏</w:t>
      </w:r>
      <w:r>
        <w:rPr/>
        <w:t>冿係扬깅⽂埍뗂</w:t>
      </w:r>
      <w:r>
        <w:rPr/>
        <w:t>ꦘ꧂</w:t>
      </w:r>
      <w:r>
        <w:rPr/>
        <w:t>뭨⑩㉳슮殮숰컂劮浹楥琣쉉딯㘥䏎顓毃刯</w:t>
      </w:r>
      <w:r>
        <w:rPr/>
        <w:t>ꥀ</w:t>
      </w:r>
      <w:r>
        <w:rPr/>
        <w:t>厏갪싂ㄺ䍞稯轰갷欻숤璵䔯櫂믂䡸Ⓜ栽㐸楉숵</w:t>
      </w:r>
      <w:r>
        <w:rPr/>
        <w:t>⡆</w:t>
      </w:r>
      <w:r>
        <w:rPr/>
        <w:t>㡫窩欣輵暩썧㑱쎩䀯睓㩞奶⦥쉥晶顙朳녅⻎ォ⬬숶椤窩쉯稺狂䔵㝶䕆参㡔拍숩</w:t>
      </w:r>
      <w:r>
        <w:rPr/>
        <w:t>ꦻ</w:t>
      </w:r>
      <w:r>
        <w:rPr/>
        <w:t>浳唹啶⍓☭</w:t>
      </w:r>
      <w:r>
        <w:rPr/>
        <w:t>ꕫ</w:t>
      </w:r>
      <w:r>
        <w:rPr/>
        <w:t>㧂㩄祄洫뭞넱皿䕱䱏䍦汵犣㙠張佩廂ꏃ⽲㤣䥗뭹⮬㥋녑㙫砪攩琪剀㏂搴⥠㩎䱗悱温꥖숣㭂싃썞까㈯⴩⍣㨣䴤礴壃坰辩敧ꅸꥴ⦥췍</w:t>
      </w:r>
      <w:r>
        <w:rPr/>
        <w:t>ꖿ♆</w:t>
      </w:r>
      <w:r>
        <w:rPr/>
        <w:t>轣Ⓜ뼯䴤娫䮘싂佱䄯䩖睖</w:t>
      </w:r>
      <w:r>
        <w:rPr/>
        <w:t>ꥒ</w:t>
      </w:r>
      <w:r>
        <w:rPr/>
        <w:t>剰㍺쉾澮ぉ䲩淂⹦숣祩㙢ㅑ櫍㜽⑧杋瓎숽┸䘹걚眯䍱潢㕍숶숳ㆵ䝰兢㫂⻃췎䝎䴷牲┸㥆猴㩑䩚숶㝖硚慷♵깾彁绂偃啅汷쉹助ꎘ⬹싂憻䑏摘么䧂숣繾娵ꅹ栺彭呣癏浪</w:t>
      </w:r>
      <w:r>
        <w:rPr/>
        <w:t>꧂</w:t>
      </w:r>
      <w:r>
        <w:rPr/>
        <w:t>쉙䊏呢䡓乔祵啮⹎氬框墏柂㧂믂㛂癁佃ꥰ睩睃颩ꅢ쉟䬽䰮㩅晗슻淂쉁䴴䤱剸껂뭍㷃顁䢬ꄵ䝉┰啯긽쉷摦旎␫啣뗂祡</w:t>
      </w:r>
      <w:r>
        <w:rPr/>
        <w:t>⠵</w:t>
      </w:r>
      <w:r>
        <w:rPr/>
        <w:t>䙫迍ꆣ溵⺵柂捞瑧窻⨰⑌䭶堽廂뇂䷂⬥꥖䕎곂춵㦱杕䝔⹪㔭卌䐽捲攸獯壂⬤栵弩쉤쉫捠쉵⻂䍟싂煸㙗쉉쉴䐰歒</w:t>
      </w:r>
      <w:r>
        <w:rPr/>
        <w:t>ꥁ</w:t>
      </w:r>
      <w:r>
        <w:rPr/>
        <w:t>轱佇助恰嘱晰깲栴쉺⭵䭴㥩⌱㓂츮㑯⺩样걬风</w:t>
      </w:r>
      <w:r>
        <w:rPr/>
        <w:t>ⴺ</w:t>
      </w:r>
      <w:r>
        <w:rPr/>
        <w:t>啈椹쉆뭌煄䄰⬷컂匴㥅䕙桫쉳䅰䰲ꄥ瘫嗃揂縹</w:t>
      </w:r>
      <w:r>
        <w:rPr/>
        <w:t>Ⳃ</w:t>
      </w:r>
      <w:r>
        <w:rPr/>
        <w:t>硇䴷炱䵷匶噕㛂♅ヂ쏂䨬橀㡳濂祺眨䭴坓㥡僂슥挽癠嚮庱元拂吤䘨渊奯摢㌩琪⹒煂妩숪氤汌뭹捘乤㉞싎牕瀸䘪橃梏琱캬㉈␺慣쉺婰ꎩ䱙⚩겵숶権♋潧湎䱰⿂㠹숤쉌礲䕎皮稥㣎⥂牢位㨰㥥〉믂畘⹵㵎꤮</w:t>
      </w:r>
      <w:r>
        <w:rPr/>
        <w:t>ⴥ</w:t>
      </w:r>
      <w:r>
        <w:rPr/>
        <w:t>쉖⺘偕睥䍗䟂䁂剄䵢</w:t>
      </w:r>
      <w:r>
        <w:rPr/>
        <w:t>ꦬ</w:t>
      </w:r>
      <w:r>
        <w:rPr/>
        <w:t>棂</w:t>
      </w:r>
      <w:r>
        <w:rPr/>
        <w:t>ꤴ</w:t>
      </w:r>
      <w:r>
        <w:rPr/>
        <w:t>⼶牃츹녬䥵㴪檏儯㩟㕷㠤砵숰兮刳噇煙幺卙偞午瘨伣か⺻㍉䴻갥飂⨪矂器⭆㩞䍳嘪䩮긳ꥸ╓熵䉾㖱쉨쉟债樫⩬疩숪皣坠迂夲ꍇ⽦쉱숻칁㗍烂⑦歯⽆쉚슘췎浙畞瀱츮敉⑊琲䝊쉌擂쉕畳썡쉅쉥땨䩺奦㬮硴丳⩷뾿</w:t>
      </w:r>
      <w:r>
        <w:rPr/>
        <w:t>ꗂ</w:t>
      </w:r>
      <w:r>
        <w:rPr/>
        <w:t>녷妻⿂쉇㵙勂㥏䢩년奇㭰䩳⹍带</w:t>
      </w:r>
      <w:r>
        <w:rPr/>
        <w:t>ꕉ</w:t>
      </w:r>
      <w:r>
        <w:rPr/>
        <w:t>眨慯⬩㭟䍩㮏숥咻</w:t>
      </w:r>
      <w:r>
        <w:rPr/>
        <w:t>ⱞ</w:t>
      </w:r>
      <w:r>
        <w:rPr/>
        <w:t>塈</w:t>
      </w:r>
      <w:r>
        <w:rPr/>
        <w:t>ⴭ</w:t>
      </w:r>
      <w:r>
        <w:rPr/>
        <w:t>ꆮ当縦䣃ꌤ暵甪頥</w:t>
      </w:r>
      <w:r>
        <w:rPr/>
        <w:t>ⴽ</w:t>
      </w:r>
      <w:r>
        <w:rPr/>
        <w:t>杧〺䴩갭敫⥎㩎</w:t>
      </w:r>
      <w:r>
        <w:rPr/>
        <w:t>Ⱖ</w:t>
      </w:r>
      <w:r>
        <w:rPr/>
        <w:t>녶䈮겮乗瞥㙲쵨</w:t>
      </w:r>
      <w:r>
        <w:rPr/>
        <w:t>ꤣꔵ</w:t>
      </w:r>
      <w:r>
        <w:rPr/>
        <w:t>⠶</w:t>
      </w:r>
      <w:r>
        <w:rPr/>
        <w:t>㬫㮿쉉캣彉湧쉏싂儭售뭥扳眦㠥╞䕧汞䣂㡱╋뭏穔䝉縶硳䕠桢㏂歆畉嘯⥨汆暩㭕㞵숳⌺娹☹</w:t>
      </w:r>
      <w:r>
        <w:rPr/>
        <w:t>ꔭ</w:t>
      </w:r>
      <w:r>
        <w:rPr/>
        <w:t>촩畠㵨乷縪컂䑵䡭싂䈰츪쉀䭳撮䉞땧⤱츲㏃칟畇㫃싂橑䑙杨⪻䛂朱瘱瓂⩫</w:t>
      </w:r>
      <w:r>
        <w:rPr/>
        <w:t>⡑</w:t>
      </w:r>
      <w:r>
        <w:rPr/>
        <w:t>㗂䤲犩歆⑇㝍㜻䅍␵䉉쉣漬眰㭙犱䷂숶噫슮쉫</w:t>
      </w:r>
      <w:r>
        <w:rPr/>
        <w:t>ꦬ</w:t>
      </w:r>
      <w:r>
        <w:rPr/>
        <w:t>䭓矍㡎㮮䶏稹㑞轎佑佐氩獤걄剘䑪ꅧ佂ꥱ繧帽丵쉣䵅㶩⌯恤歩딹㐷畋ꍶ瑇囂ꄤ敵䷂嘤究㴳㶮湱</w:t>
      </w:r>
      <w:r>
        <w:rPr/>
        <w:t>ꕩ</w:t>
      </w:r>
      <w:r>
        <w:rPr/>
        <w:t>礮眪参繟顫灀䠴ꅪ긽⍫獕濃싍㒥⩖獈ꏍ䟎⨴㬵猩䉨㈤嘮低⮻⽓㉌䅌繉⫍礦摵噑呌橙係匳㑢ꥵ繡飂㑁문憵御捉㑅㖘㑰䯂䚮ㆥ</w:t>
      </w:r>
      <w:r>
        <w:rPr/>
        <w:t>ⰺ</w:t>
      </w:r>
      <w:r>
        <w:rPr/>
        <w:t>싂긵䝐쉘ꥯ斻敯깖稫穬␨䉑䐣쉶䁅䱐숪⹶㌮剧呗⵪녤䚥硆╲㩆䐰䗂䍆䝏匩乒愨䱰㯂</w:t>
      </w:r>
      <w:r>
        <w:rPr/>
        <w:t>ꥉ</w:t>
      </w:r>
      <w:r>
        <w:rPr/>
        <w:t>儯摺⥅灏係㭢彤숩㦻썁䥓慬䩥輸㍑擂轌畴쉂轵㝕瀨䅲㠶潔档⻂䨩瑌⩬灎䙱Ⓜ刺㏍〥</w:t>
      </w:r>
      <w:r>
        <w:rPr/>
        <w:t>ⴹ</w:t>
      </w:r>
      <w:r>
        <w:rPr/>
        <w:t>仂光㩐</w:t>
      </w:r>
      <w:r>
        <w:rPr/>
        <w:t>ⴱ</w:t>
      </w:r>
      <w:r>
        <w:rPr/>
        <w:t>숫䔭쵁橲浆穕쉧깈䱣⎿ꌣ䝖⎵⏂汧싎敶幢숸甭攥歀瘵㧃㭩䁅⧂棂夊穕顶灍劥牘뼯㝣㶱쉐琯슱䡥繫揂㩀⑈ㆱ玣㋂쉸癏䁀狂쉗캩棂澱䥮瘵晘穣坂嘫欪捍쉹㙬䄮扴␺硤䀸뼱ギ癘㈴</w:t>
      </w:r>
      <w:r>
        <w:rPr/>
        <w:t>⣂⏂</w:t>
      </w:r>
      <w:r>
        <w:rPr/>
        <w:t>璩㑋恡</w:t>
      </w:r>
      <w:r>
        <w:rPr/>
        <w:t>⣍</w:t>
      </w:r>
      <w:r>
        <w:rPr/>
        <w:t>穁橶琣㈪焦◂╓栫湔쵎桫爤凍曂瀯숲殣氵</w:t>
      </w:r>
      <w:r>
        <w:rPr/>
        <w:t>꧂</w:t>
      </w:r>
      <w:r>
        <w:rPr/>
        <w:t>兄桬쉈弯牴</w:t>
      </w:r>
      <w:r>
        <w:rPr/>
        <w:t>ꥄ</w:t>
      </w:r>
      <w:r>
        <w:rPr/>
        <w:t>췂⼷檘䩩⦱嘣䴭剦癫稴싂⯂旂⨩슱</w:t>
      </w:r>
      <w:r>
        <w:rPr/>
        <w:t>ꥎ☺</w:t>
      </w:r>
      <w:r>
        <w:rPr/>
        <w:t>쉕爥框婦祙㪻쵌</w:t>
      </w:r>
      <w:r>
        <w:rPr/>
        <w:t>꧃ꔽ</w:t>
      </w:r>
      <w:r>
        <w:rPr/>
        <w:t>眰縻牆椰猻⑏</w:t>
      </w:r>
      <w:r>
        <w:rPr/>
        <w:t>ꦣ⭃</w:t>
      </w:r>
      <w:r>
        <w:rPr/>
        <w:t>㕣檮♥䍦䙦愮䠲</w:t>
      </w:r>
      <w:r>
        <w:rPr/>
        <w:t>ꕬ</w:t>
      </w:r>
      <w:r>
        <w:rPr/>
        <w:t>夵䩗攸頰슻垿浱ꥡ</w:t>
      </w:r>
      <w:r>
        <w:rPr/>
        <w:t>ꦘ</w:t>
      </w:r>
      <w:r>
        <w:rPr/>
        <w:t>뇂伹嚮䎥견䩃煶</w:t>
      </w:r>
      <w:r>
        <w:rPr/>
        <w:t>ꕕ</w:t>
      </w:r>
      <w:r>
        <w:rPr/>
        <w:t>놩楯轩</w:t>
      </w:r>
      <w:r>
        <w:rPr/>
        <w:t>ꤱ⩉</w:t>
      </w:r>
      <w:r>
        <w:rPr/>
        <w:t>ㅞ戺믎䈸䩄噬⽀쉍頶㡏䐬㴦渥慨䵗⴫</w:t>
      </w:r>
      <w:r>
        <w:rPr/>
        <w:t>ꥐ</w:t>
      </w:r>
      <w:r>
        <w:rPr/>
        <w:t>ꏃ</w:t>
      </w:r>
      <w:r>
        <w:rPr/>
        <w:t>Ⳃ</w:t>
      </w:r>
      <w:r>
        <w:rPr/>
        <w:t>㤹橫╮扡䃂䨥侻潹㚣㭄䷎瘯忂</w:t>
      </w:r>
      <w:r>
        <w:rPr/>
        <w:t>ꥋ</w:t>
      </w:r>
      <w:r>
        <w:rPr/>
        <w:t>䂩</w:t>
      </w:r>
      <w:r>
        <w:rPr/>
        <w:t>ꕚ</w:t>
      </w:r>
      <w:r>
        <w:rPr/>
        <w:t>㍸沥渰婡搭ꍀ彞偣기渱塌䱳唫疣煦숩묳㩾㬺䐨⺱㧍깎顸眻㌹</w:t>
      </w:r>
      <w:r>
        <w:rPr/>
        <w:t>ⵚ</w:t>
      </w:r>
      <w:r>
        <w:rPr/>
        <w:t>啊䡘坖祄쉡㩗桑㤥㦮쉇䉪䁎</w:t>
      </w:r>
      <w:r>
        <w:rPr/>
        <w:t>ꕬ</w:t>
      </w:r>
      <w:r>
        <w:rPr/>
        <w:t>硫㢱⽀䇂㵦撏濂</w:t>
      </w:r>
      <w:r>
        <w:rPr/>
        <w:t>⡴</w:t>
      </w:r>
      <w:r>
        <w:rPr/>
        <w:t>掏摋恌漲冘㩔㔲杆搰煾⩷ꍺꅪ㷃⩓捐杓䰦ꥵ橨걓䵕⒏쉍</w:t>
      </w:r>
      <w:r>
        <w:rPr/>
        <w:t>Ⱞ</w:t>
      </w:r>
      <w:r>
        <w:rPr/>
        <w:t>殏敭쎥砮</w:t>
      </w:r>
      <w:r>
        <w:rPr/>
        <w:t>⡋</w:t>
      </w:r>
      <w:r>
        <w:rPr/>
        <w:t>㙖瀵ㄳ㨭顄㭄刣捬䆮쉟玩㦿䨪</w:t>
      </w:r>
      <w:r>
        <w:rPr/>
        <w:t>꤫</w:t>
      </w:r>
      <w:r>
        <w:rPr/>
        <w:t>䡯</w:t>
      </w:r>
      <w:r>
        <w:rPr/>
        <w:t>Ⲙ</w:t>
      </w:r>
      <w:r>
        <w:rPr/>
        <w:t>䦏侵伦㷂쉠焥嚘뼨甪偮㕠濂睂淂⹪㈳䛂䰮⏃顧畘⭶偷쉹⏎뼶㵩楲爵╡䱔禱⩱</w:t>
      </w:r>
      <w:r>
        <w:rPr/>
        <w:t>Ⱕ</w:t>
      </w:r>
      <w:r>
        <w:rPr/>
        <w:t>柂周㕑廃椳㘨漣⽊싂暏쉶㜸摖竂</w:t>
      </w:r>
      <w:r>
        <w:rPr/>
        <w:t>ⱘ</w:t>
      </w:r>
      <w:r>
        <w:rPr/>
        <w:t>쉂걢뽉㛂깩碡⽴</w:t>
      </w:r>
      <w:r>
        <w:rPr/>
        <w:t>⠺</w:t>
      </w:r>
      <w:r>
        <w:rPr/>
        <w:t>䨱䴨町颡⑃䝘㉱䵵堣㝊灮쉭畀</w:t>
      </w:r>
      <w:r>
        <w:rPr/>
        <w:t>ꤤ</w:t>
      </w:r>
      <w:r>
        <w:rPr/>
        <w:t>彧⌫㈳溘⩙뽰桗♶쎏쉕땱〻咩쉓</w:t>
      </w:r>
      <w:r>
        <w:rPr/>
        <w:t>ⵃ</w:t>
      </w:r>
      <w:r>
        <w:rPr/>
        <w:t>긬憩⥦쉮싂撮枥璩䑑뽶教싂㡨녨캩焵祆㡐썑杵坬䅆䪏璻ㅍ䱤䵲䍕㛂殿㜬䁣⨺䌵曂㕒極捯㠻礷睮晌⮱〉⪏㈽唴䌮긵截</w:t>
      </w:r>
      <w:r>
        <w:rPr/>
        <w:t>ⱴ</w:t>
      </w:r>
      <w:r>
        <w:rPr/>
        <w:t>呫⑉숪䭮쵍䱧</w:t>
      </w:r>
      <w:r>
        <w:rPr/>
        <w:t>꤬</w:t>
      </w:r>
      <w:r>
        <w:rPr/>
        <w:t>匯⩩息晔㩚怰쉍⍅獌뭤愱㑅뭘껂織颩牪硒䀣넣济⩔땪䔪偄</w:t>
      </w:r>
      <w:r>
        <w:rPr/>
        <w:t>ⵉ</w:t>
      </w:r>
      <w:r>
        <w:rPr/>
        <w:t>뗂呈彙县쉫捚䵠ㆡ⫂㢘呀昹쉦묯晩⍔⩈⿂</w:t>
      </w:r>
      <w:r>
        <w:rPr/>
        <w:t>ꔱ</w:t>
      </w:r>
      <w:r>
        <w:rPr/>
        <w:t>칗彌숴㡯圦囎乤幋묨깘䍃㥋颥䥉䙔㜪兘㥤䌴䩧熬戳癯幆㗂慫⥗䜭畚嗎칭瀬걷㥉쉉⛍䑏⍍㝴喿㨪쉶습䐫슩抩숳㎵兠䝔녅</w:t>
      </w:r>
      <w:r>
        <w:rPr/>
        <w:t>Ⳃ</w:t>
      </w:r>
      <w:r>
        <w:rPr/>
        <w:t>촊幰瀳⍳곂㞵ꌣ汑拂剅䱺潮器呞塹싎⹕기昱弫穳믂㥭戱숯㌲㭦徱갲⌭딯쉩㐵樤</w:t>
      </w:r>
      <w:r>
        <w:rPr/>
        <w:t>Ⳃ</w:t>
      </w:r>
      <w:r>
        <w:rPr/>
        <w:t>녶楰壎㬰䡞쉰╉긭ꄫ嘺棂</w:t>
      </w:r>
      <w:r>
        <w:rPr/>
        <w:t>⡤</w:t>
      </w:r>
      <w:r>
        <w:rPr/>
        <w:t>㷃坑㬨瑓嫍싂䀵䡷慒怩恍㍊䱏땲扑䉖䈣⨴</w:t>
      </w:r>
      <w:r>
        <w:rPr/>
        <w:t>ꦩ</w:t>
      </w:r>
      <w:r>
        <w:rPr/>
        <w:t>⾮ꍋ䅗㮮㭥쉃僂䣂㬵⨵畔</w:t>
      </w:r>
      <w:r>
        <w:rPr/>
        <w:t>ⴤ</w:t>
      </w:r>
      <w:r>
        <w:rPr/>
        <w:t>⽲䞬慵亿䙋䝑ㄶ潖廍㵁</w:t>
      </w:r>
      <w:r>
        <w:rPr/>
        <w:t>ꕚ</w:t>
      </w:r>
      <w:r>
        <w:rPr/>
        <w:t>乊疥㌪卪祒繩⍲硕䮩</w:t>
      </w:r>
      <w:r>
        <w:rPr/>
        <w:t>⡅</w:t>
      </w:r>
      <w:r>
        <w:rPr/>
        <w:t>숭獬姂㩏츽剰䎣쉕㝙祚썚種䑚椬䞥⩧䦬싂㵏漤漲祀牰兂㣂睉䴳ㄴ䴯丫䵃求潧沩뼤疣纮</w:t>
      </w:r>
      <w:r>
        <w:rPr/>
        <w:t>ꤳ</w:t>
      </w:r>
      <w:r>
        <w:rPr/>
        <w:t>숥ꍐ〹㬳繥쉳渻▱쉗砯⿂敢卤⸻个⥶䕞㟂礥숽㍺檣놩숨撘䠥澩곃㘫燂⑙濂顙갲㎩␪䕎畂丨帣䍺幹⹙椯灗⩆㘺Ⓜ䅓</w:t>
      </w:r>
      <w:r>
        <w:rPr/>
        <w:t>⢩</w:t>
      </w:r>
      <w:r>
        <w:rPr/>
        <w:t>뽤</w:t>
      </w:r>
      <w:r>
        <w:rPr/>
        <w:t>Ⳃ</w:t>
      </w:r>
      <w:r>
        <w:rPr/>
        <w:t>갦䡟</w:t>
      </w:r>
      <w:r>
        <w:rPr/>
        <w:t>Ɐ</w:t>
      </w:r>
      <w:r>
        <w:rPr/>
        <w:t>参䐴八⛂䰥⫂唪枥⩂♋싂⴩⬽轔弪塉畘숪瓎䙓⹴戰桱穊轃⩁쉴㔦ㄱ☽⮿쉮㵋⽧쉘睭䜤洯勂♓䴯だ</w:t>
      </w:r>
      <w:r>
        <w:rPr/>
        <w:t>ꤹ</w:t>
      </w:r>
      <w:r>
        <w:rPr/>
        <w:t>슩䕔갫⨴潷Ⓜ떡憘⽙〨썌晰敖ꥢぬ䝪뼫䬸䳂쉄否╨䬱橵抵卞ㅦ㕦旂燂䉹癣憱え盂獫憮灮务慑⬯慒丰ꌳ썎瀲숥촭繊⫂橤係㌻䨳놘⽧飂쉘棂㡢匰䡬县쉴꺿吴ヂ㘷浚榻瘳圥⛂걊쌲쉈橔슏炘⩗⑞</w:t>
      </w:r>
      <w:r>
        <w:rPr/>
        <w:t>ⰳ</w:t>
      </w:r>
      <w:r>
        <w:rPr/>
        <w:t>幍䅐椬堪打㫂惂乢</w:t>
      </w:r>
      <w:r>
        <w:rPr/>
        <w:t>ꦱ</w:t>
      </w:r>
      <w:r>
        <w:rPr/>
        <w:t>뼪⪵扙숦䧂硕⹭㥎恋抏䡰癁杒睇匩䡎</w:t>
      </w:r>
      <w:r>
        <w:rPr/>
        <w:t>꧂</w:t>
      </w:r>
      <w:r>
        <w:rPr/>
        <w:t>⡹</w:t>
      </w:r>
      <w:r>
        <w:rPr/>
        <w:t>㍯╗땔䫂煐渷䭔쵈唷㕩榡깷敖杭畣㫍迂쉦顸㩲卺㕵깃ꍸ囂䤯瘪ꥨ復剹갸哂䟂劣渶⹮뭡뮻䵺쉎㯃ꅈ嚩噆⤨뽉⩉何䈯厥㩭ꅄ幯䩧場呢䐮前걥晸</w:t>
      </w:r>
      <w:r>
        <w:rPr/>
        <w:t>ⱘ</w:t>
      </w:r>
      <w:r>
        <w:rPr/>
        <w:t>䑒♱ꄹ䍖</w:t>
      </w:r>
      <w:r>
        <w:rPr/>
        <w:t>ⵆ</w:t>
      </w:r>
      <w:r>
        <w:rPr/>
        <w:t>쌪☱㫂䌰쵣彫煱㵵싂⺏䌷夦斱㭯ꅭ輫卂㜳㯍楖숲☽쉇慅㮩⩘瀹⍾䶏⥺긤昭兪⭫</w:t>
      </w:r>
      <w:r>
        <w:rPr/>
        <w:t>꤭</w:t>
      </w:r>
      <w:r>
        <w:rPr/>
        <w:t>嗂썆⩞兎♐썠桙噾䱔犻慂慉⩋쉶恩歬♘殥す䤴녘涏뽟煅</w:t>
      </w:r>
      <w:r>
        <w:rPr/>
        <w:t>ꕕ</w:t>
      </w:r>
      <w:r>
        <w:rPr/>
        <w:t>獈䴪埂㧂恓呀婄ぞ捹慲扵榣纬敡껃入슱〷䨳䱢㵅䡃轅浌☯쉧曎䄥穮噅䭵師竂兢獬杷쉲⫂㡠婗乣呧縊毂⬹漦䲩싂栭敵㘥㕢⭫㡘利쌥</w:t>
      </w:r>
      <w:r>
        <w:rPr/>
        <w:t>ꕴ</w:t>
      </w:r>
      <w:r>
        <w:rPr/>
        <w:t>参ㄣ☪싂眷繖녧㤵祷縳勂桏琻⎵쏂器ꥧ췎桬摲总깅䃂塁東숦녉㤷埂쉗徿䵔뿂砤⽰땎㌵┷捀瑧猨긽䢩떣츷</w:t>
      </w:r>
      <w:r>
        <w:rPr/>
        <w:t>ꕱ</w:t>
      </w:r>
      <w:r>
        <w:rPr/>
        <w:t>福ꥰ⿂䑌焪⨪轧⼱䕀䞡堺懂</w:t>
      </w:r>
      <w:r>
        <w:rPr/>
        <w:t>Ⱜ</w:t>
      </w:r>
      <w:r>
        <w:rPr/>
        <w:t>顳䍁춏ㅖ獗捇砵晥㕈慲焪ꥭ꥾딥祵⭚廂ꎬ獟쉪쉹⩍䉄卮兔は숰䊩㑓ヂ禵㠨</w:t>
      </w:r>
      <w:r>
        <w:rPr/>
        <w:t>⡨</w:t>
      </w:r>
      <w:r>
        <w:rPr/>
        <w:t>畖猪癊樵䍋殬쵎㈳⌷汁汦顃珂硘</w:t>
      </w:r>
      <w:r>
        <w:rPr/>
        <w:t>ⷂ</w:t>
      </w:r>
      <w:r>
        <w:rPr/>
        <w:t>垻殣㭂獍⚏淂</w:t>
      </w:r>
      <w:r>
        <w:rPr/>
        <w:t>꤯</w:t>
      </w:r>
      <w:r>
        <w:rPr/>
        <w:t>樫쉋뇂䭋┯甩呴䰷㪣䁪숯伨坋兕쉦쵆䞬㡢네</w:t>
      </w:r>
      <w:r>
        <w:rPr/>
        <w:t>ⷂ</w:t>
      </w:r>
      <w:r>
        <w:rPr/>
        <w:t>ㅏ㐤涡</w:t>
      </w:r>
      <w:r>
        <w:rPr/>
        <w:t>ꕢꕧ</w:t>
      </w:r>
      <w:r>
        <w:rPr/>
        <w:t>睖䝙䁆穂湘㓂넱묪栥㭯䈱弸ォ䍞쉆䉔쉏垿⽩싂쉒ꅕ䥤㋃떻쉫摐䆏挴垘슥唩䉘ね婊ꅕ璘䊏欴⬦뽩⻂⍄㔰桤杫뽴쉬걧夽⫂䕢䈸습壂轺槂㉚</w:t>
      </w:r>
      <w:r>
        <w:rPr/>
        <w:t>ꥃ</w:t>
      </w:r>
      <w:r>
        <w:rPr/>
        <w:t>〣飂䝦㍯</w:t>
      </w:r>
      <w:r>
        <w:rPr/>
        <w:t>Ⳃ</w:t>
      </w:r>
      <w:r>
        <w:rPr/>
        <w:t>겣顮溥숽撘汇뭩棂橑汨涏䡕厏亩쉈櫂㌪樫媬䖏浗䜤깔竂柂响ꥷ⼮䅬桑灊㡨㍎坚䭥쉪䜪䁠⩑⌽ꅀ</w:t>
      </w:r>
      <w:r>
        <w:rPr/>
        <w:t>ꔦ</w:t>
      </w:r>
      <w:r>
        <w:rPr/>
        <w:t>坢숩ヂ녧器⾿䠫搬碘䌸쉎卣⩸䁘㑗牗쉕穱噴</w:t>
      </w:r>
      <w:r>
        <w:rPr/>
        <w:t>Ⱔ</w:t>
      </w:r>
      <w:r>
        <w:rPr/>
        <w:t>婡㵷㢩⮿쏂쉌䟃圯㉂参确㝀□㙅䊩䲩䁾夷쌪嘣싃獎㉧輺숯쉾䁫慡쉵</w:t>
      </w:r>
      <w:r>
        <w:rPr/>
        <w:t>ⵍ</w:t>
      </w:r>
      <w:r>
        <w:rPr/>
        <w:t>皵쉇儫竂䵟狂䱯潏</w:t>
      </w:r>
      <w:r>
        <w:rPr/>
        <w:t>ⵧ</w:t>
      </w:r>
      <w:r>
        <w:rPr/>
        <w:t>塥䭁媱숤湦</w:t>
      </w:r>
      <w:r>
        <w:rPr/>
        <w:t>꧂</w:t>
      </w:r>
      <w:r>
        <w:rPr/>
        <w:t>畅쉉뽕뭲眹塷塗奴淂幪慤㩭淂ꌪ漪㗂쉴☵卋獟컎㣃ꍞ䙳潄䝕煸</w:t>
      </w:r>
      <w:r>
        <w:rPr/>
        <w:t>ⲿ☤</w:t>
      </w:r>
      <w:r>
        <w:rPr/>
        <w:t>쉠뽗㙋晃䶿䋂ꎬ</w:t>
      </w:r>
      <w:r>
        <w:rPr/>
        <w:t>Ⳃ</w:t>
      </w:r>
      <w:r>
        <w:rPr/>
        <w:t>䑕敫樱眯䗍坔湲䬳숥⭶㑪顦䭰墮㶥⺻愶䚱椬깢䥋惂檣습㩒⹗녰愱숳挻䀩數◂</w:t>
      </w:r>
      <w:r>
        <w:rPr/>
        <w:t>ꔪ⭮</w:t>
      </w:r>
      <w:r>
        <w:rPr/>
        <w:t>祯怶ꄽ캡칖瀸걉숬㑙⭄轍깎樥숤䑟⹐䰭橮剌䅣䔦䱟㍷䑈䁦䝐㥏숩뽴䬽䍹扂⹄</w:t>
      </w:r>
      <w:r>
        <w:rPr/>
        <w:t>ⰵ</w:t>
      </w:r>
      <w:r>
        <w:rPr/>
        <w:t>ꕁ</w:t>
      </w:r>
      <w:r>
        <w:rPr/>
        <w:t>眹䷂㵔뽑쉕嗂慚㙐じ녪浆썧</w:t>
      </w:r>
      <w:r>
        <w:rPr/>
        <w:t>ⵢ</w:t>
      </w:r>
      <w:r>
        <w:rPr/>
        <w:t>썗䅉拃촲晸쉙忂⍍轌㐫┪䒡塨䎣</w:t>
      </w:r>
      <w:r>
        <w:rPr/>
        <w:t>Ⱪ</w:t>
      </w:r>
      <w:r>
        <w:rPr/>
        <w:t>䵋뽭祙楉</w:t>
      </w:r>
      <w:r>
        <w:rPr/>
        <w:t>⡋</w:t>
      </w:r>
      <w:r>
        <w:rPr/>
        <w:t>뼪숨绍䛂㍏槃懂䬤祁썬넭⤵朩</w:t>
      </w:r>
      <w:r>
        <w:rPr/>
        <w:t>⡃⍡</w:t>
      </w:r>
      <w:r>
        <w:rPr/>
        <w:t>㬫⨻⨮ꇂ㵏甸</w:t>
      </w:r>
      <w:r>
        <w:rPr/>
        <w:t>ꗂ</w:t>
      </w:r>
      <w:r>
        <w:rPr/>
        <w:t>妻숪ぅ搨쉅滂熡繟슏쉢恤놡⭤磃䊏焮㩱╉⹑㐱秂걁␤촷杓숊湉䑹䍥⻂痂灤晠捔穲䡈㵁㊱䝯晅㵓整漺䫂癳捯䊏숥噩䤳㍥㌴䱕啰㍞焻㚮쉮쉃㝉♓⾏ヂ㡾╙긷䓂숹䵭슮皮偄ꍹヂ槂䋂쉬⼩所츬슘⭧䭌숳슻啴</w:t>
      </w:r>
      <w:r>
        <w:rPr/>
        <w:t>ꕃ</w:t>
      </w:r>
      <w:r>
        <w:rPr/>
        <w:t>瑧睔걠</w:t>
      </w:r>
      <w:r>
        <w:rPr/>
        <w:t>⡋</w:t>
      </w:r>
      <w:r>
        <w:rPr/>
        <w:t>㉢䛃㉥䣂燂獌䕌硩氥番丮扶昫嘴숰泂硊廃싂녯埂⵺录㤫津焦쉗炘惂쎩䵎嚩♷帯椬乂㬩쉉灭충㑪剞䉄颮⤬㮵뭳椯熘旂</w:t>
      </w:r>
      <w:r>
        <w:rPr/>
        <w:t>⡳</w:t>
      </w:r>
      <w:r>
        <w:rPr/>
        <w:t>녎⵳斣杂甪ꇂ瑊捈囂넶打瑃䥈彌</w:t>
      </w:r>
      <w:r>
        <w:rPr/>
        <w:t>ꕔ</w:t>
      </w:r>
      <w:r>
        <w:rPr/>
        <w:t>㖩竂</w:t>
      </w:r>
      <w:r>
        <w:rPr/>
        <w:t>ꥏ</w:t>
      </w:r>
      <w:r>
        <w:rPr/>
        <w:t>⽘⵴춮顣䳂敘⭨檥瘮扸彗祾</w:t>
      </w:r>
      <w:r>
        <w:rPr/>
        <w:t>⠤</w:t>
      </w:r>
      <w:r>
        <w:rPr/>
        <w:t>㩢迂깈戥뼸䄯Ⓜ帯</w:t>
      </w:r>
      <w:r>
        <w:rPr/>
        <w:t>⡄</w:t>
      </w:r>
      <w:r>
        <w:rPr/>
        <w:t>䜶쉾础伷</w:t>
      </w:r>
      <w:r>
        <w:rPr/>
        <w:t>ⱸ</w:t>
      </w:r>
      <w:r>
        <w:rPr/>
        <w:t>䥀㡎㒬䝶걳睬瞥䥥彍ㅄ睭克婞⩔涿輴砨炥溮쉓꺩꤮ㅄ㶱匳ꌱ頺ぃ⛂㛂匬뿂乧堶⑐㩑䗂ꥳ칖뭊佣係쉯湃츯㣂䘻㊿䡶</w:t>
      </w:r>
      <w:r>
        <w:rPr/>
        <w:t>ⱴ</w:t>
      </w:r>
      <w:r>
        <w:rPr/>
        <w:t>含佢䥭䇂离</w:t>
      </w:r>
      <w:r>
        <w:rPr/>
        <w:t>ⴤ</w:t>
      </w:r>
      <w:r>
        <w:rPr/>
        <w:t>㑸칋ォ㵡뼴檿쉎沮呅璻</w:t>
      </w:r>
      <w:r>
        <w:rPr/>
        <w:t>ⶱ</w:t>
      </w:r>
      <w:r>
        <w:rPr/>
        <w:t>㪣亻祔坨瘷婒澡䬱夳慡癥係潷쉦刺嗎頦灋捐爪颻䘣愬伬帮䑒杆䱍㒏敬匯漣潠⒩佫╱庣쉊婑慗掩氲㙹</w:t>
      </w:r>
      <w:r>
        <w:rPr/>
        <w:t>ꥀ</w:t>
      </w:r>
      <w:r>
        <w:rPr/>
        <w:t>氲쉾偙숴㉤敏뽭彅怪塉</w:t>
      </w:r>
      <w:r>
        <w:rPr/>
        <w:t>꧂</w:t>
      </w:r>
      <w:r>
        <w:rPr/>
        <w:t>ㆡ産칪슬婬㴬쉓侥쉩䥆뼱捋쉙䑵㠺祴⩱뇎䑋玡슩㜥䬤儽슩녾숱</w:t>
      </w:r>
      <w:r>
        <w:rPr/>
        <w:t>Ɒ⨮</w:t>
      </w:r>
      <w:r>
        <w:rPr/>
        <w:t>ㅳ入⑈쉀䡖컂硋弦抱杒뭳쉺倣</w:t>
      </w:r>
      <w:r>
        <w:rPr/>
        <w:t>ꔰ</w:t>
      </w:r>
      <w:r>
        <w:rPr/>
        <w:t>偤䲩</w:t>
      </w:r>
      <w:r>
        <w:rPr/>
        <w:t>⡐⹭</w:t>
      </w:r>
      <w:r>
        <w:rPr/>
        <w:t>㶘䅔</w:t>
      </w:r>
      <w:r>
        <w:rPr/>
        <w:t>ꤤ</w:t>
      </w:r>
      <w:r>
        <w:rPr/>
        <w:t>슥䚿㥥녫恀址䯎堽䤰숱縵咘㛂汐넸㈤噮佂습牀ꍵ췂汫䆵䋍儹彮⤪숣䭋儱幁爭獪坞侻奍ꏂ皬싂慞摬頭塢␳⩅䅶㟂㟂슡㝁딲칄쉏쉵⑖套␲佨眩唸ꥠ슥䢮剆⼴沏敫汘䟂㷂</w:t>
      </w:r>
      <w:r>
        <w:rPr/>
        <w:t>ꥌ</w:t>
      </w:r>
      <w:r>
        <w:rPr/>
        <w:t>㪩瓂䓂㩩穩牬쏂止嚡쉶슱䨮敥愦兂䫂湟쉴䁣権啁焱朻䙅䱢</w:t>
      </w:r>
      <w:r>
        <w:rPr/>
        <w:t>ⱄ</w:t>
      </w:r>
      <w:r>
        <w:rPr/>
        <w:t>딹䱅呢䊮딭㌰牀쉑稷匱卆獾义⭘쉟칆ㅑ剱㙉愤숶쉩䈪쉫㵯勂◂攷轖䝌⥇㩮갰炩彈ㅦ㖱쉑乂</w:t>
      </w:r>
      <w:r>
        <w:rPr/>
        <w:t>ꖥ</w:t>
      </w:r>
      <w:r>
        <w:rPr/>
        <w:t>痂䜲䙾Ⓜ癯⨷䍈㭱⤨瑱쉏奎⍵쉲⾿Ⓜ췂澻䙋塂㗂</w:t>
      </w:r>
      <w:r>
        <w:rPr/>
        <w:t>⡁</w:t>
      </w:r>
      <w:r>
        <w:rPr/>
        <w:t>쉾⭺䜹䁍쉍摃ꥶ䙬个䌲顙뽣倫싃</w:t>
      </w:r>
      <w:r>
        <w:rPr/>
        <w:t>⡯</w:t>
      </w:r>
      <w:r>
        <w:rPr/>
        <w:t>㦣兴澻☊䨨Ⓨ쌴燂╉畊哂䝴䏂⭾</w:t>
      </w:r>
      <w:r>
        <w:rPr/>
        <w:t>ⴻ</w:t>
      </w:r>
      <w:r>
        <w:rPr/>
        <w:t>ⲿ</w:t>
      </w:r>
      <w:r>
        <w:rPr/>
        <w:t>㏂㵨礸䤹噦祠㉄걙幚洮쉭淃天噒칤⨣癌䅓㉣슘숺쉵䄹啯歵参䕫煭싂㫂䇂⯍戮煍湦⍔㥫㥭쉶猯砤싂瑰涿㍁㭍咬㡍⚻湣뾩쉬㉃숸䭶ꎡ㘰朳䳂䕱牌긣䙬瘹╺㬱汴㠷썩物颩䡚卓</w:t>
      </w:r>
      <w:r>
        <w:rPr/>
        <w:t>ⵘ</w:t>
      </w:r>
      <w:r>
        <w:rPr/>
        <w:t>塑䕚牳</w:t>
      </w:r>
      <w:r>
        <w:rPr/>
        <w:t>ⱔ</w:t>
      </w:r>
      <w:r>
        <w:rPr/>
        <w:t>稩眺之呙뇂契樽怶縷瑄㙠恂䡐㐩쉤싂ꥭ䰹⹏㬸써䋂瑪쉌䘸ꅦ싂뭍烂ㅄ䠷乆숥穩兰</w:t>
      </w:r>
      <w:r>
        <w:rPr/>
        <w:t>꤭⍖⩬</w:t>
      </w:r>
      <w:r>
        <w:rPr/>
        <w:t>扷倬售②쉠╞♲摕惍ꥢ婟悵㔤㕣</w:t>
      </w:r>
      <w:r>
        <w:rPr/>
        <w:t>꧃</w:t>
      </w:r>
      <w:r>
        <w:rPr/>
        <w:t>欣㦏颬畾⹢㝸潤穚摰싎㈩㤴卋♔捁㫂촰侩싂숶杦깢㶩㚵쉣䈺㔩</w:t>
      </w:r>
      <w:r>
        <w:rPr/>
        <w:t>⡮</w:t>
      </w:r>
      <w:r>
        <w:rPr/>
        <w:t>뭃ꇂ㤥깈佮刻輨其唷㮻䥖圪ꄵ喿싃땄슬뇂剖㡠戰㞱숹噹⥒浧쉓捡迂潁瀤刲㝎⩐⮿扐儴䉍녪</w:t>
      </w:r>
      <w:r>
        <w:rPr/>
        <w:t>ꦱ</w:t>
      </w:r>
      <w:r>
        <w:rPr/>
        <w:t>䕥</w:t>
      </w:r>
      <w:r>
        <w:rPr/>
        <w:t>ⱕ</w:t>
      </w:r>
      <w:r>
        <w:rPr/>
        <w:t>숰轋湀彡ꌬ摗슘㆏쏃㙯䦡䎵婗㴹칫卢녓忂</w:t>
      </w:r>
      <w:r>
        <w:rPr/>
        <w:t>ꕏ</w:t>
      </w:r>
      <w:r>
        <w:rPr/>
        <w:t>䒩㭭呖晡숦獃繬嘹츨⌮睷ꥪ昭㩟칫䖬桑瘺⍪</w:t>
      </w:r>
      <w:r>
        <w:rPr/>
        <w:t>⡧</w:t>
      </w:r>
      <w:r>
        <w:rPr/>
        <w:t>㵄輫⩔飂슥䘬嗂㝨㩶〵灆啃츬愲潧斏</w:t>
      </w:r>
      <w:r>
        <w:rPr/>
        <w:t>ⷂ</w:t>
      </w:r>
      <w:r>
        <w:rPr/>
        <w:t>嗂⍃깟䩈ぐ徱䰲뭌썐倮塱奟⬩極㴯廍睷쏎⾣㢡숬䔯㉅淎ㅯ炣砫䩞熻搹싂숫潣</w:t>
      </w:r>
      <w:r>
        <w:rPr/>
        <w:t>ꕫ⍲</w:t>
      </w:r>
      <w:r>
        <w:rPr/>
        <w:t>榿東♷숦䭀杴亏桲顱쉤쉁浥습䰸㏂⥯쉉睋ꎵ甪싂쉄殿瘭</w:t>
      </w:r>
      <w:r>
        <w:rPr/>
        <w:t>ꤰ</w:t>
      </w:r>
      <w:r>
        <w:rPr/>
        <w:t>쉾础娹䁕戣쉀칳椸奭礫窵歱</w:t>
      </w:r>
      <w:r>
        <w:rPr/>
        <w:t>ꥎ</w:t>
      </w:r>
      <w:r>
        <w:rPr/>
        <w:t>㔣㭗걸䭸囃瘴縬抩䁍땶숲㵧</w:t>
      </w:r>
      <w:r>
        <w:rPr/>
        <w:t>⡯</w:t>
      </w:r>
      <w:r>
        <w:rPr/>
        <w:t>㵶㩤</w:t>
      </w:r>
      <w:r>
        <w:rPr/>
        <w:t>ꕕ</w:t>
      </w:r>
      <w:r>
        <w:rPr/>
        <w:t>璻㟂ㅡ摶쉋䥹硍숣光䕤⯍㝧堳坲쉰㍆潟㪥㙈佬⥢欭囂䗂갦쉢䵌ㄫ䀤㑰촦倩涵穲ꍍ</w:t>
      </w:r>
      <w:r>
        <w:rPr/>
        <w:t>⡞</w:t>
      </w:r>
      <w:r>
        <w:rPr/>
        <w:t>頤壂썳䟂杣⼲㌩癇⍍</w:t>
      </w:r>
      <w:r>
        <w:rPr/>
        <w:t>⠲</w:t>
      </w:r>
      <w:r>
        <w:rPr/>
        <w:t>爷䅧瑃뼱⌫▥䭙㔤컂</w:t>
      </w:r>
      <w:r>
        <w:rPr/>
        <w:t>⣃⸣</w:t>
      </w:r>
      <w:r>
        <w:rPr/>
        <w:t>ꇂ璬䅚㫂敭汙䙮춮ㅮ盃㉋⨶숳쉐熘㋂䥸⮏</w:t>
      </w:r>
      <w:r>
        <w:rPr/>
        <w:t>⡆</w:t>
      </w:r>
      <w:r>
        <w:rPr/>
        <w:t>怰⨰仂旂㩇뭆瑵싂</w:t>
      </w:r>
      <w:r>
        <w:rPr/>
        <w:t>ꕄ</w:t>
      </w:r>
      <w:r>
        <w:rPr/>
        <w:t>擂㎬묷礰</w:t>
      </w:r>
      <w:r>
        <w:rPr/>
        <w:t>꧂♃</w:t>
      </w:r>
      <w:r>
        <w:rPr/>
        <w:t>杙㕧숻㍞頵╔⥆ꅖ⩓뭌瑓㇂┯啺뽑也扦숻㌴쏂숲男敍冣啬浓濂⑯뮩쉘呐嚿겣す쏂쵋䖡利時췎⛂싎䉯姂敹橌瞣琪愽⏂☮沘ꅯ슥圲暮깆爻걁⯃층攪儊⼩䖮摃□㘯떮싂刷칥噋쉺挩␤ㄸ协</w:t>
      </w:r>
      <w:r>
        <w:rPr/>
        <w:t>ꕊ</w:t>
      </w:r>
      <w:r>
        <w:rPr/>
        <w:t>咩䚱㈭煣⭷堹♸瑊쉩颩쉲噖쉒斥⵷敒⧃暏ꅖ妵</w:t>
      </w:r>
      <w:r>
        <w:rPr/>
        <w:t>꧂</w:t>
      </w:r>
      <w:r>
        <w:rPr/>
        <w:t>棎圪䁺瀣㇂</w:t>
      </w:r>
      <w:r>
        <w:rPr/>
        <w:t>ꖡ</w:t>
      </w:r>
      <w:r>
        <w:rPr/>
        <w:t>呏⩢憱䙊癋冡噯煥怦旂</w:t>
      </w:r>
      <w:r>
        <w:rPr/>
        <w:t>ꦥ</w:t>
      </w:r>
      <w:r>
        <w:rPr/>
        <w:t>숰數祉㦬뗂轑樭썅떿</w:t>
      </w:r>
      <w:r>
        <w:rPr/>
        <w:t>ꔯ</w:t>
      </w:r>
      <w:r>
        <w:rPr/>
        <w:t>圻숩买⸥ꇂ旂癨喵숻뾘䴽䝹䀨縦䲱㦥嗂쉃㴪厮迂⪿䩑㵤쉒쉄䕌䃂攦⻂♥䏂煃漪</w:t>
      </w:r>
      <w:r>
        <w:rPr/>
        <w:t>ꤥ</w:t>
      </w:r>
      <w:r>
        <w:rPr/>
        <w:t>灃⑹걨슱弴⍰挵숻㉕庬㥔砲⧂湂套㙔䡋䡴漮係컂숥䥴儶爯䛂嗂煏穎╒倴</w:t>
      </w:r>
      <w:r>
        <w:rPr/>
        <w:t>꧂</w:t>
      </w:r>
      <w:r>
        <w:rPr/>
        <w:t>쉦牫䋂轮숭㧂縦䣍⹭浄</w:t>
      </w:r>
      <w:r>
        <w:rPr/>
        <w:t>ⰷ</w:t>
      </w:r>
      <w:r>
        <w:rPr/>
        <w:t>穟橐杞㩵☵걬哂㌫祔㨳쌳쉏纣䬳䍟슿⑬쌱⼨싂㝄┰╕椨佈瑌숣⪵쉲㟂忂⵩氩뗂䴭䉸没剥䚻</w:t>
      </w:r>
      <w:r>
        <w:rPr/>
        <w:t>Ɱ</w:t>
      </w:r>
      <w:r>
        <w:rPr/>
        <w:t>㋂ꇂ剑恴㝋瑊太歶⥤穅</w:t>
      </w:r>
      <w:r>
        <w:rPr/>
        <w:t>Ᵽ</w:t>
      </w:r>
      <w:r>
        <w:rPr/>
        <w:t>氲╤㉖䨣樮㝨坐揂칣癐쉺숦쉫땶⹄⩧札䈪쉠湙㝫洪爷쉣▮䙮㈪瑤䐸㈺璏䭯榱畔䵔渪杉⮵䖮卧ꄪ涥辡㌻⬷砲䐭⪵檥㭯♰桤轮쉯㭲捡䥤⑫䉢刣楔칅쵢䗃湅幈썋슡㵙婫牵灺숭䁵⑨佮쌹䴹桄灕田㭒넨习⤲⏂쉓㭁㟂쉟䥒숣椹썬䑕걨ヂ捂쉵湺숫䅌䍩쉀懂쉈䚩橨烂싎并帻〪땗㕸쉯砥榱쉣</w:t>
      </w:r>
      <w:r>
        <w:rPr/>
        <w:t>ꤻ</w:t>
      </w:r>
      <w:r>
        <w:rPr/>
        <w:t>겿帹䳎收曂숹槂飍⹁ィ㋂佞摗⩌慳䈸浅╌柃㒮뇂쉸</w:t>
      </w:r>
      <w:r>
        <w:rPr/>
        <w:t>ꕕ</w:t>
      </w:r>
      <w:r>
        <w:rPr/>
        <w:t>佭䳃珂灎⹺䏂䝟묺晰妱畬扈깒</w:t>
      </w:r>
      <w:r>
        <w:rPr/>
        <w:t>⡸</w:t>
      </w:r>
      <w:r>
        <w:rPr/>
        <w:t>幸㝌灨恈㣍單䳂縴灅쉋桾砤숲湙婳啯欶䕺摖ㅋ쉺</w:t>
      </w:r>
      <w:r>
        <w:rPr/>
        <w:t>Ⱶ</w:t>
      </w:r>
      <w:r>
        <w:rPr/>
        <w:t>칋燍╌㙒佥爭楲哂严㛂䍘惂坔⿂坞海</w:t>
      </w:r>
      <w:r>
        <w:rPr/>
        <w:t>ⱨ</w:t>
      </w:r>
      <w:r>
        <w:rPr/>
        <w:t>쌰☽焪轕㡖ꏃ숱と係槂䉶佨徘顳顇⥡䡀쉡味此ꅵ䥠싂뽯䁷撱晏㩦䥁ꍊ슻儱漺䕦뿂杅䔴椰</w:t>
      </w:r>
      <w:r>
        <w:rPr/>
        <w:t>ꖵ</w:t>
      </w:r>
      <w:r>
        <w:rPr/>
        <w:t>䁘㮡쵇⼳侮彅䍏䜫쉸住汘㡤䭯㡔쉉쉯숭䬱갰帬睖祖捚轋</w:t>
      </w:r>
      <w:r>
        <w:rPr/>
        <w:t>⡍</w:t>
      </w:r>
      <w:r>
        <w:rPr/>
        <w:t>㤽⸤㍊痎杠</w:t>
      </w:r>
      <w:r>
        <w:rPr/>
        <w:t>ꥒ</w:t>
      </w:r>
      <w:r>
        <w:rPr/>
        <w:t>祒</w:t>
      </w:r>
      <w:r>
        <w:rPr/>
        <w:t>⠷╙</w:t>
      </w:r>
      <w:r>
        <w:rPr/>
        <w:t>깶</w:t>
      </w:r>
      <w:r>
        <w:rPr/>
        <w:t>ⶣ</w:t>
      </w:r>
      <w:r>
        <w:rPr/>
        <w:t>싂捣깠䜮塠슥灕캿姃⌯歘䑱䍡㕫㨷浩慩廂塭숴␸⒡숩湋剚瀬繍捍⭔㵸뽚</w:t>
      </w:r>
      <w:r>
        <w:rPr/>
        <w:t>ꕘ</w:t>
      </w:r>
      <w:r>
        <w:rPr/>
        <w:t>㕔窩婱숻뼱来湟儸坧쉮㉡䍂ㅬ♇䉘刊䈤繑听睕䧂縰圳灁焰䈦乧櫂㪬쉱⏎㮱ꅉ㝔櫂噟䕋杪漮꺿숽깖䇂憡䕮ꏂ䣂煨䥀恹竂器㉦縯䫍單橇楀䁦父㴦싂㇂浥⩊猯䰸牙䒮㷃숫噦⻂稣</w:t>
      </w:r>
      <w:r>
        <w:rPr/>
        <w:t>ꔬ</w:t>
      </w:r>
      <w:r>
        <w:rPr/>
        <w:t>妩㡀⯂䣂</w:t>
      </w:r>
      <w:r>
        <w:rPr/>
        <w:t>ꥈ</w:t>
      </w:r>
      <w:r>
        <w:rPr/>
        <w:t>㋂桁倯⨽呫䢥㕢⴮㜵㌴ꄭ썱⤭䧂櫂㕱橮슡컍</w:t>
      </w:r>
      <w:r>
        <w:rPr/>
        <w:t>ꦵ</w:t>
      </w:r>
      <w:r>
        <w:rPr/>
        <w:t>灗杘灆쵯숺쵈</w:t>
      </w:r>
      <w:r>
        <w:rPr/>
        <w:t>ⶩ</w:t>
      </w:r>
      <w:r>
        <w:rPr/>
        <w:t>稽싎空繸</w:t>
      </w:r>
      <w:r>
        <w:rPr/>
        <w:t>ꥍ</w:t>
      </w:r>
      <w:r>
        <w:rPr/>
        <w:t>汾㍩伦䭳辣뽷╹䭗츳晦椻싂츺枡◍帲⪵䰪䆏갮䍮眴輳</w:t>
      </w:r>
      <w:r>
        <w:rPr/>
        <w:t>꧃⨶</w:t>
      </w:r>
      <w:r>
        <w:rPr/>
        <w:t>桾瞘恥쵺灗佺卅䋂晁싂쉃浕偌䍴⸦䉆쌹疡僂牡湟区ꎩ割뮮䥲䅓堰刮眹椭슿歔㇂䶵车</w:t>
      </w:r>
      <w:r>
        <w:rPr/>
        <w:t>ꥅ</w:t>
      </w:r>
      <w:r>
        <w:rPr/>
        <w:t>㌽牌畒妱恐䁕桌쉊䥃埂㭂Ⓜꍸꏂ</w:t>
      </w:r>
      <w:r>
        <w:rPr/>
        <w:t>ⵖ</w:t>
      </w:r>
      <w:r>
        <w:rPr/>
        <w:t>䘤⻂⌱堲깳㉯㩤</w:t>
      </w:r>
      <w:r>
        <w:rPr/>
        <w:t>Ⱜ</w:t>
      </w:r>
      <w:r>
        <w:rPr/>
        <w:t>뼺㗂쉑先扺嘹暱杷檱嗂</w:t>
      </w:r>
      <w:r>
        <w:rPr/>
        <w:t>ꖻ</w:t>
      </w:r>
      <w:r>
        <w:rPr/>
        <w:t>䝠义玩䑦⪩轳땉樨繎⭋轐轾㨻⩰徣뮩╉쉨싂⍶䞬渺偪幉䥭晌徿䃂㶩䷂썪䑯䋍썥㥬湔瘪幥䩺硔㨴携矂㡟氯䚏♺숯䨥ꍥ榿挳頬</w:t>
      </w:r>
      <w:r>
        <w:rPr/>
        <w:t>⠦</w:t>
      </w:r>
      <w:r>
        <w:rPr/>
        <w:t>䭠澩畀⹏</w:t>
      </w:r>
      <w:r>
        <w:rPr/>
        <w:t>ꖩ</w:t>
      </w:r>
      <w:r>
        <w:rPr/>
        <w:t>뼵迂⍕⸦㨲汙䅡犮癑ꄲ</w:t>
      </w:r>
      <w:r>
        <w:rPr/>
        <w:t>ꕲ</w:t>
      </w:r>
      <w:r>
        <w:rPr/>
        <w:t>녺牀剡뽫彷싂祱☳</w:t>
      </w:r>
      <w:r>
        <w:rPr/>
        <w:t>ⱦⓂ</w:t>
      </w:r>
      <w:r>
        <w:rPr/>
        <w:t>焴䴪漮捕딵</w:t>
      </w:r>
      <w:r>
        <w:rPr/>
        <w:t>⡒</w:t>
      </w:r>
      <w:r>
        <w:rPr/>
        <w:t>䔷幢滂烂쵋쉙祹㈫⛍恊</w:t>
      </w:r>
      <w:r>
        <w:rPr/>
        <w:t>⡮</w:t>
      </w:r>
      <w:r>
        <w:rPr/>
        <w:t>禬帰栦楲</w:t>
      </w:r>
      <w:r>
        <w:rPr/>
        <w:t>ⵌ</w:t>
      </w:r>
      <w:r>
        <w:rPr/>
        <w:t>潦潮氱燃䇂㗃</w:t>
      </w:r>
      <w:r>
        <w:rPr/>
        <w:t>ⵐ</w:t>
      </w:r>
      <w:r>
        <w:rPr/>
        <w:t>㡰歶䴰物磂嘯壎晾琭犮쵓ㄬ깥꥞乕</w:t>
      </w:r>
      <w:r>
        <w:rPr/>
        <w:t>⠮</w:t>
      </w:r>
      <w:r>
        <w:rPr/>
        <w:t>㭠噃䙥猦䙅숰놿祦㩇礤歇</w:t>
      </w:r>
      <w:r>
        <w:rPr/>
        <w:t>ⰵ⬫</w:t>
      </w:r>
      <w:r>
        <w:rPr/>
        <w:t>昬坬䂵欺䝈⹰䠸偏杔</w:t>
      </w:r>
      <w:r>
        <w:rPr/>
        <w:t>ꖡ</w:t>
      </w:r>
      <w:r>
        <w:rPr/>
        <w:t>顧♠泎뭤㢱佈걌䐻⩸㩂祉⑖딭癵㍓圪佰땩</w:t>
      </w:r>
      <w:r>
        <w:rPr/>
        <w:t>ⲱ</w:t>
      </w:r>
      <w:r>
        <w:rPr/>
        <w:t>繂䐪쉌츬숮轨</w:t>
      </w:r>
      <w:r>
        <w:rPr/>
        <w:t>ꗂ</w:t>
      </w:r>
      <w:r>
        <w:rPr/>
        <w:t>㛂睾幭䵮㑫쏂쉶땷㉥ㅦ橓⒱싃炣깞㍍⨪㐶⩮矂櫂氱⨳㩪掩揂㇂啍欣塱䴴䙚汉㄰숨념⼤䙘촫潯넮䕗㥁癁⺩⭐溩</w:t>
      </w:r>
      <w:r>
        <w:rPr/>
        <w:t>ꤨ</w:t>
      </w:r>
      <w:r>
        <w:rPr/>
        <w:t>徿乫㨹䮏祷猬䱲歨㪥䚡轈㘰搦坱瑌仂埂㕅⩙啒컂㕄㝪쉠硙湧䣂煠砹쉮杓帷硋㓃①煃橯䁃䄹⺮䉹廃㏂ꌴ㈻䕰쉖湩㉚灰㭞墏颵溬䐬㥌⌣⹖㈸淃썵ㅵ䕙瘦㐥┯弬幣偉㉮땏车挻㘴ꎬ敄</w:t>
      </w:r>
      <w:r>
        <w:rPr/>
        <w:t>ꦩ</w:t>
      </w:r>
      <w:r>
        <w:rPr/>
        <w:t>䅬杩睞楰典佁朻⩐䨦堶慰땦䎻へ䒩剠쵯䤳癞ꥹ瘊剥</w:t>
      </w:r>
      <w:r>
        <w:rPr/>
        <w:t>Ⱬ</w:t>
      </w:r>
      <w:r>
        <w:rPr/>
        <w:t>싂埃朸倷</w:t>
      </w:r>
      <w:r>
        <w:rPr/>
        <w:t>ⳃ</w:t>
      </w:r>
      <w:r>
        <w:rPr/>
        <w:t>丸쉺灍縦剂漹쉸矂攵䱡㉚쉗⑓繞</w:t>
      </w:r>
      <w:r>
        <w:rPr/>
        <w:t>ꔹ</w:t>
      </w:r>
      <w:r>
        <w:rPr/>
        <w:t>숺⩈숪쉳璥偰</w:t>
      </w:r>
      <w:r>
        <w:rPr/>
        <w:t>ꤦ</w:t>
      </w:r>
      <w:r>
        <w:rPr/>
        <w:t>杮쉍딲轗澱䓂坳䬹ꌰ숪⾮䃍㭅㩊顦烂恍싂燂ꌭ쉶껂</w:t>
      </w:r>
      <w:r>
        <w:rPr/>
        <w:t>ꤺ</w:t>
      </w:r>
      <w:r>
        <w:rPr/>
        <w:t>懂숩뇂婇摫㕟쌳숣輦敬䝷煯囂긻浀睞し渪怴塤䑪</w:t>
      </w:r>
      <w:r>
        <w:rPr/>
        <w:t>ꕤ</w:t>
      </w:r>
      <w:r>
        <w:rPr/>
        <w:t>繧兏</w:t>
      </w:r>
      <w:r>
        <w:rPr/>
        <w:t>ⴳ</w:t>
      </w:r>
      <w:r>
        <w:rPr/>
        <w:t>ㅣ咩⿃咻洵顟矂⏂乘묷繺歖硡楰厮⬭兂</w:t>
      </w:r>
      <w:r>
        <w:rPr/>
        <w:t>ⶮ</w:t>
      </w:r>
      <w:r>
        <w:rPr/>
        <w:t>깣㗂だ싂汮⑏呕剓⦬囂摫䄲⹮猱䰭긶춡䉓挪쉏挪䱂㕊瑂⌷乫浕⨰咱ꄩ묹ꍏ牮숥䵓祺滎㋂䱠䷂䙑숷㥀眫㑢猪♹䨨䌪䁑煺싃녅껂뽴㋂輭䣂攬共숴䡕캣ꍲ獩䝇⤭皻矂杰䏂頽櫂潅㥮听彍桉䲥桭⸻坃勂쉷㍷町㟂歚㯂佁摥┸䁥䅫䱯㑌싎輮슩쵚땱ㅘ칯⎘䏍쉶繏ガ䑴機넱숽㋍匩녶牭슱凂䬻</w:t>
      </w:r>
      <w:r>
        <w:rPr/>
        <w:t>ꤰ</w:t>
      </w:r>
      <w:r>
        <w:rPr/>
        <w:t>䑨湁쉲쉀彘噥숽狃쌯쉺礪朦挦쵖㕆悥扖䊮</w:t>
      </w:r>
      <w:r>
        <w:rPr/>
        <w:t>⡔</w:t>
      </w:r>
      <w:r>
        <w:rPr/>
        <w:t>ꅭ偎䱰浮瑳獨䚱묤쉤칞쉯泂ꅳ啺繃쉕搭灥㑟쉘捳楹쉴垡禣爮攥딨쉾卪畷䕄⭢쉱㵐㯂淂⤽⪬뼣慂歏䭀땦〸忂䰭</w:t>
      </w:r>
      <w:r>
        <w:rPr/>
        <w:t>Ⳃ</w:t>
      </w:r>
      <w:r>
        <w:rPr/>
        <w:t>为畎怰쉎怯参⾿塴뼩啊䤽牍汉</w:t>
      </w:r>
      <w:r>
        <w:rPr/>
        <w:t>ꤣ</w:t>
      </w:r>
      <w:r>
        <w:rPr/>
        <w:t>輪䩧⺩䔷⹏嘷䰹㓂煏厩㵨쉹뼨⤸䌰椭擎</w:t>
      </w:r>
      <w:r>
        <w:rPr/>
        <w:t>⡾</w:t>
      </w:r>
      <w:r>
        <w:rPr/>
        <w:t>ꤤ</w:t>
      </w:r>
      <w:r>
        <w:rPr/>
        <w:t>㙴썡䭅慤㍤촱䱑湉䬷獤</w:t>
      </w:r>
      <w:r>
        <w:rPr/>
        <w:t>ⷂ</w:t>
      </w:r>
      <w:r>
        <w:rPr/>
        <w:t>灤卸쉓畢㊏䌦</w:t>
      </w:r>
      <w:r>
        <w:rPr/>
        <w:t>ꦡ</w:t>
      </w:r>
      <w:r>
        <w:rPr/>
        <w:t>㩯こ쌲</w:t>
      </w:r>
      <w:r>
        <w:rPr/>
        <w:t>ꤷ</w:t>
      </w:r>
      <w:r>
        <w:rPr/>
        <w:t>利ꆏ牾坔圷╣뭒믂㑦㙺뇎</w:t>
      </w:r>
      <w:r>
        <w:rPr/>
        <w:t>ꔦ</w:t>
      </w:r>
      <w:r>
        <w:rPr/>
        <w:t>穦䝖쉙⩩娨嚩쉂执䍐쵞漱奖睔</w:t>
      </w:r>
      <w:r>
        <w:rPr/>
        <w:t>⡙</w:t>
      </w:r>
      <w:r>
        <w:rPr/>
        <w:t>姂畏㴽僂两㉴㩑倭慩䠭䑚☽啊獾㫂兹杈䑋⭪囍椲噾婌쉓略䆘吣常㬣㘬㔮㠯䝨숭</w:t>
      </w:r>
      <w:r>
        <w:rPr/>
        <w:t>ꥑ</w:t>
      </w:r>
      <w:r>
        <w:rPr/>
        <w:t>䵭⨰쉥㐤ど歚䴬㈱潵吤硴쵊欽囂輴슻</w:t>
      </w:r>
      <w:r>
        <w:rPr/>
        <w:t>ⵖ⏍</w:t>
      </w:r>
      <w:r>
        <w:rPr/>
        <w:t>㉑⭡㏂㭦漬</w:t>
      </w:r>
      <w:r>
        <w:rPr/>
        <w:t>⠮</w:t>
      </w:r>
      <w:r>
        <w:rPr/>
        <w:t>ꗃ</w:t>
      </w:r>
      <w:r>
        <w:rPr/>
        <w:t>㪥䱴㘫狃쉓쎩⚮┹奏䑕㛂숻珂哂䁐㐫</w:t>
      </w:r>
      <w:r>
        <w:rPr/>
        <w:t>ꕶ</w:t>
      </w:r>
      <w:r>
        <w:rPr/>
        <w:t>幪</w:t>
      </w:r>
      <w:r>
        <w:rPr/>
        <w:t>ⵖ</w:t>
      </w:r>
      <w:r>
        <w:rPr/>
        <w:t>⽀㨸⹒瘩싂帬愶㩗㜷飂傩睂慬䞩楕㩱㍫幨犣瑾摪ꎱ</w:t>
      </w:r>
      <w:r>
        <w:rPr/>
        <w:t>ⴳ</w:t>
      </w:r>
      <w:r>
        <w:rPr/>
        <w:t>쉁氱䵁쉥␳奔쌰㜪杘痎央䑢洽䵔䕧橢㔯䢩珂䁲塢츯さ歧⼭敡䆣撮卬쉯</w:t>
      </w:r>
      <w:r>
        <w:rPr/>
        <w:t>ⷂꔦ</w:t>
      </w:r>
      <w:r>
        <w:rPr/>
        <w:t>ꍧ㐬䥩䷃眱䰸乣</w:t>
      </w:r>
      <w:r>
        <w:rPr/>
        <w:t>ꕉ</w:t>
      </w:r>
      <w:r>
        <w:rPr/>
        <w:t>싂ꅊ쉲쉐娯㞥帊瓍泎皿轎瘥䭾녵⩟轪䃂湪썥卢䷂澬슮涘㋂ꍣ䭢䟂䣂湃祡⍆쉣怯䃂묮杇類池瑩䉹㭗癆䁅숻쉴⫃䝑䩴㩢樽⑶⸹걵슮漥쉭⼽䁤䉖嘥⩊畵㉈顎呷䪮껂㥥껂祫ꍨ</w:t>
      </w:r>
      <w:r>
        <w:rPr/>
        <w:t>⡙</w:t>
      </w:r>
      <w:r>
        <w:rPr/>
        <w:t>ꤩ</w:t>
      </w:r>
      <w:r>
        <w:rPr/>
        <w:t>煓㡔晦숥㯍촰숨㮮㙭䣂䥲쉹슻圷䅶牡ꥱ惂</w:t>
      </w:r>
      <w:r>
        <w:rPr/>
        <w:t>⢻⹳</w:t>
      </w:r>
      <w:r>
        <w:rPr/>
        <w:t>懍⤥倫怣싂⛂圴⥶㪵浞ꥢ浩㠦頯转䩅塂杄拂숹䟍⥍⩫縸ꏂ撵䮩奁冘矂깗㉘⪿춵㑊掻䑶中⫂䨸⽦⑟쉶䊩숣⩡</w:t>
      </w:r>
      <w:r>
        <w:rPr/>
        <w:t>⡵</w:t>
      </w:r>
      <w:r>
        <w:rPr/>
        <w:t>执儣穨䝰幗眨䬭坬甪꥾⪩</w:t>
      </w:r>
      <w:r>
        <w:rPr/>
        <w:t>ⴽ</w:t>
      </w:r>
      <w:r>
        <w:rPr/>
        <w:t>洮呬걤炣㉉갱砯䷂</w:t>
      </w:r>
      <w:r>
        <w:rPr/>
        <w:t>⣂</w:t>
      </w:r>
      <w:r>
        <w:rPr/>
        <w:t>渺</w:t>
      </w:r>
      <w:r>
        <w:rPr/>
        <w:t>ꥍ</w:t>
      </w:r>
      <w:r>
        <w:rPr/>
        <w:t>숴嚮␲䎿숷恠摡</w:t>
      </w:r>
      <w:r>
        <w:rPr/>
        <w:t>⡁⹆</w:t>
      </w:r>
      <w:r>
        <w:rPr/>
        <w:t>䉎췃楈♃䇂䡸乚穴敖㗍灎懂</w:t>
      </w:r>
      <w:r>
        <w:rPr/>
        <w:t>⠥</w:t>
      </w:r>
      <w:r>
        <w:rPr/>
        <w:t>䙰⤤</w:t>
      </w:r>
      <w:r>
        <w:rPr/>
        <w:t>Ⱞ</w:t>
      </w:r>
      <w:r>
        <w:rPr/>
        <w:t>灖灰슿䉗福㉁灶睉煺䡭晎椦癕㕸櫂䦩Ⓜ숥䁑䕄쉄䲿⸻ꅶ쉨䴽㙵쉈넣㙗┱䁄㘺㔴地⯂㗃땱参䥞䥦䑪⩯ㄻ⍫繢暣╰㡹⑲厮♰仂潵⭕䡏䚬┷㴸</w:t>
      </w:r>
      <w:r>
        <w:rPr/>
        <w:t>ⵈ</w:t>
      </w:r>
      <w:r>
        <w:rPr/>
        <w:t>櫂⩕</w:t>
      </w:r>
      <w:r>
        <w:rPr/>
        <w:t>⣂</w:t>
      </w:r>
      <w:r>
        <w:rPr/>
        <w:t>喩儤꧎䔪垏⑧␪偺ゥ祓敗顯勂敌搷䪱숴쉆噊⿂</w:t>
      </w:r>
      <w:r>
        <w:rPr/>
        <w:t>⡩⛎</w:t>
      </w:r>
      <w:r>
        <w:rPr/>
        <w:t>㴩┫䅪슡㵧䂿⮣焹숯⥗⭑쵯䱤穈猵쉂潮⑎㤣燃</w:t>
      </w:r>
      <w:r>
        <w:rPr/>
        <w:t>ⱓ</w:t>
      </w:r>
      <w:r>
        <w:rPr/>
        <w:t>刭彣㠨䙗슩䚮㮡掩⍱畊娫怩潂</w:t>
      </w:r>
      <w:r>
        <w:rPr/>
        <w:t>Ⱞ</w:t>
      </w:r>
      <w:r>
        <w:rPr/>
        <w:t>吥漲㥓곂⭡ꍑ䬣⤯祐㏍쉌</w:t>
      </w:r>
      <w:r>
        <w:rPr/>
        <w:t>ⱹ</w:t>
      </w:r>
      <w:r>
        <w:rPr/>
        <w:t>뽁</w:t>
      </w:r>
      <w:r>
        <w:rPr/>
        <w:t>ꥉ</w:t>
      </w:r>
      <w:r>
        <w:rPr/>
        <w:t>朻噢껂㭚</w:t>
      </w:r>
      <w:r>
        <w:rPr/>
        <w:t>ꤩ</w:t>
      </w:r>
      <w:r>
        <w:rPr/>
        <w:t>畱勂걂쵮걄㐻枩塕此╕敊迃坥氥浍塥渴暬歯⏃穘㍘獓彎□</w:t>
      </w:r>
      <w:r>
        <w:rPr/>
        <w:t>⠪</w:t>
      </w:r>
      <w:r>
        <w:rPr/>
        <w:t>怩䮵佋⻂슻ꅰ顎ꅓ뽃瓂쉷䉞䥇䔱쉤ꥯ穳⮩㈽㵞䞏媱摅牉䅲䂣刪硌⭺悻坘破睓䣂㤰㪮숩䚥繑轰坤ꍯ穄슏격湊婤칲墱믂汀散ㅍ呔側쉌㙴Ⓜ佢쉄ㅋ䅟奉䭗껂婩</w:t>
      </w:r>
      <w:r>
        <w:rPr/>
        <w:t>꧂⫎꧂</w:t>
      </w:r>
      <w:r>
        <w:rPr/>
        <w:t>乺</w:t>
      </w:r>
      <w:r>
        <w:rPr/>
        <w:t>ⴤ</w:t>
      </w:r>
      <w:r>
        <w:rPr/>
        <w:t>縺㝇⑺桹⩄떘䍊싂숫慔슡䴵⍚⭆け晓⍳䁐뮡뭱숤潳啵燂䎻싎危숶穊䱓</w:t>
      </w:r>
      <w:r>
        <w:rPr/>
        <w:t>⣂</w:t>
      </w:r>
      <w:r>
        <w:rPr/>
        <w:t>樤㡘숶敪쉍숪뭦恹㙂⧂嗍䡭灣总</w:t>
      </w:r>
      <w:r>
        <w:rPr/>
        <w:t>ꤽ</w:t>
      </w:r>
      <w:r>
        <w:rPr/>
        <w:t>걪搪忎䭺恩ꄪ♈恬啕硖扴扄♉䝫쌬⬤㨻쉉쉟兮湣琰枥슱⭒敍昹䱄ꄨ</w:t>
      </w:r>
      <w:r>
        <w:rPr/>
        <w:t>ⱸ⩗</w:t>
      </w:r>
      <w:r>
        <w:rPr/>
        <w:t>剪㶩</w:t>
      </w:r>
      <w:r>
        <w:rPr/>
        <w:t>ⱙ</w:t>
      </w:r>
      <w:r>
        <w:rPr/>
        <w:t>ꅷ㔮㝋䝟去桇㭯슩썥輰䪡⬯䢩딊に㒮㭯☨␯싍呟摏⸻⫂⫂⬵䆻</w:t>
      </w:r>
      <w:r>
        <w:rPr/>
        <w:t>ꦡ♷</w:t>
      </w:r>
      <w:r>
        <w:rPr/>
        <w:t>䱭朽䩍縵⭂礩炏捌⍄帮ㆱ庿⼤壂顦暮旂⍕㥓䅔穓䥡慍悿</w:t>
      </w:r>
      <w:r>
        <w:rPr/>
        <w:t>ⴳ</w:t>
      </w:r>
      <w:r>
        <w:rPr/>
        <w:t>㠹示炩侘</w:t>
      </w:r>
      <w:r>
        <w:rPr/>
        <w:t>ꤺ</w:t>
      </w:r>
      <w:r>
        <w:rPr/>
        <w:t>橧扦眩吺畓싂頪땔木숥澥买⑦䲵㉋╎꥙睄䍧總奚쉬坌⏂带䇃礬ꅲ䕦夬晄⬥</w:t>
      </w:r>
      <w:r>
        <w:rPr/>
        <w:t>ꔸ</w:t>
      </w:r>
      <w:r>
        <w:rPr/>
        <w:t>⽢ꍕ습䍯椻쌵㐪摾牟쌴惂갳䕑쵓昹땑䬳</w:t>
      </w:r>
      <w:r>
        <w:rPr/>
        <w:t>ⶥ</w:t>
      </w:r>
      <w:r>
        <w:rPr/>
        <w:t>㛃瓂㙖쉌㤱뭏⨩꥗⥃⩵穊쉕犥轙㴰숳걭ꥶ㭦</w:t>
      </w:r>
      <w:r>
        <w:rPr/>
        <w:t>⡊</w:t>
      </w:r>
      <w:r>
        <w:rPr/>
        <w:t>䤨䘽⍩乵礨硑㴸녈⹞轗䠥䑹㡭녠彪劏쉠挤瑤䌵祈挨塲⤨昱ꄰ辡煲치쉉딵㤯䜮쉈ㅓ쌷칍䕭</w:t>
      </w:r>
      <w:r>
        <w:rPr/>
        <w:t>ⳍ</w:t>
      </w:r>
      <w:r>
        <w:rPr/>
        <w:t>偃焨瀺㊵</w:t>
      </w:r>
      <w:r>
        <w:rPr/>
        <w:t>ⷂ</w:t>
      </w:r>
      <w:r>
        <w:rPr/>
        <w:t>땐쉹䗂쉵䁧睄穅뗂ㅺ䔻卆祄</w:t>
      </w:r>
      <w:r>
        <w:rPr/>
        <w:t>ꦥ┦</w:t>
      </w:r>
      <w:r>
        <w:rPr/>
        <w:t>坙䥠㦬ꍆく䱥</w:t>
      </w:r>
      <w:r>
        <w:rPr/>
        <w:t>ⱥ</w:t>
      </w:r>
      <w:r>
        <w:rPr/>
        <w:t>涿呸긴㉌칾㌳䁇潍䑱浪䐺㉊潴剞澘毂牬䫂牗╋匷癪␦潰伬䄬癋䰨扰啩㷃㒮⨤䄪㘨캡佦싍⵫凎汉䂡㗂㫃纩倲⍑砸싃啃参쉇潔慬帬嗎䛂싂慢숤ㅐ⥭⑹姂습偵扎昣琳步뾿挶䡦䈰㕑浗墿썦뇍㠱璩佸⹃쵷轕䰯婯礥牙깳숵恺숽뽓慊橏넰썰깶</w:t>
      </w:r>
      <w:r>
        <w:rPr/>
        <w:t>ⱳ</w:t>
      </w:r>
      <w:r>
        <w:rPr/>
        <w:t>땾㡀憡쉖桘燂甦慑㫂喱癏氬壂㙳匰橋⽁춣☸슮冩䥩椻䖬</w:t>
      </w:r>
      <w:r>
        <w:rPr/>
        <w:t>꧂</w:t>
      </w:r>
      <w:r>
        <w:rPr/>
        <w:t>䘪ちㅎ硤匣숱媱⩐䅧ㅎ묹焻딭橚搽䫂쌰暿숬곂勎⥒⩮獱电쉙捎慹㝦偂兯</w:t>
      </w:r>
      <w:r>
        <w:rPr/>
        <w:t>꧂</w:t>
      </w:r>
      <w:r>
        <w:rPr/>
        <w:t>噧獆坈䥒浴㙞까뽺⫂婑ㅶ</w:t>
      </w:r>
      <w:r>
        <w:rPr/>
        <w:t>ⱹ</w:t>
      </w:r>
      <w:r>
        <w:rPr/>
        <w:t>副痂䮥⍖䷂灸쉔䭓☶☤䉕檣䙧⩠⑀䩗㉗䝳</w:t>
      </w:r>
      <w:r>
        <w:rPr/>
        <w:t>ꔩ⩊⪩</w:t>
      </w:r>
      <w:r>
        <w:rPr/>
        <w:t>偲半㥓⨯ꍦ</w:t>
      </w:r>
      <w:r>
        <w:rPr/>
        <w:t>ꦡ</w:t>
      </w:r>
      <w:r>
        <w:rPr/>
        <w:t>唷车么녃㡉쉏</w:t>
      </w:r>
      <w:r>
        <w:rPr/>
        <w:t>Ⱳ</w:t>
      </w:r>
      <w:r>
        <w:rPr/>
        <w:t>䕸쉵獍</w:t>
      </w:r>
      <w:r>
        <w:rPr/>
        <w:t>ⷂ</w:t>
      </w:r>
      <w:r>
        <w:rPr/>
        <w:t>ㅊ⩺⭒⨶珂</w:t>
      </w:r>
      <w:r>
        <w:rPr/>
        <w:t>⠫</w:t>
      </w:r>
      <w:r>
        <w:rPr/>
        <w:t>卺䗂坈渻뮩剞숭䆵㡡姂쉨䡖䓂㗂椦ㄤ⽗쎘报</w:t>
      </w:r>
      <w:r>
        <w:rPr/>
        <w:t>ꕧ</w:t>
      </w:r>
      <w:r>
        <w:rPr/>
        <w:t>䏍㦻婨䢬㉩䩡♾晱㣂쉏ノ쵃䱃淂囂㭖輤녷깯䀰갶껂䂩슡幘圪⌥稯숮硶畱湾乶轳⑪믍䃂瞻⑅唹㕣だ頰䌽⑳⽘慕</w:t>
      </w:r>
      <w:r>
        <w:rPr/>
        <w:t>ⱦ</w:t>
      </w:r>
      <w:r>
        <w:rPr/>
        <w:t>奅깨㍑䑍傩妥쉞䑌⻂噾䙌迂뿂⪱嘪瞮슣싎煩쉸帰廂欩䉹惂녡剀搪浏皩䑏淂뽂䉰깩㒵攫㥸仂浨儱䱇숭䍟畦䙖♶䜸歗</w:t>
      </w:r>
      <w:r>
        <w:rPr/>
        <w:t>ꤊ</w:t>
      </w:r>
      <w:r>
        <w:rPr/>
        <w:t>亵奈浠쵠䙨玻깉轷⑏䅙獧䝍쉫㙐焽⸵⥎兣飂쉵㦬䇍쉧㩌뽾칞汰⭊㘽弦⹷窩愲牔⌶颱栴㤥橱㔣线硴㣂䓂噸〪曂楆瘱갺䙷福䰲灞촪䬺따땰摥呏柂㯂뭤숥憡⩁䧂䴨╫伸슩껍呧䱕㉏깃갫伮拂갴</w:t>
      </w:r>
      <w:r>
        <w:rPr/>
        <w:t>ꥁ</w:t>
      </w:r>
      <w:r>
        <w:rPr/>
        <w:t>츰䝪숣⒘㘭彾썅걓䙫</w:t>
      </w:r>
      <w:r>
        <w:rPr/>
        <w:t>ꖻ</w:t>
      </w:r>
      <w:r>
        <w:rPr/>
        <w:t>撩儬敬㑍겿噃숪橙䭸剋獎㉤㦵輥琫䄴〷燂⭅㚱⒬ㄵ扤䁈啣⨦坅䑑</w:t>
      </w:r>
      <w:r>
        <w:rPr/>
        <w:t>ꤤ</w:t>
      </w:r>
      <w:r>
        <w:rPr/>
        <w:t>㍂싂䕄⿂㝍滂Ⓜ쉁槂轴㕍⫂潙㠭晍樬</w:t>
      </w:r>
      <w:r>
        <w:rPr/>
        <w:t>Ⳃ</w:t>
      </w:r>
      <w:r>
        <w:rPr/>
        <w:t>濎旂⽥䩑獒䨨扡䵨㥑ꍥ〯祁䍥灊圫㭇匨汈츣䏂䧂呱촽⥺쉟䥘顗칺┦뽣汆㣂ꅳ㊬䅒묤扌ꅗ떡䵉䥘딵㩄涣散恈夭墡奊뽣奕䥲娯싂勂輲頲</w:t>
      </w:r>
      <w:r>
        <w:rPr/>
        <w:t>⢿</w:t>
      </w:r>
      <w:r>
        <w:rPr/>
        <w:t>쉳숮⹬ꆡ捾㶱稲繬䅭繡偘勍</w:t>
      </w:r>
      <w:r>
        <w:rPr/>
        <w:t>⠷</w:t>
      </w:r>
      <w:r>
        <w:rPr/>
        <w:t>땸彖⽈㠥疿숵㉶湷㙒朤瞘⑖䨽슩丯슩⯂瀰䌱ꍩ⹰是䱟뾱ꍌ歉⩾昬싂慩牊䩺硔哂旂</w:t>
      </w:r>
      <w:r>
        <w:rPr/>
        <w:t>Ⱳ</w:t>
      </w:r>
      <w:r>
        <w:rPr/>
        <w:t>乥쉱輥㑃㕺恠䑶䈥慱嚡眴⹪顠攤漹㐹怲泂⬹䋂⽏㶘掿牘꥙䀮䅮⫂揂牡潴恞㑫䴤湢ㅶ썑숥䷂싂穞参꥾刭㝞슩쉦呬竂湸燂癞楌</w:t>
      </w:r>
      <w:r>
        <w:rPr/>
        <w:t>Ɫ</w:t>
      </w:r>
      <w:r>
        <w:rPr/>
        <w:t>䙃㈴浀䩭䤱䕇</w:t>
      </w:r>
      <w:r>
        <w:rPr/>
        <w:t>ꕅ</w:t>
      </w:r>
      <w:r>
        <w:rPr/>
        <w:t>ⰸ</w:t>
      </w:r>
      <w:r>
        <w:rPr/>
        <w:t>㜻璩ㆵ楃녪⹏估䎩狂ꍷ㕅긽浀⼰噲欺噆轶玡䈤瑳䑒伯</w:t>
      </w:r>
      <w:r>
        <w:rPr/>
        <w:t>꧂⹱</w:t>
      </w:r>
      <w:r>
        <w:rPr/>
        <w:t>ꍬ牯杓쉷츥</w:t>
      </w:r>
      <w:r>
        <w:rPr/>
        <w:t>⡫</w:t>
      </w:r>
      <w:r>
        <w:rPr/>
        <w:t>慃䚮嫂堥璿</w:t>
      </w:r>
      <w:r>
        <w:rPr/>
        <w:t>꧂</w:t>
      </w:r>
      <w:r>
        <w:rPr/>
        <w:t>幯뭀祱㡞㥫⒵컂㡋坪操쵓⍺摌떿い傣ꏎ쉢㔤兓걧渲䏍䨬溥㛂慦恭吮恎轪拎䥭䁵</w:t>
      </w:r>
      <w:r>
        <w:rPr/>
        <w:t>ꗂ</w:t>
      </w:r>
      <w:r>
        <w:rPr/>
        <w:t>泃䝏来嫂䒘</w:t>
      </w:r>
      <w:r>
        <w:rPr/>
        <w:t>ꤶ</w:t>
      </w:r>
      <w:r>
        <w:rPr/>
        <w:t>䑈쉊쉟ꥱꆘ晘㉋套灟櫂协싎녎싂뽠洴䔤⍖</w:t>
      </w:r>
      <w:r>
        <w:rPr/>
        <w:t>ꤪ</w:t>
      </w:r>
      <w:r>
        <w:rPr/>
        <w:t>泂灉숨凎剋煔畩촬啡䫂쉪䕉썵债㷎⥪╹䨤䖣㭓飂繰垘渪偶杬숺廂䅵┰儮挽ꅫ眽䴳슣⧂걉뿂䕯㬩汣癖㫂撵楷唪쉊獤獮偲㡩禩咿䶿䎱쉅橏挥갥㥄偱䦏㵞汯㍕㊥慾呣쉊㙴湉摏㕵湟걀洪쉓朰㊩兠쉪灄걃毎扩䐪睙漮悬</w:t>
      </w:r>
      <w:r>
        <w:rPr/>
        <w:t>ⶡ</w:t>
      </w:r>
      <w:r>
        <w:rPr/>
        <w:t>娻桷⫂⹞䕋㏂䩵拂쉵嘹恔䴬䘶쉗䙢折㌪琊转打⤽㑺昹佒쉖⑸䩑㈬祘숽ꄪ并</w:t>
      </w:r>
      <w:r>
        <w:rPr/>
        <w:t>ꥋ</w:t>
      </w:r>
      <w:r>
        <w:rPr/>
        <w:t>樲佁炩杳䨪樭⥒㥭䷂垬</w:t>
      </w:r>
      <w:r>
        <w:rPr/>
        <w:t>ⲩ</w:t>
      </w:r>
      <w:r>
        <w:rPr/>
        <w:t>炘卨搶㷂쉤潱䢡顃佹婹捌습噳</w:t>
      </w:r>
      <w:r>
        <w:rPr/>
        <w:t>ⰹ</w:t>
      </w:r>
      <w:r>
        <w:rPr/>
        <w:t>㘩</w:t>
      </w:r>
      <w:r>
        <w:rPr/>
        <w:t>Ⱜ</w:t>
      </w:r>
      <w:r>
        <w:rPr/>
        <w:t>㭾樥䌯卌獨兎㍯欰楁䡀䙐⾩煏ㅃ넮㚵쵹卸</w:t>
      </w:r>
      <w:r>
        <w:rPr/>
        <w:t>ⶥ</w:t>
      </w:r>
      <w:r>
        <w:rPr/>
        <w:t>Ⱖ</w:t>
      </w:r>
      <w:r>
        <w:rPr/>
        <w:t>㥃扰䭚䩟祟擂</w:t>
      </w:r>
      <w:r>
        <w:rPr/>
        <w:t>ⶩ</w:t>
      </w:r>
      <w:r>
        <w:rPr/>
        <w:t>슬恨晓櫃媿㔪싂♒</w:t>
      </w:r>
      <w:r>
        <w:rPr/>
        <w:t>Ɽ</w:t>
      </w:r>
      <w:r>
        <w:rPr/>
        <w:t>整䔭썲䔳ㅾ䵷汋</w:t>
      </w:r>
      <w:r>
        <w:rPr/>
        <w:t>ꔸ</w:t>
      </w:r>
      <w:r>
        <w:rPr/>
        <w:t>奵䙘涩䦣⬱쉗㯍堲☦䮥</w:t>
      </w:r>
      <w:r>
        <w:rPr/>
        <w:t>ꕰ</w:t>
      </w:r>
      <w:r>
        <w:rPr/>
        <w:t>㢵⩲⪩</w:t>
      </w:r>
      <w:r>
        <w:rPr/>
        <w:t>ⲱ</w:t>
      </w:r>
      <w:r>
        <w:rPr/>
        <w:t>ꍸ牡Ⓝ䜽䞡渭</w:t>
      </w:r>
      <w:r>
        <w:rPr/>
        <w:t>ꤱ</w:t>
      </w:r>
      <w:r>
        <w:rPr/>
        <w:t>써瑱㉬碱ꅀ傏츣뭷䑔傣쎿曂㉳杧문框归䤴櫂畒䡧쉕獑㛂㉍牱琺穏숵㛂橳싃婖⽣㧎稰刦쵈噖뼺㉵䵣뽵猪飂ㅄ坤盎ꅥ䵀煶喏㑦⩅䥌灆喿䈩㫂捦䉥╥쉠ㅞ歲㩱갪礹殬숰橇䊡溻쉶㉇쉚⑏㐻歎輣䥶숶Ⓕ䍈婪㍀㢵숪싂棎䤲䱖䭷繊纣⨲⺱⽶䍳傮땐䵑⹣⺿渴绂쉄䭨㞡⿂숺␶䚬䌴兕癣</w:t>
      </w:r>
      <w:r>
        <w:rPr/>
        <w:t>ꖡ</w:t>
      </w:r>
      <w:r>
        <w:rPr/>
        <w:t>㠨䘳㉔⭓䑏䵙㗂⫂㊩猻⸣晥숩縣瀮쵶⸥㴫楡뽲㋂氫뭦癦䘳</w:t>
      </w:r>
      <w:r>
        <w:rPr/>
        <w:t>ꗍ⌫⑃</w:t>
      </w:r>
      <w:r>
        <w:rPr/>
        <w:t>䍍匭䵉曂瑍䬲⬹䔩쉰쌳쉬單㬣瘭⩍即咬</w:t>
      </w:r>
      <w:r>
        <w:rPr/>
        <w:t>ꕤ</w:t>
      </w:r>
      <w:r>
        <w:rPr/>
        <w:t>帻涩슿卮則㢿㜣瑎㋂慏㙭摘㍨䤷䯍☫㯂栺浓숬爦싍떏뮵攷쎣쵇乆⫂䝰帰ꅂ㓂捱㭪䩣⍮䘯⭅칪恬㐽皵摭♬ꅫ⽷ば揂䈲</w:t>
      </w:r>
      <w:r>
        <w:rPr/>
        <w:t>⢩</w:t>
      </w:r>
      <w:r>
        <w:rPr/>
        <w:t>凂楇</w:t>
      </w:r>
      <w:r>
        <w:rPr/>
        <w:t>ⷎ</w:t>
      </w:r>
      <w:r>
        <w:rPr/>
        <w:t>쎘칱䱤</w:t>
      </w:r>
      <w:r>
        <w:rPr/>
        <w:t>ⵟ</w:t>
      </w:r>
      <w:r>
        <w:rPr/>
        <w:t>꺮栽哂厩ꄭ</w:t>
      </w:r>
      <w:r>
        <w:rPr/>
        <w:t>Ⳃ</w:t>
      </w:r>
      <w:r>
        <w:rPr/>
        <w:t>싂溩긽恗㠪㡙쌨㛃䜩䇂</w:t>
      </w:r>
      <w:r>
        <w:rPr/>
        <w:t>ꦻ</w:t>
      </w:r>
      <w:r>
        <w:rPr/>
        <w:t>㬨傱넴썇慰佐励䂩䬤㙠睏悬쉁싂敘䥑</w:t>
      </w:r>
      <w:r>
        <w:rPr/>
        <w:t>ꥎ</w:t>
      </w:r>
      <w:r>
        <w:rPr/>
        <w:t>䍎⍖奾뗂敌䨪</w:t>
      </w:r>
      <w:r>
        <w:rPr/>
        <w:t>ⱷ</w:t>
      </w:r>
      <w:r>
        <w:rPr/>
        <w:t>넸曂煖侘暬猵獎ꅙ䑉湶卉싂廂䕍䵹䵖畁捁獷䯂剋ㄳ晋儸</w:t>
      </w:r>
      <w:r>
        <w:rPr/>
        <w:t>ꗂ</w:t>
      </w:r>
      <w:r>
        <w:rPr/>
        <w:t>䅌㝰䘦딱쉑숮湐柂潊䱈䧂㕕稭쵆䵣敌딳㢩䌽勂떬갽勂㄰儯㍾싂⚬扗ꏂ珂⑚䈸䵟뮡</w:t>
      </w:r>
      <w:r>
        <w:rPr/>
        <w:t>ꥈ</w:t>
      </w:r>
      <w:r>
        <w:rPr/>
        <w:t>뼽㝨䵖⹭⽹媩繓氲⴪䡓癳湄䂵㪥</w:t>
      </w:r>
      <w:r>
        <w:rPr/>
        <w:t>ꕍ</w:t>
      </w:r>
      <w:r>
        <w:rPr/>
        <w:t>쉣㡥숸▻䷂帳協⬪揂뼵〈奯쉓顐槂浾쉩⽍揂䧂넶䭙슩</w:t>
      </w:r>
      <w:r>
        <w:rPr/>
        <w:t>ⵐ</w:t>
      </w:r>
      <w:r>
        <w:rPr/>
        <w:t>䅅啅頥眴㡒擂</w:t>
      </w:r>
      <w:r>
        <w:rPr/>
        <w:t>ⱟ</w:t>
      </w:r>
      <w:r>
        <w:rPr/>
        <w:t>䋎焭싂</w:t>
      </w:r>
      <w:r>
        <w:rPr/>
        <w:t>ꥇ</w:t>
      </w:r>
      <w:r>
        <w:rPr/>
        <w:t>䑰딽䄮䐪漦㋂숣癞⭓㡤㶱㝘㘤㍇</w:t>
      </w:r>
      <w:r>
        <w:rPr/>
        <w:t>ꕴ</w:t>
      </w:r>
      <w:r>
        <w:rPr/>
        <w:t>禿숩쉔②땰츥懂</w:t>
      </w:r>
      <w:r>
        <w:rPr/>
        <w:t>ⴷ</w:t>
      </w:r>
      <w:r>
        <w:rPr/>
        <w:t>걫繩春啵㝙숯ㅢ㔊䥶辻⌮슬嘣㷂</w:t>
      </w:r>
      <w:r>
        <w:rPr/>
        <w:t>꧂</w:t>
      </w:r>
      <w:r>
        <w:rPr/>
        <w:t>䃃㙏帮旎⨴⼺枣穈员位揂⑌䙔㟂▥剥呅祈㝷朹縹眪㩔㜵䥠桧玩勍♠睞㨣䞏䭓놬⮿犵㑗獶㥨堪㍞캵㍕吮凂쉷㑏㝃곂轭榬㍀숷幟眻㩊⤻</w:t>
      </w:r>
      <w:r>
        <w:rPr/>
        <w:t>⠥</w:t>
      </w:r>
      <w:r>
        <w:rPr/>
        <w:t>쉴⍫䚏內䨶녢쉬睠睋歲〴쏂㨻媡슡칷怤噟䩋걃琮祄칀숩墬䅩副禿潅⸵佺曂뭹</w:t>
      </w:r>
      <w:r>
        <w:rPr/>
        <w:t>ꕏ</w:t>
      </w:r>
      <w:r>
        <w:rPr/>
        <w:t>쉙⤣ㅂ怵廂⍤毂⭰户쉙恅佶숳䣂矂㤰纮冩渦㆏睗摬䙮瑾穉珂ㅤ딣顡旎唪䍅㬵</w:t>
      </w:r>
      <w:r>
        <w:rPr/>
        <w:t>ꕵ⥮</w:t>
      </w:r>
      <w:r>
        <w:rPr/>
        <w:t>扇猲槂⼸㈦숱⬩ィ</w:t>
      </w:r>
      <w:r>
        <w:rPr/>
        <w:t>ꦿ</w:t>
      </w:r>
      <w:r>
        <w:rPr/>
        <w:t>妡ㅈ㑇瀥⑳坈䁢쉁楟僂숵걨꤮쉶楤숺睙狂ㅯ쉡뿂䅄慱</w:t>
      </w:r>
      <w:r>
        <w:rPr/>
        <w:t>ꕺ</w:t>
      </w:r>
      <w:r>
        <w:rPr/>
        <w:t>쉾桄㤵⩩侣ꅈ圯犩⽙䜪쉦䰣믃獬숬㍙塣䩡亥⨽璬䰵祮泂杯䄣澣硓츺晰窩숲潑㕍剳潚넬숮층쵲⽳䔷</w:t>
      </w:r>
      <w:r>
        <w:rPr/>
        <w:t>ⷂ</w:t>
      </w:r>
      <w:r>
        <w:rPr/>
        <w:t>䐻㨪숶╚捸싍䗂庡⑮㠨♸晘⑪⍤㝆ㅕ⹱画療獈츽ꅄ㙚ꌭ␸渷璵悵</w:t>
      </w:r>
      <w:r>
        <w:rPr/>
        <w:t>ꕬ</w:t>
      </w:r>
      <w:r>
        <w:rPr/>
        <w:t>噫</w:t>
      </w:r>
      <w:r>
        <w:rPr/>
        <w:t>ꖣ</w:t>
      </w:r>
      <w:r>
        <w:rPr/>
        <w:t>䜺ꥣ䙌妩</w:t>
      </w:r>
      <w:r>
        <w:rPr/>
        <w:t>ꤲ</w:t>
      </w:r>
      <w:r>
        <w:rPr/>
        <w:t>睵祰乵壂㈮쉴㨣湎쉺礭긳䕪䝂窵㢻䜽竂睃顋癟싍獒䐴摋戤兴㵉歀抱䦿繎쉑㭢彧숶桫桔埍礶楹敭㭤畸怪狂彉</w:t>
      </w:r>
      <w:r>
        <w:rPr/>
        <w:t>ⵟ</w:t>
      </w:r>
      <w:r>
        <w:rPr/>
        <w:t>捪禩呇</w:t>
      </w:r>
      <w:r>
        <w:rPr/>
        <w:t>Ⱡ</w:t>
      </w:r>
      <w:r>
        <w:rPr/>
        <w:t>祊偹䭤所䄯狃ꍐ</w:t>
      </w:r>
      <w:r>
        <w:rPr/>
        <w:t>ꥏ╱</w:t>
      </w:r>
      <w:r>
        <w:rPr/>
        <w:t>䂿䅨瘯믂㭶厏么檬䌮㡙뿎捡䝪戫噪칈쉠瑌뿂쉤嫃ꆬꌸ歹単ꍆ窬⩶噧潤祀斘㢮숪⮘㴷䍵矍産䈦畕⵮哂썷乎⹕䄦灮楰䧂楑뗂쉚</w:t>
      </w:r>
      <w:r>
        <w:rPr/>
        <w:t>⣂⌯</w:t>
      </w:r>
      <w:r>
        <w:rPr/>
        <w:t>圹⩨䝹⥌浀䥅繋顈恰㩯斏愺眷땎憘煁㩟</w:t>
      </w:r>
      <w:r>
        <w:rPr/>
        <w:t>⢿</w:t>
      </w:r>
      <w:r>
        <w:rPr/>
        <w:t>ꕑ</w:t>
      </w:r>
      <w:r>
        <w:rPr/>
        <w:t>놏䅌株秂㜺␶㙲優捏䊿쉬忂츶捵涱溡슡が䙢䦿䲿숶䡸㡶珂呭䐺䈴춬⩙掩矂樹⦱㟂☣媡㶻橅兙曂乙穟䡌㐷</w:t>
      </w:r>
      <w:r>
        <w:rPr/>
        <w:t>⡹</w:t>
      </w:r>
      <w:r>
        <w:rPr/>
        <w:t>쉞믂츸컂炮䝬숸榮䝾壍숹兆摐杸㑱煢ꌹ枘䕨☵䎩彪䓂挤䭶ꍋ⌻녮犬⸺䱤쉮慯敘瑩ㅖ⑰捃쉁匯⨮㩎ꅊ</w:t>
      </w:r>
      <w:r>
        <w:rPr/>
        <w:t>ⶥ</w:t>
      </w:r>
      <w:r>
        <w:rPr/>
        <w:t>彆祥灢帪㓂㴽</w:t>
      </w:r>
      <w:r>
        <w:rPr/>
        <w:t>ⵗ</w:t>
      </w:r>
      <w:r>
        <w:rPr/>
        <w:t>썤斥⽴帶潓㣂矂쉘⵴쉘쉂頶⹎掩◃䍀䯂浏䥓飂佀</w:t>
      </w:r>
      <w:r>
        <w:rPr/>
        <w:t>⡠</w:t>
      </w:r>
      <w:r>
        <w:rPr/>
        <w:t>⻂煌旂</w:t>
      </w:r>
      <w:r>
        <w:rPr/>
        <w:t>ⰰ</w:t>
      </w:r>
      <w:r>
        <w:rPr/>
        <w:t>佔矂㢱呫숯갸嫎偡䀊쉃썃瑆ㄱ呖頣칉偂쉧뽙ꌮ祇㍑畃捱启䙃㔳顉弮⥨䠲쎬䍔⨭癖캣瑘숸昴㙞㯂乏䡅漩쉇照㠪㢥</w:t>
      </w:r>
      <w:r>
        <w:rPr/>
        <w:t>ꥊ</w:t>
      </w:r>
      <w:r>
        <w:rPr/>
        <w:t>츬噑旂摬慅넹䖩쉒纱輪塭</w:t>
      </w:r>
      <w:r>
        <w:rPr/>
        <w:t>ⱦ</w:t>
      </w:r>
      <w:r>
        <w:rPr/>
        <w:t>瑕痂梻䰩쉦璿㈷긤禩汆䳂傿瘱乀溿</w:t>
      </w:r>
      <w:r>
        <w:rPr/>
        <w:t>꤭</w:t>
      </w:r>
      <w:r>
        <w:rPr/>
        <w:t>쉶飂䆻</w:t>
      </w:r>
      <w:r>
        <w:rPr/>
        <w:t>ⰱ</w:t>
      </w:r>
      <w:r>
        <w:rPr/>
        <w:t>怭쉸㬬光浹䤯揂氪⩟</w:t>
      </w:r>
      <w:r>
        <w:rPr/>
        <w:t>⣍</w:t>
      </w:r>
      <w:r>
        <w:rPr/>
        <w:t>轸㊿祃숩㢵쏃愺灰䙧㇂珍⑭</w:t>
      </w:r>
      <w:r>
        <w:rPr/>
        <w:t>ꕅꤻ</w:t>
      </w:r>
      <w:r>
        <w:rPr/>
        <w:t>㭋單</w:t>
      </w:r>
      <w:r>
        <w:rPr/>
        <w:t>⡤</w:t>
      </w:r>
      <w:r>
        <w:rPr/>
        <w:t>碘彷䁚湭斬呰傥憬慘癸㑄摥爨佴㵋歓晲쉖䌹䑉煨橹潍ꎮ眰䎿싂犱</w:t>
      </w:r>
      <w:r>
        <w:rPr/>
        <w:t>⡈⡄</w:t>
      </w:r>
      <w:r>
        <w:rPr/>
        <w:t>䅉扈④䱌</w:t>
      </w:r>
      <w:r>
        <w:rPr/>
        <w:t>⡰</w:t>
      </w:r>
      <w:r>
        <w:rPr/>
        <w:t>㐪걈祣㯂湱轪桎쉈澩稰じ</w:t>
      </w:r>
      <w:r>
        <w:rPr/>
        <w:t>ⰲ⏂</w:t>
      </w:r>
      <w:r>
        <w:rPr/>
        <w:t>䕶䳂癴櫂䩒긦㫂〸怴ꅲ懂焴晌싂㙳縳拂</w:t>
      </w:r>
      <w:r>
        <w:rPr/>
        <w:t>ꥅ⑩</w:t>
      </w:r>
      <w:r>
        <w:rPr/>
        <w:t>亻愵컂</w:t>
      </w:r>
      <w:r>
        <w:rPr/>
        <w:t>ꦵ</w:t>
      </w:r>
      <w:r>
        <w:rPr/>
        <w:t>㣍匮剁摉갪썱拂╅슿⭹慮倮딫棂䭯겻쉳썰䝟汁昬□뗂ꥳ쉑焪捍숰㤴䨻焸뭷ぴ</w:t>
      </w:r>
      <w:r>
        <w:rPr/>
        <w:t>Ɐ</w:t>
      </w:r>
      <w:r>
        <w:rPr/>
        <w:t>繇癕⼮埂礽稸琶瀪캻樥㑤愩⩯䍧䵂掩湗瑭</w:t>
      </w:r>
      <w:r>
        <w:rPr/>
        <w:t>Ⱡ</w:t>
      </w:r>
      <w:r>
        <w:rPr/>
        <w:t>䍹奍╞頣숫슬弭숱♚넰⧂涿㵥ꥫ秂⭀습</w:t>
      </w:r>
      <w:r>
        <w:rPr/>
        <w:t>⣎</w:t>
      </w:r>
      <w:r>
        <w:rPr/>
        <w:t>䉓倱㞡슬卌␣걾塆썴㉧⍰䙤</w:t>
      </w:r>
      <w:r>
        <w:rPr/>
        <w:t>⡔</w:t>
      </w:r>
      <w:r>
        <w:rPr/>
        <w:t>楞땅㐳⩷木썁坴깬⵴䁨癹칺噺犻悻祡</w:t>
      </w:r>
    </w:p>
    <w:p>
      <w:pPr>
        <w:pStyle w:val="PreformattedText"/>
        <w:bidi w:val="0"/>
        <w:spacing w:before="0" w:after="0"/>
        <w:jc w:val="left"/>
        <w:rPr/>
      </w:pPr>
      <w:r>
        <w:rPr/>
        <w:t>䃂ふ䙐⑈뿂㩖噡ㅐ䱀슥⹋쉀䤤⨷</w:t>
      </w:r>
      <w:r>
        <w:rPr/>
        <w:t>⢥</w:t>
      </w:r>
      <w:r>
        <w:rPr/>
        <w:t>긫䙊ꅥⓍ⵵㵥㨩婭煉</w:t>
      </w:r>
      <w:r>
        <w:rPr/>
        <w:t>ꖩ</w:t>
      </w:r>
      <w:r>
        <w:rPr/>
        <w:t>쉷炬椯橾䝨䘤⑫㩟偏쵉瀳뽰捗砨뽍촳弥캵凎뽤乣캩栭ꌨ桑瀺䑸</w:t>
      </w:r>
      <w:r>
        <w:rPr/>
        <w:t>꧂</w:t>
      </w:r>
      <w:r>
        <w:rPr/>
        <w:t>琰瑔쉾〷Ⓜ唣睥呾坠⩾㤪嘪䞬넹穯怮ꅓ䤫決슿忂쉄捭䉷ꏂ쉥灣╇쉺䵎夶䁯捚䜹츬ꅘ⍅뭠</w:t>
      </w:r>
      <w:r>
        <w:rPr/>
        <w:t>ꕸ</w:t>
      </w:r>
      <w:r>
        <w:rPr/>
        <w:t>ꄽ焻㵁⥆䤥</w:t>
      </w:r>
      <w:r>
        <w:rPr/>
        <w:t>ꕠ</w:t>
      </w:r>
      <w:r>
        <w:rPr/>
        <w:t>Ⱝ</w:t>
      </w:r>
      <w:r>
        <w:rPr/>
        <w:t>剗㐷䅯猻꤮ꍆ䈶㟍漱睥乡ꎮ偋橍견ヂ啇睸牬䇂癖䙨⍹땀⨰啙塊䛂㞣㏂〻뽁숨票</w:t>
      </w:r>
      <w:r>
        <w:rPr/>
        <w:t>ꕂ</w:t>
      </w:r>
      <w:r>
        <w:rPr/>
        <w:t>睞㙥⯂睒⤳䝉垡긣瘬⦥걀ㅧ斬婖ꍁ☪쉧曃쉕戶⬪㴽</w:t>
      </w:r>
      <w:r>
        <w:rPr/>
        <w:t>꧂⹃</w:t>
      </w:r>
      <w:r>
        <w:rPr/>
        <w:t>昲䑌瑟伹쉓⴩䡀䐩杈⥥⩂恏䐭䍇獥機婏땪楬湓⛂慮⍷瑄⭚⑱땁呓浏뭲䐺掬ぢ䝬노歀㑎擂繨䡐㝧䭲⨳淂䗍晦⎵渫梡㡁䰸땔䁨㩚殥稨쉫樺炿쉠갩숰䪣䇂爲㩎場冥</w:t>
      </w:r>
      <w:r>
        <w:rPr/>
        <w:t>ꕭ</w:t>
      </w:r>
      <w:r>
        <w:rPr/>
        <w:t>䉕쉄疻뽳恖⸬湺딽싂タ猥竂㔯놿⤊䆵</w:t>
      </w:r>
      <w:r>
        <w:rPr/>
        <w:t>ꤪ</w:t>
      </w:r>
      <w:r>
        <w:rPr/>
        <w:t>䑇ㄭ쉩䀲婎怶搳녶䑌弬怳䍨勃娣년ざ儶丣⯂橦䩦䠹䍦ꏂ䂏ꍙ刳匫患⨱甬ꅓ痂噞䲻ꍋꎻ걗轡幷㙓㵃歺捳顧桱憩쵁뾘슬戹窱♢啇晥ㅌ╗顁뼬㋂灐떮䌷</w:t>
      </w:r>
      <w:r>
        <w:rPr/>
        <w:t>⡸</w:t>
      </w:r>
      <w:r>
        <w:rPr/>
        <w:t>㠨摎㉉ꇂ㫍쉊彊坐卫㭵</w:t>
      </w:r>
      <w:r>
        <w:rPr/>
        <w:t>ⷂⓂ</w:t>
      </w:r>
      <w:r>
        <w:rPr/>
        <w:t>檘嘤䚡癶曂瀶쉯灕爹㛂侵쉑ꍀ繣㐪瑉</w:t>
      </w:r>
      <w:r>
        <w:rPr/>
        <w:t>ꕂ</w:t>
      </w:r>
      <w:r>
        <w:rPr/>
        <w:t>곂쉗昵䀱쉵㩌⑭쎡椣㵪ꅲ캵⎏⍦牆쉕⭸㎥刬⨹▬䚿侩柂䚘숵ꍉ</w:t>
      </w:r>
      <w:r>
        <w:rPr/>
        <w:t>ⵤ</w:t>
      </w:r>
      <w:r>
        <w:rPr/>
        <w:t>䕷䋂湚䄱䉎犩㧂坟浉㕟浰</w:t>
      </w:r>
      <w:r>
        <w:rPr/>
        <w:t>ⲡ</w:t>
      </w:r>
      <w:r>
        <w:rPr/>
        <w:t>磂슡㝾䍬牙♏䥍湾櫍⭦⚮㊡㥃档㕕쉠へ剒䉁⏂繲땄뼭攲急䠭싂㭫輱㨦㤵䐹涬䢩橒偁䭦䨹⥴呹㥶⹑爱ꍱ䋂䭞榻灭㓂瑫⏂䋎䒿礳㩅쉕歫쉗婑百쉱廎䍴꤮碿싂땐㍀ꥩ懂칖㏂숺쉊㠦擂뭾䔱㊿穅䃂癰㐻䩫갩䲣숬ꍐ浩⭺䫂兖⑑懂彯桫</w:t>
      </w:r>
      <w:r>
        <w:rPr/>
        <w:t>ꖱ</w:t>
      </w:r>
      <w:r>
        <w:rPr/>
        <w:t>摲恱瀽㥅う睎</w:t>
      </w:r>
      <w:r>
        <w:rPr/>
        <w:t>ꥆ</w:t>
      </w:r>
      <w:r>
        <w:rPr/>
        <w:t>吺䕋㵑夸ㅴ磂</w:t>
      </w:r>
      <w:r>
        <w:rPr/>
        <w:t>⠶</w:t>
      </w:r>
      <w:r>
        <w:rPr/>
        <w:t>ꎘ⬮䑃ガ癶儥㇂⮵⫂繖㈲䙺쉕曂⫂啃顀捴晫㡚깞㘯⹚㜤攽㠷╘轌䡣칈䙆棂愴♴疵繶⑮㘤振盂뗂参啐녋</w:t>
      </w:r>
      <w:r>
        <w:rPr/>
        <w:t>ⵕⷂ</w:t>
      </w:r>
      <w:r>
        <w:rPr/>
        <w:t>單⽉晟</w:t>
      </w:r>
      <w:r>
        <w:rPr/>
        <w:t>ⱅ</w:t>
      </w:r>
      <w:r>
        <w:rPr/>
        <w:t>媥䃂쉫쵱㘬㉵沥</w:t>
      </w:r>
      <w:r>
        <w:rPr/>
        <w:t>ⱨ</w:t>
      </w:r>
      <w:r>
        <w:rPr/>
        <w:t>숱樭⴩쉚佦瑥䁓偃噁坯祓䀬偱牺幫纩槂楗涱楾⎵쉕杞䙨橣轡愱숺뼭祎甹柎绍쉁圱쉓睗幠♳㵴痂檡玘㕵敲㜭犥싂㐰쉸䢵</w:t>
      </w:r>
      <w:r>
        <w:rPr/>
        <w:t>ⳍ☭</w:t>
      </w:r>
      <w:r>
        <w:rPr/>
        <w:t>촵䤴⽇椽敄뽯긽溬숤⽑电╬땧塁</w:t>
      </w:r>
      <w:r>
        <w:rPr/>
        <w:t>ꥉ</w:t>
      </w:r>
      <w:r>
        <w:rPr/>
        <w:t>⾣㝹䁩乚㵔싂共䝘</w:t>
      </w:r>
      <w:r>
        <w:rPr/>
        <w:t>ꤤ</w:t>
      </w:r>
      <w:r>
        <w:rPr/>
        <w:t>숻㍴䂻</w:t>
      </w:r>
      <w:r>
        <w:rPr/>
        <w:t>ꗂ</w:t>
      </w:r>
      <w:r>
        <w:rPr/>
        <w:t>㍘넦枻挭姎숰潃掣䵧츦⨯祃숻睞煥숣潏╚┶쉋獺꺵穪壂ⸯ偺䕪⾱㙙꥘恉⮣㠪䭯슻扲硗确</w:t>
      </w:r>
      <w:r>
        <w:rPr/>
        <w:t>ꔹ</w:t>
      </w:r>
      <w:r>
        <w:rPr/>
        <w:t>쉲㜤獊칋녥頴쉦洬㙮㔦飂敏⽠쉰䆩쉭╰噷乐灺슡畩乞㐦⽃㌨欶䁇卵涡숴夯牄ヂ婸䶮浉眸♾썣㔤䥷呏┳呐㥃䙅⩃体栺䥷奊獗⥨㝬狂穄婞咮㈽恄礬ꥢ䤹摆㞡轩疩繱朸幉㝫剩㙱璵⥕忂칓⭬匮슏乧湗䑥䕎椲㍏⨊瑤侬␯♒칯㤬츺䍙긷㵎칇楍畞⽡㦱恎ꅠ</w:t>
      </w:r>
      <w:r>
        <w:rPr/>
        <w:t>Ⳏ</w:t>
      </w:r>
      <w:r>
        <w:rPr/>
        <w:t>晟碡칂厬啶硡녅頴㝣䐭楞慷樶爪뭤偤쉫䋂숭橊㑫숦祹䷂쉄싂⑾㑶쉳숸쉕㍖桺嘨撡촵싂樥啑睺圥懂撩掵녎ꅒ㬪㍃촷榩倷⨩窏倲洲坩ꅧ䬬疏㥣傮싂⩙け奋㓂ꥦ桥</w:t>
      </w:r>
      <w:r>
        <w:rPr/>
        <w:t>⡨</w:t>
      </w:r>
      <w:r>
        <w:rPr/>
        <w:t>싍⍉☺䁔쉡汫싂䑂牸灀땀楙뭚걔뭨쵗㡍歲쉢㉠瀽㭚枣쎱殱摄䑞瘺깐朻录昷䔮㙹쉯枥獢恰⩣矂票华牉䁺泂䄸䙐㑐춵쉵깃쉚깃戳䢻㉑䉪ꅖ哂灐⤻㔮朱䙅輮瀴幉㉀㐪晢繹㢵㒵㈦⹗软녇⩄䰦⎣╇㑠竂㡪淂ꍢ쎮晩놏氺㔶灳犡썲繅䓂坞獹㉭㈪</w:t>
      </w:r>
      <w:r>
        <w:rPr/>
        <w:t>ꗂ</w:t>
      </w:r>
      <w:r>
        <w:rPr/>
        <w:t>䵏</w:t>
      </w:r>
      <w:r>
        <w:rPr/>
        <w:t>ⲣ</w:t>
      </w:r>
      <w:r>
        <w:rPr/>
        <w:t>幰煫卓䶥⌭氷兊⑹穫㑂⸱幅</w:t>
      </w:r>
      <w:r>
        <w:rPr/>
        <w:t>꧂</w:t>
      </w:r>
      <w:r>
        <w:rPr/>
        <w:t>ひ嚩</w:t>
      </w:r>
      <w:r>
        <w:rPr/>
        <w:t>ⱈ</w:t>
      </w:r>
      <w:r>
        <w:rPr/>
        <w:t>サ櫂畭湎幪쉨珃呇ꏂ뽘</w:t>
      </w:r>
      <w:r>
        <w:rPr/>
        <w:t>ꦥ</w:t>
      </w:r>
      <w:r>
        <w:rPr/>
        <w:t>熘숥瑲숪䙪⭙浓䔩䘨媿熘䬯㩒⹒㐩㠳㶿䑠┯⫂⩑⎩㨪䛂㉟塑ㅙ⪵攫㈽␣祅ꎘ潅催櫂㤨榱싂䀨</w:t>
      </w:r>
      <w:r>
        <w:rPr/>
        <w:t>⡸</w:t>
      </w:r>
      <w:r>
        <w:rPr/>
        <w:t>䭵帹䡨㜬갴儭橘㉌焳</w:t>
      </w:r>
      <w:r>
        <w:rPr/>
        <w:t>⣂</w:t>
      </w:r>
      <w:r>
        <w:rPr/>
        <w:t>㠸㜣䍲썏甥䯂⍾슥䙥劻㢡⽾쉢傱㥧堨⩦⥑슮쎻礭㡮冥奒䆿䖣徏갻ꎡ㡄䚥뼲䭒</w:t>
      </w:r>
      <w:r>
        <w:rPr/>
        <w:t>⠫</w:t>
      </w:r>
      <w:r>
        <w:rPr/>
        <w:t>쉳楡쉅</w:t>
      </w:r>
      <w:r>
        <w:rPr/>
        <w:t>ⱟ</w:t>
      </w:r>
      <w:r>
        <w:rPr/>
        <w:t>䡩㉍쉸㕷딱欳戯畊쉙䰻䴨敱♲伵⾡丨䦮딻㡩炱湐昪䅷㇂䉃䙺⸱⨴뭥帶ㄷ歂㊣䌪䴹坑炥㠻匵搴佶痂攤슬楟</w:t>
      </w:r>
      <w:r>
        <w:rPr/>
        <w:t>꧂</w:t>
      </w:r>
      <w:r>
        <w:rPr/>
        <w:t>䅬師䅅䁋垩囂穩숱⿂</w:t>
      </w:r>
      <w:r>
        <w:rPr/>
        <w:t>ꔳ</w:t>
      </w:r>
      <w:r>
        <w:rPr/>
        <w:t>爳㩘숤淍怯㕅獯晲⏎⻂夷⨸딸烂쉺毂쉣擂杣䍖恴卤㪬땡卑䍍䣂䜷漵䕗歌㩧ꍅ㗂⒱땑䥺⩫東䈮繅</w:t>
      </w:r>
      <w:r>
        <w:rPr/>
        <w:t>ⲣ</w:t>
      </w:r>
      <w:r>
        <w:rPr/>
        <w:t>㭸睬뮻쉷䡑숩穁䜤뇍悡䡣晦㡸冱烂幎儤⺬쉚熥싍䅎児畏癌╍杨榥呰䒣䩴䘺㘵㶵先슏柂畨쉹㶵㍰穥杨倯㡇厱갹柂㦥晔쉫</w:t>
      </w:r>
      <w:r>
        <w:rPr/>
        <w:t>꧍</w:t>
      </w:r>
      <w:r>
        <w:rPr/>
        <w:t>稤䜽</w:t>
      </w:r>
      <w:r>
        <w:rPr/>
        <w:t>ⰰ</w:t>
      </w:r>
      <w:r>
        <w:rPr/>
        <w:t>彖榱</w:t>
      </w:r>
      <w:r>
        <w:rPr/>
        <w:t>ꦘ</w:t>
      </w:r>
      <w:r>
        <w:rPr/>
        <w:t>칤頵婮嫂浈瀩唺洴</w:t>
      </w:r>
      <w:r>
        <w:rPr/>
        <w:t>⢮</w:t>
      </w:r>
      <w:r>
        <w:rPr/>
        <w:t>㭾朷</w:t>
      </w:r>
      <w:r>
        <w:rPr/>
        <w:t>ꤨ</w:t>
      </w:r>
      <w:r>
        <w:rPr/>
        <w:t>㴦싂</w:t>
      </w:r>
      <w:r>
        <w:rPr/>
        <w:t>ꕬ</w:t>
      </w:r>
      <w:r>
        <w:rPr/>
        <w:t>숹偀슬彭彉녡ꌤ㥂儴⦥⑨欰숫忂썰杸䮘卤걊촫㉳겿剚帨녋ネ㙌⸸䐫쉣㐩</w:t>
      </w:r>
      <w:r>
        <w:rPr/>
        <w:t>Ⳃ</w:t>
      </w:r>
      <w:r>
        <w:rPr/>
        <w:t>儦摏《京쉬秃㝥</w:t>
      </w:r>
      <w:r>
        <w:rPr/>
        <w:t>ꖿ</w:t>
      </w:r>
      <w:r>
        <w:rPr/>
        <w:t>汨딻</w:t>
      </w:r>
      <w:r>
        <w:rPr/>
        <w:t>⢿</w:t>
      </w:r>
      <w:r>
        <w:rPr/>
        <w:t>琽湀㵸㍓焳斮놘㵳䕇㕎稫副壂娩枮惂睘痂</w:t>
      </w:r>
      <w:r>
        <w:rPr/>
        <w:t>ꦵ</w:t>
      </w:r>
      <w:r>
        <w:rPr/>
        <w:t>䤳䙲杒쉮䤴捾놵㕄㥋拂吸䄴㖣潘搵佈䉔</w:t>
      </w:r>
      <w:r>
        <w:rPr/>
        <w:t>⡨</w:t>
      </w:r>
      <w:r>
        <w:rPr/>
        <w:t>䦣♚欻갽啯⪱㍳樤</w:t>
      </w:r>
      <w:r>
        <w:rPr/>
        <w:t>ꥉ</w:t>
      </w:r>
      <w:r>
        <w:rPr/>
        <w:t>땉惂䖮剑午坖ꌥ</w:t>
      </w:r>
      <w:r>
        <w:rPr/>
        <w:t>ⴷ</w:t>
      </w:r>
      <w:r>
        <w:rPr/>
        <w:t>㍧䒘ガ杵⩕䥔否쉢╕吤堬噔溮</w:t>
      </w:r>
      <w:r>
        <w:rPr/>
        <w:t>⠯</w:t>
      </w:r>
      <w:r>
        <w:rPr/>
        <w:t>滂㟃싂㩕쉴싃쉳㍚</w:t>
      </w:r>
      <w:r>
        <w:rPr/>
        <w:t>⠪</w:t>
      </w:r>
      <w:r>
        <w:rPr/>
        <w:t>쉐㠶扏⺿땫뼽⼪咿䏂狂䝴숬纵婅◂嚿</w:t>
      </w:r>
      <w:r>
        <w:rPr/>
        <w:t>ⷂ⹠</w:t>
      </w:r>
      <w:r>
        <w:rPr/>
        <w:t>仂慗偐㨪⬴杧湲놩瑾녂뮣숬⹒긻恸컂숸⹰妮卓璘浈椤䉨朮淂숥⛂</w:t>
      </w:r>
      <w:r>
        <w:rPr/>
        <w:t>⢏</w:t>
      </w:r>
      <w:r>
        <w:rPr/>
        <w:t>公Ⓧ㔽쉳畭硱</w:t>
      </w:r>
      <w:r>
        <w:rPr/>
        <w:t>ⵥ⛃</w:t>
      </w:r>
      <w:r>
        <w:rPr/>
        <w:t>䝹沱䉈숩噑娽䡹뽩</w:t>
      </w:r>
      <w:r>
        <w:rPr/>
        <w:t>ꦥ</w:t>
      </w:r>
      <w:r>
        <w:rPr/>
        <w:t>極煷⩔㯂⮿浓⩕뼫乁界깓㍅썗쉾䫂㑁㝒츪佯⩃奖뗂乾㭫㩟帪䱈浈繶偠䡟㝺戲慦桏㭅쉇ꎣ剂㭇뭘祐栲稨卧磂憿쉪䐶䁕☪帻쎱灕䏂疱⩯䑴汯썘秂㭵䤭瘯獕潘怭頭浤䮘坋撵㕁칐딶䝉⑮쉺癟㋂뭫䡪⭟呵䤯쉆瀫㩊碥㝬嚣䱶獲⽄咩쉍祔冏칀凂䖣⑌</w:t>
      </w:r>
      <w:r>
        <w:rPr/>
        <w:t>ꦱ⑦</w:t>
      </w:r>
      <w:r>
        <w:rPr/>
        <w:t>ꍯ奭ꍯ嚘敁╸嫂ꅕ숪吮優⴮璥儯ꄮ습橩⪮䡬汷㴴⵨⿍䈯㥇슩慀奶癑牂</w:t>
      </w:r>
      <w:r>
        <w:rPr/>
        <w:t>ⱬ</w:t>
      </w:r>
      <w:r>
        <w:rPr/>
        <w:t>곂싂砬⛂斿⩴</w:t>
      </w:r>
      <w:r>
        <w:rPr/>
        <w:t>ⷂ</w:t>
      </w:r>
      <w:r>
        <w:rPr/>
        <w:t>슿媡┩걧坣睒䎩梣癠㨷㌸椸</w:t>
      </w:r>
      <w:r>
        <w:rPr/>
        <w:t>ꥁ</w:t>
      </w:r>
      <w:r>
        <w:rPr/>
        <w:t>捩抬╲䬪䝍뽡⹡捐</w:t>
      </w:r>
      <w:r>
        <w:rPr/>
        <w:t>ꥈ</w:t>
      </w:r>
      <w:r>
        <w:rPr/>
        <w:t>숷넭㐺쉑䩊软扁쉍㭶</w:t>
      </w:r>
      <w:r>
        <w:rPr/>
        <w:t>Ⳃ</w:t>
      </w:r>
      <w:r>
        <w:rPr/>
        <w:t>㑭単⩫</w:t>
      </w:r>
      <w:r>
        <w:rPr/>
        <w:t>⢡</w:t>
      </w:r>
      <w:r>
        <w:rPr/>
        <w:t>싂刵恡儬⫂煱参题</w:t>
      </w:r>
      <w:r>
        <w:rPr/>
        <w:t>ⱶ</w:t>
      </w:r>
      <w:r>
        <w:rPr/>
        <w:t>丮⩁䯂玱숱</w:t>
      </w:r>
      <w:r>
        <w:rPr/>
        <w:t>ⵍ</w:t>
      </w:r>
      <w:r>
        <w:rPr/>
        <w:t>묦ꌺ砫䂘徣東뭮쉱䙳弯兹頲歍쉵啋䗂梘ꆥ祐촽</w:t>
      </w:r>
      <w:r>
        <w:rPr/>
        <w:t>ꕰ</w:t>
      </w:r>
      <w:r>
        <w:rPr/>
        <w:t>辥係┻丷㉹칦숹ꅚ榻䁨䙔慑囂囂帵녏㤸㔷䟂楚⑥狂⫂扙䅖㛂숺㞘썡桉妩輣쉥ꅡ稦迂摡⺥⼻⸵㈥橴礵⮬㡚⚻㜸숲䕕橰仂幓녶牰䅞☳ꥩꌥ弨渰啶䰤</w:t>
      </w:r>
      <w:r>
        <w:rPr/>
        <w:t>Ɐ</w:t>
      </w:r>
      <w:r>
        <w:rPr/>
        <w:t>氳戲幡顐㞵䅩㔫⤽⍯뽉痂䫂潱</w:t>
      </w:r>
      <w:r>
        <w:rPr/>
        <w:t>ⴳ</w:t>
      </w:r>
      <w:r>
        <w:rPr/>
        <w:t>扱䥈깪</w:t>
      </w:r>
      <w:r>
        <w:rPr/>
        <w:t>⠥</w:t>
      </w:r>
      <w:r>
        <w:rPr/>
        <w:t>䦬㭥⬶䜳䉶扇䏍쉐廂揂䨴䑔䐹㟂睵ꄴ뮻圸♵놡䔨쉧瑈䗃妏</w:t>
      </w:r>
      <w:r>
        <w:rPr/>
        <w:t>Ɽ</w:t>
      </w:r>
      <w:r>
        <w:rPr/>
        <w:t>浣쉆㝨䍔뭦㙆㝟쉌湊䃂㍭땕쉔櫂畋쉵㙆剶㜤㙙橘䳂</w:t>
      </w:r>
      <w:r>
        <w:rPr/>
        <w:t>ꗂ</w:t>
      </w:r>
      <w:r>
        <w:rPr/>
        <w:t>䡓呭犩쉈䩑䬦슥䕶佂뼶灏쉇</w:t>
      </w:r>
      <w:r>
        <w:rPr/>
        <w:t>꧍</w:t>
      </w:r>
      <w:r>
        <w:rPr/>
        <w:t>稰䃂轱䙢惂␊㩩硳㙚澥癉뾣䝃噁㯎◂⪣绂㔭⭩傱촨浣辩䝅䑪쉣⩴挥轪</w:t>
      </w:r>
      <w:r>
        <w:rPr/>
        <w:t>ⵅ</w:t>
      </w:r>
      <w:r>
        <w:rPr/>
        <w:t>彗㥱㈩⹱愽朥慈뭥䁨썑䷎쉸㍳䡥呧䉴쉪㍩▩印侮쉣</w:t>
      </w:r>
      <w:r>
        <w:rPr/>
        <w:t>ⴸ</w:t>
      </w:r>
      <w:r>
        <w:rPr/>
        <w:t>껃뭱牪儷뽙䔶숦㕣汁䭴䉋坬题</w:t>
      </w:r>
      <w:r>
        <w:rPr/>
        <w:t>⡪</w:t>
      </w:r>
      <w:r>
        <w:rPr/>
        <w:t>顧歱李惂剶䭣侩唶䡮䝲숨托쉰㧂僂넪␷㛂츮纩슥䡉㍩䙞䙖乴⨷佷櫂㞱</w:t>
      </w:r>
      <w:r>
        <w:rPr/>
        <w:t>ꤶ</w:t>
      </w:r>
      <w:r>
        <w:rPr/>
        <w:t>슮旂匮䕬⥧깎冘숣櫂䵓㭱⥳⑰컂煄싂⌰뼯␰숷췍硈䑰㩣〰䵨彚춥</w:t>
      </w:r>
      <w:r>
        <w:rPr/>
        <w:t>ꕾ⍧</w:t>
      </w:r>
      <w:r>
        <w:rPr/>
        <w:t>歕컂</w:t>
      </w:r>
      <w:r>
        <w:rPr/>
        <w:t>⡁⤳</w:t>
      </w:r>
      <w:r>
        <w:rPr/>
        <w:t>乂䟍奬禩䉦䫂浨ꥮ쉐瑈䌻䨺挬䶮捒갯犿숵㥚䩄㐩⩋摤썣捠</w:t>
      </w:r>
      <w:r>
        <w:rPr/>
        <w:t>ⵅ</w:t>
      </w:r>
      <w:r>
        <w:rPr/>
        <w:t>⡈</w:t>
      </w:r>
      <w:r>
        <w:rPr/>
        <w:t>竂㉦扔獬䐶쉬呑䭨撩╥懎</w:t>
      </w:r>
      <w:r>
        <w:rPr/>
        <w:t>ⵒ</w:t>
      </w:r>
      <w:r>
        <w:rPr/>
        <w:t>쉯숪䭉⽀㆘凂廂␳根䡋幱</w:t>
      </w:r>
      <w:r>
        <w:rPr/>
        <w:t>꧂</w:t>
      </w:r>
      <w:r>
        <w:rPr/>
        <w:t>瘥沮典甯坚煖墱㩂싂彡狂汎ꥸ쉗㍭汮歅怸⭊剎枵溮䅤쉟♵따⩨䨻挸쉴塁瘮湃楪啃䎩埂火匬</w:t>
      </w:r>
      <w:r>
        <w:rPr/>
        <w:t>⡓</w:t>
      </w:r>
      <w:r>
        <w:rPr/>
        <w:t>묮㘯쉡䌤</w:t>
      </w:r>
      <w:r>
        <w:rPr/>
        <w:t>ⶬ</w:t>
      </w:r>
      <w:r>
        <w:rPr/>
        <w:t>⽡塐쉱祎卡淂⸵⤣㍅䂏㔺升䕯㆏뭟㍉㕇⍫䬲兖䍞</w:t>
      </w:r>
      <w:r>
        <w:rPr/>
        <w:t>ⴰ</w:t>
      </w:r>
      <w:r>
        <w:rPr/>
        <w:t>濂䏂ꥯ㡟숫䋍治┽㩄</w:t>
      </w:r>
      <w:r>
        <w:rPr/>
        <w:t>⡓</w:t>
      </w:r>
      <w:r>
        <w:rPr/>
        <w:t>칒䦩췂煢懂뼴⑺ま쉍灷䱋墻恨㦣幭쌰㞡奨䀦狂䀷숪椶⩫入佖㙆⴦⩯⽘䁅呆ꄩ䐬顩奧</w:t>
      </w:r>
      <w:r>
        <w:rPr/>
        <w:t>Ⳃ</w:t>
      </w:r>
      <w:r>
        <w:rPr/>
        <w:t>걓䧂睩䙇㉐㙗睏䣍꺡獙녭呹캩啧㐸숦쉖坷싂儵橑轒㔬㡸䕢䵺䇂厥⬻쌩㉮医刦轾쉅슱믂奆쉳師㭷䀰䈮犱灐猹</w:t>
      </w:r>
      <w:r>
        <w:rPr/>
        <w:t>ꥊ</w:t>
      </w:r>
      <w:r>
        <w:rPr/>
        <w:t>䝲䑙侵䖣硋㓂칬㵕㝂</w:t>
      </w:r>
      <w:r>
        <w:rPr/>
        <w:t>ꥉ</w:t>
      </w:r>
      <w:r>
        <w:rPr/>
        <w:t>쉦並숩庣</w:t>
      </w:r>
      <w:r>
        <w:rPr/>
        <w:t>⡋</w:t>
      </w:r>
      <w:r>
        <w:rPr/>
        <w:t>쉄溱㔯䢩坏⯎⚿⽭䮻䄪剴싂쉶汪港쉠摑깵瞥㍧灰싂䡇佳牤攪뽢⚡带ヂ獭⭴♖꥕と䐽䡍䵓帮쌴皣匸ꥪ牨懂㣂⭦칋䜨呑㍓ꄥ㫂頸㨬囂걳眩⫂兌㴨⤲㉑迎⥐京㌥棂⨷⥓칲繩ぱㅍ厘㥀祀긬꥗⑉䍲싂捰瑪</w:t>
      </w:r>
      <w:r>
        <w:rPr/>
        <w:t>⡥␳</w:t>
      </w:r>
      <w:r>
        <w:rPr/>
        <w:t>䭶</w:t>
      </w:r>
      <w:r>
        <w:rPr/>
        <w:t>ꥍ</w:t>
      </w:r>
      <w:r>
        <w:rPr/>
        <w:t>槂⹴䡚䥬敫眫㬹杫䰭쉚⎩쉕쉟㢘佁䟂슩ꅡ怹㒏⎻歴깞⏂䘤杮摆䕃䗂깸竎扊奉ꥨ㙞따潔슩</w:t>
      </w:r>
      <w:r>
        <w:rPr/>
        <w:t>⠪</w:t>
      </w:r>
      <w:r>
        <w:rPr/>
        <w:t>檩䍠</w:t>
      </w:r>
      <w:r>
        <w:rPr/>
        <w:t>ⰸ</w:t>
      </w:r>
      <w:r>
        <w:rPr/>
        <w:t>楯쉌䬦썅磂⭭뮻㡠傣獵冩䭭⻂ㅅ뇎</w:t>
      </w:r>
      <w:r>
        <w:rPr/>
        <w:t>⡢</w:t>
      </w:r>
      <w:r>
        <w:rPr/>
        <w:t>懂帩</w:t>
      </w:r>
      <w:r>
        <w:rPr/>
        <w:t>ⵥ</w:t>
      </w:r>
      <w:r>
        <w:rPr/>
        <w:t>䝥僃␭汮⩢넩倩㨴栊슿摊迂㉂伪䣂湫繌浀⨶⍠쉸쉩䶵㇂䱮䑭䫂婇栲熡啇⩅町⚵正꥘䥯娹歟䲿繅浡녙懂⍤䭷瀲⨬櫂⥧긻瑔娲輰矍⌲咘㒏卨쵱ㅙ吸䞮潴</w:t>
      </w:r>
      <w:r>
        <w:rPr/>
        <w:t>Ⱚ</w:t>
      </w:r>
      <w:r>
        <w:rPr/>
        <w:t>䐷ꥮ⺿夤㮵伥슻刺╉</w:t>
      </w:r>
      <w:r>
        <w:rPr/>
        <w:t>⢡</w:t>
      </w:r>
      <w:r>
        <w:rPr/>
        <w:t>쉱ꌪ穟洯⽂䭣⧂☬ꅲ盂◂숹㟂슬䥅辩쌯㈶싂䆱䠹쉟䰺欫燂㭩</w:t>
      </w:r>
      <w:r>
        <w:rPr/>
        <w:t>ꔯ</w:t>
      </w:r>
      <w:r>
        <w:rPr/>
        <w:t>㐵操䉄넮䕦ꍞ쉶Ⓜ⽰䞱甲燂촻</w:t>
      </w:r>
      <w:r>
        <w:rPr/>
        <w:t>ⱈ⣂</w:t>
      </w:r>
      <w:r>
        <w:rPr/>
        <w:t>䔫㜯㉵쉮呾㭇橬⥍⩆噈䩅㙁塇卸⑔쉓欮⫂쎣樨슩</w:t>
      </w:r>
      <w:r>
        <w:rPr/>
        <w:t>⡔</w:t>
      </w:r>
      <w:r>
        <w:rPr/>
        <w:t>整繟ꥳ梏䩒揂䚬⦡洩噧玩共칄⨥呸噙⹥쉕</w:t>
      </w:r>
      <w:r>
        <w:rPr/>
        <w:t>꧂</w:t>
      </w:r>
      <w:r>
        <w:rPr/>
        <w:t>뽟偐땸걪敄佢뮏束辻쉕挫䌺⨪勂뽦녖數⒘畘䖮噮䍟婓摥䁄礵⍳䵂乸扎䦱慀㕘ヂ땗⨮亻礫橢䜳ꍘ㌤婆䘶쉭璻쉠ꅟ圯쉞묨愱쉧晭㪵睓穀⽇㵉参㠳慎穧䥃길썣堮桄⺘幏㥢㙎幣ㅏ䵺䱢洶쉰棂䭍惂㒱숭걸䨯싃㍩呄珂뽇吽쉑匴쵦슩炱ꄪ㟂輤䉭쉐⽡樥坷갣㤶슘牏⥉㪥♦⏂扙쵊쵞䑲㨺纡䥴䍏䩉稵</w:t>
      </w:r>
      <w:r>
        <w:rPr/>
        <w:t>ⴻ</w:t>
      </w:r>
      <w:r>
        <w:rPr/>
        <w:t>爽㕁╒儤</w:t>
      </w:r>
      <w:r>
        <w:rPr/>
        <w:t>ⱑ⑞</w:t>
      </w:r>
      <w:r>
        <w:rPr/>
        <w:t>材㘦潁绂뽰硙煱</w:t>
      </w:r>
      <w:r>
        <w:rPr/>
        <w:t>ⴳ</w:t>
      </w:r>
      <w:r>
        <w:rPr/>
        <w:t>숻⭙⧂䵷⩐顡⻃顯噩畃쉾䱎㧂䱈㴽喣쉵湤飃⹃습辱㡓</w:t>
      </w:r>
      <w:r>
        <w:rPr/>
        <w:t>ꦡ⩏</w:t>
      </w:r>
      <w:r>
        <w:rPr/>
        <w:t>瀲㡥쉌⭐ㅗ䟂</w:t>
      </w:r>
      <w:r>
        <w:rPr/>
        <w:t>⣂</w:t>
      </w:r>
      <w:r>
        <w:rPr/>
        <w:t>徻ꅬ硰⫍⤨슩㡏</w:t>
      </w:r>
      <w:r>
        <w:rPr/>
        <w:t>꧂⥣</w:t>
      </w:r>
      <w:r>
        <w:rPr/>
        <w:t>쉃</w:t>
      </w:r>
      <w:r>
        <w:rPr/>
        <w:t>Ⳏⰲ</w:t>
      </w:r>
      <w:r>
        <w:rPr/>
        <w:t>敺畘凂㡶䩫┰吵圭漨걊㗎ꥦ쉄䅃優呷恲嘮牖묤接乪䬲怺䉡⺱塑輮⑰쉊摂帨㪩睢し卲兏冡긩㥉묮晣녲仂</w:t>
      </w:r>
      <w:r>
        <w:rPr/>
        <w:t>ⱈ</w:t>
      </w:r>
      <w:r>
        <w:rPr/>
        <w:t>侮넮</w:t>
      </w:r>
      <w:r>
        <w:rPr/>
        <w:t>ꕡ</w:t>
      </w:r>
      <w:r>
        <w:rPr/>
        <w:t>忂⤵䡚飂凂牱ꄮ畱塒燂⩥쉁汬敍숦搩䕺偡焷恚⩘牎䤨㍶癱怰瓂䁎个㈴넩긵涩㍢</w:t>
      </w:r>
      <w:r>
        <w:rPr/>
        <w:t>⡸</w:t>
      </w:r>
      <w:r>
        <w:rPr/>
        <w:t>练䦿䉭剧捑쎥촺晠嘫♕╊牯捞恶愮♙坪才ꄬ彪䉑內䵗獒淍⨽썹</w:t>
      </w:r>
      <w:r>
        <w:rPr/>
        <w:t>Ⳃ</w:t>
      </w:r>
      <w:r>
        <w:rPr/>
        <w:t>朦䉢㐪柂囂头㷃</w:t>
      </w:r>
      <w:r>
        <w:rPr/>
        <w:t>ꥇ</w:t>
      </w:r>
      <w:r>
        <w:rPr/>
        <w:t>썌轆ꥤ䃂仂竂땸捱</w:t>
      </w:r>
      <w:r>
        <w:rPr/>
        <w:t>ⶏ</w:t>
      </w:r>
      <w:r>
        <w:rPr/>
        <w:t>⠣</w:t>
      </w:r>
      <w:r>
        <w:rPr/>
        <w:t>祈쉭싂佚</w:t>
      </w:r>
      <w:r>
        <w:rPr/>
        <w:t>ꕚ</w:t>
      </w:r>
      <w:r>
        <w:rPr/>
        <w:t>之㕲歒ꥰ楔燂䕰噢摡輱搻슘놿곂쵇⽩◂쉅奸깖珂䗂顴共쉁绂〤焵깁믂뽪ァ怫쏂吰뼦ꅋ硚橏䒩顋扯㘴慖恥䙋䧂琊ㅗ䥀摳牯参⌥癄穢⨦쉢쉋㉘㞬</w:t>
      </w:r>
      <w:r>
        <w:rPr/>
        <w:t>ꕤ</w:t>
      </w:r>
      <w:r>
        <w:rPr/>
        <w:t>ꅉ垏轡䜫捘쉴砦⽳穋⾥습啩乕뽄剌뽈㉀徘⫂ꥯ숬搰깎␸䑊䕞匩쎏䅳쉹䍲䕂癕녒ノ㵴⭸䁐䑋㑉넨㵔輭形辥犵㖏愫깅悥쉱兺썏杩䉣噵吰쉨뼷秂佚䡋쌮䶏奓㙍潮⭰쉇唪쉭뼯急㡕䊻䀩쉗祧愤乚稲쉖恵싂幚뗂뿂딩ꅯ檻冏㝇㝘</w:t>
      </w:r>
      <w:r>
        <w:rPr/>
        <w:t>ꤻ</w:t>
      </w:r>
      <w:r>
        <w:rPr/>
        <w:t>圶</w:t>
      </w:r>
      <w:r>
        <w:rPr/>
        <w:t>⵰</w:t>
      </w:r>
      <w:r>
        <w:rPr/>
        <w:t>ꅱ僂頨婔쉬琺焱䜪拎绂癫䠴넺쉆佣敮숽夻睄楲硧</w:t>
      </w:r>
      <w:r>
        <w:rPr/>
        <w:t>ꦵ</w:t>
      </w:r>
      <w:r>
        <w:rPr/>
        <w:t>盂㢏啊硪䕡⹍쉬⥁歫䙫㝲願⫂쉖渺䁣䁍ꥹ걨䄪ㆣ䈻幵쉢숱츨䱋歯乐眪ꅷ䨹</w:t>
      </w:r>
      <w:r>
        <w:rPr/>
        <w:t>⡨</w:t>
      </w:r>
      <w:r>
        <w:rPr/>
        <w:t>숹싂㥱夣帲䖵潤䨷彾녷숦䰰캘쌳</w:t>
      </w:r>
      <w:r>
        <w:rPr/>
        <w:t>ⴷ</w:t>
      </w:r>
      <w:r>
        <w:rPr/>
        <w:t>愮䅡㙞敬杹眰嘵슿坧㩲쉡</w:t>
      </w:r>
      <w:r>
        <w:rPr/>
        <w:t>ꤥ</w:t>
      </w:r>
      <w:r>
        <w:rPr/>
        <w:t>弬顠顕⬣䯂婺쉟温㬫偑◂숸숬楞彋ꅍ㉂┣쉆☻瀷塒㉌쉵椵㍺╥灲猻椪슘쉑⪡䐪긪⚩稭頨浃㉬䝥쵓琱㝡㯂慟⬶礷檩䵪싂勂冡䁐澬彔瑬㍮쏂쉂쉇狂싂㕖쉋灩䙂쉍潌⬻쉚桵猸呠渭亩戤畒䱎뭒㫂딥頲犵常䌸숳怭䅣午쉔칥</w:t>
      </w:r>
      <w:r>
        <w:rPr/>
        <w:t>ⲿ</w:t>
      </w:r>
      <w:r>
        <w:rPr/>
        <w:t>뭞⨱ꌽ숻憬䩇ꥯ䡊癀儲</w:t>
      </w:r>
      <w:r>
        <w:rPr/>
        <w:t>⠨</w:t>
      </w:r>
      <w:r>
        <w:rPr/>
        <w:t>㑣娸刴坒촥</w:t>
      </w:r>
      <w:r>
        <w:rPr/>
        <w:t>ꥁ</w:t>
      </w:r>
      <w:r>
        <w:rPr/>
        <w:t>⺱憱牤뮣䝤獊땧猬䷂哂扦쉋숰瓂头⵷恦頦楙熣ꍯ楩塱戫䪬䉉⩹淂䥡싂␬啌♀묥숫噹</w:t>
      </w:r>
      <w:r>
        <w:rPr/>
        <w:t>ꤵ</w:t>
      </w:r>
      <w:r>
        <w:rPr/>
        <w:t>し㈬⪩䓂填䠯䍕㑊㢵⬬橯㜹숫쉆슮档傘奧䋃쉎䅥煍쉵⫂⿂潐倪뽀⼹䪵の넱㵥䅾숳繖┨㵁</w:t>
      </w:r>
      <w:r>
        <w:rPr/>
        <w:t>ⱘ</w:t>
      </w:r>
      <w:r>
        <w:rPr/>
        <w:t>ꥠ硬⍘깺汘淃⩋ㅀ놡⨤潀췂癕潂㦏睸䱯砬뽄ば儰⽹灹ふ⤫쉡塈䝱癋穆繺䅺池栯䆡刺楫㒩穋땣朻뽩繧徿숱ꅈ䔦棂兒朳圲才䡊ꌵ佫癃㗂⛃ꥴ쉢⸫婍㐦⽸䅞痂顬䱧䙬╲搫悡⌱倫⼵슬ꍎ슩样砸坋潥欭㘬昺磍憿慗瑪乑넭숷垡</w:t>
      </w:r>
      <w:r>
        <w:rPr/>
        <w:t>ꕗ</w:t>
      </w:r>
      <w:r>
        <w:rPr/>
        <w:t>匴䭞␭佒犮⭭禿뽰䑂곂쉂㐮湟꥚硲䉍䉨珂桗뽞숥㗂</w:t>
      </w:r>
      <w:r>
        <w:rPr/>
        <w:t>ꤹ</w:t>
      </w:r>
      <w:r>
        <w:rPr/>
        <w:t>䭕亡捫䑦㖻쉮扆濍桶嚣倴㗍㕨稨摾⹯⬊獵╕䩙격抵檵辻䕇</w:t>
      </w:r>
      <w:r>
        <w:rPr/>
        <w:t>Ⳃ</w:t>
      </w:r>
      <w:r>
        <w:rPr/>
        <w:t>形쉎䕎牟牦㝳旂氬繎䡊䉂顨恱画┤楯슿㝎⨱睵⭉轒涬쉆戴牰⼫㕩玩㢵䕈㉸杆㟂䥐ꍫ䁙♑쉒숲栨슬匬㶬㥎쵲䩥딦딲帲唯椳걤禮愯㵓䎣硟禡⬲灈澻</w:t>
      </w:r>
      <w:r>
        <w:rPr/>
        <w:t>ⵂ</w:t>
      </w:r>
      <w:r>
        <w:rPr/>
        <w:t>猨䈸⩉㧂㤫쉂琯椰</w:t>
      </w:r>
      <w:r>
        <w:rPr/>
        <w:t>ⶱ</w:t>
      </w:r>
      <w:r>
        <w:rPr/>
        <w:t>싎쵂桲䴮獢䚡幟䝖止啟䩡汢䴰愬䉭⛂䑏祘怮㥢䔥겵숤쉢⽈漲淂ꥺ⩎䳂獄썖搻帬ꄰ컂⥃㙁</w:t>
      </w:r>
      <w:r>
        <w:rPr/>
        <w:t>ꕲ</w:t>
      </w:r>
      <w:r>
        <w:rPr/>
        <w:t>轨敯轘砷⍷幃쉘凂啚皣头椤䔪瘻睆쉏愱㥖丳쉢㵠线⽙坎⨸㎏쉥</w:t>
      </w:r>
      <w:r>
        <w:rPr/>
        <w:t>ꤩ</w:t>
      </w:r>
      <w:r>
        <w:rPr/>
        <w:t>㴵摄곂㈨弬쉬偩⻃슩吩䔽橍䁉恉渫繖</w:t>
      </w:r>
      <w:r>
        <w:rPr/>
        <w:t>ꕉ</w:t>
      </w:r>
      <w:r>
        <w:rPr/>
        <w:t>䡢橇깷奩걋㐰縰ㄷ磍熣䥎⵪獞勍슻楢䑢뿂⑞ꅷ祀凂㥔䰪慙竃</w:t>
      </w:r>
      <w:r>
        <w:rPr/>
        <w:t>ⷍ</w:t>
      </w:r>
      <w:r>
        <w:rPr/>
        <w:t>氹쉵䦘佋搳皥疱堵쉪祖꺮㈴꥖瑁꥘㤳汷䙾䁱뾻쏂숹儻츣䜻뽥䌦䥀去⽎쉟칓癈祥㝬㷂牦惂䎬ㄣ囃顈㭕杋숰绂硍䑌攪怪㐤⎏</w:t>
      </w:r>
      <w:r>
        <w:rPr/>
        <w:t>ꔬ⎵</w:t>
      </w:r>
      <w:r>
        <w:rPr/>
        <w:t>쉅坂幖㨪幒區</w:t>
      </w:r>
      <w:r>
        <w:rPr/>
        <w:t>⡬</w:t>
      </w:r>
      <w:r>
        <w:rPr/>
        <w:t>皏恘</w:t>
      </w:r>
      <w:r>
        <w:rPr/>
        <w:t>ⴸ</w:t>
      </w:r>
      <w:r>
        <w:rPr/>
        <w:t>䥐塞ꅧ䭇⭾</w:t>
      </w:r>
      <w:r>
        <w:rPr/>
        <w:t>Ⱬ</w:t>
      </w:r>
      <w:r>
        <w:rPr/>
        <w:t>䍣㈨䁗䉁縪㑉㝠䱺숭焺싂ꍧ</w:t>
      </w:r>
      <w:r>
        <w:rPr/>
        <w:t>ꖡ</w:t>
      </w:r>
      <w:r>
        <w:rPr/>
        <w:t>塄깰䙵䑢渻䇂ㄯ挪</w:t>
      </w:r>
      <w:r>
        <w:rPr/>
        <w:t>⠶</w:t>
      </w:r>
      <w:r>
        <w:rPr/>
        <w:t>㐮坶딨갨ꆘ쉅䭤拂欥숹櫂숫嘳扲样슩⪩칱㑣畸槂湚参㔯쉈塞穸杮뽒狂䙩</w:t>
      </w:r>
      <w:r>
        <w:rPr/>
        <w:t>ꕸ</w:t>
      </w:r>
      <w:r>
        <w:rPr/>
        <w:t>䕚⭤䓂潱㠦丸䜺檘揂䥸⹞쉾⼪걌挤㴥吰뽯㑮⍞촱晫ㄳ䝸焰⌳぀쉕㕷捞捖쉭永䠶뾬ꏂ㖡位倶쉌ㅮ䅙喬⻂ꥬ䁋乗䱴煓⑒濂䪥睺禬䔵⽘Ⓧ熱㚣兺漴顊嗂䝤爵呁쉫梏䮏䵸淂</w:t>
      </w:r>
      <w:r>
        <w:rPr/>
        <w:t>ⳃ⥖</w:t>
      </w:r>
      <w:r>
        <w:rPr/>
        <w:t>㙄</w:t>
      </w:r>
      <w:r>
        <w:rPr/>
        <w:t>ⵆ</w:t>
      </w:r>
      <w:r>
        <w:rPr/>
        <w:t>䱣䘣쉳瘹䅲⩱棂㓂滂兑堮塟ꍷ䉵池䩇㩦咩栶숰⽾㴺䝧由呠塴獪쉷ꅋ狂硲瀶䛂午ꎵ⬣⹳㪵땾춥彫灷칕⯃涬剒劻栻쏂싂矂炿쌽㭨기⹪摟ㄮ⮬⩚䵑䴺쉔恕ㄦ⬦츰獊Ⓜ쉺⚬걂敊顎</w:t>
      </w:r>
      <w:r>
        <w:rPr/>
        <w:t>⡖</w:t>
      </w:r>
      <w:r>
        <w:rPr/>
        <w:t>繂㷂</w:t>
      </w:r>
      <w:r>
        <w:rPr/>
        <w:t>ꦏ⸷</w:t>
      </w:r>
      <w:r>
        <w:rPr/>
        <w:t>瑈슮㩀㛂</w:t>
      </w:r>
      <w:r>
        <w:rPr/>
        <w:t>ⶮ</w:t>
      </w:r>
      <w:r>
        <w:rPr/>
        <w:t>쉡뽐瑈⩣⦵噤桺쵕</w:t>
      </w:r>
      <w:r>
        <w:rPr/>
        <w:t>⢻</w:t>
      </w:r>
      <w:r>
        <w:rPr/>
        <w:t>禘灣湄</w:t>
      </w:r>
      <w:r>
        <w:rPr/>
        <w:t>ꕵ</w:t>
      </w:r>
      <w:r>
        <w:rPr/>
        <w:t>숵</w:t>
      </w:r>
      <w:r>
        <w:rPr/>
        <w:t>ⳃ</w:t>
      </w:r>
      <w:r>
        <w:rPr/>
        <w:t>扂㭐卂㨤슻捹慴ㆬ奩珎㝒뿂</w:t>
      </w:r>
      <w:r>
        <w:rPr/>
        <w:t>ꖩ</w:t>
      </w:r>
      <w:r>
        <w:rPr/>
        <w:t>쉊煘䩮슡슘ꅥ놩㔱┊㇂썷쉕戻瑴轃轕녎奖♙瓂䅱微ꥸ幘智塓卑뭣⥙汧ꌪ⭲慱쉆御姂祚</w:t>
      </w:r>
      <w:r>
        <w:rPr/>
        <w:t>ꖩ</w:t>
      </w:r>
      <w:r>
        <w:rPr/>
        <w:t>䅵㖏㙹䡚顳숭䔪〉灌Ⓜ禩䭀塙䲘掘㔹⥳坅桃숳ꍣ♅櫃</w:t>
      </w:r>
      <w:r>
        <w:rPr/>
        <w:t>ⱶ⡡</w:t>
      </w:r>
      <w:r>
        <w:rPr/>
        <w:t>숭⨯뭪硹⑄瑥捣싂䕷嘤␶㦣</w:t>
      </w:r>
      <w:r>
        <w:rPr/>
        <w:t>ⱳ</w:t>
      </w:r>
      <w:r>
        <w:rPr/>
        <w:t>⼨䌲䕃嘨朣䙥払쉅䈶슘久䁯⮬俍䢿泂呌拂</w:t>
      </w:r>
      <w:r>
        <w:rPr/>
        <w:t>ꕏ</w:t>
      </w:r>
      <w:r>
        <w:rPr/>
        <w:t>敐瞩Ⓜ伲磂片쉒꺘奯뽊㑡ꥨ츳칟啫ꥳ娷</w:t>
      </w:r>
      <w:r>
        <w:rPr/>
        <w:t>ꤨ</w:t>
      </w:r>
      <w:r>
        <w:rPr/>
        <w:t>㐤䓂溱彷睄楤</w:t>
      </w:r>
      <w:r>
        <w:rPr/>
        <w:t>⠶</w:t>
      </w:r>
      <w:r>
        <w:rPr/>
        <w:t>䥸侘渨弽⌹轂␯ヂ칃咘싂⶿㔮ꥳ櫂救纩</w:t>
      </w:r>
      <w:r>
        <w:rPr/>
        <w:t>⡲</w:t>
      </w:r>
      <w:r>
        <w:rPr/>
        <w:t>쉺싂繅숳幥⭰</w:t>
      </w:r>
      <w:r>
        <w:rPr/>
        <w:t>ⲩ</w:t>
      </w:r>
      <w:r>
        <w:rPr/>
        <w:t>䉋슩礯쉭嗂숸䴳</w:t>
      </w:r>
      <w:r>
        <w:rPr/>
        <w:t>⡉</w:t>
      </w:r>
      <w:r>
        <w:rPr/>
        <w:t>䰫䃎䙪</w:t>
      </w:r>
      <w:r>
        <w:rPr/>
        <w:t>⢮</w:t>
      </w:r>
      <w:r>
        <w:rPr/>
        <w:t>喥畞䱩瞏晦쉈潚淃⩭縯땗놮⫎忎昦</w:t>
      </w:r>
      <w:r>
        <w:rPr/>
        <w:t>ꔷ</w:t>
      </w:r>
      <w:r>
        <w:rPr/>
        <w:t>䙎㥰㜬묯꥘</w:t>
      </w:r>
      <w:r>
        <w:rPr/>
        <w:t>⠫⹷</w:t>
      </w:r>
      <w:r>
        <w:rPr/>
        <w:t>㗍쉮䜽쵪</w:t>
      </w:r>
      <w:r>
        <w:rPr/>
        <w:t>ꔭ</w:t>
      </w:r>
      <w:r>
        <w:rPr/>
        <w:t>竎ꇎ穫烂</w:t>
      </w:r>
      <w:r>
        <w:rPr/>
        <w:t>ⱹ</w:t>
      </w:r>
      <w:r>
        <w:rPr/>
        <w:t>ꅊ깹녱㥈䷂㶵砥䒥塶恤⽥땲惂㤹坪繁땾썴땐姂␯轵춬䌲呾祄䰫珎쉊ㄨ뭁汲쉐材䕰慞榘彖⥫묬㒱䂻뇂㭪쉺</w:t>
      </w:r>
      <w:r>
        <w:rPr/>
        <w:t>ꔳ⑉</w:t>
      </w:r>
      <w:r>
        <w:rPr/>
        <w:t>䡧꥚㑓䁈副㘥걧硍⤸轢슮债姂슘싂榩朴頺㪿⪡쉋瑄彅㐷灆䖮컃䝈湏㕔啊뽀칲㕑繱╦╘숨摏쉵幠垱㫂柂彸Ⓜ</w:t>
      </w:r>
      <w:r>
        <w:rPr/>
        <w:t>꧂⨥</w:t>
      </w:r>
      <w:r>
        <w:rPr/>
        <w:t>쉥灵焻祢㧂숶䋂刳溥</w:t>
      </w:r>
      <w:r>
        <w:rPr/>
        <w:t>⡔♐</w:t>
      </w:r>
      <w:r>
        <w:rPr/>
        <w:t>垿㙋㡹㩇㡂</w:t>
      </w:r>
      <w:r>
        <w:rPr/>
        <w:t>⢻</w:t>
      </w:r>
      <w:r>
        <w:rPr/>
        <w:t>㝔⥂⿂潺숦扸⨺啍␦</w:t>
      </w:r>
      <w:r>
        <w:rPr/>
        <w:t>ꕤ</w:t>
      </w:r>
      <w:r>
        <w:rPr/>
        <w:t>礨㡡剳䘣㵯䁢䃂䘸㩂</w:t>
      </w:r>
      <w:r>
        <w:rPr/>
        <w:t>ꤦ</w:t>
      </w:r>
      <w:r>
        <w:rPr/>
        <w:t>㐻抵烂繓秂깮䤴柂䱌厬뿂숤彃䡀</w:t>
      </w:r>
      <w:r>
        <w:rPr/>
        <w:t>ⵒ⹠</w:t>
      </w:r>
      <w:r>
        <w:rPr/>
        <w:t>嘥촭ꏂ頰썙䷂㵧纵㝉⥴别⭵</w:t>
      </w:r>
      <w:r>
        <w:rPr/>
        <w:t>ꥁ</w:t>
      </w:r>
      <w:r>
        <w:rPr/>
        <w:t>㋍㤯⬪</w:t>
      </w:r>
      <w:r>
        <w:rPr/>
        <w:t>ⷂ</w:t>
      </w:r>
      <w:r>
        <w:rPr/>
        <w:t>슬⫂숯竂獎浟䡠▮偋䀩坄狂䜩⪬㑞㫂⬷䧂狂땎놻习썾䡞汣⸽깑䁖滂㕑쉄敆汆㤥轙卷㑣迂歈搱쉇䘵뾘䞏㥚䌨繒쵦</w:t>
      </w:r>
      <w:r>
        <w:rPr/>
        <w:t>ꦻ</w:t>
      </w:r>
      <w:r>
        <w:rPr/>
        <w:t>檣偌㥶⚩㥩坳䝊欪卅깅걸싂桌个㭉쉊䬹쉁숻穅橶䥁洪숣轂쉤嫂ꇍ䂏涵㑘쉢䩺枡廂⻂没睔㖥쉳吤唰⩔슡摸슱轵問杶摳忂繱捫㒩♨쉟爹呲だ㩬</w:t>
      </w:r>
      <w:r>
        <w:rPr/>
        <w:t>⡇</w:t>
      </w:r>
      <w:r>
        <w:rPr/>
        <w:t>뗂窡䍨呚</w:t>
      </w:r>
      <w:r>
        <w:rPr/>
        <w:t>ⵓ</w:t>
      </w:r>
      <w:r>
        <w:rPr/>
        <w:t>슮쉷뽓촣椻⛂兇ꌨ습䘥ㅮ殬繂嫍丣獷圯塖䌹ꇂ㮏䡟㉵⽙剖䅩䠽캘浀땁祚䷂까潳浘</w:t>
      </w:r>
      <w:r>
        <w:rPr/>
        <w:t>⣂</w:t>
      </w:r>
      <w:r>
        <w:rPr/>
        <w:t>橥촷楹䵨䭳뗂橳</w:t>
      </w:r>
      <w:r>
        <w:rPr/>
        <w:t>ꕩ⥙</w:t>
      </w:r>
      <w:r>
        <w:rPr/>
        <w:t>ぅ⩱畠頻涻㠊侘啫⹓쎵樲┥佃</w:t>
      </w:r>
      <w:r>
        <w:rPr/>
        <w:t>꤭</w:t>
      </w:r>
      <w:r>
        <w:rPr/>
        <w:t>䕢牏呚㐷쌰慢捡爤⎿亘ꥵ⩁秂㥬㡟湗捞䘪숰礨繍穔丩ㄯ漸㕤弣</w:t>
      </w:r>
      <w:r>
        <w:rPr/>
        <w:t>Ⱙ</w:t>
      </w:r>
      <w:r>
        <w:rPr/>
        <w:t>䅂㝳啮슱䵫䥸㕢䩾▮摗湦璱깺打娲帹⥌璱♊嗂墏嘥䊡稱⨳忂参竂弫㨻⹊Ⓧ穀ꅭ䩃걣㈵哂㕔</w:t>
      </w:r>
      <w:r>
        <w:rPr/>
        <w:t>⡏</w:t>
      </w:r>
      <w:r>
        <w:rPr/>
        <w:t>㟂䱲纩穰숦⑖涩䚩夦碵䁊祣卥숨</w:t>
      </w:r>
      <w:r>
        <w:rPr/>
        <w:t>⡉</w:t>
      </w:r>
      <w:r>
        <w:rPr/>
        <w:t>汮煰</w:t>
      </w:r>
      <w:r>
        <w:rPr/>
        <w:t>ꖏ</w:t>
      </w:r>
      <w:r>
        <w:rPr/>
        <w:t>輭你殻쉠昲浒</w:t>
      </w:r>
      <w:r>
        <w:rPr/>
        <w:t>ꕒ</w:t>
      </w:r>
      <w:r>
        <w:rPr/>
        <w:t>땇䕳漪辣恱㥁䴵磎槂숩쉖玩㐶䝺뼭숣劥뽁兙㓂柂♥쉾┮슮슘칮㛂瀭杸典颱颡啒걑浊</w:t>
      </w:r>
      <w:r>
        <w:rPr/>
        <w:t>ꤲ</w:t>
      </w:r>
      <w:r>
        <w:rPr/>
        <w:t>갵願ㅔ㩧廍숺橠夦凂⏂佥瞡⹳쉞</w:t>
      </w:r>
      <w:r>
        <w:rPr/>
        <w:t>⡫</w:t>
      </w:r>
      <w:r>
        <w:rPr/>
        <w:t>숥䮩</w:t>
      </w:r>
      <w:r>
        <w:rPr/>
        <w:t>ⷂⓂ</w:t>
      </w:r>
      <w:r>
        <w:rPr/>
        <w:t>䉳帳쉫轷쉡烃ꅌ䅪䥁쉲垏뭸塘ꆣィ㠽穦⏂</w:t>
      </w:r>
      <w:r>
        <w:rPr/>
        <w:t>ꤽ</w:t>
      </w:r>
      <w:r>
        <w:rPr/>
        <w:t>じ㙆⨪姂뾣㶩⹕▩䉰䝪쉇䀷織쉍獏썒㶻싂㘷⪮歮丶䦡濂꥗䔹습녚ꍢ䨨㍾㒻乏╴쉀匷汖칠摫쉇ꏂ疻㑏㥥䭫喵ꅲ惂㮏吳斵杚湱땖</w:t>
      </w:r>
      <w:r>
        <w:rPr/>
        <w:t>ⱎ</w:t>
      </w:r>
      <w:r>
        <w:rPr/>
        <w:t>䥟啘搳杵唲䁌婾瑩䴹托ꅙⒿ倮癏颿㙷敡轥긪瀱灹䡶恄痎樬㋂彆슏䤩曂攳촣嫂眰쉇䘹猭噊쉯䔣쉰獈쉯橫╯㔱灐♫㩞캻潊㡚夺窩뽁⍮姂穮畸烃쉸汣⩷슣嫂獵⵶劬㡨⸹瘻䝄㡵渫⭖㕎欦奦☶㬮⭮噥⫂쉔쉸䰻쉹敍灥䘣싂⫎ꌶ㛃</w:t>
      </w:r>
      <w:r>
        <w:rPr/>
        <w:t>ⱃ</w:t>
      </w:r>
      <w:r>
        <w:rPr/>
        <w:t>煫ꥤ榿牃倭슥㑆녵䖮싂䙪쉄쉱楑呗浵琱䜦㷂灍剟僂칓潫</w:t>
      </w:r>
      <w:r>
        <w:rPr/>
        <w:t>ꦿ</w:t>
      </w:r>
      <w:r>
        <w:rPr/>
        <w:t>쏍떬橸䕋㥒爽䗂䭘⪱樶灳漺熻싂㥑쉫㟂㵸쉰㔷浃걗⥞ㄨ</w:t>
      </w:r>
      <w:r>
        <w:rPr/>
        <w:t>Ⱓ</w:t>
      </w:r>
      <w:r>
        <w:rPr/>
        <w:t>硂䚥</w:t>
      </w:r>
      <w:r>
        <w:rPr/>
        <w:t>꧂</w:t>
      </w:r>
      <w:r>
        <w:rPr/>
        <w:t>썞뗎潖⮬䙏楴칶</w:t>
      </w:r>
      <w:r>
        <w:rPr/>
        <w:t>Ⳃ</w:t>
      </w:r>
      <w:r>
        <w:rPr/>
        <w:t>싂싂忂싂歃㠣栱䨦ꎏ乥㵦椨ぞ</w:t>
      </w:r>
      <w:r>
        <w:rPr/>
        <w:t>ꥍ</w:t>
      </w:r>
      <w:r>
        <w:rPr/>
        <w:t>䏎敭싂侣埂ꥥ썑캻䊏쉚ꄣ祊걀塊㬷猯䄮〸</w:t>
      </w:r>
      <w:r>
        <w:rPr/>
        <w:t>ꥏ</w:t>
      </w:r>
      <w:r>
        <w:rPr/>
        <w:t>穁</w:t>
      </w:r>
      <w:r>
        <w:rPr/>
        <w:t>Ⳃ</w:t>
      </w:r>
      <w:r>
        <w:rPr/>
        <w:t>婶顙係⹸涱쉆漨狍㤯꺣䑸긮眬嗂智뮵囂숥</w:t>
      </w:r>
      <w:r>
        <w:rPr/>
        <w:t>ⶩ</w:t>
      </w:r>
      <w:r>
        <w:rPr/>
        <w:t>慳슩楑痂礪</w:t>
      </w:r>
      <w:r>
        <w:rPr/>
        <w:t>ꥁ</w:t>
      </w:r>
      <w:r>
        <w:rPr/>
        <w:t>䙵卩曎玻㍨㢏⻂䁌硳㥤⸰ꥥ싃쉖⭺⭤쉚轰䩬습㮵슬䠬斘㝐噒䱫㠳䅳卺申䈪轃䴳ꍉ朹禵䍃奀⭬焵쵈갩㭂㌣湺갱</w:t>
      </w:r>
      <w:r>
        <w:rPr/>
        <w:t>⡇</w:t>
      </w:r>
      <w:r>
        <w:rPr/>
        <w:t>桎믂朶겵䐨⥚㧂幖㭇瘰㉃쉢㯃扠</w:t>
      </w:r>
      <w:r>
        <w:rPr/>
        <w:t>ꥏ</w:t>
      </w:r>
      <w:r>
        <w:rPr/>
        <w:t>䝑촊䉣㵕䬺慭䅾슬㌩熻倪剺漽숱</w:t>
      </w:r>
      <w:r>
        <w:rPr/>
        <w:t>⡢</w:t>
      </w:r>
      <w:r>
        <w:rPr/>
        <w:t>坭⫃쉃輸犘瘱싃牓묭䧂欽捵䡹숻咣帳묪埃</w:t>
      </w:r>
      <w:r>
        <w:rPr/>
        <w:t>ⱈ</w:t>
      </w:r>
      <w:r>
        <w:rPr/>
        <w:t>爮摸㕌梱⼭織收⻎参㴫⏂⹥㩕揍ꌱ䉄獤</w:t>
      </w:r>
      <w:r>
        <w:rPr/>
        <w:t>⡰</w:t>
      </w:r>
      <w:r>
        <w:rPr/>
        <w:t>獴㙓汴爴⹺ꌱ哂ふ䐩⨰넶旂揂癧ꇂ未婬♉</w:t>
      </w:r>
      <w:r>
        <w:rPr/>
        <w:t>ꕯ</w:t>
      </w:r>
      <w:r>
        <w:rPr/>
        <w:t>剅䥘䪥㔵뽀숯呲딺㨮楒頰迂싂䨻⼤丵䁎䭎戶㨹橯ꌬ⬵깬꥚槃ꅳ츰⽵䒱</w:t>
      </w:r>
      <w:r>
        <w:rPr/>
        <w:t>⢩⥄</w:t>
      </w:r>
      <w:r>
        <w:rPr/>
        <w:t>숪轷싂䫂깍껂噔쉂疻쉵卥敬䧂掘捃㌩⻂眫⩠숦婧に䢻常쌰䆥䊻쏂捒⭪䃎席牉勎䭡㤥㟂歕渮⹐僂⩶参침㕄奎あ浀녴㩳慵땺暩䤸걐抻쉾㐴䅴싂敬⩊咻䑪坢奘穋獆㕥⑰偉⭴盂⤹쎬쉦睐념㭶娸⨻㊥焤獰磍椶싍縤炿辘䌦琥㇂牯擂⩲숶抵扟슮浶ꆱ䤤㭣睡⤹兹뮘ㅄ佉噍쵟幵떩敮䕓儴쉪쉠兔䈽⥸⦿</w:t>
      </w:r>
      <w:r>
        <w:rPr/>
        <w:t>ꥆ</w:t>
      </w:r>
      <w:r>
        <w:rPr/>
        <w:t>搷硘</w:t>
      </w:r>
      <w:r>
        <w:rPr/>
        <w:t>⠽⥣</w:t>
      </w:r>
      <w:r>
        <w:rPr/>
        <w:t>뭤㝤</w:t>
      </w:r>
      <w:r>
        <w:rPr/>
        <w:t>꧂</w:t>
      </w:r>
      <w:r>
        <w:rPr/>
        <w:t>숥墩漳䭲ㅌ晸⒥⵴浭♲ꌱ쉇⚱</w:t>
      </w:r>
      <w:r>
        <w:rPr/>
        <w:t>⡶</w:t>
      </w:r>
      <w:r>
        <w:rPr/>
        <w:t>焽姂婟겮숴䒱䐭䧂乹抮乁浅ꌩ쵺㝶⽄痂䟎牳爭祪쉠睁㥲塖쉆啅嗂卙摮뽄쌫䳍䩃⥍ꥦ싎ꅀ㡚弫♌쉬싂潯㡭捂剌伽㔱⌸琹ꌳ猲ꅴ畨쉾佄</w:t>
      </w:r>
      <w:r>
        <w:rPr/>
        <w:t>ꦱ</w:t>
      </w:r>
      <w:r>
        <w:rPr/>
        <w:t>搴쉗⥴矃⌽쉆繍㋂⹒㯂囂縶쉉⶘䉉믍䑶恂㵄輳灷帤忂呷祫ꎱ♾⭹恔ㅇ啾녁歱楊砯</w:t>
      </w:r>
      <w:r>
        <w:rPr/>
        <w:t>⠶</w:t>
      </w:r>
      <w:r>
        <w:rPr/>
        <w:t>촣歔獹掘뿃묱教ꌽ轆噔玿癹숣뾮奢䱵晧숱⽎泂䉕㙇辣夸婌㭇쉯쉊㈷空䒏矂灔썸䕊偂枿噍核㚡⭕⧂瓂敕츭柂쉑䍩쉴䁬⑍싂䕚㕪䮩矃놡睫㍊㶘涩䈻뇎嗍畃⽎쉴繦껂┦⑬껂䩰帷佃</w:t>
      </w:r>
      <w:r>
        <w:rPr/>
        <w:t>ꦿ</w:t>
      </w:r>
      <w:r>
        <w:rPr/>
        <w:t>瓎㙆</w:t>
      </w:r>
      <w:r>
        <w:rPr/>
        <w:t>ꦵ</w:t>
      </w:r>
      <w:r>
        <w:rPr/>
        <w:t>쉠松卙挰帣轤뼷㥌健䱂숥㩭쉪슮汮츯改ふ帤ꇂ䥉슘佳縺夵㨳숴쉍㏂춮㕙䭠捵슡彳㙬璩姂㔭歙毂彃㉰畅塊癮汦긯슡숱瑍慒揂橞㑉塞뼷䤩頵顺촺䬸쉵偀숦兂煤劵╓썅㉘轸⭖♞べ琺彧쉉匵牙沮ㆣ슻䔭싍䩉</w:t>
      </w:r>
      <w:r>
        <w:rPr/>
        <w:t>ꦣ</w:t>
      </w:r>
      <w:r>
        <w:rPr/>
        <w:t>䰴䱄桔뇂祹㨊偪炘額犘幦䣂숥</w:t>
      </w:r>
      <w:r>
        <w:rPr/>
        <w:t>ⱳ</w:t>
      </w:r>
      <w:r>
        <w:rPr/>
        <w:t>呥楉ꥤ轺ꍦ祘睍</w:t>
      </w:r>
      <w:r>
        <w:rPr/>
        <w:t>ꤳ</w:t>
      </w:r>
      <w:r>
        <w:rPr/>
        <w:t>䒏ꅅ⩉睒춏渶橑␮颵껂纮</w:t>
      </w:r>
      <w:r>
        <w:rPr/>
        <w:t>Ⱘ♄</w:t>
      </w:r>
      <w:r>
        <w:rPr/>
        <w:t>㩈凂畅쉗겡䉎晥╓</w:t>
      </w:r>
      <w:r>
        <w:rPr/>
        <w:t>ꥏ</w:t>
      </w:r>
      <w:r>
        <w:rPr/>
        <w:t>剚磂뿂硯嚻쉃形頣猷甦</w:t>
      </w:r>
      <w:r>
        <w:rPr/>
        <w:t>ꕄ</w:t>
      </w:r>
      <w:r>
        <w:rPr/>
        <w:t>慴칓妥氪</w:t>
      </w:r>
      <w:r>
        <w:rPr/>
        <w:t>⡤</w:t>
      </w:r>
      <w:r>
        <w:rPr/>
        <w:t>楷囂婥뮏쉫䀷⍉䄥毃咡欨ꄯ檻去桷祈琬湙쌯⻂午囂㚣䨱䵂뭍棂灟扒㐹넩婏쉡禘狃싃⥢</w:t>
      </w:r>
      <w:r>
        <w:rPr/>
        <w:t>ꥆ</w:t>
      </w:r>
      <w:r>
        <w:rPr/>
        <w:t>卩뗂牙顔形컂硌</w:t>
      </w:r>
      <w:r>
        <w:rPr/>
        <w:t>ⱓ</w:t>
      </w:r>
      <w:r>
        <w:rPr/>
        <w:t>轅</w:t>
      </w:r>
      <w:r>
        <w:rPr/>
        <w:t>ꤲ</w:t>
      </w:r>
      <w:r>
        <w:rPr/>
        <w:t>惂祯䉮㡌轊サꥢ⒵畠⭣㌦幓㘯⤤嚮兾㉷疬</w:t>
      </w:r>
      <w:r>
        <w:rPr/>
        <w:t>ꤪ⒥</w:t>
      </w:r>
      <w:r>
        <w:rPr/>
        <w:t>䊵⩁</w:t>
      </w:r>
      <w:r>
        <w:rPr/>
        <w:t>ꕒ</w:t>
      </w:r>
      <w:r>
        <w:rPr/>
        <w:t>徣係⸭⑩</w:t>
      </w:r>
      <w:r>
        <w:rPr/>
        <w:t>ꔴ</w:t>
      </w:r>
      <w:r>
        <w:rPr/>
        <w:t>ヂ呅</w:t>
      </w:r>
      <w:r>
        <w:rPr/>
        <w:t>ꕅ</w:t>
      </w:r>
      <w:r>
        <w:rPr/>
        <w:t>ꍀ</w:t>
      </w:r>
      <w:r>
        <w:rPr/>
        <w:t>⡘</w:t>
      </w:r>
      <w:r>
        <w:rPr/>
        <w:t>由圶숯⫂䈰夷␻걄䢘唺䫃㭠收硞免囂</w:t>
      </w:r>
      <w:r>
        <w:rPr/>
        <w:t>⡄</w:t>
      </w:r>
      <w:r>
        <w:rPr/>
        <w:t>敵憏ァ瀺깘</w:t>
      </w:r>
      <w:r>
        <w:rPr/>
        <w:t>ꤳ</w:t>
      </w:r>
      <w:r>
        <w:rPr/>
        <w:t>쉷㩵⽫㕂䥞伭竂䍕澻녱☹偀ꌦ矂썣䁈쉅圵䀽ꅮ毎쉥</w:t>
      </w:r>
      <w:r>
        <w:rPr/>
        <w:t>ꦩ⤶</w:t>
      </w:r>
      <w:r>
        <w:rPr/>
        <w:t>煉顲쉟呔</w:t>
      </w:r>
      <w:r>
        <w:rPr/>
        <w:t>ⷂ</w:t>
      </w:r>
      <w:r>
        <w:rPr/>
        <w:t>枬걥久扊㨱泂䑋啵</w:t>
      </w:r>
      <w:r>
        <w:rPr/>
        <w:t>ꤰ</w:t>
      </w:r>
      <w:r>
        <w:rPr/>
        <w:t>汔捔瘷睷〭伬参⵺囂슘㩃䱂捫牕䝒樤Ⓜ轖垘곂║</w:t>
      </w:r>
      <w:r>
        <w:rPr/>
        <w:t>⡄</w:t>
      </w:r>
      <w:r>
        <w:rPr/>
        <w:t>쉘彵㍏瑗頰곃쉎䮩숽繉爴쉪㴷쉏䤺庘瞏怮⩖쉆啱癟뾩꧎╠祲坕矂䱘䱕♷깫䭎㍎穗</w:t>
      </w:r>
      <w:r>
        <w:rPr/>
        <w:t>ⱐ</w:t>
      </w:r>
      <w:r>
        <w:rPr/>
        <w:t>愰啐䀶睄帮숳쉞</w:t>
      </w:r>
      <w:r>
        <w:rPr/>
        <w:t>ꗂ</w:t>
      </w:r>
      <w:r>
        <w:rPr/>
        <w:t>儩䴳栬爴挭썞</w:t>
      </w:r>
      <w:r>
        <w:rPr/>
        <w:t>ꕐ</w:t>
      </w:r>
      <w:r>
        <w:rPr/>
        <w:t>ㅨ則䵌쵍쉟䭓嘭</w:t>
      </w:r>
      <w:r>
        <w:rPr/>
        <w:t>ꥌ</w:t>
      </w:r>
      <w:r>
        <w:rPr/>
        <w:t>㗂⵪咥♯㙲㙠乱沿㊵栻묷㔩䁗묬깉硲祲깙坱녴쏂⽀奌態ォ乳僂㕬싍汾쉅书呁秃䅎썞⫃숤</w:t>
      </w:r>
      <w:r>
        <w:rPr/>
        <w:t>⢿▻</w:t>
      </w:r>
      <w:r>
        <w:rPr/>
        <w:t>떩ꅙ熣輤숸䚣㨪捌</w:t>
      </w:r>
      <w:r>
        <w:rPr/>
        <w:t>⡦</w:t>
      </w:r>
      <w:r>
        <w:rPr/>
        <w:t>㴶䨨뗂硥㑎佸넶坹奰뭤歴슡⨣䐩☺瑹칪汔纻⥙瓂㕲彯䱵⼬滂榣⩉喵⩮彡넻㥟뗎㐹</w:t>
      </w:r>
      <w:r>
        <w:rPr/>
        <w:t>Ⳃ⍌⩃</w:t>
      </w:r>
      <w:r>
        <w:rPr/>
        <w:t>㏂敳뭘㎿塴縻숻妡渫♠䢩畷棂䖘剚て쉔枻䝌䐥㋂壂Ⓜ䦮㌴兹妿顇沿水⦡泂幃뭩땣祺䴮쉙쵑厡뭪촥㵵♘㉕ꆩ뽑䶱湱</w:t>
      </w:r>
      <w:r>
        <w:rPr/>
        <w:t>⢏</w:t>
      </w:r>
      <w:r>
        <w:rPr/>
        <w:t>吻沬偁媻㕟坢ㅸ徘⨹</w:t>
      </w:r>
      <w:r>
        <w:rPr/>
        <w:t>ꦩ</w:t>
      </w:r>
      <w:r>
        <w:rPr/>
        <w:t>畹⸵憩桚⩊噾墻㴩掬䊱玱潁㎩ꄩ㪿</w:t>
      </w:r>
      <w:r>
        <w:rPr/>
        <w:t>ꤴ</w:t>
      </w:r>
      <w:r>
        <w:rPr/>
        <w:t>楊攷恠捨ꅗ䁤央滂㑓淂⚿湱皱㶮⑆夺⽕㤵東昩츪ㅣ䰹⧂洮</w:t>
      </w:r>
      <w:r>
        <w:rPr/>
        <w:t>ꗂ</w:t>
      </w:r>
      <w:r>
        <w:rPr/>
        <w:t>挺砩ꥷ呲湚䅺</w:t>
      </w:r>
      <w:r>
        <w:rPr/>
        <w:t>Ɫ</w:t>
      </w:r>
      <w:r>
        <w:rPr/>
        <w:t>갹⽅䳂绂</w:t>
      </w:r>
      <w:r>
        <w:rPr/>
        <w:t>Ⱕ</w:t>
      </w:r>
      <w:r>
        <w:rPr/>
        <w:t>뼺╪牫ꥺ操彸啹쉥쉋썴䄤幑뽧䙀湚ꎥ搪</w:t>
      </w:r>
      <w:r>
        <w:rPr/>
        <w:t>Ɱ</w:t>
      </w:r>
      <w:r>
        <w:rPr/>
        <w:t>숦쉆ꍈ猬栳녲畸ㅟ憏癏祅癚㵨へ㉤</w:t>
      </w:r>
      <w:r>
        <w:rPr/>
        <w:t>ꔊ</w:t>
      </w:r>
      <w:r>
        <w:rPr/>
        <w:t>䜳숳㝍</w:t>
      </w:r>
      <w:r>
        <w:rPr/>
        <w:t>ꤩ</w:t>
      </w:r>
      <w:r>
        <w:rPr/>
        <w:t>⺡执轥樮ꌷ컃剢싂砩䒿恐瞬柂䘺辩猷㩺싃卆츪痂쵏뭹欤㝪檣睓圱䉤坚束搹䝪⤸쉞煓睱싎盂佱摠⥹坓⑤灏伥㵥♱久쉬갸ㆿ㆘䉍䐣媏䏎㠽◂煗眱晡燂䑩꥖</w:t>
      </w:r>
      <w:r>
        <w:rPr/>
        <w:t>⡇</w:t>
      </w:r>
      <w:r>
        <w:rPr/>
        <w:t>免슘㍨</w:t>
      </w:r>
      <w:r>
        <w:rPr/>
        <w:t>ⵐ</w:t>
      </w:r>
      <w:r>
        <w:rPr/>
        <w:t>顮转㧍⨶う䉢懍䐨甪⑾촴祟啎䨱♹썞ㅭ뽬兘碩飍砰쉔뼪歱啺㝺洵瓂㬣毂剰䌳懎㵑嫂牂슱弤ꄥ</w:t>
      </w:r>
      <w:r>
        <w:rPr/>
        <w:t>ꦮ</w:t>
      </w:r>
      <w:r>
        <w:rPr/>
        <w:t>쉪祁橯ㅞ캿纣꥙쌮凂슡䅟㈶⑆䕖쉌䜹㣃</w:t>
      </w:r>
      <w:r>
        <w:rPr/>
        <w:t>꧂</w:t>
      </w:r>
      <w:r>
        <w:rPr/>
        <w:t>掿呗主䚥㑆毂ノ</w:t>
      </w:r>
      <w:r>
        <w:rPr/>
        <w:t>ꕌꥂ</w:t>
      </w:r>
      <w:r>
        <w:rPr/>
        <w:t>砪ㅉ㙉癊뇎潖瑘⹎㠮䨺址촮佫楔쉉숪劣氨⮘㈷㍄㙓扒ꅇ棂㵯乩灂⸽煋瀯㤪</w:t>
      </w:r>
      <w:r>
        <w:rPr/>
        <w:t>ⱟ</w:t>
      </w:r>
      <w:r>
        <w:rPr/>
        <w:t>ꥁ</w:t>
      </w:r>
      <w:r>
        <w:rPr/>
        <w:t>숲ꍃ獍樤♎컂㒮恺뼳䥄硆畟〉扱숮䑗숴洪⑙䡀穾䕁束⩩䅮싂䡹♏溥刻땀幧䑪⌭偑싂</w:t>
      </w:r>
      <w:r>
        <w:rPr/>
        <w:t>⡩</w:t>
      </w:r>
      <w:r>
        <w:rPr/>
        <w:t>㭞</w:t>
      </w:r>
      <w:r>
        <w:rPr/>
        <w:t>Ⳃ</w:t>
      </w:r>
      <w:r>
        <w:rPr/>
        <w:t>頰秂㥀䫂㬵컂帬⭠㷂㘦䙘爩影</w:t>
      </w:r>
      <w:r>
        <w:rPr/>
        <w:t>ꗂ</w:t>
      </w:r>
      <w:r>
        <w:rPr/>
        <w:t>쉡䑗뇂摲慹啮䁊炿媣濂㙹瑫숸</w:t>
      </w:r>
      <w:r>
        <w:rPr/>
        <w:t>ⱀ⮥</w:t>
      </w:r>
      <w:r>
        <w:rPr/>
        <w:t>幾偖믍澘䡤斱啷猺婢㖘㕍ꥶ㐭獬䕷</w:t>
      </w:r>
      <w:r>
        <w:rPr/>
        <w:t>ꤱ⤸</w:t>
      </w:r>
      <w:r>
        <w:rPr/>
        <w:t>磂剋쏂穞⬹碏⍌쉥</w:t>
      </w:r>
      <w:r>
        <w:rPr/>
        <w:t>ꤹ</w:t>
      </w:r>
      <w:r>
        <w:rPr/>
        <w:t>쵋摲⵷䇂쉒兊숽係帻깘啓牾깖睢䆬ꌱ싂殬恀用䕑㝃睂걆꥚䱸楙</w:t>
      </w:r>
      <w:r>
        <w:rPr/>
        <w:t>ꥒ</w:t>
      </w:r>
      <w:r>
        <w:rPr/>
        <w:t>磂갫㐨璡辡꥚頨싂琰䁮䕉扰䑢㏂㫂⯂䏂楺何幣弩捨㑑匤숪⬺䄵繥䙠潸牌年ꄲ幗摕䩳⑗晄숵䑖姂恮焰녬숽砶⸱汸⒮⾥녡穏⸳╭睂ꌩ쌺깨幚煚轓⥢㙱潠◂瑡唦컂偵䙶㝕ꍗ晇⩷쉟싍⩚慣猩㙎뼴぀겵㋂姂甤㡬</w:t>
      </w:r>
      <w:r>
        <w:rPr/>
        <w:t>Ɐ</w:t>
      </w:r>
      <w:r>
        <w:rPr/>
        <w:t>煊뼦뭘坏䨳ꍗ用⚥</w:t>
      </w:r>
      <w:r>
        <w:rPr/>
        <w:t>ⷂ</w:t>
      </w:r>
      <w:r>
        <w:rPr/>
        <w:t>䟂곍</w:t>
      </w:r>
      <w:r>
        <w:rPr/>
        <w:t>⠦</w:t>
      </w:r>
      <w:r>
        <w:rPr/>
        <w:t>땾㭃轉䅵쌲㌳充㕘熱忂轁疮깐뼮뿍㖬쉹컂夤歭戫六㩖㩣쉶</w:t>
      </w:r>
      <w:r>
        <w:rPr/>
        <w:t>⣂</w:t>
      </w:r>
      <w:r>
        <w:rPr/>
        <w:t>稨瑰䱆충뼨㥡䅬싂쉍</w:t>
      </w:r>
      <w:r>
        <w:rPr/>
        <w:t>ꕈ</w:t>
      </w:r>
      <w:r>
        <w:rPr/>
        <w:t>숮汨⿂䵨싂</w:t>
      </w:r>
      <w:r>
        <w:rPr/>
        <w:t>⡂</w:t>
      </w:r>
      <w:r>
        <w:rPr/>
        <w:t>䃎♘槂땉깧杌壂꺬桉眥쎱皮숯䰻䝢䍸噚溱숨乱걹</w:t>
      </w:r>
      <w:r>
        <w:rPr/>
        <w:t>ꕓꥎ</w:t>
      </w:r>
      <w:r>
        <w:rPr/>
        <w:t>ꍚ䴺䍵㷂枥䵆婱</w:t>
      </w:r>
      <w:r>
        <w:rPr/>
        <w:t>Ⱕ</w:t>
      </w:r>
      <w:r>
        <w:rPr/>
        <w:t>싎⌣</w:t>
      </w:r>
      <w:r>
        <w:rPr/>
        <w:t>Ⱝ</w:t>
      </w:r>
      <w:r>
        <w:rPr/>
        <w:t>吪枵畘녋ㅉ⍥╪浣硞견十䩊澵圤橵㩲繧䡈䷂슘倲ꥬ⥲繧㩆恳䔽슮慫ꥢꄽ䝺䍩䥗⯂婵쉔㌊䞩촪梮柃拂㑞</w:t>
      </w:r>
      <w:r>
        <w:rPr/>
        <w:t>Ⳃ</w:t>
      </w:r>
      <w:r>
        <w:rPr/>
        <w:t>숹侵⌽</w:t>
      </w:r>
      <w:r>
        <w:rPr/>
        <w:t>⡇</w:t>
      </w:r>
      <w:r>
        <w:rPr/>
        <w:t>啱輰卩燂截六㛃颏㞩獳䉨쉢娹㬱쉷䙋</w:t>
      </w:r>
      <w:r>
        <w:rPr/>
        <w:t>ꦩ⤶</w:t>
      </w:r>
      <w:r>
        <w:rPr/>
        <w:t>烃䥌杕矂恒〴땴忍晭捕䩖㍇㥐殥䴴欣㥹幏⩠灇쉇碻䶬丮쉳깄♢㗂汔䉊甹슥䖵㭅⹱◂싂吲䕊⎱뮻㫂喘歠颻氪䍚湅쉚娹呌獚䰯䭍쉺긵䰵</w:t>
      </w:r>
      <w:r>
        <w:rPr/>
        <w:t>ꦬ╘♒</w:t>
      </w:r>
      <w:r>
        <w:rPr/>
        <w:t>梿晞⩐싂橳ぺ嘲㜪吷獋녁⭢쉑䋂悏㯂穇㍏垡墿쉹⮣唦⽲</w:t>
      </w:r>
      <w:r>
        <w:rPr/>
        <w:t>⢡</w:t>
      </w:r>
      <w:r>
        <w:rPr/>
        <w:t>纵癆亱뭔囂啋䵮婞䴨㐦浣剎漻穬䲏晌䭭ㄳ湨卦</w:t>
      </w:r>
      <w:r>
        <w:rPr/>
        <w:t>꧂</w:t>
      </w:r>
      <w:r>
        <w:rPr/>
        <w:t>厡疥拂䌺祢쉌噉墏䑚쵬轣썵癢桤搶用搦쌥䍣뭾㌪段숫♯㗂쉣䝸摀ꥱ秂</w:t>
      </w:r>
      <w:r>
        <w:rPr/>
        <w:t>꧂</w:t>
      </w:r>
      <w:r>
        <w:rPr/>
        <w:t>쉁歰⬷⿂컃䬨杙⍌</w:t>
      </w:r>
      <w:r>
        <w:rPr/>
        <w:t>ꔴ␬</w:t>
      </w:r>
      <w:r>
        <w:rPr/>
        <w:t>숮䕙칶</w:t>
      </w:r>
      <w:r>
        <w:rPr/>
        <w:t>⡕</w:t>
      </w:r>
      <w:r>
        <w:rPr/>
        <w:t>쉸捹ぁ硫싂痂캵磂䯂湳ㅬ摄</w:t>
      </w:r>
      <w:r>
        <w:rPr/>
        <w:t>Ɽ</w:t>
      </w:r>
      <w:r>
        <w:rPr/>
        <w:t>䳂뾣璣爣⑰䕖</w:t>
      </w:r>
      <w:r>
        <w:rPr/>
        <w:t>ⵦ</w:t>
      </w:r>
      <w:r>
        <w:rPr/>
        <w:t>姍ꄳ⥬挬濂瘶偬渦凂꥗깵㩒强㗂珎坚碣</w:t>
      </w:r>
      <w:r>
        <w:rPr/>
        <w:t>ꦻ</w:t>
      </w:r>
      <w:r>
        <w:rPr/>
        <w:t>쉞狂捯刺묭䷂㑥弭숪땵␱䩷爴䬺呹촫濂㍬ꇃ伵♥▘⿂㑗桏ꅂ轡䩸坬䘴ꍠ弭碿塎捬</w:t>
      </w:r>
      <w:r>
        <w:rPr/>
        <w:t>⡰</w:t>
      </w:r>
      <w:r>
        <w:rPr/>
        <w:t>㩟顧</w:t>
      </w:r>
      <w:r>
        <w:rPr/>
        <w:t>ⴲ</w:t>
      </w:r>
      <w:r>
        <w:rPr/>
        <w:t>灦싂竂癱⏂㞩所䯂桖汒긪墿╊療⸵숪忂슻ㄯ䨵晪쉟支슏燂硑</w:t>
      </w:r>
      <w:r>
        <w:rPr/>
        <w:t>⠵</w:t>
      </w:r>
      <w:r>
        <w:rPr/>
        <w:t>䭣㥮䆩婂숲㨳兣쉌奐⏃刪ꥳ娺材쏂쉣䁡싂䅱帻婑⭳쉱쎮숸炩쉂盂牕㠱䞵顙婰쉪煀䒻榮稤㒣⹍幂坕쏍쉌敶</w:t>
      </w:r>
      <w:r>
        <w:rPr/>
        <w:t>ꔯ</w:t>
      </w:r>
      <w:r>
        <w:rPr/>
        <w:t>係䭌㈤묫㑩㑇</w:t>
      </w:r>
      <w:r>
        <w:rPr/>
        <w:t>⡪</w:t>
      </w:r>
      <w:r>
        <w:rPr/>
        <w:t>珍㥬繷㡒㙠昣쉑塑┲㔣夰숻⽌瀽ꥯ⬲㕨ꍹ䐰墻䵈⍆奵煶剪潙䉇싃㝤帻녗㟂桚礨婱啇쵋ꍥ獣嚿쉚佂剖夬䌮뼺㉃㑀总础奧轑⏃䐩塓⎡皡奟㠯瑮睰咩뾡傡穏쌮瓂㭯佨녨愻㨱獩㧂</w:t>
      </w:r>
      <w:r>
        <w:rPr/>
        <w:t>Ⱕ</w:t>
      </w:r>
      <w:r>
        <w:rPr/>
        <w:t>꤫</w:t>
      </w:r>
      <w:r>
        <w:rPr/>
        <w:t>녷</w:t>
      </w:r>
      <w:r>
        <w:rPr/>
        <w:t>ꕯ</w:t>
      </w:r>
      <w:r>
        <w:rPr/>
        <w:t>喘싂쉧䱍幫啘哂⨺⹾䱓녯帽ㄣ놮썡㶩䃎䈶뽸네⼨䓂㕇⭆숪潄䭇쵌汊晍獙⼣☸걳</w:t>
      </w:r>
      <w:r>
        <w:rPr/>
        <w:t>ⱹ</w:t>
      </w:r>
      <w:r>
        <w:rPr/>
        <w:t>唪䭩噺瑲䋂㐬碿扱倦㵏歊塚숨䁒⦬쌭ꍊ癦䐪䥳⩖卂䉖䵶灯슮神繴纥唫䑶枵唳坚䅨硤⬤毂幯撥꥙婈뿂儭帪硏睨싍쉱夺</w:t>
      </w:r>
      <w:r>
        <w:rPr/>
        <w:t>ꥋ</w:t>
      </w:r>
      <w:r>
        <w:rPr/>
        <w:t>䭩ꆣ槂⩇쉚帰琥颩畊⨺䌊⹠殬㉠杌㑍灦轌杋刪橮⹰쉆汑숱⽣䅀쉘</w:t>
      </w:r>
      <w:r>
        <w:rPr/>
        <w:t>⡶☪⬪</w:t>
      </w:r>
      <w:r>
        <w:rPr/>
        <w:t>癗㘸㌴湵쉟♌村䁒勃⻂ォ싂呀顚쉐嗂㕌䀷浵示뭈亣䕲숲轠典䑳灁㣂꥕癬쏂瑾숳噕</w:t>
      </w:r>
      <w:r>
        <w:rPr/>
        <w:t>⣂</w:t>
      </w:r>
      <w:r>
        <w:rPr/>
        <w:t>哂橐璻묰⭋扷彌問쉀瀪㩉쉅猯⪣⥍搣걱䊮㠴硓濂㤹迂啹숲䭐奰偤㔶児癆䉇ꥢ숺浬춮</w:t>
      </w:r>
      <w:r>
        <w:rPr/>
        <w:t>ⴥ⪘</w:t>
      </w:r>
      <w:r>
        <w:rPr/>
        <w:t>票쉮긤◎㵬洶쉊♗꥞怨伣础垮玿睶㕦쉘穎偹晣䜰湹傥⹁参뭕곂⩶䀤䑇顰㧍⨭뼬㯂㯂슏穒瑚슏㌦畀묵塔橲썓啀轐싂礲圻쉬쉘ꅊ戮吹䩇㑁䑧摮숽煁</w:t>
      </w:r>
      <w:r>
        <w:rPr/>
        <w:t>Ⱕ⠤</w:t>
      </w:r>
      <w:r>
        <w:rPr/>
        <w:t>佡栺⹁㥒噳⍆䀭⏂숭숦瀰呪晟䬵⥎䴩╎杦</w:t>
      </w:r>
      <w:r>
        <w:rPr/>
        <w:t>꧂</w:t>
      </w:r>
      <w:r>
        <w:rPr/>
        <w:t>쉒扫Ⓧ乶皱穈輤⸫皥</w:t>
      </w:r>
      <w:r>
        <w:rPr/>
        <w:t>ꗎ</w:t>
      </w:r>
      <w:r>
        <w:rPr/>
        <w:t>敪쉃슩␣怯⩱⩏걕⩱哂䔪繰싍剺䡘妬男怮繳敭䝡姂</w:t>
      </w:r>
      <w:r>
        <w:rPr/>
        <w:t>ꕄ</w:t>
      </w:r>
      <w:r>
        <w:rPr/>
        <w:t>癹䡄╩뭧頸㘶㉧㍎䝤䂮盂슣息⍉截焬櫂励扞㍷瘰瓂䡠䡁⫂䓂㘱橲㑐⽟圤⨲</w:t>
      </w:r>
      <w:r>
        <w:rPr/>
        <w:t>ꦬ</w:t>
      </w:r>
      <w:r>
        <w:rPr/>
        <w:t>矂⑧晢䱀撘쉓瀩⨪坰㭎湚㉅捇깆䄯▏딨歞┲畃⏂煊쉆偭憩瞩⥁椻깞潴숥♚沬睗卹⑐숷槂뽭此顅窡卒湪습䝸亩牀딭쉄슱侏扳焮⭳녶슩䢬뇃栺滂婑䓂쉟晨딯䨵塱睤숽祢敲䕞稪慱轏슏숴싎⿂</w:t>
      </w:r>
      <w:r>
        <w:rPr/>
        <w:t>ⵙ┽</w:t>
      </w:r>
      <w:r>
        <w:rPr/>
        <w:t>彞䗂㢱</w:t>
      </w:r>
      <w:r>
        <w:rPr/>
        <w:t>⠭</w:t>
      </w:r>
      <w:r>
        <w:rPr/>
        <w:t>昸걉쉎䜩婞㟂疿㔹⸲睔⫂漯㭰⹕㩲海瑌䯂牐䵇⼫ヂ圥꥙䇂깪걃</w:t>
      </w:r>
      <w:r>
        <w:rPr/>
        <w:t>⡹</w:t>
      </w:r>
      <w:r>
        <w:rPr/>
        <w:t>太眵뇂迂싂㜬甤磃硷</w:t>
      </w:r>
      <w:r>
        <w:rPr/>
        <w:t>ⱁ</w:t>
      </w:r>
      <w:r>
        <w:rPr/>
        <w:t>搨쉕夣癌炩汁䐽ꅔ頩杴</w:t>
      </w:r>
      <w:r>
        <w:rPr/>
        <w:t>ꕇ⍵</w:t>
      </w:r>
      <w:r>
        <w:rPr/>
        <w:t>㩳悥숸⩚䇂</w:t>
      </w:r>
      <w:r>
        <w:rPr/>
        <w:t>ꥆ</w:t>
      </w:r>
      <w:r>
        <w:rPr/>
        <w:t>亿竂冣㝖⽇꧎䀹</w:t>
      </w:r>
      <w:r>
        <w:rPr/>
        <w:t>⠽</w:t>
      </w:r>
      <w:r>
        <w:rPr/>
        <w:t>䵂⻂긺⩍祯䜣쉚⥇婄컃悡橺䉠禩걲倷留惂㐣쵤湓쉥쏂痂⤬䄥䡮帺吶獐㙈⩟湩と䴭喏⪩堦伩묯剔꺿嫂쉲倳㖘塹卷噸⽃쉖⥆㵱湧䡆쉒卡쉄捣쉤</w:t>
      </w:r>
      <w:r>
        <w:rPr/>
        <w:t>ⵚ</w:t>
      </w:r>
      <w:r>
        <w:rPr/>
        <w:t>术䢘疻䲩슻姂畔掮䬺숸䐽弣㌹♚檱녎ㅾ╲焣牵位</w:t>
      </w:r>
      <w:r>
        <w:rPr/>
        <w:t>⠹</w:t>
      </w:r>
      <w:r>
        <w:rPr/>
        <w:t>슏ꏂ⪩뽺呇株䜪繾癍⭓迂녞쵃</w:t>
      </w:r>
      <w:r>
        <w:rPr/>
        <w:t>ⱇ</w:t>
      </w:r>
      <w:r>
        <w:rPr/>
        <w:t>쉦䒣䯂噾䥷硟䜳歨⑓ꄮ㠴盂쉈拂啶帪槂㙾쉎狂噪숊⭥䈴汳䕲</w:t>
      </w:r>
      <w:r>
        <w:rPr/>
        <w:t>꧂</w:t>
      </w:r>
      <w:r>
        <w:rPr/>
        <w:t>敉㕲㥾竂个䈥繀㕅㥀吻㵬刪ㅥ捑砱㌹歷婇壂㡬剎晢槂㖮璩䉲ヂ⨰䩃</w:t>
      </w:r>
      <w:r>
        <w:rPr/>
        <w:t>ⱒ</w:t>
      </w:r>
      <w:r>
        <w:rPr/>
        <w:t>䗂棂㭵䔣</w:t>
      </w:r>
      <w:r>
        <w:rPr/>
        <w:t>ꕱ</w:t>
      </w:r>
      <w:r>
        <w:rPr/>
        <w:t>䅹⩠塟䪿䒱档䌺㕾窩汏㥥盎䇂僂奭㵳癭狂䜱倯갲넩勂䮘愮浊牍</w:t>
      </w:r>
      <w:r>
        <w:rPr/>
        <w:t>ⷎ</w:t>
      </w:r>
      <w:r>
        <w:rPr/>
        <w:t>Ⱪ⨪</w:t>
      </w:r>
      <w:r>
        <w:rPr/>
        <w:t>ꕮ⍊</w:t>
      </w:r>
      <w:r>
        <w:rPr/>
        <w:t>⿂㴲걱栨⥊偨煎氤偧偌畣兄䍨楳䝕㈬㵂䐺㇎쉹䵍昶⺩⥟砭⼬⽸쉁辩싂㩁晹䇂䀮炱㠲䱆ꍦ当煷⨥椷掮쉘㝐</w:t>
      </w:r>
      <w:r>
        <w:rPr/>
        <w:t>Ⳃ⍹</w:t>
      </w:r>
      <w:r>
        <w:rPr/>
        <w:t>쵊斿갥䔺䊱촷ㆩ䅪擂슏畟欴頸⨫싎繍眰别⏂㠶拂癐扺쉸恞갣兞皿牦⩤㷂䍘煪卧稯弹督갷癹</w:t>
      </w:r>
      <w:r>
        <w:rPr/>
        <w:t>ⵡ</w:t>
      </w:r>
      <w:r>
        <w:rPr/>
        <w:t>䤦杔춿勂췂썧</w:t>
      </w:r>
      <w:r>
        <w:rPr/>
        <w:t>ꕋ</w:t>
      </w:r>
      <w:r>
        <w:rPr/>
        <w:t>싂习㞩漯歅䓃歩칌㈻獾礫楩歳숶㯂㖿쉣䍃쉘歇儮㝘숵</w:t>
      </w:r>
      <w:r>
        <w:rPr/>
        <w:t>ⱱ</w:t>
      </w:r>
      <w:r>
        <w:rPr/>
        <w:t>桬㑺䡖㍗䎿佩숶涵桄珍뽬⚱쉓啑㜰爺㨥楤⪩숣幰獧呰㭈欺㌯㕚樲畊欥䌺㙭㙟⵲뭚繉婪</w:t>
      </w:r>
      <w:r>
        <w:rPr/>
        <w:t>꤯</w:t>
      </w:r>
      <w:r>
        <w:rPr/>
        <w:t>繡田懂╫䕅뽢♆呬轍噈䥄㭑⻂♁㖻爬쉏⻂湒汓쉋祟⹘ㅃ幖㥱〹⧍䝣僂咵晧숻쉐쉴淂깷㍟</w:t>
      </w:r>
      <w:r>
        <w:rPr/>
        <w:t>ꗃ⩳</w:t>
      </w:r>
      <w:r>
        <w:rPr/>
        <w:t>䥡싂쌵眨</w:t>
      </w:r>
      <w:r>
        <w:rPr/>
        <w:t>ꥃ</w:t>
      </w:r>
      <w:r>
        <w:rPr/>
        <w:t>奔曂掮격恪免쉰摋㴲䝾堹㕹太⹌쉲⭫⪮☤슬깣ヂ긱㥆㓂숵䭧곂浮奐䝧㴪슮㝚쉏쉓徣ヂ쉢⍺泂⧂祠洶揂渷癮䧂Ⓧ⼩捭쉱</w:t>
      </w:r>
      <w:r>
        <w:rPr/>
        <w:t>ⱕ</w:t>
      </w:r>
      <w:r>
        <w:rPr/>
        <w:t>쉷䕬廂㜮䠨坴䦥䴪杨</w:t>
      </w:r>
      <w:r>
        <w:rPr/>
        <w:t>Ⳃ</w:t>
      </w:r>
      <w:r>
        <w:rPr/>
        <w:t>楋쉶㭕</w:t>
      </w:r>
      <w:r>
        <w:rPr/>
        <w:t>ⵯ</w:t>
      </w:r>
      <w:r>
        <w:rPr/>
        <w:t>熡슬㍾转⥅渱</w:t>
      </w:r>
      <w:r>
        <w:rPr/>
        <w:t>ꔺ</w:t>
      </w:r>
      <w:r>
        <w:rPr/>
        <w:t>걘딸桫睸䁉䑂⚏䑎傩檬</w:t>
      </w:r>
      <w:r>
        <w:rPr/>
        <w:t>ꤥ</w:t>
      </w:r>
      <w:r>
        <w:rPr/>
        <w:t>䙕杮㟂䜴〮⤱⩇瑄㕭㭾摬㥷⥈╩轐㈩</w:t>
      </w:r>
      <w:r>
        <w:rPr/>
        <w:t>⠨</w:t>
      </w:r>
      <w:r>
        <w:rPr/>
        <w:t>㥌塲歋䱞洸ꥩ㇍檬㕪廂숪哂㕊㮮睭싂숣䁉㔶⌨쉁⩎</w:t>
      </w:r>
      <w:r>
        <w:rPr/>
        <w:t>ꕦ</w:t>
      </w:r>
      <w:r>
        <w:rPr/>
        <w:t>칬⪵䭖㡃</w:t>
      </w:r>
      <w:r>
        <w:rPr/>
        <w:t>⠮</w:t>
      </w:r>
      <w:r>
        <w:rPr/>
        <w:t>杒┹쉅㟃䵂灊쉰㜹䈹タ칸䁮截灂湀剆刵䔶咵</w:t>
      </w:r>
      <w:r>
        <w:rPr/>
        <w:t>ⴻ</w:t>
      </w:r>
      <w:r>
        <w:rPr/>
        <w:t>唰獈뭤쉋㩈⩹슩祐뭠殩癣轅睐⍰猯㢥㠨扊䡦㬪噥싍쉠㟃⏂쉔畬슘㛂䊮ㅲ婃ꍦꄪ㡅䩾쵀奸㬺</w:t>
      </w:r>
      <w:r>
        <w:rPr/>
        <w:t>ꥉ</w:t>
      </w:r>
      <w:r>
        <w:rPr/>
        <w:t>斩顙㍅歩是䆥価䙵浵</w:t>
      </w:r>
      <w:r>
        <w:rPr/>
        <w:t>ꤽ⩈</w:t>
      </w:r>
      <w:r>
        <w:rPr/>
        <w:t>㍅껂嗂砦⼳⸪㎏焳뭫䡭㝊䔬뗂朣</w:t>
      </w:r>
      <w:r>
        <w:rPr/>
        <w:t>꧃</w:t>
      </w:r>
      <w:r>
        <w:rPr/>
        <w:t>⡚</w:t>
      </w:r>
      <w:r>
        <w:rPr/>
        <w:t>毂⍃</w:t>
      </w:r>
      <w:r>
        <w:rPr/>
        <w:t>ⵥ</w:t>
      </w:r>
      <w:r>
        <w:rPr/>
        <w:t>칬䅓埂灯䔷琵⸴噗㒻眸䰻♑橉㥞칧公⦡䥤㡟</w:t>
      </w:r>
      <w:r>
        <w:rPr/>
        <w:t>ⰊⱢ┪</w:t>
      </w:r>
      <w:r>
        <w:rPr/>
        <w:t>刹楣쉣쉖⨥煅煃来깪쉓칟䙤ㅥ癱䱑眥㙱瞵圳䭫㙋쉬</w:t>
      </w:r>
      <w:r>
        <w:rPr/>
        <w:t>⡺</w:t>
      </w:r>
      <w:r>
        <w:rPr/>
        <w:t>⼳녢⺣쉉䳂녈浩祊痂䵓⹱</w:t>
      </w:r>
      <w:r>
        <w:rPr/>
        <w:t>ꥋ</w:t>
      </w:r>
      <w:r>
        <w:rPr/>
        <w:t>⡋</w:t>
      </w:r>
      <w:r>
        <w:rPr/>
        <w:t>悵숤ㆱ䷍⬤㵀绂ꍤ歑</w:t>
      </w:r>
      <w:r>
        <w:rPr/>
        <w:t>ⵥ</w:t>
      </w:r>
      <w:r>
        <w:rPr/>
        <w:t>す匹䵂沥伪㙒⯂䩁ㄥ㯂䱦숤╆潶捘仂ㅗ㩤⨥쉠⏂싍懂䚻呱땳偸佘噭쉫ꥮ╤璘漻恱⽬湸恵睮䕉䕁体椬㍍</w:t>
      </w:r>
      <w:r>
        <w:rPr/>
        <w:t>ⷂ꥕⏎</w:t>
      </w:r>
      <w:r>
        <w:rPr/>
        <w:t>䉎䭤⩢厡種싂숦쉚㞩滂徻啅眽焹灳助濂晢㇂뾏땚㦡⿂哎數䱭奆묳ꇃ䏃哂匦浠丮</w:t>
      </w:r>
      <w:r>
        <w:rPr/>
        <w:t>ⵑ</w:t>
      </w:r>
      <w:r>
        <w:rPr/>
        <w:t>眻縯㭩⩆습⩭쉘䬴곃뽋洱䱄쉂㭱硦䵂슻㴭䷂睁侵汊獌㌪⩙⩠䁶㙦슿轸坎槂偷쵡䁏祬쉍쉲䔷囂┤쉷쉆촭䵨䨵⩳⑂䄽㶩⹅辻漪걹䒡忂</w:t>
      </w:r>
      <w:r>
        <w:rPr/>
        <w:t>ꥃ</w:t>
      </w:r>
      <w:r>
        <w:rPr/>
        <w:t>갮儽㭢싂슻㜥故娴쉺睘⸥䃂숽Ⓕ䬭歵䤪䕞䛃ぇꅳ␰橥㍘嫂㔬硨儤典瑚祧媬슏ꅉ䠻㭹쉊쉠漷漫剓洺頱갭璘圬⥨㆘淂㴸㈤뗂倪桳祳姍㕪䡋숵㌺㭠婲칀쉇氬숻</w:t>
      </w:r>
      <w:r>
        <w:rPr/>
        <w:t>꧂</w:t>
      </w:r>
      <w:r>
        <w:rPr/>
        <w:t>爳啴皮䣂飂摲娳矂ㅮ䥑⾮弥挤싂堹ꥱ⫂⽔歡湆顦杧곃쉬漱偕睩숪余♩㕌潫</w:t>
      </w:r>
      <w:r>
        <w:rPr/>
        <w:t>ꤣ</w:t>
      </w:r>
      <w:r>
        <w:rPr/>
        <w:t>瓂숸쉳䩁娭촱穇쉷칈숦䏂啎佔縤㤥녧싂㕃䄽☭昺䵩䬳갷ひ䉣㵢轠㝃僂츣숥潒䭨쉏奈䮘ㆣ쉵吨⯂瑍깠䱏⹫琰</w:t>
      </w:r>
      <w:r>
        <w:rPr/>
        <w:t>ꕉ</w:t>
      </w:r>
      <w:r>
        <w:rPr/>
        <w:t>칙⽢땃坏쉇䡡滂㬴☽獆呕♾梥䄻칙⥖㬲昷䘻題项⨳捤쉌䭢⹫繂⑃繰쵍轺䀻挺ㄮꥥ墘⌰汬悿ㆩ㙄汵⹯긨뼥䘭⼯咣奓䥶䉊䃂圣슡桺嘨㙖䱴祩㕱</w:t>
      </w:r>
      <w:r>
        <w:rPr/>
        <w:t>ꕦ</w:t>
      </w:r>
      <w:r>
        <w:rPr/>
        <w:t>⣂⩰</w:t>
      </w:r>
      <w:r>
        <w:rPr/>
        <w:t>硦忂㞡땦숹칾칧硟卙忂主쵋敧奘䠻㝙쉚㉋</w:t>
      </w:r>
      <w:r>
        <w:rPr/>
        <w:t>ꖡ</w:t>
      </w:r>
      <w:r>
        <w:rPr/>
        <w:t>㴦畔쉪묩牢偮唫煺⌰琳廂協幬㑓놘ꌤ沩愻坮</w:t>
      </w:r>
      <w:r>
        <w:rPr/>
        <w:t>ꦿ</w:t>
      </w:r>
      <w:r>
        <w:rPr/>
        <w:t>敦囂摕䞏쉂䜻㩃</w:t>
      </w:r>
      <w:r>
        <w:rPr/>
        <w:t>ⱚ</w:t>
      </w:r>
      <w:r>
        <w:rPr/>
        <w:t>催뮩㙵囂橒摬瞮凂뽳楍䙙剗琬㑩仂</w:t>
      </w:r>
      <w:r>
        <w:rPr/>
        <w:t>ꤦ</w:t>
      </w:r>
      <w:r>
        <w:rPr/>
        <w:t>ꆣ겵䍋䩗坄ꅶ彑㘥⨬♉漲쉒</w:t>
      </w:r>
      <w:r>
        <w:rPr/>
        <w:t>ꗂ</w:t>
      </w:r>
      <w:r>
        <w:rPr/>
        <w:t>椬僂ꍊ갺쉓䨪䃍澩묵㡍奵㡭⨵깸佫␹쉟䡸䝮쉨硢⧂㐨墩奱⸲㙒桯䜷䂮깹妥꺘㩉汪쉵䖵杌숊㢣㫂癁癶쉇睒썕쉀</w:t>
      </w:r>
      <w:r>
        <w:rPr/>
        <w:t>ꤰ</w:t>
      </w:r>
      <w:r>
        <w:rPr/>
        <w:t>뽟壂勂狂䌣㉁䉑쉙춻慪쉤㯂伻쉇쉑ꅊ쉔䃃깕癅哂㙓䖥쉵㦡煲刹竂</w:t>
      </w:r>
      <w:r>
        <w:rPr/>
        <w:t>Ⳃ</w:t>
      </w:r>
      <w:r>
        <w:rPr/>
        <w:t>䕳㔩䫎䘻㘫㈸쉐</w:t>
      </w:r>
      <w:r>
        <w:rPr/>
        <w:t>ⵕ</w:t>
      </w:r>
      <w:r>
        <w:rPr/>
        <w:t>䒘㪮ꎮ塗䩎㌰䕴ꎮ䱤숤쉷啌㧂愶䡶㤤爣燂畞Ⓜ稷債䯂䥇嗂婋幮䙅戫⺣뽭믂楐䕆晘㑀塇䱹</w:t>
      </w:r>
      <w:r>
        <w:rPr/>
        <w:t>ⵃ⍫⍣</w:t>
      </w:r>
      <w:r>
        <w:rPr/>
        <w:t>慏渪疡ぴ⑴⥱⹹⸺싍步걣盃伲䙰倯盂碘䱃潈煮슏亩睔䐳呈쉐걔濂ㅪ䥫玏顥딣浣뿎椩㇃⍴椽䥡呟㠰⬪橵獩㎮쉐쉎쉳偋䜱匨卄碿䅾슮恡畁㎮態偺煴</w:t>
      </w:r>
      <w:r>
        <w:rPr/>
        <w:t>ꦣ</w:t>
      </w:r>
      <w:r>
        <w:rPr/>
        <w:t>걆⩴㝎숦뽣䃂癠搮潂컂㈷噥偭쉺殱穷⼥氹乩呦桎⩁穌㐴숳栣匪穊쎥⩉猻䒩歱⩷懂噐䄲轞⌯本恢兪䍬痂쉩䭰猳⩩⽞쉹婞悱枣县습ꌥ娨仂牋刲䗂슱⽯⭺擂䉒䕥毂⑃⍘䵇攫偶</w:t>
      </w:r>
      <w:r>
        <w:rPr/>
        <w:t>ⵆ</w:t>
      </w:r>
      <w:r>
        <w:rPr/>
        <w:t>䪏䁦㥋칏坏㕺祸쉡嘲堰㒿☩畡쵎⌤▣噣䝴䈥猸슏㥞⹮䉹쉭칒쉣噆⽄䕋</w:t>
      </w:r>
      <w:r>
        <w:rPr/>
        <w:t>⡕</w:t>
      </w:r>
      <w:r>
        <w:rPr/>
        <w:t>꧂</w:t>
      </w:r>
      <w:r>
        <w:rPr/>
        <w:t>桊쉰㍌쌹䬮䑂浇숲顣汗㥹㡗슮⩹扴輺걸䘳습⒩㩎灲䱋䕗幗䄶浲穩忎㐹ꏂ䴣睹⩗憏숦盂긨ㅥ㤴⽳</w:t>
      </w:r>
      <w:r>
        <w:rPr/>
        <w:t>⡋</w:t>
      </w:r>
      <w:r>
        <w:rPr/>
        <w:t>䌦䄩⩅恤⻂ꅎ䡕奈㧂夬瞻奙頪뾩灐䑶슏畗뭁䎡奱扗穋쉤쉐堹䂏乖兂⶘欳⭨摯㗎愮䡁㣂㉖仂堽洺⩣輵㐲窩촳稣嫂㴩</w:t>
      </w:r>
      <w:r>
        <w:rPr/>
        <w:t>ⲩ</w:t>
      </w:r>
      <w:r>
        <w:rPr/>
        <w:t>숨</w:t>
      </w:r>
      <w:r>
        <w:rPr/>
        <w:t>ⱀ</w:t>
      </w:r>
      <w:r>
        <w:rPr/>
        <w:t>쉦ꍌ쉆檣⨪⛎ꆡ砳겏㇂倦㵎浵愫浅㨬页뿂숭〷ヂ</w:t>
      </w:r>
      <w:r>
        <w:rPr/>
        <w:t>ꕬ</w:t>
      </w:r>
      <w:r>
        <w:rPr/>
        <w:t>䎮嫂埂䯂딨穖䑣䇂숳㜨顃䥤䶬極쉚禩浱뼫㐥刭卡瓃迂쉪䝩瑞灋걦氦䓂牍</w:t>
      </w:r>
      <w:r>
        <w:rPr/>
        <w:t>ꕆ</w:t>
      </w:r>
      <w:r>
        <w:rPr/>
        <w:t>瘬䃎縭䀪뼽뽺넽䟂甬噪┶㕱䅓⽰䟂儫♟䍳쉫㙎숤䎏慙幟䘩싂殏煥걩ꅢ楍쵘숬⭖䍓剮쉯뽁䄴숷癟㴮兺纡㑦幱쉘⸬洳味䤤㥱塴䉮⚣츲滂ㅂ䢵轧⤨㒩䳎暵䍘厱뭑⥴ㅄ⭷⥥㇂刬䡒猽⭐숲摅轙噰⽳偃쉞汸飂ꍇ䔻⌲㥱묳㙯〷╎牧庬䶘쉬参䣍䉵㉉</w:t>
      </w:r>
      <w:r>
        <w:rPr/>
        <w:t>ⱨ</w:t>
      </w:r>
      <w:r>
        <w:rPr/>
        <w:t>廂う器䙀爷숊䍆摢权䵲</w:t>
      </w:r>
      <w:r>
        <w:rPr/>
        <w:t>ⵟ</w:t>
      </w:r>
      <w:r>
        <w:rPr/>
        <w:t>燂</w:t>
      </w:r>
      <w:r>
        <w:rPr/>
        <w:t>꧂</w:t>
      </w:r>
      <w:r>
        <w:rPr/>
        <w:t>畃쉆☲䎿쉹䝉稭浰剂㚵硈딪</w:t>
      </w:r>
      <w:r>
        <w:rPr/>
        <w:t>ⱇ</w:t>
      </w:r>
      <w:r>
        <w:rPr/>
        <w:t>숰㕣䆣㭾쉔␶迂仂地瀪㭺垥숨榏噞憱숶卹伩甤ㄷ倬泎橦潙噪싂䡉囂년썘쵏弻䱴칫뭈睳숣幷盃쉐佷ꥧ祄卭㈲吸䅣攫杂⹳幸㙯佮娪묥ꥴ癴䩒Ⓜ쉐쵢⦮숤⩉穙⥱呙䘴걱嚡</w:t>
      </w:r>
      <w:r>
        <w:rPr/>
        <w:t>ꕟ</w:t>
      </w:r>
      <w:r>
        <w:rPr/>
        <w:t>轁㍘唭쉈떘⵺嘨슮歞彦㨸穟疻㌶竃쉏竍㙵䘯噁盂䵖숤漯喬棂徵栶歮婾⩹㩮䑯砵</w:t>
      </w:r>
      <w:r>
        <w:rPr/>
        <w:t>⣂⑶</w:t>
      </w:r>
      <w:r>
        <w:rPr/>
        <w:t>楹祁䑕뿂獴楀ꅈ㥥뾏</w:t>
      </w:r>
      <w:r>
        <w:rPr/>
        <w:t>ⱓ</w:t>
      </w:r>
      <w:r>
        <w:rPr/>
        <w:t>䵭⩳⹸썷失㭀䍪긬䩾쏂绂놿⒡㩀싎㮩녒뗂轄ꥢ䗂䁟쉞䵇슘炬⫂䈰奂⽠쉚䏃癅꥾坒桭祷䥬ご㝎绂넸楨煴넨⹚轁뇂䥸㓂䵒㥪刻㕅瓂浶瑀係⹠뇂춘䌸皿猽쉫撮摸檬䅑㖿滃姂㌶穊♹漨녔䔬䍟扇㉎⸨戵䝚捏涣컂奯⩳㥵㕁⸭娽칔ꍚ숸恱꺱슩㡰㉨䙨무㉸⍬뮿忂㇍땚䜥䝅⤵煔㘷╱種䕄浸䱳轓煐긨쉞䃂䙍␽䅟쉯뭤㍨</w:t>
      </w:r>
      <w:r>
        <w:rPr/>
        <w:t>ⶩ꤯⚵</w:t>
      </w:r>
      <w:r>
        <w:rPr/>
        <w:t>녫☸砦傘쉁䪵柂싂恺欭</w:t>
      </w:r>
      <w:r>
        <w:rPr/>
        <w:t>⡪</w:t>
      </w:r>
      <w:r>
        <w:rPr/>
        <w:t>爬〩㬫쉈ꍸ⑞썩⿂夶汨䈯ꅥヂ녃獴㮣瑣唣ꅏ母뮬쉓㐨昱䝙♾⩡乘楳䘺橠䃂恊뭷묥㬥䁇䱴ꄸ⽉㇂䐤桯䆱㙋番硴疵⾘츺쉉㓂넷搣ꄦ䡅愩⹞⎻䍓㚱偕噎呅央乘戽獄䎘嘮</w:t>
      </w:r>
      <w:r>
        <w:rPr/>
        <w:t>ⵗ</w:t>
      </w:r>
      <w:r>
        <w:rPr/>
        <w:t>挸⹚囂䳂纏楍櫂╔睪䛂墣</w:t>
      </w:r>
      <w:r>
        <w:rPr/>
        <w:t>ⱀ</w:t>
      </w:r>
      <w:r>
        <w:rPr/>
        <w:t>啲⦻컍⍰믂쉚뽞李乊楖</w:t>
      </w:r>
      <w:r>
        <w:rPr/>
        <w:t>⡒</w:t>
      </w:r>
      <w:r>
        <w:rPr/>
        <w:t>楗㬮㭞轰喘䉒⩮㘸</w:t>
      </w:r>
      <w:r>
        <w:rPr/>
        <w:t>ꗂ</w:t>
      </w:r>
      <w:r>
        <w:rPr/>
        <w:t>弯㏂愦떬佁</w:t>
      </w:r>
      <w:r>
        <w:rPr/>
        <w:t>⠥</w:t>
      </w:r>
      <w:r>
        <w:rPr/>
        <w:t>㍰卶㌫䤮晵ꥳ婯䤷쉞⸫쉆䥳뿍䝟畐슬④帥縫㖻㛂녑柂䩟睎婙氭廃䤥㩳㑆偈⨶华⩒䳂偙檩♑◂杙輸䥍숶┺㕺䙊橚珂姂潹</w:t>
      </w:r>
      <w:r>
        <w:rPr/>
        <w:t>ⷃ</w:t>
      </w:r>
      <w:r>
        <w:rPr/>
        <w:t>坎瞿䉺眥汫橷츬村쉕橕♓噧</w:t>
      </w:r>
      <w:r>
        <w:rPr/>
        <w:t>⢏</w:t>
      </w:r>
      <w:r>
        <w:rPr/>
        <w:t>㪩摥檿</w:t>
      </w:r>
      <w:r>
        <w:rPr/>
        <w:t>⡔</w:t>
      </w:r>
      <w:r>
        <w:rPr/>
        <w:t>싂慏슻毂</w:t>
      </w:r>
      <w:r>
        <w:rPr/>
        <w:t>ꥄ</w:t>
      </w:r>
      <w:r>
        <w:rPr/>
        <w:t>坭充䬱淍싂䅈䵺㜷卮㏂穅숭穂㠫䍇䤪㝌⑴놩矎瑑⧂煯㙟砩ꍑ丬⤴绂庵긽祶⩙昹⭎坘⭌갪瑹㝀⹗䙲佇㮱卣ふ␊凂睏砫䟎ㅤ稰숸㫂㧎盂否슮</w:t>
      </w:r>
      <w:r>
        <w:rPr/>
        <w:t>ⵒ</w:t>
      </w:r>
      <w:r>
        <w:rPr/>
        <w:t>湀敭摆栮浡㉵桀</w:t>
      </w:r>
      <w:r>
        <w:rPr/>
        <w:t>ꖣ♪</w:t>
      </w:r>
      <w:r>
        <w:rPr/>
        <w:t>牥䝯嚏캩㜪⭣奺壃縣あ㞥兵娯攽婫瘷檿㙂ꆮ磂斬䋂썂杁楣㙟</w:t>
      </w:r>
      <w:r>
        <w:rPr/>
        <w:t>ⵥ</w:t>
      </w:r>
      <w:r>
        <w:rPr/>
        <w:t>㍧潫⑎㕴氬묨</w:t>
      </w:r>
      <w:r>
        <w:rPr/>
        <w:t>⡖</w:t>
      </w:r>
      <w:r>
        <w:rPr/>
        <w:t>㟂洱瑀䔸</w:t>
      </w:r>
      <w:r>
        <w:rPr/>
        <w:t>Ⳃ</w:t>
      </w:r>
      <w:r>
        <w:rPr/>
        <w:t>숺䑄橈쉢祋䵠癠六烂㫂</w:t>
      </w:r>
      <w:r>
        <w:rPr/>
        <w:t>ꖻ</w:t>
      </w:r>
      <w:r>
        <w:rPr/>
        <w:t>䂮⭤忂쉖䖵圮╘䈪橞辡慮䎬敶땴狂飂숦剗䧂慶卯侩䜯潣썪甤䗃湈䥢倽䐥乁뇎奦䖩䉰び㵇䴮慅剏⨻쉥䧎瀱⩯欨䖿䝘걑彈榩瀶䁡㙳䳂쉚䲥䅷喬⍭⸰匲懂汑⍶㌮睋䎮䁭䎬瑷곍癅焽䬪先啦숲쉆桔㒬䉬싍呾숷界⩢㭌䀺䤮쉎⵴㑁䞩㖱湊넮㌦뗂춡〰堽楙ㅕ穥䅃䅀晀え⍡婓圤㥚</w:t>
      </w:r>
      <w:r>
        <w:rPr/>
        <w:t>ꕳ</w:t>
      </w:r>
      <w:r>
        <w:rPr/>
        <w:t>恒狂烎걖⩂佷䒥晹留爴╴嗎㭍飂晩⼦䥌卉汖ꥡ⼲⹊⌬噵싍婌䝰儸ꍳ䯂쌱숲灇⭵㩹㬪㞩숯䕗⨤▘氯猹숷頣㩖梡牉㩪땎⌣♭⩡光쉃␱憵妵쉓䑳싂䘥긪祐습Ⓙ䣃䠺䍊乎쉱䧍⩆儽슬ば廎䥍仂澩⬦渷</w:t>
      </w:r>
      <w:r>
        <w:rPr/>
        <w:t>ꥃ</w:t>
      </w:r>
      <w:r>
        <w:rPr/>
        <w:t>汘媥쵞礮扠춥顰窩曍辬找㝂곎獡硢瘩쉡塣㉘ヂ湉⸪䱃㑆呇꺡⍉䲡㪏敥欵牃〤쉟療싂㴹䩨䬶⨭♊⨦卷忂秂揂織␪䁞唯ꅚ獰</w:t>
      </w:r>
      <w:r>
        <w:rPr/>
        <w:t>⡑</w:t>
      </w:r>
      <w:r>
        <w:rPr/>
        <w:t>㐮厡㙓㠥⪘奒唵幟⼳슩숫嗂쉊睆琻瞘㛃呈柃敪榩玡庻┳썮</w:t>
      </w:r>
      <w:r>
        <w:rPr/>
        <w:t>ⲏ</w:t>
      </w:r>
      <w:r>
        <w:rPr/>
        <w:t>곃栽</w:t>
      </w:r>
      <w:r>
        <w:rPr/>
        <w:t>⡕</w:t>
      </w:r>
      <w:r>
        <w:rPr/>
        <w:t>깘橁ꆏ㝴啎♴創⑍⌦慈圴⼰뭎丮煫⬻䞘嗃숫縯䷂䭧慲쵃辿츨娪뿂⩆쉕ㅋ升⩤뭡䌦</w:t>
      </w:r>
      <w:r>
        <w:rPr/>
        <w:t>ⷂ</w:t>
      </w:r>
      <w:r>
        <w:rPr/>
        <w:t>報⭭㘯縶轃슱쉍兦쉸⼬</w:t>
      </w:r>
      <w:r>
        <w:rPr/>
        <w:t>꧍</w:t>
      </w:r>
      <w:r>
        <w:rPr/>
        <w:t>쉎䵳偍瑧䃂䈮䇂</w:t>
      </w:r>
      <w:r>
        <w:rPr/>
        <w:t>ⱖ</w:t>
      </w:r>
      <w:r>
        <w:rPr/>
        <w:t>疱䱱갴㤪⛂</w:t>
      </w:r>
      <w:r>
        <w:rPr/>
        <w:t>ⱪ</w:t>
      </w:r>
      <w:r>
        <w:rPr/>
        <w:t>〶琤숽ꌶ洱堩硕灇⩡㩠♴氵年믂䙌穴啱㘮䚣슻爦</w:t>
      </w:r>
      <w:r>
        <w:rPr/>
        <w:t>ⵗ</w:t>
      </w:r>
      <w:r>
        <w:rPr/>
        <w:t>㕾⩅뾬煙瘵슥壂炿娵쉉뗃</w:t>
      </w:r>
      <w:r>
        <w:rPr/>
        <w:t>ꥆ</w:t>
      </w:r>
      <w:r>
        <w:rPr/>
        <w:t>奞ꅩ䵭㡫⭮圱㥉䥍㭬ㅷ嗂</w:t>
      </w:r>
      <w:r>
        <w:rPr/>
        <w:t>⡔</w:t>
      </w:r>
      <w:r>
        <w:rPr/>
        <w:t>杁咏䣂숱⤣쵉⸣숳㓂곂슩㕪轏뭷㊣䶘矂曂礦斵깢䜤쉙쉕숴싍杇坠싂떱쉏㤱淍㝉穸輣畳甯乢獺䡉䵗뼨⑑縸䕚숣サ犡禘</w:t>
      </w:r>
      <w:r>
        <w:rPr/>
        <w:t>⠤♐☊</w:t>
      </w:r>
      <w:r>
        <w:rPr/>
        <w:t>䐥田䝸瑶⭶晔㥺녒♶㑖䡏㬶⿎껂넴╫摖顁慠䈱浠數㙪礲憿숪䔭兠䅊</w:t>
      </w:r>
    </w:p>
    <w:p>
      <w:pPr>
        <w:pStyle w:val="PreformattedText"/>
        <w:bidi w:val="0"/>
        <w:spacing w:before="0" w:after="0"/>
        <w:jc w:val="left"/>
        <w:rPr/>
      </w:pPr>
      <w:r>
        <w:rPr/>
        <w:t>䉥䉦祡</w:t>
      </w:r>
      <w:r>
        <w:rPr/>
        <w:t>ⵦ</w:t>
      </w:r>
      <w:r>
        <w:rPr/>
        <w:t>佔╺⍞㭸⼦ꏂ㝑</w:t>
      </w:r>
      <w:r>
        <w:rPr/>
        <w:t>⡃</w:t>
      </w:r>
      <w:r>
        <w:rPr/>
        <w:t>ꇂ六</w:t>
      </w:r>
      <w:r>
        <w:rPr/>
        <w:t>Ⱨ</w:t>
      </w:r>
      <w:r>
        <w:rPr/>
        <w:t>쉂</w:t>
      </w:r>
      <w:r>
        <w:rPr/>
        <w:t>ꥒ</w:t>
      </w:r>
      <w:r>
        <w:rPr/>
        <w:t>⣂</w:t>
      </w:r>
      <w:r>
        <w:rPr/>
        <w:t>䍒쉯扎ꥲ쉗䄤䱀睊ㆡ䅊惂</w:t>
      </w:r>
      <w:r>
        <w:rPr/>
        <w:t>ⱁ</w:t>
      </w:r>
      <w:r>
        <w:rPr/>
        <w:t>潵慲ꍭ깒깸䝨</w:t>
      </w:r>
      <w:r>
        <w:rPr/>
        <w:t>⠸</w:t>
      </w:r>
      <w:r>
        <w:rPr/>
        <w:t>復涣睰栶⮱쉳㭫㢱䣍쉇䋂⥒쉶깒湐䵩夽쉷⩍搳⩸歵煲恫䈰椤숳쵧㩰潏幩刪婞恘㙉浙塁噑䟂쉰㥫噦숯灟⹃⨤싃橪息乱뭙䭂㥇䝠轷⥊塾眫슣</w:t>
      </w:r>
      <w:r>
        <w:rPr/>
        <w:t>꧂⭟</w:t>
      </w:r>
      <w:r>
        <w:rPr/>
        <w:t>皿惂</w:t>
      </w:r>
      <w:r>
        <w:rPr/>
        <w:t>ⱦ</w:t>
      </w:r>
      <w:r>
        <w:rPr/>
        <w:t>땪吵䳂䭬쵺氤扸懍繍顗㨦㶮䬤殩㝫䠦㩶긮♯ㄷ쉵敖㑧䠪썇깒愥㥦䛂㵗䅦</w:t>
      </w:r>
      <w:r>
        <w:rPr/>
        <w:t>ⲩ</w:t>
      </w:r>
      <w:r>
        <w:rPr/>
        <w:t>猽䰵㍌슩䱕ぃ㕤숩㐽⨺녑숪┳擂啫塷䦥㝩⼵</w:t>
      </w:r>
      <w:r>
        <w:rPr/>
        <w:t>ꥂ</w:t>
      </w:r>
      <w:r>
        <w:rPr/>
        <w:t>劏揎뽕祣婸믂汙쉸⹳</w:t>
      </w:r>
      <w:r>
        <w:rPr/>
        <w:t>ꤵ</w:t>
      </w:r>
      <w:r>
        <w:rPr/>
        <w:t>氽塘彤ㅢ싂瓎㑱桥슥低䙆㐴쉄㑌硲係</w:t>
      </w:r>
      <w:r>
        <w:rPr/>
        <w:t>Ⲭ</w:t>
      </w:r>
      <w:r>
        <w:rPr/>
        <w:t>䝓㌷㵩げ框</w:t>
      </w:r>
      <w:r>
        <w:rPr/>
        <w:t>ꤹ♢</w:t>
      </w:r>
      <w:r>
        <w:rPr/>
        <w:t>ꅇ僂奺墘刣ꏂꍚ剌쉘썥䨥慚쉘轗桧䡑⾻璡擂穫㞣繩稫ㅆ䓂䔱浫礩怷嘬쉩㊡츬傩焬쉹刽漫䭦牥</w:t>
      </w:r>
      <w:r>
        <w:rPr/>
        <w:t>⡧</w:t>
      </w:r>
      <w:r>
        <w:rPr/>
        <w:t>儴乌橂⏃⬵䅥松</w:t>
      </w:r>
      <w:r>
        <w:rPr/>
        <w:t>⡀</w:t>
      </w:r>
      <w:r>
        <w:rPr/>
        <w:t>捋繤搨礷彐땬칂곂飃쉳⪩懂僂渽圱牮牶⸰填쉃弬〷楙숹걋숪繖㭦</w:t>
      </w:r>
      <w:r>
        <w:rPr/>
        <w:t>ⱈ</w:t>
      </w:r>
      <w:r>
        <w:rPr/>
        <w:t>㵞쉫뽪쉀</w:t>
      </w:r>
      <w:r>
        <w:rPr/>
        <w:t>⡷</w:t>
      </w:r>
      <w:r>
        <w:rPr/>
        <w:t>쉬頲㩷乕䵶䩗怪桸䂘硠ㄪ쉖㭅㘭</w:t>
      </w:r>
      <w:r>
        <w:rPr/>
        <w:t>⡦</w:t>
      </w:r>
      <w:r>
        <w:rPr/>
        <w:t>㵥䑥쉚㣂뭧兾丱</w:t>
      </w:r>
      <w:r>
        <w:rPr/>
        <w:t>ꤲ</w:t>
      </w:r>
      <w:r>
        <w:rPr/>
        <w:t>敮☶㮥</w:t>
      </w:r>
      <w:r>
        <w:rPr/>
        <w:t>ⲡ</w:t>
      </w:r>
      <w:r>
        <w:rPr/>
        <w:t>䀴㠽㔵瘶䚩䥉ꅀ쉄⸩썓⽙㍕㛂ㅅ㖩䰶㝍㭸彑氶⛂嫂獦</w:t>
      </w:r>
      <w:r>
        <w:rPr/>
        <w:t>ꦘ䷂</w:t>
      </w:r>
      <w:r>
        <w:rPr/>
        <w:t>匳〶</w:t>
      </w:r>
      <w:r>
        <w:rPr/>
        <w:t>ⴺ</w:t>
      </w:r>
      <w:r>
        <w:rPr/>
        <w:t>㥩楅撵潱悮㵷㘱畐깞쉮㙣⥃</w:t>
      </w:r>
      <w:r>
        <w:rPr/>
        <w:t>ⶮ</w:t>
      </w:r>
      <w:r>
        <w:rPr/>
        <w:t>㇂㩷╎걶쉚쉊쉘灸䱈⸶쉎䀩㭲橕䍭䊩䀲桡</w:t>
      </w:r>
      <w:r>
        <w:rPr/>
        <w:t>ꤽ</w:t>
      </w:r>
      <w:r>
        <w:rPr/>
        <w:t>浮嚩⸻勂恵</w:t>
      </w:r>
      <w:r>
        <w:rPr/>
        <w:t>ⰽ</w:t>
      </w:r>
      <w:r>
        <w:rPr/>
        <w:t>坁</w:t>
      </w:r>
      <w:r>
        <w:rPr/>
        <w:t>Ⳃ</w:t>
      </w:r>
      <w:r>
        <w:rPr/>
        <w:t>䅠擃礤瑠⤨䁏⑮䔹奟땇␯싎ꆵ扄숲〲␪祥ㅭ⛂㙥쉀☽ぎ医㴦娪拎䈽ꅑ쉥犣泂숯꺏僂숸⩎</w:t>
      </w:r>
      <w:r>
        <w:rPr/>
        <w:t>⡙</w:t>
      </w:r>
      <w:r>
        <w:rPr/>
        <w:t>免㞱⩢楬碩恶䧂⤫㙉쉣䊿浊恕</w:t>
      </w:r>
      <w:r>
        <w:rPr/>
        <w:t>Ⱚ</w:t>
      </w:r>
      <w:r>
        <w:rPr/>
        <w:t>䡯䰫䬫㑰㍊䘣㉢捤⿂쵃숵묳쉾☰쉾ꥨ⫂捋灰칬慲䬮䗂껂捁癤弳弨쉊婐⩧弹쉃堣침奕슮硯㢮沩牔㩋啺숲懂桮爮娭䵭숦ꇎ㑟䝖뭮</w:t>
      </w:r>
      <w:r>
        <w:rPr/>
        <w:t>ⲿ</w:t>
      </w:r>
      <w:r>
        <w:rPr/>
        <w:t>㑶祃䱵焤柂師搲犱䉁숊彙䝹頪쉰⍳</w:t>
      </w:r>
      <w:r>
        <w:rPr/>
        <w:t>ꤦ</w:t>
      </w:r>
      <w:r>
        <w:rPr/>
        <w:t>ㆻ䷂ꥸ</w:t>
      </w:r>
      <w:r>
        <w:rPr/>
        <w:t>ⰺ</w:t>
      </w:r>
      <w:r>
        <w:rPr/>
        <w:t>噔滂㉚楕쉋幎浓䬥浃恓㢥灶㡺滂顟⼤⍲뭋ꅫ剳ꄺꏃ䊥숫瘶瑁㑇⼸啔㯃猴䎥䳂䇂⼴♨ꇂ⥆</w:t>
      </w:r>
      <w:r>
        <w:rPr/>
        <w:t>ꕤ</w:t>
      </w:r>
      <w:r>
        <w:rPr/>
        <w:t>쉲剠潁硅怩强숦剫⽸⒵꥚伵쵵揂⤵㴩䲣㥈瑁⥁녴녑琤浗쉲䟂䑥㛂㴭杆䱈呑噀礤♔ㅢ㤽䑬涮礪佷嗃䚘偌</w:t>
      </w:r>
      <w:r>
        <w:rPr/>
        <w:t>ⱑ</w:t>
      </w:r>
      <w:r>
        <w:rPr/>
        <w:t>㉷⼯䐪</w:t>
      </w:r>
      <w:r>
        <w:rPr/>
        <w:t>ꤦ</w:t>
      </w:r>
      <w:r>
        <w:rPr/>
        <w:t>潂恩昣睨祫婟㥮瀩椯꤮爦</w:t>
      </w:r>
      <w:r>
        <w:rPr/>
        <w:t>꧂</w:t>
      </w:r>
      <w:r>
        <w:rPr/>
        <w:t>恓媩獉塎噹놬䏂㐸夵䁃⍌䁶癐䁆뭃䩎꺩摄⎵⼰畬촣䤩딭呶䨣䒡쉳㕏癆긮⧎⍅璮믂쉡♮佶㑎␸⬶䅎纘ꆘ弨䉍区㭟갽转␯쉶䤬䥈䙘牴쉟숻浰녟癊恪朶㑯剟땣쉾싂搰婚싂夹⫂</w:t>
      </w:r>
      <w:r>
        <w:rPr/>
        <w:t>ꕎ</w:t>
      </w:r>
      <w:r>
        <w:rPr/>
        <w:t>䱹㍚쉟夦쉞숳</w:t>
      </w:r>
      <w:r>
        <w:rPr/>
        <w:t>ꕅ</w:t>
      </w:r>
      <w:r>
        <w:rPr/>
        <w:t>㝓䅉䞿浱⪥縪</w:t>
      </w:r>
      <w:r>
        <w:rPr/>
        <w:t>ⵏ⯂</w:t>
      </w:r>
      <w:r>
        <w:rPr/>
        <w:t>쉦樮</w:t>
      </w:r>
      <w:r>
        <w:rPr/>
        <w:t>⡠</w:t>
      </w:r>
      <w:r>
        <w:rPr/>
        <w:t>睤㙏숪琲擂師깟⎥わ뽉㡙⺩乥佭쉺丱숨楳恐⍙顦刭㓂싎弬긣䛂偐繑놣䩟穾ㅙ쉌</w:t>
      </w:r>
      <w:r>
        <w:rPr/>
        <w:t>ꖩⶵ</w:t>
      </w:r>
      <w:r>
        <w:rPr/>
        <w:t>坬쉗扌婐쉂圻⨮</w:t>
      </w:r>
      <w:r>
        <w:rPr/>
        <w:t>ꤳ</w:t>
      </w:r>
      <w:r>
        <w:rPr/>
        <w:t>묬㩯敖숣䱧썾쉅⩕㛂걷枩炏싂</w:t>
      </w:r>
      <w:r>
        <w:rPr/>
        <w:t>ꕞ</w:t>
      </w:r>
      <w:r>
        <w:rPr/>
        <w:t>넴濂疡쏍敂䥌뭎㜽</w:t>
      </w:r>
      <w:r>
        <w:rPr/>
        <w:t>⡫</w:t>
      </w:r>
      <w:r>
        <w:rPr/>
        <w:t>숲穵쉾싃杏漸撏㊮砤䝚卸</w:t>
      </w:r>
      <w:r>
        <w:rPr/>
        <w:t>Ⱨ</w:t>
      </w:r>
      <w:r>
        <w:rPr/>
        <w:t>쉣걟춘繧㞩颩䝭㚡硲呏㙃⩮犩㭃</w:t>
      </w:r>
      <w:r>
        <w:rPr/>
        <w:t>Ȿ</w:t>
      </w:r>
      <w:r>
        <w:rPr/>
        <w:t>瀦扟䝘쌶쉵</w:t>
      </w:r>
      <w:r>
        <w:rPr/>
        <w:t>ꤺ</w:t>
      </w:r>
      <w:r>
        <w:rPr/>
        <w:t>㝳쉧</w:t>
      </w:r>
      <w:r>
        <w:rPr/>
        <w:t>ꤴ</w:t>
      </w:r>
      <w:r>
        <w:rPr/>
        <w:t>췃啮㜮㔥ꥷ墣琦쉥恸塗䍩䑶究㑫捚⯂</w:t>
      </w:r>
      <w:r>
        <w:rPr/>
        <w:t>ꥑ</w:t>
      </w:r>
      <w:r>
        <w:rPr/>
        <w:t>迂瘻䑧焨䐮뾡ꎩ</w:t>
      </w:r>
      <w:r>
        <w:rPr/>
        <w:t>ꕓ</w:t>
      </w:r>
      <w:r>
        <w:rPr/>
        <w:t>㕗穓䛂쉶쉾䟂祾ꎏ쉩牋㉮䄲⩏幆剕楯牁㐳⍥</w:t>
      </w:r>
      <w:r>
        <w:rPr/>
        <w:t>ꕹ⛂</w:t>
      </w:r>
      <w:r>
        <w:rPr/>
        <w:t>佢由⾩捣濃瑶⪏⯍挵䖵娷汍⭳㐰櫂녎ㅵ操쉐컃獹楋坌䪵癣噰僂</w:t>
      </w:r>
      <w:r>
        <w:rPr/>
        <w:t>ꔮ</w:t>
      </w:r>
      <w:r>
        <w:rPr/>
        <w:t>甪쎻쉨㷃</w:t>
      </w:r>
      <w:r>
        <w:rPr/>
        <w:t>Ⱜ</w:t>
      </w:r>
      <w:r>
        <w:rPr/>
        <w:t>㝤䨤未桓縪꥘䒏主㙚ꍩ䙥쉫婬쉙뾥煌䢬扳怱췂幦物卹⽪쉚砶</w:t>
      </w:r>
      <w:r>
        <w:rPr/>
        <w:t>ⵡ</w:t>
      </w:r>
      <w:r>
        <w:rPr/>
        <w:t>撩桗輨</w:t>
      </w:r>
      <w:r>
        <w:rPr/>
        <w:t>ꕤ</w:t>
      </w:r>
      <w:r>
        <w:rPr/>
        <w:t>뭍偌㑀娱ꆻ싂睍슬쉐</w:t>
      </w:r>
      <w:r>
        <w:rPr/>
        <w:t>ꤶ</w:t>
      </w:r>
      <w:r>
        <w:rPr/>
        <w:t>偆䩴烂幾慫湥恂⍴噦ㆿ</w:t>
      </w:r>
      <w:r>
        <w:rPr/>
        <w:t>ꤤ</w:t>
      </w:r>
      <w:r>
        <w:rPr/>
        <w:t>ⱂ</w:t>
      </w:r>
      <w:r>
        <w:rPr/>
        <w:t>〪扇㕤呺䣂䝚쉨䓂⼯繳䒩䥮徣㤭슬愵水쉐昽촲㜻噺䩢깟顀㙧䑤䖮㘺츣㝇긯溱⩬楯欹奷䖥睬䕤瑟⸩坩㚣싍歨쉤ㆻ䖵吤⩍劣⩍╀啯⑉슥㡄ㄻ䔫쉗</w:t>
      </w:r>
      <w:r>
        <w:rPr/>
        <w:t>⣃</w:t>
      </w:r>
      <w:r>
        <w:rPr/>
        <w:t>䱎ꥡ稭癨딬偘习숮꥞姂㵱⧎甊ꅍ</w:t>
      </w:r>
      <w:r>
        <w:rPr/>
        <w:t>ꤲ</w:t>
      </w:r>
      <w:r>
        <w:rPr/>
        <w:t>繕믂㡉彃</w:t>
      </w:r>
      <w:r>
        <w:rPr/>
        <w:t>ⷎ</w:t>
      </w:r>
      <w:r>
        <w:rPr/>
        <w:t>뼨傘쉂䕑슥嫎燂噐</w:t>
      </w:r>
      <w:r>
        <w:rPr/>
        <w:t>ꔽ</w:t>
      </w:r>
      <w:r>
        <w:rPr/>
        <w:t>硍祈㒡か燂灅⯂䂬昲橡哂㡪㡄⿂㩵挲쉥</w:t>
      </w:r>
      <w:r>
        <w:rPr/>
        <w:t>⡱</w:t>
      </w:r>
      <w:r>
        <w:rPr/>
        <w:t>婖昪杊┥祪숷悘㭾䍈䭰뽥㚩乄䥋㩩㉶싂炘쉣칍猸쵣䈷頹⸮畖㓂䓂厮朷姂⏂琴轣礻琱䭹浙䓂摳쉦儤丳까</w:t>
      </w:r>
      <w:r>
        <w:rPr/>
        <w:t>ꤵ</w:t>
      </w:r>
      <w:r>
        <w:rPr/>
        <w:t>昦樰䍄奒슡卷亩䏂컂塆䀪侣㑅⩪䃂䰱ㅫ숹塙츩廂弦昩⤹⍢쵬䡐癌믂캮⼰㥄딬㡶憵㊘䝕䭮儻싂剧摔숵㍗썸㥂塪</w:t>
      </w:r>
      <w:r>
        <w:rPr/>
        <w:t>ꥅ</w:t>
      </w:r>
      <w:r>
        <w:rPr/>
        <w:t>㈭</w:t>
      </w:r>
      <w:r>
        <w:rPr/>
        <w:t>⡓</w:t>
      </w:r>
      <w:r>
        <w:rPr/>
        <w:t>ꍲ䡬ꅥ쉤牗䖥䲘쉊㊩</w:t>
      </w:r>
      <w:r>
        <w:rPr/>
        <w:t>ꕹ</w:t>
      </w:r>
      <w:r>
        <w:rPr/>
        <w:t>彣䮵㍱㎻煅䐥㥑係칈숤슥欩갨畦싃榡晗☻⏂燂潈숱꥗쵂쉀斥싍䠴櫂뽢擂牌牁╱慈슬걀瑕硪戸頳䍂</w:t>
      </w:r>
      <w:r>
        <w:rPr/>
        <w:t>ⴲ⍆</w:t>
      </w:r>
      <w:r>
        <w:rPr/>
        <w:t>庵</w:t>
      </w:r>
      <w:r>
        <w:rPr/>
        <w:t>ⵔ</w:t>
      </w:r>
      <w:r>
        <w:rPr/>
        <w:t>슱と硁ꎘ㘮␻瘸䉣杲ꄭ彔넹㝄㝔䉠嘱⭍⦱畡䌥疥䕺ッ椽䤦⽢⭣</w:t>
      </w:r>
      <w:r>
        <w:rPr/>
        <w:t>꧂⪥</w:t>
      </w:r>
      <w:r>
        <w:rPr/>
        <w:t>祕╖⬣깳セ㛂㏂婵汍喵淂抬䠷㍷㤭숽婎␻磂奲掮偗䜮쉂兗迂㠷帰녇䙒⥂㬤䌱⭦쉶怸⑺뿂⹋䁹ꍠ墬伷⩖슏쉯汶殿ꍸ츽灰䭭䧂쵢畲ㄳ噯摓煑凂⽢썆땫⑑呭슘쌯佒</w:t>
      </w:r>
      <w:r>
        <w:rPr/>
        <w:t>⡢</w:t>
      </w:r>
      <w:r>
        <w:rPr/>
        <w:t>微噡䊏㝏扦轠摡⍺칱飂㘵쉬ꏂ갻䩬ꌳ䆿슱氣쉳깶塷㡵濍疥깭焺硰䣃슿숲慴ꆏ飂㢩⎘싂淂</w:t>
      </w:r>
      <w:r>
        <w:rPr/>
        <w:t>ꦿ╅</w:t>
      </w:r>
      <w:r>
        <w:rPr/>
        <w:t>攨㘶䁔㍒╕猩橨쉁㓂祘⥄凂뼭ꄣ惂搵倽㌥⴦爳㍚뭃슘攱墩䷂瞱䕔㪥侵溵딫ず丮砨矂ꍵ湦迂ㆣ⥉츦估獕䭞ꅈ䰨彤슘⑨⤣䜬䭺纱♢恏柂䦻䝠匰숣㩤呃싎⺏枻䑥畃㙲牷⌻⿂曂䗂䉎獀悡兣╇</w:t>
      </w:r>
      <w:r>
        <w:rPr/>
        <w:t>ꕕ</w:t>
      </w:r>
      <w:r>
        <w:rPr/>
        <w:t>䬮땖䔫㝎疻⾘ꇎ辏쉉熩숪㑠畐恶慦쉨哂쉞䨫頮쌨⨷⑓숤숻䭓爱숥ㄥ습へ쉑츽偲⮏⹌숽曂恮癤婵凂售楶겮へ䬴췂燂顓㩒䡟⭊</w:t>
      </w:r>
      <w:r>
        <w:rPr/>
        <w:t>ꔰ</w:t>
      </w:r>
      <w:r>
        <w:rPr/>
        <w:t>캿稱쉤幪긩슻㗂矎纻㥲╷┪</w:t>
      </w:r>
      <w:r>
        <w:rPr/>
        <w:t>ꤥ</w:t>
      </w:r>
      <w:r>
        <w:rPr/>
        <w:t>Ⱶ⠪</w:t>
      </w:r>
      <w:r>
        <w:rPr/>
        <w:t>ꥍ</w:t>
      </w:r>
      <w:r>
        <w:rPr/>
        <w:t>啔㵟䉇⛂⭚揍쉸嚱䅶泂ꄯ숪復倴嗂㩔潳ꄪ숬츰坍慫㑃你</w:t>
      </w:r>
      <w:r>
        <w:rPr/>
        <w:t>ꦘ⦘</w:t>
      </w:r>
      <w:r>
        <w:rPr/>
        <w:t>믍㞩穷㜺䯍</w:t>
      </w:r>
      <w:r>
        <w:rPr/>
        <w:t>⡑</w:t>
      </w:r>
      <w:r>
        <w:rPr/>
        <w:t>倨戻埂扩㙈扴㔊딪䕳⯂╤祭㙞晪榵晔꺵佅ⸯ決⿎桌싍梻棂㥊꺻䞬䫂☥ぱ㡚䴥䱈㍸䑇塙捱뾡圣煤畍䊵䑢恧䄪쉾⭞劻䗂㔹칦⹄吷㔰湃䩹</w:t>
      </w:r>
      <w:r>
        <w:rPr/>
        <w:t>Ⳃ</w:t>
      </w:r>
      <w:r>
        <w:rPr/>
        <w:t>昮穋䍃姎奫枻㕖⿂䑅睲彩ꥯ旃⍃㍩</w:t>
      </w:r>
      <w:r>
        <w:rPr/>
        <w:t>ꦡ</w:t>
      </w:r>
      <w:r>
        <w:rPr/>
        <w:t>슿晉䍪쉰슩㒩숰揂칤㥆㵬쉤㭆牭竂⵷슮澵惂뮏䑎䕕ㄦ顣싂彌栰쉬偙倩䡑扪憡⸩⛂绂浵</w:t>
      </w:r>
      <w:r>
        <w:rPr/>
        <w:t>⡚⨥</w:t>
      </w:r>
      <w:r>
        <w:rPr/>
        <w:t>㵀</w:t>
      </w:r>
      <w:r>
        <w:rPr/>
        <w:t>ⴷ</w:t>
      </w:r>
      <w:r>
        <w:rPr/>
        <w:t>䩪䁷䜸숥㑂攣皩恟䤷⑞㕕汏汭䴦剶䩤⽱娳乭⫂</w:t>
      </w:r>
      <w:r>
        <w:rPr/>
        <w:t>ⵒ꥔</w:t>
      </w:r>
      <w:r>
        <w:rPr/>
        <w:t>쉒昺䤵슏彳㋂瘥刹䷂⩰㭄楹晤쉪䡏㑨楗뽯〭㥉攤╏徻㚱煴敞樽⌶쉅쉃歍煷祤⎘佶䲣쌫洷撩䩌塸䥑兑䉆桎딭싂㷂뭁뽘煌瑺ꥰ轐䶱捒쌺姂纥朰偧숽㌶䝘䑸쉎쉖慈슩傥╰怤⹯佶昷墮䬹浆뭸쉭飂牬呅⦡뭇汁㘺何☣쉌쉓䉧㈱㕬꺿偮砫㕂䍷䌷츺⹊넷憡晲䕌甩癑㥤</w:t>
      </w:r>
      <w:r>
        <w:rPr/>
        <w:t>ⱷ</w:t>
      </w:r>
      <w:r>
        <w:rPr/>
        <w:t>㴴慮䗎䩘㡭⍏䬽伣䆣쉰뾩䦮</w:t>
      </w:r>
      <w:r>
        <w:rPr/>
        <w:t>ꤣ</w:t>
      </w:r>
      <w:r>
        <w:rPr/>
        <w:t>쉞灮⬨坑츶쉀琶喘兲ㄻ機뽄뼶䔬卍䵐캮䝋䡃夵䭶冬堩煾瀪痂敓䗂⩘瑮싍⩋⦬咵걺恌</w:t>
      </w:r>
      <w:r>
        <w:rPr/>
        <w:t>⠨</w:t>
      </w:r>
      <w:r>
        <w:rPr/>
        <w:t>䕍盂圳⴪⍮쉳䔯䱹杫〭ㆮ瓂桕輸灢╃䬭晣</w:t>
      </w:r>
      <w:r>
        <w:rPr/>
        <w:t>ⶏ</w:t>
      </w:r>
      <w:r>
        <w:rPr/>
        <w:t>牱啮</w:t>
      </w:r>
      <w:r>
        <w:rPr/>
        <w:t>ⵓ</w:t>
      </w:r>
      <w:r>
        <w:rPr/>
        <w:t>懎ꍎ疩㑖瘷匯⴫뗂挤⑈潎슏幃⩧弲㩯嗂숲슘塩㉶㙱啰汶父┥妩杊杩⎩⪩止길盂擂繅컂써䤪斿瀩컍傩憏ꆣ㟂夲樨㉍顧䑮杣嘰깾縪电哂噇焫獒䝌教뗂곍呢떘䍢剩ꆥ浹ꍅ佁㍥숻</w:t>
      </w:r>
      <w:r>
        <w:rPr/>
        <w:t>⡯</w:t>
      </w:r>
      <w:r>
        <w:rPr/>
        <w:t>瑹改䅟㚥戴娲㴹</w:t>
      </w:r>
      <w:r>
        <w:rPr/>
        <w:t>ⱟ</w:t>
      </w:r>
      <w:r>
        <w:rPr/>
        <w:t>楚넱㉃㑃栱딦呷矂〲㣂쉏ꏃ⑩織쎬싎쵣ꅅ⽶樸㑄轓숣딨嚮庘摊伲樹噺扩슡兯⍢䫂戶ꍮ朸뽒㡳㬥歀㭷穮ꍂ♯恉⼣畸㘵偱</w:t>
      </w:r>
      <w:r>
        <w:rPr/>
        <w:t>꧂</w:t>
      </w:r>
      <w:r>
        <w:rPr/>
        <w:t>⡬⒏</w:t>
      </w:r>
      <w:r>
        <w:rPr/>
        <w:t>橕⹶顧䨸뇂楧</w:t>
      </w:r>
      <w:r>
        <w:rPr/>
        <w:t>Ⱞ</w:t>
      </w:r>
      <w:r>
        <w:rPr/>
        <w:t>磂㡀㩧</w:t>
      </w:r>
      <w:r>
        <w:rPr/>
        <w:t>ꕏ</w:t>
      </w:r>
      <w:r>
        <w:rPr/>
        <w:t>䝒</w:t>
      </w:r>
      <w:r>
        <w:rPr/>
        <w:t>⣂</w:t>
      </w:r>
      <w:r>
        <w:rPr/>
        <w:t>딪놱䫂禣兯싂㩟</w:t>
      </w:r>
      <w:r>
        <w:rPr/>
        <w:t>ⶏ</w:t>
      </w:r>
      <w:r>
        <w:rPr/>
        <w:t>呹㭘呷䋂䈨哂顆ꥤ꥕渭䋂种긯乐㑉</w:t>
      </w:r>
      <w:r>
        <w:rPr/>
        <w:t>ꕂ</w:t>
      </w:r>
      <w:r>
        <w:rPr/>
        <w:t>쉩㊡뼩凂浑あ숮숣곂偊ꅃ⾬兵䅮숰⥡昹㏂伣</w:t>
      </w:r>
      <w:r>
        <w:rPr/>
        <w:t>ꥅ</w:t>
      </w:r>
      <w:r>
        <w:rPr/>
        <w:t>犵㵪⛂㠸쉁䄊䒮䭀祒♱싃㍱䔰睔뭏慮⺩兦恈䐬䧂潪楁轡佇㢱쉩숪熬㕯썙쵋꥕</w:t>
      </w:r>
      <w:r>
        <w:rPr/>
        <w:t>꧂</w:t>
      </w:r>
      <w:r>
        <w:rPr/>
        <w:t>ヂ겱頺䉈♀嗍뽱厘傡牀偂怴㙕㑮步懂䌸摗㝠⽮䈭〈乊汳毂぀䝢⍮湇恔䭐儵䓂㶣均䍹䋂썱猪潆批漬칏桏쉡⾱䨱恲瓃煱桑숻뽠欪㓂갲坾뗂湏㖣숱㙸㗃倽物優䱅</w:t>
      </w:r>
      <w:r>
        <w:rPr/>
        <w:t>ꦩ</w:t>
      </w:r>
      <w:r>
        <w:rPr/>
        <w:t>䙀坺</w:t>
      </w:r>
      <w:r>
        <w:rPr/>
        <w:t>ꦘ</w:t>
      </w:r>
      <w:r>
        <w:rPr/>
        <w:t>싂넽쵹쉍䤸䦻⧂壂䚿⯂攣轘璬䑔땤썉稷</w:t>
      </w:r>
      <w:r>
        <w:rPr/>
        <w:t>ꦘ</w:t>
      </w:r>
      <w:r>
        <w:rPr/>
        <w:t>ꅖ싂㞘⿂␶凂╨偹㌣㡘䞿䵳</w:t>
      </w:r>
      <w:r>
        <w:rPr/>
        <w:t>ꔽ</w:t>
      </w:r>
      <w:r>
        <w:rPr/>
        <w:t>ㅩ畒呞䲻浡琫愦㴰뭈恷榵炵㉷싂䴣噞땍습♞䭎</w:t>
      </w:r>
      <w:r>
        <w:rPr/>
        <w:t>ꦥ</w:t>
      </w:r>
      <w:r>
        <w:rPr/>
        <w:t>ꄽ㎥⩓嚡嘥쉔僂卑榡帳쵲媩쉘母</w:t>
      </w:r>
      <w:r>
        <w:rPr/>
        <w:t>⠤</w:t>
      </w:r>
      <w:r>
        <w:rPr/>
        <w:t>旂偯摗䕩䪥爯뭬䗂뽰㝁䡀煃췂灴⽎㩅幊䉚⯂摍係顑䡘乺䉶癟㩬䚮皥⩓づ쵷썰㋂쉶潕</w:t>
      </w:r>
      <w:r>
        <w:rPr/>
        <w:t>ꤵ</w:t>
      </w:r>
      <w:r>
        <w:rPr/>
        <w:t>䥦㬪栳瀭㵰쉤캩㕠焹䵵稴</w:t>
      </w:r>
      <w:r>
        <w:rPr/>
        <w:t>ꤽ</w:t>
      </w:r>
      <w:r>
        <w:rPr/>
        <w:t>淂쉍狂㔭⍰児㕦橖</w:t>
      </w:r>
      <w:r>
        <w:rPr/>
        <w:t>⡐</w:t>
      </w:r>
      <w:r>
        <w:rPr/>
        <w:t>뗎♄嘦瓂涮㩕轢悡䩘깖㝪䷂娯⭧쉫</w:t>
      </w:r>
      <w:r>
        <w:rPr/>
        <w:t>⢡</w:t>
      </w:r>
      <w:r>
        <w:rPr/>
        <w:t>䝯㨤ꍤ獧乌彵쵮ꄤ煂⧂Ⓜ迂幫䅵橥䘺㜫슬⚥췂浠⼨圦깄䤵彦䜯佘顭摠穩䅞㌫䑬㤩橳</w:t>
      </w:r>
      <w:r>
        <w:rPr/>
        <w:t>⡸</w:t>
      </w:r>
      <w:r>
        <w:rPr/>
        <w:t>卡偈㥤뽆淃뭇僂浭䩒⑥煣業♓呬넶奯呺睂敨䥙긹</w:t>
      </w:r>
      <w:r>
        <w:rPr/>
        <w:t>ꕣ</w:t>
      </w:r>
      <w:r>
        <w:rPr/>
        <w:t>넸ㄪ쉹健徘庡칉在幭䈣ㅱꄻ戳摉䅈噒슱쉭刹춿⹁畘䗍戸䵾桮㐻쉒歂넻䱅</w:t>
      </w:r>
      <w:r>
        <w:rPr/>
        <w:t>ⱙ</w:t>
      </w:r>
      <w:r>
        <w:rPr/>
        <w:t>䠨㙆剄䡇⪿♟䚘媮牅爥㝂쏎뭐埂⩞啳頳⬲㬪숬╷⩭礭뽰㠽ꅣ쉶┤㉁橥⺩灳갳㪩獓㥬䯂挣싂㌶⦩</w:t>
      </w:r>
      <w:r>
        <w:rPr/>
        <w:t>ꕫ</w:t>
      </w:r>
      <w:r>
        <w:rPr/>
        <w:t>冿㗂睞쉞忂䔥欥株땭⭟秂䵞㕺슏塢朱係뿃婒頲쉂땬棃ぞ卷圸⍈䈶帹㉉晔⩷⛂♈⭚䱪敀吤䐯搶⎮浧假㩧槂쌴䝦숨䆏숺썴顪瀹卤䀮繸⌰楧䥂땅刺張渰碩䀸朮轰⩉浥⩫殩疏쉗煖汅⪵枬⽰䈲⛎朤係㶱♂녖</w:t>
      </w:r>
      <w:r>
        <w:rPr/>
        <w:t>ꖘ</w:t>
      </w:r>
      <w:r>
        <w:rPr/>
        <w:t>㬪獘䶵泂⹱䶬䌺슱敗ꥣ껂潖榱싂녢㨳婾쉞壃彳⯂楰⩚冮牓쉍彠㥋䝴摊䭾䅏圴쵠㥤汞慵憱攴爤囂걬뭥쉣슬㡟帣䱰䅁毂听ぐ㈊摙卯</w:t>
      </w:r>
      <w:r>
        <w:rPr/>
        <w:t>ꕸ</w:t>
      </w:r>
      <w:r>
        <w:rPr/>
        <w:t>㥊窻⨮昽㝥㐯쉃輯㡙啐쌱矂ꥬ眨傿楨漸浟颥䙮輲槂뽗硺焤</w:t>
      </w:r>
      <w:r>
        <w:rPr/>
        <w:t>⠶</w:t>
      </w:r>
      <w:r>
        <w:rPr/>
        <w:t>厵穴潩싍䬴컂쉠ォ唹␰痂商㉙䷍䝷欯䠹숴愪뭾</w:t>
      </w:r>
      <w:r>
        <w:rPr/>
        <w:t>꧂</w:t>
      </w:r>
      <w:r>
        <w:rPr/>
        <w:t>숥畒㕒梥晚쉏楙咩太♆쉯ꅓ뮩滂汐灈⩇㓂⍈䔵ꥴ䁟⭹ꍎ晡轗곂㯂轴⩔슡䋂䩈⩳ꍇ㜶涩猦穅桪亣眪숽숲弣췂䩹䨰圷䱰쉶컂橘䥳輯迂囃剉浯</w:t>
      </w:r>
      <w:r>
        <w:rPr/>
        <w:t>⠳</w:t>
      </w:r>
      <w:r>
        <w:rPr/>
        <w:t>懂㐩操쎏䭈쉚琸ꅙ獯㵤卐奠垵煄䘹</w:t>
      </w:r>
      <w:r>
        <w:rPr/>
        <w:t>ꤦ</w:t>
      </w:r>
      <w:r>
        <w:rPr/>
        <w:t>⾿睟䇃偨쉺┵横쉷桅搣噘瘱䌸묻깗瘴┫싂剴⾥㍱吱䷂噇狍ꆿ摔䉖畦걃帹祃け揂쉢婀㭖㨩㡬灦汤摶燂㬪煨깐熵歒楅瓂썋扃填敀亏歘㩃싂</w:t>
      </w:r>
      <w:r>
        <w:rPr/>
        <w:t>Ⱜ</w:t>
      </w:r>
      <w:r>
        <w:rPr/>
        <w:t>敏䘰쉐⬷啷⭦</w:t>
      </w:r>
      <w:r>
        <w:rPr/>
        <w:t>ꕞ</w:t>
      </w:r>
      <w:r>
        <w:rPr/>
        <w:t>㥚쉏あ⒱啄㯂쵩乢숽弱圯䂿婍捪䍋頣㞥牄灩啹侻摮眰</w:t>
      </w:r>
      <w:r>
        <w:rPr/>
        <w:t>ꤲ</w:t>
      </w:r>
      <w:r>
        <w:rPr/>
        <w:t>火㵔呹㬯⭫啦株䂮敒</w:t>
      </w:r>
      <w:r>
        <w:rPr/>
        <w:t>ⱦ</w:t>
      </w:r>
      <w:r>
        <w:rPr/>
        <w:t>璩</w:t>
      </w:r>
      <w:r>
        <w:rPr/>
        <w:t>⡭ⰻ</w:t>
      </w:r>
      <w:r>
        <w:rPr/>
        <w:t>㙐쉞潔ꥴ硒㛂넷ぁ橢渮ㄷ灗乗䡭瑩㟃顯䑊匪슬珂</w:t>
      </w:r>
      <w:r>
        <w:rPr/>
        <w:t>Ⳃ</w:t>
      </w:r>
      <w:r>
        <w:rPr/>
        <w:t>㛍</w:t>
      </w:r>
      <w:r>
        <w:rPr/>
        <w:t>Ⱶ⡒⩬</w:t>
      </w:r>
      <w:r>
        <w:rPr/>
        <w:t>歅䙓</w:t>
      </w:r>
      <w:r>
        <w:rPr/>
        <w:t>ꥌ</w:t>
      </w:r>
      <w:r>
        <w:rPr/>
        <w:t>㩳庻䉏쉌汃楀쉹쉢儽瀮㭉⥭氽쉭</w:t>
      </w:r>
      <w:r>
        <w:rPr/>
        <w:t>⣂</w:t>
      </w:r>
      <w:r>
        <w:rPr/>
        <w:t>䰹숦犘깰顴숶녨⫂婍㓂놩╦匸㥯磂</w:t>
      </w:r>
      <w:r>
        <w:rPr/>
        <w:t>ⵈ</w:t>
      </w:r>
      <w:r>
        <w:rPr/>
        <w:t>ꌪ쉠堶ꇂ슿吴ヂ曎츰幥곂䑵쏂춘樰䔶撩</w:t>
      </w:r>
      <w:r>
        <w:rPr/>
        <w:t>Ⱡ</w:t>
      </w:r>
      <w:r>
        <w:rPr/>
        <w:t>땁깊㖩幙殩㕐畖䍃坡砱獉䡠㕖㝡䓂⩖</w:t>
      </w:r>
      <w:r>
        <w:rPr/>
        <w:t>⢩</w:t>
      </w:r>
      <w:r>
        <w:rPr/>
        <w:t>湞町癗썡썞㯂䷍㔪⩞䌻⥆⥉칎䡹厡飂淎쉡㍷䱃娤呞ㅃ⫂⍈愩쉙⭡㝘슩쉨瑩漱䴷瓍晹欬卦䱶⽣摫㶮甹꤮歳㴮偳桅䑧뭬╋呩쉹㈫췎䙾啈だ㵵</w:t>
      </w:r>
      <w:r>
        <w:rPr/>
        <w:t>⢿</w:t>
      </w:r>
      <w:r>
        <w:rPr/>
        <w:t>欽쉮㩶怤㑪</w:t>
      </w:r>
      <w:r>
        <w:rPr/>
        <w:t>ⱇ╳</w:t>
      </w:r>
      <w:r>
        <w:rPr/>
        <w:t>쉉焪䊘爤橬⫂䵥磍汪咬쌴䉥</w:t>
      </w:r>
      <w:r>
        <w:rPr/>
        <w:t>ⵅ</w:t>
      </w:r>
      <w:r>
        <w:rPr/>
        <w:t>싂쉬勂쉙圶剨䫂捐숯瓂䝋ꥳ繞佮桡枿檡</w:t>
      </w:r>
      <w:r>
        <w:rPr/>
        <w:t>ⴲ</w:t>
      </w:r>
      <w:r>
        <w:rPr/>
        <w:t>㥟䎩숪䜰䞩쉲䴭칌숶㵎䙣싂ㅴꍣ쉄㬩俍ꍺⓎ썀䮱쉱丶녶㌬䝍녴侏</w:t>
      </w:r>
      <w:r>
        <w:rPr/>
        <w:t>Ⱡ</w:t>
      </w:r>
      <w:r>
        <w:rPr/>
        <w:t>䡑囍敲⹮⽋</w:t>
      </w:r>
      <w:r>
        <w:rPr/>
        <w:t>ⱑ</w:t>
      </w:r>
      <w:r>
        <w:rPr/>
        <w:t>뽡㕸⹟╥眹䙞슥쉷㐷䮩歌㑏纩顕卹辏</w:t>
      </w:r>
      <w:r>
        <w:rPr/>
        <w:t>ⴥ</w:t>
      </w:r>
      <w:r>
        <w:rPr/>
        <w:t>瑯辡㍷쉚⪬䴹敷坯긵滍㙉싂䗂뭶滂皩灭⨪潷拂걸䥨砬ꍟ剡伮穬䇂숮⭱睞矂砽쉞恋㈤슘栊䣂䗂哃⬯숸毂넴坉樦딤捶秂㨶剬姂묣습㧂㭊濂㪘溬撥䙒뇂ꌪ㫂ꍢ㡌쎻㭴긹⹵䈥䄱媣䍄为疵䒻㴯ꌹ숶䏂䜪伻爴塂䁐枩瑗俎╡</w:t>
      </w:r>
      <w:r>
        <w:rPr/>
        <w:t>Ⱙ</w:t>
      </w:r>
      <w:r>
        <w:rPr/>
        <w:t>堪婯塨懂檣牲䍭潅忂丫琨恞浓櫂칹瑍쉈ㅬ⸱쉃썊쉙䵵䞮싂坡㵌⪘넽桭놱免歞湧煞숷幅</w:t>
      </w:r>
      <w:r>
        <w:rPr/>
        <w:t>Ⱪ</w:t>
      </w:r>
      <w:r>
        <w:rPr/>
        <w:t>껂㔤㩾⑕僂浟帤摕䝪䮱瑟뽠㝶♣浶昲촽棂숶泂牐爸哂㞏깨⩃敫杌么灖檩瑡换㡨っ祹ꥬ䘦⨹乮䥦濂㵎婎떬䭃牕礰歩橺⵨╰媡㙤伦㒱婌轉㑌묥眺晉忂ꇃ쉾䣂攵掩澻</w:t>
      </w:r>
      <w:r>
        <w:rPr/>
        <w:t>ⱓ</w:t>
      </w:r>
      <w:r>
        <w:rPr/>
        <w:t>㝋췂乺⍘栵䇂⭱伴⥮㙊婰晥甥곂奪䈽쉓䅏긺썯㠣㩠</w:t>
      </w:r>
      <w:r>
        <w:rPr/>
        <w:t>ⱎ</w:t>
      </w:r>
      <w:r>
        <w:rPr/>
        <w:t>ꥩ슬坂縣격뭱繫曂숽㙬歬㨦犬썅磂㙨敍싂ꍰ췃㑮⩶㡯摥䠪桐穉㵾䢘쵒⩰歌䨨帷顲걣䏂癯숮뾘쉴☵〹灈穱䑉捥㵥썎㠩㑏劬牾㈰恢갮䖬劮슩嫂椯㙆昦쉔㒱⏂眤칰슻</w:t>
      </w:r>
      <w:r>
        <w:rPr/>
        <w:t>ꕂ</w:t>
      </w:r>
      <w:r>
        <w:rPr/>
        <w:t>㍍㭅䤣䙰㍘떿嫂伷촤⌻䍫湲곂汆䬥⥰頪偧숫䵟ꄸ䍃坺쉄ㅊ廂쉳ㅕ伪浐ㄽ䴦쉡䃂㑘쉏竂倮硯</w:t>
      </w:r>
      <w:r>
        <w:rPr/>
        <w:t>⠬</w:t>
      </w:r>
      <w:r>
        <w:rPr/>
        <w:t>㝪䇂䒡깈㝍ꌣ䒩辵㩴䃂⤶⌳役딷쉈呮쉥榥⍦接쉡ꍵ⤰땒㪬祾걮슩⍸瓂瓃㈱䚱ꄩ䝀湧⩑䊩曃</w:t>
      </w:r>
      <w:r>
        <w:rPr/>
        <w:t>꥓</w:t>
      </w:r>
      <w:r>
        <w:rPr/>
        <w:t>⺿序㍕⼫䍏ㅺ쉱따䉒帺촮浑戺⭥噈䷂サ颩䩒輲䘫淍쉙㠳晟묪칰椰⫂繠⯂숱슡䡮堻樥稬怫쉫㡖歰⤴湗㑍쉙橺䝊姂⩙䖩쉸䗂ꎮ쉵歗䝙숱䱑쉖牲쉮쉔䀬썗쉪癚眲报牦夺淃⍔撘⑌┱☺ㅊ睯䐩♬睈䐬奧辩䗂쉺穇䩬匽晤瑕滂檩庘쉇쉸</w:t>
      </w:r>
      <w:r>
        <w:rPr/>
        <w:t>⡐</w:t>
      </w:r>
      <w:r>
        <w:rPr/>
        <w:t>䑩晣癠穊</w:t>
      </w:r>
      <w:r>
        <w:rPr/>
        <w:t>ꕌ</w:t>
      </w:r>
      <w:r>
        <w:rPr/>
        <w:t>䈪숪禥発뗂捫⵩儯▘긤㉪浢片䀲쵏氵漱숪低䄶庘䌽⭊焷喻い䁭⩒㑲㙂싂쉳◂놥䍑ꅕ⪿⩟弫瓂濃橲</w:t>
      </w:r>
      <w:r>
        <w:rPr/>
        <w:t>Ⳃ</w:t>
      </w:r>
      <w:r>
        <w:rPr/>
        <w:t>쉗伭厏</w:t>
      </w:r>
      <w:r>
        <w:rPr/>
        <w:t>ꕴ</w:t>
      </w:r>
      <w:r>
        <w:rPr/>
        <w:t>숥⹐㑗쉪⑩竂繊栺坉슏㫂⺿⨲䯂卞捧楙具墩烂ヂ幏ぷ彶╥걖뼪숊涵ㅨ浍幃嘮兣ꍢ쉶竂䮘塹壂煙ㅋ䔪㉗㬽挫뼥쉥㨺</w:t>
      </w:r>
      <w:r>
        <w:rPr/>
        <w:t>ꔳ</w:t>
      </w:r>
      <w:r>
        <w:rPr/>
        <w:t>싂䤲桮慐揃牫䊡뭣狂⭹䓂䉞춬䍏⩂ꥪꄦ䀽</w:t>
      </w:r>
      <w:r>
        <w:rPr/>
        <w:t>⠯</w:t>
      </w:r>
      <w:r>
        <w:rPr/>
        <w:t>ꕘ</w:t>
      </w:r>
      <w:r>
        <w:rPr/>
        <w:t>뽊喵熏㕅晋쵥佔煨樹き䰫旂뼲晋捭슏丰㨬㙗汦抻치칮춥㙦礻獪捏烂丳䴴䳂싃䀪ㄴ爮㕈넯摙길뭙♥쉲␯䢩♇䕱⩵敩ꎬ怳㥮甤伦掩怨䍢쵦䅇儸枻</w:t>
      </w:r>
      <w:r>
        <w:rPr/>
        <w:t>ⵈ</w:t>
      </w:r>
      <w:r>
        <w:rPr/>
        <w:t>畄䮬⵺匱之偄敲䁄䇂䩈㥬◃復싂吪썭煉⨽쉢㕈愥㘯㡤滃横㉃쌫恰洣㤷␯砪뭈捨䈳䝰砪ꥯ⌵䈤</w:t>
      </w:r>
      <w:r>
        <w:rPr/>
        <w:t>ⱒ</w:t>
      </w:r>
      <w:r>
        <w:rPr/>
        <w:t>㛎婕㚬㪻⍩⽈⸺婒㥢㩈畁⤭穑㡄⭫䐽쉮掘哂敊쉊摔圪䅙ㄸ呟頷涩爲㨻溮暮婏塆쉱䵐撣쉴슩쉹䘤啲쉸睁婂璱숸扗㭐杀䬪㝄ꌵ껍뇂搦㔦숲碏攰긽扥眷쉒⑙啓繣</w:t>
      </w:r>
      <w:r>
        <w:rPr/>
        <w:t>ꥍ</w:t>
      </w:r>
      <w:r>
        <w:rPr/>
        <w:t>걦䍥㟂䥉煆㝉輻䉞皩婓┬仂쉚丵恗</w:t>
      </w:r>
      <w:r>
        <w:rPr/>
        <w:t>ⰶ</w:t>
      </w:r>
      <w:r>
        <w:rPr/>
        <w:t>漩熿딷疘嘯䭗</w:t>
      </w:r>
      <w:r>
        <w:rPr/>
        <w:t>ꕥ</w:t>
      </w:r>
      <w:r>
        <w:rPr/>
        <w:t>䱢眥幋⨫䔪晕싂竂</w:t>
      </w:r>
      <w:r>
        <w:rPr/>
        <w:t>ꤷ</w:t>
      </w:r>
      <w:r>
        <w:rPr/>
        <w:t>噃⩫琰䄪猪伫ꍋ뽃䁭嚻⚱博䒩䃍䉺쉴땾懂斬䍘抣啧␻夻쉂灦쉱䂱꺻</w:t>
      </w:r>
      <w:r>
        <w:rPr/>
        <w:t>ꖩ</w:t>
      </w:r>
      <w:r>
        <w:rPr/>
        <w:t>⼳䕆睦偓䴹婨㵣䂬朽泍畸侥싂㍧颡塴걌噦爪扒倴漳汞䊬穔쉫煈顶㩸欩써</w:t>
      </w:r>
      <w:r>
        <w:rPr/>
        <w:t>ꗎ</w:t>
      </w:r>
      <w:r>
        <w:rPr/>
        <w:t>㕃䥟堨⩳ヂ㢥盂⸦㢬㍆㌱䅬汪娣桧䛂䲻쉵砽湓顧櫎浫</w:t>
      </w:r>
      <w:r>
        <w:rPr/>
        <w:t>ⵙ</w:t>
      </w:r>
      <w:r>
        <w:rPr/>
        <w:t>湠獸摭㥄䞩▵䡭湨抮か䝳ㄺ硊䳂堰숷䆱㕀縯䆏栰灟娩숴㵦䈹砻眯轳ㅭ</w:t>
      </w:r>
      <w:r>
        <w:rPr/>
        <w:t>ⱆ</w:t>
      </w:r>
      <w:r>
        <w:rPr/>
        <w:t>㍵쉠䡵洺飍쉒浰䕭䑟♮杲㣍캱깮砺轴⹂</w:t>
      </w:r>
      <w:r>
        <w:rPr/>
        <w:t>ⲣ</w:t>
      </w:r>
      <w:r>
        <w:rPr/>
        <w:t>楸땮숥瑖狂祘걈䡕</w:t>
      </w:r>
      <w:r>
        <w:rPr/>
        <w:t>ꖮ</w:t>
      </w:r>
      <w:r>
        <w:rPr/>
        <w:t>敁撿쉈쉵⒡硷䅞쉲⬰</w:t>
      </w:r>
      <w:r>
        <w:rPr/>
        <w:t>ⱆ</w:t>
      </w:r>
      <w:r>
        <w:rPr/>
        <w:t>爳놵撻扇䒥뽧쉃숨縮啑쉭ヂ婟但碣璿绎䗂⼻䵨亮㈶쉷ꆘ䩷獉ㅪ慧⥐拂枵␳䮵⶿厮灁</w:t>
      </w:r>
      <w:r>
        <w:rPr/>
        <w:t>⡟</w:t>
      </w:r>
      <w:r>
        <w:rPr/>
        <w:t>轹</w:t>
      </w:r>
      <w:r>
        <w:rPr/>
        <w:t>ⵘ</w:t>
      </w:r>
      <w:r>
        <w:rPr/>
        <w:t>문뽱奇䧂녟熩㜫㙣녘畁</w:t>
      </w:r>
      <w:r>
        <w:rPr/>
        <w:t>⵰</w:t>
      </w:r>
      <w:r>
        <w:rPr/>
        <w:t>쉳ꍰ穰䅰㒮卣痂偁稥쵳帳搭</w:t>
      </w:r>
      <w:r>
        <w:rPr/>
        <w:t>ꥒ</w:t>
      </w:r>
      <w:r>
        <w:rPr/>
        <w:t>䙞㝯</w:t>
      </w:r>
      <w:r>
        <w:rPr/>
        <w:t>Ⳃ</w:t>
      </w:r>
      <w:r>
        <w:rPr/>
        <w:t>飂썊玬唶슥堬扬䰽幁斱䚩扌</w:t>
      </w:r>
      <w:r>
        <w:rPr/>
        <w:t>ⴲ</w:t>
      </w:r>
      <w:r>
        <w:rPr/>
        <w:t>㥭睟㑒갬㔱参㬱⪮쉓怯盂喘弮樭㌷쌷穎穸숰갶兕忍슩⒏</w:t>
      </w:r>
      <w:r>
        <w:rPr/>
        <w:t>ⱟ</w:t>
      </w:r>
      <w:r>
        <w:rPr/>
        <w:t>⼹쉥睘稭告䝌㡮쉎瀊␫⭍敭녳슱츦樯쉖慑顾⽱쉔쉃⪥⩫㑦</w:t>
      </w:r>
      <w:r>
        <w:rPr/>
        <w:t>⡀⩤⭔</w:t>
      </w:r>
      <w:r>
        <w:rPr/>
        <w:t>㉙挣⩆桶敩㤭噕兠䘲乨캮婪쉖☦檥뭅凂顁浫倶녵♃슩䙕䲱뽅䁔娩杔⩩쉉杄䭰숤昹佢題埂幍䵤뽥㯂⬹ꆡ뮩ꍦ슱㉸婩傥枥쉶䳂숱皿</w:t>
      </w:r>
      <w:r>
        <w:rPr/>
        <w:t>ꕵ</w:t>
      </w:r>
      <w:r>
        <w:rPr/>
        <w:t>䳂焨♞썪땙晭쉞䌰쉍摲⬥汰㑟㨴淂숴䠱ꌶ䥰祉䨳乇幄煌恢剕桃周牘睉쉁碥中⫃睾숥晟칳溩煸쉘칏樣쌻</w:t>
      </w:r>
      <w:r>
        <w:rPr/>
        <w:t>⠰</w:t>
      </w:r>
      <w:r>
        <w:rPr/>
        <w:t>捐窡暮</w:t>
      </w:r>
      <w:r>
        <w:rPr/>
        <w:t>꧂</w:t>
      </w:r>
      <w:r>
        <w:rPr/>
        <w:t>扅㜺幭䟂䴩䴲쎡갦杵礩係儩</w:t>
      </w:r>
      <w:r>
        <w:rPr/>
        <w:t>Ⱓ</w:t>
      </w:r>
      <w:r>
        <w:rPr/>
        <w:t>ㅑ棂싂畭捔䨸㍄⥸</w:t>
      </w:r>
      <w:r>
        <w:rPr/>
        <w:t>⠴</w:t>
      </w:r>
      <w:r>
        <w:rPr/>
        <w:t>敖愷扮싃竂䰳깄뭎</w:t>
      </w:r>
      <w:r>
        <w:rPr/>
        <w:t>ꥑ</w:t>
      </w:r>
      <w:r>
        <w:rPr/>
        <w:t>硳㡱☷午䟂〉㤯⥳ぅ</w:t>
      </w:r>
      <w:r>
        <w:rPr/>
        <w:t>Ⱛ</w:t>
      </w:r>
      <w:r>
        <w:rPr/>
        <w:t>싂眸歵ꆬ壂瓍槃땲瑳渭绂檩䠯奋䄸慶쉏쉳딷う㑩䱍䈬氷坱妻⼴ㅘ欴䍌橗绂⩾ꍐ쉩氽娪䩂獵戳乭栬ꥢ䁙㑋剸䙴슮⍣㡟⎘暘␸灲⩦슱僂嚩䴪璣녫助⪘㠰欵땡佟唰恘瑖她扎㪣湠瀳幊䱵ꅌ朳쉭拂쉪搫䄷㍟䥒뭒物惂쉩㥫凂楚湰噌㦩슘걓係</w:t>
      </w:r>
      <w:r>
        <w:rPr/>
        <w:t>ⱈ</w:t>
      </w:r>
      <w:r>
        <w:rPr/>
        <w:t>㕫秂싂湬</w:t>
      </w:r>
      <w:r>
        <w:rPr/>
        <w:t>ꥏ</w:t>
      </w:r>
      <w:r>
        <w:rPr/>
        <w:t>쉨ォ㘳搵⥥䑴䍐ꅈ녟坉坢숸⬯㌴䞘灩娽ㅩ㶮쉯䷍剏䛂幉洪䈪</w:t>
      </w:r>
      <w:r>
        <w:rPr/>
        <w:t>ꥍ</w:t>
      </w:r>
      <w:r>
        <w:rPr/>
        <w:t>㘵㌬춬弭繢䠫硈溣楷掘颿睺䁾䕤㦣䬰祏땯䍾㵶塚겡当煎奧弻숦</w:t>
      </w:r>
      <w:r>
        <w:rPr/>
        <w:t>ꕍ</w:t>
      </w:r>
      <w:r>
        <w:rPr/>
        <w:t>眤䊿枩䲩䋂⩦걌㵂䝮頶砰顤ㄷ䥆轫䝨㇂ꌭ땊ꄪ쉩⹃彠䬯䕄䥟穐毂</w:t>
      </w:r>
      <w:r>
        <w:rPr/>
        <w:t>ꦵꦻ</w:t>
      </w:r>
      <w:r>
        <w:rPr/>
        <w:t>슩厬圮ꍎ슘쉱숶䙗琥ぺ戬潧睠城䃂䳂㣂扢娫⵴为摸摖椯㥬卩숪쉟焣歏</w:t>
      </w:r>
      <w:r>
        <w:rPr/>
        <w:t>ⱅ</w:t>
      </w:r>
      <w:r>
        <w:rPr/>
        <w:t>砣뼨㕹䰪뭧瀴䍳쉙允爺瘥滂⭕</w:t>
      </w:r>
      <w:r>
        <w:rPr/>
        <w:t>⡸</w:t>
      </w:r>
      <w:r>
        <w:rPr/>
        <w:t>䗂㧂䝃</w:t>
      </w:r>
      <w:r>
        <w:rPr/>
        <w:t>ꤻ</w:t>
      </w:r>
      <w:r>
        <w:rPr/>
        <w:t>걀⨨츷㚥넱㈨竎剰䟂俎☽⭺㖵礳┮庮쉥⤪䵆䡰犩䍃〻坆㯍ꅟ㩁</w:t>
      </w:r>
      <w:r>
        <w:rPr/>
        <w:t>ⵘ</w:t>
      </w:r>
      <w:r>
        <w:rPr/>
        <w:t>呁氶뽰㬱㪵⹠</w:t>
      </w:r>
      <w:r>
        <w:rPr/>
        <w:t>⡅</w:t>
      </w:r>
      <w:r>
        <w:rPr/>
        <w:t>땏䔪穰䍑㩵⌰ぱ쉬縸쉊⼣쉣</w:t>
      </w:r>
      <w:r>
        <w:rPr/>
        <w:t>Ⱝ</w:t>
      </w:r>
      <w:r>
        <w:rPr/>
        <w:t>뽈儻懂쉆檬⭣㧃穔潗㷂轉␭곂㑙揂厘濂ꅉ晉狂沮戽嫎쉪⌷쉍ꅫ砲숲깚슏⎣氹偱啣夫㝾祌숩㘰剱㔱⑸稹㌦䬫쵣堵䗂姎穌㔥㬲㈬⩇株堬믂떱㴊캮渵ꥮ儷儽䙎㬪兲朩䅬⭂僂僂ꌹ㉸䊻橭煩䩀㐽䞣갳犩싃楠恒㕡欤怶㑳</w:t>
      </w:r>
      <w:r>
        <w:rPr/>
        <w:t>ⰲ</w:t>
      </w:r>
      <w:r>
        <w:rPr/>
        <w:t>㭒䒬浭梬㭋睯灧䜨穗淍㖘꥕祳ꥨ㪿⑱</w:t>
      </w:r>
      <w:r>
        <w:rPr/>
        <w:t>ꕱ⑯</w:t>
      </w:r>
      <w:r>
        <w:rPr/>
        <w:t>味町┲晒慃썆슥牰뭶쵩倪ㄵ熵磂歚⽈燃璬㮥楶⛂걬ぬ卅숨뾻䒩⬴䥎ㅬ六啰太仂共爻⩧睐繐昦儶刺稪숪쉋浄䚥穠쵪㐩깇歍쉧깑䆮</w:t>
      </w:r>
      <w:r>
        <w:rPr/>
        <w:t>ꥌ⒩</w:t>
      </w:r>
      <w:r>
        <w:rPr/>
        <w:t>䀭迂䩤倵슣晄뭯㘨幈坴쉤⭘睑ꄷ㕚䅶쉄䖵帯㫂迃稽汷瑶믎埂刱캩믂䭡䠻卩䵋禣拂灪楒攴</w:t>
      </w:r>
      <w:r>
        <w:rPr/>
        <w:t>⡀⡙</w:t>
      </w:r>
      <w:r>
        <w:rPr/>
        <w:t>盂暩楊坐㍠督湡癅湲祣䧂걨倵⵨参ꥰ乆⹄ꇂ橊硣䝦⪵匯</w:t>
      </w:r>
      <w:r>
        <w:rPr/>
        <w:t>ⴭ</w:t>
      </w:r>
      <w:r>
        <w:rPr/>
        <w:t>禬係偞䱱塃幗㷂猸숬묶挪倳쉦椹썢弴㐽㉇䬯縱</w:t>
      </w:r>
      <w:r>
        <w:rPr/>
        <w:t>⢿</w:t>
      </w:r>
      <w:r>
        <w:rPr/>
        <w:t>ꅃ쉾申愷㴶と捑걣䁺쉙쉫娳䡫敐彀⼹娣</w:t>
      </w:r>
      <w:r>
        <w:rPr/>
        <w:t>ꤻ</w:t>
      </w:r>
      <w:r>
        <w:rPr/>
        <w:t>㝴♃</w:t>
      </w:r>
      <w:r>
        <w:rPr/>
        <w:t>ꥐ</w:t>
      </w:r>
      <w:r>
        <w:rPr/>
        <w:t>㟍摪梏䰩쉇矂恋楘䜽暡싃㌣㏂昫㋂쉷橪㒣祳䐬砪䴴䘱䭑숬</w:t>
      </w:r>
      <w:r>
        <w:rPr/>
        <w:t>ꦩ</w:t>
      </w:r>
      <w:r>
        <w:rPr/>
        <w:t>䉵곎뽭㩒嫂䉧숫뽄</w:t>
      </w:r>
      <w:r>
        <w:rPr/>
        <w:t>Ⱚ</w:t>
      </w:r>
      <w:r>
        <w:rPr/>
        <w:t>䝰飂朣彠朷拃쵃⌨䥊亿</w:t>
      </w:r>
      <w:r>
        <w:rPr/>
        <w:t>ꔬ</w:t>
      </w:r>
      <w:r>
        <w:rPr/>
        <w:t>䓃숽幂旂漶桒뭡ꍶ☨䈨涏㏂䩷䝾琶</w:t>
      </w:r>
      <w:r>
        <w:rPr/>
        <w:t>ⲵ</w:t>
      </w:r>
      <w:r>
        <w:rPr/>
        <w:t>縨⪱</w:t>
      </w:r>
      <w:r>
        <w:rPr/>
        <w:t>ꔸ</w:t>
      </w:r>
      <w:r>
        <w:rPr/>
        <w:t>兪㭇浴偊⯂㔭晖䄦繫쉐じ毂杪쵈묨廂䚬숰깤ㅹ㈳ㄪ睶〤ꌱ浖坺㐻瀲千</w:t>
      </w:r>
      <w:r>
        <w:rPr/>
        <w:t>ⰲ</w:t>
      </w:r>
      <w:r>
        <w:rPr/>
        <w:t>璮䱫쵑┱猵兞숭當搻顸帹땍ꍧ怫撻㐪䍵潩䱕쉠忂疿瀲䛂瑓洳剆</w:t>
      </w:r>
      <w:r>
        <w:rPr/>
        <w:t>ⰵ</w:t>
      </w:r>
      <w:r>
        <w:rPr/>
        <w:t>ㄶ䝺侩㩀䨤廂䶿뇂傡堩쵪</w:t>
      </w:r>
      <w:r>
        <w:rPr/>
        <w:t>ⱟ</w:t>
      </w:r>
      <w:r>
        <w:rPr/>
        <w:t>쉺橷⚵쉑歙⤵㧎㖵儷灳㵌㉏橒䤥涡㘪祬歉䡈㛂㪥剌埂掘㵘㕡</w:t>
      </w:r>
      <w:r>
        <w:rPr/>
        <w:t>ꕺ</w:t>
      </w:r>
      <w:r>
        <w:rPr/>
        <w:t>⣂</w:t>
      </w:r>
      <w:r>
        <w:rPr/>
        <w:t>㚿睗汎奨灮怣뾣扸汱硇䷂浏ꍙ繩⍯</w:t>
      </w:r>
      <w:r>
        <w:rPr/>
        <w:t>꤫</w:t>
      </w:r>
      <w:r>
        <w:rPr/>
        <w:t>忂䊻摙ꎩ숳깙杭䁗兞偒㕧戵⍌睓녀ꍷ䵄祙뽸䤶䍾㍓㬦뿂㡤畘狂硤㍱쉐㥺䊻슱㵞帴⵱汢祉뿂⭫汞넵䖣䀺깨䚏뽬♒颮䫂㝃剞⚡⨷⍭䱪㩗獲祊杋毂轠圵㠣䏂爰췃ꅁ摹쉯乆䭥愵桘㥋楦䝀梩喡瑴界窣畾␮䭱숶擂剾拂丩䕒싂쉳땐兘愨輬䪮떘㕡態䌯䋂矂潁浧숶촳쉁嘳涻</w:t>
      </w:r>
      <w:r>
        <w:rPr/>
        <w:t>ⶡ</w:t>
      </w:r>
      <w:r>
        <w:rPr/>
        <w:t>㥰䁴쉉⹑瑐橾怊䠷걥熱슩嗎碬숴輯咵损慦卸쵋㖏唺歱愭묵啺姂뽁䁰숮穣䫂䑱╒璻</w:t>
      </w:r>
      <w:r>
        <w:rPr/>
        <w:t>ꤦ⭟</w:t>
      </w:r>
      <w:r>
        <w:rPr/>
        <w:t>썱긲⑏⍤녢畭牰╬呀杰㘭㉐撻価牍䙢♟녏䵑䱣⬯䰲쉈硖彡故晸㭗榵촭捂쵠噒禩숽㋂䄯瘣슥䨱뽸䑓ꄥ〥啥뭮싂悱煘戴嘷瀲㭟뭇㡑䊬ꌮ㝦穹煦╯礥⎥判疻⍃ꏃ녌⩅</w:t>
      </w:r>
      <w:r>
        <w:rPr/>
        <w:t>ⴵ</w:t>
      </w:r>
      <w:r>
        <w:rPr/>
        <w:t>숻츥窣㜮係碮琺㵇ㅩ周桓佈噊睢⤦⩍䣎䔵ꍢ⽪</w:t>
      </w:r>
      <w:r>
        <w:rPr/>
        <w:t>ꔩ</w:t>
      </w:r>
      <w:r>
        <w:rPr/>
        <w:t>濂⦻깆帻⦡숶╤쉭⸱㠱梮⽡뽠⦬ꇂ䀰ꎩ䤳䴪㦻哂灅掘㙣挰捵숺湖㍪촫㑗摪㠪⿂潁佩☺㐵썴⌷入䕯礯瓂汾炥幹楍䑾䡶䥶浊捷㉴䠭곂填슣</w:t>
      </w:r>
      <w:r>
        <w:rPr/>
        <w:t>⣎</w:t>
      </w:r>
      <w:r>
        <w:rPr/>
        <w:t>昶䝘</w:t>
      </w:r>
      <w:r>
        <w:rPr/>
        <w:t>ꥉ♐</w:t>
      </w:r>
      <w:r>
        <w:rPr/>
        <w:t>绂疥ꇂ╣癗㥦㎥愦恸幱㈹싂䱞㨻ꆣ楋杕暿氨䃂</w:t>
      </w:r>
      <w:r>
        <w:rPr/>
        <w:t>ꕂ</w:t>
      </w:r>
      <w:r>
        <w:rPr/>
        <w:t>祡繚䤬奷⽍彈䕃㙺剗</w:t>
      </w:r>
      <w:r>
        <w:rPr/>
        <w:t>⡞</w:t>
      </w:r>
      <w:r>
        <w:rPr/>
        <w:t>顑</w:t>
      </w:r>
      <w:r>
        <w:rPr/>
        <w:t>ⷂ</w:t>
      </w:r>
      <w:r>
        <w:rPr/>
        <w:t>쉺奴䛃䱠畖乯㍙慁⼳灘⼯⺏⤻乌䤤</w:t>
      </w:r>
      <w:r>
        <w:rPr/>
        <w:t>ꤩ</w:t>
      </w:r>
      <w:r>
        <w:rPr/>
        <w:t>싂飂桬睲㉖⍳</w:t>
      </w:r>
      <w:r>
        <w:rPr/>
        <w:t>ⵤ</w:t>
      </w:r>
      <w:r>
        <w:rPr/>
        <w:t>眻╅墥㟂昨憬㗂䲵弤㕸</w:t>
      </w:r>
      <w:r>
        <w:rPr/>
        <w:t>ⵑ</w:t>
      </w:r>
      <w:r>
        <w:rPr/>
        <w:t>晸䷂䌲ꥬ䶘痂</w:t>
      </w:r>
      <w:r>
        <w:rPr/>
        <w:t>Ⳃ</w:t>
      </w:r>
      <w:r>
        <w:rPr/>
        <w:t>厮㔸⨯卍䡙磂棍䙈䡚㥡</w:t>
      </w:r>
      <w:r>
        <w:rPr/>
        <w:t>ꕵ</w:t>
      </w:r>
      <w:r>
        <w:rPr/>
        <w:t>䅴쉀䭈</w:t>
      </w:r>
      <w:r>
        <w:rPr/>
        <w:t>⢘</w:t>
      </w:r>
      <w:r>
        <w:rPr/>
        <w:t>㕠痂쉦䢵嗂ꅄ⩪嘬㬬夤ꥺ䍡㞵剥堯䉎助㍅⥎敾䨴㯂瞩氭㬳⩔ꌹ儦淂㥸何㟃㍓けが㌫썃敱䭫帥숱〈捃癘摰쵍⽚쉎쉕슬慠伦䝨咣塆䫃䬲䉅</w:t>
      </w:r>
      <w:r>
        <w:rPr/>
        <w:t>ꕊ</w:t>
      </w:r>
      <w:r>
        <w:rPr/>
        <w:t>繡氪</w:t>
      </w:r>
      <w:r>
        <w:rPr/>
        <w:t>ꤸ⹷</w:t>
      </w:r>
      <w:r>
        <w:rPr/>
        <w:t>숱椯厩⩱땚㓂乘䅂쉃촸䕋⩁㭍倴炱ꍁ捦烂숵痂쉈뿂塬ꏂ쉊ꍶヂ个瑊쉬䡳灟啣㙥睘轐朴㵎䑑䍘</w:t>
      </w:r>
      <w:r>
        <w:rPr/>
        <w:t>ꕬ</w:t>
      </w:r>
      <w:r>
        <w:rPr/>
        <w:t>䉮䈣櫂⬫猩㛂㵞爫淃礲숥䭍㨥</w:t>
      </w:r>
      <w:r>
        <w:rPr/>
        <w:t>ꤣ⌭</w:t>
      </w:r>
      <w:r>
        <w:rPr/>
        <w:t>八㡒䕃㍩</w:t>
      </w:r>
      <w:r>
        <w:rPr/>
        <w:t>⡎</w:t>
      </w:r>
      <w:r>
        <w:rPr/>
        <w:t>浬䵊㡉㑪</w:t>
      </w:r>
      <w:r>
        <w:rPr/>
        <w:t>⠪</w:t>
      </w:r>
      <w:r>
        <w:rPr/>
        <w:t>乇䍧┹㑇쉎㜽猴碬忂搫䱄渱䡨칑⬸㉉</w:t>
      </w:r>
      <w:r>
        <w:rPr/>
        <w:t>꤯</w:t>
      </w:r>
      <w:r>
        <w:rPr/>
        <w:t>쉖㭗츦䵶慄䵌깱扏䷂뼮㍥捴潪摲㠽坃슡䭠彩䱡⭥㑩넥䉰꧎싎頩偷祖剱⽺椪⑧꥚烂㕃嘬䑍忍捺廂㍦慥캵䍓御꥾㴸땔촫⩋갺匸䩏噭꥞暘浈⯂男楓ꅰ뇃숯光쉳⩚斥걀婏㐱♩ꌦ硖参㵮所倹쉬㑖瘴⮮⨵戰㑚佡갦</w:t>
      </w:r>
      <w:r>
        <w:rPr/>
        <w:t>ꕦ⪘</w:t>
      </w:r>
      <w:r>
        <w:rPr/>
        <w:t>⣂</w:t>
      </w:r>
      <w:r>
        <w:rPr/>
        <w:t>ꥭ㔪伊慐兇殥⿂슩䯂</w:t>
      </w:r>
      <w:r>
        <w:rPr/>
        <w:t>⢘</w:t>
      </w:r>
      <w:r>
        <w:rPr/>
        <w:t>껎䁲㥈怫</w:t>
      </w:r>
      <w:r>
        <w:rPr/>
        <w:t>⠥</w:t>
      </w:r>
      <w:r>
        <w:rPr/>
        <w:t>㣂㙦楏</w:t>
      </w:r>
      <w:r>
        <w:rPr/>
        <w:t>⡡</w:t>
      </w:r>
      <w:r>
        <w:rPr/>
        <w:t>煰欽</w:t>
      </w:r>
      <w:r>
        <w:rPr/>
        <w:t>ꗂ</w:t>
      </w:r>
      <w:r>
        <w:rPr/>
        <w:t>偌媩숥禡福セ栴婃⍧䰱숨湈숳싂晦⸰灃ꏂ뭉噢乥戲㢻쉊坈婲洤勂䩤杘湺䵲녪ꍹ轶㬽淂쉔轭츴輰䊵⤰뽸⑲盂堸甯㵢奈䅪⹧扅䍸떥欸殱㩈숣쉃쉀渱焪깒杨睩䕰㨪⥣䱚偵ꆬ样숮䞻撱쉘呵슩獸桅</w:t>
      </w:r>
      <w:r>
        <w:rPr/>
        <w:t>Ⳃ⫂</w:t>
      </w:r>
      <w:r>
        <w:rPr/>
        <w:t>徘⬩潊䉋枱쵍椤䷂슮</w:t>
      </w:r>
      <w:r>
        <w:rPr/>
        <w:t>ⵚ</w:t>
      </w:r>
      <w:r>
        <w:rPr/>
        <w:t>䭱</w:t>
      </w:r>
      <w:r>
        <w:rPr/>
        <w:t>⡪</w:t>
      </w:r>
      <w:r>
        <w:rPr/>
        <w:t>䭩啓〥</w:t>
      </w:r>
      <w:r>
        <w:rPr/>
        <w:t>ꦮ</w:t>
      </w:r>
      <w:r>
        <w:rPr/>
        <w:t>슱毂ꥤ긩噗牌╧깂</w:t>
      </w:r>
      <w:r>
        <w:rPr/>
        <w:t>ⱂ</w:t>
      </w:r>
      <w:r>
        <w:rPr/>
        <w:t>汒⽶쉟湅</w:t>
      </w:r>
      <w:r>
        <w:rPr/>
        <w:t>ⷃ</w:t>
      </w:r>
      <w:r>
        <w:rPr/>
        <w:t>癗䱣숮⹍䕬畘갸晘唶싃ꥲ堹䐭书</w:t>
      </w:r>
      <w:r>
        <w:rPr/>
        <w:t>⡤</w:t>
      </w:r>
      <w:r>
        <w:rPr/>
        <w:t>ꔻ</w:t>
      </w:r>
      <w:r>
        <w:rPr/>
        <w:t>幍卍숤䝕割㑪뽯䋂䈬뽢䝌䨩弻⑗䐵䵁䱇䡕匩秂堲轭憬头燂䥁䱘䕖婍㈳</w:t>
      </w:r>
      <w:r>
        <w:rPr/>
        <w:t>꧂</w:t>
      </w:r>
      <w:r>
        <w:rPr/>
        <w:t>畞痂硂</w:t>
      </w:r>
      <w:r>
        <w:rPr/>
        <w:t>꧂</w:t>
      </w:r>
      <w:r>
        <w:rPr/>
        <w:t>㈷䁍割쉶</w:t>
      </w:r>
      <w:r>
        <w:rPr/>
        <w:t>ꤪ</w:t>
      </w:r>
      <w:r>
        <w:rPr/>
        <w:t>㪱╂㡑⩇潩梵┯䤷㩰轚獣灎浨昲氤</w:t>
      </w:r>
      <w:r>
        <w:rPr/>
        <w:t>ꕎ</w:t>
      </w:r>
      <w:r>
        <w:rPr/>
        <w:t>瞥뾱쉑媩⫂⽠㡕幁㑵焮㜱⌵싂飃뼹繳걑싂䝩转ぞ깑〭額㈤쉧瑹갽澥暩嘸偠㩯㭊支┵</w:t>
      </w:r>
      <w:r>
        <w:rPr/>
        <w:t>ꤣ</w:t>
      </w:r>
      <w:r>
        <w:rPr/>
        <w:t>愦圣伺䎘空窥繈♗倸畋녗汙曂汰癸摑㫃恾㈰숱㑖</w:t>
      </w:r>
      <w:r>
        <w:rPr/>
        <w:t>ꔶ</w:t>
      </w:r>
      <w:r>
        <w:rPr/>
        <w:t>䅢癄䑲彊剑⸥椰칲♓⑧祶껂瓂湪夯票䑎⑚滂煁弦겿䐺剋矂⹹晪係哂䁸깵砫参</w:t>
      </w:r>
      <w:r>
        <w:rPr/>
        <w:t>ꕎ</w:t>
      </w:r>
      <w:r>
        <w:rPr/>
        <w:t>瓂</w:t>
      </w:r>
      <w:r>
        <w:rPr/>
        <w:t>ꤪ</w:t>
      </w:r>
      <w:r>
        <w:rPr/>
        <w:t>㢥㞿쉢〮湙㥍幇칠䐬礰慮䍤枥䡭剞䋂☺眸쉸琶帰爺斱楴㍰䭋娣䅡쎥潶䔵傿積</w:t>
      </w:r>
      <w:r>
        <w:rPr/>
        <w:t>ꕳ</w:t>
      </w:r>
      <w:r>
        <w:rPr/>
        <w:t>䍵ꍰ滎䈬습뗃捱⨷⬭秎숳掻彣㩪⑂䬺洣䩶敶煴狃㥞桡畐슩嘥쉏촪擂濂䉖畫免㋂㫂䵌䇂</w:t>
      </w:r>
      <w:r>
        <w:rPr/>
        <w:t>ꕲ</w:t>
      </w:r>
      <w:r>
        <w:rPr/>
        <w:t>丸玥匦啗깮盂</w:t>
      </w:r>
      <w:r>
        <w:rPr/>
        <w:t>ⶻ</w:t>
      </w:r>
      <w:r>
        <w:rPr/>
        <w:t>ⱞ</w:t>
      </w:r>
      <w:r>
        <w:rPr/>
        <w:t>祄㩊硔扁쉩쉚熏쵲喘䒿</w:t>
      </w:r>
      <w:r>
        <w:rPr/>
        <w:t>ⷂ</w:t>
      </w:r>
      <w:r>
        <w:rPr/>
        <w:t>撵</w:t>
      </w:r>
      <w:r>
        <w:rPr/>
        <w:t>ꤽ</w:t>
      </w:r>
      <w:r>
        <w:rPr/>
        <w:t>祐쉙갶긹窵噭灺⭎祖硨瘯颣䊬䍨别</w:t>
      </w:r>
      <w:r>
        <w:rPr/>
        <w:t>⢘</w:t>
      </w:r>
      <w:r>
        <w:rPr/>
        <w:t>秂煀䠲灮㮬悱⸵坎칺䁟䀥啕扇儴愸</w:t>
      </w:r>
      <w:r>
        <w:rPr/>
        <w:t>⡒</w:t>
      </w:r>
      <w:r>
        <w:rPr/>
        <w:t>别特䶥슻䱒湀䒵偹䥀싃컂惂坌슏숣渣竂㵗⸲椶䢮춿</w:t>
      </w:r>
      <w:r>
        <w:rPr/>
        <w:t>ꔥ</w:t>
      </w:r>
      <w:r>
        <w:rPr/>
        <w:t>Ɒ</w:t>
      </w:r>
      <w:r>
        <w:rPr/>
        <w:t>挥⽎䝹暥䬨⹕懂㥢⥂䡞奍䑾ꍑ睇㟂㥏뭷扸䁠뭟⧂獤潀䎩䩊㍊散䁅坹♥剑⬽楨榮㍩圣牭쉳打磂⪏刨瓂슩墣⽸⪩㴺쉊戥⧂䩒깚쉳깅呏啴捎嘰恆煭</w:t>
      </w:r>
      <w:r>
        <w:rPr/>
        <w:t>ꦵ</w:t>
      </w:r>
      <w:r>
        <w:rPr/>
        <w:t>煀긊ꅅ䑚䔳倴㉃䉨咏⑏嫍쉗녣⧂昹顡恆쉊ㅙ窣悥⹲㭲ぬ䋂묻㇂扮⥪</w:t>
      </w:r>
      <w:r>
        <w:rPr/>
        <w:t>ꕐ</w:t>
      </w:r>
      <w:r>
        <w:rPr/>
        <w:t>擂䜣녶ガ숻䈩⍰ㅊ뿂繷绍▿쵉欳</w:t>
      </w:r>
      <w:r>
        <w:rPr/>
        <w:t>⡂</w:t>
      </w:r>
      <w:r>
        <w:rPr/>
        <w:t>ꤰ⸪</w:t>
      </w:r>
      <w:r>
        <w:rPr/>
        <w:t>䬪쉙洦乥</w:t>
      </w:r>
      <w:r>
        <w:rPr/>
        <w:t>ꕕ</w:t>
      </w:r>
      <w:r>
        <w:rPr/>
        <w:t>欣䬰咥佱⾮亥畦䍏ꍱ㬷浴樫擂⪿埂⩘剦庘䡂</w:t>
      </w:r>
      <w:r>
        <w:rPr/>
        <w:t>ⵧ</w:t>
      </w:r>
      <w:r>
        <w:rPr/>
        <w:t>숪〦</w:t>
      </w:r>
      <w:r>
        <w:rPr/>
        <w:t>ⰺ</w:t>
      </w:r>
      <w:r>
        <w:rPr/>
        <w:t>㩸</w:t>
      </w:r>
      <w:r>
        <w:rPr/>
        <w:t>ⱓ</w:t>
      </w:r>
      <w:r>
        <w:rPr/>
        <w:t>恠灭頪䀬䴺㍔깰種</w:t>
      </w:r>
      <w:r>
        <w:rPr/>
        <w:t>ꕮ</w:t>
      </w:r>
      <w:r>
        <w:rPr/>
        <w:t>梮畯湙⬰繖獕捶橢뿎摭䆥䆿⹫剔䷂癖抱ㄴ䠯숲硙㝺쉡ꍄ䑴⭃䏂睰䓂딪癩噉䥖뭏</w:t>
      </w:r>
      <w:r>
        <w:rPr/>
        <w:t>ꤹ</w:t>
      </w:r>
      <w:r>
        <w:rPr/>
        <w:t>㈩洲弪䐸Ⓜ⌺㑖䀲恬䐵╹슮숷剤⑵꺿抬넥쉰嘷⩰䙬땅顇╳㕮汩䙰淍뭣⭞䥣⨪圭嘯</w:t>
      </w:r>
      <w:r>
        <w:rPr/>
        <w:t>ⱓ</w:t>
      </w:r>
      <w:r>
        <w:rPr/>
        <w:t>呓晣浕⫂祁췂獈氪♖妬枵䆏㨸䃂䰣偯⎻⥹⥩奾攷갶</w:t>
      </w:r>
      <w:r>
        <w:rPr/>
        <w:t>꧍</w:t>
      </w:r>
      <w:r>
        <w:rPr/>
        <w:t>쉩瘪愳⽚呦</w:t>
      </w:r>
      <w:r>
        <w:rPr/>
        <w:t>⡨</w:t>
      </w:r>
      <w:r>
        <w:rPr/>
        <w:t>㈴癳慦䅢ㆡㄻ䕱䡡쉚ꎘ怽⨩楀愩儹漲恎煦時幫䗃쉡뾻䑶⬻椯玬偳昣地浺殘⨪䇎ꏂ곂儷㉩慱㠪♋㜯畯幦着憱쉵ね걎捌咿朩䀣熻썬ㅣ싍㑀䔪汄杄㎬쏂</w:t>
      </w:r>
      <w:r>
        <w:rPr/>
        <w:t>⡹</w:t>
      </w:r>
      <w:r>
        <w:rPr/>
        <w:t>繚倶㑞ㅃ丶佦뼺乙噸煯咩㡥彔녑顨䒣妬穁揂坣礽捸떻檥ꥳ䃂匫♕㙋⒬뽦㝵硤愺㐽昫煢嚘顦㪻뇂⍂汲䐰濂䤫숽⩔䌱</w:t>
      </w:r>
      <w:r>
        <w:rPr/>
        <w:t>ꔮ</w:t>
      </w:r>
      <w:r>
        <w:rPr/>
        <w:t>忂쉥</w:t>
      </w:r>
      <w:r>
        <w:rPr/>
        <w:t>ꤽ</w:t>
      </w:r>
      <w:r>
        <w:rPr/>
        <w:t>싃垿㴩䖿櫎櫂䕓栲㑦⻂椬쉸䵲坴犻습啎捰䝡唦⭰㉧晢塶⴫</w:t>
      </w:r>
      <w:r>
        <w:rPr/>
        <w:t>⡰</w:t>
      </w:r>
      <w:r>
        <w:rPr/>
        <w:t>ꍕ⸥剤忂牚䝨癩껂슮걦䖿숻䮱㵖䐰㤺愪儣溩깞橯숫煩曂쉗塊㍈幱⥺⸤轈参擂乍㝃뾬☷辡</w:t>
      </w:r>
      <w:r>
        <w:rPr/>
        <w:t>ꦵ</w:t>
      </w:r>
      <w:r>
        <w:rPr/>
        <w:t>仂㜦⨦㝶䒮浏碘슘싂긲⹡畳㙞쉈</w:t>
      </w:r>
      <w:r>
        <w:rPr/>
        <w:t>⠽⪱</w:t>
      </w:r>
      <w:r>
        <w:rPr/>
        <w:t>䌷길滂숷䯃㎿䵁牄䨥匪㵂刮㝦쉥츫仂쉪⍮ㅄ坢啵녪暿兡懂助⭪畳噃迂⍅卋㙂墩昸뾘걎㴦싂䈸䱎眸恑ㅣ彷捳獯⭃常頫捄쉄䕭䉊썳췂䝠ꄶ搣䝸䐲䪻썴皘㨵땆ꅷ繟煺䣂⏂㴰䌽狃溿矂ヂ磂쉔쉐嘯</w:t>
      </w:r>
      <w:r>
        <w:rPr/>
        <w:t>ꖬ</w:t>
      </w:r>
      <w:r>
        <w:rPr/>
        <w:t>攰㣍⽌噩熿氣此곂⼶⻂頪⍹䠴厮慠㓂뇂煍䉦⹆䠷䇂⹨炣㕡㚡噱녁珂ㅹ</w:t>
      </w:r>
      <w:r>
        <w:rPr/>
        <w:t>ꔦ</w:t>
      </w:r>
      <w:r>
        <w:rPr/>
        <w:t>㍢懂묻⒘㥅▿ꄩ敐겥汦칬숬</w:t>
      </w:r>
      <w:r>
        <w:rPr/>
        <w:t>Ⱚ</w:t>
      </w:r>
      <w:r>
        <w:rPr/>
        <w:t>漥涿湧䴊嘩㑒㜻ꄵ</w:t>
      </w:r>
      <w:r>
        <w:rPr/>
        <w:t>ⵂ</w:t>
      </w:r>
      <w:r>
        <w:rPr/>
        <w:t>쌮</w:t>
      </w:r>
      <w:r>
        <w:rPr/>
        <w:t>⡤</w:t>
      </w:r>
      <w:r>
        <w:rPr/>
        <w:t>瘣걥⾱쉔⴬☥恨䀪꥘쉥琨㗂畲畲㕙숲纩橎扲쉆倪㝳㏎搪䫍쉢坆夽桚丨걦㩖轐⬰溬⫂ꅊ恟佂卌䀺睩梵㡵ꅡ딶迂싂㩑嗂〯䔲煡况横䮿땹睡⧂婃獵㡯䝰⿍㩠纣⑟묹䬱⍉㬵頶偹⑭㭔</w:t>
      </w:r>
      <w:r>
        <w:rPr/>
        <w:t>꤬</w:t>
      </w:r>
      <w:r>
        <w:rPr/>
        <w:t>桥땴⑇</w:t>
      </w:r>
      <w:r>
        <w:rPr/>
        <w:t>ꖿ</w:t>
      </w:r>
      <w:r>
        <w:rPr/>
        <w:t>主砹쉀䅔係␸撩泂片擂株杄㓂浣ㄱ쵭⹹䍳棂匹敮浯懎</w:t>
      </w:r>
      <w:r>
        <w:rPr/>
        <w:t>ⱪ⑭</w:t>
      </w:r>
      <w:r>
        <w:rPr/>
        <w:t>椩呐㥅䱇칲倭슱㕴泂</w:t>
      </w:r>
      <w:r>
        <w:rPr/>
        <w:t>ꔳ</w:t>
      </w:r>
      <w:r>
        <w:rPr/>
        <w:t>槂㚡㖘壂瑬咮䬪</w:t>
      </w:r>
      <w:r>
        <w:rPr/>
        <w:t>⣂</w:t>
      </w:r>
      <w:r>
        <w:rPr/>
        <w:t>㛂斥繕呩숰㨲</w:t>
      </w:r>
      <w:r>
        <w:rPr/>
        <w:t>ⵐ䷍</w:t>
      </w:r>
      <w:r>
        <w:rPr/>
        <w:t>싂쉱䵥㥑쉫獺䥰ꇂ䐬弹塶⽢丬堣獭忂꤮否䍳䆏㡣瑣ꍳ</w:t>
      </w:r>
      <w:r>
        <w:rPr/>
        <w:t>ⶣ</w:t>
      </w:r>
      <w:r>
        <w:rPr/>
        <w:t>辵燂矂쉺쵑䔭쉱䙱㝂榏庩ꅢ猺䜰捣楃焪⨽犡獦䵞┺⹩촶怦㨴㉯쉶⨺捫싃䅹㒵㵶撱䑨畕</w:t>
      </w:r>
      <w:r>
        <w:rPr/>
        <w:t>ꥑ</w:t>
      </w:r>
      <w:r>
        <w:rPr/>
        <w:t>슩幈䈳慒彞乌⮵</w:t>
      </w:r>
      <w:r>
        <w:rPr/>
        <w:t>⡃♔</w:t>
      </w:r>
      <w:r>
        <w:rPr/>
        <w:t>쉟湒쉤盂橫㙂싍晸㙯洭揎⍳煑憵迂䞏㝪䎘ꌳ걺╚䅀疩番潶彌춘</w:t>
      </w:r>
      <w:r>
        <w:rPr/>
        <w:t>Ⳃ</w:t>
      </w:r>
      <w:r>
        <w:rPr/>
        <w:t>ꥣㄦ㪵䉾氯㕰瘤怪啇乬ꍵ㎬쉎吤⤲</w:t>
      </w:r>
      <w:r>
        <w:rPr/>
        <w:t>⡺⡟</w:t>
      </w:r>
      <w:r>
        <w:rPr/>
        <w:t>剬쉺숬㍧싃</w:t>
      </w:r>
      <w:r>
        <w:rPr/>
        <w:t>ꗂ</w:t>
      </w:r>
      <w:r>
        <w:rPr/>
        <w:t>ꥪ썉灖</w:t>
      </w:r>
      <w:r>
        <w:rPr/>
        <w:t>ⱱ◂</w:t>
      </w:r>
      <w:r>
        <w:rPr/>
        <w:t>㠸敚煒娤쉦皱忂盂숷盂놮ꌶ娸침걹쉗䩶쉗䶣仂숺슏潳幌䎥䕃䌩瑨繬ꍂ揍⵳</w:t>
      </w:r>
      <w:r>
        <w:rPr/>
        <w:t>꧂</w:t>
      </w:r>
      <w:r>
        <w:rPr/>
        <w:t>仂쉱䉦椺숪剁彩쉚쉩桓䲣䐳ꌭ</w:t>
      </w:r>
      <w:r>
        <w:rPr/>
        <w:t>ꕒ</w:t>
      </w:r>
      <w:r>
        <w:rPr/>
        <w:t>穘⩆⩗勂澥⹠㔭䒿瞻嘪㭺棂썠䊩䇂㫂牙婲䚩딥䩓伭컂⎣숭㭆呣</w:t>
      </w:r>
      <w:r>
        <w:rPr/>
        <w:t>⡥</w:t>
      </w:r>
      <w:r>
        <w:rPr/>
        <w:t>쉱奃㡖ꄫꍁ䣂⹈╆ꆩ䷂싂⥖卆佭쉚頱掣쵈伭ㅮ摠슱奕쉑睩뾿䗍쉢쉡숵숵㡙䘳䡢♇汾湘㕚⩓쉵싍츤穚煪䉚⩺噖乓摴敕彔⪿穣飂</w:t>
      </w:r>
      <w:r>
        <w:rPr/>
        <w:t>ⱄ</w:t>
      </w:r>
      <w:r>
        <w:rPr/>
        <w:t>㯃頶潈憣쵡쉶</w:t>
      </w:r>
      <w:r>
        <w:rPr/>
        <w:t>ꥅ</w:t>
      </w:r>
      <w:r>
        <w:rPr/>
        <w:t>䍆轏</w:t>
      </w:r>
      <w:r>
        <w:rPr/>
        <w:t>Ⳃ</w:t>
      </w:r>
      <w:r>
        <w:rPr/>
        <w:t>撩쉙䲿位漽棂潆숫㝘輩䈪猬しꄣ㌺</w:t>
      </w:r>
      <w:r>
        <w:rPr/>
        <w:t>ⰺ</w:t>
      </w:r>
      <w:r>
        <w:rPr/>
        <w:t>숥⶿户乓湑</w:t>
      </w:r>
      <w:r>
        <w:rPr/>
        <w:t>ⵎ</w:t>
      </w:r>
      <w:r>
        <w:rPr/>
        <w:t>䉐㢣㯍㫂瀩ꅙ坩浆渤䅵湹䒩炵䥶⽤♮쉢扉묲慵ご촤䲩匮枩灅䤺쉣♥⎘䩢╴娮睚婫♾烂廂⑕慡</w:t>
      </w:r>
      <w:r>
        <w:rPr/>
        <w:t>⡓</w:t>
      </w:r>
      <w:r>
        <w:rPr/>
        <w:t>佯灈䥳啵㭤㶘⵾䄥䳂㜪㍫┰┽飂偮ㅢ㑁䔩⵴呔녙圦</w:t>
      </w:r>
      <w:r>
        <w:rPr/>
        <w:t>ⵀ</w:t>
      </w:r>
      <w:r>
        <w:rPr/>
        <w:t>頴㡹䝄啇⎵璬䝔䮩畵幩ꥲ埂棂婘⽹堪撘䏂䬽硩戊攷彶坟哃㥡䝇䅋녣⼵㥁</w:t>
      </w:r>
      <w:r>
        <w:rPr/>
        <w:t>ⵍ</w:t>
      </w:r>
      <w:r>
        <w:rPr/>
        <w:t>汈⩤杲櫍䱡汣眨楂뽦⌦</w:t>
      </w:r>
      <w:r>
        <w:rPr/>
        <w:t>ꔴ</w:t>
      </w:r>
      <w:r>
        <w:rPr/>
        <w:t>숦硉㗂뭡堪竂</w:t>
      </w:r>
      <w:r>
        <w:rPr/>
        <w:t>ⶻ</w:t>
      </w:r>
      <w:r>
        <w:rPr/>
        <w:t>乢盂⤨帷☸쌦儸쉡⨪噾燂⭾⥞癐⤸焳盂塁墬㚿⺡浩䝨⬥</w:t>
      </w:r>
      <w:r>
        <w:rPr/>
        <w:t>ꤤ</w:t>
      </w:r>
      <w:r>
        <w:rPr/>
        <w:t>操숦</w:t>
      </w:r>
      <w:r>
        <w:rPr/>
        <w:t>ꕏ</w:t>
      </w:r>
      <w:r>
        <w:rPr/>
        <w:t>䑳깫漱싂칯䝏ꄨ㴪氰涏㕘믂⭹顁⼹顕摯暩뿂쉙ꍇ庣搽㡒畧녖呡忂</w:t>
      </w:r>
      <w:r>
        <w:rPr/>
        <w:t>ꖥ</w:t>
      </w:r>
      <w:r>
        <w:rPr/>
        <w:t>扯湺捇⹣䥘㗂슣䥲</w:t>
      </w:r>
      <w:r>
        <w:rPr/>
        <w:t>꥓</w:t>
      </w:r>
      <w:r>
        <w:rPr/>
        <w:t>슻癇啵唬㙌╳晳䡂쵫硋桂ㅘ癡晏⍴ꅔ</w:t>
      </w:r>
      <w:r>
        <w:rPr/>
        <w:t>ⱋ</w:t>
      </w:r>
      <w:r>
        <w:rPr/>
        <w:t>㕚䐸㩩斏땙瑤偾奦瑆</w:t>
      </w:r>
      <w:r>
        <w:rPr/>
        <w:t>ⵯ</w:t>
      </w:r>
      <w:r>
        <w:rPr/>
        <w:t>塴穕</w:t>
      </w:r>
      <w:r>
        <w:rPr/>
        <w:t>ⱪ</w:t>
      </w:r>
      <w:r>
        <w:rPr/>
        <w:t>怤䅶滍斩㉚ꎏ㨩浚습칖摭㬣睘漭埂걕긲뭲梵䬭</w:t>
      </w:r>
      <w:r>
        <w:rPr/>
        <w:t>ⲏ⹾</w:t>
      </w:r>
      <w:r>
        <w:rPr/>
        <w:t>ㄥ쉂兰䑵彾硴剱ꥧ瑤瑲昳⒬伸浡</w:t>
      </w:r>
      <w:r>
        <w:rPr/>
        <w:t>ꦮ⍸</w:t>
      </w:r>
      <w:r>
        <w:rPr/>
        <w:t>绂ꍇ〮售ꥸ䝋⑅獩䴶⸶</w:t>
      </w:r>
      <w:r>
        <w:rPr/>
        <w:t>ꗎ</w:t>
      </w:r>
      <w:r>
        <w:rPr/>
        <w:t>淂쉢嘺␯쉺恣쉞䵔慄㤱꺡焳庿䉪䘸啹汏氮敤怶体ꥡ嘥摡쉾숱澣썅슩䥍硉䇂깈䥚⽞扑쉫僂浧쏂玿个奃쉇뭄䏎剱쉗췂時㘷</w:t>
      </w:r>
      <w:r>
        <w:rPr/>
        <w:t>⠯</w:t>
      </w:r>
      <w:r>
        <w:rPr/>
        <w:t>啮</w:t>
      </w:r>
      <w:r>
        <w:rPr/>
        <w:t>⡔⣂</w:t>
      </w:r>
      <w:r>
        <w:rPr/>
        <w:t>䌰⤹顏쉇淃</w:t>
      </w:r>
      <w:r>
        <w:rPr/>
        <w:t>꧂</w:t>
      </w:r>
      <w:r>
        <w:rPr/>
        <w:t>뭠曂③栺晔묤狂㡭楄愴转</w:t>
      </w:r>
      <w:r>
        <w:rPr/>
        <w:t>ⰽ</w:t>
      </w:r>
      <w:r>
        <w:rPr/>
        <w:t>灭摀䏎囂숭쉈繅ㄫ넲摇熩㕳㤱⩕彖⴩焤슿䓂⎿䢩啟㜹皡兊獓⩭싂쉱걶佱硸剕</w:t>
      </w:r>
      <w:r>
        <w:rPr/>
        <w:t>ꔰ</w:t>
      </w:r>
      <w:r>
        <w:rPr/>
        <w:t>歊啯楊</w:t>
      </w:r>
      <w:r>
        <w:rPr/>
        <w:t>ⲩ</w:t>
      </w:r>
      <w:r>
        <w:rPr/>
        <w:t>䕙敒㨤쵫㐻㍉쉁扔敟쉑촩两⸲冱䥕숬ꇂ係숽쉐㤹䢡쉠䝷⨹ꅑꍨ⌦枡䵾숷䭈碱쉀Ⓝ</w:t>
      </w:r>
      <w:r>
        <w:rPr/>
        <w:t>ꦥ</w:t>
      </w:r>
      <w:r>
        <w:rPr/>
        <w:t>輯ㅅ湮㍉겵쉦</w:t>
      </w:r>
      <w:r>
        <w:rPr/>
        <w:t>Ⳃ</w:t>
      </w:r>
      <w:r>
        <w:rPr/>
        <w:t>偸盂㍋煡梱뇂숬炱汳撻⬫慎祸ガ</w:t>
      </w:r>
      <w:r>
        <w:rPr/>
        <w:t>꧂</w:t>
      </w:r>
      <w:r>
        <w:rPr/>
        <w:t>婊㌷繶긳♥倣썘砮桺㈣</w:t>
      </w:r>
      <w:r>
        <w:rPr/>
        <w:t>ꗎ</w:t>
      </w:r>
      <w:r>
        <w:rPr/>
        <w:t>稨㞘㦡竃䉉狂⾩ㄳ䓍䕰</w:t>
      </w:r>
      <w:r>
        <w:rPr/>
        <w:t>ꔺ</w:t>
      </w:r>
      <w:r>
        <w:rPr/>
        <w:t>狂䲬⑇갩啇睨싂ㄹ捯⨳㯂彐呎뭣ㄨ漱斣刭橳瓂庿⭹쉷땇祮䘭쉚䩶☷烂쉋숬戤圭䀤景쉑杔쉟䥾㝋殮䪘㴣猣쵰쉔쉷숩傏</w:t>
      </w:r>
      <w:r>
        <w:rPr/>
        <w:t>Ⱝ</w:t>
      </w:r>
      <w:r>
        <w:rPr/>
        <w:t>䵖琦剚ꍀ傡ㅹ⏂晏欯恤</w:t>
      </w:r>
      <w:r>
        <w:rPr/>
        <w:t>ꥋ</w:t>
      </w:r>
      <w:r>
        <w:rPr/>
        <w:t>⠬</w:t>
      </w:r>
      <w:r>
        <w:rPr/>
        <w:t>倦眸╃汃</w:t>
      </w:r>
      <w:r>
        <w:rPr/>
        <w:t>ꕭ</w:t>
      </w:r>
      <w:r>
        <w:rPr/>
        <w:t>擃䁒깂䉶㧂㔴䞻庿ꍢ⵮칦稷辱操ぇ滂⍤䝈き灊穞뽟繫ꄤ㩔䛂㡥⩥䈷潡㡋쌲⬽쉨枱</w:t>
      </w:r>
      <w:r>
        <w:rPr/>
        <w:t>ⱖ</w:t>
      </w:r>
      <w:r>
        <w:rPr/>
        <w:t>婐쉺䗃⽵橍</w:t>
      </w:r>
      <w:r>
        <w:rPr/>
        <w:t>ⲿ</w:t>
      </w:r>
      <w:r>
        <w:rPr/>
        <w:t>㭤涘亏乲欭录啡䈦곂㕯㯂㙥땍쉇숴揂썹䶬儳氯⑀共䡰</w:t>
      </w:r>
      <w:r>
        <w:rPr/>
        <w:t>ꤸ</w:t>
      </w:r>
      <w:r>
        <w:rPr/>
        <w:t>秂琺価桅⨵䩚煯꺿㑬쉍</w:t>
      </w:r>
      <w:r>
        <w:rPr/>
        <w:t>⢵</w:t>
      </w:r>
      <w:r>
        <w:rPr/>
        <w:t>剈䄊佉矂弮绂慨㘮奓䁳栺쵲區瀯슡㴲材싂쉵䘻嚣썁</w:t>
      </w:r>
      <w:r>
        <w:rPr/>
        <w:t>ⱌ</w:t>
      </w:r>
      <w:r>
        <w:rPr/>
        <w:t>ꎣ㠫쉮㭵潆兒㖬뽱䅅呱側ꅈ⯂幮긥捱慺偙</w:t>
      </w:r>
      <w:r>
        <w:rPr/>
        <w:t>ⱀ</w:t>
      </w:r>
      <w:r>
        <w:rPr/>
        <w:t>獃䄪ㅯ㕌쉱㠽⸪䐳璵琨弣烍唦䴯䙥</w:t>
      </w:r>
      <w:r>
        <w:rPr/>
        <w:t>ꦱ</w:t>
      </w:r>
      <w:r>
        <w:rPr/>
        <w:t>ꅞ숱亣㈳杨</w:t>
      </w:r>
      <w:r>
        <w:rPr/>
        <w:t>ꖡ</w:t>
      </w:r>
      <w:r>
        <w:rPr/>
        <w:t>䕴琣딺䃃瑯淂䣂싂娲⩸佯䄲⍓奋恔織╗占绎⩭焯슩䶣䬽業犘┷㜰㖡꺬瞩䍹䯂䅶ꅹ쏂繆割娳</w:t>
      </w:r>
      <w:r>
        <w:rPr/>
        <w:t>ⵁ⨹⭢</w:t>
      </w:r>
      <w:r>
        <w:rPr/>
        <w:t>淂ꌶ硔朲䣂䢥顯眻䙖㠻癪佫⌴쉋⯂⚻憵숳壂쎩㡷㭔⑨쉞竂꥔丫</w:t>
      </w:r>
      <w:r>
        <w:rPr/>
        <w:t>ⷂ</w:t>
      </w:r>
      <w:r>
        <w:rPr/>
        <w:t>洳䄭</w:t>
      </w:r>
      <w:r>
        <w:rPr/>
        <w:t>꧍ⵕ</w:t>
      </w:r>
      <w:r>
        <w:rPr/>
        <w:t>䐱乌䝓ꍢ쉞슥侮깸ꥡ噭녕쉀⍢䲬싂奯䕃㞱⫃呥湪⭁爩䉞</w:t>
      </w:r>
      <w:r>
        <w:rPr/>
        <w:t>ꔬ</w:t>
      </w:r>
      <w:r>
        <w:rPr/>
        <w:t>䨫惂⨫䉫唪숲塭顨숺穈轑숺♫捉滂弽</w:t>
      </w:r>
      <w:r>
        <w:rPr/>
        <w:t>ꕋ⌹</w:t>
      </w:r>
      <w:r>
        <w:rPr/>
        <w:t>ꍱ</w:t>
      </w:r>
      <w:r>
        <w:rPr/>
        <w:t>ꕫ</w:t>
      </w:r>
      <w:r>
        <w:rPr/>
        <w:t>쌲⥙숦摣䝃㩌䝓</w:t>
      </w:r>
      <w:r>
        <w:rPr/>
        <w:t>ⱐ</w:t>
      </w:r>
      <w:r>
        <w:rPr/>
        <w:t>쵌⾥啬佨⨻껂幋䙬堯ざ晥畵䉭⩹㭏伯汓妩瑑特䴵䙈⥺㵇䡭囂㙉㑌⤸塊喣숱慱䁈뿂匹⹑瞻歺噤䉸ꄶ▩쉶啬飂쉪긻䅆磂</w:t>
      </w:r>
      <w:r>
        <w:rPr/>
        <w:t>ꔷ</w:t>
      </w:r>
      <w:r>
        <w:rPr/>
        <w:t>숪쉎慧숱</w:t>
      </w:r>
      <w:r>
        <w:rPr/>
        <w:t>ꤦ</w:t>
      </w:r>
      <w:r>
        <w:rPr/>
        <w:t>㟃枩畧拂䙺䘤캩繓㜫ꌮ嚏促潍縨䐴吹</w:t>
      </w:r>
      <w:r>
        <w:rPr/>
        <w:t>꧂</w:t>
      </w:r>
      <w:r>
        <w:rPr/>
        <w:t>甹츨娪樷顋怭㴹㔲姂汖畋祔穁㕤㦩츷䙰기燃</w:t>
      </w:r>
      <w:r>
        <w:rPr/>
        <w:t>⡯</w:t>
      </w:r>
      <w:r>
        <w:rPr/>
        <w:t>ꤴ</w:t>
      </w:r>
      <w:r>
        <w:rPr/>
        <w:t>䭹䱪晾䘽쵁츣斱䭲䭙䙥煋쉖쵶땥晴춻䔥⚻晰䋂꥘䍒싂㉕佴奯椮䪥㛂乗뮡售幪</w:t>
      </w:r>
      <w:r>
        <w:rPr/>
        <w:t>Ⱪ</w:t>
      </w:r>
      <w:r>
        <w:rPr/>
        <w:t>㩞偲㈥呷䭺䭁</w:t>
      </w:r>
      <w:r>
        <w:rPr/>
        <w:t>ⱌ</w:t>
      </w:r>
      <w:r>
        <w:rPr/>
        <w:t>㒬咥㷂壃奃䔨⏂栩䟂瞬ち쉭佸䠤싂冮䁳㠲硵䑪猵䅰䱐⥊䍗㩖彗㢱떻쉘䈹姂믂ꥤ싂썁슘䰳곂常儥昬㑶쉆拃渪硔␺걦夭猣㷂憵惂슱縪쉐䠴␴䝳硈彃兾╂⬩泃䱠䣂呗恮懂⬲杵琽ꄪ놏㨺ꆵ䴰啾杏</w:t>
      </w:r>
      <w:r>
        <w:rPr/>
        <w:t>ꔻ</w:t>
      </w:r>
      <w:r>
        <w:rPr/>
        <w:t>橞倻竂떱免⿂䟂㗂〱</w:t>
      </w:r>
      <w:r>
        <w:rPr/>
        <w:t>⠲</w:t>
      </w:r>
      <w:r>
        <w:rPr/>
        <w:t>砺겡ㅯ儻⯃噩䵵穰捂唵</w:t>
      </w:r>
      <w:r>
        <w:rPr/>
        <w:t>⡦</w:t>
      </w:r>
      <w:r>
        <w:rPr/>
        <w:t>숨器䃂</w:t>
      </w:r>
      <w:r>
        <w:rPr/>
        <w:t>ⵘ</w:t>
      </w:r>
      <w:r>
        <w:rPr/>
        <w:t>煳娹뽥䡨夬摒깨甯䬪쉦瑲썺囂捯灭橈䥚线⫃</w:t>
      </w:r>
      <w:r>
        <w:rPr/>
        <w:t>ꕧ</w:t>
      </w:r>
      <w:r>
        <w:rPr/>
        <w:t>繲</w:t>
      </w:r>
      <w:r>
        <w:rPr/>
        <w:t>⡱␷</w:t>
      </w:r>
      <w:r>
        <w:rPr/>
        <w:t>敗夷汘祱⹮䚬⥅䩄伣숲㩖묤勂榩浕偤獊绂狂眭涡⩁䅩싂⪻刹ꍦ⌲犩弦⽭啾쉬顢⸴ꌲ㓎쉁嘱浌㈺惂睉숬㡣轞䚿顲꺿⑌䒿쉟夻넯딪䅐</w:t>
      </w:r>
      <w:r>
        <w:rPr/>
        <w:t>⡫</w:t>
      </w:r>
      <w:r>
        <w:rPr/>
        <w:t>넊偭㍐䗂奟瓂卺庬䕄䉫㠣ㅍ걲슡倦䄶穤楟싃썖呷䁫潖呲쉠瑀䎵쉩쉄㑎쉠</w:t>
      </w:r>
      <w:r>
        <w:rPr/>
        <w:t>ⰷ</w:t>
      </w:r>
      <w:r>
        <w:rPr/>
        <w:t>ꎥ渻걷㋂畆慸梥煄呴圩澮</w:t>
      </w:r>
      <w:r>
        <w:rPr/>
        <w:t>⡲</w:t>
      </w:r>
      <w:r>
        <w:rPr/>
        <w:t>䏂悿㵹쉯䵮㜴猵䕡⨣汐頷⽨硡䉃泃</w:t>
      </w:r>
      <w:r>
        <w:rPr/>
        <w:t>꤭</w:t>
      </w:r>
      <w:r>
        <w:rPr/>
        <w:t>싂䕫嗂祸</w:t>
      </w:r>
      <w:r>
        <w:rPr/>
        <w:t>ⴱ</w:t>
      </w:r>
      <w:r>
        <w:rPr/>
        <w:t>ⰴ</w:t>
      </w:r>
      <w:r>
        <w:rPr/>
        <w:t>埂</w:t>
      </w:r>
      <w:r>
        <w:rPr/>
        <w:t>⡯</w:t>
      </w:r>
      <w:r>
        <w:rPr/>
        <w:t>땸䋂畈䍘㡎쉧拎⍰奫癍쉀</w:t>
      </w:r>
      <w:r>
        <w:rPr/>
        <w:t>ꕗ</w:t>
      </w:r>
      <w:r>
        <w:rPr/>
        <w:t>戨䕢䳂⹋幏츰啋ꅔ꧎③绂쉫</w:t>
      </w:r>
      <w:r>
        <w:rPr/>
        <w:t>ꔳ</w:t>
      </w:r>
      <w:r>
        <w:rPr/>
        <w:t>圪皮婑⺻䍐</w:t>
      </w:r>
      <w:r>
        <w:rPr/>
        <w:t>ⱷ</w:t>
      </w:r>
      <w:r>
        <w:rPr/>
        <w:t>⿂洺䭯六◂暣䕴杪楉幾儽⵪㑣咵㕶犿彗匥╠춬乵湰㙈</w:t>
      </w:r>
      <w:r>
        <w:rPr/>
        <w:t>꧂</w:t>
      </w:r>
      <w:r>
        <w:rPr/>
        <w:t>畵쉓䨯损偤漯棂슻⬨烃䅤塀㖱煑畟睐䕭䠲杄瑚⽔愯怲☤欪畸쌯쉘䍔奦捖숯杖砺懂濃쉏쉞▥瀻슩埂䡱㨳用歄扡汑ㅺ矂ꌳ䕬슿懂䑋숫㑮䬪䤹䤫敇⸦嫂䩨穐旂䰻捋썺偡乊嚻⯂彠땈榣輮䰣䤮</w:t>
      </w:r>
      <w:r>
        <w:rPr/>
        <w:t>⠣</w:t>
      </w:r>
      <w:r>
        <w:rPr/>
        <w:t>扄쉯卍牓剺숥失倪쉤쉔␺祌傮뽹뭟⻂슮橤䭡</w:t>
      </w:r>
      <w:r>
        <w:rPr/>
        <w:t>ⵔ⭫</w:t>
      </w:r>
      <w:r>
        <w:rPr/>
        <w:t>輽䘺伪⪥썯亡前㡥䐶쉲秂뿂㩷噞稩禥숶ヂ位具本呈晘</w:t>
      </w:r>
      <w:r>
        <w:rPr/>
        <w:t>ꤰ</w:t>
      </w:r>
      <w:r>
        <w:rPr/>
        <w:t>摖쌰㩄㣂佉촽䶱⥫⥾彉쉖㕸迃쉑䝵惃ꍩ䱱䶱⌵䜲污帻䳂个ꅷ夽纥㐶䏍⽑㥹楋䁤</w:t>
      </w:r>
      <w:r>
        <w:rPr/>
        <w:t>⠺</w:t>
      </w:r>
      <w:r>
        <w:rPr/>
        <w:t>乑䡫湡䄶瀴瀦挺⯂摾武埂掩穔浰剶슏祈땹㴦䰥砵⸮汃␯㵸䥉严繭쉗慤呋뭶ꅡ墥╆쉄仂搪䠶⾮⤺氨杋뇂␵哂態땳颻礥⥅뽡ꆿ剮䌹䫂㑃佤숳숨⬺佊ㅩ</w:t>
      </w:r>
      <w:r>
        <w:rPr/>
        <w:t>ꔺ</w:t>
      </w:r>
      <w:r>
        <w:rPr/>
        <w:t>썞䵞싂걢㭂眮湦愺쉟ꍂ哃┪쎏⼺㍍䍄伶啨䝭쵏딯쉩⦱兇摡⒘冥숵严暻汇䦻쉒쌶䳂뭰牮风쉡◂爩ㄻ何啃䌷싂⒩奷悱쏃䵰湸浸䡕扨⺮싂伮숪究填⽺嚿쉠ㆩ숴卓䵚䶱⹋倵呗ꥱ浙砩但全炘燂녲</w:t>
      </w:r>
      <w:r>
        <w:rPr/>
        <w:t>ꦬ</w:t>
      </w:r>
      <w:r>
        <w:rPr/>
        <w:t>佤䵷正␱䑑뽘旂</w:t>
      </w:r>
      <w:r>
        <w:rPr/>
        <w:t>꧂</w:t>
      </w:r>
      <w:r>
        <w:rPr/>
        <w:t>츥主燍䲩ꆥ껂灣堶싃丫摢恣晉彑縭礪嗂꥗旎枻䵫戯繨㬵쉲숰䝑</w:t>
      </w:r>
      <w:r>
        <w:rPr/>
        <w:t>⠭</w:t>
      </w:r>
      <w:r>
        <w:rPr/>
        <w:t>䠦㡞</w:t>
      </w:r>
      <w:r>
        <w:rPr/>
        <w:t>ⱨ</w:t>
      </w:r>
      <w:r>
        <w:rPr/>
        <w:t>䐤恏ꇂ穪䈷攨숶䥷㉧廂䊩憻据쉙绂㔽녺璿뇍╰⭫喵硏䰫쵬札傻幏䯂썟樷㌻呾䊣</w:t>
      </w:r>
      <w:r>
        <w:rPr/>
        <w:t>⣂</w:t>
      </w:r>
      <w:r>
        <w:rPr/>
        <w:t>砺婵썰䥓⹄췂珂쉊琱☯㘊傮佥恴殥弻坸桟숣⯂票柂櫍洲쉾쉙余猣瘴渰뽙犣擂杆睉伺殿숨啣⩌춬䭀䋂숺甸ꅹ㍯晔ꅪ꺩숷䱤桡娱쉷쉶㨴⽖浍ꍧ祮噞⩚瞣숪걂䁉㥑㥸㠯㩸쉍</w:t>
      </w:r>
      <w:r>
        <w:rPr/>
        <w:t>ⱪ</w:t>
      </w:r>
      <w:r>
        <w:rPr/>
        <w:t>㕂癋뭺떵뭑䥷乢쉢䉆奀䥌</w:t>
      </w:r>
      <w:r>
        <w:rPr/>
        <w:t>Ⲯ</w:t>
      </w:r>
      <w:r>
        <w:rPr/>
        <w:t>焫ꥸㅥ㊡⾱㕶顈灡犵뾣쉕栨슩慹㍵㧂숯帨ㅱ䍘땅㥎⺡㠪㕘칯䒮坏칄㎮</w:t>
      </w:r>
      <w:r>
        <w:rPr/>
        <w:t>Ⳃ</w:t>
      </w:r>
      <w:r>
        <w:rPr/>
        <w:t>쉓栰冘㣂♕悿歈刺睲♆⑆彬⦣싂⭨顅癫</w:t>
      </w:r>
      <w:r>
        <w:rPr/>
        <w:t>ⲩ</w:t>
      </w:r>
      <w:r>
        <w:rPr/>
        <w:t>顏⍮⿂煇㌣浳浉㶮掬♑厥㠰桨쉧㑞兓汑彥嫂䧂牀䬶扬䯂</w:t>
      </w:r>
      <w:r>
        <w:rPr/>
        <w:t>ꕙ</w:t>
      </w:r>
      <w:r>
        <w:rPr/>
        <w:t>湧䝲僂砥숩噊땉穳츸캿㔦㑗츺㍅㡵摑㬳썑쉸牅⨺桦䱵슬</w:t>
      </w:r>
      <w:r>
        <w:rPr/>
        <w:t>꧂</w:t>
      </w:r>
      <w:r>
        <w:rPr/>
        <w:t>界㬥④恱䴤洷쉦┮놿烂㩨싂㡾䥘礲㌪塞䷂恪싂㈯兪땇欤瘮㗂橀</w:t>
      </w:r>
      <w:r>
        <w:rPr/>
        <w:t>⠱</w:t>
      </w:r>
      <w:r>
        <w:rPr/>
        <w:t>슥믍⻂䑖㗂⼳ꍆ啉⥖슻⸰䥄䬯땣挺㫂㓂浸슩獑땭⵺♙找</w:t>
      </w:r>
      <w:r>
        <w:rPr/>
        <w:t>ⱂ⭥</w:t>
      </w:r>
      <w:r>
        <w:rPr/>
        <w:t>癴睗煋婦</w:t>
      </w:r>
      <w:r>
        <w:rPr/>
        <w:t>ⶱ</w:t>
      </w:r>
      <w:r>
        <w:rPr/>
        <w:t>珂幰䦩쉵瑩썰睸갰⍏숻椫⦬䉠漳䉕숸⵹컂彬</w:t>
      </w:r>
      <w:r>
        <w:rPr/>
        <w:t>ꤰ</w:t>
      </w:r>
      <w:r>
        <w:rPr/>
        <w:t>轄䥂㝪䨨놵㝦卍⤤츬椳噷䆘䕓稽妬⥢獫噑母照彲卬桄㠽䍶繠䲘⍕穊䋂⽎슩슘㊘け癟䔨弪䡞싂橯稺洨쉂䦥矂墮煫䴯冩椹䕑炥⥙僂숣〦犻⹠ꏎ䑁潥䭣⥚╓傱♓녖撘棍⭅祢슣刭ꅐ䅚䞻</w:t>
      </w:r>
      <w:r>
        <w:rPr/>
        <w:t>⠳</w:t>
      </w:r>
      <w:r>
        <w:rPr/>
        <w:t>ꥒ</w:t>
      </w:r>
      <w:r>
        <w:rPr/>
        <w:t>檱촤뽥柂㘯䩟썶橍떥䱫쉺猱ꥨ싂偘摨겿䢣便슻㙫⭲䀳ꇂ썆书㬽斻ㅶ犵捷吤䇂绂䥰奂⼸◂偷숲숤㣃村婂싂奈숸⪣㍣숲椲〵</w:t>
      </w:r>
      <w:r>
        <w:rPr/>
        <w:t>⡞</w:t>
      </w:r>
      <w:r>
        <w:rPr/>
        <w:t>琦塹楲쉳ꎻ싂㭯僂創</w:t>
      </w:r>
      <w:r>
        <w:rPr/>
        <w:t>꧂</w:t>
      </w:r>
      <w:r>
        <w:rPr/>
        <w:t>䜪ㄩ猸樣쉃㠸䗂瑔⵩쉆숽숸瑮⹒砫㕘兑♭亣숳쉊껂뽋湨慬</w:t>
      </w:r>
      <w:r>
        <w:rPr/>
        <w:t>⢿</w:t>
      </w:r>
      <w:r>
        <w:rPr/>
        <w:t>亥但梱潕䕒쉴掿숲坑偣䅄灔㕶쌵⯂㪥檡습</w:t>
      </w:r>
      <w:r>
        <w:rPr/>
        <w:t>⡂</w:t>
      </w:r>
      <w:r>
        <w:rPr/>
        <w:t>䀣縵捌儹㐤稺搱婎毂숽츳滂倳塧</w:t>
      </w:r>
      <w:r>
        <w:rPr/>
        <w:t>ꦵ</w:t>
      </w:r>
      <w:r>
        <w:rPr/>
        <w:t>怮䑹痂㝳꺿绎の塒婳⻃䱐珂皿䧂걚⛂㡭⩵㡕썦朳䲵厡깰╧头獁塥깙澻䔶쉭坄㌯땨숪疬煠숴ヂ䵏뽺㡢㍰칹⻂㓂が繈</w:t>
      </w:r>
      <w:r>
        <w:rPr/>
        <w:t>⡕</w:t>
      </w:r>
      <w:r>
        <w:rPr/>
        <w:t>䥫⛂㑤䥫塶潗䕞挊捉曂㙥䗂ꥷ坲㐱嚘妻栵쵮浗摑⹥숫頳⩍䕉ꥶ</w:t>
      </w:r>
      <w:r>
        <w:rPr/>
        <w:t>ꤽ</w:t>
      </w:r>
      <w:r>
        <w:rPr/>
        <w:t>䍦㵔捣䰫吥䐵갳숪橥䰮杙䁹呆剦䉐畃㌵ぱ瘺搬</w:t>
      </w:r>
      <w:r>
        <w:rPr/>
        <w:t>ꦏ</w:t>
      </w:r>
      <w:r>
        <w:rPr/>
        <w:t>쉬숵㤫쉏䉉뽂㤵⭨畅╌爤</w:t>
      </w:r>
      <w:r>
        <w:rPr/>
        <w:t>꧂</w:t>
      </w:r>
      <w:r>
        <w:rPr/>
        <w:t>땲ꥬ䩓㤨╯숬䑓橷噉曂숵ㅫし兲㉱⯂♏⎱⥵싃獳ㅊ䜥䡪⪮禱䕖쉩㑊묥愥顕泂쉳氵呷㬬땋敭偃⭦싂䉭䂩杠뽵㌵</w:t>
      </w:r>
      <w:r>
        <w:rPr/>
        <w:t>⡺</w:t>
      </w:r>
      <w:r>
        <w:rPr/>
        <w:t>潊氵</w:t>
      </w:r>
      <w:r>
        <w:rPr/>
        <w:t>Ȿ</w:t>
      </w:r>
      <w:r>
        <w:rPr/>
        <w:t>爳瀯ꄺ爨쉙쉅䌬彍쉁숻你癃꺿喩깳숵摏㭄㌽⵪◃䅂扱딤嚱ꥱ㍔彥朩啱녠柂䵺⭇䄲硶嘰숴칲</w:t>
      </w:r>
      <w:r>
        <w:rPr/>
        <w:t>Ⲭ</w:t>
      </w:r>
      <w:r>
        <w:rPr/>
        <w:t>ꄨ泂ㅂ嗂쉖ꌷ쉆偓䈭兤䁳숫㙃㍬暘噦䩃炵㵡湴䬵灩怲瑵뮩┻毂</w:t>
      </w:r>
      <w:r>
        <w:rPr/>
        <w:t>⠴</w:t>
      </w:r>
      <w:r>
        <w:rPr/>
        <w:t>䥶獴껃쉐</w:t>
      </w:r>
      <w:r>
        <w:rPr/>
        <w:t>⢵</w:t>
      </w:r>
      <w:r>
        <w:rPr/>
        <w:t>坏頽떥捘啢捃ꍚ땳㕙쉌憿䂥⩫晠䵖并꥾槃ㆣ슬帲</w:t>
      </w:r>
      <w:r>
        <w:rPr/>
        <w:t>ꤪ</w:t>
      </w:r>
      <w:r>
        <w:rPr/>
        <w:t>歴彰䅎弤䤦</w:t>
      </w:r>
      <w:r>
        <w:rPr/>
        <w:t>ꕔ</w:t>
      </w:r>
      <w:r>
        <w:rPr/>
        <w:t>숣숳㤶쉌믃恣夷穧츹嫂䮏湱䴻䡹汤칵㙊숶㕹쉶숨刴总</w:t>
      </w:r>
      <w:r>
        <w:rPr/>
        <w:t>ꗍ</w:t>
      </w:r>
      <w:r>
        <w:rPr/>
        <w:t>嗂</w:t>
      </w:r>
      <w:r>
        <w:rPr/>
        <w:t>ꔱ</w:t>
      </w:r>
      <w:r>
        <w:rPr/>
        <w:t>⽵睇潮╌⭧⥭杢䏂ꇂꇂ숳坲㙲긥䗂ꄦ숱䍩㶵公搬ꇎ쉸䰪㈽㩤ꎡ䱎六ぢ</w:t>
      </w:r>
      <w:r>
        <w:rPr/>
        <w:t>ꕰ</w:t>
      </w:r>
      <w:r>
        <w:rPr/>
        <w:t>䐷깐㛂买⨣㝌獋䥞쉗塸兮汚</w:t>
      </w:r>
      <w:r>
        <w:rPr/>
        <w:t>ⱶ</w:t>
      </w:r>
      <w:r>
        <w:rPr/>
        <w:t>ꕩ</w:t>
      </w:r>
      <w:r>
        <w:rPr/>
        <w:t>䉑⧂쌣⽄☳瘩</w:t>
      </w:r>
      <w:r>
        <w:rPr/>
        <w:t>ⶡ</w:t>
      </w:r>
      <w:r>
        <w:rPr/>
        <w:t>猭杨幀噋剓건걇敭䝆넸ꍊ쉑䑁㔫喻䒏慌㯂ꍀ숵</w:t>
      </w:r>
      <w:r>
        <w:rPr/>
        <w:t>ꤨ</w:t>
      </w:r>
      <w:r>
        <w:rPr/>
        <w:t>嘹ㄶ␤昸䍘䐵⚩弸奵晴畆灁杧㑉䲿⑤擂䉌㨴⿂徥手⧂䥢깑煩留쉦猭噯쉵묬眨숩捄䑗㐪橌䱬樨쉆땞䡰浔㠽䱞槂兂떥㐯䴭碿캡捴掩쉷ㄹ♷怮悥⭢⽩眴♞㣃</w:t>
      </w:r>
      <w:r>
        <w:rPr/>
        <w:t>ⵠ⍺ꕾꕔ</w:t>
      </w:r>
      <w:r>
        <w:rPr/>
        <w:t>긥硡淂瞩╵䠨汃䉤쉾ㅚ䦥</w:t>
      </w:r>
      <w:r>
        <w:rPr/>
        <w:t>⡹</w:t>
      </w:r>
      <w:r>
        <w:rPr/>
        <w:t>弩毂ㅔ佨㕗晖頻습繚睙䫎栯</w:t>
      </w:r>
      <w:r>
        <w:rPr/>
        <w:t>ⳍ⬥</w:t>
      </w:r>
      <w:r>
        <w:rPr/>
        <w:t>촯泂渥⩬䴱奁噀</w:t>
      </w:r>
      <w:r>
        <w:rPr/>
        <w:t>⠸</w:t>
      </w:r>
      <w:r>
        <w:rPr/>
        <w:t>뭣㖣散숤䍾住ꍪ䅲牚갩呴摥㐸硉奺습憻숯灭⹩呎㝈奔顷겘싂슮쉤㐥柃唽兗㭃⌦깍ꅌ꥾仂㉑䡟浅㷂⭭䱅涣문幚塌旂쵑놘쉅캩㙾㉬畕㥇㙤枱㥃썳⬤</w:t>
      </w:r>
      <w:r>
        <w:rPr/>
        <w:t>Ⱖ</w:t>
      </w:r>
      <w:r>
        <w:rPr/>
        <w:t>硠矂</w:t>
      </w:r>
      <w:r>
        <w:rPr/>
        <w:t>⡂</w:t>
      </w:r>
      <w:r>
        <w:rPr/>
        <w:t>佯⩹⫂</w:t>
      </w:r>
      <w:r>
        <w:rPr/>
        <w:t>ꦩ</w:t>
      </w:r>
      <w:r>
        <w:rPr/>
        <w:t>䛎癦쵴</w:t>
      </w:r>
      <w:r>
        <w:rPr/>
        <w:t>ⷂ</w:t>
      </w:r>
      <w:r>
        <w:rPr/>
        <w:t>姎䉃摐㚥⸭녅迂쉬搨㡚䡪爵슮숸浘쉺洲捶녉兓⍘㵏㙌䰻⽑쉷樶䍣뭬䠥숊쉇凂秂쉟䬣␶掩</w:t>
      </w:r>
      <w:r>
        <w:rPr/>
        <w:t>ꔷ</w:t>
      </w:r>
      <w:r>
        <w:rPr/>
        <w:t>㝦䮥䙍쉢㌺䵒摷䠳灷婖橐樤⍬</w:t>
      </w:r>
      <w:r>
        <w:rPr/>
        <w:t>⠭</w:t>
      </w:r>
      <w:r>
        <w:rPr/>
        <w:t>䩸竂伫睥쉗痂뭱숪슡牗橙穞⑞떬穥숹䛃⭣⛂⑸姃슡䗂㡰砺쉟痂塟㩁쉵煌㴷쌲䙱嗃숲뼬櫂櫂曎숺⽘啗쉱쉯䐫悱㛂恠⥖따剞掿䝇쉁䈳㨪ㅱ㑠</w:t>
      </w:r>
      <w:r>
        <w:rPr/>
        <w:t>⡸</w:t>
      </w:r>
      <w:r>
        <w:rPr/>
        <w:t>砮쉇㈪㮡䲵瞥硹⌭幦䅤◂穌⵹숳㒥搷伯쉋쉊輸眽扈숨彍槂个乍頪潩狃燂⥦楰</w:t>
      </w:r>
      <w:r>
        <w:rPr/>
        <w:t>ꤹ</w:t>
      </w:r>
      <w:r>
        <w:rPr/>
        <w:t>㡺쉇䰨债匰㍁㡪䠳禩㩃⸶硺潬쉬뭂啪⹏땡㑡촽潁䡰猬䦿</w:t>
      </w:r>
      <w:r>
        <w:rPr/>
        <w:t>ꕲ</w:t>
      </w:r>
      <w:r>
        <w:rPr/>
        <w:t>捣쉁</w:t>
      </w:r>
      <w:r>
        <w:rPr/>
        <w:t>⡞</w:t>
      </w:r>
      <w:r>
        <w:rPr/>
        <w:t>칯쏂䵞䍖瓂썭</w:t>
      </w:r>
      <w:r>
        <w:rPr/>
        <w:t>ꕑ</w:t>
      </w:r>
      <w:r>
        <w:rPr/>
        <w:t>乕㒮쏂〴쉥㩭澩⛂揂硗䄦</w:t>
      </w:r>
      <w:r>
        <w:rPr/>
        <w:t>Ⱚ</w:t>
      </w:r>
      <w:r>
        <w:rPr/>
        <w:t>싂칮繳슮奈亣㭀杧싂疡⫂歘㤪瀮凂湧捸䷂㫂繹䰺扁楆㤥㙯Ⓝ뽁輤⥰溵怹⪿䡉㴻扃䁅䲘♗䝶⩭䍸墩䅺畋ꄲ싂</w:t>
      </w:r>
      <w:r>
        <w:rPr/>
        <w:t>ⲣ⩟</w:t>
      </w:r>
      <w:r>
        <w:rPr/>
        <w:t>충橂땍煗砥捙깰</w:t>
      </w:r>
      <w:r>
        <w:rPr/>
        <w:t>ⰸ</w:t>
      </w:r>
      <w:r>
        <w:rPr/>
        <w:t>敤㪩⧂塋睋硫␱⺻浆㒩컂咻</w:t>
      </w:r>
      <w:r>
        <w:rPr/>
        <w:t>꤯⭰</w:t>
      </w:r>
      <w:r>
        <w:rPr/>
        <w:t>쏂乸칍㠽秂⍉欽␥窏䨦䱆契圶</w:t>
      </w:r>
      <w:r>
        <w:rPr/>
        <w:t>ꥄ</w:t>
      </w:r>
      <w:r>
        <w:rPr/>
        <w:t>棃䅚뭯癤⩬☷彳吶䩢坩畕塠敎䬹뽲㍏쉃啘䌤柎㠵노喱湮橅쉄곂䎿넪迎</w:t>
      </w:r>
      <w:r>
        <w:rPr/>
        <w:t>Ⳃ</w:t>
      </w:r>
      <w:r>
        <w:rPr/>
        <w:t>总頥幦</w:t>
      </w:r>
      <w:r>
        <w:rPr/>
        <w:t>ꗂ⏂</w:t>
      </w:r>
      <w:r>
        <w:rPr/>
        <w:t>슘奢③싂㌪恧♢样痂揂穦瑇䁶幃</w:t>
      </w:r>
      <w:r>
        <w:rPr/>
        <w:t>ꥅ</w:t>
      </w:r>
      <w:r>
        <w:rPr/>
        <w:t>礭睳</w:t>
      </w:r>
    </w:p>
    <w:p>
      <w:pPr>
        <w:pStyle w:val="PreformattedText"/>
        <w:bidi w:val="0"/>
        <w:spacing w:before="0" w:after="0"/>
        <w:jc w:val="left"/>
        <w:rPr/>
      </w:pPr>
      <w:r>
        <w:rPr/>
        <w:t>쎡桦㌨쵶灰곂쉬㝑걉呓쉪捍츣䵳睸䐩卣뼷</w:t>
      </w:r>
      <w:r>
        <w:rPr/>
        <w:t>ꕎ</w:t>
      </w:r>
      <w:r>
        <w:rPr/>
        <w:t>煯係䅚呯態</w:t>
      </w:r>
      <w:r>
        <w:rPr/>
        <w:t>⡺</w:t>
      </w:r>
      <w:r>
        <w:rPr/>
        <w:t>슡㗂顰颏뾱ꇂ䩂쵶걟쉦慨슱牡묯㑲癠兮䞡婦㬶剾慓⸽ꌵ䧂뼸⛎䂩⽱⥩㭢䂬祉숹쎡捍懂悩瘥轆潎风䵹쉚䡮䰸乎뭇栰㠷㮩折穠瀪椲⹈ꍯ㴲쉴ㄥ吲煋兡</w:t>
      </w:r>
      <w:r>
        <w:rPr/>
        <w:t>⡪</w:t>
      </w:r>
      <w:r>
        <w:rPr/>
        <w:t>ꥃ</w:t>
      </w:r>
      <w:r>
        <w:rPr/>
        <w:t>揃椬䝹併싂懂恆쉁</w:t>
      </w:r>
      <w:r>
        <w:rPr/>
        <w:t>ⱕ</w:t>
      </w:r>
      <w:r>
        <w:rPr/>
        <w:t>칌穮ㆣ東囂촮溘쵐倩쉸㔤塌噃☵唴沱乐쉔轄琷澣⧂긤㑷繱ぉ䤶游</w:t>
      </w:r>
      <w:r>
        <w:rPr/>
        <w:t>ꦏ</w:t>
      </w:r>
      <w:r>
        <w:rPr/>
        <w:t>썟轸슱偈숷⵭瑎</w:t>
      </w:r>
      <w:r>
        <w:rPr/>
        <w:t>ⵧ</w:t>
      </w:r>
      <w:r>
        <w:rPr/>
        <w:t>奌⍬楹⩏庣䡟㓃뽪う⎩汪䁦ꍓ䣂慢쉺⥚睫祖牐坄欷印じ⽳湯㥾碩</w:t>
      </w:r>
      <w:r>
        <w:rPr/>
        <w:t>ⷂ</w:t>
      </w:r>
      <w:r>
        <w:rPr/>
        <w:t>獷쉃䋃怶櫂捓淎</w:t>
      </w:r>
      <w:r>
        <w:rPr/>
        <w:t>⡈</w:t>
      </w:r>
      <w:r>
        <w:rPr/>
        <w:t>뾮뼫呕ギ쉓딽畭渣䨯杳顱䡣戮彥㤳⺩牰쵔ꆩ挦␭숸䶬慲偘⹬恥䑭䑇긴ꆿ묪梡ꌳ숦䉏旂咣㠊䭑⤽夸</w:t>
      </w:r>
      <w:r>
        <w:rPr/>
        <w:t>ⵉ</w:t>
      </w:r>
      <w:r>
        <w:rPr/>
        <w:t>睸旂慖㭙獍숽딷뼸싂</w:t>
      </w:r>
      <w:r>
        <w:rPr/>
        <w:t>Ⱙ</w:t>
      </w:r>
      <w:r>
        <w:rPr/>
        <w:t>塠戫넨掘慣⩢祤췂㴲숪㫂슥䚮䥎쉈⦬⹠숣⤨</w:t>
      </w:r>
      <w:r>
        <w:rPr/>
        <w:t>ꤻ</w:t>
      </w:r>
      <w:r>
        <w:rPr/>
        <w:t>㍇⌥㙄⮩㕦煕䍣⫂丰쉷楺捋圶瑔単⥡廃⪩䘴垘ㄶ顣睴伲呪ォ䝓䈱公딪ㅖ殮穪䱓슥䵨㤮睋</w:t>
      </w:r>
      <w:r>
        <w:rPr/>
        <w:t>ꦡ</w:t>
      </w:r>
      <w:r>
        <w:rPr/>
        <w:t>뮻숲䝢䳂쉆参瘸䗂仂╹㭔딻砮슩䨻┮䣂䍔䄨㵦⍦㷂㭮頫她⥵䅘㏂忂亻㥏딱딷嚩呡쉬ꇂ嘣쉸</w:t>
      </w:r>
      <w:r>
        <w:rPr/>
        <w:t>⡏</w:t>
      </w:r>
      <w:r>
        <w:rPr/>
        <w:t>港獅㖏奃싂獰䕨⼶湴䬩㇂땗춣⍚㥅䍌䤳䭒</w:t>
      </w:r>
      <w:r>
        <w:rPr/>
        <w:t>ⱎ</w:t>
      </w:r>
      <w:r>
        <w:rPr/>
        <w:t>꧍</w:t>
      </w:r>
      <w:r>
        <w:rPr/>
        <w:t>㋂싃</w:t>
      </w:r>
      <w:r>
        <w:rPr/>
        <w:t>ꖵ</w:t>
      </w:r>
      <w:r>
        <w:rPr/>
        <w:t>쉴ꅷ숯</w:t>
      </w:r>
      <w:r>
        <w:rPr/>
        <w:t>ⰽ</w:t>
      </w:r>
      <w:r>
        <w:rPr/>
        <w:t>揂㵹溱擂♌佳넱䨣쉓勃䜲塏뼭熘⵮䝢杨ꍵ杚乤楓⑄種㑗硞쉩</w:t>
      </w:r>
      <w:r>
        <w:rPr/>
        <w:t>ꕆ␥</w:t>
      </w:r>
      <w:r>
        <w:rPr/>
        <w:t>䙆卞ㅎ</w:t>
      </w:r>
      <w:r>
        <w:rPr/>
        <w:t>ꔤ</w:t>
      </w:r>
      <w:r>
        <w:rPr/>
        <w:t>桹⚮㝒歄怴㉍쉂慖㓍썤栶欨⎿㡤䩺⍧쉢䩦摊䍷숮琻쉒㫂⫂쵏숴⭔꺘磂㍚䬷</w:t>
      </w:r>
      <w:r>
        <w:rPr/>
        <w:t>꧂◂</w:t>
      </w:r>
      <w:r>
        <w:rPr/>
        <w:t>輽㮘䈨噳</w:t>
      </w:r>
      <w:r>
        <w:rPr/>
        <w:t>Ⳃ</w:t>
      </w:r>
      <w:r>
        <w:rPr/>
        <w:t>㌸㣂⎩䵓⽲쉹焹ꏃ㉍否〈㗂䬣砨⿂抏祥䅎倫塄ㅎ冬祥쉭ꥺ♑䭵뼮漫⽷珂</w:t>
      </w:r>
      <w:r>
        <w:rPr/>
        <w:t>ⴺ</w:t>
      </w:r>
      <w:r>
        <w:rPr/>
        <w:t>ꍸ儳ꍒ깎䥑圪♚杆</w:t>
      </w:r>
      <w:r>
        <w:rPr/>
        <w:t>ꤥ</w:t>
      </w:r>
      <w:r>
        <w:rPr/>
        <w:t>쉣塏녣䧂䍦帷潡欬쉸䑚㭍煫견敇煫堥⭕㵋唹⤫焳칡復敔슘繾扦殣磂⨷걌犥制㶮䅅격坷갱䂡䱃쉩甪ㄳ썃毂쉸憘숨⩀䴶䥰敩䜽䭏</w:t>
      </w:r>
      <w:r>
        <w:rPr/>
        <w:t>ⷍ</w:t>
      </w:r>
      <w:r>
        <w:rPr/>
        <w:t>뭦㝐쉖䑹氦㐰卾凎䡔⽷剐䑃橥</w:t>
      </w:r>
      <w:r>
        <w:rPr/>
        <w:t>ꗂ</w:t>
      </w:r>
      <w:r>
        <w:rPr/>
        <w:t>稪</w:t>
      </w:r>
      <w:r>
        <w:rPr/>
        <w:t>ꤶ</w:t>
      </w:r>
      <w:r>
        <w:rPr/>
        <w:t>뗎쉒卧⥡顗</w:t>
      </w:r>
      <w:r>
        <w:rPr/>
        <w:t>ⵊ</w:t>
      </w:r>
      <w:r>
        <w:rPr/>
        <w:t>汚㑶惂橖㕢䱀㆘癲梻堵䅁쉧坷㦮믃쉳輤䑢凃珂ꌱ呺僃㈲棂爥磂쎬啌㑢⻂圮㔸潹㉧뽭</w:t>
      </w:r>
      <w:r>
        <w:rPr/>
        <w:t>ⵅ</w:t>
      </w:r>
      <w:r>
        <w:rPr/>
        <w:t>㉋</w:t>
      </w:r>
      <w:r>
        <w:rPr/>
        <w:t>꧍</w:t>
      </w:r>
      <w:r>
        <w:rPr/>
        <w:t>㥎庿瘱杵摥捞䛂㭰昶彁슥圫櫂活輦攮㚩㦥㐦견㤱痂禵쉌洺平㢥欷ㄦ兢䆮娨䭢轧⫂㡤㡥焭⫂뼳䋂刣슮嘤㉺♺⪥嘻쌵♈呧츪⥎숪ꅓ㫂凂揂㜷䴸榿䥄厮쉄꥖剩ꏂ썌稰䑧녚竂奈</w:t>
      </w:r>
      <w:r>
        <w:rPr/>
        <w:t>ꦥ⩡</w:t>
      </w:r>
      <w:r>
        <w:rPr/>
        <w:t>䴦䞘⸤㆘洴슏䎻쉁姂倴䡥玬</w:t>
      </w:r>
      <w:r>
        <w:rPr/>
        <w:t>꧂</w:t>
      </w:r>
      <w:r>
        <w:rPr/>
        <w:t>䉰꥙㦿쉺긶頤杶숺딬栥晓☰⌽慈㬥弭⨩琤䧂飂䅵倩䉮槂䡶曂撥拃䌱漪䩑쉊┸抏쏂</w:t>
      </w:r>
      <w:r>
        <w:rPr/>
        <w:t>ꥐ</w:t>
      </w:r>
      <w:r>
        <w:rPr/>
        <w:t>㢩㭲⫂噥⽄彁쉋噉楀掏숶숤⹃嘪〦䉅啦䠱⽆甊☣</w:t>
      </w:r>
      <w:r>
        <w:rPr/>
        <w:t>ꕄ</w:t>
      </w:r>
      <w:r>
        <w:rPr/>
        <w:t>䕂䥄㖥쉷妡쉈怸彅輨쉈⬭ꄪ⩈㑠䀨㝲䄷湪␮轤飂唷ば깓槃♖곂⽷☻┺숣撿⛂┯浟瞻숷由穵싎숷</w:t>
      </w:r>
      <w:r>
        <w:rPr/>
        <w:t>ꔻ⍬</w:t>
      </w:r>
      <w:r>
        <w:rPr/>
        <w:t>㓂슩Ⓝ掏凂攦㫃ꎵ䭢㑡攩쉩ꌬ쉓啁쉰뽠㢘꥞昬쉓偒㬥扦ꍊ穞瘶爵</w:t>
      </w:r>
      <w:r>
        <w:rPr/>
        <w:t>ꕳ</w:t>
      </w:r>
      <w:r>
        <w:rPr/>
        <w:t>㒣滂柍坆張㬮㡊頮</w:t>
      </w:r>
      <w:r>
        <w:rPr/>
        <w:t>ⱆ</w:t>
      </w:r>
      <w:r>
        <w:rPr/>
        <w:t>곂</w:t>
      </w:r>
      <w:r>
        <w:rPr/>
        <w:t>⡺</w:t>
      </w:r>
      <w:r>
        <w:rPr/>
        <w:t>ꦵ</w:t>
      </w:r>
      <w:r>
        <w:rPr/>
        <w:t>慚彲摎䍈汱㨩쉅⩌䘪쎡</w:t>
      </w:r>
      <w:r>
        <w:rPr/>
        <w:t>⡍</w:t>
      </w:r>
      <w:r>
        <w:rPr/>
        <w:t>ⵠ</w:t>
      </w:r>
      <w:r>
        <w:rPr/>
        <w:t>쉺顕㡞彄䅄奀䍥䲡㖩頪쉑⩠捸䅬Ⓜ㡠녵</w:t>
      </w:r>
      <w:r>
        <w:rPr/>
        <w:t>ꗂ</w:t>
      </w:r>
      <w:r>
        <w:rPr/>
        <w:t>忂숹晟뼪柃睙癖潄䭥⑮䒻佧橖쉤伨ꍓ䉰剁咥䍕䳍뭥♡䦻倯塚桱椲ꅑ슣싂繱넰䁯⥶</w:t>
      </w:r>
      <w:r>
        <w:rPr/>
        <w:t>⡕</w:t>
      </w:r>
      <w:r>
        <w:rPr/>
        <w:t>攣晆땍㪩婀仂百☩歨㏍숹⨸숯教㕊땄䱖甲晞挲嫎뿂榬묨⩹煍ㄸ㫂头䀲係婹沣쉒땷㙰弲䴦䨸쉴弦쉐繍㟂汳圥쉦爫攩땑쎵悩⏃恂┤㥆挥견쉒㖩䆮渽剘䬷埂䁀싂㈫硸넭쉮⬺剤慷丶ꌫ止⥂쏂쵚㛂厬뭒䱹抬䔵灪瑌瘺攺奭煬⑧⥖쉶㠲帮珂</w:t>
      </w:r>
      <w:r>
        <w:rPr/>
        <w:t>ⱖ</w:t>
      </w:r>
      <w:r>
        <w:rPr/>
        <w:t>㙉䷎伳♶悵츸〮澡窥煃嚿轧⩖煄夷繴㒣䥾㍓帯♴炥⵷甪㭆쉠䥇劥猸⽣䨶堰䵗⩚㙶忂挱슣摇斩쵚䙊祑⍣䘱珂牷䁚㜻㙐欮숪娪숬⨭㒵뽍놏倣䀦㏂</w:t>
      </w:r>
      <w:r>
        <w:rPr/>
        <w:t>ⵔ</w:t>
      </w:r>
      <w:r>
        <w:rPr/>
        <w:t>彁⏂숽扸쉔攵剕侣㘪䙗囂氩囂汯⴬穙뭴═轟</w:t>
      </w:r>
      <w:r>
        <w:rPr/>
        <w:t>ꔤ</w:t>
      </w:r>
      <w:r>
        <w:rPr/>
        <w:t>硳村⬱곂ꥷ潴䑶楞⸮瘵싂敾슣⏂땯末싂挰䱢㷍汋剭歎娽ꄴ姂拂䑅䏂线⻂獌</w:t>
      </w:r>
      <w:r>
        <w:rPr/>
        <w:t>⡎</w:t>
      </w:r>
      <w:r>
        <w:rPr/>
        <w:t>㙋쉑慩</w:t>
      </w:r>
      <w:r>
        <w:rPr/>
        <w:t>Ⱳ</w:t>
      </w:r>
      <w:r>
        <w:rPr/>
        <w:t>䵹뽦䕙地썣䜬슿䌹⻂权熱竃梱恹䝚奆ㅎ呚渶坞칹晫놱竂忂産츰⍂咘䯂㙢쉓杞쵢싂䁱猯祓쉙╂</w:t>
      </w:r>
      <w:r>
        <w:rPr/>
        <w:t>⠮</w:t>
      </w:r>
      <w:r>
        <w:rPr/>
        <w:t>싂⦮䈳潟䤱画䉯ㄵ⨥겵て敎㡦ꍆ䎘ぉ</w:t>
      </w:r>
      <w:r>
        <w:rPr/>
        <w:t>⣂⭈</w:t>
      </w:r>
      <w:r>
        <w:rPr/>
        <w:t>㷂坵乭柂⩎㒘㝌ꇂ剣勂㡗爵㥥䨤䍃䙏迂呸憡䅹쉇숸䍁䁹车㔶췍愪䱞辥匩㐽싂䒏⚡刨犣숪䥏歡⍋숳ㄨ녺숥瑏쉇䅸ヂ⭫⥒䍎⑾噥쉆⫂㭣囂썾灺眪轙깑䠭啗党硩ꥵ橀秂恑勂⍳恈썮䵢稫攥⬯煡쵱啋氊䕑嚥創⹎</w:t>
      </w:r>
      <w:r>
        <w:rPr/>
        <w:t>ꦩ␪</w:t>
      </w:r>
      <w:r>
        <w:rPr/>
        <w:t>昨쉑啢水䁫땔쉃䍤㵖垬炩焬ぱ幨柂硥垮撿묫쉩숤轱쉢噰凂䬲㓂⩄刬♃獮搭⏂싂㕸췂歚⥀潡嚻硅ꅰ쉩僂⭂䗂幔</w:t>
      </w:r>
      <w:r>
        <w:rPr/>
        <w:t>꤬⑹⥀</w:t>
      </w:r>
      <w:r>
        <w:rPr/>
        <w:t>䝆廂潎슘楋浌㦡㷂戵쉈潡숲곂弫㕴싂杗㥉쉓畀ꥫ㭶畅昺䁉┦䰲⸰⾬ㄤ쉬氥꺬㜥渷䔹쉫</w:t>
      </w:r>
      <w:r>
        <w:rPr/>
        <w:t>⡎</w:t>
      </w:r>
      <w:r>
        <w:rPr/>
        <w:t>ㄪ</w:t>
      </w:r>
      <w:r>
        <w:rPr/>
        <w:t>⡙</w:t>
      </w:r>
      <w:r>
        <w:rPr/>
        <w:t>썫╉⫎䝯</w:t>
      </w:r>
      <w:r>
        <w:rPr/>
        <w:t>Ɱ</w:t>
      </w:r>
      <w:r>
        <w:rPr/>
        <w:t>彺⽙塦꤮硑偭☬ㅲ游瑃㥌塄ꅤ浂</w:t>
      </w:r>
      <w:r>
        <w:rPr/>
        <w:t>ꕠ</w:t>
      </w:r>
      <w:r>
        <w:rPr/>
        <w:t>繈䚘䆣潚灬䩳싂爺喩㵤书煷䯂뮏〽彠助慔㑖奧噱㤷濂㮩뾬摷䪥礨䢬嘬ꥣ쉵獧顆癙ぶ䍹</w:t>
      </w:r>
      <w:r>
        <w:rPr/>
        <w:t>ꦱ</w:t>
      </w:r>
      <w:r>
        <w:rPr/>
        <w:t>숽㌶摞싎䙙◂</w:t>
      </w:r>
      <w:r>
        <w:rPr/>
        <w:t>⡶</w:t>
      </w:r>
      <w:r>
        <w:rPr/>
        <w:t>䌻塾䭉奕쉈婶伪땒癀睟Ⓕ樫Ⓕ걂椴츻싂䵁숷㡗㕠캡䭵㩈⪣㡩䤸쉇䩗</w:t>
      </w:r>
      <w:r>
        <w:rPr/>
        <w:t>Ȿ⩉</w:t>
      </w:r>
      <w:r>
        <w:rPr/>
        <w:t>ꥬ敶뼥疱㥰繮쉕⨨涮剎愪䜣卥⭘㌺⩠⑆䡯摘</w:t>
      </w:r>
      <w:r>
        <w:rPr/>
        <w:t>ⲣ</w:t>
      </w:r>
      <w:r>
        <w:rPr/>
        <w:t>쉀녬⑒瑮䁑恐䥳攩⭰싂ꥥ䌶挦倸兗䓂녵繋츫弸湁輮⭊㩏楄㘽煦녹瘰瑉ど灷棂椪</w:t>
      </w:r>
      <w:r>
        <w:rPr/>
        <w:t>꧃</w:t>
      </w:r>
      <w:r>
        <w:rPr/>
        <w:t>㋂땾夸刯ꎱ椶爩窮㒣싂樻坞䫂뇂珂놡䉄䭾楊吭쉓也獬쉆㜣㑤䎏桧珂⹢繚䩅㪿偡旂싂싂⨯㘱ꥨ偄</w:t>
      </w:r>
      <w:r>
        <w:rPr/>
        <w:t>ⵏ</w:t>
      </w:r>
      <w:r>
        <w:rPr/>
        <w:t>뽲䬴澬撣捥䕬呹⽰捰묽坸柂䵞杧숱㑶䁱䩍ふꍳ噰氭䉬勂</w:t>
      </w:r>
      <w:r>
        <w:rPr/>
        <w:t>ⱚ⑭</w:t>
      </w:r>
      <w:r>
        <w:rPr/>
        <w:t>뽕睯묰稤瞬⹇칭改伻䦬桯矂潚僂</w:t>
      </w:r>
      <w:r>
        <w:rPr/>
        <w:t>ⵘ</w:t>
      </w:r>
      <w:r>
        <w:rPr/>
        <w:t>갦㬭슬▣婯䜳䍦牃傘助ꅢ䨪䁄⩀㑶轨䙧숩牟恟䭹䑁獆䃂쉺ㆣ쵘悩檣ヂ쉳剱</w:t>
      </w:r>
      <w:r>
        <w:rPr/>
        <w:t>ꦥ</w:t>
      </w:r>
      <w:r>
        <w:rPr/>
        <w:t>㥶剃⭞숳呙</w:t>
      </w:r>
      <w:r>
        <w:rPr/>
        <w:t>⢏⑺</w:t>
      </w:r>
      <w:r>
        <w:rPr/>
        <w:t>㧂⤪ꇂ䥋숨⩴䢩奕㴯埃攫쉨䮱庣썈쉁⭘桁灹⭌⽖⨺쉢偗䥃灷</w:t>
      </w:r>
      <w:r>
        <w:rPr/>
        <w:t>ⱨ</w:t>
      </w:r>
      <w:r>
        <w:rPr/>
        <w:t>䍩溘쉌</w:t>
      </w:r>
      <w:r>
        <w:rPr/>
        <w:t>ꕚ</w:t>
      </w:r>
      <w:r>
        <w:rPr/>
        <w:t>㑯䵈숹슘泃恦离④칏</w:t>
      </w:r>
      <w:r>
        <w:rPr/>
        <w:t>ⱔ</w:t>
      </w:r>
      <w:r>
        <w:rPr/>
        <w:t>弫揂惂☭彩吹喏桲䁮숥䏂橌憏彈䦬㩷녠䱦㵈</w:t>
      </w:r>
      <w:r>
        <w:rPr/>
        <w:t>ⱎ</w:t>
      </w:r>
      <w:r>
        <w:rPr/>
        <w:t>轕⽴␵㇂䕖캡序汆䥭⍥婺䊬亵쉾䩧㝙⩟䑣娶制敦䘯慵ㆣ䑈㝓뇂⮩</w:t>
      </w:r>
      <w:r>
        <w:rPr/>
        <w:t>⣍</w:t>
      </w:r>
      <w:r>
        <w:rPr/>
        <w:t>丨㍇癯婫獮嘫滂⍢쉣⚿ヂ刬숫</w:t>
      </w:r>
      <w:r>
        <w:rPr/>
        <w:t>ꕗ</w:t>
      </w:r>
      <w:r>
        <w:rPr/>
        <w:t>䅔딤敶侬숩疿ꥺ睙卨쉢䠬愪漽怯숬䬱䔨眺</w:t>
      </w:r>
      <w:r>
        <w:rPr/>
        <w:t>⠲</w:t>
      </w:r>
      <w:r>
        <w:rPr/>
        <w:t>礲炩瑕䍌ꥱ朽ヂ䕹儸⩮摮愸砥縱ꍟ䩞潸쉙搊쉐匸听ぐ夹娩䡠⭑摯坍稤珂ꥶガ匲쉦皡勂乩碻숱䟎⬷쵙䈽㬶唻㤺湞䵎䡙쉆捏澏쉃ꄻ쉨癥</w:t>
      </w:r>
      <w:r>
        <w:rPr/>
        <w:t>ꕐ</w:t>
      </w:r>
      <w:r>
        <w:rPr/>
        <w:t>㝪㙕濂票⿍䍅妩㕎숸止穅晧㵦浌横䢵纡卨␤噒汾쉍</w:t>
      </w:r>
      <w:r>
        <w:rPr/>
        <w:t>ⱱ</w:t>
      </w:r>
      <w:r>
        <w:rPr/>
        <w:t>⿍㊬剡갪瀪頭橹껂䩬䊥</w:t>
      </w:r>
      <w:r>
        <w:rPr/>
        <w:t>꥟</w:t>
      </w:r>
      <w:r>
        <w:rPr/>
        <w:t>朶싂㔲⸩硪깋⬩</w:t>
      </w:r>
      <w:r>
        <w:rPr/>
        <w:t>ꦩ</w:t>
      </w:r>
      <w:r>
        <w:rPr/>
        <w:t>䆡侘徱䑘橢㄰쉚</w:t>
      </w:r>
      <w:r>
        <w:rPr/>
        <w:t>ꕭ</w:t>
      </w:r>
      <w:r>
        <w:rPr/>
        <w:t>㉰숲쉹겵㯂扐䘤쉶姍䩑䁣㍓╺䠰㒡佯㉠男쵁繘硲㑂䍊㝳䕑狂奈磍樮輳枿껃䱄佋桟뼪稲哂歨㕘䷂쉶并ㄣ夨恢㫂ꍍ禮姂稣ꍕ啷뭮⧂飃⭔꥙ꅌ䙷䅣㘵㥎輺彍숥塖泂汥┳汌卮百湲桴穎洪⚩䮿畺⧂柂놵☽奄걄ꥰ䋂겻뭦촶숺䉣⭩갲㠥煟攫睷⨸轸ꎏꍷ䝤걀</w:t>
      </w:r>
      <w:r>
        <w:rPr/>
        <w:t>ⱊ</w:t>
      </w:r>
      <w:r>
        <w:rPr/>
        <w:t>쉆</w:t>
      </w:r>
      <w:r>
        <w:rPr/>
        <w:t>꧂</w:t>
      </w:r>
      <w:r>
        <w:rPr/>
        <w:t>䴶桷潧믂꧎녗뭞奤㡒⥉걭呭싂悥䱧掏倳吻녬帷児⩂쉔坤쉔㔰䘱㩅圪䁋촣습쉤⽸睠敋曎稦䝤䙠㓂⌣掩牶㐪眮쉳쎻㌰⴨⭯껂䯍쉊숸쵩挽剨</w:t>
      </w:r>
      <w:r>
        <w:rPr/>
        <w:t>⡾</w:t>
      </w:r>
      <w:r>
        <w:rPr/>
        <w:t>元䙶楴匩♩Ⓜ깘䜩</w:t>
      </w:r>
      <w:r>
        <w:rPr/>
        <w:t>ⵊ</w:t>
      </w:r>
      <w:r>
        <w:rPr/>
        <w:t>숸⼥櫃塗楊䙔꥾縤ꎣ쉶㘻坉僂砻焪♶깳嫎咻㥑슿숴╷恰㏍䏎숻姂畢扨쉥ꍥ哎⽄唰此깷桡⏂恗</w:t>
      </w:r>
      <w:r>
        <w:rPr/>
        <w:t>ⱸ⡪</w:t>
      </w:r>
      <w:r>
        <w:rPr/>
        <w:t>烂怷㧃䬯䦬幀㛂殏뽗㕰⨮媱ぇ敯떵꥞义┥竍前摘싂䨻䁆兊뿎憿䂻剢뽷櫂싍恠擂㓂䅋䐬녘歖㍺䷂潄⹣쉧盂㨥숯⵩컂䡂뮏㌥ꎵ뭃昴穱侬嚮슏ꏂ炡搬煅▻䍖䡫⑸繧塉㨤⩨㄰呾슬㌮㍊쉚汸┯뭋䒣祶䃍䍌䩸⚬傡숬쵫㈴搻숶䩳硤晷ꄮ礨쵤⩁⹫㙢</w:t>
      </w:r>
      <w:r>
        <w:rPr/>
        <w:t>ⵠ</w:t>
      </w:r>
      <w:r>
        <w:rPr/>
        <w:t>⼤ꥦ婾癉㵧奅╄☲怮癷⨺焪놏彘쉏伳咮棂䁡婐☫㶻쉑㡞</w:t>
      </w:r>
      <w:r>
        <w:rPr/>
        <w:t>ꕮ⑲</w:t>
      </w:r>
      <w:r>
        <w:rPr/>
        <w:t>딯⑶䥴檬♠歷㪏涩㴤췂奮㵧⹭畓勎个愥挣쉉卙楫䈹䮩䱁㣃轹</w:t>
      </w:r>
      <w:r>
        <w:rPr/>
        <w:t>ꦵ</w:t>
      </w:r>
      <w:r>
        <w:rPr/>
        <w:t>㔱쵔坯牂䁀쵭⑵砫㪻㕪뽾□儻껂</w:t>
      </w:r>
      <w:r>
        <w:rPr/>
        <w:t>⡶</w:t>
      </w:r>
      <w:r>
        <w:rPr/>
        <w:t>礵㵓松썾烂캻䱱뗂娺㎿딱纣套䳂䥂⸭⩀迂恪䍢뮥</w:t>
      </w:r>
      <w:r>
        <w:rPr/>
        <w:t>ⱉ</w:t>
      </w:r>
      <w:r>
        <w:rPr/>
        <w:t>剙㫎剨檥〱쉴夻슥楃숮硩䝳瀊瞮凂矂ꅚ싂ヂ깎侵</w:t>
      </w:r>
      <w:r>
        <w:rPr/>
        <w:t>ⱨ</w:t>
      </w:r>
      <w:r>
        <w:rPr/>
        <w:t>滍濂</w:t>
      </w:r>
      <w:r>
        <w:rPr/>
        <w:t>ⲿ</w:t>
      </w:r>
      <w:r>
        <w:rPr/>
        <w:t>幣⩕뿍柍깆浫㘽顊㥀ꏂ䢮硘剭Ⓨ㊏塱䩁⍄㑱䙋槂倫쉗䃂</w:t>
      </w:r>
      <w:r>
        <w:rPr/>
        <w:t>⣂</w:t>
      </w:r>
      <w:r>
        <w:rPr/>
        <w:t>땬싂㵵㊏〈</w:t>
      </w:r>
      <w:r>
        <w:rPr/>
        <w:t>ꖥ</w:t>
      </w:r>
      <w:r>
        <w:rPr/>
        <w:t>䫃䩈⼭뭚愩烂䵟抮䴮㢩昽뽡暘吹卐숫⪏呑㣂挴⚩套瀱畚炻瀩ㅉ䌬㖡쉚癲䒡</w:t>
      </w:r>
      <w:r>
        <w:rPr/>
        <w:t>ꥆ</w:t>
      </w:r>
      <w:r>
        <w:rPr/>
        <w:t>⼫䗂槂䍯䗎汒</w:t>
      </w:r>
      <w:r>
        <w:rPr/>
        <w:t>ꥄ☪</w:t>
      </w:r>
      <w:r>
        <w:rPr/>
        <w:t>稩扤杍桟偎疱晇䝯怵ꍡ땚䵔渥捄ㄵ恬瘭</w:t>
      </w:r>
      <w:r>
        <w:rPr/>
        <w:t>ⰶ⡉</w:t>
      </w:r>
      <w:r>
        <w:rPr/>
        <w:t>搲㕅牵桐⭲熱⮩䙈穄卋帺칁</w:t>
      </w:r>
      <w:r>
        <w:rPr/>
        <w:t>⢡</w:t>
      </w:r>
      <w:r>
        <w:rPr/>
        <w:t>伽䷂灧桖</w:t>
      </w:r>
      <w:r>
        <w:rPr/>
        <w:t>ꥇ</w:t>
      </w:r>
      <w:r>
        <w:rPr/>
        <w:t>惂쉾嫂氲睕쉉䡁</w:t>
      </w:r>
      <w:r>
        <w:rPr/>
        <w:t>ⱕⱃ</w:t>
      </w:r>
      <w:r>
        <w:rPr/>
        <w:t>娬䵷僂㔵김母顪㨥楬伤⩲䤻쵯쉗䪻숷嚣坍ㅖ噧啂ꍋ儽㌪⻂췂顑䵬䚘믂㥉㴪縮枻</w:t>
      </w:r>
      <w:r>
        <w:rPr/>
        <w:t>꧂</w:t>
      </w:r>
      <w:r>
        <w:rPr/>
        <w:t>땯䱷갴</w:t>
      </w:r>
      <w:r>
        <w:rPr/>
        <w:t>ⴶ</w:t>
      </w:r>
      <w:r>
        <w:rPr/>
        <w:t>䛂싂슩桦纵㩈滎楰㵤灈塮䵚楖塪挰䘳ꥷ祈坬⩄䵌瀴檏殘♈倯㝵浨㡌娺畘⑋䓂</w:t>
      </w:r>
      <w:r>
        <w:rPr/>
        <w:t>ꕫ⨷</w:t>
      </w:r>
      <w:r>
        <w:rPr/>
        <w:t>槂祏氣禮쵟䤤硺숽樰칳숵꥗</w:t>
      </w:r>
      <w:r>
        <w:rPr/>
        <w:t>ⶻ</w:t>
      </w:r>
      <w:r>
        <w:rPr/>
        <w:t>ㅮ瘫樹숲殻勂䭰天矃숵灉䬹㉍噎뇂충쵵걸⸣숹㑭扑矂户百䴱䝭㷂畣扞ꌰ硋䄲侘㠴쉦쉷ꆬ曂塊곂㈩机㑤⍟⹥쉌쉑</w:t>
      </w:r>
      <w:r>
        <w:rPr/>
        <w:t>꧃</w:t>
      </w:r>
      <w:r>
        <w:rPr/>
        <w:t>硰楀갵匭畨⥁婈숵ㅦ쉟䛃</w:t>
      </w:r>
      <w:r>
        <w:rPr/>
        <w:t>⡉</w:t>
      </w:r>
      <w:r>
        <w:rPr/>
        <w:t>癩</w:t>
      </w:r>
      <w:r>
        <w:rPr/>
        <w:t>⠹</w:t>
      </w:r>
      <w:r>
        <w:rPr/>
        <w:t>ꄸ畦娪牺⭯犏㚮⍢딳欲匯摧游佄㏎恅䚬摚싂⧂ㄣ恲䐹歰䤻㊿汾ꥰ禩␹纵樣╁敦顃䕄뮮㙣磎啵췂婗ㅶ湚稩䠷類䱱婊⭌㥃瑲㤴輽䣂▮⵴싂摴㐮①㡃撘竂┱╱噍硶橓獳⩎懂䜯</w:t>
      </w:r>
      <w:r>
        <w:rPr/>
        <w:t>ⲵ</w:t>
      </w:r>
      <w:r>
        <w:rPr/>
        <w:t>攷㠳摶ぁ䁌</w:t>
      </w:r>
      <w:r>
        <w:rPr/>
        <w:t>ⴥ</w:t>
      </w:r>
      <w:r>
        <w:rPr/>
        <w:t>竂坎呩⽮㑚怲</w:t>
      </w:r>
      <w:r>
        <w:rPr/>
        <w:t>ꕕ</w:t>
      </w:r>
      <w:r>
        <w:rPr/>
        <w:t>垿敤敞侻纣䃂幅海呪畕⥊墡幠嘣쉪猶</w:t>
      </w:r>
      <w:r>
        <w:rPr/>
        <w:t>⡋</w:t>
      </w:r>
      <w:r>
        <w:rPr/>
        <w:t>숰併汊堸</w:t>
      </w:r>
      <w:r>
        <w:rPr/>
        <w:t>ⴴ</w:t>
      </w:r>
      <w:r>
        <w:rPr/>
        <w:t>夹쉤䐤妩漣犘憏刴焪╎傡抻儯쉫坂뾵쉄</w:t>
      </w:r>
      <w:r>
        <w:rPr/>
        <w:t>ⵌ</w:t>
      </w:r>
      <w:r>
        <w:rPr/>
        <w:t>ꄹ䨱땤쉮堩썱숮內滂潶顀뼴獲뭗⭊啺쉀䐦깏捁彥顾轺汑㷂넶┺㝫슘䍀㕱煟쉋숷敎梮㙱〱쉟㵁</w:t>
      </w:r>
      <w:r>
        <w:rPr/>
        <w:t>ⴱ</w:t>
      </w:r>
      <w:r>
        <w:rPr/>
        <w:t>㥷䕇㙟啠倻䥦楧㍦䜪䶘㑃流呀</w:t>
      </w:r>
      <w:r>
        <w:rPr/>
        <w:t>⣎</w:t>
      </w:r>
      <w:r>
        <w:rPr/>
        <w:t>夯⤦♕뽖ㄪ祀⑐栺ㄶ䱨杒㡱䁥뭩猰⫂㎥⺬䷍献倳飂央춱㑊쉨ꥥ䩌摀䱫╏쉂佥뇂ꅓ㔤檱先僂녭숬쉠</w:t>
      </w:r>
      <w:r>
        <w:rPr/>
        <w:t>꧃</w:t>
      </w:r>
      <w:r>
        <w:rPr/>
        <w:t>硦쉗ぷ쉰</w:t>
      </w:r>
      <w:r>
        <w:rPr/>
        <w:t>Ⱚ</w:t>
      </w:r>
      <w:r>
        <w:rPr/>
        <w:t>梮⸊㠪䩰갪橎깲싂䀮㪱쉍숷幟⸰㝇啷</w:t>
      </w:r>
      <w:r>
        <w:rPr/>
        <w:t>⠵</w:t>
      </w:r>
      <w:r>
        <w:rPr/>
        <w:t>㇂♮뼳䘴礹癌捹㉅獳⿂杈㵟怱뿂쉸幧妵太숴䕥唳温瘹湉쉨쉥䱵啎</w:t>
      </w:r>
      <w:r>
        <w:rPr/>
        <w:t>꥟</w:t>
      </w:r>
      <w:r>
        <w:rPr/>
        <w:t>䂿彅숯㵙橁䩳䛂䳂归䵞睎橖⼫摌犣╥猺恺䱈睸㐭긳䙪撩测䅒䱣뭧䳂ꅾ扊微振␪哂武ꌳ姂潗</w:t>
      </w:r>
      <w:r>
        <w:rPr/>
        <w:t>ⶩ</w:t>
      </w:r>
      <w:r>
        <w:rPr/>
        <w:t>歋쉐瘹쉹䲣䍬穱㕧䤤恲⪵棍擂떮㟂她䝾碱仂녪乆壂ꏂ央圣썲㔭캻컃㨩汸슩冥ꅚ歫쉺䨥頫㬥顠匴㝁桥쉠깐栳㍭싂敬天묳砰⵸ꅸ硯쉊촩췂⩢⹋⍘湥䂥</w:t>
      </w:r>
      <w:r>
        <w:rPr/>
        <w:t>ꕗ</w:t>
      </w:r>
      <w:r>
        <w:rPr/>
        <w:t>쉏캮ꍆ晓痎玬浌쉢呑栴皩祉䕙</w:t>
      </w:r>
      <w:r>
        <w:rPr/>
        <w:t>ꕌ</w:t>
      </w:r>
      <w:r>
        <w:rPr/>
        <w:t>刽灧妿繌쵞㌯惎㡢樯参晵</w:t>
      </w:r>
      <w:r>
        <w:rPr/>
        <w:t>ⵠ</w:t>
      </w:r>
      <w:r>
        <w:rPr/>
        <w:t>㙌䢬㵲渪低敄ꏂ쉮摴卑뇍偘瑏盂来깵䅙债轰⹃扰⑾䭷竃儭⬤⹆떩</w:t>
      </w:r>
      <w:r>
        <w:rPr/>
        <w:t>Ⱡ</w:t>
      </w:r>
      <w:r>
        <w:rPr/>
        <w:t>灦캏特슻潦䖵쉡땪㑩窩㆘ꥤ姍⨰壂灈轘䥢沏䑠䲥䖩⩂临煁㕘䭗縰椨㩧㦡䨴䭷懍⽄</w:t>
      </w:r>
      <w:r>
        <w:rPr/>
        <w:t>ⴻ</w:t>
      </w:r>
      <w:r>
        <w:rPr/>
        <w:t>쉶쉃癢枩灸撿態攵剕忂晙县㝏潉</w:t>
      </w:r>
      <w:r>
        <w:rPr/>
        <w:t>꥟</w:t>
      </w:r>
      <w:r>
        <w:rPr/>
        <w:t>䚵</w:t>
      </w:r>
      <w:r>
        <w:rPr/>
        <w:t>⡱</w:t>
      </w:r>
      <w:r>
        <w:rPr/>
        <w:t>㌽걢㝑⏂佯汘汯漪ㄪ畴繧顲剄㘵㕹칮佅⥸义優츨乧䟃땙⵹椫獌㩫ꥦぴ㑬쏂쉰碱⭕쉶⩯䍂⸳橹怯䌪慍㌻乣</w:t>
      </w:r>
      <w:r>
        <w:rPr/>
        <w:t>⡇</w:t>
      </w:r>
      <w:r>
        <w:rPr/>
        <w:t>ꖮ⩈</w:t>
      </w:r>
      <w:r>
        <w:rPr/>
        <w:t>컍쉳䜮㨦⪮汄䆏쉆㍧㠸檮㙀⥷繖禘倶埂</w:t>
      </w:r>
      <w:r>
        <w:rPr/>
        <w:t>ꥏ</w:t>
      </w:r>
      <w:r>
        <w:rPr/>
        <w:t>쉴ㄷ䅄椩㤭</w:t>
      </w:r>
      <w:r>
        <w:rPr/>
        <w:t>ⱴ</w:t>
      </w:r>
      <w:r>
        <w:rPr/>
        <w:t>싂煮</w:t>
      </w:r>
      <w:r>
        <w:rPr/>
        <w:t>ꤪ</w:t>
      </w:r>
      <w:r>
        <w:rPr/>
        <w:t>⽆쉵墬땄灢砱숩湅䏃㝄輳╮批妘</w:t>
      </w:r>
      <w:r>
        <w:rPr/>
        <w:t>⠣</w:t>
      </w:r>
      <w:r>
        <w:rPr/>
        <w:t>杍⦬捪扔㦘믂漷輶㍚㉆獍䫃</w:t>
      </w:r>
      <w:r>
        <w:rPr/>
        <w:t>ꔲ</w:t>
      </w:r>
      <w:r>
        <w:rPr/>
        <w:t>仃彵䏂뮱䭆嫎쉩뽍晊惂敒쉚輹慒嗂⩤甤僎겏倻爰깞婥쉱겱慐奨潐瀫欶樮䔥杘䌴</w:t>
      </w:r>
      <w:r>
        <w:rPr/>
        <w:t>ꕩ</w:t>
      </w:r>
      <w:r>
        <w:rPr/>
        <w:t>攲呭㙐쉵恌㑧⹾奈뮻慪敬쉏⒱倰兓竎悿惂⴫悬⤹</w:t>
      </w:r>
      <w:r>
        <w:rPr/>
        <w:t>ꥎ</w:t>
      </w:r>
      <w:r>
        <w:rPr/>
        <w:t>㭞㡚㇂繊싃呓嘶眸⩵磂輰凂䉒ꍐ䤺쉒坣땖堲䡇땩硉슥縹䐷䕾䭆呒䪵呕溏⤩奾䡟䯂䍂厘믎䍆圻焺噺滍牴⩔义⩬⭫瓂䰨땪どⓂ싂뇍䱖渴㇂㕣嗂䂿넮ㅬ擂⫂瘽䈰㏍뽅㭎썫啳䪏幢湣䡴璮䁲䦿喬松슩</w:t>
      </w:r>
      <w:r>
        <w:rPr/>
        <w:t>⡣</w:t>
      </w:r>
      <w:r>
        <w:rPr/>
        <w:t>亮쉪싂숺슘教捑쉳甤繹㌷</w:t>
      </w:r>
      <w:r>
        <w:rPr/>
        <w:t>⡱</w:t>
      </w:r>
      <w:r>
        <w:rPr/>
        <w:t>숊卓晗栵䍄딪䊘충恌湭婧㭚婶ガ瓍⯂櫂㨤嘭䍌爪㙫洳숳壍䡫쉸㥥녺桡쉗殮晞䉵咣⭂⸷瞱盂僂㘨祪焨昰⍄橄╷⩢쏂갸㍈堭曂숽梮␹싂䑎䱏朴ꅧ슿䃂㯂顢숥숺轗ㅀ㟂㨷风剌뗂弯䥲碮⩡祒乙⎩싂匱畚숸ꄰꆻ倲轶ꥤ晐</w:t>
      </w:r>
      <w:r>
        <w:rPr/>
        <w:t>⡚⭡</w:t>
      </w:r>
      <w:r>
        <w:rPr/>
        <w:t>䍉䶵㕥扁䯂숴䍭〤ㅢ㥟⩸뭔哂䵰頴㥏⍑⭐欤癰歀啠䚩獏쉉㵚㩇</w:t>
      </w:r>
      <w:r>
        <w:rPr/>
        <w:t>ꗂ</w:t>
      </w:r>
      <w:r>
        <w:rPr/>
        <w:t>迍灬㯍칯䗃</w:t>
      </w:r>
      <w:r>
        <w:rPr/>
        <w:t>꧂</w:t>
      </w:r>
      <w:r>
        <w:rPr/>
        <w:t>뾣⹑珂ꄬ⩳䁧䩮睫⑺␯⑔迂㉃㕍</w:t>
      </w:r>
      <w:r>
        <w:rPr/>
        <w:t>⡶</w:t>
      </w:r>
      <w:r>
        <w:rPr/>
        <w:t>뾥⫂숮䆮䰪䰯涱⹖숴轔싂넩⭠杧廂숻㤻䳂湠☲撩쉲癇ꌺ接飃쵭儣ォ㥋皮頻컍繩⮣潲㌻숦昩䠨</w:t>
      </w:r>
      <w:r>
        <w:rPr/>
        <w:t>ꖱ</w:t>
      </w:r>
      <w:r>
        <w:rPr/>
        <w:t>偩楚捕啯䩎㉲晦浃ꎩ潪䡣轓攤彁懂슮洰⩱杅扱쉏䘰㈴姂窿㝥冬䘦쉪㇍ㅖ姂啵⽔뭸넸</w:t>
      </w:r>
      <w:r>
        <w:rPr/>
        <w:t>ⴶ</w:t>
      </w:r>
      <w:r>
        <w:rPr/>
        <w:t>깘灰滂䍮刱㡇猺灌杁</w:t>
      </w:r>
      <w:r>
        <w:rPr/>
        <w:t>ⰺ</w:t>
      </w:r>
      <w:r>
        <w:rPr/>
        <w:t>ⷂ</w:t>
      </w:r>
      <w:r>
        <w:rPr/>
        <w:t>睚祭婑噋桇轤슩䨥戻䷂</w:t>
      </w:r>
      <w:r>
        <w:rPr/>
        <w:t>ⱕ␷</w:t>
      </w:r>
      <w:r>
        <w:rPr/>
        <w:t>倶祌痂쉖</w:t>
      </w:r>
      <w:r>
        <w:rPr/>
        <w:t>ⵯ</w:t>
      </w:r>
      <w:r>
        <w:rPr/>
        <w:t>㍧兣슱㤥쉲뗂猱娺㵬ꇂ⍑슡佞⿍侣슘숬偹쉡穪㕎桥扌습쉨ꇂ竂䟍꥞䜣춣㔺塋⭢☦䥈㵶┪칟녭쉗㊬灠⤺畕⻍剙</w:t>
      </w:r>
      <w:r>
        <w:rPr/>
        <w:t>ꔤ</w:t>
      </w:r>
      <w:r>
        <w:rPr/>
        <w:t>淎滂</w:t>
      </w:r>
      <w:r>
        <w:rPr/>
        <w:t>Ⳃ</w:t>
      </w:r>
      <w:r>
        <w:rPr/>
        <w:t>噌뼷轡仂㝆煇僂⌷⺡癄⩡着㵀땑㘴敂쌩㕣㙅剉㠺</w:t>
      </w:r>
      <w:r>
        <w:rPr/>
        <w:t>ꖏ⯂</w:t>
      </w:r>
      <w:r>
        <w:rPr/>
        <w:t>票盂睢䵑疩쉀䙭嚘檘悮슡泂楰䁔⨮ꄷ쵊쉢⍪䩸碏癋ꅳ㏂恐䡲䰤⌭㘷庣䥕碥㗂㙩嘰녬た偣걾䱎䭾㥪䘯쉠癟㍳㯍晀䑰玩丶♰䩲䣂숵춬辩倩琩楑玿玩䭹┹⩁⭄两媬穸␣桡縸㍱쉡堹禩ꥹ扶䢏㥴⪘䮬湹㉥溩㤲㝀뭭슩</w:t>
      </w:r>
      <w:r>
        <w:rPr/>
        <w:t>Ᵽ</w:t>
      </w:r>
      <w:r>
        <w:rPr/>
        <w:t>꥟</w:t>
      </w:r>
      <w:r>
        <w:rPr/>
        <w:t>쌩ꍯ⌣熿摭깹桭疏但꥚</w:t>
      </w:r>
      <w:r>
        <w:rPr/>
        <w:t>ⲵ</w:t>
      </w:r>
      <w:r>
        <w:rPr/>
        <w:t>〰㄰汞嘶</w:t>
      </w:r>
      <w:r>
        <w:rPr/>
        <w:t>꥓</w:t>
      </w:r>
      <w:r>
        <w:rPr/>
        <w:t>帴顳쉮戺⑌〷哂㕬㠷뽳</w:t>
      </w:r>
      <w:r>
        <w:rPr/>
        <w:t>⡇</w:t>
      </w:r>
      <w:r>
        <w:rPr/>
        <w:t>噄숪㷂䍲潶㫂㈨딯奬⥨긣䗂嚮믂䴯㩷䔦䦵犵灥㡟쉐䁒挨䓂쉈숶⩒偃甩捥䡍椸勂灦쌳숪瀮⧂숵䕊䭊敳廂쉏깗繈땹撩䁰毂숦䵅啉之⪻쉗ㄤ</w:t>
      </w:r>
      <w:r>
        <w:rPr/>
        <w:t>ꦵ</w:t>
      </w:r>
      <w:r>
        <w:rPr/>
        <w:t>㕄䱔䜰潆剳迂䈥喘⒩湘㥔☪繰㘊嗂浳⧂晵怪䵋땈숸ㅤ䵸㐻␵숳Ⓜ䨭Ⓨ侱걶牕☽칗囂쌪䏂뽰뿍㕇皩⛂뽫婒쉋⩂呹繱澵뽑焻獚仂</w:t>
      </w:r>
      <w:r>
        <w:rPr/>
        <w:t>ⴵ</w:t>
      </w:r>
      <w:r>
        <w:rPr/>
        <w:t>䵶䟂撮祡</w:t>
      </w:r>
      <w:r>
        <w:rPr/>
        <w:t>ꤣ</w:t>
      </w:r>
      <w:r>
        <w:rPr/>
        <w:t>⾣쉷癱庻뼲橧㢡숫濍쉾失晡⹌슿煶쎩㔰⧎⩏슘灅頶噮㬯</w:t>
      </w:r>
      <w:r>
        <w:rPr/>
        <w:t>ⱕ</w:t>
      </w:r>
      <w:r>
        <w:rPr/>
        <w:t>㜤䚱瞵쉣囂噎弻겏氱潫䧂當祐䨷嚻갪碿딬숦䂻幯ꌣ㵭</w:t>
      </w:r>
      <w:r>
        <w:rPr/>
        <w:t>ⱂ</w:t>
      </w:r>
      <w:r>
        <w:rPr/>
        <w:t>䜤ꌣ婱ㄱ쵗敳ㅨ弯汭弩䘱♔匳怯㩺䍕⑨㫂檻ꌹ쵥充쎩辻摫伦⹀㇎⒮溣⽌㉚朶渣千⽢瑡䮿</w:t>
      </w:r>
      <w:r>
        <w:rPr/>
        <w:t>ꗂ</w:t>
      </w:r>
      <w:r>
        <w:rPr/>
        <w:t>ⱳ</w:t>
      </w:r>
      <w:r>
        <w:rPr/>
        <w:t>䄨ꆣ쵞癮段깕汕㥱搫穕숨걮</w:t>
      </w:r>
      <w:r>
        <w:rPr/>
        <w:t>꤫⨷</w:t>
      </w:r>
      <w:r>
        <w:rPr/>
        <w:t>楄⩸㭴⩋獆뗂彃▥쉏쉁梻穥倴</w:t>
      </w:r>
      <w:r>
        <w:rPr/>
        <w:t>ⴷ</w:t>
      </w:r>
      <w:r>
        <w:rPr/>
        <w:t>걄瑃縪</w:t>
      </w:r>
      <w:r>
        <w:rPr/>
        <w:t>ⷂ</w:t>
      </w:r>
      <w:r>
        <w:rPr/>
        <w:t>ꥩ슡뽺㵣╸珂慇扰䈣䰴쉅全伥睹䘸쉆拃䜹촱卤慪┮塏⭤楖ꍖ</w:t>
      </w:r>
      <w:r>
        <w:rPr/>
        <w:t>ꤨ</w:t>
      </w:r>
      <w:r>
        <w:rPr/>
        <w:t>剸䬽摳䭋썊⑃슩佰杍瞡ꅾ樻䔫乃䭘允桎쉊쉆偔쉁딵扅䕧听땭ㅷ娳報坊</w:t>
      </w:r>
      <w:r>
        <w:rPr/>
        <w:t>⡴</w:t>
      </w:r>
      <w:r>
        <w:rPr/>
        <w:t>縪쉆娣䩾徥갶긯兇偐┦倥穥幁㭙䭒슮冡⭚兄兤걵ㅎ쉫慯</w:t>
      </w:r>
      <w:r>
        <w:rPr/>
        <w:t>ꗎ☰</w:t>
      </w:r>
      <w:r>
        <w:rPr/>
        <w:t>摬呠⨥䦣顰㬥뭁⴩䱎磂⧂⩑祺塣⭣橧攬䕥숻㌬뗂䥊䒣䝟쉨쉒습㙣㩩頨ꥰ䙁ヂ⬽Ⓜ反㭣䉷朥㋂熏類⤹㥉氵橨⩆瑀㕾澱쵯㙞</w:t>
      </w:r>
      <w:r>
        <w:rPr/>
        <w:t>ꦿ</w:t>
      </w:r>
      <w:r>
        <w:rPr/>
        <w:t>扫澡쉤䡸</w:t>
      </w:r>
      <w:r>
        <w:rPr/>
        <w:t>⠪</w:t>
      </w:r>
      <w:r>
        <w:rPr/>
        <w:t>숽㗂捁싂婥쉃䩐⻂䄽煐橏쉊쉀쉧썎싂禣</w:t>
      </w:r>
      <w:r>
        <w:rPr/>
        <w:t>ꕲ</w:t>
      </w:r>
      <w:r>
        <w:rPr/>
        <w:t>歟煗痂쉘焮卩</w:t>
      </w:r>
      <w:r>
        <w:rPr/>
        <w:t>ⴽ</w:t>
      </w:r>
      <w:r>
        <w:rPr/>
        <w:t>㔨⥴䄲䕷</w:t>
      </w:r>
      <w:r>
        <w:rPr/>
        <w:t>⡃</w:t>
      </w:r>
      <w:r>
        <w:rPr/>
        <w:t>䆱乂牧琶䙊⶿剷沏坬⽫婰䙠迂쉍䉅䱴㨷瑆枡䢘⛂⤲彪슣喬쉇㵋乂汲㵘硍</w:t>
      </w:r>
      <w:r>
        <w:rPr/>
        <w:t>ⵤ</w:t>
      </w:r>
      <w:r>
        <w:rPr/>
        <w:t>뿂㗂䡲抵䡨</w:t>
      </w:r>
      <w:r>
        <w:rPr/>
        <w:t>ꕆ</w:t>
      </w:r>
      <w:r>
        <w:rPr/>
        <w:t>䁢辩吨걓꥞</w:t>
      </w:r>
      <w:r>
        <w:rPr/>
        <w:t>ꕑ⨳</w:t>
      </w:r>
      <w:r>
        <w:rPr/>
        <w:t>䜭㷂쌶⸻쉯じ种䣂䅄䉇Ⓜ欽佤䕄◍㥱⍓싂♈ꄰ椸帺숰뗃썮楤楒佯싂䘳潓썒喱佒橠盂⬫湊奨㮘繺恗灄歔쉶十ꇍ㠦椭뽸꥚浚燂⍓⦿</w:t>
      </w:r>
      <w:r>
        <w:rPr/>
        <w:t>ꥆ⏂</w:t>
      </w:r>
      <w:r>
        <w:rPr/>
        <w:t>憻숻輮</w:t>
      </w:r>
      <w:r>
        <w:rPr/>
        <w:t>ꕙ</w:t>
      </w:r>
      <w:r>
        <w:rPr/>
        <w:t>䳎湉숥愲姍瓂썩䍘绂녦庡㠯疩洶揂撱췂쵕䡭父䁧䢵썵縯摾晇泂</w:t>
      </w:r>
      <w:r>
        <w:rPr/>
        <w:t>Ⳃ</w:t>
      </w:r>
      <w:r>
        <w:rPr/>
        <w:t>ꍟ惂䉱㔷淍⦵쉇쉕䭈슱椭敤</w:t>
      </w:r>
      <w:r>
        <w:rPr/>
        <w:t>ⴴ</w:t>
      </w:r>
      <w:r>
        <w:rPr/>
        <w:t>䙥숶깊琹殱䑥쵍澣쉯⽏ꥱ㔵搽뭘恧㙾怯숶뭸䝤쉚折䕳㥈갺䀊溩丰䟂슩桀卺</w:t>
      </w:r>
      <w:r>
        <w:rPr/>
        <w:t>ꦩ</w:t>
      </w:r>
      <w:r>
        <w:rPr/>
        <w:t>湭땷繉䈣숬㷂庮杰䭱</w:t>
      </w:r>
      <w:r>
        <w:rPr/>
        <w:t>ꕗ</w:t>
      </w:r>
      <w:r>
        <w:rPr/>
        <w:t>Ⱖ⮮</w:t>
      </w:r>
      <w:r>
        <w:rPr/>
        <w:t>쉗</w:t>
      </w:r>
      <w:r>
        <w:rPr/>
        <w:t>ꕶ</w:t>
      </w:r>
      <w:r>
        <w:rPr/>
        <w:t>坪⤹欽䓍⸰썠䄥皣喥쉈獓ぷ颿皻䉰㡩杒쉁纥ㅙ祎ꎿ쉭쉷硠伣歑ꍖ㐵썓쉵楪㕌晾乮轳硣冘し婫㠹⽏⩫</w:t>
      </w:r>
      <w:r>
        <w:rPr/>
        <w:t>ꥄ</w:t>
      </w:r>
      <w:r>
        <w:rPr/>
        <w:t>숳⥅浠䍾</w:t>
      </w:r>
      <w:r>
        <w:rPr/>
        <w:t>ⴽ</w:t>
      </w:r>
      <w:r>
        <w:rPr/>
        <w:t>㠽㕉䈳浓橕슩</w:t>
      </w:r>
      <w:r>
        <w:rPr/>
        <w:t>ⴭ</w:t>
      </w:r>
      <w:r>
        <w:rPr/>
        <w:t>䜲晚澩⭞䭱揂촭楠䀭睥盂偰楄䝐뼮啱頽䫍쉈䆏秂</w:t>
      </w:r>
      <w:r>
        <w:rPr/>
        <w:t>ꗂ⹹</w:t>
      </w:r>
      <w:r>
        <w:rPr/>
        <w:t>ㅧ穸幬櫂䌮窘噎ぱ个슮슘䍊横㇂⩰䯂䱶幔彡뭡땓昨</w:t>
      </w:r>
      <w:r>
        <w:rPr/>
        <w:t>ⱪ</w:t>
      </w:r>
      <w:r>
        <w:rPr/>
        <w:t>䕩碿㝆嫂⭨甥걍슘摇福䦱㤫䫂칒祘剩㕬䡎喩놻牱呡彤楟穥⩴㢣样䖮쉹뽲뭫쉮㤱쉙槂⨽桧䡙汁喣潙渽⌦䴥쉷㡟쉢♗嫂숸䈦</w:t>
      </w:r>
      <w:r>
        <w:rPr/>
        <w:t>ꥅ⏂</w:t>
      </w:r>
      <w:r>
        <w:rPr/>
        <w:t>䧂㧍癘⩐⛃▵ꅅ⍓숦</w:t>
      </w:r>
      <w:r>
        <w:rPr/>
        <w:t>ꥃ</w:t>
      </w:r>
      <w:r>
        <w:rPr/>
        <w:t>浲勂쉞㊏䭓庩㍠癁爣䢩䍫伪</w:t>
      </w:r>
      <w:r>
        <w:rPr/>
        <w:t>ꤩ</w:t>
      </w:r>
      <w:r>
        <w:rPr/>
        <w:t>恏ㅍꆏ充䕁슩䕠扷䕀떻䝦깧⌤戨녳㕳秂䐰</w:t>
      </w:r>
      <w:r>
        <w:rPr/>
        <w:t>ꔬ</w:t>
      </w:r>
      <w:r>
        <w:rPr/>
        <w:t>㮱⺥汤䕠쉋渨犏䉌㩬灙쉬㭲槂瑢䒿痂汖칦㓂</w:t>
      </w:r>
      <w:r>
        <w:rPr/>
        <w:t>ꗂ⹥</w:t>
      </w:r>
      <w:r>
        <w:rPr/>
        <w:t>畹欭癶䠬깹潀ꄮ쉢汩啪㘷촲⫃③䡃公⾩</w:t>
      </w:r>
      <w:r>
        <w:rPr/>
        <w:t>꧂</w:t>
      </w:r>
      <w:r>
        <w:rPr/>
        <w:t>㈯䱅</w:t>
      </w:r>
      <w:r>
        <w:rPr/>
        <w:t>ⱐ</w:t>
      </w:r>
      <w:r>
        <w:rPr/>
        <w:t>汣畏坥䈲숣畧쉅縲쉚믍湵弪㒡呸ꌯ싂䰤䚩䘹轇㑩灕⫂⩌䰲㠯漻䍷땠旂쉀㍡쉦⍕硷㵧偦庩慪䂣妩⭕땵䭩戰䨬♠氭湓焴땺㍄䌫뿂⑲䁂꥕⽄烂頮싎ㅘ뽌썠痎嫂믃繕淂</w:t>
      </w:r>
      <w:r>
        <w:rPr/>
        <w:t>ꥁ</w:t>
      </w:r>
      <w:r>
        <w:rPr/>
        <w:t>䅟쉋깍䌮卤쉙㧂氬깏㝗싂勂湱煲祕쉢䉌촶楬榱㨺⭥㴹奧넪</w:t>
      </w:r>
      <w:r>
        <w:rPr/>
        <w:t>ⷂ</w:t>
      </w:r>
      <w:r>
        <w:rPr/>
        <w:t>쌹⭸䩈</w:t>
      </w:r>
      <w:r>
        <w:rPr/>
        <w:t>ꤱ</w:t>
      </w:r>
      <w:r>
        <w:rPr/>
        <w:t>朩ꎡ䲘圹뽩㘹牚纵꥘摐츬㘬⩀珂⨩呎㙡╴㥺쉙䣍中奩䥆偋䀥㵃⺱땾ꅹ冩녞㉈ぢ</w:t>
      </w:r>
      <w:r>
        <w:rPr/>
        <w:t>ⶵ</w:t>
      </w:r>
      <w:r>
        <w:rPr/>
        <w:t>辮</w:t>
      </w:r>
      <w:r>
        <w:rPr/>
        <w:t>ⵏ</w:t>
      </w:r>
      <w:r>
        <w:rPr/>
        <w:t>偓칖效硏恌⤤䄪㭗㉅칂幍쉾</w:t>
      </w:r>
      <w:r>
        <w:rPr/>
        <w:t>ⴴ</w:t>
      </w:r>
      <w:r>
        <w:rPr/>
        <w:t>춡ぱ쉀ヂ滂辏㙗势</w:t>
      </w:r>
      <w:r>
        <w:rPr/>
        <w:t>ꕱ</w:t>
      </w:r>
      <w:r>
        <w:rPr/>
        <w:t>晳晥夸䒡슿䵫恗擎呉姍橀槂䍓畩⍤墣恍爴㙬䬥㉱</w:t>
      </w:r>
      <w:r>
        <w:rPr/>
        <w:t>ꔵ</w:t>
      </w:r>
      <w:r>
        <w:rPr/>
        <w:t>穃栫쉟潌㞿땀⭌䘻汸乆䱱䩋숥兗堤汰싃쉦⾘길潺㉆摋㍦㉑漯偎䑥彈䠨</w:t>
      </w:r>
      <w:r>
        <w:rPr/>
        <w:t>ⱹ</w:t>
      </w:r>
      <w:r>
        <w:rPr/>
        <w:t>兤䗂䩍本湓呯䩱櫂▵㥓㝆쌰䫂扴婗뽴쉩げ䘴䁫潾숬檬瞻딫仂숯嗂쉔溣☺䫂쵹带⦿㛂㉪畦</w:t>
      </w:r>
      <w:r>
        <w:rPr/>
        <w:t>ꔊ</w:t>
      </w:r>
      <w:r>
        <w:rPr/>
        <w:t>⠲</w:t>
      </w:r>
      <w:r>
        <w:rPr/>
        <w:t>凎棂㚘쉨濂橥⺬恞昸祃㥨儮勂䗂칥ꅘ稣轰楬煰磂慪縬椮칞䵴</w:t>
      </w:r>
      <w:r>
        <w:rPr/>
        <w:t>ⶻ</w:t>
      </w:r>
      <w:r>
        <w:rPr/>
        <w:t>埂뽏䃂䡌輫숣椤쉱桞垬晋䉏</w:t>
      </w:r>
      <w:r>
        <w:rPr/>
        <w:t>ⵗ</w:t>
      </w:r>
      <w:r>
        <w:rPr/>
        <w:t>婪ꍏ숨摐쉷祆㵾噲썷㍈恟깵兇䑴瀴슮摁彖㩪焸椥䵫眰슩汬杩偬祴礳ㄮ䱓땈⭵꥞㟂⽟⹹㍸⽬捬쉒輴㠦䙯乳⵵䕕囍勂哂⑹㞬歚⴨卋뗂浨</w:t>
      </w:r>
      <w:r>
        <w:rPr/>
        <w:t>⡮♶</w:t>
      </w:r>
      <w:r>
        <w:rPr/>
        <w:t>쉶┪쎥⹒煁琹唴涵</w:t>
      </w:r>
      <w:r>
        <w:rPr/>
        <w:t>ⵟ</w:t>
      </w:r>
      <w:r>
        <w:rPr/>
        <w:t>甦⮘녣呥煕硰ꅆ找潄呯煂爮杠⤪坙瑎浗쉳䱀㨭땶쉘</w:t>
      </w:r>
      <w:r>
        <w:rPr/>
        <w:t>ꥎ</w:t>
      </w:r>
      <w:r>
        <w:rPr/>
        <w:t>歙奐⾥걹㭏㑟녴♊低䭅欨垥祃䨻㷃⩎皱㘦復㝾祥偉乏쉯奱甹녡玣㓂呖璬㉠瑚ꅓ숨楾䉈뭚☪</w:t>
      </w:r>
      <w:r>
        <w:rPr/>
        <w:t>ⵠ</w:t>
      </w:r>
      <w:r>
        <w:rPr/>
        <w:t>夯ꎬサ䊵兠숥浫⑭兾慭獅㥚佞</w:t>
      </w:r>
      <w:r>
        <w:rPr/>
        <w:t>ꕈ</w:t>
      </w:r>
      <w:r>
        <w:rPr/>
        <w:t>쎵唦働슣긣牒㜷㖥敖㘥⌷啶䱮쉸껂⑬煔彲汃㚡㏍㮬㍠渨㖏嘲䮥쉍슘쉶扯ꥨ窱</w:t>
      </w:r>
      <w:r>
        <w:rPr/>
        <w:t>ꕺ</w:t>
      </w:r>
      <w:r>
        <w:rPr/>
        <w:t>穡䑴숷깈썠浱礪塅㝊䵍㕅ㅾ㢡숩䅥槃儺椮㷃栵桉枵숱䩖㍇縻䊩暱㩒晥䭺偷沩⬭䧍⨪橬繄䅯쉘녴㒬矂䈮㵴捇㝯灨攵儽㉏撻ㄶ佚愬깲╫昬␵뼤ꇂ㶱묻⴬칦녠쉊煷伦剢畊갤姂뿂䩑所䴥꥞ꍶ␳⾻橀䅧摙㥕是䉌䥦썋獚椸利縳偹⽂之䐰瀥煦䡫ꄱ充䬪煶숴䙯䌽쉫썸䧂칕㉟悩㑒㙍暿洤칧㥺刵牧숸</w:t>
      </w:r>
      <w:r>
        <w:rPr/>
        <w:t>ⴽ</w:t>
      </w:r>
      <w:r>
        <w:rPr/>
        <w:t>ꌴ瘳咥</w:t>
      </w:r>
      <w:r>
        <w:rPr/>
        <w:t>ꤣ</w:t>
      </w:r>
      <w:r>
        <w:rPr/>
        <w:t>潤⻂頨啶杖㙕昩毂⒥䞩爴珂㙎䝳杇㐷쉩㥲惂啂넶牙潞漥太伴睷㉶牄啤塐␹捂敺务㦡㩧⍚敶攸㧂夲⨷䍸繞㯎㨯眺㭉⑕㙨顱숨䅰咏</w:t>
      </w:r>
      <w:r>
        <w:rPr/>
        <w:t>ꤥ</w:t>
      </w:r>
      <w:r>
        <w:rPr/>
        <w:t>劘䱴畑싂⩔䍺䵡㕰矃瘤뭏迂猨挬氫迂䆘捃洯㤳哂쉧⹀ꏂ</w:t>
      </w:r>
      <w:r>
        <w:rPr/>
        <w:t>⡐</w:t>
      </w:r>
      <w:r>
        <w:rPr/>
        <w:t>㭠ㄯ戻縪眥㉯쉾参塒</w:t>
      </w:r>
      <w:r>
        <w:rPr/>
        <w:t>ⱌ</w:t>
      </w:r>
      <w:r>
        <w:rPr/>
        <w:t>懂㬫恤卬䌲ㄭ␮쉭쉑輹稹쉭뾿呸渣䴯㦣걆䱧쉞䱾갹䭆田</w:t>
      </w:r>
      <w:r>
        <w:rPr/>
        <w:t>Ⱡ</w:t>
      </w:r>
      <w:r>
        <w:rPr/>
        <w:t>穧卲湦㴶▥ꌭ긦嘪㋂敧痂橊䓂뽰⯂煱㡄╈棂싂䆩⭪潷ꎩ쉞▩庥썧</w:t>
      </w:r>
      <w:r>
        <w:rPr/>
        <w:t>⡠</w:t>
      </w:r>
      <w:r>
        <w:rPr/>
        <w:t>塃噂繎塤匱砮⫂칥걮Ⓜ柂㉤㝧숯摬쉭吨</w:t>
      </w:r>
      <w:r>
        <w:rPr/>
        <w:t>ꥂ</w:t>
      </w:r>
      <w:r>
        <w:rPr/>
        <w:t>㵄䬊ㅷ株길桒숤伷穧睯쉞딵슥걄</w:t>
      </w:r>
      <w:r>
        <w:rPr/>
        <w:t>ⲏ</w:t>
      </w:r>
      <w:r>
        <w:rPr/>
        <w:t>뭫凂夯橆䙺睥슻㉈숹傥泂╏繮佂熘쉓칀쉗♷晃煟唷汊⚘뗂琭匽䥴獢㤸溘睸嗂恘䁢땖⽐彏⑳쉬쉎슡겻玡슱摶갱뮏숻㕗습㥅䦘晈쉊歸㭯䩷昪䠳砰</w:t>
      </w:r>
      <w:r>
        <w:rPr/>
        <w:t>ꕯ</w:t>
      </w:r>
      <w:r>
        <w:rPr/>
        <w:t>娷⪘땈枣싍</w:t>
      </w:r>
      <w:r>
        <w:rPr/>
        <w:t>ꕁ</w:t>
      </w:r>
      <w:r>
        <w:rPr/>
        <w:t>䐰灋牺슥싂捪</w:t>
      </w:r>
      <w:r>
        <w:rPr/>
        <w:t>ꥉ</w:t>
      </w:r>
      <w:r>
        <w:rPr/>
        <w:t>歃䘪僂樷㚬祈⥎扨쉖顃ꥣ傩♺改㋂坊㝨쉞塆掻㫂旍츪帲䤩刽⑓ꍈ烂⹹惂쉟⽚斱璬</w:t>
      </w:r>
      <w:r>
        <w:rPr/>
        <w:t>꧃</w:t>
      </w:r>
      <w:r>
        <w:rPr/>
        <w:t>攪ꅒ쉈</w:t>
      </w:r>
      <w:r>
        <w:rPr/>
        <w:t>ⶩ</w:t>
      </w:r>
      <w:r>
        <w:rPr/>
        <w:t>圩㘤ㅟ⧍奸椯쌽攣쵅朤</w:t>
      </w:r>
      <w:r>
        <w:rPr/>
        <w:t>⡰⢬</w:t>
      </w:r>
      <w:r>
        <w:rPr/>
        <w:t>땎㍏숤깞欩슻㠭⥚⛂묵態に⑓硎扂武䔸樱唷숻㥢厩奫挻㕴䑤㗂</w:t>
      </w:r>
      <w:r>
        <w:rPr/>
        <w:t>ⰻ⫂</w:t>
      </w:r>
      <w:r>
        <w:rPr/>
        <w:t>㡸숽걨濂㵅〷彶⤷绂⫂䡠ꅲ䡋栥⑵倸⿂痂ꅪ</w:t>
      </w:r>
      <w:r>
        <w:rPr/>
        <w:t>ꕨ</w:t>
      </w:r>
      <w:r>
        <w:rPr/>
        <w:t>㙑䨪啖겏ꌮ吭㡘㈸嚘歄㡇쉏ꎿ旂㧂偣繭涵坺㵐轷䤩熥傥佔䙥䐪슘⫃㝙㪏䩅奵攪䰦싂㥟坋䙹㋂쉒쉹䍬偑卮磂欦⮩呈깎堥⹌넯嘤珂潴呉⍵䝑熡珂塴斏㡎썚楧뭌䅲䩣睓妩确䦵ꥮ珂〫祟塞圪煗暬县㪬⾏烍䵢⼺</w:t>
      </w:r>
      <w:r>
        <w:rPr/>
        <w:t>ⴥ</w:t>
      </w:r>
      <w:r>
        <w:rPr/>
        <w:t>挴쉸晆쉥촲쉑쉂䕢슣䍓㴻涩眴㵄樨쉃梘槂曂呫䁇塾捷싂쉃塎祯橣ꇍ恍坺⥁棂╹⽳딭䀹㑬朵婘㭘䢿쉈⩅⌬牙渵攤䈷撘搯潅㵾숻쉭㉨쉑爲䈹灰啾㤨쉦棂矂呉⌳毂쏂숹圸슩㔦쉓揎</w:t>
      </w:r>
      <w:r>
        <w:rPr/>
        <w:t>ꦻ</w:t>
      </w:r>
      <w:r>
        <w:rPr/>
        <w:t>䍵漭輥側㨴넥顟</w:t>
      </w:r>
      <w:r>
        <w:rPr/>
        <w:t>Ⳃ◍</w:t>
      </w:r>
      <w:r>
        <w:rPr/>
        <w:t>䝹㝯摷㘴杣癀䫎慯搤⚱䙁余╆슻쵗梣☬榏氬忂氷䡗槎㴤ꅊ뼨畠潁⫂留橣䤪쵊䬪慃⽨춘掱㈰䚏ꥯ横숴椳㉨⑅㘱樮抬㬩㉒哂㴳⬽뼲</w:t>
      </w:r>
      <w:r>
        <w:rPr/>
        <w:t>⡌</w:t>
      </w:r>
      <w:r>
        <w:rPr/>
        <w:t>桖漱㡵⹐桔⍦亣㡧桀祀頱㐤䨺⛂嗍剀☫꥔칶睃쉯吸㞩㑐丫䜤䊩瞣㤵䭉婕睑긤</w:t>
      </w:r>
      <w:r>
        <w:rPr/>
        <w:t>ⱸ</w:t>
      </w:r>
      <w:r>
        <w:rPr/>
        <w:t>摋刻㩄䰽숩溿産▬杵</w:t>
      </w:r>
      <w:r>
        <w:rPr/>
        <w:t>ꥍ</w:t>
      </w:r>
      <w:r>
        <w:rPr/>
        <w:t>ꅓ䠨싂⚵乞商榵</w:t>
      </w:r>
      <w:r>
        <w:rPr/>
        <w:t>⡕♣</w:t>
      </w:r>
      <w:r>
        <w:rPr/>
        <w:t>㩁쉰묰汉䕖녤拂怳╾♕愪㦥⩠橀⸹</w:t>
      </w:r>
      <w:r>
        <w:rPr/>
        <w:t>ⵆ</w:t>
      </w:r>
      <w:r>
        <w:rPr/>
        <w:t>張摱㜹刻婟숷</w:t>
      </w:r>
      <w:r>
        <w:rPr/>
        <w:t>ꥈ</w:t>
      </w:r>
      <w:r>
        <w:rPr/>
        <w:t>㮥反迂㩩穂䀷杖湹湹呚쉺囎</w:t>
      </w:r>
      <w:r>
        <w:rPr/>
        <w:t>ⴶ</w:t>
      </w:r>
      <w:r>
        <w:rPr/>
        <w:t>⽸긨乢䡭㠊彉䮻侻싂슩穌梿傱䭳숲湠⩨쉹愪焦呢뽪冻灲幠</w:t>
      </w:r>
      <w:r>
        <w:rPr/>
        <w:t>ⵢ</w:t>
      </w:r>
      <w:r>
        <w:rPr/>
        <w:t>稨␽숤㢥呖塁䅉㫂毃䥠祠⩳帽磂橺⾩ꥲ㦻噬칍䍏</w:t>
      </w:r>
      <w:r>
        <w:rPr/>
        <w:t>⵰</w:t>
      </w:r>
      <w:r>
        <w:rPr/>
        <w:t>뽂䎩䕰쉇轠扂幖平⭯㴳쉃估竂깸㠺⥂⸩縳浇姂制⽕橡卑㢘戰⭌敆朲坥甪囂䅣슩幬破乱卑扭㐪敚ꅯ祊㜷勂塖歚</w:t>
      </w:r>
      <w:r>
        <w:rPr/>
        <w:t>ꖬ</w:t>
      </w:r>
      <w:r>
        <w:rPr/>
        <w:t>췂䖿瑐⤤汉䑩拍䄷뽫報樫㤯쉉칶㚥㗂吨㓃숲ꍦ䚡䏂㒣⫎纮♩㉖轂畧㩒牃敳昬䞬䵃</w:t>
      </w:r>
      <w:r>
        <w:rPr/>
        <w:t>ꦿꗎ</w:t>
      </w:r>
      <w:r>
        <w:rPr/>
        <w:t>乍䧂攪슣</w:t>
      </w:r>
      <w:r>
        <w:rPr/>
        <w:t>Ⱔ</w:t>
      </w:r>
      <w:r>
        <w:rPr/>
        <w:t>䔩睍䙡幔剆숨</w:t>
      </w:r>
      <w:r>
        <w:rPr/>
        <w:t>⡣</w:t>
      </w:r>
      <w:r>
        <w:rPr/>
        <w:t>㍗溵뾣栽㐽㭔扷ꥸ旍幅뽉녖쵅洴夷숩坣䊣啙嗂縱瑏獑⍹穷噕䝸쉡쉗櫂値伯抻炘䭮</w:t>
      </w:r>
      <w:r>
        <w:rPr/>
        <w:t>⡄⩅</w:t>
      </w:r>
      <w:r>
        <w:rPr/>
        <w:t>槂슏쵄祫䭁婯㌽兟䃂嘯</w:t>
      </w:r>
      <w:r>
        <w:rPr/>
        <w:t>ⱦ</w:t>
      </w:r>
      <w:r>
        <w:rPr/>
        <w:t>睩⹷컂犬ꄪ녃뭤䑞⥟眽</w:t>
      </w:r>
      <w:r>
        <w:rPr/>
        <w:t>ꕾ</w:t>
      </w:r>
      <w:r>
        <w:rPr/>
        <w:t>㑴</w:t>
      </w:r>
      <w:r>
        <w:rPr/>
        <w:t>ꥂ</w:t>
      </w:r>
      <w:r>
        <w:rPr/>
        <w:t>獌嘵숳땑</w:t>
      </w:r>
      <w:r>
        <w:rPr/>
        <w:t>ꦘ</w:t>
      </w:r>
      <w:r>
        <w:rPr/>
        <w:t>䭕䀦搮潄⹎䘳嘽噇䆣椷㗂烂녷朣呀ぐ㐷䅆숰㧃䁹橫쉸仃畅㐤뭵だ숨䧂先桳ㆵ⯂⍩祎䵕坚슏쉧♇㍃潏</w:t>
      </w:r>
      <w:r>
        <w:rPr/>
        <w:t>꧂</w:t>
      </w:r>
      <w:r>
        <w:rPr/>
        <w:t>末狃꧎㨣㠱䅪凂盂楤㝧瘫䉄橲슩橃が썸桵䍪⬮轧ヂ䎩⦬칙</w:t>
      </w:r>
      <w:r>
        <w:rPr/>
        <w:t>⡧⩂</w:t>
      </w:r>
      <w:r>
        <w:rPr/>
        <w:t>ꗂ</w:t>
      </w:r>
      <w:r>
        <w:rPr/>
        <w:t>匲惂䙸㉁䵊싃晤</w:t>
      </w:r>
      <w:r>
        <w:rPr/>
        <w:t>ꖘ</w:t>
      </w:r>
      <w:r>
        <w:rPr/>
        <w:t>渤⤪</w:t>
      </w:r>
      <w:r>
        <w:rPr/>
        <w:t>ꕮ</w:t>
      </w:r>
      <w:r>
        <w:rPr/>
        <w:t>숮㕠쉓㇂潯싍썫䰯煓⸲湵含䰬轤ꅅ⹊瀱〳</w:t>
      </w:r>
      <w:r>
        <w:rPr/>
        <w:t>ꥅꤷ</w:t>
      </w:r>
      <w:r>
        <w:rPr/>
        <w:t>汵㝋㙣癟轚渶㝪쉭摯ꥬ咘窣穅뽊䴷晣╂쵺璣契禥媩浦儹♫ꅦ䝪㪘䱸㩸㠺╢兎即㬹⥵慟眽뗂┺ㅄ쵚株捬⍰╢洵别싂強뼲㑨</w:t>
      </w:r>
      <w:r>
        <w:rPr/>
        <w:t>ꤻ</w:t>
      </w:r>
      <w:r>
        <w:rPr/>
        <w:t>숦乔⸬汵숻頶䃂汩狂䆻祾⍚◂䌪䩓넰癸攻畃祺쉵㤨繑䫂歌怤梩䉍㙐쉓垬⎩㐱ケ䳂倶呃㡴て炡㨸眽嗃繌㩗쉣顏슣쉎奐瑣</w:t>
      </w:r>
      <w:r>
        <w:rPr/>
        <w:t>Ⱞ</w:t>
      </w:r>
      <w:r>
        <w:rPr/>
        <w:t>䅎椹怵婈癃녇⸬畖㠥싂帮쉟싂믂숸싂砩元參</w:t>
      </w:r>
      <w:r>
        <w:rPr/>
        <w:t>ⱡ</w:t>
      </w:r>
      <w:r>
        <w:rPr/>
        <w:t>䙗啶否㕕浂䵭쉣㝚</w:t>
      </w:r>
      <w:r>
        <w:rPr/>
        <w:t>⡊</w:t>
      </w:r>
      <w:r>
        <w:rPr/>
        <w:t>樱⤦婦䟃婳厱繁⥫</w:t>
      </w:r>
      <w:r>
        <w:rPr/>
        <w:t>꧂</w:t>
      </w:r>
      <w:r>
        <w:rPr/>
        <w:t>숯矂䂥弭</w:t>
      </w:r>
      <w:r>
        <w:rPr/>
        <w:t>ꥃ</w:t>
      </w:r>
      <w:r>
        <w:rPr/>
        <w:t>䐪浫帮穂ꥹ걮柂㏂瑒盂嫂</w:t>
      </w:r>
      <w:r>
        <w:rPr/>
        <w:t>⣂</w:t>
      </w:r>
      <w:r>
        <w:rPr/>
        <w:t>濂浸┶䍾㶱奷攰垿浢⑋祂⭾㜹婖습妵犣</w:t>
      </w:r>
      <w:r>
        <w:rPr/>
        <w:t>ⱞ</w:t>
      </w:r>
      <w:r>
        <w:rPr/>
        <w:t>渱㡢獠츹患墱湗ㅩ䡴㡁珂汑片〽싂쵋偀套⍦烂䝰⑴擂쉃頊뭬輱숬슡㙎神㭚㔱뭰싂䵍싂쵮弰惂廂楥痂繸칒䉗瘯ぞ䥐惂⑦숹㜻琩</w:t>
      </w:r>
      <w:r>
        <w:rPr/>
        <w:t>ⵔ</w:t>
      </w:r>
      <w:r>
        <w:rPr/>
        <w:t>䩞榡䴤숳䡉숤琥坕博櫂썞䀩垱捷䚿ㅀ塠捣㑠县쌣氬쉔犩⨸쉨슻彙⌻䑐ꥩ場潵欰堵扸⪩轙廂ꌴ牪㠦쉈偒楩ヂ</w:t>
      </w:r>
      <w:r>
        <w:rPr/>
        <w:t>ꖡ</w:t>
      </w:r>
      <w:r>
        <w:rPr/>
        <w:t>汊卶㵬㕘朥塺懍컂㡦㝅顏憿瀭㦿塞坹㝠偖⩶⩠偊뭮갷쌪뽚쉈깭⑨㝬扪幃䩔</w:t>
      </w:r>
      <w:r>
        <w:rPr/>
        <w:t>ꔶꕔ</w:t>
      </w:r>
      <w:r>
        <w:rPr/>
        <w:t>桧ꥠ㤩株偃칪繸迂呾쉁摞攨䌴圩㔦슱⽋숻</w:t>
      </w:r>
      <w:r>
        <w:rPr/>
        <w:t>ⴸ</w:t>
      </w:r>
      <w:r>
        <w:rPr/>
        <w:t>揂穌㐰顓恟䌬⍟꥔顇䩏뮬〪ꥥ␮⭤싂䟃䠻⽒堺振</w:t>
      </w:r>
      <w:r>
        <w:rPr/>
        <w:t>ⲣ</w:t>
      </w:r>
      <w:r>
        <w:rPr/>
        <w:t>眨쉀䥖䘳⦬䑞⻂㉃䥴칥旎㚏䛂䑹曂</w:t>
      </w:r>
      <w:r>
        <w:rPr/>
        <w:t>ⷂ</w:t>
      </w:r>
      <w:r>
        <w:rPr/>
        <w:t>顅歑戩硉㜫⽥噖⛂숥숦♪</w:t>
      </w:r>
      <w:r>
        <w:rPr/>
        <w:t>⠪</w:t>
      </w:r>
      <w:r>
        <w:rPr/>
        <w:t>㥕</w:t>
      </w:r>
      <w:r>
        <w:rPr/>
        <w:t>ꥍ</w:t>
      </w:r>
      <w:r>
        <w:rPr/>
        <w:t>㠴敪䯎姂㔴〻</w:t>
      </w:r>
      <w:r>
        <w:rPr/>
        <w:t>ꔷ</w:t>
      </w:r>
      <w:r>
        <w:rPr/>
        <w:t>츪氱쉤公⍞䶣滎硭ꏂ摚瞱</w:t>
      </w:r>
      <w:r>
        <w:rPr/>
        <w:t>ꦩ</w:t>
      </w:r>
      <w:r>
        <w:rPr/>
        <w:t>杹쉵㙒噢迂깟松䩦樱津䭐䯂轄䩊産睡묽㷂煩棂㨬ꆩ㞘輷뽲쉴慔뼭㬳┤㠶汦扯轘槂凂㥄┫顊☷땀⌸䞘扈禿숥㟂쉠☳顐㍚싂漴</w:t>
      </w:r>
      <w:r>
        <w:rPr/>
        <w:t>ⱞ</w:t>
      </w:r>
      <w:r>
        <w:rPr/>
        <w:t>偱䘯べ噁㇂癆쌻嚡䠲稳⩘轾剷쌻兙䱣穥佺彺숥啪找䕚쉔婯칺쉐牺㕣슿䬰毎漵⤩</w:t>
      </w:r>
      <w:r>
        <w:rPr/>
        <w:t>ꔷ</w:t>
      </w:r>
      <w:r>
        <w:rPr/>
        <w:t>㌯⮥䝗灕䕀⌭㝉琷쉱쵟쉇ꆩ懂䉡䈹싂뿍漳呸摯咬⫃桸뼯撻⪥㡖殏쏂┺㵴泂捧畺슩灧㠴䲱惂奟⽶䔪㈪㗍堭䪩樱썀浫息獸㠺橱ㅋ繬㍷楳ꍁ垥䵍䚥偌숥숪湷半䱀㤵㇂甥⌵㨹㶬殻칊夰繲佥깂㖩숶䀽癅</w:t>
      </w:r>
      <w:r>
        <w:rPr/>
        <w:t>ⱸ</w:t>
      </w:r>
      <w:r>
        <w:rPr/>
        <w:t>瑬㵳佖头䴦椬厥暿瓎怶쉧扨따恓泂㜮⵷礰ꅌ揂怮匶煐놏깮㕞깯㑵쉞䀫쉅☰兙穀坄⹩䘦硗眨䋂</w:t>
      </w:r>
      <w:r>
        <w:rPr/>
        <w:t>ⰲ</w:t>
      </w:r>
      <w:r>
        <w:rPr/>
        <w:t>쉸猩㙀捹싂䜰怭䌴㑢䥃</w:t>
      </w:r>
      <w:r>
        <w:rPr/>
        <w:t>ⱺ⠲</w:t>
      </w:r>
      <w:r>
        <w:rPr/>
        <w:t>唰㊏뼲窏窩空契獾丫䷂癙숭頩쉭</w:t>
      </w:r>
      <w:r>
        <w:rPr/>
        <w:t>⡅⩠</w:t>
      </w:r>
      <w:r>
        <w:rPr/>
        <w:t>呁⩷壂</w:t>
      </w:r>
      <w:r>
        <w:rPr/>
        <w:t>ꕷ</w:t>
      </w:r>
      <w:r>
        <w:rPr/>
        <w:t>灰敟⽧䁊時깾弬渳䱊䟂⻃䧂㌭䕀⽴䃂挭䅌숹㋂㐬䬣</w:t>
      </w:r>
      <w:r>
        <w:rPr/>
        <w:t>ꔥ</w:t>
      </w:r>
      <w:r>
        <w:rPr/>
        <w:t>手繠싂숰쌬㤽뭵</w:t>
      </w:r>
      <w:r>
        <w:rPr/>
        <w:t>ⵅ</w:t>
      </w:r>
      <w:r>
        <w:rPr/>
        <w:t>祳쉚</w:t>
      </w:r>
      <w:r>
        <w:rPr/>
        <w:t>ⵙ</w:t>
      </w:r>
      <w:r>
        <w:rPr/>
        <w:t>⢩</w:t>
      </w:r>
      <w:r>
        <w:rPr/>
        <w:t>匣䄦䅅쉙㵳榘⥮䙹浄汣㌯㣂뽐䥴㴬淂䁔깞걾暵싂⭦쉨浕㩐桀숺汸攤㐊䕗슩쉌呴倽晭䋂⽍䵠㑷슿쉲䘥奨擂䉶껂塂쉇睒硔㡱䥃딭猨㢱暘㍀㚩묹泂쉎슬申ㅡ塯쉂싂┱輷轵焮쉰䛂䑏쉆煅嘭儶㜱㕘穠♡䡩쉍⨬ꆩ숵煄拂泍㵢摵⩞甤숫숮㙣쎵췂爦쉣㙐畹爯祳ꏂ⍫뽒䴸穃欰ㄻ䬫挤⩠歹⩳䏂歞痂쉇䉉䣂䍚漫勎ꅭ啺쉖♃姂딪砻⤪滎㟂元꥚祟걐濍</w:t>
      </w:r>
      <w:r>
        <w:rPr/>
        <w:t>꥟</w:t>
      </w:r>
      <w:r>
        <w:rPr/>
        <w:t>㍥ꌻ䝕䅺䘣땏盍⑆攤╠䴵⽖숦垣갴摭⻃㌶숩绂顥䢩쉄쵸갻♉弦䰷剚Ⓕ灧㍪㜥縸䕃⮥び⹗㬻睏挥䂣䮱偸浬숰佤䭂ヂ䀤瘩卍欬䖥眱䋂浳㕸塔슏梱兞ꅕ块</w:t>
      </w:r>
      <w:r>
        <w:rPr/>
        <w:t>ꔳ</w:t>
      </w:r>
      <w:r>
        <w:rPr/>
        <w:t>㉓ꅂ猱偰攭伶咵嫂圪璏</w:t>
      </w:r>
      <w:r>
        <w:rPr/>
        <w:t>ꤩ</w:t>
      </w:r>
      <w:r>
        <w:rPr/>
        <w:t>曂</w:t>
      </w:r>
      <w:r>
        <w:rPr/>
        <w:t>ⴻ</w:t>
      </w:r>
      <w:r>
        <w:rPr/>
        <w:t>僂顬㵇䁆⍡걞奱㟂噟嫂䉃䝊忂쉳彐廂癎뼱㊡數╇⯂祢䍙圮쎏潈呋</w:t>
      </w:r>
      <w:r>
        <w:rPr/>
        <w:t>ꤻ</w:t>
      </w:r>
      <w:r>
        <w:rPr/>
        <w:t>窡䄺㢡婌噇瘱禥䳂㥈吤</w:t>
      </w:r>
      <w:r>
        <w:rPr/>
        <w:t>ⲩ</w:t>
      </w:r>
      <w:r>
        <w:rPr/>
        <w:t>ꔻ</w:t>
      </w:r>
      <w:r>
        <w:rPr/>
        <w:t>䙊㵟슮慄泂䩲樭廂泂깩㕦䳂僃祔烂</w:t>
      </w:r>
      <w:r>
        <w:rPr/>
        <w:t>ⷂ</w:t>
      </w:r>
      <w:r>
        <w:rPr/>
        <w:t>⡒</w:t>
      </w:r>
      <w:r>
        <w:rPr/>
        <w:t>祒嘪ꎏ繲役歍㬷祟剴쉗㘲싂ꏍ⺮⩵摙ㄱ㍓뭮⦿橑䴥危⴬娨㕫顩噚㤦䒡㝘숪믃瑈祠쉡䟂㍟涱槍歾䓍瑒瘪⥔㉎쉱⭢㛂䰵㉁㩇ㅖ歠⪵祆㔪䝯敡䕦畍뽷呱䥷쉋牗惂瑮扊㒬敪い㌸싂쵚</w:t>
      </w:r>
      <w:r>
        <w:rPr/>
        <w:t>ⵣ</w:t>
      </w:r>
      <w:r>
        <w:rPr/>
        <w:t>쉠䄱쎮亿㎻쵣⍔슏剑⴪十</w:t>
      </w:r>
      <w:r>
        <w:rPr/>
        <w:t>ꔶ</w:t>
      </w:r>
      <w:r>
        <w:rPr/>
        <w:t>걎晴숭쉴쉵䡘쉧⨣瑲䬪㕂쉧싂⽇㡶ꅤ丬숣䱃琬㓂ꄥ뭟录뭐楸</w:t>
      </w:r>
      <w:r>
        <w:rPr/>
        <w:t>ⵋ</w:t>
      </w:r>
      <w:r>
        <w:rPr/>
        <w:t>썐䖵쉇㈹⹋犩兙䱌㑢</w:t>
      </w:r>
      <w:r>
        <w:rPr/>
        <w:t>ꕺ</w:t>
      </w:r>
      <w:r>
        <w:rPr/>
        <w:t>枣潪쉐杍㢩⨣쉾</w:t>
      </w:r>
      <w:r>
        <w:rPr/>
        <w:t>ꖱ</w:t>
      </w:r>
      <w:r>
        <w:rPr/>
        <w:t>떡㈮畱⨷桚칸䅷쵀뽵橑埃奂</w:t>
      </w:r>
      <w:r>
        <w:rPr/>
        <w:t>ⴱ</w:t>
      </w:r>
      <w:r>
        <w:rPr/>
        <w:t>嗍㯂㙴猳䫎牃慸庵䊩</w:t>
      </w:r>
      <w:r>
        <w:rPr/>
        <w:t>ⵔ</w:t>
      </w:r>
      <w:r>
        <w:rPr/>
        <w:t>촨쉾灳顁佣</w:t>
      </w:r>
      <w:r>
        <w:rPr/>
        <w:t>ꤩ</w:t>
      </w:r>
      <w:r>
        <w:rPr/>
        <w:t>彆쵧刱乕摥⥀潺盂啉彮䯂䆥朻卟歓永哂獒硁㗂仂</w:t>
      </w:r>
      <w:r>
        <w:rPr/>
        <w:t>⠺</w:t>
      </w:r>
      <w:r>
        <w:rPr/>
        <w:t>숶䯂ꇂ牱䎘䩬獌녦⥫㝧㥘䜪歆▬쉋㘻睃䉮䁑숣⚡煨녚偔䭉竂㔷ꄲㅴ㬥潮毂ꅬ⥘껍⹖竃忂廂䙟슩䝍㕤㘥ꥥ</w:t>
      </w:r>
      <w:r>
        <w:rPr/>
        <w:t>ꖬ</w:t>
      </w:r>
      <w:r>
        <w:rPr/>
        <w:t>ヂ嘺剴⪥녖⧂츷弦朱佸</w:t>
      </w:r>
      <w:r>
        <w:rPr/>
        <w:t>ꤶ</w:t>
      </w:r>
      <w:r>
        <w:rPr/>
        <w:t>潱⩗兗㍐㨶瓂⸭㥳촤㔩⭎슥婩爤⹔瘫轰곎呴슮㤩渊싂穨⽯䱸쉂槍畵墡嘳숵堩⵸㙾슘䐺</w:t>
      </w:r>
      <w:r>
        <w:rPr/>
        <w:t>ⱓ</w:t>
      </w:r>
      <w:r>
        <w:rPr/>
        <w:t>嚻쉌땏浺䅙䙭칱眰㫂兕繬</w:t>
      </w:r>
      <w:r>
        <w:rPr/>
        <w:t>ⶩ</w:t>
      </w:r>
      <w:r>
        <w:rPr/>
        <w:t>녯ꍺ杵楘䁣숴是娹쉌㍈忂䶩뽒㞿싂爺䵶⤮</w:t>
      </w:r>
      <w:r>
        <w:rPr/>
        <w:t>⡋</w:t>
      </w:r>
      <w:r>
        <w:rPr/>
        <w:t>䔪쉯⨸朮㚱癄污쵊⯍뭰婱쉄搫玱唬䢩숯⩯〦眻䥧┰곍禡☳㈰畃浭䁌掱㭕㩪療栰但睬恘</w:t>
      </w:r>
      <w:r>
        <w:rPr/>
        <w:t>ꔰ</w:t>
      </w:r>
      <w:r>
        <w:rPr/>
        <w:t>쉐乮灀딪癓竂Ⓨ瞬㕇䉠䞥⤹쉕䱈畫䰹楄╧쉲燎夣獇㤭싂슩瘴쉪ㄳ䡭☹컂칷㗂쉱䡸╡깈쉎灆숬癴쉃숽瀰桺㈮㝐轏乱䥊㍞ꍗ穭땂颩쉟啟愺匬㩳숩</w:t>
      </w:r>
      <w:r>
        <w:rPr/>
        <w:t>ꥍ</w:t>
      </w:r>
      <w:r>
        <w:rPr/>
        <w:t>吸⺡쉩䜤㝠㩵伣⧂佂녪揂辮㡾䘨硙剘䉵礽䙱♶</w:t>
      </w:r>
      <w:r>
        <w:rPr/>
        <w:t>ꔨ</w:t>
      </w:r>
      <w:r>
        <w:rPr/>
        <w:t>嫂㙊朦쉪䡤쉱촪㬺숰⍞</w:t>
      </w:r>
      <w:r>
        <w:rPr/>
        <w:t>ⵄ⩙</w:t>
      </w:r>
      <w:r>
        <w:rPr/>
        <w:t>愷の千</w:t>
      </w:r>
      <w:r>
        <w:rPr/>
        <w:t>꧂</w:t>
      </w:r>
      <w:r>
        <w:rPr/>
        <w:t>ꍫ</w:t>
      </w:r>
      <w:r>
        <w:rPr/>
        <w:t>ꕯ</w:t>
      </w:r>
      <w:r>
        <w:rPr/>
        <w:t>뼳⍪쉸췂걄䕠瑏戸瑦丨ㄪ뮿槂㩸뭠놡䍾쉗䩞숸垘䢥㌻䏃䡊㜴䲻䬰쉶吥㏂歈㝺䪮佾쏂否檮唹瞬助滂敒祘걎殻ば橍</w:t>
      </w:r>
      <w:r>
        <w:rPr/>
        <w:t>Ⱕ</w:t>
      </w:r>
      <w:r>
        <w:rPr/>
        <w:t>佟숳䖬攺澩㠲彌幎恇㵬ㄽ슡㵃匪捤憩㥴橡䩉㮩䑩㌨㝡塐轉썍싂Ⓜ⭡吷歠싂㡞侵㑁颵⩚ꅲ숻숺걂녣⹮⴪〯㥅卸欫깎⸽⩀슥改旂懎眬潱⽺䚵穇쵹깶樵歕伭摱乎湲嘹䷂걲乪乘獑</w:t>
      </w:r>
      <w:r>
        <w:rPr/>
        <w:t>ⵕ</w:t>
      </w:r>
      <w:r>
        <w:rPr/>
        <w:t>䔽싂쉔偷景吳䰴硫ꍡ剅숯⿂彚晶㥦䦮姂卌⥑칯㑸爱놻瘦昨栬㩷ㅇ㴹䕫伹帻䮱㥲坏橕澻䴥溥䃂穧㭈㠺猽⨭席熬沥洴癦㉉吪偅땎䩮剩炮⤤坚䎘矂쉯堳⽁澵㕳楗䆵捨慑婥쵤녺懂䩏復汾䕲礻䥁䕃쉚껎⫂妬㩶坃敉怳숨</w:t>
      </w:r>
      <w:r>
        <w:rPr/>
        <w:t>ⰲ</w:t>
      </w:r>
      <w:r>
        <w:rPr/>
        <w:t>녎僂쵗䤻䡫</w:t>
      </w:r>
      <w:r>
        <w:rPr/>
        <w:t>ⵥ</w:t>
      </w:r>
      <w:r>
        <w:rPr/>
        <w:t>圩땟ㅷ㬤숶⭯癷眫杕杓员묬</w:t>
      </w:r>
      <w:r>
        <w:rPr/>
        <w:t>ⳍ</w:t>
      </w:r>
      <w:r>
        <w:rPr/>
        <w:t>塙⩷䕎唶⬳싂䅁剉穋쉙써⩎桍ꍄ祫녹㈲䱨圬捫㥪睾⺱穟㮣㵧朱⴬嚻夺刦⪩컂⽠䵔쉒墬儽太쉞䬩</w:t>
      </w:r>
      <w:r>
        <w:rPr/>
        <w:t>ⱍ</w:t>
      </w:r>
      <w:r>
        <w:rPr/>
        <w:t>㌣⛂县䝀䴺噀懂䒿帤㵂睤倸呓辩晈癲䈴摄卌湪浱⽘숵䭡쵱繸䅟妬칕擂烂頨</w:t>
      </w:r>
      <w:r>
        <w:rPr/>
        <w:t>ꕷ</w:t>
      </w:r>
      <w:r>
        <w:rPr/>
        <w:t>祀桴⍢漣⩑捷⌮</w:t>
      </w:r>
      <w:r>
        <w:rPr/>
        <w:t>ꥃ⭵</w:t>
      </w:r>
      <w:r>
        <w:rPr/>
        <w:t>哂洫榬䚿녂幧矃瘊匭䩘쵧⩔渫䉄㣂㉱㐻㨥⩸之⩍䩴⨴秂╅숦浉ꆣ㝁䥔칆掏䝹쉍煤쉰㥫䬳䭁皏偔㋎痂곃</w:t>
      </w:r>
      <w:r>
        <w:rPr/>
        <w:t>Ⱡ⩎</w:t>
      </w:r>
      <w:r>
        <w:rPr/>
        <w:t>潀刷係瀣쉾쉺㤫녤噈</w:t>
      </w:r>
      <w:r>
        <w:rPr/>
        <w:t>⡰</w:t>
      </w:r>
      <w:r>
        <w:rPr/>
        <w:t>珂繎癑㥍⥉㵘牲䇃⿂䂡싂恅ꅚ湠⍋╉渽숨吰쉬冘㨲</w:t>
      </w:r>
      <w:r>
        <w:rPr/>
        <w:t>ꗂ</w:t>
      </w:r>
      <w:r>
        <w:rPr/>
        <w:t>ま畎ꄱ縺숪甴憿沩售唪媥긮吸楉䍇堲☷䡤辩촩쉧</w:t>
      </w:r>
      <w:r>
        <w:rPr/>
        <w:t>꧂</w:t>
      </w:r>
      <w:r>
        <w:rPr/>
        <w:t>㜶</w:t>
      </w:r>
      <w:r>
        <w:rPr/>
        <w:t>꧂</w:t>
      </w:r>
      <w:r>
        <w:rPr/>
        <w:t>幨奾⚩⬣슩繁〤쉙쌹쉋噫춱⺿顲朵㡾䩖╅䧂䶏䟂曂换쎘⪬쵸澵朻⩠◂㈨숽쉩䩪㴪ㅰ晗녃䑙䵦呰믂娪㏂庿뭾싃촹堥儶〱㉥獾佔ㅯ쉃⪣题ꄪ剱乾⸴⚵湡曂䧃狂浢く䳎天剢숷報⾻䘬惎숴ね숬䱇佩⪩ꍧ䯂摐售湣㡒쉇ꥰ奃䕢녢걧樤狂䥋䅟睅䧂㉀捍쉧爻㍋桟匪䜤䉣卙숴숯</w:t>
      </w:r>
      <w:r>
        <w:rPr/>
        <w:t>꧂</w:t>
      </w:r>
      <w:r>
        <w:rPr/>
        <w:t>떡昺瞘柎在穤剧㵞⼷⏂㠫埂䮣䑈契眹姂瀯⽐氣춵䥚㙴</w:t>
      </w:r>
      <w:r>
        <w:rPr/>
        <w:t>ⷎ</w:t>
      </w:r>
      <w:r>
        <w:rPr/>
        <w:t>䍞</w:t>
      </w:r>
      <w:r>
        <w:rPr/>
        <w:t>ꤱ</w:t>
      </w:r>
      <w:r>
        <w:rPr/>
        <w:t>洴祰䡆慷摅ぎ䕥</w:t>
      </w:r>
      <w:r>
        <w:rPr/>
        <w:t>⡳</w:t>
      </w:r>
      <w:r>
        <w:rPr/>
        <w:t>佀䞬</w:t>
      </w:r>
      <w:r>
        <w:rPr/>
        <w:t>ꤸ</w:t>
      </w:r>
      <w:r>
        <w:rPr/>
        <w:t>㙯獃歅䉈坱㑩瑍쉔䥔</w:t>
      </w:r>
      <w:r>
        <w:rPr/>
        <w:t>꧂⩞⍚</w:t>
      </w:r>
      <w:r>
        <w:rPr/>
        <w:t>殩䑎幾㇂슏</w:t>
      </w:r>
      <w:r>
        <w:rPr/>
        <w:t>Ⱖ</w:t>
      </w:r>
      <w:r>
        <w:rPr/>
        <w:t>渴奯㗂䂣奤坹⼬䁃䤭䱱求ꎥ繤迂ꆏ䊱⪡洱捬璣⩀穲啗㍫䅌쉍컃⨭㕶㵁慙ꥨ顢㮻ꍊ⬨⬹䩍싂</w:t>
      </w:r>
      <w:r>
        <w:rPr/>
        <w:t>ꥄ</w:t>
      </w:r>
      <w:r>
        <w:rPr/>
        <w:t>쉾乂칤䉄䚱䬺坃㕶甸弫厥싂써⭪㔬칳쉪湀㩄㦣栵념橂祗㫂숸㍸繵⪘⑺┺⼶織녊䠳ꅬ긫쉞䕆扐</w:t>
      </w:r>
      <w:r>
        <w:rPr/>
        <w:t>⡰</w:t>
      </w:r>
      <w:r>
        <w:rPr/>
        <w:t>㝨䍡╁嘽╡깁徥㵋㵤㥅숴뽳⤳秂슏瑠㞩接⚮乚쉰</w:t>
      </w:r>
      <w:r>
        <w:rPr/>
        <w:t>ⰻ</w:t>
      </w:r>
      <w:r>
        <w:rPr/>
        <w:t>㘰拂縬⧃滃ꌭ晬啷硷樶穐ꥫ숤奏</w:t>
      </w:r>
      <w:r>
        <w:rPr/>
        <w:t>⡀</w:t>
      </w:r>
      <w:r>
        <w:rPr/>
        <w:t>ꕟ</w:t>
      </w:r>
      <w:r>
        <w:rPr/>
        <w:t>걭䵆녨㵍㕟</w:t>
      </w:r>
      <w:r>
        <w:rPr/>
        <w:t>Ⱜ⛂</w:t>
      </w:r>
      <w:r>
        <w:rPr/>
        <w:t>埂䉵兲ㅧ穩灯扱䩴渲浸◂摆ォ䄵⴮䮣⥫㠭㬳䟂걒㥺숴숱瞏瘤䰱䫂갴晖</w:t>
      </w:r>
      <w:r>
        <w:rPr/>
        <w:t>⠰</w:t>
      </w:r>
      <w:r>
        <w:rPr/>
        <w:t>䆩䭴쉕쉓䈯吪슥⵶숷稣⨭甦輨깾汬㝪묣䛂祾⨭⽟뽮姂曂䃂뇂⩕딮㵥䁓녖䙣乤桚뽤㌴䡇떱칂畭繍╺吱넮㣂Ⓜ婇䶻偄繏䡰㙊㍞⭶䷂걬瑪⯎扉啑뇂幯焱싃ꅄ玩橡</w:t>
      </w:r>
      <w:r>
        <w:rPr/>
        <w:t>ꕰ</w:t>
      </w:r>
      <w:r>
        <w:rPr/>
        <w:t>堮㭘㔫砪㕇㩾쌣㉨썄뭾搨</w:t>
      </w:r>
      <w:r>
        <w:rPr/>
        <w:t>ꦱ</w:t>
      </w:r>
      <w:r>
        <w:rPr/>
        <w:t>싂⥙쉮ꌨ嚘颣僂䐶烂濂瘊䦬穩捑毎갺⍮⍑㠸噘䱙</w:t>
      </w:r>
      <w:r>
        <w:rPr/>
        <w:t>ꤩ</w:t>
      </w:r>
      <w:r>
        <w:rPr/>
        <w:t>䜵㗂䈰歆䄻䌫⏂姂㛂⸮彳汲煳䒩啪杋㡧싂砦㞥圷㡸䥃떮恑禥</w:t>
      </w:r>
      <w:r>
        <w:rPr/>
        <w:t>ⴣ</w:t>
      </w:r>
      <w:r>
        <w:rPr/>
        <w:t>㵙攻㥡쉺圽判申⍗䅒</w:t>
      </w:r>
      <w:r>
        <w:rPr/>
        <w:t>ⰶ</w:t>
      </w:r>
      <w:r>
        <w:rPr/>
        <w:t>㑔╊䈷㉆숭牏⑷뭢숮䌵癚㜪桠묶嗃垩幊㎩⭌瑵䍫⮥斬뇂묱뇂焫㈲쉡䋂</w:t>
      </w:r>
      <w:r>
        <w:rPr/>
        <w:t>ꔯ</w:t>
      </w:r>
      <w:r>
        <w:rPr/>
        <w:t>幰飂䤪걩揂</w:t>
      </w:r>
      <w:r>
        <w:rPr/>
        <w:t>ⱇ</w:t>
      </w:r>
      <w:r>
        <w:rPr/>
        <w:t>泎恒㙶◂轎卞わ䃂䁦ㄵ⨱顺唷㵙㝏䟂땳槂뿂偎坏쉯▬さ疏⭵䓂䡀ꆣ⸭噹䏂毂瑕䠱䬸쉒潑潮彉婄凂摕䊿䡓伻偫쌭슡稣㡪圣䙹濂畎椰묥쉔⑾䱏㏂媩娮穅弣䑍슣㛂頪制⻂噞긦⭓儯</w:t>
      </w:r>
      <w:r>
        <w:rPr/>
        <w:t>ⵚ</w:t>
      </w:r>
      <w:r>
        <w:rPr/>
        <w:t>卖ꥷ歨쉄䘺慨썲願㵘䅧吻㑦䄱ꍮ䑒깋幖た攸乆椱쉙术瀤南㕦</w:t>
      </w:r>
      <w:r>
        <w:rPr/>
        <w:t>ꦬ</w:t>
      </w:r>
      <w:r>
        <w:rPr/>
        <w:t>桫녺⩆灺▮⨱䳂䔸剤䁄段汞쉀㍱슮癩猰</w:t>
      </w:r>
      <w:r>
        <w:rPr/>
        <w:t>ꥅ</w:t>
      </w:r>
      <w:r>
        <w:rPr/>
        <w:t>平礰숦お</w:t>
      </w:r>
      <w:r>
        <w:rPr/>
        <w:t>ꕮ</w:t>
      </w:r>
      <w:r>
        <w:rPr/>
        <w:t>曂剀쉗ぶ垩慨堮깦潙繞氺ㅏꍾ㥀쉍奥橧煩䧂炡㤭⨭歫浐슻仂捔眨圴쉐囂⩓矂䈫쌨徏⽎땩湔䥥䋍頬亱挲</w:t>
      </w:r>
      <w:r>
        <w:rPr/>
        <w:t>ꕒ</w:t>
      </w:r>
      <w:r>
        <w:rPr/>
        <w:t>뼤焹頪ꎿꏂ午汧爵曂ㆿ咥歋숽䉴桧캵숨ォ⽞╂⩧朱쉸㝥䍶灭憱ꅑ浍楎</w:t>
      </w:r>
      <w:r>
        <w:rPr/>
        <w:t>ⲩ</w:t>
      </w:r>
      <w:r>
        <w:rPr/>
        <w:t>䬯</w:t>
      </w:r>
      <w:r>
        <w:rPr/>
        <w:t>ꔱ</w:t>
      </w:r>
      <w:r>
        <w:rPr/>
        <w:t>㇂숦㍌⨹⩆갵</w:t>
      </w:r>
      <w:r>
        <w:rPr/>
        <w:t>꧃⏂</w:t>
      </w:r>
      <w:r>
        <w:rPr/>
        <w:t>仂憵克䭍彅</w:t>
      </w:r>
      <w:r>
        <w:rPr/>
        <w:t>ꤩ⤳</w:t>
      </w:r>
      <w:r>
        <w:rPr/>
        <w:t>眰䤰乑㠬䮮췂塧쉣䞬偯瑚㡁䑸睰췂煞㭔幍禩畗䛂썀㉇㒡揂潵䁴娰兒㯂橊䟂氲嘦楥橖剾</w:t>
      </w:r>
      <w:r>
        <w:rPr/>
        <w:t>ⵞ</w:t>
      </w:r>
      <w:r>
        <w:rPr/>
        <w:t>쵓啫䴮䱯汘䠬泂뼺严녮奏厬汾♈丨</w:t>
      </w:r>
      <w:r>
        <w:rPr/>
        <w:t>ⴶ</w:t>
      </w:r>
      <w:r>
        <w:rPr/>
        <w:t>뗂칤</w:t>
      </w:r>
      <w:r>
        <w:rPr/>
        <w:t>ꥍ</w:t>
      </w:r>
      <w:r>
        <w:rPr/>
        <w:t>⡐</w:t>
      </w:r>
      <w:r>
        <w:rPr/>
        <w:t>꧂</w:t>
      </w:r>
      <w:r>
        <w:rPr/>
        <w:t>昨幏捩瀹偏サ劣嚩瀸摂奕싂츬㉟戥䁲梏☫昻幧뗂ꍆ㫂弫乁棃</w:t>
      </w:r>
      <w:r>
        <w:rPr/>
        <w:t>ꥍ</w:t>
      </w:r>
      <w:r>
        <w:rPr/>
        <w:t>⿃顀</w:t>
      </w:r>
      <w:r>
        <w:rPr/>
        <w:t>⢩</w:t>
      </w:r>
      <w:r>
        <w:rPr/>
        <w:t>喵⭭쉦⬹㈣⵴♧♇㙑㌴䴰㵵⭅匳礫嗂㩦</w:t>
      </w:r>
      <w:r>
        <w:rPr/>
        <w:t>ⴴ</w:t>
      </w:r>
      <w:r>
        <w:rPr/>
        <w:t>䘯ꅱ惂㧂쉺㕠딱⾬参塢湵乔䑆㇂啪䦩京䠳䀺煅幖垮兪땵쉳┱坵啪牗</w:t>
      </w:r>
      <w:r>
        <w:rPr/>
        <w:t>ꥌⓍ⭌ꕠ</w:t>
      </w:r>
      <w:r>
        <w:rPr/>
        <w:t>䬸칃癥捹煶</w:t>
      </w:r>
      <w:r>
        <w:rPr/>
        <w:t>ꖩ</w:t>
      </w:r>
      <w:r>
        <w:rPr/>
        <w:t>彪⫂獡儴⍾樳摀쉓쵰䩾杠榏漨迂匹싂纱䑔弬瑚湯숪呙싂祣묽獟亱彯恔其獃쉆扅歍夳䙢깭㴷拃</w:t>
      </w:r>
      <w:r>
        <w:rPr/>
        <w:t>ꥍ</w:t>
      </w:r>
      <w:r>
        <w:rPr/>
        <w:t>ⱍ☳</w:t>
      </w:r>
      <w:r>
        <w:rPr/>
        <w:t>枮⩵ㅳ쉍䑕묪㭄㍁䁮칃址奦圶䕴쉞憵䈷뭾</w:t>
      </w:r>
      <w:r>
        <w:rPr/>
        <w:t>ꤊ</w:t>
      </w:r>
      <w:r>
        <w:rPr/>
        <w:t>猬䡄娽㛂町⨵䩗㢿썾㬯⍀㕓㘫员敮暻晎║䥌</w:t>
      </w:r>
      <w:r>
        <w:rPr/>
        <w:t>ꤵ</w:t>
      </w:r>
      <w:r>
        <w:rPr/>
        <w:t>㬪侱</w:t>
      </w:r>
      <w:r>
        <w:rPr/>
        <w:t>ⵗ</w:t>
      </w:r>
      <w:r>
        <w:rPr/>
        <w:t>䑰䚬嚩䐭䬣㉆睟싂卵瑮輷即愺勂녀佀佷</w:t>
      </w:r>
      <w:r>
        <w:rPr/>
        <w:t>ꥂ</w:t>
      </w:r>
      <w:r>
        <w:rPr/>
        <w:t>ꥥ熮쉹</w:t>
      </w:r>
      <w:r>
        <w:rPr/>
        <w:t>ꥍ</w:t>
      </w:r>
      <w:r>
        <w:rPr/>
        <w:t>㡫걚溣硟券㝀匣䡚歌繲夨䕏숬祆쉋て戥쉁瑗狂㉫墵</w:t>
      </w:r>
      <w:r>
        <w:rPr/>
        <w:t>ⶵ</w:t>
      </w:r>
      <w:r>
        <w:rPr/>
        <w:t>焸♩獎找幎熘噖咩硷戨怮䩪喻晰慐쉳</w:t>
      </w:r>
      <w:r>
        <w:rPr/>
        <w:t>⡾</w:t>
      </w:r>
      <w:r>
        <w:rPr/>
        <w:t>㉤쉅硗昱쉢칉䱤숰뭩䝟曂ꥶ樳奔</w:t>
      </w:r>
      <w:r>
        <w:rPr/>
        <w:t>ꤶ</w:t>
      </w:r>
      <w:r>
        <w:rPr/>
        <w:t>氣꥾浇轈桔ꇂ壂슏媥㉇揂</w:t>
      </w:r>
      <w:r>
        <w:rPr/>
        <w:t>ꥐ</w:t>
      </w:r>
      <w:r>
        <w:rPr/>
        <w:t>怳你</w:t>
      </w:r>
      <w:r>
        <w:rPr/>
        <w:t>ꔷꥎ⨹</w:t>
      </w:r>
      <w:r>
        <w:rPr/>
        <w:t>䁞婾婷戸㬶瘯</w:t>
      </w:r>
      <w:r>
        <w:rPr/>
        <w:t>ꕲ</w:t>
      </w:r>
      <w:r>
        <w:rPr/>
        <w:t>偵걒䛂㙈飂⽲딭쉌췂쉖㥋撡繅穃ㆩ㴫洦唤瞘扐ㅸ抏掱촤㖩ꅺ奌敁䋂</w:t>
      </w:r>
      <w:r>
        <w:rPr/>
        <w:t>ⰶ</w:t>
      </w:r>
      <w:r>
        <w:rPr/>
        <w:t>⽓⥘奴氭暱쌣ㅷ쉙ꍶꅓ噩㕒䵕䰽椻び㛎쉒疩愹␭硣⩷瑨싂습稫湌晷汌咿䉯硸쉁惂杆㕋㕲숪嘻堽</w:t>
      </w:r>
      <w:r>
        <w:rPr/>
        <w:t>Ɑ⑮</w:t>
      </w:r>
      <w:r>
        <w:rPr/>
        <w:t>呞欬㥱㬴㏎촮</w:t>
      </w:r>
      <w:r>
        <w:rPr/>
        <w:t>ⵑ</w:t>
      </w:r>
      <w:r>
        <w:rPr/>
        <w:t>猶㭋帽搷䘥穋漴栤㆘⮱䭡绂灴㜩㛂갪䤪䁗㭔䵓捤汆㤭긥䰫⑱㧂㭭擂㵗婉⵲坶</w:t>
      </w:r>
      <w:r>
        <w:rPr/>
        <w:t>ꕺ</w:t>
      </w:r>
      <w:r>
        <w:rPr/>
        <w:t>Ⲙ</w:t>
      </w:r>
      <w:r>
        <w:rPr/>
        <w:t>㪬컂儴쉖쉣僂껂堩쉸㥯卹摆挱挶칤歷쌤䡵䄭䬻㮩쉕쉋</w:t>
      </w:r>
      <w:r>
        <w:rPr/>
        <w:t>Ɱ</w:t>
      </w:r>
      <w:r>
        <w:rPr/>
        <w:t>䤽櫂儬剥縱㵶⧍晫⦩⵵</w:t>
      </w:r>
      <w:r>
        <w:rPr/>
        <w:t>ꤽ</w:t>
      </w:r>
      <w:r>
        <w:rPr/>
        <w:t>ꌲꇎꅀ쉰⍆幀숦剳⍉疻剟䈴⮡쉮毂溻䝀呗땡旂捞捂頳硹歰惂뭯㌽楲쉠眥⬶㚣㍃牵⬭恌</w:t>
      </w:r>
      <w:r>
        <w:rPr/>
        <w:t>ꦱ</w:t>
      </w:r>
      <w:r>
        <w:rPr/>
        <w:t>쉍噚㐳䘪䓂乔㑁癉焯쵱썐绂㩁딱⼭썍</w:t>
      </w:r>
      <w:r>
        <w:rPr/>
        <w:t>ꗂ</w:t>
      </w:r>
      <w:r>
        <w:rPr/>
        <w:t>숰㏂䱾桳</w:t>
      </w:r>
      <w:r>
        <w:rPr/>
        <w:t>ꥌ</w:t>
      </w:r>
      <w:r>
        <w:rPr/>
        <w:t>勂截濍爦숦</w:t>
      </w:r>
      <w:r>
        <w:rPr/>
        <w:t>Ɱ</w:t>
      </w:r>
      <w:r>
        <w:rPr/>
        <w:t>묲㭕䨺쉳ぅ</w:t>
      </w:r>
      <w:r>
        <w:rPr/>
        <w:t>ꔦ⩗</w:t>
      </w:r>
      <w:r>
        <w:rPr/>
        <w:t>䊩䭪써쵶奖㙗䧍䆮쉱䅤慑</w:t>
      </w:r>
      <w:r>
        <w:rPr/>
        <w:t>ⶥⷂ</w:t>
      </w:r>
      <w:r>
        <w:rPr/>
        <w:t>싂숵摄쉋⥴쵡竂彍捖洸㶩뗃⭥瘹牏믃祒⬥♚狂㩇䄤㑃싂噫別愹⌯⽣橋䅴溬㬭丫㭮㢩楕䌷◂晹믎剥穧꺘拂䩸彋参겡䬱桌洱䎮䘻捷㥸睱卑䡦⎵滃침⩷║㈦㘺瀮</w:t>
      </w:r>
      <w:r>
        <w:rPr/>
        <w:t>ꥋ</w:t>
      </w:r>
      <w:r>
        <w:rPr/>
        <w:t>䁢䂥ꥧ庬⸸橪㴥卸兵䪱</w:t>
      </w:r>
      <w:r>
        <w:rPr/>
        <w:t>ꥒ</w:t>
      </w:r>
      <w:r>
        <w:rPr/>
        <w:t>汕瀳</w:t>
      </w:r>
      <w:r>
        <w:rPr/>
        <w:t>ⵊ</w:t>
      </w:r>
      <w:r>
        <w:rPr/>
        <w:t>䥎㩌媱敁悩勂洨灾慦硺⧂婤䶱潤㩃癞⽖⹴싂숨夹⺬轋㍺쉌숯㤻㊻慊碱撣㴵⪻夽</w:t>
      </w:r>
      <w:r>
        <w:rPr/>
        <w:t>ⴲ</w:t>
      </w:r>
      <w:r>
        <w:rPr/>
        <w:t>織䗂␶ꥥ캱숲慇仂杣뿂潓쉞쉨쉔瘮厏ꌻ癬쌬㜲淂姂♃䐤ꏂ숨卭䜷䙑䨴⩚剥</w:t>
      </w:r>
      <w:r>
        <w:rPr/>
        <w:t>⣃</w:t>
      </w:r>
      <w:r>
        <w:rPr/>
        <w:t>輣䄊ㄻ坮坾揂뽱恡䁌썊煘噬沵䝯ꅕ䩟춵쉁䝅싂啒睁畗䭴⹏䑥卑呔츴噏ꥱ䵏숣湆䕨ꆥ숩啷긴慏䔭垬䅑嚱浃땣剰쉁偹拂갪幟晘姂畉失㉔</w:t>
      </w:r>
      <w:r>
        <w:rPr/>
        <w:t>꧂</w:t>
      </w:r>
      <w:r>
        <w:rPr/>
        <w:t>櫃㡢頪㙢顓⫂䟍恋㋂⨪㨽⪬슥䯎</w:t>
      </w:r>
      <w:r>
        <w:rPr/>
        <w:t>ꔮ䷍</w:t>
      </w:r>
      <w:r>
        <w:rPr/>
        <w:t>䘥♴쉮焷奺䚘䡪⹸椲⮻딱疘♒噹걌昮杠圶넻元㛂秂丹朻</w:t>
      </w:r>
      <w:r>
        <w:rPr/>
        <w:t>Ⱬ</w:t>
      </w:r>
      <w:r>
        <w:rPr/>
        <w:t>晖嘸獲慟瀲ꅖ檻塌䙭妩쉡䠽⩍晚吸到顈嫂吮旂僂⏍녵츩愷庩</w:t>
      </w:r>
      <w:r>
        <w:rPr/>
        <w:t>ꕈ</w:t>
      </w:r>
      <w:r>
        <w:rPr/>
        <w:t>쉩挦桊䙫땯㑧ꄪ숵奌䎏刣挻뭄稹接㏎睯䭐摞䋂䉳恲榡⩨䭴쉘㎩䱕慎煨㜣녋䱠飂䝚ꅷ</w:t>
      </w:r>
      <w:r>
        <w:rPr/>
        <w:t>Ȿ</w:t>
      </w:r>
      <w:r>
        <w:rPr/>
        <w:t>썠㭫焣牸䕩䦣쵠</w:t>
      </w:r>
      <w:r>
        <w:rPr/>
        <w:t>ꕗ</w:t>
      </w:r>
      <w:r>
        <w:rPr/>
        <w:t>츤쉀䱓</w:t>
      </w:r>
      <w:r>
        <w:rPr/>
        <w:t>ⳃ</w:t>
      </w:r>
      <w:r>
        <w:rPr/>
        <w:t>幺䭚圮湠쉸㴱剨䛍〯搭輪磂䖻㌣灦䂘䬭瞱䑐䭴癸싂숮촷摡㎿奢싂뽌쉃숵煋</w:t>
      </w:r>
      <w:r>
        <w:rPr/>
        <w:t>ⰰ</w:t>
      </w:r>
      <w:r>
        <w:rPr/>
        <w:t>憿䌱녎숤㓎哂悡㒵㩸䛂</w:t>
      </w:r>
      <w:r>
        <w:rPr/>
        <w:t>ꕗ</w:t>
      </w:r>
      <w:r>
        <w:rPr/>
        <w:t>狂䉋녶页</w:t>
      </w:r>
      <w:r>
        <w:rPr/>
        <w:t>ꕮ</w:t>
      </w:r>
      <w:r>
        <w:rPr/>
        <w:t>捴泂杠쉲촩剕</w:t>
      </w:r>
      <w:r>
        <w:rPr/>
        <w:t>Ⱚ</w:t>
      </w:r>
      <w:r>
        <w:rPr/>
        <w:t>浾步坄⏂㝧⌹䠩姂妱桌䁉</w:t>
      </w:r>
      <w:r>
        <w:rPr/>
        <w:t>ꕏ</w:t>
      </w:r>
      <w:r>
        <w:rPr/>
        <w:t>朹㘭母儳獡䳂䤨쉾䂱䱐疡쵯뇂凂姂䕓幮</w:t>
      </w:r>
      <w:r>
        <w:rPr/>
        <w:t>⣂⩳</w:t>
      </w:r>
      <w:r>
        <w:rPr/>
        <w:t>䅲吹㟎쉗깺䘪㬱唥僂㉡摢偹䜤숸慓꥖灴汒슘⒱싎潭ꌶ䫂䁋갷ꅟ均쉠㑎繨쉤兮㕊偲樽뭖獑珎吣䂿狂㙩⑶쌯믃楤儵噀ꎱ습⌽뭓僂吩땇祡㉒䘺彍㆘惂䭃慥癨쉉潕뽷禣</w:t>
      </w:r>
      <w:r>
        <w:rPr/>
        <w:t>⢣</w:t>
      </w:r>
      <w:r>
        <w:rPr/>
        <w:t>睱</w:t>
      </w:r>
      <w:r>
        <w:rPr/>
        <w:t>Ⱝ</w:t>
      </w:r>
      <w:r>
        <w:rPr/>
        <w:t>䥈卙쉺幬䇂䑩㐻淂㉏䳃楪椤㙪☪悱䗂䳍쉉牵㡁さ㌷딲싂弸䙅䁇歂畦</w:t>
      </w:r>
      <w:r>
        <w:rPr/>
        <w:t>ꦡ</w:t>
      </w:r>
      <w:r>
        <w:rPr/>
        <w:t>쵖숻ケ甫婙</w:t>
      </w:r>
      <w:r>
        <w:rPr/>
        <w:t>ꥑ</w:t>
      </w:r>
      <w:r>
        <w:rPr/>
        <w:t>佇睐㈽䞻剗䤻樳冱车橆㥲爣橴楦含噊噧숬汉砭긯⨳摈こ盂쉠썃쉕쉺㗂ꍫ</w:t>
      </w:r>
      <w:r>
        <w:rPr/>
        <w:t>ꦬ</w:t>
      </w:r>
      <w:r>
        <w:rPr/>
        <w:t>湇㥖깠睭</w:t>
      </w:r>
      <w:r>
        <w:rPr/>
        <w:t>ꔤ</w:t>
      </w:r>
      <w:r>
        <w:rPr/>
        <w:t>㍤櫂떱䱧偢栤敭珂矍쵌㍑摑劮壃쉈侩쉤쉰㭁䡖囂䅳⴩䱹汁⑇</w:t>
      </w:r>
      <w:r>
        <w:rPr/>
        <w:t>ⱞ</w:t>
      </w:r>
      <w:r>
        <w:rPr/>
        <w:t>拂슘쉖昱䡌䴣晊쉊然睅䠪⩆㨵⨵祇㥒䱗⭅䀳泂桙슿杶䅬毂묫憿戰쉗榮拂䵥東㡧幵䀩檮琹瘪ㅬ侣䐴繓䩡</w:t>
      </w:r>
      <w:r>
        <w:rPr/>
        <w:t>ꤣ</w:t>
      </w:r>
      <w:r>
        <w:rPr/>
        <w:t>湾彚⽭␶썡祔盂</w:t>
      </w:r>
      <w:r>
        <w:rPr/>
        <w:t>⡰</w:t>
      </w:r>
      <w:r>
        <w:rPr/>
        <w:t>玣杆辱</w:t>
      </w:r>
      <w:r>
        <w:rPr/>
        <w:t>Ⱘ</w:t>
      </w:r>
      <w:r>
        <w:rPr/>
        <w:t>乁瓃㉬㌫쉥䙧䉔充쉟땘椯徣</w:t>
      </w:r>
      <w:r>
        <w:rPr/>
        <w:t>⡅</w:t>
      </w:r>
      <w:r>
        <w:rPr/>
        <w:t>敂繒䮻놩</w:t>
      </w:r>
      <w:r>
        <w:rPr/>
        <w:t>ꥈ</w:t>
      </w:r>
      <w:r>
        <w:rPr/>
        <w:t>嗂戶癫悩숊帲㡊縭⑷末轰听ꇂ갷桘䩢㝇㍆〣是摀㠴䷂⻍숷顂슱挨啎烂</w:t>
      </w:r>
      <w:r>
        <w:rPr/>
        <w:t>Ⱓ</w:t>
      </w:r>
      <w:r>
        <w:rPr/>
        <w:t>氮</w:t>
      </w:r>
      <w:r>
        <w:rPr/>
        <w:t>ⴽ</w:t>
      </w:r>
      <w:r>
        <w:rPr/>
        <w:t>噳䈪祈淂响㏂쉐帥쉚噦꥾㌻坲乘溻凂怣</w:t>
      </w:r>
      <w:r>
        <w:rPr/>
        <w:t>ꕙ</w:t>
      </w:r>
      <w:r>
        <w:rPr/>
        <w:t>䭩偆㞏穘걆㙍䮡幒䄬쉞ꅾ砱碵</w:t>
      </w:r>
    </w:p>
    <w:p>
      <w:pPr>
        <w:pStyle w:val="PreformattedText"/>
        <w:bidi w:val="0"/>
        <w:spacing w:before="0" w:after="0"/>
        <w:jc w:val="left"/>
        <w:rPr/>
      </w:pPr>
      <w:r>
        <w:rPr/>
        <w:t>싂捁ꆵね䟂匰㩓昲奉걮払</w:t>
      </w:r>
      <w:r>
        <w:rPr/>
        <w:t>ꕑ</w:t>
      </w:r>
      <w:r>
        <w:rPr/>
        <w:t>橈晒㭑喏僂敢毃爵⥩搮窩繷㏂䝧祄촩磂</w:t>
      </w:r>
      <w:r>
        <w:rPr/>
        <w:t>⣂</w:t>
      </w:r>
      <w:r>
        <w:rPr/>
        <w:t>䥴楘⤭㥾㯂⩾</w:t>
      </w:r>
      <w:r>
        <w:rPr/>
        <w:t>ꖘ</w:t>
      </w:r>
      <w:r>
        <w:rPr/>
        <w:t>㴣欤幒␪䱦璩橨顀⹢纏㈣具䔳</w:t>
      </w:r>
      <w:r>
        <w:rPr/>
        <w:t>ⱎ</w:t>
      </w:r>
      <w:r>
        <w:rPr/>
        <w:t>쉔갯⸤勂摈猣깠⑓䐨䵍喱ꥩ⽵땙㗂橔</w:t>
      </w:r>
      <w:r>
        <w:rPr/>
        <w:t>⡖</w:t>
      </w:r>
      <w:r>
        <w:rPr/>
        <w:t>ꄥꅲ僂䤲ꅌ쉁䄰砦ꆩ쉠歘幬ꥧ埂쉱</w:t>
      </w:r>
      <w:r>
        <w:rPr/>
        <w:t>⠦</w:t>
      </w:r>
      <w:r>
        <w:rPr/>
        <w:t>呚쵈汴戮嚿樥㥈ㅱ⽓</w:t>
      </w:r>
      <w:r>
        <w:rPr/>
        <w:t>ꕳ</w:t>
      </w:r>
      <w:r>
        <w:rPr/>
        <w:t>㡊걊♦⑳灕捥</w:t>
      </w:r>
      <w:r>
        <w:rPr/>
        <w:t>ꔪ</w:t>
      </w:r>
      <w:r>
        <w:rPr/>
        <w:t>ꍫ飃◂堵剾묶㡄媿䤪橵浍稪晕㇂╅㌭塍쉡곂츳싂㥏</w:t>
      </w:r>
      <w:r>
        <w:rPr/>
        <w:t>ꔽ</w:t>
      </w:r>
      <w:r>
        <w:rPr/>
        <w:t>㴮嫂ꌣ쉰⥓縮彸橠㟎ㅞ玏礫夯⾮湋䝙傻㕈䡙佾▵渫</w:t>
      </w:r>
      <w:r>
        <w:rPr/>
        <w:t>⠻</w:t>
      </w:r>
      <w:r>
        <w:rPr/>
        <w:t>入涡儴㕵䰮쉱</w:t>
      </w:r>
      <w:r>
        <w:rPr/>
        <w:t>ꦿ</w:t>
      </w:r>
      <w:r>
        <w:rPr/>
        <w:t>竎쉋춿</w:t>
      </w:r>
      <w:r>
        <w:rPr/>
        <w:t>⡳</w:t>
      </w:r>
      <w:r>
        <w:rPr/>
        <w:t>电㔺⵴爵䛂숽㔪䍢숮⨪뮩䀬숪殻㥉䍣顂㚬믂⭙㕷棃汉㭘꺮㭎䔪㇂쉗爺䱈ぶ欱䬪</w:t>
      </w:r>
      <w:r>
        <w:rPr/>
        <w:t>ꤽ</w:t>
      </w:r>
      <w:r>
        <w:rPr/>
        <w:t>欱渴♷冻偔⭠株䄪ま婀桍爲徥뇂暻⽢傏⭆嚥献縻䱂柂⹊쉺十圫绂습쉭㴦央敦㏂㝎債圭堺</w:t>
      </w:r>
      <w:r>
        <w:rPr/>
        <w:t>꧂</w:t>
      </w:r>
      <w:r>
        <w:rPr/>
        <w:t>䌩㜷숽杅潺䐯椺䘽硢䉱牖㑭セ쉙济㟂싂싂搴㩣泃䙾침噂攦呧轧⑵周䁙祄牦扈㇂ꍬ慩⸹去礪䨽敭稤㩡숭쉍夳怭싃츶㐩쉬䠶싃䅹題쉐㬽汌碵兗彰啵쉡</w:t>
      </w:r>
      <w:r>
        <w:rPr/>
        <w:t>ꕒ</w:t>
      </w:r>
      <w:r>
        <w:rPr/>
        <w:t>塌癊䱹⌨⥞弲⺻㍇⫂禱⦡㪥䮩倯扂幇欺桳ㅐ쉮晤숲싂䒘㉉に䌽䙅畒繁佹噸橋婒䘽㴷弬ꍸ瀤쉊稯拂撬勂浠ꅌ頵싎㐥쉹쉧䅂拂癌硑剹挫␫떻煨嫃慳奚杤⑋撻偓慄昳墻咵潮쉂敧毂歙츺쉷</w:t>
      </w:r>
      <w:r>
        <w:rPr/>
        <w:t>ꕵ</w:t>
      </w:r>
      <w:r>
        <w:rPr/>
        <w:t>쉳⍈姂㕳仂슣㩓慏矂쉓쉓塩䙥顴숴梻竍</w:t>
      </w:r>
      <w:r>
        <w:rPr/>
        <w:t>Ⲙ</w:t>
      </w:r>
      <w:r>
        <w:rPr/>
        <w:t>沵潡④䮵敀偆┩䝌녎㷂㥞睙뽶⩅쉬摲쉺棍䍺瀲湴</w:t>
      </w:r>
      <w:r>
        <w:rPr/>
        <w:t>ⴹ</w:t>
      </w:r>
      <w:r>
        <w:rPr/>
        <w:t>䑘䘯⹓㷂쉌摇偦</w:t>
      </w:r>
      <w:r>
        <w:rPr/>
        <w:t>ⱴ</w:t>
      </w:r>
      <w:r>
        <w:rPr/>
        <w:t>⽗獑圣噧┸쉏偋ꍺ⛂</w:t>
      </w:r>
      <w:r>
        <w:rPr/>
        <w:t>ꥇ</w:t>
      </w:r>
      <w:r>
        <w:rPr/>
        <w:t>係땟녁傮</w:t>
      </w:r>
      <w:r>
        <w:rPr/>
        <w:t>ꕞ</w:t>
      </w:r>
      <w:r>
        <w:rPr/>
        <w:t>牀㯂毂숩䭬佋뽮歕汓反⵴칯幬痂搊佮㉦⻂⭐确术機捦嘫佶숪䱢싎稫伪㷂㯂晍兔쉡䉫啘此㉊怪瀨炏⤥牊䉹樲娪瞩顣慁┬쉃ꥠ畲猣迂朰겏倵甪煋䥳㠵걆㕚䜴硞䜨婠썌永瑅䜳呀殻晀ㅥ꥔⼺灥捪쉕껂惂숮⹘坠坠◂挩噓啟福壂呱嘬堰嫃</w:t>
      </w:r>
      <w:r>
        <w:rPr/>
        <w:t>ⵀ</w:t>
      </w:r>
      <w:r>
        <w:rPr/>
        <w:t>䴸숤批汱䍠圹㒮䘤匴敲瑔榻⮣顋捧特䂿冿䝇␹块彐ㅨ</w:t>
      </w:r>
      <w:r>
        <w:rPr/>
        <w:t>⠦</w:t>
      </w:r>
      <w:r>
        <w:rPr/>
        <w:t>顭䡭晷摘梬堻⥺煶㙖컂䡕⩥䥄硉㨫祕厥ね䐶쉕掏䜱㵴뽐쉯䮻습殱</w:t>
      </w:r>
      <w:r>
        <w:rPr/>
        <w:t>꤬</w:t>
      </w:r>
      <w:r>
        <w:rPr/>
        <w:t>㉬塈捗獭橨娵썵獔쉓瘪</w:t>
      </w:r>
      <w:r>
        <w:rPr/>
        <w:t>ꤽ</w:t>
      </w:r>
      <w:r>
        <w:rPr/>
        <w:t>汶祊塾䊘碩ㄶ灭剃愦欰䪏㑊⭒ꥨ숶併嘸㍨ㅩ</w:t>
      </w:r>
      <w:r>
        <w:rPr/>
        <w:t>⠮</w:t>
      </w:r>
      <w:r>
        <w:rPr/>
        <w:t>ぬ戮갸ꄥ㦮묬숤숲桡牧癤䨪㌶⦩揂慙⽏浔숴參㇂幧为㥡汋䢘딹㐱塨뽈⎮㋂繅☷敩㏂㶩숫▬㜨䝠긤㐩潭稥⥧䅞牌쉩䕙칀⫂献</w:t>
      </w:r>
      <w:r>
        <w:rPr/>
        <w:t>⡥</w:t>
      </w:r>
      <w:r>
        <w:rPr/>
        <w:t>祸⑘쉊㕯扗䌽슱数䚵祖㭤唪橏塯扵</w:t>
      </w:r>
      <w:r>
        <w:rPr/>
        <w:t>⡒</w:t>
      </w:r>
      <w:r>
        <w:rPr/>
        <w:t>䍏숭䝣뭤彺⥊轺㉢慅飂员ꍐ䴦楴껂숥䑸㉥긯洪쉎</w:t>
      </w:r>
      <w:r>
        <w:rPr/>
        <w:t>ⱬ╯</w:t>
      </w:r>
      <w:r>
        <w:rPr/>
        <w:t>摹놿㕟䕺癒癩歆슘㟂쉂颏䍁슱汩╰䬨迃쉸숸䂩쉣곂슱놿⬵┰佳䕶캏沩䥹⥔䷂扄숶⥣䁰当ꏂ숸쉹⨻쉕着猦㥤辵숬⪬祟䁦⩲캵曂爩䡒椱㵨땎䍞㈥ꥡ溣쉌Ⓜ湨䦣䭠䓃噣啹┱歁⩮썰ㄺ䍓挭䔹䷂盂숫䮘㬥汥⸭⪥灘</w:t>
      </w:r>
      <w:r>
        <w:rPr/>
        <w:t>ⱐ</w:t>
      </w:r>
      <w:r>
        <w:rPr/>
        <w:t>役瘮轓㩃㒱种䒏奉摤쉤奵卖呵喵䉞쉲啍쵯㝦塌㜣の徵呱⚥⨽入数⽑患䶩治⨨⑲䁤嗂怲吰㍉焺䑯㕐</w:t>
      </w:r>
      <w:r>
        <w:rPr/>
        <w:t>ꕭ</w:t>
      </w:r>
      <w:r>
        <w:rPr/>
        <w:t>辩⌥捆㗂克</w:t>
      </w:r>
      <w:r>
        <w:rPr/>
        <w:t>⡖</w:t>
      </w:r>
      <w:r>
        <w:rPr/>
        <w:t>煢瑢쉀斩</w:t>
      </w:r>
      <w:r>
        <w:rPr/>
        <w:t>ꖻ</w:t>
      </w:r>
      <w:r>
        <w:rPr/>
        <w:t>㷎劬쉅慠䥳숵〮싎愥䝹┵瑆啂顑썋⽳슘祊뭃䱀㑌ꍭ싂</w:t>
      </w:r>
      <w:r>
        <w:rPr/>
        <w:t>Ɐ⩠</w:t>
      </w:r>
      <w:r>
        <w:rPr/>
        <w:t>ㆵ컃樶扑꥙</w:t>
      </w:r>
      <w:r>
        <w:rPr/>
        <w:t>⠣</w:t>
      </w:r>
      <w:r>
        <w:rPr/>
        <w:t>충厬䑰⥚⨽瘺輺㝰〉盂係뭎悿嚱䔪썬噠슬䱾䒏珂盍슻⑎싂䍫睭刪</w:t>
      </w:r>
      <w:r>
        <w:rPr/>
        <w:t>ꥅ</w:t>
      </w:r>
      <w:r>
        <w:rPr/>
        <w:t>呭䵌㡷懂冱吪쉞繃뇂딸싂꥙执輽⩸뽇干劻䝉쉙뿂☺う䡀㵡겘呢恖汑偂싂⸭䆮慸䣍썗晞轳㒣칤縯瞥䩭숺♄䙡窬䐊曂曂ꌽ皩╎</w:t>
      </w:r>
      <w:r>
        <w:rPr/>
        <w:t>ꥌ</w:t>
      </w:r>
      <w:r>
        <w:rPr/>
        <w:t>䧂㮮䩗⑎♮⩢ㅫ天痂䕶愥猯婂⩬嘣䳂㭠썺拂</w:t>
      </w:r>
      <w:r>
        <w:rPr/>
        <w:t>ⱪ</w:t>
      </w:r>
      <w:r>
        <w:rPr/>
        <w:t>杄慱慦</w:t>
      </w:r>
      <w:r>
        <w:rPr/>
        <w:t>ꥄ</w:t>
      </w:r>
      <w:r>
        <w:rPr/>
        <w:t>㙚쉳佬㏂䵨숤곂湦㕥眽恔橡湾┭싂㍇ㆬ湠⹌杶</w:t>
      </w:r>
      <w:r>
        <w:rPr/>
        <w:t>Ⲯ⡉</w:t>
      </w:r>
      <w:r>
        <w:rPr/>
        <w:t>么䵲쉲伸䔲촯⩙杠牐砯瑔⏂㡃㝾믂憣亵꺩昪㫂畉쵀块种畤䔶⽯頭哎僂潚깾갵扤㠥玵玱췂棂싂䵀</w:t>
      </w:r>
      <w:r>
        <w:rPr/>
        <w:t>ꕲꥒ</w:t>
      </w:r>
      <w:r>
        <w:rPr/>
        <w:t>栱⫍勍䵗晘䬸䥐췂乢墏쉭楰䍳䓎뽫呪顕싃⑃⵪兎坂縸⫂顺쉴⸪쉒輹氩⻎㩄幑潊ꅑꄣ쉵걎桡䡟싂쉹⯂뭶浌拂걘爯卂㍳싎稹㋂漱쉎栽棂⪥ꇂ眪顗婺爸ㅴ⍖漱⼲</w:t>
      </w:r>
      <w:r>
        <w:rPr/>
        <w:t>ꤣ</w:t>
      </w:r>
      <w:r>
        <w:rPr/>
        <w:t>䶩穕浂㫃䕴☯</w:t>
      </w:r>
      <w:r>
        <w:rPr/>
        <w:t>Ɫ</w:t>
      </w:r>
      <w:r>
        <w:rPr/>
        <w:t>ꌷ總坦槃㔪</w:t>
      </w:r>
      <w:r>
        <w:rPr/>
        <w:t>ⰹ⏃</w:t>
      </w:r>
      <w:r>
        <w:rPr/>
        <w:t>煰䙷㊮烂⬨㇂㙘</w:t>
      </w:r>
      <w:r>
        <w:rPr/>
        <w:t>ⵋ</w:t>
      </w:r>
      <w:r>
        <w:rPr/>
        <w:t>浆쉨偣♈瑰飂긨쉄頷ꎻ䭫ꌷ眻㡆楗歉佫⑂╁㓂稸晤♘噐顪瀶㭶㨳〵쵴ꌯ元扸㯂轊▮곍뗂쉞䰲싂夷瀪떿䑙低哂䐮촬揎䁨䥥繲䙅勂쏂䁔摴䌰煭쉴땚㵦</w:t>
      </w:r>
      <w:r>
        <w:rPr/>
        <w:t>ꕀ</w:t>
      </w:r>
      <w:r>
        <w:rPr/>
        <w:t>㩤浑ꥫ慄㝡숬㩠枿㵥⩡⥨⩳㝲娺䇃梩哂䥔䉟䍨曎厘숤쉵쉠夶㍤煮幰썎쉦㮘穃싂琪卄</w:t>
      </w:r>
      <w:r>
        <w:rPr/>
        <w:t>ꖱ</w:t>
      </w:r>
      <w:r>
        <w:rPr/>
        <w:t>㷂柍矍歮묥ㆣ⭥䚡硉晤琴皩癥녅摱칃畐則犮쵌檮瑉竂䳂䉸</w:t>
      </w:r>
      <w:r>
        <w:rPr/>
        <w:t>ⷂ</w:t>
      </w:r>
      <w:r>
        <w:rPr/>
        <w:t>瓎╫頴䩒瑡䓍頭⯎畟極ꏂꏂ䝓暘㵶⎏⏍咩쉵쉞穭䩳䥁䣂迂숭坴꺻⽒㦩쉒䡵厏ꍱ辱䯂䔨⥍朶㵒均</w:t>
      </w:r>
      <w:r>
        <w:rPr/>
        <w:t>ꕨ</w:t>
      </w:r>
      <w:r>
        <w:rPr/>
        <w:t>扖㇂䚩㞥㟎컂䠲汉숸㌨쉐潵㡸乁</w:t>
      </w:r>
      <w:r>
        <w:rPr/>
        <w:t>ꥌ⸻</w:t>
      </w:r>
      <w:r>
        <w:rPr/>
        <w:t>ꌵ噠坁䔭嘲㵨喬⥸㍟穃㚮硭歹쉠䩮暣ꎣ歷䘤飂㙶滍儭帹ꌬ쉮摷넽搷圮ぁ▩戣硓儫瀣䈶䅆䵳곎札皻䤳</w:t>
      </w:r>
      <w:r>
        <w:rPr/>
        <w:t>ⲡ</w:t>
      </w:r>
      <w:r>
        <w:rPr/>
        <w:t>汗顃橁㨲杗拃僂呴㝠欬ㅧ㡎츽㑣싃啧ꥹ촥穰숣㤪뭏煗噇</w:t>
      </w:r>
      <w:r>
        <w:rPr/>
        <w:t>ꗂ♦</w:t>
      </w:r>
      <w:r>
        <w:rPr/>
        <w:t>ꍷꏂ輻壂啲쉍</w:t>
      </w:r>
      <w:r>
        <w:rPr/>
        <w:t>ꥆ</w:t>
      </w:r>
      <w:r>
        <w:rPr/>
        <w:t>洺㝵溮汊穓쵰쉹睠繍㉖㑊쉭么偯弲</w:t>
      </w:r>
      <w:r>
        <w:rPr/>
        <w:t>ⷂ</w:t>
      </w:r>
      <w:r>
        <w:rPr/>
        <w:t>楓轢㙵票뭀㋂䘺썺⤱暣䇂矍쉣汐樵硱ꥭ恨涿繌㥲湭䶏쉸묺戮帳</w:t>
      </w:r>
      <w:r>
        <w:rPr/>
        <w:t>ⵢ</w:t>
      </w:r>
      <w:r>
        <w:rPr/>
        <w:t>묰彷㭎㡧숱㶘繄䭶妩싃䤽䙶㈵熱帽䕸㴪ꍒ䍩敥爊쵍瘷墏뭬ꥦ㟃䵞楴䍦穌ꆡ惂䓂睳繃㕲쵁玥瑵ご歰</w:t>
      </w:r>
      <w:r>
        <w:rPr/>
        <w:t>ⱚ</w:t>
      </w:r>
      <w:r>
        <w:rPr/>
        <w:t>㦏㩦轭爩祏⪘</w:t>
      </w:r>
      <w:r>
        <w:rPr/>
        <w:t>ⱹ</w:t>
      </w:r>
      <w:r>
        <w:rPr/>
        <w:t>嘣礳䱓捎뭧ㆿ䍚칐䰤払线䠭썺㴴並䛂呥떮嗂犱䶥</w:t>
      </w:r>
      <w:r>
        <w:rPr/>
        <w:t>ⱱ</w:t>
      </w:r>
      <w:r>
        <w:rPr/>
        <w:t>ㄩ⫂땆䵘뿂䂵㵏ㄤㅇ獏싍䔽爬婅격䀴쉵곂쉢䘥〵眨湋쉚䑐묺숲㨥⽮㯃쉏⽩⩓쉀쵑祴䵒に楊䝬晷䁎䀥⏂┶張歏輷䑧昺</w:t>
      </w:r>
      <w:r>
        <w:rPr/>
        <w:t>ꕌ</w:t>
      </w:r>
      <w:r>
        <w:rPr/>
        <w:t>쉴牣戰哂徿改剃狂䬱쉐轨呯全恫熬殩瑔飂쉰囂⨫祷⹭㐥</w:t>
      </w:r>
      <w:r>
        <w:rPr/>
        <w:t>꧂⚵</w:t>
      </w:r>
      <w:r>
        <w:rPr/>
        <w:t>根穀㭐</w:t>
      </w:r>
      <w:r>
        <w:rPr/>
        <w:t>ꦻ</w:t>
      </w:r>
      <w:r>
        <w:rPr/>
        <w:t>뽩</w:t>
      </w:r>
      <w:r>
        <w:rPr/>
        <w:t>ⱹ</w:t>
      </w:r>
      <w:r>
        <w:rPr/>
        <w:t>轀摟毂輦⍾♞参乶塑弮⸰墡⩈偫쉌参顰梬棂穀쉳쉴캵쌸䥺畔漦炿㵭⥾嫂슏潦䑺싂⩀ꄱ捆쉆摸Ⓙ坬㈮곂</w:t>
      </w:r>
      <w:r>
        <w:rPr/>
        <w:t>⡷</w:t>
      </w:r>
      <w:r>
        <w:rPr/>
        <w:t>壂㞮剰沘䱚숵吥䰦⨵偵椮쉦컂䙅奌䕊⬽ㄪ녉瘨浮☳⨦넱ꥵ氱숹쉓挨⥅㒩쉯囂繕⽎䵩佇</w:t>
      </w:r>
      <w:r>
        <w:rPr/>
        <w:t>ꔪ</w:t>
      </w:r>
      <w:r>
        <w:rPr/>
        <w:t>抩䒘싂䟂㑈㏃癠츸䉀央輰头䨮熬⒘䖵癮⹴⽊넸쉷頺뇃器䜯칍⌵깑䵇べ</w:t>
      </w:r>
      <w:r>
        <w:rPr/>
        <w:t>꧂ꔱ</w:t>
      </w:r>
      <w:r>
        <w:rPr/>
        <w:t>뭦쉇㜰爮㓂瞬晒◎湌頭뗍㏂橑㷂쉖썬뭸暻渥慢犩격兕稴㜤싂</w:t>
      </w:r>
      <w:r>
        <w:rPr/>
        <w:t>Ᵽ</w:t>
      </w:r>
      <w:r>
        <w:rPr/>
        <w:t>㞻惂桥</w:t>
      </w:r>
      <w:r>
        <w:rPr/>
        <w:t>⡅</w:t>
      </w:r>
      <w:r>
        <w:rPr/>
        <w:t>㑞恅ꅚ摴싂惂晗</w:t>
      </w:r>
      <w:r>
        <w:rPr/>
        <w:t>ꤷ</w:t>
      </w:r>
      <w:r>
        <w:rPr/>
        <w:t>㍓廍㶩歵숳婡氻扠쉕攩뽍坶庬⏂숹䜬㎘</w:t>
      </w:r>
      <w:r>
        <w:rPr/>
        <w:t>ꦏ</w:t>
      </w:r>
      <w:r>
        <w:rPr/>
        <w:t>沱ㅹ⍋轆꥚䋂䭈廃㋂嘻⽇⽳㝑䢩硐⹈囂쉔⭄ꅂ뼤礯쉷숯硒䅫婭䕣䂩䭏〻㴱穄砩䙴洸噱숷䥞꥘</w:t>
      </w:r>
      <w:r>
        <w:rPr/>
        <w:t>ⲵ</w:t>
      </w:r>
      <w:r>
        <w:rPr/>
        <w:t>剁⥙쉉䝰㥖猪顾⤦䐩婀䖏⩎堵㍩◂☹⭀▱估때丵竂〬䁉㐷㯂⼰꺻硦㩣兾帪㍅䶥沵顾暬椪</w:t>
      </w:r>
      <w:r>
        <w:rPr/>
        <w:t>ꦘ</w:t>
      </w:r>
      <w:r>
        <w:rPr/>
        <w:t>㦿䄦奓뭤⤫悬丹歹き䡢쉍⬭⩊佸뾬癗硦㩒䩪入⑄⨤◍煢䕪㟂긭뽡昬숪悘槂䫂</w:t>
      </w:r>
      <w:r>
        <w:rPr/>
        <w:t>ⵇ</w:t>
      </w:r>
      <w:r>
        <w:rPr/>
        <w:t>妥呭⭃⾬吽恔湪</w:t>
      </w:r>
      <w:r>
        <w:rPr/>
        <w:t>ꤴ</w:t>
      </w:r>
      <w:r>
        <w:rPr/>
        <w:t>䑸숪</w:t>
      </w:r>
      <w:r>
        <w:rPr/>
        <w:t>ꗂ</w:t>
      </w:r>
      <w:r>
        <w:rPr/>
        <w:t>㫂⚿䋂</w:t>
      </w:r>
      <w:r>
        <w:rPr/>
        <w:t>ⵤ</w:t>
      </w:r>
      <w:r>
        <w:rPr/>
        <w:t>㉯堬戩썬⵶녏쉮顟놡湈㢱佪㑸⏂壂癊惂녤卸汬琬㚻坔뿂玮긽㮥쉅毂㯂쉕檩ꥨ㑘畖穸䄺숶싂㤴╾깚渲輶煡숮ꇂ桗䝊改轉건㔫祴䝞湯ꅾ긮沥〩潟伭歭摕</w:t>
      </w:r>
      <w:r>
        <w:rPr/>
        <w:t>ⱞ</w:t>
      </w:r>
      <w:r>
        <w:rPr/>
        <w:t>뮩䝙祩숹乆䅑</w:t>
      </w:r>
      <w:r>
        <w:rPr/>
        <w:t>ꦻ</w:t>
      </w:r>
      <w:r>
        <w:rPr/>
        <w:t>浗습ꥱ轨</w:t>
      </w:r>
      <w:r>
        <w:rPr/>
        <w:t>Ⰺ⭪</w:t>
      </w:r>
      <w:r>
        <w:rPr/>
        <w:t>㕠녀婕檵쉥彙牫⩂澱妩Ⓜ⼣쉭䤨掮䕣䩊洨⩷慳珍䘩瑤꺥⩉䱤䏂뽳棍ꍟ䠪䖥啲柂쵺慢穤쉑䢥㈰⍡祰〭슮㩡㇂入쉦䴯</w:t>
      </w:r>
      <w:r>
        <w:rPr/>
        <w:t>ⶡ</w:t>
      </w:r>
      <w:r>
        <w:rPr/>
        <w:t>恫쉺놘浲숵䦣欩妩墘쏎㭴깄깯</w:t>
      </w:r>
      <w:r>
        <w:rPr/>
        <w:t>ꕂ</w:t>
      </w:r>
      <w:r>
        <w:rPr/>
        <w:t>䧃㋂ㅸ쉞㤮</w:t>
      </w:r>
      <w:r>
        <w:rPr/>
        <w:t>ꦏ</w:t>
      </w:r>
      <w:r>
        <w:rPr/>
        <w:t>婲쉷禡䣂䝭瀵땒浆澵䖩㭂䴬㠳浹䕩硳땵䥀轞䁮䩪놣穙迃杭䴪쉥㡓</w:t>
      </w:r>
      <w:r>
        <w:rPr/>
        <w:t>ⲵ</w:t>
      </w:r>
      <w:r>
        <w:rPr/>
        <w:t>㍲愩뽙㌵⽟␪刹灘戽潫䝫繩㴶扭쌥䀰影䝓㝓凂⴬갩♈䰫狎ㄵ쵁礣ꅳ䭵쵚冮썳䥁湩穋</w:t>
      </w:r>
      <w:r>
        <w:rPr/>
        <w:t>ꤥ</w:t>
      </w:r>
      <w:r>
        <w:rPr/>
        <w:t>䂏坱싂䠴䉢</w:t>
      </w:r>
      <w:r>
        <w:rPr/>
        <w:t>⠬</w:t>
      </w:r>
      <w:r>
        <w:rPr/>
        <w:t>䳂뼰圳吪</w:t>
      </w:r>
      <w:r>
        <w:rPr/>
        <w:t>ꕪ</w:t>
      </w:r>
      <w:r>
        <w:rPr/>
        <w:t>疻恋橒</w:t>
      </w:r>
      <w:r>
        <w:rPr/>
        <w:t>ꕵ</w:t>
      </w:r>
      <w:r>
        <w:rPr/>
        <w:t>硸犮⑚㬥㕰땂▘䥐㡱慮</w:t>
      </w:r>
      <w:r>
        <w:rPr/>
        <w:t>ꤱ</w:t>
      </w:r>
      <w:r>
        <w:rPr/>
        <w:t>燎灡䝆⺱ꅌ⽍</w:t>
      </w:r>
      <w:r>
        <w:rPr/>
        <w:t>ꤩ</w:t>
      </w:r>
      <w:r>
        <w:rPr/>
        <w:t>숭䈮漪塑噁⨰⩖캩♏ꅖ⽓噐凂兂㑔⭵㑟獯剌禥䛂땬䱣婴䖱䳂㍨䉮츥☪兪偲</w:t>
      </w:r>
      <w:r>
        <w:rPr/>
        <w:t>⠥</w:t>
      </w:r>
      <w:r>
        <w:rPr/>
        <w:t>䴽㡡㥒⼤䭚瘺⩣䶩㠲⬪썷楍䵫䧎獦䱖뗎梣煶쉍쉪䑗쉈</w:t>
      </w:r>
      <w:r>
        <w:rPr/>
        <w:t>ꤨ</w:t>
      </w:r>
      <w:r>
        <w:rPr/>
        <w:t>浦㍆偵ꅫ敳䑁싂㩏䡂㬳兾顑슡帽⩁䭠㮣洬</w:t>
      </w:r>
      <w:r>
        <w:rPr/>
        <w:t>꧂</w:t>
      </w:r>
      <w:r>
        <w:rPr/>
        <w:t>佭꥚</w:t>
      </w:r>
      <w:r>
        <w:rPr/>
        <w:t>꧂⩸</w:t>
      </w:r>
      <w:r>
        <w:rPr/>
        <w:t>歔纥㕹┶噧琴獄쵰煆</w:t>
      </w:r>
      <w:r>
        <w:rPr/>
        <w:t>ꥈ</w:t>
      </w:r>
      <w:r>
        <w:rPr/>
        <w:t>繲㑂싃杤칦긯疩䍀⨯琴兗⿂檥</w:t>
      </w:r>
      <w:r>
        <w:rPr/>
        <w:t>ⱎ</w:t>
      </w:r>
      <w:r>
        <w:rPr/>
        <w:t>爥</w:t>
      </w:r>
      <w:r>
        <w:rPr/>
        <w:t>ꦥꕃ</w:t>
      </w:r>
      <w:r>
        <w:rPr/>
        <w:t>顦뼨꺘</w:t>
      </w:r>
      <w:r>
        <w:rPr/>
        <w:t>ꦥ⹬</w:t>
      </w:r>
      <w:r>
        <w:rPr/>
        <w:t>⽔飃碬档뭏㭊迂䫂剓怤䝈敞뽾깧쉚硙㨨⤴㵦⯂䵪ㆩ㨯뿂廂は熘呯煷迂佚濎ꅯ犵塧塍彔奺棍抬䔻瞩썺潠御䐨㌨䄦쉕嘦滂ㅠ庩䉯䥶ㅓ矂</w:t>
      </w:r>
      <w:r>
        <w:rPr/>
        <w:t>ꤣ</w:t>
      </w:r>
      <w:r>
        <w:rPr/>
        <w:t>숥䞩갦帮毃</w:t>
      </w:r>
      <w:r>
        <w:rPr/>
        <w:t>ꤩ</w:t>
      </w:r>
      <w:r>
        <w:rPr/>
        <w:t>祆쉦䁱</w:t>
      </w:r>
      <w:r>
        <w:rPr/>
        <w:t>ⵋ</w:t>
      </w:r>
      <w:r>
        <w:rPr/>
        <w:t>㩫䅤⩵瀰顣⌨숬水噑슣斣繴䤤桅썱ꅄ怵歱깢⪱輭㟂し䁫⫂㑶摡ꍈ䱉묪䌴칄␣慥</w:t>
      </w:r>
      <w:r>
        <w:rPr/>
        <w:t>ⵂꕩ⒏⥩</w:t>
      </w:r>
      <w:r>
        <w:rPr/>
        <w:t>䉨㵬彉桇呭䙟す泍㈫숩</w:t>
      </w:r>
      <w:r>
        <w:rPr/>
        <w:t>꧂</w:t>
      </w:r>
      <w:r>
        <w:rPr/>
        <w:t>界攳⑅恑ꅉ䱧㦥獸쉧圲灞痂㭹卶䲿ヂ쵗䁠㛂啭僂쉁ꏂ⑸ꌯ汙썚瀸浰썤䐦격췂橠</w:t>
      </w:r>
      <w:r>
        <w:rPr/>
        <w:t>ⷂ</w:t>
      </w:r>
      <w:r>
        <w:rPr/>
        <w:t>칷㷂瑸땋</w:t>
      </w:r>
      <w:r>
        <w:rPr/>
        <w:t>⠫</w:t>
      </w:r>
      <w:r>
        <w:rPr/>
        <w:t>㵅収烂㑦ꥯ㓂彑</w:t>
      </w:r>
      <w:r>
        <w:rPr/>
        <w:t>ⱋ</w:t>
      </w:r>
      <w:r>
        <w:rPr/>
        <w:t>氱⤸</w:t>
      </w:r>
      <w:r>
        <w:rPr/>
        <w:t>ꥏ♷</w:t>
      </w:r>
      <w:r>
        <w:rPr/>
        <w:t>싂칞⌴并䡱杰慸轘ㄶ敯쉙숶䙟潥匹⥓ㅞ睯뽢獡쉒䊮䪡㑷쉅䃂佣䀲伳숻⑏亻녇轭婐슏♯㜪绂⨥㬦〫喏奙</w:t>
      </w:r>
      <w:r>
        <w:rPr/>
        <w:t>ꕈ</w:t>
      </w:r>
      <w:r>
        <w:rPr/>
        <w:t>轋ꍌ济湭关瘻쵐</w:t>
      </w:r>
      <w:r>
        <w:rPr/>
        <w:t>ⰵ</w:t>
      </w:r>
      <w:r>
        <w:rPr/>
        <w:t>昸倮ꌳ瞻㈺♠湏渊㢩쉪䕋㤤穐噹싂噷⼵䓂뭆窩㇍䍎祌갪䥸㝏坸카숨業盂슮Ⓜꅈ</w:t>
      </w:r>
      <w:r>
        <w:rPr/>
        <w:t>ꤴ</w:t>
      </w:r>
      <w:r>
        <w:rPr/>
        <w:t>楘</w:t>
      </w:r>
      <w:r>
        <w:rPr/>
        <w:t>ⱪ</w:t>
      </w:r>
      <w:r>
        <w:rPr/>
        <w:t>䵈楯噦</w:t>
      </w:r>
      <w:r>
        <w:rPr/>
        <w:t>⠰♭</w:t>
      </w:r>
      <w:r>
        <w:rPr/>
        <w:t>琳楈쉩偩報戹ꇍꌳ猺떿穃䈱砣弤숶弤䶡搱숳樷䑕⬫湞</w:t>
      </w:r>
      <w:r>
        <w:rPr/>
        <w:t>ⳍ⸸</w:t>
      </w:r>
      <w:r>
        <w:rPr/>
        <w:t>泎</w:t>
      </w:r>
      <w:r>
        <w:rPr/>
        <w:t>⡚</w:t>
      </w:r>
      <w:r>
        <w:rPr/>
        <w:t>擂歄䁬呙쉡渵䕢⼸嘵쉱㉃䊻슩㌭做⍬</w:t>
      </w:r>
      <w:r>
        <w:rPr/>
        <w:t>ꕳ</w:t>
      </w:r>
      <w:r>
        <w:rPr/>
        <w:t>癦㡣㡪桨啠瑄</w:t>
      </w:r>
      <w:r>
        <w:rPr/>
        <w:t>ⱌ⒣Ⳃ♯</w:t>
      </w:r>
      <w:r>
        <w:rPr/>
        <w:t>辻</w:t>
      </w:r>
      <w:r>
        <w:rPr/>
        <w:t>⡭</w:t>
      </w:r>
      <w:r>
        <w:rPr/>
        <w:t>睲뼦㮮쉧浧瘪⽐沵搫塅䰫䁌飂祱湳긣썳⨱㡱䆡惂噔ꍶ畵㔨材亣ヂ넵쉁女幑束ꅮⓂ灐特꺩녧瑂</w:t>
      </w:r>
      <w:r>
        <w:rPr/>
        <w:t>ꕐ</w:t>
      </w:r>
      <w:r>
        <w:rPr/>
        <w:t>呀桫㴸䊩Ⓜ뼤㥠烂</w:t>
      </w:r>
      <w:r>
        <w:rPr/>
        <w:t>Ⱚ</w:t>
      </w:r>
      <w:r>
        <w:rPr/>
        <w:t>䀱</w:t>
      </w:r>
      <w:r>
        <w:rPr/>
        <w:t>ꕏ</w:t>
      </w:r>
      <w:r>
        <w:rPr/>
        <w:t>禱㊘⦵ꍍ⨪杪□ヂ楨濂䋂긱瘳숴凂頴</w:t>
      </w:r>
      <w:r>
        <w:rPr/>
        <w:t>ⵣ</w:t>
      </w:r>
      <w:r>
        <w:rPr/>
        <w:t>䩥櫂ꅔ깱夸彅椲慌③䌺呓煤쉧뽴䑒걎⒮歳䰲卅榘쉉⽵⦩쉊쉀祩啈㷂浾ㄹ獓㛂쏂싂含偾</w:t>
      </w:r>
      <w:r>
        <w:rPr/>
        <w:t>ⱌ</w:t>
      </w:r>
      <w:r>
        <w:rPr/>
        <w:t>슘䧂汸슏墵䙑䅴侱䁲噱汤⩹兕县딩楳䏂㗂㨷쉹⭦</w:t>
      </w:r>
      <w:r>
        <w:rPr/>
        <w:t>Ⳃ</w:t>
      </w:r>
      <w:r>
        <w:rPr/>
        <w:t>걔㨨</w:t>
      </w:r>
      <w:r>
        <w:rPr/>
        <w:t>ꔶ</w:t>
      </w:r>
      <w:r>
        <w:rPr/>
        <w:t>㓂슘塠䞩</w:t>
      </w:r>
      <w:r>
        <w:rPr/>
        <w:t>ꖮ</w:t>
      </w:r>
      <w:r>
        <w:rPr/>
        <w:t>㭬瀫盂㔰䝈뭓썁冬䡮쉷卙䒻뭈갯佭㉫⩇㊩䎘穊猣䭗쉰凂㙫怤塧乆繭ㅂ䝎弥噵䄻䅠㨱㉭꥗䅹⍖摸〶璱쵎啃稨땪⌣䍬걔兙⹃䕶⽖䕾佖坑徿榏䁉</w:t>
      </w:r>
      <w:r>
        <w:rPr/>
        <w:t>⡪</w:t>
      </w:r>
      <w:r>
        <w:rPr/>
        <w:t>칃뾻匳顅傘쉏㙆슿娤䔨幭촥뽳偆䭺칷䵍擂㭤</w:t>
      </w:r>
      <w:r>
        <w:rPr/>
        <w:t>ⱆ</w:t>
      </w:r>
      <w:r>
        <w:rPr/>
        <w:t>곂쌮ゥ䕂䝡ゥ敫⩅꥖摫ㅠ坪⾘숬砭떱㍕檱숰㍱戯样숴◍㍶㎵⤴슥涿숭깁儸㫎䨦쉆䬸</w:t>
      </w:r>
      <w:r>
        <w:rPr/>
        <w:t>ꤱ</w:t>
      </w:r>
      <w:r>
        <w:rPr/>
        <w:t>㌪걃㧂浱쉔㜷瑖轡㵳</w:t>
      </w:r>
      <w:r>
        <w:rPr/>
        <w:t>ⵙ</w:t>
      </w:r>
      <w:r>
        <w:rPr/>
        <w:t>㨪칱</w:t>
      </w:r>
      <w:r>
        <w:rPr/>
        <w:t>ⵊ</w:t>
      </w:r>
      <w:r>
        <w:rPr/>
        <w:t>⻂䦮潕䭌䩊伪쉺䅩㍊쉓㝊挻の㵵㷎䐱㚱싂갥旂⩘⦘</w:t>
      </w:r>
      <w:r>
        <w:rPr/>
        <w:t>ⶩ</w:t>
      </w:r>
      <w:r>
        <w:rPr/>
        <w:t>湘</w:t>
      </w:r>
      <w:r>
        <w:rPr/>
        <w:t>⡰</w:t>
      </w:r>
      <w:r>
        <w:rPr/>
        <w:t>歬痂⻂係</w:t>
      </w:r>
      <w:r>
        <w:rPr/>
        <w:t>ꤴ</w:t>
      </w:r>
      <w:r>
        <w:rPr/>
        <w:t>㬮䰨䅯깧⑦旂⼬眣猽숭⤰幰冘㍁㞣硪싍桲顎</w:t>
      </w:r>
      <w:r>
        <w:rPr/>
        <w:t>ꖩ</w:t>
      </w:r>
      <w:r>
        <w:rPr/>
        <w:t>䎿坍㚩⑒婍搪떩ꎡ䵬⭍╺䥮睭䈷佟楅②</w:t>
      </w:r>
      <w:r>
        <w:rPr/>
        <w:t>ꦘ</w:t>
      </w:r>
      <w:r>
        <w:rPr/>
        <w:t>䕌盂幚쉇䵀㠹堲⑂♁味穈⦩㔽睟⫂</w:t>
      </w:r>
      <w:r>
        <w:rPr/>
        <w:t>ⲣ</w:t>
      </w:r>
      <w:r>
        <w:rPr/>
        <w:t>飂汓欨싂框䜯湒䥵䍺矂숸</w:t>
      </w:r>
      <w:r>
        <w:rPr/>
        <w:t>ⱀ</w:t>
      </w:r>
      <w:r>
        <w:rPr/>
        <w:t>䕗䵨垩㢥걈彉걣癰侩</w:t>
      </w:r>
      <w:r>
        <w:rPr/>
        <w:t>ⱷ</w:t>
      </w:r>
      <w:r>
        <w:rPr/>
        <w:t>飂쉑뇂땣縨场쵢ケ싂</w:t>
      </w:r>
      <w:r>
        <w:rPr/>
        <w:t>꤯</w:t>
      </w:r>
      <w:r>
        <w:rPr/>
        <w:t>䄽昫牕숯녧Ⓜ䔦㥔䩑䕋利⭔彰娬츪復䡐块敲㘲㨥⩲摗䝞䌲朱쉢䶥㷎쉇媘쉄歔싂搷꧎歺㌊幒쉬⫂沵桎㘽䑖昫␹㟂唨╙挪恠䝹⥃⑀珂㑪</w:t>
      </w:r>
      <w:r>
        <w:rPr/>
        <w:t>ꤲ</w:t>
      </w:r>
      <w:r>
        <w:rPr/>
        <w:t>㢩啙䩁숹딦◂䀺⸺歓祏爹䔲녬␰桧䘨㏂㤳䢮㕟쉙猩슥䙬䡀⭰其硦砳</w:t>
      </w:r>
      <w:r>
        <w:rPr/>
        <w:t>ꕪ</w:t>
      </w:r>
      <w:r>
        <w:rPr/>
        <w:t>牟顊场㌸</w:t>
      </w:r>
      <w:r>
        <w:rPr/>
        <w:t>ⰶ</w:t>
      </w:r>
      <w:r>
        <w:rPr/>
        <w:t>䰣瓂䝍</w:t>
      </w:r>
      <w:r>
        <w:rPr/>
        <w:t>ⲵ</w:t>
      </w:r>
      <w:r>
        <w:rPr/>
        <w:t>婨꺣땍⪘쉦</w:t>
      </w:r>
      <w:r>
        <w:rPr/>
        <w:t>ꥃ</w:t>
      </w:r>
      <w:r>
        <w:rPr/>
        <w:t>䜱睷䙚쉄뾏㈯쌺⑸♕촥뾵䙅䙡䩖仂頱㥫婊쉐䥶䡖䒵澱㌮弮穃珂⩥㴵䩸䁴儫壂㭨䁷剦땫⫎갩灅〩頪前䱢뼻곂㌫</w:t>
      </w:r>
      <w:r>
        <w:rPr/>
        <w:t>Ⱙ</w:t>
      </w:r>
      <w:r>
        <w:rPr/>
        <w:t>쉃奰䜩繍쉹䎣싂劻㜺辬彖倱眽ꌮ⨨璘쉸⬬㈦㌦䉒吰唤</w:t>
      </w:r>
      <w:r>
        <w:rPr/>
        <w:t>ⱓ</w:t>
      </w:r>
      <w:r>
        <w:rPr/>
        <w:t>싂瑁䘯盂</w:t>
      </w:r>
      <w:r>
        <w:rPr/>
        <w:t>ꕕ</w:t>
      </w:r>
      <w:r>
        <w:rPr/>
        <w:t>뮣勃湫㌯䵁乥뽎炘㵯쉬朩䎵숣朥慯⍳凂䝰父爭ꍬ杂䉨㢘쉥严㵂슱ꅵ쉆䑯䇂췂潞뭣⫂㩱顀ꌪꍬ㜬쌰㨫辡婤쉞㕯硦㠶</w:t>
      </w:r>
      <w:r>
        <w:rPr/>
        <w:t>ⲥ</w:t>
      </w:r>
      <w:r>
        <w:rPr/>
        <w:t>㉍䊬ꅎ㞩ꆬ쎩䕵쉘佲充㭐剮㵋쉭䊏焽⍆䟂뽏</w:t>
      </w:r>
      <w:r>
        <w:rPr/>
        <w:t>ⱈ</w:t>
      </w:r>
      <w:r>
        <w:rPr/>
        <w:t>㙴掱㠯</w:t>
      </w:r>
      <w:r>
        <w:rPr/>
        <w:t>Ɐ</w:t>
      </w:r>
      <w:r>
        <w:rPr/>
        <w:t>壎䘦⽗啄숨䍞敺穄놬䵫츮恎坋㬴頲㭦儵丶깕汤쉖塉剆关湗永䩳</w:t>
      </w:r>
      <w:r>
        <w:rPr/>
        <w:t>ꥄ</w:t>
      </w:r>
      <w:r>
        <w:rPr/>
        <w:t>硡搤쉑彍⑀确煚ꆬ캩帵彈汇㝍</w:t>
      </w:r>
      <w:r>
        <w:rPr/>
        <w:t>ⲩ</w:t>
      </w:r>
      <w:r>
        <w:rPr/>
        <w:t>츯㝅┹橶汇칣橤㤳礻摲㙕㵀䷎㡂奏䄻氬璥稷幯⬥ꍫ䆬쉃⩾飃晰柂싍繙䭑㥂係☬㑮䧂</w:t>
      </w:r>
      <w:r>
        <w:rPr/>
        <w:t>⢬</w:t>
      </w:r>
      <w:r>
        <w:rPr/>
        <w:t>偉亩卍쉟桦숲믂츸治쉏䧂扊♰参熥彗歙渵⥐纻넶束橋슬怣輶ꅠ単㭣䩚Ⓜ轅묮䙬갹㚿顑填</w:t>
      </w:r>
      <w:r>
        <w:rPr/>
        <w:t>ꤣ</w:t>
      </w:r>
      <w:r>
        <w:rPr/>
        <w:t>㛂倥⭬겡癵轌穮♲쉹뮏⩕晥䌵㉤硞䐳⸭繵敕䖡斩땢겏恍攪顙䡉⩹灙⹦⨳漳幔ㆿ潄▩촣⼲䕅求槂䃂祋㔪┻㓂쉨䩹녱湩獘橵瘥䩞晵祟繠ㄺ䡚㉂浇歋</w:t>
      </w:r>
      <w:r>
        <w:rPr/>
        <w:t>ꦏ</w:t>
      </w:r>
      <w:r>
        <w:rPr/>
        <w:t>㮘昶썂䉴숭</w:t>
      </w:r>
      <w:r>
        <w:rPr/>
        <w:t>Ⱘ</w:t>
      </w:r>
      <w:r>
        <w:rPr/>
        <w:t>뽤ꄴ塭牦䐤畲쉦썪넷뾩㔬㈪깮ㅏꌰ츷츷玩쉰怽䱵㍬獯杦ꏂ䬴ぶ㴰猵獦⥈曂呴</w:t>
      </w:r>
      <w:r>
        <w:rPr/>
        <w:t>⠵</w:t>
      </w:r>
      <w:r>
        <w:rPr/>
        <w:t>乺녗㕤獪摩汗熩⩰䅹䈦爪</w:t>
      </w:r>
      <w:r>
        <w:rPr/>
        <w:t>ꥈ</w:t>
      </w:r>
      <w:r>
        <w:rPr/>
        <w:t>때썧</w:t>
      </w:r>
      <w:r>
        <w:rPr/>
        <w:t>ꕁ</w:t>
      </w:r>
      <w:r>
        <w:rPr/>
        <w:t>参剣Ⓜ⦩䂬쏂䑫㤪棂嘵䭹硤启硥㡤枮䎣恠䌩쉭儽泂쉶䳂</w:t>
      </w:r>
      <w:r>
        <w:rPr/>
        <w:t>ⲩ</w:t>
      </w:r>
      <w:r>
        <w:rPr/>
        <w:t>拂칪牎刣䭲仂㝷ヂ窻䩤칣⥭慐㠪㴰</w:t>
      </w:r>
      <w:r>
        <w:rPr/>
        <w:t>⠪</w:t>
      </w:r>
      <w:r>
        <w:rPr/>
        <w:t>楞긩洪䛂䍍⌴呯싃淂쉨扭啘䵮䩾䬰⤤晙넯嘊窻⭑獟殘䰥㡣畢䩉颻輨</w:t>
      </w:r>
      <w:r>
        <w:rPr/>
        <w:t>ⰸ</w:t>
      </w:r>
      <w:r>
        <w:rPr/>
        <w:t>甲擂♸祫긮晇칦伺넯땃犱⍁䂿뿂</w:t>
      </w:r>
      <w:r>
        <w:rPr/>
        <w:t>ⱋ</w:t>
      </w:r>
      <w:r>
        <w:rPr/>
        <w:t>ⷂ</w:t>
      </w:r>
      <w:r>
        <w:rPr/>
        <w:t>ꄥ</w:t>
      </w:r>
      <w:r>
        <w:rPr/>
        <w:t>ⴽ</w:t>
      </w:r>
      <w:r>
        <w:rPr/>
        <w:t>슱卂湣⥟䚮ㅸ䋂畤兴灂䀫㖣⍌怴珂湍㩖㠬䐫㙟ꥧ桇䭸㌦彟壃坢</w:t>
      </w:r>
      <w:r>
        <w:rPr/>
        <w:t>ⱺ</w:t>
      </w:r>
      <w:r>
        <w:rPr/>
        <w:t>砰⾩湔䐪습佷</w:t>
      </w:r>
      <w:r>
        <w:rPr/>
        <w:t>ꖩꤺ</w:t>
      </w:r>
      <w:r>
        <w:rPr/>
        <w:t>ꥦ䱦杗</w:t>
      </w:r>
      <w:r>
        <w:rPr/>
        <w:t>ⵙ</w:t>
      </w:r>
      <w:r>
        <w:rPr/>
        <w:t>긳䇂㬥元坲ꌦ䓂禩칰녋繁㡳㕾슘쉾쌵ꍭ쉥䔥땸䍪噌別</w:t>
      </w:r>
      <w:r>
        <w:rPr/>
        <w:t>ꥍ⩶</w:t>
      </w:r>
      <w:r>
        <w:rPr/>
        <w:t>쵴檮⩎떘溿唥슏깊潐渺穰怬煀⬯䤪䞡顎哂묨㊿濂ꌽ㈨⭳㠪숥截㍂剈겱癱央⽚䉎쉧恓歨疱뽁䁣噠樫杘껂쉸抩⻂㌨悡숩涣쵥</w:t>
      </w:r>
      <w:r>
        <w:rPr/>
        <w:t>ꤷ</w:t>
      </w:r>
      <w:r>
        <w:rPr/>
        <w:t>䈽燂獟쉖稬纻燂飂묵쌶㓂䝘쉯砩復㔤쉌瞘䁾秂殿䬮灶狎⑬砽砤灂墘煲㨨</w:t>
      </w:r>
      <w:r>
        <w:rPr/>
        <w:t>ⵤ</w:t>
      </w:r>
      <w:r>
        <w:rPr/>
        <w:t>⠪</w:t>
      </w:r>
      <w:r>
        <w:rPr/>
        <w:t>걇ꥵ䅓⹘栽ꍳ獷⺱쉆䀷⨬㙎啄땙⭧㌲楔挦㷂頳㕇숪㜪唳婅걋쉵晱礵슱桐⹰槂</w:t>
      </w:r>
      <w:r>
        <w:rPr/>
        <w:t>ꦵ</w:t>
      </w:r>
      <w:r>
        <w:rPr/>
        <w:t>物䌱ꍚ犬쉦瘦洱㥦⪱䑕숷汰䍢䐽樱辿彤</w:t>
      </w:r>
      <w:r>
        <w:rPr/>
        <w:t>ꦱ</w:t>
      </w:r>
      <w:r>
        <w:rPr/>
        <w:t>儳䍳䱬칦牦汸彃旂僂걲슿⤵⧎⸴䭠縥彙䀯摄ꌨネ⦱楓睡坲祆楥秂⑒朰燂瞥</w:t>
      </w:r>
      <w:r>
        <w:rPr/>
        <w:t>ⶱ⩴</w:t>
      </w:r>
      <w:r>
        <w:rPr/>
        <w:t>灞㉙⫃㩰畧婤㡳唫䨲愫玮啾숷</w:t>
      </w:r>
      <w:r>
        <w:rPr/>
        <w:t>꥟</w:t>
      </w:r>
      <w:r>
        <w:rPr/>
        <w:t>䡖</w:t>
      </w:r>
      <w:r>
        <w:rPr/>
        <w:t>ⲩ</w:t>
      </w:r>
      <w:r>
        <w:rPr/>
        <w:t>쉎䍇淍⥏</w:t>
      </w:r>
      <w:r>
        <w:rPr/>
        <w:t>ⷍ</w:t>
      </w:r>
      <w:r>
        <w:rPr/>
        <w:t>橸썰⫂㑂硐␪⴦献棂在쵗总䘥䍫䥢䙠㬳䅪껂椻쉅坖㘬杈稷⭏湶湈也㚩슥稺쉋㍉</w:t>
      </w:r>
      <w:r>
        <w:rPr/>
        <w:t>꧂</w:t>
      </w:r>
      <w:r>
        <w:rPr/>
        <w:t>䩦䈱獨쉟䅨쉣典뽳뭟⍉䍁乩⑘稭䈫䤳</w:t>
      </w:r>
      <w:r>
        <w:rPr/>
        <w:t>ꤪ</w:t>
      </w:r>
      <w:r>
        <w:rPr/>
        <w:t>녏㤭啸剙煙쉗恓슬牪䤻夳뿂㙃쉺瀮瑑歺㙚硰剥쵠桳䒱灍憡䕔뼥ꅀ칐䘫⽲䏂쉓猳娨潂埂昣姂䉠㘪瘲䆡呔☤갭䥢楗顩⌫䙕瑆쉆칪乴软쉸偲汅㚿焪呕䁷츫乘㡭灩㜩넶㋂勂묫딫딤⩣穌숴길妿枘쉊沏䱐㜰轾땓ꆩ</w:t>
      </w:r>
      <w:r>
        <w:rPr/>
        <w:t>ꕬ</w:t>
      </w:r>
      <w:r>
        <w:rPr/>
        <w:t>뿎䅴样ꏂ딳䑑仂싂䷂䵶䔮㡑侱쉢顒欲㜩䨥䙍䰦唣徣畅䆡繪乑梩啉䐰숵な④痂儰㕾⸦夦䴦</w:t>
      </w:r>
      <w:r>
        <w:rPr/>
        <w:t>꧂</w:t>
      </w:r>
      <w:r>
        <w:rPr/>
        <w:t>䍩硯栬祁숫䭂敤䕧䥘䣍杹塸牐㭭佲쉹临協幋啗㵅</w:t>
      </w:r>
      <w:r>
        <w:rPr/>
        <w:t>ꥐ②</w:t>
      </w:r>
      <w:r>
        <w:rPr/>
        <w:t>䑎䯎㉰숭䩰祠儤晪繂兘쉬な⤦</w:t>
      </w:r>
      <w:r>
        <w:rPr/>
        <w:t>ꗃ</w:t>
      </w:r>
      <w:r>
        <w:rPr/>
        <w:t>싂牅タ걓煆癰⹾档戊쉐쉧ꌥ暩㄰倽暬쉩噈偂ꅔ彬</w:t>
      </w:r>
      <w:r>
        <w:rPr/>
        <w:t>⡏</w:t>
      </w:r>
      <w:r>
        <w:rPr/>
        <w:t>㭨乫♮烃싃㑵</w:t>
      </w:r>
      <w:r>
        <w:rPr/>
        <w:t>ꤶ</w:t>
      </w:r>
      <w:r>
        <w:rPr/>
        <w:t>秂晴䲱▬춣䘤轏숮抿쎱⫂挦㍕⴪牤뭚塾栴⹺兯컂吲䁷咣礭</w:t>
      </w:r>
      <w:r>
        <w:rPr/>
        <w:t>ⱟ</w:t>
      </w:r>
      <w:r>
        <w:rPr/>
        <w:t>挣特═眬濍瞏䮥넻浦偒싂弦숽甪䃂恡⤤뾮䱖⯂썣▩쎥㍬咻녍䛎䩡前婕쉱싂繤縰㤰猱圯䜻ꥡ쉧猵뇂祗㬽</w:t>
      </w:r>
      <w:r>
        <w:rPr/>
        <w:t>꧂</w:t>
      </w:r>
      <w:r>
        <w:rPr/>
        <w:t>汴䅅</w:t>
      </w:r>
      <w:r>
        <w:rPr/>
        <w:t>ꕣ</w:t>
      </w:r>
      <w:r>
        <w:rPr/>
        <w:t>埂䵵盂⦿洵〯䚏瀦佮뭸卞彁㑙敉盎㴤Ⓜ갫깓쉚䩫懂곂㡡</w:t>
      </w:r>
      <w:r>
        <w:rPr/>
        <w:t>ⵕ</w:t>
      </w:r>
      <w:r>
        <w:rPr/>
        <w:t>暩䡯췂㥒祾偵쉭䅤㊮但뿂揎쉮痂祺숥佣顆䙳쉂睺啚ꍖ숹䬩㇂捃瑵悥</w:t>
      </w:r>
      <w:r>
        <w:rPr/>
        <w:t>ꕯ</w:t>
      </w:r>
      <w:r>
        <w:rPr/>
        <w:t>㜽楬</w:t>
      </w:r>
      <w:r>
        <w:rPr/>
        <w:t>Ⱕ</w:t>
      </w:r>
      <w:r>
        <w:rPr/>
        <w:t>㞵奄瘮㌣䝴啉⌤⼸䩦煀磂䥣⩑㶻刦쉡ꍤ䩕灣♟㡦䕋洪幎⯂慥甽쉯딷䗂숭딯伷䕅圲䕘桅弨싂㔥撡嚻⼮幋䀭쉡䈳稷燂컂潵쉰⦡䆱㊘쵁畑㉒䤺䝤䮮╮칲䃂⍖슮牍⬳䡱䯎穹䏂洦䩑쉕䴬㑖㕺㭢쉇彡㩗䎩䦥쉋皏刱瘯楸깕뼸䠩繐㉤뼵顸濂䰵⥰숣</w:t>
      </w:r>
      <w:r>
        <w:rPr/>
        <w:t>ꔲ</w:t>
      </w:r>
      <w:r>
        <w:rPr/>
        <w:t>숣㜲櫂⼮晃⥊媻⩓け䁪幷栦䐳横뭥습桺仂㩵占⸬⫂</w:t>
      </w:r>
      <w:r>
        <w:rPr/>
        <w:t>ⳃ</w:t>
      </w:r>
      <w:r>
        <w:rPr/>
        <w:t>ⴻ</w:t>
      </w:r>
      <w:r>
        <w:rPr/>
        <w:t>顖滂慥</w:t>
      </w:r>
      <w:r>
        <w:rPr/>
        <w:t>ⴻ</w:t>
      </w:r>
      <w:r>
        <w:rPr/>
        <w:t>䆣㍆쉎㡀捫ㄯ确瑟刯뇍呠㫂摀秂娪뗂ꍇ녌懂楴㐣</w:t>
      </w:r>
      <w:r>
        <w:rPr/>
        <w:t>⠪</w:t>
      </w:r>
      <w:r>
        <w:rPr/>
        <w:t>㝙輩䁷⑋쉵獁⮮慢橧넺䍘佧⯂㝾潭䥃갶깲䀭捴漷Ⓨ礪㜦伪佡䆵⾱뼤䰮睠掱깑暿땱䭍</w:t>
      </w:r>
      <w:r>
        <w:rPr/>
        <w:t>ꦩ</w:t>
      </w:r>
      <w:r>
        <w:rPr/>
        <w:t>晔쉓땨깭䩸㭂㕹</w:t>
      </w:r>
      <w:r>
        <w:rPr/>
        <w:t>ꕎ</w:t>
      </w:r>
      <w:r>
        <w:rPr/>
        <w:t>䠬䴺玱␮䁷ꌰ뭖䥭㭉ꄮ煇쉇绂쉁㄰</w:t>
      </w:r>
      <w:r>
        <w:rPr/>
        <w:t>⢵</w:t>
      </w:r>
      <w:r>
        <w:rPr/>
        <w:t>响祵싍깋牮う纩㉾绂危晋抩ꍚ嫂㡨⩾ㄸ䚵㡺☺汅ꥨ</w:t>
      </w:r>
      <w:r>
        <w:rPr/>
        <w:t>⡘</w:t>
      </w:r>
      <w:r>
        <w:rPr/>
        <w:t>䍠偞녳춬仂쉆撏捌呭ㅫ쉐捃䌱숽㟃</w:t>
      </w:r>
      <w:r>
        <w:rPr/>
        <w:t>⡸</w:t>
      </w:r>
      <w:r>
        <w:rPr/>
        <w:t>䱬뾏칒⑕牋爳⼴⾮瀤池幦㣂⵴器㡩깷磃牘䂩囂숵䵌쉑⮡쉨숶挩ㄮ㝷䱒剫兓湺쉙町倹</w:t>
      </w:r>
      <w:r>
        <w:rPr/>
        <w:t>⠷</w:t>
      </w:r>
      <w:r>
        <w:rPr/>
        <w:t>桖敖䕱썉녣숯䔪⨸⑏稻묮㐬㋎剡䭾㕋橢⤵칞䍠曂懂쌳嘣偖曂奖ꄻ㝶䁾䲿ꄸ쉙싂洦⹊䝚乂禘㑉㚬縫䑸䒘礤煪䥩䉭䭀慂⧃</w:t>
      </w:r>
      <w:r>
        <w:rPr/>
        <w:t>꤭</w:t>
      </w:r>
      <w:r>
        <w:rPr/>
        <w:t>汃扇곂攮奶</w:t>
      </w:r>
      <w:r>
        <w:rPr/>
        <w:t>ⱃ</w:t>
      </w:r>
      <w:r>
        <w:rPr/>
        <w:t>ꔨ</w:t>
      </w:r>
      <w:r>
        <w:rPr/>
        <w:t>䐭⨮쎱獪拂⩒啀䥚㍋楕⧃啳</w:t>
      </w:r>
      <w:r>
        <w:rPr/>
        <w:t>ꔊ</w:t>
      </w:r>
      <w:r>
        <w:rPr/>
        <w:t>獕쉎灍쉐打㵅忂걁쉅⍕䀸敪湣噞㑊⽍㝟䑠惂伬땪夹䤦ㄣ䡖㝑</w:t>
      </w:r>
      <w:r>
        <w:rPr/>
        <w:t>ꔴ</w:t>
      </w:r>
      <w:r>
        <w:rPr/>
        <w:t>稹祲序嚩轐숫䀫슬ꏃ却頳䛂⪡ꇎ昣䢿场</w:t>
      </w:r>
      <w:r>
        <w:rPr/>
        <w:t>ꦻ꧂</w:t>
      </w:r>
      <w:r>
        <w:rPr/>
        <w:t>繙砦丹娵恪湰</w:t>
      </w:r>
      <w:r>
        <w:rPr/>
        <w:t>ꤸ</w:t>
      </w:r>
      <w:r>
        <w:rPr/>
        <w:t>泃긹潸卣䫂佲쉠徻祍⛎☦숣㟍㠵땑㝡㙟㡫婵顤䦣뗂숺䄳칦䭤뭩⵴숰濂瘵㈪楲ꥫ㉙⑨晌戤瘺帷汢厮㭺䡑슩步浶쉷싂ꇎꥮ睠㑡㘨繴䩔〴效㡙쉳浕癟쉱㩫㵺슻啣垡拃ꄵ係슮湈깪佢</w:t>
      </w:r>
      <w:r>
        <w:rPr/>
        <w:t>Ⳏ</w:t>
      </w:r>
      <w:r>
        <w:rPr/>
        <w:t>䍳쉲걮牳숨祵橗⏂戶</w:t>
      </w:r>
      <w:r>
        <w:rPr/>
        <w:t>꤬</w:t>
      </w:r>
      <w:r>
        <w:rPr/>
        <w:t>擂䝚ꅐ橋啁繁␸</w:t>
      </w:r>
      <w:r>
        <w:rPr/>
        <w:t>⡹</w:t>
      </w:r>
      <w:r>
        <w:rPr/>
        <w:t>䘮슬㥏쉒時摭⍰숯㋂건轊䳂⩮㘸</w:t>
      </w:r>
      <w:r>
        <w:rPr/>
        <w:t>ꕯ</w:t>
      </w:r>
      <w:r>
        <w:rPr/>
        <w:t>뮘䷂습喩</w:t>
      </w:r>
      <w:r>
        <w:rPr/>
        <w:t>Ⱙ</w:t>
      </w:r>
      <w:r>
        <w:rPr/>
        <w:t>⾮䌩棂㭔汸쵷㜷刮䰲촸係⤻傩敇䗂쉖ꌹ慨㌮쉲坅⤨⪻⿂楰浲繾确딴꺣湱䬷卦㥾䦬忎捶䦻⑪숣片䟂猫ꆿ硉⦘垡</w:t>
      </w:r>
      <w:r>
        <w:rPr/>
        <w:t>ꕧ</w:t>
      </w:r>
      <w:r>
        <w:rPr/>
        <w:t>档䫍⸤爪繐⸬㡩쉑놬㩖䃂</w:t>
      </w:r>
      <w:r>
        <w:rPr/>
        <w:t>⡢</w:t>
      </w:r>
      <w:r>
        <w:rPr/>
        <w:t>ㅧ춘㵙牘쉀煨暩숲ꥫ濃樱䍩ꍖ佃딭游卖殱걚䘲摶뽱⫍䊩㫂桴牨牣㟍䥒㑟쉉⦏⨤䜪䁰⩳姂桪</w:t>
      </w:r>
      <w:r>
        <w:rPr/>
        <w:t>ꤷ</w:t>
      </w:r>
      <w:r>
        <w:rPr/>
        <w:t>쉹쵩싂㤻溏坮琹땆ㄶ♴⵮⑄扩ꄵ䙸潦㵺䗂氳楅椴숴硕⑇悘쉏晑싃</w:t>
      </w:r>
      <w:r>
        <w:rPr/>
        <w:t>꧂</w:t>
      </w:r>
      <w:r>
        <w:rPr/>
        <w:t>敞䎱㏍䠹䥎繕㥰㩧獁㕾숴㭧썱뭦廂䃂湺쉉썉쉂숹礬婥徱</w:t>
      </w:r>
      <w:r>
        <w:rPr/>
        <w:t>⣂</w:t>
      </w:r>
      <w:r>
        <w:rPr/>
        <w:t>ㄹ挭软㐭싂竂噥灌䂥䚩쉣扨楘쉶㝲頮哂湣卯숽ㅈ惂㘪䌰</w:t>
      </w:r>
      <w:r>
        <w:rPr/>
        <w:t>ꤺ</w:t>
      </w:r>
      <w:r>
        <w:rPr/>
        <w:t>秃싂䆏䶘⬪쉬쉕䰵忍㡹⽐ꥦ盎䬷춬䄪摃쉉☹칩☮쉷깅䁡슮㤲䠤䣂獹啚秂⤵⼬煮恙愬쉔䥹嘲灀煄</w:t>
      </w:r>
      <w:r>
        <w:rPr/>
        <w:t>ꖏ</w:t>
      </w:r>
      <w:r>
        <w:rPr/>
        <w:t>潣呅䝌</w:t>
      </w:r>
      <w:r>
        <w:rPr/>
        <w:t>ꦥ</w:t>
      </w:r>
      <w:r>
        <w:rPr/>
        <w:t>势</w:t>
      </w:r>
      <w:r>
        <w:rPr/>
        <w:t>꤬⹌</w:t>
      </w:r>
      <w:r>
        <w:rPr/>
        <w:t>싂砱啩깕劮쉒刺サ暡噑䒏〲슏畀㜪䔲䑧硃㝕숳⵫樯뭰䮏㬣戬摈硏떥싂䵴⸮橺椦挮㑟☵⍎쉂橲潠⭺玩숮楤渵䕯輦ꄴ㌶牚绂╸湂㟂⩞썗纻硒뼳唫祌䩸弲䮻昩優住ㄣ␦습縵兞㜻뮩畩갴䱤煓쉤䵲쵡汚㭩圵唹车걭⍉⨦祏싂朹쉧未뼨漨㖵橀漪曃䀯杤♪眤哂숮䁈特穊슘㍑〭䬩穳啵숊欤</w:t>
      </w:r>
      <w:r>
        <w:rPr/>
        <w:t>ꕪ</w:t>
      </w:r>
      <w:r>
        <w:rPr/>
        <w:t>춱䡐樥轚㩚㩪㩈㘦乊쉬樷搹睓婌婧梩쌱湩⹹灃㍯꺡ぅ⽴竂ㅂ潕迂쵨㑆⚩츪쉹严⒱쉐㯂疬擂⽖싂係剮걗䳂</w:t>
      </w:r>
      <w:r>
        <w:rPr/>
        <w:t>Ⲭ</w:t>
      </w:r>
      <w:r>
        <w:rPr/>
        <w:t>楪煯啥嘸䅦橦갱㙯쉡瑒璬䌤</w:t>
      </w:r>
      <w:r>
        <w:rPr/>
        <w:t>⡍</w:t>
      </w:r>
      <w:r>
        <w:rPr/>
        <w:t>䦣䥩싂ꥯ睔䒩ぉ㭭㡍乣ꅴ슏輺滍冩</w:t>
      </w:r>
      <w:r>
        <w:rPr/>
        <w:t>ꗃ</w:t>
      </w:r>
      <w:r>
        <w:rPr/>
        <w:t>긷䵧쉚䤺䍎照穳掩㥉晙㊘䵲㵶㠭꺥ㅗ䨦숮⛃쉵깴核땡操婌ꄳ捴乌儯䡥</w:t>
      </w:r>
      <w:r>
        <w:rPr/>
        <w:t>ꥉ</w:t>
      </w:r>
      <w:r>
        <w:rPr/>
        <w:t>㴺樨</w:t>
      </w:r>
      <w:r>
        <w:rPr/>
        <w:t>ꦩ</w:t>
      </w:r>
      <w:r>
        <w:rPr/>
        <w:t>咏桸婕戦㏃㉏卫毂㌳㌯㥀⯂䜸張䥳㑙③怭⥌睗쵎歙♡歂싎搣参┯䰪䩗晹才㝓轸䴳礷䔴判㈤♆깅䑀䓃䳂樤겮橸縪싂</w:t>
      </w:r>
      <w:r>
        <w:rPr/>
        <w:t>⠥</w:t>
      </w:r>
      <w:r>
        <w:rPr/>
        <w:t>䥹ꅣ攣䑭唲揍쉳畒慅⪏넲㷂慏呃煯䅦娴㫂䡚㗎╠㵯䕷⹁땾懂쉪ꄰ㎥쉌栵쉷眦䠻偡䫂晣捵㯂癔䤫摹䝊唦呂㞏廂呥晬颩딵</w:t>
      </w:r>
      <w:r>
        <w:rPr/>
        <w:t>ꖩ</w:t>
      </w:r>
      <w:r>
        <w:rPr/>
        <w:t>숦</w:t>
      </w:r>
      <w:r>
        <w:rPr/>
        <w:t>꤬</w:t>
      </w:r>
      <w:r>
        <w:rPr/>
        <w:t>坓㣂睺塸녨珂睯⍗䡖幅╺瑘⍯牯쵯⨪摤㞣槂㭞쉵禡딸㬷斘◂椸</w:t>
      </w:r>
      <w:r>
        <w:rPr/>
        <w:t>ⱖ</w:t>
      </w:r>
      <w:r>
        <w:rPr/>
        <w:t>칱㙅壂㥥ꥣ拂ꆘ嚥ꍵ촳彺嗂㑾娻汐榬禬⼸憿</w:t>
      </w:r>
      <w:r>
        <w:rPr/>
        <w:t>ꤻ</w:t>
      </w:r>
      <w:r>
        <w:rPr/>
        <w:t>칄縵㌴䭨噌</w:t>
      </w:r>
      <w:r>
        <w:rPr/>
        <w:t>ⶮ</w:t>
      </w:r>
      <w:r>
        <w:rPr/>
        <w:t>坳</w:t>
      </w:r>
      <w:r>
        <w:rPr/>
        <w:t>ꔩ</w:t>
      </w:r>
      <w:r>
        <w:rPr/>
        <w:t>쉓颏偧桀盂梩睺䜥ꇂ㴹⯂瑟棂ꥹ扲穃䳍㬶璣슿硫䜦婕剳轨쉱⩲〬售愮䀷䒏뽁瑎顴潅樲涮넯楗汉</w:t>
      </w:r>
      <w:r>
        <w:rPr/>
        <w:t>ꗍ</w:t>
      </w:r>
      <w:r>
        <w:rPr/>
        <w:t>坎㐻町</w:t>
      </w:r>
      <w:r>
        <w:rPr/>
        <w:t>Ⲭ</w:t>
      </w:r>
      <w:r>
        <w:rPr/>
        <w:t>轹╈睔硬〉</w:t>
      </w:r>
      <w:r>
        <w:rPr/>
        <w:t>⠪</w:t>
      </w:r>
      <w:r>
        <w:rPr/>
        <w:t>炻䥾㑊㕄䅨㩐䭑䩵슱泂⨸碮</w:t>
      </w:r>
      <w:r>
        <w:rPr/>
        <w:t>ⲩ</w:t>
      </w:r>
      <w:r>
        <w:rPr/>
        <w:t>䲬剗嘳㘺梥畓☹췂⍸ꇂ㯂䮩敥⨸㡤䧂쉫猤ꅸ拂䖻䠲썎䥘ꄫ㝞䷂㪘柂⫎強䊡</w:t>
      </w:r>
      <w:r>
        <w:rPr/>
        <w:t>ⴲ</w:t>
      </w:r>
      <w:r>
        <w:rPr/>
        <w:t>听걶䩧ꍈ㑩⥆촷砲⩘㩶偬䅍㪣啐ꥢ廂</w:t>
      </w:r>
      <w:r>
        <w:rPr/>
        <w:t>ꤵ</w:t>
      </w:r>
      <w:r>
        <w:rPr/>
        <w:t>쉐奴桸썐㓂쉢쵎獆⧂埂桀橢갺㨩⍨⩺</w:t>
      </w:r>
      <w:r>
        <w:rPr/>
        <w:t>⡙</w:t>
      </w:r>
      <w:r>
        <w:rPr/>
        <w:t>ꦏ</w:t>
      </w:r>
      <w:r>
        <w:rPr/>
        <w:t>杈飂ㅺ슩娯帨쉋Ⓙ婦⤪整楞廂形䷎♑㕘촪쉟㎵䡤䩷㜸녫弶奞徏轒㤦晎偺畑槂汗儬楞쏃ꌥ汦塥ꥱ器䢘㔨敕圱湠朴摦凂뇃窥穄</w:t>
      </w:r>
      <w:r>
        <w:rPr/>
        <w:t>⠽</w:t>
      </w:r>
      <w:r>
        <w:rPr/>
        <w:t>浸쉹뭬灊㬹㉌㉡⨬㡍䛃♘䅓칆玡䁏硳娰ㄨ춣쉅⨬問䲣剞挥⛂坹䥚⵴숳妘䁠甶㬬슥ꍩ쉉췂砲묯Ⓨ嘲迂㌷㕺䆵澏颣䝖祒慔䑫㝙숊</w:t>
      </w:r>
      <w:r>
        <w:rPr/>
        <w:t>ⶏ</w:t>
      </w:r>
      <w:r>
        <w:rPr/>
        <w:t>㠲係徣䵈瓃係佤깔橍㙲䑍</w:t>
      </w:r>
      <w:r>
        <w:rPr/>
        <w:t>⡚</w:t>
      </w:r>
      <w:r>
        <w:rPr/>
        <w:t>㚣ꥺ界牗听䱇숦</w:t>
      </w:r>
      <w:r>
        <w:rPr/>
        <w:t>⢏</w:t>
      </w:r>
      <w:r>
        <w:rPr/>
        <w:t>䳍쉔慶晀迃焲婷ꄫ슩녆挵넮촩⺻湌㪻년쏂桤癷奍</w:t>
      </w:r>
      <w:r>
        <w:rPr/>
        <w:t>ꔲⷃ</w:t>
      </w:r>
      <w:r>
        <w:rPr/>
        <w:t>厡倫껎憬楥㬤쉍␣䎵壂</w:t>
      </w:r>
      <w:r>
        <w:rPr/>
        <w:t>ꕣ</w:t>
      </w:r>
      <w:r>
        <w:rPr/>
        <w:t>쉧䰽暩呭炩䈦灅㭮쉄輽噑ㅪ轰㣂硔㕯뭊ㅇ䜨䱹㮡滂쉹뽧䲮╁㍐奫⹥ꍸ睯츷쌶䁍숹꥗䍏ꅹ颿杘쉍厡ꎬꥣ嗍썒礯栲㓂偂␳䬹㩌길幄䛂匳厬穦癮⾡癞惎⻂樨䢘爤쉠妡</w:t>
      </w:r>
      <w:r>
        <w:rPr/>
        <w:t>ꦡ</w:t>
      </w:r>
      <w:r>
        <w:rPr/>
        <w:t>熬㪡瓂䯂츪</w:t>
      </w:r>
      <w:r>
        <w:rPr/>
        <w:t>⠯</w:t>
      </w:r>
      <w:r>
        <w:rPr/>
        <w:t>숪濂畀㍗坟䒿瘲幏执䚮咣⒣</w:t>
      </w:r>
      <w:r>
        <w:rPr/>
        <w:t>ⲱ</w:t>
      </w:r>
      <w:r>
        <w:rPr/>
        <w:t>卣が쉁捒땈뽀䱮숦甩偰畺哂噮攰婨汹숦䴵妩</w:t>
      </w:r>
      <w:r>
        <w:rPr/>
        <w:t>ꦩ</w:t>
      </w:r>
      <w:r>
        <w:rPr/>
        <w:t>ⱷ</w:t>
      </w:r>
      <w:r>
        <w:rPr/>
        <w:t>㝥썶깫㍌뭂쵲뽘狂쉶瑄浓婮數╭䑭栴彩迂뭯轷䞿㏂橺楇⚣ꥺ珂橾ꍹ曂㡀娯</w:t>
      </w:r>
      <w:r>
        <w:rPr/>
        <w:t>ⴸ</w:t>
      </w:r>
      <w:r>
        <w:rPr/>
        <w:t>慗滂</w:t>
      </w:r>
      <w:r>
        <w:rPr/>
        <w:t>ꔭ</w:t>
      </w:r>
      <w:r>
        <w:rPr/>
        <w:t>潵晸싎╆긣眮㪏䧂撩橫橏⛂壎⽊扥쉞塢</w:t>
      </w:r>
      <w:r>
        <w:rPr/>
        <w:t>ꕺ</w:t>
      </w:r>
      <w:r>
        <w:rPr/>
        <w:t>Ⱪ</w:t>
      </w:r>
      <w:r>
        <w:rPr/>
        <w:t>긪睔䭞浬卂仂繭</w:t>
      </w:r>
      <w:r>
        <w:rPr/>
        <w:t>ꔤ</w:t>
      </w:r>
      <w:r>
        <w:rPr/>
        <w:t>穞⽘䨷䅳╵䨹깚䞣抣碬檿破⫂癅䁂䕊慒奡</w:t>
      </w:r>
      <w:r>
        <w:rPr/>
        <w:t>ⴤ⪻</w:t>
      </w:r>
      <w:r>
        <w:rPr/>
        <w:t>畘㌭껂戳槎婘쵺硾⍗⭌儽숸㬱婍㶘帬灭쉌쵪恙媵䡮싎쉞颣뽗넵升</w:t>
      </w:r>
      <w:r>
        <w:rPr/>
        <w:t>ꤩ</w:t>
      </w:r>
      <w:r>
        <w:rPr/>
        <w:t>Ⳃ</w:t>
      </w:r>
      <w:r>
        <w:rPr/>
        <w:t>숷景湄⍓矂摀含㑂猭⮏恑⩢㯂浓火痂唬呮䐴䅓</w:t>
      </w:r>
      <w:r>
        <w:rPr/>
        <w:t>Ȿ</w:t>
      </w:r>
      <w:r>
        <w:rPr/>
        <w:t>灹</w:t>
      </w:r>
      <w:r>
        <w:rPr/>
        <w:t>ꕫ</w:t>
      </w:r>
      <w:r>
        <w:rPr/>
        <w:t>䜷撩昴唥頥⿂␩珂㑗</w:t>
      </w:r>
      <w:r>
        <w:rPr/>
        <w:t>ꥃ⤽</w:t>
      </w:r>
      <w:r>
        <w:rPr/>
        <w:t>擂딪牮䞣䙚ꏎ넮獓</w:t>
      </w:r>
      <w:r>
        <w:rPr/>
        <w:t>ꥑ</w:t>
      </w:r>
      <w:r>
        <w:rPr/>
        <w:t>㕙넲⩎</w:t>
      </w:r>
      <w:r>
        <w:rPr/>
        <w:t>ꕗ</w:t>
      </w:r>
      <w:r>
        <w:rPr/>
        <w:t>䁮轏挩欰숭䭡摏㑮⯂瀱♴獹牃卐渳恴쉪梡䯂乤䑬摆㊻杚盂削硴繸歆</w:t>
      </w:r>
      <w:r>
        <w:rPr/>
        <w:t>ꕴ</w:t>
      </w:r>
      <w:r>
        <w:rPr/>
        <w:t>䳂㑠⸤幁㛂塠</w:t>
      </w:r>
      <w:r>
        <w:rPr/>
        <w:t>ⷂ</w:t>
      </w:r>
      <w:r>
        <w:rPr/>
        <w:t>싍沏⭧숸䙕癗╩恡塰晵땔睁佭䱢繕㇂㡹估捋弹朵╄숽幢奄칶㵲汚㥄췂六稵媱념䘸眸呎쉭佂穲ꇂ</w:t>
      </w:r>
      <w:r>
        <w:rPr/>
        <w:t>Ⱨ</w:t>
      </w:r>
      <w:r>
        <w:rPr/>
        <w:t>숮橤䬬婱㥔歅▘帪ꆥ쉵깠坔딹坍㉫ꅮ䁆恏⹦☽</w:t>
      </w:r>
      <w:r>
        <w:rPr/>
        <w:t>ꕂ</w:t>
      </w:r>
      <w:r>
        <w:rPr/>
        <w:t>䬬뭴种㩯䗂杤㵞묥뇂숵쌷⑚녋㴹恞⩠⫂媻╪擃吽䁺㨩쉎浙啨숩橖깣侬㮥⌴쉨</w:t>
      </w:r>
      <w:r>
        <w:rPr/>
        <w:t>ꦬ</w:t>
      </w:r>
      <w:r>
        <w:rPr/>
        <w:t>䵪狃健輶</w:t>
      </w:r>
      <w:r>
        <w:rPr/>
        <w:t>꧂</w:t>
      </w:r>
      <w:r>
        <w:rPr/>
        <w:t>㚏参妱㑄</w:t>
      </w:r>
      <w:r>
        <w:rPr/>
        <w:t>⡮</w:t>
      </w:r>
      <w:r>
        <w:rPr/>
        <w:t>㣃咱ꍀ걎䍔㑖䡪搦⽭樯㩏</w:t>
      </w:r>
      <w:r>
        <w:rPr/>
        <w:t>ⷂ</w:t>
      </w:r>
      <w:r>
        <w:rPr/>
        <w:t>쉹䝵㵤뭍顇썺ꄽ♑幏䤲㑋䝱딲쉒䩠攩穉</w:t>
      </w:r>
      <w:r>
        <w:rPr/>
        <w:t>Ⱖ</w:t>
      </w:r>
      <w:r>
        <w:rPr/>
        <w:t>稤⹃櫂쉂倴桺⥍䜸뾡䝳㍥숺䘊㭪⼯䔰쉀轃獊䔹◂嚩穰䐳頣</w:t>
      </w:r>
      <w:r>
        <w:rPr/>
        <w:t>ⵥ</w:t>
      </w:r>
      <w:r>
        <w:rPr/>
        <w:t>㡤妿歍</w:t>
      </w:r>
      <w:r>
        <w:rPr/>
        <w:t>ⵍ</w:t>
      </w:r>
      <w:r>
        <w:rPr/>
        <w:t>婩⬨沵⍉䡌넬凎䠶磂櫂ㄦ걕活ㄪ矂䋂䉓춏</w:t>
      </w:r>
      <w:r>
        <w:rPr/>
        <w:t>⡨</w:t>
      </w:r>
      <w:r>
        <w:rPr/>
        <w:t>ꥑ</w:t>
      </w:r>
      <w:r>
        <w:rPr/>
        <w:t>啧⩯瘹㫂쉌睥唻桍숷⽠㨵柂⩙顂㪮啂깰㧎싍桁影䱸⤮仃掏쌨㕡漭特琪곂䉌⽊橚쉃⍖㧃㓂䍪⧂⥬츤䦮㵅싂坄位㝀䍕뼨㜳䕱噁⸲갫⫂慇眤伵⫂䓃믂橹儮⥪</w:t>
      </w:r>
      <w:r>
        <w:rPr/>
        <w:t>⠹</w:t>
      </w:r>
      <w:r>
        <w:rPr/>
        <w:t>䨻</w:t>
      </w:r>
      <w:r>
        <w:rPr/>
        <w:t>⣂⡷</w:t>
      </w:r>
      <w:r>
        <w:rPr/>
        <w:t>祅㬺㤽넹</w:t>
      </w:r>
      <w:r>
        <w:rPr/>
        <w:t>ⱅ</w:t>
      </w:r>
      <w:r>
        <w:rPr/>
        <w:t>㍗칸䭯숰Ⓜ扨ꄯ⼪䛂㡦橯쉅刪⮥ꅬ婀坈疵㞩徿䚩潃潕梩晲⼷䖱纥扚♅ㄻ</w:t>
      </w:r>
      <w:r>
        <w:rPr/>
        <w:t>ⱥ</w:t>
      </w:r>
      <w:r>
        <w:rPr/>
        <w:t>牸桩䴷歶勂쵏晥匪䙨䬦稲䌱儣瘰攺煠⨳㥾㕀쉥䓍䑖ㅓㆥ輮妮竎穩걉╎숣痎湤偃损䫂䯂⭺䅮硰慤⽾畃쉱䬯쉄䴦⹱睑ꌭ䝪쉫姂뭦啟稷뽗充楏硣㧂깡썴煣唸攳䠯싂帶䱀싂╚쵨⯎녟癮㍰䩎䝅灄㒩迂</w:t>
      </w:r>
      <w:r>
        <w:rPr/>
        <w:t>ꥆ</w:t>
      </w:r>
      <w:r>
        <w:rPr/>
        <w:t>䍪䇂쉆䀽圲⹃촯䱾䝫㘷㉓弭ꆏ</w:t>
      </w:r>
      <w:r>
        <w:rPr/>
        <w:t>ꕡ</w:t>
      </w:r>
      <w:r>
        <w:rPr/>
        <w:t>䢥琻㕟㕫⍭뇂쵢쌻末瑣⍃琥刪㞡쉈◂縥佞兑䇎㝒䵺幤땰쉘싃䭬껂啷噡㛎䇂抱㶩겣澣숮丨栦壂땑㡍䉟땪</w:t>
      </w:r>
      <w:r>
        <w:rPr/>
        <w:t>⡥</w:t>
      </w:r>
      <w:r>
        <w:rPr/>
        <w:t>㌫䇂㑮竂㍬捆䌵쉋┪偗</w:t>
      </w:r>
      <w:r>
        <w:rPr/>
        <w:t>ꕶ</w:t>
      </w:r>
      <w:r>
        <w:rPr/>
        <w:t>硘佈疣</w:t>
      </w:r>
      <w:r>
        <w:rPr/>
        <w:t>ⱹ</w:t>
      </w:r>
      <w:r>
        <w:rPr/>
        <w:t>危飂ㅪ㕫䶩硕쉶㦱䒩ꥶ⩷땹⬣땄焵쉲䱮懂㥓䤥╆⌤䥑䵔ꍘ쉂㈬䮱䕗吱썅쉀杰⩊⍹䙄껍曍ꏍ깨塡婬쉅쉉쉏쌮숯䠦䀴玘</w:t>
      </w:r>
      <w:r>
        <w:rPr/>
        <w:t>⣂</w:t>
      </w:r>
      <w:r>
        <w:rPr/>
        <w:t>ꦣ⫃⥶⏂</w:t>
      </w:r>
      <w:r>
        <w:rPr/>
        <w:t>㩅呡</w:t>
      </w:r>
      <w:r>
        <w:rPr/>
        <w:t>꤯</w:t>
      </w:r>
      <w:r>
        <w:rPr/>
        <w:t>杨呐䉓婩䍸瑣港쉋㡤梻幇扤繃眰攩卟䱮쉍濂噌䉥睱갪</w:t>
      </w:r>
      <w:r>
        <w:rPr/>
        <w:t>ꗂ⭌</w:t>
      </w:r>
      <w:r>
        <w:rPr/>
        <w:t>⡊</w:t>
      </w:r>
      <w:r>
        <w:rPr/>
        <w:t>颡治⪩䵉顁䉘㝨⛂瑆ㅗ⽩╋䠺轆痂䩭恮汳썕㙎ꥳ걬剁녬</w:t>
      </w:r>
      <w:r>
        <w:rPr/>
        <w:t>⢩</w:t>
      </w:r>
      <w:r>
        <w:rPr/>
        <w:t>㥱癰뇂呾</w:t>
      </w:r>
      <w:r>
        <w:rPr/>
        <w:t>⡯</w:t>
      </w:r>
      <w:r>
        <w:rPr/>
        <w:t>㦣硍朹긨䴺塖◃쉊쉧䦩녲娫穰쌶慟⨻믎泂丸㨽㙰睮䅢䰬⒵平塂卢</w:t>
      </w:r>
      <w:r>
        <w:rPr/>
        <w:t>ꕞ</w:t>
      </w:r>
      <w:r>
        <w:rPr/>
        <w:t>숦슩깠㎿㫎㊱旂⩊䩓噞䱈硯頳潙⚿숵⸮木利䙵⍌䉖䱏⑑㴳獄㑨止坏潕쉞껂㩺橬</w:t>
      </w:r>
      <w:r>
        <w:rPr/>
        <w:t>Ⱳ</w:t>
      </w:r>
      <w:r>
        <w:rPr/>
        <w:t>憻䚬䵱呓츫顯␥걚䬵ご呪㤱䅥㙮恱</w:t>
      </w:r>
      <w:r>
        <w:rPr/>
        <w:t>ⵗ</w:t>
      </w:r>
      <w:r>
        <w:rPr/>
        <w:t>쉷ꍯ㍌䁢</w:t>
      </w:r>
      <w:r>
        <w:rPr/>
        <w:t>Ⳃ</w:t>
      </w:r>
      <w:r>
        <w:rPr/>
        <w:t>깬㠥灵歲㑬㜣㍌걡</w:t>
      </w:r>
      <w:r>
        <w:rPr/>
        <w:t>ⱡ</w:t>
      </w:r>
      <w:r>
        <w:rPr/>
        <w:t>圶▬礩䠊晀㭚쉀숵椽揂슣㤽眬拂垮녤抩佇兩썃晍轚慰迂獠煦皮䢬搭戥主㏂㫂딭쉰穒㬽</w:t>
      </w:r>
      <w:r>
        <w:rPr/>
        <w:t>Ⲯ</w:t>
      </w:r>
      <w:r>
        <w:rPr/>
        <w:t>懂⩗숪䡔⼬넶坱椴┦奾䘹┷슻浐牶係潣幋砷啥츻傩㕈乕</w:t>
      </w:r>
      <w:r>
        <w:rPr/>
        <w:t>Ⱔ</w:t>
      </w:r>
      <w:r>
        <w:rPr/>
        <w:t>칏쉏땁圲椪슣㥗千瞡䉞䜪⻂呌厵䘱摸畡啗걯䜳깐幩疬䠽绍琯娯䩍埃䙵癥礦䭭⸻ꌬ뭄</w:t>
      </w:r>
      <w:r>
        <w:rPr/>
        <w:t>ⵤ</w:t>
      </w:r>
      <w:r>
        <w:rPr/>
        <w:t>䭃칋숣千獧墘疣䵘栳땱⽖摘塯ㄴ䴪⵪樷곂䄤姂假묳㉵䈻⛂╠⹯瓂潥땋⺏⪱用㇂⑇</w:t>
      </w:r>
      <w:r>
        <w:rPr/>
        <w:t>꤫ⷂ</w:t>
      </w:r>
      <w:r>
        <w:rPr/>
        <w:t>㤬癤捨慹㭮</w:t>
      </w:r>
      <w:r>
        <w:rPr/>
        <w:t>ꤥ</w:t>
      </w:r>
      <w:r>
        <w:rPr/>
        <w:t>繴갵敊䔶</w:t>
      </w:r>
      <w:r>
        <w:rPr/>
        <w:t>ꕙ</w:t>
      </w:r>
      <w:r>
        <w:rPr/>
        <w:t>뽕⾬煰䏂啪段뭴浤쉟숥♬欦姂佘柂⭈圻ꅬ硫쉬卌숩춘戵㏂煺⸩攩㜶숵顈挶♅䢘䦏㵟噆⫂쉐쉳潈璡㥳塸</w:t>
      </w:r>
      <w:r>
        <w:rPr/>
        <w:t>⡩</w:t>
      </w:r>
      <w:r>
        <w:rPr/>
        <w:t>所濂쉦㍊쉏䭡中걠傏䕶㭩幵祊䔶①潱ꄩ썃擂瘭넮偃攣␮쉶涩⍬迎潎ꅀ㣂溵癱庮楫숸輪彂䇃⌵均捞䥟婩伪쉠匬顢녔佤쉈긥쉕</w:t>
      </w:r>
      <w:r>
        <w:rPr/>
        <w:t>꧂</w:t>
      </w:r>
      <w:r>
        <w:rPr/>
        <w:t>顲䡱</w:t>
      </w:r>
      <w:r>
        <w:rPr/>
        <w:t>ⷂ</w:t>
      </w:r>
      <w:r>
        <w:rPr/>
        <w:t>뮣戹⸰⬴䐸㴪썥㒩挩꥙猪䓃쉐洨땨㉳歚㐮䑣熡</w:t>
      </w:r>
      <w:r>
        <w:rPr/>
        <w:t>Ⱚ</w:t>
      </w:r>
      <w:r>
        <w:rPr/>
        <w:t>礶䥣汋䬣쉯摇䅨偯卺灥坭嘭◂</w:t>
      </w:r>
      <w:r>
        <w:rPr/>
        <w:t>ꥈ</w:t>
      </w:r>
      <w:r>
        <w:rPr/>
        <w:t>墩㖻쉦繡䕠⭋䱟帯칠䥚䣍垱칢</w:t>
      </w:r>
      <w:r>
        <w:rPr/>
        <w:t>ⴱ</w:t>
      </w:r>
      <w:r>
        <w:rPr/>
        <w:t>㩴捒♄⥨割쉬</w:t>
      </w:r>
      <w:r>
        <w:rPr/>
        <w:t>꥓</w:t>
      </w:r>
      <w:r>
        <w:rPr/>
        <w:t>冏㑹쌮橀碩兲潂灤</w:t>
      </w:r>
      <w:r>
        <w:rPr/>
        <w:t>ꤵ</w:t>
      </w:r>
      <w:r>
        <w:rPr/>
        <w:t>숬䍲㴷䅠啊㤶㥄楗㚩唴哂</w:t>
      </w:r>
      <w:r>
        <w:rPr/>
        <w:t>ꕋ</w:t>
      </w:r>
      <w:r>
        <w:rPr/>
        <w:t>䴣䉌辣佩哂䏂轴塧䁾墡⾏</w:t>
      </w:r>
      <w:r>
        <w:rPr/>
        <w:t>ꗎ</w:t>
      </w:r>
      <w:r>
        <w:rPr/>
        <w:t>⽲䝯瑕ꆩ榿顦ꌪ</w:t>
      </w:r>
      <w:r>
        <w:rPr/>
        <w:t>ꕶ</w:t>
      </w:r>
      <w:r>
        <w:rPr/>
        <w:t>썗㴻쉐澬㠦庵㟂塉⪣墱溩娱楋㡰카㵯湱博걊⽖窣慨刷⬯卄䝅䀺杴뗂슻㙲氥촹</w:t>
      </w:r>
      <w:r>
        <w:rPr/>
        <w:t>Ɫ</w:t>
      </w:r>
      <w:r>
        <w:rPr/>
        <w:t>䵙쉩漣♀梩⨩⨨⽳勃匳䝫쉢쵀奭㵩슱䐺숯⩵䈥䕋刺扺欩䠥</w:t>
      </w:r>
      <w:r>
        <w:rPr/>
        <w:t>⡬</w:t>
      </w:r>
      <w:r>
        <w:rPr/>
        <w:t>婧싂䪬玱璵쉤쉭改嘻獎䁔煪슿㢱㫃숣剰偤䂣뿍捱太⼪싂沮䍸</w:t>
      </w:r>
      <w:r>
        <w:rPr/>
        <w:t>⡠</w:t>
      </w:r>
      <w:r>
        <w:rPr/>
        <w:t>ㅶ刹䔶拂䢻㈤㴪䧂쉒礹뿂쉨挫朱㠥㝰㙣⩇朶爨녥僂睌癤ㅯ⩊⥬䡬畵晧䱺㭊珃䥲礳</w:t>
      </w:r>
      <w:r>
        <w:rPr/>
        <w:t>⠥</w:t>
      </w:r>
      <w:r>
        <w:rPr/>
        <w:t>䡙劬怵潗椵濂</w:t>
      </w:r>
      <w:r>
        <w:rPr/>
        <w:t>ꦮ</w:t>
      </w:r>
      <w:r>
        <w:rPr/>
        <w:t>獖뼤傩哂斣㘹쉪뽳䲻⹷ꍵ稯歒⥺▱坦壂卒㭰乢柂㡷即㬤嚬劬睞䙵縦⫃䭤吶璘▻놣㔮</w:t>
      </w:r>
      <w:r>
        <w:rPr/>
        <w:t>ꕩ</w:t>
      </w:r>
      <w:r>
        <w:rPr/>
        <w:t>穱爊湱奧㡐䄩曂琳싂㩊칲係썍䨸쉖㛃䩅㍙塠歲媘幱쉉쉚ꏃ橔框땣摖⤫璬쉬⩵쉡眸瑷䥏땃㭄捂ꅂ䈰넨◂䕡呅쉔䘻灦䁐惎兌物硩助敂伫昣䉃⸻슡㩟</w:t>
      </w:r>
      <w:r>
        <w:rPr/>
        <w:t>ꤷꤽ⍂</w:t>
      </w:r>
      <w:r>
        <w:rPr/>
        <w:t>杧䛂廂㈣恊깅慉呡</w:t>
      </w:r>
      <w:r>
        <w:rPr/>
        <w:t>꧂</w:t>
      </w:r>
      <w:r>
        <w:rPr/>
        <w:t>갹쵞뿂癦畍</w:t>
      </w:r>
      <w:r>
        <w:rPr/>
        <w:t>⣃</w:t>
      </w:r>
      <w:r>
        <w:rPr/>
        <w:t>䮮佁싃ꍖ㕨䈰껂彸嘤㐩䑧㍃㬲땃⸪毂䎩硦硺ぅ</w:t>
      </w:r>
      <w:r>
        <w:rPr/>
        <w:t>ꖡ</w:t>
      </w:r>
      <w:r>
        <w:rPr/>
        <w:t>㥭晷㣎顤䅟䞏竂畷ㄵ⨭毂㊣⩘ꏂ桃彇쉌䔪ꅦ拂轡쉸⬤⌷싂숲⼹</w:t>
      </w:r>
      <w:r>
        <w:rPr/>
        <w:t>ⱑ</w:t>
      </w:r>
      <w:r>
        <w:rPr/>
        <w:t>䘳晳♮쉕◂쉺䝸砺⽊畾匲剷</w:t>
      </w:r>
      <w:r>
        <w:rPr/>
        <w:t>⡮</w:t>
      </w:r>
      <w:r>
        <w:rPr/>
        <w:t>숮啥숴䡌걐숮瀱溬榣</w:t>
      </w:r>
      <w:r>
        <w:rPr/>
        <w:t>ⰴ</w:t>
      </w:r>
      <w:r>
        <w:rPr/>
        <w:t>䋂숷ꍱ깾쉱滂☪깳</w:t>
      </w:r>
      <w:r>
        <w:rPr/>
        <w:t>ꤹ</w:t>
      </w:r>
      <w:r>
        <w:rPr/>
        <w:t>页뭄</w:t>
      </w:r>
      <w:r>
        <w:rPr/>
        <w:t>⡧</w:t>
      </w:r>
      <w:r>
        <w:rPr/>
        <w:t>㜪⹚곂止弽悵</w:t>
      </w:r>
      <w:r>
        <w:rPr/>
        <w:t>ꕀ</w:t>
      </w:r>
      <w:r>
        <w:rPr/>
        <w:t>瑃悏䇂숬操㤤쉨䩀䑋㔤㔫⪥橳ⓃⓍ术ぢ奊泂깏㶏橍㈣汒㬴㈭橀圳ꍰ呄㖡墮⾮頤挰盃䨬쉠䕚垘輣㈬佴㒣䩙杶癧啲㍾뽎瞬欷樹쌻僂勂埂㜵噵斏楙灷싂䙱</w:t>
      </w:r>
      <w:r>
        <w:rPr/>
        <w:t>ꤲ</w:t>
      </w:r>
      <w:r>
        <w:rPr/>
        <w:t>昵渺⭚쏂㵪擂獇敾㉲칹뼽敏뽆⹗쉴ꎏ㨸</w:t>
      </w:r>
      <w:r>
        <w:rPr/>
        <w:t>ꥍ</w:t>
      </w:r>
      <w:r>
        <w:rPr/>
        <w:t>㠨┭⩆硰愫瘣ꍭ䞿㤤㘪䆮㈤䉳습㑤䕏</w:t>
      </w:r>
      <w:r>
        <w:rPr/>
        <w:t>ⱬ⍯</w:t>
      </w:r>
      <w:r>
        <w:rPr/>
        <w:t>娫桁쉾焩㪮</w:t>
      </w:r>
      <w:r>
        <w:rPr/>
        <w:t>ⱡ</w:t>
      </w:r>
      <w:r>
        <w:rPr/>
        <w:t>䓎䇂격幭煑婅떩⩹뾩슱娸┦쵉ꅟ〈䵣쉴</w:t>
      </w:r>
      <w:r>
        <w:rPr/>
        <w:t>ꕌ꥖</w:t>
      </w:r>
      <w:r>
        <w:rPr/>
        <w:t>㮏禮䜻渤▥沣埍㣂獴⹺戹ꍋ幅灚砤㮩䡭걢⭶숫곂⼤當㈺ま⩀歮愦梿洷婄轍弹</w:t>
      </w:r>
      <w:r>
        <w:rPr/>
        <w:t>⡰</w:t>
      </w:r>
      <w:r>
        <w:rPr/>
        <w:t>歃깟啉㫂숸꥞☳幒祔</w:t>
      </w:r>
      <w:r>
        <w:rPr/>
        <w:t>ꕬ</w:t>
      </w:r>
      <w:r>
        <w:rPr/>
        <w:t>㣂纱⭑畇㐭乒⥑䂩㥞䁸坭欵碮꺘쉷</w:t>
      </w:r>
      <w:r>
        <w:rPr/>
        <w:t>꤫</w:t>
      </w:r>
      <w:r>
        <w:rPr/>
        <w:t>⽳⵬㨸搥㵟쏃湺汫䅓嫂떻뿂檣넳</w:t>
      </w:r>
      <w:r>
        <w:rPr/>
        <w:t>ꕞ</w:t>
      </w:r>
      <w:r>
        <w:rPr/>
        <w:t>썆䮩飂♧쉧⪱噢⩒ꄤ⯂쉅䤹썡䥍琹쉵奡걈䜶砦뭴刽쵳☫☪ꅱ浟숳㘥㗂㶿ꄬ㍮㴯卷犬煫ㅔ㈤晓䅪쉚啹江갹桡쵦璏揂樮</w:t>
      </w:r>
      <w:r>
        <w:rPr/>
        <w:t>ꕃ</w:t>
      </w:r>
      <w:r>
        <w:rPr/>
        <w:t>㣂䤻㈴䴥剺뇂煋㑧㍲쉱燂栻沿췂憏旂ꏂ㍞㴻涩䊻썰⑖䍠쉳䵎员輭猷땗</w:t>
      </w:r>
      <w:r>
        <w:rPr/>
        <w:t>ꔬ</w:t>
      </w:r>
      <w:r>
        <w:rPr/>
        <w:t>䑫㉓偢┮䆱坸ꌺ䘱坕㐦쉥⨥晷쉄吹娺㉾䍳轉슿칫떻繹从䬥恞䌤</w:t>
      </w:r>
      <w:r>
        <w:rPr/>
        <w:t>Ⱡ</w:t>
      </w:r>
      <w:r>
        <w:rPr/>
        <w:t>싂②깙戶奒㐻</w:t>
      </w:r>
      <w:r>
        <w:rPr/>
        <w:t>⡟</w:t>
      </w:r>
      <w:r>
        <w:rPr/>
        <w:t>ꤳ</w:t>
      </w:r>
      <w:r>
        <w:rPr/>
        <w:t>땵㡁㭬畈뮥㉘♕漷䮵辻繀櫂厘㉀繶浇⮩乧⍓</w:t>
      </w:r>
      <w:r>
        <w:rPr/>
        <w:t>ⷃ</w:t>
      </w:r>
      <w:r>
        <w:rPr/>
        <w:t>抩숤呥ꌊ㕣熬쵶슬묮睷捱㠦⹥涩ꥣ㵣潮䴫顧䏂彎攵䑥䩕㍓䆬ꍭ伪㉩ㄸ促⺩⑭頪㪻䁇썡婳㖬䶱牷䑶䴭쵠䲥琶䙷䉬睪丰獖㝾䨫</w:t>
      </w:r>
      <w:r>
        <w:rPr/>
        <w:t>ꖩ</w:t>
      </w:r>
      <w:r>
        <w:rPr/>
        <w:t>딳䃂⩒숵㜰긩娪灯幏畫僎窵䥷⪩뽦桾珂㌷㫂癨轎숵啷㩰츲敗ꇂ斮䈸嚮纏갳䅰⑉㗂썔澏穑び츻匤狂뭣</w:t>
      </w:r>
      <w:r>
        <w:rPr/>
        <w:t>ꖩ</w:t>
      </w:r>
      <w:r>
        <w:rPr/>
        <w:t>숬穐㜪칮啚熵幏滂歹╨☣녔熬</w:t>
      </w:r>
      <w:r>
        <w:rPr/>
        <w:t>Ⳃ꥔</w:t>
      </w:r>
      <w:r>
        <w:rPr/>
        <w:t>轙噹幀捡䥶炩⯎갪瞬㫃先</w:t>
      </w:r>
      <w:r>
        <w:rPr/>
        <w:t>⡐</w:t>
      </w:r>
      <w:r>
        <w:rPr/>
        <w:t>癁䰣ꥶ␪촨总炻㠳祶쉄쉡칎㉯猶䌷甴䘷䚿唳炥扰窏䕠敍涻ㅦ㉑䛃䱓⹇㗂촦丵쉄㉬婢妻싂坐♈䎬厩싂䍅璮㙘䘴넫䕤忂犥稫⼸䉔咩쉄⨳壂攽쉴輵攵㕯⪻楅</w:t>
      </w:r>
      <w:r>
        <w:rPr/>
        <w:t>⡅</w:t>
      </w:r>
      <w:r>
        <w:rPr/>
        <w:t>厘䑂뽈췂쏎亩</w:t>
      </w:r>
      <w:r>
        <w:rPr/>
        <w:t>⡺</w:t>
      </w:r>
      <w:r>
        <w:rPr/>
        <w:t>䵖䕁䘬䟂䄻컂䐳㈱쉈祐爣숮礫恀꥞</w:t>
      </w:r>
      <w:r>
        <w:rPr/>
        <w:t>ⴣ</w:t>
      </w:r>
      <w:r>
        <w:rPr/>
        <w:t>⼯氫幣灑湩顣勎뽀搨⻂燂㠵琷㟂⑄愣</w:t>
      </w:r>
      <w:r>
        <w:rPr/>
        <w:t>ⳃ</w:t>
      </w:r>
      <w:r>
        <w:rPr/>
        <w:t>䌻卐彙⯂䕗畐䔰쎏睏㠲㍓⩷䙰쉪殩癨ꌩ偦儬ꍡ睪捓쉲捹䁒⍧犏浬╆䭚癣쉎爦숽䉥婯澣㙑䷂䕥ㅐ⌽㦬⪬獖绂欪桸挹弯⼰圩</w:t>
      </w:r>
      <w:r>
        <w:rPr/>
        <w:t>ꖡ</w:t>
      </w:r>
      <w:r>
        <w:rPr/>
        <w:t>츩䁫珎曂佨㌮扰幁捾쵰㛂</w:t>
      </w:r>
      <w:r>
        <w:rPr/>
        <w:t>Ⱪ╮</w:t>
      </w:r>
      <w:r>
        <w:rPr/>
        <w:t>곂垣</w:t>
      </w:r>
      <w:r>
        <w:rPr/>
        <w:t>ꤪ</w:t>
      </w:r>
      <w:r>
        <w:rPr/>
        <w:t>䱀睕慚</w:t>
      </w:r>
      <w:r>
        <w:rPr/>
        <w:t>ⵑꕗ</w:t>
      </w:r>
      <w:r>
        <w:rPr/>
        <w:t>䥉㌭䁔숤숱</w:t>
      </w:r>
      <w:r>
        <w:rPr/>
        <w:t>ꕐ</w:t>
      </w:r>
      <w:r>
        <w:rPr/>
        <w:t>䘺妘煂珎깞㪣畂奴㵐佔拍쵪唲捓ꍬ싂┺琺怲頲纬並摏啙顳唭㕒啒촤䯂轙怶垘昪⧂奕숪⩁纮㗂湷묻츨卦㕈썄ꍍ칏캩塶㠬ꥠ汸痂㑂䁹㐻쉳걤嫂땲껂剧㩲彄頦䅡炻奞㑗싂깮츹ꌩ眺憿쉰䥅䜲発㵮痂⩵堵</w:t>
      </w:r>
      <w:r>
        <w:rPr/>
        <w:t>ꤸ</w:t>
      </w:r>
      <w:r>
        <w:rPr/>
        <w:t>ꏂ☽挪啄숨䍩捨㕙䤪㡙櫂</w:t>
      </w:r>
      <w:r>
        <w:rPr/>
        <w:t>⡙</w:t>
      </w:r>
      <w:r>
        <w:rPr/>
        <w:t>싂找䈰㩢䔭瑭뭆癎䟍</w:t>
      </w:r>
      <w:r>
        <w:rPr/>
        <w:t>ꕲ</w:t>
      </w:r>
      <w:r>
        <w:rPr/>
        <w:t>䀤恰쉪瑊걅煇㖻⌣彡桲⎮輨䑮╺쉄彖䇂</w:t>
      </w:r>
      <w:r>
        <w:rPr/>
        <w:t>ꤹ</w:t>
      </w:r>
      <w:r>
        <w:rPr/>
        <w:t>䣂䵕䈲</w:t>
      </w:r>
      <w:r>
        <w:rPr/>
        <w:t>ꤹ</w:t>
      </w:r>
      <w:r>
        <w:rPr/>
        <w:t>灥塓顔畑焤⒣轙䴮砤城椭䭕塵卙쉉塊</w:t>
      </w:r>
      <w:r>
        <w:rPr/>
        <w:t>꧂</w:t>
      </w:r>
      <w:r>
        <w:rPr/>
        <w:t>칄䭣㇎긲椪䁰场⭾彦㍔쵬⹦⑏䯂䨩厥쉁⭸㢣歳呺奺吰䨯公䍭啯㑦䅺⑙暘ꌳ㝘僂働ㄽ楦㥈乄榵㵎橊卋⴪㩴䉃猲깥煤䚏樶뗂⨫ㅱ긦橇⨤</w:t>
      </w:r>
      <w:r>
        <w:rPr/>
        <w:t>ꕨꔊ</w:t>
      </w:r>
      <w:r>
        <w:rPr/>
        <w:t>ꍪ⩩墻坩䵱㜣⽅</w:t>
      </w:r>
      <w:r>
        <w:rPr/>
        <w:t>⡖</w:t>
      </w:r>
      <w:r>
        <w:rPr/>
        <w:t>父䀫㓂㕃炏廂ꎱ當繮幚촴㎬䩳䧂䡅</w:t>
      </w:r>
      <w:r>
        <w:rPr/>
        <w:t>ꕐ</w:t>
      </w:r>
      <w:r>
        <w:rPr/>
        <w:t>猺⥟칄䙋坏灍撬⍄</w:t>
      </w:r>
      <w:r>
        <w:rPr/>
        <w:t>ꤰ</w:t>
      </w:r>
      <w:r>
        <w:rPr/>
        <w:t>绂⩦쉇侘㌪㙸祇㜪䞥睆㕞窵</w:t>
      </w:r>
      <w:r>
        <w:rPr/>
        <w:t>ꤷ</w:t>
      </w:r>
      <w:r>
        <w:rPr/>
        <w:t>晒긩ㄩ秂쉗㟂垿ㅯ㜪䭱瑉㵫妮桞⩐ꇂ䰤</w:t>
      </w:r>
      <w:r>
        <w:rPr/>
        <w:t>ꥇ☲</w:t>
      </w:r>
      <w:r>
        <w:rPr/>
        <w:t>所䰯忂걊楣뽃坐슱湒灣㧂쉊㉄儩彗乌ず穤湆治兰䕅슻⹥䀨睳쉅㵞㓂㬱䥨넻狂䝆㫎亱䖻</w:t>
      </w:r>
      <w:r>
        <w:rPr/>
        <w:t>Ⱚ</w:t>
      </w:r>
      <w:r>
        <w:rPr/>
        <w:t>쉋⨩姂洫䕧晟⹚⍎佌㤬咣⼽湯㧃⚱⚵柂숣幸䅙㭴姂⫂啫숳毂</w:t>
      </w:r>
      <w:r>
        <w:rPr/>
        <w:t>ꤸ</w:t>
      </w:r>
      <w:r>
        <w:rPr/>
        <w:t>椷怺䀬伬砲䄰潆朶⽘椴⵵</w:t>
      </w:r>
      <w:r>
        <w:rPr/>
        <w:t>ꤤ</w:t>
      </w:r>
      <w:r>
        <w:rPr/>
        <w:t>䁱⥬䒮楉瞣杦熥瑓妮セ⪮쉧奟⿂凍熩㘪</w:t>
      </w:r>
      <w:r>
        <w:rPr/>
        <w:t>꥓⩡</w:t>
      </w:r>
      <w:r>
        <w:rPr/>
        <w:t>슬㥥䕑䕲䩖吽炵묶숭㚩瘱轶ㅤ㥙⫂抿딱瘫睂扴䕳Ⓜ礵⤷넭䩂獔厩㡇痂桑䰽</w:t>
      </w:r>
      <w:r>
        <w:rPr/>
        <w:t>ꕌ</w:t>
      </w:r>
      <w:r>
        <w:rPr/>
        <w:t>䝕庥梿慞旂睫쉭갷⎏朩曎奄╹彷ꍲ슥䊮㵦䱅侩䉂䒱埃쉸꥕竂슱䥇⬦棍睗址凂쉲姂繆㭄畦橨䈶ꌸ䇂췂ㄩ⽊쉉題깅忂쉯啐奓</w:t>
      </w:r>
      <w:r>
        <w:rPr/>
        <w:t>ꖱ</w:t>
      </w:r>
      <w:r>
        <w:rPr/>
        <w:t>敡⩇숩㐰癰뭊䉣䩟顔僂轆睞쉊姍㠪썘稷帳奈椭犡滎쉪彏琣煱䡪䋂朶䓂숮恪걪啱偳㭍ꎬ啉干⧂倥匮깘獁囍㖬縪䒣㕁싎㙥僂䑌</w:t>
      </w:r>
      <w:r>
        <w:rPr/>
        <w:t>Ⳃ</w:t>
      </w:r>
      <w:r>
        <w:rPr/>
        <w:t>쉞捩挦걆싂唪㉠㕲刹埍⬻⎿</w:t>
      </w:r>
      <w:r>
        <w:rPr/>
        <w:t>ⱁ⠩</w:t>
      </w:r>
      <w:r>
        <w:rPr/>
        <w:t>㩔갰顩</w:t>
      </w:r>
      <w:r>
        <w:rPr/>
        <w:t>ⱡ</w:t>
      </w:r>
      <w:r>
        <w:rPr/>
        <w:t>偄䴮䎻♊숤䐹汦㈪愣䜥싃</w:t>
      </w:r>
      <w:r>
        <w:rPr/>
        <w:t>ꕅ</w:t>
      </w:r>
      <w:r>
        <w:rPr/>
        <w:t>祺䜸숲渴嚩敄☻녈㉴깆숦轨쉟䨫☪瀻琪ꍸ搩⎣⍁戵帥쉴元䡗㛂␱硺슡</w:t>
      </w:r>
      <w:r>
        <w:rPr/>
        <w:t>ⴥ</w:t>
      </w:r>
      <w:r>
        <w:rPr/>
        <w:t>쉚꥞⩥䈦硌⩒㍴䄥䍳䤱焥⨪橣싂숶頪쉋딮䒏卲瘫쉗牑⽓妏悩㉲偟㌣쎏湪囂⹶倲炬甥䭵佊⹔깦扙敵땩㬮捔쉚꥾䀴楟嘬并呈恾夤姍</w:t>
      </w:r>
      <w:r>
        <w:rPr/>
        <w:t>⡆</w:t>
      </w:r>
      <w:r>
        <w:rPr/>
        <w:t>쉀㡟獪</w:t>
      </w:r>
      <w:r>
        <w:rPr/>
        <w:t>Ⳃ</w:t>
      </w:r>
      <w:r>
        <w:rPr/>
        <w:t>旂慬硫䥨쉒쉙㠩㍲㕚参啠䩑䨰㠯㤫幟忍슘剤뭯䙙棎슡⸸㝒售倻㉕硏㩆㟂娮晸</w:t>
      </w:r>
      <w:r>
        <w:rPr/>
        <w:t>ⵯ</w:t>
      </w:r>
      <w:r>
        <w:rPr/>
        <w:t>発䖬憣挪轠♹乧歖㈱橀쉚ꌶ报쉟瑭兇瑁㇂뽒⩓습㭵䣎畩㭩渨⼮㤯㵣塰</w:t>
      </w:r>
      <w:r>
        <w:rPr/>
        <w:t>⠸</w:t>
      </w:r>
      <w:r>
        <w:rPr/>
        <w:t>㫎䩖뭂㬬⩣䁭䱠┨</w:t>
      </w:r>
      <w:r>
        <w:rPr/>
        <w:t>ꦬ</w:t>
      </w:r>
      <w:r>
        <w:rPr/>
        <w:t>吭䍘쉪⹦迂쉾</w:t>
      </w:r>
      <w:r>
        <w:rPr/>
        <w:t>Ⳃ</w:t>
      </w:r>
      <w:r>
        <w:rPr/>
        <w:t>斿毃놵㩗琱愦䜴䦬《盂쏍毂䋂輩뼪灕㡅</w:t>
      </w:r>
      <w:r>
        <w:rPr/>
        <w:t>ⱏ</w:t>
      </w:r>
      <w:r>
        <w:rPr/>
        <w:t>습埂啓佺浆쉤縹硭版⍡癉櫍㵑싂㪣氩㍡䍢㕡㥋噥獀䵞㩇獙䙀砥쉙</w:t>
      </w:r>
      <w:r>
        <w:rPr/>
        <w:t>ⵦ</w:t>
      </w:r>
      <w:r>
        <w:rPr/>
        <w:t>㥞啟䉥쉵澿䜪挰猱㕍⪮䉕潐娪딦皵䈩슏掬祬䝑⴨焯쉊⑙뭬辱儬䐸㕌㍹㢥䠮杏뾏䑶穉㝏䨪在ꅹ㥆䅗뭈硍䑎⤽悱普佱䝡썯歍灤犥䞻堯숺瑫伬숮싎쉅칏⹣숮恑甴㭫쉓䠶㖱牁⹕瀸껃㇂呏녳戫땘긽䥲䅎烃䉌䉧匩땆敂畈쉧⹶♔숷䈸呍お뭺轡唶わ㑔썢轪㊿녠癯卙㍚䥮㙐㑲㉶敱䩸⛂♏䡺滂輽⭣</w:t>
      </w:r>
      <w:r>
        <w:rPr/>
        <w:t>ⵏ</w:t>
      </w:r>
      <w:r>
        <w:rPr/>
        <w:t>쏃ㄺ䥇㭙悥䔥</w:t>
      </w:r>
      <w:r>
        <w:rPr/>
        <w:t>ꤤ</w:t>
      </w:r>
      <w:r>
        <w:rPr/>
        <w:t>싃桖⭢䯂싂瑴癹㉈䙒䵭䜷㑱䠽⽅ꄶ恈⍈輷췎䍟扲堯奏檿䮩䲱㥳쉕⩪䰫乐⭌쉈顀쉅칟㘪쉥䄤㙬⽘⨥䪩べ摇穘䅳㩋㧂卧㜤㉆時㙍녢㝺䂿濎꥾䟂쉯⥱♣幷긩♈癍땹⾩쉲슣橶嚻彆顪䐬썉⥏⹰攺數牭䊘㭸浓伦걯㭠쉑炩湆撱䑙捞縱㫂♧꥕嗂祊悩숷⩪㩩쎮⩏싂⩲쉲嫍硧睴㘲뇂䖡兰쉡䦱剡幨甸㖱协楷䍘칵싂轔㋂優㵈칷⑎땞</w:t>
      </w:r>
      <w:r>
        <w:rPr/>
        <w:t>⠤</w:t>
      </w:r>
      <w:r>
        <w:rPr/>
        <w:t>扙䁵辩呾练患ㅏ</w:t>
      </w:r>
      <w:r>
        <w:rPr/>
        <w:t>ⷂ</w:t>
      </w:r>
      <w:r>
        <w:rPr/>
        <w:t>牥촯⩊假䡯䉪瘪哂숨呫㩲㕍⽌参矂㉓␸暩焫⑦挳濂揂獍ㅩ倭㮱</w:t>
      </w:r>
      <w:r>
        <w:rPr/>
        <w:t>⠶</w:t>
      </w:r>
      <w:r>
        <w:rPr/>
        <w:t>眺䭮⭩兎쉁滂癰㕺庿牀</w:t>
      </w:r>
      <w:r>
        <w:rPr/>
        <w:t>ꖻ</w:t>
      </w:r>
      <w:r>
        <w:rPr/>
        <w:t>䍹⹳㵑佃剟ォ涬䎩갴爽㡂䝀⹢牾偰埂땤⬳洰晈㩾噅㝢辩䅱犵숬䅀當㕚楮捱긪瀱숷䡠</w:t>
      </w:r>
      <w:r>
        <w:rPr/>
        <w:t>ⶏ</w:t>
      </w:r>
      <w:r>
        <w:rPr/>
        <w:t>㥪㦣숸员価싂깲喬녪ぞ吪敄片쉸千믂⩦児浉繉煘쉖쉍瑭皵⩥杓顁碬</w:t>
      </w:r>
      <w:r>
        <w:rPr/>
        <w:t>Ⱜ</w:t>
      </w:r>
      <w:r>
        <w:rPr/>
        <w:t>彶ㅤ娴♊㞮◂</w:t>
      </w:r>
      <w:r>
        <w:rPr/>
        <w:t>ⱸ⠳</w:t>
      </w:r>
      <w:r>
        <w:rPr/>
        <w:t>캏뽊佢浤</w:t>
      </w:r>
      <w:r>
        <w:rPr/>
        <w:t>ꕔ</w:t>
      </w:r>
      <w:r>
        <w:rPr/>
        <w:t>秂癫㍐冣暮冏▮쌭癃戲䕱迂獴栥疡扎坢䮩濃㬪秂䨻䞩頮参暻硯땗恐瘥喥㐹⨶츨剞갹㠭剡숽갸</w:t>
      </w:r>
      <w:r>
        <w:rPr/>
        <w:t>⢻</w:t>
      </w:r>
      <w:r>
        <w:rPr/>
        <w:t>싃䵺彏㘤昸䛍넽⧂晆䕉烂㗂땡㜮ꍵ⽾ꍏ숤沩</w:t>
      </w:r>
      <w:r>
        <w:rPr/>
        <w:t>ꖏ⚡</w:t>
      </w:r>
      <w:r>
        <w:rPr/>
        <w:t>楚쌫㝰쉰</w:t>
      </w:r>
      <w:r>
        <w:rPr/>
        <w:t>꥓</w:t>
      </w:r>
      <w:r>
        <w:rPr/>
        <w:t>䧂晳獟輰쉄垬㋂䁴塙⻂捠춥歈冮</w:t>
      </w:r>
      <w:r>
        <w:rPr/>
        <w:t>ⵚ</w:t>
      </w:r>
      <w:r>
        <w:rPr/>
        <w:t>焊堯癆懎䨸</w:t>
      </w:r>
      <w:r>
        <w:rPr/>
        <w:t>ꥁꥇ</w:t>
      </w:r>
      <w:r>
        <w:rPr/>
        <w:t>䕥兒㯂乖橐숤獕琬▘婵싂汔⭸슡太浚슥恵恫伶榡坓⪩겡숭坠</w:t>
      </w:r>
      <w:r>
        <w:rPr/>
        <w:t>ꖵ</w:t>
      </w:r>
      <w:r>
        <w:rPr/>
        <w:t>摮橤䩵畂⺘繂싍眪⼳䱷┻╔焫㩱츰瓂烃슩㉙䍍䡓硁畢輻彭껂카恹瑸⥰佈枻戸쉔㵳辘뽗癕摠繗楋껃䕞頱ㅑ础潦猵澥瑴긤놬䤸⮘썍忂卩彆縱䄴䎵嘤挪㨪䩬칒싂偃ꥺ㜹쉗䙐㯂爮묨啊䵗痂䕓倹朲晀啶漯癑䶬쉷</w:t>
      </w:r>
      <w:r>
        <w:rPr/>
        <w:t>⢘</w:t>
      </w:r>
      <w:r>
        <w:rPr/>
        <w:t>態串슣泂婡슬戱序弹棍</w:t>
      </w:r>
      <w:r>
        <w:rPr/>
        <w:t>ꦡ</w:t>
      </w:r>
      <w:r>
        <w:rPr/>
        <w:t>䩡焻뇂⸥쉁秃ꅦ㌨㥦氤樱땅쉔弱㘵反愨周癠䓂汬껂窻쵬㥸姂斏圪딪䘵슡䠽</w:t>
      </w:r>
      <w:r>
        <w:rPr/>
        <w:t>ⴶ</w:t>
      </w:r>
      <w:r>
        <w:rPr/>
        <w:t>㟂깶䉖숶숳癟秂ォ⨽䅇桚䵺⵶剟硬商⵷⾿彰丯</w:t>
      </w:r>
      <w:r>
        <w:rPr/>
        <w:t>ꥅ</w:t>
      </w:r>
      <w:r>
        <w:rPr/>
        <w:t>禘㮏䡖䮻쉡䪻ꍰ呀剴</w:t>
      </w:r>
      <w:r>
        <w:rPr/>
        <w:t>ꦬ</w:t>
      </w:r>
      <w:r>
        <w:rPr/>
        <w:t>壂汃烂棎攱ㄪ䁚汏딱涥꥕斘坱吺敞浥擂玻娥㖱弬㍵癉栳仂獏捈灬⽟㭔䭈沮䱶㩂ꍘ쵧㕃䒬ꥨ䉪捱慬䴳火偎㵍</w:t>
      </w:r>
      <w:r>
        <w:rPr/>
        <w:t>ꤳ</w:t>
      </w:r>
      <w:r>
        <w:rPr/>
        <w:t>癷䈬妡并坵燂쉭⑒盂㣂싂</w:t>
      </w:r>
      <w:r>
        <w:rPr/>
        <w:t>꤬</w:t>
      </w:r>
      <w:r>
        <w:rPr/>
        <w:t>䑎䥶썂⸪㭀쉨爽摬㟂㛂噸淂捸⹒ꄪ唵禮测깍㍋杁쉎珂歚幵䮩ㅗ뭃䡴癖䦡⑸䲏塭烂㏂徘</w:t>
      </w:r>
      <w:r>
        <w:rPr/>
        <w:t>꧂</w:t>
      </w:r>
      <w:r>
        <w:rPr/>
        <w:t>帴⎬ꥳ䠶畦ꎵ싂䭋</w:t>
      </w:r>
      <w:r>
        <w:rPr/>
        <w:t>ⲻ</w:t>
      </w:r>
      <w:r>
        <w:rPr/>
        <w:t>煦㉰䉙녥煞⴯噕䅶숵繰冱呯穙澏䐵</w:t>
      </w:r>
      <w:r>
        <w:rPr/>
        <w:t>꥓╣</w:t>
      </w:r>
      <w:r>
        <w:rPr/>
        <w:t>⡖</w:t>
      </w:r>
      <w:r>
        <w:rPr/>
        <w:t>슣充㉶걃⦩势뭌쉴㉋뭖塊쉩⫂䉥礪숦硱啩</w:t>
      </w:r>
      <w:r>
        <w:rPr/>
        <w:t>ꤺ</w:t>
      </w:r>
      <w:r>
        <w:rPr/>
        <w:t>쉞⑾求敤뼬乁毂갴㉑싂숨㡎㠩繏穧䍪澩坯䠭㑇捎姍凂䞻㈬㑋䙨䘪㭦刻䎩姂輪</w:t>
      </w:r>
      <w:r>
        <w:rPr/>
        <w:t>⠵</w:t>
      </w:r>
      <w:r>
        <w:rPr/>
        <w:t>격㝾싎칭ꥶ湃瑆⨣愮乄쵷亣䭦쌨㍂쉙</w:t>
      </w:r>
      <w:r>
        <w:rPr/>
        <w:t>ⰷ</w:t>
      </w:r>
      <w:r>
        <w:rPr/>
        <w:t>离磎䁣㭰礩輣匯倯泂㇂䰴쉰婅殏眬⥲䀵䱠ㅭ㍫眳</w:t>
      </w:r>
      <w:r>
        <w:rPr/>
        <w:t>ꕈ</w:t>
      </w:r>
      <w:r>
        <w:rPr/>
        <w:t>㓂숹䥘╷슏꥔⩨呪㚿採䄶ꏂ瑠轱╩瀻煰믂쉁⵸坡僂쉪䀹晆啃숲䴻㵸婹⧂⪩繶䝯愺䭉産▵炮ㅠ䱾땨⪡ꍳ뾻恥쉸⺻</w:t>
      </w:r>
      <w:r>
        <w:rPr/>
        <w:t>ꥀ</w:t>
      </w:r>
      <w:r>
        <w:rPr/>
        <w:t>頴싃䥒㍁摙◍ㄩ垿睲洫頣䗂㡦恵㪿找⛂ꅧ녲剱</w:t>
      </w:r>
      <w:r>
        <w:rPr/>
        <w:t>⡡</w:t>
      </w:r>
      <w:r>
        <w:rPr/>
        <w:t>쉅▬ヂ걨主쉞䵔䥨뿂微櫂婚䨽斘繈㌺殿쉋吥</w:t>
      </w:r>
      <w:r>
        <w:rPr/>
        <w:t>ꕳ</w:t>
      </w:r>
      <w:r>
        <w:rPr/>
        <w:t>塟䓎刦港㕡㵚狃㬷牐嘊獑㍈癩抩求㕡柂輱久烍⩮渽㇎乤媩㩒牢楺뼣⪻塸姂溏쉳䈶♸彋䓎歋㙖쉬揍䩹界彎㩍眨䝸剀䬵睢㛂⍭璏杄딷测扵䤫牄允䢩畍晦쉪</w:t>
      </w:r>
      <w:r>
        <w:rPr/>
        <w:t>⢻</w:t>
      </w:r>
      <w:r>
        <w:rPr/>
        <w:t>䡯䳂䝀轁値汢㭴ㅪ㣂䵑뭳乲瑏ㄭ⿍䶻頱剥䄭걨挬㇂乍⧃夽㵆㩠呰煸皘쉉奢쉩垣绂前止氻⥇</w:t>
      </w:r>
      <w:r>
        <w:rPr/>
        <w:t>ⱹ</w:t>
      </w:r>
      <w:r>
        <w:rPr/>
        <w:t>織숰딵禥䴴㡯梬</w:t>
      </w:r>
      <w:r>
        <w:rPr/>
        <w:t>ꖵ</w:t>
      </w:r>
      <w:r>
        <w:rPr/>
        <w:t>弽堺彡乣⪣㴪딳兌坄慅⵫ぇ䕉啵扡潊刽䜫</w:t>
      </w:r>
      <w:r>
        <w:rPr/>
        <w:t>ꥇ</w:t>
      </w:r>
      <w:r>
        <w:rPr/>
        <w:t>夽䴫㵵쉲⿂㝏䕍汘䡲㑸㍗氲</w:t>
      </w:r>
      <w:r>
        <w:rPr/>
        <w:t>ꕙ</w:t>
      </w:r>
      <w:r>
        <w:rPr/>
        <w:t>然繯</w:t>
      </w:r>
      <w:r>
        <w:rPr/>
        <w:t>ⵠ</w:t>
      </w:r>
      <w:r>
        <w:rPr/>
        <w:t>噡♲ヂ땙橺⌥ꅚ惂䱞슬磍㘪숫樱㕃쉴偧ꌩ琭员㛂地⎱欥⧃┪穋佶呲淃䇂⹓㬴쉁䬻䔰䊣⹢楣쵚渽㐵쉎</w:t>
      </w:r>
      <w:r>
        <w:rPr/>
        <w:t>ⵕ⪩</w:t>
      </w:r>
      <w:r>
        <w:rPr/>
        <w:t>槂㪡쌪⥫楪㓂摠쉦汳슻䳂旍㌫걂湷㵹쉅乹캩</w:t>
      </w:r>
      <w:r>
        <w:rPr/>
        <w:t>ⴵ</w:t>
      </w:r>
      <w:r>
        <w:rPr/>
        <w:t>塒⒘廎거뼫坣䮱檣갹坙伪䉘塟卆숣㧂ꄳ칟숦곂穈ꌨ桚Ⓧ㙩㡑䒥硁櫂㥓</w:t>
      </w:r>
      <w:r>
        <w:rPr/>
        <w:t>ꗂ⤰</w:t>
      </w:r>
      <w:r>
        <w:rPr/>
        <w:t>幏䱈촥お潴쉇㵙ꥧ숦䵫秂⽦妻匭녲䪬슩䨮㝺欬䋂㢩呒橰煰</w:t>
      </w:r>
      <w:r>
        <w:rPr/>
        <w:t>⡳</w:t>
      </w:r>
      <w:r>
        <w:rPr/>
        <w:t>숶歉㙊㦵き숪䑙㕑䁅癞쉥頩畳ㅀ䱤䠦쉋奏䨽숪厬桮殩ㄨ瀭쉍</w:t>
      </w:r>
      <w:r>
        <w:rPr/>
        <w:t>ꗍ</w:t>
      </w:r>
      <w:r>
        <w:rPr/>
        <w:t>쉇슬걥칫⽫ㅬ檣䜨捨姂쉃ꅲ</w:t>
      </w:r>
      <w:r>
        <w:rPr/>
        <w:t>ꤪ</w:t>
      </w:r>
      <w:r>
        <w:rPr/>
        <w:t>瑗卖쉮㙲</w:t>
      </w:r>
      <w:r>
        <w:rPr/>
        <w:t>꧂</w:t>
      </w:r>
      <w:r>
        <w:rPr/>
        <w:t>䑣乎싂긯㷂㭗쉍灌䴷稫㒩悩乲╰㩭窱穆칲䬷捯䝟</w:t>
      </w:r>
      <w:r>
        <w:rPr/>
        <w:t>⡮</w:t>
      </w:r>
      <w:r>
        <w:rPr/>
        <w:t>恲</w:t>
      </w:r>
    </w:p>
    <w:p>
      <w:pPr>
        <w:pStyle w:val="PreformattedText"/>
        <w:bidi w:val="0"/>
        <w:spacing w:before="0" w:after="0"/>
        <w:jc w:val="left"/>
        <w:rPr/>
      </w:pPr>
      <w:r>
        <w:rPr/>
        <w:t>偅숯䟂ꅩ⩉㠽坌礸⾵捧</w:t>
      </w:r>
      <w:r>
        <w:rPr/>
        <w:t>⢡</w:t>
      </w:r>
      <w:r>
        <w:rPr/>
        <w:t>걊卄犵䙚㐯䐳哂柍쉵⥭伩䟂奠䢘昨㡋䩯礮쉳䅏偦砶䭓頸숪뭧㞿楱칗颩슏楔䴪纘塩⿂쉠싎妡烂敄␴뽳に숤乁</w:t>
      </w:r>
      <w:r>
        <w:rPr/>
        <w:t>ⲵ⩐</w:t>
      </w:r>
      <w:r>
        <w:rPr/>
        <w:t>ㄵ녦灪嘲쉙兹㎡츺株┮機깄歙㪘䅯䥀숶潶瀪洫抡佀稺朽唶⍌旂婙쉪㔥ꆩ囂杴㉠ㆥ⥸瘦呃ꌸ噀쉒幄뽊㊩뽊娯癉䁂</w:t>
      </w:r>
      <w:r>
        <w:rPr/>
        <w:t>ⶣ</w:t>
      </w:r>
      <w:r>
        <w:rPr/>
        <w:t>㫂央숺熩</w:t>
      </w:r>
      <w:r>
        <w:rPr/>
        <w:t>⠪</w:t>
      </w:r>
      <w:r>
        <w:rPr/>
        <w:t>㩞嫂쉢</w:t>
      </w:r>
      <w:r>
        <w:rPr/>
        <w:t>Ⳃ</w:t>
      </w:r>
      <w:r>
        <w:rPr/>
        <w:t>坔礤䀪搭ꌮ</w:t>
      </w:r>
      <w:r>
        <w:rPr/>
        <w:t>ꗂ⬶</w:t>
      </w:r>
      <w:r>
        <w:rPr/>
        <w:t>係〯忎</w:t>
      </w:r>
      <w:r>
        <w:rPr/>
        <w:t>⡊⴬☥</w:t>
      </w:r>
      <w:r>
        <w:rPr/>
        <w:t>깡偃夥磍쉕쉵걟⹕牓䕯湶也◃⽚睉칣⹖㑡</w:t>
      </w:r>
      <w:r>
        <w:rPr/>
        <w:t>⡅</w:t>
      </w:r>
      <w:r>
        <w:rPr/>
        <w:t>具䪬春쉤⵷橊㖘玏걫숳焹剙䅫晸㍖繂㖡頵떘쉫⪬䕌吪唦婷䬰嫂䴬灟겣㉓䵯圊懂</w:t>
      </w:r>
      <w:r>
        <w:rPr/>
        <w:t>ꕎ</w:t>
      </w:r>
      <w:r>
        <w:rPr/>
        <w:t>摳⸤怣䛂</w:t>
      </w:r>
      <w:r>
        <w:rPr/>
        <w:t>ꗍ</w:t>
      </w:r>
      <w:r>
        <w:rPr/>
        <w:t>璡㙫딫⭱だ쉒㠬傏뽵㥑儰땸㙋䙳䣂䝩坂槂淎㕞侮䠶䅱潆焲㙱稱报恁抩瀮䊩朸畂灱땤媻䋍䵯泂温떬⫃슏ꥨ⿂</w:t>
      </w:r>
      <w:r>
        <w:rPr/>
        <w:t>ꗎ</w:t>
      </w:r>
      <w:r>
        <w:rPr/>
        <w:t>쉘歫瘲ぐ쉌佳⨻쎡癞㭸伨潬摁㉧硭払ㆮ쉒㭨㑢欱疏⩫傿乆㊿뇂ど쉪㢩嘥珂쉎䠪㑖椦뽭偃쉞囂昬䁱敳䔰轋䍨䢿숪彄匵</w:t>
      </w:r>
      <w:r>
        <w:rPr/>
        <w:t>ⱷ</w:t>
      </w:r>
      <w:r>
        <w:rPr/>
        <w:t>穾繌凂뼹쉣쉖써轸㊬ぁ娶唩畋湄灤쉯敂껂辩盂⍎卩搤御㙪潔㜮䅒先⌯</w:t>
      </w:r>
      <w:r>
        <w:rPr/>
        <w:t>꧂</w:t>
      </w:r>
      <w:r>
        <w:rPr/>
        <w:t>촺烂煳掵猶⨫䭑樫쵟뽪</w:t>
      </w:r>
      <w:r>
        <w:rPr/>
        <w:t>ꗂ⥦</w:t>
      </w:r>
      <w:r>
        <w:rPr/>
        <w:t>塍</w:t>
      </w:r>
      <w:r>
        <w:rPr/>
        <w:t>ⴰ</w:t>
      </w:r>
      <w:r>
        <w:rPr/>
        <w:t>橗뾏徏</w:t>
      </w:r>
      <w:r>
        <w:rPr/>
        <w:t>ⵅ</w:t>
      </w:r>
      <w:r>
        <w:rPr/>
        <w:t>帵唬⽵颥쉵䕩怫</w:t>
      </w:r>
      <w:r>
        <w:rPr/>
        <w:t>⠯</w:t>
      </w:r>
      <w:r>
        <w:rPr/>
        <w:t>繑晦㷂숽⿂湳倻</w:t>
      </w:r>
      <w:r>
        <w:rPr/>
        <w:t>Ᵽ</w:t>
      </w:r>
      <w:r>
        <w:rPr/>
        <w:t>啨㡡咩獺䊩㵇彥㵣迃琣뿂竂㛂곂䭶㐪樰䥇쉡</w:t>
      </w:r>
      <w:r>
        <w:rPr/>
        <w:t>⠬</w:t>
      </w:r>
      <w:r>
        <w:rPr/>
        <w:t>䡋慀剆灟싂焨圹剾뭠痎쉣瑶梩欯쉢춡㩵爫거墬幊恥晭浳</w:t>
      </w:r>
      <w:r>
        <w:rPr/>
        <w:t>⠤</w:t>
      </w:r>
      <w:r>
        <w:rPr/>
        <w:t>숪칬廂氱体㡞ꍣ朴뽤쉦儦坎䡤겿灘甩䍎䁀슣硗숺頦妻싂兑ꌩ垣䩠칱沥犡伻</w:t>
      </w:r>
      <w:r>
        <w:rPr/>
        <w:t>ⱥ⏎</w:t>
      </w:r>
      <w:r>
        <w:rPr/>
        <w:t>偱⩒䩘〸㕆伻⨳㝖瑶煚匤</w:t>
      </w:r>
      <w:r>
        <w:rPr/>
        <w:t>⡘⨪</w:t>
      </w:r>
      <w:r>
        <w:rPr/>
        <w:t>卲긮懂쉇潁</w:t>
      </w:r>
      <w:r>
        <w:rPr/>
        <w:t>ꥊ</w:t>
      </w:r>
      <w:r>
        <w:rPr/>
        <w:t>熡</w:t>
      </w:r>
      <w:r>
        <w:rPr/>
        <w:t>⢬⡨</w:t>
      </w:r>
      <w:r>
        <w:rPr/>
        <w:t>玵攸㋂䒥剂䵑⏃ꍎ⩔汶妻⮵䀪㶵㥳</w:t>
      </w:r>
      <w:r>
        <w:rPr/>
        <w:t>ⱅ</w:t>
      </w:r>
      <w:r>
        <w:rPr/>
        <w:t>灔습⭶朹湰朤싃</w:t>
      </w:r>
      <w:r>
        <w:rPr/>
        <w:t>ꕯ⍫</w:t>
      </w:r>
      <w:r>
        <w:rPr/>
        <w:t>桸ㄨ㮏縬橒憩癒猦쉷剧塳獧</w:t>
      </w:r>
      <w:r>
        <w:rPr/>
        <w:t>⡊</w:t>
      </w:r>
      <w:r>
        <w:rPr/>
        <w:t>狎癹䠲㪬ꍶ轕惂뼯뽥䑳婮撻㕳ꄣ敾䷂帲䵌쉰쉓氰渵갦츱弹숲㠱䥣婕䝲㝄썯ꅈ用䑬쉓䬽䥂넳숨歄噃䨪潮磎䈤츻땉숪頥䅊楰佭㑭揎땀⨯걉䅍佐</w:t>
      </w:r>
      <w:r>
        <w:rPr/>
        <w:t>ⱞ</w:t>
      </w:r>
      <w:r>
        <w:rPr/>
        <w:t>捵䖏煇⫂╶쉂癇璥䙖䋎숩唵䉹檏㩬㠩っ⑬싂瘣捲꥔嫂⬵顇㢬쉱勂㚥䑁悻懂䬲䩇佮⨵沮⑹珂摄쎩슬琬䴰㖡擂う⹡⯂㠪扭余灤</w:t>
      </w:r>
      <w:r>
        <w:rPr/>
        <w:t>ⵘ</w:t>
      </w:r>
      <w:r>
        <w:rPr/>
        <w:t>䝚找捫晖␪繊楓獀╟⑞쉃⭒槎㝧쉬㷂は搮</w:t>
      </w:r>
      <w:r>
        <w:rPr/>
        <w:t>ꥍ</w:t>
      </w:r>
      <w:r>
        <w:rPr/>
        <w:t>䍕潑奲갺浄楹绂쉳ㅙ婺䝺椯쉸抡䱒迃</w:t>
      </w:r>
      <w:r>
        <w:rPr/>
        <w:t>꧍</w:t>
      </w:r>
      <w:r>
        <w:rPr/>
        <w:t>湑繸冮녣檵쉙睖⫂坰㡈쉸⬪ひ䴶牓札칖긮㵾㗂㒬쉦䔥슮歹곂䥏槂쎣ヂ懎쉣摯숤挹呷䝋⿂㑵瀸㡐♉갦⍅⽱晈츭</w:t>
      </w:r>
      <w:r>
        <w:rPr/>
        <w:t>꤭</w:t>
      </w:r>
      <w:r>
        <w:rPr/>
        <w:t>䡫놡䌦䔊⥔橷썋쉖㢘硌乆녀㊥㎣㮮⭆췂㫃坮搪⩒꥾厮뮥⑾䙢抬丹強</w:t>
      </w:r>
      <w:r>
        <w:rPr/>
        <w:t>Ⱟ</w:t>
      </w:r>
      <w:r>
        <w:rPr/>
        <w:t>汞偂꤮浂숮䤯⑵䳍㩇䗃哂繴敮轎偬싂泂</w:t>
      </w:r>
      <w:r>
        <w:rPr/>
        <w:t>ꦻ</w:t>
      </w:r>
      <w:r>
        <w:rPr/>
        <w:t>㝍㭞匨睕䁑ꅳ뭎⵴㡄抏䡘㵡╗䌺牆쉧憣쉀嫂슩割</w:t>
      </w:r>
      <w:r>
        <w:rPr/>
        <w:t>ꕌ</w:t>
      </w:r>
      <w:r>
        <w:rPr/>
        <w:t>쉹쉾㈫㥧</w:t>
      </w:r>
      <w:r>
        <w:rPr/>
        <w:t>ⵯ</w:t>
      </w:r>
      <w:r>
        <w:rPr/>
        <w:t>哃땲焽欷촩瘬㝟撩䦩飂琽㖱牃撩噢到긪쉺⍅䌻伯坔猤⹂濂乥쉯깒㬥捄乪爻晥坤禮呔卙숯傻㩬没</w:t>
      </w:r>
      <w:r>
        <w:rPr/>
        <w:t>ꦬ</w:t>
      </w:r>
      <w:r>
        <w:rPr/>
        <w:t>숩灠ꥵ췂⛎潬㠯</w:t>
      </w:r>
      <w:r>
        <w:rPr/>
        <w:t>ꥁ⩉</w:t>
      </w:r>
      <w:r>
        <w:rPr/>
        <w:t>牭竂䂡숣匥疵祈㈴䅷췍櫂㦱侻撩췂䁫ꇂ䑌</w:t>
      </w:r>
      <w:r>
        <w:rPr/>
        <w:t>⠥</w:t>
      </w:r>
      <w:r>
        <w:rPr/>
        <w:t>䡹⍳Ⓜ</w:t>
      </w:r>
      <w:r>
        <w:rPr/>
        <w:t>ꔫ</w:t>
      </w:r>
      <w:r>
        <w:rPr/>
        <w:t>㖡넴橳䑵⾬伨ㅰ䡘批顷项ꥫ⨪䱆㢻긦ꄳ</w:t>
      </w:r>
      <w:r>
        <w:rPr/>
        <w:t>ꥐ</w:t>
      </w:r>
      <w:r>
        <w:rPr/>
        <w:t>杞䖣쉈幦㏂欮㌥敌區祫灤ꆣ輤愰쏂卆</w:t>
      </w:r>
      <w:r>
        <w:rPr/>
        <w:t>ⱪ</w:t>
      </w:r>
      <w:r>
        <w:rPr/>
        <w:t>卂ꅬ䵊卤厘뭏䔲但</w:t>
      </w:r>
      <w:r>
        <w:rPr/>
        <w:t>ꤻ</w:t>
      </w:r>
      <w:r>
        <w:rPr/>
        <w:t>悩癎揂䱉䝔䑲橸숤녆纵</w:t>
      </w:r>
      <w:r>
        <w:rPr/>
        <w:t>⡢</w:t>
      </w:r>
      <w:r>
        <w:rPr/>
        <w:t>湅柂⩀뽅绂쉓彮쉦</w:t>
      </w:r>
      <w:r>
        <w:rPr/>
        <w:t>ꕔ</w:t>
      </w:r>
      <w:r>
        <w:rPr/>
        <w:t>窬</w:t>
      </w:r>
      <w:r>
        <w:rPr/>
        <w:t>꥟</w:t>
      </w:r>
      <w:r>
        <w:rPr/>
        <w:t>ꍉ畇棎싂䧂쉊⨫哃⹒戽䅢畣䘦爯空繓䱸ォ</w:t>
      </w:r>
      <w:r>
        <w:rPr/>
        <w:t>ꕀ</w:t>
      </w:r>
      <w:r>
        <w:rPr/>
        <w:t>煀啐숽猻䑇呠⩲灭㍞纩㬣樨쎮杍</w:t>
      </w:r>
      <w:r>
        <w:rPr/>
        <w:t>ꖱ</w:t>
      </w:r>
      <w:r>
        <w:rPr/>
        <w:t>녋</w:t>
      </w:r>
      <w:r>
        <w:rPr/>
        <w:t>⡞</w:t>
      </w:r>
      <w:r>
        <w:rPr/>
        <w:t>싍伸刦卫嚩䗂㣂戺穸恴ぃ쉖㑪䌹浆䙟偤㝕漤쉎䱓犻术건⛂飃灴光桨⪿⦘礤☯焸惂츱꺮䝫㨪컂湮挺瑇䄲捧ㄤ㑤쉴숦⨳甥偘䔶㤲儥氩걹㇂䎻夤湣碩ꌪ썸☣带</w:t>
      </w:r>
      <w:r>
        <w:rPr/>
        <w:t>ꕠ</w:t>
      </w:r>
      <w:r>
        <w:rPr/>
        <w:t>㷂怵晉쉦䗂橮ꅆ♵洴䥄䩀┭썕싂啭䍚⩶䡡꥚㵺橄顥㉬⥫乨⵮䀷橹⑏숮㡱繤捋쌨狂싂쌫</w:t>
      </w:r>
      <w:r>
        <w:rPr/>
        <w:t>⠫</w:t>
      </w:r>
      <w:r>
        <w:rPr/>
        <w:t>喏䉓欪䅙</w:t>
      </w:r>
      <w:r>
        <w:rPr/>
        <w:t>꧂</w:t>
      </w:r>
      <w:r>
        <w:rPr/>
        <w:t>㌵礷⵺ꅑ㙀恦棂쌶㝖嫂⬵礳䭟㴦쉵愱穮洰浭╪㇂Ⓜ枱䍨唳敵辻</w:t>
      </w:r>
      <w:r>
        <w:rPr/>
        <w:t>Ɑ</w:t>
      </w:r>
      <w:r>
        <w:rPr/>
        <w:t>숤潹㡡繆䁯⼤䑎摐</w:t>
      </w:r>
      <w:r>
        <w:rPr/>
        <w:t>⠣</w:t>
      </w:r>
      <w:r>
        <w:rPr/>
        <w:t>䟂侮氳</w:t>
      </w:r>
      <w:r>
        <w:rPr/>
        <w:t>⣂</w:t>
      </w:r>
      <w:r>
        <w:rPr/>
        <w:t>瀹䉡瑂䛂愵彉㒏歙䀺⚻䁨㥎啉㇍侱䋎田ꅌ摰䪵</w:t>
      </w:r>
      <w:r>
        <w:rPr/>
        <w:t>ⵁ</w:t>
      </w:r>
      <w:r>
        <w:rPr/>
        <w:t>剬䆘璏睁湧䯂䀪쵔⩬何숫㥦䱬䢱滂睐⭋㍠⑊奂穑㤻敵䔥충㥃䭲䃃⼪ず忂碡祙枩ꅀ悏㪱⩨▻卺숻쵬䁚딹뽡䭡䉫矂㇂䃍Ⓜ轎컂싎⥞牣淍䋂穤㌶Ⓜ杹⥖䆏㙦啳㧂甤䑙竂䁂⑳Ⓜ㒘砸䗂䡉樰⩳</w:t>
      </w:r>
      <w:r>
        <w:rPr/>
        <w:t>ⵚ</w:t>
      </w:r>
      <w:r>
        <w:rPr/>
        <w:t>祍쉴㉂</w:t>
      </w:r>
      <w:r>
        <w:rPr/>
        <w:t>⡺</w:t>
      </w:r>
      <w:r>
        <w:rPr/>
        <w:t>썳惂㕭泂戦坚態⹭숊噅</w:t>
      </w:r>
      <w:r>
        <w:rPr/>
        <w:t>ⴴ</w:t>
      </w:r>
      <w:r>
        <w:rPr/>
        <w:t>㝱颻</w:t>
      </w:r>
      <w:r>
        <w:rPr/>
        <w:t>ⴳ</w:t>
      </w:r>
      <w:r>
        <w:rPr/>
        <w:t>츭㉵敂긪</w:t>
      </w:r>
      <w:r>
        <w:rPr/>
        <w:t>ⱌ꥚</w:t>
      </w:r>
      <w:r>
        <w:rPr/>
        <w:t>却奐숳窩쉄歵䁳奢곂頰搰⨺쉵</w:t>
      </w:r>
      <w:r>
        <w:rPr/>
        <w:t>⡨</w:t>
      </w:r>
      <w:r>
        <w:rPr/>
        <w:t>つ婃촦柂㩳乇喘䥍椦嘱窘灨攣㘵椷戫眵㥨壃㦱婨塥숱轢⩰歙䡖䜭灱숸䉊捒㍒囂縯⏂㒻䱩䤱☣偒㚬偳噹磂揎㥋猳畖券畢⸲潨ꆱ㩏囍樴飂⹒쉠喡敯飂䞡쌺揂㌷㭮桮挥䐥슮ꅞ离</w:t>
      </w:r>
      <w:r>
        <w:rPr/>
        <w:t>Ɒ</w:t>
      </w:r>
      <w:r>
        <w:rPr/>
        <w:t>猬摈숦場伪庻灖뽢智䰸뽺▣䲩塵⨲敊揂伪⥉報挪␸繪乡</w:t>
      </w:r>
      <w:r>
        <w:rPr/>
        <w:t>ꤪ</w:t>
      </w:r>
      <w:r>
        <w:rPr/>
        <w:t>䁺숮䙴呸ꍐㄪ뮏栴做祡昹촩䰰桱桹⑈界暿睲</w:t>
      </w:r>
      <w:r>
        <w:rPr/>
        <w:t>ⵖ</w:t>
      </w:r>
      <w:r>
        <w:rPr/>
        <w:t>ꌱ彗剥儷㍤㍳㚡㣂禘ꅔ嘹⩾止梩㓂긽璘繈䍸☫愣㫂쉯⹧礶䄣彑辣幑䶡廎ꌭ䝸煲睆⑨偳㨳㥑䥸晘═〤깩嘭堶汦쉳牾충硥䬶쉣㫂旍江䜴</w:t>
      </w:r>
      <w:r>
        <w:rPr/>
        <w:t>ꦏ</w:t>
      </w:r>
      <w:r>
        <w:rPr/>
        <w:t>嫃剅</w:t>
      </w:r>
      <w:r>
        <w:rPr/>
        <w:t>꥓</w:t>
      </w:r>
      <w:r>
        <w:rPr/>
        <w:t>䵪椮泂癶湂噏⛍瘤摁䭺䍌</w:t>
      </w:r>
      <w:r>
        <w:rPr/>
        <w:t>⠴</w:t>
      </w:r>
      <w:r>
        <w:rPr/>
        <w:t>㗂楧⍑⫂䄳쵃⩸汷㡔囍</w:t>
      </w:r>
      <w:r>
        <w:rPr/>
        <w:t>꧂</w:t>
      </w:r>
      <w:r>
        <w:rPr/>
        <w:t>䙷칰</w:t>
      </w:r>
      <w:r>
        <w:rPr/>
        <w:t>ⵁ</w:t>
      </w:r>
      <w:r>
        <w:rPr/>
        <w:t>潞⍯쉬㶬떡칙♋싎㫍⌽㬦㙧⥔灦䋂췂⩵싂哂뽙쵓긹䑢쉋楟轲斘睏땚╧䕳繉⩹㧎싂䪩琳㫃敘區䪱㴤牣Ⓜ숻습䈽氷煲稶쉊쉓</w:t>
      </w:r>
      <w:r>
        <w:rPr/>
        <w:t>⡦</w:t>
      </w:r>
      <w:r>
        <w:rPr/>
        <w:t>숣㕗㝆䉃</w:t>
      </w:r>
      <w:r>
        <w:rPr/>
        <w:t>Ɐ</w:t>
      </w:r>
      <w:r>
        <w:rPr/>
        <w:t>惍塁⩣⬻⑒⦩촶沣旂딪礶㴺깍侵倻⽧녾㑴慙ィ慍煺쉠䙸깖</w:t>
      </w:r>
      <w:r>
        <w:rPr/>
        <w:t>Ⱜ</w:t>
      </w:r>
      <w:r>
        <w:rPr/>
        <w:t>穋暿㵭</w:t>
      </w:r>
      <w:r>
        <w:rPr/>
        <w:t>ꕠ</w:t>
      </w:r>
      <w:r>
        <w:rPr/>
        <w:t>칔呚㔤㥭柂슡兞숰㕠䘹睫쉭⭍汗䝮뭨頹</w:t>
      </w:r>
      <w:r>
        <w:rPr/>
        <w:t>ꤥ</w:t>
      </w:r>
      <w:r>
        <w:rPr/>
        <w:t>䈲䐻꺻䶮䭬恓</w:t>
      </w:r>
      <w:r>
        <w:rPr/>
        <w:t>ⴶ</w:t>
      </w:r>
      <w:r>
        <w:rPr/>
        <w:t>쎬彔㍫</w:t>
      </w:r>
      <w:r>
        <w:rPr/>
        <w:t>ꥄ</w:t>
      </w:r>
      <w:r>
        <w:rPr/>
        <w:t>睢氦䗂㦏쉀琮쉎顎슥</w:t>
      </w:r>
      <w:r>
        <w:rPr/>
        <w:t>⠮</w:t>
      </w:r>
      <w:r>
        <w:rPr/>
        <w:t>㡢⽵典♯䄵싂딩稶㋍슘畧㖣㡍摥⩉傣柂</w:t>
      </w:r>
      <w:r>
        <w:rPr/>
        <w:t>⡂</w:t>
      </w:r>
      <w:r>
        <w:rPr/>
        <w:t>썕朲低剎㫂昰剾橸债弬坯칥쵳䖿뿂䙳⎘㨶塾稴╠㬩뽰轎䈫殱扵塞璵╢뭦炘썟␷獌焷㨪⨨儦潒䘥깍⫂쉩䋂唴磍㏂橈䬺噓㌣煥싂啳⸤挫並硏</w:t>
      </w:r>
      <w:r>
        <w:rPr/>
        <w:t>ⱑ</w:t>
      </w:r>
      <w:r>
        <w:rPr/>
        <w:t>恶欩根稰䍚椨㩸桤쉟⸬彶澩䠮㶩揂摞曂</w:t>
      </w:r>
      <w:r>
        <w:rPr/>
        <w:t>ⱱ</w:t>
      </w:r>
      <w:r>
        <w:rPr/>
        <w:t>桕㵈딻긹칄浍쵰뇎</w:t>
      </w:r>
      <w:r>
        <w:rPr/>
        <w:t>ꤨ</w:t>
      </w:r>
      <w:r>
        <w:rPr/>
        <w:t>恦顑瞡뽹⵪愮䭦숲䞥玱쉠⩷</w:t>
      </w:r>
      <w:r>
        <w:rPr/>
        <w:t>ⷎ⩆</w:t>
      </w:r>
      <w:r>
        <w:rPr/>
        <w:t>㩄潪䤥㬨㝒瞡橙⛂뼪做绂揂쉂戦憬싍䍬⫂싍歾숵潷椤彶頦䙪弴䀫㔦놥쉈㭬灲┊ㅆ䧂禿ꆩ㋂</w:t>
      </w:r>
      <w:r>
        <w:rPr/>
        <w:t>ⱃ</w:t>
      </w:r>
      <w:r>
        <w:rPr/>
        <w:t>ち┨</w:t>
      </w:r>
      <w:r>
        <w:rPr/>
        <w:t>ⴣ</w:t>
      </w:r>
      <w:r>
        <w:rPr/>
        <w:t>㐷䴴搬漨슻繑⥐漱嗂䡭㌣畯䠳晪呇迂甦穀挶깂卸숪㈭泂쉣썦幃灎绂仂</w:t>
      </w:r>
      <w:r>
        <w:rPr/>
        <w:t>ꦩ</w:t>
      </w:r>
      <w:r>
        <w:rPr/>
        <w:t>숵⥯夯氷顗⥧䫂壍嘱洤쉹渱⽢㥚䔵⭅쉯Ⓜ喘縪漬䜫䜪儩焽䉲녂灔煖㘣㘶牷쉈썹쉯⸥輶쎩썏㵔뽱祧瑡䁞⩣</w:t>
      </w:r>
      <w:r>
        <w:rPr/>
        <w:t>Ⱓ</w:t>
      </w:r>
      <w:r>
        <w:rPr/>
        <w:t>纱䄴ㆣ긴挪痍彡嘵㫂䘥⽣</w:t>
      </w:r>
      <w:r>
        <w:rPr/>
        <w:t>⡌</w:t>
      </w:r>
      <w:r>
        <w:rPr/>
        <w:t>歔槃顃繯煏숯쉪竂睾⭸摍是婦柂楚枱䇂恰摧㡦捂⥇硳焬伩児⪬숯䲡婡祶㇂쉫떘楹⿂犮╡䈪砶걧⥁渷⌶곂㞮</w:t>
      </w:r>
      <w:r>
        <w:rPr/>
        <w:t>ⲡ</w:t>
      </w:r>
      <w:r>
        <w:rPr/>
        <w:t>㕩쉺⹌繺田樺㙖响䊩拂䳃ꥣ摁噺⽈</w:t>
      </w:r>
      <w:r>
        <w:rPr/>
        <w:t>ꥐ</w:t>
      </w:r>
      <w:r>
        <w:rPr/>
        <w:t>㵇縰숩治䭒㖬瘬</w:t>
      </w:r>
      <w:r>
        <w:rPr/>
        <w:t>ⴸ</w:t>
      </w:r>
      <w:r>
        <w:rPr/>
        <w:t>找痃弶畎깨湺伲쵗䅃轔䢥☸묮䑦⍗䎡㞻兇⵺</w:t>
      </w:r>
      <w:r>
        <w:rPr/>
        <w:t>ꥍ</w:t>
      </w:r>
      <w:r>
        <w:rPr/>
        <w:t>壂娦旂㈽ㅡ촦风楶䲡渭㈵㬫䈯䈽숫梱㩍</w:t>
      </w:r>
      <w:r>
        <w:rPr/>
        <w:t>⠬</w:t>
      </w:r>
      <w:r>
        <w:rPr/>
        <w:t>䅇䘥偠吻頲姂睅奄窱뽐㡃淂硥⑅怷걳奮秂⑾䑣갪䅖뽔⩡獳</w:t>
      </w:r>
      <w:r>
        <w:rPr/>
        <w:t>ⴲ</w:t>
      </w:r>
      <w:r>
        <w:rPr/>
        <w:t>傩Ⓜ⩾䩚硫㘨急</w:t>
      </w:r>
      <w:r>
        <w:rPr/>
        <w:t>ⱊⱚ</w:t>
      </w:r>
      <w:r>
        <w:rPr/>
        <w:t>츭恆䏂㯎涩䮘偆䙈숦⮏㬵轎㍺䩧亏㶿橂ㄺ啸敀☲睺圽䁈協䵍</w:t>
      </w:r>
      <w:r>
        <w:rPr/>
        <w:t>ⴲ</w:t>
      </w:r>
      <w:r>
        <w:rPr/>
        <w:t>夥牚奵䥊뿂剮⭪烂쉵䃂題犣쉹㜮檻哂䱶⭋⽗갨</w:t>
      </w:r>
      <w:r>
        <w:rPr/>
        <w:t>ⱃ</w:t>
      </w:r>
      <w:r>
        <w:rPr/>
        <w:t>爲熻뿂⩳⫂慳⫂넳</w:t>
      </w:r>
      <w:r>
        <w:rPr/>
        <w:t>Ⱟ</w:t>
      </w:r>
      <w:r>
        <w:rPr/>
        <w:t>㫂</w:t>
      </w:r>
      <w:r>
        <w:rPr/>
        <w:t>⡐</w:t>
      </w:r>
      <w:r>
        <w:rPr/>
        <w:t>䥘년쉌灒⩉녬꺩슻숺썢㙮畐住獅睳ㄭ쉀䤨⴮쉏뇂噸樶唽䅠杶䔬氷싍䍓䉊彎嗍余痍晍佱彸幀竂椱⧂䅟䴨揂浕⭢䓃硵伪地뭟爫쉐恁⥹⽞碘特橤䩤㎩䭐</w:t>
      </w:r>
      <w:r>
        <w:rPr/>
        <w:t>ꤦ</w:t>
      </w:r>
      <w:r>
        <w:rPr/>
        <w:t>䕀ꏂ磂婾敥桊頲戱煂瘪쉖揂㥾欭奉쵆</w:t>
      </w:r>
      <w:r>
        <w:rPr/>
        <w:t>⠸</w:t>
      </w:r>
      <w:r>
        <w:rPr/>
        <w:t>쉖넪슿䡈䕞哂㉰瀵獯碬숨㠮㕀㔺걟懂싃猷</w:t>
      </w:r>
      <w:r>
        <w:rPr/>
        <w:t>ꤽ</w:t>
      </w:r>
      <w:r>
        <w:rPr/>
        <w:t>䏂央⨻</w:t>
      </w:r>
      <w:r>
        <w:rPr/>
        <w:t>ꕪ</w:t>
      </w:r>
      <w:r>
        <w:rPr/>
        <w:t>녾㫂怱兣犱㩫矃䥲治柂姂櫂帲촺숴걂敤惂昹丷䌵썞䄱彊偊⑴㔽弴颥栻恖넻甹迃쉤恁摫ㅓ啹⤩晷㴪</w:t>
      </w:r>
      <w:r>
        <w:rPr/>
        <w:t>ꤪ</w:t>
      </w:r>
      <w:r>
        <w:rPr/>
        <w:t>椫춵呒ぎ슻䈬쉹츬㑅숱婊獖ㆵ⩕䨵㐩⍫慺ꅱ晈穪㏂扟浴捣쉬⨺㔯⬳뾏쵪䶱ꥩ┪味ꍖ慭숥䵄</w:t>
      </w:r>
      <w:r>
        <w:rPr/>
        <w:t>⡐</w:t>
      </w:r>
      <w:r>
        <w:rPr/>
        <w:t>敱奸숶稯䉲煗⽧㵆䬨뼴슱佡㭺쉅㍹タ슣⧂睫〫㙈爵㴻넊䢬㬹儳숷</w:t>
      </w:r>
      <w:r>
        <w:rPr/>
        <w:t>ꕈ⑮</w:t>
      </w:r>
      <w:r>
        <w:rPr/>
        <w:t>塯⽠䝕斘瘵摓戺坲幤洫ヂ癄橺싂䑅싂愵硯䵚⮘숯硲㍡</w:t>
      </w:r>
      <w:r>
        <w:rPr/>
        <w:t>꧂</w:t>
      </w:r>
      <w:r>
        <w:rPr/>
        <w:t>쉃㕆⨵숻扞堦넴䭞乇숤⑦ꍊ畢潕⪣䋂</w:t>
      </w:r>
      <w:r>
        <w:rPr/>
        <w:t>ⶥ⨽</w:t>
      </w:r>
      <w:r>
        <w:rPr/>
        <w:t>愫漣呠戣摌乀췂숺䢥⮩䝀㓂ㅓ俎㙪㩠䜭㠬뽒牙甥쉗⪏㑉曂㄰쌸ㅍ䖏䙩楙剕呸轈</w:t>
      </w:r>
      <w:r>
        <w:rPr/>
        <w:t>ⵡ</w:t>
      </w:r>
      <w:r>
        <w:rPr/>
        <w:t>갬嫎攲䍧ㄥ춣嚣迂㵤꥾뽂奷</w:t>
      </w:r>
      <w:r>
        <w:rPr/>
        <w:t>ꤹ</w:t>
      </w:r>
      <w:r>
        <w:rPr/>
        <w:t>䭓圤䃂뽬㡳㙌</w:t>
      </w:r>
      <w:r>
        <w:rPr/>
        <w:t>ⵔ♴</w:t>
      </w:r>
      <w:r>
        <w:rPr/>
        <w:t>灉쉾怵</w:t>
      </w:r>
      <w:r>
        <w:rPr/>
        <w:t>꧂</w:t>
      </w:r>
      <w:r>
        <w:rPr/>
        <w:t>숽䭚关䁩</w:t>
      </w:r>
      <w:r>
        <w:rPr/>
        <w:t>ꤵ</w:t>
      </w:r>
      <w:r>
        <w:rPr/>
        <w:t>幧⩱㛃祅</w:t>
      </w:r>
      <w:r>
        <w:rPr/>
        <w:t>⡹</w:t>
      </w:r>
      <w:r>
        <w:rPr/>
        <w:t>振婦棂⭭⨸杢쉋네ㄱ埂숯㍖⯂昨쉟桄稷⥩䁈㩚戤⎘숸页顨⴬䄪뽔噠ꎻ㴴숰别穣橺湶슡쉠촵쉏슘椯眺㈫癤슣獲摚䝐㴶땑恣묭祲炥抮御䰬䑙煲⩕甭┸䟎ㅧ㪩㪻硗䛂䠻⥱⾮磂䥺깱䪣䓂㩕䝺슘싃㊡礯潄䛍쉠䘻☷</w:t>
      </w:r>
      <w:r>
        <w:rPr/>
        <w:t>⡎┽</w:t>
      </w:r>
      <w:r>
        <w:rPr/>
        <w:t>쉗御潣夲⤪懂奷⥡乊썱</w:t>
      </w:r>
      <w:r>
        <w:rPr/>
        <w:t>ꥎꦥ</w:t>
      </w:r>
      <w:r>
        <w:rPr/>
        <w:t>手숦䓂䱆컂쉘숪쌥䄤㤪懂㜶칦揂種◃敺뇍</w:t>
      </w:r>
      <w:r>
        <w:rPr/>
        <w:t>ⲿ</w:t>
      </w:r>
      <w:r>
        <w:rPr/>
        <w:t>樥皱珎쉖㙖㪣久䣂㣂倹棎㨫䞥䈰氰㵯愩䡳</w:t>
      </w:r>
      <w:r>
        <w:rPr/>
        <w:t>ⲱ</w:t>
      </w:r>
      <w:r>
        <w:rPr/>
        <w:t>祄杧睢캬爵ꍗ㞵呧栵涏っ촺恣</w:t>
      </w:r>
      <w:r>
        <w:rPr/>
        <w:t>ꦣ╨</w:t>
      </w:r>
      <w:r>
        <w:rPr/>
        <w:t>㦥瞣╲ㅳ땟輬⑪浠싂し瞿╌䉮</w:t>
      </w:r>
      <w:r>
        <w:rPr/>
        <w:t>ⱪ</w:t>
      </w:r>
      <w:r>
        <w:rPr/>
        <w:t>䕬䛂뗂慤〨쉇춿䥢兰殮顪쵗ꄳ禥䄴湭싂劘吺ꏍ䩈爱㶥砤녕춿숷춥걹咩倯縻㙓꥘倮</w:t>
      </w:r>
      <w:r>
        <w:rPr/>
        <w:t>⵰</w:t>
      </w:r>
      <w:r>
        <w:rPr/>
        <w:t>辱係㕅싂쉙㌻奕䢡瀳椯橉숹䦬쉌捈飂</w:t>
      </w:r>
      <w:r>
        <w:rPr/>
        <w:t>⠨</w:t>
      </w:r>
      <w:r>
        <w:rPr/>
        <w:t>旂ヂ撏㙥琯睊百氮딪之祁楧啞䃂⩮瑟墘</w:t>
      </w:r>
      <w:r>
        <w:rPr/>
        <w:t>ꕡ</w:t>
      </w:r>
      <w:r>
        <w:rPr/>
        <w:t>䍬獉乢㭵⩨䴴䈪⥾⹐歾㍲䈹곂</w:t>
      </w:r>
      <w:r>
        <w:rPr/>
        <w:t>ꥆ</w:t>
      </w:r>
      <w:r>
        <w:rPr/>
        <w:t>硴飂䉊ꍺ濂冻竂싂☸奊夲憩偆쉰䑘䡰㥆䆻犡싂㦮坤抏⽥砭㘲祅㈦⸣쉁숳䭑㭴㛎⼥칋䎩䡵㒱䝃匷頪츪녱剥桷쉙쉚樺迂着哂㥢껂쉒쉱㩫</w:t>
      </w:r>
      <w:r>
        <w:rPr/>
        <w:t>⢏</w:t>
      </w:r>
      <w:r>
        <w:rPr/>
        <w:t>䨲쉢䙵旍슱╋㫂쉹</w:t>
      </w:r>
      <w:r>
        <w:rPr/>
        <w:t>ꕣ</w:t>
      </w:r>
      <w:r>
        <w:rPr/>
        <w:t>幣⒥숳쉢㷂䆡䌮숮瀮額䮻敃䵦䴸</w:t>
      </w:r>
      <w:r>
        <w:rPr/>
        <w:t>ⲥ</w:t>
      </w:r>
      <w:r>
        <w:rPr/>
        <w:t>湵卍奴桯恅㵅汨埂쉔▮殻ぐꎩ浺䕯칢㍑㝥䤳䁧䁦卷癀숫惂</w:t>
      </w:r>
      <w:r>
        <w:rPr/>
        <w:t>ꖱ</w:t>
      </w:r>
      <w:r>
        <w:rPr/>
        <w:t>䌻슬仂杊㩷卣塳瑠㙁墮係頸勂</w:t>
      </w:r>
      <w:r>
        <w:rPr/>
        <w:t>ꤪ</w:t>
      </w:r>
      <w:r>
        <w:rPr/>
        <w:t>쉉䅞땚轆숴</w:t>
      </w:r>
      <w:r>
        <w:rPr/>
        <w:t>ꔳ</w:t>
      </w:r>
      <w:r>
        <w:rPr/>
        <w:t>⺩獢㡏깙숺琥㭭搥┬湡䕤怊劘</w:t>
      </w:r>
      <w:r>
        <w:rPr/>
        <w:t>⠮</w:t>
      </w:r>
      <w:r>
        <w:rPr/>
        <w:t>栭灢⹱숱♺쉌挱䁐甪煄䏂㯂⍃녬刬㝣</w:t>
      </w:r>
      <w:r>
        <w:rPr/>
        <w:t>ꔹ</w:t>
      </w:r>
      <w:r>
        <w:rPr/>
        <w:t>坰믂硹무㔨</w:t>
      </w:r>
      <w:r>
        <w:rPr/>
        <w:t>⡳</w:t>
      </w:r>
      <w:r>
        <w:rPr/>
        <w:t>兹䄪㓃獱瘫乀䆥硍뿂⾩桂䍺啓⮻䭷⫂祌ꍑ涡婉쉱⫎汤積坄䷂ㄳ界㉤噯넰⭀㉴ꍃ䁌⑀卮㝨㝮䍠吪꤮쉺䁲</w:t>
      </w:r>
      <w:r>
        <w:rPr/>
        <w:t>ⴹ</w:t>
      </w:r>
      <w:r>
        <w:rPr/>
        <w:t>䍺厬Ⓜ㙰</w:t>
      </w:r>
      <w:r>
        <w:rPr/>
        <w:t>ꔣ</w:t>
      </w:r>
      <w:r>
        <w:rPr/>
        <w:t>斣ꍥ祸瑃她䧂硶㑖塧珂婅捀繟㉵湄䣂⴯倽␤㑦⯃潓輩④쵁穒㠱䖣䥗玱▻癤⥄ꏂ䙐딨啚琥㗂쉈煫飂嘯塣彏⼽쉁昤쌪숽쉷㴭칕컂睠煮䃂䍋㙦呹䡅揂轀接䱷슮쉞娲㜯瀵ꎣ浾牉奺겱曃坏㔰婵㊣柂슥偔㟍쉞칙佅⍍恱</w:t>
      </w:r>
      <w:r>
        <w:rPr/>
        <w:t>Ⱡ</w:t>
      </w:r>
      <w:r>
        <w:rPr/>
        <w:t>捴佐ꍌ汾吳晖걲넮㙂䮵傩汱ꄭ싂쉁塘⼸䱤穉伭쏂㊵⻃䨦䥱</w:t>
      </w:r>
      <w:r>
        <w:rPr/>
        <w:t>ꕌ</w:t>
      </w:r>
      <w:r>
        <w:rPr/>
        <w:t>ォ칵</w:t>
      </w:r>
      <w:r>
        <w:rPr/>
        <w:t>ꔩ</w:t>
      </w:r>
      <w:r>
        <w:rPr/>
        <w:t>ꅍ珂</w:t>
      </w:r>
      <w:r>
        <w:rPr/>
        <w:t>ꥋ</w:t>
      </w:r>
      <w:r>
        <w:rPr/>
        <w:t>嘹こ㗍免䷂숶拎㕠傏</w:t>
      </w:r>
      <w:r>
        <w:rPr/>
        <w:t>ꕎ</w:t>
      </w:r>
      <w:r>
        <w:rPr/>
        <w:t>楘っ㨯㉵擂摞䠩䰺削帤⬽</w:t>
      </w:r>
      <w:r>
        <w:rPr/>
        <w:t>ꔽ</w:t>
      </w:r>
      <w:r>
        <w:rPr/>
        <w:t>抡頴㠱䅞㉱捳䅢⬽㚡煕ꍢ剺⹐⑑갪뽔吤㴣䉙睶땄슩㡙溻㝾亱梵╺䍠䶣</w:t>
      </w:r>
      <w:r>
        <w:rPr/>
        <w:t>ⱗ</w:t>
      </w:r>
      <w:r>
        <w:rPr/>
        <w:t>斱ꅨ싂縨幆⸸乲녋뭦柂彥繤湱時⪣杷刭顇毂剖彴獅栳쉐流촺煊</w:t>
      </w:r>
      <w:r>
        <w:rPr/>
        <w:t>ꕺ</w:t>
      </w:r>
      <w:r>
        <w:rPr/>
        <w:t>뭬繕뿃漣숲瀬唷䏂歵</w:t>
      </w:r>
      <w:r>
        <w:rPr/>
        <w:t>ⳍ</w:t>
      </w:r>
      <w:r>
        <w:rPr/>
        <w:t>싂夰䃍沏땣䎻㉖皣䞣㐺煲䱓狃숽ヂ㜩㜷</w:t>
      </w:r>
      <w:r>
        <w:rPr/>
        <w:t>ꖬ</w:t>
      </w:r>
      <w:r>
        <w:rPr/>
        <w:t>⡠</w:t>
      </w:r>
      <w:r>
        <w:rPr/>
        <w:t>㉹喩㡖砫⯂䁏渤䞬쉎湠䕹</w:t>
      </w:r>
      <w:r>
        <w:rPr/>
        <w:t>⣂</w:t>
      </w:r>
      <w:r>
        <w:rPr/>
        <w:t>ꏂ癎獀쉄쉡轹ꍘ㒵楸㡡懂깂䶡灟昱㑈狂ꥣ旂숪⽵㘽㜫慗㝩婋쏂</w:t>
      </w:r>
      <w:r>
        <w:rPr/>
        <w:t>ⱷ</w:t>
      </w:r>
      <w:r>
        <w:rPr/>
        <w:t>숦垣ッ</w:t>
      </w:r>
      <w:r>
        <w:rPr/>
        <w:t>⡩⭦</w:t>
      </w:r>
      <w:r>
        <w:rPr/>
        <w:t>숤凎戴ꥤ䩐㫂捯獡汢橬䕘呶磃꥔⍵㩋䚩</w:t>
      </w:r>
      <w:r>
        <w:rPr/>
        <w:t>⡢</w:t>
      </w:r>
      <w:r>
        <w:rPr/>
        <w:t>㠽㇂싂㇂㘷싂껍䩾䝀倨⑒硬⾏禣䌮啑</w:t>
      </w:r>
      <w:r>
        <w:rPr/>
        <w:t>ⱂ</w:t>
      </w:r>
      <w:r>
        <w:rPr/>
        <w:t>㠫㊬㏂洳썮⎘檡輹ㅈ犩쵞䩘⽆싂値㟂兠</w:t>
      </w:r>
      <w:r>
        <w:rPr/>
        <w:t>⣎</w:t>
      </w:r>
      <w:r>
        <w:rPr/>
        <w:t>拂䑗</w:t>
      </w:r>
      <w:r>
        <w:rPr/>
        <w:t>ꤤ</w:t>
      </w:r>
      <w:r>
        <w:rPr/>
        <w:t>頵灶永</w:t>
      </w:r>
      <w:r>
        <w:rPr/>
        <w:t>꤭</w:t>
      </w:r>
      <w:r>
        <w:rPr/>
        <w:t>䚩祦優쉋䑭㩏顨玵畠煨慡㵶䔵숭轈</w:t>
      </w:r>
      <w:r>
        <w:rPr/>
        <w:t>⠶</w:t>
      </w:r>
      <w:r>
        <w:rPr/>
        <w:t>止㜥礶䙡</w:t>
      </w:r>
      <w:r>
        <w:rPr/>
        <w:t>ꔬ</w:t>
      </w:r>
      <w:r>
        <w:rPr/>
        <w:t>ꥣ呅㩁걬</w:t>
      </w:r>
      <w:r>
        <w:rPr/>
        <w:t>ꥅ</w:t>
      </w:r>
      <w:r>
        <w:rPr/>
        <w:t>幠䐶㥳绍䰵䙧숰朣佈䩇墡睖㴯柍⮩奵䟂ꇂ슱商剗剞쉾㡯歖竂㠷⭎ꍄ頷欷㌤殱▻懃輳殘쉞眹㌰扲颡䕰噵쉐倽䝑㵇瑠䴺문婆弬쉥㇂㤦딭쵌攵슏祏㵢顈슮</w:t>
      </w:r>
      <w:r>
        <w:rPr/>
        <w:t>ⱳ</w:t>
      </w:r>
      <w:r>
        <w:rPr/>
        <w:t>匪歐娣㯂뾥ꅸ쉃뭦匊ヂ抻싂딪⬺汨䐥㍩㙃쉌䓂ど繨숬䀣䱑桷싂ち畏㚩⭭䕒瀸쉌䅔穧⧂掬昸澬㔤㡹넪칁䍒ꥣ瓂</w:t>
      </w:r>
      <w:r>
        <w:rPr/>
        <w:t>ꦻ</w:t>
      </w:r>
      <w:r>
        <w:rPr/>
        <w:t>㝇幦浦輣幈</w:t>
      </w:r>
      <w:r>
        <w:rPr/>
        <w:t>⢬⍰</w:t>
      </w:r>
      <w:r>
        <w:rPr/>
        <w:t>숮漳眽昪㭐⼶く</w:t>
      </w:r>
      <w:r>
        <w:rPr/>
        <w:t>ⲱ</w:t>
      </w:r>
      <w:r>
        <w:rPr/>
        <w:t>㡉쉁杺쉱祧쉃⼰䩀겡㖘䭵獴넣㢱桷쉯ꏂ䩒넬슡⩲㓃칒썭㵈睦걃硰婭⍡硲禩烂穤ꥬ⨦畫歨癶꥗撻朹</w:t>
      </w:r>
      <w:r>
        <w:rPr/>
        <w:t>⡭</w:t>
      </w:r>
      <w:r>
        <w:rPr/>
        <w:t>쉩췂吣䵘渮슮帷捣穅䐹癅橕숰㩕쌷⹧昱⒱⩉㭑ꅉ坌⑶䕪株ㅵ</w:t>
      </w:r>
      <w:r>
        <w:rPr/>
        <w:t>ⱉ</w:t>
      </w:r>
      <w:r>
        <w:rPr/>
        <w:t>숩歡㕖㝾㡞땃墻洨</w:t>
      </w:r>
      <w:r>
        <w:rPr/>
        <w:t>ꦥ</w:t>
      </w:r>
      <w:r>
        <w:rPr/>
        <w:t>撻伽</w:t>
      </w:r>
      <w:r>
        <w:rPr/>
        <w:t>ꗂ</w:t>
      </w:r>
      <w:r>
        <w:rPr/>
        <w:t>活䏂ꇂ䕴</w:t>
      </w:r>
      <w:r>
        <w:rPr/>
        <w:t>ꦿ</w:t>
      </w:r>
      <w:r>
        <w:rPr/>
        <w:t>䕵轉亵뽪⾘</w:t>
      </w:r>
      <w:r>
        <w:rPr/>
        <w:t>Ɒ</w:t>
      </w:r>
      <w:r>
        <w:rPr/>
        <w:t>ꕡ</w:t>
      </w:r>
      <w:r>
        <w:rPr/>
        <w:t>㟍怤侣䭢⸴啓⼴촵䠣奫畉▣䵖畗榩坐䭋徏伷⽵슣㡾㬷슮쉰撵勍䲘㑗㮵숪支⬦⩣츱ㅯ榩轲쉹쉇穅㣂ㅗꎡ숸穪숳摌⩯县쉟㉁Ⓕ⭇쉪♏喿싎渻䡉㛎匥</w:t>
      </w:r>
      <w:r>
        <w:rPr/>
        <w:t>⡲⩊</w:t>
      </w:r>
      <w:r>
        <w:rPr/>
        <w:t>뾘勂싃</w:t>
      </w:r>
      <w:r>
        <w:rPr/>
        <w:t>ꥋ</w:t>
      </w:r>
      <w:r>
        <w:rPr/>
        <w:t>彦</w:t>
      </w:r>
      <w:r>
        <w:rPr/>
        <w:t>⡖</w:t>
      </w:r>
      <w:r>
        <w:rPr/>
        <w:t>쉾䙍挳䁱慯ㅪ</w:t>
      </w:r>
      <w:r>
        <w:rPr/>
        <w:t>ꥏ</w:t>
      </w:r>
      <w:r>
        <w:rPr/>
        <w:t>䱺渪嘩</w:t>
      </w:r>
      <w:r>
        <w:rPr/>
        <w:t>ꤣ⧂</w:t>
      </w:r>
      <w:r>
        <w:rPr/>
        <w:t>墥癗쉈揂⑓㎬祔手睚瑰呎沥㕌版戴捆캮츣⥩</w:t>
      </w:r>
      <w:r>
        <w:rPr/>
        <w:t>ꕶ</w:t>
      </w:r>
      <w:r>
        <w:rPr/>
        <w:t>䩾㙞毂갹䍯坭顂㍢ꥠ㬷瘺㑄쵑㑦㑯⎩뗂䍵㛂숳卸묭扑坲捯甲쉅칞슱쉰拎컂⍵ꥰ湆揂쉠橓䑎歯䤹칋槂吪䧎椣䲩帶⥨⹥稷</w:t>
      </w:r>
      <w:r>
        <w:rPr/>
        <w:t>ꕵ</w:t>
      </w:r>
      <w:r>
        <w:rPr/>
        <w:t>䝎뭴額揂恷倪숯䝧輯䕫</w:t>
      </w:r>
      <w:r>
        <w:rPr/>
        <w:t>ꦵꕦ</w:t>
      </w:r>
      <w:r>
        <w:rPr/>
        <w:t>噵쵅买渺⹬썓묩砺⨨义묣扤</w:t>
      </w:r>
      <w:r>
        <w:rPr/>
        <w:t>⠴</w:t>
      </w:r>
      <w:r>
        <w:rPr/>
        <w:t>橫</w:t>
      </w:r>
      <w:r>
        <w:rPr/>
        <w:t>ꕚ</w:t>
      </w:r>
      <w:r>
        <w:rPr/>
        <w:t>㝑物畉㭷䍪彍乆潡穰㑌䝉愳숪ꍸ䑩䠴獨槎ꅸ㓎껃硦玮堳獋ꥺ슡睗⩥</w:t>
      </w:r>
      <w:r>
        <w:rPr/>
        <w:t>ⴰ</w:t>
      </w:r>
      <w:r>
        <w:rPr/>
        <w:t>㖩⨥䤮噍숲奖</w:t>
      </w:r>
      <w:r>
        <w:rPr/>
        <w:t>ꕭ</w:t>
      </w:r>
      <w:r>
        <w:rPr/>
        <w:t>卮睵䱩ꅾ깦㥚佇顾쉅㞱硡獞ꍧ㓂杮☮歄쉹㠯꺩쉀</w:t>
      </w:r>
      <w:r>
        <w:rPr/>
        <w:t>ⷂ</w:t>
      </w:r>
      <w:r>
        <w:rPr/>
        <w:t>䝳吮毂䝉䝁䩸楢쉈忂灆熿接犘彦⍊쉞⬻捞䳂㖬㘦䗂採頪䍷兕㉈䯍歾輬掬숱쏎⨮㪮幋瀦䚿♵楄뭬䡶倫弪쉥栲⩕뽱榻愬╠슿◍坣쉶䨸</w:t>
      </w:r>
      <w:r>
        <w:rPr/>
        <w:t>⡐</w:t>
      </w:r>
      <w:r>
        <w:rPr/>
        <w:t>숩⨵䟂⩃␯顯⑉䲱䶥婆娭㴱晃┶㬹⍓㑑㨤</w:t>
      </w:r>
      <w:r>
        <w:rPr/>
        <w:t>ꕾ</w:t>
      </w:r>
      <w:r>
        <w:rPr/>
        <w:t>攩瞩ꅣ挭䕶繲</w:t>
      </w:r>
      <w:r>
        <w:rPr/>
        <w:t>ⱗ</w:t>
      </w:r>
      <w:r>
        <w:rPr/>
        <w:t>䘮㉳┷싂剣䏂</w:t>
      </w:r>
      <w:r>
        <w:rPr/>
        <w:t>Ⲯ</w:t>
      </w:r>
      <w:r>
        <w:rPr/>
        <w:t>ꤱ</w:t>
      </w:r>
      <w:r>
        <w:rPr/>
        <w:t>⿂㙢奡㕃䠰䬩儷ꆻ걆䍵뽩⩳碩湕⑺攭穐䵇敢彰㌤磃䍸뾿绂䥺䉡곂噠⫃啔䋂ꄊ䁣</w:t>
      </w:r>
      <w:r>
        <w:rPr/>
        <w:t>ꕱ</w:t>
      </w:r>
      <w:r>
        <w:rPr/>
        <w:t>⡒</w:t>
      </w:r>
      <w:r>
        <w:rPr/>
        <w:t>䡡㴶㩔긬싂⸶繴婅刬쉸썋⚻坏</w:t>
      </w:r>
      <w:r>
        <w:rPr/>
        <w:t>꧂ꤽ</w:t>
      </w:r>
      <w:r>
        <w:rPr/>
        <w:t>ㅏ쉘枣칰杈䧂祰䋎쉇♢烂偪桌轇枿慧뽴쉊攽幈싂</w:t>
      </w:r>
      <w:r>
        <w:rPr/>
        <w:t>ⵃ</w:t>
      </w:r>
      <w:r>
        <w:rPr/>
        <w:t>쉬槂頽쉤㵸杠䅉归䜭㝔㵹悿噺쉢殩恄秂擂䩑䫃桰⒡⻂墻轺䍐⹵묬⩸䈪捰⻍⿂</w:t>
      </w:r>
      <w:r>
        <w:rPr/>
        <w:t>ⱏ</w:t>
      </w:r>
      <w:r>
        <w:rPr/>
        <w:t>ꍎ㩹쎏⬥⌯煾僂碬摱쉍쉢圣㕥묷썈剞썰歲匫夫桃넷충녹㭾䥡啲囂睅啂扳幸㯂晱䍖幖숹⩹뭑䓂싂奮哂猩ꅔ幐ㄨ唷亡⩊晓ꥬぶ㭵䴬桯奷㌩</w:t>
      </w:r>
      <w:r>
        <w:rPr/>
        <w:t>ⱐ</w:t>
      </w:r>
      <w:r>
        <w:rPr/>
        <w:t>㦱䯍䑧楞佷䦵㕷䃍</w:t>
      </w:r>
      <w:r>
        <w:rPr/>
        <w:t>ꕊ</w:t>
      </w:r>
      <w:r>
        <w:rPr/>
        <w:t>塇㢱싂슩曍煲뭱幾㭖䊩稪琤敮畐㔬咥㬨䀹</w:t>
      </w:r>
      <w:r>
        <w:rPr/>
        <w:t>ꥉ</w:t>
      </w:r>
      <w:r>
        <w:rPr/>
        <w:t>䊡嗂廃ꍸ㠹㭖䁑⚥䩎橒</w:t>
      </w:r>
      <w:r>
        <w:rPr/>
        <w:t>꧂</w:t>
      </w:r>
      <w:r>
        <w:rPr/>
        <w:t>劵ご䩃問夸䯂張穒摧矍캥歊칉帪䉨偣矃悵庥㶏繘⍧ꆥ</w:t>
      </w:r>
      <w:r>
        <w:rPr/>
        <w:t>ⰵ</w:t>
      </w:r>
      <w:r>
        <w:rPr/>
        <w:t>슣넦爴䡍判⩈䉸⽕쉳㏍㡈㕱異㪮▮敐敔ㅭ䧂穧䢏毂⬬</w:t>
      </w:r>
      <w:r>
        <w:rPr/>
        <w:t>꤬</w:t>
      </w:r>
      <w:r>
        <w:rPr/>
        <w:t>框⎻썘盃迃숨楁┶呴슡⑶쉈嚵堶</w:t>
      </w:r>
      <w:r>
        <w:rPr/>
        <w:t>⠽☻</w:t>
      </w:r>
      <w:r>
        <w:rPr/>
        <w:t>쉢⭸幪穯䭃숤⩯䴱稺䬴斏廂</w:t>
      </w:r>
      <w:r>
        <w:rPr/>
        <w:t>ꦵ</w:t>
      </w:r>
      <w:r>
        <w:rPr/>
        <w:t>숸䘷ꍎ㫂卌숺繬氪⸲</w:t>
      </w:r>
      <w:r>
        <w:rPr/>
        <w:t>⠦</w:t>
      </w:r>
      <w:r>
        <w:rPr/>
        <w:t>啞Ⓜ祵燂</w:t>
      </w:r>
      <w:r>
        <w:rPr/>
        <w:t>ⱒ</w:t>
      </w:r>
      <w:r>
        <w:rPr/>
        <w:t>㩉爪ꏎ⤰䇂偋㷂样슱滂㑥⩚呷杇㭄烂䎣</w:t>
      </w:r>
      <w:r>
        <w:rPr/>
        <w:t>⣂</w:t>
      </w:r>
      <w:r>
        <w:rPr/>
        <w:t>ㄳ뗎</w:t>
      </w:r>
      <w:r>
        <w:rPr/>
        <w:t>⡡</w:t>
      </w:r>
      <w:r>
        <w:rPr/>
        <w:t>恏㉠썾牔揂쉖恌撿噤䶏瓃䥭犵⯂治</w:t>
      </w:r>
      <w:r>
        <w:rPr/>
        <w:t>ⱂ</w:t>
      </w:r>
      <w:r>
        <w:rPr/>
        <w:t>渲祗㝔㵞ꎩ䵡㤱癷桺䎩傮⹷숭䆱뽁桁樸祸奂乀佲㕄쉲烂쎱猫䱪偯獍卢轅⨯⭕䅈氭琳䙬瘽쉒犮칟係夽㵂兒懂硐䨫</w:t>
      </w:r>
      <w:r>
        <w:rPr/>
        <w:t>⡰</w:t>
      </w:r>
      <w:r>
        <w:rPr/>
        <w:t>쉒㘣侵憮깃䈪乫⼤┸꺏祏㍕呒枩顪㒥쉶쉄ꍭ瓃䡂숶⽖欺八⍉关쵃洸숹頺</w:t>
      </w:r>
      <w:r>
        <w:rPr/>
        <w:t>꧃</w:t>
      </w:r>
      <w:r>
        <w:rPr/>
        <w:t>깐㓂䁏眲獎</w:t>
      </w:r>
      <w:r>
        <w:rPr/>
        <w:t>⡢</w:t>
      </w:r>
      <w:r>
        <w:rPr/>
        <w:t>쉏牵쌫칡싂檏㙍쵃⛂痎쉺䶘숶ꍫ숪䂩禩勂縸呕繀䙾츪况</w:t>
      </w:r>
      <w:r>
        <w:rPr/>
        <w:t>ⶣ</w:t>
      </w:r>
      <w:r>
        <w:rPr/>
        <w:t>뭩⼸滎縺㵊奢瑫⍱⵴쌲⯂顏牃痂㤶医⩢뾘싂숰殱洪쉍敆硘䙪佱♆슿㗂䕷歞⥫䱍걦䣍摰ꆩう湭㭫㠪䷂컎⨣갨㵣㙕欺顧敖傘洰깏㑫杠䌣싎쏂쉗㍪姂䐶示㈹⼹劘栺㤫垵숩</w:t>
      </w:r>
      <w:r>
        <w:rPr/>
        <w:t>ⱅ</w:t>
      </w:r>
      <w:r>
        <w:rPr/>
        <w:t>卙싂썃꥗捕䈯何否</w:t>
      </w:r>
      <w:r>
        <w:rPr/>
        <w:t>⢮</w:t>
      </w:r>
      <w:r>
        <w:rPr/>
        <w:t>㈪總䄪쉘걹础⫎䂵橌㉊쉤あ쉗㡁恡䵈橉堊穇繚塐厩䤦呲䗂㵥ꥶꅆ旍싂걠㩳䁭㭊焹圽禘䭠㖱</w:t>
      </w:r>
      <w:r>
        <w:rPr/>
        <w:t>ⶏ</w:t>
      </w:r>
      <w:r>
        <w:rPr/>
        <w:t>燍晎咥柂洰顰쉬彟汘獔㮩㉸㏍ꌹ硂猭⽉깎婣磂㡋깗䩇允쵧㗂뇂汑乘뇂䚩쵴쉢䡋㎘䑏獶䊘甴㔲扨乌넹慪ꌨ숵繨슬灣男堹㈦䲿⼯弣㴥쉟拂穦쌳</w:t>
      </w:r>
      <w:r>
        <w:rPr/>
        <w:t>ⱡ</w:t>
      </w:r>
      <w:r>
        <w:rPr/>
        <w:t>个䝫挴숲⩕䑆㭣故甥㩓싂⪱숺⫃싍䆏숻浧ノ吲晅㑇䖩潋싃樺塚堹瑎쉬橙轨竂ꍫ䐰쉴㨮帨䝶긪믂㩹繢焲坓檘⹩</w:t>
      </w:r>
      <w:r>
        <w:rPr/>
        <w:t>ꔤ</w:t>
      </w:r>
      <w:r>
        <w:rPr/>
        <w:t>⽦彵㫃䊮䃂捴㡶余넻숽佉時숩촪憥ꅰ䫂歮숱⛂뭓</w:t>
      </w:r>
      <w:r>
        <w:rPr/>
        <w:t>ꕳ</w:t>
      </w:r>
      <w:r>
        <w:rPr/>
        <w:t>䫂䡇飂朱瓂㙚坋깯墬슩⌹晫䴮廂ㅠ䁥睃杁偂㬪穳硇⚻⥍啡뽉쉙䘹䫂奓녳轥⩅呶촷䤦潎婂空䙃䉦</w:t>
      </w:r>
      <w:r>
        <w:rPr/>
        <w:t>꤬</w:t>
      </w:r>
      <w:r>
        <w:rPr/>
        <w:t>剨娻湂晟嫃桄⾻썹捵杫坦숱濎嘺嗂녹摪䙢싎</w:t>
      </w:r>
      <w:r>
        <w:rPr/>
        <w:t>꤯</w:t>
      </w:r>
      <w:r>
        <w:rPr/>
        <w:t>琰ꇂ䬤깸渪碣縪剮榮辘㥖甫墬</w:t>
      </w:r>
      <w:r>
        <w:rPr/>
        <w:t>ꖣ</w:t>
      </w:r>
      <w:r>
        <w:rPr/>
        <w:t>瑊</w:t>
      </w:r>
      <w:r>
        <w:rPr/>
        <w:t>⠶</w:t>
      </w:r>
      <w:r>
        <w:rPr/>
        <w:t>숹숷쉟슻䍧⩋</w:t>
      </w:r>
      <w:r>
        <w:rPr/>
        <w:t>Ⳃ</w:t>
      </w:r>
      <w:r>
        <w:rPr/>
        <w:t>⾏繪䙆䭧硔僂杖㴲怬⪩婒弨卋썷剎浰䉉輰摕倪썩煾䟂䚿焥呍澿硯報硇卌序䱳년佺版ꆣ䋂ꥹ䡧猭窮扰䉑칏个慚슘磂窩摲䥎싂穂☪⑙戱然佚慍⽈晹䅀䙲</w:t>
      </w:r>
      <w:r>
        <w:rPr/>
        <w:t>⡨</w:t>
      </w:r>
      <w:r>
        <w:rPr/>
        <w:t>䝰〮绂ꄦ쉁妮獧䉟슘灌歸㨫咬슮帵䈦㎡䡥杗㵁獔飍걡焬⨰䉯⤽㤻潦捴쉐숤㉱쉵꺡䪏恆쉗偓塱䥙未⹯濃仂䕙</w:t>
      </w:r>
      <w:r>
        <w:rPr/>
        <w:t>⡂</w:t>
      </w:r>
      <w:r>
        <w:rPr/>
        <w:t>样⩃庘쉬갻硊쉢㋂뿃僂浒年桀䗂슻ぅ㠦ꥺ伹曂䊩潹㵧矂㵨⌮潯氭䩚㑤栽彶䷂捋樱き濂从㑑䒬瞩漫戶焵㫃</w:t>
      </w:r>
      <w:r>
        <w:rPr/>
        <w:t>⠥⡟</w:t>
      </w:r>
      <w:r>
        <w:rPr/>
        <w:t>䑒㝋싂䥰桳숶䭁㥂ꌱ砰㭓に㕺慮噦兞じ漲땅</w:t>
      </w:r>
      <w:r>
        <w:rPr/>
        <w:t>⠲</w:t>
      </w:r>
      <w:r>
        <w:rPr/>
        <w:t>㋂硂截숩䄦䁃깬掬兤渫呍敊嫂꥚㤽㐣⩊쉀晚ぢ䩒啢轗</w:t>
      </w:r>
      <w:r>
        <w:rPr/>
        <w:t>ⱉ</w:t>
      </w:r>
      <w:r>
        <w:rPr/>
        <w:t>睢䢱䝠쉦쉤䵦掏믂츽⩊穩据쉆⨷뇂睒亮딣繥쉙㥶㊮扞恇顙뗂唭䰣걞긤祧⩥癯䆵⸴禮攦獓땄䰵ꅆ㌶伦偉䅳㜳㤫沏穉䩢</w:t>
      </w:r>
      <w:r>
        <w:rPr/>
        <w:t>ⶥ</w:t>
      </w:r>
      <w:r>
        <w:rPr/>
        <w:t>䧂慶䅗☮츸⛂牬쉎</w:t>
      </w:r>
      <w:r>
        <w:rPr/>
        <w:t>ⱅ┻</w:t>
      </w:r>
      <w:r>
        <w:rPr/>
        <w:t>吺燂櫂䕉䔸ㅊ摲礪竂瘊䍸稳䝆</w:t>
      </w:r>
      <w:r>
        <w:rPr/>
        <w:t>ꥅ</w:t>
      </w:r>
      <w:r>
        <w:rPr/>
        <w:t>䐨妩炻㭈䖮䕴烂ㅉ⍾⥗⹠犻徱䂩懂뽨쉘䘱䢘䡘棂쉟濂歯枥쉺心긲㩞쉱慾洨商컂穓暿樻湏䔹榏䂘䃃恴</w:t>
      </w:r>
      <w:r>
        <w:rPr/>
        <w:t>Ⱪ</w:t>
      </w:r>
      <w:r>
        <w:rPr/>
        <w:t>乡썱档㍎庘숴扒뭞幙娭ㅣ╲쉖ꍍ䥂㦡䳂楬潲싎啞漳櫂䰹싂磃ꌭ揂棂녱䉯쵚</w:t>
      </w:r>
      <w:r>
        <w:rPr/>
        <w:t>ꕣ</w:t>
      </w:r>
      <w:r>
        <w:rPr/>
        <w:t>祸汋</w:t>
      </w:r>
      <w:r>
        <w:rPr/>
        <w:t>ꤺ</w:t>
      </w:r>
      <w:r>
        <w:rPr/>
        <w:t>㙄㡶砷걡ꍳ颻䫂</w:t>
      </w:r>
      <w:r>
        <w:rPr/>
        <w:t>⡪</w:t>
      </w:r>
      <w:r>
        <w:rPr/>
        <w:t>丫洽轑剋䒏ꇎ㦘㨬䭮⭀땮싂쉂恅硾燂</w:t>
      </w:r>
      <w:r>
        <w:rPr/>
        <w:t>⢻</w:t>
      </w:r>
      <w:r>
        <w:rPr/>
        <w:t>磎╬捖剑⩈歩䥱䕢㭊浬</w:t>
      </w:r>
      <w:r>
        <w:rPr/>
        <w:t>⠶</w:t>
      </w:r>
      <w:r>
        <w:rPr/>
        <w:t>⼪㞥爨䉀橍숯幷㕆愭䭮⹈輷佋㫂㐳⸽ꅋ児㡑女⌭썅㨮牧</w:t>
      </w:r>
      <w:r>
        <w:rPr/>
        <w:t>ⰶ</w:t>
      </w:r>
      <w:r>
        <w:rPr/>
        <w:t>䳂䱮쎣슏唳ꍚ冻炵甭</w:t>
      </w:r>
      <w:r>
        <w:rPr/>
        <w:t>ꗂ</w:t>
      </w:r>
      <w:r>
        <w:rPr/>
        <w:t>㬯稥ꌲ顷</w:t>
      </w:r>
      <w:r>
        <w:rPr/>
        <w:t>ꥉ</w:t>
      </w:r>
      <w:r>
        <w:rPr/>
        <w:t>㤪塞◂☩噁碿숮㑒㨨䲏桧쉧拃䡫頲栨䳍癭呩杍仂⭎硣</w:t>
      </w:r>
      <w:r>
        <w:rPr/>
        <w:t>ꦵ</w:t>
      </w:r>
      <w:r>
        <w:rPr/>
        <w:t>㛂呬⎵睎⒮칓塃摌㬷創⬥넯楹卭㇂䚱天쉱卹䒿䘳숪瘪</w:t>
      </w:r>
      <w:r>
        <w:rPr/>
        <w:t>ꕍ⭩</w:t>
      </w:r>
      <w:r>
        <w:rPr/>
        <w:t>㍒繥㬭墻</w:t>
      </w:r>
      <w:r>
        <w:rPr/>
        <w:t>ⵆ</w:t>
      </w:r>
      <w:r>
        <w:rPr/>
        <w:t>㈤땖秂㝓㑰껃ꅾ婯촶쉒㢵憣㜨㙕ば숹姂㶵슮猶䱦呫긫䱚뽔卋卭牣츴呯䕩䁅㧂쉉㭤䍃眻恘뭃숪슬捕彀뭀썴丰咥깧塵ꎱ䙺奄⹶⍒숵䙎⩏勃兠占噙㙆纮頩䍗䰯偘㈨未땎㵦䘪뮏쉌넯ꥡ⭣⫂䖏㑆긽愪䭱佮弶⑄걖灖䔭</w:t>
      </w:r>
      <w:r>
        <w:rPr/>
        <w:t>ⱎ</w:t>
      </w:r>
      <w:r>
        <w:rPr/>
        <w:t>榱㵓㩉湌쉄</w:t>
      </w:r>
      <w:r>
        <w:rPr/>
        <w:t>Ⳃ</w:t>
      </w:r>
      <w:r>
        <w:rPr/>
        <w:t>伣뭙</w:t>
      </w:r>
      <w:r>
        <w:rPr/>
        <w:t>Ⱘ</w:t>
      </w:r>
      <w:r>
        <w:rPr/>
        <w:t>써畈穲㩍未硟넵奢䵕搨䩚佇捱䝹걸瘪婒晢呐ꅤ溥</w:t>
      </w:r>
      <w:r>
        <w:rPr/>
        <w:t>ꤰ</w:t>
      </w:r>
      <w:r>
        <w:rPr/>
        <w:t>䌰쉍杪恍♬旂ㅏ匶뭩慍の纏䍤儯䕧犿긦牵슏⽌毃㩇汁䐤䩂㝾慀䛂杞汙乔㑭녲䩷止</w:t>
      </w:r>
      <w:r>
        <w:rPr/>
        <w:t>ꕣ</w:t>
      </w:r>
      <w:r>
        <w:rPr/>
        <w:t>呏䮵䁨㮱쉙傩㧂慒兎浒䕈숽硯㉧䔽佚番䡂ꅎ㤰㘪쉙촽♬祂硸摌숬쉈彾䰻救ꅚ癞灰瑀䅸業╄辥䁱녆썕⸹樽뽁僂洪偸乞乔놩㷃挽갴쉗䥍⑦⭮㢱쉪墥卦䁩㚮깙厩㐱䑒㶻</w:t>
      </w:r>
      <w:r>
        <w:rPr/>
        <w:t>ⱡ</w:t>
      </w:r>
      <w:r>
        <w:rPr/>
        <w:t>椩깣깆嫍猪浫䇂㝭┴䐸䊵㛂硈⽑顔ꅷ桘ㅘ뗂⍇</w:t>
      </w:r>
      <w:r>
        <w:rPr/>
        <w:t>⡮⑂♮</w:t>
      </w:r>
      <w:r>
        <w:rPr/>
        <w:t>呙迂䘩ꍞ橑兯瓂䥨ꎮ⽹싂桳礤쉔欭䥣㖩婰㜺⩇Ⓜぴ䥌䵧쉱ꥹ⬮▩睯㏂卹䁅碱㪏㑩</w:t>
      </w:r>
      <w:r>
        <w:rPr/>
        <w:t>ⵋ</w:t>
      </w:r>
      <w:r>
        <w:rPr/>
        <w:t>惂䌬쌱灖뭔ꌫ⑸ꥢ㍟칮뼊灰䀩犩摙䀺潡啷㵄桀摺䯂Ⓜ</w:t>
      </w:r>
      <w:r>
        <w:rPr/>
        <w:t>ꕗ</w:t>
      </w:r>
      <w:r>
        <w:rPr/>
        <w:t>祬묹琺䝱咡䨶걞殥䍡넬䉪愻摊璿撿♧㟂춬究⨨焨彷偤싂䑵넮㍉㶩䭍쉠獩䔹싍㍞畵㕳뇃䉆稽䒘깗䚘╠㙐摞슻䝏츷彉䀽橵㭖깕澥涵轉⩌㑤⥦嚿䐲狂桒睓墵䕕䗂딳ꥪ歠㭀㝩楌剑奒夰쉦䍞㧂䥑䝅恤偤浕幒㍄ꎿ噭</w:t>
      </w:r>
      <w:r>
        <w:rPr/>
        <w:t>꤯</w:t>
      </w:r>
      <w:r>
        <w:rPr/>
        <w:t>灐墻弱㡖䛂⪩깉硯숺祔畲긨乫繨</w:t>
      </w:r>
      <w:r>
        <w:rPr/>
        <w:t>ⶻꦩ</w:t>
      </w:r>
      <w:r>
        <w:rPr/>
        <w:t>㪡敵쏂娺毂⼸獆⹴磍桵䟂棎桋땚⍕为汥䅎猨涥砬㑚⫂恀歅繐쉢Ⓧ牃쌪쉣숥䩳夣녩弹捰縬甤顎䀸垘煞〽乐ꅭ⥂畡</w:t>
      </w:r>
      <w:r>
        <w:rPr/>
        <w:t>ⱷ</w:t>
      </w:r>
      <w:r>
        <w:rPr/>
        <w:t>䝕숤卵䘦겮勂烃㈨쉉墏頭擂敌橔轞窱㍚䥫ꥡ㭶䗂䮘뭚䈩婑單⸭쉐䀨ꄬ敱⍞䭙旎</w:t>
      </w:r>
      <w:r>
        <w:rPr/>
        <w:t>Ⱚ</w:t>
      </w:r>
      <w:r>
        <w:rPr/>
        <w:t>䩸瑀</w:t>
      </w:r>
      <w:r>
        <w:rPr/>
        <w:t>ꦣ</w:t>
      </w:r>
      <w:r>
        <w:rPr/>
        <w:t>㤥穆놡뭁쉟㬴슣쉡硌㭧佒捊䔺堶㍐䢱숪乍㟎䳃呮搥湷⥓框</w:t>
      </w:r>
      <w:r>
        <w:rPr/>
        <w:t>Ɱ</w:t>
      </w:r>
      <w:r>
        <w:rPr/>
        <w:t>医㝃娳⩄㟂⿎㢡㬶啚㚡吲侩㓂긦㈪쉲硭䜶㒬卾쉐婠믃㍲顺딶컂潟橪⦩机쉺䄷去싂桸係穉슡숻歖䠶禥ꌬ䡩</w:t>
      </w:r>
      <w:r>
        <w:rPr/>
        <w:t>⠳</w:t>
      </w:r>
      <w:r>
        <w:rPr/>
        <w:t>쵞璣义습딪獐☭䵷戹䈳ꎏ</w:t>
      </w:r>
      <w:r>
        <w:rPr/>
        <w:t>ꤱ</w:t>
      </w:r>
      <w:r>
        <w:rPr/>
        <w:t>樽╇䮥䡤쉉㗂⽧獹捡洷彚佶种딵</w:t>
      </w:r>
      <w:r>
        <w:rPr/>
        <w:t>ⶩ</w:t>
      </w:r>
      <w:r>
        <w:rPr/>
        <w:t>噸걫쉳㴰懃⩰⽊㙰殬⹳싂⸶땴㩗䔵㵘整卭</w:t>
      </w:r>
      <w:r>
        <w:rPr/>
        <w:t>ꕬ</w:t>
      </w:r>
      <w:r>
        <w:rPr/>
        <w:t>摯䀽橥婍⩭</w:t>
      </w:r>
      <w:r>
        <w:rPr/>
        <w:t>ꗂ</w:t>
      </w:r>
      <w:r>
        <w:rPr/>
        <w:t>䉄㡂睂거娶⑨숷싂䩱㵍䎻␪噗䓎㵠慪䵈뇍ㅠ⫂䁴䍊䮩♷硸춡쉧恱唣硦䃂숸䑊䍾坂眦斬啌㕓㩙漣⥫䍤㭒</w:t>
      </w:r>
      <w:r>
        <w:rPr/>
        <w:t>Ⱜ</w:t>
      </w:r>
      <w:r>
        <w:rPr/>
        <w:t>䄺쉨䢩슡晘⨬喡惂ꍅ슿あ쉊ㆱ</w:t>
      </w:r>
      <w:r>
        <w:rPr/>
        <w:t>ꕅ</w:t>
      </w:r>
      <w:r>
        <w:rPr/>
        <w:t>쉰딴긯문頦敋䑞녑摲梏</w:t>
      </w:r>
      <w:r>
        <w:rPr/>
        <w:t>⡾⴨</w:t>
      </w:r>
      <w:r>
        <w:rPr/>
        <w:t>穧輫ꄸ䝃⫃㜷䑰泂灔ꎮꍁ眦撏歓睉췍슱쉉쉒剅惍橅⥚偔㡏甤㨽熘뽣캱砶啋僂념䋂ꅵ쉐楉␪圻墩䜻䤬毂썅㇂剐♂奏牳祶䨭ㅋ匯</w:t>
      </w:r>
      <w:r>
        <w:rPr/>
        <w:t>ꤣ</w:t>
      </w:r>
      <w:r>
        <w:rPr/>
        <w:t>䢻⻂쉳䨴乞暘㕍쉸숨녢桾ㅄ橣⥢뽰뭄䐣垩⸣ㅷ</w:t>
      </w:r>
      <w:r>
        <w:rPr/>
        <w:t>⡖</w:t>
      </w:r>
      <w:r>
        <w:rPr/>
        <w:t>녅㵗淂垩乯ㆩ祹席優㘩矂⤦㈵唴쉰쉳㭯潄쉖く⨦㨸㑂㝫悡窿⤯癉癸╋䜷焸䅎뾘㉘娊樣溻呄晕땶㟍奋扄䙸攦⫂煠惃晬깥猲橍ㅘ摰㙂潙佲칷恚⮬뭍䶩杗촲婮輨⨹幡뿃坈捌䗂氷䂮婀爯猴습넣</w:t>
      </w:r>
      <w:r>
        <w:rPr/>
        <w:t>꧂</w:t>
      </w:r>
      <w:r>
        <w:rPr/>
        <w:t>席땢繂</w:t>
      </w:r>
      <w:r>
        <w:rPr/>
        <w:t>꤬</w:t>
      </w:r>
      <w:r>
        <w:rPr/>
        <w:t>䠹棃扔窩쉭獃쉤㉦㎮灳쉋</w:t>
      </w:r>
      <w:r>
        <w:rPr/>
        <w:t>ꕁ</w:t>
      </w:r>
      <w:r>
        <w:rPr/>
        <w:t>䥓䅍愪唥곂쉞⫂彶깴迂喱填囂⿂硐潃兴潮㊩슩㡲吥嚿䑭쉙쉲칞㢘幢䑩⩋슡稤塀剖쉗슘摦䡮䕌쉎僂</w:t>
      </w:r>
      <w:r>
        <w:rPr/>
        <w:t>ⷂ</w:t>
      </w:r>
      <w:r>
        <w:rPr/>
        <w:t>쉮</w:t>
      </w:r>
      <w:r>
        <w:rPr/>
        <w:t>Ɐ</w:t>
      </w:r>
      <w:r>
        <w:rPr/>
        <w:t>䭚玩</w:t>
      </w:r>
      <w:r>
        <w:rPr/>
        <w:t>Ⱙ</w:t>
      </w:r>
      <w:r>
        <w:rPr/>
        <w:t>硾쉙坘䤥싂깷䟂⨤顖⭡ㅏ⩱慔⹙䃍</w:t>
      </w:r>
      <w:r>
        <w:rPr/>
        <w:t>ꖥ</w:t>
      </w:r>
      <w:r>
        <w:rPr/>
        <w:t>穁䁂</w:t>
      </w:r>
      <w:r>
        <w:rPr/>
        <w:t>Ⱚ</w:t>
      </w:r>
      <w:r>
        <w:rPr/>
        <w:t>啍単⬬彏穔毃⚱쉉總獭쉭</w:t>
      </w:r>
      <w:r>
        <w:rPr/>
        <w:t>ꤺ</w:t>
      </w:r>
      <w:r>
        <w:rPr/>
        <w:t>扫╕恗㠫쉈䷂䛂䷍쉭䍓</w:t>
      </w:r>
      <w:r>
        <w:rPr/>
        <w:t>ꗍ</w:t>
      </w:r>
      <w:r>
        <w:rPr/>
        <w:t>〩䌳槂㔷題从奾姎쵫꺻뽧䊿뭊䅤区⩲幰♹禮穏뇂䉟㉡䱪轊呂婦䡇瑮怵㤶쉮穀牖뿂杊䙎娦</w:t>
      </w:r>
      <w:r>
        <w:rPr/>
        <w:t>ꔴ</w:t>
      </w:r>
      <w:r>
        <w:rPr/>
        <w:t>췂占칒剌㩃飂挬⩑㥅廂㔻㧍⥩婥㶬⬽䎮歠楑㡟</w:t>
      </w:r>
      <w:r>
        <w:rPr/>
        <w:t>⡕</w:t>
      </w:r>
      <w:r>
        <w:rPr/>
        <w:t>䨰쉓㶵堫硭ꥰ斿〽獒娩辏息네쉤廂㍺⑍쉳牭び晁㉪俍澏⥾</w:t>
      </w:r>
      <w:r>
        <w:rPr/>
        <w:t>ⵟ</w:t>
      </w:r>
      <w:r>
        <w:rPr/>
        <w:t>普兤ば슡䠤湅噪䮩癭祰䄦牅䍭䮱</w:t>
      </w:r>
      <w:r>
        <w:rPr/>
        <w:t>꧂</w:t>
      </w:r>
      <w:r>
        <w:rPr/>
        <w:t>칹⨳啍㉖猱썓䵯奘숪㍄䓍畚⯎橎䛂쉭⑊춏䁹楷녣塕㇂㥑</w:t>
      </w:r>
      <w:r>
        <w:rPr/>
        <w:t>⠱</w:t>
      </w:r>
      <w:r>
        <w:rPr/>
        <w:t>뭪睅⽣⽈眵呫⒡䙴␣㤤䐱쌴搳䮡땲吤쉬楴㭙犥</w:t>
      </w:r>
      <w:r>
        <w:rPr/>
        <w:t>ⵎ</w:t>
      </w:r>
      <w:r>
        <w:rPr/>
        <w:t>灩</w:t>
      </w:r>
      <w:r>
        <w:rPr/>
        <w:t>ꥌ</w:t>
      </w:r>
      <w:r>
        <w:rPr/>
        <w:t>꺿☤썒㉍潔唪䨫╟쉾㝨奔媵층</w:t>
      </w:r>
      <w:r>
        <w:rPr/>
        <w:t>⢵</w:t>
      </w:r>
      <w:r>
        <w:rPr/>
        <w:t>䄣숹⦩㵯</w:t>
      </w:r>
      <w:r>
        <w:rPr/>
        <w:t>⡖</w:t>
      </w:r>
      <w:r>
        <w:rPr/>
        <w:t>㴰泃쉒</w:t>
      </w:r>
      <w:r>
        <w:rPr/>
        <w:t>⢏</w:t>
      </w:r>
      <w:r>
        <w:rPr/>
        <w:t>乳剑廂刮䕋杮ㅙ噂偓䩇乹⹈䀹뭥⭫ꅘ䅑埂⿂繀殩瑄쉄䄯㕴㛂案䡳ꍘ撏츦硒柃囂</w:t>
      </w:r>
      <w:r>
        <w:rPr/>
        <w:t>ꕑ</w:t>
      </w:r>
      <w:r>
        <w:rPr/>
        <w:t>㚮놬䱆⍘墱쉎䰣⍑䕭䓂炡슣╋쉥쉳꤮</w:t>
      </w:r>
      <w:r>
        <w:rPr/>
        <w:t>ꕖ</w:t>
      </w:r>
      <w:r>
        <w:rPr/>
        <w:t>䳍⑌㉙硹䵊䟍쉙㵟䦵䞘㔽灄䩹뮩竃䭌䁁㜥硇㯂督◃关䁉佗票ꇂ纣㉧㝘燍璩╏妮⻂サ浗睲痂硐㝮깰⫂桺쉩䴨礬⨣䍏唪㛂頴</w:t>
      </w:r>
      <w:r>
        <w:rPr/>
        <w:t>ꕈ</w:t>
      </w:r>
      <w:r>
        <w:rPr/>
        <w:t>喬쉑䷂歯숴䰮㝬슣싂㦣뭇쉥㇂樨싂㵭㥎礽䊿㖩昣懂㕟睗뭫穠頬㊥唦橙嘭</w:t>
      </w:r>
      <w:r>
        <w:rPr/>
        <w:t>ⴭ</w:t>
      </w:r>
      <w:r>
        <w:rPr/>
        <w:t>媻棂㏂숮</w:t>
      </w:r>
      <w:r>
        <w:rPr/>
        <w:t>⡑</w:t>
      </w:r>
      <w:r>
        <w:rPr/>
        <w:t>濂⭪깁夫습숳㩵堺恴绂ꅙ硍竎쉙猸䂥呁싂⦬츴硠獂쉧</w:t>
      </w:r>
      <w:r>
        <w:rPr/>
        <w:t>ꕹ</w:t>
      </w:r>
      <w:r>
        <w:rPr/>
        <w:t>畈獐ꥹ焱楲禵儬</w:t>
      </w:r>
      <w:r>
        <w:rPr/>
        <w:t>꧂</w:t>
      </w:r>
      <w:r>
        <w:rPr/>
        <w:t>塅깫伫녍쉓㭋쉱㎡䐭䄫稫瀩優⬬ㄊ䀶㉆쉣싂参浮ꌽ幏녎숣ㅕ췂⽗扏畤儺嚬辡楖洸뭮⩺넻쉪听㑕뭃쉱䎻싂伩␳挥潇獱啡䖬搦煗䩔㇂㉳頵楚쌥숥珍걩椽츲殡䕱圳⸴㬫㭎彖슡〻潹䂘ꥠ⌺弭싂</w:t>
      </w:r>
      <w:r>
        <w:rPr/>
        <w:t>Ⳃ</w:t>
      </w:r>
      <w:r>
        <w:rPr/>
        <w:t>숯㔩ꅮ䭧䏂ぞ⨵楀焷毂怪</w:t>
      </w:r>
      <w:r>
        <w:rPr/>
        <w:t>ꔫ</w:t>
      </w:r>
      <w:r>
        <w:rPr/>
        <w:t>题吩儰橒☵滂㡟㒘啚刭掬栻쉚摚圤㡭煙쉓顗㠸䡢顓쉰澥슣㵵䄣㈥癉砳컃怳♥硤⹖〯灱碱の숴弬䕖⪣懂毂</w:t>
      </w:r>
      <w:r>
        <w:rPr/>
        <w:t>ꥃ</w:t>
      </w:r>
      <w:r>
        <w:rPr/>
        <w:t>塭㝋☹忂剧꥔쏂</w:t>
      </w:r>
      <w:r>
        <w:rPr/>
        <w:t>ꥀ</w:t>
      </w:r>
      <w:r>
        <w:rPr/>
        <w:t>숣䍦昰幙♃偅</w:t>
      </w:r>
      <w:r>
        <w:rPr/>
        <w:t>꧂</w:t>
      </w:r>
      <w:r>
        <w:rPr/>
        <w:t>稺湍㓂ひ爨带ォ䓂⹋佸㝵犡乾䱯</w:t>
      </w:r>
      <w:r>
        <w:rPr/>
        <w:t>꥓</w:t>
      </w:r>
      <w:r>
        <w:rPr/>
        <w:t>䉣ꅹ㫎䉄뽓㥴祱⭐䗂䡲䳂㑐窩媿싂ꥵ獵ぇ</w:t>
      </w:r>
      <w:r>
        <w:rPr/>
        <w:t>ⴶ</w:t>
      </w:r>
      <w:r>
        <w:rPr/>
        <w:t>歉</w:t>
      </w:r>
      <w:r>
        <w:rPr/>
        <w:t>꧃</w:t>
      </w:r>
      <w:r>
        <w:rPr/>
        <w:t>犏⍱祢묯喵潘敏牬浄䭬㎘扵칔㑣╵뇂商穴⹈砵䚣䭐䵈⑤穀が洴</w:t>
      </w:r>
      <w:r>
        <w:rPr/>
        <w:t>ꕩ</w:t>
      </w:r>
      <w:r>
        <w:rPr/>
        <w:t>晚䡌⯎熿㜻帺쉚毂썑兹潡쉑㢮䱰瑎燂칖숫쉂갪杌䱥奒䃂⻍㕳䉌㬸媱쉄嚣䇃漪歔䍭쵟㝺摦쉟帴软㵅夯幺憱㧍썗쉤啉뽂潸炬걟㈱䗂呷䵺놬⺻⽍⍸漭㙷䍈⨸䘦싂呡㑚쉘년兗㮿</w:t>
      </w:r>
      <w:r>
        <w:rPr/>
        <w:t>Ⳃ</w:t>
      </w:r>
      <w:r>
        <w:rPr/>
        <w:t>㡳飂䣂⹺㵟慹싂砪呱楠橅乙睂倭泂嘴汪㬶犡伬瞿ㅨ輣㴴㢣枱壂쉗㥓䦿㭇眸䠸</w:t>
      </w:r>
      <w:r>
        <w:rPr/>
        <w:t>⡟⡭</w:t>
      </w:r>
      <w:r>
        <w:rPr/>
        <w:t>愪掻칦畢⩀ヂ呄䱪슏㍮汧놻梮㬪沥뮡딮婳숩䔤橸焮慭⽂땱䒮䜪浾䉉⭘湒睧쉉穠汍㪥슣权帷暘漤䩵啍넫橌</w:t>
      </w:r>
      <w:r>
        <w:rPr/>
        <w:t>ⵕ</w:t>
      </w:r>
      <w:r>
        <w:rPr/>
        <w:t>ゥ婏䝈㫍╵啟</w:t>
      </w:r>
      <w:r>
        <w:rPr/>
        <w:t>⠳</w:t>
      </w:r>
      <w:r>
        <w:rPr/>
        <w:t>쉙┫煁夶뇂嚵坠椲祘甩䖱쉧愶捳熡䠣㭴椭掩湢ㅸ땾牋䕡䵢ꍲ頦문㖩呯</w:t>
      </w:r>
      <w:r>
        <w:rPr/>
        <w:t>⢣</w:t>
      </w:r>
      <w:r>
        <w:rPr/>
        <w:t>㉗쉒梱⨪塟</w:t>
      </w:r>
      <w:r>
        <w:rPr/>
        <w:t>ⱄ</w:t>
      </w:r>
      <w:r>
        <w:rPr/>
        <w:t>쉬灷硇⭥癣爩憬㙟椰坹婄걯輱幩售䛂䝃⎮䉨奈敲뽭幕敓㧂桋⚏䩣ꅎ轨失浪</w:t>
      </w:r>
      <w:r>
        <w:rPr/>
        <w:t>ꖱ</w:t>
      </w:r>
      <w:r>
        <w:rPr/>
        <w:t>쉫쉤䥕슱䤽ꅫ轵犘㣂싂楥癮䛂敟</w:t>
      </w:r>
      <w:r>
        <w:rPr/>
        <w:t>⡚</w:t>
      </w:r>
      <w:r>
        <w:rPr/>
        <w:t>毂璬⮮㇂㔴汃榻뭾犥믂潭獬䁆㊏⨩㉐㋎숽坹쉖繮ꥧ㨣灳싂婱㩠栱䱏祅믂䙋璵㵖</w:t>
      </w:r>
      <w:r>
        <w:rPr/>
        <w:t>ⴽ</w:t>
      </w:r>
      <w:r>
        <w:rPr/>
        <w:t>⽪稬캏♶稰啋</w:t>
      </w:r>
      <w:r>
        <w:rPr/>
        <w:t>Ⱙ</w:t>
      </w:r>
      <w:r>
        <w:rPr/>
        <w:t>䃂煬쉙畖</w:t>
      </w:r>
      <w:r>
        <w:rPr/>
        <w:t>⡕</w:t>
      </w:r>
      <w:r>
        <w:rPr/>
        <w:t>廂녓㭾</w:t>
      </w:r>
      <w:r>
        <w:rPr/>
        <w:t>⢏</w:t>
      </w:r>
      <w:r>
        <w:rPr/>
        <w:t>忂坪까㊻繴걅扟숪懂쉫숊慩⨸焩촭武橆ꥺ睷梻□潗㵓쉮樸獙䉈䕗㡃幣卮泍常廂椬</w:t>
      </w:r>
      <w:r>
        <w:rPr/>
        <w:t>Ⱚ</w:t>
      </w:r>
      <w:r>
        <w:rPr/>
        <w:t>뇂⨤奎쉁氰㎩숬⥅劣沿ꆻ幮绂</w:t>
      </w:r>
      <w:r>
        <w:rPr/>
        <w:t>ꤹ</w:t>
      </w:r>
      <w:r>
        <w:rPr/>
        <w:t>ⱅ</w:t>
      </w:r>
      <w:r>
        <w:rPr/>
        <w:t>捖</w:t>
      </w:r>
      <w:r>
        <w:rPr/>
        <w:t>⡬⑧</w:t>
      </w:r>
      <w:r>
        <w:rPr/>
        <w:t>곂牌祂싂吶愩慏忂䭸싍懂ぅ⨵숱榿㭦걏捸稥䪱꥞갨⻂甸䕃扒橬潉⬳轋晄쵰呴쉧⩓輳呸ꥫ捧斘煯쉓稽㕶䐺쉁戦칅佑楶䵏쉔뽘抮䰣敁싂숪쉾橙䙚녹쎡䍖璩婷쉳땃睏剐딩療䬶⹉⨷湵캣䌬䞩㈱忂쉕㚘澬犏䇂浾坘쉬噋攰ꍒ佮轫戫潋桙䫂ㅃ秃瑅昹쏂䡧䝲⑍瀩䙭쉩秂⪵숰㓂ꌴꍮ㍎塤婾㭆╭넲㥥슘䬰뗂伭㕁形쉟㠱걋枱㪡䮥놬싂歳䅬乎쉌顭⚡ㄪ〴呎┬㡮숦䩋瑟쉭䱠〪㵫界弩睰慆䦩╘禱</w:t>
      </w:r>
      <w:r>
        <w:rPr/>
        <w:t>ꕸ</w:t>
      </w:r>
      <w:r>
        <w:rPr/>
        <w:t>剉娪㡘⬭⚵</w:t>
      </w:r>
      <w:r>
        <w:rPr/>
        <w:t>ⲻ⤱⡉</w:t>
      </w:r>
      <w:r>
        <w:rPr/>
        <w:t>쉺帲獇ㅫ破拂硭녫丹칇</w:t>
      </w:r>
      <w:r>
        <w:rPr/>
        <w:t>ⷂ</w:t>
      </w:r>
      <w:r>
        <w:rPr/>
        <w:t>⠽</w:t>
      </w:r>
      <w:r>
        <w:rPr/>
        <w:t>쉯㜹摢梮</w:t>
      </w:r>
      <w:r>
        <w:rPr/>
        <w:t>ꗂ</w:t>
      </w:r>
      <w:r>
        <w:rPr/>
        <w:t>焹窵疣㡎偟슱</w:t>
      </w:r>
      <w:r>
        <w:rPr/>
        <w:t>ⵧ</w:t>
      </w:r>
      <w:r>
        <w:rPr/>
        <w:t>刲䝈쉬쉨漬ꥪ痂㌹䰣</w:t>
      </w:r>
      <w:r>
        <w:rPr/>
        <w:t>꤯</w:t>
      </w:r>
      <w:r>
        <w:rPr/>
        <w:t>硌䌣㬸坲싂傱츥䅤쉵䐣㩾Ⓨ砱䄪쉙촴쉌ꍃ杪䜹瞮娪㚵癯呥쉂慨⬱㭈䥥땦椲縪㥞╣</w:t>
      </w:r>
      <w:r>
        <w:rPr/>
        <w:t>ꤸ</w:t>
      </w:r>
      <w:r>
        <w:rPr/>
        <w:t>쉳础ꍷ갪㓂슩⚿싂捒⪏㥳⌺숶䍣쉅䉂硦强␬䩮瑈쉢傩습⻂㖵眪꺬숦⫂걳␩</w:t>
      </w:r>
      <w:r>
        <w:rPr/>
        <w:t>ꥀ</w:t>
      </w:r>
      <w:r>
        <w:rPr/>
        <w:t>壂繐쉶䷂桌娩䁠扸㥨䣂操㵯쉅┰惂䄽㶩去轩</w:t>
      </w:r>
      <w:r>
        <w:rPr/>
        <w:t>ꤲ</w:t>
      </w:r>
      <w:r>
        <w:rPr/>
        <w:t>塬싂숺佔숤轥녀㕾䱦㍊汎䛂䜹牓㘶⍮縭炣䅁㭄ꍾ길쵚␳㉖㑴牺焸畒</w:t>
      </w:r>
      <w:r>
        <w:rPr/>
        <w:t>ⱆ</w:t>
      </w:r>
      <w:r>
        <w:rPr/>
        <w:t>ꕄ</w:t>
      </w:r>
      <w:r>
        <w:rPr/>
        <w:t>婧㎮拂䌸╈䌣灠꺩칊䝯䡶異欦畐⥖┬殩癴컂䌨䵠㩁烂敵煗杅㭂溱⭏촯⨥⩁㙊䕟恚乗숯㉓䅒嘺㩗⑮</w:t>
      </w:r>
      <w:r>
        <w:rPr/>
        <w:t>ꥄ</w:t>
      </w:r>
      <w:r>
        <w:rPr/>
        <w:t>숥剠祳ꌥ쵯枬⮏㜳㩆⍆䤭㥖⍾楋㭤䡷睎䝳</w:t>
      </w:r>
      <w:r>
        <w:rPr/>
        <w:t>ꕴ</w:t>
      </w:r>
      <w:r>
        <w:rPr/>
        <w:t>浕䆵㝋䡉</w:t>
      </w:r>
      <w:r>
        <w:rPr/>
        <w:t>ꤽ</w:t>
      </w:r>
      <w:r>
        <w:rPr/>
        <w:t>䭎櫂╬슬䍵ꥭ칈</w:t>
      </w:r>
      <w:r>
        <w:rPr/>
        <w:t>꧂</w:t>
      </w:r>
      <w:r>
        <w:rPr/>
        <w:t>墏녠땒쉴婮畨慧⹟爱婊乔⒩瓃㡯䔹䙨䑓♘噎䉳焪싂쉣祲淂㥪숲愴挶ꅩ共㍷䄲䮮畕쉷乭숻剧쉮▣㍶顡뗂係숻뽂쉄쉣숱帴ꄮ촽傮捦潷䥁瓂協칲쉧束쏂슏⩥싂䙷긦㙈《呌匤⭅县㍟☭周䴫싂䝎㥄츰痂伸穔걔恋⍥㭬컂䊱瑡녂䩹◂䩅瞱쌨燍撱䠲サ丸歅塃槎嚻㩡썗坰츦췍掵䑰따␪汍轶䫎去䵺ꅗ쉨㕱까⴬슻䢻用牑稵泂ノ幀繫捾╩</w:t>
      </w:r>
      <w:r>
        <w:rPr/>
        <w:t>Ⱘ</w:t>
      </w:r>
      <w:r>
        <w:rPr/>
        <w:t>㊵甭呈倷ꥣ뽆ꆣ福婓繦僎正숹䩴㎏</w:t>
      </w:r>
      <w:r>
        <w:rPr/>
        <w:t>⣂⨵</w:t>
      </w:r>
      <w:r>
        <w:rPr/>
        <w:t>쉣厣ꅆ⵭䍏䊏䗂㣂곂儲碩䋂䫂煣畗太땏⭷떣䐨恙⩆懂숷땁捇⼮숨晐䜲堫䠤乩</w:t>
      </w:r>
      <w:r>
        <w:rPr/>
        <w:t>ⴵ</w:t>
      </w:r>
      <w:r>
        <w:rPr/>
        <w:t>侣瑾嘪時⾣⭲潱溮摘䭥唲穘䍹噥㵒猩㡯ꎣ撘啒爻䉫䵤ꇂ⏂灠⼦䝁涵䍄䱂㉭䘦櫍畅䰳㉀擂슩漰嘴余䄭幎煘摴瑘㑵䛎䠺⻎捷ꍦ愹⑄百</w:t>
      </w:r>
      <w:r>
        <w:rPr/>
        <w:t>Ⱶ</w:t>
      </w:r>
      <w:r>
        <w:rPr/>
        <w:t>䮩焮䗂潘묥婓ꅘ</w:t>
      </w:r>
      <w:r>
        <w:rPr/>
        <w:t>ꦵ</w:t>
      </w:r>
      <w:r>
        <w:rPr/>
        <w:t>슩䱌僂䗂쉇</w:t>
      </w:r>
      <w:r>
        <w:rPr/>
        <w:t>ⴰ</w:t>
      </w:r>
      <w:r>
        <w:rPr/>
        <w:t>摠僂輰ㅹ湅填迂</w:t>
      </w:r>
      <w:r>
        <w:rPr/>
        <w:t>ꥉ</w:t>
      </w:r>
      <w:r>
        <w:rPr/>
        <w:t>绂桗⍏溣숣㉺焹ꎬ敩䩳桱</w:t>
      </w:r>
      <w:r>
        <w:rPr/>
        <w:t>ꗍ</w:t>
      </w:r>
      <w:r>
        <w:rPr/>
        <w:t>焹撥改숦恓╰</w:t>
      </w:r>
      <w:r>
        <w:rPr/>
        <w:t>⡨</w:t>
      </w:r>
      <w:r>
        <w:rPr/>
        <w:t>慠乂縣汞礴㞩⩋</w:t>
      </w:r>
      <w:r>
        <w:rPr/>
        <w:t>⣂</w:t>
      </w:r>
      <w:r>
        <w:rPr/>
        <w:t>嗂쏎轣䡖婢㏂汳䕫杉猸䚮썤ꅤ쉺丫禥ꅐ숷⭇啣慧䦵⯂쉥䐴堤敹뼫䙋悩碘偑쉹⼬ㅨ숩颏睑窘㭠긬쉒剟䭩㢥⸭繎⮱䕒䓂</w:t>
      </w:r>
      <w:r>
        <w:rPr/>
        <w:t>ꕶ</w:t>
      </w:r>
      <w:r>
        <w:rPr/>
        <w:t>㕞싂쉯弯㑢</w:t>
      </w:r>
      <w:r>
        <w:rPr/>
        <w:t>Ⱞ</w:t>
      </w:r>
      <w:r>
        <w:rPr/>
        <w:t>瓂䨹ㄻ窩頭煱柂䤨潂東썍ꄭ䑊뭟꥘䗎⍮爷쉇暩ꍉ</w:t>
      </w:r>
      <w:r>
        <w:rPr/>
        <w:t>ꥊ</w:t>
      </w:r>
      <w:r>
        <w:rPr/>
        <w:t>癹㝩쉋婞♏䑏噖갬㝒㜲⑟仂桫䭧췂싎夥瑵㦩쉙輫ꥣ咥숪牔ꇂ겻㭚⩍乁땎呐숷ꌺ☤쵓亩㧂싂潔牳亵㙈䀨棂긲毂愲쵨싂쉉慒繖ㅂ䬲娺⍆</w:t>
      </w:r>
      <w:r>
        <w:rPr/>
        <w:t>ꕾ</w:t>
      </w:r>
      <w:r>
        <w:rPr/>
        <w:t>쉰㌱嚩䱍潘獺幡稪㚩㟂숳☶漷㢩堦㩆眣㈶꥘搦䧂䠥䲿䪥칤숹숰楗瞏姃擂╺她㠷瑹区䍸慭╁㡏㦩</w:t>
      </w:r>
      <w:r>
        <w:rPr/>
        <w:t>꤯</w:t>
      </w:r>
      <w:r>
        <w:rPr/>
        <w:t>䳂睫䳂擂㫂숤싂⩅싂極䙂犿䴤슱㪘梥</w:t>
      </w:r>
      <w:r>
        <w:rPr/>
        <w:t>ⶩ</w:t>
      </w:r>
      <w:r>
        <w:rPr/>
        <w:t>璿权揂救싂㦡獪䙦츹欽⩚浓⩊㮥幥쌳儨䱒ꄲ⩮熩竂⍑瘽㝞挻</w:t>
      </w:r>
      <w:r>
        <w:rPr/>
        <w:t>ꔣ</w:t>
      </w:r>
      <w:r>
        <w:rPr/>
        <w:t>뽒⼬㵠㉨⏂⎣垥幠洷⩪煘⾱䂘䱸슡⥎㛂彉ꌷ숪쉉뇂숯㪘쌨쉠㉔䭚䴶깲㌮共圯儤슬숬ꥠ㛂癗婶⨽彖╩浶깍떥숱督曂晔쉤䥦偙琬倽⨮㬮瑢弦쉐슘櫃⥀䴊扮烍</w:t>
      </w:r>
      <w:r>
        <w:rPr/>
        <w:t>⢘</w:t>
      </w:r>
      <w:r>
        <w:rPr/>
        <w:t>彳湘穖䬣</w:t>
      </w:r>
      <w:r>
        <w:rPr/>
        <w:t>ⰵ</w:t>
      </w:r>
      <w:r>
        <w:rPr/>
        <w:t>䭂䕗䈭䳃彧ꍙ振瀽椣昸彫</w:t>
      </w:r>
      <w:r>
        <w:rPr/>
        <w:t>ꦻ</w:t>
      </w:r>
      <w:r>
        <w:rPr/>
        <w:t>轷穞䙦칡洪䚻扖污垻弪弦汐⤭䋍廂</w:t>
      </w:r>
      <w:r>
        <w:rPr/>
        <w:t>ꔹ</w:t>
      </w:r>
      <w:r>
        <w:rPr/>
        <w:t>䵸䏂</w:t>
      </w:r>
      <w:r>
        <w:rPr/>
        <w:t>ꥍ</w:t>
      </w:r>
      <w:r>
        <w:rPr/>
        <w:t>穦歳撱䇂樤䄨숦打쉑㥀瑒걄쉍飂</w:t>
      </w:r>
      <w:r>
        <w:rPr/>
        <w:t>꥓⩦</w:t>
      </w:r>
      <w:r>
        <w:rPr/>
        <w:t>癚え瞵噘橨竍卣歭轆坟숴䑵䙚놡䅯숴䭬⥘쉟娩쉾쉲</w:t>
      </w:r>
      <w:r>
        <w:rPr/>
        <w:t>ⵐ</w:t>
      </w:r>
      <w:r>
        <w:rPr/>
        <w:t>呍捫㜤慭斡䄳歨福癚♨矂坸쉍䬬癉㷎㌰睸㭧攵璩䥍睒弤救╪氭桙㵗춥涏㏂╶䑫輶ꌰ</w:t>
      </w:r>
      <w:r>
        <w:rPr/>
        <w:t>ⱞ</w:t>
      </w:r>
      <w:r>
        <w:rPr/>
        <w:t>卉⦘墘䝘猪㥧弰㕅㥂䝹䵷唷㐻</w:t>
      </w:r>
      <w:r>
        <w:rPr/>
        <w:t>ⱆ</w:t>
      </w:r>
      <w:r>
        <w:rPr/>
        <w:t>䫂凂湤숥㵦⎻凂㕁쉣偯䛂썋弨䕦种䋂䀮呾牕牃⹟抵쉄♙慟浑琯싂⑳枏싂⩳</w:t>
      </w:r>
      <w:r>
        <w:rPr/>
        <w:t>ⱳ</w:t>
      </w:r>
      <w:r>
        <w:rPr/>
        <w:t>榻㠹獫㔯瞮坐썭㈣⩭獊싂浃갮ꇂ䱓뼷⑙</w:t>
      </w:r>
      <w:r>
        <w:rPr/>
        <w:t>ꤷ</w:t>
      </w:r>
      <w:r>
        <w:rPr/>
        <w:t>㍸㝰⼤쉌奃夽焭槃別ꍔ⥅癹촻幫恔뇂稷穕欸悡⚮㢘⭓帷놣㡍䧂啦椭ꌥ쉵楬㍡㭞儦쉱未㒵</w:t>
      </w:r>
      <w:r>
        <w:rPr/>
        <w:t>ꥐ</w:t>
      </w:r>
      <w:r>
        <w:rPr/>
        <w:t>⻂懂埂瑍捺䮡姂ㆩ曂轮䫂㕵㩁嘳創中컂싂弫㭭㦣㕚⼨㬺㥲乱쉡쉓䟍䕎갺숪⑨㖡愨싃摌塶纵㤪欤</w:t>
      </w:r>
      <w:r>
        <w:rPr/>
        <w:t>⠪</w:t>
      </w:r>
      <w:r>
        <w:rPr/>
        <w:t>䣍</w:t>
      </w:r>
      <w:r>
        <w:rPr/>
        <w:t>ⵄ</w:t>
      </w:r>
      <w:r>
        <w:rPr/>
        <w:t>浲넬睢瀱版挮凂睴䮿䵨쉨迂嘰奒썈⛂媏</w:t>
      </w:r>
      <w:r>
        <w:rPr/>
        <w:t>ꤴ</w:t>
      </w:r>
      <w:r>
        <w:rPr/>
        <w:t>䁫弴</w:t>
      </w:r>
      <w:r>
        <w:rPr/>
        <w:t>⡃</w:t>
      </w:r>
      <w:r>
        <w:rPr/>
        <w:t>溥䮿뭲쉨煱卓습彷⹟玵䑪슻䤸埂〉</w:t>
      </w:r>
      <w:r>
        <w:rPr/>
        <w:t>⡨</w:t>
      </w:r>
      <w:r>
        <w:rPr/>
        <w:t>䑨䈷飂䅗⨫判㶿洬儦썈숪縺곂⤪抻</w:t>
      </w:r>
      <w:r>
        <w:rPr/>
        <w:t>ⵆ</w:t>
      </w:r>
      <w:r>
        <w:rPr/>
        <w:t>䝩汁䡊䌪十츶拎쉪ꥬ</w:t>
      </w:r>
      <w:r>
        <w:rPr/>
        <w:t>⡦</w:t>
      </w:r>
      <w:r>
        <w:rPr/>
        <w:t>ꄷ幇싃捃癉睬䠫牙⸽⦱㈣건顶憩땔䭏㵄충漩쉯䙤畳㙡쉅䘨楣쉕啅⭫쉂夳㉮樹䝈乬䝄싂ㅺ쉗浍㙮犣夤䝯牗䩳칁㠳䊏㘤</w:t>
      </w:r>
      <w:r>
        <w:rPr/>
        <w:t>Ⱟ</w:t>
      </w:r>
      <w:r>
        <w:rPr/>
        <w:t>棂㘤㝬沬噠쉠⭴⮻䐽䖻顋䆡昮뾻⩨⸹㷂浞烂⨪嘪䁊椨䕯䣂⸳㡎䠵榿</w:t>
      </w:r>
      <w:r>
        <w:rPr/>
        <w:t>Ⱟ</w:t>
      </w:r>
      <w:r>
        <w:rPr/>
        <w:t>砲⩳녪頯⌹全㫍숪ꄩ습㉈扔㐦彨犮浊啞▩걫焵㵆⺬㭁⽘搲㔱⵺뇎ㅆ⨴橧倶㕋숥乷㭬넴㭄땊뽧</w:t>
      </w:r>
      <w:r>
        <w:rPr/>
        <w:t>ꥂ</w:t>
      </w:r>
      <w:r>
        <w:rPr/>
        <w:t>婍깅啘悩昭㖮嫃䇎睇깲䡖쉆灮뇂幵噀昹潤㐺⧂䑹ꥬ╢䀬</w:t>
      </w:r>
      <w:r>
        <w:rPr/>
        <w:t>ꔺ</w:t>
      </w:r>
      <w:r>
        <w:rPr/>
        <w:t>䁁땟璥歑劬⨮穈瓃㋂칠쉌椸櫂쉇ꍕ硭땱兢␺楆</w:t>
      </w:r>
      <w:r>
        <w:rPr/>
        <w:t>Ⱶ</w:t>
      </w:r>
      <w:r>
        <w:rPr/>
        <w:t>䙭㑄墡捆슿摨㵸愶ꥤ懂梱㡑櫂嚵䅅攴慟</w:t>
      </w:r>
      <w:r>
        <w:rPr/>
        <w:t>ⴊ</w:t>
      </w:r>
      <w:r>
        <w:rPr/>
        <w:t>쉷䉅⥓넲瑄竎깍쉮甥䤽</w:t>
      </w:r>
      <w:r>
        <w:rPr/>
        <w:t>Ⱪ</w:t>
      </w:r>
      <w:r>
        <w:rPr/>
        <w:t>쉇㪮쉴녹畅焷쉄뽭杖ꄯ㟂깠⚱</w:t>
      </w:r>
      <w:r>
        <w:rPr/>
        <w:t>ꤪ</w:t>
      </w:r>
      <w:r>
        <w:rPr/>
        <w:t>ꄦ搴䰤恴䙥璩쉦뇂따灢䎵洪匲⭤䖥슿⍣</w:t>
      </w:r>
      <w:r>
        <w:rPr/>
        <w:t>ꔮ</w:t>
      </w:r>
      <w:r>
        <w:rPr/>
        <w:t>歗㊘䵊啫</w:t>
      </w:r>
      <w:r>
        <w:rPr/>
        <w:t>ꤪ</w:t>
      </w:r>
      <w:r>
        <w:rPr/>
        <w:t>녑慤</w:t>
      </w:r>
      <w:r>
        <w:rPr/>
        <w:t>ꤰ</w:t>
      </w:r>
      <w:r>
        <w:rPr/>
        <w:t>긥彷쉔䇂㝘晬⩰升泂⤪㬨嘥睌갽䏃䑧瑋搫燂⏂ㄱ係圩摫皮奥滂棂⌱剂㔪瘥楋뼫歖申倫娪䷃㖮㟂㥰䁊戸</w:t>
      </w:r>
      <w:r>
        <w:rPr/>
        <w:t>Ⳃ</w:t>
      </w:r>
      <w:r>
        <w:rPr/>
        <w:t>剾失⍄煟⽢⸰墩焽쉧쉳䁱琫娲急噓偊㓂摬썑楢䡚栬㡨爻㴲䒣敱憥⩗쉉격쉃╒䍣祗╂傡婁쉱扆⭾㏂㌽㓂♬싎娶啡숱숤숬窡ꍏ旂갶䡮恟偅朸㝷迂䅌㍵⩰놩싂䬺쉫쉂쉭敄숻滂뾮⩢䯂</w:t>
      </w:r>
      <w:r>
        <w:rPr/>
        <w:t>⣂</w:t>
      </w:r>
      <w:r>
        <w:rPr/>
        <w:t>㎘쉹뭅㍱䤣슩쉠깳㭔땅䔣牄欴畧땶戹畀慸晁䪩匫⬶쉌灧䜴⩀啪㬻婪ꄮ숣攳爪㡷슿╰㙌繾쏂䬴쉅䑱</w:t>
      </w:r>
      <w:r>
        <w:rPr/>
        <w:t>ⱚ</w:t>
      </w:r>
      <w:r>
        <w:rPr/>
        <w:t>僂澥穁顮껂廍淂琽㫂幮䍊</w:t>
      </w:r>
      <w:r>
        <w:rPr/>
        <w:t>ꖬ</w:t>
      </w:r>
      <w:r>
        <w:rPr/>
        <w:t>庩ꅰ唷⹲轪匤쉘䅠䡌䶿欱倨欺窩惃뽓摭圮㚥</w:t>
      </w:r>
      <w:r>
        <w:rPr/>
        <w:t>Ɽ</w:t>
      </w:r>
      <w:r>
        <w:rPr/>
        <w:t>䝳ꥳ䡗盂㡃땐堭癗塸顷ㄨ皏⤨쉔䮏佟⦡䥶嘭곂痂でꅔ㞱整䄥⫎갤㠥ㅂ低弰숱쉪䩯祧顺伷㕐䇂깪⥎싂뽈湣ꍟ纮칥墵썄䶩㍟숵硣䘴浕接녋숷堩甶噲䴤䉃㙃湂⩗晕〲刯숦㠤⸱쉨걳硳䕇轶瑵枣璥칷䩯충╫㘰睸桦睪珂</w:t>
      </w:r>
      <w:r>
        <w:rPr/>
        <w:t>⣂</w:t>
      </w:r>
      <w:r>
        <w:rPr/>
        <w:t>淂䋍쌬䱖쉌숵㭎쉲⬥亥㡏쉁䫂潹䩆</w:t>
      </w:r>
      <w:r>
        <w:rPr/>
        <w:t>ꗂ</w:t>
      </w:r>
      <w:r>
        <w:rPr/>
        <w:t>䅶儩긵䙾樮戸䙚樳카䭚澱</w:t>
      </w:r>
      <w:r>
        <w:rPr/>
        <w:t>ꤰ</w:t>
      </w:r>
      <w:r>
        <w:rPr/>
        <w:t>扶戩侘뿂眱捎䭑捀⮘쎿扨皏浫㛂⭈곃繤壂㥥盎捦盂繧娻</w:t>
      </w:r>
      <w:r>
        <w:rPr/>
        <w:t>ꔳ</w:t>
      </w:r>
      <w:r>
        <w:rPr/>
        <w:t>束䠱숪䉶癥牠쉅繂㙍弮㔫劮갣䂮ꅩ爻瑆嘣垣뼽぀싎噫깒㘷猵测扐散渨㵦뽩焴猬㩂쉵⩊㯂⽬⴪焮烃⻍⭶䍉湦䶘⚣⽏</w:t>
      </w:r>
      <w:r>
        <w:rPr/>
        <w:t>ꖬ⤩</w:t>
      </w:r>
      <w:r>
        <w:rPr/>
        <w:t>儹㦥땵깑ち顓癇쉮쵺뽶㞩嗂㎥灡桕㍳剡쉹卷䒩狂澏⥧놿슘쉳쉮㵥䋂頴┥剖怶杺䅺塯쉌漽堥⩭ꅀ䦏啳㓍て桬顺椯昮矂啞⧂忂</w:t>
      </w:r>
      <w:r>
        <w:rPr/>
        <w:t>ⴱ</w:t>
      </w:r>
      <w:r>
        <w:rPr/>
        <w:t>砻㗂埂㕠깸쉐䞱撬䁡丫⌵嘷䨴ꄵ</w:t>
      </w:r>
      <w:r>
        <w:rPr/>
        <w:t>⠊</w:t>
      </w:r>
      <w:r>
        <w:rPr/>
        <w:t>仍⩳濂獍␺〲뽲礭瑨쉧娶</w:t>
      </w:r>
      <w:r>
        <w:rPr/>
        <w:t>ꗂ</w:t>
      </w:r>
      <w:r>
        <w:rPr/>
        <w:t>䚥㜸吩⑥䙉祎欬䞏</w:t>
      </w:r>
      <w:r>
        <w:rPr/>
        <w:t>ⷂ</w:t>
      </w:r>
      <w:r>
        <w:rPr/>
        <w:t>ꍒ坥슩싂⫂假</w:t>
      </w:r>
      <w:r>
        <w:rPr/>
        <w:t>Ⱖ</w:t>
      </w:r>
      <w:r>
        <w:rPr/>
        <w:t>싃뽭癲㫃䯃縭硰⹞㙫䩤</w:t>
      </w:r>
      <w:r>
        <w:rPr/>
        <w:t>ꖿ</w:t>
      </w:r>
      <w:r>
        <w:rPr/>
        <w:t>灬剦兡䁹㴪䝦竂奺狂⌦깊䝲㩥뭖乃╪㌳㉌偁⮵畧쉙檿撩琤卒䕦䥬䘳㡫煞㌷枵愱砲忂夯爰櫂⌬쌯刻涩넯猬쉱썊乢㬫娴뭆磂瀯</w:t>
      </w:r>
      <w:r>
        <w:rPr/>
        <w:t>ꗂ</w:t>
      </w:r>
      <w:r>
        <w:rPr/>
        <w:t>칙뽟䩶坮䰸䉎祵䚮䘬灾</w:t>
      </w:r>
      <w:r>
        <w:rPr/>
        <w:t>꤯</w:t>
      </w:r>
      <w:r>
        <w:rPr/>
        <w:t>㥠㌭</w:t>
      </w:r>
      <w:r>
        <w:rPr/>
        <w:t>⢵╫</w:t>
      </w:r>
      <w:r>
        <w:rPr/>
        <w:t>ꥥ杆做䓃類欱</w:t>
      </w:r>
      <w:r>
        <w:rPr/>
        <w:t>ꤪ</w:t>
      </w:r>
      <w:r>
        <w:rPr/>
        <w:t>媮嫂涬⩡昹淂唵㯂塙ꏍ瀲䙯䌪桠쉉恥墡㑷ꥶ䲩凂䲘媥⦿뽆牢匸㪘塯⥙瀸</w:t>
      </w:r>
      <w:r>
        <w:rPr/>
        <w:t>ꥏ</w:t>
      </w:r>
      <w:r>
        <w:rPr/>
        <w:t>繢⨻啡頬䥌氪䗂쵌偗㑵♴璿个嚵临㍘卅쉦灎䈰♴슮穧牺六欬扺䅈⑘묬⥆午</w:t>
      </w:r>
      <w:r>
        <w:rPr/>
        <w:t>⣂⹱Ɫ</w:t>
      </w:r>
      <w:r>
        <w:rPr/>
        <w:t>漻攷㉈湟助稴쉧숪썒䅇が拂祉㵆轰㷍䙴캿祄㯃䍑</w:t>
      </w:r>
      <w:r>
        <w:rPr/>
        <w:t>⡸</w:t>
      </w:r>
      <w:r>
        <w:rPr/>
        <w:t>垵歾兵䥦⑫煡煌</w:t>
      </w:r>
      <w:r>
        <w:rPr/>
        <w:t>ⴽꦮ</w:t>
      </w:r>
      <w:r>
        <w:rPr/>
        <w:t>䤴䍨瑐畫呾땔</w:t>
      </w:r>
      <w:r>
        <w:rPr/>
        <w:t>ꥂꤹ</w:t>
      </w:r>
      <w:r>
        <w:rPr/>
        <w:t>噋桘䵥䝉㙋橭杪噲䍯晚ꥷ⩋슱呍䵄禱⨪录</w:t>
      </w:r>
      <w:r>
        <w:rPr/>
        <w:t>⢣</w:t>
      </w:r>
      <w:r>
        <w:rPr/>
        <w:t>䯂坣ꌶ剷啚⤰湫슮녂䑭</w:t>
      </w:r>
      <w:r>
        <w:rPr/>
        <w:t>ⱁ</w:t>
      </w:r>
      <w:r>
        <w:rPr/>
        <w:t>䴩稪⸪⩱轓⺡䕮㝗ㅬ顫♙䁵輻䐮싎兩爸⹪뿂墵憬䘤␦쉰漸⑕澮믂䥥彔㘻䕠㙐쉪⒬硳</w:t>
      </w:r>
      <w:r>
        <w:rPr/>
        <w:t>ꤦ</w:t>
      </w:r>
      <w:r>
        <w:rPr/>
        <w:t>並깗컂믂潙穎</w:t>
      </w:r>
      <w:r>
        <w:rPr/>
        <w:t>ꥅ</w:t>
      </w:r>
      <w:r>
        <w:rPr/>
        <w:t>皵䈯땕㍄秂漩竂䙟⭡</w:t>
      </w:r>
      <w:r>
        <w:rPr/>
        <w:t>ꦻ</w:t>
      </w:r>
      <w:r>
        <w:rPr/>
        <w:t>㤥싃뽓쉖㤳㡇㝈䌪⹶</w:t>
      </w:r>
      <w:r>
        <w:rPr/>
        <w:t>ⰶ</w:t>
      </w:r>
      <w:r>
        <w:rPr/>
        <w:t>暥쉅何䑷殏眮쉘㟂슏칋䙦쉗쉦橞㓂쉆礯䓂浟䴺䌦싂䥹䔲拂캣㐺狂癨卋挩彀睖䭱㜮숫㶬幓晅⑚䉱地夭ꅴ歄噵员㘪栱氺䯂㝃넳녷悬忎䩫奈⫂䊩佈⑾摶砪쉘㭖搤湈䵘繐䥁繡ꍸ뭳娱扠灠砭彁慪䴩姂湯칞䙰⚡嘻⥧㨯坶凂顦槂䥹塺쉧♩㉎┦⩘櫂䙂欲䝪㣂㯂</w:t>
      </w:r>
      <w:r>
        <w:rPr/>
        <w:t>ⴰ</w:t>
      </w:r>
      <w:r>
        <w:rPr/>
        <w:t>桾놡但儯儰嚱牸丣䥀灹␽㕅䙕瀵狂噸搹㦬婇㛍䄣圭犣兇潪㉫嚥㖿딳䙖䍠쉠琮쉡壂桋轚䔪⾬䤹</w:t>
      </w:r>
      <w:r>
        <w:rPr/>
        <w:t>ꕞ</w:t>
      </w:r>
      <w:r>
        <w:rPr/>
        <w:t>㭊搪ꎱ穏</w:t>
      </w:r>
      <w:r>
        <w:rPr/>
        <w:t>Ɐ</w:t>
      </w:r>
      <w:r>
        <w:rPr/>
        <w:t>⾣꧎쉫浬쉷縺</w:t>
      </w:r>
      <w:r>
        <w:rPr/>
        <w:t>ⴻ</w:t>
      </w:r>
      <w:r>
        <w:rPr/>
        <w:t>ㄽ㚱番疏浹幇奾⬯捹칏䄽䥞䴸</w:t>
      </w:r>
      <w:r>
        <w:rPr/>
        <w:t>⠻⪵</w:t>
      </w:r>
      <w:r>
        <w:rPr/>
        <w:t>瘯뾘⵵睞</w:t>
      </w:r>
      <w:r>
        <w:rPr/>
        <w:t>ꤺ</w:t>
      </w:r>
      <w:r>
        <w:rPr/>
        <w:t>輯頶火憿䰴䱓佉乬擂䥷婢걀䅓剆恨啈琊咬⹪㐰埂묥䊵무娮疩壂캻㝦㩭乶ꌪ뮱祔</w:t>
      </w:r>
      <w:r>
        <w:rPr/>
        <w:t>ꔴ</w:t>
      </w:r>
      <w:r>
        <w:rPr/>
        <w:t>愨坖啸싂䞮⤪竂</w:t>
      </w:r>
      <w:r>
        <w:rPr/>
        <w:t>⣂</w:t>
      </w:r>
      <w:r>
        <w:rPr/>
        <w:t>䍳</w:t>
      </w:r>
      <w:r>
        <w:rPr/>
        <w:t>ꕊ</w:t>
      </w:r>
      <w:r>
        <w:rPr/>
        <w:t>뭉縻쉵犥济칯浊橾䨦佪⿃䂬䡐땋兑䵈稰⥍䠭ꍋ湂⍏㦩</w:t>
      </w:r>
      <w:r>
        <w:rPr/>
        <w:t>ꤰ</w:t>
      </w:r>
      <w:r>
        <w:rPr/>
        <w:t>쉗♘</w:t>
      </w:r>
      <w:r>
        <w:rPr/>
        <w:t>⢏</w:t>
      </w:r>
      <w:r>
        <w:rPr/>
        <w:t>皘ケ</w:t>
      </w:r>
      <w:r>
        <w:rPr/>
        <w:t>ⱟ⨺</w:t>
      </w:r>
      <w:r>
        <w:rPr/>
        <w:t>䱸</w:t>
      </w:r>
      <w:r>
        <w:rPr/>
        <w:t>⡯</w:t>
      </w:r>
      <w:r>
        <w:rPr/>
        <w:t>깹匨㉅仂쉀题컃슩捄⌦㑸兄䭞</w:t>
      </w:r>
      <w:r>
        <w:rPr/>
        <w:t>Ⱶ</w:t>
      </w:r>
      <w:r>
        <w:rPr/>
        <w:t>祀殱걎㉸⏂弽뗂쉷殩奆칀㵋昩滂恵䷂䈥ひ輵狂뭏싍淎슱帤슻</w:t>
      </w:r>
      <w:r>
        <w:rPr/>
        <w:t>ⴲ</w:t>
      </w:r>
      <w:r>
        <w:rPr/>
        <w:t>係䉔係숳婾㩡</w:t>
      </w:r>
      <w:r>
        <w:rPr/>
        <w:t>⡴</w:t>
      </w:r>
      <w:r>
        <w:rPr/>
        <w:t>ⷂ◎</w:t>
      </w:r>
      <w:r>
        <w:rPr/>
        <w:t>唲彶ꍬ쉪싂ꥴ䎿쉺珂</w:t>
      </w:r>
      <w:r>
        <w:rPr/>
        <w:t>ꖥ</w:t>
      </w:r>
      <w:r>
        <w:rPr/>
        <w:t>咵瑫男깉纻</w:t>
      </w:r>
      <w:r>
        <w:rPr/>
        <w:t>ꦥ</w:t>
      </w:r>
      <w:r>
        <w:rPr/>
        <w:t>뽂䡘撏㷂夫㍵㶻쉹摂䒡ꅇㅬ瓍䁌瀽婪唰穡瑅䐹싂䥚ノ榱獟</w:t>
      </w:r>
      <w:r>
        <w:rPr/>
        <w:t>ꕀ</w:t>
      </w:r>
      <w:r>
        <w:rPr/>
        <w:t>瘶礯䱑捁㪡숣弣㩈김</w:t>
      </w:r>
      <w:r>
        <w:rPr/>
        <w:t>⢥</w:t>
      </w:r>
      <w:r>
        <w:rPr/>
        <w:t>濂凃⍕潓瀽ꅧ쉦搸圶䞏楪祰⬪딺䭄危末ꇂ쵸扣㩢硐獱绂</w:t>
      </w:r>
      <w:r>
        <w:rPr/>
        <w:t>ꦥ</w:t>
      </w:r>
      <w:r>
        <w:rPr/>
        <w:t>㑠⼳䵑䅂堬㩨礷⭵步숪⿂㩟쵢ば⸤츪樬栬㠲쉆☤䳂</w:t>
      </w:r>
      <w:r>
        <w:rPr/>
        <w:t>꤫</w:t>
      </w:r>
      <w:r>
        <w:rPr/>
        <w:t>쉾杞묩쉞쉍潱◂쉉</w:t>
      </w:r>
      <w:r>
        <w:rPr/>
        <w:t>⠤</w:t>
      </w:r>
      <w:r>
        <w:rPr/>
        <w:t>迂쉓妬愪ꇂ祰㨫匬丹촷坶넹䞵</w:t>
      </w:r>
      <w:r>
        <w:rPr/>
        <w:t>⡊</w:t>
      </w:r>
      <w:r>
        <w:rPr/>
        <w:t>䇂촴</w:t>
      </w:r>
      <w:r>
        <w:rPr/>
        <w:t>ꔳ</w:t>
      </w:r>
      <w:r>
        <w:rPr/>
        <w:t>䡘摶⥕扥䜺剚㔤瘵㔵桍祐⼵⑩烂兔塙깏쉀╖愪兓䱶瘬ꅅ㌫吻㉷깧┤칁幒⤱䵑녒位穘걎싃䙥</w:t>
      </w:r>
      <w:r>
        <w:rPr/>
        <w:t>ꤤ⤯</w:t>
      </w:r>
      <w:r>
        <w:rPr/>
        <w:t>颱숷䌩渪쵅⯂㙈癅䄱媡쉗穢⪥㕈柂櫂녲㕳칍辮扎</w:t>
      </w:r>
      <w:r>
        <w:rPr/>
        <w:t>ⱔ①</w:t>
      </w:r>
      <w:r>
        <w:rPr/>
        <w:t>幢乭儫䙹꺮猨牢⛂싂⬻♊㍢䭊쉟䙉㉡㬲橡䴪撱竂楯畷皩䗍䝔숪쉕ヂ슣䐦䍣䥲惂䖵숽汐</w:t>
      </w:r>
      <w:r>
        <w:rPr/>
        <w:t>ⰺ</w:t>
      </w:r>
      <w:r>
        <w:rPr/>
        <w:t>磂걀⚿勂䘪䌹䋂欭㡷繲␦숨潵杀쉱㚘䅘</w:t>
      </w:r>
      <w:r>
        <w:rPr/>
        <w:t>⠭</w:t>
      </w:r>
      <w:r>
        <w:rPr/>
        <w:t>숸㉨沮煾椥㥱䥐瓂䛍䯂慍쉴싂</w:t>
      </w:r>
      <w:r>
        <w:rPr/>
        <w:t>ⵗ</w:t>
      </w:r>
      <w:r>
        <w:rPr/>
        <w:t>捉䯂㯂쉾楥䝲僂䱚渻噺땳쉧䙓未奧兖믂䙔奢⤩⍉奬슡䉦輣窮⍃〉彎〴䟍⩾硣⧂㜰슩㍱顐䒮㧍噶ꅲ컂繾䉀쉱塚쉂か뭤ꅤ㧂Ⓜ潇吻ㅆ懂䁚⴯猯␯䪻兦⨩汰㨽橱⸨㑃</w:t>
      </w:r>
      <w:r>
        <w:rPr/>
        <w:t>⵰╮</w:t>
      </w:r>
      <w:r>
        <w:rPr/>
        <w:t>䡌</w:t>
      </w:r>
      <w:r>
        <w:rPr/>
        <w:t>ꦥ</w:t>
      </w:r>
      <w:r>
        <w:rPr/>
        <w:t>硓徣뭳㵁吹쉩㏂㴩㖡㨯摾㐱侬⹲녭</w:t>
      </w:r>
      <w:r>
        <w:rPr/>
        <w:t>⡁</w:t>
      </w:r>
      <w:r>
        <w:rPr/>
        <w:t>싂䨪撱㕲嘸堪䊻妥긪唱쉗恃旂쉕䤪ィ䞡쉈偵朤썓㍟轹癗啋䝱拂䣂轌㄰庩</w:t>
      </w:r>
      <w:r>
        <w:rPr/>
        <w:t>ꥐ</w:t>
      </w:r>
      <w:r>
        <w:rPr/>
        <w:t>㕐甫</w:t>
      </w:r>
      <w:r>
        <w:rPr/>
        <w:t>ꕳ</w:t>
      </w:r>
      <w:r>
        <w:rPr/>
        <w:t>㭆嗂伦颮</w:t>
      </w:r>
      <w:r>
        <w:rPr/>
        <w:t>ꕟ</w:t>
      </w:r>
      <w:r>
        <w:rPr/>
        <w:t>姂걦㭃숪쉔㵧⥗⪻⭄疩䱃吊㭲㉄檥漫쉞</w:t>
      </w:r>
      <w:r>
        <w:rPr/>
        <w:t>ꕴ♏</w:t>
      </w:r>
      <w:r>
        <w:rPr/>
        <w:t>獗㏍䐭</w:t>
      </w:r>
      <w:r>
        <w:rPr/>
        <w:t>ⰺ</w:t>
      </w:r>
      <w:r>
        <w:rPr/>
        <w:t>昩祟庬扎頵⍈秂㕨㠴斣⽂갱䭱쉕㌯朸칏啇穏䁀ꍺ洷顅⌸幬촴䎥浬</w:t>
      </w:r>
      <w:r>
        <w:rPr/>
        <w:t>⡨</w:t>
      </w:r>
      <w:r>
        <w:rPr/>
        <w:t>獇⍬㵰硒㬷</w:t>
      </w:r>
      <w:r>
        <w:rPr/>
        <w:t>ꥒ</w:t>
      </w:r>
      <w:r>
        <w:rPr/>
        <w:t>쉖䙇揂♭</w:t>
      </w:r>
      <w:r>
        <w:rPr/>
        <w:t>ⱀ⍟</w:t>
      </w:r>
      <w:r>
        <w:rPr/>
        <w:t>㕪┭暮剔灆呖숥ⸯ匫⪮쵏楕柍㑲</w:t>
      </w:r>
      <w:r>
        <w:rPr/>
        <w:t>Ⱚ</w:t>
      </w:r>
      <w:r>
        <w:rPr/>
        <w:t>啇⸱顑濍</w:t>
      </w:r>
      <w:r>
        <w:rPr/>
        <w:t>⠪</w:t>
      </w:r>
      <w:r>
        <w:rPr/>
        <w:t>畫捦䢩創䉄걭䃂束摨㶩冘烂䔻焺㯂컂湘</w:t>
      </w:r>
    </w:p>
    <w:p>
      <w:pPr>
        <w:pStyle w:val="PreformattedText"/>
        <w:bidi w:val="0"/>
        <w:spacing w:before="0" w:after="0"/>
        <w:jc w:val="left"/>
        <w:rPr/>
      </w:pPr>
      <w:r>
        <w:rPr/>
        <w:t>窿兣넽뼽擂䙷䣂求吸㢩婘쉨䳂咮辏⬰乂乞㬺㓂䒵洪⽖뽠╔洳斮痎╯㍀ꄯ猩琰督㇂䢡㖵숹䶡꺻땔厣琤싍슱㫂げ쎻慉䕘伪숲捊㎩┪樴䢘┺⑓⦱䷃싂㧂⭆쉾䖩ㄨ쌻顶췂攥溿サ긷칸⨻奢䭯曂쉠싂ㅈ</w:t>
      </w:r>
      <w:r>
        <w:rPr/>
        <w:t>ꗂ</w:t>
      </w:r>
      <w:r>
        <w:rPr/>
        <w:t>嗍湈擂䖻썸䭭</w:t>
      </w:r>
      <w:r>
        <w:rPr/>
        <w:t>ꔲ</w:t>
      </w:r>
      <w:r>
        <w:rPr/>
        <w:t>뇂㥮깱䙈쉘焳灷桩㦘商䔯䦏刣㩚漳㡴슡剫땁㭣칌⛍㜶㉯售㡉⭠㊻婀⽒輽⧂桑㕹㊮㝗슏䞵쉁扏㙂奶穘汞仂摃獧ꅊ唦䅠촮⨷ꎥ㡪츦</w:t>
      </w:r>
      <w:r>
        <w:rPr/>
        <w:t>ꦮꥋ</w:t>
      </w:r>
      <w:r>
        <w:rPr/>
        <w:t>䵟숣狂㕲她䟂䩇橷樶☹⎣⸴转橖☫穓캮쵲⨨숤浍湫䔪乤晌梡摪僂⸻卷䰵㈰싂䱈卶据琦뽲䍐犵䁈斩掮繓婃っ썈쉤樸곂怪숵⫂䟂쉅⼻体⿍浙</w:t>
      </w:r>
      <w:r>
        <w:rPr/>
        <w:t>⠤</w:t>
      </w:r>
      <w:r>
        <w:rPr/>
        <w:t>뿂숲擂恀</w:t>
      </w:r>
      <w:r>
        <w:rPr/>
        <w:t>ⵂ</w:t>
      </w:r>
      <w:r>
        <w:rPr/>
        <w:t>넴㯂兣潳堦䗂槂뼸⎩坎噠迍漷睫ꇂ</w:t>
      </w:r>
      <w:r>
        <w:rPr/>
        <w:t>ꕰ</w:t>
      </w:r>
      <w:r>
        <w:rPr/>
        <w:t>䥋☽쉘奊ꆱ깋癶뭏䄪Ⓜ⧎㡺숦⹲㭰婚㝑响桖⵺㥥⮩䜻偆⩩啳걃숰䮥䁋徵漦儤垬긭⍂┴쉤</w:t>
      </w:r>
      <w:r>
        <w:rPr/>
        <w:t>ⴽ</w:t>
      </w:r>
      <w:r>
        <w:rPr/>
        <w:t>䠯桎촲⽗奦⑉䡤</w:t>
      </w:r>
      <w:r>
        <w:rPr/>
        <w:t>⡮</w:t>
      </w:r>
      <w:r>
        <w:rPr/>
        <w:t>㓂䕚쉂㦩녶䑾买䁄䩯䇂娷</w:t>
      </w:r>
      <w:r>
        <w:rPr/>
        <w:t>ꥌ</w:t>
      </w:r>
      <w:r>
        <w:rPr/>
        <w:t>쵇卦⪏쉚䥁吽쉣숯縻䤬汭梡뽪뾣䪬歙쉹쉩ㄫ儯䱢昪촵ꥣ晢䩣ꏂ䴭伨劮</w:t>
      </w:r>
      <w:r>
        <w:rPr/>
        <w:t>ꤥ</w:t>
      </w:r>
      <w:r>
        <w:rPr/>
        <w:t>檮欶湙⿂ㅟ⌻撩抬澡ꅈ慭㆏䁇슥塔轁쉱䅋绂氮쉕睠坌墏⑵⦘歳싂䑰槂䵑╷淎췃⩦썫㭖⍒猴䭯溿슩⩌</w:t>
      </w:r>
      <w:r>
        <w:rPr/>
        <w:t>꧂</w:t>
      </w:r>
      <w:r>
        <w:rPr/>
        <w:t>갪쉰쵘睷挲㷎畕漸歖㵵绂ꍞ桶䦱⑘⭖</w:t>
      </w:r>
      <w:r>
        <w:rPr/>
        <w:t>ⶥ</w:t>
      </w:r>
      <w:r>
        <w:rPr/>
        <w:t>㗎㐣弪숦嗃⮬㡔冱⑀秂抻</w:t>
      </w:r>
      <w:r>
        <w:rPr/>
        <w:t>⡊</w:t>
      </w:r>
      <w:r>
        <w:rPr/>
        <w:t>싃硩湧杞〉嘷願숲⨻⍁뾵敀</w:t>
      </w:r>
      <w:r>
        <w:rPr/>
        <w:t>ꖿ</w:t>
      </w:r>
      <w:r>
        <w:rPr/>
        <w:t>쉔䩫睑彪摋晋슩佲♕칱쉩슡㵎桾勂䱀噂妏䔊爫㫂⼮숫ꥠ礲硋値㝧䉘䀲嫂곎灷杨欲뼭슏䮿㑚</w:t>
      </w:r>
      <w:r>
        <w:rPr/>
        <w:t>⡧</w:t>
      </w:r>
      <w:r>
        <w:rPr/>
        <w:t>ꌺ㵬未쉋㝶숪⍆</w:t>
      </w:r>
      <w:r>
        <w:rPr/>
        <w:t>ⷂ</w:t>
      </w:r>
      <w:r>
        <w:rPr/>
        <w:t>ꄩ걋</w:t>
      </w:r>
      <w:r>
        <w:rPr/>
        <w:t>ꕋ</w:t>
      </w:r>
      <w:r>
        <w:rPr/>
        <w:t>䝲썋䥺瀬䭪昤뽭䌻㕤떵㍞䴩긣쉊匽숦纬獙䥖獶년쉑歠⌸䜳쵴妩촭⍎뭭䒵杹物䀸帪硣彖慭㈪癦㎘␥皱機칌兓䍱㥳◂娹㙮飂琷伭㭥曂煣쉾딨弬⿂慸啓强뽕♙걐</w:t>
      </w:r>
      <w:r>
        <w:rPr/>
        <w:t>ꦵ</w:t>
      </w:r>
      <w:r>
        <w:rPr/>
        <w:t>쉉浄娺徻䇎暿</w:t>
      </w:r>
      <w:r>
        <w:rPr/>
        <w:t>⡪</w:t>
      </w:r>
      <w:r>
        <w:rPr/>
        <w:t>뽈</w:t>
      </w:r>
      <w:r>
        <w:rPr/>
        <w:t>ꖥ</w:t>
      </w:r>
      <w:r>
        <w:rPr/>
        <w:t>쵊</w:t>
      </w:r>
      <w:r>
        <w:rPr/>
        <w:t>⠫</w:t>
      </w:r>
      <w:r>
        <w:rPr/>
        <w:t>礶䤯ꅔ䙈䝈긦咘㫃䱙㕖嗂⺏⾩楍싂쉋璮椰쉂灒㎡瑔숲㨪㑅旂噧⹅숫晩睚쉓쉗슻ꥧ勂慧䕎懂ギ䳂㙏㎬⼪啤⑺獢瓃⑲⥾㵾䭾橞⑤쉇쉺┪⫂晰并䙢硠哂싂牾澱뭒稦걠姂桾꺩祹⌬⼨䁅ㄹ쉃⽯幏㍯㕭㭍䭤䉮噣幢噄쉹汮뼴뽨旂佨彅健务䶥欦噶䛂睪辵㕦楕彇烂䑯彖摔╾걠</w:t>
      </w:r>
      <w:r>
        <w:rPr/>
        <w:t>ꕮ</w:t>
      </w:r>
      <w:r>
        <w:rPr/>
        <w:t>挵놻刱伵矂뽅䱤쵠愣쉺匱拂哃쏎祍颣⩑物塊싂坞䀹⮘噦⸦眨祉䩥仂泂믃䝉晦刨⨩杴扈쉔头쉟쉋瑹潋</w:t>
      </w:r>
      <w:r>
        <w:rPr/>
        <w:t>ꤳ</w:t>
      </w:r>
      <w:r>
        <w:rPr/>
        <w:t>唥睴</w:t>
      </w:r>
      <w:r>
        <w:rPr/>
        <w:t>ꗍ</w:t>
      </w:r>
      <w:r>
        <w:rPr/>
        <w:t>睙煬䭸╩牍㙫쉯幊숩⩥㠻䖥㞘杩䇂䓂쉈㬰䱭䍥⤷渴쉇乒輤슱칺猪곂嚘眣䱧㔪쉌⾣䲬䀩彚圻⽇焮歡绂䵍㕬㜴楴숫穋揂幮煺伳株㡔獶싂獠姂썩</w:t>
      </w:r>
      <w:r>
        <w:rPr/>
        <w:t>ꗂ</w:t>
      </w:r>
      <w:r>
        <w:rPr/>
        <w:t>樽慠偵湫癱ꍘ剴樳画穞呰</w:t>
      </w:r>
      <w:r>
        <w:rPr/>
        <w:t>ⶵ</w:t>
      </w:r>
      <w:r>
        <w:rPr/>
        <w:t>姂搽澵璣⹚辏杫漩䜦爬쉬</w:t>
      </w:r>
      <w:r>
        <w:rPr/>
        <w:t>꥟</w:t>
      </w:r>
      <w:r>
        <w:rPr/>
        <w:t>⼫䉄ㅩ㗂柂䈲椯䉴ノ⚏땹쉁⩭ꥢ彟彶싂㖥梘帰樮檥녹歶땰䑚淂卥杬</w:t>
      </w:r>
      <w:r>
        <w:rPr/>
        <w:t>ⵇ</w:t>
      </w:r>
      <w:r>
        <w:rPr/>
        <w:t>卬</w:t>
      </w:r>
      <w:r>
        <w:rPr/>
        <w:t>Ⳃ</w:t>
      </w:r>
      <w:r>
        <w:rPr/>
        <w:t>繸夺䞩䉤飃塭뽭ꏂ㡰冿Ⓜꄶ땍噃긦⯂쉈瑗く갶㊩쏂扤깁辩⵨뼥䭾䭪兘䝚숪〫㚩潅㴫㕄뭆㌹绂㍚습갦䫂匯츱桵㝵恮杉丬浓</w:t>
      </w:r>
      <w:r>
        <w:rPr/>
        <w:t>ꕨ</w:t>
      </w:r>
      <w:r>
        <w:rPr/>
        <w:t>甮䍖쉄숶⭊帤䥱</w:t>
      </w:r>
      <w:r>
        <w:rPr/>
        <w:t>ꤽ꥙</w:t>
      </w:r>
      <w:r>
        <w:rPr/>
        <w:t>뭏</w:t>
      </w:r>
      <w:r>
        <w:rPr/>
        <w:t>ꤥ</w:t>
      </w:r>
      <w:r>
        <w:rPr/>
        <w:t>䈣伣噈쉮僂㛂⽍係䩾⭚㡀칦干呔⑶壂呺䠳䟂含冱幎껂╎땇捤</w:t>
      </w:r>
      <w:r>
        <w:rPr/>
        <w:t>ⱴ</w:t>
      </w:r>
      <w:r>
        <w:rPr/>
        <w:t>係싂珃噺땈䝉곂唳숴縤杊걀ꅬ䅊報兆⮩穢䳂걩⩾쉰媣剑ㄣ</w:t>
      </w:r>
      <w:r>
        <w:rPr/>
        <w:t>ⴵ</w:t>
      </w:r>
      <w:r>
        <w:rPr/>
        <w:t>佋塰煱恣㩑橄쌊祵䍟搫呶剔쉢쉪硃♃䝾䅺䉗⬦㏂剦㝏뇂係䱵쉫噅摍⨽佱췃敚呺숣⩘㶩</w:t>
      </w:r>
      <w:r>
        <w:rPr/>
        <w:t>ꖘ</w:t>
      </w:r>
      <w:r>
        <w:rPr/>
        <w:t>穉棂䮮爥幁䩬뽪佀湗⤪◂犏</w:t>
      </w:r>
      <w:r>
        <w:rPr/>
        <w:t>ꕔ</w:t>
      </w:r>
      <w:r>
        <w:rPr/>
        <w:t>泂㘳䩡暵⬣幇㕡灯㭊╏椱博땥䝟싂㩉䧂䔭길㉂磂쵱戫砶䌲圲㑔唫㵨浖輴겏棂⭁戣㤸ㅆ㑱ꥯ㙗瓂㞘쉌乚쵡喱ㅇ栥㋃</w:t>
      </w:r>
      <w:r>
        <w:rPr/>
        <w:t>ꥂ</w:t>
      </w:r>
      <w:r>
        <w:rPr/>
        <w:t>ヂ䐶坟婚坟䎡敠┺㑧䓂梮轔㡥숨侘啣㍎绂⹧⹊숦敆녅䒥쉔壂㑟䠷</w:t>
      </w:r>
      <w:r>
        <w:rPr/>
        <w:t>ⵥ</w:t>
      </w:r>
      <w:r>
        <w:rPr/>
        <w:t>旍恇䞏悻涩橪㡰繨卙坈쉥</w:t>
      </w:r>
      <w:r>
        <w:rPr/>
        <w:t>ꕯ</w:t>
      </w:r>
      <w:r>
        <w:rPr/>
        <w:t>㝭⭷瑤쵁꺮彗枡榡強썇漯䅢猽</w:t>
      </w:r>
      <w:r>
        <w:rPr/>
        <w:t>꧂</w:t>
      </w:r>
      <w:r>
        <w:rPr/>
        <w:t>ㅋ潬㈳恄⍒捹冡䘮瞘敒㞘숹ⸯ뽚淂㐲</w:t>
      </w:r>
      <w:r>
        <w:rPr/>
        <w:t>⣂</w:t>
      </w:r>
      <w:r>
        <w:rPr/>
        <w:t>燂묥㡓䩆㉬䙩埂쉓瀺呖㕩轂䉸空녚扎⿂땱侩䱬咿睟쉏敢ꅢ䍹區瘫⾱礷顲땕溿橆⨭⍵煫䄥塨䰸갽全䆿</w:t>
      </w:r>
      <w:r>
        <w:rPr/>
        <w:t>ⱏ</w:t>
      </w:r>
      <w:r>
        <w:rPr/>
        <w:t>䴹圮タ⎵瘹䴬䌷狂婑斻幀쌤칦潯꺩暥飂怩</w:t>
      </w:r>
      <w:r>
        <w:rPr/>
        <w:t>ꦬ</w:t>
      </w:r>
      <w:r>
        <w:rPr/>
        <w:t>炿㕚뗂싂䝷幇슥勂갷숶牎兌</w:t>
      </w:r>
      <w:r>
        <w:rPr/>
        <w:t>⡒</w:t>
      </w:r>
      <w:r>
        <w:rPr/>
        <w:t>쉠仂噪天썡╘ㄭ瘻磂쉶兌呐䁮◃煵䱭頥ㅍ幢</w:t>
      </w:r>
      <w:r>
        <w:rPr/>
        <w:t>⠫</w:t>
      </w:r>
      <w:r>
        <w:rPr/>
        <w:t>癈啚</w:t>
      </w:r>
      <w:r>
        <w:rPr/>
        <w:t>ⱥ</w:t>
      </w:r>
      <w:r>
        <w:rPr/>
        <w:t>쉂䳎䆣믂㩺슣걀傥牑䅌㫂㢱숱忂樬䶻瑧㈸换㬻䥟櫂㵲ㅸ晤뽅䩸乸㨲걌┹⍊塚唩㔤쉗坆欷쉌侥坍쉫塇穏⫂珂땡灏䭚곂慡⽕㌵⩃⛂偊숰烂兕쉧뭍壂넣깊컂㡈戲䝈噹颱♇쉠긽〺徿쉞쉤椪땏쉌䠸䭰湉䭞숫砪䇂㥴ㅔ疥噆⵫</w:t>
      </w:r>
      <w:r>
        <w:rPr/>
        <w:t>ꤲ╴</w:t>
      </w:r>
      <w:r>
        <w:rPr/>
        <w:t>㭅숶╗揍⽘䭈㭗숲栦纘㮮썷媥瑋䷂땲颩갱带⥒樫塑汰쉡䄺◂怸뼵쉰ォ怩煓ꆵ段㡍䔴㥪楲䦬쉱樴恓㕂㠻숱䙊숺弨在㫂硋㵠숪礴核쉦歀侩畆磂呓</w:t>
      </w:r>
      <w:r>
        <w:rPr/>
        <w:t>⢩</w:t>
      </w:r>
      <w:r>
        <w:rPr/>
        <w:t>䍎⩮䰦䕭</w:t>
      </w:r>
      <w:r>
        <w:rPr/>
        <w:t>⢱</w:t>
      </w:r>
      <w:r>
        <w:rPr/>
        <w:t>桯牑睧갷摳</w:t>
      </w:r>
      <w:r>
        <w:rPr/>
        <w:t>⡆</w:t>
      </w:r>
      <w:r>
        <w:rPr/>
        <w:t>匳䑓䵥積칔慃⭫桧㑔攺</w:t>
      </w:r>
      <w:r>
        <w:rPr/>
        <w:t>ꤵ</w:t>
      </w:r>
      <w:r>
        <w:rPr/>
        <w:t>奸ꌳ</w:t>
      </w:r>
      <w:r>
        <w:rPr/>
        <w:t>꧂</w:t>
      </w:r>
      <w:r>
        <w:rPr/>
        <w:t>슬杙灞ꥴ佀䡥庻䁊琵烂搽掿歪깒</w:t>
      </w:r>
      <w:r>
        <w:rPr/>
        <w:t>⡶</w:t>
      </w:r>
      <w:r>
        <w:rPr/>
        <w:t>䊏婑␲싎쉎湧坙䎵䕬㕓㵨싎갬䟂普圳ㅖ싂㈮䷂偲㩬䘫枩슡</w:t>
      </w:r>
      <w:r>
        <w:rPr/>
        <w:t>꤯</w:t>
      </w:r>
      <w:r>
        <w:rPr/>
        <w:t>썩啁湋ꏂ㚏◂捰녙桹輺䮩塘啎싂奾㑱烂䕐啞컎땷吭佊쉧䌊汾㥐条兏䅌涣㭞㑕쉊㥏䭞⭠睬氯</w:t>
      </w:r>
      <w:r>
        <w:rPr/>
        <w:t>ⲵ</w:t>
      </w:r>
      <w:r>
        <w:rPr/>
        <w:t>䝔칏潅쉂⬦䭯䖥┬싂暡⍖稰坠㖮祶䵬歱暿걅䯂</w:t>
      </w:r>
      <w:r>
        <w:rPr/>
        <w:t>⡁⴮</w:t>
      </w:r>
      <w:r>
        <w:rPr/>
        <w:t>㍇쉌瀬⵪䁦入桋딸㕙䠥䁙窻浡꺥㑋⹫牌獟쉑乒슏䭄걈䅞婖朮숪䬦琦彴㨶摍</w:t>
      </w:r>
      <w:r>
        <w:rPr/>
        <w:t>ⱈ</w:t>
      </w:r>
      <w:r>
        <w:rPr/>
        <w:t>漴係畄痂䮩숺</w:t>
      </w:r>
      <w:r>
        <w:rPr/>
        <w:t>ꤦ</w:t>
      </w:r>
      <w:r>
        <w:rPr/>
        <w:t>伯略⧂㐺쉶ꍸ䁔瞥昤䕂㝴䜭樺㘶擂泍⥣䩉</w:t>
      </w:r>
      <w:r>
        <w:rPr/>
        <w:t>ꔷ</w:t>
      </w:r>
      <w:r>
        <w:rPr/>
        <w:t>슣⪻瞬兣㉢칖쉖硅杁睆摯㴫쉀牣参ꍒ䕤</w:t>
      </w:r>
      <w:r>
        <w:rPr/>
        <w:t>ⵄ</w:t>
      </w:r>
      <w:r>
        <w:rPr/>
        <w:t>灺盂䉪㕴癧슏</w:t>
      </w:r>
      <w:r>
        <w:rPr/>
        <w:t>ꕌ</w:t>
      </w:r>
      <w:r>
        <w:rPr/>
        <w:t>䴣劏䑓䝖㉱☮䡋电剘䡗</w:t>
      </w:r>
      <w:r>
        <w:rPr/>
        <w:t>ꤩ</w:t>
      </w:r>
      <w:r>
        <w:rPr/>
        <w:t>䔫炏</w:t>
      </w:r>
      <w:r>
        <w:rPr/>
        <w:t>⡒</w:t>
      </w:r>
      <w:r>
        <w:rPr/>
        <w:t>犮㵦嫂쉗㡷㉠☫촽⯃♚昱嗂䘩䭟촽㩴䍳䆮⽐싂媡徘숦긣뭌⥃싂呟</w:t>
      </w:r>
      <w:r>
        <w:rPr/>
        <w:t>Ⱚ⍉</w:t>
      </w:r>
      <w:r>
        <w:rPr/>
        <w:t>楨佸쉷숻獒䕙䙲懂沣廂䝦㋃䂥䟃呂뽷焽囎</w:t>
      </w:r>
      <w:r>
        <w:rPr/>
        <w:t>ⴤ</w:t>
      </w:r>
      <w:r>
        <w:rPr/>
        <w:t>垱㘽⛂⎡䪡넶硰뭷瑭淂ꏃ㣂⻂欥뽞㩌凎긣쵡稳炘쉎搳堬╟⼪䍨썚䁣慇䰸癬㕃⭦칱歐䧂娶믃渭㬴쵤穂쉓</w:t>
      </w:r>
      <w:r>
        <w:rPr/>
        <w:t>ꥇ</w:t>
      </w:r>
      <w:r>
        <w:rPr/>
        <w:t>썔怣뼷癇쉚咩恌쉾漮㜭洪櫂䪩갤佑</w:t>
      </w:r>
      <w:r>
        <w:rPr/>
        <w:t>꧍┯</w:t>
      </w:r>
      <w:r>
        <w:rPr/>
        <w:t>敃瑋繣넮帽偐乗꺿ꇃ潂㩣㘲䙇坪婤</w:t>
      </w:r>
      <w:r>
        <w:rPr/>
        <w:t>ꥆ</w:t>
      </w:r>
      <w:r>
        <w:rPr/>
        <w:t>ꌴ췂乾䝀뭋周쵟悮彋墡䡫䝠⩉淂戬딷氺㬤怴▘顑千㵏㘱慃燃佑泂ꍙ檱䡩슩瓂䙂珂⍒煾㭖⤸㡆㷂걪輵畕摪⒮䮵쉶捉梬破⪣㎡㗂䏂㉟⍃轀䥱䁉坁깠䖱洯慾쉺㭈愺惍颥穹㮵䇂憘怫䴥</w:t>
      </w:r>
      <w:r>
        <w:rPr/>
        <w:t>ⷂ</w:t>
      </w:r>
      <w:r>
        <w:rPr/>
        <w:t>睘㉓䁴椺埂숯浦䧂까瑵</w:t>
      </w:r>
      <w:r>
        <w:rPr/>
        <w:t>ⵁ</w:t>
      </w:r>
      <w:r>
        <w:rPr/>
        <w:t>玥⽱乖犣撏⪏㥉</w:t>
      </w:r>
      <w:r>
        <w:rPr/>
        <w:t>ꦏ</w:t>
      </w:r>
      <w:r>
        <w:rPr/>
        <w:t>㑭䄬圩䁬促潨䱖쉞硢欪䰩쉴숨呟䄰䷂䅺㑷숺癳䔣潠楸佭⽮偏頳柂</w:t>
      </w:r>
      <w:r>
        <w:rPr/>
        <w:t>ꥌ</w:t>
      </w:r>
      <w:r>
        <w:rPr/>
        <w:t>ぎ슿堪漥숣恙桱䑞䍸㙉싂书䡪㵂儳海兾疿兊슱⍰飂画眪♡坒䐫쉸潱璿稻녏췂垵╢㌸楈瑯⥗挫</w:t>
      </w:r>
      <w:r>
        <w:rPr/>
        <w:t>ꕱ</w:t>
      </w:r>
      <w:r>
        <w:rPr/>
        <w:t>〲䱨㭕偍㩇슏䩍㊩쎬쉚儯稪⽡啎稴⵱䕳⍥뭩轤㌳扫愻湩습⤳뇂ㅱ煯淂愲启睕쉇瘵ꍾ걁恾歋</w:t>
      </w:r>
      <w:r>
        <w:rPr/>
        <w:t>Ⳃ</w:t>
      </w:r>
      <w:r>
        <w:rPr/>
        <w:t>䳃卍堶䟍攲摯歯㚥넹㴲参睬㙱瑪딸湖깓穚쉵䧂⭚厩㉬歚䓂ゥ杺ꍘ㤪擂싂㩒뭳⹮瞥獞帬啥䭅帺싂㥢ꥧ搊匲싂뮬欣楩칸䥄숹価㖏偖䌹싂㍓奪⬳⭧䡘⫂犘彳㉏疩䦏╚녴慄</w:t>
      </w:r>
      <w:r>
        <w:rPr/>
        <w:t>ꕞ</w:t>
      </w:r>
      <w:r>
        <w:rPr/>
        <w:t>쉠幄쏎時쉆┽ꥱ쉫녊ꎬ</w:t>
      </w:r>
      <w:r>
        <w:rPr/>
        <w:t>ꕰ</w:t>
      </w:r>
      <w:r>
        <w:rPr/>
        <w:t>埂琽䀸厱쉩⭲쉮믂</w:t>
      </w:r>
      <w:r>
        <w:rPr/>
        <w:t>ⱉ</w:t>
      </w:r>
      <w:r>
        <w:rPr/>
        <w:t>ꄷ␻噉扭顈싂䷃燍愺奟汃狂淂쉾眰⑴䉾쉒</w:t>
      </w:r>
      <w:r>
        <w:rPr/>
        <w:t>ꦿ</w:t>
      </w:r>
      <w:r>
        <w:rPr/>
        <w:t>垮整쉀숲䤪╸煢㭴橭祟숭捺⒏撵㘥檥ꥺ繠辬䕏捯繆樣쌦㋂硙숦朻</w:t>
      </w:r>
      <w:r>
        <w:rPr/>
        <w:t>Ⲭ⢏</w:t>
      </w:r>
      <w:r>
        <w:rPr/>
        <w:t>乃摔뾡갫獷쌪桎匵主摌儦ꍄ䮡歹겡⩦</w:t>
      </w:r>
      <w:r>
        <w:rPr/>
        <w:t>ⷂ</w:t>
      </w:r>
      <w:r>
        <w:rPr/>
        <w:t>ꅯ浺榿硠䥤㬩㩆灳㔻㡵㝾味⩚稦䭭슘⩠䑚슿쉔琳示䴹䅤</w:t>
      </w:r>
      <w:r>
        <w:rPr/>
        <w:t>⠴</w:t>
      </w:r>
      <w:r>
        <w:rPr/>
        <w:t>썕畍攤⫂㒥숫땙汥⥟憵ꅣ楖슩⨽䍩去愫ヂ⽒⥣瘭繟嘩</w:t>
      </w:r>
      <w:r>
        <w:rPr/>
        <w:t>ꤤ</w:t>
      </w:r>
      <w:r>
        <w:rPr/>
        <w:t>抡</w:t>
      </w:r>
      <w:r>
        <w:rPr/>
        <w:t>ꕉ</w:t>
      </w:r>
      <w:r>
        <w:rPr/>
        <w:t>䕄呌幭幏⬵쉍䕂凂쉍㑏쉸⾥扭縭㊏帪⥳</w:t>
      </w:r>
      <w:r>
        <w:rPr/>
        <w:t>⢬</w:t>
      </w:r>
      <w:r>
        <w:rPr/>
        <w:t>㡈쉲䃂戶纘⩦凂쉳湖兇䐲</w:t>
      </w:r>
      <w:r>
        <w:rPr/>
        <w:t>ⵐ</w:t>
      </w:r>
      <w:r>
        <w:rPr/>
        <w:t>㑗咮潗꺡⏂潟쉁숩䞥ㄶ䥨抩ꇂ獭⹋繥琵撩顇漳㭷쉲춬乾㭆쵚㕀㒱呬桓쉚侵弦쉷놡䭖歴㊡㏂</w:t>
      </w:r>
      <w:r>
        <w:rPr/>
        <w:t>ⵐ</w:t>
      </w:r>
      <w:r>
        <w:rPr/>
        <w:t>挤䕩㮘</w:t>
      </w:r>
      <w:r>
        <w:rPr/>
        <w:t>ꦵ</w:t>
      </w:r>
      <w:r>
        <w:rPr/>
        <w:t>顀쉨佸昺썳剄煟쉢佾슥焭␷䱋숥⨥ㅃ卌凃쎩偗⭮硌쉣䁹쉊䥴</w:t>
      </w:r>
      <w:r>
        <w:rPr/>
        <w:t>ꕯ</w:t>
      </w:r>
      <w:r>
        <w:rPr/>
        <w:t>兰瑥ꆡ杄㑇䍈䉫辏䑍湔╧啁颏⒩쌯⌥卭顢쏃刦㙤湑싂</w:t>
      </w:r>
      <w:r>
        <w:rPr/>
        <w:t>⡂</w:t>
      </w:r>
      <w:r>
        <w:rPr/>
        <w:t>䩀</w:t>
      </w:r>
      <w:r>
        <w:rPr/>
        <w:t>ⷂ⚩</w:t>
      </w:r>
      <w:r>
        <w:rPr/>
        <w:t>僂쉱꺱⫂彯桢晃夬卫놱쉄깆瀩牀彩</w:t>
      </w:r>
      <w:r>
        <w:rPr/>
        <w:t>ꕑ</w:t>
      </w:r>
      <w:r>
        <w:rPr/>
        <w:t>桲䱂潯촩瑔条㬽ㄣ䁾搫䟂坞擂㡺䝱䕗硈⹳뽮䍔眷䃂縬䓍슩䐭⍈쉢嫂䩴슣轱⥡䎘ㄻ䞩㛂╢뽠䶥䞻轓㓂⩥伬䍂㙙㮬獅㡟쉪㈲爭浟㵣䡇摒⴦╶뗂硪桹畡媏㥃</w:t>
      </w:r>
      <w:r>
        <w:rPr/>
        <w:t>ⱀ</w:t>
      </w:r>
      <w:r>
        <w:rPr/>
        <w:t>泃⚱䞡䉰扂ꍧ䛂悏㵶櫎婃塷</w:t>
      </w:r>
      <w:r>
        <w:rPr/>
        <w:t>⡠</w:t>
      </w:r>
      <w:r>
        <w:rPr/>
        <w:t>光疱勂䡗⾥⹉捖攱倲廂싂痎㯂</w:t>
      </w:r>
      <w:r>
        <w:rPr/>
        <w:t>ⵆ</w:t>
      </w:r>
      <w:r>
        <w:rPr/>
        <w:t>㙹㷂ꌩ䵌〶㟍頯☳搽乶쉄淂㯂⹦䕥歇䡾祸쉭獥㖡䍢⹶䘦슱迍輵含炵轕㙴幎걭硚飃뽓㤳쉒㚥漳䝉㥳熱嫂歳⫂숭摹烂㨭㋂㡉玵囂獁佩㗂㥢懂</w:t>
      </w:r>
      <w:r>
        <w:rPr/>
        <w:t>Ⳃ</w:t>
      </w:r>
      <w:r>
        <w:rPr/>
        <w:t>ꅠ칸⸪⼰獺⍣㮻</w:t>
      </w:r>
      <w:r>
        <w:rPr/>
        <w:t>⡦</w:t>
      </w:r>
      <w:r>
        <w:rPr/>
        <w:t>慏煡摫瀺呸估⮡桬瘹呀换믎禣湁䭖捉꥾渻㥀吪싂♂媩䣍䪩搳╨桨쉹ㅰ</w:t>
      </w:r>
      <w:r>
        <w:rPr/>
        <w:t>ꖬ</w:t>
      </w:r>
      <w:r>
        <w:rPr/>
        <w:t>䩸䉉瞘캿犣㝋呌吮깩㕫朊숲⛍슮幟烂쉢䉲☷䑕顣绂쉅檬ꎮ걫壂塀佐㠺忂佃땲㮬昰㥺㌨幊쉥㘴䑒強䕹旂츷滎⍦녩⥀䱕꺬ㅰ</w:t>
      </w:r>
      <w:r>
        <w:rPr/>
        <w:t>⠤</w:t>
      </w:r>
      <w:r>
        <w:rPr/>
        <w:t>쉧䩇쎥佾㵱㔵殩慑䒬偋쉙┫劻딮瘽撩睵潑</w:t>
      </w:r>
      <w:r>
        <w:rPr/>
        <w:t>ⴰ</w:t>
      </w:r>
      <w:r>
        <w:rPr/>
        <w:t>典呖䥧椩썞ꥣ八㥋⼸⾣樹煏猪䅆䕣칥䩋畍瘻煯㟂</w:t>
      </w:r>
      <w:r>
        <w:rPr/>
        <w:t>ꤲ</w:t>
      </w:r>
      <w:r>
        <w:rPr/>
        <w:t>䭴啠⬲</w:t>
      </w:r>
      <w:r>
        <w:rPr/>
        <w:t>꧂</w:t>
      </w:r>
      <w:r>
        <w:rPr/>
        <w:t>䵉썑뽩娻忂⹩ꅸ佤䬸䅚쉶㕌幚墬칥呅⶘䥓쵌䒩奃쎘</w:t>
      </w:r>
      <w:r>
        <w:rPr/>
        <w:t>ꦣ</w:t>
      </w:r>
      <w:r>
        <w:rPr/>
        <w:t>惍䝲匫䏂㍧䨨䱘䵗八䛂㦣쉗믂獹敤婅灾塞</w:t>
      </w:r>
      <w:r>
        <w:rPr/>
        <w:t>⣂</w:t>
      </w:r>
      <w:r>
        <w:rPr/>
        <w:t>婭轙</w:t>
      </w:r>
      <w:r>
        <w:rPr/>
        <w:t>ꔥ</w:t>
      </w:r>
      <w:r>
        <w:rPr/>
        <w:t>迂稦㛂稹收䒘爴䩯慞纡䅋⹣</w:t>
      </w:r>
      <w:r>
        <w:rPr/>
        <w:t>Ⱓ</w:t>
      </w:r>
      <w:r>
        <w:rPr/>
        <w:t>ꤹ</w:t>
      </w:r>
      <w:r>
        <w:rPr/>
        <w:t>䠸汑䵖⫂溡싂쉚䔲</w:t>
      </w:r>
      <w:r>
        <w:rPr/>
        <w:t>ⷂ</w:t>
      </w:r>
      <w:r>
        <w:rPr/>
        <w:t>긽</w:t>
      </w:r>
      <w:r>
        <w:rPr/>
        <w:t>⢬</w:t>
      </w:r>
      <w:r>
        <w:rPr/>
        <w:t>堪輫㭡㜬ꇂ䎥㈫쉅䭰慄쉲题硊⪏弽땆䩃ꆻ⑁楃浱畞◂걅煒煬숦䣃均㢥뽄穐儩慩幱眸뼺☮꥖컂啈싂숭⎱窩䓂ꌥ奈飂䩍䋂䐣㉩囂畦汲煐㔰ㅄ䀱皩䅵䕱䁓唭뽓쉵䭢䍐湚公揂汉䡒㪱슮ꥮ㘯츩䔹祢䉂匫䱃睍乣땢⭏乊ㄩ숵味怪沘녢⬶汯啅橾⍾页慀</w:t>
      </w:r>
      <w:r>
        <w:rPr/>
        <w:t>Ⱚ</w:t>
      </w:r>
      <w:r>
        <w:rPr/>
        <w:t>儬싍㥨㖘쉉〽䘪㑍䋂殏䩴匬瑄噙▥碱䡪䄰卒</w:t>
      </w:r>
      <w:r>
        <w:rPr/>
        <w:t>ꤲ</w:t>
      </w:r>
      <w:r>
        <w:rPr/>
        <w:t>免䧂娤슡</w:t>
      </w:r>
      <w:r>
        <w:rPr/>
        <w:t>ꦿ</w:t>
      </w:r>
      <w:r>
        <w:rPr/>
        <w:t>㈤쵺盍佬剑圥㇂䗂畣썙煢吽吮洦⼻쉪樴뽲⬯䓂敩彪嘦晋䌪숭喿㝾磂㗍硩毂样汹ㅠ䭲砨㉃勂〬걒婉剋쉓⼭䓂▩⌯䵁㡵䠩毂焫勂䑞⽦쉂ㅔ扨⑎唩슘</w:t>
      </w:r>
      <w:r>
        <w:rPr/>
        <w:t>ⴹ</w:t>
      </w:r>
      <w:r>
        <w:rPr/>
        <w:t>浟⩙扶飂係</w:t>
      </w:r>
      <w:r>
        <w:rPr/>
        <w:t>ꕪ</w:t>
      </w:r>
      <w:r>
        <w:rPr/>
        <w:t>啫</w:t>
      </w:r>
      <w:r>
        <w:rPr/>
        <w:t>ⵑ</w:t>
      </w:r>
      <w:r>
        <w:rPr/>
        <w:t>轒쉤㦣㩍摟厮〳䝲♈▱⩾煷䉙</w:t>
      </w:r>
      <w:r>
        <w:rPr/>
        <w:t>⡞</w:t>
      </w:r>
      <w:r>
        <w:rPr/>
        <w:t>ꥑ</w:t>
      </w:r>
      <w:r>
        <w:rPr/>
        <w:t>樦갨獕怮獙䩨繂쵮㷂䧎啋䴥䄪歉䐲쉇䡧瑊嘱榮㠹녂䮩䔳迂䞩㉔㬺떏偨䅸ꇂ扒繚뽥噰㩭〴쉃幐凂Ⓧ噷⶘䦡湗㭂轲剫頽㡙併㨵</w:t>
      </w:r>
      <w:r>
        <w:rPr/>
        <w:t>ꕈ</w:t>
      </w:r>
      <w:r>
        <w:rPr/>
        <w:t>轪昰圻矂伤抵㍢剆挬桏椶㫍硐晲쉺吵珂䃂䍟ぐ☺城칕䍶癲슘䡵뼳╱㉏顾ꌨ쎩䤨䭉氫冩摞슱⪮㎏㑍婺슡绂</w:t>
      </w:r>
      <w:r>
        <w:rPr/>
        <w:t>ꔨ</w:t>
      </w:r>
      <w:r>
        <w:rPr/>
        <w:t>㭀䵸䣂啣䬭輷疡숫皣␵佃ꄩ칟䩏쉂싂䊮潆쉱슘㙧䶥㥴攭⩤娻䝗浺攫㓂⪩婭쌯愳洬単ㅱ⨴汅啙넊⪿洦噦⦩垻쵆嘳</w:t>
      </w:r>
      <w:r>
        <w:rPr/>
        <w:t>ⱇ</w:t>
      </w:r>
      <w:r>
        <w:rPr/>
        <w:t>祟頱剭䅘㛎啋悏</w:t>
      </w:r>
      <w:r>
        <w:rPr/>
        <w:t>⡔</w:t>
      </w:r>
      <w:r>
        <w:rPr/>
        <w:t>䀨湏唶瘪畁捹促숬ꇂ쉾瘹搽䝞⥐㩤뭹㈬⽰䔻偮窣䝱晣椸沏</w:t>
      </w:r>
      <w:r>
        <w:rPr/>
        <w:t>⡱</w:t>
      </w:r>
      <w:r>
        <w:rPr/>
        <w:t>擂煳て䒬쉔쉗⥘䍢癉쉪䱋浆迂捇㩣倷摦柂汲⺱摋䉁㭦㓂쉩긥浆潎湗歏⨪⬤侻啅㒿禘䄴卟⩞墡墱뮣杞焩䈨䅖꥕</w:t>
      </w:r>
      <w:r>
        <w:rPr/>
        <w:t>ꤪ</w:t>
      </w:r>
      <w:r>
        <w:rPr/>
        <w:t>牧呚縵䔰⌫働⭬䩀</w:t>
      </w:r>
      <w:r>
        <w:rPr/>
        <w:t>ꤴ</w:t>
      </w:r>
      <w:r>
        <w:rPr/>
        <w:t>祵㫂弬䉳㕍漪츩恞쉧</w:t>
      </w:r>
      <w:r>
        <w:rPr/>
        <w:t>⡴</w:t>
      </w:r>
      <w:r>
        <w:rPr/>
        <w:t>瀳櫂츮摋咩⼱獄渰榩떮䱄繏滃䝳浫</w:t>
      </w:r>
      <w:r>
        <w:rPr/>
        <w:t>⣂</w:t>
      </w:r>
      <w:r>
        <w:rPr/>
        <w:t>哂䩮䭣쵘勂幔䡄栮⏂㚱婩矂䨹愥싃㑧灀浏槂焻숻矃㯂Ⓜ干숶긲李檩䭔</w:t>
      </w:r>
      <w:r>
        <w:rPr/>
        <w:t>ꗂ</w:t>
      </w:r>
      <w:r>
        <w:rPr/>
        <w:t>惂䡐ꅎ㉘⑮䇂䴳㉲쉢땥辥協狂쉕⥓噓桵㪿烂⤪楠㭤㩇숱뭉숳䕁硂楇ꌭ䠵彧唪⩋싍泂숦潸♀㠭</w:t>
      </w:r>
      <w:r>
        <w:rPr/>
        <w:t>ꤱꥎ</w:t>
      </w:r>
      <w:r>
        <w:rPr/>
        <w:t>㩌㫂</w:t>
      </w:r>
      <w:r>
        <w:rPr/>
        <w:t>ꥇ</w:t>
      </w:r>
      <w:r>
        <w:rPr/>
        <w:t>砮⩲슏⩢슣㝲㯂繨㛂楚</w:t>
      </w:r>
      <w:r>
        <w:rPr/>
        <w:t>ꕱ</w:t>
      </w:r>
      <w:r>
        <w:rPr/>
        <w:t>뇃㡤⹅딣쉺母㧂쉈⽹ヂ깉敃䡞係䝫䅵䱖</w:t>
      </w:r>
      <w:r>
        <w:rPr/>
        <w:t>ꕈ</w:t>
      </w:r>
      <w:r>
        <w:rPr/>
        <w:t>縪뇂⥨噸쉴⩍땨⌰뿎氽空숫䒬쉶┪侩唱쵈</w:t>
      </w:r>
      <w:r>
        <w:rPr/>
        <w:t>꤬⩧</w:t>
      </w:r>
      <w:r>
        <w:rPr/>
        <w:t>㝟㦻湯⑤슱繺쉫橚搮䈰㝰惂쉟捒幵</w:t>
      </w:r>
      <w:r>
        <w:rPr/>
        <w:t>ꤴ</w:t>
      </w:r>
      <w:r>
        <w:rPr/>
        <w:t>枩塳㕨禥㩴祥䍋㑌⩅呭繗㭂䰸䯂瀺焴</w:t>
      </w:r>
      <w:r>
        <w:rPr/>
        <w:t>ꖻ</w:t>
      </w:r>
      <w:r>
        <w:rPr/>
        <w:t>媮噾⬭⩐潳療칎숣盂抻껂槂촴桦땇㎘䤳녪矂⵪县</w:t>
      </w:r>
      <w:r>
        <w:rPr/>
        <w:t>ⶥ</w:t>
      </w:r>
      <w:r>
        <w:rPr/>
        <w:t>땯卂椵녎⥁</w:t>
      </w:r>
      <w:r>
        <w:rPr/>
        <w:t>Ɫ⩬</w:t>
      </w:r>
      <w:r>
        <w:rPr/>
        <w:t>坲汑线</w:t>
      </w:r>
      <w:r>
        <w:rPr/>
        <w:t>ⵒ</w:t>
      </w:r>
      <w:r>
        <w:rPr/>
        <w:t>竂煴싂䩕쉚</w:t>
      </w:r>
      <w:r>
        <w:rPr/>
        <w:t>⡵</w:t>
      </w:r>
      <w:r>
        <w:rPr/>
        <w:t>ꍉ⭁숴䴳畏挣싂춮㝵䤮䡰㉱□㥗㍈漪╰沱矂㭸䘩㗂扊ㅳꇂ矂盎典厏⩴煳䛂慟䈳걧漭䪵参姂␯㍉槂㣂쉇梩祁塧⹞啌椣뗂嘻扂쉀杆뽁숥숦䤦剾疣囂⩁䢏㥈獞轙畴瑞灒畳㍯䀪睤슬硖</w:t>
      </w:r>
      <w:r>
        <w:rPr/>
        <w:t>⡏</w:t>
      </w:r>
      <w:r>
        <w:rPr/>
        <w:t>딤</w:t>
      </w:r>
      <w:r>
        <w:rPr/>
        <w:t>⠫</w:t>
      </w:r>
      <w:r>
        <w:rPr/>
        <w:t>幁ꆮ㡲䗂冣柎凂乀奁佂⪻㞬䥌楮⨵㩞</w:t>
      </w:r>
      <w:r>
        <w:rPr/>
        <w:t>ꤰ</w:t>
      </w:r>
      <w:r>
        <w:rPr/>
        <w:t>扏䕀䵕器挸칢癶쌰猦</w:t>
      </w:r>
      <w:r>
        <w:rPr/>
        <w:t>ⷂ⍄</w:t>
      </w:r>
      <w:r>
        <w:rPr/>
        <w:t>昷</w:t>
      </w:r>
      <w:r>
        <w:rPr/>
        <w:t>ⱖ</w:t>
      </w:r>
      <w:r>
        <w:rPr/>
        <w:t>숶奍爷㥣걊搰侥濂슻ꍙ⑆슘噌塤쉞汳慦뽣礨匰싂䢥</w:t>
      </w:r>
      <w:r>
        <w:rPr/>
        <w:t>⡏</w:t>
      </w:r>
      <w:r>
        <w:rPr/>
        <w:t>㕺䖥歲味</w:t>
      </w:r>
      <w:r>
        <w:rPr/>
        <w:t>⡵</w:t>
      </w:r>
      <w:r>
        <w:rPr/>
        <w:t>瘸䲮壃㝡♌八㝀⽢哂潠椭싂쉐彃轄乏甶㮩殬㒥㭮奐㕶㵍쉉츬顨</w:t>
      </w:r>
      <w:r>
        <w:rPr/>
        <w:t>꤯</w:t>
      </w:r>
      <w:r>
        <w:rPr/>
        <w:t>㙃囂</w:t>
      </w:r>
      <w:r>
        <w:rPr/>
        <w:t>Ɑ</w:t>
      </w:r>
      <w:r>
        <w:rPr/>
        <w:t>슡䰪湀歾㓎쵢朱䙲杳昰掮쉲⑑</w:t>
      </w:r>
      <w:r>
        <w:rPr/>
        <w:t>ꗂ</w:t>
      </w:r>
      <w:r>
        <w:rPr/>
        <w:t>轮栥숮치⭏䙆煣匊辘涬껂惂䚣嗎ㅚ⩱渥⼩㦏☩硈怩瑕싂ꏎ戸슿㚩⽂杅㊩⽗䓂쉢㍦䱪⒏㭏獶幏泂싍縴歡兯彏⩆潯页㡄乮沩</w:t>
      </w:r>
      <w:r>
        <w:rPr/>
        <w:t>⠲</w:t>
      </w:r>
      <w:r>
        <w:rPr/>
        <w:t>慔坆쵟垡㕫⨲嚩栣㚣奠걗榵婘⫂浖䈨</w:t>
      </w:r>
      <w:r>
        <w:rPr/>
        <w:t>ⵯ</w:t>
      </w:r>
      <w:r>
        <w:rPr/>
        <w:t>獗㭉ꅅ囎㨵摟</w:t>
      </w:r>
      <w:r>
        <w:rPr/>
        <w:t>Ⱕ</w:t>
      </w:r>
      <w:r>
        <w:rPr/>
        <w:t>接╚䟂뗂祭㵨⬶礰ぁ⭍⪻⸲⩍祀刪㥦긽⴪⨥습㐪歫繍㔣瘩刪딻</w:t>
      </w:r>
      <w:r>
        <w:rPr/>
        <w:t>⡞</w:t>
      </w:r>
      <w:r>
        <w:rPr/>
        <w:t>䁾獠浮⍐硰墩싂⦵䆡♮攪슮╴습嘹顋묰㤦湕媥扬娺楶礸じ亩灶꥗쉖奠祖辱쉥㭩掻㤦䤪⭴⍴쉄珂嘮슬㵁牮穕⽠瑱⩾僂⩚塔奐䠸䭕䫂眪⌲摲㭈쉡숫栥亏☶䈫圦挽쉄栵⎡頲䁓痂繐긱쉱㵳䨤潷⼪桩숯䁡쉳㬭㊬⮱汇䳂䡎⵪夥摴䍕婈뼯㏂䶥操㥍汔〯쉦亻婪</w:t>
      </w:r>
      <w:r>
        <w:rPr/>
        <w:t>ꖣ</w:t>
      </w:r>
      <w:r>
        <w:rPr/>
        <w:t>㕎䜪⽃匭摏깠싂쉫朶㉆㬦炡昲췂庬㕾檘旂땍䢱㊵帥쉪</w:t>
      </w:r>
      <w:r>
        <w:rPr/>
        <w:t>ⱶ</w:t>
      </w:r>
      <w:r>
        <w:rPr/>
        <w:t>嚩㙆쉘壎☽此䤣쉰쉚</w:t>
      </w:r>
      <w:r>
        <w:rPr/>
        <w:t>꥓</w:t>
      </w:r>
      <w:r>
        <w:rPr/>
        <w:t>ヂ䩈</w:t>
      </w:r>
      <w:r>
        <w:rPr/>
        <w:t>ꕠ⍯</w:t>
      </w:r>
      <w:r>
        <w:rPr/>
        <w:t>琰䈺㴶䕄䕗㡘癵穚磂䑵怦汅⤪㧂䘤㘬쉖⭃枩儽䦥⹦㍵坠㌺敍䵏别䤽䱢㜨顨⥕⫂奨擂</w:t>
      </w:r>
      <w:r>
        <w:rPr/>
        <w:t>⢩⥂</w:t>
      </w:r>
      <w:r>
        <w:rPr/>
        <w:t>倸㙏啘㑠㮱㉡⭃⥱汱离ꍈ⑒⩬䭭㋂煟쉑슥ㄱ㭏</w:t>
      </w:r>
      <w:r>
        <w:rPr/>
        <w:t>⠮</w:t>
      </w:r>
      <w:r>
        <w:rPr/>
        <w:t>싂숩噂澿⽷⥚瘵걸渻畾摩⩴땞礹啢숰</w:t>
      </w:r>
      <w:r>
        <w:rPr/>
        <w:t>Ȿ</w:t>
      </w:r>
      <w:r>
        <w:rPr/>
        <w:t>쉌</w:t>
      </w:r>
      <w:r>
        <w:rPr/>
        <w:t>꧂</w:t>
      </w:r>
      <w:r>
        <w:rPr/>
        <w:t>䉁楾</w:t>
      </w:r>
      <w:r>
        <w:rPr/>
        <w:t>ꕓ</w:t>
      </w:r>
      <w:r>
        <w:rPr/>
        <w:t>쉴晤ꆩ䯂僂▮澿䚏怱剥㚵꥾澏垩冮廂睂⥍䀭欭㎡쵉촳刣⨳堽燂佄樯ꍦ凂做䞥깹쉪䋂䤽穋⩟煏</w:t>
      </w:r>
      <w:r>
        <w:rPr/>
        <w:t>ꥊ</w:t>
      </w:r>
      <w:r>
        <w:rPr/>
        <w:t>䁥쉢䙈䵣㇂䝋ꍭ恩</w:t>
      </w:r>
      <w:r>
        <w:rPr/>
        <w:t>Ⳃ</w:t>
      </w:r>
      <w:r>
        <w:rPr/>
        <w:t>㩱烂湓渱</w:t>
      </w:r>
      <w:r>
        <w:rPr/>
        <w:t>ꦩ</w:t>
      </w:r>
      <w:r>
        <w:rPr/>
        <w:t>楢焩坡伮獙奷兟䐩⎥摅┨ꌸ啓枩싂䥡睓걫쉚╏쎱⥺싂</w:t>
      </w:r>
      <w:r>
        <w:rPr/>
        <w:t>⡊</w:t>
      </w:r>
      <w:r>
        <w:rPr/>
        <w:t>㍮昻㤲䅮딤䷂㡂</w:t>
      </w:r>
      <w:r>
        <w:rPr/>
        <w:t>ⵋ</w:t>
      </w:r>
      <w:r>
        <w:rPr/>
        <w:t>뽣㮣歂旎啈䩇⼲煔</w:t>
      </w:r>
      <w:r>
        <w:rPr/>
        <w:t>ⶥ</w:t>
      </w:r>
      <w:r>
        <w:rPr/>
        <w:t>涡噕桗쎵䘷쉬쉉숻㡌ㄯ瑐濂</w:t>
      </w:r>
      <w:r>
        <w:rPr/>
        <w:t>ꥂ</w:t>
      </w:r>
      <w:r>
        <w:rPr/>
        <w:t>㉥牳牌습獕晟㉸堹い斥弹⫍愦牘䑬쉞숽</w:t>
      </w:r>
      <w:r>
        <w:rPr/>
        <w:t>⠭</w:t>
      </w:r>
      <w:r>
        <w:rPr/>
        <w:t>싂컂刺㝊깪䟂歧슩</w:t>
      </w:r>
      <w:r>
        <w:rPr/>
        <w:t>ⴤ</w:t>
      </w:r>
      <w:r>
        <w:rPr/>
        <w:t>啥컂悏⽣睊圪烂</w:t>
      </w:r>
      <w:r>
        <w:rPr/>
        <w:t>Ⱳ</w:t>
      </w:r>
      <w:r>
        <w:rPr/>
        <w:t>灷㷂</w:t>
      </w:r>
      <w:r>
        <w:rPr/>
        <w:t>꧃꥕⹭</w:t>
      </w:r>
      <w:r>
        <w:rPr/>
        <w:t>䥩焨⩅䮘扈쉟歇⸷쉔婶ꅋ汤繢⮿따幢숹睥恵䕺䨳ず숻䱃盂幟晏싂촭噦땕㭭㪡伸湑瀥截犣睞輊掬녢枡摭穦怪⑐</w:t>
      </w:r>
      <w:r>
        <w:rPr/>
        <w:t>꤭</w:t>
      </w:r>
      <w:r>
        <w:rPr/>
        <w:t>瑬뼵圻쉵쉠</w:t>
      </w:r>
      <w:r>
        <w:rPr/>
        <w:t>ꥆ╳</w:t>
      </w:r>
      <w:r>
        <w:rPr/>
        <w:t>伭ㅞ睷䁄䳂盂彇쉏쵱⬵㡺㫂㉢䍗ㄤ剀</w:t>
      </w:r>
      <w:r>
        <w:rPr/>
        <w:t>ⴺ</w:t>
      </w:r>
      <w:r>
        <w:rPr/>
        <w:t>榘슣⎩㝲</w:t>
      </w:r>
      <w:r>
        <w:rPr/>
        <w:t>ⲵ</w:t>
      </w:r>
      <w:r>
        <w:rPr/>
        <w:t>浨慏幾熩䵪</w:t>
      </w:r>
      <w:r>
        <w:rPr/>
        <w:t>ⵄ⪡</w:t>
      </w:r>
      <w:r>
        <w:rPr/>
        <w:t>䳍䩹癰䘻꺩칕亱數匽쵇깵┷睳〲漦䑷顥ば䆱焺恌䳂䱢嚬䔽潤樫ꅡっ縲卄㘷</w:t>
      </w:r>
      <w:r>
        <w:rPr/>
        <w:t>⣂</w:t>
      </w:r>
      <w:r>
        <w:rPr/>
        <w:t>佷橋䥭穁습싂⥂㌥ㅏ檿</w:t>
      </w:r>
      <w:r>
        <w:rPr/>
        <w:t>ⷎ</w:t>
      </w:r>
      <w:r>
        <w:rPr/>
        <w:t>䬯猪㒩凂晀瑾㙌ꥭ</w:t>
      </w:r>
      <w:r>
        <w:rPr/>
        <w:t>꧂ꔥ</w:t>
      </w:r>
      <w:r>
        <w:rPr/>
        <w:t>婋䡍</w:t>
      </w:r>
      <w:r>
        <w:rPr/>
        <w:t>ꔲ</w:t>
      </w:r>
      <w:r>
        <w:rPr/>
        <w:t>㊩쉡剙捫占煰熘</w:t>
      </w:r>
      <w:r>
        <w:rPr/>
        <w:t>Ⱙ</w:t>
      </w:r>
      <w:r>
        <w:rPr/>
        <w:t>땫</w:t>
      </w:r>
      <w:r>
        <w:rPr/>
        <w:t>ⴷ⫂</w:t>
      </w:r>
      <w:r>
        <w:rPr/>
        <w:t>䙵숶㐺숲歈䩪坋熩剐ꆮ䗃䓂䟂쉮杪녆䰯皱址撵嫂ꇂ澮硠繊</w:t>
      </w:r>
      <w:r>
        <w:rPr/>
        <w:t>⢩</w:t>
      </w:r>
      <w:r>
        <w:rPr/>
        <w:t>䏂飍祶싂佅뭌徿䑅묫쉁☣獒⩵媡㈰圩</w:t>
      </w:r>
      <w:r>
        <w:rPr/>
        <w:t>꧂</w:t>
      </w:r>
      <w:r>
        <w:rPr/>
        <w:t>睫뭪伶</w:t>
      </w:r>
      <w:r>
        <w:rPr/>
        <w:t>ⲏ</w:t>
      </w:r>
      <w:r>
        <w:rPr/>
        <w:t>嘮⩫쉴瑹恬㡲</w:t>
      </w:r>
      <w:r>
        <w:rPr/>
        <w:t>ꔨ</w:t>
      </w:r>
      <w:r>
        <w:rPr/>
        <w:t>湦扏쉠濃㘸吸╡共㵥䌭⍭쉮㝑녢婔瑤䥢䩔硆⥮</w:t>
      </w:r>
      <w:r>
        <w:rPr/>
        <w:t>ꕢ</w:t>
      </w:r>
      <w:r>
        <w:rPr/>
        <w:t>䭭㩺⨤癚쉢긥㑓⑊뗂䍪带䮩攫瑍⩟禥쵁瀨楸䝋ꏂ뽹⥧恧♖懂곍㜻琣떩碻亻</w:t>
      </w:r>
      <w:r>
        <w:rPr/>
        <w:t>⡤</w:t>
      </w:r>
      <w:r>
        <w:rPr/>
        <w:t>硂䨳녌⭕炘㔶♬梥䍞䍍䀮녅</w:t>
      </w:r>
      <w:r>
        <w:rPr/>
        <w:t>⡫</w:t>
      </w:r>
      <w:r>
        <w:rPr/>
        <w:t>掏♤</w:t>
      </w:r>
      <w:r>
        <w:rPr/>
        <w:t>Ⱙ</w:t>
      </w:r>
      <w:r>
        <w:rPr/>
        <w:t>兪뭔獫⪿쉫䉑ꥠ쉆冩㴸携╗숷쉢ꅶ牧獁顥䱒女䵒㞬뭉猩㑘촹ㅁ쉭䉵</w:t>
      </w:r>
      <w:r>
        <w:rPr/>
        <w:t>ⵗ</w:t>
      </w:r>
      <w:r>
        <w:rPr/>
        <w:t>ⴭ</w:t>
      </w:r>
      <w:r>
        <w:rPr/>
        <w:t>忂庡佴晃䵨캥</w:t>
      </w:r>
      <w:r>
        <w:rPr/>
        <w:t>ꕷ</w:t>
      </w:r>
      <w:r>
        <w:rPr/>
        <w:t>漤⸻츶塏䡎璘窥毂媩뗂㣂埂獞呵䡖</w:t>
      </w:r>
      <w:r>
        <w:rPr/>
        <w:t>ꥂ</w:t>
      </w:r>
      <w:r>
        <w:rPr/>
        <w:t>슩畗㜵㇂礵椶싂剴⼸슱갣憱㋂쉾礯刪剘䊩䨶搥匤⽨橇㡄습甸㡺⑷䊥ꅕ湅♏䈰쉶㉍쵪⑕㌰剰癃嘨輶⚻汸癤扨⹶潀㑓깎㙁</w:t>
      </w:r>
      <w:r>
        <w:rPr/>
        <w:t>꧂</w:t>
      </w:r>
      <w:r>
        <w:rPr/>
        <w:t>䏂攳㤲湳㇂</w:t>
      </w:r>
      <w:r>
        <w:rPr/>
        <w:t>ⱳ</w:t>
      </w:r>
      <w:r>
        <w:rPr/>
        <w:t>伻楴縻숤倥싂췂獸</w:t>
      </w:r>
      <w:r>
        <w:rPr/>
        <w:t>ꤸ</w:t>
      </w:r>
      <w:r>
        <w:rPr/>
        <w:t>硴搱䝥㉐殡ꅚ䉑玣汄㫂圮䗂䈪㡐䧍湺</w:t>
      </w:r>
      <w:r>
        <w:rPr/>
        <w:t>Ⳃ</w:t>
      </w:r>
      <w:r>
        <w:rPr/>
        <w:t>䙙</w:t>
      </w:r>
      <w:r>
        <w:rPr/>
        <w:t>ꗂ</w:t>
      </w:r>
      <w:r>
        <w:rPr/>
        <w:t>搴癭쵭놻</w:t>
      </w:r>
      <w:r>
        <w:rPr/>
        <w:t>ꤷ</w:t>
      </w:r>
      <w:r>
        <w:rPr/>
        <w:t>セ숹䩍싂㥚浦摑夲㵃䉏♞懂兓冿䑤怪䄳쉈꥞ㄪ恪</w:t>
      </w:r>
      <w:r>
        <w:rPr/>
        <w:t>⠽</w:t>
      </w:r>
      <w:r>
        <w:rPr/>
        <w:t>桒䝤页煵㝱呧딦さ䍟䖵愪䁣㝉呑ㅃ䈰䉏ꇂ㡸婾</w:t>
      </w:r>
      <w:r>
        <w:rPr/>
        <w:t>ꥍ␴</w:t>
      </w:r>
      <w:r>
        <w:rPr/>
        <w:t>煲䏂㕵䝏㝤猹ꎩ卑숻쉄뽯轗⼭싂칐う䊩冥創싂佯桴╎測彫쉟</w:t>
      </w:r>
      <w:r>
        <w:rPr/>
        <w:t>ⱱ⏍</w:t>
      </w:r>
      <w:r>
        <w:rPr/>
        <w:t>싂禿㌶쉤䅏樶</w:t>
      </w:r>
      <w:r>
        <w:rPr/>
        <w:t>ꖵ</w:t>
      </w:r>
      <w:r>
        <w:rPr/>
        <w:t>뼳㣂嘯憏窱싂彙〮㡸䷂☩뇂窩汇織轁ꆥ⤱縮ꥹ瀬䨺塗圣煟晓㐯繷慶⑏슏昩敄摥䍄匩熥췎㎱⦿㖬깥㓂憻</w:t>
      </w:r>
      <w:r>
        <w:rPr/>
        <w:t>ꕸ</w:t>
      </w:r>
      <w:r>
        <w:rPr/>
        <w:t>娶쌽䰥쉅쉵卥縊滎㓂抵⑗뽦</w:t>
      </w:r>
      <w:r>
        <w:rPr/>
        <w:t>ⱂ</w:t>
      </w:r>
      <w:r>
        <w:rPr/>
        <w:t>䇂皻䜫땇뮩싍곂㊡硩タ쉲枣</w:t>
      </w:r>
      <w:r>
        <w:rPr/>
        <w:t>ꔶ⫂</w:t>
      </w:r>
      <w:r>
        <w:rPr/>
        <w:t>偠䟂浫曂쉳㨤煴䒿㘥⽎㭊䛂婇䅌䭕朵䕍挽䁷繎ぶ當껂䕗千췂⥵歪ꎮ坎⤲☻幠⬶⭳⩴操杂㒘</w:t>
      </w:r>
      <w:r>
        <w:rPr/>
        <w:t>⡸</w:t>
      </w:r>
      <w:r>
        <w:rPr/>
        <w:t>䅂넬⫂疡깊䤭朳恋䱅爪廂㇂</w:t>
      </w:r>
      <w:r>
        <w:rPr/>
        <w:t>ꕃ</w:t>
      </w:r>
      <w:r>
        <w:rPr/>
        <w:t>慫睤츪䵭恲旂瑋싂䩥⫂䜮츪刷</w:t>
      </w:r>
      <w:r>
        <w:rPr/>
        <w:t>꧂</w:t>
      </w:r>
      <w:r>
        <w:rPr/>
        <w:t>ㄹ獸稴⭢硞㙉励⏎亩</w:t>
      </w:r>
      <w:r>
        <w:rPr/>
        <w:t>ꔪ</w:t>
      </w:r>
      <w:r>
        <w:rPr/>
        <w:t>擂㕗넥擂犻佷</w:t>
      </w:r>
      <w:r>
        <w:rPr/>
        <w:t>ꥐ</w:t>
      </w:r>
      <w:r>
        <w:rPr/>
        <w:t>圣䡪湓</w:t>
      </w:r>
      <w:r>
        <w:rPr/>
        <w:t>ⷂ</w:t>
      </w:r>
      <w:r>
        <w:rPr/>
        <w:t>쉆淂婦䙊偸悩壂平</w:t>
      </w:r>
      <w:r>
        <w:rPr/>
        <w:t>ꖏ</w:t>
      </w:r>
      <w:r>
        <w:rPr/>
        <w:t>梣ꎣ氫穂㈴卙숨磃䃃癬怰椯呦嫂⹹䭇䥬㑐쉉弻숰伥㔸깉㍊戥慧♧쉺⪏捅㩅</w:t>
      </w:r>
      <w:r>
        <w:rPr/>
        <w:t>ꔦ</w:t>
      </w:r>
      <w:r>
        <w:rPr/>
        <w:t>儶⻂䑬숳奴䭫䴯䡔㪵䒬车㔺땈㝪轹㵧汵癠</w:t>
      </w:r>
      <w:r>
        <w:rPr/>
        <w:t>ꔦ</w:t>
      </w:r>
      <w:r>
        <w:rPr/>
        <w:t>瘷婹쉎쉍␴䗂桶쉾쉧橀䅪㕃㡹楶숶株䤩슮䓂䠪䠪煲쌷ㄦ㘪卡</w:t>
      </w:r>
      <w:r>
        <w:rPr/>
        <w:t>Ⱙ</w:t>
      </w:r>
      <w:r>
        <w:rPr/>
        <w:t>祑꥙슥堻ꏂ⹓歾뭄</w:t>
      </w:r>
      <w:r>
        <w:rPr/>
        <w:t>⠩</w:t>
      </w:r>
      <w:r>
        <w:rPr/>
        <w:t>丱祧숹ꥢ䲣稥癳</w:t>
      </w:r>
      <w:r>
        <w:rPr/>
        <w:t>Ɽ</w:t>
      </w:r>
      <w:r>
        <w:rPr/>
        <w:t>긹呣獆璏㩷戬磂</w:t>
      </w:r>
      <w:r>
        <w:rPr/>
        <w:t>ꕎ</w:t>
      </w:r>
      <w:r>
        <w:rPr/>
        <w:t>䶥숻쉢祧</w:t>
      </w:r>
      <w:r>
        <w:rPr/>
        <w:t>ꤥ</w:t>
      </w:r>
      <w:r>
        <w:rPr/>
        <w:t>겘䨽ꅦ椦ꍢ슻⹇呱⹯쉊䇂뿂獕썳㮵愥ꥮ㌲숲儽䁭ꥢ㤰㠩兀塆䡂쉚떱컂䞏</w:t>
      </w:r>
      <w:r>
        <w:rPr/>
        <w:t>ⴥ</w:t>
      </w:r>
      <w:r>
        <w:rPr/>
        <w:t>ば䡒⛂</w:t>
      </w:r>
      <w:r>
        <w:rPr/>
        <w:t>⠬♅</w:t>
      </w:r>
      <w:r>
        <w:rPr/>
        <w:t>숪슱轲쉕梏坡牙숭瀷戳沩</w:t>
      </w:r>
      <w:r>
        <w:rPr/>
        <w:t>⠺</w:t>
      </w:r>
      <w:r>
        <w:rPr/>
        <w:t>䬰䙇绂Ⓜ㚩쉄숱儲扚쉖拂塙㩀㭹乲䉬䥰䴭㡱杍䉏佡硊捸깅㩢晑奮쉈卣体愦쉪䉧忂㬱䉓믂栩숶㑚橲庱䍓畓獺쉤㐳顷晱</w:t>
      </w:r>
      <w:r>
        <w:rPr/>
        <w:t>ꥉ</w:t>
      </w:r>
      <w:r>
        <w:rPr/>
        <w:t>硸浤瑐㵵뭌걺䮮⽳䐩倶祁䯂儻㙙汇䰨⼷瑲奾㡺亱⵾㥾䷎㉹竂䘪ꍗ役昭幕쉂睇摅㵾眺䵂䍹㙩⩎ꅞ樥</w:t>
      </w:r>
      <w:r>
        <w:rPr/>
        <w:t>ꗂ</w:t>
      </w:r>
      <w:r>
        <w:rPr/>
        <w:t>熬敂㒥긳獬䩭搹顮䯂剐⻂瀥쉮⚏⪏ꆏ䜪숥桩㵖㚩䓂ꆵ䙊㷂㑑眴繺숴쎱唨⽊썄㙴깏繦䍄㋂儶쉗灪㯍柂ꥨ爬䧂硥쉳椫倰㛂㝲걷䍋䉄壂</w:t>
      </w:r>
      <w:r>
        <w:rPr/>
        <w:t>Ⱛ</w:t>
      </w:r>
      <w:r>
        <w:rPr/>
        <w:t>䓂</w:t>
      </w:r>
      <w:r>
        <w:rPr/>
        <w:t>ꥉ</w:t>
      </w:r>
      <w:r>
        <w:rPr/>
        <w:t>쉌⹾⑴㉲稴旂涘楇츨损䩡녌凂숱㷂敪쉚妬숻</w:t>
      </w:r>
      <w:r>
        <w:rPr/>
        <w:t>꧂</w:t>
      </w:r>
      <w:r>
        <w:rPr/>
        <w:t>唤⩀氶呴</w:t>
      </w:r>
      <w:r>
        <w:rPr/>
        <w:t>ⰳ</w:t>
      </w:r>
      <w:r>
        <w:rPr/>
        <w:t>戯堷均┲숽카㐦㋍爣揂昰</w:t>
      </w:r>
      <w:r>
        <w:rPr/>
        <w:t>ⵉ</w:t>
      </w:r>
      <w:r>
        <w:rPr/>
        <w:t>煇溣剃婈灉⭶슩常</w:t>
      </w:r>
      <w:r>
        <w:rPr/>
        <w:t>Ⱡ</w:t>
      </w:r>
      <w:r>
        <w:rPr/>
        <w:t>梩堪偢긫輩믂뼸숮楊㵴繰乾䴥䩸슱嚵넳楃皥칠彸⵪潳窏</w:t>
      </w:r>
      <w:r>
        <w:rPr/>
        <w:t>ꤨ</w:t>
      </w:r>
      <w:r>
        <w:rPr/>
        <w:t>춿兑㧂湒갻唦숯䙠㕣㥫썓娰上睥놥泂쉙㨮⫂⚱䕱偵쉣⼯䜤䥂獗겵敗숫搨浲㵶䛃窥祙剃⦵晒偵ㄶ땚祐辮쉶쉦礪갩⽳㤬슩氳㭖㵹涱瀦纣䨷ꍉ噠긥⌷祈冩呒츽䜬佔㝢䑍娶</w:t>
      </w:r>
      <w:r>
        <w:rPr/>
        <w:t>ⱞ</w:t>
      </w:r>
      <w:r>
        <w:rPr/>
        <w:t>䙃䩯䵯䑈焹㉎縰⏂숹ꍉ佷榮싂䰰녷췂슻⩑稰迂剩ㅊ㑤䕸妵硇⩩싂揂㭚䩨㑓䙠㜻曂浊ㅠ㒣甩㥶昺勂썐◂侵榻搲䠮녢쉶쉧쉲♪婐쉶樴坯牁䭡⬣愽牸摢痂惎扣싂ꅹ</w:t>
      </w:r>
      <w:r>
        <w:rPr/>
        <w:t>ⵁ</w:t>
      </w:r>
      <w:r>
        <w:rPr/>
        <w:t>ꍆ潇츻祬硦礶☪㨶十䍶吹眪䛂扚⥨䝍</w:t>
      </w:r>
      <w:r>
        <w:rPr/>
        <w:t>ꕎ</w:t>
      </w:r>
      <w:r>
        <w:rPr/>
        <w:t>奲啀䉔⻂㕖䕃湏␭愩灨䎩䡬䅖椭⌶噱⩬影⨴摣硦췂䈴埂䑲願숶浨⫍⹩뇂</w:t>
      </w:r>
      <w:r>
        <w:rPr/>
        <w:t>Ⲯ</w:t>
      </w:r>
      <w:r>
        <w:rPr/>
        <w:t>䂱灈松䝑辣뭆恗㤶쉱쉷熩㡁㵋祎皘繕</w:t>
      </w:r>
      <w:r>
        <w:rPr/>
        <w:t>⢥</w:t>
      </w:r>
      <w:r>
        <w:rPr/>
        <w:t>穸⯂轺沱㕠ㅢ㑭城桩恋쉁⹙爤么熵ꍎ䴳敊䃂칠搳숦卍熩桖歖䉍┽汑婹꥕頶⭬䕌뗂歃⩐恔뽔桉ㅣ䐭瓂㌤썙㙰损㩦춘䱘攲뼵礯䷂朵ꌬ⸪땫쉔匫㉳쉷믂堦䣂ㅣ挶</w:t>
      </w:r>
      <w:r>
        <w:rPr/>
        <w:t>ꖡ</w:t>
      </w:r>
      <w:r>
        <w:rPr/>
        <w:t>噑쉏꥗姎捖泂</w:t>
      </w:r>
      <w:r>
        <w:rPr/>
        <w:t>ꔱ</w:t>
      </w:r>
      <w:r>
        <w:rPr/>
        <w:t>숦ㅨ着䕃匰쉊</w:t>
      </w:r>
      <w:r>
        <w:rPr/>
        <w:t>ꤤ</w:t>
      </w:r>
      <w:r>
        <w:rPr/>
        <w:t>쉍揂㡤쉆掣片䑣⹄輥揂♥単쉘盂</w:t>
      </w:r>
      <w:r>
        <w:rPr/>
        <w:t>ꗂ</w:t>
      </w:r>
      <w:r>
        <w:rPr/>
        <w:t>啄欰▩穤</w:t>
      </w:r>
      <w:r>
        <w:rPr/>
        <w:t>ꥃ</w:t>
      </w:r>
      <w:r>
        <w:rPr/>
        <w:t>칩敢</w:t>
      </w:r>
      <w:r>
        <w:rPr/>
        <w:t>꧍</w:t>
      </w:r>
      <w:r>
        <w:rPr/>
        <w:t>㍡强쉹㞮㉠⥅渴꥗癨쵅걭䵲␥▩儽廃场쉟넩倲㇂倭쉚猭扬⫂榥瑥⚱轃슻嚮䙏㪡</w:t>
      </w:r>
      <w:r>
        <w:rPr/>
        <w:t>ꕈ</w:t>
      </w:r>
      <w:r>
        <w:rPr/>
        <w:t>㑑㉕㟂珂ㅡ싍▩㕩뽯堯杯攦⎘䵳偌Ⓜ⨱剑㭁椽眽换啙佨㢻㨭싂䰮䂘参㚡磂眥瑊幺奖塤礦</w:t>
      </w:r>
      <w:r>
        <w:rPr/>
        <w:t>⡨</w:t>
      </w:r>
      <w:r>
        <w:rPr/>
        <w:t>ꍠ玻숥⥯♐砪슥旃橇桰⩤啁穦㢻堶媿椮疥㙘⿂쉔捊嘦╤⩆桺㥖ꅒ</w:t>
      </w:r>
      <w:r>
        <w:rPr/>
        <w:t>ⴶ</w:t>
      </w:r>
      <w:r>
        <w:rPr/>
        <w:t>쉒ꍅ㑗䙈슥墮噗쉕숲㎬④䱓祁嫂㵁ꥷ噭畩슩䳎꥕整顭塎䌪</w:t>
      </w:r>
      <w:r>
        <w:rPr/>
        <w:t>ꥅ</w:t>
      </w:r>
      <w:r>
        <w:rPr/>
        <w:t>潡䙬⽌䍑䉹㎘쉉䝣㗂땖㝇⍡瀪⎱䠭灑汌땐殘兑칸</w:t>
      </w:r>
      <w:r>
        <w:rPr/>
        <w:t>ꔷ</w:t>
      </w:r>
      <w:r>
        <w:rPr/>
        <w:t>㈹⩘催䍗䯂顓㍂䰮捳걆뼲␺䭮㕶䈫㡮䨦ꅡ秃榏㝡䥏넩爲</w:t>
      </w:r>
      <w:r>
        <w:rPr/>
        <w:t>꤫</w:t>
      </w:r>
      <w:r>
        <w:rPr/>
        <w:t>㇃朵슘쉌䭉㵷佁湏渤煟㴭</w:t>
      </w:r>
      <w:r>
        <w:rPr/>
        <w:t>ⱷ</w:t>
      </w:r>
      <w:r>
        <w:rPr/>
        <w:t>硕ꅪ慗⩹䍳쉳싂쉱㗂</w:t>
      </w:r>
      <w:r>
        <w:rPr/>
        <w:t>꤭꤯</w:t>
      </w:r>
      <w:r>
        <w:rPr/>
        <w:t>劣晗傩濂꥕纻㐰頴</w:t>
      </w:r>
      <w:r>
        <w:rPr/>
        <w:t>ꔣ</w:t>
      </w:r>
      <w:r>
        <w:rPr/>
        <w:t>쉓쉪㡣쉄⼊䋂캘熣䜶段슮캩⑎㕘쉟轺칮껍樵涣睈㘣쉱䠴䱍湣摃␵쉩㔴⍍湭磍轞擎榬ꅣ啎儫ꍴ恸晇娳稷䉘塞礦䵘湺㠹憬㷂习싎仂쉴╋皘칲湮硴縫橇</w:t>
      </w:r>
      <w:r>
        <w:rPr/>
        <w:t>ⱄ</w:t>
      </w:r>
      <w:r>
        <w:rPr/>
        <w:t>䔫쉦䡕ꇂ땫䡆剺玱쉕䰸숹⥁剠穨⹡䀺潐쉈싂敷灔㄰䔻䊵久숯⑴⩺䍺敧</w:t>
      </w:r>
      <w:r>
        <w:rPr/>
        <w:t>ꕏ</w:t>
      </w:r>
      <w:r>
        <w:rPr/>
        <w:t>晑㩅⪱䉞⥦쉴樸⑧싂슘쉱땣♅㩨斮嘫牯硡슿㩹쉏忍顤㨰묳䜩璩슏⑖녓噦⩶㫂츪</w:t>
      </w:r>
      <w:r>
        <w:rPr/>
        <w:t>ꖩ</w:t>
      </w:r>
      <w:r>
        <w:rPr/>
        <w:t>䭑뿂ㅈꏍ䨨硕淂浇儳婞⫂旃售䅕捬</w:t>
      </w:r>
      <w:r>
        <w:rPr/>
        <w:t>꧂</w:t>
      </w:r>
      <w:r>
        <w:rPr/>
        <w:t>䵢檩</w:t>
      </w:r>
      <w:r>
        <w:rPr/>
        <w:t>ⲩ</w:t>
      </w:r>
      <w:r>
        <w:rPr/>
        <w:t>䙣⨩椰걔㉒䑾䙦愴喣潞쉰㩙ご뽇쵗䩈⤺싂슣</w:t>
      </w:r>
      <w:r>
        <w:rPr/>
        <w:t>ⰷ☰</w:t>
      </w:r>
      <w:r>
        <w:rPr/>
        <w:t>妩⍬教꥾侮嚡쌸㭔⸣</w:t>
      </w:r>
      <w:r>
        <w:rPr/>
        <w:t>⣂</w:t>
      </w:r>
      <w:r>
        <w:rPr/>
        <w:t>䅡䨭Ⓙ䡘㠳㡕儬愷扂䇂塇眪</w:t>
      </w:r>
      <w:r>
        <w:rPr/>
        <w:t>ⱨ</w:t>
      </w:r>
      <w:r>
        <w:rPr/>
        <w:t>쉌䗎㭘晋潭硒꺏╩旂䡀灆녢㴵쵓ꇂ噈輶숶캏塀埂䱒䝊䕺념⩏쉮剙椥夨瀽拂㭡题䠤嘷换滂忎ㅫ癴姍猦</w:t>
      </w:r>
      <w:r>
        <w:rPr/>
        <w:t>ⴭ</w:t>
      </w:r>
      <w:r>
        <w:rPr/>
        <w:t>싂畔䁖꺬⽩懃瘵祕㕂䐰䁹奯㥏獉쉉盂㑴䩂숷쉑哂쉐搭呯恂穕㵅㌪⎵噎싎弰㥎猥㭇䡈獔呅兪汯䝟㩲㙏쉵╀溱滂긪⹋囂숽轲杣漹⌵싂杨庥偉砶傿瀹摂䣂灳椭婺奔掱嗂橖媘柂⫂儣ㆮ圷⭵畀⩷⮥幇녥</w:t>
      </w:r>
      <w:r>
        <w:rPr/>
        <w:t>ⰷ</w:t>
      </w:r>
      <w:r>
        <w:rPr/>
        <w:t>匨</w:t>
      </w:r>
      <w:r>
        <w:rPr/>
        <w:t>ꕟ⑁</w:t>
      </w:r>
      <w:r>
        <w:rPr/>
        <w:t>洭僂⥃奇긴涿癵㭫兇漫㡱樨╒칎獫奬熘塓洳伻⩍ꥭ䝺㉆⛂繇䕟䬰㦘ꅫ</w:t>
      </w:r>
      <w:r>
        <w:rPr/>
        <w:t>ꦏ</w:t>
      </w:r>
      <w:r>
        <w:rPr/>
        <w:t>㤩氹⹑墩囂溱⹴싂否넷컍╱뿃䘭澻瀩䪡뭚潒曍싂圱┨긩ꥯ㤱쵕뭂㥚䝎㟃ꥹ瀬㥆摋뭣⩕漹䙐䊿촯潸숤㋂䭊갴硱숰⧂楥㉈⽦쉟玬畠㑾䁷求晦⭣㘶俎䅲獴䫂噩硎쉩䍎纩汙쉶䷂頽磂厣汸敎吲䨷썦딮橪</w:t>
      </w:r>
      <w:r>
        <w:rPr/>
        <w:t>ⱌ</w:t>
      </w:r>
      <w:r>
        <w:rPr/>
        <w:t>杩㉃쉐熣㣂䲿唨㍨췃㒻畎</w:t>
      </w:r>
      <w:r>
        <w:rPr/>
        <w:t>ꔤ</w:t>
      </w:r>
      <w:r>
        <w:rPr/>
        <w:t>䚡怲떻䂿晖濂␲帽䊱硪呈亿慰墿墥湡呂⥔</w:t>
      </w:r>
      <w:r>
        <w:rPr/>
        <w:t>꤭</w:t>
      </w:r>
      <w:r>
        <w:rPr/>
        <w:t>獕便晤硌䆡優슱뾬䙉穪깢</w:t>
      </w:r>
      <w:r>
        <w:rPr/>
        <w:t>ꕕ</w:t>
      </w:r>
      <w:r>
        <w:rPr/>
        <w:t>渪ヂ䥤㙶</w:t>
      </w:r>
      <w:r>
        <w:rPr/>
        <w:t>ꕡ</w:t>
      </w:r>
      <w:r>
        <w:rPr/>
        <w:t>嫎넩ꥳ쉕㟂녔䏂娨凍♱</w:t>
      </w:r>
      <w:r>
        <w:rPr/>
        <w:t>ꤨ</w:t>
      </w:r>
      <w:r>
        <w:rPr/>
        <w:t>嗂쉄児㉌恳䈻顇䝍搩丰殥佁滂潉꥘䭘⑇周栊싂椪湭䥹췎秂뭬䈺㩑偓京쉕南䕞猺顰中</w:t>
      </w:r>
      <w:r>
        <w:rPr/>
        <w:t>ꕓ</w:t>
      </w:r>
      <w:r>
        <w:rPr/>
        <w:t>浱䨴⼪䁶桖ꄲ쎣疻䉳㡆䙐⏂䣂恊싂灋敋㵎䴯갥싂㎏ꎩㄦ䙲⌤썆わ㯃쉕泂䡡㕷⍅</w:t>
      </w:r>
      <w:r>
        <w:rPr/>
        <w:t>ꕋ</w:t>
      </w:r>
      <w:r>
        <w:rPr/>
        <w:t>欲临穪쉩쉎媬</w:t>
      </w:r>
      <w:r>
        <w:rPr/>
        <w:t>ꕗ</w:t>
      </w:r>
      <w:r>
        <w:rPr/>
        <w:t>䥈甭悩恦䑬圤渴湾䠬♇睷轈烂ꍀ牨⑭녙⼷偵뼶堫슣썲硌悱슩</w:t>
      </w:r>
      <w:r>
        <w:rPr/>
        <w:t>ꥌ</w:t>
      </w:r>
      <w:r>
        <w:rPr/>
        <w:t>檘뽀砱ぷ㠶顢懂ꍑꇍ⤰潑婋ꇂ婘頶归兪</w:t>
      </w:r>
      <w:r>
        <w:rPr/>
        <w:t>ⵠ</w:t>
      </w:r>
      <w:r>
        <w:rPr/>
        <w:t>䥰녠㪬㋂</w:t>
      </w:r>
      <w:r>
        <w:rPr/>
        <w:t>ꥄ</w:t>
      </w:r>
      <w:r>
        <w:rPr/>
        <w:t>䯂⑙䕡떵㤺숰㩂⽪䆩圥犱灾枩ㅲ歖꺻垏놡싂凂䈬㜯浰秂슩䩾䱠㵍彈ꍦ䍓噺㍳潄楦电</w:t>
      </w:r>
      <w:r>
        <w:rPr/>
        <w:t>⠯╷Ⳃ</w:t>
      </w:r>
      <w:r>
        <w:rPr/>
        <w:t>㥢䑯癅⬩䈲㜽딸⽍㯂싃砦呢쉭䦮揂㟂㙓䅒男慃㦵活숯</w:t>
      </w:r>
      <w:r>
        <w:rPr/>
        <w:t>⠵</w:t>
      </w:r>
      <w:r>
        <w:rPr/>
        <w:t>ぴ甯皬䣂琭损䴳䱎䖮쉳䂩掻뽘⯂㤵㬲ꥲ怭攪⻂䡳</w:t>
      </w:r>
      <w:r>
        <w:rPr/>
        <w:t>ꖿ</w:t>
      </w:r>
      <w:r>
        <w:rPr/>
        <w:t>䍬䵷浈싂䘮㑌癓浑呟╒⭤☻䑧タ揃扆뇂⥳</w:t>
      </w:r>
      <w:r>
        <w:rPr/>
        <w:t>ⶡ</w:t>
      </w:r>
      <w:r>
        <w:rPr/>
        <w:t>㠹戣녨慧䉅畷⵶⼵䎿啶䠤⩔癣彄</w:t>
      </w:r>
      <w:r>
        <w:rPr/>
        <w:t>ꤲ</w:t>
      </w:r>
      <w:r>
        <w:rPr/>
        <w:t>猴숵琰牨䩡쉳䵊⾿䝓㧂ꌶ쉨呚爬숴毂轙䀩쉄偶獍칏纩ꍗ敦盂ㄪ婖潍頲䑉쉊싂庻䡤沥繾祥⩹춡祚坪甪摪〵깩䍫㨹挦ꥳ䁃磂偘뽒祫㔻项㌱栺칍喻椶䔩쉾</w:t>
      </w:r>
      <w:r>
        <w:rPr/>
        <w:t>⣎</w:t>
      </w:r>
      <w:r>
        <w:rPr/>
        <w:t>じ숽㠵䉇䓎兵䭉矂暻祾⍙壂</w:t>
      </w:r>
      <w:r>
        <w:rPr/>
        <w:t>ꕾ</w:t>
      </w:r>
      <w:r>
        <w:rPr/>
        <w:t>灥㗂숵嘸熘溣㪥刭㴥癰ꄳ뭩拂□恤숵き䕍係辱䴬㦏畃姍猳䄳为쵷危慙䔵乖䠱祹穘</w:t>
      </w:r>
      <w:r>
        <w:rPr/>
        <w:t>꤬</w:t>
      </w:r>
      <w:r>
        <w:rPr/>
        <w:t>晌㵃槂㮩帵徵ꥲ䱆䠫㋂䎮癩䣂妡墬㏍煈䊥⼺槂㨪깮췂䛂椥焲⍦歃弽㕑瑘䬦顩숩녇厮矍橪䖻乭楪奷癡湚頦</w:t>
      </w:r>
      <w:r>
        <w:rPr/>
        <w:t>ꕆ</w:t>
      </w:r>
      <w:r>
        <w:rPr/>
        <w:t>揂兀칡♌㠺半ガ㮥硃攮䅡쵡䞏殻⩋䥑卌娰䱥惂棂娮</w:t>
      </w:r>
      <w:r>
        <w:rPr/>
        <w:t>ⴤ</w:t>
      </w:r>
      <w:r>
        <w:rPr/>
        <w:t>䘽ꍋ걊瑰㥭即磂䁭숽湵⯂</w:t>
      </w:r>
      <w:r>
        <w:rPr/>
        <w:t>ꥋ</w:t>
      </w:r>
      <w:r>
        <w:rPr/>
        <w:t>䕫䍸⍤㉧汨쎥䴶垏倳쉠긶쵮⎿㵵猹爩㐵㑙㵆硋㤴䵤微獥流▏䁊쉍쉢䎩涵䖵椷쉌뽇栯慕ꌣ깑䝋呬㕇싂湱ꍐ獣渦䵬㪥㪵</w:t>
      </w:r>
      <w:r>
        <w:rPr/>
        <w:t>ⵔ</w:t>
      </w:r>
      <w:r>
        <w:rPr/>
        <w:t>㕩묩散矂灺䶩煦こ〨夫</w:t>
      </w:r>
      <w:r>
        <w:rPr/>
        <w:t>ⱚ</w:t>
      </w:r>
      <w:r>
        <w:rPr/>
        <w:t>䑪欳呂璮㉥桊쉷</w:t>
      </w:r>
      <w:r>
        <w:rPr/>
        <w:t>ꤵ</w:t>
      </w:r>
      <w:r>
        <w:rPr/>
        <w:t>䍋参㡥瀩뼶橪믂廂眨硚䙗顫걷쉑畐쉠䵀䘊슬稷潘㵞썐呬⑌瀬䘸佤挱兦㔱ꄶ㩟獅츫♳㏂꥔⭃㵤숶悩⾏㑕䁟ㆡꎥ灆</w:t>
      </w:r>
      <w:r>
        <w:rPr/>
        <w:t>Ɫ</w:t>
      </w:r>
      <w:r>
        <w:rPr/>
        <w:t>慫䍐瑭⌬⭌痎浃㣂稨쉬䵲晵椨元칞숩汞숰挫抵쉘녗偩票㙚橑偑畂眮싃ヂ♡珃䒘㐬偤⺵産⥲懍祄㙖쉚偳煦⑅焺印輺䡥獵旂刷쉌䕳뾩뇂⼯幱ꆬ䐽彈ㄴ☯⹀冻晎煩숹싍枿彇獕</w:t>
      </w:r>
      <w:r>
        <w:rPr/>
        <w:t>ꥈ</w:t>
      </w:r>
      <w:r>
        <w:rPr/>
        <w:t>⽣噐捡슩愨㍄⿃♐偌ꇂ⛂輲ꍉ㑾</w:t>
      </w:r>
      <w:r>
        <w:rPr/>
        <w:t>ꤴ⪩</w:t>
      </w:r>
      <w:r>
        <w:rPr/>
        <w:t>뮡Ⓜ㓂숹撘猥</w:t>
      </w:r>
      <w:r>
        <w:rPr/>
        <w:t>ⴥ</w:t>
      </w:r>
      <w:r>
        <w:rPr/>
        <w:t>㛂䬫捶汸⹸夯뽮飂⍾测䷂␪</w:t>
      </w:r>
      <w:r>
        <w:rPr/>
        <w:t>ꕓ</w:t>
      </w:r>
      <w:r>
        <w:rPr/>
        <w:t>㝴ꆩ哎繠猨쉫⹨慌⑸䕎戺뭱弭灶扆挮㷂┣쉂洯⍨ꍃ걦扉숳㑎㕊䙮繅㭡떥㇂䅟㭩쵬녲⩈䪡瀰㕣䚬㤻煁体倰䩬츲呭伤㕟彐挺澿檣䕘堭搣숽</w:t>
      </w:r>
      <w:r>
        <w:rPr/>
        <w:t>Ⳃ</w:t>
      </w:r>
      <w:r>
        <w:rPr/>
        <w:t>氪縤吤겮⑩珍칥滂么㭳繫뼸㠷뽳䦥땭㭆뭌㩫澘㪘倥묬◎㭆稤栶ꍊ槂灯啳燂䩈⤥槎䪩㞮穕卡础係䘬쉞䬵顓䑐Ⓜ灈噍숳卦䕁숱瑀ㄴ깹顋瑁倹⭧긦値䟂空쉆䌹恗⥪</w:t>
      </w:r>
      <w:r>
        <w:rPr/>
        <w:t>ⴹ</w:t>
      </w:r>
      <w:r>
        <w:rPr/>
        <w:t>浢싂䭠幓싃꥕彡녃ꥦ啧䖏幩ㅎ嫂갴쉯㒩橔戤䑙숹⩩侩橥╉歯䀪㥳㩖奐顆穅縶䗂⑞㑾㩵</w:t>
      </w:r>
      <w:r>
        <w:rPr/>
        <w:t>ꦏ</w:t>
      </w:r>
      <w:r>
        <w:rPr/>
        <w:t>喥⬪㋎摒⩗⌥㙤뭺㝍瓎♮物㥭㜱䡅䡪桓쉬浰伽䕩慇쵀䑧歈确㐽</w:t>
      </w:r>
      <w:r>
        <w:rPr/>
        <w:t>ꔫ</w:t>
      </w:r>
      <w:r>
        <w:rPr/>
        <w:t>柂쉧</w:t>
      </w:r>
      <w:r>
        <w:rPr/>
        <w:t>Ⱙ♺</w:t>
      </w:r>
      <w:r>
        <w:rPr/>
        <w:t>呈摀睌瘪偊⧂숴桾㑖☨祮奈ꎵꥢ檩쉤忂슡桓氤숳䀳砻</w:t>
      </w:r>
      <w:r>
        <w:rPr/>
        <w:t>ꗂ</w:t>
      </w:r>
      <w:r>
        <w:rPr/>
        <w:t>숸㥴촫╉煤⨰㖵眤矂㍺睢湸╃桢꺘䭔썂打䘷䡢⨮槂</w:t>
      </w:r>
      <w:r>
        <w:rPr/>
        <w:t>⡈</w:t>
      </w:r>
      <w:r>
        <w:rPr/>
        <w:t>䉒ꆣ䅁䥮썔祟싂悿㕓䥾㩬煠䳂秂摡⺱㕙だ</w:t>
      </w:r>
      <w:r>
        <w:rPr/>
        <w:t>ꕀ</w:t>
      </w:r>
      <w:r>
        <w:rPr/>
        <w:t>烍뾵束숺匰쵈췂煌⫂問夦</w:t>
      </w:r>
      <w:r>
        <w:rPr/>
        <w:t>ⲡ</w:t>
      </w:r>
      <w:r>
        <w:rPr/>
        <w:t>㭨⩅⭹䌮깤䷂슱겮怮浂湒⬯㍣▏廂㉾颬쉰曂䭅擂棂痎⼭뭱淂슥犻瓃勂㙢ꌪ㈸獊摪儨涩⨸梮㈳纘灺乑땃汒숹婺䷂頪穙儴瞏␺㥕䙫⬣灙繱氻㖣涿祎啣㉣㥴啴檱祚Ⓕ䉑稥䯃佭뿂䩔ꎻ⽀䙄⮻縭쉲纘䙖ꥦ촸쉗彷偷쉧稽渪⑕㭵帥㜊㬭⩯㯂瓂痂壂㙙㭋ꥲ땩땶太</w:t>
      </w:r>
      <w:r>
        <w:rPr/>
        <w:t>ꦥ</w:t>
      </w:r>
      <w:r>
        <w:rPr/>
        <w:t>㬪䍴㏂䩌䍺뽒슱ꆘ⫂乗㑊☰䓂啐弦㜳㑮䒬剖숫繚㟂也呴㦵撻쉌旂⨩潑츨</w:t>
      </w:r>
      <w:r>
        <w:rPr/>
        <w:t>ꤨ</w:t>
      </w:r>
      <w:r>
        <w:rPr/>
        <w:t>딹权䡈採숣䤽琷揂䝺捶迂⨣뽑쉹坬䱰橃㑷瑱佑</w:t>
      </w:r>
      <w:r>
        <w:rPr/>
        <w:t>ⶮ</w:t>
      </w:r>
      <w:r>
        <w:rPr/>
        <w:t>䅭別㙅㐫圬復㝧ꍦ㶮啷⧍牥淂懍琫칏煎껂乕⩂畩ꌳ䁃㶻碣㏃⹮盂扪囂숩슬⨸偋㯂晙噋䝎秂䀲⌦总딦⾵拂搭呧㝢ꏂ</w:t>
      </w:r>
      <w:r>
        <w:rPr/>
        <w:t>Ⳃ</w:t>
      </w:r>
      <w:r>
        <w:rPr/>
        <w:t>硕睆祒橚塬䓂牺숨䐭㑇仂갲숥䰵㥗㟃穕갵す썗ꄭ啲䍅亣䥱烃枣숲䅶轖⩧ꅯ갥撣뭲</w:t>
      </w:r>
      <w:r>
        <w:rPr/>
        <w:t>ꕯ</w:t>
      </w:r>
      <w:r>
        <w:rPr/>
        <w:t>輤촯灘海硥⤰湍뭈弱塕瘤䟂焣曂痂漣湤琯䈤䤰樵桩慦⧂䁂搯☳瑹縻</w:t>
      </w:r>
      <w:r>
        <w:rPr/>
        <w:t>ⰳ</w:t>
      </w:r>
      <w:r>
        <w:rPr/>
        <w:t>剹촺暡止恢㍬媡汀䥞㖵</w:t>
      </w:r>
      <w:r>
        <w:rPr/>
        <w:t>Ⱟ</w:t>
      </w:r>
      <w:r>
        <w:rPr/>
        <w:t>췂넬쉐썇瑖⑐쉸獷쵯秂滂恐活ꥯ戤浞獫⽪塡慠⪏倶硦瀶怳㓍偉き㕈总烂擂⭲ㅁ䰶敶惂繢晬樲䏂</w:t>
      </w:r>
      <w:r>
        <w:rPr/>
        <w:t>ꔸ</w:t>
      </w:r>
      <w:r>
        <w:rPr/>
        <w:t>췂⍊匩搪꥞䤷杔捞泂␣湹其乺橡䀣斻㨵睁㚵숹䤷</w:t>
      </w:r>
      <w:r>
        <w:rPr/>
        <w:t>⡉</w:t>
      </w:r>
      <w:r>
        <w:rPr/>
        <w:t>걵根䱄딤牚扯⩆㐰稶딺ꌻ殣⹸溿䱬揂</w:t>
      </w:r>
      <w:r>
        <w:rPr/>
        <w:t>ꥎ</w:t>
      </w:r>
      <w:r>
        <w:rPr/>
        <w:t>晊⹞</w:t>
      </w:r>
      <w:r>
        <w:rPr/>
        <w:t>⡈</w:t>
      </w:r>
      <w:r>
        <w:rPr/>
        <w:t>曍壂䔣䷂ꏎ䍓㔮瀵槃쉍뽊䡓㉐曍漩湃䥮슡䈤示쏍廂扗歹␤싂噐瑾弲僂繭▻䁃㝊姂㣃䅹숬〫ㄷ㙘䑋⎻奍櫂恢㷂쉁橌弽䆱痂Ⓜ氬嚮痍刷纩䁠䬸뽚溡뿎顫漯惃洫㡯灈数숪쉤媱䠪媮⺿䜪</w:t>
      </w:r>
      <w:r>
        <w:rPr/>
        <w:t>꧍♌</w:t>
      </w:r>
      <w:r>
        <w:rPr/>
        <w:t>摇璿묱땨뽁术绎儭⩉쵒쉌璣</w:t>
      </w:r>
      <w:r>
        <w:rPr/>
        <w:t>ⵍ</w:t>
      </w:r>
      <w:r>
        <w:rPr/>
        <w:t>揃猳扥겱䑴輥뮏쉀</w:t>
      </w:r>
      <w:r>
        <w:rPr/>
        <w:t>⠷</w:t>
      </w:r>
      <w:r>
        <w:rPr/>
        <w:t>頪氤坺畳⩘ꎏ礦⍃噀斿⪬乇㤩㙉顰묫䑅쉨쉨㚿⍦窩䕵㋂⩹牋硅亣숩瘲싃쵒▱</w:t>
      </w:r>
      <w:r>
        <w:rPr/>
        <w:t>⠲</w:t>
      </w:r>
      <w:r>
        <w:rPr/>
        <w:t>䟎㉌㥒桀칾쉚碻橢䝢╤䯂矂뼱슣䧂穀┭懎</w:t>
      </w:r>
      <w:r>
        <w:rPr/>
        <w:t>ꤥ</w:t>
      </w:r>
      <w:r>
        <w:rPr/>
        <w:t>䌮㭊椰扔偋䙷땡漥坴ㄪ</w:t>
      </w:r>
      <w:r>
        <w:rPr/>
        <w:t>⡓</w:t>
      </w:r>
      <w:r>
        <w:rPr/>
        <w:t>쉃쉓ぃ䐦쉀쉴奲幗䍗놬♙숷ꅄ剫ㅨ痂⺬栻㈭恋♷潰⍞⸺㴻䐻쉞〰硪䌨欵⩦㵄⽯昬넪ㅎ䜵䗂⵵㡖깒操ㅅ京㠯烂ꍄ歘⯎촻坤抮剔⩈僂♍䥌杯穹䆱㏂燂⍹䵑爺朴畈祕㤊⼩묷当愭츮沩摙</w:t>
      </w:r>
      <w:r>
        <w:rPr/>
        <w:t>Ⱳ⭏</w:t>
      </w:r>
      <w:r>
        <w:rPr/>
        <w:t>眦㝮湞淂獎眷</w:t>
      </w:r>
      <w:r>
        <w:rPr/>
        <w:t>ⶩ</w:t>
      </w:r>
      <w:r>
        <w:rPr/>
        <w:t>䒿湞塾싂꺿䃂싂樨彯慹꺻穱䏂浬䥇渻匲牠⥎癈摗쉞녟䊻⥤⬱</w:t>
      </w:r>
      <w:r>
        <w:rPr/>
        <w:t>ⷂ䷂</w:t>
      </w:r>
      <w:r>
        <w:rPr/>
        <w:t>녀⌵洽晫ꄶ⬤琵⨪矂喵瀲⌲㑗桑潆䘩獕䯎숣免窬䭞⑆쉊祤䳂노吪顯歺䩣䙠畑㶩敄㘭煍땑</w:t>
      </w:r>
      <w:r>
        <w:rPr/>
        <w:t>ꗎ</w:t>
      </w:r>
      <w:r>
        <w:rPr/>
        <w:t>㋂⸺㶥忂ꅓ楌浈楊㩨橒㛂쌫嘪䍳瀰싂쉾牦利䍂䘫㴵넮浹숰圽┱㩾㖡⺱䥥쉷㈸</w:t>
      </w:r>
      <w:r>
        <w:rPr/>
        <w:t>ⲱ</w:t>
      </w:r>
      <w:r>
        <w:rPr/>
        <w:t>礩☵抬╖坚ꍢ䙂浐攳䮱匨ꌪ熮㥡</w:t>
      </w:r>
      <w:r>
        <w:rPr/>
        <w:t>ꔴ</w:t>
      </w:r>
      <w:r>
        <w:rPr/>
        <w:t>䙆쉄⭖秂扴ꍲ础䉋捌瀷恲⩆汀㭨㭯쉹樯䏂〩ㅺ⹸剩㌤䉧秂깲っ參併㬯懂싂쉷숳瑄㉫撏泂䱢飂◂</w:t>
      </w:r>
      <w:r>
        <w:rPr/>
        <w:t>⠱</w:t>
      </w:r>
      <w:r>
        <w:rPr/>
        <w:t>녍⹰穟䜶ㅍ슮츩䰻扨슱绂썗⌥㩐䓍轠皥摄损䁡숤瓂敇匦䑩婅썣츺ꄴ뽴䙷쉤ꍶ숤㑅⍀깘嗂</w:t>
      </w:r>
      <w:r>
        <w:rPr/>
        <w:t>ꕎ</w:t>
      </w:r>
      <w:r>
        <w:rPr/>
        <w:t>㵭輴싍瑋㍤걠숪戭摉欯倹僂슘㡆剷畞䈩썪䜨⩷뭮숱촣ㅂ㴻匪婁䅑煔녢䄲뭨琲숲㔭㨮頹쉕䰬京</w:t>
      </w:r>
      <w:r>
        <w:rPr/>
        <w:t>⣍</w:t>
      </w:r>
      <w:r>
        <w:rPr/>
        <w:t>숲漦</w:t>
      </w:r>
      <w:r>
        <w:rPr/>
        <w:t>ꖘ</w:t>
      </w:r>
      <w:r>
        <w:rPr/>
        <w:t>仂冥輶琤㕃숯쵫丩擂繈땆쵙塳㖻☨佔쌨㵞쵧䥇</w:t>
      </w:r>
      <w:r>
        <w:rPr/>
        <w:t>ⵐ</w:t>
      </w:r>
      <w:r>
        <w:rPr/>
        <w:t>慨⩬㩹仂♯滃뽎橂䅰ㅗ䁋䔨塃幥㥩㉪摥䞻䐯夲쉤㑐㍤㑴時博㫂琭疏䭺旂硯숷歈쉾瞩飂䭅╓摭煢⑅恧䜥⼴欥쉌佶夲瑆䐻桠䨺磂쉨䑪㕗쉞午䩆䡷楺쉲㥞䙧㵍䩧橘轎呣㬦䨨潧櫂硱䧂䰷䫃帨쌶䱀摥㶵䭳뾣묦潗䊘쉮녊焮庻徱</w:t>
      </w:r>
      <w:r>
        <w:rPr/>
        <w:t>ⵁ</w:t>
      </w:r>
      <w:r>
        <w:rPr/>
        <w:t>ㄪ䥴伱桳䬱넫⭡璮㩇㉩祒겱瀲即楙湪偮㩬厬敒ど摢䌳潹ꥩ㕂</w:t>
      </w:r>
      <w:r>
        <w:rPr/>
        <w:t>⢵</w:t>
      </w:r>
      <w:r>
        <w:rPr/>
        <w:t>䥲䉵쉈携ꥠ</w:t>
      </w:r>
      <w:r>
        <w:rPr/>
        <w:t>⣂</w:t>
      </w:r>
      <w:r>
        <w:rPr/>
        <w:t>睞쏂딩촣⎥强浗癉颡偁桘♂䐳嘭㔶견顆璥</w:t>
      </w:r>
      <w:r>
        <w:rPr/>
        <w:t>ꖱ</w:t>
      </w:r>
      <w:r>
        <w:rPr/>
        <w:t>兏潮쏃㍦瑹儩义漯</w:t>
      </w:r>
      <w:r>
        <w:rPr/>
        <w:t>ⶥ</w:t>
      </w:r>
      <w:r>
        <w:rPr/>
        <w:t>딳䍯渫뗃执卲噂瀸ぬ凂怲슬</w:t>
      </w:r>
      <w:r>
        <w:rPr/>
        <w:t>ꤵ</w:t>
      </w:r>
      <w:r>
        <w:rPr/>
        <w:t>뽁쉦䷂祓</w:t>
      </w:r>
      <w:r>
        <w:rPr/>
        <w:t>ꖩ</w:t>
      </w:r>
      <w:r>
        <w:rPr/>
        <w:t>姂楄眳뽦쉰䅄灌䐥歧㙓♀拍溡ㅴ</w:t>
      </w:r>
      <w:r>
        <w:rPr/>
        <w:t>ⴳ</w:t>
      </w:r>
      <w:r>
        <w:rPr/>
        <w:t>㐭匭牭䭌쉕慳槂凂㠲쉾浲䵧슮㏂</w:t>
      </w:r>
      <w:r>
        <w:rPr/>
        <w:t>ꗂ</w:t>
      </w:r>
      <w:r>
        <w:rPr/>
        <w:t>걒塮㝣睲䉰杭䍵找칓㧍㪻甯汢썰偵쉇帹㑩据䥪䒥슻㠴쉺㍡卦浮樭䩗㣂⨊佄䑣摹堪슡㨲ㄽ甶漻婍</w:t>
      </w:r>
      <w:r>
        <w:rPr/>
        <w:t>ⱺ</w:t>
      </w:r>
      <w:r>
        <w:rPr/>
        <w:t>买晆㥫㥹</w:t>
      </w:r>
      <w:r>
        <w:rPr/>
        <w:t>ⷂ</w:t>
      </w:r>
      <w:r>
        <w:rPr/>
        <w:t>묹䒵穖⮬礹惂숭녮乞呁䔴겏쉩갱⩤슱⬩깚</w:t>
      </w:r>
      <w:r>
        <w:rPr/>
        <w:t>ꕴ</w:t>
      </w:r>
      <w:r>
        <w:rPr/>
        <w:t>硠妩坡숹쉏㡚⽺㭞䝪潲福嚱䈭ꅋ壂婪긨䍀示䚥煘伪摣</w:t>
      </w:r>
      <w:r>
        <w:rPr/>
        <w:t>ꗂ</w:t>
      </w:r>
      <w:r>
        <w:rPr/>
        <w:t>쉺</w:t>
      </w:r>
      <w:r>
        <w:rPr/>
        <w:t>ⱙ</w:t>
      </w:r>
      <w:r>
        <w:rPr/>
        <w:t>䩤</w:t>
      </w:r>
      <w:r>
        <w:rPr/>
        <w:t>ⰱ</w:t>
      </w:r>
      <w:r>
        <w:rPr/>
        <w:t>䨲䘸儦垵쉊숫┤瀩媮牌</w:t>
      </w:r>
      <w:r>
        <w:rPr/>
        <w:t>⡙</w:t>
      </w:r>
      <w:r>
        <w:rPr/>
        <w:t>묮灗墮䑱⾩</w:t>
      </w:r>
      <w:r>
        <w:rPr/>
        <w:t>Ⲙ⏂</w:t>
      </w:r>
      <w:r>
        <w:rPr/>
        <w:t>츶</w:t>
      </w:r>
      <w:r>
        <w:rPr/>
        <w:t>꧂</w:t>
      </w:r>
      <w:r>
        <w:rPr/>
        <w:t>乨䈤┩濂空䒩ꅁ䵗犵⵱仂畓숪㧎쉐欸兵湖⯎┴畏䥶㍑숰숮㵭숩旂䲩⩶</w:t>
      </w:r>
      <w:r>
        <w:rPr/>
        <w:t>ꦱ</w:t>
      </w:r>
      <w:r>
        <w:rPr/>
        <w:t>湳烂猭䅠㘬싂뭩뼵憱숰㩩刪洰깘㍙⩩㯍㡞㥨䄫</w:t>
      </w:r>
      <w:r>
        <w:rPr/>
        <w:t>ꕫ</w:t>
      </w:r>
      <w:r>
        <w:rPr/>
        <w:t>ꍩ槂◎㯎㍥伳⵷歞䱶䟍扥偓╬敶♆勂㕠䨱㨻捠奶打煹㵒帩칷⩣弨</w:t>
      </w:r>
      <w:r>
        <w:rPr/>
        <w:t>Ⳃ</w:t>
      </w:r>
      <w:r>
        <w:rPr/>
        <w:t>煹迂歯ㄲ䀰燂␷䴯兒䩎噷奤슿쉌칚⥂뽋倮ノ䬴頮♭獘弶佃숪㫂䴬瑊⩡睮⌷盂쉕㭲䙒濂び檩㥮숴숪㛃깃䶮潙栻㨪摅眷깎㗂쉓敦练睧㝗㍒䛂䬥꺵瀳⼰⯂䥔氷畑爥杠䈣晠䍊㭄☸⥇뽶㠺숩碵ꥭ湏걳쉉┱牀䐽뼲䀭㛂⑀⾬潩숲稺䕨ㅭ㩇⧂癚</w:t>
      </w:r>
      <w:r>
        <w:rPr/>
        <w:t>ꗎ</w:t>
      </w:r>
      <w:r>
        <w:rPr/>
        <w:t>擂槃㟂娱捰㙫♧劮딪</w:t>
      </w:r>
      <w:r>
        <w:rPr/>
        <w:t>⡹</w:t>
      </w:r>
      <w:r>
        <w:rPr/>
        <w:t>뼤歄㤪兠殩瑺㝥欫◂뾿呪㝣彌䱩⼵쵄⑦쉦㇃皩⑭䇂啙ぢ䘤縬㏂⫂䜪挱稹䴽ッ㮘뮩杢숨놩执搮璘䭥攭廂抩夺ꥪ浉䘹⵫疮㫂䵰䶵녳ꅘ쉓䏂婩啁</w:t>
      </w:r>
      <w:r>
        <w:rPr/>
        <w:t>⡙</w:t>
      </w:r>
      <w:r>
        <w:rPr/>
        <w:t>䬺ꅇ⍙⏂䩖깋ㆩ⍭惃敭歃䭴</w:t>
      </w:r>
      <w:r>
        <w:rPr/>
        <w:t>⡚</w:t>
      </w:r>
      <w:r>
        <w:rPr/>
        <w:t>칍敫敊刱떮っ婒⍥澩䣂싂䜴䒻䟂渹쵾牧狂◍睸噆暬쉦価┺恺쉂癧歺</w:t>
      </w:r>
      <w:r>
        <w:rPr/>
        <w:t>ⱬ</w:t>
      </w:r>
      <w:r>
        <w:rPr/>
        <w:t>夳㙮㥊䩂넮挤쉍㝔㠩湏쉠摾汊唲</w:t>
      </w:r>
      <w:r>
        <w:rPr/>
        <w:t>⠤</w:t>
      </w:r>
      <w:r>
        <w:rPr/>
        <w:t>搻㩐㉪싎쵑䜦쉞壂䥏癡乴ꄬ䁈塦繎㩭쵫繍桦佯⽍䩞</w:t>
      </w:r>
      <w:r>
        <w:rPr/>
        <w:t>Ⳃ</w:t>
      </w:r>
      <w:r>
        <w:rPr/>
        <w:t>䄣嘺⿂쉵⤱顋㴺숴扌浦⧂皿䞮㌨瑚疩煮ꥯ딺砸㪮⫂쉾㩸⭱䕾歅彫㌦⩤⌽⑍숳⥾䡖乷⥈塔橺</w:t>
      </w:r>
      <w:r>
        <w:rPr/>
        <w:t>⡲</w:t>
      </w:r>
      <w:r>
        <w:rPr/>
        <w:t>쉐䩳숹쉊㍥캿㟂㐱깒긪ㆡ㮱丣働꥗㛎䅄䥒桤楶獋纻쉩㩪䥲㨰䤩拂䥡⍡칯䩘쉨⤶㜶ꇃ⌮撱쉫䡺䫂歎前ꥴ璘煺䅘奉ꅹ</w:t>
      </w:r>
      <w:r>
        <w:rPr/>
        <w:t>Ⱜ</w:t>
      </w:r>
      <w:r>
        <w:rPr/>
        <w:t>扥迂塗纩⩷䐊塤弨塩썖䡍䃍縬</w:t>
      </w:r>
      <w:r>
        <w:rPr/>
        <w:t>⣂</w:t>
      </w:r>
      <w:r>
        <w:rPr/>
        <w:t>ꥡ</w:t>
      </w:r>
      <w:r>
        <w:rPr/>
        <w:t>ꦘ</w:t>
      </w:r>
      <w:r>
        <w:rPr/>
        <w:t>圽⑙겡悱楥怯瘯싂⩵璏췂䵵썧桠䫂縺</w:t>
      </w:r>
      <w:r>
        <w:rPr/>
        <w:t>Ⱕ</w:t>
      </w:r>
      <w:r>
        <w:rPr/>
        <w:t>뽌戻辬啀녲쉑䵱煭坔曂轩椥㍫</w:t>
      </w:r>
      <w:r>
        <w:rPr/>
        <w:t>⡴</w:t>
      </w:r>
      <w:r>
        <w:rPr/>
        <w:t>榩伨㶏婯恳塏슏㎥㌫숦</w:t>
      </w:r>
      <w:r>
        <w:rPr/>
        <w:t>ⵟ</w:t>
      </w:r>
      <w:r>
        <w:rPr/>
        <w:t>䅙◂㈴㵠</w:t>
      </w:r>
      <w:r>
        <w:rPr/>
        <w:t>ⳍ</w:t>
      </w:r>
      <w:r>
        <w:rPr/>
        <w:t>㋍촳婔⯂싂䩾쵆剠址긭ㄶ쉚⾵圸캵</w:t>
      </w:r>
      <w:r>
        <w:rPr/>
        <w:t>꥓</w:t>
      </w:r>
      <w:r>
        <w:rPr/>
        <w:t>硋갩␵橮䒥皥牑㩫⩮啮歚㩟䘷䊘棂</w:t>
      </w:r>
      <w:r>
        <w:rPr/>
        <w:t>ⲩ</w:t>
      </w:r>
      <w:r>
        <w:rPr/>
        <w:t>㩐砬</w:t>
      </w:r>
      <w:r>
        <w:rPr/>
        <w:t>ꔭ</w:t>
      </w:r>
      <w:r>
        <w:rPr/>
        <w:t>縯佇堥⹩䵄쉙慱䵐怺㇂扰㉆牪杂單췂⥓丫쉋쉥祃扫䃂做梻堥礮</w:t>
      </w:r>
      <w:r>
        <w:rPr/>
        <w:t>ⱗ</w:t>
      </w:r>
      <w:r>
        <w:rPr/>
        <w:t>婥⦿䛂繸㔰딺싂假쉈쉱㎡깁敦녘㚻䠣⼬⍤唻㟃슻䑲橩乫䅧쉾歨损娩䘤珂ꥳ勍</w:t>
      </w:r>
      <w:r>
        <w:rPr/>
        <w:t>ꔣ</w:t>
      </w:r>
      <w:r>
        <w:rPr/>
        <w:t>冡</w:t>
      </w:r>
      <w:r>
        <w:rPr/>
        <w:t>ⵘ</w:t>
      </w:r>
      <w:r>
        <w:rPr/>
        <w:t>穬</w:t>
      </w:r>
      <w:r>
        <w:rPr/>
        <w:t>ꕅ</w:t>
      </w:r>
      <w:r>
        <w:rPr/>
        <w:t>걆奚⪬䱴刷玿半⹳瑕わ⿃═灙桰㵚䁥깪쉗넱枩椤ꅣ䩹癚Ⓜ曂쉏奁⑒繨先䱲恈ꅌ咱佬⭀䲘뭣카泍硗凂仍</w:t>
      </w:r>
      <w:r>
        <w:rPr/>
        <w:t>ⱬ</w:t>
      </w:r>
      <w:r>
        <w:rPr/>
        <w:t>牮◍㫂䥶䜵㐶⨺䆣洫ㄸ搹普쉏쵹䑐乷照떩㩴쉦걶㑇㑧㏂캿櫂놏</w:t>
      </w:r>
      <w:r>
        <w:rPr/>
        <w:t>ꕉ</w:t>
      </w:r>
      <w:r>
        <w:rPr/>
        <w:t>㨻潈</w:t>
      </w:r>
      <w:r>
        <w:rPr/>
        <w:t>ⱺ</w:t>
      </w:r>
      <w:r>
        <w:rPr/>
        <w:t>倰㩨쉴숤禘ㄶ惂⹉併癒䍗⴪䍹擂䔥擂䉲ꇂ凂</w:t>
      </w:r>
      <w:r>
        <w:rPr/>
        <w:t>ꥄ</w:t>
      </w:r>
      <w:r>
        <w:rPr/>
        <w:t>换슡䳂欬뽗瑬祣弮浃䭹</w:t>
      </w:r>
      <w:r>
        <w:rPr/>
        <w:t>ⵌ</w:t>
      </w:r>
      <w:r>
        <w:rPr/>
        <w:t>䕁䉠嘪炘潤亣껂癶啫쉭从뭶䐫캵┶ꥤ㮬⍄</w:t>
      </w:r>
      <w:r>
        <w:rPr/>
        <w:t>ꥑ</w:t>
      </w:r>
      <w:r>
        <w:rPr/>
        <w:t>擂⍕쌨杫䁮⾬幐䵅췂旃琣쉫⎮뼲䖏爪䯂昺⌳圽⭉瑹幥ꍑ⹃건椪繹⩥痂뽊⽶숭</w:t>
      </w:r>
      <w:r>
        <w:rPr/>
        <w:t>Ⱳ</w:t>
      </w:r>
      <w:r>
        <w:rPr/>
        <w:t>걟㑐歙슱㗂牙칶卬⌷㩠棂䘪繰┬梏땳佲晗頰澡幅瑘쉈輶⩞</w:t>
      </w:r>
      <w:r>
        <w:rPr/>
        <w:t>ꕦ╌</w:t>
      </w:r>
      <w:r>
        <w:rPr/>
        <w:t>檱䙟拂䑗懎␪忂噫뿂䍺奭歉畾捋偅熻</w:t>
      </w:r>
      <w:r>
        <w:rPr/>
        <w:t>⠽</w:t>
      </w:r>
      <w:r>
        <w:rPr/>
        <w:t>煷ꍂ⬹䱃剆䨨㢩㑠溥⍾奤䉪泍禘◎㩒稹╉</w:t>
      </w:r>
      <w:r>
        <w:rPr/>
        <w:t>⡺</w:t>
      </w:r>
      <w:r>
        <w:rPr/>
        <w:t>恏听㴨뽍⨬伥幀数┶从珂噥玿⥹䔦㉒湌⑰稥땸猷싂숯⎩拂睉⭥汭갩汓沬焤</w:t>
      </w:r>
      <w:r>
        <w:rPr/>
        <w:t>ⵄ</w:t>
      </w:r>
      <w:r>
        <w:rPr/>
        <w:t>쉒쉱摑獐뭢喩䱙㬸桰ㄶ刹擎싂圦</w:t>
      </w:r>
      <w:r>
        <w:rPr/>
        <w:t>ꗂ⴨</w:t>
      </w:r>
      <w:r>
        <w:rPr/>
        <w:t>땚㖱头</w:t>
      </w:r>
      <w:r>
        <w:rPr/>
        <w:t>⠭</w:t>
      </w:r>
      <w:r>
        <w:rPr/>
        <w:t>狂뭳嘨矂呲䭑慲畅</w:t>
      </w:r>
      <w:r>
        <w:rPr/>
        <w:t>⢻</w:t>
      </w:r>
      <w:r>
        <w:rPr/>
        <w:t>猶썖申习牷슥䔪䱇穆圪兒싃湵畒ꌻ㝨偘䔶瑗䌴䱭㭇皡䈦喵橱칉㔽㴥㜨㧂쉓䶬檿幄슏奏쉺轉飂╢땓穃㙉啂縪♄㑔吵檘쉏숰椵♹쉀숤쉉숵顖摅㵒啊䄬칦갰擃䡶䣂圊쉏煌临꥔晵泂㤽䡞ꥰ歭쉘췎</w:t>
      </w:r>
      <w:r>
        <w:rPr/>
        <w:t>Ⳃ</w:t>
      </w:r>
      <w:r>
        <w:rPr/>
        <w:t>勂忂㡤쉯䨯㷂揂繖뿃녺奩桭⥎页瑬뇍슿睎煂䰲⩹䌸</w:t>
      </w:r>
      <w:r>
        <w:rPr/>
        <w:t>⡇</w:t>
      </w:r>
      <w:r>
        <w:rPr/>
        <w:t>뭇껂扒憮쵾㡕㌫偦䍘㯂珂頳弰⍐幺䕦㉮䇍㍘坨忂䕤㟎䜨䘵␣</w:t>
      </w:r>
      <w:r>
        <w:rPr/>
        <w:t>ⱴ</w:t>
      </w:r>
      <w:r>
        <w:rPr/>
        <w:t>싂弯捑슱䚥쉣컂㘶礩썩⼻㉧슡浺♔㕂싂扣⫍㑴焷癪奚㤬⎮慹㯃숦㤥䒡숦숻㌲慩㡺</w:t>
      </w:r>
      <w:r>
        <w:rPr/>
        <w:t>ꥆ┸</w:t>
      </w:r>
      <w:r>
        <w:rPr/>
        <w:t>搫녒㝊䅠㣂䔪䡅杬惍</w:t>
      </w:r>
      <w:r>
        <w:rPr/>
        <w:t>Ⱞ</w:t>
      </w:r>
      <w:r>
        <w:rPr/>
        <w:t>쉷㙌梻獠吻쉍䀶噋숻깴䡖报☲⮬껂쉕ꅰ䉁</w:t>
      </w:r>
      <w:r>
        <w:rPr/>
        <w:t>ⶩ</w:t>
      </w:r>
      <w:r>
        <w:rPr/>
        <w:t>㙕ꍉ䩋⥶珂숷灔烂쌸稦繡⯂棂카癹硁⩉⭠縩桢戮㚘暡晌京畵急䎩㵺焳佄砶吽㩍쉁擂⭉␳</w:t>
      </w:r>
      <w:r>
        <w:rPr/>
        <w:t>ꤵ</w:t>
      </w:r>
      <w:r>
        <w:rPr/>
        <w:t>砺䥷牉숸妬䍺䍥囃䱯⩞吩숪欴ꆣ</w:t>
      </w:r>
      <w:r>
        <w:rPr/>
        <w:t>ꤲ</w:t>
      </w:r>
      <w:r>
        <w:rPr/>
        <w:t>숪瞩牊颿䘺㑷ヂ儹䡔䤻歚氲瀯</w:t>
      </w:r>
      <w:r>
        <w:rPr/>
        <w:t>⡞</w:t>
      </w:r>
      <w:r>
        <w:rPr/>
        <w:t>쉰偈擃㭈㗎녃縭칶扌溡椰伴盂쉑䈩㙮쉕顁禘曍썐歫䥤⸵⿂쵮䴽갽딭幎怵獁朳噟凂㔭瞱ぴ</w:t>
      </w:r>
      <w:r>
        <w:rPr/>
        <w:t>ꕲ</w:t>
      </w:r>
      <w:r>
        <w:rPr/>
        <w:t>睵⽨漨癠態땬㥁牁⿂澿繘瓃稨㨪六犵〈┩帩擂ꅹꍾ㵖</w:t>
      </w:r>
      <w:r>
        <w:rPr/>
        <w:t>ⱦ</w:t>
      </w:r>
      <w:r>
        <w:rPr/>
        <w:t>쉙畢䥂噊</w:t>
      </w:r>
      <w:r>
        <w:rPr/>
        <w:t>ⵣ</w:t>
      </w:r>
      <w:r>
        <w:rPr/>
        <w:t>걠䭘枵䠵쉹쉵⑳싎泂灇其凂쉬浩놱떿䍒⍬㵕거㉶䉀輩걁쉮⍆슬䦩뽠扸煲ㅒ㤥숬쉍刭㥟㜩㪮䥱긶祋䜰㘹槃敥</w:t>
      </w:r>
      <w:r>
        <w:rPr/>
        <w:t>ⵄ</w:t>
      </w:r>
      <w:r>
        <w:rPr/>
        <w:t>䕑슩⨦瑺뗂摬顦䄥偵⽵乎⩕㇂扐⍳㖮쉱睢⏃䶏摖㝪쉹䙘祇晭禬楹ꌳ䐩欱㕰㘹竂쉁㫂</w:t>
      </w:r>
      <w:r>
        <w:rPr/>
        <w:t>꥓</w:t>
      </w:r>
      <w:r>
        <w:rPr/>
        <w:t>㙂涵ꍚㄽ</w:t>
      </w:r>
      <w:r>
        <w:rPr/>
        <w:t>ꖱ</w:t>
      </w:r>
      <w:r>
        <w:rPr/>
        <w:t>汆の恎䉗晱</w:t>
      </w:r>
      <w:r>
        <w:rPr/>
        <w:t>ⱹ</w:t>
      </w:r>
      <w:r>
        <w:rPr/>
        <w:t>숷싎顪㑥䕠⵩捩啍䕏뽡冡곂吺숺奨廍㑫䥙⾻⍱僂㭳祙湩束㦮拂凎싍硍䃂썢숯幟怸婓쵐䂣⍩컍㠮䝚㤷⍕收户㡈㇂㡂쉆猦䭴繮盂쉫癭⥚ガ䁓八싎飂칙㚱캥恟쏍奨☥䀣䆿揂䨴歄䝤</w:t>
      </w:r>
      <w:r>
        <w:rPr/>
        <w:t>⠮</w:t>
      </w:r>
      <w:r>
        <w:rPr/>
        <w:t>彸싂</w:t>
      </w:r>
      <w:r>
        <w:rPr/>
        <w:t>ꕖ</w:t>
      </w:r>
      <w:r>
        <w:rPr/>
        <w:t>硭䌪Ⓜ숰朳䁲뭠⍲渰</w:t>
      </w:r>
      <w:r>
        <w:rPr/>
        <w:t>⠥</w:t>
      </w:r>
      <w:r>
        <w:rPr/>
        <w:t>づ쉔쉢ꅱ㍌唸悘敏燂쵌栣䅯⬫䕭ㅅ穅</w:t>
      </w:r>
      <w:r>
        <w:rPr/>
        <w:t>Ⳏ</w:t>
      </w:r>
      <w:r>
        <w:rPr/>
        <w:t>숱</w:t>
      </w:r>
      <w:r>
        <w:rPr/>
        <w:t>꧂</w:t>
      </w:r>
      <w:r>
        <w:rPr/>
        <w:t>夬딷㕀⪡</w:t>
      </w:r>
      <w:r>
        <w:rPr/>
        <w:t>ꥏ</w:t>
      </w:r>
      <w:r>
        <w:rPr/>
        <w:t>輩掿걫䍏䁖慰愹䙤䑇㇂幁畀彦⩵䌶啉兺ゥ⽨轓㩍숤椸䆻ꎮꍕ㜤戮辮⩮⼪㝒欰싎뽁桮潊㠦㘊㑏␶숽䱯恨꺿따㦩춘䴫쉋織䣂䡱㫂䕍</w:t>
      </w:r>
      <w:r>
        <w:rPr/>
        <w:t>ꕰ</w:t>
      </w:r>
      <w:r>
        <w:rPr/>
        <w:t>녥⿃昪摸싃恀漳㜲倹</w:t>
      </w:r>
      <w:r>
        <w:rPr/>
        <w:t>⡚</w:t>
      </w:r>
      <w:r>
        <w:rPr/>
        <w:t>熮漣砩䬦걢扫亣⦘搸䅦利睈䑇컂傏㔯漽⭉頬숹쎱ꍂㆣ⥑䐫潌繇彈츩⌴䕢걩</w:t>
      </w:r>
      <w:r>
        <w:rPr/>
        <w:t>ꔴ</w:t>
      </w:r>
      <w:r>
        <w:rPr/>
        <w:t>㴤걁䌵⌯㤥ㅨ竂싂슩놻曂癨䈺乡瑵ꅄ썹쉘散奤⨩쵃㣂呄㧂値㉪땈숰価䨲痂滂䌭</w:t>
      </w:r>
      <w:r>
        <w:rPr/>
        <w:t>ⵄ</w:t>
      </w:r>
      <w:r>
        <w:rPr/>
        <w:t>䔸㋂썑㘽䈸橎⽄偮㭺咱⴯䡌捪</w:t>
      </w:r>
      <w:r>
        <w:rPr/>
        <w:t>⡓</w:t>
      </w:r>
      <w:r>
        <w:rPr/>
        <w:t>䅆䝐䁋</w:t>
      </w:r>
      <w:r>
        <w:rPr/>
        <w:t>ꕆ⤦</w:t>
      </w:r>
      <w:r>
        <w:rPr/>
        <w:t>〻</w:t>
      </w:r>
      <w:r>
        <w:rPr/>
        <w:t>꧂</w:t>
      </w:r>
      <w:r>
        <w:rPr/>
        <w:t>儲浑쉂䑭䁨损㩵⺥뼮䝘싎뇂獸だ敏轭憣殡焪⤨煤玵柂슡埂슘盍컂⌶쉴</w:t>
      </w:r>
      <w:r>
        <w:rPr/>
        <w:t>⣂</w:t>
      </w:r>
      <w:r>
        <w:rPr/>
        <w:t>痂⨦版쉫㕨쉫⍸泂쉤濂㧂ꍤ◂⥎⑄瑌硵䭄稵䶱╕爪琬兣癅憬嗂갽㥞</w:t>
      </w:r>
      <w:r>
        <w:rPr/>
        <w:t>ⱹ</w:t>
      </w:r>
      <w:r>
        <w:rPr/>
        <w:t>䈰䴻䅎䉑䱟扩熵싂楺㐺攦䥬炩塆檱礪潳⍠奤넻슘頻神瀽敡㞩぀效䈨扁㥸䙀畮⽎乬窬堷</w:t>
      </w:r>
      <w:r>
        <w:rPr/>
        <w:t>⢿</w:t>
      </w:r>
      <w:r>
        <w:rPr/>
        <w:t>頨攣⏂걔湰칗繩橄䐲噕䌵干摷䮏汚</w:t>
      </w:r>
      <w:r>
        <w:rPr/>
        <w:t>ꤱ</w:t>
      </w:r>
      <w:r>
        <w:rPr/>
        <w:t>㬹塨䞘䄴哂楔㩙汑帱槂䜣㍬⿂뭱숤ㅎ涡㗂㛍</w:t>
      </w:r>
      <w:r>
        <w:rPr/>
        <w:t>ꕾ</w:t>
      </w:r>
      <w:r>
        <w:rPr/>
        <w:t>㌷♹</w:t>
      </w:r>
      <w:r>
        <w:rPr/>
        <w:t>ꥈ</w:t>
      </w:r>
      <w:r>
        <w:rPr/>
        <w:t>秂㍚䤵ꍔ쉮曂椤獣堦슩幅䍯습쉊橾㬥⨬啖䱗癙ꇃ桍곂妩쉃伤姍倯⼤棂䳂㝧滃䁈⌸ꌰ⨲쉗㙕䷂숸㡕䤪숻⩣쉎䡢昣刦</w:t>
      </w:r>
      <w:r>
        <w:rPr/>
        <w:t>⡠</w:t>
      </w:r>
      <w:r>
        <w:rPr/>
        <w:t>澱捌촱</w:t>
      </w:r>
      <w:r>
        <w:rPr/>
        <w:t>ⵧ</w:t>
      </w:r>
      <w:r>
        <w:rPr/>
        <w:t>㍪䱤㏂⌻쉫싂牬㘷녡戥华戦쉹婣刽䱁㪣㦱䭎欭桉땆䃂⎻쉷畑⦩恆캱䈺⫂瀺썢쉱촱녷嚣佣⑥冱稬</w:t>
      </w:r>
      <w:r>
        <w:rPr/>
        <w:t>Ⱨ</w:t>
      </w:r>
      <w:r>
        <w:rPr/>
        <w:t>㥌㍟䝐㌭싂⏂䡣噈敂娦</w:t>
      </w:r>
    </w:p>
    <w:p>
      <w:pPr>
        <w:pStyle w:val="PreformattedText"/>
        <w:bidi w:val="0"/>
        <w:spacing w:before="0" w:after="0"/>
        <w:jc w:val="left"/>
        <w:rPr/>
      </w:pPr>
      <w:r>
        <w:rPr/>
        <w:t>ㅠ⩖瑆⨫祯숶㫂䡖숰ざ촤敲帵㨳繦䫂㙇䙒쉺</w:t>
      </w:r>
      <w:r>
        <w:rPr/>
        <w:t>ⵆ</w:t>
      </w:r>
      <w:r>
        <w:rPr/>
        <w:t>쉪獟♴⻂</w:t>
      </w:r>
      <w:r>
        <w:rPr/>
        <w:t>ꥅ</w:t>
      </w:r>
      <w:r>
        <w:rPr/>
        <w:t>噔澱偉廂晬䇂㥄䍊轮⑾辏南쌮溘湔싎딥䛂橭畠暱否</w:t>
      </w:r>
      <w:r>
        <w:rPr/>
        <w:t>⡏</w:t>
      </w:r>
      <w:r>
        <w:rPr/>
        <w:t>慢뭵潵浫怰싂䞬乶쉶⹚츶牂侘懍桒䢬녎ꄸ⧂</w:t>
      </w:r>
      <w:r>
        <w:rPr/>
        <w:t>ꕒ</w:t>
      </w:r>
      <w:r>
        <w:rPr/>
        <w:t>柂乨䍌</w:t>
      </w:r>
      <w:r>
        <w:rPr/>
        <w:t>Ⳃ</w:t>
      </w:r>
      <w:r>
        <w:rPr/>
        <w:t>椲땵쉐横繉㥓䩚昩涩㴩</w:t>
      </w:r>
      <w:r>
        <w:rPr/>
        <w:t>ꦩ</w:t>
      </w:r>
      <w:r>
        <w:rPr/>
        <w:t>幐顖噸뗂⴮䜶츻쉌쉎쉰忂橔䷂彂䛂圬䊩숮瓍數㇂㇂쉍歟售┶濃繂吶桴䗍〽娸瞩癤櫂䩙吥칺片숳橹㧂瘨싂䑐㌰禬〱操쉮뽋瑄啕ㆡ䉬撱ꇂ⩖꥔칌㚡䵁䨬싂⍣⍅桧䌊㠸ꄥ⌣㌷깋ㅱ到ぎ칥㶬뮮带塅⼵歑健䑎ㅮ▵熏䡸䖡捧숳ꎩㅢ旂飂䵬摋憵垵ꥸ椯뭧扇捥ㄻ䍳㮩旂癵暿ꅍ地摞숷佯㫂晦爣믂㐬畎㮥旂空匶⍚䱟䭩敆癡◂牎湆㙫㥰㮩曂頱䧂땨</w:t>
      </w:r>
      <w:r>
        <w:rPr/>
        <w:t>ꤥ</w:t>
      </w:r>
      <w:r>
        <w:rPr/>
        <w:t>쉾칓颿넲甥福婾噀㤱</w:t>
      </w:r>
      <w:r>
        <w:rPr/>
        <w:t>ꕁ</w:t>
      </w:r>
      <w:r>
        <w:rPr/>
        <w:t>쉡䰱灪䧂</w:t>
      </w:r>
      <w:r>
        <w:rPr/>
        <w:t>⣂</w:t>
      </w:r>
      <w:r>
        <w:rPr/>
        <w:t>繈电䉌眹쌮晅煮牏牐</w:t>
      </w:r>
      <w:r>
        <w:rPr/>
        <w:t>ⱴ</w:t>
      </w:r>
      <w:r>
        <w:rPr/>
        <w:t>썕䞻犵컂塳싂䴫⼳严쉑摷걠歩楮煚䭑奰愻天幘烂噮噦녵窣뗃㎏</w:t>
      </w:r>
      <w:r>
        <w:rPr/>
        <w:t>ꔴ⎏</w:t>
      </w:r>
      <w:r>
        <w:rPr/>
        <w:t>湮칯㡵搶䦡녨棃纩晰燂</w:t>
      </w:r>
      <w:r>
        <w:rPr/>
        <w:t>⢵</w:t>
      </w:r>
      <w:r>
        <w:rPr/>
        <w:t>쵹穦坵䉷㵧㩦⼩뽱强묻根딻搸懂摭ꏂ䷍㌹┬朶攻䱸⩤枣漭曂泂澩溩㪿撘⽞␷䪏䒬㶩憵氻猵⿂眥</w:t>
      </w:r>
      <w:r>
        <w:rPr/>
        <w:t>ⳍ</w:t>
      </w:r>
      <w:r>
        <w:rPr/>
        <w:t>ꕯ</w:t>
      </w:r>
      <w:r>
        <w:rPr/>
        <w:t>쉒嘺칦〭瀤䱾쵒⨬䎡殥橺牕欺㥑쉲庥ㄱ䂡썴刨⤭所㉷㵀숵冥㤮㚡</w:t>
      </w:r>
      <w:r>
        <w:rPr/>
        <w:t>ꔫ</w:t>
      </w:r>
      <w:r>
        <w:rPr/>
        <w:t>녱슩␤쉐㝭啑㪩쉡捤杺䰪堮㗂뾏⑗潌ꅯꎩ匴㭹䁘䞮䍰䌴佃컂櫂㝥䑸캏伵僂扖촥䄹▩뽲䙾</w:t>
      </w:r>
      <w:r>
        <w:rPr/>
        <w:t>ꕀ</w:t>
      </w:r>
      <w:r>
        <w:rPr/>
        <w:t>渱쉌걲ㅃ싂쉌䕶ꍐ䨪剞딪䁷땔䶥ꆡ旂㛂㈪䍃ㅨ뽪쉚⩉猨⩷响氹䈥⸽扨也⩅䑰朣⹶㴯獌轨㉡珂⩫♶숣ぺ圪㥾輣㘤쉡䙳㙇敡磂䥦噹徱䍺礲싂䧂繟䠸䝆縤啯ꍵ渪硉忂㚩繯쉏⩀⩎䀶⼺⥫䝙疬噪捊奪畔䑳⦬湸漨汴坸ㅸ㑩㎬䍄</w:t>
      </w:r>
      <w:r>
        <w:rPr/>
        <w:t>ⵌ</w:t>
      </w:r>
      <w:r>
        <w:rPr/>
        <w:t>⢿</w:t>
      </w:r>
      <w:r>
        <w:rPr/>
        <w:t>ㅮ딹㭄숣쉬뭁䉉䛂ꄣ乏晾䭨楗⍱歩쉸獸䬳彗畣쉅ꅶ顾쉊幘</w:t>
      </w:r>
      <w:r>
        <w:rPr/>
        <w:t>ꖥ</w:t>
      </w:r>
      <w:r>
        <w:rPr/>
        <w:t>痂奶拂♞敯獨咣겘稨䂡奇焽쉟뭉⸺瑶頨㉭쉂慒䉥㵤㭹匭丶㐳㴤뭂㤥</w:t>
      </w:r>
      <w:r>
        <w:rPr/>
        <w:t>ⰱ</w:t>
      </w:r>
      <w:r>
        <w:rPr/>
        <w:t>㗂扲춥쉒</w:t>
      </w:r>
      <w:r>
        <w:rPr/>
        <w:t>ⵞ</w:t>
      </w:r>
      <w:r>
        <w:rPr/>
        <w:t>쉙縪烂䠽扊塓㭑䡥烂普◂⥩ㄨ숮煺弹砵潱</w:t>
      </w:r>
      <w:r>
        <w:rPr/>
        <w:t>ⲵ</w:t>
      </w:r>
      <w:r>
        <w:rPr/>
        <w:t>숽㭠㍸縬</w:t>
      </w:r>
      <w:r>
        <w:rPr/>
        <w:t>ꥎ</w:t>
      </w:r>
      <w:r>
        <w:rPr/>
        <w:t>믃㩴슬⹁슻氪</w:t>
      </w:r>
      <w:r>
        <w:rPr/>
        <w:t>⠪</w:t>
      </w:r>
      <w:r>
        <w:rPr/>
        <w:t>ꤥ</w:t>
      </w:r>
      <w:r>
        <w:rPr/>
        <w:t>汱</w:t>
      </w:r>
      <w:r>
        <w:rPr/>
        <w:t>⠤⒣</w:t>
      </w:r>
      <w:r>
        <w:rPr/>
        <w:t>磎㭠烂촸幵婪杨䢥䘴䥓⥢䔱痂㔽</w:t>
      </w:r>
      <w:r>
        <w:rPr/>
        <w:t>⢱</w:t>
      </w:r>
      <w:r>
        <w:rPr/>
        <w:t>潩뽹揂䨰輫朷숩⯂츶飂偀</w:t>
      </w:r>
      <w:r>
        <w:rPr/>
        <w:t>Ⱟ</w:t>
      </w:r>
      <w:r>
        <w:rPr/>
        <w:t>倳圴㑤全辮礣瘭</w:t>
      </w:r>
      <w:r>
        <w:rPr/>
        <w:t>ꔶ</w:t>
      </w:r>
      <w:r>
        <w:rPr/>
        <w:t>ⳃ꥞⦩</w:t>
      </w:r>
      <w:r>
        <w:rPr/>
        <w:t>欭㉏秂䒏湦䣍㙆堸檩搩①䵒뗂瀪㕘</w:t>
      </w:r>
      <w:r>
        <w:rPr/>
        <w:t>ⵆ</w:t>
      </w:r>
      <w:r>
        <w:rPr/>
        <w:t>汈橊䜮㉷䏎摾⥂쉣╪渲⼩頺</w:t>
      </w:r>
      <w:r>
        <w:rPr/>
        <w:t>ⴺ</w:t>
      </w:r>
      <w:r>
        <w:rPr/>
        <w:t>唵䁊愴묊皩澩總녢㝴⧂ㅑ䉊䰱쉷쉊</w:t>
      </w:r>
      <w:r>
        <w:rPr/>
        <w:t>ꔹ</w:t>
      </w:r>
      <w:r>
        <w:rPr/>
        <w:t>ꌰ千圮傘칊䷃슡轘ꌰꅁ썦⾬涩圳㩬⭋䖱奺⥭⤻⸸何숮딲暿䉍䕡</w:t>
      </w:r>
      <w:r>
        <w:rPr/>
        <w:t>ꥂ</w:t>
      </w:r>
      <w:r>
        <w:rPr/>
        <w:t>쉍硇湾ꏂ剁略坎년祲稶皬硣쉕䙥뽄潏猣佺㉬⯂䵪걀畄瘬硅</w:t>
      </w:r>
      <w:r>
        <w:rPr/>
        <w:t>Ⱔ</w:t>
      </w:r>
      <w:r>
        <w:rPr/>
        <w:t>搶뭘♷穖伤⽂䪵扊긩輲禱㓂┪䡰䀷倲</w:t>
      </w:r>
      <w:r>
        <w:rPr/>
        <w:t>⣂</w:t>
      </w:r>
      <w:r>
        <w:rPr/>
        <w:t>쉯辩喣㇂攩</w:t>
      </w:r>
      <w:r>
        <w:rPr/>
        <w:t>꤯</w:t>
      </w:r>
      <w:r>
        <w:rPr/>
        <w:t>杕淂ꍾォ廂婆</w:t>
      </w:r>
      <w:r>
        <w:rPr/>
        <w:t>꧍</w:t>
      </w:r>
      <w:r>
        <w:rPr/>
        <w:t>㭂⩡吶縣乗뭫末炩樸쌲숦㩆</w:t>
      </w:r>
      <w:r>
        <w:rPr/>
        <w:t>ⶥ</w:t>
      </w:r>
      <w:r>
        <w:rPr/>
        <w:t>췂슡娷숪曂梬圴煍슡窱湆쉵䒵⑈</w:t>
      </w:r>
      <w:r>
        <w:rPr/>
        <w:t>Ⳃ</w:t>
      </w:r>
      <w:r>
        <w:rPr/>
        <w:t>䎻䕥뗂禩煵䝌땔勂⨪깹䉹㙓</w:t>
      </w:r>
      <w:r>
        <w:rPr/>
        <w:t>ꔹ</w:t>
      </w:r>
      <w:r>
        <w:rPr/>
        <w:t>쉓쉣煉㵎丱窏㜥꥘奍湅쵸住硆䭀〪恄ㅎ斻夥湟朴瑅㣂湣乔䰳轌싂⯃⹺녥␦㡇乕倥䁚暣瀱ꇂ싍◂뽕</w:t>
      </w:r>
      <w:r>
        <w:rPr/>
        <w:t>⡌</w:t>
      </w:r>
      <w:r>
        <w:rPr/>
        <w:t>汾攳䡲쵶縻쵀䄣灂䠪</w:t>
      </w:r>
      <w:r>
        <w:rPr/>
        <w:t>ꥆ♦</w:t>
      </w:r>
      <w:r>
        <w:rPr/>
        <w:t>쉮⤯幢숳껂卮숽喏⪏슘㭍쉑䔪䌺朷┬㠻啡怦暵恚</w:t>
      </w:r>
      <w:r>
        <w:rPr/>
        <w:t>ⴣ</w:t>
      </w:r>
      <w:r>
        <w:rPr/>
        <w:t>矂杺勂⹞⭌숰</w:t>
      </w:r>
      <w:r>
        <w:rPr/>
        <w:t>꧂</w:t>
      </w:r>
      <w:r>
        <w:rPr/>
        <w:t>䍑䉹卢卞浭址촩ꅧ쉢昵⥨쉎䕶六</w:t>
      </w:r>
      <w:r>
        <w:rPr/>
        <w:t>ꤺ⑙</w:t>
      </w:r>
      <w:r>
        <w:rPr/>
        <w:t>걣</w:t>
      </w:r>
      <w:r>
        <w:rPr/>
        <w:t>ⶡ</w:t>
      </w:r>
      <w:r>
        <w:rPr/>
        <w:t>쵀棂畴䭥坯㑙㵔䘦剄ꌸ칩哂幏墩桖䎥彧飂䈮杧琬庵갽</w:t>
      </w:r>
      <w:r>
        <w:rPr/>
        <w:t>ꦏ</w:t>
      </w:r>
      <w:r>
        <w:rPr/>
        <w:t>戫⑁넶獹쉀圱䘤繕䥳剃㠴떥喘㝗⑄땓飍劮쉍殏㝣䨻㉡印</w:t>
      </w:r>
      <w:r>
        <w:rPr/>
        <w:t>ꤣ</w:t>
      </w:r>
      <w:r>
        <w:rPr/>
        <w:t>ㅫ猣</w:t>
      </w:r>
      <w:r>
        <w:rPr/>
        <w:t>ꕦ</w:t>
      </w:r>
      <w:r>
        <w:rPr/>
        <w:t>䭳垏偡㶿ꍥ쉅柂☬塕㉬樦⑩ꅍ싂卧丮촬呕畩桶畮쉃稷싂㤻硅쉊䁡䱰摱</w:t>
      </w:r>
      <w:r>
        <w:rPr/>
        <w:t>ꖩ</w:t>
      </w:r>
      <w:r>
        <w:rPr/>
        <w:t>澵⩭䅇暵ꥣ婚㭗年眲䷂歂渵唸䩖䨫썃싂깥㈸㴥⥘䁒츻留㠮媩⩺攸쉊⍠⥊乐싂噲偬眦</w:t>
      </w:r>
      <w:r>
        <w:rPr/>
        <w:t>꧂</w:t>
      </w:r>
      <w:r>
        <w:rPr/>
        <w:t>彶頮⭲丮䡙杫쉓潭桂ꄸ硣獑眪쉺瘱婂暩乁⭳칞奭</w:t>
      </w:r>
      <w:r>
        <w:rPr/>
        <w:t>ꤨ</w:t>
      </w:r>
      <w:r>
        <w:rPr/>
        <w:t>쉔뇂㉠祸ꍌ뽠ꄬ主㮮晄</w:t>
      </w:r>
      <w:r>
        <w:rPr/>
        <w:t>ꕄ</w:t>
      </w:r>
      <w:r>
        <w:rPr/>
        <w:t>㧍〣瑍싂楡㍠㒏䎣╊啑匲侮义改橣剄㩙彠嚱楍痂昪唭繐䜦猵숭侏㮬掬뽮〩朦䄦悮乚쉥䑇</w:t>
      </w:r>
      <w:r>
        <w:rPr/>
        <w:t>ꤱ</w:t>
      </w:r>
      <w:r>
        <w:rPr/>
        <w:t>ㅯ㐽硚䝮恾䓂浫朤긦춏쉋䉏䖏擃㵋敯썪烂畘䱪獲뭠㬥쉱⨻畊眥㠪顡</w:t>
      </w:r>
      <w:r>
        <w:rPr/>
        <w:t>ꦵ</w:t>
      </w:r>
      <w:r>
        <w:rPr/>
        <w:t>瘻쉐䩶䍚迂</w:t>
      </w:r>
      <w:r>
        <w:rPr/>
        <w:t>Ⱝ</w:t>
      </w:r>
      <w:r>
        <w:rPr/>
        <w:t>䩂⭧㥍刵⼪柂㝠輫</w:t>
      </w:r>
      <w:r>
        <w:rPr/>
        <w:t>ⴻ</w:t>
      </w:r>
      <w:r>
        <w:rPr/>
        <w:t>㒬䤹瑆倮敔噦⸱䥂⸪戻칞뽭京氶⨫</w:t>
      </w:r>
      <w:r>
        <w:rPr/>
        <w:t>ꕺ</w:t>
      </w:r>
      <w:r>
        <w:rPr/>
        <w:t>⠶</w:t>
      </w:r>
      <w:r>
        <w:rPr/>
        <w:t>す毂䝟䀵ち㑋滂㵡䡃▿冻䉶楳㙅쉴㵌䅀ꥷ쉡戊㭌卶䩰嫂쉟⑪痂숸␻</w:t>
      </w:r>
      <w:r>
        <w:rPr/>
        <w:t>⡑</w:t>
      </w:r>
      <w:r>
        <w:rPr/>
        <w:t>㚱숦忂㭢㑴</w:t>
      </w:r>
      <w:r>
        <w:rPr/>
        <w:t>ꕎ</w:t>
      </w:r>
      <w:r>
        <w:rPr/>
        <w:t>䁱┤刦⽄瘽瘺㔴熿婤♈㓂咵㒻䡖ぱ捧긬頰싂㊏呂ꅞ杦噅</w:t>
      </w:r>
      <w:r>
        <w:rPr/>
        <w:t>ⱃ⤬♗</w:t>
      </w:r>
      <w:r>
        <w:rPr/>
        <w:t>婎湪ꍢ쉤䐭敺渹䨤䀭浺⑐晨䡄쉇⨥剘䡭㉩㵞啤㍊欫䶡ꍯ곂╆</w:t>
      </w:r>
      <w:r>
        <w:rPr/>
        <w:t>ⷂ</w:t>
      </w:r>
      <w:r>
        <w:rPr/>
        <w:t>䍮⚮垿恨攫灤쏂株晑⭅橕塌ꆩ嗂⍯㑌ꅕ䰯㈻曍</w:t>
      </w:r>
      <w:r>
        <w:rPr/>
        <w:t>ⱟ</w:t>
      </w:r>
      <w:r>
        <w:rPr/>
        <w:t>촱⨱窱恳䏃琳䑬䵬☣眹䱷砨㕕㏂辩迎改偞췂淂䵤䞏梱稥쵢灓䔯潣䘹⑂ꍢ</w:t>
      </w:r>
      <w:r>
        <w:rPr/>
        <w:t>⠥</w:t>
      </w:r>
      <w:r>
        <w:rPr/>
        <w:t>眩</w:t>
      </w:r>
      <w:r>
        <w:rPr/>
        <w:t>ⱓ</w:t>
      </w:r>
      <w:r>
        <w:rPr/>
        <w:t>柂</w:t>
      </w:r>
      <w:r>
        <w:rPr/>
        <w:t>⢣</w:t>
      </w:r>
      <w:r>
        <w:rPr/>
        <w:t>敬䋂䌥昴⑲쉾㵪憮⭖츨㵏쉷╉⽄⩇쉨䳂噺</w:t>
      </w:r>
      <w:r>
        <w:rPr/>
        <w:t>ꔹ</w:t>
      </w:r>
      <w:r>
        <w:rPr/>
        <w:t>戹祦线슿ꎿ氫숴싂⽃㯂쉆挪㩟顬㨻噉獈㝘⩰穓숩쉍㇂噅婪伶⸱⤫⴪婁桺⩗㘣슱硲╈杲穒쉩係稫쉆姂⚘㉚㡯쉨⌴㌣㉉吳氵甪㝋ꏂ쉳斿䕍㍒㟍ꥹ㜺⧎梬癀墮䓂呯⌹칙쉚ꎵ慉쉮걭刺⫂楌ꅎ䱸䱬뼺ㆩ⤵</w:t>
      </w:r>
      <w:r>
        <w:rPr/>
        <w:t>⢩</w:t>
      </w:r>
      <w:r>
        <w:rPr/>
        <w:t>㥑埂收顂橬숥唩쉋⥁㩳␦䰲쉈徬塳䱢敨歃쉧歰拂杘㠯祔䀶쉟숲䡄⎏쉁绂䝴숹吷兦匹쎵쉲땬竂⧃璘噸</w:t>
      </w:r>
      <w:r>
        <w:rPr/>
        <w:t>ꦮ</w:t>
      </w:r>
      <w:r>
        <w:rPr/>
        <w:t>瀤涱쉴扶▬ꅩ땱偢䭙䙚嚮䑮䂩ꥤ㣂瑘瀺畯䘲⑥㟂⩀剫⛃쉈쉴严湭氹呫</w:t>
      </w:r>
      <w:r>
        <w:rPr/>
        <w:t>ⰵ</w:t>
      </w:r>
      <w:r>
        <w:rPr/>
        <w:t>䑏슬剹㥐恹吰㐻걊祆ぴ䑔歶汲㯂嫂슩䓂䅯㊘꥙儦묺敶싂夳䍰乌珂削幄䰺桧쉉쉮㕯炵恲㥺潡걩츷䖬輱녑⽒琨쉨녓</w:t>
      </w:r>
      <w:r>
        <w:rPr/>
        <w:t>⡚</w:t>
      </w:r>
      <w:r>
        <w:rPr/>
        <w:t>썵㋃潙瘥㵘㴴㬰汫䥎偘</w:t>
      </w:r>
      <w:r>
        <w:rPr/>
        <w:t>ꕘ</w:t>
      </w:r>
      <w:r>
        <w:rPr/>
        <w:t>搲匸䀥丵ㄣ</w:t>
      </w:r>
      <w:r>
        <w:rPr/>
        <w:t>⠣</w:t>
      </w:r>
      <w:r>
        <w:rPr/>
        <w:t>㠭䘹歄奱圽㭭⫂쏂숩顯別ꍤ狂䬪묽味剗㣂䀣硟㫂䧂땷乫䔨♐</w:t>
      </w:r>
      <w:r>
        <w:rPr/>
        <w:t>⢡</w:t>
      </w:r>
      <w:r>
        <w:rPr/>
        <w:t>⻍쉯殻題슡䈦凃頳</w:t>
      </w:r>
      <w:r>
        <w:rPr/>
        <w:t>⠪</w:t>
      </w:r>
      <w:r>
        <w:rPr/>
        <w:t>깯咣⤨㭨㍨勂扢싃㑑걒㔷</w:t>
      </w:r>
      <w:r>
        <w:rPr/>
        <w:t>⡅</w:t>
      </w:r>
      <w:r>
        <w:rPr/>
        <w:t>汆긦</w:t>
      </w:r>
      <w:r>
        <w:rPr/>
        <w:t>ꕥ</w:t>
      </w:r>
      <w:r>
        <w:rPr/>
        <w:t>璩ꄱ㙇㌦懂슬摠㌯㖘䧂⹙幃樭偠䅸桮㪮뿂復⩈䀵슩녰슿䁅庻玣ꅒ䙀か䍸扖䩎⺏嘦怵擂瑈啺牀숮</w:t>
      </w:r>
      <w:r>
        <w:rPr/>
        <w:t>ⲣ</w:t>
      </w:r>
      <w:r>
        <w:rPr/>
        <w:t>洲㟂쌦쉫츻栨</w:t>
      </w:r>
      <w:r>
        <w:rPr/>
        <w:t>ⵌ</w:t>
      </w:r>
      <w:r>
        <w:rPr/>
        <w:t>딵捌㠭硎츦䰲쉨颬佑䙈⭩煤壂숩쉫䆱⸹㶵놘穓顟轹甯㑬竂뭄뽮䓂춡㦮䕅쵸쉵扤</w:t>
      </w:r>
      <w:r>
        <w:rPr/>
        <w:t>Ⱟ</w:t>
      </w:r>
      <w:r>
        <w:rPr/>
        <w:t>긭습뽐頵輊</w:t>
      </w:r>
      <w:r>
        <w:rPr/>
        <w:t>⢱</w:t>
      </w:r>
      <w:r>
        <w:rPr/>
        <w:t>격へヂ땫㤨乣싂穯ぺ歙╠橕쉔믂癉㥘숪⸶⮥彯ㅾ䥱礫轴㴮</w:t>
      </w:r>
      <w:r>
        <w:rPr/>
        <w:t>ꥆ</w:t>
      </w:r>
      <w:r>
        <w:rPr/>
        <w:t>쉠⤥⑥㍞쉄洶</w:t>
      </w:r>
      <w:r>
        <w:rPr/>
        <w:t>ꕃ</w:t>
      </w:r>
      <w:r>
        <w:rPr/>
        <w:t>ꍺ뗂睏㴫⑉煫〻归杧照ꆩ礸呤婩칤숨▵쉥轓恡势긦欥ꍷ♋ꅭ䜤塭㣂⍾䴳樣窘녷ㅖ是唥ㅠ樴喿촶坖⪘䑉䵌弩頳⸺削쉑助憘㵱恌参뭐숱櫂囃熿睹캩䚵⽟杇稥㡲싂깱䈪收祃抻싂卌䓂㠷㨪䁖슮숬</w:t>
      </w:r>
      <w:r>
        <w:rPr/>
        <w:t>ꕊ</w:t>
      </w:r>
      <w:r>
        <w:rPr/>
        <w:t>⽔䨣㍰䂥療癈䖵ꄯ彭桰復䕙丶湵潀싂䞮㤥⽁칬穮江쉨潡仂⯂⌦殩싂숻쉬㉑䍀呠</w:t>
      </w:r>
      <w:r>
        <w:rPr/>
        <w:t>ⴽ</w:t>
      </w:r>
      <w:r>
        <w:rPr/>
        <w:t>䈽㍉걂䩓关汦兮녩⨷ぉ곂</w:t>
      </w:r>
      <w:r>
        <w:rPr/>
        <w:t>Ⱡ</w:t>
      </w:r>
      <w:r>
        <w:rPr/>
        <w:t>漴矂뾡慆淂毂扮㌷</w:t>
      </w:r>
      <w:r>
        <w:rPr/>
        <w:t>⡆</w:t>
      </w:r>
      <w:r>
        <w:rPr/>
        <w:t>쉂</w:t>
      </w:r>
      <w:r>
        <w:rPr/>
        <w:t>⠵</w:t>
      </w:r>
      <w:r>
        <w:rPr/>
        <w:t>辵⹌䪥ꎱ갲㙡ꍺ⥰輹䱃晞㘬㤴兎깧剕㕆쉓㥊䜭搸禣싂午녧䁍䡫ㅄ睭轠噍潆彆䌭湵剢懂敖⺻㣂㜭扩畣惂</w:t>
      </w:r>
      <w:r>
        <w:rPr/>
        <w:t>ⰹ</w:t>
      </w:r>
      <w:r>
        <w:rPr/>
        <w:t>呭</w:t>
      </w:r>
      <w:r>
        <w:rPr/>
        <w:t>ⴱ</w:t>
      </w:r>
      <w:r>
        <w:rPr/>
        <w:t>컂䑫䚿䖱顈慒敨〦畨䞱礭丯䕅㩰칣湕뭠㥦暬⹍ꍰ坬瘲䩗</w:t>
      </w:r>
      <w:r>
        <w:rPr/>
        <w:t>ꗂ</w:t>
      </w:r>
      <w:r>
        <w:rPr/>
        <w:t>㡔睞╺嗂</w:t>
      </w:r>
      <w:r>
        <w:rPr/>
        <w:t>⡬</w:t>
      </w:r>
      <w:r>
        <w:rPr/>
        <w:t>琹獱乥抱ꆏ妘稭ꥹ枘䑄쉈兩すꥬ싂䱌繚䞬体瑧ㅞ싍숬顠캥啃坅幎囂煲伻㍓䅌싂쉆伥숹쉮穲</w:t>
      </w:r>
      <w:r>
        <w:rPr/>
        <w:t>⡮</w:t>
      </w:r>
      <w:r>
        <w:rPr/>
        <w:t>쉺柂ꄫ긳敬毂⌨䉟忂晩㑶䩱뗂恄湑澿唩ꏂ䑠</w:t>
      </w:r>
      <w:r>
        <w:rPr/>
        <w:t>ⲱ</w:t>
      </w:r>
      <w:r>
        <w:rPr/>
        <w:t>䅍ꎮ⽪㢿ꥮ쉱쉎</w:t>
      </w:r>
      <w:r>
        <w:rPr/>
        <w:t>ꥀ</w:t>
      </w:r>
      <w:r>
        <w:rPr/>
        <w:t>땮奈㑧</w:t>
      </w:r>
      <w:r>
        <w:rPr/>
        <w:t>ⲱ</w:t>
      </w:r>
      <w:r>
        <w:rPr/>
        <w:t>㔫쉞顾䉑묪暱뽱末睉瀻畄칣桾獀䘶</w:t>
      </w:r>
      <w:r>
        <w:rPr/>
        <w:t>Ⲙ</w:t>
      </w:r>
      <w:r>
        <w:rPr/>
        <w:t>瀪矂䡥䤹怽</w:t>
      </w:r>
      <w:r>
        <w:rPr/>
        <w:t>ⴺ</w:t>
      </w:r>
      <w:r>
        <w:rPr/>
        <w:t>柂兠椨求焻䉏슻䁕♄ꍯ㝵浈녆〉佒췂㇂夺㥋䤷卪潡䬰唶剱ꥲ슡숵쉢쉨假㫎곂焣辿䅣慚䐺䱥㩣䎘枱繓廍⮩圶</w:t>
      </w:r>
      <w:r>
        <w:rPr/>
        <w:t>ⰺ</w:t>
      </w:r>
      <w:r>
        <w:rPr/>
        <w:t>ꌬ촽砸땖硫䛍没쵈㙔慊쉐則渶轙䠴썚䥟⥬塐䕱䊘넨⑫灒珃傩皩췃칣摒㤽⍑㛂䈯余洵</w:t>
      </w:r>
      <w:r>
        <w:rPr/>
        <w:t>ꤺ╚</w:t>
      </w:r>
      <w:r>
        <w:rPr/>
        <w:t>汆ㅩ㜩乙䩎䱏ゥ껂祦쉆悘ꇎ灮穗슏圸ぢ쉂슘㭢⨭徵䑓䲣녃根桅垱穭뿂斵睴娩凂㉙猸瀩깇䙣㣍穪牎카䖻썾輳扌⭉싂⨬䈪㈹摨轏䦘김ꥮ䅫ꥥ圥熥㴪═䝭㑲畃楞橓㔥䝗㖘㒱ꏂ</w:t>
      </w:r>
      <w:r>
        <w:rPr/>
        <w:t>ꗂ</w:t>
      </w:r>
      <w:r>
        <w:rPr/>
        <w:t>䆣┺啱㛂嫂⥠噦唊ꄷ柂㨸昮㷃䰱杙栺樵祅祮츪䡊癢潦噊效獍</w:t>
      </w:r>
      <w:r>
        <w:rPr/>
        <w:t>ꥇ</w:t>
      </w:r>
      <w:r>
        <w:rPr/>
        <w:t>ォ倩㊬쉠ꄯ⥰煢晧瑷䜵㢩숷숥娥</w:t>
      </w:r>
      <w:r>
        <w:rPr/>
        <w:t>ⴻ</w:t>
      </w:r>
      <w:r>
        <w:rPr/>
        <w:t>奒딱げ㯂묽䍒ꌶ䲥ꅣ戽弸㜷쉯啶㥣㍢㉭䡔睵潬娦慮</w:t>
      </w:r>
      <w:r>
        <w:rPr/>
        <w:t>ⳃ</w:t>
      </w:r>
      <w:r>
        <w:rPr/>
        <w:t>ꇂ숨㩁䩘刺柂燎亩습┬䰩㭔唻刻奥㊵䀶꥙쉠⮱ꍨ顯㪬숲⥰泂瑤촽ㄮ䗎쉉ꌥ䱧恏癬扠㌭ꏂ秂䤺뇂㴦䝟</w:t>
      </w:r>
      <w:r>
        <w:rPr/>
        <w:t>⢩</w:t>
      </w:r>
      <w:r>
        <w:rPr/>
        <w:t>숺㡶盂쉂䐶캵⭠㍬仂䕫䷍硗⩠奍濂숪飂晔ꥶ깥䥟䄬ꅬ쵐쏂牱坪㝏㮡쉷媵⩷쌸츷朶䅹儸쉲摧琷迂䭁兵숱䁋썹⩯璩別㡋殮뼻츷狂啥慯塖쉅쉘ꍹ㛂⍘䍰䍯걯⩧쉫⌷숩濂쉫╩凂侣慮飂䡪</w:t>
      </w:r>
      <w:r>
        <w:rPr/>
        <w:t>ⵯ</w:t>
      </w:r>
      <w:r>
        <w:rPr/>
        <w:t>庩㙁哃廎䉗轃䕁䍾</w:t>
      </w:r>
      <w:r>
        <w:rPr/>
        <w:t>⡋</w:t>
      </w:r>
      <w:r>
        <w:rPr/>
        <w:t>嫂</w:t>
      </w:r>
      <w:r>
        <w:rPr/>
        <w:t>꤬</w:t>
      </w:r>
      <w:r>
        <w:rPr/>
        <w:t>婰䰭䳂渶숴䙾ㆬ슡㍬䅕쉅┶㶏䷂晩</w:t>
      </w:r>
      <w:r>
        <w:rPr/>
        <w:t>ꦮ</w:t>
      </w:r>
      <w:r>
        <w:rPr/>
        <w:t>䥂浪㉉ㅎ⼣</w:t>
      </w:r>
      <w:r>
        <w:rPr/>
        <w:t>Ⳃ⥊</w:t>
      </w:r>
      <w:r>
        <w:rPr/>
        <w:t>壂⵫墱瑬ꄬ彶漭깳⤶噗栱㵈䚿楖申ꅴ慍싂䝭彮歅촽恧焪슱漽㔷⩦倦㵙⹸硗楉⾮噘䑶撩歀䱄╬槂㝩瀷</w:t>
      </w:r>
      <w:r>
        <w:rPr/>
        <w:t>꧂</w:t>
      </w:r>
      <w:r>
        <w:rPr/>
        <w:t>幞潰긬녇慃쉰剘浂幌</w:t>
      </w:r>
      <w:r>
        <w:rPr/>
        <w:t>ꗍ</w:t>
      </w:r>
      <w:r>
        <w:rPr/>
        <w:t>⽳긮穀⻂捣㖣杵毂㭭潏䍪彵瓂칔쉘䝦⑌쉨쉒</w:t>
      </w:r>
      <w:r>
        <w:rPr/>
        <w:t>ꕑ</w:t>
      </w:r>
      <w:r>
        <w:rPr/>
        <w:t>㌣딺猲幖쉾㟃濂㍺䑬Ⓜ䱰捪役侥㭭㮩</w:t>
      </w:r>
      <w:r>
        <w:rPr/>
        <w:t>ⰽⓂ</w:t>
      </w:r>
      <w:r>
        <w:rPr/>
        <w:t>䝀⨻ꅈ칖㝠쉀睪깎뼪㜺愪캡杚⫂䉪捐空⤺昤栻</w:t>
      </w:r>
      <w:r>
        <w:rPr/>
        <w:t>ꖵ</w:t>
      </w:r>
      <w:r>
        <w:rPr/>
        <w:t>쉢뾿䓂䍺숮䀽漦啅껂僎稣㭸</w:t>
      </w:r>
      <w:r>
        <w:rPr/>
        <w:t>ꥏ</w:t>
      </w:r>
      <w:r>
        <w:rPr/>
        <w:t>䑉獱⫂場兢땾췂朤㡏䫂묷剾땥갽㈳杹㴵砳〤긯婩뼥싂㥹</w:t>
      </w:r>
      <w:r>
        <w:rPr/>
        <w:t>ꔯ</w:t>
      </w:r>
      <w:r>
        <w:rPr/>
        <w:t>摰䙥卓㥬슩</w:t>
      </w:r>
      <w:r>
        <w:rPr/>
        <w:t>ⰴ</w:t>
      </w:r>
      <w:r>
        <w:rPr/>
        <w:t>幱⩚轙冩⽁숰棂쉟嫂믂⨩喩㥭䧂쉷坐쵦偢쏂恍䆵畐湺</w:t>
      </w:r>
      <w:r>
        <w:rPr/>
        <w:t>ꤥ</w:t>
      </w:r>
      <w:r>
        <w:rPr/>
        <w:t>礹塚氨亱䁒䴺⥒抩䘫쉃⺬濂䡾♺䃂츶ꌸ坣⹇汲䭏䠰幭껂</w:t>
      </w:r>
      <w:r>
        <w:rPr/>
        <w:t>ⰳ</w:t>
      </w:r>
      <w:r>
        <w:rPr/>
        <w:t>潹긵汭쉬彮卖戹䴱祴榬⿂瘸숯䈪㉑偹沬迂䍶䙪㵡䧎⹐쉷⴪숪쉌⯂䡁쉅㩟뭣奘딽摚䩒</w:t>
      </w:r>
      <w:r>
        <w:rPr/>
        <w:t>꤭</w:t>
      </w:r>
      <w:r>
        <w:rPr/>
        <w:t>楊夣㉯奥幫㝙磂</w:t>
      </w:r>
      <w:r>
        <w:rPr/>
        <w:t>Ɐ</w:t>
      </w:r>
      <w:r>
        <w:rPr/>
        <w:t>抡婘碬䡁뿎췂㍪煆⭇伽䨳癐䎩厡걱样〬ꥴ啉䁟䥁奔⎩媘扺曃╶싂劘竎祮㙇㝤恲瘮払숵灣㉸搤硰浣숰ㄳ拂種쉕</w:t>
      </w:r>
      <w:r>
        <w:rPr/>
        <w:t>ꤊ</w:t>
      </w:r>
      <w:r>
        <w:rPr/>
        <w:t>縭쉎䑐⩡凃吣쉉喵悩㘰䵆硊뽒껂幏狂㐴䉄䭖쉺繤⹅橾䕺兴兘⩣樺堫太輭绂獑灕⨪偎쉌㕳椰땔뿂슱䴽⑥건㌶䨺⭁ꄺ쉭뮘땒幞㩃쉵ꄤ湟啐弣兙쉂쉧輪⩺六彔䭲溣顫㈣뿂숮偡⛂暣潇剮澥䝄뮻쉞捣숤</w:t>
      </w:r>
      <w:r>
        <w:rPr/>
        <w:t>ⲵ</w:t>
      </w:r>
      <w:r>
        <w:rPr/>
        <w:t>坉瓂䅪杬♡</w:t>
      </w:r>
      <w:r>
        <w:rPr/>
        <w:t>ꗎ</w:t>
      </w:r>
      <w:r>
        <w:rPr/>
        <w:t>桟泂ꌸ汢뭪숶걺</w:t>
      </w:r>
      <w:r>
        <w:rPr/>
        <w:t>⡘</w:t>
      </w:r>
      <w:r>
        <w:rPr/>
        <w:t>䣍䩄輮疏輣쉍ꅾ穚숻㡚顐噡슡塟䁋넬쎿津걃樤</w:t>
      </w:r>
      <w:r>
        <w:rPr/>
        <w:t>ꥌ</w:t>
      </w:r>
      <w:r>
        <w:rPr/>
        <w:t>斏敟</w:t>
      </w:r>
      <w:r>
        <w:rPr/>
        <w:t>ꥒ</w:t>
      </w:r>
      <w:r>
        <w:rPr/>
        <w:t>㭆</w:t>
      </w:r>
      <w:r>
        <w:rPr/>
        <w:t>ⴻ</w:t>
      </w:r>
      <w:r>
        <w:rPr/>
        <w:t>㜨쉄䙃䒱偣숻䯂䩁晳轤숪協攫㠯祲珂偵䅤畘䥯禿䔪ꥠ迂䬶⿂㧍晘싍츭ꏂꅭ숥頪呟㬱皩䅨伣伥啤쉣楮桀</w:t>
      </w:r>
      <w:r>
        <w:rPr/>
        <w:t>ꦥ</w:t>
      </w:r>
      <w:r>
        <w:rPr/>
        <w:t>捾⩲塩뽡佄슿문坚ꆩ搳塐숪唪쉯坙㣂咿轙</w:t>
      </w:r>
      <w:r>
        <w:rPr/>
        <w:t>ⶏ</w:t>
      </w:r>
      <w:r>
        <w:rPr/>
        <w:t>뽕䙴숽扚琲뿂䁘</w:t>
      </w:r>
      <w:r>
        <w:rPr/>
        <w:t>ꕑ</w:t>
      </w:r>
      <w:r>
        <w:rPr/>
        <w:t>쉫</w:t>
      </w:r>
      <w:r>
        <w:rPr/>
        <w:t>ꔦ⑇</w:t>
      </w:r>
      <w:r>
        <w:rPr/>
        <w:t>焷繤</w:t>
      </w:r>
      <w:r>
        <w:rPr/>
        <w:t>Ⱙ</w:t>
      </w:r>
      <w:r>
        <w:rPr/>
        <w:t>硅㩚眷ㅚ旂뭮轺싂瓎䅧⸻晇ㅢ칺갪幕䭠⑨瞩撵擎橔夺硬ギ穳煐挦썄幑㮻넯믂쉨싂♾䙕쉍礩</w:t>
      </w:r>
      <w:r>
        <w:rPr/>
        <w:t>⠤</w:t>
      </w:r>
      <w:r>
        <w:rPr/>
        <w:t>惂쉺㜺噇妩묬䃎債吩䝉傮⹇顇ㅶ땸쵙穨䢡搰䩐焪䁵擎迂恋伯抣칧癈</w:t>
      </w:r>
      <w:r>
        <w:rPr/>
        <w:t>ꖱ⭀</w:t>
      </w:r>
      <w:r>
        <w:rPr/>
        <w:t>潟汉旂䩐㦘⽮䁙㫃㵪⿂晹⹇䕆⽙쉬㵢杋懂겘숮㬮庩</w:t>
      </w:r>
      <w:r>
        <w:rPr/>
        <w:t>ꤶ</w:t>
      </w:r>
      <w:r>
        <w:rPr/>
        <w:t>숣숩쌷㩹㤥슥싃땤캥땊礮㣂쉦歲卢䁷쉔땰题祾싂搪뭃㕾䄪䯂堦煚飍桋쉱쉭搬떘췂</w:t>
      </w:r>
      <w:r>
        <w:rPr/>
        <w:t>ꤰ⴪</w:t>
      </w:r>
      <w:r>
        <w:rPr/>
        <w:t>Ⱚ</w:t>
      </w:r>
      <w:r>
        <w:rPr/>
        <w:t>懂畟䡭㕸乾敂㷂氽꥗쉆쉓㠤塳扆쉃䧂坲庣瑫㏂뾣䵪㑾쉣쉙㩦쉸係⩱槂戵稪䎩挣填䧍䠪뼹</w:t>
      </w:r>
      <w:r>
        <w:rPr/>
        <w:t>ꕬ</w:t>
      </w:r>
      <w:r>
        <w:rPr/>
        <w:t>楷쉁촴쉢㖿槂</w:t>
      </w:r>
      <w:r>
        <w:rPr/>
        <w:t>ꤦ</w:t>
      </w:r>
      <w:r>
        <w:rPr/>
        <w:t>걦个칖䀹浱䠶奂䷂⚵ꄥꥣ䊩㚱쉈묦暩⛂秂塧㌥뼣쉁㐣丹塏㬰狍䐳⽘攪䔦㉑頦⤸晧⬯妩乌㥞㯂擎瀨然</w:t>
      </w:r>
      <w:r>
        <w:rPr/>
        <w:t>ꕍ</w:t>
      </w:r>
      <w:r>
        <w:rPr/>
        <w:t>撥疱⏎題㭹琥瘩㩲㨺噏⦩⩰啶⩤扳뽏㕺潉冥反싂璣⯎⶿仂凂稰枿⯂樵뭞䡇搷偃潏ꄩ㝓⒵숶쉃싍穙䵉䑈㕯</w:t>
      </w:r>
      <w:r>
        <w:rPr/>
        <w:t>ⰷ</w:t>
      </w:r>
      <w:r>
        <w:rPr/>
        <w:t>烎扆勂</w:t>
      </w:r>
      <w:r>
        <w:rPr/>
        <w:t>ꕱ</w:t>
      </w:r>
      <w:r>
        <w:rPr/>
        <w:t>㥁숨劻䣂곂慸쉓녺녠䨦숯뇂䂣</w:t>
      </w:r>
      <w:r>
        <w:rPr/>
        <w:t>⡁</w:t>
      </w:r>
      <w:r>
        <w:rPr/>
        <w:t>놻流椲㍌</w:t>
      </w:r>
      <w:r>
        <w:rPr/>
        <w:t>꧂</w:t>
      </w:r>
      <w:r>
        <w:rPr/>
        <w:t>쌨⵷칣矍繴뾡ꏂ</w:t>
      </w:r>
      <w:r>
        <w:rPr/>
        <w:t>ꥆ</w:t>
      </w:r>
      <w:r>
        <w:rPr/>
        <w:t>㷂쉳倶楖爩㌲㌭毂場樶䐊奪㉭椲㓂氥帥癘╇摪恔娬☶夸쉗檥煀啚숫奓숺땑扇䁙瀩㈤䎻</w:t>
      </w:r>
      <w:r>
        <w:rPr/>
        <w:t>ꥆ</w:t>
      </w:r>
      <w:r>
        <w:rPr/>
        <w:t>䬪千숶恍䍌睪灙⬺䯃幉㔶哂迂潖煘湷⽅㠭</w:t>
      </w:r>
      <w:r>
        <w:rPr/>
        <w:t>ⷍ</w:t>
      </w:r>
      <w:r>
        <w:rPr/>
        <w:t>漣歋夵牥牀盂⬳⽵搬숳祕䟂뭱牉쉑㍲灓测㝒쉉辏朴牱瀪欨슥⽴券슬剾걧憘楳䝊憥♩쎻㨻㡂神䧂梡숣㡤橙촤株숵䘻卩伻</w:t>
      </w:r>
      <w:r>
        <w:rPr/>
        <w:t>꧂</w:t>
      </w:r>
      <w:r>
        <w:rPr/>
        <w:t>〴뽑彨獚繙求㨽婄떡含츺</w:t>
      </w:r>
      <w:r>
        <w:rPr/>
        <w:t>⢮</w:t>
      </w:r>
      <w:r>
        <w:rPr/>
        <w:t>䲻겥攫</w:t>
      </w:r>
      <w:r>
        <w:rPr/>
        <w:t>Ⱘ</w:t>
      </w:r>
      <w:r>
        <w:rPr/>
        <w:t>䱩䠪䧂뿂晃䨬怴沏攳伬焸㨩갰䞱쉑づ⪱喘♹涬朩摀伸쉞湄딳쉷슘恔畡⑑穔</w:t>
      </w:r>
      <w:r>
        <w:rPr/>
        <w:t>꧂</w:t>
      </w:r>
      <w:r>
        <w:rPr/>
        <w:t>싂琩䡔湕乧顺⍀⛂㤲䕾扨摖愸䁬ぴ╶⩗幾䟂㩡幬</w:t>
      </w:r>
      <w:r>
        <w:rPr/>
        <w:t>ꤹ</w:t>
      </w:r>
      <w:r>
        <w:rPr/>
        <w:t>⽑璘䘤⩂竂灐婆ㅙ李湧䑥⹫彌㍂浯敮繥㮮颱㦣㝈ガ㙰案䝬䵪䨣㥟䑟쌵瘪奃㑂쉂凎挳戹䁠剤焯癤⿃睱ꄫ숤╋轱ꄲ䄹佔썏쉆婳瑹꺮䁢쉘㤺쵃两㩧뇂玬搥⨮뼦ㅕ츻䑶숥飂♇㕳⍐떘飂싂渦년戶⑄硂乐쉵쉋竂倦慓杰꺘栴侥㄰斿쉀穃⨴숣扲㫃</w:t>
      </w:r>
      <w:r>
        <w:rPr/>
        <w:t>ꗂ</w:t>
      </w:r>
      <w:r>
        <w:rPr/>
        <w:t>敕㉧纥牁䨲땈䕫㥰㵇䆬䘨ꥡ녒䔶⾻昫䑉摚싂떿쉠㵬</w:t>
      </w:r>
      <w:r>
        <w:rPr/>
        <w:t>ꖡ</w:t>
      </w:r>
      <w:r>
        <w:rPr/>
        <w:t>便琻攮捸쉤䵁牵⚩瞱晏敇沿㤴䕉䭗⍖䵊년䧂숮䄷㍺歗췎㈹</w:t>
      </w:r>
      <w:r>
        <w:rPr/>
        <w:t>꧂</w:t>
      </w:r>
      <w:r>
        <w:rPr/>
        <w:t>嘫䡂厱╸㇂숺䓂睩剰䑡儮</w:t>
      </w:r>
      <w:r>
        <w:rPr/>
        <w:t>ⵕ</w:t>
      </w:r>
      <w:r>
        <w:rPr/>
        <w:t>渮䑸抵⭾䙎㑵汩灒촺칦숯沏㩨東唫⑅䴲⩙䵹⍴穎轫坭쉐</w:t>
      </w:r>
      <w:r>
        <w:rPr/>
        <w:t>⣂</w:t>
      </w:r>
      <w:r>
        <w:rPr/>
        <w:t>쉔繢</w:t>
      </w:r>
      <w:r>
        <w:rPr/>
        <w:t>ꦩ</w:t>
      </w:r>
      <w:r>
        <w:rPr/>
        <w:t>硭摑췂䱈呥㏍囂夶飂㐩䵱䅐个㌷촬瘺䭄⍦㡬濎兾ꥤ䍚爬썧偪쉍⵬啮뽴櫂쉘슱浲䐺桦汀쉌免䕫䑒촽쉈嫂싂癱ꍪꅸ䨩칪뼶熣쉀⯂㍚㩱싍⪱췍깚㩟灀㡘瘪싂桡癱䉵㕙睧側失䱥湞繪㕂⬵䕈뭠㈹刯</w:t>
      </w:r>
      <w:r>
        <w:rPr/>
        <w:t>ꤸ</w:t>
      </w:r>
      <w:r>
        <w:rPr/>
        <w:t>䐹欥牗㡠欮䑶㦿塒칥⪥뽶썖⸸㵄㠤制⑤㔦㘪猰</w:t>
      </w:r>
      <w:r>
        <w:rPr/>
        <w:t>ⱇⰩ</w:t>
      </w:r>
      <w:r>
        <w:rPr/>
        <w:t>ꥧ</w:t>
      </w:r>
      <w:r>
        <w:rPr/>
        <w:t>ꔨ┮</w:t>
      </w:r>
      <w:r>
        <w:rPr/>
        <w:t>幫圻싂掱숱杁牕啕刦䑟⽡⫂㙨恡煬뭧㵦ꥦ碡㝠杙睷㉪썀㆘㢥㇂硺춥Ⓜ恥瓂䅇㑏枮싂繐洨쉓슡刷䎻䘷㩥꤮⨊쉁쉑婀슱☫쵁Ⓜ睾獊㝲潪䜱浸痂江㨸㇂䥵㭁␩♲䴻싍垱漹ꥭ㚬竍쉣㍥㑺夹⭃恇幭</w:t>
      </w:r>
      <w:r>
        <w:rPr/>
        <w:t>ꥒ</w:t>
      </w:r>
      <w:r>
        <w:rPr/>
        <w:t>⼩㘦쌫温兣촩䩌浄灧彎쉋債患슣偌ㅱ牭剨땭摪칥⨬⍐슩⍢</w:t>
      </w:r>
      <w:r>
        <w:rPr/>
        <w:t>ꔺ</w:t>
      </w:r>
      <w:r>
        <w:rPr/>
        <w:t>頦㏂歒㙬㝗㉸숽繷嗂깇㕠╙窩彭慆㵠♡㪿䉉憿恪⿂䗃쉅汬</w:t>
      </w:r>
      <w:r>
        <w:rPr/>
        <w:t>⠺</w:t>
      </w:r>
      <w:r>
        <w:rPr/>
        <w:t>쌨䍡㤰噠㤵唺⩃쉾䨫</w:t>
      </w:r>
      <w:r>
        <w:rPr/>
        <w:t>⡵</w:t>
      </w:r>
      <w:r>
        <w:rPr/>
        <w:t>檩渹</w:t>
      </w:r>
      <w:r>
        <w:rPr/>
        <w:t>ꦩ</w:t>
      </w:r>
      <w:r>
        <w:rPr/>
        <w:t>㩌禬䛂段坋畠弴弱げㅄ쉎넩挵☯拍숨〨㒱</w:t>
      </w:r>
      <w:r>
        <w:rPr/>
        <w:t>ꤳ</w:t>
      </w:r>
      <w:r>
        <w:rPr/>
        <w:t>㙩洤敹剤썠偫쉒쉂迂田╃縬숥싍☱塌帮横䃍湤ぎ㤫煚愬쵹⑸╴쉁轳㕔⮵걯䵗瑳啕㍄昣䆻㮏䥮栯㐵ꅁ㉥歔⥆䫍吺뼦噃涩區㭙娤꥘</w:t>
      </w:r>
      <w:r>
        <w:rPr/>
        <w:t>ꗍ</w:t>
      </w:r>
      <w:r>
        <w:rPr/>
        <w:t>䬯㞻个段淃矂偟긮橡䧍敖싃掿壃楑숮祩䕓楤操抿楦獦癵椪归䝖뼪㑘喏㥓쏎獬杚䉢廂䀦싂숻╬땁⬹癙㚩⸺컎쉭堷䲣␯䴮抵쉋橱䍧㨵斩⑒歅㎮穄で䈻棂땔</w:t>
      </w:r>
      <w:r>
        <w:rPr/>
        <w:t>ⵌꕇ</w:t>
      </w:r>
      <w:r>
        <w:rPr/>
        <w:t>⼯⭳桚䙪拂佤썓쉶繭啷뭪幄⨻ꏂ껂숺ꅊꆱ䍏湔嗃쉓슏繓⸪⍫䭨䄮䩆㖮䇍䵀㙞ꄥ䚣幉劮㮩慭숣㙞</w:t>
      </w:r>
      <w:r>
        <w:rPr/>
        <w:t>⡋</w:t>
      </w:r>
      <w:r>
        <w:rPr/>
        <w:t>祦</w:t>
      </w:r>
      <w:r>
        <w:rPr/>
        <w:t>꧂</w:t>
      </w:r>
      <w:r>
        <w:rPr/>
        <w:t>㚿쌫䵚瞡쉭⽯秂싍庻䝯싂灧焥疬媘㚏杊歳칦昫楀㉷穏ꆱ㥩⭳剦砣⍪攻彷⦬䨰䩳䑾ꎩ䱉沘㵚㣂娷秂洸䅆䅀쉌碣幚淂乆䍱睐</w:t>
      </w:r>
      <w:r>
        <w:rPr/>
        <w:t>ⵘ</w:t>
      </w:r>
      <w:r>
        <w:rPr/>
        <w:t>漪㬪欲딯㉌⩕쉠撘ꥫ⚻勍㬳㙕쉤</w:t>
      </w:r>
      <w:r>
        <w:rPr/>
        <w:t>ⲿ</w:t>
      </w:r>
      <w:r>
        <w:rPr/>
        <w:t>畏㥑䆮弤壎걥㩐⛂畳久睖䒵汑参ꄽ⦿䖣挪뭕</w:t>
      </w:r>
      <w:r>
        <w:rPr/>
        <w:t>ⱑ</w:t>
      </w:r>
      <w:r>
        <w:rPr/>
        <w:t>畓縵畞뼤飍쉇刯충搨汥</w:t>
      </w:r>
      <w:r>
        <w:rPr/>
        <w:t>꧂⸷</w:t>
      </w:r>
      <w:r>
        <w:rPr/>
        <w:t>䋂湂㵯⛂姂ꍰ쉇樽繆䭳报侱☴꥔䢩䱗땨偘쉰⩡桲쌯嗂㥓䷂</w:t>
      </w:r>
      <w:r>
        <w:rPr/>
        <w:t>ꕶ</w:t>
      </w:r>
      <w:r>
        <w:rPr/>
        <w:t>潯㕷䟂ꇂ</w:t>
      </w:r>
      <w:r>
        <w:rPr/>
        <w:t>ꕮ</w:t>
      </w:r>
      <w:r>
        <w:rPr/>
        <w:t>숻塂漷䭵卍帥惂䥋版埂쉪츭卖佣䅲싂⩨②幘〭쉵䬪暏싃</w:t>
      </w:r>
      <w:r>
        <w:rPr/>
        <w:t>ⱥ</w:t>
      </w:r>
      <w:r>
        <w:rPr/>
        <w:t>쌻촸䙄㵂䝆䊵ヂ劣皻⨦乢祔䉙뭂炩㨶彥㠲㊿彌칐彤縣슬䝃卡惂坖䜽</w:t>
      </w:r>
      <w:r>
        <w:rPr/>
        <w:t>⡉</w:t>
      </w:r>
      <w:r>
        <w:rPr/>
        <w:t>갱ꅧ쏂䜲报噃䤳슥놻䄪╳呗梡咮杲쉠䝏稷帺杅╫숶ꥸ䞩䝰牎䭰㦘㡔唻瑴棂祊䟂㑮䍫珂㉷琊녧䜣浧⏂⨷䨸㥙</w:t>
      </w:r>
      <w:r>
        <w:rPr/>
        <w:t>ꗂ</w:t>
      </w:r>
      <w:r>
        <w:rPr/>
        <w:t>敾䱫顨灥䛂恅</w:t>
      </w:r>
      <w:r>
        <w:rPr/>
        <w:t>ⱘⰵ</w:t>
      </w:r>
      <w:r>
        <w:rPr/>
        <w:t>딴祗癡ꥨꍋ敘時䖣摈午</w:t>
      </w:r>
      <w:r>
        <w:rPr/>
        <w:t>ꕥ</w:t>
      </w:r>
      <w:r>
        <w:rPr/>
        <w:t>ꥤ惂⥋焦奍㥥⍉渱ꅧ癃物坸ꍚ熻㭅亵獨㍀顯杺噊幩ぐ♨㩟去献넳뭶禵ㄳ</w:t>
      </w:r>
      <w:r>
        <w:rPr/>
        <w:t>⢿</w:t>
      </w:r>
      <w:r>
        <w:rPr/>
        <w:t>쉮䗂呸䛂䐯䕟ꎘ摪卯䬺怮匤漺㝋䉢瑐帯浡⸱뽟䩮㭥싂椽</w:t>
      </w:r>
      <w:r>
        <w:rPr/>
        <w:t>ⷂ</w:t>
      </w:r>
      <w:r>
        <w:rPr/>
        <w:t>⿂焴卙窵㢵숸塸⽟揂煁坢瀦</w:t>
      </w:r>
      <w:r>
        <w:rPr/>
        <w:t>⣃</w:t>
      </w:r>
      <w:r>
        <w:rPr/>
        <w:t>捑숷⫂뗂汖숱㒣꤮</w:t>
      </w:r>
      <w:r>
        <w:rPr/>
        <w:t>⡂</w:t>
      </w:r>
      <w:r>
        <w:rPr/>
        <w:t>싂夹츲䯂伭祆䁅橪䙧㕵癩疮쉕畭の</w:t>
      </w:r>
      <w:r>
        <w:rPr/>
        <w:t>ⵣ</w:t>
      </w:r>
      <w:r>
        <w:rPr/>
        <w:t>䠱╤⬻</w:t>
      </w:r>
      <w:r>
        <w:rPr/>
        <w:t>ꥈ</w:t>
      </w:r>
      <w:r>
        <w:rPr/>
        <w:t>䣂뇂딤䌭䵥殩쎮輴支楣村瘮싂⭕</w:t>
      </w:r>
      <w:r>
        <w:rPr/>
        <w:t>ⱏ</w:t>
      </w:r>
      <w:r>
        <w:rPr/>
        <w:t>扸啲卯ꍞ쉤䭦䳂剗轺恴</w:t>
      </w:r>
      <w:r>
        <w:rPr/>
        <w:t>ⱂ</w:t>
      </w:r>
      <w:r>
        <w:rPr/>
        <w:t>轕♀淂쉀幖땅촶師⧎䝌顭㍎䓂캥</w:t>
      </w:r>
      <w:r>
        <w:rPr/>
        <w:t>ꔣ</w:t>
      </w:r>
      <w:r>
        <w:rPr/>
        <w:t>놻稥㥭䅂瞏䙢⵹愦泂걚搻㡵㫎僎珃汪㠳坞頣䑣慴⥑슣洽⭩捘嘣偯䩢⩩숷⸬䓂㑴⵨⴪슮㬹乐䅈녥丹㕪璥㌲䍹挹妘䁣</w:t>
      </w:r>
      <w:r>
        <w:rPr/>
        <w:t>ⵍ</w:t>
      </w:r>
      <w:r>
        <w:rPr/>
        <w:t>珂쉍녙걈爨⩶䔫ㅙ幵棂쵅煒炏㍎䄰</w:t>
      </w:r>
      <w:r>
        <w:rPr/>
        <w:t>⡴</w:t>
      </w:r>
      <w:r>
        <w:rPr/>
        <w:t>숳淂쎵⥀顮治</w:t>
      </w:r>
      <w:r>
        <w:rPr/>
        <w:t>ⴸ</w:t>
      </w:r>
      <w:r>
        <w:rPr/>
        <w:t>晧匰幙쉡슥믂䕉뭶▻伱䍒놏䱯䡅숪쵢㒘뼽䫃䌵䄭潸㠣쉣뭹竂幺촲䳂㋂ꥴ琫礪ꍸ</w:t>
      </w:r>
      <w:r>
        <w:rPr/>
        <w:t>ꕵ</w:t>
      </w:r>
      <w:r>
        <w:rPr/>
        <w:t>츳쉒幋洫祶䄹甦떱쵣⍭擂怪땓칬䫂庡眨ㅦ쉳뾩싂칸䵟怬優湉来喻歎쉇╬轧䈫㏍䉚㏂㵥轺硬癋婴㍸狂</w:t>
      </w:r>
      <w:r>
        <w:rPr/>
        <w:t>⡓</w:t>
      </w:r>
      <w:r>
        <w:rPr/>
        <w:t>䝂⽊ㅡ掵쉊ㅩ㤱愵딱⩳䯂癎㐭帥䉄쉧㄰噮繸噖け䡰湬Ⓜ⨨싂䒿囂ㅳ穐⑵녾⼪䈯ㅌ♒仍䄯쉀㡷塓⑖恕䝮浙ꆣ嘫兞匮支幡䫂燂칌牄⑲쉹뼯䪿㮻呮畳䱨柎㝗쉙숮婌ꍴ煣ꅅ</w:t>
      </w:r>
      <w:r>
        <w:rPr/>
        <w:t>ⴹ</w:t>
      </w:r>
      <w:r>
        <w:rPr/>
        <w:t>䍇싂慩縻䭃㈨㬥㤭㮵</w:t>
      </w:r>
      <w:r>
        <w:rPr/>
        <w:t>Ɒ</w:t>
      </w:r>
      <w:r>
        <w:rPr/>
        <w:t>䂮쉞珂뼪噆쵶䚩凂噊摢㌷⼹⩌╆䝖坾㡌坄㬽塞坹䕘䕕䱪㈳圸㕊⑤漪楙敍爷숥싂䛂呙뭴略싂瀦啒딣㨷</w:t>
      </w:r>
      <w:r>
        <w:rPr/>
        <w:t>⠮</w:t>
      </w:r>
      <w:r>
        <w:rPr/>
        <w:t>潱쉵湇こ盂⑍牥晢⑘긵摁뼱琸䅁쉇楐穢䢩竍單䴷</w:t>
      </w:r>
      <w:r>
        <w:rPr/>
        <w:t>ꕁ⨺</w:t>
      </w:r>
      <w:r>
        <w:rPr/>
        <w:t>帹㋂湫쵪긵涏䡹⿂</w:t>
      </w:r>
      <w:r>
        <w:rPr/>
        <w:t>ꕁ</w:t>
      </w:r>
      <w:r>
        <w:rPr/>
        <w:t>깑</w:t>
      </w:r>
      <w:r>
        <w:rPr/>
        <w:t>ꤽ</w:t>
      </w:r>
      <w:r>
        <w:rPr/>
        <w:t>男兤捁㬲㬸町盂坓杆㦏칫⤤㣍憘캱媮ꌻ䡴숤㍗玬㩤䈷绂䭁슘ꌳ湆敳쉘숨丨䐊䊵㍯⸮橯䅁灥쵹牪</w:t>
      </w:r>
      <w:r>
        <w:rPr/>
        <w:t>ⳍ</w:t>
      </w:r>
      <w:r>
        <w:rPr/>
        <w:t>杨塘圯</w:t>
      </w:r>
      <w:r>
        <w:rPr/>
        <w:t>⡧⡸</w:t>
      </w:r>
      <w:r>
        <w:rPr/>
        <w:t>瘴썪斬畏獑ぁ⫂㔷晥⪡奉뽳渤漦搶䪿</w:t>
      </w:r>
      <w:r>
        <w:rPr/>
        <w:t>⠵</w:t>
      </w:r>
      <w:r>
        <w:rPr/>
        <w:t>恹啙䥒쌬썈ㄥ捨劥숮촥彘</w:t>
      </w:r>
      <w:r>
        <w:rPr/>
        <w:t>ꕣ</w:t>
      </w:r>
      <w:r>
        <w:rPr/>
        <w:t>㑠䬬偖쉹婚쎱䤱䑺쉰㶩ꥭ搵塋㵐湷帴吨⩈晲㤱⫂㬤歮䔩㎏⍴쉦侥吽噴</w:t>
      </w:r>
      <w:r>
        <w:rPr/>
        <w:t>Ⱶ</w:t>
      </w:r>
      <w:r>
        <w:rPr/>
        <w:t>砯轀싂坊숦겮穨ꇂ慱縩⸽願祫〭恌接㊿犱瘲旂㭶轭獵呉夻</w:t>
      </w:r>
      <w:r>
        <w:rPr/>
        <w:t>⡃</w:t>
      </w:r>
      <w:r>
        <w:rPr/>
        <w:t>ㅶ噋㩣쉸㯂余䌪佇〷⩃䠮穱㭱涵て熣</w:t>
      </w:r>
      <w:r>
        <w:rPr/>
        <w:t>ⵢ</w:t>
      </w:r>
      <w:r>
        <w:rPr/>
        <w:t>슻녃썏矂䍃⼲⌰䩹湮愯⸲⩖嗂㭷穇⪩슘䍳䈶游繘潪湔칖⿍⦱⦱䫃뭱㉭辏囂䰵婬坂ꌽ倨䠩欳彷⑁쉗桯䌳坋〽ꎏ窩</w:t>
      </w:r>
      <w:r>
        <w:rPr/>
        <w:t>ꤪ</w:t>
      </w:r>
      <w:r>
        <w:rPr/>
        <w:t>楁䈥㔴꥘⽗伱甯幕㵘㍱灮㘱◂⻂㍒畫쉠쉏⭈制쉉扆ㅃ桤甽淂</w:t>
      </w:r>
      <w:r>
        <w:rPr/>
        <w:t>ⱷ</w:t>
      </w:r>
      <w:r>
        <w:rPr/>
        <w:t>溵ꅦ⾏싎㨯傱截㵧㮬壍䯃禡欵ㅬ숥祔ꅥ䤲煀哂썣ꎣ숦믂㞬拂兡沿杒⭅䷂婨ㆣ쉬⭯쉋䩰㥒싂⾡稣稻䵍◂쉇繠䑋䡙䝔圬欺ㆻ硤浶斻頩䟂㒡琲䴷갮橩⭳</w:t>
      </w:r>
      <w:r>
        <w:rPr/>
        <w:t>ꕧ</w:t>
      </w:r>
      <w:r>
        <w:rPr/>
        <w:t>숰⤽☣獵</w:t>
      </w:r>
      <w:r>
        <w:rPr/>
        <w:t>⡸</w:t>
      </w:r>
      <w:r>
        <w:rPr/>
        <w:t>浳땥潦䮡⪣㑚顗㝺썇㦘숨恦焰䯂뿂⑹枩㙎⺩⵾顆協╴쉬⾱垡ꌹ</w:t>
      </w:r>
      <w:r>
        <w:rPr/>
        <w:t>Ⱪ</w:t>
      </w:r>
      <w:r>
        <w:rPr/>
        <w:t>㘸⬩⍳堨焭卂礹獨輳㭣眵䎩乁</w:t>
      </w:r>
      <w:r>
        <w:rPr/>
        <w:t>ꕵ</w:t>
      </w:r>
      <w:r>
        <w:rPr/>
        <w:t>ꥤ㑭呹昻뼰毎뭯╚侻浙敨䊥⧂倵㖬烂佹䓂땪浗䥧</w:t>
      </w:r>
      <w:r>
        <w:rPr/>
        <w:t>ꕱ</w:t>
      </w:r>
      <w:r>
        <w:rPr/>
        <w:t>潃ヂ槃쵸琫⹡ꎩ㘦㍑汥㌮偩슘쉂싂攻憩祖㵏䍶㠽痂䚿楎쉟䡶玵惂睉</w:t>
      </w:r>
      <w:r>
        <w:rPr/>
        <w:t>꤫</w:t>
      </w:r>
      <w:r>
        <w:rPr/>
        <w:t>㐩썵</w:t>
      </w:r>
      <w:r>
        <w:rPr/>
        <w:t>ⱗ</w:t>
      </w:r>
      <w:r>
        <w:rPr/>
        <w:t>䄵㙨䲥婳⩕绎⬸䁹쉲刴䥟嗂穟⥺슻컃㘬</w:t>
      </w:r>
      <w:r>
        <w:rPr/>
        <w:t>ꤪ</w:t>
      </w:r>
      <w:r>
        <w:rPr/>
        <w:t>䭮䖵㉟䁰晣䕘㩎</w:t>
      </w:r>
      <w:r>
        <w:rPr/>
        <w:t>ꕆ</w:t>
      </w:r>
      <w:r>
        <w:rPr/>
        <w:t>싂뽳떵硩</w:t>
      </w:r>
      <w:r>
        <w:rPr/>
        <w:t>ꔬ</w:t>
      </w:r>
      <w:r>
        <w:rPr/>
        <w:t>帹</w:t>
      </w:r>
      <w:r>
        <w:rPr/>
        <w:t>⠦</w:t>
      </w:r>
      <w:r>
        <w:rPr/>
        <w:t>뭈䅓侱䙦</w:t>
      </w:r>
      <w:r>
        <w:rPr/>
        <w:t>ꤰ</w:t>
      </w:r>
      <w:r>
        <w:rPr/>
        <w:t>呬까佥⥳䀲䦏ꌶ侣</w:t>
      </w:r>
      <w:r>
        <w:rPr/>
        <w:t>⣂</w:t>
      </w:r>
      <w:r>
        <w:rPr/>
        <w:t>爭煄竂捧䠫枵楠</w:t>
      </w:r>
      <w:r>
        <w:rPr/>
        <w:t>ꥃ</w:t>
      </w:r>
      <w:r>
        <w:rPr/>
        <w:t>げ싂恪쉃潁쉠숯싂浇䓂녏母슩쉓숰䴳ꥷ利擃哃恨垬㨯㠬쌣浠輵</w:t>
      </w:r>
      <w:r>
        <w:rPr/>
        <w:t>⡫</w:t>
      </w:r>
      <w:r>
        <w:rPr/>
        <w:t>건䴤扬硋⭋憻䏂䱱欴倥칙묩䁍㔴幄繓䓂才婒摌䪏敤兗숣㈩</w:t>
      </w:r>
      <w:r>
        <w:rPr/>
        <w:t>ꕠ</w:t>
      </w:r>
      <w:r>
        <w:rPr/>
        <w:t>奱烂戥쵕䥯挽䭂䬺兞쵬堬ㄩ숻濂幐稶숮슱䏂晇쉑癃쉮䃃㯂ꏂ佤ꍭ匽㭺䀭䥴奲㵑䅓橰㕥뼩䉢땣쉂喩</w:t>
      </w:r>
      <w:r>
        <w:rPr/>
        <w:t>ꖣ</w:t>
      </w:r>
      <w:r>
        <w:rPr/>
        <w:t>㐊숮䳂㵄娪䩩瑸㏂⵱숺塁䵎걀䀯繤䭈绂圵㕴朵輯檣㙑捀ꎡ㎩썗曍圶夨꧎싂䌷潋偉䩪姂숴숴ガ〺晟㭢䎩긽唰䤵⼺去</w:t>
      </w:r>
      <w:r>
        <w:rPr/>
        <w:t>ꤣ</w:t>
      </w:r>
      <w:r>
        <w:rPr/>
        <w:t>積䶵</w:t>
      </w:r>
      <w:r>
        <w:rPr/>
        <w:t>ⵏ</w:t>
      </w:r>
      <w:r>
        <w:rPr/>
        <w:t>쉇㭊啡掘╅㑎潒䧂捖織㬦榮䝤硁땀掻剈彏朲揃䓂슣䅍䗎慉숣杬夥㐮썞㉫咮⍸㩖䐳䜪뗂䛂磂硺싂ꅂ橏⥭⹕捳牌</w:t>
      </w:r>
      <w:r>
        <w:rPr/>
        <w:t>ⱐ</w:t>
      </w:r>
      <w:r>
        <w:rPr/>
        <w:t>㈣㥶猥搤싂</w:t>
      </w:r>
      <w:r>
        <w:rPr/>
        <w:t>Ⱙ</w:t>
      </w:r>
      <w:r>
        <w:rPr/>
        <w:t>⼦</w:t>
      </w:r>
      <w:r>
        <w:rPr/>
        <w:t>ꤩ⍰</w:t>
      </w:r>
      <w:r>
        <w:rPr/>
        <w:t>捱朤묰㩱슱䐮⿎堸窘</w:t>
      </w:r>
      <w:r>
        <w:rPr/>
        <w:t>ꔺ</w:t>
      </w:r>
      <w:r>
        <w:rPr/>
        <w:t>쉡싂딳ぅ뭗춿뭋䭏㔰</w:t>
      </w:r>
      <w:r>
        <w:rPr/>
        <w:t>ꤺ</w:t>
      </w:r>
      <w:r>
        <w:rPr/>
        <w:t>㥲⩸䅟禬⥋䒵捩䩏썲</w:t>
      </w:r>
      <w:r>
        <w:rPr/>
        <w:t>ⰳ</w:t>
      </w:r>
      <w:r>
        <w:rPr/>
        <w:t>顢䑌昳㡊桓깠庣獵⨻仂灋䵘◂䳂숤㙯奨췍暣澘䵅㟎睡ꥳ瓂㡟繪㭏栻䳂쉀ꅣꥤ捳梣㔮</w:t>
      </w:r>
      <w:r>
        <w:rPr/>
        <w:t>ꥉ</w:t>
      </w:r>
      <w:r>
        <w:rPr/>
        <w:t>ꍦ䉎兠ㆮ樴䑡䝢䁨㌳걏晗癇쉡绂⥹⩕</w:t>
      </w:r>
      <w:r>
        <w:rPr/>
        <w:t>Ⳏ</w:t>
      </w:r>
      <w:r>
        <w:rPr/>
        <w:t>㭢䅺ね숪眳</w:t>
      </w:r>
      <w:r>
        <w:rPr/>
        <w:t>ⲩⱴ␴</w:t>
      </w:r>
      <w:r>
        <w:rPr/>
        <w:t>杠卌䅐妮恲曂ꥱく畳쉴걔䥦슏㒬顥䍋啟係⨴⩰깹ꥴ兰慈業䷂숺쉋曂㣂ヂ㞘㝴祚숫弱䰱촳䬨㦿獌</w:t>
      </w:r>
      <w:r>
        <w:rPr/>
        <w:t>Ⱔ⵮⫎</w:t>
      </w:r>
      <w:r>
        <w:rPr/>
        <w:t>ꖏ</w:t>
      </w:r>
      <w:r>
        <w:rPr/>
        <w:t>䄷䩵䰳㭖祑쉱䑟煶⪏슡桬㛂䱯㒮久</w:t>
      </w:r>
      <w:r>
        <w:rPr/>
        <w:t>ⲿ</w:t>
      </w:r>
      <w:r>
        <w:rPr/>
        <w:t>䬤㚘ꎮ쉉佖斻朥亏⵲걀⫍侩眯坬䢘瀫䫃輥䬺摞䭶悿칂뮮卤㵊⏂㵦슥䘪珎澩ち숳垩⹾偓焤犥ꌳ嚬桬</w:t>
      </w:r>
      <w:r>
        <w:rPr/>
        <w:t>ꕅ</w:t>
      </w:r>
      <w:r>
        <w:rPr/>
        <w:t>䳃슮幩哂㷎墥买均矂䌺潗㬺䴬</w:t>
      </w:r>
      <w:r>
        <w:rPr/>
        <w:t>⡅</w:t>
      </w:r>
      <w:r>
        <w:rPr/>
        <w:t>慒湢ꍡ⺮牕䓂ꥸ깂焥䒬숺쉊ꅕ玩剴瓂㘨撏䀰摵婊穙晩⹺偪䱴瘳䯃쉺纏㝅澣╨꺣①</w:t>
      </w:r>
      <w:r>
        <w:rPr/>
        <w:t>ꤲ</w:t>
      </w:r>
      <w:r>
        <w:rPr/>
        <w:t>녈ꅐꇂ唽쉰殩䌴汦䐺歵</w:t>
      </w:r>
      <w:r>
        <w:rPr/>
        <w:t>⡘</w:t>
      </w:r>
      <w:r>
        <w:rPr/>
        <w:t>⽰녹渲轖쵐쉲䡠⩬ヂ슏㜬䒿㉃捄⍁㵋㔰奱冿呦㡇䒡䱴츱♉卑슻뾡㧎烎ꥶ▩䙓全佭㪱쉾㭂⾵칙⒥婷ぬ㧂⭣숯汰⍖恲걩朴瘵䝇⹷</w:t>
      </w:r>
      <w:r>
        <w:rPr/>
        <w:t>⣂</w:t>
      </w:r>
      <w:r>
        <w:rPr/>
        <w:t>싂쉘砵䘱䨫䔶辵뇂⭌䎮焮쉑㣂晀╱쎿䅕䉣쉞碩⌵</w:t>
      </w:r>
      <w:r>
        <w:rPr/>
        <w:t>ꤹ</w:t>
      </w:r>
      <w:r>
        <w:rPr/>
        <w:t>숩┥抡䑳睦䑟ヂ伨ꥢꥺ䄹㙱</w:t>
      </w:r>
      <w:r>
        <w:rPr/>
        <w:t>ꗂ</w:t>
      </w:r>
      <w:r>
        <w:rPr/>
        <w:t>湅쉕槃䁏놬潴</w:t>
      </w:r>
      <w:r>
        <w:rPr/>
        <w:t>ꦘ</w:t>
      </w:r>
      <w:r>
        <w:rPr/>
        <w:t>⠫⭆</w:t>
      </w:r>
      <w:r>
        <w:rPr/>
        <w:t>숨則愪瀩</w:t>
      </w:r>
      <w:r>
        <w:rPr/>
        <w:t>ⰵ</w:t>
      </w:r>
      <w:r>
        <w:rPr/>
        <w:t>숽搵쉏</w:t>
      </w:r>
      <w:r>
        <w:rPr/>
        <w:t>ꤥ</w:t>
      </w:r>
      <w:r>
        <w:rPr/>
        <w:t>橪顡睠ꌬ疏潅杗⛂걀吪쉣뭳䏂걮썹盎긣桕㕸眷㩙据땃惎渫礮ꥯ縮ざ㋍柂숯ꌹ㤫琳Ⓙ䭹䠊丯쉍슣뽊穮⹾慙</w:t>
      </w:r>
      <w:r>
        <w:rPr/>
        <w:t>ꤥ</w:t>
      </w:r>
      <w:r>
        <w:rPr/>
        <w:t>녙䵬쉆橓╴㜵汱䞥놬唯⨭쉯</w:t>
      </w:r>
      <w:r>
        <w:rPr/>
        <w:t>ꥌ</w:t>
      </w:r>
      <w:r>
        <w:rPr/>
        <w:t>堲亏⍞䈮㨱楳暵幄瑭橤⪘測㯂夶燂恬뼫㩟礬녨䀶쉙䜷睂敹く䋂浄슱欻漯榻</w:t>
      </w:r>
      <w:r>
        <w:rPr/>
        <w:t>꧂</w:t>
      </w:r>
      <w:r>
        <w:rPr/>
        <w:t>㭃쉚㤻扟䛂ꥺㅇ쉘䭾ㆩ㙇摗긺</w:t>
      </w:r>
      <w:r>
        <w:rPr/>
        <w:t>ꔵ</w:t>
      </w:r>
      <w:r>
        <w:rPr/>
        <w:t>桡</w:t>
      </w:r>
      <w:r>
        <w:rPr/>
        <w:t>Ⱔ</w:t>
      </w:r>
      <w:r>
        <w:rPr/>
        <w:t>彂唺</w:t>
      </w:r>
      <w:r>
        <w:rPr/>
        <w:t>ꦻ</w:t>
      </w:r>
      <w:r>
        <w:rPr/>
        <w:t>撡㭖쉯싂䕶</w:t>
      </w:r>
      <w:r>
        <w:rPr/>
        <w:t>⠶⯎</w:t>
      </w:r>
      <w:r>
        <w:rPr/>
        <w:t>䡔眥坎㵫并쉲싎兑啟䮏䔺㍵⥔䑁兑쏂䐮䭳稤⨷丽繖垥煯䘩⥣啌䵃갶攸뽐瞥싎㙕㝺⫂숱㡀捤쉊</w:t>
      </w:r>
      <w:r>
        <w:rPr/>
        <w:t>ꥃ</w:t>
      </w:r>
      <w:r>
        <w:rPr/>
        <w:t>칳汃䤵⪻噩哂⼯ㅟ凂剰癖쉹杙㤪䯍疩搯ꆥ縫쵶乪兔쵔湣䷂䬽䮻쉈飂湕䡡䣍砩敕彫獘樷㚩⍤幞䕧썅嘺쉬깥⹎䧍刳呖摔⍞䌻쉇硒컂뭈捩뮬䝯睙썔㞩♸恷ꍹ⛂卪奉䅥깪塶熩懂㥰呷㩀쵢瀩㕤</w:t>
      </w:r>
      <w:r>
        <w:rPr/>
        <w:t>⢵</w:t>
      </w:r>
      <w:r>
        <w:rPr/>
        <w:t>转倻ガ䉢깯繳㵯吴묵♔⬺歏䯂╪䠹⑚䉞⽎㘻溏뭍⭓兗ꍁ</w:t>
      </w:r>
      <w:r>
        <w:rPr/>
        <w:t>ⷂ</w:t>
      </w:r>
      <w:r>
        <w:rPr/>
        <w:t>䅯⑆뾱揃潆劵頱</w:t>
      </w:r>
      <w:r>
        <w:rPr/>
        <w:t>ꥋ</w:t>
      </w:r>
      <w:r>
        <w:rPr/>
        <w:t>숸숣縷兗婲ㅬ쉷绂凍辩竂稦栰숵䫂㍂捚</w:t>
      </w:r>
      <w:r>
        <w:rPr/>
        <w:t>ⱐ</w:t>
      </w:r>
      <w:r>
        <w:rPr/>
        <w:t>桲敬妻㚬⍘␨稣䨲㭨獕潺⹰婥⼵촭迂걧均䈨숽숵㵊砱㡰狂</w:t>
      </w:r>
      <w:r>
        <w:rPr/>
        <w:t>ⱺ</w:t>
      </w:r>
      <w:r>
        <w:rPr/>
        <w:t>穮洯織敏䤥녙轮⧂갲</w:t>
      </w:r>
      <w:r>
        <w:rPr/>
        <w:t>⡨</w:t>
      </w:r>
      <w:r>
        <w:rPr/>
        <w:t>㑣</w:t>
      </w:r>
      <w:r>
        <w:rPr/>
        <w:t>꥓</w:t>
      </w:r>
      <w:r>
        <w:rPr/>
        <w:t>便䱍⚻㨱䅙垡⨪┰쉷⹯皻䒡꺵䶩㨴</w:t>
      </w:r>
      <w:r>
        <w:rPr/>
        <w:t>꧃</w:t>
      </w:r>
      <w:r>
        <w:rPr/>
        <w:t>⠦</w:t>
      </w:r>
      <w:r>
        <w:rPr/>
        <w:t>䋂庮轶术</w:t>
      </w:r>
      <w:r>
        <w:rPr/>
        <w:t>ⱑ</w:t>
      </w:r>
      <w:r>
        <w:rPr/>
        <w:t>ⵚ</w:t>
      </w:r>
      <w:r>
        <w:rPr/>
        <w:t>懂䩷䵥숹庣槎睙愤숣</w:t>
      </w:r>
      <w:r>
        <w:rPr/>
        <w:t>ꤩ</w:t>
      </w:r>
      <w:r>
        <w:rPr/>
        <w:t>넦놮桐㩡쉂㴯䕔㣂쉣쉩扂</w:t>
      </w:r>
      <w:r>
        <w:rPr/>
        <w:t>꤯</w:t>
      </w:r>
      <w:r>
        <w:rPr/>
        <w:t>潭䕣⽦毂⍋⌵䬪楍優焭㟂椲吲슩戴い뮩㍗怶ꄩ戴</w:t>
      </w:r>
      <w:r>
        <w:rPr/>
        <w:t>ꦡ◂</w:t>
      </w:r>
      <w:r>
        <w:rPr/>
        <w:t>걸楗䢮⭄뭉敧㞵숱睁厘嫂歨숣ꄯ呃晙䍪촶歗䓂쉺Ⓧ쵶烂㉫슩活쵊땄田╈〈兡</w:t>
      </w:r>
      <w:r>
        <w:rPr/>
        <w:t>⡱</w:t>
      </w:r>
      <w:r>
        <w:rPr/>
        <w:t>砶到⎏楠呙뽖뾻</w:t>
      </w:r>
      <w:r>
        <w:rPr/>
        <w:t>ⶵ</w:t>
      </w:r>
      <w:r>
        <w:rPr/>
        <w:t>療厮⥄剬捔䏂匦敌딬긵䕔쉢伩㙦쉡线獑쌻ꌫ숽</w:t>
      </w:r>
      <w:r>
        <w:rPr/>
        <w:t>ꤹ</w:t>
      </w:r>
      <w:r>
        <w:rPr/>
        <w:t>㝒疣轎㑭轧碥玡ꥡ뗂㤽べ녢쉗䡔䜯っ太の牗页㍙煪⧂☭婃晹㞣慅凂敾쉘睒偪狍乷洮窱坷깢纏琦汣夫㠣㋎뇂䉆㙧숰瑋抮╅㍗渵</w:t>
      </w:r>
      <w:r>
        <w:rPr/>
        <w:t>꥓</w:t>
      </w:r>
      <w:r>
        <w:rPr/>
        <w:t>䋂㥉轄걈걊㉮뼩㔳⩖轆㊘爱婄䲩奌㬰䋂쉃础卫畃伴佥⨥䍣⭱煥⫍䬽徿깸歀㕟杌</w:t>
      </w:r>
      <w:r>
        <w:rPr/>
        <w:t>ꕮ</w:t>
      </w:r>
      <w:r>
        <w:rPr/>
        <w:t>숊䬵㚿뼯䃃焨䙴䍵朣ꌤ柂弱</w:t>
      </w:r>
      <w:r>
        <w:rPr/>
        <w:t>ꕢ</w:t>
      </w:r>
      <w:r>
        <w:rPr/>
        <w:t>歹㝀䃍䆣⌰栩㤯쉮䄥歫쉐漥㝆</w:t>
      </w:r>
      <w:r>
        <w:rPr/>
        <w:t>ⰸ</w:t>
      </w:r>
      <w:r>
        <w:rPr/>
        <w:t>썹㑕㍮떿숣敵깱꥕침タ棍</w:t>
      </w:r>
      <w:r>
        <w:rPr/>
        <w:t>⠴</w:t>
      </w:r>
      <w:r>
        <w:rPr/>
        <w:t>極ꌸ</w:t>
      </w:r>
      <w:r>
        <w:rPr/>
        <w:t>⡋</w:t>
      </w:r>
      <w:r>
        <w:rPr/>
        <w:t>넯焹伥䜴㞻堣쉉뾣祍侏嘰桔坏쉓䉠䨳弭㞥쉚숲㗂辩に츳땹勃⹤⸻뭳</w:t>
      </w:r>
      <w:r>
        <w:rPr/>
        <w:t>Ɫ⍐⛂⭃</w:t>
      </w:r>
      <w:r>
        <w:rPr/>
        <w:t>⽈桐盂䍆彍㎻穌췂ꌨ懂⩤⨹䱆㇂</w:t>
      </w:r>
      <w:r>
        <w:rPr/>
        <w:t>⡁</w:t>
      </w:r>
      <w:r>
        <w:rPr/>
        <w:t>け樯⹤哂ꇂ〨㓂歷⑫忂숷</w:t>
      </w:r>
      <w:r>
        <w:rPr/>
        <w:t>ꦣ</w:t>
      </w:r>
      <w:r>
        <w:rPr/>
        <w:t>뽫䉯媘佊䍙啪頨佴쉕슱⧂慔伵杄䍠㑃⹐䢩廎䨳츽扉癈兊ㅁ卭슩⩘卒杘䌫쉸㶱숦倭楧塨넦煲傥㑆溩噩걙⹐橹⨯㦬싍䧃㍠䆬眪〉癣璘⩘㝣쉫⯂ㄤ眦淂▥䛂ꍹ⽦䝇쉘쉣쉏顱猪긴䈴媥⸨桥땘氬慁兖恙位㒩額夷㵭畸䡴㖵㔬떱恥䬬兔繌反⍤桓䷍㋂⩉䁺</w:t>
      </w:r>
      <w:r>
        <w:rPr/>
        <w:t>ꤴ</w:t>
      </w:r>
      <w:r>
        <w:rPr/>
        <w:t>썣㵨㉏哂</w:t>
      </w:r>
      <w:r>
        <w:rPr/>
        <w:t>ꕔ</w:t>
      </w:r>
      <w:r>
        <w:rPr/>
        <w:t>딮⿂椦堪</w:t>
      </w:r>
      <w:r>
        <w:rPr/>
        <w:t>ꕚ</w:t>
      </w:r>
      <w:r>
        <w:rPr/>
        <w:t>㬤瑷칚垣曂愦憩땵숸輩䘬桎䘨쵰</w:t>
      </w:r>
      <w:r>
        <w:rPr/>
        <w:t>ꗂ</w:t>
      </w:r>
      <w:r>
        <w:rPr/>
        <w:t>㉪㫂淂걾쉁䏂䝤漶癚濂䝟敁癌㙢⩅種숳疱璏光깹숴橍䞘⩣䉬䠻楚쉣坃撡뭱䵰浱</w:t>
      </w:r>
      <w:r>
        <w:rPr/>
        <w:t>ꤱ</w:t>
      </w:r>
      <w:r>
        <w:rPr/>
        <w:t>卫싂毂扪桩쌩☯䲿睵䩕㥐쉷⽎び捰㇂枱縭ㆻ쉄縬䅱깈䝥</w:t>
      </w:r>
      <w:r>
        <w:rPr/>
        <w:t>⡳</w:t>
      </w:r>
      <w:r>
        <w:rPr/>
        <w:t>䞵㑲澡渤斥敵捺畭</w:t>
      </w:r>
      <w:r>
        <w:rPr/>
        <w:t>ꕚ</w:t>
      </w:r>
      <w:r>
        <w:rPr/>
        <w:t>皵슏䳂平空䚘穡䝙⨪슱奨쉡숵旂춘竃䁔䥡쉐癅쉠䴦䂡痂迎刳ꍬ땉뽔繆䁀䩧疵濍ꄺ⼫</w:t>
      </w:r>
      <w:r>
        <w:rPr/>
        <w:t>ꥊ</w:t>
      </w:r>
      <w:r>
        <w:rPr/>
        <w:t>測ず䑤迂猫걂畣瑑⤹땣癮痂硙⴨场輭</w:t>
      </w:r>
      <w:r>
        <w:rPr/>
        <w:t>ⱌ☫</w:t>
      </w:r>
      <w:r>
        <w:rPr/>
        <w:t>儽偰熮㝚깓搹桑咡爷轘婌〉싂杙坵䘴</w:t>
      </w:r>
      <w:r>
        <w:rPr/>
        <w:t>ꖵ</w:t>
      </w:r>
      <w:r>
        <w:rPr/>
        <w:t>㵘佐潁㥩癳</w:t>
      </w:r>
      <w:r>
        <w:rPr/>
        <w:t>ꔴ⸦</w:t>
      </w:r>
      <w:r>
        <w:rPr/>
        <w:t>祋</w:t>
      </w:r>
      <w:r>
        <w:rPr/>
        <w:t>ꗎ</w:t>
      </w:r>
      <w:r>
        <w:rPr/>
        <w:t>橎䄵</w:t>
      </w:r>
      <w:r>
        <w:rPr/>
        <w:t>⣃</w:t>
      </w:r>
      <w:r>
        <w:rPr/>
        <w:t>䩴璵呎滂恺㒩숴䧎橅晐牘帰䥄䞬⑾</w:t>
      </w:r>
      <w:r>
        <w:rPr/>
        <w:t>꧍</w:t>
      </w:r>
      <w:r>
        <w:rPr/>
        <w:t>ꥮ⭕垩䉕捚䥣䅡彗뮿쉌捗싂╠쉪栦숤╊湑掵땷漬䵡桰呚僂彦㉄㕖쉒么쉬挹硩쵦</w:t>
      </w:r>
      <w:r>
        <w:rPr/>
        <w:t>ꖘ</w:t>
      </w:r>
      <w:r>
        <w:rPr/>
        <w:t>榘䫃歇泂欴璡쉄㐸眽⩱曂쉠䊮䳂乏⤴쉮济慆⹯敥歡婧</w:t>
      </w:r>
      <w:r>
        <w:rPr/>
        <w:t>ꕮ</w:t>
      </w:r>
      <w:r>
        <w:rPr/>
        <w:t>䯃䑐瑒卤䔴㴷Ⓧ桢땞燂䥨⾡쉣摁ꄣ㯂珂䁵梣璩䮏毂쉤稷䋂扈䁘炏</w:t>
      </w:r>
      <w:r>
        <w:rPr/>
        <w:t>ⱌ</w:t>
      </w:r>
      <w:r>
        <w:rPr/>
        <w:t>ⵣ</w:t>
      </w:r>
      <w:r>
        <w:rPr/>
        <w:t>싂帬겥䓂ꄥ싂숬䵡</w:t>
      </w:r>
      <w:r>
        <w:rPr/>
        <w:t>Ⲙ</w:t>
      </w:r>
      <w:r>
        <w:rPr/>
        <w:t>ㄲ恖⼪쉭숵쉳㍀⽆⑩슩쉀桊祎딊㨮绂⥯쉶摨䊬䄤䴪婖㩶夲㉫烃䢩</w:t>
      </w:r>
      <w:r>
        <w:rPr/>
        <w:t>ⵢ</w:t>
      </w:r>
      <w:r>
        <w:rPr/>
        <w:t>浑䋂⦘栶䙱ㄮ所漹⹚濂䡰숪숰獕⦮㊵攪⤮頥쉾䅎쉒佒슣欤晉睗㔴숫</w:t>
      </w:r>
      <w:r>
        <w:rPr/>
        <w:t>ⵞ</w:t>
      </w:r>
      <w:r>
        <w:rPr/>
        <w:t>ꥰ䑹㉥䜺䥫뽩墥址⭤婐⵴佁뽮硹灡싂⮿싂卄싂睌頮甴䢵</w:t>
      </w:r>
      <w:r>
        <w:rPr/>
        <w:t>⠹</w:t>
      </w:r>
      <w:r>
        <w:rPr/>
        <w:t>쉹彴갣汢⑱쉉䇃쉭氷숸瑬숲㮱䜥穈䫃楃吶☭ㆥ</w:t>
      </w:r>
      <w:r>
        <w:rPr/>
        <w:t>ꕰ⥴</w:t>
      </w:r>
      <w:r>
        <w:rPr/>
        <w:t>夥唤㩳</w:t>
      </w:r>
      <w:r>
        <w:rPr/>
        <w:t>꤫</w:t>
      </w:r>
      <w:r>
        <w:rPr/>
        <w:t>煷쉐壂硧縤깥彐숭뼱쉄䛂礯硒け㥞㥲摕卮棎⒡瓂숻佴⭤強灠쉗晉㋂</w:t>
      </w:r>
      <w:r>
        <w:rPr/>
        <w:t>ꤣ</w:t>
      </w:r>
      <w:r>
        <w:rPr/>
        <w:t>疏怰塾祏倱椸뭈⩶秂悻뭚깆╂ヂ瀪䯂ꍫ㓍䲬繯椽碵枿⍗睊䍠㬺渺넥</w:t>
      </w:r>
      <w:r>
        <w:rPr/>
        <w:t>ꤴ</w:t>
      </w:r>
      <w:r>
        <w:rPr/>
        <w:t>敱頫⸸欹橣▮甯놱캣橈偈⼰㥘橌⫍㠪⨪䔱⼫夶圱䪩䴥僂ば䱺캡땩쉟䜫秂깹䌭灳癄⑱쉳濂婌㔲硃쉾숭ꌮ䱕䝎湎㉤Ⓜ㝆摈땯頯ꅞ⪻棂⍐</w:t>
      </w:r>
      <w:r>
        <w:rPr/>
        <w:t>ꥐ</w:t>
      </w:r>
      <w:r>
        <w:rPr/>
        <w:t>瑺슘䩎쉄䳂當㕳캱</w:t>
      </w:r>
      <w:r>
        <w:rPr/>
        <w:t>Ⳃ</w:t>
      </w:r>
      <w:r>
        <w:rPr/>
        <w:t>㵪뽲櫂琨稥味</w:t>
      </w:r>
      <w:r>
        <w:rPr/>
        <w:t>ꥀ</w:t>
      </w:r>
      <w:r>
        <w:rPr/>
        <w:t>䴱卉⥫</w:t>
      </w:r>
      <w:r>
        <w:rPr/>
        <w:t>⡥</w:t>
      </w:r>
      <w:r>
        <w:rPr/>
        <w:t>瘹畸㭠繶眯䁔䐲㵡塗</w:t>
      </w:r>
      <w:r>
        <w:rPr/>
        <w:t>ꔫ</w:t>
      </w:r>
      <w:r>
        <w:rPr/>
        <w:t>칡浈㐻䝅䘪슥瑚帴佾㥒匴盂쉐녑洶Ⓧ쎵爺卫땞夳癐刲獆䔸⩩幯쉄ꌶ䰯䁦轅⩱㥈䈳숮畡係┯娦숱㓃䵯┨䶩쉍瘲地깁飂塏瘲櫂</w:t>
      </w:r>
      <w:r>
        <w:rPr/>
        <w:t>⡧⥇</w:t>
      </w:r>
      <w:r>
        <w:rPr/>
        <w:t>湂숫⩡䍪债搩犻楴堻␸汘䝈潃㩣⦻쉘扺䵕ꌶ䑣囍䊣慲䭠땓뾿ꥶ⹮疻疣촸妡깵咣⥳欵䑖⬣活⼤</w:t>
      </w:r>
      <w:r>
        <w:rPr/>
        <w:t>ⵅ</w:t>
      </w:r>
      <w:r>
        <w:rPr/>
        <w:t>碏䗎䀩歊吽䔪싂뭐㭅繣塺떩汆塈쵥疏係䖻玏┭攪슣슥祥彠넴頱⽎㘶䷍䉈渲䅷爷슬忍Ⓝ숪湮⽭떘䢵╭振潀匽䈹깱믂恱督싂䥗땈振㣃䄯漩刪</w:t>
      </w:r>
      <w:r>
        <w:rPr/>
        <w:t>ⵆ</w:t>
      </w:r>
      <w:r>
        <w:rPr/>
        <w:t>殣㔸숭쵍</w:t>
      </w:r>
      <w:r>
        <w:rPr/>
        <w:t>⣂</w:t>
      </w:r>
      <w:r>
        <w:rPr/>
        <w:t>㴹公瘵桲氱䇂</w:t>
      </w:r>
      <w:r>
        <w:rPr/>
        <w:t>⢵⹂</w:t>
      </w:r>
      <w:r>
        <w:rPr/>
        <w:t>䩠疥䔫ꇂ礻䀷俎㕸癎怬埂槂때捾䡒㚬輪䩸⩯䡮顖ꥯ亡☬⩥㵨樯넦슏</w:t>
      </w:r>
      <w:r>
        <w:rPr/>
        <w:t>⠪</w:t>
      </w:r>
      <w:r>
        <w:rPr/>
        <w:t>擂睋䇂숳瑃朳⥺楯ㄽ悥⦣</w:t>
      </w:r>
      <w:r>
        <w:rPr/>
        <w:t>ꤰ</w:t>
      </w:r>
      <w:r>
        <w:rPr/>
        <w:t>ケ奡⥞뽔㉮挸幺橍䘵㡢圯䠩攪癳砲厏䇂吥桗潆攷媩纮瘨ꅣ녨嫂䤷㴯楈穅啕侘㯂埂</w:t>
      </w:r>
      <w:r>
        <w:rPr/>
        <w:t>ⴰ</w:t>
      </w:r>
      <w:r>
        <w:rPr/>
        <w:t>輣窏숣╢쉌囂疘㥩ㅖ攭繳쉒숥뭑㷂捚䐷携瀸䉏</w:t>
      </w:r>
      <w:r>
        <w:rPr/>
        <w:t>ꤊ</w:t>
      </w:r>
      <w:r>
        <w:rPr/>
        <w:t>ꥤ╩㑅⩥橣㣂숨䕖⚵囂숮珂伹ꎘ煖䉩杇갺䄪긦䈮䜬◂墻⛂</w:t>
      </w:r>
      <w:r>
        <w:rPr/>
        <w:t>ꤪ</w:t>
      </w:r>
      <w:r>
        <w:rPr/>
        <w:t>し㔯彰쏂</w:t>
      </w:r>
      <w:r>
        <w:rPr/>
        <w:t>⢣</w:t>
      </w:r>
      <w:r>
        <w:rPr/>
        <w:t>摱浅剃숥㐤䕍䥹僂㡅慘捓䩋땢</w:t>
      </w:r>
      <w:r>
        <w:rPr/>
        <w:t>꧂</w:t>
      </w:r>
      <w:r>
        <w:rPr/>
        <w:t>㩣㟂杌䜹溣偨啥顳呡炱썉䡖㈶쉭怦</w:t>
      </w:r>
      <w:r>
        <w:rPr/>
        <w:t>ꕃ</w:t>
      </w:r>
      <w:r>
        <w:rPr/>
        <w:t>싂넨奢㨪淂⺩䄸睷㍎</w:t>
      </w:r>
      <w:r>
        <w:rPr/>
        <w:t>Ɐ</w:t>
      </w:r>
      <w:r>
        <w:rPr/>
        <w:t>輬歰㩥쉸但埂抮</w:t>
      </w:r>
      <w:r>
        <w:rPr/>
        <w:t>ⵓ</w:t>
      </w:r>
      <w:r>
        <w:rPr/>
        <w:t>噯⛂禩䵈⍩㙧슻뿎㉩⧃犏榩窿纡䖩쉄㙂뼳쉀녉渴㒵쉐撘뽙慌睟䀪</w:t>
      </w:r>
      <w:r>
        <w:rPr/>
        <w:t>⠱</w:t>
      </w:r>
      <w:r>
        <w:rPr/>
        <w:t>㥔⦣</w:t>
      </w:r>
      <w:r>
        <w:rPr/>
        <w:t>ⶻ</w:t>
      </w:r>
      <w:r>
        <w:rPr/>
        <w:t>刬</w:t>
      </w:r>
      <w:r>
        <w:rPr/>
        <w:t>ꔴ</w:t>
      </w:r>
      <w:r>
        <w:rPr/>
        <w:t>ㆥ습</w:t>
      </w:r>
      <w:r>
        <w:rPr/>
        <w:t>ꕳ</w:t>
      </w:r>
      <w:r>
        <w:rPr/>
        <w:t>嫂㩨㜰扣卭璮숶䟂┴㋃♟䴨믍썤긹쉾址啘㘯輲淂汸健窿췃</w:t>
      </w:r>
      <w:r>
        <w:rPr/>
        <w:t>ꕮ</w:t>
      </w:r>
      <w:r>
        <w:rPr/>
        <w:t>㔵暡捭攪涩뽃껂獠忂ꅒ〣楡繃</w:t>
      </w:r>
      <w:r>
        <w:rPr/>
        <w:t>ꕁ</w:t>
      </w:r>
      <w:r>
        <w:rPr/>
        <w:t>ケ</w:t>
      </w:r>
      <w:r>
        <w:rPr/>
        <w:t>꥓</w:t>
      </w:r>
      <w:r>
        <w:rPr/>
        <w:t>睥杸걭庵䠳⥐戲칇슣䉇␰쉔㩰䳂憵긥칤伵嗂佑쉄</w:t>
      </w:r>
      <w:r>
        <w:rPr/>
        <w:t>Ⲯ⒡</w:t>
      </w:r>
      <w:r>
        <w:rPr/>
        <w:t>歂ꅐ乢⤭㥇呌쉹䇂컂偸넲숰⶿⵸칏㝣穹婊㉔哂쉕</w:t>
      </w:r>
      <w:r>
        <w:rPr/>
        <w:t>ⵑ</w:t>
      </w:r>
      <w:r>
        <w:rPr/>
        <w:t>呡숬ꇂ㞱獙焳</w:t>
      </w:r>
      <w:r>
        <w:rPr/>
        <w:t>ꕙ</w:t>
      </w:r>
      <w:r>
        <w:rPr/>
        <w:t>穙䡔坎䗂玱湌㌴쉊獍䈺棂牮╖㩴㉞囂泂辮剎偩䱶춥ꍕ뽨橐쉨숵勂㡦</w:t>
      </w:r>
      <w:r>
        <w:rPr/>
        <w:t>ꤩ</w:t>
      </w:r>
      <w:r>
        <w:rPr/>
        <w:t>㩀⻍轌伣晉䵱⴯偤繘㎱╱쉒畴뽌兡⨫⾮公⦿榘暮㙷ꅊ攷㐽氲䭀㩾欴摵쉤</w:t>
      </w:r>
      <w:r>
        <w:rPr/>
        <w:t>ꔪ</w:t>
      </w:r>
      <w:r>
        <w:rPr/>
        <w:t>䲮睵깣뽍쉑䥚뽗㍫䉁究轚㬯⪿쉂単쉷䢏쉢顣炵믂䷂숴ꅺ쎩츤痂嚿捅禮㠽땉⵭濂楶帥䩣敬偍儫丣䞘㑊卢쉲睇媡祆噎湐슣䬶匲</w:t>
      </w:r>
      <w:r>
        <w:rPr/>
        <w:t>꧂</w:t>
      </w:r>
      <w:r>
        <w:rPr/>
        <w:t>䙤朴杵</w:t>
      </w:r>
      <w:r>
        <w:rPr/>
        <w:t>ⱦ</w:t>
      </w:r>
      <w:r>
        <w:rPr/>
        <w:t>楧䍭活⧂땸䍉⽓扪捭惎係碥</w:t>
      </w:r>
      <w:r>
        <w:rPr/>
        <w:t>⡬</w:t>
      </w:r>
      <w:r>
        <w:rPr/>
        <w:t>玩⍡何媻䍞싃⌬뇂⌱㝶쉱⫂璮넥斥穔圬䙕噒쉩畐㡦㝸瑰扊偋瑊㵣䡄㉒䭖䱎⹷</w:t>
      </w:r>
      <w:r>
        <w:rPr/>
        <w:t>Ⱡ⩒</w:t>
      </w:r>
      <w:r>
        <w:rPr/>
        <w:t>楟묻操倸猯湮쉶䈣梵땡깶쉀䖩濃剦揂⺵</w:t>
      </w:r>
      <w:r>
        <w:rPr/>
        <w:t>ꦬ</w:t>
      </w:r>
      <w:r>
        <w:rPr/>
        <w:t>ぺ砹㒿쉴礭桺眲轺昹㡧㉱穬濂稩㙪뭞渭싂䧂皣晸㍞ㅉ⿎쵚瀦슩奯䔽栤䥵睋擂匳顳ガ椣격</w:t>
      </w:r>
      <w:r>
        <w:rPr/>
        <w:t>ⱆ</w:t>
      </w:r>
      <w:r>
        <w:rPr/>
        <w:t>㕌ㅪ琫刻⍬걆亥㘵兴</w:t>
      </w:r>
      <w:r>
        <w:rPr/>
        <w:t>ⴤ</w:t>
      </w:r>
      <w:r>
        <w:rPr/>
        <w:t>㬰呌슥㠮숰</w:t>
      </w:r>
      <w:r>
        <w:rPr/>
        <w:t>ⴣ</w:t>
      </w:r>
      <w:r>
        <w:rPr/>
        <w:t>놿뇂싂㍾⹅⵳癎䈪</w:t>
      </w:r>
      <w:r>
        <w:rPr/>
        <w:t>ⷂ</w:t>
      </w:r>
      <w:r>
        <w:rPr/>
        <w:t>䥯땏츪辿狂뼻㥖挺涣佨瓎婲㵡썞⫂</w:t>
      </w:r>
      <w:r>
        <w:rPr/>
        <w:t>ⲿ</w:t>
      </w:r>
      <w:r>
        <w:rPr/>
        <w:t>뭡녆㝶쉩楩䉸慲㋂啖Ⓜ깑㴭䁹伺䋂⥙쉪䝰敧쉳辏</w:t>
      </w:r>
      <w:r>
        <w:rPr/>
        <w:t>ⵈ</w:t>
      </w:r>
      <w:r>
        <w:rPr/>
        <w:t>ⱷ</w:t>
      </w:r>
      <w:r>
        <w:rPr/>
        <w:t>ꔩ</w:t>
      </w:r>
      <w:r>
        <w:rPr/>
        <w:t>ㅳ倮䩔♳</w:t>
      </w:r>
      <w:r>
        <w:rPr/>
        <w:t>ⴻ</w:t>
      </w:r>
      <w:r>
        <w:rPr/>
        <w:t>ㄬ싂淍⤦쌷辮숊㔰玻䵤♌</w:t>
      </w:r>
      <w:r>
        <w:rPr/>
        <w:t>⠫</w:t>
      </w:r>
      <w:r>
        <w:rPr/>
        <w:t>橐ㅣ婲亏轙쉫쉘嫂睤顂牘㠽幥矂妩㘹䞣㵱㐰飂䍷넥ꥷ♱刣곂뽭⮘꥕⩲⒥涩睭妩収秂照恰껃牃怺⹚</w:t>
      </w:r>
      <w:r>
        <w:rPr/>
        <w:t>⡧</w:t>
      </w:r>
      <w:r>
        <w:rPr/>
        <w:t>礱呯╋廍슩犵殩⭬갯☣氨夵</w:t>
      </w:r>
      <w:r>
        <w:rPr/>
        <w:t>ꥒ</w:t>
      </w:r>
      <w:r>
        <w:rPr/>
        <w:t>硲⿂天彣㈮</w:t>
      </w:r>
      <w:r>
        <w:rPr/>
        <w:t>ꤴ</w:t>
      </w:r>
      <w:r>
        <w:rPr/>
        <w:t>뽳䚩圫䩣搲欷쉂厣칡界㐵⪻商㛂䭰犥䩃䯂䳂慞촳췂촹긤䨥橘땆攮桠绂摬츰矎⧂燎桷慤䝧䶮潵癵쉞祋煭䩣숭曃轹㵏榏쉨佑껂佥쉋牬吻卨泂浄䱳伹烂䘨䭎刳싎博㥭ꅥ</w:t>
      </w:r>
      <w:r>
        <w:rPr/>
        <w:t>ⱉ⨮</w:t>
      </w:r>
      <w:r>
        <w:rPr/>
        <w:t>光㵤㡷倸쉒</w:t>
      </w:r>
      <w:r>
        <w:rPr/>
        <w:t>⡋</w:t>
      </w:r>
      <w:r>
        <w:rPr/>
        <w:t>딸樣啫</w:t>
      </w:r>
      <w:r>
        <w:rPr/>
        <w:t>ꕧ</w:t>
      </w:r>
      <w:r>
        <w:rPr/>
        <w:t>䠹医浉昶係䈪</w:t>
      </w:r>
      <w:r>
        <w:rPr/>
        <w:t>⠲</w:t>
      </w:r>
      <w:r>
        <w:rPr/>
        <w:t>参燂氥꥘剏♧걙潋㑎ꄵ杉影⥃ꍧ倪秂轁⦱숶慗㩃唹쉁娤汯칑숴⯂쉱漵䔽偲煋凂ㄴ冥칸泍梱땞桕썸穹숽䲏쉷嗂唬</w:t>
      </w:r>
      <w:r>
        <w:rPr/>
        <w:t>⡖</w:t>
      </w:r>
      <w:r>
        <w:rPr/>
        <w:t>껂䉫た쌽摩슱䌹琦䡨䶥ꍁ䇍囂⑞싂㜷㑦睏깩佚圬滂䀪洹琵䥌</w:t>
      </w:r>
      <w:r>
        <w:rPr/>
        <w:t>ⷂ</w:t>
      </w:r>
      <w:r>
        <w:rPr/>
        <w:t>갮췂칞焯住슏塵徵㠵汞㥶潢</w:t>
      </w:r>
      <w:r>
        <w:rPr/>
        <w:t>ꕌ</w:t>
      </w:r>
      <w:r>
        <w:rPr/>
        <w:t>䥖⧂硹슩幞塸癸剤숸吭쉮〉㭟⌰婰彖窏䕒枘㑫㬪⮘䡚쉉㩂⩕江偅妬䕖⹭</w:t>
      </w:r>
      <w:r>
        <w:rPr/>
        <w:t>⣂</w:t>
      </w:r>
      <w:r>
        <w:rPr/>
        <w:t>旃瑲⽧</w:t>
      </w:r>
      <w:r>
        <w:rPr/>
        <w:t>ꔫ</w:t>
      </w:r>
      <w:r>
        <w:rPr/>
        <w:t>獫䅟㕯䅖ㅐ䪮湯㵤⯂穧朱쵯</w:t>
      </w:r>
      <w:r>
        <w:rPr/>
        <w:t>⣂</w:t>
      </w:r>
      <w:r>
        <w:rPr/>
        <w:t>昶쉚唭숱奇彃弥⒵㵈㙱浐쉊娶㈹汮痎숫桑슩占쉨券竂䅍灖䤫㒿䉄</w:t>
      </w:r>
      <w:r>
        <w:rPr/>
        <w:t>ⴲ</w:t>
      </w:r>
      <w:r>
        <w:rPr/>
        <w:t>楯쉄⭊䱄ꌱ칭쉹䁌ヂ</w:t>
      </w:r>
      <w:r>
        <w:rPr/>
        <w:t>⢻</w:t>
      </w:r>
      <w:r>
        <w:rPr/>
        <w:t>爰掩㜺䤱㜪硧</w:t>
      </w:r>
      <w:r>
        <w:rPr/>
        <w:t>ⱊ</w:t>
      </w:r>
      <w:r>
        <w:rPr/>
        <w:t>껃</w:t>
      </w:r>
      <w:r>
        <w:rPr/>
        <w:t>ⵘ</w:t>
      </w:r>
      <w:r>
        <w:rPr/>
        <w:t>ꍹ匩ㅲ䡗獉쉁剉硲愶╷</w:t>
      </w:r>
      <w:r>
        <w:rPr/>
        <w:t>⡞</w:t>
      </w:r>
      <w:r>
        <w:rPr/>
        <w:t>啯⹰幈숣碩彣㡉쉯싂㟍숩傣㥰썕楅焽䀤さ䶵</w:t>
      </w:r>
      <w:r>
        <w:rPr/>
        <w:t>⡴⩁</w:t>
      </w:r>
      <w:r>
        <w:rPr/>
        <w:t>擂싍数㒣癅꺵쉵盂쉴儷义瘰갪㔳䩊杭⛍ㅧ컂쉸㩦쉄汇숥牐辻噺㴪㡊硖뽮䥙⹋疱炱㤻㭅ㄳ䑂敇塀娪䝃猻㙂쉯쉉繒㕢纩䡋칵</w:t>
      </w:r>
      <w:r>
        <w:rPr/>
        <w:t>ꕉ</w:t>
      </w:r>
      <w:r>
        <w:rPr/>
        <w:t>싍침걨쉏忂桵숥</w:t>
      </w:r>
      <w:r>
        <w:rPr/>
        <w:t>ⱳ</w:t>
      </w:r>
      <w:r>
        <w:rPr/>
        <w:t>䭰決녦䭏纥뭧呂쉚夺佩〯㝋忎狂穋뇂⥾썸䣂䍹♊⹖⫂숳㌪칐갷媘䥱顠䑔⽤惂쉅㩥ꅎ用穲</w:t>
      </w:r>
      <w:r>
        <w:rPr/>
        <w:t>꧂</w:t>
      </w:r>
      <w:r>
        <w:rPr/>
        <w:t>뽍坚楂㷎癷楋嗂⎘䄬愥㑇☥囂</w:t>
      </w:r>
      <w:r>
        <w:rPr/>
        <w:t>ⰽ</w:t>
      </w:r>
      <w:r>
        <w:rPr/>
        <w:t>婒⼭礤样杗뭧炘坴天㩥乶ꇎ悬窬숻⼹嗃</w:t>
      </w:r>
      <w:r>
        <w:rPr/>
        <w:t>⢬⩪</w:t>
      </w:r>
      <w:r>
        <w:rPr/>
        <w:t>⽑灗㑟砫ㄊ㥫</w:t>
      </w:r>
      <w:r>
        <w:rPr/>
        <w:t>ⱶ</w:t>
      </w:r>
      <w:r>
        <w:rPr/>
        <w:t>뭖㙩䍫⽀乨武⸥䰺⬫恵숹纏</w:t>
      </w:r>
      <w:r>
        <w:rPr/>
        <w:t>⡆</w:t>
      </w:r>
      <w:r>
        <w:rPr/>
        <w:t>숭劏</w:t>
      </w:r>
      <w:r>
        <w:rPr/>
        <w:t>⣃</w:t>
      </w:r>
      <w:r>
        <w:rPr/>
        <w:t>쉪䝤㑄ꌴ㑂奪汷愮䲿숷뼺</w:t>
      </w:r>
      <w:r>
        <w:rPr/>
        <w:t>⡖</w:t>
      </w:r>
      <w:r>
        <w:rPr/>
        <w:t>抣䌣绂♩灞쉨⥾顧㡚慈ヂ뽘</w:t>
      </w:r>
      <w:r>
        <w:rPr/>
        <w:t>⡦</w:t>
      </w:r>
      <w:r>
        <w:rPr/>
        <w:t>娶</w:t>
      </w:r>
      <w:r>
        <w:rPr/>
        <w:t>ⴥ</w:t>
      </w:r>
      <w:r>
        <w:rPr/>
        <w:t>슻塇橩㚬穂㨭椲〉쉇㟂땮䯂轲彏浸ヂ牆⑷炏呰癷㝎ㄹㅮ恋兘吪牔␲⨦⫂묫┦搩╦婆究뗃栫⥀乊숶</w:t>
      </w:r>
      <w:r>
        <w:rPr/>
        <w:t>ꦏ</w:t>
      </w:r>
      <w:r>
        <w:rPr/>
        <w:t>䏃촹뭊惎</w:t>
      </w:r>
      <w:r>
        <w:rPr/>
        <w:t>ꤦ</w:t>
      </w:r>
      <w:r>
        <w:rPr/>
        <w:t>氣攫⩏쉴猣♱⩂儫䐺搹弣뽅辿ꇂ묬ㄭ쵹㍧丩熮辘弯㋂癮睮䣎⏂㍃磍伨顴</w:t>
      </w:r>
      <w:r>
        <w:rPr/>
        <w:t>ꕴ</w:t>
      </w:r>
      <w:r>
        <w:rPr/>
        <w:t>吶䎘䗂䙀䑀썭欽쉸</w:t>
      </w:r>
      <w:r>
        <w:rPr/>
        <w:t>ꔱ</w:t>
      </w:r>
      <w:r>
        <w:rPr/>
        <w:t>캏싍䆬櫂浵晌㎬湉佃攤㙱顔</w:t>
      </w:r>
      <w:r>
        <w:rPr/>
        <w:t>Ⳃ</w:t>
      </w:r>
      <w:r>
        <w:rPr/>
        <w:t>ヂ帵䤪⵭걇桇匹扢湢䥖轴帱嘶啑懂㩂碘묫때㯂數㡗⼨㤳</w:t>
      </w:r>
      <w:r>
        <w:rPr/>
        <w:t>ꕡ</w:t>
      </w:r>
      <w:r>
        <w:rPr/>
        <w:t>珂橹永⽧䭟揂䔦琻㔬䟍夦</w:t>
      </w:r>
      <w:r>
        <w:rPr/>
        <w:t>ⱷ</w:t>
      </w:r>
      <w:r>
        <w:rPr/>
        <w:t>灧쉄硃浟炿⼨⾣㥹㨽싃쉺棂䰹嚩䑀ガ煀뭒挫狂걾撏⭍䁦</w:t>
      </w:r>
      <w:r>
        <w:rPr/>
        <w:t>ꤹ</w:t>
      </w:r>
      <w:r>
        <w:rPr/>
        <w:t>〦㴪堹千坳礬攣砳㟂縹猦㩹떱⩁쉊毂</w:t>
      </w:r>
      <w:r>
        <w:rPr/>
        <w:t>ꕅ</w:t>
      </w:r>
      <w:r>
        <w:rPr/>
        <w:t>㠬潠祸㕘悏敩⚬㬽嘮〷</w:t>
      </w:r>
      <w:r>
        <w:rPr/>
        <w:t>ꗃ</w:t>
      </w:r>
      <w:r>
        <w:rPr/>
        <w:t>欶嘰딬</w:t>
      </w:r>
      <w:r>
        <w:rPr/>
        <w:t>ꕅ</w:t>
      </w:r>
      <w:r>
        <w:rPr/>
        <w:t>渱㊩夯参戣䘲䶿ㅪ쉗㙺䑶㕺䍏쵡楢ꎥ搬顆㪥䭩䁌</w:t>
      </w:r>
      <w:r>
        <w:rPr/>
        <w:t>⡠</w:t>
      </w:r>
      <w:r>
        <w:rPr/>
        <w:t>穲婂焪⹌숺⹸猪徱ꥯ쉬〥桫㠸⫃⩊쵏슱唹扟䄴唨稨忂⽃⽾쉓㜳컂䤶숷⥄⸽쌱乁磂</w:t>
      </w:r>
      <w:r>
        <w:rPr/>
        <w:t>ꔴ</w:t>
      </w:r>
      <w:r>
        <w:rPr/>
        <w:t>쉯戴ꍭ㭤天</w:t>
      </w:r>
      <w:r>
        <w:rPr/>
        <w:t>ꤨ</w:t>
      </w:r>
      <w:r>
        <w:rPr/>
        <w:t>瀫⚵璵䭃爮迂樳㎻堳걵䐹Ⓕ爱漱ꥴ䡈廎䍙┭樱祹묪とꅯꍦ⺵⸴转쉋갰숴澿뮩⧍狎幱扭敲睬⭱ꏎ䕶槂䪿쉍䥤倮싎攰깹</w:t>
      </w:r>
      <w:r>
        <w:rPr/>
        <w:t>ꔦ⚥</w:t>
      </w:r>
      <w:r>
        <w:rPr/>
        <w:t>䂩啺勂䥐獀䕦䉋⮮滃攨夷䱎漯抩⍟</w:t>
      </w:r>
      <w:r>
        <w:rPr/>
        <w:t>⠹</w:t>
      </w:r>
      <w:r>
        <w:rPr/>
        <w:t>㑊뾘⻂ꄤ㛂䠭柂쉙뮩浐飂䞩噍犬⬰ㄫ쵡䱣⩷檡㴱啭畔僂⭊㖿㫂뭡坒婴啋쉹栽橕⮣슿숺䉌◂㶱갶꥔꥞</w:t>
      </w:r>
      <w:r>
        <w:rPr/>
        <w:t>ꔶ</w:t>
      </w:r>
      <w:r>
        <w:rPr/>
        <w:t>ꅁ儸欳瑖颬䉉⌤癍坠獵⍁輻娦䩏樯狂</w:t>
      </w:r>
      <w:r>
        <w:rPr/>
        <w:t>⡔</w:t>
      </w:r>
      <w:r>
        <w:rPr/>
        <w:t>䯂숩㔨咥伹뼭</w:t>
      </w:r>
      <w:r>
        <w:rPr/>
        <w:t>ⵄ⤤</w:t>
      </w:r>
      <w:r>
        <w:rPr/>
        <w:t>壍쌷桺⿂瘪</w:t>
      </w:r>
      <w:r>
        <w:rPr/>
        <w:t>ⵌ</w:t>
      </w:r>
      <w:r>
        <w:rPr/>
        <w:t>条汫㧂</w:t>
      </w:r>
      <w:r>
        <w:rPr/>
        <w:t>ꕬ</w:t>
      </w:r>
      <w:r>
        <w:rPr/>
        <w:t>哂渥숵氽䬰썯㭶</w:t>
      </w:r>
      <w:r>
        <w:rPr/>
        <w:t>ⴹ⥢</w:t>
      </w:r>
      <w:r>
        <w:rPr/>
        <w:t>琤灔卑浙쉃煓㒻幂㥞䙚숬</w:t>
      </w:r>
      <w:r>
        <w:rPr/>
        <w:t>ⶩ⹞</w:t>
      </w:r>
      <w:r>
        <w:rPr/>
        <w:t>其⽾㝍䜽㭓穱彍䓂挳칉楢㵫矂㶻擂㥶睂轂䥒枩塀兒떡쉺싂拂䋂⩏桠爭⩦䍲쉈⵴숸㘰깴㬊捓쉮묶㕦姎</w:t>
      </w:r>
      <w:r>
        <w:rPr/>
        <w:t>ⱒ</w:t>
      </w:r>
      <w:r>
        <w:rPr/>
        <w:t>㥖剩</w:t>
      </w:r>
      <w:r>
        <w:rPr/>
        <w:t>ⱳ</w:t>
      </w:r>
      <w:r>
        <w:rPr/>
        <w:t>绂</w:t>
      </w:r>
      <w:r>
        <w:rPr/>
        <w:t>⠻</w:t>
      </w:r>
      <w:r>
        <w:rPr/>
        <w:t>曂⹤伻♷㩓嫃噈㨥浠杲슡⭌朽ꍍ戩땥䥋╺촯噳猹⎱䎮㥃爪浍걊浢䍊䑥㭞䢬긦䁂ㅙ㍤㍯倰⩋斩䃂</w:t>
      </w:r>
      <w:r>
        <w:rPr/>
        <w:t>ⱍ┪</w:t>
      </w:r>
      <w:r>
        <w:rPr/>
        <w:t>䲩䱚畊⭉牺灋뼳쵴牳䋍뽶桱▬䁚呪䐪䩴쉄䍸슮町㍏歴쉵元◂딤玏䞣挸㉲㝾潙敷樯㷃ꍚ쉉䜫强㭅儸摕䘸㇂汢偔ꄯ김컎兣걦ꆡ㙣䁃繵愫䐷䩋搨顷츪䵖厬塾쉸쉚쉙䳂쉁稬䜽쉊橃㑙垵廂䯂坩ꥦ敆汹숭㴰彫숭䩬堷稪洣歈䷂쉳儲䅲⎘顦싂숽珍汏渥濎묪䍋䷍숹쉩ꄷ昱⍏뭁灴쉤ㅆ橧內숩焽</w:t>
      </w:r>
      <w:r>
        <w:rPr/>
        <w:t>ⱬ</w:t>
      </w:r>
      <w:r>
        <w:rPr/>
        <w:t>쉭睵䕷㓂┩ㅩ숯슱浦轖따纣嘳璮枬땢昱䉭澘ぷ䤩숥묹㭚倲嘱剥⨬넳ꅧ쉂슿癧瞮껂琨숺싂㝪勎䍲ꇂ垥批䘣⭸䕬㩄顋ꏍ슣숻⛂㩧</w:t>
      </w:r>
      <w:r>
        <w:rPr/>
        <w:t>ꗂ</w:t>
      </w:r>
      <w:r>
        <w:rPr/>
        <w:t>㉅燍瘴滂ꍥ⨷暵丵쉠毃玮깴熻</w:t>
      </w:r>
      <w:r>
        <w:rPr/>
        <w:t>ꖮ</w:t>
      </w:r>
      <w:r>
        <w:rPr/>
        <w:t>卪檩쉑䘦⭱轨摮疻⨦⪱쉂㠥䭩쉘䰻⫃⩟습⨪晬䔴輨暣䥍䅆⹇싂浾睗ꅣ儰磂싂놬쉀㗂䥀뮻㑎쉣㠩뭍쵾段⨰憩쉑싂㍱넰쉋滃厮⹞卹⭯ꥨ䩡呌⩮珂漪兤惃</w:t>
      </w:r>
      <w:r>
        <w:rPr/>
        <w:t>ⱑ</w:t>
      </w:r>
      <w:r>
        <w:rPr/>
        <w:t>掿汤渴佰恇⌨⭄숳轨璻쉷⪥䁀쵃뮡㕅쉲汈䌪汮╊呉</w:t>
      </w:r>
      <w:r>
        <w:rPr/>
        <w:t>꧂</w:t>
      </w:r>
      <w:r>
        <w:rPr/>
        <w:t>啰</w:t>
      </w:r>
      <w:r>
        <w:rPr/>
        <w:t>ꕹ</w:t>
      </w:r>
      <w:r>
        <w:rPr/>
        <w:t>僂䓂傮⩥匪쉢⩪佶쉆㶿㝊䐯◍栻♸掻</w:t>
      </w:r>
      <w:r>
        <w:rPr/>
        <w:t>ⵃ</w:t>
      </w:r>
      <w:r>
        <w:rPr/>
        <w:t>墮癌䤮桘슮숴쉷䱮兯匬⭆䍱ㄫ쉂绂㜮䥕眵畭梵㜴⫂呈批眪걋쉇伩噲⚘牉◂偹仂牏瞥奥╤庬獃⹋灸瞿嚮문洦⫍硲噤깲礱煚ꥧ</w:t>
      </w:r>
      <w:r>
        <w:rPr/>
        <w:t>ꥁꕪ</w:t>
      </w:r>
      <w:r>
        <w:rPr/>
        <w:t>獒㍘⧂쉵瑩櫂딭䠻䥒싂瑁ꥲ⫂敯쉆柂㵚係栳┥䶮洪婤契</w:t>
      </w:r>
      <w:r>
        <w:rPr/>
        <w:t>꧂</w:t>
      </w:r>
      <w:r>
        <w:rPr/>
        <w:t>떵쉀깫頺䌤㭍溘瑩極硢朵⥘䵧⼪轃䅰ꌴ欳䤩祎䭓垥患湦㝱뽆城㝬㟂吺輫슿䌩啇牄╺佦橾八쉄瑨塋쵚顶槂㘽쉍ꍚꍑ呧頪⮮欪숴偱뼫깟䱘⭋墏㎻夲淂啵떏織♚ꅋ䡱䩰</w:t>
      </w:r>
      <w:r>
        <w:rPr/>
        <w:t>⡅</w:t>
      </w:r>
      <w:r>
        <w:rPr/>
        <w:t>啨㔸勃㭑㔵冮捩┶䡦긫㤊⛂摚䱠呧晫恌㑶䉳㖥夺쵕前䁾轨桸ꄻ┴쎮⛂쉣剭㩒瑵䭂卨ㅶ䨱摕</w:t>
      </w:r>
      <w:r>
        <w:rPr/>
        <w:t>⣂</w:t>
      </w:r>
      <w:r>
        <w:rPr/>
        <w:t>뽒썰㊮檡뾵</w:t>
      </w:r>
      <w:r>
        <w:rPr/>
        <w:t>ꥈ⩦</w:t>
      </w:r>
      <w:r>
        <w:rPr/>
        <w:t>뽏㕰㩈燍ㅤ檡⫂⸭䱌漪僎䭕癭洲梱</w:t>
      </w:r>
      <w:r>
        <w:rPr/>
        <w:t>ꗂ</w:t>
      </w:r>
      <w:r>
        <w:rPr/>
        <w:t>췂繭颱䩞쉹䥉正ꥬ廂丷䨪ㅡ⪿匪㑂ㅐ䬮䆥䇍㢵</w:t>
      </w:r>
      <w:r>
        <w:rPr/>
        <w:t>ⶻ</w:t>
      </w:r>
      <w:r>
        <w:rPr/>
        <w:t>晒</w:t>
      </w:r>
      <w:r>
        <w:rPr/>
        <w:t>ꕰ</w:t>
      </w:r>
      <w:r>
        <w:rPr/>
        <w:t>〭썵㜣⥐䌷硞懂栫扷僎䆱ꅟ䉖慧㭢參싂画梩䗂숲컃柂潨浫䱂㠰땟䄴⌦䭄ꅆ悏偢涥牍䷂壂⸬㞵穋㍌㜭淂猻轡㛃䥡싍㓂⑚妩甮䑚</w:t>
      </w:r>
      <w:r>
        <w:rPr/>
        <w:t>⡘</w:t>
      </w:r>
      <w:r>
        <w:rPr/>
        <w:t>쉾䙾㑚㉌愤⹨ꇍ㝄㐦嘹懂祏矎숷⑧畾▩皻噹䴨䤵繵牦楰䱣礪墬쉀欩玬⿂㌯彗</w:t>
      </w:r>
      <w:r>
        <w:rPr/>
        <w:t>⢬</w:t>
      </w:r>
      <w:r>
        <w:rPr/>
        <w:t>䴨뽍䡾</w:t>
      </w:r>
      <w:r>
        <w:rPr/>
        <w:t>ꔪ</w:t>
      </w:r>
      <w:r>
        <w:rPr/>
        <w:t>⼱</w:t>
      </w:r>
      <w:r>
        <w:rPr/>
        <w:t>ⷎ</w:t>
      </w:r>
      <w:r>
        <w:rPr/>
        <w:t>橾殣捴噅䫃㦥⭚䘦垿싂熩⧂䛂⥧쉒眪㵩⑲䗂窘㊬猴</w:t>
      </w:r>
      <w:r>
        <w:rPr/>
        <w:t>⠵</w:t>
      </w:r>
      <w:r>
        <w:rPr/>
        <w:t>樶슩㝍轩</w:t>
      </w:r>
      <w:r>
        <w:rPr/>
        <w:t>ⰻ</w:t>
      </w:r>
      <w:r>
        <w:rPr/>
        <w:t>㭌㉹婄</w:t>
      </w:r>
      <w:r>
        <w:rPr/>
        <w:t>ⱇ</w:t>
      </w:r>
      <w:r>
        <w:rPr/>
        <w:t>灾쉣</w:t>
      </w:r>
      <w:r>
        <w:rPr/>
        <w:t>ⵠ</w:t>
      </w:r>
      <w:r>
        <w:rPr/>
        <w:t>䡐楤</w:t>
      </w:r>
      <w:r>
        <w:rPr/>
        <w:t>ⵎ</w:t>
      </w:r>
      <w:r>
        <w:rPr/>
        <w:t>ⲏ⢮</w:t>
      </w:r>
      <w:r>
        <w:rPr/>
        <w:t>숬쉰◂汘⽪彖殡쉑⍐컂橌獒쎩슿坋뭃庮쉏⿂欩㋂䵅슘歰ⸯ圪뼮숲㡡佸飂啰</w:t>
      </w:r>
      <w:r>
        <w:rPr/>
        <w:t>ꕓ☳</w:t>
      </w:r>
      <w:r>
        <w:rPr/>
        <w:t>匷敬㚩輲</w:t>
      </w:r>
      <w:r>
        <w:rPr/>
        <w:t>ⵯ</w:t>
      </w:r>
      <w:r>
        <w:rPr/>
        <w:t>㏍</w:t>
      </w:r>
      <w:r>
        <w:rPr/>
        <w:t>ꥅ</w:t>
      </w:r>
      <w:r>
        <w:rPr/>
        <w:t>幀ꥭ擂</w:t>
      </w:r>
      <w:r>
        <w:rPr/>
        <w:t>Ⲯ</w:t>
      </w:r>
      <w:r>
        <w:rPr/>
        <w:t>癹ꍔ⍴楇⼬⪏楯</w:t>
      </w:r>
      <w:r>
        <w:rPr/>
        <w:t>ꥒ</w:t>
      </w:r>
      <w:r>
        <w:rPr/>
        <w:t>仂帩轄䨴쌺桟㡌㕓圬摂ꅾ⩵쉺卯꺮쉥啁桫숭</w:t>
      </w:r>
      <w:r>
        <w:rPr/>
        <w:t>Ⳃ꥚</w:t>
      </w:r>
      <w:r>
        <w:rPr/>
        <w:t>䔯㘽㜭棂ꌳ繙䮮瑫硣颮숦⦱こ</w:t>
      </w:r>
      <w:r>
        <w:rPr/>
        <w:t>ⲥ</w:t>
      </w:r>
      <w:r>
        <w:rPr/>
        <w:t>䝷揂伩䴪䇂䥗뽺뽢爷潴偒湚⌳</w:t>
      </w:r>
      <w:r>
        <w:rPr/>
        <w:t>ꗂ</w:t>
      </w:r>
      <w:r>
        <w:rPr/>
        <w:t>穩䙑挨╡卪瘶乹ㄥ碡䡎恂ꅅ傘奏唫䥍湕◂癍祁昶⌮忎繮숨</w:t>
      </w:r>
      <w:r>
        <w:rPr/>
        <w:t>Ⲙ</w:t>
      </w:r>
      <w:r>
        <w:rPr/>
        <w:t>䉁湠쌣瑏剧䁭呰䙞⵺女堨뽤⌵싂器떱だ祠䭗묭匫쉊漽쎥</w:t>
      </w:r>
      <w:r>
        <w:rPr/>
        <w:t>ꔷ</w:t>
      </w:r>
      <w:r>
        <w:rPr/>
        <w:t>䡠强晳噁轤⹤占촫䯂敗穣㍬䧂獚偣砶抏䧂䍹츺㕨䄦偵圸撬噰ガ搪싂</w:t>
      </w:r>
      <w:r>
        <w:rPr/>
        <w:t>ꗂ</w:t>
      </w:r>
      <w:r>
        <w:rPr/>
        <w:t>庵娣ꄽ</w:t>
      </w:r>
      <w:r>
        <w:rPr/>
        <w:t>ꕭ</w:t>
      </w:r>
      <w:r>
        <w:rPr/>
        <w:t>䥒祭䍎眺槂窏㨱⭒妻獶折믂䝊싂슩䀻噈㜨飂⑤쉆䤪⵩奅慞䉢煐⹪仃殻믍㠩埂奋爲䬥桑焮쉅昪揂㮘婡㆏뽃䩄㭱뭍쉈⬳溬穞녂呪⥨䅊쉇禬㠪䍋䙾潀呁楪轲㦥摎硌弶칫摮갶漴穰ㅾ枿乀瀦䴺䬺싂捯灐㝁庻悘싂숨</w:t>
      </w:r>
      <w:r>
        <w:rPr/>
        <w:t>⣂</w:t>
      </w:r>
      <w:r>
        <w:rPr/>
        <w:t>敱</w:t>
      </w:r>
      <w:r>
        <w:rPr/>
        <w:t>ꤥ</w:t>
      </w:r>
      <w:r>
        <w:rPr/>
        <w:t>埂㭋未恅⑀杙䅰⍁碩扃㢡쉣䒮噟啺牠㎬</w:t>
      </w:r>
      <w:r>
        <w:rPr/>
        <w:t>ⵢ</w:t>
      </w:r>
      <w:r>
        <w:rPr/>
        <w:t>頱</w:t>
      </w:r>
      <w:r>
        <w:rPr/>
        <w:t>ꤵ</w:t>
      </w:r>
      <w:r>
        <w:rPr/>
        <w:t>춬쵹ꍮ昊橏偍묶樫帴딪䤯뼳숰⛍쉾啖倪㩌쉍</w:t>
      </w:r>
      <w:r>
        <w:rPr/>
        <w:t>ⶥ</w:t>
      </w:r>
      <w:r>
        <w:rPr/>
        <w:t>汫影硑乆䗂녥⎻⥒쉴쉞⨱楲◂と습䑢琯墮找╗䬭琣</w:t>
      </w:r>
      <w:r>
        <w:rPr/>
        <w:t>ꕏ</w:t>
      </w:r>
      <w:r>
        <w:rPr/>
        <w:t>ⱨ</w:t>
      </w:r>
      <w:r>
        <w:rPr/>
        <w:t>奆癩囂救䝶す硉卒桭놬㉸쉞䘹숸땊㔫촥䍰枿</w:t>
      </w:r>
      <w:r>
        <w:rPr/>
        <w:t>ⰴ</w:t>
      </w:r>
      <w:r>
        <w:rPr/>
        <w:t>瓃쉤</w:t>
      </w:r>
      <w:r>
        <w:rPr/>
        <w:t>ꦡ</w:t>
      </w:r>
      <w:r>
        <w:rPr/>
        <w:t>畚捲兺썰彖䷂㵀氲숪剆剩楄⽙汴扈썪儺参歒䵀☷싂斿儲橔䬪㘳칞㤩癁祙穏瀰깡墱뮏⬭⥙㥬</w:t>
      </w:r>
      <w:r>
        <w:rPr/>
        <w:t>ⶣ</w:t>
      </w:r>
      <w:r>
        <w:rPr/>
        <w:t>睋⍣싂칎䘦塘䉐晙轴䡙㯍숦僂┣厘幷</w:t>
      </w:r>
    </w:p>
    <w:p>
      <w:pPr>
        <w:pStyle w:val="PreformattedText"/>
        <w:bidi w:val="0"/>
        <w:spacing w:before="0" w:after="0"/>
        <w:jc w:val="left"/>
        <w:rPr/>
      </w:pPr>
      <w:r>
        <w:rPr/>
        <w:t>䕪恞恲檡㠤硖뮵塀묪祎⑟噖긣坏䑮</w:t>
      </w:r>
      <w:r>
        <w:rPr/>
        <w:t>ⵤ</w:t>
      </w:r>
      <w:r>
        <w:rPr/>
        <w:t>㕫灢뼫쉡⸷顾딵숰뼪牭㜸⥬㧂浨묻뇂滎獃</w:t>
      </w:r>
      <w:r>
        <w:rPr/>
        <w:t>ꤰ⛂</w:t>
      </w:r>
      <w:r>
        <w:rPr/>
        <w:t>灸勂呬⫂廂樺쏂⩏믂㶡伵㊥䆡敶咿격슡牒㵁㚏哂⩀䭥塌⽚瑵扰囂䈺輤곍浈嗂硴托⤷ぐ⹷啲쉅妘⼵䡶쉗䯂䭦츲呺硙縥浀㙃쉥执쉷獔挶믂反瘸匲兘禵싂ㅆ⻂匶㉌쉵㌪ꅙ㐽ꅱꥵ㯂⹧㊬⿎䱍뽂</w:t>
      </w:r>
      <w:r>
        <w:rPr/>
        <w:t>ⲻ</w:t>
      </w:r>
      <w:r>
        <w:rPr/>
        <w:t>呉츫涩汧䇍恩</w:t>
      </w:r>
      <w:r>
        <w:rPr/>
        <w:t>ꥊ</w:t>
      </w:r>
      <w:r>
        <w:rPr/>
        <w:t>焤㤺㘻督磎㋂扉敬쉆砨仂ꆣ窩轭⑹♗旎䩖漶╺쉠䍟獟쉯땕㝆乏炱瞏泂䨪柃伪奢硾摯摕ꍄ㕉䖣輦⩪浗㉢牟掿浕圬硞风嘮坱幠슥恟</w:t>
      </w:r>
      <w:r>
        <w:rPr/>
        <w:t>ꕋ</w:t>
      </w:r>
      <w:r>
        <w:rPr/>
        <w:t>땖䁇쉙슏兔⨲仂䈴</w:t>
      </w:r>
      <w:r>
        <w:rPr/>
        <w:t>⡃</w:t>
      </w:r>
      <w:r>
        <w:rPr/>
        <w:t>䝤⽊㙖䁰棂䵰敠ꄥ恀抵囂夹쉸傘煈⩕䱅</w:t>
      </w:r>
      <w:r>
        <w:rPr/>
        <w:t>ꥐ</w:t>
      </w:r>
      <w:r>
        <w:rPr/>
        <w:t>㠽</w:t>
      </w:r>
      <w:r>
        <w:rPr/>
        <w:t>ꥉ</w:t>
      </w:r>
      <w:r>
        <w:rPr/>
        <w:t>쉉거朩唽飂쉉轳뮬슱窥ꎥ</w:t>
      </w:r>
      <w:r>
        <w:rPr/>
        <w:t>Ⳃ</w:t>
      </w:r>
      <w:r>
        <w:rPr/>
        <w:t>숳㪘㝅䩹⥾剟깏穯幒摙殬煍⼮ꅌ浑⹐㥮⥳橏믃쉧幱⩇쉌参潮칕偫汮顎慏瑋圭并쉫놩</w:t>
      </w:r>
      <w:r>
        <w:rPr/>
        <w:t>ꕳ</w:t>
      </w:r>
      <w:r>
        <w:rPr/>
        <w:t>칸뿂坣幾쉩⸪牮숷뽷乃녌</w:t>
      </w:r>
      <w:r>
        <w:rPr/>
        <w:t>ꔽ</w:t>
      </w:r>
      <w:r>
        <w:rPr/>
        <w:t>㮏겘久떏朶坔う</w:t>
      </w:r>
      <w:r>
        <w:rPr/>
        <w:t>ⵍ⹥</w:t>
      </w:r>
      <w:r>
        <w:rPr/>
        <w:t>堬轃噬쉵娦숷䈶땆儰⥾䁁吶婴婠╋ꍒ穾깬迂숯晤</w:t>
      </w:r>
      <w:r>
        <w:rPr/>
        <w:t>ꦏ</w:t>
      </w:r>
      <w:r>
        <w:rPr/>
        <w:t>娴슣쉟쉪</w:t>
      </w:r>
      <w:r>
        <w:rPr/>
        <w:t>ⰱ</w:t>
      </w:r>
      <w:r>
        <w:rPr/>
        <w:t>䨨婬湟쌫㩄輲摏捓╷皩⎩⵵⏂坨穓䘶</w:t>
      </w:r>
      <w:r>
        <w:rPr/>
        <w:t>ꤵ⨮</w:t>
      </w:r>
      <w:r>
        <w:rPr/>
        <w:t>問⑞氣䎩쉕扬숭䄻</w:t>
      </w:r>
      <w:r>
        <w:rPr/>
        <w:t>ꤻ䷂</w:t>
      </w:r>
      <w:r>
        <w:rPr/>
        <w:t>睘㐣乱⬶癅䕴瀣쉤䋂컎啒㡯吩奌⨶䉓㥕쉉</w:t>
      </w:r>
      <w:r>
        <w:rPr/>
        <w:t>ꗃ</w:t>
      </w:r>
      <w:r>
        <w:rPr/>
        <w:t>䝅㨦颣쉭⵹䍴䝇剱䎥⩟伹⩚哂칹栻瘪딺獉⹂獍䃂㓂凍縶䍅塙㩹䥖地쉲䴭狂潣╕깇颮捉嗂묽輊矂瑱</w:t>
      </w:r>
      <w:r>
        <w:rPr/>
        <w:t>⢮</w:t>
      </w:r>
      <w:r>
        <w:rPr/>
        <w:t>츻囃䝙墘橂䥺幥報仂䭩</w:t>
      </w:r>
      <w:r>
        <w:rPr/>
        <w:t>ꕪ⥍</w:t>
      </w:r>
      <w:r>
        <w:rPr/>
        <w:t>쉆쉳ꅺ쉤⍯睠竃㭭婯硉磂</w:t>
      </w:r>
      <w:r>
        <w:rPr/>
        <w:t>ꕈ</w:t>
      </w:r>
      <w:r>
        <w:rPr/>
        <w:t>楩쉡녈䭪项㭂㡎歏䭋䎣⦿쉦쉹녬녳儴䶬㐨皣ꇂ㭺㕄瘮䳎櫂싂䭥摋敦쉶颬睐</w:t>
      </w:r>
      <w:r>
        <w:rPr/>
        <w:t>ⵑ</w:t>
      </w:r>
      <w:r>
        <w:rPr/>
        <w:t>哎㵋爬畔偹⩋䥓敱슥쉯쉸</w:t>
      </w:r>
      <w:r>
        <w:rPr/>
        <w:t>꤬ꤩ</w:t>
      </w:r>
      <w:r>
        <w:rPr/>
        <w:t>⡌</w:t>
      </w:r>
      <w:r>
        <w:rPr/>
        <w:t>稣㫎䏂头窻긶洭쉊⩴</w:t>
      </w:r>
      <w:r>
        <w:rPr/>
        <w:t>꧂</w:t>
      </w:r>
      <w:r>
        <w:rPr/>
        <w:t>偖汕䏂</w:t>
      </w:r>
      <w:r>
        <w:rPr/>
        <w:t>ꦬ</w:t>
      </w:r>
      <w:r>
        <w:rPr/>
        <w:t>㝡쉊獑갵䵁쉭塖⬮䅓Ⓜ䐰乵</w:t>
      </w:r>
      <w:r>
        <w:rPr/>
        <w:t>⡊</w:t>
      </w:r>
      <w:r>
        <w:rPr/>
        <w:t>뼳潇毂唱楒兕㙂깥㵁敘ㅬ敉傩쉯뭾弥強◂</w:t>
      </w:r>
      <w:r>
        <w:rPr/>
        <w:t>ⵣ</w:t>
      </w:r>
      <w:r>
        <w:rPr/>
        <w:t>僂㏎歄㝮㩬廂刯</w:t>
      </w:r>
      <w:r>
        <w:rPr/>
        <w:t>ꕃ</w:t>
      </w:r>
      <w:r>
        <w:rPr/>
        <w:t>琨쌮椨佅当䕹牮玏墿氶㡑个䁯卥塙뽍㡤盍噀쉳偺䥵䫂⛂晓佅⥎瓂⑰䧎쏂幓晙电㝖㟎䴬獸盂㷎涩㩈桃㧂堸䘵怷쉸轮纻匳㵷炩</w:t>
      </w:r>
      <w:r>
        <w:rPr/>
        <w:t>ⴭ</w:t>
      </w:r>
      <w:r>
        <w:rPr/>
        <w:t>㔶潅㷂䁯泂㋂㜭䅒숪䭁疡睥兞⩙썡Ⓜ㝭ꅶ⪮偲㑕쉸ꎱ⽔唳塾숮䄣捣땎橄촶爵庻擂嘴䐨㕆䙥偟⬵䖩盂䕺⑘㉒噐⨱</w:t>
      </w:r>
      <w:r>
        <w:rPr/>
        <w:t>Ⳃ</w:t>
      </w:r>
      <w:r>
        <w:rPr/>
        <w:t>뗃輣쉵숻싂䅧癈ꅚ䢮浧彫숶뾘⑔硳才숫㬩捤습䩆濂䡩慾妻═ꅙ绂彤딷㥐┳獬ꎩ⨣祔坨쉰迂入侱㡵䡑쉩嘦</w:t>
      </w:r>
      <w:r>
        <w:rPr/>
        <w:t>ꥌ</w:t>
      </w:r>
      <w:r>
        <w:rPr/>
        <w:t>嘪ꥴ╲㮣牤숽⩯㥃묻睘桓쎱轅㤫䑘嘮㕂䁱䭺樫呖㩸츽獶䎣湮⦘쉧渣坳䛂㍳䡮㙇㝌녥䭎췂娷땢牆</w:t>
      </w:r>
      <w:r>
        <w:rPr/>
        <w:t>⡑</w:t>
      </w:r>
      <w:r>
        <w:rPr/>
        <w:t>쉈쌺朳䰷⪵䙣媮䤸塟䱂䴭⭍㢏캻⑄칬権槂䄨쎘縷슥䤸쉇惂亣쉑㉦뼪䬦⩤特☤䑣ィ</w:t>
      </w:r>
      <w:r>
        <w:rPr/>
        <w:t>ⱴ</w:t>
      </w:r>
      <w:r>
        <w:rPr/>
        <w:t>쉷䣂㵐</w:t>
      </w:r>
      <w:r>
        <w:rPr/>
        <w:t>ꗂ</w:t>
      </w:r>
      <w:r>
        <w:rPr/>
        <w:t>輹숩땫繋焽</w:t>
      </w:r>
      <w:r>
        <w:rPr/>
        <w:t>ⲩ⩤</w:t>
      </w:r>
      <w:r>
        <w:rPr/>
        <w:t>㵲塴쉌⩭窱⽾啟⻂辵彬</w:t>
      </w:r>
      <w:r>
        <w:rPr/>
        <w:t>꧂</w:t>
      </w:r>
      <w:r>
        <w:rPr/>
        <w:t>䝠㵲㉢渣畨䑰ㄬꌤ奏쉂숣捠걯⥅摖뽡㓂㍊灰싂䱓</w:t>
      </w:r>
      <w:r>
        <w:rPr/>
        <w:t>꧍</w:t>
      </w:r>
      <w:r>
        <w:rPr/>
        <w:t>䪏긮</w:t>
      </w:r>
      <w:r>
        <w:rPr/>
        <w:t>ⱒ</w:t>
      </w:r>
      <w:r>
        <w:rPr/>
        <w:t>뇂쉆癃瀨䙴썸轉栤슱층䐱具灴뭬怭猬扑㝩頪⍉印ꥥ嫂呲땍㭎</w:t>
      </w:r>
      <w:r>
        <w:rPr/>
        <w:t>Ⱕ</w:t>
      </w:r>
      <w:r>
        <w:rPr/>
        <w:t>燂⭡⑸ㅢ奌⨥稵顖启㵞拂쉾ぶ䁵弭浟祏䩟磂倯㝪숬ㄪ</w:t>
      </w:r>
      <w:r>
        <w:rPr/>
        <w:t>ꔯ</w:t>
      </w:r>
      <w:r>
        <w:rPr/>
        <w:t>湠畀㭹䁉ꆵ</w:t>
      </w:r>
      <w:r>
        <w:rPr/>
        <w:t>꧍⵴</w:t>
      </w:r>
      <w:r>
        <w:rPr/>
        <w:t>敪숴煕걩쉯ゥ桨㨹愬棎琵煨灙䩱뮩壂쉧恈䀶埂柃䞬䑉⑺捱咵枩猵剀쉙㪘煡뭋⭾</w:t>
      </w:r>
      <w:r>
        <w:rPr/>
        <w:t>⣎</w:t>
      </w:r>
      <w:r>
        <w:rPr/>
        <w:t>䂩煾㕩㝞ぱⓂ顧㋂깚嘽桹捏쉾晲ꏂ卌漊坂杀뾬兔㝱椪媘咥娪昪⎡㵦㗂恷瀻⩃煑畧걑瑪䴪쉦䎮华㍇毂灏숦㤭ッ乢ꍊ⫂⩏湑稲쉲禬㑺⴬犡牣뗂쉱剘机迎숺䤸杫㉾埂</w:t>
      </w:r>
      <w:r>
        <w:rPr/>
        <w:t>ꤪ⸽</w:t>
      </w:r>
      <w:r>
        <w:rPr/>
        <w:t>睶嚡ꌮ녨顃숵䡓堨㝃䨰</w:t>
      </w:r>
      <w:r>
        <w:rPr/>
        <w:t>⠷</w:t>
      </w:r>
      <w:r>
        <w:rPr/>
        <w:t>ꕪ</w:t>
      </w:r>
      <w:r>
        <w:rPr/>
        <w:t>欽㡕摘ꅨ奵</w:t>
      </w:r>
      <w:r>
        <w:rPr/>
        <w:t>ⵀ</w:t>
      </w:r>
      <w:r>
        <w:rPr/>
        <w:t>썾繅쉶쉴</w:t>
      </w:r>
      <w:r>
        <w:rPr/>
        <w:t>⡡</w:t>
      </w:r>
      <w:r>
        <w:rPr/>
        <w:t>㠵䵭攲䛂</w:t>
      </w:r>
      <w:r>
        <w:rPr/>
        <w:t>ⳃ</w:t>
      </w:r>
      <w:r>
        <w:rPr/>
        <w:t>慱畟숨灋唵㕄㥸뽥</w:t>
      </w:r>
      <w:r>
        <w:rPr/>
        <w:t>ꦥ</w:t>
      </w:r>
      <w:r>
        <w:rPr/>
        <w:t>䍢␪䢬丬</w:t>
      </w:r>
      <w:r>
        <w:rPr/>
        <w:t>ⰷ</w:t>
      </w:r>
      <w:r>
        <w:rPr/>
        <w:t>싂⤬潶ꌺ</w:t>
      </w:r>
      <w:r>
        <w:rPr/>
        <w:t>꧂</w:t>
      </w:r>
      <w:r>
        <w:rPr/>
        <w:t>㠨⭧䔫</w:t>
      </w:r>
      <w:r>
        <w:rPr/>
        <w:t>ⰲⲩ</w:t>
      </w:r>
      <w:r>
        <w:rPr/>
        <w:t>䙉参硴焭㚱獈㩙䯂㓂畤⭈Ⓙ娥潖徬떩㡆卆娰繲揂</w:t>
      </w:r>
      <w:r>
        <w:rPr/>
        <w:t>⡄ⱈ</w:t>
      </w:r>
      <w:r>
        <w:rPr/>
        <w:t>奈칹㭔䑷梵澩䲡掩㭵咩祎㵎싂橈쉠穡⵫偈姂奍䕐晅买</w:t>
      </w:r>
      <w:r>
        <w:rPr/>
        <w:t>⡞</w:t>
      </w:r>
      <w:r>
        <w:rPr/>
        <w:t>曃넣斮䔱瓂獉䉰</w:t>
      </w:r>
      <w:r>
        <w:rPr/>
        <w:t>ⵀ</w:t>
      </w:r>
      <w:r>
        <w:rPr/>
        <w:t>㪵㩔㔻穬浂㥁堮牵䙋䭾楮㭇쌥싂恍㬭⦩哎䧂坲묰㦥畁滂淂女쉱剮䩑克䨴椶倨⫂ꥪ䩾뮵⨵쌫칗恵㮻쎩㥸彺㯂䬷啰娥뭙潩欦㵟╪</w:t>
      </w:r>
      <w:r>
        <w:rPr/>
        <w:t>⡠</w:t>
      </w:r>
      <w:r>
        <w:rPr/>
        <w:t>睦灤춿䠸숣剙ㅲ昵쉠㔳㩕⑴嚱䍘㙢迂㑷</w:t>
      </w:r>
      <w:r>
        <w:rPr/>
        <w:t>ⱌ</w:t>
      </w:r>
      <w:r>
        <w:rPr/>
        <w:t>ꍴ⯂㐸䜤㍥㐴䒿婃⦘㌲싂櫂쵴쉉깖⭕繆숣ꅨ䮣娪쉥칓</w:t>
      </w:r>
      <w:r>
        <w:rPr/>
        <w:t>꧍</w:t>
      </w:r>
      <w:r>
        <w:rPr/>
        <w:t>㒮䋎录歒쉅쉢惂땷䡰撬䴫汖唪</w:t>
      </w:r>
      <w:r>
        <w:rPr/>
        <w:t>꧂</w:t>
      </w:r>
      <w:r>
        <w:rPr/>
        <w:t>숥╣彀幍㣂곂牊⩨用㚡瑪烃⽥칾兂欯晇넦楐㘷丳쉈甶㭮桚싂轭塊䉧㌫㤵㡎⹁㬲⥷</w:t>
      </w:r>
      <w:r>
        <w:rPr/>
        <w:t>ⱈ</w:t>
      </w:r>
      <w:r>
        <w:rPr/>
        <w:t>参だ伸妮䥳浍瓂䭩녋瞩㓂㵍禣뮬䂱㈳䴴뭑湤㕞㎵汗ꅯ쉵恣묫䜵頩确摹뭋㝊䱨㩓</w:t>
      </w:r>
      <w:r>
        <w:rPr/>
        <w:t>⡔</w:t>
      </w:r>
      <w:r>
        <w:rPr/>
        <w:t>䱪䐣櫂싍䠸硁繪嚵攩⦡䔴촸갩슘頸☣⛂쵭䈲旎</w:t>
      </w:r>
      <w:r>
        <w:rPr/>
        <w:t>ⶻ</w:t>
      </w:r>
      <w:r>
        <w:rPr/>
        <w:t>池썵☽䠹쉖辿楆딫┪</w:t>
      </w:r>
      <w:r>
        <w:rPr/>
        <w:t>⣎</w:t>
      </w:r>
      <w:r>
        <w:rPr/>
        <w:t>땣暥䵸⍶版칀竂⨥䥢䎩⩖檣淂奸慔䵌歖硧싂啫滂숭䤳䑂䈶坐ꍑ皮</w:t>
      </w:r>
      <w:r>
        <w:rPr/>
        <w:t>ꤦ</w:t>
      </w:r>
      <w:r>
        <w:rPr/>
        <w:t>ォ奺㙞灐</w:t>
      </w:r>
      <w:r>
        <w:rPr/>
        <w:t>ⱙ</w:t>
      </w:r>
      <w:r>
        <w:rPr/>
        <w:t>䈰纘꺱깋㕺㊵뭬㍙濂乚摄ㅴ뽲根쉗扏擃㡀幯쌣싃扰懂숽충⑵晳㷂␫</w:t>
      </w:r>
      <w:r>
        <w:rPr/>
        <w:t>ꦿ</w:t>
      </w:r>
      <w:r>
        <w:rPr/>
        <w:t>쉣뼪李쵓넺㢏眳䜩偾㕒숤⑵</w:t>
      </w:r>
      <w:r>
        <w:rPr/>
        <w:t>ⶏ⴦</w:t>
      </w:r>
      <w:r>
        <w:rPr/>
        <w:t>漲湈ゥ橇㌲㥲摳쉣⨬䰸㙠接礷塷슩嗂嗂㘬숩盂㤬檿䋂玻䉔癭㢩䉑㙑漵</w:t>
      </w:r>
      <w:r>
        <w:rPr/>
        <w:t>꧂</w:t>
      </w:r>
      <w:r>
        <w:rPr/>
        <w:t>珎浃슏儩쉀</w:t>
      </w:r>
      <w:r>
        <w:rPr/>
        <w:t>ꤳ</w:t>
      </w:r>
      <w:r>
        <w:rPr/>
        <w:t>嚱</w:t>
      </w:r>
      <w:r>
        <w:rPr/>
        <w:t>⣂</w:t>
      </w:r>
      <w:r>
        <w:rPr/>
        <w:t>线礭测곂ꥳ䑑ㄷ慶煟ꍚ㶩厣颡䝮</w:t>
      </w:r>
      <w:r>
        <w:rPr/>
        <w:t>⣂</w:t>
      </w:r>
      <w:r>
        <w:rPr/>
        <w:t>畸䙧쉖獫椬숊湈琯숦㧂砹柂ぷ没婃欦䄬䱚䛂쎬ꄭ爳쉐넥썡改ꅖ乫䰦奟♉杫⿂⤸</w:t>
      </w:r>
      <w:r>
        <w:rPr/>
        <w:t>꧂ⷂ</w:t>
      </w:r>
      <w:r>
        <w:rPr/>
        <w:t>噡숦ノ쉰숶泂窱び抩甤⩵佀塎慕⩔示䄤䣂⩐슡漸湋轏磂喏绂쉴恗㡉⤲潡숺轩猳▣牱ㄹ꥚归䙓ꅞ㑟棂㩢䃂䫂캿䂏塭伮㨱숽䨲䖡䮡爴䳂㝠묳ꅨ㝆쉧戮杫㋂㒬繄쉶縭䬶㝰숶⩈썰幕ギ偎灌奠</w:t>
      </w:r>
      <w:r>
        <w:rPr/>
        <w:t>Ⱛ⩓</w:t>
      </w:r>
      <w:r>
        <w:rPr/>
        <w:t>勂㨭燂䩡䐮䳂⬨帱搶关</w:t>
      </w:r>
      <w:r>
        <w:rPr/>
        <w:t>ⱶ</w:t>
      </w:r>
      <w:r>
        <w:rPr/>
        <w:t>墩即挪⧂橱</w:t>
      </w:r>
      <w:r>
        <w:rPr/>
        <w:t>ꔨ╌⭎</w:t>
      </w:r>
      <w:r>
        <w:rPr/>
        <w:t>쵊쉦</w:t>
      </w:r>
      <w:r>
        <w:rPr/>
        <w:t>ꥁ</w:t>
      </w:r>
      <w:r>
        <w:rPr/>
        <w:t>䩥⿂㈣䪱瀩桢ㅸ婞쉋妮╌걃卞摒ꎣ⩩㔪</w:t>
      </w:r>
      <w:r>
        <w:rPr/>
        <w:t>ꦱ</w:t>
      </w:r>
      <w:r>
        <w:rPr/>
        <w:t>㚏⭪㥢婫礪㜦쉹瑤㝮㘲檏</w:t>
      </w:r>
      <w:r>
        <w:rPr/>
        <w:t>ꤤ</w:t>
      </w:r>
      <w:r>
        <w:rPr/>
        <w:t>畳䙶䀦䝱倰绂椶桴楉싂⤷渪䌤樱⹵㩀⌭瀨㍎㊩䌲焪䂡瀺協⽙湊䕀䁩吷땹㗂䳃</w:t>
      </w:r>
      <w:r>
        <w:rPr/>
        <w:t>ꕯ</w:t>
      </w:r>
      <w:r>
        <w:rPr/>
        <w:t>캥剗栨啴☵框⨶쉏硘䯃䀴埂敬䡶坕㞡摤㥪湖䵾䶵䁃ま瓂숴䂘橹杺</w:t>
      </w:r>
      <w:r>
        <w:rPr/>
        <w:t>ⱟ</w:t>
      </w:r>
      <w:r>
        <w:rPr/>
        <w:t>幙暘쉬㟂</w:t>
      </w:r>
      <w:r>
        <w:rPr/>
        <w:t>ꖩ</w:t>
      </w:r>
      <w:r>
        <w:rPr/>
        <w:t>䠱扙쉸轠迃水䩋伦숸硵䰶䳎夽丳䝫䐤슿쉺㑸깡摙䁾婱넫䭈㡅轭厥微䈶偧칍猯匤䪣㙄偎歱厣쵊剘䍨瀪㩩硱搭呺㢬典⸳㌽⩵숰㨦唸䥤炏ꆱ⍰ꌸ慮㫍썞硙灘か汤쉾㝉썡ꥰ坡⍺䈴䵆㨬㝘⺣숹뿂㥙姂爪⍳☲</w:t>
      </w:r>
      <w:r>
        <w:rPr/>
        <w:t>ꤷ</w:t>
      </w:r>
      <w:r>
        <w:rPr/>
        <w:t>ꍴ⸣쉒㑓焮怴쉌䬮숱ケ⨴楊</w:t>
      </w:r>
      <w:r>
        <w:rPr/>
        <w:t>꧂</w:t>
      </w:r>
      <w:r>
        <w:rPr/>
        <w:t>딩숳条璩䕧㋂뭂汢吩畸⩴烂걙矂쉣믂⥂</w:t>
      </w:r>
      <w:r>
        <w:rPr/>
        <w:t>⠹</w:t>
      </w:r>
      <w:r>
        <w:rPr/>
        <w:t>彖ꥹ쉦杍쉙⭙䭹匫㬹䑴⑷瘺慺㡬䍏䑟⭀㐷</w:t>
      </w:r>
      <w:r>
        <w:rPr/>
        <w:t>⠦</w:t>
      </w:r>
      <w:r>
        <w:rPr/>
        <w:t>㊿焸睲䩁怭걸旂컃䕬뿂㕐㘨㷎㗂䅳䦬斩畳係⭐䅈놿⬤顣䌱桕㉦숲㩾顸㷂숸䈰䕌檬</w:t>
      </w:r>
      <w:r>
        <w:rPr/>
        <w:t>ꗂ</w:t>
      </w:r>
      <w:r>
        <w:rPr/>
        <w:t>猵㉫⥦</w:t>
      </w:r>
      <w:r>
        <w:rPr/>
        <w:t>ꔳ</w:t>
      </w:r>
      <w:r>
        <w:rPr/>
        <w:t>塙⍂慣ꍧ潔ꥹ䭕숥牸⑍瑵滂䡲䃂䏃圱塀廂⽀㥂頻䱗⍰쉲槂䕶⨯㝭쉅㍋㕥夤㒥쉐ꇂ䱓⥇걬灎噕䝣슻獡卑勂䵊坕䟂ꎬへ㭑摑晋슩捭硡쉨</w:t>
      </w:r>
      <w:r>
        <w:rPr/>
        <w:t>ꤺ</w:t>
      </w:r>
      <w:r>
        <w:rPr/>
        <w:t>ꄫ瘰싂㩳</w:t>
      </w:r>
      <w:r>
        <w:rPr/>
        <w:t>⠰</w:t>
      </w:r>
      <w:r>
        <w:rPr/>
        <w:t>唪㡅䊩䝹壍奡瞻놣쉭㩇ꄴ숱ꅀ瑓</w:t>
      </w:r>
      <w:r>
        <w:rPr/>
        <w:t>ꤵ</w:t>
      </w:r>
      <w:r>
        <w:rPr/>
        <w:t>쉟䙁</w:t>
      </w:r>
      <w:r>
        <w:rPr/>
        <w:t>ꕞ⭀</w:t>
      </w:r>
      <w:r>
        <w:rPr/>
        <w:t>㡷擂輥ㆩ</w:t>
      </w:r>
      <w:r>
        <w:rPr/>
        <w:t>ꔴ</w:t>
      </w:r>
      <w:r>
        <w:rPr/>
        <w:t>癋㑨㩥ㅱ总攸洳㬹䭓颣頪␲ꄬ䵷兎硁带嘊⌹㭘䱈</w:t>
      </w:r>
      <w:r>
        <w:rPr/>
        <w:t>ⱔ</w:t>
      </w:r>
      <w:r>
        <w:rPr/>
        <w:t>凃⨩ꌯ敲婎橥倥晴礷⩑噌愬穯乨頯䃂牚眪橾僂⤳거挹䙾䊵浕秂⛂ぶꇂ☸싂夥戱樸䥣䭰뗂摂</w:t>
      </w:r>
      <w:r>
        <w:rPr/>
        <w:t>ꦡ</w:t>
      </w:r>
      <w:r>
        <w:rPr/>
        <w:t>甽㡬뾻䙔澬硳抣썏⑸땆圦싎救盂甶</w:t>
      </w:r>
      <w:r>
        <w:rPr/>
        <w:t>ꥏ</w:t>
      </w:r>
      <w:r>
        <w:rPr/>
        <w:t>琴偨䙥깴態坣啇䥥晱</w:t>
      </w:r>
      <w:r>
        <w:rPr/>
        <w:t>⣍</w:t>
      </w:r>
      <w:r>
        <w:rPr/>
        <w:t>弫湯㴣㠬䅦䶮繌确橂繴砰쉦䥁癢䀤⵹橱</w:t>
      </w:r>
      <w:r>
        <w:rPr/>
        <w:t>꧂</w:t>
      </w:r>
      <w:r>
        <w:rPr/>
        <w:t>ꌵ숽기䣂䊱㵪쉂攻┳硹妣桃檘唭氬杄慎㒱쉸煡⩪唺橕盂㎥㕩㜫숽塩♓때ㅐ䩮䩓㊿쉴湳⨯㥣쉍뼯戰晆⑀⽞惂꥘眯⫂㐰㤺瀪걇焱垣繠䜬슩敮㑶柂佢</w:t>
      </w:r>
      <w:r>
        <w:rPr/>
        <w:t>ⱑ</w:t>
      </w:r>
      <w:r>
        <w:rPr/>
        <w:t>憵䉒歧䫃煘䶵畡㑂싂坵ꄨ兯슮摩뼴䙖惂촬扭浾怫浃䧍噐</w:t>
      </w:r>
      <w:r>
        <w:rPr/>
        <w:t>Ⱝ</w:t>
      </w:r>
      <w:r>
        <w:rPr/>
        <w:t>ㄸ稭⩐攮㭲顇뗂㙎</w:t>
      </w:r>
      <w:r>
        <w:rPr/>
        <w:t>ꔩ⭉</w:t>
      </w:r>
      <w:r>
        <w:rPr/>
        <w:t>䕬瑡㔻숷</w:t>
      </w:r>
      <w:r>
        <w:rPr/>
        <w:t>ꤲ</w:t>
      </w:r>
      <w:r>
        <w:rPr/>
        <w:t>Ⱨ</w:t>
      </w:r>
      <w:r>
        <w:rPr/>
        <w:t>桓⥣⿂겵갻</w:t>
      </w:r>
      <w:r>
        <w:rPr/>
        <w:t>ⲥ</w:t>
      </w:r>
      <w:r>
        <w:rPr/>
        <w:t>쵧숹痂㤭╵刵⩸楃仍䙹㟂眭䅶卲氦쉇剀䝺⍒㤯桶㠱塚㣂痂埂桚搽嘪땎枵䃃숰吻奭硈摌뇂捂⭱㑾元쉊檱噾쉹슩⑭⸶⹞偗</w:t>
      </w:r>
      <w:r>
        <w:rPr/>
        <w:t>ꗂ</w:t>
      </w:r>
      <w:r>
        <w:rPr/>
        <w:t>䡘쵵眰䙫㥥쉆昪㉆믂楂抩璥垘⤷슏⭢徣汔煭䍃䂬畇⑎坮䡀烃㣃칰歕眪㑨딯䟂䁆㷂繩䱡乪㥯低뇂ァ武㐹</w:t>
      </w:r>
      <w:r>
        <w:rPr/>
        <w:t>ꔺ</w:t>
      </w:r>
      <w:r>
        <w:rPr/>
        <w:t>猺佢㷂剐䑆◂獺ꄨ격卆埂䋂㇂㖥漯ꥰ䵴쉹䭓갷牤剎䘺</w:t>
      </w:r>
      <w:r>
        <w:rPr/>
        <w:t>ꕖ</w:t>
      </w:r>
      <w:r>
        <w:rPr/>
        <w:t>䇂딪⪮쉸숪䥫츸內⽸䵡㡩祂佁塘</w:t>
      </w:r>
      <w:r>
        <w:rPr/>
        <w:t>ꕷ</w:t>
      </w:r>
      <w:r>
        <w:rPr/>
        <w:t>䁢徵颩갲轀潴偯摷浀奸㢥ꏂ췃츺䰬焣숴䑬䱥쌪妱㩟坑슬参塸濃숶컂♵싂╘徣</w:t>
      </w:r>
      <w:r>
        <w:rPr/>
        <w:t>ꔵ┵</w:t>
      </w:r>
      <w:r>
        <w:rPr/>
        <w:t>㩨ㅐ㝵䄪佱䞡㶥쉮⫃슡⽒ꥥ姂⬻긺塞䩶䵭䎵焵숰걇ꍪ쉔婴憩㇂</w:t>
      </w:r>
      <w:r>
        <w:rPr/>
        <w:t>ꔮ</w:t>
      </w:r>
      <w:r>
        <w:rPr/>
        <w:t>䯂坏啟뮥婊</w:t>
      </w:r>
      <w:r>
        <w:rPr/>
        <w:t>⢵</w:t>
      </w:r>
      <w:r>
        <w:rPr/>
        <w:t>婸㑕䜺긣⤴겡嫎滍</w:t>
      </w:r>
      <w:r>
        <w:rPr/>
        <w:t>ꗂ</w:t>
      </w:r>
      <w:r>
        <w:rPr/>
        <w:t>묻䭄晔带㥙슘愸쉁䉅䅫䥑毂넫</w:t>
      </w:r>
      <w:r>
        <w:rPr/>
        <w:t>Ⳃ</w:t>
      </w:r>
      <w:r>
        <w:rPr/>
        <w:t>䑲畮㵺婀싂瀫⺏扔␻枣⦩䄩♉㝅ꍍ䡢䝄枬쉉勎暬㭒슥䐻瀭瑙ꥢ넳⑭碩歟숮塋瞵쉶쵎칞浴싂⯂䍶</w:t>
      </w:r>
      <w:r>
        <w:rPr/>
        <w:t>ⰴ</w:t>
      </w:r>
      <w:r>
        <w:rPr/>
        <w:t>勂盂塠㋂</w:t>
      </w:r>
      <w:r>
        <w:rPr/>
        <w:t>ⴷ</w:t>
      </w:r>
      <w:r>
        <w:rPr/>
        <w:t>浞搽䥕䇍ꅈ浍汊湲攨䍓</w:t>
      </w:r>
      <w:r>
        <w:rPr/>
        <w:t>ꕇ</w:t>
      </w:r>
      <w:r>
        <w:rPr/>
        <w:t>㑬숴神挵䩓ㅞ컃㡕㠥晞䁟䜤䠪䐷쵊挵ꌦ揂⨰啮</w:t>
      </w:r>
      <w:r>
        <w:rPr/>
        <w:t>ⱉ</w:t>
      </w:r>
      <w:r>
        <w:rPr/>
        <w:t>㑐쉐㧂⭩쉃</w:t>
      </w:r>
      <w:r>
        <w:rPr/>
        <w:t>꧂</w:t>
      </w:r>
      <w:r>
        <w:rPr/>
        <w:t>숊唳⨣顤⥂䪻쌥迂캻党䒻顒垱轢♆坡년⽖⽪깂슥獄撏⽳㎵䉂땯㘣⌻故兌쉤煳⸳⹋䙸쉨䴷浄抩⩐礽⥡ꌺ弭㙥</w:t>
      </w:r>
      <w:r>
        <w:rPr/>
        <w:t>ꔭ</w:t>
      </w:r>
      <w:r>
        <w:rPr/>
        <w:t>ꥡ拃䑴⾏쉲啬僂挸瘬쉅⨪㷃㥗祃轁⩇숵쉊憻뭱㑗</w:t>
      </w:r>
      <w:r>
        <w:rPr/>
        <w:t>ⵌ</w:t>
      </w:r>
      <w:r>
        <w:rPr/>
        <w:t>䔲쌮汅Ⓜ䴩睷⩥싂儵䌬숯</w:t>
      </w:r>
      <w:r>
        <w:rPr/>
        <w:t>ꕒ</w:t>
      </w:r>
      <w:r>
        <w:rPr/>
        <w:t>뾻숨쉃</w:t>
      </w:r>
      <w:r>
        <w:rPr/>
        <w:t>꧂</w:t>
      </w:r>
      <w:r>
        <w:rPr/>
        <w:t>頤쵦獞걪辻⩍戬䍤棂䉆囂⥚⩐䨯唳湤싍⍐戹冡⹰汈敦顋熏숶㘹䭚䭹灣䷂橷烂潺䵄㙍</w:t>
      </w:r>
      <w:r>
        <w:rPr/>
        <w:t>ꤷ</w:t>
      </w:r>
      <w:r>
        <w:rPr/>
        <w:t>䨦煖攵刹睚奞㷂呸㩙漤䥪┫坍猤쉋</w:t>
      </w:r>
      <w:r>
        <w:rPr/>
        <w:t>ⷂ</w:t>
      </w:r>
      <w:r>
        <w:rPr/>
        <w:t>㝀쉍煺</w:t>
      </w:r>
      <w:r>
        <w:rPr/>
        <w:t>ⴭ⵫</w:t>
      </w:r>
      <w:r>
        <w:rPr/>
        <w:t>䧂㙔⽚佷㪡捒䴻牗䱩噮㈵䵞년礵䡚摗洶䂏畾捵⍕걆뭭䩏湆믂剱㍥併桫姂</w:t>
      </w:r>
      <w:r>
        <w:rPr/>
        <w:t>⡰</w:t>
      </w:r>
      <w:r>
        <w:rPr/>
        <w:t>ꥵ⵲</w:t>
      </w:r>
      <w:r>
        <w:rPr/>
        <w:t>ꕭ</w:t>
      </w:r>
      <w:r>
        <w:rPr/>
        <w:t>䪏㤵</w:t>
      </w:r>
      <w:r>
        <w:rPr/>
        <w:t>ⱟ</w:t>
      </w:r>
      <w:r>
        <w:rPr/>
        <w:t>灵┳婊扶懂䦮灎싍</w:t>
      </w:r>
      <w:r>
        <w:rPr/>
        <w:t>ꔮ</w:t>
      </w:r>
      <w:r>
        <w:rPr/>
        <w:t>樸䌨晆슿剸</w:t>
      </w:r>
      <w:r>
        <w:rPr/>
        <w:t>ⲿ</w:t>
      </w:r>
      <w:r>
        <w:rPr/>
        <w:t>轗睬湪敏</w:t>
      </w:r>
      <w:r>
        <w:rPr/>
        <w:t>ꤶ</w:t>
      </w:r>
      <w:r>
        <w:rPr/>
        <w:t>繲憏杏숣吽⹁浲싂犿捬숤堳湶礽䭶䈺ㅮ截穧憡樭慣⤱廂쉆㩾楤긦㌵牳漮偘⍲믃掩佁輷숺꥔㊵祴ꥩ䅆䩡⩞⬨湃⍶墻䐥⭯ꥪ䴮갣</w:t>
      </w:r>
      <w:r>
        <w:rPr/>
        <w:t>ꥃ</w:t>
      </w:r>
      <w:r>
        <w:rPr/>
        <w:t>㑉땈慄䬬㩩奙㙙숷㓎쉸杆䱥浞⍦⩰㣂奂㌤其殏呇ꅵ⼥⏂숷娤ぺꅈ㎵摳轣ㅳ卋䦥촮嫂牰</w:t>
      </w:r>
      <w:r>
        <w:rPr/>
        <w:t>ⷂ</w:t>
      </w:r>
      <w:r>
        <w:rPr/>
        <w:t>ꅵ쵋抱⑘㈪繘繖╟䀰⽯⽳䫂扃숪깫⤸슩숽걔䱆槂澻响忂穭恔䑥슣慕쉰䦬ㅌ皬煠参䁀ㅆ</w:t>
      </w:r>
      <w:r>
        <w:rPr/>
        <w:t>Ⱓ</w:t>
      </w:r>
      <w:r>
        <w:rPr/>
        <w:t>海⿂愨硠⼴牡♦䴬⹁䮬䠣煖䁦㥇㪬</w:t>
      </w:r>
      <w:r>
        <w:rPr/>
        <w:t>⡺</w:t>
      </w:r>
      <w:r>
        <w:rPr/>
        <w:t>䂘쉆⫂⍗숵</w:t>
      </w:r>
      <w:r>
        <w:rPr/>
        <w:t>ꖿ</w:t>
      </w:r>
      <w:r>
        <w:rPr/>
        <w:t>쉕㈱䱁⨥兣숫婧곂⤫槂恵䞩噇㬩⍔ㅉ樳䑙廂㭤뾏</w:t>
      </w:r>
      <w:r>
        <w:rPr/>
        <w:t>꧂</w:t>
      </w:r>
      <w:r>
        <w:rPr/>
        <w:t>쉈噣⿂</w:t>
      </w:r>
      <w:r>
        <w:rPr/>
        <w:t>ꕣ</w:t>
      </w:r>
      <w:r>
        <w:rPr/>
        <w:t>忂㘭繪顂疣䎬㇍幞潚䩩Ⓧ숹㍨땶䐬涡</w:t>
      </w:r>
      <w:r>
        <w:rPr/>
        <w:t>⡥</w:t>
      </w:r>
      <w:r>
        <w:rPr/>
        <w:t>习嗂쉐䥩♌</w:t>
      </w:r>
      <w:r>
        <w:rPr/>
        <w:t>ⱃ</w:t>
      </w:r>
      <w:r>
        <w:rPr/>
        <w:t>穪頯嫂塸㓂쉔汨</w:t>
      </w:r>
      <w:r>
        <w:rPr/>
        <w:t>Ⱓ</w:t>
      </w:r>
      <w:r>
        <w:rPr/>
        <w:t>뿃</w:t>
      </w:r>
      <w:r>
        <w:rPr/>
        <w:t>ꦮ</w:t>
      </w:r>
      <w:r>
        <w:rPr/>
        <w:t>㢏슡걑癓录䮵恳쉈帣묳搶稶婞썷ꍥ⹮䡘湞凂츴䇃⩰敡伽</w:t>
      </w:r>
      <w:r>
        <w:rPr/>
        <w:t>ⱘ╭⍒</w:t>
      </w:r>
      <w:r>
        <w:rPr/>
        <w:t>㛃䉴穟쉃凂愣啴彊乀㟂卓걱柂㉨습</w:t>
      </w:r>
      <w:r>
        <w:rPr/>
        <w:t>ꥉ</w:t>
      </w:r>
      <w:r>
        <w:rPr/>
        <w:t>쉰쉇䆩칙嚥䰯㋂癘㤣硉璵恃䪬唽从楋榘쉆䕲敲깔䀲㝰慪碱숲杌䩓㝺杙쎣싂怪</w:t>
      </w:r>
      <w:r>
        <w:rPr/>
        <w:t>ꦿ</w:t>
      </w:r>
      <w:r>
        <w:rPr/>
        <w:t>뗂⥑䭤ꍆ㫂獷⮩婍ꄥ쉂</w:t>
      </w:r>
      <w:r>
        <w:rPr/>
        <w:t>꧂┹</w:t>
      </w:r>
      <w:r>
        <w:rPr/>
        <w:t>숸伪䝑㝐睺禩甦⩙沩념眊쵰䁑灥⑶栨싂㕏⪣㡉䧂깚쵡䓂땘쌨⥃磃浮䜯㌷氭噮乡顬쉉惍浭灰</w:t>
      </w:r>
      <w:r>
        <w:rPr/>
        <w:t>ꥂ</w:t>
      </w:r>
      <w:r>
        <w:rPr/>
        <w:t>桭䠺</w:t>
      </w:r>
      <w:r>
        <w:rPr/>
        <w:t>ⶱ</w:t>
      </w:r>
      <w:r>
        <w:rPr/>
        <w:t>佢쉟숤檘䉬쉕⦡䠴剴쉙ꍬ爮㔽䁊땍捣䴻漺쉁ꆬ㘦컃숱⯂⍙䉸㩍墣쉏眽潉⩕玡兊⥯⚥䪏걋戰睩㬥䷍걒숪䬣㪩긷振⽮偉쉆숪廂喩</w:t>
      </w:r>
      <w:r>
        <w:rPr/>
        <w:t>ⰰ</w:t>
      </w:r>
      <w:r>
        <w:rPr/>
        <w:t>癴呹櫍䥳敟坹女</w:t>
      </w:r>
      <w:r>
        <w:rPr/>
        <w:t>ꗂ</w:t>
      </w:r>
      <w:r>
        <w:rPr/>
        <w:t>扆䔰祍橦㣂숦曂⩞䐥轞顕ぴ녳걂㑂㫃숯攪▣녺兒⥘楧땖彪꥕䜤쉋䙏⨩ꏂ稹</w:t>
      </w:r>
      <w:r>
        <w:rPr/>
        <w:t>ⰽ</w:t>
      </w:r>
      <w:r>
        <w:rPr/>
        <w:t>䯂焪瓂◍塉</w:t>
      </w:r>
      <w:r>
        <w:rPr/>
        <w:t>ⷂ</w:t>
      </w:r>
      <w:r>
        <w:rPr/>
        <w:t>愲椤땯桕参熘䭔㋂㯂㑺</w:t>
      </w:r>
      <w:r>
        <w:rPr/>
        <w:t>⠮</w:t>
      </w:r>
      <w:r>
        <w:rPr/>
        <w:t>ꕲ⌬</w:t>
      </w:r>
      <w:r>
        <w:rPr/>
        <w:t>榿嚘壂睄긲䐺㠩媥珂㑗䮘☶䴦䗂矂總㑬쉈優쉴轙䑵瑂浫╈扞싂☥Ⓜ뿂⸹㟂福칹㥴烂戥轴橮橇顖匩汫⽓頽춱쉚㙘겏묥㚡䛂䙀晉灎</w:t>
      </w:r>
      <w:r>
        <w:rPr/>
        <w:t>Ⱓ</w:t>
      </w:r>
      <w:r>
        <w:rPr/>
        <w:t>걣㜨䬵䁵愯欪䘨╔슣⒏儩숪氱쉣䵬滂樣쉭䥇棂亣</w:t>
      </w:r>
      <w:r>
        <w:rPr/>
        <w:t>ꕯ</w:t>
      </w:r>
      <w:r>
        <w:rPr/>
        <w:t>䙥㈦睖䓂䥺ꅠ皘ꥧ啘㒣挣楧甲䔦⸹幓⍓ꍾꎿ颏⸣飂컂狂婡棂䕟䚩稪整桄㗂忂㇂淂欵祵瑇顴洽싂佲♐썚칫奂</w:t>
      </w:r>
      <w:r>
        <w:rPr/>
        <w:t>Ⳃ</w:t>
      </w:r>
      <w:r>
        <w:rPr/>
        <w:t>숴⍍⌰啄㞡恃ㆩ欵쉢飂ꎿ쉃售暻〈吰乹㜺撘⧂朴⩳村㏂煆ꏂ摞汏녩晫㵮桍侻┳싃䑊ㄨ⨦䙗睙㍌姂幯烂䚣嘱滂佹⺩⪮游硈ㅆ</w:t>
      </w:r>
      <w:r>
        <w:rPr/>
        <w:t>ꕱ</w:t>
      </w:r>
      <w:r>
        <w:rPr/>
        <w:t>噀噶〹手㤱匫毂瑆숽⽒杂쉳䕈</w:t>
      </w:r>
      <w:r>
        <w:rPr/>
        <w:t>ⶬ</w:t>
      </w:r>
      <w:r>
        <w:rPr/>
        <w:t>ꅲꆥ㨳㐰轴</w:t>
      </w:r>
      <w:r>
        <w:rPr/>
        <w:t>⡪</w:t>
      </w:r>
      <w:r>
        <w:rPr/>
        <w:t>嘥竂╋嘽唶⥄쉑㊬㫂塸䂘䥭긹</w:t>
      </w:r>
      <w:r>
        <w:rPr/>
        <w:t>ⲻ</w:t>
      </w:r>
      <w:r>
        <w:rPr/>
        <w:t>㵷晱伹弪숱湧⬸轭┰䓂ꇂ</w:t>
      </w:r>
      <w:r>
        <w:rPr/>
        <w:t>꤯</w:t>
      </w:r>
      <w:r>
        <w:rPr/>
        <w:t>ꎩ쉢琨㩷䥗䇂숨㑈匥䟂슘숤꥙洯㤬塈䥧䡣䄥╠煊㌪싂㐨⵱あ䥧坉唱息塲椴桴摟䝇뽱塑さ㍕眭㑳婟歺穟硧淂串㑉牯㢮佨깇쉘櫂㙥</w:t>
      </w:r>
      <w:r>
        <w:rPr/>
        <w:t>ꕍ</w:t>
      </w:r>
      <w:r>
        <w:rPr/>
        <w:t>嘪ま払嘭슏</w:t>
      </w:r>
      <w:r>
        <w:rPr/>
        <w:t>꧂</w:t>
      </w:r>
      <w:r>
        <w:rPr/>
        <w:t>䱴ㄷ쉋딹⼪⻂䑀歞晁⑇䵋㔯係䲘其</w:t>
      </w:r>
      <w:r>
        <w:rPr/>
        <w:t>ⵉ╬</w:t>
      </w:r>
      <w:r>
        <w:rPr/>
        <w:t>戤갺㴥싍ふꍎ</w:t>
      </w:r>
      <w:r>
        <w:rPr/>
        <w:t>ꕄ♤</w:t>
      </w:r>
      <w:r>
        <w:rPr/>
        <w:t>玻堳문㑑㕎ㆻ囂⵶煯쉔㐲╠氱쉠⏂⮥땲䭰顗掏뽕氨丽쉴걢穚⎱侩⎩䌷싂伩噆時禱啭숮䱂㪬吴䐬숶쉏⤽佂㜣쉊⥙슡䪿춘捾夊㘽挪䥇췂兏飂㘵儦⬵杏湺쉖䉾㙫쉈䛂</w:t>
      </w:r>
      <w:r>
        <w:rPr/>
        <w:t>ꥋ⭚</w:t>
      </w:r>
      <w:r>
        <w:rPr/>
        <w:t>㝘浫⨲㬵숪坱쉯</w:t>
      </w:r>
      <w:r>
        <w:rPr/>
        <w:t>⢩</w:t>
      </w:r>
      <w:r>
        <w:rPr/>
        <w:t>䍳唽䋂砲걀奱䍞轇걘織婵䈸畺桂轍顖汵┹⤱栺珎뼴爺嗃哂奧슬㘣晪䕫⭏墣珍녮⨴╶剞쉦摳⩢</w:t>
      </w:r>
      <w:r>
        <w:rPr/>
        <w:t>꥟</w:t>
      </w:r>
      <w:r>
        <w:rPr/>
        <w:t>쎡㩔牯꥔뇃疵䓂㖩䂬㝢䠤抬傡ꍗ橾⍷숥숥浀㵏䬫䤸額愳쉒杪䳍</w:t>
      </w:r>
      <w:r>
        <w:rPr/>
        <w:t>ⱳ</w:t>
      </w:r>
      <w:r>
        <w:rPr/>
        <w:t>䌤折剣䒮쉫숦</w:t>
      </w:r>
      <w:r>
        <w:rPr/>
        <w:t>ⱬ</w:t>
      </w:r>
      <w:r>
        <w:rPr/>
        <w:t>熩瑳</w:t>
      </w:r>
      <w:r>
        <w:rPr/>
        <w:t>⠪</w:t>
      </w:r>
      <w:r>
        <w:rPr/>
        <w:t>㓂獧㥨⭯⧂急据啒䍾숲⹟顤售뼹⍆㨺㉒幏頯坅䁘쵓瑩公┲</w:t>
      </w:r>
      <w:r>
        <w:rPr/>
        <w:t>⢣</w:t>
      </w:r>
      <w:r>
        <w:rPr/>
        <w:t>䫂㠻䌴녠啁惂㡂伥䄹瘩뭉淂楳楘㍅䵥硥㙦䙸㏎숳烍䲩顇䐻偭녒㙤㏂ꅓ眥浩⩙㩢⪱户塣⩀睕仂换䊵묦㥟敏媏昦캻⸮䩃┮煟싃쉬ꍭ㫂䉲갯斥轘楄㑑⌴⹬싂㠰㔫睞吭⍭ァ硊숵拂揂弪쉁⫂쉐侩䝺䯂卄买獤惂㴤婅㛃敩福숶奮獆獳ꄱ⩀⸵玡愳檵䠥꥞硌䫂䵦榡浗竂熻瑃繌畺祾ㅪ䛂䚘㞥䦩䠦ヂ☳</w:t>
      </w:r>
      <w:r>
        <w:rPr/>
        <w:t>Ⲭ</w:t>
      </w:r>
      <w:r>
        <w:rPr/>
        <w:t>㩰╠㵗煠</w:t>
      </w:r>
      <w:r>
        <w:rPr/>
        <w:t>ⱏ</w:t>
      </w:r>
      <w:r>
        <w:rPr/>
        <w:t>恀⼱⩶顎䪘乸쉠儶꥗䔭녌㠦</w:t>
      </w:r>
      <w:r>
        <w:rPr/>
        <w:t>ⱑ</w:t>
      </w:r>
      <w:r>
        <w:rPr/>
        <w:t>乒㉊獰⵨㥘쵬쉍梱獅㩧督晉佖⭁쉵뼳牎⥓㕁걪⍢敓숽夷呆恪쌮䍦⭏쉵坸㓂噯</w:t>
      </w:r>
      <w:r>
        <w:rPr/>
        <w:t>ꥀ</w:t>
      </w:r>
      <w:r>
        <w:rPr/>
        <w:t>橸ꥹ숴呧뭀偯ꎥ슻㙰䉹匣㞥㎻ꥡ䬸쉐凂ㆵ摨厥Ⓜ칊唺䉖㜬䧂䍃⹙昵俍뽚쉟乖淂⩬㍐┱嗂㙓㕔睩潣疮橋갯囂朱牎⺩쉮䱩ㅴ뽩硈땥숭㠪敘</w:t>
      </w:r>
      <w:r>
        <w:rPr/>
        <w:t>ꦥ</w:t>
      </w:r>
      <w:r>
        <w:rPr/>
        <w:t>ꎿ숽幵坫汮⵱⨲걷</w:t>
      </w:r>
      <w:r>
        <w:rPr/>
        <w:t>⡍</w:t>
      </w:r>
      <w:r>
        <w:rPr/>
        <w:t>輦숲습㡎灪䩰弮䰩嘳⿂汭奒䐦⌳瀲츪捚幵䱁扳穭噮숽昷╈搱⩾呀⹺춣顷⤶她慴ꌦ晭睯獔泂쉓桌䔺洺斻</w:t>
      </w:r>
      <w:r>
        <w:rPr/>
        <w:t>ꥃ</w:t>
      </w:r>
      <w:r>
        <w:rPr/>
        <w:t>塙쉌婮㵲媿땯瞏圶瘬쉡䍂畞䝒슩䜤迃磂㯂玻慔땍㘽숷䩃㭆䭔♏㙪桐숽憮恢偫坂쉗䉈烂彺慖冩⽁祤偐攤牵灀殻⼦幔⹴漩愬画奟◃䦘浱⵲正氭久焥撩䤥깧䲩㤯⩂숴㨯㡖칏穓</w:t>
      </w:r>
      <w:r>
        <w:rPr/>
        <w:t>⠩</w:t>
      </w:r>
      <w:r>
        <w:rPr/>
        <w:t>怹ꥫㆡ⤴충쉱瀻爸殮ꅥ⼯㧎奦慕佘</w:t>
      </w:r>
      <w:r>
        <w:rPr/>
        <w:t>ⷂ</w:t>
      </w:r>
      <w:r>
        <w:rPr/>
        <w:t>庣歊쌊㑒徿쏂뿂䗂瑑轹⥊꥗幈榏⫂⹀牯獍爮㊩뭓</w:t>
      </w:r>
      <w:r>
        <w:rPr/>
        <w:t>ⲵ⌬</w:t>
      </w:r>
      <w:r>
        <w:rPr/>
        <w:t>奒걂橱㮱</w:t>
      </w:r>
      <w:r>
        <w:rPr/>
        <w:t>ⵘ</w:t>
      </w:r>
      <w:r>
        <w:rPr/>
        <w:t>ⱍ</w:t>
      </w:r>
      <w:r>
        <w:rPr/>
        <w:t>灮㙐싂⶘㕲쉯䝢㩃煖瞻ꄭ癍숻㦥숸㩒긻懎슩䝑犻촹⏂沩頪拂乖㙎</w:t>
      </w:r>
      <w:r>
        <w:rPr/>
        <w:t>ⴲ</w:t>
      </w:r>
      <w:r>
        <w:rPr/>
        <w:t>祐념珃</w:t>
      </w:r>
      <w:r>
        <w:rPr/>
        <w:t>Ⱨ</w:t>
      </w:r>
      <w:r>
        <w:rPr/>
        <w:t>쵆灦〽樹싂佋啄걃묥便㕃쉾䕣䡔䌸潅栳䌤䰻轐싂桟䄤穧썸佇⿂㑂佮稹⹢</w:t>
      </w:r>
      <w:r>
        <w:rPr/>
        <w:t>ꕂ</w:t>
      </w:r>
      <w:r>
        <w:rPr/>
        <w:t>窮奨쉇甴쉏瓂橷凂</w:t>
      </w:r>
      <w:r>
        <w:rPr/>
        <w:t>Ⳃ</w:t>
      </w:r>
      <w:r>
        <w:rPr/>
        <w:t>墏쉳佖抬뭴冣㦿⽪쉪䍶畢祰ね쉱㵨슬⥔戬轆ꥬ娯䡸㉘澏窵斩䄣㝷</w:t>
      </w:r>
      <w:r>
        <w:rPr/>
        <w:t>⠬</w:t>
      </w:r>
      <w:r>
        <w:rPr/>
        <w:t>洹汪噁딵婷깔촻╺獮췂乕䐰⭌摤쉰庥迍㙔⸩浍攭睤搥䩣⑟╆迎䗂숺䉾㍢㑍㵭⩷昮䉫䉩穋䑔싂洽㒡⎻숨슡侵㠶佹慩倽畔⤤浌㑩㵆毂ꇂ所ォ싎窡䕅䑗䈦⾏뗂唻䙩扟姍歀㊿啃婨熮⥦穾싃㵦㨲瑡㦘싂䟂쉠撩⾵㢩䭹</w:t>
      </w:r>
      <w:r>
        <w:rPr/>
        <w:t>ꥈ</w:t>
      </w:r>
      <w:r>
        <w:rPr/>
        <w:t>ㅣ悱╉灎牚㠥前堲拂嫎䡯迂䢥樥㖥炱ꌻ收穟갤ꥺ⩘쉃믂偍넭涩捂</w:t>
      </w:r>
      <w:r>
        <w:rPr/>
        <w:t>ꥈ</w:t>
      </w:r>
      <w:r>
        <w:rPr/>
        <w:t>땙搱刺奏슻㥱参</w:t>
      </w:r>
      <w:r>
        <w:rPr/>
        <w:t>ꤣꥏ</w:t>
      </w:r>
      <w:r>
        <w:rPr/>
        <w:t>뾱渻⩧坲祈䷂扴╨漴潈朳嫂汈뗎㘦ず䞣㉂쉫坚晠恑쉴湂摯쉠䝩㡉穞縭㍙瑄痂眷獏싂剪坂砲浗쏂夸ꅟꎬ䵌ꍺ稶幒歍䰫쌻杸긳䕍썠믍쉱싂呙칢彫⫃ꥥ癞䝂畾</w:t>
      </w:r>
      <w:r>
        <w:rPr/>
        <w:t>꤭</w:t>
      </w:r>
      <w:r>
        <w:rPr/>
        <w:t>촪顀怭潳汅뽉녶╡䅞㄰쵶木⑒쉧㠮⨵㟂츰䙂䈬杩灆圩쉾顔䲘쉋滍</w:t>
      </w:r>
      <w:r>
        <w:rPr/>
        <w:t>ⱥ⥰ⱌ</w:t>
      </w:r>
      <w:r>
        <w:rPr/>
        <w:t>䙑㥥兩啬所捦쉈眫敒录颬晵习ꄦ숴꥕㬺刭挬慺쵁䪿⑉猣싂䉖쉂쉍깂딨織潉㤨ꥧ㫎⽬☨㙭䔫䉒嗍佨嗂瑉顳쉠놣⸩奷堬⥶⹦偲ꅯ杘䕕啡晨㩉㙍⼣땠⑇别歱㣂啅塐獀깞瞘奵ㅠㄴ䕖囃倬䕐慈걀幙䑮嘮䅋也榏湐싎㟂</w:t>
      </w:r>
      <w:r>
        <w:rPr/>
        <w:t>⡫</w:t>
      </w:r>
      <w:r>
        <w:rPr/>
        <w:t>숽⨤쉥⸬㬥㤥䩑⽠泎吩슬縯䐲㜣ꅗ慪ㅁ䷂呣兦楥㝰䵦숰坓뗂戲偂뭣䐮䈻䨹杲噬浩睠睈㟎䄴敒┸敆䐰杢噃ꥢ</w:t>
      </w:r>
      <w:r>
        <w:rPr/>
        <w:t>⡍</w:t>
      </w:r>
      <w:r>
        <w:rPr/>
        <w:t>땙涣㶥쉶숭歱㭷㜽晑硥䥋楞輸딪㬥싂竂淂㝪</w:t>
      </w:r>
      <w:r>
        <w:rPr/>
        <w:t>ꤊ</w:t>
      </w:r>
      <w:r>
        <w:rPr/>
        <w:t>冿⌸</w:t>
      </w:r>
      <w:r>
        <w:rPr/>
        <w:t>ꖏ</w:t>
      </w:r>
      <w:r>
        <w:rPr/>
        <w:t>㗂䅢䉀暥忍呪䱎樭灞뗂◂稬䙠겡搸껂쉺㑡⭙</w:t>
      </w:r>
      <w:r>
        <w:rPr/>
        <w:t>ꤻ</w:t>
      </w:r>
      <w:r>
        <w:rPr/>
        <w:t>繮急⺘坺</w:t>
      </w:r>
      <w:r>
        <w:rPr/>
        <w:t>⡗</w:t>
      </w:r>
      <w:r>
        <w:rPr/>
        <w:t>䙧碏伪䊡䬪嘳㩌ꅚ뭐〪놱洰㴳쉯</w:t>
      </w:r>
      <w:r>
        <w:rPr/>
        <w:t>ⵖ</w:t>
      </w:r>
      <w:r>
        <w:rPr/>
        <w:t>땒</w:t>
      </w:r>
      <w:r>
        <w:rPr/>
        <w:t>⡹</w:t>
      </w:r>
      <w:r>
        <w:rPr/>
        <w:t>湨╂쵗갤䭱䝫䛍♩溥侵╁恙ヂ佁晷䥥䱏䦿䄹숳䍌㥔两슻敄頻㈪ꍵ单穚伻彬爫眤⌳䯂猩쉸幞佁椫樹䅌滂갵柂ꍵ眫쉢潂㑑潊쉵컂䚩猷戵畖梱</w:t>
      </w:r>
      <w:r>
        <w:rPr/>
        <w:t>⣂</w:t>
      </w:r>
      <w:r>
        <w:rPr/>
        <w:t>숻忂⩕歳㝭暱拂숤깮瘷㙦䞥␭塭柂</w:t>
      </w:r>
      <w:r>
        <w:rPr/>
        <w:t>ꤨ</w:t>
      </w:r>
      <w:r>
        <w:rPr/>
        <w:t>捺汭♄쉣䁤睂슻ざ泂슣手</w:t>
      </w:r>
      <w:r>
        <w:rPr/>
        <w:t>ⰵ</w:t>
      </w:r>
      <w:r>
        <w:rPr/>
        <w:t>䁣⾵㙖晩䅳㍹☺杋䈮䩪札</w:t>
      </w:r>
      <w:r>
        <w:rPr/>
        <w:t>ꤲ</w:t>
      </w:r>
      <w:r>
        <w:rPr/>
        <w:t>䌭灗慩슘㢣</w:t>
      </w:r>
      <w:r>
        <w:rPr/>
        <w:t>⡋</w:t>
      </w:r>
      <w:r>
        <w:rPr/>
        <w:t>毂㟂☻参㥚ꌫ硳啤煹剮喻╃╥啧惂쉉䊏彁⿂뭓乓䱏㑶숫繴쉊卯搯</w:t>
      </w:r>
      <w:r>
        <w:rPr/>
        <w:t>⡍</w:t>
      </w:r>
      <w:r>
        <w:rPr/>
        <w:t>埂瀮兏䁥犿⬶橖쵩쉬婀汸⪥顥뇂╌䃂楍㍗㩗䯃敧</w:t>
      </w:r>
      <w:r>
        <w:rPr/>
        <w:t>ꕠ</w:t>
      </w:r>
      <w:r>
        <w:rPr/>
        <w:t>揂쉒뮘幞凃⸺湖揂떘橈彵⩺뭌䐨␬喡㍙㧂瑞兔쎻潒䥃쉔䫂䕵㑕劬噇祉䡞佑碿䥡揂潡䝊䰰䋃碩㵹ㅣ伽㝦䤺乨䑟ꄩ榵敯싍慞쉺쉠쵡戹┺卵┶惂歠</w:t>
      </w:r>
      <w:r>
        <w:rPr/>
        <w:t>ꔺ</w:t>
      </w:r>
      <w:r>
        <w:rPr/>
        <w:t>ꄳ去╦㚩</w:t>
      </w:r>
      <w:r>
        <w:rPr/>
        <w:t>ꥊ♰</w:t>
      </w:r>
      <w:r>
        <w:rPr/>
        <w:t>䭱㧂숯긫䙇㝮儷彩䐪䣂捯幾婡</w:t>
      </w:r>
      <w:r>
        <w:rPr/>
        <w:t>ⱅ</w:t>
      </w:r>
      <w:r>
        <w:rPr/>
        <w:t>䠤樽</w:t>
      </w:r>
      <w:r>
        <w:rPr/>
        <w:t>ⱉ</w:t>
      </w:r>
      <w:r>
        <w:rPr/>
        <w:t>爤ㅄ䷃塖깬噭쉇䮥绎呸儳灔匸埂◍繎炥琪㵱</w:t>
      </w:r>
      <w:r>
        <w:rPr/>
        <w:t>⠬Ɒ</w:t>
      </w:r>
      <w:r>
        <w:rPr/>
        <w:t>獨睹</w:t>
      </w:r>
      <w:r>
        <w:rPr/>
        <w:t>ꔱ</w:t>
      </w:r>
      <w:r>
        <w:rPr/>
        <w:t>䕢樵湔挽し颏뼬ꥥ娻㵓</w:t>
      </w:r>
      <w:r>
        <w:rPr/>
        <w:t>ꕗ</w:t>
      </w:r>
      <w:r>
        <w:rPr/>
        <w:t>쵍秂┬㍅슩촪㵓倸쉕故쉤츫暱껂䳂傡쌱䐳쉫条㕑㉥㡨繶숽쉡⩋슡䡃⩢汗轤䱢뇎慎焤っ奟</w:t>
      </w:r>
      <w:r>
        <w:rPr/>
        <w:t>Ɱ</w:t>
      </w:r>
      <w:r>
        <w:rPr/>
        <w:t>毂硗婏숲䈯곃栫쉴㕎啕啄쉡㞣㡾猻뗂牪熻景繥╃渽㕷癚䐮ꍥ䅵橹煮坁偄</w:t>
      </w:r>
      <w:r>
        <w:rPr/>
        <w:t>ꔰ</w:t>
      </w:r>
      <w:r>
        <w:rPr/>
        <w:t>さ瑢걵慮쵆绍䬨⽑⚬䙆狃㷂쉚쉚딱뼶仂坭晏䀨㥎楲硆⭚竍㝴숷㊘飃怰獬榩⑮拂▥䢘搰浞涱╏㡟뿂穁㥌䭗獸橤숬睥꥕濂⩱吺用畟杵㶥暵㬵숵睯䝆䑗㙑䛎㞬㠦湁슿㵱杭佨⥯ㅧ漮硦溬伬슣쉆㭬숹싎떥㙚⿂暵幁ꅅ⩄숰ꅙ䪿숽䉥䈺㭐灉癸䁫頰坒㛍严쉎㞵⚱춮䑐䰲兹쉄佬恹睯숩숷彚㜊쉓䍚쉾圴測㔬㴯珍㘤澣䅷䏂瑯乫㗂廂楸땯싂</w:t>
      </w:r>
      <w:r>
        <w:rPr/>
        <w:t>ꥅ</w:t>
      </w:r>
      <w:r>
        <w:rPr/>
        <w:t>㚱㕍</w:t>
      </w:r>
      <w:r>
        <w:rPr/>
        <w:t>ꕸ</w:t>
      </w:r>
      <w:r>
        <w:rPr/>
        <w:t>충♅</w:t>
      </w:r>
      <w:r>
        <w:rPr/>
        <w:t>ⱴ</w:t>
      </w:r>
      <w:r>
        <w:rPr/>
        <w:t>則⵸塈쉡쉣⿂灯┩穳싂楄䔫绂딶牠彟怩⹸捯걳ꅏ슡䁳嗂怫싂╁〦쉦슏㥡瑖吮뽣쉢쉓뽳䙟깳甤䙠啯歔乀刣ꆡ숪쉁周祣무䍱쉄슮숣橡䜨쉟⿂⹦쉉쉲彙畱吩걔甭숯싃幔穁刹䑾⹃势칅뮥⥱슩싂ꌮ参灖⩋</w:t>
      </w:r>
      <w:r>
        <w:rPr/>
        <w:t>⡊</w:t>
      </w:r>
      <w:r>
        <w:rPr/>
        <w:t>㫃参ꏂ幰㥔挵䂮</w:t>
      </w:r>
      <w:r>
        <w:rPr/>
        <w:t>⡶</w:t>
      </w:r>
      <w:r>
        <w:rPr/>
        <w:t>쉃瘻媮뼯땳㥖뿎쉚썧ꥲ㙔䉰瞿⍭偉㜲촰獇쉵啞⽲숩卢氲⥰ㄫ쉤䂬╔熬牢㘨땚样厥㩁ㄦ坑睷弩窏彚䜹ꅘ숩㏂숨</w:t>
      </w:r>
      <w:r>
        <w:rPr/>
        <w:t>⡌</w:t>
      </w:r>
      <w:r>
        <w:rPr/>
        <w:t>轶匵撘</w:t>
      </w:r>
      <w:r>
        <w:rPr/>
        <w:t>ⰶ</w:t>
      </w:r>
      <w:r>
        <w:rPr/>
        <w:t>ㅑ䌨슘㉊䭮辣䆮禮䕚潗묣썅歪瑳䜭汏卹䌸⎻걈⧂⹟榣쉠䐲쉪哂ꍩ乺䩶⭣쵗䩦㌯县꥕硒ꅧ汁䅘伥슘硃䉚⚥쉐䏂捠接숶</w:t>
      </w:r>
      <w:r>
        <w:rPr/>
        <w:t>⡚</w:t>
      </w:r>
      <w:r>
        <w:rPr/>
        <w:t>娴凂⥕䍇䏂䠩</w:t>
      </w:r>
      <w:r>
        <w:rPr/>
        <w:t>⢻</w:t>
      </w:r>
      <w:r>
        <w:rPr/>
        <w:t>姎쉍</w:t>
      </w:r>
      <w:r>
        <w:rPr/>
        <w:t>꧂</w:t>
      </w:r>
      <w:r>
        <w:rPr/>
        <w:t>ꥵ꤮杷歡兗▣榘煮垩塉㥉癁測だ噩䐩</w:t>
      </w:r>
      <w:r>
        <w:rPr/>
        <w:t>ꤱ</w:t>
      </w:r>
      <w:r>
        <w:rPr/>
        <w:t>䩴㜯㓂쉰故㉲恩</w:t>
      </w:r>
      <w:r>
        <w:rPr/>
        <w:t>ⵔ</w:t>
      </w:r>
      <w:r>
        <w:rPr/>
        <w:t>䡅㩱㓂䭣⸩䧂␮</w:t>
      </w:r>
      <w:r>
        <w:rPr/>
        <w:t>ꤴ</w:t>
      </w:r>
      <w:r>
        <w:rPr/>
        <w:t>䜯⌸⥸奵㞬슬쉔㗂ꅌ硧瘥䫃佧禥灶쉹欵쉅</w:t>
      </w:r>
      <w:r>
        <w:rPr/>
        <w:t>⣂</w:t>
      </w:r>
      <w:r>
        <w:rPr/>
        <w:t>䱅썇쉨ꥲ숶冡䞬쉷占숫摡㊬㙓캵㢏磂⩥⧂묪塓㌯潤칱䒥캩㭐䪡ꅧ</w:t>
      </w:r>
      <w:r>
        <w:rPr/>
        <w:t>ꥊ</w:t>
      </w:r>
      <w:r>
        <w:rPr/>
        <w:t>硈⍮堶⩷㦥甫꺵畅숳䆵櫂夽梩慴◎</w:t>
      </w:r>
      <w:r>
        <w:rPr/>
        <w:t>ⷂ</w:t>
      </w:r>
      <w:r>
        <w:rPr/>
        <w:t>㍺樤幒㌯漬⥊庡楾습噆</w:t>
      </w:r>
      <w:r>
        <w:rPr/>
        <w:t>ꤨ</w:t>
      </w:r>
      <w:r>
        <w:rPr/>
        <w:t>圭潠扂뭑弴쵔猶⮬⭅䍫㘱㧂㡮湩嗂</w:t>
      </w:r>
      <w:r>
        <w:rPr/>
        <w:t>ꥊ</w:t>
      </w:r>
      <w:r>
        <w:rPr/>
        <w:t>㮩徬쉑癄漥湖䴣⤯睙塞獡渷</w:t>
      </w:r>
      <w:r>
        <w:rPr/>
        <w:t>ⵅ</w:t>
      </w:r>
      <w:r>
        <w:rPr/>
        <w:t>㟂睅⑬⩨晫爽佇䵨㨥䥀穘挹⏂쉺䶩戦䍎塇뽦兘壂쉳墮㉱刨쉪株瀭쉄疩䋂䍓婤㋂娳䑅剬</w:t>
      </w:r>
      <w:r>
        <w:rPr/>
        <w:t>⡔</w:t>
      </w:r>
      <w:r>
        <w:rPr/>
        <w:t>걯뭌㴳晫䪩䫂啹墵䁓㭤촫懂瘻頪</w:t>
      </w:r>
      <w:r>
        <w:rPr/>
        <w:t>꧂</w:t>
      </w:r>
      <w:r>
        <w:rPr/>
        <w:t>爭숸䒏㙑⫂䔩潏㵷䭶售⩳ꅢ쉺娭㩈䤱扢㈰</w:t>
      </w:r>
      <w:r>
        <w:rPr/>
        <w:t>⡾</w:t>
      </w:r>
      <w:r>
        <w:rPr/>
        <w:t>䬥㈣囍䰱㕄稻㊱⮬吣奌䝔晱圮㑃㠤奈啕䑵䓍⍞㑶㐷깭⛂⧃晆⹣懂顯栯슣㝾㕯</w:t>
      </w:r>
      <w:r>
        <w:rPr/>
        <w:t>⡆</w:t>
      </w:r>
      <w:r>
        <w:rPr/>
        <w:t>潏浍쉶</w:t>
      </w:r>
      <w:r>
        <w:rPr/>
        <w:t>꧂⵱⨶</w:t>
      </w:r>
      <w:r>
        <w:rPr/>
        <w:t>楰㍊숤椰숭⭴걔뼱晸깒剰慭═⺻檻硖③䕥쉈䀻汖怣申坏牃⌫兵깏⫂䨬夊䌱</w:t>
      </w:r>
      <w:r>
        <w:rPr/>
        <w:t>ꕂ</w:t>
      </w:r>
      <w:r>
        <w:rPr/>
        <w:t>䙭⑆싂⭏㙠櫂묬┩ㅘꥩ</w:t>
      </w:r>
      <w:r>
        <w:rPr/>
        <w:t>ꥊ</w:t>
      </w:r>
      <w:r>
        <w:rPr/>
        <w:t>窣싂䀬⫎䵹츰ꄯ䚩灺슻䓂噂佔䦵㝖묤埂䘣礲ꅁ垘渭ꅊ佦싂彁搭免슱뇍㩢⭀敪灺⼯偤车㗂쉡漯慣椥㥔ꌶ숨뼤穓쉙㧂撮건偦偺幆뇂佤梱挥䥟痂䀪䁚湰썑⭪摃顑祋땡䡾▿</w:t>
      </w:r>
      <w:r>
        <w:rPr/>
        <w:t>ⱍ</w:t>
      </w:r>
      <w:r>
        <w:rPr/>
        <w:t>憏</w:t>
      </w:r>
      <w:r>
        <w:rPr/>
        <w:t>ꔦ</w:t>
      </w:r>
      <w:r>
        <w:rPr/>
        <w:t>츦璬깩硗穂⨫坑</w:t>
      </w:r>
      <w:r>
        <w:rPr/>
        <w:t>⢣</w:t>
      </w:r>
      <w:r>
        <w:rPr/>
        <w:t>땢戦柂쉷帶塌嘲䁶䵥迎</w:t>
      </w:r>
      <w:r>
        <w:rPr/>
        <w:t>ꥒ</w:t>
      </w:r>
      <w:r>
        <w:rPr/>
        <w:t>쉭┵䖬슩⑒慎泂氷㏂쉕栬携䝘㑠㡱뽬䚩╥慒싂㮿⹬갰歞祣攥㉊浕睯丰㭦癬呇盂㕡伻浲쉬澩䵺⨵</w:t>
      </w:r>
      <w:r>
        <w:rPr/>
        <w:t>ꥇ</w:t>
      </w:r>
      <w:r>
        <w:rPr/>
        <w:t>䍖画煾乾癖佒煏믂⬫뼲慈旂⺱</w:t>
      </w:r>
      <w:r>
        <w:rPr/>
        <w:t>ⵃ</w:t>
      </w:r>
      <w:r>
        <w:rPr/>
        <w:t>牸繏쉤⪮䠤쵆╮䠬佱쉦ꇂ䔥穪湠歚</w:t>
      </w:r>
      <w:r>
        <w:rPr/>
        <w:t>ⶥ</w:t>
      </w:r>
      <w:r>
        <w:rPr/>
        <w:t>䍋穅䁐塏㐹</w:t>
      </w:r>
      <w:r>
        <w:rPr/>
        <w:t>⡉</w:t>
      </w:r>
      <w:r>
        <w:rPr/>
        <w:t>넺㶻쉕쉙⻍땞쉈㜷㔬噎ꌽ砻憵睹</w:t>
      </w:r>
      <w:r>
        <w:rPr/>
        <w:t>ꕦ</w:t>
      </w:r>
      <w:r>
        <w:rPr/>
        <w:t>䥨噟椺竃㫎䆘⑸顰쉢欰ꍾ睟么犏檻彂槍獭쉈싂슿</w:t>
      </w:r>
      <w:r>
        <w:rPr/>
        <w:t>ⰷ</w:t>
      </w:r>
      <w:r>
        <w:rPr/>
        <w:t>欥䕰倴걏깇織⪩㐽猽䫂┮䢣쵬棂⨫쉂偒夹☽厡쉂潶䢿倰䙂盎搪瀬㨻쉑祢䶩㕍⍭⮱㤱⩹擂书愶姂⺏㉮永奠瑁晨⽃塡兒侵㚣슮䁅兆⦮⬦㡥飂䚡㌰⌽洹㘩䭟ꄥ䲮䪩䅉껂㬸ꅂ땯湆头呏琹弦畖묻奠䯂</w:t>
      </w:r>
      <w:r>
        <w:rPr/>
        <w:t>ꤻ</w:t>
      </w:r>
      <w:r>
        <w:rPr/>
        <w:t>慬숶礦啁灏뽶塧넺䢥</w:t>
      </w:r>
      <w:r>
        <w:rPr/>
        <w:t>ⰳ</w:t>
      </w:r>
      <w:r>
        <w:rPr/>
        <w:t>㥩⼸</w:t>
      </w:r>
      <w:r>
        <w:rPr/>
        <w:t>ⱔ</w:t>
      </w:r>
      <w:r>
        <w:rPr/>
        <w:t>乓掻㭺㦘슘繤䰦⫂땬壂木㙠婙䵌쉀浉䁤㇂ꌣ橋橌丯娩깁䴦恫뼣䝣弲ꏂ䉲㝇</w:t>
      </w:r>
      <w:r>
        <w:rPr/>
        <w:t>⠨</w:t>
      </w:r>
      <w:r>
        <w:rPr/>
        <w:t>䤪쉚兺␣숥偺</w:t>
      </w:r>
      <w:r>
        <w:rPr/>
        <w:t>⡬</w:t>
      </w:r>
      <w:r>
        <w:rPr/>
        <w:t>䅤別㠨쉋쉩䠨奓㝱稪㶻䗂ꇂ劵쉢싍䵮泂穾㴱〪뭆䭕磂佩쉮嘽汦녗䊻㩋彐㦮숶쉗䞘䩐㦿긯佤싂</w:t>
      </w:r>
      <w:r>
        <w:rPr/>
        <w:t>ꖬ</w:t>
      </w:r>
      <w:r>
        <w:rPr/>
        <w:t>怱⫍祖㴴縻倴㈭瀫㏂㍪乬剁㴲슏⤶額塴쉆煠䵞歳晵쉟⿂䟂㞡ꄹ矂伵ꅒㅺ輪啞╚㩗⽍琭慟♱顃뼴⩡㧃⒵滂㓂け䝋</w:t>
      </w:r>
      <w:r>
        <w:rPr/>
        <w:t>⣎</w:t>
      </w:r>
      <w:r>
        <w:rPr/>
        <w:t>쉓䥴</w:t>
      </w:r>
      <w:r>
        <w:rPr/>
        <w:t>ꦏ</w:t>
      </w:r>
      <w:r>
        <w:rPr/>
        <w:t>ꍏ䡸斣㑨쉺㭫埂塹</w:t>
      </w:r>
      <w:r>
        <w:rPr/>
        <w:t>ꦵ</w:t>
      </w:r>
      <w:r>
        <w:rPr/>
        <w:t>䪡澬㔵敌싂䵒⦱</w:t>
      </w:r>
      <w:r>
        <w:rPr/>
        <w:t>⡁</w:t>
      </w:r>
      <w:r>
        <w:rPr/>
        <w:t>ꅃ潩涥䅪墏暩汅⑬悮노煪彡種壎䉀녪婬楮䔩瀴䕎澏쉷</w:t>
      </w:r>
      <w:r>
        <w:rPr/>
        <w:t>ꤵꥆ</w:t>
      </w:r>
      <w:r>
        <w:rPr/>
        <w:t>櫂곂佞繋⩑华癯甪匪⫎䡹顤橺碏⼪⴪쉮⨱ꥫ朊䷍⩕㍖䀣䷂摊㋂囃䄻吰</w:t>
      </w:r>
      <w:r>
        <w:rPr/>
        <w:t>⣂</w:t>
      </w:r>
      <w:r>
        <w:rPr/>
        <w:t>䤱佃噩갽頥唩땭숸ꅧ칐</w:t>
      </w:r>
      <w:r>
        <w:rPr/>
        <w:t>⡥</w:t>
      </w:r>
      <w:r>
        <w:rPr/>
        <w:t>숫輯췃歏泂洷儸䁦卶</w:t>
      </w:r>
      <w:r>
        <w:rPr/>
        <w:t>ꥇ</w:t>
      </w:r>
      <w:r>
        <w:rPr/>
        <w:t>㝈㕉</w:t>
      </w:r>
      <w:r>
        <w:rPr/>
        <w:t>ⱓ</w:t>
      </w:r>
      <w:r>
        <w:rPr/>
        <w:t>ィ汫票㵴䡰唵숳吵倣彔朴⨹싍祪㝭磂狂噄䑠䕘쉉싂浊晟䑢</w:t>
      </w:r>
      <w:r>
        <w:rPr/>
        <w:t>⡟</w:t>
      </w:r>
      <w:r>
        <w:rPr/>
        <w:t>숬뽸慺䭭佯⬺걮</w:t>
      </w:r>
      <w:r>
        <w:rPr/>
        <w:t>ꕊ</w:t>
      </w:r>
      <w:r>
        <w:rPr/>
        <w:t>슣偸ぅ夶瑲뭑幅⹭琤当캣쉁㩒䱢䰮쉦</w:t>
      </w:r>
      <w:r>
        <w:rPr/>
        <w:t>ⷂ⤪</w:t>
      </w:r>
      <w:r>
        <w:rPr/>
        <w:t>䕠撩숲慲⩎숭썋夥ざ潈畺䩆䭂拂숴㑆爤</w:t>
      </w:r>
      <w:r>
        <w:rPr/>
        <w:t>꧂ꥀ</w:t>
      </w:r>
      <w:r>
        <w:rPr/>
        <w:t>䁚⽃⩵⭏긻穀㇂妱瞿⺮츦癦批札䛎⭈礬⩬䇂뾘춘ㄺ楂慩坡瀳㍴䨬甦슣딦顟♨䝄⯂幂⹑晡쉸⩴䚩渹䃎悡洺偃䯂쵪䉧</w:t>
      </w:r>
      <w:r>
        <w:rPr/>
        <w:t>ⲥ</w:t>
      </w:r>
      <w:r>
        <w:rPr/>
        <w:t>㬲싎捶⩰㦻ꌵ淃䇂㜹稸▮쉡夤槎ぺ八㕙⌲숬倲⭩畉䜣숩쉨쉃겥慢㬶䝠㝈怨䊵䀪机䈷獹숬䍄磂摂쉟⑭숵㠸㙄縦顰䅈㨸穮穪숥⹯㍪뽱칺</w:t>
      </w:r>
      <w:r>
        <w:rPr/>
        <w:t>꤯</w:t>
      </w:r>
      <w:r>
        <w:rPr/>
        <w:t>轤帴祗窏柂灥츲습㥍潐暏剁泂䙭䩳쉄䘱䡋</w:t>
      </w:r>
      <w:r>
        <w:rPr/>
        <w:t>ⱓⲱ</w:t>
      </w:r>
      <w:r>
        <w:rPr/>
        <w:t>㒘싎</w:t>
      </w:r>
      <w:r>
        <w:rPr/>
        <w:t>⡊</w:t>
      </w:r>
      <w:r>
        <w:rPr/>
        <w:t>숣佟쉾딺榩助䈫</w:t>
      </w:r>
      <w:r>
        <w:rPr/>
        <w:t>ⵎ</w:t>
      </w:r>
      <w:r>
        <w:rPr/>
        <w:t>浟㔪丬䩡숰⫃숱打场걔䄣䁋睶䕂䩪璘ꅄ穳쉔㥨쉫噔橀柂▵憵兵忂숻㭰椲쌳瀨畾⩶硥囂쉕擂〷咱潉⹵싂牔⍣恁㏂쉒湱㴪奌㘵帣뭃辏縴ꥬ⩵欹㐶嘫⿂煊⵳☥樥繘䍷瑪⩸ꄹ㒩침긷쉦㞏땷쉆潂䡑沬䓃⸪姃獴뽴煲湗坰⍏숰숻䉉㌪ㅩ瞥</w:t>
      </w:r>
      <w:r>
        <w:rPr/>
        <w:t>ꕳ</w:t>
      </w:r>
      <w:r>
        <w:rPr/>
        <w:t>긯穩烂塲噺</w:t>
      </w:r>
      <w:r>
        <w:rPr/>
        <w:t>ꤷ</w:t>
      </w:r>
      <w:r>
        <w:rPr/>
        <w:t>ⰶ⍈</w:t>
      </w:r>
      <w:r>
        <w:rPr/>
        <w:t>儮㴱垏쉤婄䨥璱쉓柂숪卫ꄦ噔噕묫녪嚩</w:t>
      </w:r>
      <w:r>
        <w:rPr/>
        <w:t>ꤵ</w:t>
      </w:r>
      <w:r>
        <w:rPr/>
        <w:t>숪畮晙䘺썁⴮⥃㇂彊瀯佴睂㕌껂壂䎱暵쉏䐻싂乙ꥶ숣쌶咱쉭㔤ㅗ싂ㆣ璡䫂㥈棎</w:t>
      </w:r>
      <w:r>
        <w:rPr/>
        <w:t>ꤻꕦ⨣</w:t>
      </w:r>
      <w:r>
        <w:rPr/>
        <w:t>쉘㕣嫂䨤쉋共쉁啎䙂渫슣䷂爨捆䕪噑焻偬쉓抏숺녳秂</w:t>
      </w:r>
      <w:r>
        <w:rPr/>
        <w:t>ⱹ</w:t>
      </w:r>
      <w:r>
        <w:rPr/>
        <w:t>区슻椯朽猭♥⨤䙉숪쉯稽⑘쉑浄㵀卾ㄨ噏쉙傩懂뾮繫⍣㉩㭘卓쉥硊⹺伴숱㕂祮橁㡢㝢ꌽ⚩䀴乙歠녁啕</w:t>
      </w:r>
      <w:r>
        <w:rPr/>
        <w:t>ꖿ</w:t>
      </w:r>
      <w:r>
        <w:rPr/>
        <w:t>伴檱礴戵䑄⵹쵑晀䜲ꎩ呀奐嘪捈暣稦⩆乌㋂㠪䅵䀻ꍹ䙭塌啑䝤</w:t>
      </w:r>
      <w:r>
        <w:rPr/>
        <w:t>⡙</w:t>
      </w:r>
      <w:r>
        <w:rPr/>
        <w:t>쉏媻瑚㈮頻㘪瑒桸㤊㜬⩾扅㝤␻쉌坠⍃顥쉮繐䍣兇딴啵坸㵾剹晒䅁稷娭⽩佉䡁</w:t>
      </w:r>
      <w:r>
        <w:rPr/>
        <w:t>⡈</w:t>
      </w:r>
      <w:r>
        <w:rPr/>
        <w:t>숫숹湌⭶瞏催䑗㭃</w:t>
      </w:r>
      <w:r>
        <w:rPr/>
        <w:t>ꥄ</w:t>
      </w:r>
      <w:r>
        <w:rPr/>
        <w:t>昬皡ꥵ㭕礷牋临⹱싂쉊佸㩄䑐숵猳檥㭡獍祟忂䵞䘵烂㜪숣佷煡䴪琱⒘썸䉚礵쉟䩄싃⯂頣숳湰</w:t>
      </w:r>
      <w:r>
        <w:rPr/>
        <w:t>⠩</w:t>
      </w:r>
      <w:r>
        <w:rPr/>
        <w:t>奃䐻</w:t>
      </w:r>
      <w:r>
        <w:rPr/>
        <w:t>꧂</w:t>
      </w:r>
      <w:r>
        <w:rPr/>
        <w:t>ㅗ佃䝅灢枵灒盍嘶䓂毂떩</w:t>
      </w:r>
      <w:r>
        <w:rPr/>
        <w:t>ꕦ</w:t>
      </w:r>
      <w:r>
        <w:rPr/>
        <w:t>皩䠯怨惂剀⭱偱硅숰숣昫䥚告洲嫂㢣㉳旂䉋瓂싂婩⍢뭫琩썵䭭沬</w:t>
      </w:r>
      <w:r>
        <w:rPr/>
        <w:t>⠸</w:t>
      </w:r>
      <w:r>
        <w:rPr/>
        <w:t>砷㔻摵ㅥ湆犏㙁쉈캡넩</w:t>
      </w:r>
      <w:r>
        <w:rPr/>
        <w:t>ꤷꔴ</w:t>
      </w:r>
      <w:r>
        <w:rPr/>
        <w:t>痂⌽祾㜰珍拂噃焽㵅繱㓍氹㍳煞넶䁂㡬䙘䥩ꄴ怣䱲硭扚䍩쉌</w:t>
      </w:r>
      <w:r>
        <w:rPr/>
        <w:t>ⵌ</w:t>
      </w:r>
      <w:r>
        <w:rPr/>
        <w:t>뭷⩋䁠㭡䵠㭰숤ㅯ䍒</w:t>
      </w:r>
      <w:r>
        <w:rPr/>
        <w:t>ꗂ</w:t>
      </w:r>
      <w:r>
        <w:rPr/>
        <w:t>쉈繸〥头쉺쉵搤⫂쉾丸㫂㥀긯</w:t>
      </w:r>
      <w:r>
        <w:rPr/>
        <w:t>ⱷ</w:t>
      </w:r>
      <w:r>
        <w:rPr/>
        <w:t>畏</w:t>
      </w:r>
      <w:r>
        <w:rPr/>
        <w:t>ⲿ</w:t>
      </w:r>
      <w:r>
        <w:rPr/>
        <w:t>㝣稥⚥戸䁙偑ꅔ睚幧敎ꌷ玱呾ꥠ㩧䍎顯㝌ꥸ쵳㔶䎻㉟칇㶵祅浔梵䷎㴸䯎玩녉䙳䱒쉂䅰瓃쉭找硖栱땆㘫䗂</w:t>
      </w:r>
      <w:r>
        <w:rPr/>
        <w:t>ⴶ</w:t>
      </w:r>
      <w:r>
        <w:rPr/>
        <w:t>眬坠䉨ㅒ싍ꍇ슿쉚撵轄氩福堬案歮쎘嚘根唵檣浀繮䪵彇걳煄潬掘牫溿쉺뿂䀮㴦樫盂曎睃㩠</w:t>
      </w:r>
      <w:r>
        <w:rPr/>
        <w:t>ⱇ</w:t>
      </w:r>
      <w:r>
        <w:rPr/>
        <w:t>剢栤썮眤㵅싃㪣⥇</w:t>
      </w:r>
      <w:r>
        <w:rPr/>
        <w:t>ꖵ</w:t>
      </w:r>
      <w:r>
        <w:rPr/>
        <w:t>棂䕗樣灕佤쉣쉟슬놘䞥쉈唣◂忂搫쌴癲嘥㕤㏂㪵㵠塢剰彆</w:t>
      </w:r>
      <w:r>
        <w:rPr/>
        <w:t>Ⱬ</w:t>
      </w:r>
      <w:r>
        <w:rPr/>
        <w:t>漨╾쉷柍㍉</w:t>
      </w:r>
      <w:r>
        <w:rPr/>
        <w:t>ⴰ</w:t>
      </w:r>
      <w:r>
        <w:rPr/>
        <w:t>桵呧쉞㬮◎㉚兟㵲磂컂懂</w:t>
      </w:r>
      <w:r>
        <w:rPr/>
        <w:t>ꤲ</w:t>
      </w:r>
      <w:r>
        <w:rPr/>
        <w:t>쉑濂촤怳ꅴ쉱顲㉐䝋㕢㤯浢</w:t>
      </w:r>
      <w:r>
        <w:rPr/>
        <w:t>ꕒ</w:t>
      </w:r>
      <w:r>
        <w:rPr/>
        <w:t>녉ꅮ㩅⩸뭃</w:t>
      </w:r>
      <w:r>
        <w:rPr/>
        <w:t>⠪</w:t>
      </w:r>
      <w:r>
        <w:rPr/>
        <w:t>걞䭆爰쉔癧㑬殥砵䇂캵⩤癉</w:t>
      </w:r>
      <w:r>
        <w:rPr/>
        <w:t>ꕖ</w:t>
      </w:r>
      <w:r>
        <w:rPr/>
        <w:t>颻걠♶䰺䴬债䄷䫂</w:t>
      </w:r>
      <w:r>
        <w:rPr/>
        <w:t>꤭</w:t>
      </w:r>
      <w:r>
        <w:rPr/>
        <w:t>瑹䯂牞个슩䲡啀</w:t>
      </w:r>
      <w:r>
        <w:rPr/>
        <w:t>ⵞ</w:t>
      </w:r>
      <w:r>
        <w:rPr/>
        <w:t>旂♇넸牑婎䁵걥稫쉢䊿牰佤Ⓜ┹ꍯ</w:t>
      </w:r>
      <w:r>
        <w:rPr/>
        <w:t>ꥅ</w:t>
      </w:r>
      <w:r>
        <w:rPr/>
        <w:t>獞穄示</w:t>
      </w:r>
      <w:r>
        <w:rPr/>
        <w:t>⠰</w:t>
      </w:r>
      <w:r>
        <w:rPr/>
        <w:t>곂湗疩⨩䡂칔䬮棂땤䤸樭쉙砵繤곂晙뭆</w:t>
      </w:r>
      <w:r>
        <w:rPr/>
        <w:t>ⷂ</w:t>
      </w:r>
      <w:r>
        <w:rPr/>
        <w:t>뽭佮숭㤸싍漵⬹杯潢塴兪乊䑪畲飂쉳嚏⹗</w:t>
      </w:r>
      <w:r>
        <w:rPr/>
        <w:t>ꦩ</w:t>
      </w:r>
      <w:r>
        <w:rPr/>
        <w:t>䵐쉗呆慓焬睊</w:t>
      </w:r>
      <w:r>
        <w:rPr/>
        <w:t>ꕆ</w:t>
      </w:r>
      <w:r>
        <w:rPr/>
        <w:t>ꥳ痍㭉䉔楪</w:t>
      </w:r>
      <w:r>
        <w:rPr/>
        <w:t>ꤽ</w:t>
      </w:r>
      <w:r>
        <w:rPr/>
        <w:t>彙䉑뽱抿堭䙘╪츫</w:t>
      </w:r>
      <w:r>
        <w:rPr/>
        <w:t>ⱀ</w:t>
      </w:r>
      <w:r>
        <w:rPr/>
        <w:t>뭃桹凃쉑畦彶轭㑠眲䴷</w:t>
      </w:r>
      <w:r>
        <w:rPr/>
        <w:t>Ⳃ</w:t>
      </w:r>
      <w:r>
        <w:rPr/>
        <w:t>䴤㨥堬癰싎</w:t>
      </w:r>
      <w:r>
        <w:rPr/>
        <w:t>ꖏ</w:t>
      </w:r>
      <w:r>
        <w:rPr/>
        <w:t>㥖숲秎녾橪㎣䭶䡏䥰剰㛍穫扃轪剄썧昭쌩䑱녚쎡♷㙊</w:t>
      </w:r>
      <w:r>
        <w:rPr/>
        <w:t>ꖬꦩ⨽</w:t>
      </w:r>
      <w:r>
        <w:rPr/>
        <w:t>桧䢿⩢䏂収飂꧎硰颥嚣녎头畀㙳亏憵洊꤮瀬䌪㙤췂㇍㎣㇂䑵싃囎㝡瑾숮瑃㨳㙁泂佶剡稤猬㮩䘶쉮煸䨳겏㍒⹄愸땐숬䤷䵌䥉㗂漣⨺浀숦渫庻⯂칮ㄤ꥗扰⼶䙍⚩弰顋䈴圩彎땧殬ヂ積盂䭖到㖣汖呔㔴睈䕆⻎⨸撩摪棂건畣㩢〻㤴쉍汵䷍㕟㑋噈╭</w:t>
      </w:r>
      <w:r>
        <w:rPr/>
        <w:t>꥟</w:t>
      </w:r>
      <w:r>
        <w:rPr/>
        <w:t>扱⥌歾恴</w:t>
      </w:r>
      <w:r>
        <w:rPr/>
        <w:t>⣂</w:t>
      </w:r>
      <w:r>
        <w:rPr/>
        <w:t>녭ㅋ摂焯ㅊ灰摊⹇墡⒩칖㩄쉦⿂兾轫懂䠴⽙숪喩區䋍ꥺ䈲⩱ꎣ칑卧玩余剓栥쉅女䑈畇灡</w:t>
      </w:r>
      <w:r>
        <w:rPr/>
        <w:t>ꔣ</w:t>
      </w:r>
      <w:r>
        <w:rPr/>
        <w:t>쉞ㅉ售楚纬ꍆ땾盂牭ꍢ䵴쉉䝓䴪儺潎䷃숪湕䅈㡑呎楆牁㋃䮣頦ッ橬⭌瀦彦⌰洶䬳㕊搱㉌䜷</w:t>
      </w:r>
      <w:r>
        <w:rPr/>
        <w:t>⡕</w:t>
      </w:r>
      <w:r>
        <w:rPr/>
        <w:t>쉟쉏圩㧂땘㍉㭡䥯繎楡輲</w:t>
      </w:r>
      <w:r>
        <w:rPr/>
        <w:t>⠥⑩</w:t>
      </w:r>
      <w:r>
        <w:rPr/>
        <w:t>窱쉥㑥</w:t>
      </w:r>
      <w:r>
        <w:rPr/>
        <w:t>ꕧ</w:t>
      </w:r>
      <w:r>
        <w:rPr/>
        <w:t>倴숪㯎䡴㍫㍴潆柂壂疩㐬杷挷숣䇃쉉⩎㖘뽋슘䗂쏂⑑㚣磂㭚焲攽塆䴪쵹皘칅ꎱ䵨싃쉏㍇乤㝆⑇⴪䞩救圶</w:t>
      </w:r>
      <w:r>
        <w:rPr/>
        <w:t>⡯ⱋ</w:t>
      </w:r>
      <w:r>
        <w:rPr/>
        <w:t>걥ꍦ旍㤩ꅫな掘쉫敦쉓䉭䝸盂㑡瑹♐숥䝾ꍊ䭮쉡橂䕭懂熮䒘</w:t>
      </w:r>
      <w:r>
        <w:rPr/>
        <w:t>ꖥ</w:t>
      </w:r>
      <w:r>
        <w:rPr/>
        <w:t>Ⱙⱷ</w:t>
      </w:r>
      <w:r>
        <w:rPr/>
        <w:t>䜳癆穸㕺顣䒿ꆱ扱슥唶桠䈷劻䗂硑䕏뽄⽱쉵燂</w:t>
      </w:r>
      <w:r>
        <w:rPr/>
        <w:t>ꦱ</w:t>
      </w:r>
      <w:r>
        <w:rPr/>
        <w:t>噧⍖夽⼮柂</w:t>
      </w:r>
      <w:r>
        <w:rPr/>
        <w:t>꤯</w:t>
      </w:r>
      <w:r>
        <w:rPr/>
        <w:t>䦮唲由</w:t>
      </w:r>
      <w:r>
        <w:rPr/>
        <w:t>ꥍ</w:t>
      </w:r>
      <w:r>
        <w:rPr/>
        <w:t>氣⨸併⭭犏坑䴷㙐懂ㅉ⎩㟍䘶獊楪ꍠ浇䜭啙㭖쉅ꥯ楩吲ꌸ⿂坮뽨掩습憏깱숩偒쵔柂䇂䝤硸쉇㖮㌩佘䉤慡䏂㫃橪슩煥橗畫㩰塦慬怲晔䬫䫂쉌⨥</w:t>
      </w:r>
      <w:r>
        <w:rPr/>
        <w:t>ꗎ</w:t>
      </w:r>
      <w:r>
        <w:rPr/>
        <w:t>颬䕱甦쉗쉪㉢爰㙳刵戨呤쉥㗂歘ꄰ渪쉧껂</w:t>
      </w:r>
      <w:r>
        <w:rPr/>
        <w:t>ⵃ</w:t>
      </w:r>
      <w:r>
        <w:rPr/>
        <w:t>䈦椯ꥯ䁬怩⥌䟂쉆仂⭮䭄㡌䰹奍墿䕂쉹楨顧숥氰爷櫂</w:t>
      </w:r>
      <w:r>
        <w:rPr/>
        <w:t>꧂</w:t>
      </w:r>
      <w:r>
        <w:rPr/>
        <w:t>넣䑰具䪮숴頯녌숰숭洶彯張烂뭵砭繂癣牌砯숷槂䟂놩녍숥猷ꍥ硎㵑灣朦櫂殥丷떘歙䃂㣂偡張</w:t>
      </w:r>
      <w:r>
        <w:rPr/>
        <w:t>ⷂ</w:t>
      </w:r>
      <w:r>
        <w:rPr/>
        <w:t>橭슿슘硂㵄⍩娴䡕䄵㉱♀⫂南숽䑪瑅䉍썃⫍輪廂⑊䤥쉮</w:t>
      </w:r>
      <w:r>
        <w:rPr/>
        <w:t>ⴹ</w:t>
      </w:r>
      <w:r>
        <w:rPr/>
        <w:t>딦䆥浹쵘쉗</w:t>
      </w:r>
      <w:r>
        <w:rPr/>
        <w:t>ⴵ</w:t>
      </w:r>
      <w:r>
        <w:rPr/>
        <w:t>垩쉕㑙偃倽☷畘匯뽊溘獄掵䉬瘹睱쉒硂灈剧湩婢⭤갲⥋娪婹挥걚忂걩瑟祱兹䠱两㩵걋穡焣⨊㎩쉇啰橌燂㠣凂奢㤽녙ㅌ樰⩞⵫䵖꺣轅挺柍㢡⨷㝁辬昪玻㴶伷湵슥깃⨵♾猷湤</w:t>
      </w:r>
      <w:r>
        <w:rPr/>
        <w:t>ꗂ</w:t>
      </w:r>
      <w:r>
        <w:rPr/>
        <w:t>㚏</w:t>
      </w:r>
      <w:r>
        <w:rPr/>
        <w:t>⡗</w:t>
      </w:r>
      <w:r>
        <w:rPr/>
        <w:t>祙捎區帩䐵硡〸ば䑙ꥪ䩖⾮䯍䠶䏂噈庩杇瀵컂杢晹㈣ぺ♙㤥慐偬㩐瞩喩딥磂噴痂浠⩌䅡묨ꅠ姂䀺䷂搮⹡뭊佸ㅄ桧</w:t>
      </w:r>
      <w:r>
        <w:rPr/>
        <w:t>ꔯ</w:t>
      </w:r>
      <w:r>
        <w:rPr/>
        <w:t>쉧䑭低颱㍾㘱掬⦘</w:t>
      </w:r>
      <w:r>
        <w:rPr/>
        <w:t>ꔽ</w:t>
      </w:r>
      <w:r>
        <w:rPr/>
        <w:t>䏍⚮牺啄⩭ꄻ</w:t>
      </w:r>
      <w:r>
        <w:rPr/>
        <w:t>ꤺ</w:t>
      </w:r>
      <w:r>
        <w:rPr/>
        <w:t>䘨瘳깖䛂䵁牥弶啎䩋ꍇ捐쉀믂㥥摂뮥䟎⏂䈥䐪牐䝓뭏⩆쉟䠳慗⍕긪㈥깔㍪捌柂䓂係땍䳂猳䟂㙩⵱噘䍷䅔믂䡭嗂䝷侥㭺㡉咏⸹㭫㕾</w:t>
      </w:r>
      <w:r>
        <w:rPr/>
        <w:t>ⱗ</w:t>
      </w:r>
      <w:r>
        <w:rPr/>
        <w:t>㥙촫捦⭥呂恷卄繏숣冣偘뽊癲㚿縬橘と眳䑭슡瘤㍕偈</w:t>
      </w:r>
      <w:r>
        <w:rPr/>
        <w:t>ⱴ</w:t>
      </w:r>
      <w:r>
        <w:rPr/>
        <w:t>쉆㕘婰쉯妩杣碩䟂⥆㤦氬䈨</w:t>
      </w:r>
      <w:r>
        <w:rPr/>
        <w:t>ⲏ</w:t>
      </w:r>
      <w:r>
        <w:rPr/>
        <w:t>煐橰쉑椴⑌嘸䞩惃栣㝍曂䭯獀慰橥晵乳㣍</w:t>
      </w:r>
      <w:r>
        <w:rPr/>
        <w:t>ⱗ</w:t>
      </w:r>
      <w:r>
        <w:rPr/>
        <w:t>슿弦슣㋂䠹獞洴㙚椪⍍剚㐳⌨⼳と畁㦩숮湀澥⑟⩹慌濍䊡娰䍣⌫䫂係쉄숭㌭卄恂䤱婸쉗坠痂⩲椹形塪</w:t>
      </w:r>
      <w:r>
        <w:rPr/>
        <w:t>⡃</w:t>
      </w:r>
      <w:r>
        <w:rPr/>
        <w:t>䗂㔬恔떵畠뼮懂汈圶</w:t>
      </w:r>
      <w:r>
        <w:rPr/>
        <w:t>ꥇ</w:t>
      </w:r>
      <w:r>
        <w:rPr/>
        <w:t>婁媩䤷㚩捍썆숹圭摴幂⥥槂坪땊딬ꥴ</w:t>
      </w:r>
      <w:r>
        <w:rPr/>
        <w:t>ꥂ</w:t>
      </w:r>
      <w:r>
        <w:rPr/>
        <w:t>瀩숲楙轘惂祁帽惎娥䕊熏䉭涩噈凂廃⥆䬽坄悱睮繹夦氨灇⸹瑂㞱惂딵싂㵞䤪䗂쉐祈걐佐䌣盍⹘坕ꥳ橕숽圪慦╘䍉㕳녣䙬卣桺쉖穈㶵忂眲偬畉⫂⥰㑡ㅹ歎潁曍呔㡮浠塤╂떮䍊攽㘲桞㡳⨶半㥇䱙쉋습䡏畡栮幹呹秂恖愸⵮梻넯┨愹㩏㫂쉗呞灶卺䧂摍潨숵곂썕쉡㠪</w:t>
      </w:r>
      <w:r>
        <w:rPr/>
        <w:t>ꦮ</w:t>
      </w:r>
      <w:r>
        <w:rPr/>
        <w:t>恥䬸쉰礹ꍷ晅⚿忂걪㜣㙫嘩䯂㦡㘹슡債暏繇扪砸㭋究熣浃䎥깉晐꥾쉵䉧䵇晦楲李㔪判뮻捖</w:t>
      </w:r>
      <w:r>
        <w:rPr/>
        <w:t>ꗂ</w:t>
      </w:r>
      <w:r>
        <w:rPr/>
        <w:t>挩쵣央汣獈䅇䔲橆쉦䕶桕썠䯎桖㩇䗂</w:t>
      </w:r>
      <w:r>
        <w:rPr/>
        <w:t>꤭</w:t>
      </w:r>
      <w:r>
        <w:rPr/>
        <w:t>㙅搴猭敦㕍甲쉭奤쉫散䡕뮬쉴쉎숮勍ㅕ㨬㵷㋂䥩佤☦쉢䘴䲩┪♢뽠潦㟂⩘極睠㕈乬䭉╬쏎䔰䚵恑睷⽆樣ㄯㅍ景幂䡺</w:t>
      </w:r>
      <w:r>
        <w:rPr/>
        <w:t>ⴴ</w:t>
      </w:r>
      <w:r>
        <w:rPr/>
        <w:t>䵕</w:t>
      </w:r>
      <w:r>
        <w:rPr/>
        <w:t>ꥀ</w:t>
      </w:r>
      <w:r>
        <w:rPr/>
        <w:t>Ⰺ</w:t>
      </w:r>
      <w:r>
        <w:rPr/>
        <w:t>슘勂䊡䥲輪牬⥀硇彟㕋猳걖䤯猤⬭患偾录湂</w:t>
      </w:r>
      <w:r>
        <w:rPr/>
        <w:t>ꔷ</w:t>
      </w:r>
      <w:r>
        <w:rPr/>
        <w:t>輰썯㙤뿂妣怫橞晾溬咘彶숦䁧⹷祍硭心</w:t>
      </w:r>
      <w:r>
        <w:rPr/>
        <w:t>ꥒ</w:t>
      </w:r>
      <w:r>
        <w:rPr/>
        <w:t>婈䅩㜰楹摩슥妣⸻㋂⍾쉈⩢响彔쉔딵㕮愺捌⥰⼷具㩙獶戭긺</w:t>
      </w:r>
      <w:r>
        <w:rPr/>
        <w:t>ⴲ</w:t>
      </w:r>
      <w:r>
        <w:rPr/>
        <w:t>ㄴ뽾㔲洶捁略썶碘䣂슮쉯桐滎⥭땳顭쉧♈畣♑⥬汸䫃</w:t>
      </w:r>
      <w:r>
        <w:rPr/>
        <w:t>ꦱ</w:t>
      </w:r>
      <w:r>
        <w:rPr/>
        <w:t>琨䘷䣂싂唫硡輫幣싂獕㡯〸䈴湎⹩䣍慤␲㥱輮楪䳂Ⓝ昻反゘繯强쉂⩇墮싍媘䪡⩙䅎㒣⦘祲</w:t>
      </w:r>
      <w:r>
        <w:rPr/>
        <w:t>Ⱓ</w:t>
      </w:r>
      <w:r>
        <w:rPr/>
        <w:t>渫䵟槎㘷䡰뮘녈哂睪塁㛂쉉걗䩐優滂⽍믂䝥걭䔺쉾⧂뮿昽廂쉣窩係ꍀ穐쉤묰惂㍀⑄㷃ꄤ</w:t>
      </w:r>
      <w:r>
        <w:rPr/>
        <w:t>ⴳ</w:t>
      </w:r>
      <w:r>
        <w:rPr/>
        <w:t>却㩖ꄻ⼸傣歗呶긵┸氦㉦숤㤬䬬䲏䍨倸䥧祌啑桇掮㛂琰딴瑘恳㧂桳䜣濂䅤惂坂슻㍇㩠♺扢刱䍰쌦䑫暬奾繲輲憩㘩頯埂ㄣ啨卟毎쏂숭祹⦻䨬皿奈奨ㄤ䝩䭢꤮洪㇎催쉤瘻싂坚⸻┯怴頭眰瀻僂⩤⽳㔽愨癠㕔䱲晙楺⫂숽湗⹖⬮啾㘩愫㵕樺썺쉌갵㉲쉯췍</w:t>
      </w:r>
      <w:r>
        <w:rPr/>
        <w:t>⡥</w:t>
      </w:r>
      <w:r>
        <w:rPr/>
        <w:t>㖬嘭숮㑋匭揍숺䵹頪⼬卤䓂䏍ꄰ凂䶮⌵쉖슩拂䍫묯⩯乀쉲⍵캩䏂濂毂漵㬺쉟㚣恫</w:t>
      </w:r>
      <w:r>
        <w:rPr/>
        <w:t>ⵃ</w:t>
      </w:r>
      <w:r>
        <w:rPr/>
        <w:t>僂칾䅀䔯쉪㌣捦㉅榣顂㩢廂䑬䅵繥䡆ぐ뽤嗂㑭妿湊何㪱</w:t>
      </w:r>
      <w:r>
        <w:rPr/>
        <w:t>ꔩ</w:t>
      </w:r>
      <w:r>
        <w:rPr/>
        <w:t>繪쵁卄牮樤淂䓂村䲵頽䵋㚏</w:t>
      </w:r>
      <w:r>
        <w:rPr/>
        <w:t>⠮</w:t>
      </w:r>
      <w:r>
        <w:rPr/>
        <w:t>噯奷</w:t>
      </w:r>
      <w:r>
        <w:rPr/>
        <w:t>ꕠ</w:t>
      </w:r>
      <w:r>
        <w:rPr/>
        <w:t>慹슣瑪♥整ㆮ甤午稻离</w:t>
      </w:r>
      <w:r>
        <w:rPr/>
        <w:t>⡅⩺</w:t>
      </w:r>
      <w:r>
        <w:rPr/>
        <w:t>㔻촤뇂</w:t>
      </w:r>
      <w:r>
        <w:rPr/>
        <w:t>⡸</w:t>
      </w:r>
      <w:r>
        <w:rPr/>
        <w:t>竂〱没□숭繦桞땙呾썒싂惂</w:t>
      </w:r>
      <w:r>
        <w:rPr/>
        <w:t>ⱐ</w:t>
      </w:r>
      <w:r>
        <w:rPr/>
        <w:t>晁殥疬员搪⧂堳乖ꍈ倪繑呲煠⨦獧⎡갣뭢奥뭉穇獯怽㐪ꆩ硺⌨噌浪썺춬塹</w:t>
      </w:r>
      <w:r>
        <w:rPr/>
        <w:t>ꥅ</w:t>
      </w:r>
      <w:r>
        <w:rPr/>
        <w:t>婞佄싂佊</w:t>
      </w:r>
      <w:r>
        <w:rPr/>
        <w:t>ⵓ</w:t>
      </w:r>
      <w:r>
        <w:rPr/>
        <w:t>櫍傏싂䭢䷍湵牵</w:t>
      </w:r>
      <w:r>
        <w:rPr/>
        <w:t>ꥉ</w:t>
      </w:r>
      <w:r>
        <w:rPr/>
        <w:t>係숵慺煷復恸捌䅋找瓂畸</w:t>
      </w:r>
      <w:r>
        <w:rPr/>
        <w:t>ⵔ</w:t>
      </w:r>
      <w:r>
        <w:rPr/>
        <w:t>婡湰煍焩㍩㍚牔뭞ꥩ溩싂冱␳嚱傥嫂⻂睚</w:t>
      </w:r>
      <w:r>
        <w:rPr/>
        <w:t>ꥃ</w:t>
      </w:r>
      <w:r>
        <w:rPr/>
        <w:t>ㄬ㙎㙔㮿䗂ꥭ剗頲⌲猬ㆵ榮깋冩檬督兙㇃嘵⼴氮灢싃㘥迂湆揍⹔喣놿恲甴䉢쉉뽲⨶ꆻ넨</w:t>
      </w:r>
      <w:r>
        <w:rPr/>
        <w:t>ꖩ</w:t>
      </w:r>
      <w:r>
        <w:rPr/>
        <w:t>塈樥㤥䩀眴컂</w:t>
      </w:r>
      <w:r>
        <w:rPr/>
        <w:t>⠩</w:t>
      </w:r>
      <w:r>
        <w:rPr/>
        <w:t>侩</w:t>
      </w:r>
      <w:r>
        <w:rPr/>
        <w:t>ⵢ</w:t>
      </w:r>
      <w:r>
        <w:rPr/>
        <w:t>䅴炱灣辿僂숊ㄺ숸轇⨴呒⑲帪佋꥾瘴놩町슣㵺扈쉩恀⨪汃㭍쉩ꆩ氺牶織戸渤㙬ꍡ眪</w:t>
      </w:r>
      <w:r>
        <w:rPr/>
        <w:t>ꤰ</w:t>
      </w:r>
      <w:r>
        <w:rPr/>
        <w:t>쵘䉑ꆬ祭㍗녉槂⨵睭䭟瘬媮徵뭆⼮潳潴䔩役쉬문搩穥壂⩇䡢칎剥㩚颮⬹凃栮勂炿䰮炘弯쉲溮擂偩넬Ⓜ⸭䬣㝏倬剀儺䫂㕡摆撻⹃䌬健剋朲䉌</w:t>
      </w:r>
      <w:r>
        <w:rPr/>
        <w:t>꥓</w:t>
      </w:r>
      <w:r>
        <w:rPr/>
        <w:t>奵婠녅ㅨ䠱쉐ぎ숻噕㌷庮乫潇呷㌺瀯偕䨴獥顟촱唽䅉㷂帱칸䙹轇䁟녱瓂轏啊䙶伩欶均伹䝭束晣昺䯂ꥫ</w:t>
      </w:r>
      <w:r>
        <w:rPr/>
        <w:t>Ⱨ</w:t>
      </w:r>
      <w:r>
        <w:rPr/>
        <w:t>뼩佬⩃塞충䠯䩴⵬曂䫂䅙ㅈ敺쉮쉾乖瑇傩⽍쉖䭌吳䔤㥯㉊瘯䈲㚻か幡쉫佺ノ桪嘸捾垮ꌥ䱂숣恎墣숰啮䈺硣う歟倨䱬䵾⼩땧汖⨽琲堭</w:t>
      </w:r>
      <w:r>
        <w:rPr/>
        <w:t>⡲</w:t>
      </w:r>
      <w:r>
        <w:rPr/>
        <w:t>ぁ䵪憡䭁参캿⑸䥫㧂ぱ偎꥙춘池灴㍂땅숫◍</w:t>
      </w:r>
      <w:r>
        <w:rPr/>
        <w:t>ⷂ</w:t>
      </w:r>
      <w:r>
        <w:rPr/>
        <w:t>垡⭯瘳쉖㍌桏䩊</w:t>
      </w:r>
      <w:r>
        <w:rPr/>
        <w:t>ⵟ</w:t>
      </w:r>
      <w:r>
        <w:rPr/>
        <w:t>嚏繮ꆿ깳㩸뗂꺩栣쉂깓갣氺捘繵ぬ땑䜶猩쌨깍䡢㖮捥䙡깨쉂兎䌽쉡</w:t>
      </w:r>
      <w:r>
        <w:rPr/>
        <w:t>⠥</w:t>
      </w:r>
      <w:r>
        <w:rPr/>
        <w:t>썐</w:t>
      </w:r>
      <w:r>
        <w:rPr/>
        <w:t>ꥋ</w:t>
      </w:r>
      <w:r>
        <w:rPr/>
        <w:t>㵢厏泃牎䍟䱲쉇뼣枩䵙䰽</w:t>
      </w:r>
      <w:r>
        <w:rPr/>
        <w:t>⢡</w:t>
      </w:r>
      <w:r>
        <w:rPr/>
        <w:t>㡦畍䑍摴</w:t>
      </w:r>
      <w:r>
        <w:rPr/>
        <w:t>ⵅ</w:t>
      </w:r>
      <w:r>
        <w:rPr/>
        <w:t>潦䧂潔佈杞獢숣洪撮䀨㑉坪</w:t>
      </w:r>
      <w:r>
        <w:rPr/>
        <w:t>ⴶ</w:t>
      </w:r>
      <w:r>
        <w:rPr/>
        <w:t>捗䵄愫</w:t>
      </w:r>
      <w:r>
        <w:rPr/>
        <w:t>ꕪ</w:t>
      </w:r>
      <w:r>
        <w:rPr/>
        <w:t>䅾樥뭊⾩␺㊮偧</w:t>
      </w:r>
      <w:r>
        <w:rPr/>
        <w:t>ⱇ</w:t>
      </w:r>
      <w:r>
        <w:rPr/>
        <w:t>ꦩ</w:t>
      </w:r>
      <w:r>
        <w:rPr/>
        <w:t>窻售ꥲ痂䕡桪쉮</w:t>
      </w:r>
      <w:r>
        <w:rPr/>
        <w:t>⢻</w:t>
      </w:r>
      <w:r>
        <w:rPr/>
        <w:t>空唶⍸凂っ沩窵䍶⭎䐴祌䤻係쉞숴걎畟堮쉥쏂쉞㑵쉪깨幮ꄲ偪ꅧ쉄䨫䔺㒱瘮睯숮夥㬪쉠</w:t>
      </w:r>
      <w:r>
        <w:rPr/>
        <w:t>ꥆ</w:t>
      </w:r>
      <w:r>
        <w:rPr/>
        <w:t>䂵䬬⴫迂♋浢땺ꎥ恦⭖摣⵭剀ㄫ顷숹乍㙊⍡쉳乣灰桤唽獀燃㏂</w:t>
      </w:r>
      <w:r>
        <w:rPr/>
        <w:t>⠱</w:t>
      </w:r>
      <w:r>
        <w:rPr/>
        <w:t>佭쉇䶥䊏⼰㡆숷</w:t>
      </w:r>
      <w:r>
        <w:rPr/>
        <w:t>⡍</w:t>
      </w:r>
      <w:r>
        <w:rPr/>
        <w:t>썵⦩⤸⏂竂杌⯎丷扙噮䐣䱾쉢庡걘奧刮㝭慰椰숨啑⭇♭畉䩥ꌴ녷恔㋂⩩쉯숰恈♧涱呍슿䪵숻䭴攸숰⩏獫犱㒥昰佶兣兩瓂⩕♧㕉⴯奨頻吲癪㬭㙕䨣숪㍴䳂癠껂⩕摨슱晪묶쉨䈷攩녀皮乊싂䋂㧂㴮癗⼪穊䉐ㅟ䙌⫃뽥⺻桉㌲檬꺱㫂쉴彂塙偒哂䠵李쉪婪䥮ꎘ믂쎩䢡딫⍾卲恀幀䩭浊</w:t>
      </w:r>
      <w:r>
        <w:rPr/>
        <w:t>ꕂ</w:t>
      </w:r>
      <w:r>
        <w:rPr/>
        <w:t>刭汋ꅙ晢決揂洩喣帷㝨뽂</w:t>
      </w:r>
      <w:r>
        <w:rPr/>
        <w:t>ꔊ</w:t>
      </w:r>
      <w:r>
        <w:rPr/>
        <w:t>쉂⑮牊敎頥㴮뭨瘴䅟쉕捣䡾匱媡獧쵎⑭䃂唪惂䀪捐垬䅢僂䕬䊿剪瘴穬㡏놩扶뽤䛂╴칂牬갬杍⑀</w:t>
      </w:r>
      <w:r>
        <w:rPr/>
        <w:t>ꤩ</w:t>
      </w:r>
      <w:r>
        <w:rPr/>
        <w:t>皱쉡睷廂ꅳ㒻땏䔶ㆥ⥎潒⍐㍥쉕뽒⚵烂捐㠩⴫쉺쉎숥곂⥤싃癡輸氲㭸칞灀䘵ぃ䴶㵅祵䙏㨽충습ꥴ⥾깱兗㵑礨捒㥑癦壂</w:t>
      </w:r>
      <w:r>
        <w:rPr/>
        <w:t>⡸</w:t>
      </w:r>
      <w:r>
        <w:rPr/>
        <w:t>橧渴숵飂⨱㥩⩏⑗㝨晦녞㈺⍢婍㭒响긷瑕쉤䉟썇朰伩晉쉍㭳촩哂⸦땊칦</w:t>
      </w:r>
      <w:r>
        <w:rPr/>
        <w:t>ꕞ</w:t>
      </w:r>
      <w:r>
        <w:rPr/>
        <w:t>䠻倦灰숦䀩忎昸䳃㴬䅱⚥眤뭠䳂쉕</w:t>
      </w:r>
      <w:r>
        <w:rPr/>
        <w:t>ⱒ</w:t>
      </w:r>
      <w:r>
        <w:rPr/>
        <w:t>狂쉏栬䧂穂䙖仂彬쉶桟ꍸ싂</w:t>
      </w:r>
      <w:r>
        <w:rPr/>
        <w:t>ꕅ</w:t>
      </w:r>
      <w:r>
        <w:rPr/>
        <w:t>瀨걊녁㬰䕪媩슣味츽⧂뾘㭫슏橵皣뮬棂㥃汢㩀</w:t>
      </w:r>
      <w:r>
        <w:rPr/>
        <w:t>ⵊ⩰</w:t>
      </w:r>
      <w:r>
        <w:rPr/>
        <w:t>祱汒㍓娺⸨伨</w:t>
      </w:r>
      <w:r>
        <w:rPr/>
        <w:t>ⵖ</w:t>
      </w:r>
      <w:r>
        <w:rPr/>
        <w:t>煨䔪睃뭨䨣䈽쉂ꥶ仂⍅囎佦ꍏ숰剙ꄦ</w:t>
      </w:r>
      <w:r>
        <w:rPr/>
        <w:t>ꔨ</w:t>
      </w:r>
      <w:r>
        <w:rPr/>
        <w:t>뭈䤣캥穇ꎻ⩦걱쉱恳⍩</w:t>
      </w:r>
      <w:r>
        <w:rPr/>
        <w:t>ꖥ</w:t>
      </w:r>
      <w:r>
        <w:rPr/>
        <w:t>倰슻㊥窩숽歠敩䝋嘤</w:t>
      </w:r>
      <w:r>
        <w:rPr/>
        <w:t>ꦥ</w:t>
      </w:r>
      <w:r>
        <w:rPr/>
        <w:t>䜵顑究ぱ␥䯂䝍㭳婅</w:t>
      </w:r>
      <w:r>
        <w:rPr/>
        <w:t>Ɫ◂⭓</w:t>
      </w:r>
      <w:r>
        <w:rPr/>
        <w:t>싂䘨걈깅䱰犏到쉡䡃㡨喘☽椣슬囂쉺③㑟癵걟⭢穧</w:t>
      </w:r>
      <w:r>
        <w:rPr/>
        <w:t>ꕊ</w:t>
      </w:r>
      <w:r>
        <w:rPr/>
        <w:t>橒㑃㕫敊⩪㍫䀭瑅敒䰬懂勂ꍭ桸쉐뿍啔쉄憿獈潫䐤㴩습㑁撱櫂㍑摑숤䅨숣幂䩆㟂捀싂㛂曂ꎣ</w:t>
      </w:r>
      <w:r>
        <w:rPr/>
        <w:t>ꤽ</w:t>
      </w:r>
      <w:r>
        <w:rPr/>
        <w:t>甶㬹숨畃쉪帪氰甬⩭ꍈ</w:t>
      </w:r>
      <w:r>
        <w:rPr/>
        <w:t>ⵈ</w:t>
      </w:r>
      <w:r>
        <w:rPr/>
        <w:t>䝣湏ㆩ㈦縲噣搪㵃쉩榩敺橋牤슬䞏剏獉幌쉾䉞</w:t>
      </w:r>
      <w:r>
        <w:rPr/>
        <w:t>ꕂ</w:t>
      </w:r>
      <w:r>
        <w:rPr/>
        <w:t>堣ꥮぢ攳啙쉦쉎⥎慊ꍘ㕥坴㵂䉬㧂堩ㅯ쉞癑摂睑뼪쉕놣仂塱漹䘷슡䑀眮숷곂䶵婃</w:t>
      </w:r>
      <w:r>
        <w:rPr/>
        <w:t>ꕩ</w:t>
      </w:r>
      <w:r>
        <w:rPr/>
        <w:t>쉏ꄸ浇넵칚䡶╔ꍡㆥ㟂卾䧂쎵圩㉌䦡焪䡞뭐偅싃佚⴦撘䢡쉈깍䗂繾䨻畓▱卟</w:t>
      </w:r>
      <w:r>
        <w:rPr/>
        <w:t>ꕁ</w:t>
      </w:r>
      <w:r>
        <w:rPr/>
        <w:t>哂匯㛂녍䲡쉂娩䤤칚숴杹걨⪥輩涘⭮</w:t>
      </w:r>
      <w:r>
        <w:rPr/>
        <w:t>ⴻ</w:t>
      </w:r>
      <w:r>
        <w:rPr/>
        <w:t>強怫䱇弮㐦䡰㨹挬꥚眽弣㡕⚿␮噟乍婹䥑硦☻䀳쉆䫂䶏礬쉄䭖樯</w:t>
      </w:r>
      <w:r>
        <w:rPr/>
        <w:t>⡲</w:t>
      </w:r>
      <w:r>
        <w:rPr/>
        <w:t>散桓ꅥ敒摢䆩晳Ⓙ琩⮿女쉴ꎮ⯂浔㚡椳繨䖮奵ぴ</w:t>
      </w:r>
      <w:r>
        <w:rPr/>
        <w:t>ꔽ</w:t>
      </w:r>
      <w:r>
        <w:rPr/>
        <w:t>㦣夣⸷쉚桊㢩㙚䑾⌻숥枻쉯瀹厏刣㇂㥞䱈扸盂쉾浔걞㴶浀奘㬨䉡焩쉞頮㕊␩潧</w:t>
      </w:r>
      <w:r>
        <w:rPr/>
        <w:t>ꤣ</w:t>
      </w:r>
      <w:r>
        <w:rPr/>
        <w:t>澩⍥쉷╒湇녣䉈扨딊</w:t>
      </w:r>
      <w:r>
        <w:rPr/>
        <w:t>Ⱚ⥹</w:t>
      </w:r>
      <w:r>
        <w:rPr/>
        <w:t>ㅷ싂け</w:t>
      </w:r>
      <w:r>
        <w:rPr/>
        <w:t>ꕱ</w:t>
      </w:r>
      <w:r>
        <w:rPr/>
        <w:t>䋂</w:t>
      </w:r>
      <w:r>
        <w:rPr/>
        <w:t>ⱄ</w:t>
      </w:r>
      <w:r>
        <w:rPr/>
        <w:t>䆬</w:t>
      </w:r>
      <w:r>
        <w:rPr/>
        <w:t>⡓⸻</w:t>
      </w:r>
      <w:r>
        <w:rPr/>
        <w:t>껂놣뼻灀元뽹捄쉊䉥祌啓칩撵⩳㥴㌦☪⥳獩쉓</w:t>
      </w:r>
      <w:r>
        <w:rPr/>
        <w:t>ⴷ</w:t>
      </w:r>
      <w:r>
        <w:rPr/>
        <w:t>⼣䐷凂敗佦쌦㠨䍣Ⓜ䙊姂懃堩桒㫂楟濂쉆䁄娯⏂䓂䰶潩〪䤸碥쉒⚮淂㥕䏂榬忂쵡穱㵍쉌朣⾱摴⿂⩍㘮㵃奩䑈儣帬⺩⩦汉燂</w:t>
      </w:r>
      <w:r>
        <w:rPr/>
        <w:t>⡱</w:t>
      </w:r>
      <w:r>
        <w:rPr/>
        <w:t>긥슩塒써</w:t>
      </w:r>
      <w:r>
        <w:rPr/>
        <w:t>ⱃ</w:t>
      </w:r>
      <w:r>
        <w:rPr/>
        <w:t>漭㟂쉦쉌㙠怰厬쉍瑪氻뽱䟂祐썪⌬䁃啰䵑㨻扠圽毂⫂䝉轳䇎숭㘪㭺䬹噃⑊슥晬彈⪬堣㉖싂摆</w:t>
      </w:r>
      <w:r>
        <w:rPr/>
        <w:t>ⶻꕲ♑</w:t>
      </w:r>
      <w:r>
        <w:rPr/>
        <w:t>䱂桘䈨洪</w:t>
      </w:r>
      <w:r>
        <w:rPr/>
        <w:t>ⱀ⠲</w:t>
      </w:r>
      <w:r>
        <w:rPr/>
        <w:t>꧂</w:t>
      </w:r>
      <w:r>
        <w:rPr/>
        <w:t>兙♈싂㍴긮楚⤹䘭帮畫儰畯싂䝫㍖쉊浔桤䠪轧顳⹟桹ꥴ畞擂卨穔꥖쉅摵瑭⸴挹堦奸㉭頻浕䑢哂</w:t>
      </w:r>
      <w:r>
        <w:rPr/>
        <w:t>꤬</w:t>
      </w:r>
      <w:r>
        <w:rPr/>
        <w:t>偶樱䥗恲녌婪䘻䇂泂桦ꅪ쵃⯂噵숴㛂戬ꥵ</w:t>
      </w:r>
      <w:r>
        <w:rPr/>
        <w:t>⡪⑐</w:t>
      </w:r>
      <w:r>
        <w:rPr/>
        <w:t>㡷其숭ꍸ儰쉂㍣쉨⑫㑞痂ㅠ倯促㑹</w:t>
      </w:r>
      <w:r>
        <w:rPr/>
        <w:t>ⵣ</w:t>
      </w:r>
      <w:r>
        <w:rPr/>
        <w:t>珂⵱瞻棂䩷䤱⨸歑秃겣㙺䠯춣묰廂穌慬矂捑䕱氪㙍斱轏掱䁲漷弦呦㬭㵣珂ꥴ桖⩫獂瑴䩧⍌竂㢻弬䱆囂瀣쉒潠佸</w:t>
      </w:r>
      <w:r>
        <w:rPr/>
        <w:t>ꕀ</w:t>
      </w:r>
      <w:r>
        <w:rPr/>
        <w:t>枏㖣窩㩗쉊獷쉾セ穊焺⼬壂쉔</w:t>
      </w:r>
      <w:r>
        <w:rPr/>
        <w:t>꥓</w:t>
      </w:r>
      <w:r>
        <w:rPr/>
        <w:t>婞㕱䅴칪숬䝩䔦䤥⩮繟じ⹪숯仂栻넩洫ぇば㤬戦䘨牉㙧䩸ㄪ긱䗎♳㬶䠰</w:t>
      </w:r>
      <w:r>
        <w:rPr/>
        <w:t>ⴣ</w:t>
      </w:r>
      <w:r>
        <w:rPr/>
        <w:t>穈㕩숰⎩㙓⛂墩欥▮㯂偢䕱坬攻⛂来㌶繾츫쉎獙곂긴捒淎橓婦祰긪廂츴╣彡轃䁤橞③毂⻂卶繲瑗彞㗂</w:t>
      </w:r>
      <w:r>
        <w:rPr/>
        <w:t>ꤵ</w:t>
      </w:r>
      <w:r>
        <w:rPr/>
        <w:t>伵晪㙹쉙⪻⩒捈獟㈺乆숵䠱ꥭ慆栯㇍㨩</w:t>
      </w:r>
      <w:r>
        <w:rPr/>
        <w:t>ꤩ</w:t>
      </w:r>
      <w:r>
        <w:rPr/>
        <w:t>䠮ㅂ懂⭲塱㌲⫂旍玩穢痃痂ㅍ</w:t>
      </w:r>
    </w:p>
    <w:p>
      <w:pPr>
        <w:pStyle w:val="PreformattedText"/>
        <w:bidi w:val="0"/>
        <w:spacing w:before="0" w:after="0"/>
        <w:jc w:val="left"/>
        <w:rPr/>
      </w:pPr>
      <w:r>
        <w:rPr/>
        <w:t>ⱟ</w:t>
      </w:r>
      <w:r>
        <w:rPr/>
        <w:t>⾬㜣佣䝴깎㝷쉐畲灕捘汘用⦻傥깳♶⤰♯◃쉘㬶坉䒘</w:t>
      </w:r>
      <w:r>
        <w:rPr/>
        <w:t>ⶮ</w:t>
      </w:r>
      <w:r>
        <w:rPr/>
        <w:t>摞</w:t>
      </w:r>
      <w:r>
        <w:rPr/>
        <w:t>⡹</w:t>
      </w:r>
      <w:r>
        <w:rPr/>
        <w:t>六兀䈥⵲癲⥷㚣迂⥵埂쉫⨶㝭媣▣⼮㋃뭧䅲挭祮⩄䩙쉞㨺</w:t>
      </w:r>
      <w:r>
        <w:rPr/>
        <w:t>⡥</w:t>
      </w:r>
      <w:r>
        <w:rPr/>
        <w:t>歡뇂䎬瑑倲뽹潪</w:t>
      </w:r>
      <w:r>
        <w:rPr/>
        <w:t>ꥊ</w:t>
      </w:r>
      <w:r>
        <w:rPr/>
        <w:t>䭬愣ꥪ쉐昮癨區幦祋䈻싂呐</w:t>
      </w:r>
      <w:r>
        <w:rPr/>
        <w:t>ꦥ</w:t>
      </w:r>
      <w:r>
        <w:rPr/>
        <w:t>칡䩷ꅯ뾿⩮싍犣쉃쉚䱗瓂썩嚱⬪癶嘱䵧轰쉎㏂嘩垱䙄⸹䵕┵桕⩍䁟䒱䠫繵</w:t>
      </w:r>
      <w:r>
        <w:rPr/>
        <w:t>꧂⥇</w:t>
      </w:r>
      <w:r>
        <w:rPr/>
        <w:t>撩棂ꆱ䝥⼹㭤灲堨栶䮥⦻싍ㅫ儊숭</w:t>
      </w:r>
      <w:r>
        <w:rPr/>
        <w:t>ⱁ</w:t>
      </w:r>
      <w:r>
        <w:rPr/>
        <w:t>숱䝴䈽⑨祸焸䉊朶奄춮此</w:t>
      </w:r>
      <w:r>
        <w:rPr/>
        <w:t>Ⳃ</w:t>
      </w:r>
      <w:r>
        <w:rPr/>
        <w:t>唽轐쏂싂䱦櫂뽒䥐樴㭌</w:t>
      </w:r>
      <w:r>
        <w:rPr/>
        <w:t>ꥒ</w:t>
      </w:r>
      <w:r>
        <w:rPr/>
        <w:t>睐䵀㭇갹毃숹ꇂ䅙㣂䭉</w:t>
      </w:r>
      <w:r>
        <w:rPr/>
        <w:t>ꔩ</w:t>
      </w:r>
      <w:r>
        <w:rPr/>
        <w:t>䥶焹拂⩑澏呶瑳硁牆幑渦싂共啎潏┶숣싂쉈摣䌫樵ꥡ쵺溥딪㤺歒庻⑯繴儲婌ꅚ祗숨噰㥌穩桒啍佚㉄辥噸ꌳ</w:t>
      </w:r>
      <w:r>
        <w:rPr/>
        <w:t>⡕</w:t>
      </w:r>
      <w:r>
        <w:rPr/>
        <w:t>睔琣矂쉟⍤朸㉚䙯숸涩곂녃ꌷ着㶏䮡䖘嗂轨䝶뽳滂䁏슣䚏棃瘷뽞潊湳ッ䨽殩浧⌻ꍈ썚䃃㑸䁌㉾䜦歩䶬땺復妘⩨㡶쉍颩獶城绂瓎獏焳繹剒繯⩗晵睞䤪⽚畚䬴梩瘯柍塬</w:t>
      </w:r>
      <w:r>
        <w:rPr/>
        <w:t>ꤵ</w:t>
      </w:r>
      <w:r>
        <w:rPr/>
        <w:t>䥷ꄶ橭</w:t>
      </w:r>
      <w:r>
        <w:rPr/>
        <w:t>ꗂ</w:t>
      </w:r>
      <w:r>
        <w:rPr/>
        <w:t>敍슿䉩㞵䄫⩎땧</w:t>
      </w:r>
      <w:r>
        <w:rPr/>
        <w:t>⣂</w:t>
      </w:r>
      <w:r>
        <w:rPr/>
        <w:t>䤶쌩⹠戶쉅㋂䱉䑨쉅숭繦䰶朳㉢⩣穕兰䥵䭗ぇ䍲䌤㕩怵癉♥桊て剬</w:t>
      </w:r>
      <w:r>
        <w:rPr/>
        <w:t>ⶵ</w:t>
      </w:r>
      <w:r>
        <w:rPr/>
        <w:t>걘區</w:t>
      </w:r>
      <w:r>
        <w:rPr/>
        <w:t>ꤨ⑅</w:t>
      </w:r>
      <w:r>
        <w:rPr/>
        <w:t>噑썁⑵刬核뽰廂港扎</w:t>
      </w:r>
      <w:r>
        <w:rPr/>
        <w:t>⢣</w:t>
      </w:r>
      <w:r>
        <w:rPr/>
        <w:t>䙄剦伽桋祦䐶矂汊⍓ぷ쉑ꇂ</w:t>
      </w:r>
      <w:r>
        <w:rPr/>
        <w:t>ⳃ⒵</w:t>
      </w:r>
      <w:r>
        <w:rPr/>
        <w:t>쉷牾轒썋哂쉷</w:t>
      </w:r>
      <w:r>
        <w:rPr/>
        <w:t>ⱺ</w:t>
      </w:r>
      <w:r>
        <w:rPr/>
        <w:t>⾘</w:t>
      </w:r>
      <w:r>
        <w:rPr/>
        <w:t>ꕃ</w:t>
      </w:r>
      <w:r>
        <w:rPr/>
        <w:t>顄쵃扭촪伽繗仂䨽塁♋前뮩ꍤ⩲㜤撘轪녠䐰㜬⿂嫍焽〺洨漰幈</w:t>
      </w:r>
      <w:r>
        <w:rPr/>
        <w:t>꧂</w:t>
      </w:r>
      <w:r>
        <w:rPr/>
        <w:t>䰤⪣傩䙆숮䏂뭅㥲ꆱ汭䬺쉨硱㬸䩰㗂優㑠〹ꌳ亿睘惂䞡ꏎ⩈晆ꍤ改䑍쉵爰⩶喿灞쉾㩎㔨䈦뭈䙨䒱㑅쵪㜺刦┬㞩幤䱓㙾숷숱슬歠습䩊슿娯歹〰嚏幸盂뽷顱稭ꍌ</w:t>
      </w:r>
      <w:r>
        <w:rPr/>
        <w:t>⢏</w:t>
      </w:r>
      <w:r>
        <w:rPr/>
        <w:t>獎䥀晃㡮䱦㠻㭕勎頻䍚⹵㘰砱䕥琪硃䢩玏캻䥂쉧ꏃ쉲告쉯䉲顚쵹</w:t>
      </w:r>
      <w:r>
        <w:rPr/>
        <w:t>ꥁ</w:t>
      </w:r>
      <w:r>
        <w:rPr/>
        <w:t>㑟⭖摤呉쉬⑐㥱싂䥆⨲䁾䵲搲均頪♂犥幁ㅲ뼸놮眪濎橉轚恋쉣䩩믂漱圻䁇䡗毃</w:t>
      </w:r>
      <w:r>
        <w:rPr/>
        <w:t>ⱔ</w:t>
      </w:r>
      <w:r>
        <w:rPr/>
        <w:t>㵘碩⭳䘽怨徣匥景牓쉺</w:t>
      </w:r>
      <w:r>
        <w:rPr/>
        <w:t>ꗂ␲</w:t>
      </w:r>
      <w:r>
        <w:rPr/>
        <w:t>묪ㄦ潢剹캱䉧</w:t>
      </w:r>
      <w:r>
        <w:rPr/>
        <w:t>Ⳃ</w:t>
      </w:r>
      <w:r>
        <w:rPr/>
        <w:t>輱䣂氭繩㵄⤮で숰꺏</w:t>
      </w:r>
      <w:r>
        <w:rPr/>
        <w:t>꧂</w:t>
      </w:r>
      <w:r>
        <w:rPr/>
        <w:t>Ⳏ</w:t>
      </w:r>
      <w:r>
        <w:rPr/>
        <w:t>歷촹층䶣⚵뭸쉉炱疮淎亣伱</w:t>
      </w:r>
      <w:r>
        <w:rPr/>
        <w:t>ⲩ</w:t>
      </w:r>
      <w:r>
        <w:rPr/>
        <w:t>浬䙁⩢䖏</w:t>
      </w:r>
      <w:r>
        <w:rPr/>
        <w:t>ꤳ</w:t>
      </w:r>
      <w:r>
        <w:rPr/>
        <w:t>뭑넻仂ꅎ㜦㷂㶿㨰싂䑩쉡呶쉯哂卷慴숹働㞿쉞䍃뼳憬⚩슿䘺参〱깵潩䄷啺췂숮單</w:t>
      </w:r>
      <w:r>
        <w:rPr/>
        <w:t>⡄</w:t>
      </w:r>
      <w:r>
        <w:rPr/>
        <w:t>쉐☴浌䙄璩漷ꍸ潆䕱怨杞㎻栣䈳</w:t>
      </w:r>
      <w:r>
        <w:rPr/>
        <w:t>ꥈ</w:t>
      </w:r>
      <w:r>
        <w:rPr/>
        <w:t>圶⑾䑍䣂쵬媿⤱쉔䌲♍⤭㔮쉐</w:t>
      </w:r>
      <w:r>
        <w:rPr/>
        <w:t>Ⱟ</w:t>
      </w:r>
      <w:r>
        <w:rPr/>
        <w:t>㛂Ⓜ</w:t>
      </w:r>
      <w:r>
        <w:rPr/>
        <w:t>ꥐ</w:t>
      </w:r>
      <w:r>
        <w:rPr/>
        <w:t>娊ꍴ䵋쉬杵呒싍췂뗂쎥硇슡㏂睪䍞슡偢甦䡪恆♅䰩㥆坔</w:t>
      </w:r>
      <w:r>
        <w:rPr/>
        <w:t>ꥄ</w:t>
      </w:r>
      <w:r>
        <w:rPr/>
        <w:t>쉘斣䂵숵悩幦愮步쉔㝭쉁呑캩㚏싃</w:t>
      </w:r>
      <w:r>
        <w:rPr/>
        <w:t>⣂</w:t>
      </w:r>
      <w:r>
        <w:rPr/>
        <w:t>ⷂ</w:t>
      </w:r>
      <w:r>
        <w:rPr/>
        <w:t>渲</w:t>
      </w:r>
      <w:r>
        <w:rPr/>
        <w:t>ⱎ</w:t>
      </w:r>
      <w:r>
        <w:rPr/>
        <w:t>仍</w:t>
      </w:r>
      <w:r>
        <w:rPr/>
        <w:t>ꤱ</w:t>
      </w:r>
      <w:r>
        <w:rPr/>
        <w:t>眦ꅏ犮</w:t>
      </w:r>
      <w:r>
        <w:rPr/>
        <w:t>ꕴ</w:t>
      </w:r>
      <w:r>
        <w:rPr/>
        <w:t>砪뇂ꆘ乗砱䄰洪슮噬䡳쉥杫㜺辱暬䢵然疻▮桒㮩栶吩桄ㅳㅖ䎡슩瘪㴯㵁⾏㮱㥅䍀슥潍䥰촲捩煓</w:t>
      </w:r>
      <w:r>
        <w:rPr/>
        <w:t>⡸⍕</w:t>
      </w:r>
      <w:r>
        <w:rPr/>
        <w:t>䡦抻恗捍촬뭏㴸炱㐥㡖걥剙䁥㔪㏂扰㌲抩㌥䩖뽹⌽ꅆ</w:t>
      </w:r>
      <w:r>
        <w:rPr/>
        <w:t>꧂</w:t>
      </w:r>
      <w:r>
        <w:rPr/>
        <w:t>숨䐬㠣娰⤪㥀槂礪쉨슡Ⓕ쉘䡊潕温䥅㌯柎쉸厮灖䁠奦埂偅넪ꥴ⦿㉠땟츻䕵뽎愶偣썲亣焹浥束녳呭믍㔶哎祈⫂䡃䐩敭啎䈰桡㭏儹쉀橴쉴⑲湷</w:t>
      </w:r>
      <w:r>
        <w:rPr/>
        <w:t>ⶡ</w:t>
      </w:r>
      <w:r>
        <w:rPr/>
        <w:t>祪潱熮䧃䯂塧揂╤䩡䙊帱ꥶ숨쉠歅쉦䁷婲矍帱獣楠顃䅾⯂쉢㥭䑔</w:t>
      </w:r>
      <w:r>
        <w:rPr/>
        <w:t>⣂</w:t>
      </w:r>
      <w:r>
        <w:rPr/>
        <w:t>乨쉁䁒걪㶬橚䝈吶夯숲涘</w:t>
      </w:r>
      <w:r>
        <w:rPr/>
        <w:t>ꕠ</w:t>
      </w:r>
      <w:r>
        <w:rPr/>
        <w:t>濂㭢彳䝥쉍싃㗂⨦쉑⩓⩒⧎䥃걘⤰仂䍖㴥洮䅶䵀昰⨪皻䲡䠳単㍋㟂䫂纵昲䡒硉⺘嘻頹啮ㆿ坕癷⫂쉑撏䑘沏暘㑉</w:t>
      </w:r>
      <w:r>
        <w:rPr/>
        <w:t>ꤶ⌸</w:t>
      </w:r>
      <w:r>
        <w:rPr/>
        <w:t>숯⑳䭬⑵㉣惂攫䜪亣㜬㛂㑴毂숲晓㒏썖㍹썲焵䁩㷂䡣眨䳃껂牫촳杨쉐佈䩏砪敶䬣啁䉅</w:t>
      </w:r>
      <w:r>
        <w:rPr/>
        <w:t>⡂</w:t>
      </w:r>
      <w:r>
        <w:rPr/>
        <w:t>痂慠轔垩稲参梿숬甽䝏䍞☴쉖椽挥均塅싂⩆㠨婑</w:t>
      </w:r>
      <w:r>
        <w:rPr/>
        <w:t>ⵡ</w:t>
      </w:r>
      <w:r>
        <w:rPr/>
        <w:t>䥹乮朥䅭쉠⩺硒測喣偊圷䛂⨦싍媩婸瓂柂㕢昪呺捓䟍땕㍤杴쉈〻癅⩄䑍㴪太녍䱔照と⥰䍦썆拂䉗㚮쌰䑲ꥹ╴ㅂ楗쉇⧂䊩啉瑧㬪뽥쉉⑖</w:t>
      </w:r>
      <w:r>
        <w:rPr/>
        <w:t>ꤶ</w:t>
      </w:r>
      <w:r>
        <w:rPr/>
        <w:t>ꅢ䅪㶬⼺㑄佹忂슱凂㕺䚘樷幠⽋ꅋ깆喱숣椭睁⥴椪纩忂桀㙃椪匯牋Ⓙ橗䷎䘺쉩ꥬ䵔䅪晉쉙焨㕂뾩쌥橔瘭㩔쉞㶻䷂䠪쉠㉕쉊</w:t>
      </w:r>
      <w:r>
        <w:rPr/>
        <w:t>ꦩ</w:t>
      </w:r>
      <w:r>
        <w:rPr/>
        <w:t>愥䕔꥞䩧焣弪⑅䕹慦</w:t>
      </w:r>
      <w:r>
        <w:rPr/>
        <w:t>⡀</w:t>
      </w:r>
      <w:r>
        <w:rPr/>
        <w:t>㉈琶抣</w:t>
      </w:r>
      <w:r>
        <w:rPr/>
        <w:t>ⰴ</w:t>
      </w:r>
      <w:r>
        <w:rPr/>
        <w:t>걭ꅄ婱繮쵄呮欻呰㍓磂漷⑪挭츷⩑</w:t>
      </w:r>
      <w:r>
        <w:rPr/>
        <w:t>꧂</w:t>
      </w:r>
      <w:r>
        <w:rPr/>
        <w:t>⡲</w:t>
      </w:r>
      <w:r>
        <w:rPr/>
        <w:t>싂䯂利䁈⹐灖恰䘷斩㩵敖䅸扞䝉彃싂ꥺ癭카</w:t>
      </w:r>
      <w:r>
        <w:rPr/>
        <w:t>꧂⏍</w:t>
      </w:r>
      <w:r>
        <w:rPr/>
        <w:t>瘣慾㢘仂꥕橷䰸䖿榘䰹䥥櫍䝡㭪䙑땓摯⹈娊曂畁㡙〥⬬ㄳ䁄</w:t>
      </w:r>
      <w:r>
        <w:rPr/>
        <w:t>ꦩ</w:t>
      </w:r>
      <w:r>
        <w:rPr/>
        <w:t>㚿拂患杙쌩</w:t>
      </w:r>
      <w:r>
        <w:rPr/>
        <w:t>꧂</w:t>
      </w:r>
      <w:r>
        <w:rPr/>
        <w:t>㨳뽖但숤恎潏㝓呒烂版㥤题婙⍟㩯ꍩ奦⼹䡋焩㝦揂</w:t>
      </w:r>
      <w:r>
        <w:rPr/>
        <w:t>ꔸ⚬</w:t>
      </w:r>
      <w:r>
        <w:rPr/>
        <w:t>㵏ꥲ</w:t>
      </w:r>
      <w:r>
        <w:rPr/>
        <w:t>꧂</w:t>
      </w:r>
      <w:r>
        <w:rPr/>
        <w:t>䖱噺㔲⹌⽰䭳瑣</w:t>
      </w:r>
      <w:r>
        <w:rPr/>
        <w:t>ꔶ</w:t>
      </w:r>
      <w:r>
        <w:rPr/>
        <w:t>橹⶿ꥱ</w:t>
      </w:r>
      <w:r>
        <w:rPr/>
        <w:t>ⷍ</w:t>
      </w:r>
      <w:r>
        <w:rPr/>
        <w:t>䩧呁깡泂쵬걨〸걷呚</w:t>
      </w:r>
      <w:r>
        <w:rPr/>
        <w:t>ꤪ</w:t>
      </w:r>
      <w:r>
        <w:rPr/>
        <w:t>슬숫⭬然갬睘ꅵ夸噓싂着癰쉐⾻惍䡪</w:t>
      </w:r>
      <w:r>
        <w:rPr/>
        <w:t>ⱅ</w:t>
      </w:r>
      <w:r>
        <w:rPr/>
        <w:t>䡅塡䉃婹㐻硪㐷繪쉩䡱矂</w:t>
      </w:r>
      <w:r>
        <w:rPr/>
        <w:t>ⱇ</w:t>
      </w:r>
      <w:r>
        <w:rPr/>
        <w:t>䄤敧㩎塨㵒뗂喩潬䫂澱䙘穔娨楮扰⵹Ⓜ浳⧂쏍嫂硐뽋걃㍸䰪⩀灾䬦㮡昭祪ヂ塖</w:t>
      </w:r>
      <w:r>
        <w:rPr/>
        <w:t>ⵟ⪵</w:t>
      </w:r>
      <w:r>
        <w:rPr/>
        <w:t>䉄ꅔ䫃</w:t>
      </w:r>
      <w:r>
        <w:rPr/>
        <w:t>Ⱕ</w:t>
      </w:r>
      <w:r>
        <w:rPr/>
        <w:t>㬱䤲㭰</w:t>
      </w:r>
      <w:r>
        <w:rPr/>
        <w:t>ꤱ</w:t>
      </w:r>
      <w:r>
        <w:rPr/>
        <w:t>圭姍䨦嗂呣祌㡡㌽慊숺ꅃ涮㉳㩎싂䕔㎣⴦搱輽</w:t>
      </w:r>
      <w:r>
        <w:rPr/>
        <w:t>ⷂ</w:t>
      </w:r>
      <w:r>
        <w:rPr/>
        <w:t>㌹뗃吻㥘攪䁰싂稨㨱㩓棂䀫쵾煐⨵敗砣䰲䍔洲収ㅵ檩牂쉁扃䰷쉁㣂㕄異㕨敄ꥫ긲䷂埂쉵繅漻瓂哂䩯佣</w:t>
      </w:r>
      <w:r>
        <w:rPr/>
        <w:t>ꕣ</w:t>
      </w:r>
      <w:r>
        <w:rPr/>
        <w:t>슣瀩䉓믂⥔㯂縻幦⨷쉨娭┣恭숷穡쉍䑩煶啰堣塑쉀䵨顃斿⾥⫃⭍獙健䵚캣⤪숽婭晵습</w:t>
      </w:r>
      <w:r>
        <w:rPr/>
        <w:t>ⲻ</w:t>
      </w:r>
      <w:r>
        <w:rPr/>
        <w:t>쉫框潞숥䙹楞㌥</w:t>
      </w:r>
      <w:r>
        <w:rPr/>
        <w:t>ꕏ</w:t>
      </w:r>
      <w:r>
        <w:rPr/>
        <w:t>㤪썤湩柂ꍟ㝹垥촥뭸</w:t>
      </w:r>
      <w:r>
        <w:rPr/>
        <w:t>ꦣ</w:t>
      </w:r>
      <w:r>
        <w:rPr/>
        <w:t>攩䄷轱䲩⮿쉉嘣摌⩎沏敳橅㑶确㡯ぺ倪</w:t>
      </w:r>
      <w:r>
        <w:rPr/>
        <w:t>⡆</w:t>
      </w:r>
      <w:r>
        <w:rPr/>
        <w:t>깍⨽싂싂㍞䥥祵ㄲ捾䅦拂㯂颻唪㎘妵浨穇♙⭃뿂わ</w:t>
      </w:r>
      <w:r>
        <w:rPr/>
        <w:t>ⴸ</w:t>
      </w:r>
      <w:r>
        <w:rPr/>
        <w:t>杘䘷䡅㑫捣⹲圬䀥婈</w:t>
      </w:r>
      <w:r>
        <w:rPr/>
        <w:t>ꤺ</w:t>
      </w:r>
      <w:r>
        <w:rPr/>
        <w:t>䊩䙒瘯칵䁪ぇ㭤瞻㤱䍄ㄮ㭁䫍敁娪䏂㥬爱싂睈⩢땆啤</w:t>
      </w:r>
      <w:r>
        <w:rPr/>
        <w:t>ⵍ</w:t>
      </w:r>
      <w:r>
        <w:rPr/>
        <w:t>䤷畾做</w:t>
      </w:r>
      <w:r>
        <w:rPr/>
        <w:t>ꔫ</w:t>
      </w:r>
      <w:r>
        <w:rPr/>
        <w:t>䓂㠻</w:t>
      </w:r>
      <w:r>
        <w:rPr/>
        <w:t>⡵</w:t>
      </w:r>
      <w:r>
        <w:rPr/>
        <w:t>슡湯㟂⨰㐺☹㑶㌸슩穖┭</w:t>
      </w:r>
      <w:r>
        <w:rPr/>
        <w:t>⡆</w:t>
      </w:r>
      <w:r>
        <w:rPr/>
        <w:t>녶숪夦癅ㆵ뾬木䎵䵰繒佅歩歅䕓</w:t>
      </w:r>
      <w:r>
        <w:rPr/>
        <w:t>⠲</w:t>
      </w:r>
      <w:r>
        <w:rPr/>
        <w:t>⺣</w:t>
      </w:r>
      <w:r>
        <w:rPr/>
        <w:t>꤭</w:t>
      </w:r>
      <w:r>
        <w:rPr/>
        <w:t>剚呫⩱</w:t>
      </w:r>
      <w:r>
        <w:rPr/>
        <w:t>ꦥ⌽</w:t>
      </w:r>
      <w:r>
        <w:rPr/>
        <w:t>䁾楳⬶䑉瑳兓救⏂㒬㬺䠹廂⬲㌶剎컎䏂戬☭䑵砬栶싍吮枥硕㕢⫂灔숶磂슩盂썦䉧嚡剴쉺</w:t>
      </w:r>
      <w:r>
        <w:rPr/>
        <w:t>⣂</w:t>
      </w:r>
      <w:r>
        <w:rPr/>
        <w:t>䘪♬燂歚櫂卅敞䭇ㅟ煈</w:t>
      </w:r>
      <w:r>
        <w:rPr/>
        <w:t>ꦮ</w:t>
      </w:r>
      <w:r>
        <w:rPr/>
        <w:t>坹숴励狂㘫歹쉥䐺ꎏ슬䢣頲䠱䅧半盂걑⧂싎␣뽂䡒</w:t>
      </w:r>
      <w:r>
        <w:rPr/>
        <w:t>ꕅ</w:t>
      </w:r>
      <w:r>
        <w:rPr/>
        <w:t>쉑眳</w:t>
      </w:r>
      <w:r>
        <w:rPr/>
        <w:t>꧍</w:t>
      </w:r>
      <w:r>
        <w:rPr/>
        <w:t>ꍦ慥瀴湎禿ꍎ䚥땹幆䄬꥖ꄭ乹柂㝹䱋䉭乵珂拂ꎣ搪産仂硅㌱坙⭬⽓뼫䈰⭎싂涩㡚幉牴橌깊便ꌬ㝅榵桃䭗䘸⩙⍑彈亱げ뼵繑ネ⿃</w:t>
      </w:r>
      <w:r>
        <w:rPr/>
        <w:t>ⵂ⫂</w:t>
      </w:r>
      <w:r>
        <w:rPr/>
        <w:t>쉍䳂戴獩</w:t>
      </w:r>
      <w:r>
        <w:rPr/>
        <w:t>ꔊꦻ</w:t>
      </w:r>
      <w:r>
        <w:rPr/>
        <w:t>湖䜨⫂⸣で⨺硄◂娴娩偈具侮㐻晉䟂偄㝩</w:t>
      </w:r>
      <w:r>
        <w:rPr/>
        <w:t>ⱸ</w:t>
      </w:r>
      <w:r>
        <w:rPr/>
        <w:t>싂仂쉷⩇獔♚顂睔놵⫂楅䙑祣瑄㵡ꄫ⾘ゥ긣㙓⎡墮瓎睚쉪䉃䓂卙南▱偠쉓幱⼤䭯僃捖쉌䛂䷎깐晌椹䥈습䅸쵥䈩㈥쵫暩涣匪埂</w:t>
      </w:r>
      <w:r>
        <w:rPr/>
        <w:t>ꦬ</w:t>
      </w:r>
      <w:r>
        <w:rPr/>
        <w:t>칧湣쉧╷땅䜩㛂깈⎘⤫㙏䄥塯䠤棂书位䝊⬶㓍ꥰ乊䦿⚥䭃</w:t>
      </w:r>
      <w:r>
        <w:rPr/>
        <w:t>ⱌ</w:t>
      </w:r>
      <w:r>
        <w:rPr/>
        <w:t>싂╟礱券剈㇂쉇示䐺乱儦硎䭒칠硵ꅀ㡇ケげ⒏㙸濎䙺晊剌檩䃂㌭暱斡畮倵㐫⹑⩅⹡</w:t>
      </w:r>
      <w:r>
        <w:rPr/>
        <w:t>ꖏ</w:t>
      </w:r>
      <w:r>
        <w:rPr/>
        <w:t>쉭ㄨ乙洪㩪ぬ⛂䛂庘晔⫂牦䡂啌䗂盂墬毂乩溬㚩圸</w:t>
      </w:r>
      <w:r>
        <w:rPr/>
        <w:t>ⵂ</w:t>
      </w:r>
      <w:r>
        <w:rPr/>
        <w:t>犘䙇洱繪㗂〩㵱쉧㡣扊硴⪏㝏潺ꥰ쉆戻煔杍畔揂捶</w:t>
      </w:r>
      <w:r>
        <w:rPr/>
        <w:t>⣍</w:t>
      </w:r>
      <w:r>
        <w:rPr/>
        <w:t>妡昴灢幭彍⸨溏渦츤典䘺搩煰뼦㢣砦垥繑</w:t>
      </w:r>
      <w:r>
        <w:rPr/>
        <w:t>ꔵ</w:t>
      </w:r>
      <w:r>
        <w:rPr/>
        <w:t>뽧慯췂걒晲⨲⽬礣䆣숽窩〭兏</w:t>
      </w:r>
      <w:r>
        <w:rPr/>
        <w:t>꤯⩸</w:t>
      </w:r>
      <w:r>
        <w:rPr/>
        <w:t>㈸㩦쉘㨥姍숷ꌽ◂⨶塞⚻䝎牕⪿偖女牚⩕뼫䩆숵垘㡠ヂ佨䷂瑟깾슬㡤䡳뽪숬湓숲䖬轍㥫辏仂⩢抮癊潘⒩嗃碥瑟䎩祧兀쉄䆩参⽇轓⨪䜩形捏ꇃ⫂슏坠呠愹㡴偨挸㇎</w:t>
      </w:r>
      <w:r>
        <w:rPr/>
        <w:t>ⲵ</w:t>
      </w:r>
      <w:r>
        <w:rPr/>
        <w:t>硧䑳浯썢⩏⑲䬩轟杇儲ꅒ츪⩶啕㬫㊱㏂⌬걹⭷깳搥㊘䜬歲숷澩</w:t>
      </w:r>
      <w:r>
        <w:rPr/>
        <w:t>Ⱖ</w:t>
      </w:r>
      <w:r>
        <w:rPr/>
        <w:t>츣䌽天㑑ォ棂戽煙⬺歁⥴싂㍓伹橯烂姎栣㡩窻䊻칱뇂䝃⎵㘷⨤䳂걃浦䈷슡㍪南乴剨⌬禘⹸♦塹⬪却녏뽰ㅓ獟濂ꅗ椪쵕䩶</w:t>
      </w:r>
      <w:r>
        <w:rPr/>
        <w:t>ⰱ⦥</w:t>
      </w:r>
      <w:r>
        <w:rPr/>
        <w:t>偫倳㞡抻擂슿繒㦥쉢ꄷ湂⩒䲘淃颥㩤쌺㄰䝕쉃棂㇂쉔⭙癢灴슮</w:t>
      </w:r>
      <w:r>
        <w:rPr/>
        <w:t>⡩</w:t>
      </w:r>
      <w:r>
        <w:rPr/>
        <w:t>啃瘶╬쉂㩧ꏂ⽭堵轐┵敵䙕き嫂숶쉈䝁㫎慖兆䱓츭䕔橾冩疿坖啑㷂⥙䝄硸싂</w:t>
      </w:r>
      <w:r>
        <w:rPr/>
        <w:t>ⶵ</w:t>
      </w:r>
      <w:r>
        <w:rPr/>
        <w:t>獢⮱〉쉩兟㵰癷쉶圲슡⭂㝹参散輣숯呚쵚⛂䅡⩔䵴㒥㍐㡗슘䴳攵浣깴潎싂灇</w:t>
      </w:r>
      <w:r>
        <w:rPr/>
        <w:t>⡾</w:t>
      </w:r>
      <w:r>
        <w:rPr/>
        <w:t>斘䈹䐳㡰쵔皣嘫</w:t>
      </w:r>
      <w:r>
        <w:rPr/>
        <w:t>ⲱ</w:t>
      </w:r>
      <w:r>
        <w:rPr/>
        <w:t>毂쉶唥⽉ꄫ⩟䌽쵭柃烃㥸塰ꍦ繵⭸</w:t>
      </w:r>
      <w:r>
        <w:rPr/>
        <w:t>ꥀ</w:t>
      </w:r>
      <w:r>
        <w:rPr/>
        <w:t>櫂䥌轮䱟㞡癉䅲⹉䯂쉢䉠䙙숵</w:t>
      </w:r>
      <w:r>
        <w:rPr/>
        <w:t>ⱈ</w:t>
      </w:r>
      <w:r>
        <w:rPr/>
        <w:t>㉰ꍚ⨺砮숬䱃䰊ꅃ⤽噮剟ꥩ쉳☣⹁땍愤ꌽ颣䩋穩</w:t>
      </w:r>
      <w:r>
        <w:rPr/>
        <w:t>⡟</w:t>
      </w:r>
      <w:r>
        <w:rPr/>
        <w:t>꥟</w:t>
      </w:r>
      <w:r>
        <w:rPr/>
        <w:t>儺⑗洷䍙䍪畅媡摅佢쉨㠥杬潘䅤卢䃎欵쌦扇䀹⨰䐦猩䒱␪歮竎㠷懂癢煕ㄩ⩵䅀獾</w:t>
      </w:r>
      <w:r>
        <w:rPr/>
        <w:t>ⱴ</w:t>
      </w:r>
      <w:r>
        <w:rPr/>
        <w:t>祀뾬䉨╙䓂쉮⨦先挣慞</w:t>
      </w:r>
      <w:r>
        <w:rPr/>
        <w:t>ⴲ⑐</w:t>
      </w:r>
      <w:r>
        <w:rPr/>
        <w:t>쉂昶숵쉦숰䕍槂睞䩰㭍ㅥꅊ컃桂쉳걟䫃⭞淂㣂垬ふ㐨媱⤭기갨쉔塬</w:t>
      </w:r>
      <w:r>
        <w:rPr/>
        <w:t>ꤻ</w:t>
      </w:r>
      <w:r>
        <w:rPr/>
        <w:t>Ⱶ</w:t>
      </w:r>
      <w:r>
        <w:rPr/>
        <w:t>潄淂⸵㌸꥔嚩숪畨䬣硩컂⨱煈쉋婲쉏倸</w:t>
      </w:r>
      <w:r>
        <w:rPr/>
        <w:t>ꤵ</w:t>
      </w:r>
      <w:r>
        <w:rPr/>
        <w:t>숽䴪쉄㥮捙婗䄽쉘冱녾繤</w:t>
      </w:r>
      <w:r>
        <w:rPr/>
        <w:t>ꤰ</w:t>
      </w:r>
      <w:r>
        <w:rPr/>
        <w:t>礳占녮⯂厮唪丵煗걆䘯痍睏湯⥵䖥</w:t>
      </w:r>
      <w:r>
        <w:rPr/>
        <w:t>꧂</w:t>
      </w:r>
      <w:r>
        <w:rPr/>
        <w:t>䥟ꅟ䭷츲砵</w:t>
      </w:r>
      <w:r>
        <w:rPr/>
        <w:t>⡃</w:t>
      </w:r>
      <w:r>
        <w:rPr/>
        <w:t>买漪⭭숳ꏂ幌塪埂懂깓佒漭곂勂漻䙱⭫♕桑쉆䅥圱䥃쉓纡⩭狂</w:t>
      </w:r>
      <w:r>
        <w:rPr/>
        <w:t>Ⲭ</w:t>
      </w:r>
      <w:r>
        <w:rPr/>
        <w:t>炬卩⩕땲䮿㖻</w:t>
      </w:r>
      <w:r>
        <w:rPr/>
        <w:t>ⱍ</w:t>
      </w:r>
      <w:r>
        <w:rPr/>
        <w:t>剡畬녑ꍀ숴Ⓙ䞮坧権묩徿⩷슿撡숽䝺㯂숪煐䅷琬䘨숪㑒牕쉔䙤牎傘湩숸ꇂ㥡䚘參䅧窮澮䘫쉪䁾䐫愵爵卷䀪婌湖䩳</w:t>
      </w:r>
      <w:r>
        <w:rPr/>
        <w:t>ⱟ</w:t>
      </w:r>
      <w:r>
        <w:rPr/>
        <w:t>ⴺ</w:t>
      </w:r>
      <w:r>
        <w:rPr/>
        <w:t>䍨</w:t>
      </w:r>
      <w:r>
        <w:rPr/>
        <w:t>ꕒ</w:t>
      </w:r>
      <w:r>
        <w:rPr/>
        <w:t>杔숤牏䡰숳쉖杔㥢쉨丰栣并浦怬扳딥㪵쉣숪恃쵸盂</w:t>
      </w:r>
      <w:r>
        <w:rPr/>
        <w:t>ꤵ</w:t>
      </w:r>
      <w:r>
        <w:rPr/>
        <w:t>䩧뼰剏㋂뼴㟂땒ꅥ呩쎘临敂傩伷╊⩴步牎⑊⭕쵔睅扟쌶ㅠ低㙚쉨꺻쵔⤯꥚써㕹匬㟂쵇䍟쉰窩㵘㕰柃숸畓䉁し兞濂ꍂ㙇砫塌獥匬싂⾮ㆡ䃂㘦䬬樺楏噚㴽癉呖䃂凂恂䩕슻晌ꍤ繘䭃佘瑥灹塑㥦슻ꇂ八㮻䍣伺呉竍</w:t>
      </w:r>
      <w:r>
        <w:rPr/>
        <w:t>⠱</w:t>
      </w:r>
      <w:r>
        <w:rPr/>
        <w:t>汱⌶兺剎伩䠬乢⵲㕵㋂녧딻㙠ꏎ恄싂䮘奴⍔慃⭨쉌䰴쏂摔</w:t>
      </w:r>
      <w:r>
        <w:rPr/>
        <w:t>Ⱡ</w:t>
      </w:r>
      <w:r>
        <w:rPr/>
        <w:t>湱竂㠺啀伫㙗䵥</w:t>
      </w:r>
      <w:r>
        <w:rPr/>
        <w:t>⡥</w:t>
      </w:r>
      <w:r>
        <w:rPr/>
        <w:t>䄤⹉㭞䁅礷䌪玘䮩硒⎻㘫⌤⩢</w:t>
      </w:r>
      <w:r>
        <w:rPr/>
        <w:t>ⳍ</w:t>
      </w:r>
      <w:r>
        <w:rPr/>
        <w:t>쉏츺㍚녬轰偂믂䐥㣂㡭껂칸녂偯䷂ꍏㅍ䵡佷輷</w:t>
      </w:r>
      <w:r>
        <w:rPr/>
        <w:t>ꥃ</w:t>
      </w:r>
      <w:r>
        <w:rPr/>
        <w:t>廂컂怬匱䍒㕩㕲兙挱쉆⥦瘱敧輦</w:t>
      </w:r>
      <w:r>
        <w:rPr/>
        <w:t>ꦱ</w:t>
      </w:r>
      <w:r>
        <w:rPr/>
        <w:t>쉆涘ꥣ⩟㗂轂曂晃啹㑚</w:t>
      </w:r>
      <w:r>
        <w:rPr/>
        <w:t>꧂</w:t>
      </w:r>
      <w:r>
        <w:rPr/>
        <w:t>쉫⍈焫擂䙙䠴归⫂卢繺䒬⥎壂啈䙅䤬浫偬㵱䭸㥲炘숭䡘睳㮥쉮䍨瑳쵑▏在싂彚㙢㤩㢵瑹眳⭟奖䘩뼬潚칊摌䵒</w:t>
      </w:r>
      <w:r>
        <w:rPr/>
        <w:t>⠣</w:t>
      </w:r>
      <w:r>
        <w:rPr/>
        <w:t>乵⹎洤狎䕐</w:t>
      </w:r>
      <w:r>
        <w:rPr/>
        <w:t>ꗂ</w:t>
      </w:r>
      <w:r>
        <w:rPr/>
        <w:t>싎숨쉄싂㏂吹瓂</w:t>
      </w:r>
      <w:r>
        <w:rPr/>
        <w:t>꤫</w:t>
      </w:r>
      <w:r>
        <w:rPr/>
        <w:t>⡡</w:t>
      </w:r>
      <w:r>
        <w:rPr/>
        <w:t>썵㘺㈥畈㮱㈊啢吶⯃眯猲䝟夸ꇂ␮夺䑫䑐숯䠵獡싂潓竂忂</w:t>
      </w:r>
      <w:r>
        <w:rPr/>
        <w:t>ꥀ</w:t>
      </w:r>
      <w:r>
        <w:rPr/>
        <w:t>輥㷂繮⍚撬潧⹚䁰癷溻땷</w:t>
      </w:r>
      <w:r>
        <w:rPr/>
        <w:t>Ⳃ</w:t>
      </w:r>
      <w:r>
        <w:rPr/>
        <w:t>咘칎灷積걒娶䱔☮堻䋂꥙ꍄ樺숤轤ꏂ䑬恰⛂慯䵘촮䆩싂揂쉯䁉橗轁桁繯慥梣竂煇䑹䙀窬䍎ꅨ쉪濂넣</w:t>
      </w:r>
      <w:r>
        <w:rPr/>
        <w:t>ꖣ</w:t>
      </w:r>
      <w:r>
        <w:rPr/>
        <w:t>煍潗啡☻⫂㉾촭䐪飂焺爻㓂▵숽䳂뗂淂㝧戸朳瞱䎥╖䡮⽾丽桶囂⹏</w:t>
      </w:r>
      <w:r>
        <w:rPr/>
        <w:t>꧂⩮</w:t>
      </w:r>
      <w:r>
        <w:rPr/>
        <w:t>㵑圣牕㬵婇婀捋쉩츶썫斮녮儥に</w:t>
      </w:r>
      <w:r>
        <w:rPr/>
        <w:t>⠰</w:t>
      </w:r>
      <w:r>
        <w:rPr/>
        <w:t>坪轤쉭䩠⒱䌵槂砽扣縶摗숦顤땶㍖⫂떬璩晄⩆숦瑸盂뭩쉳沏ꅯ㓂䑴繙䁴䁏䬰㈦싂숤䞩卙楹䒵柂淍쉬쉬倳眵秂頫砪녁㙖䩈砭䅏堣留䟃⬱⪿挮憻쉏뗂婕숪撩䂮慑穑㦩楟繡䏂婌껎䤪唬츪␭搹⍁넱噑䠦昸墘睙</w:t>
      </w:r>
      <w:r>
        <w:rPr/>
        <w:t>⠹</w:t>
      </w:r>
      <w:r>
        <w:rPr/>
        <w:t>ꏃ땑⪩쌩颱숦㭒稪䍥䩰帽뾥幑が砮⹬潾㡧䙖娰挪숷⭭勂穒圣쉃獶煀潉㝟歌⬪种믂㎘拂⸪♟潏꥕</w:t>
      </w:r>
      <w:r>
        <w:rPr/>
        <w:t>ꕁ</w:t>
      </w:r>
      <w:r>
        <w:rPr/>
        <w:t>뭤넫䁚㆏儦ꌭ⤨쉟⤪숳楗渺䡪㚿徵淍湉搮杴싂瘤㓂祵䨯睁奵㐱㪻汉䉎煘秂䓂</w:t>
      </w:r>
      <w:r>
        <w:rPr/>
        <w:t>ꤵ</w:t>
      </w:r>
      <w:r>
        <w:rPr/>
        <w:t>䙟䝲桇數뮡녷頬頪䵕扷㭠繡썷渽⽫娽㑟眴枮⦮泎潎夬溏⩍癏䵇〻痃抣刯䭤潋쉉긩㎬恳䃂ꥱ义╓恨</w:t>
      </w:r>
      <w:r>
        <w:rPr/>
        <w:t>꥓</w:t>
      </w:r>
      <w:r>
        <w:rPr/>
        <w:t>썴숯숴⬬灔拂浢䣃戽犘䭴⪮뼻㶿</w:t>
      </w:r>
      <w:r>
        <w:rPr/>
        <w:t>ⱔ</w:t>
      </w:r>
      <w:r>
        <w:rPr/>
        <w:t>䍹싃慰漸</w:t>
      </w:r>
      <w:r>
        <w:rPr/>
        <w:t>ꕟ</w:t>
      </w:r>
      <w:r>
        <w:rPr/>
        <w:t>䭊싂䮿枿쉡⭎췂㍞廂놏믂㭱쉃숬⭶쉴痂䉃뽍喩숶窮猹⩱佱稭潏쉥숪쌰〲挴쵍䝤樨商獟懍杁唥뇍杧⑬抵뼷汞㜯뭮轸敬⼻煟㥔䩺ꅏ琣</w:t>
      </w:r>
      <w:r>
        <w:rPr/>
        <w:t>⠵</w:t>
      </w:r>
      <w:r>
        <w:rPr/>
        <w:t>梥圸㷂싂坉㬨䔸</w:t>
      </w:r>
      <w:r>
        <w:rPr/>
        <w:t>ꥅ⩙꧂</w:t>
      </w:r>
      <w:r>
        <w:rPr/>
        <w:t>㢩䝬㖵ꇂꅷ坮숥晪恭䉦</w:t>
      </w:r>
      <w:r>
        <w:rPr/>
        <w:t>ⱱ</w:t>
      </w:r>
      <w:r>
        <w:rPr/>
        <w:t>䜮㚮쵀杄싂潰⽉㯂</w:t>
      </w:r>
      <w:r>
        <w:rPr/>
        <w:t>ꕣ</w:t>
      </w:r>
      <w:r>
        <w:rPr/>
        <w:t>㊻䎬硺㘺啠洣숩毂</w:t>
      </w:r>
      <w:r>
        <w:rPr/>
        <w:t>ꥅ</w:t>
      </w:r>
      <w:r>
        <w:rPr/>
        <w:t>灌쉧灯䷂⩭怤␩橔吨燂噓乭㞣湰♺㵞㘽顖穱俍숪痃㝲⩑呸䱈堩佈䳂瘹䭅婐䙕쌳</w:t>
      </w:r>
      <w:r>
        <w:rPr/>
        <w:t>ⴳ</w:t>
      </w:r>
      <w:r>
        <w:rPr/>
        <w:t>幹㯂쉏쉓瀰煉濂⯂쌶</w:t>
      </w:r>
      <w:r>
        <w:rPr/>
        <w:t>ꦥ</w:t>
      </w:r>
      <w:r>
        <w:rPr/>
        <w:t>渺棂挲琬瑴嘴䅳獗穩㭃䘻收橹㟂䚡ㅗ⯂싃㜭䵡⹮숊䩣ㅸ㜵䘵노칀㬻䔨믂</w:t>
      </w:r>
      <w:r>
        <w:rPr/>
        <w:t>ꔪ</w:t>
      </w:r>
      <w:r>
        <w:rPr/>
        <w:t>摁⤸瘲唬␯啳⹃摠䅀</w:t>
      </w:r>
      <w:r>
        <w:rPr/>
        <w:t>⡂⚩</w:t>
      </w:r>
      <w:r>
        <w:rPr/>
        <w:t>숬牏〽써츸繲求戥頥渥♢横澣㧂媬愲潶썙㚮쌤歩숥쉲䀳딳圤䅀漪䃂층쉍</w:t>
      </w:r>
      <w:r>
        <w:rPr/>
        <w:t>ⱖ</w:t>
      </w:r>
      <w:r>
        <w:rPr/>
        <w:t>輵䁌</w:t>
      </w:r>
      <w:r>
        <w:rPr/>
        <w:t>ⱀ</w:t>
      </w:r>
      <w:r>
        <w:rPr/>
        <w:t>削⍑伵氩檏⥙搨䠬燂</w:t>
      </w:r>
      <w:r>
        <w:rPr/>
        <w:t>ꔺ</w:t>
      </w:r>
      <w:r>
        <w:rPr/>
        <w:t>旂ꍤ偤㫂쉕뼭ㆩ㵃⨬捧</w:t>
      </w:r>
      <w:r>
        <w:rPr/>
        <w:t>Ȿ</w:t>
      </w:r>
      <w:r>
        <w:rPr/>
        <w:t>稸䩙呀㧂厥ꎩ儶敥の夽㋂䓂</w:t>
      </w:r>
      <w:r>
        <w:rPr/>
        <w:t>ꕾ⹨</w:t>
      </w:r>
      <w:r>
        <w:rPr/>
        <w:t>䪥磃䵄炣⩞㘭⨫剫枻</w:t>
      </w:r>
      <w:r>
        <w:rPr/>
        <w:t>ⴰ</w:t>
      </w:r>
      <w:r>
        <w:rPr/>
        <w:t>偎ꌶ姃⫍</w:t>
      </w:r>
      <w:r>
        <w:rPr/>
        <w:t>ꖏ</w:t>
      </w:r>
      <w:r>
        <w:rPr/>
        <w:t>瑷壍ꅸ쉋䥩橴Ⓜ㈸䫂厵ヂ攺갪㌺癃갳⽌禵묽䫂⑄䥞婐㝎硖颡渺戥煎顰奒晒뭞</w:t>
      </w:r>
      <w:r>
        <w:rPr/>
        <w:t>ꕀ</w:t>
      </w:r>
      <w:r>
        <w:rPr/>
        <w:t>䅚掮獪㘯恬⭎䂥畳㑺听䅞秂싍숽䉔⍸瑡␱㷂뾩ㅪ㡀䱡扫彳⭊扦ꄲ潾</w:t>
      </w:r>
      <w:r>
        <w:rPr/>
        <w:t>ⰱ</w:t>
      </w:r>
      <w:r>
        <w:rPr/>
        <w:t>佄挷쉄㩉あ썈쌸䞻搻딺墏䡟떮奰㘭깍⑘䐺㡀</w:t>
      </w:r>
      <w:r>
        <w:rPr/>
        <w:t>Ⱪ</w:t>
      </w:r>
      <w:r>
        <w:rPr/>
        <w:t>싂⽞숯䘨飂惂䭊晄䠰儺쌩卖炥┤玘㙵䉮焪祁䥔攱迍⥲坯瓂䟂䈰佢䥥塚䭗⵵愮칷䑌即慵쵔畢숽ㅒ獷㓂㚡捷矂き睙䅧轙咡堨⽄쉘枻⤸칇</w:t>
      </w:r>
      <w:r>
        <w:rPr/>
        <w:t>ⵖ</w:t>
      </w:r>
      <w:r>
        <w:rPr/>
        <w:t>滂</w:t>
      </w:r>
      <w:r>
        <w:rPr/>
        <w:t>ⶱ</w:t>
      </w:r>
      <w:r>
        <w:rPr/>
        <w:t>圻䵪</w:t>
      </w:r>
      <w:r>
        <w:rPr/>
        <w:t>⡑</w:t>
      </w:r>
      <w:r>
        <w:rPr/>
        <w:t>뗎溡쉈憣塈义㩒⹾ꍆ佪칥嫂刷彏</w:t>
      </w:r>
      <w:r>
        <w:rPr/>
        <w:t>꧂</w:t>
      </w:r>
      <w:r>
        <w:rPr/>
        <w:t>㐲숤瑾슣橋昳橫ㄶ⥬䌭⫂兘뇂⼷䥃ꅟ슮䥃㘲圱⑮挳乷找丵</w:t>
      </w:r>
      <w:r>
        <w:rPr/>
        <w:t>꧂</w:t>
      </w:r>
      <w:r>
        <w:rPr/>
        <w:t>幍凂墻䩊긳捞圹穥䡡쉭离棂䘰숳䯂䡶㌶繱牙㮮姂煣쉈㟍㤶</w:t>
      </w:r>
      <w:r>
        <w:rPr/>
        <w:t>ꖩ</w:t>
      </w:r>
      <w:r>
        <w:rPr/>
        <w:t>숯怽掩⽓떩楟䀺</w:t>
      </w:r>
      <w:r>
        <w:rPr/>
        <w:t>ⱶ</w:t>
      </w:r>
      <w:r>
        <w:rPr/>
        <w:t>䏎埂㕑睢〨쉺慱䨱⼳䳂䱙숫갪硍⤫⑍吩</w:t>
      </w:r>
      <w:r>
        <w:rPr/>
        <w:t>ꕦ</w:t>
      </w:r>
      <w:r>
        <w:rPr/>
        <w:t>橵湴䄣沿敘祺㪘쉧⌥嗂쉶䍲걆牁쉠㙋깵䵗䡲䆿兲슬츶⥆含潇숣凂곂偺㴪眭咩㙵横⫂塞檱頺䑮㘰슿ꍬ浬숻䩦爲⴬캡ㅹꍒ痂秂⒡䑍㬱墻쉚䠸</w:t>
      </w:r>
      <w:r>
        <w:rPr/>
        <w:t>ⱶ</w:t>
      </w:r>
      <w:r>
        <w:rPr/>
        <w:t>ꕦ</w:t>
      </w:r>
      <w:r>
        <w:rPr/>
        <w:t>썦춥</w:t>
      </w:r>
      <w:r>
        <w:rPr/>
        <w:t>ꗂ</w:t>
      </w:r>
      <w:r>
        <w:rPr/>
        <w:t>뇂瘴曂겡㥡㮮勂쉬摔颿䁟睋썾㙘嫂䬸㗂慭憡磂⍑䈰뿂</w:t>
      </w:r>
      <w:r>
        <w:rPr/>
        <w:t>ⴱ</w:t>
      </w:r>
      <w:r>
        <w:rPr/>
        <w:t>彯儦갽⹋坪쉠瑪ㆡ娸卧撏⩀ꍾ婚惃ꏂ쉗䵍쉮뇂뿂潑桢⌤弥潈㙚沮漽碘ꅭ</w:t>
      </w:r>
      <w:r>
        <w:rPr/>
        <w:t>ⰶ</w:t>
      </w:r>
      <w:r>
        <w:rPr/>
        <w:t>쉪湤║啹㫃獌㉗긫硁숺⥔飂</w:t>
      </w:r>
      <w:r>
        <w:rPr/>
        <w:t>ꥆ</w:t>
      </w:r>
      <w:r>
        <w:rPr/>
        <w:t>哂椱帳⸳뽖䅂Ⓙ⽨墏</w:t>
      </w:r>
      <w:r>
        <w:rPr/>
        <w:t>ꕏ</w:t>
      </w:r>
      <w:r>
        <w:rPr/>
        <w:t>㎡㎿숲쉺</w:t>
      </w:r>
      <w:r>
        <w:rPr/>
        <w:t>⡅</w:t>
      </w:r>
      <w:r>
        <w:rPr/>
        <w:t>揂깧ꆏ쉂⑋㜬㝲캩硧</w:t>
      </w:r>
      <w:r>
        <w:rPr/>
        <w:t>ⴭ</w:t>
      </w:r>
      <w:r>
        <w:rPr/>
        <w:t>汆浬㑹ꏍ牃䉩帨숊㕶╂㗂儣䡔ꌹ슩䁘숭啵卮䝠싂䙫㘣剕栰ノ沱싂㡖狎䓂潫櫍</w:t>
      </w:r>
      <w:r>
        <w:rPr/>
        <w:t>⠱</w:t>
      </w:r>
      <w:r>
        <w:rPr/>
        <w:t>땟畇쉲廂彪칂뭇</w:t>
      </w:r>
      <w:r>
        <w:rPr/>
        <w:t>꧂</w:t>
      </w:r>
      <w:r>
        <w:rPr/>
        <w:t>뭋쉷䒩ꍯ江煪顲䍭捵珂獵轭땬睓㥆熥䩇㡆䙐ㄩ㕙㕓琸츥䀻嘽㷎쉦攷恰祯䒱㥾懍쉉쉏㤫䷎㋂憵⮻⬳䖩埂䴭佄㤪⪘牏䘭硔橔硙싂쉙뼺攰쉺⽁敞싂⫂캻幹</w:t>
      </w:r>
      <w:r>
        <w:rPr/>
        <w:t>ꗂ</w:t>
      </w:r>
      <w:r>
        <w:rPr/>
        <w:t>水碮噩㓂卸⛂瞮䝳な갥纵朦숺䂿㕋䝦㝖䖥䜮넦쉕칒戨땂坭긲숩⸷▏䉶㷎㠷㨪帮毃樦楹㕰⑚⨱䏂䱗⩪纻䔵䫂启纵칲⥟㜯䑞㘵㙥檻쏂䝔㎬姎땏쌪⦡瀶潍䁄惂㡠걢䩸㝸睓䈤┣╫⻂㧂⨪⽶䌮䩳僂䶥啓摸䲱䩦哂♠묺</w:t>
      </w:r>
      <w:r>
        <w:rPr/>
        <w:t>Ⱔ</w:t>
      </w:r>
      <w:r>
        <w:rPr/>
        <w:t>㊱㤴㴱䅑伯㶿䫂칅㑱췃䩞塨眮嘸獌咱</w:t>
      </w:r>
      <w:r>
        <w:rPr/>
        <w:t>ꕕ</w:t>
      </w:r>
      <w:r>
        <w:rPr/>
        <w:t>䈭畷䰭噥圲뽣啇♹䤪埂敘硤迍壎瀶䅠御⩘歆⦡䘻쉄捭걸┭⌹妱敨ꥢ칖偌</w:t>
      </w:r>
      <w:r>
        <w:rPr/>
        <w:t>ꕢ</w:t>
      </w:r>
      <w:r>
        <w:rPr/>
        <w:t>壂祹녕ꍁ佇禩</w:t>
      </w:r>
      <w:r>
        <w:rPr/>
        <w:t>꧂</w:t>
      </w:r>
      <w:r>
        <w:rPr/>
        <w:t>ꎵ睒堵噈晉춡㠭</w:t>
      </w:r>
      <w:r>
        <w:rPr/>
        <w:t>⣂⩧</w:t>
      </w:r>
      <w:r>
        <w:rPr/>
        <w:t>칍刬廂猴稩䔽䱢刴丫㍕䭅煰⥓獠壂쉨㖻㉣촽顀숳夵㭁뽏汦뭬形㙲䜮칌⩁쉙</w:t>
      </w:r>
      <w:r>
        <w:rPr/>
        <w:t>ꔸ</w:t>
      </w:r>
      <w:r>
        <w:rPr/>
        <w:t>췂睆썗쵞捦䴨繁杤㈥쉧㋂슿堶楰䈰⬻⩢</w:t>
      </w:r>
      <w:r>
        <w:rPr/>
        <w:t>ⶮ</w:t>
      </w:r>
      <w:r>
        <w:rPr/>
        <w:t>䑫挭䙩睌ꌽ怣煶䌮圤</w:t>
      </w:r>
      <w:r>
        <w:rPr/>
        <w:t>ⵙ</w:t>
      </w:r>
      <w:r>
        <w:rPr/>
        <w:t>ꅌ걬䲿烂繯칯硞ꄦ截㕥쉥쉀슻呃嘪䶱橙氩砫Ⓜ恔睥冻</w:t>
      </w:r>
      <w:r>
        <w:rPr/>
        <w:t>ⵇ</w:t>
      </w:r>
      <w:r>
        <w:rPr/>
        <w:t>䙃䩁癞㇂佫◂暩ꇂ垥촩㬨佑橵潘棂⎘쉖䠷㑹㑮⩑䎩稷㉯숬䍉싂歋䑓漹彖啅牤瘪⏂瘵깉恅䮻婡攩夨䘣␦⯍湃⫎䓂硩畨㝎硍䤪뼮⑹칾쉍䙇䁆壂숪䱴却⧎痂癰刵㭷䩊暩戩ꌱ䭬⤩⸮깲䱷⤫辬畋堪⧃申쵲녑泂갻땄㙹䕑卩</w:t>
      </w:r>
      <w:r>
        <w:rPr/>
        <w:t>ⵌ</w:t>
      </w:r>
      <w:r>
        <w:rPr/>
        <w:t>칱敕坋땸挥⍂剷㍹彍ꥸ癁뭌戺嘸⩏ꄰ┬用扩噙畆⽠珎稬땙때癵婴㬪䑕伪噚썙氷摞穙딸⍢冩㭓싂곂亥쉡核㝡侣싂啭瀪뭫楚㝾뼦橪煭㙙㉮╔啣칯䰪䰵⼶呎ヂꏂ䑢</w:t>
      </w:r>
      <w:r>
        <w:rPr/>
        <w:t>ⱂ</w:t>
      </w:r>
      <w:r>
        <w:rPr/>
        <w:t>믂⨴㥲灔쉚</w:t>
      </w:r>
      <w:r>
        <w:rPr/>
        <w:t>꧂</w:t>
      </w:r>
      <w:r>
        <w:rPr/>
        <w:t>晫</w:t>
      </w:r>
      <w:r>
        <w:rPr/>
        <w:t>ꥂ</w:t>
      </w:r>
      <w:r>
        <w:rPr/>
        <w:t>係眷䠲⸊⚥䬰╗⩈䅍㉞砵煃䗂绂⨭㕁晚あ뾱쉄⑯걨㭣䃂憵吮㵔㕃⺩䬬玬</w:t>
      </w:r>
      <w:r>
        <w:rPr/>
        <w:t>ⵡ</w:t>
      </w:r>
      <w:r>
        <w:rPr/>
        <w:t>ⱚ</w:t>
      </w:r>
      <w:r>
        <w:rPr/>
        <w:t>啎䉵剑桁⬮썐砽亵䅥⴪䭪㐮쉙倦⼷塟숥⩳⽂喘䯍獡㴪㪘獘ꎏ㠴塩쉨掘쉧佈⨪싃땲桩㩩捁⼵⬰쉟恾昣</w:t>
      </w:r>
      <w:r>
        <w:rPr/>
        <w:t>ⱏ</w:t>
      </w:r>
      <w:r>
        <w:rPr/>
        <w:t>쉌Ⓨ璻㩢烂止┣浌繫南ち쉈夬⤲䥉嘥쉄焻㭫頨瑠敱쵩夳놿⍥斩쌭唰♏だ땈吻쉠䗂컂椥瘩㘤</w:t>
      </w:r>
      <w:r>
        <w:rPr/>
        <w:t>ꤷ</w:t>
      </w:r>
      <w:r>
        <w:rPr/>
        <w:t>ꌻ䯂㕉㥱숮무敀䰰渴</w:t>
      </w:r>
      <w:r>
        <w:rPr/>
        <w:t>ꦩ</w:t>
      </w:r>
      <w:r>
        <w:rPr/>
        <w:t>䣂榱⚥䙬桎摲摑╔㚩슿</w:t>
      </w:r>
      <w:r>
        <w:rPr/>
        <w:t>꧂</w:t>
      </w:r>
      <w:r>
        <w:rPr/>
        <w:t>㧂礱㉊쉤婅皵숦⬩摬</w:t>
      </w:r>
      <w:r>
        <w:rPr/>
        <w:t>ⴲ</w:t>
      </w:r>
      <w:r>
        <w:rPr/>
        <w:t>곂哂숣䘮⴨帬搲ꌤ곍㩹楡䛂獺捠煪㤽⻂瑱⭃顤灠憡</w:t>
      </w:r>
      <w:r>
        <w:rPr/>
        <w:t>⡑</w:t>
      </w:r>
      <w:r>
        <w:rPr/>
        <w:t>쎣㛂偌佹䀺敹ㄭ</w:t>
      </w:r>
      <w:r>
        <w:rPr/>
        <w:t>꤬</w:t>
      </w:r>
      <w:r>
        <w:rPr/>
        <w:t>䌩橌䡁悿䝧奄䍀堽ㆩ䉷슱欷䔨惂顂瞵朲桞╉㤵䈤䑱夲쉣⫂浵㉬棍쌵伣弪뽪䷂㐦䨻</w:t>
      </w:r>
      <w:r>
        <w:rPr/>
        <w:t>ⲣ</w:t>
      </w:r>
      <w:r>
        <w:rPr/>
        <w:t>ヂ烎</w:t>
      </w:r>
      <w:r>
        <w:rPr/>
        <w:t>⡢</w:t>
      </w:r>
      <w:r>
        <w:rPr/>
        <w:t>䑵磍䰪㞱䱥栥畉싂犵╔⵳積搷捨栬慑</w:t>
      </w:r>
      <w:r>
        <w:rPr/>
        <w:t>ꔣ</w:t>
      </w:r>
      <w:r>
        <w:rPr/>
        <w:t>⼭ꌴ㩘仂淂坬⑥컂㠹㡨䁠⑅畭䟍숣稹㕢㕺␮汱갭卦땊⍆⥅䝇ꥬ싂</w:t>
      </w:r>
      <w:r>
        <w:rPr/>
        <w:t>ꥍ</w:t>
      </w:r>
      <w:r>
        <w:rPr/>
        <w:t>䰩㩙暬놿夽㵪쉕⬽⨱䁯哃南뽚䭊쵒乑㈺㚩쉸⥶⼹뼸呏桋㠸㩎㐮瞘숬唣ꥺ</w:t>
      </w:r>
      <w:r>
        <w:rPr/>
        <w:t>ⰳ</w:t>
      </w:r>
      <w:r>
        <w:rPr/>
        <w:t>溘숻犡䨽繥⭶⍾呯繊歎坎긭</w:t>
      </w:r>
      <w:r>
        <w:rPr/>
        <w:t>ꤹ</w:t>
      </w:r>
      <w:r>
        <w:rPr/>
        <w:t>つ⥨㡹㪩</w:t>
      </w:r>
      <w:r>
        <w:rPr/>
        <w:t>ⱓ</w:t>
      </w:r>
      <w:r>
        <w:rPr/>
        <w:t>䋂걗摊㵞乖伺帱塲⪻묷忂䱙싂倭ゥ슻쉾싂쵄䎏䑄参塤洪⩌橗㟂囂</w:t>
      </w:r>
      <w:r>
        <w:rPr/>
        <w:t>ꦿ</w:t>
      </w:r>
      <w:r>
        <w:rPr/>
        <w:t>殏䐴㫂䝁쉶碏湓</w:t>
      </w:r>
      <w:r>
        <w:rPr/>
        <w:t>ꦘ</w:t>
      </w:r>
      <w:r>
        <w:rPr/>
        <w:t>奥숥㞱㒬</w:t>
      </w:r>
      <w:r>
        <w:rPr/>
        <w:t>ⵞ</w:t>
      </w:r>
      <w:r>
        <w:rPr/>
        <w:t>쉹촹䈦♮泂⪩礮쵹祀㝪䬪䑧뽾㦵浬⸬⹤㍩뭺쉀繴떩䉈㒬㉲熬眪걌彞</w:t>
      </w:r>
      <w:r>
        <w:rPr/>
        <w:t>꧂</w:t>
      </w:r>
      <w:r>
        <w:rPr/>
        <w:t>숮쉎ㅈ婎摑慏ꄣ潃</w:t>
      </w:r>
      <w:r>
        <w:rPr/>
        <w:t>ⱉ⭗</w:t>
      </w:r>
      <w:r>
        <w:rPr/>
        <w:t>摇呁椬넥쉯焲뽸⑆쉲꥚佄㙀쉆</w:t>
      </w:r>
      <w:r>
        <w:rPr/>
        <w:t>ꗂ</w:t>
      </w:r>
      <w:r>
        <w:rPr/>
        <w:t>숫湨㍄冮塁┮떡䬺쉋勂⩖碥</w:t>
      </w:r>
      <w:r>
        <w:rPr/>
        <w:t>Ⱬ</w:t>
      </w:r>
      <w:r>
        <w:rPr/>
        <w:t>䦩甶䡕㨲奪쉁䬫圶쉰稷ㄩ䬦橅恴慲쉯녙⛂ㅹ⤨㤣炡㛂墱</w:t>
      </w:r>
      <w:r>
        <w:rPr/>
        <w:t>⡺</w:t>
      </w:r>
      <w:r>
        <w:rPr/>
        <w:t>乤썷顱折泂匫圭╠㌩숷썒捐砹恘뾏瘺䪻쉫</w:t>
      </w:r>
      <w:r>
        <w:rPr/>
        <w:t>꧂</w:t>
      </w:r>
      <w:r>
        <w:rPr/>
        <w:t>嗂슬⵺뼴硦싂䶥穥뗂柂杀땁洳媏彫額䁕䁉췂㜭磂츫</w:t>
      </w:r>
      <w:r>
        <w:rPr/>
        <w:t>ⷂ⏂</w:t>
      </w:r>
      <w:r>
        <w:rPr/>
        <w:t>ⱺ</w:t>
      </w:r>
      <w:r>
        <w:rPr/>
        <w:t>婒㩂欽</w:t>
      </w:r>
      <w:r>
        <w:rPr/>
        <w:t>꧂</w:t>
      </w:r>
      <w:r>
        <w:rPr/>
        <w:t>㓎灶⚥땈㊡㕯䰻幾념싂싂⸬녅뗂쉶⮵</w:t>
      </w:r>
      <w:r>
        <w:rPr/>
        <w:t>⠱</w:t>
      </w:r>
      <w:r>
        <w:rPr/>
        <w:t>䕉땪倊倵偂㢵汣娥쵢璥瀦喣㴲檩娺</w:t>
      </w:r>
      <w:r>
        <w:rPr/>
        <w:t>Ɱ</w:t>
      </w:r>
      <w:r>
        <w:rPr/>
        <w:t>迃㎥쉴顰</w:t>
      </w:r>
      <w:r>
        <w:rPr/>
        <w:t>⡏</w:t>
      </w:r>
      <w:r>
        <w:rPr/>
        <w:t>幨싂⩤稭轭ꍎ</w:t>
      </w:r>
      <w:r>
        <w:rPr/>
        <w:t>Ⱳ</w:t>
      </w:r>
      <w:r>
        <w:rPr/>
        <w:t>倫녰슩⮱</w:t>
      </w:r>
      <w:r>
        <w:rPr/>
        <w:t>ⱈ♏</w:t>
      </w:r>
      <w:r>
        <w:rPr/>
        <w:t>䉐䥵祵䥍㘫斣㑄瘪欲拃䱌灙⵫樴뽪싂Ⓨ슱轅㝹噬䵚獢ㅚ싂獫戶硏䑘煳㍇␣癅䉠剠乑佳棂亮暿颬璱䶩忂媣쌱</w:t>
      </w:r>
      <w:r>
        <w:rPr/>
        <w:t>ꔤ</w:t>
      </w:r>
      <w:r>
        <w:rPr/>
        <w:t>㨵杳</w:t>
      </w:r>
      <w:r>
        <w:rPr/>
        <w:t>ⵗ</w:t>
      </w:r>
      <w:r>
        <w:rPr/>
        <w:t>㬤嘪⑗祯杈橺䨹っに吹皩䙵噯쉬⹨걾祌ㆬ䰰縳㴤⩉甬氩摎갨硨䛂㘭穞男㍎燂쉊庡Ⓜ兑繞呞勂쉒딭╲售垣쉋湚䁂丳牢疡楯⩾冡㉐♦漫渵硁顈卂婰㗎囂矂㗂⹸썕湧쉞汶歚秂㷂㟂怮佅爱뮩㚏䍏</w:t>
      </w:r>
      <w:r>
        <w:rPr/>
        <w:t>ⷂ</w:t>
      </w:r>
      <w:r>
        <w:rPr/>
        <w:t>琩숮ꌴ婬䘬싎潀積</w:t>
      </w:r>
      <w:r>
        <w:rPr/>
        <w:t>ⱀ</w:t>
      </w:r>
      <w:r>
        <w:rPr/>
        <w:t>㛂⍰晓澡䠽</w:t>
      </w:r>
      <w:r>
        <w:rPr/>
        <w:t>ⰱ</w:t>
      </w:r>
      <w:r>
        <w:rPr/>
        <w:t>帯⛂は⛂걩㕆晅쉄㍸堨⭪犘㙑毂⎩쉰견佗쉕獚쉏勂쉩䝄瑅敂䥑潃元恡습畔䢘䵦㡯伸㝹칹쉯ㅁ䨷䉦飂⮥ㅶ䯂㶵楙쉇䣂飃쉍칳坺歩ぅ顢㋂癑嘺縴䈽뼲匵睰䭁䍥佇ꍎ璮湆輱쌽奘䱘㛃䤬⴮</w:t>
      </w:r>
      <w:r>
        <w:rPr/>
        <w:t>⡫</w:t>
      </w:r>
      <w:r>
        <w:rPr/>
        <w:t>쉋⚿뇂㇍</w:t>
      </w:r>
      <w:r>
        <w:rPr/>
        <w:t>⡆</w:t>
      </w:r>
      <w:r>
        <w:rPr/>
        <w:t>㭺滂䥬슡啰⤯칥摴窬뭖㠵瀪䡰癤㉗涥⯂汤</w:t>
      </w:r>
      <w:r>
        <w:rPr/>
        <w:t>ⷂ</w:t>
      </w:r>
      <w:r>
        <w:rPr/>
        <w:t>ꥺ㢮쌹㑏뾵䢥繗偾</w:t>
      </w:r>
      <w:r>
        <w:rPr/>
        <w:t>ꕢ</w:t>
      </w:r>
      <w:r>
        <w:rPr/>
        <w:t>橍䥮숪久㩺㩞䍴坊楫䤻轞毂琪恣㌵桲⨭⍪쵊玩䕒哃坲㩂쉡쉢㑍稨</w:t>
      </w:r>
      <w:r>
        <w:rPr/>
        <w:t>ꕢ</w:t>
      </w:r>
      <w:r>
        <w:rPr/>
        <w:t>掘쉞㞮䘽啷</w:t>
      </w:r>
      <w:r>
        <w:rPr/>
        <w:t>ꔩ</w:t>
      </w:r>
      <w:r>
        <w:rPr/>
        <w:t>슏㵈は쉮</w:t>
      </w:r>
      <w:r>
        <w:rPr/>
        <w:t>⠥</w:t>
      </w:r>
      <w:r>
        <w:rPr/>
        <w:t>乬礪眥싂</w:t>
      </w:r>
      <w:r>
        <w:rPr/>
        <w:t>ꤩ</w:t>
      </w:r>
      <w:r>
        <w:rPr/>
        <w:t>塴畨쉬</w:t>
      </w:r>
      <w:r>
        <w:rPr/>
        <w:t>ⲵ䷎</w:t>
      </w:r>
      <w:r>
        <w:rPr/>
        <w:t>슩슥뽂슏告晗吨穡堷两牚漫顫숽婳슘枘毂䭩걃㥶⮘匴䠨뽈婰췂㭕健ꍊ墿쉔旂㞿숤싂컍惍䚡稪匲个</w:t>
      </w:r>
      <w:r>
        <w:rPr/>
        <w:t>ꕰ</w:t>
      </w:r>
      <w:r>
        <w:rPr/>
        <w:t>쉚㍥ㄹ䆱瘶</w:t>
      </w:r>
      <w:r>
        <w:rPr/>
        <w:t>ꤰ</w:t>
      </w:r>
      <w:r>
        <w:rPr/>
        <w:t>㤥眪烎㐮飍繦埍꧎</w:t>
      </w:r>
      <w:r>
        <w:rPr/>
        <w:t>ꥊ</w:t>
      </w:r>
      <w:r>
        <w:rPr/>
        <w:t>慩歠싂摄☹⪩刲椮숶䎬뼲슩温䜶焸棃싂⮻깤슩瀤⼰䪘煭녠唶瀵儩쵃䉮偨⩵獣塇攻恒侣問⍍䑍柂⻂╞仂歊⩌ꇂ⪏噴쉃䄺싎兩㩞</w:t>
      </w:r>
      <w:r>
        <w:rPr/>
        <w:t>ꔵ</w:t>
      </w:r>
      <w:r>
        <w:rPr/>
        <w:t>䍆淎攸澘唫갥帽⼸梮偫䔸䜤繥杰湮ㅚ㊵녔兂娮䱠㈵數숽堬㞥䈩䵮䉲杫溵楍払녩熏刪⍪䖱㷂ィ慦穉쉟ㄨ쉀掣㔻슮䅃灊⼸嫎縴쉵弲摈</w:t>
      </w:r>
      <w:r>
        <w:rPr/>
        <w:t>⡠</w:t>
      </w:r>
      <w:r>
        <w:rPr/>
        <w:t>ꕔ</w:t>
      </w:r>
      <w:r>
        <w:rPr/>
        <w:t>䜊婢㣍</w:t>
      </w:r>
      <w:r>
        <w:rPr/>
        <w:t>ꤹ⩐</w:t>
      </w:r>
      <w:r>
        <w:rPr/>
        <w:t>싍땾▮剪쉹깦燂瞥쉁余㴪慢습</w:t>
      </w:r>
      <w:r>
        <w:rPr/>
        <w:t>ꖬ</w:t>
      </w:r>
      <w:r>
        <w:rPr/>
        <w:t>浘噹⍆곂</w:t>
      </w:r>
      <w:r>
        <w:rPr/>
        <w:t>ꔦ</w:t>
      </w:r>
      <w:r>
        <w:rPr/>
        <w:t>딤깨⥚⩳숤</w:t>
      </w:r>
      <w:r>
        <w:rPr/>
        <w:t>ⱸ</w:t>
      </w:r>
      <w:r>
        <w:rPr/>
        <w:t>歅⵱ꍓ体䱹祀췂㞬</w:t>
      </w:r>
      <w:r>
        <w:rPr/>
        <w:t>⡱</w:t>
      </w:r>
      <w:r>
        <w:rPr/>
        <w:t>㵢썀쉟숮礽㞬넴</w:t>
      </w:r>
      <w:r>
        <w:rPr/>
        <w:t>⡍</w:t>
      </w:r>
      <w:r>
        <w:rPr/>
        <w:t>帱烂</w:t>
      </w:r>
      <w:r>
        <w:rPr/>
        <w:t>ꦱ</w:t>
      </w:r>
      <w:r>
        <w:rPr/>
        <w:t>焦</w:t>
      </w:r>
      <w:r>
        <w:rPr/>
        <w:t>ⵌ</w:t>
      </w:r>
      <w:r>
        <w:rPr/>
        <w:t>扆浥㨳⩎甩䍕侣珂䤽슩婳凂ꍭ㡙⍙⽰柂⨵䡆䣂䥉塒ꆘ町噊弣䭴廂硚㒥䱈䈴睺繥䥦슩걟輽㩴䰰潟슩⽾</w:t>
      </w:r>
      <w:r>
        <w:rPr/>
        <w:t>ꕩ</w:t>
      </w:r>
      <w:r>
        <w:rPr/>
        <w:t>彗</w:t>
      </w:r>
      <w:r>
        <w:rPr/>
        <w:t>ꕳ</w:t>
      </w:r>
      <w:r>
        <w:rPr/>
        <w:t>恲숵㉨</w:t>
      </w:r>
      <w:r>
        <w:rPr/>
        <w:t>ꕊ</w:t>
      </w:r>
      <w:r>
        <w:rPr/>
        <w:t>깪楟〈㍷奋깅쉓剎恕颏睢顲顃䁬</w:t>
      </w:r>
      <w:r>
        <w:rPr/>
        <w:t>Ⳏ</w:t>
      </w:r>
      <w:r>
        <w:rPr/>
        <w:t>啍□䙮戤㫃䒣䡺輻帵⒣㖏㒵䌴打䡆䠬咣㓂ꍲ㗎습䂬砰瑏숳轢⽦䏂⍟儹橆쉋獖凂烂칸啖坠⾵긮┪ꥥ塭䡈</w:t>
      </w:r>
      <w:r>
        <w:rPr/>
        <w:t>ⱴ⨣</w:t>
      </w:r>
      <w:r>
        <w:rPr/>
        <w:t>숪</w:t>
      </w:r>
      <w:r>
        <w:rPr/>
        <w:t>ꥃ</w:t>
      </w:r>
      <w:r>
        <w:rPr/>
        <w:t>卌㡇佺眮뭶쉓劬硋獫䙹䄻쉊숰◂숨뽫</w:t>
      </w:r>
      <w:r>
        <w:rPr/>
        <w:t>ꕃ</w:t>
      </w:r>
      <w:r>
        <w:rPr/>
        <w:t>䒩恢⧂⽵⑦뿂硣쉢㕉⻂〮⥊쉋乙걄䰨쏂浯杂ꍶ싂灥扭</w:t>
      </w:r>
      <w:r>
        <w:rPr/>
        <w:t>ⵈ</w:t>
      </w:r>
      <w:r>
        <w:rPr/>
        <w:t>䱴㪵ꥧ歞潏</w:t>
      </w:r>
      <w:r>
        <w:rPr/>
        <w:t>ꤪ</w:t>
      </w:r>
      <w:r>
        <w:rPr/>
        <w:t>眳㩬꥖쉚䶩☩丹去땪⽋佢轩穵幠兪싃⪩⽏ꅊ㕌䕱䊥ꌭ淂쌴⤫徱ꅔ䎱싂䰰畭剴䠣⒣湾䙖攷쉧⹞係䏂乪싂㕓쉉恋뽖⩴捄⮘䑅吶㇂瑈숤</w:t>
      </w:r>
      <w:r>
        <w:rPr/>
        <w:t>ꤺ</w:t>
      </w:r>
      <w:r>
        <w:rPr/>
        <w:t>묰⽠䋂⹏徣睥숪⥺敷츥쉥䓂態⧂畸㬤ꅔ㝄㍓皿㡕숱ꎡ칱妏幱⍐㭍冣뇂䏂䘫㷂썅㵶쉸㩾䑺乙汱딹㬫ꄺ傿洨슥徬ꅮ녶땍숤㍊塎项桫礭</w:t>
      </w:r>
      <w:r>
        <w:rPr/>
        <w:t>⠳</w:t>
      </w:r>
      <w:r>
        <w:rPr/>
        <w:t>帪䜲㝄싂ꍮ㉨숪渪㩸呅䌳쉟壂㑮做獁噣㝞⨪晃⪩⨪㐴柂卦穋㕌栥쉩繙땷辩穌쉕祌⺣぀뿂瀲䱷瑕㩧乡㚿倥♆癠믂䑬䅓숩갲梩瀻恗牪幅橨喡묲縰䢵㗎甴摰⍂㉺彨䨷뭘毂㪻</w:t>
      </w:r>
      <w:r>
        <w:rPr/>
        <w:t>꤫</w:t>
      </w:r>
      <w:r>
        <w:rPr/>
        <w:t>皩습뽋㭮嗂嘻</w:t>
      </w:r>
      <w:r>
        <w:rPr/>
        <w:t>Ⳃ</w:t>
      </w:r>
      <w:r>
        <w:rPr/>
        <w:t>㐦瑊顪⚵⌰䍩涿ㅠ뼻毂厡戶</w:t>
      </w:r>
      <w:r>
        <w:rPr/>
        <w:t>ꕏ</w:t>
      </w:r>
      <w:r>
        <w:rPr/>
        <w:t>㗂焬傿恘䑈쉸㴷슬椺㉁忂抻칃䦬걎⯎焻뾮兄䍒挲獩扌嘦ꄴ숷쉱ㅈ㜲嘩</w:t>
      </w:r>
      <w:r>
        <w:rPr/>
        <w:t>ⵍ</w:t>
      </w:r>
      <w:r>
        <w:rPr/>
        <w:t>쉗偏煦묺㴭</w:t>
      </w:r>
      <w:r>
        <w:rPr/>
        <w:t>Ⱜ</w:t>
      </w:r>
      <w:r>
        <w:rPr/>
        <w:t>쉑㩨噤䉸扁瑉뭀渦㐳浢⛎佇壎咏㡖䩫㔪樨뭫倽灧䒮浚儤影澮싂䮣䃂쉈瑃盂䝎</w:t>
      </w:r>
      <w:r>
        <w:rPr/>
        <w:t>ꕤ⏂</w:t>
      </w:r>
      <w:r>
        <w:rPr/>
        <w:t>去츭䔲䙕넪灕䜰塶穫⽬儷圴塉⩵撡申か</w:t>
      </w:r>
      <w:r>
        <w:rPr/>
        <w:t>ꖿ</w:t>
      </w:r>
      <w:r>
        <w:rPr/>
        <w:t>䪡뼩숣ꄊ爷剨歷ꥹ㤤稺楏墬⪿剔澻⍢䙸쵫⨤䞮쉳⭌䖬䕮䝰渤</w:t>
      </w:r>
      <w:r>
        <w:rPr/>
        <w:t>ⴴ</w:t>
      </w:r>
      <w:r>
        <w:rPr/>
        <w:t>깆墩偓⽤⒱䉖䃂㍪ㅥ辥汇捍㉊凂츮狎뇍䄴⾬佰㉶兵</w:t>
      </w:r>
      <w:r>
        <w:rPr/>
        <w:t>ꤸ</w:t>
      </w:r>
      <w:r>
        <w:rPr/>
        <w:t>䱮䬻漱敃䏂⎵쉇㭬䠦數㎱㙗願佦䠩⩡⩀猥恒⦱뾣县ㅵ夶縩哂</w:t>
      </w:r>
      <w:r>
        <w:rPr/>
        <w:t>⢩</w:t>
      </w:r>
      <w:r>
        <w:rPr/>
        <w:t>漪긶썵繗</w:t>
      </w:r>
      <w:r>
        <w:rPr/>
        <w:t>⡀</w:t>
      </w:r>
      <w:r>
        <w:rPr/>
        <w:t>樱㝣噢溘䶥㵊㬤䴸㥨</w:t>
      </w:r>
      <w:r>
        <w:rPr/>
        <w:t>ⰱ</w:t>
      </w:r>
      <w:r>
        <w:rPr/>
        <w:t>顅숽灡꥞㍆曂帮橫䟂硨䡘焤颩吹㥡䤪</w:t>
      </w:r>
      <w:r>
        <w:rPr/>
        <w:t>ⱶ</w:t>
      </w:r>
      <w:r>
        <w:rPr/>
        <w:t>慈橗쉐♬ど琬彬汊串烂繵䑰扸纣⍲姂硐乨뭾皩싂枻娸帥䉫㊩扶㉉剤䌶兘禬瘳癇辬汈丽ヂ䵡䡪捊猷쉵绂敲☪䎩乯뭓쉎</w:t>
      </w:r>
      <w:r>
        <w:rPr/>
        <w:t>ⲥ</w:t>
      </w:r>
      <w:r>
        <w:rPr/>
        <w:t>쉄瑹쉃䬰穙</w:t>
      </w:r>
      <w:r>
        <w:rPr/>
        <w:t>ꦮ</w:t>
      </w:r>
      <w:r>
        <w:rPr/>
        <w:t>懎敡슩층㌶⚩뽯幆뮻剾</w:t>
      </w:r>
      <w:r>
        <w:rPr/>
        <w:t>ꤵ</w:t>
      </w:r>
      <w:r>
        <w:rPr/>
        <w:t>氪䑏畐⤥漺乌窩䩾ꎥ뭾湣挻싃䍾슻Ⓝ㵄⥴숳쉮浰습</w:t>
      </w:r>
      <w:r>
        <w:rPr/>
        <w:t>ⷂ</w:t>
      </w:r>
      <w:r>
        <w:rPr/>
        <w:t>쉴淂쉲ꅌ睇娽념䥓녏㓂ꅠ繤㉢⨹䩾ꥤ倶歧㪘㙋⒩㣍</w:t>
      </w:r>
      <w:r>
        <w:rPr/>
        <w:t>ꦩ</w:t>
      </w:r>
      <w:r>
        <w:rPr/>
        <w:t>狎䋂䭠春䠲싂傩땯</w:t>
      </w:r>
      <w:r>
        <w:rPr/>
        <w:t>Ⱳ⥊</w:t>
      </w:r>
      <w:r>
        <w:rPr/>
        <w:t>幨ꍑ杇깑绂곃녎暵睹焵咘䬭剔牭딺捨卆⚱娶淂䱐⹐쉗輽䀩䨯╂潢쉙灬⌸畢睩ꎩ쉤⿂橩氨䣂습晆㭦啚㩞偂싎㠪怺卶䮵⍆䢮⸱䱟곂塅갣춏㓂䓂碩ぐ녈⽒䐤眰쉆䵮縦戫牒砮焱䨨価昬㉠쉈喬┩晢䱕⑃止乩ꇂ☱囂轈灞縹獴娱溘㓂杄</w:t>
      </w:r>
      <w:r>
        <w:rPr/>
        <w:t>ⰸ</w:t>
      </w:r>
      <w:r>
        <w:rPr/>
        <w:t>㵎㍨뮩剡匹ㄤ⯂橓䄶ꅡ쉱卯䍚䈤娦녣挱쉣㞬恈泂쉙剂䥏䱨숣悩⑍땸晠䁟䙨瘴歸櫂珍뽂汮썉瘩숤䣂纩牥瘴楆瑒썸쉚牳</w:t>
      </w:r>
      <w:r>
        <w:rPr/>
        <w:t>ꗂ</w:t>
      </w:r>
      <w:r>
        <w:rPr/>
        <w:t>恋䥮⍑唭䳂</w:t>
      </w:r>
      <w:r>
        <w:rPr/>
        <w:t>⡎</w:t>
      </w:r>
      <w:r>
        <w:rPr/>
        <w:t>싂穹싂㷂䈷③亣⼽楣烂睰䆣噟⩭ꌲ欪㡉轕恧⩂䑒㔭䐣㕨㇂㟎浈〸숽迂쉗绂㉭</w:t>
      </w:r>
      <w:r>
        <w:rPr/>
        <w:t>Ⳏ</w:t>
      </w:r>
      <w:r>
        <w:rPr/>
        <w:t>椶녩瓂싍㡥塺求䢡庡싂⑨灓ㅁ飂䱫ꅑ慃竂숺櫂⥞㕘橓㟃眮</w:t>
      </w:r>
      <w:r>
        <w:rPr/>
        <w:t>꧂</w:t>
      </w:r>
      <w:r>
        <w:rPr/>
        <w:t>쉺⌰</w:t>
      </w:r>
      <w:r>
        <w:rPr/>
        <w:t>Ᵽ</w:t>
      </w:r>
      <w:r>
        <w:rPr/>
        <w:t>䨻⒩쉘</w:t>
      </w:r>
      <w:r>
        <w:rPr/>
        <w:t>⡋</w:t>
      </w:r>
      <w:r>
        <w:rPr/>
        <w:t>槂ꄻ䉔⧍䰫㞏⩃⮻窿㡰䵲畕渭숪瑨塧浰䍐㔯ꅠ卣頽弤ぬ楦截ꅎꆮ噆卅瑐䡒뭗쉴湤㕶컃慤쵘䜽⹭</w:t>
      </w:r>
      <w:r>
        <w:rPr/>
        <w:t>ⲥ</w:t>
      </w:r>
      <w:r>
        <w:rPr/>
        <w:t>轇䮵瓂扬碏</w:t>
      </w:r>
      <w:r>
        <w:rPr/>
        <w:t>ꤻ</w:t>
      </w:r>
      <w:r>
        <w:rPr/>
        <w:t>䥐搦㭍╙疮㓂䄻憱瞏戶繄ꥸ夻숊깁癈囂煵</w:t>
      </w:r>
      <w:r>
        <w:rPr/>
        <w:t>ꕩ</w:t>
      </w:r>
      <w:r>
        <w:rPr/>
        <w:t>䩁</w:t>
      </w:r>
      <w:r>
        <w:rPr/>
        <w:t>ⲵ</w:t>
      </w:r>
      <w:r>
        <w:rPr/>
        <w:t>挻椽痂딦⭧긱タ穟㴪㈤㩅ꄴ♩㣃䙶</w:t>
      </w:r>
      <w:r>
        <w:rPr/>
        <w:t>⡂</w:t>
      </w:r>
      <w:r>
        <w:rPr/>
        <w:t>뼵弻쵆睕충牃暏噂쉦噪㝨⽉쉺䩣㗂が痎輤춡⺻に㙗捸칢暩椮묬䁖㑮恠뮏넭쉎</w:t>
      </w:r>
      <w:r>
        <w:rPr/>
        <w:t>⠻</w:t>
      </w:r>
      <w:r>
        <w:rPr/>
        <w:t>㎡녯䑯쎻绂轟楘䔭䮮ꥭ咡䐵甸땮恾쉤䅋楂漦걖〰獱壂䄹砻</w:t>
      </w:r>
      <w:r>
        <w:rPr/>
        <w:t>ⱄ</w:t>
      </w:r>
      <w:r>
        <w:rPr/>
        <w:t>歂쉄㭗쉥恆斘朸䉌숭顢桑弯牶▏딲뽱㞿㥺㚩线䕕쉶夹⫂敱ㄷ䩧わ⭁匹㉗걬び숣쉖婮㙃슮</w:t>
      </w:r>
      <w:r>
        <w:rPr/>
        <w:t>ꖻ</w:t>
      </w:r>
      <w:r>
        <w:rPr/>
        <w:t>礩嘪㷂뼵뮵幦쵈唪⭐欴潇飃祎獙〻</w:t>
      </w:r>
      <w:r>
        <w:rPr/>
        <w:t>ꤻ</w:t>
      </w:r>
      <w:r>
        <w:rPr/>
        <w:t>슩</w:t>
      </w:r>
      <w:r>
        <w:rPr/>
        <w:t>⠮</w:t>
      </w:r>
      <w:r>
        <w:rPr/>
        <w:t>쉐딪걚䣍⏂㩂䔬啹䃂㘤⼬轄ァ䎬䣃㌤ꍃ㗂䨨㨷쉡乙氪䊮栽末㋃⍳慄</w:t>
      </w:r>
      <w:r>
        <w:rPr/>
        <w:t>⣂</w:t>
      </w:r>
      <w:r>
        <w:rPr/>
        <w:t>쉢견뭫堫㴺걏</w:t>
      </w:r>
      <w:r>
        <w:rPr/>
        <w:t>ⰰ</w:t>
      </w:r>
      <w:r>
        <w:rPr/>
        <w:t>潥夯䉡㌦䱥楫怪樳㉢瞵㭋乳䢱⩅꺬橗䈯ꄲ㑍싎ꅰ奅瞻恨䷂ꄸ乁㒬噵㇃睶</w:t>
      </w:r>
      <w:r>
        <w:rPr/>
        <w:t>ⵗ</w:t>
      </w:r>
      <w:r>
        <w:rPr/>
        <w:t>䉷轌炥</w:t>
      </w:r>
      <w:r>
        <w:rPr/>
        <w:t>⠲</w:t>
      </w:r>
      <w:r>
        <w:rPr/>
        <w:t>䰴칡쉠煂땚㌤䜴し玬뇍壂♅䨺㧂싂숽ꇂ曂䵏丯ㅮ燂幷ꅄ쉃㠶䉁뼺년</w:t>
      </w:r>
      <w:r>
        <w:rPr/>
        <w:t>ⴶ</w:t>
      </w:r>
      <w:r>
        <w:rPr/>
        <w:t>硟㙫睅眳娽</w:t>
      </w:r>
      <w:r>
        <w:rPr/>
        <w:t>ⰻ</w:t>
      </w:r>
      <w:r>
        <w:rPr/>
        <w:t>圵䝖</w:t>
      </w:r>
      <w:r>
        <w:rPr/>
        <w:t>ⴴ</w:t>
      </w:r>
      <w:r>
        <w:rPr/>
        <w:t>態堻垡㡏怩깥漭磂劥췂毂噤쉢㭬㢵쉳䭒䙀쵑樽瑖奲犵䧃偋磂睊⩤╫摳㌮㵗⩤⹔迂剭㥣牱䉒䅶晆쵭剉䑃䥳繺⹭䤪佐䦿䌳琽枥⫂⽆噐歖싂㠨⍞爸睁橆ꍚ媿㇂摋䥋슩桇묵⽖䢩幥땪⬸ꅇ䄬</w:t>
      </w:r>
      <w:r>
        <w:rPr/>
        <w:t>⢮</w:t>
      </w:r>
      <w:r>
        <w:rPr/>
        <w:t>긪⵾쵮뽉쉵䟂쉠㌽磂쉬ꅁ⍖洪心沿こ凂惂䤪걀呔帤숮晒땎䘻喵獓뇎辬⍳㵨䍟㩈㘮䑍⍍녨瘣潇믂畮灍碿噲甬</w:t>
      </w:r>
      <w:r>
        <w:rPr/>
        <w:t>ꔬ</w:t>
      </w:r>
      <w:r>
        <w:rPr/>
        <w:t>呰⭒斱汰䭧㕥⭔爥</w:t>
      </w:r>
      <w:r>
        <w:rPr/>
        <w:t>ꗂ⭇</w:t>
      </w:r>
      <w:r>
        <w:rPr/>
        <w:t>싎き⮡窩츨ꏂ䭾坙䝵쉔䅄縳甬쉚칂繣珂⽪牗秂煭傘祰쉍碵슬䌳滂恏兇渹暮슩坕</w:t>
      </w:r>
      <w:r>
        <w:rPr/>
        <w:t>ꕦ</w:t>
      </w:r>
      <w:r>
        <w:rPr/>
        <w:t>숶繖㥇砩繡쉩潢갦卮⼴깵칟妬⽂䘯⩅싍礲潇礹㥨㡁憿䡠斥䒡礲乬轟扤坑䍁⽇䁍뭄呉숤䍎◂煏匫䥅湍③扐ㄴ㉘䕩쏂㛂⭇杔䏂枻⌸ひ盂㩳䟂佸漨㥐쵴猴奄╷千猴㩏껂洹䉃婎伵杲⩷彏</w:t>
      </w:r>
      <w:r>
        <w:rPr/>
        <w:t>ⶏ</w:t>
      </w:r>
      <w:r>
        <w:rPr/>
        <w:t>助材뭯숪㝩挱幇橉㛂敹怊珃潫搬畃㈵歆橷⩇칢㤫䓂㙲䱒顇㝎桫丩煲쉐ꅃ㥋头䚵纩奚䠺</w:t>
      </w:r>
      <w:r>
        <w:rPr/>
        <w:t>ꤳ</w:t>
      </w:r>
      <w:r>
        <w:rPr/>
        <w:t>祬썡礸颏䵦挬쵎憬泂䅳㝨⵮琩囂㯂婐䱬䎬卪쉀瑪쵆瓂</w:t>
      </w:r>
      <w:r>
        <w:rPr/>
        <w:t>ꥀ</w:t>
      </w:r>
      <w:r>
        <w:rPr/>
        <w:t>儰갤慑쉶㶩搵⩄根㩾</w:t>
      </w:r>
      <w:r>
        <w:rPr/>
        <w:t>⣂</w:t>
      </w:r>
      <w:r>
        <w:rPr/>
        <w:t>뭪㍸⥶呺番橊柂쉹⹎긥ꅵ䐭䵨禥㈶♚当患⸹썓</w:t>
      </w:r>
      <w:r>
        <w:rPr/>
        <w:t>ⱂ</w:t>
      </w:r>
      <w:r>
        <w:rPr/>
        <w:t>ꕎ⍅</w:t>
      </w:r>
      <w:r>
        <w:rPr/>
        <w:t>氦恔慉⤮㑎⭯</w:t>
      </w:r>
      <w:r>
        <w:rPr/>
        <w:t>ꔫ⩗</w:t>
      </w:r>
      <w:r>
        <w:rPr/>
        <w:t>㑞䩈㠹䩂灣썊㕓扐㨦癁䶥硡⫎䕍牁桫繶䬣㠩瘸䳂⩊</w:t>
      </w:r>
      <w:r>
        <w:rPr/>
        <w:t>꧃</w:t>
      </w:r>
      <w:r>
        <w:rPr/>
        <w:t>氪⫂䍙穎䝦쉨秂浩곂乭婍ꆏ坧産呇獍䡏䈬瘸嗂佈쉁睵칓瑫硅䩀奞쉌숪⾡숭</w:t>
      </w:r>
      <w:r>
        <w:rPr/>
        <w:t>ⱕ</w:t>
      </w:r>
      <w:r>
        <w:rPr/>
        <w:t>ꔽ</w:t>
      </w:r>
      <w:r>
        <w:rPr/>
        <w:t>䡂싂澻ㆥ娪伽㧂墩煫ꅲ佥摚恄栭畞坵猤쉷┬浏噊숭炻녈䋂畳捒䶱䭎湥묮쉀湷䙎湳桖칠┨ꆻ朮幣瑥䦿⍩慱㩇ꅠ獚쉧㝏뽭㣍埂</w:t>
      </w:r>
      <w:r>
        <w:rPr/>
        <w:t>ⵊ</w:t>
      </w:r>
      <w:r>
        <w:rPr/>
        <w:t>幫슡</w:t>
      </w:r>
      <w:r>
        <w:rPr/>
        <w:t>ⵞ</w:t>
      </w:r>
      <w:r>
        <w:rPr/>
        <w:t>塙迂䕰⩊䙓㍭╰碥彋뭫쉗ꌵ䁕廃浫䵦轕凂扒㵣써</w:t>
      </w:r>
      <w:r>
        <w:rPr/>
        <w:t>ⱦ</w:t>
      </w:r>
      <w:r>
        <w:rPr/>
        <w:t>奃쌣걧␵朹扌⩹剒撻疻ꅘ煍㤹瞻䠮〵㝔䡔㈶┭쵰敷뽣⩂</w:t>
      </w:r>
      <w:r>
        <w:rPr/>
        <w:t>ⵈ</w:t>
      </w:r>
      <w:r>
        <w:rPr/>
        <w:t>㵳主</w:t>
      </w:r>
      <w:r>
        <w:rPr/>
        <w:t>ꔳ</w:t>
      </w:r>
      <w:r>
        <w:rPr/>
        <w:t>平楓뾬だ䅉䛍乒ꥰ噇溡⥌堪炿潺撬願㘪쌦쉙㭠⍃䭘뾮䐤勂뽮癕걖⥕盍쵮㭇彳潓䍦䝮汃꺏䢻摓港⿂곂㙟䳂⨪ꍋ濂⩐㕦疩灖洪땞䩱㚻啭乤搭焥璱쉐</w:t>
      </w:r>
      <w:r>
        <w:rPr/>
        <w:t>ꥃ</w:t>
      </w:r>
      <w:r>
        <w:rPr/>
        <w:t>쉚䉚⌽稴⛂強楈쉱卅烂⸥⍄潱䯂ꥠ噧싂䠬攪砣깬쵹牶⩦捏⥙㝎浹卢娥</w:t>
      </w:r>
      <w:r>
        <w:rPr/>
        <w:t>⡯</w:t>
      </w:r>
      <w:r>
        <w:rPr/>
        <w:t>ⷂ</w:t>
      </w:r>
      <w:r>
        <w:rPr/>
        <w:t>頰䥤瑩⩪䩩扱㍖쉍츱⽂䘨桰⽀捌뼹児汩偣㝁</w:t>
      </w:r>
      <w:r>
        <w:rPr/>
        <w:t>ꗂ</w:t>
      </w:r>
      <w:r>
        <w:rPr/>
        <w:t>ⲱ</w:t>
      </w:r>
      <w:r>
        <w:rPr/>
        <w:t>嘳瑘ꆿ뭁</w:t>
      </w:r>
      <w:r>
        <w:rPr/>
        <w:t>ꥐ</w:t>
      </w:r>
      <w:r>
        <w:rPr/>
        <w:t>汹姂癯う</w:t>
      </w:r>
      <w:r>
        <w:rPr/>
        <w:t>Ɽ</w:t>
      </w:r>
      <w:r>
        <w:rPr/>
        <w:t>싂撵㬨助轾帳ꍹ䄫横歮参㦩杧漱愷</w:t>
      </w:r>
      <w:r>
        <w:rPr/>
        <w:t>꧍␪</w:t>
      </w:r>
      <w:r>
        <w:rPr/>
        <w:t>䔥㞩䘽뽆䡫啖䲡⒩氷樥栬䷂䑅⩾䍡垡獮놥浍乣咬䪘奖懂甯꺩㎩惂牄獏樭䑘슥䠹愯ꏂ楂榏癵췍㝔圱ꏂ奍慪吴놮☯⎿㑩㖻ㅎ┪䞬栵㕊喩깧</w:t>
      </w:r>
      <w:r>
        <w:rPr/>
        <w:t>꧃</w:t>
      </w:r>
      <w:r>
        <w:rPr/>
        <w:t>㙞㗂奞滂⍪쉫繘瑎坥䁅⸫牸</w:t>
      </w:r>
      <w:r>
        <w:rPr/>
        <w:t>⠲</w:t>
      </w:r>
      <w:r>
        <w:rPr/>
        <w:t>晙硆燃捁㧎쉮仂堥䩎母㉞墬</w:t>
      </w:r>
      <w:r>
        <w:rPr/>
        <w:t>ꕪ</w:t>
      </w:r>
      <w:r>
        <w:rPr/>
        <w:t>쉸㮮ꌴ⽔⨦〽嘴瓂吶奈䅇┯厩迂䰵僂呚슿刣区倯株煭䁃㝂ꆬꍷ上两佤戰ꥲ牅♡䩱猩㪬砭榮썟쉦䅍晷걱쉺뽷⩥땷煓숳뼩潊严砤⭡弶⼻⑌</w:t>
      </w:r>
      <w:r>
        <w:rPr/>
        <w:t>꧂</w:t>
      </w:r>
      <w:r>
        <w:rPr/>
        <w:t>䌺</w:t>
      </w:r>
      <w:r>
        <w:rPr/>
        <w:t>ⱎ</w:t>
      </w:r>
      <w:r>
        <w:rPr/>
        <w:t>归溱橢⼫凃䓃䕳䨶礪╒䏂溘䅕助㍵硃뾣䣂癨縺숵䐦働漬刳淂夤㔭縳♇싂攸痂恆ꅨ쉀䍵䇂捲╌砪偆땃殏䀫숣숹넴矂㵵時䠵㥀枮妡⺏쉁갱썙쉎朸쉁䆡砤</w:t>
      </w:r>
      <w:r>
        <w:rPr/>
        <w:t>⠮</w:t>
      </w:r>
      <w:r>
        <w:rPr/>
        <w:t>浌ㅬ教䆥뾘㠬恾漯畤䥟䉮禬塨쉚懍啕갮</w:t>
      </w:r>
      <w:r>
        <w:rPr/>
        <w:t>ⱒ</w:t>
      </w:r>
      <w:r>
        <w:rPr/>
        <w:t>䆥뽌ꥲ</w:t>
      </w:r>
      <w:r>
        <w:rPr/>
        <w:t>ⷂ⒵</w:t>
      </w:r>
      <w:r>
        <w:rPr/>
        <w:t>㴤䛂ㅴ祗쉐싂伮♃뽱⪱㍷⑇橚䚩</w:t>
      </w:r>
      <w:r>
        <w:rPr/>
        <w:t>⡧</w:t>
      </w:r>
      <w:r>
        <w:rPr/>
        <w:t>ㅩ⌴穗뽔壂址塐☻桯係潙ꏎ컂㝌潾㎡㕚묪噏쉕㨺㙾㘽녗劻쉙夹䥥梵㡧썇繲</w:t>
      </w:r>
      <w:r>
        <w:rPr/>
        <w:t>⠤Ⓕ</w:t>
      </w:r>
      <w:r>
        <w:rPr/>
        <w:t>硩깢묪⩒瞥숴ꆵꅪ啧煐操䵷숳┯敒쉋煅</w:t>
      </w:r>
      <w:r>
        <w:rPr/>
        <w:t>Ⳏ</w:t>
      </w:r>
      <w:r>
        <w:rPr/>
        <w:t>砳䉯⩩濂䅥佰䑟㙭䤨㴳皵갨㡊帨呂㡾慨숤ご桔礪⩹习濂㭙乳㩁⤱䅑㕆楮欱掘䣂숸嘪噟◂숤眬倷娷副쉇煺쉐拂츱漵⩮ゥ떣氽怽が㙙싃㊘뽔ㄵ狂㘽捯牫▘⚥⬣</w:t>
      </w:r>
      <w:r>
        <w:rPr/>
        <w:t>ⷍ</w:t>
      </w:r>
      <w:r>
        <w:rPr/>
        <w:t>䥶뽘啔味ꅬ剕</w:t>
      </w:r>
      <w:r>
        <w:rPr/>
        <w:t>⢻</w:t>
      </w:r>
      <w:r>
        <w:rPr/>
        <w:t>䕢㑺唪獷汫㬱窱彖䊏㊻䤸ꅃ⌲奨呰泂</w:t>
      </w:r>
      <w:r>
        <w:rPr/>
        <w:t>⡯</w:t>
      </w:r>
      <w:r>
        <w:rPr/>
        <w:t>剭暥瘱⵳沏ぺ䡊槃뭟뽉秂놣浺㝆ꍓ硹ㅾ所</w:t>
      </w:r>
      <w:r>
        <w:rPr/>
        <w:t>ⵄ</w:t>
      </w:r>
      <w:r>
        <w:rPr/>
        <w:t>㷂䔬슬䱚⥉쉘숦㩶倽⨣怯檘䡄⩀亡㚘挪ꥱ牸䵈剕娦汕彟頩⍓牌迂乓浌⮘兵匪皣㘯</w:t>
      </w:r>
      <w:r>
        <w:rPr/>
        <w:t>ꔻ</w:t>
      </w:r>
      <w:r>
        <w:rPr/>
        <w:t>䅱票넬婓礹癕瘦쉋佞ꥺ䜭棂幁牖彏⯂䒿쉣匱㑤態坩쉩灠쉂쉏但禘佚堲祆ꄲ塆呦숱䇍剤⍫쉧⾘⿂㓂玩</w:t>
      </w:r>
      <w:r>
        <w:rPr/>
        <w:t>⣂</w:t>
      </w:r>
      <w:r>
        <w:rPr/>
        <w:t>촫剷쉏숽䱫║恴旂幖佒싂十竂悿汍⥃砩㍙䀰璵뽅猥</w:t>
      </w:r>
      <w:r>
        <w:rPr/>
        <w:t>ꤥ</w:t>
      </w:r>
      <w:r>
        <w:rPr/>
        <w:t>㉲⌹ㆩ⏂䟂쉺쵨슱祋䱮⑑呇毂㌯唻利爮ㅕ㥙</w:t>
      </w:r>
      <w:r>
        <w:rPr/>
        <w:t>ⱦ</w:t>
      </w:r>
      <w:r>
        <w:rPr/>
        <w:t>ꅂ刺塨</w:t>
      </w:r>
      <w:r>
        <w:rPr/>
        <w:t>ꖬ</w:t>
      </w:r>
      <w:r>
        <w:rPr/>
        <w:t>䈵ㄳ啲╴숥盂咿</w:t>
      </w:r>
      <w:r>
        <w:rPr/>
        <w:t>ꗂ</w:t>
      </w:r>
      <w:r>
        <w:rPr/>
        <w:t>㝌⎱彅畞䩡繙剢</w:t>
      </w:r>
      <w:r>
        <w:rPr/>
        <w:t>ⱅ</w:t>
      </w:r>
      <w:r>
        <w:rPr/>
        <w:t>䮵拂㨨㥣瀺瑀楪</w:t>
      </w:r>
      <w:r>
        <w:rPr/>
        <w:t>ꕥ</w:t>
      </w:r>
      <w:r>
        <w:rPr/>
        <w:t>䅭뗂庵ㅇ䝈何侥弬쉷䵮췎凎쉗숲䩡쉠潉垏⌶痂㴵皩䒣佑橢攪冣㈨打渪凂䙀繡祾楟㩎㬬晹桫쉊硑⩃顃䉂쉄싂⯂</w:t>
      </w:r>
      <w:r>
        <w:rPr/>
        <w:t>ⵕ</w:t>
      </w:r>
      <w:r>
        <w:rPr/>
        <w:t>쉩穆唨䂩⒩砬本改ꥭ徿쉌佹㌪㔊姂慁痂䡳쉩♬祀搳刻灳来⨱䄰땶奬⧂噤楟㐶燂啐颮䣂䐶䱾쉫ꥠ꥞⥌泂숺愲獊癒势쉳㵞㙇挩⭅伣쉨炣䭾氰ꆿ嫂婎吨纮쉟♩辩婹⑶⩞妻</w:t>
      </w:r>
      <w:r>
        <w:rPr/>
        <w:t>ⴹ</w:t>
      </w:r>
      <w:r>
        <w:rPr/>
        <w:t>ꅀ슿慙⺿之䶵컎她䭒煨⬨椫츱䦬剥摚畊汧</w:t>
      </w:r>
      <w:r>
        <w:rPr/>
        <w:t>ꦱ</w:t>
      </w:r>
      <w:r>
        <w:rPr/>
        <w:t>敖猸惂ꍚⸯ뽗숽뼻䌪呒ㅉ녔㍑⩊嗂껂炻晔煊恦</w:t>
      </w:r>
      <w:r>
        <w:rPr/>
        <w:t>ꕺ</w:t>
      </w:r>
      <w:r>
        <w:rPr/>
        <w:t>ⲏ</w:t>
      </w:r>
      <w:r>
        <w:rPr/>
        <w:t>슱䎱숥牤呐쉍숺䀻⭙塓</w:t>
      </w:r>
      <w:r>
        <w:rPr/>
        <w:t>⢿⎵</w:t>
      </w:r>
      <w:r>
        <w:rPr/>
        <w:t>绎㍴だ磂슮湺儸升</w:t>
      </w:r>
      <w:r>
        <w:rPr/>
        <w:t>⣂</w:t>
      </w:r>
      <w:r>
        <w:rPr/>
        <w:t>涱煺恋䍾까獱숣걓塪땊⺵㬱㟂丬㍹䆡杶摾⭋⩥执䮮妩⒵婰礥坏伯쉖싂柂싂洲㕺䡀仂皿긯媣ꇂ쉷䝁╎䝰旂畒呷☳浄슘揂</w:t>
      </w:r>
      <w:r>
        <w:rPr/>
        <w:t>ꔳ</w:t>
      </w:r>
      <w:r>
        <w:rPr/>
        <w:t>숰┨啊</w:t>
      </w:r>
      <w:r>
        <w:rPr/>
        <w:t>ꕧ</w:t>
      </w:r>
      <w:r>
        <w:rPr/>
        <w:t>ㅖ辮湙⼺</w:t>
      </w:r>
      <w:r>
        <w:rPr/>
        <w:t>ⱓ</w:t>
      </w:r>
      <w:r>
        <w:rPr/>
        <w:t>痂煞㒩믂䦬㉨䥔</w:t>
      </w:r>
      <w:r>
        <w:rPr/>
        <w:t>ꤪ</w:t>
      </w:r>
      <w:r>
        <w:rPr/>
        <w:t>㑨㦮轫쉐╒妱瑧で㍇塹㍯㭡딶ぞ꥔捁⽺ꥸ㛂䙒뽳暥뭘栤⭴쉍剰䬨䕙썲녤电⑧싂䪩숶䑞奺䰬癴䒬쉠싂쉂噆斏㈱㕕⻂瑰塂歋♚䙮⩁㵄䛂桶繴</w:t>
      </w:r>
      <w:r>
        <w:rPr/>
        <w:t>ⵃ</w:t>
      </w:r>
      <w:r>
        <w:rPr/>
        <w:t>〩⨬顴乌슩넶弯扶䝄㭫䑈䁭㨳쉞䥑쉊攦竂輯晫堺䐹⸷亵⩒㎻㴲쉐䈣카朳繸浪깐睮疏穕꥔汙癒䣂ㅄ听쉖Ⓜ児싂㛂嘣丨佣싂剄畯깁睑ꌸ参</w:t>
      </w:r>
      <w:r>
        <w:rPr/>
        <w:t>ⱌ</w:t>
      </w:r>
      <w:r>
        <w:rPr/>
        <w:t>卾額樦乆橙牁묭슩档⩭썗种姂弸┪佴걸⴪嘰╌츥㕥堫幡礹뽶뽃ㅘ촲玏乭㏃玏灰쉈♳</w:t>
      </w:r>
      <w:r>
        <w:rPr/>
        <w:t>ⵃ⹅</w:t>
      </w:r>
      <w:r>
        <w:rPr/>
        <w:t>ꅺ䤪</w:t>
      </w:r>
      <w:r>
        <w:rPr/>
        <w:t>ꦮ</w:t>
      </w:r>
      <w:r>
        <w:rPr/>
        <w:t>仂땫칊涬ꥮ䴹䄳䂣畯㶻䐫䘳䥁顕</w:t>
      </w:r>
      <w:r>
        <w:rPr/>
        <w:t>ꤽ⭵</w:t>
      </w:r>
      <w:r>
        <w:rPr/>
        <w:t>效㉲䋂歺獳칙䐵쵣摑氣佔泂䢘뾡╮楖꺻썹哂㝄ꍤ敢쉶繘硃伸硪칬겿걐〣轰弣䁣祺숴澿焹䘤愽쵈㕖쉺婚겱迂潁瞡䩉䵂싂</w:t>
      </w:r>
      <w:r>
        <w:rPr/>
        <w:t>ⵏ</w:t>
      </w:r>
      <w:r>
        <w:rPr/>
        <w:t>癸桏拎䴥ꥧ</w:t>
      </w:r>
      <w:r>
        <w:rPr/>
        <w:t>ⵚ</w:t>
      </w:r>
      <w:r>
        <w:rPr/>
        <w:t>祊䖵䅁槂⬩桊䨦噓⮘㐪姂判ꥦ慸楚䴥ヂㄱ繦呙䫂䴻棂䔥䀽繸佁本⑗汈깞復村쉴싂</w:t>
      </w:r>
      <w:r>
        <w:rPr/>
        <w:t>ⴷꕦ</w:t>
      </w:r>
      <w:r>
        <w:rPr/>
        <w:t>녥㭹㍸㫂㪵䔷䖩뾿牂潚䆻㇂쵉▱呰瘨䮿瓂噷슮䉣㴰廂쉳刯弫䍱䂘朤攨䙫坃奡䴤䡮橏サ橈⑍췂깕⸭䠪䂩칮穾뇂⹌싂⹹〈爊辻䍸漥䌴⼭墮䀬灮瞱潕㑥橩拂㢿슿挴獢촪</w:t>
      </w:r>
      <w:r>
        <w:rPr/>
        <w:t>ⱖ</w:t>
      </w:r>
      <w:r>
        <w:rPr/>
        <w:t>瑱勃癠</w:t>
      </w:r>
      <w:r>
        <w:rPr/>
        <w:t>ꥋ</w:t>
      </w:r>
      <w:r>
        <w:rPr/>
        <w:t>⻂噓垏痂㵱楐뮿ꅙ临眻♷쉂숱瀨㥎</w:t>
      </w:r>
      <w:r>
        <w:rPr/>
        <w:t>ⵎ</w:t>
      </w:r>
      <w:r>
        <w:rPr/>
        <w:t>㛂䨫ꥹ쉦䛂㏂</w:t>
      </w:r>
      <w:r>
        <w:rPr/>
        <w:t>ꤻ</w:t>
      </w:r>
      <w:r>
        <w:rPr/>
        <w:t>쉅ꍌ晧獧䐮輨⽯쉥쵨䕦墏㨨⹲㌯숷숯뿂⩁숵싃쵆囂忂灱扤吳摭ꌹ煁敮슮쉲係曂潖⨭兑칦瑦㡷㣂䰲쉇⭗싎橊塠挴啤儻癙쉒穮晫琺㥆싂숫㍡没辱♱쵹攤ꥲ墬㝣쵐긽䂬썢濂녢䆱䕸嚡싂䵞쉤杢眴唽⹉぀繈欤剖哃쉊䡣㴻</w:t>
      </w:r>
      <w:r>
        <w:rPr/>
        <w:t>ⱃ</w:t>
      </w:r>
      <w:r>
        <w:rPr/>
        <w:t>瑗㕎</w:t>
      </w:r>
      <w:r>
        <w:rPr/>
        <w:t>ꥍ⛎</w:t>
      </w:r>
      <w:r>
        <w:rPr/>
        <w:t>塴뭂㭦㨶⛍쉞幍敒夳</w:t>
      </w:r>
      <w:r>
        <w:rPr/>
        <w:t>ꖻ</w:t>
      </w:r>
      <w:r>
        <w:rPr/>
        <w:t>䙏숱愣䨻牆ꍴ</w:t>
      </w:r>
      <w:r>
        <w:rPr/>
        <w:t>ꕶ</w:t>
      </w:r>
      <w:r>
        <w:rPr/>
        <w:t>兞䢘瓂▩㵀穖습㥃숶侮㭡䚩뽔摄</w:t>
      </w:r>
      <w:r>
        <w:rPr/>
        <w:t>ꕨ</w:t>
      </w:r>
      <w:r>
        <w:rPr/>
        <w:t>㛂幔䅧㍎瘱㭐⑙顭숭璿ㆣ碏顊迂䟂優</w:t>
      </w:r>
      <w:r>
        <w:rPr/>
        <w:t>ⴰ</w:t>
      </w:r>
      <w:r>
        <w:rPr/>
        <w:t>㐤䘸녞ㅳ䬪样묨쉄ꄹ␣㕮卭为祭浸䔷⧎쉗瓂쉏쏂剉䋂捊䛍庥㊱</w:t>
      </w:r>
      <w:r>
        <w:rPr/>
        <w:t>ⲿ</w:t>
      </w:r>
      <w:r>
        <w:rPr/>
        <w:t>㧃是䀬殡㡘啂偀쌪⻂瑠怲㑳⍀啸旂䠩玣獹⪵㙧剌㍘⩆쉘딴䨱敍樬䈺䅷ꅰ汞炿䋂爩澿灥愬쉹쉊㡳⍵⾩쉸䘹〱㵉塲⍅乒焽㠭</w:t>
      </w:r>
      <w:r>
        <w:rPr/>
        <w:t>꤯</w:t>
      </w:r>
      <w:r>
        <w:rPr/>
        <w:t>㡉搥繾愣♍摮㍘䍶痂漥殩橴憥彉捧昴坆</w:t>
      </w:r>
      <w:r>
        <w:rPr/>
        <w:t>⠤⥈⦬</w:t>
      </w:r>
      <w:r>
        <w:rPr/>
        <w:t>䁉璣呕㭈䷎⏃▮슩╘盂捁畚</w:t>
      </w:r>
      <w:r>
        <w:rPr/>
        <w:t>Ⱙ</w:t>
      </w:r>
      <w:r>
        <w:rPr/>
        <w:t>堵⩴㬵</w:t>
      </w:r>
      <w:r>
        <w:rPr/>
        <w:t>⡠Ȿ</w:t>
      </w:r>
      <w:r>
        <w:rPr/>
        <w:t>繍⩀⾘剡䤷䶥</w:t>
      </w:r>
      <w:r>
        <w:rPr/>
        <w:t>ꤣ</w:t>
      </w:r>
      <w:r>
        <w:rPr/>
        <w:t>㟂幞㌽帺洣傏㙌辬卲輸ヂ幌輷匳㕣䤺皬猩䃂</w:t>
      </w:r>
      <w:r>
        <w:rPr/>
        <w:t>꤭</w:t>
      </w:r>
      <w:r>
        <w:rPr/>
        <w:t>瞩썩㐵矂껂</w:t>
      </w:r>
      <w:r>
        <w:rPr/>
        <w:t>ꕪ</w:t>
      </w:r>
      <w:r>
        <w:rPr/>
        <w:t>祓䘰䳂㬶⩑㡴厱⫂楹㤨⩲㙄媏숰ㄸ쉎桷</w:t>
      </w:r>
      <w:r>
        <w:rPr/>
        <w:t>ⷂ</w:t>
      </w:r>
      <w:r>
        <w:rPr/>
        <w:t>幤숷넳뭵䁐洮塱녴䍲怫깃套ꍲ愨䑁䉢뾘䵲㥠樵뾩쵪ꥲ燍㉡싂쉈㚩惂쉚╦쉰⤶偙㴣묶싂潆쉸</w:t>
      </w:r>
      <w:r>
        <w:rPr/>
        <w:t>ⵏ</w:t>
      </w:r>
      <w:r>
        <w:rPr/>
        <w:t>乡㫂</w:t>
      </w:r>
      <w:r>
        <w:rPr/>
        <w:t>ⴵ</w:t>
      </w:r>
      <w:r>
        <w:rPr/>
        <w:t>ⱸ</w:t>
      </w:r>
      <w:r>
        <w:rPr/>
        <w:t>䍊㉉놥つ㊮卷췂걚傻湯挦刪癯噙瓃䘸⨮桢䟂␷㍵轁</w:t>
      </w:r>
      <w:r>
        <w:rPr/>
        <w:t>⡒</w:t>
      </w:r>
      <w:r>
        <w:rPr/>
        <w:t>䵬⩂爻䫂쉵㍡뽣갴⎻氵䡃歧䑆</w:t>
      </w:r>
      <w:r>
        <w:rPr/>
        <w:t>ⱌ</w:t>
      </w:r>
      <w:r>
        <w:rPr/>
        <w:t>乗硵숵䁭汀䜶⭏頪祵轧슬卉㇂떻炩喿䭯晵쉠漽⪻嘴睙坾쵷⹷儴乸썾쉗硑쉡♗咮䡈쉺䝅쉞㙣彙䜤♲갽㕤슬䕯乾㈭畏㕣쉉何滂吣䙫挲쉫㒿㐹䚏䪿㖥㕳婗㍠쉴쉪嚱⨽倊伪⦵垩坱戽搹戰煥獥슱갫撡敷㉄촪ꅑ偄䐸겥纡⺩勂䊥䃂忂쉅껎櫎쉲太싂슿䋎䈥녾轒춱搮뾩땭幠漹愨땯┶</w:t>
      </w:r>
      <w:r>
        <w:rPr/>
        <w:t>⡃</w:t>
      </w:r>
      <w:r>
        <w:rPr/>
        <w:t>䁞抣카䕹䕧ヂ䱩救┪彍奺濂淂磂</w:t>
      </w:r>
      <w:r>
        <w:rPr/>
        <w:t>⠺</w:t>
      </w:r>
      <w:r>
        <w:rPr/>
        <w:t>䁔䬪祶넮廎敉䱔劬㊏撻䎡彨䕥䀪䫂剟㝯</w:t>
      </w:r>
      <w:r>
        <w:rPr/>
        <w:t>ⵁ</w:t>
      </w:r>
      <w:r>
        <w:rPr/>
        <w:t>㩂䍫䱲䅠깟</w:t>
      </w:r>
      <w:r>
        <w:rPr/>
        <w:t>ꗃ</w:t>
      </w:r>
      <w:r>
        <w:rPr/>
        <w:t>䩳⽳娥㘴㑣䗂칡繢쵧潱晁䊮ꎩ婾⬷滂㝕潫숤怭婨輺塋仍䕸〵䀷窵瑮干</w:t>
      </w:r>
      <w:r>
        <w:rPr/>
        <w:t>꧂</w:t>
      </w:r>
      <w:r>
        <w:rPr/>
        <w:t>ㅹ接쉐慖枥愥䒘㭁㡎顫녣嘷땕䠵䩕녠㑪畦䔩㝶싂㴹庩㍋渦参㩈☱ꌩ扲㦻쉵帰싎⬳ꌷ偗㡓뭔六</w:t>
      </w:r>
      <w:r>
        <w:rPr/>
        <w:t>ꤲ</w:t>
      </w:r>
      <w:r>
        <w:rPr/>
        <w:t>嘳♀㌭싂㑖녭ꅡ숷쵙玻⨯⩡뾣쉂䅘牁楧歇滂昴䫂㝲轑ꥧ㓂頥⩌ㅃ숩쉂煵䥾㣂塲㩅挵剠⨲掩껂숬㞏</w:t>
      </w:r>
      <w:r>
        <w:rPr/>
        <w:t>ⵊ</w:t>
      </w:r>
      <w:r>
        <w:rPr/>
        <w:t>㦏眪噾</w:t>
      </w:r>
      <w:r>
        <w:rPr/>
        <w:t>Ⱨ</w:t>
      </w:r>
      <w:r>
        <w:rPr/>
        <w:t>㝇婵싂⍺畀姍䠲濂쉨㍂칺䕾呲깋썒슿㋂㑸顤䡃瑕츰㕸㖵唪埂긶</w:t>
      </w:r>
      <w:r>
        <w:rPr/>
        <w:t>ⷂ</w:t>
      </w:r>
      <w:r>
        <w:rPr/>
        <w:t>彪</w:t>
      </w:r>
      <w:r>
        <w:rPr/>
        <w:t>ⰴ</w:t>
      </w:r>
      <w:r>
        <w:rPr/>
        <w:t>㙤弬䙌燂ꥥ췂</w:t>
      </w:r>
      <w:r>
        <w:rPr/>
        <w:t>⡀</w:t>
      </w:r>
      <w:r>
        <w:rPr/>
        <w:t>潺䱷쉦㢘は沿䁵恎⥐䞩呄⩀奲⏂㮿晫硾唪⽄㡧悬怤晥冡澘㕸婥纵䅁猯十⽆䥾囃</w:t>
      </w:r>
      <w:r>
        <w:rPr/>
        <w:t>ꗂ</w:t>
      </w:r>
      <w:r>
        <w:rPr/>
        <w:t>嗂㘣牔䥒숮쉶濃⬬⽴恥橮浳䋎頯㈨帮椷秂쉐檿玮㑱쉳쉥Ⓜ⹟㣂⛃兵㒬때㗂췍睎灆㉊獺佡䒥숰桊⿂⥋乱璡㇂㎏䈷䡘濍坞伵쉉습晪桤畱</w:t>
      </w:r>
      <w:r>
        <w:rPr/>
        <w:t>⢘</w:t>
      </w:r>
      <w:r>
        <w:rPr/>
        <w:t>渻熬땩⭸數申瑄쉀㭶㡗⭁䨪啘灡繹匦䥷⽂琪却櫂兣칺쉍浺振戴猻澩据洪幷슥癘戤䩢쉖㡔</w:t>
      </w:r>
      <w:r>
        <w:rPr/>
        <w:t>ⴵⓂⵆ⎥</w:t>
      </w:r>
      <w:r>
        <w:rPr/>
        <w:t>䥑䔭㪘</w:t>
      </w:r>
      <w:r>
        <w:rPr/>
        <w:t>ꦏ</w:t>
      </w:r>
      <w:r>
        <w:rPr/>
        <w:t>㒘幐慘⿃⌥䵰칦ꅆ顁㈱䧂ꍵ쉭㭕䎩㈶숫뭬兌頽汆煚⫂散咣噚쉘쉞촩⌫健䍴繃䊘슏⯂쉠㢣顖夵獋春쉪╥汾⿂䙌乓⮣穭쉮䡨</w:t>
      </w:r>
      <w:r>
        <w:rPr/>
        <w:t>ⲱ</w:t>
      </w:r>
      <w:r>
        <w:rPr/>
        <w:t>凂⩯⼯㕪㥟氹帱夯刮⫂⏂䤺䕢䖣뭳沣桩嘥ꥤ⍘湬健揂吴䪏秂㫃䉆䥱⤨</w:t>
      </w:r>
      <w:r>
        <w:rPr/>
        <w:t>⢘</w:t>
      </w:r>
      <w:r>
        <w:rPr/>
        <w:t>䁮</w:t>
      </w:r>
      <w:r>
        <w:rPr/>
        <w:t>Ɐ</w:t>
      </w:r>
      <w:r>
        <w:rPr/>
        <w:t>唤</w:t>
      </w:r>
      <w:r>
        <w:rPr/>
        <w:t>ꕂ</w:t>
      </w:r>
      <w:r>
        <w:rPr/>
        <w:t>挵䫂갪뾬煕⌣⪬わ偞稭쉹狂䎡䀥㌩怫♖漥䌺⴬췂㶣嘯坊뇂㠥幇ꍰ㭱긣榩견䔰㉫</w:t>
      </w:r>
      <w:r>
        <w:rPr/>
        <w:t>꧂</w:t>
      </w:r>
      <w:r>
        <w:rPr/>
        <w:t>势슬癍杰쉉㑓淂剰洊兾捇㉊딻⸥顱灮潃ꍞ긱䬱搯样湑祅䨲ꥺ兑杖䷂橤恩瘻幯瞬偅汯橆⏍檘癕⨮囃繏㏂㐵┱䳂⸺儰䥕価</w:t>
      </w:r>
      <w:r>
        <w:rPr/>
        <w:t>ꕙ</w:t>
      </w:r>
      <w:r>
        <w:rPr/>
        <w:t>悏䑏ꌨ⨪䊩䉰焮깐䍭乯쉲猷쉒숱轅䄤弥彊暩⨶</w:t>
      </w:r>
      <w:r>
        <w:rPr/>
        <w:t>ꤴ</w:t>
      </w:r>
      <w:r>
        <w:rPr/>
        <w:t>쉚</w:t>
      </w:r>
      <w:r>
        <w:rPr/>
        <w:t>꧂⥲</w:t>
      </w:r>
      <w:r>
        <w:rPr/>
        <w:t>栰顄炮숤칂㞮偲剬뮘晘ꄰ瓂䣂䄮숩䍡湘딶晔㝬㗂爬㉸</w:t>
      </w:r>
      <w:r>
        <w:rPr/>
        <w:t>ꕴ⸦</w:t>
      </w:r>
      <w:r>
        <w:rPr/>
        <w:t>昱쉫㦻娺ꌻ</w:t>
      </w:r>
      <w:r>
        <w:rPr/>
        <w:t>ꕓ</w:t>
      </w:r>
      <w:r>
        <w:rPr/>
        <w:t>쉖칉繆┨惃䩌天숶㬵㉨䕐㦩㝣</w:t>
      </w:r>
      <w:r>
        <w:rPr/>
        <w:t>ⷂ</w:t>
      </w:r>
      <w:r>
        <w:rPr/>
        <w:t>䕅갶䥤䈦婅쵥⌺㭎敢㴣匴穬녦栺㬺䩪쉣꥖仂䝈片♅啰卤祒疬硍睟뽌唨発轘䝓</w:t>
      </w:r>
      <w:r>
        <w:rPr/>
        <w:t>⠥</w:t>
      </w:r>
      <w:r>
        <w:rPr/>
        <w:t>㤳㴫奲ꌱ歊⨻녃䔨숱⿂䰭㍥䅚卢獢</w:t>
      </w:r>
      <w:r>
        <w:rPr/>
        <w:t>ⴰ</w:t>
      </w:r>
      <w:r>
        <w:rPr/>
        <w:t>佌䠥숹礰眷㩮払㜹攭쉁꥚歎奌㐪瘲⤯䥩슱㙧为桶撡嘽顉쵄顓⦿冏漫〭䊬楬电廂숰恐쉧圪澬䞮</w:t>
      </w:r>
      <w:r>
        <w:rPr/>
        <w:t>ⵥ╯</w:t>
      </w:r>
      <w:r>
        <w:rPr/>
        <w:t>㝨</w:t>
      </w:r>
      <w:r>
        <w:rPr/>
        <w:t>Ⱡ</w:t>
      </w:r>
      <w:r>
        <w:rPr/>
        <w:t>쉘浑祑䕹☰숬灏摏捯싂䱅參嚻㙩䉯</w:t>
      </w:r>
      <w:r>
        <w:rPr/>
        <w:t>ꤹ</w:t>
      </w:r>
      <w:r>
        <w:rPr/>
        <w:t>惂㧂싂剟ꥳ䉗佘䁯쉴䔬棂</w:t>
      </w:r>
      <w:r>
        <w:rPr/>
        <w:t>ⵑ</w:t>
      </w:r>
      <w:r>
        <w:rPr/>
        <w:t>⠣</w:t>
      </w:r>
      <w:r>
        <w:rPr/>
        <w:t>煮</w:t>
      </w:r>
      <w:r>
        <w:rPr/>
        <w:t>ꕈ</w:t>
      </w:r>
      <w:r>
        <w:rPr/>
        <w:t>㥺긴년桗땒當哂呡榱填䥪</w:t>
      </w:r>
      <w:r>
        <w:rPr/>
        <w:t>ꦻ</w:t>
      </w:r>
      <w:r>
        <w:rPr/>
        <w:t>䫂㙺㢩꤮╄䡸슣轉뇂⥌걌⾬乳䍰焯쉌顱啄䑍썴姂歁乷걤癷瞬쉷䕙ꍪ쉔䑩♮典넺</w:t>
      </w:r>
      <w:r>
        <w:rPr/>
        <w:t>ꔳ┤</w:t>
      </w:r>
      <w:r>
        <w:rPr/>
        <w:t>㡵盂㨳쵣灸츦䷂亥䝇擂⻍</w:t>
      </w:r>
      <w:r>
        <w:rPr/>
        <w:t>ⱳ</w:t>
      </w:r>
      <w:r>
        <w:rPr/>
        <w:t>䱌쉡㶻瑁刵㝥쉵㨶䭸燂䇍슱瀬䨷䔭侵䡳瘺伶淂숪佒䩣倷침ꥴ╺숰珎塓⑃瞩娷元</w:t>
      </w:r>
      <w:r>
        <w:rPr/>
        <w:t>ꤵ</w:t>
      </w:r>
      <w:r>
        <w:rPr/>
        <w:t>亏祢㬺◂匮啁祅䥴숪懂숯䶣싂⥤㑆⎱悮㩔幒瓍쉁걏偫䅤㘤䕱幓礳呰뮥截䵔䕷뽫</w:t>
      </w:r>
      <w:r>
        <w:rPr/>
        <w:t>ⵍ</w:t>
      </w:r>
      <w:r>
        <w:rPr/>
        <w:t>䑬갹쉠傡䐪搫丱㴶㖻ㅗ♉䡙㴨䗂겏</w:t>
      </w:r>
      <w:r>
        <w:rPr/>
        <w:t>ꔷ</w:t>
      </w:r>
      <w:r>
        <w:rPr/>
        <w:t>煦쉶</w:t>
      </w:r>
      <w:r>
        <w:rPr/>
        <w:t>Ⱚ</w:t>
      </w:r>
      <w:r>
        <w:rPr/>
        <w:t>슿숣浸딺疩⩬䢵祶敁㕂婳啠㣂椤㮬걉刲㑏矂曍깄넲慸牬䂿⤲ッず䅶坫歈佚櫂幔淂充椱싍ꍡ싂幣䍀顬皩溩쉫轅扉悏䍪湎䉯䝚</w:t>
      </w:r>
      <w:r>
        <w:rPr/>
        <w:t>ⴴ</w:t>
      </w:r>
      <w:r>
        <w:rPr/>
        <w:t>䎬戭楬쵙䏂싂뽸竂䴭</w:t>
      </w:r>
      <w:r>
        <w:rPr/>
        <w:t>ꕫ</w:t>
      </w:r>
      <w:r>
        <w:rPr/>
        <w:t>딷塨桚穪╨㥐瓂숭晫摌畂呙㈺湇䌹煣⬣숲猳쉸⿂穢㇂쉵䀵ꄰ〯潷朳╰</w:t>
      </w:r>
      <w:r>
        <w:rPr/>
        <w:t>ⴲ</w:t>
      </w:r>
      <w:r>
        <w:rPr/>
        <w:t>祲甲䙪汗斘慆啍⵵⌱䶱䐬ꌶ</w:t>
      </w:r>
      <w:r>
        <w:rPr/>
        <w:t>ⵂ꧃</w:t>
      </w:r>
      <w:r>
        <w:rPr/>
        <w:t>㓂婾稹슡妮䣂畉挤⤲ꥱ슮〈㥁㝸塑⹏眊焦㉶ㄺ弭汐ꄭ㍳䭢㩸煄건稯녘竂摘熩⭩칋焸싂䕱넴啄樺䜤⪻뽠</w:t>
      </w:r>
      <w:r>
        <w:rPr/>
        <w:t>꧂</w:t>
      </w:r>
      <w:r>
        <w:rPr/>
        <w:t>轏䁵懂〷⫂걕⩍䬰㬣䭇갨슩瑱啾⮬⼱싂斩⼣싂睴䉯漸纩쉑⩈싂</w:t>
      </w:r>
      <w:r>
        <w:rPr/>
        <w:t>⡋</w:t>
      </w:r>
      <w:r>
        <w:rPr/>
        <w:t>춱ꥨ爹坶瑨⩏⛂䋂ꅣ䐶䉒玣䟂繚䨬堺䎏ꇂ剣ꅥ南纡</w:t>
      </w:r>
      <w:r>
        <w:rPr/>
        <w:t>ꔰ</w:t>
      </w:r>
      <w:r>
        <w:rPr/>
        <w:t>쉥㗂囃幀뽡</w:t>
      </w:r>
      <w:r>
        <w:rPr/>
        <w:t>ⷃ</w:t>
      </w:r>
      <w:r>
        <w:rPr/>
        <w:t>桊ꇂ眹丰㦱⥯昷刽⧂佺숴浂坘摣〰츪㥔싍칆䩔㐳숤습숥敧辻</w:t>
      </w:r>
      <w:r>
        <w:rPr/>
        <w:t>ꕩ</w:t>
      </w:r>
      <w:r>
        <w:rPr/>
        <w:t>氻䄬䥭䉺ꥨ뮬싃</w:t>
      </w:r>
      <w:r>
        <w:rPr/>
        <w:t>ⱪ⩫</w:t>
      </w:r>
      <w:r>
        <w:rPr/>
        <w:t>ꥎ</w:t>
      </w:r>
      <w:r>
        <w:rPr/>
        <w:t>扉</w:t>
      </w:r>
      <w:r>
        <w:rPr/>
        <w:t>⣂</w:t>
      </w:r>
      <w:r>
        <w:rPr/>
        <w:t>㕕썂甮搦烃䃂䩚⌴戤昪繠쉬着歕卅稯쵖唤쉺周䑙⤮</w:t>
      </w:r>
      <w:r>
        <w:rPr/>
        <w:t>⠵</w:t>
      </w:r>
      <w:r>
        <w:rPr/>
        <w:t>녰쉹</w:t>
      </w:r>
    </w:p>
    <w:p>
      <w:pPr>
        <w:pStyle w:val="PreformattedText"/>
        <w:bidi w:val="0"/>
        <w:spacing w:before="0" w:after="0"/>
        <w:jc w:val="left"/>
        <w:rPr/>
      </w:pPr>
      <w:r>
        <w:rPr/>
        <w:t>걇㕫卄䨤畢泂⧂烍슮䘨攩瓂湰啳슘男福序䈣</w:t>
      </w:r>
      <w:r>
        <w:rPr/>
        <w:t>ꔲ</w:t>
      </w:r>
      <w:r>
        <w:rPr/>
        <w:t>種걑쉎呷泂갪墡坳싂뮵㠦牫츫⌫㈯嘱䩀淂묪䄭妬牖䑴⼷㤨婓䍉⭮숪땙楞湏归⹶땅쉤ㅟ쉑味㏂㕋春䉢㊩塮儰愪䡘</w:t>
      </w:r>
      <w:r>
        <w:rPr/>
        <w:t>⣂</w:t>
      </w:r>
      <w:r>
        <w:rPr/>
        <w:t>呢⫂쉧⯂츥㝤긵医䕔畹榮偶슣癷呈⍆쉩㋂㭤㙞⨣疏娫濂♧㕉偃奀</w:t>
      </w:r>
      <w:r>
        <w:rPr/>
        <w:t>⡞</w:t>
      </w:r>
      <w:r>
        <w:rPr/>
        <w:t>昭㓂㮘☰捱楋</w:t>
      </w:r>
      <w:r>
        <w:rPr/>
        <w:t>⢥</w:t>
      </w:r>
      <w:r>
        <w:rPr/>
        <w:t>㥄㵘爣㭸砫긨扅埂窻☰⭬</w:t>
      </w:r>
      <w:r>
        <w:rPr/>
        <w:t>⡭</w:t>
      </w:r>
      <w:r>
        <w:rPr/>
        <w:t>쵤䬰揂㪬慎뽤䥐⽘싂入帤䑙⩙乯光䬷㬰場男㩣慡㭇噣問刷捒⾵殣倣扑뾡땗</w:t>
      </w:r>
      <w:r>
        <w:rPr/>
        <w:t>⡐</w:t>
      </w:r>
      <w:r>
        <w:rPr/>
        <w:t>ꕥ</w:t>
      </w:r>
      <w:r>
        <w:rPr/>
        <w:t>䜯슣슬쉪ꥱ敺☩䙠㋎坟䈽쉁⥺捣扇㧂䰽偡撥湈偀ꍱ⪮敡㭵쉆♟㔩帮歖淂丩頫㡏뿂歎⹞</w:t>
      </w:r>
      <w:r>
        <w:rPr/>
        <w:t>ⰸ</w:t>
      </w:r>
      <w:r>
        <w:rPr/>
        <w:t>典䝯套</w:t>
      </w:r>
      <w:r>
        <w:rPr/>
        <w:t>ⵍ</w:t>
      </w:r>
      <w:r>
        <w:rPr/>
        <w:t>ꅏ⤬琶뼨넮癇剾䨳㉮息♀嘪玻䁐䷂싂슱㭳摔潞䪬唻歈棂槎뭙䱦截汙</w:t>
      </w:r>
      <w:r>
        <w:rPr/>
        <w:t>ꤴ</w:t>
      </w:r>
      <w:r>
        <w:rPr/>
        <w:t>湦癭㎥换嫂㝂儩䱹〹瑇㈷땫⵱娬㵮唯㙶喘埂ꏂ</w:t>
      </w:r>
      <w:r>
        <w:rPr/>
        <w:t>ⰺ⬣</w:t>
      </w:r>
      <w:r>
        <w:rPr/>
        <w:t>뿎渰祰夥쉬䁩칯⩌扰딣愬</w:t>
      </w:r>
      <w:r>
        <w:rPr/>
        <w:t>ⵞ</w:t>
      </w:r>
      <w:r>
        <w:rPr/>
        <w:t>ぎ坣</w:t>
      </w:r>
      <w:r>
        <w:rPr/>
        <w:t>⠳☩</w:t>
      </w:r>
      <w:r>
        <w:rPr/>
        <w:t>㨣쉶旂걙塨婡䜪</w:t>
      </w:r>
      <w:r>
        <w:rPr/>
        <w:t>ꗂ</w:t>
      </w:r>
      <w:r>
        <w:rPr/>
        <w:t>슿쌨딳瑮挷穆琺伺쉩圴抩搱㉁ꏂ坙䦘䴥氫扚湢泂焩쉾磂깟⍅刣䝮㷂縲쉈畧㠭ꥰ칐䣂啒慚깚爣㍆哃么稣㜻뮮㐵ꥹꅄ⍕땠</w:t>
      </w:r>
      <w:r>
        <w:rPr/>
        <w:t>⢱</w:t>
      </w:r>
      <w:r>
        <w:rPr/>
        <w:t>묩쉵쉢䲿硎惂憣㚬⫂矂獶㇂䥞땶㚿싂</w:t>
      </w:r>
      <w:r>
        <w:rPr/>
        <w:t>⢥</w:t>
      </w:r>
      <w:r>
        <w:rPr/>
        <w:t>砣㌥〹刭秃쉀☤㙏㛂渱䷂ㅠ⬪扇坧ꥮ娬彑內呙</w:t>
      </w:r>
      <w:r>
        <w:rPr/>
        <w:t>Ⱕ</w:t>
      </w:r>
      <w:r>
        <w:rPr/>
        <w:t>놵쵪㩙䄊䧂敮㕚伻灰숬䠤⥚輣⤣쉗쉪䱇灅〹㉳ꅠ牕숯슿夤⬪偫ꏎ⩑䝚㟂㙪⥱䔻䐽㵖⨳牷轀녱核硾乕䍦潆発⛂㍘剎䭐颏圴䆵噮玏妏␤㠪䡩焰쉫吨濃⥘ꅴ㬺썊䥖㜶庩慦⭣瑕䄮⭅㭱橄䬰囃⥊㔷猵㩸⹀슩顂㜬损摅捯걾껂숱呪♔摙卨牾ネ충슣桭</w:t>
      </w:r>
      <w:r>
        <w:rPr/>
        <w:t>ⴵ</w:t>
      </w:r>
      <w:r>
        <w:rPr/>
        <w:t>㜦㭫⽠啃ꅞ煒⨺穠䒻⥢杈惂⬩堫┽伲癐縱噩圬싂☣⍈儦梩啖䣂䑳焥䦡睃拎楏⵸쉵㐭䝈⎬咩泂穡</w:t>
      </w:r>
      <w:r>
        <w:rPr/>
        <w:t>ⴸ⹌</w:t>
      </w:r>
      <w:r>
        <w:rPr/>
        <w:t>䎵썦垣欭</w:t>
      </w:r>
      <w:r>
        <w:rPr/>
        <w:t>⡘</w:t>
      </w:r>
      <w:r>
        <w:rPr/>
        <w:t>塈䝀縮煰呂嘨樬䴬⑋</w:t>
      </w:r>
      <w:r>
        <w:rPr/>
        <w:t>⢿</w:t>
      </w:r>
      <w:r>
        <w:rPr/>
        <w:t>쉠㊻껎쉍</w:t>
      </w:r>
      <w:r>
        <w:rPr/>
        <w:t>ꤣ</w:t>
      </w:r>
      <w:r>
        <w:rPr/>
        <w:t>땒䊱썞㟂璩湎乬亘啁曎♋浄뽖ㅚꅁ垻ꥬ窻䰦幩쌫煎꥗㆏숪睚塙쉫녨眫找塰싎㪣玣䷂慹</w:t>
      </w:r>
      <w:r>
        <w:rPr/>
        <w:t>⠥</w:t>
      </w:r>
      <w:r>
        <w:rPr/>
        <w:t>丽玱彫仂䘻㌻⭊䇂毂슣╧㩒ꅠ⑲㕘</w:t>
      </w:r>
      <w:r>
        <w:rPr/>
        <w:t>⣂</w:t>
      </w:r>
      <w:r>
        <w:rPr/>
        <w:t>彆塈㡕兒떱橅煯숸椽㝌呏㪿</w:t>
      </w:r>
      <w:r>
        <w:rPr/>
        <w:t>⡥</w:t>
      </w:r>
      <w:r>
        <w:rPr/>
        <w:t>슘愫慟쉦礰䥭轉亘漸恾䁈剡兘剨뽔뾩卥橉怶</w:t>
      </w:r>
      <w:r>
        <w:rPr/>
        <w:t>ꕞ</w:t>
      </w:r>
      <w:r>
        <w:rPr/>
        <w:t>䜭⮥㠲票䅁</w:t>
      </w:r>
      <w:r>
        <w:rPr/>
        <w:t>ꕶ</w:t>
      </w:r>
      <w:r>
        <w:rPr/>
        <w:t>쵎</w:t>
      </w:r>
      <w:r>
        <w:rPr/>
        <w:t>⡷</w:t>
      </w:r>
      <w:r>
        <w:rPr/>
        <w:t>ㄩ䍕盂⯂츽㔫磂傩</w:t>
      </w:r>
      <w:r>
        <w:rPr/>
        <w:t>ⷂ</w:t>
      </w:r>
      <w:r>
        <w:rPr/>
        <w:t>垮哂♒咿숽玏㭾婯恺獴恅傮洱绍♓扗䙴体칳䤹⮏冏䭺愰䄮</w:t>
      </w:r>
      <w:r>
        <w:rPr/>
        <w:t>⢿</w:t>
      </w:r>
      <w:r>
        <w:rPr/>
        <w:t>䖿火⧂恥㝚咩余</w:t>
      </w:r>
      <w:r>
        <w:rPr/>
        <w:t>⣂</w:t>
      </w:r>
      <w:r>
        <w:rPr/>
        <w:t>䈰烍⹯礣䕓쉉啀</w:t>
      </w:r>
      <w:r>
        <w:rPr/>
        <w:t>ꕮ</w:t>
      </w:r>
      <w:r>
        <w:rPr/>
        <w:t>桷㓎ꍎ浸㵥䵩⴬縫䵭䙨榩쉊뽲깸촬䮥츤皬㜨浯婪䁙</w:t>
      </w:r>
      <w:r>
        <w:rPr/>
        <w:t>ⲿ</w:t>
      </w:r>
      <w:r>
        <w:rPr/>
        <w:t>単㘪囂쉶䬵窻⨽썘녤倱⨨溵䱧扚䕅坲秂싎ꅬꅭ⹆額㭮夹犬㙫</w:t>
      </w:r>
      <w:r>
        <w:rPr/>
        <w:t>Ⱔ</w:t>
      </w:r>
      <w:r>
        <w:rPr/>
        <w:t>煾榬녤畐ꄨ䵮䱦䆿</w:t>
      </w:r>
      <w:r>
        <w:rPr/>
        <w:t>ꥉ</w:t>
      </w:r>
      <w:r>
        <w:rPr/>
        <w:t>噬쉚擂</w:t>
      </w:r>
      <w:r>
        <w:rPr/>
        <w:t>Ⱘ</w:t>
      </w:r>
      <w:r>
        <w:rPr/>
        <w:t>ⴵ</w:t>
      </w:r>
      <w:r>
        <w:rPr/>
        <w:t>䝌㧂⻂</w:t>
      </w:r>
      <w:r>
        <w:rPr/>
        <w:t>ⵡ</w:t>
      </w:r>
      <w:r>
        <w:rPr/>
        <w:t>㒥墮䱾䷂啤㜭昪⫃䝡쉈䩑썗</w:t>
      </w:r>
      <w:r>
        <w:rPr/>
        <w:t>ꤲ</w:t>
      </w:r>
      <w:r>
        <w:rPr/>
        <w:t>獅漥䶱啈磂瞩牵幆땉は⻂㝪嚡匹䝩䇂㬪㋎캬䢩托㤸䅓넹浙纬싎䵵䓂⑐쏂쉮쉪쉕쵡㕲攬頤䕲㩗痂縺</w:t>
      </w:r>
      <w:r>
        <w:rPr/>
        <w:t>⠨</w:t>
      </w:r>
      <w:r>
        <w:rPr/>
        <w:t>噓쉅쉤⤵⹑㡭兟穧奱␱숮梱</w:t>
      </w:r>
      <w:r>
        <w:rPr/>
        <w:t>ⰳ</w:t>
      </w:r>
      <w:r>
        <w:rPr/>
        <w:t>㭤쌲䠽卾썴숽㌴栦㤹</w:t>
      </w:r>
      <w:r>
        <w:rPr/>
        <w:t>ⷂ</w:t>
      </w:r>
      <w:r>
        <w:rPr/>
        <w:t>쉦</w:t>
      </w:r>
      <w:r>
        <w:rPr/>
        <w:t>꧂</w:t>
      </w:r>
      <w:r>
        <w:rPr/>
        <w:t>剘㟂쉖你绎</w:t>
      </w:r>
      <w:r>
        <w:rPr/>
        <w:t>ꔹ</w:t>
      </w:r>
      <w:r>
        <w:rPr/>
        <w:t>䝦☨疻浄䉑珃썖煘까嚮쉟恭㥱숨硺㈽촬矂䨩㭱㩵奡橚</w:t>
      </w:r>
      <w:r>
        <w:rPr/>
        <w:t>ꖮ</w:t>
      </w:r>
      <w:r>
        <w:rPr/>
        <w:t>怬뾻判ꍔ慷</w:t>
      </w:r>
      <w:r>
        <w:rPr/>
        <w:t>ꤺ</w:t>
      </w:r>
      <w:r>
        <w:rPr/>
        <w:t>掩癁瘹␥昪캻畗百쉈煩婔㯂湯㥪绂숷祣♅㘊汍牃㕣媘矂啴넵</w:t>
      </w:r>
      <w:r>
        <w:rPr/>
        <w:t>ꕚ</w:t>
      </w:r>
      <w:r>
        <w:rPr/>
        <w:t>뭘㫂싂</w:t>
      </w:r>
      <w:r>
        <w:rPr/>
        <w:t>ⱍ</w:t>
      </w:r>
      <w:r>
        <w:rPr/>
        <w:t>슩⤳猶䂬奩⬳쉙洭</w:t>
      </w:r>
      <w:r>
        <w:rPr/>
        <w:t>⡧</w:t>
      </w:r>
      <w:r>
        <w:rPr/>
        <w:t>슡昪㥟⧂也歘䝸奾⌮汬湤䁱啨㕁歞盂쉾</w:t>
      </w:r>
      <w:r>
        <w:rPr/>
        <w:t>⡰</w:t>
      </w:r>
      <w:r>
        <w:rPr/>
        <w:t>垣嗂湕㍴弸猪廎쉢슬䜨䱔抡⥸珂쎥녨슥䉈╩쉟硧䋂⨫⎥녶㙓⍸숫</w:t>
      </w:r>
      <w:r>
        <w:rPr/>
        <w:t>ꔽ</w:t>
      </w:r>
      <w:r>
        <w:rPr/>
        <w:t>㘹ꅞ娷琳伳頱帨䐣癃琹䧍砨浞繅┫쉉땰䇂묪囂䎩怴夰㈮╊숳湎唬뼰其</w:t>
      </w:r>
      <w:r>
        <w:rPr/>
        <w:t>⡎</w:t>
      </w:r>
      <w:r>
        <w:rPr/>
        <w:t>壃</w:t>
      </w:r>
      <w:r>
        <w:rPr/>
        <w:t>⣂</w:t>
      </w:r>
      <w:r>
        <w:rPr/>
        <w:t>깆睢懂⧍碱敦</w:t>
      </w:r>
      <w:r>
        <w:rPr/>
        <w:t>ꤳ</w:t>
      </w:r>
      <w:r>
        <w:rPr/>
        <w:t>湂㦩䋍숣䆿</w:t>
      </w:r>
      <w:r>
        <w:rPr/>
        <w:t>ⶬ</w:t>
      </w:r>
      <w:r>
        <w:rPr/>
        <w:t>슏廃坸⎏恠䘨偨䝚噌䝩쵞嘹녲佨枵塾㢘䙳火才䩀㛂㖻䁹놡</w:t>
      </w:r>
      <w:r>
        <w:rPr/>
        <w:t>ꤰ</w:t>
      </w:r>
      <w:r>
        <w:rPr/>
        <w:t>䕏中ヂ祵へ共쉍棂怱䡍墻숽䭑戸殩㢡顯瘰噆憿啺唽硈吱</w:t>
      </w:r>
      <w:r>
        <w:rPr/>
        <w:t>ꔣ</w:t>
      </w:r>
      <w:r>
        <w:rPr/>
        <w:t>㝉顫户⥔䌮⩭딫䎿뮱勂幫䉙㙊⌦䀺獐橒싂㐶숹</w:t>
      </w:r>
      <w:r>
        <w:rPr/>
        <w:t>ꖥ</w:t>
      </w:r>
      <w:r>
        <w:rPr/>
        <w:t>橓깭䥈沿뿂捩䋎䰻穤湷쉚䍴但</w:t>
      </w:r>
      <w:r>
        <w:rPr/>
        <w:t>⡆</w:t>
      </w:r>
      <w:r>
        <w:rPr/>
        <w:t>깣땂㥤敐</w:t>
      </w:r>
      <w:r>
        <w:rPr/>
        <w:t>⡂</w:t>
      </w:r>
      <w:r>
        <w:rPr/>
        <w:t>곂숣녬漬㙦䶬⽁㐵⨨椤獴喻</w:t>
      </w:r>
      <w:r>
        <w:rPr/>
        <w:t>ꕁⶏ⭾ⵐ</w:t>
      </w:r>
      <w:r>
        <w:rPr/>
        <w:t>ꥢ䨮䀴쉔딹捋⽾惃䡅쉒칢숩㛂䬪Ⓜ㉌뽌怫숮</w:t>
      </w:r>
      <w:r>
        <w:rPr/>
        <w:t>Ɐ</w:t>
      </w:r>
      <w:r>
        <w:rPr/>
        <w:t>別䌱⭫啳㟂佳敾穐关䍃슘</w:t>
      </w:r>
      <w:r>
        <w:rPr/>
        <w:t>ⵉ</w:t>
      </w:r>
      <w:r>
        <w:rPr/>
        <w:t>瑦⚏ꇂ㓂睦绂쉎禬湴☳丯㍂汄睧琶넮</w:t>
      </w:r>
      <w:r>
        <w:rPr/>
        <w:t>⠯</w:t>
      </w:r>
      <w:r>
        <w:rPr/>
        <w:t>呁恘㡧灒㐵潮⩗숽瓂㭬刪浔ꥰ頦为佭疡畖係갵庩ꍓ숪潫歨쵳㟂䩙猬眸</w:t>
      </w:r>
      <w:r>
        <w:rPr/>
        <w:t>ⱎ</w:t>
      </w:r>
      <w:r>
        <w:rPr/>
        <w:t>朹═坠㜪䩰뗂啣㍃洽싂焩쉱⥀쉚䍆⾮숫㑇䄦</w:t>
      </w:r>
      <w:r>
        <w:rPr/>
        <w:t>ꕂ</w:t>
      </w:r>
      <w:r>
        <w:rPr/>
        <w:t>쉀呏⩾冡辻㎻╥쉁䐻⍅䀦乾⩅⽸眬쉀廂廂䙳穧珂浊㴸䯂䀵쵐녢쉖㵺彖⩬彠昩塴㥵㉒漪祷燂쉖⍨␯扚쉎㥘杍쉃攮쉢⨸掩㝆佚䍲䤮긴幘潆뭯쉏眥䄥圶뾬卥⍅긹슩쉊䩉쉄乚殩⺡䝤⥡칩쉐愺䩵塘橢圶轫䞿䋂</w:t>
      </w:r>
      <w:r>
        <w:rPr/>
        <w:t>ⰽ</w:t>
      </w:r>
      <w:r>
        <w:rPr/>
        <w:t>纥숬</w:t>
      </w:r>
      <w:r>
        <w:rPr/>
        <w:t>꧂</w:t>
      </w:r>
      <w:r>
        <w:rPr/>
        <w:t>⼷⩆辻唵䁧䥃㤰</w:t>
      </w:r>
      <w:r>
        <w:rPr/>
        <w:t>ꦻ</w:t>
      </w:r>
      <w:r>
        <w:rPr/>
        <w:t>氹쉩伴橆☨偒⭳놱⬪ꍺ쉥싂児</w:t>
      </w:r>
      <w:r>
        <w:rPr/>
        <w:t>Ɱ</w:t>
      </w:r>
      <w:r>
        <w:rPr/>
        <w:t>頮杢⨩┨呰㙬彸䠬歵稦婋슬刳欫⑭쉺㍅슩䵥硫卺攬뾥挰⩇灒땁ꅗ䝘楎捺湾䂱恚䕃攷ꥺ摟䟎</w:t>
      </w:r>
      <w:r>
        <w:rPr/>
        <w:t>ⵗ</w:t>
      </w:r>
      <w:r>
        <w:rPr/>
        <w:t>䜩剱⨪숭着쉦</w:t>
      </w:r>
      <w:r>
        <w:rPr/>
        <w:t>ꔻ</w:t>
      </w:r>
      <w:r>
        <w:rPr/>
        <w:t>轌쉔塥株㑈媡琦쉤㴲쎬顡ꄵ礴칾뼤㙎摠杢扏塂쉫㙄稺䰩⑔⨴涘䁳畠兴숪</w:t>
      </w:r>
      <w:r>
        <w:rPr/>
        <w:t>ꤊ</w:t>
      </w:r>
      <w:r>
        <w:rPr/>
        <w:t>䓂㔨㕃쉧</w:t>
      </w:r>
      <w:r>
        <w:rPr/>
        <w:t>Ⱚ</w:t>
      </w:r>
      <w:r>
        <w:rPr/>
        <w:t>쉃枘⪡㨯㩩╓愨</w:t>
      </w:r>
      <w:r>
        <w:rPr/>
        <w:t>ⱥ</w:t>
      </w:r>
      <w:r>
        <w:rPr/>
        <w:t>垥</w:t>
      </w:r>
      <w:r>
        <w:rPr/>
        <w:t>Ⳃ</w:t>
      </w:r>
      <w:r>
        <w:rPr/>
        <w:t>獈㣃剱㶏㬵垣嚥䘪믂㴨毂穪挬竂⍪숫䘪뿂쉳⪘䄰쉊㙱䝏䲩㵺倦䢩㣎祸뽔䖥㝠⍅䙤䥱溥⩞塑쉬뼣堪㙗梵♥ㅍ㌺瘭呆晋批뼮摮偘</w:t>
      </w:r>
      <w:r>
        <w:rPr/>
        <w:t>⡀</w:t>
      </w:r>
      <w:r>
        <w:rPr/>
        <w:t>楓숺疥惂摤瑦</w:t>
      </w:r>
      <w:r>
        <w:rPr/>
        <w:t>ꤤ</w:t>
      </w:r>
      <w:r>
        <w:rPr/>
        <w:t>걱</w:t>
      </w:r>
      <w:r>
        <w:rPr/>
        <w:t>ꔣ</w:t>
      </w:r>
      <w:r>
        <w:rPr/>
        <w:t>癘㵗猱㋂轥녓示㭔幀䣂</w:t>
      </w:r>
      <w:r>
        <w:rPr/>
        <w:t>ⴲ</w:t>
      </w:r>
      <w:r>
        <w:rPr/>
        <w:t>坘轄睰숰冮潂绂䙬噖떿쉴䌺칩浯兯싂</w:t>
      </w:r>
      <w:r>
        <w:rPr/>
        <w:t>ꦡ</w:t>
      </w:r>
      <w:r>
        <w:rPr/>
        <w:t>楲恙숮쉾彍珂⩤䱲怨猻繎</w:t>
      </w:r>
      <w:r>
        <w:rPr/>
        <w:t>⡭</w:t>
      </w:r>
      <w:r>
        <w:rPr/>
        <w:t>뿂䑕꺩㘸恱숵獂</w:t>
      </w:r>
      <w:r>
        <w:rPr/>
        <w:t>⡑</w:t>
      </w:r>
      <w:r>
        <w:rPr/>
        <w:t>⽴쉳㪡</w:t>
      </w:r>
      <w:r>
        <w:rPr/>
        <w:t>ꕩ</w:t>
      </w:r>
      <w:r>
        <w:rPr/>
        <w:t>숴쉟넨긪䏂쉹ꏂꄦ⩣乃坡歶櫂⫃斘儲悥䉨䉚輣숪녷깑曃㓎깗䡚䄳㑶歪䩃栰䩀㧂㎬䯂⽣캿㩳䤦⸲狂믂ぐ䙋慠䑲슮갣眽䝡䪩榵嚵癯噐旂</w:t>
      </w:r>
      <w:r>
        <w:rPr/>
        <w:t>⡧⑬⹵</w:t>
      </w:r>
      <w:r>
        <w:rPr/>
        <w:t>纩哂쉓⯍쉇恮縫땓坱吪坴넯䱂璵䈥㥮氪쉮㬭恃彟繮丽枩祐捱칾〽砶泂坾呈楨䱠畎灣⛂</w:t>
      </w:r>
      <w:r>
        <w:rPr/>
        <w:t>ⵒ</w:t>
      </w:r>
      <w:r>
        <w:rPr/>
        <w:t>塞氦䏂瑬⽔仂ㄴ뽺䑘䋃갻摣싂迎뭟컂䑃浐䵆┮从剥䙌㟂⏎슩潕⪡乸呎숴痂桨⏂坥䍍忂㇎䑋稲権⵴偋뇂㴬全参㝉汰婡愨倴⚱嚮卶⦩乡䕶</w:t>
      </w:r>
      <w:r>
        <w:rPr/>
        <w:t>ꔨ</w:t>
      </w:r>
      <w:r>
        <w:rPr/>
        <w:t>煋뾩畲湚壂擃䬶칆㬨넷딣潱仂</w:t>
      </w:r>
      <w:r>
        <w:rPr/>
        <w:t>ⶮ</w:t>
      </w:r>
      <w:r>
        <w:rPr/>
        <w:t>㞮と⤸㬭⼯</w:t>
      </w:r>
      <w:r>
        <w:rPr/>
        <w:t>ⵖ⶘</w:t>
      </w:r>
      <w:r>
        <w:rPr/>
        <w:t>盂⵩쉳呴悘</w:t>
      </w:r>
      <w:r>
        <w:rPr/>
        <w:t>ꖿ</w:t>
      </w:r>
      <w:r>
        <w:rPr/>
        <w:t>뭒疘偒⺣慾栣瑗숪녮恐師㖻畉</w:t>
      </w:r>
      <w:r>
        <w:rPr/>
        <w:t>ꦏ</w:t>
      </w:r>
      <w:r>
        <w:rPr/>
        <w:t>橇䄤⥵壂圽䂥㥅纩灠⽃獥䷂땹晊⪬挪ꌲ뾥</w:t>
      </w:r>
      <w:r>
        <w:rPr/>
        <w:t>⡅</w:t>
      </w:r>
      <w:r>
        <w:rPr/>
        <w:t>㌪⭍䙉槂</w:t>
      </w:r>
      <w:r>
        <w:rPr/>
        <w:t>ⴹ</w:t>
      </w:r>
      <w:r>
        <w:rPr/>
        <w:t>轘걞䝅呀㛂亡쉡⪿戮㯂䝏窱牞◎ㅸ娣놏슬兹坯习⸹娤卶␬匴皘䲵祪⽺䁎䨻녭徿싂⦿숩晱硡灁䉧礥洷汑슏曂쉯獘椣</w:t>
      </w:r>
      <w:r>
        <w:rPr/>
        <w:t>ꥅ</w:t>
      </w:r>
      <w:r>
        <w:rPr/>
        <w:t>䗂怭渺昶⍔汏㝆촲䅐扅⛂ꍋ痂轌穄漻吱啧愦兠㌶硆</w:t>
      </w:r>
      <w:r>
        <w:rPr/>
        <w:t>ⵡ</w:t>
      </w:r>
      <w:r>
        <w:rPr/>
        <w:t>ⰷ</w:t>
      </w:r>
      <w:r>
        <w:rPr/>
        <w:t>㡓浔싂周㍋㵸</w:t>
      </w:r>
      <w:r>
        <w:rPr/>
        <w:t>ꦿ</w:t>
      </w:r>
      <w:r>
        <w:rPr/>
        <w:t>瀣땘儨㍁摷挫歾数慠䡾◂⚿쉆浟㨽煾䨽쎻奬壂㐰睠</w:t>
      </w:r>
      <w:r>
        <w:rPr/>
        <w:t>ꥆ</w:t>
      </w:r>
      <w:r>
        <w:rPr/>
        <w:t>䜦䝶ㅎ煮㨯剶㉰싂䢘唻轩䅶</w:t>
      </w:r>
      <w:r>
        <w:rPr/>
        <w:t>⡥</w:t>
      </w:r>
      <w:r>
        <w:rPr/>
        <w:t>愹焣숵汷㑣眳숪椪긬꥚슩⭁</w:t>
      </w:r>
      <w:r>
        <w:rPr/>
        <w:t>⡮</w:t>
      </w:r>
      <w:r>
        <w:rPr/>
        <w:t>숰拂唵偢桶⨲☦䪿つ頬㤳灶吭싂兯頦</w:t>
      </w:r>
      <w:r>
        <w:rPr/>
        <w:t>⢿</w:t>
      </w:r>
      <w:r>
        <w:rPr/>
        <w:t>䩬畹轧桔䥌偑⎮</w:t>
      </w:r>
      <w:r>
        <w:rPr/>
        <w:t>ꕅ</w:t>
      </w:r>
      <w:r>
        <w:rPr/>
        <w:t>䥖뼽묭㬊椨묩쉚쉫쉇건슬㩁</w:t>
      </w:r>
      <w:r>
        <w:rPr/>
        <w:t>ⴴ</w:t>
      </w:r>
      <w:r>
        <w:rPr/>
        <w:t>懂沵⩇挽汅숲썎쉡㝸堫▘楸⫍匽습浕匽㖮㡃쉞䩇놬眬쉅呈壂䊵楎繙瘯㕴슣兕〴䷂걤䰮썤㏂땧穠凂媘彾勍슿㦘㭄㍞ㄫ迂ꅸ疥⽰䬪淂吳挽廂⸫䬸摭㤤䅰祒슩⽐㥮뽯熩⤰춮쉘숬彷넪潭</w:t>
      </w:r>
      <w:r>
        <w:rPr/>
        <w:t>ⱬ</w:t>
      </w:r>
      <w:r>
        <w:rPr/>
        <w:t>檬牅撿灮뮻겻伫坚哂숯繟佋牲䕸慈䔮숱䞩顬⭞扭幱刯卥䰴櫎쉒囂两輤桦긱漣偎桊飂硭檏杤轚穦쉒愽썱溘惂딴樨飃猣췂⨩╁婲묵し欺ꥫ䕠汸뭢祤ꍱ坉쉳猵갤</w:t>
      </w:r>
      <w:r>
        <w:rPr/>
        <w:t>ꕹ</w:t>
      </w:r>
      <w:r>
        <w:rPr/>
        <w:t>坷㌭圹䛂싂ꥷ녍燂⿂쉐瑸쉵ㆵ㭸湗䝣爷⚡穗㍪僂碿䤺⩞⩍䓂熣啡⩳⥶☸쵨欺쉤⴬⨮伪媣䬥║딥㪮娣䘮䓍数㘩䚻椥╍쉹䉡㇂깬洰ヂ拂</w:t>
      </w:r>
      <w:r>
        <w:rPr/>
        <w:t>ꤥ</w:t>
      </w:r>
      <w:r>
        <w:rPr/>
        <w:t>顈献㭄婌⩸⧂땨太ꄯ璡䆮㌣ꅗ廂橇乬캥湨摺奌檱偞䮿쉌採匱㆘䍑橹䩅ꍟ繖疣㙞뼩微穾瑢晍㔺元ꍣꌽ奌츽㖩瘪⺬ꍳ佐埂쏎</w:t>
      </w:r>
      <w:r>
        <w:rPr/>
        <w:t>⡩</w:t>
      </w:r>
      <w:r>
        <w:rPr/>
        <w:t>繢뼹啊杯㯎숰淂숳쉋欬䑥䳂斬剪摬怱浫欱颩剈칓湒쉡沏㔱矂㠰嘵㥷䴯떿쉞䫂쉳涮欵䥸숣嘬共䰵⼳棂坠硙ꍺ묰䤺쉾摅♀㩉協⮬偳楲┸求㘪</w:t>
      </w:r>
      <w:r>
        <w:rPr/>
        <w:t>ꗂ</w:t>
      </w:r>
      <w:r>
        <w:rPr/>
        <w:t>숴兦頸挦楒癳勂幏䬦</w:t>
      </w:r>
      <w:r>
        <w:rPr/>
        <w:t>Ⲭ</w:t>
      </w:r>
      <w:r>
        <w:rPr/>
        <w:t>㍫挰싂䙃쉑ォ</w:t>
      </w:r>
      <w:r>
        <w:rPr/>
        <w:t>ꖮ</w:t>
      </w:r>
      <w:r>
        <w:rPr/>
        <w:t>䀪㵵싂</w:t>
      </w:r>
      <w:r>
        <w:rPr/>
        <w:t>ꕾ⪘</w:t>
      </w:r>
      <w:r>
        <w:rPr/>
        <w:t>摕䭀敊挻</w:t>
      </w:r>
      <w:r>
        <w:rPr/>
        <w:t>ⲩ</w:t>
      </w:r>
      <w:r>
        <w:rPr/>
        <w:t>片뭏䉵祬</w:t>
      </w:r>
      <w:r>
        <w:rPr/>
        <w:t>ⵊ</w:t>
      </w:r>
      <w:r>
        <w:rPr/>
        <w:t>癍促쉦去㙯喵禣匳㕵㕄慤⤪䠴㙶䵯⹐숱숴灩䍦ㅊ깴갥〥꥚䘶썴橺帪㙪숣偄칀朹ꍢ쉋⑭㖬迂떥⽃곃坮牷塕╢塦弮㤤㡹</w:t>
      </w:r>
      <w:r>
        <w:rPr/>
        <w:t>ꤨ⹭</w:t>
      </w:r>
      <w:r>
        <w:rPr/>
        <w:t>쉥⭱劏牃輪燂츥숪濎檻⭕㕤㎩㜣兪呩怨桉⑐䩑楨噹炩싂㙉䠻깗㝶갹織摄쵌幁勂攲枏䭲係⩢畑晍番㕊䥍㑔䔥兪깈漭숦攲浥⩙</w:t>
      </w:r>
      <w:r>
        <w:rPr/>
        <w:t>ꥅ</w:t>
      </w:r>
      <w:r>
        <w:rPr/>
        <w:t>獦껂</w:t>
      </w:r>
      <w:r>
        <w:rPr/>
        <w:t>⡞</w:t>
      </w:r>
      <w:r>
        <w:rPr/>
        <w:t>䎡녬㵗㦣▩쉎䝢䝬㧂爺桄⼤숲凂녂⩁昹爨瞿숱帤</w:t>
      </w:r>
      <w:r>
        <w:rPr/>
        <w:t>⠻</w:t>
      </w:r>
      <w:r>
        <w:rPr/>
        <w:t>卬䩁쉯戻ꍉ䄬뗂漬䥟种竂䉚䁺⸹渭숫㜱怳挮嚿瑰⨶伊꺣쉊ㆡ</w:t>
      </w:r>
      <w:r>
        <w:rPr/>
        <w:t>ⷂꤷ</w:t>
      </w:r>
      <w:r>
        <w:rPr/>
        <w:t>奥칆渵쉳넱깟畍ꌤ嘦猫潘䮩쉢痂欰睰슘쵏촻䏂㶏彴敁ꍭ砽㈻皿弪涥剱桴</w:t>
      </w:r>
      <w:r>
        <w:rPr/>
        <w:t>ⵦ</w:t>
      </w:r>
      <w:r>
        <w:rPr/>
        <w:t>뽸獁扖</w:t>
      </w:r>
      <w:r>
        <w:rPr/>
        <w:t>ꥊ</w:t>
      </w:r>
      <w:r>
        <w:rPr/>
        <w:t>爴䩊숥窵컂</w:t>
      </w:r>
      <w:r>
        <w:rPr/>
        <w:t>ꥀ</w:t>
      </w:r>
      <w:r>
        <w:rPr/>
        <w:t>㙇啥彏ィ썇䀦썹숺䅲싂뗃繑稶咵主뭎䜽</w:t>
      </w:r>
      <w:r>
        <w:rPr/>
        <w:t>ꤳ</w:t>
      </w:r>
      <w:r>
        <w:rPr/>
        <w:t>浈쌭䙬䬷惂䵑⩐㥴쵈晇䵥顒愥䵞䈪患䵘싂䜲</w:t>
      </w:r>
      <w:r>
        <w:rPr/>
        <w:t>⡄</w:t>
      </w:r>
      <w:r>
        <w:rPr/>
        <w:t>㨨䫎哂┸⵬</w:t>
      </w:r>
      <w:r>
        <w:rPr/>
        <w:t>ⵑ</w:t>
      </w:r>
      <w:r>
        <w:rPr/>
        <w:t>澥䙘䴣繶췃䅧슻쵖⑫䩈揍㖏걊녾佐咱䡙깬쉭㈥뽇䭂</w:t>
      </w:r>
      <w:r>
        <w:rPr/>
        <w:t>⡤</w:t>
      </w:r>
      <w:r>
        <w:rPr/>
        <w:t>偗䵐ꄴ╱纣眷呑仂䘭숴㙕䌻쉀呺쉸畤㙬슣⌷</w:t>
      </w:r>
      <w:r>
        <w:rPr/>
        <w:t>ⱕ</w:t>
      </w:r>
      <w:r>
        <w:rPr/>
        <w:t>쉀灯㧂슩楊</w:t>
      </w:r>
      <w:r>
        <w:rPr/>
        <w:t>⣂</w:t>
      </w:r>
      <w:r>
        <w:rPr/>
        <w:t>䲩ㅣ喬卅䔱炥具斣牢區繙Ⓧ畡犣㑎灰⛂㤩䉏뿂体敞⺱創☭䌪䩌⹩矎⽧㔪㎱楍䘪숳坏䉣瘪ㅅ⯎潢啹쉒偘役⭔뭘汏㘨㉁䱄숷汌⼹䥫⽟습</w:t>
      </w:r>
      <w:r>
        <w:rPr/>
        <w:t>ⲏ</w:t>
      </w:r>
      <w:r>
        <w:rPr/>
        <w:t>余⒏扺ꌴ执쉷牅湏♩〉旂츽㍱ꌱ뮡䜣楂</w:t>
      </w:r>
      <w:r>
        <w:rPr/>
        <w:t>ꥊ</w:t>
      </w:r>
      <w:r>
        <w:rPr/>
        <w:t>䜽䌭汕㌸싎轴ネ攺杌㭑穨梻㘵伶</w:t>
      </w:r>
      <w:r>
        <w:rPr/>
        <w:t>ⴷ</w:t>
      </w:r>
      <w:r>
        <w:rPr/>
        <w:t>扉숮숶榻ꅄ㘮</w:t>
      </w:r>
      <w:r>
        <w:rPr/>
        <w:t>Ⳃ</w:t>
      </w:r>
      <w:r>
        <w:rPr/>
        <w:t>っⸯ輤〭癥</w:t>
      </w:r>
      <w:r>
        <w:rPr/>
        <w:t>⣂</w:t>
      </w:r>
      <w:r>
        <w:rPr/>
        <w:t>㇂ꥣ乒全ꍕ䋂숽ㅑ⹧쉬</w:t>
      </w:r>
      <w:r>
        <w:rPr/>
        <w:t>⠶</w:t>
      </w:r>
      <w:r>
        <w:rPr/>
        <w:t>猷숪䫂썸㎵쉀㉏繞⼵꥗慬睱摉쉕乩믂쉷䌪뽭䍾劵믂婌⹥嗍低瓂縥旂呟摒畺桍칞뭑䙏濂</w:t>
      </w:r>
      <w:r>
        <w:rPr/>
        <w:t>ꤣ</w:t>
      </w:r>
      <w:r>
        <w:rPr/>
        <w:t>캡悩塕乁촻桳뭰楋♣쉎뼶䟂癱숻癔쉗湩쉰숹</w:t>
      </w:r>
      <w:r>
        <w:rPr/>
        <w:t>ⱌ</w:t>
      </w:r>
      <w:r>
        <w:rPr/>
        <w:t>㵵㬤惃炬</w:t>
      </w:r>
      <w:r>
        <w:rPr/>
        <w:t>ꦱ</w:t>
      </w:r>
      <w:r>
        <w:rPr/>
        <w:t>晤⼬汕㥓輭硁⹁숥䭯䅚ꍢ杳쉍╋땯穁杮ꍇ쉂녦婨㍪睂儳䴴녚㌰㒵⹇瀽䅀䬱ꅠ娮敖牨员⺻䩫牨⸰⎥渲</w:t>
      </w:r>
      <w:r>
        <w:rPr/>
        <w:t>Ⱝ</w:t>
      </w:r>
      <w:r>
        <w:rPr/>
        <w:t>挥♪䙞彂窩썄䁭䝖䬭㈨</w:t>
      </w:r>
      <w:r>
        <w:rPr/>
        <w:t>⣂</w:t>
      </w:r>
      <w:r>
        <w:rPr/>
        <w:t>㴶䫂㑨塘憘ꍧ慊扶</w:t>
      </w:r>
      <w:r>
        <w:rPr/>
        <w:t>Ⱡ</w:t>
      </w:r>
      <w:r>
        <w:rPr/>
        <w:t>噒뭘敊㩰㵸</w:t>
      </w:r>
      <w:r>
        <w:rPr/>
        <w:t>ꥒ</w:t>
      </w:r>
      <w:r>
        <w:rPr/>
        <w:t>勂䘰徿</w:t>
      </w:r>
      <w:r>
        <w:rPr/>
        <w:t>ꤺ</w:t>
      </w:r>
      <w:r>
        <w:rPr/>
        <w:t>㝪䅩쉷睔␷䀭䐽䵾侘썹楄</w:t>
      </w:r>
      <w:r>
        <w:rPr/>
        <w:t>꤫</w:t>
      </w:r>
      <w:r>
        <w:rPr/>
        <w:t>懎숵妿</w:t>
      </w:r>
      <w:r>
        <w:rPr/>
        <w:t>Ⲙ</w:t>
      </w:r>
      <w:r>
        <w:rPr/>
        <w:t>䍍疏䰻㑋睈儲洸숴摳輺┣⨻剦楨⨩琬塗盂娰水睅뽲꧎쉱恭⽶⶘塂⩁櫂幹爲⿂弶⫂⪏均僃礪쉘猻⭡䤯䒏穸桺祩䝏䱌榥㏂쉨偊</w:t>
      </w:r>
      <w:r>
        <w:rPr/>
        <w:t>ⵀ</w:t>
      </w:r>
      <w:r>
        <w:rPr/>
        <w:t>䏎啃숭슡杗偂⭶㯂쉪걹⨨䧂⑊䡈쉧狂숪쉨㤮塮歔䡤掏ꍬ넶</w:t>
      </w:r>
      <w:r>
        <w:rPr/>
        <w:t>ꦩ</w:t>
      </w:r>
      <w:r>
        <w:rPr/>
        <w:t>땮垩긤⑍⛂䭀瞡쉯䞩㥱⑙</w:t>
      </w:r>
      <w:r>
        <w:rPr/>
        <w:t>ꤻ</w:t>
      </w:r>
      <w:r>
        <w:rPr/>
        <w:t>兴微䱃姎⽶⦏飂〪녘冿畦朊㙭㜭쉦娽쉗䉶䥸⤶⽰䍶嫂⩹䘱沬␴슻⬽協뽘瑎噾</w:t>
      </w:r>
      <w:r>
        <w:rPr/>
        <w:t>ꥂ</w:t>
      </w:r>
      <w:r>
        <w:rPr/>
        <w:t>뇂㕯⩒啺眪悻〸暘硧圬眨썒쉥뾱杣㇎떡䕬⩳救⸪</w:t>
      </w:r>
      <w:r>
        <w:rPr/>
        <w:t>ⱇ</w:t>
      </w:r>
      <w:r>
        <w:rPr/>
        <w:t>嘨╂㨲넩걑瑩슏</w:t>
      </w:r>
      <w:r>
        <w:rPr/>
        <w:t>ꤪ</w:t>
      </w:r>
      <w:r>
        <w:rPr/>
        <w:t>幧╢⬶뽣弻㈶枻爴ꇂ숶伺겵坯䞥㒮⒏␩⽡⽷</w:t>
      </w:r>
      <w:r>
        <w:rPr/>
        <w:t>ⴵ</w:t>
      </w:r>
      <w:r>
        <w:rPr/>
        <w:t>ⱟ</w:t>
      </w:r>
      <w:r>
        <w:rPr/>
        <w:t>䨭㙗䱙顴碥頬뽾嘫垏⭄䌪厮繳杄쉪桥潇ず쉈櫂䕟㒵畚ꎬ䞩숲の䑆䞿彰塯䇂䴱땥⺏䁌嫂呰⩈䲡う쉆㡫瑰琦搽焵</w:t>
      </w:r>
      <w:r>
        <w:rPr/>
        <w:t>ꦵ</w:t>
      </w:r>
      <w:r>
        <w:rPr/>
        <w:t>㐻低穥䊮쉩穞숰檣楆䍃兮쉰쉾壍쉌녗걥敔꥔ㄤ⭨洤歚珂彄伪姂礦㌸</w:t>
      </w:r>
      <w:r>
        <w:rPr/>
        <w:t>ⵘ</w:t>
      </w:r>
      <w:r>
        <w:rPr/>
        <w:t>칆乇呧嗂匪쉑䷍숶ꅪ堽顔⩱츷参␷쉍슻숸녴땳</w:t>
      </w:r>
      <w:r>
        <w:rPr/>
        <w:t>⡦</w:t>
      </w:r>
      <w:r>
        <w:rPr/>
        <w:t>⺬쉫弱⹌枩쏂떿㇂癩㘮⩰洯䵙犱♍側☷쵉㞻縨僂⍇⛂堪</w:t>
      </w:r>
      <w:r>
        <w:rPr/>
        <w:t>ⱴ</w:t>
      </w:r>
      <w:r>
        <w:rPr/>
        <w:t>漯⺩䕇䨲潳쉎头㔽太</w:t>
      </w:r>
      <w:r>
        <w:rPr/>
        <w:t>Ⱳ</w:t>
      </w:r>
      <w:r>
        <w:rPr/>
        <w:t>㢣䡨婹⿂뾥䃂奒ꥵ䰴</w:t>
      </w:r>
      <w:r>
        <w:rPr/>
        <w:t>Ⱟ</w:t>
      </w:r>
      <w:r>
        <w:rPr/>
        <w:t>呎偈슻敟瑎䀫扔㉶硥廂㵰䶩瘵싎牗</w:t>
      </w:r>
      <w:r>
        <w:rPr/>
        <w:t>ⲻ</w:t>
      </w:r>
      <w:r>
        <w:rPr/>
        <w:t>䱄湲扶木㉪⽤</w:t>
      </w:r>
      <w:r>
        <w:rPr/>
        <w:t>ⱇ</w:t>
      </w:r>
      <w:r>
        <w:rPr/>
        <w:t>䦱습積煚桐浥琰壂ㄺ淂䨭撻帶</w:t>
      </w:r>
      <w:r>
        <w:rPr/>
        <w:t>ꦿ</w:t>
      </w:r>
      <w:r>
        <w:rPr/>
        <w:t>昫䐶㞥칡辻督凂扃䍧㘯磂参噮쉟画ぇ僂䭓싂</w:t>
      </w:r>
      <w:r>
        <w:rPr/>
        <w:t>ⰶ</w:t>
      </w:r>
      <w:r>
        <w:rPr/>
        <w:t>畓輷</w:t>
      </w:r>
      <w:r>
        <w:rPr/>
        <w:t>ⵋ</w:t>
      </w:r>
      <w:r>
        <w:rPr/>
        <w:t>숥쉨濂だ숲넽㍏汵䍨㑥쉍䅮ꅊꍉ僂未儹㍔攻䝥ꎿ神숭슏穙㉴澬参槍숲㕆숪㴷㵉歌瑆㪩㢣秂</w:t>
      </w:r>
      <w:r>
        <w:rPr/>
        <w:t>⡊</w:t>
      </w:r>
      <w:r>
        <w:rPr/>
        <w:t>焤䵷啑䜱쉹怷Ⓜ䗂䉣䍹ㅵ儱㉅땋겡夺潂숮攩걬⹈㩄</w:t>
      </w:r>
      <w:r>
        <w:rPr/>
        <w:t>ⵯ</w:t>
      </w:r>
      <w:r>
        <w:rPr/>
        <w:t>慅㘣攬</w:t>
      </w:r>
      <w:r>
        <w:rPr/>
        <w:t>ꔪ</w:t>
      </w:r>
      <w:r>
        <w:rPr/>
        <w:t>ꍲ㖵슮倣쉺</w:t>
      </w:r>
      <w:r>
        <w:rPr/>
        <w:t>ⱎ</w:t>
      </w:r>
      <w:r>
        <w:rPr/>
        <w:t>煟沩뼥Ⓨ쉶杭⽒䢡쉠⩥䈸剄癧⪵婠쉂㜹딱攷ꍬ攮쉭卹뽤圸⩒渻⧂潱摘杙瑴瘩侮佁</w:t>
      </w:r>
      <w:r>
        <w:rPr/>
        <w:t>ꔨ</w:t>
      </w:r>
      <w:r>
        <w:rPr/>
        <w:t>䍖㢏乷ꇂ㈪⼥升汯숸牱</w:t>
      </w:r>
      <w:r>
        <w:rPr/>
        <w:t>ꕈ</w:t>
      </w:r>
      <w:r>
        <w:rPr/>
        <w:t>婥硲</w:t>
      </w:r>
      <w:r>
        <w:rPr/>
        <w:t>ꥄ</w:t>
      </w:r>
      <w:r>
        <w:rPr/>
        <w:t>䚡⨱䀲轺㭃⌺䰲浙潡깹</w:t>
      </w:r>
      <w:r>
        <w:rPr/>
        <w:t>⣂</w:t>
      </w:r>
      <w:r>
        <w:rPr/>
        <w:t>琻㘹熻䘽吥䮻幥伤港慘䙓啊갳帽㭣╚␳姂禩녑樨㵈㈮佩䵵䐰㝙樬㭓呂濂欥䁂⎻쉅쉌쉤坺朦㑇妮믂䣃뼸뾡䅙歓敒ꇂ싂슱圴⬸稯䂵갣숬䩅晾䙗뮿䉤</w:t>
      </w:r>
      <w:r>
        <w:rPr/>
        <w:t>ꕦ</w:t>
      </w:r>
      <w:r>
        <w:rPr/>
        <w:t>瑶촸盂싂徱쉫姂燂棂禱뾻扔砬㦮乩䟂쉴싂⺩榩㕰쉗췂癲浦</w:t>
      </w:r>
      <w:r>
        <w:rPr/>
        <w:t>⠣</w:t>
      </w:r>
      <w:r>
        <w:rPr/>
        <w:t>䅙</w:t>
      </w:r>
      <w:r>
        <w:rPr/>
        <w:t>ⵇ</w:t>
      </w:r>
      <w:r>
        <w:rPr/>
        <w:t>塏灒</w:t>
      </w:r>
      <w:r>
        <w:rPr/>
        <w:t>ⵗ</w:t>
      </w:r>
      <w:r>
        <w:rPr/>
        <w:t>禡买汕倵</w:t>
      </w:r>
      <w:r>
        <w:rPr/>
        <w:t>ꕁ</w:t>
      </w:r>
      <w:r>
        <w:rPr/>
        <w:t>器爊轧忂숤頶┱䁺楴쉂佶痂깇ꍰ⥔䤲⤻</w:t>
      </w:r>
      <w:r>
        <w:rPr/>
        <w:t>⡵⥺⹆</w:t>
      </w:r>
      <w:r>
        <w:rPr/>
        <w:t>㨦⥦唴䐪娨</w:t>
      </w:r>
      <w:r>
        <w:rPr/>
        <w:t>ⵂ</w:t>
      </w:r>
      <w:r>
        <w:rPr/>
        <w:t>濂辩晑⨨楂敳䵴杳쉩칦盂奍쏂㍫繫术ㅱ浩儽癟䭈繁価流쉱쌨瑥넣녪睶쉭䝅傻숥⪣</w:t>
      </w:r>
      <w:r>
        <w:rPr/>
        <w:t>⡄⹁</w:t>
      </w:r>
      <w:r>
        <w:rPr/>
        <w:t>彴愻䭅縯슩呴숪쉘慹剞低璵楋⨯ꅆ숹㡄窥瀮硪輱䒿䭁䙆㕬㋍땰猪儣</w:t>
      </w:r>
      <w:r>
        <w:rPr/>
        <w:t>ⵆ</w:t>
      </w:r>
      <w:r>
        <w:rPr/>
        <w:t>扌ꍋ柂쉐긲䷂壂䥨츸뼽쉭湬㬭</w:t>
      </w:r>
      <w:r>
        <w:rPr/>
        <w:t>ꔰ</w:t>
      </w:r>
      <w:r>
        <w:rPr/>
        <w:t>춵쉉伳剣쉆</w:t>
      </w:r>
      <w:r>
        <w:rPr/>
        <w:t>ⰺ</w:t>
      </w:r>
      <w:r>
        <w:rPr/>
        <w:t>ꤪ</w:t>
      </w:r>
      <w:r>
        <w:rPr/>
        <w:t>伮⫂㎱䪡䙅ま㍸垬㎻</w:t>
      </w:r>
      <w:r>
        <w:rPr/>
        <w:t>ⰲ</w:t>
      </w:r>
      <w:r>
        <w:rPr/>
        <w:t>䰳ㅺ瘤䭐佬坳⤵扱䬱燂</w:t>
      </w:r>
      <w:r>
        <w:rPr/>
        <w:t>ⵤ</w:t>
      </w:r>
      <w:r>
        <w:rPr/>
        <w:t>썙</w:t>
      </w:r>
      <w:r>
        <w:rPr/>
        <w:t>ꗂ⑃</w:t>
      </w:r>
      <w:r>
        <w:rPr/>
        <w:t>䍀噘仂灍䰬攭쉔</w:t>
      </w:r>
      <w:r>
        <w:rPr/>
        <w:t>⣎</w:t>
      </w:r>
      <w:r>
        <w:rPr/>
        <w:t>쉒纘쉊ㅌ㥍</w:t>
      </w:r>
      <w:r>
        <w:rPr/>
        <w:t>ⳃ</w:t>
      </w:r>
      <w:r>
        <w:rPr/>
        <w:t>㉹Ⓜ硭ꄯ⭂歾啩⌸쉲啾쵌瀣灡埂㭈㛃슱䍦㍵偸夺灃怨㕶栴輵摾㕲땱쉶쉏绂뽲甴晷⑤瀸뾏</w:t>
      </w:r>
      <w:r>
        <w:rPr/>
        <w:t>ꕩ</w:t>
      </w:r>
      <w:r>
        <w:rPr/>
        <w:t>幁䵢搯㐺딯뽴걤쉍침枩狎䭘浹猳榥䙰㜱弭㙇쉭歹榱ꍏ㔨숽呮쵃刹⩺浵땖恺촱㤦</w:t>
      </w:r>
      <w:r>
        <w:rPr/>
        <w:t>ꕡ</w:t>
      </w:r>
      <w:r>
        <w:rPr/>
        <w:t>습䘸瀰쉡㵴⹣礴攻潍痂䥤쉱䨱時妱瓂㣂磂⽅땬㑮슻⩒䴲塦㴣㬺攦穁漦婐癐穴敨♡偌啘ꎿ偧愱숮ꅞ唬佋垘쉥婀囎걟䴯쉢㑅牏㠽㩎樮겏扯欽䥦楔⩂繠硊숰쉑穀堶</w:t>
      </w:r>
      <w:r>
        <w:rPr/>
        <w:t>ⱅ</w:t>
      </w:r>
      <w:r>
        <w:rPr/>
        <w:t>穎슥㖥䇍䣃慴戰柂婯믂塲䁅穥</w:t>
      </w:r>
      <w:r>
        <w:rPr/>
        <w:t>Ⱖ</w:t>
      </w:r>
      <w:r>
        <w:rPr/>
        <w:t>焮兂暻㌻烂儦넰쉂싂㌨潌稽</w:t>
      </w:r>
      <w:r>
        <w:rPr/>
        <w:t>Ⱪ</w:t>
      </w:r>
      <w:r>
        <w:rPr/>
        <w:t>㔳촤㵆㐴倪䩋瘵㞩爳㙷杴揂顠慲匦濂䲿</w:t>
      </w:r>
      <w:r>
        <w:rPr/>
        <w:t>⢥</w:t>
      </w:r>
      <w:r>
        <w:rPr/>
        <w:t>搵⩈</w:t>
      </w:r>
      <w:r>
        <w:rPr/>
        <w:t>ꕰ</w:t>
      </w:r>
      <w:r>
        <w:rPr/>
        <w:t>썫ꅡ牗昺壂渭怯䦵⬤㐣</w:t>
      </w:r>
      <w:r>
        <w:rPr/>
        <w:t>ꕆ</w:t>
      </w:r>
      <w:r>
        <w:rPr/>
        <w:t>㜶ㄤ⮡쉫桉妩㕦轳硷猸</w:t>
      </w:r>
      <w:r>
        <w:rPr/>
        <w:t>꤫</w:t>
      </w:r>
      <w:r>
        <w:rPr/>
        <w:t>吸⽫ꇂ깸싃檻ㅰ䙈窱午汍ㄽ쉕懂⮘㍍䑫嫂ㄽㅩ⹳ꍃ䱟唣땗䱘亩㓂⌷畑⨽췂땤轙㓂㡉䍥摠⾱쉂䀶☱䷂㍘楗䑅㩃</w:t>
      </w:r>
      <w:r>
        <w:rPr/>
        <w:t>ꖱ</w:t>
      </w:r>
      <w:r>
        <w:rPr/>
        <w:t>祣⍍㑑녃软㕏䡅頶卯た祾䡾奈䤺輮䁷扆㥕ꅖ칈⩤䜵ꆩ쉏깟牅⚩悻塅䩅繢䀤爯〲奋䱮顭쉊㍦㕅깱숻歌䴪</w:t>
      </w:r>
      <w:r>
        <w:rPr/>
        <w:t>ꤤ</w:t>
      </w:r>
      <w:r>
        <w:rPr/>
        <w:t>쵏祤㔳</w:t>
      </w:r>
      <w:r>
        <w:rPr/>
        <w:t>⡰</w:t>
      </w:r>
      <w:r>
        <w:rPr/>
        <w:t>썥⴪卐칒楙㟍捑び㉭넽쉘潎杵䚬㫍慇숴䄫㭠뽸斻副䞮쵎슡扏⸲깶䅾ㄱ挰兞슏♋潈넷男祐♙슩樣璱</w:t>
      </w:r>
      <w:r>
        <w:rPr/>
        <w:t>⢻</w:t>
      </w:r>
      <w:r>
        <w:rPr/>
        <w:t>晎䥩坋伽轫⭧矍</w:t>
      </w:r>
      <w:r>
        <w:rPr/>
        <w:t>ⴥ</w:t>
      </w:r>
      <w:r>
        <w:rPr/>
        <w:t>渊쉹쉏뼫䰲琫쉰숫圷</w:t>
      </w:r>
      <w:r>
        <w:rPr/>
        <w:t>ⱂ</w:t>
      </w:r>
      <w:r>
        <w:rPr/>
        <w:t>뭡䡰坃䫂佊⭂쉆⽺㙸奩</w:t>
      </w:r>
      <w:r>
        <w:rPr/>
        <w:t>ⶩ</w:t>
      </w:r>
      <w:r>
        <w:rPr/>
        <w:t>炮⹾␱撥獫</w:t>
      </w:r>
      <w:r>
        <w:rPr/>
        <w:t>꧂</w:t>
      </w:r>
      <w:r>
        <w:rPr/>
        <w:t>쉏囂摰剗毂浰싂煵</w:t>
      </w:r>
      <w:r>
        <w:rPr/>
        <w:t>ⵎ</w:t>
      </w:r>
      <w:r>
        <w:rPr/>
        <w:t>䳂浉쉹䳂㌶泂⍰偖䭂썩䴮㜮噷딥䭵䎣쉳</w:t>
      </w:r>
      <w:r>
        <w:rPr/>
        <w:t>ꕌ</w:t>
      </w:r>
      <w:r>
        <w:rPr/>
        <w:t>칤徱⬮呷改㪿</w:t>
      </w:r>
      <w:r>
        <w:rPr/>
        <w:t>ꗂ</w:t>
      </w:r>
      <w:r>
        <w:rPr/>
        <w:t>㐨㧂</w:t>
      </w:r>
      <w:r>
        <w:rPr/>
        <w:t>ꔸ</w:t>
      </w:r>
      <w:r>
        <w:rPr/>
        <w:t>쉒礻囎求썀刹狂熩泎◂숩⬤녅썬䍥쉖嘻숷</w:t>
      </w:r>
      <w:r>
        <w:rPr/>
        <w:t>⡉</w:t>
      </w:r>
      <w:r>
        <w:rPr/>
        <w:t>⽶〉칲塨㬣㮬㝱欫半汢ꥱ牧싂⩉</w:t>
      </w:r>
      <w:r>
        <w:rPr/>
        <w:t>꥟</w:t>
      </w:r>
      <w:r>
        <w:rPr/>
        <w:t>攰숥㔮䊵㌱싂╥瑒쉃ꍍ睅斱떱煂杷爽捥䪘噈䢣轊㨴㔳䭊啥䁓䙟㝁啖䈷딬桷橏惂䂱乖琵楶煢瑹渲㩱쉫兡㧍䉅绂畇玏か禥噰畫稯弥</w:t>
      </w:r>
      <w:r>
        <w:rPr/>
        <w:t>ꤰ</w:t>
      </w:r>
      <w:r>
        <w:rPr/>
        <w:t>䡉</w:t>
      </w:r>
      <w:r>
        <w:rPr/>
        <w:t>ⵢ</w:t>
      </w:r>
      <w:r>
        <w:rPr/>
        <w:t>춡쉲땥䌱숴矂彳旂佞惂㉳璥爯淍쉧숱䏎唺䱇㑤숽砣</w:t>
      </w:r>
      <w:r>
        <w:rPr/>
        <w:t>ⵎ</w:t>
      </w:r>
      <w:r>
        <w:rPr/>
        <w:t>㛂噥⵩믂䝉㐬矂ꅒ숹杗</w:t>
      </w:r>
      <w:r>
        <w:rPr/>
        <w:t>ꕷꤤ</w:t>
      </w:r>
      <w:r>
        <w:rPr/>
        <w:t>㥎礶輲元㩔㍞乥</w:t>
      </w:r>
      <w:r>
        <w:rPr/>
        <w:t>⣂</w:t>
      </w:r>
      <w:r>
        <w:rPr/>
        <w:t>䊣싍</w:t>
      </w:r>
      <w:r>
        <w:rPr/>
        <w:t>ⷂ</w:t>
      </w:r>
      <w:r>
        <w:rPr/>
        <w:t>晢숵洴焫㕦㦘䦘뽓獬瑩橳⾡窩㉖畲祦쉓顀䩈㡔쉌㊬䙅祵煤汗㓎㭋禘䁨㓎䝨㩀깴啭噗曎䧂癓幦걁썊䂮⿃汏侩捙쉄㶵</w:t>
      </w:r>
      <w:r>
        <w:rPr/>
        <w:t>ꥏ</w:t>
      </w:r>
      <w:r>
        <w:rPr/>
        <w:t>槂兮뽯扺쉖扭⮘玬⨤쉇䇂額쉁䛂浹㌯⩔剉⫂㕡䊣焦슡뮥뭉瓂䑫桅䔫</w:t>
      </w:r>
      <w:r>
        <w:rPr/>
        <w:t>⣂</w:t>
      </w:r>
      <w:r>
        <w:rPr/>
        <w:t>縹슩⬴⽈㵏뽩彗爯⥇礭さ猭轖</w:t>
      </w:r>
      <w:r>
        <w:rPr/>
        <w:t>⡮</w:t>
      </w:r>
      <w:r>
        <w:rPr/>
        <w:t>䚱婖⪱㇂桅㓂</w:t>
      </w:r>
      <w:r>
        <w:rPr/>
        <w:t>ꤹ</w:t>
      </w:r>
      <w:r>
        <w:rPr/>
        <w:t>楱㭒䔷㭅썍灮뽶扠㘨乩泃窘彏㕷䒬Ⓧ摭ꥷ炻扢搵뼴洰䩍</w:t>
      </w:r>
      <w:r>
        <w:rPr/>
        <w:t>ꕃ</w:t>
      </w:r>
      <w:r>
        <w:rPr/>
        <w:t>梻摋䎥뭸犩慈湒婱溩䡥噱盂⩺땰个䈪楪怮㑅顑</w:t>
      </w:r>
      <w:r>
        <w:rPr/>
        <w:t>ꖥ⎘</w:t>
      </w:r>
      <w:r>
        <w:rPr/>
        <w:t>係旂稭祢㎣偦潾纻⭇䁄橲湚䂩癁</w:t>
      </w:r>
      <w:r>
        <w:rPr/>
        <w:t>ⱋ</w:t>
      </w:r>
      <w:r>
        <w:rPr/>
        <w:t>坠䀭煮彤⻂⸲쉂撣扖䡃柂</w:t>
      </w:r>
      <w:r>
        <w:rPr/>
        <w:t>ꥆ</w:t>
      </w:r>
      <w:r>
        <w:rPr/>
        <w:t>桚슡䭢뇂䁁䌪ꅥ塕汈믎▮썫䴲⸥쏂⽖쉔䝒</w:t>
      </w:r>
      <w:r>
        <w:rPr/>
        <w:t>ꕅ</w:t>
      </w:r>
      <w:r>
        <w:rPr/>
        <w:t>⡶</w:t>
      </w:r>
      <w:r>
        <w:rPr/>
        <w:t>㕪⨰⩩긯슱儮㝶澻烂祈ꅳ噖㵯昨㈪㙑쉴勂</w:t>
      </w:r>
      <w:r>
        <w:rPr/>
        <w:t>ꕶ</w:t>
      </w:r>
      <w:r>
        <w:rPr/>
        <w:t>盂㷂怨</w:t>
      </w:r>
      <w:r>
        <w:rPr/>
        <w:t>⢱</w:t>
      </w:r>
      <w:r>
        <w:rPr/>
        <w:t>쉦奸晕婇䕴倻⿂ぞ䕹䅞㭾桬䈪咻걊䱁</w:t>
      </w:r>
      <w:r>
        <w:rPr/>
        <w:t>ⲣ</w:t>
      </w:r>
      <w:r>
        <w:rPr/>
        <w:t>쉕</w:t>
      </w:r>
      <w:r>
        <w:rPr/>
        <w:t>⢏</w:t>
      </w:r>
      <w:r>
        <w:rPr/>
        <w:t>昰噂据䘯숬䥖剰繓浳⍗쉘뭬녹嫂顥啊畓廃晷</w:t>
      </w:r>
      <w:r>
        <w:rPr/>
        <w:t>ⵦ</w:t>
      </w:r>
      <w:r>
        <w:rPr/>
        <w:t>㓂췎ㄳ⩇煓䉺わ城歀轢吽硏㵔ꅉ⽌堳䌸䑉⺩咏뽆</w:t>
      </w:r>
      <w:r>
        <w:rPr/>
        <w:t>ꔫ</w:t>
      </w:r>
      <w:r>
        <w:rPr/>
        <w:t>惂彵䀦睏㴸允갫坫</w:t>
      </w:r>
      <w:r>
        <w:rPr/>
        <w:t>ⱘ</w:t>
      </w:r>
      <w:r>
        <w:rPr/>
        <w:t>쉮숷뮏㉾瘪</w:t>
      </w:r>
      <w:r>
        <w:rPr/>
        <w:t>ⷂ</w:t>
      </w:r>
      <w:r>
        <w:rPr/>
        <w:t>版쉎湫䶣습滂汃堽炿</w:t>
      </w:r>
      <w:r>
        <w:rPr/>
        <w:t>Ⳃ</w:t>
      </w:r>
      <w:r>
        <w:rPr/>
        <w:t>䑂싂幑唤桔剬숊厡㕳䉃圹儰灋輲</w:t>
      </w:r>
      <w:r>
        <w:rPr/>
        <w:t>ⴲ</w:t>
      </w:r>
      <w:r>
        <w:rPr/>
        <w:t>硇幕档꥔廂湤숪넪⒏偔慡</w:t>
      </w:r>
      <w:r>
        <w:rPr/>
        <w:t>⠸</w:t>
      </w:r>
      <w:r>
        <w:rPr/>
        <w:t>䶮圬睑ꍀ啲圭⏍硩떱䬷쉸깖싂楳ケ潷漩깵⩨⑷卤纱땸⩀恨䎏恊偋杸㐣䉮迂숽侱䍕캿쉂쉏皥儭䑠</w:t>
      </w:r>
      <w:r>
        <w:rPr/>
        <w:t>ꕪ</w:t>
      </w:r>
      <w:r>
        <w:rPr/>
        <w:t>婈圪畠常㆘彷㵃䵡噧睑䲡㠵䝹</w:t>
      </w:r>
      <w:r>
        <w:rPr/>
        <w:t>⣂</w:t>
      </w:r>
      <w:r>
        <w:rPr/>
        <w:t>歖摸㉑쉷䪩武▣</w:t>
      </w:r>
      <w:r>
        <w:rPr/>
        <w:t>ꦘ</w:t>
      </w:r>
      <w:r>
        <w:rPr/>
        <w:t>⠶</w:t>
      </w:r>
      <w:r>
        <w:rPr/>
        <w:t>숬㵺䝃㌸䈯썒縹奅䵫⥙숣戹쉓狂癟ꌮ㵫渦⎿䮩◂杞㐲䗂뿂⽎⿂䩁걟歮橩㡄祥깣手瀣⭏쉩牤</w:t>
      </w:r>
      <w:r>
        <w:rPr/>
        <w:t>ⵑ╶</w:t>
      </w:r>
      <w:r>
        <w:rPr/>
        <w:t>뭄ꍯ쉉쵠쉢ꍙ塍쉭촴戬䱒㉯樯っ⨹쉓䉮ꍸ爪뭁幒뽟瑰뭆偯㫂⺱欷奕쉖</w:t>
      </w:r>
      <w:r>
        <w:rPr/>
        <w:t>꤫</w:t>
      </w:r>
      <w:r>
        <w:rPr/>
        <w:t>獱䉢⨶⌬년飂䘫灈ꥴ砳</w:t>
      </w:r>
      <w:r>
        <w:rPr/>
        <w:t>ⱙ</w:t>
      </w:r>
      <w:r>
        <w:rPr/>
        <w:t>扤䠣杯痂뿍灑</w:t>
      </w:r>
      <w:r>
        <w:rPr/>
        <w:t>⣍</w:t>
      </w:r>
      <w:r>
        <w:rPr/>
        <w:t>䔷뽒発</w:t>
      </w:r>
      <w:r>
        <w:rPr/>
        <w:t>Ⲯ</w:t>
      </w:r>
      <w:r>
        <w:rPr/>
        <w:t>䍥숷媥昵䱑堺帲쏂쉕⨻</w:t>
      </w:r>
      <w:r>
        <w:rPr/>
        <w:t>⡏</w:t>
      </w:r>
      <w:r>
        <w:rPr/>
        <w:t>砶</w:t>
      </w:r>
      <w:r>
        <w:rPr/>
        <w:t>⡚</w:t>
      </w:r>
      <w:r>
        <w:rPr/>
        <w:t>睅椯㵚ꥰ穖溮㏂晬칎슬㕙</w:t>
      </w:r>
      <w:r>
        <w:rPr/>
        <w:t>ⵅ</w:t>
      </w:r>
      <w:r>
        <w:rPr/>
        <w:t>灹橃汭堬橖佺幚浥㩮琻兹</w:t>
      </w:r>
      <w:r>
        <w:rPr/>
        <w:t>ꥆ</w:t>
      </w:r>
      <w:r>
        <w:rPr/>
        <w:t>㩗㙑쉹♥璿䡥⥥票参纘㵋稯䛂夲桌쉁슿⬷⎿츮쉎敤縦쉞⽶ꥮ숭노땈捳뇎숳싂쉢獚扪쉞썊扐頰⍫漱ꥢ母秂剅숳歑疱轾乐칐慒</w:t>
      </w:r>
      <w:r>
        <w:rPr/>
        <w:t>꧃</w:t>
      </w:r>
      <w:r>
        <w:rPr/>
        <w:t>꺩歎㕶⫂䐪也넺甥슩䜫彀⩅ぢꥶ幙싎</w:t>
      </w:r>
      <w:r>
        <w:rPr/>
        <w:t>⣂</w:t>
      </w:r>
      <w:r>
        <w:rPr/>
        <w:t>㒮쉸</w:t>
      </w:r>
      <w:r>
        <w:rPr/>
        <w:t>Ⱳ</w:t>
      </w:r>
      <w:r>
        <w:rPr/>
        <w:t>兑땇䥍㥶坢㤴땟怷⩒潄售㪏梵憩</w:t>
      </w:r>
      <w:r>
        <w:rPr/>
        <w:t>ꥇ</w:t>
      </w:r>
      <w:r>
        <w:rPr/>
        <w:t>瑔掿䥆䘮</w:t>
      </w:r>
      <w:r>
        <w:rPr/>
        <w:t>⣂</w:t>
      </w:r>
      <w:r>
        <w:rPr/>
        <w:t>飃Ⓙ桒䕗숪싂갽㍚츬幒斏㙚䑃猫⑐妩쉡㧂뽎쉏渵ꅈ侏縲㡎佘쉁杩㋃甫祤但䅨啪楄瑴</w:t>
      </w:r>
      <w:r>
        <w:rPr/>
        <w:t>꤯</w:t>
      </w:r>
      <w:r>
        <w:rPr/>
        <w:t>㡱쉎쉡⾩癁슬</w:t>
      </w:r>
      <w:r>
        <w:rPr/>
        <w:t>⣂</w:t>
      </w:r>
      <w:r>
        <w:rPr/>
        <w:t>潣⤸㉰⍪恕</w:t>
      </w:r>
      <w:r>
        <w:rPr/>
        <w:t>ꦬ</w:t>
      </w:r>
      <w:r>
        <w:rPr/>
        <w:t>䗂䌷㑴竂⬦묦쌶녚쉊</w:t>
      </w:r>
      <w:r>
        <w:rPr/>
        <w:t>ⴲ</w:t>
      </w:r>
      <w:r>
        <w:rPr/>
        <w:t>깃싎㟂㡖栲克쉭꥞番녌灭㨦䅶抱桦㭔㄰棍숸䥹潔杢縶儽獈獘</w:t>
      </w:r>
      <w:r>
        <w:rPr/>
        <w:t>ꤽ</w:t>
      </w:r>
      <w:r>
        <w:rPr/>
        <w:t>ㅦ瑱澏甫䓂〨녁ꅚ숰刮兎넺</w:t>
      </w:r>
      <w:r>
        <w:rPr/>
        <w:t>Ⱕ</w:t>
      </w:r>
      <w:r>
        <w:rPr/>
        <w:t>喬⹩㊥䑋爹旃䩑杂栮건癪㶏ꅰ呍橇칭摧䱌츮㈤䠬㣂═扅䴩愲㘺姂␤㍫⩹㷂ꎘ牶娺桮ꥴ䕲⹒䴸╃⩇㉞㕚㙐쉧稷慀啯㝣剀僂</w:t>
      </w:r>
      <w:r>
        <w:rPr/>
        <w:t>ꤵ</w:t>
      </w:r>
      <w:r>
        <w:rPr/>
        <w:t>㛂松姂熣妬恱坶▵氽뼻㉷割疥侵辩㙹ꏂ녉쉧汪穑숻⭫䝧摴憩䝱쉐怫슡塖凍卶幾顮䳂穌㍺獩槂슩䕹</w:t>
      </w:r>
      <w:r>
        <w:rPr/>
        <w:t>ꔹ</w:t>
      </w:r>
      <w:r>
        <w:rPr/>
        <w:t>繷걤䑍危毎촊畤㝪ꍷ㡚挻㒏桏漮㔴瑈㑍䙰弳</w:t>
      </w:r>
      <w:r>
        <w:rPr/>
        <w:t>ꦵ⮥</w:t>
      </w:r>
      <w:r>
        <w:rPr/>
        <w:t>쉰琪슩穾⍵⯂㒡쉃║剢卹땑쉇쉬㡾㛎䡣⍗矂嚿捭쉞砺玵飂戫⫂䭟獋穑婴䥧쉬楙咘⭞桐顤呺숱䉾숩悡䪵슘싂㭟㡀䡷绂⎵⍆歶</w:t>
      </w:r>
      <w:r>
        <w:rPr/>
        <w:t>ꗂ</w:t>
      </w:r>
      <w:r>
        <w:rPr/>
        <w:t>歯杁疱⨪溣繤徥樺䁵</w:t>
      </w:r>
      <w:r>
        <w:rPr/>
        <w:t>⡊</w:t>
      </w:r>
      <w:r>
        <w:rPr/>
        <w:t>光䔪睎䰫兦쉠偞㶱뭣뽺瑋硫偌愸湷갲쉦呥橦䀱</w:t>
      </w:r>
      <w:r>
        <w:rPr/>
        <w:t>ⰱ</w:t>
      </w:r>
      <w:r>
        <w:rPr/>
        <w:t>滂浀優㵃⬹䚬ꥬ晹깖㣎쉖〉⯂╬煨栩쉣슮㔳嗂뽗㏎녠쉭칙奲䓎㣂䩚쌷唩䕡⬻녔㜨䌬쉱♆䐰뽫摯췂⥢놵画风媬Ⓜ别</w:t>
      </w:r>
      <w:r>
        <w:rPr/>
        <w:t>ⲥ</w:t>
      </w:r>
      <w:r>
        <w:rPr/>
        <w:t>ꔣ</w:t>
      </w:r>
      <w:r>
        <w:rPr/>
        <w:t>卙楁噡嘣怣渷㨶䮵娳升慍汲㬦쉚슏슏䍂䑕㭩卷轙䄱硵ꌭ煺噢䱲숩䐵恓슘玩쉲奊</w:t>
      </w:r>
      <w:r>
        <w:rPr/>
        <w:t>ⱀ</w:t>
      </w:r>
      <w:r>
        <w:rPr/>
        <w:t>囍氳숬춣♁䤣彸슩숤檮䣂㬪堮㙫숤䵸呢毂晒⺘暩氰猸♃娤</w:t>
      </w:r>
      <w:r>
        <w:rPr/>
        <w:t>ꔻ</w:t>
      </w:r>
      <w:r>
        <w:rPr/>
        <w:t>싎</w:t>
      </w:r>
      <w:r>
        <w:rPr/>
        <w:t>ꤻ</w:t>
      </w:r>
      <w:r>
        <w:rPr/>
        <w:t>焺皮</w:t>
      </w:r>
      <w:r>
        <w:rPr/>
        <w:t>ⱏ</w:t>
      </w:r>
      <w:r>
        <w:rPr/>
        <w:t>柃녪剋懂垱딫숺繘佲搳</w:t>
      </w:r>
      <w:r>
        <w:rPr/>
        <w:t>Ⲯ</w:t>
      </w:r>
      <w:r>
        <w:rPr/>
        <w:t>㇍砷녥㯂⨬싍嚏</w:t>
      </w:r>
      <w:r>
        <w:rPr/>
        <w:t>⡣</w:t>
      </w:r>
      <w:r>
        <w:rPr/>
        <w:t>廂䌤㩀춥⍊槂煪ꍂ氮</w:t>
      </w:r>
      <w:r>
        <w:rPr/>
        <w:t>⡫</w:t>
      </w:r>
      <w:r>
        <w:rPr/>
        <w:t>㐣䰯㉓䭘칓梱䉉</w:t>
      </w:r>
      <w:r>
        <w:rPr/>
        <w:t>⡇</w:t>
      </w:r>
      <w:r>
        <w:rPr/>
        <w:t>江䉣噑싂瀺塂塡⼲☯䒥숲杧呫</w:t>
      </w:r>
      <w:r>
        <w:rPr/>
        <w:t>ꤵ</w:t>
      </w:r>
      <w:r>
        <w:rPr/>
        <w:t>婇㋂眷㤤䆻璩熮쉴</w:t>
      </w:r>
      <w:r>
        <w:rPr/>
        <w:t>꤬⵲</w:t>
      </w:r>
      <w:r>
        <w:rPr/>
        <w:t>䙤佷乵㍗쉇숦て䉴쵩땠㮬刱歩堨晠炵窵╃橉떻䡃奣囂䖏╍機뽖썀彯䱋坁憡䔷㑨歌然㚘勂숫倫轄侩䶱奖飃䪘㵐煣顬㯃珎ぉ⍲瘶硢</w:t>
      </w:r>
      <w:r>
        <w:rPr/>
        <w:t>ⵧ⑅</w:t>
      </w:r>
      <w:r>
        <w:rPr/>
        <w:t>숫숦슘ꄪ㯂ㅾ䘺癫顀璵炩썏촪槂㗂昤儽⨲才䍀☴㜬╺楠싂⍱䉘均慃쉂熡슏䆩䱉칑瞻临ꅮ瑔슱ꍤ扐싂告擂坌浀瀭愽╣⩯晔恐䉞䜨☽竂⩃湵㘽␣灦亻㝦濂쉪ꅮ긽彪䀥塊깧桖㥟⵵츭숲ꥬ癑硌刺橊䧃潄䍵䲣䕷뽃卥䵤㥌牴</w:t>
      </w:r>
      <w:r>
        <w:rPr/>
        <w:t>ꤷ</w:t>
      </w:r>
      <w:r>
        <w:rPr/>
        <w:t>㏂湴㕣╮㦵</w:t>
      </w:r>
      <w:r>
        <w:rPr/>
        <w:t>⠻</w:t>
      </w:r>
      <w:r>
        <w:rPr/>
        <w:t>幀睺</w:t>
      </w:r>
      <w:r>
        <w:rPr/>
        <w:t>⢣</w:t>
      </w:r>
      <w:r>
        <w:rPr/>
        <w:t>㯂쉖⵮斿땓焷깵싂繸咿制瑷洽떩뼴䨷汰瀪傿♢넱㕩䙇挩ォ幙⩯囂䖥쉗㩢倳祅捞㴮楯썈㍁뭧䷂䈪䕇쉈㣂䀪ㅓ奸쉖싂숵䕳怯玏</w:t>
      </w:r>
      <w:r>
        <w:rPr/>
        <w:t>ⲡ</w:t>
      </w:r>
      <w:r>
        <w:rPr/>
        <w:t>湤呰㙓㝗쉏顂㝳뇍쎮</w:t>
      </w:r>
      <w:r>
        <w:rPr/>
        <w:t>⢩</w:t>
      </w:r>
      <w:r>
        <w:rPr/>
        <w:t>䡎썠儩兂㙌䘲吺쉺깄䁊猊⦩썴⛂轳䥄ꏂ㑭⭠柂╦䡺䝅䲩嘷⫂媘灴䡠䱃숭毂㑹䁵䫂䥪漸堳䉨盂祎⸫噩轞傩硊䔱㩡湰歃瑩ꎘ㈲숺⼲坯⒩䡠⩸ꥭ녋쉄撡惂坶딪卤侘䱲杊뽨⭤呎㭫汇쌯ꍾ急䵟捙묣䆿樶뇂䀩㭋啷</w:t>
      </w:r>
      <w:r>
        <w:rPr/>
        <w:t>Ⱞ</w:t>
      </w:r>
      <w:r>
        <w:rPr/>
        <w:t>䥍㎬瓂倵懃␵帪榬擎䈵슩㭒⚮坷ꅆ㭪殥쉳䕗䝳⑆呍䨲㐣睳斩秃⭟㏂㬴⽭潑췂杯睺掵깢䅈晖㝆Ⓙ칺却轷쉟䅫㥹剡兯㈥穤⫂숽⬺</w:t>
      </w:r>
      <w:r>
        <w:rPr/>
        <w:t>ꔩ</w:t>
      </w:r>
      <w:r>
        <w:rPr/>
        <w:t>瘮摫㬯⎡㉩쉤뮿쉀碱쉋乍</w:t>
      </w:r>
      <w:r>
        <w:rPr/>
        <w:t>ꦵꕭꥐ</w:t>
      </w:r>
      <w:r>
        <w:rPr/>
        <w:t>⽂쉑䩁쏍䈦䬸⩸硟쉎쉫繀偒싍顉医䇂挽</w:t>
      </w:r>
      <w:r>
        <w:rPr/>
        <w:t>⡙</w:t>
      </w:r>
      <w:r>
        <w:rPr/>
        <w:t>壂㩬깥⼭呟ㆻ䩲</w:t>
      </w:r>
      <w:r>
        <w:rPr/>
        <w:t>ⴻ⨯</w:t>
      </w:r>
      <w:r>
        <w:rPr/>
        <w:t>㉵ꅭ潐녥㴰啲</w:t>
      </w:r>
      <w:r>
        <w:rPr/>
        <w:t>ꦬ</w:t>
      </w:r>
      <w:r>
        <w:rPr/>
        <w:t>浳璩廂촷佳츺歾厩熮䑍璥溩⹑伲㛎庡噫弭숪慇摚⨹녷</w:t>
      </w:r>
      <w:r>
        <w:rPr/>
        <w:t>Ⳃ</w:t>
      </w:r>
      <w:r>
        <w:rPr/>
        <w:t>뽉浟枱婈㝕㵑㞵㍁偓</w:t>
      </w:r>
      <w:r>
        <w:rPr/>
        <w:t>꧂</w:t>
      </w:r>
      <w:r>
        <w:rPr/>
        <w:t>꺱濂ꇂ啩䚡材㒡玩颻揎车砪㵈憻榥䇂</w:t>
      </w:r>
      <w:r>
        <w:rPr/>
        <w:t>⡡</w:t>
      </w:r>
      <w:r>
        <w:rPr/>
        <w:t>㤰⩘쵤楦㐷縺氬㗂吪㷂뽸䪻䳂㩌頭㵕썒㭴嘮ㅪ堽⍈쉡䝇彞䩔砭</w:t>
      </w:r>
      <w:r>
        <w:rPr/>
        <w:t>ⱚ</w:t>
      </w:r>
      <w:r>
        <w:rPr/>
        <w:t>恕넹䭍張甯쵗숶㵞㬩⥨⴩搤⒵䑗ぞ桚䤪㴻䅆娵뽎뼴쉂긳숥砽熡뽹瓃습轠쉄뽰䚣캡⍊⛂祡务⵱祃⭀쉴彟痂坞⹫洪爪杒ꄯ쉖怪</w:t>
      </w:r>
      <w:r>
        <w:rPr/>
        <w:t>ꦩ</w:t>
      </w:r>
      <w:r>
        <w:rPr/>
        <w:t>〻獄싃剅┦牓촬걀庱゘䱃ꍧ操⍃爽轤뽵搪礥偘噰䡣㡺ꍃ婳⏂쉖쉡額⦻睇ꌣ㶡䍱</w:t>
      </w:r>
      <w:r>
        <w:rPr/>
        <w:t>⠣</w:t>
      </w:r>
      <w:r>
        <w:rPr/>
        <w:t>쉈췂浅쵷犩恍圯쉪깧椭⤫䊥쉨칩ꄵ䧂⸸灒穔歌숭瑃㔪⪣㉭乂깍⯂췂繯쉱쉎</w:t>
      </w:r>
      <w:r>
        <w:rPr/>
        <w:t>ⳍ</w:t>
      </w:r>
      <w:r>
        <w:rPr/>
        <w:t>爮⨳㨭刲걸濂쉧䍗恎숪䤻㞩⽮㥐摥㡪⑤烂猲輵慡⪮㝑䘴㩣♔䵾唣⨽슬뼤㙱☤愹㢡歃⍺⩯싂♲牟奬㡣汯䡢ꥧ땖⭺쎘䔦公ꌽ⼴</w:t>
      </w:r>
      <w:r>
        <w:rPr/>
        <w:t>ꕰ</w:t>
      </w:r>
      <w:r>
        <w:rPr/>
        <w:t>츲损瞻䩂僂긺橎♱稸싂漻춡䩤쉃䑢畬炥䐦幘墩戦떥싂奄╁䬭喣玵ꍰ㶻繎庘兤</w:t>
      </w:r>
      <w:r>
        <w:rPr/>
        <w:t>꧂⩎꤬</w:t>
      </w:r>
      <w:r>
        <w:rPr/>
        <w:t>뮩</w:t>
      </w:r>
      <w:r>
        <w:rPr/>
        <w:t>⡆</w:t>
      </w:r>
      <w:r>
        <w:rPr/>
        <w:t>澮䁉碘땃ꅾ奘쵁涘깸⺵然</w:t>
      </w:r>
      <w:r>
        <w:rPr/>
        <w:t>ⶥ</w:t>
      </w:r>
      <w:r>
        <w:rPr/>
        <w:t>矂䘬危婭沩燂츰</w:t>
      </w:r>
      <w:r>
        <w:rPr/>
        <w:t>ⱚ</w:t>
      </w:r>
      <w:r>
        <w:rPr/>
        <w:t>哂㭶顋⫂摋奕䩕㡏㍠䄪嘨㵍⪵뽤歓硁挩盂戊睠䶩幰⪏喡☮㴺⩰쉭昣䤻</w:t>
      </w:r>
      <w:r>
        <w:rPr/>
        <w:t>ⰰ</w:t>
      </w:r>
      <w:r>
        <w:rPr/>
        <w:t>칀穒瑱䝅片䡳⼫佂窿囂떣⹹焩䃂</w:t>
      </w:r>
      <w:r>
        <w:rPr/>
        <w:t>⢩</w:t>
      </w:r>
      <w:r>
        <w:rPr/>
        <w:t>杔願兣䠪촰竎ヂ⨨</w:t>
      </w:r>
      <w:r>
        <w:rPr/>
        <w:t>ꕟ⍵</w:t>
      </w:r>
      <w:r>
        <w:rPr/>
        <w:t>㵳浐뭾떻浶樹㡖梮朤䬸싂繞丩繁⪡株싂剏녂ꌳ싃迂顓畩穷촨◂嚿旃뽊顧噯㡏숮到幗棂即䩫橭機싂係〸先䡂㖡桴书嘱玿⭧頣</w:t>
      </w:r>
      <w:r>
        <w:rPr/>
        <w:t>ⵀ</w:t>
      </w:r>
      <w:r>
        <w:rPr/>
        <w:t>婰⭕⑙䅗湇睙周┲卆䌣欦싂꺣瞮ꎘ䊣婶믂</w:t>
      </w:r>
      <w:r>
        <w:rPr/>
        <w:t>ꔲ</w:t>
      </w:r>
      <w:r>
        <w:rPr/>
        <w:t>뽙</w:t>
      </w:r>
      <w:r>
        <w:rPr/>
        <w:t>ꕱ</w:t>
      </w:r>
      <w:r>
        <w:rPr/>
        <w:t>恀橲弩캩㙴剌</w:t>
      </w:r>
      <w:r>
        <w:rPr/>
        <w:t>ⱒ</w:t>
      </w:r>
      <w:r>
        <w:rPr/>
        <w:t>㝍뭔猰䃂㍓䕹㉺䩯ㅐ츲⸺㜮</w:t>
      </w:r>
      <w:r>
        <w:rPr/>
        <w:t>ⱅⰪ</w:t>
      </w:r>
      <w:r>
        <w:rPr/>
        <w:t>慊桹쉗坰挪ꍴ匮⤱厵ㆩ⥠咮䗂嚿䁋慞橩깒晩婨딷┭楟頦쵃桦썃쉒㦿䵑뗂つ⬵喬唩救擂殬祶㦿浊칶☩츭</w:t>
      </w:r>
      <w:r>
        <w:rPr/>
        <w:t>ⷂ</w:t>
      </w:r>
      <w:r>
        <w:rPr/>
        <w:t>䥄潐㘤界栰䅗庩砹椩ꄽ쉎넻働숴䝹ㅱ矍</w:t>
      </w:r>
      <w:r>
        <w:rPr/>
        <w:t>ⵀ⑾</w:t>
      </w:r>
      <w:r>
        <w:rPr/>
        <w:t>獡灚穵숺榩歞</w:t>
      </w:r>
      <w:r>
        <w:rPr/>
        <w:t>ⴣ</w:t>
      </w:r>
      <w:r>
        <w:rPr/>
        <w:t>䵮圬東</w:t>
      </w:r>
      <w:r>
        <w:rPr/>
        <w:t>ꤲ</w:t>
      </w:r>
      <w:r>
        <w:rPr/>
        <w:t>㒥⩞潍灃侘♷㠷㏂畀儺䄤朽珂</w:t>
      </w:r>
      <w:r>
        <w:rPr/>
        <w:t>ꥐ⸳</w:t>
      </w:r>
      <w:r>
        <w:rPr/>
        <w:t>楷噏⥬湊灾㩊⩳䔱㠩</w:t>
      </w:r>
      <w:r>
        <w:rPr/>
        <w:t>ꔭ</w:t>
      </w:r>
      <w:r>
        <w:rPr/>
        <w:t>亱渷浅捡쉺䫂慠丱参싂杘쉴慺価㕁潒⵫䍮繚㕹䰨䍌煁廂䚻珂扙쉆䔰⾏쉹ㅩ奶⍲ꅉ⧂숰辩捱然畢䙠共쵟싂䣂畘숨⩮</w:t>
      </w:r>
      <w:r>
        <w:rPr/>
        <w:t>ⶬ</w:t>
      </w:r>
      <w:r>
        <w:rPr/>
        <w:t>싂䭹垬乌怣ㄶ瘻稺傿䋂㚡兘걟疵串깶塕株㈪⤰뇂</w:t>
      </w:r>
      <w:r>
        <w:rPr/>
        <w:t>ꥀ</w:t>
      </w:r>
      <w:r>
        <w:rPr/>
        <w:t>灃䙯㍾쉏庮䉸┵䐳秂术격㉕嗂䜷뇃倽䑪䗂㝏⽊慚剣䝎숽쉐噊</w:t>
      </w:r>
      <w:r>
        <w:rPr/>
        <w:t>ꤴ</w:t>
      </w:r>
      <w:r>
        <w:rPr/>
        <w:t>琵奕㵆焪쉆楑</w:t>
      </w:r>
      <w:r>
        <w:rPr/>
        <w:t>ꖥ</w:t>
      </w:r>
      <w:r>
        <w:rPr/>
        <w:t>晉田숯晣剗</w:t>
      </w:r>
      <w:r>
        <w:rPr/>
        <w:t>⠩</w:t>
      </w:r>
      <w:r>
        <w:rPr/>
        <w:t>쉴態眻栫䣎ꍄ轮冩⩩朳欬啤愷卡⩱</w:t>
      </w:r>
      <w:r>
        <w:rPr/>
        <w:t>⠮</w:t>
      </w:r>
      <w:r>
        <w:rPr/>
        <w:t>愲</w:t>
      </w:r>
      <w:r>
        <w:rPr/>
        <w:t>ⱋ</w:t>
      </w:r>
      <w:r>
        <w:rPr/>
        <w:t>쉣놣⍸楒믂婣䍈⭴顤渵</w:t>
      </w:r>
      <w:r>
        <w:rPr/>
        <w:t>ꕾ</w:t>
      </w:r>
      <w:r>
        <w:rPr/>
        <w:t>㕎敓ꍎ瀦㭏䭭去啡ꥸ</w:t>
      </w:r>
      <w:r>
        <w:rPr/>
        <w:t>Ⱡ</w:t>
      </w:r>
      <w:r>
        <w:rPr/>
        <w:t>숻慉ꄻ煗</w:t>
      </w:r>
      <w:r>
        <w:rPr/>
        <w:t>ꤣ</w:t>
      </w:r>
      <w:r>
        <w:rPr/>
        <w:t>剺噟欸湅慰䴺㢥倭㮿╵囂挴쌸顟秂㝞痂ꄸ䊿㠴⿂㚿⏍䕗掻䑁檩⍶⹉㭢♕彟勂煖䙩춮⫂爫뭙幕顪깮ꄷ咥㏂着쉇쉞噆傩⍉㭁ꄩ桬쉮䔯싂䱭氶츣繗梘</w:t>
      </w:r>
      <w:r>
        <w:rPr/>
        <w:t>ⵉ</w:t>
      </w:r>
      <w:r>
        <w:rPr/>
        <w:t>画㈫䗂瓂䡺矂숷横䑗</w:t>
      </w:r>
      <w:r>
        <w:rPr/>
        <w:t>ⱄ</w:t>
      </w:r>
      <w:r>
        <w:rPr/>
        <w:t>歍桘䄣</w:t>
      </w:r>
      <w:r>
        <w:rPr/>
        <w:t>⡆</w:t>
      </w:r>
      <w:r>
        <w:rPr/>
        <w:t>쉺㷂刣딺辩剮磂䣂唵⵫싍匯抻⴨剌쉋Ⓜ슘䝊䭆䠵싂輭㠹뼣숰攦穧捸㤣旂㙕숪项䉭丷♷㑐獭挰䉠䄻瑚玩榻</w:t>
      </w:r>
      <w:r>
        <w:rPr/>
        <w:t>ꤊ</w:t>
      </w:r>
      <w:r>
        <w:rPr/>
        <w:t>顆</w:t>
      </w:r>
      <w:r>
        <w:rPr/>
        <w:t>⠰</w:t>
      </w:r>
      <w:r>
        <w:rPr/>
        <w:t>䝹䔪轠彰㍟䝂冮敳▩㝨婇쉦悏幺䫂䝓牓暮䄳徵洳㷂坄塠땾䘸숶厡⍮䉎㠳䧃㵹癸⩰⍺迃櫂滂攽⒣⍠祉洲쉔긷歲呍⚘⭗䉱澘㩁䇂帹炿捚䑚⑵杷サ㍃숨쵸㔣焵汙玻⪮偪砤⹅坚⎣繴⹊厏硰㠪쵁껎數眣䔳숸橴䔥祇㡴啤位楂뭮睑⥣⩳婌䉦䬫㡺妡濂獷瓍⩥⥁싂⫂</w:t>
      </w:r>
      <w:r>
        <w:rPr/>
        <w:t>⡗</w:t>
      </w:r>
      <w:r>
        <w:rPr/>
        <w:t>쉸练⬹䵹⥀ヂ㠨潦瑡伨쉰幧슻䕑␺⩵楲椨䅔爯⤸䭶儸䭳爬桞䱅敌䉯怳杊걔硺딦䫂㡬住䑚⏂䅅璏숣㥋䓎ォ캣奪ꏂ䁡⵪싂䵁숲頳撩쉺䥞祾䍖</w:t>
      </w:r>
      <w:r>
        <w:rPr/>
        <w:t>꧂</w:t>
      </w:r>
      <w:r>
        <w:rPr/>
        <w:t>惂妵㤮갨浹湂焩</w:t>
      </w:r>
      <w:r>
        <w:rPr/>
        <w:t>ⲏ</w:t>
      </w:r>
      <w:r>
        <w:rPr/>
        <w:t>㝙뽮ꅦ⩵灌䀣䙎긴僂칲㔨㩧䛂㙳摂怽䭊绂榻焺⯂昰깒纬㩔涿側⯂숨挲瑥㬻佖䔪吵⩕恬㣂⹔捁쉹泂䉊䐨来뼶싂㉸慴旂㐦獮</w:t>
      </w:r>
      <w:r>
        <w:rPr/>
        <w:t>꧂</w:t>
      </w:r>
      <w:r>
        <w:rPr/>
        <w:t>㘸旂楂</w:t>
      </w:r>
      <w:r>
        <w:rPr/>
        <w:t>ꥒ</w:t>
      </w:r>
      <w:r>
        <w:rPr/>
        <w:t>슻入㑃牢묨穵硱潙礦땴礣</w:t>
      </w:r>
      <w:r>
        <w:rPr/>
        <w:t>⡰</w:t>
      </w:r>
      <w:r>
        <w:rPr/>
        <w:t>숽⍏⩆噠</w:t>
      </w:r>
      <w:r>
        <w:rPr/>
        <w:t>ⷂ⤯</w:t>
      </w:r>
      <w:r>
        <w:rPr/>
        <w:t>瀻⪡稽㒬</w:t>
      </w:r>
      <w:r>
        <w:rPr/>
        <w:t>ꥋ</w:t>
      </w:r>
      <w:r>
        <w:rPr/>
        <w:t>㑺䕄쉾橯ꄩ瑸縹䩠墩</w:t>
      </w:r>
      <w:r>
        <w:rPr/>
        <w:t>ⱬ⠯☪</w:t>
      </w:r>
      <w:r>
        <w:rPr/>
        <w:t>㬨⴯숫</w:t>
      </w:r>
      <w:r>
        <w:rPr/>
        <w:t>ꤨ</w:t>
      </w:r>
      <w:r>
        <w:rPr/>
        <w:t>倳</w:t>
      </w:r>
      <w:r>
        <w:rPr/>
        <w:t>ⱴ</w:t>
      </w:r>
      <w:r>
        <w:rPr/>
        <w:t>䲏ꌦ숪沵䓂癌獥呖⑭圥㓂硅辿䵵숸뼮爹椺칬㉎</w:t>
      </w:r>
      <w:r>
        <w:rPr/>
        <w:t>⡕</w:t>
      </w:r>
      <w:r>
        <w:rPr/>
        <w:t>ⵀ</w:t>
      </w:r>
      <w:r>
        <w:rPr/>
        <w:t>玵䚻嗍䠫样椷䌽䧂䮣숽숸䶵朱㨰挥奊奈獚穗䓂</w:t>
      </w:r>
      <w:r>
        <w:rPr/>
        <w:t>ⵒ</w:t>
      </w:r>
      <w:r>
        <w:rPr/>
        <w:t>参넨殏⒘숥슱ꥳ濂쉟䱄슿匭㍞江嫂①</w:t>
      </w:r>
      <w:r>
        <w:rPr/>
        <w:t>ꔭ</w:t>
      </w:r>
      <w:r>
        <w:rPr/>
        <w:t>杚⚥獥漣䕅䶘䱟⎬繲䗂뭔椳轘㜷㘱㌰夶숴擂听⩷쉌숸╯Ⓜ幅悻輪捂쉆涡♹は㥮痃柂勃</w:t>
      </w:r>
      <w:r>
        <w:rPr/>
        <w:t>ꕮ</w:t>
      </w:r>
      <w:r>
        <w:rPr/>
        <w:t>桀彂ꌷ㮮湣묬슩秂䄷〴塕桮携숣煫繌䩍</w:t>
      </w:r>
      <w:r>
        <w:rPr/>
        <w:t>꧍</w:t>
      </w:r>
      <w:r>
        <w:rPr/>
        <w:t>頽䗂䬫숯摭㡙슩抵䄪ꥡ넪䁥焸顉䜯䩟慷썍⨻⽒⬳痂䉾╆繵땑䊱䙟佉⑴轟歶癣䅉䡔㭅쉣䜩䄻噟仂촦潂扤囂榱</w:t>
      </w:r>
      <w:r>
        <w:rPr/>
        <w:t>⡟</w:t>
      </w:r>
      <w:r>
        <w:rPr/>
        <w:t>剙榻兺犥汆㕶㍅䢡殏痂䬽충㝣顥氯兟⩐頮竂</w:t>
      </w:r>
      <w:r>
        <w:rPr/>
        <w:t>ⵡ</w:t>
      </w:r>
      <w:r>
        <w:rPr/>
        <w:t>㢩琰橀䑱쎮稩権䶏⎏積顪⫂</w:t>
      </w:r>
      <w:r>
        <w:rPr/>
        <w:t>ⵆ</w:t>
      </w:r>
      <w:r>
        <w:rPr/>
        <w:t>쵲皻䅮兂潀暘散䄶坖庘⸪撵䅺숲⎱⽺䉖㩾煈啷䔻쉹灋⪮䟂쉸礴媬潨</w:t>
      </w:r>
      <w:r>
        <w:rPr/>
        <w:t>ꥃ</w:t>
      </w:r>
      <w:r>
        <w:rPr/>
        <w:t>慡姎슩▱䣂弹偱◂眊繍슻쉫盂</w:t>
      </w:r>
      <w:r>
        <w:rPr/>
        <w:t>⡖</w:t>
      </w:r>
      <w:r>
        <w:rPr/>
        <w:t>奷㩗漳〤쉀䁧砨ꌻ츸딺⵵</w:t>
      </w:r>
      <w:r>
        <w:rPr/>
        <w:t>ꤸ</w:t>
      </w:r>
      <w:r>
        <w:rPr/>
        <w:t>䱔捗</w:t>
      </w:r>
      <w:r>
        <w:rPr/>
        <w:t>ⵟ</w:t>
      </w:r>
      <w:r>
        <w:rPr/>
        <w:t>兴摩潮깤</w:t>
      </w:r>
      <w:r>
        <w:rPr/>
        <w:t>꤫</w:t>
      </w:r>
      <w:r>
        <w:rPr/>
        <w:t>つ</w:t>
      </w:r>
      <w:r>
        <w:rPr/>
        <w:t>ꥇ</w:t>
      </w:r>
      <w:r>
        <w:rPr/>
        <w:t>晚帬轕䥋</w:t>
      </w:r>
      <w:r>
        <w:rPr/>
        <w:t>⡮</w:t>
      </w:r>
      <w:r>
        <w:rPr/>
        <w:t>䍡䤶쉉倳婄떡싂杰㡥礰녧숣싃</w:t>
      </w:r>
      <w:r>
        <w:rPr/>
        <w:t>ⰵ</w:t>
      </w:r>
      <w:r>
        <w:rPr/>
        <w:t>偆畂歧ꍟ㥖䨭ㄯ䉢쉙皮彁吮縱恂</w:t>
      </w:r>
      <w:r>
        <w:rPr/>
        <w:t>꤫</w:t>
      </w:r>
      <w:r>
        <w:rPr/>
        <w:t>㵔卧捏庿</w:t>
      </w:r>
      <w:r>
        <w:rPr/>
        <w:t>ꤪ</w:t>
      </w:r>
      <w:r>
        <w:rPr/>
        <w:t>伲橗癒廃妩幚昮汐캩拂쉐潸⎱</w:t>
      </w:r>
      <w:r>
        <w:rPr/>
        <w:t>꧂</w:t>
      </w:r>
      <w:r>
        <w:rPr/>
        <w:t>썣춻㡈稷犘칵奇⑐♕㥸⩔姍嚥䱆쉡⎩</w:t>
      </w:r>
      <w:r>
        <w:rPr/>
        <w:t>⡏</w:t>
      </w:r>
      <w:r>
        <w:rPr/>
        <w:t>㑍⼰敖⏍䱀㝹硵䍐ꥹ丯頤⵱</w:t>
      </w:r>
      <w:r>
        <w:rPr/>
        <w:t>ꔫ</w:t>
      </w:r>
      <w:r>
        <w:rPr/>
        <w:t>湀쉬爪䡸丬昮毂圱䑡噬▱流쉰슏杘⥾倯쉇슱潨녪갭䡰☪㬤捺♬䍥幯䬪뼤㫃揂朷쉨쉰瑯싂佳檘䵢숽媏㡶䡺▵ꌳ桇獴璩縦彊桎穸ㅯ田</w:t>
      </w:r>
      <w:r>
        <w:rPr/>
        <w:t>⡀</w:t>
      </w:r>
      <w:r>
        <w:rPr/>
        <w:t>瀫晌捇쉎娺梏념⹑晾焯浮砪䭀⩊癗樨㇂熘頴咿</w:t>
      </w:r>
      <w:r>
        <w:rPr/>
        <w:t>ꦿ</w:t>
      </w:r>
      <w:r>
        <w:rPr/>
        <w:t>炮㘷⍑桳恘䌲㶩幭칖</w:t>
      </w:r>
      <w:r>
        <w:rPr/>
        <w:t>ⰱ</w:t>
      </w:r>
      <w:r>
        <w:rPr/>
        <w:t>纥㑘쉪㟃쉬㦏畡뼪㑎☪片彋㉫숽뭐硘癦㉗㣂슬橰䕺穃䯂砳㶵稽갱▩쉆</w:t>
      </w:r>
      <w:r>
        <w:rPr/>
        <w:t>⢻</w:t>
      </w:r>
      <w:r>
        <w:rPr/>
        <w:t>斱濂椽杂䑖偅㕇桳䮵╧숣땓</w:t>
      </w:r>
      <w:r>
        <w:rPr/>
        <w:t>ꗍ</w:t>
      </w:r>
      <w:r>
        <w:rPr/>
        <w:t>싂쉔敉㥩㥉쉬制㟂</w:t>
      </w:r>
      <w:r>
        <w:rPr/>
        <w:t>꧂</w:t>
      </w:r>
      <w:r>
        <w:rPr/>
        <w:t>搮槂㯂啯湔攨㜣壂㍰楏䝯漶</w:t>
      </w:r>
      <w:r>
        <w:rPr/>
        <w:t>⢬</w:t>
      </w:r>
      <w:r>
        <w:rPr/>
        <w:t>䁺딸潪浳塪稹轔⽇畊唽㩧쉢땡䙮갰☥䡀夦㠬ㆻ枬</w:t>
      </w:r>
      <w:r>
        <w:rPr/>
        <w:t>ⵄ</w:t>
      </w:r>
      <w:r>
        <w:rPr/>
        <w:t>橒汁瀷쉾流獙㑰漺圮敎塓兀噎뽫쉪⨩㕳煅쉃⹊妬칶숻슩ꇍ䙖儮顟䥫睹磃頩搶㕘쵔梏婰쉶⥪</w:t>
      </w:r>
      <w:r>
        <w:rPr/>
        <w:t>ⱑ</w:t>
      </w:r>
      <w:r>
        <w:rPr/>
        <w:t>䟂敕幓ꅠ克ꥪ椮桍桭䍧㉰䈻晀䇂⫂쉅숥㈣쉦浲쉑숯⬥こ矂䌬㨯奘⥣㞘温扬瑩䠷浈帱戫䞱匫⍘슻칃㠭쉒昻坥獊</w:t>
      </w:r>
      <w:r>
        <w:rPr/>
        <w:t>ꗃ⍓</w:t>
      </w:r>
      <w:r>
        <w:rPr/>
        <w:t>㭗⥺䀴䭍抵</w:t>
      </w:r>
      <w:r>
        <w:rPr/>
        <w:t>⡩</w:t>
      </w:r>
      <w:r>
        <w:rPr/>
        <w:t>橍㙘㚡䤮硺捸쉐㑆쉤숸</w:t>
      </w:r>
      <w:r>
        <w:rPr/>
        <w:t>⢩</w:t>
      </w:r>
      <w:r>
        <w:rPr/>
        <w:t>슿櫂眶␲갷췃</w:t>
      </w:r>
      <w:r>
        <w:rPr/>
        <w:t>ⲥ</w:t>
      </w:r>
      <w:r>
        <w:rPr/>
        <w:t>㙮숱䉴洭䠷硋㌬䪥噕杨愴숹㵵䭵泂䀮䱅ꌶ</w:t>
      </w:r>
      <w:r>
        <w:rPr/>
        <w:t>ꕎ</w:t>
      </w:r>
      <w:r>
        <w:rPr/>
        <w:t>䨹슿夳祌㨽䠰奯烂哂〪㫂ꅹ뗂县䵴毂걓㡧딹䯂</w:t>
      </w:r>
      <w:r>
        <w:rPr/>
        <w:t>ꔵ</w:t>
      </w:r>
      <w:r>
        <w:rPr/>
        <w:t>報㵮彊㠩</w:t>
      </w:r>
      <w:r>
        <w:rPr/>
        <w:t>ꕭ</w:t>
      </w:r>
      <w:r>
        <w:rPr/>
        <w:t>䩒慨堺㥘䋎䨺쉯쉫ꅣ싍束塕顭㤳㍗䕢䉋</w:t>
      </w:r>
      <w:r>
        <w:rPr/>
        <w:t>⡩</w:t>
      </w:r>
      <w:r>
        <w:rPr/>
        <w:t>䱤</w:t>
      </w:r>
      <w:r>
        <w:rPr/>
        <w:t>Ⱔ</w:t>
      </w:r>
      <w:r>
        <w:rPr/>
        <w:t>恧컂걆瑀灤쵬깇뭀僂䥎瀱呎捊治</w:t>
      </w:r>
      <w:r>
        <w:rPr/>
        <w:t>ꔬ</w:t>
      </w:r>
      <w:r>
        <w:rPr/>
        <w:t>摒촳㩸晷╚娷畘硫㕴㟃瑨⴨㍺䅈싂⩧</w:t>
      </w:r>
      <w:r>
        <w:rPr/>
        <w:t>ⲡ</w:t>
      </w:r>
      <w:r>
        <w:rPr/>
        <w:t>僂慞ㅵ啅䁡⩞窿ㅅ㕙䵠椽桓㯂炻弥瀊朷</w:t>
      </w:r>
      <w:r>
        <w:rPr/>
        <w:t>ⱨ</w:t>
      </w:r>
      <w:r>
        <w:rPr/>
        <w:t>숽⑯先䱹棂뽦恈䝞⩱塦䙹飂쉶♪顨样</w:t>
      </w:r>
      <w:r>
        <w:rPr/>
        <w:t>ꦻ</w:t>
      </w:r>
      <w:r>
        <w:rPr/>
        <w:t>顰に䭇⭐䒻泂幵挷ꥥ晉硭쌻庩偞쉲樭吷걧剱⬹䖏焭숤</w:t>
      </w:r>
      <w:r>
        <w:rPr/>
        <w:t>ⶩ</w:t>
      </w:r>
      <w:r>
        <w:rPr/>
        <w:t>䡵癥䔥㌺夤쉫仂♀侱嘥㙏䝲煟㍹䳃剺⯂甴圷⌬쉙㉥き㝶츻</w:t>
      </w:r>
      <w:r>
        <w:rPr/>
        <w:t>ꥋ</w:t>
      </w:r>
      <w:r>
        <w:rPr/>
        <w:t>ꅷ쉌䡺䙃뽗녬猸健䁣セ柂⽍㈯⦘敓</w:t>
      </w:r>
      <w:r>
        <w:rPr/>
        <w:t>⠨</w:t>
      </w:r>
      <w:r>
        <w:rPr/>
        <w:t>佄幑参獮喿毂侻〴湑㖘숨倵坭セㆮ淂燂◃竍⧍㑉숹碱⯂欽母䁬깧圶䐩焪坄穷␺㍅쉏묽吱쉍昩</w:t>
      </w:r>
      <w:r>
        <w:rPr/>
        <w:t>ꥀ</w:t>
      </w:r>
      <w:r>
        <w:rPr/>
        <w:t>쉳㡓</w:t>
      </w:r>
      <w:r>
        <w:rPr/>
        <w:t>꧂</w:t>
      </w:r>
      <w:r>
        <w:rPr/>
        <w:t>牶䩬䠸⑩噦奙伳扫␲繬⨱⌵䇂</w:t>
      </w:r>
      <w:r>
        <w:rPr/>
        <w:t>Ⱚ</w:t>
      </w:r>
      <w:r>
        <w:rPr/>
        <w:t>㇂㊿皡ꅆ兺璏뽪㘥쉫睱佋ꥩ쵠</w:t>
      </w:r>
      <w:r>
        <w:rPr/>
        <w:t>ꤨ</w:t>
      </w:r>
      <w:r>
        <w:rPr/>
        <w:t>䄺␸珂숹䉕乭恆砫쉍</w:t>
      </w:r>
      <w:r>
        <w:rPr/>
        <w:t>ꕋ</w:t>
      </w:r>
      <w:r>
        <w:rPr/>
        <w:t>ⱗ♈</w:t>
      </w:r>
      <w:r>
        <w:rPr/>
        <w:t>㕌㎮偈呟⭦䩞䱥싂㤣吻顩桐䡌磎</w:t>
      </w:r>
      <w:r>
        <w:rPr/>
        <w:t>꧂</w:t>
      </w:r>
      <w:r>
        <w:rPr/>
        <w:t>却眫㝇䐸掱参쉳㢱싂卒怪䄤䷂⍬轈쉕ꌻ䡗礯╦䔳顤㠦ㅬ潐桵呶獐싂⭐夳쉙焫産扎⌥䰦쵓祴㵘な瑲硅横䱭杠칵쉳쉫撱〲爦쉒뭢栦浖噕ꍷ槂痂䥊㭡䦩⭃䚩겏䴶⨫땖穱㡶깉匴猶颬숫⥉묹儮䆡濎殥䁒囃딺</w:t>
      </w:r>
      <w:r>
        <w:rPr/>
        <w:t>ꕀ</w:t>
      </w:r>
      <w:r>
        <w:rPr/>
        <w:t>橭䅢檣</w:t>
      </w:r>
      <w:r>
        <w:rPr/>
        <w:t>ⵢ</w:t>
      </w:r>
      <w:r>
        <w:rPr/>
        <w:t>䴩潧䭰夵썴♵㊣佃䝉슩捯⤥䙲殻ㅑ湣乾䝕㪣</w:t>
      </w:r>
      <w:r>
        <w:rPr/>
        <w:t>ꔶ</w:t>
      </w:r>
      <w:r>
        <w:rPr/>
        <w:t>䟂춘쉗矃沿㨽悡䁖깣掮幨晄啱狃⫂ꥪ뽡묮뽣䙌彴⽞瀴⩫兌祧慂轇爬㒩父歪偆爰吥䏂劘쉢숨</w:t>
      </w:r>
      <w:r>
        <w:rPr/>
        <w:t>ꕫ⍮</w:t>
      </w:r>
      <w:r>
        <w:rPr/>
        <w:t>䠽䙖䅮爵䑭暩숦㑹썎쉟㨯タ⨱싎癅⌬</w:t>
      </w:r>
      <w:r>
        <w:rPr/>
        <w:t>ꥎ</w:t>
      </w:r>
      <w:r>
        <w:rPr/>
        <w:t>䑒帰批꺻싂뭞扢塤㍚穘</w:t>
      </w:r>
      <w:r>
        <w:rPr/>
        <w:t>ꤤ</w:t>
      </w:r>
      <w:r>
        <w:rPr/>
        <w:t>繯䁎츩䜩纩幓⒵䋎꥔歯番癖䨶偧⥔쉤獣啌恏㡒캬䥸幎汔戲䝨䕄塴漫뇂㨽椨ꏂ</w:t>
      </w:r>
      <w:r>
        <w:rPr/>
        <w:t>ⵕ</w:t>
      </w:r>
      <w:r>
        <w:rPr/>
        <w:t>ⱴ⦩</w:t>
      </w:r>
      <w:r>
        <w:rPr/>
        <w:t>⽰䱹</w:t>
      </w:r>
      <w:r>
        <w:rPr/>
        <w:t>ⰲ</w:t>
      </w:r>
      <w:r>
        <w:rPr/>
        <w:t>䙃潒轢䕍뼨썵䅡欽㑩숳橂깪瘤噰녫䮻奱㴻갥䩂쎣깫曂悱其䝠祐䝯ㅁ䉲숱慠然坦ㄱ伮旃欫〭쉭䆣ꅒ☸슏澥䧂㭈⪩稶⹚䛂㭸乭禘欪쉀땡懂숻㠯</w:t>
      </w:r>
      <w:r>
        <w:rPr/>
        <w:t>ꕖ</w:t>
      </w:r>
      <w:r>
        <w:rPr/>
        <w:t>顆亿幕眮싂焷由纣辩洵昵숣깡由녧뭹窏깵䱁쉎촮␴䑺䒥操뭉塱츬⹨쉣妣ㅫ㌰</w:t>
      </w:r>
      <w:r>
        <w:rPr/>
        <w:t>ꕑ</w:t>
      </w:r>
      <w:r>
        <w:rPr/>
        <w:t>㇂䭮깳땥塸</w:t>
      </w:r>
      <w:r>
        <w:rPr/>
        <w:t>⡞</w:t>
      </w:r>
      <w:r>
        <w:rPr/>
        <w:t>佢ꥨꥫ숨婟癵媩桫넊橐㵷⍆</w:t>
      </w:r>
      <w:r>
        <w:rPr/>
        <w:t>꤯</w:t>
      </w:r>
      <w:r>
        <w:rPr/>
        <w:t>뭴汳啒슩췂扒␥▘䝡▘汦嗎冩슏剒䉔㎱겥㏎昣⩺䝷㠸깐걌庡琽啚樳䬮佋䱡썙偙偳潅ㅠ㣂ꎿ칩歃ㅘ╟剕票娬〫㖵쉴깗쉈䑤䡁ꥹ啹枱杒挭⭲疵夦䟂刺竂㌺輳숴挵噊煳䊬㜷쉯䢿此充瓂繑슘슱恦ꥳ䘣䎮㛂ꌯ⚬㓂䎩㖱숺頴䕆슩䕗ꎘ䁬쉄判ꄪ싂칙㭗㥴滎㥩</w:t>
      </w:r>
      <w:r>
        <w:rPr/>
        <w:t>ꤵ</w:t>
      </w:r>
      <w:r>
        <w:rPr/>
        <w:t>坥숫⫂</w:t>
      </w:r>
      <w:r>
        <w:rPr/>
        <w:t>ⵙ</w:t>
      </w:r>
      <w:r>
        <w:rPr/>
        <w:t>朩垬⨳毂圶劻떘卥嚡㩡뽩摲ꅙ⏂⩮颻</w:t>
      </w:r>
      <w:r>
        <w:rPr/>
        <w:t>ⷂ</w:t>
      </w:r>
      <w:r>
        <w:rPr/>
        <w:t>轵煶㉘硆⩀㩫넹潁</w:t>
      </w:r>
      <w:r>
        <w:rPr/>
        <w:t>ꕥ</w:t>
      </w:r>
      <w:r>
        <w:rPr/>
        <w:t>⽔䠪晗潂㎬係㣂䥑싎瀪慏䀬啈䠪⪮␤䖏塁慫畵摙╡╍䝎剨婶⬪쉹妱䕗怰걮乌匪堲╊╢渫ꍆ挶슬弱搽</w:t>
      </w:r>
      <w:r>
        <w:rPr/>
        <w:t>ⴸ</w:t>
      </w:r>
      <w:r>
        <w:rPr/>
        <w:t>䄪妮숨⩁䰭坸恆㩫갵慣癈숹䘪稺쉅〉凂乫恟䁥汐䩗䍘䘰扖ꍂ</w:t>
      </w:r>
      <w:r>
        <w:rPr/>
        <w:t>ꤵ</w:t>
      </w:r>
      <w:r>
        <w:rPr/>
        <w:t>偑쉸숣畅㯎轹쉨敭繉ぺ춘⫂⵲䥬㛂⹧强⎣ꌳ</w:t>
      </w:r>
      <w:r>
        <w:rPr/>
        <w:t>ⵘ</w:t>
      </w:r>
      <w:r>
        <w:rPr/>
        <w:t>쉃㵱拃浍䠹㍌⑪싂煲杹縻卨⴪䉅㜶쏂ㆡ䀰睅牾㴬瑟硩捧仂ꄰ埂攩Ⓜ偁딵瑣</w:t>
      </w:r>
      <w:r>
        <w:rPr/>
        <w:t>Ɐ</w:t>
      </w:r>
      <w:r>
        <w:rPr/>
        <w:t>ば兺䵴硊</w:t>
      </w:r>
      <w:r>
        <w:rPr/>
        <w:t>ꦱ</w:t>
      </w:r>
      <w:r>
        <w:rPr/>
        <w:t>싂婘砶潇숤匪㝚爵ꥳ剱漬坎슡㑌숮䜪쉧땷숣颩견獶救䌽䠳ꄶ偘䂵㬱迂種㕑⥺汚䆿氯窣縰쵵煇</w:t>
      </w:r>
      <w:r>
        <w:rPr/>
        <w:t>ⶬ</w:t>
      </w:r>
      <w:r>
        <w:rPr/>
        <w:t>㤻㘪䡨</w:t>
      </w:r>
      <w:r>
        <w:rPr/>
        <w:t>ⵕ⑗</w:t>
      </w:r>
      <w:r>
        <w:rPr/>
        <w:t>廂氶慖債眥⬻⬨</w:t>
      </w:r>
      <w:r>
        <w:rPr/>
        <w:t>⠹</w:t>
      </w:r>
      <w:r>
        <w:rPr/>
        <w:t>焺顏땵㵞쉋䝟稯焣嚡⫂갻</w:t>
      </w:r>
      <w:r>
        <w:rPr/>
        <w:t>ꕴ</w:t>
      </w:r>
      <w:r>
        <w:rPr/>
        <w:t>伨䂥쉫숭ꅆ㕺発⬨㝚곂搬氫判浫싂慨灔奷煥⹖뭐♥玿䕡숤㩯枣촦녲廃噩告㠣깦⥶㢘긪㘥匩晟떵⑥㵹䮩卪迂硡ォ卋♍㜹托쉺堪㑦煎ㅣ⭖녪ꍳ㨬杲悘轩轺㧃⵺╫戰♆칎獊☶礶瑈梿砥乡</w:t>
      </w:r>
      <w:r>
        <w:rPr/>
        <w:t>⠴</w:t>
      </w:r>
      <w:r>
        <w:rPr/>
        <w:t>匥⨣쉐吶楩춿䉎繸⑨じ挲飂猬玣썠湡䌨㈵</w:t>
      </w:r>
      <w:r>
        <w:rPr/>
        <w:t>ꦬ</w:t>
      </w:r>
      <w:r>
        <w:rPr/>
        <w:t>伭⦱깃촸숬썴䒻</w:t>
      </w:r>
      <w:r>
        <w:rPr/>
        <w:t>Ⱙ</w:t>
      </w:r>
      <w:r>
        <w:rPr/>
        <w:t>쉂厩偮뭔汓烂桃╹剌慏桨䭸ꇂ吽</w:t>
      </w:r>
      <w:r>
        <w:rPr/>
        <w:t>⢘</w:t>
      </w:r>
      <w:r>
        <w:rPr/>
        <w:t>元牐㔴䣂</w:t>
      </w:r>
      <w:r>
        <w:rPr/>
        <w:t>꧂⑘</w:t>
      </w:r>
      <w:r>
        <w:rPr/>
        <w:t>숯樳磂䁑彡뭕㩅䅰쉁Ⓜ硗支扟촸摷⚏〨浟⬸쉕唭</w:t>
      </w:r>
      <w:r>
        <w:rPr/>
        <w:t>⡑☹</w:t>
      </w:r>
      <w:r>
        <w:rPr/>
        <w:t>츭ㅥ㝇⮣楤幖㩇矂捞砭츪煨灠弤湃夹碩♖敘畆扳璥땭盂충⤊㡇婺⍐ꅤ</w:t>
      </w:r>
      <w:r>
        <w:rPr/>
        <w:t>ꦩ</w:t>
      </w:r>
      <w:r>
        <w:rPr/>
        <w:t>漥싂땑撏ㅸ쉇墏束⎥㵥㚱䠰㤯畣䵈橃⭮☥䠦颵㇂癬䡗㑵쉪♄払恏쉌偺迂㨦墘칉皬걇杍晱⴦싂쉯숴犏顐䷂敧浨</w:t>
      </w:r>
      <w:r>
        <w:rPr/>
        <w:t>ꕂ</w:t>
      </w:r>
      <w:r>
        <w:rPr/>
        <w:t>瓂嗂匶吨쉗쉭⩙쉦䡢圬猰穵껂䵹䜰㞣⨫帶깈儭⸩컂噮䖱숬縲兡䶬攦兴啞</w:t>
      </w:r>
      <w:r>
        <w:rPr/>
        <w:t>ꕧ</w:t>
      </w:r>
      <w:r>
        <w:rPr/>
        <w:t>䄰뽍⑃㙴敗獍⽪汥乣䙳껂땺戺䡍玩汹癦參睪䃎썓晡䜶傩㤩異㡄㑟䰽⍁剤䌶쉐祱떥癚瑨傣ꍚ땖灇瑺䀮濎湙▩硢禮㍩땡坤飂䥦噬渻桵쉘幷瓂啭橾⌸⍣告仃剧敊춮</w:t>
      </w:r>
      <w:r>
        <w:rPr/>
        <w:t>Ⳃ</w:t>
      </w:r>
      <w:r>
        <w:rPr/>
        <w:t>桩ㅐ䈵쉰竂侩ꍃ쉂䟃묶夳슣ꥲ抮憩啖恆㩈䕞亡䏂乢堸꧎㯍瘶</w:t>
      </w:r>
      <w:r>
        <w:rPr/>
        <w:t>ꕶꥉ</w:t>
      </w:r>
      <w:r>
        <w:rPr/>
        <w:t>浫㑷穰䈦椳⹊뭆欦䷎漽䈰䭆䁙皵숩춬繎㑔䱩넰竂㑰呥쉹㵃㵤唵㈪洩澱딳狂呡☮浮辩뽺迂祂䥚䣂債숴䤱ꥣ</w:t>
      </w:r>
      <w:r>
        <w:rPr/>
        <w:t>ꗂ</w:t>
      </w:r>
      <w:r>
        <w:rPr/>
        <w:t>䛍㕧</w:t>
      </w:r>
      <w:r>
        <w:rPr/>
        <w:t>ꦣ</w:t>
      </w:r>
      <w:r>
        <w:rPr/>
        <w:t>㋂浄㡷숷湉숹⛂</w:t>
      </w:r>
      <w:r>
        <w:rPr/>
        <w:t>ꔲ</w:t>
      </w:r>
      <w:r>
        <w:rPr/>
        <w:t>睢싍䵏䥯傿긮싃䤣扊硌兎䄽㖬扂쵄쵄䉀汗濂놬轚뭂庮쉲㚬颥싂半畺</w:t>
      </w:r>
      <w:r>
        <w:rPr/>
        <w:t>ꤻ⤻</w:t>
      </w:r>
      <w:r>
        <w:rPr/>
        <w:t>硭䜹稸㙥穉꥗濂㷂</w:t>
      </w:r>
      <w:r>
        <w:rPr/>
        <w:t>ꕅ</w:t>
      </w:r>
      <w:r>
        <w:rPr/>
        <w:t>⣂</w:t>
      </w:r>
      <w:r>
        <w:rPr/>
        <w:t>ⶏ⹦</w:t>
      </w:r>
      <w:r>
        <w:rPr/>
        <w:t>风䩉뽳깬쉬㏍ꍚ␲䁵</w:t>
      </w:r>
      <w:r>
        <w:rPr/>
        <w:t>ⰷ</w:t>
      </w:r>
      <w:r>
        <w:rPr/>
        <w:t>䅄</w:t>
      </w:r>
      <w:r>
        <w:rPr/>
        <w:t>꥓⥃</w:t>
      </w:r>
      <w:r>
        <w:rPr/>
        <w:t>䇂劵斮睗⚱쉒暿</w:t>
      </w:r>
      <w:r>
        <w:rPr/>
        <w:t>ꤻ</w:t>
      </w:r>
      <w:r>
        <w:rPr/>
        <w:t>䅹嚬㑑ꎬ⍕瑚槎걕</w:t>
      </w:r>
      <w:r>
        <w:rPr/>
        <w:t>ⴺ</w:t>
      </w:r>
      <w:r>
        <w:rPr/>
        <w:t>䀻潭㭵⭐숹㕫㝊㩒潹勂䤫䝋⥬싂쉌樮唦䭔䡷汨ꥯ㘪㞥⑊쉐쉚牪문禣㍵槂⩱녩쉩㡔⚡⬤䬯㵂䉖拂⨨犮戳䗂䍒ㄨ㊵㎻넷䝷䀰彁悏砥歺ㅄ㤥洭摚橁竂佴쉗㵶쉸瑇䱉硤仂晶㝁걅쌸㯃瀪</w:t>
      </w:r>
      <w:r>
        <w:rPr/>
        <w:t>Ⱓ</w:t>
      </w:r>
      <w:r>
        <w:rPr/>
        <w:t>슩녩獦쵘츽䙘捷</w:t>
      </w:r>
      <w:r>
        <w:rPr/>
        <w:t>Ⱓ</w:t>
      </w:r>
      <w:r>
        <w:rPr/>
        <w:t>䝲橗긣</w:t>
      </w:r>
      <w:r>
        <w:rPr/>
        <w:t>Ⱚ</w:t>
      </w:r>
      <w:r>
        <w:rPr/>
        <w:t>礭㑠묺䐸呓╹㯂噺쉐䑇쉅轟怵帯橑桌▱乡祐䕚攸숶⿂</w:t>
      </w:r>
      <w:r>
        <w:rPr/>
        <w:t>ꕞ</w:t>
      </w:r>
      <w:r>
        <w:rPr/>
        <w:t>㟍␹洭㜮迎㩁ꥫ㑬</w:t>
      </w:r>
      <w:r>
        <w:rPr/>
        <w:t>ⱞ</w:t>
      </w:r>
      <w:r>
        <w:rPr/>
        <w:t>潴具쉄䀲用㪏轊熩溵䙱㡟㑒䨩땇湋楰㑵⩦</w:t>
      </w:r>
      <w:r>
        <w:rPr/>
        <w:t>⡟</w:t>
      </w:r>
      <w:r>
        <w:rPr/>
        <w:t>狂ꥣ䅟啉势쉁⯂塪</w:t>
      </w:r>
      <w:r>
        <w:rPr/>
        <w:t>⡷</w:t>
      </w:r>
      <w:r>
        <w:rPr/>
        <w:t>쉶슣</w:t>
      </w:r>
      <w:r>
        <w:rPr/>
        <w:t>ⷂ</w:t>
      </w:r>
      <w:r>
        <w:rPr/>
        <w:t>䯂䉉䜪煪牋嘣勂操㠽</w:t>
      </w:r>
      <w:r>
        <w:rPr/>
        <w:t>ꕸ</w:t>
      </w:r>
      <w:r>
        <w:rPr/>
        <w:t>弴殮녥</w:t>
      </w:r>
      <w:r>
        <w:rPr/>
        <w:t>ꥆ</w:t>
      </w:r>
      <w:r>
        <w:rPr/>
        <w:t>暮㦿뭹⩢䖣䱃彳救⿎䁢眷卪</w:t>
      </w:r>
      <w:r>
        <w:rPr/>
        <w:t>ꖵ</w:t>
      </w:r>
      <w:r>
        <w:rPr/>
        <w:t>䗎佢습䞩슘係溮摁⩋䙕숻偍穠䖿滃ꅌ椶晄⹵</w:t>
      </w:r>
      <w:r>
        <w:rPr/>
        <w:t>ꤊ</w:t>
      </w:r>
      <w:r>
        <w:rPr/>
        <w:t>ⰽ</w:t>
      </w:r>
      <w:r>
        <w:rPr/>
        <w:t>橕쉂磎兤쉱湔穄佣㚻숺䮡攺䙙쉅싂勂傱⌣庘숸⤨ꅕ桴却煆⥯啯呖繘ꅞ⎱婈偎쉔숲</w:t>
      </w:r>
      <w:r>
        <w:rPr/>
        <w:t>⣎</w:t>
      </w:r>
      <w:r>
        <w:rPr/>
        <w:t>⼳숺㝎嗂⧂ꅲざ束⬪硦쉧ꅔ슻䝩轤쉦娩圪迂㦮숷⭘卆</w:t>
      </w:r>
      <w:r>
        <w:rPr/>
        <w:t>ꤸ</w:t>
      </w:r>
      <w:r>
        <w:rPr/>
        <w:t>쎘田湄</w:t>
      </w:r>
      <w:r>
        <w:rPr/>
        <w:t>ⶣ</w:t>
      </w:r>
      <w:r>
        <w:rPr/>
        <w:t>硆杊䝞깷㝫䥴ꥷ☩䭑呙㣂촭쵺㡱套佦汇倻抬⤲⫂쉗⍪</w:t>
      </w:r>
      <w:r>
        <w:rPr/>
        <w:t>ⱬ</w:t>
      </w:r>
      <w:r>
        <w:rPr/>
        <w:t>顩嫂㴣睄ꍚ⩋⥋䝭쉳건</w:t>
      </w:r>
      <w:r>
        <w:rPr/>
        <w:t>ꦱ</w:t>
      </w:r>
      <w:r>
        <w:rPr/>
        <w:t>딭</w:t>
      </w:r>
      <w:r>
        <w:rPr/>
        <w:t>ꕄ</w:t>
      </w:r>
      <w:r>
        <w:rPr/>
        <w:t>䵊녬䩄⫂㋂愦㙀⽢澥ㅬ☻</w:t>
      </w:r>
      <w:r>
        <w:rPr/>
        <w:t>Ⲯ</w:t>
      </w:r>
      <w:r>
        <w:rPr/>
        <w:t>凂䥮殡⛂牣㑴쎏彷슥彂䀤⹱ꅳ땐燂㦿磂♔噡珍䑬╄䱢楕䭨묺湕怷噦쉶瀵栽슿㠵䔯浸柂䙟쉹泂⩘周怮擂皩䨫濂扺繘槂슻쉫䃂瓂쉓⍪稻睶㴫案숪䇂噞囂숪塋偍輳江䝅☯扈칊硶쉗枱쉮婟杚澩慎汚ㆻ睋⍧沘긻䨪䐯䈭䕐䶵捹歶㝇</w:t>
      </w:r>
      <w:r>
        <w:rPr/>
        <w:t>ꕴ</w:t>
      </w:r>
      <w:r>
        <w:rPr/>
        <w:t>쉒꺬⥇啡頳</w:t>
      </w:r>
      <w:r>
        <w:rPr/>
        <w:t>꧂</w:t>
      </w:r>
      <w:r>
        <w:rPr/>
        <w:t>䝣歃吴啐轸숬䱌婶瞩灨咮␵쉂쉧ㅡ☨頲㝯䭙㉉瘨㴪㭳煪</w:t>
      </w:r>
      <w:r>
        <w:rPr/>
        <w:t>Ⳃ</w:t>
      </w:r>
      <w:r>
        <w:rPr/>
        <w:t>坤슘</w:t>
      </w:r>
      <w:r>
        <w:rPr/>
        <w:t>ꖩꔵ</w:t>
      </w:r>
      <w:r>
        <w:rPr/>
        <w:t>䕸숳彟䝊숥숰䡔╨抱晒敁燂潔繂䚵㍰⍕硘쉈湋䑕쎮싂ㄽ⽇싂쉄쉷忍뽅ꅱ桡습싍㨪⍾␲㉅睄㉑쵋繘煒䘻㉌</w:t>
      </w:r>
      <w:r>
        <w:rPr/>
        <w:t>ꥍ</w:t>
      </w:r>
      <w:r>
        <w:rPr/>
        <w:t>桅啩䉭㥰㛂⍸勂겱㕤묤溘噶槂㜥啃昸습䝏玣䬺㈹婷㩐眵⦘䵖㉫㫂㍓⤴搥ㄨ뾿䉮╴ㄪ离瞵煡䅌⭾勂</w:t>
      </w:r>
      <w:r>
        <w:rPr/>
        <w:t>⡃</w:t>
      </w:r>
      <w:r>
        <w:rPr/>
        <w:t>䥵뭑</w:t>
      </w:r>
      <w:r>
        <w:rPr/>
        <w:t>ⷂ</w:t>
      </w:r>
      <w:r>
        <w:rPr/>
        <w:t>瀷⌦悵潳䊏擎侱쉴睁唥Ⓜ</w:t>
      </w:r>
      <w:r>
        <w:rPr/>
        <w:t>ꖻ</w:t>
      </w:r>
      <w:r>
        <w:rPr/>
        <w:t>䕄唸뽊䩱♉㩞涿彅慅⚮䩪湬磂뇂瑋䱬皬毂埂⑔乺䰵乡玡畾测⌯湙쉡眹偎穾⹫丸⽳灗䘺勂㬶걉剠䘸쉏㐯㝫椷㘶矍㗂ꅒ倣䓂ぁ습숽뭅睙禩쉾欬䝍穠⯂</w:t>
      </w:r>
      <w:r>
        <w:rPr/>
        <w:t>ⵄ</w:t>
      </w:r>
      <w:r>
        <w:rPr/>
        <w:t>䍬僂琬츫窻䚡奵⩌竂浶㤲┯颻㶩刭汾촻㙋䌪剦ꍇ㕖壂</w:t>
      </w:r>
      <w:r>
        <w:rPr/>
        <w:t>Ⳃ</w:t>
      </w:r>
      <w:r>
        <w:rPr/>
        <w:t>㢘幓⤻㉶呃㨭风䥶幟⨲獚䅅嚮䦿껂恓畗䤵䅷</w:t>
      </w:r>
      <w:r>
        <w:rPr/>
        <w:t>꧂</w:t>
      </w:r>
      <w:r>
        <w:rPr/>
        <w:t>恡숰䡓䰮席㉋⹑瑅恘䅟㜪並촮⑾싂㕺噋⑯쉑攭乔㍲쉈橖⵨杅䍳疩</w:t>
      </w:r>
      <w:r>
        <w:rPr/>
        <w:t>ꕮ</w:t>
      </w:r>
      <w:r>
        <w:rPr/>
        <w:t>쉌</w:t>
      </w:r>
      <w:r>
        <w:rPr/>
        <w:t>ꦵ⫍</w:t>
      </w:r>
      <w:r>
        <w:rPr/>
        <w:t>杏</w:t>
      </w:r>
      <w:r>
        <w:rPr/>
        <w:t>⡙</w:t>
      </w:r>
      <w:r>
        <w:rPr/>
        <w:t>㗂䚵䕇䭱瀷㉯</w:t>
      </w:r>
      <w:r>
        <w:rPr/>
        <w:t>ⱚ</w:t>
      </w:r>
      <w:r>
        <w:rPr/>
        <w:t>䆥쉞繳쉟ㅸ儤㵳┹녴䋂⩫⏂⛂椊꤮䆏⦬㌰倭䄭姂噤ꍒ晡䑩딮땚婒⧂势썩汃㉠ㅲ䭭뼲䈱穂噃</w:t>
      </w:r>
      <w:r>
        <w:rPr/>
        <w:t>ꕅ</w:t>
      </w:r>
      <w:r>
        <w:rPr/>
        <w:t>含偓晄쉖⌲爴</w:t>
      </w:r>
      <w:r>
        <w:rPr/>
        <w:t>ꖥ</w:t>
      </w:r>
      <w:r>
        <w:rPr/>
        <w:t>㕯倳繳祃䤤地</w:t>
      </w:r>
      <w:r>
        <w:rPr/>
        <w:t>ꥉ</w:t>
      </w:r>
      <w:r>
        <w:rPr/>
        <w:t>皥桙⏂䅇ꥲ剄物쏂⛂洶然╰㤱⌬繑乲㕎☻싎杞唨ꅍ牄洳卋着㦱⏂㥈쉗㥹灎</w:t>
      </w:r>
      <w:r>
        <w:rPr/>
        <w:t>ⵥ</w:t>
      </w:r>
      <w:r>
        <w:rPr/>
        <w:t>녋㕗♘欽</w:t>
      </w:r>
      <w:r>
        <w:rPr/>
        <w:t>ⴵ</w:t>
      </w:r>
      <w:r>
        <w:rPr/>
        <w:t>偱䤷態숦ㄬ쉡癖넺礪伭䱰㏂쉐䙟搵㈯㬬㕢쉊獾䝬㭅洯㵳桮卺卬扈ꄣ䑈묤⒬깶弭㙨㵀瓂⏂</w:t>
      </w:r>
      <w:r>
        <w:rPr/>
        <w:t>⠱</w:t>
      </w:r>
      <w:r>
        <w:rPr/>
        <w:t>慤㘲䫂梿洮꥔쉲쉃㑄所幎嫂⼨位⹑䥥㏂㋂깅抏䵭玏縸ㅇヂ</w:t>
      </w:r>
      <w:r>
        <w:rPr/>
        <w:t>ⶡ</w:t>
      </w:r>
      <w:r>
        <w:rPr/>
        <w:t>㭌</w:t>
      </w:r>
      <w:r>
        <w:rPr/>
        <w:t>ⲩ</w:t>
      </w:r>
      <w:r>
        <w:rPr/>
        <w:t>숥奵均ꍺ⤪컃숶㉭⩑ꆱ슻㵡</w:t>
      </w:r>
      <w:r>
        <w:rPr/>
        <w:t>ⰸ</w:t>
      </w:r>
      <w:r>
        <w:rPr/>
        <w:t>痍氯印䏂䳂拂愲ꇂ楗硦ね䡄晍싂␱</w:t>
      </w:r>
      <w:r>
        <w:rPr/>
        <w:t>꤫</w:t>
      </w:r>
      <w:r>
        <w:rPr/>
        <w:t>湳䉤䖬㙢⸽⾬쉡睢潹㉍穈⩯南䉥걵绂婃</w:t>
      </w:r>
      <w:r>
        <w:rPr/>
        <w:t>ⵚ</w:t>
      </w:r>
      <w:r>
        <w:rPr/>
        <w:t>㭮繡⾣ꅉ幉攺啙栶</w:t>
      </w:r>
      <w:r>
        <w:rPr/>
        <w:t>꧍</w:t>
      </w:r>
      <w:r>
        <w:rPr/>
        <w:t>顸Ⓙ⑶♌墡</w:t>
      </w:r>
      <w:r>
        <w:rPr/>
        <w:t>ꕥ</w:t>
      </w:r>
      <w:r>
        <w:rPr/>
        <w:t>纣兾婥彖嗂䵴牀쉂常媘</w:t>
      </w:r>
      <w:r>
        <w:rPr/>
        <w:t>ⱃ</w:t>
      </w:r>
      <w:r>
        <w:rPr/>
        <w:t>䘩磂畷秎津⼦噙슏깔쉋쉭っ</w:t>
      </w:r>
      <w:r>
        <w:rPr/>
        <w:t>ⲩ</w:t>
      </w:r>
      <w:r>
        <w:rPr/>
        <w:t>顕琬䬨싂两쉺䵆夬슱칱슩♇瀩</w:t>
      </w:r>
      <w:r>
        <w:rPr/>
        <w:t>꧂</w:t>
      </w:r>
      <w:r>
        <w:rPr/>
        <w:t>㍶쉹㑩坓</w:t>
      </w:r>
      <w:r>
        <w:rPr/>
        <w:t>ꥈ⑖</w:t>
      </w:r>
      <w:r>
        <w:rPr/>
        <w:t>쉠쉐ꍫ熵圶乊幟⫂䍰慗깳츣☥悱숣Ⓜ㴦桹抱ꎬ庵燂䄫쉰歞湧걸䈳쌺㉸</w:t>
      </w:r>
      <w:r>
        <w:rPr/>
        <w:t>ⱊ</w:t>
      </w:r>
      <w:r>
        <w:rPr/>
        <w:t>唬唸⥒䅂䣂轐汪숯㫂ꥦ姂갬唳樥썉걤㐳咏슡儽䦩쉺㋂佟싂␤䉉ꆮ쉠쉁奲昽</w:t>
      </w:r>
      <w:r>
        <w:rPr/>
        <w:t>⠯</w:t>
      </w:r>
      <w:r>
        <w:rPr/>
        <w:t>婖摅㑐歓䥸汩⑑쉎⮮纣呱䢡焬撻쉒に쉸䨦㮻㤺⼨繓칌</w:t>
      </w:r>
      <w:r>
        <w:rPr/>
        <w:t>ꔽ</w:t>
      </w:r>
      <w:r>
        <w:rPr/>
        <w:t>疵煓슘䔯촩澱㦘怫녩</w:t>
      </w:r>
      <w:r>
        <w:rPr/>
        <w:t>Ⲙ</w:t>
      </w:r>
      <w:r>
        <w:rPr/>
        <w:t>幫䘥嫂䱅㦘神㭺の砲摀⥰㩶㔭걘ㄫ圲㡩쉬⽩⽣珂쉠㩞䁠칁㜺繮쉍㥅쉮⍞核춏䰣⵴㭨敭堭䑱搥⑖氵慑秂䵨䭔㙄丨瑒皿㑌瀸떻穱噶穆栨쉰䭤쉸㉮漪㜪䐺乕櫂斩㝰橧䆱彇</w:t>
      </w:r>
    </w:p>
    <w:p>
      <w:pPr>
        <w:pStyle w:val="PreformattedText"/>
        <w:bidi w:val="0"/>
        <w:spacing w:before="0" w:after="0"/>
        <w:jc w:val="left"/>
        <w:rPr/>
      </w:pPr>
      <w:r>
        <w:rPr/>
        <w:t>倪䝍컃㊣䍘⽍吪⨸䱾㍦녧⩡</w:t>
      </w:r>
      <w:r>
        <w:rPr/>
        <w:t>ꔩ</w:t>
      </w:r>
      <w:r>
        <w:rPr/>
        <w:t>㕖⩳橃쉚痃ꌹⓃ칭䙔瘴</w:t>
      </w:r>
      <w:r>
        <w:rPr/>
        <w:t>ꗍ</w:t>
      </w:r>
      <w:r>
        <w:rPr/>
        <w:t>싂偕쉴</w:t>
      </w:r>
      <w:r>
        <w:rPr/>
        <w:t>⣂⭣</w:t>
      </w:r>
      <w:r>
        <w:rPr/>
        <w:t>딩쉢欬뭹繕捯恠涿瀥䞡䙣⭲㝹㵁堻</w:t>
      </w:r>
      <w:r>
        <w:rPr/>
        <w:t>ⰸ</w:t>
      </w:r>
      <w:r>
        <w:rPr/>
        <w:t>歃쉦恵頪뽢䉵ꇎ숤딪桒㖵䪥灎</w:t>
      </w:r>
      <w:r>
        <w:rPr/>
        <w:t>ⰹ</w:t>
      </w:r>
      <w:r>
        <w:rPr/>
        <w:t>ꦣ</w:t>
      </w:r>
      <w:r>
        <w:rPr/>
        <w:t>싎䁪쵩걲潑㋂㐴㇃坟㉙쉣ꌮ佷晴繅⿂晬싂併䙏땭䝤⭦쉓橃婆㶣獅穇</w:t>
      </w:r>
      <w:r>
        <w:rPr/>
        <w:t>ꦥꤻ</w:t>
      </w:r>
      <w:r>
        <w:rPr/>
        <w:t>戊㡌幧匶䭁껂兒⹳撩梏ꆬ</w:t>
      </w:r>
      <w:r>
        <w:rPr/>
        <w:t>ꥂ</w:t>
      </w:r>
      <w:r>
        <w:rPr/>
        <w:t>纡</w:t>
      </w:r>
      <w:r>
        <w:rPr/>
        <w:t>ꥍ</w:t>
      </w:r>
      <w:r>
        <w:rPr/>
        <w:t>䱷믂睒쉬</w:t>
      </w:r>
      <w:r>
        <w:rPr/>
        <w:t>⡳</w:t>
      </w:r>
      <w:r>
        <w:rPr/>
        <w:t>㧂쎱숷矂㴥쏂兤刷⹔㝇灰슘쉚げ쉒版ꆬ䱄㔵憡擂晶㋂敒숤払旂ꆡ䬸繆䢻슩뽩쉢瀯㷂怪潞獾숳⩈潶偯쉐䉹쉂노䐥ꄰ猣䍯쉮ㄹ䁁쵒⮩㠦杦슩</w:t>
      </w:r>
      <w:r>
        <w:rPr/>
        <w:t>⠰⨴</w:t>
      </w:r>
      <w:r>
        <w:rPr/>
        <w:t>戤㯂쉵曂</w:t>
      </w:r>
      <w:r>
        <w:rPr/>
        <w:t>ⵑ</w:t>
      </w:r>
      <w:r>
        <w:rPr/>
        <w:t>恖矂敦矂畎強湄⩠攪焩뾩䭊ふ煲幉슩뾩睐뇍㕣쉷奡䀶뭔╶♒㫎⭕땇捴숳㡖䴲</w:t>
      </w:r>
      <w:r>
        <w:rPr/>
        <w:t>⡃</w:t>
      </w:r>
      <w:r>
        <w:rPr/>
        <w:t>捷䤺ꌭ㝀頽䭤竂䐨桥</w:t>
      </w:r>
      <w:r>
        <w:rPr/>
        <w:t>ⱓ</w:t>
      </w:r>
      <w:r>
        <w:rPr/>
        <w:t>轎穢깏傣㍋쵨儫捦땢⩥뇂盎컂畁昨䑈</w:t>
      </w:r>
      <w:r>
        <w:rPr/>
        <w:t>ⵂ╉</w:t>
      </w:r>
      <w:r>
        <w:rPr/>
        <w:t>䝠䥅쉷愪焮걞坏슘䱙㪥숤圥廎ㅴ䍶䙍⹈䄰恪搣梮䰺呪ꆻ掬슮ㅁ⹀㵔䒩奴迍㭟쵐练卬슮䥁穚㕶뇂㜯傡祫캣䡆쉲</w:t>
      </w:r>
      <w:r>
        <w:rPr/>
        <w:t>Ⱪ</w:t>
      </w:r>
      <w:r>
        <w:rPr/>
        <w:t>瞥漥ꄶ</w:t>
      </w:r>
      <w:r>
        <w:rPr/>
        <w:t>ꕘ</w:t>
      </w:r>
      <w:r>
        <w:rPr/>
        <w:t>烂截㉆쉋搥㡠佑兡쉶窵</w:t>
      </w:r>
      <w:r>
        <w:rPr/>
        <w:t>ⷂ⌺</w:t>
      </w:r>
      <w:r>
        <w:rPr/>
        <w:t>欥坷䫂丷䁍頶ꍖ䅊楸䦥睉칫숻頳䉢긺佰쉖颩慵仂橈圸打䡧狃㬱숰㉣⵸숳</w:t>
      </w:r>
      <w:r>
        <w:rPr/>
        <w:t>⢥⨵</w:t>
      </w:r>
      <w:r>
        <w:rPr/>
        <w:t>䉕圲碻䷂玩슡ぬ㡤쉰甫截╘㎱</w:t>
      </w:r>
      <w:r>
        <w:rPr/>
        <w:t>ꕪ</w:t>
      </w:r>
      <w:r>
        <w:rPr/>
        <w:t>瑪㈫䅹떵䩠䵣뾮䉎숹㦣慲㑖彖沏濂⤲┮싂头ィ搪繘㝨杭ꍷ묺╪⭥瓂槂컂繨숩乘䁗凂牵傘䍃</w:t>
      </w:r>
      <w:r>
        <w:rPr/>
        <w:t>Ⱖ</w:t>
      </w:r>
      <w:r>
        <w:rPr/>
        <w:t>뽀걮⩟쉙䩴庵牚</w:t>
      </w:r>
      <w:r>
        <w:rPr/>
        <w:t>⠳</w:t>
      </w:r>
      <w:r>
        <w:rPr/>
        <w:t>磍䱷㭔</w:t>
      </w:r>
      <w:r>
        <w:rPr/>
        <w:t>ꕌ</w:t>
      </w:r>
      <w:r>
        <w:rPr/>
        <w:t>䥓塢址⽒땸䇂泂姂㍄숵⍚쉷컎弪媮⥌츯㦱쉨⑄䅆渥竂䛂㜴挪䀮숪곃믍㵲깆番㈭㘸䡭瑟獥是界묦檱㑭</w:t>
      </w:r>
      <w:r>
        <w:rPr/>
        <w:t>⡣</w:t>
      </w:r>
      <w:r>
        <w:rPr/>
        <w:t>걍丬숰뽖싂橬</w:t>
      </w:r>
      <w:r>
        <w:rPr/>
        <w:t>ꕺ</w:t>
      </w:r>
      <w:r>
        <w:rPr/>
        <w:t>䔷睁焲㘻</w:t>
      </w:r>
      <w:r>
        <w:rPr/>
        <w:t>ꕰ</w:t>
      </w:r>
      <w:r>
        <w:rPr/>
        <w:t>暩묪쉑숩楇㇍䬫绂䈰条</w:t>
      </w:r>
      <w:r>
        <w:rPr/>
        <w:t>ⱖ</w:t>
      </w:r>
      <w:r>
        <w:rPr/>
        <w:t>ꥃ</w:t>
      </w:r>
      <w:r>
        <w:rPr/>
        <w:t>㜴쉢</w:t>
      </w:r>
      <w:r>
        <w:rPr/>
        <w:t>⠳</w:t>
      </w:r>
      <w:r>
        <w:rPr/>
        <w:t>䛂轠奢⻂꺱樫恩⭁⫂畠⎡㮏⿂価䉂眨⨭㪣䩦⹩ㄹ쎬녱弻㑯䅣顶䨸⾱栵쉾牨▏炏녺湐싂⑨㍵슬</w:t>
      </w:r>
      <w:r>
        <w:rPr/>
        <w:t>ꦩ</w:t>
      </w:r>
      <w:r>
        <w:rPr/>
        <w:t>咩쉆䵪⩧䬱㮥㙘쉏䏂슡䫍轮쵙㉂偡⩂县뽚呎滂椱뭦㍓⫂㑌繭♀䝭祣칇쉂䧂顑䤻婃슮츪獡姂䡒䡎但幎⍨䱐纡厵㢵㩪城㮱㝊甮䜭쉎⩄녠参⽇싂嗂揂㉖迃嫂ꌯ秎湈然쌣䎘쉈슣㑀㥥橋䝷卹㈵旂</w:t>
      </w:r>
      <w:r>
        <w:rPr/>
        <w:t>ꥍ♓</w:t>
      </w:r>
      <w:r>
        <w:rPr/>
        <w:t>䊿칓슡녺瓎⩰咻仂昊橧䚩㈸硺楏⹦촨噱吽唰桎</w:t>
      </w:r>
      <w:r>
        <w:rPr/>
        <w:t>ⱆ</w:t>
      </w:r>
      <w:r>
        <w:rPr/>
        <w:t>㎩槂偦戣熣焹坒⤸㚩⭟㥡揂䝓䞘䥩넮䬬碡떻䑙毂ꥳ쉆㛂㑀捭乥썯㉑</w:t>
      </w:r>
      <w:r>
        <w:rPr/>
        <w:t>⢏</w:t>
      </w:r>
      <w:r>
        <w:rPr/>
        <w:t>眫㌵ㆩ뗃싂浩숺䄶쉄繬畊ㅗ坥㵩네圭㨵杧橅㷂</w:t>
      </w:r>
      <w:r>
        <w:rPr/>
        <w:t>ⲻ</w:t>
      </w:r>
      <w:r>
        <w:rPr/>
        <w:t>祲穠땵쉬喏⛂悱痂</w:t>
      </w:r>
      <w:r>
        <w:rPr/>
        <w:t>ⳃ</w:t>
      </w:r>
      <w:r>
        <w:rPr/>
        <w:t>땨怣繷牮昶牖顒⸪槂숯嫂秎婏쉩㩠䞡㵊浯䡟␯⽋惂㡀쵐湨㕓</w:t>
      </w:r>
      <w:r>
        <w:rPr/>
        <w:t>⡓</w:t>
      </w:r>
      <w:r>
        <w:rPr/>
        <w:t>䉌憿㙇㡡㈬㬦</w:t>
      </w:r>
      <w:r>
        <w:rPr/>
        <w:t>ꖘ</w:t>
      </w:r>
      <w:r>
        <w:rPr/>
        <w:t>戦攵偄㕴两癦烂穖業ꥺ昻竎䜮뭘䵦晭⵹䭩斵䚮⩵織湤䪵⩂煃步佥ꥢ夽뼬䙮슏弣偗䋂獄穃洦托歆숱捚眳䧂彭獭숰⻂㚩⴬欻坖ㅘ湹뼰⽀䝐慖䁰狂</w:t>
      </w:r>
      <w:r>
        <w:rPr/>
        <w:t>ⵌ</w:t>
      </w:r>
      <w:r>
        <w:rPr/>
        <w:t>㝳쉍懂</w:t>
      </w:r>
      <w:r>
        <w:rPr/>
        <w:t>ꕤꦩ</w:t>
      </w:r>
      <w:r>
        <w:rPr/>
        <w:t>갺惂㑴田硠灟䟂熩䁕痂淂彭䡈奪䭡窩</w:t>
      </w:r>
      <w:r>
        <w:rPr/>
        <w:t>ꥋ</w:t>
      </w:r>
      <w:r>
        <w:rPr/>
        <w:t>䘯㇂䦩睊䱷亿塸撮㉉㭈繳冩彯쉩</w:t>
      </w:r>
      <w:r>
        <w:rPr/>
        <w:t>ꕨ</w:t>
      </w:r>
      <w:r>
        <w:rPr/>
        <w:t>櫂땞ꅙ焦灚쵗⥑㖬旎</w:t>
      </w:r>
      <w:r>
        <w:rPr/>
        <w:t>ⵑ</w:t>
      </w:r>
      <w:r>
        <w:rPr/>
        <w:t>칥㙑</w:t>
      </w:r>
      <w:r>
        <w:rPr/>
        <w:t>ꤷ</w:t>
      </w:r>
      <w:r>
        <w:rPr/>
        <w:t>䠷①挲囃ꏂ頪㓎</w:t>
      </w:r>
      <w:r>
        <w:rPr/>
        <w:t>꤬</w:t>
      </w:r>
      <w:r>
        <w:rPr/>
        <w:t>坩⽈⵫쉎☱㉟깘燂녇纻泎㭲戭㠨纘攴㩓幋걶딩凂獄</w:t>
      </w:r>
      <w:r>
        <w:rPr/>
        <w:t>ⴻ</w:t>
      </w:r>
      <w:r>
        <w:rPr/>
        <w:t>〮㙁⨹╅쉌乩⒡機䈨┣庡堸浲ꍤ쉔쉪</w:t>
      </w:r>
      <w:r>
        <w:rPr/>
        <w:t>ꕄ</w:t>
      </w:r>
      <w:r>
        <w:rPr/>
        <w:t>槂坏扲녑㕉槂썹妬扭硅轗爲쉠⸣摷䙙恕ㄸ敲뽷⹡쉄杺䙪㕸뭇彈넭皣湎</w:t>
      </w:r>
      <w:r>
        <w:rPr/>
        <w:t>⡂</w:t>
      </w:r>
      <w:r>
        <w:rPr/>
        <w:t>愸쌬</w:t>
      </w:r>
      <w:r>
        <w:rPr/>
        <w:t>ꦥ</w:t>
      </w:r>
      <w:r>
        <w:rPr/>
        <w:t>琪票䵤䌷橎ꌯ␺ꅧ쉒杒ꍲ汱穟슣㟂乚䍺넩䡳칩㙢쉭⼰椵頪殡棍䉶牂숯⫂木桤伵숯숬䡯䡍牮克슏㠪礸⩯疵乭〬璩슏쎥ㅚ归樫걠䐫䴫⽃㡩䙾塚䏂䌱䩢厮</w:t>
      </w:r>
      <w:r>
        <w:rPr/>
        <w:t>Ȿ</w:t>
      </w:r>
      <w:r>
        <w:rPr/>
        <w:t>䛎繥칓朹㡺쏂塲</w:t>
      </w:r>
      <w:r>
        <w:rPr/>
        <w:t>ꗂ</w:t>
      </w:r>
      <w:r>
        <w:rPr/>
        <w:t>떿뗂숫㴺숽갷㊣</w:t>
      </w:r>
      <w:r>
        <w:rPr/>
        <w:t>ⱓ</w:t>
      </w:r>
      <w:r>
        <w:rPr/>
        <w:t>䠤偲璿忂伱싂勂⥱⪡桑⭫橺䟎ꅤ쉳ふ쉆</w:t>
      </w:r>
      <w:r>
        <w:rPr/>
        <w:t>ꕒ</w:t>
      </w:r>
      <w:r>
        <w:rPr/>
        <w:t>㙑穸瑒两䫂畧䥱㡺枩界䥘歞</w:t>
      </w:r>
      <w:r>
        <w:rPr/>
        <w:t>⡑</w:t>
      </w:r>
      <w:r>
        <w:rPr/>
        <w:t>㖿싍䍀╣猫쉄慞놿⦮쉧⻎</w:t>
      </w:r>
      <w:r>
        <w:rPr/>
        <w:t>ꔦ</w:t>
      </w:r>
      <w:r>
        <w:rPr/>
        <w:t>卹⭥ꥹ偍潘刪♎攺</w:t>
      </w:r>
      <w:r>
        <w:rPr/>
        <w:t>ⱈ</w:t>
      </w:r>
      <w:r>
        <w:rPr/>
        <w:t>㫂쵃Ⓜ</w:t>
      </w:r>
      <w:r>
        <w:rPr/>
        <w:t>ꥄ␸⵳</w:t>
      </w:r>
      <w:r>
        <w:rPr/>
        <w:t>䤴⬭䱥䍍涣㙸夣亏㨺偦㔦㍃涻㇎手쉨㝇疡塏䂻뭈㛂歩</w:t>
      </w:r>
      <w:r>
        <w:rPr/>
        <w:t>ꔭ</w:t>
      </w:r>
      <w:r>
        <w:rPr/>
        <w:t>㴯婬栴칈ꆥ啙扗䩳⩙뭠슣㓂슣䡟␦厣畗쵡兄䧂弤祄穓ぉ徻⚵넥ァ琵嫎쌮ꆿ㐦㩧佨쉷⍈䙨㩥噂嗂ꍍ璩슱擂싂䀷⭴頊橚䭚示浫䰭䕟㭥놥슱깋긻噯睖渫㭸䇂⸱쉏썠㊡癞</w:t>
      </w:r>
      <w:r>
        <w:rPr/>
        <w:t>Ⲯ⤳</w:t>
      </w:r>
      <w:r>
        <w:rPr/>
        <w:t>ꌤ쉴冘堵㕅㏂兗堺쵳</w:t>
      </w:r>
      <w:r>
        <w:rPr/>
        <w:t>Ɐ</w:t>
      </w:r>
      <w:r>
        <w:rPr/>
        <w:t>ꎵ싂爴䐰晃⬺縨䙠暩⩞橸⬺掘恰숭壂辡䝀祦参㋂㨸쵧村숭繌堰⌥</w:t>
      </w:r>
      <w:r>
        <w:rPr/>
        <w:t>ꦮ</w:t>
      </w:r>
      <w:r>
        <w:rPr/>
        <w:t>泂⒩䏂</w:t>
      </w:r>
      <w:r>
        <w:rPr/>
        <w:t>꧂</w:t>
      </w:r>
      <w:r>
        <w:rPr/>
        <w:t>ㅢ㴤┸乂⤯슥㶩稦䩏녱⥈㷂⬳吰套䭟㩄䔷捀</w:t>
      </w:r>
      <w:r>
        <w:rPr/>
        <w:t>⡪</w:t>
      </w:r>
      <w:r>
        <w:rPr/>
        <w:t>䈮ꄴ䥍含但</w:t>
      </w:r>
      <w:r>
        <w:rPr/>
        <w:t>⡥</w:t>
      </w:r>
      <w:r>
        <w:rPr/>
        <w:t>帥獁匲䐱䐹桶抵䐰に묣㜪䭠旂桓是숪㡙彤⹅㟂佇쉏쉗縯庻䜽칭猬橥⸩塅扆晊䅱깑㈺꥖깤枵쉆슡䈹㘸癸䝆灉圪䍣⹁悏危㌻ㆬ걙势䬥桀믂乍</w:t>
      </w:r>
      <w:r>
        <w:rPr/>
        <w:t>ⴲ</w:t>
      </w:r>
      <w:r>
        <w:rPr/>
        <w:t>싂쉚煺兒婸焮瀬⹨뽕䒵㤰쉲䕍䄬⫎뗂㘸䁨磂懂⺩灈獾⌺☷硌㠴⑌㵗⩇桃䙗轕特숬獷噁你狂㵙湉兔⾬漦督㴶♗칕㵏祚쉣⼻⭘⵬浗慴⛂橌堶䡤泃</w:t>
      </w:r>
      <w:r>
        <w:rPr/>
        <w:t>ⵞ</w:t>
      </w:r>
      <w:r>
        <w:rPr/>
        <w:t>杔</w:t>
      </w:r>
      <w:r>
        <w:rPr/>
        <w:t>ꕲ</w:t>
      </w:r>
      <w:r>
        <w:rPr/>
        <w:t>勍䄱쉵奣걤歎帬땊ァ楕䎬쉙⌻涱⵵参쉂甭灷쉅態凎佧슻䅕쉭硔䔤⬪䴲뗂廂䭈쉡桢㦬쉬夶</w:t>
      </w:r>
      <w:r>
        <w:rPr/>
        <w:t>ⱊ</w:t>
      </w:r>
      <w:r>
        <w:rPr/>
        <w:t>곂摎숲ꅍ繆䱅</w:t>
      </w:r>
      <w:r>
        <w:rPr/>
        <w:t>ꔬ</w:t>
      </w:r>
      <w:r>
        <w:rPr/>
        <w:t>䚬奬</w:t>
      </w:r>
      <w:r>
        <w:rPr/>
        <w:t>ꦻ</w:t>
      </w:r>
      <w:r>
        <w:rPr/>
        <w:t>䅊숵㑘⍷祲娦廍␽姂幤江扷㡕硈㑧슣櫂䠷冏啥橗塓</w:t>
      </w:r>
      <w:r>
        <w:rPr/>
        <w:t>ⷂ</w:t>
      </w:r>
      <w:r>
        <w:rPr/>
        <w:t>晘橗숩䉺䵨楎ꥬ싂쉲꤮䁲彀㥙煲漻滂橶匫뼷⸤쉖撻偅干꥞㙙⪩琰剧뗃䍐敯뿂㘬婥써</w:t>
      </w:r>
      <w:r>
        <w:rPr/>
        <w:t>ꤲ</w:t>
      </w:r>
      <w:r>
        <w:rPr/>
        <w:t>䯂ꎩ暣뭕䃂⎥じ堶쉈⭆䰵㥒湨疩搽倻</w:t>
      </w:r>
      <w:r>
        <w:rPr/>
        <w:t>⣂</w:t>
      </w:r>
      <w:r>
        <w:rPr/>
        <w:t>㍋⽩㡁⨷쉴沏싂땹仂㍶╘儰咬㘣㷂</w:t>
      </w:r>
      <w:r>
        <w:rPr/>
        <w:t>ꥅ</w:t>
      </w:r>
      <w:r>
        <w:rPr/>
        <w:t>戵㬺걩⽯硨쉪憮㩲쉣橭卵嘩溱惂숽⭱쉂壂㩅㟂䕢槂㝅煈灅춬晒顴䚱千ꄲ瑅竂싃㶣摚坲쉕䉄╰⩶숵</w:t>
      </w:r>
      <w:r>
        <w:rPr/>
        <w:t>ⵠ</w:t>
      </w:r>
      <w:r>
        <w:rPr/>
        <w:t>竂燍核页煬呃湌係</w:t>
      </w:r>
      <w:r>
        <w:rPr/>
        <w:t>Ⱬ</w:t>
      </w:r>
      <w:r>
        <w:rPr/>
        <w:t>穳示ꅕ⩆痂䉢䟂剚걪숫汁䴪牣灖睄걭牧⍊滂숹♉⮿乚娯眩ご슩禩穒⭕顇智復泂熿䪩䘤</w:t>
      </w:r>
      <w:r>
        <w:rPr/>
        <w:t>ⴭ╺</w:t>
      </w:r>
      <w:r>
        <w:rPr/>
        <w:t>ⵄ</w:t>
      </w:r>
      <w:r>
        <w:rPr/>
        <w:t>⡫</w:t>
      </w:r>
      <w:r>
        <w:rPr/>
        <w:t>瞻挰癀녷䬥愤쉭欱係䴥䑁칮꥕福</w:t>
      </w:r>
      <w:r>
        <w:rPr/>
        <w:t>ꥐ</w:t>
      </w:r>
      <w:r>
        <w:rPr/>
        <w:t>ⱨ</w:t>
      </w:r>
      <w:r>
        <w:rPr/>
        <w:t>䵠㖩㠰⹕潵琽礯⎿恆ꎣ䁣ꅫ⹖䅰矂䕞쵸⺿䭡抬祶汗㩐睾쉘䤶⯂⻂璱硑䦥썐츽꥗쵀쵺⹅犡漦⪏䉓䔤땸瑳숊穋扆偀禱싂猤㔤睬䤫숥槂䜽㩔╟ㅅ祁獑쉎䦘爸冬㪬䦘겮窣싍㯂禮쉎琪輲슥䴦⴩栻슏숰㔫쉹깎䅚쉳</w:t>
      </w:r>
      <w:r>
        <w:rPr/>
        <w:t>ⱷ</w:t>
      </w:r>
      <w:r>
        <w:rPr/>
        <w:t>江硌祈甩扳䝭摏摘䑴㑇쉱彃☵䈪䬷습䧃⪱</w:t>
      </w:r>
      <w:r>
        <w:rPr/>
        <w:t>ꕀ</w:t>
      </w:r>
      <w:r>
        <w:rPr/>
        <w:t>ꥧ䡤㌨䥊걀깳껂⹦奊灰畆㇎㝵畨⾡䕱♗뽌曃䡅牤♞⾮ꥬ轩⥂㛃嘪敄뼪㉥渺併⌦ꌣ㷂硬㶮㉡싂쉸䪻侱䱄떡䧂䚿⭴⥏慉뮱╨参㉵殩䏎칙輺䠷ꇍ昰坎꥘䇍쵤♙厬ㄭ䅞</w:t>
      </w:r>
      <w:r>
        <w:rPr/>
        <w:t>⠹</w:t>
      </w:r>
      <w:r>
        <w:rPr/>
        <w:t>㫂㯂䕭柂礷⩌㕺睨慄㭫쉴顾쉗㕾⹯恷禮쉞ꌫ㒵</w:t>
      </w:r>
      <w:r>
        <w:rPr/>
        <w:t>Ⱨ</w:t>
      </w:r>
      <w:r>
        <w:rPr/>
        <w:t>烂慨倯숦桍䡣橗쉅㪵숹ꌣ䗂役㝀㏂츸慌넫䧂䐶숴慇溩뼫伹瘳找买丽㕓噒沵求쉵䶮쉧ぞ䕓坨⏂櫂⑚祏⑐欮䵦汞媿穑䉣操쉵坪䘣싂晩䨴㬦㍢⨩獥</w:t>
      </w:r>
      <w:r>
        <w:rPr/>
        <w:t>ꕯ</w:t>
      </w:r>
      <w:r>
        <w:rPr/>
        <w:t>盂冱乙煋㗂纵◂䚥卒煇놵숮昩쉀㴭彣⤬洮슻潓癉㍲浂⩐쉡傥쉇潅썸婃慺♞䱞㌵㮥效녱슱䅶떿⴪⌮䮮⭏枵⍺畹ꄫ</w:t>
      </w:r>
      <w:r>
        <w:rPr/>
        <w:t>ꦻ</w:t>
      </w:r>
      <w:r>
        <w:rPr/>
        <w:t>瀨䱋克깘㬩书䤹쎿쉣攴礰⨣奋껂猭ꏂ䀭颿䲱</w:t>
      </w:r>
      <w:r>
        <w:rPr/>
        <w:t>ꤷ</w:t>
      </w:r>
      <w:r>
        <w:rPr/>
        <w:t>㑖灑ꍔ㑍촻㣂⥍夬슩濂⩞⹎獐䈨䶥儤ㅈ煉㓂刱䰹䌱猣恃쉴</w:t>
      </w:r>
      <w:r>
        <w:rPr/>
        <w:t>⡬</w:t>
      </w:r>
      <w:r>
        <w:rPr/>
        <w:t>㡫䖩楇烂쉷䑸猶劵䝠圫硋䇂㙐</w:t>
      </w:r>
      <w:r>
        <w:rPr/>
        <w:t>⠣</w:t>
      </w:r>
      <w:r>
        <w:rPr/>
        <w:t>꧃</w:t>
      </w:r>
      <w:r>
        <w:rPr/>
        <w:t>傩㩥⩴</w:t>
      </w:r>
      <w:r>
        <w:rPr/>
        <w:t>ꗂ</w:t>
      </w:r>
      <w:r>
        <w:rPr/>
        <w:t>䡩㉁㏂⺿䩣塺깞䅟믂껎凂㊩䵦쉥⹐슣䑆슩䱋轾䚏䪩㔶囍쉕䔫㙟</w:t>
      </w:r>
      <w:r>
        <w:rPr/>
        <w:t>ⱙ⨰</w:t>
      </w:r>
      <w:r>
        <w:rPr/>
        <w:t>憱⩮춘砳䥬摧슡晄⥀뭕쉙飂╕칈</w:t>
      </w:r>
      <w:r>
        <w:rPr/>
        <w:t>ⱸ</w:t>
      </w:r>
      <w:r>
        <w:rPr/>
        <w:t>쉇垬䝥戩䩬㡏朤㔬꺡䜱顸</w:t>
      </w:r>
      <w:r>
        <w:rPr/>
        <w:t>ꕪ</w:t>
      </w:r>
      <w:r>
        <w:rPr/>
        <w:t>に弤쉅쉚쉶䄱昽╱䄫涮ㅳ쵴婉啖</w:t>
      </w:r>
      <w:r>
        <w:rPr/>
        <w:t>⣂</w:t>
      </w:r>
      <w:r>
        <w:rPr/>
        <w:t>帽㙨ꍰ숸싂㝆硲癔숤뽘䠶쉞桥㜰㩪</w:t>
      </w:r>
      <w:r>
        <w:rPr/>
        <w:t>⡙</w:t>
      </w:r>
      <w:r>
        <w:rPr/>
        <w:t>噥䉂䕡昷숥搣嚘쵥⵮䴽繾䑠뽳潯墏ㅫꍅ㶻걋㵗ꥳ昮椨䕸唤</w:t>
      </w:r>
      <w:r>
        <w:rPr/>
        <w:t>⠪</w:t>
      </w:r>
      <w:r>
        <w:rPr/>
        <w:t>椬䀪汧䐥充뭃⥔扉䒮⦻飂</w:t>
      </w:r>
      <w:r>
        <w:rPr/>
        <w:t>ꕧ</w:t>
      </w:r>
      <w:r>
        <w:rPr/>
        <w:t>恢쉺昨䎣⭦㭔橃妘䅇嫂塪䶣呩㘫뽊偡潓浭숻숲걂䑱䨮恟勂亥땈</w:t>
      </w:r>
      <w:r>
        <w:rPr/>
        <w:t>ꔺ</w:t>
      </w:r>
      <w:r>
        <w:rPr/>
        <w:t>쉳䩐姍䅪╷쉡摃㥋</w:t>
      </w:r>
      <w:r>
        <w:rPr/>
        <w:t>ⵖ</w:t>
      </w:r>
      <w:r>
        <w:rPr/>
        <w:t>쉅</w:t>
      </w:r>
      <w:r>
        <w:rPr/>
        <w:t>ꔽ</w:t>
      </w:r>
      <w:r>
        <w:rPr/>
        <w:t>塄烂쉸쉋䕐䕸琻ꅪ깭㙇頶쉉痂쉩祠并▣</w:t>
      </w:r>
      <w:r>
        <w:rPr/>
        <w:t>ⷂ</w:t>
      </w:r>
      <w:r>
        <w:rPr/>
        <w:t>夊걢뭧쵉츸</w:t>
      </w:r>
      <w:r>
        <w:rPr/>
        <w:t>ꦱ</w:t>
      </w:r>
      <w:r>
        <w:rPr/>
        <w:t>迃겿ご㐪⪥乸ꥫ頶偣⤫㑎促兗普慤숰瑩㏂쉐㐰颣䔦썷稽갰刪愪䠸쉵쉕쉴䙸㛂䵟湞湦睓Ⓜ☽䱄뿂㡗컂䑱㜪眳奖䭯㩢唱ㄳ㙐游⸨曂㭫땷湴뼲숬쵬䵑嚿绂縪䡪織偕ㅬ唽㣂焪☲彣乹挸曃䍧쵆乗輴曂䵬╹決呤㐪⩮㘮쉘晑匩歹䝪⦡⤹祣㤴兓뾘啚纘坬땺種㔷캣믃ゥ頬㟂숬䀻匵倦뭤嘨囂ꍦ㯃壎䶡挴機䂱</w:t>
      </w:r>
      <w:r>
        <w:rPr/>
        <w:t>ⱀ</w:t>
      </w:r>
      <w:r>
        <w:rPr/>
        <w:t>䵕擎㠩硓䰱⹯☷ꄬ⸱칯摚䝈䭌</w:t>
      </w:r>
      <w:r>
        <w:rPr/>
        <w:t>ꥀꕤ</w:t>
      </w:r>
      <w:r>
        <w:rPr/>
        <w:t>唪杏朸瑖䌣䙯䡋쉍</w:t>
      </w:r>
      <w:r>
        <w:rPr/>
        <w:t>ⳃ</w:t>
      </w:r>
      <w:r>
        <w:rPr/>
        <w:t>塊땯抡㵒殬ㅟ싍쉓쌽⦻쉮堹노敱彉䌦扵刴ꥺ噵⶿䂿䟍危ㅄ䣂</w:t>
      </w:r>
      <w:r>
        <w:rPr/>
        <w:t>⡺</w:t>
      </w:r>
      <w:r>
        <w:rPr/>
        <w:t>䤩곂䅏쉱掩ꍬ슬</w:t>
      </w:r>
      <w:r>
        <w:rPr/>
        <w:t>ꥀ</w:t>
      </w:r>
      <w:r>
        <w:rPr/>
        <w:t>棂啂䤰ꥸ兌丹丹</w:t>
      </w:r>
      <w:r>
        <w:rPr/>
        <w:t>⡁</w:t>
      </w:r>
      <w:r>
        <w:rPr/>
        <w:t>ꥯ滎</w:t>
      </w:r>
      <w:r>
        <w:rPr/>
        <w:t>ⵎ</w:t>
      </w:r>
      <w:r>
        <w:rPr/>
        <w:t>㙗扡亱슩ヂ䑈</w:t>
      </w:r>
      <w:r>
        <w:rPr/>
        <w:t>ꕇ⏂</w:t>
      </w:r>
      <w:r>
        <w:rPr/>
        <w:t>琪灃ꄯㄤ捭㜩</w:t>
      </w:r>
      <w:r>
        <w:rPr/>
        <w:t>ⱉ</w:t>
      </w:r>
      <w:r>
        <w:rPr/>
        <w:t>싍〉浗䕗㯎</w:t>
      </w:r>
      <w:r>
        <w:rPr/>
        <w:t>ꤻ</w:t>
      </w:r>
      <w:r>
        <w:rPr/>
        <w:t>唦썃硋䑆畮䔰뭰ꇂ癯平㙭쉢ꥰ㡎㔯顠䤪磂⨭セ䡶吱厡扴縱넺슣뇂熏幄쎥堽条⑲䳂</w:t>
      </w:r>
      <w:r>
        <w:rPr/>
        <w:t>ꗃ</w:t>
      </w:r>
      <w:r>
        <w:rPr/>
        <w:t>婏砯繊㡶嗂⛂쉯绂</w:t>
      </w:r>
      <w:r>
        <w:rPr/>
        <w:t>Ⱝ</w:t>
      </w:r>
      <w:r>
        <w:rPr/>
        <w:t>摘幕⩕汶䌪囂栺䤪</w:t>
      </w:r>
      <w:r>
        <w:rPr/>
        <w:t>⡅</w:t>
      </w:r>
      <w:r>
        <w:rPr/>
        <w:t>쉯㍉</w:t>
      </w:r>
      <w:r>
        <w:rPr/>
        <w:t>⡆</w:t>
      </w:r>
      <w:r>
        <w:rPr/>
        <w:t>滂便쵦澬㭯䭣ꅘ樺硰睒쉱䀺ㅖ⬶橔썕⏃乕猯疬녪⍓栯侏䘷䱺槂땥⩡婒쉴습捫⎘☦쉟䩥浥♷㉎浺쉣迂쉇⨹槃䍯䘤쵬坤䙹伲偾ꍉꥺꍄ桎⴬甶숪ꥡ溘祐츹</w:t>
      </w:r>
      <w:r>
        <w:rPr/>
        <w:t>⠬</w:t>
      </w:r>
      <w:r>
        <w:rPr/>
        <w:t>倭塔㙇䟂轶㬺頰穯橧牴⩔劏㯎狂䅀卧썎穸㭵娬㇂䡤瑯䁢熡숰슥牾廂穘숲坊⪻㍇⭥楂䉸泂쉀剧歸☫</w:t>
      </w:r>
      <w:r>
        <w:rPr/>
        <w:t>ꦣ</w:t>
      </w:r>
      <w:r>
        <w:rPr/>
        <w:t>䡧뽄⩕ㄯ奪♀㩏卑癬祱싎顑礣瘳쎩灓栲⩠丩祍婂儥걠楲车摃䈸噒湠丣杌剘㕟煕灟癷䱗瞣䑦冣䙚䅟♙幢櫃숪뽈楷䩅㧂⽋⸨슱쉅牯傮曂䵢⧂湞슥쉖떣牐껂쉄쉢㩙뼨儱</w:t>
      </w:r>
      <w:r>
        <w:rPr/>
        <w:t>⢮</w:t>
      </w:r>
      <w:r>
        <w:rPr/>
        <w:t>䡯</w:t>
      </w:r>
      <w:r>
        <w:rPr/>
        <w:t>⢮⚿</w:t>
      </w:r>
      <w:r>
        <w:rPr/>
        <w:t>쉸䵾竂祚姂䚵灮쉁堣⑳䍍䂮祕眤묱딭幹䍺◂䉭㚬⫍㧂炩</w:t>
      </w:r>
      <w:r>
        <w:rPr/>
        <w:t>꧂</w:t>
      </w:r>
      <w:r>
        <w:rPr/>
        <w:t>惂癨䙵쉀ぶ슿땏쉩癌┰쏂칂䁹䅥⚡䣂彲촻숮쉖搪慠ㅚ顗⵺숊䔤묬ꌴꍪ⥠㉄</w:t>
      </w:r>
      <w:r>
        <w:rPr/>
        <w:t>ⴭ</w:t>
      </w:r>
      <w:r>
        <w:rPr/>
        <w:t>忂쉌♯圪忂㉥⍶숷쉷坁問⩃晲䎻⸣愽彚庵中⹟䁢䵫□氣</w:t>
      </w:r>
      <w:r>
        <w:rPr/>
        <w:t>ⲡ</w:t>
      </w:r>
      <w:r>
        <w:rPr/>
        <w:t>楂⍌⭹⧂녹⥊⿍싂숷捸䡡</w:t>
      </w:r>
      <w:r>
        <w:rPr/>
        <w:t>ꥍ</w:t>
      </w:r>
      <w:r>
        <w:rPr/>
        <w:t>燍〱㕺㝆㡘沏縭쉎卹偹⌱䍵氽㉰㠥歄ꥡ瀥</w:t>
      </w:r>
      <w:r>
        <w:rPr/>
        <w:t>ꥆ</w:t>
      </w:r>
      <w:r>
        <w:rPr/>
        <w:t>숴灚⭴㝄伽딨쉣ꇎ㨯朮칯娦쉐⵭彸㣂썁攵割</w:t>
      </w:r>
      <w:r>
        <w:rPr/>
        <w:t>⡘</w:t>
      </w:r>
      <w:r>
        <w:rPr/>
        <w:t>甯恱┱㘺竂⍎䣂긮숻䥸㝶硞圯싂숱晄䡌㬤つ䝶㌥뿃堫김ꅀ쵶딨溬㑋</w:t>
      </w:r>
      <w:r>
        <w:rPr/>
        <w:t>ꤵ</w:t>
      </w:r>
      <w:r>
        <w:rPr/>
        <w:t>协䉧氶♥顗</w:t>
      </w:r>
      <w:r>
        <w:rPr/>
        <w:t>ⵥ</w:t>
      </w:r>
      <w:r>
        <w:rPr/>
        <w:t>汷輺婐幫奏厥䅲幯歧</w:t>
      </w:r>
      <w:r>
        <w:rPr/>
        <w:t>ꦥ</w:t>
      </w:r>
      <w:r>
        <w:rPr/>
        <w:t>凂用瑌㑺獸ㅹ䀺㣂庮䑩敎⩂䪩충䔴칑㙔싂ꎩ䵀싂䏃䯂쉸嘪⍔⭅쵯硞ㅆ걍唱슱唭⽆쉃敖歌㐺ヂ걮㛂녟灁扙樸⸫</w:t>
      </w:r>
      <w:r>
        <w:rPr/>
        <w:t>ⲿ</w:t>
      </w:r>
      <w:r>
        <w:rPr/>
        <w:t>뭰숤媩슩숤剚乚愮䤰⭃ㅍ㐤偄噭숴係傿潃싂놿坓䁊</w:t>
      </w:r>
      <w:r>
        <w:rPr/>
        <w:t>⠮</w:t>
      </w:r>
      <w:r>
        <w:rPr/>
        <w:t>歈⹌㭂俍旂滂쉄㕓䡆춮</w:t>
      </w:r>
      <w:r>
        <w:rPr/>
        <w:t>⡉⫂</w:t>
      </w:r>
      <w:r>
        <w:rPr/>
        <w:t>ⴵ</w:t>
      </w:r>
      <w:r>
        <w:rPr/>
        <w:t>䵢䯂偫䩩슮㥵挴匮깑灢</w:t>
      </w:r>
      <w:r>
        <w:rPr/>
        <w:t>ꕟ</w:t>
      </w:r>
      <w:r>
        <w:rPr/>
        <w:t>磂쵲揂啍偖倹儱捅쉫</w:t>
      </w:r>
      <w:r>
        <w:rPr/>
        <w:t>⡐</w:t>
      </w:r>
      <w:r>
        <w:rPr/>
        <w:t>水砵渱䑧疮䆏㩠ꄬ捫슩⻍甶쉇卐숰뿂憩녣玻쉮㉩摇䭙㍌灃顀</w:t>
      </w:r>
      <w:r>
        <w:rPr/>
        <w:t>ⵇ</w:t>
      </w:r>
      <w:r>
        <w:rPr/>
        <w:t>弥㢥깶彌쉶瑶䭹轐숽䩱</w:t>
      </w:r>
      <w:r>
        <w:rPr/>
        <w:t>Ⱟ</w:t>
      </w:r>
      <w:r>
        <w:rPr/>
        <w:t>溬⪱</w:t>
      </w:r>
      <w:r>
        <w:rPr/>
        <w:t>ꦥ</w:t>
      </w:r>
      <w:r>
        <w:rPr/>
        <w:t>䭳뭯惂격꺏⺩敀顸ꄺ⍀坫慀ꄴ쉓⪩呈䩥</w:t>
      </w:r>
      <w:r>
        <w:rPr/>
        <w:t>ꥏ</w:t>
      </w:r>
      <w:r>
        <w:rPr/>
        <w:t>禮硏딶埂搻㴽묰浆䁯桢嗃싂⴨</w:t>
      </w:r>
      <w:r>
        <w:rPr/>
        <w:t>⡄Ⓜ</w:t>
      </w:r>
      <w:r>
        <w:rPr/>
        <w:t>쎩砶⿂噎䵶싂㝶睳䩋扇췂┪ꄰ</w:t>
      </w:r>
      <w:r>
        <w:rPr/>
        <w:t>ꦿ</w:t>
      </w:r>
      <w:r>
        <w:rPr/>
        <w:t>뗂敧楍쌪彇姃뭨⥧◂盍⽄椶印祙⽌坘畏仂嫂㤥ꥱ촹㘽䬩⵶秂㈹㩔썦纱깖䕏冱㮘⵹ꅸ牊䂏牖┸伬㫃㐺숱칣彐栣嗂䵾ヂ䕡㕯㬻䀪캩촻쎥䙘㍓ꆻ</w:t>
      </w:r>
      <w:r>
        <w:rPr/>
        <w:t>ⵉ</w:t>
      </w:r>
      <w:r>
        <w:rPr/>
        <w:t>슩숤穥稺纵ㅌ唩ァ夳⹔申癖䰱啲ꌯ煰湘ひ쉔쉅䟂䙸汙潞伪奰녆乊걟凂걔⫎䅢印楫慊え슘㉑칵ꆘ䖮书싂쉴漮뽫⹧쉪䧂桩䍈</w:t>
      </w:r>
      <w:r>
        <w:rPr/>
        <w:t>ꕍ⬷</w:t>
      </w:r>
      <w:r>
        <w:rPr/>
        <w:t>따併乀숤焦⴨ㅰㆱ栦뇂묭ㅖ싍垥⭂顃깅䐲</w:t>
      </w:r>
      <w:r>
        <w:rPr/>
        <w:t>ꗍ</w:t>
      </w:r>
      <w:r>
        <w:rPr/>
        <w:t>䇂㶮⥩䙗堸辬沘仂坙炬顕徬䥱숤쉘䍢ㄱ㮵是</w:t>
      </w:r>
      <w:r>
        <w:rPr/>
        <w:t>Ⱪ</w:t>
      </w:r>
      <w:r>
        <w:rPr/>
        <w:t>ꅯ⽉楚㬫⵨彤剞䰻ㅕ啢놱</w:t>
      </w:r>
      <w:r>
        <w:rPr/>
        <w:t>⡈</w:t>
      </w:r>
      <w:r>
        <w:rPr/>
        <w:t>永䙖咥⥧걮뽋숴䉴ꍙ晞圪츽</w:t>
      </w:r>
      <w:r>
        <w:rPr/>
        <w:t>ꖏ</w:t>
      </w:r>
      <w:r>
        <w:rPr/>
        <w:t>啰煋塠畂榬煞⹊ㅧ⨺歡輊佒潾搸洵묩쉉숲쉈啟㭩䋂杣癷⒥佒쉠頭制䔤熻穹歫㩓漸거숥愭娰쉈唩稬喬戫슣婐煀帪慷⩠奷녚牳迂姎瀶捤䩠ま䉬쉲녘溩帪彶䈪䂻硈</w:t>
      </w:r>
      <w:r>
        <w:rPr/>
        <w:t>ⶻ</w:t>
      </w:r>
      <w:r>
        <w:rPr/>
        <w:t>䴥ꥲ偍쌸懂㠵䯍㈯澏䁘⹎奍뽖䲡浾硂冿榬畎</w:t>
      </w:r>
      <w:r>
        <w:rPr/>
        <w:t>⡗</w:t>
      </w:r>
      <w:r>
        <w:rPr/>
        <w:t>獅潵칪쉦呟奭㊡瑁㴦⪵㥐㦬넫㞏樹⍶痂䮘顦捡仂挫潎䐩〉壂硣</w:t>
      </w:r>
      <w:r>
        <w:rPr/>
        <w:t>ꕏ</w:t>
      </w:r>
      <w:r>
        <w:rPr/>
        <w:t>썂汵쉮긫</w:t>
      </w:r>
      <w:r>
        <w:rPr/>
        <w:t>⠳</w:t>
      </w:r>
      <w:r>
        <w:rPr/>
        <w:t>䬶捉ꌨ怹炩䱠</w:t>
      </w:r>
      <w:r>
        <w:rPr/>
        <w:t>ⵊ</w:t>
      </w:r>
      <w:r>
        <w:rPr/>
        <w:t>埂懂걮쉭숹接敳畔辵㔻</w:t>
      </w:r>
      <w:r>
        <w:rPr/>
        <w:t>ꤵ⩒</w:t>
      </w:r>
      <w:r>
        <w:rPr/>
        <w:t>䰤㡐쉪습慰믂塴ꥺ䤨兲唪숪橴濍䭔䡗浔⩺懃婨숦쵬梩㝸䝉</w:t>
      </w:r>
      <w:r>
        <w:rPr/>
        <w:t>ꔱ</w:t>
      </w:r>
      <w:r>
        <w:rPr/>
        <w:t>딸䙞㙩癯姂ꇂ响焽砻뾥吹㍆佚杆숲确彥剬</w:t>
      </w:r>
      <w:r>
        <w:rPr/>
        <w:t>ꤵ</w:t>
      </w:r>
      <w:r>
        <w:rPr/>
        <w:t>䓂恦煣슩⹏呦䫃願報稦参녰捈䄴䭧皮歲㮣佗搻ꥵ带剮琭栴⒱坡</w:t>
      </w:r>
      <w:r>
        <w:rPr/>
        <w:t>ꤪ</w:t>
      </w:r>
      <w:r>
        <w:rPr/>
        <w:t>䝖㬳㗂Ⓜ슡幕ꍖ绎危쉵㉊ꍵ╎ꅴ㩘喬쉬敤쵆⧂獫柂穾㡬㷂䂻婘</w:t>
      </w:r>
      <w:r>
        <w:rPr/>
        <w:t>ꥉ</w:t>
      </w:r>
      <w:r>
        <w:rPr/>
        <w:t>穡顭ꥴ䭏塶栬呦䥎橺眭嫂䈫㏎⌹⤣</w:t>
      </w:r>
      <w:r>
        <w:rPr/>
        <w:t>ⷂ⹈</w:t>
      </w:r>
      <w:r>
        <w:rPr/>
        <w:t>塊䭹</w:t>
      </w:r>
      <w:r>
        <w:rPr/>
        <w:t>⡈</w:t>
      </w:r>
      <w:r>
        <w:rPr/>
        <w:t>唷輸偂煩迍⨫⧍役助쉫◂䄷숻橈禿䝯ꥡꎮ滂灋䨯係깔곂⽬漬䐳爲轚爪內䡄</w:t>
      </w:r>
      <w:r>
        <w:rPr/>
        <w:t>꧂</w:t>
      </w:r>
      <w:r>
        <w:rPr/>
        <w:t>㉏穎⩟┭ꥰ㬱牶嗂橉恘塈懃칡Ⓨ䁈繱뽀䱮橤⨩硷䡇㦥</w:t>
      </w:r>
      <w:r>
        <w:rPr/>
        <w:t>ⴹ⥺</w:t>
      </w:r>
      <w:r>
        <w:rPr/>
        <w:t>ㄪ界扂䏂쉚슥額瑖㝁極䝸瀲剘癰慩纱牎桦䚣뭃敞株別⥓䜵뭶䭩⌭䮿䇍</w:t>
      </w:r>
      <w:r>
        <w:rPr/>
        <w:t>ⱓ</w:t>
      </w:r>
      <w:r>
        <w:rPr/>
        <w:t>獚珂坺䫂숬嫂晨夫㙊嚵壂啄䱦堫淂兖䐷䑭哂爽欫䰻瓂㴬堳㙐㐹啐ꥵ쏂戴婬䕕礤奋㋃뭄쉀侣瑨瑷婗䨫彅瓂眽牱穴칙杞껂⽗娸싂⛂숥煒溥♉祋쉣瀣쉴㍣坍⽓썑쵟媿嫂楋敷协쉭促䁙썸轔땷㝔浩⑋爲⑙뽧猬</w:t>
      </w:r>
      <w:r>
        <w:rPr/>
        <w:t>ꕌ</w:t>
      </w:r>
      <w:r>
        <w:rPr/>
        <w:t>参㇂쌦묽城숨輯ꆬ㝕ㅬ놬㉬扁弻♠㍓浗䅧䍃唪⸲⫂摥뽵䈯瓂⚥㡈棂皏䅶瘨斥潞</w:t>
      </w:r>
      <w:r>
        <w:rPr/>
        <w:t>⣂⡐</w:t>
      </w:r>
      <w:r>
        <w:rPr/>
        <w:t>太乨兀颡쉇껃䑉⽌〯㔥狂幐轪呋㩾䰤熩칀㒮厩⬷䆘砰㎩⨦煃偬爳䢘迂婙</w:t>
      </w:r>
      <w:r>
        <w:rPr/>
        <w:t>ꤴ</w:t>
      </w:r>
      <w:r>
        <w:rPr/>
        <w:t>쉂唺숵䢵䕀䞩硌楣㇂㊩泂佹歖썅毂슥숊⏂氵杈䉗櫂䁘⽇噀顬␪곂煍棂㭾㍔㴲ㅵ㙚迎숸澿슣呢火䡌ぢ숵矍噾썘ꥮ</w:t>
      </w:r>
      <w:r>
        <w:rPr/>
        <w:t>⢏</w:t>
      </w:r>
      <w:r>
        <w:rPr/>
        <w:t>牗汦쉐넱⌱뭅딶汚榥㤴瑉制晸敕㥮橅慁䵖쉘汮㘫</w:t>
      </w:r>
      <w:r>
        <w:rPr/>
        <w:t>ꕀ◍</w:t>
      </w:r>
      <w:r>
        <w:rPr/>
        <w:t>숪</w:t>
      </w:r>
      <w:r>
        <w:rPr/>
        <w:t>꧍</w:t>
      </w:r>
      <w:r>
        <w:rPr/>
        <w:t>㯂⹗㈣묹䍎䊡⭁徣쉱挺剋</w:t>
      </w:r>
      <w:r>
        <w:rPr/>
        <w:t>⡉</w:t>
      </w:r>
      <w:r>
        <w:rPr/>
        <w:t>긥慍⸬櫂㩙⼱䣍摭栩瀴飂㥙㫃</w:t>
      </w:r>
      <w:r>
        <w:rPr/>
        <w:t>Ⱓ</w:t>
      </w:r>
      <w:r>
        <w:rPr/>
        <w:t>㭬涮卆䅐剌⑹쉮㌴⽅ꍆ湬忂쉄</w:t>
      </w:r>
      <w:r>
        <w:rPr/>
        <w:t>ꔬ⥑</w:t>
      </w:r>
      <w:r>
        <w:rPr/>
        <w:t>塉䱨쉙␳塇</w:t>
      </w:r>
      <w:r>
        <w:rPr/>
        <w:t>ⱑ</w:t>
      </w:r>
      <w:r>
        <w:rPr/>
        <w:t>쎩濂奨潟⥴塘쉔濂㑫╖숪卟䵞听싂佺据쉙ꏂ쉯僂䗂뼥⺬っ挥ꅨ䜯㩌쉁䍨䯂쉾敊杠쉃焦㡗뽓忂ꌵ⌦畡䜰汶䅠뽌䪡玮쉟懂싍䬮顎㙓䪩啂䫍啅⥱穾彦啍皻旂幞嘣睰摷</w:t>
      </w:r>
      <w:r>
        <w:rPr/>
        <w:t>ꗂ</w:t>
      </w:r>
      <w:r>
        <w:rPr/>
        <w:t>熬木桋㧃뭉怨㋃䎿痂</w:t>
      </w:r>
      <w:r>
        <w:rPr/>
        <w:t>ꕬ</w:t>
      </w:r>
      <w:r>
        <w:rPr/>
        <w:t>湹숰쵡㥨ꍐ꺏쉟</w:t>
      </w:r>
      <w:r>
        <w:rPr/>
        <w:t>⡊</w:t>
      </w:r>
      <w:r>
        <w:rPr/>
        <w:t>瑲䨹ꥨ㥾땲䔣淂</w:t>
      </w:r>
      <w:r>
        <w:rPr/>
        <w:t>⣂</w:t>
      </w:r>
      <w:r>
        <w:rPr/>
        <w:t>䔪㩬揂䂏卪轹檮뿂㖘拎穥ㅟ쉏啴ꍊ䟂㐳ꅙ땁㫃䲻䭈䃍㔵硇</w:t>
      </w:r>
      <w:r>
        <w:rPr/>
        <w:t>ⵃ꥞</w:t>
      </w:r>
      <w:r>
        <w:rPr/>
        <w:t>췂湕瘲칳</w:t>
      </w:r>
      <w:r>
        <w:rPr/>
        <w:t>ꤳ</w:t>
      </w:r>
      <w:r>
        <w:rPr/>
        <w:t>⢱</w:t>
      </w:r>
      <w:r>
        <w:rPr/>
        <w:t>橚扵伵⽭㩱뽟ꅵꍷ轒</w:t>
      </w:r>
      <w:r>
        <w:rPr/>
        <w:t>ꦩ</w:t>
      </w:r>
      <w:r>
        <w:rPr/>
        <w:t>愹塍楐⽭딣쉵⎱⨪㪘噮啸畬</w:t>
      </w:r>
      <w:r>
        <w:rPr/>
        <w:t>⡟</w:t>
      </w:r>
      <w:r>
        <w:rPr/>
        <w:t>㵥氤㡹瘩⽺䉮㩸▵땡뼱숳⍾쉥쉕癞搲ぃ믂摃䴲掱겥梥┩娸晎塩</w:t>
      </w:r>
      <w:r>
        <w:rPr/>
        <w:t>ⵘ</w:t>
      </w:r>
      <w:r>
        <w:rPr/>
        <w:t>杆牺</w:t>
      </w:r>
      <w:r>
        <w:rPr/>
        <w:t>꧂</w:t>
      </w:r>
      <w:r>
        <w:rPr/>
        <w:t>浢䊵쉑⵲뼽束牖㖻息甶秂䜸参㵩倯绂䍉弲㧍싂╃⻎⦵皩慚쉸⴦朤㕮┭輴怮䙑䟂⩉煦쉪浾⽸⭀㓍⥪㔻偦䨽礮極쉒穧抱潁渽䙀噣癮</w:t>
      </w:r>
      <w:r>
        <w:rPr/>
        <w:t>ꔥ⸪</w:t>
      </w:r>
      <w:r>
        <w:rPr/>
        <w:t>䣂权浲攲彎瑓숮┩璥⩎顊㨣㍫圻넣穈哂㖏걗䍩嫂栥扪䡫㞘쵡⑘㭳为祍た㐥⹉䜸䔻棎伥⹺쵌凎</w:t>
      </w:r>
      <w:r>
        <w:rPr/>
        <w:t>ꔲ</w:t>
      </w:r>
      <w:r>
        <w:rPr/>
        <w:t>瀤⭅祪楦⛎摤숨縳촻冘땂䣂칖彠〰⑬盃䮻ꆩ㙐卤䜸礯␪깆┴써⥩ꄺ㙥ꅈ砩獡搵碩畉䥺䠯㴪癭⑳쉭♾㐽</w:t>
      </w:r>
      <w:r>
        <w:rPr/>
        <w:t>⢬</w:t>
      </w:r>
      <w:r>
        <w:rPr/>
        <w:t>恟㩫嘩싂녒穴䍸婆㍍㎵儷</w:t>
      </w:r>
      <w:r>
        <w:rPr/>
        <w:t>⡓</w:t>
      </w:r>
      <w:r>
        <w:rPr/>
        <w:t>쉖曂</w:t>
      </w:r>
      <w:r>
        <w:rPr/>
        <w:t>ꦿꔭ</w:t>
      </w:r>
      <w:r>
        <w:rPr/>
        <w:t>仂䡰䭩从쉭癉䌦숹䆣⩱擂囃䪣幚㘸晘격䷂轩㘵숫穦䗎싎㉆毂숴桠</w:t>
      </w:r>
      <w:r>
        <w:rPr/>
        <w:t>⣂</w:t>
      </w:r>
      <w:r>
        <w:rPr/>
        <w:t>濎ㆱ䍌䙰⥸䚬䁤</w:t>
      </w:r>
      <w:r>
        <w:rPr/>
        <w:t>ⵔ␨</w:t>
      </w:r>
      <w:r>
        <w:rPr/>
        <w:t>㍞♡档칚穮썯顶坦ꅧ䴸㶱㘪積晋쏎쉸䭵ぱ挦窘嗃撥쵢塐</w:t>
      </w:r>
      <w:r>
        <w:rPr/>
        <w:t>ꗂ</w:t>
      </w:r>
      <w:r>
        <w:rPr/>
        <w:t>㙱⭅䄊䚏䔫䬹帶㭕頥</w:t>
      </w:r>
      <w:r>
        <w:rPr/>
        <w:t>ꦬ꧂⥹</w:t>
      </w:r>
      <w:r>
        <w:rPr/>
        <w:t>咥刯顚偰㉥</w:t>
      </w:r>
      <w:r>
        <w:rPr/>
        <w:t>ꖻ</w:t>
      </w:r>
      <w:r>
        <w:rPr/>
        <w:t>ⱚ</w:t>
      </w:r>
      <w:r>
        <w:rPr/>
        <w:t>ꄷ䠨ꌻ⹮匦疱䠨侥</w:t>
      </w:r>
      <w:r>
        <w:rPr/>
        <w:t>ꤽ</w:t>
      </w:r>
      <w:r>
        <w:rPr/>
        <w:t>넶恐〶쉆춥䝔쵋〣怭䞵⴫㔺㕵䷂䑏瑮氱썖扩ꎥ㚥⨹ꥯ⑮檣䴮쉒硋⭇嚣南卄쵞땨当넦녌䛎䈫땹䚡毂䱸</w:t>
      </w:r>
      <w:r>
        <w:rPr/>
        <w:t>ꦵ⵱</w:t>
      </w:r>
      <w:r>
        <w:rPr/>
        <w:t>䪻乩䭙灇畤⩯숩⍬剳㩖㡮㜪</w:t>
      </w:r>
      <w:r>
        <w:rPr/>
        <w:t>꧃</w:t>
      </w:r>
      <w:r>
        <w:rPr/>
        <w:t>㨣숯稥㫂</w:t>
      </w:r>
      <w:r>
        <w:rPr/>
        <w:t>ꔶ</w:t>
      </w:r>
      <w:r>
        <w:rPr/>
        <w:t>䕺걸䝌ま癴㊮䌦敇⭀澵坞䈦</w:t>
      </w:r>
      <w:r>
        <w:rPr/>
        <w:t>꥟</w:t>
      </w:r>
      <w:r>
        <w:rPr/>
        <w:t>奯딴숶㡯懃㤨绂䐷䩆䜪勂摆싂圭ㅶ䴥纘僂棂䭆싎却橠輱潧㨹ㆻ浶漫⩊䉾坍㛂㨪ヂ桲</w:t>
      </w:r>
      <w:r>
        <w:rPr/>
        <w:t>ꦱ</w:t>
      </w:r>
      <w:r>
        <w:rPr/>
        <w:t>眤儳䳂畵䭯䉘䵵帩⮩䡶猦</w:t>
      </w:r>
      <w:r>
        <w:rPr/>
        <w:t>Ⳃ⍺</w:t>
      </w:r>
      <w:r>
        <w:rPr/>
        <w:t>摌摀啲吹䵩뾵걅ヂ⥒⨫〴椵搱潵洴딭䞱幵䭫ꥣ숺汨ㅮꏂ</w:t>
      </w:r>
      <w:r>
        <w:rPr/>
        <w:t>ⵖ</w:t>
      </w:r>
      <w:r>
        <w:rPr/>
        <w:t>믂㖻扴㥑숮怬㈥㎱쉊㗂呈〉兤炮佔厣剱爻戰땒䡎竂創礰⩰슥矂묫⌺敭儨咏帵漦♞睍煍녦穳쉠㩊쉢爬嚻⴨癄췂喱䴹楏䁸竂⤻ぅ⹢⸫ⸯ榿㵋⨰桘䝊㢥</w:t>
      </w:r>
      <w:r>
        <w:rPr/>
        <w:t>⡑</w:t>
      </w:r>
      <w:r>
        <w:rPr/>
        <w:t>㴤搥쉪䗂㊡쉢쉋걚垱㩅쏂⫃こ싍⑴㉶䯂母䭲獯쉷穋⬹䥃临敵쉡凂縲걬䩍쉞堮牵截믂깍</w:t>
      </w:r>
      <w:r>
        <w:rPr/>
        <w:t>⡘♬</w:t>
      </w:r>
      <w:r>
        <w:rPr/>
        <w:t>憱剳쉳</w:t>
      </w:r>
      <w:r>
        <w:rPr/>
        <w:t>Ȿ</w:t>
      </w:r>
      <w:r>
        <w:rPr/>
        <w:t>沮쉃쉣뮵眮㙫䲩䥕汈濂뽴䥰䈳匣娣쉖컂㠳串ㅏ㜺灢潳佦뽣</w:t>
      </w:r>
      <w:r>
        <w:rPr/>
        <w:t>⡧</w:t>
      </w:r>
      <w:r>
        <w:rPr/>
        <w:t>壂슣䆩牲⹲숥⥒䠻넻轆橹숯昫ㅰ烎䑀㋃뽄捁⹓쉌⍔녹捌墵ꥹ呇幩쉖떘㛂ꅯ桂쉲圯쉟盂㨴百椫쉲愪厮煘县㥸쵣㉭땘桅</w:t>
      </w:r>
      <w:r>
        <w:rPr/>
        <w:t>ꕌꥉ</w:t>
      </w:r>
      <w:r>
        <w:rPr/>
        <w:t>㭃摀슮繯壂</w:t>
      </w:r>
      <w:r>
        <w:rPr/>
        <w:t>꥓</w:t>
      </w:r>
      <w:r>
        <w:rPr/>
        <w:t>㑇䓂㨻娷桇佑朸숳塕琪䴶슏颩㕓㩇ꅒ㜮㨨未싃权灞㍌䟂⩇澥䵣汞瓎␥숬䡆䤩朹싍㙌숰䙴쉎顠㊱싂䨩</w:t>
      </w:r>
      <w:r>
        <w:rPr/>
        <w:t>⡵</w:t>
      </w:r>
      <w:r>
        <w:rPr/>
        <w:t>迂伲쉓汑㙆습묪䧂睋䶏㘨願䏂㝬繏轏䁌湈뗂㍰ㅣ疻슏ꥮ땫㙑</w:t>
      </w:r>
      <w:r>
        <w:rPr/>
        <w:t>ⵔ⵭</w:t>
      </w:r>
      <w:r>
        <w:rPr/>
        <w:t>祈</w:t>
      </w:r>
      <w:r>
        <w:rPr/>
        <w:t>ꦩ</w:t>
      </w:r>
      <w:r>
        <w:rPr/>
        <w:t>畸獡</w:t>
      </w:r>
      <w:r>
        <w:rPr/>
        <w:t>ꤲ⍩</w:t>
      </w:r>
      <w:r>
        <w:rPr/>
        <w:t>渣晘⭐旂</w:t>
      </w:r>
      <w:r>
        <w:rPr/>
        <w:t>ⵌ</w:t>
      </w:r>
      <w:r>
        <w:rPr/>
        <w:t>瘭墿㭞祖全⾻東㵭瑲⍟参⎱녇䰣</w:t>
      </w:r>
      <w:r>
        <w:rPr/>
        <w:t>Ⱟ</w:t>
      </w:r>
      <w:r>
        <w:rPr/>
        <w:t>收揂橹奐抩囂歫䵅呅싂塗摹땟硎㩠撡村唲楈⑸⤽兓畾嘥弱싍ふ䡠健</w:t>
      </w:r>
      <w:r>
        <w:rPr/>
        <w:t>ꤤ</w:t>
      </w:r>
      <w:r>
        <w:rPr/>
        <w:t>哂轠拂</w:t>
      </w:r>
      <w:r>
        <w:rPr/>
        <w:t>Ⱨ</w:t>
      </w:r>
      <w:r>
        <w:rPr/>
        <w:t>祣嘦䘴츮䚮쉹⭩䕎伱숩枩獏㬊뼥轶쉫祑⭚㘦㕙숯睤숤楔䴦夽쉚䚻旂㡟⍄⬶䶏眴⾬癋獏盂唺㎮䁦頱橮숹⒩썅恥睺㵔㖥쉊숶걀쉮⎬</w:t>
      </w:r>
      <w:r>
        <w:rPr/>
        <w:t>ⱟ</w:t>
      </w:r>
      <w:r>
        <w:rPr/>
        <w:t>䱗恦楪兎</w:t>
      </w:r>
      <w:r>
        <w:rPr/>
        <w:t>ⵍ</w:t>
      </w:r>
      <w:r>
        <w:rPr/>
        <w:t>싂牊쵯盂䅆坊⍲숪坅㷂獤浇祌䝲煵㕺判㥘頮凂䉒漴쌪轩槂㌱僂ꥥ䒮僂쉨⯂㑘뮡敕㵋슏榘煋㙵칕䂿捭㎿숱䥐扏稫쉯䍋櫂⒣焩䤯쉄癦堨걪쉀☲㑆䡉䠣城⩯⏂婱歹쉬</w:t>
      </w:r>
      <w:r>
        <w:rPr/>
        <w:t>ꕣ</w:t>
      </w:r>
      <w:r>
        <w:rPr/>
        <w:t>狂慄喿捸㙕娨쉥</w:t>
      </w:r>
      <w:r>
        <w:rPr/>
        <w:t>ꕑ⭨</w:t>
      </w:r>
      <w:r>
        <w:rPr/>
        <w:t>슮問繲</w:t>
      </w:r>
      <w:r>
        <w:rPr/>
        <w:t>⡹⩁⑕</w:t>
      </w:r>
      <w:r>
        <w:rPr/>
        <w:t>眰㝰䁦娥帤쌱狍넣橲䘹枻畂쵴⩦ど嚡ꍏ挲當櫂廎⩞䠸슩㉂䱃뼶卢䘤믂咥慺睾软㥥㷃㝊ꥨ숶㭅⭂淂떥心⍧䌪♯䟂䵾䁮潢䅊䐱嘪䠳쉂獬▣䤫♌㙤㨤ꌭ⬬녴睆穲㥤棂촱䳂쉬쉫汷㵩昱䀲欯垏瑘穮딵䘲ㄥ</w:t>
      </w:r>
      <w:r>
        <w:rPr/>
        <w:t>⡘</w:t>
      </w:r>
      <w:r>
        <w:rPr/>
        <w:t>砶彚숹⩟䠶⪏⩆晸瑆䱸Ⓜ歋ꄪ</w:t>
      </w:r>
      <w:r>
        <w:rPr/>
        <w:t>ꥁ⤮</w:t>
      </w:r>
      <w:r>
        <w:rPr/>
        <w:t>慔쉓協坒䝴㑃㝄싃戩㈴楶䭪⩔塴瑴桵癙뼩䥂忂㛂剙畬촮繭㍳╧䇂䅑㩁㝶圲㴩쉔䢏㭋㐫䠺䉱㚱㠽晶쉡뭠序僎㝧겵묲桗㕤㦘圬ㅺ顊䝨炱㟂숫㭃녆숺垻梡壍ꄰ䀮쏎䓍쵦⨫婋㢩汤㠮䱍䏃晟땙䛂쉪濂쉫杙㝎搤╀㌱輽숩넹⽷凍墵轀䷂㦘瘴</w:t>
      </w:r>
      <w:r>
        <w:rPr/>
        <w:t>ꦡ</w:t>
      </w:r>
      <w:r>
        <w:rPr/>
        <w:t>睹核⩙听䵔是㍘</w:t>
      </w:r>
      <w:r>
        <w:rPr/>
        <w:t>ꕷ</w:t>
      </w:r>
      <w:r>
        <w:rPr/>
        <w:t>⽣䄪뮩䷃儺掵橐⎻슩䱒㤹긩슥䱖嚻쉢</w:t>
      </w:r>
      <w:r>
        <w:rPr/>
        <w:t>⢣</w:t>
      </w:r>
      <w:r>
        <w:rPr/>
        <w:t>獆쌯䤸栬器怣悱ꥺ吪濍㣂㭯㥸矂呇떏故뭾깏♂歒栵戲眱⩆㠯彠慇枣쉖쉆㴪땯ꄱ樷슿⥗竂搵轐帶슘⑤澵潸溮⹑숪쉓癱숴旃╊䵓柂㙄㔫䩯숪⩗</w:t>
      </w:r>
      <w:r>
        <w:rPr/>
        <w:t>ꤲ</w:t>
      </w:r>
      <w:r>
        <w:rPr/>
        <w:t>勂⩖숷憱疻噹싂呗䧂灆㩺㴮湅灰⽣㝋楦⬯橃焺䩏㕔</w:t>
      </w:r>
      <w:r>
        <w:rPr/>
        <w:t>ⵡ</w:t>
      </w:r>
      <w:r>
        <w:rPr/>
        <w:t>片䰥䵔縵㮬奧ぷ儷⩸熩澱숺桠䒣擂㝑捬彤埂㯂䉨弩䝧漣⩊〦땴⹪갹轸攨싂昭獌奐</w:t>
      </w:r>
      <w:r>
        <w:rPr/>
        <w:t>ⱱ</w:t>
      </w:r>
      <w:r>
        <w:rPr/>
        <w:t>㦮怸넮䍯捭漪䢬쉄克䴫盂╧瑰⩸䅴啯촥⮵㙦㌺䥙딭녋⨰䏂穂♬쉘咬㭩☨禥칳祤甊㉹쉞硚숦杚꺩燎녁潀</w:t>
      </w:r>
      <w:r>
        <w:rPr/>
        <w:t>꧂</w:t>
      </w:r>
      <w:r>
        <w:rPr/>
        <w:t>畆唴揂숫楦쉅塾걍㢥扊毂ꏂ㵆♣䴬䄣懂</w:t>
      </w:r>
      <w:r>
        <w:rPr/>
        <w:t>⡳</w:t>
      </w:r>
      <w:r>
        <w:rPr/>
        <w:t>䔤怦僂䙱愲婙懂㕐䦥掩뽢䥹</w:t>
      </w:r>
      <w:r>
        <w:rPr/>
        <w:t>Ɑ</w:t>
      </w:r>
      <w:r>
        <w:rPr/>
        <w:t>㉴</w:t>
      </w:r>
      <w:r>
        <w:rPr/>
        <w:t>ꔸ</w:t>
      </w:r>
      <w:r>
        <w:rPr/>
        <w:t>썤썒顭硟㡥䬺ꄷ娭敷偓숶揂㝆</w:t>
      </w:r>
      <w:r>
        <w:rPr/>
        <w:t>ꗂ</w:t>
      </w:r>
      <w:r>
        <w:rPr/>
        <w:t>䙠</w:t>
      </w:r>
      <w:r>
        <w:rPr/>
        <w:t>ꦬ</w:t>
      </w:r>
      <w:r>
        <w:rPr/>
        <w:t>䁷榻䑇恶㫍</w:t>
      </w:r>
      <w:r>
        <w:rPr/>
        <w:t>꥟</w:t>
      </w:r>
      <w:r>
        <w:rPr/>
        <w:t>쉬㕸疏恑㐻汊楡眲㴳猥⻂樱轐䯂弻渱䈸䉍怣츲䍳匣䓎쵲汢⤭⹡⪬㦏湤썔⭶숣滂痂</w:t>
      </w:r>
      <w:r>
        <w:rPr/>
        <w:t>Ⳃ</w:t>
      </w:r>
      <w:r>
        <w:rPr/>
        <w:t>榥塡㕟⫂㩚╆汗奖练</w:t>
      </w:r>
      <w:r>
        <w:rPr/>
        <w:t>ꖮ</w:t>
      </w:r>
      <w:r>
        <w:rPr/>
        <w:t>싂䪥숲扴嘩畈兮䓎⩖숬欥禣</w:t>
      </w:r>
      <w:r>
        <w:rPr/>
        <w:t>ꥂ</w:t>
      </w:r>
      <w:r>
        <w:rPr/>
        <w:t>췂䰺稽奺슡긮㙥쉰温污呟氪⍫彴晢垩灟猷伫⵮䠦洶奊眮永숵ば땅ꏍ싂び楡␺⍈䬥濎囂捕湆䥔⽹</w:t>
      </w:r>
      <w:r>
        <w:rPr/>
        <w:t>ꖮ</w:t>
      </w:r>
      <w:r>
        <w:rPr/>
        <w:t>䌫묣숻扭歳㚵歴⬵딷ꅸ싂딻♫䒘礪</w:t>
      </w:r>
      <w:r>
        <w:rPr/>
        <w:t>ⵊ</w:t>
      </w:r>
      <w:r>
        <w:rPr/>
        <w:t>媣⹾哂싂숴䑺煫</w:t>
      </w:r>
      <w:r>
        <w:rPr/>
        <w:t>⡎</w:t>
      </w:r>
      <w:r>
        <w:rPr/>
        <w:t>塲싂ꌪ䕌廂⭩偀쉹䵕⺥松壂擂圦⩆䟂未斻椶쉟⴫溘䔰㷂剈恐嗂⩤쉠䂵</w:t>
      </w:r>
      <w:r>
        <w:rPr/>
        <w:t>⡃⣂</w:t>
      </w:r>
      <w:r>
        <w:rPr/>
        <w:t>幪䕭飂쉾싂⯂썘⫍测䁤汈䁅㉾奞姂䯂牵㐺숦申쉕抵㙏䐵㑫⺵獀䥏䅉써港㶏恮쏂㩎湒ㅹ⫂偞칩秂䥥余䊘ㅥ辱晓⽭⥞楳쉄牬祁噖昻⸫歪뽹땖䩀䌲姂슬ꇎ⼭沮欪壂滂唬䆩쉐쉍唫潣䀻漥搯㤽浤杏渴呌䘨䓂뿂⑁渪싂戵쌪⴦浾丹捄嗂㥸栥坑깙뗂啒飂걃伨싂濎⹉ꄪ䩨</w:t>
      </w:r>
      <w:r>
        <w:rPr/>
        <w:t>ꖵ꥞♾</w:t>
      </w:r>
      <w:r>
        <w:rPr/>
        <w:t>炏妏䳂⍧㙂⽬硐⩇쉃쉥䵁떘◂祓쉄⌶煗뽭뭱湸汈剎⽎긪歗⑍䤴㜥숭晄Ⓨ飂슩䙈뇂</w:t>
      </w:r>
      <w:r>
        <w:rPr/>
        <w:t>Ⱕ</w:t>
      </w:r>
      <w:r>
        <w:rPr/>
        <w:t>싂楠傩</w:t>
      </w:r>
      <w:r>
        <w:rPr/>
        <w:t>ꕴ</w:t>
      </w:r>
      <w:r>
        <w:rPr/>
        <w:t>畎⼭긥⵾숪㌷婥搦䩈㝧彙绂䅩⭄녣癗쉪楉㥃奩⹈㫂</w:t>
      </w:r>
      <w:r>
        <w:rPr/>
        <w:t>ꖻ</w:t>
      </w:r>
      <w:r>
        <w:rPr/>
        <w:t>塴剶싂瑓⨷슘䔸㏂䏂㡢慫</w:t>
      </w:r>
      <w:r>
        <w:rPr/>
        <w:t>ⵊ</w:t>
      </w:r>
      <w:r>
        <w:rPr/>
        <w:t>긱ꇎ䉵琩㌲儤序怷愴彉㢘恃㇂硙昹⑎泂</w:t>
      </w:r>
      <w:r>
        <w:rPr/>
        <w:t>⡮</w:t>
      </w:r>
      <w:r>
        <w:rPr/>
        <w:t>汭䑄뮮쉐㑪⨺숱棂啠</w:t>
      </w:r>
      <w:r>
        <w:rPr/>
        <w:t>ⴣ</w:t>
      </w:r>
      <w:r>
        <w:rPr/>
        <w:t>䮥剹㑯轤炏숷쉀뽮禥婥㞡欲츨◎㕬慬뭉汙怳</w:t>
      </w:r>
      <w:r>
        <w:rPr/>
        <w:t>ꕎ</w:t>
      </w:r>
      <w:r>
        <w:rPr/>
        <w:t>䀹쵨걭⑗슩塥㟎긶䨤時떣㬭쉶䷂楓㙞뭎唣쉠疩䀭䒣噹睸ㅪ㜨没쉎㍟汈歘땍景␣凍걃쉄썸庱쌯槂硳绂佳颩匱参년뭑╏扬쵶䵌䠊꺱埍묤㩃쉫竍杂灬ꆿ⍳䬵녩湫녲䵱㥬〷쉙㓂畴䧍頮㍣䌺兘奋숸⵾␣㦏坍瘪礫곂婶⤷쵁뿂亿딴吤䝬杕썐㓂倰䝋⛂⽹⩬璣녲優撬⎣</w:t>
      </w:r>
      <w:r>
        <w:rPr/>
        <w:t>Ⳃ</w:t>
      </w:r>
      <w:r>
        <w:rPr/>
        <w:t>扃쵕嘭갤㣂䱃怳瀽숴⸷橗Ⓜ㐪捅⹰迂쉺</w:t>
      </w:r>
      <w:r>
        <w:rPr/>
        <w:t>ⱄ⭔</w:t>
      </w:r>
      <w:r>
        <w:rPr/>
        <w:t>願䐬㤰</w:t>
      </w:r>
      <w:r>
        <w:rPr/>
        <w:t>⠭</w:t>
      </w:r>
      <w:r>
        <w:rPr/>
        <w:t>쉚狍䑁枻畳㵘倫轡䬺컂㍲浳轍숨礦澣깈伶䵅癑坏䑶⯃圩圫慭㨲◎顁媩떥꥚ꏂ㡘楢殻䭔㝵枵卟▵稳ㅑ䊱磃渦䩹塉䟂䑷숪䩄</w:t>
      </w:r>
      <w:r>
        <w:rPr/>
        <w:t>ꕗ</w:t>
      </w:r>
      <w:r>
        <w:rPr/>
        <w:t>㠩⭈儥</w:t>
      </w:r>
      <w:r>
        <w:rPr/>
        <w:t>ꤴ</w:t>
      </w:r>
      <w:r>
        <w:rPr/>
        <w:t>眣䅍䩔歮晵嘵⭦琷彳갤딷佇</w:t>
      </w:r>
      <w:r>
        <w:rPr/>
        <w:t>ꤨ</w:t>
      </w:r>
      <w:r>
        <w:rPr/>
        <w:t>渴㵀剅穐晨⸸뽯杨䰴</w:t>
      </w:r>
      <w:r>
        <w:rPr/>
        <w:t>ⵍ</w:t>
      </w:r>
      <w:r>
        <w:rPr/>
        <w:t>⡾</w:t>
      </w:r>
      <w:r>
        <w:rPr/>
        <w:t>恲㑂助㨻わ땓넭쵒㔻캩⩉㡚䵩싂朱繇畳칧⭕ꄴ㵆녃㉍焱倯湸揂㡯昦⼩◂撘</w:t>
      </w:r>
      <w:r>
        <w:rPr/>
        <w:t>ⴸ</w:t>
      </w:r>
      <w:r>
        <w:rPr/>
        <w:t>瑯儮숯息牘ꆣⓃ瀨佴⿂䩖飂⍄䣃썐㙤기㠯晫䒏児㥤癷反くꅟ쵳㵬쉂䍔쉗健䝀卾桏쉬䈪噲䮻㵨⸭쉲㙆</w:t>
      </w:r>
      <w:r>
        <w:rPr/>
        <w:t>꧂</w:t>
      </w:r>
      <w:r>
        <w:rPr/>
        <w:t>轃愨呇ꌻ쉕潾輱ꥳ䈩䘴䅤妩ㆩ搻喡⽌쏂깚䑡禣㠣核烎儰昪乁숣煐칀窡뭷柎㍃</w:t>
      </w:r>
      <w:r>
        <w:rPr/>
        <w:t>ⵗ</w:t>
      </w:r>
      <w:r>
        <w:rPr/>
        <w:t>㩍伭녭兰싂</w:t>
      </w:r>
      <w:r>
        <w:rPr/>
        <w:t>⣂</w:t>
      </w:r>
      <w:r>
        <w:rPr/>
        <w:t>彍㌪㭶췂䝅녘㖘究뼷⩣仂ꅒ⩀촰⦥㩖㪬桄䔽䙀☪穋</w:t>
      </w:r>
      <w:r>
        <w:rPr/>
        <w:t>ꦮꕫ</w:t>
      </w:r>
      <w:r>
        <w:rPr/>
        <w:t>婁뿂ꍱ禿쉾쉒朸扇剮椩䐪瘭쉠繧恣扟幩슻쉥땮砸쉇橬쉇䘸䱟睴彐⿂㓂匣塊䊵玱奮㡆活剂</w:t>
      </w:r>
      <w:r>
        <w:rPr/>
        <w:t>ꤺ♍</w:t>
      </w:r>
      <w:r>
        <w:rPr/>
        <w:t>䀣썒兲⍘갺겮亱㩔䍚⶿䙱奐浺瑯캬㥖囂뽏坋갵兌숰㈬</w:t>
      </w:r>
      <w:r>
        <w:rPr/>
        <w:t>ⲻ</w:t>
      </w:r>
      <w:r>
        <w:rPr/>
        <w:t>斣㫂썱硕䵫故吹싂噷惂喘唶⨭倹䠦⩚⫂颏牋輫㐹犻砲婩杁剴춥䕙唭牸垵畤숹쌲겵㍍䮻䢥㡩쉋썵噠쉑䢡晸숸䨮恍곂뭐瑷숦倱䩏摘깭쉡欶쉓顷</w:t>
      </w:r>
      <w:r>
        <w:rPr/>
        <w:t>ꖘ</w:t>
      </w:r>
      <w:r>
        <w:rPr/>
        <w:t>燃ꅶ摾쉏牃쉆ㅗ⛂戱뭱꺡恷䩱㪬住僂숶整숫뽍恶幀뭹瘶扂䑱䤳牁촱瀽㘹⥤걱䟂슏䠩㇂쉳牐䡇㑓䭾Ⓜ夳䭲䎣卬䥇⌹⻎参呞뭣⑁珃⸨䙳⑫</w:t>
      </w:r>
      <w:r>
        <w:rPr/>
        <w:t>⢩⨱⛂</w:t>
      </w:r>
      <w:r>
        <w:rPr/>
        <w:t>䉬</w:t>
      </w:r>
      <w:r>
        <w:rPr/>
        <w:t>ꔦ</w:t>
      </w:r>
      <w:r>
        <w:rPr/>
        <w:t>潀ぶ猥丹漮塎ㅾ礯쉃手晖⬻哂깃強楧砥䈫狂発ꄪ⨴吊爩캬쉫쏎䅐敵嫂畞싂⭱㑢</w:t>
      </w:r>
      <w:r>
        <w:rPr/>
        <w:t>ⵟ</w:t>
      </w:r>
      <w:r>
        <w:rPr/>
        <w:t>李媻漮</w:t>
      </w:r>
      <w:r>
        <w:rPr/>
        <w:t>ꦿ</w:t>
      </w:r>
      <w:r>
        <w:rPr/>
        <w:t>惂悏㐪숬㝇습朹捑轮氬强䁺</w:t>
      </w:r>
      <w:r>
        <w:rPr/>
        <w:t>ꤦ</w:t>
      </w:r>
      <w:r>
        <w:rPr/>
        <w:t>瑱쉙칢㑃ꍀ䃂獌湶</w:t>
      </w:r>
      <w:r>
        <w:rPr/>
        <w:t>Ⱛ⵪</w:t>
      </w:r>
      <w:r>
        <w:rPr/>
        <w:t>숺澬琵浭䡲偖啹穃넹䢮攽祹撩⾘</w:t>
      </w:r>
      <w:r>
        <w:rPr/>
        <w:t>ⶬ</w:t>
      </w:r>
      <w:r>
        <w:rPr/>
        <w:t>땁䥗〪潄뽠쵖⹈䈸奨䅠㚏捋穋숴牮㍂쉌轥健칏칦⹮겣</w:t>
      </w:r>
      <w:r>
        <w:rPr/>
        <w:t>⠹</w:t>
      </w:r>
      <w:r>
        <w:rPr/>
        <w:t>깷呭⸫愣ꥱ兕嘽颻䝗佗슱싂仂쉏佹⼬㓎轵橯琽㘩䢩儱쉤⼺䡕ㅁ灙溱䃂쵎쵙啂ꍄ⩫숪儳썤䜣䍟쉷䷂博</w:t>
      </w:r>
      <w:r>
        <w:rPr/>
        <w:t>ꖩ</w:t>
      </w:r>
      <w:r>
        <w:rPr/>
        <w:t>䐷㑐捖쉪</w:t>
      </w:r>
      <w:r>
        <w:rPr/>
        <w:t>Ⱛ</w:t>
      </w:r>
      <w:r>
        <w:rPr/>
        <w:t>敢ꇂ怵彸栨奪ㄤ땨枣䑄稩싂䥭넭攱⽀稹䥊䔶䤫떥㵦Ⓝ촪䵨䎏婊䈵瀱偪</w:t>
      </w:r>
      <w:r>
        <w:rPr/>
        <w:t>ꥑ</w:t>
      </w:r>
      <w:r>
        <w:rPr/>
        <w:t>기⺏␸昹䣂湰캻䌤繦乁䍆㓃䂱䱭扐癪瀨䩉䨫</w:t>
      </w:r>
      <w:r>
        <w:rPr/>
        <w:t>Ⳃ</w:t>
      </w:r>
      <w:r>
        <w:rPr/>
        <w:t>晶嘯癵ꅵ♋뭘㞱灢䳍ぞ⻂숣땍쉠ꏂ촹獇サ䍥瑦捧䛎⸺ꄸ顏쉍偄婀췂啕㦣桒硣ꌲꍉ弣䉗啢䂱圦曂乂棂갪圥䈦砲兢棂啾놿⍋⍥䥷歐긫慐ꄮꅶ뭤㪡䝱祪䘻携쵂旂挽汐䵊熩偏浕橅䕐炡憩썡⹍扟㌬䃂숣</w:t>
      </w:r>
      <w:r>
        <w:rPr/>
        <w:t>ⵥ</w:t>
      </w:r>
      <w:r>
        <w:rPr/>
        <w:t>싂䉁⤵幎쉞䉡녱挮櫍깦슡啞</w:t>
      </w:r>
      <w:r>
        <w:rPr/>
        <w:t>ꕌ</w:t>
      </w:r>
      <w:r>
        <w:rPr/>
        <w:t>帨뽑츭겘♖⩦盂</w:t>
      </w:r>
      <w:r>
        <w:rPr/>
        <w:t>ꦵ♍</w:t>
      </w:r>
      <w:r>
        <w:rPr/>
        <w:t>ꏍ쉠꥚⽮⨮㡊㥨</w:t>
      </w:r>
      <w:r>
        <w:rPr/>
        <w:t>ꤦ</w:t>
      </w:r>
      <w:r>
        <w:rPr/>
        <w:t>暮楖䋂祺梡顇湸璏㑖堸䱎輣䍈</w:t>
      </w:r>
      <w:r>
        <w:rPr/>
        <w:t>ⶥ</w:t>
      </w:r>
      <w:r>
        <w:rPr/>
        <w:t>弫쉙䡦㠫</w:t>
      </w:r>
      <w:r>
        <w:rPr/>
        <w:t>ⳍ</w:t>
      </w:r>
      <w:r>
        <w:rPr/>
        <w:t>爷뼹塀壂娮⩬䏂檩걈숺㍰쉢쏃䴭쌣呆뼣뼯嗂欭癳擃穈⒬坉㭑뼴㪥␽㌺싂娹頩獉䮱긴ꍔ㭮䓂幑㙄썊稰䱕燍样桅漺㈪幆恀쉊⫂쉉㏍⥓䉈辥坉橩슻幩㉃㎡쵷稬獂伬⼥滂䉪塋䥩</w:t>
      </w:r>
      <w:r>
        <w:rPr/>
        <w:t>ⵂ</w:t>
      </w:r>
      <w:r>
        <w:rPr/>
        <w:t>뿂塑甥冣䅡㌹䵤㩭夲㙸㴽⥴焷뭐幌彫⑧恱껂爵婷凂ㄳ檮㉯輶卮춣偲㕓㧂繠㙓敮</w:t>
      </w:r>
      <w:r>
        <w:rPr/>
        <w:t>ⴶ⬴</w:t>
      </w:r>
      <w:r>
        <w:rPr/>
        <w:t>쉌㉘愦㭟捹倲╘㝌朰</w:t>
      </w:r>
      <w:r>
        <w:rPr/>
        <w:t>ꕌ</w:t>
      </w:r>
      <w:r>
        <w:rPr/>
        <w:t>呆곂抬柃摩盂ㅋ䃎滂싂Ⓙ歑灌礭穢䍥땞唦嗂㤽暬䈲ㅴ㴩瀦쉳넪浄轹娹禮쉧숨㚩畤⤦⺏䣂숵</w:t>
      </w:r>
      <w:r>
        <w:rPr/>
        <w:t>⢻</w:t>
      </w:r>
      <w:r>
        <w:rPr/>
        <w:t>杆わ숩㐬㕨쉙慨剦컂숮䝅걌ケ⾬匮榩숯奃䤣ㅍ囃ꅶ橨䧂䒵颮⩹繭畬㟂㩢㑬䍠㑂䲩頤곍䕁䍹⩓䔊爫偐⩚딽奥딱繴⏂掬〳䙂쉔轞歇䙔幱⽁䜲埂䙳䀪⭢眣噋娦⫂杠痂圶ヂ촴偋敌啩泂杋㥷揂⩶긮㕸⩶痂灆呲쉘啴쉑潺쉇漰厣ꥲ婾뼤碣䁄塣㘺堨⿂汕䢮싎牞썫㑳칷䱨昵た矂⤽慍榩</w:t>
      </w:r>
      <w:r>
        <w:rPr/>
        <w:t>⡮</w:t>
      </w:r>
      <w:r>
        <w:rPr/>
        <w:t>截嗂䐬摨䱴庩揂杒潮♧祭瓂</w:t>
      </w:r>
      <w:r>
        <w:rPr/>
        <w:t>ⲩ</w:t>
      </w:r>
      <w:r>
        <w:rPr/>
        <w:t>埂⹘礤竂汕坆</w:t>
      </w:r>
      <w:r>
        <w:rPr/>
        <w:t>ⴺ</w:t>
      </w:r>
      <w:r>
        <w:rPr/>
        <w:t>ꍨ窿噇䇂ぃ䑨炩갸⩓숭⍺呁愽䄦㞩敤䭬싂</w:t>
      </w:r>
      <w:r>
        <w:rPr/>
        <w:t>ꤴ</w:t>
      </w:r>
      <w:r>
        <w:rPr/>
        <w:t>猪⍋ꅐ弻滂㷂</w:t>
      </w:r>
      <w:r>
        <w:rPr/>
        <w:t>ⰻ</w:t>
      </w:r>
      <w:r>
        <w:rPr/>
        <w:t>敠숪㡎浨⭥</w:t>
      </w:r>
      <w:r>
        <w:rPr/>
        <w:t>ⷂ</w:t>
      </w:r>
      <w:r>
        <w:rPr/>
        <w:t>塩㕩䭕걮畈쉋機䅴楬浀쉊㓂䱡</w:t>
      </w:r>
      <w:r>
        <w:rPr/>
        <w:t>ⱏ</w:t>
      </w:r>
      <w:r>
        <w:rPr/>
        <w:t>䅦⥶䈪猵坏쉏噇땆僂⩴曍㜪爴頲浊</w:t>
      </w:r>
      <w:r>
        <w:rPr/>
        <w:t>ꦬ</w:t>
      </w:r>
      <w:r>
        <w:rPr/>
        <w:t>轌䊵썠쏂칸쉌䋂쉥乐忎䅤Ⓜꍥ神ꌭ潍╘깊䟍䡩쉈打束⿂湴뇂꺻敍⬫涻㡖毂穌縹⴮癠쉯啸捃䮮穆繷䘻㉹〺呚䅒⬽슬縭愱♋牏婵⨶姂吩啋</w:t>
      </w:r>
      <w:r>
        <w:rPr/>
        <w:t>⢿</w:t>
      </w:r>
      <w:r>
        <w:rPr/>
        <w:t>挦䠫ꍸ傩</w:t>
      </w:r>
      <w:r>
        <w:rPr/>
        <w:t>Ⱖ</w:t>
      </w:r>
      <w:r>
        <w:rPr/>
        <w:t>땸☣⧂朻惂埂㤫額뾮䘫䙂唪ヂ</w:t>
      </w:r>
      <w:r>
        <w:rPr/>
        <w:t>ⵂ</w:t>
      </w:r>
      <w:r>
        <w:rPr/>
        <w:t>挨㔤숽䛂䦡䧂⺬㭄䩌煆敱┺㓂䙁ꍆ䁄⦣嗂㨰쌸⬱넴伴桶쉏⽸녟⹒㢡쉴悿䵞ꍣ놘卵䡊䵲慙疥硱츰췂</w:t>
      </w:r>
      <w:r>
        <w:rPr/>
        <w:t>ꕞ</w:t>
      </w:r>
      <w:r>
        <w:rPr/>
        <w:t>娪湍㦏䯂槂响촪畭싂飂㖥䘦㵩⸲獁깫</w:t>
      </w:r>
      <w:r>
        <w:rPr/>
        <w:t>ꤦ</w:t>
      </w:r>
      <w:r>
        <w:rPr/>
        <w:t>놬录䬪㢥剞焻砹䍮慁㬺⨰쉈扙卐䷂佾痂⩹⑅瑉䱵䍪䱩扠녣䘭⨪♧辩槍⨵쉦㡉䵅䚡◂䁂쉪圴ꥸ甪䵞煊㐦㡅ⸯ焻晬⩆䙶熥橃湍싂橅稯㔹㭢㈣捖牮楆䁩</w:t>
      </w:r>
      <w:r>
        <w:rPr/>
        <w:t>ꥐ</w:t>
      </w:r>
      <w:r>
        <w:rPr/>
        <w:t>㍰⨳깘㐨㵺䡶朩⤮睰</w:t>
      </w:r>
      <w:r>
        <w:rPr/>
        <w:t>ⵉ</w:t>
      </w:r>
      <w:r>
        <w:rPr/>
        <w:t>䕹ꅚ碣䵊埂呬⽨</w:t>
      </w:r>
      <w:r>
        <w:rPr/>
        <w:t>ꥐ</w:t>
      </w:r>
      <w:r>
        <w:rPr/>
        <w:t>牷匫熩㥏癍</w:t>
      </w:r>
      <w:r>
        <w:rPr/>
        <w:t>꧂</w:t>
      </w:r>
      <w:r>
        <w:rPr/>
        <w:t>煍ꍦ⵨橖⍬棂⹧恂ㆣ惂囂⭘椪輵歶坧䑑쌵쉂怩♰杂㚩⹧噬歀癗硦䉇摙じ</w:t>
      </w:r>
      <w:r>
        <w:rPr/>
        <w:t>⣂</w:t>
      </w:r>
      <w:r>
        <w:rPr/>
        <w:t>䳃</w:t>
      </w:r>
      <w:r>
        <w:rPr/>
        <w:t>ⵂ</w:t>
      </w:r>
      <w:r>
        <w:rPr/>
        <w:t>䦬呱圶慌穱㌦䥸쉙电呯祱夷癸㕍牂䐰뗎싎禩䴨滂甸뼫扐媵睞硣䄶㬳㴽㫍㡸㐷㋂呥</w:t>
      </w:r>
      <w:r>
        <w:rPr/>
        <w:t>ꤱ</w:t>
      </w:r>
      <w:r>
        <w:rPr/>
        <w:t>䲡奍♟榥桷绂</w:t>
      </w:r>
      <w:r>
        <w:rPr/>
        <w:t>ⱀ</w:t>
      </w:r>
      <w:r>
        <w:rPr/>
        <w:t>殘쉡썥坷䵮쉍䩞皵㖩쉲師떵녖䩍쉓㯎㉕䀱</w:t>
      </w:r>
      <w:r>
        <w:rPr/>
        <w:t>⡤</w:t>
      </w:r>
      <w:r>
        <w:rPr/>
        <w:t>뽃湌揂塄稹眽䑨獾땮愪倪㔻弭轓</w:t>
      </w:r>
      <w:r>
        <w:rPr/>
        <w:t>Ⱪ</w:t>
      </w:r>
      <w:r>
        <w:rPr/>
        <w:t>숪睮圮숪땖쉂꥔啶畵슮㭥䡭ㄵ礳单搪䠊䑇匸敇䨩뇂슩ꌵ珂剌䔷噓劻⹉㪮䓃⹇獄䑵㉓녏敞恇珂栬䆱䘽쉧卬㵈ꅬ敯拂쉊쵸倩䑲믂쉏♓깱礴戲凂㦻</w:t>
      </w:r>
      <w:r>
        <w:rPr/>
        <w:t>⣎</w:t>
      </w:r>
      <w:r>
        <w:rPr/>
        <w:t>獢琰䙍㇃獈⹤偩煠⥟滂整䵮扰쉵㩕㗂쉌潈쉒⭖⥎뗂穪く䍍咥ꥥ䵀싂䕇㯂䵈⹑㫍単噋債䩰橞숪</w:t>
      </w:r>
      <w:r>
        <w:rPr/>
        <w:t>꥓</w:t>
      </w:r>
      <w:r>
        <w:rPr/>
        <w:t>搮♢⹏넹ꅯ婓惂ꄺ睠♑䕮숲彯싂彥䁦</w:t>
      </w:r>
      <w:r>
        <w:rPr/>
        <w:t>ꤷ</w:t>
      </w:r>
      <w:r>
        <w:rPr/>
        <w:t>繒礹딺繖礪頺쉱渱䭫琥♫⩅</w:t>
      </w:r>
      <w:r>
        <w:rPr/>
        <w:t>ꗂ</w:t>
      </w:r>
      <w:r>
        <w:rPr/>
        <w:t>瘲쉳㮿婋╢䛂숺婢슩䖣攻末ꥦ䍴㔭䧂ꅀ硡ㆱ䜻牓枘顚숵⽭瓂眯㇂숽딯㞮싂搲䨱</w:t>
      </w:r>
      <w:r>
        <w:rPr/>
        <w:t>Ⲯ</w:t>
      </w:r>
      <w:r>
        <w:rPr/>
        <w:t>䚣쉏</w:t>
      </w:r>
      <w:r>
        <w:rPr/>
        <w:t>ꤩ</w:t>
      </w:r>
      <w:r>
        <w:rPr/>
        <w:t>矂䑹奕潄灑╌橏쉓风㜷䃂</w:t>
      </w:r>
      <w:r>
        <w:rPr/>
        <w:t>ⱴ</w:t>
      </w:r>
      <w:r>
        <w:rPr/>
        <w:t>㯎扃쉓⑵圴禮㯂뗂䷂䒻䚵掿䄹⨲横楎獉炏睢슮亥㉇䌶䕹㬳㴪⹂㵍녏歷迎㢣児澱⑶</w:t>
      </w:r>
      <w:r>
        <w:rPr/>
        <w:t>ꦱ</w:t>
      </w:r>
      <w:r>
        <w:rPr/>
        <w:t>弨</w:t>
      </w:r>
      <w:r>
        <w:rPr/>
        <w:t>ⱉ</w:t>
      </w:r>
      <w:r>
        <w:rPr/>
        <w:t>싃슩牬녾꺥</w:t>
      </w:r>
      <w:r>
        <w:rPr/>
        <w:t>ꦥꦘ</w:t>
      </w:r>
      <w:r>
        <w:rPr/>
        <w:t>濃╇剎わ㡰硷佺쉌쉘疻溱䇂싂偗佐徻⭪搫䥫䵐瓂㌣掻쉪僃⭇恶サ珎</w:t>
      </w:r>
      <w:r>
        <w:rPr/>
        <w:t>ꕐ</w:t>
      </w:r>
      <w:r>
        <w:rPr/>
        <w:t>녮瑇⩀盂椯妿偳憩땅䉕넳⪩촤쉘◂쉎婾穾彔㝋㴭偗癣ꥠ䭡숦⧂⥐녗繚썹畖額橳呯⑏晈䥇䡃쉟⦿⽐参漫䐯</w:t>
      </w:r>
      <w:r>
        <w:rPr/>
        <w:t>ꦻ</w:t>
      </w:r>
      <w:r>
        <w:rPr/>
        <w:t>싎ꥸ</w:t>
      </w:r>
      <w:r>
        <w:rPr/>
        <w:t>⢵</w:t>
      </w:r>
      <w:r>
        <w:rPr/>
        <w:t>略쉦갦揂쉑噄⽃쉪姂썴低彺㥋彸冘쉗塯ꥪ獉䛎쵸ッ㍂뿍彟썟噤末ㄱ⮩ꆻ湯◂䣂ꆣ⻂倪窻䨵ꥷ㜪슏☨悱숷轺癙묹飂町</w:t>
      </w:r>
      <w:r>
        <w:rPr/>
        <w:t>ⱐ</w:t>
      </w:r>
      <w:r>
        <w:rPr/>
        <w:t>瑠伭瑕协츬噤뿂汏杲㇂㙔</w:t>
      </w:r>
      <w:r>
        <w:rPr/>
        <w:t>Ⲯ</w:t>
      </w:r>
      <w:r>
        <w:rPr/>
        <w:t>ꍳ⻂便漲敋⛂元䗂긳搹㵗䃂橂슘뿂䓂橭剆슩</w:t>
      </w:r>
      <w:r>
        <w:rPr/>
        <w:t>ꦘ</w:t>
      </w:r>
      <w:r>
        <w:rPr/>
        <w:t>칎쵏⪥珂쏎䉦塷깓㑅䱖</w:t>
      </w:r>
      <w:r>
        <w:rPr/>
        <w:t>⡱⴪</w:t>
      </w:r>
      <w:r>
        <w:rPr/>
        <w:t>劏潥噇</w:t>
      </w:r>
      <w:r>
        <w:rPr/>
        <w:t>⣂</w:t>
      </w:r>
      <w:r>
        <w:rPr/>
        <w:t>숻╙周ꅹ卍㔱涥</w:t>
      </w:r>
      <w:r>
        <w:rPr/>
        <w:t>ꥂ</w:t>
      </w:r>
      <w:r>
        <w:rPr/>
        <w:t>⢱</w:t>
      </w:r>
      <w:r>
        <w:rPr/>
        <w:t>갣ㄩ汤䜨</w:t>
      </w:r>
      <w:r>
        <w:rPr/>
        <w:t>ⵁ</w:t>
      </w:r>
      <w:r>
        <w:rPr/>
        <w:t>灋묲䍉灰沱䈹㙁懂偳싍싂䅾쉹숣硬걢䥃슩쉟䐩갯武쉡塔歌呦䡯䅞㥕榩䳂쉑ꅫ⪥橔獹㭣♭佷捠癳䀯硬</w:t>
      </w:r>
      <w:r>
        <w:rPr/>
        <w:t>ⵈ</w:t>
      </w:r>
      <w:r>
        <w:rPr/>
        <w:t>洵쉳䉤坟䕂䥮</w:t>
      </w:r>
      <w:r>
        <w:rPr/>
        <w:t>ꤹ</w:t>
      </w:r>
      <w:r>
        <w:rPr/>
        <w:t>磃㉤䅵㨫䧂䍁슿曂싂汰뭈瀥焵挤</w:t>
      </w:r>
      <w:r>
        <w:rPr/>
        <w:t>⠳</w:t>
      </w:r>
      <w:r>
        <w:rPr/>
        <w:t>呠汖奂⑩煙싂瞬䧂쉥皩䅭쉎幃畦</w:t>
      </w:r>
      <w:r>
        <w:rPr/>
        <w:t>Ⳃ</w:t>
      </w:r>
      <w:r>
        <w:rPr/>
        <w:t>偀</w:t>
      </w:r>
      <w:r>
        <w:rPr/>
        <w:t>⣂</w:t>
      </w:r>
      <w:r>
        <w:rPr/>
        <w:t>쉁温䕋</w:t>
      </w:r>
      <w:r>
        <w:rPr/>
        <w:t>ꕁ</w:t>
      </w:r>
      <w:r>
        <w:rPr/>
        <w:t>썸輷⥟㴳绂坟唱妥痂灊樣</w:t>
      </w:r>
      <w:r>
        <w:rPr/>
        <w:t>⠬</w:t>
      </w:r>
      <w:r>
        <w:rPr/>
        <w:t>뼪싂疱奂싂쉸䔰숱吮琊振漣㩪偩⥅橘種奅穄쉷뼶ꎬ⧍⑞⸷촰轚潔</w:t>
      </w:r>
      <w:r>
        <w:rPr/>
        <w:t>⠺</w:t>
      </w:r>
      <w:r>
        <w:rPr/>
        <w:t>穬佇쉞㉑걈⩪ꥧ癫嫂本ꥷ</w:t>
      </w:r>
      <w:r>
        <w:rPr/>
        <w:t>⡀</w:t>
      </w:r>
      <w:r>
        <w:rPr/>
        <w:t>㩉칎扭♘녙</w:t>
      </w:r>
      <w:r>
        <w:rPr/>
        <w:t>ꖣ</w:t>
      </w:r>
      <w:r>
        <w:rPr/>
        <w:t>䡪</w:t>
      </w:r>
      <w:r>
        <w:rPr/>
        <w:t>⡅</w:t>
      </w:r>
      <w:r>
        <w:rPr/>
        <w:t>凍䈤織쉴樰䚘</w:t>
      </w:r>
      <w:r>
        <w:rPr/>
        <w:t>ⰸ</w:t>
      </w:r>
      <w:r>
        <w:rPr/>
        <w:t>姂执嚿顶䱡䜴䩃穘㚘䨵䁂긳息╦</w:t>
      </w:r>
      <w:r>
        <w:rPr/>
        <w:t>⢡</w:t>
      </w:r>
      <w:r>
        <w:rPr/>
        <w:t>戵碩숮壍塶뭏剣걺숽歭㙤㜴ꄯ乎杍朣恷</w:t>
      </w:r>
      <w:r>
        <w:rPr/>
        <w:t>꧂⥨</w:t>
      </w:r>
      <w:r>
        <w:rPr/>
        <w:t>쉅䥦⤻䝆곂橠⦩㥊쉃悬塯䑮㥘颱쉏娱畢䀷礴⹕䁍䤪⛂撏쵹顧⹎㢻佩녷㩐⽀䱄⥈泂숲넰捪⨽稦䢿⑙熘愽灍⛂捶摁嘸吤穳⼦摮呃繓䍥婔⽌⬰뭮愷걡八䕃⑘◂䢘泂⸣쉹ꌵ䈹䊡吮뼶櫂쉚쉘㦻敖坡摖걦칶穹桷⽴忂ꌦ⼸䡶䵀垩䚿癍㝃㋎뿂⍕漹䅲滂ꌹ啄뭱畦㈮쉗기犡䉞佶瑹ꍎ判쉂㢬슣僂䕂坠姂긮뽺祰䠵䅀䳃帤卬</w:t>
      </w:r>
      <w:r>
        <w:rPr/>
        <w:t>Ⳃ</w:t>
      </w:r>
      <w:r>
        <w:rPr/>
        <w:t>쉃䰰⤻仂痂〱栩쉑㡖딮剧딵妬싂所슮쉚濎㏎㵐稸彙歗⨵题䠽㕸漽⼣绂頽쉈숸为▬䉸悥ꌸ拎ꥦ숬쵪ꆏ稦縥⹾㣂숦㐷쉙⫃䄷祋숬떣汳떵勂傿⼥姂⽎堬畤쉧ㄩ獖</w:t>
      </w:r>
      <w:r>
        <w:rPr/>
        <w:t>ⱀ⩍</w:t>
      </w:r>
      <w:r>
        <w:rPr/>
        <w:t>㏂㠻改嘴㥉쉺摋汤塶뿎恫橱儸䵘썏堻橤䠫䘨</w:t>
      </w:r>
      <w:r>
        <w:rPr/>
        <w:t>ⱘ꥘</w:t>
      </w:r>
      <w:r>
        <w:rPr/>
        <w:t>뮩⹎浏䬥痂⩀䥾填쵏橦櫂</w:t>
      </w:r>
      <w:r>
        <w:rPr/>
        <w:t>ꖿ</w:t>
      </w:r>
      <w:r>
        <w:rPr/>
        <w:t>䑈⨳堷䡔晥恈쉷䵶帳夦欪殻䭭癢쉷瑣䉒⍭汶숲⸹</w:t>
      </w:r>
      <w:r>
        <w:rPr/>
        <w:t>ⱞ</w:t>
      </w:r>
      <w:r>
        <w:rPr/>
        <w:t>䉎址橢戭楴숸뽵湺幱懂㙡㭲①顢㤯⍓搫쉲擂䐱㪿</w:t>
      </w:r>
      <w:r>
        <w:rPr/>
        <w:t>ꤸ╦</w:t>
      </w:r>
      <w:r>
        <w:rPr/>
        <w:t>䉖뭰轨뽬䁃숶丰灭恀㩏䈦䚮㬭䉫쵗ꄳ䚵䃂憘㦱灚戬깞顟䩭⌴杳쉪漷頪敡걫ꄤ潎矂嘥┣䉉㉂䁰摹癴凂䋃</w:t>
      </w:r>
      <w:r>
        <w:rPr/>
        <w:t>⡇␻</w:t>
      </w:r>
      <w:r>
        <w:rPr/>
        <w:t>ꤤ</w:t>
      </w:r>
      <w:r>
        <w:rPr/>
        <w:t>㉐</w:t>
      </w:r>
      <w:r>
        <w:rPr/>
        <w:t>ꥒ</w:t>
      </w:r>
      <w:r>
        <w:rPr/>
        <w:t>땘쉰潮䡄幸㓂捯摧㐽⵷㍂圹⵳頨䱪뭍䥇樽杢榬㝢칏橯檬槂⧃㝍焴烂椥땶싂睚㞮쵄参婶棂컂</w:t>
      </w:r>
      <w:r>
        <w:rPr/>
        <w:t>ꕡ</w:t>
      </w:r>
      <w:r>
        <w:rPr/>
        <w:t>䌽礲㩟勂숳䑪浌硵숷太欵桧㙓♵䱤㙞竂櫂䩓쉩彙晨</w:t>
      </w:r>
      <w:r>
        <w:rPr/>
        <w:t>ꦱ</w:t>
      </w:r>
      <w:r>
        <w:rPr/>
        <w:t>숯♨쉴央숭朽畎㜪땍걦畡㵂䧂╦矂潋䄪㥾佒䄪檏뇂뽌睷⫂꤮쉰깚㩰⫍쉡呰㡤䀽窩旃뗂梡땗剢쉁堊㤪㑩幰</w:t>
      </w:r>
      <w:r>
        <w:rPr/>
        <w:t>ⱓ</w:t>
      </w:r>
      <w:r>
        <w:rPr/>
        <w:t>找쵀㵥ꍐ恨䍎䵹뽄硚ꅬ氭撥凎爽㗂煔㫂頪뗂뿂稻㙚㡔⿂┮癯♭材䅧燃곂䁏쉱䧂纩縴㟂娳</w:t>
      </w:r>
      <w:r>
        <w:rPr/>
        <w:t>ⲵ</w:t>
      </w:r>
      <w:r>
        <w:rPr/>
        <w:t>㯎뇂塙䬭侬埂戰츫</w:t>
      </w:r>
      <w:r>
        <w:rPr/>
        <w:t>ꕺ</w:t>
      </w:r>
      <w:r>
        <w:rPr/>
        <w:t>匳唲㵆</w:t>
      </w:r>
      <w:r>
        <w:rPr/>
        <w:t>⡕</w:t>
      </w:r>
      <w:r>
        <w:rPr/>
        <w:t>䭱埃う⎱쉉仂⑋沿䟃㟂穄皿뭎╟㌪焤嘺㡐濂땃ㄩ弤⍀㝁攫匱⪏쌸璮㘩꺩䍴頶⥣杊輷쉋䋍砺뮘ヂ䩃丱숳╨帲䤴ヂ䀵㬪矂숪哂칸ꏂ咏䕊吽娬뽁嘰恣怪ꏂ㨩</w:t>
      </w:r>
      <w:r>
        <w:rPr/>
        <w:t>Ⳃ</w:t>
      </w:r>
      <w:r>
        <w:rPr/>
        <w:t>쉐皩䆏䀹厩</w:t>
      </w:r>
      <w:r>
        <w:rPr/>
        <w:t>꧂</w:t>
      </w:r>
      <w:r>
        <w:rPr/>
        <w:t>砬㝦䝂썠츴⌫쎵쵞ⸯ橞㕟쉬♘깢畂歾湨敲◂礱呐싂亘涮뭢愤</w:t>
      </w:r>
      <w:r>
        <w:rPr/>
        <w:t>ⰶ</w:t>
      </w:r>
      <w:r>
        <w:rPr/>
        <w:t>摲䅪㫂敓枱拂条깢㟃摾䝄恧癓䗂奃灡剩嫍넣䢡䅗散쉁䔪穢䉇瘥㙮⬸凂燂熡㘯</w:t>
      </w:r>
      <w:r>
        <w:rPr/>
        <w:t>ⴺ</w:t>
      </w:r>
      <w:r>
        <w:rPr/>
        <w:t>畂焦洴䮵妻䀯捍带⩮䙷佂슬║杷䔹沣㩳⴦擂숩⨹㪩쉗⭟䅘師䶥걧㍍쉷☲䄽戩痃⹔惍何瀶夯쉾丹숨癗┳硘ꅴ깸旂滂⨪ꌩ泂兌縪䳂숭浃礳쉦㉷祭䕎扦뼭쉷嘵㉸琥ꥪ㥴⺮쉃䍐ꅄ猪칡㉚爱姂敠䑵轟眦䝵쉋싂쉎埂㣎澘㊱顭㨰㩓썎쉈⥚숣䵶♴숺䥒뗂塋穯ꌽ瘮枡</w:t>
      </w:r>
      <w:r>
        <w:rPr/>
        <w:t>ꤺ</w:t>
      </w:r>
      <w:r>
        <w:rPr/>
        <w:t>枘쵑</w:t>
      </w:r>
      <w:r>
        <w:rPr/>
        <w:t>⠴</w:t>
      </w:r>
      <w:r>
        <w:rPr/>
        <w:t>ꍣ䧂祓瘹瑷桺ꥥ⨭쉟쉮咵쉊쉒㬱祚頯輣뼷皏䁥冿⸵㉚弤숫䟃䉬칄偪硗䭲呀瑷땵숩懂╭瑶䮻启㒩枩⸣䉱牯㫍婸</w:t>
      </w:r>
      <w:r>
        <w:rPr/>
        <w:t>ꕧ</w:t>
      </w:r>
      <w:r>
        <w:rPr/>
        <w:t>ꄪ⤦㷂瘪㉫儣杨썪뭫恬㩔</w:t>
      </w:r>
      <w:r>
        <w:rPr/>
        <w:t>ꕕ</w:t>
      </w:r>
      <w:r>
        <w:rPr/>
        <w:t>弴ꍃ녉숽싂䍕瘺뽎懂栽⬹</w:t>
      </w:r>
      <w:r>
        <w:rPr/>
        <w:t>ꥋ</w:t>
      </w:r>
      <w:r>
        <w:rPr/>
        <w:t>묪ㄪ㏂䭕畺慁焽䉸쉚婣仂껂╍⽅㋂塐땪嘱쉞꥙灶䨮䄯搤测㭋쵅囂䈤</w:t>
      </w:r>
      <w:r>
        <w:rPr/>
        <w:t>Ɑ</w:t>
      </w:r>
      <w:r>
        <w:rPr/>
        <w:t>㭎숪䜻</w:t>
      </w:r>
      <w:r>
        <w:rPr/>
        <w:t>ⱃ</w:t>
      </w:r>
      <w:r>
        <w:rPr/>
        <w:t>浨䉒呭䵴</w:t>
      </w:r>
      <w:r>
        <w:rPr/>
        <w:t>ⵘ</w:t>
      </w:r>
      <w:r>
        <w:rPr/>
        <w:t>磂䧂</w:t>
      </w:r>
      <w:r>
        <w:rPr/>
        <w:t>Ɫ</w:t>
      </w:r>
      <w:r>
        <w:rPr/>
        <w:t>䶘싂</w:t>
      </w:r>
      <w:r>
        <w:rPr/>
        <w:t>ꕦ</w:t>
      </w:r>
      <w:r>
        <w:rPr/>
        <w:t>吴咮㉨圶匵䑥灢ヂ塥䉕橬改塌땶</w:t>
      </w:r>
      <w:r>
        <w:rPr/>
        <w:t>⠺♚</w:t>
      </w:r>
      <w:r>
        <w:rPr/>
        <w:t>ꕒ</w:t>
      </w:r>
      <w:r>
        <w:rPr/>
        <w:t>橖㭬䆬䱋幔削걺ꥬ䗍潶䴴</w:t>
      </w:r>
      <w:r>
        <w:rPr/>
        <w:t>ꕒ</w:t>
      </w:r>
      <w:r>
        <w:rPr/>
        <w:t>㔻䍦㨰쉠숱</w:t>
      </w:r>
      <w:r>
        <w:rPr/>
        <w:t>ꦬ</w:t>
      </w:r>
      <w:r>
        <w:rPr/>
        <w:t>㜷긥䟂牐갴䭓㝅䭺棂关</w:t>
      </w:r>
      <w:r>
        <w:rPr/>
        <w:t>ꗂ</w:t>
      </w:r>
      <w:r>
        <w:rPr/>
        <w:t>㬣垘彾係ㅫ떏䝹劮砥♳䏍彰숴쉧つ쉐䩏㭃㆏晰怪㙂两偶瓂⹂♒숩䉳⨨母㪘硟䵗쉙癉䕗䐬癮䳂琻㭥⩴摫恫煰㆏猊柃⽥슮쉩㩎杴䁖ꄳ⵺</w:t>
      </w:r>
      <w:r>
        <w:rPr/>
        <w:t>ⱷ⡺</w:t>
      </w:r>
      <w:r>
        <w:rPr/>
        <w:t>檥䴽䄬婃牯㌵冱檮柂彲穰坳䊵帴쉆䙘쉭㉊⍳㦬숪깣浨戥䕮瑏캥층摎梻䣂未欴⬵䡵木穞幅捹쉅⪮奘㑶⥍煈</w:t>
      </w:r>
      <w:r>
        <w:rPr/>
        <w:t>ꤩ</w:t>
      </w:r>
      <w:r>
        <w:rPr/>
        <w:t>쉎쉌匤ꥤ㏂숴桶㵚㕉숫敆䡆쉡柂㝊䊿䋂뼶䴽㘸䅷䗂癱牓凂坹倮松숰輳⽙橶쉲頳㧂杷䬨励タ祮싎恔</w:t>
      </w:r>
      <w:r>
        <w:rPr/>
        <w:t>ꕄ</w:t>
      </w:r>
      <w:r>
        <w:rPr/>
        <w:t>쉢歒㥩据⧂昴╅奯⩤㎩꥞䨷呧♑㋂숸⸴呖숬摮磂䴭숲䝫剦㩯쵚䵵摫埂싂爹獺焬匳⬮쉙</w:t>
      </w:r>
      <w:r>
        <w:rPr/>
        <w:t>ⵒ</w:t>
      </w:r>
      <w:r>
        <w:rPr/>
        <w:t>㩇ꄲ╹</w:t>
      </w:r>
      <w:r>
        <w:rPr/>
        <w:t>ⷎ</w:t>
      </w:r>
      <w:r>
        <w:rPr/>
        <w:t>䱄캘婈摋슥淂갮䥗偤⑫㷂汦㥇畬⺻檩兦䝬䌳㗂䭁䵲촮啐桒杘瘺╬潡뭋癃䥷䍳顲槂渵쉭⒏債⚡싂亥慊떩欱挻整晨喵䔮漸盂╺㈪枱睚繙쉶칮枱材㠶牥숵穸桴싂顟䙢畖</w:t>
      </w:r>
      <w:r>
        <w:rPr/>
        <w:t>ꦩ</w:t>
      </w:r>
      <w:r>
        <w:rPr/>
        <w:t>㕢♏⭢旂捹礦숴毂䔪敷婊㍚䨴ㄳ坲汴ꥩ儵뭤恅쉊녊</w:t>
      </w:r>
      <w:r>
        <w:rPr/>
        <w:t>ꗂ</w:t>
      </w:r>
      <w:r>
        <w:rPr/>
        <w:t>敯堭瀶╖扷ご強煃</w:t>
      </w:r>
      <w:r>
        <w:rPr/>
        <w:t>ꤦ</w:t>
      </w:r>
      <w:r>
        <w:rPr/>
        <w:t>쉶</w:t>
      </w:r>
      <w:r>
        <w:rPr/>
        <w:t>ⵒ</w:t>
      </w:r>
      <w:r>
        <w:rPr/>
        <w:t>뭯ꅖ쉫佑싂싂啳䢩縣쉵毂㴥촮瑓熣偞䩷㑾噄춘㠦㠷㩃⩥껂漵潤䊩쉺扳祴⩵</w:t>
      </w:r>
      <w:r>
        <w:rPr/>
        <w:t>ꥇ⴮</w:t>
      </w:r>
      <w:r>
        <w:rPr/>
        <w:t>䬵濂쉤㝊噾剞⹓쉘쉧</w:t>
      </w:r>
      <w:r>
        <w:rPr/>
        <w:t>ⵕ</w:t>
      </w:r>
      <w:r>
        <w:rPr/>
        <w:t>㡅䝨輮⩎⽵汭쵉疩纱灥쉁眤䠦㮥촻䷂㜮旂捷婨⵬浧⺻㝈未뿂㬸琤</w:t>
      </w:r>
      <w:r>
        <w:rPr/>
        <w:t>ꤳ</w:t>
      </w:r>
      <w:r>
        <w:rPr/>
        <w:t>瑢喘㚻悻뽊勂殥䲵熻쉑浤䩱単敡슻</w:t>
      </w:r>
      <w:r>
        <w:rPr/>
        <w:t>ⱏ⤽</w:t>
      </w:r>
      <w:r>
        <w:rPr/>
        <w:t>㜭䡒㨮戹걕⹾輺佱䥸奔쉧㌸갹ꅨ䨩䬦软</w:t>
      </w:r>
      <w:r>
        <w:rPr/>
        <w:t>꧂</w:t>
      </w:r>
      <w:r>
        <w:rPr/>
        <w:t>涣漥䔭揂깊ぇ㝩쉟䄮</w:t>
      </w:r>
      <w:r>
        <w:rPr/>
        <w:t>⡷⨱</w:t>
      </w:r>
      <w:r>
        <w:rPr/>
        <w:t>瘬쎻⬩劮䙥䩊쵆䵌䩟坆剉☤䛂䉸䈨썃숩婠⸥䌺纏坌숥슬㝭♮䩠䴸厮幌</w:t>
      </w:r>
      <w:r>
        <w:rPr/>
        <w:t>ꥋ⤤</w:t>
      </w:r>
      <w:r>
        <w:rPr/>
        <w:t>噔牡╷⩂瑂颮䓂轥潎㵁天剘癣獔睩㥇ꄯ썁걁╗㝺栻倶焹捱췂</w:t>
      </w:r>
      <w:r>
        <w:rPr/>
        <w:t>⡘</w:t>
      </w:r>
      <w:r>
        <w:rPr/>
        <w:t>䥴녧婠礫</w:t>
      </w:r>
      <w:r>
        <w:rPr/>
        <w:t>ꔷ</w:t>
      </w:r>
      <w:r>
        <w:rPr/>
        <w:t>息䡁</w:t>
      </w:r>
      <w:r>
        <w:rPr/>
        <w:t>ꔶ</w:t>
      </w:r>
      <w:r>
        <w:rPr/>
        <w:t>扅牖▵쉞㪣堳嫂猪瑏㞥眰睦晧껂숤쵍⹂䴪窘㩧兾幁䒥㥖兡却搤晐戣潚楷劻杫䒩䙤婺揂剑뽳究쌻슱櫂싂槂㛂䁆橓廂䖡䄺䬩橺噈슩</w:t>
      </w:r>
      <w:r>
        <w:rPr/>
        <w:t>ⶣ</w:t>
      </w:r>
      <w:r>
        <w:rPr/>
        <w:t>契ꄳ칊心쉀牬⪵睋㩃婳憩䓂</w:t>
      </w:r>
      <w:r>
        <w:rPr/>
        <w:t>ⷂ</w:t>
      </w:r>
      <w:r>
        <w:rPr/>
        <w:t>斣輮汄슣⫂뗂쉪㍢䉐礊ꍳ朮㙾䥨浗焹䴹⾮灯⍣栦煢ㅮ卹灌漳㵀</w:t>
      </w:r>
      <w:r>
        <w:rPr/>
        <w:t>ꦱ</w:t>
      </w:r>
      <w:r>
        <w:rPr/>
        <w:t>걟练楶슱榡㡍㩏칾牁</w:t>
      </w:r>
      <w:r>
        <w:rPr/>
        <w:t>ⵌ</w:t>
      </w:r>
      <w:r>
        <w:rPr/>
        <w:t>係쉕倸㨶椯迍攩쏂숽䔫幘氳汯䃂怫卌숲揂氩쉉摘䲏묱奬䝌쉂칫珂䜬㬺庵칮쉰璮ㄭ쉕쉦甮썍♦曎盂㠻繓쉪넬걓</w:t>
      </w:r>
      <w:r>
        <w:rPr/>
        <w:t>⡀</w:t>
      </w:r>
      <w:r>
        <w:rPr/>
        <w:t>嘺</w:t>
      </w:r>
      <w:r>
        <w:rPr/>
        <w:t>⡖</w:t>
      </w:r>
      <w:r>
        <w:rPr/>
        <w:t>숥坶췂祆뾮昭⪵⭰䤺总⩌䀳偠杪页毂摆⬰顪䁬轋庥뗂긮⪮忂슡颡녠顎娪땕椣싃曂䐸熘㥳刣</w:t>
      </w:r>
      <w:r>
        <w:rPr/>
        <w:t>ⱡ⌶</w:t>
      </w:r>
      <w:r>
        <w:rPr/>
        <w:t>쉢䑖숽</w:t>
      </w:r>
      <w:r>
        <w:rPr/>
        <w:t>⡞⌰</w:t>
      </w:r>
      <w:r>
        <w:rPr/>
        <w:t>쎡㟍婴</w:t>
      </w:r>
      <w:r>
        <w:rPr/>
        <w:t>ⷎ</w:t>
      </w:r>
      <w:r>
        <w:rPr/>
        <w:t>㔰㭖촬乹桬坙潞⩕습朻㟂뽯䁠㠩っ쵨⽈䴸䩅槂뽔礱婅습㍶⹾</w:t>
      </w:r>
      <w:r>
        <w:rPr/>
        <w:t>ꕄ⨳</w:t>
      </w:r>
      <w:r>
        <w:rPr/>
        <w:t>仂䊮半쉆恹㕙總䠰晉㜱礲⽱顟彑擂䍈睓쉂柂㉂䁥幏⚻겵瑨慧撵㧂㜥愫楀䉙歶ㆵ帪犮婇⩔剶㥸皘㷂Ⓜ㈸⏂椫悿싃⭃뭤㩰꺮繺㕨澿ㅨ㥑㭐两</w:t>
      </w:r>
      <w:r>
        <w:rPr/>
        <w:t>⡳</w:t>
      </w:r>
      <w:r>
        <w:rPr/>
        <w:t>ヂ쉍췂쉯㕲⑩濂㎏쉋䌮䓂枮斿칃砮䩂橰卓㶱⫂匯숷깅䑵䔹⚵痃杔ꇎ</w:t>
      </w:r>
      <w:r>
        <w:rPr/>
        <w:t>⢬</w:t>
      </w:r>
      <w:r>
        <w:rPr/>
        <w:t>뽸拂숳婪</w:t>
      </w:r>
      <w:r>
        <w:rPr/>
        <w:t>ꤵ</w:t>
      </w:r>
      <w:r>
        <w:rPr/>
        <w:t>瑵夦敩㝁㝆깁玡潙䉃㵡瞩偓</w:t>
      </w:r>
      <w:r>
        <w:rPr/>
        <w:t>ꕃ</w:t>
      </w:r>
      <w:r>
        <w:rPr/>
        <w:t>匽幺⩗⪣渭䚏倯㘦숻慱ꍐ⴯㴭繷ぬ破牾쵁噎䋂⥚㍸攸㉬ㅅ</w:t>
      </w:r>
      <w:r>
        <w:rPr/>
        <w:t>ꕪ</w:t>
      </w:r>
      <w:r>
        <w:rPr/>
        <w:t>朮㛂ꍠ䝄☤</w:t>
      </w:r>
      <w:r>
        <w:rPr/>
        <w:t>ⳃ</w:t>
      </w:r>
      <w:r>
        <w:rPr/>
        <w:t>ꆏ뮥⒥㥹까昪싂뾘猥⽯燂⫂슿業㡺䟂樯♔䔹爪剒昲캬幰⮩◂⒬슿椶稥䕙䊻⩱䖥</w:t>
      </w:r>
      <w:r>
        <w:rPr/>
        <w:t>꧂</w:t>
      </w:r>
      <w:r>
        <w:rPr/>
        <w:t>㵂熏⌦䧂䜶䵚嫂癮ㅀ䅸ㅩ璱頰奡听숦</w:t>
      </w:r>
      <w:r>
        <w:rPr/>
        <w:t>⡞</w:t>
      </w:r>
      <w:r>
        <w:rPr/>
        <w:t>쉄</w:t>
      </w:r>
      <w:r>
        <w:rPr/>
        <w:t>ⶻ</w:t>
      </w:r>
      <w:r>
        <w:rPr/>
        <w:t>烎䐪ㅣ煅案䈶쉴ꅘ╉秂㐹牮偟⺥做昽㜦坢䴳旎녠䩞离戥숽컎㥯䂡傻ꌪ䡕劵泎併晉歡䍌⤰倲⪱サ䁑潖轆㝋䉗䗂숵쉒⻂뭗⭈㠱⭷츨抱歹愦䍴當ヂ楃奵湑䱥쉌橹歖쵈츮湁䆘㬩⑋䱵♘㕓촴㘨쉂⪵</w:t>
      </w:r>
      <w:r>
        <w:rPr/>
        <w:t>ⳃ</w:t>
      </w:r>
      <w:r>
        <w:rPr/>
        <w:t>皣䄷䱩䑁쉉</w:t>
      </w:r>
      <w:r>
        <w:rPr/>
        <w:t>⢮</w:t>
      </w:r>
      <w:r>
        <w:rPr/>
        <w:t>㈶癆攺</w:t>
      </w:r>
      <w:r>
        <w:rPr/>
        <w:t>ⳍ</w:t>
      </w:r>
      <w:r>
        <w:rPr/>
        <w:t>䭪瓂넫⾏</w:t>
      </w:r>
      <w:r>
        <w:rPr/>
        <w:t>ⷂ╤</w:t>
      </w:r>
      <w:r>
        <w:rPr/>
        <w:t>㴣㬯숣㣂䝇木挻⸤⌳楟村㇂旂瓂쉁쉩歐䭖卅攪ꄵ桓匷䭵轑愷䀥ㅯ</w:t>
      </w:r>
      <w:r>
        <w:rPr/>
        <w:t>Ȿ⥡</w:t>
      </w:r>
      <w:r>
        <w:rPr/>
        <w:t>䏂㉱樺乳뼤넯䑯浥♃④き傡㘵曂숭쉀浙滎潉瘹桐橊㟂卅䡌塍쉟䩺敖則恢ꍕ扂權濎煞⑩潃⑗숯㔭伤顯</w:t>
      </w:r>
      <w:r>
        <w:rPr/>
        <w:t>Ɐ</w:t>
      </w:r>
      <w:r>
        <w:rPr/>
        <w:t>놿</w:t>
      </w:r>
      <w:r>
        <w:rPr/>
        <w:t>ꖩ</w:t>
      </w:r>
      <w:r>
        <w:rPr/>
        <w:t>䩺碩䡚潩숰⬻⩤㟂싂갦</w:t>
      </w:r>
      <w:r>
        <w:rPr/>
        <w:t>⠨</w:t>
      </w:r>
      <w:r>
        <w:rPr/>
        <w:t>埍</w:t>
      </w:r>
      <w:r>
        <w:rPr/>
        <w:t>ⱑ</w:t>
      </w:r>
      <w:r>
        <w:rPr/>
        <w:t>쉵眰噟婤㝒恥싂㠲㵪㓂煶噲⤯ꅍ嘺⸲䩁睑乘╈䁓ㆡ砻轋䱠畠⒥㍮㚬䐹弮塯利쎥䄻깬쉲睅搰亮揂뭗⾘㭩吱勂쉠⑀㝟癞⑉䷂</w:t>
      </w:r>
      <w:r>
        <w:rPr/>
        <w:t>ꥀ</w:t>
      </w:r>
      <w:r>
        <w:rPr/>
        <w:t>ⱱ</w:t>
      </w:r>
      <w:r>
        <w:rPr/>
        <w:t>磂欥塁쉥䣂歶䵤执뭩쉆쉈㧃쉟冬⽆䈱稺뗂挫户燂輭䁍쉗숬䝧卬丩</w:t>
      </w:r>
      <w:r>
        <w:rPr/>
        <w:t>꧂</w:t>
      </w:r>
      <w:r>
        <w:rPr/>
        <w:t>긷庬田쉏</w:t>
      </w:r>
      <w:r>
        <w:rPr/>
        <w:t>ꥆ</w:t>
      </w:r>
      <w:r>
        <w:rPr/>
        <w:t>樲㑺념녥㕎⽙彭梩䍸啥숹欦頤吨싂別彫⥦轖剏④숪ㄴꏂ</w:t>
      </w:r>
      <w:r>
        <w:rPr/>
        <w:t>ⵔ</w:t>
      </w:r>
      <w:r>
        <w:rPr/>
        <w:t>ꍮ㦥䆘䩸剥慀妘癐⭴쉶⽡쵱乁</w:t>
      </w:r>
      <w:r>
        <w:rPr/>
        <w:t>⡋</w:t>
      </w:r>
      <w:r>
        <w:rPr/>
        <w:t>䙧쉱〰杲⹲</w:t>
      </w:r>
      <w:r>
        <w:rPr/>
        <w:t>ꕕ</w:t>
      </w:r>
      <w:r>
        <w:rPr/>
        <w:t>㔨㕗◂⽹楆쉷ꅋ幪◃擂祉췍쉮ꥭ썉쉄䌪愺녲긶♄</w:t>
      </w:r>
    </w:p>
    <w:p>
      <w:pPr>
        <w:pStyle w:val="PreformattedText"/>
        <w:bidi w:val="0"/>
        <w:spacing w:before="0" w:after="0"/>
        <w:jc w:val="left"/>
        <w:rPr/>
      </w:pPr>
      <w:r>
        <w:rPr/>
        <w:t>녑杴䴭㩺㡑煹췂烂伺┦</w:t>
      </w:r>
      <w:r>
        <w:rPr/>
        <w:t>꧂</w:t>
      </w:r>
      <w:r>
        <w:rPr/>
        <w:t>ꥭ㩙坄깲㣂槂숶ꍲꍶ䭧別伴슥䏂捈晘숣㕙唸恆繥䫂䍇딮咥买栫爦㕡嚬痂ぬさ⩚游疥㜹♗䜶⩘堣繥</w:t>
      </w:r>
      <w:r>
        <w:rPr/>
        <w:t>ⵦ</w:t>
      </w:r>
      <w:r>
        <w:rPr/>
        <w:t>拃䲩哂숽쉇싎뮵⬵㫎⒩潌䂘禥劻渱뿂摣</w:t>
      </w:r>
      <w:r>
        <w:rPr/>
        <w:t>⡂</w:t>
      </w:r>
      <w:r>
        <w:rPr/>
        <w:t>넩硔倸숭♩싃奸幌⭠恙彦㥬숭橭쌹䚿惂秂焳桚縶쉥䭇㎻浳⩏䵡兾</w:t>
      </w:r>
      <w:r>
        <w:rPr/>
        <w:t>ⷂ</w:t>
      </w:r>
      <w:r>
        <w:rPr/>
        <w:t>䥗싂숸갳煣灈쉠캵뼵乍⨪䀵題捌剹따</w:t>
      </w:r>
      <w:r>
        <w:rPr/>
        <w:t>Ɱ</w:t>
      </w:r>
      <w:r>
        <w:rPr/>
        <w:t>䊮㐳づ㕒⻂ꍙ㪿掱쉷♞⫂彈뇂ꥡ㌤即坳쉋</w:t>
      </w:r>
      <w:r>
        <w:rPr/>
        <w:t>Ⳏ⴪♵</w:t>
      </w:r>
      <w:r>
        <w:rPr/>
        <w:t>渭싂뽆教⹫녶犬繗깷⑺樶갮婧컂㙵㍋</w:t>
      </w:r>
      <w:r>
        <w:rPr/>
        <w:t>⠫</w:t>
      </w:r>
      <w:r>
        <w:rPr/>
        <w:t>䕃䞱숲繗곂勃㙨洨慣䑰橵</w:t>
      </w:r>
      <w:r>
        <w:rPr/>
        <w:t>ⰰ</w:t>
      </w:r>
      <w:r>
        <w:rPr/>
        <w:t>慖ꎣꌴ奴㷂䈪쉒㵳䵖浦扸䟎乄</w:t>
      </w:r>
      <w:r>
        <w:rPr/>
        <w:t>ꥍ⯂♒</w:t>
      </w:r>
      <w:r>
        <w:rPr/>
        <w:t>㟂頸⨹䲘䋂噁춘䖻㎩칉썤⍷⦡쵣侬╪䄰啾慟싂⨴玿晨ꍧ婃瑙敍夽⽯瑕䴳䨺쉶쉓吷㝊䪏ㅍ믂ꥦ捣䑧啀㬽</w:t>
      </w:r>
      <w:r>
        <w:rPr/>
        <w:t>⠻</w:t>
      </w:r>
      <w:r>
        <w:rPr/>
        <w:t>⽓쉩䛂썯쉫坉㭭╲䉑싃穄䉪䦘썃欣硠㒮嘵숭杋䙕⵨</w:t>
      </w:r>
      <w:r>
        <w:rPr/>
        <w:t>ꕖ⑍</w:t>
      </w:r>
      <w:r>
        <w:rPr/>
        <w:t>助乮㋂䉄佖ギ놥㡍矂⨴䔽㯃㓂㓂渭㭧쉎穐橩층㕠憻㩋愳䍑䕎樨敍숨颱㌵ㅒ⩨禮ㄴ牥噸儫쉦♀칢⩕䝁䀺슥敎椹</w:t>
      </w:r>
      <w:r>
        <w:rPr/>
        <w:t>ꔭ</w:t>
      </w:r>
      <w:r>
        <w:rPr/>
        <w:t>ꌯ楺末皱獔娰晍㤸倮楩樻</w:t>
      </w:r>
      <w:r>
        <w:rPr/>
        <w:t>⡈</w:t>
      </w:r>
      <w:r>
        <w:rPr/>
        <w:t>儰瑞㭴㧂喡〉爸彠潞㬨愮㋂牢轾瑘奌䕩</w:t>
      </w:r>
      <w:r>
        <w:rPr/>
        <w:t>Ⳃ</w:t>
      </w:r>
      <w:r>
        <w:rPr/>
        <w:t>묽挊㖏䰥쉧獲塨䟂扙溬䏂⨲礣㕩</w:t>
      </w:r>
      <w:r>
        <w:rPr/>
        <w:t>ꗎ</w:t>
      </w:r>
      <w:r>
        <w:rPr/>
        <w:t>囍䣂婒䥤晀╞䝣娺䕫쉗硏癰慱⩟㕔䁘捈乍㪥樨䄲湏碩㉶汔춮だ積⑬䞡摫䥮ㄹ㉋並놩歍圸怸㉟磂쉕㶻䠲</w:t>
      </w:r>
      <w:r>
        <w:rPr/>
        <w:t>ꤨ</w:t>
      </w:r>
      <w:r>
        <w:rPr/>
        <w:t>䡓㝪捃䅠</w:t>
      </w:r>
      <w:r>
        <w:rPr/>
        <w:t>ꤤ</w:t>
      </w:r>
      <w:r>
        <w:rPr/>
        <w:t>ⱷ</w:t>
      </w:r>
      <w:r>
        <w:rPr/>
        <w:t>䣃塤砸䤬쉱곂㞣禵弻ꆻ⮱烎겵輲쉏㥋㇂奇쉓⼲漵䠺䍄祉轠公녲㈰ㅒ⑤坲⧃圶硥嚱唸</w:t>
      </w:r>
      <w:r>
        <w:rPr/>
        <w:t>ⱥ</w:t>
      </w:r>
      <w:r>
        <w:rPr/>
        <w:t>甸址牭揂⹅㝊슡㴺䍂璿촯汦䙠㕑쉾繄뼩⼽斱䔪卬湔䑡材橐䍱揍뾘练㈹싍珃佞ꄦ盂뽫㬽쉦敔쉨楩</w:t>
      </w:r>
      <w:r>
        <w:rPr/>
        <w:t>ꕙ</w:t>
      </w:r>
      <w:r>
        <w:rPr/>
        <w:t>딬桢㙠쉧朻쉷犥䍞煳㵮ꅖ䕔噎仃䖏䩤灈仂瀭牺㇂숪☫午穈扩</w:t>
      </w:r>
      <w:r>
        <w:rPr/>
        <w:t>ⱨ</w:t>
      </w:r>
      <w:r>
        <w:rPr/>
        <w:t>㨰穾廃♉㩄숥</w:t>
      </w:r>
      <w:r>
        <w:rPr/>
        <w:t>ꔷ⨻⭶</w:t>
      </w:r>
      <w:r>
        <w:rPr/>
        <w:t>奱顒컂獂矂掱䛂숳怣</w:t>
      </w:r>
      <w:r>
        <w:rPr/>
        <w:t>ꔰ</w:t>
      </w:r>
      <w:r>
        <w:rPr/>
        <w:t>䕉㝐</w:t>
      </w:r>
      <w:r>
        <w:rPr/>
        <w:t>ꔷ</w:t>
      </w:r>
      <w:r>
        <w:rPr/>
        <w:t>䔹喩㑡换⫂딹ヂ녒ꌵ彰竂狂㭪갽漭⥁㬸</w:t>
      </w:r>
      <w:r>
        <w:rPr/>
        <w:t>ꥃ</w:t>
      </w:r>
      <w:r>
        <w:rPr/>
        <w:t>곂塱꥘쉂硪쉌숸⪱瞮</w:t>
      </w:r>
      <w:r>
        <w:rPr/>
        <w:t>ꤻ</w:t>
      </w:r>
      <w:r>
        <w:rPr/>
        <w:t>㡑憡싂题顓硈긶쉃睓䂥ꍟ⾻䱮歗숭쵳牯瘮攦幵ꥩ䕎䑰栱儸쉂ꇂ勂슿⑐긻쉉奍㑑싂숶숳숨畯㭭䵾㪮녺娨┩</w:t>
      </w:r>
      <w:r>
        <w:rPr/>
        <w:t>ⱷ</w:t>
      </w:r>
      <w:r>
        <w:rPr/>
        <w:t>杢唣㍟㔱女汓婑㐬涘敋幬㘤ꍎ䢩╦咡䒘䍵扬◂狂촺牧䔣彤뭡礵䆘痎彴䇂渤쉙犻坩컂挴㣂쉙갰梘垿䧂朱塶⑶桮橚</w:t>
      </w:r>
      <w:r>
        <w:rPr/>
        <w:t>ⲩ</w:t>
      </w:r>
      <w:r>
        <w:rPr/>
        <w:t>쉎塕䁯伣砨搫穓卟㉊畠컃焦䕊縪睭坚壂⭶䔪⬬㵨敲썺䅾灶数〭쉵礽</w:t>
      </w:r>
      <w:r>
        <w:rPr/>
        <w:t>ⱶ</w:t>
      </w:r>
      <w:r>
        <w:rPr/>
        <w:t>旂偄깁䀤硞奃⍶秎䥭垏䠪䥟伫䭺녪损爴췂偧卙瘭顱╥䑍㑰慞㩱</w:t>
      </w:r>
      <w:r>
        <w:rPr/>
        <w:t>⡃</w:t>
      </w:r>
      <w:r>
        <w:rPr/>
        <w:t>슥啄츺歶恟쉯㍖洶婯䪘奉湰䕆ꍌ旂汙呟싂땷꥕䕣䉦帯쉩塣䩏㭶穬녩</w:t>
      </w:r>
      <w:r>
        <w:rPr/>
        <w:t>ⰹ</w:t>
      </w:r>
      <w:r>
        <w:rPr/>
        <w:t>礫㉨녞啩䨮熱仂畋䭚睠氩塦⭆쉷</w:t>
      </w:r>
      <w:r>
        <w:rPr/>
        <w:t>ꦥ</w:t>
      </w:r>
      <w:r>
        <w:rPr/>
        <w:t>彃墱넳桚쉩㠵⯃佢昤潷発慐㇂</w:t>
      </w:r>
      <w:r>
        <w:rPr/>
        <w:t>ꕊ</w:t>
      </w:r>
      <w:r>
        <w:rPr/>
        <w:t>녋쉏じ禣㊮〳甯뭄畏⏂唦</w:t>
      </w:r>
      <w:r>
        <w:rPr/>
        <w:t>ⴹ</w:t>
      </w:r>
      <w:r>
        <w:rPr/>
        <w:t>淂␻쉯姂䑓␽쌨妩</w:t>
      </w:r>
      <w:r>
        <w:rPr/>
        <w:t>ꤷ</w:t>
      </w:r>
      <w:r>
        <w:rPr/>
        <w:t>堹숪献慔彬彶玩</w:t>
      </w:r>
      <w:r>
        <w:rPr/>
        <w:t>ꤤ</w:t>
      </w:r>
      <w:r>
        <w:rPr/>
        <w:t>忂䙵㭌䩧쉎刨</w:t>
      </w:r>
      <w:r>
        <w:rPr/>
        <w:t>⡂</w:t>
      </w:r>
      <w:r>
        <w:rPr/>
        <w:t>敨⌵㐫梏硯䝦ぅ㊥渤숫㓂㥗へ⩾</w:t>
      </w:r>
      <w:r>
        <w:rPr/>
        <w:t>ⵥ</w:t>
      </w:r>
      <w:r>
        <w:rPr/>
        <w:t>싂煅渱怨䥯颿</w:t>
      </w:r>
      <w:r>
        <w:rPr/>
        <w:t>ꥂ</w:t>
      </w:r>
      <w:r>
        <w:rPr/>
        <w:t>䡩ㆡ祎嘤칚㭗䱏쉃땣䬽䙚榿吳䜶䨻乪걉扈칖揂녨넊幬㏂䉵灌쉚㨥슻唳䋂敯♓掘嘸汦䐳⩣녤䳂㵐䂏侱瑲</w:t>
      </w:r>
      <w:r>
        <w:rPr/>
        <w:t>ꥐ</w:t>
      </w:r>
      <w:r>
        <w:rPr/>
        <w:t>㛃땕䙠⑘厩惂慖녘슏剢쉳㇂㐦㖘璏䋂〉弲⍮㵚⧂긯</w:t>
      </w:r>
      <w:r>
        <w:rPr/>
        <w:t>ꦘ╡</w:t>
      </w:r>
      <w:r>
        <w:rPr/>
        <w:t>硣떿쵋쉃她匪捣땲␷漩</w:t>
      </w:r>
      <w:r>
        <w:rPr/>
        <w:t>⠳</w:t>
      </w:r>
      <w:r>
        <w:rPr/>
        <w:t>摐䰰执捃쉦⥏쉌睯廍♉曂⵩슩㔲轤䒻㣂䣂䆩칌□樤㒩灢㫍㠶卞潶</w:t>
      </w:r>
      <w:r>
        <w:rPr/>
        <w:t>ⰷ</w:t>
      </w:r>
      <w:r>
        <w:rPr/>
        <w:t>摐㏂焱䥄䬻乏杣㩊䄹壂</w:t>
      </w:r>
      <w:r>
        <w:rPr/>
        <w:t>⡩</w:t>
      </w:r>
      <w:r>
        <w:rPr/>
        <w:t>쉒싂㵓☻싂溣産⑹쌷恩㡶</w:t>
      </w:r>
      <w:r>
        <w:rPr/>
        <w:t>ꥄ</w:t>
      </w:r>
      <w:r>
        <w:rPr/>
        <w:t>컎畅㘴츴爹䇍劵禥凂拂숷甯䶡⏂堰䐯繞䱦㨬偮</w:t>
      </w:r>
      <w:r>
        <w:rPr/>
        <w:t>꤬</w:t>
      </w:r>
      <w:r>
        <w:rPr/>
        <w:t>쉏皮</w:t>
      </w:r>
      <w:r>
        <w:rPr/>
        <w:t>ꗂ</w:t>
      </w:r>
      <w:r>
        <w:rPr/>
        <w:t>쌸爭煩⽉묳㋂㩖〈㵥쉙稽䱹ꅏこ쌸漤飂⹱砣摈睡㭢싂㶬婕㞵未空慟楮ꥳ⩶娣</w:t>
      </w:r>
      <w:r>
        <w:rPr/>
        <w:t>ꦘ</w:t>
      </w:r>
      <w:r>
        <w:rPr/>
        <w:t>㕂䷎쉞䁦䙰唩呩⍌唷瘱싍䬵泍慦䨱兢呚</w:t>
      </w:r>
      <w:r>
        <w:rPr/>
        <w:t>⡁</w:t>
      </w:r>
      <w:r>
        <w:rPr/>
        <w:t>摁氹瞣䡄㑒燂术</w:t>
      </w:r>
      <w:r>
        <w:rPr/>
        <w:t>ꤪ</w:t>
      </w:r>
      <w:r>
        <w:rPr/>
        <w:t>㜺뇂㆘垡⑨쉒⿂䝬깓心뼥쏂</w:t>
      </w:r>
      <w:r>
        <w:rPr/>
        <w:t>Ⳃ</w:t>
      </w:r>
      <w:r>
        <w:rPr/>
        <w:t>땟䙕㜶頲딵牪뽥之뽪ꆵ矍㚘慒슡</w:t>
      </w:r>
      <w:r>
        <w:rPr/>
        <w:t>ꤲ</w:t>
      </w:r>
      <w:r>
        <w:rPr/>
        <w:t>别㌯⹈⭄挦呇牔灥䚩싂攬啁⮩</w:t>
      </w:r>
      <w:r>
        <w:rPr/>
        <w:t>Ⳃ</w:t>
      </w:r>
      <w:r>
        <w:rPr/>
        <w:t>佹숣칈걟楹桂뭰숪穲깅䱉䱕㭎彇䅗欺煐쉐硐쉧숵⵷慟顧瑚</w:t>
      </w:r>
      <w:r>
        <w:rPr/>
        <w:t>⡪</w:t>
      </w:r>
      <w:r>
        <w:rPr/>
        <w:t>楷㕵썐妥晬䈱쵪쉂〪뮬汧䍞䈥䍞朮煈쌬㥵穬县冩䓂묭숦潃놘</w:t>
      </w:r>
      <w:r>
        <w:rPr/>
        <w:t>ꤣ</w:t>
      </w:r>
      <w:r>
        <w:rPr/>
        <w:t>췂熩乂䄱ㅆ澿┵㒻㉋䝏㶮䕀樦氥숪攫깲</w:t>
      </w:r>
      <w:r>
        <w:rPr/>
        <w:t>ꕰ</w:t>
      </w:r>
      <w:r>
        <w:rPr/>
        <w:t>敘㜷棍㴣㩗橚だ㥨쉌㩎癹⑓㋂⩏䨱怵慏䤤琬儸슣䘻⩕㧂䉕䭞㡌桙㔻뇂⭮ꥭ獄䪏塯슩⹳槃</w:t>
      </w:r>
      <w:r>
        <w:rPr/>
        <w:t>ⱡ</w:t>
      </w:r>
      <w:r>
        <w:rPr/>
        <w:t>砮</w:t>
      </w:r>
      <w:r>
        <w:rPr/>
        <w:t>꧂</w:t>
      </w:r>
      <w:r>
        <w:rPr/>
        <w:t>㦘ꥰ垵禩╤矃걵惂瘴䡋䚣穾桲圲摕㗂幧㕟㟂㘭潒佚뽞啠♟檩侏꤮幏㡪ꅙ쉩⥮楎卦</w:t>
      </w:r>
      <w:r>
        <w:rPr/>
        <w:t>ⶮ</w:t>
      </w:r>
      <w:r>
        <w:rPr/>
        <w:t>㋂䐫쉃쉹䥡</w:t>
      </w:r>
      <w:r>
        <w:rPr/>
        <w:t>ꗂ</w:t>
      </w:r>
      <w:r>
        <w:rPr/>
        <w:t>쉃溮案Ⓜ쉞썕斬灊癡㧂䉭숲걥촽敪〵剤䑞橫</w:t>
      </w:r>
      <w:r>
        <w:rPr/>
        <w:t>ꕦ</w:t>
      </w:r>
      <w:r>
        <w:rPr/>
        <w:t>⢩⧂</w:t>
      </w:r>
      <w:r>
        <w:rPr/>
        <w:t>牉㔨癗䕴䗂Ⓝ䣂쉢㵗怬毎㋂暏갴슡昭쉰憻䍡깚熥輵㬫縵㙆顭玱깕㘨湶浬硄숶╢橗祈걾楯㩇畩㨷飂쉱揎⽾䲩䑆㭴칭⼦啘㇂␶㓂水䘪␷瓂䡍⽕升⸳捱쉓쉷橸뭊칎㩒㴨硇捵杫稲㗃숻捹噭瀸匲쉃싂戲娪硅㉟漳灹녋湏䎱㦥쉤䈩癟浅ꆩ兗䆘䌊槂</w:t>
      </w:r>
      <w:r>
        <w:rPr/>
        <w:t>Ⲯ</w:t>
      </w:r>
      <w:r>
        <w:rPr/>
        <w:t>뽍助쵚擂噈䵍瑧浢㩩갵䑰䅨㍇恃숰扬䕹牗⌹숷뇂僂⻂擃乃䊿䅠㭡쉭刴⽓樭⎬懂</w:t>
      </w:r>
      <w:r>
        <w:rPr/>
        <w:t>꧂</w:t>
      </w:r>
      <w:r>
        <w:rPr/>
        <w:t>䁋剤渪升㍂⵬泃係未䎡㈹⽥⪥係썇傩神从頱廂け瀸⬯</w:t>
      </w:r>
      <w:r>
        <w:rPr/>
        <w:t>ⴥ</w:t>
      </w:r>
      <w:r>
        <w:rPr/>
        <w:t>ꌽ䵵㭇</w:t>
      </w:r>
      <w:r>
        <w:rPr/>
        <w:t>⡫</w:t>
      </w:r>
      <w:r>
        <w:rPr/>
        <w:t>䯂樹슿番⨯묥欹奁夲睎䋂䙅䝶㵨甸整堳㩍桀縶侱</w:t>
      </w:r>
      <w:r>
        <w:rPr/>
        <w:t>⡟</w:t>
      </w:r>
      <w:r>
        <w:rPr/>
        <w:t>㛂湮娳㜶㬣橷呱㕇坣毂䍎呓◂恀㷂┳癪啲</w:t>
      </w:r>
      <w:r>
        <w:rPr/>
        <w:t>ⰸ</w:t>
      </w:r>
      <w:r>
        <w:rPr/>
        <w:t>摮剞礲뿂껂♅⩌昫墡䝧䗂ㅫ囂⨴縬套넷憬䍴⩓숣恇┽쉘쉆仂扲惂슻恲</w:t>
      </w:r>
      <w:r>
        <w:rPr/>
        <w:t>꤫</w:t>
      </w:r>
      <w:r>
        <w:rPr/>
        <w:t>慏搷楂濂숸祰埂♔㔨猣</w:t>
      </w:r>
      <w:r>
        <w:rPr/>
        <w:t>ⵐ</w:t>
      </w:r>
      <w:r>
        <w:rPr/>
        <w:t>묯痂갭珂䈹弬偬숽卡彖摌䬪뮻숲啙兪㩐戤슥쉌辱兹夯싂⑺⨥䇂䄣슘攰匩穕⼯ꆻ쉂쉁칦㈻䨥䱏㥮깧쉖</w:t>
      </w:r>
      <w:r>
        <w:rPr/>
        <w:t>ⱒ</w:t>
      </w:r>
      <w:r>
        <w:rPr/>
        <w:t>厥丸㌶싂䉱㕟쉂琥</w:t>
      </w:r>
      <w:r>
        <w:rPr/>
        <w:t>ꕩ</w:t>
      </w:r>
      <w:r>
        <w:rPr/>
        <w:t>櫂䴬瑦冏</w:t>
      </w:r>
      <w:r>
        <w:rPr/>
        <w:t>⡹</w:t>
      </w:r>
      <w:r>
        <w:rPr/>
        <w:t>皡⨮末敷☪托⩂ꄺ慭撵⑸瀰ꌩ䞩弭쉌䧎⑯</w:t>
      </w:r>
      <w:r>
        <w:rPr/>
        <w:t>⠬</w:t>
      </w:r>
      <w:r>
        <w:rPr/>
        <w:t>湐倥䬰⍅䍉쌱䱠䇂╠绂劻㫂佖ꅩ攮欲獅칐慌克츪帺쉡煡춱坳戬ꥬ♓⪣噱桚묹䴶꥕쉂䵯斱쉌䅄硥⌱瞿녃媏頽쉡䜣灃䗂橥㵖㶵㦮湹숫椮ꌶ갦슬輪僂⌬顔仍쉢頨瑆⽘㩕乳㨹䨭憬〻硄㠩晸呰ꍃ䉍녬礪㞬畋即⨨㞩╨</w:t>
      </w:r>
      <w:r>
        <w:rPr/>
        <w:t>ꤻ⑓</w:t>
      </w:r>
      <w:r>
        <w:rPr/>
        <w:t>⢿</w:t>
      </w:r>
      <w:r>
        <w:rPr/>
        <w:t>慮쉔煷䫂</w:t>
      </w:r>
      <w:r>
        <w:rPr/>
        <w:t>⡬</w:t>
      </w:r>
      <w:r>
        <w:rPr/>
        <w:t>瞥㡸䜴숱坸</w:t>
      </w:r>
      <w:r>
        <w:rPr/>
        <w:t>ⵦ</w:t>
      </w:r>
      <w:r>
        <w:rPr/>
        <w:t>坊</w:t>
      </w:r>
      <w:r>
        <w:rPr/>
        <w:t>Ⱘ</w:t>
      </w:r>
      <w:r>
        <w:rPr/>
        <w:t>柂㈥ꥵ뽧㥢䡖䫂⑱喏武䇂땈쉎敶碩칄㩅䟃橵刣稸쎮㵎㭁⩉</w:t>
      </w:r>
      <w:r>
        <w:rPr/>
        <w:t>ꗂ</w:t>
      </w:r>
      <w:r>
        <w:rPr/>
        <w:t>丣쉤䙦牣깆┪㤰砱쉞숸懂⚥䤦恆㭯쏂쏂嫂墿⮘놩㔯仂⨽걸瞻놏㢻숳ꍸ침忂伥</w:t>
      </w:r>
      <w:r>
        <w:rPr/>
        <w:t>ⰽ</w:t>
      </w:r>
      <w:r>
        <w:rPr/>
        <w:t>携⽑慥䝊ㅧ甽䁄썑녧渨쉡㝫慩碣䙓</w:t>
      </w:r>
      <w:r>
        <w:rPr/>
        <w:t>⣂ⱬ</w:t>
      </w:r>
      <w:r>
        <w:rPr/>
        <w:t>뮬䕉抣썠捬湏温繋㍤䍰⍨幭</w:t>
      </w:r>
      <w:r>
        <w:rPr/>
        <w:t>ꦘ</w:t>
      </w:r>
      <w:r>
        <w:rPr/>
        <w:t>칒㓂搶䘦煬</w:t>
      </w:r>
      <w:r>
        <w:rPr/>
        <w:t>ⵎ</w:t>
      </w:r>
      <w:r>
        <w:rPr/>
        <w:t>숬┶ꅙ캵哂ㄸ獥䉱杋な</w:t>
      </w:r>
      <w:r>
        <w:rPr/>
        <w:t>ꤨ</w:t>
      </w:r>
      <w:r>
        <w:rPr/>
        <w:t>뭾竂ꇍ硶䰤칹㢘幘灲凂珂䥄ꅳ칵⬪슩⥇枩㵚쉙</w:t>
      </w:r>
      <w:r>
        <w:rPr/>
        <w:t>꤭</w:t>
      </w:r>
      <w:r>
        <w:rPr/>
        <w:t>戫扦㦱㐸欮擂横桂썈㛂⨺穑숶浮䵏樤䉚</w:t>
      </w:r>
      <w:r>
        <w:rPr/>
        <w:t>⡍</w:t>
      </w:r>
      <w:r>
        <w:rPr/>
        <w:t>勂⥖츯祌쉍䑠쉞啄眰䟂橱悏碻╍倯츽轑䭖畱癢㇂㠲╀䭬戫⭤顩</w:t>
      </w:r>
      <w:r>
        <w:rPr/>
        <w:t>ꕢ</w:t>
      </w:r>
      <w:r>
        <w:rPr/>
        <w:t>䎥摪扂춥⻂䘩䙕</w:t>
      </w:r>
      <w:r>
        <w:rPr/>
        <w:t>ꔊ</w:t>
      </w:r>
      <w:r>
        <w:rPr/>
        <w:t>乵噊촭┱呴⹷쉨⫂䙡盂梵前牳쉅㍊ꌤ</w:t>
      </w:r>
      <w:r>
        <w:rPr/>
        <w:t>ꗂ</w:t>
      </w:r>
      <w:r>
        <w:rPr/>
        <w:t>㊘癳砳ꥤㅹ㩏戳塺爪榘㔶⿂晪穧㚵侩ㅇ㘩숺坴썋辱숺</w:t>
      </w:r>
      <w:r>
        <w:rPr/>
        <w:t>ⵥ</w:t>
      </w:r>
      <w:r>
        <w:rPr/>
        <w:t>㝇䱐䔷繓㮻걂㎏䏍灬䁢係桭숪噧긦뭄숨厘幕칷吷㡅坱摄塴儺</w:t>
      </w:r>
      <w:r>
        <w:rPr/>
        <w:t>ꦘ</w:t>
      </w:r>
      <w:r>
        <w:rPr/>
        <w:t>低Ⓜ⭃庡怷歂슩祴㥋顫爦䢥숭䖵숩塀땧歬숫挨焳쌤녅㍠슥焱칕䳂㣂깰呐洮欶瀮彏伺䕋쎘殣㙂䱯帯쏂㡊쉁䖮㵟</w:t>
      </w:r>
      <w:r>
        <w:rPr/>
        <w:t>ⷍ⚮</w:t>
      </w:r>
      <w:r>
        <w:rPr/>
        <w:t>䝅珎坾倶쉅썫㍲쉟</w:t>
      </w:r>
      <w:r>
        <w:rPr/>
        <w:t>⡮⨣⨪</w:t>
      </w:r>
      <w:r>
        <w:rPr/>
        <w:t>뽴礪꧎偘ꥯ쉑䂏뿂勂갰䭠濃澱琴䙞疮쉣⫃剓琥彸敠쵕쉗竎犬啥⵫䭄帩숩⎩夸䋂㶿伴䕡桖彇⴪⑚汓䛂䨦噙棂쉕㨬瑶</w:t>
      </w:r>
      <w:r>
        <w:rPr/>
        <w:t>ⶥ</w:t>
      </w:r>
      <w:r>
        <w:rPr/>
        <w:t>䶵䳍桀뭐싂畘딶支▣␮쵸矎顨瑓湱痂睍爽</w:t>
      </w:r>
      <w:r>
        <w:rPr/>
        <w:t>꧂⑱</w:t>
      </w:r>
      <w:r>
        <w:rPr/>
        <w:t>䙃颩杫㙤参汚</w:t>
      </w:r>
      <w:r>
        <w:rPr/>
        <w:t>⡲</w:t>
      </w:r>
      <w:r>
        <w:rPr/>
        <w:t>汍禵㔰克催攷汴䨱㥔⎣쉤婑凂嘫㥾睨琫뗂皘</w:t>
      </w:r>
      <w:r>
        <w:rPr/>
        <w:t>ⱸ</w:t>
      </w:r>
      <w:r>
        <w:rPr/>
        <w:t>䩋⻂儭淍䚥땱䲩♔亘吸娤숴긪汾⺏⭄⽥䶿硎ふ栮咣㷂癦숪⤣煺</w:t>
      </w:r>
      <w:r>
        <w:rPr/>
        <w:t>ⲏ</w:t>
      </w:r>
      <w:r>
        <w:rPr/>
        <w:t>䒏쉇嗂杯潺쵞祧싂쵸䔰뗂䀭⽆偤슥</w:t>
      </w:r>
      <w:r>
        <w:rPr/>
        <w:t>ꦣ</w:t>
      </w:r>
      <w:r>
        <w:rPr/>
        <w:t>믂剎䦣垵◂奌煕樫숬깪䢬䡐⥦䁧繴浱</w:t>
      </w:r>
      <w:r>
        <w:rPr/>
        <w:t>ⵓ</w:t>
      </w:r>
      <w:r>
        <w:rPr/>
        <w:t>숭垬塋䙠扈垘땋㪏☩瓎恘扂幋楘䚩个䝨⽹煷䚿⍕╈ꅵ쉃쉧딤䢥䉎䝓滂夯扂⽅窣乇啠</w:t>
      </w:r>
      <w:r>
        <w:rPr/>
        <w:t>ⵙ</w:t>
      </w:r>
      <w:r>
        <w:rPr/>
        <w:t>숸摋㮱乞쉤顉䬰쉾쉷䇍䓂幘슩湴圬恃桎䙩쉲⑔氤欣䢬ꥶ㭦</w:t>
      </w:r>
      <w:r>
        <w:rPr/>
        <w:t>ꤥ</w:t>
      </w:r>
      <w:r>
        <w:rPr/>
        <w:t>숮㤭摷⥷戰⛂ꄦ쉄椴쉇汒䥥彩⩧䅤匯쎬㛂</w:t>
      </w:r>
      <w:r>
        <w:rPr/>
        <w:t>Ⳃ</w:t>
      </w:r>
      <w:r>
        <w:rPr/>
        <w:t>믂樱澥㬤䀪㭲㉭痃彫湆㊡䮻判䱳堷䏂䈥灔㋎則</w:t>
      </w:r>
      <w:r>
        <w:rPr/>
        <w:t>ⷂ</w:t>
      </w:r>
      <w:r>
        <w:rPr/>
        <w:t>溏깟婈녰⾱ꏍꥴ㘥ㅢ杚</w:t>
      </w:r>
      <w:r>
        <w:rPr/>
        <w:t>ⵒ</w:t>
      </w:r>
      <w:r>
        <w:rPr/>
        <w:t>땆╈奖䦘彶磃䙘扴儸獪䭂┲女㐫⑬녀䥨싂眳숳㩔晃剗㑮</w:t>
      </w:r>
      <w:r>
        <w:rPr/>
        <w:t>ⱔ</w:t>
      </w:r>
      <w:r>
        <w:rPr/>
        <w:t>啪盂绂纘㟃轌㟎⚵숨䪘䯂偆싂곂坲瑟⩹쉪䅟녒吨畾녆秃弪䨤㏍䩾㥓稹⍵姂䎘쉞佀║䌬侩㋂䉯县噪涮獦充瘭敡䁊⸦摒쉲䕂瀲䑥㉹禬䨸獲摕䁁䝄偄㠯⩡坮洪꥕쉓㮣㑑悿뽏燂쉀㏂硴啱쉫廂ㅉ숻딵䀪㥃楺숪숊佷껂㆘练噞ꅮ쎱㚬⫂</w:t>
      </w:r>
      <w:r>
        <w:rPr/>
        <w:t>⠻</w:t>
      </w:r>
      <w:r>
        <w:rPr/>
        <w:t>㶘歯┸敉势슡浇乓䠫♠갪癤싍ヂ竂갴</w:t>
      </w:r>
      <w:r>
        <w:rPr/>
        <w:t>ꥈ</w:t>
      </w:r>
      <w:r>
        <w:rPr/>
        <w:t>权㠣轤ぁ䙵㍸窵⩰帨</w:t>
      </w:r>
      <w:r>
        <w:rPr/>
        <w:t>ꤺ</w:t>
      </w:r>
      <w:r>
        <w:rPr/>
        <w:t>쉭渲䜴䦣걺祡扁⽖묫䉟䨦湀刲╴沩帴</w:t>
      </w:r>
      <w:r>
        <w:rPr/>
        <w:t>ⵤ</w:t>
      </w:r>
      <w:r>
        <w:rPr/>
        <w:t>䈪〫䝔帵㒣潂サ䔯碣卾뾩瀶쉔숦頮䭃你敇佀硒⺣</w:t>
      </w:r>
      <w:r>
        <w:rPr/>
        <w:t>ⷂ</w:t>
      </w:r>
      <w:r>
        <w:rPr/>
        <w:t>橰ꏍ嘽䩆㝰極</w:t>
      </w:r>
      <w:r>
        <w:rPr/>
        <w:t>ⱱ⛃</w:t>
      </w:r>
      <w:r>
        <w:rPr/>
        <w:t>栨ꄹ㉍ꍃ敢据慳⌽숲숯払乄䡴潁啂轣</w:t>
      </w:r>
      <w:r>
        <w:rPr/>
        <w:t>ꦩ</w:t>
      </w:r>
      <w:r>
        <w:rPr/>
        <w:t>穡䱨</w:t>
      </w:r>
      <w:r>
        <w:rPr/>
        <w:t>ꔽ</w:t>
      </w:r>
      <w:r>
        <w:rPr/>
        <w:t>㕩㪮祕㑆啓⸪湉洰啩稤序䵙녂〪䥄쉈䐺쉂⩶녌</w:t>
      </w:r>
      <w:r>
        <w:rPr/>
        <w:t>ꤸ</w:t>
      </w:r>
      <w:r>
        <w:rPr/>
        <w:t>剏촫㴶牸쉾妥╎瘷숮䠯쉅彏㊡牖⹕埃畣囍䔵㝗쉙欲촭毂斡갹슩䑂숴</w:t>
      </w:r>
      <w:r>
        <w:rPr/>
        <w:t>ꗂ</w:t>
      </w:r>
      <w:r>
        <w:rPr/>
        <w:t>㉪㟂촩抣婕㥄堥묬焷圭癠⑒忂숹믂⸦噭䩠圬㕎㠦洩佈啡慍땩䚬ꍤ澵</w:t>
      </w:r>
      <w:r>
        <w:rPr/>
        <w:t>⡟</w:t>
      </w:r>
      <w:r>
        <w:rPr/>
        <w:t>歳㵪</w:t>
      </w:r>
      <w:r>
        <w:rPr/>
        <w:t>ⴱ</w:t>
      </w:r>
      <w:r>
        <w:rPr/>
        <w:t>䱾獋녃㉰ꥶ桹攱撡</w:t>
      </w:r>
      <w:r>
        <w:rPr/>
        <w:t>ⵕ</w:t>
      </w:r>
      <w:r>
        <w:rPr/>
        <w:t>䚵䈰幁敏쉃䟂桧慦딳䬴♖⑧쉥媮䄥類</w:t>
      </w:r>
      <w:r>
        <w:rPr/>
        <w:t>ⵏ</w:t>
      </w:r>
      <w:r>
        <w:rPr/>
        <w:t>쉰瑪檻䅞䕲뭐㝀䘳썕숶睢㥵涘⍰窡刷势瀺</w:t>
      </w:r>
      <w:r>
        <w:rPr/>
        <w:t>⠳</w:t>
      </w:r>
      <w:r>
        <w:rPr/>
        <w:t>䅚␫⭤桰깩걓⨹甯뽨繱䣂칕㴬㬦㕪⍇眥梱䵯䌰犩㝁⤬昮厏쉉礰</w:t>
      </w:r>
      <w:r>
        <w:rPr/>
        <w:t>ꕀ</w:t>
      </w:r>
      <w:r>
        <w:rPr/>
        <w:t>㖱䩗⸤楔싂浆숣쉁硔硭뮩</w:t>
      </w:r>
      <w:r>
        <w:rPr/>
        <w:t>ⶵ</w:t>
      </w:r>
      <w:r>
        <w:rPr/>
        <w:t>츸迂ꌯ夰긻枮䨣㘫</w:t>
      </w:r>
      <w:r>
        <w:rPr/>
        <w:t>ꤩ꧂</w:t>
      </w:r>
      <w:r>
        <w:rPr/>
        <w:t>ⰸ</w:t>
      </w:r>
      <w:r>
        <w:rPr/>
        <w:t>숯㔮繚ㄫ嘻湚</w:t>
      </w:r>
      <w:r>
        <w:rPr/>
        <w:t>ꤤ</w:t>
      </w:r>
      <w:r>
        <w:rPr/>
        <w:t>睏兩嘣쵢</w:t>
      </w:r>
      <w:r>
        <w:rPr/>
        <w:t>ꔳ</w:t>
      </w:r>
      <w:r>
        <w:rPr/>
        <w:t>繦奭</w:t>
      </w:r>
      <w:r>
        <w:rPr/>
        <w:t>ꕮ</w:t>
      </w:r>
      <w:r>
        <w:rPr/>
        <w:t>繱恐☹</w:t>
      </w:r>
      <w:r>
        <w:rPr/>
        <w:t>⢡⌮</w:t>
      </w:r>
      <w:r>
        <w:rPr/>
        <w:t>㵺䁰呥殡㦵爪䮩땏⨤뭣彾〉㜷⑆楇扤췃婭稯츸</w:t>
      </w:r>
      <w:r>
        <w:rPr/>
        <w:t>⡀</w:t>
      </w:r>
      <w:r>
        <w:rPr/>
        <w:t>ⴴ</w:t>
      </w:r>
      <w:r>
        <w:rPr/>
        <w:t>杧㫃쉂쵌煲뭥䍆砬牞䟂갴㨩癑㵶挳顂幑숪쉢㙐禱桦硃䙫淃捸⾿轹汪㡪ꅀ燂楺〷쉆깱婣母㥴⨴쉒숯쉰未獊戩楰桵䣂ㅯ哂滂㐭쉸弮奺쉅뮡촻牞</w:t>
      </w:r>
      <w:r>
        <w:rPr/>
        <w:t>⡃</w:t>
      </w:r>
      <w:r>
        <w:rPr/>
        <w:t>䭷㍕楓で⬨싂</w:t>
      </w:r>
      <w:r>
        <w:rPr/>
        <w:t>ⰳ</w:t>
      </w:r>
      <w:r>
        <w:rPr/>
        <w:t>噙垘걶ꍇ垣㝥疡嘱䟂㤬싎掮⹒⼪䁱䱖㙑쌩쉮㥉椨쉕䝦奯汭⽩圫</w:t>
      </w:r>
      <w:r>
        <w:rPr/>
        <w:t>ꕔ</w:t>
      </w:r>
      <w:r>
        <w:rPr/>
        <w:t>繕啳轰깲煮䀴猶㘽慖┸䥠乆䍂掻</w:t>
      </w:r>
      <w:r>
        <w:rPr/>
        <w:t>ꕙ</w:t>
      </w:r>
      <w:r>
        <w:rPr/>
        <w:t>㇂瑴瘮⾮뽫⫎뗃췂硌楒疱⹦曂楦丰곍樨⨸슡쉨卡慕呑ま顀淂啴泂祈㬭ぢ眶</w:t>
      </w:r>
      <w:r>
        <w:rPr/>
        <w:t>⡷</w:t>
      </w:r>
      <w:r>
        <w:rPr/>
        <w:t>怵숦쉔㔹䮩掩䶘쵵썇拂䳂䟂晞쌲䭫喡䜤⩺칸颩橾ꅴ숭䃎컂㥓常쵔渺狂䜬䥪㵺㫂䙌喣뭸䪘慵晍恏ꄊ♱㵰轳㵚朲䌥춱◂ꥳ惂</w:t>
      </w:r>
      <w:r>
        <w:rPr/>
        <w:t>⠴䷂</w:t>
      </w:r>
      <w:r>
        <w:rPr/>
        <w:t>ⵗ</w:t>
      </w:r>
      <w:r>
        <w:rPr/>
        <w:t>㦏</w:t>
      </w:r>
      <w:r>
        <w:rPr/>
        <w:t>ⱑ</w:t>
      </w:r>
      <w:r>
        <w:rPr/>
        <w:t>䉶瑭㡨</w:t>
      </w:r>
      <w:r>
        <w:rPr/>
        <w:t>ꕁꗃ</w:t>
      </w:r>
      <w:r>
        <w:rPr/>
        <w:t>䱍䓂潙歕쉔䇂㤮婉䴲䄨幌뿂捳祫숽㍘啚䄯燂摘晲뽾숷습顪䒣䤪煔䢩⤣愣㯂㶣䆡灳㬲쉪⩥⹈⭧坚쵞츻㝷䄫⍌ㅋ妵슬兺ꥩ츪쉚梡딶춬썍础䋎ꥯ숱犡㈦㠪亻強뭃⯍춥盂긽嘮椫㌦敦濎䞥쉳땈쉇녘⪮㩾掬</w:t>
      </w:r>
      <w:r>
        <w:rPr/>
        <w:t>ꥋ</w:t>
      </w:r>
      <w:r>
        <w:rPr/>
        <w:t>⠰</w:t>
      </w:r>
      <w:r>
        <w:rPr/>
        <w:t>슻伽縶幪剖縻喘旂䙣㕤쉥刦쉭㴰材쉁♩㷂攲싂抏쉰쉱噧⻂䉤⮮쉂卐歈㡆넽㠬땞婅⫂⚡檬帽ꄴ帷䊻䧂浨ꌥ㍺噮걈歨㉾ぃ橙뭬</w:t>
      </w:r>
      <w:r>
        <w:rPr/>
        <w:t>Ⱕ</w:t>
      </w:r>
      <w:r>
        <w:rPr/>
        <w:t>녘轢썄䍔睲쌫倬걩䂥ꥦ쉈呴棍忂爰摂槂泃奎⥷夰㣂欸堩숱쉋㗂弦前춡顅⽕䪏⹥쉍⺱爽싎䑈扒噥꺩</w:t>
      </w:r>
      <w:r>
        <w:rPr/>
        <w:t>ⱙ</w:t>
      </w:r>
      <w:r>
        <w:rPr/>
        <w:t>捄潺珂瀸疘숸⥉⤰슘⿂</w:t>
      </w:r>
      <w:r>
        <w:rPr/>
        <w:t>ⱘ</w:t>
      </w:r>
      <w:r>
        <w:rPr/>
        <w:t>縺輵㮣穆䅆櫍㕈㬥弩癢庩癄䕚䮣㥄攵䃎捆㥘</w:t>
      </w:r>
      <w:r>
        <w:rPr/>
        <w:t>⡅</w:t>
      </w:r>
      <w:r>
        <w:rPr/>
        <w:t>䕕烂䡘癙䦥兾⨷⤰걤坬杍呰噱⽷䥡␫넷슣䝾땸䅌䪣갯쉫ꅀ㌶⸮䑕瑤堷渫䬷痂ꄣ疩뽋浂슘撡纩쵱▥烂</w:t>
      </w:r>
      <w:r>
        <w:rPr/>
        <w:t>ꔷ</w:t>
      </w:r>
      <w:r>
        <w:rPr/>
        <w:t>⼴썚捷撿氱㙘ꥢ暩슻쵤㧂슬</w:t>
      </w:r>
      <w:r>
        <w:rPr/>
        <w:t>꧂ꦵ</w:t>
      </w:r>
      <w:r>
        <w:rPr/>
        <w:t>狂矂堭乲</w:t>
      </w:r>
      <w:r>
        <w:rPr/>
        <w:t>ⴤ</w:t>
      </w:r>
      <w:r>
        <w:rPr/>
        <w:t>숻⻂辘䴻</w:t>
      </w:r>
      <w:r>
        <w:rPr/>
        <w:t>ꖻ</w:t>
      </w:r>
      <w:r>
        <w:rPr/>
        <w:t>呣갰뼽숮栲末긤땇</w:t>
      </w:r>
      <w:r>
        <w:rPr/>
        <w:t>⣃</w:t>
      </w:r>
      <w:r>
        <w:rPr/>
        <w:t>怬┵⥀䴭ㆣ畯村</w:t>
      </w:r>
      <w:r>
        <w:rPr/>
        <w:t>⠲</w:t>
      </w:r>
      <w:r>
        <w:rPr/>
        <w:t>ꅁ惂㴪呂슏⨺㬸⬻祥䵪眭焭年</w:t>
      </w:r>
      <w:r>
        <w:rPr/>
        <w:t>ⴸ</w:t>
      </w:r>
      <w:r>
        <w:rPr/>
        <w:t>歠顷뿂愱긥帨䍾䑄숬싂汩쉤祴㧂싎䝤䥀犡뽑殥珂橾䵈쏂在썖╣纮桖䱳⭋㟂刯ꄷ捅㑁睟</w:t>
      </w:r>
      <w:r>
        <w:rPr/>
        <w:t>⡈⥓</w:t>
      </w:r>
      <w:r>
        <w:rPr/>
        <w:t>做汬㡅輷䜳䠮偀⍬燂㍔䡸⪥쉉싂㉱쉌湥柂䡍怺쉊呹䐷飂䏂恬䚣</w:t>
      </w:r>
      <w:r>
        <w:rPr/>
        <w:t>ꤤ</w:t>
      </w:r>
      <w:r>
        <w:rPr/>
        <w:t>稵橰䩆⧂瘤玻灯㣂㏎㐮噍佢䬣溵⪿牕嚵䙂卧ガ轥怭⪡쉣㬰䍲琱</w:t>
      </w:r>
      <w:r>
        <w:rPr/>
        <w:t>ⵗ</w:t>
      </w:r>
      <w:r>
        <w:rPr/>
        <w:t>奡䉃匣参挭뼸습䜮⨥桧灎懂慤뾥㥎娹畴迎䴲묻埂</w:t>
      </w:r>
      <w:r>
        <w:rPr/>
        <w:t>⡷</w:t>
      </w:r>
      <w:r>
        <w:rPr/>
        <w:t>㋂楸桪祴柂問杙䘯幭癳䓂湮硃刨測凂캘⌥栵쉒橍┹⨥</w:t>
      </w:r>
      <w:r>
        <w:rPr/>
        <w:t>ꤺ</w:t>
      </w:r>
      <w:r>
        <w:rPr/>
        <w:t>塚㉉渨㍱湎⮻㛂싂㐵</w:t>
      </w:r>
      <w:r>
        <w:rPr/>
        <w:t>ⶵ</w:t>
      </w:r>
      <w:r>
        <w:rPr/>
        <w:t>浃癦呞瑃숸䗂숪</w:t>
      </w:r>
      <w:r>
        <w:rPr/>
        <w:t>ⵍ</w:t>
      </w:r>
      <w:r>
        <w:rPr/>
        <w:t>穷䟂摐숫瑊㝩컂뼽쉭걫묳䨥긪㈰䉐뭔珂勃습㜊线땦쉑뭩䍪䥷泂浸ꎘ飂塕硈轕♚玥⬣睄칟ꄪ䪩漵䩧硇微塔华䕕呩匨숰揂搱춏㵲砫춬㩉䰤䞵䥑뮮⸷〩潪䩂걥怤㧎䙔焱狂쉐䵙숦牦澡䅇术偄⩄浖</w:t>
      </w:r>
      <w:r>
        <w:rPr/>
        <w:t>ⵓ</w:t>
      </w:r>
      <w:r>
        <w:rPr/>
        <w:t>뽋⩾町⬽玵坣わ슩䚩昴쉘䳂㦵ㅸ縫</w:t>
      </w:r>
      <w:r>
        <w:rPr/>
        <w:t>ꦩ</w:t>
      </w:r>
      <w:r>
        <w:rPr/>
        <w:t>渰칤䍞䌱佦겥㞡秂</w:t>
      </w:r>
      <w:r>
        <w:rPr/>
        <w:t>ꕩ</w:t>
      </w:r>
      <w:r>
        <w:rPr/>
        <w:t>충⹹⼯㵫</w:t>
      </w:r>
      <w:r>
        <w:rPr/>
        <w:t>꧂</w:t>
      </w:r>
      <w:r>
        <w:rPr/>
        <w:t>䡪禣䰭걪숨厩怬僂䴮갽⍞㬪瑥敇</w:t>
      </w:r>
      <w:r>
        <w:rPr/>
        <w:t>ⰶ</w:t>
      </w:r>
      <w:r>
        <w:rPr/>
        <w:t>䕟朻⹡㬣썊楣⽾긩䔲䀹녳婒숳払</w:t>
      </w:r>
      <w:r>
        <w:rPr/>
        <w:t>ꔽ</w:t>
      </w:r>
      <w:r>
        <w:rPr/>
        <w:t>輭䞩⫎捧⭬汎⨪㔤쉺㉒坆䐲带灱䒵ず纏딴啉潚</w:t>
      </w:r>
      <w:r>
        <w:rPr/>
        <w:t>ꦣ</w:t>
      </w:r>
      <w:r>
        <w:rPr/>
        <w:t>숰䌥淂䕔碱摷䭧歈䑣硈䁴♯⏂㡈顣촱쉰桇⪻婷婷⍹㕆汩㩒뽧칧ㅫ⩆圪轧栩攩斩禵⩉眽쉇㤦顋啭兗癔爽습䉧䑄⥴㥣坋쉒ㅦ獤갶떥䉧䁞㓃滂ꍍ椽䈤乂呧㯂戦㥓旂瘻扆</w:t>
      </w:r>
      <w:r>
        <w:rPr/>
        <w:t>ꕚ</w:t>
      </w:r>
      <w:r>
        <w:rPr/>
        <w:t>捱辣卄㙱书䩲쵕☷倥烂欦놥㝷⹾穒꤮歴⦩搦⌷쉟땔⪘啹䁤䵱싂썂䍱㡒栰䅔榵㩒▱쉄摣ꍹ</w:t>
      </w:r>
      <w:r>
        <w:rPr/>
        <w:t>ꕩ</w:t>
      </w:r>
      <w:r>
        <w:rPr/>
        <w:t>싂숨⨣⨫顰숫颣䩸楃癒匫쉈啄慷煀淍硣廂剉</w:t>
      </w:r>
      <w:r>
        <w:rPr/>
        <w:t>ⰺ</w:t>
      </w:r>
      <w:r>
        <w:rPr/>
        <w:t>꥓</w:t>
      </w:r>
      <w:r>
        <w:rPr/>
        <w:t>슘恪硃⩑橔䐬⵫氰潠䑣㩧㩴쵎싂坟䑙쵖涥쉬뭄楴숬㖬轖</w:t>
      </w:r>
      <w:r>
        <w:rPr/>
        <w:t>꧍</w:t>
      </w:r>
      <w:r>
        <w:rPr/>
        <w:t>ꄽえ㤪</w:t>
      </w:r>
      <w:r>
        <w:rPr/>
        <w:t>ꦵ</w:t>
      </w:r>
      <w:r>
        <w:rPr/>
        <w:t>圶걯䇃㭡츶츳娬㙅琱偔⬨栥䵴⧂乓婁福扯厬潒甪儽䙐뭺䵏⸲</w:t>
      </w:r>
      <w:r>
        <w:rPr/>
        <w:t>ꥒ</w:t>
      </w:r>
      <w:r>
        <w:rPr/>
        <w:t>䁄뽲㬷甮沩睴㌶轶摎⥘</w:t>
      </w:r>
      <w:r>
        <w:rPr/>
        <w:t>⣂</w:t>
      </w:r>
      <w:r>
        <w:rPr/>
        <w:t>䩋슏쉥䬹䩎烂噎쉖쉰憵</w:t>
      </w:r>
      <w:r>
        <w:rPr/>
        <w:t>ⵆ</w:t>
      </w:r>
      <w:r>
        <w:rPr/>
        <w:t>攥䎬火ヂ挤昤曂㙲䮵䡋㡢㩞㵭湐辮卌⺩漯烂氯甥ꅚ쏂壂㡭榻垵䝺吣反䡥輬匪㐯濂奇摒揂样弶幎涻獫</w:t>
      </w:r>
      <w:r>
        <w:rPr/>
        <w:t>ꖬ</w:t>
      </w:r>
      <w:r>
        <w:rPr/>
        <w:t>슣猬冮䱚䇂뮱딩睧牞畔뭄傩쉹䙎嚥桇싂犩砶☱忂汕猱싂썰깠䀵㝺㐷⩥㥭䲏彡곂⑎㙢䱖怲⍐䅕┹頩䕚㑯伣쉙畖ぉ⑦輺䬱䩙䧂繣帪噳</w:t>
      </w:r>
      <w:r>
        <w:rPr/>
        <w:t>꧍</w:t>
      </w:r>
      <w:r>
        <w:rPr/>
        <w:t>頰扏唶俎杴䟂㝭⵬㥓</w:t>
      </w:r>
      <w:r>
        <w:rPr/>
        <w:t>ⵒ</w:t>
      </w:r>
      <w:r>
        <w:rPr/>
        <w:t>穞䟂彊숸ꏎ딷⯂䢩⫂祴썯㝊硄䐺吲ꌨ兕婏㍦</w:t>
      </w:r>
      <w:r>
        <w:rPr/>
        <w:t>꧃</w:t>
      </w:r>
      <w:r>
        <w:rPr/>
        <w:t>烂慫㑫</w:t>
      </w:r>
      <w:r>
        <w:rPr/>
        <w:t>⡔</w:t>
      </w:r>
      <w:r>
        <w:rPr/>
        <w:t>䜰䧎㡰</w:t>
      </w:r>
      <w:r>
        <w:rPr/>
        <w:t>ⶡ</w:t>
      </w:r>
      <w:r>
        <w:rPr/>
        <w:t>佴숳噒껂县쉰㇂弳⨯⨰쉩矂䋂洷䳂䱬㵱在彲橔椊䌪仍쉚䳂稸䭆넺⪵䜵熩</w:t>
      </w:r>
      <w:r>
        <w:rPr/>
        <w:t>ꕮ</w:t>
      </w:r>
      <w:r>
        <w:rPr/>
        <w:t>䚏灆凂椪伭㩺䬽숺땨뗂煂搩ꍣ䩫뾥偎柂뾻䡢숱污ꌺ㕵顨쉆㥕슏䚣呣顧䙴棂䔫♒┳㙮╯体恚⫂汰穆쉣㠻倶녃긦㴺숸㬲㑕歹䉟祾扮歃漨䘵㕭㭷廂瑈㍳暵놿䯍쉲䩥ꇂ地㴬</w:t>
      </w:r>
      <w:r>
        <w:rPr/>
        <w:t>ꕱ</w:t>
      </w:r>
      <w:r>
        <w:rPr/>
        <w:t>夷쉅┽쉑㮡㭈ꥫ瀰♄沿⩘⽍䀫⚱䔣䁨䕺煪祳丶欴쉪⑘췂䦏㋂䴺侥佲輪췂柂㍷婃쉵歺倲狂剘伦歕焪습眨䝬㷂瀶</w:t>
      </w:r>
      <w:r>
        <w:rPr/>
        <w:t>⠲</w:t>
      </w:r>
      <w:r>
        <w:rPr/>
        <w:t>ꥀ</w:t>
      </w:r>
      <w:r>
        <w:rPr/>
        <w:t>杪乱␤す慖䵡摬䯂⍈瞬</w:t>
      </w:r>
      <w:r>
        <w:rPr/>
        <w:t>ꕁ</w:t>
      </w:r>
      <w:r>
        <w:rPr/>
        <w:t>猸⦱涩啣斱䞬㝵㏂呇㉆⬺ꥡꥥ敯싃걭浆幈㑓㒣㡓伽啎效烂㤩㫎櫂振䗂楹瞱卆㤵⩳䨺ぺ娽⩋婦参佒制녌㉡</w:t>
      </w:r>
      <w:r>
        <w:rPr/>
        <w:t>ꕑ</w:t>
      </w:r>
      <w:r>
        <w:rPr/>
        <w:t>녪걏匷㛂쉲椬䓂歲╴㉤䁈</w:t>
      </w:r>
      <w:r>
        <w:rPr/>
        <w:t>꧂</w:t>
      </w:r>
      <w:r>
        <w:rPr/>
        <w:t>毂飂㡊獕车㔺唹䆻뾵〤倩硔㩴亏癍忂椲捎䦩▩㣍㑧䮘㥭戥妩皮칪扮䀰嗂╂丹塣䘲쏂婌쉲湐来⶘楇恾烂㝏歴佥⑟숷婤쉱쉘쉮⨰卢䫂䱺轃㙘癆祂楢</w:t>
      </w:r>
      <w:r>
        <w:rPr/>
        <w:t>⠩⥊</w:t>
      </w:r>
      <w:r>
        <w:rPr/>
        <w:t>䥉挪彖ꍗꍲ乸桬ヂ迂╧挵慞畚歬⩠⩪儤ꅪ䲣囂卉⫂</w:t>
      </w:r>
      <w:r>
        <w:rPr/>
        <w:t>⣂</w:t>
      </w:r>
      <w:r>
        <w:rPr/>
        <w:t>뿂년慌恎ꅘ䬲싂㩔⪬硪♄乞洸㍙瑨쉋</w:t>
      </w:r>
      <w:r>
        <w:rPr/>
        <w:t>⡄</w:t>
      </w:r>
      <w:r>
        <w:rPr/>
        <w:t>ꥃ</w:t>
      </w:r>
      <w:r>
        <w:rPr/>
        <w:t>摐塕氣癘占⤷凍싂潵⍑䅗債</w:t>
      </w:r>
      <w:r>
        <w:rPr/>
        <w:t>ꥏ</w:t>
      </w:r>
      <w:r>
        <w:rPr/>
        <w:t>䨦支䂿⪬촲⼬牑稹䡑摸㙈⬺嫎癫䡅临┱妥촺庡䉁뽤싂⸲ⸯ漪䭫ꎱ歕뭐娬⦵浖濂㥱ㆱ칙畧䬰狂</w:t>
      </w:r>
      <w:r>
        <w:rPr/>
        <w:t>⠽</w:t>
      </w:r>
      <w:r>
        <w:rPr/>
        <w:t>昣䕴洽圣䶩充깕劬</w:t>
      </w:r>
      <w:r>
        <w:rPr/>
        <w:t>ⱹ</w:t>
      </w:r>
      <w:r>
        <w:rPr/>
        <w:t>绂焳쉣慌灌㷂绂乥䝨毂ㅦ䩴㵂䬥头ꥦ㗂뮘县儫噤䘯깢丩矂쉌織뾩</w:t>
      </w:r>
      <w:r>
        <w:rPr/>
        <w:t>⠮⌤⵺</w:t>
      </w:r>
      <w:r>
        <w:rPr/>
        <w:t>淂坘칺䉗焷곂噴圣轹ㅎ♟⩃칸♮땲堥䅐䊡䖮幋䄶顸⬮䫂彵⽬⑁⫂珍䉱䳂氫う旃䇂含</w:t>
      </w:r>
      <w:r>
        <w:rPr/>
        <w:t>ꦏ</w:t>
      </w:r>
      <w:r>
        <w:rPr/>
        <w:t>숲㥟╇曂쉡㊏㤤昦息轖娽쵳璏쉾潐뼶㝅夥쉄⧂춵뇂䄹⮩㬣칔〶繨坦䪘㔪촰湡顷뭟⏂瀪쏃⽃攭偬婭夻⽁廂涬</w:t>
      </w:r>
      <w:r>
        <w:rPr/>
        <w:t>ꥒⶡ</w:t>
      </w:r>
      <w:r>
        <w:rPr/>
        <w:t>杞⫂쉈㝶干</w:t>
      </w:r>
      <w:r>
        <w:rPr/>
        <w:t>⠯</w:t>
      </w:r>
      <w:r>
        <w:rPr/>
        <w:t>圮剱ケ健쉣桷놵㭵橈䭈乌㥕녺灚⽁㡪♂뭮쵄㵯儊썪걏⵨⩾䑣쉱䀹縶싂싂楒嘸砪슥䚿楒뇂穅䡨卾싂⽐䝮뗂䑗▮썉䎩㑨廂奀</w:t>
      </w:r>
      <w:r>
        <w:rPr/>
        <w:t>⢏</w:t>
      </w:r>
      <w:r>
        <w:rPr/>
        <w:t>䬦㠪뾱땷ぇ숳쉀⨭㠪쌪뭴䤹⥑刭걲琻⑾⩌嫂汲</w:t>
      </w:r>
      <w:r>
        <w:rPr/>
        <w:t>ꖮ</w:t>
      </w:r>
      <w:r>
        <w:rPr/>
        <w:t>助䔳爯⏎</w:t>
      </w:r>
      <w:r>
        <w:rPr/>
        <w:t>ꔮ</w:t>
      </w:r>
      <w:r>
        <w:rPr/>
        <w:t>㇂㪵杙妱촦쉧</w:t>
      </w:r>
      <w:r>
        <w:rPr/>
        <w:t>ⵏ</w:t>
      </w:r>
      <w:r>
        <w:rPr/>
        <w:t>轥⥈轱仂烂穔晹겡ㅷ⬲䏂䅩쉫橏㔦</w:t>
      </w:r>
      <w:r>
        <w:rPr/>
        <w:t>ⰶ</w:t>
      </w:r>
      <w:r>
        <w:rPr/>
        <w:t>晠ꆣ</w:t>
      </w:r>
      <w:r>
        <w:rPr/>
        <w:t>⡇</w:t>
      </w:r>
      <w:r>
        <w:rPr/>
        <w:t>㖩ꇍ⧂婅㒱摧侣⾣쉞녚㌩␨</w:t>
      </w:r>
      <w:r>
        <w:rPr/>
        <w:t>ꔸ⩥</w:t>
      </w:r>
      <w:r>
        <w:rPr/>
        <w:t>杵숪㦵卒ꇂ뇂捋䱯ㅔ</w:t>
      </w:r>
      <w:r>
        <w:rPr/>
        <w:t>ꔯ</w:t>
      </w:r>
      <w:r>
        <w:rPr/>
        <w:t>쉑琲⨰挴♕㭎▻⽌皘╚⭙婸㕰쉚偮呗</w:t>
      </w:r>
      <w:r>
        <w:rPr/>
        <w:t>ⱖ</w:t>
      </w:r>
      <w:r>
        <w:rPr/>
        <w:t>轏땵㪿䠤繺⸮㙖䵐⩍橃略䮏暵깁⌮쉔玮䥬祪㋍⩚䥊勂桎㙓撩䍇顗䵍唣⑔숶썗ꥶ䱐䑒䗃呸⽰眩⭘</w:t>
      </w:r>
      <w:r>
        <w:rPr/>
        <w:t>ⱎ</w:t>
      </w:r>
      <w:r>
        <w:rPr/>
        <w:t>㖵匽⪬䨵뗎渴싍캻⽾㝙媣窏ㅡ秂玩䑰敠牃ꍇ㟂琴瑌䋂焵촪싂⮱⑷根厬睳싂乾獈㙊쉂惎쉇㴥敭䘲姃㬭⯂쉨吮</w:t>
      </w:r>
      <w:r>
        <w:rPr/>
        <w:t>ⵢ</w:t>
      </w:r>
      <w:r>
        <w:rPr/>
        <w:t>䍨숩杋滂飂㍹䩊</w:t>
      </w:r>
      <w:r>
        <w:rPr/>
        <w:t>ꦣ⌲</w:t>
      </w:r>
      <w:r>
        <w:rPr/>
        <w:t>㧂</w:t>
      </w:r>
      <w:r>
        <w:rPr/>
        <w:t>⡈⩬</w:t>
      </w:r>
      <w:r>
        <w:rPr/>
        <w:t>숳쉖汪ꥹ参楒璥携灑ꥱ⩺</w:t>
      </w:r>
      <w:r>
        <w:rPr/>
        <w:t>ꕾ</w:t>
      </w:r>
      <w:r>
        <w:rPr/>
        <w:t>䕥쉺丣爺掮祳硉⬫⒱溵⫃㙭瀪ㅐ㚡㴩쉉깤⯂㠷母㷂깇떥摈攵㐬┤⭉恡橷</w:t>
      </w:r>
      <w:r>
        <w:rPr/>
        <w:t>ꦿ</w:t>
      </w:r>
      <w:r>
        <w:rPr/>
        <w:t>땍ㄽ救⎻믍䜨⩄㇂぀獔頰灡㄰塇灱弮祕䂘墏</w:t>
      </w:r>
      <w:r>
        <w:rPr/>
        <w:t>ꥅ☷⧂</w:t>
      </w:r>
      <w:r>
        <w:rPr/>
        <w:t>숣쉺ꍑ窻晏␮㵰䢡炩㔽캥捣繰䫂歵獤呋╱爨ꄺ뭾き⤷啬⿎넩祌㍶㉖㞘瘸</w:t>
      </w:r>
      <w:r>
        <w:rPr/>
        <w:t>ꕀ</w:t>
      </w:r>
      <w:r>
        <w:rPr/>
        <w:t>垮员区䟂卉睗敌湨轀</w:t>
      </w:r>
      <w:r>
        <w:rPr/>
        <w:t>꧂</w:t>
      </w:r>
      <w:r>
        <w:rPr/>
        <w:t>恌⭷㎻㥬穒剑䮬믂呆⼳䁤堪框⧂桮歹쉧싂㕓䌷捾条쉩쉘稯㙭䠬瑗땊皩ꆘ剨䖩싍惃㙤瀶곂烂㮬犩슏싂揂倲嘻㑊ꥰ嫂╤椭쉾츪㔯䩔爤</w:t>
      </w:r>
      <w:r>
        <w:rPr/>
        <w:t>ⷍ</w:t>
      </w:r>
      <w:r>
        <w:rPr/>
        <w:t>䰽慫婘</w:t>
      </w:r>
      <w:r>
        <w:rPr/>
        <w:t>ⵇ</w:t>
      </w:r>
      <w:r>
        <w:rPr/>
        <w:t>䎬㙡㝠숺顣ㄮ쏍恟♢쉋䡇女</w:t>
      </w:r>
      <w:r>
        <w:rPr/>
        <w:t>ⲩ</w:t>
      </w:r>
      <w:r>
        <w:rPr/>
        <w:t>㘪썒祊㌥ꄪ坬䅒畔⨭⬯㍪♪癌쉴㥩</w:t>
      </w:r>
      <w:r>
        <w:rPr/>
        <w:t>ꥆ</w:t>
      </w:r>
      <w:r>
        <w:rPr/>
        <w:t>祚뾡参╬制뼥䉱穪䥮癮䵎卯깮⏂㈶汊䱔⧂쉺ォ⚡㭁伻⥥歐皩憣偓輯セ묬禿땢뽺䁞㌵⍑扗揂ꄪ쵞參䉌숩䘦␤彡倯横쉠</w:t>
      </w:r>
      <w:r>
        <w:rPr/>
        <w:t>ꦬ</w:t>
      </w:r>
      <w:r>
        <w:rPr/>
        <w:t>慖쵉杲㘶⽆䮬싍㒥畀쉾싂顩⪮㩷捚ひ涬ꄹ</w:t>
      </w:r>
      <w:r>
        <w:rPr/>
        <w:t>ꥄ⨯⑭</w:t>
      </w:r>
      <w:r>
        <w:rPr/>
        <w:t>唺坡囂</w:t>
      </w:r>
      <w:r>
        <w:rPr/>
        <w:t>ⱸ</w:t>
      </w:r>
      <w:r>
        <w:rPr/>
        <w:t>场㝇걮쉭땋</w:t>
      </w:r>
      <w:r>
        <w:rPr/>
        <w:t>꧂</w:t>
      </w:r>
      <w:r>
        <w:rPr/>
        <w:t>쉈壂䰭칩咩圊奘吴灆쉤싂噠㍵橺㶏㙹と偕쉯</w:t>
      </w:r>
      <w:r>
        <w:rPr/>
        <w:t>⡥</w:t>
      </w:r>
      <w:r>
        <w:rPr/>
        <w:t>㆏べ䱴</w:t>
      </w:r>
      <w:r>
        <w:rPr/>
        <w:t>ⷂ⹡</w:t>
      </w:r>
      <w:r>
        <w:rPr/>
        <w:t>摗斩灹䡮Ⓜ奃⹖䰺ꥨ颮</w:t>
      </w:r>
      <w:r>
        <w:rPr/>
        <w:t>꥓</w:t>
      </w:r>
      <w:r>
        <w:rPr/>
        <w:t>뿂뽣쉈╄슣㡓⤷䵲绂挱呥啰䭗갲䴷楔ヂ灪㥂㚻机扙㙤䁷⻂쵠걕喘뽎潢偏ꅶ囂祚牬瑆㝍놥⾡갪獪㢩㞩䔷猴쉹临뭡倵僂䇂欷㵃䑗㈵쉾</w:t>
      </w:r>
      <w:r>
        <w:rPr/>
        <w:t>ⰺ</w:t>
      </w:r>
      <w:r>
        <w:rPr/>
        <w:t>䅳伥癪㯂ず皘ꍏ숺灀</w:t>
      </w:r>
      <w:r>
        <w:rPr/>
        <w:t>ⲩ</w:t>
      </w:r>
      <w:r>
        <w:rPr/>
        <w:t>晒报⦻硶㥥晑⩇㪿啈뼷澱䍋⩴祐</w:t>
      </w:r>
      <w:r>
        <w:rPr/>
        <w:t>ⵏ</w:t>
      </w:r>
      <w:r>
        <w:rPr/>
        <w:t>䥫뭆ꍴㅅ盂</w:t>
      </w:r>
      <w:r>
        <w:rPr/>
        <w:t>ꕩ⒩</w:t>
      </w:r>
      <w:r>
        <w:rPr/>
        <w:t>怣㝟塓⸣扱睶㬬⩳㥊⫂漹쉶㫂⨯轋煰넽噳䅍ꥩ⚮㥯傩公熣䒻愩呔汎</w:t>
      </w:r>
      <w:r>
        <w:rPr/>
        <w:t>⡕</w:t>
      </w:r>
      <w:r>
        <w:rPr/>
        <w:t>縷繘仂쉭썀奕곂犡⩃</w:t>
      </w:r>
      <w:r>
        <w:rPr/>
        <w:t>⡗</w:t>
      </w:r>
      <w:r>
        <w:rPr/>
        <w:t>쉯㑍娭歘䥄徿ꍱ抡⏂䂡놻뽶启纩搯濂弪框祡숷塈쵯䩡䫂⹸刽剥杬爫</w:t>
      </w:r>
      <w:r>
        <w:rPr/>
        <w:t>ⷃ</w:t>
      </w:r>
      <w:r>
        <w:rPr/>
        <w:t>乆깒뼥㡴긨灁弥㭤乲</w:t>
      </w:r>
      <w:r>
        <w:rPr/>
        <w:t>ⲡ</w:t>
      </w:r>
      <w:r>
        <w:rPr/>
        <w:t>卆帤쉞摏恶妮椽帥ꌩ汚⹣砤䡯繚쉦슣</w:t>
      </w:r>
      <w:r>
        <w:rPr/>
        <w:t>ⰱ</w:t>
      </w:r>
      <w:r>
        <w:rPr/>
        <w:t>숭䂿⩖倰뼽䉚㶿極䩳㕹㩍慭③䑾ꄨꆡ䕣䃂䀦塤乹参橆싂挤⽡慟ꍱ䵐ꍤ깚ꅘ椭呋쵵</w:t>
      </w:r>
      <w:r>
        <w:rPr/>
        <w:t>ꤴ</w:t>
      </w:r>
      <w:r>
        <w:rPr/>
        <w:t>숯凂㐫뭇䁄婩</w:t>
      </w:r>
      <w:r>
        <w:rPr/>
        <w:t>ꕏ</w:t>
      </w:r>
      <w:r>
        <w:rPr/>
        <w:t>䆮帺</w:t>
      </w:r>
      <w:r>
        <w:rPr/>
        <w:t>⡐</w:t>
      </w:r>
      <w:r>
        <w:rPr/>
        <w:t>池깔딩硑恓䭄参恗㩯祈⿂캩쌩眳⨥䑇剄ッ⍢䅍坂㉉</w:t>
      </w:r>
      <w:r>
        <w:rPr/>
        <w:t>⡰⍳</w:t>
      </w:r>
      <w:r>
        <w:rPr/>
        <w:t>吴恸녟깗䃂⫂ꌥ⨹慦⑆깘區䵕礽캏渻县</w:t>
      </w:r>
      <w:r>
        <w:rPr/>
        <w:t>ꤺ</w:t>
      </w:r>
      <w:r>
        <w:rPr/>
        <w:t>㥎奕㍇㤱䬪囂爽晐ㆩ땫劘睾쉚뭋䑲悡顧썤㥑㮡娴⨫啑潇놿싂敢繺稻渪灃璱晰呏昶䑸ꆘꥥ㉈塀爸㴳祭쵠⏂祸䥑㮩⒣⩮⿂쉵顑典獃汒㢩</w:t>
      </w:r>
      <w:r>
        <w:rPr/>
        <w:t>ꥇ</w:t>
      </w:r>
      <w:r>
        <w:rPr/>
        <w:t>㜨䱍쉹傮싂ꇂ㑄玣穦楴⥤슱慴습亘儹咡썬恤숮彟偅牚㍵숣癶㦮뽯㉂</w:t>
      </w:r>
      <w:r>
        <w:rPr/>
        <w:t>ꕵⵢ</w:t>
      </w:r>
      <w:r>
        <w:rPr/>
        <w:t>ꍬ⸴桠</w:t>
      </w:r>
      <w:r>
        <w:rPr/>
        <w:t>ⵀ</w:t>
      </w:r>
      <w:r>
        <w:rPr/>
        <w:t>伷京숹䃂穲뽏숤煬쉟㧍瑮桌㇎扄쉫彍⚘</w:t>
      </w:r>
      <w:r>
        <w:rPr/>
        <w:t>ꗂ⩪</w:t>
      </w:r>
      <w:r>
        <w:rPr/>
        <w:t>嘲문㩍䣂䤩㕵䥳愮忂㡘묯挪夺⸳䄭参慪⩋幁卡쉄㋂⥢湭恤ㆱ洽⵶弦祖捘㝱疱轆슩瑰⩱넪穟</w:t>
      </w:r>
      <w:r>
        <w:rPr/>
        <w:t>⡞</w:t>
      </w:r>
      <w:r>
        <w:rPr/>
        <w:t>쉪䐰娴䝴䰰漫겥䡸噚槂촣埂▿䯂橾坘啭뼭塑儬䡐当쉗䑺稵숮⪩㦘땘䝭兟⦘杨轷瑁䏂塶圸</w:t>
      </w:r>
      <w:r>
        <w:rPr/>
        <w:t>Ⳃ⑵</w:t>
      </w:r>
      <w:r>
        <w:rPr/>
        <w:t>㐮슘套넪棂䦿㍓⦵瑳偹⑲</w:t>
      </w:r>
      <w:r>
        <w:rPr/>
        <w:t>ⷂ</w:t>
      </w:r>
      <w:r>
        <w:rPr/>
        <w:t>쉢ꌻ⑙숊傣ㅎ愮㩩奊颥頤Ⓜ촭唣兩⒡슩ヂ㖿礦珎뮵</w:t>
      </w:r>
      <w:r>
        <w:rPr/>
        <w:t>⢱</w:t>
      </w:r>
      <w:r>
        <w:rPr/>
        <w:t>穥恑㇂歓썂攪⍬瑄䀪㬸轠㩅㝋慌繕䇂⽡䭷䝄</w:t>
      </w:r>
      <w:r>
        <w:rPr/>
        <w:t>ⱡ</w:t>
      </w:r>
      <w:r>
        <w:rPr/>
        <w:t>䇂䱵</w:t>
      </w:r>
      <w:r>
        <w:rPr/>
        <w:t>ⵠ</w:t>
      </w:r>
      <w:r>
        <w:rPr/>
        <w:t>住頮슘睸䴵础噫</w:t>
      </w:r>
      <w:r>
        <w:rPr/>
        <w:t>ⴸ</w:t>
      </w:r>
      <w:r>
        <w:rPr/>
        <w:t>㵎㚩⽑㵣숬卲偅橤㧎竎穾窱㢻䅂슏䁲</w:t>
      </w:r>
      <w:r>
        <w:rPr/>
        <w:t>ꖱ䷂</w:t>
      </w:r>
      <w:r>
        <w:rPr/>
        <w:t>嘪浄ꍍ曂슩䱑㑀쉞揂乐㝏䡄䛂츤兰</w:t>
      </w:r>
      <w:r>
        <w:rPr/>
        <w:t>Ⲯ</w:t>
      </w:r>
      <w:r>
        <w:rPr/>
        <w:t>䔦癈獐狂⭓硘쉺묮堷睑</w:t>
      </w:r>
      <w:r>
        <w:rPr/>
        <w:t>ꥐ</w:t>
      </w:r>
      <w:r>
        <w:rPr/>
        <w:t>㑙䑡个助奋⬮坴幠㩁啈欱塑偞弣㬪婠쉥漮㡧瞏㵧쉦帩⌺</w:t>
      </w:r>
      <w:r>
        <w:rPr/>
        <w:t>ꥋ</w:t>
      </w:r>
      <w:r>
        <w:rPr/>
        <w:t>剀</w:t>
      </w:r>
      <w:r>
        <w:rPr/>
        <w:t>⡵</w:t>
      </w:r>
      <w:r>
        <w:rPr/>
        <w:t>䢩䠥䩕䃍⵹䙘严쉣䉴쉃纮䑑橴</w:t>
      </w:r>
      <w:r>
        <w:rPr/>
        <w:t>ⶩ</w:t>
      </w:r>
      <w:r>
        <w:rPr/>
        <w:t>坤䘵坠깗쉵縲</w:t>
      </w:r>
      <w:r>
        <w:rPr/>
        <w:t>⢬</w:t>
      </w:r>
      <w:r>
        <w:rPr/>
        <w:t>䅑䡒놩쉢</w:t>
      </w:r>
      <w:r>
        <w:rPr/>
        <w:t>Ɐⴭ</w:t>
      </w:r>
      <w:r>
        <w:rPr/>
        <w:t>执䒻〦츪樽楨壂㑱䣂厮楾摚쵊湋擂獔栽㡖夲㩍椺슻⮩㉑⬬쉧</w:t>
      </w:r>
      <w:r>
        <w:rPr/>
        <w:t>ꔵ</w:t>
      </w:r>
      <w:r>
        <w:rPr/>
        <w:t>뽴▩㡱棍䧂主塤⥰奞ㅣ╦搸汅轚㧂ꇎ</w:t>
      </w:r>
      <w:r>
        <w:rPr/>
        <w:t>ⵁ</w:t>
      </w:r>
      <w:r>
        <w:rPr/>
        <w:t>ㅞ㟂㥸呏泂쉲睡慗䍔啫䙫獔浟⵶╤夸獣䍉⥄ꥰ却㵩</w:t>
      </w:r>
      <w:r>
        <w:rPr/>
        <w:t>꧂</w:t>
      </w:r>
      <w:r>
        <w:rPr/>
        <w:t>쉦搰딭䕴娦琻摈䑢哂䆮㉄柂땔㭭갫坩㕤ꌪꍤ䪿牢潧煨亣啊⍭䫂</w:t>
      </w:r>
      <w:r>
        <w:rPr/>
        <w:t>⣍</w:t>
      </w:r>
      <w:r>
        <w:rPr/>
        <w:t>쉀癶ꄩ桕幐㠦䜤떻⨽ꄦ睇倸橶畭䝖㕎싂⩙캱参怮杲뿂怴썣⤱㚏㬷䕧砸뼱</w:t>
      </w:r>
      <w:r>
        <w:rPr/>
        <w:t>ⵊꕍ</w:t>
      </w:r>
      <w:r>
        <w:rPr/>
        <w:t>帷䵌⩐晖</w:t>
      </w:r>
      <w:r>
        <w:rPr/>
        <w:t>ꖡ</w:t>
      </w:r>
      <w:r>
        <w:rPr/>
        <w:t>쉄ㅚ杳䁘䂻</w:t>
      </w:r>
      <w:r>
        <w:rPr/>
        <w:t>ⷂ</w:t>
      </w:r>
      <w:r>
        <w:rPr/>
        <w:t>䚩睔쉾柂禵䆵㌴偐剁숮歩䰳싂仂楘稱幨숭湹촪숴䑄␤剉倽䐩⥕썍⫂灍渫䤣砻漪ꅈ杠慂⥆犥瓂娰쉊ꅃ⑁䨻橯녞뼽䵀飂懂⤸쉍㡗灰䡂㣂䭈⾩楨㞘ꥬ牏係쉘䎿繏晔捏숥个䣃塮ヂ걎丣䅘乙츯睪㍉戰뭠瑡쉬壍慵뭪</w:t>
      </w:r>
      <w:r>
        <w:rPr/>
        <w:t>⠥</w:t>
      </w:r>
      <w:r>
        <w:rPr/>
        <w:t>书㞬╶㈣뽬㴪쉭䅕䣍㭇㊘瞱䉎⿂㶮㬶</w:t>
      </w:r>
      <w:r>
        <w:rPr/>
        <w:t>ⰷ</w:t>
      </w:r>
      <w:r>
        <w:rPr/>
        <w:t>噃긪敪㉹礭⼷䖻欵䝋쉧䉭</w:t>
      </w:r>
      <w:r>
        <w:rPr/>
        <w:t>ⵯ</w:t>
      </w:r>
      <w:r>
        <w:rPr/>
        <w:t>湋쉧쉗䴰傿瞡湃䃂ヂ㔻⵩敧搵浧䖥䁡繢䚩䴮灧朦测걗湚쉙</w:t>
      </w:r>
      <w:r>
        <w:rPr/>
        <w:t>ⰵ</w:t>
      </w:r>
      <w:r>
        <w:rPr/>
        <w:t>䅔姂걇㯍䄱쉫䨻㭐䤽䥃䁹奨䲻〷榩墘쉭䝐婓䴤⒵䖱㥖쉺⬤䂿ꅫ䙷彂㝬圪㡍穫㙵♐㭑습㚻⑮쉚䕹⹞䆮敓瞥㫂卲䵓㡎㡨</w:t>
      </w:r>
      <w:r>
        <w:rPr/>
        <w:t>ꖥ</w:t>
      </w:r>
      <w:r>
        <w:rPr/>
        <w:t>暣습瘸㛂硱땓慆晫㍚넽</w:t>
      </w:r>
      <w:r>
        <w:rPr/>
        <w:t>ⵤ</w:t>
      </w:r>
      <w:r>
        <w:rPr/>
        <w:t>䦵⩵㑡쉢㙨췂䅋䙋㷂⥉㫎긽⹃琹</w:t>
      </w:r>
      <w:r>
        <w:rPr/>
        <w:t>ⱌ</w:t>
      </w:r>
      <w:r>
        <w:rPr/>
        <w:t>䝯숮猊啌썢</w:t>
      </w:r>
      <w:r>
        <w:rPr/>
        <w:t>꧃</w:t>
      </w:r>
      <w:r>
        <w:rPr/>
        <w:t>涏쌴瀷</w:t>
      </w:r>
      <w:r>
        <w:rPr/>
        <w:t>ꗂ</w:t>
      </w:r>
      <w:r>
        <w:rPr/>
        <w:t>걌幁珂彋共示</w:t>
      </w:r>
      <w:r>
        <w:rPr/>
        <w:t>ꤲ</w:t>
      </w:r>
      <w:r>
        <w:rPr/>
        <w:t>失⪘刻幐猥</w:t>
      </w:r>
      <w:r>
        <w:rPr/>
        <w:t>⡓⹀</w:t>
      </w:r>
      <w:r>
        <w:rPr/>
        <w:t>楰煠</w:t>
      </w:r>
      <w:r>
        <w:rPr/>
        <w:t>ⵊ</w:t>
      </w:r>
      <w:r>
        <w:rPr/>
        <w:t>䙯刷슥穤넲䱠婹㴪椫瀤硚ꆘ奊湆슻⫎涻呁ꄥ䆩榣兒슬瞥싍땋</w:t>
      </w:r>
      <w:r>
        <w:rPr/>
        <w:t>꧂</w:t>
      </w:r>
      <w:r>
        <w:rPr/>
        <w:t>橪䁤湸㡫㵮ㄩ슘䱉㴶匶繶㎮捰䤱䓂뼪呆报㍹</w:t>
      </w:r>
      <w:r>
        <w:rPr/>
        <w:t>ⲏ</w:t>
      </w:r>
      <w:r>
        <w:rPr/>
        <w:t>䁑猳曃佢겣捨ꅲ㕠㡚믂쉆䝒卓升㠭扳</w:t>
      </w:r>
      <w:r>
        <w:rPr/>
        <w:t>ꕤ</w:t>
      </w:r>
      <w:r>
        <w:rPr/>
        <w:t>㷍⩳녏汩싂䂘瑪兹</w:t>
      </w:r>
      <w:r>
        <w:rPr/>
        <w:t>Ⳃ</w:t>
      </w:r>
      <w:r>
        <w:rPr/>
        <w:t>潴坸칑</w:t>
      </w:r>
      <w:r>
        <w:rPr/>
        <w:t>ⴻ</w:t>
      </w:r>
      <w:r>
        <w:rPr/>
        <w:t>轡励⭒彗</w:t>
      </w:r>
      <w:r>
        <w:rPr/>
        <w:t>ꖏ</w:t>
      </w:r>
      <w:r>
        <w:rPr/>
        <w:t>睎╯쉱</w:t>
      </w:r>
      <w:r>
        <w:rPr/>
        <w:t>ꤪ⑓</w:t>
      </w:r>
      <w:r>
        <w:rPr/>
        <w:t>쌺슏眮㕍ぶ䕵싂䯂轅擂ꌨ潰⛂轒熱⮵㉕쉷乸쉌兞繪㥰丮汾㮮⍐愣燂机ꌭ䥹ㅩ敳乹啖煔</w:t>
      </w:r>
      <w:r>
        <w:rPr/>
        <w:t>꥟</w:t>
      </w:r>
      <w:r>
        <w:rPr/>
        <w:t>佃䎻繷啦䔻꺱癆牯칱숫暩䝙숫恪⽗䵈⸤種깈ꥵ╦穅䨱椽呤쉅䤯瓂竂䍵䠱楲뽂</w:t>
      </w:r>
      <w:r>
        <w:rPr/>
        <w:t>⠷</w:t>
      </w:r>
      <w:r>
        <w:rPr/>
        <w:t>乂琳뽈쎬믂潗⌲乗朻㥨㘸瑳䃂燂晃</w:t>
      </w:r>
      <w:r>
        <w:rPr/>
        <w:t>ꕅ</w:t>
      </w:r>
      <w:r>
        <w:rPr/>
        <w:t>皩橖䭸쉈ꌻ稯搳轆京礱楒㒡칑砺盂楑⤤┦歉쉸䕰깔坢扨딲쵨瞵䑇뿂乆슡쌰奩⛂㐩⫎묰歂䁹⽶亻㯎쉀</w:t>
      </w:r>
      <w:r>
        <w:rPr/>
        <w:t>Ⱨ</w:t>
      </w:r>
      <w:r>
        <w:rPr/>
        <w:t>쉅媩允㭆䭉幪眱傡싍癖呾</w:t>
      </w:r>
      <w:r>
        <w:rPr/>
        <w:t>ꕫ</w:t>
      </w:r>
      <w:r>
        <w:rPr/>
        <w:t>긷晪祲汲橸</w:t>
      </w:r>
      <w:r>
        <w:rPr/>
        <w:t>ꥋ⫂</w:t>
      </w:r>
      <w:r>
        <w:rPr/>
        <w:t>쉉䡪쉗䧂晅쉂穓硭ꅧ딻䥏丩灅僂껂佯ꇂ捩㉑슣⑐ꅹ쉩</w:t>
      </w:r>
      <w:r>
        <w:rPr/>
        <w:t>⣂</w:t>
      </w:r>
      <w:r>
        <w:rPr/>
        <w:t>纘䈴参慰⒵쉥浃湌㡚꺱꥘쉮畨爺妣縪厣炥䇂歸塙녃唱㑉묥ꍟꄭ轎潒겵싂뽸竂</w:t>
      </w:r>
      <w:r>
        <w:rPr/>
        <w:t>⡙</w:t>
      </w:r>
      <w:r>
        <w:rPr/>
        <w:t>츸숺剩廂獄夹さ춘䍌漥迂곂땦숳犡쉵䰩⯂깫⪬䍍</w:t>
      </w:r>
      <w:r>
        <w:rPr/>
        <w:t>Ᵽ⹭⫂</w:t>
      </w:r>
      <w:r>
        <w:rPr/>
        <w:t>樶녅摦矂쉋䠳㎘⧂싂</w:t>
      </w:r>
      <w:r>
        <w:rPr/>
        <w:t>ꤪ</w:t>
      </w:r>
      <w:r>
        <w:rPr/>
        <w:t>㡋뇂꥗惂䡁䶡㩴温⩓㔭⨪畸留㒡濂䬪䡰⺿桓쎻ヂ仂묨顗朩氥⭪汤䘲挭涘㑟呔걔㜥擂겡溣轰彖㔤䄮也璣啢ぢ슩䝲쉚䚮뼬啌㮩⑸繮♪䜬㒣灑⧂煾숯뭤ぶ婦珂轖奸걾숴⭧숳䵤갥⥸櫂䆣䲩顰숻䕱幈橔촽䣂䱋ㄥ爩し椪깶卡眷沮奒䁲䩐唩坐洷쏂幂⯃员杪䦱䀻䊱怮녎㝎绂쉾㙀䅶帥슘亻㕌쉂쉌垏숫㍘䑴뼩睺繑㝂穦癮奧䕔坂㵄슏囂䞩武걧䴽ꥡ婍榮㓍唪</w:t>
      </w:r>
      <w:r>
        <w:rPr/>
        <w:t>ⵥ</w:t>
      </w:r>
      <w:r>
        <w:rPr/>
        <w:t>戲䍨</w:t>
      </w:r>
      <w:r>
        <w:rPr/>
        <w:t>ⱗ</w:t>
      </w:r>
      <w:r>
        <w:rPr/>
        <w:t>掬捔숯㕕</w:t>
      </w:r>
      <w:r>
        <w:rPr/>
        <w:t>⡎</w:t>
      </w:r>
      <w:r>
        <w:rPr/>
        <w:t>䄽䡈딊㡑싎䨻䉸쉤슮ㅪ䨮玘剰圽숷瀺晘뭉䜦쏂溘橰싂䐤塙祠䵍쉡䍟摚熩摳겣묳깰条嘪</w:t>
      </w:r>
      <w:r>
        <w:rPr/>
        <w:t>ⴹ</w:t>
      </w:r>
      <w:r>
        <w:rPr/>
        <w:t>쉧뾩婉⩵⵺桟サ畠⽑弫摒摌琫슻쉑愲싍习飂⥶䌸슏䑊挷</w:t>
      </w:r>
      <w:r>
        <w:rPr/>
        <w:t>ⵕ☻</w:t>
      </w:r>
      <w:r>
        <w:rPr/>
        <w:t>朥烂兩姂拂惃</w:t>
      </w:r>
      <w:r>
        <w:rPr/>
        <w:t>ⱷ</w:t>
      </w:r>
      <w:r>
        <w:rPr/>
        <w:t>깫</w:t>
      </w:r>
      <w:r>
        <w:rPr/>
        <w:t>ⲻ</w:t>
      </w:r>
      <w:r>
        <w:rPr/>
        <w:t>垩ꍌ쉙뗂</w:t>
      </w:r>
      <w:r>
        <w:rPr/>
        <w:t>ⵖ</w:t>
      </w:r>
      <w:r>
        <w:rPr/>
        <w:t>䱪迂割熣䤥㡈┰</w:t>
      </w:r>
      <w:r>
        <w:rPr/>
        <w:t>Ⱬ</w:t>
      </w:r>
      <w:r>
        <w:rPr/>
        <w:t>䥵숫怷뾥伻卪⨯湞䭒䱰槂쎘偌绂ㄵ狂㘪⮡䡌숤繐稩㴪ꅸ격㙧灯汎⸻丹쉥攨㠲숪쵳塰촴쵯쉫⚮兄晋䥋쉷ꍪ䍍딬</w:t>
      </w:r>
      <w:r>
        <w:rPr/>
        <w:t>ⱕ</w:t>
      </w:r>
      <w:r>
        <w:rPr/>
        <w:t>懂쉬吥쉞牧䉧灗垬灓楷䭱싃싂姂␮┺숵佢穹氥⹗卆쉂婲⥒슥ꥭ쉪ꅕ祎쉕但熣㧎ꏂ眭坊摌슩䆣⩅㘮쉾</w:t>
      </w:r>
      <w:r>
        <w:rPr/>
        <w:t>ⵞ</w:t>
      </w:r>
      <w:r>
        <w:rPr/>
        <w:t>쉫稫卷</w:t>
      </w:r>
      <w:r>
        <w:rPr/>
        <w:t>Ⱝ</w:t>
      </w:r>
      <w:r>
        <w:rPr/>
        <w:t>ꥶ汞䍸樸媬坡唪欵䙴⩮㠪컎䝹䙘淂㡴㤽</w:t>
      </w:r>
      <w:r>
        <w:rPr/>
        <w:t>ꕌ</w:t>
      </w:r>
      <w:r>
        <w:rPr/>
        <w:t>쉪潃䴶쵂㉮</w:t>
      </w:r>
      <w:r>
        <w:rPr/>
        <w:t>ꥉ</w:t>
      </w:r>
      <w:r>
        <w:rPr/>
        <w:t>쉊啐猪ㅘ슥畱䓂䜥딪猽쵷쉍䱥栭⩟䌺䝱歸参㌹쉙卹뗂慓敘丳捺╠㩞偶䁐䵺숹</w:t>
      </w:r>
      <w:r>
        <w:rPr/>
        <w:t>ⵉ</w:t>
      </w:r>
      <w:r>
        <w:rPr/>
        <w:t>숺쉪㴭䘵盂⨮婠䧂⹠뽱橇㝏䁩䊡刣獶唻拂着杆⩔숭䡱쉉睵⽥潺䇂쏂㨪㫍敪⹞䘻</w:t>
      </w:r>
      <w:r>
        <w:rPr/>
        <w:t>ⶣ</w:t>
      </w:r>
      <w:r>
        <w:rPr/>
        <w:t>䅕㵥슩䵱</w:t>
      </w:r>
      <w:r>
        <w:rPr/>
        <w:t>Ⳃ</w:t>
      </w:r>
      <w:r>
        <w:rPr/>
        <w:t>숶䜸뗂뼷ꎥ熿⺥㠻潱瀨扣</w:t>
      </w:r>
      <w:r>
        <w:rPr/>
        <w:t>⢵</w:t>
      </w:r>
      <w:r>
        <w:rPr/>
        <w:t>猨㡏乃⑾穁⑆Ⓜ䕗갦</w:t>
      </w:r>
      <w:r>
        <w:rPr/>
        <w:t>⣃</w:t>
      </w:r>
      <w:r>
        <w:rPr/>
        <w:t>泎⏂깲瞮㝂뭓窱⒘勎〥礴輰坏愽⹺晑琱䒘煚썹쉄唱㥧습偷奴匯숭术⫂</w:t>
      </w:r>
      <w:r>
        <w:rPr/>
        <w:t>ꕌ⭞</w:t>
      </w:r>
      <w:r>
        <w:rPr/>
        <w:t>䤩</w:t>
      </w:r>
      <w:r>
        <w:rPr/>
        <w:t>ꔣ♙</w:t>
      </w:r>
      <w:r>
        <w:rPr/>
        <w:t>儺⑊걘摓戵樥ꍶ夦轂⵷묶녶彃毂漷獍欵潓䁎昩梏眯潖㍧卮┭琰깐䧍䤻噃伮吱㗍쉾愯辥ㅸ⾿㍐㚩塔淂汅弴砰</w:t>
      </w:r>
      <w:r>
        <w:rPr/>
        <w:t>ꕰ⍣</w:t>
      </w:r>
      <w:r>
        <w:rPr/>
        <w:t>䛎㊩쉓㷃べ䏃쉢熘梮쵌⼳ꥯ㍵쉢㡗値䅖旂戵促礰楱ꥺ䫂拂䍠䈹쉍</w:t>
      </w:r>
      <w:r>
        <w:rPr/>
        <w:t>ⱉ</w:t>
      </w:r>
      <w:r>
        <w:rPr/>
        <w:t>怪剑䡨柂㔭⽉倵㏍撿㥘竍㝹</w:t>
      </w:r>
      <w:r>
        <w:rPr/>
        <w:t>ꕵ</w:t>
      </w:r>
      <w:r>
        <w:rPr/>
        <w:t>㙘捘䘪䵉京쉫淂畱殮㪏⿂䁗⩣顷ꅟ쉸仃䥕捉쉪幮㦱⽟匦䑯쉋ꅹ썃䖡婠瓂瀫쉫焩넣슬숮</w:t>
      </w:r>
      <w:r>
        <w:rPr/>
        <w:t>ꥒ</w:t>
      </w:r>
      <w:r>
        <w:rPr/>
        <w:t>丵頥颏琨⩮넬歪㵵슩☽ꌺ䡸䯂깡祉숳炏塵⫎⒬ꌷ㭅⑇穈琫⨵</w:t>
      </w:r>
      <w:r>
        <w:rPr/>
        <w:t>ⱓ</w:t>
      </w:r>
      <w:r>
        <w:rPr/>
        <w:t>䭞掘㝄♷祄畐㘥䍸䩳没昰쉋婔♟㔬爹⻂嗂쉫걆轭㍊漊쵷迎埃渶祳氥</w:t>
      </w:r>
      <w:r>
        <w:rPr/>
        <w:t>ꤻ</w:t>
      </w:r>
      <w:r>
        <w:rPr/>
        <w:t>垩娳䕖쎏䢣ꄨ䭵刪♫ぐ䙐⴪暵欵傱䕡╶湈啣슩묷灌쉱砱䁅㷂扞猪쉎唺嘵녞숭瀱╏ꅾ뿃撬뽫㗎⽶先⨦</w:t>
      </w:r>
      <w:r>
        <w:rPr/>
        <w:t>ⷂ⯂ꦮ</w:t>
      </w:r>
      <w:r>
        <w:rPr/>
        <w:t>獉</w:t>
      </w:r>
      <w:r>
        <w:rPr/>
        <w:t>ꕴ</w:t>
      </w:r>
      <w:r>
        <w:rPr/>
        <w:t>䭺拂没쉪到㉊䇂穎</w:t>
      </w:r>
      <w:r>
        <w:rPr/>
        <w:t>ꔣ</w:t>
      </w:r>
      <w:r>
        <w:rPr/>
        <w:t>깞颩樦㬳깂ꍘ䵚䱾쉍␫놮喩㴽ꍕ㤰䃂灭䛂㩤晀浗</w:t>
      </w:r>
      <w:r>
        <w:rPr/>
        <w:t>⡲</w:t>
      </w:r>
      <w:r>
        <w:rPr/>
        <w:t>싂珂</w:t>
      </w:r>
      <w:r>
        <w:rPr/>
        <w:t>⡔</w:t>
      </w:r>
      <w:r>
        <w:rPr/>
        <w:t>猺䙍㝹⨭딴⫂ꎿ䎡䬵儽땩潭</w:t>
      </w:r>
      <w:r>
        <w:rPr/>
        <w:t>⡢</w:t>
      </w:r>
      <w:r>
        <w:rPr/>
        <w:t>ꅋ␯㍡뭹桲典숯竃㓂⩚楎⭍㈨㢮䝨獯奧숭㛂わ儹숪曂</w:t>
      </w:r>
      <w:r>
        <w:rPr/>
        <w:t>⣃</w:t>
      </w:r>
      <w:r>
        <w:rPr/>
        <w:t>쉮噹滂〷桀䲡㵇輩䨬摅楕</w:t>
      </w:r>
      <w:r>
        <w:rPr/>
        <w:t>ꦏ</w:t>
      </w:r>
      <w:r>
        <w:rPr/>
        <w:t>歐꺻㑔嗂⩨垣䶬塣</w:t>
      </w:r>
      <w:r>
        <w:rPr/>
        <w:t>ⶩ</w:t>
      </w:r>
      <w:r>
        <w:rPr/>
        <w:t>朩纘㥵땋侘禡㕙䅂숪⴩싂晹㇍</w:t>
      </w:r>
      <w:r>
        <w:rPr/>
        <w:t>꧂</w:t>
      </w:r>
      <w:r>
        <w:rPr/>
        <w:t>潷剌⬻欦㎵ꅃ⼻慮ㅞ㑂辿쉫檿䕈걠㓂機䘩繂㍏櫂慖묺穡숣㘩甩绂䙫䉥忂牌汾䚬ぃꌽ</w:t>
      </w:r>
      <w:r>
        <w:rPr/>
        <w:t>ⴣ</w:t>
      </w:r>
      <w:r>
        <w:rPr/>
        <w:t>㔴廂⦏⴮ꅔ偃庘䅚♇</w:t>
      </w:r>
      <w:r>
        <w:rPr/>
        <w:t>ꔲ</w:t>
      </w:r>
      <w:r>
        <w:rPr/>
        <w:t>楟摶淂墡椪塭쉇칓噵䀳㷍⵺佪䠭⑳噗婀㙅㡂愱쉙煗圵䈱⼻</w:t>
      </w:r>
      <w:r>
        <w:rPr/>
        <w:t>ꦻ</w:t>
      </w:r>
      <w:r>
        <w:rPr/>
        <w:t>ꍤ橰係⿎瘸确쉹㕳뽍拂刱輪䀮뮩佫浨쉪⸬奓ꍟ塎슮瀹⹾쵳桖汸灕㗂㘣樰쵾䞩곂ご㉱氩</w:t>
      </w:r>
      <w:r>
        <w:rPr/>
        <w:t>ꤰ</w:t>
      </w:r>
      <w:r>
        <w:rPr/>
        <w:t>㖡묶䗃㨽</w:t>
      </w:r>
      <w:r>
        <w:rPr/>
        <w:t>ⱋ</w:t>
      </w:r>
      <w:r>
        <w:rPr/>
        <w:t>걌婯㖩⩎爤摟뭲쵦</w:t>
      </w:r>
      <w:r>
        <w:rPr/>
        <w:t>꧂</w:t>
      </w:r>
      <w:r>
        <w:rPr/>
        <w:t>숰</w:t>
      </w:r>
      <w:r>
        <w:rPr/>
        <w:t>ꥀ</w:t>
      </w:r>
      <w:r>
        <w:rPr/>
        <w:t>玩坰㧂噮촬奞湞祱쉈⏂绂彌㕍氯㛍䒻쉞ꍳ渳礶㜷氣䇎堬쉨㷂恷灤쉈☦</w:t>
      </w:r>
      <w:r>
        <w:rPr/>
        <w:t>ꖵ</w:t>
      </w:r>
      <w:r>
        <w:rPr/>
        <w:t>晋啐ㅆ⹡轫◂浄㥍䎮䪩祇ㅇ竎쉹牏⭂斿㑤ꅘ㥟噊熵떩擂恗쉕辏歭㐪☴溏へ㝡썇슮渻숳㞻떻㝤㕟牟䕳佫⏂晚䳎슿瞘痂ㆻ啩弲歲乔㜹㑲⫎掣䦥䚩所</w:t>
      </w:r>
      <w:r>
        <w:rPr/>
        <w:t>ⷃ</w:t>
      </w:r>
      <w:r>
        <w:rPr/>
        <w:t>쵖嘰갽㩑쉑㪥䍐恀爵〪㡙䦱塈⩀焯ꄪ旂㬥싂爵畄枩汓櫃歌숫䪻䴪쉂煆⯂㘭㙵㍫싎</w:t>
      </w:r>
      <w:r>
        <w:rPr/>
        <w:t>ⱇ</w:t>
      </w:r>
      <w:r>
        <w:rPr/>
        <w:t>긻癥祳䥖䙩⨪坞洱䫃쉒쉤㩵㐹쉁䑒뼣瘥倸䡁숪杋㙏䙃쉮</w:t>
      </w:r>
      <w:r>
        <w:rPr/>
        <w:t>ⰻ</w:t>
      </w:r>
      <w:r>
        <w:rPr/>
        <w:t>䟂뮘㓂㤰㫂䭌づ戯⸫䀶ꥲꄷ奋싂㨬片轭Ⓧ싂棍秂漽朣渣䍡氪</w:t>
      </w:r>
      <w:r>
        <w:rPr/>
        <w:t>ꥈ</w:t>
      </w:r>
      <w:r>
        <w:rPr/>
        <w:t>〰㧂畟뭇嘲囎眥浡敒쉠烎㥩灎슩⿃䝤彍䞩⎣뇂숩걣㊮㙉갪⹣걦櫂懃甭䫂䈺㕸숶㗂넻㡐⩲杯</w:t>
      </w:r>
      <w:r>
        <w:rPr/>
        <w:t>⣂</w:t>
      </w:r>
      <w:r>
        <w:rPr/>
        <w:t>ꕣ</w:t>
      </w:r>
      <w:r>
        <w:rPr/>
        <w:t>䜊⵺癩⍡䉰㙏冩㑧特㤽겏쉳卩刴顤㑹穭쉫뭗恐搪싂址繑ꅣ墩廂䠲眦灋癍</w:t>
      </w:r>
      <w:r>
        <w:rPr/>
        <w:t>ꕈ</w:t>
      </w:r>
      <w:r>
        <w:rPr/>
        <w:t>璘硳垥㵪百奲䙵㩯杺쉁걥䢵䶿輵亿䴫㥉⯂楮吽潙䫂湔㴱瘥ㄯ뽩反ꆬ桬䒘쉭恕㩐䄶扪습슬⥡斩污</w:t>
      </w:r>
      <w:r>
        <w:rPr/>
        <w:t>ꤵ</w:t>
      </w:r>
      <w:r>
        <w:rPr/>
        <w:t>潗権⛍戦떡┴㭧歬뭕㵱塹哂垩녇䅀摱㗂</w:t>
      </w:r>
      <w:r>
        <w:rPr/>
        <w:t>⣂⢱</w:t>
      </w:r>
      <w:r>
        <w:rPr/>
        <w:t>⼴渰䅾ꥠ䋂劵쉥⽞洨䄪幑䙭쉢瑫忂갰咣⥟ꏂ敟</w:t>
      </w:r>
      <w:r>
        <w:rPr/>
        <w:t>⣂</w:t>
      </w:r>
      <w:r>
        <w:rPr/>
        <w:t>䴰塍</w:t>
      </w:r>
      <w:r>
        <w:rPr/>
        <w:t>⡢</w:t>
      </w:r>
      <w:r>
        <w:rPr/>
        <w:t>ꍗ漣晚灈睠</w:t>
      </w:r>
      <w:r>
        <w:rPr/>
        <w:t>ꔮ⍨</w:t>
      </w:r>
      <w:r>
        <w:rPr/>
        <w:t>煨祣뭂㒱䫂埂╞兺㌩䅵까숱ㅅ⽡⥧⩅䔪㨩才匭䐵䭀䈽愮㌳扺湈女녬硤䩂滍</w:t>
      </w:r>
      <w:r>
        <w:rPr/>
        <w:t>ꕔ</w:t>
      </w:r>
      <w:r>
        <w:rPr/>
        <w:t>㕀</w:t>
      </w:r>
      <w:r>
        <w:rPr/>
        <w:t>ꗂ</w:t>
      </w:r>
      <w:r>
        <w:rPr/>
        <w:t>숳䗂䡲⯂弶熘䈪洦숯⚏츸均칺〮⽈㭎䑖㙘䇂</w:t>
      </w:r>
      <w:r>
        <w:rPr/>
        <w:t>ⶩ</w:t>
      </w:r>
      <w:r>
        <w:rPr/>
        <w:t>쉸⤽檵숳嫃쉍⪏믂㯂숷䦿皱⑸嘦㨣䁨⽩⩶䈷쉸ꏃ淎坑⹏썡⑫㌷䍆䵊쉕䞩</w:t>
      </w:r>
      <w:r>
        <w:rPr/>
        <w:t>⠭</w:t>
      </w:r>
      <w:r>
        <w:rPr/>
        <w:t>䓂䙢긪楙☷녵乪㙯㖏旂숲稦㝐礶奄㷂潐勂砳쉵쉎䏃唵䆣䕆숶⍪倶兪噟欻憱⪏灭䙒䀩穳䩶侵㜵㍕걟瓂漵⤹䭘㵅漻╤灺⮘嗂</w:t>
      </w:r>
      <w:r>
        <w:rPr/>
        <w:t>ꤷ┽</w:t>
      </w:r>
      <w:r>
        <w:rPr/>
        <w:t>䮣姂슿뭅䥰떣坥汪쉌轌橅⥨㍚頸坐恈䅐䮿츦硲</w:t>
      </w:r>
      <w:r>
        <w:rPr/>
        <w:t>ꤣ</w:t>
      </w:r>
      <w:r>
        <w:rPr/>
        <w:t>卌織녱硬䥄㖥</w:t>
      </w:r>
      <w:r>
        <w:rPr/>
        <w:t>ꤷ♌</w:t>
      </w:r>
      <w:r>
        <w:rPr/>
        <w:t>剨撻柎ꥫ顤晔♞䥣</w:t>
      </w:r>
      <w:r>
        <w:rPr/>
        <w:t>ꕕ</w:t>
      </w:r>
      <w:r>
        <w:rPr/>
        <w:t>撣䡊撡癨⍂婸冻顋㤵婕㔥夻斩㖣싂欫⪿祳盂禣㭅㑈䭦僂慩깗汀咣㇂쉚眨䌴磂쵟䞱뭉仂싂☺⪬㇍䱔쉹㍯癄狂䱟⬻뽟睾抮㜫⮡㫂㍱晦䭗楧슮䙵䍴唸灘禮⍄㍞슥⼰칹쉚숣숳슬숴숺䤶㨲椻쉕쉢ꥳ婃懃塄娭쉕㙚煴쉊</w:t>
      </w:r>
      <w:r>
        <w:rPr/>
        <w:t>ⲿ</w:t>
      </w:r>
      <w:r>
        <w:rPr/>
        <w:t>懃㩓㋂⫂坉溩㓃㘳婵쉾䩾䒬쉏潀썬恌쉙盂啚坅⹄恭炡</w:t>
      </w:r>
      <w:r>
        <w:rPr/>
        <w:t>ꤦ</w:t>
      </w:r>
      <w:r>
        <w:rPr/>
        <w:t>儺ㅋ썡便⭲剂奩砲稬剦匰奡稴⹗ꍴ쉖䉊㴭뾡㭰ꥱ穩㵙ꅡ昣쉎㥇柂ꥷ숴啳琶煭싍浸噫숹汓弭♩䙇㡱䕟⥯恺整쌩䊻爸繒㭣㦏ꎩ䡞湙⽃廂쉠祍걲䧂숷뾥썀䫂⤭琣싂晑썟</w:t>
      </w:r>
      <w:r>
        <w:rPr/>
        <w:t>⠭</w:t>
      </w:r>
      <w:r>
        <w:rPr/>
        <w:t>畨⭣ꥪ䘯刻쉭䴦ッ畯쵅㕡㥵扅㉱㑘杶㜪㏂庬楚弪橲䎣氱␊䔶䈹㍂⤪슡䕍</w:t>
      </w:r>
      <w:r>
        <w:rPr/>
        <w:t>ꕩ</w:t>
      </w:r>
      <w:r>
        <w:rPr/>
        <w:t>匪参㴶匲挻枡䕹睘媡癰㬣猫神슩</w:t>
      </w:r>
      <w:r>
        <w:rPr/>
        <w:t>꧃</w:t>
      </w:r>
      <w:r>
        <w:rPr/>
        <w:t>䨥䅘쉈㦻顰却坯縶싂桥╉곍池㥔쉹쉳竃䆵㍚傱㴪⹲䥌숦砸仂囎伣毂㓂囂</w:t>
      </w:r>
      <w:r>
        <w:rPr/>
        <w:t>ⵎ</w:t>
      </w:r>
      <w:r>
        <w:rPr/>
        <w:t>硄盂</w:t>
      </w:r>
      <w:r>
        <w:rPr/>
        <w:t>꤫</w:t>
      </w:r>
      <w:r>
        <w:rPr/>
        <w:t>癶㢣⏍䭍栰氷硡煘껂乕⥹㵄坦싂偆け뽵⩥♐⹳놮倴䁡偱쉩䉲朥</w:t>
      </w:r>
      <w:r>
        <w:rPr/>
        <w:t>⡣⍨</w:t>
      </w:r>
      <w:r>
        <w:rPr/>
        <w:t>ꥱ</w:t>
      </w:r>
      <w:r>
        <w:rPr/>
        <w:t>⡉⮏꥔⧎</w:t>
      </w:r>
      <w:r>
        <w:rPr/>
        <w:t>㫂榩漫㢡堽瞵剁䅠潕뗍倽㮿䉬슘⑒䩧倮㒏拂⬴쉣㘶效쉈걷㍄栤歭㔪犻쉞煓海杷㪩䍧嘪祅䱑氦睦싂瓂扙◂扵坋䱞氷㩖楾䰪䉞橧皩枿娪㕉</w:t>
      </w:r>
      <w:r>
        <w:rPr/>
        <w:t>ꦱ⹵</w:t>
      </w:r>
      <w:r>
        <w:rPr/>
        <w:t>噢ㅡ㓂䤰獚쉡睋⩙捙㤤슣嘽䘱⥪슩쉑䭍</w:t>
      </w:r>
      <w:r>
        <w:rPr/>
        <w:t>ꤴ</w:t>
      </w:r>
      <w:r>
        <w:rPr/>
        <w:t>煵夶嚱伮ㅇ眦䝣뗂潲칔揂㭳䧂뇂橐슩洹⩄剔牳▱㨶╠歐땥㥪䁄</w:t>
      </w:r>
      <w:r>
        <w:rPr/>
        <w:t>⣂</w:t>
      </w:r>
      <w:r>
        <w:rPr/>
        <w:t>櫍框圽䗂쉷</w:t>
      </w:r>
      <w:r>
        <w:rPr/>
        <w:t>⡇</w:t>
      </w:r>
      <w:r>
        <w:rPr/>
        <w:t>朲⎩⴮⍫⍆党ⸯ㩱딬啟椸</w:t>
      </w:r>
      <w:r>
        <w:rPr/>
        <w:t>⡸</w:t>
      </w:r>
      <w:r>
        <w:rPr/>
        <w:t>囂歈癊溘䱙⭃㮏囂䥍稦㴹⸷址╯摤ꅳ㑸䮩䱉긽ꍦ氣숤뼵凂怺〦唲歞⩊⩓╍ꏂ硄㷂琪偁晄⸬⌴</w:t>
      </w:r>
      <w:r>
        <w:rPr/>
        <w:t>ⲥ</w:t>
      </w:r>
      <w:r>
        <w:rPr/>
        <w:t>樬⹡䉄儤뽐怱䊥彭㴮칩䌵楂慘뭮沩㝗</w:t>
      </w:r>
      <w:r>
        <w:rPr/>
        <w:t>⣂</w:t>
      </w:r>
      <w:r>
        <w:rPr/>
        <w:t>桲欦</w:t>
      </w:r>
      <w:r>
        <w:rPr/>
        <w:t>ꦣ</w:t>
      </w:r>
      <w:r>
        <w:rPr/>
        <w:t>갪顕爤㴫娵坴⯃䪻娮㉖愰㇂䞏晀搣焥啤㡵慹䑘曂汳䈯玱</w:t>
      </w:r>
      <w:r>
        <w:rPr/>
        <w:t>ꕠ</w:t>
      </w:r>
      <w:r>
        <w:rPr/>
        <w:t>抩冣땶帤䦥㥹䕠彾⸻㖿㌤䰭拂쉵</w:t>
      </w:r>
      <w:r>
        <w:rPr/>
        <w:t>ꕷ</w:t>
      </w:r>
      <w:r>
        <w:rPr/>
        <w:t>畬⥺㐸䌹畖㍓⛎놣㤬㴳⼣汳㬰棂㵖偄疏哂믍깠⭍瑚</w:t>
      </w:r>
      <w:r>
        <w:rPr/>
        <w:t>꤯</w:t>
      </w:r>
      <w:r>
        <w:rPr/>
        <w:t>䡚繫숰㵲湌折椪쉷瑶숷敍⻂の슬竂輪桍牀此㵓썬浃礱㭯䖣癵쉆癕䈷嘹췂곂╁番吪⩈摢䱡⽉쵨⩧痂昲┩礩뭈녉懂恓䢻숮偗暘捂촭棂弸ꍒ兞侩栬㴭橩⬻姂媮低쉈輱슥䭀浅⬦숸申⾩熱䵳</w:t>
      </w:r>
      <w:r>
        <w:rPr/>
        <w:t>ꤨ</w:t>
      </w:r>
      <w:r>
        <w:rPr/>
        <w:t>枡百</w:t>
      </w:r>
      <w:r>
        <w:rPr/>
        <w:t>ꥌꤥ</w:t>
      </w:r>
      <w:r>
        <w:rPr/>
        <w:t>潘㚏煶䐩畱戭긭㝧ヂ㈪기䔰湱琨䕩㑳딹⏍塕澡⥪숻숹繍㚱拍㧂숺婚佺硵䵾灰쉨浒⼪烂ꄹ쵫싂湴忂숵䄩伪┦╶땂ㅾㄨ杖睐쵣盂摉煁摖䍱♳卾㫂濍㴣㜷⩧瑬啒⽌⽵并⩙㈪㙫ㅗ놻㍏㞩穳稤䰪䵄숶쉍㵩⭹⍶㡐숯ꥠ嘊乮㇂까摢⦡䳂╳㝋爴㵴勂幫炏潆欶纩繣畘輴夸깁囂쉒棂</w:t>
      </w:r>
      <w:r>
        <w:rPr/>
        <w:t>ꥄ</w:t>
      </w:r>
      <w:r>
        <w:rPr/>
        <w:t>喱䎬妱捠⥄獲慫칌摗슩捁⌴␩囍䈵煣䚵畫䵞숸偨♏轇캻䞱湡眵縹慢⼮갤䰲</w:t>
      </w:r>
      <w:r>
        <w:rPr/>
        <w:t>⣂</w:t>
      </w:r>
      <w:r>
        <w:rPr/>
        <w:t>圷슱䡵⭬䍋⾵穑⤦쎏䅘㑗녓⭟쉁쵃㬨㤺㪩种恈ꥧ䎮⹬䖮㓂싂䓂傡쉍땔쵞淂唰䖣朽熏堺乴</w:t>
      </w:r>
      <w:r>
        <w:rPr/>
        <w:t>ꥋ</w:t>
      </w:r>
      <w:r>
        <w:rPr/>
        <w:t>츬㬵橞䱴⩧</w:t>
      </w:r>
      <w:r>
        <w:rPr/>
        <w:t>Ⳃ</w:t>
      </w:r>
      <w:r>
        <w:rPr/>
        <w:t>ꆥ㑗颮繈绂䁁䙄坳嚬佑仂㮣쉱啯㙠䋂夳䥄嘴噆㍷捧䣂恠䄲쵭潗ꏂ弶凍䨤</w:t>
      </w:r>
      <w:r>
        <w:rPr/>
        <w:t>ⴽ</w:t>
      </w:r>
      <w:r>
        <w:rPr/>
        <w:t>⾘뇂⍁䠪歶䵴ㅬ⩑㒘嗂슏⪘共轈頰縸♤奮</w:t>
      </w:r>
      <w:r>
        <w:rPr/>
        <w:t>ꕯ</w:t>
      </w:r>
      <w:r>
        <w:rPr/>
        <w:t>쉑㈯녧䭾㔪숵湤㋂⹪</w:t>
      </w:r>
      <w:r>
        <w:rPr/>
        <w:t>Ⱖ</w:t>
      </w:r>
      <w:r>
        <w:rPr/>
        <w:t>栦矂♡瀳嗂橐ꎻ㴮灺渭㙺倩㐨夹㏂</w:t>
      </w:r>
      <w:r>
        <w:rPr/>
        <w:t>⡊</w:t>
      </w:r>
      <w:r>
        <w:rPr/>
        <w:t>哃땥딪⥔</w:t>
      </w:r>
      <w:r>
        <w:rPr/>
        <w:t>ꥃ</w:t>
      </w:r>
      <w:r>
        <w:rPr/>
        <w:t>쉄쉹䟂╖ㅾ䣃摯㉚⹵</w:t>
      </w:r>
      <w:r>
        <w:rPr/>
        <w:t>ꤱ</w:t>
      </w:r>
      <w:r>
        <w:rPr/>
        <w:t>副쉣洦穉愸숮啗晾┦츱⹶㌣쉲⬨㭈怪쉗땪轸玥숥昶㈦睪㣃婷䩕㖱䇂䧂故㕠䈤싍䃂숴⭆넦⺘</w:t>
      </w:r>
      <w:r>
        <w:rPr/>
        <w:t>ⶻ</w:t>
      </w:r>
      <w:r>
        <w:rPr/>
        <w:t>쉬励憩ㅩ乗盂㐻䈹쉈⵹㤮䗂㙇廍긳参飂</w:t>
      </w:r>
      <w:r>
        <w:rPr/>
        <w:t>ⶡ</w:t>
      </w:r>
      <w:r>
        <w:rPr/>
        <w:t>潔숨稱␮칖偰燂帽睅쎣䁰䛂䪬묷斘塉児软쉔獘轾쉕绂窩⵴夯䅗頤牡㫂佄攬</w:t>
      </w:r>
      <w:r>
        <w:rPr/>
        <w:t>⡍</w:t>
      </w:r>
      <w:r>
        <w:rPr/>
        <w:t>䦏求⭭숹䥨坹偰ꥮ⧂싂㭹䡵治쉍䃃樬쉀䧂㩐匵倥䉰湣␭썲㍪땮偸⑀䆡㙷矂䙆䖬匪煙硊껂橈劘䡵㪏ꥣ</w:t>
      </w:r>
      <w:r>
        <w:rPr/>
        <w:t>꧂</w:t>
      </w:r>
      <w:r>
        <w:rPr/>
        <w:t>ꥳ彀㷂깡䨺䤺뽳玮긥摡⍗畷穐쉐䭷♸滂甫厣䉚沩㥘恋⿍ꅌ頱噙啨溩ꥫ䝄妩쉣椬쉸撻枩⵹䭡뽾믂㉤〳㉗䐮껂块犱숸圽题䃂刣숦榣䢱⭵甴偧⫂唪걭狂묵䱢⩲ꌽ种濂扊䢏牁厘⭺体桁䍗敔穤洯慫쉑⫂坹兄㒿瘪噹䤤敲橦㠯椫촱术桭슱乤浹㥞歒圹毂瀦䋂傻犏쵨嫂깭</w:t>
      </w:r>
      <w:r>
        <w:rPr/>
        <w:t>ꕧ</w:t>
      </w:r>
      <w:r>
        <w:rPr/>
        <w:t>㏂䔷䝅柎⏂㝚♐剏㡙乎硺⑖㛂뿍숽</w:t>
      </w:r>
      <w:r>
        <w:rPr/>
        <w:t>⡒</w:t>
      </w:r>
      <w:r>
        <w:rPr/>
        <w:t>䛂쉰縵漣幹愫㎡庻噒媻</w:t>
      </w:r>
      <w:r>
        <w:rPr/>
        <w:t>ꔸ</w:t>
      </w:r>
      <w:r>
        <w:rPr/>
        <w:t>묵⶿绂砻㌬娮䵉矂⫂䮩䐪䓂彪牄㴹梬⺡潥啾澿⺩噠䢬숥犣偢㕤䕥㒻轹䓃쉂ぉ㊘祹⽞畕ꄽ⬯爹쉨卞䵑⸊䕪䈴厬䁤ㄺ⽩쉷⵾㐯쉨쉐뿎⨨뭡걅깏焳㬥塢䆱땷</w:t>
      </w:r>
      <w:r>
        <w:rPr/>
        <w:t>ꤥ</w:t>
      </w:r>
      <w:r>
        <w:rPr/>
        <w:t>䛎桄䑵睭</w:t>
      </w:r>
      <w:r>
        <w:rPr/>
        <w:t>ꕥ</w:t>
      </w:r>
      <w:r>
        <w:rPr/>
        <w:t>땂㍯丨싂埂畎</w:t>
      </w:r>
      <w:r>
        <w:rPr/>
        <w:t>ⵞ</w:t>
      </w:r>
      <w:r>
        <w:rPr/>
        <w:t>婧갽䘲䘣ꍂ싂囍ꍡ싎窡쉣凂걙塡顈乍帩㨨䑯╣盂㤬惂癘ㄮⓂ숫걙놥깘㴥稪䇂⹗浏⚻</w:t>
      </w:r>
      <w:r>
        <w:rPr/>
        <w:t>ꔪ</w:t>
      </w:r>
      <w:r>
        <w:rPr/>
        <w:t>彦䅪䍂畴佡佡戺媥䴰숺노慕㨺䟎氹⼽♳</w:t>
      </w:r>
      <w:r>
        <w:rPr/>
        <w:t>ꕬ</w:t>
      </w:r>
      <w:r>
        <w:rPr/>
        <w:t>昱夻</w:t>
      </w:r>
      <w:r>
        <w:rPr/>
        <w:t>ⱘ</w:t>
      </w:r>
      <w:r>
        <w:rPr/>
        <w:t>싂䪥쉺颻㉍伤潔偶갱㌸塌걍煺⍺挹漱슿䑟쉬⼪䍙搴ꍟ쉊婘㶥⎘⨱ꎻ⍋槂쉪幓걕哂⵵㠹慖㐭</w:t>
      </w:r>
      <w:r>
        <w:rPr/>
        <w:t>ꕂ</w:t>
      </w:r>
      <w:r>
        <w:rPr/>
        <w:t>収柂縤剂䆵㩶숲숱쉢⩯彂㙀㢩㙰楮吻䬭濂☱顁㉵奙忍厣쌪숸걕獴⨺쉺婲䔮ㄺ숱牚瑚ㅋ晬䉞捂啍穗䵗娱ꌬ䏎坡呢媣쉨娺䙷煊楲⸻竂䘽숴긲㑱轡⵮柂爮垣넥幹た썙숷戬⽋捎쉋뾩ꎡ搨⫎䍯⻂쎡丯䵳离夶璿칹걩䛂㥔␬圣쌶䶱奥䍓⥹䰵櫂磂⹾㥟入櫂漬믂䪿祧쉤噱</w:t>
      </w:r>
      <w:r>
        <w:rPr/>
        <w:t>Ⳃ</w:t>
      </w:r>
      <w:r>
        <w:rPr/>
        <w:t>긯쉰嘮ꅦ㉫⑈㋂浸㡫</w:t>
      </w:r>
      <w:r>
        <w:rPr/>
        <w:t>ꗂ</w:t>
      </w:r>
      <w:r>
        <w:rPr/>
        <w:t>숫</w:t>
      </w:r>
      <w:r>
        <w:rPr/>
        <w:t>⡍</w:t>
      </w:r>
      <w:r>
        <w:rPr/>
        <w:t>縣쵉浰䵥幮김⹶輫辻剦毂扗쉒䁀䷂뽘祐싂煁䛂갽숺쉷卓</w:t>
      </w:r>
      <w:r>
        <w:rPr/>
        <w:t>⠣</w:t>
      </w:r>
      <w:r>
        <w:rPr/>
        <w:t>牄浹㕏㝧䑈榿싂㏂⤲딤棂</w:t>
      </w:r>
      <w:r>
        <w:rPr/>
        <w:t>Ⳏ</w:t>
      </w:r>
      <w:r>
        <w:rPr/>
        <w:t>䩩䍔겣</w:t>
      </w:r>
      <w:r>
        <w:rPr/>
        <w:t>ꤹ</w:t>
      </w:r>
      <w:r>
        <w:rPr/>
        <w:t>繧套싂硢朳④搯ꍊ灄牠彚浄䝥</w:t>
      </w:r>
      <w:r>
        <w:rPr/>
        <w:t>ⷂ</w:t>
      </w:r>
      <w:r>
        <w:rPr/>
        <w:t>び쉡⌱䝸旂坬㘹惂㩎扎⼩</w:t>
      </w:r>
      <w:r>
        <w:rPr/>
        <w:t>ꦘ</w:t>
      </w:r>
      <w:r>
        <w:rPr/>
        <w:t>疬⹇숪湦噊桮〦漸䁫䙍</w:t>
      </w:r>
      <w:r>
        <w:rPr/>
        <w:t>⣂</w:t>
      </w:r>
      <w:r>
        <w:rPr/>
        <w:t>幖쉄汎뽶懍䍗㬸䋂ㅄ戱갦株␮⴩⭡盂㍇ꆮ琽橠䱖╂敓顂쉚埂⹕숶♎⴮녷</w:t>
      </w:r>
      <w:r>
        <w:rPr/>
        <w:t>ꦵ</w:t>
      </w:r>
      <w:r>
        <w:rPr/>
        <w:t>浄婇칖癤朶佟繳⩁긣䝒⭬所癖旂㭳搻ꥲ㵇䰤⛃ㄫ㩓묱午楬넱쉑瀯㝓癴狍穖玬䕟╡㈳堫쉈갹幇縲疬</w:t>
      </w:r>
      <w:r>
        <w:rPr/>
        <w:t>ꕃ</w:t>
      </w:r>
      <w:r>
        <w:rPr/>
        <w:t>拂げ戻壃쵈摈숰쵭곂갸妬湸擂쉨洽</w:t>
      </w:r>
      <w:r>
        <w:rPr/>
        <w:t>ꕒ</w:t>
      </w:r>
      <w:r>
        <w:rPr/>
        <w:t>䀳⹨䕋䘬䄭䝌掮癒穦㭔⫎</w:t>
      </w:r>
      <w:r>
        <w:rPr/>
        <w:t>ⳍ</w:t>
      </w:r>
      <w:r>
        <w:rPr/>
        <w:t>夭㌷灠匯䏍䰷</w:t>
      </w:r>
      <w:r>
        <w:rPr/>
        <w:t>ꥒ</w:t>
      </w:r>
      <w:r>
        <w:rPr/>
        <w:t>呸㶡顚䑔搻㙸割塪殘딮숰埂⒱╲濂婃全塑넱湎䁄睡槍슮ꍯ䈮♦潶䓍䌨㈴䑅♍숶曃묣伬搰</w:t>
      </w:r>
      <w:r>
        <w:rPr/>
        <w:t>ꗍ</w:t>
      </w:r>
      <w:r>
        <w:rPr/>
        <w:t>慸㕴뭶썡㠱啡쉦堤䰦撬恾轷ぢ壂䡢⭸纣硔</w:t>
      </w:r>
      <w:r>
        <w:rPr/>
        <w:t>⠪┨</w:t>
      </w:r>
      <w:r>
        <w:rPr/>
        <w:t>㵠슘畃枘穆椥浐䐣</w:t>
      </w:r>
      <w:r>
        <w:rPr/>
        <w:t>ꖬ</w:t>
      </w:r>
      <w:r>
        <w:rPr/>
        <w:t>숊䅨⪬⿂⬦㉫歨⭍捨⭃兤녶サ쉭䕂㥩伣</w:t>
      </w:r>
      <w:r>
        <w:rPr/>
        <w:t>꧍</w:t>
      </w:r>
      <w:r>
        <w:rPr/>
        <w:t>剆걚⩏⤦乱㥳硑硡瞩墬稩狂矍㋃珂䆘汗슘琰呓㪱卯励㢱쉣㟃睶㑱慡棂㑞啢㷃㍷捩싍싃䍉쉟싂䙍넫</w:t>
      </w:r>
      <w:r>
        <w:rPr/>
        <w:t>Ɐ</w:t>
      </w:r>
      <w:r>
        <w:rPr/>
        <w:t>嘦쉲뽳㔫쉵割⸨垻悵奍㜰桓ꎩ㇂犏䵦</w:t>
      </w:r>
      <w:r>
        <w:rPr/>
        <w:t>ⰷ</w:t>
      </w:r>
      <w:r>
        <w:rPr/>
        <w:t>쉪狂걘碥秂츽</w:t>
      </w:r>
      <w:r>
        <w:rPr/>
        <w:t>ꗂ</w:t>
      </w:r>
      <w:r>
        <w:rPr/>
        <w:t>싃扞㕚䧂硖乍숽䅎ꍰ序㴥挱硓嘬㜮伦⨲磂</w:t>
      </w:r>
      <w:r>
        <w:rPr/>
        <w:t>ꕚ</w:t>
      </w:r>
      <w:r>
        <w:rPr/>
        <w:t>湳栥㩪⩓娩㙙橫疵嫂숺숳硉숨녙</w:t>
      </w:r>
      <w:r>
        <w:rPr/>
        <w:t>⠬</w:t>
      </w:r>
      <w:r>
        <w:rPr/>
        <w:t>稸眱䵍唸兎⍲瘶⍬呇䮿숸갬佶㪬ㆩ恒치奎䶏眵潄㐶䶩搴㔨⛎晋</w:t>
      </w:r>
      <w:r>
        <w:rPr/>
        <w:t>ꥑ</w:t>
      </w:r>
      <w:r>
        <w:rPr/>
        <w:t>漪员浫♵⩄江뿎棎깾医媥㥋滂싂塮彆奮洺婰浕녉畺⩗ꍮ㗂㉮⽓⤪燍䈯繸䓂娨㕦</w:t>
      </w:r>
      <w:r>
        <w:rPr/>
        <w:t>꧂</w:t>
      </w:r>
      <w:r>
        <w:rPr/>
        <w:t>恤♫췂슩癏䞥⽅㔰⽲匽⪥梘싂仃堶㋂㈦</w:t>
      </w:r>
      <w:r>
        <w:rPr/>
        <w:t>ꕾ</w:t>
      </w:r>
      <w:r>
        <w:rPr/>
        <w:t>䑵</w:t>
      </w:r>
      <w:r>
        <w:rPr/>
        <w:t>ꦥ</w:t>
      </w:r>
      <w:r>
        <w:rPr/>
        <w:t>ꇂ冻攴㭤淂숯칉⽭뾥珂㑳㯂걦漴쉟ㄹ猻䌲⫂㕌쉳</w:t>
      </w:r>
      <w:r>
        <w:rPr/>
        <w:t>ꖏ</w:t>
      </w:r>
      <w:r>
        <w:rPr/>
        <w:t>恺◎婇㙅縫輽㒏☦琱䵢㡵䜰㛂㥟㉖㔨倳吴쉡繖싂穏椽庣㨫뭇쉮䰩㖡擂卥</w:t>
      </w:r>
      <w:r>
        <w:rPr/>
        <w:t>⢮</w:t>
      </w:r>
      <w:r>
        <w:rPr/>
        <w:t>桫숮楀⍱</w:t>
      </w:r>
      <w:r>
        <w:rPr/>
        <w:t>ⱕ</w:t>
      </w:r>
      <w:r>
        <w:rPr/>
        <w:t>슿顦汲器䨺놵甪瘪㡪</w:t>
      </w:r>
      <w:r>
        <w:rPr/>
        <w:t>ꦥ</w:t>
      </w:r>
      <w:r>
        <w:rPr/>
        <w:t>슮晥ㅓ卖⩈</w:t>
      </w:r>
      <w:r>
        <w:rPr/>
        <w:t>⠦</w:t>
      </w:r>
      <w:r>
        <w:rPr/>
        <w:t>摀숮卒䁑灆䅵坒㣂②单侱䔹䀱弬幬䧂睓兠奁煷ꅂだ愮</w:t>
      </w:r>
      <w:r>
        <w:rPr/>
        <w:t>ꤪ</w:t>
      </w:r>
      <w:r>
        <w:rPr/>
        <w:t>村쉶쏍䭑㵲䝢녒硓㩹ꎘ䭪滂</w:t>
      </w:r>
      <w:r>
        <w:rPr/>
        <w:t>ꕩ</w:t>
      </w:r>
      <w:r>
        <w:rPr/>
        <w:t>쉺䵕뽙吲깨㭨⹂⫂䱡⩸び䌴䍞䖬嘪䰹沩佴슱쉘싂㜻䓃㙓⑮䄦憻긺숣㐵ꥸ쉚槂㍌숭⽪猬ꇂ呞⹢츯칱允䭥獟⼣䌷칢啣습♬湬刪潚䃂瓃뇃磃</w:t>
      </w:r>
      <w:r>
        <w:rPr/>
        <w:t>ꖿ⹷</w:t>
      </w:r>
      <w:r>
        <w:rPr/>
        <w:t>穵捂轑숪㷎墬䂻轋卖坰碡顯⼫㋂牢㕙䡚쉶獓껂⑞楬썶獕繠쉾䋂숥㔴亿瑸⽾啗㪥捠䱟䪏딶忂숰㡤硶╷噠싃䬱珂滂噣䄹榵兺䢣丨뾵䨸噩别믂╪坯侣뗂噩敄偖♈疩教〴㝹睁伲䱵</w:t>
      </w:r>
      <w:r>
        <w:rPr/>
        <w:t>ꦩ</w:t>
      </w:r>
      <w:r>
        <w:rPr/>
        <w:t>剕껂</w:t>
      </w:r>
    </w:p>
    <w:p>
      <w:pPr>
        <w:pStyle w:val="PreformattedText"/>
        <w:bidi w:val="0"/>
        <w:spacing w:before="0" w:after="0"/>
        <w:jc w:val="left"/>
        <w:rPr/>
      </w:pPr>
      <w:r>
        <w:rPr/>
        <w:t>ꍷ堣</w:t>
      </w:r>
      <w:r>
        <w:rPr/>
        <w:t>ꥎ</w:t>
      </w:r>
      <w:r>
        <w:rPr/>
        <w:t>ㄫ恫杌暣姎땒㭍뭤䙭燂丷畾犬쉗揂⽢橴╸㫂玩噩姂쉏뭒ㅩ</w:t>
      </w:r>
      <w:r>
        <w:rPr/>
        <w:t>ⶡ</w:t>
      </w:r>
      <w:r>
        <w:rPr/>
        <w:t>傘ㅪ䧂に癆楊恈갥쉕䉀㥈뮵㑒嗂㵍恫⩫䩘쉣쵵冬䁈収뭅换癐奯쉹깟呡輽䘵䘊っ㥵칤珂捔㥧䕅䁣⭄僂䜭쉋㙰⨴</w:t>
      </w:r>
      <w:r>
        <w:rPr/>
        <w:t>ꦡ</w:t>
      </w:r>
      <w:r>
        <w:rPr/>
        <w:t>穧쉰싂䭅愭颵㝚歡爷ㄳ⨤㓂戤愭氦⨶唰顀哂䝦䩢灸㶣禿縹瘱个㥂㌻ㅓ佭䍴⺵쉬⻂땺숨䃂爩参㗎㋂쉃䪣㙭㢩㵨恅縰眥丳</w:t>
      </w:r>
      <w:r>
        <w:rPr/>
        <w:t>ⴳ</w:t>
      </w:r>
      <w:r>
        <w:rPr/>
        <w:t>煡捓쉁㕮啨♁╅␰䉾橥婥뭹参</w:t>
      </w:r>
      <w:r>
        <w:rPr/>
        <w:t>ⵙ</w:t>
      </w:r>
      <w:r>
        <w:rPr/>
        <w:t>㍊汀䃂㡹㮡砸싍幄쉒硒쵔싂婚</w:t>
      </w:r>
      <w:r>
        <w:rPr/>
        <w:t>꧂</w:t>
      </w:r>
      <w:r>
        <w:rPr/>
        <w:t>瑙乲숷婅碱縲濂⍹澬㉋⻍匶畹⍰扵㕉幦숣畔㎮떮㕑操繚깙縥愩硙⯂♆秂㝅쉳䮵㍙䑯㕎佨匮땣◂䉪䩫껍쉄䭭칁䰰婪⨨坒䬦⛂瑶쉊</w:t>
      </w:r>
      <w:r>
        <w:rPr/>
        <w:t>⡆</w:t>
      </w:r>
      <w:r>
        <w:rPr/>
        <w:t>䨪勂䙘㵙埂㈱䁕ꅓ㩯슻嫂眯湕顡쉾噰扙⥶</w:t>
      </w:r>
      <w:r>
        <w:rPr/>
        <w:t>ⰽ</w:t>
      </w:r>
      <w:r>
        <w:rPr/>
        <w:t>䀳⨷깆弶珂漫惎⹖</w:t>
      </w:r>
      <w:r>
        <w:rPr/>
        <w:t>ⵅ</w:t>
      </w:r>
      <w:r>
        <w:rPr/>
        <w:t>滂壍㭉恔㕴</w:t>
      </w:r>
      <w:r>
        <w:rPr/>
        <w:t>⡳</w:t>
      </w:r>
      <w:r>
        <w:rPr/>
        <w:t>硩か卬⩤쉯牧䍨䭇歱剖쉖匵並숻䉁㤶憩걪漪瀰뭘걦汙掘츫</w:t>
      </w:r>
      <w:r>
        <w:rPr/>
        <w:t>ꥅ</w:t>
      </w:r>
      <w:r>
        <w:rPr/>
        <w:t>䩐牀ㅕ</w:t>
      </w:r>
      <w:r>
        <w:rPr/>
        <w:t>⠦</w:t>
      </w:r>
      <w:r>
        <w:rPr/>
        <w:t>煹乣꥾㞩썕</w:t>
      </w:r>
      <w:r>
        <w:rPr/>
        <w:t>Ⲭ</w:t>
      </w:r>
      <w:r>
        <w:rPr/>
        <w:t>䵓㋂縲䉧⤣㘤⩇䵃㒡딩㉬ꥡ攺乣䚘쉨쵀</w:t>
      </w:r>
      <w:r>
        <w:rPr/>
        <w:t>⠰</w:t>
      </w:r>
      <w:r>
        <w:rPr/>
        <w:t>乕㭧</w:t>
      </w:r>
      <w:r>
        <w:rPr/>
        <w:t>ꗂ</w:t>
      </w:r>
      <w:r>
        <w:rPr/>
        <w:t>쉱澿쌩求</w:t>
      </w:r>
      <w:r>
        <w:rPr/>
        <w:t>ⵑ</w:t>
      </w:r>
      <w:r>
        <w:rPr/>
        <w:t>㙥숫⼣⹟㕧殥㔺氫⎣㍍</w:t>
      </w:r>
      <w:r>
        <w:rPr/>
        <w:t>ꤲ</w:t>
      </w:r>
      <w:r>
        <w:rPr/>
        <w:t>긹䍰祘䝎쏂㋍仂櫃䬲슱獊乂⽞</w:t>
      </w:r>
      <w:r>
        <w:rPr/>
        <w:t>ⷂⷃ</w:t>
      </w:r>
      <w:r>
        <w:rPr/>
        <w:t>潹繟ㅅ䴰슘南ぎ⺣䲡愸氹慀䍑䏃⼫栳䟂當⥃䓂싂潊硡橹⼤半</w:t>
      </w:r>
      <w:r>
        <w:rPr/>
        <w:t>꧂⌻</w:t>
      </w:r>
      <w:r>
        <w:rPr/>
        <w:t>䥶睵华쉑╋쉷焱딭こ䅤㑇⫂䕍⨨煋㍆ꍶ긥㥌싂쵦숨毂椣㗂ォ哎</w:t>
      </w:r>
      <w:r>
        <w:rPr/>
        <w:t>ꕎ</w:t>
      </w:r>
      <w:r>
        <w:rPr/>
        <w:t>温</w:t>
      </w:r>
      <w:r>
        <w:rPr/>
        <w:t>⡙</w:t>
      </w:r>
      <w:r>
        <w:rPr/>
        <w:t>䨦㍲滂参</w:t>
      </w:r>
      <w:r>
        <w:rPr/>
        <w:t>ⵣ</w:t>
      </w:r>
      <w:r>
        <w:rPr/>
        <w:t>㐩문瀸⩲쉭슥䂘쉤숹</w:t>
      </w:r>
      <w:r>
        <w:rPr/>
        <w:t>⣃</w:t>
      </w:r>
      <w:r>
        <w:rPr/>
        <w:t>땫搩슣旂䲣䱷侻쉰浱ㆮ穾䱀ㅎ瀫䦵溿䈦假扨瀲椯〪</w:t>
      </w:r>
      <w:r>
        <w:rPr/>
        <w:t>ꕂ</w:t>
      </w:r>
      <w:r>
        <w:rPr/>
        <w:t>䕩䱸쉄炮䰫役㍥㩨煮䕕烂䏂╤煱슮埂떮</w:t>
      </w:r>
      <w:r>
        <w:rPr/>
        <w:t>ⵄ</w:t>
      </w:r>
      <w:r>
        <w:rPr/>
        <w:t>숶ꅐ眨䛃쌻潵뼵⑚䱭淂㴨䕓汭⽴㭉穲癆쉀⩐悬瑖䠲爴쌷䩫䇍橐㑒쉓䈱</w:t>
      </w:r>
      <w:r>
        <w:rPr/>
        <w:t>ꤽ</w:t>
      </w:r>
      <w:r>
        <w:rPr/>
        <w:t>䥭썂⏂嚣空쉌치숭췂㜪䷂㬵毃博⭞渤挪쉂獐슘</w:t>
      </w:r>
      <w:r>
        <w:rPr/>
        <w:t>ꥌ</w:t>
      </w:r>
      <w:r>
        <w:rPr/>
        <w:t>ꆱ昪⥱ㅂ촻旂䩭玏숬㕣恨㟂仂汳㥱輣䁩쉎娴䀺㝺</w:t>
      </w:r>
      <w:r>
        <w:rPr/>
        <w:t>ⴹ</w:t>
      </w:r>
      <w:r>
        <w:rPr/>
        <w:t>䝆佅㠰</w:t>
      </w:r>
      <w:r>
        <w:rPr/>
        <w:t>ⶩ</w:t>
      </w:r>
      <w:r>
        <w:rPr/>
        <w:t>伻⯂</w:t>
      </w:r>
      <w:r>
        <w:rPr/>
        <w:t>ⴤ</w:t>
      </w:r>
      <w:r>
        <w:rPr/>
        <w:t>䝖丹쵮㭩⽦汳걬碡焹싂喩䰷녮戥歲쉤⩡䱸瑕教⨷歐</w:t>
      </w:r>
      <w:r>
        <w:rPr/>
        <w:t>ꕨ</w:t>
      </w:r>
      <w:r>
        <w:rPr/>
        <w:t>㶘</w:t>
      </w:r>
      <w:r>
        <w:rPr/>
        <w:t>ꔨⓂ</w:t>
      </w:r>
      <w:r>
        <w:rPr/>
        <w:t>ⱷ</w:t>
      </w:r>
      <w:r>
        <w:rPr/>
        <w:t>焮㉋剏硙喥⭥걺⩧㢬쉀抮뗍␵悏긩潟怊硷睅轫忂㨶捳䉋㇂顴椫煅弫䔹㑇縱䰬爬㙗쌦奥冏痂䲏瘹⩨杈䕗杉歚䩖婟佺挤숣㨳䯎癑栱繶瀺䁁䐸吱癧歘껂╎䑄䡎썭␪쉡痍</w:t>
      </w:r>
      <w:r>
        <w:rPr/>
        <w:t>ꤳ</w:t>
      </w:r>
      <w:r>
        <w:rPr/>
        <w:t>䩢㌲♑침䈣壂긨䱹俍㡉쵇摚㪣䜣擂⹮䥲幦埂숽䵕⩒儳썇䝩ꌪ쉖쉄嘫塣禣갰䥱䴮㛂帱瀰䡖⍪쉙䃍暬爭婣啪彊摶汾</w:t>
      </w:r>
      <w:r>
        <w:rPr/>
        <w:t>ⵄ</w:t>
      </w:r>
      <w:r>
        <w:rPr/>
        <w:t>츲捆啞쉗땯쎵戱扌泍뭨繥㨳囂劏</w:t>
      </w:r>
      <w:r>
        <w:rPr/>
        <w:t>ⵎ</w:t>
      </w:r>
      <w:r>
        <w:rPr/>
        <w:t>쉮傩䕞䯂㭰⭌㡵땶ꥫ頵䙤娤㍸廂䰽橥㘸輱竂</w:t>
      </w:r>
      <w:r>
        <w:rPr/>
        <w:t>ꤣ</w:t>
      </w:r>
      <w:r>
        <w:rPr/>
        <w:t>䄤╪☤帤㔮礵ㄬ싍䜰唰뭾牪⭈㥙㉪積쉦숮扨묪䩷☺슩㵗싂쉯呓頪奄幚䞩뿂䝇╊⥒</w:t>
      </w:r>
      <w:r>
        <w:rPr/>
        <w:t>⣂</w:t>
      </w:r>
      <w:r>
        <w:rPr/>
        <w:t>숮䥰嫂桋ꍧ뮏祈顬쉢猩浅碣ꎏ⦏㠳䃂熥圩㍷싂祁摩</w:t>
      </w:r>
      <w:r>
        <w:rPr/>
        <w:t>⢻</w:t>
      </w:r>
      <w:r>
        <w:rPr/>
        <w:t>顤</w:t>
      </w:r>
      <w:r>
        <w:rPr/>
        <w:t>ꥍ</w:t>
      </w:r>
      <w:r>
        <w:rPr/>
        <w:t>扰捖硍⩄꺻뭞놮⫂뽞幉䶘告</w:t>
      </w:r>
      <w:r>
        <w:rPr/>
        <w:t>ⱔ</w:t>
      </w:r>
      <w:r>
        <w:rPr/>
        <w:t>䟂</w:t>
      </w:r>
      <w:r>
        <w:rPr/>
        <w:t>ⵉ</w:t>
      </w:r>
      <w:r>
        <w:rPr/>
        <w:t>呈⽾狂繁焰䁡捠㐥쏂쉎䲬⯂奴礣劥</w:t>
      </w:r>
      <w:r>
        <w:rPr/>
        <w:t>꤭</w:t>
      </w:r>
      <w:r>
        <w:rPr/>
        <w:t>縲塚ꅟ偧</w:t>
      </w:r>
      <w:r>
        <w:rPr/>
        <w:t>ꦩ⧂</w:t>
      </w:r>
      <w:r>
        <w:rPr/>
        <w:t>슩⺱匲祇彍䥮㑳癗딶⹾〈</w:t>
      </w:r>
      <w:r>
        <w:rPr/>
        <w:t>ꖬ⭔⥌</w:t>
      </w:r>
      <w:r>
        <w:rPr/>
        <w:t>怹灢</w:t>
      </w:r>
      <w:r>
        <w:rPr/>
        <w:t>ⰺ</w:t>
      </w:r>
      <w:r>
        <w:rPr/>
        <w:t>ꔤ</w:t>
      </w:r>
      <w:r>
        <w:rPr/>
        <w:t>쉍뿂澏塲湾ꥵ扌摀洺</w:t>
      </w:r>
      <w:r>
        <w:rPr/>
        <w:t>ⵃ</w:t>
      </w:r>
      <w:r>
        <w:rPr/>
        <w:t>斵儣畁剤㦣⍇쉗愹䔦帰琤毂䑭䵤㚻眩ㄻ㭁奘쉕啕</w:t>
      </w:r>
      <w:r>
        <w:rPr/>
        <w:t>⡫</w:t>
      </w:r>
      <w:r>
        <w:rPr/>
        <w:t>䉑繥䱓恞뇂揂甲</w:t>
      </w:r>
      <w:r>
        <w:rPr/>
        <w:t>ꖿ</w:t>
      </w:r>
      <w:r>
        <w:rPr/>
        <w:t>䩡燂椵䈹奅㙾㉖쉨뽀쉳䈸숷矎⛂灇숻㇂䭦숪奐㢿卲摤堻嫂圫燂敋圶쉸䄪偬땫畣䕬䁢⑆⥯㡆歠傏睐㓂ヂ坫㞮皏䙶硆⿍㙔囂㭖ꎘ슣싂嗂䑍嚣</w:t>
      </w:r>
      <w:r>
        <w:rPr/>
        <w:t>ꖩ</w:t>
      </w:r>
      <w:r>
        <w:rPr/>
        <w:t>幅䆵숪窮ㅞ獐뗂升⺥硫숯啩溥畷潶쉺呲䉍轇噋槂싂殱乀祾쉶ꍋ⩬</w:t>
      </w:r>
      <w:r>
        <w:rPr/>
        <w:t>Ⲯ</w:t>
      </w:r>
      <w:r>
        <w:rPr/>
        <w:t>偕弻⵹瑗佅湯쉗⹚拂凂㈬뽫㴶쉫浤⩔瘹䑧稪㵹䈺稬</w:t>
      </w:r>
      <w:r>
        <w:rPr/>
        <w:t>ꤦ</w:t>
      </w:r>
      <w:r>
        <w:rPr/>
        <w:t>溬㵖슥嘯灞煋⿍ꅐ䤪䱓⥆幍烂忂숬쉹⑑╨刲</w:t>
      </w:r>
      <w:r>
        <w:rPr/>
        <w:t>Ⱪ</w:t>
      </w:r>
      <w:r>
        <w:rPr/>
        <w:t>䱅㤭⛂㡷쉚禘题䮻摺쵶唥㊬㍧杩煬嗂獀쉪唬⩟疻녗佅⿂灀奃⩓뇂稣</w:t>
      </w:r>
      <w:r>
        <w:rPr/>
        <w:t>ꦮ</w:t>
      </w:r>
      <w:r>
        <w:rPr/>
        <w:t>強䭪㭶㊱㖵숣松䒏灗恘</w:t>
      </w:r>
      <w:r>
        <w:rPr/>
        <w:t>ⱀ</w:t>
      </w:r>
      <w:r>
        <w:rPr/>
        <w:t>媮㉚╧佤廂뇂慯䊮玡뭢㩯桮縶⍙뼴⍐䡭⩵䵦䯂뽰彇㬰偐浄盂㖩䐰啁⍟掩ㅩ</w:t>
      </w:r>
      <w:r>
        <w:rPr/>
        <w:t>ꦡ</w:t>
      </w:r>
      <w:r>
        <w:rPr/>
        <w:t>喩┰䷂슣潯眫悡䜭갨떿칹攊煒仂숤㐣쉒た쉳浠㍨䋂䩀匪㖮濍⻂浶刣彃䔴瞩朽杙浐朷䴬獉皻楊滂䣂뽤⨴具矃⻂晓潗䱘䕾쉇の䥖숮숪⿂䱍硪幦䑉㙃僂㙬╤晤䕠彥땄㕌</w:t>
      </w:r>
      <w:r>
        <w:rPr/>
        <w:t>ⶏ</w:t>
      </w:r>
      <w:r>
        <w:rPr/>
        <w:t>㗎䙲䵙</w:t>
      </w:r>
      <w:r>
        <w:rPr/>
        <w:t>⣂</w:t>
      </w:r>
      <w:r>
        <w:rPr/>
        <w:t>兂棍轁</w:t>
      </w:r>
      <w:r>
        <w:rPr/>
        <w:t>ⶩ</w:t>
      </w:r>
      <w:r>
        <w:rPr/>
        <w:t>㉡⩉用䑅㒩숣</w:t>
      </w:r>
      <w:r>
        <w:rPr/>
        <w:t>ꥌ</w:t>
      </w:r>
      <w:r>
        <w:rPr/>
        <w:t>䰨欱</w:t>
      </w:r>
      <w:r>
        <w:rPr/>
        <w:t>Ⱳ</w:t>
      </w:r>
      <w:r>
        <w:rPr/>
        <w:t>畟わ䖮繩딵⯂♱䀦䘱婨竃搰㝱싂猥䍺測쎮懂户坱ꆡ桭串渪숣瞡搸</w:t>
      </w:r>
      <w:r>
        <w:rPr/>
        <w:t>ⵘ⬻</w:t>
      </w:r>
      <w:r>
        <w:rPr/>
        <w:t>皡㭣썎核托䮥瑉䙞縬쉪⼥뽏硊㚱夺嗎␫奈쉋</w:t>
      </w:r>
      <w:r>
        <w:rPr/>
        <w:t>ⵯ</w:t>
      </w:r>
      <w:r>
        <w:rPr/>
        <w:t>䩤쉄쉱狂쉆㖬䬪槂싂ꍥ扶浬⌭</w:t>
      </w:r>
      <w:r>
        <w:rPr/>
        <w:t>ꕎ</w:t>
      </w:r>
      <w:r>
        <w:rPr/>
        <w:t>ꅚ⍯ꌣ低嘯徘疏呫㖮䁤⮬浬㍐싂刪㌹숹歬╋♴</w:t>
      </w:r>
      <w:r>
        <w:rPr/>
        <w:t>꧂</w:t>
      </w:r>
      <w:r>
        <w:rPr/>
        <w:t>帺䢩䓂墱全㴰</w:t>
      </w:r>
      <w:r>
        <w:rPr/>
        <w:t>ⴲ</w:t>
      </w:r>
      <w:r>
        <w:rPr/>
        <w:t>媘牵灨怪쉏뽧⤶癶쉢湕掵䘺偦歖異⑞䅗䉌⼺湗嚬烂迂⫂䱃摐さ㙇췎㥕㒵䅆枱⩰浪煥竂㍋㥟⎵䉟摳穕畏剉䤩祲숹⭉摟涻㟂</w:t>
      </w:r>
      <w:r>
        <w:rPr/>
        <w:t>꧂</w:t>
      </w:r>
      <w:r>
        <w:rPr/>
        <w:t>쉗⽱깧橢㭂啩숹㐶捳</w:t>
      </w:r>
      <w:r>
        <w:rPr/>
        <w:t>ⵓ</w:t>
      </w:r>
      <w:r>
        <w:rPr/>
        <w:t>쉇걕㎏</w:t>
      </w:r>
      <w:r>
        <w:rPr/>
        <w:t>ꖩ</w:t>
      </w:r>
      <w:r>
        <w:rPr/>
        <w:t>攪浖橰吴䍸滂쉧⍔싍救啋㕔쉃깫䚥搤泂摋汏깣迂䅤䡨ㅓ略</w:t>
      </w:r>
      <w:r>
        <w:rPr/>
        <w:t>⡷</w:t>
      </w:r>
      <w:r>
        <w:rPr/>
        <w:t>祩㈳Ⓜ쉺䭙ꅔ樷쉶</w:t>
      </w:r>
      <w:r>
        <w:rPr/>
        <w:t>ⲥ</w:t>
      </w:r>
      <w:r>
        <w:rPr/>
        <w:t>겿嗂犩㤫⥙欺걪瀴땃㦮뭆뭐칎㑠硡䳂䄪⥥</w:t>
      </w:r>
      <w:r>
        <w:rPr/>
        <w:t>ꦩ┹</w:t>
      </w:r>
      <w:r>
        <w:rPr/>
        <w:t>쉊쉦춿㛂祵䙐恪扵㵐쉯⌦塳穡轳♏椥숥當刻潳숬㙀</w:t>
      </w:r>
      <w:r>
        <w:rPr/>
        <w:t>⡵</w:t>
      </w:r>
      <w:r>
        <w:rPr/>
        <w:t>쎮祷瓎</w:t>
      </w:r>
      <w:r>
        <w:rPr/>
        <w:t>Ⱚ</w:t>
      </w:r>
      <w:r>
        <w:rPr/>
        <w:t>喱㘷땨쌨⩸ꄶ㝐繹䩏献⽆쉄</w:t>
      </w:r>
      <w:r>
        <w:rPr/>
        <w:t>ⵣ</w:t>
      </w:r>
      <w:r>
        <w:rPr/>
        <w:t>祌碵穒䜨䤳態쉲䥋砽琬䧍䷂牮牓灘</w:t>
      </w:r>
      <w:r>
        <w:rPr/>
        <w:t>⣂</w:t>
      </w:r>
      <w:r>
        <w:rPr/>
        <w:t>頫繧땱썚㕗扂毂ꥨ攰淂ꌪ쉡㨳⥲싂梏⭊㝲숩㐽坶瓂䲿</w:t>
      </w:r>
      <w:r>
        <w:rPr/>
        <w:t>ꕑ</w:t>
      </w:r>
      <w:r>
        <w:rPr/>
        <w:t>䙂䁯婅숪⯍敳䨦搷幡歖さꥷ㣂⭅㴯䩅㙐汖쉬ꍩ⮏偈䕴漱Ⓜ</w:t>
      </w:r>
      <w:r>
        <w:rPr/>
        <w:t>ꥍ</w:t>
      </w:r>
      <w:r>
        <w:rPr/>
        <w:t>䭤歲溮㓂㭾⧂卋⼪䧂瞏㌵</w:t>
      </w:r>
      <w:r>
        <w:rPr/>
        <w:t>ⱌ</w:t>
      </w:r>
      <w:r>
        <w:rPr/>
        <w:t>匸䍑戹乤橸桕㭠쉱⽭睔숪㙇璏幈䀨囍</w:t>
      </w:r>
      <w:r>
        <w:rPr/>
        <w:t>ꕨ</w:t>
      </w:r>
      <w:r>
        <w:rPr/>
        <w:t>湁扬䩭⨸숦䮘슣䀫㦻体곂쉂歯绂漴䤹ꍔ焦汚硞㉗椹曂싂煐漳땰㣂碬湅廂㉸䵎㈬䩲〉竂㍗棂깷矂垮⌻偵⥈ㄷ쉌䌸딤䣂䝺㭑⹐깍꥖䝙ꍸ瑣暮卞恏乇剅偗牍</w:t>
      </w:r>
      <w:r>
        <w:rPr/>
        <w:t>ꤸ</w:t>
      </w:r>
      <w:r>
        <w:rPr/>
        <w:t>㠽걦縳㑑뭘</w:t>
      </w:r>
      <w:r>
        <w:rPr/>
        <w:t>ⵆ</w:t>
      </w:r>
      <w:r>
        <w:rPr/>
        <w:t>㑳</w:t>
      </w:r>
      <w:r>
        <w:rPr/>
        <w:t>ⱚ</w:t>
      </w:r>
      <w:r>
        <w:rPr/>
        <w:t>潴ꍯ奖捸橣䵍煱塚樷㛂⨰權僂栭㠳</w:t>
      </w:r>
      <w:r>
        <w:rPr/>
        <w:t>ⱉ</w:t>
      </w:r>
      <w:r>
        <w:rPr/>
        <w:t>栲┭奂怯暡页畋琲㴴㛎䟂囂</w:t>
      </w:r>
      <w:r>
        <w:rPr/>
        <w:t>ⴵ</w:t>
      </w:r>
      <w:r>
        <w:rPr/>
        <w:t>扡뽁穖唹杳兤⚣</w:t>
      </w:r>
      <w:r>
        <w:rPr/>
        <w:t>ꔵ</w:t>
      </w:r>
      <w:r>
        <w:rPr/>
        <w:t>㵕佸⴬墱䄮쉎慹頹㥯㭡顓夥㕑䁞␯㙕失槎偰䙴䩚洺殩쉗땔纮숳㩗堽橑惂㞥幋㈸䍢呡쉚슩칣⫎㵏ꌭ쉴睋搭㬯婏쉐枩剙䜲쉵烂⥟╪番町轗䤸㭬⥚槂獍辩⵾㔥⨳䴥쉺ど迂挥傘⼲䠴딩숪䚱㊿싃梮玱따拍⹄</w:t>
      </w:r>
      <w:r>
        <w:rPr/>
        <w:t>Ⳃ</w:t>
      </w:r>
      <w:r>
        <w:rPr/>
        <w:t>㩮礴橲숯⺩㵇슬䵳뽌䈳쉥㫂拂䎿啁つ䌭仂埂㕳╳猳䗂畡愮⍃</w:t>
      </w:r>
      <w:r>
        <w:rPr/>
        <w:t>ꕶ</w:t>
      </w:r>
      <w:r>
        <w:rPr/>
        <w:t>恒ㅦ⨵카ꄺ严╨潕䋂䈮썗央♍㝏囂怷忎숨䍆楙瓂쉵</w:t>
      </w:r>
      <w:r>
        <w:rPr/>
        <w:t>⣂</w:t>
      </w:r>
      <w:r>
        <w:rPr/>
        <w:t>槎쉧曂伣⸫橃瑺</w:t>
      </w:r>
      <w:r>
        <w:rPr/>
        <w:t>Ⳃ</w:t>
      </w:r>
      <w:r>
        <w:rPr/>
        <w:t>狂숰彧偑呶⩦㩇쉸䐯歔⼪䄨礹뼭슱瞱㬰お⍩⬩␺䩲渦쉌㵂쉠䈨獈塖濂瓂甥輪쎘숽컂ぉ㡦䈴</w:t>
      </w:r>
      <w:r>
        <w:rPr/>
        <w:t>⠶</w:t>
      </w:r>
      <w:r>
        <w:rPr/>
        <w:t>睰揂吴傮䥾佴抮氩抡柂幂싂䧂歎⪘檩쉎쵧㮩♷㒥㵞傏쵕땃슩♎檏㧎盂ꇂ材쉓掬㵕硡쉱桠䥉㌬슮歩㠪癤䍰㊮嫂䉤打ꇂ扪㩅쵊䰳杓㡲갪␫帪ꅟ⩦湨썚で뽀⽧ꥴま</w:t>
      </w:r>
      <w:r>
        <w:rPr/>
        <w:t>⡾</w:t>
      </w:r>
      <w:r>
        <w:rPr/>
        <w:t>䵰忂桔䄣싂䕒㥉㥓挣뭦暣䴺쉧㠬潌㛂㙶싂䐶⍅塌녖晴恙㇂祦僂琴扷⯍쉓杊숺䡈ㅴ獒뭹</w:t>
      </w:r>
      <w:r>
        <w:rPr/>
        <w:t>ꕬ</w:t>
      </w:r>
      <w:r>
        <w:rPr/>
        <w:t>⢱</w:t>
      </w:r>
      <w:r>
        <w:rPr/>
        <w:t>䟂爵飂灟♲穠ꅵ䷍㕬栥犿㉪沩걑ꅍ熮ㅸ꺿슿攬末歲䝧쉫쎵灴㐩婋剆係⌤</w:t>
      </w:r>
      <w:r>
        <w:rPr/>
        <w:t>ⱄ</w:t>
      </w:r>
      <w:r>
        <w:rPr/>
        <w:t>긩稩䛂숪壃䝭梵㡀捋숣♏烂祶况䝔숸㥡戲껂焣⍓橣棂呑ㆬ櫃塱쉮䕁〲䜤⩰䁫쉄秂吰쉌ꅾ䁏䘳啈挭뽏쉶収슿奅嘴桋㈭䕏凂슥</w:t>
      </w:r>
      <w:r>
        <w:rPr/>
        <w:t>꧂ꕭ</w:t>
      </w:r>
      <w:r>
        <w:rPr/>
        <w:t>㩴甩⿂挨皏乭㤷</w:t>
      </w:r>
      <w:r>
        <w:rPr/>
        <w:t>꧂</w:t>
      </w:r>
      <w:r>
        <w:rPr/>
        <w:t>㪵쉢歈䈴칗䙧帥쌰칱傏쉡⨬䍈璵쉺슬쉄䉓╬ꌬ⍃旂⽖䈨쌫挷쉵㈪洱枣智牎▏忂奔놱</w:t>
      </w:r>
      <w:r>
        <w:rPr/>
        <w:t>꥓</w:t>
      </w:r>
      <w:r>
        <w:rPr/>
        <w:t>濃╾玱䃂슿楤䷂䉧犵佲⽠皘纡숨䝨⩯쉌㨸䭨㞘獆⤰숴떡䍠冏䴷</w:t>
      </w:r>
      <w:r>
        <w:rPr/>
        <w:t>Ⱞ</w:t>
      </w:r>
      <w:r>
        <w:rPr/>
        <w:t>䎩接믂㭱⥎䴨坋橳挶桎喿桑繇仂頨╆獂睧䙹ね䗂ꍣ㵍䔩녞칔쉩숥港婟呅䄹뮵摩頊灩䤱㉡穤晠</w:t>
      </w:r>
      <w:r>
        <w:rPr/>
        <w:t>ꕞ</w:t>
      </w:r>
      <w:r>
        <w:rPr/>
        <w:t>攦숪ꥤ</w:t>
      </w:r>
      <w:r>
        <w:rPr/>
        <w:t>ⲣ</w:t>
      </w:r>
      <w:r>
        <w:rPr/>
        <w:t>堣ꅈ⹥쉪䪵⑨䱈䂿녨칭</w:t>
      </w:r>
      <w:r>
        <w:rPr/>
        <w:t>ⴹ</w:t>
      </w:r>
      <w:r>
        <w:rPr/>
        <w:t>磂쉾义</w:t>
      </w:r>
      <w:r>
        <w:rPr/>
        <w:t>꧂</w:t>
      </w:r>
      <w:r>
        <w:rPr/>
        <w:t>㙕숮咻久ふ쉡沩㕃榻쉴牾坍┵媘儫砱欴㝺䘩㙡슻⿃䶬願夨杢㤬껂癕㡫灌䍫殻㍶眽␫⍚㡴儹</w:t>
      </w:r>
      <w:r>
        <w:rPr/>
        <w:t>ⵞ</w:t>
      </w:r>
      <w:r>
        <w:rPr/>
        <w:t>弳潓쎩參昫䭉쉫춱</w:t>
      </w:r>
      <w:r>
        <w:rPr/>
        <w:t>ⱕ</w:t>
      </w:r>
      <w:r>
        <w:rPr/>
        <w:t>ꅙ捂否乤捁⸲歶䠬㵾습㵦넥䋂圴ㄪ猺㙦┸搬獢晘晏潏睓姂堰婫䘮땳깱땨쉬䧂䉫쵍偶瑟䌵坫噵垬ꍹ汍墣车⨲㘴땰线㟎묶䑗㵟䧂쉭숸춱䭗숩숽⒣睡申牷㍐㝃ꥺ壎涣</w:t>
      </w:r>
      <w:r>
        <w:rPr/>
        <w:t>ꖱ</w:t>
      </w:r>
      <w:r>
        <w:rPr/>
        <w:t>ㅒ</w:t>
      </w:r>
      <w:r>
        <w:rPr/>
        <w:t>ⷂ</w:t>
      </w:r>
      <w:r>
        <w:rPr/>
        <w:t>到ꄺ瑹䨻畘⬴㥸ざꄮꅦ</w:t>
      </w:r>
      <w:r>
        <w:rPr/>
        <w:t>⠥</w:t>
      </w:r>
      <w:r>
        <w:rPr/>
        <w:t>轚넲癊⯂手桧㍩뼬坸檮⏎牤뽅쌵橷䨦깮䒣櫂姂뾵癍䪩䲩塣</w:t>
      </w:r>
      <w:r>
        <w:rPr/>
        <w:t>Ⳃ⹅</w:t>
      </w:r>
      <w:r>
        <w:rPr/>
        <w:t>頰涻牦숰吳썦쵒旂</w:t>
      </w:r>
      <w:r>
        <w:rPr/>
        <w:t>⡉⡺</w:t>
      </w:r>
      <w:r>
        <w:rPr/>
        <w:t>䟂晎ꍀ㐫㉠쉊뭡欤愤놮礬欣甶呡灱牵㯂䍌싂숰祴㕔匱拂♐䦣塪太숦椴습뾵숣◂⩅瀹㉺犿</w:t>
      </w:r>
      <w:r>
        <w:rPr/>
        <w:t>ⶱ</w:t>
      </w:r>
      <w:r>
        <w:rPr/>
        <w:t>繭嚬⩒慕쉵亏䱫ꄰ⤸䙙╧쏂갱겡䉌獋칆䉴㛂改㭞ꏂ㑣껂䕈쉈㉡䀽쉍唤䥓쉳쉸딳䁧쉠⩾噒⸦⒥⹩䴰칢桕啳千㵊ヂ⌷奎挻慶</w:t>
      </w:r>
      <w:r>
        <w:rPr/>
        <w:t>ⵕ</w:t>
      </w:r>
      <w:r>
        <w:rPr/>
        <w:t>并偶硳歔獑⩊怳娨슥䶘楦㉘⥰㛂䱎촣䴹⹪玮桉</w:t>
      </w:r>
      <w:r>
        <w:rPr/>
        <w:t>Ⱙ</w:t>
      </w:r>
      <w:r>
        <w:rPr/>
        <w:t>쉭䰫瑂걂器噉稥숵丽□窩쉤呖칮桒氱洲㥧䨫⥗ꎬ</w:t>
      </w:r>
      <w:r>
        <w:rPr/>
        <w:t>⣂⍮</w:t>
      </w:r>
      <w:r>
        <w:rPr/>
        <w:t>砦㐲囂渺ꄭ攥焰쉅哂䌰獁珂塪䉎╃♔熵습矂㥣堣椭쉖䔷뇂䑶幑싂惃슥癀悿♫⑷䵗愥溵㐹⎡⎬欯䌻彥挹숬轮栰歡⨳㠣㪣걭</w:t>
      </w:r>
      <w:r>
        <w:rPr/>
        <w:t>ⶻ</w:t>
      </w:r>
      <w:r>
        <w:rPr/>
        <w:t>뮵㷂䴹숭䴱湏ꅁ橳竂割畬ヂ쉥⑎穏⪻ㄥ摨㐪㍣伤㔯抏䝡㌦</w:t>
      </w:r>
      <w:r>
        <w:rPr/>
        <w:t>⡇</w:t>
      </w:r>
      <w:r>
        <w:rPr/>
        <w:t>䝒⪩노숻숭ꅓ焪奦쉧</w:t>
      </w:r>
      <w:r>
        <w:rPr/>
        <w:t>ⳍ</w:t>
      </w:r>
      <w:r>
        <w:rPr/>
        <w:t>牥ꅴ毂䂣壂㢏ぷ佦劻칏恔♤숸敒깖슏뭑奸䄵癘纩湡</w:t>
      </w:r>
      <w:r>
        <w:rPr/>
        <w:t>ⱁ</w:t>
      </w:r>
      <w:r>
        <w:rPr/>
        <w:t>睚幅栬ꍬ兯䖡䊣⩎充쉗皥敀䭚煅唹㛂媮砣帽杹쉩癤쏂ꅈ怹橡慓숬佤掻쉋織摠汇轌售乱⮮䉓乄딣⬣</w:t>
      </w:r>
      <w:r>
        <w:rPr/>
        <w:t>ꦏ</w:t>
      </w:r>
      <w:r>
        <w:rPr/>
        <w:t>く슮䫂䝮숺塶獩촥㭞</w:t>
      </w:r>
      <w:r>
        <w:rPr/>
        <w:t>⠩</w:t>
      </w:r>
      <w:r>
        <w:rPr/>
        <w:t>樱⽖幈櫂㜣歗浔戣睚㘪汋쉲</w:t>
      </w:r>
      <w:r>
        <w:rPr/>
        <w:t>ꥒ</w:t>
      </w:r>
      <w:r>
        <w:rPr/>
        <w:t>杰厱</w:t>
      </w:r>
      <w:r>
        <w:rPr/>
        <w:t>꤭</w:t>
      </w:r>
      <w:r>
        <w:rPr/>
        <w:t>吊牤妮䔱㬳愯䶬㍈年㙁쉑獫⹒獾婀栯瘤敍쉤旂煙䡄䃂㚩㬪䝰ꥧ梩娪䬵뾮⹡啷摕◎媱쉋㦮숭䥲嘥串扦乷</w:t>
      </w:r>
      <w:r>
        <w:rPr/>
        <w:t>ⱷ</w:t>
      </w:r>
      <w:r>
        <w:rPr/>
        <w:t>恅㙞ꥫ칅쉉꺡㔽뭔攷晃栦숮쉒轘녹畖㙕䥢⼶㭕</w:t>
      </w:r>
      <w:r>
        <w:rPr/>
        <w:t>ⵥ</w:t>
      </w:r>
      <w:r>
        <w:rPr/>
        <w:t>ⱴ</w:t>
      </w:r>
      <w:r>
        <w:rPr/>
        <w:t>埂숤⑊</w:t>
      </w:r>
      <w:r>
        <w:rPr/>
        <w:t>ꕲ</w:t>
      </w:r>
      <w:r>
        <w:rPr/>
        <w:t>䐱</w:t>
      </w:r>
      <w:r>
        <w:rPr/>
        <w:t>ꦩ</w:t>
      </w:r>
      <w:r>
        <w:rPr/>
        <w:t>㦩捡䕣⑗䖣杚넫櫂彊仂悮㓃⌬㙦氬䙌䡀ノ썗㩚琷쏂炻匵☣⽟䍔숵숸⽓⍍䓂瑀썃夫숰偵⬹ㄶ姍⯍䥊⼽뽕㕥숸䉦煱</w:t>
      </w:r>
      <w:r>
        <w:rPr/>
        <w:t>ⱖ</w:t>
      </w:r>
      <w:r>
        <w:rPr/>
        <w:t>其歺ꅷ쉅뽀뼩㟂娬⼦坤⥬뿂彴疵桇癃㵚猳稤㌳奁䝐男〪佋哂恬滎⭙숷걗䏂摈숳睦⾻슣⹐怭쉭飂刲夣㭫䅫椮넽潹숰塸䅀싂</w:t>
      </w:r>
      <w:r>
        <w:rPr/>
        <w:t>ⱥ</w:t>
      </w:r>
      <w:r>
        <w:rPr/>
        <w:t>敕⨷䑮塬斘恖獪⹮걗竎</w:t>
      </w:r>
      <w:r>
        <w:rPr/>
        <w:t>ⱱ</w:t>
      </w:r>
      <w:r>
        <w:rPr/>
        <w:t>牬</w:t>
      </w:r>
      <w:r>
        <w:rPr/>
        <w:t>ⵗ</w:t>
      </w:r>
      <w:r>
        <w:rPr/>
        <w:t>焲␻ꆱㅒ떡桞㉤⍟穕㒏⽲㝖䅭╸礴</w:t>
      </w:r>
      <w:r>
        <w:rPr/>
        <w:t>꧂</w:t>
      </w:r>
      <w:r>
        <w:rPr/>
        <w:t>癳䅂碿㪡㔱뇍깡칺쉫⛂敕땤啋싂딬䁧䭖偀䭺瘬珂쉉⩳係䙵䙧싂쌣쉳歵砷〻嫂ꥲ쉙庮슡㣂⹚╩㝰畘欭⼩轞縹♕倫癁⪱䉂䵆権슿喡啣獫㑳睃</w:t>
      </w:r>
      <w:r>
        <w:rPr/>
        <w:t>ⷂ</w:t>
      </w:r>
      <w:r>
        <w:rPr/>
        <w:t>繀䥖媏䥑琬격瓂佯䁦쉗</w:t>
      </w:r>
      <w:r>
        <w:rPr/>
        <w:t>ⶵ</w:t>
      </w:r>
      <w:r>
        <w:rPr/>
        <w:t>䑘䯂⸫㑌싂┹恔⒏橉쉪滂</w:t>
      </w:r>
      <w:r>
        <w:rPr/>
        <w:t>Ⱝ</w:t>
      </w:r>
      <w:r>
        <w:rPr/>
        <w:t>瑗牄</w:t>
      </w:r>
      <w:r>
        <w:rPr/>
        <w:t>⡹</w:t>
      </w:r>
      <w:r>
        <w:rPr/>
        <w:t>숪쉇炣긵爽쉫桒䔽ꥥ圻礽帨浗䫂凍柎┻䍆딴佂斻塒犩㵟㩶걡㗍晇곃㡨曍싂㕍䲏䐥侩㜫礲싂瑌娻䚵㖘彘</w:t>
      </w:r>
      <w:r>
        <w:rPr/>
        <w:t>⠩</w:t>
      </w:r>
      <w:r>
        <w:rPr/>
        <w:t>炿剖橪쉆䢩彤䁗洮</w:t>
      </w:r>
      <w:r>
        <w:rPr/>
        <w:t>ꦣ</w:t>
      </w:r>
      <w:r>
        <w:rPr/>
        <w:t>兑ㄨ⦬싂</w:t>
      </w:r>
      <w:r>
        <w:rPr/>
        <w:t>ꤰ</w:t>
      </w:r>
      <w:r>
        <w:rPr/>
        <w:t>〪瘺橺䖥쉈</w:t>
      </w:r>
      <w:r>
        <w:rPr/>
        <w:t>ꤪ</w:t>
      </w:r>
      <w:r>
        <w:rPr/>
        <w:t>倰촬䯍</w:t>
      </w:r>
      <w:r>
        <w:rPr/>
        <w:t>ꦿ</w:t>
      </w:r>
      <w:r>
        <w:rPr/>
        <w:t>싎搸</w:t>
      </w:r>
      <w:r>
        <w:rPr/>
        <w:t>ꗂ</w:t>
      </w:r>
      <w:r>
        <w:rPr/>
        <w:t>㒩㕖桞䕷껂玱䌭숥牅先㶩捥牱☤넹橈쉍䃂ㅦ灢㤤ꄯ㋍㬸䙂枩㞘䡅橊䉨䱊埂숭瑒滃♕埂ꌥ⌮愽⍐朳쉫⥇地灞倫녌겡毂㞮猤ㅬ㵶숸橭輶츩ꅈ</w:t>
      </w:r>
      <w:r>
        <w:rPr/>
        <w:t>ꤻ</w:t>
      </w:r>
      <w:r>
        <w:rPr/>
        <w:t>䐹걱䀭㎥</w:t>
      </w:r>
      <w:r>
        <w:rPr/>
        <w:t>Ⱓ</w:t>
      </w:r>
      <w:r>
        <w:rPr/>
        <w:t>牗뭵噟搳䨪㪏⭦䕧䑾㐽仂乬ꌰ狂槍䮘磂㚏⩷㘵娥僂垩杙䜣祴䕅䢩纘⑐ꍋ゘渰坵</w:t>
      </w:r>
      <w:r>
        <w:rPr/>
        <w:t>ꤣ</w:t>
      </w:r>
      <w:r>
        <w:rPr/>
        <w:t>こ긷繇㠱樹杬ざ㘬숯䧂</w:t>
      </w:r>
      <w:r>
        <w:rPr/>
        <w:t>⠪</w:t>
      </w:r>
      <w:r>
        <w:rPr/>
        <w:t>偟佬椬漮唪纱搯⬰䑾</w:t>
      </w:r>
      <w:r>
        <w:rPr/>
        <w:t>Ⳃ</w:t>
      </w:r>
      <w:r>
        <w:rPr/>
        <w:t>婓扯╴ㅍ⧂⨵婩㎣㝎恲㵎ㅣ㔳懂뼶쉁⭔汮咵媣坫捀䥋⑕㓍슏⒣呯瞡␊桐噀쉆㑇껎뾏ꥠ⍅썏礫숤ꅎ喘䭹싂樮䵏㎡♴眷싂⍠쉙촺睟㜹桊晄㘥瘳</w:t>
      </w:r>
      <w:r>
        <w:rPr/>
        <w:t>⣍</w:t>
      </w:r>
      <w:r>
        <w:rPr/>
        <w:t>浳瑆げ㬪䴴촨㤣牅偺숱녅䑑䌣䲡庵딽嘦濂</w:t>
      </w:r>
      <w:r>
        <w:rPr/>
        <w:t>⠲</w:t>
      </w:r>
      <w:r>
        <w:rPr/>
        <w:t>帪䈯㍆剓沣쉙摈到쉙⫂啎䱇溩㉄䥸㷂畂㣂䕭幃奦佈湕⽌땆㉚㉱礭䤱㮮弣朤䁚䆥</w:t>
      </w:r>
      <w:r>
        <w:rPr/>
        <w:t>ꥋ</w:t>
      </w:r>
      <w:r>
        <w:rPr/>
        <w:t>쉤쉈숥偧习</w:t>
      </w:r>
      <w:r>
        <w:rPr/>
        <w:t>⡔</w:t>
      </w:r>
      <w:r>
        <w:rPr/>
        <w:t>幵䧂䉊穗㡶뼹畖㤹䭾㙒㒩䔵䢣堻슥彅䉢슮拂㑣뗂녯슱樤╦楎樸</w:t>
      </w:r>
      <w:r>
        <w:rPr/>
        <w:t>⡶⨳</w:t>
      </w:r>
      <w:r>
        <w:rPr/>
        <w:t>㉯쉒⩡澘頥</w:t>
      </w:r>
      <w:r>
        <w:rPr/>
        <w:t>꧂</w:t>
      </w:r>
      <w:r>
        <w:rPr/>
        <w:t>穄囂戯ぐし㤫뾣⸳倪㭣礸싂呲녶넹쏂摹쉺</w:t>
      </w:r>
      <w:r>
        <w:rPr/>
        <w:t>ꦿ</w:t>
      </w:r>
      <w:r>
        <w:rPr/>
        <w:t>湡湴婦䥥슩兠焫䗎㵫䥯㵪믂쉂</w:t>
      </w:r>
      <w:r>
        <w:rPr/>
        <w:t>꥟</w:t>
      </w:r>
      <w:r>
        <w:rPr/>
        <w:t>破⭣⸶슥柎⑟挹䑙番슻꥗喡奟桴恑⤺頻⥷怶偸澩槂牒奒</w:t>
      </w:r>
      <w:r>
        <w:rPr/>
        <w:t>ⵌ</w:t>
      </w:r>
      <w:r>
        <w:rPr/>
        <w:t>쉰橊啄㊣煙䜰轃盂睊㉔奭뽶뼥싂䱘颵当轏칃숰㦩氭䑞禮⪿卓帤숩啀婨♱滂睏␳奁슻</w:t>
      </w:r>
      <w:r>
        <w:rPr/>
        <w:t>ꔨ</w:t>
      </w:r>
      <w:r>
        <w:rPr/>
        <w:t>兙顡睪幃숫⵴嚻汗哂㥇咡婪橯顈〣뮥栻땀桲弣愹焥乐걕痂䁂犩䬻ぅ긵䉘轋㨥㶏凎땠䵷妡䄽⹍㵸橉⤮㢿ㅋ彖牂怶ㅞ쉀啧务樻姂榮剖䡤歬⑹獞䧂恣凃⩯塙ꇎ敁⌸쉾걶ㅖ碿䥸嘺捊⼫僎⼶僂婬灙쉌睱⏂縯ㄯ쉀녘櫂칄慇頲祬熩爤ꍓ쉆穈奐⫃</w:t>
      </w:r>
      <w:r>
        <w:rPr/>
        <w:t>⡐</w:t>
      </w:r>
      <w:r>
        <w:rPr/>
        <w:t>扞쉯㥾佭쉐千幁歮⨦硑숨㑴欩壂剙䬰</w:t>
      </w:r>
      <w:r>
        <w:rPr/>
        <w:t>⢣</w:t>
      </w:r>
      <w:r>
        <w:rPr/>
        <w:t>䍂</w:t>
      </w:r>
      <w:r>
        <w:rPr/>
        <w:t>ꕉ</w:t>
      </w:r>
      <w:r>
        <w:rPr/>
        <w:t>䅦牣額晖䥋祬獴搨쉁⹄⧂顱湣㝲濂婸剔䵗晏佶䰻津쉊싍䍞⫂뭪㨭㙎</w:t>
      </w:r>
      <w:r>
        <w:rPr/>
        <w:t>ⱥ</w:t>
      </w:r>
      <w:r>
        <w:rPr/>
        <w:t>枣恧硰䑃쉷坮</w:t>
      </w:r>
      <w:r>
        <w:rPr/>
        <w:t>⡳♑</w:t>
      </w:r>
      <w:r>
        <w:rPr/>
        <w:t>輤䓎塺쉇灸噱噌㓍쉨⵱㍮䵑ꆱ䩃슩睄礨쉮싂쉗牧假䣂㭌頳䘯垩땸桏</w:t>
      </w:r>
      <w:r>
        <w:rPr/>
        <w:t>Ⱓ</w:t>
      </w:r>
      <w:r>
        <w:rPr/>
        <w:t>쉠믂㩀䪩♈슘땦⽄祱Ⓜ쉉쉓␪煘㙆쉙ꥮ</w:t>
      </w:r>
      <w:r>
        <w:rPr/>
        <w:t>Ɱ</w:t>
      </w:r>
      <w:r>
        <w:rPr/>
        <w:t>䝏僎慆⬩剔</w:t>
      </w:r>
      <w:r>
        <w:rPr/>
        <w:t>ⲩ</w:t>
      </w:r>
      <w:r>
        <w:rPr/>
        <w:t>稥⭪썹⑵彧⑓窩숨吽</w:t>
      </w:r>
      <w:r>
        <w:rPr/>
        <w:t>ⳃ⮮</w:t>
      </w:r>
      <w:r>
        <w:rPr/>
        <w:t>꧂ꕃ</w:t>
      </w:r>
      <w:r>
        <w:rPr/>
        <w:t>稯숽弲癞⭃癵繃⏃婬楩⍦吭猳䍯俎⹺券슩䝏䝎䕇㉄犻穁쉢䜱佑浨轡楁桤顪愱摮♋机⩱걒夦瑨灐쉓楡숲싂漩汈숺个扃숫楊换쉟㦱㵔䥓ꥺ剐뽊拍債</w:t>
      </w:r>
      <w:r>
        <w:rPr/>
        <w:t>ⰶ</w:t>
      </w:r>
      <w:r>
        <w:rPr/>
        <w:t>牺녒䰊牪슘彘男潪쉧⩚䱆㑋禥㈬䱊䃍싂칑㙡㏂偒幺겵╬㕒녊카牶䡍濍㍀橊</w:t>
      </w:r>
      <w:r>
        <w:rPr/>
        <w:t>ꥀ</w:t>
      </w:r>
      <w:r>
        <w:rPr/>
        <w:t>疩⩴쉂瘸싂卭甲싂㔶┹牡欰塤㈮殩硸桍길枡놘佨䡢瞥义䘸㡴쉢</w:t>
      </w:r>
      <w:r>
        <w:rPr/>
        <w:t>ꥍ</w:t>
      </w:r>
      <w:r>
        <w:rPr/>
        <w:t>숮婌着塃噪숹禥싂䡳唹</w:t>
      </w:r>
      <w:r>
        <w:rPr/>
        <w:t>ⷂ</w:t>
      </w:r>
      <w:r>
        <w:rPr/>
        <w:t>癚싂숩╕␬熩䂱㪏痂瑕佸</w:t>
      </w:r>
      <w:r>
        <w:rPr/>
        <w:t>ꥀ☸</w:t>
      </w:r>
      <w:r>
        <w:rPr/>
        <w:t>췍ꆵ쉔칟숴㪏睖幁ꄽ硖딨䬪㄰牋⾩⩉汷祶䜹䓍♹䠤⑓扲䵨牷捥㐽</w:t>
      </w:r>
      <w:r>
        <w:rPr/>
        <w:t>ꔥ⤲</w:t>
      </w:r>
      <w:r>
        <w:rPr/>
        <w:t>辩轞</w:t>
      </w:r>
      <w:r>
        <w:rPr/>
        <w:t>⠯</w:t>
      </w:r>
      <w:r>
        <w:rPr/>
        <w:t>浠嚿彨卸䔪穳偦㈣㵏奪奥뼪壎劥憏媮琬婍獉䜤垮걹䁀쉕써欺媵祴飂䍳汍飂쉠穴娳⌥浚灐䧂㥴⼱掩촥싂䤯쏂♑ꆿꥤ숽㝧啲瑫睗扵晙轭깃쉤숴潍䭶쉧썗帣䡧倩</w:t>
      </w:r>
      <w:r>
        <w:rPr/>
        <w:t>Ⱞ</w:t>
      </w:r>
      <w:r>
        <w:rPr/>
        <w:t>灃껂㭺揂㉴㏂呚</w:t>
      </w:r>
      <w:r>
        <w:rPr/>
        <w:t>ⴹ</w:t>
      </w:r>
      <w:r>
        <w:rPr/>
        <w:t>獔㛂㡊獂憮꥗灱뽋伥敁媵奾⭮㡲♲杯ざ㭹匶欵숷勂彲儵䚏汃俎伺婦쌦㡤싂긵渳刨䡭磂着坮央䭶쉠숱斬幁䵫ꅰ凂㛎忂嚻</w:t>
      </w:r>
      <w:r>
        <w:rPr/>
        <w:t>ꥐ</w:t>
      </w:r>
      <w:r>
        <w:rPr/>
        <w:t>湹</w:t>
      </w:r>
      <w:r>
        <w:rPr/>
        <w:t>ꤶ</w:t>
      </w:r>
      <w:r>
        <w:rPr/>
        <w:t>싂咱⹦Ⓜ亱쉨晭剾捭灺쵄⍦潤䝊飃穳噵㬽䍒쉆긷恇倶喡䡷幧癃昹毂幺슣⬶쉁쉳긱㈬桁䲥뇂搤璮瘽⩘쉠撵녈兠婴眬㷂⵹슩㮬繴枿쉁䇂琹쉱⥭쉰塤ꍐ⵨⥶Ⓜ唺썈⦩祷剋</w:t>
      </w:r>
      <w:r>
        <w:rPr/>
        <w:t>ⱏ</w:t>
      </w:r>
      <w:r>
        <w:rPr/>
        <w:t>癬䚻穔㛂슬眺䠪䭏べ匨㜺擂晾䷂楈湞杪⥣쉎䡗㩢䳂䭐⑧┹䙴仂</w:t>
      </w:r>
      <w:r>
        <w:rPr/>
        <w:t>꥓</w:t>
      </w:r>
      <w:r>
        <w:rPr/>
        <w:t>Ⱔ</w:t>
      </w:r>
      <w:r>
        <w:rPr/>
        <w:t>汔䐦助㣍桤顠唳犩땓穉ꏂ⬺䍏卺녨淂ꍋ皱橄煓娳煃ꥪ䥰頽嘭幊ꍸ奁恫깰ぇ睄媮䑈␤묫</w:t>
      </w:r>
      <w:r>
        <w:rPr/>
        <w:t>⢻</w:t>
      </w:r>
      <w:r>
        <w:rPr/>
        <w:t>怱쉺땡刵歨⵷⬮⤺乮幵뭩㆏姃頯뭬涱</w:t>
      </w:r>
      <w:r>
        <w:rPr/>
        <w:t>Ⱘ▩</w:t>
      </w:r>
      <w:r>
        <w:rPr/>
        <w:t>挰凎뭒䩁㑳숭땕숣䫂揃丰㩔瑚栥破啠敔䭭歘捾㴫㭌庘壂慑㤳</w:t>
      </w:r>
      <w:r>
        <w:rPr/>
        <w:t>ꤻ</w:t>
      </w:r>
      <w:r>
        <w:rPr/>
        <w:t>ꥣ捳뼲測璡㡀䄩䙳㝳싍敆</w:t>
      </w:r>
      <w:r>
        <w:rPr/>
        <w:t>꧍</w:t>
      </w:r>
      <w:r>
        <w:rPr/>
        <w:t>䑐癍깬깾祘婍⚮歒䩳穸曂曂䚿梬ど硘쉕幗쉷㡹瞏쉢썢斿</w:t>
      </w:r>
      <w:r>
        <w:rPr/>
        <w:t>ꤵ</w:t>
      </w:r>
      <w:r>
        <w:rPr/>
        <w:t>牫䊩䁩㧂ꥤ⽧杮숦璏쉡ㅈ壂彲츽⽾</w:t>
      </w:r>
      <w:r>
        <w:rPr/>
        <w:t>ꔷ</w:t>
      </w:r>
      <w:r>
        <w:rPr/>
        <w:t>쉕吽䩈㘦ご㩇乪㕏⩳琬뇂棍⩁녀䵤숩숲䙦뭠䝐縭畋떵</w:t>
      </w:r>
      <w:r>
        <w:rPr/>
        <w:t>⣂</w:t>
      </w:r>
      <w:r>
        <w:rPr/>
        <w:t>㑣嫂睧쉕顧琊⤯깵壂堪偭掣乥焵䅨烂⨨칺숳兾㞵䗂ざ⽒쉯儲⽓夦琪㨴㉺䒿㌬珍改</w:t>
      </w:r>
      <w:r>
        <w:rPr/>
        <w:t>ⷂ</w:t>
      </w:r>
      <w:r>
        <w:rPr/>
        <w:t>捖婲喏瘤ㆩ쉌㶏</w:t>
      </w:r>
      <w:r>
        <w:rPr/>
        <w:t>ꕚ</w:t>
      </w:r>
      <w:r>
        <w:rPr/>
        <w:t>㤷圯숪啾숬㣂松♹砤慏㑣㉘戰䘲㍁䕥繀恉䁘⌽溮숶⩋渷椱毂檵琳싂䰳⤫</w:t>
      </w:r>
      <w:r>
        <w:rPr/>
        <w:t>ꔭ</w:t>
      </w:r>
      <w:r>
        <w:rPr/>
        <w:t>䲵㉇⽄싂楪숶縨懂䙾䤦浪뼻☪䣃奖摁⭷卪ꅦ긶␷奢汥</w:t>
      </w:r>
      <w:r>
        <w:rPr/>
        <w:t>ꕕ</w:t>
      </w:r>
      <w:r>
        <w:rPr/>
        <w:t>願쉌橕뼳쉂伱ヂ꥾쉠幐㩏䑌쵪捋冥夸伬睢㷂千竂顥卸稴垣깴䫂⑵噪쉊뽙䍦坎浅</w:t>
      </w:r>
      <w:r>
        <w:rPr/>
        <w:t>ꤶ</w:t>
      </w:r>
      <w:r>
        <w:rPr/>
        <w:t>곂</w:t>
      </w:r>
      <w:r>
        <w:rPr/>
        <w:t>ꥒ</w:t>
      </w:r>
      <w:r>
        <w:rPr/>
        <w:t>썂</w:t>
      </w:r>
      <w:r>
        <w:rPr/>
        <w:t>ꕟ</w:t>
      </w:r>
      <w:r>
        <w:rPr/>
        <w:t>捉剙湨縺䍂㙲⫂䡸汕坒䵏漷潏뭘朹칊儭嫂⿂䝫䐨严䘤</w:t>
      </w:r>
      <w:r>
        <w:rPr/>
        <w:t>ꕙ</w:t>
      </w:r>
      <w:r>
        <w:rPr/>
        <w:t>䙰쉾昮슩䍪戸䨪畁㡑き縵斻䱺⩞쉣숲桁丸⥒僂뗃ꥫ䵑斩뽇彌摎彂⵷숫┰㨱ꥯ楈쉯䱀䍣杕〭⩷槂</w:t>
      </w:r>
      <w:r>
        <w:rPr/>
        <w:t>ⵊ</w:t>
      </w:r>
      <w:r>
        <w:rPr/>
        <w:t>婤뽶☺㙑傡弦癆橓㭵㏂숭</w:t>
      </w:r>
      <w:r>
        <w:rPr/>
        <w:t>ꕡ</w:t>
      </w:r>
      <w:r>
        <w:rPr/>
        <w:t>㵡놏ヂ䞡쉗⥬</w:t>
      </w:r>
      <w:r>
        <w:rPr/>
        <w:t>ⶩⒿ</w:t>
      </w:r>
      <w:r>
        <w:rPr/>
        <w:t>滂乕湷⽤싂䰻㝷⭸倰숪䍁匴</w:t>
      </w:r>
      <w:r>
        <w:rPr/>
        <w:t>ⷂ</w:t>
      </w:r>
      <w:r>
        <w:rPr/>
        <w:t>歉묰쉢椳⬸⥞⽶걋쉟两䥧쵹ⸯ㋂狂쉠⍸⭏꥕㴺䝦牡問玏頰匣䥃</w:t>
      </w:r>
      <w:r>
        <w:rPr/>
        <w:t>ⵄ</w:t>
      </w:r>
      <w:r>
        <w:rPr/>
        <w:t>氺即懂弻숬剟幋쉙숦숦쉬ㆣ뿂뼰☫坐</w:t>
      </w:r>
      <w:r>
        <w:rPr/>
        <w:t>꧂</w:t>
      </w:r>
      <w:r>
        <w:rPr/>
        <w:t>䌪悩녳帶幾뭞⭫㨩䳂⑬⮬칃쉠䅹슏쉕塎녯皮싂䄶썅墩濂㨪뭎⽗呱兠</w:t>
      </w:r>
      <w:r>
        <w:rPr/>
        <w:t>⣂</w:t>
      </w:r>
      <w:r>
        <w:rPr/>
        <w:t>轕含싂䱷瑚㵹묱㯂繁쉐丸쉥猸⵵ꏂ䈴䁧숳伭轠娳무䴦녚쉢劥婔吪⍚䑕䒏묻걒쉏㇂⭂썊晓楏</w:t>
      </w:r>
      <w:r>
        <w:rPr/>
        <w:t>ⵧꔶ</w:t>
      </w:r>
      <w:r>
        <w:rPr/>
        <w:t>硑ㅡ䜱싂䠣⥊桫䫂䁯㓂䇂娦䙌츤㢵坈吩畎䕔佳쌬乓쉨ꍖ쉧⸮㗂卂딩䄩制睩칱긪쉢㏂做╔묷偸쉊危灪垱朻㤩䘶㬣穐䐭橤㒬⧂甬Ⓨ뽦㑆숨䵅愲쉑颱磂ꅯ全彎痂っ츷⨤瀬쉀縱슣쌻</w:t>
      </w:r>
      <w:r>
        <w:rPr/>
        <w:t>ⵘ</w:t>
      </w:r>
      <w:r>
        <w:rPr/>
        <w:t>傡䫂猯唳⹥琸䭖樳쉨싂卾䱷瀸⛂杣顰熥⭍⩉걓煃燍䍯곂뭾</w:t>
      </w:r>
      <w:r>
        <w:rPr/>
        <w:t>ꤺ꥗</w:t>
      </w:r>
      <w:r>
        <w:rPr/>
        <w:t>噓촽䤨顃㦬뮿䉬江䕑祊煵</w:t>
      </w:r>
      <w:r>
        <w:rPr/>
        <w:t>ꤤ</w:t>
      </w:r>
      <w:r>
        <w:rPr/>
        <w:t>촹⨸憣</w:t>
      </w:r>
      <w:r>
        <w:rPr/>
        <w:t>ꤷ</w:t>
      </w:r>
      <w:r>
        <w:rPr/>
        <w:t>ꍃ䥇ꏂ숩橤⑂䙪挪㇂砣梡砹䧂顙甯敁⥀ꆥ</w:t>
      </w:r>
      <w:r>
        <w:rPr/>
        <w:t>⡒</w:t>
      </w:r>
      <w:r>
        <w:rPr/>
        <w:t>㵯濂稪㝧摰桱恣㒩轤唭永㩊⍧妥ꅋ䋍纱넬昤傮뾘쉴旍㍥싎</w:t>
      </w:r>
      <w:r>
        <w:rPr/>
        <w:t>⠊</w:t>
      </w:r>
      <w:r>
        <w:rPr/>
        <w:t>녵繍轮䉳浞⮱燎껂</w:t>
      </w:r>
      <w:r>
        <w:rPr/>
        <w:t>ꤸ</w:t>
      </w:r>
      <w:r>
        <w:rPr/>
        <w:t>爦습琮⽍慶恣琬쏂䑵슩嗂哃䤽愪䙄㡒恾쉊歁坸쉸䠦쉓ꍔ〷ひ♊䧍健噬橏ꥮ䱔奘䬩⻃离쵆塕催깙꥙慎쉃⒣䙆싃⾡䉖䵘扪쉌</w:t>
      </w:r>
      <w:r>
        <w:rPr/>
        <w:t>ꥐ</w:t>
      </w:r>
      <w:r>
        <w:rPr/>
        <w:t>祎싍䩦㝡稸牀</w:t>
      </w:r>
      <w:r>
        <w:rPr/>
        <w:t>ⲻ</w:t>
      </w:r>
      <w:r>
        <w:rPr/>
        <w:t>㙑⩦숸娬偅썟㠩䑦⽗䕩浘瑕槂傮⬴櫂싂䑀䬵匪䰤⹪쉖娪欥甤䶣쉶㥭墥</w:t>
      </w:r>
      <w:r>
        <w:rPr/>
        <w:t>ꔰ</w:t>
      </w:r>
      <w:r>
        <w:rPr/>
        <w:t>敹㯃穟⭚⨽뭗彋㋂䎥䉠⭯䩸欮稱䥌䓂⤸梵쉐穬甤泂◂轩촤犥걂␲⫂슣卦㘹迂쉱싂䵤玘秃칺숫㋂뽥䒥兖サ☸䚮</w:t>
      </w:r>
      <w:r>
        <w:rPr/>
        <w:t>⣎</w:t>
      </w:r>
      <w:r>
        <w:rPr/>
        <w:t>剅</w:t>
      </w:r>
      <w:r>
        <w:rPr/>
        <w:t>ꖻ</w:t>
      </w:r>
      <w:r>
        <w:rPr/>
        <w:t>沘恥숳假䐱僃⭈汁䘪슩轲䵦怰䑓景典⵴싂彠⩙汍╂㥤併墘䉇㕟녟쏂䨳䌹橙㏂煭泃溮╫쵒㍔敒⩲捥㫂⨲껂䞬ꅘ⹴珃伳䁘正놘猫捂妻쉖싍橙塍╣壍䱙䑁呮쵾斻춮䜲㙢㶣䡍氫쉹䔭㈤潨䅪䩺⍍繕䕷䞮ꇂ</w:t>
      </w:r>
      <w:r>
        <w:rPr/>
        <w:t>ꕉ</w:t>
      </w:r>
      <w:r>
        <w:rPr/>
        <w:t>呕梮桕䖵묦㌭⩥㥖橯愯辻츰㥉䅪㛂迂쉭䩂䅤慖♂灢剸쉓啉昦慥柎뭓⼤䙤牊뭐橨㙔␷百楆繄听</w:t>
      </w:r>
      <w:r>
        <w:rPr/>
        <w:t>⠳</w:t>
      </w:r>
      <w:r>
        <w:rPr/>
        <w:t>搱圦牌촯㚩⫍⭫땨疵䎩쉑杷㴴때縩瀸档搥眪剥䭮䙄뼪硁춥匸䕬㘲搻幞执뇂廂쉅䘣⽫⍟佂䙦캵㐬⭟㙂嫂⨺네숰뽴땲ꎵ썲</w:t>
      </w:r>
      <w:r>
        <w:rPr/>
        <w:t>꧂</w:t>
      </w:r>
      <w:r>
        <w:rPr/>
        <w:t>㉺杚껂</w:t>
      </w:r>
      <w:r>
        <w:rPr/>
        <w:t>⣂</w:t>
      </w:r>
      <w:r>
        <w:rPr/>
        <w:t>迂㍖䠩䲮⾱쉂椵婑⥀쉪⬭歂㭘쉳㥏搳ꥦ쉘幦⹊⽪礥칳ㅇ浏쉭慩◃뭖樣泂노㶵占</w:t>
      </w:r>
      <w:r>
        <w:rPr/>
        <w:t>⠬⸳⥤</w:t>
      </w:r>
      <w:r>
        <w:rPr/>
        <w:t>ꥰ穒焵</w:t>
      </w:r>
      <w:r>
        <w:rPr/>
        <w:t>ꤪ</w:t>
      </w:r>
      <w:r>
        <w:rPr/>
        <w:t>畉쉳䱬╍母⭢䀩ꥮ参⥸搴쵐숬批쉧캵亣싂潣䌵숺</w:t>
      </w:r>
      <w:r>
        <w:rPr/>
        <w:t>⠵</w:t>
      </w:r>
      <w:r>
        <w:rPr/>
        <w:t>偕扨捔싂䊱숤坸㷂</w:t>
      </w:r>
      <w:r>
        <w:rPr/>
        <w:t>ⵉ</w:t>
      </w:r>
      <w:r>
        <w:rPr/>
        <w:t>漹淂珂煓炏슬塙㩣淂䭶祡쉷奥</w:t>
      </w:r>
      <w:r>
        <w:rPr/>
        <w:t>⣎⨶</w:t>
      </w:r>
      <w:r>
        <w:rPr/>
        <w:t>圪</w:t>
      </w:r>
      <w:r>
        <w:rPr/>
        <w:t>ꕘ</w:t>
      </w:r>
      <w:r>
        <w:rPr/>
        <w:t>㵔</w:t>
      </w:r>
      <w:r>
        <w:rPr/>
        <w:t>ⴺ⍁</w:t>
      </w:r>
      <w:r>
        <w:rPr/>
        <w:t>〺슥땈뼱갽卺䱺ꥲ占䩚䷂┣쉑⍖窵┱⿂䱟櫂칭慤⩇㤫슻〥啀潐쉌燂乣䵐䗂夣썦潖忂亩窱殣⼨녾딣ⸯ礯烂䢏杪煫㉉敱슣䵵㊣싂仂␹禮슡⸸顫쎵绂泂彾츷煏怶䁳⯂쉡䫂繍⑑幘㩋ㆵ匹摱佉䁊⹣倣㡳⺣煭⻂숵椊⽊Ⓜ䄷갶숹㣂匤♊䲿ご侮杕䥸䝐싂쉯ꥱ嘲</w:t>
      </w:r>
      <w:r>
        <w:rPr/>
        <w:t>⠱▵</w:t>
      </w:r>
      <w:r>
        <w:rPr/>
        <w:t>楺㝃㤤堩㛂䩢扃礷㤰浾㝦䐷칩쉪</w:t>
      </w:r>
      <w:r>
        <w:rPr/>
        <w:t>ꔮ</w:t>
      </w:r>
      <w:r>
        <w:rPr/>
        <w:t>㑷懂⶘头繣捲䏂䭂扳繕쉵楆슮꺘琴轲䭩㉅顖ꥱ啒䠬㩧凂껂奠⽚䏂䠤䅈噦輳由曂䪩佡ヂ焩し싂䛂⍳盂⥸伭ㆬ捰戦깆㵉⑦</w:t>
      </w:r>
      <w:r>
        <w:rPr/>
        <w:t>ꕊ</w:t>
      </w:r>
      <w:r>
        <w:rPr/>
        <w:t>㤺瓃嗂녯㕓汶兊쉕惂슡Ⓨ╭䑸繙娲</w:t>
      </w:r>
      <w:r>
        <w:rPr/>
        <w:t>ꕪ⩕</w:t>
      </w:r>
      <w:r>
        <w:rPr/>
        <w:t>嚻磎넴呋縦坌う䱆䵪</w:t>
      </w:r>
      <w:r>
        <w:rPr/>
        <w:t>ꕸ</w:t>
      </w:r>
      <w:r>
        <w:rPr/>
        <w:t>쉖顅쉠쉥쉋曂䄺扨쉓ꏂ䍙䀶栵㖻橯츤噁쉹䄨妬䵭䮩呪䉬䭺矂싂쉒扞囎婙䦩礲幔숽䂏竂昵슻䭳䋂㡟伭櫃捅䑶机呟땺뽨䎻ㅣ携げ걚숰恁憵奕쉫⯃ꍪ㛂姂♾扙斥췂浍㝭捬係䕾繚ꍸ</w:t>
      </w:r>
      <w:r>
        <w:rPr/>
        <w:t>⡹</w:t>
      </w:r>
      <w:r>
        <w:rPr/>
        <w:t>獈㙲⻂繲길䑦쉚숲彦㣂兎쵹㙃伭噖㭡䁠周䥑搴칋囂支幂い纥爷싍眦뗂狂䄰䇍疿㉕ㄽ楊쉚轁⮣䰰竂悏</w:t>
      </w:r>
      <w:r>
        <w:rPr/>
        <w:t>ꗂ</w:t>
      </w:r>
      <w:r>
        <w:rPr/>
        <w:t>掱捅嗎地㥒ꥶ땥ꅦ搩㵅습䭹ㅚ땠쎬쉂彣䍤땲䱷뼫瞣ㅣ䅤〈朽娹</w:t>
      </w:r>
      <w:r>
        <w:rPr/>
        <w:t>꧂ⵡ</w:t>
      </w:r>
      <w:r>
        <w:rPr/>
        <w:t>쉧쉸숵䦱睰㴶</w:t>
      </w:r>
      <w:r>
        <w:rPr/>
        <w:t>⢩</w:t>
      </w:r>
      <w:r>
        <w:rPr/>
        <w:t>䕬丩矂轫쏃牚浢䢮믂뽹輯䝗䥧挣썖쉪㉫㵩䩂쉋</w:t>
      </w:r>
      <w:r>
        <w:rPr/>
        <w:t>⡌</w:t>
      </w:r>
      <w:r>
        <w:rPr/>
        <w:t>橭</w:t>
      </w:r>
      <w:r>
        <w:rPr/>
        <w:t>ꔵ</w:t>
      </w:r>
      <w:r>
        <w:rPr/>
        <w:t>瑈㑭城ㆿꅮ숥奮獰ㅊⸯ䟂뽩汉쉘䭅歎║</w:t>
      </w:r>
      <w:r>
        <w:rPr/>
        <w:t>⡠</w:t>
      </w:r>
      <w:r>
        <w:rPr/>
        <w:t>䭐䃂捶뮮㐭칩帴輥畐䁚暣</w:t>
      </w:r>
      <w:r>
        <w:rPr/>
        <w:t>ⴷ</w:t>
      </w:r>
      <w:r>
        <w:rPr/>
        <w:t>ⳍ</w:t>
      </w:r>
      <w:r>
        <w:rPr/>
        <w:t>슮瑲剁⫂⑲䜯⭠ㅟ㉄㥃③㠩뗂⥬⦡⹍剎㮿濂⩤쉥䨴㭖晴繂凂橦夦</w:t>
      </w:r>
      <w:r>
        <w:rPr/>
        <w:t>⠬</w:t>
      </w:r>
      <w:r>
        <w:rPr/>
        <w:t>ゥ쉸頩光䧍樲㵕쉏쉆竍炥쌦玩䄻습갲偒싂娫㭪쵌ꅖ暣⺩䑫ꍉ儭摎䋂⻍竂戺⭲佬勍쉙쉩⪮슬䑂婈충眰䥕㙎猶</w:t>
      </w:r>
      <w:r>
        <w:rPr/>
        <w:t>⣎</w:t>
      </w:r>
      <w:r>
        <w:rPr/>
        <w:t>칃㖣獟㷂</w:t>
      </w:r>
      <w:r>
        <w:rPr/>
        <w:t>ꕹ⹯</w:t>
      </w:r>
      <w:r>
        <w:rPr/>
        <w:t>礣䵈쉲◂忂㣂⍙㠰칤樫爹䶥슡弶暏⾩戸䔭ꅊㆩ䔯녒挮欪䑉呎祑䁯䥳浅刪⫂╁䭮㡊吭⎘쏂䦩쵌</w:t>
      </w:r>
      <w:r>
        <w:rPr/>
        <w:t>꧂ꗂ</w:t>
      </w:r>
      <w:r>
        <w:rPr/>
        <w:t>㋂쉰㉗ꅾ倰瘩</w:t>
      </w:r>
      <w:r>
        <w:rPr/>
        <w:t>⡱</w:t>
      </w:r>
      <w:r>
        <w:rPr/>
        <w:t>㙖偗穊⥋䟂츸参</w:t>
      </w:r>
      <w:r>
        <w:rPr/>
        <w:t>⢏</w:t>
      </w:r>
      <w:r>
        <w:rPr/>
        <w:t>碡⥴⸩숷吲⍏충咡敶☰㭳灯</w:t>
      </w:r>
      <w:r>
        <w:rPr/>
        <w:t>ꕰ</w:t>
      </w:r>
      <w:r>
        <w:rPr/>
        <w:t>牮떣♬⩂㞩晾申숰潑䛃⭏睌穖㑖漦刪牃츨暘숩顸曂搷숰䭨塓䱖</w:t>
      </w:r>
      <w:r>
        <w:rPr/>
        <w:t>ꤽ</w:t>
      </w:r>
      <w:r>
        <w:rPr/>
        <w:t>剾焹쉦噏㵆뿂뗂昊꥚颮慡椱</w:t>
      </w:r>
      <w:r>
        <w:rPr/>
        <w:t>Ⱚ</w:t>
      </w:r>
      <w:r>
        <w:rPr/>
        <w:t>쉯</w:t>
      </w:r>
      <w:r>
        <w:rPr/>
        <w:t>ⱋ</w:t>
      </w:r>
      <w:r>
        <w:rPr/>
        <w:t>ꕟ</w:t>
      </w:r>
      <w:r>
        <w:rPr/>
        <w:t>싂祓桱晅畬칇晣㞥☴壂噃縮쉎뼹촴彆㙭㍞礤⑬쉉╣⤪⵹祳뾻伴䜨し稪獴接轀㑒噦녡埂嚮楸슮ꄫ摸</w:t>
      </w:r>
      <w:r>
        <w:rPr/>
        <w:t>⠻</w:t>
      </w:r>
      <w:r>
        <w:rPr/>
        <w:t>㩗佾助␨獒⍂땇桍</w:t>
      </w:r>
      <w:r>
        <w:rPr/>
        <w:t>⢣</w:t>
      </w:r>
      <w:r>
        <w:rPr/>
        <w:t>扖⵸㉘䍲楉殡輸繉堶剠㕡╪䕬并畚慵䡙䅅窵繷㏂⩨飂숦뭹堳梵䭠漳䭬攪榮싂</w:t>
      </w:r>
      <w:r>
        <w:rPr/>
        <w:t>ⰹ⥎</w:t>
      </w:r>
      <w:r>
        <w:rPr/>
        <w:t>䑋㢱䈷쉵挭⍌湯湥㟍睭哂䪥瑳</w:t>
      </w:r>
      <w:r>
        <w:rPr/>
        <w:t>ⵓ</w:t>
      </w:r>
      <w:r>
        <w:rPr/>
        <w:t>䵖싂숳牁员嚬义ㅆ奴䭉䜫湍顇伻</w:t>
      </w:r>
      <w:r>
        <w:rPr/>
        <w:t>ꕆ</w:t>
      </w:r>
      <w:r>
        <w:rPr/>
        <w:t>츸愫䗂剴䦻晌牮帯揂땨䧂䑩硓汦숬杪䦮佞쉰瞘䡓땨䚡汮⍟䩶ꅧꄻ㈺污䢱쉳乁㤯㍰䓂啢呪捱</w:t>
      </w:r>
      <w:r>
        <w:rPr/>
        <w:t>ꕍ</w:t>
      </w:r>
      <w:r>
        <w:rPr/>
        <w:t>⼭⭑晪쉯숦㝨⬺伽쉉쉨呞딦㔺숫숬쉒堹▥塋塆</w:t>
      </w:r>
      <w:r>
        <w:rPr/>
        <w:t>ꤩ</w:t>
      </w:r>
      <w:r>
        <w:rPr/>
        <w:t>爪顯⩥摙쉢纡㭮纻⍱쵢썂䫂婃縤廂㵖橠牺㭅</w:t>
      </w:r>
      <w:r>
        <w:rPr/>
        <w:t>ꤦ</w:t>
      </w:r>
      <w:r>
        <w:rPr/>
        <w:t>ꏂꇂ幹⴦乘湳漬坞䛎땀ꍮ㎿쉬䁔䶡暿</w:t>
      </w:r>
      <w:r>
        <w:rPr/>
        <w:t>⠮</w:t>
      </w:r>
      <w:r>
        <w:rPr/>
        <w:t>瓂娵嚵䙗㜷桑숰漷䅇兞숲厮戸吣婕婏栻䞮昶願娱쉄纮⌵晔硫樯숶㘹繬⨳轷睷䅡倪狂넵飂う㨱示䁄썌乤㌥껂䍾길摐썞䇂之洪䍠牒䥕땥瀣䙄繊䝤㝈漩㥟㙇恾帴倪</w:t>
      </w:r>
      <w:r>
        <w:rPr/>
        <w:t>ꤲ</w:t>
      </w:r>
      <w:r>
        <w:rPr/>
        <w:t>璵两掵壂偀㑡怨顏㥖彭ꎩ攵瞱硚묷乴敀䦩㬱䎏䕹輱⥟塕䁖⩎䲩䎥ꅱ奦㕪祯啘䎣숪┳涩</w:t>
      </w:r>
      <w:r>
        <w:rPr/>
        <w:t>ꤺ</w:t>
      </w:r>
      <w:r>
        <w:rPr/>
        <w:t>杴䵗㝑报⩲㮮슣⍅嘩瘻䛂㢩参䉹ꅾ伮繙犻䐫</w:t>
      </w:r>
      <w:r>
        <w:rPr/>
        <w:t>ⱞ</w:t>
      </w:r>
      <w:r>
        <w:rPr/>
        <w:t>䍰</w:t>
      </w:r>
      <w:r>
        <w:rPr/>
        <w:t>ꥍ</w:t>
      </w:r>
      <w:r>
        <w:rPr/>
        <w:t>幞倪卶䝑楤輲竂䙹㭔䄣㌷</w:t>
      </w:r>
      <w:r>
        <w:rPr/>
        <w:t>ꕣ</w:t>
      </w:r>
      <w:r>
        <w:rPr/>
        <w:t>땬ꄦ</w:t>
      </w:r>
      <w:r>
        <w:rPr/>
        <w:t>ⵉ</w:t>
      </w:r>
      <w:r>
        <w:rPr/>
        <w:t>䟂땈䩐㙌椽洯쉐牳敇㭑뼭䍢曂僂㫂协繬⑤晹爣硶㵋漻咣ꍳ䰺</w:t>
      </w:r>
      <w:r>
        <w:rPr/>
        <w:t>ꦿ</w:t>
      </w:r>
      <w:r>
        <w:rPr/>
        <w:t>쉌⾱橈佯슥䔤怹枻禩㬤祲뗂쎬썑䅔⏂楓꺥啩氲僂쉴睳瓂䂣䋂穙琮⽫㭞噶묥뗂뭉㭡敨勂쉙暩⹑䛂</w:t>
      </w:r>
      <w:r>
        <w:rPr/>
        <w:t>ꤩ</w:t>
      </w:r>
      <w:r>
        <w:rPr/>
        <w:t>숫</w:t>
      </w:r>
      <w:r>
        <w:rPr/>
        <w:t>⠭</w:t>
      </w:r>
      <w:r>
        <w:rPr/>
        <w:t>囂쉤䝁㘫偷灒瞮䴬䕍䯂ꎘ剡쉪浆쉶参晧㧂쉕쉀⥭唫兾祀갱汉頰縮损⤶싂⭋䤸믂啶慂</w:t>
      </w:r>
      <w:r>
        <w:rPr/>
        <w:t>ⵥ</w:t>
      </w:r>
      <w:r>
        <w:rPr/>
        <w:t>䕳슩琽圪</w:t>
      </w:r>
      <w:r>
        <w:rPr/>
        <w:t>ꥄ</w:t>
      </w:r>
      <w:r>
        <w:rPr/>
        <w:t>촽繾㇂敕祱杉禵걟⑀䰩㙡뭯ꄰ牨㥭梡㘭⽮淃瑧⌱据⹷䙸楨椴</w:t>
      </w:r>
      <w:r>
        <w:rPr/>
        <w:t>ꕠ</w:t>
      </w:r>
      <w:r>
        <w:rPr/>
        <w:t>뽦夷㵏뭡</w:t>
      </w:r>
      <w:r>
        <w:rPr/>
        <w:t>ⷂ</w:t>
      </w:r>
      <w:r>
        <w:rPr/>
        <w:t>㘊濂길숽땆㙱揂⨶ꅴ㒵䯍ꥷ塞帵旂䵹⑍쉳㛂⭭䕏숴牵䌭歵ꎬ</w:t>
      </w:r>
      <w:r>
        <w:rPr/>
        <w:t>⢏⑇</w:t>
      </w:r>
      <w:r>
        <w:rPr/>
        <w:t>桷杲⪮⭇㈴䣂⭐慊噢⩧ㆩ䑳㇍ꥨ炩쉍쵔땱䞬䈪䌻曂㝍㗃넳恘㵱杒碡睾昸쵃</w:t>
      </w:r>
      <w:r>
        <w:rPr/>
        <w:t>ꥅ</w:t>
      </w:r>
      <w:r>
        <w:rPr/>
        <w:t>牢墏숪㕱䁢뭚獌㇂䱮奞頫欵⪮숹琶䴣ꇂ䙇慎刲쉆䨵氰痂숳㩥⭯牲䑆圫欵숱걧呏䈷</w:t>
      </w:r>
      <w:r>
        <w:rPr/>
        <w:t>ꖵ</w:t>
      </w:r>
      <w:r>
        <w:rPr/>
        <w:t>恫㏎㓂伱쌴坬嫂塣䇂烂ꥡ㤱뽃뼹挻믂瑪䝏潏䬣姂䫂⹬숩縥䍹彬䵥뽕</w:t>
      </w:r>
      <w:r>
        <w:rPr/>
        <w:t>⡁</w:t>
      </w:r>
      <w:r>
        <w:rPr/>
        <w:t>拂㗂猷⑰湩㞥⼫뽃儦슩天磎쉯넷啾⒏癠欬恧畱歃姂䥸㮏⩬㭤璿䅎칑㝊䱒繚䰣玘뗂䝓뭗䰦딲㍳䉄⤳摮쉖塏渰頨䭃櫂禥秂쉹숱䬵兂㨽캩浵扟</w:t>
      </w:r>
      <w:r>
        <w:rPr/>
        <w:t>ꕂ</w:t>
      </w:r>
      <w:r>
        <w:rPr/>
        <w:t>㕞㭙幥猸숴㖩义娮洺祳ꥡꅟ䉰╹⩈싂ꅔ窻㑫ꥨ⫂纻〪문䩟숨煀녏琤⩐捀䔨땃㴪炬쉹⩅놿숤轄㚘䤳싂噂惍㨵㴩⭷䝈䴫杏쉈䠷⿎炩繖批剹産</w:t>
      </w:r>
      <w:r>
        <w:rPr/>
        <w:t>ⱙ</w:t>
      </w:r>
      <w:r>
        <w:rPr/>
        <w:t>꤭</w:t>
      </w:r>
      <w:r>
        <w:rPr/>
        <w:t>湴㡕䍂磂圪⹇䀳獙礬係䓂䍓眱⑳㛂呚凂땲쌤⥘</w:t>
      </w:r>
      <w:r>
        <w:rPr/>
        <w:t>Ɐ</w:t>
      </w:r>
      <w:r>
        <w:rPr/>
        <w:t>㩎牺슥숺扣㧂搩歴凃ぷ㦿딵偂㜺숲</w:t>
      </w:r>
      <w:r>
        <w:rPr/>
        <w:t>ꤣ</w:t>
      </w:r>
      <w:r>
        <w:rPr/>
        <w:t>㐫疣獴㡱⴦杁碵硨쉅摸甪</w:t>
      </w:r>
      <w:r>
        <w:rPr/>
        <w:t>⣍</w:t>
      </w:r>
      <w:r>
        <w:rPr/>
        <w:t>癕楩쉪硧딨昵牎㕳䠦㭮䝰灍煩偙㈮ꄳ</w:t>
      </w:r>
      <w:r>
        <w:rPr/>
        <w:t>꧂</w:t>
      </w:r>
      <w:r>
        <w:rPr/>
        <w:t>歇싍欮㚡捎励祤</w:t>
      </w:r>
      <w:r>
        <w:rPr/>
        <w:t>ꔻ</w:t>
      </w:r>
      <w:r>
        <w:rPr/>
        <w:t>橭彤㌩䅕懂긯墩쉷䱥쉅煙숥坌숨迍깸䝧繙扺놡⨥伩⭲毂깰揎琳坫橚带浄幣失격瀹䰶晘⩠祪䍏拂浳佷㑹碱</w:t>
      </w:r>
      <w:r>
        <w:rPr/>
        <w:t>ⰰ</w:t>
      </w:r>
      <w:r>
        <w:rPr/>
        <w:t>䑩ꏃ</w:t>
      </w:r>
      <w:r>
        <w:rPr/>
        <w:t>⡐</w:t>
      </w:r>
      <w:r>
        <w:rPr/>
        <w:t>枏⮮楴参꥾䕡䯂ꅂ戣ꍧꍖ☵轁䚏碥䌪摬ꅀ姂吮轅冏⬻噒乚땖縹到쉪〽뭴쉌쉧</w:t>
      </w:r>
      <w:r>
        <w:rPr/>
        <w:t>ꔮ</w:t>
      </w:r>
      <w:r>
        <w:rPr/>
        <w:t>墘쉎⨥㩕輸卉橪旂぀쉡㌳伪磂뼴㠮쉷䲻澱쏂칭体歕湩⥨묹棂쉅쏂⩧⵾珃塞慞䆥牆䛂䷂䍇窩⹰떵칞澥습⬵♠╀</w:t>
      </w:r>
      <w:r>
        <w:rPr/>
        <w:t>ⱒ</w:t>
      </w:r>
      <w:r>
        <w:rPr/>
        <w:t>彈싂䗂슏䩇硞㯎愴呅䀵瑦䝚䁆ꅈ礪䀲捹樨扷㚮攣싍爦쵓䁥䰫㯂燎セꍡ牘瑯啓㜥䐭攫㷂湟顒칹䑇</w:t>
      </w:r>
      <w:r>
        <w:rPr/>
        <w:t>⠺</w:t>
      </w:r>
      <w:r>
        <w:rPr/>
        <w:t>ꥠ先〤걣幐㚬圥⥹憱汷亩卦焤⭟뽩㧂眪⤊娦楤乘쉮䐭녣슣</w:t>
      </w:r>
      <w:r>
        <w:rPr/>
        <w:t>⡂</w:t>
      </w:r>
      <w:r>
        <w:rPr/>
        <w:t>卅䁬</w:t>
      </w:r>
      <w:r>
        <w:rPr/>
        <w:t>꧂</w:t>
      </w:r>
      <w:r>
        <w:rPr/>
        <w:t>潸猪칹⭷㜵땕塰䁘㑎⬪䩯廂眫澩呥ꥴ녩䄳硲䋂摶</w:t>
      </w:r>
      <w:r>
        <w:rPr/>
        <w:t>꧂</w:t>
      </w:r>
      <w:r>
        <w:rPr/>
        <w:t>呢暱扈䕫煦噢䑘䥂帪慂⽶樫奎숶</w:t>
      </w:r>
      <w:r>
        <w:rPr/>
        <w:t>Ⱶ</w:t>
      </w:r>
      <w:r>
        <w:rPr/>
        <w:t>걡札彯</w:t>
      </w:r>
      <w:r>
        <w:rPr/>
        <w:t>ⱚ</w:t>
      </w:r>
      <w:r>
        <w:rPr/>
        <w:t>䅧婺☱</w:t>
      </w:r>
      <w:r>
        <w:rPr/>
        <w:t>ꔰ</w:t>
      </w:r>
      <w:r>
        <w:rPr/>
        <w:t>朳煄ꆩ瘯뇂獐惂㙚扺湒♈숺</w:t>
      </w:r>
      <w:r>
        <w:rPr/>
        <w:t>ⴳ</w:t>
      </w:r>
      <w:r>
        <w:rPr/>
        <w:t>唲땇姂癙猣潆</w:t>
      </w:r>
      <w:r>
        <w:rPr/>
        <w:t>Ɒ</w:t>
      </w:r>
      <w:r>
        <w:rPr/>
        <w:t>쉖숷灙⏍⨶⼽♩债⵫慔啟浥嘱䰥剦</w:t>
      </w:r>
      <w:r>
        <w:rPr/>
        <w:t>Ⱪ</w:t>
      </w:r>
      <w:r>
        <w:rPr/>
        <w:t>㓃抏♚</w:t>
      </w:r>
      <w:r>
        <w:rPr/>
        <w:t>ꕫ♳</w:t>
      </w:r>
      <w:r>
        <w:rPr/>
        <w:t>뭰뽆</w:t>
      </w:r>
      <w:r>
        <w:rPr/>
        <w:t>Ⳃⰸ</w:t>
      </w:r>
      <w:r>
        <w:rPr/>
        <w:t>䅘꺱㘬꧎擂㶵썧</w:t>
      </w:r>
      <w:r>
        <w:rPr/>
        <w:t>⡤</w:t>
      </w:r>
      <w:r>
        <w:rPr/>
        <w:t>璿毂㘩䉂斬炮쉬焮幠싂䛃⌶刵㕃慧燂浒갤넬</w:t>
      </w:r>
      <w:r>
        <w:rPr/>
        <w:t>ⵑ</w:t>
      </w:r>
      <w:r>
        <w:rPr/>
        <w:t>깎숴껂걌杧㮬</w:t>
      </w:r>
      <w:r>
        <w:rPr/>
        <w:t>⡋⢏</w:t>
      </w:r>
      <w:r>
        <w:rPr/>
        <w:t>啡轫ꅒ䗂斡あ㍄┱䤨槎쉦⪱奀䠲俍숪</w:t>
      </w:r>
      <w:r>
        <w:rPr/>
        <w:t>ꤤ</w:t>
      </w:r>
      <w:r>
        <w:rPr/>
        <w:t>幥囎穁㔶浘㥡䝙⭘係嘷欻嫂濂쉸祵썳쉥</w:t>
      </w:r>
      <w:r>
        <w:rPr/>
        <w:t>ⰺ</w:t>
      </w:r>
      <w:r>
        <w:rPr/>
        <w:t>彉嘺甤깃숶</w:t>
      </w:r>
      <w:r>
        <w:rPr/>
        <w:t>⣍</w:t>
      </w:r>
      <w:r>
        <w:rPr/>
        <w:t>濂偧琤Ⓜ◂火洽灈䱬沩堬圦쉣겮摭礩䵌䢮飂숬慷⫂㍕㕦쉍쉅♧焯㥾ず</w:t>
      </w:r>
      <w:r>
        <w:rPr/>
        <w:t>ⱥ</w:t>
      </w:r>
      <w:r>
        <w:rPr/>
        <w:t>砵湴뇂渳㙇⩈㙣칹슥갮뿂䑭㧂䡣쉐</w:t>
      </w:r>
      <w:r>
        <w:rPr/>
        <w:t>ⵗ</w:t>
      </w:r>
      <w:r>
        <w:rPr/>
        <w:t>썬⑬⬽㵘䩙〺淂顀컂熘ㅀ㙧쉏敬ꥴ参숺</w:t>
      </w:r>
      <w:r>
        <w:rPr/>
        <w:t>ꥉ</w:t>
      </w:r>
      <w:r>
        <w:rPr/>
        <w:t>ꅊㅅ搲쌤Ⓧ䄯䅕䱳슩猥癵㝖ꎩ칞㭐</w:t>
      </w:r>
      <w:r>
        <w:rPr/>
        <w:t>ꕃ</w:t>
      </w:r>
      <w:r>
        <w:rPr/>
        <w:t>幯窏ㅺ㩉浥䉂䥚ㅏ㠳䱾悵</w:t>
      </w:r>
      <w:r>
        <w:rPr/>
        <w:t>꧂</w:t>
      </w:r>
      <w:r>
        <w:rPr/>
        <w:t>灴㵗걙欻</w:t>
      </w:r>
      <w:r>
        <w:rPr/>
        <w:t>ꤪ</w:t>
      </w:r>
      <w:r>
        <w:rPr/>
        <w:t>㄰愯桃个砱散ꎵ畫넥け㝢</w:t>
      </w:r>
      <w:r>
        <w:rPr/>
        <w:t>꧂</w:t>
      </w:r>
      <w:r>
        <w:rPr/>
        <w:t>地⥏呶䕯䍵슩䕈䱎㪱桐⬨刲쉤뽠帲祓숫숱个牣煫묦璮繥䚵吹彊眯氵幘쉄敊獕㤨剦쉣捋㵩佷쵵扪䑦佅溻䠶儦䵳䒘䨹쉩썅愭䕷䚩媵</w:t>
      </w:r>
      <w:r>
        <w:rPr/>
        <w:t>⡉</w:t>
      </w:r>
      <w:r>
        <w:rPr/>
        <w:t>偞轱䝐恉㥌</w:t>
      </w:r>
      <w:r>
        <w:rPr/>
        <w:t>ꔭ</w:t>
      </w:r>
      <w:r>
        <w:rPr/>
        <w:t>湎折㉃䙘痂ヂ믎繇</w:t>
      </w:r>
      <w:r>
        <w:rPr/>
        <w:t>⡅</w:t>
      </w:r>
      <w:r>
        <w:rPr/>
        <w:t>뿂</w:t>
      </w:r>
      <w:r>
        <w:rPr/>
        <w:t>ⷂ</w:t>
      </w:r>
      <w:r>
        <w:rPr/>
        <w:t>땞䰪㙒矂溣捃涮꥖䌨瑟䅦숳反⍘╚弯匯庘㜫</w:t>
      </w:r>
      <w:r>
        <w:rPr/>
        <w:t>⡈</w:t>
      </w:r>
      <w:r>
        <w:rPr/>
        <w:t>桐딯枥婋穠县㠪䁤㐫䡅䊮噆坺楄㡊䌬㐲꤮갺㖻䈳㜦</w:t>
      </w:r>
      <w:r>
        <w:rPr/>
        <w:t>ⴸ</w:t>
      </w:r>
      <w:r>
        <w:rPr/>
        <w:t>顐쵒灲䦥䌸믍挭獐繢栱䍗ꍖ쎮女つ㙾か⥮桷</w:t>
      </w:r>
      <w:r>
        <w:rPr/>
        <w:t>⡟</w:t>
      </w:r>
      <w:r>
        <w:rPr/>
        <w:t>䭆䖥䕖係礭</w:t>
      </w:r>
      <w:r>
        <w:rPr/>
        <w:t>ⵡ</w:t>
      </w:r>
      <w:r>
        <w:rPr/>
        <w:t>擂䙚㈻땠睷췂狂</w:t>
      </w:r>
      <w:r>
        <w:rPr/>
        <w:t>⡳</w:t>
      </w:r>
      <w:r>
        <w:rPr/>
        <w:t>쉤╘げ幈偗䭌娨卞恞⹤匰♆싂䕈⍈</w:t>
      </w:r>
      <w:r>
        <w:rPr/>
        <w:t>ⷂ</w:t>
      </w:r>
      <w:r>
        <w:rPr/>
        <w:t>䪡䛂颮瑧䍶쉠쉭湬乵䜦烎숰参ㄸ슥䱸焻慣楊쉊슣쉗庡圹䉉教⮱䵐㯂␥숹䔹抏汒癟劬⥏쉐䎏쉯梮塭䙆䨰䪣쉑⨯䗂夤╕狂녞슩䩨辻䖡껂</w:t>
      </w:r>
      <w:r>
        <w:rPr/>
        <w:t>ꤊ</w:t>
      </w:r>
      <w:r>
        <w:rPr/>
        <w:t>䪱㨶ꍞꇂ칋摨灳쉫숬☥牴ꌺ辡䒡숻㑭歔㩠⺬梿⮡╪⭆䑰쉙㬸楉瘮穣ヂ⸴〪⒘璏㴫穡咩扱啳쌲極䁱㈮晠⽪⽍呟係⴮</w:t>
      </w:r>
      <w:r>
        <w:rPr/>
        <w:t>ⳃ</w:t>
      </w:r>
      <w:r>
        <w:rPr/>
        <w:t>숳䁎⑐땱媻쉎恎⽑匥妩㡣敗⑦弨⑃䰹獩狂숺轋㜱</w:t>
      </w:r>
      <w:r>
        <w:rPr/>
        <w:t>ꗃ</w:t>
      </w:r>
      <w:r>
        <w:rPr/>
        <w:t>洷싂⵱䕄⽕⿂傡灈䅥ꅴ䁯眷Ⓜ䉬쉭䭞ꥪ䚘救轥숲痍䝦䧂㵊╴</w:t>
      </w:r>
      <w:r>
        <w:rPr/>
        <w:t>ꥅ</w:t>
      </w:r>
      <w:r>
        <w:rPr/>
        <w:t>ꍵ㍦쉎⍴칉稦쉎百쉏轅싂危瓂껂쉨</w:t>
      </w:r>
      <w:r>
        <w:rPr/>
        <w:t>ꕥ</w:t>
      </w:r>
      <w:r>
        <w:rPr/>
        <w:t>佖楴䈴潲䅗凍璣⴨穀䘲쉾惃渫ぺ슘眷쉷便渨係全眪쉲⎱癳熿帹㤪橓憣堪䜰캵䅄촱싂</w:t>
      </w:r>
      <w:r>
        <w:rPr/>
        <w:t>ⵒ</w:t>
      </w:r>
      <w:r>
        <w:rPr/>
        <w:t>䴦ヂ攽쉓♁䌬갴澩婚䝴䵍桩繅啎䴷乏ꄴ扚活츭打璩櫂䴪숨均て繾♳땅ㅰ側祚湁숷捋䌽壍怫⿂䡬숪</w:t>
      </w:r>
      <w:r>
        <w:rPr/>
        <w:t>ⶵ</w:t>
      </w:r>
      <w:r>
        <w:rPr/>
        <w:t>湐䐯Ⓜ債⼯䀣⥡┭䤥爹礩㵓汸堨㝧垵칓䴳囃⚣サ㚮䂣娣⥥㉰稫焪ひꌺ⩲쉀썟⥑杯깸扆䷂氬䈯燂擎塡㡨搥晅쉏쉂䳂⍤㨵⫎圳쉙⍐氭戲䄫숪㙦漶㑬時䘨繨焥䥒樲婞珃輶䑫⑺䯂塘㔺牧㥹⥫橁⺻睤딱䌳슣䒩쉒牅㑔⎡뿂ㄴ䉆㡩硵ど㐻檣颻晏숩獣♔殥噏昬쉫啁쉌楓쉍幂䲮</w:t>
      </w:r>
      <w:r>
        <w:rPr/>
        <w:t>Ⱘ</w:t>
      </w:r>
      <w:r>
        <w:rPr/>
        <w:t>⾿䍥쉶쏃숱뭪顳歸曂썐常䐤녏獉떩婃棍㑌㒻䘥⧂ꍏ䝍晭</w:t>
      </w:r>
      <w:r>
        <w:rPr/>
        <w:t>Ⱟ╘</w:t>
      </w:r>
      <w:r>
        <w:rPr/>
        <w:t>ォ⾮㵃䷂渴楸娭瓂⭯컂䬨儬卍爯佚睰⹆⪵</w:t>
      </w:r>
      <w:r>
        <w:rPr/>
        <w:t>ⰻ</w:t>
      </w:r>
      <w:r>
        <w:rPr/>
        <w:t>쉓⽭䁆쌱囂䱶숨넻䇂쉲싂玿</w:t>
      </w:r>
      <w:r>
        <w:rPr/>
        <w:t>ⱆ</w:t>
      </w:r>
      <w:r>
        <w:rPr/>
        <w:t>숱㉶⦡嘴䁯</w:t>
      </w:r>
      <w:r>
        <w:rPr/>
        <w:t>꧂</w:t>
      </w:r>
      <w:r>
        <w:rPr/>
        <w:t>煏☭뮮劬⹕卒垮갯䤯㜳⫃㡏疿厬놵⤤갰䘽쵟犵浧呠뿂慮潚癦潵庩助䙹䴷습䡋㊬穮偣漫枏坱畺ꄽ⍞뭤春㛂壂浏숹쉎㐥埍瀵㵸䂩栵칬뼤</w:t>
      </w:r>
      <w:r>
        <w:rPr/>
        <w:t>ⴺ</w:t>
      </w:r>
      <w:r>
        <w:rPr/>
        <w:t>뭟佾㝇卹ꆣ䞿</w:t>
      </w:r>
      <w:r>
        <w:rPr/>
        <w:t>ⱀ</w:t>
      </w:r>
      <w:r>
        <w:rPr/>
        <w:t>䵗䏂䀫啖凂쉡䍎堮</w:t>
      </w:r>
      <w:r>
        <w:rPr/>
        <w:t>⠪</w:t>
      </w:r>
      <w:r>
        <w:rPr/>
        <w:t>晃亵䘪䐬窻⿂</w:t>
      </w:r>
      <w:r>
        <w:rPr/>
        <w:t>꧂⌫</w:t>
      </w:r>
      <w:r>
        <w:rPr/>
        <w:t>慔硄煅旂熘</w:t>
      </w:r>
      <w:r>
        <w:rPr/>
        <w:t>ⱏ</w:t>
      </w:r>
      <w:r>
        <w:rPr/>
        <w:t>㩧쉧㘲䆮㥱啵⸸㍥沩呌숫䩒쉺椪別</w:t>
      </w:r>
      <w:r>
        <w:rPr/>
        <w:t>ⶻ</w:t>
      </w:r>
      <w:r>
        <w:rPr/>
        <w:t>㊩뽞牋뼦슿⼳䭆枵敏♑딲䕚㕰쌹栭䞡䍡ꅓ朥搩椤䄪㫍帥ꅡ恹⥋㑺䁃ꅥ轰彥㝊幍갊橉昲澡긴䠬뭁숮牐喡頷啬⎩䕪숹爺컂숺息♃ふ슣泍旍</w:t>
      </w:r>
      <w:r>
        <w:rPr/>
        <w:t>ꕢ</w:t>
      </w:r>
      <w:r>
        <w:rPr/>
        <w:t>傘숸걀潏쉃곂冩烂㉐䁱㕀ꌮ㑠橥げ冬妩假㋂奞䍱榩套䉞飂쉤걆止犡숭㑅灖輮䩯쉥쉑숨桖頳敦갬旂㥄掱컂</w:t>
      </w:r>
      <w:r>
        <w:rPr/>
        <w:t>ⱄ</w:t>
      </w:r>
      <w:r>
        <w:rPr/>
        <w:t>䯂㡒㐷㜽昹촺슘쉴澬乂暡杍⌷淂灅憘Ⓜ慾㏂溵恪窵칹숵䅏㝂싍ꌤ矂㍹佱硓䱱㍭倪搱䀴쉙㥈걤摭坌爭户摪촭乪潈砬兟憱⑈㜥へ繇</w:t>
      </w:r>
      <w:r>
        <w:rPr/>
        <w:t>ⵡ</w:t>
      </w:r>
      <w:r>
        <w:rPr/>
        <w:t>顐싂棂楺係湮</w:t>
      </w:r>
      <w:r>
        <w:rPr/>
        <w:t>ꗂ</w:t>
      </w:r>
      <w:r>
        <w:rPr/>
        <w:t>癗쉁媩䃍穫番帤⶿扢儩爻네쉎恠쉶矎걋参係깦ꄤ楪穹ꄵ⹺眪呬稩뭷睱㴴淎숹佣朰摉煢怷</w:t>
      </w:r>
      <w:r>
        <w:rPr/>
        <w:t>ⵉ</w:t>
      </w:r>
      <w:r>
        <w:rPr/>
        <w:t>ㅰ睰ꥤ彫恗⨪걃걡剆⭣悥檵㬻㑷䗂䕺①曂牤偫憿쉐♈㧂浖숺딱촫顄瀪╔氯掵⦵ꥦ勂嚮縦窬捂⩸ꅫ䇂毂꥘祊</w:t>
      </w:r>
      <w:r>
        <w:rPr/>
        <w:t>꧂</w:t>
      </w:r>
      <w:r>
        <w:rPr/>
        <w:t>櫂瘱剘쉫⽦朥䍷䵢唤爯녑䖘ꌴ硷㪩쉷䕮깦䪣啹慠刨⿂쉦쉾썯㵷㊥汯⵮⽍画䑲ㅶ놩쉥䨩</w:t>
      </w:r>
      <w:r>
        <w:rPr/>
        <w:t>ⶥ</w:t>
      </w:r>
      <w:r>
        <w:rPr/>
        <w:t>歲轪畹楍囂佾⒥뽖杬䡕㩵柍㥫慠拂迂䪩╥丱佹琵숽슬</w:t>
      </w:r>
      <w:r>
        <w:rPr/>
        <w:t>ꕋ</w:t>
      </w:r>
      <w:r>
        <w:rPr/>
        <w:t>甪塖싂摗㙫晠㥣䀳쉹刦楇</w:t>
      </w:r>
      <w:r>
        <w:rPr/>
        <w:t>ⰶ</w:t>
      </w:r>
      <w:r>
        <w:rPr/>
        <w:t>㔬</w:t>
      </w:r>
      <w:r>
        <w:rPr/>
        <w:t>ⴲ</w:t>
      </w:r>
      <w:r>
        <w:rPr/>
        <w:t>땧</w:t>
      </w:r>
      <w:r>
        <w:rPr/>
        <w:t>⡢⑐</w:t>
      </w:r>
      <w:r>
        <w:rPr/>
        <w:t>縹䢻伪轚慆걆</w:t>
      </w:r>
      <w:r>
        <w:rPr/>
        <w:t>⢡</w:t>
      </w:r>
      <w:r>
        <w:rPr/>
        <w:t>ⵋ</w:t>
      </w:r>
      <w:r>
        <w:rPr/>
        <w:t>椤伩买┫㡬뭃摢⸥惂♎乌瑪偰祋쉶㑘揂䮡噃傱䨪쌰托⦣䅺歹쉏朹쉐</w:t>
      </w:r>
      <w:r>
        <w:rPr/>
        <w:t>ꕵ</w:t>
      </w:r>
      <w:r>
        <w:rPr/>
        <w:t>噟㭵䄳兾瑑⏂㓂⾣桕扆㋂⬮䀥傩㬵燂棂쉈䁥⍧汌汁顔椨䅣游썂执㕙灞傘䁸普㕗넶灏晞扎䡲怯쉋슣啄慫슡轱儽뇃妩쉊噥匵塠ꍢ칹⭕傱䭫彥䑨穗ㅔ⦮禡䵋䥮飂栺쉓겥椣䵷㜭時⥸㥶㗃眳䘦䟂焯偣⽗竂㥠䑃㕇⹮츷㭺㕤㡬婯㑮案쏂幬優쉌匰倲쉗㌪쉭瓂佦㡙⌫瑫照哂숴啷攷お䓃桯슡檘㖩楉挵싂ꥧ潒䅞뽣輴槂ꅟ⛂橭礬杣⵭갪㵸摒쉒啴癀☩栴㙒숦ㄶ╩</w:t>
      </w:r>
      <w:r>
        <w:rPr/>
        <w:t>Ɱ</w:t>
      </w:r>
      <w:r>
        <w:rPr/>
        <w:t>㢮⥟傣㡷䠽썇優砫彤嗂ꄭⒻ㕮䜫䱗噚撡祮ꍒ▵煇䕤兓接橳擂响愊䩹䤩係纮</w:t>
      </w:r>
      <w:r>
        <w:rPr/>
        <w:t>ꤤ</w:t>
      </w:r>
      <w:r>
        <w:rPr/>
        <w:t>涡슻惍繁䑰椲湀圭〫㶏幁</w:t>
      </w:r>
      <w:r>
        <w:rPr/>
        <w:t>꧂</w:t>
      </w:r>
      <w:r>
        <w:rPr/>
        <w:t>测淂묽쉏湦</w:t>
      </w:r>
      <w:r>
        <w:rPr/>
        <w:t>ⱍ</w:t>
      </w:r>
      <w:r>
        <w:rPr/>
        <w:t>ꌵ祶䖱㝔潔땇쉇畀矍㡥䵇睔뭣㉋灍噓</w:t>
      </w:r>
      <w:r>
        <w:rPr/>
        <w:t>ꤺ</w:t>
      </w:r>
      <w:r>
        <w:rPr/>
        <w:t>摬㕲杖嫂</w:t>
      </w:r>
      <w:r>
        <w:rPr/>
        <w:t>⡄</w:t>
      </w:r>
      <w:r>
        <w:rPr/>
        <w:t>噓촪쉪⩲ꥭ午㝮䍍␣⫂ァ眶䓃䕺⨬株ㅌ</w:t>
      </w:r>
      <w:r>
        <w:rPr/>
        <w:t>ꕴ</w:t>
      </w:r>
      <w:r>
        <w:rPr/>
        <w:t>䕂揂敾㠬涡ㅸ堻湄歅帬슥♐歹</w:t>
      </w:r>
      <w:r>
        <w:rPr/>
        <w:t>Ɑ</w:t>
      </w:r>
      <w:r>
        <w:rPr/>
        <w:t>䞬䰮</w:t>
      </w:r>
      <w:r>
        <w:rPr/>
        <w:t>⡱⑗</w:t>
      </w:r>
      <w:r>
        <w:rPr/>
        <w:t>㩇뇎숱敲쌹愦㵃狍柂櫂</w:t>
      </w:r>
      <w:r>
        <w:rPr/>
        <w:t>꧂</w:t>
      </w:r>
      <w:r>
        <w:rPr/>
        <w:t>搲䋂椽쌱䘯欻숯</w:t>
      </w:r>
      <w:r>
        <w:rPr/>
        <w:t>⡣⩸</w:t>
      </w:r>
      <w:r>
        <w:rPr/>
        <w:t>頰㎥氣숥䜫梏컃⹭⥤㍯繖㘰㈱쉙쉌䡹ㅊガ㢘싂䁬쉯녓汗悩夬䜭㓂轠弮㫂쌣癕䡮佥썺怬犘䰩礩떩䈰⍴盂绎뭓깢礵쉊奬恟抏朣祂求楾䵃颻갹숭걦</w:t>
      </w:r>
      <w:r>
        <w:rPr/>
        <w:t>ꥅ</w:t>
      </w:r>
      <w:r>
        <w:rPr/>
        <w:t>恏쉳촫剷煨⦣쉇捄场♱⥓頬楍⸦䍈欪䧂쌦䰸⸦칠堪녞轾䐺灃⼹슩礯燂쉗싂繪䓂ꅹ梵쉐旂牶挷噕䭄꤮쵟␦㥢䴻䕐싂楰溵瑳晶</w:t>
      </w:r>
      <w:r>
        <w:rPr/>
        <w:t>⡈</w:t>
      </w:r>
      <w:r>
        <w:rPr/>
        <w:t>䙺Ⓜ棂䔷儭兆繺煏樰쉪挭洺瓂⮥砻㩃䕍厏廍쉊땤䵟顓奂楪厩껂㕘⦘轫䵢䵅橣慦䥀扞슩䑑桵頶쉹數숦컂뽟슮㡑倨扉摶䥤漸걅㢥匦獚믂潍惎墩兩橮痎</w:t>
      </w:r>
      <w:r>
        <w:rPr/>
        <w:t>ꥒ</w:t>
      </w:r>
      <w:r>
        <w:rPr/>
        <w:t>㙵攵쵐散⽙</w:t>
      </w:r>
      <w:r>
        <w:rPr/>
        <w:t>ꕇꦡ</w:t>
      </w:r>
      <w:r>
        <w:rPr/>
        <w:t>啋㷍㈩ꅎ嫂䭇녵ꥴ⭣䅸◎牅棂媻</w:t>
      </w:r>
      <w:r>
        <w:rPr/>
        <w:t>⡥</w:t>
      </w:r>
      <w:r>
        <w:rPr/>
        <w:t>砷쉨憩湊煔</w:t>
      </w:r>
      <w:r>
        <w:rPr/>
        <w:t>ꥅ</w:t>
      </w:r>
      <w:r>
        <w:rPr/>
        <w:t>剣碻瘵ꇂ妿橺ꍪ</w:t>
      </w:r>
      <w:r>
        <w:rPr/>
        <w:t>ⶩ</w:t>
      </w:r>
      <w:r>
        <w:rPr/>
        <w:t>㤣</w:t>
      </w:r>
      <w:r>
        <w:rPr/>
        <w:t>ⰴ</w:t>
      </w:r>
      <w:r>
        <w:rPr/>
        <w:t>活쉣楳⩰⬹嗂쉡䙔숰樰ㅉ㆏㙙슱쉋吻昦䡒颡㑉殣䅒⩌쉢禵䐫숽</w:t>
      </w:r>
      <w:r>
        <w:rPr/>
        <w:t>ꤳ</w:t>
      </w:r>
      <w:r>
        <w:rPr/>
        <w:t>戻</w:t>
      </w:r>
      <w:r>
        <w:rPr/>
        <w:t>⢱</w:t>
      </w:r>
      <w:r>
        <w:rPr/>
        <w:t>瘽㐪硄</w:t>
      </w:r>
      <w:r>
        <w:rPr/>
        <w:t>ꦏ</w:t>
      </w:r>
      <w:r>
        <w:rPr/>
        <w:t>严㯂楢戭쉲圲坉䡢䀻싂쉷〣䰨⤸┤坕敖圶奥⌽奕堩祄噋⹘쉮坡恂쉄</w:t>
      </w:r>
      <w:r>
        <w:rPr/>
        <w:t>ⷂ</w:t>
      </w:r>
      <w:r>
        <w:rPr/>
        <w:t>ㄱ瓂ꌦ쉪갪未䣂쉢斏村佘⦩딶愩扎⩔碣㡗㡦숭佶⩴䝕싃㜲区</w:t>
      </w:r>
      <w:r>
        <w:rPr/>
        <w:t>ꔬ</w:t>
      </w:r>
      <w:r>
        <w:rPr/>
        <w:t>㈪塌쉺╕뗂쉷㑔剎繇䰮氩䍯为湉䵉녶别ꎥ㊘煾떥䝗㶬癔숱ヂ쉰</w:t>
      </w:r>
      <w:r>
        <w:rPr/>
        <w:t>⡹</w:t>
      </w:r>
      <w:r>
        <w:rPr/>
        <w:t>樱硊㧂㈫呩捞䗍㥑砮佅걂塆六㌥殬㐷쉤稰朩ꍈ浲ꅂ呺䈪剎㴮勂</w:t>
      </w:r>
      <w:r>
        <w:rPr/>
        <w:t>ⴽ</w:t>
      </w:r>
      <w:r>
        <w:rPr/>
        <w:t>潲쉢ノ党偾슬숹䕢杳杴〦堪┭桏䗂纘뿂揂轵削穥ꥮ䡡ꆥ䝙ꆻ绂ꌮ天⩏쉢䛂䕋䨴땃歨怵旂쉍겻䤷瑙䅌濍晔輊䄳呷ぐ睑㗂㧂쉧渶䥢⍓칖㕈煰煠㩨</w:t>
      </w:r>
      <w:r>
        <w:rPr/>
        <w:t>ⷂ</w:t>
      </w:r>
      <w:r>
        <w:rPr/>
        <w:t>匭售쉓⩕</w:t>
      </w:r>
      <w:r>
        <w:rPr/>
        <w:t>ⵙ</w:t>
      </w:r>
      <w:r>
        <w:rPr/>
        <w:t>潡汴썣㫃ꍈ싂⩵⍵䋂㑊楹숽睺䐴所栽漣顈湳䕈牵싂幨⛂瞬獺⮩椬纩䕦䝡㕵曂卓汃繪㍨ꥣ㜰┲싂䆱啯揂</w:t>
      </w:r>
      <w:r>
        <w:rPr/>
        <w:t>ⷂ</w:t>
      </w:r>
      <w:r>
        <w:rPr/>
        <w:t>㍮녫剱</w:t>
      </w:r>
      <w:r>
        <w:rPr/>
        <w:t>Ȿ</w:t>
      </w:r>
      <w:r>
        <w:rPr/>
        <w:t>券縵憿涿濂</w:t>
      </w:r>
      <w:r>
        <w:rPr/>
        <w:t>ⵥ</w:t>
      </w:r>
      <w:r>
        <w:rPr/>
        <w:t>娺䄥乒ꍋ</w:t>
      </w:r>
      <w:r>
        <w:rPr/>
        <w:t>ꦘ</w:t>
      </w:r>
      <w:r>
        <w:rPr/>
        <w:t>䝭䶥牺欮䰱轧䴷䙕頳京况沵帩숱숲弤㉐쉑㌦稨タ⿂㝯暡浕쉍⹧䔣㭒橨呕뽞硹숽犻</w:t>
      </w:r>
      <w:r>
        <w:rPr/>
        <w:t>ꕴ⚻</w:t>
      </w:r>
      <w:r>
        <w:rPr/>
        <w:t>ꏂ䝖</w:t>
      </w:r>
      <w:r>
        <w:rPr/>
        <w:t>ꦘ⪱</w:t>
      </w:r>
      <w:r>
        <w:rPr/>
        <w:t>器╬숥瘱揍摂䑊䟍㩒긻䯂㉖⵷숴捞祷癈㡠⻂⤳㵕쉒碥䭩뮬洷㥄䀫㭰싂㍌㑖⮡游㕣橦䁥懂奨쉠슬ꆘ燂䡁坙뭊╇䕖뗂㧂</w:t>
      </w:r>
      <w:r>
        <w:rPr/>
        <w:t>ꕶ</w:t>
      </w:r>
      <w:r>
        <w:rPr/>
        <w:t>ꅁ浱⤩轰剠㙭㡓</w:t>
      </w:r>
      <w:r>
        <w:rPr/>
        <w:t>ꗎ</w:t>
      </w:r>
      <w:r>
        <w:rPr/>
        <w:t>儳䴬䙚</w:t>
      </w:r>
      <w:r>
        <w:rPr/>
        <w:t>ꕒ</w:t>
      </w:r>
      <w:r>
        <w:rPr/>
        <w:t>녰䝚䇂</w:t>
      </w:r>
      <w:r>
        <w:rPr/>
        <w:t>ⴲⵯ</w:t>
      </w:r>
      <w:r>
        <w:rPr/>
        <w:t>呃㎘숨ぉ題潍㴫䵦넵♎ㄽ숶ꆣ숸㢻炩습轖婇칔슣슻態⏂婕숪䰰ㅌꥶⓎ牷䁁挵㩏䡷⹏㡍焦浰潄⩤敩⻂꺵忂恇拂熡㧎䗂쉯唻㑕</w:t>
      </w:r>
      <w:r>
        <w:rPr/>
        <w:t>Ⳃ</w:t>
      </w:r>
      <w:r>
        <w:rPr/>
        <w:t>倫숱㝖쉎⦱싂⑱繹Ⓜ塃稵䩩䧂쵠瑍㙫㡎칠㥍槂쉄抿</w:t>
      </w:r>
      <w:r>
        <w:rPr/>
        <w:t>⠹</w:t>
      </w:r>
      <w:r>
        <w:rPr/>
        <w:t>㕒쉆㭅䁟扵㇂ꍊ瑖䇂⵬㙄䘪武㠨䜭㣂倴じ싂놣⽬澵␽뭦捀䕪湙ꏂ䨲</w:t>
      </w:r>
      <w:r>
        <w:rPr/>
        <w:t>꧂</w:t>
      </w:r>
      <w:r>
        <w:rPr/>
        <w:t>倫숺쉵㇂癘毂偏♗灺⹦㭳癧弲䁍녮⪡⸬潕塲㠭恶</w:t>
      </w:r>
      <w:r>
        <w:rPr/>
        <w:t>ⱦ</w:t>
      </w:r>
      <w:r>
        <w:rPr/>
        <w:t>㙣䜬辡牌슡况轎癙걣樺䍠敷卅㙭㔽䇂⽶䙨扎⎻器㩾刷⑃썺</w:t>
      </w:r>
      <w:r>
        <w:rPr/>
        <w:t>ꥍ␮</w:t>
      </w:r>
      <w:r>
        <w:rPr/>
        <w:t>쵩䥪挪瑲</w:t>
      </w:r>
      <w:r>
        <w:rPr/>
        <w:t>ⰷ</w:t>
      </w:r>
      <w:r>
        <w:rPr/>
        <w:t>㨮</w:t>
      </w:r>
      <w:r>
        <w:rPr/>
        <w:t>ⰻ</w:t>
      </w:r>
      <w:r>
        <w:rPr/>
        <w:t>싎䤷뭁橑摮⍱燂ꏃ䥡⤰怮뭩䅚氲㵴敬怤攰牘呁昦噙</w:t>
      </w:r>
      <w:r>
        <w:rPr/>
        <w:t>ꤵ</w:t>
      </w:r>
      <w:r>
        <w:rPr/>
        <w:t>Ⱝ</w:t>
      </w:r>
      <w:r>
        <w:rPr/>
        <w:t>癎烍塘圽砹浦幕䑠硣㝉盂楗儮␦㭠婋搬㊥瓂炡獕瑁</w:t>
      </w:r>
      <w:r>
        <w:rPr/>
        <w:t>ⷂ</w:t>
      </w:r>
      <w:r>
        <w:rPr/>
        <w:t>⡸</w:t>
      </w:r>
      <w:r>
        <w:rPr/>
        <w:t>㩏숥刱칐㘤呆灲쵤놵潂塺뗂⒱췂⥟㩤扚皘䀥橴슏壂瘻し坟㇂湈猽䁯䓂쉁⦻㴷촷煳慴쉉㡸뽍が戯奷䭭념䝯兟捒㞡慩栰竂庘㴵杂㕾⿂䕀쉙놵塘싂呸瑗浕㤽楉</w:t>
      </w:r>
      <w:r>
        <w:rPr/>
        <w:t>ⵖ</w:t>
      </w:r>
      <w:r>
        <w:rPr/>
        <w:t>氰慙匭㛂㨻䤴㔺㧂佲湤☮㕰깨슣싃氹帩곍습摖⩃ギ亣슬⨫㙣示柂憻䈷넵潥쉶㍨璘楞䍳</w:t>
      </w:r>
      <w:r>
        <w:rPr/>
        <w:t>ⱺ</w:t>
      </w:r>
      <w:r>
        <w:rPr/>
        <w:t>睾놱㡱</w:t>
      </w:r>
      <w:r>
        <w:rPr/>
        <w:t>ꤸ</w:t>
      </w:r>
      <w:r>
        <w:rPr/>
        <w:t>䰫㐊丹⑧쉡쉧繑⩯啞此䢻ꥠ倨欻싂쉄犩싂汫㑸顃杫べ顲썞䣂</w:t>
      </w:r>
      <w:r>
        <w:rPr/>
        <w:t>ꤥ</w:t>
      </w:r>
      <w:r>
        <w:rPr/>
        <w:t>惎땉뿂쎵楢깟㊵Ⓜ⨪迂쉊뿂段璩쉕䄦優숻⪏塔⍧숮쉠⥃椦碏榘녦砻</w:t>
      </w:r>
      <w:r>
        <w:rPr/>
        <w:t>ⵆ</w:t>
      </w:r>
      <w:r>
        <w:rPr/>
        <w:t>婸伪</w:t>
      </w:r>
      <w:r>
        <w:rPr/>
        <w:t>ⲵ</w:t>
      </w:r>
      <w:r>
        <w:rPr/>
        <w:t>㘨⌻硺䠬整吸쉵掣椲䠷歨㨥䍁䃂</w:t>
      </w:r>
      <w:r>
        <w:rPr/>
        <w:t>ⵋ</w:t>
      </w:r>
      <w:r>
        <w:rPr/>
        <w:t>欴쉆♥种幞坾归㨩⺘</w:t>
      </w:r>
      <w:r>
        <w:rPr/>
        <w:t>ⴶ</w:t>
      </w:r>
      <w:r>
        <w:rPr/>
        <w:t>䈱숪樳䓂〮㵷䠺䝸琬䅸燂쉋䴬⽅捓칏숷⹱照繹곂</w:t>
      </w:r>
      <w:r>
        <w:rPr/>
        <w:t>⣂</w:t>
      </w:r>
      <w:r>
        <w:rPr/>
        <w:t>㝐</w:t>
      </w:r>
      <w:r>
        <w:rPr/>
        <w:t>⡏</w:t>
      </w:r>
      <w:r>
        <w:rPr/>
        <w:t>硾怷䈮⑖呑咩恦♾⩖捖顅沱割湂煊冿⨮楾椨别轙㐷䰱汰ㄺꍓ⪩㉴갻뽫습瑸슣摧쵫湕䥄漯⾩卖䰥</w:t>
      </w:r>
      <w:r>
        <w:rPr/>
        <w:t>ⱳ⸤</w:t>
      </w:r>
      <w:r>
        <w:rPr/>
        <w:t>御䅧畴䲿䬸㥓瑀묪⑱</w:t>
      </w:r>
      <w:r>
        <w:rPr/>
        <w:t>ꦵ</w:t>
      </w:r>
      <w:r>
        <w:rPr/>
        <w:t>갴⥑⼰㡮恚汆⨶⑗绂䑇쉫坈䅮싂甤员並⌰䘳䝔奐䉞䝬슱槂⻂䖵䱘励汩㉹뽫伨㥥扐㍕盂╾㜲</w:t>
      </w:r>
      <w:r>
        <w:rPr/>
        <w:t>ⱎ</w:t>
      </w:r>
      <w:r>
        <w:rPr/>
        <w:t>夦</w:t>
      </w:r>
      <w:r>
        <w:rPr/>
        <w:t>ꗂ꧂</w:t>
      </w:r>
      <w:r>
        <w:rPr/>
        <w:t>墣⴬䰤깠瑌呅劣禩塊⫂煣侥䡳噋煔㠫숽♉숲숥歠숻䎵ㄥ쉥숱♬⭬刺奥쉗敘㊥悥穘㉪栦䡀깣⑘㥆捃슡穧祣慃㎻僂┹썧숺埂䤮</w:t>
      </w:r>
      <w:r>
        <w:rPr/>
        <w:t>ꗂ</w:t>
      </w:r>
      <w:r>
        <w:rPr/>
        <w:t>朶癚え㩟쉡⺻⨳䨭澮㨥쵚穵숷ガ쉁煈暣䤯층㝭쵣牡⩾⮥</w:t>
      </w:r>
      <w:r>
        <w:rPr/>
        <w:t>⡠</w:t>
      </w:r>
      <w:r>
        <w:rPr/>
        <w:t>䬪轡恍恇䄱</w:t>
      </w:r>
      <w:r>
        <w:rPr/>
        <w:t>ⱳ</w:t>
      </w:r>
      <w:r>
        <w:rPr/>
        <w:t>梻绎⯂斿氳쉆䥠</w:t>
      </w:r>
      <w:r>
        <w:rPr/>
        <w:t>⵰</w:t>
      </w:r>
      <w:r>
        <w:rPr/>
        <w:t>啧㠰䄺旂㡖넪㨩⹑煇杒녺싂歅㨣佥뼺影亮䫃딽彅瑡춬䱢温䝸䠪숶믂슻걱卺䘥䂩깈⧍숦潭䝏걮杫畟轢딲乞摆䖩쌰⿂彮娲敨㭰畤䡈煒䌹⴩㥓㍣毂╱杠뭫灪⭑嘲否彘㥵㩦䙡숶㡾摁걚숻刺参䍩煺松噎㕴矂倶欱㨥㍞숻猷䫂瑕꥞쵆⭖⭍⏂ꥭꥳ␲前䗍㕚</w:t>
      </w:r>
      <w:r>
        <w:rPr/>
        <w:t>ⷂⓂ</w:t>
      </w:r>
      <w:r>
        <w:rPr/>
        <w:t>쉵埂柂⚩ꍵꆥ揂뭕繲딸⌤쉥瑢ガ幏㭢乇⩮䥏焣ꅑ噤⑾⫂ꍞ쵆</w:t>
      </w:r>
      <w:r>
        <w:rPr/>
        <w:t>ꤸ</w:t>
      </w:r>
      <w:r>
        <w:rPr/>
        <w:t>潪䧂瘩潯婣쉣쉞⽊弣㐮⍆䀥倴⾡䑘㴫牥䥒㓂顚墵欦㘪뾮慁㴸뽐杺</w:t>
      </w:r>
      <w:r>
        <w:rPr/>
        <w:t>ⱒ</w:t>
      </w:r>
      <w:r>
        <w:rPr/>
        <w:t>珂勂歩</w:t>
      </w:r>
      <w:r>
        <w:rPr/>
        <w:t>⡙</w:t>
      </w:r>
      <w:r>
        <w:rPr/>
        <w:t>싂颮怭⿎䑧癅潲䄫瑦䅀㩲搤</w:t>
      </w:r>
      <w:r>
        <w:rPr/>
        <w:t>ꔷ</w:t>
      </w:r>
      <w:r>
        <w:rPr/>
        <w:t>顕뽗䢵ꄬ슡祴䱩繃㭪치甪䤭秂䰪樤䥗㴷ꥷ恡慁乔䭉䞥䩡扨ꥧ剶敊⩤堺滎쉎䢻烂圥⨩⌊㜪쉙䁷㢬⻂숪辮焳婤坯㜴乫걮昪楧⭑䩆帷迂⸬塥頽⦬幟⫍庱㯂穓</w:t>
      </w:r>
      <w:r>
        <w:rPr/>
        <w:t>⡭</w:t>
      </w:r>
      <w:r>
        <w:rPr/>
        <w:t>佯庣䗂ꅊ캻ꥵ㩘弱䆩넻熻浂捉浺䡣╎汀녖⥀卥䅱</w:t>
      </w:r>
      <w:r>
        <w:rPr/>
        <w:t>ꕚ</w:t>
      </w:r>
      <w:r>
        <w:rPr/>
        <w:t>䭟痂晍䄥쉒</w:t>
      </w:r>
      <w:r>
        <w:rPr/>
        <w:t>ⷎ⧂</w:t>
      </w:r>
      <w:r>
        <w:rPr/>
        <w:t>汀㞻ㆮ</w:t>
      </w:r>
      <w:r>
        <w:rPr/>
        <w:t>⠥</w:t>
      </w:r>
      <w:r>
        <w:rPr/>
        <w:t>獘弻䴥䝟幖䱡捧쌣愲栫珂ィ</w:t>
      </w:r>
      <w:r>
        <w:rPr/>
        <w:t>⢵</w:t>
      </w:r>
      <w:r>
        <w:rPr/>
        <w:t>㩐堫姍穱</w:t>
      </w:r>
      <w:r>
        <w:rPr/>
        <w:t>⡦</w:t>
      </w:r>
      <w:r>
        <w:rPr/>
        <w:t>䉄뭥母恶</w:t>
      </w:r>
      <w:r>
        <w:rPr/>
        <w:t>⠣⑆</w:t>
      </w:r>
      <w:r>
        <w:rPr/>
        <w:t>꧂</w:t>
      </w:r>
      <w:r>
        <w:rPr/>
        <w:t>唦䵢刴</w:t>
      </w:r>
      <w:r>
        <w:rPr/>
        <w:t>⡈</w:t>
      </w:r>
      <w:r>
        <w:rPr/>
        <w:t>㙂칏牥ꇂ쉏䔤</w:t>
      </w:r>
      <w:r>
        <w:rPr/>
        <w:t>ⵂ</w:t>
      </w:r>
      <w:r>
        <w:rPr/>
        <w:t>䞣渵㡌穒椲䙦⩃숮㝧䅢믂牍䅲㝬䠸ォ䷂戳䳎뽀䐵冏㵯塾⑁쉧</w:t>
      </w:r>
      <w:r>
        <w:rPr/>
        <w:t>ꖡ</w:t>
      </w:r>
      <w:r>
        <w:rPr/>
        <w:t>皵</w:t>
      </w:r>
      <w:r>
        <w:rPr/>
        <w:t>ꔵ</w:t>
      </w:r>
      <w:r>
        <w:rPr/>
        <w:t>꺏</w:t>
      </w:r>
      <w:r>
        <w:rPr/>
        <w:t>⠮</w:t>
      </w:r>
      <w:r>
        <w:rPr/>
        <w:t>쉌祮숺䴴슻䮵廎</w:t>
      </w:r>
      <w:r>
        <w:rPr/>
        <w:t>ꕌ</w:t>
      </w:r>
      <w:r>
        <w:rPr/>
        <w:t>慬瑏뿂䵓</w:t>
      </w:r>
      <w:r>
        <w:rPr/>
        <w:t>ⴱ</w:t>
      </w:r>
      <w:r>
        <w:rPr/>
        <w:t>㤩獣改迃뭆㕎㉭輸</w:t>
      </w:r>
      <w:r>
        <w:rPr/>
        <w:t>ⰷ</w:t>
      </w:r>
      <w:r>
        <w:rPr/>
        <w:t>灴㥃⨽唹䨽㍺갲㕩쉥ꍡ숺烂슣旂㛍쌪ꎿ숶⻂攩決싂哂⩈䁲ꅕ眸橑</w:t>
      </w:r>
      <w:r>
        <w:rPr/>
        <w:t>Ⱛ</w:t>
      </w:r>
      <w:r>
        <w:rPr/>
        <w:t>㠻칥ㅃ桒䄨ぷ땲䏂砻纡慕⭍㩹㮬漪쵆䕳╱㉸슩</w:t>
      </w:r>
      <w:r>
        <w:rPr/>
        <w:t>⣃</w:t>
      </w:r>
      <w:r>
        <w:rPr/>
        <w:t>湖彩䥤䘦⮱弸䅧묨</w:t>
      </w:r>
    </w:p>
    <w:p>
      <w:pPr>
        <w:pStyle w:val="PreformattedText"/>
        <w:bidi w:val="0"/>
        <w:spacing w:before="0" w:after="0"/>
        <w:jc w:val="left"/>
        <w:rPr/>
      </w:pPr>
      <w:r>
        <w:rPr/>
        <w:t>⑐</w:t>
      </w:r>
      <w:r>
        <w:rPr/>
        <w:t>所幷竂츩ꥰ璏㔻⧍摧㌭䐵촵げ穒繎싂⥑灈偈朤㟂㉕䚣歐⸻睫숰輰忂⚥迂㗃㝑湅쉙쉇쉧⾩畑䥹칐䱅䍺挽嗂熏⍓⭇愸千㬦堳晅쉃媣⴫儱狂</w:t>
      </w:r>
      <w:r>
        <w:rPr/>
        <w:t>ꕮ</w:t>
      </w:r>
      <w:r>
        <w:rPr/>
        <w:t>싂ꄶ婳堮⌴숽䭧由뽵咘⫂䘦稵숮쉴</w:t>
      </w:r>
      <w:r>
        <w:rPr/>
        <w:t>ⱆ⫂</w:t>
      </w:r>
      <w:r>
        <w:rPr/>
        <w:t>〶㦮彯뼯儬길数⛂儷䅗㘫㐯</w:t>
      </w:r>
      <w:r>
        <w:rPr/>
        <w:t>ꦘ</w:t>
      </w:r>
      <w:r>
        <w:rPr/>
        <w:t>뽳㟂痂珍檿⵮쉬</w:t>
      </w:r>
      <w:r>
        <w:rPr/>
        <w:t>⡈</w:t>
      </w:r>
      <w:r>
        <w:rPr/>
        <w:t>쉘㩒䢮敱쉰땹〯睦믂参䙮硓ꅶ做ꍠ併佔䤩轍捯䑍㉕㔲⑰㉠╄慀湯扩䝚숦哂䡵䱑믂⨪⭰爪皡⵸䙕㘶渫㝡쌹㣍갮깟秂伹䅴䮥촺쉰党쵂☤淂㵔쉍㵨숮숳촻</w:t>
      </w:r>
      <w:r>
        <w:rPr/>
        <w:t>ꤩ</w:t>
      </w:r>
      <w:r>
        <w:rPr/>
        <w:t>㵈ꅞ怮쉎⵵䕶商㵢슱숤捯╖⩐煕놩盂뽡숷쉵䔭䜨㵘싂㉅슥䥹桇〈操畡㵶瀺ꎣ딥습䔸슣㈭睺搳洪⨴婯楫쉕项嗂╋溘氬硎㍮狃犻䍟⾱䈳숵걣渵彮䉬奬㉒䁺㛍ꍷ疿低䠳숪㣂沵灔䌹爵㵊牷敕䙳썷䅞顈㭰㘥唳氽ꏂ捏硈佰徣侻灭亡柂쉾녘顒㌦扷㥵㥠</w:t>
      </w:r>
      <w:r>
        <w:rPr/>
        <w:t>ꥂ⯂</w:t>
      </w:r>
      <w:r>
        <w:rPr/>
        <w:t>묥</w:t>
      </w:r>
      <w:r>
        <w:rPr/>
        <w:t>ⵘ</w:t>
      </w:r>
      <w:r>
        <w:rPr/>
        <w:t>樫嗂㩭㞱숰婪株獦습⬯瘯炡塮䵱便坘⒩䉺獯ꍶ슡椳䠷吹치碏숷쉲䳂椫㕐쉩䐊⫂</w:t>
      </w:r>
      <w:r>
        <w:rPr/>
        <w:t>ꥀ</w:t>
      </w:r>
      <w:r>
        <w:rPr/>
        <w:t>䊩佉妥쉫幫澥㮩嘶긥撣睚浕䨨琻♢䙠啞帶祇</w:t>
      </w:r>
      <w:r>
        <w:rPr/>
        <w:t>ꤺ</w:t>
      </w:r>
      <w:r>
        <w:rPr/>
        <w:t>쉈쌥⬦朴癔쉕杆噩掘繷塶兹绂㬫䡞搥㕈쉾뼭䰰卓ꆻ琭갨㯂⧂癬䍰䄪⭍⫎싂窻넶㙫兪㚩㥱昰</w:t>
      </w:r>
      <w:r>
        <w:rPr/>
        <w:t>ⱖ</w:t>
      </w:r>
      <w:r>
        <w:rPr/>
        <w:t>浵癣畾⶘亣묪䜯噹촽ガ㭨⾻㞏⻂儶슮썬序参</w:t>
      </w:r>
      <w:r>
        <w:rPr/>
        <w:t>ꕑ</w:t>
      </w:r>
      <w:r>
        <w:rPr/>
        <w:t>쉕㐫㐹痂扂䡶剶ꥢ橘㇂歔瓂ꌯ厱</w:t>
      </w:r>
      <w:r>
        <w:rPr/>
        <w:t>꧂</w:t>
      </w:r>
      <w:r>
        <w:rPr/>
        <w:t>漥䩬䎵祇塯颏䀶帥㝟磍땏来姎哃ꅙ숵江獁浊䐴㵘㭆⹺</w:t>
      </w:r>
      <w:r>
        <w:rPr/>
        <w:t>ꥉ</w:t>
      </w:r>
      <w:r>
        <w:rPr/>
        <w:t>啭㭘㚘縻숰㡈帮싎㋂쉤䨻截땸樮位땕䉎噈樹㐹橔쉫쉺傏쉖珂䷂皻棂⥎곃쉺㙅</w:t>
      </w:r>
      <w:r>
        <w:rPr/>
        <w:t>ꕔ</w:t>
      </w:r>
      <w:r>
        <w:rPr/>
        <w:t>扵쉚싂슱ㄸ㞵礲唱汊╀땤䕈噲쉋⒩唱뼦쌻䙬⽧先슬恥ꌯ㋂湱쉲䷂⾵⒏採䕪冩氤넱⯂쵨敥ꍓ䱁潈쉒顅䉏췃硶䝳奐⬺㢏煄兰쉷ꥪ噎숸昷쉰䎱唯⮣</w:t>
      </w:r>
      <w:r>
        <w:rPr/>
        <w:t>ꕀ</w:t>
      </w:r>
      <w:r>
        <w:rPr/>
        <w:t>뭕頪䭱洶淂쉸䖏彇㙒㈥砦칩쉴ꍬ㯂묨䉔碩儩㨭ꥮ䥾싂ヂ乂쎱す쉰ꄭ㑭䝧습䋂㭹焳⭙䵡쉐汗挪⹰㜭</w:t>
      </w:r>
      <w:r>
        <w:rPr/>
        <w:t>⡏</w:t>
      </w:r>
      <w:r>
        <w:rPr/>
        <w:t>뮣呥ㅉ</w:t>
      </w:r>
      <w:r>
        <w:rPr/>
        <w:t>⡠</w:t>
      </w:r>
      <w:r>
        <w:rPr/>
        <w:t>쉁杆戵穅䣂쉪숬쉕䞩恟넥䡃攰䙈穹⑙싍獓충⩐녀迂兓쉶暏䱏匯쉸窥牪焯㟂썣橓쉂㨰ꌻ칠</w:t>
      </w:r>
      <w:r>
        <w:rPr/>
        <w:t>⢩</w:t>
      </w:r>
      <w:r>
        <w:rPr/>
        <w:t>㯂捶뽋欤쉟숫ꌳ㥓坖츥䜬啠땅䶏뼭㔫轲儰䵧橂싂牭㍔</w:t>
      </w:r>
      <w:r>
        <w:rPr/>
        <w:t>ꖩ</w:t>
      </w:r>
      <w:r>
        <w:rPr/>
        <w:t>夵夺숶뽅㔣瓂쉸轥</w:t>
      </w:r>
      <w:r>
        <w:rPr/>
        <w:t>Ⱘ</w:t>
      </w:r>
      <w:r>
        <w:rPr/>
        <w:t>쉪쉨갭佐기搫砲瘱䯂䈷</w:t>
      </w:r>
      <w:r>
        <w:rPr/>
        <w:t>⣂</w:t>
      </w:r>
      <w:r>
        <w:rPr/>
        <w:t>싂㭨頭䝂煦朣䁨뇂㘪</w:t>
      </w:r>
      <w:r>
        <w:rPr/>
        <w:t>ⶏ⌻</w:t>
      </w:r>
      <w:r>
        <w:rPr/>
        <w:t>滂숮瞻牙ꥪ䉬</w:t>
      </w:r>
      <w:r>
        <w:rPr/>
        <w:t>ꥁ</w:t>
      </w:r>
      <w:r>
        <w:rPr/>
        <w:t>䵮싂</w:t>
      </w:r>
      <w:r>
        <w:rPr/>
        <w:t>ꕷ</w:t>
      </w:r>
      <w:r>
        <w:rPr/>
        <w:t>䉲䞡匬쏂摡䭆뭩⪩ꥪ吺刹㬦</w:t>
      </w:r>
      <w:r>
        <w:rPr/>
        <w:t>꧂</w:t>
      </w:r>
      <w:r>
        <w:rPr/>
        <w:t>哂㑏潰숽彫䋍ㄻ楯枮愸彭獓</w:t>
      </w:r>
      <w:r>
        <w:rPr/>
        <w:t>ꦣ</w:t>
      </w:r>
      <w:r>
        <w:rPr/>
        <w:t>凃敏瑺䇂㒥轱숸攰쉭恥㇍믂捸</w:t>
      </w:r>
      <w:r>
        <w:rPr/>
        <w:t>Ⱡ</w:t>
      </w:r>
      <w:r>
        <w:rPr/>
        <w:t>櫍⹁瓂杭稫⩓ꥭ䬪弩檥䔱硯绂晪傻塾㣂⵶婦玣ꌹ琲쉆⒩祡</w:t>
      </w:r>
      <w:r>
        <w:rPr/>
        <w:t>ꥒ</w:t>
      </w:r>
      <w:r>
        <w:rPr/>
        <w:t>쉅顭쉐ꇎ⹁촨懍</w:t>
      </w:r>
      <w:r>
        <w:rPr/>
        <w:t>ꕵ</w:t>
      </w:r>
      <w:r>
        <w:rPr/>
        <w:t>㡹桄슩⭾슩橗飂係숣⤭砭纏浠兏彁㏃幮慢輣뭞タ瞩乨␩夯걖睫並㒏㞬쉖烂숯쉎⥺㯂䜲捬渷幉埍</w:t>
      </w:r>
      <w:r>
        <w:rPr/>
        <w:t>Ⳃ</w:t>
      </w:r>
      <w:r>
        <w:rPr/>
        <w:t>槂潒</w:t>
      </w:r>
      <w:r>
        <w:rPr/>
        <w:t>ꖻ</w:t>
      </w:r>
      <w:r>
        <w:rPr/>
        <w:t>坭⽵碻湀뭉</w:t>
      </w:r>
      <w:r>
        <w:rPr/>
        <w:t>ꕁ</w:t>
      </w:r>
      <w:r>
        <w:rPr/>
        <w:t>由⹔甩㤷䬬䓎磂ꏂ䭑婥乁䥳갵睦싂䵬䀶灠䜊朳䅑⪏㍶숫乒⪏価</w:t>
      </w:r>
      <w:r>
        <w:rPr/>
        <w:t>ⷂ</w:t>
      </w:r>
      <w:r>
        <w:rPr/>
        <w:t>䏃塥䌳㌨旃彡旂䔪畓⍤떬琵厏䉳⩡牷穂䴣숣幂䌣ꅪꏂ쉸桳呈潎縳㚻츹塸治쉒硯⫂싂숮儺뭁獠㛂깐䑢溏䭙繑</w:t>
      </w:r>
      <w:r>
        <w:rPr/>
        <w:t>ꤨ</w:t>
      </w:r>
      <w:r>
        <w:rPr/>
        <w:t>습䝺晋쌲彔싂歄⹈슩瑆㩲숶䡡쉚ꍀ䍚繠䏂</w:t>
      </w:r>
      <w:r>
        <w:rPr/>
        <w:t>ⵖ╪</w:t>
      </w:r>
      <w:r>
        <w:rPr/>
        <w:t>䄪楄뿂䙚䥦쉐</w:t>
      </w:r>
      <w:r>
        <w:rPr/>
        <w:t>ꥍ</w:t>
      </w:r>
      <w:r>
        <w:rPr/>
        <w:t>ⱬ</w:t>
      </w:r>
      <w:r>
        <w:rPr/>
        <w:t>숣쉹灌昤쉄䕹</w:t>
      </w:r>
      <w:r>
        <w:rPr/>
        <w:t>⡂</w:t>
      </w:r>
      <w:r>
        <w:rPr/>
        <w:t>硥嘳条뭳噤⌣劬瘲硃썐</w:t>
      </w:r>
      <w:r>
        <w:rPr/>
        <w:t>ꔯ</w:t>
      </w:r>
      <w:r>
        <w:rPr/>
        <w:t>㔽</w:t>
      </w:r>
      <w:r>
        <w:rPr/>
        <w:t>⡺</w:t>
      </w:r>
      <w:r>
        <w:rPr/>
        <w:t>ꥯ噩싂⫂砭╹祡㷂㚡頹飂仂渣嫂⩌깮嘤䜯묰䤯썊扲奔䟃㑦㐲ꅤ漤㴹</w:t>
      </w:r>
      <w:r>
        <w:rPr/>
        <w:t>ꕤ</w:t>
      </w:r>
      <w:r>
        <w:rPr/>
        <w:t>飃㨣恤䣂쉴佌䕯䁐唥䩗</w:t>
      </w:r>
      <w:r>
        <w:rPr/>
        <w:t>ꕈ</w:t>
      </w:r>
      <w:r>
        <w:rPr/>
        <w:t>畴ㆡ⩪싂㉉癈㡑⧂䕍彴쉘婓䩹㵱䵁</w:t>
      </w:r>
      <w:r>
        <w:rPr/>
        <w:t>ꗂ</w:t>
      </w:r>
      <w:r>
        <w:rPr/>
        <w:t>쉱幾㑌ꍌ䍚⺘癒╘卉杘㇂슱稶田䪮䈽厡㬽㗂쉲㣂ꅧ勍橄뽞䴬喏乚圦㞬넬仂⿎盂쵦㷂㐻㖥瘴亩欩㕨뭉</w:t>
      </w:r>
      <w:r>
        <w:rPr/>
        <w:t>ⱊ</w:t>
      </w:r>
      <w:r>
        <w:rPr/>
        <w:t>坫䉩偒䝬䂘숯灯䭥歌物㈤㙶做䕄쉸䏂쉷㙘潤倻畅䘮甪䬻啢㡶슡㡩슩碱桎쉈䱸㨸噵牦坅摵칞漮䥋䙙匫⨷晇숽㜪丯啉樸椨쉀슩◂恆䪩ㅕ䅈繊眭㗂쉊戹桁⪮摋溱䭲浤爸风㋂싂숦灘愺⹉뮮瀮숹㞡</w:t>
      </w:r>
      <w:r>
        <w:rPr/>
        <w:t>ꔦ</w:t>
      </w:r>
      <w:r>
        <w:rPr/>
        <w:t>캏슘吣㇂♨橦济瑦쉳ㅠ车䌽歳徣帴曂卒測㙖뾱呫䍶內凂灦內썥奬쉱숹ꅷ爱摘彀</w:t>
      </w:r>
      <w:r>
        <w:rPr/>
        <w:t>⢻</w:t>
      </w:r>
      <w:r>
        <w:rPr/>
        <w:t>兰ꥣ쉷⮣䬶썓㵸숮揂습㵓慚泂妣櫂㕤㑾㠸⹀</w:t>
      </w:r>
      <w:r>
        <w:rPr/>
        <w:t>ⱘ</w:t>
      </w:r>
      <w:r>
        <w:rPr/>
        <w:t>䯍╘竂</w:t>
      </w:r>
      <w:r>
        <w:rPr/>
        <w:t>ⴤ</w:t>
      </w:r>
      <w:r>
        <w:rPr/>
        <w:t>㍋䔴⼬犮⨵吰쵇쉅㵳扈넪㟂ꌪ䦱떥凂縹濂璮怪⌤潏쉷摷歔恇㍥倩溥繳漵彂㭄쉭楟⥀㡁愷䪩썅</w:t>
      </w:r>
      <w:r>
        <w:rPr/>
        <w:t>ꔷ</w:t>
      </w:r>
      <w:r>
        <w:rPr/>
        <w:t>祫䊥쏂呓䍐</w:t>
      </w:r>
      <w:r>
        <w:rPr/>
        <w:t>ꕐ⛂</w:t>
      </w:r>
      <w:r>
        <w:rPr/>
        <w:t>殩쉍ꥲ⨨䔴걢겮㝗䚏堮⽸䐴뼱슘㩘쉳㵋싂⭍㗂</w:t>
      </w:r>
      <w:r>
        <w:rPr/>
        <w:t>ⵤ</w:t>
      </w:r>
      <w:r>
        <w:rPr/>
        <w:t>䕭썉㷃슥ꅗ廃佲楱丶쉍쉖䭐칧扸녒뽎泍땮権䡐ꅧ떻吴呫唣ぃ攽䙥噪係숶䉢迂潨湦幩쉎灪颥恢깏쉚㍵湾䱳あ搭炥习㩾摷奖뭪슱曍〷怵쉩幧쉌칡穓瑇⹑恇㉡懂慠쌳ヂꥯ㡑繯治쉫䝞䭥䁍㬸濍⹗ㅖ㐪䑞晸</w:t>
      </w:r>
      <w:r>
        <w:rPr/>
        <w:t>ꦘ</w:t>
      </w:r>
      <w:r>
        <w:rPr/>
        <w:t>戯斱塱</w:t>
      </w:r>
      <w:r>
        <w:rPr/>
        <w:t>ꤷ</w:t>
      </w:r>
      <w:r>
        <w:rPr/>
        <w:t>扫獍帴㕸兡䍎㘊⨣煫숯ね媥칯頺㤹▩</w:t>
      </w:r>
      <w:r>
        <w:rPr/>
        <w:t>ꦿ</w:t>
      </w:r>
      <w:r>
        <w:rPr/>
        <w:t>戥땅슱砣飂炱</w:t>
      </w:r>
      <w:r>
        <w:rPr/>
        <w:t>ⱀ</w:t>
      </w:r>
      <w:r>
        <w:rPr/>
        <w:t>眦㮥䡹䚻㵷〭䁆扦䊬惂繈묨</w:t>
      </w:r>
      <w:r>
        <w:rPr/>
        <w:t>ꥒ</w:t>
      </w:r>
      <w:r>
        <w:rPr/>
        <w:t>㠮唻쉳堰瑏䒏琹</w:t>
      </w:r>
      <w:r>
        <w:rPr/>
        <w:t>ꕋ</w:t>
      </w:r>
      <w:r>
        <w:rPr/>
        <w:t>懂繏⴨䐥㗎櫂塙쉅㝣ꅺ䟂쉡全㙵縻礩啶㴫㙮繂㤮睚啔䙡㥳亻㉦抬</w:t>
      </w:r>
      <w:r>
        <w:rPr/>
        <w:t>ꕡ</w:t>
      </w:r>
      <w:r>
        <w:rPr/>
        <w:t>䵟噆玻㤮쉷却⩒㐪輳汃㡏刯ꄦ爪쉊⌷␦䔸迍㡷槂彧此桖稯婊乀呤煩㈪獥攽奀潎╪땖瑊昮</w:t>
      </w:r>
      <w:r>
        <w:rPr/>
        <w:t>ⱴ</w:t>
      </w:r>
      <w:r>
        <w:rPr/>
        <w:t>㡅슮촦啥狃獵⍒瑣扣싍㡈伶쉆婗㑭칕䥹썦까꧎싂슏뮘싂㙙◂䕎㊥⼪╊䯍灏䰻쉓╆쉊庿</w:t>
      </w:r>
      <w:r>
        <w:rPr/>
        <w:t>ꥎ♲</w:t>
      </w:r>
      <w:r>
        <w:rPr/>
        <w:t>꺩㏂ꥵ䔫稤畳洽印ㅵ㜬歬믂뾵搪쉉⤭깘㑂숨⩾灟纵㝫䘮頷ꅥ洩潠꺏㘭</w:t>
      </w:r>
      <w:r>
        <w:rPr/>
        <w:t>⠪</w:t>
      </w:r>
      <w:r>
        <w:rPr/>
        <w:t>ꤸ</w:t>
      </w:r>
      <w:r>
        <w:rPr/>
        <w:t>奾캥쉯䙚䅧津湇烂顎揍橚㑚剋슿싂睏䵘쉕⨷眱쏍䁊挳扂㩣矂땕╃䉉촰㮩汇癐䥪灕繸ꄭ숱춣쉡䖏╟㩘瘨쉬㤸㤯顄㮮㢮⨥㑭㡡</w:t>
      </w:r>
      <w:r>
        <w:rPr/>
        <w:t>ꥍ</w:t>
      </w:r>
      <w:r>
        <w:rPr/>
        <w:t>㡚쉯쉉桥ꥵ繀楫䇂숻未硪慡挪㎏檩䔨㜣촺櫂璡睖澮壂䱖싂㩚숸숶㨺塵㷂⩂쉲乙칆㐺ㅙ䭒ㄺ⪩滂⾬겻䡸祫頰싂喥䫂╀潚촺戱㝍⩵䙖땙뭤䶮䙥留</w:t>
      </w:r>
      <w:r>
        <w:rPr/>
        <w:t>ⳍ</w:t>
      </w:r>
      <w:r>
        <w:rPr/>
        <w:t>爪極ꍃ슡ꆣ䜸幈佅奚礮顆䄰걙嫂숺녫創咏䪘愽䳂䉏춥䅵と</w:t>
      </w:r>
      <w:r>
        <w:rPr/>
        <w:t>⡔</w:t>
      </w:r>
      <w:r>
        <w:rPr/>
        <w:t>䙨朤窩眻</w:t>
      </w:r>
      <w:r>
        <w:rPr/>
        <w:t>ꤣ</w:t>
      </w:r>
      <w:r>
        <w:rPr/>
        <w:t>敉⍭㙣♤懂掩</w:t>
      </w:r>
      <w:r>
        <w:rPr/>
        <w:t>ꔲ╦⨯</w:t>
      </w:r>
      <w:r>
        <w:rPr/>
        <w:t>卆</w:t>
      </w:r>
      <w:r>
        <w:rPr/>
        <w:t>ⰲⱁⓂ⩧</w:t>
      </w:r>
      <w:r>
        <w:rPr/>
        <w:t>晒습痂㜹넩佪쉱䘸䱈梣婚⧂砬쉸潢燃㧂䭴␽ꍔ焯䩳㡾㥺뭓吨뭮ꥲ㚱⌵숷䲥䁑擂窏ꄦ慣⩡╋氤田ꍉ痂</w:t>
      </w:r>
      <w:r>
        <w:rPr/>
        <w:t>ⴤ</w:t>
      </w:r>
      <w:r>
        <w:rPr/>
        <w:t>䍷칮넽ㅤ汨녆壎繌㜸⩎싂偹⸮掣떮彲䁶夶㥖潯싂</w:t>
      </w:r>
      <w:r>
        <w:rPr/>
        <w:t>⠸</w:t>
      </w:r>
      <w:r>
        <w:rPr/>
        <w:t>㌤⹧숸⌹堽㭋䍄⩃燂숷㐨撏꥔♉搵㊿湙䁢氩㕐</w:t>
      </w:r>
      <w:r>
        <w:rPr/>
        <w:t>ꤺꗃ</w:t>
      </w:r>
      <w:r>
        <w:rPr/>
        <w:t>숺楅㩩긦䮣硪睱栣煓䡆圶捂禥柂문</w:t>
      </w:r>
      <w:r>
        <w:rPr/>
        <w:t>⡄</w:t>
      </w:r>
      <w:r>
        <w:rPr/>
        <w:t>ꇂ뭚묫숦긫䏎충⩟쉸墡潰共䝟䆮⩳⬹獓ꥦ獶顑녧싂娻䑨癢⪬㐺噪</w:t>
      </w:r>
      <w:r>
        <w:rPr/>
        <w:t>Ⱚ</w:t>
      </w:r>
      <w:r>
        <w:rPr/>
        <w:t>溡⑉椸츣瑭㔷㵴轄恌吣䠳囂껂偪䁏噧⾣⽪㷂쉥䡠䨣柂癚噭檱䍳灡煎쉔⒩㥣兲ㄺ椲慗</w:t>
      </w:r>
      <w:r>
        <w:rPr/>
        <w:t>ⲻ</w:t>
      </w:r>
      <w:r>
        <w:rPr/>
        <w:t>勂㐻쌸甊쉇쏂ㄶ</w:t>
      </w:r>
      <w:r>
        <w:rPr/>
        <w:t>ꕺ⍆</w:t>
      </w:r>
      <w:r>
        <w:rPr/>
        <w:t>擂䫂倮숪깂啁숫畔䯃囂␣辱쉫㥑晣頸杵⍦㑤輫쉃普棂슿吪걟妵</w:t>
      </w:r>
      <w:r>
        <w:rPr/>
        <w:t>ꦵ</w:t>
      </w:r>
      <w:r>
        <w:rPr/>
        <w:t>稦뭮䉮꥘</w:t>
      </w:r>
      <w:r>
        <w:rPr/>
        <w:t>ꕖ</w:t>
      </w:r>
      <w:r>
        <w:rPr/>
        <w:t>Ⱔ</w:t>
      </w:r>
      <w:r>
        <w:rPr/>
        <w:t>㭣㥅䪮녧䐻㕗떬楹␫颩乨捞煶檩慫갳厬ꥯꥱ䜳쉄共汄幃⑇牆秂楶唨숺쉄啁ㄲ咘㶡⩇쉱縱㩪숽쉆슣걙束䏂䠰</w:t>
      </w:r>
      <w:r>
        <w:rPr/>
        <w:t>⡞</w:t>
      </w:r>
      <w:r>
        <w:rPr/>
        <w:t>뗎䥳縯矂え긽뭈┮湞唩䡄眴딺桔璩⭑坵</w:t>
      </w:r>
      <w:r>
        <w:rPr/>
        <w:t>ⷂ</w:t>
      </w:r>
      <w:r>
        <w:rPr/>
        <w:t>㉸搤獦䙯伲㉣⽩슘ㅓ炡珂갹⩯┺椸䪥临䒻泂⺵穕쉔떘牒䛂ꥩ个燂䵯숦䅴湟楰䐫乂樳㩍浆剙숭䲱窵⑳ㅲ樤㠨⩵숬椸乴쉘楑曂䢵唪搤쉘㑺唵吭쉟啗촤㔹촲</w:t>
      </w:r>
      <w:r>
        <w:rPr/>
        <w:t>ꕠ</w:t>
      </w:r>
      <w:r>
        <w:rPr/>
        <w:t>㕟䩄⽋牤廂딶䕒牷꧎╳潊쉊两㉃挨⤩◂숸㷂⺣妘琫棂쉕촫㙺濂嘪㥙捗䪡哎愦瑐쏂歄强격</w:t>
      </w:r>
      <w:r>
        <w:rPr/>
        <w:t>Ⳃ</w:t>
      </w:r>
      <w:r>
        <w:rPr/>
        <w:t>쉓旂⩁䭸息䵶䣂녞䉗쉮쉍洱썡坎숤槂泂へ⪱슏걾媬ꍱꥦ⍎⏂殥䌥当슡啙</w:t>
      </w:r>
      <w:r>
        <w:rPr/>
        <w:t>ⲏ</w:t>
      </w:r>
      <w:r>
        <w:rPr/>
        <w:t>歈䥶䋂瑲䑶幖ꅞ摄昲䭠</w:t>
      </w:r>
      <w:r>
        <w:rPr/>
        <w:t>ꕺ⏂</w:t>
      </w:r>
      <w:r>
        <w:rPr/>
        <w:t>坙湓䅭䩄뗂瑫栱䥦</w:t>
      </w:r>
      <w:r>
        <w:rPr/>
        <w:t>⡢</w:t>
      </w:r>
      <w:r>
        <w:rPr/>
        <w:t>扷硪朷㝯㷂㩹渪䬣眶穾⻂㍥嘪栺뭪</w:t>
      </w:r>
      <w:r>
        <w:rPr/>
        <w:t>⢮</w:t>
      </w:r>
      <w:r>
        <w:rPr/>
        <w:t>㩊卶㵠獥其挤Ⓜ復椩⫂卤䉩劵㑀攤ㅠ䭅䭹汏塗摇</w:t>
      </w:r>
      <w:r>
        <w:rPr/>
        <w:t>⠪</w:t>
      </w:r>
      <w:r>
        <w:rPr/>
        <w:t>䍌番梏⽳쉪䥈乓塅㶬㍔싂</w:t>
      </w:r>
      <w:r>
        <w:rPr/>
        <w:t>ⵀ</w:t>
      </w:r>
      <w:r>
        <w:rPr/>
        <w:t>쉄栫숩䥵⺮ꎘ⮬⩟濂獈䡧姂䷂쉔毂癯穮⩹⩖⍥㪮䝬㞘扱믂㍗橯獐╋㐯稷敱싎偩媱晠卐걨쉸⹯⩞䭐幔ꅬ呣㩣慧쉭弭䅢飂橵䈻楔拎㍰飂䉱炬癪縹颻쉥썊쉾䫎깋妡쉺㍢칚掮櫂숭儱灈䝒挭椷츻㢬ヂ奁礩쉎슱常爻⵷熡䙲쉾⹙䏂</w:t>
      </w:r>
      <w:r>
        <w:rPr/>
        <w:t>Ⲙ</w:t>
      </w:r>
      <w:r>
        <w:rPr/>
        <w:t>䀶飂녪⍣䱄숺彮㨨瑞乣楙䙉쌭숪参癢木㝂╘爵깮瀪䵉恇皵䱤䐭㙩堷頬뭄뭶ꌷ托眦拃畯䡺晄㢱媿玏쉖㤲⍎깂歲杊喏</w:t>
      </w:r>
      <w:r>
        <w:rPr/>
        <w:t>ꤤ</w:t>
      </w:r>
      <w:r>
        <w:rPr/>
        <w:t>㘫䝚䁸㨰湀䭌㍈䋂卂䂿烂惂恃쉎癣㵌쉚櫃㮘戩䘪䕋扭〉煅춱恎䄫걳㩯獁桰㈦숮歓㛂ꥥ到숽懂当</w:t>
      </w:r>
      <w:r>
        <w:rPr/>
        <w:t>ꤰ⫂</w:t>
      </w:r>
      <w:r>
        <w:rPr/>
        <w:t>焩싂䯂</w:t>
      </w:r>
      <w:r>
        <w:rPr/>
        <w:t>Ⱪ</w:t>
      </w:r>
      <w:r>
        <w:rPr/>
        <w:t>榿⩥긵㐭改幎쉓䌊棂⑀先䑭㵓澏숴祗婘⧃숥愲</w:t>
      </w:r>
      <w:r>
        <w:rPr/>
        <w:t>ꤽ</w:t>
      </w:r>
      <w:r>
        <w:rPr/>
        <w:t>䄳뽟助摭䔨ㅓ柂嚻쉫⥠曂쉹忂煉催칣擂此䧂쉚䝳嘤ꍕ䉩䩵㑂瑖瘺슿佳㋂┱䱌츭樰奩䚬숣穂䂩乔湦</w:t>
      </w:r>
      <w:r>
        <w:rPr/>
        <w:t>ⱹ</w:t>
      </w:r>
      <w:r>
        <w:rPr/>
        <w:t>䉅</w:t>
      </w:r>
      <w:r>
        <w:rPr/>
        <w:t>ꥄ</w:t>
      </w:r>
      <w:r>
        <w:rPr/>
        <w:t>쉩䔩䄽轍쉒싂㠤녩䳎</w:t>
      </w:r>
      <w:r>
        <w:rPr/>
        <w:t>⣂⑤</w:t>
      </w:r>
      <w:r>
        <w:rPr/>
        <w:t>ꗂ</w:t>
      </w:r>
      <w:r>
        <w:rPr/>
        <w:t>䝫ㄷ嚿</w:t>
      </w:r>
      <w:r>
        <w:rPr/>
        <w:t>ꤵ</w:t>
      </w:r>
      <w:r>
        <w:rPr/>
        <w:t>⡃</w:t>
      </w:r>
      <w:r>
        <w:rPr/>
        <w:t>쉓</w:t>
      </w:r>
      <w:r>
        <w:rPr/>
        <w:t>ꕣ</w:t>
      </w:r>
      <w:r>
        <w:rPr/>
        <w:t>䩦偘딦窘</w:t>
      </w:r>
      <w:r>
        <w:rPr/>
        <w:t>ⵑ</w:t>
      </w:r>
      <w:r>
        <w:rPr/>
        <w:t>搻恐橷㦵慎쉣㘣栬☳</w:t>
      </w:r>
      <w:r>
        <w:rPr/>
        <w:t>ⰹ</w:t>
      </w:r>
      <w:r>
        <w:rPr/>
        <w:t>戽⨤쉙晪쉍䱈숪䍩䐩⍤깃煖䛂杍⫂曂勂䓃◂싂슮灕⑉숪⩌摙㠣顨潠㉏昷䰨慎떱总⽶婦照䣂⩗</w:t>
      </w:r>
      <w:r>
        <w:rPr/>
        <w:t>⡣</w:t>
      </w:r>
      <w:r>
        <w:rPr/>
        <w:t>彩⍁㵦伽슘用怺捔쉞兦쉴㐵깙爬⽂禬久倲쉔슣硏䍱烂㙔喵䯂㢩ꅐ⻃杕瘴睺슥㥡쉥⩭쉶</w:t>
      </w:r>
      <w:r>
        <w:rPr/>
        <w:t>ꦱ</w:t>
      </w:r>
      <w:r>
        <w:rPr/>
        <w:t>懎慨搤慔쉖卐歃슿㈪㬫⎿⴪戭瘲瘥䙓䋃숲恰啓쉀摀㩋歫敄杪⥑橅坲겥㉺卦壂煆敹뮱⨲䙙反⩫쉎瀻佩뾏㐩걖呅␫灑슡周乧⪥</w:t>
      </w:r>
      <w:r>
        <w:rPr/>
        <w:t>ꔬ</w:t>
      </w:r>
      <w:r>
        <w:rPr/>
        <w:t>⽈숬娮壂嘬⬩쉵発故硟婢恨穒义겣䛂숻庬숥</w:t>
      </w:r>
      <w:r>
        <w:rPr/>
        <w:t>ⵤ</w:t>
      </w:r>
      <w:r>
        <w:rPr/>
        <w:t>涿쉾吤⪩</w:t>
      </w:r>
      <w:r>
        <w:rPr/>
        <w:t>ꦥꤷ</w:t>
      </w:r>
      <w:r>
        <w:rPr/>
        <w:t>䩙쎏쉫健뭅⹎彟扐稳灐䁷稫头核搲⹲归厡⩮뮩숨歇昬爩恫榩⭐㕀㙘ꄵ䩹澵䙆䓂䣂亱癵䩬뼵穡䔳쉰幰爮熬숨顣딷潘뭋歫ꌯ獡䍥当㘩噶欣撏歸㌽嚣⩰</w:t>
      </w:r>
      <w:r>
        <w:rPr/>
        <w:t>Ⱡ</w:t>
      </w:r>
      <w:r>
        <w:rPr/>
        <w:t>뼳걕硴㥦쉑⽈쉅央㍺䩧曍녀뽐縦佈䁘╋㜰갶界㔫䱷こ␸쉮쉕束体⹎繈㌴繯挹</w:t>
      </w:r>
      <w:r>
        <w:rPr/>
        <w:t>ꔫ</w:t>
      </w:r>
      <w:r>
        <w:rPr/>
        <w:t>䍔딺卺</w:t>
      </w:r>
      <w:r>
        <w:rPr/>
        <w:t>ꕺ⴪</w:t>
      </w:r>
      <w:r>
        <w:rPr/>
        <w:t>㑺</w:t>
      </w:r>
      <w:r>
        <w:rPr/>
        <w:t>ꗂ</w:t>
      </w:r>
      <w:r>
        <w:rPr/>
        <w:t>㡍璻⻂㫃㫂奦涡牳洳쉰㌨䷂싂⵺쉥呫ꌺ㴯楒</w:t>
      </w:r>
      <w:r>
        <w:rPr/>
        <w:t>ꥋ</w:t>
      </w:r>
      <w:r>
        <w:rPr/>
        <w:t>瓂</w:t>
      </w:r>
      <w:r>
        <w:rPr/>
        <w:t>ꤺ</w:t>
      </w:r>
      <w:r>
        <w:rPr/>
        <w:t>疣䌭熣㭅捐</w:t>
      </w:r>
      <w:r>
        <w:rPr/>
        <w:t>ⵎ꧂</w:t>
      </w:r>
      <w:r>
        <w:rPr/>
        <w:t>컂掏惂</w:t>
      </w:r>
      <w:r>
        <w:rPr/>
        <w:t>ⵎ</w:t>
      </w:r>
      <w:r>
        <w:rPr/>
        <w:t>繨䑐婃숸䤩炬䁡䵑煑䤷⭤曍摤⑅䁗滂秃懃咩㇂ꇂ㵁싂䱘␭㈭欻塁컎㝍姂뼵楫䧂璥捃䐸㨪怭煵幕瘤쉦瀮㤰杺쌪吰唫䫂呰さ썪䍲塀昬睦䙸ㅘ幫桉㝚枘搥㥦쉳캿䶩搨嚿슻녣䯂꥕䄺䴽㭖朻枘</w:t>
      </w:r>
      <w:r>
        <w:rPr/>
        <w:t>⣂</w:t>
      </w:r>
      <w:r>
        <w:rPr/>
        <w:t>㕟睂㡹쉐瀳辵㔵슻㴰⏂깱噮</w:t>
      </w:r>
      <w:r>
        <w:rPr/>
        <w:t>ꔯ</w:t>
      </w:r>
      <w:r>
        <w:rPr/>
        <w:t>뭬䭹㙕㝂䝺楦轘哂슏</w:t>
      </w:r>
      <w:r>
        <w:rPr/>
        <w:t>Ⱚ</w:t>
      </w:r>
      <w:r>
        <w:rPr/>
        <w:t>㮮⩣辣</w:t>
      </w:r>
      <w:r>
        <w:rPr/>
        <w:t>ꦣ</w:t>
      </w:r>
      <w:r>
        <w:rPr/>
        <w:t>쵖晨猰戩忂澱灬捫慄央係</w:t>
      </w:r>
      <w:r>
        <w:rPr/>
        <w:t>ꥁ⩠</w:t>
      </w:r>
      <w:r>
        <w:rPr/>
        <w:t>搮뭳《弦┥淂癯慚橆䐴敆欪캱⏂吹㕧䈮ꄣꅀ沿䵷灣쉣㛂꺱䩓㭈숱爣</w:t>
      </w:r>
      <w:r>
        <w:rPr/>
        <w:t>⡓</w:t>
      </w:r>
      <w:r>
        <w:rPr/>
        <w:t>挥幒汹奎</w:t>
      </w:r>
      <w:r>
        <w:rPr/>
        <w:t>⢵</w:t>
      </w:r>
      <w:r>
        <w:rPr/>
        <w:t>슿쵶칊彈燂⩇쉯噢祀㛂슥帩</w:t>
      </w:r>
      <w:r>
        <w:rPr/>
        <w:t>ⶱ</w:t>
      </w:r>
      <w:r>
        <w:rPr/>
        <w:t>婙唹쉩䎩䴷䨫</w:t>
      </w:r>
      <w:r>
        <w:rPr/>
        <w:t>⡖</w:t>
      </w:r>
      <w:r>
        <w:rPr/>
        <w:t>偫䩞唣싂灠쵈㝍㉕싍䭦攽㏃弫숥꥖</w:t>
      </w:r>
      <w:r>
        <w:rPr/>
        <w:t>꥓⵷</w:t>
      </w:r>
      <w:r>
        <w:rPr/>
        <w:t>칂㴦咱⥨獡䭨噉頤娩⺣䵕縵</w:t>
      </w:r>
      <w:r>
        <w:rPr/>
        <w:t>ꖘ</w:t>
      </w:r>
      <w:r>
        <w:rPr/>
        <w:t>瑩습츪䂏㠻䩠ꍴ竂獺剳獰쉔㢱灙슥噟녤枱彁⚘竂顢⭁</w:t>
      </w:r>
      <w:r>
        <w:rPr/>
        <w:t>ꥌ</w:t>
      </w:r>
      <w:r>
        <w:rPr/>
        <w:t>㕾㠣숴</w:t>
      </w:r>
      <w:r>
        <w:rPr/>
        <w:t>ꤽ</w:t>
      </w:r>
      <w:r>
        <w:rPr/>
        <w:t>婲⪘⩞轾灬流⍦灃⛍䥲梱猴奱栣䙎㒣긱呋穪穭깍憥㕒噎眴ꥩ䃃桸㟂䜻숥ㅮ塾癑넨</w:t>
      </w:r>
      <w:r>
        <w:rPr/>
        <w:t>ꔣ</w:t>
      </w:r>
      <w:r>
        <w:rPr/>
        <w:t>㞮⹺ꌫ䝸㤪</w:t>
      </w:r>
      <w:r>
        <w:rPr/>
        <w:t>⡨</w:t>
      </w:r>
      <w:r>
        <w:rPr/>
        <w:t>畩䗂瑉䩴</w:t>
      </w:r>
      <w:r>
        <w:rPr/>
        <w:t>⢩</w:t>
      </w:r>
      <w:r>
        <w:rPr/>
        <w:t>咮燎⍉塁礶쌰嫂숫⑁啣㞘</w:t>
      </w:r>
      <w:r>
        <w:rPr/>
        <w:t>ⰹ</w:t>
      </w:r>
      <w:r>
        <w:rPr/>
        <w:t>硦㡅喘牺汆塤杤⒥戽捁ぷ姂潂</w:t>
      </w:r>
      <w:r>
        <w:rPr/>
        <w:t>⠥</w:t>
      </w:r>
      <w:r>
        <w:rPr/>
        <w:t>쏂桩◂䦥晊恌烂昭䭯뽑◂呑뮵媏啕獟幑漶瀺䡷슏䧂匨八劮橶找깏捈㙧䢘轕숶䊣숥畄び㍗㭫䬹⭑⼩烂空塪泂쏍ꏂ䍈묨㭶晣扡쉔</w:t>
      </w:r>
      <w:r>
        <w:rPr/>
        <w:t>⢣</w:t>
      </w:r>
      <w:r>
        <w:rPr/>
        <w:t>쉍折丳惂䖩숨ㆬ䆩儲쉍슮㕪伽녩</w:t>
      </w:r>
      <w:r>
        <w:rPr/>
        <w:t>⢘╗</w:t>
      </w:r>
      <w:r>
        <w:rPr/>
        <w:t>煾⾥쉬塰</w:t>
      </w:r>
      <w:r>
        <w:rPr/>
        <w:t>⡤</w:t>
      </w:r>
      <w:r>
        <w:rPr/>
        <w:t>쉓</w:t>
      </w:r>
      <w:r>
        <w:rPr/>
        <w:t>ⵠ</w:t>
      </w:r>
      <w:r>
        <w:rPr/>
        <w:t>畴楴沿䦥⩲畩毂넷녞呎数⌹濂쉋歍</w:t>
      </w:r>
      <w:r>
        <w:rPr/>
        <w:t>Ⳃ◂</w:t>
      </w:r>
      <w:r>
        <w:rPr/>
        <w:t>쎩奌㓂무뽸⾥䗂轱址䎘슥桯亩㛂⯎婈幇杨䱠뗂뭰恊幎뭪〪⽰숫뭐</w:t>
      </w:r>
      <w:r>
        <w:rPr/>
        <w:t>⡟</w:t>
      </w:r>
      <w:r>
        <w:rPr/>
        <w:t>顦䠸䨯坫㵗㝖轴㵄截稩兊䵬呆总涡㙍㴦ꍗ椥쉪㕒㓃壂栨ꥭ쉅倫癯嚿슣頲뇃</w:t>
      </w:r>
      <w:r>
        <w:rPr/>
        <w:t>ⱀ</w:t>
      </w:r>
      <w:r>
        <w:rPr/>
        <w:t>쉏⛎▵⻂顡䨤颮쉱⏃柃剓⥐䩊츴⭍癐땓繲桕櫂녧唶塉畮䲏㩣䙥捗坞깣⬫⒮䱓〣䚩쉆䉘㑵献䆡⩣싂捶䵧獟</w:t>
      </w:r>
      <w:r>
        <w:rPr/>
        <w:t>ⱃⰬ</w:t>
      </w:r>
      <w:r>
        <w:rPr/>
        <w:t>佭</w:t>
      </w:r>
      <w:r>
        <w:rPr/>
        <w:t>ⰹ</w:t>
      </w:r>
      <w:r>
        <w:rPr/>
        <w:t>槂殻⥒</w:t>
      </w:r>
      <w:r>
        <w:rPr/>
        <w:t>ⱇ</w:t>
      </w:r>
      <w:r>
        <w:rPr/>
        <w:t>怷楆䎏☽癶슬䝙⩞㦬ꥳ㨨㑉牬䝣祰噟</w:t>
      </w:r>
      <w:r>
        <w:rPr/>
        <w:t>ⵟ</w:t>
      </w:r>
      <w:r>
        <w:rPr/>
        <w:t>辬㵓倳梿地㑵㘳㏂싂㩁</w:t>
      </w:r>
      <w:r>
        <w:rPr/>
        <w:t>ꦮ</w:t>
      </w:r>
      <w:r>
        <w:rPr/>
        <w:t>䔶䌱⩤㜻严夸彉嘲楏㝔㷂쉃숪昽浟檬숻瞩䑘噚䉐쉅嗃繣쉷⩍쉒</w:t>
      </w:r>
      <w:r>
        <w:rPr/>
        <w:t>ꦵ</w:t>
      </w:r>
      <w:r>
        <w:rPr/>
        <w:t>䑋䕋쉦愥䨤칀䉯</w:t>
      </w:r>
      <w:r>
        <w:rPr/>
        <w:t>꧂</w:t>
      </w:r>
      <w:r>
        <w:rPr/>
        <w:t>揍䥑ㅬ住䄻쉘楦稩뼰㍥썴疱㑥䖬辵㓂ꌤ</w:t>
      </w:r>
      <w:r>
        <w:rPr/>
        <w:t>ꤪ</w:t>
      </w:r>
      <w:r>
        <w:rPr/>
        <w:t>灥偺儬頲甲楕⩖畔璮䈩摱嘣䙅㖻뭡捬か㉟쌪砮纣瀽ꍖ쉑牴ㄵ</w:t>
      </w:r>
      <w:r>
        <w:rPr/>
        <w:t>⡖</w:t>
      </w:r>
      <w:r>
        <w:rPr/>
        <w:t>쉋쏎</w:t>
      </w:r>
      <w:r>
        <w:rPr/>
        <w:t>ⰻ</w:t>
      </w:r>
      <w:r>
        <w:rPr/>
        <w:t>奒뿂⾵</w:t>
      </w:r>
      <w:r>
        <w:rPr/>
        <w:t>ⱊ</w:t>
      </w:r>
      <w:r>
        <w:rPr/>
        <w:t>숭쉣䨊쉦쉩⭰</w:t>
      </w:r>
      <w:r>
        <w:rPr/>
        <w:t>Ⳃ</w:t>
      </w:r>
      <w:r>
        <w:rPr/>
        <w:t>㝤䊣ꥸ뭍乯根穔橷嘭熬ぅ촨㍴䗂嘴</w:t>
      </w:r>
      <w:r>
        <w:rPr/>
        <w:t>ꖥ</w:t>
      </w:r>
      <w:r>
        <w:rPr/>
        <w:t>佫儩㐱믂</w:t>
      </w:r>
      <w:r>
        <w:rPr/>
        <w:t>⢿</w:t>
      </w:r>
      <w:r>
        <w:rPr/>
        <w:t>㘸䋃쎥瀪彗걀슘☺쉖煙墬わ⸦♓眦剥쉷睹恔樬</w:t>
      </w:r>
      <w:r>
        <w:rPr/>
        <w:t>⡯</w:t>
      </w:r>
      <w:r>
        <w:rPr/>
        <w:t>剱決癢敌⨪㞩</w:t>
      </w:r>
      <w:r>
        <w:rPr/>
        <w:t>⢬</w:t>
      </w:r>
      <w:r>
        <w:rPr/>
        <w:t>䤪痂繱堸쎱癣쉺㉺♊偙⛂䳂〣䁪厬싍ꅎ繀⌮㡞䙄⩲㙚</w:t>
      </w:r>
      <w:r>
        <w:rPr/>
        <w:t>⠳</w:t>
      </w:r>
      <w:r>
        <w:rPr/>
        <w:t>꧂</w:t>
      </w:r>
      <w:r>
        <w:rPr/>
        <w:t>ⲏ</w:t>
      </w:r>
      <w:r>
        <w:rPr/>
        <w:t>拂㨰竂</w:t>
      </w:r>
      <w:r>
        <w:rPr/>
        <w:t>⡹</w:t>
      </w:r>
      <w:r>
        <w:rPr/>
        <w:t>䠥쉏캻䙫쉂ㅰ䚻呏㩱捾䝟㤸⍮㎻扴ꆵ숬煪♧弶䁔㭸攩㚵昤礰䲮䢡穂숨㭑쉶漪Ⓜ㟂張光㷂숮牡卭놻⵶埂♋㍯楃婧䝣䕍卦祀塱䑦礫⭹쉸싎硨</w:t>
      </w:r>
      <w:r>
        <w:rPr/>
        <w:t>ꦘ⍭</w:t>
      </w:r>
      <w:r>
        <w:rPr/>
        <w:t>硹긹䍃숵쉧⑃勃惂䝠煴떥䚡坉┪㐰垩楢楋㉅쉗</w:t>
      </w:r>
      <w:r>
        <w:rPr/>
        <w:t>ꦘ</w:t>
      </w:r>
      <w:r>
        <w:rPr/>
        <w:t>绂</w:t>
      </w:r>
      <w:r>
        <w:rPr/>
        <w:t>ꦬ</w:t>
      </w:r>
      <w:r>
        <w:rPr/>
        <w:t>쵹걔</w:t>
      </w:r>
      <w:r>
        <w:rPr/>
        <w:t>ꤩ</w:t>
      </w:r>
      <w:r>
        <w:rPr/>
        <w:t>瑥슣쉧噇绂쉩搯䝕敖⽆쉭뾩珂挤䨴砹꥕剟㧂爪伣乖䦩伯束畬⑥䩴⩧單䴮斘慘뭄⥣䮩컍椱楓㭞╅慐䙞⼤坊儩揂쉌⩦䁣쉘轑䄮뽇땍惂灆㖿䚥祀⭡勂䅺轈盂䤸祺⴬썁㓂題슩䵨奃仂㑨쉤槂奃兒奁⹟畳갹ꅨ皘⍫剢ꍒ繪櫃顫</w:t>
      </w:r>
      <w:r>
        <w:rPr/>
        <w:t>⡠</w:t>
      </w:r>
      <w:r>
        <w:rPr/>
        <w:t>并☻쉱繌㏂䂡桄㞩痎⥟剬걇绂竂⑚祘䁹⻂껂稤瑏◂啡⤪煶䏂睤匱仂瑾䵑䵃姂䖿敚쵮悻戴辿换捓燂奄忎塁췂놱뽪뽭睅䣂</w:t>
      </w:r>
      <w:r>
        <w:rPr/>
        <w:t>ꥉ</w:t>
      </w:r>
      <w:r>
        <w:rPr/>
        <w:t>㔲ꅮ拂뭃ꌨ歎䡣穮쉄幊⸤쉦爰䫂쉱ㄪ繗땴</w:t>
      </w:r>
      <w:r>
        <w:rPr/>
        <w:t>⡁</w:t>
      </w:r>
      <w:r>
        <w:rPr/>
        <w:t>ꔱ</w:t>
      </w:r>
      <w:r>
        <w:rPr/>
        <w:t>攳䵃曂㡦</w:t>
      </w:r>
      <w:r>
        <w:rPr/>
        <w:t>Ⳃ</w:t>
      </w:r>
      <w:r>
        <w:rPr/>
        <w:t>뭾硲⽕깁活癨⌳䠷畏Ⓜ敗슘딮瘭䯂땍</w:t>
      </w:r>
      <w:r>
        <w:rPr/>
        <w:t>ꖱ</w:t>
      </w:r>
      <w:r>
        <w:rPr/>
        <w:t>⾬剞</w:t>
      </w:r>
      <w:r>
        <w:rPr/>
        <w:t>ꦣ♷</w:t>
      </w:r>
      <w:r>
        <w:rPr/>
        <w:t>뽈倷ッꍅ㜩싎춻㭑轒⻃歧堯</w:t>
      </w:r>
      <w:r>
        <w:rPr/>
        <w:t>ꖏ</w:t>
      </w:r>
      <w:r>
        <w:rPr/>
        <w:t>婥뭹繢櫂輫</w:t>
      </w:r>
      <w:r>
        <w:rPr/>
        <w:t>⡅</w:t>
      </w:r>
      <w:r>
        <w:rPr/>
        <w:t>氵</w:t>
      </w:r>
      <w:r>
        <w:rPr/>
        <w:t>ⲩ</w:t>
      </w:r>
      <w:r>
        <w:rPr/>
        <w:t>塌</w:t>
      </w:r>
      <w:r>
        <w:rPr/>
        <w:t>ⴶ</w:t>
      </w:r>
      <w:r>
        <w:rPr/>
        <w:t>漽恋㙧獗廂矂穚瀴珎矂憬澬村塖帽⩌搻</w:t>
      </w:r>
      <w:r>
        <w:rPr/>
        <w:t>ⱃ⨽</w:t>
      </w:r>
      <w:r>
        <w:rPr/>
        <w:t>漪쉕䋂䤽⨱坱禩䩈磂摦乮呟敤圳䪩䝊典ꍢꎵ亣䬰轑</w:t>
      </w:r>
      <w:r>
        <w:rPr/>
        <w:t>ꕍ</w:t>
      </w:r>
      <w:r>
        <w:rPr/>
        <w:t>暩稱サ싍斿硘딨扲卣祙ㅃ䅡䀮딷湲따ꇎ弬䭒㏂煭㖻㒏⻂煄</w:t>
      </w:r>
      <w:r>
        <w:rPr/>
        <w:t>ꤲ</w:t>
      </w:r>
      <w:r>
        <w:rPr/>
        <w:t>爤柂恎쉹噴恒埂쉖汤썦渮䈪摵뽇⌰娵⍙穒轅</w:t>
      </w:r>
      <w:r>
        <w:rPr/>
        <w:t>Ɑ</w:t>
      </w:r>
      <w:r>
        <w:rPr/>
        <w:t>捗剗⥒杰煔穑嫂勂㴺긪祊伱潋</w:t>
      </w:r>
      <w:r>
        <w:rPr/>
        <w:t>⵰</w:t>
      </w:r>
      <w:r>
        <w:rPr/>
        <w:t>洪슩穃㪮潤䫂껃瓂呡ꎩ潏╳檿䗂响㫂湞幔擂썍쉸슣怰坚⮣䈊䘬伩⮏</w:t>
      </w:r>
      <w:r>
        <w:rPr/>
        <w:t>ⵥ</w:t>
      </w:r>
      <w:r>
        <w:rPr/>
        <w:t>瑎汅㍋に堶ꥺ㴶</w:t>
      </w:r>
      <w:r>
        <w:rPr/>
        <w:t>ⴳ</w:t>
      </w:r>
      <w:r>
        <w:rPr/>
        <w:t>之쉘㥍飃⦘㓂敠塡猥暮⩀</w:t>
      </w:r>
      <w:r>
        <w:rPr/>
        <w:t>⣂</w:t>
      </w:r>
      <w:r>
        <w:rPr/>
        <w:t>媥ㆩ㟂㥶僂쉆쉊습桹Ⓜ쉀Ⓜ卖㒡ꅨ네╺柂瞩썱呖Ⓜ楏쉚灤깚务⭎䩁佇掱䭥䅐䋎</w:t>
      </w:r>
      <w:r>
        <w:rPr/>
        <w:t>꧂</w:t>
      </w:r>
      <w:r>
        <w:rPr/>
        <w:t>䑵</w:t>
      </w:r>
      <w:r>
        <w:rPr/>
        <w:t>ⷂ</w:t>
      </w:r>
      <w:r>
        <w:rPr/>
        <w:t>슏楯</w:t>
      </w:r>
      <w:r>
        <w:rPr/>
        <w:t>ⵕ</w:t>
      </w:r>
      <w:r>
        <w:rPr/>
        <w:t>䜷⍗싂く㡟</w:t>
      </w:r>
      <w:r>
        <w:rPr/>
        <w:t>ꥁ</w:t>
      </w:r>
      <w:r>
        <w:rPr/>
        <w:t>쎮輶⨯ꥲ㤲烍칾♷쎡曍</w:t>
      </w:r>
      <w:r>
        <w:rPr/>
        <w:t>⠯</w:t>
      </w:r>
      <w:r>
        <w:rPr/>
        <w:t>礣䚏秃㈩슿㵶樳㤹쵩뭠歲娺嗂싍墵䅑뭰㍚㑙쉚椸䘩卨瞘偬쉳쉄ヂ㇂徿挸兑컂㝴</w:t>
      </w:r>
      <w:r>
        <w:rPr/>
        <w:t>꧂</w:t>
      </w:r>
      <w:r>
        <w:rPr/>
        <w:t>圴숷㭗⥔㶿啸哂支甩煴牉⵫㘺䀨捉㍣恇䯂损穯枮䁚㉍썰⥇潥幠㭵썇奣</w:t>
      </w:r>
      <w:r>
        <w:rPr/>
        <w:t>ꕵ</w:t>
      </w:r>
      <w:r>
        <w:rPr/>
        <w:t>䱾걪縦ꌵ娬瑪佲쉒稤㈣輪坑䭑숻顩卋彵⏂䍹皩硐晸▻㋎獑党</w:t>
      </w:r>
      <w:r>
        <w:rPr/>
        <w:t>ⱌ</w:t>
      </w:r>
      <w:r>
        <w:rPr/>
        <w:t>㩢쉕撿숳塙갦啬捰姃坏溩</w:t>
      </w:r>
      <w:r>
        <w:rPr/>
        <w:t>ꗂꕩ</w:t>
      </w:r>
      <w:r>
        <w:rPr/>
        <w:t>䨬╹滂桞⭸杚湬竍绍朶䥙꥘䘣㔭䵩</w:t>
      </w:r>
      <w:r>
        <w:rPr/>
        <w:t>ⵁ</w:t>
      </w:r>
      <w:r>
        <w:rPr/>
        <w:t>䡄䝋杵礷埂婔戨啂꧎氪砷悮믂묻숨쵤吩䟂漻烂报牖䏂⤤㵷䬦</w:t>
      </w:r>
      <w:r>
        <w:rPr/>
        <w:t>ꤥ</w:t>
      </w:r>
      <w:r>
        <w:rPr/>
        <w:t>䤵딱瑢◂겥祡㍍쉶欫㍳</w:t>
      </w:r>
      <w:r>
        <w:rPr/>
        <w:t>Ⱜ</w:t>
      </w:r>
      <w:r>
        <w:rPr/>
        <w:t>쉭浆乾㉨啙⾿䵑䠬쉎䬨⼲㝗⩍幈ꥮ㊥夲痂乪싂忂憘무쉃㆏㶥奒傮啥用敀砫♣ꥥ싂漸⚻쵺獡㑵䰣顅懂慯⩅⛂秂䘵쉄㎿䣍瑷瞩彠奢公㍍秂嘳琨轍싂䓂瞣ꥯ䝠걪녈</w:t>
      </w:r>
      <w:r>
        <w:rPr/>
        <w:t>⠷╪</w:t>
      </w:r>
      <w:r>
        <w:rPr/>
        <w:t>ꖣ</w:t>
      </w:r>
      <w:r>
        <w:rPr/>
        <w:t>湈</w:t>
      </w:r>
      <w:r>
        <w:rPr/>
        <w:t>⡃</w:t>
      </w:r>
      <w:r>
        <w:rPr/>
        <w:t>慡䵅</w:t>
      </w:r>
      <w:r>
        <w:rPr/>
        <w:t>ꔴꖿ</w:t>
      </w:r>
      <w:r>
        <w:rPr/>
        <w:t>䅦㩳㩙帷䳂堪칗촴味仂䱐併␬쉄牱乹挽Ⓜ⌳㊥슻䭉숪숨㒥㥕ꥹ㉗漶䝉䥍슬깗㨬⽄䳂숪䅴땢呆㘲䘴䡔斵쉺颣숫</w:t>
      </w:r>
      <w:r>
        <w:rPr/>
        <w:t>ꤽ</w:t>
      </w:r>
      <w:r>
        <w:rPr/>
        <w:t>旂숨䨵쵠슏䁗슥녨炥浨敊瘣溵䭦頸䂘䄹뮬䐤⻎㍐睧䥋溣쉈偒⩆恮歅楢䄳墻쉄㢩獪</w:t>
      </w:r>
      <w:r>
        <w:rPr/>
        <w:t>ꤳ</w:t>
      </w:r>
      <w:r>
        <w:rPr/>
        <w:t>쉱乹䨪䃎毂⤦㚘晃漽夫⤲殮쉏⧂쵄祏湲㚮泂㤤넴▵⹷偊㭲欷䵐䝑㑔煡䲻串ꄰ</w:t>
      </w:r>
      <w:r>
        <w:rPr/>
        <w:t>ⱔ</w:t>
      </w:r>
      <w:r>
        <w:rPr/>
        <w:t>㛂兠祠浣灧眩㕩쉎扡櫍湬</w:t>
      </w:r>
      <w:r>
        <w:rPr/>
        <w:t>ⱬ</w:t>
      </w:r>
      <w:r>
        <w:rPr/>
        <w:t>칔䌬⮱싂仂⫂搭㝹慄⿂㝄参䝲</w:t>
      </w:r>
      <w:r>
        <w:rPr/>
        <w:t>ꥃ</w:t>
      </w:r>
      <w:r>
        <w:rPr/>
        <w:t>䞏刻睗祑쉫</w:t>
      </w:r>
      <w:r>
        <w:rPr/>
        <w:t>ⵚ</w:t>
      </w:r>
      <w:r>
        <w:rPr/>
        <w:t>ꅕひ⭅ゥ</w:t>
      </w:r>
      <w:r>
        <w:rPr/>
        <w:t>⡳</w:t>
      </w:r>
      <w:r>
        <w:rPr/>
        <w:t>㵓幺ꅥ晭眶秂숣睪쉚潙䫂中朣㡨䖏桖挥䝄쉶縪朻䪩绂砪딵쉱㙚穆彚穐䏂櫂党獩슩䡖恗浯栊䁬䱃쉌䗂幠偓悥揂쉱琨滍뇃䰯㎘啒뭋꥙教ꅉ숮潌汰轷幨쉪ꍑ㑁栦䬥ㆬ框㦬갶冣㟂숩㡥嘯灯顫桀槎弪扸ꄷ䱺䠻␨쉇슡⥫</w:t>
      </w:r>
      <w:r>
        <w:rPr/>
        <w:t>ꤴ</w:t>
      </w:r>
      <w:r>
        <w:rPr/>
        <w:t>㠺춮濃쉷싂숺싂潋晢盂獪⩄썩拂啥넦겡㝁⧂壂슣촥捸싂辱⏂䮵쉐㡑칱敤</w:t>
      </w:r>
      <w:r>
        <w:rPr/>
        <w:t>ⱆ</w:t>
      </w:r>
      <w:r>
        <w:rPr/>
        <w:t>㇂⯃㈻䕁偲췂睘汇兰撩憮朱쉇넷䐮椸啠㙵歗ㅥ噬煋埂㌹싂䂵♯䁁䁌䁄睐숱슏欫㭵眽携占</w:t>
      </w:r>
      <w:r>
        <w:rPr/>
        <w:t>ꕑ</w:t>
      </w:r>
      <w:r>
        <w:rPr/>
        <w:t>児ꌣ䉋</w:t>
      </w:r>
      <w:r>
        <w:rPr/>
        <w:t>Ɽ</w:t>
      </w:r>
      <w:r>
        <w:rPr/>
        <w:t>뽇䍬瘴ヂ䝣</w:t>
      </w:r>
      <w:r>
        <w:rPr/>
        <w:t>ꕯ</w:t>
      </w:r>
      <w:r>
        <w:rPr/>
        <w:t>㒵噳穟⩢潩뽱⛂䎻䝢㭨㋍⩑칊㑏稨䝷䑙彃⑞兠㩫깚穄凎㖡氲㑁䚩洳甪ꥴ䏂䍋</w:t>
      </w:r>
      <w:r>
        <w:rPr/>
        <w:t>ꕃ</w:t>
      </w:r>
      <w:r>
        <w:rPr/>
        <w:t>瀮⫂츴囂潪剨믃</w:t>
      </w:r>
      <w:r>
        <w:rPr/>
        <w:t>⡮</w:t>
      </w:r>
      <w:r>
        <w:rPr/>
        <w:t>䋂䅠䈽㬴挻㕦种䅄䑁頫灴嘮</w:t>
      </w:r>
      <w:r>
        <w:rPr/>
        <w:t>ꕯ</w:t>
      </w:r>
      <w:r>
        <w:rPr/>
        <w:t>⾏玻츩쉂毂깁眲㩌㥧딻♖焵</w:t>
      </w:r>
      <w:r>
        <w:rPr/>
        <w:t>ꗂ</w:t>
      </w:r>
      <w:r>
        <w:rPr/>
        <w:t>슩</w:t>
      </w:r>
      <w:r>
        <w:rPr/>
        <w:t>⡸</w:t>
      </w:r>
      <w:r>
        <w:rPr/>
        <w:t>㕾涣全䬲䔪쉃⧂䥄收믂輰걙쉮䢩斬畅䬬瑗습䩱쉱㗂竂</w:t>
      </w:r>
      <w:r>
        <w:rPr/>
        <w:t>꧂</w:t>
      </w:r>
      <w:r>
        <w:rPr/>
        <w:t>䝬堫㫂硖勂幸玡⑕娣⬤睙磂ꥡ䲻㌭䙶汴䥢땹樣慪夺坉参쵸쉱캣⽬䬥Ⓜ쉯僎쉔䕊煥</w:t>
      </w:r>
      <w:r>
        <w:rPr/>
        <w:t>ꤩ</w:t>
      </w:r>
      <w:r>
        <w:rPr/>
        <w:t>슻桕歠捤䘯兒丨纣橓⩧䝐길䑗썬㐽杗砩埂㭪䱔呦碱轪偒땹㝃쉪숭䴪䴬縸灞搯Ⓜ硩슻䅍䝾䌸悻媡䅏숻繐楉垵珂偰</w:t>
      </w:r>
      <w:r>
        <w:rPr/>
        <w:t>꧂</w:t>
      </w:r>
      <w:r>
        <w:rPr/>
        <w:t>㭣땣䇂硚弭䌵䡂懂쉵⚘⩍暩</w:t>
      </w:r>
      <w:r>
        <w:rPr/>
        <w:t>꧂</w:t>
      </w:r>
      <w:r>
        <w:rPr/>
        <w:t>츺湔쉖轗⪩咩眸牱</w:t>
      </w:r>
      <w:r>
        <w:rPr/>
        <w:t>ꗎ</w:t>
      </w:r>
      <w:r>
        <w:rPr/>
        <w:t>䴣䕒湎椪嚮轋㕮顤㤤澣䶥㡋怲㮵楹츯务⎻畘㩨参㷎⪘幰䥗</w:t>
      </w:r>
      <w:r>
        <w:rPr/>
        <w:t>ꥀ</w:t>
      </w:r>
      <w:r>
        <w:rPr/>
        <w:t>轠쉤昽泂瀶⏂⍾婦偾玘쉪갶垿䰯掵뽁⭈桾ꅘ䥃ꅂ欰</w:t>
      </w:r>
      <w:r>
        <w:rPr/>
        <w:t>ꕄ</w:t>
      </w:r>
      <w:r>
        <w:rPr/>
        <w:t>노⥸</w:t>
      </w:r>
      <w:r>
        <w:rPr/>
        <w:t>⡷</w:t>
      </w:r>
      <w:r>
        <w:rPr/>
        <w:t>塦</w:t>
      </w:r>
      <w:r>
        <w:rPr/>
        <w:t>⡶</w:t>
      </w:r>
      <w:r>
        <w:rPr/>
        <w:t>磂亻厮Ⓙ圣㴬惎摘䑆⽮쉤璣抬怲㖱坮㕱噘吰恆爺幑瑷㢻⩔題싂䉌软伲捳佭␨轭㔯숴</w:t>
      </w:r>
      <w:r>
        <w:rPr/>
        <w:t>ⴱ</w:t>
      </w:r>
      <w:r>
        <w:rPr/>
        <w:t>䱐㦡㛂垿⍩䔪摫欤䉟䥀泂啩确縣</w:t>
      </w:r>
      <w:r>
        <w:rPr/>
        <w:t>ꕢ</w:t>
      </w:r>
      <w:r>
        <w:rPr/>
        <w:t>剳숪㨩</w:t>
      </w:r>
      <w:r>
        <w:rPr/>
        <w:t>⡉</w:t>
      </w:r>
      <w:r>
        <w:rPr/>
        <w:t>꥟</w:t>
      </w:r>
      <w:r>
        <w:rPr/>
        <w:t>㞬忂ィ䑂싂汤䉐桌住ꥨ慚䋂啰쉫㵀䎏㐬坎䕯晲싎拂쉯䞩⹨슥ヂ斵弶䣂갥슿╤䷂쉨㊵復䕡䠸㨸頫婃㗂嚩歇湱⩢쉊瀤숺杦껂㍣</w:t>
      </w:r>
      <w:r>
        <w:rPr/>
        <w:t>ⷂ</w:t>
      </w:r>
      <w:r>
        <w:rPr/>
        <w:t>슥煄區숻</w:t>
      </w:r>
      <w:r>
        <w:rPr/>
        <w:t>꧂</w:t>
      </w:r>
      <w:r>
        <w:rPr/>
        <w:t>頥剉椰䭌损穯〸숊㭐䍏⨶票睦㨪䞵噅숭慗숷兪</w:t>
      </w:r>
      <w:r>
        <w:rPr/>
        <w:t>ⴵ</w:t>
      </w:r>
      <w:r>
        <w:rPr/>
        <w:t>歓㍱䅦䞿浍瀦칸䍣塌檣</w:t>
      </w:r>
      <w:r>
        <w:rPr/>
        <w:t>ꕩ</w:t>
      </w:r>
      <w:r>
        <w:rPr/>
        <w:t>쏎땁슮ㄥ㈩估捒슮祑坰</w:t>
      </w:r>
      <w:r>
        <w:rPr/>
        <w:t>ⵥ</w:t>
      </w:r>
      <w:r>
        <w:rPr/>
        <w:t>ꍷꄭ愹</w:t>
      </w:r>
      <w:r>
        <w:rPr/>
        <w:t>ⱸ</w:t>
      </w:r>
      <w:r>
        <w:rPr/>
        <w:t>垘싍懂䄫愬⽉쉬熘枥䆡</w:t>
      </w:r>
      <w:r>
        <w:rPr/>
        <w:t>ⶬ</w:t>
      </w:r>
      <w:r>
        <w:rPr/>
        <w:t>却䙴⵵㈴慖䩄䴸䯂슏繎갴㜣쉶㊘⨻嘩桃癏爣祺玡⺮〷煊末쵵썟</w:t>
      </w:r>
      <w:r>
        <w:rPr/>
        <w:t>ꤸ</w:t>
      </w:r>
      <w:r>
        <w:rPr/>
        <w:t>卤坡竂䙞䴱獷㪏ꇂ䏂⵮䑤塠坢쉳쉵숪彆뽓痂䔯쉀畬㥪칞㚏堹桅㯂恧卑뽌砳땯䭍歗拂䡣碘癎☪乵㝎㕘쉚䞡㷂㍂숺쉸썁䝂䓍き넶</w:t>
      </w:r>
      <w:r>
        <w:rPr/>
        <w:t>ꤱ</w:t>
      </w:r>
      <w:r>
        <w:rPr/>
        <w:t>⽠梮疩ㄵ抬㍧䍋놘㑯欤㤴ㅶ쉾奔㟂弻浶㍀㩀欪</w:t>
      </w:r>
      <w:r>
        <w:rPr/>
        <w:t>ⶻ</w:t>
      </w:r>
      <w:r>
        <w:rPr/>
        <w:t>䥸摲瑈ꏂ娱嘪顺䖻慓䌤ꍆ抱㍶⽌均⑨浪䯂</w:t>
      </w:r>
      <w:r>
        <w:rPr/>
        <w:t>ꔦ</w:t>
      </w:r>
      <w:r>
        <w:rPr/>
        <w:t>ざꇂ⩪㩐㍘礴쉃㐻㙕䭱噘䩵䑊쉞</w:t>
      </w:r>
      <w:r>
        <w:rPr/>
        <w:t>ꥒ</w:t>
      </w:r>
      <w:r>
        <w:rPr/>
        <w:t>げ䊱歮摁</w:t>
      </w:r>
      <w:r>
        <w:rPr/>
        <w:t>⠪</w:t>
      </w:r>
      <w:r>
        <w:rPr/>
        <w:t>䕾偲欴䴯䢏㘽末뿂啔⑆櫂と睧う熘䃂슬䵂䋂撥兡彺穊㭾슘㑚뭘㑳㭹卌㧂䃂愸</w:t>
      </w:r>
      <w:r>
        <w:rPr/>
        <w:t>⡸</w:t>
      </w:r>
      <w:r>
        <w:rPr/>
        <w:t>䲡漰䑑椣걣숩婱瑁奶⺿極꥘싂塷쉗㉣払昱⾩䥐녲い婋殬뮬椶繵弭䃂擂沩梥칓〣瀬磂㍸䚡塏춘穾䙱平灶睥땲穘슬</w:t>
      </w:r>
      <w:r>
        <w:rPr/>
        <w:t>ⵅ</w:t>
      </w:r>
      <w:r>
        <w:rPr/>
        <w:t>竂⬯걡頪楍⑰⨥卨㘦堭</w:t>
      </w:r>
      <w:r>
        <w:rPr/>
        <w:t>ⱥ┱</w:t>
      </w:r>
      <w:r>
        <w:rPr/>
        <w:t>䑡穅♶슡瞮庮噷塢囂䥳㭕숤䙞㡗㌮⽖泍</w:t>
      </w:r>
      <w:r>
        <w:rPr/>
        <w:t>ꔲ</w:t>
      </w:r>
      <w:r>
        <w:rPr/>
        <w:t>썐䑔쉹쉥䝟恘晸椬卟㝲穮噏㬻䦩䬫磂猦浏啑砮䌫㕵擂女呢</w:t>
      </w:r>
      <w:r>
        <w:rPr/>
        <w:t>ⷂ</w:t>
      </w:r>
      <w:r>
        <w:rPr/>
        <w:t>ㅣ캘⬪朻춣㑬䱕⤯總杮槎㚮犥䵺灅睋뗂㊣㙖㫍칢䄫䜯块쉎祯壍⽳쎏俍뭋</w:t>
      </w:r>
      <w:r>
        <w:rPr/>
        <w:t>⡲</w:t>
      </w:r>
      <w:r>
        <w:rPr/>
        <w:t>彥쉡㪡ㆵ姂갯盂瑁䌯⽑瀷쉞祣쌲㉵廂棂扇㙉䒻☸瘭桀䧃쉐䘪슣楚䝰쌻䄹惂獎뼸</w:t>
      </w:r>
      <w:r>
        <w:rPr/>
        <w:t>ⰸ</w:t>
      </w:r>
      <w:r>
        <w:rPr/>
        <w:t>䌨뼸扮江摘ㄯ塵䃎쉂愶깃塅䫂숣橔⪮쉠䕾⭹滂穯쵹窿祌灬慥䉇⯂㢬祋㩬䘤⹧㕇稵瑊㯂敹繡毎싃朶쉔슡捨攪睨樺쉤潤圩獦椺掘␷슩쉷穫燂瓍幕쵴㭓슬㉃桾漴㍹幩䭦ㆩ剳炩潷慅溥佣愥㭲</w:t>
      </w:r>
      <w:r>
        <w:rPr/>
        <w:t>ꦱ</w:t>
      </w:r>
      <w:r>
        <w:rPr/>
        <w:t>Ɑ</w:t>
      </w:r>
      <w:r>
        <w:rPr/>
        <w:t>딻썬䙵㧎繟䩶僂呖땑㡇⽫傱婁洱䥲䈪瘻恨쉑灧䵂牾걠㫂玿祀朥⍉栤</w:t>
      </w:r>
      <w:r>
        <w:rPr/>
        <w:t>ꔫ</w:t>
      </w:r>
      <w:r>
        <w:rPr/>
        <w:t>䅨弊⽆ꅺ敁䑐</w:t>
      </w:r>
      <w:r>
        <w:rPr/>
        <w:t>ⱉ</w:t>
      </w:r>
      <w:r>
        <w:rPr/>
        <w:t>쌺〸㵐슡썒☶뿂穇</w:t>
      </w:r>
      <w:r>
        <w:rPr/>
        <w:t>ꖏ</w:t>
      </w:r>
      <w:r>
        <w:rPr/>
        <w:t>䁱ぢ䁸樻뽬쉌</w:t>
      </w:r>
      <w:r>
        <w:rPr/>
        <w:t>ꥌ</w:t>
      </w:r>
      <w:r>
        <w:rPr/>
        <w:t>横欳⍬긻♅딪쉃浶扯頫塟⒡坃㨪灸㕸晈恘䜶漴䲻⼱딥戨䇍杞䉩䔪敏操懂敊㡹瘱썟촳격垩깬㯍┭꥖猥ꍒ没䉔午㙤矂極⵨╞桗숺楤뼤䄤䅵숬䑈䵒⩈䑪繘璘懎祍숪ꥴ䌥卓奵㴣</w:t>
      </w:r>
      <w:r>
        <w:rPr/>
        <w:t>ⵘ</w:t>
      </w:r>
      <w:r>
        <w:rPr/>
        <w:t>ⱔ</w:t>
      </w:r>
      <w:r>
        <w:rPr/>
        <w:t>幤까</w:t>
      </w:r>
      <w:r>
        <w:rPr/>
        <w:t>ꥃ</w:t>
      </w:r>
      <w:r>
        <w:rPr/>
        <w:t>湬渫숱坦夶倻協坁攨䶿昴⥶䑄㡴쉱暣㕳批仂ㅅ⍱딣塓浖쉹祑䑐䉁놏溬㝎扶쉉獢䡯瀥灋璣㫃⸵朩㎩撱猺숣忂䵇䄹瑗摄滂湑扦㇂津哂轏</w:t>
      </w:r>
      <w:r>
        <w:rPr/>
        <w:t>ꕉ</w:t>
      </w:r>
      <w:r>
        <w:rPr/>
        <w:t>梩䌨떻噋싂婧㬤</w:t>
      </w:r>
      <w:r>
        <w:rPr/>
        <w:t>ꥆ</w:t>
      </w:r>
      <w:r>
        <w:rPr/>
        <w:t>㭙恫⼽埍卾슿쎱是珂啥쉓䬲䃍橉幦⹐漷磂䦩ꥵ숹쉂촶轳⏂㜱献슣䱞㊡桱挹䱬㉔䡵㵪㭑겻弩⌲⛂㉎娹╩牟爯녹砬곂段┸썔潁兊깡㠴瀮䒮䝳攻㊵塥⽍硗朶䴭䡄싂䡧숴녡伫怩쉤慘灾䌬쉍㥂瑗乴未ヂ疩슩猷稱揎숭㕋⽯슏☭⭸</w:t>
      </w:r>
      <w:r>
        <w:rPr/>
        <w:t>Ⳃ⑁</w:t>
      </w:r>
      <w:r>
        <w:rPr/>
        <w:t>彄쉟⩥縪槃슩捺䉭⑫⍂╯偠쉵㯂䕄慫숳扲쉵捴슿煱쌫䝚步ꌨ午祂쉪쉁격䵩걁剉哂揂</w:t>
      </w:r>
      <w:r>
        <w:rPr/>
        <w:t>ꤻ</w:t>
      </w:r>
      <w:r>
        <w:rPr/>
        <w:t>歡</w:t>
      </w:r>
      <w:r>
        <w:rPr/>
        <w:t>ꥍ</w:t>
      </w:r>
      <w:r>
        <w:rPr/>
        <w:t>믂䤪塓珂</w:t>
      </w:r>
      <w:r>
        <w:rPr/>
        <w:t>ꥇ</w:t>
      </w:r>
      <w:r>
        <w:rPr/>
        <w:t>뗂滍⒱쉍癃砪㝹ꅳ䰩쉲䒱梿쉧䤳쉊㈥㡨㛍娻쵹垡硡⽑妮顂쉲塑懂䀪⚵⽸</w:t>
      </w:r>
      <w:r>
        <w:rPr/>
        <w:t>⠬</w:t>
      </w:r>
      <w:r>
        <w:rPr/>
        <w:t>䱬䪬卖䥖䋂彂㘲摈汹㖬촣䠪숶伤㝡㚵佘䍰嗂</w:t>
      </w:r>
      <w:r>
        <w:rPr/>
        <w:t>ⱍ</w:t>
      </w:r>
      <w:r>
        <w:rPr/>
        <w:t>䨮쉳煬䝙뾮╱䴵䑴歂猽⪏㈻썶숰娲为䰬쉊㜯▣汤⬲ꄫ拂썇噄傱歮僂䩦</w:t>
      </w:r>
      <w:r>
        <w:rPr/>
        <w:t>⠮</w:t>
      </w:r>
      <w:r>
        <w:rPr/>
        <w:t>樮♥♅扇䔴⌲䙁㠤䱅</w:t>
      </w:r>
      <w:r>
        <w:rPr/>
        <w:t>⡙</w:t>
      </w:r>
      <w:r>
        <w:rPr/>
        <w:t>慃ㄤ꥖瞬碻쉳숽㩶⨪⩖쉶健㢥㩚</w:t>
      </w:r>
      <w:r>
        <w:rPr/>
        <w:t>꥟</w:t>
      </w:r>
      <w:r>
        <w:rPr/>
        <w:t>眬쉵矂㦮쵐恷㩦幠</w:t>
      </w:r>
      <w:r>
        <w:rPr/>
        <w:t>ⰻ</w:t>
      </w:r>
      <w:r>
        <w:rPr/>
        <w:t>埂䀤╵彟쉤춥䆩쉨㍲冬</w:t>
      </w:r>
      <w:r>
        <w:rPr/>
        <w:t>ꥇ</w:t>
      </w:r>
      <w:r>
        <w:rPr/>
        <w:t>傮</w:t>
      </w:r>
      <w:r>
        <w:rPr/>
        <w:t>ⷎ</w:t>
      </w:r>
      <w:r>
        <w:rPr/>
        <w:t>䍉㔥亡剴晧㙱䣂刹녶搫䡩呶录敬柂</w:t>
      </w:r>
      <w:r>
        <w:rPr/>
        <w:t>ⲿ</w:t>
      </w:r>
      <w:r>
        <w:rPr/>
        <w:t>湞憵╓뾥洣瘻橖</w:t>
      </w:r>
      <w:r>
        <w:rPr/>
        <w:t>ⶱ</w:t>
      </w:r>
      <w:r>
        <w:rPr/>
        <w:t>䳂㉖䆡썪奙㐵穯辡⩚㮥ꏂ䩢㍁⵮硇歶据伺슏婤䟂㶣䏂</w:t>
      </w:r>
      <w:r>
        <w:rPr/>
        <w:t>ⱬ</w:t>
      </w:r>
      <w:r>
        <w:rPr/>
        <w:t>㯂㉪</w:t>
      </w:r>
      <w:r>
        <w:rPr/>
        <w:t>⡀Ɑ</w:t>
      </w:r>
      <w:r>
        <w:rPr/>
        <w:t>㕨䤷颩</w:t>
      </w:r>
      <w:r>
        <w:rPr/>
        <w:t>ꥒ</w:t>
      </w:r>
      <w:r>
        <w:rPr/>
        <w:t>쉺顕쉱ケ偃祗杄뭯⩪䝲丵扺⧂愪懂〬칎係塥獹稊颥䐮㠩场搤</w:t>
      </w:r>
      <w:r>
        <w:rPr/>
        <w:t>꧂</w:t>
      </w:r>
      <w:r>
        <w:rPr/>
        <w:t>坧䏂歂㡐晆椺慀辱</w:t>
      </w:r>
      <w:r>
        <w:rPr/>
        <w:t>ⵤ</w:t>
      </w:r>
      <w:r>
        <w:rPr/>
        <w:t>獸㦻牉䐩㭴稩弮塍쉧⤲彁걢祂慧喥숽癤땓슘쉙䅑썇眤숹ꍯ쉧⑲숰祤橹咵</w:t>
      </w:r>
      <w:r>
        <w:rPr/>
        <w:t>ꤪ</w:t>
      </w:r>
      <w:r>
        <w:rPr/>
        <w:t>恺믎洪꥘┵瘩䅟砪䎥㡡⩮㇂爪</w:t>
      </w:r>
      <w:r>
        <w:rPr/>
        <w:t>Ⱖ</w:t>
      </w:r>
      <w:r>
        <w:rPr/>
        <w:t>ꄶ垿婴㉟揂汷繪娨慳쉏坅䍗츬揃怳㩺朣슘䕫䭭⥌㟂㶱㭎吴⸫湴夳쵅㬩忂皥潳瓂樣梻湎犣涬倫䂬壎</w:t>
      </w:r>
      <w:r>
        <w:rPr/>
        <w:t>ꗂ</w:t>
      </w:r>
      <w:r>
        <w:rPr/>
        <w:t>㠷䝞栽盂瑆⤪䄭洬뇂夽䥧拂晴湊乔搫숪</w:t>
      </w:r>
      <w:r>
        <w:rPr/>
        <w:t>ꔫ</w:t>
      </w:r>
      <w:r>
        <w:rPr/>
        <w:t>㭀煠埃쉅䍅硇㦏扔숮扞㭕暵슻쉯倣䤣ォ숵㝮㉑녓</w:t>
      </w:r>
      <w:r>
        <w:rPr/>
        <w:t>ꥑ</w:t>
      </w:r>
      <w:r>
        <w:rPr/>
        <w:t>ケ楷뼲䩯싃䤴⥠䅓㤬㡭彞㒵䠻䘻案媥扩〮纻ꆩ⒬串楗〤犮ꏂ癁輪</w:t>
      </w:r>
      <w:r>
        <w:rPr/>
        <w:t>꤫</w:t>
      </w:r>
      <w:r>
        <w:rPr/>
        <w:t>㉚䬶㒡碮塰䙗栺啴쉧乑刪こ甯彡サ䓂卧湷牫㫃輪╊啇䱀䵦お獋⩔柂橤剭佐쉸甪㶵㩌</w:t>
      </w:r>
      <w:r>
        <w:rPr/>
        <w:t>⡗⫎</w:t>
      </w:r>
      <w:r>
        <w:rPr/>
        <w:t>仂歇䍕穖瘤숴啌縪䁂</w:t>
      </w:r>
      <w:r>
        <w:rPr/>
        <w:t>ⷂ</w:t>
      </w:r>
      <w:r>
        <w:rPr/>
        <w:t>攨棍顒扠摮쉰㩶掘뭇氩쉺걟⛂쉠挶⍚䊻飂</w:t>
      </w:r>
      <w:r>
        <w:rPr/>
        <w:t>ꕉ</w:t>
      </w:r>
      <w:r>
        <w:rPr/>
        <w:t>ꥷ䁤䠽彾䍁汶⬦揃捣</w:t>
      </w:r>
      <w:r>
        <w:rPr/>
        <w:t>ⴥ</w:t>
      </w:r>
      <w:r>
        <w:rPr/>
        <w:t>ꍾ犩䰲쉂䕷儲䍳⹍㕧ケ硹並숰ガ⥃灁劥</w:t>
      </w:r>
      <w:r>
        <w:rPr/>
        <w:t>Ɑ</w:t>
      </w:r>
      <w:r>
        <w:rPr/>
        <w:t>乔浒嘸框걾橯쉘㭤</w:t>
      </w:r>
      <w:r>
        <w:rPr/>
        <w:t>ⷃ</w:t>
      </w:r>
      <w:r>
        <w:rPr/>
        <w:t>癩げ呒㧂涏㙇竂偪璻䥇戦夥쉃啚幘䁗啰뮩祕彬</w:t>
      </w:r>
      <w:r>
        <w:rPr/>
        <w:t>ⱙ</w:t>
      </w:r>
      <w:r>
        <w:rPr/>
        <w:t>獭疩坍杖쉢긱ꅉ䮱䰨繀湘児䙶数▿칸債숯捔欮㬨쉨䥮ꅮ捠쉌</w:t>
      </w:r>
      <w:r>
        <w:rPr/>
        <w:t>ꤩ</w:t>
      </w:r>
      <w:r>
        <w:rPr/>
        <w:t>격㩫滃犬ꄥ䕋놡긫吳뼪焯䡌㝲䢡穣姂绂䁩뮘㕃䅉갸</w:t>
      </w:r>
      <w:r>
        <w:rPr/>
        <w:t>⢡</w:t>
      </w:r>
      <w:r>
        <w:rPr/>
        <w:t>獸숸穐⦘䠴伦⛍噄䇂煍숸矂䤯搩㜱츪傻棂㑓幩摌⥚ㅊ</w:t>
      </w:r>
      <w:r>
        <w:rPr/>
        <w:t>ⱓ</w:t>
      </w:r>
      <w:r>
        <w:rPr/>
        <w:t>㑊⼷爳嗂画执㜦敺佾⼬㘹债</w:t>
      </w:r>
      <w:r>
        <w:rPr/>
        <w:t>ⵞ</w:t>
      </w:r>
      <w:r>
        <w:rPr/>
        <w:t>⾻䜨▩氳䥀瘤惂卫쉲湒癯ꎻ⽐嗂椷㜨悮剡犩稤깡䐰</w:t>
      </w:r>
      <w:r>
        <w:rPr/>
        <w:t>ꥈ</w:t>
      </w:r>
      <w:r>
        <w:rPr/>
        <w:t>昲塪淂稱숱礴뭪嫎ꇂ땣洲帪帴⚬䋂池뭪쵚숣債⨨浶㕞杁䁊焷썘뮣㵳碡主煒稺䭕쉉兌㔺䄸㪬䩰㏂殻ㅫ녢쵀␻싂깺怱汎愻㩭轔斿싂습佪䗂⸨浪䀣竂䄬䬬㙄긤㯃╌</w:t>
      </w:r>
      <w:r>
        <w:rPr/>
        <w:t>ꔶ</w:t>
      </w:r>
      <w:r>
        <w:rPr/>
        <w:t>쉊</w:t>
      </w:r>
      <w:r>
        <w:rPr/>
        <w:t>ꤱ⑆</w:t>
      </w:r>
      <w:r>
        <w:rPr/>
        <w:t>稵澩毂깳⩥仂ㅺ䅰䍓䧂辩纡竂〺⑈塳⬥㠴춵灀穡ꥮ⍘츪㭒橏湚恉녗ꆏ쉓挊浉䭈啤囂ꅁ歏㜳쉵澡⑶䁞묫卲䰷䛂싎繒㷂僂믂╍㉤숴⹑녏劻⹁奧぀⨷燃昲䶡츪뿂슿䉳毂꺮䞡㵥걭䕢깍䭱䵁洹哂쉰制娫㭓슬⑑쏂걘癣灚侩땀澏쉅盎柂狃報䕣佧〈䓂湯佗☤⩌쉋⩺晾쉇</w:t>
      </w:r>
      <w:r>
        <w:rPr/>
        <w:t>⢣</w:t>
      </w:r>
      <w:r>
        <w:rPr/>
        <w:t>䋂㇂唬ㅓ⹢ꥪ兯祲扪偸␰稹♔㐪㜵숽娥然案뇂歄弪畈榘倱繊걮䬳汸椱숱</w:t>
      </w:r>
      <w:r>
        <w:rPr/>
        <w:t>Ⱛ</w:t>
      </w:r>
      <w:r>
        <w:rPr/>
        <w:t>沵쉉䉂㣂쉆㒻け塪쉤㥹㠰땀</w:t>
      </w:r>
      <w:r>
        <w:rPr/>
        <w:t>ⰹ</w:t>
      </w:r>
      <w:r>
        <w:rPr/>
        <w:t>㨩彲숰䥄䭉優쉱牴卧抬⥀塍ꅳ曂祟橊穾쉴帤⩱帽扡쉨썬协슘㕒싂煲䴰內祳䁌啑堵䏂喬偆煴㜹♹䡏奬</w:t>
      </w:r>
      <w:r>
        <w:rPr/>
        <w:t>⡾</w:t>
      </w:r>
      <w:r>
        <w:rPr/>
        <w:t>䜭撵䃃⿎绂捣硹㝊⹋禡婱䪬뽹쉓佴䩯繎썉曃瞮顺⨻冩⾿</w:t>
      </w:r>
      <w:r>
        <w:rPr/>
        <w:t>⣂</w:t>
      </w:r>
      <w:r>
        <w:rPr/>
        <w:t>ね떡吰洸</w:t>
      </w:r>
      <w:r>
        <w:rPr/>
        <w:t>ꦏ</w:t>
      </w:r>
      <w:r>
        <w:rPr/>
        <w:t>썺뽗䜣⪥⌶倥䭟걆煢硫楄컍㠫뼬轖獍䔩渰狂㑄뽯쵔摂眬琵桅䝇쉞⩖⺮ꎥ䵩싂쉚㍫瑾걺쉫㜽噂埂걥欯挴⻂┶䌬</w:t>
      </w:r>
      <w:r>
        <w:rPr/>
        <w:t>ⱄ</w:t>
      </w:r>
      <w:r>
        <w:rPr/>
        <w:t>䉬䱀쉷䷍ꎥ䥬㯂슥㞻쵱䝟晐</w:t>
      </w:r>
      <w:r>
        <w:rPr/>
        <w:t>ꤤ</w:t>
      </w:r>
      <w:r>
        <w:rPr/>
        <w:t>癊䪩㑋捗뽩䡀</w:t>
      </w:r>
      <w:r>
        <w:rPr/>
        <w:t>ⰶ</w:t>
      </w:r>
      <w:r>
        <w:rPr/>
        <w:t>佰噩㩡硥顟ꅴ慀嘪䬩恌⛂㷍㐣쏂⩂块癧㉟</w:t>
      </w:r>
      <w:r>
        <w:rPr/>
        <w:t>ⵁ</w:t>
      </w:r>
      <w:r>
        <w:rPr/>
        <w:t>戳嫂摧䩡㑓埂</w:t>
      </w:r>
      <w:r>
        <w:rPr/>
        <w:t>ꕙ</w:t>
      </w:r>
      <w:r>
        <w:rPr/>
        <w:t>㜨쉞㡉쉖恁ㆻ⑗䔪浬</w:t>
      </w:r>
      <w:r>
        <w:rPr/>
        <w:t>⡃</w:t>
      </w:r>
      <w:r>
        <w:rPr/>
        <w:t>縬䆻栭</w:t>
      </w:r>
      <w:r>
        <w:rPr/>
        <w:t>⠮</w:t>
      </w:r>
      <w:r>
        <w:rPr/>
        <w:t>究쉌㓂쉣딨䕵啔뾱ꥷ쉹壂⩧⴩쉳⹞䉄刲☦䪘㥸奶䬽䰹뽥⨪ㅨ㙸疩ꍁ䪮哂䭏瘴╨煬쎱쉪彈䝈恦彰걩洬顡䑘</w:t>
      </w:r>
      <w:r>
        <w:rPr/>
        <w:t>ꕉ</w:t>
      </w:r>
      <w:r>
        <w:rPr/>
        <w:t>㫂⒏㈪䑆넻쉫쉑㧃䨱呢䩐쉫㷂⑥⹑杔</w:t>
      </w:r>
      <w:r>
        <w:rPr/>
        <w:t>ꔭ</w:t>
      </w:r>
      <w:r>
        <w:rPr/>
        <w:t>㨰쎣䭘⸴塞</w:t>
      </w:r>
      <w:r>
        <w:rPr/>
        <w:t>ꕱ</w:t>
      </w:r>
      <w:r>
        <w:rPr/>
        <w:t>桧땆灠ꅨ奏慍썗輭㈮剠⍖</w:t>
      </w:r>
      <w:r>
        <w:rPr/>
        <w:t>ꖬ</w:t>
      </w:r>
      <w:r>
        <w:rPr/>
        <w:t>쉹쉏</w:t>
      </w:r>
      <w:r>
        <w:rPr/>
        <w:t>⡳</w:t>
      </w:r>
      <w:r>
        <w:rPr/>
        <w:t>之쉖</w:t>
      </w:r>
      <w:r>
        <w:rPr/>
        <w:t>ꦵ</w:t>
      </w:r>
      <w:r>
        <w:rPr/>
        <w:t>촯쉷慖썟䱬⺣ㅄ圳㜪⍕</w:t>
      </w:r>
      <w:r>
        <w:rPr/>
        <w:t>Ⱚ</w:t>
      </w:r>
      <w:r>
        <w:rPr/>
        <w:t>歒剃䭩쵱朵晀䥠⽩䡤煨涮㭞뼥堦瞱摫奌䱵彷偙栨갫矂䡆䌪뽃䝫楢彑싂ㄺ䤣䭏슥柎瑎噒⽚⧂䝁牍潗䭙焻摣漳㙷瑮扢쉾숵⩵⥞싂啌땡㷂뽍⥤昨偒쉆矂呾ㆣ壎䕵汊◂繙樻츩砪束偡㵃⶘弨☫奣㥆㘰䥰刻숻て滂祂僂</w:t>
      </w:r>
      <w:r>
        <w:rPr/>
        <w:t>ⵞ</w:t>
      </w:r>
      <w:r>
        <w:rPr/>
        <w:t>塷穌</w:t>
      </w:r>
      <w:r>
        <w:rPr/>
        <w:t>ꦣⷃ</w:t>
      </w:r>
      <w:r>
        <w:rPr/>
        <w:t>略恡㔵⺵쉋敮곃㭱㟂津⑧琦湞</w:t>
      </w:r>
      <w:r>
        <w:rPr/>
        <w:t>ꤊ</w:t>
      </w:r>
      <w:r>
        <w:rPr/>
        <w:t>싂䇂㨳奱欰⵵奍呬䳂㙃煁こ樺䥰ꥤ⹩卆乲쉔撩⍴参央塓癍ㅰ⑔狂呔捆廎</w:t>
      </w:r>
      <w:r>
        <w:rPr/>
        <w:t>꧂</w:t>
      </w:r>
      <w:r>
        <w:rPr/>
        <w:t>䵫䓂▩冱奬ㅧ㇂숵浏숦偅꥕⩇弸꺿ꅮꅣꥮ纡䑔䵔㬩⺡塏橧ꥱ搤㦘纻뭒싂쎱곂嗂</w:t>
      </w:r>
      <w:r>
        <w:rPr/>
        <w:t>ⱄ⬮</w:t>
      </w:r>
      <w:r>
        <w:rPr/>
        <w:t>ꤲ</w:t>
      </w:r>
      <w:r>
        <w:rPr/>
        <w:t>㍠枿㥔䥗攮땧繰싂涿桚挻쉥㕉㡾彫噈⌳쉎䟂頥㌪쉏㤻♠倫䞿㕓役繱奋䩔슥쉖恳䉅顪滂湾垵皱瑉㈸땴㵧ꌨㅞ㋂彀㦮쉌䵬輲숤瑢璿䁩</w:t>
      </w:r>
      <w:r>
        <w:rPr/>
        <w:t>ꕀ╓ꕷ</w:t>
      </w:r>
      <w:r>
        <w:rPr/>
        <w:t>㎩쉰</w:t>
      </w:r>
      <w:r>
        <w:rPr/>
        <w:t>ꤦ</w:t>
      </w:r>
      <w:r>
        <w:rPr/>
        <w:t>滂⤬</w:t>
      </w:r>
      <w:r>
        <w:rPr/>
        <w:t>ⱀ</w:t>
      </w:r>
      <w:r>
        <w:rPr/>
        <w:t>庩ィ䪩쉭繫䅴쉃楃䉏䠪畓숽碵╚땁㝉嫂散딬⑙㌣㉴繗剘柃獆䅅湗乒</w:t>
      </w:r>
      <w:r>
        <w:rPr/>
        <w:t>ⶩꥀ</w:t>
      </w:r>
      <w:r>
        <w:rPr/>
        <w:t>㙩㉐癖㡤슥杴妿穧䚵涩㵚焸橺活♇奦卯习뭂牕䉣祥䍰쉐栭犩⏂⨯焻杇嘫縩ꥨ妿牒</w:t>
      </w:r>
      <w:r>
        <w:rPr/>
        <w:t>ꤹ</w:t>
      </w:r>
      <w:r>
        <w:rPr/>
        <w:t>⺣⽂⥊廂悡⮣㥏䘱瑞믂印</w:t>
      </w:r>
      <w:r>
        <w:rPr/>
        <w:t>ⰵ</w:t>
      </w:r>
      <w:r>
        <w:rPr/>
        <w:t>걁⿂䳍昴겻♤숦䙏䧂</w:t>
      </w:r>
      <w:r>
        <w:rPr/>
        <w:t>ꕓ</w:t>
      </w:r>
      <w:r>
        <w:rPr/>
        <w:t>桟憿쉢飂窣⵪稩顺㵾쵹睠</w:t>
      </w:r>
      <w:r>
        <w:rPr/>
        <w:t>⡐</w:t>
      </w:r>
      <w:r>
        <w:rPr/>
        <w:t>稴</w:t>
      </w:r>
      <w:r>
        <w:rPr/>
        <w:t>ⵦ</w:t>
      </w:r>
      <w:r>
        <w:rPr/>
        <w:t>㔪</w:t>
      </w:r>
      <w:r>
        <w:rPr/>
        <w:t>⡞</w:t>
      </w:r>
      <w:r>
        <w:rPr/>
        <w:t>个㥪捉眽㕑繂甯㡗係啪䳃녓稱托旂噾긮䣂㉸쵀䡧珂⽦娽</w:t>
      </w:r>
      <w:r>
        <w:rPr/>
        <w:t>ꥆ</w:t>
      </w:r>
      <w:r>
        <w:rPr/>
        <w:t>晸갸컂㐬坟쉷繲칯棂싂⑋爭片⚱怵䙾뾩⍚湂繱꤮Ⓧ歳穕㟂佇繶䥀摙㩟淍坁倷㝏⹳㞏獸帥幇㑶</w:t>
      </w:r>
      <w:r>
        <w:rPr/>
        <w:t>Ⱟ</w:t>
      </w:r>
      <w:r>
        <w:rPr/>
        <w:t>䩵晤噲䉬牞ꄻ擂</w:t>
      </w:r>
      <w:r>
        <w:rPr/>
        <w:t>ꥃ</w:t>
      </w:r>
      <w:r>
        <w:rPr/>
        <w:t>协頣쉣㉫砵䚵求⾱杮쵊㇍뾻辬纡敥⼺焨㕯没䫃싎䭶뮡睖婴</w:t>
      </w:r>
      <w:r>
        <w:rPr/>
        <w:t>ⵌ</w:t>
      </w:r>
      <w:r>
        <w:rPr/>
        <w:t>䄯딥壎䶣〉瑌归祧㉷⍖没쉇慾쉞걬僂砲牀仂幄쉞乏眨⮱䧎㩋歁摖쌹炘䑦娲쉦啡獸㕫掩灷쉭㕟㝗䖮埂晌堭〷ㆮ㍹棂쉄⩰</w:t>
      </w:r>
      <w:r>
        <w:rPr/>
        <w:t>ꔻ</w:t>
      </w:r>
      <w:r>
        <w:rPr/>
        <w:t>䱢晏ꆣ◂庣瓂뭆煸⥁싂⮮싂楯彉濂輭䉇洫濂顲딶䉶嚿</w:t>
      </w:r>
      <w:r>
        <w:rPr/>
        <w:t>⠴⩲</w:t>
      </w:r>
      <w:r>
        <w:rPr/>
        <w:t>쉆界䱮뾩䞥쉒㡐扪㭁넰걮䍙勂爫땡㤳숳⩘幁㛂무䡨䭈㯎䵢╮煏奱䙹숺년昵⭎㞵楨硞廂塀祬共㯍䖵쉡涡쉭쌩撿䥧싂颣䩈䉘本枮忂╡깠䑂슮睸</w:t>
      </w:r>
      <w:r>
        <w:rPr/>
        <w:t>ⱆ</w:t>
      </w:r>
      <w:r>
        <w:rPr/>
        <w:t>瞩땒辬奪橔땠ꇂ쵸灔橐</w:t>
      </w:r>
      <w:r>
        <w:rPr/>
        <w:t>ꤦ</w:t>
      </w:r>
      <w:r>
        <w:rPr/>
        <w:t>슥晖쉰쉇槃䵓⍣婲壂쉫畣乬眺帻伤剃슡患ㅈ漩쉔偗슩숊杣</w:t>
      </w:r>
      <w:r>
        <w:rPr/>
        <w:t>ꤤ</w:t>
      </w:r>
      <w:r>
        <w:rPr/>
        <w:t>숹숺까䋂숵摶額ㅈ⌺啚頩煹歏浑㥺</w:t>
      </w:r>
      <w:r>
        <w:rPr/>
        <w:t>ⲣ</w:t>
      </w:r>
      <w:r>
        <w:rPr/>
        <w:t>뭅硄瑴䝉⹐묮惂楣쉭쉌걸⹖祂怬湔쉬쉮䩩慪坰到楊卖頮彸</w:t>
      </w:r>
      <w:r>
        <w:rPr/>
        <w:t>ⴸ</w:t>
      </w:r>
      <w:r>
        <w:rPr/>
        <w:t>普ㆡ䠶슿䢿</w:t>
      </w:r>
      <w:r>
        <w:rPr/>
        <w:t>꤬⹶</w:t>
      </w:r>
      <w:r>
        <w:rPr/>
        <w:t>䔰㌦奯輯塏浒䧂쏂歱猲轠昮㔩䡨㵾嘸矂⺥櫂捎⫂㙹瘶䩄숥쌤硖歷칷硂坟㧎싂슮ꄽ뽔촹参痎祪</w:t>
      </w:r>
      <w:r>
        <w:rPr/>
        <w:t>ꥎ</w:t>
      </w:r>
      <w:r>
        <w:rPr/>
        <w:t>睏呑捇숲愫噞潀懃┹┴庥⽋갬</w:t>
      </w:r>
      <w:r>
        <w:rPr/>
        <w:t>⡾</w:t>
      </w:r>
      <w:r>
        <w:rPr/>
        <w:t>䙒⫍쉤䲩䧂깬塰⍸⽪琪焪쉴侬䁮䥶礲塸칸䑏Ⓨ쉬䭙⼺才㶵㩎걅係摩걐⫂橪洣쉌ㅟ扤䉮뾘䍫썔䨣灶㢿䝧敟♫摈촬殬㤯㡥䷂␳뭧灃</w:t>
      </w:r>
      <w:r>
        <w:rPr/>
        <w:t>⠤</w:t>
      </w:r>
      <w:r>
        <w:rPr/>
        <w:t>㭭并佷織熮痃敠祑䭕樫쉡쉘勎⦵⍡⺱先吳싍呟噳䰲䭟녊廂八쉳쉒☤ㅬ瞻奧湵䀳末祷䀥Ⓝ殻灎珂썃⹏䘲慘┫习┫渶嗂澏啔磂攰獓噞㡊㝎䤥쉓쵴쉸顮묽偁쉋㣂슡쉕濂㪩㯂녢♨</w:t>
      </w:r>
      <w:r>
        <w:rPr/>
        <w:t>ꗂ</w:t>
      </w:r>
      <w:r>
        <w:rPr/>
        <w:t>땃扎꥗⸹㝠摶</w:t>
      </w:r>
      <w:r>
        <w:rPr/>
        <w:t>ⳃ</w:t>
      </w:r>
      <w:r>
        <w:rPr/>
        <w:t>싂晠꥗㥠瞿슣㩩㉱桕깵瓂奈쉲楆쉏⑫䐨漷㤽⩢⍤顎</w:t>
      </w:r>
      <w:r>
        <w:rPr/>
        <w:t>ꥒ</w:t>
      </w:r>
      <w:r>
        <w:rPr/>
        <w:t>㜷㙟⍸獅漩</w:t>
      </w:r>
      <w:r>
        <w:rPr/>
        <w:t>ⱅ</w:t>
      </w:r>
      <w:r>
        <w:rPr/>
        <w:t>䁴顭啠䫂仂然ꥣ⩥癲摡뭾幡慫㋍氪</w:t>
      </w:r>
      <w:r>
        <w:rPr/>
        <w:t>꧂</w:t>
      </w:r>
      <w:r>
        <w:rPr/>
        <w:t>㑵䶣⿍東⑉勍扑業⒡㑪䀶兞</w:t>
      </w:r>
      <w:r>
        <w:rPr/>
        <w:t>ꕯ</w:t>
      </w:r>
      <w:r>
        <w:rPr/>
        <w:t>Ⱡ</w:t>
      </w:r>
      <w:r>
        <w:rPr/>
        <w:t>睘楸㙈㥟⥷싂㎵婰櫂縱潆쉬拂恂쉮亏憘彄係䗂슩숹涻樺夺뗂畤噓䈰确㵈纵厱偗</w:t>
      </w:r>
      <w:r>
        <w:rPr/>
        <w:t>ⴲꗂ</w:t>
      </w:r>
      <w:r>
        <w:rPr/>
        <w:t>쉬쉔㵥浵㝷⫃⭥쎻㓂깈⩨顣䠦</w:t>
      </w:r>
      <w:r>
        <w:rPr/>
        <w:t>⣃</w:t>
      </w:r>
      <w:r>
        <w:rPr/>
        <w:t>㧍䵳䅅痎ㅍ</w:t>
      </w:r>
      <w:r>
        <w:rPr/>
        <w:t>ⴣ</w:t>
      </w:r>
      <w:r>
        <w:rPr/>
        <w:t>䕃囎㙶슩睱婸侏㡠㠺쉱땅</w:t>
      </w:r>
      <w:r>
        <w:rPr/>
        <w:t>ⵟ</w:t>
      </w:r>
      <w:r>
        <w:rPr/>
        <w:t>溿⧎ㄫ⹖剒焽哂싂甩⤣〨顨䕪</w:t>
      </w:r>
      <w:r>
        <w:rPr/>
        <w:t>꧂</w:t>
      </w:r>
      <w:r>
        <w:rPr/>
        <w:t>녮슡㉕쉠樥癪彰⯂땫쉞䥥㍤⑴㪥㵌</w:t>
      </w:r>
      <w:r>
        <w:rPr/>
        <w:t>ⱊ</w:t>
      </w:r>
      <w:r>
        <w:rPr/>
        <w:t>灪湑숯晨䚵▣截䘣敏輳쉶ㅞ婟䢵䱍扦嘤숶橦浴</w:t>
      </w:r>
      <w:r>
        <w:rPr/>
        <w:t>ꔬ</w:t>
      </w:r>
      <w:r>
        <w:rPr/>
        <w:t>椬儫</w:t>
      </w:r>
      <w:r>
        <w:rPr/>
        <w:t>ꗂ</w:t>
      </w:r>
      <w:r>
        <w:rPr/>
        <w:t>塥䒬껂䵣쉪单뭇煕</w:t>
      </w:r>
      <w:r>
        <w:rPr/>
        <w:t>ꔶ</w:t>
      </w:r>
      <w:r>
        <w:rPr/>
        <w:t>숴쉪㡀뿂☰</w:t>
      </w:r>
      <w:r>
        <w:rPr/>
        <w:t>ⵇ</w:t>
      </w:r>
      <w:r>
        <w:rPr/>
        <w:t>呠㟂</w:t>
      </w:r>
      <w:r>
        <w:rPr/>
        <w:t>ꔨ</w:t>
      </w:r>
      <w:r>
        <w:rPr/>
        <w:t>쉦䷂ꥹ幎☩㵊숪爮䨭춿媩䒥䗍쉧⍰㙆㏂㐽稶㜹숮</w:t>
      </w:r>
      <w:r>
        <w:rPr/>
        <w:t>Ⳃ</w:t>
      </w:r>
      <w:r>
        <w:rPr/>
        <w:t>䭩⥈㡎哎溬䧂乵涮뿂偰슮搯쌻晫慁땣幗겥到党㬪⫂牷碘䖣䰸偵땒◂䎥䈱</w:t>
      </w:r>
      <w:r>
        <w:rPr/>
        <w:t>ꕨ</w:t>
      </w:r>
      <w:r>
        <w:rPr/>
        <w:t>뽺繮頳쉲媏ꅺ㬦싂꺮</w:t>
      </w:r>
      <w:r>
        <w:rPr/>
        <w:t>ꤺ</w:t>
      </w:r>
      <w:r>
        <w:rPr/>
        <w:t>眬䨹䤰㘳輊</w:t>
      </w:r>
      <w:r>
        <w:rPr/>
        <w:t>ꕐ⍫</w:t>
      </w:r>
      <w:r>
        <w:rPr/>
        <w:t>偏猹婃</w:t>
      </w:r>
      <w:r>
        <w:rPr/>
        <w:t>꧂</w:t>
      </w:r>
      <w:r>
        <w:rPr/>
        <w:t>㭴煵♤轐抱穌扄䥃啺歚䥱숪㍭潧玡嚱</w:t>
      </w:r>
      <w:r>
        <w:rPr/>
        <w:t>Ɑ</w:t>
      </w:r>
      <w:r>
        <w:rPr/>
        <w:t>㘪㜫䵳濎뭌体⽌숬䶵捞卷䫃녧</w:t>
      </w:r>
      <w:r>
        <w:rPr/>
        <w:t>ꦏ</w:t>
      </w:r>
      <w:r>
        <w:rPr/>
        <w:t>쉍噧⩲⩵晥猥▥啩啾弶⭨俎娮⑃歨奡䪥쉕䌴㵭䌱뽆㡕䈩䩉⼱☰㇎搬噚䋂쵺獌㵬癎㭯</w:t>
      </w:r>
      <w:r>
        <w:rPr/>
        <w:t>ⵟ</w:t>
      </w:r>
      <w:r>
        <w:rPr/>
        <w:t>睭쉊㙤ꄴ쉍䔰⑱樻</w:t>
      </w:r>
      <w:r>
        <w:rPr/>
        <w:t>ꕒ</w:t>
      </w:r>
      <w:r>
        <w:rPr/>
        <w:t>燂瞮⾬㌨眯穠</w:t>
      </w:r>
      <w:r>
        <w:rPr/>
        <w:t>꧂ⷂ</w:t>
      </w:r>
      <w:r>
        <w:rPr/>
        <w:t>游숣</w:t>
      </w:r>
      <w:r>
        <w:rPr/>
        <w:t>ⴤ</w:t>
      </w:r>
      <w:r>
        <w:rPr/>
        <w:t>慮䲏䝨奕敍䠲꤮癫穦係䱏䠱㌱⥭⥃꺩䭦䨺⽆䵱⨥╫☲㎮넻帴繑灹㎮媥⪱쉈㵁業圥</w:t>
      </w:r>
      <w:r>
        <w:rPr/>
        <w:t>ꕏ</w:t>
      </w:r>
      <w:r>
        <w:rPr/>
        <w:t>攲樻槂㐨쉍⨮䜴欶</w:t>
      </w:r>
      <w:r>
        <w:rPr/>
        <w:t>ꥌ</w:t>
      </w:r>
      <w:r>
        <w:rPr/>
        <w:t>㬤䩬싂썅뗂抱㥧뭕吵ꎵ剎哂쉭䡨祱⒡婆顭┨戮樰硱䩫</w:t>
      </w:r>
      <w:r>
        <w:rPr/>
        <w:t>ꕍ</w:t>
      </w:r>
      <w:r>
        <w:rPr/>
        <w:t>瀵單縨砯佭▏繀䅾公묵ㅷ囂䶿㪱牙㡭㙒琤⨦䔱绂䓃숷顗硙㙭⭠</w:t>
      </w:r>
      <w:r>
        <w:rPr/>
        <w:t>ꥆ</w:t>
      </w:r>
      <w:r>
        <w:rPr/>
        <w:t>ꆻ嘮㵕</w:t>
      </w:r>
      <w:r>
        <w:rPr/>
        <w:t>⡆</w:t>
      </w:r>
      <w:r>
        <w:rPr/>
        <w:t>䁞⏂奡</w:t>
      </w:r>
      <w:r>
        <w:rPr/>
        <w:t>ꥊ</w:t>
      </w:r>
      <w:r>
        <w:rPr/>
        <w:t>杷⽨㇂杋溡問쌱咻깣歵ꅶ祤쉞睶涱䓂斥䭪灅⚘㞮딪癰䞿땁슥쉯싂奁㜱㜴䒩㜤뗂恮獧桙穞⸻칞斿敋䅕纬吽奩쉚쉣彑㜷슡偓⨤걗祲㟂䍮椯䩰⽯⭸깁顊묯갸䵒墩䁆䯂ꍮ䭀㮮疣廂䈽ꄸ牥⩔犘숱塅⹫榣딦㩥♇</w:t>
      </w:r>
      <w:r>
        <w:rPr/>
        <w:t>⡺</w:t>
      </w:r>
      <w:r>
        <w:rPr/>
        <w:t>㡵㩞䱾⏎䩂㙎伺⥎娮쉭灁</w:t>
      </w:r>
      <w:r>
        <w:rPr/>
        <w:t>ꥒ</w:t>
      </w:r>
      <w:r>
        <w:rPr/>
        <w:t>䊩汪扖쉢挽☺쉰嚻⿂䝳扪쉡싂砺畱쉁䞵欻</w:t>
      </w:r>
      <w:r>
        <w:rPr/>
        <w:t>⠯</w:t>
      </w:r>
      <w:r>
        <w:rPr/>
        <w:t>⻂卓䜪睔噓싂䧂冩秂㝃忎쉉䑾녚町甩</w:t>
      </w:r>
      <w:r>
        <w:rPr/>
        <w:t>꧂</w:t>
      </w:r>
      <w:r>
        <w:rPr/>
        <w:t>䌮椩ꍫ</w:t>
      </w:r>
      <w:r>
        <w:rPr/>
        <w:t>ⶩ␪</w:t>
      </w:r>
      <w:r>
        <w:rPr/>
        <w:t>⺏漱☸䵇汕姂쌤</w:t>
      </w:r>
      <w:r>
        <w:rPr/>
        <w:t>ꔬ</w:t>
      </w:r>
      <w:r>
        <w:rPr/>
        <w:t>汗礤컂⚻</w:t>
      </w:r>
      <w:r>
        <w:rPr/>
        <w:t>ⱐ</w:t>
      </w:r>
      <w:r>
        <w:rPr/>
        <w:t>淃䭍乀땞呲ꅘ</w:t>
      </w:r>
      <w:r>
        <w:rPr/>
        <w:t>⡰</w:t>
      </w:r>
      <w:r>
        <w:rPr/>
        <w:t>轳碣⌺㥞睨嚘輩깕欨⧂皣⪡㩺㑔啨璮搱佖懂㎮晲纵䢿䤷╎⑺啸呕䵇湮쉙긫䖵⨬쉂瀦噍겿⥢扫潴奁</w:t>
      </w:r>
      <w:r>
        <w:rPr/>
        <w:t>ⷂ⦣</w:t>
      </w:r>
      <w:r>
        <w:rPr/>
        <w:t>嚡摷⏂㏂숻墘堬呙깟㝨쵑쉤췂쉾〥</w:t>
      </w:r>
      <w:r>
        <w:rPr/>
        <w:t>⡥</w:t>
      </w:r>
      <w:r>
        <w:rPr/>
        <w:t>숽㑩毂쏂㈨ꌽ硐匥彥潈쉧埃ㅞ繞⚵꺏炣⯂瑒睬⾣⍈⎵灤淃ꅡ顪숥깩憿吣땐뭟ꍘ⫂녒썷⨳싂ꏂ凂</w:t>
      </w:r>
      <w:r>
        <w:rPr/>
        <w:t>ꕯ⥮</w:t>
      </w:r>
      <w:r>
        <w:rPr/>
        <w:t>촵剞渦奘땶硃딦䗎㞻슘</w:t>
      </w:r>
      <w:r>
        <w:rPr/>
        <w:t>ꖥ</w:t>
      </w:r>
      <w:r>
        <w:rPr/>
        <w:t>⡬</w:t>
      </w:r>
      <w:r>
        <w:rPr/>
        <w:t>념摯쌽쉠栻䑖㑚䱘刨恀숴⛂⽆弦묲塢曂</w:t>
      </w:r>
      <w:r>
        <w:rPr/>
        <w:t>ꥃⵦ</w:t>
      </w:r>
      <w:r>
        <w:rPr/>
        <w:t>묫⧂쉷慧橥ぐ⑹眬⨮瞡촹㑶瑕瑸䚬⩏</w:t>
      </w:r>
      <w:r>
        <w:rPr/>
        <w:t>ⱖ</w:t>
      </w:r>
      <w:r>
        <w:rPr/>
        <w:t>塷㘊땶禮꥖竂㩕㈸撡瑷㌤⥶⭱⩸桊</w:t>
      </w:r>
      <w:r>
        <w:rPr/>
        <w:t>ꦘ</w:t>
      </w:r>
      <w:r>
        <w:rPr/>
        <w:t>幗䱍敗㴲㩷ꥩ猪匸뿂⩋啶䭱塧睃ㅏ䬶숻㬭倦⩤娩棃</w:t>
      </w:r>
      <w:r>
        <w:rPr/>
        <w:t>⡨</w:t>
      </w:r>
      <w:r>
        <w:rPr/>
        <w:t>婞婧歫悥頪숣迃塯斿</w:t>
      </w:r>
      <w:r>
        <w:rPr/>
        <w:t>ꗂ</w:t>
      </w:r>
      <w:r>
        <w:rPr/>
        <w:t>㋂杤숷䲣뽵奏⨣䅉싂곎䗂ぶ䕯㥙䕖ⸯ顖沮␺橎繑幂⩘匭</w:t>
      </w:r>
      <w:r>
        <w:rPr/>
        <w:t>ꕆ</w:t>
      </w:r>
      <w:r>
        <w:rPr/>
        <w:t>歕쉥厥浖걭칑슬슩兙䖱쉯爸兞㥱也姂嗂焯摕뮻쉈ㆿ瑄⌻㭓㉧剅䭢ꇎ숲杓娪쉫</w:t>
      </w:r>
      <w:r>
        <w:rPr/>
        <w:t>ꦏ</w:t>
      </w:r>
      <w:r>
        <w:rPr/>
        <w:t>ꏂ땧싂㐫冩䤬挳㉏恬뭞㕌</w:t>
      </w:r>
      <w:r>
        <w:rPr/>
        <w:t>ꕾ</w:t>
      </w:r>
      <w:r>
        <w:rPr/>
        <w:t>柂㍸杢쉗洱帺㝑溏氣㠬剔顭쉄쉘쉯䇂淎㧎ꏂ㦱湺갫唱瑒楢㍙췃⛂掏썷ꥦ㴦쵷딶싂䄫쉯썉쏂숤㔪♐쉰⾬楋塚晏㡆⒏쵆䘹繮츤⨪쉖怷噯䆿捩ꥫ␸뼽㥴㭗㵖呲扬漮汧㕤彏㉦걘癞损嫂浤⛂숭</w:t>
      </w:r>
      <w:r>
        <w:rPr/>
        <w:t>ⴸ</w:t>
      </w:r>
      <w:r>
        <w:rPr/>
        <w:t>扪</w:t>
      </w:r>
      <w:r>
        <w:rPr/>
        <w:t>⡎</w:t>
      </w:r>
      <w:r>
        <w:rPr/>
        <w:t>獾㍵礩灵䍊狂佘㩹곂兦췂䍆</w:t>
      </w:r>
      <w:r>
        <w:rPr/>
        <w:t>ꥅ</w:t>
      </w:r>
      <w:r>
        <w:rPr/>
        <w:t>⡞Ⱚ</w:t>
      </w:r>
      <w:r>
        <w:rPr/>
        <w:t>〦灩㵨㤨穂숲⺻塄䍆촷樤걗猵㉡䘴渵妩ㄷ츦⑪㬣畮땚杲恇☲쉰㖥栲䨭歙售繟稶䍁㕁䝮◂쉯窮䴶</w:t>
      </w:r>
      <w:r>
        <w:rPr/>
        <w:t>Ⱚ</w:t>
      </w:r>
      <w:r>
        <w:rPr/>
        <w:t>䜳⒮⺮싂偕슩</w:t>
      </w:r>
      <w:r>
        <w:rPr/>
        <w:t>⢵┲</w:t>
      </w:r>
      <w:r>
        <w:rPr/>
        <w:t>ⵉ</w:t>
      </w:r>
      <w:r>
        <w:rPr/>
        <w:t>剦硂刣祺潗</w:t>
      </w:r>
      <w:r>
        <w:rPr/>
        <w:t>ꥏꕗ</w:t>
      </w:r>
      <w:r>
        <w:rPr/>
        <w:t>稯⥔쉣摒싂伱쉔</w:t>
      </w:r>
      <w:r>
        <w:rPr/>
        <w:t>꤫</w:t>
      </w:r>
      <w:r>
        <w:rPr/>
        <w:t>슿佶㡄</w:t>
      </w:r>
      <w:r>
        <w:rPr/>
        <w:t>꤬♍</w:t>
      </w:r>
      <w:r>
        <w:rPr/>
        <w:t>剟쉾깇⭐⹧</w:t>
      </w:r>
      <w:r>
        <w:rPr/>
        <w:t>ⴰ␸</w:t>
      </w:r>
      <w:r>
        <w:rPr/>
        <w:t>⽅쉘䌤皱⨭䆬⽬㔪㉱睪獬充杭眮쉴皬佤䙍츱怵</w:t>
      </w:r>
      <w:r>
        <w:rPr/>
        <w:t>꧂⥃</w:t>
      </w:r>
      <w:r>
        <w:rPr/>
        <w:t>琷䈺䙙슩ꌲ쉈幾⽳䕫祂䉇녪</w:t>
      </w:r>
      <w:r>
        <w:rPr/>
        <w:t>ⱏ</w:t>
      </w:r>
      <w:r>
        <w:rPr/>
        <w:t>ꤺꔸ</w:t>
      </w:r>
      <w:r>
        <w:rPr/>
        <w:t>穠㦩쉏쉰슣挬珂湀扬쉺瀳瑤搽㍱╧睆䐳슏슩䰺獡敱嚏硷治猱⏂弯䲬숴歱晔楂꥖⸷敠票堷쉷넷⤱幕甦堬晎䙴뗂</w:t>
      </w:r>
      <w:r>
        <w:rPr/>
        <w:t>ꤦ</w:t>
      </w:r>
      <w:r>
        <w:rPr/>
        <w:t>뮡タ숺汳眫䭁〥携歱쎘䭟䙈㎵놣㭟⼺䈲栤充䙍砻쉁</w:t>
      </w:r>
      <w:r>
        <w:rPr/>
        <w:t>ⱑ</w:t>
      </w:r>
      <w:r>
        <w:rPr/>
        <w:t>摁쉈쉞◂佤㷂뗂⩓穹晭熥싂剦숽仂磂쉫睪瑇呰姂恕橎㟂㑤㷂剾穪卄縦쉾춣㑪䙐听㡲숳츦晸竂뽤⻂堬</w:t>
      </w:r>
      <w:r>
        <w:rPr/>
        <w:t>ꤸ</w:t>
      </w:r>
      <w:r>
        <w:rPr/>
        <w:t>쌥乌秂劥利窬뽅敋䕩䝥䮱ㄳ泃塃偦㵇쉾䞮乓㤰컂♉ꥥ奸歆쉇橲썞</w:t>
      </w:r>
      <w:r>
        <w:rPr/>
        <w:t>⡵</w:t>
      </w:r>
      <w:r>
        <w:rPr/>
        <w:t>䉬쉈怹</w:t>
      </w:r>
      <w:r>
        <w:rPr/>
        <w:t>⡢</w:t>
      </w:r>
      <w:r>
        <w:rPr/>
        <w:t>塡⬭뿂뽃ㆱ愻畾穮偧皩ぇ倬窵칡㩱뮏癶㑩놱⿎橩桷婊恌伤瑏쉈</w:t>
      </w:r>
      <w:r>
        <w:rPr/>
        <w:t>⢵</w:t>
      </w:r>
      <w:r>
        <w:rPr/>
        <w:t>眣</w:t>
      </w:r>
      <w:r>
        <w:rPr/>
        <w:t>ꦡ</w:t>
      </w:r>
      <w:r>
        <w:rPr/>
        <w:t>偃䙒奆伊䧂䱹塪쵱埂眳拎䌯䝍㦱猲䌨䍨䩒獒㍉摄穾祱墣쵑晤쉖썾揂咿汰弪䩣㤨杙썌</w:t>
      </w:r>
      <w:r>
        <w:rPr/>
        <w:t>ꕹ</w:t>
      </w:r>
      <w:r>
        <w:rPr/>
        <w:t>䄯敩♄湀넷⩙㝖牙䁘㛂媬</w:t>
      </w:r>
      <w:r>
        <w:rPr/>
        <w:t>ꤵ</w:t>
      </w:r>
      <w:r>
        <w:rPr/>
        <w:t>決塮숮싂畓춻䀲慩㡺洽⥠佶숶㙋䤦儹☵</w:t>
      </w:r>
      <w:r>
        <w:rPr/>
        <w:t>ꔽ</w:t>
      </w:r>
      <w:r>
        <w:rPr/>
        <w:t>슩㞣㭑</w:t>
      </w:r>
      <w:r>
        <w:rPr/>
        <w:t>꤯</w:t>
      </w:r>
      <w:r>
        <w:rPr/>
        <w:t>盂㙋쉟嘱⌸癰睥奏ꥺ</w:t>
      </w:r>
      <w:r>
        <w:rPr/>
        <w:t>Ⳃ</w:t>
      </w:r>
      <w:r>
        <w:rPr/>
        <w:t>촮䤨睮㜷娨䔭썇奂埂唤◂斩橬䱬</w:t>
      </w:r>
      <w:r>
        <w:rPr/>
        <w:t>ꥈ</w:t>
      </w:r>
      <w:r>
        <w:rPr/>
        <w:t>䋂겣⺣㕍䵏╶</w:t>
      </w:r>
      <w:r>
        <w:rPr/>
        <w:t>ꔯ</w:t>
      </w:r>
      <w:r>
        <w:rPr/>
        <w:t>稨珂䵩䁋꥞愸㑑䙓㛍稨敞땑䉆䱒倭숹㌯楢䴣撡摗潴瀺갫쉲㥞桁瞻瀩䉫⍖全参䘹䡶⚮琲쵯㨺琪쵙칖淂䂘㕚쉶깬頫歴㵨쉟⵪轓欳⪿亣쵸㡫䧂쉂硷滂炩╹쉲杉剨晶䬫뾏숦畾ꅅ숯掿佰믂眸杏ꌤ倸慈①猻䴽썦朷숣♐쌻顺</w:t>
      </w:r>
      <w:r>
        <w:rPr/>
        <w:t>ꕕ</w:t>
      </w:r>
      <w:r>
        <w:rPr/>
        <w:t>㝃ꌱ뾥</w:t>
      </w:r>
      <w:r>
        <w:rPr/>
        <w:t>꧂</w:t>
      </w:r>
      <w:r>
        <w:rPr/>
        <w:t>땠充⍒癔牪䍋湗忂皡睰ぎ湖剔┭戣楦噚䯂呤庥쉶啊睍ꍏ</w:t>
      </w:r>
      <w:r>
        <w:rPr/>
        <w:t>ꕓ</w:t>
      </w:r>
      <w:r>
        <w:rPr/>
        <w:t>䌦䩭㩐</w:t>
      </w:r>
      <w:r>
        <w:rPr/>
        <w:t>ꕖ</w:t>
      </w:r>
      <w:r>
        <w:rPr/>
        <w:t>뭶繖㖣</w:t>
      </w:r>
      <w:r>
        <w:rPr/>
        <w:t>⠽</w:t>
      </w:r>
      <w:r>
        <w:rPr/>
        <w:t>澘癕⛎歧䥖偦睠僂憥땞㴪十娮浊⪣쉩摁㢿轺挭楩朻勂⨰慃〽碮縭䜣瀷癗桓杫䱍穌喏⹮戳坮</w:t>
      </w:r>
      <w:r>
        <w:rPr/>
        <w:t>ꤳ</w:t>
      </w:r>
      <w:r>
        <w:rPr/>
        <w:t>캮坁쉐牄캏畹繧佗䩋䝪輰䁁䥒䓂楊婨⌶뽫拎䠹剀别숩京页䁚䗍⩲攣娲漨㕁䭸싃쉅婸恔㩢奁敀㴩䥲뽸숦珂䕪쉪渻쉃</w:t>
      </w:r>
      <w:r>
        <w:rPr/>
        <w:t>ꤥ⩉</w:t>
      </w:r>
      <w:r>
        <w:rPr/>
        <w:t>㥕顏澏Ⓜ灢녦橦䁆⭟쌥彠輬䴰浸땆兊딯쵈쵡싃弮ꥲ兮䭮䠳幆</w:t>
      </w:r>
      <w:r>
        <w:rPr/>
        <w:t>ⵯ</w:t>
      </w:r>
      <w:r>
        <w:rPr/>
        <w:t>偩橹㪏⶿淃攴쉹埂㙅♸池䃎拂噔</w:t>
      </w:r>
      <w:r>
        <w:rPr/>
        <w:t>ⵖ</w:t>
      </w:r>
      <w:r>
        <w:rPr/>
        <w:t>块㐥啘䋂弮깵ꌽ⩧懂杏伦⮥㖣꺻쉟쉅⩈婋噾㢱洰枩琦婫쉒奀슿⬪顁橶慮䔻港㥴쉑䬦⑚坦で畹㵸㣂埂顓匷ꌨ扯싂昻旃摱깤䘪䐪</w:t>
      </w:r>
      <w:r>
        <w:rPr/>
        <w:t>⡅</w:t>
      </w:r>
      <w:r>
        <w:rPr/>
        <w:t>吭뭮캡迂冏⽓瓃瞮彲㞩걭塋勂㗂숫</w:t>
      </w:r>
      <w:r>
        <w:rPr/>
        <w:t>ⰻ</w:t>
      </w:r>
      <w:r>
        <w:rPr/>
        <w:t>倥頻坶杴⤪</w:t>
      </w:r>
      <w:r>
        <w:rPr/>
        <w:t>ꥐ</w:t>
      </w:r>
      <w:r>
        <w:rPr/>
        <w:t>䌪厱掬湡轴␹㮘㚣䤳恺슻嘫䰪仂뭄㭃㣍啉申颣䱾⫃䷂숨䡤姂楬</w:t>
      </w:r>
      <w:r>
        <w:rPr/>
        <w:t>꤫</w:t>
      </w:r>
      <w:r>
        <w:rPr/>
        <w:t>促扄迃땃䔮ぱ䤸㡂䅦</w:t>
      </w:r>
      <w:r>
        <w:rPr/>
        <w:t>ⵃ</w:t>
      </w:r>
      <w:r>
        <w:rPr/>
        <w:t>沿慎䌨䙞瑥뽸숫䃎〽㡔䩺婀瘨슬㵺䣎䭆ㅓ公칡㨳싂瀹</w:t>
      </w:r>
      <w:r>
        <w:rPr/>
        <w:t>⡗</w:t>
      </w:r>
      <w:r>
        <w:rPr/>
        <w:t>쉄⵱栯䁋ꄩ伭掘땳⽧ꍗ⭥礊凂頳㠨숱䱱穔슏䇍쉹뭷쵂㩑뇂䢻㛂⨷偕呑兏攤䓂㇎㕹⹾뽞爰旂䑫獬犮슏⻂㴬㬦轖繓䨯떘묥榻䁵祺煂摄</w:t>
      </w:r>
      <w:r>
        <w:rPr/>
        <w:t>⣂</w:t>
      </w:r>
      <w:r>
        <w:rPr/>
        <w:t>甯悱䩏⒏湓⬫싂礱朮䡌輵㭄뭅</w:t>
      </w:r>
      <w:r>
        <w:rPr/>
        <w:t>ꗂ</w:t>
      </w:r>
      <w:r>
        <w:rPr/>
        <w:t>䉰㉇汇㍅⫎⤱塋쉳位砦幈抿剢㕊楗夤䀸䑥特㏂顈焭䩤勂稱ꅬꆣ⫂繓㝉䪿佪䳂꥞㮿뭨㩒</w:t>
      </w:r>
      <w:r>
        <w:rPr/>
        <w:t>ꦬ</w:t>
      </w:r>
      <w:r>
        <w:rPr/>
        <w:t>䑧㆏灗执祕㘶澥湄</w:t>
      </w:r>
      <w:r>
        <w:rPr/>
        <w:t>⠪</w:t>
      </w:r>
      <w:r>
        <w:rPr/>
        <w:t>剒頤乾쉫飂䎱ㅗ䭷⹘䵱㩥䕊穵⤬뾡搵䏂潧㭉丨䙗ꌷ뼲噚쉵枱䓂⩄摹춱䝬娺晋杠呃녋쉦獣䰴넣䛂숯佭竃⿂䋂灦ꌵ並㤤㴭䤵癃戳敋㙩怸쉅⤫㌵璩参넵⩍䲣暿䘥獫쌽⏂</w:t>
      </w:r>
      <w:r>
        <w:rPr/>
        <w:t>ꕧ</w:t>
      </w:r>
      <w:r>
        <w:rPr/>
        <w:t>ꥶ轱</w:t>
      </w:r>
      <w:r>
        <w:rPr/>
        <w:t>ⴤ</w:t>
      </w:r>
      <w:r>
        <w:rPr/>
        <w:t>숤㬫㜪쉍抣渰ꍕ摇</w:t>
      </w:r>
      <w:r>
        <w:rPr/>
        <w:t>ⴳ◍</w:t>
      </w:r>
      <w:r>
        <w:rPr/>
        <w:t>烂倥</w:t>
      </w:r>
      <w:r>
        <w:rPr/>
        <w:t>ꦿ</w:t>
      </w:r>
      <w:r>
        <w:rPr/>
        <w:t>깐䁅〉囂딤⨷뿂숦朷乪슥煐</w:t>
      </w:r>
      <w:r>
        <w:rPr/>
        <w:t>ꕒ␦</w:t>
      </w:r>
      <w:r>
        <w:rPr/>
        <w:t>泂쉌浲㝁⭋严强</w:t>
      </w:r>
      <w:r>
        <w:rPr/>
        <w:t>ꕦ</w:t>
      </w:r>
      <w:r>
        <w:rPr/>
        <w:t>뼻兹</w:t>
      </w:r>
      <w:r>
        <w:rPr/>
        <w:t>ꖱ</w:t>
      </w:r>
      <w:r>
        <w:rPr/>
        <w:t>겿儣爦䫎䀱ꍲ쉏啌</w:t>
      </w:r>
      <w:r>
        <w:rPr/>
        <w:t>ꖱ</w:t>
      </w:r>
      <w:r>
        <w:rPr/>
        <w:t>䨻싃晱灳쉞兢囂</w:t>
      </w:r>
      <w:r>
        <w:rPr/>
        <w:t>⠴</w:t>
      </w:r>
      <w:r>
        <w:rPr/>
        <w:t>⽊硟ꍒ㥒䄲睰⼸ꍁ㘪㑍塞숩灧쉑瑺玻䑑⍫恣쉦瑍</w:t>
      </w:r>
      <w:r>
        <w:rPr/>
        <w:t>ꕵ</w:t>
      </w:r>
      <w:r>
        <w:rPr/>
        <w:t>䭉縪灡漰ꍐ橺쉶땤卙䕆䵑⥃㔥権㉓䙀ㄪ瑀囂녠䳂쉠撡䀭긺堲</w:t>
      </w:r>
      <w:r>
        <w:rPr/>
        <w:t>Ɱ⩌</w:t>
      </w:r>
      <w:r>
        <w:rPr/>
        <w:t>슩숬㖬乘</w:t>
      </w:r>
      <w:r>
        <w:rPr/>
        <w:t>ꖘ⫂</w:t>
      </w:r>
      <w:r>
        <w:rPr/>
        <w:t>䟃⥘愮ꎮ璻呲䛍濃쉞䦩䅲⴩⤷敨穠ꅤ쉩呥洤㉉⮩颿杀䒿</w:t>
      </w:r>
      <w:r>
        <w:rPr/>
        <w:t>ꗂ</w:t>
      </w:r>
      <w:r>
        <w:rPr/>
        <w:t>䥩⪥䭸滂㨭⨸㉍畐츲</w:t>
      </w:r>
      <w:r>
        <w:rPr/>
        <w:t>ꥇ</w:t>
      </w:r>
      <w:r>
        <w:rPr/>
        <w:t>摮妱촻旂촭浔쉆癎⺏堣</w:t>
      </w:r>
      <w:r>
        <w:rPr/>
        <w:t>⠰</w:t>
      </w:r>
      <w:r>
        <w:rPr/>
        <w:t>摘㡯쉯䐺牏揂輸慲獨儶ㆩ䩧喏呟⦮䝋焸껂숷夯疬彖썘ꍆ쉉参</w:t>
      </w:r>
      <w:r>
        <w:rPr/>
        <w:t>Ⱶ</w:t>
      </w:r>
      <w:r>
        <w:rPr/>
        <w:t>䪡弪甥く掣녳</w:t>
      </w:r>
      <w:r>
        <w:rPr/>
        <w:t>ꕏ</w:t>
      </w:r>
      <w:r>
        <w:rPr/>
        <w:t>ㅐ単⑹⦮㉋⩮⌨</w:t>
      </w:r>
      <w:r>
        <w:rPr/>
        <w:t>ⵉ</w:t>
      </w:r>
      <w:r>
        <w:rPr/>
        <w:t>䱁쉶䘣唯숳反輦桤슮瓂恺顕ㅁ刳쉑卹穬쌦儹轤⨳び䴣쵭㨸汴榡슿㞮烂婬갯朻♦쉖攷䜲㔽棂긵䋎ꍖ뼷楐㙗ㆬ㦱㉱⑞딬⩨䕘慟딸넵싂슱迂䁒瀥</w:t>
      </w:r>
      <w:r>
        <w:rPr/>
        <w:t>ꤴ</w:t>
      </w:r>
      <w:r>
        <w:rPr/>
        <w:t>㝤ꌻ䑖䙀偆⩾框澻瘴쏎⧂ꅔ塥ꍌ畴硟你姂礽㜶</w:t>
      </w:r>
      <w:r>
        <w:rPr/>
        <w:t>ⵯ</w:t>
      </w:r>
      <w:r>
        <w:rPr/>
        <w:t>ꅟ</w:t>
      </w:r>
      <w:r>
        <w:rPr/>
        <w:t>ꥊ</w:t>
      </w:r>
      <w:r>
        <w:rPr/>
        <w:t>㛃瑲杬</w:t>
      </w:r>
      <w:r>
        <w:rPr/>
        <w:t>ⰷ</w:t>
      </w:r>
      <w:r>
        <w:rPr/>
        <w:t>爴녑咮쉖穒嘪䕕晉</w:t>
      </w:r>
      <w:r>
        <w:rPr/>
        <w:t>ⵌ</w:t>
      </w:r>
      <w:r>
        <w:rPr/>
        <w:t>憿䐬놥ꥬ</w:t>
      </w:r>
    </w:p>
    <w:p>
      <w:pPr>
        <w:pStyle w:val="PreformattedText"/>
        <w:bidi w:val="0"/>
        <w:spacing w:before="0" w:after="0"/>
        <w:jc w:val="left"/>
        <w:rPr/>
      </w:pPr>
      <w:r>
        <w:rPr/>
        <w:t>燍㕪炘넭䎿⤶彍灹쉀繲獵␬슮㎘澏╆ꄳ㡅걚䙓癳ꄻ着㜱繟氬歭乵昭垱ꥷ</w:t>
      </w:r>
      <w:r>
        <w:rPr/>
        <w:t>ⴊ</w:t>
      </w:r>
      <w:r>
        <w:rPr/>
        <w:t>㉉扫⭹⼵䱳㤭堤㩉瓂쉌㙵晊輤⩗㡡긨♵쌮〰潌㖥輷冩剓塑</w:t>
      </w:r>
      <w:r>
        <w:rPr/>
        <w:t>ꕙ</w:t>
      </w:r>
      <w:r>
        <w:rPr/>
        <w:t>求꺩颏䔪쉊橭슮뭏</w:t>
      </w:r>
      <w:r>
        <w:rPr/>
        <w:t>ꗂ</w:t>
      </w:r>
      <w:r>
        <w:rPr/>
        <w:t>묤奸磂ꥲ圱礩煡쉕溮夥䳂垘쵦쉨㬻玏</w:t>
      </w:r>
      <w:r>
        <w:rPr/>
        <w:t>ⷎ</w:t>
      </w:r>
      <w:r>
        <w:rPr/>
        <w:t>丹獢싎樻犏⒩䉑冣拂䑮㥲溩稨採勂♵ㆻ惂㭲い嗂</w:t>
      </w:r>
      <w:r>
        <w:rPr/>
        <w:t>Ⱘ</w:t>
      </w:r>
      <w:r>
        <w:rPr/>
        <w:t>妡䖥㠰ꥨ敒ꅞ㑨컍◂员扠ꅨ剅煐縷⸲姂硲⒱</w:t>
      </w:r>
      <w:r>
        <w:rPr/>
        <w:t>ⵗ</w:t>
      </w:r>
      <w:r>
        <w:rPr/>
        <w:t>䵰塪㊩桦䓂瑱䇂싂㨸捄画㎮ꥧ匱捚瓃伩㠳㥓ꌬ숱뇃繓煏</w:t>
      </w:r>
      <w:r>
        <w:rPr/>
        <w:t>ꔽ</w:t>
      </w:r>
      <w:r>
        <w:rPr/>
        <w:t>繌暮⹶䌶响⦻䑭煲䡺樥噳갨浪㵳瀮慬喏癣㦩噰⒣</w:t>
      </w:r>
      <w:r>
        <w:rPr/>
        <w:t>⢵</w:t>
      </w:r>
      <w:r>
        <w:rPr/>
        <w:t>汢쵪뽰䴫걯ꆡ䦱ꆻ㊣昪걭♶伪⩤䕓䉙䰥䩩䖱帩淂䍂⤺乐싍㝪䝑渷摓㓂습頷疮ꎿ</w:t>
      </w:r>
      <w:r>
        <w:rPr/>
        <w:t>ꖘ</w:t>
      </w:r>
      <w:r>
        <w:rPr/>
        <w:t>숪㊥䑧㢥㭃䕓㫂輯╱幑⮡㏂总</w:t>
      </w:r>
      <w:r>
        <w:rPr/>
        <w:t>ꤰ</w:t>
      </w:r>
      <w:r>
        <w:rPr/>
        <w:t>䐵元쵷繗湚⦬彎뿃썬䭓坺⨨쉵땩㍞쉇纥吣睞쉆쉈⑺奤ㄨ⵨瀹額瀺樶⭦爬ꍲ䍏採때</w:t>
      </w:r>
      <w:r>
        <w:rPr/>
        <w:t>ꥋ</w:t>
      </w:r>
      <w:r>
        <w:rPr/>
        <w:t>然㏂繮</w:t>
      </w:r>
      <w:r>
        <w:rPr/>
        <w:t>Ɒ</w:t>
      </w:r>
      <w:r>
        <w:rPr/>
        <w:t>牒䶏煀颩㕭䭰盍熻쵴쉴䎏</w:t>
      </w:r>
      <w:r>
        <w:rPr/>
        <w:t>ⵡ</w:t>
      </w:r>
      <w:r>
        <w:rPr/>
        <w:t>㍋繶县⼥䦣穢渤溱쉴</w:t>
      </w:r>
      <w:r>
        <w:rPr/>
        <w:t>ⱹ</w:t>
      </w:r>
      <w:r>
        <w:rPr/>
        <w:t>㋃쉨業ㅴ绂磍噐摒㤮䝶䄯䭪棂椰⨻晧䝶ꌱ쉒⹖塴䈤彂輩쉍搮䰴䑓⥥쉶⧂杏슏奌拂ꎩ⮣幀땯䂵ꄪ磃䄽瞩䭭怣⑰뭲獔뾩뿍刵녥眫㦱杳</w:t>
      </w:r>
      <w:r>
        <w:rPr/>
        <w:t>⡥</w:t>
      </w:r>
      <w:r>
        <w:rPr/>
        <w:t>辿㥏ㄪ吨卅뽆顡愯搲쉕䵚㣂䈭卫</w:t>
      </w:r>
      <w:r>
        <w:rPr/>
        <w:t>⠫</w:t>
      </w:r>
      <w:r>
        <w:rPr/>
        <w:t>楸</w:t>
      </w:r>
      <w:r>
        <w:rPr/>
        <w:t>ꥆ⸨</w:t>
      </w:r>
      <w:r>
        <w:rPr/>
        <w:t>䠵曂</w:t>
      </w:r>
      <w:r>
        <w:rPr/>
        <w:t>ⴻ</w:t>
      </w:r>
      <w:r>
        <w:rPr/>
        <w:t>㩆硆㥴걯戮䭉☯暣䡮♎偞歩㨺噪匯싂⭲㯂䁡倷䑺㩾㐴</w:t>
      </w:r>
      <w:r>
        <w:rPr/>
        <w:t>ⰴ</w:t>
      </w:r>
      <w:r>
        <w:rPr/>
        <w:t>뭐갥愲睲忂洪楷⹱㔳</w:t>
      </w:r>
      <w:r>
        <w:rPr/>
        <w:t>ꔪ⭶</w:t>
      </w:r>
      <w:r>
        <w:rPr/>
        <w:t>싂숣ꥰ䝂䩤䉯때绂呬䍒䶘</w:t>
      </w:r>
      <w:r>
        <w:rPr/>
        <w:t>ⶻ</w:t>
      </w:r>
      <w:r>
        <w:rPr/>
        <w:t>슮䵩⸤㉺焴䳂辵䑲礫獓輩晞㛂欪主꥗偘毂烂璩</w:t>
      </w:r>
      <w:r>
        <w:rPr/>
        <w:t>꥟⌺</w:t>
      </w:r>
      <w:r>
        <w:rPr/>
        <w:t>쌷㭎䝀廂㕗〪攲넶桫⨨捶焱슬뽡帮摫究쉇⬳䙲䥐㇂㛂坫數묱滂䁭捷䃂</w:t>
      </w:r>
      <w:r>
        <w:rPr/>
        <w:t>ꦘ</w:t>
      </w:r>
      <w:r>
        <w:rPr/>
        <w:t>쉤渥匩쉭殣꥚㍸䍂゘䱩噔杠嘭긮劻旂</w:t>
      </w:r>
      <w:r>
        <w:rPr/>
        <w:t>ⰷ</w:t>
      </w:r>
      <w:r>
        <w:rPr/>
        <w:t>䍬㩪晑㈥⩉</w:t>
      </w:r>
      <w:r>
        <w:rPr/>
        <w:t>ⱐ</w:t>
      </w:r>
      <w:r>
        <w:rPr/>
        <w:t>⽫惎硯浥쉭ꌹ⩳彌从扵猣</w:t>
      </w:r>
      <w:r>
        <w:rPr/>
        <w:t>ꤨ</w:t>
      </w:r>
      <w:r>
        <w:rPr/>
        <w:t>偢껂儺煮ꥤ幉搹ꇂ⩭⩘쉷</w:t>
      </w:r>
      <w:r>
        <w:rPr/>
        <w:t>ꥋ</w:t>
      </w:r>
      <w:r>
        <w:rPr/>
        <w:t>ꅸ匩挩ㄨ㤯楙㡀㔮䕙凂䘲稨滂弳煈ㅴ啵쉍떻⭀制灸汉⤸殬㭑⥅㈹啞潲梡䀺璥佧넊乓䤮輶㩰坪䡲漷⩵砰⾻炘쉙♀숽녬砱祙噢쉗䢬纘猲⩪쉓슩䘽䩲䥗噓㪥欴㭐슥㣂⽓⼴䑶⽲슩契⼩䐬㡾〪⴪癶䟂䮡⧃堨囂⨲䁊쉠佊顆牣䍹敉别㵒⍖䑴卸</w:t>
      </w:r>
      <w:r>
        <w:rPr/>
        <w:t>ⵣ</w:t>
      </w:r>
      <w:r>
        <w:rPr/>
        <w:t>뽔唲恬但憿栯倫㝡䟂歃壍㖣䑮녷歬桮⤱畾禱瀮椪甯ꆱ枩</w:t>
      </w:r>
      <w:r>
        <w:rPr/>
        <w:t>ꦱ</w:t>
      </w:r>
      <w:r>
        <w:rPr/>
        <w:t>栶癟啃楹ㅐ灔뇎坁싂湏剂䍷敨㟂栭</w:t>
      </w:r>
      <w:r>
        <w:rPr/>
        <w:t>⠻</w:t>
      </w:r>
      <w:r>
        <w:rPr/>
        <w:t>敚</w:t>
      </w:r>
      <w:r>
        <w:rPr/>
        <w:t>ꤻ</w:t>
      </w:r>
      <w:r>
        <w:rPr/>
        <w:t>䥒㥠㧃⑹怰䪏傱捓参⽨厡䙆</w:t>
      </w:r>
      <w:r>
        <w:rPr/>
        <w:t>ⶩ</w:t>
      </w:r>
      <w:r>
        <w:rPr/>
        <w:t>㥎形㡭⩀쉇⭱䲻啬撥殥栵㥅嘳獋쉠⌫㘮⩮䞮㕵⽟嚩㉤癈썙뽷拂䔲㵸</w:t>
      </w:r>
      <w:r>
        <w:rPr/>
        <w:t>ⷎ</w:t>
      </w:r>
      <w:r>
        <w:rPr/>
        <w:t>熿긺ぉ係淂ꥸ㜨汏긴浲牤啃幔㈯哂뽘㐻疿昽ꄷ╇☰兔㨰㓂䱞䡭䗂印숳朩匳祔偮婣숺┲䁹㴷䜺노㵑幚䣂督⒱楷</w:t>
      </w:r>
      <w:r>
        <w:rPr/>
        <w:t>ꕤ</w:t>
      </w:r>
      <w:r>
        <w:rPr/>
        <w:t>眦㡯칮䨦嚏凂帥扣嘻䭩僂⭩塧窡姃㕗狂䅉䱢㯂㶩堣땺滂숯녨㩒梵㫎㧃슻㝎㨦帲扎䔶칫⏂〫⫂</w:t>
      </w:r>
      <w:r>
        <w:rPr/>
        <w:t>꧍</w:t>
      </w:r>
      <w:r>
        <w:rPr/>
        <w:t>爻潅</w:t>
      </w:r>
      <w:r>
        <w:rPr/>
        <w:t>ⱞ</w:t>
      </w:r>
      <w:r>
        <w:rPr/>
        <w:t>呂㔣㥎⩍㗂쉖慗䡆⨺⭬慔쉘睕瞬攣眲䝄升싂숥汬㝷㬽긷뽥愭煏</w:t>
      </w:r>
      <w:r>
        <w:rPr/>
        <w:t>ꤥ</w:t>
      </w:r>
      <w:r>
        <w:rPr/>
        <w:t>䡐ꄦ䜯쉕㧃㝥电摘⭥掣呬晭灹⹯䵄廎</w:t>
      </w:r>
      <w:r>
        <w:rPr/>
        <w:t>꧂</w:t>
      </w:r>
      <w:r>
        <w:rPr/>
        <w:t>练ꄯ恄㕡䳂⌳䥓⌫剟</w:t>
      </w:r>
      <w:r>
        <w:rPr/>
        <w:t>꥟</w:t>
      </w:r>
      <w:r>
        <w:rPr/>
        <w:t>쏂걡䙶㤣縫顙晱</w:t>
      </w:r>
      <w:r>
        <w:rPr/>
        <w:t>Ɐ</w:t>
      </w:r>
      <w:r>
        <w:rPr/>
        <w:t>啬䍩潴녖숬伫䓂숥㷍䄲嫍媱獰縺䕈䕌쉔뇎쉣䩅檬穩䡟帹ㅧ䨮昶⥐䄫䓂⒏檮쉉搳媬ꥴ樽呸쉐㍬偺湦䣂憿瑣繣眦츺쉓⼪慣毂婁</w:t>
      </w:r>
      <w:r>
        <w:rPr/>
        <w:t>⢣⭫⫍⴨</w:t>
      </w:r>
      <w:r>
        <w:rPr/>
        <w:t>쉚쏂뇂䩨䙃㴦㙟⿂⥕⍒땉轠欨摭쉀긨埂慂幷ꍰ②炩㠩炥㖥剒姂⍬斘침숸涣칾䬪祹侩恊縣凂塷䡔䶩⍫旂竎䑃揎㖩湪썺剖</w:t>
      </w:r>
      <w:r>
        <w:rPr/>
        <w:t>ꕙ⤹ꦡ</w:t>
      </w:r>
      <w:r>
        <w:rPr/>
        <w:t>ꅒ㒮칙깊轆</w:t>
      </w:r>
      <w:r>
        <w:rPr/>
        <w:t>Ⱕ</w:t>
      </w:r>
      <w:r>
        <w:rPr/>
        <w:t>辱촫䋂⦏汭㠴숲♏砪徻枩쉉넦殣㗂䡎⫂쉹떮弩쏂䛂썄橚杉㴫䅄幉슻槂繭숳瑒坉녃⭸</w:t>
      </w:r>
      <w:r>
        <w:rPr/>
        <w:t>⢘</w:t>
      </w:r>
      <w:r>
        <w:rPr/>
        <w:t>땺總┮乍컂晑䅱刷幩걚痂幐</w:t>
      </w:r>
      <w:r>
        <w:rPr/>
        <w:t>ꗂꕓ</w:t>
      </w:r>
      <w:r>
        <w:rPr/>
        <w:t>䊥⍶</w:t>
      </w:r>
      <w:r>
        <w:rPr/>
        <w:t>ⵈ</w:t>
      </w:r>
      <w:r>
        <w:rPr/>
        <w:t>奥쉒䭮婙㝳긵䝚숽⩎欱祰滂㛂噂墬䡶ꥥ轨㑭䁪╔愹䴣剣⪿⬰쉞伽嘪李欬깕⍘슘瘊确</w:t>
      </w:r>
      <w:r>
        <w:rPr/>
        <w:t>ꔰ</w:t>
      </w:r>
      <w:r>
        <w:rPr/>
        <w:t>䙧欽㵂䭨晄皩䴪永</w:t>
      </w:r>
      <w:r>
        <w:rPr/>
        <w:t>ꔪ</w:t>
      </w:r>
      <w:r>
        <w:rPr/>
        <w:t>䵟딵京캵따猽唭佚쉮す䈳숥䁩㷎儬呇녙ぁ␽旍橓</w:t>
      </w:r>
      <w:r>
        <w:rPr/>
        <w:t>ꕂ</w:t>
      </w:r>
      <w:r>
        <w:rPr/>
        <w:t>싂䵰⹲䙥䰹䱉顖⽢繙㛎⹰眵唺갱轳⽕入樤歪婅䠮䉪㤪焳캵浩싃숭䉤⑋煎恃넬䨯</w:t>
      </w:r>
      <w:r>
        <w:rPr/>
        <w:t>ⵦꤣ</w:t>
      </w:r>
      <w:r>
        <w:rPr/>
        <w:t>䅵啷♴</w:t>
      </w:r>
      <w:r>
        <w:rPr/>
        <w:t>ⷂ</w:t>
      </w:r>
      <w:r>
        <w:rPr/>
        <w:t>㍁⍸塑ꄽ쉥顤㢮浉⾘偆祓哂䞣쉨㬪⌻佭춣㑳剙⴫䵟燂秂佩梩곂쉯㉢㩳⩴</w:t>
      </w:r>
      <w:r>
        <w:rPr/>
        <w:t>ꗂ☰</w:t>
      </w:r>
      <w:r>
        <w:rPr/>
        <w:t>䰰⩆桵ꅎ慱呪땟♚掘奷㑴穃䑶礵ぶ숻┥⩉갹쉀⽦춥</w:t>
      </w:r>
      <w:r>
        <w:rPr/>
        <w:t>ⰹ</w:t>
      </w:r>
      <w:r>
        <w:rPr/>
        <w:t>쌳さ頤㖵咻摄攳珂䋍♞獒㤴椦昦썚⼳⩇</w:t>
      </w:r>
      <w:r>
        <w:rPr/>
        <w:t>ꔣ⒩⫂</w:t>
      </w:r>
      <w:r>
        <w:rPr/>
        <w:t>䨳⪵瓂穡乢㒱吸䡟쌺⩑亱優呄䝃痂㕨캩습到飍娨㞩怲▱癤</w:t>
      </w:r>
      <w:r>
        <w:rPr/>
        <w:t>ꕶ</w:t>
      </w:r>
      <w:r>
        <w:rPr/>
        <w:t>숲扵뽤䇎爹勎睏</w:t>
      </w:r>
      <w:r>
        <w:rPr/>
        <w:t>ⱑ</w:t>
      </w:r>
      <w:r>
        <w:rPr/>
        <w:t>䰮䨨㏂㑯쉮懂숻䐮㍉ꥯ硾쉕</w:t>
      </w:r>
      <w:r>
        <w:rPr/>
        <w:t>ⵗ</w:t>
      </w:r>
      <w:r>
        <w:rPr/>
        <w:t>Ⱞ⡒</w:t>
      </w:r>
      <w:r>
        <w:rPr/>
        <w:t>䵌瀷꥕抏嘪昭癣䡳獬婹⨲싃癖熵䠦敍⹺</w:t>
      </w:r>
      <w:r>
        <w:rPr/>
        <w:t>⡟</w:t>
      </w:r>
      <w:r>
        <w:rPr/>
        <w:t>슏怨彰幫</w:t>
      </w:r>
      <w:r>
        <w:rPr/>
        <w:t>ⱄ</w:t>
      </w:r>
      <w:r>
        <w:rPr/>
        <w:t>숣믂湖숩쵺䐯椩槎䉏ꍫ㵕</w:t>
      </w:r>
      <w:r>
        <w:rPr/>
        <w:t>ꦮ</w:t>
      </w:r>
      <w:r>
        <w:rPr/>
        <w:t>潦总싂ꏂ⥹쉕쉘</w:t>
      </w:r>
      <w:r>
        <w:rPr/>
        <w:t>ⵔ</w:t>
      </w:r>
      <w:r>
        <w:rPr/>
        <w:t>啗津凂㠥䓎塶쉇祴呎쉞繞偏轌㤣顁迃噂慲⥖䉑但怷쉥뮿樵洰뽓癏㍖싂偑쵏쉸䑯䭪㩰⫂㦩掱昩中숩</w:t>
      </w:r>
      <w:r>
        <w:rPr/>
        <w:t>ꖻ</w:t>
      </w:r>
      <w:r>
        <w:rPr/>
        <w:t>녅磂깔뽰슡╥矍歆㠮⩦걮ㅆ⪬楪殣슻⮮쉈湘坩䙃㉍썏ꌶ㝳㩰</w:t>
      </w:r>
      <w:r>
        <w:rPr/>
        <w:t>ꕹ</w:t>
      </w:r>
      <w:r>
        <w:rPr/>
        <w:t>䭍桌丳淂挵爲䑲捓䭮拂䕲縲⑨漶熻檩幃䀭庩楃䴪</w:t>
      </w:r>
      <w:r>
        <w:rPr/>
        <w:t>ꕯ▬</w:t>
      </w:r>
      <w:r>
        <w:rPr/>
        <w:t>쉬㜵쉦쉙쉞勂⨩뗂䕴㑨卪䌮祹䷂꺏쉳</w:t>
      </w:r>
      <w:r>
        <w:rPr/>
        <w:t>ꕀ</w:t>
      </w:r>
      <w:r>
        <w:rPr/>
        <w:t>曂♔쉑甽嘤싍칤桗⍟䀸䤷╠쉣㈪余涱㔪䦱㘸囂쉶㡘玩哂숪䑉矂㴫쉪均奵㵢갩㋂縯ꌹㅕ砵뭪쉧係呯쉌⥨㙡깐숫쉂䍠쉃⍦╡ㅇ䤶긫繹ꇍ嘮쉬䉪栶쉦揎椬깃丣䉁噏슣㕷㩶傻刱⑉쉷ꍳ㗂싎佟숯㉱呕⑳正⑀쉊</w:t>
      </w:r>
      <w:r>
        <w:rPr/>
        <w:t>ꖣ</w:t>
      </w:r>
      <w:r>
        <w:rPr/>
        <w:t>䰲碻稲⯂⽂</w:t>
      </w:r>
      <w:r>
        <w:rPr/>
        <w:t>⢱</w:t>
      </w:r>
      <w:r>
        <w:rPr/>
        <w:t>玣쵪䙳丨湹녣圦姂猴幹勂剠ざ瑍䩦夯㍡츸ꥹ祀眶睦㎘ꥸ傱쉷㙹</w:t>
      </w:r>
      <w:r>
        <w:rPr/>
        <w:t>⡲</w:t>
      </w:r>
      <w:r>
        <w:rPr/>
        <w:t>䝌㝞慣⍶堬怬㉕쵶癔縬쉧け䕉㤽栶싂䁍䭪䵚呁쉀싂싂振</w:t>
      </w:r>
      <w:r>
        <w:rPr/>
        <w:t>ⵗ</w:t>
      </w:r>
      <w:r>
        <w:rPr/>
        <w:t>ꄷꍴ纻䕘汍桖橇㕖㡃ꇎ噦㑗䝨썔琊飂煬朳䪡㑭瞩뽇㑪뭔</w:t>
      </w:r>
      <w:r>
        <w:rPr/>
        <w:t>ꔪ</w:t>
      </w:r>
      <w:r>
        <w:rPr/>
        <w:t>恙⺱㯂⿍䭔䬽쉤⭎걷쵗츹着</w:t>
      </w:r>
      <w:r>
        <w:rPr/>
        <w:t>⣂</w:t>
      </w:r>
      <w:r>
        <w:rPr/>
        <w:t>䉤㕆</w:t>
      </w:r>
      <w:r>
        <w:rPr/>
        <w:t>ⵍ</w:t>
      </w:r>
      <w:r>
        <w:rPr/>
        <w:t>池唳⭨奪㐫焬䎵ꎬ䇂庿埂㠣싂倱慌ꍬ穪汥⍲䭄</w:t>
      </w:r>
      <w:r>
        <w:rPr/>
        <w:t>ⵙ</w:t>
      </w:r>
      <w:r>
        <w:rPr/>
        <w:t>千旂㤪쉐쉟㭀稲擂쌫䪬破⭫㛂灈⹢㭦䍺쉚瑪瀥侬爵⥵뽡⛂昨䕅</w:t>
      </w:r>
      <w:r>
        <w:rPr/>
        <w:t>ꕓ</w:t>
      </w:r>
      <w:r>
        <w:rPr/>
        <w:t>僂卌ꆿ</w:t>
      </w:r>
      <w:r>
        <w:rPr/>
        <w:t>ꤦ</w:t>
      </w:r>
      <w:r>
        <w:rPr/>
        <w:t>ꌽ浢ꅘꍇ漩뭚쉟瀨䑞亏桮擂㕾</w:t>
      </w:r>
      <w:r>
        <w:rPr/>
        <w:t>ⵈ</w:t>
      </w:r>
      <w:r>
        <w:rPr/>
        <w:t>ꄲ숩癁䬲惂쉍숴㉰伥槎斮〤縺䒘㍧㉔쉑</w:t>
      </w:r>
      <w:r>
        <w:rPr/>
        <w:t>⠬</w:t>
      </w:r>
      <w:r>
        <w:rPr/>
        <w:t>疥㉚䭉䥮擂썈厡䝚䩰③㨹걂</w:t>
      </w:r>
      <w:r>
        <w:rPr/>
        <w:t>ꔫ</w:t>
      </w:r>
      <w:r>
        <w:rPr/>
        <w:t>ꆿ썀㖥䒱</w:t>
      </w:r>
      <w:r>
        <w:rPr/>
        <w:t>⡲</w:t>
      </w:r>
      <w:r>
        <w:rPr/>
        <w:t>㑢毂挺䏂噥䒩ꥸ┸湣칪걘㭦갤浪斥䱘濂漸䵉剬묪㙍뾘</w:t>
      </w:r>
      <w:r>
        <w:rPr/>
        <w:t>⡀</w:t>
      </w:r>
      <w:r>
        <w:rPr/>
        <w:t>䞏㍊灀歹戬ꍋ㐯噈⨪硒䐻⫎ꍷ뽯싂썆썊ꌮ晈煅㥥畡묮슻쉲</w:t>
      </w:r>
      <w:r>
        <w:rPr/>
        <w:t>ꔴ</w:t>
      </w:r>
      <w:r>
        <w:rPr/>
        <w:t>漫썳兵刪挽猪⚣䌻佸숤㉌獣䀵猸㜴勂</w:t>
      </w:r>
      <w:r>
        <w:rPr/>
        <w:t>ꤪꦿ</w:t>
      </w:r>
      <w:r>
        <w:rPr/>
        <w:t>ꆻ</w:t>
      </w:r>
      <w:r>
        <w:rPr/>
        <w:t>Ⱚ</w:t>
      </w:r>
      <w:r>
        <w:rPr/>
        <w:t>杠㙨⽄刪䩷瞏䌬淂㩙</w:t>
      </w:r>
      <w:r>
        <w:rPr/>
        <w:t>⡯</w:t>
      </w:r>
      <w:r>
        <w:rPr/>
        <w:t>㒱쉴⍨ꍐ㉔㭯</w:t>
      </w:r>
      <w:r>
        <w:rPr/>
        <w:t>ꕱ</w:t>
      </w:r>
      <w:r>
        <w:rPr/>
        <w:t>䝑⮩轞䫂朤挮䋂䥥摋奈䩰䁳ꄷ偀爴䌥佲朵</w:t>
      </w:r>
      <w:r>
        <w:rPr/>
        <w:t>ⷂ</w:t>
      </w:r>
      <w:r>
        <w:rPr/>
        <w:t>椶㜩㙃䇂㐤춻쉥䅬幥쉧哂┽厵슻䱞묵睮</w:t>
      </w:r>
      <w:r>
        <w:rPr/>
        <w:t>Ⳃ⑨ⴥ</w:t>
      </w:r>
      <w:r>
        <w:rPr/>
        <w:t>쉗숥俎깱佲矂ヂ┫숺쵆婷稺꥔㋂쉸彍䐦⭈優彆㑃恾咡⸶갶ꅚ⸪汫猩繣歮㑓⍍啲뼱砳扇䉨漣싂⑲깱啴⩎⸦ぃ⹷䟎꺮㕀쉊䑈</w:t>
      </w:r>
      <w:r>
        <w:rPr/>
        <w:t>Ⱛ</w:t>
      </w:r>
      <w:r>
        <w:rPr/>
        <w:t>冥氽쉁瑧㥒佁幂䘰䬬呐椱⨪♆㡞垏繌㝨㑸䅕쌰</w:t>
      </w:r>
      <w:r>
        <w:rPr/>
        <w:t>ꔮ⥪</w:t>
      </w:r>
      <w:r>
        <w:rPr/>
        <w:t>ㅪ枵䍓氳呂쉐傮癰녱</w:t>
      </w:r>
      <w:r>
        <w:rPr/>
        <w:t>ⱬ⥑</w:t>
      </w:r>
      <w:r>
        <w:rPr/>
        <w:t>싂捵穯頴</w:t>
      </w:r>
      <w:r>
        <w:rPr/>
        <w:t>ꥂ</w:t>
      </w:r>
      <w:r>
        <w:rPr/>
        <w:t>幟昭칂슩쉍ꥵ䊩까⍳瘴┨⑤暬婭⩑ꄶ⚣䃂愦て뽰䝎칐婘搪欺㝯ぷ帤㍑歳婵쉀묵⑂ォ儳㡎歅⩫⛍╎</w:t>
      </w:r>
      <w:r>
        <w:rPr/>
        <w:t>ⰹ</w:t>
      </w:r>
      <w:r>
        <w:rPr/>
        <w:t>ꦮ</w:t>
      </w:r>
      <w:r>
        <w:rPr/>
        <w:t>恘㒵⑪숺严䔣儰䛂顰䒩汈쵓숨朶쉕婊噕轢癸</w:t>
      </w:r>
      <w:r>
        <w:rPr/>
        <w:t>ꥎ</w:t>
      </w:r>
      <w:r>
        <w:rPr/>
        <w:t>싂㞥⥆숶䤺䴨㑵묭暿㝇</w:t>
      </w:r>
      <w:r>
        <w:rPr/>
        <w:t>ꥌ</w:t>
      </w:r>
      <w:r>
        <w:rPr/>
        <w:t>楏쵁</w:t>
      </w:r>
      <w:r>
        <w:rPr/>
        <w:t>ꔻ</w:t>
      </w:r>
      <w:r>
        <w:rPr/>
        <w:t>㷂睓갰␩悿祪䝉ㄮ숫睅禡潗㥸䅸䕏⫂ꥵ桀㥠檘瘱剣竂㙠殩䥭昮쉲焦哂┳㮣副싎碩患䜥ꅌ㛂㇂꤮쉳쉍쉰愪쉲椯숪嘵唲彑䜸湉僂け塯哂焻佡䴯숪颩곃쉲䍪⍔昪쉱䝑燂梿䱯畴㠺䧂奾牰ꍅ㍘♫味걶슬䑃ちꥲ⤸긊뽘㑩墏㡃䅚塲顢</w:t>
      </w:r>
      <w:r>
        <w:rPr/>
        <w:t>ⱘⰪ</w:t>
      </w:r>
      <w:r>
        <w:rPr/>
        <w:t>噂쉮奩슥䶏䍎㯂숦婣䌹</w:t>
      </w:r>
      <w:r>
        <w:rPr/>
        <w:t>ꗂ⵸</w:t>
      </w:r>
      <w:r>
        <w:rPr/>
        <w:t>穀㔲䥍⎡쵀㩒믍기捂湭䐩㩬敶乚忂桖渪顅㈪䡉顶㉲去⬷걒</w:t>
      </w:r>
      <w:r>
        <w:rPr/>
        <w:t>ⵙ</w:t>
      </w:r>
      <w:r>
        <w:rPr/>
        <w:t>湞땣暮쉋睤係쉲㜪坙쉈⭺㝲䪿쉶偔懂䙸◂澏瑲䥵卾䭖㥵䝸䶬⚣슬䙳슘垵캩乌숴⚩딪⸤㪿㵈迂쉨쉫檮㔹天亣绂숦䅟㌣싂␪帨窩슥塧⫂싂扦㦿碮塓挸哎ꅥ慦촤獨畬婸걒䀤㬬䍅戲滂䵢䵞싎類轾澩뽃卆灇娮쵷쉟ㆩ楊걉㡚㕣彭䌮땀輵</w:t>
      </w:r>
      <w:r>
        <w:rPr/>
        <w:t>Ⳏ</w:t>
      </w:r>
      <w:r>
        <w:rPr/>
        <w:t>幫猴戫⦩㩎琪ꅓ꥔䫃쉃界㪩뗂䡘睶䭦⥀⯂꺻璘쵠呯矂㩰汊䩬娥꥞浏啷㈹潂低</w:t>
      </w:r>
      <w:r>
        <w:rPr/>
        <w:t>꧂ⵋ</w:t>
      </w:r>
      <w:r>
        <w:rPr/>
        <w:t>㑴넥</w:t>
      </w:r>
      <w:r>
        <w:rPr/>
        <w:t>꤭</w:t>
      </w:r>
      <w:r>
        <w:rPr/>
        <w:t>Ⱛ</w:t>
      </w:r>
      <w:r>
        <w:rPr/>
        <w:t>捓믂塔桘쏂땹쉈㵳柂㩀晷</w:t>
      </w:r>
      <w:r>
        <w:rPr/>
        <w:t>Ⱜ</w:t>
      </w:r>
      <w:r>
        <w:rPr/>
        <w:t>ⶏ</w:t>
      </w:r>
      <w:r>
        <w:rPr/>
        <w:t>卌抡䨣額侵㧂⽰彊䥒瞵쉵瀦뗂뭑⍄</w:t>
      </w:r>
      <w:r>
        <w:rPr/>
        <w:t>Ⱙ</w:t>
      </w:r>
      <w:r>
        <w:rPr/>
        <w:t>䌲䐨庡⑉䝷⌽轃䥰쉂⎡숪䀵廍爯癀넲昹撿秂塱恃祡垻⨪楨恒◎</w:t>
      </w:r>
      <w:r>
        <w:rPr/>
        <w:t>Ⱶ</w:t>
      </w:r>
      <w:r>
        <w:rPr/>
        <w:t>卖轑扊⹡ィ䩡癱숹싂竃䍑</w:t>
      </w:r>
      <w:r>
        <w:rPr/>
        <w:t>Ⲙ</w:t>
      </w:r>
      <w:r>
        <w:rPr/>
        <w:t>敒殥摅碱歚繌⫍暡䝈祶㑪怳婏卙䟃쉖碘礰潄橘儭㬩㞿䅳奈슡㍙쉆癕⽗⚻杢幖</w:t>
      </w:r>
      <w:r>
        <w:rPr/>
        <w:t>Ⱓ</w:t>
      </w:r>
      <w:r>
        <w:rPr/>
        <w:t>슥䟂겿氦嗂埂⵳㉶㩣쉌䘸䉴쌪繌兠㴺晆뽓쉸䝘㉀</w:t>
      </w:r>
      <w:r>
        <w:rPr/>
        <w:t>Ⱪ</w:t>
      </w:r>
      <w:r>
        <w:rPr/>
        <w:t>⿂걆顾決参弳넵쉮뭄묽䀰恖쉂䨹㈣╹啡Ⓜ偸숺♬侻䅨걪䬪㭠㉈樤佢⥕땑摙繺쉯䱉㌶䯂䬺쉲䕕쉖⍙潭싂塖⺩녂㜦슡帩㈴穐╯⥁뼮枵匶彎迎恐ꇍ⹁祈쉱㕍䝧橯彔摀뭕㙧⤰쏎쉶⩈滂佷䭓剶敐䄩뭄䜵䛂毂䁠彥圪䨳</w:t>
      </w:r>
      <w:r>
        <w:rPr/>
        <w:t>ⳍ</w:t>
      </w:r>
      <w:r>
        <w:rPr/>
        <w:t>䆻숮⪿䴳爵父ꥪ啨䰲㥤䀫</w:t>
      </w:r>
      <w:r>
        <w:rPr/>
        <w:t>ⰷ</w:t>
      </w:r>
      <w:r>
        <w:rPr/>
        <w:t>슬췍凂⽊䅙估塳</w:t>
      </w:r>
      <w:r>
        <w:rPr/>
        <w:t>ⵉ</w:t>
      </w:r>
      <w:r>
        <w:rPr/>
        <w:t>晴潧쉍楳쌭⩓侩眽♹뮥剟癲楌港⨻癗춡쉍垵컂朵⩭</w:t>
      </w:r>
      <w:r>
        <w:rPr/>
        <w:t>ꤪ</w:t>
      </w:r>
      <w:r>
        <w:rPr/>
        <w:t>숨걑ㅪ䐬灮⽌쉀</w:t>
      </w:r>
      <w:r>
        <w:rPr/>
        <w:t>ꗎ</w:t>
      </w:r>
      <w:r>
        <w:rPr/>
        <w:t>湴䜶뼦煞</w:t>
      </w:r>
      <w:r>
        <w:rPr/>
        <w:t>⡺</w:t>
      </w:r>
      <w:r>
        <w:rPr/>
        <w:t>暵녷祸⦿䝪ꅓ</w:t>
      </w:r>
      <w:r>
        <w:rPr/>
        <w:t>꤫</w:t>
      </w:r>
      <w:r>
        <w:rPr/>
        <w:t>쉆㏍䥍厵橅</w:t>
      </w:r>
      <w:r>
        <w:rPr/>
        <w:t>⡉</w:t>
      </w:r>
      <w:r>
        <w:rPr/>
        <w:t>勃쉘싂ㄱ獷潢睕䙩冣啤⩱亡梏䑪劵晍쉅ꥷ灁摞㌩嘦┨ꌴ灵漳嚩佯춏勃疱묶㘲嗂步ㄶ䶩⨫淂</w:t>
      </w:r>
      <w:r>
        <w:rPr/>
        <w:t>ꗂ</w:t>
      </w:r>
      <w:r>
        <w:rPr/>
        <w:t>䑲杳欯渊噞煡㥳偤ㅑ㈴彞牅</w:t>
      </w:r>
      <w:r>
        <w:rPr/>
        <w:t>ꖘ</w:t>
      </w:r>
      <w:r>
        <w:rPr/>
        <w:t>쉯嫂㙗啴␵䙞湩と숰瓃</w:t>
      </w:r>
      <w:r>
        <w:rPr/>
        <w:t>꤯</w:t>
      </w:r>
      <w:r>
        <w:rPr/>
        <w:t>圫쉥쉏쉕䜷썀쵆⑹穫彋⮻珍⍘쉱뿂싂</w:t>
      </w:r>
      <w:r>
        <w:rPr/>
        <w:t>ⲏ</w:t>
      </w:r>
      <w:r>
        <w:rPr/>
        <w:t>末犻轔桑㩟쉍楑晐뗂䂮顁吻⽚煒塮갱焲䌹绂</w:t>
      </w:r>
      <w:r>
        <w:rPr/>
        <w:t>⡶</w:t>
      </w:r>
      <w:r>
        <w:rPr/>
        <w:t>㤩</w:t>
      </w:r>
      <w:r>
        <w:rPr/>
        <w:t>꧂</w:t>
      </w:r>
      <w:r>
        <w:rPr/>
        <w:t>佗绂奙䝠呬┫帨</w:t>
      </w:r>
      <w:r>
        <w:rPr/>
        <w:t>⢩</w:t>
      </w:r>
      <w:r>
        <w:rPr/>
        <w:t>昽䟂☮⨳쉀彄쉌䨪瘤⵪桞㍥⑞敔⮱圬售㶥汨䔴昱䙹頷典瀪䍄楹痂㥇쉗ㅆ歯</w:t>
      </w:r>
      <w:r>
        <w:rPr/>
        <w:t>ꕮ</w:t>
      </w:r>
      <w:r>
        <w:rPr/>
        <w:t>牳摓匣偌슿瀸凂棂囃穪㞻</w:t>
      </w:r>
      <w:r>
        <w:rPr/>
        <w:t>ⵅ</w:t>
      </w:r>
      <w:r>
        <w:rPr/>
        <w:t>䕬⥫乩墵䜦긪ㅲ囂</w:t>
      </w:r>
      <w:r>
        <w:rPr/>
        <w:t>ⰻ</w:t>
      </w:r>
      <w:r>
        <w:rPr/>
        <w:t>㤵㑊㙙䍹㞩奮싂〩䮬元치⑋㉫偪㙆</w:t>
      </w:r>
      <w:r>
        <w:rPr/>
        <w:t>⢱</w:t>
      </w:r>
      <w:r>
        <w:rPr/>
        <w:t>ꌸ䙚瑌繇煖䀲䊿㒩煪䵪䴻煌쉯념깢슱㥴쉖湒煙䃂䅌䴦䍩迍䕥㝩</w:t>
      </w:r>
      <w:r>
        <w:rPr/>
        <w:t>⢻</w:t>
      </w:r>
      <w:r>
        <w:rPr/>
        <w:t>睖┭摥瘥쉩栦轢㵰쉘㍚䭈兓䙕祤㌶쉮橺顧뽳猪买サぇ㉖쉳禩䭬쉱个㍖奀塋呪轎ꍑ扥婄㍓愵摵쵓䰦䥗쵱㦱琯䞥䦣塅栻⍉ㅱ癁딶</w:t>
      </w:r>
      <w:r>
        <w:rPr/>
        <w:t>⡑</w:t>
      </w:r>
      <w:r>
        <w:rPr/>
        <w:t>䳍㙔㈷猥숯扶ㅍ</w:t>
      </w:r>
      <w:r>
        <w:rPr/>
        <w:t>ꤶ⬦</w:t>
      </w:r>
      <w:r>
        <w:rPr/>
        <w:t>碱䁈⨪穥䉎</w:t>
      </w:r>
      <w:r>
        <w:rPr/>
        <w:t>ⵋ</w:t>
      </w:r>
      <w:r>
        <w:rPr/>
        <w:t>⿂歑㞮啹㮡ꆬ숽犮숽揂ꌨ깹繅䰣썒㝊䘲깔</w:t>
      </w:r>
      <w:r>
        <w:rPr/>
        <w:t>ꤤ</w:t>
      </w:r>
      <w:r>
        <w:rPr/>
        <w:t>坹猪⍉㒘硓䙁偓呤曂ぱ渤癢쌣䟂攩꥖땘㷃쉠쏍犩繤</w:t>
      </w:r>
      <w:r>
        <w:rPr/>
        <w:t>ꥍ</w:t>
      </w:r>
      <w:r>
        <w:rPr/>
        <w:t>뽉슥쉃慢⌤䱆싂灉⪥杶㥨偀剐漨㓂㭨楦䃂顎넺쵄牙싂䉕걑걏畦쉦⩫䶻⑍珂◂⦩佱숬쉳獔⪱堺ꅴ䛂獬之쉲걄枣癰싎⑪</w:t>
      </w:r>
      <w:r>
        <w:rPr/>
        <w:t>ⳃ</w:t>
      </w:r>
      <w:r>
        <w:rPr/>
        <w:t>쌺䕥</w:t>
      </w:r>
      <w:r>
        <w:rPr/>
        <w:t>ꖵ</w:t>
      </w:r>
      <w:r>
        <w:rPr/>
        <w:t>幫瓃偵넩⑩奕瘵슿慥啢칋书洣瑷㙵ꍞ据復彡㯂걱獴</w:t>
      </w:r>
      <w:r>
        <w:rPr/>
        <w:t>⡆</w:t>
      </w:r>
      <w:r>
        <w:rPr/>
        <w:t>轍乬ꌥ匭仂쌬⹀䔳䅥圭燃內쉴瞏瞩⭄迂竂걀䩾䓂䧍컂㈰畎쉵쉧슩撮栫去䯂뼷쌤묷䥟呁余ꅫ垘䨪쌨䠬㍥ㅪ傥싃⾬慪싂뼳츺쉺ꅳ坓㕍⬪匤</w:t>
      </w:r>
      <w:r>
        <w:rPr/>
        <w:t>Ɫ</w:t>
      </w:r>
      <w:r>
        <w:rPr/>
        <w:t>呤㉨䄣晐纱곂䡌썎▬痂㡺扙産䊩绂瀸䭹쉯䚩쉍ꌻ䔺汳䭹梘⫂毂呷쉆瘤걕檬䓂㶘䉠琯秂</w:t>
      </w:r>
      <w:r>
        <w:rPr/>
        <w:t>ⷂ</w:t>
      </w:r>
      <w:r>
        <w:rPr/>
        <w:t>㌭䊥숳穘獦</w:t>
      </w:r>
      <w:r>
        <w:rPr/>
        <w:t>ꤦ</w:t>
      </w:r>
      <w:r>
        <w:rPr/>
        <w:t>쉮炣啯⬻싂썳䴷橬塬痎䄪ꆻ咱㆏旂⩣匨癯숽橙枮樣䈵縶嗂䠽䩚楮奉〯숳樦〸㡕瀬긮久䑡숩帲㢣忂⸲頣䝍ㅫ䉍氬䶬䬮␻奈敌☷䬊⾩㔳䭚䙏䵣䎡奅</w:t>
      </w:r>
      <w:r>
        <w:rPr/>
        <w:t>ⱺ</w:t>
      </w:r>
      <w:r>
        <w:rPr/>
        <w:t>썂숭稻八☮棂奉㑕彦武彄쉁㉁卢湊쉐ㅄ䛂</w:t>
      </w:r>
      <w:r>
        <w:rPr/>
        <w:t>ⶱ</w:t>
      </w:r>
      <w:r>
        <w:rPr/>
        <w:t>䎵睭㙙旃轧棂쉢顢牊顧炘眩怤㠽</w:t>
      </w:r>
      <w:r>
        <w:rPr/>
        <w:t>ⱍ◍</w:t>
      </w:r>
      <w:r>
        <w:rPr/>
        <w:t>瑭癣</w:t>
      </w:r>
      <w:r>
        <w:rPr/>
        <w:t>⠨</w:t>
      </w:r>
      <w:r>
        <w:rPr/>
        <w:t>ㆿ숮塹㓂䔸䆩㑇뿂┺呠牃倣熮䝩쉆</w:t>
      </w:r>
      <w:r>
        <w:rPr/>
        <w:t>ⵉ</w:t>
      </w:r>
      <w:r>
        <w:rPr/>
        <w:t>啳彤⼮䃎</w:t>
      </w:r>
      <w:r>
        <w:rPr/>
        <w:t>⠬</w:t>
      </w:r>
      <w:r>
        <w:rPr/>
        <w:t>ⶣ</w:t>
      </w:r>
      <w:r>
        <w:rPr/>
        <w:t>쏂ㅗ</w:t>
      </w:r>
      <w:r>
        <w:rPr/>
        <w:t>ꕬ⨪</w:t>
      </w:r>
      <w:r>
        <w:rPr/>
        <w:t>稭떵숣ꄣ㨤楄습㑘䍋櫂뭦</w:t>
      </w:r>
      <w:r>
        <w:rPr/>
        <w:t>ⱔ</w:t>
      </w:r>
      <w:r>
        <w:rPr/>
        <w:t>쉀啑⹵⨳쉗奟땥滂㣂潐䊿偘♒奎䊩䮵㑘扯넭畎獭撮扫危깩㙇墡搭矂⌶숦䳎땂싂숽䙊싂挮숲㉾怹⑷㵠徱</w:t>
      </w:r>
      <w:r>
        <w:rPr/>
        <w:t>ⲿ</w:t>
      </w:r>
      <w:r>
        <w:rPr/>
        <w:t>뗂⨱轳㤳깡忂쉄</w:t>
      </w:r>
      <w:r>
        <w:rPr/>
        <w:t>ꤴ</w:t>
      </w:r>
      <w:r>
        <w:rPr/>
        <w:t>浾湭捌栻넱쉖墥䡫쉷廍숴欳橒娽轑䤶灀⍳睈啣숳励摕礵䩃䙠쉧䙘敭깷숯䰻䅟䛂䳂㔭㑉杖垵十㒱嘤稷䛂娥╃⨬勃녗㑗</w:t>
      </w:r>
      <w:r>
        <w:rPr/>
        <w:t>ꕺ</w:t>
      </w:r>
      <w:r>
        <w:rPr/>
        <w:t>믃㕱睋䒵獀牧䉁칹⥈</w:t>
      </w:r>
      <w:r>
        <w:rPr/>
        <w:t>ⰻ⨮</w:t>
      </w:r>
      <w:r>
        <w:rPr/>
        <w:t>㉖怪灺싂뾡걶砨槂쉹噇</w:t>
      </w:r>
      <w:r>
        <w:rPr/>
        <w:t>ꤲ</w:t>
      </w:r>
      <w:r>
        <w:rPr/>
        <w:t>眪䑓攱</w:t>
      </w:r>
      <w:r>
        <w:rPr/>
        <w:t>꧂</w:t>
      </w:r>
      <w:r>
        <w:rPr/>
        <w:t>⺩싂頮㩓⫎埂囃㥍洦䅑书쉯硷</w:t>
      </w:r>
      <w:r>
        <w:rPr/>
        <w:t>⡰</w:t>
      </w:r>
      <w:r>
        <w:rPr/>
        <w:t>救佮ㅍ㤣⿂</w:t>
      </w:r>
      <w:r>
        <w:rPr/>
        <w:t>Ɽ</w:t>
      </w:r>
      <w:r>
        <w:rPr/>
        <w:t>兣㐲㬩䌷㕥츳䲱柂轙䙉쵖⌬칬啧䵧쉊ㅐꥠ쉏⦏⵮떡㕏</w:t>
      </w:r>
      <w:r>
        <w:rPr/>
        <w:t>ꕷ⹳</w:t>
      </w:r>
      <w:r>
        <w:rPr/>
        <w:t>朤昺灑獒瑖癲姂洭⍓</w:t>
      </w:r>
      <w:r>
        <w:rPr/>
        <w:t>ꕁ</w:t>
      </w:r>
      <w:r>
        <w:rPr/>
        <w:t>싂⌭卙╫㜥␦偐䙕⑊䶥悏䝄츺⩺灯걚䡆</w:t>
      </w:r>
      <w:r>
        <w:rPr/>
        <w:t>⠳⹐</w:t>
      </w:r>
      <w:r>
        <w:rPr/>
        <w:t>숣긪庘ꅮ㎩쉸⫂쉙┥偳掣姂</w:t>
      </w:r>
      <w:r>
        <w:rPr/>
        <w:t>ⷂ</w:t>
      </w:r>
      <w:r>
        <w:rPr/>
        <w:t>本</w:t>
      </w:r>
      <w:r>
        <w:rPr/>
        <w:t>ⱌ</w:t>
      </w:r>
      <w:r>
        <w:rPr/>
        <w:t>僂刵㥐䑶獟㑯ꍄꥶ㍐䰽䯂숨쉔皬灙擂㙷㩔㬥愪뇍긭番嘻彌堵㜱歾漻⩄秂祆㷃十㑧㨲쉳晣슻彂梩䝩穙婸㮮忂懂橄</w:t>
      </w:r>
      <w:r>
        <w:rPr/>
        <w:t>ꕃ</w:t>
      </w:r>
      <w:r>
        <w:rPr/>
        <w:t>浏⬨⿂㝪쉁椦斮뿎䄽쉳䵈䓎䎻狍灮칟噯ㅋ떣垿帽夰⩘녚뼸輯㝑㜸걌奚쌮뽌땃㠳㉒쉊夬놬䟎䋂ꥸ㭗쉪㗂⪬炿暏唸磎</w:t>
      </w:r>
      <w:r>
        <w:rPr/>
        <w:t>ꕎ</w:t>
      </w:r>
      <w:r>
        <w:rPr/>
        <w:t>愤⥄⤱竂係喥⪣儫쉹儥䔺䈮帴タ噢㑫戻ㄽ뭓㭵</w:t>
      </w:r>
      <w:r>
        <w:rPr/>
        <w:t>ⱈ</w:t>
      </w:r>
      <w:r>
        <w:rPr/>
        <w:t>ꥭ⪬䘤濂慘ꌰ䍲づ桱䅍쉟㢣刳㔮汬窿㵶婟</w:t>
      </w:r>
      <w:r>
        <w:rPr/>
        <w:t>Ⲭ</w:t>
      </w:r>
      <w:r>
        <w:rPr/>
        <w:t>剢⍺矂▥䰥癋橷䆩嫎칲兕硎숨丫伺䤹묮参槍槍䑳뼮쉭圴严潷숷</w:t>
      </w:r>
      <w:r>
        <w:rPr/>
        <w:t>Ȿ⧂</w:t>
      </w:r>
      <w:r>
        <w:rPr/>
        <w:t>㮮橃愤䜥䳂㤫堻縴㡀⩰纘ꄪ䍬櫂澱場㜱眸㤻牫㒬辡入⍨盂ꆣ녶沩ꍶ슱氲瘱㵣㍎姂䭘渷ㄬ♇灣㘊櫂ꍾ稤住䬤ま㚩漪슿碡歸쉺숳쉩瑏ㅳ坮⹋啒澏潦湚丫䘳究礱塅穔따슿㥅숽㣂啐䅢凃偞䙢䩱扂愪晒䕄㉵㟃琪砽숽顷䠹㧍䚿捹쉏焦䈩</w:t>
      </w:r>
      <w:r>
        <w:rPr/>
        <w:t>⡅</w:t>
      </w:r>
      <w:r>
        <w:rPr/>
        <w:t>敎䑵猰佒</w:t>
      </w:r>
      <w:r>
        <w:rPr/>
        <w:t>ꖘ</w:t>
      </w:r>
      <w:r>
        <w:rPr/>
        <w:t>촹촯橾놩熮녩桓㑒䔰半㈤</w:t>
      </w:r>
      <w:r>
        <w:rPr/>
        <w:t>⠨</w:t>
      </w:r>
      <w:r>
        <w:rPr/>
        <w:t>含ꆏ녯礲쉓䍐㑮戮時䥸恘硙춱썏䫂竂砪噔㣂损妬ㅸ⭓刵浈⤪┵怲</w:t>
      </w:r>
      <w:r>
        <w:rPr/>
        <w:t>ꥒ</w:t>
      </w:r>
      <w:r>
        <w:rPr/>
        <w:t>轎⩓</w:t>
      </w:r>
      <w:r>
        <w:rPr/>
        <w:t>ꦘ</w:t>
      </w:r>
      <w:r>
        <w:rPr/>
        <w:t>㫂㦣</w:t>
      </w:r>
      <w:r>
        <w:rPr/>
        <w:t>ⱎ</w:t>
      </w:r>
      <w:r>
        <w:rPr/>
        <w:t>㐽뼪</w:t>
      </w:r>
      <w:r>
        <w:rPr/>
        <w:t>ꦏ</w:t>
      </w:r>
      <w:r>
        <w:rPr/>
        <w:t>祃沣彴〱⍳煗㥫쉕뭖惎彃⸲潑뭮汯幀䩙㘹楚䨽</w:t>
      </w:r>
      <w:r>
        <w:rPr/>
        <w:t>꤫⍱</w:t>
      </w:r>
      <w:r>
        <w:rPr/>
        <w:t>㥂唲售쉘洸</w:t>
      </w:r>
      <w:r>
        <w:rPr/>
        <w:t>ꔪ</w:t>
      </w:r>
      <w:r>
        <w:rPr/>
        <w:t>쉡䛃㨣暏娺頬깃⼳䡋癲⬤녉싂爣꺏䆿넳넭兎便澿ꄥ䔷玘뮿⚱⍧숰瑏⼬睆婵㖩䙉涏쉓⿍咡⩟氬敥놩㴱嗂枣⾘櫂</w:t>
      </w:r>
      <w:r>
        <w:rPr/>
        <w:t>ꥎ</w:t>
      </w:r>
      <w:r>
        <w:rPr/>
        <w:t>썉ꄣ余쉧㴶桘獔쉏琭帨녚쉤偂⑗쉺墡㴣䣂䑍숥⽂曂⎻佞썫쉱䥁</w:t>
      </w:r>
      <w:r>
        <w:rPr/>
        <w:t>ꕲ</w:t>
      </w:r>
      <w:r>
        <w:rPr/>
        <w:t>㠶犬</w:t>
      </w:r>
      <w:r>
        <w:rPr/>
        <w:t>⣂</w:t>
      </w:r>
      <w:r>
        <w:rPr/>
        <w:t>唭쉆牀⾵敘䇂쏂㍐䂿洵埂㍍⩂倱슡</w:t>
      </w:r>
      <w:r>
        <w:rPr/>
        <w:t>ⱇ</w:t>
      </w:r>
      <w:r>
        <w:rPr/>
        <w:t>秂㶘쉑擃땱䭴摫䵹樵奠䍅佯繱떮칕炿녷┶㘰恸颬幬場㘺溥⥯灕</w:t>
      </w:r>
      <w:r>
        <w:rPr/>
        <w:t>꤫</w:t>
      </w:r>
      <w:r>
        <w:rPr/>
        <w:t>正䍳穩ꍾ껂獖슬쉵䅣㌣歄㤦剺</w:t>
      </w:r>
      <w:r>
        <w:rPr/>
        <w:t>ꦩ</w:t>
      </w:r>
      <w:r>
        <w:rPr/>
        <w:t>⽹㘳뭮쉨㉦愥併湂兰漭䔻쉱煃タ轩婮慵놩㤻䂩䠤晤煶㗍쉖竂◂摮䡐</w:t>
      </w:r>
      <w:r>
        <w:rPr/>
        <w:t>꤭</w:t>
      </w:r>
      <w:r>
        <w:rPr/>
        <w:t>癵⛂瀨櫂㡌㑨橃輪㥁쉡ㆻ彳乶䞩牒⌸깞㆏䲮㫂䞘䔭灥䙊ꄯ</w:t>
      </w:r>
      <w:r>
        <w:rPr/>
        <w:t>ꥃ</w:t>
      </w:r>
      <w:r>
        <w:rPr/>
        <w:t>㕶ꥫ桇쉡慑员</w:t>
      </w:r>
      <w:r>
        <w:rPr/>
        <w:t>ꕱ</w:t>
      </w:r>
      <w:r>
        <w:rPr/>
        <w:t>썵癲㊩㖩☭啁걡♀쉟啄戲쉤晁걥截扏囃祑숻ꄩꅴ祣</w:t>
      </w:r>
      <w:r>
        <w:rPr/>
        <w:t>ꤵ</w:t>
      </w:r>
      <w:r>
        <w:rPr/>
        <w:t>痂顬썷㵩慬䔫儹㙋⽔䣎癸曂礤濃슡싂⸻䝢깇쉠䕬㬶⹐畷兄傩昴挻슿쉸㗂</w:t>
      </w:r>
      <w:r>
        <w:rPr/>
        <w:t>ⵠ</w:t>
      </w:r>
      <w:r>
        <w:rPr/>
        <w:t>⡺</w:t>
      </w:r>
      <w:r>
        <w:rPr/>
        <w:t>ꕐ</w:t>
      </w:r>
      <w:r>
        <w:rPr/>
        <w:t>摒琪啬묳曂橤㜹璩溩⑅圷搮晙</w:t>
      </w:r>
      <w:r>
        <w:rPr/>
        <w:t>ⷂ</w:t>
      </w:r>
      <w:r>
        <w:rPr/>
        <w:t>쉌⨷瘣瑊╪ꥬ䡍䬲䵇뿂䷃槃쉷助敶癦긵⛍撬⪿燎窘껍뽏⬸믂町呇슮榣灄噹空ꥠ幮쉂쉢慃姂䱤</w:t>
      </w:r>
      <w:r>
        <w:rPr/>
        <w:t>ꥃ</w:t>
      </w:r>
      <w:r>
        <w:rPr/>
        <w:t>䉥垿繸⎡煅穷ꍍ쉨놩〫夷砦䅒搸縰䠭䞩止뭷ㄭ㙖⥄坧◃塚╦췂涣뭐䜫と녡슮拂䈦呃䴱扨뭘稨넪쉲噢䁀䱑촥タ㶵睢</w:t>
      </w:r>
      <w:r>
        <w:rPr/>
        <w:t>Ⱳ⸵</w:t>
      </w:r>
      <w:r>
        <w:rPr/>
        <w:t>䎿</w:t>
      </w:r>
      <w:r>
        <w:rPr/>
        <w:t>ꕶ</w:t>
      </w:r>
      <w:r>
        <w:rPr/>
        <w:t>托䘫䑂㥲카惂䐊恵⸦檻て쉓⽐⨬쉒㖻츩氵䶱桲偩窱츫噫䳂䓂燂╤</w:t>
      </w:r>
      <w:r>
        <w:rPr/>
        <w:t>ꥅ</w:t>
      </w:r>
      <w:r>
        <w:rPr/>
        <w:t>散깣</w:t>
      </w:r>
      <w:r>
        <w:rPr/>
        <w:t>⡸</w:t>
      </w:r>
      <w:r>
        <w:rPr/>
        <w:t>쉘⯂暿婤創轉熡桯敃何扉公숩⪿呕繅慌</w:t>
      </w:r>
      <w:r>
        <w:rPr/>
        <w:t>꧂</w:t>
      </w:r>
      <w:r>
        <w:rPr/>
        <w:t>뭦㵴轧♊呣纱輽</w:t>
      </w:r>
      <w:r>
        <w:rPr/>
        <w:t>ꖱ</w:t>
      </w:r>
      <w:r>
        <w:rPr/>
        <w:t>숵惂⩃촪㍏</w:t>
      </w:r>
      <w:r>
        <w:rPr/>
        <w:t>ꗃ</w:t>
      </w:r>
      <w:r>
        <w:rPr/>
        <w:t>湇迎넫⹇慦</w:t>
      </w:r>
      <w:r>
        <w:rPr/>
        <w:t>ꥊ</w:t>
      </w:r>
      <w:r>
        <w:rPr/>
        <w:t>獹䩔沿娽婨夽唥䤹呮䰥㡊凂숻쉑숮쏎乎䥙瑡倣䜪瑏畱㥎⩺涩䈳瀶晙䘸⽣뼪穢䝄䀹㟂啓汴㵃㑡楑ꄺ숤쵙쉡땸㐦犩⎮</w:t>
      </w:r>
      <w:r>
        <w:rPr/>
        <w:t>ⴹ</w:t>
      </w:r>
      <w:r>
        <w:rPr/>
        <w:t>伶⹫⧃狂䑊琥幧⪥쉓甹䋂桃</w:t>
      </w:r>
      <w:r>
        <w:rPr/>
        <w:t>ꦿ</w:t>
      </w:r>
      <w:r>
        <w:rPr/>
        <w:t>곂楅⨭汪㘳傣汾⪩玩匪匱楘礳䈳歳㍖㩊슏㕁㵸숥땯⮩㉂꧎썍╤쉗⸴㪮칸瀽也⚮坂䛂硹겡䱇⎥⦏污摦彾⍎扉奇䍫慢믂촽Ⓙ뭃⍊䇂盂㵌禵⩦ꅭ橹䁍갻畄ꥠ䡢䍳슥奰㘮㶩䊡⽈㨫娤攲眵䬴濍伶⩙䎱ꎩ깺쵤䔫浃㙒⽤䴰灐瑤⫂慺⧃摷捆㴫䏂瑊⮬乘嚣澻</w:t>
      </w:r>
      <w:r>
        <w:rPr/>
        <w:t>ꦏ</w:t>
      </w:r>
      <w:r>
        <w:rPr/>
        <w:t>慷䅈氬䋂䝏妵勃獾扵䉀歳슣싂뇂</w:t>
      </w:r>
      <w:r>
        <w:rPr/>
        <w:t>Ⳃ</w:t>
      </w:r>
      <w:r>
        <w:rPr/>
        <w:t>占拂䝥㭳䉨拃䀯櫂忂슱䔫㈸䔽帬湳䍏䠱쉩䭹娮剱뽲쉀싂⏂⩟䡺뼸瑌㤴싂杇䔩䑔숭슩渤㓂飂䱨乷斮別㑩㤸窵⩓繠湗媘慓Ⓜ堬숻ꍉ彍摖䌹쵘㨴癮繸쉑쉤쉩歃쉞츥췂硷檩碿슬楬㠪␪ꌬㅐ圦숤囂쌥쉎묪┲䦩㝣☮洲䚬ꄮ䡢杅䌮剖坣縭䩁砱䍖쉯浠⨭弤ꥣ烂彅颵湧仃獪쉃繚匷껍㡱䑕숪䴨싂牂⯂㘤㐴㍢揂晶窮穧䴪⩚쉦歮쉠ꍧ捆䭔慦转㑗盂䧂硳</w:t>
      </w:r>
      <w:r>
        <w:rPr/>
        <w:t>⡈</w:t>
      </w:r>
      <w:r>
        <w:rPr/>
        <w:t>允䌣⵩含쉀㠭숫睕䕚淂彐㕲禩䖱瓂싂숸싂쉸㮬ꅞ숻媩㌮䵟䢱䥯机㚥㩀㏂싍戸䁪渫묣繰䑌婂쉏녦璱桩뼤也쉍带䧂쉓䰫䔩</w:t>
      </w:r>
      <w:r>
        <w:rPr/>
        <w:t>ⲏ</w:t>
      </w:r>
      <w:r>
        <w:rPr/>
        <w:t>㤹䡴⛂쉱♐뼨䁖樸啂璬䱦橁⑒䜪⹋ꅳ狂쉮㠩礬䇂쉁彐瑐佁乤쉔癆</w:t>
      </w:r>
      <w:r>
        <w:rPr/>
        <w:t>⡨⢮</w:t>
      </w:r>
      <w:r>
        <w:rPr/>
        <w:t>쉺癏⦩轌</w:t>
      </w:r>
      <w:r>
        <w:rPr/>
        <w:t>ꤩ╚</w:t>
      </w:r>
      <w:r>
        <w:rPr/>
        <w:t>僂⽢䉪椲뭓卹䬳圮垻♁䧂㉓츫帪걠娵</w:t>
      </w:r>
      <w:r>
        <w:rPr/>
        <w:t>ⱈ</w:t>
      </w:r>
      <w:r>
        <w:rPr/>
        <w:t>灪㎵抬㈸樫㕏⍲櫎潈佥啫凂杭捨積쉘頊</w:t>
      </w:r>
      <w:r>
        <w:rPr/>
        <w:t>⡊╏</w:t>
      </w:r>
      <w:r>
        <w:rPr/>
        <w:t>牗秂⬰帤婢䘶⪏婆⪻쉳䬰쉣♍숣兾轺睸捈슘뭬橲浾숽䤽彬쉱毂</w:t>
      </w:r>
      <w:r>
        <w:rPr/>
        <w:t>⡫</w:t>
      </w:r>
      <w:r>
        <w:rPr/>
        <w:t>坑え奀洷쉅</w:t>
      </w:r>
      <w:r>
        <w:rPr/>
        <w:t>ꖵ</w:t>
      </w:r>
      <w:r>
        <w:rPr/>
        <w:t>攫页</w:t>
      </w:r>
      <w:r>
        <w:rPr/>
        <w:t>ꕨ</w:t>
      </w:r>
      <w:r>
        <w:rPr/>
        <w:t>갫圲烂⩸䜨뽫묰⥰爴썵夽쉵걳掩洯</w:t>
      </w:r>
      <w:r>
        <w:rPr/>
        <w:t>⢬</w:t>
      </w:r>
      <w:r>
        <w:rPr/>
        <w:t>쉸摞捐</w:t>
      </w:r>
      <w:r>
        <w:rPr/>
        <w:t>ꤩ</w:t>
      </w:r>
      <w:r>
        <w:rPr/>
        <w:t>壂쉉쉀桱㔻⪩쉢獸界嚣瞩껂㕊䁖瓂晁睅</w:t>
      </w:r>
      <w:r>
        <w:rPr/>
        <w:t>Ⱕ</w:t>
      </w:r>
      <w:r>
        <w:rPr/>
        <w:t>깊捚塃幵元丬숤惂抮祦⍗뮡婖㍳㞩矍㔻充佶⌮꺩奇甭坾ꥥ炬彐䑖길칥憏橴秎痂䍂⹁䀨杷砶䬵儵촷쉙灊疵稽딭싂⑎䑺䵄挸㘫惂幸슩ꍥ⮩쉸玥材敎쉺ꏍ㔺</w:t>
      </w:r>
      <w:r>
        <w:rPr/>
        <w:t>ꖬ</w:t>
      </w:r>
      <w:r>
        <w:rPr/>
        <w:t>䄩媮楇刳◍渱繑手䵥䣂쉃眱숱쉗潁祾窩쉊噫捩쉷戯䭏恦싂䌺穮瑥椽싂浮╯ꥬ</w:t>
      </w:r>
      <w:r>
        <w:rPr/>
        <w:t>ꔻ⹣</w:t>
      </w:r>
      <w:r>
        <w:rPr/>
        <w:t>顸扮䭍砤㐱쉭煾⛂꥚乎畭瓂妥㥥뽅毂懂扤쉟㭮녎漸㕆扥獎䱒ネ쏂穕捣⒡ꍖ뾻䠲壂䩡凂䙣⑲潂欺䗂넪㔰ꅇ照牫傩奭儬㖡㭂⮡쉱硹뭇溘쉣沘琴ꥨ숯뿃壂漳桮㉄嗂쏂抿㉹ㅳ㥥旂旂슡쉯畐믎櫂刺歴⼯柎쵈⽄슮京㡬漭쵈숱猰瑘㉆땉卐敚♆䰮戺㕄쉂슬甽㏎獡䍣㴰㒿뾵繥䩯싃䶘溘璥塍</w:t>
      </w:r>
      <w:r>
        <w:rPr/>
        <w:t>ⰶ</w:t>
      </w:r>
      <w:r>
        <w:rPr/>
        <w:t>䩰瀬䌬瘺瀻燂⑭噡⥐启䍦旂⵬櫂⚡녕녩縩奇挶⽅䅕兟䍅䕸暣婥</w:t>
      </w:r>
      <w:r>
        <w:rPr/>
        <w:t>ⴸ␱</w:t>
      </w:r>
      <w:r>
        <w:rPr/>
        <w:t>땴䩚咮⪿␶䩉䑾뼦⪻愪枩壂抡䉙䡖쉅㮥㥎⸶狂匴까儬㬷橲杒砲彾焸穫䩟氻拂싂橾䍍煏迂쉆뗂</w:t>
      </w:r>
      <w:r>
        <w:rPr/>
        <w:t>ꕗ</w:t>
      </w:r>
      <w:r>
        <w:rPr/>
        <w:t>싂浂ㅱꄫ倴䏂묺㍅뽣⦱⺿╔由棂煈癯</w:t>
      </w:r>
      <w:r>
        <w:rPr/>
        <w:t>ⴽ</w:t>
      </w:r>
      <w:r>
        <w:rPr/>
        <w:t>兗樮姂䍁</w:t>
      </w:r>
      <w:r>
        <w:rPr/>
        <w:t>ⱺ</w:t>
      </w:r>
      <w:r>
        <w:rPr/>
        <w:t>濍䭱칢拂䉳唺卞嘬싂슏썬쉤扖</w:t>
      </w:r>
      <w:r>
        <w:rPr/>
        <w:t>⡹</w:t>
      </w:r>
      <w:r>
        <w:rPr/>
        <w:t>䝑㍺⍺♰ㅴ넶绂儨</w:t>
      </w:r>
      <w:r>
        <w:rPr/>
        <w:t>ꔪ</w:t>
      </w:r>
      <w:r>
        <w:rPr/>
        <w:t>ⴣ</w:t>
      </w:r>
      <w:r>
        <w:rPr/>
        <w:t>䬻쉒湒㛃廂䑩䰽쉈辡昵䭐카临渦녵辬忂䱤녤숬䁵䉂땾慐䈵┴䱖癃</w:t>
      </w:r>
      <w:r>
        <w:rPr/>
        <w:t>ꤣ</w:t>
      </w:r>
      <w:r>
        <w:rPr/>
        <w:t>嚵輳挭쉪刪깧顡湤灎灸扐煚갻㟂危뾘睃佮總囂㜩</w:t>
      </w:r>
      <w:r>
        <w:rPr/>
        <w:t>Ⱙ</w:t>
      </w:r>
      <w:r>
        <w:rPr/>
        <w:t>兵䉬䕂㛂窬㩪剦</w:t>
      </w:r>
      <w:r>
        <w:rPr/>
        <w:t>ꗂ</w:t>
      </w:r>
      <w:r>
        <w:rPr/>
        <w:t>瑲ㄫ</w:t>
      </w:r>
      <w:r>
        <w:rPr/>
        <w:t>⡖</w:t>
      </w:r>
      <w:r>
        <w:rPr/>
        <w:t>㌳页稥歹칾♦⍎䅑숺䍈杏ㄲ츸㗂⌦䕪㮘癅䝬丯뽢䯂⿂犩燂쉾쉭剭婗䙆椲</w:t>
      </w:r>
      <w:r>
        <w:rPr/>
        <w:t>ⵞ</w:t>
      </w:r>
      <w:r>
        <w:rPr/>
        <w:t>䩫㵤쉱촶砊怲圱쉨䨪☪⥾妿넸噸⹬䱃匶晱㋍刱矂╙灹㌦晫毂汵⍢</w:t>
      </w:r>
      <w:r>
        <w:rPr/>
        <w:t>ꥐ</w:t>
      </w:r>
      <w:r>
        <w:rPr/>
        <w:t>丮占㛂䰴</w:t>
      </w:r>
      <w:r>
        <w:rPr/>
        <w:t>꧃</w:t>
      </w:r>
      <w:r>
        <w:rPr/>
        <w:t>㍥矎縮쉰䑙珂兔䩟⩭佡깑㍔䐹汐奟慺䑂</w:t>
      </w:r>
      <w:r>
        <w:rPr/>
        <w:t>Ⱚ</w:t>
      </w:r>
      <w:r>
        <w:rPr/>
        <w:t>歖⹁㩅䅇쉞㑖녰㑌⻂╎僎歲帪⻂泂촮쉟縪쉙</w:t>
      </w:r>
      <w:r>
        <w:rPr/>
        <w:t>ꤴ</w:t>
      </w:r>
      <w:r>
        <w:rPr/>
        <w:t>슩渽㍢䴥呲题梿㍪ꏂ体嫂䘮곂圥祥썟惂恋敗焣⮻싂杌捳䃎帤슬杍洯墩牢⼬⩚⬤椱뮥⸳浾슏獍⨩廂쉨壍숦颱挬滂恘幆䍌</w:t>
      </w:r>
      <w:r>
        <w:rPr/>
        <w:t>ꤨ</w:t>
      </w:r>
      <w:r>
        <w:rPr/>
        <w:t>睍秂⫂机⹆硉䠻䣂㄰슱懂䜴쉄⎮湌쉌塓繀浆庥埂敖츽</w:t>
      </w:r>
      <w:r>
        <w:rPr/>
        <w:t>⠸</w:t>
      </w:r>
      <w:r>
        <w:rPr/>
        <w:t>䑂겮倦뼳䝎求䭑档洽滃彺轵땗橋쎣氳乺䑮습╚䠵乑睁戺㌺䠳⩫䉸숣炩呢䱓땓佧숹쵟恘</w:t>
      </w:r>
      <w:r>
        <w:rPr/>
        <w:t>ꤦ</w:t>
      </w:r>
      <w:r>
        <w:rPr/>
        <w:t>汇穫䁰쵁걢㤣潄⿂噎</w:t>
      </w:r>
      <w:r>
        <w:rPr/>
        <w:t>ꕪ</w:t>
      </w:r>
      <w:r>
        <w:rPr/>
        <w:t>䜵刦싎䦵ォ쉪桱唥偩塺ꍺ뽱䝤扫㥙㋂⨵꥚埂㉸숻祠뿂扞填煋䔹係攥䂬㕅汸秂䷂渤⑒恏䵌걎卄癇ꥩ슬䕆坾♈䍥橴⵶歷䉮獆⦻㚻暮㨪唳䩐㔻㘣㐬佱勂슏쉅쉡쉮汁땨䙟托瑈㙊ꅫ札风礭瘬</w:t>
      </w:r>
      <w:r>
        <w:rPr/>
        <w:t>ꕰ</w:t>
      </w:r>
      <w:r>
        <w:rPr/>
        <w:t>彭䙃㇂쵩⌥偣奯╵ꍅ涿穊䑴占䵁⼺쉥숴墣썞䘣䠷䥈䒻뽬堬戲池♏伲頯⒮癮礽昽䠵뼣溿⭳爦汏⩓港恔畗쉙呠漸坬ꇂ吣㎱ꅹ契ㅤ潱쉡元슥汄獅쉬뾱䅷弱긥牄</w:t>
      </w:r>
      <w:r>
        <w:rPr/>
        <w:t>꥟</w:t>
      </w:r>
      <w:r>
        <w:rPr/>
        <w:t>㵫┣硒敖淂쉺轵摓䆻䠯副⭕㍞塚顂⨤䬦冿獕夳潁ꄺ䉴⵩ꍍ彺⌻숵뭱乬奆뭖囂婘䵆穟䥉⽣媘뾏곂璵涿䟂攭䡤嚏捬䁕䩡䶘㑕獂䝗禵묥싂歔ꍮ䁪皡䌯♎䡧䘻⩬硲恟㤸啨䡍浇刱깖帤卯䕐㝃愻⵳㕶⫂㙈䰶䍂䉡녳繂ꏂ숪싂⼮桍欴┨繑땰悻䯂睟㪻瘸</w:t>
      </w:r>
      <w:r>
        <w:rPr/>
        <w:t>ⴷ</w:t>
      </w:r>
      <w:r>
        <w:rPr/>
        <w:t>숸ㆮꍥ坑煟䷂갵瑡灙Ⓜ⫂䩮扦쉣㝕獹썦坟唰㎱</w:t>
      </w:r>
      <w:r>
        <w:rPr/>
        <w:t>ꔪ</w:t>
      </w:r>
      <w:r>
        <w:rPr/>
        <w:t>숷컃䔬䡺쉈䑙䍴扫녡</w:t>
      </w:r>
      <w:r>
        <w:rPr/>
        <w:t>ꤺ</w:t>
      </w:r>
      <w:r>
        <w:rPr/>
        <w:t>ꥳ克쉞쉬㵚⩞愺眣椫䚥╖㥱嚵獢㠪뭱⭾걧</w:t>
      </w:r>
      <w:r>
        <w:rPr/>
        <w:t>ⷂ</w:t>
      </w:r>
      <w:r>
        <w:rPr/>
        <w:t>ꍟ뭓ꅏ婱咵⮘ꥨ㉚潢㦥㕏╅燂ꆿ╴䌻瀣参祱䨥뿂㤊剂䅅挵⼸⩞偑㘩㍮숪啪掣㩂帷䃂恏㍢硟㎻嘴䐣⤻个숻恞縫䅈呔⫂䢣䜷뾬杍栲♊睄單䚬輸煊枬煏㦘僂깈轃쉧㯂䍆獒숪㙐⾱体竂⍊╏飍㚵쉳䡺婺判摾丨쉌暱ꥬ係㈥⮱揂刵ꌷ쉚㮻焵ꅆ썅㙇⭄榣顬⥺쉥㭾</w:t>
      </w:r>
      <w:r>
        <w:rPr/>
        <w:t>꧂</w:t>
      </w:r>
      <w:r>
        <w:rPr/>
        <w:t>ꄥ慗痂桭䁏ㅁ⥫</w:t>
      </w:r>
      <w:r>
        <w:rPr/>
        <w:t>ⱇ⡪</w:t>
      </w:r>
      <w:r>
        <w:rPr/>
        <w:t>㩈⥦䁎㉴皬⍖㐺㎥⨣쵧轴긯䱮숥唵깹㡃</w:t>
      </w:r>
      <w:r>
        <w:rPr/>
        <w:t>ⷃ</w:t>
      </w:r>
      <w:r>
        <w:rPr/>
        <w:t>쉃⿂桤摐塒⨸䏂婩㵋싂礪갺䑈睰祙싃啣慈硧㖻婥㯂㭌狂ぬ䁏곂慃〽싂秂㬻㐺䑱⨭煳䙑㔳땯促汒촴⻂佫㓂栰暱滂쵆숭</w:t>
      </w:r>
      <w:r>
        <w:rPr/>
        <w:t>ꥃ</w:t>
      </w:r>
      <w:r>
        <w:rPr/>
        <w:t>摅䩚乣摮捩牖敕뇍惂矎뇎</w:t>
      </w:r>
      <w:r>
        <w:rPr/>
        <w:t>ꦵ</w:t>
      </w:r>
      <w:r>
        <w:rPr/>
        <w:t>姂婙䝘⫂䌱纮攴顮㬴䕙牙갷㡳뽌칚瀽乘䵲斵뭍⩄顳挩녡쉐⭇畇⨷쵮渫堷卌䬴칀顗䐮䌲춥輪쉧⻂칠</w:t>
      </w:r>
      <w:r>
        <w:rPr/>
        <w:t>꧂</w:t>
      </w:r>
      <w:r>
        <w:rPr/>
        <w:t>穣䡆⻍疡圤懂华偪㭌䘣뼬㷂쉏쉵疥</w:t>
      </w:r>
      <w:r>
        <w:rPr/>
        <w:t>Ȿ</w:t>
      </w:r>
      <w:r>
        <w:rPr/>
        <w:t>硵㙥楶넥걸⩁㍐湰㧍呗杤㓂婆⭧搩䭺䊵㙄仂숪䕆顲놮␦先⽗坐쉯炬摈慮噓땕暥⮮</w:t>
      </w:r>
      <w:r>
        <w:rPr/>
        <w:t>ꤤ</w:t>
      </w:r>
      <w:r>
        <w:rPr/>
        <w:t>㑘놬穖ば♀灊侏䘰焺㐤碥䉖㝣</w:t>
      </w:r>
      <w:r>
        <w:rPr/>
        <w:t>ⴲ⍓</w:t>
      </w:r>
      <w:r>
        <w:rPr/>
        <w:t>垿兄慭瀳䳂樵믎ꌣ깋쉸焤묶帶㑋㇂㥏숺留汌漪瑗䙲佨橖䮡幃깕怮稽㗎燂싂䍏漯</w:t>
      </w:r>
      <w:r>
        <w:rPr/>
        <w:t>ⵣ⑃</w:t>
      </w:r>
      <w:r>
        <w:rPr/>
        <w:t>㡧䟂㉤⑬䉣縪⥆烂ꄤ숸싎繒⍀唲〈䙬⹢䍚䓂䬯긨恩쉥穊䤯刲◎숣汊㨲䡖ふ뽤쉭쉃唫淂杶䱏쉆洦劬㑎ꅋ䦮祧桪뽢ㅘ祑뭢䷃栲숯塳슮塡♁ㆱ▻拂딦卣杺盂畆呴뾻䍊녎湟啲嘻</w:t>
      </w:r>
      <w:r>
        <w:rPr/>
        <w:t>⣂</w:t>
      </w:r>
      <w:r>
        <w:rPr/>
        <w:t>摀礽挩⮿捾穒㉓氯坵䅦䔳禡걎李⸪쎿頮瀲䰨ꅢ呚䡠⭦ꅶㄬ呖䥫㴽绍牭ꅘ楌ㄦ坾㠯痂㝋㪥⩲捲畲祕幆塎㵩믃㠫媣⩕싍畢⶘쉵䙊쉐刣</w:t>
      </w:r>
      <w:r>
        <w:rPr/>
        <w:t>ꗂ</w:t>
      </w:r>
      <w:r>
        <w:rPr/>
        <w:t>䑖䭩䱣㕘䒬</w:t>
      </w:r>
      <w:r>
        <w:rPr/>
        <w:t>ⱋ</w:t>
      </w:r>
      <w:r>
        <w:rPr/>
        <w:t>獇棍䁊⨤숭⌴䩤넰╀痂㪏椰칶硔健啑迂㙯柂䠽딻㷂冣ず灾쉩쉩㠨㉺冘쉯ꇂ䉡╩㥆浢䅟揂⩃毂曂쉤㗎녵敷㤶嘱卮垏淂匬칗洊潌坷繚䡺搥㊩㭔甮딬偮祫쌨兣땁痂厘㞻뽉⤰歅杖焷䱕欱㑄沮啤숨佾떩Ⓜ䰦</w:t>
      </w:r>
      <w:r>
        <w:rPr/>
        <w:t>ⵍ</w:t>
      </w:r>
      <w:r>
        <w:rPr/>
        <w:t>쵟洫ㄣ轈䉱칾뭭䅡䦡盂㨥</w:t>
      </w:r>
      <w:r>
        <w:rPr/>
        <w:t>ⰳ</w:t>
      </w:r>
      <w:r>
        <w:rPr/>
        <w:t>쌻䥘</w:t>
      </w:r>
      <w:r>
        <w:rPr/>
        <w:t>⡓</w:t>
      </w:r>
      <w:r>
        <w:rPr/>
        <w:t>쉌䔣䙰쉦슻</w:t>
      </w:r>
      <w:r>
        <w:rPr/>
        <w:t>ⵒ</w:t>
      </w:r>
      <w:r>
        <w:rPr/>
        <w:t>㊏╀䡁扎灞瀦亡顔</w:t>
      </w:r>
      <w:r>
        <w:rPr/>
        <w:t>⠶</w:t>
      </w:r>
      <w:r>
        <w:rPr/>
        <w:t>ꥵ쵸ㄣ숳⏂䮩㛂쎩䩋煎濃㶵猷㥤棂⩂⪮⥄竍繆刳䜸穔庬娻幉临㨺䥾眲嘫塢㕈싂幯㐵坅幫刯⑘</w:t>
      </w:r>
      <w:r>
        <w:rPr/>
        <w:t>⡌</w:t>
      </w:r>
      <w:r>
        <w:rPr/>
        <w:t>䐪</w:t>
      </w:r>
      <w:r>
        <w:rPr/>
        <w:t>⡌</w:t>
      </w:r>
      <w:r>
        <w:rPr/>
        <w:t>䏃쉃㌫䑾忂⹅</w:t>
      </w:r>
      <w:r>
        <w:rPr/>
        <w:t>ꕥ</w:t>
      </w:r>
      <w:r>
        <w:rPr/>
        <w:t>獟䱖뽅愪뽰⛂</w:t>
      </w:r>
      <w:r>
        <w:rPr/>
        <w:t>ꦿ</w:t>
      </w:r>
      <w:r>
        <w:rPr/>
        <w:t>乯㉬乺⼻숫⎿八썏㙱慚ꍬ䳂剕㥚牉唵爻穦쉺坚컎쎮㈴⺮扆㖬무幥뭲쉄癞彚칱뼮䳂改㔫䬲硟晪慑䨫椱땒暩睕媩뇂束䄦便漦碏⥨捓泂䕉쉮</w:t>
      </w:r>
      <w:r>
        <w:rPr/>
        <w:t>꤯</w:t>
      </w:r>
      <w:r>
        <w:rPr/>
        <w:t>墮칮䉈䣂䄳⍭倨彡숽㩖쉄䙂쉊瀣䘯娪癸兪你頮뭤⪮䍦ꌳ彮땹⩠沣楡捩䕅晉幰⽌杰䝢朷䔴쉺摄琺㡁땩⩭껎⥩㙅炘烂⹹⨬숽슮</w:t>
      </w:r>
      <w:r>
        <w:rPr/>
        <w:t>ⱚ</w:t>
      </w:r>
      <w:r>
        <w:rPr/>
        <w:t>ㄫ䵏</w:t>
      </w:r>
      <w:r>
        <w:rPr/>
        <w:t>⣂⡧</w:t>
      </w:r>
      <w:r>
        <w:rPr/>
        <w:t>束⭸뮥竎㶬䵙쉭䢿⹌堤㮣슣췂入敁</w:t>
      </w:r>
      <w:r>
        <w:rPr/>
        <w:t>⡲</w:t>
      </w:r>
      <w:r>
        <w:rPr/>
        <w:t>ꇂ愶慲숳䲬灠</w:t>
      </w:r>
      <w:r>
        <w:rPr/>
        <w:t>ꤳ</w:t>
      </w:r>
      <w:r>
        <w:rPr/>
        <w:t>秂轓╇碮睖㧍穪乩䕄칃⑚楹漻㌷ꅖ繠栨♪츲癴쉊╟카亮⫂䔳烂埃䩢で䉎婇噯䦩⤬䱮⑭</w:t>
      </w:r>
      <w:r>
        <w:rPr/>
        <w:t>ꤣ</w:t>
      </w:r>
      <w:r>
        <w:rPr/>
        <w:t>劻䇂쉃녇슣牉썩〯녆㉄ㅒ⽢⮩櫂슏꺮⥥桦ㄣ슏兾뭊</w:t>
      </w:r>
      <w:r>
        <w:rPr/>
        <w:t>ꕀ</w:t>
      </w:r>
      <w:r>
        <w:rPr/>
        <w:t>奊슡㌪◂긯갪摋䞵顑䬻廂煦䘣㇂䕒愴㍨䘱</w:t>
      </w:r>
      <w:r>
        <w:rPr/>
        <w:t>ꕔ♒</w:t>
      </w:r>
      <w:r>
        <w:rPr/>
        <w:t>抩⿂숣춡갷湎땉쉀쉱乮ꥵ䍒熥塗摫</w:t>
      </w:r>
      <w:r>
        <w:rPr/>
        <w:t>ⱶ</w:t>
      </w:r>
      <w:r>
        <w:rPr/>
        <w:t>쉎仂쉀え凎瑦싂爽㈯㫂奶浺牡奌䟂싂棂楲숯쉈㝫潾숻倰塊弴側숰뽣氲⩹슘⺘願勂桁땗䱪䁭쉟뗂⼪쉱洦ꎥ婰딹ꅢ⚿㩆뾩姂뽙常流䷂揎沿⛂㍉⑱쉵㤷䢏惃⨳숻橮䲘徵쉍⩠⮏⬷歶䭖奢惂太穅⥘⪥㠲췂땡⧂⤶숯⩟㥋ꎣ㙷땍彣㊱牔슥</w:t>
      </w:r>
      <w:r>
        <w:rPr/>
        <w:t>ⱉ</w:t>
      </w:r>
      <w:r>
        <w:rPr/>
        <w:t>깳⑅䳂슬䡗頫㩟䩄땯싃䙧匮쉬婕썾캻䵹湀烂䓂▮氺</w:t>
      </w:r>
      <w:r>
        <w:rPr/>
        <w:t>⠱</w:t>
      </w:r>
      <w:r>
        <w:rPr/>
        <w:t>㕠슏쉗空繚ね椲▥抡䗂佡㵸땬㩲뭬ㄹ䜱⸫听ꅉ싂츬ꌸ挶⤭쉴甪䑫硳㑫싃껂㥥㔊쉗뭖ꇂ칑歏柂㉍䖘歌硍奡嚵㡡䍄汕眦祕㞡⧂䕁㭅凃珂娹礪槂捸年免瀸␻䃂媻涩卺〪恓䌸숷䖬晩幌⹄⩬佇㬽槎䈳瀬䜵彮牱ㅥ迂爯칃쉞䙢圶㥺顁⽶攭ヂ犣믂⩦䁱窿〶</w:t>
      </w:r>
      <w:r>
        <w:rPr/>
        <w:t>Ⳃ</w:t>
      </w:r>
      <w:r>
        <w:rPr/>
        <w:t>撮쉧ꥷ䵙</w:t>
      </w:r>
      <w:r>
        <w:rPr/>
        <w:t>ⱃ</w:t>
      </w:r>
      <w:r>
        <w:rPr/>
        <w:t>묷慹⩶䠹숨䉯</w:t>
      </w:r>
      <w:r>
        <w:rPr/>
        <w:t>ꤳ</w:t>
      </w:r>
      <w:r>
        <w:rPr/>
        <w:t>〭繙㠶싎䁘橌ꅲ㗂㈺㵧庡典佄</w:t>
      </w:r>
      <w:r>
        <w:rPr/>
        <w:t>ꔮ</w:t>
      </w:r>
      <w:r>
        <w:rPr/>
        <w:t>䱔</w:t>
      </w:r>
      <w:r>
        <w:rPr/>
        <w:t>ꕏ⎩</w:t>
      </w:r>
      <w:r>
        <w:rPr/>
        <w:t>轠呴┰碡⩥떏묭㛃슻㥣䥮䕈潹迂㌪ꅑ䄹仂嚮㞩輹츭┣䍾䥓牳⑈⹈▬輥㡘洪㕢⸨癠怣</w:t>
      </w:r>
      <w:r>
        <w:rPr/>
        <w:t>Ⳃ</w:t>
      </w:r>
      <w:r>
        <w:rPr/>
        <w:t>쉱쎡玩瑹뽀䝓싎ꥣ䕬</w:t>
      </w:r>
      <w:r>
        <w:rPr/>
        <w:t>⠰⣂</w:t>
      </w:r>
      <w:r>
        <w:rPr/>
        <w:t>礪䕗⭵슡㑡⻂숣㧂숯㑡</w:t>
      </w:r>
      <w:r>
        <w:rPr/>
        <w:t>ꦏ</w:t>
      </w:r>
      <w:r>
        <w:rPr/>
        <w:t>뽊嚮乩⩡</w:t>
      </w:r>
      <w:r>
        <w:rPr/>
        <w:t>ꥎ</w:t>
      </w:r>
      <w:r>
        <w:rPr/>
        <w:t>漽伱曍⍣㑈摒숫넪杓攳䡑㩴⪘倶␤슱칢쉋</w:t>
      </w:r>
      <w:r>
        <w:rPr/>
        <w:t>ⱋ⌨</w:t>
      </w:r>
      <w:r>
        <w:rPr/>
        <w:t>ꕭ</w:t>
      </w:r>
      <w:r>
        <w:rPr/>
        <w:t>湭㙪頩ꇂ숶걚뽕䝍쉶䱎歫浏枵㙒Ⓜ슥⹚こ秂Ⓜ䉆幦䥳䣎쉺䆮㞿숤䀵㴺㩑癉⮬乒쉡</w:t>
      </w:r>
      <w:r>
        <w:rPr/>
        <w:t>ꤸ</w:t>
      </w:r>
      <w:r>
        <w:rPr/>
        <w:t>敶慧睂唴䴮꥗潗悥놏⑗䩺뭨쉔땴吺⦵繣澵㭮頯㇂炩떱⩒癡쉋瑱㙄⨹츦㈱땺年嚬䝈睞繹歰婣⫂幺걡뭘㘭㋂⫎츭⴯㉩ꥧ㬵⥴䢿濂Ⓜ</w:t>
      </w:r>
      <w:r>
        <w:rPr/>
        <w:t>ꤷ</w:t>
      </w:r>
      <w:r>
        <w:rPr/>
        <w:t>䜤怱ㅦ③䆘珂癪쉇珂쉩晘㞩⑊歆㕚ꍷ洨䁊祋昸쉯⩳凂䃂汞儵殩㑋壂呎䰲</w:t>
      </w:r>
      <w:r>
        <w:rPr/>
        <w:t>⠯</w:t>
      </w:r>
      <w:r>
        <w:rPr/>
        <w:t>搨슬슬뮻⎣</w:t>
      </w:r>
      <w:r>
        <w:rPr/>
        <w:t>ⷂ</w:t>
      </w:r>
      <w:r>
        <w:rPr/>
        <w:t>撥䴶伵擂額䪩䅦珂穚㕀偭慙䝸슘牭㝉偌䕸䃂瀰㑃⍕䇂⌽쏂䅁濂슣㑖撻㥰</w:t>
      </w:r>
      <w:r>
        <w:rPr/>
        <w:t>ꥈ</w:t>
      </w:r>
      <w:r>
        <w:rPr/>
        <w:t>㗂㡩繳ㆩ䡰旂ꇂ쎿䘴걈坾癯⩆⭙恴救㥱浵묹쉾䁗깕쵔㌸樻쉯ꅷ昫뗎頬</w:t>
      </w:r>
      <w:r>
        <w:rPr/>
        <w:t>꤯</w:t>
      </w:r>
      <w:r>
        <w:rPr/>
        <w:t>媵슬떘杉⤺㝵痂奰ꅩ싎婦仂⍊㡊쉔禥쉠</w:t>
      </w:r>
      <w:r>
        <w:rPr/>
        <w:t>ꤹ</w:t>
      </w:r>
      <w:r>
        <w:rPr/>
        <w:t>떵⩱쉕痂据숸⩺瑠⯂녬琭産㭴⩧㵴扪䰵⩀幸䶮⩎䙰琤떩祄琰싂啥㩹媮㍏䕢顦迂</w:t>
      </w:r>
      <w:r>
        <w:rPr/>
        <w:t>Ⱔ</w:t>
      </w:r>
      <w:r>
        <w:rPr/>
        <w:t>櫃</w:t>
      </w:r>
      <w:r>
        <w:rPr/>
        <w:t>⡅</w:t>
      </w:r>
      <w:r>
        <w:rPr/>
        <w:t>䉉㶩⑩쉸姂惎唻搽敃숰轷</w:t>
      </w:r>
      <w:r>
        <w:rPr/>
        <w:t>ⱟ</w:t>
      </w:r>
      <w:r>
        <w:rPr/>
        <w:t>ꍐ晟椤⪡㙺⌽⽭打㩟卩썰㡬쉇넣⹲䑄숨瑤⨸㨹媩ㅣ⽪橃䑐渣玿녞頯⥫剘歋䋃在㍳ꌮ</w:t>
      </w:r>
      <w:r>
        <w:rPr/>
        <w:t>ꥈ</w:t>
      </w:r>
      <w:r>
        <w:rPr/>
        <w:t>嚩⮵火繀쉇⽲佣售乴싂呉묭䎩䃂⥶癎⍆䵄쉦쉄갯姂撏愬棂㊏参쉦坢㠊</w:t>
      </w:r>
      <w:r>
        <w:rPr/>
        <w:t>⢵⹨</w:t>
      </w:r>
      <w:r>
        <w:rPr/>
        <w:t>祕䵂灓唦坾㙙〺⹕嗂싎顂䬥녦幓久哂剷灀칚⿂帪䮣딵ィ䍖䁈╠睢</w:t>
      </w:r>
      <w:r>
        <w:rPr/>
        <w:t>ⱙ⑎</w:t>
      </w:r>
      <w:r>
        <w:rPr/>
        <w:t>湕潨椬佣쌣枏䬮뼻䬷㕭숴ね瑕⥓ざ僂瑭㩇숳恫顰炵䜤ㄣ꥗䥎㑭䵇쉁싂뽍딬泂긦疬쉑哃싂쉠搯쉏긣㦩䑕㠭䖿夨嘺촨쉡琻</w:t>
      </w:r>
      <w:r>
        <w:rPr/>
        <w:t>ꖩ</w:t>
      </w:r>
      <w:r>
        <w:rPr/>
        <w:t>刪ꅕ㷂歏뿂㑡殣쵨珂⩚숮冩瑹剚滂摺乲쉃슡⼪奢慱剷쉧姍伪걉嗂⥈牗㕪뼫繢昬濍썡묩꥘畀瓎朸䑳埂땡ヂ䡒摺席뭂线칤僂䴻敗숺⦏</w:t>
      </w:r>
      <w:r>
        <w:rPr/>
        <w:t>⡫</w:t>
      </w:r>
      <w:r>
        <w:rPr/>
        <w:t>弪䴻꺻惂瀩ㆩ佩쉩玩祱轆묨啴䇂怪䋃ꌩ灓</w:t>
      </w:r>
      <w:r>
        <w:rPr/>
        <w:t>ⱇ</w:t>
      </w:r>
      <w:r>
        <w:rPr/>
        <w:t>ꌴ昶乇灊㡣灡쉢㕚呅</w:t>
      </w:r>
      <w:r>
        <w:rPr/>
        <w:t>ꦣ</w:t>
      </w:r>
      <w:r>
        <w:rPr/>
        <w:t>灔⺣栽㕀⩫땓䄸渲支䷂剑㩲⌥⩘砽朥偎员松ㄲ⬵琤䷂㉂⹹恟䂬깘썍</w:t>
      </w:r>
      <w:r>
        <w:rPr/>
        <w:t>ꦣ</w:t>
      </w:r>
      <w:r>
        <w:rPr/>
        <w:t>ノ拂칭渺㙷⭌搹椹畃䕓①畁䤥乑♟捱╊䇂娱顄㉇橾睚擂쉒㵳䬨숸⤳ァ㙱䰶㌰䕗慎녷䭺슻㠲䡚浗촴</w:t>
      </w:r>
      <w:r>
        <w:rPr/>
        <w:t>꧂</w:t>
      </w:r>
      <w:r>
        <w:rPr/>
        <w:t>禿㉅卍⸫眳⑮㡪湲轭咱湩뽀딷썙ㅁ</w:t>
      </w:r>
      <w:r>
        <w:rPr/>
        <w:t>⡵</w:t>
      </w:r>
      <w:r>
        <w:rPr/>
        <w:t>潤祅싂ꌬ䠸畧縰丫䵎唽☵猦⥦书扱挫縷杂擃杦兂㝲䮬</w:t>
      </w:r>
      <w:r>
        <w:rPr/>
        <w:t>ⶩ</w:t>
      </w:r>
      <w:r>
        <w:rPr/>
        <w:t>昺䘹숪썧未䑐䁂瑲汮⸲㠭▣牔佲쵔딸縵</w:t>
      </w:r>
      <w:r>
        <w:rPr/>
        <w:t>⠩</w:t>
      </w:r>
      <w:r>
        <w:rPr/>
        <w:t>싂䟂灮㑫圽䄽㍰☩剩싂恺乎䱂쉦䞩幈廂偺朥漣汫갮쉬揂块〉獂恦䵆䃃顸顲繴쌯樹䰬朣㠩쉧䈽ꥣ烂劬㏂暡쵴</w:t>
      </w:r>
      <w:r>
        <w:rPr/>
        <w:t>ⲣ</w:t>
      </w:r>
      <w:r>
        <w:rPr/>
        <w:t>ꔩ</w:t>
      </w:r>
      <w:r>
        <w:rPr/>
        <w:t>㕂欩㭞嘺き걀䍴疏燂ꥰ쉗愬灨⚩싂쉠竂㴯㮩ㅡ꥕䭧顒⽑抵쉁쉆딣洺穫縭␵剰䕉쉨䞿쉭示딯縹偖⬤䱲슿⍄㡬桏栨㵰橃迎땡䔳쉦橵䅉쉌䈨吩痂狎⑞쉖劥⥠㈤轁朥⑀⥩樶睌硆壂䉕</w:t>
      </w:r>
      <w:r>
        <w:rPr/>
        <w:t>⠫</w:t>
      </w:r>
      <w:r>
        <w:rPr/>
        <w:t>参洭䄩뭉떱戱㵵摨⭯瑑㉉澵쉒厩橖䗍嫎ꍸ炮桵쉪獢槂㉭뭲顄䯂</w:t>
      </w:r>
      <w:r>
        <w:rPr/>
        <w:t>⢩</w:t>
      </w:r>
      <w:r>
        <w:rPr/>
        <w:t>䱙圭湗㌹縷塧</w:t>
      </w:r>
      <w:r>
        <w:rPr/>
        <w:t>⠥</w:t>
      </w:r>
      <w:r>
        <w:rPr/>
        <w:t>牸츬洲㩕</w:t>
      </w:r>
      <w:r>
        <w:rPr/>
        <w:t>⡷</w:t>
      </w:r>
      <w:r>
        <w:rPr/>
        <w:t>噊기䜰숦祌抬㕁</w:t>
      </w:r>
      <w:r>
        <w:rPr/>
        <w:t>ⷂ</w:t>
      </w:r>
      <w:r>
        <w:rPr/>
        <w:t>ꥧ䩙</w:t>
      </w:r>
      <w:r>
        <w:rPr/>
        <w:t>ⱒ</w:t>
      </w:r>
      <w:r>
        <w:rPr/>
        <w:t>ㅐ쌫䙆瑬쉁ㄷ橉䃂繥瑹쉠橙撡瘪䉋櫂咿쉕婩넸穀숰</w:t>
      </w:r>
      <w:r>
        <w:rPr/>
        <w:t>ⷂ</w:t>
      </w:r>
      <w:r>
        <w:rPr/>
        <w:t>涣䲣쉳弦斩串卤숻⹫縭㉊㆘焊泂棂슿䎵婺䩔栶䚡⍊쉱갻㟂䍩㌣姂</w:t>
      </w:r>
      <w:r>
        <w:rPr/>
        <w:t>ꔵ</w:t>
      </w:r>
      <w:r>
        <w:rPr/>
        <w:t>浤쉒澏傣厵숯㑲㣎顚墩墣딸⩅㩢㌯媬僂摟獚䵁쉤啔輬䅩⼯⪡䫂⩱촯噁牸숱䜭兔䠵</w:t>
      </w:r>
      <w:r>
        <w:rPr/>
        <w:t>ꦩ</w:t>
      </w:r>
      <w:r>
        <w:rPr/>
        <w:t>⡞</w:t>
      </w:r>
      <w:r>
        <w:rPr/>
        <w:t>䘵繺ꍦ썰晏쉬瑞ㄤ煹䅗獺싃妡츨䏂땪싂懂칠⩷쉉昫췎橹</w:t>
      </w:r>
      <w:r>
        <w:rPr/>
        <w:t>ꤽⴹ</w:t>
      </w:r>
      <w:r>
        <w:rPr/>
        <w:t>弦䝪吲</w:t>
      </w:r>
      <w:r>
        <w:rPr/>
        <w:t>ꤱ</w:t>
      </w:r>
      <w:r>
        <w:rPr/>
        <w:t>칁禡걲ꥮ夵㈺㍘慫輸瘤狎䙥亣晨⭁</w:t>
      </w:r>
      <w:r>
        <w:rPr/>
        <w:t>ⰰ</w:t>
      </w:r>
      <w:r>
        <w:rPr/>
        <w:t>潞㔵⽙ꍚ灪㒵쉵沮松</w:t>
      </w:r>
      <w:r>
        <w:rPr/>
        <w:t>ⵞ</w:t>
      </w:r>
      <w:r>
        <w:rPr/>
        <w:t>买奴秂♫⭂杮睉纥싂쉌敡㥗䉠㴦▥㜶熻⏂ꅚ煩숷怮쌮䡮쉱ヂ숪彁䎣轮橦婲㕱ꍚ嫂坣䝉</w:t>
      </w:r>
      <w:r>
        <w:rPr/>
        <w:t>⣎</w:t>
      </w:r>
      <w:r>
        <w:rPr/>
        <w:t>숵㎘</w:t>
      </w:r>
      <w:r>
        <w:rPr/>
        <w:t>ꥑ</w:t>
      </w:r>
      <w:r>
        <w:rPr/>
        <w:t>湪礽싂扇숴姂뇂䫂楴䤣♯쉅哂撣辮硞칍䟂汩</w:t>
      </w:r>
      <w:r>
        <w:rPr/>
        <w:t>ⱹ⯂</w:t>
      </w:r>
      <w:r>
        <w:rPr/>
        <w:t>祭摨㑇輨갬獳ꥲ䥏瀫䍕䤫ꇂ煟╄娬浲⸭曂☱祟⮵⏃璬쉬呓繗䕨䩆䥪䝺㬨싂</w:t>
      </w:r>
      <w:r>
        <w:rPr/>
        <w:t>ꤵ</w:t>
      </w:r>
      <w:r>
        <w:rPr/>
        <w:t>떬⫂杶畕硰ꏂ偀捇儦숪怺係ꥯ䍊㡪祒ꍔ썭Ⓜ⭴ꍞ坑쉈庡桨䟂㵶숽㉮䙳쉧떘喘</w:t>
      </w:r>
      <w:r>
        <w:rPr/>
        <w:t>ꥋ</w:t>
      </w:r>
      <w:r>
        <w:rPr/>
        <w:t>촲止⽾Ⓜ칶쉪攩⌵䱞쉣䤪垮㫂ㅑ䓂ꍥ⩎쉗⽯</w:t>
      </w:r>
      <w:r>
        <w:rPr/>
        <w:t>ⴴ</w:t>
      </w:r>
      <w:r>
        <w:rPr/>
        <w:t>썯㟎숸쉡쵘桠椫쵲⹄牧칯ヂ땹ま杏祧喬䬳瓂ㄱ兠䝄⍉갮斏䒣迂伯垘ꏂ旎奧뾻</w:t>
      </w:r>
      <w:r>
        <w:rPr/>
        <w:t>꤫</w:t>
      </w:r>
      <w:r>
        <w:rPr/>
        <w:t>獶걀</w:t>
      </w:r>
      <w:r>
        <w:rPr/>
        <w:t>⡆</w:t>
      </w:r>
      <w:r>
        <w:rPr/>
        <w:t>䅩䌪禩挪敍䝭滂䍱㏂⑁傡⩕㵓쌵汒쏂摟冿砬뾣격ꇂ䑙汷眨숪䟂兕</w:t>
      </w:r>
      <w:r>
        <w:rPr/>
        <w:t>⣂</w:t>
      </w:r>
      <w:r>
        <w:rPr/>
        <w:t>嘱넶Ⓜ癙㭳쉒幸兑䲵桕睖捗佥ꅹ쉯并╨</w:t>
      </w:r>
      <w:r>
        <w:rPr/>
        <w:t>ⵉ</w:t>
      </w:r>
      <w:r>
        <w:rPr/>
        <w:t>쉸暻㙎묱뽒毂礶䝸圶䢬䵙☭轚갺慟戽㥖張扔⹉浫畃싂</w:t>
      </w:r>
      <w:r>
        <w:rPr/>
        <w:t>⡫</w:t>
      </w:r>
      <w:r>
        <w:rPr/>
        <w:t>䚣爱牰敭㈩⫂幕燍䕤⥟ꏍ칓嗂㭞뽸ま춬囂帱憮氲⨳㭥⩂啱촱㥢儣桮걒繮䫃渫獹潍㥒䠽奇숦䄨⭉♺뭟딪煴습哂䙭庣橃塑㙯㐣䭤㥵䡲쵐㞏</w:t>
      </w:r>
      <w:r>
        <w:rPr/>
        <w:t>ⵏⓂ</w:t>
      </w:r>
      <w:r>
        <w:rPr/>
        <w:t>佺义昹쉌〵玣ぬ㕍壎穆㷂䄣♺弸潏䔨쎮숤嘨숩㌻㌲♮슡</w:t>
      </w:r>
      <w:r>
        <w:rPr/>
        <w:t>Ⱔ</w:t>
      </w:r>
      <w:r>
        <w:rPr/>
        <w:t>ㄦ禮</w:t>
      </w:r>
      <w:r>
        <w:rPr/>
        <w:t>ꔸ</w:t>
      </w:r>
      <w:r>
        <w:rPr/>
        <w:t>䑞乍坅쉹ꌽ呡剡</w:t>
      </w:r>
      <w:r>
        <w:rPr/>
        <w:t>ꗃ</w:t>
      </w:r>
      <w:r>
        <w:rPr/>
        <w:t>剴䦮䕒슘쉎⬻⻂쉡넭䎘㞩敉挵繑⍨뗃婣</w:t>
      </w:r>
      <w:r>
        <w:rPr/>
        <w:t>ⵌ</w:t>
      </w:r>
      <w:r>
        <w:rPr/>
        <w:t>瘰䙬硋摧㭧쵙싂盎憬梏䠤뭌噱泂쉗偈顑瑫璱䜶</w:t>
      </w:r>
      <w:r>
        <w:rPr/>
        <w:t>⡘</w:t>
      </w:r>
      <w:r>
        <w:rPr/>
        <w:t>⺏䃂婓䵬쉇由匫桏䥴娣愊슡녋쉐ㄹ썚뇂坖쉷暡涘⯂材Ⓝ</w:t>
      </w:r>
      <w:r>
        <w:rPr/>
        <w:t>ꤪ⑇</w:t>
      </w:r>
      <w:r>
        <w:rPr/>
        <w:t>牮</w:t>
      </w:r>
      <w:r>
        <w:rPr/>
        <w:t>Ⲭ</w:t>
      </w:r>
      <w:r>
        <w:rPr/>
        <w:t>祑㍘䖥㥀浙ꆩ䑃㭁庱偣煚傥へ熱晱싂灃央䙖片炥竂畋妥슡</w:t>
      </w:r>
      <w:r>
        <w:rPr/>
        <w:t>⠽</w:t>
      </w:r>
      <w:r>
        <w:rPr/>
        <w:t>ꥥ쉕⎬쉦⭗㩷洫뽥㈳亘䡅卯⹠㡸ꇎ彨◂⛂惂쉂䘮쉧칄杶框䵥ꍾ숵싃䔬䊬壃恋쏂頻㯂╩䑷䥙⫍䳃暥漦걪碻䭟汅浹抩</w:t>
      </w:r>
      <w:r>
        <w:rPr/>
        <w:t>⢩</w:t>
      </w:r>
      <w:r>
        <w:rPr/>
        <w:t>䦿歃扭晄捍㉉</w:t>
      </w:r>
      <w:r>
        <w:rPr/>
        <w:t>ꔭ</w:t>
      </w:r>
      <w:r>
        <w:rPr/>
        <w:t>潰䙯䧎㵡䙘㖣睚熏칧搬磂슬䡱숰㙕湂ꍪ⬤歰䏂䏎⍁枬ㅒ⵲㤳䑹쵁怩쉔㙵瑫䭫び硤务췂ㄻ䩄幵げ参㑖쉞䡙䈶买㋂㤻便䩁</w:t>
      </w:r>
      <w:r>
        <w:rPr/>
        <w:t>ⱗ</w:t>
      </w:r>
      <w:r>
        <w:rPr/>
        <w:t>깷敟㵕㏂扸㦩焪捕䵪䅩䶏浰⑖敖䑎溣숷敲摉獭噇啪咥ㅾ歂⾩皻숭䊵쉔晄娴帰䳂妵倣┲獘녈쉳仂橌㕾䝲䑬硬⬩</w:t>
      </w:r>
      <w:r>
        <w:rPr/>
        <w:t>ⱒ</w:t>
      </w:r>
      <w:r>
        <w:rPr/>
        <w:t>갨▏ꥷ偳捫䪵嗍彅婅㕈꥕䙓싂湷噐䏂牲♩坬♫楙Ⓜ惂潒煴뭍硾痎畚㈣䠲婦</w:t>
      </w:r>
      <w:r>
        <w:rPr/>
        <w:t>⡒</w:t>
      </w:r>
      <w:r>
        <w:rPr/>
        <w:t>䙷뿂燂漨䱑땅璘㫎汁䁖头</w:t>
      </w:r>
      <w:r>
        <w:rPr/>
        <w:t>꧂</w:t>
      </w:r>
      <w:r>
        <w:rPr/>
        <w:t>頮䅑祲䊏䠮畺⬦頺</w:t>
      </w:r>
      <w:r>
        <w:rPr/>
        <w:t>ꗂ</w:t>
      </w:r>
      <w:r>
        <w:rPr/>
        <w:t>な瑨䝨参恟留⥸獠煇䴴瞏娬欷㥢┫쉖浰扢ꥵ嘩뿂㉙䭵兺坳</w:t>
      </w:r>
      <w:r>
        <w:rPr/>
        <w:t>ꕱ</w:t>
      </w:r>
      <w:r>
        <w:rPr/>
        <w:t>剐匳喩稦礴晋汨幺瑭⪡淂␪⩕♡⬭녣䶩⼳樱啳㧂⌹杠㣍♔</w:t>
      </w:r>
      <w:r>
        <w:rPr/>
        <w:t>ⱸ</w:t>
      </w:r>
      <w:r>
        <w:rPr/>
        <w:t>湴潎싂妵</w:t>
      </w:r>
      <w:r>
        <w:rPr/>
        <w:t>⡙</w:t>
      </w:r>
      <w:r>
        <w:rPr/>
        <w:t>䱅⎩쉷䫂傮瑂穀潗匣轚桃ㆥ挹㈵ꍥ泂䁊䑏湊猦䜵</w:t>
      </w:r>
      <w:r>
        <w:rPr/>
        <w:t>ꕫ</w:t>
      </w:r>
      <w:r>
        <w:rPr/>
        <w:t>昻ꍃ㉙灄欮剠潠恞㧂㵚䑎</w:t>
      </w:r>
      <w:r>
        <w:rPr/>
        <w:t>ⵂ⹔</w:t>
      </w:r>
      <w:r>
        <w:rPr/>
        <w:t>奸纵汹⌴쏂偩杀싂▩圪卍咣숻숸橲嘭睢쉈䨪晰總偏灸㊡녈㭍깭䟂䒵⩍㷂䠪</w:t>
      </w:r>
      <w:r>
        <w:rPr/>
        <w:t>ⲿ⭤</w:t>
      </w:r>
      <w:r>
        <w:rPr/>
        <w:t>丰쉴棍頺䦩搪䡇㢮䬪扫测</w:t>
      </w:r>
      <w:r>
        <w:rPr/>
        <w:t>ⱹ⩩</w:t>
      </w:r>
      <w:r>
        <w:rPr/>
        <w:t>슥㜪䩉䦵曂</w:t>
      </w:r>
      <w:r>
        <w:rPr/>
        <w:t>ꔥ</w:t>
      </w:r>
      <w:r>
        <w:rPr/>
        <w:t>澵묵</w:t>
      </w:r>
      <w:r>
        <w:rPr/>
        <w:t>⢩</w:t>
      </w:r>
      <w:r>
        <w:rPr/>
        <w:t>剞澿㙳輳</w:t>
      </w:r>
      <w:r>
        <w:rPr/>
        <w:t>ⰱ</w:t>
      </w:r>
      <w:r>
        <w:rPr/>
        <w:t>㑮悿瀷倱뭭狂㉮싂堸晣止쉥</w:t>
      </w:r>
      <w:r>
        <w:rPr/>
        <w:t>ⵤ</w:t>
      </w:r>
      <w:r>
        <w:rPr/>
        <w:t>촶쉂쉀穘㪿썁㝡坒㡚뗂汦顅ㆱ扇渵桵䴶䋂㡋䍳䑚⎡姃</w:t>
      </w:r>
      <w:r>
        <w:rPr/>
        <w:t>ꖣ</w:t>
      </w:r>
      <w:r>
        <w:rPr/>
        <w:t>⿃䅆깅瀮兩㕠꧎娻䒿숽伤烂幖䅩쵁⑮墻</w:t>
      </w:r>
      <w:r>
        <w:rPr/>
        <w:t>ⱳ</w:t>
      </w:r>
      <w:r>
        <w:rPr/>
        <w:t>慩</w:t>
      </w:r>
      <w:r>
        <w:rPr/>
        <w:t>ⶵ</w:t>
      </w:r>
      <w:r>
        <w:rPr/>
        <w:t>㓍兯㉡㊱眤暩䭠盍뽈户䊘癩嘩칕㠮懂쉏㉡潎橋䵔吰嚩栦㕸塖싃嚥⑵䊮쉉⩨煰⹥涱䌷怱悮숣쵨䷂쉹汊䝳㍤竂顗搊捬䜦쉈뿂⒬ꏂ弪쉓숤䌨杊橁㠻슮灘慖슏磂컃浚嗂슻楑썑硣瓎䯂扥</w:t>
      </w:r>
      <w:r>
        <w:rPr/>
        <w:t>⠱</w:t>
      </w:r>
      <w:r>
        <w:rPr/>
        <w:t>㉈</w:t>
      </w:r>
      <w:r>
        <w:rPr/>
        <w:t>⢡</w:t>
      </w:r>
      <w:r>
        <w:rPr/>
        <w:t>㝾숴砺㵠䎻段㐣と㐶⺿䉩칀眸祃亣奓⽁扪⍒婫ㅗ슬㍷爽칭稩繗噍彄쉺乸␳汦哃갬瑧珂숱圴땰摕㍩幌쉔⭯싂牧</w:t>
      </w:r>
      <w:r>
        <w:rPr/>
        <w:t>Ⱟ</w:t>
      </w:r>
      <w:r>
        <w:rPr/>
        <w:t>䅏䭪</w:t>
      </w:r>
      <w:r>
        <w:rPr/>
        <w:t>ꦻ</w:t>
      </w:r>
      <w:r>
        <w:rPr/>
        <w:t>숲璻潕슮묱塺♖啐眸ꅇ㵸</w:t>
      </w:r>
      <w:r>
        <w:rPr/>
        <w:t>ⵋ</w:t>
      </w:r>
      <w:r>
        <w:rPr/>
        <w:t>촫㙓啱䦿숮칵䙊⎻쎥䑙긷숭䭁枵㕳䅸採㉱슻숶췂敥㕴䗂츱㒥</w:t>
      </w:r>
      <w:r>
        <w:rPr/>
        <w:t>ꕲ</w:t>
      </w:r>
      <w:r>
        <w:rPr/>
        <w:t>갽旂⪩穒伦</w:t>
      </w:r>
      <w:r>
        <w:rPr/>
        <w:t>ꥍꦬ</w:t>
      </w:r>
      <w:r>
        <w:rPr/>
        <w:t>쎏䝓晵☩枡瓂</w:t>
      </w:r>
      <w:r>
        <w:rPr/>
        <w:t>ꕍ</w:t>
      </w:r>
      <w:r>
        <w:rPr/>
        <w:t>唻埂暩爨䛃⭏㴮眯椯稸⪿瑳䄨攸㞻䤵쉍彄啕䀪㫍奂䫂䕀숪␦⌭</w:t>
      </w:r>
      <w:r>
        <w:rPr/>
        <w:t>Ᵽ</w:t>
      </w:r>
      <w:r>
        <w:rPr/>
        <w:t>ꕂ</w:t>
      </w:r>
      <w:r>
        <w:rPr/>
        <w:t>〬ꍾ묣䥲☷剀働䤵繒狂☴䝘싃乸䗂䨲㌹轨䓂⻂お株䭊咩♶漳⑲쉓珂썃떿愴䎵㵐</w:t>
      </w:r>
      <w:r>
        <w:rPr/>
        <w:t>ⱅ</w:t>
      </w:r>
      <w:r>
        <w:rPr/>
        <w:t>䁬㥦㭟區䨦⛂䅚樱湨矂䀴濍쉷녳䡩쉥쉋歗䫃杕呇</w:t>
      </w:r>
      <w:r>
        <w:rPr/>
        <w:t>ꥇ</w:t>
      </w:r>
      <w:r>
        <w:rPr/>
        <w:t>敇晚⹏塐⹄轒夣숥㈹㙌矃瞻勎㍡䲵瑭礽䅟昤漷䕢㇂㍶璱</w:t>
      </w:r>
      <w:r>
        <w:rPr/>
        <w:t>ꕊ☽</w:t>
      </w:r>
      <w:r>
        <w:rPr/>
        <w:t>奚〪♍轰쉵奪坉頴珃쉰넱</w:t>
      </w:r>
      <w:r>
        <w:rPr/>
        <w:t>꧂</w:t>
      </w:r>
      <w:r>
        <w:rPr/>
        <w:t>吨촪サ強뼺揂堦卧䡮頣剉⨮⧂⍅</w:t>
      </w:r>
      <w:r>
        <w:rPr/>
        <w:t>⡟</w:t>
      </w:r>
      <w:r>
        <w:rPr/>
        <w:t>䛂畕瞵伶攨</w:t>
      </w:r>
      <w:r>
        <w:rPr/>
        <w:t>ⵤ</w:t>
      </w:r>
      <w:r>
        <w:rPr/>
        <w:t>싂䱉䁷</w:t>
      </w:r>
      <w:r>
        <w:rPr/>
        <w:t>⠯</w:t>
      </w:r>
      <w:r>
        <w:rPr/>
        <w:t>庵⹭拍ꆡ⻎杍揂䱳祹窩⑪숭啖䲘剰䯂幺ꥮ걭幩お싂繧㣍殡⺡</w:t>
      </w:r>
      <w:r>
        <w:rPr/>
        <w:t>ꤲ⬦⩴</w:t>
      </w:r>
      <w:r>
        <w:rPr/>
        <w:t>䍔㝋㍗椹㐸㚏用뮻뭬灑</w:t>
      </w:r>
      <w:r>
        <w:rPr/>
        <w:t>⡥</w:t>
      </w:r>
      <w:r>
        <w:rPr/>
        <w:t>⼦呑䑄♕慕礪娩轮䍶깕썈㉣町圮㵠㤬䥁쉤楕Ⓜ幆쉈㥵幕䁇䊩</w:t>
      </w:r>
      <w:r>
        <w:rPr/>
        <w:t>꧂</w:t>
      </w:r>
      <w:r>
        <w:rPr/>
        <w:t>㐨玏滂␸䄰剧쉘䰯쉤㑷뽰ꅖ⏂슥硕⹅佲夺矍摱깡塓殡⥣䚩欵炻갵슿ㅩ濂え쉸딩捎긦썃뿂슣橭磍劬斥䡱ꅯ䪘䑨〭㤺晏쉶湸쉔愻</w:t>
      </w:r>
      <w:r>
        <w:rPr/>
        <w:t>ꦩ</w:t>
      </w:r>
      <w:r>
        <w:rPr/>
        <w:t>싂商ꅠ䅅</w:t>
      </w:r>
      <w:r>
        <w:rPr/>
        <w:t>ⱊ♡</w:t>
      </w:r>
      <w:r>
        <w:rPr/>
        <w:t>쉟潒㮩乗牍⪘秂儬绂呃楅䎮橠剋权⴨䕹◂婐깨湴뭅쉈懂穆迂晉啭噷穏㬺凎桓瀬녁喩䘦琥숹卐㠫恵疣縪甶瀯ㅴ㡄浟穁塰頻淂顐썠䢩眪땴侩卭灗</w:t>
      </w:r>
      <w:r>
        <w:rPr/>
        <w:t>⡧</w:t>
      </w:r>
      <w:r>
        <w:rPr/>
        <w:t>晹쉑㥢㘱⭎슿슮</w:t>
      </w:r>
      <w:r>
        <w:rPr/>
        <w:t>ⵀ</w:t>
      </w:r>
      <w:r>
        <w:rPr/>
        <w:t>梱긷⍰딭ꅮ䉚噮①䜮䍨癪뭫슬坠吮央廂䈭</w:t>
      </w:r>
      <w:r>
        <w:rPr/>
        <w:t>⠨</w:t>
      </w:r>
      <w:r>
        <w:rPr/>
        <w:t>칗剧뼱桗썢埂氶氺㥑</w:t>
      </w:r>
      <w:r>
        <w:rPr/>
        <w:t>⠪</w:t>
      </w:r>
      <w:r>
        <w:rPr/>
        <w:t>촊㡶숺焭輪㔭癊㡹浭䁤쉌⸥䙠硦䙟⹖咿녬쉬䬪輰奬獯䤤</w:t>
      </w:r>
      <w:r>
        <w:rPr/>
        <w:t>꤬</w:t>
      </w:r>
      <w:r>
        <w:rPr/>
        <w:t>奖才䷂⑔숪瘸⹠⨱㥋幍机佴䙳畟灊쉹쉑吻櫂㉊</w:t>
      </w:r>
      <w:r>
        <w:rPr/>
        <w:t>⢩</w:t>
      </w:r>
      <w:r>
        <w:rPr/>
        <w:t>杹쉇⮵ォ㞿帯⹲</w:t>
      </w:r>
      <w:r>
        <w:rPr/>
        <w:t>ⷎ</w:t>
      </w:r>
      <w:r>
        <w:rPr/>
        <w:t>严晢쉉䆩⩬뇎㷂떡㜭晧쉌祖㙶㑁慸</w:t>
      </w:r>
      <w:r>
        <w:rPr/>
        <w:t>ꗂ</w:t>
      </w:r>
      <w:r>
        <w:rPr/>
        <w:t>穾癬厵쉸㵴呷棎㩥⩺穊쉬歆䮩쎬唤灶䘴놱</w:t>
      </w:r>
      <w:r>
        <w:rPr/>
        <w:t>ꗂ</w:t>
      </w:r>
      <w:r>
        <w:rPr/>
        <w:t>砥癯杺湞浂뽵䙃歫⺿슮ꥦ숭쉈㕮⾥䜶䑈䄮㫂쉪⬱</w:t>
      </w:r>
      <w:r>
        <w:rPr/>
        <w:t>ꔪ</w:t>
      </w:r>
      <w:r>
        <w:rPr/>
        <w:t>䥧捩帨쉥뽖歭슥㔤㤵쉴光㨦쎻㥢䋎䄤湀䑚녳渤䭂氨戻佌夤䳂㉅玻䴦㝶䤫旂㷂</w:t>
      </w:r>
      <w:r>
        <w:rPr/>
        <w:t>꥟</w:t>
      </w:r>
      <w:r>
        <w:rPr/>
        <w:t>싎䱦슻測</w:t>
      </w:r>
      <w:r>
        <w:rPr/>
        <w:t>ꖿ</w:t>
      </w:r>
      <w:r>
        <w:rPr/>
        <w:t>忂㕟棍娺愭瑂떏悻㩁濃</w:t>
      </w:r>
      <w:r>
        <w:rPr/>
        <w:t>⣂</w:t>
      </w:r>
      <w:r>
        <w:rPr/>
        <w:t>㯂㵍슡⥑冩愱祓剨㉺橅쉵敇睮泃ꍓ㍘䈲쉠杠⯎</w:t>
      </w:r>
      <w:r>
        <w:rPr/>
        <w:t>ꕡ⑒</w:t>
      </w:r>
      <w:r>
        <w:rPr/>
        <w:t>縭婃쉙뼺穴煺玩牰だ⌲牁扨숲夸ꍒ㣂ㄲ濂䥈ㅵ⩁敠梮묣橠㝓敘㕩兾煏䱣䰷搶䶮癄䖘堫</w:t>
      </w:r>
      <w:r>
        <w:rPr/>
        <w:t>Ⳃ</w:t>
      </w:r>
      <w:r>
        <w:rPr/>
        <w:t>㕏晎坍轴春䛃숦創㡨潠瑘ꅡ</w:t>
      </w:r>
      <w:r>
        <w:rPr/>
        <w:t>ꗂ</w:t>
      </w:r>
      <w:r>
        <w:rPr/>
        <w:t>쉣㝣⍞䒬슩㠤正㭇</w:t>
      </w:r>
      <w:r>
        <w:rPr/>
        <w:t>ꖱ</w:t>
      </w:r>
      <w:r>
        <w:rPr/>
        <w:t>ꍥ</w:t>
      </w:r>
      <w:r>
        <w:rPr/>
        <w:t>ꗂ</w:t>
      </w:r>
      <w:r>
        <w:rPr/>
        <w:t>囂䡐ゥ쉑䅢녣噭숫싎䀳䅳䁘쉹☴慠ㅥ扂䙚滂瀨쉪쉣䳃癈㍪瀥塕㝠슻쉋</w:t>
      </w:r>
      <w:r>
        <w:rPr/>
        <w:t>ⴥ</w:t>
      </w:r>
      <w:r>
        <w:rPr/>
        <w:t>䡀췂䘤</w:t>
      </w:r>
      <w:r>
        <w:rPr/>
        <w:t>ⵟ</w:t>
      </w:r>
      <w:r>
        <w:rPr/>
        <w:t>創⫂嚡祭놮껂뭠쉭숺扃숻妥檩否뭲轭帳숶㶩䵦츲쉤穈숸䅂㋎䡕穴뭦녓玿쉒䡨煺捷穧愫轗꥘內晤湪⤥湵卄⨹䙅싂쌯仂扔뾻쎱숶쉱氫礽땒쉱狎颏横僂믂쉥뼬珂싍卨쉖땈穱♚瓂쉀⯂卫쏂⩗䰪ꎱ祳䕒숩㢮</w:t>
      </w:r>
      <w:r>
        <w:rPr/>
        <w:t>ⷃ</w:t>
      </w:r>
      <w:r>
        <w:rPr/>
        <w:t>囂숳嫎狎㍓䬤䍨灌䲬坆児슮⹂䵢瞏惍㬮繟㢱墱秂䲵皿愫䬣䵘条싂桠</w:t>
      </w:r>
      <w:r>
        <w:rPr/>
        <w:t>ⱖ</w:t>
      </w:r>
      <w:r>
        <w:rPr/>
        <w:t>䦮㑀⨥땮㤮䙌揂슩㍱뽌⥑䑵⥩剦捐㭋礤쵞頰㇂쉰剥癡湮숮쉳䙇硟伱ꌣ盃䓂儰堻熵⫂</w:t>
      </w:r>
      <w:r>
        <w:rPr/>
        <w:t>ⵒ</w:t>
      </w:r>
      <w:r>
        <w:rPr/>
        <w:t>剉뭳䱟䁚東帶潹숨狂㚡䘯䎥ㅡ汨㵵〭ꎥ穦</w:t>
      </w:r>
      <w:r>
        <w:rPr/>
        <w:t>Ⱔ</w:t>
      </w:r>
      <w:r>
        <w:rPr/>
        <w:t>䉠癮找⑋䕨栮쉳湕넷挽浳㈥⑩剥ꍄ⩪☽㶿㩘숺슿彙</w:t>
      </w:r>
      <w:r>
        <w:rPr/>
        <w:t>ꤶ</w:t>
      </w:r>
      <w:r>
        <w:rPr/>
        <w:t>助쉉㚵</w:t>
      </w:r>
      <w:r>
        <w:rPr/>
        <w:t>ⵄ</w:t>
      </w:r>
      <w:r>
        <w:rPr/>
        <w:t>촭䍱쉡乗㵙䅵걈株捳楩止</w:t>
      </w:r>
      <w:r>
        <w:rPr/>
        <w:t>⡹</w:t>
      </w:r>
      <w:r>
        <w:rPr/>
        <w:t>畆泂啃㑲⩁⾮</w:t>
      </w:r>
      <w:r>
        <w:rPr/>
        <w:t>ꦵ</w:t>
      </w:r>
      <w:r>
        <w:rPr/>
        <w:t>䡑⥣슱䭠⩯歪㓍繟㐫䭍䩥泃䉌畷搊偏殱쉾㈤䋂㕀公䑕纻쉣占㕞슥䙉⹄刵㕤싂摢䧂䭒睱䐪頯㨪䭖愯ꆵ긪䑎䨯渺創슻묥䥖ꌭ憮哂㥗㐪㩺頵戮頰숤奚⍗숪䒻濂쉒瞘娭䘤牟扖ꍫ瘱奚卺긲䰷㭃싃뿂䄥⑗楲䩭歮嫃䄩</w:t>
      </w:r>
      <w:r>
        <w:rPr/>
        <w:t>ⱁ</w:t>
      </w:r>
      <w:r>
        <w:rPr/>
        <w:t>㧎権⩕瘹栥礵쉅晹㌤</w:t>
      </w:r>
      <w:r>
        <w:rPr/>
        <w:t>⡚♳</w:t>
      </w:r>
      <w:r>
        <w:rPr/>
        <w:t>楑滂숺㡾쉠쌹숦秎幎恳䆱쉎㝳塳䄬숬♕㩌奡呠㷎乶슮䈬䩏䱤䮱禥縹皵穄彉兡☨圲쌺䑡䕹</w:t>
      </w:r>
      <w:r>
        <w:rPr/>
        <w:t>⠩</w:t>
      </w:r>
      <w:r>
        <w:rPr/>
        <w:t>恚㢩⑗樷坭䍧婂氬쉄쵗汣係㨦숻쏃䊩㡱쉔숫㭏</w:t>
      </w:r>
      <w:r>
        <w:rPr/>
        <w:t>ⱖ</w:t>
      </w:r>
      <w:r>
        <w:rPr/>
        <w:t>拂坔捷썲瘳弩㕧湥깉</w:t>
      </w:r>
      <w:r>
        <w:rPr/>
        <w:t>ꔸ</w:t>
      </w:r>
      <w:r>
        <w:rPr/>
        <w:t>浾町캡穷촣䀨넺ォ到㤨♓繾项略稽祙媻牆拎博轴䟂</w:t>
      </w:r>
      <w:r>
        <w:rPr/>
        <w:t>ꕑ</w:t>
      </w:r>
      <w:r>
        <w:rPr/>
        <w:t>疩牦䎱睵桏璏瘤ꍷ슩Ⓜ숣㘺卮</w:t>
      </w:r>
      <w:r>
        <w:rPr/>
        <w:t>⡓</w:t>
      </w:r>
      <w:r>
        <w:rPr/>
        <w:t>幐썐쉇촭㪿㍫眱긽ꥡ넭쉲䀯䱰㝒䭊砮帴ꎩ긻焣瘵癈栰湐䵨⵸</w:t>
      </w:r>
      <w:r>
        <w:rPr/>
        <w:t>ꤳ</w:t>
      </w:r>
      <w:r>
        <w:rPr/>
        <w:t>䀫</w:t>
      </w:r>
      <w:r>
        <w:rPr/>
        <w:t>ⶡ</w:t>
      </w:r>
      <w:r>
        <w:rPr/>
        <w:t>汔㡊䅦䐵놩䍍㭣㟂䢮堥놏쉐㕖ꆏ兙䑗믂福</w:t>
      </w:r>
    </w:p>
    <w:p>
      <w:pPr>
        <w:pStyle w:val="PreformattedText"/>
        <w:bidi w:val="0"/>
        <w:spacing w:before="0" w:after="0"/>
        <w:jc w:val="left"/>
        <w:rPr/>
      </w:pPr>
      <w:r>
        <w:rPr/>
        <w:t>ꥩ湧浖乬☽愴灉汤磍䁐摚ꥤ燂猶梻쉭䨽╬⫂杦睕䵕쉵杹纬奙䡏╱촦呙⏂敞洱佉揂㈨㍧祘祲䕄䗂쉑䀪㍅佦坓㐥쉓쉭獷䍅㑆</w:t>
      </w:r>
      <w:r>
        <w:rPr/>
        <w:t>ⶬ</w:t>
      </w:r>
      <w:r>
        <w:rPr/>
        <w:t>㩳搪倳眣츪挥㓂畠춬슩䪩偆珂䧂垏䁾䷂⩌獡圹䡑爴쵥㕸</w:t>
      </w:r>
      <w:r>
        <w:rPr/>
        <w:t>Ⱟ</w:t>
      </w:r>
      <w:r>
        <w:rPr/>
        <w:t>俎轤弬슏⩑顈堦歒쉔湺䀺硁♡噒竂쉆㵆睌⚥唥䩹牎䞮╃噩슩扮걙ꌤ숩촦䘮戣䱨汈娩㟂ꍀ뭹쉲</w:t>
      </w:r>
      <w:r>
        <w:rPr/>
        <w:t>ꕅ</w:t>
      </w:r>
      <w:r>
        <w:rPr/>
        <w:t>沮넻슘汥쉷뽑썳숨乒㩶ꎥ⼩䀸璡售</w:t>
      </w:r>
      <w:r>
        <w:rPr/>
        <w:t>ꥉ</w:t>
      </w:r>
      <w:r>
        <w:rPr/>
        <w:t>捎㤨숸㙒戹㕧슥⧂㝞⾩猥㉪䜽⪬컎뽺㡓쌹쉓ꅡ煷㆘쉎悵溻⯂渶焬堳싂癤癥겡娪摕硯橸䵺䭙ꍾ怬穴㜵⽗넱瑔當㝗ꥶ㠫睌녎쉥⻂瓃橂廂癈쉭숽싂婹⽊䐽敭敐칍卷ㅣ쉢뽤琩</w:t>
      </w:r>
      <w:r>
        <w:rPr/>
        <w:t>⠹</w:t>
      </w:r>
      <w:r>
        <w:rPr/>
        <w:t>畠䍅颩㈬⽤䉸珂㬷넸⵷㙏</w:t>
      </w:r>
      <w:r>
        <w:rPr/>
        <w:t>ꥄ</w:t>
      </w:r>
      <w:r>
        <w:rPr/>
        <w:t>䡣䥶問㈵쉟숶昪勂䔦顴疘僂微䲮兏步곍걢⚣쵐⵭뭣갩ꥳ컂懂窣痂쉚禮穐均촹촰⽯</w:t>
      </w:r>
      <w:r>
        <w:rPr/>
        <w:t>ⳃ</w:t>
      </w:r>
      <w:r>
        <w:rPr/>
        <w:t>쵁⭷棂轳眸ꍊ쉬䭈灅꺵</w:t>
      </w:r>
      <w:r>
        <w:rPr/>
        <w:t>⡍</w:t>
      </w:r>
      <w:r>
        <w:rPr/>
        <w:t>匳⛂唭幘㩑䔊甸漪ꅏ⼶癱쌶滂濂</w:t>
      </w:r>
      <w:r>
        <w:rPr/>
        <w:t>⡊</w:t>
      </w:r>
      <w:r>
        <w:rPr/>
        <w:t>欮旂眶婥浌㝍〥숪㙋㤸숪䉖쉕垱䙍砶窻⥈䭀</w:t>
      </w:r>
      <w:r>
        <w:rPr/>
        <w:t>ꕷ</w:t>
      </w:r>
      <w:r>
        <w:rPr/>
        <w:t>ヂ㢡⪩啁㭏</w:t>
      </w:r>
      <w:r>
        <w:rPr/>
        <w:t>ⲩ</w:t>
      </w:r>
      <w:r>
        <w:rPr/>
        <w:t>捓仂䳂㉹弬ꥫ䍫稥␮暻땨쉦쉪⽢挶䟂啓㬥㨥䑈䑵㩴쵃䮩⿂䗃</w:t>
      </w:r>
      <w:r>
        <w:rPr/>
        <w:t>ꤳ</w:t>
      </w:r>
      <w:r>
        <w:rPr/>
        <w:t>㴬</w:t>
      </w:r>
      <w:r>
        <w:rPr/>
        <w:t>ꕹ</w:t>
      </w:r>
      <w:r>
        <w:rPr/>
        <w:t>䠬湒椰䵳坡㡲䁳␸㍧䱒䵄佲䵫攰⼪䶣匸彘潥㍇癙ㄸ焮䝇슘噤獄㜰倬</w:t>
      </w:r>
      <w:r>
        <w:rPr/>
        <w:t>ⱔ</w:t>
      </w:r>
      <w:r>
        <w:rPr/>
        <w:t>吶쉶㙦䷂迂輬</w:t>
      </w:r>
      <w:r>
        <w:rPr/>
        <w:t>⣂</w:t>
      </w:r>
      <w:r>
        <w:rPr/>
        <w:t>숮兔䔸쉃䱋瘭灁숯㤣㒵숹瓃녈ꇃ㌹摈⭎쉧䎩⍗参嘥걶싂汰杬䩨碩쉏䐶匭㑬㡺쉎淂㥯땁쉑⚩拂슮쉦瞡</w:t>
      </w:r>
      <w:r>
        <w:rPr/>
        <w:t>ꥀ</w:t>
      </w:r>
      <w:r>
        <w:rPr/>
        <w:t>⡸</w:t>
      </w:r>
      <w:r>
        <w:rPr/>
        <w:t>숱セひ歏䝥凂䘪쉈攲歇祅夫亏奈⌭뼲敋썞橣쉡椴碩䙭奐⑳⩲⎏项烂祢쉦㵉싂塣</w:t>
      </w:r>
      <w:r>
        <w:rPr/>
        <w:t>ꥏ⑙</w:t>
      </w:r>
      <w:r>
        <w:rPr/>
        <w:t>싎숳刵</w:t>
      </w:r>
      <w:r>
        <w:rPr/>
        <w:t>ꥄ</w:t>
      </w:r>
      <w:r>
        <w:rPr/>
        <w:t>칢䬯晓</w:t>
      </w:r>
      <w:r>
        <w:rPr/>
        <w:t>ꔦ</w:t>
      </w:r>
      <w:r>
        <w:rPr/>
        <w:t>扴믍忍启㘹顋쉤쉕뽑ヂ砦䔣䐪䵣顡㘯甤轴숹㜵憘瑖땅十⺡散㥢䕣汥䔯䀺剩뗂쉴嗎椵橨䭅䝆怪⤲뗂䕒䙟だ⸮扢商當⑹쉯㛎佂ꇂ䄸⭺쉠슮假凂儸癟┯㤷媡䣂欫縶썣쉑爭顚슬煚쉀⍹숪偶쉬問伬婃䷂╦塵䱶䐦슩␻㘪祒匮㊩깟咡䆱兘澬輹彋戰晅啩숣呕딯眰</w:t>
      </w:r>
      <w:r>
        <w:rPr/>
        <w:t>꤭</w:t>
      </w:r>
      <w:r>
        <w:rPr/>
        <w:t>㠪卨쉷剬싂ꍺ擃楺㬤숮效</w:t>
      </w:r>
      <w:r>
        <w:rPr/>
        <w:t>ꤶ⨥</w:t>
      </w:r>
      <w:r>
        <w:rPr/>
        <w:t>癫䡓㐦㠯盂犏䡘吶ꏃ䪏㒡⸭兴塟쉸䅊썺杬뽶潊┮䝮浈〲獎╳䄵䞮㭷猲憵⪻弻兆摦䝘</w:t>
      </w:r>
      <w:r>
        <w:rPr/>
        <w:t>⢥</w:t>
      </w:r>
      <w:r>
        <w:rPr/>
        <w:t>뿂䵔⎡㭏李䉁䃂珂</w:t>
      </w:r>
      <w:r>
        <w:rPr/>
        <w:t>ꤤ</w:t>
      </w:r>
      <w:r>
        <w:rPr/>
        <w:t>곂촨촪⨹㭸싂湉桶噶㑎ꅖ轧䋂䱎到㡈쉦柂걥ꅡ礪칟偧䩹櫂</w:t>
      </w:r>
      <w:r>
        <w:rPr/>
        <w:t>ꤱ⤣</w:t>
      </w:r>
      <w:r>
        <w:rPr/>
        <w:t>汰묪䡘䭾⨷䅩╞녖婖뽌摠珂㡇甶㚥⨱㞣䆬㬷戯䔨숵憻</w:t>
      </w:r>
      <w:r>
        <w:rPr/>
        <w:t>ꔹ</w:t>
      </w:r>
      <w:r>
        <w:rPr/>
        <w:t>㠤扏轞穦廂뼭牯</w:t>
      </w:r>
      <w:r>
        <w:rPr/>
        <w:t>ⱋ</w:t>
      </w:r>
      <w:r>
        <w:rPr/>
        <w:t>丸䩈㉾⧂숥뽟숱㩈갱묵⭙숳㨪檡汰䝳炥㕡⮏☯⵪</w:t>
      </w:r>
      <w:r>
        <w:rPr/>
        <w:t>ꔯ</w:t>
      </w:r>
      <w:r>
        <w:rPr/>
        <w:t>侘숮땤⩱䁎㙗쵴怴숪</w:t>
      </w:r>
      <w:r>
        <w:rPr/>
        <w:t>ꗂ</w:t>
      </w:r>
      <w:r>
        <w:rPr/>
        <w:t>礦</w:t>
      </w:r>
      <w:r>
        <w:rPr/>
        <w:t>ꦩ</w:t>
      </w:r>
      <w:r>
        <w:rPr/>
        <w:t>㊏瑒</w:t>
      </w:r>
      <w:r>
        <w:rPr/>
        <w:t>꧂</w:t>
      </w:r>
      <w:r>
        <w:rPr/>
        <w:t>忂佢偮묮飂拂䩀朳禵╅묯徥숴妵걨痂㕡녆뾘嘪䱒头㴷眪獗怳⌥</w:t>
      </w:r>
      <w:r>
        <w:rPr/>
        <w:t>ꤶ</w:t>
      </w:r>
      <w:r>
        <w:rPr/>
        <w:t>穢ⸯ숸걮㤸ꅨ칊稵灐곃뮏슱卯</w:t>
      </w:r>
      <w:r>
        <w:rPr/>
        <w:t>ꗂ</w:t>
      </w:r>
      <w:r>
        <w:rPr/>
        <w:t>轶쉩쵉뭭䕂⑔</w:t>
      </w:r>
      <w:r>
        <w:rPr/>
        <w:t>ⴶ</w:t>
      </w:r>
      <w:r>
        <w:rPr/>
        <w:t>盂숷线婘礷焤슥䭌숣갊䵹㒻ꄽ㍓偟숴夺⪱䅹⥈╊䝵숨扷汚츻獇顂䝏你绂䣍</w:t>
      </w:r>
      <w:r>
        <w:rPr/>
        <w:t>ꥐ</w:t>
      </w:r>
      <w:r>
        <w:rPr/>
        <w:t>斱묥ぎ⏂쉧떩䑖燂救⎩㩰㑲⽸㚘硲洪楐暣煯䄵晱浲☻䡔䠳畆轗⍍䄶쉏参</w:t>
      </w:r>
      <w:r>
        <w:rPr/>
        <w:t>ꥀ</w:t>
      </w:r>
      <w:r>
        <w:rPr/>
        <w:t>쵘呭睂쉁</w:t>
      </w:r>
      <w:r>
        <w:rPr/>
        <w:t>ꤪ</w:t>
      </w:r>
      <w:r>
        <w:rPr/>
        <w:t>欲䭡㚱⑸䞻恃漩檻</w:t>
      </w:r>
      <w:r>
        <w:rPr/>
        <w:t>ꔫ</w:t>
      </w:r>
      <w:r>
        <w:rPr/>
        <w:t>컂⦥朮摴䨰戴䡩睙晎檻丩䊬㵑쉤湮亻榿略徣쉏䰴乇䄮橙껂쉈⭣唺樵彆䱶뮮協㝺奔扳嚩ㄨ슏焱汔㒣㣂☩焮㔰쉥⺣倳佢㜪䙕毃쵠氮숯㥞浮渱批㨭쎘㥆儸Ⓕ侩殻呰匪橗㉊뭔㈭⑑␥䈬⑨睐啌⨦䙍䖩넯⨤걌滂媘䄺츣⌴潍㵕核촸⩠塔顶⭨捍ㅲㅦ</w:t>
      </w:r>
      <w:r>
        <w:rPr/>
        <w:t>ꥄ</w:t>
      </w:r>
      <w:r>
        <w:rPr/>
        <w:t>侩娨ꏍ㝱帶䀣顣䡘扌氽倳䭰晆쉎棂偋쉂칡弴厣浑⥔㕆㙗䑈朽䞬치挱䅖ㅞ칮漻呐쉴弥쌣⫃</w:t>
      </w:r>
      <w:r>
        <w:rPr/>
        <w:t>ⰽ</w:t>
      </w:r>
      <w:r>
        <w:rPr/>
        <w:t>牌告䩸漽ꅐ㝔뼩㮩顉単㥗㑋숰䲥洹땞㝠呬</w:t>
      </w:r>
      <w:r>
        <w:rPr/>
        <w:t>ꥁ</w:t>
      </w:r>
      <w:r>
        <w:rPr/>
        <w:t>䠤㓂쉀帨丣祶䩕쉍倦쉡轆딮䡂嫂⑋濎浦瑗숣㡞䩎坡杲싂⩶䥫㭰뼶㠶剆顢⨪㒻顩뽘狂津浲輶녰〉畋が勂䚩汳仂㇂㉆凂䝲ꍨ⯃⨰穀</w:t>
      </w:r>
      <w:r>
        <w:rPr/>
        <w:t>꧂</w:t>
      </w:r>
      <w:r>
        <w:rPr/>
        <w:t>啥䅁瘰⎻汋潕</w:t>
      </w:r>
      <w:r>
        <w:rPr/>
        <w:t>⠬</w:t>
      </w:r>
      <w:r>
        <w:rPr/>
        <w:t>䭖戯</w:t>
      </w:r>
      <w:r>
        <w:rPr/>
        <w:t>ⱊ</w:t>
      </w:r>
      <w:r>
        <w:rPr/>
        <w:t>妻硔ꍷ⛂㴲猯뽭쉴㩊坯濂朸</w:t>
      </w:r>
      <w:r>
        <w:rPr/>
        <w:t>⣂</w:t>
      </w:r>
      <w:r>
        <w:rPr/>
        <w:t>汮䴶䔭噈ㄣꥶ䳃⥔悵䬮㬵싂畟偈猱⾡칒癠걈碩쉰纥佪䑯塎励楑㨦〽䶏숱辬쌲䥇㡁䩴㨬㈯곂⮮㴪厬쉖</w:t>
      </w:r>
      <w:r>
        <w:rPr/>
        <w:t>⠷</w:t>
      </w:r>
      <w:r>
        <w:rPr/>
        <w:t>㑂겵㬽搴穟佡⥙迂㨥湞庘廂憏㫂䨻呲姍拂湤䰣㋂⤻슣幎窘◎䕃䕕숲</w:t>
      </w:r>
      <w:r>
        <w:rPr/>
        <w:t>⠬</w:t>
      </w:r>
      <w:r>
        <w:rPr/>
        <w:t>皥㵴䯂杣쉫㚡柂쉂机稲敞䆵㥈♈桠㜨汙怬樸睃䭥秂甹卺䴥兴獞</w:t>
      </w:r>
      <w:r>
        <w:rPr/>
        <w:t>⡢</w:t>
      </w:r>
      <w:r>
        <w:rPr/>
        <w:t>㉮㴺䘬䈥쉳쉉剮뇂獞ㄪ䅱埂㢮䈪㑵⯂杅⹉牚敦杅牣䰶깈燂놡㨽슥晠쉙晁녡</w:t>
      </w:r>
      <w:r>
        <w:rPr/>
        <w:t>ⱬ</w:t>
      </w:r>
      <w:r>
        <w:rPr/>
        <w:t>樣䰲㴣쵉抻旂쉪晞㔶ꍷ⍓囂䳂걱䁏⥱⭄쉚㉦䡣⼳榩ꎏ剔兪槂爮슘⩮唪⼺</w:t>
      </w:r>
      <w:r>
        <w:rPr/>
        <w:t>ꥈ</w:t>
      </w:r>
      <w:r>
        <w:rPr/>
        <w:t>㜥湶☵晱쉓☬䡲壎潲</w:t>
      </w:r>
      <w:r>
        <w:rPr/>
        <w:t>ⵄ</w:t>
      </w:r>
      <w:r>
        <w:rPr/>
        <w:t>ꅱ嘦싂⑮쉸呖乐䖬ꅙ⪻싍⤸싂숯习懂녅쉥⩌꥙砶숱㪵ꄪ剸䙀⨊⨬瘴摱灆㑨䂮䋍枥呚䳂ꌷ兹偰㪥乑䕆浶⾬祂⩆桗䛍컂쏂쉍쉊歺㩶䑨䍒幑㉎⹷梵䯂煂곂칫숪⩍塲싂</w:t>
      </w:r>
      <w:r>
        <w:rPr/>
        <w:t>ⵊ</w:t>
      </w:r>
      <w:r>
        <w:rPr/>
        <w:t>쉁긪녠촺뼶䭎⨹澻䠤碩杴潏쉾췂爺瑸㝤㶵뿍畒䦩쉰䱤繄쌸乮杢彔窬⑧䴰慸顲楺䁴壂쉍㨰뗂</w:t>
      </w:r>
      <w:r>
        <w:rPr/>
        <w:t>Ɒ</w:t>
      </w:r>
      <w:r>
        <w:rPr/>
        <w:t>䁃녞婐깙幧䁕䚥け䳍쉮恭⩪⪏쌩轒㙰侏決⩄楀睟䛂䔴ぬ썟䍺䐽뿎氥녘♶⽎㏃갱䝤牒㴩㪏䰻㤴뿂湪恊䀦桤㜹拂긹䛂㡗颣䬯払畮㕉녏剚縴濂츸歬⧂☬䆿</w:t>
      </w:r>
      <w:r>
        <w:rPr/>
        <w:t>ꕗ</w:t>
      </w:r>
      <w:r>
        <w:rPr/>
        <w:t>㉰獮焱兹搪묣</w:t>
      </w:r>
      <w:r>
        <w:rPr/>
        <w:t>ⴤ</w:t>
      </w:r>
      <w:r>
        <w:rPr/>
        <w:t>䙹婚긮㵴彘뭙⦥ꆿ♁䐲柂䰲쉩慡╅恣뭍숭棂慷坚牌㝧煑睹칥睐愽긪䕊㉆ꍳ輬걁卫䷂㙎놩②煚䰹轨</w:t>
      </w:r>
      <w:r>
        <w:rPr/>
        <w:t>ⵚ</w:t>
      </w:r>
      <w:r>
        <w:rPr/>
        <w:t>⢬</w:t>
      </w:r>
      <w:r>
        <w:rPr/>
        <w:t>쉨껂櫂健♏瓂䌱硲溏䁤㡏煉⩲奣塧㥃칤㜩䕎潾浺唳㉖汗슻䳎潠⬲伲皏㠦升䅔䘫坖䄺睵㗂楾潓扫䤲珂顢㩋⚻♯䌱㜵쵁싂啰猪</w:t>
      </w:r>
      <w:r>
        <w:rPr/>
        <w:t>⡭</w:t>
      </w:r>
      <w:r>
        <w:rPr/>
        <w:t>㙾⥓㐶佖啵杘㙞䆿쉰剶㥸䔺䓂㙧⌯◂⏂慶㯂楧幔畵㵀扊滂穸䉌㟂潓杂슬쉚㦩曃烍幐䱆</w:t>
      </w:r>
      <w:r>
        <w:rPr/>
        <w:t>ⵎ</w:t>
      </w:r>
      <w:r>
        <w:rPr/>
        <w:t>㩰뮥ꍞ挻㉬彂奨곂⍰䩦琬㡁奧瑐써䈭㤤歠ꥤ䝥</w:t>
      </w:r>
      <w:r>
        <w:rPr/>
        <w:t>ꥃ</w:t>
      </w:r>
      <w:r>
        <w:rPr/>
        <w:t>ㄭ剗浮</w:t>
      </w:r>
      <w:r>
        <w:rPr/>
        <w:t>ꖩ⤣</w:t>
      </w:r>
      <w:r>
        <w:rPr/>
        <w:t>氨䥢敱牴⦘쎮椬抻⭮䱑깚瘻</w:t>
      </w:r>
      <w:r>
        <w:rPr/>
        <w:t>⡠</w:t>
      </w:r>
      <w:r>
        <w:rPr/>
        <w:t>ꅯ㶣辵猲䱾噄顷媬顗飂䥀縭獀㡔癃睶숦㡈⬻䘲쉉쉩땒</w:t>
      </w:r>
      <w:r>
        <w:rPr/>
        <w:t>⡣</w:t>
      </w:r>
      <w:r>
        <w:rPr/>
        <w:t>䵴쉟癷㓂㇂烂㔸䝷ꍖ숭㵆⽡畘伪☳믂⾏</w:t>
      </w:r>
      <w:r>
        <w:rPr/>
        <w:t>⠯</w:t>
      </w:r>
      <w:r>
        <w:rPr/>
        <w:t>狃摚ꆥ稤곂徻䡃潀䘴癆磍⥥⚘</w:t>
      </w:r>
      <w:r>
        <w:rPr/>
        <w:t>ꦏ⥴</w:t>
      </w:r>
      <w:r>
        <w:rPr/>
        <w:t>卋숻╗껎㙹䲵␪ꥯ숥㵂栭숷⪥숺噮딮⫂㑪㴴⍴숦拂슩咿䉵畄瑶迂쉩硦䅴扨刵娨㩀ねꅙ㤬촹没捥煪淂⿃䙟칱氽쵘㨵䳂ㆣ別㝰塊槂纱软썉숤ꥵ숻묻♐㉺뭭捊㬰깠㊮瀹ꅁ楲ꇂ쉏⴬䙸㑢勂弣ケ狂懂え♶剉祰楣橤ꎬ剪숨╡㥊杈⍖⭹㉭䁔熵橏浴奉숣㶮㙙车</w:t>
      </w:r>
      <w:r>
        <w:rPr/>
        <w:t>ⱶ</w:t>
      </w:r>
      <w:r>
        <w:rPr/>
        <w:t>꧂</w:t>
      </w:r>
      <w:r>
        <w:rPr/>
        <w:t>㭃⩂渴㯂顱쉪㍀湳㝾㦻㖏矍㥚㇂㭥쉙갊</w:t>
      </w:r>
      <w:r>
        <w:rPr/>
        <w:t>⠮</w:t>
      </w:r>
      <w:r>
        <w:rPr/>
        <w:t>ꍴ凍䞿⽉呄㉢쉲顎略䬴㍡㟂浢㝆縱㵦㯍䙁걣捔뭺</w:t>
      </w:r>
      <w:r>
        <w:rPr/>
        <w:t>ⵍ</w:t>
      </w:r>
      <w:r>
        <w:rPr/>
        <w:t>懂浇冬獅䒣皱忂澣갥숻䅔殮㵅쉃眲㉭쉗쉀䧂喩㕂⚵卌딺喥꤮겱숤恾栴皘뗍椷刴圫쉖教ꅉ걯⩩⬥浾并⩟㠩깓縣牷殥唥栤癞䝴眥넯澱噮싂澘まꆻ乨慂剸⩹濎盍傏墥桦┬뮮㈴</w:t>
      </w:r>
      <w:r>
        <w:rPr/>
        <w:t>ⴳ</w:t>
      </w:r>
      <w:r>
        <w:rPr/>
        <w:t>櫂唶䢣嘬幇项㤭姂㵰潔견㑫瘵⎣䕺潵슥䋍㭯坑䙥汨䑉</w:t>
      </w:r>
      <w:r>
        <w:rPr/>
        <w:t>ⱀ</w:t>
      </w:r>
      <w:r>
        <w:rPr/>
        <w:t>入ꥳ半쉖뽴䙩⏂娺厣㐰殻捁福泍쉎獎䥲奸涣㉔㝗ꍷꅟ祭갫⪘♱䅣柂</w:t>
      </w:r>
      <w:r>
        <w:rPr/>
        <w:t>⡁</w:t>
      </w:r>
      <w:r>
        <w:rPr/>
        <w:t>꧍</w:t>
      </w:r>
      <w:r>
        <w:rPr/>
        <w:t>獏礷⑦쉸Ⓜ</w:t>
      </w:r>
      <w:r>
        <w:rPr/>
        <w:t>Ⲙ</w:t>
      </w:r>
      <w:r>
        <w:rPr/>
        <w:t>㟂参䔹䥧䅎硵刴搬奰㥩椵䡫墘煐共䴸</w:t>
      </w:r>
      <w:r>
        <w:rPr/>
        <w:t>ꤳ</w:t>
      </w:r>
      <w:r>
        <w:rPr/>
        <w:t>䉙垩慘䉦仂ꌪ</w:t>
      </w:r>
      <w:r>
        <w:rPr/>
        <w:t>ⷂ⩠╪</w:t>
      </w:r>
      <w:r>
        <w:rPr/>
        <w:t>婍瀲</w:t>
      </w:r>
      <w:r>
        <w:rPr/>
        <w:t>ꤦ</w:t>
      </w:r>
      <w:r>
        <w:rPr/>
        <w:t>㵅㩋䚵숪⽲㭠桦노䩖녩琵⩴牄㗍㩃㜶䉑⑦繭硟쉫娮㯃数呪䩴児䌴刭浌甽剴쎡떩</w:t>
      </w:r>
      <w:r>
        <w:rPr/>
        <w:t>ꤲ</w:t>
      </w:r>
      <w:r>
        <w:rPr/>
        <w:t>礪套䟂</w:t>
      </w:r>
      <w:r>
        <w:rPr/>
        <w:t>ⵎ</w:t>
      </w:r>
      <w:r>
        <w:rPr/>
        <w:t>꺱䝊掵칫允□姂悏뽁ㅎ獹㪮暱㐪挭슬婖⽲䙱뭒䕞ꏂ㐷繳⪣戺杪㔻彊䝭兆㴳䫂딷䕦䵗숱剕㗃復ꌹ琭㕸걥ꄪ慗䉉䙉敡ꎱ颵⨲穃离숻⻎喻晄걷癗때頸䮏眶琥㝹敀璥㭦剥䆻ꅶ奸䌯녟㩡掏縥⚥伬䮩䩍┩噱偯쉃䕣充⨹呢㕘樴瞿顪䭸卸繹䈣싂㯂쉉</w:t>
      </w:r>
      <w:r>
        <w:rPr/>
        <w:t>ⰵ</w:t>
      </w:r>
      <w:r>
        <w:rPr/>
        <w:t>컂涩갥疏묬ㅯ䱮</w:t>
      </w:r>
      <w:r>
        <w:rPr/>
        <w:t>ꕧ</w:t>
      </w:r>
      <w:r>
        <w:rPr/>
        <w:t>㜯䚬쉚桾걉</w:t>
      </w:r>
      <w:r>
        <w:rPr/>
        <w:t>ⱁ</w:t>
      </w:r>
      <w:r>
        <w:rPr/>
        <w:t>呚秂凂⌰춥╗斿伻愪捁橶⽓搽</w:t>
      </w:r>
      <w:r>
        <w:rPr/>
        <w:t>ⱨ</w:t>
      </w:r>
      <w:r>
        <w:rPr/>
        <w:t>庩䵘숯昪摎㔸</w:t>
      </w:r>
      <w:r>
        <w:rPr/>
        <w:t>꧂</w:t>
      </w:r>
      <w:r>
        <w:rPr/>
        <w:t>潯쉦硬横⽡숳㣂㩂泂澩㙟礬㍐刦泂噷䱃厮⽑朦繷潚깰煇捘畡쉇癏睵券䊮㑩慓뗍灂湆⑓楲⹺匴䥠䄶塕璬朮眪晁䕒䉠쏂摮</w:t>
      </w:r>
      <w:r>
        <w:rPr/>
        <w:t>ⰻ</w:t>
      </w:r>
      <w:r>
        <w:rPr/>
        <w:t>扠湸厬穋䒻氷獸潖䦣⫂眤䁓暏扌䁶㙔⧎杙柂╹晙匳䨣牅兙䙑</w:t>
      </w:r>
      <w:r>
        <w:rPr/>
        <w:t>ⱦ</w:t>
      </w:r>
      <w:r>
        <w:rPr/>
        <w:t>棂歍㔮넭砮项㍸㙵䑔党긲⑎爩꺘츱㏂⩷⭰㍸숽뼯杨䡨珂칆깖䚻囂⭰䡪⭉牣䝧畡穢㙭爳ꇂ⥢땔枡ㅌ⽅㭙숪ꌶ抿椪녴橡摶⪩揍协</w:t>
      </w:r>
      <w:r>
        <w:rPr/>
        <w:t>ⱍ</w:t>
      </w:r>
      <w:r>
        <w:rPr/>
        <w:t>ꇂ䅄剉䝹⭱쉉</w:t>
      </w:r>
      <w:r>
        <w:rPr/>
        <w:t>ⲣ</w:t>
      </w:r>
      <w:r>
        <w:rPr/>
        <w:t>䴵䊩䙰⵵뭷쉚쌯숊弴榩欺敂祂</w:t>
      </w:r>
      <w:r>
        <w:rPr/>
        <w:t>ⵢ</w:t>
      </w:r>
      <w:r>
        <w:rPr/>
        <w:t>ꄺ⼬䑟戴氷⼸㙥㏂䥉뽍⹾㖏뇂㧍㉀⩬㝸녺쉊㠯湬䬯걁䕋朦♗濂彆䯂㍲灃䠽潪癃♱䵣䳂⑟숥爯쉱㕢쉕긯係繳썇</w:t>
      </w:r>
      <w:r>
        <w:rPr/>
        <w:t>ⶥ</w:t>
      </w:r>
      <w:r>
        <w:rPr/>
        <w:t>稶</w:t>
      </w:r>
      <w:r>
        <w:rPr/>
        <w:t>ꕕ</w:t>
      </w:r>
      <w:r>
        <w:rPr/>
        <w:t>쵷ꍷ䙶仂桬顴쉞숴百頸</w:t>
      </w:r>
      <w:r>
        <w:rPr/>
        <w:t>⡑</w:t>
      </w:r>
      <w:r>
        <w:rPr/>
        <w:t>䅋恑</w:t>
      </w:r>
      <w:r>
        <w:rPr/>
        <w:t>ⲡ</w:t>
      </w:r>
      <w:r>
        <w:rPr/>
        <w:t>싂쉰꺏䆡</w:t>
      </w:r>
      <w:r>
        <w:rPr/>
        <w:t>ꦵ</w:t>
      </w:r>
      <w:r>
        <w:rPr/>
        <w:t>ꥨ䕏⩚癨䄷穧⾡琹쉂浚믂⤪슻㍒䅣皡䨹歚撻な㵕啯쉰硫朮</w:t>
      </w:r>
      <w:r>
        <w:rPr/>
        <w:t>ⵁ</w:t>
      </w:r>
      <w:r>
        <w:rPr/>
        <w:t>哂摷坌盃杓繳⌨濂뽅긨䋂猥ꅲ睈㗂㌺뿃桲쵒橑숲⪬숰䵭儯瘩幅盃숪磂쌪朽縤㝳椮癶뼣ꎬ숻</w:t>
      </w:r>
      <w:r>
        <w:rPr/>
        <w:t>ꤥ</w:t>
      </w:r>
      <w:r>
        <w:rPr/>
        <w:t>损主⹓싂놘䞵犮ꅨ놣쉥녧</w:t>
      </w:r>
      <w:r>
        <w:rPr/>
        <w:t>Ɱ</w:t>
      </w:r>
      <w:r>
        <w:rPr/>
        <w:t>䱪呌䉠昱</w:t>
      </w:r>
      <w:r>
        <w:rPr/>
        <w:t>ⶣ</w:t>
      </w:r>
      <w:r>
        <w:rPr/>
        <w:t>숥</w:t>
      </w:r>
      <w:r>
        <w:rPr/>
        <w:t>ꔭ</w:t>
      </w:r>
      <w:r>
        <w:rPr/>
        <w:t>㥁䰹걺塧㝩㎬慖숥䑄</w:t>
      </w:r>
      <w:r>
        <w:rPr/>
        <w:t>ⴻ</w:t>
      </w:r>
      <w:r>
        <w:rPr/>
        <w:t>剥</w:t>
      </w:r>
      <w:r>
        <w:rPr/>
        <w:t>ꥅ</w:t>
      </w:r>
      <w:r>
        <w:rPr/>
        <w:t>㙓䝑湃녗乭卪䍂싂啯く灔싂偤斥數䮬㑇丣䭌氪啫♟楕啀穥咩㴰⿎活戬뽱ꥠ꥘栦汆湧滂捀溘ꏂ숺婺</w:t>
      </w:r>
      <w:r>
        <w:rPr/>
        <w:t>ⷍ</w:t>
      </w:r>
      <w:r>
        <w:rPr/>
        <w:t>놮偖摢썌畓껂</w:t>
      </w:r>
      <w:r>
        <w:rPr/>
        <w:t>⣍</w:t>
      </w:r>
      <w:r>
        <w:rPr/>
        <w:t>ㄴꎩ咡傮慍Ⓜ갯칤渶딻䵔⍾稹숲긪䉀炮繦㙰⼥睶係╈啱堥睎卙㜴㩡䴤浭䑏╥䕴彵ㅃ瑐⪘乸㣂⽣啪⍔녘㔱⮻뼯쉢딤百䲿智硕쌦㧂⭸䴵枣ꅓ㢣套</w:t>
      </w:r>
      <w:r>
        <w:rPr/>
        <w:t>꧂⩑</w:t>
      </w:r>
      <w:r>
        <w:rPr/>
        <w:t>㑋录㡘⑫啞㉁煰䀻⩊숪㣂칯幣쉢⾩捚畧暘ꥧ挺㪻暩穁歧儬枱뽱ㅨ☲垿丽넸盍쉉楪㭣䝁┨㩾伽䔥췂숱㙴牡⵵忂싂䬦瑸⏍㈻䄣呦⽚卧㭏悏䲮敕匱塕뭵쉩扱쉖䫂⨣㛂⩍꥾땎佗</w:t>
      </w:r>
      <w:r>
        <w:rPr/>
        <w:t>ꥆꦘ</w:t>
      </w:r>
      <w:r>
        <w:rPr/>
        <w:t>㙬硴嘬嚏汨瀫佒ꆣ扞䅉此媘╧슥㡖兺憻壂氥穤㨥硣潉⭙畸䁤녯⽪쉏䷎쉀쉵䕭</w:t>
      </w:r>
      <w:r>
        <w:rPr/>
        <w:t>ꦵ</w:t>
      </w:r>
      <w:r>
        <w:rPr/>
        <w:t>쉹⸤照녈컎촺쌪⑮춡숮┷狂⦩</w:t>
      </w:r>
      <w:r>
        <w:rPr/>
        <w:t>ꖣ</w:t>
      </w:r>
      <w:r>
        <w:rPr/>
        <w:t>抿</w:t>
      </w:r>
      <w:r>
        <w:rPr/>
        <w:t>⠱␮</w:t>
      </w:r>
      <w:r>
        <w:rPr/>
        <w:t>넪槂㒘噮氰♅佲欻ど渹䱟恺兀ヂ啈⺬䐴슻깞䍩</w:t>
      </w:r>
      <w:r>
        <w:rPr/>
        <w:t>ꗂ</w:t>
      </w:r>
      <w:r>
        <w:rPr/>
        <w:t>术带厣</w:t>
      </w:r>
      <w:r>
        <w:rPr/>
        <w:t>⠯</w:t>
      </w:r>
      <w:r>
        <w:rPr/>
        <w:t>숻ヂ氹欦□䉓癘天凂뾻믂ꆻ坒쵃㟂浕乕⽹⫂䕑瞬썑쉟</w:t>
      </w:r>
      <w:r>
        <w:rPr/>
        <w:t>⡯</w:t>
      </w:r>
      <w:r>
        <w:rPr/>
        <w:t>䄮摙㵤䠲㍉ꅐ券疿咣挺软⍧䅀녦擂彡䣂</w:t>
      </w:r>
      <w:r>
        <w:rPr/>
        <w:t>⠤</w:t>
      </w:r>
      <w:r>
        <w:rPr/>
        <w:t>洵橔놘䍲㌻쵐</w:t>
      </w:r>
      <w:r>
        <w:rPr/>
        <w:t>⣂</w:t>
      </w:r>
      <w:r>
        <w:rPr/>
        <w:t>쉖쉇从쉅㙩⥙欩㐮⺡⥚㝏㩆䞥녈僂⾩䕩唲ノ쉸숯盂쉙</w:t>
      </w:r>
      <w:r>
        <w:rPr/>
        <w:t>ⵋ</w:t>
      </w:r>
      <w:r>
        <w:rPr/>
        <w:t>숬䅓搊딪ꍳ⒡슣搵䕆刭</w:t>
      </w:r>
      <w:r>
        <w:rPr/>
        <w:t>ꥌ</w:t>
      </w:r>
      <w:r>
        <w:rPr/>
        <w:t>奎⹣燂汌썃㵲朰㉆쉙䥒攦⏂</w:t>
      </w:r>
      <w:r>
        <w:rPr/>
        <w:t>꧂꧂</w:t>
      </w:r>
      <w:r>
        <w:rPr/>
        <w:t>櫂㋂넹</w:t>
      </w:r>
      <w:r>
        <w:rPr/>
        <w:t>ꕎ</w:t>
      </w:r>
      <w:r>
        <w:rPr/>
        <w:t>㡵넽</w:t>
      </w:r>
      <w:r>
        <w:rPr/>
        <w:t>꧂</w:t>
      </w:r>
      <w:r>
        <w:rPr/>
        <w:t>㵡뭆⩮ꌥ买䴩㕊싍␭偌縷迎썘쉐쉯曂칏楳⌭は炻싂⼪㭨㩦㭌癨䍪獈晡烂쉧묩㘶昳䦵哃⥭摲忂ꌶ⩖ꌸ</w:t>
      </w:r>
      <w:r>
        <w:rPr/>
        <w:t>ⴰ</w:t>
      </w:r>
      <w:r>
        <w:rPr/>
        <w:t>杘楏䁋딻僂督啭咿慅ꥡ㤮楄兓澥嘫ど썥䘴飂䅈櫂ㅭ싂兎辮딸噣䌨꧎瞘敮쉷乃智刽廂摅佡汫䅟♊吺㷂䑺捧䞥䭔祶䭗滂꺿충⹦䉠</w:t>
      </w:r>
      <w:r>
        <w:rPr/>
        <w:t>⠯</w:t>
      </w:r>
      <w:r>
        <w:rPr/>
        <w:t>䵌囂㍱㗂琪熩繷㡗쉞쉱ㅨ刪</w:t>
      </w:r>
      <w:r>
        <w:rPr/>
        <w:t>ꥊ</w:t>
      </w:r>
      <w:r>
        <w:rPr/>
        <w:t>嗂幧숻灔换挥쉐㊻兏⌹䬪쉉癣䬱稤扈촭睹䠻⥯攷▬䞻㚱䈳䵨璮䵗㧂摩쉹䵪슩ꍸ坱</w:t>
      </w:r>
      <w:r>
        <w:rPr/>
        <w:t>ⴶ</w:t>
      </w:r>
      <w:r>
        <w:rPr/>
        <w:t>恄숶懂땂䅦␲슮椬ꥧ塉剶氳㝌㬦䶱敹䴽⻂睇祌䧃祲숫母海숪㉸砹轎</w:t>
      </w:r>
      <w:r>
        <w:rPr/>
        <w:t>⡳</w:t>
      </w:r>
      <w:r>
        <w:rPr/>
        <w:t>瑌冥ㆱ昲穈묰쉉썭</w:t>
      </w:r>
      <w:r>
        <w:rPr/>
        <w:t>⢿</w:t>
      </w:r>
      <w:r>
        <w:rPr/>
        <w:t>熮秎海哂殩㩂䉐䱄㨨</w:t>
      </w:r>
      <w:r>
        <w:rPr/>
        <w:t>ꥃ</w:t>
      </w:r>
      <w:r>
        <w:rPr/>
        <w:t>⣂</w:t>
      </w:r>
      <w:r>
        <w:rPr/>
        <w:t>숪䥴䈪</w:t>
      </w:r>
      <w:r>
        <w:rPr/>
        <w:t>⣂</w:t>
      </w:r>
      <w:r>
        <w:rPr/>
        <w:t>ⵚ⹇</w:t>
      </w:r>
      <w:r>
        <w:rPr/>
        <w:t>祯ꍦꍂ䄻㔩囍츥歺䐸</w:t>
      </w:r>
      <w:r>
        <w:rPr/>
        <w:t>⡂</w:t>
      </w:r>
      <w:r>
        <w:rPr/>
        <w:t>晭牞⑃濂录䌶兗길䳂싂弴摫猷㘰</w:t>
      </w:r>
      <w:r>
        <w:rPr/>
        <w:t>⡇␪</w:t>
      </w:r>
      <w:r>
        <w:rPr/>
        <w:t>䭩뽲斱吨轵穒佟焥䔨⽞䥅녖쉡姂⨣⸺倣歖潣㑱㋂䉔뼰꺥斩曂⨽沥뭋怦戫</w:t>
      </w:r>
      <w:r>
        <w:rPr/>
        <w:t>ꕠ</w:t>
      </w:r>
      <w:r>
        <w:rPr/>
        <w:t>䤩烂⻂숤婖䁅䉺晓捅쉑⺵払勍懂⯃⤸숸呶싎⩵쉧剙奸穕却⽲㡺㪥挣䄤娩収绂硏摊步彋䕅㦏卵츹䄽娩녨帲䧍䚣</w:t>
      </w:r>
      <w:r>
        <w:rPr/>
        <w:t>⠭</w:t>
      </w:r>
      <w:r>
        <w:rPr/>
        <w:t>杦⯂暱䅇䤵旂窬ヂ습╳睢攽갹媩䌵⩂灧璮㟃勂穣榩╄桅㥱炩⍦嚬楔䈪뭸ꅣ幘䃂痃橎썠䉦녳杣皣獶넨ㅣ</w:t>
      </w:r>
      <w:r>
        <w:rPr/>
        <w:t>ꕆꤳ</w:t>
      </w:r>
      <w:r>
        <w:rPr/>
        <w:t>灟䷍㓃㩯⵳株潫ꥷ偓䙏</w:t>
      </w:r>
      <w:r>
        <w:rPr/>
        <w:t>ꗂ</w:t>
      </w:r>
      <w:r>
        <w:rPr/>
        <w:t>㵈敕圫㔩⤫婱杲쉩걀⍵䢬兯숮⥣洺숪椬숶橢㡪渥ꥷ갱쉟稴䴨쉭䕞⌣㩃ꅵ迍㬫泂㒵顱칾汁쉠婯⭳狂䒏쉟婖帨䉊㏂扠숪恰吩㴣⍓㵒禥ꌲ녘䄦爳䘷椫㝣㶩쉍䠨䛂⹩捣煸⾱쉲쌬溩⍆숲䥁唯쵃恈捦㣍⽐썃䬩癸</w:t>
      </w:r>
      <w:r>
        <w:rPr/>
        <w:t>ⵚ</w:t>
      </w:r>
      <w:r>
        <w:rPr/>
        <w:t>숫挤쉇獞槂焬㥌ꎣ</w:t>
      </w:r>
      <w:r>
        <w:rPr/>
        <w:t>ꦩ</w:t>
      </w:r>
      <w:r>
        <w:rPr/>
        <w:t>췂祦扌卌浸놿숯狂쉌㉆噌䕨㉆捥겘爷⴪</w:t>
      </w:r>
      <w:r>
        <w:rPr/>
        <w:t>ꤷ</w:t>
      </w:r>
      <w:r>
        <w:rPr/>
        <w:t>숺䄊⩓뇂㐳杣</w:t>
      </w:r>
      <w:r>
        <w:rPr/>
        <w:t>⡅⎡</w:t>
      </w:r>
      <w:r>
        <w:rPr/>
        <w:t>曂䅣⑒癎辩칙参夨椬썎</w:t>
      </w:r>
      <w:r>
        <w:rPr/>
        <w:t>⣍</w:t>
      </w:r>
      <w:r>
        <w:rPr/>
        <w:t>䕙⭬煙戣犩洪</w:t>
      </w:r>
      <w:r>
        <w:rPr/>
        <w:t>ⱆ</w:t>
      </w:r>
      <w:r>
        <w:rPr/>
        <w:t>䀫䦬싍檘啮琳琭搣橂杵ꇂ쉍쉹⑹㝯싂ケ땋뭟쉨␭䡮㘦樤惂㖣깓婃╘敏窵긪溬瘨췂奧䁦䬮䵬幠搹깧</w:t>
      </w:r>
      <w:r>
        <w:rPr/>
        <w:t>ꕖ</w:t>
      </w:r>
      <w:r>
        <w:rPr/>
        <w:t>刵斮潞숫婖㑋㍄뭎頪뾬⼷䅹⥲䍈幾싂⩵ꄹ啺偍婵刮</w:t>
      </w:r>
      <w:r>
        <w:rPr/>
        <w:t>ꗂ</w:t>
      </w:r>
      <w:r>
        <w:rPr/>
        <w:t>떩慗⵾쎏呸睋䠶쌦匲쉲枮㙰⩍⬴氨㡟ꍫ䀱쉂㥯䅳暘㙧湗◂ꍏ䅪刨捋䴤潕溱㔲奌顔䍩偆쉨廍暱겻䦣沏塴挴䦮场绂塣숰⵹炬걸䱦⭟쉆慆䒥煩슥</w:t>
      </w:r>
      <w:r>
        <w:rPr/>
        <w:t>ⱳ</w:t>
      </w:r>
      <w:r>
        <w:rPr/>
        <w:t>輪偳䙅쉂輬숲슻畕䬶坦牳愯婢䔨숸傡祬䱺땶䦡抻쉪⩦潫쉏䥎偆쉟땅쉑칕煑牘</w:t>
      </w:r>
      <w:r>
        <w:rPr/>
        <w:t>ꖏ</w:t>
      </w:r>
      <w:r>
        <w:rPr/>
        <w:t>媩严烂김ꅭ⼥뽩滂桐◂숦燂슮㐽췂</w:t>
      </w:r>
      <w:r>
        <w:rPr/>
        <w:t>ⰲ</w:t>
      </w:r>
      <w:r>
        <w:rPr/>
        <w:t>㓂땚噴ꌴ䕒佑⑱檱䍍㥎㑘幣㴩幮泂걖</w:t>
      </w:r>
      <w:r>
        <w:rPr/>
        <w:t>ꕄ</w:t>
      </w:r>
      <w:r>
        <w:rPr/>
        <w:t>㢩⑲媣쉄㚩奬桋⩏ꆮ⨥⦩嚱㭚숶㎵戣幃灅⥇昪䂩溱揂♈祠発傱</w:t>
      </w:r>
      <w:r>
        <w:rPr/>
        <w:t>Ⲯ</w:t>
      </w:r>
      <w:r>
        <w:rPr/>
        <w:t>䶮係础为䛂焤쉎儮㥧䍎㥬䑰걕䘪䵇</w:t>
      </w:r>
      <w:r>
        <w:rPr/>
        <w:t>⠽</w:t>
      </w:r>
      <w:r>
        <w:rPr/>
        <w:t>녈涮䨰坚佶灖癧䵄桱輳块兊⍌╂</w:t>
      </w:r>
      <w:r>
        <w:rPr/>
        <w:t>ⱥ</w:t>
      </w:r>
      <w:r>
        <w:rPr/>
        <w:t>㉱쉩䍣㚘䍡璥</w:t>
      </w:r>
      <w:r>
        <w:rPr/>
        <w:t>ⵣ</w:t>
      </w:r>
      <w:r>
        <w:rPr/>
        <w:t>橹畖ꅳ呆숽祑⎘浩瞵䰷䥵㌭ꍤ煷땲禬⍅깉쉑䡦埂딬顶䛂㩍䝠拂䭞晘ꆘ楳睨</w:t>
      </w:r>
      <w:r>
        <w:rPr/>
        <w:t>⢘</w:t>
      </w:r>
      <w:r>
        <w:rPr/>
        <w:t>쉂걥쉐쉗⹢믂⨳慺ꄪ䤴䑸ぬ⴪坧㞡썉⤩摑硅悿㵱头쉌玥挦쉳眽顔牘䆩琭◂䥩쉸㧂祪㪣塆稥쉎䈨瑪禘啵漺眥ꅀ⑞毂ㄪ儻氩䐹半숥㠥兏㍷殬</w:t>
      </w:r>
      <w:r>
        <w:rPr/>
        <w:t>⠲</w:t>
      </w:r>
      <w:r>
        <w:rPr/>
        <w:t>䗂䕣䑓쉥幦</w:t>
      </w:r>
      <w:r>
        <w:rPr/>
        <w:t>ꦘ</w:t>
      </w:r>
      <w:r>
        <w:rPr/>
        <w:t>婎垩칤吣皱婥⪏녏㒿幦繡䠦主さ䕓た⹤ꎿ朶㨪椤</w:t>
      </w:r>
      <w:r>
        <w:rPr/>
        <w:t>ⰱ</w:t>
      </w:r>
      <w:r>
        <w:rPr/>
        <w:t>嘷㡙瑙坔</w:t>
      </w:r>
      <w:r>
        <w:rPr/>
        <w:t>ⵘ</w:t>
      </w:r>
      <w:r>
        <w:rPr/>
        <w:t>䝺䲏牞則喻쉦</w:t>
      </w:r>
      <w:r>
        <w:rPr/>
        <w:t>ⱐ</w:t>
      </w:r>
      <w:r>
        <w:rPr/>
        <w:t>亘垩땒晒䓂쉆眷슩晋儮숪ꇎ牪㵋晠汾迂琥痂⑵㢩瑣⥖昣栯⮵㚣갪䑧煀仂ㅅ♢긪啒㍨便䑶䢏㭉乗◂㥔칊䏎䠪䅡䗂칊⦬⹐㵐丬숮䳂䘣</w:t>
      </w:r>
      <w:r>
        <w:rPr/>
        <w:t>ꖬ</w:t>
      </w:r>
      <w:r>
        <w:rPr/>
        <w:t>㌮⑆す䑠湌숣</w:t>
      </w:r>
      <w:r>
        <w:rPr/>
        <w:t>⡋</w:t>
      </w:r>
      <w:r>
        <w:rPr/>
        <w:t>䝌奙ꥦㅪ穪칥欸轢顾颡</w:t>
      </w:r>
      <w:r>
        <w:rPr/>
        <w:t>꥓</w:t>
      </w:r>
      <w:r>
        <w:rPr/>
        <w:t>癞皬갷ꍣ⬨顫繭겱뽾砩浞⑤ꍒ䄸穤⒬剉⩵愬洊㍘姂癷숴敮</w:t>
      </w:r>
      <w:r>
        <w:rPr/>
        <w:t>⡴</w:t>
      </w:r>
      <w:r>
        <w:rPr/>
        <w:t>㔴갪浅丩⎥潉╱숯桗䏂渵个㕴到彮枏癵</w:t>
      </w:r>
      <w:r>
        <w:rPr/>
        <w:t>ⱉ⌴</w:t>
      </w:r>
      <w:r>
        <w:rPr/>
        <w:t>쉖彶懃㑡⹳輸呔</w:t>
      </w:r>
      <w:r>
        <w:rPr/>
        <w:t>ⰽ</w:t>
      </w:r>
      <w:r>
        <w:rPr/>
        <w:t>ꤱ</w:t>
      </w:r>
      <w:r>
        <w:rPr/>
        <w:t>摍꥖╀쌱䅚䉰熵ぺ䪡焨睖쉱㬳䎵ꅊ噰㍥㔨㭰㩎싂㞩ㅱ卅着倯祹华呾㍶獪滂</w:t>
      </w:r>
      <w:r>
        <w:rPr/>
        <w:t>꧂</w:t>
      </w:r>
      <w:r>
        <w:rPr/>
        <w:t>쉊奬싃囂쉴洺倪썢摯ꥧ姂帥汘Ⓕ⨲睏顖㨪䠣搯⑗彊숪칪窡璻吣灇</w:t>
      </w:r>
      <w:r>
        <w:rPr/>
        <w:t>ⵁ</w:t>
      </w:r>
      <w:r>
        <w:rPr/>
        <w:t>歆獦䃂啑쉸䡹灂坃轸塷慗</w:t>
      </w:r>
      <w:r>
        <w:rPr/>
        <w:t>ⶩ</w:t>
      </w:r>
      <w:r>
        <w:rPr/>
        <w:t>睘䅌떏流썷⩦㨽牅숹깱⪘欪瑰佈墩겥</w:t>
      </w:r>
      <w:r>
        <w:rPr/>
        <w:t>ꤴ</w:t>
      </w:r>
      <w:r>
        <w:rPr/>
        <w:t>楮慬奲煁癹</w:t>
      </w:r>
      <w:r>
        <w:rPr/>
        <w:t>ⵗ</w:t>
      </w:r>
      <w:r>
        <w:rPr/>
        <w:t>쉉削䩱</w:t>
      </w:r>
      <w:r>
        <w:rPr/>
        <w:t>⢱</w:t>
      </w:r>
      <w:r>
        <w:rPr/>
        <w:t>剡숦乒䍆</w:t>
      </w:r>
      <w:r>
        <w:rPr/>
        <w:t>ꕰ</w:t>
      </w:r>
      <w:r>
        <w:rPr/>
        <w:t>㉠␮⸬㗂噕⤮땳歾沩䍒╠뭓弬┲䁇⸨拂止⭑썕㘽琷⩏䜷⤬唭慾克坦ⸯ</w:t>
      </w:r>
      <w:r>
        <w:rPr/>
        <w:t>ⴭ</w:t>
      </w:r>
      <w:r>
        <w:rPr/>
        <w:t>ꥃ</w:t>
      </w:r>
      <w:r>
        <w:rPr/>
        <w:t>圪⼺攬ꥶ</w:t>
      </w:r>
      <w:r>
        <w:rPr/>
        <w:t>꤬</w:t>
      </w:r>
      <w:r>
        <w:rPr/>
        <w:t>堫瞡傘䌲迂瑷楡䴪斿版䉊䞬</w:t>
      </w:r>
      <w:r>
        <w:rPr/>
        <w:t>Ⱓ</w:t>
      </w:r>
      <w:r>
        <w:rPr/>
        <w:t>勂싂慈㕞♔츥걆뽰</w:t>
      </w:r>
      <w:r>
        <w:rPr/>
        <w:t>ⷂ⑙</w:t>
      </w:r>
      <w:r>
        <w:rPr/>
        <w:t>愱楕洮剕颻塴숭⯂瘬꺏⒣匩䁥摃泃뭔婸䢱⪵啀忂쉦슬㬩绂奦츴䠪</w:t>
      </w:r>
      <w:r>
        <w:rPr/>
        <w:t>⡐</w:t>
      </w:r>
      <w:r>
        <w:rPr/>
        <w:t>桦㬥묫쉅뿂冻♠싂庥梻䛃뽟쉩㕞䅊촻䇃깮冿㭉㜬⭟䐶啍썧캩吮숷穐䬲걞攥</w:t>
      </w:r>
      <w:r>
        <w:rPr/>
        <w:t>⢱</w:t>
      </w:r>
      <w:r>
        <w:rPr/>
        <w:t>䩘⑋坈廂슱㞬䴦⌴䎘奉拂㎿⍌</w:t>
      </w:r>
      <w:r>
        <w:rPr/>
        <w:t>Ⳃ</w:t>
      </w:r>
      <w:r>
        <w:rPr/>
        <w:t>슡呟乙슮扏嘬瞮뗂眬畚</w:t>
      </w:r>
      <w:r>
        <w:rPr/>
        <w:t>⡀</w:t>
      </w:r>
      <w:r>
        <w:rPr/>
        <w:t>숭⩡䔻쉣㵲璩㠮浹欷견䔪㜲⹱</w:t>
      </w:r>
      <w:r>
        <w:rPr/>
        <w:t>⵰</w:t>
      </w:r>
      <w:r>
        <w:rPr/>
        <w:t>䝖溱䵟칖坊쉘彁區砫㞮걳歑츷Ⓜ畵櫂㍀繶䵀</w:t>
      </w:r>
      <w:r>
        <w:rPr/>
        <w:t>ⲿ</w:t>
      </w:r>
      <w:r>
        <w:rPr/>
        <w:t>湞</w:t>
      </w:r>
      <w:r>
        <w:rPr/>
        <w:t>ⴹ</w:t>
      </w:r>
      <w:r>
        <w:rPr/>
        <w:t>祺⹏⨥싎吨넥㉸丣슱䝗㣂ㄹ⸭䑓顦⥯癎飂璱奥쉧䩖椳</w:t>
      </w:r>
      <w:r>
        <w:rPr/>
        <w:t>ꕀ</w:t>
      </w:r>
      <w:r>
        <w:rPr/>
        <w:t>轀汄兟参扪걪</w:t>
      </w:r>
      <w:r>
        <w:rPr/>
        <w:t>ⱎ</w:t>
      </w:r>
      <w:r>
        <w:rPr/>
        <w:t>湺輬㵦橠쉤嘻ㄨ䠳䷂畉碡幈츷呮㑨⍆么쉢塉놩슘㡸弸딹싂灊單㧂⽭쵣䝓䭳뭥甪昲瓎쵗ꥯ䕵쉏獋뽘氮懍</w:t>
      </w:r>
      <w:r>
        <w:rPr/>
        <w:t>ꦩ</w:t>
      </w:r>
      <w:r>
        <w:rPr/>
        <w:t>갱쉅轇㊵墬剚怣牷䁄䄴稦뽓숱㫃坳䮬䵦婤</w:t>
      </w:r>
      <w:r>
        <w:rPr/>
        <w:t>ⵂ</w:t>
      </w:r>
      <w:r>
        <w:rPr/>
        <w:t>兗촷♒輳䓂</w:t>
      </w:r>
      <w:r>
        <w:rPr/>
        <w:t>ꕣ</w:t>
      </w:r>
      <w:r>
        <w:rPr/>
        <w:t>牓䢿╊棂偔禿⪩⮡쌱♍伹⛎剡燂狂㓂㤪唪帥⨺슘㭪</w:t>
      </w:r>
      <w:r>
        <w:rPr/>
        <w:t>⡀</w:t>
      </w:r>
      <w:r>
        <w:rPr/>
        <w:t>卌セ䕠牤슘㚬䝱숵䍙䋂넯䜯㵮煆祾⥶扖㴱⹅㛂杙挨ぅ汀춱☸戱䴷繳嗂긩䕦⥄뭭쉹깈䝥쉇临飂务⩗匦椮㠩䚵</w:t>
      </w:r>
      <w:r>
        <w:rPr/>
        <w:t>Ⳃ</w:t>
      </w:r>
      <w:r>
        <w:rPr/>
        <w:t>뗃⩂슿슮克㠮슩쉘⧂䇎䵎⍠怦䋂㚩䫂컂</w:t>
      </w:r>
      <w:r>
        <w:rPr/>
        <w:t>ꤊ╢</w:t>
      </w:r>
      <w:r>
        <w:rPr/>
        <w:t>䬥䝣䬰㭒숷⿂㌦浟呓떥漺쵮䜳䛂焬깓춬ꍧ䉮䤤乓此뽧噵ㄫ쉅녘쉦亥晹極</w:t>
      </w:r>
      <w:r>
        <w:rPr/>
        <w:t>Ⱳ</w:t>
      </w:r>
      <w:r>
        <w:rPr/>
        <w:t>焲쉶㌣⼱䌻ꆻ湢ꎻ숥坣숯䕢䡙輸抡ヂ䀭䈬쉈⫂浐幀潾灅㬰䚩⭞㵠녵숦恲㕒뭡猴⽸긪欦㒘䥓祬捀카㋂睍瑘숵㥨⨰瘶ꥸ㴱彺⩓뗂垩</w:t>
      </w:r>
      <w:r>
        <w:rPr/>
        <w:t>ⱀ</w:t>
      </w:r>
      <w:r>
        <w:rPr/>
        <w:t>捪쉹䝏樳汎┰싂츲뽀樳畦슩쵢㜹坂幗杙ꄮ氬奲怰</w:t>
      </w:r>
      <w:r>
        <w:rPr/>
        <w:t>⡕</w:t>
      </w:r>
      <w:r>
        <w:rPr/>
        <w:t>쉒썮⿂⛂偟䡺晰⮥긪淂晭쉮瑞⤶쉓㉰洲숩㑇扖婀</w:t>
      </w:r>
      <w:r>
        <w:rPr/>
        <w:t>⡂</w:t>
      </w:r>
      <w:r>
        <w:rPr/>
        <w:t>㋂填⛂싂슘㈣╦⤦儤䑙쉖⨪</w:t>
      </w:r>
      <w:r>
        <w:rPr/>
        <w:t>ⶵ</w:t>
      </w:r>
      <w:r>
        <w:rPr/>
        <w:t>呪牍牀꺵冥뽥浰싂䱣湆䠺ꍒ剭⴮憥䍘㧂佥숽䩯幣甪㈤췂땉䥙쵩䫂曂瓎祮勂坱뿂㏂硹䒿㩅买걒迂噁辩泂乬딷顑⌵涿䁩吤甶單瓂춥㝲祧織</w:t>
      </w:r>
      <w:r>
        <w:rPr/>
        <w:t>ⱨ</w:t>
      </w:r>
      <w:r>
        <w:rPr/>
        <w:t>䍄쉙䑫숯ㆣ⬤㍘㥥㕥⧂⹒숺單䁫渰⥊歋썂ꅦ쉎䡩</w:t>
      </w:r>
      <w:r>
        <w:rPr/>
        <w:t>⡾</w:t>
      </w:r>
      <w:r>
        <w:rPr/>
        <w:t>潭坥⑒⹤㈣䅅漪슱堻剸乁偡⤰椰啹壂偠◂总晗ꄨ䵨䀬顲息</w:t>
      </w:r>
      <w:r>
        <w:rPr/>
        <w:t>ꕉ</w:t>
      </w:r>
      <w:r>
        <w:rPr/>
        <w:t>棂㐴슮⿂飂憣暩⮏瀩䶩䏃沬쉔䡈䡠뾩⫂⤵轷愤䠱繑䕞灰䱉</w:t>
      </w:r>
      <w:r>
        <w:rPr/>
        <w:t>⣂</w:t>
      </w:r>
      <w:r>
        <w:rPr/>
        <w:t>곂㇂搶뭣恤硴땦塀斻묰</w:t>
      </w:r>
      <w:r>
        <w:rPr/>
        <w:t>ⱑ</w:t>
      </w:r>
      <w:r>
        <w:rPr/>
        <w:t>춏稺쉤䅫啭桬䞻䍍䉬⑭⚣䉮辘砳ㅴ䇂灍⩇啷䩘</w:t>
      </w:r>
      <w:r>
        <w:rPr/>
        <w:t>ⵓ</w:t>
      </w:r>
      <w:r>
        <w:rPr/>
        <w:t>뭃丽杩扖숪䰪凂掱䳂╂딳숺숴㥊</w:t>
      </w:r>
      <w:r>
        <w:rPr/>
        <w:t>ⵔ</w:t>
      </w:r>
      <w:r>
        <w:rPr/>
        <w:t>塧뭭敧頴⹆뭙涻㍏ㅋ潸갶汾</w:t>
      </w:r>
      <w:r>
        <w:rPr/>
        <w:t>꧂</w:t>
      </w:r>
      <w:r>
        <w:rPr/>
        <w:t>淂㥭</w:t>
      </w:r>
      <w:r>
        <w:rPr/>
        <w:t>ꤰ</w:t>
      </w:r>
      <w:r>
        <w:rPr/>
        <w:t>䝹ꆬ䕸䷂员頸彳㡰䠺轗歓㨱桙嗂壂剗ꍩ欥つ㩗⽌楣剙쉢橵⹔佩⪮╶婵慘⨪㬱㵅㵈摗⩕䈩䁖⩌㝏摧䖘ꥨ⽢刱슥䐰傱䀱싂╞娱穐堳㨳奾㐯冩盂쉄㙟꧎䑭獏뽊礱䥧겘枥쉂太</w:t>
      </w:r>
      <w:r>
        <w:rPr/>
        <w:t>⡄</w:t>
      </w:r>
      <w:r>
        <w:rPr/>
        <w:t>㩑ㅒ䷃湵坂⥗⑵쉭⵵睴却䊥㡋⽙塮㍐䭚䕏㉚恳契潦潄㣂瑊䲿ㅤ㥸㥸毃숰㙹姂汹⹧塕깟숵습쉞噩昣䵵桬⬶⿂</w:t>
      </w:r>
      <w:r>
        <w:rPr/>
        <w:t>⣃</w:t>
      </w:r>
      <w:r>
        <w:rPr/>
        <w:t>㩶梏ꏂ晬ꅩ礬秂忂偋捠瀥⩃假㉐挽䄳땀뽏顆灟䑄</w:t>
      </w:r>
      <w:r>
        <w:rPr/>
        <w:t>ⵌ</w:t>
      </w:r>
      <w:r>
        <w:rPr/>
        <w:t>䙮컎用㡍焫숪埂뭗㌺煳㟂䜻⩀棂穠慧䉆剟쉪⦻깷⩷幃䀲썠晁㝂琊╠䐦</w:t>
      </w:r>
      <w:r>
        <w:rPr/>
        <w:t>꧂</w:t>
      </w:r>
      <w:r>
        <w:rPr/>
        <w:t>楩在칑沱캡弥ㆣ䄶㙸樤顪獏⤸呧癰䡪⌮㑦</w:t>
      </w:r>
      <w:r>
        <w:rPr/>
        <w:t>⣂</w:t>
      </w:r>
      <w:r>
        <w:rPr/>
        <w:t>卸</w:t>
      </w:r>
      <w:r>
        <w:rPr/>
        <w:t>ꦬ</w:t>
      </w:r>
      <w:r>
        <w:rPr/>
        <w:t>洰唬䨶湬㈦瑂儸䭴夽敫䤪皏䡚熬䡱亻䕈</w:t>
      </w:r>
      <w:r>
        <w:rPr/>
        <w:t>ⵁ</w:t>
      </w:r>
      <w:r>
        <w:rPr/>
        <w:t>㉸婱</w:t>
      </w:r>
      <w:r>
        <w:rPr/>
        <w:t>⠦</w:t>
      </w:r>
      <w:r>
        <w:rPr/>
        <w:t>颩橺걹輥슡긱旍桚䍢牭춮䙤⻎皣싂繌싂灥春塨婨䜣갴噦㩱㝢䀸뇂㏂쉅玡桃昳煲</w:t>
      </w:r>
      <w:r>
        <w:rPr/>
        <w:t>⠭</w:t>
      </w:r>
      <w:r>
        <w:rPr/>
        <w:t>싂슿怱땎䵸⸬䰪깊乃瑫숵牦♢愫繏周②숹圪稦稯睪⺬拂勂</w:t>
      </w:r>
      <w:r>
        <w:rPr/>
        <w:t>⡉</w:t>
      </w:r>
      <w:r>
        <w:rPr/>
        <w:t>껂嚮㕪</w:t>
      </w:r>
      <w:r>
        <w:rPr/>
        <w:t>⡗⠬</w:t>
      </w:r>
      <w:r>
        <w:rPr/>
        <w:t>唪ㅎ儻㝌쉰뿂澘䁥䍴睳⭟䱘슬☳쉾</w:t>
      </w:r>
      <w:r>
        <w:rPr/>
        <w:t>ⵣ</w:t>
      </w:r>
      <w:r>
        <w:rPr/>
        <w:t>橷䁚搰ヂ毂幖疬</w:t>
      </w:r>
      <w:r>
        <w:rPr/>
        <w:t>⠰</w:t>
      </w:r>
      <w:r>
        <w:rPr/>
        <w:t>效矂䦩庡싂ꥬ썀栦輭啁発旍坚㕹氭機㋂撘䔨顈彦䴶穢䏂但⍲杞䓂걤塂䅭弻컂揂쉆偰䕩椶沘</w:t>
      </w:r>
      <w:r>
        <w:rPr/>
        <w:t>ⵙ</w:t>
      </w:r>
      <w:r>
        <w:rPr/>
        <w:t>㐪⼲䬺쵓╆䑴◂ㅭㄲꅪ稴⍈礦灌䘱晭恂梬坯㝅啣┪䟂⌷㩎숩䩩䐤㣂畅⭖㵒ㆱ꤮繫敌頪湓穨숸⭣啭䒱ギ楠␰暱怪卐煃嘺⩊┣汗㉎숺뽑숵</w:t>
      </w:r>
      <w:r>
        <w:rPr/>
        <w:t>ꥏ</w:t>
      </w:r>
      <w:r>
        <w:rPr/>
        <w:t>뇂穡㯂갶〴⩯曂싂愽ꅷ⒩</w:t>
      </w:r>
      <w:r>
        <w:rPr/>
        <w:t>ⵏ</w:t>
      </w:r>
      <w:r>
        <w:rPr/>
        <w:t>橰䑅⌮⨸氲剡⪡灸쉭쉑쉣乞汐炡깩긳〳悵뽄恺牶㵶慵䑁쉠僂恳㍹䑐쉤欱숭⫂瑋겻轎买슘쉀辘䝒숪칌</w:t>
      </w:r>
      <w:r>
        <w:rPr/>
        <w:t>⡳</w:t>
      </w:r>
      <w:r>
        <w:rPr/>
        <w:t>꧂</w:t>
      </w:r>
      <w:r>
        <w:rPr/>
        <w:t>⡋</w:t>
      </w:r>
      <w:r>
        <w:rPr/>
        <w:t>噡嫂䙖쉰뭷噓싎㠩숶⍓滂䆥祉칎橷䮘殬繕頥싂潐</w:t>
      </w:r>
      <w:r>
        <w:rPr/>
        <w:t>ꤪ┪</w:t>
      </w:r>
      <w:r>
        <w:rPr/>
        <w:t>슬竃⩬䩥</w:t>
      </w:r>
      <w:r>
        <w:rPr/>
        <w:t>ⲻ</w:t>
      </w:r>
      <w:r>
        <w:rPr/>
        <w:t>싂㑇严瀬偤侥▵꥖촬〉佷숹塕㚥潺썸沩쉑㩒㗂泂婀䁫㥣佱㩓㥋쉴╓칃枏坥⑃䜪晔克哂싂幸婞砪뼯瑧䔺㭈숪壂⯂쉙㦣⭏깑숨䁉怣盂㤬썀捎稨湷걒ꥣ瘵⥧瘫䙾牊䨥ꅠ䁕牘塹伦칁䝠繪利栰㝑䡹猩⑒捚硅㵶硉疿淂⩀썁긽䝣뽴</w:t>
      </w:r>
      <w:r>
        <w:rPr/>
        <w:t>⢣</w:t>
      </w:r>
      <w:r>
        <w:rPr/>
        <w:t>ꆏ灤ㄲ</w:t>
      </w:r>
      <w:r>
        <w:rPr/>
        <w:t>ⰴ</w:t>
      </w:r>
      <w:r>
        <w:rPr/>
        <w:t>瓂坂껂幨</w:t>
      </w:r>
      <w:r>
        <w:rPr/>
        <w:t>꤭♮</w:t>
      </w:r>
      <w:r>
        <w:rPr/>
        <w:t>セ猷</w:t>
      </w:r>
      <w:r>
        <w:rPr/>
        <w:t>ⱀ</w:t>
      </w:r>
      <w:r>
        <w:rPr/>
        <w:t>眤剚㭰堻癨숭⍯㜣ꥡ轠쉃ꏂ㍖琮⭡戱䉑創懂㩩넣参⩸싂⩆☶秂勂彇体</w:t>
      </w:r>
      <w:r>
        <w:rPr/>
        <w:t>ꦬ</w:t>
      </w:r>
      <w:r>
        <w:rPr/>
        <w:t>敵瑯昪牯柂滂䅎䤴敍숳秂坺칡焲䵌弰䩋䵈呸믃갷걂牌뽍쉌깬</w:t>
      </w:r>
      <w:r>
        <w:rPr/>
        <w:t>ꤲ☲</w:t>
      </w:r>
      <w:r>
        <w:rPr/>
        <w:t>盂潲쉰䎩㡳灲棂념㵸ꥭ晥싍캬啦㐤◃㭖憮㷂걂썤瑩╊䭶弊䱭쉷㜨嘦侻䩞浗䕾┱䪻䧂䢩歁㬣响슘溣쉙숳㷍匴噹䅑⭖剃놩幄䉦⑊㩲奪僂②椺⬤泂䎩㡪䈤䬳唲䀦䛂没偾欹</w:t>
      </w:r>
      <w:r>
        <w:rPr/>
        <w:t>ꦬ</w:t>
      </w:r>
      <w:r>
        <w:rPr/>
        <w:t>浔稲⽲揃恴灢䆱杀⨥繱卞捱쉆쵏塳弪䤭玡쉠久숶⤣樥칬㭏琤戱ꌤで潯</w:t>
      </w:r>
      <w:r>
        <w:rPr/>
        <w:t>Ⳃ</w:t>
      </w:r>
      <w:r>
        <w:rPr/>
        <w:t>쉦主겱拍㉔呟䑮憿㭃䉚㵎쌺矍牨㜰㕬⫍㙡汫㦩濂⹩쉤ぇ失䡗䱌</w:t>
      </w:r>
      <w:r>
        <w:rPr/>
        <w:t>ⵉ</w:t>
      </w:r>
      <w:r>
        <w:rPr/>
        <w:t>牑灁뽢♰㩾塇㥠冥␻䍁㪬顨녎</w:t>
      </w:r>
      <w:r>
        <w:rPr/>
        <w:t>ꥈ</w:t>
      </w:r>
      <w:r>
        <w:rPr/>
        <w:t>䖥♤춻呦</w:t>
      </w:r>
      <w:r>
        <w:rPr/>
        <w:t>ꔬ</w:t>
      </w:r>
      <w:r>
        <w:rPr/>
        <w:t>㌪쉂捯䎩⍥䡐칡涿临쉩깸믂䰳쉲朱吰捩⑂㑏剫껂땹䰬녀ㆥ㩑⭊䕖䈺⩰㜪幸칞坢扩㩎䦏焽湦䱖딱ꥬㅒ瘶㝔</w:t>
      </w:r>
      <w:r>
        <w:rPr/>
        <w:t>ꕰ</w:t>
      </w:r>
      <w:r>
        <w:rPr/>
        <w:t>ㆮ⍧啱姎⬦繸䆡</w:t>
      </w:r>
      <w:r>
        <w:rPr/>
        <w:t>ꤰ</w:t>
      </w:r>
      <w:r>
        <w:rPr/>
        <w:t>眷噑娱♕㠩欬䑮슬뼣</w:t>
      </w:r>
      <w:r>
        <w:rPr/>
        <w:t>ⵌ</w:t>
      </w:r>
      <w:r>
        <w:rPr/>
        <w:t>晠椻㑄乴쉨烂</w:t>
      </w:r>
      <w:r>
        <w:rPr/>
        <w:t>ꥈ</w:t>
      </w:r>
      <w:r>
        <w:rPr/>
        <w:t>컂晖◂窵쌣슩硱</w:t>
      </w:r>
      <w:r>
        <w:rPr/>
        <w:t>ꤳ</w:t>
      </w:r>
      <w:r>
        <w:rPr/>
        <w:t>影畆澣䩅敥㝴杩敥晾⼴渺呭䒡쉨㡗怽</w:t>
      </w:r>
      <w:r>
        <w:rPr/>
        <w:t>ꥏ</w:t>
      </w:r>
      <w:r>
        <w:rPr/>
        <w:t>⢩</w:t>
      </w:r>
      <w:r>
        <w:rPr/>
        <w:t>輵⼪ꅦ숰䅹瑯噄⩨穒繧쉵䱇塉㥱塵쉍䅄攫匰⍔獹㶘䆡썸べ꺩쉣唰⭞顶繪슮슬伯支</w:t>
      </w:r>
      <w:r>
        <w:rPr/>
        <w:t>ꕓ</w:t>
      </w:r>
      <w:r>
        <w:rPr/>
        <w:t>꺮⿂㩧唥佗꺮绂倩슘⎻佧畲䀪⩙㓂癳㥈榥潸슣御捗匫ꎥ挣恷术圪ね憮쌲柂싎熬堯</w:t>
      </w:r>
      <w:r>
        <w:rPr/>
        <w:t>ⵅ</w:t>
      </w:r>
      <w:r>
        <w:rPr/>
        <w:t>숴䕷戫䐹六婣㒡⨳뿂㍌津뽌</w:t>
      </w:r>
      <w:r>
        <w:rPr/>
        <w:t>ⷂ</w:t>
      </w:r>
      <w:r>
        <w:rPr/>
        <w:t>㍠煺獁湘が䕑䭫ふ䡶㎱嫂䊣</w:t>
      </w:r>
      <w:r>
        <w:rPr/>
        <w:t>⡑</w:t>
      </w:r>
      <w:r>
        <w:rPr/>
        <w:t>洸쉘火䁬啬⽎ꍟ숸杮㤶圸쉎娸깇쉊쉬䩴⩎瑺慎楱歅썀〷거习啶▣绂搵숨夸歲ㄨ䝒녴ꍺ⬪</w:t>
      </w:r>
      <w:r>
        <w:rPr/>
        <w:t>ⰳ</w:t>
      </w:r>
      <w:r>
        <w:rPr/>
        <w:t>涣뼽忂桪券纵繸噓睰⹅纘祁幰㟂拂䭷䦏ㅊ澣䗂棃湭䄫〲싂쉊椱儣㖮칟毂</w:t>
      </w:r>
      <w:r>
        <w:rPr/>
        <w:t>꧂</w:t>
      </w:r>
      <w:r>
        <w:rPr/>
        <w:t>뾵秂㑾䨺♺䨪塲칕洰泍䝧┷ꍈ싂ꌱ嘷㡂㓂䁮㧃⽏</w:t>
      </w:r>
      <w:r>
        <w:rPr/>
        <w:t>ⵔ</w:t>
      </w:r>
      <w:r>
        <w:rPr/>
        <w:t>䈸⹬䞏潓</w:t>
      </w:r>
      <w:r>
        <w:rPr/>
        <w:t>ꤳ⭥</w:t>
      </w:r>
      <w:r>
        <w:rPr/>
        <w:t>䙢䥟썧</w:t>
      </w:r>
      <w:r>
        <w:rPr/>
        <w:t>ꥀ</w:t>
      </w:r>
      <w:r>
        <w:rPr/>
        <w:t>뾡洭䘻師瑯留佄眨칺⩮䦿㣂畨瓂╵칮䅯ꎮㅹ쵚칟⩆</w:t>
      </w:r>
      <w:r>
        <w:rPr/>
        <w:t>ꗃ</w:t>
      </w:r>
      <w:r>
        <w:rPr/>
        <w:t>潌묺㵋ꥯ晳浟瑌䋂㍏⏂⩦쵺潖憥㡭뮘悩</w:t>
      </w:r>
      <w:r>
        <w:rPr/>
        <w:t>⠸</w:t>
      </w:r>
      <w:r>
        <w:rPr/>
        <w:t>䙆뽗⼤圦㑙砥渺帶쉭穳䙳攵쏂㕨畵쉪睥桸彏</w:t>
      </w:r>
      <w:r>
        <w:rPr/>
        <w:t>ⱊ</w:t>
      </w:r>
      <w:r>
        <w:rPr/>
        <w:t>쉏盂啸榵</w:t>
      </w:r>
      <w:r>
        <w:rPr/>
        <w:t>ⵖ</w:t>
      </w:r>
      <w:r>
        <w:rPr/>
        <w:t>뽉⯎戵ㅄ⚘恹썾㭎걄⹎偷迂⨤䕖掩拂佷焺걥䕺㝂摁稊䓂湾</w:t>
      </w:r>
      <w:r>
        <w:rPr/>
        <w:t>ꖡ</w:t>
      </w:r>
      <w:r>
        <w:rPr/>
        <w:t>㚥顆⌭꺩䝦㡹</w:t>
      </w:r>
      <w:r>
        <w:rPr/>
        <w:t>ꕇⵏ</w:t>
      </w:r>
      <w:r>
        <w:rPr/>
        <w:t>朹걳瀵楐䭩砣㔯幯婟圱元浚侩彸⽀╰</w:t>
      </w:r>
      <w:r>
        <w:rPr/>
        <w:t>⠸</w:t>
      </w:r>
      <w:r>
        <w:rPr/>
        <w:t>㘨쉎㭰䉚䍁䜭╀塓⫃숽䍲榥转㩈</w:t>
      </w:r>
      <w:r>
        <w:rPr/>
        <w:t>ꦣ</w:t>
      </w:r>
      <w:r>
        <w:rPr/>
        <w:t>擃⩶摞慁猶恦氻弹獀㬺悘㔣⥧煶䊬</w:t>
      </w:r>
      <w:r>
        <w:rPr/>
        <w:t>ꔺ</w:t>
      </w:r>
      <w:r>
        <w:rPr/>
        <w:t>呄呚焷썷迂념㡰歎䅋⧂恂쉍盂㡠伬㠨춣㙠㉶䭞</w:t>
      </w:r>
      <w:r>
        <w:rPr/>
        <w:t>ⱄ</w:t>
      </w:r>
      <w:r>
        <w:rPr/>
        <w:t>亡掱땪彰砳䏂卬♦䑅䖣㭆䄸䛂䕮偏쉸걡敔愴ヂ呕㤤▩숷</w:t>
      </w:r>
      <w:r>
        <w:rPr/>
        <w:t>꧂</w:t>
      </w:r>
      <w:r>
        <w:rPr/>
        <w:t>渲</w:t>
      </w:r>
      <w:r>
        <w:rPr/>
        <w:t>ⵡ</w:t>
      </w:r>
      <w:r>
        <w:rPr/>
        <w:t>쉨뼷쉴繄䨴媩</w:t>
      </w:r>
      <w:r>
        <w:rPr/>
        <w:t>ⴲ</w:t>
      </w:r>
      <w:r>
        <w:rPr/>
        <w:t>썇㘪슿䗂哎僂甭久䳂㑫轓則䈪䆘⻂췂䥏뽲묹⍍䅆⍨㏂䨭沣䔻睆呭⌦숴塦抿倸㶡⩈쉩⹌爻灸䁦啓奉タ숸壂佤</w:t>
      </w:r>
      <w:r>
        <w:rPr/>
        <w:t>⠭</w:t>
      </w:r>
      <w:r>
        <w:rPr/>
        <w:t>䨴㙔䱳攷⼺朲㪬穉颿슱䁇䐷깟杊扚䰯</w:t>
      </w:r>
      <w:r>
        <w:rPr/>
        <w:t>Ⱞ</w:t>
      </w:r>
      <w:r>
        <w:rPr/>
        <w:t>晑祷獢쉺兂䱹쉊㨥佀</w:t>
      </w:r>
      <w:r>
        <w:rPr/>
        <w:t>⠰</w:t>
      </w:r>
      <w:r>
        <w:rPr/>
        <w:t>奤䕕擂싂斿숬䇂甬넻摀쉕슡⎿⑞抵扄쉪쉊潎ㅪ</w:t>
      </w:r>
      <w:r>
        <w:rPr/>
        <w:t>꧂꧂</w:t>
      </w:r>
      <w:r>
        <w:rPr/>
        <w:t>쉭썄妥♦◂攬敔卒嘸⹈輻犿컂慥吮㭦䵑놣깰㭦☳坏깤⥥⩑仂쉁쉐绂⥏</w:t>
      </w:r>
      <w:r>
        <w:rPr/>
        <w:t>⣂</w:t>
      </w:r>
      <w:r>
        <w:rPr/>
        <w:t>涩⽟</w:t>
      </w:r>
      <w:r>
        <w:rPr/>
        <w:t>ꥄ</w:t>
      </w:r>
      <w:r>
        <w:rPr/>
        <w:t>ヂ托䁹⺥떩旂썘ㄬ䑐⤪싂쵥䘸싂燂株汀㐯⿎녠㄰뽋칱決⥈参⥓摟橋㵨砥慰䎱㏍汭묹ォ䱬䰣唰╺硌䌰</w:t>
      </w:r>
      <w:r>
        <w:rPr/>
        <w:t>ⵀ</w:t>
      </w:r>
      <w:r>
        <w:rPr/>
        <w:t>栥眵㡋塯焻쉅쉩ꅦ㡈⫂땋柂楂拂촹숲獩䡙</w:t>
      </w:r>
      <w:r>
        <w:rPr/>
        <w:t>⡅</w:t>
      </w:r>
      <w:r>
        <w:rPr/>
        <w:t>䘦</w:t>
      </w:r>
      <w:r>
        <w:rPr/>
        <w:t>ⰽ</w:t>
      </w:r>
      <w:r>
        <w:rPr/>
        <w:t>쉦啅灂⨨쉤㩡㘪⭧쎣㬲榻넣狃浐疩⽬湖㧂狍녶竂僂奂싂♦㬤묷䁋숤截</w:t>
      </w:r>
      <w:r>
        <w:rPr/>
        <w:t>ꕘ</w:t>
      </w:r>
      <w:r>
        <w:rPr/>
        <w:t>䨺玥繮깶㩫</w:t>
      </w:r>
      <w:r>
        <w:rPr/>
        <w:t>ⰻ</w:t>
      </w:r>
      <w:r>
        <w:rPr/>
        <w:t>㤬啸奨넱杫⍢䑸慇</w:t>
      </w:r>
      <w:r>
        <w:rPr/>
        <w:t>⠲</w:t>
      </w:r>
      <w:r>
        <w:rPr/>
        <w:t>㡉绂䥘权车㎻숫輳頸摉䘱슣ꏂ飍㪿쉞慂숪單堬瀻䍃泂쉱</w:t>
      </w:r>
      <w:r>
        <w:rPr/>
        <w:t>⢘</w:t>
      </w:r>
      <w:r>
        <w:rPr/>
        <w:t>㐩䱡玣汥쏎ⸯ䃎硳䙭顾態♺懃ꆥ㕭㈰칳⭏䩌稩爣祈㐺㒡墏彩Ⓜ柂캏뿂⿂ꍌ瘸咣祴놘况飍뭞瞬嗎뿎瞬䗍䐯䟎癸䅙啰숻</w:t>
      </w:r>
      <w:r>
        <w:rPr/>
        <w:t>ꔭ♟</w:t>
      </w:r>
      <w:r>
        <w:rPr/>
        <w:t>䐹䱲た㬻䢏悮㌹煄碬쎮丰⨪♂␭湁ꆩ挨⍫庣壂⚻⼯䶘東挤㕆쉱煕쉃</w:t>
      </w:r>
      <w:r>
        <w:rPr/>
        <w:t>ⵋ</w:t>
      </w:r>
      <w:r>
        <w:rPr/>
        <w:t>㊏橖灉쉒棂</w:t>
      </w:r>
      <w:r>
        <w:rPr/>
        <w:t>ⱌ</w:t>
      </w:r>
      <w:r>
        <w:rPr/>
        <w:t>ꍠ쉒棂⫎拂根撡堵쉇츲彸㕣녦䊩⩢顊㑷쌦摴⍃䙃䀪奙挹㍰串塮䤳渰ㅹ⽮㥌쉋㤲쉹쉒슩ꥴ穸浫ㅌ楯쉞ꌊ愯쉋唨⼫乫⸣㕫㖱슻╮ꆱ쉦쉡桤</w:t>
      </w:r>
      <w:r>
        <w:rPr/>
        <w:t>ꥁ</w:t>
      </w:r>
      <w:r>
        <w:rPr/>
        <w:t>敠㈣싃⨰顾䤥</w:t>
      </w:r>
      <w:r>
        <w:rPr/>
        <w:t>ⶵ</w:t>
      </w:r>
      <w:r>
        <w:rPr/>
        <w:t>쉊㩳䙮䵾슡䋂걃确硚╱♪六咵瓂㥵噑磂塎嘸쉡싂噉怸⬤殡睑칅䉮榥⹥姎곂慊ꄭ硨▘殥繺伣畹柂⩳땰㙊쉲갫捃쉠堻䁧氣煆⑏㘣慃炩獘</w:t>
      </w:r>
      <w:r>
        <w:rPr/>
        <w:t>ꦡ⒵</w:t>
      </w:r>
      <w:r>
        <w:rPr/>
        <w:t>쉟칤ㅎ녵楥숪</w:t>
      </w:r>
      <w:r>
        <w:rPr/>
        <w:t>ꦻ</w:t>
      </w:r>
      <w:r>
        <w:rPr/>
        <w:t>浙坌⬨⶿契妡⼨䔺㡘湙㜤깺矂</w:t>
      </w:r>
      <w:r>
        <w:rPr/>
        <w:t>ꕕ</w:t>
      </w:r>
      <w:r>
        <w:rPr/>
        <w:t>畦潎爸䕋䕌皬쉄⭮匮仂⥑扙摷䀹㚩稷䉩⥞焽쉺娪䡲畦㑎橏硹ꌹ歈쉊숥걱ㆩ䵹朮磂ꎣ슡⨶牀咥畯ㆩ꤮</w:t>
      </w:r>
      <w:r>
        <w:rPr/>
        <w:t>ꦻ</w:t>
      </w:r>
      <w:r>
        <w:rPr/>
        <w:t>⾏摐뭒㭩灖幙땷칌㕭</w:t>
      </w:r>
      <w:r>
        <w:rPr/>
        <w:t>⡮</w:t>
      </w:r>
      <w:r>
        <w:rPr/>
        <w:t>䱇姂┻숥</w:t>
      </w:r>
      <w:r>
        <w:rPr/>
        <w:t>ⱑ</w:t>
      </w:r>
      <w:r>
        <w:rPr/>
        <w:t>搸揂</w:t>
      </w:r>
      <w:r>
        <w:rPr/>
        <w:t>ꥀ</w:t>
      </w:r>
      <w:r>
        <w:rPr/>
        <w:t>쵓弳敇场獓礷椴쉁ꍍ춬伷싂䥠䓂쉇䍡쉇깍껂땓⍟皏㩥䈻た䅭쉄떣㡦䥪兞쵚䀯걮忂欲⤳쉌숴</w:t>
      </w:r>
      <w:r>
        <w:rPr/>
        <w:t>ⰷ</w:t>
      </w:r>
      <w:r>
        <w:rPr/>
        <w:t>懎潙⫂䩉轓뼹恈</w:t>
      </w:r>
      <w:r>
        <w:rPr/>
        <w:t>ꤪ</w:t>
      </w:r>
      <w:r>
        <w:rPr/>
        <w:t>ꅌ⥵</w:t>
      </w:r>
      <w:r>
        <w:rPr/>
        <w:t>꧍</w:t>
      </w:r>
      <w:r>
        <w:rPr/>
        <w:t>⠽</w:t>
      </w:r>
      <w:r>
        <w:rPr/>
        <w:t>吽뽺걧ꆥ㕃䕇坏䇃쉔䉇▻⾡懂礹䠵汎䝷晧拃瘻䥓䉱浗걕ㅸ猩穤숨〰摅⫂彸</w:t>
      </w:r>
      <w:r>
        <w:rPr/>
        <w:t>ꤽ</w:t>
      </w:r>
      <w:r>
        <w:rPr/>
        <w:t>䵌긷싃㕫숲樸砸朹攨⪻扦庩硖濂獐轚䅵恋䩴䭒礭㝤♄</w:t>
      </w:r>
      <w:r>
        <w:rPr/>
        <w:t>ⱆ</w:t>
      </w:r>
      <w:r>
        <w:rPr/>
        <w:t>祎畟㷂幺䙯䄥쉳⵨㭲쉞捠䒣疿숨⨶쉉煚厏⬮</w:t>
      </w:r>
      <w:r>
        <w:rPr/>
        <w:t>ꦩ</w:t>
      </w:r>
      <w:r>
        <w:rPr/>
        <w:t>牳쉠</w:t>
      </w:r>
      <w:r>
        <w:rPr/>
        <w:t>ꥌ</w:t>
      </w:r>
      <w:r>
        <w:rPr/>
        <w:t>싂奄땩䶣穣前弹拂礫⮥싂炣䅬啀積걹뽓㥡摊彥猴䛂㊻ꏎ輳㥐췂쉋컂䑑슥♱灌塕㜺珂㭧䕬칈獨䵵㭋㗃뭭╂幯췃㗍䞘</w:t>
      </w:r>
      <w:r>
        <w:rPr/>
        <w:t>Ɑ</w:t>
      </w:r>
      <w:r>
        <w:rPr/>
        <w:t>䗂流旂</w:t>
      </w:r>
      <w:r>
        <w:rPr/>
        <w:t>ꥌ</w:t>
      </w:r>
      <w:r>
        <w:rPr/>
        <w:t>奂⭹祓睨彃쉤긲疩塎猻栨ꌭ硶䭦ꅰ⪱䉕䯂潖碻彯뽹牟㩄幪偠秂㭬㝹偉Ⓝ廂桷쉸ㄴ圶㵈做湟갪</w:t>
      </w:r>
      <w:r>
        <w:rPr/>
        <w:t>ⱬ</w:t>
      </w:r>
      <w:r>
        <w:rPr/>
        <w:t>畬䯂䟎䠤</w:t>
      </w:r>
      <w:r>
        <w:rPr/>
        <w:t>⢬</w:t>
      </w:r>
      <w:r>
        <w:rPr/>
        <w:t>녦夫噲䢏㝮쵊浘㭔婤쉌ㅤ䭞쉩䐳䥃浡璏卨猺⥊灈慓⩍䩙煈䱄曂⪘祹슩噴⨹慭䅋䌩汚甯㐪幗㥙䤨⹞伲縲礦㔦堩▩稨癢䷂⏃묩㤻⛃㗂쉟겿쉈彃⥈</w:t>
      </w:r>
      <w:r>
        <w:rPr/>
        <w:t>ꥈ</w:t>
      </w:r>
      <w:r>
        <w:rPr/>
        <w:t>긷㔽⨦攮懂숮</w:t>
      </w:r>
      <w:r>
        <w:rPr/>
        <w:t>⠪</w:t>
      </w:r>
      <w:r>
        <w:rPr/>
        <w:t>协쉚䴪⹩扳䝥沮䍚㕯椹婯</w:t>
      </w:r>
      <w:r>
        <w:rPr/>
        <w:t>ⵧ</w:t>
      </w:r>
      <w:r>
        <w:rPr/>
        <w:t>숲睌⸪張㒱䘫㩳⛂䥇煶ꄩ䑸姂뭺療㩾ꥱ䭘創傩全飃㕧㍴䫂칥뮣⵵秂晲ヂ顏狂塲㤊</w:t>
      </w:r>
      <w:r>
        <w:rPr/>
        <w:t>ꕠ</w:t>
      </w:r>
      <w:r>
        <w:rPr/>
        <w:t>㑞㥟㐪穀깹⩑噉Ⓜ沥㨻걐䔪싂徻卵啥㗂䝋⥄䵇瀣歲獦甮䴪瑁婟깾슿桌㯂ꄲ浾䥁䩹剰뽸䳍株㑕⨤畒</w:t>
      </w:r>
      <w:r>
        <w:rPr/>
        <w:t>ꥆ</w:t>
      </w:r>
      <w:r>
        <w:rPr/>
        <w:t>戶乪㕆摆⍘쉊犏㑎㣂織⩓ꍑ挽䕣쉫䡑来䕸곎㌰ꍀ歠㨮挶⩶奀㩭矂䁇⥯䢥璿쉮瞻⬳숺漦뽷渺쉈桉쉳⼳暿撩䖡싂呑⸳瑊甴倰㤽椬⮬䅐䘫䍉㙮⥂㊬⩀啯⑾ぷ䠬ㄺ㪏䱊侱佦♭挤噵迂⏂恌櫂ꅗ是䄯쉭䰰㟂쉈쉣甴쉎縰䂘䚩㍣ꌳ㙩楤㭲飂杯㘽卅䜪쉐娳숱뽐㦻㔻圮쉹넦櫃㘭祩浶幂呔ㅹ㮡⥬㭳潕窵</w:t>
      </w:r>
      <w:r>
        <w:rPr/>
        <w:t>ꥑ</w:t>
      </w:r>
      <w:r>
        <w:rPr/>
        <w:t>㑘殮䭰梡轖敎㮣轩</w:t>
      </w:r>
      <w:r>
        <w:rPr/>
        <w:t>ꤵ</w:t>
      </w:r>
      <w:r>
        <w:rPr/>
        <w:t>䍔助⯂坧瞡⺏壂凂潞긷ꇂ摘⩶땦⑖揂쉡支楸攪轑祁婲㉬쉴慚搮⑂䑤未偖咮쏂氯哂侏녌㭘䍅䳂桍⾏캘쉶䄲汾㜫䌭礬깔䩑♆쉬䌲搲때矂ꥠ㫃⪬熩캘⽃ꍡ㉸瓎伣坘桀녢츶睹㌹䓂测쉎呭ぇ總桠</w:t>
      </w:r>
      <w:r>
        <w:rPr/>
        <w:t>ꔽ</w:t>
      </w:r>
      <w:r>
        <w:rPr/>
        <w:t>晔柂斩⭌彎츪䩊㭶㍾</w:t>
      </w:r>
      <w:r>
        <w:rPr/>
        <w:t>ⴶ⩣</w:t>
      </w:r>
      <w:r>
        <w:rPr/>
        <w:t>䱚拃춏㍸㙨做吹塬뽒쵖楇ꄯ摭ꅏ卭务繧搵捡浾䩳⑇歩뽚㍮迂촽⾱癧奄뽧⸱桖䔩숹ꍥ搸⭔淂䝨</w:t>
      </w:r>
      <w:r>
        <w:rPr/>
        <w:t>꧂</w:t>
      </w:r>
      <w:r>
        <w:rPr/>
        <w:t>䜸뽯녕协灖矂⩘噂幒</w:t>
      </w:r>
      <w:r>
        <w:rPr/>
        <w:t>ⵚ꧍</w:t>
      </w:r>
      <w:r>
        <w:rPr/>
        <w:t>晶╩⌨</w:t>
      </w:r>
      <w:r>
        <w:rPr/>
        <w:t>ꔣ</w:t>
      </w:r>
      <w:r>
        <w:rPr/>
        <w:t>숳㓎⸪牀䈻쵬㜫깕㌨参쉦吶當쉸</w:t>
      </w:r>
      <w:r>
        <w:rPr/>
        <w:t>ⱺ</w:t>
      </w:r>
      <w:r>
        <w:rPr/>
        <w:t>空쉚報㞱㜥㩺瑶䱲煺䍈뽷朷牦䕵练⩱쉒䬦싂⶘䥵纘慾숰갯偳</w:t>
      </w:r>
      <w:r>
        <w:rPr/>
        <w:t>ꕌ</w:t>
      </w:r>
      <w:r>
        <w:rPr/>
        <w:t>璡</w:t>
      </w:r>
      <w:r>
        <w:rPr/>
        <w:t>Ⱞ⥒</w:t>
      </w:r>
      <w:r>
        <w:rPr/>
        <w:t>㛎呱瘺癹摪卢楘</w:t>
      </w:r>
      <w:r>
        <w:rPr/>
        <w:t>⢥</w:t>
      </w:r>
      <w:r>
        <w:rPr/>
        <w:t>浹禘睾㇂㍉䅒</w:t>
      </w:r>
      <w:r>
        <w:rPr/>
        <w:t>⠣</w:t>
      </w:r>
      <w:r>
        <w:rPr/>
        <w:t>쵹㝹穉⨰㠹㐶⹨轩䑴</w:t>
      </w:r>
      <w:r>
        <w:rPr/>
        <w:t>ⰳ</w:t>
      </w:r>
      <w:r>
        <w:rPr/>
        <w:t>㵒捎克뼰恅皡秂楠녫</w:t>
      </w:r>
      <w:r>
        <w:rPr/>
        <w:t>ꔰ</w:t>
      </w:r>
      <w:r>
        <w:rPr/>
        <w:t>歡檣ㅧ䦬狂總徥颥嘫戶䈴僂参敺칌祣眱깢쉫顺㙬轫</w:t>
      </w:r>
      <w:r>
        <w:rPr/>
        <w:t>ⲿ</w:t>
      </w:r>
      <w:r>
        <w:rPr/>
        <w:t>啮䡺긯⩪숫뾥뽟⽞坂뽣撣</w:t>
      </w:r>
      <w:r>
        <w:rPr/>
        <w:t>Ⱓ</w:t>
      </w:r>
      <w:r>
        <w:rPr/>
        <w:t>嫂皩⨳ꍉ唪꺏뭴㯃䁶悿썖㥥䬮쉄晩⾣䝵湧䳎쉎飃╋㭄ꍙ婸時嫂슮쉮⍃㙔㨬頴湖ꄮ㝾卷卩頤㡢</w:t>
      </w:r>
      <w:r>
        <w:rPr/>
        <w:t>ꕹ</w:t>
      </w:r>
      <w:r>
        <w:rPr/>
        <w:t>偵쉁甤쉷숦䈤決曂猭㠶놮㘴떻眪싃</w:t>
      </w:r>
      <w:r>
        <w:rPr/>
        <w:t>⠹</w:t>
      </w:r>
      <w:r>
        <w:rPr/>
        <w:t>㬸㬺票辏㥓</w:t>
      </w:r>
      <w:r>
        <w:rPr/>
        <w:t>⵰⭂</w:t>
      </w:r>
      <w:r>
        <w:rPr/>
        <w:t>슻恚땑숭쉨仂稤燍</w:t>
      </w:r>
      <w:r>
        <w:rPr/>
        <w:t>⠊</w:t>
      </w:r>
      <w:r>
        <w:rPr/>
        <w:t>慡砰习⫂㔮睪敶⦻䌣偊呺爱䠦</w:t>
      </w:r>
      <w:r>
        <w:rPr/>
        <w:t>꧂</w:t>
      </w:r>
      <w:r>
        <w:rPr/>
        <w:t>啋䳂䈲㍐砮归숪灁窿卵䁕免䀭䝖婅䠻浧摕⽧뭮㑥쵳烂츲爦ꍞ䥎걔㝾檮㝭㋂쉠頺㬪瞥橞쉵슬乬⩉䙐ꍒ橞埂顃轫䴵뽾溵沮繘辬䛂亿矂㒏娶栨嗃䗍瑯繫湘</w:t>
      </w:r>
      <w:r>
        <w:rPr/>
        <w:t>꧂⩵</w:t>
      </w:r>
      <w:r>
        <w:rPr/>
        <w:t>숪㡐숨</w:t>
      </w:r>
      <w:r>
        <w:rPr/>
        <w:t>ⰹ</w:t>
      </w:r>
      <w:r>
        <w:rPr/>
        <w:t>窥䰽ꍃ橓촮싂灾䜶坶瑀唲嘹쉥眯楥䭆犱恒㕘㥁⫂촫㚿縪⌽桹槂㘩牵䒣깃䝞쉈쏂癏䜨숽剖䵟氨䉴촤싂庻䩎쵘㭹⸺쉥⽂帳剴⭎놱䆣⸣</w:t>
      </w:r>
      <w:r>
        <w:rPr/>
        <w:t>ꤸ</w:t>
      </w:r>
      <w:r>
        <w:rPr/>
        <w:t>䤬獌⑇㵸繤愱桃捅杉䍂뮮㋂杭꺏䰫䙄㑳넲乊㈲瀸⫂偗⭟媿☳㙄䩓睊㕞搯⭃깳쉖䵅䁹껂䤣⥌숷侬ꇂ쉒厩淂䛍㎩☮䀹坪쉭扄㙪䁎숨㎻矂㈪놱쉄瞮넬</w:t>
      </w:r>
      <w:r>
        <w:rPr/>
        <w:t>⢬⥱</w:t>
      </w:r>
      <w:r>
        <w:rPr/>
        <w:t>弤梣䥢埂憵⑗⽲绂汞㝳⥁숭㣂㬯物猷쉸┲䃂繕檘杦獫繬</w:t>
      </w:r>
      <w:r>
        <w:rPr/>
        <w:t>ꕗ</w:t>
      </w:r>
      <w:r>
        <w:rPr/>
        <w:t>건撻离乘穫桂䄷撱晨搣뽴</w:t>
      </w:r>
      <w:r>
        <w:rPr/>
        <w:t>ꔦ</w:t>
      </w:r>
      <w:r>
        <w:rPr/>
        <w:t>㩴쉡┤仂穅绂佫䱺牓⩇㈰啠⺏떿슥쉔轕슻晦恹䍩㮏䀭╺佗䫂ꇂ㑧柂쉉䩃ꄸど擂</w:t>
      </w:r>
      <w:r>
        <w:rPr/>
        <w:t>ⵙ⭵</w:t>
      </w:r>
      <w:r>
        <w:rPr/>
        <w:t>䅐戸摣慹恪窱佭僂婟⨯</w:t>
      </w:r>
      <w:r>
        <w:rPr/>
        <w:t>꧃</w:t>
      </w:r>
      <w:r>
        <w:rPr/>
        <w:t>ꄩ긯</w:t>
      </w:r>
      <w:r>
        <w:rPr/>
        <w:t>⡖</w:t>
      </w:r>
      <w:r>
        <w:rPr/>
        <w:t>漦䩶⑒⨮愵ꅙ単䝟㧂庮깡睂⹀⻂余祹쉲촸全</w:t>
      </w:r>
      <w:r>
        <w:rPr/>
        <w:t>ꤽ</w:t>
      </w:r>
      <w:r>
        <w:rPr/>
        <w:t>渺纻卷匽漪獆⍔仂殮⹁振䐱乯㉾䀬캮乖繈㗂渥剾ㅡ瀸㘬繌</w:t>
      </w:r>
      <w:r>
        <w:rPr/>
        <w:t>ⰸ</w:t>
      </w:r>
      <w:r>
        <w:rPr/>
        <w:t>䚩㝢숫</w:t>
      </w:r>
      <w:r>
        <w:rPr/>
        <w:t>ꤰ⫂</w:t>
      </w:r>
      <w:r>
        <w:rPr/>
        <w:t>㇃灨쉍땦⤺娨슱坏ꅰ썌倽쉚畴䥒ꄬ牑䟂祵潋咵敒㘯쉠痂癊辻㚣揍숮硾晑㉶</w:t>
      </w:r>
      <w:r>
        <w:rPr/>
        <w:t>⠹</w:t>
      </w:r>
      <w:r>
        <w:rPr/>
        <w:t>乴겿䫂쉇</w:t>
      </w:r>
      <w:r>
        <w:rPr/>
        <w:t>ꥇ</w:t>
      </w:r>
      <w:r>
        <w:rPr/>
        <w:t>䅯䙷묱⽾澵打咬슡㐪㝯呦</w:t>
      </w:r>
      <w:r>
        <w:rPr/>
        <w:t>ⵤ</w:t>
      </w:r>
      <w:r>
        <w:rPr/>
        <w:t>䥱</w:t>
      </w:r>
      <w:r>
        <w:rPr/>
        <w:t>⠺</w:t>
      </w:r>
      <w:r>
        <w:rPr/>
        <w:t>䶘瑠潑쉧摵繺獨洸䅞㬥䘱⮵䇂ꌪ䗂从䔽䨱㉪⏂坒畖䕱瑊潗⹵浥땘㠻潩䡀睃悩湣㕵쉢뽺幭</w:t>
      </w:r>
      <w:r>
        <w:rPr/>
        <w:t>ꖥ</w:t>
      </w:r>
      <w:r>
        <w:rPr/>
        <w:t>뭘扎㩥㤫痂䝈㮩㜶䀴爺瑦乥⹀涵墏⑲娦杬啲쉷奥㤴㥡숽쉣⌨ꍣ쉰숣</w:t>
      </w:r>
      <w:r>
        <w:rPr/>
        <w:t>ꤤ</w:t>
      </w:r>
      <w:r>
        <w:rPr/>
        <w:t>娪䨽싂╊</w:t>
      </w:r>
      <w:r>
        <w:rPr/>
        <w:t>ⴥ</w:t>
      </w:r>
      <w:r>
        <w:rPr/>
        <w:t>쉸繌碵轤灪㥃甥쉀쎱轢暻忂슻숫儰偳쉔㑭堪㭈硰䯍癳䮱⥵余㙱썭슻䍔珂侩䝥썑奦ꍾㅩ烂쌫</w:t>
      </w:r>
      <w:r>
        <w:rPr/>
        <w:t>ꔽ</w:t>
      </w:r>
      <w:r>
        <w:rPr/>
        <w:t>ⲩ</w:t>
      </w:r>
      <w:r>
        <w:rPr/>
        <w:t>䜸猊</w:t>
      </w:r>
      <w:r>
        <w:rPr/>
        <w:t>ꤣ</w:t>
      </w:r>
      <w:r>
        <w:rPr/>
        <w:t>偄㝤⑔噾䐭牐⪡⫂轗쉰㶵䥤ꍮ婞ꏂ거䴶⽢敬堫촱櫂婣䤪瑠</w:t>
      </w:r>
      <w:r>
        <w:rPr/>
        <w:t>ꖿ</w:t>
      </w:r>
      <w:r>
        <w:rPr/>
        <w:t>亏塧戻쉃ꅓ䄹揎埂㑔</w:t>
      </w:r>
      <w:r>
        <w:rPr/>
        <w:t>ⲩ</w:t>
      </w:r>
      <w:r>
        <w:rPr/>
        <w:t>呡싂</w:t>
      </w:r>
      <w:r>
        <w:rPr/>
        <w:t>ⱌ</w:t>
      </w:r>
      <w:r>
        <w:rPr/>
        <w:t>䕲摨い䭡ㄳ搷奰숪炿呅瑱䵆</w:t>
      </w:r>
      <w:r>
        <w:rPr/>
        <w:t>⡒</w:t>
      </w:r>
      <w:r>
        <w:rPr/>
        <w:t>墡땋싂浱噌顺ꥠ뽍に迂漸⪩恪楙ꄲ⹨䅘樴癘渮䦏碣剈떥ꅰ곂⧂忂㘷捕㩗楐⹩僂皣瞣䨦㥤狂䩋乯⮵쉙纻⪘䏎뽊┴橔쉂攵숰칙㭅㘰礯牺敲㡌厥彭在</w:t>
      </w:r>
      <w:r>
        <w:rPr/>
        <w:t>ꕀ</w:t>
      </w:r>
      <w:r>
        <w:rPr/>
        <w:t>柂①幌썁癀싃䤲䕌焫勂</w:t>
      </w:r>
      <w:r>
        <w:rPr/>
        <w:t>⣂</w:t>
      </w:r>
      <w:r>
        <w:rPr/>
        <w:t>朻뽔㖻扭㐰䭂</w:t>
      </w:r>
      <w:r>
        <w:rPr/>
        <w:t>⣍</w:t>
      </w:r>
      <w:r>
        <w:rPr/>
        <w:t>丰䈥楪睘슘쉏까㔲⻎玥♤慺䅢痂䵤歶濂帩單爳ꍉ㞣</w:t>
      </w:r>
      <w:r>
        <w:rPr/>
        <w:t>ⱬ</w:t>
      </w:r>
      <w:r>
        <w:rPr/>
        <w:t>祥氺坌䍂䍙숱⩹숥爩畡彬楳桰숣楳䴺⧂</w:t>
      </w:r>
      <w:r>
        <w:rPr/>
        <w:t>Ⳃ</w:t>
      </w:r>
      <w:r>
        <w:rPr/>
        <w:t>䉂唱剉渺</w:t>
      </w:r>
      <w:r>
        <w:rPr/>
        <w:t>⠬⨫</w:t>
      </w:r>
      <w:r>
        <w:rPr/>
        <w:t>湇牌긨爳䩀뿂</w:t>
      </w:r>
      <w:r>
        <w:rPr/>
        <w:t>⢥</w:t>
      </w:r>
      <w:r>
        <w:rPr/>
        <w:t>ꏂ넪瑘票塘쉓噙슘偃쉂썍ꅘ壂녪刳㌻扗㜫䙣⨫瑣仃⩯촬㵤쉆䦱䩯</w:t>
      </w:r>
      <w:r>
        <w:rPr/>
        <w:t>Ɐ</w:t>
      </w:r>
      <w:r>
        <w:rPr/>
        <w:t>떣抡汞瞿긴싂䥭㭫桔䭢浩父楑╒칈㣂仃츥强枏칯噘</w:t>
      </w:r>
      <w:r>
        <w:rPr/>
        <w:t>ꥄ</w:t>
      </w:r>
      <w:r>
        <w:rPr/>
        <w:t>㐭炬乂磂睚抏떩揂䡣☸帯礹쉐⩨甫䁲㢘娰㵾</w:t>
      </w:r>
      <w:r>
        <w:rPr/>
        <w:t>ꕪ</w:t>
      </w:r>
      <w:r>
        <w:rPr/>
        <w:t>暣朶싂䰫㤥㝡㭍灩⸭奩㟎瀲卅쉷㵯祗⬯뗃竍輭げ㡥</w:t>
      </w:r>
      <w:r>
        <w:rPr/>
        <w:t>ꦻ</w:t>
      </w:r>
      <w:r>
        <w:rPr/>
        <w:t>扒▏忂⑒㢵申⼤䇎樰奎⏍ꏂ顚ꅍ䣂愸呶歶㑆</w:t>
      </w:r>
      <w:r>
        <w:rPr/>
        <w:t>ꔦ</w:t>
      </w:r>
      <w:r>
        <w:rPr/>
        <w:t>䍏秂䨸䜪캱㥦橔㝑䙡쉎㍌㠩䱭盂⑧瑱</w:t>
      </w:r>
      <w:r>
        <w:rPr/>
        <w:t>ꕌ</w:t>
      </w:r>
      <w:r>
        <w:rPr/>
        <w:t>挩㬻塚⭅썳䫍䐽싂⿂갺숥숪㵕犿㶥⨦砶䳂㥁숬쵙쉕浑䯍깟䭸慱⩈䇂㔫칗쉌䀱䙏牶楡칅⦥녧⽖昴⭭沣䟂內䈷迃츮塸쵌㋂汯眣쉯畃彍뽇䅋桎⛂猴ㄴ橬썡朰쉇ㅺ놮兄轙⹾㍑仂⑗畯歚矂쌹㩖匴⍙䢱⍺㚿쉑柂姂</w:t>
      </w:r>
      <w:r>
        <w:rPr/>
        <w:t>ꔺ</w:t>
      </w:r>
      <w:r>
        <w:rPr/>
        <w:t>㨻</w:t>
      </w:r>
      <w:r>
        <w:rPr/>
        <w:t>ⱌ</w:t>
      </w:r>
      <w:r>
        <w:rPr/>
        <w:t>쵚㴣</w:t>
      </w:r>
      <w:r>
        <w:rPr/>
        <w:t>⡠⯂</w:t>
      </w:r>
      <w:r>
        <w:rPr/>
        <w:t>쉍뼱슻䆿斩⬱頤歺唭ꏍ촰㘻摹散</w:t>
      </w:r>
      <w:r>
        <w:rPr/>
        <w:t>Ⲯ</w:t>
      </w:r>
      <w:r>
        <w:rPr/>
        <w:t>浃䎏线卞轡祆爸쉫恶썌槂唯榵ㅋ䍪</w:t>
      </w:r>
      <w:r>
        <w:rPr/>
        <w:t>ꦱ</w:t>
      </w:r>
      <w:r>
        <w:rPr/>
        <w:t>氣橄⑉㐣吣</w:t>
      </w:r>
      <w:r>
        <w:rPr/>
        <w:t>⢻</w:t>
      </w:r>
      <w:r>
        <w:rPr/>
        <w:t>ꆏ딥㑍姂杓㇂㨻⍀強坠䩪潣卆挴♠쉃灌떏㌽刭卌榥恢ㄬ쉷䁚㩯潲揂矂値瀹熩杲㜪╯䐽稣╴썔䕕䡨</w:t>
      </w:r>
      <w:r>
        <w:rPr/>
        <w:t>ꦩ</w:t>
      </w:r>
      <w:r>
        <w:rPr/>
        <w:t>㡸걍呹祢넥䕠䒱㤺䙹⹟涏幏懂斻⌵湒炮┊吳㥟涩쉈㩟睲永㍐묰싂珍頯占</w:t>
      </w:r>
      <w:r>
        <w:rPr/>
        <w:t>Ⲭ</w:t>
      </w:r>
      <w:r>
        <w:rPr/>
        <w:t>㥍栳㥔⮘砫쉵䒻ꅧ㑓䯃㌫⑐㑮ㅐ䭟뿂쉥塂䙖묬殏栨쉈㖩슣쉹쌨坋摺㤪</w:t>
      </w:r>
      <w:r>
        <w:rPr/>
        <w:t>⡗</w:t>
      </w:r>
      <w:r>
        <w:rPr/>
        <w:t>䬬偎楑⥯곂氳쉈戳浍䥃</w:t>
      </w:r>
      <w:r>
        <w:rPr/>
        <w:t>ꕂ</w:t>
      </w:r>
      <w:r>
        <w:rPr/>
        <w:t>䡤ꅯ쉆䧂敮</w:t>
      </w:r>
      <w:r>
        <w:rPr/>
        <w:t>Ⳃ</w:t>
      </w:r>
      <w:r>
        <w:rPr/>
        <w:t>녩姂쉑곂礥煄</w:t>
      </w:r>
      <w:r>
        <w:rPr/>
        <w:t>⣎</w:t>
      </w:r>
      <w:r>
        <w:rPr/>
        <w:t>厱慚㛂䑸彎뼷</w:t>
      </w:r>
      <w:r>
        <w:rPr/>
        <w:t>ꕉ</w:t>
      </w:r>
      <w:r>
        <w:rPr/>
        <w:t>쉙曎䩇中⽎뇂슬佄殮㐻㭪䊻쉀뭯쉣牮妣쉦朻䵥숨ぁ</w:t>
      </w:r>
      <w:r>
        <w:rPr/>
        <w:t>ꦏ</w:t>
      </w:r>
      <w:r>
        <w:rPr/>
        <w:t>幇涬䘴</w:t>
      </w:r>
      <w:r>
        <w:rPr/>
        <w:t>ⱨ</w:t>
      </w:r>
      <w:r>
        <w:rPr/>
        <w:t>촽灈㥦</w:t>
      </w:r>
      <w:r>
        <w:rPr/>
        <w:t>꧂</w:t>
      </w:r>
      <w:r>
        <w:rPr/>
        <w:t>쉴摸슮秂⑋⹣坙⾿㵚嚥穯ꄬ泂䑵歃涵猨瑖辩⬽쉙슩繊凂吥㥌瀥䜪伵礥輹㷂슱쉐숴剒䌩姂卡偯䱠俍꺩䥡䐲剈湺쉤き숱갨㟂⌮婲㈳参⭏䅡╵摬뇂춻柂땪쉶⭹祈⭦穟䰳</w:t>
      </w:r>
      <w:r>
        <w:rPr/>
        <w:t>꧂</w:t>
      </w:r>
      <w:r>
        <w:rPr/>
        <w:t>䇂嚵㕘숮</w:t>
      </w:r>
      <w:r>
        <w:rPr/>
        <w:t>ꔩ</w:t>
      </w:r>
      <w:r>
        <w:rPr/>
        <w:t>啍溩杉䘹睮숴佶剢쉫歭뽉</w:t>
      </w:r>
      <w:r>
        <w:rPr/>
        <w:t>ꦻ</w:t>
      </w:r>
      <w:r>
        <w:rPr/>
        <w:t>ネ偖묯딱兘硉旎牾淃頱㡔䵹㜬幅㩷剾촯伣슩㓎撿</w:t>
      </w:r>
      <w:r>
        <w:rPr/>
        <w:t>⡬</w:t>
      </w:r>
      <w:r>
        <w:rPr/>
        <w:t>轃心싂䙙汖䑄⭮⚱㉷뼶䂣녂쉺碥弹⺩票㘨䝚瑣뽄匪ず汉⹃稲㩮瘶椪묨頷㛂敟숯⮣숸颿恚╴⪿㤺ꍠ⩀炩㈹䰫컂佅爥슩</w:t>
      </w:r>
      <w:r>
        <w:rPr/>
        <w:t>⡘</w:t>
      </w:r>
      <w:r>
        <w:rPr/>
        <w:t>佤拂뭲幁䵒木敤쉘⥸☺</w:t>
      </w:r>
      <w:r>
        <w:rPr/>
        <w:t>꧂⬺</w:t>
      </w:r>
      <w:r>
        <w:rPr/>
        <w:t>癧輩戤⍐칠楺깱䄬쵆奡煨⻂㥦⺿뽥憿怸匴ꅦ♨숩겱削㬲⹳</w:t>
      </w:r>
      <w:r>
        <w:rPr/>
        <w:t>ꕘ</w:t>
      </w:r>
      <w:r>
        <w:rPr/>
        <w:t>숶剃㉂슘坄㬰쉑깾㒩慌㈮擂땵睃숶砣⯂쉸⩘</w:t>
      </w:r>
      <w:r>
        <w:rPr/>
        <w:t>ꤨ</w:t>
      </w:r>
      <w:r>
        <w:rPr/>
        <w:t>겱숹숺伤硟㜥㴥숹傥묤캩縴䨷瘴䕈撵轲ꅎ</w:t>
      </w:r>
      <w:r>
        <w:rPr/>
        <w:t>⡱</w:t>
      </w:r>
      <w:r>
        <w:rPr/>
        <w:t>ꗂ</w:t>
      </w:r>
      <w:r>
        <w:rPr/>
        <w:t>쉅껂뼨칥单</w:t>
      </w:r>
      <w:r>
        <w:rPr/>
        <w:t>ⰻⱑ</w:t>
      </w:r>
      <w:r>
        <w:rPr/>
        <w:t>恫쉀佞洽⬥濂㠷┤獧⬪㨭瑴㝧</w:t>
      </w:r>
      <w:r>
        <w:rPr/>
        <w:t>ꤰ</w:t>
      </w:r>
      <w:r>
        <w:rPr/>
        <w:t>싂瑷쎏恠䑒顮</w:t>
      </w:r>
      <w:r>
        <w:rPr/>
        <w:t>⠤</w:t>
      </w:r>
      <w:r>
        <w:rPr/>
        <w:t>䁳믂썩攺癋噯扥廂⾏㨴桲습瓂쉨쏂㟂쵳</w:t>
      </w:r>
      <w:r>
        <w:rPr/>
        <w:t>ꥇ</w:t>
      </w:r>
      <w:r>
        <w:rPr/>
        <w:t>碵劬偒幃㥶쉊쉴</w:t>
      </w:r>
      <w:r>
        <w:rPr/>
        <w:t>⠣▬</w:t>
      </w:r>
      <w:r>
        <w:rPr/>
        <w:t>㘲勂㕭毎䈵乗慩⽠澵㔨彣㑂㙊䱃㙸平</w:t>
      </w:r>
      <w:r>
        <w:rPr/>
        <w:t>ⰱ</w:t>
      </w:r>
      <w:r>
        <w:rPr/>
        <w:t>䑀䞘汹ㅣ␨⧂⩹な全␪쉩묥轡㍉ㅬ䚮䁭⑫䄪㵆䨥⹕劏숮噵淂㓂슩弰洯䡷剨丩䕄쉲㵷⭤䣂⥷湊䵮</w:t>
      </w:r>
      <w:r>
        <w:rPr/>
        <w:t>⡨</w:t>
      </w:r>
      <w:r>
        <w:rPr/>
        <w:t>兲싍竂싂止</w:t>
      </w:r>
      <w:r>
        <w:rPr/>
        <w:t>ꦩ⩵</w:t>
      </w:r>
      <w:r>
        <w:rPr/>
        <w:t>琴뾘啎游쉸</w:t>
      </w:r>
      <w:r>
        <w:rPr/>
        <w:t>ⵓ</w:t>
      </w:r>
      <w:r>
        <w:rPr/>
        <w:t>乐⭢樻偊싂珂Ⓧ䍑칃樲촲㕚뿂牄쉹瀻갪剄颣呑⩖汒䨤숮㮏恳干挱⼱湊瑵ァ搴쉠</w:t>
      </w:r>
      <w:r>
        <w:rPr/>
        <w:t>ꗎ</w:t>
      </w:r>
      <w:r>
        <w:rPr/>
        <w:t>㤶╆䆿瀊땷⸰杰剞</w:t>
      </w:r>
      <w:r>
        <w:rPr/>
        <w:t>ꗂ</w:t>
      </w:r>
      <w:r>
        <w:rPr/>
        <w:t>䈫쉬䞥</w:t>
      </w:r>
      <w:r>
        <w:rPr/>
        <w:t>ꕾ</w:t>
      </w:r>
      <w:r>
        <w:rPr/>
        <w:t>䵆佪䱰䜲優㋂瘹쉲ざ⮱䝵ꎻ</w:t>
      </w:r>
      <w:r>
        <w:rPr/>
        <w:t>⡎</w:t>
      </w:r>
      <w:r>
        <w:rPr/>
        <w:t>䲮</w:t>
      </w:r>
      <w:r>
        <w:rPr/>
        <w:t>ⱋ</w:t>
      </w:r>
      <w:r>
        <w:rPr/>
        <w:t>ꔻ</w:t>
      </w:r>
      <w:r>
        <w:rPr/>
        <w:t>硆쉣⤻囃⑎쉷숻偲曂帲玘幚␵呌⫂犮</w:t>
      </w:r>
      <w:r>
        <w:rPr/>
        <w:t>ꦡ</w:t>
      </w:r>
      <w:r>
        <w:rPr/>
        <w:t>獁뽓焰汯㍖</w:t>
      </w:r>
      <w:r>
        <w:rPr/>
        <w:t>ⲣ</w:t>
      </w:r>
      <w:r>
        <w:rPr/>
        <w:t>滂슥</w:t>
      </w:r>
      <w:r>
        <w:rPr/>
        <w:t>⡘</w:t>
      </w:r>
      <w:r>
        <w:rPr/>
        <w:t>楰湹䕷浸㩡归㶡♬䫂㡪㑒</w:t>
      </w:r>
      <w:r>
        <w:rPr/>
        <w:t>⣂</w:t>
      </w:r>
      <w:r>
        <w:rPr/>
        <w:t>㌵繂쵍䡉㌥⩡숣</w:t>
      </w:r>
      <w:r>
        <w:rPr/>
        <w:t>⣂</w:t>
      </w:r>
      <w:r>
        <w:rPr/>
        <w:t>뗂뽂㵃顪䍱☰㑑䫂光墩〮㥂㝒摘</w:t>
      </w:r>
      <w:r>
        <w:rPr/>
        <w:t>ⵥ</w:t>
      </w:r>
      <w:r>
        <w:rPr/>
        <w:t>扈숴牭㴺쵲⾵澩⑖㏂㐽䅞⹳칬唺㙧牙偡㧂</w:t>
      </w:r>
      <w:r>
        <w:rPr/>
        <w:t>⡃</w:t>
      </w:r>
      <w:r>
        <w:rPr/>
        <w:t>奫</w:t>
      </w:r>
      <w:r>
        <w:rPr/>
        <w:t>ⱔ</w:t>
      </w:r>
      <w:r>
        <w:rPr/>
        <w:t>嚡쉹⒬☳⏂슡倣갩朴㍒㵀녙㕴唺숯乔</w:t>
      </w:r>
      <w:r>
        <w:rPr/>
        <w:t>ꕂ</w:t>
      </w:r>
      <w:r>
        <w:rPr/>
        <w:t>轒䥉傘㡗☩䱳䥅獫쉭</w:t>
      </w:r>
      <w:r>
        <w:rPr/>
        <w:t>ꤩ</w:t>
      </w:r>
      <w:r>
        <w:rPr/>
        <w:t>숪</w:t>
      </w:r>
      <w:r>
        <w:rPr/>
        <w:t>ꕙ</w:t>
      </w:r>
      <w:r>
        <w:rPr/>
        <w:t>歠眶㥹慺☻⫂㶬⩓癷슬価時睫庣㑶⚣숻䝄㴹怮⩘</w:t>
      </w:r>
      <w:r>
        <w:rPr/>
        <w:t>ꔣ</w:t>
      </w:r>
      <w:r>
        <w:rPr/>
        <w:t>촳噊</w:t>
      </w:r>
      <w:r>
        <w:rPr/>
        <w:t>ꥇ</w:t>
      </w:r>
      <w:r>
        <w:rPr/>
        <w:t>穤䝪顧煎㡊㨲쉞㡑桕狂澱幨쉃묫杤攱硔ꌵ뇂潐싂⽧顇뽦奉䕌卶幌䥆싂쉬녉摫催轨</w:t>
      </w:r>
      <w:r>
        <w:rPr/>
        <w:t>ꦥ</w:t>
      </w:r>
      <w:r>
        <w:rPr/>
        <w:t>㡢戬㵶䇂쉄橵⌫䡋쉷⥟숥轌䥃딵喡槂㐣⼹婗⛂毂⮱䑢䭈숹</w:t>
      </w:r>
      <w:r>
        <w:rPr/>
        <w:t>ꕙ</w:t>
      </w:r>
      <w:r>
        <w:rPr/>
        <w:t>Ⱓ</w:t>
      </w:r>
      <w:r>
        <w:rPr/>
        <w:t>她䱧刯Ⓕ싂㈱⩦嫃㑯破㡠♯촫抮堯싂䙣撻偋恤禘쏂婅⨳ꅃ洣⎮喏쉔矍唪</w:t>
      </w:r>
      <w:r>
        <w:rPr/>
        <w:t>ꦻ⫂</w:t>
      </w:r>
      <w:r>
        <w:rPr/>
        <w:t>ꅐ畓쉅싂썖悵쉒ヂ㥃柂焺洭痂挲䘩俍넹喡繺䬬千彗媣慨䕗杰摇⩶坕㝉幖䠦ㄽ</w:t>
      </w:r>
      <w:r>
        <w:rPr/>
        <w:t>⣂</w:t>
      </w:r>
      <w:r>
        <w:rPr/>
        <w:t>㓂剫䙖슩⭚迂쉲䈦싎⭋쉤쉩㚏㴶싂昬慓숮顥䄦灕</w:t>
      </w:r>
      <w:r>
        <w:rPr/>
        <w:t>ⵈ</w:t>
      </w:r>
      <w:r>
        <w:rPr/>
        <w:t>쉁길쉄䈪畎牀晾〹儨獮枩晣䑔乱쉭</w:t>
      </w:r>
      <w:r>
        <w:rPr/>
        <w:t>꧂</w:t>
      </w:r>
      <w:r>
        <w:rPr/>
        <w:t>坷숤뽦꥞⽥ㄺ扂儯歅숪矍쉙䴺扺㕠兲焽㡠婃㷂㉠爸䍁噗橸類⹐슩べ繁朤쉞ꇂ䭰㔯䞱䂏쉣㥙녊䥣㈣쉢礳倪╣⹵㴯頷潆⼰㙆</w:t>
      </w:r>
      <w:r>
        <w:rPr/>
        <w:t>⡎Ɒ</w:t>
      </w:r>
      <w:r>
        <w:rPr/>
        <w:t>嘨潩札敦갰䁳颏輵䥍祇䁂⨫㔭桶◂묺숶窣琳싂失䈨쉎믎䟂い捏썘嫂ꍥ你并⒘䡵堸濂뽄娱杠㝆眷䛂坉䯂瑠</w:t>
      </w:r>
      <w:r>
        <w:rPr/>
        <w:t>⡗</w:t>
      </w:r>
      <w:r>
        <w:rPr/>
        <w:t>쌤㋂䱹⬮㵉懂슘恁㇂侥剥娵愺䉷䡑㡔ꅆ楦倸轍ꍮ䦏唥燍</w:t>
      </w:r>
      <w:r>
        <w:rPr/>
        <w:t>ⵒ▩</w:t>
      </w:r>
      <w:r>
        <w:rPr/>
        <w:t>㍤쉦⭑禬ꅭ顲乷㥮㝑쉞</w:t>
      </w:r>
      <w:r>
        <w:rPr/>
        <w:t>⢱</w:t>
      </w:r>
      <w:r>
        <w:rPr/>
        <w:t>槂㉞거漳杒䥐쉞彖</w:t>
      </w:r>
      <w:r>
        <w:rPr/>
        <w:t>ꥉ</w:t>
      </w:r>
      <w:r>
        <w:rPr/>
        <w:t>숺㒩瞥欭숪䣂朱쉨㌬厘⩴婇彟뭳柍癌슩⫂堳ꥣ璘꺩剋⭫Ⓝ繠牐숣츫ꍲ⺩♔剞쉸畺嘸䠊坘䈪㨳輬栻瑰晨⴪땏쉖䅓땹硃泃绂</w:t>
      </w:r>
      <w:r>
        <w:rPr/>
        <w:t>⣃</w:t>
      </w:r>
      <w:r>
        <w:rPr/>
        <w:t>녕埂</w:t>
      </w:r>
      <w:r>
        <w:rPr/>
        <w:t>꧂⏂</w:t>
      </w:r>
      <w:r>
        <w:rPr/>
        <w:t>쉎掩쉥桠뇂䡱슣싂쉧쉚癆⸲娸⩂樴核䔯뭅츭㜸恗깺숫亡桩⍣佰䤰垡⤪ꅨゥ㘽偃썱㕠㵄窻썺⤭숬䒱䭂ꅮ测䝫轐墡栥橤顨뿃䝎㣎䵄䨸奐⩾枘攲癪乇딵숱㉾轱濍忂⎮㵋䳂⹍飂⿂칀칍쉚</w:t>
      </w:r>
      <w:r>
        <w:rPr/>
        <w:t>Ⱓ⑚</w:t>
      </w:r>
      <w:r>
        <w:rPr/>
        <w:t>碱싂匮ꎮ쉅</w:t>
      </w:r>
      <w:r>
        <w:rPr/>
        <w:t>ꕤ</w:t>
      </w:r>
      <w:r>
        <w:rPr/>
        <w:t>ꅲ㨫칔穹䱒ꅔ煅䇂歪渰싂㖏</w:t>
      </w:r>
      <w:r>
        <w:rPr/>
        <w:t>ⴥ</w:t>
      </w:r>
      <w:r>
        <w:rPr/>
        <w:t>슿┳⩞걹䱺晲넥ꌣ晭噦沩䑏佗쉈参囂걏縣桱呧濂弸䴪䜫坎䏂쌻㖣㗃畭暩습⩃쉫偤っ伥䋂♌场䡚㉷⩧㉴悩♡煒枿捥飂㵾弫発佔䩍ꎩ쉦昳⨣張캿</w:t>
      </w:r>
      <w:r>
        <w:rPr/>
        <w:t>⵰</w:t>
      </w:r>
      <w:r>
        <w:rPr/>
        <w:t>䇎⛂㨫</w:t>
      </w:r>
      <w:r>
        <w:rPr/>
        <w:t>ꦻ</w:t>
      </w:r>
      <w:r>
        <w:rPr/>
        <w:t>㠮䱵凂</w:t>
      </w:r>
      <w:r>
        <w:rPr/>
        <w:t>Ⱡ</w:t>
      </w:r>
      <w:r>
        <w:rPr/>
        <w:t>뭺</w:t>
      </w:r>
      <w:r>
        <w:rPr/>
        <w:t>ꖻ</w:t>
      </w:r>
      <w:r>
        <w:rPr/>
        <w:t>啈䇂嘷⦥땬䞣⽙猻浠쉭瀨숥뿂䑆㟂䔰⽍쉏䅪椨辿㖻䰥⍃獦䶱眹偬濎ㄦ椨䁾쉗♔刪卩칉䢩娩煣䰯䕁敗⩕</w:t>
      </w:r>
      <w:r>
        <w:rPr/>
        <w:t>ꔩ</w:t>
      </w:r>
      <w:r>
        <w:rPr/>
        <w:t>䱉싂ꅳ쉓䭯딹┱촫䅡兏㖡⍱㩱槃眫睧⎩걡䡌䭍穰ㅰ澘쉡䩃飃㕞䉶</w:t>
      </w:r>
      <w:r>
        <w:rPr/>
        <w:t>ꦬ</w:t>
      </w:r>
      <w:r>
        <w:rPr/>
        <w:t>뮩攲桅櫂奯ㅤ숱⤬䍌湎䈥佒걫㏂潇皵旂㨯琫⩧畗싂㥋⽓媩迂숯䭐䖣溮效갺⮩ꌫ晚啵⑯㡅牁㈩嚥</w:t>
      </w:r>
      <w:r>
        <w:rPr/>
        <w:t>ⵃ</w:t>
      </w:r>
      <w:r>
        <w:rPr/>
        <w:t>乴敟숱劣纬</w:t>
      </w:r>
      <w:r>
        <w:rPr/>
        <w:t>ꕮ</w:t>
      </w:r>
      <w:r>
        <w:rPr/>
        <w:t>潶柂太晸쉩由䂿쉐겮㉂噊欯匨쉣숶쉟嘽顊剋埂⹑恥걲땂쉄䉞ㅸ洮</w:t>
      </w:r>
      <w:r>
        <w:rPr/>
        <w:t>ꗂ</w:t>
      </w:r>
      <w:r>
        <w:rPr/>
        <w:t>洳䮣煔彣橢쉐숷䍆煣⪩습쌥㠦쉍쉔掩䕘䩚測䧂慄걧煈氥楠卓㡈䄶숯䯍뭓㴸䉥㥢㤪嚩䐤⑔㥊恍</w:t>
      </w:r>
      <w:r>
        <w:rPr/>
        <w:t>ꤵ</w:t>
      </w:r>
      <w:r>
        <w:rPr/>
        <w:t>䐺椥╈쉒싂浬䑟⨹乀摭䒘橃땚辮㔥╔㭸摶䞣晈儭ㄪ捇ㅠ숮䘥䤪祆汕顭쉪㭃㢣깮杧⭡姂</w:t>
      </w:r>
      <w:r>
        <w:rPr/>
        <w:t>꧂</w:t>
      </w:r>
      <w:r>
        <w:rPr/>
        <w:t>숤䨶纡䭮⦥䰣㜣⹈戮</w:t>
      </w:r>
      <w:r>
        <w:rPr/>
        <w:t>⡡</w:t>
      </w:r>
      <w:r>
        <w:rPr/>
        <w:t>쉐䓍슱牵䶏㔮琸睍땐뗂猤䫎㢘㡁啃㕉쉗㙄啈猨♴녗㨸␯</w:t>
      </w:r>
      <w:r>
        <w:rPr/>
        <w:t>ꕆ</w:t>
      </w:r>
      <w:r>
        <w:rPr/>
        <w:t>䚩ㅒ浒儴繣쎏唷땥쎬顖⒏嫂塴噁偆쵰き⽰</w:t>
      </w:r>
      <w:r>
        <w:rPr/>
        <w:t>꧂</w:t>
      </w:r>
      <w:r>
        <w:rPr/>
        <w:t>玩㈯◂坕挹⻂䈵剭繩㔴婗犩帽晕쉢枥抬䭄䙱歏㖬䙦䫂幇畅쉅囂䠰盂쉖쉅䠻䈻朽㑤打</w:t>
      </w:r>
    </w:p>
    <w:p>
      <w:pPr>
        <w:pStyle w:val="PreformattedText"/>
        <w:bidi w:val="0"/>
        <w:spacing w:before="0" w:after="0"/>
        <w:jc w:val="left"/>
        <w:rPr/>
      </w:pPr>
      <w:r>
        <w:rPr/>
        <w:t>焺瀊쉂</w:t>
      </w:r>
      <w:r>
        <w:rPr/>
        <w:t>ⱳ</w:t>
      </w:r>
      <w:r>
        <w:rPr/>
        <w:t>⻎噆榏䥋壂矂こ㥋帻弸䠳</w:t>
      </w:r>
      <w:r>
        <w:rPr/>
        <w:t>⡃</w:t>
      </w:r>
      <w:r>
        <w:rPr/>
        <w:t>䡍ひ縺摂煕䖩</w:t>
      </w:r>
      <w:r>
        <w:rPr/>
        <w:t>⡆</w:t>
      </w:r>
      <w:r>
        <w:rPr/>
        <w:t>쵦쉆䀦</w:t>
      </w:r>
      <w:r>
        <w:rPr/>
        <w:t>ꔹ</w:t>
      </w:r>
      <w:r>
        <w:rPr/>
        <w:t>中䠴傏넰迎ㄦ祊</w:t>
      </w:r>
      <w:r>
        <w:rPr/>
        <w:t>ꦣ</w:t>
      </w:r>
      <w:r>
        <w:rPr/>
        <w:t>幅厵쉖䮵㝤痂䉸痎깞椪壂婘숨♋氪䍆畩</w:t>
      </w:r>
      <w:r>
        <w:rPr/>
        <w:t>ⴺ</w:t>
      </w:r>
      <w:r>
        <w:rPr/>
        <w:t>䡧穑埂睅김楃捪猺㝸⹨䆬役ꍋ녹⩾칊奙뼹</w:t>
      </w:r>
      <w:r>
        <w:rPr/>
        <w:t>ⵍ</w:t>
      </w:r>
      <w:r>
        <w:rPr/>
        <w:t>坲⧂꺩㇂䯂⨩漲㝊쌯䭺帱縫欬⮩係</w:t>
      </w:r>
      <w:r>
        <w:rPr/>
        <w:t>Ɫ</w:t>
      </w:r>
      <w:r>
        <w:rPr/>
        <w:t>ね䝓㣂栨堶춱乡弤걇㜸</w:t>
      </w:r>
      <w:r>
        <w:rPr/>
        <w:t>ꤵ</w:t>
      </w:r>
      <w:r>
        <w:rPr/>
        <w:t>捞┣术뽘幆㵎彔〻䄨塡⸺涿祉䫂뇂뭷숺쉁쉫뮱㤺䭩쉯係繌竂樬剮刳ꆻ㟍숳㕆䅔㈭抻쵋㧂烂渶䙉</w:t>
      </w:r>
      <w:r>
        <w:rPr/>
        <w:t>꧂</w:t>
      </w:r>
      <w:r>
        <w:rPr/>
        <w:t>긭쉁縰㈷㝏余牣揂瀣渷娳䵨ꌭ⍀傮彧숥斿䉊厘塙䑤䭏䁧㴮擂⯂䱤ꥶ噾玡ㅌ㕔쉧泂竂걫灙幩噉湔</w:t>
      </w:r>
      <w:r>
        <w:rPr/>
        <w:t>ꕴ</w:t>
      </w:r>
      <w:r>
        <w:rPr/>
        <w:t>㭐朴䩬幅枬격繣䱌ꆥ䡓츤儬⵸⽯斮⽄溏畩䎥</w:t>
      </w:r>
      <w:r>
        <w:rPr/>
        <w:t>ⶱ</w:t>
      </w:r>
      <w:r>
        <w:rPr/>
        <w:t>쉊䍞傏瓂㍧浖䕮딪슩晊偬곂瑁</w:t>
      </w:r>
      <w:r>
        <w:rPr/>
        <w:t>ⵎ</w:t>
      </w:r>
      <w:r>
        <w:rPr/>
        <w:t>䍈╺摆숽哂숣儱睏瑬物恺묪썙榩嫂頫㕡땣具弦썰輽祇弶쉌숻㩚⭶瞏咵慕쉬숪婲쉓堽盂瀵⮻婮倪溻眲祡⽡渪戰辩쉾숲카㔴测偸쉇⏂싃㑯䎣珂䱳녢繊㭤뭌뽤쵲㬥⍲祧㙈癍䩅頲爵枩ꎮ倪獀椩半숩숥쉷䪱坋ꅯ䭺琪卤숴</w:t>
      </w:r>
      <w:r>
        <w:rPr/>
        <w:t>꧍</w:t>
      </w:r>
      <w:r>
        <w:rPr/>
        <w:t>䃂쉙幃䝈</w:t>
      </w:r>
      <w:r>
        <w:rPr/>
        <w:t>ⵯ⹖</w:t>
      </w:r>
      <w:r>
        <w:rPr/>
        <w:t>䠵桥䥉盂㤣␽癁爩䱧⒬婴匦䯂녤䬽숻쉾璥⽚牓㨦撬㡫⪥㕇⭇昣숮毃쉀㘺颩쉫曂</w:t>
      </w:r>
      <w:r>
        <w:rPr/>
        <w:t>ꕱ</w:t>
      </w:r>
      <w:r>
        <w:rPr/>
        <w:t>片涡㔪</w:t>
      </w:r>
      <w:r>
        <w:rPr/>
        <w:t>꤫⭳</w:t>
      </w:r>
      <w:r>
        <w:rPr/>
        <w:t>扁剤땳繘</w:t>
      </w:r>
      <w:r>
        <w:rPr/>
        <w:t>⡬</w:t>
      </w:r>
      <w:r>
        <w:rPr/>
        <w:t>扌䟂⹍焷⻂</w:t>
      </w:r>
      <w:r>
        <w:rPr/>
        <w:t>⡤</w:t>
      </w:r>
      <w:r>
        <w:rPr/>
        <w:t>쉪쉏礫⭃㴱딪숳危呕頮乲圴恂练䡲㩄珂땲犘〽쉱숭淎攪嫂と廎弪싍硸硑䘦串숣䱵硔촴⩏쉙뿂묪燂</w:t>
      </w:r>
      <w:r>
        <w:rPr/>
        <w:t>⡟⠱</w:t>
      </w:r>
      <w:r>
        <w:rPr/>
        <w:t>塔䵶ꅏ椰뮵係吲㕊毂╆</w:t>
      </w:r>
      <w:r>
        <w:rPr/>
        <w:t>ⵙ</w:t>
      </w:r>
      <w:r>
        <w:rPr/>
        <w:t>浥典쉖ꍓ⫎ꌱ싂夻␶싍쵲⭗彍꥘畔仂㚣䝾싍录檥䁋㣂</w:t>
      </w:r>
      <w:r>
        <w:rPr/>
        <w:t>⢱</w:t>
      </w:r>
      <w:r>
        <w:rPr/>
        <w:t>䴬偮ꏂ懂䬶丰㕧걬坄ꍯ䕞</w:t>
      </w:r>
      <w:r>
        <w:rPr/>
        <w:t>ꖩ</w:t>
      </w:r>
      <w:r>
        <w:rPr/>
        <w:t>㑅䙋</w:t>
      </w:r>
      <w:r>
        <w:rPr/>
        <w:t>ⴤ☱</w:t>
      </w:r>
      <w:r>
        <w:rPr/>
        <w:t>䝨ꅫ啨</w:t>
      </w:r>
      <w:r>
        <w:rPr/>
        <w:t>ⱍ</w:t>
      </w:r>
      <w:r>
        <w:rPr/>
        <w:t>灇敇ㄳ獱㡕呦꥚栰⥂畬奣穒堷獇㚘湌瀵爽ꥥ뮥쉹牕䭒桊暿暏䍡쉥╷ꎥ丮</w:t>
      </w:r>
      <w:r>
        <w:rPr/>
        <w:t>Ⳃ</w:t>
      </w:r>
      <w:r>
        <w:rPr/>
        <w:t>棃夦㡥轖쉌摩</w:t>
      </w:r>
      <w:r>
        <w:rPr/>
        <w:t>ⲻ</w:t>
      </w:r>
      <w:r>
        <w:rPr/>
        <w:t>秂⩺獧숪⑉긤⩇ギ曂栊ꅫ땾㴥⨶⧂䬰⵨</w:t>
      </w:r>
      <w:r>
        <w:rPr/>
        <w:t>ⵗ</w:t>
      </w:r>
      <w:r>
        <w:rPr/>
        <w:t>뗍ꥡ佑䡥ꆬ싍昭⍅晬㙖碩矂㔰仍쉂㘤䍭厣ち吰禡住枘칲䍁穔憏㦘瀬恈匪搲뭾▵䜲䲡숵洵习問숦愦畅輲䱕㩢</w:t>
      </w:r>
      <w:r>
        <w:rPr/>
        <w:t>Ⱶ</w:t>
      </w:r>
      <w:r>
        <w:rPr/>
        <w:t>户䌩ꅁ畋䃂吱惂䨪깁슣牯夷</w:t>
      </w:r>
      <w:r>
        <w:rPr/>
        <w:t>ꗂ</w:t>
      </w:r>
      <w:r>
        <w:rPr/>
        <w:t>䝥浢</w:t>
      </w:r>
      <w:r>
        <w:rPr/>
        <w:t>⡒</w:t>
      </w:r>
      <w:r>
        <w:rPr/>
        <w:t>꺘⿍㑗啒矂打䶿䗂戬⭲倻</w:t>
      </w:r>
      <w:r>
        <w:rPr/>
        <w:t>ⵉ</w:t>
      </w:r>
      <w:r>
        <w:rPr/>
        <w:t>轢八ꌻ乷⽶⸵땔⍩㘱쉤姂敊䔦乾⯂撩쉌空媩㜭</w:t>
      </w:r>
      <w:r>
        <w:rPr/>
        <w:t>ⰸ</w:t>
      </w:r>
      <w:r>
        <w:rPr/>
        <w:t>煮庘쉀壂䴱氹炡吷撱搱礩東춱哂싂</w:t>
      </w:r>
      <w:r>
        <w:rPr/>
        <w:t>ꕷ</w:t>
      </w:r>
      <w:r>
        <w:rPr/>
        <w:t>㡂杚摪녹婉⺬娭</w:t>
      </w:r>
      <w:r>
        <w:rPr/>
        <w:t>ꦱ</w:t>
      </w:r>
      <w:r>
        <w:rPr/>
        <w:t>싂䕭꥙싂㐸㕱䤬䲏⽟䵯쉣䣂偖䬥便椷싂싂夫</w:t>
      </w:r>
      <w:r>
        <w:rPr/>
        <w:t>ⱊ</w:t>
      </w:r>
      <w:r>
        <w:rPr/>
        <w:t>玏␮쉉矂딹숳㑯务꺣숮洭䱾숱䬩</w:t>
      </w:r>
      <w:r>
        <w:rPr/>
        <w:t>⡯</w:t>
      </w:r>
      <w:r>
        <w:rPr/>
        <w:t>䀲䵀桠慵澱昸䝾</w:t>
      </w:r>
      <w:r>
        <w:rPr/>
        <w:t>⣂</w:t>
      </w:r>
      <w:r>
        <w:rPr/>
        <w:t>捘憣䲘搮㍇숶塷埂⥄娣묤뭲䡦숫䙲煯</w:t>
      </w:r>
      <w:r>
        <w:rPr/>
        <w:t>ꔵ</w:t>
      </w:r>
      <w:r>
        <w:rPr/>
        <w:t>䱩嗂ꥲ湋▏ㅎ</w:t>
      </w:r>
      <w:r>
        <w:rPr/>
        <w:t>ⲏ</w:t>
      </w:r>
      <w:r>
        <w:rPr/>
        <w:t>딱</w:t>
      </w:r>
      <w:r>
        <w:rPr/>
        <w:t>Ɐ</w:t>
      </w:r>
      <w:r>
        <w:rPr/>
        <w:t>洶쉳싍憏┯挪⮿硐쉋帰杓쉄乣쉹睆䨰繅婤㯂煑쵸䘴晴幆쉾娸</w:t>
      </w:r>
      <w:r>
        <w:rPr/>
        <w:t>꧂</w:t>
      </w:r>
      <w:r>
        <w:rPr/>
        <w:t>碬犡㶻슘㈣☫ꅘ焪㣂숥␰㐶㎡슿擂딷佡쉚䅏䤳堤珂㮩滍⽰⚣懂⫃㗂䝔帣猬</w:t>
      </w:r>
      <w:r>
        <w:rPr/>
        <w:t>⡭⩰</w:t>
      </w:r>
      <w:r>
        <w:rPr/>
        <w:t>숥숪睶忂㝱䈯甬垏䑹乙坥ㄤ奈䰥垻摣剨晊갺</w:t>
      </w:r>
      <w:r>
        <w:rPr/>
        <w:t>⢥</w:t>
      </w:r>
      <w:r>
        <w:rPr/>
        <w:t>塢繎㟂ㄶ唳猪䊏澥쉧参冬卥䗂㩃쵫☻べ䨺㑴歊</w:t>
      </w:r>
      <w:r>
        <w:rPr/>
        <w:t>ⱕ</w:t>
      </w:r>
      <w:r>
        <w:rPr/>
        <w:t>⾻武</w:t>
      </w:r>
      <w:r>
        <w:rPr/>
        <w:t>ⱪ</w:t>
      </w:r>
      <w:r>
        <w:rPr/>
        <w:t>獘硋䩉뽪ꌫ⸳栱湙쉇灦䱾⩣㦿穃㐽癩숨⼯梱頺컂</w:t>
      </w:r>
      <w:r>
        <w:rPr/>
        <w:t>ⶮ</w:t>
      </w:r>
      <w:r>
        <w:rPr/>
        <w:t>쉹摡㵹숹㖮⍗㫍碮칍穔ち쉺싂呡儨숵绎㉒夶⤶槂㐣搲⾩䱴灦ꍉ⸲瑴卺楒䎬㘮摌甪䥁</w:t>
      </w:r>
      <w:r>
        <w:rPr/>
        <w:t>ꥑ⛂</w:t>
      </w:r>
      <w:r>
        <w:rPr/>
        <w:t>惂⚩싎婟䩄⏂剙祸奺㧂</w:t>
      </w:r>
      <w:r>
        <w:rPr/>
        <w:t>ꤶ⭉</w:t>
      </w:r>
      <w:r>
        <w:rPr/>
        <w:t>넸剺湓㒡㈻破</w:t>
      </w:r>
      <w:r>
        <w:rPr/>
        <w:t>ꕮ</w:t>
      </w:r>
      <w:r>
        <w:rPr/>
        <w:t>并䉖擂勂曂㢵顦䕞媏딴癪싂썸捭㓂猻儨뽓견㯂睱捱ㅌ㥎䃃㡾䣃</w:t>
      </w:r>
      <w:r>
        <w:rPr/>
        <w:t>ꖥ</w:t>
      </w:r>
      <w:r>
        <w:rPr/>
        <w:t>㝮伹睂穾穓쉍㥚깶乤쉒숭㑫췂싂䁏到쎡숩</w:t>
      </w:r>
      <w:r>
        <w:rPr/>
        <w:t>⠦</w:t>
      </w:r>
      <w:r>
        <w:rPr/>
        <w:t>ꔪ♍⌤</w:t>
      </w:r>
      <w:r>
        <w:rPr/>
        <w:t>䤸匷摈䑱䉋☯⭢䙮㵒啓⨰牍涬瀺啀숶瀯慖䰵숵㙆垿</w:t>
      </w:r>
      <w:r>
        <w:rPr/>
        <w:t>ⵚ</w:t>
      </w:r>
      <w:r>
        <w:rPr/>
        <w:t>깦쉏堮䥂㤱ꍦ㘪</w:t>
      </w:r>
      <w:r>
        <w:rPr/>
        <w:t>Ⱟ</w:t>
      </w:r>
      <w:r>
        <w:rPr/>
        <w:t>䈥ꅆ顯숻썷㝷嘬潟⩤䵒ꥴꍙ⩡恐숹⏂䉂睠煬歷놡着ꥠ깅⮮珂呒⹂扙</w:t>
      </w:r>
      <w:r>
        <w:rPr/>
        <w:t>ⶮⴷ</w:t>
      </w:r>
      <w:r>
        <w:rPr/>
        <w:t>斘놣湅</w:t>
      </w:r>
      <w:r>
        <w:rPr/>
        <w:t>꥓</w:t>
      </w:r>
      <w:r>
        <w:rPr/>
        <w:t>玣瓂攥墥╮㡆걆彅欮免顉獁搻滃權兲潮싂␣冻堤旂㵊婕歮걖䝈硫싂㉠幞싂쏂卧呥㉮㥓쵄</w:t>
      </w:r>
      <w:r>
        <w:rPr/>
        <w:t>ꗂ</w:t>
      </w:r>
      <w:r>
        <w:rPr/>
        <w:t>㥄橃戭沬슡쉍㟂㍸숦乨澮꺏玱⩗焤涩恃煰뼬䱱祋䑆쵔⚿䴰⍰繥晢琨灸楧䤥爪繈擂厩㘬싂숦畟걢칕斮慗〰♲乓쉂갥殱桷⍐슏䉾湊头䱬敕꥞佾牆怺儩뮣♊扯婒䵶ꌮ㜮㩕㝔反䝱䉍䣂╠䥬</w:t>
      </w:r>
      <w:r>
        <w:rPr/>
        <w:t>꧂</w:t>
      </w:r>
      <w:r>
        <w:rPr/>
        <w:t>㟂穵䕣䉀쉃⼬슘䑔橰濍숮啬☱夳</w:t>
      </w:r>
      <w:r>
        <w:rPr/>
        <w:t>ꔬ</w:t>
      </w:r>
      <w:r>
        <w:rPr/>
        <w:t>㭄㨱⪱捅䓂䣂ㅯ彚兓唤</w:t>
      </w:r>
      <w:r>
        <w:rPr/>
        <w:t>ⱁ</w:t>
      </w:r>
      <w:r>
        <w:rPr/>
        <w:t>燍⩇栺乑序歙숳</w:t>
      </w:r>
      <w:r>
        <w:rPr/>
        <w:t>⡚</w:t>
      </w:r>
      <w:r>
        <w:rPr/>
        <w:t>坩䱑썷䭐㠸㤷项㡑⩬噸㍴瘭浈灏╁슩楚</w:t>
      </w:r>
      <w:r>
        <w:rPr/>
        <w:t>Ⲭ</w:t>
      </w:r>
      <w:r>
        <w:rPr/>
        <w:t>숥杚砸囂⥘⽉歙⴩</w:t>
      </w:r>
      <w:r>
        <w:rPr/>
        <w:t>⡒</w:t>
      </w:r>
      <w:r>
        <w:rPr/>
        <w:t>竃</w:t>
      </w:r>
      <w:r>
        <w:rPr/>
        <w:t>ⵑ</w:t>
      </w:r>
      <w:r>
        <w:rPr/>
        <w:t>숻</w:t>
      </w:r>
      <w:r>
        <w:rPr/>
        <w:t>⡞</w:t>
      </w:r>
      <w:r>
        <w:rPr/>
        <w:t>太䍩⪩䕤冩㥏㙠쉅䝄曂坄⽁뭪⪣쉪ㅯ䁨ꍱ䑚칃弴⭊쉇ㅀ塧㜪땤塘慯◂습圫暥뮮⻂扎⾬㵃ꏂ䶣땪䥂潌瘤烂䅭焨쉂ꌻ媮扵湢㡭㌽</w:t>
      </w:r>
      <w:r>
        <w:rPr/>
        <w:t>ꤨ⩈⨦</w:t>
      </w:r>
      <w:r>
        <w:rPr/>
        <w:t>昹㥓㑵⻂僂⩪㝊㨺㋂ꥫ쏂匬싂</w:t>
      </w:r>
      <w:r>
        <w:rPr/>
        <w:t>ⰰ</w:t>
      </w:r>
      <w:r>
        <w:rPr/>
        <w:t>婨䍨瞿椳㘬噅ぞ깥幣埂⭘䓃辣싂ꆥ㪩剑㴲僂␪촶瘮䭓</w:t>
      </w:r>
      <w:r>
        <w:rPr/>
        <w:t>ꦵ</w:t>
      </w:r>
      <w:r>
        <w:rPr/>
        <w:t>ふ䱩</w:t>
      </w:r>
      <w:r>
        <w:rPr/>
        <w:t>ⴻ</w:t>
      </w:r>
      <w:r>
        <w:rPr/>
        <w:t>佗剦䧂佑俍쉺炡䭤ㅕ숮啤㉇䭏祴瀩か浖㕌慙㏎奢氯䑃㍆ꇂꅤ묭顇㜹戹繍㝔擂乮ぇ⾱幷恓㴨⩶剪廂③㙳毂轫넵뼰橀숲쉸㐴偺婳⹭㩰㚿䱂䔲촻兇扑剔㜽⬵썳☦</w:t>
      </w:r>
      <w:r>
        <w:rPr/>
        <w:t>⠵</w:t>
      </w:r>
      <w:r>
        <w:rPr/>
        <w:t>캩冡汦쉈⑵煬暵癱牡煩깸桞⩕淂楧컂슻뿃ꅗ㤮⩈橎佖㩺</w:t>
      </w:r>
      <w:r>
        <w:rPr/>
        <w:t>ⵆ</w:t>
      </w:r>
      <w:r>
        <w:rPr/>
        <w:t>䀲獋칲쉐睐䊱報堪⯂䇂싍櫂恶搤㭾繾⩡숨浚㚏䕄깠䓃儴頯</w:t>
      </w:r>
      <w:r>
        <w:rPr/>
        <w:t>⢻</w:t>
      </w:r>
      <w:r>
        <w:rPr/>
        <w:t>캥優⬴煠㛎姂䎵照帴常助</w:t>
      </w:r>
      <w:r>
        <w:rPr/>
        <w:t>ꕅ</w:t>
      </w:r>
      <w:r>
        <w:rPr/>
        <w:t>噟쌳䍌䡴氨䁃䏍捥䡋ず㘩</w:t>
      </w:r>
      <w:r>
        <w:rPr/>
        <w:t>Ⱖ</w:t>
      </w:r>
      <w:r>
        <w:rPr/>
        <w:t>扶숯숺䁩债牒䍓瀪矃弨剚呷⩴䑧呙噪瀩癸ꅊ슱숦묻橀反⭡䍗♉슡冥⤽牭摳䛎슿啯䂱⭀揂</w:t>
      </w:r>
      <w:r>
        <w:rPr/>
        <w:t>ⵡ</w:t>
      </w:r>
      <w:r>
        <w:rPr/>
        <w:t>숽쉦䄲奁煾뗂咮넯共縣䡶깚样䂩畄</w:t>
      </w:r>
      <w:r>
        <w:rPr/>
        <w:t>ⶮ</w:t>
      </w:r>
      <w:r>
        <w:rPr/>
        <w:t>㇂쉾爱곂剪</w:t>
      </w:r>
      <w:r>
        <w:rPr/>
        <w:t>ꕢ</w:t>
      </w:r>
      <w:r>
        <w:rPr/>
        <w:t>祀窩쉪拂쉗㝌쉰㶥⹋㡷橌摶繨ㅀ晭潔涣䝁춱쉑潊迂슥⩺⪩㞡䡧㍹쉋뭘ㅅ摨䱀╂숵⨪澥ど绂쉺繑昊따痂㢘桹⩘쉨㥕兓瓂桚䉰轵쉉⍑䣂煣⼴⩌䫍恘幁兮⏂录쉄⛂湈爰ꅡ㍍䁆䭺꤮</w:t>
      </w:r>
      <w:r>
        <w:rPr/>
        <w:t>ⱑ</w:t>
      </w:r>
      <w:r>
        <w:rPr/>
        <w:t>畍濍쉗㈩㥬碡쉌砪婑序婅⩤ァ歉걠⨽㯂倴䉆頲㒿伬䏂䶩䂡榣␷搬</w:t>
      </w:r>
      <w:r>
        <w:rPr/>
        <w:t>ꕨ</w:t>
      </w:r>
      <w:r>
        <w:rPr/>
        <w:t>칭䟂</w:t>
      </w:r>
      <w:r>
        <w:rPr/>
        <w:t>ⱑ</w:t>
      </w:r>
      <w:r>
        <w:rPr/>
        <w:t>쉶䅭딦싎䉉瑅</w:t>
      </w:r>
      <w:r>
        <w:rPr/>
        <w:t>ꔶ</w:t>
      </w:r>
      <w:r>
        <w:rPr/>
        <w:t>⣎</w:t>
      </w:r>
      <w:r>
        <w:rPr/>
        <w:t>ꤪ</w:t>
      </w:r>
      <w:r>
        <w:rPr/>
        <w:t>橊슡䉉剹</w:t>
      </w:r>
      <w:r>
        <w:rPr/>
        <w:t>ⴰ</w:t>
      </w:r>
      <w:r>
        <w:rPr/>
        <w:t>숶</w:t>
      </w:r>
      <w:r>
        <w:rPr/>
        <w:t>ꥎ</w:t>
      </w:r>
      <w:r>
        <w:rPr/>
        <w:t>愬噟⤳㙑칅响䑶숤椵숥噒扺傩䐳숭换䫂眨䍆쉨恾㡮깆䧃</w:t>
      </w:r>
      <w:r>
        <w:rPr/>
        <w:t>ⱷ</w:t>
      </w:r>
      <w:r>
        <w:rPr/>
        <w:t>㑘䵗噎쉒欩숬湂⬺쉐싂㙔㚬㉙焹⼵娪汐慘㤤⭓㝊㵩飂뼷怣⪘</w:t>
      </w:r>
      <w:r>
        <w:rPr/>
        <w:t>ꕑ⥦</w:t>
      </w:r>
      <w:r>
        <w:rPr/>
        <w:t>쉵婕칵㧂䈦䙒氽搦쉭晨揂稣䣂忂䕠䍅칁䋂슩</w:t>
      </w:r>
      <w:r>
        <w:rPr/>
        <w:t>ꖣ</w:t>
      </w:r>
      <w:r>
        <w:rPr/>
        <w:t>牒䁒戣娺浵쉠땒쎵祴恥縪〳睁䅘慷쉫䩟䤪捅곂摔摠쉨⨻汮㖡떘楎싂</w:t>
      </w:r>
      <w:r>
        <w:rPr/>
        <w:t>ꕊ</w:t>
      </w:r>
      <w:r>
        <w:rPr/>
        <w:t>ꅤ彨燃䱧⥹쉷㡃剰壂</w:t>
      </w:r>
      <w:r>
        <w:rPr/>
        <w:t>ⴸ</w:t>
      </w:r>
      <w:r>
        <w:rPr/>
        <w:t>⠻</w:t>
      </w:r>
      <w:r>
        <w:rPr/>
        <w:t>⼳䵐坏侻掘敀㵪䣂</w:t>
      </w:r>
      <w:r>
        <w:rPr/>
        <w:t>ⴽ</w:t>
      </w:r>
      <w:r>
        <w:rPr/>
        <w:t>窡滂갷⭕䴱䒻싂䙱盂㭉쉢㕬䖱⥪畎싂攮慃汇</w:t>
      </w:r>
      <w:r>
        <w:rPr/>
        <w:t>ꗂ</w:t>
      </w:r>
      <w:r>
        <w:rPr/>
        <w:t>盂縷塀扃숸爻㉗祹暏㍲轄걔⹙ㅳ朴ꅷ畀犥츳묵䬪뽞穟兯坅晗扫갤楟녚瀣뽳狎係쉇䌤棂⒬慨澘婎儥扰截㥬搻啯塖噇쉬♁</w:t>
      </w:r>
      <w:r>
        <w:rPr/>
        <w:t>ꤹ</w:t>
      </w:r>
      <w:r>
        <w:rPr/>
        <w:t>ꅣ䛂䠽䠴墿쉘权煂䳂繡땙幒含㟂㝉堽顐硨瑎⚡쉑偳味♢쉂繓拎㠶埂뇎쉈</w:t>
      </w:r>
      <w:r>
        <w:rPr/>
        <w:t>⡕</w:t>
      </w:r>
      <w:r>
        <w:rPr/>
        <w:t>쉎䛂摒싂䕠겻坴允偀ꄭ渣㒩슏殩丽䄯⨣걓䜣㭃♲琪숪㥈⽴呩␴癢</w:t>
      </w:r>
      <w:r>
        <w:rPr/>
        <w:t>ⵠ♇</w:t>
      </w:r>
      <w:r>
        <w:rPr/>
        <w:t>櫂頦䡀깖璘㬺쌷녕嗂뾣ㆮ牎颣숫䝞췂穁啊습곂䆬灷⽚朦㬷弦䈦汩祌ꥨ穟쵁㓂ꥧ⍶懂刽뾩ꍆ暩櫂灶䩮〳⨴싂橨</w:t>
      </w:r>
      <w:r>
        <w:rPr/>
        <w:t>ⴰ</w:t>
      </w:r>
      <w:r>
        <w:rPr/>
        <w:t>繧䝭⩯⍬⤱뮩䧂燂</w:t>
      </w:r>
      <w:r>
        <w:rPr/>
        <w:t>ⱘ⠻</w:t>
      </w:r>
      <w:r>
        <w:rPr/>
        <w:t>䄮ꆱ浀炘䅠樲睐䏂숪祹晕⭫偖淎숦䐸収㝫斣㖵♾煨㜹婔쉲瑃놡幏㧂惂畓䙲뭋슏为主걭䜵깱种坎껂华呠䄭扣奰놩⒣⑊쉉卅ㅧ戰杋⩞凂眴牠</w:t>
      </w:r>
      <w:r>
        <w:rPr/>
        <w:t>⡚</w:t>
      </w:r>
      <w:r>
        <w:rPr/>
        <w:t>쌩氲㑨슏⽎촣渫䁱</w:t>
      </w:r>
      <w:r>
        <w:rPr/>
        <w:t>ⴹ</w:t>
      </w:r>
      <w:r>
        <w:rPr/>
        <w:t>㝺湙婅杆뇂슱杌♴⩏晎欤啃㖥쉀辻敏浥堪慠瓍繺瑾燂⯍廂兴쵂癰칎곂煍ぁ爨払♉佯漻奋ⸯ嫂뾵쉓悱⩢㔬䰊</w:t>
      </w:r>
      <w:r>
        <w:rPr/>
        <w:t>ⰸ</w:t>
      </w:r>
      <w:r>
        <w:rPr/>
        <w:t>싂㭈栬潢儲副煑⬦㐫恰㍬做䤲䵟妮ぬ⼣䩩坡眷摗漥뇍</w:t>
      </w:r>
      <w:r>
        <w:rPr/>
        <w:t>⡭</w:t>
      </w:r>
      <w:r>
        <w:rPr/>
        <w:t>ⵟ</w:t>
      </w:r>
      <w:r>
        <w:rPr/>
        <w:t>榘⤨갪㭔灢뭮뽐⑏ꥬ⛂깏折⚣䩃牺썂쉢婉塟견楮䀴恄〱</w:t>
      </w:r>
      <w:r>
        <w:rPr/>
        <w:t>⢏</w:t>
      </w:r>
      <w:r>
        <w:rPr/>
        <w:t>쵞숳䔨㜥歷奥輱쉺㤭㡋䥎쉟䌯呄砻㥕捄䉾撬全㷂繭挱愦挣䗂ꍯ儣噦⍚⥘揂栬</w:t>
      </w:r>
      <w:r>
        <w:rPr/>
        <w:t>⡏⹗</w:t>
      </w:r>
      <w:r>
        <w:rPr/>
        <w:t>爤䷎攫扣䔣䏎景楡䤴♗摒숪䑪攦䙧哂嗂⫍ꆩ漭棂㑥䮬儶뮏偟䈯⩯猦겏</w:t>
      </w:r>
      <w:r>
        <w:rPr/>
        <w:t>ꤷ</w:t>
      </w:r>
      <w:r>
        <w:rPr/>
        <w:t>䔫㋂⦏쉚硙뇂歅</w:t>
      </w:r>
      <w:r>
        <w:rPr/>
        <w:t>ꦥ</w:t>
      </w:r>
      <w:r>
        <w:rPr/>
        <w:t>ꥰ㩩轢䵏쉡券⽵䢵ꥡ彁䊵橄户砩㑉딨⍍矃③幑춻⪵㊏敳⾘猷湲恰ꇂ⽔䤳㖿拂䮻掬琨⵷⑀⦡⒘器然畴牯땮걏睇⵸싂⭦硠暱䴯쉱㵴祓纥䓂癤炻⥋た暱뽶⽹쉞䎻呤놥딣쵫湢쉮仂墮婠〪佱ぴ獮</w:t>
      </w:r>
      <w:r>
        <w:rPr/>
        <w:t>Ɐ</w:t>
      </w:r>
      <w:r>
        <w:rPr/>
        <w:t>㒣睮숦䡲⭫⏂煏놡쵈晰⧂ꅧ䶵㪩쉇䱗걟厥牍ꄺ</w:t>
      </w:r>
      <w:r>
        <w:rPr/>
        <w:t>⢵</w:t>
      </w:r>
      <w:r>
        <w:rPr/>
        <w:t>㘴珎⿂拂媵吵䉊䕾煪䀹录婺촩碘</w:t>
      </w:r>
      <w:r>
        <w:rPr/>
        <w:t>⠲</w:t>
      </w:r>
      <w:r>
        <w:rPr/>
        <w:t>쉚轎습乫㉬潒⾥䕔澻婑⩂껍⧂繨扇狂썇疿杄䐪ꥴ横潔숮梩▣숯獺摇漷乑愣噃剱숮坚䩹牳漵䓂뽏쉤⩥䕺穕땐歴呑</w:t>
      </w:r>
      <w:r>
        <w:rPr/>
        <w:t>ꕨ</w:t>
      </w:r>
      <w:r>
        <w:rPr/>
        <w:t>ㅡ癮Ⓧ䥀璡顙櫂䙕⵾摩䭕</w:t>
      </w:r>
      <w:r>
        <w:rPr/>
        <w:t>꧂</w:t>
      </w:r>
      <w:r>
        <w:rPr/>
        <w:t>田쉣⩲떏䎮瓂㵆⭕穫쵷쉹쉵偎⩀㔯獇瑅칖硣由忍枘숫䱇䛂幕㴶擃㨴塺쉬꤮㢏䱣塩녨싃슮幈烂䆥摳긺潄⦿숥☳彘⚮祂싎䤷梿共䩙穬噦䩂殩佴癏䋂</w:t>
      </w:r>
      <w:r>
        <w:rPr/>
        <w:t>ꔻ</w:t>
      </w:r>
      <w:r>
        <w:rPr/>
        <w:t>츨渭뗂睸搥깟㔦噶䋂㐵㵕斘恄愲쉗㒿单쉣␶䅅䭺湨䝉ꌻ窮畔偯䘱㏎곂ㅱ뭲깟</w:t>
      </w:r>
      <w:r>
        <w:rPr/>
        <w:t>ⱕ</w:t>
      </w:r>
      <w:r>
        <w:rPr/>
        <w:t>歐㯂칾Ⓜ칺稪幷䡁煹⪮呀䔩䓃泂쌻㍇슮繙歂䵤쉤並䟂</w:t>
      </w:r>
      <w:r>
        <w:rPr/>
        <w:t>ꤨ</w:t>
      </w:r>
      <w:r>
        <w:rPr/>
        <w:t>䒏⹬쌰☤浸㵩ꌤ⹣琳뼭⤲㉠噦恎⌷洯⤻㕳ꆮ甩煀卨矂╈恊㡎滂捥</w:t>
      </w:r>
      <w:r>
        <w:rPr/>
        <w:t>ꕢ⩚</w:t>
      </w:r>
      <w:r>
        <w:rPr/>
        <w:t>쉑戩㍌㇎纣⭺촴㝇灄埂剺⧂䁴䙠䥹ㅪ⽞깟颡쉦숵⌦甥眹Ⓙ妣䵦㤲</w:t>
      </w:r>
      <w:r>
        <w:rPr/>
        <w:t>ⱞ</w:t>
      </w:r>
      <w:r>
        <w:rPr/>
        <w:t>슿略䝤催潡쉗焲㊩ꥦ㕷쉑䝘쵮칩䷂䰴㪥㴦砪咏⪥⨤㝪䜥䋎刽極㵀䨊♳愨격廂䒘攺伲⿂啓</w:t>
      </w:r>
      <w:r>
        <w:rPr/>
        <w:t>ꖩ⩓</w:t>
      </w:r>
      <w:r>
        <w:rPr/>
        <w:t>䛂㢥暥㥂숸슱䯎깕卨䫂⪡┭습따숨숥⩀⌱曂뽕䗍싂㊡碡쉫歊卌㞘䔵</w:t>
      </w:r>
      <w:r>
        <w:rPr/>
        <w:t>ꤺ</w:t>
      </w:r>
      <w:r>
        <w:rPr/>
        <w:t>呬⨣坸ꥫ쉓忂따䝩癦⛂땢⯂꥗兙䵨뼪奵ꥪ剥碩싂싂輷㟂䈦昸堥啍</w:t>
      </w:r>
      <w:r>
        <w:rPr/>
        <w:t>ⱆ</w:t>
      </w:r>
      <w:r>
        <w:rPr/>
        <w:t>䕨灩䲬縵睙偣⵺㙾㡟畾쉍㙕ꏂ枬깄戱氲潞瑳䜲쉪奶딮刣䴥䈯䭶桡䨹䉆浃숽䱗㥉淂ꥭ湟넬쵺睈爴恈干炱晋䓃樮朮</w:t>
      </w:r>
      <w:r>
        <w:rPr/>
        <w:t>ꤻ</w:t>
      </w:r>
      <w:r>
        <w:rPr/>
        <w:t>ひ倲㝃呅␻穳窣㦏⨬땀쉟敊帨㩔弩㪵㥋</w:t>
      </w:r>
      <w:r>
        <w:rPr/>
        <w:t>ꥌ</w:t>
      </w:r>
      <w:r>
        <w:rPr/>
        <w:t>䫎攺䊥槂걀㉙䅯睟幵䕅顨啅쵞湳瑉䘫⥪썚が</w:t>
      </w:r>
      <w:r>
        <w:rPr/>
        <w:t>ꥄ</w:t>
      </w:r>
      <w:r>
        <w:rPr/>
        <w:t>㩑离婏쉄瑤숷䐨㔴椫牨쉧䐷㋂汇ꅑ癪縹⬮</w:t>
      </w:r>
      <w:r>
        <w:rPr/>
        <w:t>⡴</w:t>
      </w:r>
      <w:r>
        <w:rPr/>
        <w:t>悱弬㝺쉧숴欹쉈㭊傣숴숷䅀䮱ꌴ恶磂䝆㪣颩獴쉕机晀㘣敭쉷圤쵨兙呠佡庩㝃㍹㉺䕡氽</w:t>
      </w:r>
      <w:r>
        <w:rPr/>
        <w:t>Ȿ</w:t>
      </w:r>
      <w:r>
        <w:rPr/>
        <w:t>㒥믂쉏</w:t>
      </w:r>
      <w:r>
        <w:rPr/>
        <w:t>ꤹ</w:t>
      </w:r>
      <w:r>
        <w:rPr/>
        <w:t>㨸⼯䑯䕀숤剧輲拂넽捰祵䝢轀杰ꇂ㴲숮䏂佺䉤싂祐䩫手椪卹氯⿍着啡獄䑭晬숪垥㋂幀㘷㩉お</w:t>
      </w:r>
      <w:r>
        <w:rPr/>
        <w:t>ꕌ</w:t>
      </w:r>
      <w:r>
        <w:rPr/>
        <w:t>쉳攻䵌㨥쉓挫㣂戴浠⑦佤欥䘣硕䤹</w:t>
      </w:r>
      <w:r>
        <w:rPr/>
        <w:t>ꥂ</w:t>
      </w:r>
      <w:r>
        <w:rPr/>
        <w:t>쉇䨮╁氵䕅瑰泃啺磎㙩摭冩숵⺻礷礴묭싂体쉟⺿䞥㔹嚱ꆡ㑰恊癓瑘</w:t>
      </w:r>
      <w:r>
        <w:rPr/>
        <w:t>Ⱟ</w:t>
      </w:r>
      <w:r>
        <w:rPr/>
        <w:t>䙬겮컃佑乕⛂⦵周扰畓⛂丹䘪愩䡬湩窏盃勂슱녺䪻䅲㝟⸽䙖剋숳䭧秂䥖뭺쉞䯍깖⫂挲繗䩶뼺⭨䍒쉥昭쵈ꆱ澩偉⍂㐫摄瀩</w:t>
      </w:r>
      <w:r>
        <w:rPr/>
        <w:t>⡴</w:t>
      </w:r>
      <w:r>
        <w:rPr/>
        <w:t>䰯ꍠ깓㉯槂䥡쉯녑ꍱ汩穌挹櫂穎䦿扅㭙䱷摃奁䒡</w:t>
      </w:r>
      <w:r>
        <w:rPr/>
        <w:t>꤭</w:t>
      </w:r>
      <w:r>
        <w:rPr/>
        <w:t>癄唸⧂䕍㑬╄灢</w:t>
      </w:r>
      <w:r>
        <w:rPr/>
        <w:t>ⱎ⩠</w:t>
      </w:r>
      <w:r>
        <w:rPr/>
        <w:t>主辘轹先佯䟂쉀슣琬숪ヂ䢘協歱瞱녦繸匦煺淂⿂䅲牮唸煪慟ꍂ㝾噮浾平䥏䅙䱙媘狂㉱䐲繌佇淂熣⼳␯愪</w:t>
      </w:r>
      <w:r>
        <w:rPr/>
        <w:t>ꤰ</w:t>
      </w:r>
      <w:r>
        <w:rPr/>
        <w:t>䩎砻㉘</w:t>
      </w:r>
      <w:r>
        <w:rPr/>
        <w:t>⡕</w:t>
      </w:r>
      <w:r>
        <w:rPr/>
        <w:t>갰쉈⥎㕸係獊侩䥎䞵⩡滃쉔㤴╶ꍸ㵉␨㶻乁䅏牅ꍟ偆⭔㯂⸴쉶戯쉃噗乇춏㚻偑䱊㊿쵹㤷╫烂汆쉰滂ꅞ嗂㶏쉧䕌䓂놿</w:t>
      </w:r>
      <w:r>
        <w:rPr/>
        <w:t>⠦</w:t>
      </w:r>
      <w:r>
        <w:rPr/>
        <w:t>넰ꍮ䮣</w:t>
      </w:r>
      <w:r>
        <w:rPr/>
        <w:t>ⱎ</w:t>
      </w:r>
      <w:r>
        <w:rPr/>
        <w:t>䩶⼴䀰傮噷䀲恨敳䑳㭉倣</w:t>
      </w:r>
      <w:r>
        <w:rPr/>
        <w:t>Ⱜ</w:t>
      </w:r>
      <w:r>
        <w:rPr/>
        <w:t>䢵♈╒춘믂㈊캥浵颵氬砷⵾⑓畗Ⓜ</w:t>
      </w:r>
      <w:r>
        <w:rPr/>
        <w:t>ꕤ</w:t>
      </w:r>
      <w:r>
        <w:rPr/>
        <w:t>䩧뿎呏汯ꆡ淂㑩</w:t>
      </w:r>
      <w:r>
        <w:rPr/>
        <w:t>ꦱ</w:t>
      </w:r>
      <w:r>
        <w:rPr/>
        <w:t>䉊뗂⭡⭕暿垿걚擃甫汓쉏䙂䜰</w:t>
      </w:r>
      <w:r>
        <w:rPr/>
        <w:t>Ⱪ</w:t>
      </w:r>
      <w:r>
        <w:rPr/>
        <w:t>瑾狂祬놿㇍䁗䅤숸䛂䝀坕♇欯䱐쉩䥯偟㙚㞘쉹㭟㧂쉏칷扵䉫</w:t>
      </w:r>
      <w:r>
        <w:rPr/>
        <w:t>ꕁⓂ</w:t>
      </w:r>
      <w:r>
        <w:rPr/>
        <w:t>놵嘬ꍹ⼦㑆뾬濂彃⭪げ</w:t>
      </w:r>
      <w:r>
        <w:rPr/>
        <w:t>ꗂꖥ</w:t>
      </w:r>
      <w:r>
        <w:rPr/>
        <w:t>䗂䶱⮡洸</w:t>
      </w:r>
      <w:r>
        <w:rPr/>
        <w:t>ⱓ</w:t>
      </w:r>
      <w:r>
        <w:rPr/>
        <w:t>䁐煈ㅈ堷㴶䥃♥穗⩷</w:t>
      </w:r>
      <w:r>
        <w:rPr/>
        <w:t>ꥐ</w:t>
      </w:r>
      <w:r>
        <w:rPr/>
        <w:t>吳秎⥵</w:t>
      </w:r>
      <w:r>
        <w:rPr/>
        <w:t>ꤺ⥪</w:t>
      </w:r>
      <w:r>
        <w:rPr/>
        <w:t>䨫</w:t>
      </w:r>
      <w:r>
        <w:rPr/>
        <w:t>⠸</w:t>
      </w:r>
      <w:r>
        <w:rPr/>
        <w:t>㋍㶥䅃矂쉘⹆炣攲뭾㋂┽猪乨</w:t>
      </w:r>
      <w:r>
        <w:rPr/>
        <w:t>ꕎ</w:t>
      </w:r>
      <w:r>
        <w:rPr/>
        <w:t>㪮</w:t>
      </w:r>
      <w:r>
        <w:rPr/>
        <w:t>ⱨ</w:t>
      </w:r>
      <w:r>
        <w:rPr/>
        <w:t>촦朱녕슘坨䡀祗뽟쵓숸嫂䳂</w:t>
      </w:r>
      <w:r>
        <w:rPr/>
        <w:t>ⱳ</w:t>
      </w:r>
      <w:r>
        <w:rPr/>
        <w:t>땐ꍚ咻䥦枻칖坭</w:t>
      </w:r>
      <w:r>
        <w:rPr/>
        <w:t>⡹</w:t>
      </w:r>
      <w:r>
        <w:rPr/>
        <w:t>ꤪ</w:t>
      </w:r>
      <w:r>
        <w:rPr/>
        <w:t>䄯汖啫</w:t>
      </w:r>
      <w:r>
        <w:rPr/>
        <w:t>⢵</w:t>
      </w:r>
      <w:r>
        <w:rPr/>
        <w:t>顸㤵牠쉮繲⑫瞻㦘㩷칤憿</w:t>
      </w:r>
      <w:r>
        <w:rPr/>
        <w:t>Ⱡ</w:t>
      </w:r>
      <w:r>
        <w:rPr/>
        <w:t>瀱祫係싂⤰䐲㤭쉶뽄偩慃</w:t>
      </w:r>
      <w:r>
        <w:rPr/>
        <w:t>ꥍ</w:t>
      </w:r>
      <w:r>
        <w:rPr/>
        <w:t>畣怴䑈吥充䇂杋僂䱭</w:t>
      </w:r>
      <w:r>
        <w:rPr/>
        <w:t>꧂</w:t>
      </w:r>
      <w:r>
        <w:rPr/>
        <w:t>捚然㏂楲捏䉏䲮쉭托䑂㡶窥䝙牔슬㩳彄ꎱ瓂⥲浴檻䗂⮣쉤普㬪拂繗녭쉵濂亘濂㶣䈳䄫걖䑒慓橩</w:t>
      </w:r>
      <w:r>
        <w:rPr/>
        <w:t>⡟</w:t>
      </w:r>
      <w:r>
        <w:rPr/>
        <w:t>华彘桅き啢</w:t>
      </w:r>
      <w:r>
        <w:rPr/>
        <w:t>ⰽ</w:t>
      </w:r>
      <w:r>
        <w:rPr/>
        <w:t>挭䄪䥥쉯㩧䝔乚奦块場ꥷ秂⩂䈯</w:t>
      </w:r>
      <w:r>
        <w:rPr/>
        <w:t>꧍</w:t>
      </w:r>
      <w:r>
        <w:rPr/>
        <w:t>㭞⹖婎㡷颡瓂姂딬晓柂乸쎣</w:t>
      </w:r>
      <w:r>
        <w:rPr/>
        <w:t>ⵠ</w:t>
      </w:r>
      <w:r>
        <w:rPr/>
        <w:t>䢥ꄶꄫ㋂礴䅊姎쉤㩇捰쉞㙮䙖帷</w:t>
      </w:r>
      <w:r>
        <w:rPr/>
        <w:t>꧂</w:t>
      </w:r>
      <w:r>
        <w:rPr/>
        <w:t>숽曂</w:t>
      </w:r>
      <w:r>
        <w:rPr/>
        <w:t>ⵠ</w:t>
      </w:r>
      <w:r>
        <w:rPr/>
        <w:t>愷欶뿂祱⫂氤싂䀺祆긻婯㡗䉹幌䩶䙨擂祁廂놩쉨焬숩㴮碥窥䓃弳䍒竂扅㴮쉭㔤垱祪㌷ꅸ딯南㫂㉰㕪⼥敟년楫恍嚻⼵橶뽫⫍繰⼮垬悥䃎敘숭㏂땦딯쉷꥔嘲䵑쉒칆洽⴩㡷䴨䉲獨㌪╵敎쉵㨯㈷</w:t>
      </w:r>
      <w:r>
        <w:rPr/>
        <w:t>ⱬ╫</w:t>
      </w:r>
      <w:r>
        <w:rPr/>
        <w:t>〱灞䥐㚻슬潃睆椲쉐矃⥕振㥯敚쉨⭟楶帶㶵춵☨涵歧㍩㔲숺뽯㑳浪硯歵㓎칄杹㩮☨转飂扁䌶彃潨㵯䶡䑶湒</w:t>
      </w:r>
      <w:r>
        <w:rPr/>
        <w:t>ꔯ</w:t>
      </w:r>
      <w:r>
        <w:rPr/>
        <w:t>쉠㩶囂쉟ꎿ涩坌㭵⍮佉</w:t>
      </w:r>
      <w:r>
        <w:rPr/>
        <w:t>Ⱙ</w:t>
      </w:r>
      <w:r>
        <w:rPr/>
        <w:t>檩噬싃㐭♘뿂揍㝑⮩轱焰恫ꥮ깕숮吨숺䨴㤫䅁禬㪥滂恠깈쉵㩊䝁䴮㠭쉯坒⥨</w:t>
      </w:r>
      <w:r>
        <w:rPr/>
        <w:t>ꕖ</w:t>
      </w:r>
      <w:r>
        <w:rPr/>
        <w:t>塩竎坣뽳煀垡慎䫂</w:t>
      </w:r>
      <w:r>
        <w:rPr/>
        <w:t>ꥁꖻꤤ</w:t>
      </w:r>
      <w:r>
        <w:rPr/>
        <w:t>狂깖偮盂㕘䅷뭺報</w:t>
      </w:r>
      <w:r>
        <w:rPr/>
        <w:t>⡔Ɽ</w:t>
      </w:r>
      <w:r>
        <w:rPr/>
        <w:t>六烂곃⿂</w:t>
      </w:r>
      <w:r>
        <w:rPr/>
        <w:t>ⵯ</w:t>
      </w:r>
      <w:r>
        <w:rPr/>
        <w:t>䭠槍乢顶䠽갦䆮澱◍䭶츳槂⩆</w:t>
      </w:r>
      <w:r>
        <w:rPr/>
        <w:t>ⷂ</w:t>
      </w:r>
      <w:r>
        <w:rPr/>
        <w:t>㍋쉒㥏䃂殩甩㑓産㑨洺廎숴瞡슡</w:t>
      </w:r>
      <w:r>
        <w:rPr/>
        <w:t>⠳</w:t>
      </w:r>
      <w:r>
        <w:rPr/>
        <w:t>㈥숷␵⩥⩩瑠猪改⩷숹䝞䉗䤦㩤偨轤땶嘊㕈懍桒晘䄶㩕娴慖츱䵍湮浰♄␽㷎甥녥唳琰瀨쉔숨쉧囂ꄪ쉋ꥤ壂쉈넸뾣⩴爣祚䁄㋂址㵴</w:t>
      </w:r>
      <w:r>
        <w:rPr/>
        <w:t>ꕱ</w:t>
      </w:r>
      <w:r>
        <w:rPr/>
        <w:t>欯䉴뭯㥢⹨狂昱䒬숵栩嫂䕞䵳㩬䚏斏幂绂䨰㮬뭔楢〵⌹套武㑸㈪䟍䈪䍏婦擂䔳㘻慳걨壍浭</w:t>
      </w:r>
      <w:r>
        <w:rPr/>
        <w:t>ꤱ</w:t>
      </w:r>
      <w:r>
        <w:rPr/>
        <w:t>弨吣慡䵙㶣牪ꍵ珂䑓扫牗䢱㠷㠶堵伫牞깇㍩戺</w:t>
      </w:r>
      <w:r>
        <w:rPr/>
        <w:t>ꗂ</w:t>
      </w:r>
      <w:r>
        <w:rPr/>
        <w:t>匯썓㡚䉭㉲搮甤쉷</w:t>
      </w:r>
      <w:r>
        <w:rPr/>
        <w:t>ꕸ</w:t>
      </w:r>
      <w:r>
        <w:rPr/>
        <w:t>㠷碏䕡䥤슿槂⩧䑾䘨未숪瘯⭆敩쵫쉯迂桕溬ꅩ檏㩎㍖䅇䕢厣䓂◂伯瑦祴槂歳她乊</w:t>
      </w:r>
      <w:r>
        <w:rPr/>
        <w:t>ⱇ</w:t>
      </w:r>
      <w:r>
        <w:rPr/>
        <w:t>䠪숦긺攪⮮卬瀽呉池㎮癥畩⹂噬쉓쉣䶏潷녠眥슩싂䘶繫儦䵐䌭⩕伳䌩冬㉙㝰垘㛂弲呒</w:t>
      </w:r>
      <w:r>
        <w:rPr/>
        <w:t>ⶬ</w:t>
      </w:r>
      <w:r>
        <w:rPr/>
        <w:t>䪱쉯强㐻㥌偈䑁㗂ㅢ</w:t>
      </w:r>
      <w:r>
        <w:rPr/>
        <w:t>ꕙ</w:t>
      </w:r>
      <w:r>
        <w:rPr/>
        <w:t>皣摪偖啄恓搱墥⏂숪味䷂碬瀳う幊껍㉢⽴䠴䤹싍兖ꅋ⍳爮⤮쉱㬻䒿⼤杘네曂⭌촷</w:t>
      </w:r>
      <w:r>
        <w:rPr/>
        <w:t>⡓</w:t>
      </w:r>
      <w:r>
        <w:rPr/>
        <w:t>썔쉲焯婚䩔歶础䉓숶畗恃곂칓偐䗂䯂煀⑍橫䲿瘳쉷渶搨䭂䆱쉃沘䰱㤷숮獆⽘助佖ꍇ◂</w:t>
      </w:r>
      <w:r>
        <w:rPr/>
        <w:t>ꥏ</w:t>
      </w:r>
      <w:r>
        <w:rPr/>
        <w:t>䕠眰ꎵ癋㋃急䂘抏呔䩰䅇⨪琵䣂兎幗⦻숺췂䊱摺硚쉖쉫䕑栵㪡䄪</w:t>
      </w:r>
      <w:r>
        <w:rPr/>
        <w:t>ⶵ␷</w:t>
      </w:r>
      <w:r>
        <w:rPr/>
        <w:t>烂瑴㪥涩䕚橸瑯䳂枏</w:t>
      </w:r>
      <w:r>
        <w:rPr/>
        <w:t>Ⳏ</w:t>
      </w:r>
      <w:r>
        <w:rPr/>
        <w:t>示煫㥄晥瞱⯂슮㠪輸䉣䅁</w:t>
      </w:r>
      <w:r>
        <w:rPr/>
        <w:t>꧃</w:t>
      </w:r>
      <w:r>
        <w:rPr/>
        <w:t>㵔杅녊摨撏楇䇂쉑䆬獡橑䐪湬딺頮㍍夨츣婃傻묹捑㥗걫쵮侘祒╶쉴欪⧂爯⥘㒵手컍彘灟畢殮㐪⌳䛃漭睬칙숯奖煟쉷⑲呹瀴浸ꄹ䨪䉓㕴坹㭶湊䥩㡦溡╳숭뭔㈸桒煈䈤뭬겱城쵎䥄啤걪ꥧ扈燂姍戶㈽쉲⑫䈵党숰슱卾ㅥ顒깕䩀쉆畯䰬⩏橮焵䴪夫뽞拂慦権䙄뽚⹉떻怴숴</w:t>
      </w:r>
      <w:r>
        <w:rPr/>
        <w:t>꧂</w:t>
      </w:r>
      <w:r>
        <w:rPr/>
        <w:t>䁠轙쉋㕡⧍汩涏仂쵋䇎숶剚䞡</w:t>
      </w:r>
      <w:r>
        <w:rPr/>
        <w:t>ꦏ</w:t>
      </w:r>
      <w:r>
        <w:rPr/>
        <w:t>ꅄ轈㦩歃さ桘믂</w:t>
      </w:r>
      <w:r>
        <w:rPr/>
        <w:t>ⶏ</w:t>
      </w:r>
      <w:r>
        <w:rPr/>
        <w:t>儸䥌쉯</w:t>
      </w:r>
      <w:r>
        <w:rPr/>
        <w:t>ⱃ</w:t>
      </w:r>
      <w:r>
        <w:rPr/>
        <w:t>䰪㵦䴸ꥨ녙䙵潎潁䝺㍟㚣㨩⎿啄䍪櫂佑숥㊮縷䎏ꅯ숸噳䍐䭇嘲⩠䀽渲椬⥌</w:t>
      </w:r>
      <w:r>
        <w:rPr/>
        <w:t>ⵂ</w:t>
      </w:r>
      <w:r>
        <w:rPr/>
        <w:t>潅㫂썐쉷슮䌴촨砪⭑儷때䥑䁪</w:t>
      </w:r>
      <w:r>
        <w:rPr/>
        <w:t>ꥆ</w:t>
      </w:r>
      <w:r>
        <w:rPr/>
        <w:t>ⱳ</w:t>
      </w:r>
      <w:r>
        <w:rPr/>
        <w:t>浾㍎煹</w:t>
      </w:r>
      <w:r>
        <w:rPr/>
        <w:t>ꥇ</w:t>
      </w:r>
      <w:r>
        <w:rPr/>
        <w:t>긊扊䭊㩙佊싃毂焭椥噈칟㡮쉇겥⪩</w:t>
      </w:r>
      <w:r>
        <w:rPr/>
        <w:t>ⱑ</w:t>
      </w:r>
      <w:r>
        <w:rPr/>
        <w:t>슣欮呱</w:t>
      </w:r>
      <w:r>
        <w:rPr/>
        <w:t>ꤰ</w:t>
      </w:r>
      <w:r>
        <w:rPr/>
        <w:t>㉓穀瑮儩쵹䉷灯⹚繤欥㴱쉒癊싎晅灾ꍀ♬쉵懂挭侥싂愽⽂璣乶쉞䝃秂숰숸♆媥쏂䪬堳䏂呀倻䘦⎩껂獸㷂</w:t>
      </w:r>
      <w:r>
        <w:rPr/>
        <w:t>⢻</w:t>
      </w:r>
      <w:r>
        <w:rPr/>
        <w:t>参⸺呞顤</w:t>
      </w:r>
      <w:r>
        <w:rPr/>
        <w:t>ꔰⵙ</w:t>
      </w:r>
      <w:r>
        <w:rPr/>
        <w:t>丶촰窿䫂쵹顳之</w:t>
      </w:r>
      <w:r>
        <w:rPr/>
        <w:t>ꤪ</w:t>
      </w:r>
      <w:r>
        <w:rPr/>
        <w:t>楣ꌲ穫䝤癠渴为佲䥚眸损歌輣偭</w:t>
      </w:r>
      <w:r>
        <w:rPr/>
        <w:t>ꕯ</w:t>
      </w:r>
      <w:r>
        <w:rPr/>
        <w:t>쉲汞숻桊⽇䡱⺬걱揂奯</w:t>
      </w:r>
      <w:r>
        <w:rPr/>
        <w:t>ꤴ</w:t>
      </w:r>
      <w:r>
        <w:rPr/>
        <w:t>斩渵秂쉟獁㙀㘰楲췂썺⨹숣杆㔪䔲싂畳</w:t>
      </w:r>
      <w:r>
        <w:rPr/>
        <w:t>⡐</w:t>
      </w:r>
      <w:r>
        <w:rPr/>
        <w:t>긶땅⬲偄쉑睬兇䨪⩉佷塋♵冩䞿㩆ꅾ䍑凎쉶飂䥂⩺噊慇췂冩믃盂倹䰣⫂쏂뭴쉆ꅓ璘</w:t>
      </w:r>
      <w:r>
        <w:rPr/>
        <w:t>ꔹ</w:t>
      </w:r>
      <w:r>
        <w:rPr/>
        <w:t>츰并䢩祓</w:t>
      </w:r>
      <w:r>
        <w:rPr/>
        <w:t>ꕆ</w:t>
      </w:r>
      <w:r>
        <w:rPr/>
        <w:t>堥䭟潤炣ꄯ捴䏂着䭲쏃轣溏㉹䬮䅖</w:t>
      </w:r>
      <w:r>
        <w:rPr/>
        <w:t>ꕆ</w:t>
      </w:r>
      <w:r>
        <w:rPr/>
        <w:t>⠬⥳</w:t>
      </w:r>
      <w:r>
        <w:rPr/>
        <w:t>瘹◂碘璩倦ꥴ⹌⦡焸츹汇䚩걣顺浱䕤⚮ꅔ⒏杶先츫樹轍㗂溡숨场彊埂㭆倳뽳겻楬䬤䩪獋眸⨯칅㥋⩯呵㮏槂땑쉨颮卥</w:t>
      </w:r>
      <w:r>
        <w:rPr/>
        <w:t>ⱅ</w:t>
      </w:r>
      <w:r>
        <w:rPr/>
        <w:t>㪮砹游⽊䒻숽末到偂</w:t>
      </w:r>
      <w:r>
        <w:rPr/>
        <w:t>ꔴ</w:t>
      </w:r>
      <w:r>
        <w:rPr/>
        <w:t>땚冥㙭櫃뿃ꆵ㉮琸㤤癏澩㍎㋂⏃⥆濂慠敶偌䭹癯⑲⌸䱏呷</w:t>
      </w:r>
      <w:r>
        <w:rPr/>
        <w:t>⣎</w:t>
      </w:r>
      <w:r>
        <w:rPr/>
        <w:t>䅫参䜬柃⭂㩋⎵㖡</w:t>
      </w:r>
      <w:r>
        <w:rPr/>
        <w:t>⢥</w:t>
      </w:r>
      <w:r>
        <w:rPr/>
        <w:t>쏃轈칗숰깂晪吥䯂䛂䩗撩湅煕疱숹帲깂䍃楋㞻㵰椽夰ギ숰繖祚䵯쵭㶻충⍵</w:t>
      </w:r>
      <w:r>
        <w:rPr/>
        <w:t>ⰹ</w:t>
      </w:r>
      <w:r>
        <w:rPr/>
        <w:t>顮䙡Ⓜ癭哂氺繮榱睆䁠겏乖殘奎幥쉩塷䌬쉾슮</w:t>
      </w:r>
      <w:r>
        <w:rPr/>
        <w:t>ⵚ</w:t>
      </w:r>
      <w:r>
        <w:rPr/>
        <w:t>깴㚻쉉⾮숯䰯칍䁁쉵╞杠戤쉶䬽摚戻恓楡㞘瘦惂仂圪습</w:t>
      </w:r>
      <w:r>
        <w:rPr/>
        <w:t>⡏</w:t>
      </w:r>
      <w:r>
        <w:rPr/>
        <w:t>걣䙮䵵稶䅟쉺䍱┴싂潍䩡쉲煶囂걥⫂摉⌹䦏⬭䵂䶻灐깯䵋獚畾㑳␻슥槃盂</w:t>
      </w:r>
      <w:r>
        <w:rPr/>
        <w:t>ꕡ</w:t>
      </w:r>
      <w:r>
        <w:rPr/>
        <w:t>䩸⯂癣☯숦璿걐猩佊䩒獡싂车㴯着</w:t>
      </w:r>
      <w:r>
        <w:rPr/>
        <w:t>⣎</w:t>
      </w:r>
      <w:r>
        <w:rPr/>
        <w:t>㍎乾떵㓂旂潾⩖姂䬫⽏㎱佭䠯쉥㡉⪵㖬쉐旂⫂䶘썘祏颩⹂歃㭮쌬硖⮱幓◂䬱搻쉢⪱⭚⥖煹㉭䄵攪㌵</w:t>
      </w:r>
      <w:r>
        <w:rPr/>
        <w:t>Ⳃ</w:t>
      </w:r>
      <w:r>
        <w:rPr/>
        <w:t>砲㵭쉢䨲䅈⥅ꥹ摏䢩獟싂♥ㆥ榩飂䦬</w:t>
      </w:r>
      <w:r>
        <w:rPr/>
        <w:t>ⱹ</w:t>
      </w:r>
      <w:r>
        <w:rPr/>
        <w:t>䬷숰</w:t>
      </w:r>
      <w:r>
        <w:rPr/>
        <w:t>⡶</w:t>
      </w:r>
      <w:r>
        <w:rPr/>
        <w:t>幨䕮슻╡穁殩眷쉫썈䉙恰ꥴ破汒烎恘淂뽯婞纩伻曂挫ꍩ反嘻余汢倽捖쉺歎報꤮㦬</w:t>
      </w:r>
      <w:r>
        <w:rPr/>
        <w:t>⡑␰</w:t>
      </w:r>
      <w:r>
        <w:rPr/>
        <w:t>䁚ꥤ쉴漊䵭唵무</w:t>
      </w:r>
      <w:r>
        <w:rPr/>
        <w:t>꥓</w:t>
      </w:r>
      <w:r>
        <w:rPr/>
        <w:t>啰⑔딪嚮溣嘯㖵〨썁╄뭱⩘玏噥参倲쉪徥ㆩ潾婏灺쌤捧㌽慶䕄</w:t>
      </w:r>
      <w:r>
        <w:rPr/>
        <w:t>ꕬ╶⦣</w:t>
      </w:r>
      <w:r>
        <w:rPr/>
        <w:t>䝧쉚쵫偣兡硁番⻂걂稪슱♮䌤汓ㅘ惂楒掬쉊㷍⑙䴪畤祗畞景䡶刨䢮桗촯㈻頥噎她稴睺싂⪘盂橍㑏⏂垵㫂䥲怪숰쉂挭</w:t>
      </w:r>
      <w:r>
        <w:rPr/>
        <w:t>Ɱ</w:t>
      </w:r>
      <w:r>
        <w:rPr/>
        <w:t>䥣偊橧挲ꆏ㝃</w:t>
      </w:r>
      <w:r>
        <w:rPr/>
        <w:t>ⰽ</w:t>
      </w:r>
      <w:r>
        <w:rPr/>
        <w:t>슩橤⨭쉴睷䯎晹琤畴䉏䉠䥚♣㝐砶卶㝘呱㔳䵨⑧拃⩁╺㕶㯂啇녫䥔숸囂渲癘칶㥥乶搤䴽㏂숴⥹䕗爵湯쉏哂㭯働㑾넭쉋㔷쵥㈯涏恺濂〣㤱컂싂祔䕉䚱갱槂卬昪⪱ꍐ爯</w:t>
      </w:r>
      <w:r>
        <w:rPr/>
        <w:t>ꗂ</w:t>
      </w:r>
      <w:r>
        <w:rPr/>
        <w:t>䙸輫촺䭤彳呀滂䱧こ橏曃쉫묫玏浡싎⹚䌣䘥歚䧂窮</w:t>
      </w:r>
      <w:r>
        <w:rPr/>
        <w:t>ꥒ</w:t>
      </w:r>
      <w:r>
        <w:rPr/>
        <w:t>妘绂弳䜫⤩╙䍰䝺濂㏂녟㥮轊</w:t>
      </w:r>
      <w:r>
        <w:rPr/>
        <w:t>꤭</w:t>
      </w:r>
      <w:r>
        <w:rPr/>
        <w:t>単风曂轷汮촱걥ꄻ繹㑊䙒㵄ㅸ゘䃃搭歉浨飂䠤㥓灬⽚</w:t>
      </w:r>
      <w:r>
        <w:rPr/>
        <w:t>ⱳ</w:t>
      </w:r>
      <w:r>
        <w:rPr/>
        <w:t>猷眹佧䵖</w:t>
      </w:r>
      <w:r>
        <w:rPr/>
        <w:t>Ⱕ</w:t>
      </w:r>
      <w:r>
        <w:rPr/>
        <w:t>쉎僂㋂⽂쉯</w:t>
      </w:r>
      <w:r>
        <w:rPr/>
        <w:t>ꤷ</w:t>
      </w:r>
      <w:r>
        <w:rPr/>
        <w:t>䰷曂轟⑒</w:t>
      </w:r>
      <w:r>
        <w:rPr/>
        <w:t>ꕾ</w:t>
      </w:r>
      <w:r>
        <w:rPr/>
        <w:t>䐰</w:t>
      </w:r>
      <w:r>
        <w:rPr/>
        <w:t>⠰</w:t>
      </w:r>
      <w:r>
        <w:rPr/>
        <w:t>㓃䩴砫䉲瘩乌畠秂姂弦㞡昩⽉넷坃숮⑩⫂</w:t>
      </w:r>
      <w:r>
        <w:rPr/>
        <w:t>꥟</w:t>
      </w:r>
      <w:r>
        <w:rPr/>
        <w:t>浸䐰⹞瑮숳싂縪決徥栤獀걲輽噃吲猽塤佭弸接榩㵪繪卮䬻䢵㍭䆱</w:t>
      </w:r>
      <w:r>
        <w:rPr/>
        <w:t>⡀</w:t>
      </w:r>
      <w:r>
        <w:rPr/>
        <w:t>㍱䝒潡帲䤷䡶⩠넬쉶넪䲡〶♋㕟숴쉯䭸䜴䧂浑䱱⯂䑗♷嗍伤ꥮ敟</w:t>
      </w:r>
      <w:r>
        <w:rPr/>
        <w:t>⡁</w:t>
      </w:r>
      <w:r>
        <w:rPr/>
        <w:t>欷弥</w:t>
      </w:r>
      <w:r>
        <w:rPr/>
        <w:t>ꥃ</w:t>
      </w:r>
      <w:r>
        <w:rPr/>
        <w:t>灯嗂ꅳ卒去㡒敍㢱呆츨䁫潤杆쉭䂬佁ꌻ㌣䉥摐㵭㙾㯂␰儷㥾挱坴㉺儳䇂뼶䳍ㅥ㤩煱匹顁숰䵁썚㨴忂灖쉑쉞頷숯氲湩慎楔걞䳎╲꺩恃ㄤ뽢损圭慗깍汚䱪獄ꅱ捀剉숶㚩㕅癓嘽␩乔剹⩭庡䥱ぇ䄵걚癳쉧⹀┻堮䅃瀭䙨쉱슏</w:t>
      </w:r>
      <w:r>
        <w:rPr/>
        <w:t>ꕀ</w:t>
      </w:r>
      <w:r>
        <w:rPr/>
        <w:t>숽춏輵杍㟂剉ꍲ囂</w:t>
      </w:r>
      <w:r>
        <w:rPr/>
        <w:t>ꗃ</w:t>
      </w:r>
      <w:r>
        <w:rPr/>
        <w:t>ꍥ㭪悘㉨깹ꆏ뾵</w:t>
      </w:r>
      <w:r>
        <w:rPr/>
        <w:t>ꕅ</w:t>
      </w:r>
      <w:r>
        <w:rPr/>
        <w:t>畏敎繺썷祪믎繘串⮱껍唭䅂숣㍎⮣묩偟칳쉒呖♟⼻┨쉍乖쉯㜴㪿勂䙟涩繶睯噖</w:t>
      </w:r>
      <w:r>
        <w:rPr/>
        <w:t>ꖏ⭧</w:t>
      </w:r>
      <w:r>
        <w:rPr/>
        <w:t>飂䉹䉪盂唭忂㚻攴瞥⽢䅎㡟쉢⏂侥⪩⧂瀩浉剰갬㒩</w:t>
      </w:r>
      <w:r>
        <w:rPr/>
        <w:t>Ɫ</w:t>
      </w:r>
      <w:r>
        <w:rPr/>
        <w:t>灰榏敩溘堭㬮䷂と氭䈣㧂浶슩䬳숮橆숶⾱㔊ꌹ견盂⯍㠻杫</w:t>
      </w:r>
      <w:r>
        <w:rPr/>
        <w:t>꧂ꖻ</w:t>
      </w:r>
      <w:r>
        <w:rPr/>
        <w:t>㵯쉺坒硘㘭庻㥐癫</w:t>
      </w:r>
      <w:r>
        <w:rPr/>
        <w:t>ⷂ⑯</w:t>
      </w:r>
      <w:r>
        <w:rPr/>
        <w:t>昣</w:t>
      </w:r>
      <w:r>
        <w:rPr/>
        <w:t>⢩</w:t>
      </w:r>
      <w:r>
        <w:rPr/>
        <w:t>㙱㔮쉺</w:t>
      </w:r>
      <w:r>
        <w:rPr/>
        <w:t>ꤦ</w:t>
      </w:r>
      <w:r>
        <w:rPr/>
        <w:t>䓂슮䂡</w:t>
      </w:r>
      <w:r>
        <w:rPr/>
        <w:t>⡆</w:t>
      </w:r>
      <w:r>
        <w:rPr/>
        <w:t>췂䥖悵つ懂⧂쉣凂쉸䬤㔪㍣䥓쉨</w:t>
      </w:r>
      <w:r>
        <w:rPr/>
        <w:t>ꔪ</w:t>
      </w:r>
      <w:r>
        <w:rPr/>
        <w:t>つ楁堽瘪㉅䁺묥兌橬⑈</w:t>
      </w:r>
      <w:r>
        <w:rPr/>
        <w:t>⠻</w:t>
      </w:r>
      <w:r>
        <w:rPr/>
        <w:t>埂繨睚兡㙀⍗湃浡淃氪硴伶쉏瀪杀偎畊幦㵑䱡㩫剖ꅭ쉗⨵䰦澵⥒㩯昦䳂쏂쉠㭰숰┤䆘皘槂䭆圳樲䁡礴㌻樴⩺〸묺哂㉞獳㙏䁬扅⼵塡싂䢮㩅橾浮⩹⵾䍏廂㤦䅆畚격쉡穡儭숺眤⹫싂爴묰</w:t>
      </w:r>
      <w:r>
        <w:rPr/>
        <w:t>ꖩ</w:t>
      </w:r>
      <w:r>
        <w:rPr/>
        <w:t>帮渶숦┥ㅏ슻䓂⹁摶汍⩫䴽礷唫⽠긶搱숶伲棂汆</w:t>
      </w:r>
      <w:r>
        <w:rPr/>
        <w:t>ꕘ╱</w:t>
      </w:r>
      <w:r>
        <w:rPr/>
        <w:t>䀶轋婴㭕㝑帺䪮惂Ⓙ䕀䋂惃幉嘥恏找㭦숩㞩掏桵妮䠭쉟䑳轍皡䮩傿恁眶彄戨䑓割摤彞捑夺迂斩债㉒楍䧂䭗㥱뼱挤啬剺睱䄨</w:t>
      </w:r>
      <w:r>
        <w:rPr/>
        <w:t>Ɐ</w:t>
      </w:r>
      <w:r>
        <w:rPr/>
        <w:t>䙤穌⭔摲㥘刲싃갫⾵ㆻ堵갮牱噱</w:t>
      </w:r>
      <w:r>
        <w:rPr/>
        <w:t>Ⱜ</w:t>
      </w:r>
      <w:r>
        <w:rPr/>
        <w:t>楞갦犿ꎏ쉍凂칲稩㬥刵슏乎溘㡷塙䵂塂㜲婂싎뮥카秂㙪㩘</w:t>
      </w:r>
      <w:r>
        <w:rPr/>
        <w:t>ⱱ</w:t>
      </w:r>
      <w:r>
        <w:rPr/>
        <w:t>淂彨㵳</w:t>
      </w:r>
      <w:r>
        <w:rPr/>
        <w:t>ꕖ</w:t>
      </w:r>
      <w:r>
        <w:rPr/>
        <w:t>儶瀵繾⹳㵟啮ꥫ癃슩ꆩ⼭湱楥ꥱ呤떮啇儺</w:t>
      </w:r>
      <w:r>
        <w:rPr/>
        <w:t>⡖</w:t>
      </w:r>
      <w:r>
        <w:rPr/>
        <w:t>浟正䭨甭睥亩噫♐䘫뭀㆘숥㠹</w:t>
      </w:r>
      <w:r>
        <w:rPr/>
        <w:t>ⱺ</w:t>
      </w:r>
      <w:r>
        <w:rPr/>
        <w:t>㔷桓倽</w:t>
      </w:r>
      <w:r>
        <w:rPr/>
        <w:t>ꕭ</w:t>
      </w:r>
      <w:r>
        <w:rPr/>
        <w:t>批哂䜤丽숸슥乷窥ꏂ㐳⹐숩싃㡘⹘⻂䝕恹捐橑⍔䭃㉷噒辮♦㝅堦幱뭬䅷瀦</w:t>
      </w:r>
      <w:r>
        <w:rPr/>
        <w:t>ꕃ</w:t>
      </w:r>
      <w:r>
        <w:rPr/>
        <w:t>㍇窩䕫</w:t>
      </w:r>
      <w:r>
        <w:rPr/>
        <w:t>ꔺ</w:t>
      </w:r>
      <w:r>
        <w:rPr/>
        <w:t>䐥슻싂乷䉙쉘稨╄㉾ゥ廂䱧䰶쉑䝠</w:t>
      </w:r>
      <w:r>
        <w:rPr/>
        <w:t>Ⳃ</w:t>
      </w:r>
      <w:r>
        <w:rPr/>
        <w:t>挸ꥢꇂ㔤</w:t>
      </w:r>
      <w:r>
        <w:rPr/>
        <w:t>ꦬ</w:t>
      </w:r>
      <w:r>
        <w:rPr/>
        <w:t>瘰쉴䬤☳⛂㭎</w:t>
      </w:r>
      <w:r>
        <w:rPr/>
        <w:t>Ɑ</w:t>
      </w:r>
      <w:r>
        <w:rPr/>
        <w:t>顀㘪䁸禘县⥓㴰浯䙀ꥢ塐幷怩䩫剙癰找䍇歫쉢愤迂顄쉴潃䜩坐窡〽</w:t>
      </w:r>
      <w:r>
        <w:rPr/>
        <w:t>ⷂ</w:t>
      </w:r>
      <w:r>
        <w:rPr/>
        <w:t>㙬䰨乚硒㤴元</w:t>
      </w:r>
      <w:r>
        <w:rPr/>
        <w:t>⠸</w:t>
      </w:r>
      <w:r>
        <w:rPr/>
        <w:t>슩䋂◃渥䙃㗂숪䉁㎵슮柂쉲㥕칕湅㓂乤䨶䋂싂噪㫂숥쉏亏㌦쉖칱あ䞏㙟뽁泂㧎䒮兯壂㌪쉤殱祊癀摸甶㦣⪣긭辿顊㍀쉊♺睹숱勂습</w:t>
      </w:r>
      <w:r>
        <w:rPr/>
        <w:t>ꥋ</w:t>
      </w:r>
      <w:r>
        <w:rPr/>
        <w:t>灭</w:t>
      </w:r>
      <w:r>
        <w:rPr/>
        <w:t>ⵓ</w:t>
      </w:r>
      <w:r>
        <w:rPr/>
        <w:t>娣〤你係</w:t>
      </w:r>
      <w:r>
        <w:rPr/>
        <w:t>꥓⥭</w:t>
      </w:r>
      <w:r>
        <w:rPr/>
        <w:t>嗂匲劬瀪ꥴ潙슬㣂燂䱍毂ꥢ</w:t>
      </w:r>
      <w:r>
        <w:rPr/>
        <w:t>ꔴ</w:t>
      </w:r>
      <w:r>
        <w:rPr/>
        <w:t>숯⹨杉伱⵸顉坢浙쉪</w:t>
      </w:r>
      <w:r>
        <w:rPr/>
        <w:t>ꦵ</w:t>
      </w:r>
      <w:r>
        <w:rPr/>
        <w:t>䏍嘫㍣煰縦偒⹈娳㡄⨯놘ㆡ幣榵㍠歔⫂䈫숻奱놡搲㞿㑩뭍⿎畠辱焊썅⫎杍弦䥺旂쉯</w:t>
      </w:r>
      <w:r>
        <w:rPr/>
        <w:t>Ȿ⌬</w:t>
      </w:r>
      <w:r>
        <w:rPr/>
        <w:t>ꍇ㭕⿂輪悥䩩숷䬴㕚繲猴橞</w:t>
      </w:r>
      <w:r>
        <w:rPr/>
        <w:t>Ⱜ</w:t>
      </w:r>
      <w:r>
        <w:rPr/>
        <w:t>䠸놡ꅦ䕣⑯</w:t>
      </w:r>
      <w:r>
        <w:rPr/>
        <w:t>⡂</w:t>
      </w:r>
      <w:r>
        <w:rPr/>
        <w:t>去⭓癈뭣䘯䠷␫氻싂㠬殿딽썑땙침㩵ꄴ瑉瑋⹀瞩歖땘숴쉨敤</w:t>
      </w:r>
      <w:r>
        <w:rPr/>
        <w:t>⡣</w:t>
      </w:r>
      <w:r>
        <w:rPr/>
        <w:t>斩瀪旂ァ䉁⭢憡싂䅙걸ꄮ䬫⸪숻ꅱ⚣㡩칀㟂츲楚眶䄣㌳㉉</w:t>
      </w:r>
      <w:r>
        <w:rPr/>
        <w:t>꧂</w:t>
      </w:r>
      <w:r>
        <w:rPr/>
        <w:t>皥摎啞숻䨳瘭だ㠥坎䫂쌲噬⩟檩参扚弩犱玩쉥偞네勎깂숨㥇</w:t>
      </w:r>
      <w:r>
        <w:rPr/>
        <w:t>ꤰ</w:t>
      </w:r>
      <w:r>
        <w:rPr/>
        <w:t>慓</w:t>
      </w:r>
      <w:r>
        <w:rPr/>
        <w:t>⡤</w:t>
      </w:r>
      <w:r>
        <w:rPr/>
        <w:t>䧂녙췎숷땤车</w:t>
      </w:r>
      <w:r>
        <w:rPr/>
        <w:t>ⰹ</w:t>
      </w:r>
      <w:r>
        <w:rPr/>
        <w:t>澏䅶⩓溡殩숤歴硄㩶긶咩偪癠掵㵷䑣㩣䠬뽨睮灕爫勂啋䁋䑏☪慱歟춡㑏⩷싍쉡檻</w:t>
      </w:r>
      <w:r>
        <w:rPr/>
        <w:t>ꥁ</w:t>
      </w:r>
      <w:r>
        <w:rPr/>
        <w:t>䉇슘</w:t>
      </w:r>
      <w:r>
        <w:rPr/>
        <w:t>⣂</w:t>
      </w:r>
      <w:r>
        <w:rPr/>
        <w:t>썆䆥彍겿朽壂偸浈ㅇ⍫慐䶵숲呙玮獢쉕䝁䭤啹焻㵷祹</w:t>
      </w:r>
      <w:r>
        <w:rPr/>
        <w:t>ꥇ</w:t>
      </w:r>
      <w:r>
        <w:rPr/>
        <w:t>卍㩕㕙湚灩㥇橀㭀긹쉔㴫敺汈䏂圦怰</w:t>
      </w:r>
      <w:r>
        <w:rPr/>
        <w:t>ꕹ</w:t>
      </w:r>
      <w:r>
        <w:rPr/>
        <w:t>䠲操吲쉖⼶</w:t>
      </w:r>
      <w:r>
        <w:rPr/>
        <w:t>ⵖ</w:t>
      </w:r>
      <w:r>
        <w:rPr/>
        <w:t>ꌤ쉶垿慓⹺䑯쵷獪䠬䰩慍慓⨲墮䭌</w:t>
      </w:r>
      <w:r>
        <w:rPr/>
        <w:t>ⵗ</w:t>
      </w:r>
      <w:r>
        <w:rPr/>
        <w:t>칤</w:t>
      </w:r>
      <w:r>
        <w:rPr/>
        <w:t>⡏</w:t>
      </w:r>
      <w:r>
        <w:rPr/>
        <w:t>忂䵨盃捭슘㝖㈸⴬塅頳啹畕</w:t>
      </w:r>
      <w:r>
        <w:rPr/>
        <w:t>ⲥ</w:t>
      </w:r>
      <w:r>
        <w:rPr/>
        <w:t>ꤷ</w:t>
      </w:r>
      <w:r>
        <w:rPr/>
        <w:t>恔쵠琯쉴咥䬤捗슘夫</w:t>
      </w:r>
      <w:r>
        <w:rPr/>
        <w:t>ⵋ</w:t>
      </w:r>
      <w:r>
        <w:rPr/>
        <w:t>䝨쉇䯂秂칳⬱晚㢩</w:t>
      </w:r>
      <w:r>
        <w:rPr/>
        <w:t>ꦥ</w:t>
      </w:r>
      <w:r>
        <w:rPr/>
        <w:t>旍慳녟坩捏䠸癥勂⿂㕮갮飂뽦㭤㡙㬭슘갸숥ꄬ㟂顬畾⪬窬뭴⸳</w:t>
      </w:r>
      <w:r>
        <w:rPr/>
        <w:t>⡔</w:t>
      </w:r>
      <w:r>
        <w:rPr/>
        <w:t>깧塀繮㊡쉷⍶싂䕯</w:t>
      </w:r>
      <w:r>
        <w:rPr/>
        <w:t>Ⱡ</w:t>
      </w:r>
      <w:r>
        <w:rPr/>
        <w:t>刲캿♵㕗숸椺</w:t>
      </w:r>
      <w:r>
        <w:rPr/>
        <w:t>⠯</w:t>
      </w:r>
      <w:r>
        <w:rPr/>
        <w:t>轢㓃뽫祍╗㐫け偋礻䞩倭摟숲⩀</w:t>
      </w:r>
      <w:r>
        <w:rPr/>
        <w:t>ꔨ</w:t>
      </w:r>
      <w:r>
        <w:rPr/>
        <w:t>ꥵ础楎坖⥁杪元欤怮浹㯂䬭媻⧂猳䳂呱쉶剓楌䨻䤫땢婥㧂䁴뭱䜵䜣</w:t>
      </w:r>
      <w:r>
        <w:rPr/>
        <w:t>ⵘ</w:t>
      </w:r>
      <w:r>
        <w:rPr/>
        <w:t>溮樵䫂占滂媩숤䍠氲幋佪㬴哂䂥⯂矂录걫倵住</w:t>
      </w:r>
      <w:r>
        <w:rPr/>
        <w:t>⡞</w:t>
      </w:r>
      <w:r>
        <w:rPr/>
        <w:t>깗䑕瓂扔슥心슮⹄</w:t>
      </w:r>
      <w:r>
        <w:rPr/>
        <w:t>ⱎ</w:t>
      </w:r>
      <w:r>
        <w:rPr/>
        <w:t>䭲斬㋂⪩ぺꄣ轐</w:t>
      </w:r>
      <w:r>
        <w:rPr/>
        <w:t>ꤹ</w:t>
      </w:r>
      <w:r>
        <w:rPr/>
        <w:t>䡄楩슮倵䞣㩞磂摴⩺海呵猦䣂ꥸ繴ꌹ榩圮㔽⵷恟恢㝍㝘㵔☺숤䔹㞬洳⥍</w:t>
      </w:r>
      <w:r>
        <w:rPr/>
        <w:t>ꥍ</w:t>
      </w:r>
      <w:r>
        <w:rPr/>
        <w:t>䔱曎䁫◂祐価伣䩕戯칎㥦㨥㘹䉘쉞쉸ꄪ</w:t>
      </w:r>
      <w:r>
        <w:rPr/>
        <w:t>ⰰ</w:t>
      </w:r>
      <w:r>
        <w:rPr/>
        <w:t>氮喘♚墘</w:t>
      </w:r>
      <w:r>
        <w:rPr/>
        <w:t>⠳</w:t>
      </w:r>
      <w:r>
        <w:rPr/>
        <w:t>毂嘭哎걨㎵떩浉䉠徻㤳㣂飂숪뼵쉷先</w:t>
      </w:r>
      <w:r>
        <w:rPr/>
        <w:t>꥓</w:t>
      </w:r>
      <w:r>
        <w:rPr/>
        <w:t>䑁顃쉂焨朰悡畘噀䁚</w:t>
      </w:r>
      <w:r>
        <w:rPr/>
        <w:t>ꔺ</w:t>
      </w:r>
      <w:r>
        <w:rPr/>
        <w:t>弯沥ꥬ싎㥙쉶湌</w:t>
      </w:r>
      <w:r>
        <w:rPr/>
        <w:t>ꕮ</w:t>
      </w:r>
      <w:r>
        <w:rPr/>
        <w:t>奡湕䛂睇䊻渵囂幱搶奶偀硌呋☲㍀偙⯂妥瀵煦쉎㑉㍂硙㘭</w:t>
      </w:r>
      <w:r>
        <w:rPr/>
        <w:t>ⷂ</w:t>
      </w:r>
      <w:r>
        <w:rPr/>
        <w:t>搪㘳츩圵뇂녆〳ꅐ갥숲⺥橸柂浤숊扵咬祘⭨收䀰灺楓땶彅썫慨坟⩌櫍圸剱勂</w:t>
      </w:r>
      <w:r>
        <w:rPr/>
        <w:t>ꕗ⤮</w:t>
      </w:r>
      <w:r>
        <w:rPr/>
        <w:t>㛂熿㵉顏剆㑌卪占ꌬ噭숬潡ꍶ浊⏂슥쉄ꍒ祅磂散䗃杪␵⯃╚</w:t>
      </w:r>
      <w:r>
        <w:rPr/>
        <w:t>ⴥ␪</w:t>
      </w:r>
      <w:r>
        <w:rPr/>
        <w:t>猳䁚扤奰㑄ꌸ慴妡⵵⍂䁉㍖猵쉞쉪㏃䱪츶呙⨨⹧䩂朶汧긮瑴⬣㎣偗ꏂ瑺皥뽊</w:t>
      </w:r>
      <w:r>
        <w:rPr/>
        <w:t>ꕈ⴬</w:t>
      </w:r>
      <w:r>
        <w:rPr/>
        <w:t>㈤㏂潭側买睏僂</w:t>
      </w:r>
      <w:r>
        <w:rPr/>
        <w:t>ꕐ</w:t>
      </w:r>
      <w:r>
        <w:rPr/>
        <w:t>堽瑖숪㞻坉䡭㧂瑃뾘딪㡕歄畦㤲娭ꇂ畈丶싂噓噳䅊䶻⑏㶏癷矂䕈䩵숰⿂⭗ㅆ䗂橐䨷汏兕䜩勂</w:t>
      </w:r>
      <w:r>
        <w:rPr/>
        <w:t>ⵟ</w:t>
      </w:r>
      <w:r>
        <w:rPr/>
        <w:t>癄䂣㍂繮婨海兹怪䥲</w:t>
      </w:r>
      <w:r>
        <w:rPr/>
        <w:t>⡏</w:t>
      </w:r>
      <w:r>
        <w:rPr/>
        <w:t>彈车䭉㛂⽣숥⿂㙨哂딪䴸眲伵䉞䑚嘭亣촲쉺쉸</w:t>
      </w:r>
      <w:r>
        <w:rPr/>
        <w:t>⡐</w:t>
      </w:r>
      <w:r>
        <w:rPr/>
        <w:t>栰싃칏硭㪣煂䐮䘥슡礮숫瘽⍌瑨♩頹⫃总稴췍䥵啰硄縭砨唳㮻桄縦</w:t>
      </w:r>
      <w:r>
        <w:rPr/>
        <w:t>ⵙ</w:t>
      </w:r>
      <w:r>
        <w:rPr/>
        <w:t>噸ꍫ婗轹匵딮斩町䥒㍺琸</w:t>
      </w:r>
      <w:r>
        <w:rPr/>
        <w:t>ꦻ⭓</w:t>
      </w:r>
      <w:r>
        <w:rPr/>
        <w:t>녯길媘㗂竂㥋걳꺥ㆩ싃壂⽚⪵</w:t>
      </w:r>
      <w:r>
        <w:rPr/>
        <w:t>Ⳃ</w:t>
      </w:r>
      <w:r>
        <w:rPr/>
        <w:t>⼷⭔▮煌䜨쉂畚쉤づ䝯䋂眩ꥠ㍓숬偷歈ㅘ䑉숬剂椻긯稪䬪</w:t>
      </w:r>
      <w:r>
        <w:rPr/>
        <w:t>ꔻ</w:t>
      </w:r>
      <w:r>
        <w:rPr/>
        <w:t>㩾쉠</w:t>
      </w:r>
      <w:r>
        <w:rPr/>
        <w:t>ꕧ</w:t>
      </w:r>
      <w:r>
        <w:rPr/>
        <w:t>乪媩甯쌭婃깬儯繰⿃癀晤⨫す案칙䓂惂⮥㤫⭎믂䣂컂䡕淂칌䉧ꅬ㨬쉡材䴦쌦硒쌷檏眣⫂♗♒쉮氳塞䚘㵪゘祫쉄숫佤䱾⨥썈쉪䒻㛂쉱䩫뽗䇂愴</w:t>
      </w:r>
      <w:r>
        <w:rPr/>
        <w:t>Ⳃ</w:t>
      </w:r>
      <w:r>
        <w:rPr/>
        <w:t>땅⾩恞㜪䡰㫂ꆿ㍲⥘獖柂⩙ꍶ弥</w:t>
      </w:r>
      <w:r>
        <w:rPr/>
        <w:t>ꥌ☶</w:t>
      </w:r>
      <w:r>
        <w:rPr/>
        <w:t>牒摈슻⮬景㝂⨶숬䩇剎儯竍䕺卌䥮䝂瘱䩯</w:t>
      </w:r>
      <w:r>
        <w:rPr/>
        <w:t>ⲏ</w:t>
      </w:r>
      <w:r>
        <w:rPr/>
        <w:t>夣슣礦䉇칆䳃숤哂썟乞硩䬪쉏柂旂숷〽쉁칟䦘顬╕恴䥚㷂浥⑴楹딽뽉䶩中㵁晊㧂㩸狂柂柂</w:t>
      </w:r>
      <w:r>
        <w:rPr/>
        <w:t>ꔫ</w:t>
      </w:r>
      <w:r>
        <w:rPr/>
        <w:t>㉱䑕숥갤䇂䑂슿爹碥㘻⸭♐䴨坯⼤忂㥂</w:t>
      </w:r>
      <w:r>
        <w:rPr/>
        <w:t>ꥉ</w:t>
      </w:r>
      <w:r>
        <w:rPr/>
        <w:t>瑭⑤⑚㜵뽔䤥挭潕牐쉐橙</w:t>
      </w:r>
      <w:r>
        <w:rPr/>
        <w:t>Ⳃ</w:t>
      </w:r>
      <w:r>
        <w:rPr/>
        <w:t>㝞摴⽕剄怲숥场梘</w:t>
      </w:r>
      <w:r>
        <w:rPr/>
        <w:t>ꗃ③</w:t>
      </w:r>
      <w:r>
        <w:rPr/>
        <w:t>쉑瑏싃쵹뿎睇㑂䴯楫䡍婀㴩⤮ꏂ</w:t>
      </w:r>
      <w:r>
        <w:rPr/>
        <w:t>ⰽ</w:t>
      </w:r>
      <w:r>
        <w:rPr/>
        <w:t>㓎䩭쉢皩ꥹ䑑쉂䬯澱牲䅭㦡쉌坯願渵晩㍲㨩㪏晐떩쉙</w:t>
      </w:r>
      <w:r>
        <w:rPr/>
        <w:t>ꤹ⹘⥀</w:t>
      </w:r>
      <w:r>
        <w:rPr/>
        <w:t>땀曍ꇂ潰梱恇䳂塵</w:t>
      </w:r>
      <w:r>
        <w:rPr/>
        <w:t>⠪</w:t>
      </w:r>
      <w:r>
        <w:rPr/>
        <w:t>ꅏ격싎嚥匶쉇噰䋂杣㍎奨䐫슩䵇슿ㄽ뽐㝔畊灆␭嗂⨥乒⮣㙟䲬</w:t>
      </w:r>
      <w:r>
        <w:rPr/>
        <w:t>ⲻ</w:t>
      </w:r>
      <w:r>
        <w:rPr/>
        <w:t>㨹♏㇂櫃䐭⼰伥ꄊ剕猺㉩⍥怭摁瑚䰪㝐㮏┸壂㉘琣䁏淂땦傣ケ䚩쉖뗂걠⨪䙃⸬㕇숷欹汸䂻⑥㔯㍲庩櫂顃</w:t>
      </w:r>
      <w:r>
        <w:rPr/>
        <w:t>ⷂ</w:t>
      </w:r>
      <w:r>
        <w:rPr/>
        <w:t>썧卌⑥噒煢㙬싍슿⭃穕徣擎⌻掩♭杌쉓輯兊⛂</w:t>
      </w:r>
      <w:r>
        <w:rPr/>
        <w:t>ꥄ</w:t>
      </w:r>
      <w:r>
        <w:rPr/>
        <w:t>呹⦬祅㝒㙗ꥶぺ朸潁仂窩汌㑡ガ⽃녨⌱╶燎</w:t>
      </w:r>
      <w:r>
        <w:rPr/>
        <w:t>⡗⎘</w:t>
      </w:r>
      <w:r>
        <w:rPr/>
        <w:t>䁘</w:t>
      </w:r>
      <w:r>
        <w:rPr/>
        <w:t>Ⱚ</w:t>
      </w:r>
      <w:r>
        <w:rPr/>
        <w:t>⽘櫂㩓呒獞卪䭀ꅴ杚무彃轘쉬ꥢㄳ</w:t>
      </w:r>
      <w:r>
        <w:rPr/>
        <w:t>⠯</w:t>
      </w:r>
      <w:r>
        <w:rPr/>
        <w:t>쎘硠塭䋂㩀╲囂硇参呇棃燂싂ꅙ㏍뽆剫幦♁湫ꇂ灑㣂슿ꎘ砸ㄤ</w:t>
      </w:r>
      <w:r>
        <w:rPr/>
        <w:t>ꥄ</w:t>
      </w:r>
      <w:r>
        <w:rPr/>
        <w:t>숰䮣摃啪㚻婇㩞⩙揂愨嘶繾녀䄤㊏숱䍅磂♹쉹녢㚿䦿뽔╭卓殥榡컂瘮剌浙禿㦻㬱꺏쉠㕦</w:t>
      </w:r>
      <w:r>
        <w:rPr/>
        <w:t>ⰻ</w:t>
      </w:r>
      <w:r>
        <w:rPr/>
        <w:t>㠬㉚唸泂ꥰ䂻ꌱ䕋溬洤쉑㑗䓂쉴佪䭷</w:t>
      </w:r>
      <w:r>
        <w:rPr/>
        <w:t>꧂</w:t>
      </w:r>
      <w:r>
        <w:rPr/>
        <w:t>摎唸擎畤幞뭋輲瘱杀⥤沵⑇</w:t>
      </w:r>
      <w:r>
        <w:rPr/>
        <w:t>ⴺ</w:t>
      </w:r>
      <w:r>
        <w:rPr/>
        <w:t>䱲佪</w:t>
      </w:r>
      <w:r>
        <w:rPr/>
        <w:t>ꕐ</w:t>
      </w:r>
      <w:r>
        <w:rPr/>
        <w:t>쉠뿃滃䡡゘䍓ꇂ㞻⽴盂숭晷喥䉀壂䁶걞擂㴯凂搻璿쉰쉲䧂숪攽惂忂畯敊穹㴣喵ꄬ操㈣䙑䉣惂쉤契庮딹ꥤ㶿参ㅂ椪⮘怫偌び橥䘥</w:t>
      </w:r>
      <w:r>
        <w:rPr/>
        <w:t>ⷍ</w:t>
      </w:r>
      <w:r>
        <w:rPr/>
        <w:t>⡋</w:t>
      </w:r>
      <w:r>
        <w:rPr/>
        <w:t>桓䣂䵹쉡欦優猹矂䝓㥗슘牍怭浄걟潷㡗楃⩯⍕剠쉦壍患䩡쉍촺</w:t>
      </w:r>
      <w:r>
        <w:rPr/>
        <w:t>ꗂ</w:t>
      </w:r>
      <w:r>
        <w:rPr/>
        <w:t>뾵䕧瘵ꍳ⪩䑴䝲촽쉏㷂剧票䉴瞮繑捹爫瑢쉬숫⹱仍〦娭旂繭瞩䙑ꏂ䰬</w:t>
      </w:r>
      <w:r>
        <w:rPr/>
        <w:t>⡚</w:t>
      </w:r>
      <w:r>
        <w:rPr/>
        <w:t>楔䉠</w:t>
      </w:r>
      <w:r>
        <w:rPr/>
        <w:t>ꦩ</w:t>
      </w:r>
      <w:r>
        <w:rPr/>
        <w:t>㨯樦埂쉍䞣爫⍾ꆏ䭂礪搶䠪</w:t>
      </w:r>
      <w:r>
        <w:rPr/>
        <w:t>ⷂ</w:t>
      </w:r>
      <w:r>
        <w:rPr/>
        <w:t>硇䭪▏ㅦ飂竎⺩썵戬ㅭ㥂ꄤ⽯╢啱䞬䟂䅨㕫㭸싂䅊捔䊬朣猨㈭⭋⧂坵塡囂싂㵗䙫㷂兙彧區䱑숭呲䑷敩烂㦥⩶し眶䉓䄻䞘╭㜥潦氳吴䧂䝃啺긵ㄦ䡸㵍橨妩橣쉲䥣㏎▘䳂䡁涩扅㑶厡㉮칖㨻䡮姂瞩迂歏氤쉤煸䘩䄤仂氪쉄坕摆▣㕖煰ꅰ䌺坲䉫浺⥟䕟걮橁</w:t>
      </w:r>
      <w:r>
        <w:rPr/>
        <w:t>ꦵ</w:t>
      </w:r>
      <w:r>
        <w:rPr/>
        <w:t>䲵㋂◂䯂ꌥ犻쉚ꥳⓂ쉶氪뿂ꍯ吣숮祎穖䭌慯␬쵩晧䡾頮堭灟卍⭩뼰뭺䐱浞ㅫ슻㥢㍺繀劮캵揃〽</w:t>
      </w:r>
      <w:r>
        <w:rPr/>
        <w:t>Ⱛ</w:t>
      </w:r>
      <w:r>
        <w:rPr/>
        <w:t>䕓쉭㔥廂壂䭮瘷썏砺⭄娥顭⑘懂치쉪愪顟뮥뭊뭲⹵ꏎ歲亥示䷂爲兑穟傻䬊⏍㙥瑄슥䡑亣☥䝦幖䟂䩐憮瑚㭔䉎넵坩</w:t>
      </w:r>
      <w:r>
        <w:rPr/>
        <w:t>ꤻ</w:t>
      </w:r>
      <w:r>
        <w:rPr/>
        <w:t>抩땘䆩夺숨硢偶琱塗瑚쉚癚䅉녑㩁湬湧㥠婈硾썀떻敷砯丮輥쉷問숴甪灴⨶䡱䜭曎䯃瑚ꌱ숣敘</w:t>
      </w:r>
      <w:r>
        <w:rPr/>
        <w:t>ⷂ⑹</w:t>
      </w:r>
      <w:r>
        <w:rPr/>
        <w:t>睁</w:t>
      </w:r>
      <w:r>
        <w:rPr/>
        <w:t>⡰</w:t>
      </w:r>
      <w:r>
        <w:rPr/>
        <w:t>杍疵灤婅偾唪噷◂슘</w:t>
      </w:r>
      <w:r>
        <w:rPr/>
        <w:t>ꤽ</w:t>
      </w:r>
      <w:r>
        <w:rPr/>
        <w:t>祀⍭칗</w:t>
      </w:r>
      <w:r>
        <w:rPr/>
        <w:t>ⱟ</w:t>
      </w:r>
      <w:r>
        <w:rPr/>
        <w:t>ꦡ⪥ꔳ</w:t>
      </w:r>
      <w:r>
        <w:rPr/>
        <w:t>㍉╚き싃癯숺㌩塠桃楢盂숮</w:t>
      </w:r>
      <w:r>
        <w:rPr/>
        <w:t>⠵</w:t>
      </w:r>
      <w:r>
        <w:rPr/>
        <w:t>쉟䬤圶䜪祷䗂氳歍癙癮夯睊넪㙏䩩顅쌺䡄瑳충䁥</w:t>
      </w:r>
      <w:r>
        <w:rPr/>
        <w:t>⣂</w:t>
      </w:r>
      <w:r>
        <w:rPr/>
        <w:t>숶⶿飂乸歑⨥煉慟춬견쉒㛂灧婢㘴믂싍䚵灰伱</w:t>
      </w:r>
      <w:r>
        <w:rPr/>
        <w:t>Ⱡⱋ</w:t>
      </w:r>
      <w:r>
        <w:rPr/>
        <w:t>쉤ꎏ祩䏂男쉐坃깠侘輲烎ꄯ䥣</w:t>
      </w:r>
      <w:r>
        <w:rPr/>
        <w:t>ⷍ</w:t>
      </w:r>
      <w:r>
        <w:rPr/>
        <w:t>䉢쉚杖녭칰쉊㐲廂唦䘪瀦愬츯琴</w:t>
      </w:r>
      <w:r>
        <w:rPr/>
        <w:t>꧂</w:t>
      </w:r>
      <w:r>
        <w:rPr/>
        <w:t>慄⼱兓䍫䄮ꅃ摣〈甫癮割㕌쉄긴劵㜸쉷캏⩀숽䬮촩硚㠬琣㍷䡄働旂确吶ꍍ戥䕣焪⹚⚩☣牘抵坲恈昺뿍㑊て䲻睬㑯쎘ヂ싂슏뿂搽澏䉈恞</w:t>
      </w:r>
      <w:r>
        <w:rPr/>
        <w:t>ꕣ</w:t>
      </w:r>
      <w:r>
        <w:rPr/>
        <w:t>琬急䒣썓㮮敬䂱㦬殥⼪縰◂</w:t>
      </w:r>
      <w:r>
        <w:rPr/>
        <w:t>ꥅ</w:t>
      </w:r>
      <w:r>
        <w:rPr/>
        <w:t>睭</w:t>
      </w:r>
      <w:r>
        <w:rPr/>
        <w:t>⠦</w:t>
      </w:r>
      <w:r>
        <w:rPr/>
        <w:t>䳂쉙留⭲祐奔噟䡉硗땡璿䘵⼪</w:t>
      </w:r>
      <w:r>
        <w:rPr/>
        <w:t>ꕍ</w:t>
      </w:r>
      <w:r>
        <w:rPr/>
        <w:t>㆘乗橦ꅙ슡</w:t>
      </w:r>
      <w:r>
        <w:rPr/>
        <w:t>⡩</w:t>
      </w:r>
      <w:r>
        <w:rPr/>
        <w:t>쌴奞갫故⭵ㅎ</w:t>
      </w:r>
      <w:r>
        <w:rPr/>
        <w:t>꧂</w:t>
      </w:r>
      <w:r>
        <w:rPr/>
        <w:t>塚䩰䌹㩱⽮㍉㥾略乆</w:t>
      </w:r>
      <w:r>
        <w:rPr/>
        <w:t>ꔨ</w:t>
      </w:r>
      <w:r>
        <w:rPr/>
        <w:t>⻂쉦㍷넶圫⹚湹姂⭩塢㕢⽲㕤㟂歡㠩潀硸漵弰㭊偢嗂婚⿂〱奐컂슣Ⓧ쉴╬珂癣㑄本嫎⾱瑺稴䥫煢頹沿䳂⎡塬㝗碏䱎撮껂噞䡵⑌浪㙶磂䡮숦䰤숶摉㈸旎䨭쉓乃姂抵厬佧煗敯浅楸䖩⤴䍯싂⹃⽙獁긽䷂堪䭺檩欩奧쉫橬⭯纩ꆩㅯ걥㝂坍割쉊⍥坅ꅟ䍶ꇂ乂⴩卾䜳礲恮ꆘ</w:t>
      </w:r>
      <w:r>
        <w:rPr/>
        <w:t>ⵐ</w:t>
      </w:r>
      <w:r>
        <w:rPr/>
        <w:t>㍫ꌯ</w:t>
      </w:r>
      <w:r>
        <w:rPr/>
        <w:t>ꔨ</w:t>
      </w:r>
      <w:r>
        <w:rPr/>
        <w:t>庣쉬긯쉯㡦題䡞庮顉</w:t>
      </w:r>
      <w:r>
        <w:rPr/>
        <w:t>ⱇ</w:t>
      </w:r>
      <w:r>
        <w:rPr/>
        <w:t>ꤶ</w:t>
      </w:r>
      <w:r>
        <w:rPr/>
        <w:t>甮⽍䠨⍘⧂䷂㪿揂♓䅓伳㩁獤繆剁깶㵰礪损䍔䑚쉇</w:t>
      </w:r>
      <w:r>
        <w:rPr/>
        <w:t>ⴵ</w:t>
      </w:r>
      <w:r>
        <w:rPr/>
        <w:t>獬㝗슻쉤쎣묪瀯</w:t>
      </w:r>
      <w:r>
        <w:rPr/>
        <w:t>ⱃ⥴</w:t>
      </w:r>
      <w:r>
        <w:rPr/>
        <w:t>㓂䘶倷佃䕨쉆습濂</w:t>
      </w:r>
      <w:r>
        <w:rPr/>
        <w:t>ⵎ</w:t>
      </w:r>
      <w:r>
        <w:rPr/>
        <w:t>坫숣숳㥡</w:t>
      </w:r>
      <w:r>
        <w:rPr/>
        <w:t>ⱺ</w:t>
      </w:r>
      <w:r>
        <w:rPr/>
        <w:t>䄫⪵朦傻䅟⽕扌楖㣂╺뾿ꌲ곂啪慅潫ꏂ</w:t>
      </w:r>
      <w:r>
        <w:rPr/>
        <w:t>ꗂ</w:t>
      </w:r>
      <w:r>
        <w:rPr/>
        <w:t>喱㢵⥴⛂啁깘全塢㌭愫婖稯䎩⩨䁷偋灅䉮硱恃痂⮻▏䷂믂灟係祹呔夨㬬぀瑶䄴슱祤⥰灾꥘ꍱ㌭</w:t>
      </w:r>
      <w:r>
        <w:rPr/>
        <w:t>⣎</w:t>
      </w:r>
      <w:r>
        <w:rPr/>
        <w:t>䁀␊䑨桢污슥烂딺㵅⎵䎻</w:t>
      </w:r>
      <w:r>
        <w:rPr/>
        <w:t>ⷃ</w:t>
      </w:r>
      <w:r>
        <w:rPr/>
        <w:t>䔱榩싂⩋╣깗䢻浮갸</w:t>
      </w:r>
      <w:r>
        <w:rPr/>
        <w:t>ꗍ⬯</w:t>
      </w:r>
      <w:r>
        <w:rPr/>
        <w:t>椫㡗係䔨쉸쵐</w:t>
      </w:r>
      <w:r>
        <w:rPr/>
        <w:t>Ⳃ</w:t>
      </w:r>
      <w:r>
        <w:rPr/>
        <w:t>땗슩弩瀬ꥢ㡶쉦쉌牓䮿冬獘ꍊꥮ⬷쉶抩숯䱕偂쉴</w:t>
      </w:r>
      <w:r>
        <w:rPr/>
        <w:t>꥟</w:t>
      </w:r>
      <w:r>
        <w:rPr/>
        <w:t>挱㈤ꥩ䥚뇎凍渹㉚啥쉁䶩剈慊樭␵䯂嗂䥉싂愣偞禣䪏祑瀻浤䁴煉␣礪捸珂瑥쉸땇㘶㈮뭘깕⼨縬犥㡩⫂䞻캥拂纱쉺녗⭉쵹㡧睔碿╓㵆땐氤쉍琷厏땊桪╷ㅈ獁ネ䝃</w:t>
      </w:r>
      <w:r>
        <w:rPr/>
        <w:t>ⵞ</w:t>
      </w:r>
      <w:r>
        <w:rPr/>
        <w:t>卑摀䓎쌰쉩䬷㩎䑉港砺쉨弱</w:t>
      </w:r>
      <w:r>
        <w:rPr/>
        <w:t>ⵕ</w:t>
      </w:r>
      <w:r>
        <w:rPr/>
        <w:t>䉈칣㡗整杖䏂숫珂㕟橭칮焩澿</w:t>
      </w:r>
      <w:r>
        <w:rPr/>
        <w:t>ꕶ</w:t>
      </w:r>
      <w:r>
        <w:rPr/>
        <w:t>䭎싂䙶땠䮣슩擂砪扄⼱䠩穑猷撩쉢</w:t>
      </w:r>
      <w:r>
        <w:rPr/>
        <w:t>ⰷ</w:t>
      </w:r>
      <w:r>
        <w:rPr/>
        <w:t>ꅎ갲浠</w:t>
      </w:r>
      <w:r>
        <w:rPr/>
        <w:t>Ⳃ</w:t>
      </w:r>
      <w:r>
        <w:rPr/>
        <w:t>ㅁ㣃䠨顀栤㈵睖</w:t>
      </w:r>
      <w:r>
        <w:rPr/>
        <w:t>⠷</w:t>
      </w:r>
      <w:r>
        <w:rPr/>
        <w:t>哃幭숱䭒慭싂䀹슏㑃녚싂㘱珂</w:t>
      </w:r>
      <w:r>
        <w:rPr/>
        <w:t>ⰺ</w:t>
      </w:r>
      <w:r>
        <w:rPr/>
        <w:t>瑔㣂䙙⥵뽾</w:t>
      </w:r>
      <w:r>
        <w:rPr/>
        <w:t>ꔸ</w:t>
      </w:r>
      <w:r>
        <w:rPr/>
        <w:t>婣睖싂杠쉫ꅧ桮</w:t>
      </w:r>
      <w:r>
        <w:rPr/>
        <w:t>꧂</w:t>
      </w:r>
      <w:r>
        <w:rPr/>
        <w:t>ꄲ⩎㡃徣庘爩灘猯꥘쉨飂猰株슩⧍焴敗灋숬ꌩ쉾쉍䂿恫兂뽌㢵敲</w:t>
      </w:r>
      <w:r>
        <w:rPr/>
        <w:t>ꤤ☤</w:t>
      </w:r>
      <w:r>
        <w:rPr/>
        <w:t>숯刻㘪促湤⍤⵮췃깯깑煌捊㡩㕭⥄ꍍ嘱桗㉘轪⩠⺬飂假꥗獒充쉯䱇敲硣珃滍偋⌷桐㐤쉇</w:t>
      </w:r>
      <w:r>
        <w:rPr/>
        <w:t>ꤣ</w:t>
      </w:r>
      <w:r>
        <w:rPr/>
        <w:t>浒撿顣㥑挬瑪ꥯ䅖硈癴倴汦燂噲㥍쉍䫂㫂쉶瀭䵈祪쉬皩楈樥쉬쉆⹰獠漮昬嘲桁⒵䬷摷䱞䭤敩噆</w:t>
      </w:r>
      <w:r>
        <w:rPr/>
        <w:t>Ⱳ</w:t>
      </w:r>
      <w:r>
        <w:rPr/>
        <w:t>頦칔佘剹祺䅟䰯輤洹䰻숶砤呂䝄⨭⨭땏恓婧帽믂轆컂㣃㉟녨伤欷숬숳歴숽䑕亥焥숶ご摠껂辬㘣</w:t>
      </w:r>
      <w:r>
        <w:rPr/>
        <w:t>ꤺ</w:t>
      </w:r>
      <w:r>
        <w:rPr/>
        <w:t>婍噫先穋숪⪮䇃⹧㈶딨㕏숺썚♩䉸㉨䉑㥕ꇂ㘪琮㋂</w:t>
      </w:r>
      <w:r>
        <w:rPr/>
        <w:t>ꖻ⥷</w:t>
      </w:r>
      <w:r>
        <w:rPr/>
        <w:t>⡖⨣</w:t>
      </w:r>
      <w:r>
        <w:rPr/>
        <w:t>䦵硳坒㝉ぃ⩔佔ⸯ쉵쉒畏兊쉶㤺塡</w:t>
      </w:r>
      <w:r>
        <w:rPr/>
        <w:t>⣂</w:t>
      </w:r>
      <w:r>
        <w:rPr/>
        <w:t>轎煎</w:t>
      </w:r>
      <w:r>
        <w:rPr/>
        <w:t>Ᵽ</w:t>
      </w:r>
      <w:r>
        <w:rPr/>
        <w:t>칅慶슿숳楈䌣䲏╈前㙵剏椺䁞䋎竂伹䏎뽱煲ꌴ⑺暩䰨㵆繃슬丳恨⌥摍癨䮏숣䦱䄸㑔䲵湎楐䍡眫⑃</w:t>
      </w:r>
      <w:r>
        <w:rPr/>
        <w:t>ꦩ</w:t>
      </w:r>
      <w:r>
        <w:rPr/>
        <w:t>丮</w:t>
      </w:r>
      <w:r>
        <w:rPr/>
        <w:t>ⷂ</w:t>
      </w:r>
      <w:r>
        <w:rPr/>
        <w:t>⾮禘捭쵣傘㟂㕶Ⓜ칁䥍䍘㑆</w:t>
      </w:r>
      <w:r>
        <w:rPr/>
        <w:t>ꕃ</w:t>
      </w:r>
      <w:r>
        <w:rPr/>
        <w:t>ⱏ</w:t>
      </w:r>
      <w:r>
        <w:rPr/>
        <w:t>乩櫂湑飂版歹䁶煈숸숶摵呏硢嘭쉥걨⎵㕖숶煗倳㙘潱⑎伱㉶㍖旍숭ꅋ䄶咩獗䝾わ晕⍞浫縷䑗⍷⫂乤轚楊忎偟䁍ꥩ迍䠫稊偠</w:t>
      </w:r>
      <w:r>
        <w:rPr/>
        <w:t>ꤰ</w:t>
      </w:r>
      <w:r>
        <w:rPr/>
        <w:t>㧂㜸⽑晊츯묳⥹空橫숥걟깹乖轁⥪獘⽵畄䑺㕮⍠썕뗂⭪䍨⼶坚</w:t>
      </w:r>
      <w:r>
        <w:rPr/>
        <w:t>ꕯ</w:t>
      </w:r>
      <w:r>
        <w:rPr/>
        <w:t>抻쉷㕃⑌摺숴熬㐰盂坡㡗ㆬ傣橒썫췍浯潢吲春㑯戭㠫㭪쉏㴻䅊繚ꌲ㚵䓂䍡숥凂吥䕘䱙䈸摯숥倵楏汾䐽玡夺犣琯淂扃欯썍긽䝩橣礵⩨权渱丷쉑䲬䤫쉕堦噦㝠녏㇂䄷┱슡䪻싂咩䤭쉫</w:t>
      </w:r>
      <w:r>
        <w:rPr/>
        <w:t>Ⱔ</w:t>
      </w:r>
      <w:r>
        <w:rPr/>
        <w:t>䀺〤玻㠷汤숦⒱㚮㨰䲱쉱</w:t>
      </w:r>
      <w:r>
        <w:rPr/>
        <w:t>ꥐ</w:t>
      </w:r>
      <w:r>
        <w:rPr/>
        <w:t>敦묱扑䙩쉃飂⥎幈劣栰橠䡇杈컎塯땀뇎㑤䞥漣归뽍㑹⨳玣師伲썭媿▻穀쉓倸欲◍䢩㥨㕺畊싂썒䌤䧂䑱</w:t>
      </w:r>
      <w:r>
        <w:rPr/>
        <w:t>ꥉ</w:t>
      </w:r>
      <w:r>
        <w:rPr/>
        <w:t>牎숫捊煉⥏넲쵏숳婍䗍㡇栻䵩⩑㬳㝌걷㩞噩楧湆槂㥵䇂繋㜥さ摡湁噦뗎䡫櫂熡轞㌤愬녾㊥⍷泂⪩惂⹑秂扙琭땖㙈獕繉珂䠣䋂쉷䫂⪥䩱썕嫃劥</w:t>
      </w:r>
      <w:r>
        <w:rPr/>
        <w:t>꧂</w:t>
      </w:r>
      <w:r>
        <w:rPr/>
        <w:t>䗍塐䞡穷</w:t>
      </w:r>
      <w:r>
        <w:rPr/>
        <w:t>ꕈ⩤⨥</w:t>
      </w:r>
      <w:r>
        <w:rPr/>
        <w:t>淂싂䭲兇썅</w:t>
      </w:r>
      <w:r>
        <w:rPr/>
        <w:t>ꤦ</w:t>
      </w:r>
      <w:r>
        <w:rPr/>
        <w:t>䅮畧故문冣┤ꅍ堪楯쉩딴깾㙄싂恈㑎䄽놵啹ꄷ捈숸拂╩싂失渤㥅떿䥬猺摰玘䳂輪廎獯牥䝑潉氹␷땫⥣摍祖㥬숳煒</w:t>
      </w:r>
      <w:r>
        <w:rPr/>
        <w:t>ꕘ</w:t>
      </w:r>
      <w:r>
        <w:rPr/>
        <w:t>䀩癅㝄稵䕖欪忂伳䙴쉨䑳</w:t>
      </w:r>
      <w:r>
        <w:rPr/>
        <w:t>⡟</w:t>
      </w:r>
      <w:r>
        <w:rPr/>
        <w:t>畇种䦩厘㵱⨬甬㡃挳묨쵣㔪쉉싎䐫㚏</w:t>
      </w:r>
      <w:r>
        <w:rPr/>
        <w:t>⣂</w:t>
      </w:r>
      <w:r>
        <w:rPr/>
        <w:t>㑃幵쉞楮숷싂斩ㆩꍉ</w:t>
      </w:r>
      <w:r>
        <w:rPr/>
        <w:t>ⵚ</w:t>
      </w:r>
      <w:r>
        <w:rPr/>
        <w:t>녔睲纵⵶ꥵ䱘㉭殏䏍촯潵╌ㅋ</w:t>
      </w:r>
      <w:r>
        <w:rPr/>
        <w:t>⡔</w:t>
      </w:r>
      <w:r>
        <w:rPr/>
        <w:t>쉁⪵칄㜷津䵁橨</w:t>
      </w:r>
      <w:r>
        <w:rPr/>
        <w:t>⣂</w:t>
      </w:r>
      <w:r>
        <w:rPr/>
        <w:t>溩楧偵㯎傱쉗縱䀵槂轞⌺</w:t>
      </w:r>
      <w:r>
        <w:rPr/>
        <w:t>ⶩ</w:t>
      </w:r>
      <w:r>
        <w:rPr/>
        <w:t>暩</w:t>
      </w:r>
      <w:r>
        <w:rPr/>
        <w:t>Ɫ⭕</w:t>
      </w:r>
      <w:r>
        <w:rPr/>
        <w:t>뇎㤻捴⩥頮橎伷㉟딭㙸噣眳꥾琩쉴幘䱟䦩䧂㩞㢘祺싂숽⸦녱え浕⾿潙爩慰繚쉒䣃䍡䟂♘♘枩杶幹㥦䨫樬硈㇂䉊㘳顠卲幖⨲㥾⿂䄦祇</w:t>
      </w:r>
      <w:r>
        <w:rPr/>
        <w:t>ⶥ</w:t>
      </w:r>
      <w:r>
        <w:rPr/>
        <w:t>㭯䙾녇癎쉯숹㕡剏⭶洲⤮땷拂片묺뽅惎㑙乗迃숻圱癱優䡸栤䜺杴⑂噘쉩땟숥刮兹</w:t>
      </w:r>
      <w:r>
        <w:rPr/>
        <w:t>⢬</w:t>
      </w:r>
      <w:r>
        <w:rPr/>
        <w:t>潨珂湍棎㢿愳心并숪슣췂⤮녕洦千䉈坺</w:t>
      </w:r>
      <w:r>
        <w:rPr/>
        <w:t>ⱊ</w:t>
      </w:r>
      <w:r>
        <w:rPr/>
        <w:t>哂剫䜱ㅷ頣啤奣⑰ꌱ쉬㵩⤩슥䞏쉯♒</w:t>
      </w:r>
      <w:r>
        <w:rPr/>
        <w:t>ⴹ</w:t>
      </w:r>
      <w:r>
        <w:rPr/>
        <w:t>걷䇍쉔䫂㵩䡟塚㶬啈쎣㧂掱硄怨</w:t>
      </w:r>
      <w:r>
        <w:rPr/>
        <w:t>ꦏ</w:t>
      </w:r>
      <w:r>
        <w:rPr/>
        <w:t>咣딊䈽浟⹎惎繚疩걦慟ꍃ䐱殣㙰奓秂榏</w:t>
      </w:r>
      <w:r>
        <w:rPr/>
        <w:t>ⱇ</w:t>
      </w:r>
      <w:r>
        <w:rPr/>
        <w:t>䁹璘⪏</w:t>
      </w:r>
      <w:r>
        <w:rPr/>
        <w:t>⢿</w:t>
      </w:r>
      <w:r>
        <w:rPr/>
        <w:t>狍伳⛂神穅扣歴ㅳ楂䭴ꄭ㩊╔仂飂㬥繓穪ꥭ</w:t>
      </w:r>
      <w:r>
        <w:rPr/>
        <w:t>⣂⌱</w:t>
      </w:r>
      <w:r>
        <w:rPr/>
        <w:t>睨쉆嘲汃榥焨敫䑌栣쉕辿支癁⑇瑫㐩恫し䕵硙</w:t>
      </w:r>
      <w:r>
        <w:rPr/>
        <w:t>⣂</w:t>
      </w:r>
      <w:r>
        <w:rPr/>
        <w:t>싎ㄶ⨥⸬垏䉗촣佩幌㭸稳ꥭ뾮䅲穖쉒㣂䝑平橚┸敞䕃ꎏ剤㌣♱㍉</w:t>
      </w:r>
      <w:r>
        <w:rPr/>
        <w:t>ⱄ</w:t>
      </w:r>
      <w:r>
        <w:rPr/>
        <w:t>嘲愪杋䵚伮恵䷂썸㬵땰䅳ꎏ</w:t>
      </w:r>
      <w:r>
        <w:rPr/>
        <w:t>ꖿ</w:t>
      </w:r>
      <w:r>
        <w:rPr/>
        <w:t>晲橨䍥浱係慾</w:t>
      </w:r>
      <w:r>
        <w:rPr/>
        <w:t>ꕶ</w:t>
      </w:r>
      <w:r>
        <w:rPr/>
        <w:t>珂┺䑊物</w:t>
      </w:r>
      <w:r>
        <w:rPr/>
        <w:t>ꔪ</w:t>
      </w:r>
      <w:r>
        <w:rPr/>
        <w:t>䕪穒ꆻ넷䤩⪩傮⮥匴瘺眲傏숮⑦</w:t>
      </w:r>
      <w:r>
        <w:rPr/>
        <w:t>ⱋ</w:t>
      </w:r>
      <w:r>
        <w:rPr/>
        <w:t>㭖嘶쉂攴平싍㭑朲뿂ꥨ婞ꥳ桁썈嚏숪轍</w:t>
      </w:r>
      <w:r>
        <w:rPr/>
        <w:t>⡠</w:t>
      </w:r>
      <w:r>
        <w:rPr/>
        <w:t>洱ぢ촻摟㥠户儸㨲桲㴱睺</w:t>
      </w:r>
      <w:r>
        <w:rPr/>
        <w:t>ꤷ</w:t>
      </w:r>
      <w:r>
        <w:rPr/>
        <w:t>싂쉞땠쉡㢮쉐썬묦䙪廂⭑⭁堦격椴</w:t>
      </w:r>
      <w:r>
        <w:rPr/>
        <w:t>꧂</w:t>
      </w:r>
      <w:r>
        <w:rPr/>
        <w:t>劵쉏沬쉓㥯㍾⩞项煆⭅㨨쉦彮捣摙숭睙慔呤문싃㭾桖⑥䷍䓂썶⵸䬴繧㑏啣汦倮⩣住쉟䅶熥堯䝕佰桤䩐</w:t>
      </w:r>
      <w:r>
        <w:rPr/>
        <w:t>⠵</w:t>
      </w:r>
      <w:r>
        <w:rPr/>
        <w:t>䥃</w:t>
      </w:r>
      <w:r>
        <w:rPr/>
        <w:t>ꥍ</w:t>
      </w:r>
      <w:r>
        <w:rPr/>
        <w:t>佘㞿砮䈻根晈斘㑁氵⍑뽢䕪業焻丰䑟⹋ㅣ껂䭒ㅺ슻の</w:t>
      </w:r>
      <w:r>
        <w:rPr/>
        <w:t>⠲Ⱶ</w:t>
      </w:r>
      <w:r>
        <w:rPr/>
        <w:t>癠䑇睏쉵쉤䉧坢祡</w:t>
      </w:r>
      <w:r>
        <w:rPr/>
        <w:t>꧂</w:t>
      </w:r>
      <w:r>
        <w:rPr/>
        <w:t>䉍ケ䍪쉆䍚竂⪥⩹걬偸츦㛂傥烂⍌</w:t>
      </w:r>
      <w:r>
        <w:rPr/>
        <w:t>⡵</w:t>
      </w:r>
      <w:r>
        <w:rPr/>
        <w:t>뭧묭䵊潄</w:t>
      </w:r>
      <w:r>
        <w:rPr/>
        <w:t>ꖥ</w:t>
      </w:r>
      <w:r>
        <w:rPr/>
        <w:t>㈸ꄳ쉥吱斮占습숲硄䰦て嘬딥䉥⥋䜦⑴搲ㅯ嘬䖮焨╧捯㇂愰潑숥刲凂䝴뗍⩟拎㜣⑯澱椤㙥쉡晠歓吻⹂氪䁕湄䥱춥彐慖⍙娫迂땩⵸믂盂楏轉㡕♘猥⩆戰䅗歈</w:t>
      </w:r>
      <w:r>
        <w:rPr/>
        <w:t>Ⱪ</w:t>
      </w:r>
      <w:r>
        <w:rPr/>
        <w:t>挸</w:t>
      </w:r>
      <w:r>
        <w:rPr/>
        <w:t>⠯</w:t>
      </w:r>
      <w:r>
        <w:rPr/>
        <w:t>꥟</w:t>
      </w:r>
      <w:r>
        <w:rPr/>
        <w:t>䐺瑒┶〺싂딱⭊畣慠桅摹⩔䕊牨倲</w:t>
      </w:r>
      <w:r>
        <w:rPr/>
        <w:t>ꕋ╀♷</w:t>
      </w:r>
      <w:r>
        <w:rPr/>
        <w:t>걆瞥㭒瘹䡌쉆⑭ꅣ呌䝤噣㙫䕺湊䖡し懂쉁杗妡祣ꅬ熵Ⓜ䠬㣂头쉨顭</w:t>
      </w:r>
      <w:r>
        <w:rPr/>
        <w:t>⡳</w:t>
      </w:r>
      <w:r>
        <w:rPr/>
        <w:t>海⑪깃쉹灩㐦圥洬娻偎ꅆ䶻堵숭坠ㄪ癟櫂帪厬捍㭾潋뾿䩇䥚싂轰吨湞瘳塍⭵匲쉡䪱呔슥䣂彲䉵眰敧昮癹呖彚</w:t>
      </w:r>
      <w:r>
        <w:rPr/>
        <w:t>ꕋ</w:t>
      </w:r>
      <w:r>
        <w:rPr/>
        <w:t>쉄䝞㡎湡嘩</w:t>
      </w:r>
      <w:r>
        <w:rPr/>
        <w:t>ꥐ</w:t>
      </w:r>
      <w:r>
        <w:rPr/>
        <w:t>䝲杖쉬싃</w:t>
      </w:r>
      <w:r>
        <w:rPr/>
        <w:t>ⰲ</w:t>
      </w:r>
      <w:r>
        <w:rPr/>
        <w:t>ꖩꥌ</w:t>
      </w:r>
      <w:r>
        <w:rPr/>
        <w:t>䰺丸쉴ꍰ껍顫⌸榩帪싂</w:t>
      </w:r>
      <w:r>
        <w:rPr/>
        <w:t>Ⳃ</w:t>
      </w:r>
      <w:r>
        <w:rPr/>
        <w:t>⽋嗂刬佤䥒겥ꎱ辬걐㙇呡㙖⒡슣칲⑲⶘淂㶿怱싂惂䫂燂潠榻␲䁠乷⽏ꌽ㓂슮</w:t>
      </w:r>
      <w:r>
        <w:rPr/>
        <w:t>⠲</w:t>
      </w:r>
      <w:r>
        <w:rPr/>
        <w:t>堷䞮浲埂</w:t>
      </w:r>
      <w:r>
        <w:rPr/>
        <w:t>ꗂ</w:t>
      </w:r>
      <w:r>
        <w:rPr/>
        <w:t>쉰迂쌊㠥쉧⩡橊䢡슡깾兌久㝭슘䄸颣捬䥺䣂ㅍ书㍺搣坪呢╕䭈嚩쉙깆</w:t>
      </w:r>
      <w:r>
        <w:rPr/>
        <w:t>Ɱ</w:t>
      </w:r>
      <w:r>
        <w:rPr/>
        <w:t>䙈䨻⼵欹⽌榏숪㑎⚻⪻楔幹廃奞⩬娰塚</w:t>
      </w:r>
      <w:r>
        <w:rPr/>
        <w:t>ⶵ⛂</w:t>
      </w:r>
      <w:r>
        <w:rPr/>
        <w:t>平畩䁞呈婵⹪㌮怱</w:t>
      </w:r>
      <w:r>
        <w:rPr/>
        <w:t>ⱒ</w:t>
      </w:r>
      <w:r>
        <w:rPr/>
        <w:t>㕾幁䘸牓瀪⨶숲ꅅ㉏怲楷</w:t>
      </w:r>
      <w:r>
        <w:rPr/>
        <w:t>ꤰ</w:t>
      </w:r>
      <w:r>
        <w:rPr/>
        <w:t>唭瑱⭭䤩䛂갺彩偆쌤枻坦쉺疩놵㍩⑀䨲쉔制湃捘偙뭙丵⪻庱</w:t>
      </w:r>
      <w:r>
        <w:rPr/>
        <w:t>⠳</w:t>
      </w:r>
      <w:r>
        <w:rPr/>
        <w:t>썢믃嘱䙵䂬뽘녶䥶狂泂兠橸顚ㅲ捖ꌳ㴦稣妩淂ꥧⒿ쉾뮵坈縪佦兊</w:t>
      </w:r>
      <w:r>
        <w:rPr/>
        <w:t>⣂</w:t>
      </w:r>
      <w:r>
        <w:rPr/>
        <w:t>䔷漶湮䠴䁣䟂</w:t>
      </w:r>
      <w:r>
        <w:rPr/>
        <w:t>ꕮ</w:t>
      </w:r>
      <w:r>
        <w:rPr/>
        <w:t>轡煩䈥ぇ䍨㘵숨祀斬䩓忂䑘佒燂㷂⤳煠䵐佇㉌숩슱䜳ꎩ䠪䵗顉摮佟彳뇃瑦걞</w:t>
      </w:r>
      <w:r>
        <w:rPr/>
        <w:t>ꗂꦬ</w:t>
      </w:r>
      <w:r>
        <w:rPr/>
        <w:t>熮煙轵敦䨺噵⽰䠭䁀㥸슻쉒頫た碥쉀㡐⧂㤸숷숺縪䁅껂偹杈樶怪〥兀獠强⭵奎</w:t>
      </w:r>
      <w:r>
        <w:rPr/>
        <w:t>ꔴ</w:t>
      </w:r>
      <w:r>
        <w:rPr/>
        <w:t>䒏</w:t>
      </w:r>
      <w:r>
        <w:rPr/>
        <w:t>ꦣ</w:t>
      </w:r>
      <w:r>
        <w:rPr/>
        <w:t>撏䞻</w:t>
      </w:r>
      <w:r>
        <w:rPr/>
        <w:t>⠦</w:t>
      </w:r>
      <w:r>
        <w:rPr/>
        <w:t>㥳㯂佺啌彬</w:t>
      </w:r>
      <w:r>
        <w:rPr/>
        <w:t>Ⳏ</w:t>
      </w:r>
      <w:r>
        <w:rPr/>
        <w:t>ꤪ</w:t>
      </w:r>
      <w:r>
        <w:rPr/>
        <w:t>亮失泃繳捞亿楦숳櫂</w:t>
      </w:r>
      <w:r>
        <w:rPr/>
        <w:t>⠦⩞</w:t>
      </w:r>
      <w:r>
        <w:rPr/>
        <w:t>濂䆱㩺梘㜫숭㚩뽈䔫幣㷂䚬묪䮩獊ゥ쉈共入撵숹쉕樳䕁䝠무摶顡楰勂盂촤䃂㦣䶣쉢棂桥㵤㭎毂䅔ꥣ汢ꥮ棃䵪吷ィ♨䤶ꥧ칦洦츽쉞⿂䰪堮갨塟幟⭈扌</w:t>
      </w:r>
      <w:r>
        <w:rPr/>
        <w:t>⡘</w:t>
      </w:r>
      <w:r>
        <w:rPr/>
        <w:t>噙</w:t>
      </w:r>
      <w:r>
        <w:rPr/>
        <w:t>ꤽ</w:t>
      </w:r>
      <w:r>
        <w:rPr/>
        <w:t>究塶橧䍠樯㫂匱</w:t>
      </w:r>
      <w:r>
        <w:rPr/>
        <w:t>ⱐ</w:t>
      </w:r>
      <w:r>
        <w:rPr/>
        <w:t>딦⧂㪱슿顑땂ꏂ䵪颻周䗂⏂塾</w:t>
      </w:r>
      <w:r>
        <w:rPr/>
        <w:t>ꔷ</w:t>
      </w:r>
      <w:r>
        <w:rPr/>
        <w:t>쉚夲柂쉴⩣稣歓㑄갹圯彅⤤䰭朹⴪ㅣ汬櫂묺捭</w:t>
      </w:r>
      <w:r>
        <w:rPr/>
        <w:t>ꔴ♏</w:t>
      </w:r>
      <w:r>
        <w:rPr/>
        <w:t>顔㑘쉑湶⛂搮㉹숸숸⹘숱玵䅩숫</w:t>
      </w:r>
      <w:r>
        <w:rPr/>
        <w:t>ⰴ</w:t>
      </w:r>
      <w:r>
        <w:rPr/>
        <w:t>㠭䢩當片䶱剈䚬攱歾溮ꍐ▘⍉慮㇂딺呴䍏瑐杠䣍땎儴䥟슣扗쉑幯く⎮妬槂獓녳㧂쉨㤻</w:t>
      </w:r>
      <w:r>
        <w:rPr/>
        <w:t>꥟</w:t>
      </w:r>
      <w:r>
        <w:rPr/>
        <w:t>믂揂潹噪游坲佈媬爳╂싃忍㢱㍹癢圦癫㙓쌶堨皣숳ꄦ캡㜫婲㉩꤮敖㭢㙹測䰸㉗干瑩楏搶毂汲쎱轏츭㙵䁤썔绍쉋轨縪㠬䫃迂뼵奃⹎䓂碥济⩗卉倽て슱쉯攣⦘氵獇뗂㈺恕뭩쉩漰㘩潮帲湠䫃땩皡쎻戴噡⫂段瞮㶥뽹旂걣懃뼴妥䠻捀瘲㉪偷患䩪썅䷂䟂㈮槂櫂ㅰ爵㥚瘰縮㡎䰬眶쉚䩨斩柂䁕쉨</w:t>
      </w:r>
      <w:r>
        <w:rPr/>
        <w:t>ꔺ</w:t>
      </w:r>
      <w:r>
        <w:rPr/>
        <w:t>匊杯朤凃灑祆쉹⨬晶䊬숮</w:t>
      </w:r>
      <w:r>
        <w:rPr/>
        <w:t>꧂</w:t>
      </w:r>
      <w:r>
        <w:rPr/>
        <w:t>뼹㠤婦圽䁎컂䊻㘺䕦䮥恙ꍾ⽒슘䫂狃ヂ狂슣䉮써癵숯㡬焨數潮汖㍒쉯긺쉖⍣ꍾ</w:t>
      </w:r>
      <w:r>
        <w:rPr/>
        <w:t>ꥃ</w:t>
      </w:r>
      <w:r>
        <w:rPr/>
        <w:t>뽳止뼷딹悬擂䩥</w:t>
      </w:r>
      <w:r>
        <w:rPr/>
        <w:t>ꕘ</w:t>
      </w:r>
      <w:r>
        <w:rPr/>
        <w:t>Ⱖ</w:t>
      </w:r>
      <w:r>
        <w:rPr/>
        <w:t>䩦쉥㇂㵕タ啫灧奟愽敟슻쉤㩉桦칆뽯ꌥ噆䍅迃</w:t>
      </w:r>
      <w:r>
        <w:rPr/>
        <w:t>ꖥ</w:t>
      </w:r>
      <w:r>
        <w:rPr/>
        <w:t>뗂㣍䰪</w:t>
      </w:r>
      <w:r>
        <w:rPr/>
        <w:t>ꥍ</w:t>
      </w:r>
      <w:r>
        <w:rPr/>
        <w:t>妡㩮幌䰹㙁ꥶ倦頳䭌㑗싎題桔焺愥沵숬뭴牶梵塈怫獍뇎☹繩슱煡挱뭈挹쉧儰砲幆㉷떿债㉱繅眴䕲ꄨ憣걟㢩⭏湦쵩䲥⹵</w:t>
      </w:r>
      <w:r>
        <w:rPr/>
        <w:t>ꖩ</w:t>
      </w:r>
      <w:r>
        <w:rPr/>
        <w:t>硱䩮츩䕏憥恃眮䕁坌숵㥋ꥸ䕠䛎슬物甭䡄녖佭呚晇☬⍉</w:t>
      </w:r>
      <w:r>
        <w:rPr/>
        <w:t>ꕹ</w:t>
      </w:r>
      <w:r>
        <w:rPr/>
        <w:t>⡾</w:t>
      </w:r>
      <w:r>
        <w:rPr/>
        <w:t>㤲㵊ⸯㅭ眳䁑悱䨯漥浚숶䙀㖱卡슣䩚♺䵳쉪䱚瘨䕗熘儶璻畾땕땬갺奬㕭㍘縣婁破咩硲㆘⩇琲䃂쉅摙稭婩亱꥞津匩灑楙㵯偆ꅔ䮏┯係瀪㙨眱䊬䄵哂⻍慐╆䖵䡰쉙춬놩䚿䜱칰㔲䈶䩫㍤䌨湗录</w:t>
      </w:r>
      <w:r>
        <w:rPr/>
        <w:t>⡑</w:t>
      </w:r>
      <w:r>
        <w:rPr/>
        <w:t>婡䡢㚮㜴ꌥ⩾劵〩牖썞棂츶걧㉪朸䱘썐稲彚塷⫂⩔㘨砳䕚슩䷃땪丸</w:t>
      </w:r>
    </w:p>
    <w:p>
      <w:pPr>
        <w:pStyle w:val="PreformattedText"/>
        <w:bidi w:val="0"/>
        <w:spacing w:before="0" w:after="0"/>
        <w:jc w:val="left"/>
        <w:rPr/>
      </w:pPr>
      <w:r>
        <w:rPr/>
        <w:t>쉞쉫숨枘榘⌣숷牾帷歧楘乺䫂</w:t>
      </w:r>
      <w:r>
        <w:rPr/>
        <w:t>꤯</w:t>
      </w:r>
      <w:r>
        <w:rPr/>
        <w:t>歀슬礸⻂橢</w:t>
      </w:r>
      <w:r>
        <w:rPr/>
        <w:t>ꤺ</w:t>
      </w:r>
      <w:r>
        <w:rPr/>
        <w:t>慒䁗僂㢩숶</w:t>
      </w:r>
      <w:r>
        <w:rPr/>
        <w:t>⢥</w:t>
      </w:r>
      <w:r>
        <w:rPr/>
        <w:t>睆⽭卙吷싂쉥䩯婃㖿㛎숹숶䫃쉮景ꌦ숰卓㚘䡍兦儫䰱쉳걦䰲⺬幰㉥佯⑵ꍐ㭤海숶⸦页⩂㉘㥂⩣</w:t>
      </w:r>
      <w:r>
        <w:rPr/>
        <w:t>ꕱ␬</w:t>
      </w:r>
      <w:r>
        <w:rPr/>
        <w:t>숬</w:t>
      </w:r>
      <w:r>
        <w:rPr/>
        <w:t>ꥅ</w:t>
      </w:r>
      <w:r>
        <w:rPr/>
        <w:t>伶뭳ㅘ畮䪏㴸牘숩숤깄壂㔴㓎䉟ㄮ癦晁깦渴꥘穸䕧栮</w:t>
      </w:r>
      <w:r>
        <w:rPr/>
        <w:t>⡫</w:t>
      </w:r>
      <w:r>
        <w:rPr/>
        <w:t>圹쉶걈华䭵咣䭮剳椣싂숹</w:t>
      </w:r>
      <w:r>
        <w:rPr/>
        <w:t>⡙</w:t>
      </w:r>
      <w:r>
        <w:rPr/>
        <w:t>쉥㙋쉡刺㩳숫界㕸拃⪻畯碡쉥뽯문㨮칌㬴뭾☪숯恇㴲䩧祵契⍟盂䉔쉦抩灟ꌽ顴呢惂捖㓂㥒㗂쉒由</w:t>
      </w:r>
      <w:r>
        <w:rPr/>
        <w:t>Ⱳ</w:t>
      </w:r>
      <w:r>
        <w:rPr/>
        <w:t>坢迂뗂⍁䏂㉾싂츱奃</w:t>
      </w:r>
      <w:r>
        <w:rPr/>
        <w:t>ꔦ</w:t>
      </w:r>
      <w:r>
        <w:rPr/>
        <w:t>䩾撡朽쉸䧎䕾歺䍳</w:t>
      </w:r>
      <w:r>
        <w:rPr/>
        <w:t>ꤽ</w:t>
      </w:r>
      <w:r>
        <w:rPr/>
        <w:t>媱繥ꇂ</w:t>
      </w:r>
      <w:r>
        <w:rPr/>
        <w:t>ⶵ</w:t>
      </w:r>
      <w:r>
        <w:rPr/>
        <w:t>塞発啁扲㙕㙡㢵╯⩟쉔䉲쉱潕㙇瓂怰斻</w:t>
      </w:r>
      <w:r>
        <w:rPr/>
        <w:t>ꖬ꥾</w:t>
      </w:r>
      <w:r>
        <w:rPr/>
        <w:t>珎灊</w:t>
      </w:r>
      <w:r>
        <w:rPr/>
        <w:t>ꖵ</w:t>
      </w:r>
      <w:r>
        <w:rPr/>
        <w:t>껂㌳㡄頤</w:t>
      </w:r>
      <w:r>
        <w:rPr/>
        <w:t>ꔻ</w:t>
      </w:r>
      <w:r>
        <w:rPr/>
        <w:t>繊갱䷂㎬䉸䙣⑭礨睕묳㵧梘汨䊡呹㨲汘畒祌憏␽ꄴ䢵䨭㥋壂㭀奩楸捇磂参焬㔫</w:t>
      </w:r>
      <w:r>
        <w:rPr/>
        <w:t>Ɫ〈</w:t>
      </w:r>
      <w:r>
        <w:rPr/>
        <w:t>唽슬套쉱䱮숩渊㵭从䭦㗂攸颱搹嫂♓땢昻䵃⮡쵣坐倮컎뾻䔫睴㥟幧橀䚘쉁㝞⻂꧎</w:t>
      </w:r>
      <w:r>
        <w:rPr/>
        <w:t>⠰</w:t>
      </w:r>
      <w:r>
        <w:rPr/>
        <w:t>㢘㥎壂</w:t>
      </w:r>
      <w:r>
        <w:rPr/>
        <w:t>ⰱ</w:t>
      </w:r>
      <w:r>
        <w:rPr/>
        <w:t>序</w:t>
      </w:r>
      <w:r>
        <w:rPr/>
        <w:t>ꥒ</w:t>
      </w:r>
      <w:r>
        <w:rPr/>
        <w:t>䍱灈쉫渮瀻扇繧杆⩥♮숩쉢</w:t>
      </w:r>
      <w:r>
        <w:rPr/>
        <w:t>Ɑ⵱⑀</w:t>
      </w:r>
      <w:r>
        <w:rPr/>
        <w:t>唤体㣂췂卍䍬뽏奡瘦䕅</w:t>
      </w:r>
      <w:r>
        <w:rPr/>
        <w:t>ꤪ</w:t>
      </w:r>
      <w:r>
        <w:rPr/>
        <w:t>瑁ぢ乘辮䠵䴤啭慚</w:t>
      </w:r>
      <w:r>
        <w:rPr/>
        <w:t>ꤥ</w:t>
      </w:r>
      <w:r>
        <w:rPr/>
        <w:t>熻䯂숺橺칗㩑츣忂녀쉠䨸㬽⸪쉐坹睗㕶戥婡愴믂</w:t>
      </w:r>
      <w:r>
        <w:rPr/>
        <w:t>ⲿ</w:t>
      </w:r>
      <w:r>
        <w:rPr/>
        <w:t>䑔垣㝑是</w:t>
      </w:r>
      <w:r>
        <w:rPr/>
        <w:t>ⲩ</w:t>
      </w:r>
      <w:r>
        <w:rPr/>
        <w:t>着煉慓깐㍂挸⎩嘨桲䙙彴╇佥偰싂㝳싂㑞묩䠦⭀㟂썡潴䮵⨯㥀涣劵佟兤啎堷穙癌</w:t>
      </w:r>
      <w:r>
        <w:rPr/>
        <w:t>ꕞ</w:t>
      </w:r>
      <w:r>
        <w:rPr/>
        <w:t>幮㠺灯杘湴칸뭁㍤䥗㧃犡牄湧䈳睋伷䜴⮣</w:t>
      </w:r>
      <w:r>
        <w:rPr/>
        <w:t>ꕁ</w:t>
      </w:r>
      <w:r>
        <w:rPr/>
        <w:t>䶩畎串썢噓浧竂㛂㌥쉀㌬扦嫂쉳싍䷂넴䙎䲥坺㫎㇍뮏␺弣摣弯慯⑧悡㞬湒⨥䵒⸱⩑汁싂噮敺땣窩㉲擂祑匭카㑋兞䦩䥵瑨飂䕔</w:t>
      </w:r>
      <w:r>
        <w:rPr/>
        <w:t>ⵗ</w:t>
      </w:r>
      <w:r>
        <w:rPr/>
        <w:t>䭘殥妏㬶㡰⸰뭒</w:t>
      </w:r>
      <w:r>
        <w:rPr/>
        <w:t>⠽</w:t>
      </w:r>
      <w:r>
        <w:rPr/>
        <w:t>慌浓䡙칅福ꄣ吣䑭䴦싂傿浮截칺顶䰸柂㑊畢䜣⑌䝾㖡晴轚쉾╤共佺䨹㐥캱䜩㩔㑉恫⫂쉀琷獃撱⬸깸䥨</w:t>
      </w:r>
      <w:r>
        <w:rPr/>
        <w:t>ⵘ</w:t>
      </w:r>
      <w:r>
        <w:rPr/>
        <w:t>㙨〷帤뮮쉧ㅪ촮䩙쏂뭯牀䵌塭䀬</w:t>
      </w:r>
      <w:r>
        <w:rPr/>
        <w:t>⠳</w:t>
      </w:r>
      <w:r>
        <w:rPr/>
        <w:t>㙨氪槂슱쉊僂</w:t>
      </w:r>
      <w:r>
        <w:rPr/>
        <w:t>⠪</w:t>
      </w:r>
      <w:r>
        <w:rPr/>
        <w:t>䤱桧顅⯍甲㶿乪她呙墬憵⬹但숻䍌玏쉤儭硵杲㍐沱</w:t>
      </w:r>
      <w:r>
        <w:rPr/>
        <w:t>⡸</w:t>
      </w:r>
      <w:r>
        <w:rPr/>
        <w:t>걍㪿</w:t>
      </w:r>
      <w:r>
        <w:rPr/>
        <w:t>꧂</w:t>
      </w:r>
      <w:r>
        <w:rPr/>
        <w:t>戰竂⑲숲摙暣䩇梩〰復쉆ꍁ</w:t>
      </w:r>
      <w:r>
        <w:rPr/>
        <w:t>⡵⯂</w:t>
      </w:r>
      <w:r>
        <w:rPr/>
        <w:t>䤦䰫⥪뼵楰㡎浖㢥湁</w:t>
      </w:r>
      <w:r>
        <w:rPr/>
        <w:t>ꕔ</w:t>
      </w:r>
      <w:r>
        <w:rPr/>
        <w:t>壂桶쌰㍠䛂⚵쉆뮿摥䉖⹏祥顦迂㔺쎣㌦㜬灬㔦噮⑤㇂믂卄䥆㨯祥㯂숮眶先㛂幄琪㎿橤匪祓ꥢ轩帱⑙摾슿佒䒡䓍쉶ꄪ伪愪</w:t>
      </w:r>
      <w:r>
        <w:rPr/>
        <w:t>ꦘ</w:t>
      </w:r>
      <w:r>
        <w:rPr/>
        <w:t>㎬䁙㑨䭰婩擂쉯扤杉⌦顣䶱噑⩞㥾떩泂㠭栥䊬䳎쉷땱十숮⵮䈯囎嘷擂㕅畞㓂瞵䬰㭗愪題ꍧ晡㥐ㆩ⹙䔱⹰䞿擂⽍㐱汕戽쉞乣</w:t>
      </w:r>
      <w:r>
        <w:rPr/>
        <w:t>ⵯ</w:t>
      </w:r>
      <w:r>
        <w:rPr/>
        <w:t>奍쉀䤦獭禩⑘䂩㝄䚵痂偏敗桰⽯廂쉷♲礶䲣걧塇䩥吹杳摢㪏䑲廂䖏䝌쉈䗂䉏䕧稹媘砱盂䐯숶皿숯凎촳䰦禣㟃轔打枬꥔橲㌭炥칬幊㌬倰쵐</w:t>
      </w:r>
      <w:r>
        <w:rPr/>
        <w:t>꧂</w:t>
      </w:r>
      <w:r>
        <w:rPr/>
        <w:t>奁ぢ숵㑔䠵婆璏깆⥥㗎㝔憻洊때䔹此䵨쉬쉞쉣숳㒥</w:t>
      </w:r>
      <w:r>
        <w:rPr/>
        <w:t>ꤺ꥞</w:t>
      </w:r>
      <w:r>
        <w:rPr/>
        <w:t>瑳</w:t>
      </w:r>
      <w:r>
        <w:rPr/>
        <w:t>ⵌ</w:t>
      </w:r>
      <w:r>
        <w:rPr/>
        <w:t>숶煌싂⩯睍䂡瞻╱㠫武徣숲偘纡뭄긻䁱㈴潄牘</w:t>
      </w:r>
      <w:r>
        <w:rPr/>
        <w:t>ⴸ</w:t>
      </w:r>
      <w:r>
        <w:rPr/>
        <w:t>쉁侣削竂轴墿娳熩兡⪱</w:t>
      </w:r>
      <w:r>
        <w:rPr/>
        <w:t>ꥁ</w:t>
      </w:r>
      <w:r>
        <w:rPr/>
        <w:t>仂煖쉎䙇圬䝋慢嚮暘単䠺⨩㯂噧⺻唥䒵</w:t>
      </w:r>
      <w:r>
        <w:rPr/>
        <w:t>꧍</w:t>
      </w:r>
      <w:r>
        <w:rPr/>
        <w:t>쉐㷂⬱싂숶숪睬丳쉗䚥戥⸽</w:t>
      </w:r>
      <w:r>
        <w:rPr/>
        <w:t>ꦱ</w:t>
      </w:r>
      <w:r>
        <w:rPr/>
        <w:t>긳嚵㘻㩔㨰䌦</w:t>
      </w:r>
      <w:r>
        <w:rPr/>
        <w:t>ⷂ</w:t>
      </w:r>
      <w:r>
        <w:rPr/>
        <w:t>충䱏뮘⽇䊻〩㵪勂塸溥䧎猣壂㥄噸㉗⑦湉걋쉑⍲쉗⌯塾噣⨬䇂姂⼪㗂䱗桩╍哂嘲怩ㅩ㡣璬䥘窿幖沘䈬㣂瑬쉴照媣㐰㖩祴畂</w:t>
      </w:r>
      <w:r>
        <w:rPr/>
        <w:t>ꖻ</w:t>
      </w:r>
      <w:r>
        <w:rPr/>
        <w:t>ㅂ뿃弪</w:t>
      </w:r>
      <w:r>
        <w:rPr/>
        <w:t>ⵙ</w:t>
      </w:r>
      <w:r>
        <w:rPr/>
        <w:t>旂灷䈲兩䰭숽䟃</w:t>
      </w:r>
      <w:r>
        <w:rPr/>
        <w:t>꧂</w:t>
      </w:r>
      <w:r>
        <w:rPr/>
        <w:t>䭠猵뽬幢䮥䷂⩞瑞娻迂싂㚱晞辣ヂ숫촲枣桒幟㟍㴤♪椥썊⑬瑾㈶슘厩㍴氪纩</w:t>
      </w:r>
      <w:r>
        <w:rPr/>
        <w:t>ⲩ</w:t>
      </w:r>
      <w:r>
        <w:rPr/>
        <w:t>㐬祒ꅷ⫂숣桺⿂琩㕰畇灮丵</w:t>
      </w:r>
      <w:r>
        <w:rPr/>
        <w:t>ⱹ</w:t>
      </w:r>
      <w:r>
        <w:rPr/>
        <w:t>걁㶻熡뽈摣ꌺ但㵊㥂ゥ</w:t>
      </w:r>
      <w:r>
        <w:rPr/>
        <w:t>⡊</w:t>
      </w:r>
      <w:r>
        <w:rPr/>
        <w:t>쉹摇㴲楤㩘㋂㍫쉶樲쉗恠ꥳꍠ晹剘嫍네캥え瀬ꍍ쉚䤹깆䅂⵪</w:t>
      </w:r>
      <w:r>
        <w:rPr/>
        <w:t>ꥑ</w:t>
      </w:r>
      <w:r>
        <w:rPr/>
        <w:t>䅁梘⩹숲䡾倷慌뇂숬겘潘㥦뽧쉡味싂眣囂摗㥐毃㦿⩷⍹幎㐣䙣卞㧎ㅏ쵍ꥣ쉱䑡쉭䙖䥙뇂츯숯湠祄㒵忂礳䈹ꍹ칉쉧㦱ꌪ淂顏䛂칵ㄪ싂䘶瑄ꇂ</w:t>
      </w:r>
      <w:r>
        <w:rPr/>
        <w:t>Ⳏ</w:t>
      </w:r>
      <w:r>
        <w:rPr/>
        <w:t>楐呠㈩摷</w:t>
      </w:r>
      <w:r>
        <w:rPr/>
        <w:t>ꔪ</w:t>
      </w:r>
      <w:r>
        <w:rPr/>
        <w:t>呭彔⬥奮䑮ㅤ</w:t>
      </w:r>
      <w:r>
        <w:rPr/>
        <w:t>⣂</w:t>
      </w:r>
      <w:r>
        <w:rPr/>
        <w:t>祤쉗⑧뭲横⭸㝏⌽숱硠숵⩨杵瘸쉁㭣쉚噵朵㍕煊轖媏傱填␪䴪쉹</w:t>
      </w:r>
      <w:r>
        <w:rPr/>
        <w:t>ⱳⱰ</w:t>
      </w:r>
      <w:r>
        <w:rPr/>
        <w:t>庥总뭪在䕊</w:t>
      </w:r>
      <w:r>
        <w:rPr/>
        <w:t>ꖡ</w:t>
      </w:r>
      <w:r>
        <w:rPr/>
        <w:t>쌩潅帽㕌丫갺䩪乔灉</w:t>
      </w:r>
      <w:r>
        <w:rPr/>
        <w:t>꧂</w:t>
      </w:r>
      <w:r>
        <w:rPr/>
        <w:t>敇㓂縹䡁轥縬䕐㪱䙔쉁匬幦戲뼳䙆数匵</w:t>
      </w:r>
      <w:r>
        <w:rPr/>
        <w:t>ꦱ</w:t>
      </w:r>
      <w:r>
        <w:rPr/>
        <w:t>矂ㄽ滂䥏칑稭偈塺曂숯㑏③ふ⑦겿쉙佥祍搴믂堰숲愱䑠摙搶갷⩳딹漵啠싎</w:t>
      </w:r>
      <w:r>
        <w:rPr/>
        <w:t>ꦵ</w:t>
      </w:r>
      <w:r>
        <w:rPr/>
        <w:t>䁮椱浰匦䥘〳㤥뗍唺쉖圻⺥⩂㑁䨪넯䔽㎣䱴ꌯ挳쵳</w:t>
      </w:r>
      <w:r>
        <w:rPr/>
        <w:t>ⴰ</w:t>
      </w:r>
      <w:r>
        <w:rPr/>
        <w:t>秂稱ケ䨺☫焵㕩埃嘯敒떱猭쉗</w:t>
      </w:r>
      <w:r>
        <w:rPr/>
        <w:t>ⰽ</w:t>
      </w:r>
      <w:r>
        <w:rPr/>
        <w:t>뽺뽆嫂⭢枮歧倵⍋♗烂昱㠤墱</w:t>
      </w:r>
      <w:r>
        <w:rPr/>
        <w:t>⡨</w:t>
      </w:r>
      <w:r>
        <w:rPr/>
        <w:t>ꌻ䑾</w:t>
      </w:r>
      <w:r>
        <w:rPr/>
        <w:t>ⵠ</w:t>
      </w:r>
      <w:r>
        <w:rPr/>
        <w:t>帺奞潚㐵갲䘣㠮▵숬湉⍠㝁숸㑨樬㋃娯暬뭪淃玩嚬穤繗ꎣ념ꅟ䩋漷ꅉ</w:t>
      </w:r>
      <w:r>
        <w:rPr/>
        <w:t>ꥁ</w:t>
      </w:r>
      <w:r>
        <w:rPr/>
        <w:t>祰쉭㩷㔽┹㥁佅繁⍺䥧楡녡</w:t>
      </w:r>
      <w:r>
        <w:rPr/>
        <w:t>ꕹ</w:t>
      </w:r>
      <w:r>
        <w:rPr/>
        <w:t>坎</w:t>
      </w:r>
      <w:r>
        <w:rPr/>
        <w:t>꤯</w:t>
      </w:r>
      <w:r>
        <w:rPr/>
        <w:t>䁆瑌䗂쵈숸䥚쉎숊㙀䡋瀵㡓奡擂숰깈癘㧃쉭격␸彶挬</w:t>
      </w:r>
      <w:r>
        <w:rPr/>
        <w:t>ⵇ</w:t>
      </w:r>
      <w:r>
        <w:rPr/>
        <w:t>歴漭盂䘫輤땱ꍅ긯削檩囂䱀仂扵碘녔䛃稯䬥浤㡷뭬愰숦捘Ⓜ顰⫂뼯惃塞쉴礪썎쉥쉶㥞倴畒杴秂輫戽</w:t>
      </w:r>
      <w:r>
        <w:rPr/>
        <w:t>ꥄ</w:t>
      </w:r>
      <w:r>
        <w:rPr/>
        <w:t>敄싂䰪ケ㑄⽍㙕숷</w:t>
      </w:r>
      <w:r>
        <w:rPr/>
        <w:t>ⱄ╺</w:t>
      </w:r>
      <w:r>
        <w:rPr/>
        <w:t>쉇䝞ꎥ갰쉮썕哂塟㙸灮庥숲問悏橇牳㬺懎춬彆⽄┯䟎㆘쉋걟⎣㫂礨㏂⌳㗂쉏堬뼸䐺숹奍䋂䌱⺵䵉癸潸妿来䭺㧍䀲쉏止⺵姂썄庻䁇☬心ㆬ䱆顙</w:t>
      </w:r>
      <w:r>
        <w:rPr/>
        <w:t>⠩⸩ⱅ</w:t>
      </w:r>
      <w:r>
        <w:rPr/>
        <w:t>㉬㬣湥䨭</w:t>
      </w:r>
      <w:r>
        <w:rPr/>
        <w:t>ⱕ</w:t>
      </w:r>
      <w:r>
        <w:rPr/>
        <w:t>轘䒏窩숻䬥㍒썋瘸┴倸슩숸朵㙑␮䰹頷㡒楇⼶숬㵾슩㫂前숽恰倥飂狂杩汋싂汎爦さ쉒剁</w:t>
      </w:r>
      <w:r>
        <w:rPr/>
        <w:t>ꥀ╊</w:t>
      </w:r>
      <w:r>
        <w:rPr/>
        <w:t>쉲싂㑊弩杗㌥䩹畴㍷㬳港쉺轅뇂뇎囂焷汚剒桙</w:t>
      </w:r>
      <w:r>
        <w:rPr/>
        <w:t>Ⳃ</w:t>
      </w:r>
      <w:r>
        <w:rPr/>
        <w:t>攱塢츰穎</w:t>
      </w:r>
      <w:r>
        <w:rPr/>
        <w:t>ⳃ</w:t>
      </w:r>
      <w:r>
        <w:rPr/>
        <w:t>㏂䉂㥕燍煗</w:t>
      </w:r>
      <w:r>
        <w:rPr/>
        <w:t>ꥈ</w:t>
      </w:r>
      <w:r>
        <w:rPr/>
        <w:t>쉕</w:t>
      </w:r>
      <w:r>
        <w:rPr/>
        <w:t>꧂</w:t>
      </w:r>
      <w:r>
        <w:rPr/>
        <w:t>쉃쉷걊垵瑸땐戱橴⫂뽷係顕㈵⨯⹔劵슬愩塮绂秎꤮쉣䐴掮뼪昵㨲⦩䃂猷稰䜨砶儳䡑묵楚⍑쉯單⽟╲櫂䰪⯍䲥县⿂歔判숵⽇扤䫂䅋栩싂뼪</w:t>
      </w:r>
      <w:r>
        <w:rPr/>
        <w:t>ꕏ</w:t>
      </w:r>
      <w:r>
        <w:rPr/>
        <w:t>福怴딴⹥復ꏃ匸捷㮻䜱숭〸䥃쉘摉♶⹫轩⫎컎䧍颩䝆牺츪⴪含⹂䭴轒껂䎩畕쵊땢煆㌪</w:t>
      </w:r>
      <w:r>
        <w:rPr/>
        <w:t>ⷂ</w:t>
      </w:r>
      <w:r>
        <w:rPr/>
        <w:t>⢻♯</w:t>
      </w:r>
      <w:r>
        <w:rPr/>
        <w:t>煡Ⓜ剠䀦曂믂瑅⍢畉쉬䙣䁶坡㑀⚿㦩깒쏂嘰㍯䝭◂㈱썸㯂䁱㉩쎡쉏㞵습穚獃乯䈹硉琺奤汋쉇⦻㯂䱃걬㍅䭚⯂㢘婾玩䝏㑖橌戰㉩ꏂ佤凂愳䍁曎숪浆ꍨ䍱怫献⩙塪</w:t>
      </w:r>
      <w:r>
        <w:rPr/>
        <w:t>ⵁ</w:t>
      </w:r>
      <w:r>
        <w:rPr/>
        <w:t>㕬⑒挪⩷煥嘫窩䌳䐬슬堤輶浢ꍏ</w:t>
      </w:r>
      <w:r>
        <w:rPr/>
        <w:t>ⵞ</w:t>
      </w:r>
      <w:r>
        <w:rPr/>
        <w:t>뭒坰</w:t>
      </w:r>
      <w:r>
        <w:rPr/>
        <w:t>ꕇ</w:t>
      </w:r>
      <w:r>
        <w:rPr/>
        <w:t>숰숬獺卄⨤숦輷楮䤰㴦䜴妱㕩硌塒灈⍕녳뾻</w:t>
      </w:r>
      <w:r>
        <w:rPr/>
        <w:t>ⷂ</w:t>
      </w:r>
      <w:r>
        <w:rPr/>
        <w:t>潮</w:t>
      </w:r>
      <w:r>
        <w:rPr/>
        <w:t>Ɒ</w:t>
      </w:r>
      <w:r>
        <w:rPr/>
        <w:t>䫎湀뽚潬啢䞬䚩㍒䥓⹎歂䵳䜮恲毂卬劮숤摄乪䥚䵱獰㫂摧㓃ꥸ숷⒩凂癇桩揂剑⼽嗂ꅐ䝒</w:t>
      </w:r>
      <w:r>
        <w:rPr/>
        <w:t>ꥍ</w:t>
      </w:r>
      <w:r>
        <w:rPr/>
        <w:t>䉉电쉑ꥸ䒻均攳䜺녾慭숹쉖ꥺ㕗柎微㚩浨⭋庣깘奤쉗睌⿂쉶顯쉯噃昲ㅄ䁐㪮熻摗칶儨</w:t>
      </w:r>
      <w:r>
        <w:rPr/>
        <w:t>ꤪ</w:t>
      </w:r>
      <w:r>
        <w:rPr/>
        <w:t>繉癯㕫琱摴測䙗숴䀪懂机䘊</w:t>
      </w:r>
      <w:r>
        <w:rPr/>
        <w:t>ꤳ</w:t>
      </w:r>
      <w:r>
        <w:rPr/>
        <w:t>啥㕈湲煍濎</w:t>
      </w:r>
      <w:r>
        <w:rPr/>
        <w:t>ꦣ</w:t>
      </w:r>
      <w:r>
        <w:rPr/>
        <w:t>㔮</w:t>
      </w:r>
      <w:r>
        <w:rPr/>
        <w:t>⡋</w:t>
      </w:r>
      <w:r>
        <w:rPr/>
        <w:t>숫␤⥶꺩僂儶母぀捪浏慓뭟䜪佥歍䧍䧂习灢ㅐ歒佳椴戲䎣싍쉏煊䁙婄是㊩殮椶⌽塇㍰暣쉣⩈䵰丳㨵榿쉵瓂</w:t>
      </w:r>
      <w:r>
        <w:rPr/>
        <w:t>ⳍ</w:t>
      </w:r>
      <w:r>
        <w:rPr/>
        <w:t>쉟繡쉵☥拂</w:t>
      </w:r>
      <w:r>
        <w:rPr/>
        <w:t>ꕬ</w:t>
      </w:r>
      <w:r>
        <w:rPr/>
        <w:t>瓂㝐㡔⹊汪䝙ꅑぉ㑯潰</w:t>
      </w:r>
      <w:r>
        <w:rPr/>
        <w:t>Ⱳ</w:t>
      </w:r>
      <w:r>
        <w:rPr/>
        <w:t>쉫⍪だ</w:t>
      </w:r>
      <w:r>
        <w:rPr/>
        <w:t>ⴹ</w:t>
      </w:r>
      <w:r>
        <w:rPr/>
        <w:t>땩晕䩸偋ㄥ疮</w:t>
      </w:r>
      <w:r>
        <w:rPr/>
        <w:t>ꤤ⥐</w:t>
      </w:r>
      <w:r>
        <w:rPr/>
        <w:t>塭䭘忂㥀䷂眤ꎿ㕵㛃</w:t>
      </w:r>
      <w:r>
        <w:rPr/>
        <w:t>꥓</w:t>
      </w:r>
      <w:r>
        <w:rPr/>
        <w:t>ꍭ췂㘺⨣湶뾣祁숺汩⥳㤪態楧擂偍禣輸畠冩輩卲ꥡ倴㮿㞡⿍⌰캻願捺攮쉟䬮䉙넽砸圯湨숨嗂㑄</w:t>
      </w:r>
      <w:r>
        <w:rPr/>
        <w:t>ⲱ</w:t>
      </w:r>
      <w:r>
        <w:rPr/>
        <w:t>숲㒱慰싂ꇂ</w:t>
      </w:r>
      <w:r>
        <w:rPr/>
        <w:t>ꕹ</w:t>
      </w:r>
      <w:r>
        <w:rPr/>
        <w:t>庩梿兌</w:t>
      </w:r>
      <w:r>
        <w:rPr/>
        <w:t>⡕</w:t>
      </w:r>
      <w:r>
        <w:rPr/>
        <w:t>刪恮䛃㝌䱴乾습ꍦ癢堪廂䑳嚬ァ▘澘츯걙⍄狂戭汲⭏穯甥辩땇䐫偭㥣穞㞮桋催㐬䲩쉾⸪煖顸싎쉞땂卄飍⯍숯⮥噾깅</w:t>
      </w:r>
      <w:r>
        <w:rPr/>
        <w:t>ꖥ</w:t>
      </w:r>
      <w:r>
        <w:rPr/>
        <w:t>䨥㠺습剷슻硄㩏ꍀ䢡慳砷㓍㜯瀹쉘櫂匱슱整䝈噶挪恳䩉䱀䬹쉆䑟㝫ꎣ噬惂㑫懃䄪⑫쌺㍠儮ꏂ歯녫㘴懂갪⩧歾呤畈扑瀤쏃憱皬敷漷썏帺仃</w:t>
      </w:r>
      <w:r>
        <w:rPr/>
        <w:t>⡆</w:t>
      </w:r>
      <w:r>
        <w:rPr/>
        <w:t>ꎵ⌳牎獄쉹㐷╭</w:t>
      </w:r>
      <w:r>
        <w:rPr/>
        <w:t>ⴣ</w:t>
      </w:r>
      <w:r>
        <w:rPr/>
        <w:t>斩懂瑪婓슬忎纱쉱</w:t>
      </w:r>
      <w:r>
        <w:rPr/>
        <w:t>ꗂ</w:t>
      </w:r>
      <w:r>
        <w:rPr/>
        <w:t>ꥨ灷</w:t>
      </w:r>
      <w:r>
        <w:rPr/>
        <w:t>ⵞ</w:t>
      </w:r>
      <w:r>
        <w:rPr/>
        <w:t>瑱槂⨺</w:t>
      </w:r>
      <w:r>
        <w:rPr/>
        <w:t>ⶬ</w:t>
      </w:r>
      <w:r>
        <w:rPr/>
        <w:t>숸갣瘦㈥ㅫ暩牶兎睭␹珂忂땲㭎祢┯䍭灍匰㥱䰺潘䝘</w:t>
      </w:r>
      <w:r>
        <w:rPr/>
        <w:t>Ᵽ</w:t>
      </w:r>
      <w:r>
        <w:rPr/>
        <w:t>㖡ぴ偶땸䠤秎䰬甲偘侱涘厩壂</w:t>
      </w:r>
      <w:r>
        <w:rPr/>
        <w:t>ꥆ</w:t>
      </w:r>
      <w:r>
        <w:rPr/>
        <w:t>⻎縬厩睠쉀扫夯剭년た</w:t>
      </w:r>
      <w:r>
        <w:rPr/>
        <w:t>Ⳃ</w:t>
      </w:r>
      <w:r>
        <w:rPr/>
        <w:t>숨㫎ㆿ쉵䨰未幀</w:t>
      </w:r>
      <w:r>
        <w:rPr/>
        <w:t>ⰲ</w:t>
      </w:r>
      <w:r>
        <w:rPr/>
        <w:t>琲⾣乫桰䮵쉬璏⬯橧㥙濂癕浊偡欭</w:t>
      </w:r>
      <w:r>
        <w:rPr/>
        <w:t>⡮</w:t>
      </w:r>
      <w:r>
        <w:rPr/>
        <w:t>썕䀥䕔祓㵏쉣ꅊ橡浏㛂쉋⺵畇</w:t>
      </w:r>
      <w:r>
        <w:rPr/>
        <w:t>⡯</w:t>
      </w:r>
      <w:r>
        <w:rPr/>
        <w:t>땦╘殘싎㯂爽쉒쉎幒㠳䅦䰵㘮㗂乩쉩㴴숷</w:t>
      </w:r>
      <w:r>
        <w:rPr/>
        <w:t>ꥒ</w:t>
      </w:r>
      <w:r>
        <w:rPr/>
        <w:t>䀶厡䇍⩬䈤☺匬卷쉒㦩瀭녬䵴놬깬딪㩟쉫彣ꎻ㌲埂⒥劣걟禩纩迂弳쉆摘噑</w:t>
      </w:r>
      <w:r>
        <w:rPr/>
        <w:t>⣂⹳</w:t>
      </w:r>
      <w:r>
        <w:rPr/>
        <w:t>딪䊬乴傥午㯂⽥⩧じ䬦쉞숽轺䂱噐䄳卶쉒冩㵞䎣挽⏂呈坫┯䑑扙ぐ䵴긷戱㑎䘲</w:t>
      </w:r>
      <w:r>
        <w:rPr/>
        <w:t>ꤤ</w:t>
      </w:r>
      <w:r>
        <w:rPr/>
        <w:t>恣㥕湪晦⏍㵤則䇂쉊䕅㏂戥䶵姎</w:t>
      </w:r>
      <w:r>
        <w:rPr/>
        <w:t>ⱀ</w:t>
      </w:r>
      <w:r>
        <w:rPr/>
        <w:t>獌䓎㊘攺싍싂䑭晩拍⩚协瀲夹凎轲䉄䍾땮㉬숱슣쉅卅겣敩♘䩏杅걕嘵斮瑯</w:t>
      </w:r>
      <w:r>
        <w:rPr/>
        <w:t>ⱦ</w:t>
      </w:r>
      <w:r>
        <w:rPr/>
        <w:t>䋂㨹幍䉀湱⼺</w:t>
      </w:r>
      <w:r>
        <w:rPr/>
        <w:t>⠊</w:t>
      </w:r>
      <w:r>
        <w:rPr/>
        <w:t>싃佥凂⫃䗂洳</w:t>
      </w:r>
      <w:r>
        <w:rPr/>
        <w:t>⡧</w:t>
      </w:r>
      <w:r>
        <w:rPr/>
        <w:t>㡗怯쉥깡淃卸⩏檻</w:t>
      </w:r>
      <w:r>
        <w:rPr/>
        <w:t>Ᵽ</w:t>
      </w:r>
      <w:r>
        <w:rPr/>
        <w:t>敍啦瑏ッ㍢啺樳牸캘䚥慾浔澩</w:t>
      </w:r>
      <w:r>
        <w:rPr/>
        <w:t>Ⱓ</w:t>
      </w:r>
      <w:r>
        <w:rPr/>
        <w:t>쎿婆숺㮘䕍夸넫▻쵰썚㗂슻槂抮䕦䊏幫쉭⩤꥕卖䡰ꍹ咘圵䱚冮䚵딷</w:t>
      </w:r>
      <w:r>
        <w:rPr/>
        <w:t>꧂</w:t>
      </w:r>
      <w:r>
        <w:rPr/>
        <w:t>儫乚㷂딵䡢㵚㖡썏丱灙䵬⍴╉䝪削⭑⩺㡤㦏朸ㆵ땣歷繎䒘墩◂䡟姂ꄥ⩅䴮숻ꅯ昮扨喏숣倲漺㭙뽺</w:t>
      </w:r>
      <w:r>
        <w:rPr/>
        <w:t>ꖣ</w:t>
      </w:r>
      <w:r>
        <w:rPr/>
        <w:t>吩㉤幕슩</w:t>
      </w:r>
      <w:r>
        <w:rPr/>
        <w:t>ꤪ</w:t>
      </w:r>
      <w:r>
        <w:rPr/>
        <w:t>䡈涬倹旂䀯捩猵䩤愫㦏䋎쵮쉌쎻轈⹯㩌䑄㏂嚬琹숳㡠玥潅숵쉚㍧灯㝃填杘썈洸㉈乚唤顺究ꇎ繰</w:t>
      </w:r>
      <w:r>
        <w:rPr/>
        <w:t>ꦬ</w:t>
      </w:r>
      <w:r>
        <w:rPr/>
        <w:t>濃ね</w:t>
      </w:r>
      <w:r>
        <w:rPr/>
        <w:t>ꗂ╰</w:t>
      </w:r>
      <w:r>
        <w:rPr/>
        <w:t>뾩滍뽍뭶⴮牰氫泂縦灀ꏂヂ㭺쎘塵䏂╸墩숵獮␳ꥭ嚻걟轇촤挨烂</w:t>
      </w:r>
      <w:r>
        <w:rPr/>
        <w:t>ꤪ</w:t>
      </w:r>
      <w:r>
        <w:rPr/>
        <w:t>쉸싂┮숥䕷戵㛂佃</w:t>
      </w:r>
      <w:r>
        <w:rPr/>
        <w:t>ꤪ</w:t>
      </w:r>
      <w:r>
        <w:rPr/>
        <w:t>ꌬ䟃昣</w:t>
      </w:r>
      <w:r>
        <w:rPr/>
        <w:t>ꔫ</w:t>
      </w:r>
      <w:r>
        <w:rPr/>
        <w:t>奍㥞⚏帮䑶쉎壂떻䲵怷</w:t>
      </w:r>
      <w:r>
        <w:rPr/>
        <w:t>ꕀ</w:t>
      </w:r>
      <w:r>
        <w:rPr/>
        <w:t>㥔ꅐ쉴䈲⨹桮㔲츹唫噊</w:t>
      </w:r>
      <w:r>
        <w:rPr/>
        <w:t>ꥄ</w:t>
      </w:r>
      <w:r>
        <w:rPr/>
        <w:t>佔춏倥䅶䉖츷幄䉁䭄暻䭧㥥䢘䥶勂숪桍뭓〦㢘瘴⒣␰測恳睘楀⍕䭕漯⍆⥋쉪䒻廂汭⩁╯╳⽆喩넻</w:t>
      </w:r>
      <w:r>
        <w:rPr/>
        <w:t>ⷎ⍤</w:t>
      </w:r>
      <w:r>
        <w:rPr/>
        <w:t>숰潶灗싎恲癰祓坹䍗楂㡾⥉녅</w:t>
      </w:r>
      <w:r>
        <w:rPr/>
        <w:t>꧃</w:t>
      </w:r>
      <w:r>
        <w:rPr/>
        <w:t>問礵㊱牵⤹练揂䱥轖</w:t>
      </w:r>
      <w:r>
        <w:rPr/>
        <w:t>ⵌ</w:t>
      </w:r>
      <w:r>
        <w:rPr/>
        <w:t>㥯惂숽僂</w:t>
      </w:r>
      <w:r>
        <w:rPr/>
        <w:t>ⴺ</w:t>
      </w:r>
      <w:r>
        <w:rPr/>
        <w:t>춘䵞㘶〬擃⚱〬䯂싂輶晣䵗硫捆截帴뽫㍑灰斱⥗飂ꄱ쉭頬焯礲ㄪ䡐</w:t>
      </w:r>
      <w:r>
        <w:rPr/>
        <w:t>⡡</w:t>
      </w:r>
      <w:r>
        <w:rPr/>
        <w:t>䴣僂⍤㐹漹堰쉺ぃ䥨⸩깵怳쉇碵剳㕡쉹猳⩱炵습걬壃繂硣썫⹖㐮䆿慂㈻䨥祶帷슏ꥦ╢牾ꥠ䜣⽫勂쉏㵾帹⩎关术皻弶</w:t>
      </w:r>
      <w:r>
        <w:rPr/>
        <w:t>Ⲙ</w:t>
      </w:r>
      <w:r>
        <w:rPr/>
        <w:t>熮䒿뼷쉂딪㕊䤻砫儨㦏㧂쉟毂</w:t>
      </w:r>
      <w:r>
        <w:rPr/>
        <w:t>ⱓ</w:t>
      </w:r>
      <w:r>
        <w:rPr/>
        <w:t>灔썋⪱䐺灵쉄偪</w:t>
      </w:r>
      <w:r>
        <w:rPr/>
        <w:t>ⶣ</w:t>
      </w:r>
      <w:r>
        <w:rPr/>
        <w:t>檮䆮䉉獵櫎戨塇⨱⌸痂摙䢡她啵湇別䎏呚䄨</w:t>
      </w:r>
      <w:r>
        <w:rPr/>
        <w:t>⡩</w:t>
      </w:r>
      <w:r>
        <w:rPr/>
        <w:t>偏疿䥔쉤넣䤵㋂禮◂㝹⍣숫庱塥</w:t>
      </w:r>
      <w:r>
        <w:rPr/>
        <w:t>ⱚ</w:t>
      </w:r>
      <w:r>
        <w:rPr/>
        <w:t>捁</w:t>
      </w:r>
      <w:r>
        <w:rPr/>
        <w:t>ꖥ☹</w:t>
      </w:r>
      <w:r>
        <w:rPr/>
        <w:t>㙦婅さ꤮ꌦ喡債ね涡告㜰䵒칫彲뮩础愷㟎䙍癏⾥ㄴ嫂㍲㓂扔嘪桏南ꅡ</w:t>
      </w:r>
      <w:r>
        <w:rPr/>
        <w:t>⡹</w:t>
      </w:r>
      <w:r>
        <w:rPr/>
        <w:t>묯穴䕢浟橳</w:t>
      </w:r>
      <w:r>
        <w:rPr/>
        <w:t>꧃</w:t>
      </w:r>
      <w:r>
        <w:rPr/>
        <w:t>䉵㭶ꅑ湱佃楓㔭穆亻婅懂</w:t>
      </w:r>
      <w:r>
        <w:rPr/>
        <w:t>꥓⛂</w:t>
      </w:r>
      <w:r>
        <w:rPr/>
        <w:t>か꺣쉑</w:t>
      </w:r>
      <w:r>
        <w:rPr/>
        <w:t>ꗂ</w:t>
      </w:r>
      <w:r>
        <w:rPr/>
        <w:t>睗㙄숶敟䍏㬸㥤</w:t>
      </w:r>
      <w:r>
        <w:rPr/>
        <w:t>ꕭ⍬</w:t>
      </w:r>
      <w:r>
        <w:rPr/>
        <w:t>㇂戣慩棂╲ꅧ쉟쉾䱨幏쉬窘樨</w:t>
      </w:r>
      <w:r>
        <w:rPr/>
        <w:t>⡷</w:t>
      </w:r>
      <w:r>
        <w:rPr/>
        <w:t>恕奴긊彪꥙⵩⩲㥂䌲䝆쉊</w:t>
      </w:r>
      <w:r>
        <w:rPr/>
        <w:t>ꥂ</w:t>
      </w:r>
      <w:r>
        <w:rPr/>
        <w:t>托倻旎偮⭉╣⑈曂漴畆瀪⫂숶묪⨩㇎朣㡏䓂普熘席污繘燂㉾╋䈲丶䈰뮘쎱奱係擂并⭕稻檩燂</w:t>
      </w:r>
      <w:r>
        <w:rPr/>
        <w:t>ⵠ</w:t>
      </w:r>
      <w:r>
        <w:rPr/>
        <w:t>祠䜱숸촲칸縫儵㵄</w:t>
      </w:r>
      <w:r>
        <w:rPr/>
        <w:t>ꕟ</w:t>
      </w:r>
      <w:r>
        <w:rPr/>
        <w:t>戸滎</w:t>
      </w:r>
      <w:r>
        <w:rPr/>
        <w:t>ꕹ</w:t>
      </w:r>
      <w:r>
        <w:rPr/>
        <w:t>坩⭅싂䛂擃䩷쉲䠯䦣睂⽯䴪썀啸㬨㍣⨨䏂쉑枩걄疏榡숲싃煡湬棂㵀⪣滂瀩뭌䈣⥯睋㋃뗂挪瑡慐⽴呏숭瑧㧂䲏榏ㅃ幑䭅ꎻ䢬䮩䱒佸潰⩈쉂婬㯂䌷</w:t>
      </w:r>
      <w:r>
        <w:rPr/>
        <w:t>ꤣ</w:t>
      </w:r>
      <w:r>
        <w:rPr/>
        <w:t>噳剔㵶┵</w:t>
      </w:r>
      <w:r>
        <w:rPr/>
        <w:t>⢣</w:t>
      </w:r>
      <w:r>
        <w:rPr/>
        <w:t>乲쎡顚⩦⥫㦬婖䩑暵丣䁭䐩⍨</w:t>
      </w:r>
      <w:r>
        <w:rPr/>
        <w:t>ꥈ</w:t>
      </w:r>
      <w:r>
        <w:rPr/>
        <w:t>싍⩍길武牚㵯䵘</w:t>
      </w:r>
      <w:r>
        <w:rPr/>
        <w:t>ꔴ</w:t>
      </w:r>
      <w:r>
        <w:rPr/>
        <w:t>⠤</w:t>
      </w:r>
      <w:r>
        <w:rPr/>
        <w:t>㉓摡⍣㷂枘䶻歬憬䡭奾㋂ꅷ旂癄㭘㏍䥀쉏昲呦奧쉅剦垩⺣剄穓埂汅</w:t>
      </w:r>
      <w:r>
        <w:rPr/>
        <w:t>ꗂ</w:t>
      </w:r>
      <w:r>
        <w:rPr/>
        <w:t>喱싂术狂㔬啲슬猦⫂礦敘噋㋃輺玻刣</w:t>
      </w:r>
      <w:r>
        <w:rPr/>
        <w:t>Ⱚ</w:t>
      </w:r>
      <w:r>
        <w:rPr/>
        <w:t>뽋䜫余彙쉪祙칩쉊㍓横縨</w:t>
      </w:r>
      <w:r>
        <w:rPr/>
        <w:t>ꥃ</w:t>
      </w:r>
      <w:r>
        <w:rPr/>
        <w:t>䍙䣂倰搻⍩⩢♁婂㎮伻兪濂슘楟㣂쉆䖡♗</w:t>
      </w:r>
      <w:r>
        <w:rPr/>
        <w:t>ꔱ</w:t>
      </w:r>
      <w:r>
        <w:rPr/>
        <w:t>㤭⭬쉯놡땺澬䡏顋㕉㈴쉾쉺㕏彫ぉ戥뽵㑐婭堳噞쉡墬쵏䙺癪㢮뽀쉏녰䍮娽毎⬫겘栯权쉩㦏氬㥆婓坧㴪捊唭䱖顧傣㕠</w:t>
      </w:r>
      <w:r>
        <w:rPr/>
        <w:t>꧂</w:t>
      </w:r>
      <w:r>
        <w:rPr/>
        <w:t>濍㩃噐坧깠埂潂쉫兠幗䪿㴣촺飂幧습之곂┳㐬牖䁠淂딪顦杤㕭㮵嗎瀳圤墏䂱⩙浓穟呃㟂㓂䅳煅䝁쉤䝢췂瞘⸦煫④싍椱뽺㉁䥾싂┴核噭땧㍶</w:t>
      </w:r>
      <w:r>
        <w:rPr/>
        <w:t>Ⱳ</w:t>
      </w:r>
      <w:r>
        <w:rPr/>
        <w:t>䱧湥壂꥙畟䘪恱㒿쉃⽠숨愮熬싂⩹湑潆纩浟䠫뗂쉟ꥵ䵸椵䋂</w:t>
      </w:r>
      <w:r>
        <w:rPr/>
        <w:t>ⵧ</w:t>
      </w:r>
      <w:r>
        <w:rPr/>
        <w:t>个剧桧䙢㥩硢䙺匦滂璬쉎牖枬丳瑑㡁灎䔷㣂쉒䡩挭噸ꌶ㍔䴭琵⭋⤲冱橄晖穠磂䀻呮䅀瑕ꆱ㴩佷깭⭷恅矎⭹渦ㄮ쉴䮥彫汘쉩柂⹐䡀뽟溣村䩉慲䩗碡晧琥攨땴㌥㟂③ꄸ䀭ぐ繱깐뗂玩녪䟂䁺숮梩瑷쉬숳䎬㴽䑇</w:t>
      </w:r>
      <w:r>
        <w:rPr/>
        <w:t>Ⳃ</w:t>
      </w:r>
      <w:r>
        <w:rPr/>
        <w:t>츥㠪⸰ꥵ〈쉁㉴쉾牓</w:t>
      </w:r>
      <w:r>
        <w:rPr/>
        <w:t>꧂</w:t>
      </w:r>
      <w:r>
        <w:rPr/>
        <w:t>橏䜩쉆硉橇浟䅘療䙈쉉奬操썰潳摬䍡⚮繣칗恍껂彫슱癶䘺싎⹷愹杊</w:t>
      </w:r>
      <w:r>
        <w:rPr/>
        <w:t>ꥅ╯</w:t>
      </w:r>
      <w:r>
        <w:rPr/>
        <w:t>县䰴畀슡⛍爽橪쉀敟뿍뽪稊砶兹䓂ꥳ♀啍㙗⻎䖡⑴⍘</w:t>
      </w:r>
      <w:r>
        <w:rPr/>
        <w:t>⣂</w:t>
      </w:r>
      <w:r>
        <w:rPr/>
        <w:t>漺瀷㍀忍姂뽓捧䟂⺵楦⥈䎵⫂穰䑾믂猨瘵䶣摈徘뽋獳硍係쏂噂亏幨㈮쉺迂숬㕡䡀䅉剠匫ꏂ䈷㨮䆥뗂が䥑痍ꥷ㉗깏슻㕶㷂咘슮㴥㑈䊻纱뽪쉘乧産彔싂䚿䙒넪帲材㕯숰䭟䤱</w:t>
      </w:r>
      <w:r>
        <w:rPr/>
        <w:t>ꥒ</w:t>
      </w:r>
      <w:r>
        <w:rPr/>
        <w:t>ㅰ祮긽㍗쉳幷⍭穁걤ㅌ䉎</w:t>
      </w:r>
      <w:r>
        <w:rPr/>
        <w:t>ⱌ</w:t>
      </w:r>
      <w:r>
        <w:rPr/>
        <w:t>佬瑊杋</w:t>
      </w:r>
      <w:r>
        <w:rPr/>
        <w:t>ⰸ</w:t>
      </w:r>
      <w:r>
        <w:rPr/>
        <w:t>幈♺歶㠪お</w:t>
      </w:r>
      <w:r>
        <w:rPr/>
        <w:t>ꤶ</w:t>
      </w:r>
      <w:r>
        <w:rPr/>
        <w:t>壃睙㯂呚地劻쉷䚡潒掏㫎塺䧂䒬杌㌥儬</w:t>
      </w:r>
      <w:r>
        <w:rPr/>
        <w:t>⣂⵩꥖</w:t>
      </w:r>
      <w:r>
        <w:rPr/>
        <w:t>ꇎ弪쉲</w:t>
      </w:r>
      <w:r>
        <w:rPr/>
        <w:t>Ⱘ</w:t>
      </w:r>
      <w:r>
        <w:rPr/>
        <w:t>顩娤㵭쉶㥵숳楕㥊楹쉱ꍭ瞏榩쉪쉃奩㊮㓂䡲祲㙑湯轌㘣呫칷땞噢壃쉙灔녢䂵獁ꅡ潀輬䩳⩤圱㯂걠圱㈯숳䎘썬祒佴幦猶師氳楩穂㍀穬⨰┻呄싂洳⭴ꅋ싂栯绂㬻浱뮱땢歔⹭噺仂┰㩆硨稰帻䑚嗃冱䳍攵轙摐摱캵睘啰兢슩畋癁唲⩦爲煹䀦溬劣쌴堬潠啋渤湸癎⨭쉙桹긱侱婄</w:t>
      </w:r>
      <w:r>
        <w:rPr/>
        <w:t>ꔹ</w:t>
      </w:r>
      <w:r>
        <w:rPr/>
        <w:t>渶숭曂〨숴㙱땡숴㘬츬Ⓧ砩じ촷㩮㠰</w:t>
      </w:r>
      <w:r>
        <w:rPr/>
        <w:t>ꔻ</w:t>
      </w:r>
      <w:r>
        <w:rPr/>
        <w:t>睸剣祉㷂卖爷䐭칇牕伵汵噍츰昭⵮牘姂</w:t>
      </w:r>
      <w:r>
        <w:rPr/>
        <w:t>ⷂ</w:t>
      </w:r>
      <w:r>
        <w:rPr/>
        <w:t>瓂⑞㪥문サ㡮瞩</w:t>
      </w:r>
      <w:r>
        <w:rPr/>
        <w:t>ꔬ</w:t>
      </w:r>
      <w:r>
        <w:rPr/>
        <w:t>甶彥䬶椳⥒欤煀㈰憩쉕乫噶塔녀獄榘䌪癬촥䐫湔硾ꥲ숯⺻㙑</w:t>
      </w:r>
      <w:r>
        <w:rPr/>
        <w:t>ꔷ</w:t>
      </w:r>
      <w:r>
        <w:rPr/>
        <w:t>徿칫쉄䙔ꅞ㵧廂䟂凂癔</w:t>
      </w:r>
      <w:r>
        <w:rPr/>
        <w:t>ꗂ</w:t>
      </w:r>
      <w:r>
        <w:rPr/>
        <w:t>恀쵭伣乬䵘喬䔳焤䉎幏拂畡땷䨵䁥楅䋂⩂┪䱄晲♓䇂ず㩌惂ㅕ杦ヂ㵳㬫</w:t>
      </w:r>
      <w:r>
        <w:rPr/>
        <w:t>ⰽ</w:t>
      </w:r>
      <w:r>
        <w:rPr/>
        <w:t>㑌쉂䕹㩦</w:t>
      </w:r>
      <w:r>
        <w:rPr/>
        <w:t>ⴣ</w:t>
      </w:r>
      <w:r>
        <w:rPr/>
        <w:t>뽨⨯뭯ꌰ剹橉飂瓂璥䁸潢晳⴩䡤촤扶牱督䁪뭱䳂灈浀</w:t>
      </w:r>
      <w:r>
        <w:rPr/>
        <w:t>ꥍ</w:t>
      </w:r>
      <w:r>
        <w:rPr/>
        <w:t>㵤桫䁎灌땃쉷㇂㜣睔䛂캡呁眩믂壂奒㙟㥣⩨㔵䝧繹⤮⩙娺㭔╊㗂稬㉡甪┲㜰쉹櫂懂慮䩞</w:t>
      </w:r>
      <w:r>
        <w:rPr/>
        <w:t>ⵢ</w:t>
      </w:r>
      <w:r>
        <w:rPr/>
        <w:t>놥⽘䭌쉲╗⹲䌰</w:t>
      </w:r>
      <w:r>
        <w:rPr/>
        <w:t>⠶</w:t>
      </w:r>
      <w:r>
        <w:rPr/>
        <w:t>䙊䵑깾嚱桫塃쉦⩨偍숪ꅺ┫숳쉖砬䅇⪘ꍷ긯ォ㕙棎</w:t>
      </w:r>
      <w:r>
        <w:rPr/>
        <w:t>꧂</w:t>
      </w:r>
      <w:r>
        <w:rPr/>
        <w:t>搬湉㐸䋂瑸䓂呎倪灊슮序瑩칄熡幒숶煱敢㪩櫂碡欩㐨䨯䇂湒浈杣㑞䄶䘦牱抏淂硚㕩㒮</w:t>
      </w:r>
      <w:r>
        <w:rPr/>
        <w:t>⡮</w:t>
      </w:r>
      <w:r>
        <w:rPr/>
        <w:t>㵇ꥢ㬽쉦쏂嫍徬晢丳䵡倷瘤栶挊焹塕슘濂쉭쉞ꄯ氱卥</w:t>
      </w:r>
      <w:r>
        <w:rPr/>
        <w:t>ꔪ</w:t>
      </w:r>
      <w:r>
        <w:rPr/>
        <w:t>䑋䗍쉸䡫㔩⼬⥠䝯敔䕢兀く숰␮愮㕊瓂婌歲坯搪䉄뇂爬쉚浂</w:t>
      </w:r>
      <w:r>
        <w:rPr/>
        <w:t>⡾</w:t>
      </w:r>
      <w:r>
        <w:rPr/>
        <w:t>哎㑮怱쉤䨰䢘쉖儻캩쉦彁숫ꎱ愷挷噍焪숰ㅟ</w:t>
      </w:r>
      <w:r>
        <w:rPr/>
        <w:t>ꤶ</w:t>
      </w:r>
      <w:r>
        <w:rPr/>
        <w:t>牆坩壍噤縬塮晬⬴䡨䅬楌</w:t>
      </w:r>
      <w:r>
        <w:rPr/>
        <w:t>ⵈ</w:t>
      </w:r>
      <w:r>
        <w:rPr/>
        <w:t>瀭쵣璩㦬䤤깍ꥶ䉭넮堬숱넸济㉴ꄫ깘顨䲥潣捐㩐䄱㨯⌷숦嗃卺婆⽪㭤</w:t>
      </w:r>
      <w:r>
        <w:rPr/>
        <w:t>Ⱔ</w:t>
      </w:r>
      <w:r>
        <w:rPr/>
        <w:t>㈶㤳㙉係㡥␫숥摫ꎥ求䱍恹幚㡲䵄㦩쉡䕵㎏⭴싂䧂⻂㘫뽂깘睲슘⾡㚩깏</w:t>
      </w:r>
      <w:r>
        <w:rPr/>
        <w:t>꤬</w:t>
      </w:r>
      <w:r>
        <w:rPr/>
        <w:t>ぐ㌲疻슻넣癅쉀㆘㈯湞♎妣慅㙞䝾䍂䑎庻兇癵녉쏂牖剘硾ꌤ疮쏎쉨쉩占临嚣㒏⹗⑅姂䧂묵숳穇⩂壃䑉숦ꄬ뇂頲坨쉪</w:t>
      </w:r>
      <w:r>
        <w:rPr/>
        <w:t>⢱</w:t>
      </w:r>
      <w:r>
        <w:rPr/>
        <w:t>匳㉮揂狂㝙㔸廂参熻숵⸩㩊곂玩䩚㕯䰲깅䳂⩮幀␽奮懂㕕㝆</w:t>
      </w:r>
      <w:r>
        <w:rPr/>
        <w:t>ꕆⓂ</w:t>
      </w:r>
      <w:r>
        <w:rPr/>
        <w:t>ⱒ</w:t>
      </w:r>
      <w:r>
        <w:rPr/>
        <w:t>啈쉄坑⩔숥乴整ꅞ丯㩗䘷⽺捃栶䉪氹䥲㌻䠦땩癏偸⭹ꥢ䆿䠵꺏漩쉒</w:t>
      </w:r>
      <w:r>
        <w:rPr/>
        <w:t>꧂</w:t>
      </w:r>
      <w:r>
        <w:rPr/>
        <w:t>숱獵䩶⎩づ潣뽦癐題截⸪䠪녥䗂䍬惍洵ꅒ迂싂㪵摏䕩撱</w:t>
      </w:r>
      <w:r>
        <w:rPr/>
        <w:t>⡓</w:t>
      </w:r>
      <w:r>
        <w:rPr/>
        <w:t>㙬晈긩䩔ꥷ穙湇⭴㉨䔭斣⥥昬⵴䑁恆摎呗䀴쉮숪쉱禘昬</w:t>
      </w:r>
      <w:r>
        <w:rPr/>
        <w:t>ꖏ</w:t>
      </w:r>
      <w:r>
        <w:rPr/>
        <w:t>㥒搩숤畾츲秂呎㷂넮噡쉔戥㭚狂仂确䥣牅佬し숷㵩쉬⾘弭吺ꆣㄻ㤲⩠㭇晃땾⼷ꅲ쉞乴嘬뗂㜮</w:t>
      </w:r>
      <w:r>
        <w:rPr/>
        <w:t>ꤸ</w:t>
      </w:r>
      <w:r>
        <w:rPr/>
        <w:t>儴梣♨汪⨸祍⨵쉦쉵䔴䉲딫㉤〬に浃䝆쉶쵗䰭䕗乊䭟㐪㯂숮焯뭨䵤㶿啵弽䩙湸乏㈷</w:t>
      </w:r>
      <w:r>
        <w:rPr/>
        <w:t>⡷</w:t>
      </w:r>
      <w:r>
        <w:rPr/>
        <w:t>㌩砪쉆瀩滂檩</w:t>
      </w:r>
      <w:r>
        <w:rPr/>
        <w:t>⡭</w:t>
      </w:r>
      <w:r>
        <w:rPr/>
        <w:t>汎乚則⏎线╏䏂塨䱯獨슘䁔厩熏礱䑘癈䅣潤䞮丬呒ꌬ㴴祊愪㕹歩슬敵┽⍥繣싂슩⍹녥杯⑤䬰㯂ꅟ싂拂㉊慾츨咣䙸癠⮏摦쉭充殻⎱硙奌义唱两扐焲祦瓂䡚무䂿㍰亮⧂乭</w:t>
      </w:r>
      <w:r>
        <w:rPr/>
        <w:t>⡓</w:t>
      </w:r>
      <w:r>
        <w:rPr/>
        <w:t>祹恎穗</w:t>
      </w:r>
      <w:r>
        <w:rPr/>
        <w:t>Ɐ╋</w:t>
      </w:r>
      <w:r>
        <w:rPr/>
        <w:t>べ扂嘮稴걅</w:t>
      </w:r>
      <w:r>
        <w:rPr/>
        <w:t>ꕇ</w:t>
      </w:r>
      <w:r>
        <w:rPr/>
        <w:t>玵焰䗂抣灤橫〻♾捑䫃恶⽂煌璬㍭奖쉡瀶</w:t>
      </w:r>
      <w:r>
        <w:rPr/>
        <w:t>ꕢ</w:t>
      </w:r>
      <w:r>
        <w:rPr/>
        <w:t>摌桢</w:t>
      </w:r>
      <w:r>
        <w:rPr/>
        <w:t>ⱗ</w:t>
      </w:r>
      <w:r>
        <w:rPr/>
        <w:t>偕烂썱㘩</w:t>
      </w:r>
      <w:r>
        <w:rPr/>
        <w:t>ꔯ</w:t>
      </w:r>
      <w:r>
        <w:rPr/>
        <w:t>촻䱁摉싂䌯喥</w:t>
      </w:r>
      <w:r>
        <w:rPr/>
        <w:t>ⴥ</w:t>
      </w:r>
      <w:r>
        <w:rPr/>
        <w:t>盂㥤咮繕쉪㗂焲⍃歩⤦䞵쉔婎썺窮匯㌊乕樻䌩㎮뮡刺㢵䮮䠪슱䯃㥾兒㡩煤祴姃넰슮쉨</w:t>
      </w:r>
      <w:r>
        <w:rPr/>
        <w:t>⡦</w:t>
      </w:r>
      <w:r>
        <w:rPr/>
        <w:t>泂⏂晰夻獤ꍊ䫂쉋ノ䟂倱⽬⑺㙶勂琣仂攦梣桰捆磂뿎㐰㈣숻乃쉭呡湈潌栦淂㕂乐ꅶ⹙杧䊘㡍㡀慘瀬ꆏ쉃圤轪숮뽈쵍쉡쉸㕺䚻땴摬㝸숯⥇䵦걷倫Ⓙ呉繌쉠顭瑑ꌥ</w:t>
      </w:r>
      <w:r>
        <w:rPr/>
        <w:t>꧂ⵄ⪵</w:t>
      </w:r>
      <w:r>
        <w:rPr/>
        <w:t>㭒㠹䒵㠪摩㥚㤴</w:t>
      </w:r>
      <w:r>
        <w:rPr/>
        <w:t>ꕠ</w:t>
      </w:r>
      <w:r>
        <w:rPr/>
        <w:t>녮숭숹睃炘☺䛍䤪㭠㩆쉬䔩♶㬱䘲淍轒栬涡启略쌯㖩㙗捧攪숻㩌땓⑅㤬췂〹㩖⩤䘽捴乹味䨳橫獋䌫恌汣싂⵮♕⫂挷嘪䉎쌯硫⬱㩎</w:t>
      </w:r>
      <w:r>
        <w:rPr/>
        <w:t>ꗂ</w:t>
      </w:r>
      <w:r>
        <w:rPr/>
        <w:t>䱀뭪ꅰ⾏</w:t>
      </w:r>
      <w:r>
        <w:rPr/>
        <w:t>ⰸ</w:t>
      </w:r>
      <w:r>
        <w:rPr/>
        <w:t>稷䆥ꍐ欩穉</w:t>
      </w:r>
      <w:r>
        <w:rPr/>
        <w:t>ⱘ⸥</w:t>
      </w:r>
      <w:r>
        <w:rPr/>
        <w:t>㈮狂㵅</w:t>
      </w:r>
      <w:r>
        <w:rPr/>
        <w:t>ꤣ</w:t>
      </w:r>
      <w:r>
        <w:rPr/>
        <w:t>䅖⽩潴⩦䁭洵卬ㅟ⑘⤱楯춡牯塔곂礫瘤䄰</w:t>
      </w:r>
      <w:r>
        <w:rPr/>
        <w:t>ꦵ</w:t>
      </w:r>
      <w:r>
        <w:rPr/>
        <w:t>䍏䠨忂䐩䵀忎뭷⹒硷䦘⍐⩣甲쉚栥堵숵⴩丽쉙䕑슥⬪塘䦣歲췂滂恈䙗슱傩䣎슏僃쉒圳쉕頱◂渻栬㔪卵潎슩㫎奞㵓숺ꆿ昷⏂⌫礻繘氲救</w:t>
      </w:r>
      <w:r>
        <w:rPr/>
        <w:t>ꥁ</w:t>
      </w:r>
      <w:r>
        <w:rPr/>
        <w:t>勂琺犱쉢甹◂楟恷㑞⽉슏㙤뼱쉶쉫쉞</w:t>
      </w:r>
      <w:r>
        <w:rPr/>
        <w:t>ⶡ</w:t>
      </w:r>
      <w:r>
        <w:rPr/>
        <w:t>睡숤框婀䚩慶䝠⵪僂滂偊慤礬⩵田⹚ㅶ㙃瘤浧䧂⸦숹䧍⸳䇂䭟暩在㈸歍㴭幤幒ꅕ녉㓂穞⵮㝞顓쉵㠣怺圤盂갤瘲䅀걖幷溣轸夻⑵㘦⹈㤨湢爩썟剺坤涩杊쉤䏂䳂歓怮숫⼴㴲歭䤣쉮穄촷㮿㍏勂땂〣갹摊㧃歖걒畋戮㚏</w:t>
      </w:r>
      <w:r>
        <w:rPr/>
        <w:t>⡵</w:t>
      </w:r>
      <w:r>
        <w:rPr/>
        <w:t>繇䘥忂䲩捹䅤偓ぶ</w:t>
      </w:r>
      <w:r>
        <w:rPr/>
        <w:t>ⵥ</w:t>
      </w:r>
      <w:r>
        <w:rPr/>
        <w:t>츦父⺥傡晌怵넮輩깾䅴吨弽癩묬獒壂쉑捍䋂坹⨣䚩慙땬楓乱䰩埂ㅖ流願쉦썐㴥佅歈杖䑥</w:t>
      </w:r>
      <w:r>
        <w:rPr/>
        <w:t>⣂</w:t>
      </w:r>
      <w:r>
        <w:rPr/>
        <w:t>燂憮楕祯喬䀪䩖輵䩮旂䎘徿딴橹⨫뼴⽉磂㔴匯</w:t>
      </w:r>
      <w:r>
        <w:rPr/>
        <w:t>⡹⫂</w:t>
      </w:r>
      <w:r>
        <w:rPr/>
        <w:t>桚䷍掩怷桩顥㚘䂏杉矂啰⥰썆奯奔㕺쉯奓敒⥴濎爪㥎儮偩撡嗍柂坏䡋去乩⽟才㛂倬颿땗䝡㐤㠺泂䨰嘻녴暏ꍥ⿂</w:t>
      </w:r>
      <w:r>
        <w:rPr/>
        <w:t>ⵢ</w:t>
      </w:r>
      <w:r>
        <w:rPr/>
        <w:t>桋竍帰쌴깈⴮啅儻㐯</w:t>
      </w:r>
      <w:r>
        <w:rPr/>
        <w:t>ꕍ</w:t>
      </w:r>
      <w:r>
        <w:rPr/>
        <w:t>뗍껂␨䩯噁⌵啧潊</w:t>
      </w:r>
      <w:r>
        <w:rPr/>
        <w:t>ꔤ</w:t>
      </w:r>
      <w:r>
        <w:rPr/>
        <w:t>㉡嘬숷쉴㬮䑓仂</w:t>
      </w:r>
      <w:r>
        <w:rPr/>
        <w:t>ꖘ</w:t>
      </w:r>
      <w:r>
        <w:rPr/>
        <w:t>쏂싂橉⥶⨊夥繪奁쎮偍䠩⭆䆥悱瑗</w:t>
      </w:r>
      <w:r>
        <w:rPr/>
        <w:t>ⱟ</w:t>
      </w:r>
      <w:r>
        <w:rPr/>
        <w:t>㭢㈫ꌥ⹭싂꥖쌱瘫恟奊쉑뼴땮䥯슻ꍊ憿썱䉎뽐繉쵭剞┯䩹ꌺ㭘彗噰䀴涻幹汬슱걸ꅴ╡㚻슩媏䑘</w:t>
      </w:r>
      <w:r>
        <w:rPr/>
        <w:t>⡃</w:t>
      </w:r>
      <w:r>
        <w:rPr/>
        <w:t>半啬뭕獳噺䑭洨㨻䅸剫橙䉪싂䎥땆吪뭈䶩敷싂顨中ㅐ⴫恴⩋䋂</w:t>
      </w:r>
      <w:r>
        <w:rPr/>
        <w:t>Ⱬ</w:t>
      </w:r>
      <w:r>
        <w:rPr/>
        <w:t>쌮怫쉲숷纱顤㉙吵䅙ꌪ숺쉟쉩毂噩숰僂䱇穴住熘ね</w:t>
      </w:r>
      <w:r>
        <w:rPr/>
        <w:t>ꦩ</w:t>
      </w:r>
      <w:r>
        <w:rPr/>
        <w:t>瑄쉰</w:t>
      </w:r>
      <w:r>
        <w:rPr/>
        <w:t>ⱎ</w:t>
      </w:r>
      <w:r>
        <w:rPr/>
        <w:t>歑견㨬䬯</w:t>
      </w:r>
      <w:r>
        <w:rPr/>
        <w:t>ꦮ</w:t>
      </w:r>
      <w:r>
        <w:rPr/>
        <w:t>䬬坷뽈⦬疬⨪爽浩뭡湣瘪䋂䳃偕婧祏卶恬婲珍夷ꥠ㜶㘪⽟嗃㘬绂䱠㉕숺卄╌堦璵䑤숱癹㉬儮瑙呔Ⓜ勂䉔⽐倰漽穭䌭漸쵡㔲硡촨</w:t>
      </w:r>
      <w:r>
        <w:rPr/>
        <w:t>ⷂ</w:t>
      </w:r>
      <w:r>
        <w:rPr/>
        <w:t>頤㌥䙥档拂</w:t>
      </w:r>
      <w:r>
        <w:rPr/>
        <w:t>ꥅ</w:t>
      </w:r>
      <w:r>
        <w:rPr/>
        <w:t>쵕湔呹꺩牗ㅢ瑱</w:t>
      </w:r>
      <w:r>
        <w:rPr/>
        <w:t>ꤰ</w:t>
      </w:r>
      <w:r>
        <w:rPr/>
        <w:t>橤䉘砫</w:t>
      </w:r>
      <w:r>
        <w:rPr/>
        <w:t>⡐</w:t>
      </w:r>
      <w:r>
        <w:rPr/>
        <w:t>乕硹䑣碬犬㋂䉧獑春쉇楱䛃輥뭀祄畊싂㵷㘱䐽溘걌䁘奕挸㞿쉠颣╍彎⨴㝱⽬挤㜱梵礶㑹㤱䵆ㅴꄩ汓숻轃楊丱捊䩠潇喩쉢嘨녈轲쉸</w:t>
      </w:r>
      <w:r>
        <w:rPr/>
        <w:t>ꤩ</w:t>
      </w:r>
      <w:r>
        <w:rPr/>
        <w:t>썇婤䳂儫颣⽸㎘眯繫㧂張嘸歎쉑썇煰⑌娸塪쉎穴슣係놥弳穔쉪ꥵ</w:t>
      </w:r>
      <w:r>
        <w:rPr/>
        <w:t>ꗍ</w:t>
      </w:r>
      <w:r>
        <w:rPr/>
        <w:t>䑋幫偑瀣싃칞</w:t>
      </w:r>
      <w:r>
        <w:rPr/>
        <w:t>⡍</w:t>
      </w:r>
      <w:r>
        <w:rPr/>
        <w:t>圴呧⍹疏顖礳冥壂才椳剎抮丩쉠橀悮ꅸ쉏⚱⥾싎失找쉱买놱걗ꅟ洮扃䖥樺㉾竂㥦先⑏⑵䙉汙쉩㵀坷埂慘⩁练䖬쉞绎䜽╌녭㥮欸琦⭤쉁⑇슻焪</w:t>
      </w:r>
      <w:r>
        <w:rPr/>
        <w:t>ⴴ</w:t>
      </w:r>
      <w:r>
        <w:rPr/>
        <w:t>轋砦琺</w:t>
      </w:r>
      <w:r>
        <w:rPr/>
        <w:t>ꤪ</w:t>
      </w:r>
      <w:r>
        <w:rPr/>
        <w:t>䴹걥믍侱楌卹㭁卐믍걈⍄杵녲敭旂㄰炣爷㙅䬳竂係䱟轥땂便</w:t>
      </w:r>
      <w:r>
        <w:rPr/>
        <w:t>ⰴ</w:t>
      </w:r>
      <w:r>
        <w:rPr/>
        <w:t>涮㡚ふ䊩狂ㆬ㵬⹄䝖祱愲斱䔦썕産䔳乳넦砬쉁稴</w:t>
      </w:r>
      <w:r>
        <w:rPr/>
        <w:t>ꔳ</w:t>
      </w:r>
      <w:r>
        <w:rPr/>
        <w:t>恊報噓땅쌤썢뼤⸭べ副㴵꺿</w:t>
      </w:r>
      <w:r>
        <w:rPr/>
        <w:t>⡮</w:t>
      </w:r>
      <w:r>
        <w:rPr/>
        <w:t>㭄摅厥</w:t>
      </w:r>
      <w:r>
        <w:rPr/>
        <w:t>ⱅ</w:t>
      </w:r>
      <w:r>
        <w:rPr/>
        <w:t>两槂灅쉁圱뽘춘䔣싂捁땍焬挪問ꄷ福</w:t>
      </w:r>
      <w:r>
        <w:rPr/>
        <w:t>ꕵ</w:t>
      </w:r>
      <w:r>
        <w:rPr/>
        <w:t>坹숦⮱縴䆱磂睞汗曂◃婉쉟顈挰썧頵ꄪ穀偢㑈숭坏㥃䜲쌲숥썓癲싂ㅞ⒡䤥扙䱦橧䩰</w:t>
      </w:r>
      <w:r>
        <w:rPr/>
        <w:t>ⱋ</w:t>
      </w:r>
      <w:r>
        <w:rPr/>
        <w:t>㡘浹灑㏍䆬〮䒡꥚煅サ⩒䱃礹쉣넱㍢</w:t>
      </w:r>
      <w:r>
        <w:rPr/>
        <w:t>ꗂ⬰</w:t>
      </w:r>
      <w:r>
        <w:rPr/>
        <w:t>㭫숦潐楫橰祋㙁㝤쵮䭁敫収怳슩杳歬㫂⩞숴灀帷㩊佡懂슥ꥸ⭱㘪昊䚏䀹㞡濎睭╭쉬숳쵅恅╢庩⾮値䶏畤卣䞩숫呏唨쉲㭠攱䭇䜶쉴㉺ꇂ乃䙈⑋쉉슣䫂䆵咿硷煵䥎卯쉧欷⹏娦䦥猤扗げ牃䁎쎏轴塴㍋仂⫂夦㥣䈪ぃ쉲ㅔノ䙠</w:t>
      </w:r>
      <w:r>
        <w:rPr/>
        <w:t>⢡</w:t>
      </w:r>
      <w:r>
        <w:rPr/>
        <w:t>쉩幗桉쉆쉮傩顮乲㥳妵奭䍅㵎乓乕幥썃去컂䀪匮徘⹡噕児떩⽉</w:t>
      </w:r>
      <w:r>
        <w:rPr/>
        <w:t>ⱶ</w:t>
      </w:r>
      <w:r>
        <w:rPr/>
        <w:t>䍰</w:t>
      </w:r>
      <w:r>
        <w:rPr/>
        <w:t>Ⱚ⡇</w:t>
      </w:r>
      <w:r>
        <w:rPr/>
        <w:t>焬⌫컂䝭睥⬩⽨㭞䧂爻轐灯灬妮⑷歚兠元㧃瀫⭂䡠쵣砲슬써슡刷扵䜭畅⽆</w:t>
      </w:r>
      <w:r>
        <w:rPr/>
        <w:t>⡣</w:t>
      </w:r>
      <w:r>
        <w:rPr/>
        <w:t>婱쉑</w:t>
      </w:r>
      <w:r>
        <w:rPr/>
        <w:t>ꕶ</w:t>
      </w:r>
      <w:r>
        <w:rPr/>
        <w:t>䇂⨳潗䥥쉕垥塄ㅒ硈䅂慗䉄繐橆㩺棎瑈쵣◂㥠㐨䄩썫뿂쉥걑橚</w:t>
      </w:r>
      <w:r>
        <w:rPr/>
        <w:t>꥓</w:t>
      </w:r>
      <w:r>
        <w:rPr/>
        <w:t>欯⍤䃂ꥥ幹䵠䴨昰놘䑦樱☴摘썔㉠坟摋幓䀶⨰믂濂쉇</w:t>
      </w:r>
      <w:r>
        <w:rPr/>
        <w:t>ꤤ</w:t>
      </w:r>
      <w:r>
        <w:rPr/>
        <w:t>䧂杴响䁁愯厩䅵幘枱束Ⓜ稵쉓</w:t>
      </w:r>
      <w:r>
        <w:rPr/>
        <w:t>꧂</w:t>
      </w:r>
      <w:r>
        <w:rPr/>
        <w:t>ꥯ슮䰵䭂쉂ꇂ녦쉫㒥▵璱㝒頯獤⪥㠦䐥僂䕵⻍潥⥑頴婕浹칃</w:t>
      </w:r>
      <w:r>
        <w:rPr/>
        <w:t>⡳</w:t>
      </w:r>
      <w:r>
        <w:rPr/>
        <w:t>捵써擂幫㑥栨䙪쉎</w:t>
      </w:r>
      <w:r>
        <w:rPr/>
        <w:t>⠪</w:t>
      </w:r>
      <w:r>
        <w:rPr/>
        <w:t>夵慰湮潭坠슬怽⬪ㅂ浞灳䔻䟃轾쉥琶典䥯埂䁑</w:t>
      </w:r>
      <w:r>
        <w:rPr/>
        <w:t>ꦘ</w:t>
      </w:r>
      <w:r>
        <w:rPr/>
        <w:t>곂䫂曂务煶畤瑪煏縸匪瑉⥲䰱㭾걭橁㝞前䛃歡깣夰</w:t>
      </w:r>
      <w:r>
        <w:rPr/>
        <w:t>ⶬ</w:t>
      </w:r>
      <w:r>
        <w:rPr/>
        <w:t>싂䩚繌䨥繁싃ꥸ媱⑶碡숫䔬牣ㆡ杮ꇂ껍榬䙀뼯┱쉯穩숤祖䤸쉕⽆</w:t>
      </w:r>
      <w:r>
        <w:rPr/>
        <w:t>ⱥ</w:t>
      </w:r>
      <w:r>
        <w:rPr/>
        <w:t>촩㔯쉬噏啨쉲꤮⮻参⺱㤯</w:t>
      </w:r>
      <w:r>
        <w:rPr/>
        <w:t>ⵯ</w:t>
      </w:r>
      <w:r>
        <w:rPr/>
        <w:t>䠪▵俎䊻轇支神扮渪쉕顠坈칁撱</w:t>
      </w:r>
      <w:r>
        <w:rPr/>
        <w:t>ꖩ</w:t>
      </w:r>
      <w:r>
        <w:rPr/>
        <w:t>숱煪湕䉎땍</w:t>
      </w:r>
      <w:r>
        <w:rPr/>
        <w:t>⠻</w:t>
      </w:r>
      <w:r>
        <w:rPr/>
        <w:t>磍澣卒곂㶘唹碱딶䵧睯婾㵪䑱뗂炩䕄츶⥔䱒䬳剡䊩䡃㝋싂呈㓂⑱樲惂㑇䁇㵞睶㡰扨쉄칾㝮⌫㒱䉊䵚潯껂啞㉮挹䠰⩫灈╥숻冣怭囂䤥넴쉀浗숴┮秂瞥⴦䧍楷榏玻㕦壂帹竂奥晕㥾牶氦㤨</w:t>
      </w:r>
      <w:r>
        <w:rPr/>
        <w:t>ꦵ</w:t>
      </w:r>
      <w:r>
        <w:rPr/>
        <w:t>厣乒奱싍涮獸쉮깢輱吨橹</w:t>
      </w:r>
      <w:r>
        <w:rPr/>
        <w:t>⣎⡱</w:t>
      </w:r>
      <w:r>
        <w:rPr/>
        <w:t>딱䒻㴣嗍微습䔣幵</w:t>
      </w:r>
      <w:r>
        <w:rPr/>
        <w:t>ꕔ</w:t>
      </w:r>
      <w:r>
        <w:rPr/>
        <w:t>煬瞩ꎘ슮堳噙䌶쉦⩇乏슩氬⩏㩞⨰唶吽</w:t>
      </w:r>
      <w:r>
        <w:rPr/>
        <w:t>Ⱟ</w:t>
      </w:r>
      <w:r>
        <w:rPr/>
        <w:t>㡕庬쉲甲쉬⥙</w:t>
      </w:r>
      <w:r>
        <w:rPr/>
        <w:t>⡑</w:t>
      </w:r>
      <w:r>
        <w:rPr/>
        <w:t>ꗂ</w:t>
      </w:r>
      <w:r>
        <w:rPr/>
        <w:t>ⰵ</w:t>
      </w:r>
      <w:r>
        <w:rPr/>
        <w:t>㙋⹇ちㅞ䭒⍯䥫䅪㍖繋깴㦬䍬䰹㭋쉙⨨椳頽⩸╍䍗⩃⨰栽</w:t>
      </w:r>
      <w:r>
        <w:rPr/>
        <w:t>ⱄ</w:t>
      </w:r>
      <w:r>
        <w:rPr/>
        <w:t>䬴䡅转㶿</w:t>
      </w:r>
      <w:r>
        <w:rPr/>
        <w:t>ⲱ</w:t>
      </w:r>
      <w:r>
        <w:rPr/>
        <w:t>쉌抵矂칧敷㑸걗칬䡙ꅓ渊뼬뾿</w:t>
      </w:r>
      <w:r>
        <w:rPr/>
        <w:t>ⶩ</w:t>
      </w:r>
      <w:r>
        <w:rPr/>
        <w:t>䥔⧂⌯꥚穫䎱㘤䌷㝚숸䛂桄캵ꍷ圵捚숴吪촺祤抬䁨㷂㑏䡕檬㜮ꍘ㙙깥⴨壂媻</w:t>
      </w:r>
      <w:r>
        <w:rPr/>
        <w:t>ꦮ⨸</w:t>
      </w:r>
      <w:r>
        <w:rPr/>
        <w:t>㩧촲䟂㓂㘨뭚싂汬쉵䗂䁈㥶믂䘹녒倭</w:t>
      </w:r>
      <w:r>
        <w:rPr/>
        <w:t>ꥀ</w:t>
      </w:r>
      <w:r>
        <w:rPr/>
        <w:t>扱숲숽䛂⩧砺媩⩆窵⩯剷ꥣ潍쉊㝌っꥡ⦬</w:t>
      </w:r>
      <w:r>
        <w:rPr/>
        <w:t>ꕳ┽</w:t>
      </w:r>
      <w:r>
        <w:rPr/>
        <w:t>ㅓ䋂</w:t>
      </w:r>
      <w:r>
        <w:rPr/>
        <w:t>ꤨ</w:t>
      </w:r>
      <w:r>
        <w:rPr/>
        <w:t>묱쉺䵾澥⽏ꇂ甭쉣迍⼶⨶칣⍶쉋䍹ꥱ거嘭㕸⩙㝴</w:t>
      </w:r>
      <w:r>
        <w:rPr/>
        <w:t>ⰲ</w:t>
      </w:r>
      <w:r>
        <w:rPr/>
        <w:t>縥煃囂圳</w:t>
      </w:r>
      <w:r>
        <w:rPr/>
        <w:t>⠣</w:t>
      </w:r>
      <w:r>
        <w:rPr/>
        <w:t>㙳㬨㌻⬰쉡䘱特䑴쉓浡⮮뽠瞿숴쉍穬╊欵タ㕠쉓䅅䵑彠槂啡娪</w:t>
      </w:r>
      <w:r>
        <w:rPr/>
        <w:t>ⱳ</w:t>
      </w:r>
      <w:r>
        <w:rPr/>
        <w:t>㡫䱖쉡獒갻種⺮쉹⛂䰮婪卶㷂埂䛂啪쉄潋楌쉾쵢⹟쉯俎䒱숮ꅅ䅮</w:t>
      </w:r>
      <w:r>
        <w:rPr/>
        <w:t>ⱹ</w:t>
      </w:r>
      <w:r>
        <w:rPr/>
        <w:t>㖣婰憩汗哂墱㉡疻猥灺䈫</w:t>
      </w:r>
      <w:r>
        <w:rPr/>
        <w:t>ꔳ</w:t>
      </w:r>
      <w:r>
        <w:rPr/>
        <w:t>쉠쉑㩗䮥墏䨦恦㕐坖</w:t>
      </w:r>
      <w:r>
        <w:rPr/>
        <w:t>ꖣ</w:t>
      </w:r>
      <w:r>
        <w:rPr/>
        <w:t>浰⯂⽷㓂栥楬顾쉬歴㑏剀姂矂湉轉䠶싂䲡</w:t>
      </w:r>
      <w:r>
        <w:rPr/>
        <w:t>Ⱝ</w:t>
      </w:r>
      <w:r>
        <w:rPr/>
        <w:t>딳楒輵畔⮮깁╱啟圮숪濃ꍠ╷昰⤩橴桵숶杮䘦咱㖿焩</w:t>
      </w:r>
      <w:r>
        <w:rPr/>
        <w:t>꤫⥰♥</w:t>
      </w:r>
      <w:r>
        <w:rPr/>
        <w:t>쉣䨬冥熣䥯⌭깈恶氺뇂쉠䱘浵佗烂洮⑞㕢佢卨쉕砯䙆⥣瓂䫂硆</w:t>
      </w:r>
      <w:r>
        <w:rPr/>
        <w:t>ꥋ</w:t>
      </w:r>
      <w:r>
        <w:rPr/>
        <w:t>㩾搣杬璩Ⓜ䖮♥꥞䢡強</w:t>
      </w:r>
      <w:r>
        <w:rPr/>
        <w:t>ⵓ</w:t>
      </w:r>
      <w:r>
        <w:rPr/>
        <w:t>塩㭙㕍숥쉄갴拂⩍╉䡅䣂湄太걥㭪</w:t>
      </w:r>
      <w:r>
        <w:rPr/>
        <w:t>ⵕ</w:t>
      </w:r>
      <w:r>
        <w:rPr/>
        <w:t>쉇걬쉏奁㘫溱杶幱䆮㵯㕊穋未嫂䖮㷃䃃䭾坘갺숩娣恭䑈僂䮮䡞朶㍷怤妬ꄳ噤╅晇槂う瀦瑄佇䩹㤪</w:t>
      </w:r>
      <w:r>
        <w:rPr/>
        <w:t>ꕓ</w:t>
      </w:r>
      <w:r>
        <w:rPr/>
        <w:t>焲抩숷恓쉩㫍健㍺䝠䷂㈴奸ㅃㅀ⍂癰㭆輦슏숴啸畂캮坯⛂䱾礱轎녉獬浓䩗幖橭㜪坑煒汗㥡⬨稰楷쉇忂咘</w:t>
      </w:r>
      <w:r>
        <w:rPr/>
        <w:t>ꕟ</w:t>
      </w:r>
      <w:r>
        <w:rPr/>
        <w:t>ꎩ</w:t>
      </w:r>
      <w:r>
        <w:rPr/>
        <w:t>ⵑ</w:t>
      </w:r>
      <w:r>
        <w:rPr/>
        <w:t>塺牚컃奫框뇂㔺恪쵲㭃䶣畉捷瞥╎䔶患皿</w:t>
      </w:r>
      <w:r>
        <w:rPr/>
        <w:t>Ⱶ</w:t>
      </w:r>
      <w:r>
        <w:rPr/>
        <w:t>싂썖淂뭥殬晌싂깟䤫獞</w:t>
      </w:r>
      <w:r>
        <w:rPr/>
        <w:t>ꦣ</w:t>
      </w:r>
      <w:r>
        <w:rPr/>
        <w:t>㑣싂灋슮あ丬♌癈☸檵</w:t>
      </w:r>
      <w:r>
        <w:rPr/>
        <w:t>ꕒ</w:t>
      </w:r>
      <w:r>
        <w:rPr/>
        <w:t>啸禵敢숯乹渤뇂縩彙⌥䥒䍶歀噐晔⨩牖智⩢猥쉇ꍘ奙⽥晨枱䡠㉄믂繮汙숨窻⩞剕䩬嗃쉬权塳檡礦</w:t>
      </w:r>
      <w:r>
        <w:rPr/>
        <w:t>ꤻ</w:t>
      </w:r>
      <w:r>
        <w:rPr/>
        <w:t>싂⨪썔긺疩䴴㜪䩬䅗뽁悵</w:t>
      </w:r>
      <w:r>
        <w:rPr/>
        <w:t>⣂</w:t>
      </w:r>
      <w:r>
        <w:rPr/>
        <w:t>挪䆘䱺</w:t>
      </w:r>
      <w:r>
        <w:rPr/>
        <w:t>ⵕ</w:t>
      </w:r>
      <w:r>
        <w:rPr/>
        <w:t>䰽䥖游楴瘩䑰⻂䬫걢噅⭀剸搩⹴⪏縸䃍煡䁕搵恦㵦䤶祷숹捀췃乭湈⩓</w:t>
      </w:r>
      <w:r>
        <w:rPr/>
        <w:t>ⵉ</w:t>
      </w:r>
      <w:r>
        <w:rPr/>
        <w:t>뭊唺㮩ぱ</w:t>
      </w:r>
      <w:r>
        <w:rPr/>
        <w:t>⡭</w:t>
      </w:r>
      <w:r>
        <w:rPr/>
        <w:t>㠊截싂⾮刭慅䩸婢⑵壂愬顃䜦⩄싃㗂タ〉숭睐쉾偅堷怲愬恒咥䡔帨㇂毂桖婎剺䨩扔⤰숯㜪捊쉱瀸깂</w:t>
      </w:r>
      <w:r>
        <w:rPr/>
        <w:t>ⶏ</w:t>
      </w:r>
      <w:r>
        <w:rPr/>
        <w:t>䩮礯灖顃纣숣汢䙞恟뗂㶿䱡슏㝙澏硟⛍╅㌺⪵쉤</w:t>
      </w:r>
      <w:r>
        <w:rPr/>
        <w:t>⡠</w:t>
      </w:r>
      <w:r>
        <w:rPr/>
        <w:t>䝺䔷</w:t>
      </w:r>
      <w:r>
        <w:rPr/>
        <w:t>ⱒ⦻</w:t>
      </w:r>
      <w:r>
        <w:rPr/>
        <w:t>䬣♆⭖秂⺥습⏂⍭䙰晫숥炱牣渭毎瑩숭ꎱ摕⭔㟂쉲뽔䇂</w:t>
      </w:r>
      <w:r>
        <w:rPr/>
        <w:t>Ȿ</w:t>
      </w:r>
      <w:r>
        <w:rPr/>
        <w:t>姂䤮ꅌ灯겡顅慈컂橏䯂灎쎻矃뽄痂䍅䑔冩䴮博㠶矂䁡⹑걦㠽⭋㴬숱䥋䁩颻ꎱ湾䌶䚩㨻䯂楍䙚떵徥也⺡圫㩹땷愰圩</w:t>
      </w:r>
      <w:r>
        <w:rPr/>
        <w:t>꧂</w:t>
      </w:r>
      <w:r>
        <w:rPr/>
        <w:t>䍠⭮☵䭓⨽橅숽䨸</w:t>
      </w:r>
      <w:r>
        <w:rPr/>
        <w:t>⠽</w:t>
      </w:r>
      <w:r>
        <w:rPr/>
        <w:t>繋兪汷樷疥⥍眫奃䙫係</w:t>
      </w:r>
      <w:r>
        <w:rPr/>
        <w:t>ⱋ</w:t>
      </w:r>
      <w:r>
        <w:rPr/>
        <w:t>獍</w:t>
      </w:r>
      <w:r>
        <w:rPr/>
        <w:t>ⵖ꥔</w:t>
      </w:r>
      <w:r>
        <w:rPr/>
        <w:t>公㘮␮坫䍖䡟䁦쉾㵑倥䬻愺䥮湇碻ꅓ櫂掘䁇嚩伦繒쉴</w:t>
      </w:r>
      <w:r>
        <w:rPr/>
        <w:t>⡟</w:t>
      </w:r>
      <w:r>
        <w:rPr/>
        <w:t>埍䡁繸䑒啎瑠杔橱殏扪拂慂</w:t>
      </w:r>
      <w:r>
        <w:rPr/>
        <w:t>ꕨ</w:t>
      </w:r>
      <w:r>
        <w:rPr/>
        <w:t>땙䭚㍊⺘</w:t>
      </w:r>
      <w:r>
        <w:rPr/>
        <w:t>ⱑ</w:t>
      </w:r>
      <w:r>
        <w:rPr/>
        <w:t>坔昺毂奢쉀爫塭㕸辮</w:t>
      </w:r>
      <w:r>
        <w:rPr/>
        <w:t>⢬♅</w:t>
      </w:r>
      <w:r>
        <w:rPr/>
        <w:t>㬪䅐穐⻂┮싂稹厮曂汤䙂㷎䉾ꥭ秂乶슻歓䔵故슣汗</w:t>
      </w:r>
      <w:r>
        <w:rPr/>
        <w:t>꧂</w:t>
      </w:r>
      <w:r>
        <w:rPr/>
        <w:t>㧂츮슣䕦⭐㠺忂轏㜱촳溩뮮卷뭡㝧㙩坮ꍦ㷂</w:t>
      </w:r>
      <w:r>
        <w:rPr/>
        <w:t>ⱑ</w:t>
      </w:r>
      <w:r>
        <w:rPr/>
        <w:t>㯂♖恥⹬啎䁆녰畎♆䫂㉍塍㪩㍔圩㩓顣參弪⾥敺獢冏뭩䥢숬쵮歐깾䇂䑘⬸䜳숵쉈⩞璮땋噔捞㈷頱꥔츥灇숺堣</w:t>
      </w:r>
      <w:r>
        <w:rPr/>
        <w:t>ⰲ</w:t>
      </w:r>
      <w:r>
        <w:rPr/>
        <w:t>ꥲ䞣煪숮Ⓜ縣嫂䡓숪</w:t>
      </w:r>
      <w:r>
        <w:rPr/>
        <w:t>⡈␹</w:t>
      </w:r>
      <w:r>
        <w:rPr/>
        <w:t>绂쌮昴張奦</w:t>
      </w:r>
      <w:r>
        <w:rPr/>
        <w:t>Ⲭ</w:t>
      </w:r>
      <w:r>
        <w:rPr/>
        <w:t>䱴♌㭡嚣洱ㅴ</w:t>
      </w:r>
      <w:r>
        <w:rPr/>
        <w:t>⡔</w:t>
      </w:r>
      <w:r>
        <w:rPr/>
        <w:t>愩婫쉨컂䥧穋正㕡報㝣㔻䘪쉕⧂䥌兑瘪畘楲㏂䥫眩幙䧂ꌦ䇂䝭晩⸮쉦㬬㵫捕牑湨砪堨㥵牶べ싃䶿꥔</w:t>
      </w:r>
      <w:r>
        <w:rPr/>
        <w:t>꧂</w:t>
      </w:r>
      <w:r>
        <w:rPr/>
        <w:t>ⱈ</w:t>
      </w:r>
      <w:r>
        <w:rPr/>
        <w:t>喱䊬瘵杕⹤婟㕚案쉾쉌畹뭙⩚⧂獫㙊⍵ㅳ煗徥灏样幞쉭矃</w:t>
      </w:r>
      <w:r>
        <w:rPr/>
        <w:t>꥟</w:t>
      </w:r>
      <w:r>
        <w:rPr/>
        <w:t>摙伶輹㩌娴녩䄳㩀␴숪灘干쵣䱤녣⫍</w:t>
      </w:r>
      <w:r>
        <w:rPr/>
        <w:t>ꕷ</w:t>
      </w:r>
      <w:r>
        <w:rPr/>
        <w:t>䵸偩</w:t>
      </w:r>
      <w:r>
        <w:rPr/>
        <w:t>ⲵ⥆⬱</w:t>
      </w:r>
      <w:r>
        <w:rPr/>
        <w:t>甲갥慩欱⛂塸ㅣ瞱婧</w:t>
      </w:r>
      <w:r>
        <w:rPr/>
        <w:t>ⴹ</w:t>
      </w:r>
      <w:r>
        <w:rPr/>
        <w:t>女㬹穆ꄽ敭繺杸딵幊</w:t>
      </w:r>
      <w:r>
        <w:rPr/>
        <w:t>ꤦ⨯</w:t>
      </w:r>
      <w:r>
        <w:rPr/>
        <w:t>㦿</w:t>
      </w:r>
      <w:r>
        <w:rPr/>
        <w:t>ⰷ⴦</w:t>
      </w:r>
      <w:r>
        <w:rPr/>
        <w:t>숨</w:t>
      </w:r>
      <w:r>
        <w:rPr/>
        <w:t>ꥊ</w:t>
      </w:r>
      <w:r>
        <w:rPr/>
        <w:t>㙸䱆䉀⽲䦥䜴⫂単䧎䴤⭠⻎䠪唴슻枬뾡컍橞媘穘唰垬㙑⭌쉺着幑椴洵녧泂䝆떣椫忂偭쉆⍚暣顮䪻┨嫎偮</w:t>
      </w:r>
      <w:r>
        <w:rPr/>
        <w:t>ꕠ</w:t>
      </w:r>
      <w:r>
        <w:rPr/>
        <w:t>做㘲㙦畯㠣繨</w:t>
      </w:r>
      <w:r>
        <w:rPr/>
        <w:t>⡣</w:t>
      </w:r>
      <w:r>
        <w:rPr/>
        <w:t>癭䭾䈰쉩긊猤丸㵐䆩놵洫⵨恚浉䝳ꥧ汾ㄫ瑩獫猶侩싎㡶擎네</w:t>
      </w:r>
      <w:r>
        <w:rPr/>
        <w:t>ꗂ</w:t>
      </w:r>
      <w:r>
        <w:rPr/>
        <w:t>숺绂㵯濂儳庩䒱呪䱃噭欨㩊쉢煞䚻栶啠쌩ꌮ帵侻䀳幯숶䄬汚㌤呾䬵</w:t>
      </w:r>
      <w:r>
        <w:rPr/>
        <w:t>ⷂ</w:t>
      </w:r>
      <w:r>
        <w:rPr/>
        <w:t>녣猺嘽溏伱橦啪㌴繗商㝊狂぀쉕瀺绎쵭ꌪ偍〦싂⭲⚱䝨挸㙫㩂彃䄽⑚쉉䔭微捪溣ㄴ㍂숯㕯䶮两쉊猹䌴楕쉈歎㌫㚩飂侵ㄬ숬奫普浧땂㤹祱쉎嚬</w:t>
      </w:r>
      <w:r>
        <w:rPr/>
        <w:t>ⱬ</w:t>
      </w:r>
      <w:r>
        <w:rPr/>
        <w:t>潡촯썭捪稫숬쉐拂㨲庻㭓䯂畍ㄳ䵷浩偭織甥䆩㧃徵奱兓⹊䉘⤴뇂磂顲䊏歭슮䑳䨫ꍒꍰ哂⨪愹塧坕䏂䑩瀳嫂潞潬쉓睬灶쉎坘䉰⭏杁칀䊻䧂⿂㵩䢿♇坬䱐堦⦱㴨칧偓╶务䝮㦿繗弸</w:t>
      </w:r>
      <w:r>
        <w:rPr/>
        <w:t>⡏</w:t>
      </w:r>
      <w:r>
        <w:rPr/>
        <w:t>垿ꍫ쉙晬</w:t>
      </w:r>
      <w:r>
        <w:rPr/>
        <w:t>Ⱨ⵫</w:t>
      </w:r>
      <w:r>
        <w:rPr/>
        <w:t>橷摊⩶䴭䔹ꄳ뾩㫂畮</w:t>
      </w:r>
      <w:r>
        <w:rPr/>
        <w:t>⣃</w:t>
      </w:r>
      <w:r>
        <w:rPr/>
        <w:t>棂碮噃㠪⨬</w:t>
      </w:r>
      <w:r>
        <w:rPr/>
        <w:t>ꤥ</w:t>
      </w:r>
      <w:r>
        <w:rPr/>
        <w:t>숶澬쉪</w:t>
      </w:r>
      <w:r>
        <w:rPr/>
        <w:t>ⵡ</w:t>
      </w:r>
      <w:r>
        <w:rPr/>
        <w:t>〺⏎넣澱㧂믂쉁⍾걤䅫쉵煒쉏㙩╗啒쵨䅢丨䮿乓整칆䂮넻쉗煉潠ꇂ</w:t>
      </w:r>
      <w:r>
        <w:rPr/>
        <w:t>ꔭ</w:t>
      </w:r>
      <w:r>
        <w:rPr/>
        <w:t>圬㩮䈹뼶䘯♤</w:t>
      </w:r>
      <w:r>
        <w:rPr/>
        <w:t>⣍</w:t>
      </w:r>
      <w:r>
        <w:rPr/>
        <w:t>抻慲</w:t>
      </w:r>
      <w:r>
        <w:rPr/>
        <w:t>ⷂ</w:t>
      </w:r>
      <w:r>
        <w:rPr/>
        <w:t>娫搻</w:t>
      </w:r>
      <w:r>
        <w:rPr/>
        <w:t>ꦮ⑏</w:t>
      </w:r>
      <w:r>
        <w:rPr/>
        <w:t>扃▘</w:t>
      </w:r>
      <w:r>
        <w:rPr/>
        <w:t>ꥉ</w:t>
      </w:r>
      <w:r>
        <w:rPr/>
        <w:t>⡣⨬</w:t>
      </w:r>
      <w:r>
        <w:rPr/>
        <w:t>ꅎ常㩉泂㑂슩ㅁ毂㡃⵳♴䱫㵬漷䩰쵒て楹캿擂唴吷佳毂晚捄捪쵖땑塾䄯㥎ㅱ幑㦬繱㥗㐷쉌녅싂</w:t>
      </w:r>
      <w:r>
        <w:rPr/>
        <w:t>ꔴ</w:t>
      </w:r>
      <w:r>
        <w:rPr/>
        <w:t>奋䑱䙘朻╍穇摔숺䝵䏎ꎮ燂ㅀ畠㑘䣂甮僂묪</w:t>
      </w:r>
      <w:r>
        <w:rPr/>
        <w:t>ꥃ</w:t>
      </w:r>
      <w:r>
        <w:rPr/>
        <w:t>奶숸㭴⥣⩣正ꍅ飃顾⥟轪䗂娹쵸滂瑞걡汧畓帱硠⴪捵洳䯂坨</w:t>
      </w:r>
      <w:r>
        <w:rPr/>
        <w:t>Ɱ</w:t>
      </w:r>
      <w:r>
        <w:rPr/>
        <w:t>䩰싂䴴䀷漣䃂圯┥㢏㙥㬻㍕礩据넦⤶▬</w:t>
      </w:r>
      <w:r>
        <w:rPr/>
        <w:t>ⴥ</w:t>
      </w:r>
      <w:r>
        <w:rPr/>
        <w:t>갵⥓숳넻冏倮칁塉뽯⥤⽰䦏㭄㈲機ꥧ甽⯂捧だ啟숨頲慖㗍㙅轪ꅌ㝨呹䥤쌽恫숹䭈㝠搹뇃湄쌤畯䫂䁀</w:t>
      </w:r>
      <w:r>
        <w:rPr/>
        <w:t>ꤪ</w:t>
      </w:r>
      <w:r>
        <w:rPr/>
        <w:t>秂⽸愳癋劣䧂噡㴷㗃뽣漶⽠숵橗繬쉶꥾兒믃濂奾福玩杊ㄥ轃䋃恰瞡瑠⤭⧎桫恸숩숮쉭灖沏穫숩쉵繃ば⨴猻䁎禘ꍂ楄칈媣橩썩橫ꍹ縱捰䱡⪏柂兤竂瑥偌</w:t>
      </w:r>
      <w:r>
        <w:rPr/>
        <w:t>꤭◂</w:t>
      </w:r>
      <w:r>
        <w:rPr/>
        <w:t>슱栣媮㙺㵭㡡ꅭ㊵䠲椮㵉⽥㡋䈶㡶숨慞示浡捊땰剘䙉</w:t>
      </w:r>
      <w:r>
        <w:rPr/>
        <w:t>⡅</w:t>
      </w:r>
      <w:r>
        <w:rPr/>
        <w:t>䓂묵㫂ㄊ塮䠯礯㕢⤷禡幬睱쉇䬬습欱♯</w:t>
      </w:r>
      <w:r>
        <w:rPr/>
        <w:t>ⴻ</w:t>
      </w:r>
      <w:r>
        <w:rPr/>
        <w:t>숮╵䃂묫䔴湂偋瀯恗湬뭱扠治牱㑏撣숨穊晤殮乗싂␤焥煌恸쉃㬺䝷垡硎ꌯ玵伬飂䊩⑁䍥奓兎㯂㟂瀪殻껂䥵牘淂</w:t>
      </w:r>
      <w:r>
        <w:rPr/>
        <w:t>⡐</w:t>
      </w:r>
      <w:r>
        <w:rPr/>
        <w:t>猲晵杁圱獯㷎圥檥딺넷煈睏刽㕙㭞슩剕啸㟂彠塄</w:t>
      </w:r>
      <w:r>
        <w:rPr/>
        <w:t>ⷂ</w:t>
      </w:r>
      <w:r>
        <w:rPr/>
        <w:t>㫂晭ギ뮵⩰쵫썷瀻쌬弮</w:t>
      </w:r>
      <w:r>
        <w:rPr/>
        <w:t>⠭</w:t>
      </w:r>
      <w:r>
        <w:rPr/>
        <w:t>伻⨱堶䝩浈㤪㨺㥾⹨潗甥颏䤴朸⍑㭢쉎碘堽珃䓂婣抡棂㫂癮么儩睍愶쵰㠳䂘⩘噈②吽晎</w:t>
      </w:r>
      <w:r>
        <w:rPr/>
        <w:t>ꥊ</w:t>
      </w:r>
      <w:r>
        <w:rPr/>
        <w:t>⼤睧☯㊱噊潺슻</w:t>
      </w:r>
      <w:r>
        <w:rPr/>
        <w:t>ꦩ</w:t>
      </w:r>
      <w:r>
        <w:rPr/>
        <w:t>汣숰싍帨痂机㚱뽂╟奃䮡唴歑䷂洸⛂扌榻㴶쉦䭩넴</w:t>
      </w:r>
      <w:r>
        <w:rPr/>
        <w:t>꤭</w:t>
      </w:r>
      <w:r>
        <w:rPr/>
        <w:t>쵫㉲㝉䘵洳矂䜽奉䁦䵞曂㉖呤歴⧍䝍놵歲捹⍠繡㟃䔽넣</w:t>
      </w:r>
      <w:r>
        <w:rPr/>
        <w:t>ꔫ</w:t>
      </w:r>
      <w:r>
        <w:rPr/>
        <w:t>埃怳漭澬䰸</w:t>
      </w:r>
      <w:r>
        <w:rPr/>
        <w:t>ⴳ</w:t>
      </w:r>
      <w:r>
        <w:rPr/>
        <w:t>兤毂숯기䡕㘷⪏⽡䏂惂䣂煢软㉇녠⥑柂</w:t>
      </w:r>
      <w:r>
        <w:rPr/>
        <w:t>꥓</w:t>
      </w:r>
      <w:r>
        <w:rPr/>
        <w:t>䱹</w:t>
      </w:r>
      <w:r>
        <w:rPr/>
        <w:t>ⴤ</w:t>
      </w:r>
      <w:r>
        <w:rPr/>
        <w:t>ㅲ⴨噵癓潀〉噓쉥䶬砷倸睐侻犏䠫⽕거⩤轚슏䁵绂䆩㝖噺⬫琳挽呞䩹쉎</w:t>
      </w:r>
      <w:r>
        <w:rPr/>
        <w:t>꥓</w:t>
      </w:r>
      <w:r>
        <w:rPr/>
        <w:t>灊戻㉦뇂뼴쉲噮╀廂⬫䌹瀽⭆牣䨩걣㨴活夺㶩䋂歅숭▣竂輦⹯⪩⸸⩴攺匷</w:t>
      </w:r>
      <w:r>
        <w:rPr/>
        <w:t>Ⳃ</w:t>
      </w:r>
      <w:r>
        <w:rPr/>
        <w:t>䤮걵涏쉧칁浳幂숵瘥숺㶩瀹卦畤㡖䠫瑭顀繃楅⭬䥙佖䱠䑃夬匽幁⩥⾥嚣</w:t>
      </w:r>
      <w:r>
        <w:rPr/>
        <w:t>ⰲ⪡</w:t>
      </w:r>
      <w:r>
        <w:rPr/>
        <w:t>갴쉩桳숣敨楫ぶ䥩</w:t>
      </w:r>
      <w:r>
        <w:rPr/>
        <w:t>ꕘ</w:t>
      </w:r>
      <w:r>
        <w:rPr/>
        <w:t>쉥繏港礸夹䐬ふ䞡唫㔫幩⑱临썏뮩瑨숻慤⵵顭櫂幈⩎潴练揍但器㩶쉊㍞깉慰嘮♬䝵票䷂</w:t>
      </w:r>
      <w:r>
        <w:rPr/>
        <w:t>ⲡ</w:t>
      </w:r>
      <w:r>
        <w:rPr/>
        <w:t>㦣䂬</w:t>
      </w:r>
      <w:r>
        <w:rPr/>
        <w:t>ⵤ</w:t>
      </w:r>
      <w:r>
        <w:rPr/>
        <w:t>⽳倸㞻㝚</w:t>
      </w:r>
      <w:r>
        <w:rPr/>
        <w:t>Ɱ␫</w:t>
      </w:r>
      <w:r>
        <w:rPr/>
        <w:t>浨㙧攪煡⨩⨹怺</w:t>
      </w:r>
      <w:r>
        <w:rPr/>
        <w:t>ⵙ</w:t>
      </w:r>
      <w:r>
        <w:rPr/>
        <w:t>췂䭞䭷収窘뇃긱幾恗碮䘱ヂ伱숰哃ㅸ䌴垡奓㑧䍒╉畸</w:t>
      </w:r>
      <w:r>
        <w:rPr/>
        <w:t>ⱂ</w:t>
      </w:r>
      <w:r>
        <w:rPr/>
        <w:t>噟㶩慖䁧䉭</w:t>
      </w:r>
      <w:r>
        <w:rPr/>
        <w:t>ꔪ</w:t>
      </w:r>
      <w:r>
        <w:rPr/>
        <w:t>㵍걷쉣싂湘呆㧂뭲</w:t>
      </w:r>
      <w:r>
        <w:rPr/>
        <w:t>⡰</w:t>
      </w:r>
      <w:r>
        <w:rPr/>
        <w:t>椶㜱塙港딣庿勂兆戦楎圵猷깎勂</w:t>
      </w:r>
      <w:r>
        <w:rPr/>
        <w:t>ⷂ</w:t>
      </w:r>
      <w:r>
        <w:rPr/>
        <w:t>䝋忂㠽䡕售幕슻捄꥚扱劬噯숪伬䔬潖枬呢繥䡡䌬畈쉹奄吩⨣呶㩭枏噧帱♇揂佧汲⨪愮焽㤸䕌</w:t>
      </w:r>
      <w:r>
        <w:rPr/>
        <w:t>ꕬ╒⪮</w:t>
      </w:r>
      <w:r>
        <w:rPr/>
        <w:t>䄱꺡⭆〪믂㠪甫溘穎欳廂뮮믂顸♍绂猤幹睖㉤♵䉎掩꥙</w:t>
      </w:r>
      <w:r>
        <w:rPr/>
        <w:t>ꖬ</w:t>
      </w:r>
      <w:r>
        <w:rPr/>
        <w:t>뭉畔煫个</w:t>
      </w:r>
      <w:r>
        <w:rPr/>
        <w:t>ⵖ</w:t>
      </w:r>
      <w:r>
        <w:rPr/>
        <w:t>毂⾡坭䕰圊뾮䲡꥾㥧</w:t>
      </w:r>
      <w:r>
        <w:rPr/>
        <w:t>ꔵ</w:t>
      </w:r>
      <w:r>
        <w:rPr/>
        <w:t>㩯䕱㡞䉟歋䤰쉔碬ꆮⓂ䡘䳍橗甩懂癇偨䭹걐䣂䝹쉯</w:t>
      </w:r>
      <w:r>
        <w:rPr/>
        <w:t>ⵈ</w:t>
      </w:r>
      <w:r>
        <w:rPr/>
        <w:t>쏍䣂劥쵭䑅溮煵⽮瑟懂喡䏂柍┭䘰ど䁱噫뇂稲싂壂坆싍</w:t>
      </w:r>
      <w:r>
        <w:rPr/>
        <w:t>ꕴ⨮</w:t>
      </w:r>
      <w:r>
        <w:rPr/>
        <w:t>㥨繴쉇쉸奚칠瑬쉰쉴</w:t>
      </w:r>
      <w:r>
        <w:rPr/>
        <w:t>꧂</w:t>
      </w:r>
      <w:r>
        <w:rPr/>
        <w:t>䥅傥势瀨䵅灅㧂⩦䟂⹩圷쌵싂㒩䇂䴮爲</w:t>
      </w:r>
      <w:r>
        <w:rPr/>
        <w:t>꧂</w:t>
      </w:r>
      <w:r>
        <w:rPr/>
        <w:t>뭹䐹撬㡏쉂㛍갩㓂䙱</w:t>
      </w:r>
      <w:r>
        <w:rPr/>
        <w:t>ꦱ</w:t>
      </w:r>
      <w:r>
        <w:rPr/>
        <w:t>兤ひ焯⑰깴搵슣機䯂걷䵈</w:t>
      </w:r>
      <w:r>
        <w:rPr/>
        <w:t>Ⳃ</w:t>
      </w:r>
      <w:r>
        <w:rPr/>
        <w:t>㉪䩹榮쉦仂痂㍑쉟묫㢥䈬⥗割</w:t>
      </w:r>
      <w:r>
        <w:rPr/>
        <w:t>ⱅ</w:t>
      </w:r>
      <w:r>
        <w:rPr/>
        <w:t>涬参特㜷吪朽体쉮䝟</w:t>
      </w:r>
      <w:r>
        <w:rPr/>
        <w:t>ꕍ</w:t>
      </w:r>
      <w:r>
        <w:rPr/>
        <w:t>祁⑗쉥朲</w:t>
      </w:r>
      <w:r>
        <w:rPr/>
        <w:t>ꥃ</w:t>
      </w:r>
      <w:r>
        <w:rPr/>
        <w:t>슩딱쉈䍴</w:t>
      </w:r>
      <w:r>
        <w:rPr/>
        <w:t>ⴽ</w:t>
      </w:r>
      <w:r>
        <w:rPr/>
        <w:t>쉷捦぀⿂</w:t>
      </w:r>
      <w:r>
        <w:rPr/>
        <w:t>ⴤ</w:t>
      </w:r>
      <w:r>
        <w:rPr/>
        <w:t>垬測䰲涡獀捏啉㧂䬥䯂쉗쉢稳轩儱촩焪ꅴ坓坟流䈺숵㢡꥕⸨物㐮㙯㪵녱숶挭序煨癤쉲䳂䮥뭞싍ꥧ䉳㭉敚☥珂捒╢䂡址䨣걕敷딪䷂쉍</w:t>
      </w:r>
      <w:r>
        <w:rPr/>
        <w:t>ꤲ</w:t>
      </w:r>
      <w:r>
        <w:rPr/>
        <w:t>泂꧎椳獊</w:t>
      </w:r>
      <w:r>
        <w:rPr/>
        <w:t>⠱</w:t>
      </w:r>
      <w:r>
        <w:rPr/>
        <w:t>囂쉪倷〉㈵珂塁</w:t>
      </w:r>
      <w:r>
        <w:rPr/>
        <w:t>⡭</w:t>
      </w:r>
      <w:r>
        <w:rPr/>
        <w:t>䑤</w:t>
      </w:r>
      <w:r>
        <w:rPr/>
        <w:t>ⵥ</w:t>
      </w:r>
      <w:r>
        <w:rPr/>
        <w:t>㵷挭奖繡痂桱쉭吽⪬兕焣摦㘩愴</w:t>
      </w:r>
      <w:r>
        <w:rPr/>
        <w:t>ꦻ╏⍰</w:t>
      </w:r>
      <w:r>
        <w:rPr/>
        <w:t>泂⬵</w:t>
      </w:r>
      <w:r>
        <w:rPr/>
        <w:t>ꥃ</w:t>
      </w:r>
      <w:r>
        <w:rPr/>
        <w:t>녮欶係㌹䀻</w:t>
      </w:r>
      <w:r>
        <w:rPr/>
        <w:t>ⱥ</w:t>
      </w:r>
      <w:r>
        <w:rPr/>
        <w:t>嘮쉾繍䡒畎䥅祦컍䘴弫瑬ㅆ䐥</w:t>
      </w:r>
      <w:r>
        <w:rPr/>
        <w:t>ꦥ</w:t>
      </w:r>
      <w:r>
        <w:rPr/>
        <w:t>䤱쵲曂癱╅ㅑ瞿瑢䉣惂瓎礰桗쉞䮬轞캬吲厘⭥⩡춣</w:t>
      </w:r>
      <w:r>
        <w:rPr/>
        <w:t>⢥</w:t>
      </w:r>
      <w:r>
        <w:rPr/>
        <w:t>㑏睖殮뭰竂㟂杸䶘䘪⎻㉱깄쉢㵃呈垬╵⭡獑䅀穂昳匰吻佾硩싂╹瑓窻熡ㅵꥶ扆⼤歸䉯</w:t>
      </w:r>
      <w:r>
        <w:rPr/>
        <w:t>ꗂ</w:t>
      </w:r>
      <w:r>
        <w:rPr/>
        <w:t>慶橶␵ꥹ稸⑞唵熡쉦㩫浦㡓兙渦㎏䇂ꅞ壂歞歯克恪쉓</w:t>
      </w:r>
      <w:r>
        <w:rPr/>
        <w:t>⡖</w:t>
      </w:r>
      <w:r>
        <w:rPr/>
        <w:t>に슩</w:t>
      </w:r>
      <w:r>
        <w:rPr/>
        <w:t>ꖿ</w:t>
      </w:r>
      <w:r>
        <w:rPr/>
        <w:t>㉰땃啈뮮匶뇂睅썲╆擂执堣着뾡卋棎녢爩⭊</w:t>
      </w:r>
      <w:r>
        <w:rPr/>
        <w:t>ꦮ╂</w:t>
      </w:r>
      <w:r>
        <w:rPr/>
        <w:t>朩卒灺潊爻㮣娲</w:t>
      </w:r>
      <w:r>
        <w:rPr/>
        <w:t>ꕑ⩹</w:t>
      </w:r>
      <w:r>
        <w:rPr/>
        <w:t>泂⩸쌪䈹숳䇂啣㡮숪</w:t>
      </w:r>
      <w:r>
        <w:rPr/>
        <w:t>ⰵ</w:t>
      </w:r>
      <w:r>
        <w:rPr/>
        <w:t>佷轔権</w:t>
      </w:r>
      <w:r>
        <w:rPr/>
        <w:t>⡖</w:t>
      </w:r>
      <w:r>
        <w:rPr/>
        <w:t>奪圫䦘憮ㅡ쉣䙏疏</w:t>
      </w:r>
      <w:r>
        <w:rPr/>
        <w:t>Ⲙ</w:t>
      </w:r>
      <w:r>
        <w:rPr/>
        <w:t>爦숵䑳쉳䜤䭌쎩䷂⥒轧㨹쵶泂佴在㍲걋썪う⽎䥦㎬挭㵈勂쉩쉶</w:t>
      </w:r>
      <w:r>
        <w:rPr/>
        <w:t>ꦬ</w:t>
      </w:r>
      <w:r>
        <w:rPr/>
        <w:t>쉋玵쉪㍔겵掿⑤⫂嘱䞩啲䆻歓唲슩獮䭚䙠噠椰嚩⏂楈牟䰯숮곂ィ圷㝐偰癁湤礻併碡깵쉪뽊쉠彊⩤㙫䞏壂睙츥幀伯╉쉙㭭礬汏彥ꍖ乚扉搪刪쉊婗숽塆截硥㭞癈䩓繸ꅂ⍴攱</w:t>
      </w:r>
      <w:r>
        <w:rPr/>
        <w:t>ⵙ</w:t>
      </w:r>
      <w:r>
        <w:rPr/>
        <w:t>깁呭獋</w:t>
      </w:r>
      <w:r>
        <w:rPr/>
        <w:t>ⰹ</w:t>
      </w:r>
      <w:r>
        <w:rPr/>
        <w:t>ꥤ녥㪩딦呟㕳⹁㈣猊昨兀⭟灚╁⼲湞㵨冱숣湮番㕅</w:t>
      </w:r>
      <w:r>
        <w:rPr/>
        <w:t>꧂</w:t>
      </w:r>
      <w:r>
        <w:rPr/>
        <w:t>梩♑⼸匭䯍䂡㓂㖣犬숰弰璥䤪㠥⻎祳楎刦뾿⩷曃灔浞穴埂㇂枏恭䕧何깙㢥숰滍汏䍎偏戴䧂쉷쌶⍺쉧伣楊樳泂⥯坴䫃㙧䙺겡轖숪圲䘻奣ꥵ캡㎏츩</w:t>
      </w:r>
      <w:r>
        <w:rPr/>
        <w:t>⡯</w:t>
      </w:r>
      <w:r>
        <w:rPr/>
        <w:t>㵵硤題沱꤮楎杏쉀㖱⭾楍洩䉁䷂忂䭒䚬堨猣싎⪱䔤</w:t>
      </w:r>
      <w:r>
        <w:rPr/>
        <w:t>ⲵ</w:t>
      </w:r>
      <w:r>
        <w:rPr/>
        <w:t>祘轙繋位祵䡺㓂淂樵濂썉儬刪㜥䁩㗂牵繸牃숨⭍刪䕹百兙숱칢椮쉎涥습㶡䙏呒⩲</w:t>
      </w:r>
      <w:r>
        <w:rPr/>
        <w:t>ꔰ</w:t>
      </w:r>
      <w:r>
        <w:rPr/>
        <w:t>㐳摕␹㖬㵃癯㕘㠥</w:t>
      </w:r>
      <w:r>
        <w:rPr/>
        <w:t>ꕲ</w:t>
      </w:r>
      <w:r>
        <w:rPr/>
        <w:t>弻弨傱呢☨繇爥䉤玵檥촯㍵湆礹⒣奋恮㡇숹⹫奏슱싂䨽祈긬㉧当䶬ㅍ偎쉐换칡摂䆵㣂쵢떡䬻㐪쉯䡁숳㙨櫎怺剾牳䥟쉯쉈썤绂⩞䪻呙頦児砽刳ꍹ纮넺䍤뽌桫쉗灏晸穠䰽쉙Ⓜ╉뗂㣎㊩㕞坊硾␰쉕壂欺</w:t>
      </w:r>
      <w:r>
        <w:rPr/>
        <w:t>⠴</w:t>
      </w:r>
      <w:r>
        <w:rPr/>
        <w:t>ㆩ䏂听䵫䤩슱你氥⵬긥⛂䲮樶숹劥杢潍刴딽䝎朸갲</w:t>
      </w:r>
      <w:r>
        <w:rPr/>
        <w:t>ꥌ⪿</w:t>
      </w:r>
      <w:r>
        <w:rPr/>
        <w:t>圴獔⽗槂⹚湆硲쉬䜯</w:t>
      </w:r>
      <w:r>
        <w:rPr/>
        <w:t>꤯</w:t>
      </w:r>
      <w:r>
        <w:rPr/>
        <w:t>兔⫂ㄻ㘨滂氺⸰칦</w:t>
      </w:r>
      <w:r>
        <w:rPr/>
        <w:t>ⷃ</w:t>
      </w:r>
      <w:r>
        <w:rPr/>
        <w:t>녠ꥩ䩒쉙⑚䟂へ亻⼬呭稪ꅄ揂녥䭬䥂ㅉ姂쉭吰窘숶攴窏䰪狂轉奮她쉁䲏䭸溵䤵灘㑴</w:t>
      </w:r>
      <w:r>
        <w:rPr/>
        <w:t>ꤺ</w:t>
      </w:r>
      <w:r>
        <w:rPr/>
        <w:t>⺏䙄䑇䵧晤偤⧂摓倱䩞쉾⩙뽱㵷繃ꍕ祁帴쉧⪩㛂呂䍥仂⩸扪㚥</w:t>
      </w:r>
      <w:r>
        <w:rPr/>
        <w:t>Ⱙ</w:t>
      </w:r>
      <w:r>
        <w:rPr/>
        <w:t>㚵숺⹍㪱睕♐囂깯㭈ꌱ</w:t>
      </w:r>
      <w:r>
        <w:rPr/>
        <w:t>ꕶ</w:t>
      </w:r>
      <w:r>
        <w:rPr/>
        <w:t>숹恨畤杂숹杒☴갹뽞ꅂ</w:t>
      </w:r>
      <w:r>
        <w:rPr/>
        <w:t>ⴤ</w:t>
      </w:r>
      <w:r>
        <w:rPr/>
        <w:t>뿂⽃奌严啰槂쉴晕涏䥹䩢</w:t>
      </w:r>
      <w:r>
        <w:rPr/>
        <w:t>ꕚ</w:t>
      </w:r>
      <w:r>
        <w:rPr/>
        <w:t>䥃墩쉮⑧禵渹䄪</w:t>
      </w:r>
      <w:r>
        <w:rPr/>
        <w:t>⠭</w:t>
      </w:r>
      <w:r>
        <w:rPr/>
        <w:t>轔⹉摎摮挱䕰㌥柂뽤琵⽪ꍷ뭌⍸木슣殘兹瓃䙠伪啐쉟ꍑ숦甯睨ヂ㕩</w:t>
      </w:r>
      <w:r>
        <w:rPr/>
        <w:t>ꥈ</w:t>
      </w:r>
      <w:r>
        <w:rPr/>
        <w:t>묪ㄥ⺻祾眣盂塎넥쉚䱕砪夲⨨䲡飂溘㍟믍믎䍰壂㇂╔淂眣깲쉉㡄㧂쵡牳坵</w:t>
      </w:r>
      <w:r>
        <w:rPr/>
        <w:t>⠥⑗</w:t>
      </w:r>
      <w:r>
        <w:rPr/>
        <w:t>䉐╫㖮塲䐶䕍⾣</w:t>
      </w:r>
      <w:r>
        <w:rPr/>
        <w:t>ꤴ</w:t>
      </w:r>
      <w:r>
        <w:rPr/>
        <w:t>숤䙆姂牆楮㫃戭榩㫂㭺</w:t>
      </w:r>
      <w:r>
        <w:rPr/>
        <w:t>ⵤ</w:t>
      </w:r>
      <w:r>
        <w:rPr/>
        <w:t>冱ꄸ桰깟顉㬸瑨써⍁숭彟⨪㘫坄吵ꥩ㭲堹䉐㑵攪㩢㵲顡珂䥑뽶殩塰妘䄩渭䥨潏塍㡇쉳棂쉎겿橹煣䐦䒘灘却愻䄊㕈䬴놏堲뭚</w:t>
      </w:r>
      <w:r>
        <w:rPr/>
        <w:t>ⱄ</w:t>
      </w:r>
      <w:r>
        <w:rPr/>
        <w:t>뿂䴭숯碥⸭㎣䥥䝋槂䁥⨩⵬②敕头</w:t>
      </w:r>
      <w:r>
        <w:rPr/>
        <w:t>ⵞ</w:t>
      </w:r>
      <w:r>
        <w:rPr/>
        <w:t>䴱熥塌煢禩煃⭦晧㨻⩐涱挫䂿䏍㡌穅䔰숹</w:t>
      </w:r>
      <w:r>
        <w:rPr/>
        <w:t>ꕚ</w:t>
      </w:r>
      <w:r>
        <w:rPr/>
        <w:t>䅄䞻慧⾡㥚ꍭ瀱杢격칍쉒爩癠噰参ꄹ쉧⭀⾡棂掮䏂ꏂ徿㵱쵣啬걓ꏂ䔩䩍母佞</w:t>
      </w:r>
      <w:r>
        <w:rPr/>
        <w:t>ꗂ</w:t>
      </w:r>
      <w:r>
        <w:rPr/>
        <w:t>뿂䛂彟䁺ꍔ昫䅚⩇縭怩繚⿂㭁䕲</w:t>
      </w:r>
      <w:r>
        <w:rPr/>
        <w:t>ⴥ</w:t>
      </w:r>
      <w:r>
        <w:rPr/>
        <w:t>㍶冻䩮⯂祾盂썃</w:t>
      </w:r>
      <w:r>
        <w:rPr/>
        <w:t>ⷃ</w:t>
      </w:r>
      <w:r>
        <w:rPr/>
        <w:t>䁊湐㭑江ꅵ뽑싂獭硋ꥶ</w:t>
      </w:r>
      <w:r>
        <w:rPr/>
        <w:t>⡒</w:t>
      </w:r>
      <w:r>
        <w:rPr/>
        <w:t>㡑숬㍒╅⹧⩦䬹慧㮬습깡䩤⪩㙁쉖㥎掻咿ꆿ婐</w:t>
      </w:r>
      <w:r>
        <w:rPr/>
        <w:t>ⴴ</w:t>
      </w:r>
      <w:r>
        <w:rPr/>
        <w:t>ㅂあ縴㦏䘮玿睁枻焱춬⽋㖬捸쏂急壃숪愵⿂儲ꇂ슿㐬䥨散啎쉨䭤涘⨱浈</w:t>
      </w:r>
      <w:r>
        <w:rPr/>
        <w:t>⡂</w:t>
      </w:r>
      <w:r>
        <w:rPr/>
        <w:t>ⴱ</w:t>
      </w:r>
      <w:r>
        <w:rPr/>
        <w:t>슬⍰숲걸䮩杫爯剱㥥幕姂</w:t>
      </w:r>
      <w:r>
        <w:rPr/>
        <w:t>ꖥ</w:t>
      </w:r>
      <w:r>
        <w:rPr/>
        <w:t>婓쉕婡㙬숰ꍩ眤琪㡉噦恓쉮뼦穇癞䠺䵘娹썲㋍䎏埍䙡⎱婷杚煕쉚ꅙ桴沥</w:t>
      </w:r>
      <w:r>
        <w:rPr/>
        <w:t>Ⳃ</w:t>
      </w:r>
      <w:r>
        <w:rPr/>
        <w:t>唱䥚砫兏쉕⼯</w:t>
      </w:r>
      <w:r>
        <w:rPr/>
        <w:t>ⱉ</w:t>
      </w:r>
      <w:r>
        <w:rPr/>
        <w:t>㌫䓂녊穟싂슣⨩㡡榻ꥹ㵫㍁呡堤穵扔狎㡁䥢⥐</w:t>
      </w:r>
      <w:r>
        <w:rPr/>
        <w:t>ꕙ</w:t>
      </w:r>
      <w:r>
        <w:rPr/>
        <w:t>噈瑔橅┤硴䭮䘴숴兂溵㭕㵮晟然䕰坟</w:t>
      </w:r>
      <w:r>
        <w:rPr/>
        <w:t>ꕍ</w:t>
      </w:r>
      <w:r>
        <w:rPr/>
        <w:t>춏慅⼷⻂䅏껂埍칒サ䩑슩뭵㩘숸慵䑨噮㡾㗂慮㕴祆쉖②繭쵚숣숻숭撿</w:t>
      </w:r>
      <w:r>
        <w:rPr/>
        <w:t>ⴥ</w:t>
      </w:r>
      <w:r>
        <w:rPr/>
        <w:t>䩧⹥䄴硺⌱㦿堤㠭湖칂쉵䙭盂쉘뾡쉴轄㡪妘媻偯卌噹戥㜸슏焰婔쉁卵䩇憵颩꺩唻슩䆿㍶⯍䳃쉺䝺䆿慥쉲쉵⵲싃썲䙫䵔樰挣頻ꅀ凎㡬滂獄灱樱泍녏⚬㤲쉩쌪搰欫桑슱离쌷䁏渰堹쉯灑䕨</w:t>
      </w:r>
      <w:r>
        <w:rPr/>
        <w:t>ⱇ</w:t>
      </w:r>
      <w:r>
        <w:rPr/>
        <w:t>䕷⩭䙊水吴Ⓜ䙩쉺</w:t>
      </w:r>
      <w:r>
        <w:rPr/>
        <w:t>ꔫ</w:t>
      </w:r>
      <w:r>
        <w:rPr/>
        <w:t>晥숹뽑其␯갪䁺奯㵧껂垱䰭搬偲ꥤ䱷忎믂⽉칐쵩뭎嘽㠰䀫⵶灊䚻き氹慘㉟硆㝒숳</w:t>
      </w:r>
      <w:r>
        <w:rPr/>
        <w:t>ⴵ</w:t>
      </w:r>
      <w:r>
        <w:rPr/>
        <w:t>䭴柂璻⫂䱟潍쉴睵㍡⭆곂㡙偨塒潮</w:t>
      </w:r>
      <w:r>
        <w:rPr/>
        <w:t>ꔣ</w:t>
      </w:r>
      <w:r>
        <w:rPr/>
        <w:t>뾩杇朣䴹</w:t>
      </w:r>
      <w:r>
        <w:rPr/>
        <w:t>ꕀ⫂</w:t>
      </w:r>
      <w:r>
        <w:rPr/>
        <w:t>砻儽♟뭓⩡깳樻㏂㝪怹긺䲡䱶슣瀸汷倪䔫治⧂갥㡇慩㤤嘩幑唴슡䡇ꅕ癸␵녣䑹쉱⥉⵬견㯂뮵扟䭚쉉⪘䘺瀱妣摃氯쉕䓂曂ㅃ쉢呈⬥彀⽏䍵땅⨹䄳⍠䰷䴰</w:t>
      </w:r>
      <w:r>
        <w:rPr/>
        <w:t>⡕</w:t>
      </w:r>
      <w:r>
        <w:rPr/>
        <w:t>挺櫂氻婋扷ꥡ뇂묭㇎浘싂䇂㜹쉞含</w:t>
      </w:r>
      <w:r>
        <w:rPr/>
        <w:t>ꔊ</w:t>
      </w:r>
      <w:r>
        <w:rPr/>
        <w:t>쉡㑑弯⿂惍欸斿슏싂参眦庩盂䓂敆樻⍵婪扠쌺ꄵ䍳剹⩂</w:t>
      </w:r>
      <w:r>
        <w:rPr/>
        <w:t>ⷂ</w:t>
      </w:r>
      <w:r>
        <w:rPr/>
        <w:t>敩檥繠⭘婭⩆䬥⵶恙ꏂ</w:t>
      </w:r>
      <w:r>
        <w:rPr/>
        <w:t>꧂</w:t>
      </w:r>
      <w:r>
        <w:rPr/>
        <w:t>媩㍯璱栩湣⹤祚㝡㜮慅쉃彂㍃⾬恢杢⤷飃떵椫涡楗㕐쌣숸其㌲꥞ꌷ㐮辵뭄␭歾쉞⑤䐺뽢㩯捥䕅佧樺呧䝔⫂</w:t>
      </w:r>
      <w:r>
        <w:rPr/>
        <w:t>ꥍ</w:t>
      </w:r>
      <w:r>
        <w:rPr/>
        <w:t>盂⥰晁</w:t>
      </w:r>
      <w:r>
        <w:rPr/>
        <w:t>ⵏ</w:t>
      </w:r>
      <w:r>
        <w:rPr/>
        <w:t>楔橣</w:t>
      </w:r>
      <w:r>
        <w:rPr/>
        <w:t>ⱋ</w:t>
      </w:r>
      <w:r>
        <w:rPr/>
        <w:t>务个ㄺꍲ央⫂仂墿㦱㴸쉺츯칆壎㕑뭘</w:t>
      </w:r>
      <w:r>
        <w:rPr/>
        <w:t>Ⱡ</w:t>
      </w:r>
      <w:r>
        <w:rPr/>
        <w:t>㇂갪呈䘷圽址㥍妘卤ꌽ畖眯乲숪</w:t>
      </w:r>
      <w:r>
        <w:rPr/>
        <w:t>ꕕ</w:t>
      </w:r>
      <w:r>
        <w:rPr/>
        <w:t>싃堲朤曂숫</w:t>
      </w:r>
      <w:r>
        <w:rPr/>
        <w:t>Ⱪ⡬⭑</w:t>
      </w:r>
      <w:r>
        <w:rPr/>
        <w:t>ꍈ숱쉟夽杬쉨穭ꎻ⬶摕꥔㍚轐橺썒</w:t>
      </w:r>
      <w:r>
        <w:rPr/>
        <w:t>⵰</w:t>
      </w:r>
      <w:r>
        <w:rPr/>
        <w:t>ꌣ攬摷繸扪洩싂抱숩䅡䧂彪猱숬쉕煲煐숲掿㍳な婨䬻わ䠻椪䑟熬䱨⭘㵇</w:t>
      </w:r>
      <w:r>
        <w:rPr/>
        <w:t>ⱷ</w:t>
      </w:r>
      <w:r>
        <w:rPr/>
        <w:t>㑨癨</w:t>
      </w:r>
      <w:r>
        <w:rPr/>
        <w:t>ⷂ</w:t>
      </w:r>
      <w:r>
        <w:rPr/>
        <w:t>땱䱳䞮칉쉧䟂䗍</w:t>
      </w:r>
      <w:r>
        <w:rPr/>
        <w:t>⡨</w:t>
      </w:r>
      <w:r>
        <w:rPr/>
        <w:t>媮瓂㉧⬭⫂녀是⌦䵄䑖쉁♀坶넫杭</w:t>
      </w:r>
      <w:r>
        <w:rPr/>
        <w:t>Ⳃ</w:t>
      </w:r>
      <w:r>
        <w:rPr/>
        <w:t>춬ㅟ穊卩쉠쉈喵䳍㤽㋍嘳⨳</w:t>
      </w:r>
      <w:r>
        <w:rPr/>
        <w:t>ꕕ</w:t>
      </w:r>
      <w:r>
        <w:rPr/>
        <w:t>땇牯瓂</w:t>
      </w:r>
      <w:r>
        <w:rPr/>
        <w:t>ⵅ</w:t>
      </w:r>
      <w:r>
        <w:rPr/>
        <w:t>刭썊桧슩扞䲥穨歉䝯㠦獥甶ㅓ싎氫䁒㝒숱⨴쉄㕀瀮뼰⍯刷慳뼹▩き⯂傡뽅含㇂昸稥浂⽋㡧깸뗍䀵䑵㭉牤⏃砪灃</w:t>
      </w:r>
      <w:r>
        <w:rPr/>
        <w:t>⡠</w:t>
      </w:r>
      <w:r>
        <w:rPr/>
        <w:t>填乷檿</w:t>
      </w:r>
      <w:r>
        <w:rPr/>
        <w:t>ꥆ</w:t>
      </w:r>
      <w:r>
        <w:rPr/>
        <w:t>䞻䄶颣</w:t>
      </w:r>
      <w:r>
        <w:rPr/>
        <w:t>ꥀ</w:t>
      </w:r>
      <w:r>
        <w:rPr/>
        <w:t>瑌塾慵숵䘪先쉾煮뿂⍁咵䍵䊘伸뽒松췂婩㈪⩊な濂噹猭晾す剗䏂</w:t>
      </w:r>
      <w:r>
        <w:rPr/>
        <w:t>ⲿ</w:t>
      </w:r>
      <w:r>
        <w:rPr/>
        <w:t>汬婟쉀傏쉞轥䓂畊挵湖暱歑긹뭋扺쉂⼤⑊⪬奊繈櫂樨扁頪쉲癓췂輯⹙쏂ꥱㅘ슱땭㛂圹晫숩카㐻㈹武獎♤㤺旂㵁♈습䭁ꍃ祓䔺煆쉆䁃긩沘灺ꥠ䁱歴䠶⽶슱佷硟⪡䡑슘撩╫</w:t>
      </w:r>
      <w:r>
        <w:rPr/>
        <w:t>ⰴ</w:t>
      </w:r>
      <w:r>
        <w:rPr/>
        <w:t>奸䜻愴杁硪</w:t>
      </w:r>
      <w:r>
        <w:rPr/>
        <w:t>ꔬ</w:t>
      </w:r>
      <w:r>
        <w:rPr/>
        <w:t>쉟猽啧쵨惂縵쉆畹䉍睥碏癈쉭墣呠촥慍╦呥쉉㯍䒩瞩祄ꍉ숬⸨ꄱ畤扟캘믂噋匯愻媩㡖兮㐥栵</w:t>
      </w:r>
      <w:r>
        <w:rPr/>
        <w:t>⢩</w:t>
      </w:r>
      <w:r>
        <w:rPr/>
        <w:t>轞灗쉬㆘恭煥䉅⌮㜩㔤쏍䨦㥗洷戭噎丮┥땐䵁컂其⸭呦䡦⭱꥞剅ヂ灧竍嚻㋎</w:t>
      </w:r>
      <w:r>
        <w:rPr/>
        <w:t>ⵑ</w:t>
      </w:r>
      <w:r>
        <w:rPr/>
        <w:t>䍨㑣繣</w:t>
      </w:r>
      <w:r>
        <w:rPr/>
        <w:t>ꕑ</w:t>
      </w:r>
      <w:r>
        <w:rPr/>
        <w:t>ꄣ坺녑㦵㬵歧䰫⫂걕㊻汒⫍숬╾⧂潱歘⼶轇偉䱐슩껂㷂쉶</w:t>
      </w:r>
      <w:r>
        <w:rPr/>
        <w:t>ⴺ</w:t>
      </w:r>
      <w:r>
        <w:rPr/>
        <w:t>䬻她긻㓂썴⴦迂䯂呖呍眩쉰꥙숽⥡焺穩䗂儊뼺䑃ꅧ㉬쉪畃嘴璻剂㒡⌦䞱偆䰽⥑摸⭕印䭭⍇昴㥩䵤び繩㧂潴呂</w:t>
      </w:r>
    </w:p>
    <w:p>
      <w:pPr>
        <w:pStyle w:val="PreformattedText"/>
        <w:bidi w:val="0"/>
        <w:spacing w:before="0" w:after="0"/>
        <w:jc w:val="left"/>
        <w:rPr/>
      </w:pPr>
      <w:r>
        <w:rPr/>
        <w:t>輳쵨䍄숪㕚㜹숻쉎惂曂䷂䘴䏂夦擂䨣넥䒵稰掿ꅋ敐길燂堬촥䘱뭞㉩湀쉤儭⑌癇䷂뾡癞潟杌⭐姂⥾洶쵩獫뼽升淂쉺⩱垱䈨癄扇嚩␤쉨⬬숯춥湂濍쉣瑪䥏暬㡍⥲슻侮昩佰㯂助扩䴣〲䕾䱮礣妩쉫儥楕썂쵆⏂㕵摗䛂恪榮⮘港䯂☨側噥䌮묭뮱弰轰攻昷捂⩎睬㬹塠佦</w:t>
      </w:r>
      <w:r>
        <w:rPr/>
        <w:t>ⴶ</w:t>
      </w:r>
      <w:r>
        <w:rPr/>
        <w:t>湚㎱䏂䌫睥카棂</w:t>
      </w:r>
      <w:r>
        <w:rPr/>
        <w:t>ꖬ</w:t>
      </w:r>
      <w:r>
        <w:rPr/>
        <w:t>㙱玥稫妣☫䤰㌵</w:t>
      </w:r>
      <w:r>
        <w:rPr/>
        <w:t>ⱡ</w:t>
      </w:r>
      <w:r>
        <w:rPr/>
        <w:t>촪㓂㜤繱湐뭎偀婵柂䩶䜫┺着佰䱑쉦䍇䑷婋䌣瑙㜽迃甮㙺顚</w:t>
      </w:r>
      <w:r>
        <w:rPr/>
        <w:t>ꤶ</w:t>
      </w:r>
      <w:r>
        <w:rPr/>
        <w:t>恳썵䁵㉨</w:t>
      </w:r>
      <w:r>
        <w:rPr/>
        <w:t>⡤</w:t>
      </w:r>
      <w:r>
        <w:rPr/>
        <w:t>橀晹参颩춻㈩漩之䙘㔴硋쌲╂浙䠴桤딫噋쉕䅘䚬ꍩ숯</w:t>
      </w:r>
      <w:r>
        <w:rPr/>
        <w:t>ꖵ</w:t>
      </w:r>
      <w:r>
        <w:rPr/>
        <w:t>䂣긽卟</w:t>
      </w:r>
      <w:r>
        <w:rPr/>
        <w:t>ꥁ</w:t>
      </w:r>
      <w:r>
        <w:rPr/>
        <w:t>쉩ㄯ牨欮录礭ꌺ乏⤤슮쉅묰숮䑀燂沥惂呦䃂䮮걆慖砱ꥱ쉤睎剆䔦쉂䶩啣䁵睾쵵䩖</w:t>
      </w:r>
      <w:r>
        <w:rPr/>
        <w:t>ꦱ</w:t>
      </w:r>
      <w:r>
        <w:rPr/>
        <w:t>癪ꄳ⩾卣⨥圤飂㕒佟⨴带䭒⛂䗂楾䔨ꍮ䕃䓎ꆡ䥳䩹䠱⹞</w:t>
      </w:r>
      <w:r>
        <w:rPr/>
        <w:t>ⱨ</w:t>
      </w:r>
      <w:r>
        <w:rPr/>
        <w:t>睂用숫╋歀單扑♥参ㅇ⹊쉥ꍟ女깭㘫砷㵓弭㬰⤪쉠⛂쉣窩戨潐䂡㡅䬸⧎潊繊䷂摔Ⓕ煸䝸䁁⪮뿂⨬捑쉢</w:t>
      </w:r>
      <w:r>
        <w:rPr/>
        <w:t>⠤</w:t>
      </w:r>
      <w:r>
        <w:rPr/>
        <w:t>ꤻ</w:t>
      </w:r>
      <w:r>
        <w:rPr/>
        <w:t>숶㍏桁쉗숭畆⵱啱曂稯싂㡍利欹塄䍠⚣䈸⩹迎⹀䲿ꍺ係教揂睺㍆䙣껂略犬頵䶩彲⽔僎杵☥栱䙍䥫뽕㭀䉙㛎癉湟䞣ㄻ⍟긯뽁壍ぢ帶璩殥䭾</w:t>
      </w:r>
      <w:r>
        <w:rPr/>
        <w:t>⡦</w:t>
      </w:r>
      <w:r>
        <w:rPr/>
        <w:t>䗂䍖䡭杷숹㴹䤨쉌⍆쉾녰末䡇ㅄ딨愭쉨</w:t>
      </w:r>
      <w:r>
        <w:rPr/>
        <w:t>⡡</w:t>
      </w:r>
      <w:r>
        <w:rPr/>
        <w:t>싂䳂쉃㠰眲頦⥣㉍뗂㷎噮瀶㑭⪻瑔繟㡡愫</w:t>
      </w:r>
      <w:r>
        <w:rPr/>
        <w:t>⠫</w:t>
      </w:r>
      <w:r>
        <w:rPr/>
        <w:t>ꎏ㘺㩠摡쉁</w:t>
      </w:r>
      <w:r>
        <w:rPr/>
        <w:t>⠨</w:t>
      </w:r>
      <w:r>
        <w:rPr/>
        <w:t>䁃쉯䉟슣婷塴䛂㕨摞㙥쉠</w:t>
      </w:r>
      <w:r>
        <w:rPr/>
        <w:t>ꤷꥀ</w:t>
      </w:r>
      <w:r>
        <w:rPr/>
        <w:t>坾橧쉳乸獔䨤䇂㉚煤種盂帱뽅㋂录商牭啐쉐⌨쉐昣䱷䶿☳〷쵤哂媮卹녞캮⍳㝲䯃佘깩傮䯂恇쉥瓂歸╅琬佶㕦쉕⚱⩫帪㈦싂쎣恅쉙⏂彍⾏圽쉈䝋</w:t>
      </w:r>
      <w:r>
        <w:rPr/>
        <w:t>ⶩ</w:t>
      </w:r>
      <w:r>
        <w:rPr/>
        <w:t>秂圪㟍⽙ざ轄噡割橹⬊녡喥县ꥯ깠䥆婺㋂쉐濂填⤲濂䍌秂쉔싂䕃</w:t>
      </w:r>
      <w:r>
        <w:rPr/>
        <w:t>ꕷ</w:t>
      </w:r>
      <w:r>
        <w:rPr/>
        <w:t>息</w:t>
      </w:r>
      <w:r>
        <w:rPr/>
        <w:t>ꥉ</w:t>
      </w:r>
      <w:r>
        <w:rPr/>
        <w:t>숫뽵稰</w:t>
      </w:r>
      <w:r>
        <w:rPr/>
        <w:t>ꕱ</w:t>
      </w:r>
      <w:r>
        <w:rPr/>
        <w:t>쉠ㅱ쉡⏂氪扬⶿숺䁗</w:t>
      </w:r>
      <w:r>
        <w:rPr/>
        <w:t>⡖</w:t>
      </w:r>
      <w:r>
        <w:rPr/>
        <w:t>晲䮱盂硃坢䠨</w:t>
      </w:r>
      <w:r>
        <w:rPr/>
        <w:t>ⵊꤰ⹠</w:t>
      </w:r>
      <w:r>
        <w:rPr/>
        <w:t>ꍣ쌮幸Ⓜ犩䩲䬣㔺㫂䄶땥숮</w:t>
      </w:r>
      <w:r>
        <w:rPr/>
        <w:t>ꕀ</w:t>
      </w:r>
      <w:r>
        <w:rPr/>
        <w:t>䥰⽮䝏瘫꥗⑦깡潯⪘⽴⑙疱쉑카弪惍穢汱椶瑫獄杲姂瓂瞵厩⮱</w:t>
      </w:r>
      <w:r>
        <w:rPr/>
        <w:t>⡆</w:t>
      </w:r>
      <w:r>
        <w:rPr/>
        <w:t>秂挪坑</w:t>
      </w:r>
      <w:r>
        <w:rPr/>
        <w:t>ꦵ</w:t>
      </w:r>
      <w:r>
        <w:rPr/>
        <w:t>瑑</w:t>
      </w:r>
      <w:r>
        <w:rPr/>
        <w:t>ꕉ</w:t>
      </w:r>
      <w:r>
        <w:rPr/>
        <w:t>㖡眺䞿伤⌸灏昱番瑆刲晴썅쌨倭幐</w:t>
      </w:r>
      <w:r>
        <w:rPr/>
        <w:t>ⱎ</w:t>
      </w:r>
      <w:r>
        <w:rPr/>
        <w:t>嚩숭杪呲撿敌殩쉱ㆻ礳⿂僂壂唬⫃敤</w:t>
      </w:r>
      <w:r>
        <w:rPr/>
        <w:t>ⵈ</w:t>
      </w:r>
      <w:r>
        <w:rPr/>
        <w:t>䃂②쉣䭐牬ㅉꥷ欭䝮⌶⌥䉖䄶㏃슬䁊桊灥썴娷榘奡牾㭨쉁㡄䭷㟃쉰쉂痂剡</w:t>
      </w:r>
      <w:r>
        <w:rPr/>
        <w:t>⣂</w:t>
      </w:r>
      <w:r>
        <w:rPr/>
        <w:t>䍍係椨쉂㉏㉌䦘⏂䌦䙵ノ湏㕏ㆬ飂挥ꇂ瘬꥙顇䑖⧂䱊攨䔰桸烂竃슩㞿圸倫ꍌ쉴た㡀깬圽갸䁃딨氪灃汁☬玻뼴䄹檵쉉䭣㑈繫쉺輤䣂쉹</w:t>
      </w:r>
      <w:r>
        <w:rPr/>
        <w:t>⡾</w:t>
      </w:r>
      <w:r>
        <w:rPr/>
        <w:t>捐▘쉪娤⥆䑌㝕⥮爦쉱㷂檥⥩⑗县慕皥┯ꌫꥪ猸卥㢣嘰ꅆ⩅彴潢瑳穘뇂琫⯂쉍䱧⯂⫂慢丶栵䆩ꍠ憡쉬㜷ꌮꅹ슘係㑀㯂녱煹슻㩪倷奋㋂칥稯ꌩ婯⍟灮╂椷庬숫䭗䶣䘽佪批⩢匪갮瑩㦣癲懃璿侮걐쉧婘漺습䐵㍶슩䍓㪡呵噧䰶ꅟ⺵窱䰪ㅠ</w:t>
      </w:r>
      <w:r>
        <w:rPr/>
        <w:t>ⲩ</w:t>
      </w:r>
      <w:r>
        <w:rPr/>
        <w:t>뇂녯</w:t>
      </w:r>
      <w:r>
        <w:rPr/>
        <w:t>ꥏ</w:t>
      </w:r>
      <w:r>
        <w:rPr/>
        <w:t>悿浠硨慭恭쉃䉅◎冬㍅塮㑢ꆩ暥㤨用湍㙏</w:t>
      </w:r>
      <w:r>
        <w:rPr/>
        <w:t>ⰱ</w:t>
      </w:r>
      <w:r>
        <w:rPr/>
        <w:t>煇䋂⼳⪿딬眮搻</w:t>
      </w:r>
      <w:r>
        <w:rPr/>
        <w:t>ꕢ</w:t>
      </w:r>
      <w:r>
        <w:rPr/>
        <w:t>쵏㬲땞㦥摞⫂㴽彨쉣䅒䧃⻂⵷朶䠩</w:t>
      </w:r>
      <w:r>
        <w:rPr/>
        <w:t>ꕹ</w:t>
      </w:r>
      <w:r>
        <w:rPr/>
        <w:t>쉄瑄㑋㵥녦樨煥煓奦딵䑒⵱╗㙘⩊㜴歟㴭汢⑪硶稨牳甴䥕䓂썇ꎣ昳呉숥桪쉗㗎䡡㐸塱辿捐㈰뽠ㄮ儮깐㘸칃㍑焨ㄤꏂ婒横촨┥숳唯숵幀갶椰慨䅩吹㬩촻㪣</w:t>
      </w:r>
      <w:r>
        <w:rPr/>
        <w:t>ⵏ</w:t>
      </w:r>
      <w:r>
        <w:rPr/>
        <w:t>슣䱊溮歱䭦溩䩄</w:t>
      </w:r>
      <w:r>
        <w:rPr/>
        <w:t>⢮</w:t>
      </w:r>
      <w:r>
        <w:rPr/>
        <w:t>灩捡쌻ヂ竂䵟쉟㤲㘺슬坾擂⩡昵숺硊</w:t>
      </w:r>
      <w:r>
        <w:rPr/>
        <w:t>ꗎ</w:t>
      </w:r>
      <w:r>
        <w:rPr/>
        <w:t>竂顏䠦㔪眦䞥㦬쉍灒佚䒻姂揎梿嫂⌱汀畑弪⩘塅䙸㩓䑶噾긫쉞扡⸬卄㶩町曂껂</w:t>
      </w:r>
      <w:r>
        <w:rPr/>
        <w:t>ⰶ</w:t>
      </w:r>
      <w:r>
        <w:rPr/>
        <w:t>ガ촽獥ꥣ⬹⧂슏䝪獍則流⨷猦敢䁘쵎ꅌ㝁溩〴</w:t>
      </w:r>
      <w:r>
        <w:rPr/>
        <w:t>ⵠ⩢</w:t>
      </w:r>
      <w:r>
        <w:rPr/>
        <w:t>眊䳂噲㔲烂곂⺩╤䵭㮻瘹쉯欽뭄䌭⴫嘬穩䋍쵘䕱⻂眰串뽙싂敚偑䡱쉺櫍쉢쉠幑祱夵幔䀸⥩㡖顟딶奾档깮䥺穉婏䄲⍾潹뮮묩⍉䱅㝒皘嫃긴䜦瀪橯⍳砰礸嗂顳䷂䙓喿ꄺ䎮汵䲩㜩㦩卢䅬䑐嘱㈩숫䃃㵹党</w:t>
      </w:r>
      <w:r>
        <w:rPr/>
        <w:t>ꔱꤪ</w:t>
      </w:r>
      <w:r>
        <w:rPr/>
        <w:t>ꍇ乑㭵䜭佗慰쵪⴩偎㌨挸䁗칢</w:t>
      </w:r>
      <w:r>
        <w:rPr/>
        <w:t>⡓</w:t>
      </w:r>
      <w:r>
        <w:rPr/>
        <w:t>⿂墘ꎣ⮣⎩䭁䍟猹</w:t>
      </w:r>
      <w:r>
        <w:rPr/>
        <w:t>ꤳ⪻</w:t>
      </w:r>
      <w:r>
        <w:rPr/>
        <w:t>椫橺材⹍㟂䶥䴱쉒뭚呃歖㗂殱쉖⑏輯⚱</w:t>
      </w:r>
      <w:r>
        <w:rPr/>
        <w:t>Ⳃ⫂</w:t>
      </w:r>
      <w:r>
        <w:rPr/>
        <w:t>㩢싂ㅔ堸杷䨩⩅싂殘㥷</w:t>
      </w:r>
      <w:r>
        <w:rPr/>
        <w:t>⠵</w:t>
      </w:r>
      <w:r>
        <w:rPr/>
        <w:t>愪썸欳⵶촣潠ꌯ쉵싂刹睪㵄煈普䳎溡⍚䥮㡹婄欻䝢ꆏ썎㓍棂懂瞻眣쉣縮她佥损幘⼴焮쉈灳穯쉾겵倬嗎쌣剁堩썣쵾⧍뮮㭍当⍩暥扅幌徻걁㝟ㅩ䙨슘㞏゘</w:t>
      </w:r>
      <w:r>
        <w:rPr/>
        <w:t>ⴱ</w:t>
      </w:r>
      <w:r>
        <w:rPr/>
        <w:t>썁噍쉓슻弩촴䭤⵸飍涡겮길쉔址婳䟂쉾쉷塵眮䝶슿䩪</w:t>
      </w:r>
      <w:r>
        <w:rPr/>
        <w:t>ꕪ</w:t>
      </w:r>
      <w:r>
        <w:rPr/>
        <w:t>㝵쉧挽繤䗂ꎩ珂걅慀㝞琵⵭䥇祭奫浵</w:t>
      </w:r>
      <w:r>
        <w:rPr/>
        <w:t>ꤰ</w:t>
      </w:r>
      <w:r>
        <w:rPr/>
        <w:t>凂딻忂춱㎩侱숬녃㫂칩싂</w:t>
      </w:r>
      <w:r>
        <w:rPr/>
        <w:t>ꥊ</w:t>
      </w:r>
      <w:r>
        <w:rPr/>
        <w:t>摖㝟圳쉠</w:t>
      </w:r>
      <w:r>
        <w:rPr/>
        <w:t>⡑</w:t>
      </w:r>
      <w:r>
        <w:rPr/>
        <w:t>砭䥶砤땬䋂潏䓂䷂琺瘣夨煑⥭斩橡禩깸䍬싂⵳쉚姍▏㙦㗂</w:t>
      </w:r>
      <w:r>
        <w:rPr/>
        <w:t>Ⱞ</w:t>
      </w:r>
      <w:r>
        <w:rPr/>
        <w:t>凂治曂뭲䁎썣䇂欻兾㑃免娪숯㵾佒㭢습姂券䉲丽挪晥쉉嘸椪禩儮</w:t>
      </w:r>
      <w:r>
        <w:rPr/>
        <w:t>ꤶ</w:t>
      </w:r>
      <w:r>
        <w:rPr/>
        <w:t>堩喬슥晲亘惍썫䰳琪숦畔䔰娻啭䝷⤽▏昸䡱楧싍쉒쉤椵ꎏ㬶䅅松当帥睱㴪겮ㅂ獡</w:t>
      </w:r>
      <w:r>
        <w:rPr/>
        <w:t>ⵊ</w:t>
      </w:r>
      <w:r>
        <w:rPr/>
        <w:t>伫灐㕇㡣敪</w:t>
      </w:r>
      <w:r>
        <w:rPr/>
        <w:t>ⵌ</w:t>
      </w:r>
      <w:r>
        <w:rPr/>
        <w:t>촻櫂쉗뼨滂昵숶彇撥</w:t>
      </w:r>
      <w:r>
        <w:rPr/>
        <w:t>ⰽ</w:t>
      </w:r>
      <w:r>
        <w:rPr/>
        <w:t>䕇슩䟎⑄</w:t>
      </w:r>
      <w:r>
        <w:rPr/>
        <w:t>ⴸ</w:t>
      </w:r>
      <w:r>
        <w:rPr/>
        <w:t>偉㑋堪睨㩾䀴뮮┺摚䤯䄭轹숭滎㊣碏亩悵牋</w:t>
      </w:r>
      <w:r>
        <w:rPr/>
        <w:t>⡟⩪⭸⩥</w:t>
      </w:r>
      <w:r>
        <w:rPr/>
        <w:t>唣♢ꄩ⥔</w:t>
      </w:r>
      <w:r>
        <w:rPr/>
        <w:t>⡨</w:t>
      </w:r>
      <w:r>
        <w:rPr/>
        <w:t>뭡䔳㵾媘失䆩樸杺慴琶䢏쉢</w:t>
      </w:r>
      <w:r>
        <w:rPr/>
        <w:t>ꥋ</w:t>
      </w:r>
      <w:r>
        <w:rPr/>
        <w:t>䌹촩</w:t>
      </w:r>
      <w:r>
        <w:rPr/>
        <w:t>ⱇ</w:t>
      </w:r>
      <w:r>
        <w:rPr/>
        <w:t>겿秂쉧所湦憿䭪昬ꌴ盃睪礴㙏丩䲮㒮婺硵ꆮꍐ떬硌쉢⸩┱䩸坍쎣䍢浔⹵恹┫汱滎쉠㐮㗎⽄煮㩒칣轙飂</w:t>
      </w:r>
      <w:r>
        <w:rPr/>
        <w:t>Ɽ</w:t>
      </w:r>
      <w:r>
        <w:rPr/>
        <w:t>奈嗂쉍싂烂㐱걁买䉠뇎쉯⑳䊣㠩䨪⚣轳쉁攴㬥⥅䍶橤쉁䱚繍ォ怺쉅祈䎱婸싂場ㅮ䄹冩╗熿暘䟂奬祩欶땷䵰</w:t>
      </w:r>
      <w:r>
        <w:rPr/>
        <w:t>ꔊ╀</w:t>
      </w:r>
      <w:r>
        <w:rPr/>
        <w:t>杌걓砬䍧䵎町뮩⬤愪匮녷爥斱㌺⹵洱쉦百땾㍚娪憻㐺쉊㈴矎涬卭쉨䝇颻顙䴰猯顬숣㜺싎㘬䥷繖稣焤歋昵䤤♥䨶㨰䁌</w:t>
      </w:r>
      <w:r>
        <w:rPr/>
        <w:t>Ⱖ</w:t>
      </w:r>
      <w:r>
        <w:rPr/>
        <w:t>佁媘뼪뿂摰싍匹ꎱ㙵딹⥈狂츲欴㥴⹄姂⑴祮쉳䑣㜷䍢⥺䴦敹剄썘⬸뽣깅䵙珃</w:t>
      </w:r>
      <w:r>
        <w:rPr/>
        <w:t>ꔨ</w:t>
      </w:r>
      <w:r>
        <w:rPr/>
        <w:t>癍⫂啑㙰灘깖と⑫獒䜳啓䅀</w:t>
      </w:r>
      <w:r>
        <w:rPr/>
        <w:t>⡀</w:t>
      </w:r>
      <w:r>
        <w:rPr/>
        <w:t>敀슻杚㴯</w:t>
      </w:r>
      <w:r>
        <w:rPr/>
        <w:t>ꥅ</w:t>
      </w:r>
      <w:r>
        <w:rPr/>
        <w:t>ぢ偲췂捵녴濎氳幄坃吩庵</w:t>
      </w:r>
      <w:r>
        <w:rPr/>
        <w:t>ꔶ</w:t>
      </w:r>
      <w:r>
        <w:rPr/>
        <w:t>淂媵땲攥ꎏ轫䤥㩾䚩쉍䡾硫䉀摃矍숺ꥦ쎻㯂</w:t>
      </w:r>
      <w:r>
        <w:rPr/>
        <w:t>ꔮ</w:t>
      </w:r>
      <w:r>
        <w:rPr/>
        <w:t>旂秂樣쉊</w:t>
      </w:r>
      <w:r>
        <w:rPr/>
        <w:t>Ⱨ</w:t>
      </w:r>
      <w:r>
        <w:rPr/>
        <w:t>庣㣂燂⎥㕖⫂啘</w:t>
      </w:r>
      <w:r>
        <w:rPr/>
        <w:t>⠬</w:t>
      </w:r>
      <w:r>
        <w:rPr/>
        <w:t>椬숶挮煤ꄹ䀵깄兀渱겣쉧奵䉊琺濂晲㡐</w:t>
      </w:r>
      <w:r>
        <w:rPr/>
        <w:t>Ɑ⩓</w:t>
      </w:r>
      <w:r>
        <w:rPr/>
        <w:t>倷싂奫瘹녰伪☫歠ㅚ溥楅⸱潧轀係⥟痂䁔⩣</w:t>
      </w:r>
      <w:r>
        <w:rPr/>
        <w:t>ⱹ</w:t>
      </w:r>
      <w:r>
        <w:rPr/>
        <w:t>䭩畹瓎䣂걟䑂㊻榮橷氤䅋䮱⹨甤쉐㫂垩䜨常뼦춣충䨸佶软坄⩨偮搯儹䥺녢숽汉ㅀ뼱悬瓂劥恓どꅱ熣䝳껃敥癢⏂㐹畞ㄴ嫂⌰숩⯂딨숤㉷倥䕃䋂♤</w:t>
      </w:r>
      <w:r>
        <w:rPr/>
        <w:t>ꕒ┱</w:t>
      </w:r>
      <w:r>
        <w:rPr/>
        <w:t>㙷쵮캩숸浦杏刹慭⧂딴睌김㡣湥┣</w:t>
      </w:r>
      <w:r>
        <w:rPr/>
        <w:t>ꤻꤹ</w:t>
      </w:r>
      <w:r>
        <w:rPr/>
        <w:t>䭆瑹쉴稤걯慊♅穣坍娸䑃쉫椶坷瀲慆싂䅅⑩催畂쉋䴳⼶䭘䟂癶뽅䒏</w:t>
      </w:r>
      <w:r>
        <w:rPr/>
        <w:t>꤬</w:t>
      </w:r>
      <w:r>
        <w:rPr/>
        <w:t>丸〰⭖兯쉣息橎䪩⥲</w:t>
      </w:r>
      <w:r>
        <w:rPr/>
        <w:t>ꔵ</w:t>
      </w:r>
      <w:r>
        <w:rPr/>
        <w:t>摒䵅繘惂⥟倥숨瞏䍠噯쉚椥숨</w:t>
      </w:r>
      <w:r>
        <w:rPr/>
        <w:t>꧂</w:t>
      </w:r>
      <w:r>
        <w:rPr/>
        <w:t>湕浴ꅙꥯ㒮䱂晈</w:t>
      </w:r>
      <w:r>
        <w:rPr/>
        <w:t>⡧</w:t>
      </w:r>
      <w:r>
        <w:rPr/>
        <w:t>囂뭩辻乔皬牺넩㬷値䕷灪䝙囎⬱䙂㑳滂㵎剬兢䥢㍱但㡦橴畈캿숹</w:t>
      </w:r>
      <w:r>
        <w:rPr/>
        <w:t>ꔥ</w:t>
      </w:r>
      <w:r>
        <w:rPr/>
        <w:t>礹願瓂숯浤⩠奭♄䝰⤰浡瞡儻䈫䜬</w:t>
      </w:r>
      <w:r>
        <w:rPr/>
        <w:t>⢩</w:t>
      </w:r>
      <w:r>
        <w:rPr/>
        <w:t>䑁⑧쉡猪捉楚婓</w:t>
      </w:r>
      <w:r>
        <w:rPr/>
        <w:t>ⲿ</w:t>
      </w:r>
      <w:r>
        <w:rPr/>
        <w:t>껂⍤癖敆潳か倣⥣⾩否</w:t>
      </w:r>
      <w:r>
        <w:rPr/>
        <w:t>ⱴ</w:t>
      </w:r>
      <w:r>
        <w:rPr/>
        <w:t>桄쉕쵏䡴⍥灟扯▿楗劻쉞쉈唬婷䬳樳뼱ㅤ平櫂䙹䘪摥嘺㒿顐쉊</w:t>
      </w:r>
      <w:r>
        <w:rPr/>
        <w:t>ꤥ</w:t>
      </w:r>
      <w:r>
        <w:rPr/>
        <w:t>䳂⹴꥔뭊癮슻睖䓂眲儸歁땤捘佒繮杕碣湧ㅵ숹㘲㟂⨪</w:t>
      </w:r>
      <w:r>
        <w:rPr/>
        <w:t>⡒</w:t>
      </w:r>
      <w:r>
        <w:rPr/>
        <w:t>攮쉓猪忍⫂뾡惂婃䉈칔㢘卤牙奩⴪⨴썁쉅ꆩ⯍ꄰ硍⍔</w:t>
      </w:r>
      <w:r>
        <w:rPr/>
        <w:t>꧂</w:t>
      </w:r>
      <w:r>
        <w:rPr/>
        <w:t>啧⿂┸䃂䓂㭷쉢ぬ稥</w:t>
      </w:r>
      <w:r>
        <w:rPr/>
        <w:t>ꔱ</w:t>
      </w:r>
      <w:r>
        <w:rPr/>
        <w:t>坄䅎♨㴹쉘杢盂㵍毂迍眪轉뭶슩桉</w:t>
      </w:r>
      <w:r>
        <w:rPr/>
        <w:t>ꤲ</w:t>
      </w:r>
      <w:r>
        <w:rPr/>
        <w:t>䐲恓ㄥ䙦㭤楡㍍㉁慐㕲恡⵱歬</w:t>
      </w:r>
      <w:r>
        <w:rPr/>
        <w:t>ꦬ</w:t>
      </w:r>
      <w:r>
        <w:rPr/>
        <w:t>輊</w:t>
      </w:r>
      <w:r>
        <w:rPr/>
        <w:t>ⴻ</w:t>
      </w:r>
      <w:r>
        <w:rPr/>
        <w:t>序⧂昪⩔ꆬ玩䁵䈭뽑恒丹⨤潤此恱嚥쏂瞿쉷灌熮뭞奠帽㘯頨䍟ꆏ旂歫</w:t>
      </w:r>
      <w:r>
        <w:rPr/>
        <w:t>⡸</w:t>
      </w:r>
      <w:r>
        <w:rPr/>
        <w:t>楰吱扆걣曂乒㫂乹睳깭株慯䩨䞘唹⵫竂挭㝩䔻쉆剉砪泂硹桷㪥縮煶⹒槂䱚栩</w:t>
      </w:r>
      <w:r>
        <w:rPr/>
        <w:t>ꕹ</w:t>
      </w:r>
      <w:r>
        <w:rPr/>
        <w:t>彤嚡</w:t>
      </w:r>
      <w:r>
        <w:rPr/>
        <w:t>⣍</w:t>
      </w:r>
      <w:r>
        <w:rPr/>
        <w:t>含⹀숶ꍐ㌲兕䥤</w:t>
      </w:r>
      <w:r>
        <w:rPr/>
        <w:t>⠥</w:t>
      </w:r>
      <w:r>
        <w:rPr/>
        <w:t>灁쉠쉱呠숵뮡䬦橌숩渲䵦㩊㝪싎쉕前倣礪쉦㦩①Ⓜ쉮漸橑쉔꥘◃䙯姍犬璣쉘ㄣ牚⸬焰䥷ꍗ姂稽呒㝦䉖뽚飂⥮⒣⛂⹑㊱⼪⽍싂輺䖩㉱䰮妵⥪䛂喩⻂倯땠싎㜩</w:t>
      </w:r>
      <w:r>
        <w:rPr/>
        <w:t>ⵚ</w:t>
      </w:r>
      <w:r>
        <w:rPr/>
        <w:t>숪㡤썟祮搦歵湤㉠槂磎砰剹⭴嘪䃂幖獲䍑㙱䕨䡱⪮ꅍ㙗琬㖵⌽唰ꎥ穷걪洪縺뽣奮㄰컍晢슻っ盂캥쉢췃⍇繌㉚㉺㨫싍ꄥ漮䡪吷畠党⧂㩐䪣⒩㝹眦⮣싂쉒䥤⩳䝮唪⿃づ⥅쉡</w:t>
      </w:r>
      <w:r>
        <w:rPr/>
        <w:t>ꤩ</w:t>
      </w:r>
      <w:r>
        <w:rPr/>
        <w:t>暮瑒⭏䌮숮枩潂䬫쉗㉳彣⒵</w:t>
      </w:r>
      <w:r>
        <w:rPr/>
        <w:t>ꦩ</w:t>
      </w:r>
      <w:r>
        <w:rPr/>
        <w:t>䳂걫㭳午彃橧娽쉢暿⹒쉓썟傘⸭柂啢竂䍩쉎쉳긶揂淍숩</w:t>
      </w:r>
      <w:r>
        <w:rPr/>
        <w:t>ꕷ</w:t>
      </w:r>
      <w:r>
        <w:rPr/>
        <w:t>坒係쉗䑴圶稴⒏桬昷䘪⵺眣浚扸쉙䔨癡깄繀卫獕뼶搷睑潄祕剶硏쏂揂旍㉈쏍泂ㅌ搸漶ꅚ㣂␤⩘</w:t>
      </w:r>
      <w:r>
        <w:rPr/>
        <w:t>ꤳ</w:t>
      </w:r>
      <w:r>
        <w:rPr/>
        <w:t>䩹㩅癵䮩绂あ焨㕊㜴挰妮䵸⩓䥏걕慘页䎬㝌쵰摞參ꍺ城뭬♞䫂␰㘺䅹⯂慙▣㉌硺婀숯㉟涘珂栣勃슩ꇂ⩧顲䕠쉭㴮⭍ノ弲採䘱債剁⭳畑唪쵔⹅縦촶딪쉯え슏奮潆杁䠪</w:t>
      </w:r>
      <w:r>
        <w:rPr/>
        <w:t>⡪</w:t>
      </w:r>
      <w:r>
        <w:rPr/>
        <w:t>㘹涵췂堣䩌擂㗂と牾婂⽘뭫숤縻㭊㙆汱儣䕯⼽䍱彑仂뽶쌳漮砹晑䒘婗⿂慇ꄬ긵ꎵ㋎瑗숷</w:t>
      </w:r>
      <w:r>
        <w:rPr/>
        <w:t>ꕏ</w:t>
      </w:r>
      <w:r>
        <w:rPr/>
        <w:t>咿嘥숶ㄯ</w:t>
      </w:r>
      <w:r>
        <w:rPr/>
        <w:t>ⵉ</w:t>
      </w:r>
      <w:r>
        <w:rPr/>
        <w:t>碩⎬猰⤥祲牫⩚撩稸㴬⭨</w:t>
      </w:r>
      <w:r>
        <w:rPr/>
        <w:t>ꦿ</w:t>
      </w:r>
      <w:r>
        <w:rPr/>
        <w:t>녵穧乁剬⭏묱愵颮廂慆丶⩳砫⬽䙰</w:t>
      </w:r>
      <w:r>
        <w:rPr/>
        <w:t>ⵃ</w:t>
      </w:r>
      <w:r>
        <w:rPr/>
        <w:t>⽑㵳쉚楺숰䍖参攤</w:t>
      </w:r>
      <w:r>
        <w:rPr/>
        <w:t>ⱕⱠ╒</w:t>
      </w:r>
      <w:r>
        <w:rPr/>
        <w:t>㵴쉃汗轥晱㑬飂땷쉟싍坪ꆣ썅廂㋂顭⨫敏䥓敫㵸㜯硐楧㙵稻憱⧃䈻㟂晔呠ꌻ慮㡾䘸穓奚㐪䕰땮㑩⻍㐰桗ꏂ㗎塍內䷂뿂䗂ꄹ啢恵漲㭒</w:t>
      </w:r>
      <w:r>
        <w:rPr/>
        <w:t>ꔊⶏ</w:t>
      </w:r>
      <w:r>
        <w:rPr/>
        <w:t>쵘㣂촩㤪⍶뽖䲥愩㜲견⧂쉫熥숹슥㕨昪⏂犻䀵潏疣</w:t>
      </w:r>
      <w:r>
        <w:rPr/>
        <w:t>ⱗ</w:t>
      </w:r>
      <w:r>
        <w:rPr/>
        <w:t>乱⧂싂䃂秂䅮纻犩繑츹ㅹ㍲湑깈颻穃</w:t>
      </w:r>
      <w:r>
        <w:rPr/>
        <w:t>ꦩ</w:t>
      </w:r>
      <w:r>
        <w:rPr/>
        <w:t>䃂</w:t>
      </w:r>
      <w:r>
        <w:rPr/>
        <w:t>⠪</w:t>
      </w:r>
      <w:r>
        <w:rPr/>
        <w:t>卾嫃廂䍱䝆⽧㩂灩㙐숦쵙窡숷毂㡥㌵奇婒⴮㕧漶楪ぱ⵺촤㑁䣂牸숵ㄹ䕢㉗歫ㅠ洺姂ꎿ쏂♰䏂婇숪橍䝾ぬ⽐湁唴쉢浄䅮䘸摮</w:t>
      </w:r>
      <w:r>
        <w:rPr/>
        <w:t>⡚</w:t>
      </w:r>
      <w:r>
        <w:rPr/>
        <w:t>뭙搪걘掵犩⼲䭇䒱䩬辿顅⴩䭑䥒뭫칤⑭썢⽊쉚恰圴㓂쉥숽◂</w:t>
      </w:r>
      <w:r>
        <w:rPr/>
        <w:t>ꤱ╱</w:t>
      </w:r>
      <w:r>
        <w:rPr/>
        <w:t>⣂</w:t>
      </w:r>
      <w:r>
        <w:rPr/>
        <w:t>朱繹믃䁔彮汀敊桨祩⨤湭⨨䝬䧂繸爩㙅⛍犬穮微呑瑮柂⼳쌶塅䥕㩙</w:t>
      </w:r>
      <w:r>
        <w:rPr/>
        <w:t>ꕇ</w:t>
      </w:r>
      <w:r>
        <w:rPr/>
        <w:t>绂䣍礸䝹橆␣慱转䔪䞘캵砪壂硲건⩣䵠䤻稣呏쉍</w:t>
      </w:r>
      <w:r>
        <w:rPr/>
        <w:t>Ⱡ</w:t>
      </w:r>
      <w:r>
        <w:rPr/>
        <w:t>愱剴ꍗ瑗忂秂祃狂⺣坤ꄺ䙫싂惃⨬㶩唫뭲頵치칳歃疥◂칅噇䕦偂ㅡ䕮껂溬뮡⩄썠欬冩쌤⩑狂걄䝃문攬㑋慬쉣㑑⹹䙋㓂싎硏窣僂갪氪平摵教㉗攤䜹浏墘牔慴깳灟쉧╎뼽</w:t>
      </w:r>
      <w:r>
        <w:rPr/>
        <w:t>⡋</w:t>
      </w:r>
      <w:r>
        <w:rPr/>
        <w:t>슿⩲塧쉞㜹녔桘䀺⭲㫂䵫쉥啟䈭㭞䭞煙쉫┪搵</w:t>
      </w:r>
      <w:r>
        <w:rPr/>
        <w:t>ⶏ</w:t>
      </w:r>
      <w:r>
        <w:rPr/>
        <w:t>歖䘻䗂싂渳췂䧂㤫갱窿䵑炩ㅞ䟂彭</w:t>
      </w:r>
      <w:r>
        <w:rPr/>
        <w:t>Ⱶ꥖</w:t>
      </w:r>
      <w:r>
        <w:rPr/>
        <w:t>匤琫숭縫楄繕㶩撣灎땎轶쉄澘쉁潠昵皏䊩浡㤰囂汫啪印싂썟债뭤甩榱杚층姂甩南祲垬係旎卾㕰愴쉞啡灗숬劮숰녀䴹彷卤ꍳ</w:t>
      </w:r>
      <w:r>
        <w:rPr/>
        <w:t>ⵐ</w:t>
      </w:r>
      <w:r>
        <w:rPr/>
        <w:t>摟琷⫂愳橳倴㩔㈫䀸⩲㕷</w:t>
      </w:r>
      <w:r>
        <w:rPr/>
        <w:t>⣂</w:t>
      </w:r>
      <w:r>
        <w:rPr/>
        <w:t>氩뭩楨␶ꍞ瘶꥔</w:t>
      </w:r>
      <w:r>
        <w:rPr/>
        <w:t>ꕥ</w:t>
      </w:r>
      <w:r>
        <w:rPr/>
        <w:t>婢妏땲숤Ⓜ⎏繭㜣쉣⭩뽫眱橨⹡猱㩹㑬帱京啄㭔汢⸳╆⤪瀫䉧쵦슡呤昽潁쌳녶믂瀰䘣嘤깭潕䴥㄰⭞</w:t>
      </w:r>
      <w:r>
        <w:rPr/>
        <w:t>ꤥ</w:t>
      </w:r>
      <w:r>
        <w:rPr/>
        <w:t>㞿䭒常柎쉡ꅷ㈸瑸瑘묱싂</w:t>
      </w:r>
      <w:r>
        <w:rPr/>
        <w:t>ꥌ</w:t>
      </w:r>
      <w:r>
        <w:rPr/>
        <w:t>숰▿䕊漥숴態㴪唦걧欦場䭹㙃奦◃急昱㉬灑㌱敘瓂懎桾䑯⾏쉓珂⌱䝦깂懂矍刪惂恡쉮伭煏敧ꅪ⭢拃쉯玡䥄딷츶⮘</w:t>
      </w:r>
      <w:r>
        <w:rPr/>
        <w:t>ꕂ</w:t>
      </w:r>
      <w:r>
        <w:rPr/>
        <w:t>圩匽橯㑊숻</w:t>
      </w:r>
      <w:r>
        <w:rPr/>
        <w:t>ꤤ</w:t>
      </w:r>
      <w:r>
        <w:rPr/>
        <w:t>癘▵辻攲쉑㙩뭅䎿츩☻ꍌ㷍硋쉗汵伦㕸⩔産儻呸⩐ꌮ摉</w:t>
      </w:r>
      <w:r>
        <w:rPr/>
        <w:t>⡶</w:t>
      </w:r>
      <w:r>
        <w:rPr/>
        <w:t>싎⨯橌塐盂䑁水ꌭ</w:t>
      </w:r>
      <w:r>
        <w:rPr/>
        <w:t>꧂</w:t>
      </w:r>
      <w:r>
        <w:rPr/>
        <w:t>旂땹숊杗䥂⸵㝎㥬┦썯㘦㔨⭲繐</w:t>
      </w:r>
      <w:r>
        <w:rPr/>
        <w:t>ꕫ</w:t>
      </w:r>
      <w:r>
        <w:rPr/>
        <w:t>㥮숥ꄭ爳橆博깤柂䉋␴庡㉮獐숵啁</w:t>
      </w:r>
      <w:r>
        <w:rPr/>
        <w:t>ꤦ</w:t>
      </w:r>
      <w:r>
        <w:rPr/>
        <w:t>ⱈ</w:t>
      </w:r>
      <w:r>
        <w:rPr/>
        <w:t>咣狎넬┩咥攵扔瘽쉍슏淂琰䥁♵䦩쉞⩉濂ㄽ⩯쉐湓䵃쏂頷ꅅ㦩⩞祅晔</w:t>
      </w:r>
      <w:r>
        <w:rPr/>
        <w:t>⢱⣍ⴤ</w:t>
      </w:r>
      <w:r>
        <w:rPr/>
        <w:t>泂轵䎮獁䖩䩖囂㍫灁뽉쉂쉍䅾䭗</w:t>
      </w:r>
      <w:r>
        <w:rPr/>
        <w:t>꧍</w:t>
      </w:r>
      <w:r>
        <w:rPr/>
        <w:t>昶</w:t>
      </w:r>
      <w:r>
        <w:rPr/>
        <w:t>⡂</w:t>
      </w:r>
      <w:r>
        <w:rPr/>
        <w:t>慠歆㵙⍤쉖允㏂⑎쉘潯숨救䥭殏灾뼦ㅊ슣溣깄楊썥頶桃䉸敎⭎坸㡩䑠䁹呆Ⓜ㋂䮱䬯䈽</w:t>
      </w:r>
      <w:r>
        <w:rPr/>
        <w:t>ꤽ</w:t>
      </w:r>
      <w:r>
        <w:rPr/>
        <w:t>깆澩㉩栯搴値秂╹剌ㄳ䱸⸪䏂歶佯⫂慥䧂桇䷍䕘㭔⽙䜻契⛂噦ꎵ딤㝟䝟䕒灳⩷㤫暻乙係囂㉵쉣┫넷捞</w:t>
      </w:r>
      <w:r>
        <w:rPr/>
        <w:t>ꕗ</w:t>
      </w:r>
      <w:r>
        <w:rPr/>
        <w:t>輴깾偑딥䱒杘捄쉶癖乢뼽疏曂搦憏딭噑洪썌乨恙扄畮⛂弣唤硕⩺ㅖ㖩썚牧䜤婮쉮晱噪珎䇂㕡昭㡞幋䌴烂勃뽞⹒剩壂⩩灔捡轲敲之犡慆繦瓃䕠㡄奰⒬</w:t>
      </w:r>
      <w:r>
        <w:rPr/>
        <w:t>ⰶ</w:t>
      </w:r>
      <w:r>
        <w:rPr/>
        <w:t>䋎쉟㏍䚩䃂⥯塑㝺쉨⬭癨䭉兖껂盂嫍剟䭥⨳ꌥ顇榘浅㭭甪恩媘ち⏂猹쵤⦻쉫⾩⩕卡슬숣䥒焬猪津灞迂⸭썢瓂㑭塲水</w:t>
      </w:r>
      <w:r>
        <w:rPr/>
        <w:t>⠰</w:t>
      </w:r>
      <w:r>
        <w:rPr/>
        <w:t>夣盂췎橲偓埍쉟숭䙎⩘㡨甬幙⬤拂쉷</w:t>
      </w:r>
      <w:r>
        <w:rPr/>
        <w:t>ꤲ</w:t>
      </w:r>
      <w:r>
        <w:rPr/>
        <w:t>滂떵숴쉺㟂昻䟂쉕楆㐻嘺朥䘫湖㄰她㍂㨫橬㪿䧂奱汑焩䗂啍䍔䡘怭䵷卮甸슏䧂숴㐪坕㕅䜥奫㷂歗䎥轫㠵珂啫걆㍌</w:t>
      </w:r>
      <w:r>
        <w:rPr/>
        <w:t>ꔨ</w:t>
      </w:r>
      <w:r>
        <w:rPr/>
        <w:t>亡僂禥숲㠸</w:t>
      </w:r>
      <w:r>
        <w:rPr/>
        <w:t>⡷</w:t>
      </w:r>
      <w:r>
        <w:rPr/>
        <w:t>氰ꎬ놥㴪䜲쉬平䕄攺</w:t>
      </w:r>
      <w:r>
        <w:rPr/>
        <w:t>ꥄ</w:t>
      </w:r>
      <w:r>
        <w:rPr/>
        <w:t>堨숳㥎顡瓍栴걡圣㉧ꅯ䉰墡긮</w:t>
      </w:r>
      <w:r>
        <w:rPr/>
        <w:t>ꕌ⭈</w:t>
      </w:r>
      <w:r>
        <w:rPr/>
        <w:t>ㅢ쵔頵呁ꥣ杣殻䍢挹眩쉀㕍〫⛎欵쉦塡쉟繈男㕋썂栤棂</w:t>
      </w:r>
      <w:r>
        <w:rPr/>
        <w:t>ꗂ</w:t>
      </w:r>
      <w:r>
        <w:rPr/>
        <w:t>㞡歑쌵㨭畖堤捱쉵恲淎煤㟂眺싂쉦싃〪쉺橤婂ㄣ䠣▘穤瑋瀦佰</w:t>
      </w:r>
      <w:r>
        <w:rPr/>
        <w:t>ꕕ</w:t>
      </w:r>
      <w:r>
        <w:rPr/>
        <w:t>㈸ヂ⍾浞년㙂슘녁䃂癏癄汢㑨념㌸払슥輲쵇瑾捲樷㜷禮慱㜶兯娣䣂녑⽗䦵係づ稯㭦쉵磎㕰桦璩輲摕夺扐⩘剗晷㕱轒슩竂╹㉦繯㐣扵汰⨪㍇歀慶</w:t>
      </w:r>
      <w:r>
        <w:rPr/>
        <w:t>Ᵽ</w:t>
      </w:r>
      <w:r>
        <w:rPr/>
        <w:t>ㅡ䷂䙞ꍦ꥘䙮夺컂柂窵ꥭ着⽷䅍걹兄⻂璣て戊悩湰땰쉬䈥䙵汰뗂ꏍꥶ묲栲塱⼴㖥㮩䙅䱰獏乍㥇⩉灯</w:t>
      </w:r>
      <w:r>
        <w:rPr/>
        <w:t>ꗂ</w:t>
      </w:r>
      <w:r>
        <w:rPr/>
        <w:t>眬숸䱮䁩輷䥈문福㙌⥦쌬㥊汍娣⛂</w:t>
      </w:r>
      <w:r>
        <w:rPr/>
        <w:t>ꔫ</w:t>
      </w:r>
      <w:r>
        <w:rPr/>
        <w:t>㒏┸</w:t>
      </w:r>
      <w:r>
        <w:rPr/>
        <w:t>ꦩ</w:t>
      </w:r>
      <w:r>
        <w:rPr/>
        <w:t>刬㍞ぶ睍敄矂栭⭉⌯ㅩ㏂橑슥싃슩偾숶䩃쉘☮攫睫뽬슩爨ꄮ捑幂幌梮硲䨫睹䜹䕕矂啶곂没べ⹊㩘坎御掩轗瑟⭲堣甴⑎⥾硗㣎䭄㤪䬹晣弱城㡍깁䱣牞弬깲勂橮䑴桠剏湵呌</w:t>
      </w:r>
      <w:r>
        <w:rPr/>
        <w:t>ⵠ</w:t>
      </w:r>
      <w:r>
        <w:rPr/>
        <w:t>圦</w:t>
      </w:r>
      <w:r>
        <w:rPr/>
        <w:t>⠶</w:t>
      </w:r>
      <w:r>
        <w:rPr/>
        <w:t>摚쉴呬楏ꌷ䬵쉾뼻圴兰灬㚣㗍䨪摎묹曍轭㉎숩ㅕ畣儩瘯顢쉉圴촫숱兢㯂獶</w:t>
      </w:r>
      <w:r>
        <w:rPr/>
        <w:t>ⱑ</w:t>
      </w:r>
      <w:r>
        <w:rPr/>
        <w:t>坈涮숥╄睟嚥䑳</w:t>
      </w:r>
      <w:r>
        <w:rPr/>
        <w:t>ⱗ</w:t>
      </w:r>
      <w:r>
        <w:rPr/>
        <w:t>갶㕉⩐꥙䍥쉚迂獥䡎傮⯂䅱欬㭕㥧圻숥毂慣煱䤮䥳슘싂㉞㩮걇㦱䣂䠩쉩㚵䕥⥥⑭砤帰䍕ꄨ䭚潎杷</w:t>
      </w:r>
      <w:r>
        <w:rPr/>
        <w:t>Ⳃ⠹</w:t>
      </w:r>
      <w:r>
        <w:rPr/>
        <w:t>疩싂㡃毂卌㍑卓乍㨰캵繵싂幞</w:t>
      </w:r>
      <w:r>
        <w:rPr/>
        <w:t>ꤹ</w:t>
      </w:r>
      <w:r>
        <w:rPr/>
        <w:t>祤烂䟂敀ꍱ㥎⩢檏猦╮⹃䙵㋂곂⥤㫃烂깱兣浆쵌䂩㡹甪䁖䝹</w:t>
      </w:r>
      <w:r>
        <w:rPr/>
        <w:t>ⱋ</w:t>
      </w:r>
      <w:r>
        <w:rPr/>
        <w:t>央搪⸻</w:t>
      </w:r>
      <w:r>
        <w:rPr/>
        <w:t>⡚</w:t>
      </w:r>
      <w:r>
        <w:rPr/>
        <w:t>う</w:t>
      </w:r>
      <w:r>
        <w:rPr/>
        <w:t>ꔩ꥔</w:t>
      </w:r>
      <w:r>
        <w:rPr/>
        <w:t>怬潠㤯烍摀呟彬䕦竂洷촳ㅗ瘻轊塪싍憵쉃㉐楘䳂슥獨⼸깤昵</w:t>
      </w:r>
      <w:r>
        <w:rPr/>
        <w:t>ꔻ</w:t>
      </w:r>
      <w:r>
        <w:rPr/>
        <w:t>佲㕃슣惂</w:t>
      </w:r>
      <w:r>
        <w:rPr/>
        <w:t>ꖻ</w:t>
      </w:r>
      <w:r>
        <w:rPr/>
        <w:t>㒱쉺縶迂祌焪⑪㶩㴣ヂ掏䈫均</w:t>
      </w:r>
      <w:r>
        <w:rPr/>
        <w:t>ꦮ</w:t>
      </w:r>
      <w:r>
        <w:rPr/>
        <w:t>扮Ⓜ硊瀳쉟噫媻⩨㮱┤䂣⥔䕁疮⨽⥱哂▘彏╥⻂獥㶮⹱䍤䥘瑭歾⍕컍♡唱䜵ꍘ뮱㙲掩</w:t>
      </w:r>
      <w:r>
        <w:rPr/>
        <w:t>Ⳏ</w:t>
      </w:r>
      <w:r>
        <w:rPr/>
        <w:t>䡋㢏砰朥⫂⍁曎敁戻年渪싂㇂烂ꄷ㒣䰻䷃瞿䄹迂ꍓ剫报⼵仂슩橤畟딨楺槂唻弻숫慀㦵Ⓨ瑯员ꅳ䉆䝗</w:t>
      </w:r>
      <w:r>
        <w:rPr/>
        <w:t>ꕀ</w:t>
      </w:r>
      <w:r>
        <w:rPr/>
        <w:t>ㅊ㙓丨</w:t>
      </w:r>
      <w:r>
        <w:rPr/>
        <w:t>ⴷ</w:t>
      </w:r>
      <w:r>
        <w:rPr/>
        <w:t>㴯䭘ꌶ劮걠练⩗⵫</w:t>
      </w:r>
      <w:r>
        <w:rPr/>
        <w:t>꧂</w:t>
      </w:r>
      <w:r>
        <w:rPr/>
        <w:t>溵묪瘣䙙恥</w:t>
      </w:r>
      <w:r>
        <w:rPr/>
        <w:t>ⰴ</w:t>
      </w:r>
      <w:r>
        <w:rPr/>
        <w:t>慬㵡〪獷칾弲乱乩㏂㋂歭瑅㇃䙇楫ヂ癹汴䕟걈埂⤦汱摵⽰瓍䕹佖䐱숰췂╸⎥汷睙</w:t>
      </w:r>
      <w:r>
        <w:rPr/>
        <w:t>ⴴ</w:t>
      </w:r>
      <w:r>
        <w:rPr/>
        <w:t>硈䁦ヂ☦杪</w:t>
      </w:r>
      <w:r>
        <w:rPr/>
        <w:t>ⵢ</w:t>
      </w:r>
      <w:r>
        <w:rPr/>
        <w:t>뽓슩쉺ꥮ⻃㞣䍬毂曂䁕均伳堪䴺瑒娤숵◂쉬具㭞넷忍繰梮暿奊숪쉠恵橯㦬䉦⴨䤱畡⎱츱浂ꌵ㫃묬╫垥優煪䗂嗂</w:t>
      </w:r>
      <w:r>
        <w:rPr/>
        <w:t>⡥</w:t>
      </w:r>
      <w:r>
        <w:rPr/>
        <w:t>瀰捩摥䱐䁦쏂琴⺣ꥲ⩲</w:t>
      </w:r>
      <w:r>
        <w:rPr/>
        <w:t>⢏</w:t>
      </w:r>
      <w:r>
        <w:rPr/>
        <w:t>뭚洽䵃殩갽眪▣㗍疮〫琊숻瘰轙쉭圭愽汥呈</w:t>
      </w:r>
      <w:r>
        <w:rPr/>
        <w:t>ⰷ⑀</w:t>
      </w:r>
      <w:r>
        <w:rPr/>
        <w:t>恾뭆⬳⤩摗쉗乃ꍠ</w:t>
      </w:r>
      <w:r>
        <w:rPr/>
        <w:t>ⵍ</w:t>
      </w:r>
      <w:r>
        <w:rPr/>
        <w:t>壂깰슥顭䝯ꥹ唫助⻂넩㈥슱椰⺣㔹</w:t>
      </w:r>
      <w:r>
        <w:rPr/>
        <w:t>ꕌ</w:t>
      </w:r>
      <w:r>
        <w:rPr/>
        <w:t>擂栫爫⪮凂쵞⹆吳겻䑔溮촰</w:t>
      </w:r>
      <w:r>
        <w:rPr/>
        <w:t>꧂</w:t>
      </w:r>
      <w:r>
        <w:rPr/>
        <w:t>싂☨徿浹</w:t>
      </w:r>
      <w:r>
        <w:rPr/>
        <w:t>ꖵ</w:t>
      </w:r>
      <w:r>
        <w:rPr/>
        <w:t>㈺Ⓕ渦䴳ㄴꌭ塙䣂浀숩睱惂ㅂ抡癍갩싂ㅸ敊♦枩䭩䑙숳⥒欭⛂</w:t>
      </w:r>
      <w:r>
        <w:rPr/>
        <w:t>꤯</w:t>
      </w:r>
      <w:r>
        <w:rPr/>
        <w:t>竂晙唴坕䵭녡쉈칊伣炣㉬㒏喻幮砮㙍琬춥硺泃⫎櫂䭣㖬껂湋⧃皮⤣轡㉸段넣炬歟涏䩾猬숴畹汎</w:t>
      </w:r>
      <w:r>
        <w:rPr/>
        <w:t>⡔</w:t>
      </w:r>
      <w:r>
        <w:rPr/>
        <w:t>㩞燂狂兩땢圶䱓彦䑊坩媩곂䝩쉾烂</w:t>
      </w:r>
      <w:r>
        <w:rPr/>
        <w:t>ⱁ</w:t>
      </w:r>
      <w:r>
        <w:rPr/>
        <w:t>暏䙔狃䋂㡙繵䚵偘䑺䰪깦</w:t>
      </w:r>
      <w:r>
        <w:rPr/>
        <w:t>ꗂ</w:t>
      </w:r>
      <w:r>
        <w:rPr/>
        <w:t>䊬숹㫂⪬⩷憬盂♙塢拎礦깦쉤㜫枻樽㥓彇</w:t>
      </w:r>
      <w:r>
        <w:rPr/>
        <w:t>ⷂ</w:t>
      </w:r>
      <w:r>
        <w:rPr/>
        <w:t>愦ꅘ뗂彳飂䯂뾏㈵牑⭥楕䥪輰汫</w:t>
      </w:r>
      <w:r>
        <w:rPr/>
        <w:t>꧂</w:t>
      </w:r>
      <w:r>
        <w:rPr/>
        <w:t>㭠䔬硗忂福婲年䌩䡟싂杶淂䧃⸬沥䁟㉁欮♲焤㎣侩슏牖庩䴨㥵⥆⹏㵷飂⌽猸숤㑰뽡祑⨯⛎㑱쉶뽾㉙녞桂倰ꄦ瀹祔戽㥶汣숯묦䬵畮⤹⩬㭆ぺ╰쉙㤳奓繈堷</w:t>
      </w:r>
      <w:r>
        <w:rPr/>
        <w:t>Ᵽ</w:t>
      </w:r>
      <w:r>
        <w:rPr/>
        <w:t>珂⒱⩌</w:t>
      </w:r>
      <w:r>
        <w:rPr/>
        <w:t>⡙</w:t>
      </w:r>
      <w:r>
        <w:rPr/>
        <w:t>䟂塐朷␴辬掮ꅪ䱁쉐슮⨶숬♎恈</w:t>
      </w:r>
      <w:r>
        <w:rPr/>
        <w:t>ꕢ</w:t>
      </w:r>
      <w:r>
        <w:rPr/>
        <w:t>媩⾩玻쉵</w:t>
      </w:r>
      <w:r>
        <w:rPr/>
        <w:t>Ⳃ</w:t>
      </w:r>
      <w:r>
        <w:rPr/>
        <w:t>练䉹쉉</w:t>
      </w:r>
      <w:r>
        <w:rPr/>
        <w:t>ⷎ</w:t>
      </w:r>
      <w:r>
        <w:rPr/>
        <w:t>㬸䙉䥹䱍㥧䡗ꅤ숴焩䑃砨♮</w:t>
      </w:r>
      <w:r>
        <w:rPr/>
        <w:t>ꤣ</w:t>
      </w:r>
      <w:r>
        <w:rPr/>
        <w:t>剂䍈묲⥵姂슡⍎숩欹瑀㦏⌴㈰䏃㙴⒬</w:t>
      </w:r>
      <w:r>
        <w:rPr/>
        <w:t>ⴲ</w:t>
      </w:r>
      <w:r>
        <w:rPr/>
        <w:t>柂㝹焨슮瞵捭캱猣吳㍾愳쉌癕氷焭쉙潭媿䁲灘疩瘳睥쉴嫂쉂⨶㇂䆱揂⌣䒱䤵䖡㇂䏍ꥠ版㐺싂攱㕠䬻</w:t>
      </w:r>
      <w:r>
        <w:rPr/>
        <w:t>ⴲ</w:t>
      </w:r>
      <w:r>
        <w:rPr/>
        <w:t>䄫㧂末婪懂泂卪䉒癍顏䐱</w:t>
      </w:r>
      <w:r>
        <w:rPr/>
        <w:t>⡡</w:t>
      </w:r>
      <w:r>
        <w:rPr/>
        <w:t>㧂숩쉀</w:t>
      </w:r>
      <w:r>
        <w:rPr/>
        <w:t>⡓</w:t>
      </w:r>
      <w:r>
        <w:rPr/>
        <w:t>棂䄰㕄㬫䁾秂슩쉡뾩怯</w:t>
      </w:r>
      <w:r>
        <w:rPr/>
        <w:t>⡋</w:t>
      </w:r>
      <w:r>
        <w:rPr/>
        <w:t>卋뽯땖繋䒻栮漴슘汊挱䵅쉇殱</w:t>
      </w:r>
      <w:r>
        <w:rPr/>
        <w:t>ꦮ</w:t>
      </w:r>
      <w:r>
        <w:rPr/>
        <w:t>뭾撥卺㍸⑙ꆬ㯍欳숸◍繸㤷쉀⑰撻갪柂㵔也狂敐汁䰭⹰乊璬神敋塤乫⩒疻浪ꥶ頲네㙫げ顕祢갬咮坍䓎⏎畔묽灅癫䡭䑬䩒╫椩⑞⼮稦</w:t>
      </w:r>
      <w:r>
        <w:rPr/>
        <w:t>⡢╙</w:t>
      </w:r>
      <w:r>
        <w:rPr/>
        <w:t>䵰╒⹁⮩⑭䵡쉁㥁뭃슩숺䜪皱飂䛃轥伵숯煖⭹ㄨ嘦恊颥슏ㅔ쉦㴦㖻師⪱㵗㏂䊻牰㕀⽕穨㍴쉟㟂ꇂ迂싎坌䵣깗</w:t>
      </w:r>
      <w:r>
        <w:rPr/>
        <w:t>ꥒ</w:t>
      </w:r>
      <w:r>
        <w:rPr/>
        <w:t>㙃</w:t>
      </w:r>
      <w:r>
        <w:rPr/>
        <w:t>ꕖ</w:t>
      </w:r>
      <w:r>
        <w:rPr/>
        <w:t>䤬洺廂깞</w:t>
      </w:r>
      <w:r>
        <w:rPr/>
        <w:t>⡙</w:t>
      </w:r>
      <w:r>
        <w:rPr/>
        <w:t>汐쉖숊壂숶슘깨숣住纣拂㤯ヂ㯂繀暏</w:t>
      </w:r>
      <w:r>
        <w:rPr/>
        <w:t>ꕶ</w:t>
      </w:r>
      <w:r>
        <w:rPr/>
        <w:t>夺⩚壍掿兇婉⼬採⿂㋂㨱㥓辩⥰临姂⭕浈䔹溱䕑潔歋숴兪漤⪘睪䅫뽓㭧拂슬牑捉쏂슬奎狂㥲彀</w:t>
      </w:r>
      <w:r>
        <w:rPr/>
        <w:t>꧍</w:t>
      </w:r>
      <w:r>
        <w:rPr/>
        <w:t>䍲氪㬨쉉⫂照䭃䉀䱦捃昮㡖뭦⿃穤╋洩瀰캱椰汪桄坑䖥쉵䌶扞砱䭴㭥硬媬䙷쉲眴坧繂䌨슿쉧쉟浇橹⑄砩⑁⯂晩⌶憩塙</w:t>
      </w:r>
      <w:r>
        <w:rPr/>
        <w:t>ꕋ</w:t>
      </w:r>
      <w:r>
        <w:rPr/>
        <w:t>긳㏂䖣쉌繣䃂〯㕐穧倷꥚堰깶温츰⚮湊㕆⑓唪⩨ㅨ╈쌲顔颩㘥쉰潥楥㋂슡ꍡ㕥</w:t>
      </w:r>
      <w:r>
        <w:rPr/>
        <w:t>ꤤ</w:t>
      </w:r>
      <w:r>
        <w:rPr/>
        <w:t>숷偾燃ꍭ컂뮱㈶狂接㗂␫噑⿂Ⓜ뼬슘欦滂⹭뽱汀㒱䝹穲</w:t>
      </w:r>
      <w:r>
        <w:rPr/>
        <w:t>ⴺ</w:t>
      </w:r>
      <w:r>
        <w:rPr/>
        <w:t>圴⹲䭉朴⩁쉯쉏츨</w:t>
      </w:r>
      <w:r>
        <w:rPr/>
        <w:t>ⷂ</w:t>
      </w:r>
      <w:r>
        <w:rPr/>
        <w:t>い⥢愩氦슬⸥쌰슻땷䲬䟂쉦唳㭗⤳⨨頦䙇⭐僂杬뽇轘⮘싂懎쉌슬撿뾩</w:t>
      </w:r>
      <w:r>
        <w:rPr/>
        <w:t>⠺</w:t>
      </w:r>
      <w:r>
        <w:rPr/>
        <w:t>䩏⹸▏숽殬뼬⹳慖啦曂쉐컂盂⸳⦣攨㠸슡楟〮䛂䩬슏ㅒ긳悻싂収䓂ꅢ䱍쌷䊩熱䔨㗂ㄦ⨦湶顖捩偑긬⏂瑾ㅘ⎩</w:t>
      </w:r>
      <w:r>
        <w:rPr/>
        <w:t>⠰</w:t>
      </w:r>
      <w:r>
        <w:rPr/>
        <w:t>盂㉺桨砦䨨⼴猪⹟썓区幰〷盂╔ꅧ⑋福䜻嫂婯㣂슬䯂䅰恧刵⪥쏂䘱㡳嗂顟쉨쉳⩉㥾⍋믂㉤숮쉰䭑䨯슡</w:t>
      </w:r>
      <w:r>
        <w:rPr/>
        <w:t>⡒</w:t>
      </w:r>
      <w:r>
        <w:rPr/>
        <w:t>㥠忂㯂⵶䱊</w:t>
      </w:r>
      <w:r>
        <w:rPr/>
        <w:t>꧂</w:t>
      </w:r>
      <w:r>
        <w:rPr/>
        <w:t>㍐슩㡕ꅒ</w:t>
      </w:r>
      <w:r>
        <w:rPr/>
        <w:t>⡌</w:t>
      </w:r>
      <w:r>
        <w:rPr/>
        <w:t>슥썵焴㵁뭧䨦堷態䘪썡⩩㷂斩䘶⧃搫숱壂䐥⻂컃栩㥎潇츺슮ꌹ堨갬쉴昬涬婸ꥶ녚恪扡沱⦡</w:t>
      </w:r>
      <w:r>
        <w:rPr/>
        <w:t>Ⳃ</w:t>
      </w:r>
      <w:r>
        <w:rPr/>
        <w:t>춬坂偋喥唪떿䞏䮮獸떬㡑썒슻㓂繍썵偢㘸㷎歊쉡ㅓ㈻迂ㄵ⺥䅏⩔숩</w:t>
      </w:r>
      <w:r>
        <w:rPr/>
        <w:t>ꗂ</w:t>
      </w:r>
      <w:r>
        <w:rPr/>
        <w:t>儣玡丰瘪⹷㩑딩㒱均懂摎숦䠴种ㆵ⺩쉥쉚牃㥳ꍙ갸㖿嘺䝂桇樲婚厣⧎㮵䀻猻噷琫䶮晑ㅄ㡨噰</w:t>
      </w:r>
      <w:r>
        <w:rPr/>
        <w:t>⡑</w:t>
      </w:r>
      <w:r>
        <w:rPr/>
        <w:t>祉棃</w:t>
      </w:r>
      <w:r>
        <w:rPr/>
        <w:t>ⴺ</w:t>
      </w:r>
      <w:r>
        <w:rPr/>
        <w:t>嗂⑮䤲䶬冣䡵䲬</w:t>
      </w:r>
      <w:r>
        <w:rPr/>
        <w:t>ⱀ</w:t>
      </w:r>
      <w:r>
        <w:rPr/>
        <w:t>숭睃瘯쉡繂癳䀭兤媱촹䤽䐹⽠咥䥔䉆쉌㟍뼣䖿佟땦쌴颡㗃㡎⽀㌳煳䴭戰娴甥桚ㄷ䩬⿂䙢䵕뽫殥浶涮㋂瀪爵䭐䥹쉁攽㵖硖뗂磂䝄殿숪䗎䜦㕇稳</w:t>
      </w:r>
      <w:r>
        <w:rPr/>
        <w:t>ꔹ</w:t>
      </w:r>
      <w:r>
        <w:rPr/>
        <w:t>刣뽮わ촹쉺䅴汦㪩⥐䵹䡑쉊ꇂ⼸斥弊땐뽉꺥㇂䫂摾煙兲</w:t>
      </w:r>
      <w:r>
        <w:rPr/>
        <w:t>ꦿ</w:t>
      </w:r>
      <w:r>
        <w:rPr/>
        <w:t>⼪䩤</w:t>
      </w:r>
      <w:r>
        <w:rPr/>
        <w:t>ꕯ⫂</w:t>
      </w:r>
      <w:r>
        <w:rPr/>
        <w:t>汔㫂ꎩ䦩刮恇参㝙</w:t>
      </w:r>
      <w:r>
        <w:rPr/>
        <w:t>Ⱕ</w:t>
      </w:r>
      <w:r>
        <w:rPr/>
        <w:t>坐쉣曂쌥䩆䑭弦츻昸熘偀䥧䎮ꄫ⪻쉁畂䍳⯂收㭌떱辘恱</w:t>
      </w:r>
      <w:r>
        <w:rPr/>
        <w:t>ⱹ</w:t>
      </w:r>
      <w:r>
        <w:rPr/>
        <w:t>칲前顩汸싃숭슩卐ꏂ䟍磂敞牞㡘瑪㥯䙗睢幙桃慰慾畭</w:t>
      </w:r>
      <w:r>
        <w:rPr/>
        <w:t>ꔭ</w:t>
      </w:r>
      <w:r>
        <w:rPr/>
        <w:t>漱긩⑮ꌲ⫎㙉慠ꥩ♬㉙啂佸䅱</w:t>
      </w:r>
      <w:r>
        <w:rPr/>
        <w:t>ꔪ</w:t>
      </w:r>
      <w:r>
        <w:rPr/>
        <w:t>슣㡙䍣牳쉰桤</w:t>
      </w:r>
      <w:r>
        <w:rPr/>
        <w:t>⣂</w:t>
      </w:r>
      <w:r>
        <w:rPr/>
        <w:t>㏂畴呕⩴务娯䍳⽙毂爪䱧ィ쉫⹾</w:t>
      </w:r>
      <w:r>
        <w:rPr/>
        <w:t>ꕈ</w:t>
      </w:r>
      <w:r>
        <w:rPr/>
        <w:t>䛍杸숥ꆬ䡓놣갪窩䵧晋䇂</w:t>
      </w:r>
      <w:r>
        <w:rPr/>
        <w:t>ꕒ</w:t>
      </w:r>
      <w:r>
        <w:rPr/>
        <w:t>㉵喿元塢䲘婅ꅹ뗂썏倴䩺췃䌤堲쉘꥙㑸ꍔ琪瓂䙱⤺徻䆩弽싂䇍쵏轲쉲猽㥞</w:t>
      </w:r>
      <w:r>
        <w:rPr/>
        <w:t>ꦏ</w:t>
      </w:r>
      <w:r>
        <w:rPr/>
        <w:t>쉚囂乥㔻兯䑋轨䝯숽愸䭭⩆쉾卟晃⑮뾥数䰥㖵䈶䁬싂渺</w:t>
      </w:r>
      <w:r>
        <w:rPr/>
        <w:t>ꥈ</w:t>
      </w:r>
      <w:r>
        <w:rPr/>
        <w:t>硌⸥〳②妏穾땤㏂㙱㐭伪䕙쉳䇃弮䩀啉</w:t>
      </w:r>
      <w:r>
        <w:rPr/>
        <w:t>⡭</w:t>
      </w:r>
      <w:r>
        <w:rPr/>
        <w:t>숺癶灆縳彎╧</w:t>
      </w:r>
      <w:r>
        <w:rPr/>
        <w:t>ꕯ</w:t>
      </w:r>
      <w:r>
        <w:rPr/>
        <w:t>ꅒ渺㢘疩</w:t>
      </w:r>
      <w:r>
        <w:rPr/>
        <w:t>⡀</w:t>
      </w:r>
      <w:r>
        <w:rPr/>
        <w:t>ꎬ숻䉧㉉㯂䭚䝳娦싎䯂潃뽀䰭㡪</w:t>
      </w:r>
      <w:r>
        <w:rPr/>
        <w:t>⡣</w:t>
      </w:r>
      <w:r>
        <w:rPr/>
        <w:t>顈奈教⯂뿂棂卺硌总厩煈婨䈭䝚乢便敊㡇쎻㘤睆쉺㴬䬳灕爲歈兕</w:t>
      </w:r>
      <w:r>
        <w:rPr/>
        <w:t>⣂</w:t>
      </w:r>
      <w:r>
        <w:rPr/>
        <w:t>⽉殬껎䙶殥惂컂캮깶セ䥐ꥭ⺮㉵</w:t>
      </w:r>
      <w:r>
        <w:rPr/>
        <w:t>⡔</w:t>
      </w:r>
      <w:r>
        <w:rPr/>
        <w:t>噄꺏⼪⍗䵊欱呫䡏癁ꥹ䃂縹䶣숭揂㟂〵从春假㫂슏숥䙎겻归疮뭾刱⹗唪⽟㥅䁵㑐䘶숤춥놏䍕䃎♐侏婇</w:t>
      </w:r>
      <w:r>
        <w:rPr/>
        <w:t>⠳</w:t>
      </w:r>
      <w:r>
        <w:rPr/>
        <w:t>汌䔺䍩뽗頹栥⺻뼲秂払䈶嘳썄뽪⾣祋싂䩊〈全䕹憩硏㪬촰兖畄슏㍳㞮䷂⛂䭯숮嚣㒩䁤⥺숯勂⹯㙥쉉歊㡕㐨䨥㕡쉪⑗㕄瑳슘獾㑯뮡숥禩㈶㡕䡲瀯汄쉳䙊婶</w:t>
      </w:r>
      <w:r>
        <w:rPr/>
        <w:t>ꥉ</w:t>
      </w:r>
      <w:r>
        <w:rPr/>
        <w:t>伴歉☫晔穊剬ꥷ⪮娦㕣歭䭫땁頸䂵擂乸갲⌽氹뗂㥁壎</w:t>
      </w:r>
      <w:r>
        <w:rPr/>
        <w:t>꧍ꕅ⫂</w:t>
      </w:r>
      <w:r>
        <w:rPr/>
        <w:t>媿ꅄ슡頦싂슮⵸䖿⫂戮따牶摨☤슥딦䐹婓啮슩物眤갷</w:t>
      </w:r>
      <w:r>
        <w:rPr/>
        <w:t>ꥆ</w:t>
      </w:r>
      <w:r>
        <w:rPr/>
        <w:t>启湅氯⨪녆촵祐슻漵싂彷煹⨩䫂㍋</w:t>
      </w:r>
      <w:r>
        <w:rPr/>
        <w:t>ꔸ</w:t>
      </w:r>
      <w:r>
        <w:rPr/>
        <w:t>急䑅漤煋녷걏䮬報쉀땱䁭恢ꆱ쉩さ䄵㴸쉀숲伯塴</w:t>
      </w:r>
      <w:r>
        <w:rPr/>
        <w:t>ꖱ꥙</w:t>
      </w:r>
      <w:r>
        <w:rPr/>
        <w:t>潹㩁썠嗂祓欻偱稻☸损婷燍儯爯犘슡</w:t>
      </w:r>
      <w:r>
        <w:rPr/>
        <w:t>ꗃ</w:t>
      </w:r>
      <w:r>
        <w:rPr/>
        <w:t>긱ꍯ暣愶柂㷂䅗硃㥠癦㎿坆</w:t>
      </w:r>
      <w:r>
        <w:rPr/>
        <w:t>ꕈ</w:t>
      </w:r>
      <w:r>
        <w:rPr/>
        <w:t>恄䍮啧츪渣憩꺬</w:t>
      </w:r>
      <w:r>
        <w:rPr/>
        <w:t>⠯</w:t>
      </w:r>
      <w:r>
        <w:rPr/>
        <w:t>瑥樺㭶願痍⩬㌊潖</w:t>
      </w:r>
      <w:r>
        <w:rPr/>
        <w:t>⡄</w:t>
      </w:r>
      <w:r>
        <w:rPr/>
        <w:t>ㄨ㋂汃⹧땧쉲㤷♧湨眦㵋㭙</w:t>
      </w:r>
      <w:r>
        <w:rPr/>
        <w:t>ⰵ</w:t>
      </w:r>
      <w:r>
        <w:rPr/>
        <w:t>㝩갮䨱┽吤㑪瑆</w:t>
      </w:r>
      <w:r>
        <w:rPr/>
        <w:t>ⷎ</w:t>
      </w:r>
      <w:r>
        <w:rPr/>
        <w:t>䁣䨦딪</w:t>
      </w:r>
      <w:r>
        <w:rPr/>
        <w:t>ꔰ</w:t>
      </w:r>
      <w:r>
        <w:rPr/>
        <w:t>摸瘱顔䵲⩈䪱繋殬䵙燂〫⍪</w:t>
      </w:r>
      <w:r>
        <w:rPr/>
        <w:t>ⱉ</w:t>
      </w:r>
      <w:r>
        <w:rPr/>
        <w:t>충</w:t>
      </w:r>
      <w:r>
        <w:rPr/>
        <w:t>ⴺ</w:t>
      </w:r>
      <w:r>
        <w:rPr/>
        <w:t>갬쉚</w:t>
      </w:r>
      <w:r>
        <w:rPr/>
        <w:t>⡰</w:t>
      </w:r>
      <w:r>
        <w:rPr/>
        <w:t>ⵡ</w:t>
      </w:r>
      <w:r>
        <w:rPr/>
        <w:t>浮ꎣ䙁僂幍彬潃⫍轙쉫쉷濃㛂绂獾</w:t>
      </w:r>
      <w:r>
        <w:rPr/>
        <w:t>ꥊ</w:t>
      </w:r>
      <w:r>
        <w:rPr/>
        <w:t>ꎬ姂坱卮䙾쉔⻂뽮啖⹫쉉堭瑬带䕁쉨橵</w:t>
      </w:r>
      <w:r>
        <w:rPr/>
        <w:t>꧂</w:t>
      </w:r>
      <w:r>
        <w:rPr/>
        <w:t>ꄪ夨幦晾슘쵒夫쉒煟瀭㭴㕠깐㩣쉞숳뭚扩瘲殡彖璬迂睟㵧睅</w:t>
      </w:r>
      <w:r>
        <w:rPr/>
        <w:t>ⵍ</w:t>
      </w:r>
      <w:r>
        <w:rPr/>
        <w:t>㩡</w:t>
      </w:r>
      <w:r>
        <w:rPr/>
        <w:t>⡵</w:t>
      </w:r>
      <w:r>
        <w:rPr/>
        <w:t>숬⫃</w:t>
      </w:r>
      <w:r>
        <w:rPr/>
        <w:t>ꔭ</w:t>
      </w:r>
      <w:r>
        <w:rPr/>
        <w:t>䩣컂扵䩲歗싂</w:t>
      </w:r>
      <w:r>
        <w:rPr/>
        <w:t>ꥈ</w:t>
      </w:r>
      <w:r>
        <w:rPr/>
        <w:t>搴曂㡇⤶㟂嚡⸹呯⽰嗂䌣槂䕙⹬庣呙佐춘囂潓</w:t>
      </w:r>
      <w:r>
        <w:rPr/>
        <w:t>ⴹ</w:t>
      </w:r>
      <w:r>
        <w:rPr/>
        <w:t>쉸뭣奖歡䜳䋍뿂쉒싎纣⥗䱋</w:t>
      </w:r>
      <w:r>
        <w:rPr/>
        <w:t>ⷎ</w:t>
      </w:r>
      <w:r>
        <w:rPr/>
        <w:t>徏⥤桏슡轏⹖♵䜭䵣숵揂䯂싍氪俍⩥兕塎⾵</w:t>
      </w:r>
      <w:r>
        <w:rPr/>
        <w:t>ꕋ</w:t>
      </w:r>
      <w:r>
        <w:rPr/>
        <w:t>轞拂櫂䙐䔸楠⪮䓂⍔稸ꥥ恢슩䉸畒坷쉘㭮䭟湘䝇灩㋍㟂绂眫焸撬껃捗昶녖匯幦䙘숦奘奅㨦ꅇ唽⾥桳</w:t>
      </w:r>
      <w:r>
        <w:rPr/>
        <w:t>ꤽ</w:t>
      </w:r>
      <w:r>
        <w:rPr/>
        <w:t>껃旂䑎꧎曂扳敵깅숣쉤暥쉍썠迂㈵뼤䵅傡⥔쉵쉪爦攤彳㉒堽䑎䬯嗍㪿슏癘瑅쉘濍塲</w:t>
      </w:r>
      <w:r>
        <w:rPr/>
        <w:t>ꤱ</w:t>
      </w:r>
      <w:r>
        <w:rPr/>
        <w:t>奃♔㶮</w:t>
      </w:r>
      <w:r>
        <w:rPr/>
        <w:t>꧃</w:t>
      </w:r>
      <w:r>
        <w:rPr/>
        <w:t>玩弮础</w:t>
      </w:r>
      <w:r>
        <w:rPr/>
        <w:t>ⰸ⌴</w:t>
      </w:r>
      <w:r>
        <w:rPr/>
        <w:t>偟佳焤瑰쉮⼪긶捤㠯ㅗ兦⨲곍䵅슥汫祲㧂掵⍗坍㭫梻䙱朰⍺</w:t>
      </w:r>
      <w:r>
        <w:rPr/>
        <w:t>ⰵ⪬</w:t>
      </w:r>
      <w:r>
        <w:rPr/>
        <w:t>刬</w:t>
      </w:r>
      <w:r>
        <w:rPr/>
        <w:t>ꖏ</w:t>
      </w:r>
      <w:r>
        <w:rPr/>
        <w:t>숶汑슮⽁䭹掵呞䁶뮘廂憥坘숶딥瀮쉯牥琩凂丶䝶숸䈲숰깶䩠쉠纻参歶轒徻숶剖猽䵅汱焭硸潴⶘㬬繡싃㯂쉠啯晊畟⤲彂䍂⨸ㅒ抩塎䨽쉗䯂恫曂䥘廂殩</w:t>
      </w:r>
      <w:r>
        <w:rPr/>
        <w:t>ꥇ</w:t>
      </w:r>
      <w:r>
        <w:rPr/>
        <w:t>畣䞥促⧃㢿吥堮⩠䢣ꅕ</w:t>
      </w:r>
      <w:r>
        <w:rPr/>
        <w:t>⡊</w:t>
      </w:r>
      <w:r>
        <w:rPr/>
        <w:t>噰䁁䌣뭐倦轠婲倸ꄳ祟</w:t>
      </w:r>
      <w:r>
        <w:rPr/>
        <w:t>ⰸ</w:t>
      </w:r>
      <w:r>
        <w:rPr/>
        <w:t>娤㙐⧂歀컂녈숪⥒</w:t>
      </w:r>
      <w:r>
        <w:rPr/>
        <w:t>ⵟ</w:t>
      </w:r>
      <w:r>
        <w:rPr/>
        <w:t>係䵷辘슏칈䫃䍷慈⹇擃싂㍋楪ꄹ津輣㭕彞싂䫂渱匴橠歓䅮⫂癈뭺☫捎榣쉺䩹⭞礫刭㌦傣䣂恡瘪⭺⧂慌⥚㪬㧂厡吳呙䈣填敐乢催</w:t>
      </w:r>
      <w:r>
        <w:rPr/>
        <w:t>ⱒ</w:t>
      </w:r>
      <w:r>
        <w:rPr/>
        <w:t>呴漬戯䩬</w:t>
      </w:r>
      <w:r>
        <w:rPr/>
        <w:t>Ⱘ</w:t>
      </w:r>
      <w:r>
        <w:rPr/>
        <w:t>㝢䉢摁ㅆ哂⹵位㕔佚䁧奄轮晱</w:t>
      </w:r>
      <w:r>
        <w:rPr/>
        <w:t>ꤰ</w:t>
      </w:r>
      <w:r>
        <w:rPr/>
        <w:t>갽</w:t>
      </w:r>
      <w:r>
        <w:rPr/>
        <w:t>ꖿ</w:t>
      </w:r>
      <w:r>
        <w:rPr/>
        <w:t>噥숴牞幾숤쵗甸奙橶㍖珂竂百㕥㒮㋂榣땱倹去强䁾晅楳ꍫ䝍䁀䩦偤숲牖硚쉀乃沬긷㌹縬浈쉇㙎㕀摇恔痂縊쉷쵦</w:t>
      </w:r>
      <w:r>
        <w:rPr/>
        <w:t>ꤶ</w:t>
      </w:r>
      <w:r>
        <w:rPr/>
        <w:t>딺䮣洵楉歾쉁슣呂佒⫂䔳愻䨸쉞㙃땅</w:t>
      </w:r>
      <w:r>
        <w:rPr/>
        <w:t>ꕋ</w:t>
      </w:r>
      <w:r>
        <w:rPr/>
        <w:t>썺啐盎싂ꥩꌳ歷灺쉳扊䙖獢桨딥</w:t>
      </w:r>
      <w:r>
        <w:rPr/>
        <w:t>ⳍ</w:t>
      </w:r>
      <w:r>
        <w:rPr/>
        <w:t>ⶣ</w:t>
      </w:r>
      <w:r>
        <w:rPr/>
        <w:t>扲祖</w:t>
      </w:r>
      <w:r>
        <w:rPr/>
        <w:t>꧂</w:t>
      </w:r>
      <w:r>
        <w:rPr/>
        <w:t>味</w:t>
      </w:r>
      <w:r>
        <w:rPr/>
        <w:t>꧂</w:t>
      </w:r>
      <w:r>
        <w:rPr/>
        <w:t>晃䕺侘䤪㵉昣녡轺Ⓜ♵圵츻ぷ칸䄪瑰央夣䡪ꍳ瞥牦灴瑹祧轗┹뮣⒬뽨㉤䣃晋㡓촬츹灩쉱博⑞㋂兎ꥴ兒㙍쉒乴ぐ㖻썮㛂䨪썌썑䑈攽⦏悥埂呁㍉湱ꅭ啓┵眽䅥</w:t>
      </w:r>
      <w:r>
        <w:rPr/>
        <w:t>ⵀ</w:t>
      </w:r>
      <w:r>
        <w:rPr/>
        <w:t>䵩믂浉桎卹䮩㭙</w:t>
      </w:r>
      <w:r>
        <w:rPr/>
        <w:t>ⵖ</w:t>
      </w:r>
      <w:r>
        <w:rPr/>
        <w:t>偹戴</w:t>
      </w:r>
      <w:r>
        <w:rPr/>
        <w:t>⡪</w:t>
      </w:r>
      <w:r>
        <w:rPr/>
        <w:t>싂竂㨬⛂産权晄깅㭣湂梡呅㕹怷梵溘쉉樵牵믂栲幪绂녂㨥春濂浲䌪⸰슘撱숷䫎쉬祊㗂浇깯슡硙촯牸材㪵祏硐䙶䰵癑㐺捕╍㋂</w:t>
      </w:r>
      <w:r>
        <w:rPr/>
        <w:t>⡰</w:t>
      </w:r>
      <w:r>
        <w:rPr/>
        <w:t>炏</w:t>
      </w:r>
      <w:r>
        <w:rPr/>
        <w:t>ꕤ</w:t>
      </w:r>
      <w:r>
        <w:rPr/>
        <w:t>䝭佢╉싍쉰単㉟版㙆䍶╒䅗ꇃ瑧剬쉺妵뭚䨥忂玿㌻捗敮濂⩮是熬眦捓⍪煭兲杏ふ徵䕙䦿犬</w:t>
      </w:r>
      <w:r>
        <w:rPr/>
        <w:t>ꦏ</w:t>
      </w:r>
      <w:r>
        <w:rPr/>
        <w:t>沿숣싂瀭洩㭉쉑쉣㨹⺻牍싂啠⹸ㄥ쉟숶</w:t>
      </w:r>
      <w:r>
        <w:rPr/>
        <w:t>ꖻ</w:t>
      </w:r>
      <w:r>
        <w:rPr/>
        <w:t>奒塾歪쏂⩰瘭漫栴槍歊ㅭ卙싂䥉滂纬㫎壂㈺쉲晁婏䰦䜮䱤싂劻⤽ꄦꄥ⩩Ⓜ슘쉃ꇂ炵⑎⛂呒穩㷍倽轲㵉硘ꌯ湀</w:t>
      </w:r>
      <w:r>
        <w:rPr/>
        <w:t>ⴣ</w:t>
      </w:r>
      <w:r>
        <w:rPr/>
        <w:t>㒮呾晅넷겵縨敞琲김ㅎ頰摕䷃뽌♬⥙숭戮䄶꺩슻搴坐䃍</w:t>
      </w:r>
      <w:r>
        <w:rPr/>
        <w:t>ⵎ</w:t>
      </w:r>
      <w:r>
        <w:rPr/>
        <w:t>獬䊵ㅣ㩩晤碩</w:t>
      </w:r>
      <w:r>
        <w:rPr/>
        <w:t>⡊</w:t>
      </w:r>
      <w:r>
        <w:rPr/>
        <w:t>嚘坊㯂塟쉲湁捍걎깳⿂斻㕬喻䝙奐㭹⫂搭慂䩡</w:t>
      </w:r>
      <w:r>
        <w:rPr/>
        <w:t>ꕘꦩ</w:t>
      </w:r>
      <w:r>
        <w:rPr/>
        <w:t>㘥䧂櫂繘榥礷潳⥱☹焳넸䅚恆䙟ꥣ硇뭣颣⹫线䮡쉒歧껂侏⩶氹㕞䥸촸䵠倲畑</w:t>
      </w:r>
      <w:r>
        <w:rPr/>
        <w:t>⡑</w:t>
      </w:r>
      <w:r>
        <w:rPr/>
        <w:t>失搱繘晗晃旂䲡係싍汴㚱뽪놿♱㥊填깺畘⌷䍲</w:t>
      </w:r>
      <w:r>
        <w:rPr/>
        <w:t>ꦏ</w:t>
      </w:r>
      <w:r>
        <w:rPr/>
        <w:t>〸䁗痍琹塌⽹㵲頻</w:t>
      </w:r>
      <w:r>
        <w:rPr/>
        <w:t>⡚⑀</w:t>
      </w:r>
      <w:r>
        <w:rPr/>
        <w:t>䟂摡晱⨴땭䅾䀸灵剾</w:t>
      </w:r>
      <w:r>
        <w:rPr/>
        <w:t>ⰺ</w:t>
      </w:r>
      <w:r>
        <w:rPr/>
        <w:t>뮱㕶쎬뽕䉢㦏低慮㤯쉷樴슘</w:t>
      </w:r>
      <w:r>
        <w:rPr/>
        <w:t>ꦵ⹯</w:t>
      </w:r>
      <w:r>
        <w:rPr/>
        <w:t>㡚刴㬲쉄懂⩬頤剭卦祰⏂䟃썇쉯嚡㙫㉷桲㝺⩋繢䔨묭㟂畮妩別哂㕶杗㭈쌦㮱潨捚㌺椺䩚ꍏ洮ㅫ쉘偵場㨤㯂恴濂䵅㦩勂浀숨灌抬㥑깧䋂╘쉒樰磍䰪敡쉧뿂</w:t>
      </w:r>
      <w:r>
        <w:rPr/>
        <w:t>⡮</w:t>
      </w:r>
      <w:r>
        <w:rPr/>
        <w:t>瘹䂣ꅷ湣嚥㑌▿䆘ꅱ瑵</w:t>
      </w:r>
      <w:r>
        <w:rPr/>
        <w:t>ꥁ⩪</w:t>
      </w:r>
      <w:r>
        <w:rPr/>
        <w:t>穢燎織呾</w:t>
      </w:r>
      <w:r>
        <w:rPr/>
        <w:t>ⱡ</w:t>
      </w:r>
      <w:r>
        <w:rPr/>
        <w:t>祲瀊扲㌮⏂䡬呦䈦숷⹸䶡</w:t>
      </w:r>
      <w:r>
        <w:rPr/>
        <w:t>ꕤ</w:t>
      </w:r>
      <w:r>
        <w:rPr/>
        <w:t>懂挮戦쉹슱䞿䊡䳂截숬奆㡊皱㔮걏䱖窩ㆥ⪥坬぀䯂桨쉸䊵</w:t>
      </w:r>
      <w:r>
        <w:rPr/>
        <w:t>꧂</w:t>
      </w:r>
      <w:r>
        <w:rPr/>
        <w:t>摘</w:t>
      </w:r>
      <w:r>
        <w:rPr/>
        <w:t>⠪</w:t>
      </w:r>
      <w:r>
        <w:rPr/>
        <w:t>ꆡ坰䆮癯凂⩧楷쉩癡悱斵쉪ꌫ弱㖥ꍳ䡰䚏扰䡏⪱㕇㬮杳楡穈Ⓜ猯⼻</w:t>
      </w:r>
      <w:r>
        <w:rPr/>
        <w:t>⣎</w:t>
      </w:r>
      <w:r>
        <w:rPr/>
        <w:t>穸熵녫杳쉔犿㞬ꅷ檡뿂迂疡撮さ㧂䆩㡟깫곂漫⧃捖⵲呰䥾窥婍ㄶ䩟쉭쉧䀮畆測㧎怽繱猤䉠暏☻噵⺿딺䱰曂䑒숦㥏䉳歀扠䌰牀復漤䧂촯⍰⥯祬ꥪ拂⏂囂ㅩ所汍</w:t>
      </w:r>
      <w:r>
        <w:rPr/>
        <w:t>⡨</w:t>
      </w:r>
      <w:r>
        <w:rPr/>
        <w:t>ㆿ⩠걡</w:t>
      </w:r>
      <w:r>
        <w:rPr/>
        <w:t>ꗂ</w:t>
      </w:r>
      <w:r>
        <w:rPr/>
        <w:t>칇澻슘</w:t>
      </w:r>
      <w:r>
        <w:rPr/>
        <w:t>Ɐ</w:t>
      </w:r>
      <w:r>
        <w:rPr/>
        <w:t>췂啌䙂柂恔쉋츪偣䑣䥹濂㭲剈뇃ㄮ徬</w:t>
      </w:r>
      <w:r>
        <w:rPr/>
        <w:t>⡤</w:t>
      </w:r>
      <w:r>
        <w:rPr/>
        <w:t>飂숨䜸祺䩀卉瑦奆兢塌䌤쏂戦䢻㯂晶氪녵盂</w:t>
      </w:r>
      <w:r>
        <w:rPr/>
        <w:t>ꕂ</w:t>
      </w:r>
      <w:r>
        <w:rPr/>
        <w:t>頦䲣㮮㢩╏汹┥弦뽣숴쉂䐭뭌畟㘯䄥깚</w:t>
      </w:r>
      <w:r>
        <w:rPr/>
        <w:t>ꕴ</w:t>
      </w:r>
      <w:r>
        <w:rPr/>
        <w:t>瘳⽰偃帨区湣썂䖡塅쉩櫂囂쉣쉊䢵材㯂睏⭰㝕桃偉⭖䛂㎣㡑爳啞䠫畏⤱뭋䭕幅⨱쉣ꆿ╏狂序䵹勂쉥쉖㦻瑉슏♃惂겥䙳䅰砷煐婌쵋瘺☸䊩愨晕凎쉆䰮싂織䵸ㅄ癩町쏃歓㫂⭏캥潞⩏癔⥪슡䱞焩</w:t>
      </w:r>
      <w:r>
        <w:rPr/>
        <w:t>⠮</w:t>
      </w:r>
      <w:r>
        <w:rPr/>
        <w:t>仍숵珂</w:t>
      </w:r>
      <w:r>
        <w:rPr/>
        <w:t>ꦥ</w:t>
      </w:r>
      <w:r>
        <w:rPr/>
        <w:t>슿橥⧂绍㴤即㭯牕⼭쉂쵑㍄兕剰慧橒⨮煇ꍙ䏍㡭갰칲塇ヂ婔䶻㋂扉㵘昺ォ⸬ㄺ婓䗂걒䡈쉎剭杯쉙ㅒ穟搻畆䲥㝈슡㜺圪没㇃䙂灦丳┴䭒䬫㑪ꍙ䄭䤰</w:t>
      </w:r>
      <w:r>
        <w:rPr/>
        <w:t>ⷂ</w:t>
      </w:r>
      <w:r>
        <w:rPr/>
        <w:t>剑숩싂⽲廎敠⤪祇湡幸슩个硁晨</w:t>
      </w:r>
      <w:r>
        <w:rPr/>
        <w:t>ꦥ</w:t>
      </w:r>
      <w:r>
        <w:rPr/>
        <w:t>㜣噁</w:t>
      </w:r>
      <w:r>
        <w:rPr/>
        <w:t>⡥</w:t>
      </w:r>
      <w:r>
        <w:rPr/>
        <w:t>徿八砨쉐㐣剱ご瑫䱄瑔ㅧ硰懂쉉⎮㊣♱偭晖䭑扇常</w:t>
      </w:r>
      <w:r>
        <w:rPr/>
        <w:t>ꕢ</w:t>
      </w:r>
      <w:r>
        <w:rPr/>
        <w:t>噩敵秂䙳洨硓幐</w:t>
      </w:r>
      <w:r>
        <w:rPr/>
        <w:t>Ⳃ</w:t>
      </w:r>
      <w:r>
        <w:rPr/>
        <w:t>쵴咱䛂浬瑓䄨慸廍싂さ☶꥗</w:t>
      </w:r>
      <w:r>
        <w:rPr/>
        <w:t>ⵊ</w:t>
      </w:r>
      <w:r>
        <w:rPr/>
        <w:t>灋쵣㙾憱湅䐴殮䀦쉕灒瀥䵯卡숤쉡嗂斡㑑녪桋䥠⩨縨侩棂呭묶拂쉑⻂䞩牁㩐曍㨸걪꺥㐺ꄳ䀸役睧塙先庿㕳塥佒䐺쉚</w:t>
      </w:r>
      <w:r>
        <w:rPr/>
        <w:t>ꗎ␦</w:t>
      </w:r>
      <w:r>
        <w:rPr/>
        <w:t>䕍슏坕矎䕾戩⑥協流ꅭ녾塺ヂ埂嘬呺㙸㨴쉔䄵䝌싂ㆱ뾮瀰䩊涿⌮䕒쉕뭏♫</w:t>
      </w:r>
      <w:r>
        <w:rPr/>
        <w:t>ꕁ</w:t>
      </w:r>
      <w:r>
        <w:rPr/>
        <w:t>辱温瑁⽠숵싎䬯杔剡쉩䨨걏⥚猊⪮洺慅兓姂憡恹딨横瑴呷</w:t>
      </w:r>
      <w:r>
        <w:rPr/>
        <w:t>Ⳃ⪡</w:t>
      </w:r>
      <w:r>
        <w:rPr/>
        <w:t>쉮氶䶿䶥⭇䶩䡖猥㪵⿃滂壂町㭇♤숣夺幏녖숱嫂挦湵㛍癆㞏效㧂睸㴮</w:t>
      </w:r>
      <w:r>
        <w:rPr/>
        <w:t>ꖩ</w:t>
      </w:r>
      <w:r>
        <w:rPr/>
        <w:t>牁넫㨹䁫儯㢥츪</w:t>
      </w:r>
      <w:r>
        <w:rPr/>
        <w:t>Ⳃ</w:t>
      </w:r>
      <w:r>
        <w:rPr/>
        <w:t>㝙殿</w:t>
      </w:r>
      <w:r>
        <w:rPr/>
        <w:t>ꤩ</w:t>
      </w:r>
      <w:r>
        <w:rPr/>
        <w:t>惎숲쉸娴꺻兪䣂䔻乙檻䧃瑠纘兓㤯뮱十슩⧂䕘捣갹썏淂꺮啫</w:t>
      </w:r>
      <w:r>
        <w:rPr/>
        <w:t>ⰸ</w:t>
      </w:r>
      <w:r>
        <w:rPr/>
        <w:t>拂璿⭒橡㨴⪬싂瘻싂揃整⥬㌥癅溣치囂椲⺣夸呶䥹䙘顱䢮坺꺱䩙⍯</w:t>
      </w:r>
      <w:r>
        <w:rPr/>
        <w:t>ⶥ</w:t>
      </w:r>
      <w:r>
        <w:rPr/>
        <w:t>捏숳⨱乱堻摐⵪㭩녗渪祺哂숺焤쉫乓柂╤攱偟瞣숸枣걱갯烃숫쉹숩쉱</w:t>
      </w:r>
      <w:r>
        <w:rPr/>
        <w:t>Ⲯ</w:t>
      </w:r>
      <w:r>
        <w:rPr/>
        <w:t>땭倬숽ꅈ恸䖡唨⏂⨦</w:t>
      </w:r>
      <w:r>
        <w:rPr/>
        <w:t>⠷</w:t>
      </w:r>
      <w:r>
        <w:rPr/>
        <w:t>楐넯愷氤瓎眤䔳竂⨻婍</w:t>
      </w:r>
      <w:r>
        <w:rPr/>
        <w:t>Ⳏ</w:t>
      </w:r>
      <w:r>
        <w:rPr/>
        <w:t>䈮뭪싃ꅴ뿂슱轰⽊☯㧂恁쉲䥑榬㕌䛂祑く㩃奄숳╚煣⨤쉫ꅠ浐硉㒥䍋朳║桧⽫ꇂ杌땂쉭㖣瘹氬뿂瘳⩭癮堲㠰娨뭊䙖剟㘯㝖其</w:t>
      </w:r>
      <w:r>
        <w:rPr/>
        <w:t>ꗂ</w:t>
      </w:r>
      <w:r>
        <w:rPr/>
        <w:t>嗍㤮捙匪㡩汄</w:t>
      </w:r>
      <w:r>
        <w:rPr/>
        <w:t>⡠</w:t>
      </w:r>
      <w:r>
        <w:rPr/>
        <w:t>縺䉤쵫轰ま浗䄳䍀水䡭</w:t>
      </w:r>
      <w:r>
        <w:rPr/>
        <w:t>꧂</w:t>
      </w:r>
      <w:r>
        <w:rPr/>
        <w:t>䟂礭⩫</w:t>
      </w:r>
      <w:r>
        <w:rPr/>
        <w:t>⡣</w:t>
      </w:r>
      <w:r>
        <w:rPr/>
        <w:t>䡦姂쉦敇繧ꌶ毃칬䆬쵁ꌴ겮悘䴩䁷⩸⩦♆佷䷂숯䁁漣瑦⹎䰩쉱䩄痍⚩䁣㝤쉲睯浞祕正楳쵁䑸ㆥ煏㋂㤣潥乤</w:t>
      </w:r>
      <w:r>
        <w:rPr/>
        <w:t>ꔹ</w:t>
      </w:r>
      <w:r>
        <w:rPr/>
        <w:t>㯂㭷╥僂恴瑙桧獍ぃ䑀䜯쏍祖㴲旂场츰䉴쉂碮</w:t>
      </w:r>
      <w:r>
        <w:rPr/>
        <w:t>ⵦ</w:t>
      </w:r>
      <w:r>
        <w:rPr/>
        <w:t>㙕撿⩤䟂摬䪵〴싂</w:t>
      </w:r>
      <w:r>
        <w:rPr/>
        <w:t>ⴱ꥚</w:t>
      </w:r>
      <w:r>
        <w:rPr/>
        <w:t>务吱㑁</w:t>
      </w:r>
      <w:r>
        <w:rPr/>
        <w:t>ꤶ⩚</w:t>
      </w:r>
      <w:r>
        <w:rPr/>
        <w:t>䁎揂싃䨫꤮户顤杈쉍㧂⹵⬲猪偪批숪䃂含숱㚡擂䨣숨捃싂斿䧂毂䅓㉬㵾뭪䱩쌶噑潁祕ꥤ偅㩵뭖㵥숪㷍婯</w:t>
      </w:r>
      <w:r>
        <w:rPr/>
        <w:t>⡵</w:t>
      </w:r>
      <w:r>
        <w:rPr/>
        <w:t>숺깴歱顄穱䁁䛂礪쉌뽃穔㬮㐳硔㮵㘣偌쉴</w:t>
      </w:r>
      <w:r>
        <w:rPr/>
        <w:t>⣎</w:t>
      </w:r>
      <w:r>
        <w:rPr/>
        <w:t>쉋컂瑷⥚싂⥫뭴뭈䜣쉌勂㉆喬㜹怭㜣睾긶䙀숤䠵쉖偨㑏╅뽁穨쉡⽨칥佘䑑믂䅞妻䣂쉺⭢⩄㍉⼳싂쵕轃燂⬩㕖䉏楌▬⑄숤⨲織㘲싂䀬噃⻂슏쉘湣穮⮩쉬</w:t>
      </w:r>
      <w:r>
        <w:rPr/>
        <w:t>ⱅ</w:t>
      </w:r>
      <w:r>
        <w:rPr/>
        <w:t>뭣숪常妱뾥彍略⼽橓㩢녁⿂뽡㨷歏砮숳⑳㷃縨쉠傩⻂⩦䘫啧彆獠⑙㝡⭹柂슥畅央幂⍭穂뼸㜰쉠㝮㜮㤵뽋懎㡀썋剶싃</w:t>
      </w:r>
      <w:r>
        <w:rPr/>
        <w:t>ꥉ</w:t>
      </w:r>
      <w:r>
        <w:rPr/>
        <w:t>䡦啦䝒硊刨㬊拍♺</w:t>
      </w:r>
      <w:r>
        <w:rPr/>
        <w:t>Ⱡ</w:t>
      </w:r>
      <w:r>
        <w:rPr/>
        <w:t>㋃彔嘹⩣䌹坬湾纩䥆ㄴꥡ啙슥橆ꌣ㷂</w:t>
      </w:r>
      <w:r>
        <w:rPr/>
        <w:t>ⵤ</w:t>
      </w:r>
      <w:r>
        <w:rPr/>
        <w:t>瀲♨㨺珍佥췂頹㑡숮숺㨲傡吨쉳쵚繰</w:t>
      </w:r>
      <w:r>
        <w:rPr/>
        <w:t>⢻</w:t>
      </w:r>
      <w:r>
        <w:rPr/>
        <w:t>쉁⩦㍌橥燂乩⬣치䰹⸱坋</w:t>
      </w:r>
      <w:r>
        <w:rPr/>
        <w:t>ꤱ</w:t>
      </w:r>
      <w:r>
        <w:rPr/>
        <w:t>兘總琯싂⥬䔥栩癳㑚輽╸升⾩썩卐顪嚏딯禣䯃䝈숽숻汖迂牄䝉瑏輥佇걗䱸ꥶ瑢䥸特␪灪㐴⥺ㅚ亏⾩牶頸佣</w:t>
      </w:r>
      <w:r>
        <w:rPr/>
        <w:t>⡲</w:t>
      </w:r>
      <w:r>
        <w:rPr/>
        <w:t>坊兒ㅙ깔쵏╲◎泂⑰䥲녊牄ꥲ슬쌲彬㌵㶿穢</w:t>
      </w:r>
      <w:r>
        <w:rPr/>
        <w:t>ⵀ</w:t>
      </w:r>
      <w:r>
        <w:rPr/>
        <w:t>啢㨪㌩縯䎘䌻</w:t>
      </w:r>
      <w:r>
        <w:rPr/>
        <w:t>ⵖ</w:t>
      </w:r>
      <w:r>
        <w:rPr/>
        <w:t>ふ䵭쉋쉵㕊</w:t>
      </w:r>
      <w:r>
        <w:rPr/>
        <w:t>ꕩ</w:t>
      </w:r>
      <w:r>
        <w:rPr/>
        <w:t>伥╙啞瓂╗刵♾㴹刱繧⩥쉶瑥潯晩轊쉕⩋⨯䈸刱瑥攭䕩彇⨭숣噧午圸䭋煫촭卶⚏娮╌畎걒㨹춵䒵楺䁵</w:t>
      </w:r>
      <w:r>
        <w:rPr/>
        <w:t>꥟ꤰ</w:t>
      </w:r>
      <w:r>
        <w:rPr/>
        <w:t>깥⽷䱚㠪숻橸쉶剟쉄ꍅ潅䟂怭儰♆䝪⽔</w:t>
      </w:r>
      <w:r>
        <w:rPr/>
        <w:t>ꥒ</w:t>
      </w:r>
      <w:r>
        <w:rPr/>
        <w:t>找瑱⫎㝨㑥秂쉴䙸</w:t>
      </w:r>
      <w:r>
        <w:rPr/>
        <w:t>⡋</w:t>
      </w:r>
      <w:r>
        <w:rPr/>
        <w:t>繓熮戰⩍㘣䨣⶘歔숺晩歑뽗쉎깩쉀曂惂</w:t>
      </w:r>
      <w:r>
        <w:rPr/>
        <w:t>Ɫ</w:t>
      </w:r>
      <w:r>
        <w:rPr/>
        <w:t>産毂灅梿⩈亵싃䍮燍㝏떩</w:t>
      </w:r>
      <w:r>
        <w:rPr/>
        <w:t>꧂</w:t>
      </w:r>
      <w:r>
        <w:rPr/>
        <w:t>縥쉓┳檻〺䉒䨶戺硣硉⻂䝚汊㔯䌺</w:t>
      </w:r>
      <w:r>
        <w:rPr/>
        <w:t>⡆</w:t>
      </w:r>
      <w:r>
        <w:rPr/>
        <w:t>䪡ꥬ渳憡獄ㅙ冩禩瑸슱噀段꥙</w:t>
      </w:r>
      <w:r>
        <w:rPr/>
        <w:t>ⷂ⍑</w:t>
      </w:r>
      <w:r>
        <w:rPr/>
        <w:t>숶繰쉸橀⨣깾圻牏攭⥱凍斥琦</w:t>
      </w:r>
      <w:r>
        <w:rPr/>
        <w:t>⡆</w:t>
      </w:r>
      <w:r>
        <w:rPr/>
        <w:t>㙸瓂䅄숩녭㞘㙗쉅㕾㧂쉆榱㙱迂䱂兗磃丮畞</w:t>
      </w:r>
      <w:r>
        <w:rPr/>
        <w:t>ꦘ</w:t>
      </w:r>
      <w:r>
        <w:rPr/>
        <w:t>怮䱉䁢쉭慲楄旂癏㕖땣娶晔婪⧂朣䑭䀳ㅊ牪秎숬꥙步硇쎩矂㐳垣颩绂숨䴱爬敂穙氶슥⌽䰳㫃㉐壃㩩窥⑺椳㎿㙌瑞⽚㕲⑺쉍婨晘숭</w:t>
      </w:r>
      <w:r>
        <w:rPr/>
        <w:t>ꤽ</w:t>
      </w:r>
      <w:r>
        <w:rPr/>
        <w:t>瑸䈯⺣⩳⍔浠㜳</w:t>
      </w:r>
      <w:r>
        <w:rPr/>
        <w:t>ⰴ</w:t>
      </w:r>
      <w:r>
        <w:rPr/>
        <w:t>祊䩄离뽗</w:t>
      </w:r>
      <w:r>
        <w:rPr/>
        <w:t>ⱇ</w:t>
      </w:r>
      <w:r>
        <w:rPr/>
        <w:t>䙫浄怴⧍丱渰숨</w:t>
      </w:r>
      <w:r>
        <w:rPr/>
        <w:t>⠩</w:t>
      </w:r>
      <w:r>
        <w:rPr/>
        <w:t>縲┸狂슘숶쉊</w:t>
      </w:r>
      <w:r>
        <w:rPr/>
        <w:t>Ⱳ</w:t>
      </w:r>
      <w:r>
        <w:rPr/>
        <w:t>睘숪䝨榡撿輣桍뼣摞效㌱녤䍹辡揂䭇轚쉦娴㌫숸卣绎㝅⩊䵨⵷꥚썒⍴걤偉숪丬稤廂䀱伸ꅑ⦥吪䥱⽳椸抿琭䕑礲町촲긯祂⍄</w:t>
      </w:r>
      <w:r>
        <w:rPr/>
        <w:t>⡮</w:t>
      </w:r>
      <w:r>
        <w:rPr/>
        <w:t>ꥆ</w:t>
      </w:r>
      <w:r>
        <w:rPr/>
        <w:t>䥉埃汧</w:t>
      </w:r>
      <w:r>
        <w:rPr/>
        <w:t>⠯</w:t>
      </w:r>
      <w:r>
        <w:rPr/>
        <w:t>㬹⩱晨䌰ㄥ쉰년搽㩮坘偹剀疱䝌斬硤싍딳츻숥坬䭯㑊圵撏珂</w:t>
      </w:r>
      <w:r>
        <w:rPr/>
        <w:t>ꦵ</w:t>
      </w:r>
      <w:r>
        <w:rPr/>
        <w:t>剸쉚て길쉂싃熵敲</w:t>
      </w:r>
      <w:r>
        <w:rPr/>
        <w:t>ⱃ</w:t>
      </w:r>
      <w:r>
        <w:rPr/>
        <w:t>木种䱎㶿繋汌嗂呷眷䉱瞏숪扨㧂杖⍉別쉶ㅮ䉠╖쉴曃</w:t>
      </w:r>
      <w:r>
        <w:rPr/>
        <w:t>Ⲙ</w:t>
      </w:r>
      <w:r>
        <w:rPr/>
        <w:t>뭂傻瀩砯䝪䭤庮捯</w:t>
      </w:r>
      <w:r>
        <w:rPr/>
        <w:t>ⰶ</w:t>
      </w:r>
      <w:r>
        <w:rPr/>
        <w:t>澡숊⵱뇂㒬숺䜽否掬㞏剡䘴柂癮⎥顧牭䨷楓⩏氩毂甩㡐焫欵䩉⹺㝶ど</w:t>
      </w:r>
      <w:r>
        <w:rPr/>
        <w:t>ⱟ</w:t>
      </w:r>
      <w:r>
        <w:rPr/>
        <w:t>圹⽫抣囂뭊瓂批慞は䋍⾻瀭컂坔轱슱䨫쉈㍗㍘晖㖬㡣넱嘹札䥢䴥乊쉳䱈㙎㵙⩷㫂슥甩顥浊睨쉧썒쵯뇃汤쉏敄幠婦㌦㟃琰穒㛂䁉⭀淂땾玩⭳숴䥤╃걯㩙琪䱱㔸⑳堺䜬毂桘彈晫Ⓜ캩晱务⍌㍞梮캩漭䚵슮䡐</w:t>
      </w:r>
      <w:r>
        <w:rPr/>
        <w:t>⡚</w:t>
      </w:r>
      <w:r>
        <w:rPr/>
        <w:t>框♟䨮噫㡷漯Ⓜ⫃숲㶻㘮⼮쉋坩뼬係䁴칩⹯圲숪獟쌴橄未墏⩎뮮潘㙌桲桋뽞㝔䏍䁡湎䜪㑆숳ꍓ뽧獷䐭</w:t>
      </w:r>
      <w:r>
        <w:rPr/>
        <w:t>⠵</w:t>
      </w:r>
      <w:r>
        <w:rPr/>
        <w:t>㜵⭀╧▮扎䞏輵潈穞砸湠䜽皡⭟獩쉥</w:t>
      </w:r>
      <w:r>
        <w:rPr/>
        <w:t>ꤦ</w:t>
      </w:r>
      <w:r>
        <w:rPr/>
        <w:t>祯慘넲쉆⼯⫂㟍㐳怰扙⼪穦獁晥硠넯⤫칓恋怨⩴瘸䄭拂彮䄭晎ꍂ쌯煸戤爹焤숸䕁淂뭸畠杹䂣㛃伵⬭桟帨焻쉆慂぀㠳걤狂畃迂倬슩歄䡾〪㑳</w:t>
      </w:r>
      <w:r>
        <w:rPr/>
        <w:t>ⴭ</w:t>
      </w:r>
      <w:r>
        <w:rPr/>
        <w:t>䘦䘯乃䮱景哃</w:t>
      </w:r>
      <w:r>
        <w:rPr/>
        <w:t>⡰</w:t>
      </w:r>
      <w:r>
        <w:rPr/>
        <w:t>쉍焦轉帨슘㞱ㄻ昹╳槂䌮䙐牢촱犮␺숴㶮㩥䔦枥姂摗㵪曂숲⭫⬫乘♚⩇쉇彯㕡⫂⩍甪▻䝅揂ㅟ竂ꅎꍕ㡵</w:t>
      </w:r>
      <w:r>
        <w:rPr/>
        <w:t>ꦩ</w:t>
      </w:r>
      <w:r>
        <w:rPr/>
        <w:t>䵙</w:t>
      </w:r>
      <w:r>
        <w:rPr/>
        <w:t>ⱺ</w:t>
      </w:r>
      <w:r>
        <w:rPr/>
        <w:t>猩䍵쉡颿穢╗珂扆ぐꌦ숪⩶䋂숪⨺㵔畓깞</w:t>
      </w:r>
      <w:r>
        <w:rPr/>
        <w:t>ꤻ</w:t>
      </w:r>
      <w:r>
        <w:rPr/>
        <w:t>坭㩫堭ꍪ佀䕠녱녧땀♊桡⽔ꅄ微쉟煸䷂礩뇂㉳兪氶䡨㛂䑥柂쵭㍄梿瞡灠潭䍤꺩助䑄싂숷亡⭕倮輺僂땆깒瘣깴㢏쉡䡵湖㓎쉞顡ꅷ♟昤穑刷匴</w:t>
      </w:r>
      <w:r>
        <w:rPr/>
        <w:t>ꕥ</w:t>
      </w:r>
      <w:r>
        <w:rPr/>
        <w:t>牫扌㨪飂杓兵</w:t>
      </w:r>
      <w:r>
        <w:rPr/>
        <w:t>ꤳ</w:t>
      </w:r>
      <w:r>
        <w:rPr/>
        <w:t>䛂ㅬ奐칯㤮畳쉴卤䱴わ㤭</w:t>
      </w:r>
      <w:r>
        <w:rPr/>
        <w:t>ꤽ</w:t>
      </w:r>
      <w:r>
        <w:rPr/>
        <w:t>嚮挷摤湞壎㮘㵭䤬칦㍫ꥱ쉯卓杂㉞⨽末䢵䥲㩊啬癰</w:t>
      </w:r>
      <w:r>
        <w:rPr/>
        <w:t>ⱂ</w:t>
      </w:r>
      <w:r>
        <w:rPr/>
        <w:t>楠丹娻㬤婾ꄨ婞䪩</w:t>
      </w:r>
      <w:r>
        <w:rPr/>
        <w:t>꧂</w:t>
      </w:r>
      <w:r>
        <w:rPr/>
        <w:t>䗎䃂昬弽싂땲</w:t>
      </w:r>
      <w:r>
        <w:rPr/>
        <w:t>ꔫ</w:t>
      </w:r>
      <w:r>
        <w:rPr/>
        <w:t>㒵싂瀪碻儷剈㪡㯂깾㴩䡠攪䡡⩸숣썅剎垩婆ꅟ䭣厏丰䨷숱獧䠵䊩啌</w:t>
      </w:r>
      <w:r>
        <w:rPr/>
        <w:t>ⴽ</w:t>
      </w:r>
      <w:r>
        <w:rPr/>
        <w:t>幣ꥥ⭎ꍌ昷繸哎</w:t>
      </w:r>
      <w:r>
        <w:rPr/>
        <w:t>ⴽ</w:t>
      </w:r>
      <w:r>
        <w:rPr/>
        <w:t>㢩橘牵</w:t>
      </w:r>
      <w:r>
        <w:rPr/>
        <w:t>ꕚ</w:t>
      </w:r>
      <w:r>
        <w:rPr/>
        <w:t>瑱䥨╈㗂칇折婀슣⽲轴申㐴僂熿䬫⑄硑䈷瞏⥹⍢扺扡樸主杫╉瘻并쉾兇縰堶灧⥺㵥㘊㵏믂啨湱児䐴</w:t>
      </w:r>
      <w:r>
        <w:rPr/>
        <w:t>ꥒ</w:t>
      </w:r>
      <w:r>
        <w:rPr/>
        <w:t>煊ㄪ湲긣䁡㕯䐺奊녧攪瑲䵓䋂</w:t>
      </w:r>
      <w:r>
        <w:rPr/>
        <w:t>ꔻ</w:t>
      </w:r>
      <w:r>
        <w:rPr/>
        <w:t>偑쌲㜩㑧◂</w:t>
      </w:r>
      <w:r>
        <w:rPr/>
        <w:t>⣂</w:t>
      </w:r>
      <w:r>
        <w:rPr/>
        <w:t>歖㒩㎮썦摪斩偃参漱㢥</w:t>
      </w:r>
      <w:r>
        <w:rPr/>
        <w:t>ꥈꥆ</w:t>
      </w:r>
      <w:r>
        <w:rPr/>
        <w:t>䯂楐䭦⦵折⩫牍慃⒮㖘쉘숴⭖⽭扡漶⼻㚏숹炩癳䑸숦槂癏⽣⍢넹歡컂땫縯</w:t>
      </w:r>
      <w:r>
        <w:rPr/>
        <w:t>ꦬ</w:t>
      </w:r>
      <w:r>
        <w:rPr/>
        <w:t>쉀碥扂懂こ</w:t>
      </w:r>
      <w:r>
        <w:rPr/>
        <w:t>ꗂ</w:t>
      </w:r>
      <w:r>
        <w:rPr/>
        <w:t>灟䪏㑵啡쏂</w:t>
      </w:r>
      <w:r>
        <w:rPr/>
        <w:t>⠯</w:t>
      </w:r>
      <w:r>
        <w:rPr/>
        <w:t>쎥砺特쉦个欩抬䬲垩挪⑴匳㵂숤㐰嘦䪻轏쉓</w:t>
      </w:r>
      <w:r>
        <w:rPr/>
        <w:t>ⱒ</w:t>
      </w:r>
      <w:r>
        <w:rPr/>
        <w:t>圳塘奚䅅晄뮵숭㮘坆⑾眽係쉅</w:t>
      </w:r>
      <w:r>
        <w:rPr/>
        <w:t>⡑</w:t>
      </w:r>
      <w:r>
        <w:rPr/>
        <w:t>溩㭙⨩㙯䕤び㝏睳祺⥊슿奤⥊ꌱ쉀哂쉓昨㡑輦⩦ꅏ繵允攳㵍쉎此甽</w:t>
      </w:r>
      <w:r>
        <w:rPr/>
        <w:t>ⵀ</w:t>
      </w:r>
      <w:r>
        <w:rPr/>
        <w:t>摎坈썦甤썺쉠숷硭</w:t>
      </w:r>
      <w:r>
        <w:rPr/>
        <w:t>ꥃ</w:t>
      </w:r>
      <w:r>
        <w:rPr/>
        <w:t>㌶숮㜯쉷沥</w:t>
      </w:r>
      <w:r>
        <w:rPr/>
        <w:t>ⰲ</w:t>
      </w:r>
      <w:r>
        <w:rPr/>
        <w:t>㢱扖㙳圮妮쉀ヂ顇䇃</w:t>
      </w:r>
      <w:r>
        <w:rPr/>
        <w:t>⠰</w:t>
      </w:r>
      <w:r>
        <w:rPr/>
        <w:t>䌷戸슬䑀♒䝳䄬촩㔷䑍佔숩</w:t>
      </w:r>
      <w:r>
        <w:rPr/>
        <w:t>⡊</w:t>
      </w:r>
      <w:r>
        <w:rPr/>
        <w:t>䂱⬪쌬瞬佸癚㡀쵣ㅲ㠵恑橣潧堣倱剱帬慂乱全ꅄ⥗</w:t>
      </w:r>
      <w:r>
        <w:rPr/>
        <w:t>⡡</w:t>
      </w:r>
      <w:r>
        <w:rPr/>
        <w:t>奈숸甴呴㝗쉑䐵䗂쉔ꏂ㝓囍쉷㙑䡒ꍸ슬睤㑹甪쉊䍠</w:t>
      </w:r>
      <w:r>
        <w:rPr/>
        <w:t>Ȿ</w:t>
      </w:r>
      <w:r>
        <w:rPr/>
        <w:t>䩲娦긤啲攪㍔桘䄳㓎쉒䌸⏍䕢慒扖䬥捓깣ꌭ⥉略묥嚥匸偬㭕仂숱⼸呦䐰╨氹</w:t>
      </w:r>
      <w:r>
        <w:rPr/>
        <w:t>⡊</w:t>
      </w:r>
      <w:r>
        <w:rPr/>
        <w:t>禮棂㬪搴枏攣ꌪ⤪榥숪摡╟㕺␯췃睳ㅬ싂瑾恱䥊斘⩶㵤慦瑗婂楑⤻㯂䧍⹦灓橶泂繩㵴䭭殿⩩剬㡅쉅쵀焦䶣</w:t>
      </w:r>
      <w:r>
        <w:rPr/>
        <w:t>ⵚ</w:t>
      </w:r>
      <w:r>
        <w:rPr/>
        <w:t>䄥⨸껂剅䅋偰쉖繰⍗爣㷂卄堹䙠䑕か㖘栤췂䘪浵ㅋ䝈쌣䭑쉖䙧繲㡨ꅮ⽘슻쉖</w:t>
      </w:r>
      <w:r>
        <w:rPr/>
        <w:t>ꦏ</w:t>
      </w:r>
      <w:r>
        <w:rPr/>
        <w:t>礣㟂䴨쉖梮栰繘㩸湍⬪偈겱⌥䁎倱긩㈣呸㬦忍⩐㭺</w:t>
      </w:r>
      <w:r>
        <w:rPr/>
        <w:t>ⵢ</w:t>
      </w:r>
      <w:r>
        <w:rPr/>
        <w:t>晬㠬⥔㥡㚻禡ꏂ捘儦ꌵ枣쉂砦숪쉸刣쉆禣쉺呗ㄺꌪ슣쵰㨲汯땪炡깤숴穟灲乴떩噂숦㦣ㅅ䟂煱濂놏숦優숣䭍㑊煷洶♚琶뾣示区曂긵剦亩ㅂ兒걖뭅捘쉣⽘뽓灍呈䟂碡橴⼣攺</w:t>
      </w:r>
      <w:r>
        <w:rPr/>
        <w:t>⡤</w:t>
      </w:r>
      <w:r>
        <w:rPr/>
        <w:t>뽴㜱歬垥搥炬䡊皮䡗顟迂㐫쉥璿徥쉩楦瑾겮椭쉉숥娬㌺庡堣⩘撘桮䔷ㆮ☵⩂彺ꍧ䥪瑓佂漰쉠뭦乗㵉湷</w:t>
      </w:r>
      <w:r>
        <w:rPr/>
        <w:t>ꗂ⪣ꗂ</w:t>
      </w:r>
      <w:r>
        <w:rPr/>
        <w:t>ꏂ䵶╱칣儦䀣슏ㄪꍙ⥠슮彠淃弶普슥ㅉ딹桯</w:t>
      </w:r>
      <w:r>
        <w:rPr/>
        <w:t>ꤰ</w:t>
      </w:r>
      <w:r>
        <w:rPr/>
        <w:t>뼊◎夤䑓䥚昭ㅃ媱䎮ꍋ䭶ㅗꍯ瑮㕠挪⤳梮挨煍卯숨뇂䁎揎⤶懃⩲</w:t>
      </w:r>
      <w:r>
        <w:rPr/>
        <w:t>⡭</w:t>
      </w:r>
      <w:r>
        <w:rPr/>
        <w:t>쉁䵣瑤뗍牰呲뽯楚䫂捵㥑㭀楐㑯⬫湴擂项奖䕬湌</w:t>
      </w:r>
      <w:r>
        <w:rPr/>
        <w:t>ꥉ</w:t>
      </w:r>
      <w:r>
        <w:rPr/>
        <w:t>뭊㡺䲡쵹ㅍ걺䍗⥤䅰ꄥ飂颩瑐䴬あ걖纘懂㕒䠰䩗썪깑䣂丫㡁慄李</w:t>
      </w:r>
      <w:r>
        <w:rPr/>
        <w:t>ⵧ⍳</w:t>
      </w:r>
      <w:r>
        <w:rPr/>
        <w:t>䲏祲飂彣湃⪮牋㕒숷㐳슱䱕☪榱☰㭨┶㩄㨬⾩㗂㨣⤲瑥捸拂ꅹ䝹䕍숪横眭㑐䵍춡殩縴쉟뽆批泂慑䍺呉牚畯쉣숩穇ꅬ䇂縴挲쉪녹煸浳칣慏걺眹幁</w:t>
      </w:r>
      <w:r>
        <w:rPr/>
        <w:t>ⵥ</w:t>
      </w:r>
      <w:r>
        <w:rPr/>
        <w:t>⼻㣂彵渪㕙</w:t>
      </w:r>
      <w:r>
        <w:rPr/>
        <w:t>Ⱓ</w:t>
      </w:r>
      <w:r>
        <w:rPr/>
        <w:t>䕬潩穄懂⩲䩱绂칄捓쵣쉥奊꺮犱㵑䬩숶㴪呷恓싂쉅ㅙ쉀䱮숦䐫爽⾵싂礫㜭⤦睒唦뭢䔫슘</w:t>
      </w:r>
      <w:r>
        <w:rPr/>
        <w:t>ⴻ</w:t>
      </w:r>
      <w:r>
        <w:rPr/>
        <w:t>㵪㵄焪兲⨨⦘侮煺쎮깁磎䝉姂䷂ꄪ⫃뼴⎥⩬ㆥ獰柂祘偔牗ꎘ숷䘵⹔䤪⨤쉮꺮㑲央佲</w:t>
      </w:r>
      <w:r>
        <w:rPr/>
        <w:t>ꦣ</w:t>
      </w:r>
      <w:r>
        <w:rPr/>
        <w:t>惂칏⸬㉰䅖瑨⤮⏂ꅟ싍䥟뭒㑂帴湪㩞䓂㝐ꄪ䏂歳橫轀㑠㍀㑊썁뮩쉁坓拂⍒䁋⍱ꅹ㚮汕䁒⍪쉺⍢懂䯂楈卧䩣쉱嘺她꺮㑅癵㴵毂㜪䨣춿捈坂獈柃牦컂搱梣⽞挦䭧晴䨪숹</w:t>
      </w:r>
      <w:r>
        <w:rPr/>
        <w:t>ⵉ</w:t>
      </w:r>
      <w:r>
        <w:rPr/>
        <w:t>呕夵䍳썀</w:t>
      </w:r>
      <w:r>
        <w:rPr/>
        <w:t>Ɒ</w:t>
      </w:r>
      <w:r>
        <w:rPr/>
        <w:t>煟坣䴹㌵儳곂</w:t>
      </w:r>
      <w:r>
        <w:rPr/>
        <w:t>ꤸⵊ</w:t>
      </w:r>
      <w:r>
        <w:rPr/>
        <w:t>䨳恱捦䩍䉖㖩꺵촯瓂䨳</w:t>
      </w:r>
      <w:r>
        <w:rPr/>
        <w:t>Ⳃ</w:t>
      </w:r>
      <w:r>
        <w:rPr/>
        <w:t>숴揂㩏䔭</w:t>
      </w:r>
      <w:r>
        <w:rPr/>
        <w:t>ꕁ</w:t>
      </w:r>
      <w:r>
        <w:rPr/>
        <w:t>䉴煺瀯숫</w:t>
      </w:r>
      <w:r>
        <w:rPr/>
        <w:t>⢘</w:t>
      </w:r>
      <w:r>
        <w:rPr/>
        <w:t>䫂祤损礪悏攺䁅녓典┤㝇깫氪楏捃⒬䑥䖡䡹㍑䲵⩰䇂姂㭐쉞沏쉵橆䑏琤</w:t>
      </w:r>
      <w:r>
        <w:rPr/>
        <w:t>ⶡ</w:t>
      </w:r>
      <w:r>
        <w:rPr/>
        <w:t>矂懂㘺䥑㚿숺곂䰫潮♸㔱쉟</w:t>
      </w:r>
      <w:r>
        <w:rPr/>
        <w:t>ꔶ</w:t>
      </w:r>
      <w:r>
        <w:rPr/>
        <w:t>쉔쉊뿂㉏䡰䜩䴤稭と也䑶⨦쉕䮩揂</w:t>
      </w:r>
      <w:r>
        <w:rPr/>
        <w:t>ⱬ</w:t>
      </w:r>
      <w:r>
        <w:rPr/>
        <w:t>䙶榩촨캬器ꄸ公桠橐깍⍫䇃㡬捋쉌㩾㝖걐㍒䘳つ活쉒⤱告㚡쉴쉇뽋溩</w:t>
      </w:r>
      <w:r>
        <w:rPr/>
        <w:t>ꕤ</w:t>
      </w:r>
      <w:r>
        <w:rPr/>
        <w:t>椮轙痂磂䛂쉩㭎ꥱ䐬㙥兩칈쉀䐥恸眤睅劣㑳繍䁖唰穅⫂</w:t>
      </w:r>
      <w:r>
        <w:rPr/>
        <w:t>Ⳃ</w:t>
      </w:r>
      <w:r>
        <w:rPr/>
        <w:t>䅸璿</w:t>
      </w:r>
      <w:r>
        <w:rPr/>
        <w:t>ⵁ</w:t>
      </w:r>
      <w:r>
        <w:rPr/>
        <w:t>穈奘㝱㕯쉚䀫佉⭘쉂䡉獅㊡硒ㅗ繺䖥㙲⩢浇㷂슻쉘䉖䑌숺眱뭥╠쉲걠戥슣⼰秂樲</w:t>
      </w:r>
      <w:r>
        <w:rPr/>
        <w:t>ꥄ⮱</w:t>
      </w:r>
      <w:r>
        <w:rPr/>
        <w:t>쉊兤灭뿂慚䍄쉢淂䑉灹縰偙ꥵ佒㗂报轘怬싂歧歪佳桘갊䫍浃攪⺿땡疮싂쉠ꥥ㜬뽭ꆬ쵕潣⩵欣皱晷</w:t>
      </w:r>
      <w:r>
        <w:rPr/>
        <w:t>ꥐ</w:t>
      </w:r>
      <w:r>
        <w:rPr/>
        <w:t>䱖竎쉷쉄췂恅堥㠸㒬㪬쉑⍗䡱뽋䉞亱㇂</w:t>
      </w:r>
      <w:r>
        <w:rPr/>
        <w:t>ⷂ</w:t>
      </w:r>
      <w:r>
        <w:rPr/>
        <w:t>슬圸商晾杪潇⍲䊻轫䝈ꎵ捥</w:t>
      </w:r>
      <w:r>
        <w:rPr/>
        <w:t>ꕗ</w:t>
      </w:r>
      <w:r>
        <w:rPr/>
        <w:t>轤幙촥氦敉㘣</w:t>
      </w:r>
      <w:r>
        <w:rPr/>
        <w:t>ꥊ</w:t>
      </w:r>
      <w:r>
        <w:rPr/>
        <w:t>扞䌴栱습㡈㝏㣂㌻㢩</w:t>
      </w:r>
      <w:r>
        <w:rPr/>
        <w:t>ⴶ</w:t>
      </w:r>
      <w:r>
        <w:rPr/>
        <w:t>䎣ꌪ䑱慭쌴䭶䵀싎剩䦮</w:t>
      </w:r>
      <w:r>
        <w:rPr/>
        <w:t>ⵡ</w:t>
      </w:r>
      <w:r>
        <w:rPr/>
        <w:t>䱎姂䁎确織幕䩁枥⍩䙞䤽頰瘫⭧⩾⾩櫂縫⩁⭊⹊䴸숫녀啫獾繡</w:t>
      </w:r>
      <w:r>
        <w:rPr/>
        <w:t>ꔰ</w:t>
      </w:r>
      <w:r>
        <w:rPr/>
        <w:t>슻⥔猥洷뽣態彑㛂摋䵾숪杉泂牰庥〱䧃뾱ꥸ䜩唪뼳亣婑浹▣劣夬</w:t>
      </w:r>
      <w:r>
        <w:rPr/>
        <w:t>ⴸ</w:t>
      </w:r>
      <w:r>
        <w:rPr/>
        <w:t>㇂徿潠숴⪱娻潰瘤䘮由쉄쉳㡱㬣㠲⩺㞣橠䆥偊猩쉞♃䇍願獴曂櫎䒏扠슩싂䬫㤻쉕㝙촫浇⫂卤깊┱轅㉵䆩湠椦抱ꎏ촥⥏丬쉈䍍摑题㖩쉁买䯂⥦啧楒䱌</w:t>
      </w:r>
      <w:r>
        <w:rPr/>
        <w:t>ꥊ</w:t>
      </w:r>
      <w:r>
        <w:rPr/>
        <w:t>ꍞ睉쉵猨䁒㖿潎輰楷</w:t>
      </w:r>
      <w:r>
        <w:rPr/>
        <w:t>ꤲ♥</w:t>
      </w:r>
      <w:r>
        <w:rPr/>
        <w:t>偶⥱⫂位游썌싍䙆</w:t>
      </w:r>
      <w:r>
        <w:rPr/>
        <w:t>ⵔ</w:t>
      </w:r>
      <w:r>
        <w:rPr/>
        <w:t>㌳䏂ぬ潏斩ꍖ剌습䥒싂쉍搦顑嘪䕉䆩畓砺畂</w:t>
      </w:r>
      <w:r>
        <w:rPr/>
        <w:t>ⴷ</w:t>
      </w:r>
      <w:r>
        <w:rPr/>
        <w:t>⡴</w:t>
      </w:r>
      <w:r>
        <w:rPr/>
        <w:t>啈䥅츫猰␵歂쉓⎱江䓂숶梣核凎⩨긯㊮摎㡧ꌴ</w:t>
      </w:r>
      <w:r>
        <w:rPr/>
        <w:t>Ȿ</w:t>
      </w:r>
      <w:r>
        <w:rPr/>
        <w:t>彌ꌭ䱶쉱뮱숶倸䐥䉶㉅⫂ꅧ䙋窣乚獀䝣</w:t>
      </w:r>
      <w:r>
        <w:rPr/>
        <w:t>ꤶ</w:t>
      </w:r>
      <w:r>
        <w:rPr/>
        <w:t>㥕䉺⍡</w:t>
      </w:r>
      <w:r>
        <w:rPr/>
        <w:t>ꔪ</w:t>
      </w:r>
      <w:r>
        <w:rPr/>
        <w:t>頳瀻吭婬</w:t>
      </w:r>
      <w:r>
        <w:rPr/>
        <w:t>⢱</w:t>
      </w:r>
      <w:r>
        <w:rPr/>
        <w:t>슻㴪쉱䠭싂丰䌪哂뮬琳</w:t>
      </w:r>
    </w:p>
    <w:p>
      <w:pPr>
        <w:pStyle w:val="PreformattedText"/>
        <w:bidi w:val="0"/>
        <w:spacing w:before="0" w:after="0"/>
        <w:jc w:val="left"/>
        <w:rPr/>
      </w:pPr>
      <w:r>
        <w:rPr/>
        <w:t>旂汶</w:t>
      </w:r>
      <w:r>
        <w:rPr/>
        <w:t>ꕦ☮</w:t>
      </w:r>
      <w:r>
        <w:rPr/>
        <w:t>凂瀳</w:t>
      </w:r>
      <w:r>
        <w:rPr/>
        <w:t>ⵏ</w:t>
      </w:r>
      <w:r>
        <w:rPr/>
        <w:t>쉰꺏묺䙱淂濂⬶⽲㵢偈嘳␰쉅㯂⽢濍䍧湇䙋㍹迂곂䭮㍢⭈憵睃숷␫⶘奖곍婒兠礱熥긹뭚ㅒ싂촦뇂拎㯃넪⹘六쉒杧⨪敘㑖⽡强墩卉䕙獵橰玻칮␵氤楈祴䉙昳呚㑄䙱䩌㔨慐쉅烎㩣䭫⒵㮡橋㖮瑰</w:t>
      </w:r>
      <w:r>
        <w:rPr/>
        <w:t>⢏</w:t>
      </w:r>
      <w:r>
        <w:rPr/>
        <w:t>䮥쵘숴</w:t>
      </w:r>
      <w:r>
        <w:rPr/>
        <w:t>ꥇ</w:t>
      </w:r>
      <w:r>
        <w:rPr/>
        <w:t>娰갯带海䜳獶刮ꥴ쎮廍漸⭨楄䥀穙▬杩奉㪿櫂恟㜬㵔祹縴輻淂其洱뭏걈㝖䵣戹㍗䆮곂庬愳쉃䑬Ⓜ楓㶮</w:t>
      </w:r>
      <w:r>
        <w:rPr/>
        <w:t>⡓</w:t>
      </w:r>
      <w:r>
        <w:rPr/>
        <w:t>䵆丶⎥飂窿ㄹ愭扡偘㦩垮奩潣䀮</w:t>
      </w:r>
      <w:r>
        <w:rPr/>
        <w:t>ꤳ</w:t>
      </w:r>
      <w:r>
        <w:rPr/>
        <w:t>䆩顸㈹畏䍹깢⹙ꍆ</w:t>
      </w:r>
      <w:r>
        <w:rPr/>
        <w:t>ꕺ</w:t>
      </w:r>
      <w:r>
        <w:rPr/>
        <w:t>捏쉚쉈晓顲⹀㍩滂奸</w:t>
      </w:r>
      <w:r>
        <w:rPr/>
        <w:t>ꥃ</w:t>
      </w:r>
      <w:r>
        <w:rPr/>
        <w:t>攦幮疬哂쉖넽祏䊩⪿쉅匪癏䝗硆墻潌䙒䃂넶</w:t>
      </w:r>
      <w:r>
        <w:rPr/>
        <w:t>ⱳ</w:t>
      </w:r>
      <w:r>
        <w:rPr/>
        <w:t>䜶啑甪쉴</w:t>
      </w:r>
      <w:r>
        <w:rPr/>
        <w:t>⢏</w:t>
      </w:r>
      <w:r>
        <w:rPr/>
        <w:t>亻瀵樦</w:t>
      </w:r>
      <w:r>
        <w:rPr/>
        <w:t>ⶣ</w:t>
      </w:r>
      <w:r>
        <w:rPr/>
        <w:t>昤址䜶넴⑋쉊㜮쉁庥⍕夊ヂ걡框坏쉸䅞㖘걄坯⩃椨⹡刪䌲獬䅙䲏⪻汓쉕坵䍇䲻䉦榱㆘⍢쎮ꥹ湂殱䑃ꆏ㖵址슿쉟␸걶焫摦</w:t>
      </w:r>
      <w:r>
        <w:rPr/>
        <w:t>ꕑ</w:t>
      </w:r>
      <w:r>
        <w:rPr/>
        <w:t>婨䍤⹫湷㥕䩃佳숲朥㵈䶩漺夥⩚湩ゥ唹折갲朵㤭㦻祣㭚⩔쉫牌㙊츪⨱䠮┻䌪琯癷슩</w:t>
      </w:r>
      <w:r>
        <w:rPr/>
        <w:t>ⵖ</w:t>
      </w:r>
      <w:r>
        <w:rPr/>
        <w:t>䚱彯춣坏숹戱牬杖⹏침摎뼽습뾥桧拂쉈ꥴ晭䌮硴⦘埂걩㉈䱘廂ꏂ员꥙䴳⸫㙘㤪顮儩쉅匶쉣⑁䑌⭟녯䬹绂頣묺쵺ꍓ⚥抮ꍫ뾱</w:t>
      </w:r>
      <w:r>
        <w:rPr/>
        <w:t>ꗂ</w:t>
      </w:r>
      <w:r>
        <w:rPr/>
        <w:t>쉯瓂娣却楣杨⬣墬晵〈㟂痍㭂䂻㒵⚩䱮璵</w:t>
      </w:r>
      <w:r>
        <w:rPr/>
        <w:t>ⱎ</w:t>
      </w:r>
      <w:r>
        <w:rPr/>
        <w:t>슿戹晄⛂숰슱䈩歠繣䁄䡳숨칢則な슘껂</w:t>
      </w:r>
      <w:r>
        <w:rPr/>
        <w:t>ꗍ</w:t>
      </w:r>
      <w:r>
        <w:rPr/>
        <w:t>䕫汕繯㉣为汣싂숽棂剩녳뽨怪痂⏍䤱㩯婐䠸뭒쉏쉅轄쉈숽煩</w:t>
      </w:r>
      <w:r>
        <w:rPr/>
        <w:t>ꖬ⹉</w:t>
      </w:r>
      <w:r>
        <w:rPr/>
        <w:t>䃂劻╁挶䁏쉵嗂昱䁞</w:t>
      </w:r>
      <w:r>
        <w:rPr/>
        <w:t>Ⳃ</w:t>
      </w:r>
      <w:r>
        <w:rPr/>
        <w:t>睗㕬ㅮ♚壂攣㝪䧂䵈䠮칓捞⭨穾ꍍ桞싂딪䢬䍋帯칦兰</w:t>
      </w:r>
      <w:r>
        <w:rPr/>
        <w:t>ⱘ</w:t>
      </w:r>
      <w:r>
        <w:rPr/>
        <w:t>匥䧂啀䑂㘮㧂㫂ꎱ摢器쉕捀쌲浹⸻书쵩숹瑶쵟挹穌幋之㙄柂䱊吸㘪긵㞣싂⽀旂㥳㴱딺䑊</w:t>
      </w:r>
      <w:r>
        <w:rPr/>
        <w:t>ꕈ</w:t>
      </w:r>
      <w:r>
        <w:rPr/>
        <w:t>쌳⨺╈湨⹡刣䍰儺</w:t>
      </w:r>
      <w:r>
        <w:rPr/>
        <w:t>⡁</w:t>
      </w:r>
      <w:r>
        <w:rPr/>
        <w:t>䩷竂땐怣㥇祕纻妡炱歒湙周敳쉀䟎쉌恷旂櫂䁾䞘⩂⨦㎩䰮栦畲땊轗⹶䝪窬敦癮祚慷幀媣⩠춏塙顣祎恒⸭㈳焳⽾单晍⥆儱凂숵</w:t>
      </w:r>
      <w:r>
        <w:rPr/>
        <w:t>Ɽ</w:t>
      </w:r>
      <w:r>
        <w:rPr/>
        <w:t>猬Ⓜ样숤具䕾媿㣂墥睒䱶⹵潯</w:t>
      </w:r>
      <w:r>
        <w:rPr/>
        <w:t>ꤪ</w:t>
      </w:r>
      <w:r>
        <w:rPr/>
        <w:t>幅旂┶⌨숬뗃䗂䕀湞䭤磂◂쉣⨤犿⸰ꌮ⨻㑐帩䶩䄯克⫂楆盂</w:t>
      </w:r>
      <w:r>
        <w:rPr/>
        <w:t>ꔺ</w:t>
      </w:r>
      <w:r>
        <w:rPr/>
        <w:t>捗⵫⩚痂숵䭠</w:t>
      </w:r>
      <w:r>
        <w:rPr/>
        <w:t>⢻</w:t>
      </w:r>
      <w:r>
        <w:rPr/>
        <w:t>㵖⼨煤슻榵딥숷䠲꥙슥쵑⩙䕄⑳슻穵慖⽃②父助㕵癍걌㬦眹序䌬␯⑟䭅䥞潋妵ㅴ⴮㵾쉓䅘㑦慍⨣猽䜸癃쵖ꥴ䕎㈮輰䅡</w:t>
      </w:r>
      <w:r>
        <w:rPr/>
        <w:t>ꦻ</w:t>
      </w:r>
      <w:r>
        <w:rPr/>
        <w:t>䗍㡱숹䁆睎収〩칎剮⫂樤⩈札껂⚣⨱</w:t>
      </w:r>
      <w:r>
        <w:rPr/>
        <w:t>⡎</w:t>
      </w:r>
      <w:r>
        <w:rPr/>
        <w:t>䖡挪쉪绂쉲䍔婬䌲偆椽搻숲㥐掏厮䦩帲䁍䗂颻㛂佧旂怬ㅙ딫</w:t>
      </w:r>
      <w:r>
        <w:rPr/>
        <w:t>ꕮ</w:t>
      </w:r>
      <w:r>
        <w:rPr/>
        <w:t>偟㑶睭땷☳⽢儽礮쉸漨⍲╒㝯獯싂</w:t>
      </w:r>
      <w:r>
        <w:rPr/>
        <w:t>꧂</w:t>
      </w:r>
      <w:r>
        <w:rPr/>
        <w:t>兡쉙ㅀ汯汤녱</w:t>
      </w:r>
      <w:r>
        <w:rPr/>
        <w:t>ꕹ⍮</w:t>
      </w:r>
      <w:r>
        <w:rPr/>
        <w:t>묭协䓂㝰沩僎㉫夫怊畴숣ꅗ⒩垻䭱쉕䝸氲硭樮頥欰䭱⹡你歆旂䵫獐䡹⍪轔⑱吮琪㴳⯂⥵╖噺╮⤥㋂䘪㉮种湸恲夲敃堺쉦녌当⼪녩숬</w:t>
      </w:r>
      <w:r>
        <w:rPr/>
        <w:t>ꔦ</w:t>
      </w:r>
      <w:r>
        <w:rPr/>
        <w:t>扬⤺껂㙘埃游呔眴⬭쵔么䡭쵞쉐䥭䂥汚汹偍⌤睧摋㙙祗㙰䩨丳礤숴矂璣㮮䑖怤쉺礮☮⻂슏⑴⩗쉒묱伭桴敨⮏쉬制兾㜷牅毂甩䤨媩⥰繂畤棂㭂轌㭢⪻晚䊩⩅慆䴴⚥稹啭壂⥎쉃歭啣䈪⍸癸䟂㈸散㵔⩮仂爽䵒㜮䡩が喱久燂썡垩㐤</w:t>
      </w:r>
      <w:r>
        <w:rPr/>
        <w:t>ⵣ</w:t>
      </w:r>
      <w:r>
        <w:rPr/>
        <w:t>䕡ꅑ㌫䮘쉢楍甯擂䕢⽁⻂嘱⽀槃瞱ꥵ悩㭆夻繭Ⓨꌲ䯂卖숹╅欦ㄸ컂㕺ㄨ♾䭎䥇㝕</w:t>
      </w:r>
      <w:r>
        <w:rPr/>
        <w:t>Ⱕ</w:t>
      </w:r>
      <w:r>
        <w:rPr/>
        <w:t>쎩⑎㙋殥⨪숯격䑹塶硷㝖㕁婃䉱⼯뿎㌷</w:t>
      </w:r>
      <w:r>
        <w:rPr/>
        <w:t>Ⱨ</w:t>
      </w:r>
      <w:r>
        <w:rPr/>
        <w:t>潗㤹쉅쉒愰淂猱捥瘷⪿쉖쉐呃狂슻曂쉂㡣楍쉪ꆏ晥敡䐻朳⿂帷⪣顯딽걾橫嘰愳㥫䘲꥾䄽佩剙畢䛍㍆</w:t>
      </w:r>
      <w:r>
        <w:rPr/>
        <w:t>ⶩ</w:t>
      </w:r>
      <w:r>
        <w:rPr/>
        <w:t>爻欮㍫煄╆剣婷䅟憏╫稸乣⍌㘩</w:t>
      </w:r>
      <w:r>
        <w:rPr/>
        <w:t>ꥁ</w:t>
      </w:r>
      <w:r>
        <w:rPr/>
        <w:t>썟楊匵漩㋂ꥥ뼸塷㨻䔷</w:t>
      </w:r>
      <w:r>
        <w:rPr/>
        <w:t>ꤵ</w:t>
      </w:r>
      <w:r>
        <w:rPr/>
        <w:t>䰫䙉쵁䨲凂㇂哂넲獓䤲卹䏂殻䕉㷂婈捇☶⧎ㅩ吶侱䕟歠㭞䍬䣍页숲싍颩㝺湂䍂숴䫎뽫슡</w:t>
      </w:r>
      <w:r>
        <w:rPr/>
        <w:t>⠷</w:t>
      </w:r>
      <w:r>
        <w:rPr/>
        <w:t>弹䟂撩奰橑녨♫쉠杒痂勂栩兎娮⧂쉲幕▬㵾깲㠮쉗㥎⩣뽮祳⴨⥄䇂ꅩ猫쉃塒䗂䩈彷䭶㝺</w:t>
      </w:r>
      <w:r>
        <w:rPr/>
        <w:t>ⰴ</w:t>
      </w:r>
      <w:r>
        <w:rPr/>
        <w:t>㕇ꌰ쉤琫摾⤺灙䍱柂㈺칎쌵슬녟뽵扖夻ꌷ딴㙁党彇쉒썖橶ꄬ쉹儻ꍀ偩硔冻摄⮬⧂畇㫂숩牯顷䙋䜦飂炏䝘㕷䊩癸瓃䙬樹㌥⤯晒䋂爳⽌◃洴칦쉺숺숷溩녊⩗灌</w:t>
      </w:r>
      <w:r>
        <w:rPr/>
        <w:t>ꦡ</w:t>
      </w:r>
      <w:r>
        <w:rPr/>
        <w:t>쉃쉨䡌䭟</w:t>
      </w:r>
      <w:r>
        <w:rPr/>
        <w:t>ⰵ</w:t>
      </w:r>
      <w:r>
        <w:rPr/>
        <w:t>縻</w:t>
      </w:r>
      <w:r>
        <w:rPr/>
        <w:t>ꤪ⭌</w:t>
      </w:r>
      <w:r>
        <w:rPr/>
        <w:t>䁚祌쌩⵮恂輰⩴⍣숪甲係漨쉔呦㝵㵠懂걉䂮</w:t>
      </w:r>
      <w:r>
        <w:rPr/>
        <w:t>⣂</w:t>
      </w:r>
      <w:r>
        <w:rPr/>
        <w:t>㛂㢮儫슏䓂⨰樨瘶쏂숵䱗뽓⦡滂㤯湺㑊⵶獫辏瑄쉑䣂㉩䭅䎘촷ꅚ쉬枏ꄫ⨤䒘晐</w:t>
      </w:r>
      <w:r>
        <w:rPr/>
        <w:t>⡎</w:t>
      </w:r>
      <w:r>
        <w:rPr/>
        <w:t>奠彀</w:t>
      </w:r>
      <w:r>
        <w:rPr/>
        <w:t>ⰽ</w:t>
      </w:r>
      <w:r>
        <w:rPr/>
        <w:t>ꥺ祎⽲䉟怩帶啑㏂ꅤ쉵娷轺쉇晟䰥圪琺⺩䰺琬扚桊牨䩃嘲䏍㙗弣稊䝪㙗ㅭ슿奯梏恖嚱ꥲ湣뭨杴水䄮慲嫂▘判⥔썞쉖♮</w:t>
      </w:r>
      <w:r>
        <w:rPr/>
        <w:t>⡱</w:t>
      </w:r>
      <w:r>
        <w:rPr/>
        <w:t>穣䵉걌撡㴫녑昪呣췂獴</w:t>
      </w:r>
      <w:r>
        <w:rPr/>
        <w:t>⠱</w:t>
      </w:r>
      <w:r>
        <w:rPr/>
        <w:t>题㭳匰塌깘塧칹⬶</w:t>
      </w:r>
      <w:r>
        <w:rPr/>
        <w:t>ⱨ</w:t>
      </w:r>
      <w:r>
        <w:rPr/>
        <w:t>쉟칟</w:t>
      </w:r>
      <w:r>
        <w:rPr/>
        <w:t>ⶩ</w:t>
      </w:r>
      <w:r>
        <w:rPr/>
        <w:t>䝫숩칾䳂</w:t>
      </w:r>
      <w:r>
        <w:rPr/>
        <w:t>ⲥ</w:t>
      </w:r>
      <w:r>
        <w:rPr/>
        <w:t>凂彤췂才쉕兟㇂쉢䜥썹뽀塰厬숸䩚⭉䌥咩睫椲剅坶◂쉑浶浄쉭떩숵㌹樥䡞㙤䋂䩺㵍㥏쌲슩祸㑟畡湤㐹噧瑎牞넪扎栲⍖묰摉圸☳噆ꇂ</w:t>
      </w:r>
      <w:r>
        <w:rPr/>
        <w:t>꧂</w:t>
      </w:r>
      <w:r>
        <w:rPr/>
        <w:t>乲䩀묤怷⥍啧♇뽉琺栻湘춣⒡䤰敠獫쉲䬰剉煀眻쉄딱쉴䔭怹䕑䬵쉴⑰帣</w:t>
      </w:r>
      <w:r>
        <w:rPr/>
        <w:t>ⵙ</w:t>
      </w:r>
      <w:r>
        <w:rPr/>
        <w:t>깠婯꥔卺㠥깬呥㍸땩升⹫숰⨩懎췂嘪皣佥桖㫎姂窵㜵㥺㈷䍺仂☷</w:t>
      </w:r>
      <w:r>
        <w:rPr/>
        <w:t>ꕑ</w:t>
      </w:r>
      <w:r>
        <w:rPr/>
        <w:t>抣䱨♭</w:t>
      </w:r>
      <w:r>
        <w:rPr/>
        <w:t>ꗂ</w:t>
      </w:r>
      <w:r>
        <w:rPr/>
        <w:t>づꅐ湩䔱绍㝮獟㟂印輰쉩㝟教桴䍮䁒㐺싂</w:t>
      </w:r>
      <w:r>
        <w:rPr/>
        <w:t>ⵔ</w:t>
      </w:r>
      <w:r>
        <w:rPr/>
        <w:t>㴪䫂㵃㩹㝵敏奭溥</w:t>
      </w:r>
      <w:r>
        <w:rPr/>
        <w:t>ⵐ</w:t>
      </w:r>
      <w:r>
        <w:rPr/>
        <w:t>숲欮仂牙甴ꅮ╠쉖䄸㐺쉟瀱廂</w:t>
      </w:r>
      <w:r>
        <w:rPr/>
        <w:t>Ⳃ</w:t>
      </w:r>
      <w:r>
        <w:rPr/>
        <w:t>绂⭴㑴䎱칖딪썸䏂汩뭭䵠곍熩顨塎슱⒵깑沬佄㉑⫂滂圭㫍뽹</w:t>
      </w:r>
      <w:r>
        <w:rPr/>
        <w:t>ꕵ</w:t>
      </w:r>
      <w:r>
        <w:rPr/>
        <w:t>瑏쉞슻⍊㩺㧂ꅇ瘪䴪㵖䮻倯摉倳쉞顔⵺</w:t>
      </w:r>
      <w:r>
        <w:rPr/>
        <w:t>ⷂ</w:t>
      </w:r>
      <w:r>
        <w:rPr/>
        <w:t>㋂拂</w:t>
      </w:r>
      <w:r>
        <w:rPr/>
        <w:t>ꥅ</w:t>
      </w:r>
      <w:r>
        <w:rPr/>
        <w:t>湱柂䳎枡</w:t>
      </w:r>
      <w:r>
        <w:rPr/>
        <w:t>ꥒ⨴</w:t>
      </w:r>
      <w:r>
        <w:rPr/>
        <w:t>䝖⫍䡹䯂⥟祅爫朱뭶摋</w:t>
      </w:r>
      <w:r>
        <w:rPr/>
        <w:t>⡳</w:t>
      </w:r>
      <w:r>
        <w:rPr/>
        <w:t>淂㜷䋂問┵쉺䫍珍⬲싂䝀顧넺</w:t>
      </w:r>
      <w:r>
        <w:rPr/>
        <w:t>⢵</w:t>
      </w:r>
      <w:r>
        <w:rPr/>
        <w:t>칒ꍳ畁싂呖櫂♳ꥢ땔婘䶡ヂ䅚橬䉪⬪暘슥䵎㭏䏂偨洭츴䵋치숻녢㥗偡넵ꥲ䵅灕䀮㭮䐰顲㕀슿嚿</w:t>
      </w:r>
      <w:r>
        <w:rPr/>
        <w:t>ⳍ</w:t>
      </w:r>
      <w:r>
        <w:rPr/>
        <w:t>穴じ䕙婕뽐硩쉫帨뽶쉧䁗田㑞걖</w:t>
      </w:r>
      <w:r>
        <w:rPr/>
        <w:t>Ⱕ</w:t>
      </w:r>
      <w:r>
        <w:rPr/>
        <w:t>㟍싂썱慥砻㵘乀滃㈱⩹숱쉆略츱㉔䱁渦凂䢵䋂㍘䦮敯汋畆䅞䑕ㅙ㎘㬶㞩ꍡ</w:t>
      </w:r>
      <w:r>
        <w:rPr/>
        <w:t>ⵕ</w:t>
      </w:r>
      <w:r>
        <w:rPr/>
        <w:t>拍⴪㡲儵숮廂愽㍬稶싂숮⥦ㅆ떥杆浆棃犿</w:t>
      </w:r>
      <w:r>
        <w:rPr/>
        <w:t>⡋␲</w:t>
      </w:r>
      <w:r>
        <w:rPr/>
        <w:t>ꌽ牪쉎䵣睂</w:t>
      </w:r>
      <w:r>
        <w:rPr/>
        <w:t>꧂</w:t>
      </w:r>
      <w:r>
        <w:rPr/>
        <w:t>ㅑ⽸纡쉈浟祩顱场呐⹆뼪䤭⽢甲쉑爨廂剦썸</w:t>
      </w:r>
      <w:r>
        <w:rPr/>
        <w:t>⣂</w:t>
      </w:r>
      <w:r>
        <w:rPr/>
        <w:t>剭扦塵畋淂♲쉗䂘坁땦㡒뭲겵睑婅䵩</w:t>
      </w:r>
      <w:r>
        <w:rPr/>
        <w:t>ꕣ⹧</w:t>
      </w:r>
      <w:r>
        <w:rPr/>
        <w:t>眦飂뮡㎿䑍䲡求吸䵆뮮懂ㆵ뮩ꍶ䗂捦슥♘窮㬦恊</w:t>
      </w:r>
      <w:r>
        <w:rPr/>
        <w:t>ꤦ⵶</w:t>
      </w:r>
      <w:r>
        <w:rPr/>
        <w:t>頱</w:t>
      </w:r>
      <w:r>
        <w:rPr/>
        <w:t>ꕊ</w:t>
      </w:r>
      <w:r>
        <w:rPr/>
        <w:t>㵳䠷佊愦ㅧ毂쉁㩣潋䐯拎繋쉓湔㪬䄴쵏슡挣湔䤪炻甦䑕䉗䡷䀯琽⩑</w:t>
      </w:r>
      <w:r>
        <w:rPr/>
        <w:t>ⴭ</w:t>
      </w:r>
      <w:r>
        <w:rPr/>
        <w:t>ꥈ⍘꥖</w:t>
      </w:r>
      <w:r>
        <w:rPr/>
        <w:t>쉎ㆩ㟍슡</w:t>
      </w:r>
      <w:r>
        <w:rPr/>
        <w:t>ꤊ⨺</w:t>
      </w:r>
      <w:r>
        <w:rPr/>
        <w:t>呉从彦뾩</w:t>
      </w:r>
      <w:r>
        <w:rPr/>
        <w:t>ⷃ</w:t>
      </w:r>
      <w:r>
        <w:rPr/>
        <w:t>柂쉐繈㮻玱㑈䧂坃囎縲숯囂䝋纏窬佨喻쉈䗂盃䅑硯깫깥猩爥㇂䑩捤卂嚱兺攭㥍枱䐱</w:t>
      </w:r>
      <w:r>
        <w:rPr/>
        <w:t>⡢</w:t>
      </w:r>
      <w:r>
        <w:rPr/>
        <w:t>ⴲ</w:t>
      </w:r>
      <w:r>
        <w:rPr/>
        <w:t>䕄慾迎䱵䳂땎䥳䩄欬潞칪⌷奺</w:t>
      </w:r>
      <w:r>
        <w:rPr/>
        <w:t>ⱒ</w:t>
      </w:r>
      <w:r>
        <w:rPr/>
        <w:t>桲窩穳迂㠯쉭</w:t>
      </w:r>
      <w:r>
        <w:rPr/>
        <w:t>ⵃ</w:t>
      </w:r>
      <w:r>
        <w:rPr/>
        <w:t>䭊䑭午煡갽녠䀦ꥠ䠳敋嫂恥瑩싂䎿じ嘭땓☵溱㞣㴬剞啣깃歨殮偬ヂ뭨쉊䂣㍈毂⩘挹㙙걭恁喿兊柂敲㘽顭埂䓂㪩♯⩦⥉䱰떥慅싍澩䲏쉂坸倬컂擂禥싂栱㐪⍇㤭揎䍍딥뭨匲䥌輹嫂欸恡⿂⍾ꥱ瘬沱</w:t>
      </w:r>
      <w:r>
        <w:rPr/>
        <w:t>꧂</w:t>
      </w:r>
      <w:r>
        <w:rPr/>
        <w:t>し顪땇⍚療剄㡗猴⹙숳䭯⼶恔쉋湋戥弩⍧瘻쉆</w:t>
      </w:r>
      <w:r>
        <w:rPr/>
        <w:t>ⱊ</w:t>
      </w:r>
      <w:r>
        <w:rPr/>
        <w:t>儶ㅆ</w:t>
      </w:r>
      <w:r>
        <w:rPr/>
        <w:t>Ⲯ</w:t>
      </w:r>
      <w:r>
        <w:rPr/>
        <w:t>뼱歾慨⥂敳</w:t>
      </w:r>
      <w:r>
        <w:rPr/>
        <w:t>ⵧ</w:t>
      </w:r>
      <w:r>
        <w:rPr/>
        <w:t>刽怬♁䔬棃쉁䡊쉚</w:t>
      </w:r>
      <w:r>
        <w:rPr/>
        <w:t>꧃</w:t>
      </w:r>
      <w:r>
        <w:rPr/>
        <w:t>瑓싍㡉獉숵熵抱榩䀥⼳湶椺⧂쉇ꏎ</w:t>
      </w:r>
      <w:r>
        <w:rPr/>
        <w:t>ⱟ</w:t>
      </w:r>
      <w:r>
        <w:rPr/>
        <w:t>濎乖塄棎祡兊㠫칗娬㖵⩰璬痂砽䥐녈畩숯</w:t>
      </w:r>
      <w:r>
        <w:rPr/>
        <w:t>ꤲ</w:t>
      </w:r>
      <w:r>
        <w:rPr/>
        <w:t>㊡䩐⨪僂⸹彟䝨쉓捠㬬枮頶淂⬳猪䍴년求㵏ꏂ⛂⌵땴䱠쉠䉗ꥹ䛂싂숮䴫塴轎䢻⻂桬䇍⎣䴱曍⼯뮱㔭㬴␭檬슿썐ꅬ쵩ꍁ嫂ꄫ䏂걤帹卣绂婨滂㵸㝷師㥧쉮䝤婬澩㡗쉫⚣떬</w:t>
      </w:r>
      <w:r>
        <w:rPr/>
        <w:t>ⱬ</w:t>
      </w:r>
      <w:r>
        <w:rPr/>
        <w:t>熵쉯田쉡噞䜭㥏㭘䑇䚡ꄯ䙁敯ꅓ썍唵쉏츥潓뭪녌</w:t>
      </w:r>
      <w:r>
        <w:rPr/>
        <w:t>⣂</w:t>
      </w:r>
      <w:r>
        <w:rPr/>
        <w:t>꧂</w:t>
      </w:r>
      <w:r>
        <w:rPr/>
        <w:t>㉪䍠す搨숦嚬稱㆘⩙</w:t>
      </w:r>
      <w:r>
        <w:rPr/>
        <w:t>꧂</w:t>
      </w:r>
      <w:r>
        <w:rPr/>
        <w:t>堣⭮慟穨䁾칬頰嘽⽏别塁숴⻂㭟剑態暱奕숩㮩接畮坌쵹㚻㡨唭䍙攳楤</w:t>
      </w:r>
      <w:r>
        <w:rPr/>
        <w:t>ꥆ</w:t>
      </w:r>
      <w:r>
        <w:rPr/>
        <w:t>哂ꌥ忂番쉏</w:t>
      </w:r>
      <w:r>
        <w:rPr/>
        <w:t>ⱊ</w:t>
      </w:r>
      <w:r>
        <w:rPr/>
        <w:t>㡢⑩⍓㕕椵杊癎춣洳ꌣ㊩焬焻쉓ひ㓂㴴䱈楮猩搹睴㝎⽇墣晇彵</w:t>
      </w:r>
      <w:r>
        <w:rPr/>
        <w:t>ⱄ</w:t>
      </w:r>
      <w:r>
        <w:rPr/>
        <w:t>䐸瀮㊩㉚쉆䵙灢⫃夸╮쉠ꏎ㝘晘彅搸䴨⩹〩桔㔵⸥吵갪扁炡㧂⑷眨穆㭌朣忎㠦乙䫂䱰呙瘤眹䉔㕇⪵牀㍄䶬噧擎犱秂瘤祟䁃싂偯漥瑆橁共쉳⌰轹╔彬散슏⵪</w:t>
      </w:r>
      <w:r>
        <w:rPr/>
        <w:t>ꦘ</w:t>
      </w:r>
      <w:r>
        <w:rPr/>
        <w:t>恑</w:t>
      </w:r>
      <w:r>
        <w:rPr/>
        <w:t>ⵌ</w:t>
      </w:r>
      <w:r>
        <w:rPr/>
        <w:t>㥕꤮㜺녮걾썓㓂</w:t>
      </w:r>
      <w:r>
        <w:rPr/>
        <w:t>ꗂ</w:t>
      </w:r>
      <w:r>
        <w:rPr/>
        <w:t>坩䨬␫㍹べつ䞱佤憬䁆槍汨頬</w:t>
      </w:r>
      <w:r>
        <w:rPr/>
        <w:t>ⱁ</w:t>
      </w:r>
      <w:r>
        <w:rPr/>
        <w:t>姂獪⑕敔牲辏捭桘츭⹖㡋습걘⛂轑슱繇䡞</w:t>
      </w:r>
      <w:r>
        <w:rPr/>
        <w:t>ꕗ</w:t>
      </w:r>
      <w:r>
        <w:rPr/>
        <w:t>싍䨽습䑰⛂쉳⨊䔩偡㉆싂辘⪩</w:t>
      </w:r>
      <w:r>
        <w:rPr/>
        <w:t>ꕮ</w:t>
      </w:r>
      <w:r>
        <w:rPr/>
        <w:t>折偾쉹숹썯塱쉪嗂辩쉲㘫抡劏싎䡈摾煲䠫⯂⭖쉃䂿䡔㙆悬济䁄㕔싂抵</w:t>
      </w:r>
      <w:r>
        <w:rPr/>
        <w:t>ꕊ</w:t>
      </w:r>
      <w:r>
        <w:rPr/>
        <w:t>斿㝑⯂㯍</w:t>
      </w:r>
      <w:r>
        <w:rPr/>
        <w:t>ꦱ⹊</w:t>
      </w:r>
      <w:r>
        <w:rPr/>
        <w:t>걗彾敫걩瀪幞䁍䄦櫂䉢숷穷싂瀸쉵慠깄쉓㑏癈㙖彲制顒숰塵䝕潹樤싂暩㡷⧂넦䐭睅</w:t>
      </w:r>
      <w:r>
        <w:rPr/>
        <w:t>Ⱶ</w:t>
      </w:r>
      <w:r>
        <w:rPr/>
        <w:t>㤫숹싂놿䙐컎歨玡䍗㝏慀庻ぺ磂檏⑕숴쉙硲刷</w:t>
      </w:r>
      <w:r>
        <w:rPr/>
        <w:t>⡏</w:t>
      </w:r>
      <w:r>
        <w:rPr/>
        <w:t>㍎ꍡ睇捉坟⨽⽬</w:t>
      </w:r>
      <w:r>
        <w:rPr/>
        <w:t>ⱪ</w:t>
      </w:r>
      <w:r>
        <w:rPr/>
        <w:t>弬慪슩㯎㝧㠴䅺㨻幕溻潇넵㌭楥奇숰顔杖斵⸥녶쉆㉭⩩ꌪ手卫㯂⌺㫂朩矂쉔</w:t>
      </w:r>
      <w:r>
        <w:rPr/>
        <w:t>Ⱙ⍙</w:t>
      </w:r>
      <w:r>
        <w:rPr/>
        <w:t>䕞摈䱏朮彖〰껂⹴奌壂쉕乚搪쉥⩇匮儽癫㌺⑍</w:t>
      </w:r>
      <w:r>
        <w:rPr/>
        <w:t>ꕺ</w:t>
      </w:r>
      <w:r>
        <w:rPr/>
        <w:t>ⱗ</w:t>
      </w:r>
      <w:r>
        <w:rPr/>
        <w:t>奵剅卉䡺瘫⦻쉷㡖杹剀㠭싃싂桒稭恟敦稲쉁䮱䵏ㅹ숵쵱埂穉㍪繅塵爸幤㡳묰䤳㔵썅䭦쉧䐱걨싂슘습犮⵸檻㍀敋숸祗匪䅡㑘㡨嘣㓂倰楸䕑쎻盍轚ㄻ圻欤桂⨮⥪</w:t>
      </w:r>
      <w:r>
        <w:rPr/>
        <w:t>ⱈ</w:t>
      </w:r>
      <w:r>
        <w:rPr/>
        <w:t>湱뭁捍㧂슏쉰걈</w:t>
      </w:r>
      <w:r>
        <w:rPr/>
        <w:t>⠸</w:t>
      </w:r>
      <w:r>
        <w:rPr/>
        <w:t>䑰䁾㡕楲◃轲債汆厱塺汵╪䵹彂숫䘽꥚딥숵牌疥晫氱楬㍀繤䆻梵䝡楹夻쉘獒☪쉬矂儻䝞儽積扄쉞쉓쌻䙘奄땩♕</w:t>
      </w:r>
      <w:r>
        <w:rPr/>
        <w:t>ꗂ</w:t>
      </w:r>
      <w:r>
        <w:rPr/>
        <w:t>熮ㅣ쉶㠷橅呺䵋〈瑾녵が쉐婪輬柂숴㏎␶㭮洮彩痂䙚窏썇带쉥䤬獍噅췂䛂⵳㈽⒩垩䎱愪㤵</w:t>
      </w:r>
      <w:r>
        <w:rPr/>
        <w:t>ꖩ</w:t>
      </w:r>
      <w:r>
        <w:rPr/>
        <w:t>垘쎏♌帺痂⨻纩瀱墩祋䠭㕂♠楹眽걮塢瑖☪輪䝭測뾵䤹汲㵮</w:t>
      </w:r>
      <w:r>
        <w:rPr/>
        <w:t>⡑</w:t>
      </w:r>
      <w:r>
        <w:rPr/>
        <w:t>儶ꌳ숣䷂彔偖庣扸澡ꍄ㥚轮偫竂䞏⪵㑯녤䀰</w:t>
      </w:r>
      <w:r>
        <w:rPr/>
        <w:t>Ⳃ</w:t>
      </w:r>
      <w:r>
        <w:rPr/>
        <w:t>땞椷䭋ㄦ⥖匲╡㦬␴⪘汪杗条顅☨琽䶮矂칸䩷㤣侵䮡슘쉞磎潡攩☲䷂爺쉍睊</w:t>
      </w:r>
      <w:r>
        <w:rPr/>
        <w:t>⠪</w:t>
      </w:r>
      <w:r>
        <w:rPr/>
        <w:t>娯⹶憘칰恈卅칄坊</w:t>
      </w:r>
      <w:r>
        <w:rPr/>
        <w:t>ꥒ</w:t>
      </w:r>
      <w:r>
        <w:rPr/>
        <w:t>煷슡煅쉈禩氲ギ绂側䵫䅲甩顰⩞䏂┣㠴倵♵</w:t>
      </w:r>
      <w:r>
        <w:rPr/>
        <w:t>ⳍ</w:t>
      </w:r>
      <w:r>
        <w:rPr/>
        <w:t>㙗歔㗃⽃慨欶㭵欫䵳䵘烎樭幰桾楤곂旂怪帣칾㉘奮㝨쉾싍㝕쉒⸤穮☮祁쉭摶凂⹈숮搩⹾春녵猽슮䬸</w:t>
      </w:r>
      <w:r>
        <w:rPr/>
        <w:t>⢥</w:t>
      </w:r>
      <w:r>
        <w:rPr/>
        <w:t>卣㦩㵯꥖䀻䕧㵒硌盎顠☩朻긭⹗捇䎻啵繧⸩唻㜺㥺</w:t>
      </w:r>
      <w:r>
        <w:rPr/>
        <w:t>ꦥ</w:t>
      </w:r>
      <w:r>
        <w:rPr/>
        <w:t>㘻</w:t>
      </w:r>
      <w:r>
        <w:rPr/>
        <w:t>Ⰺ</w:t>
      </w:r>
      <w:r>
        <w:rPr/>
        <w:t>䌣䴦飃䃂娦㋂㇂係幖促榻쉙橎㥥浞칲숦</w:t>
      </w:r>
      <w:r>
        <w:rPr/>
        <w:t>⡯</w:t>
      </w:r>
      <w:r>
        <w:rPr/>
        <w:t>恺䡁</w:t>
      </w:r>
      <w:r>
        <w:rPr/>
        <w:t>ꦮ</w:t>
      </w:r>
      <w:r>
        <w:rPr/>
        <w:t>싂縭슱䰸</w:t>
      </w:r>
      <w:r>
        <w:rPr/>
        <w:t>⡗</w:t>
      </w:r>
      <w:r>
        <w:rPr/>
        <w:t>晥牃갮晓瘯⭖牚矂㕔숣勂䏂姂뭓쉑ꍨ䏂</w:t>
      </w:r>
      <w:r>
        <w:rPr/>
        <w:t>ꤣ</w:t>
      </w:r>
      <w:r>
        <w:rPr/>
        <w:t>穮ㅅ쉐䲣禿䁯迂䌸</w:t>
      </w:r>
      <w:r>
        <w:rPr/>
        <w:t>ⵣ</w:t>
      </w:r>
      <w:r>
        <w:rPr/>
        <w:t>慉烎숰숦汩ꄤ橹ㄣ祅쵴瑾恹싂晊吱䅤椻䋂珂轍䝩⨬扑砻ꥭ⌽⒵㙲숲쉂㑫硬䬶恊⭢楨睞剹克ꌦ숲欫䩳佾㵹噆⾏窘䌽杙䔻類䕟㚬슿쉁쉐⍘㴭쵴佲䅚ꍳ㝶堸洨㚱</w:t>
      </w:r>
      <w:r>
        <w:rPr/>
        <w:t>ⰳ</w:t>
      </w:r>
      <w:r>
        <w:rPr/>
        <w:t>숱녨㚏癮쉭䴺㥠뽔습⩱㞥⵮☳ꇂ㥏㭩䩃牙佔⬻딬敬㪬㴺徥汑쉾㍢稪쉇㝘䮡슏숵忂入頻</w:t>
      </w:r>
      <w:r>
        <w:rPr/>
        <w:t>⡧</w:t>
      </w:r>
      <w:r>
        <w:rPr/>
        <w:t>噑넰桞呚쉺瑕䓂㜶䞮顤촯⥳㠲穖쉨㙂䝂쉸㵷䁲䭯惂㔫쉘湍砯슿뭭쉺쉂쉔숺䃂껂㎘飂倯ꆱ㥲顫殮猳啊䭖䕂⩃壂棍扷숤ꥣ䥏곍涿슏盂⬥拂땭梿⍵⑱瞩䝄</w:t>
      </w:r>
      <w:r>
        <w:rPr/>
        <w:t>ꦣ</w:t>
      </w:r>
      <w:r>
        <w:rPr/>
        <w:t>畲䔱敤믂迂㜶䙫넪獃撻ォ獚⛎額쉭</w:t>
      </w:r>
      <w:r>
        <w:rPr/>
        <w:t>ꤪ⩄</w:t>
      </w:r>
      <w:r>
        <w:rPr/>
        <w:t>礷㐹禬狂㫂榮咩㩰師㌻슻癞咵ꄤ깅浕淂縵⍭⩙乪습䬨䧂兖杩琤䱨쉤瑸</w:t>
      </w:r>
      <w:r>
        <w:rPr/>
        <w:t>ꗂ</w:t>
      </w:r>
      <w:r>
        <w:rPr/>
        <w:t>䉓숺⫎澣攵⧂김⶿奇㷂䅇圵</w:t>
      </w:r>
      <w:r>
        <w:rPr/>
        <w:t>ꗂ⸱</w:t>
      </w:r>
      <w:r>
        <w:rPr/>
        <w:t>丬杈쉌䱑䕘卄싍牟䌫猷䈣惂쉖</w:t>
      </w:r>
      <w:r>
        <w:rPr/>
        <w:t>⡂</w:t>
      </w:r>
      <w:r>
        <w:rPr/>
        <w:t>䡃橾⨳䱶슩桗瞩恗伬穪摹睧㙌䙹䣃亩▥祙弪祍㉕售顣䛂䮩ㆻ啩彦싂瞵頷䘮呙⮘㜷䁋</w:t>
      </w:r>
      <w:r>
        <w:rPr/>
        <w:t>ꕀ</w:t>
      </w:r>
      <w:r>
        <w:rPr/>
        <w:t>슬珂슩</w:t>
      </w:r>
      <w:r>
        <w:rPr/>
        <w:t>ⱎ</w:t>
      </w:r>
      <w:r>
        <w:rPr/>
        <w:t>揎磂樵쉀숵沣嚿壂땮㤳慆슏ꥦ㍠撥汄⏂幕䀵쉪㙑</w:t>
      </w:r>
      <w:r>
        <w:rPr/>
        <w:t>ⵏ</w:t>
      </w:r>
      <w:r>
        <w:rPr/>
        <w:t>秂轖懂瓃轠剀廎쉇㵐祋ꏂ御쉆㑐</w:t>
      </w:r>
      <w:r>
        <w:rPr/>
        <w:t>ꕖ꤫</w:t>
      </w:r>
      <w:r>
        <w:rPr/>
        <w:t>欷瘥䭊歗䠺땯烎幪塇㮬</w:t>
      </w:r>
      <w:r>
        <w:rPr/>
        <w:t>ꦱ</w:t>
      </w:r>
      <w:r>
        <w:rPr/>
        <w:t>쉢슘숶⪘⩨</w:t>
      </w:r>
      <w:r>
        <w:rPr/>
        <w:t>ⵊ</w:t>
      </w:r>
      <w:r>
        <w:rPr/>
        <w:t>䑂⧂꥚䵶橪䄸⤹ㄦ㴰㈰쉩圪珎慫⩖啚숲䴴⍚弭숩傣䙺㵪㘱㥹숦쉧촳䅺忂湘歈⬴숪숯燃䙏䌺乤ꍥ堵刬⧂쉃䑸㡓녍怨⸲⩋祬⑊㝬潔嗂疏捸摥檡⌺洮䝳㉙凂쉇䱗䑱癠晓杇</w:t>
      </w:r>
      <w:r>
        <w:rPr/>
        <w:t>ꦿ</w:t>
      </w:r>
      <w:r>
        <w:rPr/>
        <w:t>獥칤숩迂ꇂ烂䖥汮땩</w:t>
      </w:r>
      <w:r>
        <w:rPr/>
        <w:t>ꦣ</w:t>
      </w:r>
      <w:r>
        <w:rPr/>
        <w:t>쉁塺칀⿂幨硵搻뽗憻ꇂ䐹슥㫃棂㥌汓慫晖ꍳ䢵瑥㉦顐囂湥啅汁䝟䂻渶칵숻穹瀊䈥㪡ꥶ睧숮䮣㡦壂弯곂</w:t>
      </w:r>
      <w:r>
        <w:rPr/>
        <w:t>ⱉ</w:t>
      </w:r>
      <w:r>
        <w:rPr/>
        <w:t>浇쉕⩈䥂琯噌䈳湕ㅤ硙䛂眻偃昪庮䴤潑棂怽깅槂⨭輽쉑땀⹘</w:t>
      </w:r>
      <w:r>
        <w:rPr/>
        <w:t>⢱</w:t>
      </w:r>
      <w:r>
        <w:rPr/>
        <w:t>玵칓稱挦䥘扅쉸案ꍶ偫⬰轠䝗泂㌽照䙍ꄲ浒汫楣⤯쉆</w:t>
      </w:r>
      <w:r>
        <w:rPr/>
        <w:t>ⱆ</w:t>
      </w:r>
      <w:r>
        <w:rPr/>
        <w:t>焺氰䳂⪻쉏墩䁇煤呟䠬⍒쉗쉩溡썸厵䵬穬䡰␶♈啵磃㐪㬷疩쉢딮係쉃㕕槂</w:t>
      </w:r>
      <w:r>
        <w:rPr/>
        <w:t>ꔬꕡ</w:t>
      </w:r>
      <w:r>
        <w:rPr/>
        <w:t>㧂⾘쉇㥑佊绂㌭㍏㝤깺由䈳㝇⩲⍉砳䭮毂⵷㉖橾䝁녕</w:t>
      </w:r>
      <w:r>
        <w:rPr/>
        <w:t>ⱂ</w:t>
      </w:r>
      <w:r>
        <w:rPr/>
        <w:t>㦵䐻䉇旂䙾昷恓䕔㊿㙈掘珂䱊䁆쉫炿䟂瘳盂⵮挴礤獏ꌴ䵡싂圮㩔뭂㩚欷畔䉸獲奣䓂穟桸䯂㍘楧扷䉟攰刦䱓疥㢡䌣䞏顲䁯䋂皏欴⑥栰슮⿂╧䪩琩毂㉣噙㨣</w:t>
      </w:r>
      <w:r>
        <w:rPr/>
        <w:t>⠵</w:t>
      </w:r>
      <w:r>
        <w:rPr/>
        <w:t>呧⩞</w:t>
      </w:r>
      <w:r>
        <w:rPr/>
        <w:t>꧂⩭</w:t>
      </w:r>
      <w:r>
        <w:rPr/>
        <w:t>뽋挬繌⍹禩樲䨱捯컎流桳쉹硫卧久敚䭂㩚す걂㜮䕐싂坭䠪ꇂ颩㉎䱋硱뭷枏ㄽㆩ⸱抻䱢䅳쉹쌲䝑渽⎮礮䑥呫</w:t>
      </w:r>
      <w:r>
        <w:rPr/>
        <w:t>ꕖ</w:t>
      </w:r>
      <w:r>
        <w:rPr/>
        <w:t>걮䤷輭㶵숮煸쉸쵮獟攻浥䠥쉧札優⾬놿갳潘恕火慰哂娳ꥪ쉢棂㔲</w:t>
      </w:r>
      <w:r>
        <w:rPr/>
        <w:t>ⲩ</w:t>
      </w:r>
      <w:r>
        <w:rPr/>
        <w:t>㍊眫助淎뗂䶩깮癦숽琨䙁离䁯츥䟂쉶㈷</w:t>
      </w:r>
      <w:r>
        <w:rPr/>
        <w:t>ꥍ</w:t>
      </w:r>
      <w:r>
        <w:rPr/>
        <w:t>橹瞵懂佑䪿㏂⏎걆╶揂⍧剹婄⬱㥪</w:t>
      </w:r>
      <w:r>
        <w:rPr/>
        <w:t>ⱡ</w:t>
      </w:r>
      <w:r>
        <w:rPr/>
        <w:t>䡞硦䱍⻂䈷㧂⩈㙢坊㮘杏䙍䃎势䙤썫䖬煓슏쉱쉠枵䑕飂穨彦칤㜬繤</w:t>
      </w:r>
      <w:r>
        <w:rPr/>
        <w:t>ꔫ</w:t>
      </w:r>
      <w:r>
        <w:rPr/>
        <w:t>ㅟ磂딻席繣⌶䨫磂쉁㵙搲䕂습䙙㑵╭ꇂ䠹싂估稫싂䏎쉳㌴☯⍎绂䤹敓䄭딴奠컍慦쵫槃䄦ꇂ托敏쉈쉹䒮匽晊⽵汘捾狂礴庱䪩創쉩甥嫂潀쉷滂擂쉨揂刳敍쉱⸪㘥믂䭙圪彶洯櫂湸椻攷斘佉㑍䥊流숵</w:t>
      </w:r>
      <w:r>
        <w:rPr/>
        <w:t>ꔹ</w:t>
      </w:r>
      <w:r>
        <w:rPr/>
        <w:t>割걧嫂稯顴塡썋煎䠪䁗凂슘</w:t>
      </w:r>
      <w:r>
        <w:rPr/>
        <w:t>ꔳ</w:t>
      </w:r>
      <w:r>
        <w:rPr/>
        <w:t>䬰琪禱뭐㬨ꇂ塤숳瑇</w:t>
      </w:r>
      <w:r>
        <w:rPr/>
        <w:t>ꥐ</w:t>
      </w:r>
      <w:r>
        <w:rPr/>
        <w:t>ꌴ嘱䧂礳壂䉨껃쉞츭䕰쏂쵠捃싂朱쉲슏䍦扆採갵㫂し䘳ꄣ㑀佹⯃</w:t>
      </w:r>
      <w:r>
        <w:rPr/>
        <w:t>ꦩ</w:t>
      </w:r>
      <w:r>
        <w:rPr/>
        <w:t>㤹盂䜨⬥쉒㠸太矂旂딪瑞</w:t>
      </w:r>
      <w:r>
        <w:rPr/>
        <w:t>⣂</w:t>
      </w:r>
      <w:r>
        <w:rPr/>
        <w:t>ꏃ믃䉷攷乍測奡</w:t>
      </w:r>
      <w:r>
        <w:rPr/>
        <w:t>⡕</w:t>
      </w:r>
      <w:r>
        <w:rPr/>
        <w:t>杍녱쌩춵爪刨싎癯㵗䬲ㆥ䜤⤦㬮儨⪥碩䢮晳恚摩旂쉈⒡樊伹彷浵숱</w:t>
      </w:r>
      <w:r>
        <w:rPr/>
        <w:t>⢮</w:t>
      </w:r>
      <w:r>
        <w:rPr/>
        <w:t>媣桐櫂숵㥓䁉␤祟恰䀥㜸⨯穖䊏쉷兟䑰樽姂洽顐晃䠲⩰쉌쉉䟂䮬䥊쉱强㴹꺻깾㤫㕆㣂</w:t>
      </w:r>
      <w:r>
        <w:rPr/>
        <w:t>ꤤ</w:t>
      </w:r>
      <w:r>
        <w:rPr/>
        <w:t>扰㭊ꌨ幺⍷</w:t>
      </w:r>
      <w:r>
        <w:rPr/>
        <w:t>ⵌ</w:t>
      </w:r>
      <w:r>
        <w:rPr/>
        <w:t>礰繠佨噟呏撻兎문哂갫灴穲䖩搮丮╠旂呅쉏烂帣</w:t>
      </w:r>
      <w:r>
        <w:rPr/>
        <w:t>ⵟ</w:t>
      </w:r>
      <w:r>
        <w:rPr/>
        <w:t>穕ぅ쉯▮㬪쏂幎쉦쉖䎬秂欻㶬睩瑕傩媩Ⓧ⻂坚⍓㩃〫쉒媿乨剾㭥</w:t>
      </w:r>
      <w:r>
        <w:rPr/>
        <w:t>ꤱ</w:t>
      </w:r>
      <w:r>
        <w:rPr/>
        <w:t>ꍆ쉦䓂煹◂㡴☯㭋</w:t>
      </w:r>
      <w:r>
        <w:rPr/>
        <w:t>ꔯ</w:t>
      </w:r>
      <w:r>
        <w:rPr/>
        <w:t>瑷嫂쉤献坃灆</w:t>
      </w:r>
      <w:r>
        <w:rPr/>
        <w:t>꤫</w:t>
      </w:r>
      <w:r>
        <w:rPr/>
        <w:t>憵娥䙨㩇䨳쉶</w:t>
      </w:r>
      <w:r>
        <w:rPr/>
        <w:t>꧃</w:t>
      </w:r>
      <w:r>
        <w:rPr/>
        <w:t>攰潢㴷璘⨨末䈬穟秂㠻杹忂稲</w:t>
      </w:r>
      <w:r>
        <w:rPr/>
        <w:t>ꥊ</w:t>
      </w:r>
      <w:r>
        <w:rPr/>
        <w:t>潮⹯䑨㤬숴砤녺䕙㦘슏숣涮긬숣搫</w:t>
      </w:r>
      <w:r>
        <w:rPr/>
        <w:t>ⰹ⍮</w:t>
      </w:r>
      <w:r>
        <w:rPr/>
        <w:t>槍昦扣䒱䍵摹쉬썒◎츰彠睉侏⽔奇㋃䦩㛂⬮쉷䗎㑣⩙⵹䭱礩♓땑ꍲ䯃숰恃쉏稸ꇂ믃楐㗂</w:t>
      </w:r>
      <w:r>
        <w:rPr/>
        <w:t>ꤥ</w:t>
      </w:r>
      <w:r>
        <w:rPr/>
        <w:t>쉇䩦僂</w:t>
      </w:r>
      <w:r>
        <w:rPr/>
        <w:t>ꔵ䷂</w:t>
      </w:r>
      <w:r>
        <w:rPr/>
        <w:t>伫ꄶ쉓쉯潰䟂ぅ欯</w:t>
      </w:r>
      <w:r>
        <w:rPr/>
        <w:t>ⵖ</w:t>
      </w:r>
      <w:r>
        <w:rPr/>
        <w:t>쵃㭹株䙘煊澏⽲汅界榻杉䩬灟䕄⏂昰歡幍礯䥹숺쵐䁸쌸ヂ璻稩칗뽔倴㡱ꍶ燍쌮怹珂㡘眪</w:t>
      </w:r>
      <w:r>
        <w:rPr/>
        <w:t>ⵊ⭀</w:t>
      </w:r>
      <w:r>
        <w:rPr/>
        <w:t>幧숲䍤揂⽐攪焪뿂弹㨵⹤滂圤吨䣂䲩塷圦恈㥭ㅟ姂䩲汷ꍄ扶垘剗쌤啠姂⭔牺쉒뽟⥲걖㘲썦</w:t>
      </w:r>
      <w:r>
        <w:rPr/>
        <w:t>Ⳃ</w:t>
      </w:r>
      <w:r>
        <w:rPr/>
        <w:t>慸</w:t>
      </w:r>
      <w:r>
        <w:rPr/>
        <w:t>ⲱ</w:t>
      </w:r>
      <w:r>
        <w:rPr/>
        <w:t>呓⬱扟转浣灄偮쉌</w:t>
      </w:r>
      <w:r>
        <w:rPr/>
        <w:t>⡁</w:t>
      </w:r>
      <w:r>
        <w:rPr/>
        <w:t>䙨쵃搨㬰쵦甭뽅㝚⥳⫂奢쉮쉍䥂䘲㭺ㅊ䧂严䥺ㅣ⎘䬥녯乤䚏戹恸⤪䵴刻睭ぁ䡯涱捔㍢瘨㘸氥婭婈⩏恵偢潁걷旂촣創딶쉈㭅灶㡌뮻♚⽔戫縴䴭沵⬴숲囃䥷幍깘䄲殣숻㜱捐幄檻㓂</w:t>
      </w:r>
      <w:r>
        <w:rPr/>
        <w:t>ꔷ</w:t>
      </w:r>
      <w:r>
        <w:rPr/>
        <w:t>㘮</w:t>
      </w:r>
      <w:r>
        <w:rPr/>
        <w:t>ꤨ</w:t>
      </w:r>
      <w:r>
        <w:rPr/>
        <w:t>ꄭ⑗㐴䆥</w:t>
      </w:r>
      <w:r>
        <w:rPr/>
        <w:t>Ⱳ</w:t>
      </w:r>
      <w:r>
        <w:rPr/>
        <w:t>奶믎䮩㩷䍾뽄ㅖ⩾塅轸⭥棍嗍漪硦璵칔┩깄슣촪䎻</w:t>
      </w:r>
      <w:r>
        <w:rPr/>
        <w:t>ⱹ</w:t>
      </w:r>
      <w:r>
        <w:rPr/>
        <w:t>㉞縮呤怪㯂쉧깨砶㈫⑋杵愭䐷ㅐ</w:t>
      </w:r>
      <w:r>
        <w:rPr/>
        <w:t>ꤤ</w:t>
      </w:r>
      <w:r>
        <w:rPr/>
        <w:t>愣倩뭏假戯䭚␨瑢晔걸䕷뭇䌴䩚쎩磂</w:t>
      </w:r>
      <w:r>
        <w:rPr/>
        <w:t>ⶻ</w:t>
      </w:r>
      <w:r>
        <w:rPr/>
        <w:t>䭗떬⽇쉒⿂瞘慫塍䖻䕞啋뾣桓㮱惍爬幨䝰単⥌㧂亩쉹⩴颿䩏顇辘䉚娪썳溏佱</w:t>
      </w:r>
      <w:r>
        <w:rPr/>
        <w:t>Ɒ</w:t>
      </w:r>
      <w:r>
        <w:rPr/>
        <w:t>숮쉄㥸惂䥟憩晵眰乇ㅹ挭噓兖㵉䓂䍬嚻쏂庡▥穫⍖</w:t>
      </w:r>
      <w:r>
        <w:rPr/>
        <w:t>⵰</w:t>
      </w:r>
      <w:r>
        <w:rPr/>
        <w:t>戬ꎣ⾘넶썯䥦䥯㤻溵⌷싂焮묪⑙〪⌦칬䘊땖䨵썏禱쵰⽦檘䘻抮␳</w:t>
      </w:r>
      <w:r>
        <w:rPr/>
        <w:t>ꗂ</w:t>
      </w:r>
      <w:r>
        <w:rPr/>
        <w:t>䍚⼳婞橰싂噥츯ㆥ槂姍㵾䛂穥欱쉂⩨䁃婐ꥠ顰䄦呣묦뿂䐶㜥迍太쉐썵珂⑇깺秂汀嫂棎⩋</w:t>
      </w:r>
      <w:r>
        <w:rPr/>
        <w:t>Ɱ</w:t>
      </w:r>
      <w:r>
        <w:rPr/>
        <w:t>쉌䰳쉖浑砤輣䈬䝁渴偎煡ヂ牗ꆡ䑥쉧愰</w:t>
      </w:r>
      <w:r>
        <w:rPr/>
        <w:t>⢡</w:t>
      </w:r>
      <w:r>
        <w:rPr/>
        <w:t>슏兄仂┨쉸䝗♳ꅙ扈</w:t>
      </w:r>
      <w:r>
        <w:rPr/>
        <w:t>⠺</w:t>
      </w:r>
      <w:r>
        <w:rPr/>
        <w:t>繐䂮쉄쉉ꇂ</w:t>
      </w:r>
      <w:r>
        <w:rPr/>
        <w:t>ꥉ</w:t>
      </w:r>
      <w:r>
        <w:rPr/>
        <w:t>沵숩쵘녾⺮烂匭填쉵䄳㘬㕾ォ哂⤫湴싂祳䩀ꅁ穇ぐ䴻戳灟</w:t>
      </w:r>
      <w:r>
        <w:rPr/>
        <w:t>꧂</w:t>
      </w:r>
      <w:r>
        <w:rPr/>
        <w:t>䪩䓂</w:t>
      </w:r>
      <w:r>
        <w:rPr/>
        <w:t>ꥃ</w:t>
      </w:r>
      <w:r>
        <w:rPr/>
        <w:t>砽㶮縤䀷畦㕞㉥⪣묫뾥愲冣ꎩ㵭汒쉀♰⩁堹恖湭䉧椦顅勂⌰㵵</w:t>
      </w:r>
      <w:r>
        <w:rPr/>
        <w:t>ꥇ</w:t>
      </w:r>
      <w:r>
        <w:rPr/>
        <w:t>⡊</w:t>
      </w:r>
      <w:r>
        <w:rPr/>
        <w:t>쉸䌲</w:t>
      </w:r>
      <w:r>
        <w:rPr/>
        <w:t>ꕡ</w:t>
      </w:r>
      <w:r>
        <w:rPr/>
        <w:t>咵夨숱佡</w:t>
      </w:r>
      <w:r>
        <w:rPr/>
        <w:t>⢘</w:t>
      </w:r>
      <w:r>
        <w:rPr/>
        <w:t>껂슩咵╅田싂뽾䄵㵟朮姂祶䥚畨숸奈正晎輭</w:t>
      </w:r>
      <w:r>
        <w:rPr/>
        <w:t>ⷂ</w:t>
      </w:r>
      <w:r>
        <w:rPr/>
        <w:t>䑆啨枱喻깊稥䥂撩是佱塶䝑⨤쉨治穚澘繮싂何帴址砨杋</w:t>
      </w:r>
      <w:r>
        <w:rPr/>
        <w:t>⡣</w:t>
      </w:r>
      <w:r>
        <w:rPr/>
        <w:t>冮㍔뗂䫍ꥱ姂杬乊쉩〵湳滍䉚䞏⌫</w:t>
      </w:r>
      <w:r>
        <w:rPr/>
        <w:t>ꤻ</w:t>
      </w:r>
      <w:r>
        <w:rPr/>
        <w:t>숭ぃ癌ㅲ쉌⼪滂숷㉬㑮⌮伽썖儬接뾬⌮浵⨵♙娷⽓眵娻奫吤㡩䥁</w:t>
      </w:r>
      <w:r>
        <w:rPr/>
        <w:t>ⵧ</w:t>
      </w:r>
      <w:r>
        <w:rPr/>
        <w:t>숩䥳뽾䔰瀷걸嗃楪쌨䡱䑓䘭⽺䀵免歶쉡挳嘦⎮䯂⧂쉬㥇</w:t>
      </w:r>
      <w:r>
        <w:rPr/>
        <w:t>Ȿ</w:t>
      </w:r>
      <w:r>
        <w:rPr/>
        <w:t>〬揂꥕礩彐呕姂婺쵚呭캬㮮⥠쉍儦쉁䍲硹繗㈷稷습慴浡</w:t>
      </w:r>
      <w:r>
        <w:rPr/>
        <w:t>ⰶ</w:t>
      </w:r>
      <w:r>
        <w:rPr/>
        <w:t>祷毂恠䍾⨶潴䵍烍쵃塷⽗剅焩숲쉩䵅㉯癟땀㝪</w:t>
      </w:r>
      <w:r>
        <w:rPr/>
        <w:t>ꕠ</w:t>
      </w:r>
      <w:r>
        <w:rPr/>
        <w:t>걫搭썠怤⯂ꅏ硊슻쉋䧂땷걒犱</w:t>
      </w:r>
      <w:r>
        <w:rPr/>
        <w:t>ꕕ</w:t>
      </w:r>
      <w:r>
        <w:rPr/>
        <w:t>쉊䱤䠩츲㴯佐瘳䑺㵎㩂깂潬批䅾剠ァ㌶ꍍ慣顣䭎轘䝓ぉ离䉬</w:t>
      </w:r>
      <w:r>
        <w:rPr/>
        <w:t>ⴶ</w:t>
      </w:r>
      <w:r>
        <w:rPr/>
        <w:t>〺䩌倰</w:t>
      </w:r>
      <w:r>
        <w:rPr/>
        <w:t>ⱄ</w:t>
      </w:r>
      <w:r>
        <w:rPr/>
        <w:t>곂䃂䩓쉺㯎㔮㙫</w:t>
      </w:r>
      <w:r>
        <w:rPr/>
        <w:t>ⵒ</w:t>
      </w:r>
      <w:r>
        <w:rPr/>
        <w:t>슮⼻ꅬ㡎祎桐슬捔汱砵祾䱰痂捍奬㨹祩뼵</w:t>
      </w:r>
      <w:r>
        <w:rPr/>
        <w:t>ꗂ</w:t>
      </w:r>
      <w:r>
        <w:rPr/>
        <w:t>浒戥参㝯牡땔䍃쉾⵸䖩땊</w:t>
      </w:r>
      <w:r>
        <w:rPr/>
        <w:t>ꕩ</w:t>
      </w:r>
      <w:r>
        <w:rPr/>
        <w:t>檻潘떩佇䴲㗂슿䴺⻂㑐轶惂㜵匱瘨昶乧湥暮쉅搯迍兴㌦䭪硔瑮⹍剆⩾칵䆡穷滎䰲嘺⿂煭㑌歌慂</w:t>
      </w:r>
      <w:r>
        <w:rPr/>
        <w:t>꧍⌱</w:t>
      </w:r>
      <w:r>
        <w:rPr/>
        <w:t>扸</w:t>
      </w:r>
      <w:r>
        <w:rPr/>
        <w:t>ⰰ</w:t>
      </w:r>
      <w:r>
        <w:rPr/>
        <w:t>ㄹ㥤㉄竂啷䪿䎡湭瀰㮣咩由</w:t>
      </w:r>
      <w:r>
        <w:rPr/>
        <w:t>ⱡ</w:t>
      </w:r>
      <w:r>
        <w:rPr/>
        <w:t>猬㙔㜰ꏂ迂㬱㉄䡴</w:t>
      </w:r>
      <w:r>
        <w:rPr/>
        <w:t>ⱚ</w:t>
      </w:r>
      <w:r>
        <w:rPr/>
        <w:t>匽懂奱療㭐楦숣憮庵</w:t>
      </w:r>
      <w:r>
        <w:rPr/>
        <w:t>ꤷ</w:t>
      </w:r>
      <w:r>
        <w:rPr/>
        <w:t>界䭖䝧凂</w:t>
      </w:r>
      <w:r>
        <w:rPr/>
        <w:t>ⳃⳂ</w:t>
      </w:r>
      <w:r>
        <w:rPr/>
        <w:t>幄⍭</w:t>
      </w:r>
      <w:r>
        <w:rPr/>
        <w:t>⠸</w:t>
      </w:r>
      <w:r>
        <w:rPr/>
        <w:t>녉쎱䭤橾㩦⑄慃쉎</w:t>
      </w:r>
      <w:r>
        <w:rPr/>
        <w:t>ꥐ</w:t>
      </w:r>
      <w:r>
        <w:rPr/>
        <w:t>参㵾盂敐숦狃</w:t>
      </w:r>
      <w:r>
        <w:rPr/>
        <w:t>꧂</w:t>
      </w:r>
      <w:r>
        <w:rPr/>
        <w:t>뽉⩭䦥㕮懂温䇂戸깐掿䉙懂</w:t>
      </w:r>
      <w:r>
        <w:rPr/>
        <w:t>Ⳏ</w:t>
      </w:r>
      <w:r>
        <w:rPr/>
        <w:t>䝹琊싂㉳</w:t>
      </w:r>
      <w:r>
        <w:rPr/>
        <w:t>ⱸ</w:t>
      </w:r>
      <w:r>
        <w:rPr/>
        <w:t>唷塣䲘썮슻</w:t>
      </w:r>
      <w:r>
        <w:rPr/>
        <w:t>ꕁ</w:t>
      </w:r>
      <w:r>
        <w:rPr/>
        <w:t>桠奦</w:t>
      </w:r>
      <w:r>
        <w:rPr/>
        <w:t>⣂</w:t>
      </w:r>
      <w:r>
        <w:rPr/>
        <w:t>싂⽕䝕颱⏃쉵쌪깠癟</w:t>
      </w:r>
      <w:r>
        <w:rPr/>
        <w:t>ꥊ꧎</w:t>
      </w:r>
      <w:r>
        <w:rPr/>
        <w:t>ㆡ嚮쉴⍰㔩佑毂㡧Ⓜ㍭</w:t>
      </w:r>
      <w:r>
        <w:rPr/>
        <w:t>⡋</w:t>
      </w:r>
      <w:r>
        <w:rPr/>
        <w:t>䭄깆侏伣坎까춻扖牯武姂䅴쉩硥扏娪⏂䍸妩쉞㫂䐦⭊损㗎攦浡⎣擂녎䥤䡈</w:t>
      </w:r>
      <w:r>
        <w:rPr/>
        <w:t>Ⱚ</w:t>
      </w:r>
      <w:r>
        <w:rPr/>
        <w:t>啤</w:t>
      </w:r>
      <w:r>
        <w:rPr/>
        <w:t>ⵋ</w:t>
      </w:r>
      <w:r>
        <w:rPr/>
        <w:t>쉔礤䩃秂⽵</w:t>
      </w:r>
      <w:r>
        <w:rPr/>
        <w:t>ꤷ</w:t>
      </w:r>
      <w:r>
        <w:rPr/>
        <w:t>剴彩瓂꺵㵩䒏奧␬橷䨸慷恓ぃ塉氲⺬伯偖瘰⼦슣乵異戯癤癗</w:t>
      </w:r>
      <w:r>
        <w:rPr/>
        <w:t>ⲻ</w:t>
      </w:r>
      <w:r>
        <w:rPr/>
        <w:t>䣂煯쌬</w:t>
      </w:r>
      <w:r>
        <w:rPr/>
        <w:t>ꥅ</w:t>
      </w:r>
      <w:r>
        <w:rPr/>
        <w:t>〪ꍳ彴쉷♴轉沱娴顺偘樯䨵녤摂ꍅ夲⨵庩㙭先䙔濃</w:t>
      </w:r>
      <w:r>
        <w:rPr/>
        <w:t>⣂</w:t>
      </w:r>
      <w:r>
        <w:rPr/>
        <w:t>䈪顀教㚿頫쉺䏎숮柂祥㭴甴걏椽凂깲牮⒏塾潪づ䘤⑾〷汧搭歶癄썶獬橥</w:t>
      </w:r>
      <w:r>
        <w:rPr/>
        <w:t>Ɫ</w:t>
      </w:r>
      <w:r>
        <w:rPr/>
        <w:t>숪쉹⹱㧃쉕轨慒浙ㅬ䛍咱偕盂硫쉨榱別垵㵆쉌ꍄ</w:t>
      </w:r>
      <w:r>
        <w:rPr/>
        <w:t>ⱊ</w:t>
      </w:r>
      <w:r>
        <w:rPr/>
        <w:t>㎣繉䜵⤯獄な⽂䜭⻂㶡椸漮</w:t>
      </w:r>
      <w:r>
        <w:rPr/>
        <w:t>ⱴ꥞</w:t>
      </w:r>
      <w:r>
        <w:rPr/>
        <w:t>敬쉷戽但⾱</w:t>
      </w:r>
      <w:r>
        <w:rPr/>
        <w:t>ⵣ</w:t>
      </w:r>
      <w:r>
        <w:rPr/>
        <w:t>깵漫⩉媥㘥䀣숺ꍘ攸넰䝞牲录ꌥ쉇ꍚ쉯焣⭶拂欬繵㥢䉂厬쉏剰敊㫂뽈</w:t>
      </w:r>
      <w:r>
        <w:rPr/>
        <w:t>ⰵ</w:t>
      </w:r>
      <w:r>
        <w:rPr/>
        <w:t>쉍捇㉄卪╊숮攰㴲⩦쉖ꅳ䥳걥佨⩙ꍗ☶弪썎睱⽚ꎱ城㵄녥䱰幕乨橄灧眽㬩卶顥硘佳㭃㑭䱇ꥡ⩇瑋剪常爪䌶㡐뿂毂뽖䕳廂츯</w:t>
      </w:r>
      <w:r>
        <w:rPr/>
        <w:t>ⰽ</w:t>
      </w:r>
      <w:r>
        <w:rPr/>
        <w:t>슩湶⽒</w:t>
      </w:r>
      <w:r>
        <w:rPr/>
        <w:t>Ⱡ</w:t>
      </w:r>
      <w:r>
        <w:rPr/>
        <w:t>䓂쉘頲煆辏䰶偰儱啯辱⥘㘣䄺</w:t>
      </w:r>
      <w:r>
        <w:rPr/>
        <w:t>⠤</w:t>
      </w:r>
      <w:r>
        <w:rPr/>
        <w:t>䝸슻徏╍樵쵂颮䛂㤵ㅐ炮⽆슏繏</w:t>
      </w:r>
      <w:r>
        <w:rPr/>
        <w:t>ꗂ⤥⸲ꤨ</w:t>
      </w:r>
      <w:r>
        <w:rPr/>
        <w:t>桰ꍣ䮣咥汕灹ㅗ쉈摦</w:t>
      </w:r>
      <w:r>
        <w:rPr/>
        <w:t>Ⱶ</w:t>
      </w:r>
      <w:r>
        <w:rPr/>
        <w:t>䙨䙐绂䁊怴쉔꺱㵖䙗內䡈氨乹⵫뽾ꏂㅅ</w:t>
      </w:r>
      <w:r>
        <w:rPr/>
        <w:t>ꤨ</w:t>
      </w:r>
      <w:r>
        <w:rPr/>
        <w:t>㝲䭕⽬㕈椵츪뽐嘽쉏溻淂㇂摆殿㑘뿂</w:t>
      </w:r>
      <w:r>
        <w:rPr/>
        <w:t>ꦏ</w:t>
      </w:r>
      <w:r>
        <w:rPr/>
        <w:t>燂斿ꌲ䤩㡤⨦␱녱畧場숮仂쉏䘨㪬숪妬䟃癎仂瘷䟂拂걕䝀参㝳柍煠㕪⎥썍숷䀪慘ꅀꍣ祙䉪輵睷䱘䜹剦숵唸娲⑦䀥琻䐨奷扈䆻畡</w:t>
      </w:r>
      <w:r>
        <w:rPr/>
        <w:t>ⴷ</w:t>
      </w:r>
      <w:r>
        <w:rPr/>
        <w:t>界祳庵캩䍥湊䩍栴䵦溩칢슥䆵⩴晵⏂䝂습濂倱䧂쵊</w:t>
      </w:r>
      <w:r>
        <w:rPr/>
        <w:t>Ⳃ</w:t>
      </w:r>
      <w:r>
        <w:rPr/>
        <w:t>恋칯䩙砪ꄥ佥숷</w:t>
      </w:r>
      <w:r>
        <w:rPr/>
        <w:t>⡤⥇</w:t>
      </w:r>
      <w:r>
        <w:rPr/>
        <w:t>㤳곂쉶顋獄敾싂⑁㜷㥀뾬㵘楞恶쵖⯂恄</w:t>
      </w:r>
      <w:r>
        <w:rPr/>
        <w:t>Ⳏ</w:t>
      </w:r>
      <w:r>
        <w:rPr/>
        <w:t>䚮势쉲啅⎘妻湬䜷冏숭䅙녩⍦ꏂ唹숬䨰免壂嘱捳犩婬䇍猰潫復쉮潌恵㗍獣쉩䙆䍒쉺圊㓂넪顃습숳數⽪䁃怲⽴汦䩠쉏〫뗂硹⼱㫎歺穄偌숥䄫깖眺佸☵슬杷祎䍈橅唷䭅ꅷㄱ⹷긱瀶㵐⵲浀㦵湑</w:t>
      </w:r>
      <w:r>
        <w:rPr/>
        <w:t>ꦏ</w:t>
      </w:r>
      <w:r>
        <w:rPr/>
        <w:t>睰辣⾥䴣景挳㐭䏂剺뽖囂쉄啡爲䛂땣㴮슱㏂顱☩愪</w:t>
      </w:r>
      <w:r>
        <w:rPr/>
        <w:t>ⱐ</w:t>
      </w:r>
      <w:r>
        <w:rPr/>
        <w:t>쉪㮻ꇃ䀯歏㔴㵑皡灓㵟穀⍦傘示灶爮쎩녒幵♲獯卑乌䜵忂䠲㡭支庻䡮䭬숫ꅒ滂洶彪㮩슱ꌰ⛂䡨参쉌焬䕐⽲</w:t>
      </w:r>
      <w:r>
        <w:rPr/>
        <w:t>ꕫ</w:t>
      </w:r>
      <w:r>
        <w:rPr/>
        <w:t>쉳</w:t>
      </w:r>
      <w:r>
        <w:rPr/>
        <w:t>⠦</w:t>
      </w:r>
      <w:r>
        <w:rPr/>
        <w:t>熏䬻啒砷䕄灬搦奎癮⼤䴩䫂쉴哂싂쉡䶡㉓辏䰲슩⨪䎮</w:t>
      </w:r>
      <w:r>
        <w:rPr/>
        <w:t>ⵣ</w:t>
      </w:r>
      <w:r>
        <w:rPr/>
        <w:t>怣䕞ꌪ啱獯쌪ꍙ狂䎘䰵㶡⌯潄亻は쉎瘪⤪㐨㕷吶⭤捧帵ば扥䞬䲡恄꥞杦䬶쏂⮻顬呥</w:t>
      </w:r>
      <w:r>
        <w:rPr/>
        <w:t>ⴻ</w:t>
      </w:r>
      <w:r>
        <w:rPr/>
        <w:t>뭐㑹攩쵷敭쉫</w:t>
      </w:r>
      <w:r>
        <w:rPr/>
        <w:t>ꥀ</w:t>
      </w:r>
      <w:r>
        <w:rPr/>
        <w:t>쌸ꍄ䩴싃숺倽䊩嗂睂扌橱䆿滂剪⽴싂䉹療䊻窩炩뽒忎</w:t>
      </w:r>
      <w:r>
        <w:rPr/>
        <w:t>ⵢ</w:t>
      </w:r>
      <w:r>
        <w:rPr/>
        <w:t>갰㥣⨵曎㕏⎩</w:t>
      </w:r>
      <w:r>
        <w:rPr/>
        <w:t>꤯</w:t>
      </w:r>
      <w:r>
        <w:rPr/>
        <w:t>硱걈뭘㒻坰쉶懃埂帪歖灪幡숪⭬⥰䬮囂쉩䏂匤깦䡇稣幦姂쉏硂䉊湏呓쌮곂곂㝚촴㐳獈偟婅彁㐥뿂슣殏牟뭎묦습颥땐</w:t>
      </w:r>
      <w:r>
        <w:rPr/>
        <w:t>ⴸ⸥</w:t>
      </w:r>
      <w:r>
        <w:rPr/>
        <w:t>堪⵵操쉡䖏⑐ꅈ싂땵慐䯂呒넱値拂䴣쵕싂㨬栺㉴婎攪瓂晘◃ざ攬秂慺嘱橚♌䡳哂뽁⨦츤䑓撿㏂带슩奢剡潾ꄸꍗ숭츶걁琰⮮㬺橸㔪땹妬㭉䥍㇎椰䁲䏂㏂煐繬⑚㕉䞩쉥㩤ㅕ䂘扒摶䩌숥稪冱䨰炏坉匹⭒㇃棂敳ꇂ搽</w:t>
      </w:r>
      <w:r>
        <w:rPr/>
        <w:t>ⵧ♫</w:t>
      </w:r>
      <w:r>
        <w:rPr/>
        <w:t>塐쉍⫂幟㌦噇㡺愴녥⩥炡㝈숺眦輴欳㵧㧂㑖뭘䳂䄻ꍏ彮⬩㨳毂ꆥ玡癌ꎿ䭂乃쉐捯䆮⫂䁌灌楖㔸숩⦿唲畾䀲䭂槂勂믂杅煙硖づ㙂偾母䀥ꥥ⧃▿㉲穯쉫쉫뿃뽏榡ꅙ澿䇂ꥤ瞮欽⥘</w:t>
      </w:r>
      <w:r>
        <w:rPr/>
        <w:t>⠷</w:t>
      </w:r>
      <w:r>
        <w:rPr/>
        <w:t>ꖣ</w:t>
      </w:r>
      <w:r>
        <w:rPr/>
        <w:t>㍃쉈十怪䟂䭟此睶扰⥁タ啳⽔䧂姂㷂뽧獆摶⼫啔㕘扏䉥䁬▏㠦楾䚩슣쉑倬噱哂㥵扵⑇䖩◂䑎䋂祇欪䩪呣ㅷ佞扴䱍쌤䱌幐숽玬떿琫檻熥쉥⌹⹳犻啧ꌹ⩲㴽㎘啓갪</w:t>
      </w:r>
      <w:r>
        <w:rPr/>
        <w:t>ꕗ</w:t>
      </w:r>
      <w:r>
        <w:rPr/>
        <w:t>惂ㅈㅔ⩮㘊听姂</w:t>
      </w:r>
      <w:r>
        <w:rPr/>
        <w:t>ⵞ⬦</w:t>
      </w:r>
      <w:r>
        <w:rPr/>
        <w:t>䶡涻ꅥ䈳ꄫ千汖䫂畲桦</w:t>
      </w:r>
      <w:r>
        <w:rPr/>
        <w:t>ꕢ</w:t>
      </w:r>
      <w:r>
        <w:rPr/>
        <w:t>爭歂繵兩䡅넹긣匰䩩圳㠷は拂㡸壂쎣㈴洯캏㐲㌤愱婃噰楀㌬㙠╰媥⹺顓䥥在刳⬨歕㉃걶䵭穖⥥顉汢䞡⪩숣浯氻䁙梮⹦㑏䠦쉋纻嘺슘卟숱页礣⌸뭩⒏쉑㑇⛂飂盂⽔繁깔</w:t>
      </w:r>
      <w:r>
        <w:rPr/>
        <w:t>ꤻ</w:t>
      </w:r>
      <w:r>
        <w:rPr/>
        <w:t>浠欪⩇瑘剑塂掿㡹眹㵢ꇎ슥颿⽞䱩뿃䡀㊡砰쎱唱쉕庻쵵晬◎僂役⽮䅑䃂ㆩ⥴穵⪘㭨</w:t>
      </w:r>
      <w:r>
        <w:rPr/>
        <w:t>ꦡ</w:t>
      </w:r>
      <w:r>
        <w:rPr/>
        <w:t>䍩촤狂䙪炿䉍扡淂쉑♡㮥ꇂ瘲곂種⪣㖬㭫刭健ꍱ穏㩚♘娮䜫ㆿ㥵⹅顣싂匰珂␬听슡飂椪獧</w:t>
      </w:r>
      <w:r>
        <w:rPr/>
        <w:t>ꦿ</w:t>
      </w:r>
      <w:r>
        <w:rPr/>
        <w:t>灙䔥〽쉷숬甭㡕輦丷</w:t>
      </w:r>
      <w:r>
        <w:rPr/>
        <w:t>ꔴ</w:t>
      </w:r>
      <w:r>
        <w:rPr/>
        <w:t>捴㥵汐坉䍭収⑨땵쉤䑂剭嗂痂</w:t>
      </w:r>
      <w:r>
        <w:rPr/>
        <w:t>ꦥ</w:t>
      </w:r>
      <w:r>
        <w:rPr/>
        <w:t>쉫쏂參ꌺ㖥쉅顴扠ꍸ녵轉畵畀打싂䵭숱</w:t>
      </w:r>
      <w:r>
        <w:rPr/>
        <w:t>꧂</w:t>
      </w:r>
      <w:r>
        <w:rPr/>
        <w:t>쉱呾㬪泍넽숲ꅴ쉖繎숽묻乴</w:t>
      </w:r>
      <w:r>
        <w:rPr/>
        <w:t>ⵈ</w:t>
      </w:r>
      <w:r>
        <w:rPr/>
        <w:t>ꅄ录㔴砯噓㷂晃厥ꥫ䏂숽杊婅撘</w:t>
      </w:r>
      <w:r>
        <w:rPr/>
        <w:t>ⱖ</w:t>
      </w:r>
      <w:r>
        <w:rPr/>
        <w:t>ꌮ然煶湴⩎ꎣ樤ꎵ䝸㢬愥䘤刻䩡㝖炏磎⹓㪩䞩䱾泂㭇嘭瑤㷂㝍㔨슿怯뽃䍌潦帲皬䙄깉爤㙏橪坎䅗欱娪꺏䙄礤䗎㭯潇䭵奯と澿䕹슱⍏浑⑒㬴㥧ꅒ</w:t>
      </w:r>
      <w:r>
        <w:rPr/>
        <w:t>ꦵ</w:t>
      </w:r>
      <w:r>
        <w:rPr/>
        <w:t>繍㡪㞡뽫旂깒偣㙒獇繶</w:t>
      </w:r>
      <w:r>
        <w:rPr/>
        <w:t>Ɫ</w:t>
      </w:r>
      <w:r>
        <w:rPr/>
        <w:t>壂㌷悥灊쉑䏂䩭戣煅숽幐束䎱灾䔳伭温濂畮潡뽍㶥煇뮬ꍱ㭧便싂쉐㩐쌸穘兰䆣쉉</w:t>
      </w:r>
      <w:r>
        <w:rPr/>
        <w:t>ꕚ</w:t>
      </w:r>
      <w:r>
        <w:rPr/>
        <w:t>吰㡌䙟狎敐컂焪녡琷玩垵⎩⼻싍乾䩍녳畔쉄坭扇奊縺〹쉅㨽쉊ヂ塹㩰便䶮⦣쉵桋奮慕顾揂</w:t>
      </w:r>
      <w:r>
        <w:rPr/>
        <w:t>꤯</w:t>
      </w:r>
      <w:r>
        <w:rPr/>
        <w:t>媻숲呥쉲滂⒡숽⩂ぇ弹敲㵧纣싂슱⩡瀱揂뼺쉊䰲㌵凂⿃澬儫䜦Ⓕ乾䍃⑶♌⏂䅲䘵顺恂繟䍏슣⫂䁅啰㏂斣梱</w:t>
      </w:r>
      <w:r>
        <w:rPr/>
        <w:t>ꥈ</w:t>
      </w:r>
      <w:r>
        <w:rPr/>
        <w:t>㡌剒僂惂塏</w:t>
      </w:r>
      <w:r>
        <w:rPr/>
        <w:t>ⰶ</w:t>
      </w:r>
      <w:r>
        <w:rPr/>
        <w:t>埂⑱슣⭺眨쉘숸⍓䮩츱㔱ꄩ俍敕쉷歖䬬歰츭䙧揂</w:t>
      </w:r>
      <w:r>
        <w:rPr/>
        <w:t>ꦘ</w:t>
      </w:r>
      <w:r>
        <w:rPr/>
        <w:t>彧積恸䗂䟎䙠걖꧎敯剟敃朷쉃싂烂䆏侩瑱㚿亵㉟凂뽩䁢㐬癰磂吵䅍毂䔵㈱䝀繮垵樲㔣媏啍䬪䙱땷僂ꅑ祪숻椣䝒</w:t>
      </w:r>
      <w:r>
        <w:rPr/>
        <w:t>ⱊ┳</w:t>
      </w:r>
      <w:r>
        <w:rPr/>
        <w:t>쉱戊䯍㑧쉋</w:t>
      </w:r>
      <w:r>
        <w:rPr/>
        <w:t>꤯</w:t>
      </w:r>
      <w:r>
        <w:rPr/>
        <w:t>䧂Ⓜ灃獧䏂㵹顀⵲♘睤츫奘椰⥺췂俎常琻焮䵰싍㌱쉰梩㍯쉍껎椵</w:t>
      </w:r>
      <w:r>
        <w:rPr/>
        <w:t>⠶</w:t>
      </w:r>
      <w:r>
        <w:rPr/>
        <w:t>擂楄獦겘㡱恂⸬싂</w:t>
      </w:r>
      <w:r>
        <w:rPr/>
        <w:t>⡦</w:t>
      </w:r>
      <w:r>
        <w:rPr/>
        <w:t>繺␪⧎㠪땎뮏暩㊬纩潒礯兤ꏍ瘶쉤ォ땵湂Ⓙ䙠瑘⨪䜣壎卖⵶氪㖵䭺믂电⑲䩤㡲沣䌭⑑㩠㭙歎쉐⩯</w:t>
      </w:r>
      <w:r>
        <w:rPr/>
        <w:t>ⳃ</w:t>
      </w:r>
      <w:r>
        <w:rPr/>
        <w:t>啥䙞爪</w:t>
      </w:r>
      <w:r>
        <w:rPr/>
        <w:t>ꕉ</w:t>
      </w:r>
      <w:r>
        <w:rPr/>
        <w:t>〲쉍穬</w:t>
      </w:r>
      <w:r>
        <w:rPr/>
        <w:t>ⴲ</w:t>
      </w:r>
      <w:r>
        <w:rPr/>
        <w:t>撵睒墵깊潂㟎㌱츪歨毃狃싂颮쉷㴩䤻ꅚ圳据擂무澩뿎䗂㩇싂녶䕌碱숪㇂轢ꥢ秂</w:t>
      </w:r>
      <w:r>
        <w:rPr/>
        <w:t>⡔⵷</w:t>
      </w:r>
      <w:r>
        <w:rPr/>
        <w:t>쉕轴吪쵲挸亱쉾ꅐ矂</w:t>
      </w:r>
      <w:r>
        <w:rPr/>
        <w:t>⢥</w:t>
      </w:r>
      <w:r>
        <w:rPr/>
        <w:t>칳櫂轷㘵</w:t>
      </w:r>
      <w:r>
        <w:rPr/>
        <w:t>ꕙ</w:t>
      </w:r>
      <w:r>
        <w:rPr/>
        <w:t>穸㋂䡸⏎稫抻㥧桚煾⌥槂䉳쉳坷癭匹녖㍡䝚嘬뮵</w:t>
      </w:r>
      <w:r>
        <w:rPr/>
        <w:t>ⱐ</w:t>
      </w:r>
      <w:r>
        <w:rPr/>
        <w:t>畳◂⭋㶵あ杠堨쵂숲啅䍒쉆焪傮䦏㙲㞻⫂싍곂渥䓍牸쉒歄⧂</w:t>
      </w:r>
      <w:r>
        <w:rPr/>
        <w:t>ꖏ</w:t>
      </w:r>
      <w:r>
        <w:rPr/>
        <w:t>䬤ꄳ쉔䝷</w:t>
      </w:r>
      <w:r>
        <w:rPr/>
        <w:t>ⷂ</w:t>
      </w:r>
      <w:r>
        <w:rPr/>
        <w:t>卯㯎礪稷爥♌갲淂㝨┶뽠焷뮥녎䩋収塐硹떬迂⩄犿㥏瞥牳㨪桨뮻䝤異㡷</w:t>
      </w:r>
      <w:r>
        <w:rPr/>
        <w:t>ꔰ</w:t>
      </w:r>
      <w:r>
        <w:rPr/>
        <w:t>땄璮</w:t>
      </w:r>
      <w:r>
        <w:rPr/>
        <w:t>꧂</w:t>
      </w:r>
      <w:r>
        <w:rPr/>
        <w:t>癟ꄪ⩋瓍쉐</w:t>
      </w:r>
      <w:r>
        <w:rPr/>
        <w:t>ⱳ</w:t>
      </w:r>
      <w:r>
        <w:rPr/>
        <w:t>䩘㩢婊㜫䡢</w:t>
      </w:r>
      <w:r>
        <w:rPr/>
        <w:t>ⱸ</w:t>
      </w:r>
      <w:r>
        <w:rPr/>
        <w:t>参怹</w:t>
      </w:r>
      <w:r>
        <w:rPr/>
        <w:t>⢵</w:t>
      </w:r>
      <w:r>
        <w:rPr/>
        <w:t>杊</w:t>
      </w:r>
      <w:r>
        <w:rPr/>
        <w:t>ꕲ</w:t>
      </w:r>
      <w:r>
        <w:rPr/>
        <w:t>싂␣䲘㕹楄㧂쉔</w:t>
      </w:r>
      <w:r>
        <w:rPr/>
        <w:t>ꕰ</w:t>
      </w:r>
      <w:r>
        <w:rPr/>
        <w:t>㭫䷂⑂倲㌦沵浣硶녞栱⏂晩㬱㫂䔺㑆쉱㌩彺畨栣潋␬䱲묹偨⥳晳攰</w:t>
      </w:r>
      <w:r>
        <w:rPr/>
        <w:t>ꕶ</w:t>
      </w:r>
      <w:r>
        <w:rPr/>
        <w:t>䁡㡎</w:t>
      </w:r>
      <w:r>
        <w:rPr/>
        <w:t>ꥆ⭷</w:t>
      </w:r>
      <w:r>
        <w:rPr/>
        <w:t>佊㑫濂坚</w:t>
      </w:r>
      <w:r>
        <w:rPr/>
        <w:t>ꥋ</w:t>
      </w:r>
      <w:r>
        <w:rPr/>
        <w:t>⡙</w:t>
      </w:r>
      <w:r>
        <w:rPr/>
        <w:t>걤䡨喘偉瑎㵚⽁뽮䰽〹䳂</w:t>
      </w:r>
      <w:r>
        <w:rPr/>
        <w:t>ꔤ⭄</w:t>
      </w:r>
      <w:r>
        <w:rPr/>
        <w:t>䉧㚿䍏愥䛂숬擂欭㍣쉹浣㉇⥘ꅞ㌳ꍄ⭉⹈㭭䙷灨捶쉒䝵䁵㎘毂䡢坏㭄單㷂습깚겵䭘</w:t>
      </w:r>
      <w:r>
        <w:rPr/>
        <w:t>ⵑ</w:t>
      </w:r>
      <w:r>
        <w:rPr/>
        <w:t>㵶洷㋎穲硵癚㈽⭠</w:t>
      </w:r>
      <w:r>
        <w:rPr/>
        <w:t>ꕌ</w:t>
      </w:r>
      <w:r>
        <w:rPr/>
        <w:t>⿂䥡㡦敁⦿㙒⵵楏眱碿潔㜺㔶㬪뭢䲣㵯</w:t>
      </w:r>
      <w:r>
        <w:rPr/>
        <w:t>⣂</w:t>
      </w:r>
      <w:r>
        <w:rPr/>
        <w:t>걉灢䏂쉉輯恏䔷䩸껂䩭</w:t>
      </w:r>
      <w:r>
        <w:rPr/>
        <w:t>ꤳ</w:t>
      </w:r>
      <w:r>
        <w:rPr/>
        <w:t>勂⍉㝇칌䋂</w:t>
      </w:r>
      <w:r>
        <w:rPr/>
        <w:t>⡍</w:t>
      </w:r>
      <w:r>
        <w:rPr/>
        <w:t>漣捬扬䁖桒䈥址兏僂䠶㙬〫愷䧂啫䃂䰥⌽獾摔꥔婱癸⥩</w:t>
      </w:r>
      <w:r>
        <w:rPr/>
        <w:t>ꕞ</w:t>
      </w:r>
      <w:r>
        <w:rPr/>
        <w:t>彙⸬竎䝧뼷弩瞣뽄䵔婬睸⩠畆㞥椶乓潦榘撥⬴㉯乹⼶숱顂䈻塔슿숲㭒䜲睒歚</w:t>
      </w:r>
      <w:r>
        <w:rPr/>
        <w:t>ⶡ</w:t>
      </w:r>
      <w:r>
        <w:rPr/>
        <w:t>㭾⑬숸쵟南숱洵뾏眪녷깈슩슥爽숲</w:t>
      </w:r>
      <w:r>
        <w:rPr/>
        <w:t>Ⳃ</w:t>
      </w:r>
      <w:r>
        <w:rPr/>
        <w:t>業澩슏쉩㡧䡙噂帮䱡塪슬た䡵╦칊毂畫쉂䝃佪춻噬參晋䩨砵牆刲戲㥏⭍檻爷뿂䏂癑</w:t>
      </w:r>
      <w:r>
        <w:rPr/>
        <w:t>ꕮ</w:t>
      </w:r>
      <w:r>
        <w:rPr/>
        <w:t>忂徣땪样싂㢬</w:t>
      </w:r>
      <w:r>
        <w:rPr/>
        <w:t>ⱐ⤊┷</w:t>
      </w:r>
      <w:r>
        <w:rPr/>
        <w:t>숱䮡쉱瑫瓂䁇ㅉꥴ戲</w:t>
      </w:r>
      <w:r>
        <w:rPr/>
        <w:t>⡎</w:t>
      </w:r>
      <w:r>
        <w:rPr/>
        <w:t>䑍㉩其䑙楫辣潟眪梻쉔땃䣂숽强㚥㥉㉐礴㉠杊㑫㩱氥땂⭆칟欫婞浏杅㙡⪩걑⹲圽乂</w:t>
      </w:r>
      <w:r>
        <w:rPr/>
        <w:t>ⵄ</w:t>
      </w:r>
      <w:r>
        <w:rPr/>
        <w:t>쉫婟갯矂⌲⽉䜺칤䈰ꥵ〮숷稩슏쵠䐥浰㩸値彣潒䈮䒡琤轏</w:t>
      </w:r>
      <w:r>
        <w:rPr/>
        <w:t>⠺</w:t>
      </w:r>
      <w:r>
        <w:rPr/>
        <w:t>犘㉍頣䙱뭥䩗佚㍭쉪슮慖ꥵ㨥佊灢숳楕皩畍䀨䣂曂敫忂䭴敺潐㜫䵵㍲儮숳컂䭁ꅂ쉟噏㒣쉊嫂쉙뿎穣⍇䣂</w:t>
      </w:r>
      <w:r>
        <w:rPr/>
        <w:t>ꕙ</w:t>
      </w:r>
      <w:r>
        <w:rPr/>
        <w:t>砩䫂璱牵㭁祯吤쉟䭏쉦㥙ꅦ睍搷뽮戰</w:t>
      </w:r>
      <w:r>
        <w:rPr/>
        <w:t>ꔨ</w:t>
      </w:r>
      <w:r>
        <w:rPr/>
        <w:t>潆噟⬯⌣梩ꍠ쉗㣂</w:t>
      </w:r>
      <w:r>
        <w:rPr/>
        <w:t>ꤱ</w:t>
      </w:r>
      <w:r>
        <w:rPr/>
        <w:t>穳溏㜺쉥㦩쉑䁔╋姂歧썡㑹쉕䙞䔶떿渮克啐擂核摪뭢䨳䡓⿂䩈㥭捗穗⥁쌮桘⧂矍䑯䝈⭯囎␳쉾䄰畐쉥潂숲┰⹤䵄뼮㵐䮏갸䜴⩵硷颣䌶쉄</w:t>
      </w:r>
      <w:r>
        <w:rPr/>
        <w:t>⣂</w:t>
      </w:r>
      <w:r>
        <w:rPr/>
        <w:t>凂滂㡮畵쌩戱轍촵숨⩫圽</w:t>
      </w:r>
      <w:r>
        <w:rPr/>
        <w:t>ꦣ</w:t>
      </w:r>
      <w:r>
        <w:rPr/>
        <w:t>䂡⹕䅢徏仂橫慑乢쉦쉱瀪棂㫂쉓믂㋂</w:t>
      </w:r>
      <w:r>
        <w:rPr/>
        <w:t>ⱬ</w:t>
      </w:r>
      <w:r>
        <w:rPr/>
        <w:t>㦣䱢걓夨</w:t>
      </w:r>
      <w:r>
        <w:rPr/>
        <w:t>ꔱ</w:t>
      </w:r>
      <w:r>
        <w:rPr/>
        <w:t>㉁┭䭱塨떣懂颿㑠撻⨦倩但</w:t>
      </w:r>
      <w:r>
        <w:rPr/>
        <w:t>ⶩ</w:t>
      </w:r>
      <w:r>
        <w:rPr/>
        <w:t>쉠㡵╬䕎免㥁땸硞墡㍰棃䵲♀䉨뼵</w:t>
      </w:r>
      <w:r>
        <w:rPr/>
        <w:t>⢩</w:t>
      </w:r>
      <w:r>
        <w:rPr/>
        <w:t>矎슩</w:t>
      </w:r>
      <w:r>
        <w:rPr/>
        <w:t>ꖵ</w:t>
      </w:r>
      <w:r>
        <w:rPr/>
        <w:t>㍯书搷怴搬庣싂쉾㩆쉑礤樥湪ぢ</w:t>
      </w:r>
      <w:r>
        <w:rPr/>
        <w:t>Ⱓ</w:t>
      </w:r>
      <w:r>
        <w:rPr/>
        <w:t>矃爯䅴㣂⎻㑺쉧䁶獨슣숰⹟扶墩쉠㢣吸㶬숦儮㥭用皩⾩㌷㵺䡠숽䱖敩睱悏稹〉拎お恭䣂癫뾣啋칁걞汙獞乴</w:t>
      </w:r>
      <w:r>
        <w:rPr/>
        <w:t>ꕎꥌ</w:t>
      </w:r>
      <w:r>
        <w:rPr/>
        <w:t>刻싂⨥桊㔰캱䞩⽯噴爴</w:t>
      </w:r>
      <w:r>
        <w:rPr/>
        <w:t>ꕅ</w:t>
      </w:r>
      <w:r>
        <w:rPr/>
        <w:t>䊣扲妿䃂䱗⪩灯绂쉇ꍰ쉰㨲䑑戣獰搲</w:t>
      </w:r>
      <w:r>
        <w:rPr/>
        <w:t>ⱘ</w:t>
      </w:r>
      <w:r>
        <w:rPr/>
        <w:t>熥穞挬땬䡒䍊쉴帺頶⭒쌦僃䪣捹疡슱⍯쵎恩䑗⌯㟂扎㌪殱쉦挦⻂㛂㬮縷떡塢ぅ淂쉮扯㛂桵⑹㭗㪱㡹㵣亩瞿갴⨦숪쉑⌰슥䘳䅋癙</w:t>
      </w:r>
      <w:r>
        <w:rPr/>
        <w:t>ⲩ</w:t>
      </w:r>
      <w:r>
        <w:rPr/>
        <w:t>磂㑹뭁쉓ꆵ䔬춻싂⨪恇剮瑓䉔┫槂⏂촫䑟渳潢温⎩倱䀸㭂劵쉲眤朹祚⍴땵䩹⩦浤⬬뼲竂▩䌪枬䐽套딪⍳층㤹쉡椲戺⬶剒⨱䍠礴偀쉟偖疻奒</w:t>
      </w:r>
      <w:r>
        <w:rPr/>
        <w:t>ⵂ⑱</w:t>
      </w:r>
      <w:r>
        <w:rPr/>
        <w:t>橶䰽쉌숩깱楦⌮㍫㉁⥑슣⺩ㅰ昨偍硁⫂䲡湇娭䡕窣넸并꥖⩗媱㥌놡㙰㨊쉁䍨</w:t>
      </w:r>
      <w:r>
        <w:rPr/>
        <w:t>ⵀ</w:t>
      </w:r>
      <w:r>
        <w:rPr/>
        <w:t>奰쏂䴵뾣幠뮿</w:t>
      </w:r>
      <w:r>
        <w:rPr/>
        <w:t>ꦩ</w:t>
      </w:r>
      <w:r>
        <w:rPr/>
        <w:t>杒䁠㡂♁숲䥞塠땦䡕숩壂⹯䘪㠷숺딲㕯쉒秂땇婎摑塞녴穵㦣扢湢毂敢깃䩉禡㴯㔰垵䝧싂味汴墬敪숽</w:t>
      </w:r>
      <w:r>
        <w:rPr/>
        <w:t>ꤵ</w:t>
      </w:r>
      <w:r>
        <w:rPr/>
        <w:t>숽穸䟂癢뽦䉙潈⽸ꇂ⽊繘仂㙍洺곂淂ㆻ滂䍡㐰犣枘쵇呴戮칍걧顔硒䥧牦슩쉧겘䥎䱨摑琳瀳啍婥年坖䍄⑔偾区洪㩆彫䁀㡤䟂䦮辡票璥〽䆮♁㕮⚿砳縺슏쉴慉儣</w:t>
      </w:r>
      <w:r>
        <w:rPr/>
        <w:t>ⵃ</w:t>
      </w:r>
      <w:r>
        <w:rPr/>
        <w:t>呔쉨佯佒橖塤⿂쉱쉢獕뽚㗂朵咿㥅稩歌쉄䏂⿂썘쉔塶㶡呋砯睐佭䝔儯䙂⬯琺쉗䄤㩫껂癰敍甪⬺奟</w:t>
      </w:r>
      <w:r>
        <w:rPr/>
        <w:t>Ⱖ</w:t>
      </w:r>
      <w:r>
        <w:rPr/>
        <w:t>佁䉎彴⎡桠⩓恶㙕ꥬ긤䐻㥦♇㣎兹朷愪⭬䱶噳嫂⍶搯䜵⭠顷㡁判♠䯂ꏂ愵癃䩊䀯䪣䜱䏂颥㥥썂겱䀲</w:t>
      </w:r>
      <w:r>
        <w:rPr/>
        <w:t>꤯</w:t>
      </w:r>
      <w:r>
        <w:rPr/>
        <w:t>쉑칮楶㡉⭎㌤㝶쉖⤫䝩娣䢮䈱挭뽰繺硯숪坈㮩싂㘺参妩祑숳㊘칥⩊㇂㘩쉕쉺⽸儰徬瑩剗</w:t>
      </w:r>
      <w:r>
        <w:rPr/>
        <w:t>ꖱ</w:t>
      </w:r>
      <w:r>
        <w:rPr/>
        <w:t>ㄪ</w:t>
      </w:r>
      <w:r>
        <w:rPr/>
        <w:t>ꥎ</w:t>
      </w:r>
      <w:r>
        <w:rPr/>
        <w:t>쉯敇燂㍷轗題⵮癹쉌쉍瘶녞繃㑩幔㮣䠥숱澮ꌹ繲</w:t>
      </w:r>
      <w:r>
        <w:rPr/>
        <w:t>ꕯ</w:t>
      </w:r>
      <w:r>
        <w:rPr/>
        <w:t>昲潇彐땓儩쉍녭㴯怸獍䉍伳湯쉹秂敕偾灱䔤⌣栨䵞⥵歁穉漦땍쉟墏䝹瘴칳땀啎쉮傣儥</w:t>
      </w:r>
      <w:r>
        <w:rPr/>
        <w:t>ⳍ</w:t>
      </w:r>
      <w:r>
        <w:rPr/>
        <w:t>촦扢╞㦱땂煶䌪瓂</w:t>
      </w:r>
      <w:r>
        <w:rPr/>
        <w:t>꥟</w:t>
      </w:r>
      <w:r>
        <w:rPr/>
        <w:t>母纏䱈ㄽ⹦愹卙슻吺祍汙奪㊘枩何갤刵眲ꅷ⪣䠯圷数䐩뾩㤪䁔쉰䃂</w:t>
      </w:r>
      <w:r>
        <w:rPr/>
        <w:t>ꕋ</w:t>
      </w:r>
      <w:r>
        <w:rPr/>
        <w:t>䁄충</w:t>
      </w:r>
      <w:r>
        <w:rPr/>
        <w:t>꧂</w:t>
      </w:r>
      <w:r>
        <w:rPr/>
        <w:t>た䵶쉩朷♁쉃䕅싎䔨땑浂䙊ꅂ怦硘䭃䵫㙨䲵䨥⪻⫂</w:t>
      </w:r>
      <w:r>
        <w:rPr/>
        <w:t>⣃</w:t>
      </w:r>
      <w:r>
        <w:rPr/>
        <w:t>ꅇ晋慭瓂樴匨摯</w:t>
      </w:r>
      <w:r>
        <w:rPr/>
        <w:t>⠮⨰</w:t>
      </w:r>
      <w:r>
        <w:rPr/>
        <w:t>婷</w:t>
      </w:r>
      <w:r>
        <w:rPr/>
        <w:t>⠶</w:t>
      </w:r>
      <w:r>
        <w:rPr/>
        <w:t>剮桂爴</w:t>
      </w:r>
      <w:r>
        <w:rPr/>
        <w:t>ꕏⒿ⌨</w:t>
      </w:r>
      <w:r>
        <w:rPr/>
        <w:t>쉥柃䭀啺煃䈸㊩光걠堻婃⬮桎盂</w:t>
      </w:r>
      <w:r>
        <w:rPr/>
        <w:t>ⵁⵘ</w:t>
      </w:r>
      <w:r>
        <w:rPr/>
        <w:t>䜭朹杅㜮䰲祯秂쉺䁄</w:t>
      </w:r>
      <w:r>
        <w:rPr/>
        <w:t>ꕚ</w:t>
      </w:r>
      <w:r>
        <w:rPr/>
        <w:t>嘦刬怴⩱滍癴䘻僂㣂圴歷</w:t>
      </w:r>
      <w:r>
        <w:rPr/>
        <w:t>ⰱ</w:t>
      </w:r>
      <w:r>
        <w:rPr/>
        <w:t>湡⸥兹䱶숥䭟ㅍ뗂瘦桲䦻煚</w:t>
      </w:r>
      <w:r>
        <w:rPr/>
        <w:t>ⲿ</w:t>
      </w:r>
      <w:r>
        <w:rPr/>
        <w:t>㵆眪顎盂姍긷硋</w:t>
      </w:r>
      <w:r>
        <w:rPr/>
        <w:t>⡢</w:t>
      </w:r>
      <w:r>
        <w:rPr/>
        <w:t>컂㡞燃榡獄긫楹瀩矎火ㅈ乶轙</w:t>
      </w:r>
      <w:r>
        <w:rPr/>
        <w:t>ⰴ</w:t>
      </w:r>
      <w:r>
        <w:rPr/>
        <w:t>䣂䕭八칫彚〷䁵瀺숴乑䚩癯繞縺稶顚涵䙞縫䁩嫍武砩䌷慷䭂쉢兢쉒ざ碱⺡숻轨┭㟂쉑䅬걠制䕍숭ꥷ</w:t>
      </w:r>
      <w:r>
        <w:rPr/>
        <w:t>꤫ⶩ</w:t>
      </w:r>
      <w:r>
        <w:rPr/>
        <w:t>갊杞爹椵썠㖩滎呺塂伫乙顮潥杯契숥</w:t>
      </w:r>
      <w:r>
        <w:rPr/>
        <w:t>ꥆ</w:t>
      </w:r>
      <w:r>
        <w:rPr/>
        <w:t>⡦</w:t>
      </w:r>
      <w:r>
        <w:rPr/>
        <w:t>皿䬵㉩땅輣榮剅硬㵶</w:t>
      </w:r>
      <w:r>
        <w:rPr/>
        <w:t>ꕊ</w:t>
      </w:r>
      <w:r>
        <w:rPr/>
        <w:t>ꍰ剅䠤㜩⤤㴯慆媘楾⹴깋昮歘䁈쵤⽀犻熿䅏</w:t>
      </w:r>
      <w:r>
        <w:rPr/>
        <w:t>⡬</w:t>
      </w:r>
      <w:r>
        <w:rPr/>
        <w:t>偓歪穑㍒⻎松攮顗㙹獖收乵䒩竂㝸硾䙘煆楄쉩숹쵒</w:t>
      </w:r>
      <w:r>
        <w:rPr/>
        <w:t>ꖿ</w:t>
      </w:r>
      <w:r>
        <w:rPr/>
        <w:t>ꏎ獏쉴쉕氲颥埂䡁砺輷꥔쉇싂␲轍彎㉾⌥匮싍䠪䕮暣썕慏促獠甶䝳怩䁫⨭숱䕕㫎䲘㔶慌前祖楙樨슥轡幈⥥乊戦批䈶湠潇쉳ꍃ繒煤묵⏂䈴扭砩則媮ꄻ쉬⍐䶱怨걮儣쉸穓灉ꥣ㔻㶣ㄫ佾㌮㥃⼯ꍱ榥㣂啩쉗䓂啧廂水쉐</w:t>
      </w:r>
      <w:r>
        <w:rPr/>
        <w:t>⡊</w:t>
      </w:r>
      <w:r>
        <w:rPr/>
        <w:t>係㥸䯂椶㣂䔰㵄㥫兏儮쉙</w:t>
      </w:r>
      <w:r>
        <w:rPr/>
        <w:t>⡺</w:t>
      </w:r>
      <w:r>
        <w:rPr/>
        <w:t>䨱ㅱ皩畲毃㨽硩썎쉨숦⬶爬榡幊䂣㌻榡塠♔</w:t>
      </w:r>
      <w:r>
        <w:rPr/>
        <w:t>ꤰ</w:t>
      </w:r>
      <w:r>
        <w:rPr/>
        <w:t>杋⪩겵슱㘫뾿㌮㡺繉习숮⤵슻쉵㉴帳体从㧂㶘爮申</w:t>
      </w:r>
      <w:r>
        <w:rPr/>
        <w:t>⡆</w:t>
      </w:r>
      <w:r>
        <w:rPr/>
        <w:t>幋⪩焦繆▩灔娪쉁쉭㢥ꅳ깐뇂〰皬啲䝗汀橁싂칎潡䦏㣂稪ꍏ硊昩䡀嗂砷㝍㝾壂䁚㭋晃昬栫䱾潡䕆䐫⹅癡</w:t>
      </w:r>
      <w:r>
        <w:rPr/>
        <w:t>꧂</w:t>
      </w:r>
      <w:r>
        <w:rPr/>
        <w:t>ꏂ념硔䘽╋戵燂嘦䕔ꥴ橞䅮ヂ쎣摫</w:t>
      </w:r>
      <w:r>
        <w:rPr/>
        <w:t>ꥎ</w:t>
      </w:r>
      <w:r>
        <w:rPr/>
        <w:t>汍싂⏂䪵䱤坎⩡汲慏槂ꥯ뗂歩䊥ꥳ쉖潀꧎洸氮䉍璬倲轮쉉顅炩奷쉊쉷潒千㩡싍⍳丮</w:t>
      </w:r>
      <w:r>
        <w:rPr/>
        <w:t>ⰸ</w:t>
      </w:r>
      <w:r>
        <w:rPr/>
        <w:t>겻⍕梏娲ꥺ檡瑵䑉础</w:t>
      </w:r>
      <w:r>
        <w:rPr/>
        <w:t>Ⱬ</w:t>
      </w:r>
      <w:r>
        <w:rPr/>
        <w:t>硣䃂歾뼯칮㩀숪矎㑒㝁慌㩚⩏숥娲䋂㤯㍠걈据</w:t>
      </w:r>
      <w:r>
        <w:rPr/>
        <w:t>ꖘ</w:t>
      </w:r>
      <w:r>
        <w:rPr/>
        <w:t>瑧倶쉓畵䱯</w:t>
      </w:r>
      <w:r>
        <w:rPr/>
        <w:t>ꦵ</w:t>
      </w:r>
      <w:r>
        <w:rPr/>
        <w:t>䪏伥</w:t>
      </w:r>
      <w:r>
        <w:rPr/>
        <w:t>⡡</w:t>
      </w:r>
      <w:r>
        <w:rPr/>
        <w:t>睫橠浈䄥쉡坁䃂攮偠쉚⩅捁卯</w:t>
      </w:r>
      <w:r>
        <w:rPr/>
        <w:t>ꦬ</w:t>
      </w:r>
      <w:r>
        <w:rPr/>
        <w:t>⽙㑋⍧䬶⾣㙉䬻녨</w:t>
      </w:r>
      <w:r>
        <w:rPr/>
        <w:t>꤬</w:t>
      </w:r>
      <w:r>
        <w:rPr/>
        <w:t>焰숷带⪩㫃떬挴☯㠲䝷쉌춥䘭癀樷쉚嘽併㞩⹞接帩堲桦挦䥸䊩⩤睮暣썇숸扎♭㇍녅櫍쏂䑩ꍊ凂슩氣쉊玱㩕乚娲묥ꎏ愪겏</w:t>
      </w:r>
      <w:r>
        <w:rPr/>
        <w:t>⡅</w:t>
      </w:r>
      <w:r>
        <w:rPr/>
        <w:t>쉆쉩땎</w:t>
      </w:r>
      <w:r>
        <w:rPr/>
        <w:t>ꦿ</w:t>
      </w:r>
      <w:r>
        <w:rPr/>
        <w:t>敎戱싂쉳䙩딣姂뽄頱眬</w:t>
      </w:r>
      <w:r>
        <w:rPr/>
        <w:t>⡙</w:t>
      </w:r>
      <w:r>
        <w:rPr/>
        <w:t>哎迍땱獠桅潡剁쉾敌转숺숦뽎溿쉟녬煞潪䄩㍘⨬潗䲬颻㈸䈦녠믂䡩捆欬♅汑♱㨨兕䯂썦奓╦ꥺ偮沬㠫页⛃敩䩭ァ숳䝨䕆唰⥔姂彁㕂啂截슩癸獂⭉煂弊⫂컂䙡硳獬婊䙋琪撥溡〤</w:t>
      </w:r>
      <w:r>
        <w:rPr/>
        <w:t>ꥑ</w:t>
      </w:r>
      <w:r>
        <w:rPr/>
        <w:t>䡞泂啄䚬㙱桷轋㑢</w:t>
      </w:r>
      <w:r>
        <w:rPr/>
        <w:t>⡳</w:t>
      </w:r>
      <w:r>
        <w:rPr/>
        <w:t>橹촪䱙</w:t>
      </w:r>
      <w:r>
        <w:rPr/>
        <w:t>ꦮ</w:t>
      </w:r>
      <w:r>
        <w:rPr/>
        <w:t>䯂싂쉲㚡穊⫂嫂슥ꌰ捖畈祡ꍥ盎敲倲砶㜯〴슻橷㵘捨俍惂䳂垩䵑춡␻싂柂ꍒ瑙吶轐숹畟</w:t>
      </w:r>
      <w:r>
        <w:rPr/>
        <w:t>ꤽ</w:t>
      </w:r>
      <w:r>
        <w:rPr/>
        <w:t>呟偾洨䁡䔦䝷㭃㍩硺䭍㎩㨪㉭䅅瘪晵珂▻恷數䕡窱䥳で䮬坄䴺</w:t>
      </w:r>
      <w:r>
        <w:rPr/>
        <w:t>Ⱟ</w:t>
      </w:r>
      <w:r>
        <w:rPr/>
        <w:t>슡㢘䓎顖</w:t>
      </w:r>
      <w:r>
        <w:rPr/>
        <w:t>ꤶ</w:t>
      </w:r>
      <w:r>
        <w:rPr/>
        <w:t>ね</w:t>
      </w:r>
      <w:r>
        <w:rPr/>
        <w:t>ꕙ</w:t>
      </w:r>
      <w:r>
        <w:rPr/>
        <w:t>넪⤬⹘灉涡用䨺까⨪건</w:t>
      </w:r>
      <w:r>
        <w:rPr/>
        <w:t>ⴽ⴩</w:t>
      </w:r>
      <w:r>
        <w:rPr/>
        <w:t>㎬싂㉚⧂题</w:t>
      </w:r>
      <w:r>
        <w:rPr/>
        <w:t>⡶</w:t>
      </w:r>
      <w:r>
        <w:rPr/>
        <w:t>櫂⸽㝒橳浣␤㬮㕸⪮䡱㝇匣潊機砪瀣繉䊵彙䦻堣㑥⪵㕵櫂㘪䍷㍅싂繭뿂䵹飂眱㙍</w:t>
      </w:r>
      <w:r>
        <w:rPr/>
        <w:t>Ɱ</w:t>
      </w:r>
      <w:r>
        <w:rPr/>
        <w:t>欸슣獉灯頻⑉㵙畦㏂⹾슬堩䍖瓂洳䆬쎻춻畭쉴摧䅞㐱╴䭒㪬娭쉄剎徬徏䮻佞凂ꄸ瑍䔰쉾奺䅦䇃剢潁䊥折⩁슘䕩禵壍쉚쉡弨갬쉆䔫䏍恠☣䑍䐳偭剘堸㷂</w:t>
      </w:r>
      <w:r>
        <w:rPr/>
        <w:t>ꤦ</w:t>
      </w:r>
      <w:r>
        <w:rPr/>
        <w:t>歒䕫걃㙩촱佺쉴疮䭏</w:t>
      </w:r>
      <w:r>
        <w:rPr/>
        <w:t>ꥍ</w:t>
      </w:r>
      <w:r>
        <w:rPr/>
        <w:t>瓂긵䭋䩪敏飃㟂䬱⩶</w:t>
      </w:r>
      <w:r>
        <w:rPr/>
        <w:t>Ⱖ</w:t>
      </w:r>
      <w:r>
        <w:rPr/>
        <w:t>婬疩</w:t>
      </w:r>
      <w:r>
        <w:rPr/>
        <w:t>ꕏ</w:t>
      </w:r>
      <w:r>
        <w:rPr/>
        <w:t>渵涬칬</w:t>
      </w:r>
      <w:r>
        <w:rPr/>
        <w:t>ꔲ</w:t>
      </w:r>
      <w:r>
        <w:rPr/>
        <w:t>博㌪ꅮ勂쉣</w:t>
      </w:r>
      <w:r>
        <w:rPr/>
        <w:t>ꥏ</w:t>
      </w:r>
      <w:r>
        <w:rPr/>
        <w:t>䕍朦쎩縯彖쉎䮏⍶싂漬⧂僂䍰숥ㅒ⌻ꄣ䕗㐸嘲⼰뼶廂偆쉟넭쉪쉶녚幺␲㐻潰幑䥟搷䌵顧辣頯</w:t>
      </w:r>
      <w:r>
        <w:rPr/>
        <w:t>Ⱜ</w:t>
      </w:r>
      <w:r>
        <w:rPr/>
        <w:t>獷䥰卩뗎㍱乄焺뗂竂顥獧쉲辬</w:t>
      </w:r>
      <w:r>
        <w:rPr/>
        <w:t>⡇⦱</w:t>
      </w:r>
      <w:r>
        <w:rPr/>
        <w:t>湮厮漫쉮칅깰딱乐㒻杲⍤㛎㥮䝊⭾슬䰶ヂ췂熘⍫</w:t>
      </w:r>
      <w:r>
        <w:rPr/>
        <w:t>ⳍ</w:t>
      </w:r>
      <w:r>
        <w:rPr/>
        <w:t>㘷ぴ䬽</w:t>
      </w:r>
      <w:r>
        <w:rPr/>
        <w:t>⠱⩡</w:t>
      </w:r>
      <w:r>
        <w:rPr/>
        <w:t>꺮숶㯂䞏嚵┨䁰〳稪☻獉殮♱濂䉕쉌潀甮飂뿂ꍮ娷慺䡞곂숳伬䡯盂䋂復悩뽢剰奭쉨祢恀䫂</w:t>
      </w:r>
      <w:r>
        <w:rPr/>
        <w:t>⢩</w:t>
      </w:r>
      <w:r>
        <w:rPr/>
        <w:t>㕣㉇뇂쉶嘳</w:t>
      </w:r>
      <w:r>
        <w:rPr/>
        <w:t>⡥</w:t>
      </w:r>
      <w:r>
        <w:rPr/>
        <w:t>㭖捗갪㤺㥠〪䆏礦쉋⭷춘</w:t>
      </w:r>
      <w:r>
        <w:rPr/>
        <w:t>ꤹ</w:t>
      </w:r>
      <w:r>
        <w:rPr/>
        <w:t>⻂瓍숭奾</w:t>
      </w:r>
      <w:r>
        <w:rPr/>
        <w:t>ⵤ</w:t>
      </w:r>
      <w:r>
        <w:rPr/>
        <w:t>䑹╴쉕┱秂桉淂炡싂汮硦䡮煵嗂坷吮琽썃㔶⑮垣瞘䈲㇍⿃</w:t>
      </w:r>
      <w:r>
        <w:rPr/>
        <w:t>ⶏ</w:t>
      </w:r>
      <w:r>
        <w:rPr/>
        <w:t>慾势慎砲㦥갦䓂䇂彦떻⍈⩐슿䀷깐㜹쉚㭖⩍睗䭄㭒潠⥟潩嘥⽢庡软䑒숶唪㵓丸祯뭧畢华䠱숤⧂⴯煳址杋啗⦬싂ꄷ쉦瀯묵繰䙵숦佥畤劘海娩땞숲佐긱ꍡ洯㵏煍츰㴩爸湒余㠰</w:t>
      </w:r>
      <w:r>
        <w:rPr/>
        <w:t>ꥂ</w:t>
      </w:r>
      <w:r>
        <w:rPr/>
        <w:t>숮⩏䈰쉀顗轾壂㑆쉇쎩䖩䵴䬊批占䃂玩㑥⺻쉀ꥥ凂ꥰ狂灂汌䭲穈슬穱禡別</w:t>
      </w:r>
      <w:r>
        <w:rPr/>
        <w:t>ꥃ</w:t>
      </w:r>
      <w:r>
        <w:rPr/>
        <w:t>乩⫂㞡䱷㍡ㅨ刽眴䌪</w:t>
      </w:r>
      <w:r>
        <w:rPr/>
        <w:t>⠺</w:t>
      </w:r>
      <w:r>
        <w:rPr/>
        <w:t>票眵</w:t>
      </w:r>
      <w:r>
        <w:rPr/>
        <w:t>ꔬ</w:t>
      </w:r>
      <w:r>
        <w:rPr/>
        <w:t>쵐깦㑃夽剹圣◂</w:t>
      </w:r>
      <w:r>
        <w:rPr/>
        <w:t>ꖣ⑟</w:t>
      </w:r>
      <w:r>
        <w:rPr/>
        <w:t>숥쉟輺㍂䨮䕊即ꥰ갦㬵⏂쏂瘭䵨熻⥪ꍸ焰䗂⭉⺱⩬숥싎㝺㑚剴</w:t>
      </w:r>
      <w:r>
        <w:rPr/>
        <w:t>⣂</w:t>
      </w:r>
      <w:r>
        <w:rPr/>
        <w:t>䱢轖硟健幅䑍没晥渽係斮楤䌵係煬쉒䕅䔻쉩児溥倲摚ꍲ辘牮常晕創嚬⺩긷쉲㦩춬坅䉘榵䉫〣㷍㉯係槂晈牖</w:t>
      </w:r>
      <w:r>
        <w:rPr/>
        <w:t>ꗎ</w:t>
      </w:r>
      <w:r>
        <w:rPr/>
        <w:t>坣쉔꥔奠䱓뇎晚⼲䩐心㭣氹䍟㒏咡彈㥍걾栰촸佢楆뼭㏂⌴惂꥾⭳쵶쌮걃怱⥋뽵䘣쉪嚩欽㫂녺佣獠ネ呾勂숸噸Ⓜ걹䬺䊘䃂㥴㒬户⑞╗旂硫竃㕮页깘穙瑳㙄㡃熵╇形丽挦顟弴㨥睳⸥싂뼣䭲</w:t>
      </w:r>
      <w:r>
        <w:rPr/>
        <w:t>ꕞ⥬</w:t>
      </w:r>
      <w:r>
        <w:rPr/>
        <w:t>숽橨䵤忂㟂</w:t>
      </w:r>
      <w:r>
        <w:rPr/>
        <w:t>ꤵ</w:t>
      </w:r>
      <w:r>
        <w:rPr/>
        <w:t>㉏暬⦥⽔佴㠷栦全樳䤵夰䴣㭴恀㘣숯獣숯⨪桎瘵捃⽍䋂槍倱悘䉁伸쵈䱇쉏掱䵂䑱쉖溘太쉃</w:t>
      </w:r>
      <w:r>
        <w:rPr/>
        <w:t>꧂</w:t>
      </w:r>
      <w:r>
        <w:rPr/>
        <w:t>穁碻ꌩ煙煪쉄긽彾杯彨쌷㙸췃␥婢⵬噢╍䰱睷䵢䵰晾뽀橞쉲䕂㶏癒梘숽숵娤䑌ꄱ땥ま乾偱</w:t>
      </w:r>
      <w:r>
        <w:rPr/>
        <w:t>ⵂ</w:t>
      </w:r>
      <w:r>
        <w:rPr/>
        <w:t>믂ꄭ墘焩榻㠬쌨ꅡ敓䱣쉆╲旂瑑磎䅔穑⍂㉫仂╋毂␨浵圱匴㵃䁭僂䒩⹙녞䭂걆</w:t>
      </w:r>
      <w:r>
        <w:rPr/>
        <w:t>⣂</w:t>
      </w:r>
      <w:r>
        <w:rPr/>
        <w:t>乓ꎬ⻍䐲欳旂媏䵣怷䝐䵖⩴䌤㩯堻甬桢匴쌦㞩樥瘵䗂㝀湆땢棂䈲㙬⏎⩊顗洹穌あ</w:t>
      </w:r>
      <w:r>
        <w:rPr/>
        <w:t>⠽</w:t>
      </w:r>
      <w:r>
        <w:rPr/>
        <w:t>輤癪슘⩴ヂ䑉땬㩎깟呰㴫当濃㘷湹</w:t>
      </w:r>
      <w:r>
        <w:rPr/>
        <w:t>⡵</w:t>
      </w:r>
      <w:r>
        <w:rPr/>
        <w:t>捥朦⭟칏⩒礰㠷쉾迂杲㵷싂쉘⹪䐩㩒캡㎿쉆姂䆱⭙쉓</w:t>
      </w:r>
      <w:r>
        <w:rPr/>
        <w:t>⣂</w:t>
      </w:r>
      <w:r>
        <w:rPr/>
        <w:t>싂嫂䥱浘ㅵ斡涵㮘柂칊䳂敾⩭⑔㉒半悡</w:t>
      </w:r>
      <w:r>
        <w:rPr/>
        <w:t>Ⱳ</w:t>
      </w:r>
      <w:r>
        <w:rPr/>
        <w:t>瑘幄凍䚘䝯旂싂꤮싂㕭싂슘墣幣嗍㔪捲彘坉䑆辩</w:t>
      </w:r>
      <w:r>
        <w:rPr/>
        <w:t>ⵣ</w:t>
      </w:r>
      <w:r>
        <w:rPr/>
        <w:t>䝹䥡▣橡⫂戺歃⨳숳녩땎磂</w:t>
      </w:r>
      <w:r>
        <w:rPr/>
        <w:t>ꦏ䷂</w:t>
      </w:r>
      <w:r>
        <w:rPr/>
        <w:t>焥䜮䰷唸潀ꅲ牀⿃땊秂</w:t>
      </w:r>
      <w:r>
        <w:rPr/>
        <w:t>⡧</w:t>
      </w:r>
      <w:r>
        <w:rPr/>
        <w:t>㙇旍㡱⵬徵걚뼸쉸慬숪</w:t>
      </w:r>
      <w:r>
        <w:rPr/>
        <w:t>⡢</w:t>
      </w:r>
      <w:r>
        <w:rPr/>
        <w:t>支浗杒噘彨牄䥫쎩䒬䱾</w:t>
      </w:r>
      <w:r>
        <w:rPr/>
        <w:t>ꕰ</w:t>
      </w:r>
      <w:r>
        <w:rPr/>
        <w:t>啷喡㙵煁䉾㤸旂敋壂䃂ヂ㉣秂쵔깎㇂㑷김㖿␯ꥰ田剑㡯㵪浬劻ꥶ뼊毂牊㔦盂㎮ぱ뾣砰礦䰵穹绎㠩䭢硾㤪䙣䒏睙噅㐭▩⥦唲敩⩴楩㊡촲哂⑘䭅䥍彆弬땐橰塧쉸쉉⑉쉊䢿桋歫</w:t>
      </w:r>
      <w:r>
        <w:rPr/>
        <w:t>ꤸ</w:t>
      </w:r>
      <w:r>
        <w:rPr/>
        <w:t>坏䑯깪顦呾쉅㓂㙳楸䬸全㴣쉋氤佨ꍇ㡚䌪쉄摮㷎䁁摚뗍㕘涱ㅈ疏묩梬㕑</w:t>
      </w:r>
      <w:r>
        <w:rPr/>
        <w:t>⡩</w:t>
      </w:r>
      <w:r>
        <w:rPr/>
        <w:t>땁㐸琺䥊祍橗瑫꥕쉯쉠䋂䛂</w:t>
      </w:r>
      <w:r>
        <w:rPr/>
        <w:t>ⶥ</w:t>
      </w:r>
      <w:r>
        <w:rPr/>
        <w:t>숸瓂利灡幣⧎啯㵣㝷妮䰭愨娱䡏擂䓂䍑⩀㦘縫瓂卒</w:t>
      </w:r>
      <w:r>
        <w:rPr/>
        <w:t>ꤪ</w:t>
      </w:r>
      <w:r>
        <w:rPr/>
        <w:t>祢迂䅫녏䝈</w:t>
      </w:r>
      <w:r>
        <w:rPr/>
        <w:t>ⷂ⛍⬰</w:t>
      </w:r>
      <w:r>
        <w:rPr/>
        <w:t>䍅䵭牢</w:t>
      </w:r>
      <w:r>
        <w:rPr/>
        <w:t>ꥐ</w:t>
      </w:r>
      <w:r>
        <w:rPr/>
        <w:t>祃♤画疮慾穴数㨴㍑摡汔ꇂ歐쉯乾쉧䁲溮╖㤮硭䋂쉾偖딣㩙橑傣䐴暻攩쉇悬未⮱촷䉌癵Ⓜ⽑㑶⑕睭⬴玏帪䰴쉺㣃⛂玵倯璘助</w:t>
      </w:r>
      <w:r>
        <w:rPr/>
        <w:t>ⱐ</w:t>
      </w:r>
      <w:r>
        <w:rPr/>
        <w:t>쉋</w:t>
      </w:r>
      <w:r>
        <w:rPr/>
        <w:t>Ⱬ╫</w:t>
      </w:r>
      <w:r>
        <w:rPr/>
        <w:t>惂坚㤤⨰湳參쉢噅挸㵗姂쉆稸싍䡡䢻癆쉹䓂畞敖硦乫䭘ㅟ⌰䡓朱䔤⩴偷癣冏䵀䂩輣畓憮뿂䷂撏쉆䢻넴伦杖숽⥄견싂轪넲</w:t>
      </w:r>
      <w:r>
        <w:rPr/>
        <w:t>Ȿ◂䷃</w:t>
      </w:r>
      <w:r>
        <w:rPr/>
        <w:t>縷</w:t>
      </w:r>
      <w:r>
        <w:rPr/>
        <w:t>ꤪ</w:t>
      </w:r>
      <w:r>
        <w:rPr/>
        <w:t>柂愵갯圵쉦廂⬷㝵低㦱묥督獀㨪▬㩊噠숫갸幷照㘭愳嚘쉍協╖捀䚮</w:t>
      </w:r>
      <w:r>
        <w:rPr/>
        <w:t>ꥍ</w:t>
      </w:r>
      <w:r>
        <w:rPr/>
        <w:t>噠氱쵐㥞昪圪瞱匩渷刳숴刯</w:t>
      </w:r>
      <w:r>
        <w:rPr/>
        <w:t>ꗂꗂ</w:t>
      </w:r>
      <w:r>
        <w:rPr/>
        <w:t>쉣䰻</w:t>
      </w:r>
      <w:r>
        <w:rPr/>
        <w:t>ꔥ</w:t>
      </w:r>
      <w:r>
        <w:rPr/>
        <w:t>㵆慆㡧熵卥幏绂渺싂〉㨹⑬幵振숹뽙搬䍁㏂쉃に䧂⾘䅋싂쉆䢵⥸汯䙥㐻쉴儴쉎땰㐷摤숪畳燂땰潓煆申쌱칔敍숲刹瑃兞쉆兩塅㙎䴭㍾䳂걌汢幍吶녀침◂瞡껂䅾䍗䚩顟㑂佟녭た䙋㕦䃂煈䵗痂癓숸洲㉌⭥䉏繘仍浆癠柂彴瑔쉸橺娱疡숽㩞瑄</w:t>
      </w:r>
      <w:r>
        <w:rPr/>
        <w:t>⠤</w:t>
      </w:r>
      <w:r>
        <w:rPr/>
        <w:t>ꤵ</w:t>
      </w:r>
      <w:r>
        <w:rPr/>
        <w:t>뮻晘湎⤱ꥫ拂⥌걐⩲싍䙕䘽扔轥え幥</w:t>
      </w:r>
      <w:r>
        <w:rPr/>
        <w:t>ⰱ</w:t>
      </w:r>
      <w:r>
        <w:rPr/>
        <w:t>㠸䎣⹊녀佮╕쉪倻縫숺</w:t>
      </w:r>
      <w:r>
        <w:rPr/>
        <w:t>ꥀ</w:t>
      </w:r>
      <w:r>
        <w:rPr/>
        <w:t>顨㪘ガ㒬噶㨫㝀癈䅹</w:t>
      </w:r>
      <w:r>
        <w:rPr/>
        <w:t>Ⱡ</w:t>
      </w:r>
      <w:r>
        <w:rPr/>
        <w:t>㔣㧂㥹䕈⑪癒䀮唶总䭥䀫䒿䌸⼺吭㌥晶睫濂䵁曂ꥱ慩쉌슏ꄹ瘨격䯍㞩칯湀ꍉ⹃凂噒뭒슿氮⴨廎쉶癗⑞⹳偷⽉ぷ䰶猭</w:t>
      </w:r>
      <w:r>
        <w:rPr/>
        <w:t>ⴽ</w:t>
      </w:r>
      <w:r>
        <w:rPr/>
        <w:t>촻䗂ㅐ庘⥃쉚㍀⩉䩈쏂汰䩗⨷照♒䅈슮〪㞘쉺뽢쉑㈤</w:t>
      </w:r>
      <w:r>
        <w:rPr/>
        <w:t>⡳⯂</w:t>
      </w:r>
      <w:r>
        <w:rPr/>
        <w:t>쉨</w:t>
      </w:r>
      <w:r>
        <w:rPr/>
        <w:t>⡑</w:t>
      </w:r>
      <w:r>
        <w:rPr/>
        <w:t>全杒䁴洪挊캡楚⭦⽂쉏쉲窏년걬桇숰㑩伣㝬쉗믂弪뽭숵偍硚⹰攬䎿쵮⽰祣⽧殬涱땭牦猯䊬㔫㫂㎿♑⩾瑪㋂숮㑇㙔</w:t>
      </w:r>
      <w:r>
        <w:rPr/>
        <w:t>ⱒ</w:t>
      </w:r>
      <w:r>
        <w:rPr/>
        <w:t>嘨搤숦쉌䐷䧂Ⓜ㩧ヂ</w:t>
      </w:r>
      <w:r>
        <w:rPr/>
        <w:t>ꕧ</w:t>
      </w:r>
      <w:r>
        <w:rPr/>
        <w:t>摓狃奡</w:t>
      </w:r>
    </w:p>
    <w:p>
      <w:pPr>
        <w:pStyle w:val="PreformattedText"/>
        <w:bidi w:val="0"/>
        <w:spacing w:before="0" w:after="0"/>
        <w:jc w:val="left"/>
        <w:rPr/>
      </w:pPr>
      <w:r>
        <w:rPr/>
        <w:t>䍑싂盂牫쉸睁㘪䱁伻㤵㝪㉠㕩䳂䄭䂻橏㩙懂⹯㜳瞡噃䫂츨电㤭硟슩杊恀썊␥䍪⥵⩶㙘䆩껂䕐轢⍎丫䅪䆵旂뭧掩瘩꥞橊췂숴祘㠩깧爺浮慱㵌㞥⤴㥂啂겻⭊╀彲䵸冥ꅏ碩</w:t>
      </w:r>
      <w:r>
        <w:rPr/>
        <w:t>⠯</w:t>
      </w:r>
      <w:r>
        <w:rPr/>
        <w:t>兘㜪昱␲㥬䝣獸䵴㡢渱煄⭅怶쉭䆱썠슮뽩숩</w:t>
      </w:r>
      <w:r>
        <w:rPr/>
        <w:t>ⶬ</w:t>
      </w:r>
      <w:r>
        <w:rPr/>
        <w:t>牀智⧂ꆡ椥춬车刹ꥪ</w:t>
      </w:r>
      <w:r>
        <w:rPr/>
        <w:t>⣂</w:t>
      </w:r>
      <w:r>
        <w:rPr/>
        <w:t>即个乹纥놣硆쉩桡䘦䕢䳂녯楰㨥㕋卭漳兔歟䏂䩊쉯ꅊ</w:t>
      </w:r>
      <w:r>
        <w:rPr/>
        <w:t>꧂</w:t>
      </w:r>
      <w:r>
        <w:rPr/>
        <w:t>敚湱坴쉖슬㵕⬵㵄깫爱盂묤숽奏뽒䯃由ㄵ灤焽</w:t>
      </w:r>
      <w:r>
        <w:rPr/>
        <w:t>ꤹ</w:t>
      </w:r>
      <w:r>
        <w:rPr/>
        <w:t>ꍋ爥㉬</w:t>
      </w:r>
      <w:r>
        <w:rPr/>
        <w:t>ⴴ</w:t>
      </w:r>
      <w:r>
        <w:rPr/>
        <w:t>䝃偖䰱攣묣牚幺玡⩢䬩⩕儸稨ず싂未杚썏擃</w:t>
      </w:r>
      <w:r>
        <w:rPr/>
        <w:t>ꕗ</w:t>
      </w:r>
      <w:r>
        <w:rPr/>
        <w:t>眨⪣㯃㥢싍䜨</w:t>
      </w:r>
      <w:r>
        <w:rPr/>
        <w:t>ꕧ</w:t>
      </w:r>
      <w:r>
        <w:rPr/>
        <w:t>扬瞻〦桏噯縥䂬⫎㈹⩹琽䌺숶ꇂ</w:t>
      </w:r>
      <w:r>
        <w:rPr/>
        <w:t>ⱓ</w:t>
      </w:r>
      <w:r>
        <w:rPr/>
        <w:t>杊奊㡤췍噞싎瀤쉑䅵슘卭⭸ㅭ牗撩凂ㅊ兑嗂컂爱咥彎吤㙉輷轺ꆘ砥く䵁绂</w:t>
      </w:r>
      <w:r>
        <w:rPr/>
        <w:t>ⵢ</w:t>
      </w:r>
      <w:r>
        <w:rPr/>
        <w:t>偪♇硈</w:t>
      </w:r>
      <w:r>
        <w:rPr/>
        <w:t>⢬</w:t>
      </w:r>
      <w:r>
        <w:rPr/>
        <w:t>唪刲⤥쉌䁆㝬穩偢㭀</w:t>
      </w:r>
      <w:r>
        <w:rPr/>
        <w:t>ꥍ</w:t>
      </w:r>
      <w:r>
        <w:rPr/>
        <w:t>녚怬⧍睺橩</w:t>
      </w:r>
      <w:r>
        <w:rPr/>
        <w:t>⡐</w:t>
      </w:r>
      <w:r>
        <w:rPr/>
        <w:t>殥晬⯂쉪炿橏䐮梘湺瑩昳轴쉶䉩䊮弪祒</w:t>
      </w:r>
      <w:r>
        <w:rPr/>
        <w:t>ⰲ</w:t>
      </w:r>
      <w:r>
        <w:rPr/>
        <w:t>숰</w:t>
      </w:r>
      <w:r>
        <w:rPr/>
        <w:t>ꗂ</w:t>
      </w:r>
      <w:r>
        <w:rPr/>
        <w:t>頸囂</w:t>
      </w:r>
      <w:r>
        <w:rPr/>
        <w:t>ⲵ</w:t>
      </w:r>
      <w:r>
        <w:rPr/>
        <w:t>ꄹ呡爫䒩䈽⪬ィ姂㉾ꄱ쉈쉍洫숺쵡ㅠ朶㑍쏂⩪䑧꧎</w:t>
      </w:r>
      <w:r>
        <w:rPr/>
        <w:t>⵰</w:t>
      </w:r>
      <w:r>
        <w:rPr/>
        <w:t>廂䄪奒轾⽤╭瞡奋剫ꥨ⨽</w:t>
      </w:r>
      <w:r>
        <w:rPr/>
        <w:t>ꤪ</w:t>
      </w:r>
      <w:r>
        <w:rPr/>
        <w:t>뗂</w:t>
      </w:r>
      <w:r>
        <w:rPr/>
        <w:t>ⲵ</w:t>
      </w:r>
      <w:r>
        <w:rPr/>
        <w:t>窬瑗⹌䭒</w:t>
      </w:r>
      <w:r>
        <w:rPr/>
        <w:t>ⱡ</w:t>
      </w:r>
      <w:r>
        <w:rPr/>
        <w:t>슣稱殬㍦线䍳</w:t>
      </w:r>
      <w:r>
        <w:rPr/>
        <w:t>ⵦ</w:t>
      </w:r>
      <w:r>
        <w:rPr/>
        <w:t>礪绂楯⚱穘뽚嫂㩃㞮썞㖡㍕▩䝉医幠⥠䩊婞䬩촽䍍挫㘭습畕숳㡟癟䡙⑾녹딸堰ꍦ厮䐪浌彧偪㭌噸䥱㣂牡颮塌⩔쉫坢厮咏㡍䁩䀨琺쉑⍣欣⏂卷ꌪ婁獪䌴싎쌶㙘䵧圫坥穐戦獷䝏쉨縹㡪转㥐ꄮ癌氽쉭싂溥㡄㦘婎㕋걺䱱冻抣싎偌㥩썷㎩轭쉰⭙㝂㒻ꥰ䔰⭕獺</w:t>
      </w:r>
      <w:r>
        <w:rPr/>
        <w:t>Ɑ</w:t>
      </w:r>
      <w:r>
        <w:rPr/>
        <w:t>〥椨潱神쉳炮㇃</w:t>
      </w:r>
      <w:r>
        <w:rPr/>
        <w:t>ꕨ</w:t>
      </w:r>
      <w:r>
        <w:rPr/>
        <w:t>㴸䕖䅯⩰뿂䳂汙㍓ꥫ皻</w:t>
      </w:r>
      <w:r>
        <w:rPr/>
        <w:t>ꥐ</w:t>
      </w:r>
      <w:r>
        <w:rPr/>
        <w:t>捃乎ッ쉺땟숶圊欯⵸㠰制攬猬咵갻⽟㒩扳㍭㉤⥙澡啔城ꅡ穙㬪䘱彰畞㋂硣㴣縰슏佃恴⩎慘灟숺珂♈쉤䯍숸失復ꅩ⸷敉偣磂Ⓧ癓䙖╏㷂䩶呮顕쉔긹狂</w:t>
      </w:r>
      <w:r>
        <w:rPr/>
        <w:t>⠪</w:t>
      </w:r>
      <w:r>
        <w:rPr/>
        <w:t>숺䚩떱未弳顮攱☸⍎䶱渻䍖ꍈꥸ牔慙湚呁敒噾춥䡑癐殩㪱䌣쉰</w:t>
      </w:r>
      <w:r>
        <w:rPr/>
        <w:t>ꗂ</w:t>
      </w:r>
      <w:r>
        <w:rPr/>
        <w:t>患劵뗂婖⼽숷숮㐤恾</w:t>
      </w:r>
      <w:r>
        <w:rPr/>
        <w:t>ⱄ</w:t>
      </w:r>
      <w:r>
        <w:rPr/>
        <w:t>汞央婔㤰伲乖框幪슮녔嫎쉄쌭竂숨坞숨⤪㮩由㍣穸쉢</w:t>
      </w:r>
      <w:r>
        <w:rPr/>
        <w:t>ꕡ</w:t>
      </w:r>
      <w:r>
        <w:rPr/>
        <w:t>딺㖩⵵判偠㑳㎿楗깰䥘䭖쉏⸺ꅂ冘六믂䝭繢畇슏㵗吴䍦奤㨣뾘囂</w:t>
      </w:r>
      <w:r>
        <w:rPr/>
        <w:t>Ⱚ</w:t>
      </w:r>
      <w:r>
        <w:rPr/>
        <w:t>摇卥汔②浔딭伷쉺䟍匯坟輹䕦囎氯䵀婘ヂ</w:t>
      </w:r>
      <w:r>
        <w:rPr/>
        <w:t>ꔻ</w:t>
      </w:r>
      <w:r>
        <w:rPr/>
        <w:t>컂긵</w:t>
      </w:r>
      <w:r>
        <w:rPr/>
        <w:t>ꔪ</w:t>
      </w:r>
      <w:r>
        <w:rPr/>
        <w:t>厱浵╗潎猪坌㕭䫂䚵瘺愩</w:t>
      </w:r>
      <w:r>
        <w:rPr/>
        <w:t>ꦬ</w:t>
      </w:r>
      <w:r>
        <w:rPr/>
        <w:t>祃넥溡泂穞⪘慢땯促塥까촺伹⩏婸⩢渥㔲婫긪砰</w:t>
      </w:r>
      <w:r>
        <w:rPr/>
        <w:t>ꦘ</w:t>
      </w:r>
      <w:r>
        <w:rPr/>
        <w:t>䴺术쉋捧恢囂㓍㒣潑썶偟眫䌳否쉦쉾츫涬쉑</w:t>
      </w:r>
      <w:r>
        <w:rPr/>
        <w:t>⡟⫂</w:t>
      </w:r>
      <w:r>
        <w:rPr/>
        <w:t>兗娣㦥</w:t>
      </w:r>
      <w:r>
        <w:rPr/>
        <w:t>ꔤ</w:t>
      </w:r>
      <w:r>
        <w:rPr/>
        <w:t>Ⲯ</w:t>
      </w:r>
      <w:r>
        <w:rPr/>
        <w:t>⽊䁾ꅑ眺쉑坘갴㐲䁤</w:t>
      </w:r>
      <w:r>
        <w:rPr/>
        <w:t>⡘</w:t>
      </w:r>
      <w:r>
        <w:rPr/>
        <w:t>䕢㫂獁䪮⿍</w:t>
      </w:r>
      <w:r>
        <w:rPr/>
        <w:t>Ɐ</w:t>
      </w:r>
      <w:r>
        <w:rPr/>
        <w:t>䚡斻㇂祴㑒睊䥂ꥣ싂敲頪椴▮⽸ꍖ숲歯䡓坥땮獂䉶栤硙</w:t>
      </w:r>
      <w:r>
        <w:rPr/>
        <w:t>ⱊ</w:t>
      </w:r>
      <w:r>
        <w:rPr/>
        <w:t>䒏昳㍑捵믃繟쏎捄䭑숤</w:t>
      </w:r>
      <w:r>
        <w:rPr/>
        <w:t>ꤽ</w:t>
      </w:r>
      <w:r>
        <w:rPr/>
        <w:t>ꅖ㨽䈮녷氭挲숺〫吪㵯䞮㍲燎夨睇奃㭅嫃堣무佨㚏⦡숦ぬ㜪</w:t>
      </w:r>
      <w:r>
        <w:rPr/>
        <w:t>⡁╞␺</w:t>
      </w:r>
      <w:r>
        <w:rPr/>
        <w:t>恌潬䘹</w:t>
      </w:r>
      <w:r>
        <w:rPr/>
        <w:t>ⴽ</w:t>
      </w:r>
      <w:r>
        <w:rPr/>
        <w:t>뭉佘琻⍴窩쉱歳攽汎祺걁␺楴깂㍢습欺癕噬긮⯂쉨</w:t>
      </w:r>
      <w:r>
        <w:rPr/>
        <w:t>ꕅ</w:t>
      </w:r>
      <w:r>
        <w:rPr/>
        <w:t>桲ッꄶꄥ慵擂儲䭇㏍窻쉘庥毂뭈</w:t>
      </w:r>
      <w:r>
        <w:rPr/>
        <w:t>⠶</w:t>
      </w:r>
      <w:r>
        <w:rPr/>
        <w:t>쉪瑶繎玣乤卙⹧眸䏂▬杞䚏⥇컂쉵쉓캩帥䙅㩟㥎</w:t>
      </w:r>
      <w:r>
        <w:rPr/>
        <w:t>ⴹ</w:t>
      </w:r>
      <w:r>
        <w:rPr/>
        <w:t>䖬㕆慪䥩䁕♱捯䜸窱杮塘</w:t>
      </w:r>
      <w:r>
        <w:rPr/>
        <w:t>ⴰ</w:t>
      </w:r>
      <w:r>
        <w:rPr/>
        <w:t>䑴⍴偹㈰썰䡁淂氪쉈䩍숯깍</w:t>
      </w:r>
      <w:r>
        <w:rPr/>
        <w:t>꧂</w:t>
      </w:r>
      <w:r>
        <w:rPr/>
        <w:t>췂武掏夶姍潚촱⼦甽</w:t>
      </w:r>
      <w:r>
        <w:rPr/>
        <w:t>Ȿ</w:t>
      </w:r>
      <w:r>
        <w:rPr/>
        <w:t>桅⽁䘸冩숴捀㭾䥥嫂컂穰</w:t>
      </w:r>
      <w:r>
        <w:rPr/>
        <w:t>⡴</w:t>
      </w:r>
      <w:r>
        <w:rPr/>
        <w:t>轌⼯睈䵴庿䉾㷃晐愴眸䵃秂楢䠪顳䫂噈䱲䕊쵒扈츩⻂ꇃ䭺숸乢깓婯숨땳㭣㎱ァ恅숷㗂樵渵垿⹎䝑⦵㔳</w:t>
      </w:r>
      <w:r>
        <w:rPr/>
        <w:t>ꤤ</w:t>
      </w:r>
      <w:r>
        <w:rPr/>
        <w:t>䅆䇂類㙦뽭ꍓ母梥슮乧숷縩杰癫轒䉧숽⫂歗浦숽〤䁥参쉏收쉔剶伭䷂佒㡨侮䙈딲㝴㙸㩉㵵樫䤳揂佣頊╷摾啋</w:t>
      </w:r>
      <w:r>
        <w:rPr/>
        <w:t>ꗂ</w:t>
      </w:r>
      <w:r>
        <w:rPr/>
        <w:t>棂슡⹰穒毂ꥳ㍫ꆬ⬯戳쉺帯</w:t>
      </w:r>
      <w:r>
        <w:rPr/>
        <w:t>ꦣ</w:t>
      </w:r>
      <w:r>
        <w:rPr/>
        <w:t>頣㉘㓂㉕タ琯濂쉲幊煣坴䉮硚쉧</w:t>
      </w:r>
      <w:r>
        <w:rPr/>
        <w:t>ⵃ</w:t>
      </w:r>
      <w:r>
        <w:rPr/>
        <w:t>煨긮⩑㚡숯桗뽵潓䑇睷꥖㨷浨㍟</w:t>
      </w:r>
      <w:r>
        <w:rPr/>
        <w:t>Ⱚ</w:t>
      </w:r>
      <w:r>
        <w:rPr/>
        <w:t>쉪弦䈱俎㈨爤㧃噾㣂呾朸栣揃쉔偰澮婟䏂帥⽀瑂稺潌穨㪿쵟䯍沣⍗睠쉷䑕⨪珂⶿捣瑯䤪弻偨䔶싂쵮繸奚婡쉹瘺栱췂縺䡐囂쌦甪⍈䉏䭯</w:t>
      </w:r>
      <w:r>
        <w:rPr/>
        <w:t>ⵀ</w:t>
      </w:r>
      <w:r>
        <w:rPr/>
        <w:t>窿쉲䜯湗呲쉾挬䂬㑍슻䄱敉䬣⴬杉䘺輴浸墿숱긻</w:t>
      </w:r>
      <w:r>
        <w:rPr/>
        <w:t>꤫</w:t>
      </w:r>
      <w:r>
        <w:rPr/>
        <w:t>쉅⌣穲㯂㕠숸椶ヂ捖桾垩Ⓜ毂碥䘳쉫⫍瘻橮畂쉓坮숻僂㠫祌㜻䖣싂</w:t>
      </w:r>
      <w:r>
        <w:rPr/>
        <w:t>⡴</w:t>
      </w:r>
      <w:r>
        <w:rPr/>
        <w:t>砱檩唥址欵找潎㓎䁪䙸䱞畓䰺琵</w:t>
      </w:r>
      <w:r>
        <w:rPr/>
        <w:t>ꤷ</w:t>
      </w:r>
      <w:r>
        <w:rPr/>
        <w:t>段睇쉓䭋슣⑸穊꺣奒쉖㨹㍴捪␤</w:t>
      </w:r>
      <w:r>
        <w:rPr/>
        <w:t>꧂</w:t>
      </w:r>
      <w:r>
        <w:rPr/>
        <w:t>쉐恚쉢怵樽刬桹꺱쌲欩췂幃䙍祕썳灴硥䱾繋潍轥埂顴</w:t>
      </w:r>
      <w:r>
        <w:rPr/>
        <w:t>⡵</w:t>
      </w:r>
      <w:r>
        <w:rPr/>
        <w:t>㤷⌦⽭懎儩晠瑴庘癉⮮⧂恚氬딬숤穠㪏캻묹㍪㚏媘䳂숳匨ꌩ䩄夬싂걹唽噏쉖摐ꅘ收쉟䅍根䴳嚏呸숺㥶彡婪㪡⥄泂珂㜰㑵塩㖱捦䩸쉧땱숭偲毂祮꺩쉉轅딸䐪顋ꥬ㙺䙺忂땐坱湐쉖沏뽟牯䤳獏櫎歭乀眹㠫珂䅫</w:t>
      </w:r>
      <w:r>
        <w:rPr/>
        <w:t>ⱄ</w:t>
      </w:r>
      <w:r>
        <w:rPr/>
        <w:t>太</w:t>
      </w:r>
      <w:r>
        <w:rPr/>
        <w:t>ꦿ</w:t>
      </w:r>
      <w:r>
        <w:rPr/>
        <w:t>杇㔻츻妱ヂ䙐轩䔮慊䙏杫涱숨싎⤸燂쉈쉪䩙颏慨숦搤츪쵯㝉浫䳂뭗䡶媘塀䯂䂬쉬㜥坠㟍칏쉉丩㭴恐썳椤㛂갳쉊䫂別숴䦮뭺浉숽⫂숹顲桶灭爪츥牄숬枣⼶☪炣␰┪䌺슩绂⌴쉔䄶㡋䔯稳吩恍쉉㍁煏⹰倥숩佗婇畀⪮㠭䞱⌮斘⦵㡑媻╾斡仂㌯쉰ꏍ⫂睷用㝱쌺慊</w:t>
      </w:r>
      <w:r>
        <w:rPr/>
        <w:t>ꥍ</w:t>
      </w:r>
      <w:r>
        <w:rPr/>
        <w:t>ꌴ䕔㓂⽘梣䝚優㬮쉘輪橔楊䙵浥䊮⪻㋂泃䙨牺䰩숰嫂杌悬䁬䙹瀭獕轷ꍯ弫䍠瀪䡚題晎⵴硤␽䝏来楴颡춱慮䜪쉳悩쉣쉈♗쵮숱幧僂䩹晭矂睶未</w:t>
      </w:r>
      <w:r>
        <w:rPr/>
        <w:t>꧂</w:t>
      </w:r>
      <w:r>
        <w:rPr/>
        <w:t>㕗숲땾欪癢쉓㔵塦䤦夺佩⹥洺佒汊썁䕎殮㥈潣╰栰挹䬬序䍏䝧灱</w:t>
      </w:r>
      <w:r>
        <w:rPr/>
        <w:t>꥓</w:t>
      </w:r>
      <w:r>
        <w:rPr/>
        <w:t>䌳ꥩ卙⽁啘쉓숊䏍瑵</w:t>
      </w:r>
      <w:r>
        <w:rPr/>
        <w:t>ꕡ</w:t>
      </w:r>
      <w:r>
        <w:rPr/>
        <w:t>塣瞵쉣氰쉹䞵从</w:t>
      </w:r>
      <w:r>
        <w:rPr/>
        <w:t>ꖘ</w:t>
      </w:r>
      <w:r>
        <w:rPr/>
        <w:t>匯剐搭毂璥欣湰떏⫍녫ꥴ癃䐫䷎쵅䤤哂쵡쉐䜳䰬ꍧ癱ㄪ䅊ꎿ癰쉸䛂䒘佃㤯䅃䚣囂꥞</w:t>
      </w:r>
      <w:r>
        <w:rPr/>
        <w:t>⠵</w:t>
      </w:r>
      <w:r>
        <w:rPr/>
        <w:t>䚵顆橦㉐ㆩ⭑쉲濎ㅲ晳瀺㨳归佊颿偵摂恂䄪獇뽩倴䮡栥瀭⸬䳂熩㭇☸曂䖮쉢싃手쉚䭉懂痂だꄹ㟂ꎵ嗂썎硓剌炣䌵뭑쉥䂩㠯城収仂긻쌫ꇂぅ㩧㜽⽩땙때ꥲ쉐祦歬摺䖘偱㔫繹</w:t>
      </w:r>
      <w:r>
        <w:rPr/>
        <w:t>ꦬ</w:t>
      </w:r>
      <w:r>
        <w:rPr/>
        <w:t>건䮻䷂㴬恳⩅㪬䡲辱Ⓕ㛂⬸㛂㎮</w:t>
      </w:r>
      <w:r>
        <w:rPr/>
        <w:t>ⷂⴸ</w:t>
      </w:r>
      <w:r>
        <w:rPr/>
        <w:t>㍅噩┫慑㢵慤㖥칑쎮숪칂㞡쉫䜸䈲</w:t>
      </w:r>
      <w:r>
        <w:rPr/>
        <w:t>ꕵ</w:t>
      </w:r>
      <w:r>
        <w:rPr/>
        <w:t>쉹⍀걀㍖</w:t>
      </w:r>
      <w:r>
        <w:rPr/>
        <w:t>⡀</w:t>
      </w:r>
      <w:r>
        <w:rPr/>
        <w:t>嫂䵒쉐朻䅅斘种⭘硇갳쉒烂䍨⴦末捵啋睢㝱녍쉇㙴쉃浤䧂ꍘ哂敥쉔♗怮轍硋捶揂싂숽呦㈴痃⭈婅㡬땙柂⩖收꥚▿昨꺩뽓⩦楅塇参걢杇싃⚩曂䍁桑㷂</w:t>
      </w:r>
      <w:r>
        <w:rPr/>
        <w:t>ꦿ</w:t>
      </w:r>
      <w:r>
        <w:rPr/>
        <w:t>ꄨ껂朮䫂숮⨱㗂╦쉗昪⬴췂</w:t>
      </w:r>
      <w:r>
        <w:rPr/>
        <w:t>꧂</w:t>
      </w:r>
      <w:r>
        <w:rPr/>
        <w:t>쉅䣂恲㍆⸮⬴䵾䆮땚㘷㑣剤쉩䡐䕂썟⌳䩩㝭楪</w:t>
      </w:r>
      <w:r>
        <w:rPr/>
        <w:t>Ⱜ</w:t>
      </w:r>
      <w:r>
        <w:rPr/>
        <w:t>㔵숨㥔썫땞䅄砷帻汐欦牎㭎䑟䕗</w:t>
      </w:r>
      <w:r>
        <w:rPr/>
        <w:t>ⵉ</w:t>
      </w:r>
      <w:r>
        <w:rPr/>
        <w:t>䑊쉸橊䩡扫</w:t>
      </w:r>
      <w:r>
        <w:rPr/>
        <w:t>꧂</w:t>
      </w:r>
      <w:r>
        <w:rPr/>
        <w:t>䰵쉤摒싂ꆮ칬쉎ば숦啣</w:t>
      </w:r>
      <w:r>
        <w:rPr/>
        <w:t>ⶻ⏂</w:t>
      </w:r>
      <w:r>
        <w:rPr/>
        <w:t>搲牠뽕㠸ꥺ啇㨰ꍷ灸쉤椰ꅰ奥䡖쵅䅠䅢䥙救⦥㍳쉋慑㋂㝍</w:t>
      </w:r>
      <w:r>
        <w:rPr/>
        <w:t>ⷂ</w:t>
      </w:r>
      <w:r>
        <w:rPr/>
        <w:t>榡</w:t>
      </w:r>
      <w:r>
        <w:rPr/>
        <w:t>Ⱔ</w:t>
      </w:r>
      <w:r>
        <w:rPr/>
        <w:t>祉桚☶</w:t>
      </w:r>
      <w:r>
        <w:rPr/>
        <w:t>⡠</w:t>
      </w:r>
      <w:r>
        <w:rPr/>
        <w:t>㭦稬䅒⻂愲啦슮</w:t>
      </w:r>
      <w:r>
        <w:rPr/>
        <w:t>ꤪ</w:t>
      </w:r>
      <w:r>
        <w:rPr/>
        <w:t>䒥㕏捳</w:t>
      </w:r>
      <w:r>
        <w:rPr/>
        <w:t>ꦬ⥴</w:t>
      </w:r>
      <w:r>
        <w:rPr/>
        <w:t>㮮祊㮮庻煟杞䢱</w:t>
      </w:r>
      <w:r>
        <w:rPr/>
        <w:t>ⶬ</w:t>
      </w:r>
      <w:r>
        <w:rPr/>
        <w:t>恶슏</w:t>
      </w:r>
      <w:r>
        <w:rPr/>
        <w:t>ꥒ</w:t>
      </w:r>
      <w:r>
        <w:rPr/>
        <w:t>숽婠炏橷洶焤瑾뭦춿깨戯湒故㈩浵</w:t>
      </w:r>
      <w:r>
        <w:rPr/>
        <w:t>꧂</w:t>
      </w:r>
      <w:r>
        <w:rPr/>
        <w:t>䎮⽩䱈슮㵫兂㝌浊奄嚡睹幡椨㯂㪩䅗䚻漭㵷囎㵮㬨洹㩒㍯䝹栨㡈畟睳䏂뼥⪬渹瘥椰뽾燂穇츣쉥忎榱䜣杤摵뿂넸슱䂩㨸쌵摶䴭歯协䩙</w:t>
      </w:r>
      <w:r>
        <w:rPr/>
        <w:t>Ⳃ</w:t>
      </w:r>
      <w:r>
        <w:rPr/>
        <w:t>ⵂⴴ</w:t>
      </w:r>
      <w:r>
        <w:rPr/>
        <w:t>걌㉓싂挲칔䥞썩祆磍噩⹇⹫塊⩫칇挬欴</w:t>
      </w:r>
      <w:r>
        <w:rPr/>
        <w:t>ꕥ</w:t>
      </w:r>
      <w:r>
        <w:rPr/>
        <w:t>㑞ꅲ⭴</w:t>
      </w:r>
      <w:r>
        <w:rPr/>
        <w:t>ⱕ</w:t>
      </w:r>
      <w:r>
        <w:rPr/>
        <w:t>囂싂㭢稶頫䡉洲㌱乴参숣厥⫂圪掏拂숸뮮暱沩숵</w:t>
      </w:r>
      <w:r>
        <w:rPr/>
        <w:t>ꤵ</w:t>
      </w:r>
      <w:r>
        <w:rPr/>
        <w:t>啺兯⩩⹫숷奡㦿䴽䔮</w:t>
      </w:r>
      <w:r>
        <w:rPr/>
        <w:t>ꕟ</w:t>
      </w:r>
      <w:r>
        <w:rPr/>
        <w:t>䙧扭숪㙈㝞况⌱뭁坷栳싂夳究㴲⍧쉱㕍췃뽌⤩슱顧⎮쉭묲⽟䴹䰩㝀ꏂ♓妬♘㈊⑳種折䘷쉐㭏煘쉪渪穸䞩縨쉑</w:t>
      </w:r>
      <w:r>
        <w:rPr/>
        <w:t>⡣</w:t>
      </w:r>
      <w:r>
        <w:rPr/>
        <w:t>⽗乂幉偱䏂义슮汳⍏旂걯瑳捦숣顋䥖椩</w:t>
      </w:r>
      <w:r>
        <w:rPr/>
        <w:t>⠶</w:t>
      </w:r>
      <w:r>
        <w:rPr/>
        <w:t>촦绂쉈╴㥥쉘截</w:t>
      </w:r>
      <w:r>
        <w:rPr/>
        <w:t>ⱡ</w:t>
      </w:r>
      <w:r>
        <w:rPr/>
        <w:t>癚⺥䕷ꍥ</w:t>
      </w:r>
      <w:r>
        <w:rPr/>
        <w:t>ꔣ</w:t>
      </w:r>
      <w:r>
        <w:rPr/>
        <w:t>慗ꄻ⩉</w:t>
      </w:r>
      <w:r>
        <w:rPr/>
        <w:t>ꗂ</w:t>
      </w:r>
      <w:r>
        <w:rPr/>
        <w:t>녁慳纣䋎氽숶癙㖩슿㕇㒘䬬㝲呍ㅴ㬬刭㉷浪쌭瑩ㄭ⥍쉇䅕⭗挥</w:t>
      </w:r>
      <w:r>
        <w:rPr/>
        <w:t>ꕤ</w:t>
      </w:r>
      <w:r>
        <w:rPr/>
        <w:t>숬硴쉩噦</w:t>
      </w:r>
      <w:r>
        <w:rPr/>
        <w:t>Ⳃ</w:t>
      </w:r>
      <w:r>
        <w:rPr/>
        <w:t>ꍣ揂爮才䄤䩁쉸㤶晅쉏▩䝴硖坪噤슩㝷䨲쉋剧䶵汞么輻ꅪ畺捍⥊뽳㶥쎘灗湒䌲昩䱡砪強䉃敺쉥쉨瑬樹䎩쉞⑍䥴儵뭃쌽</w:t>
      </w:r>
      <w:r>
        <w:rPr/>
        <w:t>Ɐ</w:t>
      </w:r>
      <w:r>
        <w:rPr/>
        <w:t>吪⯂坞㤰浴搵楋猪</w:t>
      </w:r>
      <w:r>
        <w:rPr/>
        <w:t>ꤸ</w:t>
      </w:r>
      <w:r>
        <w:rPr/>
        <w:t>䴲㕄墬칾걐塹㙁㵾杵楯潭깃杆奆뿂盂剨⩟⏂墘畐⩠瑞䪵㯂吮⩪ꥪ湀♷</w:t>
      </w:r>
      <w:r>
        <w:rPr/>
        <w:t>Ɒ</w:t>
      </w:r>
      <w:r>
        <w:rPr/>
        <w:t>㵮</w:t>
      </w:r>
      <w:r>
        <w:rPr/>
        <w:t>ꗂ</w:t>
      </w:r>
      <w:r>
        <w:rPr/>
        <w:t>坐呂쉏暮別卋숱</w:t>
      </w:r>
      <w:r>
        <w:rPr/>
        <w:t>ꕟ</w:t>
      </w:r>
      <w:r>
        <w:rPr/>
        <w:t>쉱싂숶</w:t>
      </w:r>
      <w:r>
        <w:rPr/>
        <w:t>ꤴ</w:t>
      </w:r>
      <w:r>
        <w:rPr/>
        <w:t>欽礱愫輷噖手䁡㪏썾杈䨲㩢쌵㉦䝒敉䴦⎥畣숭竂</w:t>
      </w:r>
      <w:r>
        <w:rPr/>
        <w:t>ⴴ</w:t>
      </w:r>
      <w:r>
        <w:rPr/>
        <w:t>쉶檮㝨ꅏ</w:t>
      </w:r>
      <w:r>
        <w:rPr/>
        <w:t>⡲</w:t>
      </w:r>
      <w:r>
        <w:rPr/>
        <w:t>ꇍ唺뭺긹⩟微⸷垱百</w:t>
      </w:r>
      <w:r>
        <w:rPr/>
        <w:t>ⰽ</w:t>
      </w:r>
      <w:r>
        <w:rPr/>
        <w:t>値⤪썭硄</w:t>
      </w:r>
      <w:r>
        <w:rPr/>
        <w:t>꧂</w:t>
      </w:r>
      <w:r>
        <w:rPr/>
        <w:t>囃쉷硨繳䲣睖</w:t>
      </w:r>
      <w:r>
        <w:rPr/>
        <w:t>ⱋ</w:t>
      </w:r>
      <w:r>
        <w:rPr/>
        <w:t>쉗湅슬找⏂剥姂쉒漴슱畱䶘쵆傿㧂灟䡑繢ꇂ愺枮空ぴ皻</w:t>
      </w:r>
      <w:r>
        <w:rPr/>
        <w:t>ꕾ</w:t>
      </w:r>
      <w:r>
        <w:rPr/>
        <w:t>猯婡娹쉭㩲</w:t>
      </w:r>
      <w:r>
        <w:rPr/>
        <w:t>ⵇ</w:t>
      </w:r>
      <w:r>
        <w:rPr/>
        <w:t>彲吸刷斵縯㝓刮습ꅱ䜮㒏穒奉瘶䵹愰凃䩢⻂ㄴ쉯䉙散싂⌻ヂ獕꥖䢻炬䉖ㄷ녗略⦬槂拂偓祥⭏憡毂썑⿂夷쵎琤塈䟍㵈琳䨦㒩瘰쵈␵䍟⹏杉治쉙䙹湦廂侩楡潊獘偉쉴쉮싂㍩硑⥖䗂쉎䄽瑞慊뮘쉪</w:t>
      </w:r>
      <w:r>
        <w:rPr/>
        <w:t>ⲣ</w:t>
      </w:r>
      <w:r>
        <w:rPr/>
        <w:t>㬦女䩳㍒쉋㡧꺩</w:t>
      </w:r>
      <w:r>
        <w:rPr/>
        <w:t>ⲻ</w:t>
      </w:r>
      <w:r>
        <w:rPr/>
        <w:t>怪걨䳍숴䱠硾盂渻쉔䪣眷䥟嘥깵䕇싂橴숪㩁⩷硭欩枵䝷㕊歴煖䝨ㄬ㞮槃噪湣⻍乚幣摾㔦╺浠숪㥌礰娪⑂䉬</w:t>
      </w:r>
      <w:r>
        <w:rPr/>
        <w:t>꧂</w:t>
      </w:r>
      <w:r>
        <w:rPr/>
        <w:t>䡫⦱싂ㅧ卖쌶杚呐㥥圴卡癸숰佐슩쉂木卞獎䇂⼴堬♗㆘獞塗睥쉘⹚⫃顩</w:t>
      </w:r>
      <w:r>
        <w:rPr/>
        <w:t>ⱕ</w:t>
      </w:r>
      <w:r>
        <w:rPr/>
        <w:t>濂帵㥉旂瞩慹㴳㩏녧</w:t>
      </w:r>
      <w:r>
        <w:rPr/>
        <w:t>ⴷ</w:t>
      </w:r>
      <w:r>
        <w:rPr/>
        <w:t>洮砥䙎䣂眺佰뮘扡睉卲睾췃뾿㭢䋃쌫セ</w:t>
      </w:r>
      <w:r>
        <w:rPr/>
        <w:t>ꕡ</w:t>
      </w:r>
      <w:r>
        <w:rPr/>
        <w:t>唯嘪御縬⮘⦱☣洱偨呕䐻⾘㫂輪橫쉾⩌畣䗃瑓칦뼱刨䝊숦⧂憮繋坂</w:t>
      </w:r>
      <w:r>
        <w:rPr/>
        <w:t>ꔩ</w:t>
      </w:r>
      <w:r>
        <w:rPr/>
        <w:t>쉦奭㍖硎㉈你㯍⹢慖뿂仂猸夺噸㕤넊⥣쉴窩㝧╉案㭷埂칆沏싃係䔪䕦嘨뭈쵇獘䱗敓顀䶵幩깮쉵䰭떿㵠塑⑋畢㕑兪ㄥ㭳圪潑値㯂슿쉄⥊䈬智쉖숫滂걙㡖㈪䉡쉳䎿辩区汬嗂拂厣䌴䅏敊皩슬䅏玡㯍䕞伩䵈♇栮呤⵫煪⏂瑶睆輹椽뽥攷㶘㕮⺱慀곍湘쉀⸸浵刷</w:t>
      </w:r>
      <w:r>
        <w:rPr/>
        <w:t>ꕈ</w:t>
      </w:r>
      <w:r>
        <w:rPr/>
        <w:t>啴ㄶ쉚㬦妣晄㉊浫</w:t>
      </w:r>
      <w:r>
        <w:rPr/>
        <w:t>⣂⯂</w:t>
      </w:r>
      <w:r>
        <w:rPr/>
        <w:t>격䩮睰竂堳戴⨳婨갭塸㑱卾㈸婷</w:t>
      </w:r>
      <w:r>
        <w:rPr/>
        <w:t>⠸</w:t>
      </w:r>
      <w:r>
        <w:rPr/>
        <w:t>汱捊</w:t>
      </w:r>
      <w:r>
        <w:rPr/>
        <w:t>Ⲭ</w:t>
      </w:r>
      <w:r>
        <w:rPr/>
        <w:t>쎱搯쉷咱稺㪿䅵캥쉯徱䭢稺쉷</w:t>
      </w:r>
      <w:r>
        <w:rPr/>
        <w:t>ꕨ</w:t>
      </w:r>
      <w:r>
        <w:rPr/>
        <w:t>䶥橷椨朱㩲䳂쉏䮥쉏⫂䡰吨䥈쉑婦㑟⥍狎</w:t>
      </w:r>
      <w:r>
        <w:rPr/>
        <w:t>ꤤ</w:t>
      </w:r>
      <w:r>
        <w:rPr/>
        <w:t>濂卯辘歕剞컂䵃⍏䙓⥕㥒⼥幙瀣㙊㨶⽄⩓ꌩ쉤䥁ぅ䙮卹焴㠤祎⑙䵾偏発숳矍咬捦㠰㉸㯂㗂瀤㍑忂繪⽡桌땫숸䉌圹촥⭞䗂䢡䴵啄界㐽泂숻䌨ꍘ卺㑑嚿</w:t>
      </w:r>
      <w:r>
        <w:rPr/>
        <w:t>⣂</w:t>
      </w:r>
      <w:r>
        <w:rPr/>
        <w:t>슱摲쉹䐯</w:t>
      </w:r>
      <w:r>
        <w:rPr/>
        <w:t>ⷂ</w:t>
      </w:r>
      <w:r>
        <w:rPr/>
        <w:t>迂쉾塎呪㠮▏㡆⸴쵴⤲㙣䳂䧂獸䩢뭟牚总睴䭲㉰眨⸴榏㩁婟甫偧垮㵟쉵焲슩뭇撥前欪㷂佄숲䨷牐⎿顐㢡ꌥꅥ◂ぁ</w:t>
      </w:r>
      <w:r>
        <w:rPr/>
        <w:t>ꔹ</w:t>
      </w:r>
      <w:r>
        <w:rPr/>
        <w:t>潎䐰</w:t>
      </w:r>
      <w:r>
        <w:rPr/>
        <w:t>ꤽ</w:t>
      </w:r>
      <w:r>
        <w:rPr/>
        <w:t>䗂唯呅㍾债</w:t>
      </w:r>
      <w:r>
        <w:rPr/>
        <w:t>ꕱ⫍</w:t>
      </w:r>
      <w:r>
        <w:rPr/>
        <w:t>䡳㕈┦⵵묵쉴╔眯灓晲序땍썧唷⚵睇僂</w:t>
      </w:r>
      <w:r>
        <w:rPr/>
        <w:t>ꤱꥑ</w:t>
      </w:r>
      <w:r>
        <w:rPr/>
        <w:t>乸</w:t>
      </w:r>
      <w:r>
        <w:rPr/>
        <w:t>ꦩ</w:t>
      </w:r>
      <w:r>
        <w:rPr/>
        <w:t>穀</w:t>
      </w:r>
      <w:r>
        <w:rPr/>
        <w:t>ꕋ</w:t>
      </w:r>
      <w:r>
        <w:rPr/>
        <w:t>츣呗呞礨纮⩇楉毂汆⽄爥쉹때㡔主額瑔晒亘硨</w:t>
      </w:r>
      <w:r>
        <w:rPr/>
        <w:t>⡘</w:t>
      </w:r>
      <w:r>
        <w:rPr/>
        <w:t>꧂</w:t>
      </w:r>
      <w:r>
        <w:rPr/>
        <w:t>썀㨯扵녥䷎䁈쉱䌶姂慬⪩㡰彰ㅫ슮䍁⥣⍵⑍썪</w:t>
      </w:r>
      <w:r>
        <w:rPr/>
        <w:t>ⱹ</w:t>
      </w:r>
      <w:r>
        <w:rPr/>
        <w:t>㦬纩䧍</w:t>
      </w:r>
      <w:r>
        <w:rPr/>
        <w:t>ⱡ</w:t>
      </w:r>
      <w:r>
        <w:rPr/>
        <w:t>偯敫㊬漻쉘漪撿䉷</w:t>
      </w:r>
      <w:r>
        <w:rPr/>
        <w:t>ꦿ</w:t>
      </w:r>
      <w:r>
        <w:rPr/>
        <w:t>埍奀䔽칳깓</w:t>
      </w:r>
      <w:r>
        <w:rPr/>
        <w:t>ꥉ</w:t>
      </w:r>
      <w:r>
        <w:rPr/>
        <w:t>쉓穢녆㩘</w:t>
      </w:r>
      <w:r>
        <w:rPr/>
        <w:t>ⵏ</w:t>
      </w:r>
      <w:r>
        <w:rPr/>
        <w:t>倽습</w:t>
      </w:r>
      <w:r>
        <w:rPr/>
        <w:t>ꕶ</w:t>
      </w:r>
      <w:r>
        <w:rPr/>
        <w:t>쉴畱伫穳佉江琻숴坨䁙㐪⭃獥쉭䑕</w:t>
      </w:r>
      <w:r>
        <w:rPr/>
        <w:t>꤭</w:t>
      </w:r>
      <w:r>
        <w:rPr/>
        <w:t>묻뿃洮촺癭督睕⩔欤⥞츫ꍣ擂䙙␱쉒㖬쉴䭍숪카㭰喥牏檬唥獏潤걢㝐眰挰協惂げ噂䘹⛂㙕汆㝩䜮㫂㥆␰⩃⬺䅬济怳䷂떥枘䝾啪쉡녨恑</w:t>
      </w:r>
      <w:r>
        <w:rPr/>
        <w:t>Ɫ</w:t>
      </w:r>
      <w:r>
        <w:rPr/>
        <w:t>創橐ꅂ⼣䑅䍥㭍卞쉋숽슱⭊㪡⥄盂☩숫淂</w:t>
      </w:r>
      <w:r>
        <w:rPr/>
        <w:t>ⵁ</w:t>
      </w:r>
      <w:r>
        <w:rPr/>
        <w:t>婧渤쉮䅩找</w:t>
      </w:r>
      <w:r>
        <w:rPr/>
        <w:t>ꗂꕯ</w:t>
      </w:r>
      <w:r>
        <w:rPr/>
        <w:t>縻䆘ꅫ쉑Ⓜꇂ쉾⬸懂䧂疥啐㘹㘻껂䀪칑浓㕰殮㩧浬썳䥑䷂㩢⍙䐯⹃徱剦㤽㙶䜊潺䜫塬狂磍繾ꥤ숬塗䝅쉷輤题癦椪攽㉩</w:t>
      </w:r>
      <w:r>
        <w:rPr/>
        <w:t>ꔮ⑇</w:t>
      </w:r>
      <w:r>
        <w:rPr/>
        <w:t>⽖恚⼲䉤⩦⨪䕌</w:t>
      </w:r>
      <w:r>
        <w:rPr/>
        <w:t>⠯</w:t>
      </w:r>
      <w:r>
        <w:rPr/>
        <w:t>ꕚ</w:t>
      </w:r>
      <w:r>
        <w:rPr/>
        <w:t>捂⽉뼥枮䌨偺顶係煶ꏍ녓</w:t>
      </w:r>
      <w:r>
        <w:rPr/>
        <w:t>ꦥ</w:t>
      </w:r>
      <w:r>
        <w:rPr/>
        <w:t>旂슥䩞겻砯䠲췂澮㉯♔潔犩敯㩊轐癁땥权晋䄸䀣幙싂</w:t>
      </w:r>
      <w:r>
        <w:rPr/>
        <w:t>ꤨ</w:t>
      </w:r>
      <w:r>
        <w:rPr/>
        <w:t>堩啇沥쉗㬣쏂歠䓂轢檡</w:t>
      </w:r>
      <w:r>
        <w:rPr/>
        <w:t>ꤵ⹄☪</w:t>
      </w:r>
      <w:r>
        <w:rPr/>
        <w:t>䍾ち쵖㈤쉺쉡穢娲ꄳ䝉싂潑㟂㕘┥걤ꌶ㭯쉗厮执灏娵㍮䷍㯂숩位噑塡㡱㝕⭶颏埂⹓䙆晎쌨湉䯂㪥슮昪</w:t>
      </w:r>
      <w:r>
        <w:rPr/>
        <w:t>ꥏ</w:t>
      </w:r>
      <w:r>
        <w:rPr/>
        <w:t>䡖盂泂⫂敚걤秂䓍晈煈㕐⩤</w:t>
      </w:r>
      <w:r>
        <w:rPr/>
        <w:t>ⵖ⹗</w:t>
      </w:r>
      <w:r>
        <w:rPr/>
        <w:t>䙠示牺䃂僂啳栫桦殏奅迂倪숴帷ㄤ싎畗㵴囍窱</w:t>
      </w:r>
      <w:r>
        <w:rPr/>
        <w:t>⠪</w:t>
      </w:r>
      <w:r>
        <w:rPr/>
        <w:t>숲䍕</w:t>
      </w:r>
      <w:r>
        <w:rPr/>
        <w:t>ꕁ</w:t>
      </w:r>
      <w:r>
        <w:rPr/>
        <w:t>敄幁쉟㡤</w:t>
      </w:r>
      <w:r>
        <w:rPr/>
        <w:t>꧂</w:t>
      </w:r>
      <w:r>
        <w:rPr/>
        <w:t>㭵㕊㍉⭰噂恇䞣畆깥䦘歐潢噃匵쉒偗㍗拂㍣㘻쉊頮㈦㍏坔ꇂ咻佁䡆䍤䎡</w:t>
      </w:r>
      <w:r>
        <w:rPr/>
        <w:t>ꗂ</w:t>
      </w:r>
      <w:r>
        <w:rPr/>
        <w:t>癃辣숣砪ꌦ杖䌴啖䪩㥮㑓</w:t>
      </w:r>
      <w:r>
        <w:rPr/>
        <w:t>ⱚ⚻</w:t>
      </w:r>
      <w:r>
        <w:rPr/>
        <w:t>滂㙭⩫攫䵲䵅⍫轡⹲啬䞮竎弨숤</w:t>
      </w:r>
      <w:r>
        <w:rPr/>
        <w:t>ⵍ</w:t>
      </w:r>
      <w:r>
        <w:rPr/>
        <w:t>婟曂㭄㥮䡺ꥯ쉌彲㕱㎏囂㙤땸㥗顋䲘쉫⿂䐽⯂哃䙏塠爻쉷㑀戣摣䛂坠싂춮⨲噁</w:t>
      </w:r>
      <w:r>
        <w:rPr/>
        <w:t>ⱔⱢ</w:t>
      </w:r>
      <w:r>
        <w:rPr/>
        <w:t>쉓块慪扳橷䆏㡖㜭顸捁塘呟敬껂쉭潶嚬ꥥ獃칙祌⏂䁲⩕猴槂扩쉪琵쉞噒⽶쉁欪煩湲⻂朳㕖쉳</w:t>
      </w:r>
      <w:r>
        <w:rPr/>
        <w:t>Ⱨ</w:t>
      </w:r>
      <w:r>
        <w:rPr/>
        <w:t>깸녯䵡楾扎呵㷂숣婹뽾橃摋㙚䘥숵녆䠺㑈⛃冻熵슏㷂</w:t>
      </w:r>
      <w:r>
        <w:rPr/>
        <w:t>꥓</w:t>
      </w:r>
      <w:r>
        <w:rPr/>
        <w:t>洳♡ꍢ䍢컂顧樬摊쉏狂幧쉢캮穨㖏䕩刨滂㦩涮㞥助䆏☪娥犬ꅤ▵뭄</w:t>
      </w:r>
      <w:r>
        <w:rPr/>
        <w:t>ꥃ</w:t>
      </w:r>
      <w:r>
        <w:rPr/>
        <w:t>⠭</w:t>
      </w:r>
      <w:r>
        <w:rPr/>
        <w:t>ㅑ䆏䜪㈪歒쉍䨪⿂猶쉉擂摟쵀깏ꏂ</w:t>
      </w:r>
      <w:r>
        <w:rPr/>
        <w:t>Ɽ</w:t>
      </w:r>
      <w:r>
        <w:rPr/>
        <w:t>䌬슏戲ꅔ쉩歬⛂焵슣穇殥ꏂ</w:t>
      </w:r>
      <w:r>
        <w:rPr/>
        <w:t>ⷂ</w:t>
      </w:r>
      <w:r>
        <w:rPr/>
        <w:t>潰꥗㥮⼶轵溱⑟坁煍祍♦懂⩉坃焱䆬⪿垱渪穊丬숴䑲娪愺類츱樶硲㒏橒㑒支吻攺呔딺⦿牌㕺䨻䜩攷昹䩂쉱⍐꥔㯂䡰캿䥲䵮煚剖뿂䀩灗炬坁噧琷珎颻숽䵀喏䘵䈸桕煫</w:t>
      </w:r>
      <w:r>
        <w:rPr/>
        <w:t>ⶡ</w:t>
      </w:r>
      <w:r>
        <w:rPr/>
        <w:t>疱疩䄵牸浑⽈슩矂㬴橶址祥瑆洪뾿ꅑ</w:t>
      </w:r>
      <w:r>
        <w:rPr/>
        <w:t>ꕋ</w:t>
      </w:r>
      <w:r>
        <w:rPr/>
        <w:t>䍒녑</w:t>
      </w:r>
      <w:r>
        <w:rPr/>
        <w:t>⡋⩅⧎</w:t>
      </w:r>
      <w:r>
        <w:rPr/>
        <w:t>夹坏ꅱ瑩㐥ꆡ뿂뽲婤䔽</w:t>
      </w:r>
      <w:r>
        <w:rPr/>
        <w:t>ꤪꔲ</w:t>
      </w:r>
      <w:r>
        <w:rPr/>
        <w:t>扄䊥㙣</w:t>
      </w:r>
      <w:r>
        <w:rPr/>
        <w:t>ⶏⵡ</w:t>
      </w:r>
      <w:r>
        <w:rPr/>
        <w:t>㈸숨</w:t>
      </w:r>
      <w:r>
        <w:rPr/>
        <w:t>ⱴ</w:t>
      </w:r>
      <w:r>
        <w:rPr/>
        <w:t>걔㡔쉐㞘쉵슱㐻㕁䦱㙩⦻砊쉡䔪쉰걘캡껂뮮겏㧂堬未걧湎仂⍫繵㭟䩀廂㞻녌彷㉅썱桟痂⨩쎻썄칍⑂瑭恨剃媘敍숹⽢懂쉾숹㌸烂段䅎敯㵒汾穙쉶</w:t>
      </w:r>
      <w:r>
        <w:rPr/>
        <w:t>⡓</w:t>
      </w:r>
      <w:r>
        <w:rPr/>
        <w:t>넪䏂숱浱㭀䄦쉸瑙쵰竎썢땱칇㥯쵨䡴</w:t>
      </w:r>
      <w:r>
        <w:rPr/>
        <w:t>ꕄ</w:t>
      </w:r>
      <w:r>
        <w:rPr/>
        <w:t>批㊘싂摨眹煒恥坱淂煺ꄥ顤䥑䔭慴剐</w:t>
      </w:r>
      <w:r>
        <w:rPr/>
        <w:t>ꕕ⧂</w:t>
      </w:r>
      <w:r>
        <w:rPr/>
        <w:t>瑠杯㥹㑮㭖佢ꥪ〥偈㉵㡆桬倯㑄单周숣癀쵾뼪穊㩒䕇⑓쉴䕚</w:t>
      </w:r>
      <w:r>
        <w:rPr/>
        <w:t>ꕈ</w:t>
      </w:r>
      <w:r>
        <w:rPr/>
        <w:t>兆쉣剷㚥깾슻晷弮㥗姂剁噒쉱</w:t>
      </w:r>
      <w:r>
        <w:rPr/>
        <w:t>ꕎ</w:t>
      </w:r>
      <w:r>
        <w:rPr/>
        <w:t>哂♎䌹쉑䑴㥓뾻</w:t>
      </w:r>
      <w:r>
        <w:rPr/>
        <w:t>ⱏ</w:t>
      </w:r>
      <w:r>
        <w:rPr/>
        <w:t>幬䄺杌䅑䀱潍唨㠤쉫싂䙯恏仂㈳珂껂⪩쉎쉂く昱⺩䱸䌩㯂걥散믂瑃쉘捙⹃䋃瑲嗂숮⩣</w:t>
      </w:r>
      <w:r>
        <w:rPr/>
        <w:t>꧂⏂</w:t>
      </w:r>
      <w:r>
        <w:rPr/>
        <w:t>劬塗⎥揃◍㵾쉺㍥묥偏뗎㒩啦轘ꍵ妡䱘䱔扺ꌨ狂㨳숣䑕㬮汞煕婓ꄺ盂硺卓轀䈲慧呴슬䌦숬⹉␸呲唪쉠㑆ꎩヂ曂㭡纻畆쉙剺⌶⯂㏃</w:t>
      </w:r>
      <w:r>
        <w:rPr/>
        <w:t>ⴭ</w:t>
      </w:r>
      <w:r>
        <w:rPr/>
        <w:t>由</w:t>
      </w:r>
      <w:r>
        <w:rPr/>
        <w:t>⢡</w:t>
      </w:r>
      <w:r>
        <w:rPr/>
        <w:t>塆⫍묹䤤こィ框䊬桾暥浱䴷䠦獮潴唻䗂猫刣Ⓜ慢晟꤮①䐰亮栱䵦汴ꄩ⪡㩚♡洲숪㢣ㅈ⩫ㄭ斏穫걤䠷⩲し䈤湷㵟湒潔塤涥偯</w:t>
      </w:r>
      <w:r>
        <w:rPr/>
        <w:t>⣃</w:t>
      </w:r>
      <w:r>
        <w:rPr/>
        <w:t>哂䅔䱬쉆輫椹晵㈣睟깕戻乘稷㘷癐䉤</w:t>
      </w:r>
      <w:r>
        <w:rPr/>
        <w:t>ꕴ</w:t>
      </w:r>
      <w:r>
        <w:rPr/>
        <w:t>穪玩</w:t>
      </w:r>
      <w:r>
        <w:rPr/>
        <w:t>ꖵ</w:t>
      </w:r>
      <w:r>
        <w:rPr/>
        <w:t>숪煎믂䮣潂쉵䩷㯂奫뿂㜳⨪吻⥗晏扠港飂䂬䝀㮻唥㭶暱犥䤣坓桌숸♭皻숴컎䐳䌷楾帣瀯뮵</w:t>
      </w:r>
      <w:r>
        <w:rPr/>
        <w:t>⡑</w:t>
      </w:r>
      <w:r>
        <w:rPr/>
        <w:t>㷍徵䕠⹊噎㒩㕹㈵嘭⽋浑쉭焳䭑뗂晸䯎媩䍺吣</w:t>
      </w:r>
      <w:r>
        <w:rPr/>
        <w:t>ꥇ</w:t>
      </w:r>
      <w:r>
        <w:rPr/>
        <w:t>瘲쏂頷潶䕉柎</w:t>
      </w:r>
      <w:r>
        <w:rPr/>
        <w:t>ꖩ</w:t>
      </w:r>
      <w:r>
        <w:rPr/>
        <w:t>⼺㌸告奕倦䜺塮㙢</w:t>
      </w:r>
      <w:r>
        <w:rPr/>
        <w:t>⡠ⱁ</w:t>
      </w:r>
      <w:r>
        <w:rPr/>
        <w:t>硡縸堻쉫녕丩쉶䁦딦噴㐲摋㍈挩䡁梬⹃쉧朴娤䘪슻勎㐳⾿摲壂䇂䆵</w:t>
      </w:r>
      <w:r>
        <w:rPr/>
        <w:t>ꤳ</w:t>
      </w:r>
      <w:r>
        <w:rPr/>
        <w:t>ꏂ彆ぅ쉅넪⒬싎싂埂</w:t>
      </w:r>
      <w:r>
        <w:rPr/>
        <w:t>ꕶ</w:t>
      </w:r>
      <w:r>
        <w:rPr/>
        <w:t>抻䉱쉈ꥩ쉩촴硹㝕䐽㬥晒쉳䄥썊칪싂䬹⩴䕢朸剡䔨懂僂椯뭂燎畃⺿〩㵦潃䟍춮卩⪿⑳潪</w:t>
      </w:r>
      <w:r>
        <w:rPr/>
        <w:t>ꕶ</w:t>
      </w:r>
      <w:r>
        <w:rPr/>
        <w:t>椩係䪏挭畅㵸䉓㈤䏂夦㔪딸뽮묣㙣旂獟ㄮ␰爨矂싂昶繭년⤪䋂爴柂盂</w:t>
      </w:r>
      <w:r>
        <w:rPr/>
        <w:t>⣂</w:t>
      </w:r>
      <w:r>
        <w:rPr/>
        <w:t>䙔智숴愴</w:t>
      </w:r>
      <w:r>
        <w:rPr/>
        <w:t>ⶮ</w:t>
      </w:r>
      <w:r>
        <w:rPr/>
        <w:t>桐轊⸸弯楚☪䓂쉥啌灟</w:t>
      </w:r>
      <w:r>
        <w:rPr/>
        <w:t>ⵁ</w:t>
      </w:r>
      <w:r>
        <w:rPr/>
        <w:t>愊䝑㕷걮〮歌싂넷</w:t>
      </w:r>
      <w:r>
        <w:rPr/>
        <w:t>ꥒ</w:t>
      </w:r>
      <w:r>
        <w:rPr/>
        <w:t>䠣⧂扐㡲媘所熏㈫䜤싂㩫敚穴㑰쵈瑁츪繅</w:t>
      </w:r>
      <w:r>
        <w:rPr/>
        <w:t>ꥅ</w:t>
      </w:r>
      <w:r>
        <w:rPr/>
        <w:t>娱癢偌伲奖㭸漱亿埂䴤䏍䃂䨶栥</w:t>
      </w:r>
      <w:r>
        <w:rPr/>
        <w:t>ꕧ</w:t>
      </w:r>
      <w:r>
        <w:rPr/>
        <w:t>碘䅘䩭㟂啭丱ꍤ乘摭땴牘犮䷂䲵쉴穱瑴飂슡攳救쉔걙欩带촮幁숱垿晥䥳쉆繵䉁倦僎㥑㬲ꥩ琪┨숣昰畺䜥ま梡ꅴ䕃싂쉶문㦵䝕䷂뽒⩇</w:t>
      </w:r>
      <w:r>
        <w:rPr/>
        <w:t>ꗂ</w:t>
      </w:r>
      <w:r>
        <w:rPr/>
        <w:t>⡀⨷</w:t>
      </w:r>
      <w:r>
        <w:rPr/>
        <w:t>䤦␶稭</w:t>
      </w:r>
      <w:r>
        <w:rPr/>
        <w:t>ⱃ</w:t>
      </w:r>
      <w:r>
        <w:rPr/>
        <w:t>攸년䭬⪘⎘땔弦䉩㍁숤庻䆬繾</w:t>
      </w:r>
      <w:r>
        <w:rPr/>
        <w:t>ꥃ</w:t>
      </w:r>
      <w:r>
        <w:rPr/>
        <w:t>渷</w:t>
      </w:r>
      <w:r>
        <w:rPr/>
        <w:t>⢣</w:t>
      </w:r>
      <w:r>
        <w:rPr/>
        <w:t>塬弮②썟敡㐯扒煶ꥢ湞浏슣彞</w:t>
      </w:r>
      <w:r>
        <w:rPr/>
        <w:t>⠱</w:t>
      </w:r>
      <w:r>
        <w:rPr/>
        <w:t>䒬쎩曂걖圵</w:t>
      </w:r>
      <w:r>
        <w:rPr/>
        <w:t>ꔭ</w:t>
      </w:r>
      <w:r>
        <w:rPr/>
        <w:t>烂串㩋쉤깒䙫弪䔹兑䜨扴</w:t>
      </w:r>
      <w:r>
        <w:rPr/>
        <w:t>ⴺ</w:t>
      </w:r>
      <w:r>
        <w:rPr/>
        <w:t>녱妮㠺걠㨷䤪颱桂쉎䶻摅㬶挱숬㮬숳橗⩸⩷暘숱颣뼷䡰琰䵎䜳쉞㘨硕깃㟂淂䵁䨨♭嘥숻곂垵涥⩺㞩䑪䑩䍴</w:t>
      </w:r>
      <w:r>
        <w:rPr/>
        <w:t>⡊</w:t>
      </w:r>
      <w:r>
        <w:rPr/>
        <w:t>䡶暏么灒╋庥颣㪩⨦攥뽶爦</w:t>
      </w:r>
      <w:r>
        <w:rPr/>
        <w:t>Ⱪ☥┵</w:t>
      </w:r>
      <w:r>
        <w:rPr/>
        <w:t>乬煠復</w:t>
      </w:r>
      <w:r>
        <w:rPr/>
        <w:t>ⱳ</w:t>
      </w:r>
      <w:r>
        <w:rPr/>
        <w:t>슏쉇䉞畴炩⭚ㄪ䔫숷礻</w:t>
      </w:r>
      <w:r>
        <w:rPr/>
        <w:t>꧂</w:t>
      </w:r>
      <w:r>
        <w:rPr/>
        <w:t>灧纬⸮檩灪繎昩묱䏂塘쉚䨪扌ꅘ渫</w:t>
      </w:r>
      <w:r>
        <w:rPr/>
        <w:t>ⶡ</w:t>
      </w:r>
      <w:r>
        <w:rPr/>
        <w:t>頱秂⚬啴堫◂媵숯怬䭘䁚⨻䒩搮쉣湎滍┭䝦䈷䕨㡨啔갶抏䨣奋슣</w:t>
      </w:r>
      <w:r>
        <w:rPr/>
        <w:t>ꦿ</w:t>
      </w:r>
      <w:r>
        <w:rPr/>
        <w:t>㴬䝮䰳娱썬散숱뮵剋㙶倫</w:t>
      </w:r>
      <w:r>
        <w:rPr/>
        <w:t>꧂</w:t>
      </w:r>
      <w:r>
        <w:rPr/>
        <w:t>穃ㅘ彀癎犱繺慺녟뭥♎潡츷灭御改ꍋ䩁昱</w:t>
      </w:r>
      <w:r>
        <w:rPr/>
        <w:t>ⱖ</w:t>
      </w:r>
      <w:r>
        <w:rPr/>
        <w:t>挨扩潄겱쉖栯䃂⚏䘣⩴顲戯〻♅</w:t>
      </w:r>
      <w:r>
        <w:rPr/>
        <w:t>ꥒ</w:t>
      </w:r>
      <w:r>
        <w:rPr/>
        <w:t>敭⍓悮쉗甤뽂弩牤搽ꄨ婺䡟楹䍀</w:t>
      </w:r>
      <w:r>
        <w:rPr/>
        <w:t>ꕈ</w:t>
      </w:r>
      <w:r>
        <w:rPr/>
        <w:t>弳猺썯畑䩩幉䅺泃慬眱棂狎啙쉚㥔牧㍅徘녌杌䩂ㅪ견䃂</w:t>
      </w:r>
      <w:r>
        <w:rPr/>
        <w:t>ⱕ</w:t>
      </w:r>
      <w:r>
        <w:rPr/>
        <w:t>ⵯ</w:t>
      </w:r>
      <w:r>
        <w:rPr/>
        <w:t>쉯煭뭥쉁報쉎硗唬穬㋂剃瘫瞬ꥫ甤㚵熵沣䉭⛂⭯摔㩫梩슩䌬㓂碵兟湫湳䝪문⹤甸怽뿎杫䂬㧍六輽쉐啯⍗皻촨ꅃ㩇㴨쉭쵂쎘쉵毂㵍瑯癉ヂ汦擂⩚쉣⩒恍㝏汤</w:t>
      </w:r>
      <w:r>
        <w:rPr/>
        <w:t>ⱀ</w:t>
      </w:r>
      <w:r>
        <w:rPr/>
        <w:t>䯍礯氭䣂媣㕭㝶儴眵숫促</w:t>
      </w:r>
      <w:r>
        <w:rPr/>
        <w:t>ⵢ</w:t>
      </w:r>
      <w:r>
        <w:rPr/>
        <w:t>焰楈ㆮ㬻촪㩸</w:t>
      </w:r>
      <w:r>
        <w:rPr/>
        <w:t>ꤤ</w:t>
      </w:r>
      <w:r>
        <w:rPr/>
        <w:t>乱濂䁄㣎ぢ䜩年幚⑗쉣摏촪넥烂♟汉参</w:t>
      </w:r>
      <w:r>
        <w:rPr/>
        <w:t>⡦</w:t>
      </w:r>
      <w:r>
        <w:rPr/>
        <w:t>䍪</w:t>
      </w:r>
      <w:r>
        <w:rPr/>
        <w:t>ꥎ</w:t>
      </w:r>
      <w:r>
        <w:rPr/>
        <w:t>う栯캻捕漪㥯䨣쉁㥗㡚⩒쉲抩璏轒묬轚䑲䕞⸺뭮㋂灘浔쉱⻂⽴㴷畉䱊䤹䁑吹竎㟎䉀䕹䰬浺橚啗搊夨쉟땍恬垡싂洭勂䐭爤ꎘ竂癌쉷넰癣晦绂噋㵍㘷䍮甬㤮潗깺旂侥睩싂䵍숸祦깄ㄴ컂㬹猬⪮卭⥚垥啞쎮顬獁摓㩈┣扉䞡䥖딷婾绍瘱珃ꅅ枬</w:t>
      </w:r>
      <w:r>
        <w:rPr/>
        <w:t>⢱</w:t>
      </w:r>
      <w:r>
        <w:rPr/>
        <w:t>쉪</w:t>
      </w:r>
      <w:r>
        <w:rPr/>
        <w:t>ꥋ</w:t>
      </w:r>
      <w:r>
        <w:rPr/>
        <w:t>쉒ꎏ년櫃穩槍匨櫂䁓㩶쵰捺䶩╳⫂个ぎ쉞软숤ꏂ쉌帯佮嘸㭯穁歎晅乢欤ㄯ⨰곂슥徣⤵恈辩䥗</w:t>
      </w:r>
      <w:r>
        <w:rPr/>
        <w:t>ꕫ</w:t>
      </w:r>
      <w:r>
        <w:rPr/>
        <w:t>슥䉀凂樵슮兹쵺磎깭傩䕋숪儶㡃晫劏쉏⦘刽넣䇂割╡⵶㑄瑓䍆䍂㩙숶坒</w:t>
      </w:r>
      <w:r>
        <w:rPr/>
        <w:t>ⲣ</w:t>
      </w:r>
      <w:r>
        <w:rPr/>
        <w:t>㤥뭐⹊㡄偯㈦</w:t>
      </w:r>
      <w:r>
        <w:rPr/>
        <w:t>ꗍ⩃</w:t>
      </w:r>
      <w:r>
        <w:rPr/>
        <w:t>䶏䌬</w:t>
      </w:r>
      <w:r>
        <w:rPr/>
        <w:t>ꖏ</w:t>
      </w:r>
      <w:r>
        <w:rPr/>
        <w:t>㌸䱑㇂䬷歱噑⹵穎縰揃⌷橴㌩噪⨨⭄乾ꍍ党䉲燂匴숣曂충秂♢㑥畸ꌦ硤䲬畕⽤녰⨬</w:t>
      </w:r>
      <w:r>
        <w:rPr/>
        <w:t>ꥄ</w:t>
      </w:r>
      <w:r>
        <w:rPr/>
        <w:t>ꏂ刪⩮村楹碱숳⍹佟愤䄹敚儵䱗쉩杗</w:t>
      </w:r>
      <w:r>
        <w:rPr/>
        <w:t>ⵁ</w:t>
      </w:r>
      <w:r>
        <w:rPr/>
        <w:t>捒橶廍漥촲畸檩䫍쉋㑞睗䙊牘⌳類␮☰⧂㡇썺Ⓜ戻慙䱚㧂걓堪</w:t>
      </w:r>
      <w:r>
        <w:rPr/>
        <w:t>Ⳃ</w:t>
      </w:r>
      <w:r>
        <w:rPr/>
        <w:t>깵䎻싂挦⥬博숱䳂㈵挩⬬쉎瀹떬⥓쉁灳숭佁輹汕싃氫㡑徬⭞䩲췂묥癴刷坓䙌剃⎏久懂쉩쉠슘ぞ偒皱싍⬤쉫쉶⨣楮揂佸槂⑂⸫煡係쉕㕦㉤樸쉱奐䱒睢䕑쉂⬭깤숳䃂ꍵ侥⏍欬報䅟㠩</w:t>
      </w:r>
      <w:r>
        <w:rPr/>
        <w:t>ⵅ◍ꤷ⵪</w:t>
      </w:r>
      <w:r>
        <w:rPr/>
        <w:t>땭⥐칶呴⹁偈痂䷂ꄮ轥⪮欽幋擎摁싍汓</w:t>
      </w:r>
      <w:r>
        <w:rPr/>
        <w:t>ⵥ</w:t>
      </w:r>
      <w:r>
        <w:rPr/>
        <w:t>쉬⭐칰䉴䣂欰に頴熩⑂怦⧂〨總轋㝺究冡䁂䜻㷍▣唦䩉煋뿂䑂㐮䤦꥔顩㩴䭞䑈ꅏ栲歋乾⨸汘䘣⺩쉙娵㵐䆘</w:t>
      </w:r>
      <w:r>
        <w:rPr/>
        <w:t>ꗂ</w:t>
      </w:r>
      <w:r>
        <w:rPr/>
        <w:t>㙬㉾</w:t>
      </w:r>
      <w:r>
        <w:rPr/>
        <w:t>ꕾ</w:t>
      </w:r>
      <w:r>
        <w:rPr/>
        <w:t>㍓䲘绂慠旂繚숻슻걐爩㯂祅䮣㩩礷㠩뽖㐹ꥸ徣⥆婒澱㤸眷ꇂ䂩⬻瑩쉪㭪汤繋⤪灦䐴娥쵏䏂㠪</w:t>
      </w:r>
      <w:r>
        <w:rPr/>
        <w:t>ꤩ</w:t>
      </w:r>
      <w:r>
        <w:rPr/>
        <w:t>姂槂䅐숦種牀</w:t>
      </w:r>
      <w:r>
        <w:rPr/>
        <w:t>ⱟ</w:t>
      </w:r>
      <w:r>
        <w:rPr/>
        <w:t>禡噢澵䭁㙞䧂彋䕌ꎡ⍧丬彭⭳㌵썳ㅹ⼷滂正쏂뭭슩僂╈澵啒窩⫂䣍⩙犬廎睡塑弰쉦槂癑剰佩☤窿䤹䄲</w:t>
      </w:r>
      <w:r>
        <w:rPr/>
        <w:t>Ɒ⍁</w:t>
      </w:r>
      <w:r>
        <w:rPr/>
        <w:t>湶冿싂共䶱䭹촸堫颱㖱䕈槎畴昸㝩쉳嘶쉆㉭쎮恞䙭㮏剆㵌汈슮㕏頽⨷冬쉰뭁澱㡳뽏啊⌽⽢慈眊毂㌪</w:t>
      </w:r>
      <w:r>
        <w:rPr/>
        <w:t>ⵈ⥾</w:t>
      </w:r>
      <w:r>
        <w:rPr/>
        <w:t>慤甦䮥</w:t>
      </w:r>
      <w:r>
        <w:rPr/>
        <w:t>ⵧ⦡⩹</w:t>
      </w:r>
      <w:r>
        <w:rPr/>
        <w:t>갨슘㒏慐곂ㄳ啠싍坃쉋⮏</w:t>
      </w:r>
      <w:r>
        <w:rPr/>
        <w:t>ⴴ</w:t>
      </w:r>
      <w:r>
        <w:rPr/>
        <w:t>熿칖숷灸唯⩌䒮⚘䜤쉨犩⽘떩쉪ꍏ潕祳숣㴰⑃䵓쉱ꥫ⩩歴轪媩깴䕠ꥹ挫컂䉘湹攬⽭㭉稸뭲扣掬슩煟쉤䒏䄸偃顏☴숬쉃거畘묶甶떱填촸䑶偔㉖쉂攻畨녑损礪瑡⪏쉎嚮넱쉘숦뭁椴싂堵憡卩扷ꄪ♪䀩椪땕䓂囎숶㢡숴䁵幯⩶穆ꌣ</w:t>
      </w:r>
      <w:r>
        <w:rPr/>
        <w:t>ⰰ</w:t>
      </w:r>
      <w:r>
        <w:rPr/>
        <w:t>呧䵇䥟䁭䠣䚩⼳숨ꥷ绂㑉滃싂槂怪倴卄䗂긮⼬捇伪呌彳쉠反</w:t>
      </w:r>
      <w:r>
        <w:rPr/>
        <w:t>ꕙ</w:t>
      </w:r>
      <w:r>
        <w:rPr/>
        <w:t>걯槂㤷숳纮㴸㉎⩳娪⵭灔䀪圤侮㪥</w:t>
      </w:r>
      <w:r>
        <w:rPr/>
        <w:t>ꤪ</w:t>
      </w:r>
      <w:r>
        <w:rPr/>
        <w:t>唸甫浾灃뭺䬮䁶瘻ㄦ猣兾顖䕹㝗쎥䒻</w:t>
      </w:r>
      <w:r>
        <w:rPr/>
        <w:t>ꕅ</w:t>
      </w:r>
      <w:r>
        <w:rPr/>
        <w:t>柂䙡쉋ꍦ剬⩯督捓楄⼱忂涩</w:t>
      </w:r>
      <w:r>
        <w:rPr/>
        <w:t>⢬</w:t>
      </w:r>
      <w:r>
        <w:rPr/>
        <w:t>쉪轚䱫偁圴湢眳㈸㵹礤㌣䔩묩繧呎㝉啧坾塏䄴⪻╓幑⩁땓싂㝦</w:t>
      </w:r>
      <w:r>
        <w:rPr/>
        <w:t>ⶣ</w:t>
      </w:r>
      <w:r>
        <w:rPr/>
        <w:t>뮿慴娮쉬</w:t>
      </w:r>
      <w:r>
        <w:rPr/>
        <w:t>ꔰ</w:t>
      </w:r>
      <w:r>
        <w:rPr/>
        <w:t>䶬湷恧㧂⽾䳂䁾廂숸䌭漪⨣⩺曃硊쵊숸쉨暥</w:t>
      </w:r>
      <w:r>
        <w:rPr/>
        <w:t>ⰷ</w:t>
      </w:r>
      <w:r>
        <w:rPr/>
        <w:t>㙑쌮䐬䜺걐慓䝘浉䱐硲㭬㨤╌䁆</w:t>
      </w:r>
      <w:r>
        <w:rPr/>
        <w:t>⡡</w:t>
      </w:r>
      <w:r>
        <w:rPr/>
        <w:t>爺撩⮏㝞쉖呁悥┴䴴䒻䵯걅⻎䏂扳砺☻榵喘攨輱榥⵸瞘否㆘戶䅣浩⬺悮䬱쌶䝔睧䣍㡣㥟婭</w:t>
      </w:r>
      <w:r>
        <w:rPr/>
        <w:t>Ɽ</w:t>
      </w:r>
      <w:r>
        <w:rPr/>
        <w:t>睈攭瓂欣夹殏숬ㄵ畒獟匷棂쉥吻㥕거䄭싂ꆡ棃ꍴ䌻啫从䅨偋⾩㐯㑓䙢䝱뇎⤰輩뽧딱椽常쉅䬸奥撿슏瑬쉇懂繗䥡页䣍</w:t>
      </w:r>
      <w:r>
        <w:rPr/>
        <w:t>ꕲ⑈</w:t>
      </w:r>
      <w:r>
        <w:rPr/>
        <w:t>恉㞥晤쉾쉩⨸㜮㖘㤩⭵쉭ꥯ党싃睟⑁㝩睭案걳⨥扇⑓</w:t>
      </w:r>
      <w:r>
        <w:rPr/>
        <w:t>ꤲ</w:t>
      </w:r>
      <w:r>
        <w:rPr/>
        <w:t>䘵煟쉥㕗眬䬴곃</w:t>
      </w:r>
      <w:r>
        <w:rPr/>
        <w:t>ⷍ</w:t>
      </w:r>
      <w:r>
        <w:rPr/>
        <w:t>쉷爤쉀ꇂ啉僂潃溥따䵁</w:t>
      </w:r>
      <w:r>
        <w:rPr/>
        <w:t>⡨⸺</w:t>
      </w:r>
      <w:r>
        <w:rPr/>
        <w:t>䤯㉡</w:t>
      </w:r>
      <w:r>
        <w:rPr/>
        <w:t>꧂</w:t>
      </w:r>
      <w:r>
        <w:rPr/>
        <w:t>䁆獊걯숩䵰灂ꍅ堪兾瘤㝕䎱䀶쉔壂ㅃ迂쉁䱎破⽩桎쉴㧂㭴怪⭁䍢嗂ㄺ⹩때㏂㵅썅쉗晕촪⨤坩珂效쉱䷎⼤淂㬹砳壂盂숱䡊瀩㥨䭪焤⨷咻⵫磂㕊슡⏂歋冻땃㠲轲㥇䗂ꆱ⨱㝏䕐爥䪥긪恌䏍컂䥓⼷歬䊱⽷䥖䉏쉢</w:t>
      </w:r>
      <w:r>
        <w:rPr/>
        <w:t>ⵤ</w:t>
      </w:r>
      <w:r>
        <w:rPr/>
        <w:t>潱珂⾩匮⭹呀所⹑⸽⨯秂슏田㟂쉶</w:t>
      </w:r>
      <w:r>
        <w:rPr/>
        <w:t>ꦵ</w:t>
      </w:r>
      <w:r>
        <w:rPr/>
        <w:t>呟偳前扤橁幚곂倊쉏敳冮恨樮숰䁄⭷믂䵉忎㵥ꍚ䍸匲挽杔䇂偟䱁砯뭟깔썕げ楐녒催⛂摧䩎䙪碮䬲⥓稦㍪敢匵ꌯ䨸㈰燃긪桞땶㡡쉺囂忎</w:t>
      </w:r>
      <w:r>
        <w:rPr/>
        <w:t>ꗂ</w:t>
      </w:r>
      <w:r>
        <w:rPr/>
        <w:t>繶冱</w:t>
      </w:r>
      <w:r>
        <w:rPr/>
        <w:t>ꥏ⤳</w:t>
      </w:r>
      <w:r>
        <w:rPr/>
        <w:t>䋃䥂䡑㭊悮䤹숤䵲♃繘⫂捋㴹強⏂偧뮥㛂桀⫂䃂牮稨硺佫顢浗썎柍䐺秂ㅰ네熡縺哃偈嗂䡶ㅭ칕칓㐴梩⥯⌯㨪睯洷䈳䧂㩮犮氭♓㬽䟂싂넱ꌭ慍⏂㡥䥄꺿⹍瀪灅顂䱄⛂當䁰䅅南䰻漤</w:t>
      </w:r>
      <w:r>
        <w:rPr/>
        <w:t>ꕨ</w:t>
      </w:r>
      <w:r>
        <w:rPr/>
        <w:t>㶘</w:t>
      </w:r>
      <w:r>
        <w:rPr/>
        <w:t>⡎</w:t>
      </w:r>
      <w:r>
        <w:rPr/>
        <w:t>假묶걣洳쌨仂䬭</w:t>
      </w:r>
      <w:r>
        <w:rPr/>
        <w:t>ꕦ</w:t>
      </w:r>
      <w:r>
        <w:rPr/>
        <w:t>싂稯橦悵欭</w:t>
      </w:r>
      <w:r>
        <w:rPr/>
        <w:t>ꤶ⥢</w:t>
      </w:r>
      <w:r>
        <w:rPr/>
        <w:t>䡓棂卺⏂ㅠ⼮睧</w:t>
      </w:r>
      <w:r>
        <w:rPr/>
        <w:t>Ⲭ</w:t>
      </w:r>
      <w:r>
        <w:rPr/>
        <w:t>畯⭎〺숨♭ち娺䕟㩉圮슩秎⍨㘶䠻ꥮ儵輹捵䘷땸䤪婹噅⌺㊻䌭㥷毂嗂猶䓂楨쉰숴桸㔭杂슻倳⒣㔪彍㝇ꌤ兗ㅉ싂沮</w:t>
      </w:r>
      <w:r>
        <w:rPr/>
        <w:t>ꥏ</w:t>
      </w:r>
      <w:r>
        <w:rPr/>
        <w:t>뗂湶㧂䱐쉀咏꥘ꅹ喥䡷琨⨽湰␫佫걖獴穕䇂婦㩴㨤歖쉎⍲䁔⌳癋檻砤弱栤彬싃싂响䕠</w:t>
      </w:r>
      <w:r>
        <w:rPr/>
        <w:t>ⴱ</w:t>
      </w:r>
      <w:r>
        <w:rPr/>
        <w:t>忂뼹杪㙖睸唰辵漭穠䅋긷䡞煚轟䠽㥅⭙輯㣂</w:t>
      </w:r>
      <w:r>
        <w:rPr/>
        <w:t>ꦬ</w:t>
      </w:r>
      <w:r>
        <w:rPr/>
        <w:t>欪㛂싂䅨城썧狂汾㷎㞵穡⌴凂甭啞癩ꍞ쉟쉇商伥䩗懂㯂칇깐</w:t>
      </w:r>
      <w:r>
        <w:rPr/>
        <w:t>ꗂ</w:t>
      </w:r>
      <w:r>
        <w:rPr/>
        <w:t>婱⦬殩䉥琶凍╬䙦⵮쉕恣쏂圭⻎</w:t>
      </w:r>
      <w:r>
        <w:rPr/>
        <w:t>ꥑ</w:t>
      </w:r>
      <w:r>
        <w:rPr/>
        <w:t>ꅾ쉱顢庻扶剙ꌣ㥵牵䭾㗂쉠场㍴⌱칕䅩娷狂꺻㡷䘲惂癩쵧㋂</w:t>
      </w:r>
      <w:r>
        <w:rPr/>
        <w:t>ⴰ</w:t>
      </w:r>
      <w:r>
        <w:rPr/>
        <w:t>帴矂擂䱚䗂䍋⽕쵁儫攱㙟뗃是乴兘⹁猺彈淂㑮潣噖憣떩䘨⭂框憬㵤稪ㄭ㢏㬤啰ヂ⚩捌佘슩䈭䕧犻넷걷쌭㌯張猱쉃노⥍呸牐⫂</w:t>
      </w:r>
      <w:r>
        <w:rPr/>
        <w:t>ꕭ⸫</w:t>
      </w:r>
      <w:r>
        <w:rPr/>
        <w:t>㔭ㅔ顧廂⌮컎</w:t>
      </w:r>
      <w:r>
        <w:rPr/>
        <w:t>ꖱ☩</w:t>
      </w:r>
      <w:r>
        <w:rPr/>
        <w:t>㘤䤴硎慃쉙冡甸奂厡⒘</w:t>
      </w:r>
      <w:r>
        <w:rPr/>
        <w:t>⡹</w:t>
      </w:r>
      <w:r>
        <w:rPr/>
        <w:t>㚏쉐刪堲녚䭧⨫⥳ꍰ⵮繀珂幈夭砥ヂ晡摮卤儷奡係⻂幕⼩祔㘲슩樨启坴</w:t>
      </w:r>
      <w:r>
        <w:rPr/>
        <w:t>ꤳ꧂</w:t>
      </w:r>
      <w:r>
        <w:rPr/>
        <w:t>숬쉲</w:t>
      </w:r>
      <w:r>
        <w:rPr/>
        <w:t>ꕔ</w:t>
      </w:r>
      <w:r>
        <w:rPr/>
        <w:t>츷澘㝊卷坞ヂ숳噗䄪⹣晥竂</w:t>
      </w:r>
      <w:r>
        <w:rPr/>
        <w:t>ꦮ</w:t>
      </w:r>
      <w:r>
        <w:rPr/>
        <w:t>倻塀在䙤単⺏䲡硏캵乇싂쉣唶扲쵎朽⼶ㅤ䡵⥶恬慩䌻皱渷䭦儸슮⽖㮏ㅕ硏뽏奔愣機㡸땧숲灄ꍃ唫쌯坐⨦⹹녺䦬祉쉣</w:t>
      </w:r>
      <w:r>
        <w:rPr/>
        <w:t>ꕢ</w:t>
      </w:r>
      <w:r>
        <w:rPr/>
        <w:t>ꌣ帊┱幹洮嗂慅ひ楀㯂亘뭳恰䎻吲〷幗췂䵥禬轖</w:t>
      </w:r>
      <w:r>
        <w:rPr/>
        <w:t>ꤥ</w:t>
      </w:r>
      <w:r>
        <w:rPr/>
        <w:t>ひ呲婈⹔뿎丩獙␺숬㙀㔴繖穚轑瑃⹲칟輨㙃勂⧂繭㐺⭹㦩祴</w:t>
      </w:r>
      <w:r>
        <w:rPr/>
        <w:t>ⷃ</w:t>
      </w:r>
      <w:r>
        <w:rPr/>
        <w:t>轚쉅⌱㤬슻嚱癫㶥捌沣숪쉄슩♲夶䵨畁刣窣⍬ꅂ䡡橑썌祕湉杫嗂䱩䍸呺湲쉫猪쉯匩竂本싍䊵싂⤪䄦庩⍐䴳瀻剓彖咮散烂䱷卌潭䭌숳⸭ㅾ⑕싂⩁숷</w:t>
      </w:r>
      <w:r>
        <w:rPr/>
        <w:t>ꖮ</w:t>
      </w:r>
      <w:r>
        <w:rPr/>
        <w:t>墮걄</w:t>
      </w:r>
      <w:r>
        <w:rPr/>
        <w:t>ⱕ</w:t>
      </w:r>
      <w:r>
        <w:rPr/>
        <w:t>㮏ꅘ枿⨫徣䲣䑉犣轪쉱灑繉㍑쉌쉱卹洱ㄬ츺싂⥰</w:t>
      </w:r>
      <w:r>
        <w:rPr/>
        <w:t>ꕗ</w:t>
      </w:r>
      <w:r>
        <w:rPr/>
        <w:t>㪵党呣穱彤捹摥⨪쉧㥥䩕䷂㭶捯姂꧎쉦⌸䔱숬攻</w:t>
      </w:r>
      <w:r>
        <w:rPr/>
        <w:t>ⵃ</w:t>
      </w:r>
      <w:r>
        <w:rPr/>
        <w:t>穟䦱迂䕗泃恘䘻</w:t>
      </w:r>
      <w:r>
        <w:rPr/>
        <w:t>ꗂ⨫</w:t>
      </w:r>
      <w:r>
        <w:rPr/>
        <w:t>恤거䱉쉅⩩摊汮䊵楋㠭繂칞煍欱</w:t>
      </w:r>
      <w:r>
        <w:rPr/>
        <w:t>ꥉ</w:t>
      </w:r>
      <w:r>
        <w:rPr/>
        <w:t>禬祄匵쉁歊⨸繋䏎⎿幈溩䬷渵偘쵧ꇂ爸䗍㑣땸ꄹ</w:t>
      </w:r>
      <w:r>
        <w:rPr/>
        <w:t>Ⲯ</w:t>
      </w:r>
      <w:r>
        <w:rPr/>
        <w:t>䍴㙱♐숤䁉㉂䕧숬쏂㔨坆숮䝔䉵싂䁆嚵</w:t>
      </w:r>
      <w:r>
        <w:rPr/>
        <w:t>ꖩ</w:t>
      </w:r>
      <w:r>
        <w:rPr/>
        <w:t>ꅨ呕橖婔牪䤰渣摏杣⫃꤮㴸漫숪②㍚싂㨳⧎穪쵄녵戣坋䭢剕懂뼷㑷穰</w:t>
      </w:r>
      <w:r>
        <w:rPr/>
        <w:t>⠭</w:t>
      </w:r>
      <w:r>
        <w:rPr/>
        <w:t>⻂숵睧皥瑠畯䍱玩偑㴯淂䍟䑨瀯啫䒥촤毂澱</w:t>
      </w:r>
      <w:r>
        <w:rPr/>
        <w:t>ꔹ</w:t>
      </w:r>
      <w:r>
        <w:rPr/>
        <w:t>썌슩傏洹깆溥</w:t>
      </w:r>
      <w:r>
        <w:rPr/>
        <w:t>ⱟ</w:t>
      </w:r>
      <w:r>
        <w:rPr/>
        <w:t>츳杂쉯⭚橠獃奭䥱칠숯㷂撵䭙䢵榵딮卙⭙숤硨㇂溏䣃뭹栦娬䰳㏂绂⥴厬倥</w:t>
      </w:r>
      <w:r>
        <w:rPr/>
        <w:t>ⱏ</w:t>
      </w:r>
      <w:r>
        <w:rPr/>
        <w:t>稨渺澿䡑洵⪩땺牾숺题祙淂摅㭀い嘥穠⭐摶䴯</w:t>
      </w:r>
      <w:r>
        <w:rPr/>
        <w:t>Ⱓ</w:t>
      </w:r>
      <w:r>
        <w:rPr/>
        <w:t>촣숰本ꄴ䕄녧슿磂瀰濂䍀汴㌭惂昱サ塨녣晧䍳漥轍⌰権걨쉩⩵⨺㥓㐬浳皱汳䴸ꌣ桓彸煟䢻堣뗂갥䵓䥡쉮쉠⥫␳녒摪묻汑숮昹ㄥ楇뭶㠰ꄽ呤</w:t>
      </w:r>
      <w:r>
        <w:rPr/>
        <w:t>ꕖ⑀⨪</w:t>
      </w:r>
      <w:r>
        <w:rPr/>
        <w:t>㓂뾥䄵汭癘㕅圵쉖䝺⿂쉨쉀뭂╌䣂彳㧂䥊습偫獲칳橷煎㐫㙱晐㑖牱⑂䅅晃獮ꥰ塳戳挤촣䡩⍤她沥竂幷奤儻⨮쉚䓂䋃㎻䭱㟂桊䰯㕄扂啋걳础</w:t>
      </w:r>
      <w:r>
        <w:rPr/>
        <w:t>ⰻ</w:t>
      </w:r>
      <w:r>
        <w:rPr/>
        <w:t>쉔㡮쉂⽉䭺쉳祌䝕娲거땵硶␰ꅈ㕄扪繂녒瑤걔䬩⍐杅䞩沬煡故䙬䥧灆禮伫癩㩊墬숯潋╆摰쉸䙂ふ䁓彲啈迂㍧☻頹ꍈ◂쉭弫䀊㔳玘쉘杏橇儭稵橗쉑䞿䌭瀨か墱쉕敯쉙㪬⨪䭀䭄⧂敗昮ꍋ参땖囂┬䕈</w:t>
      </w:r>
      <w:r>
        <w:rPr/>
        <w:t>Ⳃ⭅</w:t>
      </w:r>
      <w:r>
        <w:rPr/>
        <w:t>꧂</w:t>
      </w:r>
      <w:r>
        <w:rPr/>
        <w:t>栭噒桸穐⼻䉰㘽쉘숶썦捒㝙縹䈬쉊樹䣂伵挲갳⏂⹦쉭婮䩁䰽歸浌㙯묽㜵樽슮㭌佪ꅅ</w:t>
      </w:r>
      <w:r>
        <w:rPr/>
        <w:t>ꔫ</w:t>
      </w:r>
      <w:r>
        <w:rPr/>
        <w:t>摊㓎쵇䌻㴤쉍</w:t>
      </w:r>
      <w:r>
        <w:rPr/>
        <w:t>ⰴ</w:t>
      </w:r>
      <w:r>
        <w:rPr/>
        <w:t>彘殬甭쉺숽숯⑨</w:t>
      </w:r>
      <w:r>
        <w:rPr/>
        <w:t>⢥</w:t>
      </w:r>
      <w:r>
        <w:rPr/>
        <w:t>ꍓ敨䋂繫⹣䝅쉡슬惂暡쉈渫뽍琫桀䝬㏂쉢⨷湓⩾䕯堪佶牍䵩轫泂㭕㈻묪皩䓂撱扎</w:t>
      </w:r>
      <w:r>
        <w:rPr/>
        <w:t>ꕈ</w:t>
      </w:r>
      <w:r>
        <w:rPr/>
        <w:t>쉗顺繅㛂떩䣃뭟䶵禣</w:t>
      </w:r>
      <w:r>
        <w:rPr/>
        <w:t>꧂</w:t>
      </w:r>
      <w:r>
        <w:rPr/>
        <w:t>ꍠ☴⵳㥲쉀窥㥃牚숯䀷祧䉠⹌狎㩐畮ꇂ㵗䕵쉢쌫桡䝳ꅃ㥨뭐묭⩚묽♆灞Ⓨ熬洬灞⭯䭟㝷夸狂숯歮㉍穂</w:t>
      </w:r>
      <w:r>
        <w:rPr/>
        <w:t>ꤪ</w:t>
      </w:r>
      <w:r>
        <w:rPr/>
        <w:t>桷䚮▩拂㠹㙇奤䱎㙠樨奯桳⽌♡䅤䃂⭖쉮澬轲汮</w:t>
      </w:r>
      <w:r>
        <w:rPr/>
        <w:t>꧂</w:t>
      </w:r>
      <w:r>
        <w:rPr/>
        <w:t>匪⩇䒬轠漨剧쎥⧂넽⻂깉愮⑨䒵ꍎ湰䀻䯂橑毂쉇扒䈱焺</w:t>
      </w:r>
      <w:r>
        <w:rPr/>
        <w:t>ꥅ</w:t>
      </w:r>
      <w:r>
        <w:rPr/>
        <w:t>䉺桏⨥㌽㩶㎵啍㙴⑸쉹⨨곂뭭浪⎬쉁䆮甮곂䩤녧㕴㵭䛎㵑弭轊慀</w:t>
      </w:r>
      <w:r>
        <w:rPr/>
        <w:t>⠬</w:t>
      </w:r>
      <w:r>
        <w:rPr/>
        <w:t>刵䍐┣樸兙噎愪塰榡捤겡䑟싃꺩㖡強伮何♊ꎿ</w:t>
      </w:r>
      <w:r>
        <w:rPr/>
        <w:t>ⰲ</w:t>
      </w:r>
      <w:r>
        <w:rPr/>
        <w:t>䭘떬┤捹卌渹眮숭乌乬⭬겵</w:t>
      </w:r>
      <w:r>
        <w:rPr/>
        <w:t>⣂</w:t>
      </w:r>
      <w:r>
        <w:rPr/>
        <w:t>倨㠵朽匨⾬캱㉈䝗⩄橬</w:t>
      </w:r>
      <w:r>
        <w:rPr/>
        <w:t>ꕪ⥀</w:t>
      </w:r>
      <w:r>
        <w:rPr/>
        <w:t>睭怰ꅥ㵙劏䬵潙ꥢ겥⹍꥾뇂쉷Ⓝ未ꍭ槂偩摑瞻䩸</w:t>
      </w:r>
      <w:r>
        <w:rPr/>
        <w:t>ⵋ</w:t>
      </w:r>
      <w:r>
        <w:rPr/>
        <w:t>汣檏⌽㤤䥓墩㨭⫂㡢</w:t>
      </w:r>
      <w:r>
        <w:rPr/>
        <w:t>Ⱝ</w:t>
      </w:r>
      <w:r>
        <w:rPr/>
        <w:t>劬␥쉖権⧍쉐滂⑚䅤䈥䭇桴㙫</w:t>
      </w:r>
      <w:r>
        <w:rPr/>
        <w:t>ꗂ</w:t>
      </w:r>
      <w:r>
        <w:rPr/>
        <w:t>娦㩈涻夸盂⍌檵</w:t>
      </w:r>
      <w:r>
        <w:rPr/>
        <w:t>ꤤ╟</w:t>
      </w:r>
      <w:r>
        <w:rPr/>
        <w:t>勂㭥</w:t>
      </w:r>
      <w:r>
        <w:rPr/>
        <w:t>ꥎ</w:t>
      </w:r>
      <w:r>
        <w:rPr/>
        <w:t>欰䍄㘣䕅䑩슿瘲걊扞䚱副唥</w:t>
      </w:r>
      <w:r>
        <w:rPr/>
        <w:t>ⰴ</w:t>
      </w:r>
      <w:r>
        <w:rPr/>
        <w:t>喏橨䵆䞮汊㑱슿䩺縪啑䉭癗噩太䴷問氯㥺畵</w:t>
      </w:r>
      <w:r>
        <w:rPr/>
        <w:t>ꥒ</w:t>
      </w:r>
      <w:r>
        <w:rPr/>
        <w:t>ꥴ牆整㌵䬱歈쉘⎣슣㮬꥙Ⓜ⻂⩍䥫眥治灣슩泂橩祧䵃欬숪쉒䕔땏参哂晉橏넨欨娯녈稴榣ꎥ쉾敾內䌹䕏嘥木⥒漴擃づ</w:t>
      </w:r>
      <w:r>
        <w:rPr/>
        <w:t>Ⳃ</w:t>
      </w:r>
      <w:r>
        <w:rPr/>
        <w:t>抱歳슘⩔췂㉦ㅄ㴨숴쉤숥ꥸ슱斥숣氤숯杳쉐슏䝡洷〴浉⪵华輯⫂㬭갯剮摴桫塒殏쉈</w:t>
      </w:r>
      <w:r>
        <w:rPr/>
        <w:t>⠸</w:t>
      </w:r>
      <w:r>
        <w:rPr/>
        <w:t>乡칙䖻㭣⌤琳㬳睘⩤摾䠫숴祗乤춮쉚썗䩣堣礩扙佫晢◍凂</w:t>
      </w:r>
      <w:r>
        <w:rPr/>
        <w:t>ꦥ</w:t>
      </w:r>
      <w:r>
        <w:rPr/>
        <w:t>瘤쉆⩡녰䭲䁓쉅숽㌊썾䕰务䉲百⽾佒슣䬮쉴媡숹슻㩣厵䃍㭫숤쵳걑</w:t>
      </w:r>
      <w:r>
        <w:rPr/>
        <w:t>ⷂ</w:t>
      </w:r>
      <w:r>
        <w:rPr/>
        <w:t>睬十灕ꅅ⨭</w:t>
      </w:r>
      <w:r>
        <w:rPr/>
        <w:t>ꕾ⹏</w:t>
      </w:r>
      <w:r>
        <w:rPr/>
        <w:t>䅗摃깰</w:t>
      </w:r>
      <w:r>
        <w:rPr/>
        <w:t>ꥈ</w:t>
      </w:r>
      <w:r>
        <w:rPr/>
        <w:t>㭩泂挹쵫䁐䒏畐噠⨴恳</w:t>
      </w:r>
      <w:r>
        <w:rPr/>
        <w:t>ꦩ</w:t>
      </w:r>
      <w:r>
        <w:rPr/>
        <w:t>珂飂㙞硣⨤呇昳祾沵쉣숻秂㜻☯栥堮䟂갮쉌㇂亘땭⥠䴶轋㙎䅋免坈兔ꇂ恓⿍ꍸ媣䉪䄤㍰㩆䝱晕ꅹㅃ歞쉙乺⹺値禥仂녙乪〈쉡걀ꅖ╦獗</w:t>
      </w:r>
      <w:r>
        <w:rPr/>
        <w:t>ꤺ</w:t>
      </w:r>
      <w:r>
        <w:rPr/>
        <w:t>㤲卆㥆䵭楘녈懂싂쉙䙩뽇쉤䱖䑀恥☵㙧牉顙橯喘勂䭅拃䉃甬䘲琱㉂㵱쉍㕀欵⑁癳凂㩡竂뿂縪㝲牯</w:t>
      </w:r>
      <w:r>
        <w:rPr/>
        <w:t>ⱡ</w:t>
      </w:r>
      <w:r>
        <w:rPr/>
        <w:t>琭婶奞槂</w:t>
      </w:r>
      <w:r>
        <w:rPr/>
        <w:t>꧂</w:t>
      </w:r>
      <w:r>
        <w:rPr/>
        <w:t>쵡쌽挬넽쉗柂䀷숸숴▬⨽㡕㩲攵繬䲱扁썕䱸淍⨸숸뭡汨꺬ꄥ乢溡剄唩슻䖩䁩곂녾</w:t>
      </w:r>
      <w:r>
        <w:rPr/>
        <w:t>ⰽ</w:t>
      </w:r>
      <w:r>
        <w:rPr/>
        <w:t>玿卫⑉⹣묬佪쏂積䬩쉪⹶䦣⤫㡒╬眻㜵건쉇呶ꍰ榬싂櫃꥔䥕儲呀숷䱸ꥨ㜴琩쉑⴫顟쉘㷂㍮숷ꌦ촰㍒灾⴦䧂纥癕쉣伳뮘䰽숹剒椯䡷摘磂♫煸䉐䱵깠슿䥡슥䕲슏晚㩳숨穓╰唺䥓䵃㉮걧㣂㘬䙎〉㙌挸牟㧂內䍕升⵬</w:t>
      </w:r>
      <w:r>
        <w:rPr/>
        <w:t>⣂</w:t>
      </w:r>
      <w:r>
        <w:rPr/>
        <w:t>㌦敍넴䥍灠⩕昷♸恧祁顅쉂⥏䧂甭ꅮ㥧카쉨挰塩泎疱嘫䅀廂怪ㆥ㉾䙠쉭滂咡믂桊轭⽭樰䐰</w:t>
      </w:r>
      <w:r>
        <w:rPr/>
        <w:t>ꖿ</w:t>
      </w:r>
      <w:r>
        <w:rPr/>
        <w:t>猪搪썲唸浸噇炏愴숷彭땶䕞瑸瀤凍輺氪㶬㍺绎穟䝤櫎⹪㴽䍷轈䙱扎쉸슿啣椻搤畦剄椽㜵䬨⩸⨸ㅴ㮬乗瑹䱋䧍瓎啓</w:t>
      </w:r>
      <w:r>
        <w:rPr/>
        <w:t>ⱃ</w:t>
      </w:r>
      <w:r>
        <w:rPr/>
        <w:t>爳䓂昻슬滂䈹兄䀱儰势獷䟃숲쵭㒵獎⨣彵塚䫂떩⺱</w:t>
      </w:r>
      <w:r>
        <w:rPr/>
        <w:t>ꔱꥐꤨ⍄</w:t>
      </w:r>
      <w:r>
        <w:rPr/>
        <w:t>䩕㤬兎쉶輹橾勃땬㚏搪</w:t>
      </w:r>
      <w:r>
        <w:rPr/>
        <w:t>⡨</w:t>
      </w:r>
      <w:r>
        <w:rPr/>
        <w:t>㩠┦䬫</w:t>
      </w:r>
      <w:r>
        <w:rPr/>
        <w:t>꥟╡</w:t>
      </w:r>
      <w:r>
        <w:rPr/>
        <w:t>瞩䑹焲䵨썡䄶䅓쉫⭤偟䩪偊䤹䝓슩浍場딵仂㍥䁡㇂助仂瑎⼥傩疏爵⹮歗㧂쉹쉠物숫싍䀳뗂敞朶櫂栰땩桸楨佗㙾䰳땠뭇祫</w:t>
      </w:r>
      <w:r>
        <w:rPr/>
        <w:t>ꔹ</w:t>
      </w:r>
      <w:r>
        <w:rPr/>
        <w:t>彠㠪丽桉ꅄ뭭쉩摡眽㝍焬㔱伮ㅮ䡊徿ッ㋂䯎쵊췂怽ꅠꍖ庻挪촫깇婨칐깲슩⿂楩녊䙊忂亏䥩㩑坆쉢堽幓栲氱溥婔䛎츊깍⵲⮏槎殡䭘撻汓瓂サ智楈⭐숦</w:t>
      </w:r>
      <w:r>
        <w:rPr/>
        <w:t>ⱎ</w:t>
      </w:r>
      <w:r>
        <w:rPr/>
        <w:t>漤쉹믂瞥쉬숭䍡㒣싂숥싂歱</w:t>
      </w:r>
      <w:r>
        <w:rPr/>
        <w:t>ꖮ</w:t>
      </w:r>
      <w:r>
        <w:rPr/>
        <w:t>慖⽺幟櫂帨싂쉯㝍⩷</w:t>
      </w:r>
      <w:r>
        <w:rPr/>
        <w:t>꧂</w:t>
      </w:r>
      <w:r>
        <w:rPr/>
        <w:t>坕挬帬爲㎵</w:t>
      </w:r>
      <w:r>
        <w:rPr/>
        <w:t>Ⳃ</w:t>
      </w:r>
      <w:r>
        <w:rPr/>
        <w:t>柂䭵玣䂡㵔⧂㔺䑒䵾懍깩</w:t>
      </w:r>
      <w:r>
        <w:rPr/>
        <w:t>ꥐ</w:t>
      </w:r>
      <w:r>
        <w:rPr/>
        <w:t>殥땹弪⹣硓䉧슮噤䔴䌷䥰䡥䁇㘹㙂瘸⼮瑾㡑兎╆䵚掣䣃坃彥祾彁㭓⫃썌圵渷怰痂⩲㧂㴶</w:t>
      </w:r>
      <w:r>
        <w:rPr/>
        <w:t>ꤻ</w:t>
      </w:r>
      <w:r>
        <w:rPr/>
        <w:t>彁塊毂䬮쉲䟂ㅍ쉔⿂㕄숯彭瑌숫뭒쉱땔㵳쵅</w:t>
      </w:r>
      <w:r>
        <w:rPr/>
        <w:t>ꔥ</w:t>
      </w:r>
      <w:r>
        <w:rPr/>
        <w:t>슥哂塟㭆䵒楅⭟㘳숹卥硫㴲坢</w:t>
      </w:r>
      <w:r>
        <w:rPr/>
        <w:t>ꕳ⵮</w:t>
      </w:r>
      <w:r>
        <w:rPr/>
        <w:t>桍橃煃獤畀쉵䖵牎⤥쵱⥕ꌮ䊡뭄畸㕋䅙㥅숥넣㑠䥘⫂繭䥅瑍▱挣䢻촶쉍祃䝓䕀攣㥺숩䴣䟂⭩䂮漨輫坴싂㙵䒘䲏㝾쉉ꌪ╮⍚곂뽑硞懂ㅵ皬췂묨䚘〲扬猽年頱捾晣呢〦帺轤㡐䅎싂㝏燂楚坖</w:t>
      </w:r>
      <w:r>
        <w:rPr/>
        <w:t>ⶡ</w:t>
      </w:r>
      <w:r>
        <w:rPr/>
        <w:t>何깂</w:t>
      </w:r>
      <w:r>
        <w:rPr/>
        <w:t>ꔲ⥡</w:t>
      </w:r>
      <w:r>
        <w:rPr/>
        <w:t>㩯澿癈뗂㮩愦彬顲轳㥓쉁쉩偕癋䨯穒뽚乐塶潏汀껂⍂쉭呓疬ꅫ╍杫㌮䖱杮啒ꅮ⽡揎䅗숵䰫싂楷甮剴潯⍃䆱熣묺땖쉡辻䊵ふ♳䌻睭喿䝌恚</w:t>
      </w:r>
      <w:r>
        <w:rPr/>
        <w:t>ꔣ</w:t>
      </w:r>
      <w:r>
        <w:rPr/>
        <w:t>싂兓匨㥖</w:t>
      </w:r>
      <w:r>
        <w:rPr/>
        <w:t>ꔥ</w:t>
      </w:r>
      <w:r>
        <w:rPr/>
        <w:t>쉱恐䁔䭾숣祌幃䬶ꄫ爹</w:t>
      </w:r>
      <w:r>
        <w:rPr/>
        <w:t>ⵠ</w:t>
      </w:r>
      <w:r>
        <w:rPr/>
        <w:t>瑐塞摲쵋睌㝤婳㠯劬潂뼸楀⩫䎬걟頰樬恍칌枻桍숯⬳田㞘묯塵烃盎䲿䥢㍦뾻싂煯㡋땦䁑癔쉫橓ꆘ쉃穩䇍숴ㆡ뽊慙⤺깞娨</w:t>
      </w:r>
      <w:r>
        <w:rPr/>
        <w:t>ⴸ</w:t>
      </w:r>
      <w:r>
        <w:rPr/>
        <w:t>㕓渣炡佯깱癸毂䶥纬痍촪杦깍㓂仂䩏㓂硱㴬㥣渮绂㡾痂╮㭶祣䉰썾䝤䦮楍㝤䡙</w:t>
      </w:r>
      <w:r>
        <w:rPr/>
        <w:t>ꤸ</w:t>
      </w:r>
      <w:r>
        <w:rPr/>
        <w:t>當쉚⑟䐬摄伳儨浴㧂捎㜯犿㩴疩敘椭䍢辩㙓숭啸畏쉣䁘元⍯涿</w:t>
      </w:r>
      <w:r>
        <w:rPr/>
        <w:t>ꕾ</w:t>
      </w:r>
      <w:r>
        <w:rPr/>
        <w:t>䉀쵾䅵偷毂ꌣ敍畍烂컂쉱䬽쉨껂ꏂ</w:t>
      </w:r>
      <w:r>
        <w:rPr/>
        <w:t>ⵟ</w:t>
      </w:r>
      <w:r>
        <w:rPr/>
        <w:t>넵睫㌴</w:t>
      </w:r>
      <w:r>
        <w:rPr/>
        <w:t>꥟</w:t>
      </w:r>
      <w:r>
        <w:rPr/>
        <w:t>䅗礫⹣浉㬪⨰䱳碮櫂쉰㗂쉵걈쉃㙃㣎쵇祖䢬놡⧃喩㙥깙揂ォ슏八⨽䩀쉺⪻ꆩ湖뽧悥呂䐫樸坌睹⪿恱쉫䂩⽪䔨䄽画悿稲歒㊩㡄㝘䔪渴ꥡ쉗佄䁘獴渮땍䫂㵧ꥨ嫂朵挪㑐묮獙㙇坙쉎ꅮ晌煗ㅦ䡘㙄晒㧂䐊⑔䙐㐪䭟ㅾ瑾㝄⩤轅격栩楇싍摺佟숳숽炘乍售싂䝣숭㐲䜽䠥題徻墻癏싂⫂捞깴穊愵扦剺</w:t>
      </w:r>
      <w:r>
        <w:rPr/>
        <w:t>ⲵ</w:t>
      </w:r>
      <w:r>
        <w:rPr/>
        <w:t>癇穁䏂煞㥨庿넫</w:t>
      </w:r>
      <w:r>
        <w:rPr/>
        <w:t>⠰</w:t>
      </w:r>
      <w:r>
        <w:rPr/>
        <w:t>ꍾ䧂䞏䝁椪縨㍕쉦堨㇂딬䉱关㴪輬䥲쉣싍揂甤嗂猦焨䂡庘䍕灋◎㝞쉟숲䓃⚣摢涮땏漪橕꥾塺䙈啊㥣쉖㕞䁌䝓</w:t>
      </w:r>
      <w:r>
        <w:rPr/>
        <w:t>ⱆ꥕</w:t>
      </w:r>
      <w:r>
        <w:rPr/>
        <w:t>㥧묳爣㍫㤤㇂硦ꄪꍵ捔迂晑♌兊뮏㙶㌸슮婅㝭㡖넩䠪奒</w:t>
      </w:r>
      <w:r>
        <w:rPr/>
        <w:t>ꕍ</w:t>
      </w:r>
      <w:r>
        <w:rPr/>
        <w:t>Ⳃ</w:t>
      </w:r>
      <w:r>
        <w:rPr/>
        <w:t>걅⸬⽐</w:t>
      </w:r>
      <w:r>
        <w:rPr/>
        <w:t>ꗂ</w:t>
      </w:r>
      <w:r>
        <w:rPr/>
        <w:t>睂橴㬴뮿㯂朩⹨却䙪眣飂琶ꅴ稥㝐⼶矂捂灃녓䅕㑃眺슏ꌻ捄碮燂䛎뾮☯숹쉗慵쉶婁</w:t>
      </w:r>
      <w:r>
        <w:rPr/>
        <w:t>꧂</w:t>
      </w:r>
      <w:r>
        <w:rPr/>
        <w:t>恐칅刺㠷㉰晱⿍땕煃㐬쉳</w:t>
      </w:r>
      <w:r>
        <w:rPr/>
        <w:t>⡪</w:t>
      </w:r>
      <w:r>
        <w:rPr/>
        <w:t>䘹㵺垩⨪烍䍹伦쉪♷畓ㅡ吱쉕</w:t>
      </w:r>
      <w:r>
        <w:rPr/>
        <w:t>꧂</w:t>
      </w:r>
      <w:r>
        <w:rPr/>
        <w:t>⽗숴쉨싃ㄤ䅌슣录兯歄㌽</w:t>
      </w:r>
      <w:r>
        <w:rPr/>
        <w:t>ⰵ</w:t>
      </w:r>
      <w:r>
        <w:rPr/>
        <w:t>䊬㚡㧂싂恟轕氷畃匶倲畄婐劮䱰強䬦䅟䴪戫歪䌪坪쉖㥆䀣싂〻뇂剧䝳渦矃塺坵</w:t>
      </w:r>
      <w:r>
        <w:rPr/>
        <w:t>ⱱ⭆</w:t>
      </w:r>
      <w:r>
        <w:rPr/>
        <w:t>䍵圪湥㕭긭绂田䠷䰶牌搤冿㑴슩晗⭇⩥敉呯僂╥係昲䑃歲㥵揍汤ꥨ묵㬥</w:t>
      </w:r>
      <w:r>
        <w:rPr/>
        <w:t>⠥</w:t>
      </w:r>
      <w:r>
        <w:rPr/>
        <w:t>弩쉹㢥ꏂ㨮⪩▩歒摍쉱싂䥚ꄦ咵㑮奵쉕㵇쎬䙇弥</w:t>
      </w:r>
      <w:r>
        <w:rPr/>
        <w:t>ⱈ</w:t>
      </w:r>
      <w:r>
        <w:rPr/>
        <w:t>곂庘⥮䣃뾣㏃稩偸埂彣揂</w:t>
      </w:r>
      <w:r>
        <w:rPr/>
        <w:t>ꥑ⩕</w:t>
      </w:r>
      <w:r>
        <w:rPr/>
        <w:t>걎祏兯쉠硘䥇䭯䠹䛂</w:t>
      </w:r>
      <w:r>
        <w:rPr/>
        <w:t>ⱈ</w:t>
      </w:r>
      <w:r>
        <w:rPr/>
        <w:t>䱍嚏彘炮䔴꥚壂娶㵓弰ꍡ摨㈺摄斡겿偶復泂慯䥴擂숲</w:t>
      </w:r>
      <w:r>
        <w:rPr/>
        <w:t>ⵀ</w:t>
      </w:r>
      <w:r>
        <w:rPr/>
        <w:t>㙤뾘ꅑ쉳涥繘쵘凃乘䱋敭㗃䥦⩁슣㴶⵹꺩乩㞬⨵</w:t>
      </w:r>
      <w:r>
        <w:rPr/>
        <w:t>ꦩ</w:t>
      </w:r>
      <w:r>
        <w:rPr/>
        <w:t>䑹쉾畴支걌晗㵓浾煟師桓塣橩쉸ㅩ</w:t>
      </w:r>
      <w:r>
        <w:rPr/>
        <w:t>ꥂ</w:t>
      </w:r>
      <w:r>
        <w:rPr/>
        <w:t>쉍䩦晠㎏轺玏䟂璩浐瀽쉚쉹</w:t>
      </w:r>
      <w:r>
        <w:rPr/>
        <w:t>ⷂ</w:t>
      </w:r>
      <w:r>
        <w:rPr/>
        <w:t>癥伦ꥱ</w:t>
      </w:r>
      <w:r>
        <w:rPr/>
        <w:t>ⱍ</w:t>
      </w:r>
      <w:r>
        <w:rPr/>
        <w:t>뼲⍳䨶ꏎ쉠兏ㄭ痂䬸㐵⩴㍺痎⨵㩏顗咏吽摱杓縹禮䩬뭞䒡㭬⼭㈣礫뭀彘桞扶㍪唥氹㡱穹㒿⩉</w:t>
      </w:r>
      <w:r>
        <w:rPr/>
        <w:t>ⱄ</w:t>
      </w:r>
      <w:r>
        <w:rPr/>
        <w:t>捪煵囂彶䍣䖏䣂桞歷嗂ふ挲</w:t>
      </w:r>
      <w:r>
        <w:rPr/>
        <w:t>ꥑ</w:t>
      </w:r>
      <w:r>
        <w:rPr/>
        <w:t>怤⽈懂才쉸䚮㡡䧂⚵橃╢繨⒥㐩䩎䍈䶻刹쵴쉌䡏兹㄰쵢</w:t>
      </w:r>
      <w:r>
        <w:rPr/>
        <w:t>ⶥ⌯⧂</w:t>
      </w:r>
      <w:r>
        <w:rPr/>
        <w:t>潃䩯숫倮䉊癇夹偒</w:t>
      </w:r>
      <w:r>
        <w:rPr/>
        <w:t>ⴹ</w:t>
      </w:r>
      <w:r>
        <w:rPr/>
        <w:t>䁋噹⤨汪䔣䠥兊瑀</w:t>
      </w:r>
      <w:r>
        <w:rPr/>
        <w:t>ꔷ</w:t>
      </w:r>
      <w:r>
        <w:rPr/>
        <w:t>숪숦숩슬곂쉅嘰쉲숶</w:t>
      </w:r>
      <w:r>
        <w:rPr/>
        <w:t>ⰴ</w:t>
      </w:r>
      <w:r>
        <w:rPr/>
        <w:t>쉳꧎껂掮印斱</w:t>
      </w:r>
      <w:r>
        <w:rPr/>
        <w:t>⢩</w:t>
      </w:r>
      <w:r>
        <w:rPr/>
        <w:t>㋂</w:t>
      </w:r>
      <w:r>
        <w:rPr/>
        <w:t>ⶮ</w:t>
      </w:r>
      <w:r>
        <w:rPr/>
        <w:t>딊猬督⯂眻坷껂䩀磃㠪䭲⭯䛍牮䍀䷂挺뽸曍㉾擂坞㩖穑⑑涘㉌뽋㌬獣琤啗来昦灊쎬쉐㍉獌此╱슣㣂䑢啠䴭㪻暿祲僂姂殮焩㡵╄곂犱⹱纡☶澩㡞祎挽</w:t>
      </w:r>
      <w:r>
        <w:rPr/>
        <w:t>ⴤ</w:t>
      </w:r>
      <w:r>
        <w:rPr/>
        <w:t>격⛂兕〦㫍甫䱤녇㙑䜷斬</w:t>
      </w:r>
      <w:r>
        <w:rPr/>
        <w:t>ꕩ</w:t>
      </w:r>
      <w:r>
        <w:rPr/>
        <w:t>洴榻싂칈楐倫ㅐ䣂㍙䑌䩬</w:t>
      </w:r>
      <w:r>
        <w:rPr/>
        <w:t>ⳃ</w:t>
      </w:r>
      <w:r>
        <w:rPr/>
        <w:t>쉳䵂쉀ꄮ␺㵈吽竂딨⸩╘倲⏂劮䥧瞥</w:t>
      </w:r>
      <w:r>
        <w:rPr/>
        <w:t>ꔱ</w:t>
      </w:r>
      <w:r>
        <w:rPr/>
        <w:t>歠甹䑖㡯⹈쉗쉋</w:t>
      </w:r>
      <w:r>
        <w:rPr/>
        <w:t>⠩</w:t>
      </w:r>
      <w:r>
        <w:rPr/>
        <w:t>䫂硳쉐쵪䬹쵦彮潑幀㩂橀䕳뽧眵摤捴飂神㙫摯倰㴮㍨睦繀㞡弦쉃ㅘ♺潨㜴嚥쉠瘶⪩㥦숶䳂췂㉗숥呢栥顤爪幁깦䨴剑䑎䊵ま繑幷숭㕭녎汥恋</w:t>
      </w:r>
      <w:r>
        <w:rPr/>
        <w:t>ⴥ</w:t>
      </w:r>
      <w:r>
        <w:rPr/>
        <w:t>漥飃⭓当曂녆祧㘱ꄶ㑐䕔痂纡䭥㑐ꍰ꺣癡땧㉦쉃佪焴슏쉥䟍슿깆ㄮ亡㙫㝦偓灁䈪겣劵灎㍅炿晳껂긥剶橧祗㩬慖汶牫⮻㉏睔畄녓㩩㛂嘩氲숣沬䀽䡬沮䥙懂滎恕塔づ慭啈㘤額⾬숬슥</w:t>
      </w:r>
      <w:r>
        <w:rPr/>
        <w:t>ꤱ</w:t>
      </w:r>
      <w:r>
        <w:rPr/>
        <w:t>숱庣ま충材濂灤濍⸴䒩䠷</w:t>
      </w:r>
      <w:r>
        <w:rPr/>
        <w:t>ꥏ</w:t>
      </w:r>
      <w:r>
        <w:rPr/>
        <w:t>㉨카頣⼪䢡彺塕㠰穵湈煮朲卓♎걢⻂偯塄ㅥ䇂榘깤轠浸㴳</w:t>
      </w:r>
      <w:r>
        <w:rPr/>
        <w:t>ꔦ⬺</w:t>
      </w:r>
      <w:r>
        <w:rPr/>
        <w:t>頥礷歊䙴售䉦</w:t>
      </w:r>
      <w:r>
        <w:rPr/>
        <w:t>꧂</w:t>
      </w:r>
      <w:r>
        <w:rPr/>
        <w:t>녠뭷桒潳瑵搥䁲總ꅏ涿偠穣⫂⥃幟⭴䩂怱</w:t>
      </w:r>
      <w:r>
        <w:rPr/>
        <w:t>ꔲ</w:t>
      </w:r>
      <w:r>
        <w:rPr/>
        <w:t>恆♦♃䛂⨺摀♵⩸䉡䕆慔㶘쉙䭣僂撣浐伱猬廎優걍䢏</w:t>
      </w:r>
      <w:r>
        <w:rPr/>
        <w:t>⡞</w:t>
      </w:r>
      <w:r>
        <w:rPr/>
        <w:t>꤫</w:t>
      </w:r>
      <w:r>
        <w:rPr/>
        <w:t>浡䡔䔪쉄⵱쉀</w:t>
      </w:r>
      <w:r>
        <w:rPr/>
        <w:t>Ⱬ</w:t>
      </w:r>
      <w:r>
        <w:rPr/>
        <w:t>畲儭潩녙猻쉫䋂梩癒㑈矍姂♠㍥桭쉙⬻烂睙숪掣</w:t>
      </w:r>
      <w:r>
        <w:rPr/>
        <w:t>ꕅ┥</w:t>
      </w:r>
      <w:r>
        <w:rPr/>
        <w:t>庬佃印掩塞癌䎘쉚㑢氯⎱⎣촪恰湪姂䍠汔晳楒䒏쉀䇂瀥恇䁍뽰⭥뮥桌</w:t>
      </w:r>
      <w:r>
        <w:rPr/>
        <w:t>Ⱜ</w:t>
      </w:r>
      <w:r>
        <w:rPr/>
        <w:t>겏슏坹橰뇂㕍䉍걇奫ꥳ甫</w:t>
      </w:r>
      <w:r>
        <w:rPr/>
        <w:t>ꦡ</w:t>
      </w:r>
      <w:r>
        <w:rPr/>
        <w:t>䕔뾩㜷睨쉊</w:t>
      </w:r>
      <w:r>
        <w:rPr/>
        <w:t>ꦘ</w:t>
      </w:r>
      <w:r>
        <w:rPr/>
        <w:t>㭰싂</w:t>
      </w:r>
      <w:r>
        <w:rPr/>
        <w:t>ⷂ</w:t>
      </w:r>
      <w:r>
        <w:rPr/>
        <w:t>쉨潭刵朤䦡轇쉙뼮㵋恪╴</w:t>
      </w:r>
      <w:r>
        <w:rPr/>
        <w:t>꤯</w:t>
      </w:r>
      <w:r>
        <w:rPr/>
        <w:t>辱彴㣂뾥</w:t>
      </w:r>
      <w:r>
        <w:rPr/>
        <w:t>⣃</w:t>
      </w:r>
      <w:r>
        <w:rPr/>
        <w:t>䎻欪⫂昪ㅤ癵쉏橩獪焥硏扫⬯䭨奈뽂瀹숫䤦㦏㧂稯捹⛃촦灇믂䤴奢㈪놩咥䥯䷎䬹쎩쉾䙊眳湄急╓쉓瑲癚晫繂⼵⍐浠灑゘⑰䧂截녂冣쏂쵊頬捪灣橪쉄䁆뮮쉏㖘⥧唹숊묪确攦其䉄⹫䴻</w:t>
      </w:r>
      <w:r>
        <w:rPr/>
        <w:t>꧍</w:t>
      </w:r>
      <w:r>
        <w:rPr/>
        <w:t>䮬硡싂畁䅆㶻</w:t>
      </w:r>
      <w:r>
        <w:rPr/>
        <w:t>ꦥ</w:t>
      </w:r>
      <w:r>
        <w:rPr/>
        <w:t>㡍녧뿂癢㜱문뇂㵾쉧쉑朸껂⩑哂瓃穯쉑へ頲页䦏朩嫂牕橁㋎䱕㌬恍浙ꎻ뗂⭐깯</w:t>
      </w:r>
      <w:r>
        <w:rPr/>
        <w:t>⡺</w:t>
      </w:r>
      <w:r>
        <w:rPr/>
        <w:t>么䤪녯儺뽃숤䌲惂盍슩쉟奪收쉏☳媿䍠繠剾摵嚏㵢盂쉥ㅴ䭓穪쉱爫걮婨坑眲橯埂䙚⬹怶⌥奀䶥</w:t>
      </w:r>
      <w:r>
        <w:rPr/>
        <w:t>ꤲ</w:t>
      </w:r>
      <w:r>
        <w:rPr/>
        <w:t>겵쉰</w:t>
      </w:r>
      <w:r>
        <w:rPr/>
        <w:t>ⲵ</w:t>
      </w:r>
      <w:r>
        <w:rPr/>
        <w:t>뽡</w:t>
      </w:r>
      <w:r>
        <w:rPr/>
        <w:t>ⱒ</w:t>
      </w:r>
      <w:r>
        <w:rPr/>
        <w:t>癏䍃싂椲潳匶㈰걡쉖쌮楦쉀쉟睾䩏</w:t>
      </w:r>
      <w:r>
        <w:rPr/>
        <w:t>ⱗ</w:t>
      </w:r>
      <w:r>
        <w:rPr/>
        <w:t>ㅬ⽞䱈㝯⹥煱쉑컍䔰㑩埂䄹撩樦ꍭ</w:t>
      </w:r>
      <w:r>
        <w:rPr/>
        <w:t>ꔫ</w:t>
      </w:r>
      <w:r>
        <w:rPr/>
        <w:t>㤴灮䅷䀭뼪ꥴ噯儻堵쉁⭬ꥤ캩뽯䎵飂榡橌撡普ꅯ싂쉮숥惂䉯反썭䉬呋冬䑴③⴦ꥺ숥猸숯浔⮿碩潬婧彅층䧂</w:t>
      </w:r>
      <w:r>
        <w:rPr/>
        <w:t>ꕥ</w:t>
      </w:r>
      <w:r>
        <w:rPr/>
        <w:t>㭹㐦欪惂圮䜲㤳녢朷车썆繲顆椤㏂堳㜽㩱彈</w:t>
      </w:r>
      <w:r>
        <w:rPr/>
        <w:t>ꦻ②</w:t>
      </w:r>
      <w:r>
        <w:rPr/>
        <w:t>䁡⧂啧⵱⧂</w:t>
      </w:r>
      <w:r>
        <w:rPr/>
        <w:t>ꦥꕫ</w:t>
      </w:r>
      <w:r>
        <w:rPr/>
        <w:t>㍇침磂僎䴷烂⩍幹㙧</w:t>
      </w:r>
      <w:r>
        <w:rPr/>
        <w:t>ⴶ</w:t>
      </w:r>
      <w:r>
        <w:rPr/>
        <w:t>姂㵃걒䦡畟慾暩䬥␴싂깵珂䘪⑒兏幣劮숽喣䱤⌶ꌨ⧂壎湧⹓㐫⫂쉪瑦愥墘楯盃挮䙶煒쌬걈䥹搷촻⭘⥣湉⑇嘪숸</w:t>
      </w:r>
      <w:r>
        <w:rPr/>
        <w:t>ⳍ</w:t>
      </w:r>
      <w:r>
        <w:rPr/>
        <w:t>啚倳⩞浀伻칹㟂䜸슱眶廂吳㠥㐫뽎婲㓂䑯㷂溥伣䭪疩츪枮湥ㅸ祵㓂뼣㘴曂獏䄤㊿材ꅚ⭪䭰㙣㡾頷頺顧䩯䚏ㄴ磂</w:t>
      </w:r>
      <w:r>
        <w:rPr/>
        <w:t>ꕆ</w:t>
      </w:r>
      <w:r>
        <w:rPr/>
        <w:t>땫㧂砯쉟䭢</w:t>
      </w:r>
      <w:r>
        <w:rPr/>
        <w:t>⡹☶</w:t>
      </w:r>
      <w:r>
        <w:rPr/>
        <w:t>お慓㬴抻慸┦丯皩ㄪ⥈㍚挺䉠쉓慑捥쉸</w:t>
      </w:r>
      <w:r>
        <w:rPr/>
        <w:t>⡬⒩</w:t>
      </w:r>
      <w:r>
        <w:rPr/>
        <w:t>恵乨칄⭘喩춬䡂熬쉱⩀㭋橺杴ꅘ楅䘽䐩氬㈣堳⩉〮뭪咣⌲椤쉨妩䘪䬪歧쉡獲촷妩䌺顾㝮甯愤恆㨮怦浟矂</w:t>
      </w:r>
      <w:r>
        <w:rPr/>
        <w:t>ꦱ</w:t>
      </w:r>
      <w:r>
        <w:rPr/>
        <w:t>疬뭌䨨쌦歏䨴䥪㵅䀪轳╖凎栰䵆┵㔬〴昳䊏ꍨ晔桖쉴婋쉬䏂祵䧂剫쉖係煈</w:t>
      </w:r>
      <w:r>
        <w:rPr/>
        <w:t>⡗</w:t>
      </w:r>
      <w:r>
        <w:rPr/>
        <w:t>勂ꅧ㴨䱳습唶慬◂㙲䳂쉴朳㈦</w:t>
      </w:r>
      <w:r>
        <w:rPr/>
        <w:t>⢩</w:t>
      </w:r>
      <w:r>
        <w:rPr/>
        <w:t>녎춱冻穑硫瀤䍸</w:t>
      </w:r>
      <w:r>
        <w:rPr/>
        <w:t>꧂</w:t>
      </w:r>
      <w:r>
        <w:rPr/>
        <w:t>칠唻☥䤸ꆘ煭♣㙫撱촹㧂䶻䠦扤㟍</w:t>
      </w:r>
      <w:r>
        <w:rPr/>
        <w:t>ꤴ</w:t>
      </w:r>
      <w:r>
        <w:rPr/>
        <w:t>䛂㦵棂칸뗂㪵眤쉴䕄挶숦㑋硶쉌쉅⑅䍡偉䡔썦</w:t>
      </w:r>
      <w:r>
        <w:rPr/>
        <w:t>Ⳃ⩍</w:t>
      </w:r>
      <w:r>
        <w:rPr/>
        <w:t>㭍参㜩ㅓ㕁堺核亿䨪⤷涩숳轎㛂⨸捪〰漯辘⸥⍬</w:t>
      </w:r>
      <w:r>
        <w:rPr/>
        <w:t>ⱁ</w:t>
      </w:r>
      <w:r>
        <w:rPr/>
        <w:t>쉭瑩㡥⨭欷㚮䪬䵐쉴</w:t>
      </w:r>
      <w:r>
        <w:rPr/>
        <w:t>⠲</w:t>
      </w:r>
      <w:r>
        <w:rPr/>
        <w:t>轓轭䜊呔㧃</w:t>
      </w:r>
      <w:r>
        <w:rPr/>
        <w:t>ꕹ</w:t>
      </w:r>
      <w:r>
        <w:rPr/>
        <w:t>眵쉱䏂싂싃⩴</w:t>
      </w:r>
      <w:r>
        <w:rPr/>
        <w:t>ꗂ⥭</w:t>
      </w:r>
      <w:r>
        <w:rPr/>
        <w:t>⿂祡癠䱄묺␹㢏坞숶걦啟뽅䭞♉癳䬷剘</w:t>
      </w:r>
      <w:r>
        <w:rPr/>
        <w:t>ꦥ</w:t>
      </w:r>
      <w:r>
        <w:rPr/>
        <w:t>긽ㆩ⵹</w:t>
      </w:r>
      <w:r>
        <w:rPr/>
        <w:t>꧂</w:t>
      </w:r>
      <w:r>
        <w:rPr/>
        <w:t>쉫坫橮㍓ㄩ嚥牗⭟啀䉀긵瑡䁟嗂慲⍒桫㗍塀㝚畐싃癠頶免䮬⭔晙䘪갫怤숷入㮡獣全掻뮥怰캩䇎杖㌥㔶㨹啬넣갪뇂摉쉴쉨쉯ꥤ㨳䦻묪㧂숰</w:t>
      </w:r>
      <w:r>
        <w:rPr/>
        <w:t>ꦩ</w:t>
      </w:r>
      <w:r>
        <w:rPr/>
        <w:t>惂奓愥氮쵁㉖㔪ꥢ㚻慡썋䣂䑹祥輯쉹숱┶쉆⽂倪⨦ꄥ䭯⮱쉲繥숳皩쉾眷ꏍ劮攽曃㝉枡呺쉁迂㥣楦頦䑵⩠棂晅쉨╋泂㶩⨲쉷깪썳䏂깸䥷椽㴽㈭숩桓刪慤䥆兢淃⹍⿂슡䭀煰呌</w:t>
      </w:r>
      <w:r>
        <w:rPr/>
        <w:t>ꦱ</w:t>
      </w:r>
      <w:r>
        <w:rPr/>
        <w:t>砮</w:t>
      </w:r>
      <w:r>
        <w:rPr/>
        <w:t>꥟╔</w:t>
      </w:r>
      <w:r>
        <w:rPr/>
        <w:t>㑉䀯嘸磂潾묲㥓⺣쉡㉂礶숷晑椪䍔ꆵ숱㇂쉯䁹硷⨦檩䊏瞱䌷之㩂抮爭䔥剩灱⤫䱗捨쵘⩓繖╇䡙쉆兕優㟂慪⨤卐李硆䕰輶彫汚숲秂쌤䆣樺</w:t>
      </w:r>
      <w:r>
        <w:rPr/>
        <w:t>ꕃ</w:t>
      </w:r>
      <w:r>
        <w:rPr/>
        <w:t>Ᵽ</w:t>
      </w:r>
      <w:r>
        <w:rPr/>
        <w:t>木扖숩堳敂⨪档窘䙍껂と싎쉺⬥⽩㙀潙歴㩪廂輮爽畇</w:t>
      </w:r>
      <w:r>
        <w:rPr/>
        <w:t>꧂</w:t>
      </w:r>
      <w:r>
        <w:rPr/>
        <w:t>慙썂椦</w:t>
      </w:r>
      <w:r>
        <w:rPr/>
        <w:t>ⶏ</w:t>
      </w:r>
      <w:r>
        <w:rPr/>
        <w:t>湬兟京䥎</w:t>
      </w:r>
      <w:r>
        <w:rPr/>
        <w:t>ꕮ</w:t>
      </w:r>
      <w:r>
        <w:rPr/>
        <w:t>쵉愨␦擂奯津剗♷䅷稯憬숸숨硲䲏싂꧎䭂焫䶱⯂䔦</w:t>
      </w:r>
      <w:r>
        <w:rPr/>
        <w:t>Ⳃ</w:t>
      </w:r>
      <w:r>
        <w:rPr/>
        <w:t>슡䱃䣂⩐쉚態瀪쉉绂晇凂꥾☳걳</w:t>
      </w:r>
      <w:r>
        <w:rPr/>
        <w:t>Ɑ</w:t>
      </w:r>
      <w:r>
        <w:rPr/>
        <w:t>拂浹㤩璩桇㦻癨扸㝚⌰斱쉇䵕</w:t>
      </w:r>
      <w:r>
        <w:rPr/>
        <w:t>ⲥ</w:t>
      </w:r>
      <w:r>
        <w:rPr/>
        <w:t>卒뼵甯䵤渺ꥬ焻剨㜪숬⍗㮩</w:t>
      </w:r>
    </w:p>
    <w:p>
      <w:pPr>
        <w:pStyle w:val="PreformattedText"/>
        <w:bidi w:val="0"/>
        <w:spacing w:before="0" w:after="0"/>
        <w:jc w:val="left"/>
        <w:rPr/>
      </w:pPr>
      <w:r>
        <w:rPr/>
        <w:t>뽧祥</w:t>
      </w:r>
      <w:r>
        <w:rPr/>
        <w:t>꧂</w:t>
      </w:r>
      <w:r>
        <w:rPr/>
        <w:t>㘭䜹</w:t>
      </w:r>
      <w:r>
        <w:rPr/>
        <w:t>ⵧ</w:t>
      </w:r>
      <w:r>
        <w:rPr/>
        <w:t>䥱숴㣂䌶숮ꥳ卄棂㘫땣洤㷃怸</w:t>
      </w:r>
      <w:r>
        <w:rPr/>
        <w:t>Ⱞ</w:t>
      </w:r>
      <w:r>
        <w:rPr/>
        <w:t>煶숣숭쉫㚬伵┦潔</w:t>
      </w:r>
      <w:r>
        <w:rPr/>
        <w:t>ꕖ</w:t>
      </w:r>
      <w:r>
        <w:rPr/>
        <w:t>顖㐪쉣獀庥〯뭭⬻弹쉨咘䱩璩吣椬参睍䌲䡟䰷敀步䥖橎扰䁂딨</w:t>
      </w:r>
      <w:r>
        <w:rPr/>
        <w:t>Ⳏ</w:t>
      </w:r>
      <w:r>
        <w:rPr/>
        <w:t>쉠桹쉾⍗曂嘶璵㌭⍁쉯䩢㕒剕⸽땸䝔땔恌绂숬䵕䆣⴬</w:t>
      </w:r>
      <w:r>
        <w:rPr/>
        <w:t>ꦻ</w:t>
      </w:r>
      <w:r>
        <w:rPr/>
        <w:t>瑡児佞䔭湴⯂教䬩⿎瞏쌷䥙㑷匦ㅇ犘╇儯呁眪盂</w:t>
      </w:r>
      <w:r>
        <w:rPr/>
        <w:t>ⱬ</w:t>
      </w:r>
      <w:r>
        <w:rPr/>
        <w:t>拂컂</w:t>
      </w:r>
      <w:r>
        <w:rPr/>
        <w:t>ꦻ</w:t>
      </w:r>
      <w:r>
        <w:rPr/>
        <w:t>浰㕘㬭塀⬳牵祬쉮摚䡵⍈䈳㧂</w:t>
      </w:r>
      <w:r>
        <w:rPr/>
        <w:t>ꔪ␲</w:t>
      </w:r>
      <w:r>
        <w:rPr/>
        <w:t>栥쉑싍䜪慀䥾彩깲ꅀ⑫㙦숱㵣⪡䭙ㅖ瑈䅒☰⻎札䡡</w:t>
      </w:r>
      <w:r>
        <w:rPr/>
        <w:t>ⴻ</w:t>
      </w:r>
      <w:r>
        <w:rPr/>
        <w:t>숸</w:t>
      </w:r>
      <w:r>
        <w:rPr/>
        <w:t>ꤶ</w:t>
      </w:r>
      <w:r>
        <w:rPr/>
        <w:t>숨⍳㴥䝹挥焭勂㐶泍ꍥⓎ</w:t>
      </w:r>
      <w:r>
        <w:rPr/>
        <w:t>ⷂ</w:t>
      </w:r>
      <w:r>
        <w:rPr/>
        <w:t>Ɱ</w:t>
      </w:r>
      <w:r>
        <w:rPr/>
        <w:t>縦余충澣爪砬沣숶塒曍⥤轣⨵憥㖣煈슥곂乨</w:t>
      </w:r>
      <w:r>
        <w:rPr/>
        <w:t>⠤</w:t>
      </w:r>
      <w:r>
        <w:rPr/>
        <w:t>숦껂</w:t>
      </w:r>
      <w:r>
        <w:rPr/>
        <w:t>ꕘ</w:t>
      </w:r>
      <w:r>
        <w:rPr/>
        <w:t>樊뮱㡙䰵㍉⭀嫂⭶槂뇂쉆</w:t>
      </w:r>
      <w:r>
        <w:rPr/>
        <w:t>ꥍ</w:t>
      </w:r>
      <w:r>
        <w:rPr/>
        <w:t>ⰴ</w:t>
      </w:r>
      <w:r>
        <w:rPr/>
        <w:t>ꤨ</w:t>
      </w:r>
      <w:r>
        <w:rPr/>
        <w:t>䥆竂歳뗂㑎匰敏呯⩾呺</w:t>
      </w:r>
      <w:r>
        <w:rPr/>
        <w:t>ⶬ⨪</w:t>
      </w:r>
      <w:r>
        <w:rPr/>
        <w:t>䥋䪩併⍌轩幟</w:t>
      </w:r>
      <w:r>
        <w:rPr/>
        <w:t>ⵕ</w:t>
      </w:r>
      <w:r>
        <w:rPr/>
        <w:t>瑦껂十泂䱟捱侩乊估癞썩㨦㋂庿凎⭵湈⾩晥破㟍⥥磂</w:t>
      </w:r>
      <w:r>
        <w:rPr/>
        <w:t>Ⱙ⥬</w:t>
      </w:r>
      <w:r>
        <w:rPr/>
        <w:t>呒</w:t>
      </w:r>
      <w:r>
        <w:rPr/>
        <w:t>꧂</w:t>
      </w:r>
      <w:r>
        <w:rPr/>
        <w:t>挣</w:t>
      </w:r>
      <w:r>
        <w:rPr/>
        <w:t>Ⳃ</w:t>
      </w:r>
      <w:r>
        <w:rPr/>
        <w:t>䩋곂〹⸶䢏䵱</w:t>
      </w:r>
      <w:r>
        <w:rPr/>
        <w:t>ꥌ⌳</w:t>
      </w:r>
      <w:r>
        <w:rPr/>
        <w:t>欶併亿녢橶堽䁞쉰橅氺쉠䩓♔䩳䅊㥮䝉眷䲏㤱ꅓ丯撩瞡숸廂</w:t>
      </w:r>
      <w:r>
        <w:rPr/>
        <w:t>Ɒ</w:t>
      </w:r>
      <w:r>
        <w:rPr/>
        <w:t>淂䏂䝹破牔㕫䂏䩴奒擂숨咣</w:t>
      </w:r>
      <w:r>
        <w:rPr/>
        <w:t>ⴤ</w:t>
      </w:r>
      <w:r>
        <w:rPr/>
        <w:t>⽩</w:t>
      </w:r>
      <w:r>
        <w:rPr/>
        <w:t>ꖥ</w:t>
      </w:r>
      <w:r>
        <w:rPr/>
        <w:t>恷</w:t>
      </w:r>
      <w:r>
        <w:rPr/>
        <w:t>ꦣ</w:t>
      </w:r>
      <w:r>
        <w:rPr/>
        <w:t>塏幄슱썔녞璩渫夶椩㴹䕌②扡⼽厬㥀煀洵繗⍺此쉮⺿㥈ꅆ</w:t>
      </w:r>
      <w:r>
        <w:rPr/>
        <w:t>ꔱ</w:t>
      </w:r>
      <w:r>
        <w:rPr/>
        <w:t>桾슩恢</w:t>
      </w:r>
      <w:r>
        <w:rPr/>
        <w:t>⡅</w:t>
      </w:r>
      <w:r>
        <w:rPr/>
        <w:t>欵䝃䁔暵啌걢ふ捒쉌う䝎瀴㕹捋瑶⩄䢩쌭⍊칳캱攵걠⵭㇍䑢㜶獾牢䝗牦頷欳繾䡴쉎硳뽡⎱橬傥䭎歯捓嘸え䆿충䉐朥轭</w:t>
      </w:r>
      <w:r>
        <w:rPr/>
        <w:t>ⴶ</w:t>
      </w:r>
      <w:r>
        <w:rPr/>
        <w:t>態䪣숸坎숷⩺㕣⼱亥노숷䥘䓂煖氲ꎱ䑧⎵⏃转疩⹱촤촺庥♑佭칭彬攲氷쉔毂轆汵쉈穕亣┩磃㍥乮㭗♌⿂⩎</w:t>
      </w:r>
      <w:r>
        <w:rPr/>
        <w:t>ꤰ</w:t>
      </w:r>
      <w:r>
        <w:rPr/>
        <w:t>䐵⭺祈넻昮焲桏杊煗㥦㵞煠竃坨塊딳坤㩨쉟勂坷澮쉩걥</w:t>
      </w:r>
      <w:r>
        <w:rPr/>
        <w:t>ⵐ</w:t>
      </w:r>
      <w:r>
        <w:rPr/>
        <w:t>潔⥭캩傩癢䀪盂뮱쉕</w:t>
      </w:r>
      <w:r>
        <w:rPr/>
        <w:t>ꥄ</w:t>
      </w:r>
      <w:r>
        <w:rPr/>
        <w:t>䱧樴싂ꇂ甹劮</w:t>
      </w:r>
      <w:r>
        <w:rPr/>
        <w:t>⡮</w:t>
      </w:r>
      <w:r>
        <w:rPr/>
        <w:t>츱汵␦⭨놻祰嘻㠣</w:t>
      </w:r>
      <w:r>
        <w:rPr/>
        <w:t>ⱗ</w:t>
      </w:r>
      <w:r>
        <w:rPr/>
        <w:t>㢩㟂硔漻狂㚡쉗䇍ꏂ嚩轌깤</w:t>
      </w:r>
      <w:r>
        <w:rPr/>
        <w:t>ⵒ</w:t>
      </w:r>
      <w:r>
        <w:rPr/>
        <w:t>ꅚ숱䑫橇䆵⥃杲⹶⒩㴬㵪䩮克겮员檬弸썰䷂嫂秂䑥迂圲婹厬㥅幔㠦洳䙵撮쉗睷窱싂稴ㆮ넻⍌䆻儶娣璩拃슘㬪숻溥䉗堳睊痂䵡忂䌯</w:t>
      </w:r>
      <w:r>
        <w:rPr/>
        <w:t>ⱒ</w:t>
      </w:r>
      <w:r>
        <w:rPr/>
        <w:t>䝬楰抿㡂</w:t>
      </w:r>
      <w:r>
        <w:rPr/>
        <w:t>⠭</w:t>
      </w:r>
      <w:r>
        <w:rPr/>
        <w:t>㌽爳쉥⩅㙗깬窏숯穲㶮</w:t>
      </w:r>
      <w:r>
        <w:rPr/>
        <w:t>⡎</w:t>
      </w:r>
      <w:r>
        <w:rPr/>
        <w:t>转</w:t>
      </w:r>
      <w:r>
        <w:rPr/>
        <w:t>꧂</w:t>
      </w:r>
      <w:r>
        <w:rPr/>
        <w:t>㔵彚櫂扲</w:t>
      </w:r>
      <w:r>
        <w:rPr/>
        <w:t>ⵠ</w:t>
      </w:r>
      <w:r>
        <w:rPr/>
        <w:t>슻場㤴㶏穘丫娰</w:t>
      </w:r>
      <w:r>
        <w:rPr/>
        <w:t>ꤨ</w:t>
      </w:r>
      <w:r>
        <w:rPr/>
        <w:t>㘨쉘咣㡇䁩㠤楙숰暬㡅㔬㍟䛃䄺礹䔱佷⒡摰䉘扏⹒澮睊</w:t>
      </w:r>
      <w:r>
        <w:rPr/>
        <w:t>꤯</w:t>
      </w:r>
      <w:r>
        <w:rPr/>
        <w:t>㣍숪䅳㖡㩹婢ꅤ摚㔯櫂塇⏂</w:t>
      </w:r>
      <w:r>
        <w:rPr/>
        <w:t>ꥆ⫂</w:t>
      </w:r>
      <w:r>
        <w:rPr/>
        <w:t>潈⩦걚御⍠乸뗂䄺刣㉈⪮뽕䪩쌷숺彞廂㢵</w:t>
      </w:r>
      <w:r>
        <w:rPr/>
        <w:t>ⵤ╏</w:t>
      </w:r>
      <w:r>
        <w:rPr/>
        <w:t>穷㭊兏乱㬬</w:t>
      </w:r>
      <w:r>
        <w:rPr/>
        <w:t>⡵</w:t>
      </w:r>
      <w:r>
        <w:rPr/>
        <w:t>䭺僂</w:t>
      </w:r>
      <w:r>
        <w:rPr/>
        <w:t>ⶡ</w:t>
      </w:r>
      <w:r>
        <w:rPr/>
        <w:t>䥘싎䁋爺楀⽁㈮剴ꍕ䞣匳ꌫ쉋療ꌮ彚焯喿쌪㔳䮱氭슘濎水⌭桁捾㝶猵⩯</w:t>
      </w:r>
      <w:r>
        <w:rPr/>
        <w:t>⡀</w:t>
      </w:r>
      <w:r>
        <w:rPr/>
        <w:t>뽪䄩⬨䉔⼭礫ꍸ睰瀪䤵浢厣㥙츣扱췂痂《珃㭧氪乆ꎩ睓斏쉺</w:t>
      </w:r>
      <w:r>
        <w:rPr/>
        <w:t>ⴵ</w:t>
      </w:r>
      <w:r>
        <w:rPr/>
        <w:t>瀪㩠䑔뼥瑶⩗係Ⓨ幸뿃묪硾幒桋昵男稱숺侱㑬玻瀳䘱琩䒩䵣㝡悏燂瀽䑇呈쉨㯂숩獓쉊㠤啸</w:t>
      </w:r>
      <w:r>
        <w:rPr/>
        <w:t>ꔹ</w:t>
      </w:r>
      <w:r>
        <w:rPr/>
        <w:t>칬偄佉㵈癆牄吵㡥祣</w:t>
      </w:r>
      <w:r>
        <w:rPr/>
        <w:t>⣂╔</w:t>
      </w:r>
      <w:r>
        <w:rPr/>
        <w:t>䅫浠⦵쏂숵㑄♐圽䁬</w:t>
      </w:r>
      <w:r>
        <w:rPr/>
        <w:t>ꕠ</w:t>
      </w:r>
      <w:r>
        <w:rPr/>
        <w:t>亘㨳縤浟슣ꆵ깵扨奢椪穗洦쉀奓쉧垱塁䉓獺㏂幊⩉凃数뼣傻䌭ㅋ슱뗂乗ꇂ捵뮩暩⼺奵轋䱶㑏⫂㐩癞杫㠯䌮⑷塥橚汤畁儻䉴☩樷晔兵</w:t>
      </w:r>
      <w:r>
        <w:rPr/>
        <w:t>ꤷ</w:t>
      </w:r>
      <w:r>
        <w:rPr/>
        <w:t>旃别䭁媮楨暱</w:t>
      </w:r>
      <w:r>
        <w:rPr/>
        <w:t>꤭</w:t>
      </w:r>
      <w:r>
        <w:rPr/>
        <w:t>뭚뽧㑫㩬䉟䊿츺堶쉢幡噗⹍䦵䈨卲繠⼺숫컃㌺坣穙墵戮機浔ꥨ啎䔸刲拂㉱⭞报䭘县⏂겥獕</w:t>
      </w:r>
      <w:r>
        <w:rPr/>
        <w:t>ⰶ</w:t>
      </w:r>
      <w:r>
        <w:rPr/>
        <w:t>⽇䬱瘥</w:t>
      </w:r>
      <w:r>
        <w:rPr/>
        <w:t>ꕞ</w:t>
      </w:r>
      <w:r>
        <w:rPr/>
        <w:t>瀴⥭䀫堵슡갰磂㩥쉙獙㑔갪쉨쉶⧂⛂숶쌤獨깖믂伶㭚畉儬䡶頷䩷頥㕶㙪塎쉷㙐煂氮嘪ꏂ潔</w:t>
      </w:r>
      <w:r>
        <w:rPr/>
        <w:t>ⶣ</w:t>
      </w:r>
      <w:r>
        <w:rPr/>
        <w:t>촩㮱昲무刨겻䩚㣂獊</w:t>
      </w:r>
      <w:r>
        <w:rPr/>
        <w:t>ⰷ</w:t>
      </w:r>
      <w:r>
        <w:rPr/>
        <w:t>칂穩ぱ煈怴갩仂敧䨯䡞격㨹</w:t>
      </w:r>
      <w:r>
        <w:rPr/>
        <w:t>ꥒ</w:t>
      </w:r>
      <w:r>
        <w:rPr/>
        <w:t>嚩㞡朹参㍢ㅸ걾總⪡牍ㅳ姂</w:t>
      </w:r>
      <w:r>
        <w:rPr/>
        <w:t>ⵟ</w:t>
      </w:r>
      <w:r>
        <w:rPr/>
        <w:t>칖꺩싃獠㑁걷숮⿂㎻奊╀掩捰⥳噍瑂䙰㑆슩呉</w:t>
      </w:r>
      <w:r>
        <w:rPr/>
        <w:t>ⲡ</w:t>
      </w:r>
      <w:r>
        <w:rPr/>
        <w:t>숽掏琶칍땋䏍䔳塣쉉㑯䋍ヂ参祀䑍⬺㋂㍶獂䯎ꌱ唲㝠〪䩟㍗뽏⸭㭪ꌨ忂獇潔쌸⑥⭐剄戴쉊칔䨺煁㙲</w:t>
      </w:r>
      <w:r>
        <w:rPr/>
        <w:t>ⰷ</w:t>
      </w:r>
      <w:r>
        <w:rPr/>
        <w:t>숹⵨睗</w:t>
      </w:r>
      <w:r>
        <w:rPr/>
        <w:t>⢘</w:t>
      </w:r>
      <w:r>
        <w:rPr/>
        <w:t>ꕷ</w:t>
      </w:r>
      <w:r>
        <w:rPr/>
        <w:t>獧㙎</w:t>
      </w:r>
      <w:r>
        <w:rPr/>
        <w:t>⣂</w:t>
      </w:r>
      <w:r>
        <w:rPr/>
        <w:t>ⴹ</w:t>
      </w:r>
      <w:r>
        <w:rPr/>
        <w:t>昨⩍</w:t>
      </w:r>
      <w:r>
        <w:rPr/>
        <w:t>Ⱟ</w:t>
      </w:r>
      <w:r>
        <w:rPr/>
        <w:t>쉡싂䅦牭쌽</w:t>
      </w:r>
      <w:r>
        <w:rPr/>
        <w:t>ⵥ</w:t>
      </w:r>
      <w:r>
        <w:rPr/>
        <w:t>伨䥹彌쉣</w:t>
      </w:r>
      <w:r>
        <w:rPr/>
        <w:t>ꔲ</w:t>
      </w:r>
      <w:r>
        <w:rPr/>
        <w:t>ꅉ곂㈵䮥旂煟쉒㙡捞슬晵㢣㝙報澩숭썎뽄旃佊䗂쉨䏂숭⍮ꏂ挰㉹橠櫂ㄭ潐怽丯</w:t>
      </w:r>
      <w:r>
        <w:rPr/>
        <w:t>⡵⡮</w:t>
      </w:r>
      <w:r>
        <w:rPr/>
        <w:t>ㆬ㠥墥焩㶮</w:t>
      </w:r>
      <w:r>
        <w:rPr/>
        <w:t>Ⱜ</w:t>
      </w:r>
      <w:r>
        <w:rPr/>
        <w:t>轺䢡놻浵繸⫂儱┨㥡歺䠮䤦ꍈ⛂걫煸坌쉊슩⎿䋃⑹轡噘칋䁘兲ꍄ瑖珂偲쉵帰撿払</w:t>
      </w:r>
      <w:r>
        <w:rPr/>
        <w:t>⡒</w:t>
      </w:r>
      <w:r>
        <w:rPr/>
        <w:t>係氵㟎뭘싂⩈쉹䩒䩁浨䨽╒抬䰷쎣槂◍畂숨坌煇匰顫㟃넹痍卺</w:t>
      </w:r>
      <w:r>
        <w:rPr/>
        <w:t>⡊</w:t>
      </w:r>
      <w:r>
        <w:rPr/>
        <w:t>汧㍇뽉㣂땇䬪偩捙楂殻摨</w:t>
      </w:r>
      <w:r>
        <w:rPr/>
        <w:t>ꤶ┽</w:t>
      </w:r>
      <w:r>
        <w:rPr/>
        <w:t>佖焹䝰⌵䜨儺㥙㵒琨</w:t>
      </w:r>
      <w:r>
        <w:rPr/>
        <w:t>ⱂ</w:t>
      </w:r>
      <w:r>
        <w:rPr/>
        <w:t>䢩⑍묺儭撮䭌橖䵙㴻杖⨨⽩䔩숱䙍㙗숪쏂⍎⬯뗍</w:t>
      </w:r>
      <w:r>
        <w:rPr/>
        <w:t>ꤽ</w:t>
      </w:r>
      <w:r>
        <w:rPr/>
        <w:t>䙡</w:t>
      </w:r>
      <w:r>
        <w:rPr/>
        <w:t>ⵏ</w:t>
      </w:r>
      <w:r>
        <w:rPr/>
        <w:t>㡧䞱䚱䅬呰瀪쉙䵴츻㝟⭈䙠⍵楺㠮倊佴䩄</w:t>
      </w:r>
      <w:r>
        <w:rPr/>
        <w:t>ꥈ</w:t>
      </w:r>
      <w:r>
        <w:rPr/>
        <w:t>㥍뭺怩㷎㕥㐤顮湣칹淂䵌砲</w:t>
      </w:r>
      <w:r>
        <w:rPr/>
        <w:t>ⵉ</w:t>
      </w:r>
      <w:r>
        <w:rPr/>
        <w:t>㭶単痂쌩䩟ꍣ吴瓂怣挪⫂炮</w:t>
      </w:r>
      <w:r>
        <w:rPr/>
        <w:t>⡆</w:t>
      </w:r>
      <w:r>
        <w:rPr/>
        <w:t>㩮晐瑱㓎啩</w:t>
      </w:r>
      <w:r>
        <w:rPr/>
        <w:t>ⱟ</w:t>
      </w:r>
      <w:r>
        <w:rPr/>
        <w:t>恧⫃</w:t>
      </w:r>
      <w:r>
        <w:rPr/>
        <w:t>ⱱ</w:t>
      </w:r>
      <w:r>
        <w:rPr/>
        <w:t>癯幗┪晷䰲䦿纬䦬㕣丩偘墱䟂怯쉧ꅶ슻浓噘䛂숻瑇⽬怶䀯澣ꌫ♂婢旂輵쉫题⩗啶呒轰쉓獈⮵⍖㍂녎츸帹⥙洯☵쉐쉥</w:t>
      </w:r>
      <w:r>
        <w:rPr/>
        <w:t>ⵠ</w:t>
      </w:r>
      <w:r>
        <w:rPr/>
        <w:t>硆棂쉶牑췂佡割砻쵔츯䈱㵒ꥺ⍐睭怴氶숩슮项浳녞뭄뇂捘瑸䍄㭗ㅱ狂䩗杺뼩♯穖쉬盍扯塧免ꆡ唤榮帺Ⓜ轙㭙䵑칭湋獁깞⩠</w:t>
      </w:r>
      <w:r>
        <w:rPr/>
        <w:t>ⱷ꥘</w:t>
      </w:r>
      <w:r>
        <w:rPr/>
        <w:t>氯䅆档⽬淂䏂ꥬ猪䭸⍲獔슩熏畹⭅⹋䑌窬奌썮</w:t>
      </w:r>
      <w:r>
        <w:rPr/>
        <w:t>⡩</w:t>
      </w:r>
      <w:r>
        <w:rPr/>
        <w:t>平䙘</w:t>
      </w:r>
      <w:r>
        <w:rPr/>
        <w:t>ꕌ</w:t>
      </w:r>
      <w:r>
        <w:rPr/>
        <w:t>숳⸣塟哂毎ꏍ쉱䩓쉙ꍏ䒡⥬畀剸㝷癙䅣䛍䘵䵒숩䌶⯂敒ꅷ縥瑗獠숷</w:t>
      </w:r>
      <w:r>
        <w:rPr/>
        <w:t>ꕸ</w:t>
      </w:r>
      <w:r>
        <w:rPr/>
        <w:t>偖ꌳ䐥䁾痂ꅞ깒쎿숻晶쉷爪党</w:t>
      </w:r>
      <w:r>
        <w:rPr/>
        <w:t>⡾</w:t>
      </w:r>
      <w:r>
        <w:rPr/>
        <w:t>ꔮ</w:t>
      </w:r>
      <w:r>
        <w:rPr/>
        <w:t>䵺埂쉉쉤㍄浀歅썍㡑숮♍䨻㩟歚╶ꍟ뼱ꥷ嘥깂꥙捄㗂う⼭繌썹⾩숲⬴儤넹劻姂恷</w:t>
      </w:r>
      <w:r>
        <w:rPr/>
        <w:t>ꤰ</w:t>
      </w:r>
      <w:r>
        <w:rPr/>
        <w:t>쵓䵹繃䀺汉쉁╹顄橯㍍慪⩖犩弽䨷悱⩦䌪彵㚘畷乙쉒㥷땚⩵啮䕲묲뼦⽕딫䅌㏎睇㈪</w:t>
      </w:r>
      <w:r>
        <w:rPr/>
        <w:t>Ⱝ</w:t>
      </w:r>
      <w:r>
        <w:rPr/>
        <w:t>睡〩厵倫䭅썞縬쉋幠⿂ㄴ䥊栩摤䞮牬敔䨪⽵枣涱乞⫂</w:t>
      </w:r>
      <w:r>
        <w:rPr/>
        <w:t>ꥈ</w:t>
      </w:r>
      <w:r>
        <w:rPr/>
        <w:t>潄⹟䙫恊슩걗吲䁮츰滍摭呫㔮곂攪싂䅂彬ㄱ䝉䆩쉤仂칩搦䜩摰쉑╈썇犵䢥䭓轥⨥甸䆩⥚⩱ꥺ轳䜭晡숬曂⹮</w:t>
      </w:r>
      <w:r>
        <w:rPr/>
        <w:t>ꤶ</w:t>
      </w:r>
      <w:r>
        <w:rPr/>
        <w:t>갵彔䠨挬쉞⤸갫</w:t>
      </w:r>
      <w:r>
        <w:rPr/>
        <w:t>⢵⶿</w:t>
      </w:r>
      <w:r>
        <w:rPr/>
        <w:t>歭갶㋂싎뽖☯ㅑ싂쵏䕅㚩쉈䈽奍╊㗎噯浫橷숨쎱┴噇䙅轎╍츪칭䜯瑓乄䖬䴷坅歧愴洫䠣♺숭䏂儹쉷淂潴澩㍠怯璥긣걲㞘⮘䭅伥䓂ꅞ圤徥祔敋쉗䩖⵲佂슬䕭⫂㇂⑕긱⭮㔯皱橯쉗䙥硗걙䡳⫂꺡晍썕쉉飃슘쉩쉆</w:t>
      </w:r>
      <w:r>
        <w:rPr/>
        <w:t>ꕺ</w:t>
      </w:r>
      <w:r>
        <w:rPr/>
        <w:t>슣䥯㵂㔶⫂轮㭊쉞汹⺥溩冡묳央兤⨻典濂坫묵ꄨ穹獎瞵㡔捸晳갤乓桁㴮㴦</w:t>
      </w:r>
      <w:r>
        <w:rPr/>
        <w:t>⡘</w:t>
      </w:r>
      <w:r>
        <w:rPr/>
        <w:t>橸쉉갶䓂㥏⑕㈮㥙</w:t>
      </w:r>
      <w:r>
        <w:rPr/>
        <w:t>ⰹ</w:t>
      </w:r>
      <w:r>
        <w:rPr/>
        <w:t>䙎⑯頺꺱湱硩쌣쉙䱱䵰쉖쉦䜱䜊䨪堨䱠恵欩瓂䫂璏갭㕱㦩瑰⼭꺮䱨뭶⩏</w:t>
      </w:r>
      <w:r>
        <w:rPr/>
        <w:t>ⰹ</w:t>
      </w:r>
      <w:r>
        <w:rPr/>
        <w:t>澣秂倴촨쉤ㅖ卡♄圩祗顑ㄬ뭣迂</w:t>
      </w:r>
      <w:r>
        <w:rPr/>
        <w:t>ⷂ</w:t>
      </w:r>
      <w:r>
        <w:rPr/>
        <w:t>堬⸴城瓂쉔窬嗂깡䡶⸪獵䕶䶻婶䚻⦱싂</w:t>
      </w:r>
      <w:r>
        <w:rPr/>
        <w:t>ⵏ</w:t>
      </w:r>
      <w:r>
        <w:rPr/>
        <w:t>摠ㅓ漸嘷䕤札敐㑙딳껎橂爩䝀숰瀳⭘頵䒻쵋㉩㌸礦㬹⩢颻䍩懍⑃쉆漸⤥画周♁即徿䭉쉤䵯牵⮏彈깂ꄺ畧眶⑩䄸</w:t>
      </w:r>
      <w:r>
        <w:rPr/>
        <w:t>ⶮ</w:t>
      </w:r>
      <w:r>
        <w:rPr/>
        <w:t>剨</w:t>
      </w:r>
      <w:r>
        <w:rPr/>
        <w:t>⡘</w:t>
      </w:r>
      <w:r>
        <w:rPr/>
        <w:t>席㕴迂歪㵙槎╴㬱䔨䚩乖砫俍䂿</w:t>
      </w:r>
      <w:r>
        <w:rPr/>
        <w:t>ꦡ</w:t>
      </w:r>
      <w:r>
        <w:rPr/>
        <w:t>塯癉䁬獈</w:t>
      </w:r>
      <w:r>
        <w:rPr/>
        <w:t>ⷂ</w:t>
      </w:r>
      <w:r>
        <w:rPr/>
        <w:t>版쉀神슻㒣潷㡐偗땯</w:t>
      </w:r>
      <w:r>
        <w:rPr/>
        <w:t>ⵚ◂</w:t>
      </w:r>
      <w:r>
        <w:rPr/>
        <w:t>兙쉱折⭫숫摃片쉯潑⥉泂软灘䕷⯂碘싂卯敷䛂副桯䔤䉍ꅮ渽恢煒</w:t>
      </w:r>
      <w:r>
        <w:rPr/>
        <w:t>⠭</w:t>
      </w:r>
      <w:r>
        <w:rPr/>
        <w:t>眸則㉾猲</w:t>
      </w:r>
      <w:r>
        <w:rPr/>
        <w:t>⣎</w:t>
      </w:r>
      <w:r>
        <w:rPr/>
        <w:t>磂捧쉃⬩㯂幕烂樯썑숭兴㍚▥㭹页⍤⨭䰺␵땧ꥸ</w:t>
      </w:r>
      <w:r>
        <w:rPr/>
        <w:t>⡎</w:t>
      </w:r>
      <w:r>
        <w:rPr/>
        <w:t>㥔㩢䀭徣쉬㙠뾩</w:t>
      </w:r>
      <w:r>
        <w:rPr/>
        <w:t>⡭</w:t>
      </w:r>
      <w:r>
        <w:rPr/>
        <w:t>ꍍ䶥㋃㈷㟂帬⩃⬩䵵塷厏ㅅ▏湃䶮矂⿂䌷쉍ꇂ歀佔䨻쉙쌷㜪晪⹪㍕影庣瑧㉔䥅轰㷂䌻兙䥵琶坍㵊晅䔶田楎㥣収⦩⬫숪숹䧎뽊穭㉣㙸⩖汧꺻䵃㠥㩹慏ꅆ六㎏㨭䙍꤮㩵瑵敊䢵儲姂䧂㐺䠽嘴幗橱助㏂く컂と䋂⻂亩䵙깮곍眮乎</w:t>
      </w:r>
      <w:r>
        <w:rPr/>
        <w:t>⡕</w:t>
      </w:r>
      <w:r>
        <w:rPr/>
        <w:t>䙣뇂洱문䑙쵂㤤渰쉠땺睐颱碘ꍸ佴呄爨㉔潑䍨▏믂</w:t>
      </w:r>
      <w:r>
        <w:rPr/>
        <w:t>ꔱ⹕⒥</w:t>
      </w:r>
      <w:r>
        <w:rPr/>
        <w:t>ꅆ쉱㙰⫃⤭洭乧㍑䁨쉶噕⍍囂稴</w:t>
      </w:r>
      <w:r>
        <w:rPr/>
        <w:t>⡅</w:t>
      </w:r>
      <w:r>
        <w:rPr/>
        <w:t>㚘쉉䮿轱䩂㶬倣牥畊䅡걷欤晚浓㩱</w:t>
      </w:r>
      <w:r>
        <w:rPr/>
        <w:t>ⱳ</w:t>
      </w:r>
      <w:r>
        <w:rPr/>
        <w:t>慉晆⚵框梵掵⤹琨偨䰷䨵橇獚䙳杳깡㪵乭묣儭彄楠</w:t>
      </w:r>
      <w:r>
        <w:rPr/>
        <w:t>ⵎ</w:t>
      </w:r>
      <w:r>
        <w:rPr/>
        <w:t>ꄯ潃牠睓숺䪿</w:t>
      </w:r>
      <w:r>
        <w:rPr/>
        <w:t>ꔸ</w:t>
      </w:r>
      <w:r>
        <w:rPr/>
        <w:t>埂숽摴助捊뽀㝆쉉ꄵꍱ⩵䆮╄妏䌵쌪懂䁄숪쌹曂춡㉅⩈䥓繕偸⼸쉄煹㌣殿畤煍迎瀪兟⍈哂輸攴뭚싂쉥伲娲䆻⩔㮩䯂摧䀵䡩䗂炥恱搹䉊싍녺䩳╷䙗帪숮睩擃䁠佴㡣䯂</w:t>
      </w:r>
      <w:r>
        <w:rPr/>
        <w:t>ꕘ</w:t>
      </w:r>
      <w:r>
        <w:rPr/>
        <w:t>墻⨲녙壂矂楯偞㍃塹숥ꍙ⑔슣坸愸</w:t>
      </w:r>
      <w:r>
        <w:rPr/>
        <w:t>⢱</w:t>
      </w:r>
      <w:r>
        <w:rPr/>
        <w:t>⼨⑘걾䔣潃煢浘썀烂䊱㉁攲걫皡䞏毂㔯繞㙊湭塮㔥地㑰䕶灷煎幹䉴䅁쉴測싂쉁㟂殏䘸뭯咱奞쉾願쉷她䜊牮䥧䘮䝆硤癗矂氥噒悥䟂쉑쉺⨻獆丽㚿湸溥숺쉞恠煌祫橀쉁慾砻싍</w:t>
      </w:r>
      <w:r>
        <w:rPr/>
        <w:t>Ⳏ</w:t>
      </w:r>
      <w:r>
        <w:rPr/>
        <w:t>ꅨ䣎㵣止䝱傮彊⍧縱깒殡圮⩨⽰⍪磂堬䅳杲싂걑朱긹僂姂䥎偮厮</w:t>
      </w:r>
      <w:r>
        <w:rPr/>
        <w:t>ⰻ</w:t>
      </w:r>
      <w:r>
        <w:rPr/>
        <w:t>䵇숸㍷</w:t>
      </w:r>
      <w:r>
        <w:rPr/>
        <w:t>꥟</w:t>
      </w:r>
      <w:r>
        <w:rPr/>
        <w:t>頬숯轋⑃ㄷ숤칡䱃쉫슩㍦年딴䃂奵彮汨㢮</w:t>
      </w:r>
      <w:r>
        <w:rPr/>
        <w:t>⡚</w:t>
      </w:r>
      <w:r>
        <w:rPr/>
        <w:t>夥滂恬檏⸬걲椲浦甦兎ꥺ䅎稰䐰彘갤忂</w:t>
      </w:r>
      <w:r>
        <w:rPr/>
        <w:t>ꥆ</w:t>
      </w:r>
      <w:r>
        <w:rPr/>
        <w:t>坷깇啒汵楄塟瞬⵺参㷂狎䵋琣忍ꅆ橸㩔놬㍬呦硃⩅婡㠩帤쉚呵숳位偫쵉⨰䒩⑯猽⌮櫂轐瀹湊䐲쉌婗䘪</w:t>
      </w:r>
      <w:r>
        <w:rPr/>
        <w:t>⡥</w:t>
      </w:r>
      <w:r>
        <w:rPr/>
        <w:t>칱搷幓갦璩⩳쉾쉞嘣恨橤捍䬽盂橮䀳䥞申</w:t>
      </w:r>
      <w:r>
        <w:rPr/>
        <w:t>ꕕ</w:t>
      </w:r>
      <w:r>
        <w:rPr/>
        <w:t>깨쉒灈㕄烂㥱㥳떱ꆱ捓ㄹ슻娯뭎쉖奒⽖┪っ傘㩸ヂ拂츬뽚参ꍢ硵窣稴䉣牾判乇塄칥桍滂䅒⪩⍎惂瑞㝾瘩瀻犿㝮쉟⹌㣂嗂瑎兢獖⼻朲</w:t>
      </w:r>
      <w:r>
        <w:rPr/>
        <w:t>ꤦ</w:t>
      </w:r>
      <w:r>
        <w:rPr/>
        <w:t>煭⪬ꥷ㶻놩땕勂䪬塾溣㌽凂漻厩♙畮⿂㑶捘</w:t>
      </w:r>
      <w:r>
        <w:rPr/>
        <w:t>⣂</w:t>
      </w:r>
      <w:r>
        <w:rPr/>
        <w:t>㡰迂</w:t>
      </w:r>
      <w:r>
        <w:rPr/>
        <w:t>⠯⡭</w:t>
      </w:r>
      <w:r>
        <w:rPr/>
        <w:t>쉄㡊㙇쉥橉겱⿂焲싎偤숤䋃殡呦が畳漽㔶㥵㎻潁唵偮帯쉟</w:t>
      </w:r>
      <w:r>
        <w:rPr/>
        <w:t>ⰸ</w:t>
      </w:r>
      <w:r>
        <w:rPr/>
        <w:t>ㄳ㈱㧍琱</w:t>
      </w:r>
      <w:r>
        <w:rPr/>
        <w:t>ⷂ</w:t>
      </w:r>
      <w:r>
        <w:rPr/>
        <w:t>㒻獧䩸敖</w:t>
      </w:r>
      <w:r>
        <w:rPr/>
        <w:t>⠤</w:t>
      </w:r>
      <w:r>
        <w:rPr/>
        <w:t>쉷稬</w:t>
      </w:r>
      <w:r>
        <w:rPr/>
        <w:t>ꥃ</w:t>
      </w:r>
      <w:r>
        <w:rPr/>
        <w:t>쉙䜪晃㥕㴦壂娫ꎡ呉戺⑓爻㨬쉣䈲䱂숲䔻嘵瑇촴ꍐ슩夤䥵ꍫ彋</w:t>
      </w:r>
      <w:r>
        <w:rPr/>
        <w:t>ꥊ</w:t>
      </w:r>
      <w:r>
        <w:rPr/>
        <w:t>揃녴䁶恇唸㢘䐤</w:t>
      </w:r>
      <w:r>
        <w:rPr/>
        <w:t>ꔽ</w:t>
      </w:r>
      <w:r>
        <w:rPr/>
        <w:t>䵂ヂ朲╂䤲뼣깶湵浧쉠ꥤ㯂幈䳂焭춡㕒溣彀깦恴놏쌨瞩녪弤쉚㵘㉂숦判匶╙兵㉆</w:t>
      </w:r>
      <w:r>
        <w:rPr/>
        <w:t>ꥉ</w:t>
      </w:r>
      <w:r>
        <w:rPr/>
        <w:t>洯䴷쉢䉁灙徱숹ꍰ幧뿂亥啖㝘秂偬慔塒쉆</w:t>
      </w:r>
      <w:r>
        <w:rPr/>
        <w:t>ꔽ</w:t>
      </w:r>
      <w:r>
        <w:rPr/>
        <w:t>煁⤰瑣쉅灭榘촷啮⌴湡㤪䑣뼷氮␩쵘쵰뽫</w:t>
      </w:r>
      <w:r>
        <w:rPr/>
        <w:t>ꦿ</w:t>
      </w:r>
      <w:r>
        <w:rPr/>
        <w:t>条げ㩃〫쉱뭇彲䓃㐤彐䃎㶏楴㑤慪秂朲勂咬묩支쉅擂扉㡞湫┬幪㘷睓瑹⬪眬瀰숬䵞楙牦♃窱⿂敵䫍뽸䵤呖⥓橆</w:t>
      </w:r>
      <w:r>
        <w:rPr/>
        <w:t>ⱕ</w:t>
      </w:r>
      <w:r>
        <w:rPr/>
        <w:t>쉋</w:t>
      </w:r>
      <w:r>
        <w:rPr/>
        <w:t>ⷂ</w:t>
      </w:r>
      <w:r>
        <w:rPr/>
        <w:t>湔硟䅡䡘女⻂⹊⹑䃂칉獉眱⩫㜳䕔</w:t>
      </w:r>
      <w:r>
        <w:rPr/>
        <w:t>ꦩ</w:t>
      </w:r>
      <w:r>
        <w:rPr/>
        <w:t>溻桘싂╈츭</w:t>
      </w:r>
      <w:r>
        <w:rPr/>
        <w:t>⡰</w:t>
      </w:r>
      <w:r>
        <w:rPr/>
        <w:t>䂱⭎敤竍⚮癍</w:t>
      </w:r>
      <w:r>
        <w:rPr/>
        <w:t>ꕦ</w:t>
      </w:r>
      <w:r>
        <w:rPr/>
        <w:t>㐩ㅍ堺㌦幡㐥伳硖恥祑瑬㏂砩⥰捀斱慑䁌썹㥂䧍㥡⍍䱶걱껎쉍歎楞竂䵶</w:t>
      </w:r>
      <w:r>
        <w:rPr/>
        <w:t>⠴</w:t>
      </w:r>
      <w:r>
        <w:rPr/>
        <w:t>痂⯂瘳쉊搊㈪⩰煹㍓䀻녇╨㑺琸ꅉ扱戦乤灶晷칣敫쉾愲睴䋂ごꥯ剸싂㒘䉫䕊싂쉱쉖쵁牔㭬ꅇ嗃磂뽤쉉</w:t>
      </w:r>
      <w:r>
        <w:rPr/>
        <w:t>⠣</w:t>
      </w:r>
      <w:r>
        <w:rPr/>
        <w:t>ꖡ</w:t>
      </w:r>
      <w:r>
        <w:rPr/>
        <w:t>㙋뇂䔳憬繈奩剁䪻</w:t>
      </w:r>
      <w:r>
        <w:rPr/>
        <w:t>ⱧⰫ</w:t>
      </w:r>
      <w:r>
        <w:rPr/>
        <w:t>汇儶⑪瑁倷伮㡬捡湒乞㕂㥠稴䍂塩䭴썦슱秂䬦숪恤㔵元㙌妥䄱爴嚣㓂쉈싂쉰杙愴禩焤䁱䝹睁奩쵯㝇싂匸晹쉆뭓㚥涩べ启숰싂䉏䅐縪匨嗂吨䰤슘䕋쉓캻깪䫂㬦싂獮ㅃ䈲恏帶▬穄榮㈰</w:t>
      </w:r>
      <w:r>
        <w:rPr/>
        <w:t>⡳</w:t>
      </w:r>
      <w:r>
        <w:rPr/>
        <w:t>䍲䖏⑙喣盂敾繠쵯쉅睎䵨㝁싃攸唶猤䝕숭幫ꌵ긵㑬칉♭睈⩔㣂样塢琴凂믃歁瀶쉹仂㌨⬸땁䅙璩歆쉮╃㦩佄焵깮橦♘</w:t>
      </w:r>
      <w:r>
        <w:rPr/>
        <w:t>⠪▣</w:t>
      </w:r>
      <w:r>
        <w:rPr/>
        <w:t>䭔其⑎櫂溬䎩뿂嫂摇晒촴参슣汒敾쉢噟㛂乺㉸䲵ꅥ啙䎥쉆攮堫䙊쉙熵</w:t>
      </w:r>
      <w:r>
        <w:rPr/>
        <w:t>⢱</w:t>
      </w:r>
      <w:r>
        <w:rPr/>
        <w:t>䆬昤硕卬桹㢿녲敤歞</w:t>
      </w:r>
      <w:r>
        <w:rPr/>
        <w:t>ⵔ</w:t>
      </w:r>
      <w:r>
        <w:rPr/>
        <w:t>幆</w:t>
      </w:r>
      <w:r>
        <w:rPr/>
        <w:t>Ɑ</w:t>
      </w:r>
      <w:r>
        <w:rPr/>
        <w:t>⽹佮硇쉗ꆩ㍠쌨촽㡁喱</w:t>
      </w:r>
      <w:r>
        <w:rPr/>
        <w:t>ꗂ</w:t>
      </w:r>
      <w:r>
        <w:rPr/>
        <w:t>ㄹ婈㇃昰繞挸䥀⩧䴳䱹慾唶㉐⽈産礻帺坃乀䥳楊䧂㧂䔳⍊惂뼪쉡倷倫㩥ꍈ獪싂쉆䀪桉䙆䅷걔堺㋂ꥨ㟂毂ꍤ堵䘬煵穉</w:t>
      </w:r>
      <w:r>
        <w:rPr/>
        <w:t>ꕬ</w:t>
      </w:r>
      <w:r>
        <w:rPr/>
        <w:t>㘦硣祭䉥厩値熮䲬쉀椰숴穙慯ノ橘浐☩报㴭町</w:t>
      </w:r>
      <w:r>
        <w:rPr/>
        <w:t>ꥂ</w:t>
      </w:r>
      <w:r>
        <w:rPr/>
        <w:t>䠲㭍쉩⨦䚮潣婄</w:t>
      </w:r>
      <w:r>
        <w:rPr/>
        <w:t>ꥄ</w:t>
      </w:r>
      <w:r>
        <w:rPr/>
        <w:t>ッ⩮䭕┴⩦</w:t>
      </w:r>
      <w:r>
        <w:rPr/>
        <w:t>ⷃ⵶</w:t>
      </w:r>
      <w:r>
        <w:rPr/>
        <w:t>汱练뭐䘸怭㵉쉭㢿楂柂頱噊䦣㜴搵坤♆坞⍐䦥쏍光欲摂긣쉢⴪</w:t>
      </w:r>
      <w:r>
        <w:rPr/>
        <w:t>⡕</w:t>
      </w:r>
      <w:r>
        <w:rPr/>
        <w:t>쉳슘愱칕⎏挽〻☸⩗⩫灌뾮穘瑱䗎⒘썲䙘㍒䕵쵾呌㊻偭甥㜻䉑杌⭑숨湢䵦洺楫塎卉毂㭖䥍쉐䷂㙥쉹倽䝇뿂◂咩氶療칵昨顸畸</w:t>
      </w:r>
      <w:r>
        <w:rPr/>
        <w:t>ꦮ</w:t>
      </w:r>
      <w:r>
        <w:rPr/>
        <w:t>故㯃兹</w:t>
      </w:r>
      <w:r>
        <w:rPr/>
        <w:t>ꕙ</w:t>
      </w:r>
      <w:r>
        <w:rPr/>
        <w:t>Ⳃ</w:t>
      </w:r>
      <w:r>
        <w:rPr/>
        <w:t>僂ㅺ⤹⌳唵瑳⧎⹨䁀仂縺批싂䍗才쉬戥㊩猸⧂䑌㣂㫂⍑獄</w:t>
      </w:r>
      <w:r>
        <w:rPr/>
        <w:t>ⵕ</w:t>
      </w:r>
      <w:r>
        <w:rPr/>
        <w:t>䏍曂牐쉍䉂呗あ녬㟂啮칎潨╃奖塮┦䍔썣湥䬻캿犮棂䤽砨</w:t>
      </w:r>
      <w:r>
        <w:rPr/>
        <w:t>Ⳃ</w:t>
      </w:r>
      <w:r>
        <w:rPr/>
        <w:t>㭏슱䑩䠣쉄癀噉凂樺欤稶㍉ꅤ祗焸楴找慸촹浘䐽㦻慹て쉮稰恄ꅫ뿂獘汹</w:t>
      </w:r>
      <w:r>
        <w:rPr/>
        <w:t>ꦿ</w:t>
      </w:r>
      <w:r>
        <w:rPr/>
        <w:t>楁쉥檱䝓柂䑍祊ꇂ睶䗂䃂婰ꌪ</w:t>
      </w:r>
      <w:r>
        <w:rPr/>
        <w:t>⢩</w:t>
      </w:r>
      <w:r>
        <w:rPr/>
        <w:t>㕹䀸樊僂矂㍹祪䕊⼵橎뼩숽泂縤슮沩弳穀晾㈦쉬當쎏䉆䢱橊⩹⦏♳啹浶晰䰸쉨⤻噄椥媵瀩癆슘♓䰲獠汩掩歊䥷潒癤瘷戭쉚奉殩쵌䝈䩧䬹怶⪻牄뾱浟砦䵟ꎬ捊硳ꇂ桰弴夭㭙徘焨㡳搤䝁瓍犻婩</w:t>
      </w:r>
      <w:r>
        <w:rPr/>
        <w:t>ꥁ</w:t>
      </w:r>
      <w:r>
        <w:rPr/>
        <w:t>䵡⭕乧♢슻潳㩒危싃攷쉃桦㐤⩶</w:t>
      </w:r>
      <w:r>
        <w:rPr/>
        <w:t>ⰺ</w:t>
      </w:r>
      <w:r>
        <w:rPr/>
        <w:t>澡朥琵⍵䉐㵊煔⹭⬶☤쉵䤷싎걋婎彲ꍫ迂唱</w:t>
      </w:r>
      <w:r>
        <w:rPr/>
        <w:t>ⴽ</w:t>
      </w:r>
      <w:r>
        <w:rPr/>
        <w:t>䅏㌤곂ꍦ</w:t>
      </w:r>
      <w:r>
        <w:rPr/>
        <w:t>Ⱬ</w:t>
      </w:r>
      <w:r>
        <w:rPr/>
        <w:t>〪넬枘썀칫敦쉧⽳⸸⫂䎮쉪搵䋃煢卓繋♹⩢ㅾ쉆촲わꅣ㜷敱쉚㩴滂啲</w:t>
      </w:r>
      <w:r>
        <w:rPr/>
        <w:t>Ⱝ</w:t>
      </w:r>
      <w:r>
        <w:rPr/>
        <w:t>榩䴤㔱䵦⫂쵾ꌪ恤坷㮩彮⍕湒⥒䥠䍈㔤縨冬䶥囂⸮ㅋ⥭穕天爽</w:t>
      </w:r>
      <w:r>
        <w:rPr/>
        <w:t>꧂</w:t>
      </w:r>
      <w:r>
        <w:rPr/>
        <w:t>㆏歪⚵則䩩썍녨⻂潢╖숨쉪柂ㄳ㡋⍔꥞㈽칵슮䩀싂㖡㡌偹숫掩䢵㕚圴뽐쉅栯◍쉈</w:t>
      </w:r>
      <w:r>
        <w:rPr/>
        <w:t>ⵢ</w:t>
      </w:r>
      <w:r>
        <w:rPr/>
        <w:t>쉚顏쉓斩佹슻</w:t>
      </w:r>
      <w:r>
        <w:rPr/>
        <w:t>⠬</w:t>
      </w:r>
      <w:r>
        <w:rPr/>
        <w:t>甬䬯♏㕐䩶瑭禥桬徣戭噷</w:t>
      </w:r>
      <w:r>
        <w:rPr/>
        <w:t>ꖩ</w:t>
      </w:r>
      <w:r>
        <w:rPr/>
        <w:t>쵌恚슣㕬</w:t>
      </w:r>
      <w:r>
        <w:rPr/>
        <w:t>ꕗ⌱</w:t>
      </w:r>
      <w:r>
        <w:rPr/>
        <w:t>䰬䡫⽯哂杈橃㩙灦뼴婠쵰单幚䀦村뗂瓂愯埂㞮⭫䠥熘⭹⨰䭸瑨玻昸癕칆渨╄卟旂瑙勂夭搣卆␶칺④嘨⭠幗䭦畘</w:t>
      </w:r>
      <w:r>
        <w:rPr/>
        <w:t>⢘</w:t>
      </w:r>
      <w:r>
        <w:rPr/>
        <w:t>慘㯂慨숹썊汬</w:t>
      </w:r>
      <w:r>
        <w:rPr/>
        <w:t>ꥐ</w:t>
      </w:r>
      <w:r>
        <w:rPr/>
        <w:t>倻灔䴵畄瞡慳␹倲㡡纱⽺媥Ⓜ涘䡳ꅬ曂兰㑹唶ㄻ䘷깥洸媘矂繗喡䙷쉶泃湏䣂䅉堪火㝺⑮曂⧂摎</w:t>
      </w:r>
      <w:r>
        <w:rPr/>
        <w:t>⡪</w:t>
      </w:r>
      <w:r>
        <w:rPr/>
        <w:t>䝳圪嘮䯃䥖⥭ㅃ䘯䑑穙桹橈⒡㩒촰婪杤慇쉑䌷㋃ゥ</w:t>
      </w:r>
      <w:r>
        <w:rPr/>
        <w:t>ꕘ</w:t>
      </w:r>
      <w:r>
        <w:rPr/>
        <w:t>ꆩ䶩偹싍깐</w:t>
      </w:r>
      <w:r>
        <w:rPr/>
        <w:t>ⷂ</w:t>
      </w:r>
      <w:r>
        <w:rPr/>
        <w:t>㉫㕰䑳㇂噉숲猩斵午橾䘩塱㠣쉞쉟䳂慌瓎砪矂䄯塋揂㉋␦쉀</w:t>
      </w:r>
      <w:r>
        <w:rPr/>
        <w:t>⡞⩤</w:t>
      </w:r>
      <w:r>
        <w:rPr/>
        <w:t>컍숶䭫⮘㕖槎影啔⒱䴫㍇숫쉏ꥺ쉖숬珂숭祰卐숵欷䥱쉚䁫危灹儣㞱眶䉤啩䰺䲻</w:t>
      </w:r>
      <w:r>
        <w:rPr/>
        <w:t>⠭</w:t>
      </w:r>
      <w:r>
        <w:rPr/>
        <w:t>ⵆ</w:t>
      </w:r>
      <w:r>
        <w:rPr/>
        <w:t>祗</w:t>
      </w:r>
      <w:r>
        <w:rPr/>
        <w:t>꧂ꥆ</w:t>
      </w:r>
      <w:r>
        <w:rPr/>
        <w:t>㩾깮㐭쉴䅦灀毂䘷䁆쉤⛂瑦縻㉋숯㕅摳숪⍕煆╤典⨽⩩烂⦵䡅</w:t>
      </w:r>
      <w:r>
        <w:rPr/>
        <w:t>⠺</w:t>
      </w:r>
      <w:r>
        <w:rPr/>
        <w:t>뭔㮩딮畢췂㡤䥌盂⩪瑀䈰䟂쏂爳䅧椳塆㍆轲녗쉦</w:t>
      </w:r>
      <w:r>
        <w:rPr/>
        <w:t>꤬</w:t>
      </w:r>
      <w:r>
        <w:rPr/>
        <w:t>㠬未쵧</w:t>
      </w:r>
      <w:r>
        <w:rPr/>
        <w:t>ⵈ</w:t>
      </w:r>
      <w:r>
        <w:rPr/>
        <w:t>桊</w:t>
      </w:r>
      <w:r>
        <w:rPr/>
        <w:t>ⷎ</w:t>
      </w:r>
      <w:r>
        <w:rPr/>
        <w:t>쉁摓海갩⿎⩊싂╟㕓䭈撵㯂戨뭤㪩輩懂䱸礪倦厡瘊㔹幫䍀獨겵剚槎慒⬽手ꅰ䎏⹩䤻燂〮䰱츱䐺</w:t>
      </w:r>
      <w:r>
        <w:rPr/>
        <w:t>ꤩ</w:t>
      </w:r>
      <w:r>
        <w:rPr/>
        <w:t>伮㕠獀佂硘⵶싂栮搵㘣쉘廂坕</w:t>
      </w:r>
      <w:r>
        <w:rPr/>
        <w:t>ⱕ</w:t>
      </w:r>
      <w:r>
        <w:rPr/>
        <w:t>䧍묥슩놣姂㯂幕㭑ꌥ䥚뼱쉈ㆬ敧䵄갸涡戮輴男┻ꆵ䑴䚥穇獳㓂搰⩮쉭촻쉳問䴱堬搹䳂⍂灂숵䀪洱帳幐桕硖갱⤻㕣暿슿扚冬쉈棂轹♄쉧䉈男</w:t>
      </w:r>
      <w:r>
        <w:rPr/>
        <w:t>ꥍ</w:t>
      </w:r>
      <w:r>
        <w:rPr/>
        <w:t>兡媮싂匱㶥歟〳긤牃溣䬪䅏畔轊獚쉙䵳⚘䷍쉫슿녎⥌扳꤮乷㥏煬⩺䰦숴쌽沬䰷ꅴ璿睁䨮⬹曂奫㠭繲㬱⒏桧㕭京⼨ꥤ樫烂懂祸睥坨䙩쉍彁搲䩚숤㙺輽愣⨪㕦䩚晭攻㥊ꅄ杰䀸啳玬䳃췎㥳〳⌵执쉭偡瑘媿ꇂ㕥쉉扶䝸䉔䋂䀳牓쉑걢并啯敍礱丽㥨Ⓜ곂걯쌺䩘쎬轷ㅐ깕캬灴珂</w:t>
      </w:r>
      <w:r>
        <w:rPr/>
        <w:t>ꖡ</w:t>
      </w:r>
      <w:r>
        <w:rPr/>
        <w:t>畢뽗桳㴺焲ㅬ㬹㪻䕆䜫彀㖥⥁㢡싃撘䡣ꍧ쉵쉞䫂塱䱏婑唭係穐噹䭏ꍲ娻輳⒡皏っ㏎偡㩩獢숥⩴쉉䊬痂矃梩幄㤨䧃噘♘珂焻쉟놿物啠춿⹷䲮测</w:t>
      </w:r>
      <w:r>
        <w:rPr/>
        <w:t>꧂ꥅ⌨</w:t>
      </w:r>
      <w:r>
        <w:rPr/>
        <w:t>㥹卫춣⍫␪ꆥ䵴穕硕輦摵썧숦ヂ㝂灑䙮숶疿䠱숤焱ꌪ녃䒬쉤梮㠪</w:t>
      </w:r>
      <w:r>
        <w:rPr/>
        <w:t>Ⲭ</w:t>
      </w:r>
      <w:r>
        <w:rPr/>
        <w:t>繱䜩쉭睢쵡䣃䶥ヂ㵌呬頪杢曂挱⑷䋃㬮⮣</w:t>
      </w:r>
      <w:r>
        <w:rPr/>
        <w:t>ꔫ</w:t>
      </w:r>
      <w:r>
        <w:rPr/>
        <w:t>뽀壂</w:t>
      </w:r>
      <w:r>
        <w:rPr/>
        <w:t>꧃</w:t>
      </w:r>
      <w:r>
        <w:rPr/>
        <w:t>噆</w:t>
      </w:r>
      <w:r>
        <w:rPr/>
        <w:t>ꕃ</w:t>
      </w:r>
      <w:r>
        <w:rPr/>
        <w:t>䁍碿㍦</w:t>
      </w:r>
      <w:r>
        <w:rPr/>
        <w:t>⢮</w:t>
      </w:r>
      <w:r>
        <w:rPr/>
        <w:t>䤨㝸쉒捞⽫ꎿ딤䪣䣂㵮⤵稬䨮呓杔곃깏䯂</w:t>
      </w:r>
      <w:r>
        <w:rPr/>
        <w:t>ꦬ</w:t>
      </w:r>
      <w:r>
        <w:rPr/>
        <w:t>牪⨴㉶䵵걀硳싂婰䉯塈㠴⩏焪奥⍃慇䜽噒穠䷂</w:t>
      </w:r>
      <w:r>
        <w:rPr/>
        <w:t>ⲱ⠪</w:t>
      </w:r>
      <w:r>
        <w:rPr/>
        <w:t>潦쉺䉦뭗煏㶩帯䮿쉑ꄨ⤮녊</w:t>
      </w:r>
      <w:r>
        <w:rPr/>
        <w:t>ꤳ</w:t>
      </w:r>
      <w:r>
        <w:rPr/>
        <w:t>䈨慣䩰渶䡷⨪凂睙敉歍땣</w:t>
      </w:r>
      <w:r>
        <w:rPr/>
        <w:t>⡟</w:t>
      </w:r>
      <w:r>
        <w:rPr/>
        <w:t>䉓꥔廍怦彇썆싍쉠ꄰㅎ뽐硯</w:t>
      </w:r>
      <w:r>
        <w:rPr/>
        <w:t>ꦱ</w:t>
      </w:r>
      <w:r>
        <w:rPr/>
        <w:t>種ꏍ玻硒半䨣쌭㌪숪♺璘弳䡞摀㬩䝚唲噃ꅚ⽫矂㞡䩩⿂싂숵嘱䤷勂⻂⍏쉶䥍쌰䣂偫䫂쉦勂껂搲穲숫뭬㙥䝗噸쉔核슬〉轨긴땊拂样</w:t>
      </w:r>
      <w:r>
        <w:rPr/>
        <w:t>ⶬ</w:t>
      </w:r>
      <w:r>
        <w:rPr/>
        <w:t>䴫湩␹⹫㮵炮硚겱輽昭嘷ㅈ硈ꌺ䲣揂⥲浘䖘灁⮿幚偰숤㑰捐炩珂啧牗䑲磂䭋恟숴숱䙀穾겡楖쉳仂</w:t>
      </w:r>
      <w:r>
        <w:rPr/>
        <w:t>꤯</w:t>
      </w:r>
      <w:r>
        <w:rPr/>
        <w:t>爊辡倱쵠癠㦿싂汇偱㎩뮮</w:t>
      </w:r>
      <w:r>
        <w:rPr/>
        <w:t>ⱥ</w:t>
      </w:r>
      <w:r>
        <w:rPr/>
        <w:t>煍⤫壂祑땚㤩䅕땹湳㍒䐳⏎湱参僂畄晔⨥敒꺩唭⍇庩楁䞘쉹㐱祶䨮恲㵯</w:t>
      </w:r>
      <w:r>
        <w:rPr/>
        <w:t>⡣</w:t>
      </w:r>
      <w:r>
        <w:rPr/>
        <w:t>䟂쉑䉆穯砣䬨놻䮵㮵⽤䥏喥椥쉩딤昰쉴⤥</w:t>
      </w:r>
      <w:r>
        <w:rPr/>
        <w:t>ⱈ</w:t>
      </w:r>
      <w:r>
        <w:rPr/>
        <w:t>佅催㒏⼹㐹⮏唺拎⸸桨␳兾䭅獳敯䔰㮣쉑⑫♦숰䩓칏俍㭵슘咵쉬亥顲놩</w:t>
      </w:r>
      <w:r>
        <w:rPr/>
        <w:t>⡵⩤</w:t>
      </w:r>
      <w:r>
        <w:rPr/>
        <w:t>녩繷伽㙘権哂癋頲礽숮떬숽믂䥶㙄</w:t>
      </w:r>
      <w:r>
        <w:rPr/>
        <w:t>Ⱓ</w:t>
      </w:r>
      <w:r>
        <w:rPr/>
        <w:t>奲慨䜻䡍天䳂捕做ꅃ㝰橶哃㡈⨩싂晀癤넨猺匥</w:t>
      </w:r>
      <w:r>
        <w:rPr/>
        <w:t>ꤴ</w:t>
      </w:r>
      <w:r>
        <w:rPr/>
        <w:t>㈬兓숹氭伻頪堤礰丯婴櫂▣㪏㴳冡撵㝖싂䬫㔤穑數㭐㝴癪䩒漶⭕⸴쉁繞쉪⯃싂㤴䜳㩑穇⺮恸싍㑣ꥦ契剮瑒</w:t>
      </w:r>
      <w:r>
        <w:rPr/>
        <w:t>ꦱ</w:t>
      </w:r>
      <w:r>
        <w:rPr/>
        <w:t>䱭挪僂⑒䍾뽢</w:t>
      </w:r>
      <w:r>
        <w:rPr/>
        <w:t>ⴥ</w:t>
      </w:r>
      <w:r>
        <w:rPr/>
        <w:t>䑔抿朴硧㩭㡓⥍㉠硠</w:t>
      </w:r>
      <w:r>
        <w:rPr/>
        <w:t>ꗂ⧂</w:t>
      </w:r>
      <w:r>
        <w:rPr/>
        <w:t>䵥䝕㍧眪奺皿穙燂㩃牥썄佞</w:t>
      </w:r>
      <w:r>
        <w:rPr/>
        <w:t>⡃</w:t>
      </w:r>
      <w:r>
        <w:rPr/>
        <w:t>㩄繾깂樯䭷쉺㔸䏂</w:t>
      </w:r>
      <w:r>
        <w:rPr/>
        <w:t>ⴤ</w:t>
      </w:r>
      <w:r>
        <w:rPr/>
        <w:t>숬䰩격ꆏ</w:t>
      </w:r>
      <w:r>
        <w:rPr/>
        <w:t>⠸</w:t>
      </w:r>
      <w:r>
        <w:rPr/>
        <w:t>䙔</w:t>
      </w:r>
      <w:r>
        <w:rPr/>
        <w:t>ꦬ╧</w:t>
      </w:r>
      <w:r>
        <w:rPr/>
        <w:t>䱥琣ꇂ䦬䙶䅾뭲轕㬪䓂춏抻嘳ㅕ兑楑㉐濂啔廂뽩匨</w:t>
      </w:r>
      <w:r>
        <w:rPr/>
        <w:t>ꥉ⨤</w:t>
      </w:r>
      <w:r>
        <w:rPr/>
        <w:t>爳咻쉊㥱畎捠教ꥠ灚忂祔쉅媮佄斮숺搥䃂䩳囂偎㘬ꥥ祘曂싂㵓숫浱匴쎘㴳촮嫂슩恬깢⨯㦩槂ꇃ⩣㵈쉕촽勂䪿ꥸ썾䱞숵匪瞿顶繎썦倱┻㩎걟穔䥥䦻</w:t>
      </w:r>
      <w:r>
        <w:rPr/>
        <w:t>⡇</w:t>
      </w:r>
      <w:r>
        <w:rPr/>
        <w:t>砣䩔㮘㷂檡⎩䒮</w:t>
      </w:r>
      <w:r>
        <w:rPr/>
        <w:t>꤭</w:t>
      </w:r>
      <w:r>
        <w:rPr/>
        <w:t>椵掬⽭녯⑇盂澩灦䲡獂榡博꺏弣겡</w:t>
      </w:r>
      <w:r>
        <w:rPr/>
        <w:t>꧂</w:t>
      </w:r>
      <w:r>
        <w:rPr/>
        <w:t>之䙕䞣믎䷂췂繇揍楎䉵䬽⥚扅䐽獙㝎汏穙숮쉳</w:t>
      </w:r>
      <w:r>
        <w:rPr/>
        <w:t>ⴹ</w:t>
      </w:r>
      <w:r>
        <w:rPr/>
        <w:t>썱췍␶啊繅칃쉆䉫싂扱싂㪮숵䡆梬祌〯㩨獯潢䉊漩疱싂㝺楙䱯炵숫㭷兹疘㙚侥ꍱ⒘慏飂ꅓ䯂兹盂灯楇쌵㯂潦児亥䉹熩㭑殿䟂摤⧍䄵⍘걒╄亻⬤㵁弨䙷洹츥い쉃奓瑉싂㵃刨</w:t>
      </w:r>
      <w:r>
        <w:rPr/>
        <w:t>⠤</w:t>
      </w:r>
      <w:r>
        <w:rPr/>
        <w:t>幆瀤癲狂噮㩗囃䈪穊䝆廂冱쉍䛍猶犱㝠穋䝢</w:t>
      </w:r>
      <w:r>
        <w:rPr/>
        <w:t>⢡</w:t>
      </w:r>
      <w:r>
        <w:rPr/>
        <w:t>竂䅤⴫⑄㕶㜽昱쉎礴燂熮唰琷䟎轙숻䚥㈥㍃㝯쉹仂쉠瑭㥈㠱䙙晱쉑㊩摑쉰佃⨻煷뇂ꍰ佥䨬숫⯂婒捭㦩咘僂彍稷⩱乞쉈摏쉭毎ꅠ勂氊朮⵵䑪ꅒ晄卙禩䈥猷䐹숭⑩</w:t>
      </w:r>
      <w:r>
        <w:rPr/>
        <w:t>꤯╎</w:t>
      </w:r>
      <w:r>
        <w:rPr/>
        <w:t>掣〉梮ꥣ䟂晡뽀걯䄲䵟庡</w:t>
      </w:r>
      <w:r>
        <w:rPr/>
        <w:t>⢵</w:t>
      </w:r>
      <w:r>
        <w:rPr/>
        <w:t>皻憩係Ⓜ窏摇澩㴪杤繗恑썢懂眰㝯奶嘪⯂塣慟</w:t>
      </w:r>
      <w:r>
        <w:rPr/>
        <w:t>ⰷ</w:t>
      </w:r>
      <w:r>
        <w:rPr/>
        <w:t>す</w:t>
      </w:r>
      <w:r>
        <w:rPr/>
        <w:t>⣂</w:t>
      </w:r>
      <w:r>
        <w:rPr/>
        <w:t>녘幈쉯睙兂甬Ⓜ㵈㴸뭅犵쉙毂刷묺㑠㛂ꅟ쉟䬩昶剧㥧걭㜳䢏书湫楋䝢䷂儺䀪</w:t>
      </w:r>
      <w:r>
        <w:rPr/>
        <w:t>ꦮ</w:t>
      </w:r>
      <w:r>
        <w:rPr/>
        <w:t>쵢䖻塩䠭쉖녪歨狂嚿惂㭵佾슻獥숽焤⪵潵⥐䔤䵀⭙䡎䴪㭀꺬瞘걲⫂ㆬ䙥偉캡彬潷呖櫂杂꺣갻㍍帤測쉢漰♖煌帬硬썍䉦⽳␭幇뗂燂㝵걷掣Ⓜ猸潰奨弴睫㥤싂슿殿媣쉲悵䋂獴猲穷癯뼱䭫ꍐ㥊ꥳ⩾䟂䱌䎥卣</w:t>
      </w:r>
      <w:r>
        <w:rPr/>
        <w:t>ꔳ</w:t>
      </w:r>
      <w:r>
        <w:rPr/>
        <w:t>愴椯꺡</w:t>
      </w:r>
      <w:r>
        <w:rPr/>
        <w:t>ⴵ</w:t>
      </w:r>
      <w:r>
        <w:rPr/>
        <w:t>辥⛎䳂䭵啷睥ㅬ</w:t>
      </w:r>
      <w:r>
        <w:rPr/>
        <w:t>⢥</w:t>
      </w:r>
      <w:r>
        <w:rPr/>
        <w:t>㕆䥾穴䍖쉩皩䅥轚┱ꥰ뭩庩㉱</w:t>
      </w:r>
      <w:r>
        <w:rPr/>
        <w:t>ⰸ</w:t>
      </w:r>
      <w:r>
        <w:rPr/>
        <w:t>쉶䁴츹厘쉓녵㥭땋礩扨㭅橵㠱⨩⥡婭獧㇃伷쉖쉹㉁㵨晍磍㦘숸敦쉅敨〻䍆㙬숪湀쉰</w:t>
      </w:r>
      <w:r>
        <w:rPr/>
        <w:t>ⴴ</w:t>
      </w:r>
      <w:r>
        <w:rPr/>
        <w:t>懂㴸䴵⑺ꄥ怷响䙆</w:t>
      </w:r>
      <w:r>
        <w:rPr/>
        <w:t>Ⱨ</w:t>
      </w:r>
      <w:r>
        <w:rPr/>
        <w:t>撏</w:t>
      </w:r>
      <w:r>
        <w:rPr/>
        <w:t>ꤪ</w:t>
      </w:r>
      <w:r>
        <w:rPr/>
        <w:t>䂩㝬ꅸ呸㮏</w:t>
      </w:r>
      <w:r>
        <w:rPr/>
        <w:t>ꤻ</w:t>
      </w:r>
      <w:r>
        <w:rPr/>
        <w:t>漤숦</w:t>
      </w:r>
      <w:r>
        <w:rPr/>
        <w:t>Ⱕ</w:t>
      </w:r>
      <w:r>
        <w:rPr/>
        <w:t>㟂升擂숮⹳椬ど슥쉙녯䁇浃儮晏⽗梻砹墱噫执惂䅂뽭㭷걊乀棃恊ꆥ䊩彎夯㛂棂睺녞⭌ꇂ慔敾塠捋晳ꍯ権淂싂塲넽쉊敭⫂氯䱀㬲䪵恔湺⮮䑰⭷</w:t>
      </w:r>
      <w:r>
        <w:rPr/>
        <w:t>⡃⢩</w:t>
      </w:r>
      <w:r>
        <w:rPr/>
        <w:t>汰縫⸥ꆘ㭳</w:t>
      </w:r>
      <w:r>
        <w:rPr/>
        <w:t>ꕔ</w:t>
      </w:r>
      <w:r>
        <w:rPr/>
        <w:t>䅍硑潦☦㙢♅癄쉬㡘㕹縬枮슣垻쉢</w:t>
      </w:r>
      <w:r>
        <w:rPr/>
        <w:t>ꤽ</w:t>
      </w:r>
      <w:r>
        <w:rPr/>
        <w:t>䘯礶愭嘦뭳㢬栺ㅲ窣⮻坒睏埍쉠깾吱兰숭幥剂㞡桙䒏潴慫묵⧂潗ꍴ哂땱卞</w:t>
      </w:r>
      <w:r>
        <w:rPr/>
        <w:t>ꕖ</w:t>
      </w:r>
      <w:r>
        <w:rPr/>
        <w:t>쉶䭵쉆瑲娪桸㬺슬吸䉈額쉂䝭圪쉋て橇䜶ꄵ埂垏쉭⼩啁䩥䠳幵晉頮䑸䉎歃帩㦏瑥ㅤ㪥쉬严漰忎䁟㙡싂䢏쉈槂ꥨ츥㴳矂煆◂扲쉗渨塺⭇ヂ弰쉭쉂溘칣䍯㞿牦猰槂⹓㜨䔲灩塏恉挶瞬쌤砪싎煋䁧⥱题⑰橷弽⏂磂浬싂䕰␶獮䰬슏稪暘⥵㩩ㅲ쉭曂⹐싂뭳䑕嚣牱狂潳穑꥖숥쉥뽬숭昽쉀</w:t>
      </w:r>
      <w:r>
        <w:rPr/>
        <w:t>ꕎ</w:t>
      </w:r>
      <w:r>
        <w:rPr/>
        <w:t>浇䵴</w:t>
      </w:r>
      <w:r>
        <w:rPr/>
        <w:t>ꤺ⹙</w:t>
      </w:r>
      <w:r>
        <w:rPr/>
        <w:t>繂卷焰杏礲뿂뭖쉏擂쉓啧怭㝲䥺묳⼊䍫敡ꅩ쉩汾晔䓂㢬꥚搱碱</w:t>
      </w:r>
      <w:r>
        <w:rPr/>
        <w:t>Ɒ⌣</w:t>
      </w:r>
      <w:r>
        <w:rPr/>
        <w:t>煞쉒䫃䵵⤩䡂㕒剮殏⤮䄸漵㝳滃꺻扙灐檿</w:t>
      </w:r>
      <w:r>
        <w:rPr/>
        <w:t>ꕎ</w:t>
      </w:r>
      <w:r>
        <w:rPr/>
        <w:t>㔯佞싎䊵䝠噳ꍲꅎ쉞㈬쉓灊彏䱌⌴楴䩴捓숴싂剭䌹䗂쉋╯</w:t>
      </w:r>
      <w:r>
        <w:rPr/>
        <w:t>ꥑ⩏</w:t>
      </w:r>
      <w:r>
        <w:rPr/>
        <w:t>䇂</w:t>
      </w:r>
      <w:r>
        <w:rPr/>
        <w:t>ꤨ</w:t>
      </w:r>
      <w:r>
        <w:rPr/>
        <w:t>⿂幯嗍涘畄顱㜸䝳歵⥆뼥쉁⾩汃㈲䤺⹬壂淂쉃こ扣礳䙧칪皏⾱쉥硶䭭</w:t>
      </w:r>
      <w:r>
        <w:rPr/>
        <w:t>ꗎ</w:t>
      </w:r>
      <w:r>
        <w:rPr/>
        <w:t>䀨</w:t>
      </w:r>
      <w:r>
        <w:rPr/>
        <w:t>ⱙ</w:t>
      </w:r>
      <w:r>
        <w:rPr/>
        <w:t>栦縦쉃噳╄睍㒱⏂佤硪㏃癶⒡灊숫㒵歲灁㥖숪촤슬睠伹奲쉌敓⸦留</w:t>
      </w:r>
      <w:r>
        <w:rPr/>
        <w:t>ꤷ⎬</w:t>
      </w:r>
      <w:r>
        <w:rPr/>
        <w:t>硅싍匰涏临䵏╇彇䅋当䬪礬牔䈪瘮䨶䧂坪琱㵙쉏껎䥗搲⺩⫍溱䕦땔㤴㠩㖘桖縪扏䑤ꏂ坵皩㕎䳂爴놬洤卞桲</w:t>
      </w:r>
      <w:r>
        <w:rPr/>
        <w:t>꧂</w:t>
      </w:r>
      <w:r>
        <w:rPr/>
        <w:t>䁇뭥㓍縹溩庩쉓䔫䧂䑥뽨偂㩟献ꍞ汉⩊㑀싂秂䘫츽炩䤯え慴湉</w:t>
      </w:r>
      <w:r>
        <w:rPr/>
        <w:t>ⵧ</w:t>
      </w:r>
      <w:r>
        <w:rPr/>
        <w:t>䋎㣂숭禣泂</w:t>
      </w:r>
      <w:r>
        <w:rPr/>
        <w:t>ꥉ⦮</w:t>
      </w:r>
      <w:r>
        <w:rPr/>
        <w:t>ꎥ쉅砲䁔쉥圣灒助㘲䰷뽕瑧㘰쉣쉫쉌剫㢬飂煨㘻䉵啊砹䜺䍟㒣灒䞬㠵幥攦</w:t>
      </w:r>
      <w:r>
        <w:rPr/>
        <w:t>ⰳ</w:t>
      </w:r>
      <w:r>
        <w:rPr/>
        <w:t>㭌뽞奐灱갪ꍘ</w:t>
      </w:r>
      <w:r>
        <w:rPr/>
        <w:t>Ⳃ꥘</w:t>
      </w:r>
      <w:r>
        <w:rPr/>
        <w:t>ꍎ塰神縷㠹⼪犥숺⌮繦쎩ㅙ泎㣂由欳㉖쉀뼪䥉㡣⭆땤獣啂㝪㭓哂敕␽啺稵顫潉쉃歴歁䑱䝺쉠ꎵ䕂䭨奋礩췃唤徱㑵</w:t>
      </w:r>
      <w:r>
        <w:rPr/>
        <w:t>ⵚ</w:t>
      </w:r>
      <w:r>
        <w:rPr/>
        <w:t>뽙떻㈮敉ㅤ硈싂숪侻偀恳忎ꏂ厣渶</w:t>
      </w:r>
      <w:r>
        <w:rPr/>
        <w:t>ⵓ</w:t>
      </w:r>
      <w:r>
        <w:rPr/>
        <w:t>싂䥧䒿擂瀮</w:t>
      </w:r>
      <w:r>
        <w:rPr/>
        <w:t>ⶡ</w:t>
      </w:r>
      <w:r>
        <w:rPr/>
        <w:t>儵뿂䰦㑚潦䔻</w:t>
      </w:r>
      <w:r>
        <w:rPr/>
        <w:t>ꤦ</w:t>
      </w:r>
      <w:r>
        <w:rPr/>
        <w:t>슩싂繌捙쉺坵偹ꍸ䮣橯瓂╇旃츪쵁唥兄</w:t>
      </w:r>
      <w:r>
        <w:rPr/>
        <w:t>ⵚ</w:t>
      </w:r>
      <w:r>
        <w:rPr/>
        <w:t>顴뭮廂♞淃媣쉹瀲⪣轹⛂ぅ硉䫂</w:t>
      </w:r>
      <w:r>
        <w:rPr/>
        <w:t>ⰲ</w:t>
      </w:r>
      <w:r>
        <w:rPr/>
        <w:t>뮻啠떻剑䱏湤䡣촲ꍑ獆쉴礹숪祶捸㙫顷煘</w:t>
      </w:r>
      <w:r>
        <w:rPr/>
        <w:t>ⱀ䷂</w:t>
      </w:r>
      <w:r>
        <w:rPr/>
        <w:t>쉩⽵灰넫忍칌䩅㦬䅳㭕㞬䕖䌫쏍哂神噊껂㈹㛎㥫轁削⿃쉯䩖ꅚ扃䙷溵䞩쉧彈쉁䥈杬䕥喩㬣숦䝹坣硋呖䍕扴⍴泍㋃쉋矎슱䁦厣扄楌숤楰䜤깎䩾썙父怪㑇牁䊣㵢♸彉㩬弲牣斱싂깄㏂桢潮汌넹쉲⸻暻参䩫炩睇⦩歨䗂慂噅呂繉䶏슡兓朥䲮札겻湸</w:t>
      </w:r>
      <w:r>
        <w:rPr/>
        <w:t>ꔪ</w:t>
      </w:r>
      <w:r>
        <w:rPr/>
        <w:t>䆏숨숥㡹祱</w:t>
      </w:r>
      <w:r>
        <w:rPr/>
        <w:t>ꗎ</w:t>
      </w:r>
      <w:r>
        <w:rPr/>
        <w:t>漤쉐㉩殣㜮䥁旂㓂戹ㅡ䑅䰨飂ꅔ⭚⩇슻䉣䍚䬦䨹</w:t>
      </w:r>
      <w:r>
        <w:rPr/>
        <w:t>ꤊ</w:t>
      </w:r>
      <w:r>
        <w:rPr/>
        <w:t>伵伪愪㕰䄩⥥䈸쵈灚㩩掮쉸华块恨䝳췂硅</w:t>
      </w:r>
      <w:r>
        <w:rPr/>
        <w:t>⡔</w:t>
      </w:r>
      <w:r>
        <w:rPr/>
        <w:t>伴Ⓝ䬣瞣䞘飂⏍刱慰䑂묨僂硄</w:t>
      </w:r>
      <w:r>
        <w:rPr/>
        <w:t>ꥊⵌ</w:t>
      </w:r>
      <w:r>
        <w:rPr/>
        <w:t>窬</w:t>
      </w:r>
      <w:r>
        <w:rPr/>
        <w:t>ꦻ</w:t>
      </w:r>
      <w:r>
        <w:rPr/>
        <w:t>欽땵慤卡㑫晴쉔녠⮿</w:t>
      </w:r>
      <w:r>
        <w:rPr/>
        <w:t>ⴷ</w:t>
      </w:r>
      <w:r>
        <w:rPr/>
        <w:t>Ⱛ</w:t>
      </w:r>
      <w:r>
        <w:rPr/>
        <w:t>ꅊ쉟佱슮偮</w:t>
      </w:r>
      <w:r>
        <w:rPr/>
        <w:t>ⱪ</w:t>
      </w:r>
      <w:r>
        <w:rPr/>
        <w:t>所㑯넵⩾犩ꍆ牯</w:t>
      </w:r>
      <w:r>
        <w:rPr/>
        <w:t>ⶻ⤷</w:t>
      </w:r>
      <w:r>
        <w:rPr/>
        <w:t>䴭</w:t>
      </w:r>
      <w:r>
        <w:rPr/>
        <w:t>⡲</w:t>
      </w:r>
      <w:r>
        <w:rPr/>
        <w:t>ⶩ▱</w:t>
      </w:r>
      <w:r>
        <w:rPr/>
        <w:t>ꍾ싎</w:t>
      </w:r>
      <w:r>
        <w:rPr/>
        <w:t>ꤸ</w:t>
      </w:r>
      <w:r>
        <w:rPr/>
        <w:t>轇疻ꆥㅷ쉖坈挳㚘䈴㠨뽕䫂犱彌恰轈嗂欤畂帤㫃楅㜨梿颻㩡숽슮</w:t>
      </w:r>
      <w:r>
        <w:rPr/>
        <w:t>ꕶ</w:t>
      </w:r>
      <w:r>
        <w:rPr/>
        <w:t>뾘슥〪䭂橓癅놏⑯抣桷⪏歭浧㪣熡슬슬伭⨥묮璘䩣启杷ꍱ䨭坨⽴永</w:t>
      </w:r>
      <w:r>
        <w:rPr/>
        <w:t>ꤴ</w:t>
      </w:r>
      <w:r>
        <w:rPr/>
        <w:t>欨㛂呥八㝋</w:t>
      </w:r>
      <w:r>
        <w:rPr/>
        <w:t>ꥄ</w:t>
      </w:r>
      <w:r>
        <w:rPr/>
        <w:t>拂摁㙵㌯啀걟〰㥓䴨娥䭎☰斡珂ㅆ顁䃂漲䵶佧绂</w:t>
      </w:r>
      <w:r>
        <w:rPr/>
        <w:t>ꕈ</w:t>
      </w:r>
      <w:r>
        <w:rPr/>
        <w:t>毃♪吴䉘礬ꥤ灘斱湨佱숴</w:t>
      </w:r>
      <w:r>
        <w:rPr/>
        <w:t>ꗃ</w:t>
      </w:r>
      <w:r>
        <w:rPr/>
        <w:t>㝬呷桶</w:t>
      </w:r>
      <w:r>
        <w:rPr/>
        <w:t>ⱗ</w:t>
      </w:r>
      <w:r>
        <w:rPr/>
        <w:t>㡖뼱䭈䆻⩸顩</w:t>
      </w:r>
      <w:r>
        <w:rPr/>
        <w:t>ꕏ</w:t>
      </w:r>
      <w:r>
        <w:rPr/>
        <w:t>䘥敩䰱㭪淍뿂浂쉀轗</w:t>
      </w:r>
      <w:r>
        <w:rPr/>
        <w:t>ⶻ</w:t>
      </w:r>
      <w:r>
        <w:rPr/>
        <w:t>睵彎礳丹㚻灋뗂硉乙発囂⽟㦿穮嫎側栯盂曂묶뇂獖枮썸숬潾珂</w:t>
      </w:r>
      <w:r>
        <w:rPr/>
        <w:t>ꕃ</w:t>
      </w:r>
      <w:r>
        <w:rPr/>
        <w:t>摋楇夺䫃卌㔪</w:t>
      </w:r>
      <w:r>
        <w:rPr/>
        <w:t>⡡</w:t>
      </w:r>
      <w:r>
        <w:rPr/>
        <w:t>䮱䧂唪</w:t>
      </w:r>
      <w:r>
        <w:rPr/>
        <w:t>ⷂ</w:t>
      </w:r>
      <w:r>
        <w:rPr/>
        <w:t>噶⮮꥘싃妥〳廂狂呟卺樤㕁癓㍳漤剡쉋奥杩䑊搦琤稽땬쉖</w:t>
      </w:r>
      <w:r>
        <w:rPr/>
        <w:t>ꕗ</w:t>
      </w:r>
      <w:r>
        <w:rPr/>
        <w:t>⡪⩶</w:t>
      </w:r>
      <w:r>
        <w:rPr/>
        <w:t>⽖倬仂倭䢮㬬䁴쉟</w:t>
      </w:r>
      <w:r>
        <w:rPr/>
        <w:t>ⵌ</w:t>
      </w:r>
      <w:r>
        <w:rPr/>
        <w:t>䑁걯</w:t>
      </w:r>
      <w:r>
        <w:rPr/>
        <w:t>ꦡ␵</w:t>
      </w:r>
      <w:r>
        <w:rPr/>
        <w:t>䆥뼵묪넫䒥慗쉐숹䡆檱慕䵕繙児琭깑⨸䉔㚣兪顎㕎䒬轢摔䅴楞䢬櫂眲㑷뽇泃欮ꌳ侮</w:t>
      </w:r>
      <w:r>
        <w:rPr/>
        <w:t>꧂</w:t>
      </w:r>
      <w:r>
        <w:rPr/>
        <w:t>偟⑦じ䭧湇癩橒㩶竎䍣潐</w:t>
      </w:r>
      <w:r>
        <w:rPr/>
        <w:t>ꤪ</w:t>
      </w:r>
      <w:r>
        <w:rPr/>
        <w:t>瑪彸긲䬣乩㙇冮쉬㘦潺奀쉔禩矂姂䝰潊横숽㴸祾湯㍙㩵䩬⑈믂</w:t>
      </w:r>
      <w:r>
        <w:rPr/>
        <w:t>ⱺ</w:t>
      </w:r>
      <w:r>
        <w:rPr/>
        <w:t>浌㞩湢쉱㨬狂⥳灨劣▏쉋춵帯䤵浂揂갪쵊瑫磂쉋㛂쉷兀獓嗂潐怫㣂ㄥ䉢畞䰭䤵瑯䤴䭦╣⤻牆슻氹뼽쉐䘱⍞⨤灂㉺ꌷ碮槂歃䱦畳硳祺仍嘶䉊顬⫂䁪</w:t>
      </w:r>
      <w:r>
        <w:rPr/>
        <w:t>ꤳ⥒</w:t>
      </w:r>
      <w:r>
        <w:rPr/>
        <w:t>樫</w:t>
      </w:r>
      <w:r>
        <w:rPr/>
        <w:t>⠮</w:t>
      </w:r>
      <w:r>
        <w:rPr/>
        <w:t>甽♇眣唥兲㒣副䰱瞬汮㌺㝁쉵</w:t>
      </w:r>
      <w:r>
        <w:rPr/>
        <w:t>⡑</w:t>
      </w:r>
      <w:r>
        <w:rPr/>
        <w:t>卪あ礳䌽䎏顉噥⭲ㅆ㒻㙡ꏂ숮彪숮⼳琭</w:t>
      </w:r>
      <w:r>
        <w:rPr/>
        <w:t>ꗂ</w:t>
      </w:r>
      <w:r>
        <w:rPr/>
        <w:t>畎땃卍싂獡狃啃塾츹⩤㈪⥈</w:t>
      </w:r>
      <w:r>
        <w:rPr/>
        <w:t>꧍</w:t>
      </w:r>
      <w:r>
        <w:rPr/>
        <w:t>睌䅞♑歨ㄲ湍䑅㧂썖䬮䅸㤱</w:t>
      </w:r>
      <w:r>
        <w:rPr/>
        <w:t>ꕁ⭖</w:t>
      </w:r>
      <w:r>
        <w:rPr/>
        <w:t>偔䀵㴤癪浚浤吲睵㭢灥呠䵳䯃䷂硞啣顯䟂昸ꥲ⚩♓쉗䌳싂懂席싂姃䊮祦嚵佑欶㒏ꍫ焹癄䩐匊痃晓煒</w:t>
      </w:r>
      <w:r>
        <w:rPr/>
        <w:t>Ɐ</w:t>
      </w:r>
      <w:r>
        <w:rPr/>
        <w:t>恷䭾䆮矂깋䮣堹㵮桶婪睴ꇂ亥䩔ꄲ뽫쉄</w:t>
      </w:r>
      <w:r>
        <w:rPr/>
        <w:t>ꕕ</w:t>
      </w:r>
      <w:r>
        <w:rPr/>
        <w:t>숦㎩⩒㕱摢榩ꅶ唴㤮䣂橶拃㚣䟂쉥渣矂䊘컂⼪갩╟䩩抵쉌哂曂쉟쉨쎏䩎</w:t>
      </w:r>
      <w:r>
        <w:rPr/>
        <w:t>⠲</w:t>
      </w:r>
      <w:r>
        <w:rPr/>
        <w:t>捱ꇃ橆</w:t>
      </w:r>
      <w:r>
        <w:rPr/>
        <w:t>ⴸ</w:t>
      </w:r>
      <w:r>
        <w:rPr/>
        <w:t>噦⭒땑纱䕹湤</w:t>
      </w:r>
      <w:r>
        <w:rPr/>
        <w:t>⡫</w:t>
      </w:r>
      <w:r>
        <w:rPr/>
        <w:t>卦熣ꍪ务䕀싂⚱㮵祷믂扉収穌杹썋欣晩伹숫愦唹␰捹㗂睏䃂습썦摶橕쉫⭹欺숪辥㟂咬帵恙䅚穙⫂稣其塊쉣㔽䉏</w:t>
      </w:r>
      <w:r>
        <w:rPr/>
        <w:t>Ɫ</w:t>
      </w:r>
      <w:r>
        <w:rPr/>
        <w:t>浴挬埂</w:t>
      </w:r>
      <w:r>
        <w:rPr/>
        <w:t>꧍</w:t>
      </w:r>
      <w:r>
        <w:rPr/>
        <w:t>獇䁶漤㝏兹䢵숰쉰渴♗嫂穂䭭㙌</w:t>
      </w:r>
      <w:r>
        <w:rPr/>
        <w:t>ⱙ</w:t>
      </w:r>
      <w:r>
        <w:rPr/>
        <w:t>垵估⭨䍘䁵䨽䌹㥡戬婢㡅稽땲堨㋎싂慘儷⩂顊⒱呄㕐繠㩘䚥䩠슡깐쌦忂쉞挶</w:t>
      </w:r>
      <w:r>
        <w:rPr/>
        <w:t>ꥁ</w:t>
      </w:r>
      <w:r>
        <w:rPr/>
        <w:t>扶ꅬ녤뼥㥾</w:t>
      </w:r>
      <w:r>
        <w:rPr/>
        <w:t>Ⱕ</w:t>
      </w:r>
      <w:r>
        <w:rPr/>
        <w:t>䅨漽摷棂䡚㐣ㅅꌩ頭䙩⨴輺쉕䱂潇䙚噋⦵숩㵑쉔㡗繢偡㥲㭖⸷䔴격ꍘ</w:t>
      </w:r>
      <w:r>
        <w:rPr/>
        <w:t>ꤪ</w:t>
      </w:r>
      <w:r>
        <w:rPr/>
        <w:t>慮◃琬顪凂琵⩵揂썉쌮䴲䵠䕵䍧剌掱渵쉖␬춵䅒穄ꇍ呒杳㡠畎㒥檻숭</w:t>
      </w:r>
      <w:r>
        <w:rPr/>
        <w:t>ⵆ</w:t>
      </w:r>
      <w:r>
        <w:rPr/>
        <w:t>轡擂攴㉾㡇啧疱썞榵圦㉺幘繆㙡幍㈬泂灗숯啀⑄겣桄⚡妣澡쉳啾卸┲㜪쉡숫╇◍㙋뽨ꍾ啖⏂⥏潎顟摬䐫浖摇轓瑮㭕揂캿쉞繩</w:t>
      </w:r>
      <w:r>
        <w:rPr/>
        <w:t>ꥒ</w:t>
      </w:r>
      <w:r>
        <w:rPr/>
        <w:t>廍倭▿녂垘堻칡硭煩숱敓汉</w:t>
      </w:r>
      <w:r>
        <w:rPr/>
        <w:t>ꦵ</w:t>
      </w:r>
      <w:r>
        <w:rPr/>
        <w:t>奮儩幣⨰祊帴轾䯂扞灄</w:t>
      </w:r>
      <w:r>
        <w:rPr/>
        <w:t>⡪</w:t>
      </w:r>
      <w:r>
        <w:rPr/>
        <w:t>ⵥ</w:t>
      </w:r>
      <w:r>
        <w:rPr/>
        <w:t>瞣㡎䝨ꌣ幪</w:t>
      </w:r>
      <w:r>
        <w:rPr/>
        <w:t>ⱏ</w:t>
      </w:r>
      <w:r>
        <w:rPr/>
        <w:t>ꅬ</w:t>
      </w:r>
      <w:r>
        <w:rPr/>
        <w:t>⡞</w:t>
      </w:r>
      <w:r>
        <w:rPr/>
        <w:t>撮杷杗温㭒㞘䒿슩⩁剦쵨䜥壂稬眵焷</w:t>
      </w:r>
      <w:r>
        <w:rPr/>
        <w:t>ꗂ</w:t>
      </w:r>
      <w:r>
        <w:rPr/>
        <w:t>뭑杆숽㟂</w:t>
      </w:r>
      <w:r>
        <w:rPr/>
        <w:t>ꕒ</w:t>
      </w:r>
      <w:r>
        <w:rPr/>
        <w:t>숱塎ꍨ㯂뗂啾⨥势浧숫숺슣輬恓灱㥢湤⬵⪱玏뭧◎㡕</w:t>
      </w:r>
      <w:r>
        <w:rPr/>
        <w:t>ⵄ</w:t>
      </w:r>
      <w:r>
        <w:rPr/>
        <w:t>圵漫套姂煎游乾ꅴ佩䝒숰汨䉗뮏穲嘸㭬걭頬珂厡㍓컂ㅃ㙮㥇⪬⑋晎橺悮楯佯슮☥堫澡漮걸䰷桇甬恀泂睉㥧땙㇎䨴嘬浐䡡祙⸩所쉱䄬祬䙈</w:t>
      </w:r>
      <w:r>
        <w:rPr/>
        <w:t>ꦬ⍾</w:t>
      </w:r>
      <w:r>
        <w:rPr/>
        <w:t>微狃挥ㅚ呤⍢畱响䙅⦻䑇琻㥙</w:t>
      </w:r>
      <w:r>
        <w:rPr/>
        <w:t>ꥄ</w:t>
      </w:r>
      <w:r>
        <w:rPr/>
        <w:t>僂⥱杤䵱숩쉒쌭占涡瀬ꌨ㝢㐪</w:t>
      </w:r>
      <w:r>
        <w:rPr/>
        <w:t>ꤤ</w:t>
      </w:r>
      <w:r>
        <w:rPr/>
        <w:t>纡⩠卶乔䉸䵦瑩辣㦵㥁洸䮿轭漩煺ꅨ뽓其懂纡捁넽穗싂</w:t>
      </w:r>
      <w:r>
        <w:rPr/>
        <w:t>꤭</w:t>
      </w:r>
      <w:r>
        <w:rPr/>
        <w:t>㓂䡵</w:t>
      </w:r>
      <w:r>
        <w:rPr/>
        <w:t>⡑</w:t>
      </w:r>
      <w:r>
        <w:rPr/>
        <w:t>煯礳帻㩊␪顐⩁㝳</w:t>
      </w:r>
      <w:r>
        <w:rPr/>
        <w:t>ꕣ</w:t>
      </w:r>
      <w:r>
        <w:rPr/>
        <w:t>㟍숤䴸땋⨬㠻⽘丯䪩顈</w:t>
      </w:r>
      <w:r>
        <w:rPr/>
        <w:t>ⵡ</w:t>
      </w:r>
      <w:r>
        <w:rPr/>
        <w:t>넲⻎水⮣癫䠊柂幇㬵穎瀯㞥瑂檩</w:t>
      </w:r>
      <w:r>
        <w:rPr/>
        <w:t>⡵</w:t>
      </w:r>
      <w:r>
        <w:rPr/>
        <w:t>纩㴸恩枿䛂䔰坡ꥭ偗椥㔽坏㙟卮傩䰹䭢㑨椰栣媣걞㉪祲숴滂ꌬ惂쉡彀帬쉕㵐幣扦噫頰恭쉮땞慐ꅴ㐫嚱</w:t>
      </w:r>
      <w:r>
        <w:rPr/>
        <w:t>⢘</w:t>
      </w:r>
      <w:r>
        <w:rPr/>
        <w:t>㒘걇獋㫍顤㶮呔灸쉡游呌㝟ꥤ㔨㵀</w:t>
      </w:r>
      <w:r>
        <w:rPr/>
        <w:t>ⰻ</w:t>
      </w:r>
      <w:r>
        <w:rPr/>
        <w:t>쉇げ⬯睏㎡㙑䶣穏ㅡ佣⩾뽩䩆⫂颡周쉩칤䖵㨮嚥熩灮楶䅷䍋</w:t>
      </w:r>
      <w:r>
        <w:rPr/>
        <w:t>ⱑ</w:t>
      </w:r>
      <w:r>
        <w:rPr/>
        <w:t>娥쉃䇂墬頸⵵</w:t>
      </w:r>
      <w:r>
        <w:rPr/>
        <w:t>⣂</w:t>
      </w:r>
      <w:r>
        <w:rPr/>
        <w:t>⺡땅湫係癨ご䘪</w:t>
      </w:r>
      <w:r>
        <w:rPr/>
        <w:t>ꖵ</w:t>
      </w:r>
      <w:r>
        <w:rPr/>
        <w:t>暻㘲☷瘪敫</w:t>
      </w:r>
      <w:r>
        <w:rPr/>
        <w:t>ꦵ</w:t>
      </w:r>
      <w:r>
        <w:rPr/>
        <w:t>싂䩇摠刻矃숮䪮ㅨ坑恊绂</w:t>
      </w:r>
      <w:r>
        <w:rPr/>
        <w:t>ꖥ</w:t>
      </w:r>
      <w:r>
        <w:rPr/>
        <w:t>卆쉸桟僂䔰壂傩㑞㭎㨫堸┴䶏䀥是싂侬㬤礱䕳㵁㥠獔橨抩縲娥浥呚奸쎻獖촬挴䇂쉭㍃䁤唷桇湩䩺</w:t>
      </w:r>
      <w:r>
        <w:rPr/>
        <w:t>Ɽ</w:t>
      </w:r>
      <w:r>
        <w:rPr/>
        <w:t>걖硭瀪╳싂䝯쉔슱㵥⬮쌪</w:t>
      </w:r>
      <w:r>
        <w:rPr/>
        <w:t>ⵢ</w:t>
      </w:r>
      <w:r>
        <w:rPr/>
        <w:t>⽗뽎</w:t>
      </w:r>
      <w:r>
        <w:rPr/>
        <w:t>⠸</w:t>
      </w:r>
      <w:r>
        <w:rPr/>
        <w:t>窮䄭种矂常湐ど帳欣恫쉶㜯だ㝵㵇䌵強噏뾵䡍掻쉚</w:t>
      </w:r>
      <w:r>
        <w:rPr/>
        <w:t>ꕞ</w:t>
      </w:r>
      <w:r>
        <w:rPr/>
        <w:t>ꅞ⹡⑵숯</w:t>
      </w:r>
      <w:r>
        <w:rPr/>
        <w:t>⠨</w:t>
      </w:r>
      <w:r>
        <w:rPr/>
        <w:t>ꕖ</w:t>
      </w:r>
      <w:r>
        <w:rPr/>
        <w:t>Ⳃ</w:t>
      </w:r>
      <w:r>
        <w:rPr/>
        <w:t>哂䑪쉒䅕爮杴쉣⨻䥵楎㵣ꇂ⌳㑦쉂埂숣渴歌溿딨</w:t>
      </w:r>
      <w:r>
        <w:rPr/>
        <w:t>⠷</w:t>
      </w:r>
      <w:r>
        <w:rPr/>
        <w:t>柂圦㭧偓恠帵⚡걶쉪</w:t>
      </w:r>
      <w:r>
        <w:rPr/>
        <w:t>ꦻ</w:t>
      </w:r>
      <w:r>
        <w:rPr/>
        <w:t>뽑䂵㵍硤瞮숬䨵칥㌪䥱⹮䈬桓⺥⒮Ⓜ犩⌵쏂⑖</w:t>
      </w:r>
      <w:r>
        <w:rPr/>
        <w:t>Ⱨ</w:t>
      </w:r>
      <w:r>
        <w:rPr/>
        <w:t>湔䕐♩䄯洲⵵⺿㇂ꎏꥩ堤捋⭹䰲㨨ꄯ姂彺⤨奆묵空半痂玩湭곂䨨堫㥘摟ㅹꥴ⍸㐯㎩⩬䪵뭤䖩㊘擂搵癫汲믂깥卄㡱㭺慨江</w:t>
      </w:r>
      <w:r>
        <w:rPr/>
        <w:t>ꖘ꤬</w:t>
      </w:r>
      <w:r>
        <w:rPr/>
        <w:t>ꇂ╓╲濂칾䀰㋂飂栭⥍䥦촥䀸䴩ꍮ넰䕋啢⛍</w:t>
      </w:r>
      <w:r>
        <w:rPr/>
        <w:t>꧂</w:t>
      </w:r>
      <w:r>
        <w:rPr/>
        <w:t>㓂歵㜣慔硴凂汸柂慸杺奋儴뇃⩚敶繣㣂斬⩗儶奩ꥶ⭒攺楄ꅮ믂㥖幥桥숮⩁皬㌷숵쉵㑖슱匱猺恑㠳⸺쉇斏䟂㡖⩁飂♫䍂㐫灟⸶榥쉎⽈㑟슏硱쉳䍑䠤</w:t>
      </w:r>
      <w:r>
        <w:rPr/>
        <w:t>ⶥ</w:t>
      </w:r>
      <w:r>
        <w:rPr/>
        <w:t>澏匦⧂材쉁쉩窩</w:t>
      </w:r>
      <w:r>
        <w:rPr/>
        <w:t>ⶩ</w:t>
      </w:r>
      <w:r>
        <w:rPr/>
        <w:t>㑑焰頷瞣⾥⭭떩冬啨ォ⩙</w:t>
      </w:r>
      <w:r>
        <w:rPr/>
        <w:t>Ɐ</w:t>
      </w:r>
      <w:r>
        <w:rPr/>
        <w:t>⿂슥숪㠹楙猺⸬坰쉮桫걖㉌晫⍭煹숪䴽</w:t>
      </w:r>
      <w:r>
        <w:rPr/>
        <w:t>ⷂ</w:t>
      </w:r>
      <w:r>
        <w:rPr/>
        <w:t>婫免쉋䬯⤥䢩␻窩䖘㏂刹</w:t>
      </w:r>
      <w:r>
        <w:rPr/>
        <w:t>ꗂ</w:t>
      </w:r>
      <w:r>
        <w:rPr/>
        <w:t>刨쉙䑞䒱</w:t>
      </w:r>
      <w:r>
        <w:rPr/>
        <w:t>ꦡ</w:t>
      </w:r>
      <w:r>
        <w:rPr/>
        <w:t>祤弱쵶숴䱞갻娵㠤兟䜺澡䥫栲㡟潣䙘㊵婐슣䡴䞘浆摲</w:t>
      </w:r>
      <w:r>
        <w:rPr/>
        <w:t>ꔸ</w:t>
      </w:r>
      <w:r>
        <w:rPr/>
        <w:t>昬权딦煤敢幺摶㒩慟睏ꅩ쵔畊숫⺮制⫂슻습彁穣ァ玣䐊沥㤸橺습㨥ꍁ䟂䎵䅁쉺㌽媻⵫㪘䥟④</w:t>
      </w:r>
      <w:r>
        <w:rPr/>
        <w:t>⡞</w:t>
      </w:r>
      <w:r>
        <w:rPr/>
        <w:t>ꥫ䕍打쉺梵싂쉬</w:t>
      </w:r>
      <w:r>
        <w:rPr/>
        <w:t>ⱉ</w:t>
      </w:r>
      <w:r>
        <w:rPr/>
        <w:t>晩䥵싂唷쉬⑑</w:t>
      </w:r>
      <w:r>
        <w:rPr/>
        <w:t>ⵋ</w:t>
      </w:r>
      <w:r>
        <w:rPr/>
        <w:t>摎敌盂礴ꥤ愴⩗♙瑑奐⹴䈻䭈⸺㮩焪汮䥥䃂쉇睅問椮秂쵩䑊칡珃擂䗂味䠦産걘</w:t>
      </w:r>
      <w:r>
        <w:rPr/>
        <w:t>ⱓ</w:t>
      </w:r>
      <w:r>
        <w:rPr/>
        <w:t>涬䁄䬦뾣⩉</w:t>
      </w:r>
      <w:r>
        <w:rPr/>
        <w:t>꥓</w:t>
      </w:r>
      <w:r>
        <w:rPr/>
        <w:t>浐곂</w:t>
      </w:r>
      <w:r>
        <w:rPr/>
        <w:t>ⵋ⤰</w:t>
      </w:r>
      <w:r>
        <w:rPr/>
        <w:t>ꥸ瑲㩙</w:t>
      </w:r>
      <w:r>
        <w:rPr/>
        <w:t>ꦥ</w:t>
      </w:r>
      <w:r>
        <w:rPr/>
        <w:t>匨㡳</w:t>
      </w:r>
      <w:r>
        <w:rPr/>
        <w:t>ꤶ</w:t>
      </w:r>
      <w:r>
        <w:rPr/>
        <w:t>䈲䬸⥀췂侵䭉㮿檣榮顪䃂奲썶䖬㗂瘲䍐⑒써䑶吵쉔숩轅丣ꅇ╟㭴䢡뮡숪癥桘煸ꎿ⌥䡊秂猽녭넪妩</w:t>
      </w:r>
      <w:r>
        <w:rPr/>
        <w:t>ꦡ</w:t>
      </w:r>
      <w:r>
        <w:rPr/>
        <w:t>걵䥮⩍咥獁ꍮ㔱牪숸䒵爯⨯䕏⴯⹲墬⎬烍䙷䢩㭇㝪⑉뇂湴の칁兙</w:t>
      </w:r>
      <w:r>
        <w:rPr/>
        <w:t>ꔨ⨰</w:t>
      </w:r>
      <w:r>
        <w:rPr/>
        <w:t>樹</w:t>
      </w:r>
      <w:r>
        <w:rPr/>
        <w:t>ⶏ</w:t>
      </w:r>
      <w:r>
        <w:rPr/>
        <w:t>㵪硏㚏卡姎㍳뭈噐硙ㅑ⩅溱参繠橙䡃祇뽉㎬佱쵷捸⪱캻뽩秂婦轞慊煪穢쉈牫䙰噵懂䥡摚睍硾쉖⨵恒儻䥣숤㧂栳㩹쉤숨泃儦類洯쉇</w:t>
      </w:r>
      <w:r>
        <w:rPr/>
        <w:t>ⱕ</w:t>
      </w:r>
      <w:r>
        <w:rPr/>
        <w:t>뗃㔽슱乂䝊偺⪱瘲䱙⽑垮唰숵</w:t>
      </w:r>
      <w:r>
        <w:rPr/>
        <w:t>⢏</w:t>
      </w:r>
      <w:r>
        <w:rPr/>
        <w:t>獶ㅎ哃烍</w:t>
      </w:r>
      <w:r>
        <w:rPr/>
        <w:t>ⰽ</w:t>
      </w:r>
      <w:r>
        <w:rPr/>
        <w:t>쉺旂쉤⹐쌶녢</w:t>
      </w:r>
      <w:r>
        <w:rPr/>
        <w:t>ⱄ</w:t>
      </w:r>
      <w:r>
        <w:rPr/>
        <w:t>毃疩뭹㓂㨮┫⽺녣⑟䍡㘨㡷䄭仂吽潑깩쉪칖为噣⼴⺱琻䩫䛂䁗桒㗂쉯㯂㨹晲埂䑤慪⨳쉕淂穆⼪⥉畗䆩汱輽电煖呾㐥硁땺辿슬⌵奷啾懂稬婣쉸㙹䯂甭</w:t>
      </w:r>
      <w:r>
        <w:rPr/>
        <w:t>ⱑ</w:t>
      </w:r>
      <w:r>
        <w:rPr/>
        <w:t>爹뼬ꇂ歂牨㍍䄪太⑂牟㙫凂憵숪䝔剰뾿佳䰭䈷儴頻㏍㕀♃쉒繚⚵㝉ガ䭈拂欽怤㡦櫂╅楞冡⪩</w:t>
      </w:r>
      <w:r>
        <w:rPr/>
        <w:t>ꔤ</w:t>
      </w:r>
      <w:r>
        <w:rPr/>
        <w:t>縤助䵘깪檮䩟曃牴慫숹恊⥒숮땚䈷꺬圽습쉁ヂ㯂ꥰ⑴瑷穁쉀</w:t>
      </w:r>
      <w:r>
        <w:rPr/>
        <w:t>ꕲ</w:t>
      </w:r>
      <w:r>
        <w:rPr/>
        <w:t>싂⩏欭䁊⏂⬯畘輦</w:t>
      </w:r>
      <w:r>
        <w:rPr/>
        <w:t>꤯</w:t>
      </w:r>
      <w:r>
        <w:rPr/>
        <w:t>ⱊ⥴</w:t>
      </w:r>
      <w:r>
        <w:rPr/>
        <w:t>䙇搽㥡丩䉌</w:t>
      </w:r>
      <w:r>
        <w:rPr/>
        <w:t>ⴣ</w:t>
      </w:r>
      <w:r>
        <w:rPr/>
        <w:t>禡〉晊⽐⫂楲ギ株呍皬ꌱ乒뗎ꌬ</w:t>
      </w:r>
      <w:r>
        <w:rPr/>
        <w:t>⡙</w:t>
      </w:r>
      <w:r>
        <w:rPr/>
        <w:t>煲겏䢩뭵䴯䇂癳⛍슱甶榡㡤⵨┮段겮祳卓쏂쉠䱐佱쎩湪㵬攭녚稤슏㡭奄坱扏嗃恱削永♂濃ꅲ垬輳녭숪卆䡭灬ꅥ灟睥䉍㏂強䕾穩夬歋帨槂囂欰佋쵖㥊㩲㕲䩬浘剸걮䒱䝲</w:t>
      </w:r>
      <w:r>
        <w:rPr/>
        <w:t>ꤦ</w:t>
      </w:r>
      <w:r>
        <w:rPr/>
        <w:t>숨╤摲橋啙䎘啺</w:t>
      </w:r>
      <w:r>
        <w:rPr/>
        <w:t>ꗂ</w:t>
      </w:r>
      <w:r>
        <w:rPr/>
        <w:t>숦쉁⭖汬┭㡍깮灱⦮䔨稪숳⪩繃磃깪꺩숶瑄浪껂啍娮촊</w:t>
      </w:r>
      <w:r>
        <w:rPr/>
        <w:t>ꤰ⦱꥾</w:t>
      </w:r>
      <w:r>
        <w:rPr/>
        <w:t>扶䑰暵廂슣깰⧍礴仂㙦捖纘䨯浮ꅰ칀꥾歰䱳噠䩆汊␶䅁䏎㡉圴⑎扵啍椵浦類浥</w:t>
      </w:r>
      <w:r>
        <w:rPr/>
        <w:t>ꥑ</w:t>
      </w:r>
      <w:r>
        <w:rPr/>
        <w:t>䔬㉡幩䭂䉁掻ꅇ徏佤敥参⭐搪櫂쉰</w:t>
      </w:r>
      <w:r>
        <w:rPr/>
        <w:t>ⱐ</w:t>
      </w:r>
      <w:r>
        <w:rPr/>
        <w:t>㭚汐</w:t>
      </w:r>
      <w:r>
        <w:rPr/>
        <w:t>Ⳃ⨹</w:t>
      </w:r>
      <w:r>
        <w:rPr/>
        <w:t>敟㕔䐤숪</w:t>
      </w:r>
      <w:r>
        <w:rPr/>
        <w:t>ꥀ</w:t>
      </w:r>
      <w:r>
        <w:rPr/>
        <w:t>ㅌ㉸毂廂㖮㥅䌽⍱㉋势獺穡䔯画㜰杙</w:t>
      </w:r>
      <w:r>
        <w:rPr/>
        <w:t>⣂</w:t>
      </w:r>
      <w:r>
        <w:rPr/>
        <w:t>쉒ꥳ䍸甲噈䠱䁵ꥹ䥙歹㊱㠪捸쵘䡋穐㘪쵊</w:t>
      </w:r>
      <w:r>
        <w:rPr/>
        <w:t>ꕔ</w:t>
      </w:r>
      <w:r>
        <w:rPr/>
        <w:t>祓㒥</w:t>
      </w:r>
      <w:r>
        <w:rPr/>
        <w:t>ꥏ</w:t>
      </w:r>
      <w:r>
        <w:rPr/>
        <w:t>䍳⩫㩸搽搷瑈䊮椤⥆㥆</w:t>
      </w:r>
      <w:r>
        <w:rPr/>
        <w:t>ⵏ</w:t>
      </w:r>
      <w:r>
        <w:rPr/>
        <w:t>Ɱ</w:t>
      </w:r>
      <w:r>
        <w:rPr/>
        <w:t>䑦厘츯쉺⨹칑㢵⻂쉗慄㨳묻吹깯乳⵲癹繤癯침⥖⥅묯毂㑬扦凂숲</w:t>
      </w:r>
      <w:r>
        <w:rPr/>
        <w:t>ⵥ</w:t>
      </w:r>
      <w:r>
        <w:rPr/>
        <w:t>䙏䑰擂</w:t>
      </w:r>
      <w:r>
        <w:rPr/>
        <w:t>Ⳃ</w:t>
      </w:r>
      <w:r>
        <w:rPr/>
        <w:t>楶輫嫂䐪⑸乌㤺槂セ汊⑙걶牍共㐳憘쉇숣扁㭫挣䝠⩕娽쉒栲㘭┥㵩㍺꺬츬䰻䭖佡쉕旂桄⵹半杵扎쉹숶㢩칺쉵彏煤繈</w:t>
      </w:r>
      <w:r>
        <w:rPr/>
        <w:t>ꕺ</w:t>
      </w:r>
      <w:r>
        <w:rPr/>
        <w:t>숸幉䕭쉵숦繎牔嘦⍁戹녲싂極桯壂⬽녲煕牏䡸㉒ꌬ䝐沬⸱쉩숷た䤹畹숪熱</w:t>
      </w:r>
      <w:r>
        <w:rPr/>
        <w:t>⡶</w:t>
      </w:r>
      <w:r>
        <w:rPr/>
        <w:t>㩴쵬㘺繦䅺</w:t>
      </w:r>
      <w:r>
        <w:rPr/>
        <w:t>ꕂ꧎</w:t>
      </w:r>
      <w:r>
        <w:rPr/>
        <w:t>ぶ㥵弪</w:t>
      </w:r>
      <w:r>
        <w:rPr/>
        <w:t>ꤰ</w:t>
      </w:r>
      <w:r>
        <w:rPr/>
        <w:t>⢬</w:t>
      </w:r>
      <w:r>
        <w:rPr/>
        <w:t>㨲숪⬽癨剖弸⨷</w:t>
      </w:r>
      <w:r>
        <w:rPr/>
        <w:t>ⰺ⤵</w:t>
      </w:r>
      <w:r>
        <w:rPr/>
        <w:t>瑾窮숽</w:t>
      </w:r>
      <w:r>
        <w:rPr/>
        <w:t>ꤲ⩌</w:t>
      </w:r>
      <w:r>
        <w:rPr/>
        <w:t>毂⹲璏쉮帴敥疻晎灤器믎⼫싂쉘㈪䥟⪏䵙㦿樹ꅌ㧂무乭쵑⭫わ䘩숦꥖伹繢쉌⎣⮻䣎㨵䏂䨬䕓걧暿슏梿쉳牐쉈拂숸⩀甭㶩が⭤㬳睟⽇恺轂吶辬扃䨻䡟牅⚱</w:t>
      </w:r>
      <w:r>
        <w:rPr/>
        <w:t>⠶</w:t>
      </w:r>
      <w:r>
        <w:rPr/>
        <w:t>䝚䀫츲㨬䍣⑆㡎⥖婶</w:t>
      </w:r>
      <w:r>
        <w:rPr/>
        <w:t>⡚</w:t>
      </w:r>
      <w:r>
        <w:rPr/>
        <w:t>噘勂뽺㤦炬</w:t>
      </w:r>
      <w:r>
        <w:rPr/>
        <w:t>ⱇ</w:t>
      </w:r>
      <w:r>
        <w:rPr/>
        <w:t>㉤瞣숱橋啁燂䈦쉺瓂</w:t>
      </w:r>
      <w:r>
        <w:rPr/>
        <w:t>ⴶ</w:t>
      </w:r>
      <w:r>
        <w:rPr/>
        <w:t>垬쉤揂颣숣ꅈ摬䲬彥眴奊夶ꍡ歈瑠쉩䃂偤橆⎵ꅭ嫍㣍昬칳厵묦䃂</w:t>
      </w:r>
      <w:r>
        <w:rPr/>
        <w:t>ꤣ</w:t>
      </w:r>
      <w:r>
        <w:rPr/>
        <w:t>ね</w:t>
      </w:r>
      <w:r>
        <w:rPr/>
        <w:t>꧂</w:t>
      </w:r>
      <w:r>
        <w:rPr/>
        <w:t>슘瓎婪쉹꺣厩䑋㝖㣂⫂帷쉙愸硥皻朤牨딻숺协䥳땡火桄汸弪녣㴳煀⍹濂⏂涡</w:t>
      </w:r>
      <w:r>
        <w:rPr/>
        <w:t>ꔷ⥦</w:t>
      </w:r>
      <w:r>
        <w:rPr/>
        <w:t>㥷䡋矂㑎䀭컂⬳</w:t>
      </w:r>
      <w:r>
        <w:rPr/>
        <w:t>ꖣ</w:t>
      </w:r>
      <w:r>
        <w:rPr/>
        <w:t>ꥶ拂伨⩨쉑桅瑪</w:t>
      </w:r>
      <w:r>
        <w:rPr/>
        <w:t>ꕒ</w:t>
      </w:r>
      <w:r>
        <w:rPr/>
        <w:t>ㅡ묪㗍㕇䜮뭟矍歯噺⵲숪⩭싂汒䅭㒩瘲厵㙏楑扐</w:t>
      </w:r>
      <w:r>
        <w:rPr/>
        <w:t>ꔤ</w:t>
      </w:r>
      <w:r>
        <w:rPr/>
        <w:t>쉃颥涮싂⭚㌤쉇㩧⩱기䔣</w:t>
      </w:r>
      <w:r>
        <w:rPr/>
        <w:t>꤯</w:t>
      </w:r>
      <w:r>
        <w:rPr/>
        <w:t>䵂䝅䔲扳亏</w:t>
      </w:r>
      <w:r>
        <w:rPr/>
        <w:t>ꥂ</w:t>
      </w:r>
      <w:r>
        <w:rPr/>
        <w:t>넩㭡泎歸㔲壃㨩櫂煺娣瑪槂쉄╋ꏂ輷烍瑲顀믂牾⨵</w:t>
      </w:r>
      <w:r>
        <w:rPr/>
        <w:t>Ⱚ</w:t>
      </w:r>
      <w:r>
        <w:rPr/>
        <w:t>녎䕡쉡姂杠㡂걟䎣⨳쉫癟㕊䉫길湲惂⸊⌷칥乏戯穧녊晳㙍㉒氩穋녀쉏啤癥㮣㥉哂걲뽭⍮딱뭫嚩㙖숴슱ㅐ彑◍䵅椶뭔弻칟㵚洤숪쉠Ⓨ焨䘽䧃쉉</w:t>
      </w:r>
      <w:r>
        <w:rPr/>
        <w:t>ꗎ</w:t>
      </w:r>
      <w:r>
        <w:rPr/>
        <w:t>摗㡞䅤⑭䈤㙷㨣ꍩ咏牣橀瞻쌦丰⥁硃깈甲䐽硐쉖㛂넰憱㵸ㅗ輷┰캣畡깍癑轒</w:t>
      </w:r>
      <w:r>
        <w:rPr/>
        <w:t>ꥊ</w:t>
      </w:r>
      <w:r>
        <w:rPr/>
        <w:t>敞礥桙淂㙷䅵⿂田깧걒夭캬◂</w:t>
      </w:r>
      <w:r>
        <w:rPr/>
        <w:t>ⵯ♬</w:t>
      </w:r>
      <w:r>
        <w:rPr/>
        <w:t>깗䅥狍幀琭呚㵋奶⑁㵁顫䉄㌪ꄲ⨰⥕뾻깦㞬橲⨤㡾操뿍뭾㨸䐪◂㍳⥂㓂噮⹑助쵑䍆껂ꄨ쏍㩢毃敞浩侩樨㣂犘뽶晅榿䑞⩖未⪻瘨쉑㈦伮敓숦㕏壂厩晦獥䜴㥷쉫뭲䒣㮮㔥䂣辘娥㏂싂䬷⩕䋂캡免쉾쉩䈤☶ꥹ⹱䅪䍪㝲伪⩲沘䪬央洰皩恫幔⶘뭺㡂䩱⹢䯂䙤啔兯⻂쏍坎믂䔫橓㊘患匱캏穮⍘㄰츱</w:t>
      </w:r>
      <w:r>
        <w:rPr/>
        <w:t>Ɽ</w:t>
      </w:r>
      <w:r>
        <w:rPr/>
        <w:t>䤨⚥偔ꆡ㴹佮⻂洺䘨顲瘻쉪㡍㮡灥⑵颱う⽢䞻啥㇃ꇂ⍕⹉⑷◎偊恥䋂兖㏂㬩싎칧㐴촱䡌䵟</w:t>
      </w:r>
      <w:r>
        <w:rPr/>
        <w:t>ꖩ</w:t>
      </w:r>
      <w:r>
        <w:rPr/>
        <w:t>㘪쉕さ쉑쉖呂晱쉷⤺㩐㈣츦䙌湙㕢▮䝓䢡瘥쉘㝅㑪㑺땭</w:t>
      </w:r>
      <w:r>
        <w:rPr/>
        <w:t>ⱙ</w:t>
      </w:r>
      <w:r>
        <w:rPr/>
        <w:t>甪㙃檵倩瑴䢵㍡漲쉎癎慈䥓慵녫㠪숬皥뼱ꏂ没ꆣ㘣⹏䌰殱怫䐤䉶䭚晈⼨恩颥硷䕣䶘乴具䔬凂쉄䕇㠣</w:t>
      </w:r>
      <w:r>
        <w:rPr/>
        <w:t>ⴣ</w:t>
      </w:r>
      <w:r>
        <w:rPr/>
        <w:t>⽐亵䆮㡉슥砰뭺㑀呔ꍕ㐸䁑깤</w:t>
      </w:r>
      <w:r>
        <w:rPr/>
        <w:t>ꔬ</w:t>
      </w:r>
      <w:r>
        <w:rPr/>
        <w:t>䏂啢浭걭支晨び㑡ꅳ녭</w:t>
      </w:r>
      <w:r>
        <w:rPr/>
        <w:t>ⷂ</w:t>
      </w:r>
      <w:r>
        <w:rPr/>
        <w:t>䱲旂⥮㩑⑨칈捆ꍯ㔹⑘␽⍹勂쉰슻</w:t>
      </w:r>
      <w:r>
        <w:rPr/>
        <w:t>⡥</w:t>
      </w:r>
      <w:r>
        <w:rPr/>
        <w:t>㥷祐沩千畋劵敤⹩碘䑵ꥦ싂䍧ㅈ眪䉔半⏍玬剖숰匥⬶桺㑖㝰啓쉯㧂猯咮塅术ꅔ圴㛂礵䯂䈭</w:t>
      </w:r>
      <w:r>
        <w:rPr/>
        <w:t>꤫䷂</w:t>
      </w:r>
      <w:r>
        <w:rPr/>
        <w:t>楧㝋矂䓂</w:t>
      </w:r>
      <w:r>
        <w:rPr/>
        <w:t>⡀</w:t>
      </w:r>
      <w:r>
        <w:rPr/>
        <w:t>㚬夻㒩䡸⦮㭺꥘桇쉩䜸</w:t>
      </w:r>
      <w:r>
        <w:rPr/>
        <w:t>⢏</w:t>
      </w:r>
      <w:r>
        <w:rPr/>
        <w:t>澘䍭䏎轸싂栭䀣獄〯卶ぺ根侵</w:t>
      </w:r>
      <w:r>
        <w:rPr/>
        <w:t>ꥋ</w:t>
      </w:r>
      <w:r>
        <w:rPr/>
        <w:t>婕否⹰旂㊵♱⯂灧灊剫颬갩獟濂ꄫ䞘䀫슱칱⨲敨㵂슣♎渺꺡쉭䈪埂涬獤쉊ꇂ년桞䍒⹬恰뽃ꥱ숶쉇猦㥚勍焹␱湘◂復呦ꅉ䎩冣歬眤䕹暩</w:t>
      </w:r>
      <w:r>
        <w:rPr/>
        <w:t>ⵑ</w:t>
      </w:r>
      <w:r>
        <w:rPr/>
        <w:t>㴪怰牟</w:t>
      </w:r>
      <w:r>
        <w:rPr/>
        <w:t>⡺</w:t>
      </w:r>
      <w:r>
        <w:rPr/>
        <w:t>⽤牌䢩轇긻削⥑껂㡷䬊埂</w:t>
      </w:r>
      <w:r>
        <w:rPr/>
        <w:t>ꔶ</w:t>
      </w:r>
      <w:r>
        <w:rPr/>
        <w:t>쉭凂辥塒桃咮㊵䄱㝸䡦㵹⥢乊砭⨬恞ㆿ쉊ꄪ呐洵殻塇녂杤頥㭃䅥凂㴽焰㡖ㅋ쉆긯偉獕嘤怹〮䱘</w:t>
      </w:r>
      <w:r>
        <w:rPr/>
        <w:t>⡚</w:t>
      </w:r>
      <w:r>
        <w:rPr/>
        <w:t>썪⑩晇䔯戴</w:t>
      </w:r>
      <w:r>
        <w:rPr/>
        <w:t>꤯</w:t>
      </w:r>
      <w:r>
        <w:rPr/>
        <w:t>亿兌쉚刭⥸渽區♤㋂♆ꅰ믂䶵쉶噊䌥㙭䶥⌥숩犡䟂朳뭋佱矂坴壍帮䬹嘫숰勍奁⽷㭎周䌨숶卄㙡䗂㭃瘩埂촶榏乮窻樮繑卬ꇂ쉯タ☨樲◂䞬穰⪵档ꎡ⥣䀱</w:t>
      </w:r>
      <w:r>
        <w:rPr/>
        <w:t>ꕖ</w:t>
      </w:r>
      <w:r>
        <w:rPr/>
        <w:t>幉쉉煯䩭儣穆뭣䩧塲㶱숶䡨瑶㥺␤挹숭灣넱쉹迂䔳揂㕙䕉䖘䥷䜣瑪촻琱䩄㝬쉺䯂捔嫍䥌쉫숲䨪獷╠刺剧熣疩</w:t>
      </w:r>
      <w:r>
        <w:rPr/>
        <w:t>ⰳ</w:t>
      </w:r>
      <w:r>
        <w:rPr/>
        <w:t>夸뗂쉅䀻堺幉圮쉧췂ꏃ䑕䙇汭坦瀫乾ꍈ䩍䤴䲥抻䁸祓ꅸ泍쉞쉣淂긯♭䳂ꥩ姎䲩兴坬썟숪</w:t>
      </w:r>
      <w:r>
        <w:rPr/>
        <w:t>ꥒ</w:t>
      </w:r>
      <w:r>
        <w:rPr/>
        <w:t>嘫庥</w:t>
      </w:r>
      <w:r>
        <w:rPr/>
        <w:t>ꗂ</w:t>
      </w:r>
      <w:r>
        <w:rPr/>
        <w:t>쉙⭈㈩㮣瀰쵆䰩睗뿂칯㭘</w:t>
      </w:r>
      <w:r>
        <w:rPr/>
        <w:t>Ⱚ</w:t>
      </w:r>
      <w:r>
        <w:rPr/>
        <w:t>䤹汴桯娷⥹湲때噞ㅩ煃⾣숵⵺⥰쉕ꥳ焲㭋摰␻ぇ媏촱呙椽걞乡段넴싂⩵ァ</w:t>
      </w:r>
      <w:r>
        <w:rPr/>
        <w:t>ꖮ</w:t>
      </w:r>
      <w:r>
        <w:rPr/>
        <w:t>䬥佣刷꥗ꍇ娬扗쉥楕䌻朥ꍣ뭠秂棍顉輫췂湘ꥨ녪⹶智牟치穪</w:t>
      </w:r>
      <w:r>
        <w:rPr/>
        <w:t>ⵥ</w:t>
      </w:r>
      <w:r>
        <w:rPr/>
        <w:t>䵶戯䮻唲㡯㉯佧姂䡷䵇㑣슘㉱焪祖婦偒搻睘弲䑓呌栮╆棂爹㭚노</w:t>
      </w:r>
      <w:r>
        <w:rPr/>
        <w:t>ꤻ</w:t>
      </w:r>
      <w:r>
        <w:rPr/>
        <w:t>桑挥␮張싂主㵸秂稬ꍓ晟╹⸲摕녞夫㬥楸㚘㭳⽵琵瞏頽䑳⥈슿亩穦㑓忂䅮꥖戥却㝪ꅍ剥뼮䴱␹榩♷禩揂婩⥘幣쉋猩♉ꅩ䍟炩땣쉴倳佘䡘ꍱ捷䖩墣彭㑧쵡啀䈤ꎩ䭡匳礳㍌献彘</w:t>
      </w:r>
      <w:r>
        <w:rPr/>
        <w:t>ⰹ</w:t>
      </w:r>
      <w:r>
        <w:rPr/>
        <w:t>䝑</w:t>
      </w:r>
      <w:r>
        <w:rPr/>
        <w:t>⡏</w:t>
      </w:r>
      <w:r>
        <w:rPr/>
        <w:t>㩹녞沏⯎灮뼥獒圻ꅙ娶嫍濂喘㭱ꅰ</w:t>
      </w:r>
      <w:r>
        <w:rPr/>
        <w:t>ⳃ</w:t>
      </w:r>
      <w:r>
        <w:rPr/>
        <w:t>殏さ쉫幷⑷昱晤䧃䐬걈숱깍桡珂</w:t>
      </w:r>
      <w:r>
        <w:rPr/>
        <w:t>ꖩ╷</w:t>
      </w:r>
      <w:r>
        <w:rPr/>
        <w:t>炣㴺ヂ頫䑟㓍쉡쉾牃瑸㏂뭾썩値昪땸楶䀮╩参썕숦祩䐪偡灱厘숫⒘䐲䝵䆥灘䉗繷⏎⎘⒵兴憣ꍐ䬯⸵숮壂녉칇湣桥뽱眶掏橲潏㬶㚥쌵☪埂䁇</w:t>
      </w:r>
      <w:r>
        <w:rPr/>
        <w:t>ꖥ</w:t>
      </w:r>
      <w:r>
        <w:rPr/>
        <w:t>쵳ꅋ䳂判쉀壂㓂捦걮䱱䐱形㵺浢癹帳榿㜶뼸㌴⩅쉔瀱砻쵈⪡뼭╋녵䅕怽⨤뇂眊恶繟搭呵⦡䁞⪥쉍⥣ㅇ䫂㡑槂湧㚥슩彞䥨㦱䓎癋唵ꌵ䕙㙠䱷䇂ꍈ슮♐呲⼪⪘</w:t>
      </w:r>
      <w:r>
        <w:rPr/>
        <w:t>꥟</w:t>
      </w:r>
      <w:r>
        <w:rPr/>
        <w:t>伤㎥垮넻㑐║쉺쵮⩂쉘</w:t>
      </w:r>
      <w:r>
        <w:rPr/>
        <w:t>ⳃ</w:t>
      </w:r>
      <w:r>
        <w:rPr/>
        <w:t>뽸熬穷㩭䡲参恞效뽦칙갸쉧墣⸩䱾伤偺扵⍓愫惂⚵软懂挺䍫⽤쉺슩栳슡唳畘</w:t>
      </w:r>
      <w:r>
        <w:rPr/>
        <w:t>⢵</w:t>
      </w:r>
      <w:r>
        <w:rPr/>
        <w:t>灆戩棂⩗⛂</w:t>
      </w:r>
      <w:r>
        <w:rPr/>
        <w:t>ꕀ</w:t>
      </w:r>
      <w:r>
        <w:rPr/>
        <w:t>奂쉨</w:t>
      </w:r>
      <w:r>
        <w:rPr/>
        <w:t>ꕠ</w:t>
      </w:r>
      <w:r>
        <w:rPr/>
        <w:t>瓂䡩太썕娷</w:t>
      </w:r>
      <w:r>
        <w:rPr/>
        <w:t>ꤪ</w:t>
      </w:r>
      <w:r>
        <w:rPr/>
        <w:t>僂縪⫂儤佌㣎㟂뭋辥兲兪穥扪䱍攵㍳頲敉</w:t>
      </w:r>
      <w:r>
        <w:rPr/>
        <w:t>ꕶ</w:t>
      </w:r>
      <w:r>
        <w:rPr/>
        <w:t>䄲䥕㌬係숵噟摱刭檣畠䗂쉋ꍰ쉭䉧祳煡䑧硣枘剟瀵ꎘ潑䆩겿㩰㒮⽴⍖쉳숣泃ㅘ砺坕ꇂ㑭㨻眭ꅦ㑋믂刱佥뼭桡捍樰睠扠뽶숣栮抵窱㥸ㅹ썩㊿숥撵쉗潔潶䴵䣂牶氹䪵䍫係깘䣂</w:t>
      </w:r>
      <w:r>
        <w:rPr/>
        <w:t>ⶬ</w:t>
      </w:r>
      <w:r>
        <w:rPr/>
        <w:t>싂揂狎ꍷ畆㒣⛃싂轂皱㮥䁐걦곃쉑頬㝠兙⎏海䑾杌毂䭱⩫곂䶏灁墱戫▮硤砶뽌堥췂摈傻啚洽湠쉉玏</w:t>
      </w:r>
      <w:r>
        <w:rPr/>
        <w:t>Ȿ</w:t>
      </w:r>
      <w:r>
        <w:rPr/>
        <w:t>㟂⽲哎础⬯㉖㜫㝞㬲榮欥ꆱ䠥⚻帨灡㜪员轲砫쉶쉦獓旂忂䇂䉥汱㡴昮칟♨縫⻂恴쉟慸㤯癙城ㄻ桮䕣扥セ均⶿☪⭇⍾䜨摱炩儮䗂㍋ㆬ⽂坴</w:t>
      </w:r>
      <w:r>
        <w:rPr/>
        <w:t>⣂</w:t>
      </w:r>
      <w:r>
        <w:rPr/>
        <w:t>㐤椶偎礦</w:t>
      </w:r>
      <w:r>
        <w:rPr/>
        <w:t>⠥☱</w:t>
      </w:r>
      <w:r>
        <w:rPr/>
        <w:t>䭥䒱㧂쉏䌬捃⍹灀⥰頤㬩</w:t>
      </w:r>
      <w:r>
        <w:rPr/>
        <w:t>ⵋ</w:t>
      </w:r>
      <w:r>
        <w:rPr/>
        <w:t>녥㷂㙰ꆿ礦⻂䙁盂䱖ꎮ䠪꺏煰求呆浸伣ꅰ쉸棂쉅煘쵹䱺☦平娦숻係㬺䈽㌰洯㑊捱䭤〽⨸䙄䒩뽍䍵㴰▿䐫樲㕤杠憵쉔꧎䋂䩦㍾䕶楄砥塣⩲⹍梥嚮伤潃佾Ⓨ京䭵嘨楑傥ꥡ敔⮻癔⵩瑬ヂ恂쉊憘뽬损晰堤垻♫䝹丹㵴⫂</w:t>
      </w:r>
      <w:r>
        <w:rPr/>
        <w:t>ꕱ</w:t>
      </w:r>
      <w:r>
        <w:rPr/>
        <w:t>奌㕺뽩壃넹⵾獎穡瞵挭穣䩵슩ꅕ啸</w:t>
      </w:r>
      <w:r>
        <w:rPr/>
        <w:t>ꥃ</w:t>
      </w:r>
      <w:r>
        <w:rPr/>
        <w:t>쉮싂轀칗⭨㤭㉠剔</w:t>
      </w:r>
      <w:r>
        <w:rPr/>
        <w:t>ⱷ</w:t>
      </w:r>
      <w:r>
        <w:rPr/>
        <w:t>潺坳婹埍瑄䉆攭撬助煢繯婬彬⍣⥟쉫넬</w:t>
      </w:r>
      <w:r>
        <w:rPr/>
        <w:t>ꤴ␶</w:t>
      </w:r>
      <w:r>
        <w:rPr/>
        <w:t>쉵⼦吸牊噑뗂㭨禬瑺㠪扥㦵顾妩쉊扵恹칺㪘㩂眦㈯啭刭䨬楣쌣奂㩦振奠습珂捇⼥佬楠支庵偕㭮と⑅暻㧂촣걍땸䅨晏淂殏⥗偠娵뇂桋梡숬㑲</w:t>
      </w:r>
      <w:r>
        <w:rPr/>
        <w:t>ꥐ⌱</w:t>
      </w:r>
      <w:r>
        <w:rPr/>
        <w:t>呶浞咡刊滂琻䬴㎘긦恙</w:t>
      </w:r>
      <w:r>
        <w:rPr/>
        <w:t>ꦩ</w:t>
      </w:r>
      <w:r>
        <w:rPr/>
        <w:t>眱㉟녬冮뽦㒘恚䭺㦏ꎬ欫숩</w:t>
      </w:r>
      <w:r>
        <w:rPr/>
        <w:t>ꔪ</w:t>
      </w:r>
      <w:r>
        <w:rPr/>
        <w:t>䕒</w:t>
      </w:r>
      <w:r>
        <w:rPr/>
        <w:t>ꕱ</w:t>
      </w:r>
      <w:r>
        <w:rPr/>
        <w:t>姂뽠呾暬썆⩏㩶⵶싂</w:t>
      </w:r>
      <w:r>
        <w:rPr/>
        <w:t>ꥂ</w:t>
      </w:r>
      <w:r>
        <w:rPr/>
        <w:t>汮畱剗慬쉪摌䙥稥슣祚恇爥畖뗂暻䜫桐挲숸</w:t>
      </w:r>
      <w:r>
        <w:rPr/>
        <w:t>ꤣ</w:t>
      </w:r>
      <w:r>
        <w:rPr/>
        <w:t>㝦题쉏쉋杬繘㘥䥷ネ氳杂獉</w:t>
      </w:r>
      <w:r>
        <w:rPr/>
        <w:t>ⵇ</w:t>
      </w:r>
      <w:r>
        <w:rPr/>
        <w:t>剒䁩䙲啁さ쉾쉺껂</w:t>
      </w:r>
      <w:r>
        <w:rPr/>
        <w:t>꧍</w:t>
      </w:r>
      <w:r>
        <w:rPr/>
        <w:t>䰶䙺췂ꍑ⩧穵</w:t>
      </w:r>
      <w:r>
        <w:rPr/>
        <w:t>⡧</w:t>
      </w:r>
      <w:r>
        <w:rPr/>
        <w:t>䅹婬獐典칠㙘⨺</w:t>
      </w:r>
    </w:p>
    <w:p>
      <w:pPr>
        <w:pStyle w:val="PreformattedText"/>
        <w:bidi w:val="0"/>
        <w:spacing w:before="0" w:after="0"/>
        <w:jc w:val="left"/>
        <w:rPr/>
      </w:pPr>
      <w:r>
        <w:rPr/>
        <w:t>礮㍘佰睱慾搱䡦繧畚係㮥뗂넱倲</w:t>
      </w:r>
      <w:r>
        <w:rPr/>
        <w:t>⢻</w:t>
      </w:r>
      <w:r>
        <w:rPr/>
        <w:t>汲䌱眤⹥浌䕳䌱쉀쉫潐癞摕⑞摤㌵䝹䑔䄨땵䄮䩰䍃牱廂轣僂⨫썬숳橠䮥仂㑎⩲♳싂公뼯⩙ꌪ</w:t>
      </w:r>
      <w:r>
        <w:rPr/>
        <w:t>ⴲ</w:t>
      </w:r>
      <w:r>
        <w:rPr/>
        <w:t>璮橆噺䴬妡⥔婣㵓쉲㴳ꄶ穋㥭楩ꅟꎵ䈫姂☱⦿繳㡊契ꥬ</w:t>
      </w:r>
      <w:r>
        <w:rPr/>
        <w:t>ꤣ⥎</w:t>
      </w:r>
      <w:r>
        <w:rPr/>
        <w:t>願䡃灢晗뽭</w:t>
      </w:r>
      <w:r>
        <w:rPr/>
        <w:t>ⱍ</w:t>
      </w:r>
      <w:r>
        <w:rPr/>
        <w:t>乸瑋싂䕺⹧沮坱ꎬ䌦⍅癩╧쉞潖䊮灣挹唲煡灦渪䙌じ椯뼦䁠嘱⏂睮㍚</w:t>
      </w:r>
      <w:r>
        <w:rPr/>
        <w:t>ⱗ</w:t>
      </w:r>
      <w:r>
        <w:rPr/>
        <w:t>㣂</w:t>
      </w:r>
      <w:r>
        <w:rPr/>
        <w:t>ⵏ</w:t>
      </w:r>
      <w:r>
        <w:rPr/>
        <w:t>婺㡉甦䵡嫎搱剂䱓慫汨㝯⹆䉖ꍶ橘</w:t>
      </w:r>
      <w:r>
        <w:rPr/>
        <w:t>⡰</w:t>
      </w:r>
      <w:r>
        <w:rPr/>
        <w:t>㤸숺⹟</w:t>
      </w:r>
      <w:r>
        <w:rPr/>
        <w:t>⣂</w:t>
      </w:r>
      <w:r>
        <w:rPr/>
        <w:t>偘꺡ꌳ䈬⽅넳䳂㬤㨻页惎⭀䱅䅇扯恭⨮꥚ぬꌦ╭㈩䷎嫂䝯潐桋⨳堦桦卂甬捗喱㉦榘癬숻⮩䋂䙰熡獬땚婡㥑搴⼰㉏姂煞噞</w:t>
      </w:r>
      <w:r>
        <w:rPr/>
        <w:t>Ⳃ⡬♐</w:t>
      </w:r>
      <w:r>
        <w:rPr/>
        <w:t>쉶婃乷偅繨뗂㝭暿示⭲㧂⪩</w:t>
      </w:r>
      <w:r>
        <w:rPr/>
        <w:t>ꗃ</w:t>
      </w:r>
      <w:r>
        <w:rPr/>
        <w:t>㙰兞㙏毂묣俍奭彊㊿칲懂女堳柂彗碏썵㢩根玬迎恩昫㊘傮摙㴫</w:t>
      </w:r>
      <w:r>
        <w:rPr/>
        <w:t>ⴤ</w:t>
      </w:r>
      <w:r>
        <w:rPr/>
        <w:t>칌슣扙㟍摕挮㉄揂婵䌰츣猫湮䑑䠸橕摂坌睑㍚䘻䕔뭓䕫禵楚쉯穎㥘偃춱</w:t>
      </w:r>
      <w:r>
        <w:rPr/>
        <w:t>ⴳ</w:t>
      </w:r>
      <w:r>
        <w:rPr/>
        <w:t>ⲻ</w:t>
      </w:r>
      <w:r>
        <w:rPr/>
        <w:t>捇⍰쉲⍔稰瀳쵊캵☥䯎奧榱獭洭⥋䛂㌸䯂♥슏┻恒灇쉍쉸䪣딴䶵䜵㒬扌畣䥨┮っ稳걫믂♵⽧츸䄮摪쉚</w:t>
      </w:r>
      <w:r>
        <w:rPr/>
        <w:t>ꦘ</w:t>
      </w:r>
      <w:r>
        <w:rPr/>
        <w:t>杘</w:t>
      </w:r>
      <w:r>
        <w:rPr/>
        <w:t>ꥏ</w:t>
      </w:r>
      <w:r>
        <w:rPr/>
        <w:t>㩴쉟슬壍</w:t>
      </w:r>
      <w:r>
        <w:rPr/>
        <w:t>⡶</w:t>
      </w:r>
      <w:r>
        <w:rPr/>
        <w:t>㌱柂䠻旍쉧娹㮡䑚☺搫</w:t>
      </w:r>
      <w:r>
        <w:rPr/>
        <w:t>ꥈ</w:t>
      </w:r>
      <w:r>
        <w:rPr/>
        <w:t>뽨愶썫堣娴쉤凍晧⭂桷䧂摑梩䝯쉉だ</w:t>
      </w:r>
      <w:r>
        <w:rPr/>
        <w:t>ꕾ</w:t>
      </w:r>
      <w:r>
        <w:rPr/>
        <w:t>䑷噗䘪恳땂⩫㕀㑉婍湶넪䦻칞噷恅妩</w:t>
      </w:r>
      <w:r>
        <w:rPr/>
        <w:t>ꥂ</w:t>
      </w:r>
      <w:r>
        <w:rPr/>
        <w:t>싂喣⭃땧牋畉瑾坮</w:t>
      </w:r>
      <w:r>
        <w:rPr/>
        <w:t>⡮</w:t>
      </w:r>
      <w:r>
        <w:rPr/>
        <w:t>拂泎偓⪩偒⧃㉷䉩䐶䨸娫焻쏍䱇捂㝓썖穹䴺㵐穲⫂権浴╈⮏唨辮㙓숦囂敭流䁺㝓繄瑫椲䑀딪⍫쉒飂䮡治辥쉴䌊㥠슣氵</w:t>
      </w:r>
      <w:r>
        <w:rPr/>
        <w:t>ⷂ</w:t>
      </w:r>
      <w:r>
        <w:rPr/>
        <w:t>䑣⭅癠〥꥙</w:t>
      </w:r>
      <w:r>
        <w:rPr/>
        <w:t>⠪⍚⸥</w:t>
      </w:r>
      <w:r>
        <w:rPr/>
        <w:t>磂朵쉤伻쉇桯眨潇乣朷摳䒬ꅬ</w:t>
      </w:r>
      <w:r>
        <w:rPr/>
        <w:t>ꗂ</w:t>
      </w:r>
      <w:r>
        <w:rPr/>
        <w:t>꺮㯂╟䐹偉㙇汘㖿䁠㡎갸⩤⥢ㆣ쉌⍂武栬ㅌ䭏櫂긴硚憥侏顒瘦颣䴸㉭䑪眪揂䍹捤═㥢空㕴쉭溩竂䅸㙦쉡橮⑥⍹⪿㪏䫂時ꍒ䩵쉋丯彵쵎쉁ꎵ㥭싎䭍牵䞱兌挪쉬⹯䱞</w:t>
      </w:r>
      <w:r>
        <w:rPr/>
        <w:t>⡍</w:t>
      </w:r>
      <w:r>
        <w:rPr/>
        <w:t>쉋係ꄦ佬昷㐯싃</w:t>
      </w:r>
      <w:r>
        <w:rPr/>
        <w:t>ⰶ</w:t>
      </w:r>
      <w:r>
        <w:rPr/>
        <w:t>䟂挳䅘䍅ꇍ獭䀺䭎欯쵀캣⸴捐䍀垣氷捗喩䏂晪깞㑂樭灠顀甬춣ꌦ㩐協轕彌氰呙嚿獇떵걸숩秂뾬测毃ぃ⍪媩央幰䩬쉳厩砭楾ㅍ䁋䉏㴩ꄵ硆쉆</w:t>
      </w:r>
      <w:r>
        <w:rPr/>
        <w:t>⠶</w:t>
      </w:r>
      <w:r>
        <w:rPr/>
        <w:t>⽧湑㧂濂伭繩춏娱杇ꌸ汳䨺潟睗⹞敔꺩璻컂⵭싂软渺枡⾮䰣숨噄</w:t>
      </w:r>
      <w:r>
        <w:rPr/>
        <w:t>ꔨ</w:t>
      </w:r>
      <w:r>
        <w:rPr/>
        <w:t>伦⩗戽</w:t>
      </w:r>
      <w:r>
        <w:rPr/>
        <w:t>ⴱ</w:t>
      </w:r>
      <w:r>
        <w:rPr/>
        <w:t>噳깷䑯䎿䍇쉣♆䬪绂⩱犵썄䭩桮</w:t>
      </w:r>
      <w:r>
        <w:rPr/>
        <w:t>ⴻ</w:t>
      </w:r>
      <w:r>
        <w:rPr/>
        <w:t>쉴忂쉍⨪긽兟偔㕦껂氵椨䨴攷㖘槂㐲䍁⻂䧍䵕䉂洷婪쉣䕶穘煏歩に䤮䱷ꍮ䋂㍭び䅫斵橤⵱⩕䛂ㅚ党</w:t>
      </w:r>
      <w:r>
        <w:rPr/>
        <w:t>ꔷ⩇</w:t>
      </w:r>
      <w:r>
        <w:rPr/>
        <w:t>㬨庡ㅒ䍚뽲睳楅癆獪晒槃㯂쉗⫂琥倮㕋䅲凍⥥瘵◂扡쉳뗂⽗㬻为睕⵩潞ꥥ䡵䩢㘣で榡佷䄳쎘⥞녯싂쉾쉇爩楸ォꥡꅇ⍵㝹吱칍儵浀㩠촨狎槂㝉捳ꥥ⺬⻂繲⵱㝎傩伨◂䉠類坕徘熥뽡䄺坸慗㨪⨱智䡴哂⫂瀷㞮昹⵨ꄱ뭹汳圤뽉쉖婃쏂玥湀截潰숴爲ば㩨㝎兑숯輮淃摥偑쉭㝺ㅺ䤫桟呴䉭繘긨䡵▻쉨欰湀⭬䁥幮⨩䂡땱槎仂숸恫恞浕</w:t>
      </w:r>
      <w:r>
        <w:rPr/>
        <w:t>ⶻ</w:t>
      </w:r>
      <w:r>
        <w:rPr/>
        <w:t>䰷婈殬㭡扃朮䝱䩏쉭</w:t>
      </w:r>
      <w:r>
        <w:rPr/>
        <w:t>ꦩ</w:t>
      </w:r>
      <w:r>
        <w:rPr/>
        <w:t>塯ㆻ⍆㤬晠獑䏂囂畈</w:t>
      </w:r>
      <w:r>
        <w:rPr/>
        <w:t>ꕦ</w:t>
      </w:r>
      <w:r>
        <w:rPr/>
        <w:t>㝯</w:t>
      </w:r>
      <w:r>
        <w:rPr/>
        <w:t>⠩</w:t>
      </w:r>
      <w:r>
        <w:rPr/>
        <w:t>仂습㕦䁓뽬슩潋別抱圱⭒╫䅷숣ㅵ为戳쵓쵅婮ꥩ㇂㮩䶩⸪⛂䍚걳䋂떩⾘硈熱</w:t>
      </w:r>
      <w:r>
        <w:rPr/>
        <w:t>ⲡ</w:t>
      </w:r>
      <w:r>
        <w:rPr/>
        <w:t>橉䧂䬶ꥺ㤷泃╟</w:t>
      </w:r>
      <w:r>
        <w:rPr/>
        <w:t>ⷂ</w:t>
      </w:r>
      <w:r>
        <w:rPr/>
        <w:t>盍㇂㉈慖㭧捾穀㑌⾣⚏䉁쉒쎣湕싃暵묭⺏猷쉦⹾⩀╣䥗⩲썟汙票⩏碮漨砤㴷愮嘫㣂慍浶쉲䆮牚㉑猪⍈⻂땁噍牲⨊습쵚ㅅ㘤</w:t>
      </w:r>
      <w:r>
        <w:rPr/>
        <w:t>ꕏ⥞</w:t>
      </w:r>
      <w:r>
        <w:rPr/>
        <w:t>⽅硫䁳쵸轶挰煯佟㤱捃䆩亩</w:t>
      </w:r>
      <w:r>
        <w:rPr/>
        <w:t>ꕘ</w:t>
      </w:r>
      <w:r>
        <w:rPr/>
        <w:t>ꅙ䎵⪩⸪䲿权煪㠽䕷喵婚癶싂ꌹ䉴ꏃ숤戽♖数㭃䡃婤䈸⏂䕺䘬슡恅㴫䩭䷍ㄣ⍯䨹쉠䊩①樣䒏⽸䅎䶡㡇숹㥩碏⑌哃ꍓ瘨剦㣎恡橾땬䱳畧싂偳䕣㜭繠숥嫂䁕晪槂顯塖杮㭯剡䆿걁冣棂㍊문슬嘩由顳⹪쉯</w:t>
      </w:r>
      <w:r>
        <w:rPr/>
        <w:t>ꕵ</w:t>
      </w:r>
      <w:r>
        <w:rPr/>
        <w:t>ꥹ</w:t>
      </w:r>
      <w:r>
        <w:rPr/>
        <w:t>ⷂ</w:t>
      </w:r>
      <w:r>
        <w:rPr/>
        <w:t>輻磂繴浪ꌫ偗垬䡠搲쉈婴䑹墵슏뽇伸牀娬嚡氮啤偌癢愴䉶潟⯎䙭♪</w:t>
      </w:r>
      <w:r>
        <w:rPr/>
        <w:t>⵰</w:t>
      </w:r>
      <w:r>
        <w:rPr/>
        <w:t>噋坭㍠歵浏겘汫ォ떡놿䒿ㅰ摅⍯唣灚㭍⽊湨㟂㟂坘뿂倪㡴敏쏃坶⹈♍夷灳怩䵀䝦ꍷ⩭䱙浺敵긷淂ꥤ剗刳ꥲ</w:t>
      </w:r>
      <w:r>
        <w:rPr/>
        <w:t>⠳</w:t>
      </w:r>
      <w:r>
        <w:rPr/>
        <w:t>伤穢䭡⫃쉷冿쵘媵⽙噫㤺斿姂䢮⥚琸䁲獪䁅卂⭉朰⩠坶係堨</w:t>
      </w:r>
      <w:r>
        <w:rPr/>
        <w:t>ꥁ</w:t>
      </w:r>
      <w:r>
        <w:rPr/>
        <w:t>ꥳ쉣싂辩顮㢿朴榱疩樥怺瞡곂椪瑲怺⽂㩷塮弱⧂㍴⥓</w:t>
      </w:r>
      <w:r>
        <w:rPr/>
        <w:t>⡅</w:t>
      </w:r>
      <w:r>
        <w:rPr/>
        <w:t>㦘깲㔫歇</w:t>
      </w:r>
      <w:r>
        <w:rPr/>
        <w:t>ⵁ</w:t>
      </w:r>
      <w:r>
        <w:rPr/>
        <w:t>歱㉋ぱ䍢䝪뮣橾ꏂ磂䨨⸶쉨圵</w:t>
      </w:r>
      <w:r>
        <w:rPr/>
        <w:t>⡺</w:t>
      </w:r>
      <w:r>
        <w:rPr/>
        <w:t>拍琻抩䀥쉆뇂神渺牐繱걧쉩</w:t>
      </w:r>
      <w:r>
        <w:rPr/>
        <w:t>ꤸ</w:t>
      </w:r>
      <w:r>
        <w:rPr/>
        <w:t>硲猹䰭촪䍯幟盂</w:t>
      </w:r>
      <w:r>
        <w:rPr/>
        <w:t>⡈◍</w:t>
      </w:r>
      <w:r>
        <w:rPr/>
        <w:t>䯂숪ㆥ乃쵈毂湆垮슩껎汬殻㡍呒祍㤩</w:t>
      </w:r>
      <w:r>
        <w:rPr/>
        <w:t>⡏</w:t>
      </w:r>
      <w:r>
        <w:rPr/>
        <w:t>捵쉎呏奾⽰瑸㢡礻㷂幟䆥矂䠫</w:t>
      </w:r>
      <w:r>
        <w:rPr/>
        <w:t>ⷂ</w:t>
      </w:r>
      <w:r>
        <w:rPr/>
        <w:t>炿</w:t>
      </w:r>
      <w:r>
        <w:rPr/>
        <w:t>ꤶ</w:t>
      </w:r>
      <w:r>
        <w:rPr/>
        <w:t>㑅쉨땆숻䕗㑶츮쉣䴳㜴洰⤨싂쉃歉劣䕞ꎡ輺癢棂唦呥칓㡪㩬숣南쉋⿂㋍盂쵕厬卌夥欣ㆩ瀸</w:t>
      </w:r>
      <w:r>
        <w:rPr/>
        <w:t>⠥</w:t>
      </w:r>
      <w:r>
        <w:rPr/>
        <w:t>숨着뽩患彀穓䝊⭾쉤㉇題癕冿쵧瀪頵埂숱䐤⼹⭏</w:t>
      </w:r>
      <w:r>
        <w:rPr/>
        <w:t>⠮</w:t>
      </w:r>
      <w:r>
        <w:rPr/>
        <w:t>싂쉺珂慱䕓녈煐頱癭䀵乮㙾</w:t>
      </w:r>
      <w:r>
        <w:rPr/>
        <w:t>⡥</w:t>
      </w:r>
      <w:r>
        <w:rPr/>
        <w:t>㬪瑇堽갴</w:t>
      </w:r>
      <w:r>
        <w:rPr/>
        <w:t>⣂</w:t>
      </w:r>
      <w:r>
        <w:rPr/>
        <w:t>捑숪㐸癤噮嗂</w:t>
      </w:r>
      <w:r>
        <w:rPr/>
        <w:t>Ⱟ</w:t>
      </w:r>
      <w:r>
        <w:rPr/>
        <w:t>㡍</w:t>
      </w:r>
      <w:r>
        <w:rPr/>
        <w:t>꧂</w:t>
      </w:r>
      <w:r>
        <w:rPr/>
        <w:t>片盂⥰婢兄㇂潫쌦祦䱄썔㮩칃쉈徥〉㐫☷⥆䑷硨儦俍敧싂⹘昱堽㠸摯唥纮⫂ꅺ놮뮿㜪㈬⥆秂昷懍쉙䞏妡掏潔뭰</w:t>
      </w:r>
      <w:r>
        <w:rPr/>
        <w:t>ⷎ</w:t>
      </w:r>
      <w:r>
        <w:rPr/>
        <w:t>䍭쉈뮏</w:t>
      </w:r>
      <w:r>
        <w:rPr/>
        <w:t>ⱅ</w:t>
      </w:r>
      <w:r>
        <w:rPr/>
        <w:t>乵⬥䭐깳扒佬䝭䩏橋쵙䪬捨轕까擂ꍴ</w:t>
      </w:r>
      <w:r>
        <w:rPr/>
        <w:t>⡪⫃</w:t>
      </w:r>
      <w:r>
        <w:rPr/>
        <w:t>싎㎱숪㴸숮⑒湂䐫⩰슩㤸㧍飂稤欦⩚摢뽄떡牬㘦〨佾煃䟂㟂ㅱ繎딸晔⧂剔㥆</w:t>
      </w:r>
      <w:r>
        <w:rPr/>
        <w:t>ⵇ</w:t>
      </w:r>
      <w:r>
        <w:rPr/>
        <w:t>昪㐲뭟晎匮깤䉗㉆帊娳敍頺僂㝉㖥幧⵴氪컂杨䤣濂滂⍡</w:t>
      </w:r>
      <w:r>
        <w:rPr/>
        <w:t>ꤳ</w:t>
      </w:r>
      <w:r>
        <w:rPr/>
        <w:t>桢곂堮싂浶䕾땡弭疬숥㕒䳃녌</w:t>
      </w:r>
      <w:r>
        <w:rPr/>
        <w:t>⡀</w:t>
      </w:r>
      <w:r>
        <w:rPr/>
        <w:t>쉡眫䃂갥㭱⑘稬㍚繇</w:t>
      </w:r>
      <w:r>
        <w:rPr/>
        <w:t>ꗂ</w:t>
      </w:r>
      <w:r>
        <w:rPr/>
        <w:t>㝔汊㕆칰䙢具䙗ㅁ쉎憱旂乌伭啐摁䉸싂棃窩㒻㙤硊攩깅쏂䙡䆘싂輶矂噒갸愽䁎瑶牨뭴⌸쉰庮廂땟갻擂긫䡦뽶剫䍓뾱偱奁⩬海⼽쉸啶ꍀ吭䃃♃쉸⚮䀹妱</w:t>
      </w:r>
      <w:r>
        <w:rPr/>
        <w:t>ⲵ</w:t>
      </w:r>
      <w:r>
        <w:rPr/>
        <w:t>迂䘶䑙ひ⩨䬰㑌顭嗂㑱轙</w:t>
      </w:r>
      <w:r>
        <w:rPr/>
        <w:t>ⲏ</w:t>
      </w:r>
      <w:r>
        <w:rPr/>
        <w:t>伵♑䟂컂ꄺ딬㆘楍斮걶乹䩴痂梮䉺偤姃싂ㆡ녉㑵╫璮촷䡓㞩㕶갽恏春穀兡</w:t>
      </w:r>
      <w:r>
        <w:rPr/>
        <w:t>⣂</w:t>
      </w:r>
      <w:r>
        <w:rPr/>
        <w:t>ꄽ걄쉉㬺긷参壂浞噡쉹</w:t>
      </w:r>
      <w:r>
        <w:rPr/>
        <w:t>Ɑ</w:t>
      </w:r>
      <w:r>
        <w:rPr/>
        <w:t>楅獆癕쉙攸⽌䡍眣礥湹に⚿</w:t>
      </w:r>
      <w:r>
        <w:rPr/>
        <w:t>ꦘ</w:t>
      </w:r>
      <w:r>
        <w:rPr/>
        <w:t>쉧䀰䡒懂じ参丶牙䑂幌搬ꍘ</w:t>
      </w:r>
      <w:r>
        <w:rPr/>
        <w:t>ꤲ</w:t>
      </w:r>
      <w:r>
        <w:rPr/>
        <w:t>㞱眦吶⻂乘▘㟂츸彫盃汬</w:t>
      </w:r>
      <w:r>
        <w:rPr/>
        <w:t>꧂</w:t>
      </w:r>
      <w:r>
        <w:rPr/>
        <w:t>䵈㩇䝵ㅆ滂縫䪡㤶깏뭮剟㑬㕒①刲䙙⭞灧汤囂啄겿묲睪걵뇃斡䥨刣灃卺숫恗檿捕祙眩</w:t>
      </w:r>
      <w:r>
        <w:rPr/>
        <w:t>⠥</w:t>
      </w:r>
      <w:r>
        <w:rPr/>
        <w:t>堤䚣㉥</w:t>
      </w:r>
      <w:r>
        <w:rPr/>
        <w:t>ⱡ</w:t>
      </w:r>
      <w:r>
        <w:rPr/>
        <w:t>ꕴ</w:t>
      </w:r>
      <w:r>
        <w:rPr/>
        <w:t>楧쉍摋㨤㡤㍊丹畬㍋䐷걐㊩稰䍹榥⨸洲ꄥ츶걗</w:t>
      </w:r>
      <w:r>
        <w:rPr/>
        <w:t>ꕑ</w:t>
      </w:r>
      <w:r>
        <w:rPr/>
        <w:t>싂䫂㦏╶촯娸⑁毂</w:t>
      </w:r>
      <w:r>
        <w:rPr/>
        <w:t>⡲</w:t>
      </w:r>
      <w:r>
        <w:rPr/>
        <w:t>⾡硙</w:t>
      </w:r>
      <w:r>
        <w:rPr/>
        <w:t>ꥆ</w:t>
      </w:r>
      <w:r>
        <w:rPr/>
        <w:t>影⤽摯촽浯숹搸焯奚稹䏂杰숤祷畘傏뗂⥫刷숪僂䝾獠쉒托䚩䨸═柃뽁ꥨ彆煶瑎歵㙚歨晥뾏捘で걹䉞쉔䉙片塚轣睓뭩숯湆㔸䵥쉦璬㔻疘썴슡껂딫犿嫎㞩⍆祆⏎쉘㝏⹡䨱㠻䱉쌸潡ꎩ쎩䅮칙싂呃䍘戭愣攭</w:t>
      </w:r>
      <w:r>
        <w:rPr/>
        <w:t>ꤪ</w:t>
      </w:r>
      <w:r>
        <w:rPr/>
        <w:t>㔣疏ꎥ⻂네䞘습吮揂㝠뽧㭰䖥縶洩쉉癹ㅳ堩渶呱繮</w:t>
      </w:r>
      <w:r>
        <w:rPr/>
        <w:t>ⱬ</w:t>
      </w:r>
      <w:r>
        <w:rPr/>
        <w:t>㢮ꍐ煘噆ꥸ칥け伮制兡轴</w:t>
      </w:r>
      <w:r>
        <w:rPr/>
        <w:t>ꥅ⨳</w:t>
      </w:r>
      <w:r>
        <w:rPr/>
        <w:t>戬佫썌顣쉣轐牏浙噇劘溘熣⍲磂垿쵥䍒䑖㝇捕恒楐刣扳烂싂幠䍒㢿䅨⩟汑䑚爺恂䍬婟瑡쵁澏쉄乭㗂⩁ㅙあ⸥顰㵗轷䴴稹ꄴ䨷硶⑳浥ㅪ㵣㫂䩫睷塅捴颻┱瑨灚湄㗂ㆿ慦泂祋页瑎싂憵噉㴲쉎呚抡轑輤ꥮ㡏숪浔济䥗⑹㩶坚挮㕺栰㪥</w:t>
      </w:r>
      <w:r>
        <w:rPr/>
        <w:t>ꤻ</w:t>
      </w:r>
      <w:r>
        <w:rPr/>
        <w:t>况쉡枵唪眹婖厮噚㋂ㅴ摢頪婯匊縵ꅯ䴬뼹橋晩묣쉳⌵䱙晕睞╁乡睾慘⌻愰숨</w:t>
      </w:r>
      <w:r>
        <w:rPr/>
        <w:t>ꔳ</w:t>
      </w:r>
      <w:r>
        <w:rPr/>
        <w:t>汰癙捡婵ꍔ䉌⾻숣拂幫㙩⩤こ䝗は┻㖘㴩㣂漻剂歅ㅫ슣땷썡塈穄繙ㅄ材⧃쉶</w:t>
      </w:r>
      <w:r>
        <w:rPr/>
        <w:t>Ᵽ</w:t>
      </w:r>
      <w:r>
        <w:rPr/>
        <w:t>幡䡂绎</w:t>
      </w:r>
      <w:r>
        <w:rPr/>
        <w:t>꧂</w:t>
      </w:r>
      <w:r>
        <w:rPr/>
        <w:t>嗂损䡹</w:t>
      </w:r>
      <w:r>
        <w:rPr/>
        <w:t>ꔩ</w:t>
      </w:r>
      <w:r>
        <w:rPr/>
        <w:t>썳光敗眻彯儥䥡</w:t>
      </w:r>
      <w:r>
        <w:rPr/>
        <w:t>ⷂ</w:t>
      </w:r>
      <w:r>
        <w:rPr/>
        <w:t>싂晃䝥⫎凂걁뭄偑㥑썉扨ヂ㍓䪘摱㩈べ晨戭</w:t>
      </w:r>
      <w:r>
        <w:rPr/>
        <w:t>ꕵ</w:t>
      </w:r>
      <w:r>
        <w:rPr/>
        <w:t>䢩䑰祚捥䭔뭁⫂ぇ硅硐呪朰瑂싂礰扱</w:t>
      </w:r>
      <w:r>
        <w:rPr/>
        <w:t>⠹⩬</w:t>
      </w:r>
      <w:r>
        <w:rPr/>
        <w:t>䭖䷂쉵뭤呙䐺汒盂穃䔮绂穐潞쏃桅㕈搷㍈⑒⩙戶幩䑷桚쵗넻颬썤幵쵗</w:t>
      </w:r>
      <w:r>
        <w:rPr/>
        <w:t>ꔯ</w:t>
      </w:r>
      <w:r>
        <w:rPr/>
        <w:t>婯䊥愳</w:t>
      </w:r>
      <w:r>
        <w:rPr/>
        <w:t>⣂ⱬ</w:t>
      </w:r>
      <w:r>
        <w:rPr/>
        <w:t>䈹쉂嗂⍚쉮⩠㕙帶숺䁕繥┯숬汬</w:t>
      </w:r>
      <w:r>
        <w:rPr/>
        <w:t>ⵏ</w:t>
      </w:r>
      <w:r>
        <w:rPr/>
        <w:t>䠫煦ꥢ穑㩮杭䅣顕儳兢伽焻䄰䬭㧂쉗椪搳쉊䜰쵘</w:t>
      </w:r>
      <w:r>
        <w:rPr/>
        <w:t>ꤩ⸪</w:t>
      </w:r>
      <w:r>
        <w:rPr/>
        <w:t>ꆏ⥔㘱⍐祰䬶䦻㵧쏂迂猱ꏂ⼶䵞쉐칪獘뭤繆䒿〶㙎촩太桨惂䩾呚汞慯䜺쉧싂⵵倸䞡⭃㑁轔瀥싂䷍⽤츺싂颣婟瀬</w:t>
      </w:r>
      <w:r>
        <w:rPr/>
        <w:t>⡏</w:t>
      </w:r>
      <w:r>
        <w:rPr/>
        <w:t>爤楐乮囃⤷䱴㠹깃깇ꌩ㉒䷂辥㥐⌹쉠䅟쉷㪮㘹琪䥴僎⪿⫂捱슱ꍆ琴ꥡ卒㧍䜪朩뗂숬䉭숸뼮갹敳圷걯奙쉄徬ㅚ싂頳ㅪ䘲⻃⼺</w:t>
      </w:r>
      <w:r>
        <w:rPr/>
        <w:t>Ⱖ</w:t>
      </w:r>
      <w:r>
        <w:rPr/>
        <w:t>䩒歬ꄬ㭶䰤䁬棂쏂䬵⏃浃吻䣂掩⧂坞숭쉄⥎㖡♱♇灔㭖</w:t>
      </w:r>
      <w:r>
        <w:rPr/>
        <w:t>ꤪ</w:t>
      </w:r>
      <w:r>
        <w:rPr/>
        <w:t>洶䙕</w:t>
      </w:r>
      <w:r>
        <w:rPr/>
        <w:t>Ⳃ</w:t>
      </w:r>
      <w:r>
        <w:rPr/>
        <w:t>㝴ぁ슘堣塧㐰ꇂ敷숮啚剑堹싂奍䵆㈱㠬녖义㷂䅁</w:t>
      </w:r>
      <w:r>
        <w:rPr/>
        <w:t>ⶮ</w:t>
      </w:r>
      <w:r>
        <w:rPr/>
        <w:t>㎩⏂橇⿂塖顢쉕畱啣幰♾彬䡔䌹㶡뭸놻拂弥㙃㙦격彅樬杳恫═</w:t>
      </w:r>
      <w:r>
        <w:rPr/>
        <w:t>ⵢ</w:t>
      </w:r>
      <w:r>
        <w:rPr/>
        <w:t>㡱⑶뇂䡒癑䥳帮呣穆䧎輳顋⑗疬깄碣䠮搻䕞歸</w:t>
      </w:r>
      <w:r>
        <w:rPr/>
        <w:t>ꖩ</w:t>
      </w:r>
      <w:r>
        <w:rPr/>
        <w:t>矂⍧</w:t>
      </w:r>
      <w:r>
        <w:rPr/>
        <w:t>ꔰ⩱</w:t>
      </w:r>
      <w:r>
        <w:rPr/>
        <w:t>偵</w:t>
      </w:r>
      <w:r>
        <w:rPr/>
        <w:t>ⵞ</w:t>
      </w:r>
      <w:r>
        <w:rPr/>
        <w:t>쉴갮棂ヂ숪栺犻</w:t>
      </w:r>
      <w:r>
        <w:rPr/>
        <w:t>ꕚ</w:t>
      </w:r>
      <w:r>
        <w:rPr/>
        <w:t>湩⏍칓劥灢뽴洦</w:t>
      </w:r>
      <w:r>
        <w:rPr/>
        <w:t>ꕇ</w:t>
      </w:r>
      <w:r>
        <w:rPr/>
        <w:t>㉘䶮쵩㉎⾱칯</w:t>
      </w:r>
      <w:r>
        <w:rPr/>
        <w:t>ⵋ</w:t>
      </w:r>
      <w:r>
        <w:rPr/>
        <w:t>徱╌咏䬬⬻땴潞畠呰晀쉏㕵嗂祢ꥠ㙺佥珂⽶䁉塚쉴䑊숺瑅獪</w:t>
      </w:r>
      <w:r>
        <w:rPr/>
        <w:t>⡧</w:t>
      </w:r>
      <w:r>
        <w:rPr/>
        <w:t>塬惂쉥瑗쉐劘썷숶摒걵ꅌ噥矂␶噊楮痂뇍瑴⤷㣂氲䊱슘圱婸漱쉗㥣㤲䑉㭑䬶㋃㡑朷䕕啤瑳扂番厡飂瀴䧂쉀㩴炩䬰㡙㨶甬琣乞兌䍞砮뿂楊㉪숮싃墮椮뭌吭敢꺣ꄦ㈤䉷眊湯址洯敨呒眶슮〵桋쉸㉬䱕係琶╊㩯弰癸漰䥗㬭呩欮䦮㙆猽싂憵丶</w:t>
      </w:r>
      <w:r>
        <w:rPr/>
        <w:t>꧂</w:t>
      </w:r>
      <w:r>
        <w:rPr/>
        <w:t>泂䤦⿂旍噁㗂㠹⭟䪻숫ꌨ숱숴穔䵥畬䤵䙱佐⑦橈쵚ꏂ玿</w:t>
      </w:r>
      <w:r>
        <w:rPr/>
        <w:t>ⵯ</w:t>
      </w:r>
      <w:r>
        <w:rPr/>
        <w:t>슱偠䅁</w:t>
      </w:r>
      <w:r>
        <w:rPr/>
        <w:t>ꥍ</w:t>
      </w:r>
      <w:r>
        <w:rPr/>
        <w:t>뭆숸琬⩋䏂水뗃卲㉫껂毃匸䩈⍡㍬㉈䖥䭎ㅞ뭦瀱瀷䕂縥恵氨䵅쉹晆긽摁䑪愣갳佡놻땯♏爲䊣㭌悿摑瀶⌺걨挰迂幏䣂橺⯂坖㤱晪쏃渹捭䩬숲氪硬横䩞쉥浣歯啌䭞璵</w:t>
      </w:r>
      <w:r>
        <w:rPr/>
        <w:t>ꖘ⤩</w:t>
      </w:r>
      <w:r>
        <w:rPr/>
        <w:t>䣂帷曂恸쉠洯憿穩㔶廂㛂㋂噖犥輣䰪䅸╓䫂쉖城㠭栱顲瑕숨㥠徵歑쉢牄숱䈶挣朶䍆숲物憥⽌犏彍报⑯㩪樷佁總䉧⒮깄摇츴ㅐ乗▬쉸砫㑡ㆥ⿂쉫忂㩍疣䝸①쏃</w:t>
      </w:r>
      <w:r>
        <w:rPr/>
        <w:t>ꔹ</w:t>
      </w:r>
      <w:r>
        <w:rPr/>
        <w:t>椹䨰敳♒瘷꧎侱搶敖漯珂㤦慾쵂뮻繶輪䉎䩢兟悻숥쌨ぱ쉔Ⓧ껂䡟슱</w:t>
      </w:r>
      <w:r>
        <w:rPr/>
        <w:t>ⶵ</w:t>
      </w:r>
      <w:r>
        <w:rPr/>
        <w:t>彎敶ꆣ啴⏍⸩꥞⬦</w:t>
      </w:r>
      <w:r>
        <w:rPr/>
        <w:t>ⱐ</w:t>
      </w:r>
      <w:r>
        <w:rPr/>
        <w:t>땫䈪싂娨兆⍾⻂뼣䵟뗂卣䙈녷⵱䱷煡慑</w:t>
      </w:r>
      <w:r>
        <w:rPr/>
        <w:t>ꖵ</w:t>
      </w:r>
      <w:r>
        <w:rPr/>
        <w:t>ꅁ숸</w:t>
      </w:r>
      <w:r>
        <w:rPr/>
        <w:t>ⶻ</w:t>
      </w:r>
      <w:r>
        <w:rPr/>
        <w:t>ㅞ꥘內灡칟㕞♡</w:t>
      </w:r>
      <w:r>
        <w:rPr/>
        <w:t>ꗂ</w:t>
      </w:r>
      <w:r>
        <w:rPr/>
        <w:t>ꅊ欮轚⹘慎㨷♌憮爸⨦䈳慴㇂䨺坴ち侻䱡母땙⩔灷㝔扵</w:t>
      </w:r>
      <w:r>
        <w:rPr/>
        <w:t>ꥒ</w:t>
      </w:r>
      <w:r>
        <w:rPr/>
        <w:t>嗂穏怵⫍套⹯깙癤願쉠啄摬뾥䩀䶿ꍪ㬦婈㕴쌸慔䁕딨欱뽾䕮顠䚿ꇂ厩⬩뭥稨犘</w:t>
      </w:r>
      <w:r>
        <w:rPr/>
        <w:t>ⷂ</w:t>
      </w:r>
      <w:r>
        <w:rPr/>
        <w:t>싂☨</w:t>
      </w:r>
      <w:r>
        <w:rPr/>
        <w:t>ꥐ</w:t>
      </w:r>
      <w:r>
        <w:rPr/>
        <w:t>䌥䑦䩙故浄㡧㖻</w:t>
      </w:r>
      <w:r>
        <w:rPr/>
        <w:t>⡆</w:t>
      </w:r>
      <w:r>
        <w:rPr/>
        <w:t>춵愶䍵썗ꥴ摨㎻㟂䍡睘</w:t>
      </w:r>
      <w:r>
        <w:rPr/>
        <w:t>ꕵ</w:t>
      </w:r>
      <w:r>
        <w:rPr/>
        <w:t>ꍵ⩮싂쉋ꥯ杙䔽뽮杮惂䈽䱆倵㚿戮挽削뗂숫彐⥁纱形숥㈦瀱啔窥桳ꅷ놮煺쉓椥彇䱬晳䁒㜪껂偀㙙Ⓜ潊佊ꍖ껂</w:t>
      </w:r>
      <w:r>
        <w:rPr/>
        <w:t>ꥇ</w:t>
      </w:r>
      <w:r>
        <w:rPr/>
        <w:t>䞱汊桲浬</w:t>
      </w:r>
      <w:r>
        <w:rPr/>
        <w:t>ⱅ</w:t>
      </w:r>
      <w:r>
        <w:rPr/>
        <w:t>癬偆免䍙礪书넹唶卧ꍫ췍㢥婍堰楺启㯍儴硒浨吣狂瑦癰匲</w:t>
      </w:r>
      <w:r>
        <w:rPr/>
        <w:t>⠬</w:t>
      </w:r>
      <w:r>
        <w:rPr/>
        <w:t>깏婎㝐⪩扆憩嘪辥숽䍳朱숥捺䄭썇献쉧䱖獎⧂塩쉟쉱썀橬⧂亘䎿瀱㈫䟂普痂쉡慉䩭⨽숯긲澡쉕䌰噡䠷瞱쉕</w:t>
      </w:r>
      <w:r>
        <w:rPr/>
        <w:t>⡬</w:t>
      </w:r>
      <w:r>
        <w:rPr/>
        <w:t>瑡体晗춮슿⯍朱숩⭱⽤⩞圦顪灞◎啺싂癃禣父朷슩䤶本䭨⌯璡싂긶乘년离䪱㤦쉵㨊犘嘰ヂ䎻뽔슏丫</w:t>
      </w:r>
      <w:r>
        <w:rPr/>
        <w:t>ⱀ</w:t>
      </w:r>
      <w:r>
        <w:rPr/>
        <w:t>甪祶</w:t>
      </w:r>
      <w:r>
        <w:rPr/>
        <w:t>Ⳃ</w:t>
      </w:r>
      <w:r>
        <w:rPr/>
        <w:t>母쉩슿䥦儯㍈㥹弹㵓땀倵⦬ㅇ惂偣沣榘䉙㑴光块噚䉕뭦埂쉱ꥩ㷂轊佗⌷汱瘽㩉묤嚩偍⨣弽漤</w:t>
      </w:r>
      <w:r>
        <w:rPr/>
        <w:t>ꕪ</w:t>
      </w:r>
      <w:r>
        <w:rPr/>
        <w:t>皱唣捉㡸쉡숺曂쉢䑮䋂噒</w:t>
      </w:r>
      <w:r>
        <w:rPr/>
        <w:t>ⱋ</w:t>
      </w:r>
      <w:r>
        <w:rPr/>
        <w:t>湔牷⨪뼫䊮㠽╣䇂獰瘴磂奘㍁伱</w:t>
      </w:r>
      <w:r>
        <w:rPr/>
        <w:t>ꖿ</w:t>
      </w:r>
      <w:r>
        <w:rPr/>
        <w:t>뼷컃仍䕃뽀㇎</w:t>
      </w:r>
      <w:r>
        <w:rPr/>
        <w:t>ꦥ</w:t>
      </w:r>
      <w:r>
        <w:rPr/>
        <w:t>坰䘲偐</w:t>
      </w:r>
      <w:r>
        <w:rPr/>
        <w:t>ꔽ</w:t>
      </w:r>
      <w:r>
        <w:rPr/>
        <w:t>㟂뼭但</w:t>
      </w:r>
      <w:r>
        <w:rPr/>
        <w:t>ⱗ⚱</w:t>
      </w:r>
      <w:r>
        <w:rPr/>
        <w:t>牍敥깓♃</w:t>
      </w:r>
      <w:r>
        <w:rPr/>
        <w:t>⢏</w:t>
      </w:r>
      <w:r>
        <w:rPr/>
        <w:t>䝁妘硌ꆵ歠瀦昻컂瓂嘯␶䡐싂꥖쉉쉬剘♤癉숨席㥞傏婞㍒쉫㠪䍌뿂㶘䝌狂顑ㆥ僂厵氺䍋촦檻瞡곍䘽礥幹幓⻍䱖⯂垩戽墏䩂柂⽓啟⬹뽁强䴹䩭榮癗♸䩨</w:t>
      </w:r>
      <w:r>
        <w:rPr/>
        <w:t>ꕡ⑦</w:t>
      </w:r>
      <w:r>
        <w:rPr/>
        <w:t>係硘䀷涻㩾戬뿂淂䑏氵뿂숺慫</w:t>
      </w:r>
      <w:r>
        <w:rPr/>
        <w:t>⡯</w:t>
      </w:r>
      <w:r>
        <w:rPr/>
        <w:t>汩杗䬷뭆伦㠯㍌쉄摔䥘ゥ牖⨻坶ꅤ䳍⽃</w:t>
      </w:r>
      <w:r>
        <w:rPr/>
        <w:t>ꤩ</w:t>
      </w:r>
      <w:r>
        <w:rPr/>
        <w:t>䯂瑅썲倪剚㏂</w:t>
      </w:r>
      <w:r>
        <w:rPr/>
        <w:t>ⴶ</w:t>
      </w:r>
      <w:r>
        <w:rPr/>
        <w:t>숦繯湌숩穳칳숮䳂⥾⩐电䴨쵚琯촤⑖扇쉦쉆싂䉍杞帮슣쉆슬쉊垿쵆쵈䌴⤸䌭걌枱瞻淍춏奱恗ꆥ堸놮</w:t>
      </w:r>
      <w:r>
        <w:rPr/>
        <w:t>ⵠ</w:t>
      </w:r>
      <w:r>
        <w:rPr/>
        <w:t>㜪廂狂㑅扏㊘㥭숶⨵ꍪ싃捑憏깒噱摚싂䛂樮呖썖晟浄爹䵒瀩爤</w:t>
      </w:r>
      <w:r>
        <w:rPr/>
        <w:t>⠲</w:t>
      </w:r>
      <w:r>
        <w:rPr/>
        <w:t>쵮灶╞潾촽⩰㕈繏</w:t>
      </w:r>
      <w:r>
        <w:rPr/>
        <w:t>⡕</w:t>
      </w:r>
      <w:r>
        <w:rPr/>
        <w:t>䨱㝢䥏獮䌲숳乊숹〩䄪帺⬳汅怩쉟ㅔ湘ㄯ瘣츤숲┷楸⪬묥擂춥</w:t>
      </w:r>
      <w:r>
        <w:rPr/>
        <w:t>⠩</w:t>
      </w:r>
      <w:r>
        <w:rPr/>
        <w:t>䡌䐴䕸㘣朶扄迂㤥쉫楆ꥢ㟂숦썞⍊漰卮攸捘◂氱慢甥穌쵈넴</w:t>
      </w:r>
      <w:r>
        <w:rPr/>
        <w:t>꧂</w:t>
      </w:r>
      <w:r>
        <w:rPr/>
        <w:t>ꎡ幣䓂㦱츲ꍹ摂捌습〪䭘㉍㩶侵</w:t>
      </w:r>
      <w:r>
        <w:rPr/>
        <w:t>ꥐ</w:t>
      </w:r>
      <w:r>
        <w:rPr/>
        <w:t>栯旂恟轭涩⍪갬颱䥵㇂숥㩓긶祾燂</w:t>
      </w:r>
      <w:r>
        <w:rPr/>
        <w:t>ꦩ</w:t>
      </w:r>
      <w:r>
        <w:rPr/>
        <w:t>帮캡㫂坨㍈습㡗甩</w:t>
      </w:r>
      <w:r>
        <w:rPr/>
        <w:t>ꥅ</w:t>
      </w:r>
      <w:r>
        <w:rPr/>
        <w:t>䕡䙗쉙呓ꌥ曂⽟䉤⤮썦啰椺㙞堵偶떿坏</w:t>
      </w:r>
      <w:r>
        <w:rPr/>
        <w:t>ꕢ</w:t>
      </w:r>
      <w:r>
        <w:rPr/>
        <w:t>㵹恢稥畎㡂牕숦쉱牄惂ꅷ愶砵㭃檬슣쉭悘⥞䱭녖뼸㌦䋂䬻⩗⛂㚡쌳掮礮佲漰坦炬〺奦싂ꥴ⮵淂싂숪弮</w:t>
      </w:r>
      <w:r>
        <w:rPr/>
        <w:t>ⷂ</w:t>
      </w:r>
      <w:r>
        <w:rPr/>
        <w:t>㕴⩢⍋쉷佉癕婍単쏂颱ꇂ◂⑁兏污穵亻颿祧盂쉚幚䑲㕩䫂㚿旂恒숹杙㨭⑎⽠⭆顩淎癹浀걔暬啷숨㘬泂깐⽣⥯焹兀묤딨䅳報婤硡楦墵┣♔⑓摕곂깦㨬溣挨⼊䉧硰轡摸昭偞偶숹剳丰榵䝉眨樤쉧珂䛂Ⓜ催橹柂槂㜳晨䤦</w:t>
      </w:r>
      <w:r>
        <w:rPr/>
        <w:t>ꤱ</w:t>
      </w:r>
      <w:r>
        <w:rPr/>
        <w:t>㥩싂卸䋂ꅙ숱ꍭ彀帴싍㝘秂坹婨䁃㉷䥐洣柃숵⽲㥱䍞</w:t>
      </w:r>
      <w:r>
        <w:rPr/>
        <w:t>Ⱡ</w:t>
      </w:r>
      <w:r>
        <w:rPr/>
        <w:t>辵숫晩潵슘睩♳猦獉䥁怽妱恸䨫乬潸싂圩禣깘橡䍲助뇂⹸䵴</w:t>
      </w:r>
      <w:r>
        <w:rPr/>
        <w:t>Ⳏ</w:t>
      </w:r>
      <w:r>
        <w:rPr/>
        <w:t>䑢ꇂ卌䵐彄⎵믂樶䡴</w:t>
      </w:r>
      <w:r>
        <w:rPr/>
        <w:t>ꗂ</w:t>
      </w:r>
      <w:r>
        <w:rPr/>
        <w:t>亵㟂숸숲轶⬻䕄佬㡇刹煞딫佊⨩㌣쉇㖱쉧珂䥴潄╌䋃싂⺥婵췂睪玘칍썇</w:t>
      </w:r>
      <w:r>
        <w:rPr/>
        <w:t>⢏</w:t>
      </w:r>
      <w:r>
        <w:rPr/>
        <w:t>倷吻愲쉃辘䍩枱▣卤䰩䕈ㅆ뿂쉳</w:t>
      </w:r>
      <w:r>
        <w:rPr/>
        <w:t>ⱶ</w:t>
      </w:r>
      <w:r>
        <w:rPr/>
        <w:t>숷⚏佱潨슱㢩ꥪ싂쉥䙑戤奮珍쉀抻㥖䅦摃偉㭯䘨秂乪◂⤬䕾갰恠灳厡爹䕸刬촸ㅱ쉠噇児㡵넳䖏숭䵨枩ꅓ歡㡆쉺塃䍣⏂浀轆琻瞮津깍꥖䗂妩䜯슩♌㝭ぉ䩭쉖췂쉰쉬䌰癓幣⺣㡚䨺㢻䙏䁈繌呰㙧䁡泃쉀ꎏ㉎䍵㔽㩂묯窿쉷礵彊슻煚䨱썶啹㭩䌥쏂澬焳⩃杭頲㑡㭾殏捺䱹ぞ桰榏싂녩䱈</w:t>
      </w:r>
      <w:r>
        <w:rPr/>
        <w:t>ⱁ⩩⣍</w:t>
      </w:r>
      <w:r>
        <w:rPr/>
        <w:t>獨係恞싃</w:t>
      </w:r>
      <w:r>
        <w:rPr/>
        <w:t>ꥒ</w:t>
      </w:r>
      <w:r>
        <w:rPr/>
        <w:t>盃㘥䨮找埂癢た彭</w:t>
      </w:r>
      <w:r>
        <w:rPr/>
        <w:t>ⴴ</w:t>
      </w:r>
      <w:r>
        <w:rPr/>
        <w:t>摣䑞稷숸嫂顡稴䫂쉕㵸㏂圩ㄻ暬⫂猺㊣噅爳卩䘤䅙숲燂싂╶쉧澱歰烂┯숣辩껂䟂㭕㍰䙀䢥ꅕ湫奄㮣祧侥役〷橦쉢榿㵤㌮㥮╣ㅔꄹ⽓涻ㆩ幔捗玘ㅞ泂䙧瘯瑇䲥畋⭋䝰㕉盂슮参뼤⽗뮡䀰䟂</w:t>
      </w:r>
      <w:r>
        <w:rPr/>
        <w:t>ꕂ</w:t>
      </w:r>
      <w:r>
        <w:rPr/>
        <w:t>㩲祧睵塣㏂☻䄰쉭딻䓂㙘堺⩧暡囂祘杢숸涮뽥</w:t>
      </w:r>
      <w:r>
        <w:rPr/>
        <w:t>꤭</w:t>
      </w:r>
      <w:r>
        <w:rPr/>
        <w:t>ꌬ곂兲渥䨲숫朻걪⽗</w:t>
      </w:r>
      <w:r>
        <w:rPr/>
        <w:t>ⶮ</w:t>
      </w:r>
      <w:r>
        <w:rPr/>
        <w:t>䵃乊托겘嘻䯂⥩䌦㈻俎厏着⩙頻⹪噬剔⩔僂㕵㩢䓎ꄭ绂顱殩䁧犘祠▩◂揂乄䕗搥升㢡䇃涩戸穦獯딷⨴ꥳ汒쉬䡐쉠칂漩抏ꄯ⼴⨳㓂</w:t>
      </w:r>
      <w:r>
        <w:rPr/>
        <w:t>⡙</w:t>
      </w:r>
      <w:r>
        <w:rPr/>
        <w:t>即ꅥ䏂䎿깗智啦싂⥱ち㘥䑇싍䁌橊轸걣凎獂꺿⥹䇎痂⺱瘪杊ゥ檩䰻佹䅲縩㙢쵇潶긤쉌╄刬쉩獱啺깪㍖㵳䐴墏䉀愺䑦掣</w:t>
      </w:r>
      <w:r>
        <w:rPr/>
        <w:t>Ɫ</w:t>
      </w:r>
      <w:r>
        <w:rPr/>
        <w:t>숣땢뭊䉾务</w:t>
      </w:r>
      <w:r>
        <w:rPr/>
        <w:t>ꦵ</w:t>
      </w:r>
      <w:r>
        <w:rPr/>
        <w:t>쌭塕㟂撥䀸㑩瘣</w:t>
      </w:r>
      <w:r>
        <w:rPr/>
        <w:t>ꔦ</w:t>
      </w:r>
      <w:r>
        <w:rPr/>
        <w:t>䑙捘⨰◂㡹㨫權繣幗쉾呬獶憡㬦匵</w:t>
      </w:r>
      <w:r>
        <w:rPr/>
        <w:t>Ⳃ</w:t>
      </w:r>
      <w:r>
        <w:rPr/>
        <w:t>㙣顎숻쉰ꍥ犻썦䠴殘轴痂䉒兮</w:t>
      </w:r>
      <w:r>
        <w:rPr/>
        <w:t>Ⱚ</w:t>
      </w:r>
      <w:r>
        <w:rPr/>
        <w:t>쉌椫쉭䱕╂夨哃輪䫂漰樶㙣쉠㑰噞䜽쉍煆쵑䑸楡塬놩쉆䁤싂纵뽶助⵴긪䶩卭ㄽ䙲⧂⮏癢녓슻䩢쉓楡火汦䅉獀</w:t>
      </w:r>
      <w:r>
        <w:rPr/>
        <w:t>ꥏ</w:t>
      </w:r>
      <w:r>
        <w:rPr/>
        <w:t>쉷쉩恔淂⪱栫摸䕍幸㌻呇㙎䵷颩</w:t>
      </w:r>
      <w:r>
        <w:rPr/>
        <w:t>꧂</w:t>
      </w:r>
      <w:r>
        <w:rPr/>
        <w:t>㋂⑺싂縪쉪恍矎瑒⭭欨砺⽘猹哂纩樳䬳匪땔げ쵨䠹㵋健쉈ꄰ</w:t>
      </w:r>
      <w:r>
        <w:rPr/>
        <w:t>Ⱓ</w:t>
      </w:r>
      <w:r>
        <w:rPr/>
        <w:t>浲盂곂⾬椬</w:t>
      </w:r>
      <w:r>
        <w:rPr/>
        <w:t>ꤪ</w:t>
      </w:r>
      <w:r>
        <w:rPr/>
        <w:t>ꄹ㡗㉶싍쵌㪱坚権䅁㬮ꥦ춘琵㵅縦捔쉈䱣㉎恐扂歪⨱⩯䔵䶘╞㣂䅺쉏櫂晰㜴哂係熏</w:t>
      </w:r>
      <w:r>
        <w:rPr/>
        <w:t>ꥊ</w:t>
      </w:r>
      <w:r>
        <w:rPr/>
        <w:t>㚻䨴숬숯摅测僂䠰㔯漷㑕䠥殩則㉎夬ꅍ瘻憵쵒潩⨴冬쏃纵⌤녆婯別뿂긨䈱⧂係㍃参典佅潪擂숷㕎圽믍⥂쉯쵫橁꺩쉪听썍甯겮䝯灍걂▵参挬ㄬ</w:t>
      </w:r>
      <w:r>
        <w:rPr/>
        <w:t>ꤹ</w:t>
      </w:r>
      <w:r>
        <w:rPr/>
        <w:t>磂䡲㡑칇䝀住⽂쉮丹⽡婫䙶녾⹀砱☫㙍䘴䉞숮⹓散뽲䜱搸刬䥙⪻</w:t>
      </w:r>
      <w:r>
        <w:rPr/>
        <w:t>ⱆ⭄</w:t>
      </w:r>
      <w:r>
        <w:rPr/>
        <w:t>塓㇂쉫㵶⼮卖⹾㕌</w:t>
      </w:r>
      <w:r>
        <w:rPr/>
        <w:t>ꕨ</w:t>
      </w:r>
      <w:r>
        <w:rPr/>
        <w:t>ㄳ囂㌽⛂此洨⭞싎啈厏姂뽾堪ㅇ⾱彤쉡癃㑫扐偬쉗</w:t>
      </w:r>
      <w:r>
        <w:rPr/>
        <w:t>ꖻ</w:t>
      </w:r>
      <w:r>
        <w:rPr/>
        <w:t>栴慡玡㤪썚协䏍婈썖습焹쉓썇湯牺恥稥偩쉊㫂</w:t>
      </w:r>
      <w:r>
        <w:rPr/>
        <w:t>꤬</w:t>
      </w:r>
      <w:r>
        <w:rPr/>
        <w:t>戻㦘穋⑃㝖刴旂㭈䰭滂㤬췂㘲⨹㝞托㏂침轸瓂⨩⹮ㅆガ䉷硯숨ꍤ㙏㯂뭲녚╠奱㙱⵾ꅯ繭㝊뭙瑄䥇東瑭憡捵⤱䬱湺扫䅭묻숸恍妿洣挲犥␯⬨쉋础뽌乷摫匮⽀䈣기</w:t>
      </w:r>
      <w:r>
        <w:rPr/>
        <w:t>⡤</w:t>
      </w:r>
      <w:r>
        <w:rPr/>
        <w:t>儩</w:t>
      </w:r>
      <w:r>
        <w:rPr/>
        <w:t>ꥇ</w:t>
      </w:r>
      <w:r>
        <w:rPr/>
        <w:t>쉋숭樥栥쉉㵤㉔䡷䌯♊浾㒡쉙溘煩娵싂娪亘쉗걭厘䍠땳</w:t>
      </w:r>
      <w:r>
        <w:rPr/>
        <w:t>⠹</w:t>
      </w:r>
      <w:r>
        <w:rPr/>
        <w:t>싂救曂⍍⬳쉦犻奔辩ꅳ縬瀺䏂杹槂牆슮⒩䭸⩃⼪潮⹣昲げ㉚噩橾灚쉒칦捀䥧廂彚䑐刴凂迂潳쉺桾呹䍱㵡伥쉭쉳堷浑▵湞湭桱ㄩ㷂⹖獙ꌵ唸㝌燂⑳</w:t>
      </w:r>
      <w:r>
        <w:rPr/>
        <w:t>⠸</w:t>
      </w:r>
      <w:r>
        <w:rPr/>
        <w:t>摭㕩幷䝢辱㛂쵢䭁䜪䭨숦䵁</w:t>
      </w:r>
      <w:r>
        <w:rPr/>
        <w:t>ꕧ</w:t>
      </w:r>
      <w:r>
        <w:rPr/>
        <w:t>媏㥁濂娵猶䅟㷎嘪猥⏂슿瘤ㅬ獶唪䍑咩織싂慖䐪슻䌤䍍檵䩄쵟輺䴦㝗쉩旂췂슬浞䈲椊뼨ꌱ</w:t>
      </w:r>
      <w:r>
        <w:rPr/>
        <w:t>ꕂ</w:t>
      </w:r>
      <w:r>
        <w:rPr/>
        <w:t>殥牯⩎깭</w:t>
      </w:r>
      <w:r>
        <w:rPr/>
        <w:t>ꔪ</w:t>
      </w:r>
      <w:r>
        <w:rPr/>
        <w:t>䭓轅顋擂矃顃琽氬犻㭶溥癧濂商땴扯杖츣⩸捭き쉶숴做䙚颥</w:t>
      </w:r>
      <w:r>
        <w:rPr/>
        <w:t>ꗂ</w:t>
      </w:r>
      <w:r>
        <w:rPr/>
        <w:t>墩</w:t>
      </w:r>
      <w:r>
        <w:rPr/>
        <w:t>ⱥ</w:t>
      </w:r>
      <w:r>
        <w:rPr/>
        <w:t>〬㈷婤ꥡ牚瑡汐䫂彯㕯숽参顶剦⤥ㄨ쉀浠习䭰槂김奲轣嗂䭨䫎八匩党恅㭀⽠쌤嫃숰쉾䬤</w:t>
      </w:r>
      <w:r>
        <w:rPr/>
        <w:t>ꖬ</w:t>
      </w:r>
      <w:r>
        <w:rPr/>
        <w:t>䑏䁇䙴烂纣╦년㠮⑆瀩㔺㕐晐湧쉥眺슮칊丳ꥯ泂슱쉋⩖轅숶쉪䂣瞮⥁㯂硌ꥥ쉀⏂췂則潁</w:t>
      </w:r>
      <w:r>
        <w:rPr/>
        <w:t>ⱏ╺⍈</w:t>
      </w:r>
      <w:r>
        <w:rPr/>
        <w:t>䉪묨䉊싎</w:t>
      </w:r>
      <w:r>
        <w:rPr/>
        <w:t>⣍</w:t>
      </w:r>
      <w:r>
        <w:rPr/>
        <w:t>䇂㙋㕞쉳</w:t>
      </w:r>
      <w:r>
        <w:rPr/>
        <w:t>ꕗ</w:t>
      </w:r>
      <w:r>
        <w:rPr/>
        <w:t>㵨版녹㢱樵쉏犡煑皻䀤䨪㈻쉉쉉彉⍤䕩帰촺晠䱆싂ꅐ䝬䝞</w:t>
      </w:r>
      <w:r>
        <w:rPr/>
        <w:t>ⱍ</w:t>
      </w:r>
      <w:r>
        <w:rPr/>
        <w:t>獢ꍟ係仂橞眦ꄪ갪㉺啉潈桌䨤췂献</w:t>
      </w:r>
      <w:r>
        <w:rPr/>
        <w:t>ꤺ</w:t>
      </w:r>
      <w:r>
        <w:rPr/>
        <w:t>爯걖欶␯㵌楔갩幃沬숬塣凂轶⤫ㄱ劏쉢䫂硋㪏⭏숸线䒵塀佮剣䓂⨷㡐⑐ꅢ썁癳㒿㠪쉁싂剹䵧㶘椥</w:t>
      </w:r>
      <w:r>
        <w:rPr/>
        <w:t>⡄</w:t>
      </w:r>
      <w:r>
        <w:rPr/>
        <w:t>繏慖凍瑦⩌捌迂슥娴枏⼷倦ꍚ␪䅚녅繸㵵愰剮숪㪬稯ꅩヂ㓂ⸯ⍞㤯⪿撬⦿䙲곂唱乷彤</w:t>
      </w:r>
      <w:r>
        <w:rPr/>
        <w:t>⠨</w:t>
      </w:r>
      <w:r>
        <w:rPr/>
        <w:t>䵓娷䌵쉐套䶵㷂䠫礫偹挥瓃䵁斥疿⒵搳걦슱ꎩ</w:t>
      </w:r>
      <w:r>
        <w:rPr/>
        <w:t>ꦩ</w:t>
      </w:r>
      <w:r>
        <w:rPr/>
        <w:t>䐻呫決䭡뽒슩슣乲敹儰</w:t>
      </w:r>
      <w:r>
        <w:rPr/>
        <w:t>⡣</w:t>
      </w:r>
      <w:r>
        <w:rPr/>
        <w:t>煱넪</w:t>
      </w:r>
      <w:r>
        <w:rPr/>
        <w:t>ⴸ⩫</w:t>
      </w:r>
      <w:r>
        <w:rPr/>
        <w:t>㖬䛂⹢煩</w:t>
      </w:r>
      <w:r>
        <w:rPr/>
        <w:t>⡢⨩</w:t>
      </w:r>
      <w:r>
        <w:rPr/>
        <w:t>洳即係浳</w:t>
      </w:r>
      <w:r>
        <w:rPr/>
        <w:t>ⱋ</w:t>
      </w:r>
      <w:r>
        <w:rPr/>
        <w:t>汊걫넻</w:t>
      </w:r>
      <w:r>
        <w:rPr/>
        <w:t>ꔥ</w:t>
      </w:r>
      <w:r>
        <w:rPr/>
        <w:t>橹㥗숷究⪿猪</w:t>
      </w:r>
      <w:r>
        <w:rPr/>
        <w:t>ꔽ</w:t>
      </w:r>
      <w:r>
        <w:rPr/>
        <w:t>숪煙䵓㵆悬㑏쉘町㝖</w:t>
      </w:r>
      <w:r>
        <w:rPr/>
        <w:t>ⶮ</w:t>
      </w:r>
      <w:r>
        <w:rPr/>
        <w:t>乧僂</w:t>
      </w:r>
      <w:r>
        <w:rPr/>
        <w:t>ⶡ</w:t>
      </w:r>
      <w:r>
        <w:rPr/>
        <w:t>䙫땶㘯䅪犮뭭┰焮潎䘰ꍱ獉畐体䩧㑧倳깵敒瘲穌瀽</w:t>
      </w:r>
      <w:r>
        <w:rPr/>
        <w:t>⠪</w:t>
      </w:r>
      <w:r>
        <w:rPr/>
        <w:t>硴</w:t>
      </w:r>
      <w:r>
        <w:rPr/>
        <w:t>ⵓ</w:t>
      </w:r>
      <w:r>
        <w:rPr/>
        <w:t>焳쉚绂쉡</w:t>
      </w:r>
      <w:r>
        <w:rPr/>
        <w:t>ꔪ</w:t>
      </w:r>
      <w:r>
        <w:rPr/>
        <w:t>繟㬱㙱쉺䶩捱䝎䉧习䝺뽷婍⹯췂㛂쉘숤繮쉒䩓嘤嘦㐳숦晷뗂帲☷仂⦬㈺愥䑪婙煆Ⓧ♹</w:t>
      </w:r>
      <w:r>
        <w:rPr/>
        <w:t>ꤰ</w:t>
      </w:r>
      <w:r>
        <w:rPr/>
        <w:t>㨫朹穸扨楺䵎쉷祟牑싂憏形</w:t>
      </w:r>
      <w:r>
        <w:rPr/>
        <w:t>ꖿ</w:t>
      </w:r>
      <w:r>
        <w:rPr/>
        <w:t>㊩扸␯垏癭⭘哂슬呠㍹扅ㅴ쉓祰灑睊⨭掘浾꺩䤬䏂煍땱넪숳</w:t>
      </w:r>
      <w:r>
        <w:rPr/>
        <w:t>ꥁ</w:t>
      </w:r>
      <w:r>
        <w:rPr/>
        <w:t>熥杹娻</w:t>
      </w:r>
      <w:r>
        <w:rPr/>
        <w:t>ꗂ</w:t>
      </w:r>
      <w:r>
        <w:rPr/>
        <w:t>湖䌻咣쉪㗎녚쉣㬵⑄倥㜴쉕</w:t>
      </w:r>
      <w:r>
        <w:rPr/>
        <w:t>ꤩ</w:t>
      </w:r>
      <w:r>
        <w:rPr/>
        <w:t>削竂䴴䀣깟</w:t>
      </w:r>
      <w:r>
        <w:rPr/>
        <w:t>ⱋ</w:t>
      </w:r>
      <w:r>
        <w:rPr/>
        <w:t>䱏⿂祆㉾ꌪ恥</w:t>
      </w:r>
      <w:r>
        <w:rPr/>
        <w:t>⡾</w:t>
      </w:r>
      <w:r>
        <w:rPr/>
        <w:t>慙佉樭䩔⼩뭱卆搭仂潗獆㋂깪㑤쌳</w:t>
      </w:r>
      <w:r>
        <w:rPr/>
        <w:t>ⵏ</w:t>
      </w:r>
      <w:r>
        <w:rPr/>
        <w:t>呹䉸啅含㏂</w:t>
      </w:r>
      <w:r>
        <w:rPr/>
        <w:t>Ⱙ</w:t>
      </w:r>
      <w:r>
        <w:rPr/>
        <w:t>轈氶쎥갶㞮⫂䥷㍱塗쉤숭䥋ぬ⹄檩䑴䜴䰵ꌵ쉄㑄報⹤偅춿놏꺩䡰䓂ꎘ堊⽾츩쵎䅘</w:t>
      </w:r>
      <w:r>
        <w:rPr/>
        <w:t>⡾</w:t>
      </w:r>
      <w:r>
        <w:rPr/>
        <w:t>辣숷ꥳ숮겥ꍂ䥐獏♶쉂㑗⛂软ꅆ轍掏㐮掩㙧穬伮洺扄㉴㉇뭴東䴥椱捧愴긲嫂ꥬ䕺煢獱슬㚡嫂风恗숤畯⹩䯂㭬⹑㌪硎䡁繸츺⼦쉵噒殘穘婬</w:t>
      </w:r>
      <w:r>
        <w:rPr/>
        <w:t>ⱺ</w:t>
      </w:r>
      <w:r>
        <w:rPr/>
        <w:t>睡⩒䅤ꆩ晇⩩哂숶偯亘剟䱡䭢쉤숭슱⿂癗</w:t>
      </w:r>
      <w:r>
        <w:rPr/>
        <w:t>⡗</w:t>
      </w:r>
      <w:r>
        <w:rPr/>
        <w:t>ㅊ歋歏䍆个慕뿂ꅧ묦㤸ꍠ㆘㝧䱒</w:t>
      </w:r>
      <w:r>
        <w:rPr/>
        <w:t>⠪</w:t>
      </w:r>
      <w:r>
        <w:rPr/>
        <w:t>㥦歋瀸洰辵睉汁</w:t>
      </w:r>
      <w:r>
        <w:rPr/>
        <w:t>ꥈ</w:t>
      </w:r>
      <w:r>
        <w:rPr/>
        <w:t>偃뮩㩆䚥숹暩欺扶攫슣癷ふ</w:t>
      </w:r>
      <w:r>
        <w:rPr/>
        <w:t>꧂</w:t>
      </w:r>
      <w:r>
        <w:rPr/>
        <w:t>㍬轉弪䝾쉌兆楑礮㍔䄮䤷㕚</w:t>
      </w:r>
      <w:r>
        <w:rPr/>
        <w:t>⡫</w:t>
      </w:r>
      <w:r>
        <w:rPr/>
        <w:t>䕱充怣쉘渳</w:t>
      </w:r>
      <w:r>
        <w:rPr/>
        <w:t>ⴭ</w:t>
      </w:r>
      <w:r>
        <w:rPr/>
        <w:t>橠ꥱ㋂⼥橷橃㋍싂暣䕧㑦懂</w:t>
      </w:r>
      <w:r>
        <w:rPr/>
        <w:t>ꖡ⑬</w:t>
      </w:r>
      <w:r>
        <w:rPr/>
        <w:t>䠬♈⚬곃⏂</w:t>
      </w:r>
      <w:r>
        <w:rPr/>
        <w:t>⡳</w:t>
      </w:r>
      <w:r>
        <w:rPr/>
        <w:t>杰㝯㵸敟♨橯幷쵓睇췂㵀带⩁뇂頽䕚숹ㅺ繬幒⒡猦㘶浵ㅦ칢䅰䢮ꍄ栩ꄬ兹偁湖縲싂獦䌬쉓織쉞剙싎䱈싂슬뽄</w:t>
      </w:r>
      <w:r>
        <w:rPr/>
        <w:t>⠱</w:t>
      </w:r>
      <w:r>
        <w:rPr/>
        <w:t>딨墵㝭㢩쉕䍨盂뾥咏灀⽀쉆䱖亥硚썋杅㴽䆻⩍迂깕㝷ㅔ攳⭫캩敲幷⭣慬㒡垥땣垮夫忂兞䱀♠⤴吪⑤춮</w:t>
      </w:r>
      <w:r>
        <w:rPr/>
        <w:t>⣎</w:t>
      </w:r>
      <w:r>
        <w:rPr/>
        <w:t>슮싂㕲♣</w:t>
      </w:r>
      <w:r>
        <w:rPr/>
        <w:t>ꔬ</w:t>
      </w:r>
      <w:r>
        <w:rPr/>
        <w:t>쉅穃ꇂ歮琪滂㜽䚡煶䅎橍♾딬佈䩎塚</w:t>
      </w:r>
      <w:r>
        <w:rPr/>
        <w:t>ꥃ</w:t>
      </w:r>
      <w:r>
        <w:rPr/>
        <w:t>䉗䡘쉏ば煚杧촤♂╏汷ꏎ乊婒</w:t>
      </w:r>
      <w:r>
        <w:rPr/>
        <w:t>⡘</w:t>
      </w:r>
      <w:r>
        <w:rPr/>
        <w:t>쉸ꅩ厡砻画䀮劮쉞䝩辬輮칸琵珃䈫䰩奅术硯六牱☸轑曃ꄨ㠹冩⫂䟂畢䡸睺ꍗ旂狂䁣浢㠹杨刨⚵䱗㎡䶮ま⫂摂愽⺩숭搦</w:t>
      </w:r>
      <w:r>
        <w:rPr/>
        <w:t>⡾⑉♾</w:t>
      </w:r>
      <w:r>
        <w:rPr/>
        <w:t>쉳⥉幚⍠㥞㍹嫃睍墏慵ヂ싂稪㑒</w:t>
      </w:r>
      <w:r>
        <w:rPr/>
        <w:t>꧃</w:t>
      </w:r>
      <w:r>
        <w:rPr/>
        <w:t>䍹䤸㴦䦬塾䍞娣穏⍦栨凂侵獒捔擎斵惂㉾濂咻䑴㟍操䤱楞</w:t>
      </w:r>
      <w:r>
        <w:rPr/>
        <w:t>ⱅ</w:t>
      </w:r>
      <w:r>
        <w:rPr/>
        <w:t>挹沘♓쉏㙈ㆩ쉲㇂䡚쎮㕂숲助㤱塶灰囂㵺㊣싂쉳儬煒㏂横⼬煢ㅭ㶬繲顺呾撵婮</w:t>
      </w:r>
      <w:r>
        <w:rPr/>
        <w:t>꥟</w:t>
      </w:r>
      <w:r>
        <w:rPr/>
        <w:t>捐榱灯㭧칺楮彏䴱쉁偹楐卋僎㊵⭟▻櫍硩㵐慰䣎頣숷睔䘦㵁</w:t>
      </w:r>
      <w:r>
        <w:rPr/>
        <w:t>ꔴ</w:t>
      </w:r>
      <w:r>
        <w:rPr/>
        <w:t>ꄮ㍓佊暣竂㵪䈣猱뭕䝷瑆⹨쉓쉶穞硖슮쉴⑩㑐桚녣썡兔싂</w:t>
      </w:r>
      <w:r>
        <w:rPr/>
        <w:t>⡌</w:t>
      </w:r>
      <w:r>
        <w:rPr/>
        <w:t>땒춡問稲</w:t>
      </w:r>
      <w:r>
        <w:rPr/>
        <w:t>ꦱ</w:t>
      </w:r>
      <w:r>
        <w:rPr/>
        <w:t>Ⱪ</w:t>
      </w:r>
      <w:r>
        <w:rPr/>
        <w:t>圲</w:t>
      </w:r>
      <w:r>
        <w:rPr/>
        <w:t>ⶻ</w:t>
      </w:r>
      <w:r>
        <w:rPr/>
        <w:t>뮬⎻쉓剩潬뼭㙹䝹㵦슏晏숷頫䍙깬轥䜮</w:t>
      </w:r>
      <w:r>
        <w:rPr/>
        <w:t>꧂</w:t>
      </w:r>
      <w:r>
        <w:rPr/>
        <w:t>倪⵨䧂⵾숵绂䑅⛂塾ꥳ杠㠪潉幚숊嘥礽顗깑瀣噶晬쉍㷃땢뇂渪本ㄣ쉦싂乑㵾敂爸⽺㨥䀨い摃穑╎㙣乵䁤╓带╟ꥭ㍴敀䨺敇ꍥ</w:t>
      </w:r>
      <w:r>
        <w:rPr/>
        <w:t>ⱨ</w:t>
      </w:r>
      <w:r>
        <w:rPr/>
        <w:t>䒬潱廃썗捊疮⯂〵䜲</w:t>
      </w:r>
      <w:r>
        <w:rPr/>
        <w:t>ⰻ⫂</w:t>
      </w:r>
      <w:r>
        <w:rPr/>
        <w:t>㥏竂慩䩶㮥慉넲쉮䀥㎵慤塂</w:t>
      </w:r>
      <w:r>
        <w:rPr/>
        <w:t>ꕆ</w:t>
      </w:r>
      <w:r>
        <w:rPr/>
        <w:t>弥共灓쎥╔떡倱숰坌</w:t>
      </w:r>
      <w:r>
        <w:rPr/>
        <w:t>ⱁ</w:t>
      </w:r>
      <w:r>
        <w:rPr/>
        <w:t>凂捒㴬숫癠䕢穊⨳녨⚱畬ꆱ쉫呯欩摪숳噴싍</w:t>
      </w:r>
      <w:r>
        <w:rPr/>
        <w:t>ꕎ</w:t>
      </w:r>
      <w:r>
        <w:rPr/>
        <w:t>歗䝟숴䕒偓ꥳ䤽烂⥌楦⸦숸㯂䨩쉷슱朩┲祵싎䧂潟灯䚮婡ꅸ걱⑄㋂剡츯䕵汘桳稦朷㷂깫硖狂爬硭嘪祮愤깋半桒囎⫂쉫〴幈</w:t>
      </w:r>
      <w:r>
        <w:rPr/>
        <w:t>⡮</w:t>
      </w:r>
      <w:r>
        <w:rPr/>
        <w:t>坵⸸捳捄だ㍠捅瞣涥禩丽쉟晕♅䍐㑇克䱹䍠嚣䥁䭍㕃숣濃潐氰塍斻睥䰸⹤⎩愭䬭땵嘸⿂爱☲仂暻숸戨ꥰ歙迍㑷梣穳깰⹮㐷㭏⼩㊿䩂⚣췂冣⦿幡弶畬썫涩⹘</w:t>
      </w:r>
      <w:r>
        <w:rPr/>
        <w:t>ꤲ</w:t>
      </w:r>
      <w:r>
        <w:rPr/>
        <w:t>咥뾏潦▮渥컂싂㜬㒿京⹞쉡䏂䇂㤪뮏㭌쉔┯栽⍈掩싂参㍉숩썔⽵朱⨥쉇ꎏ係╞幗彬숣</w:t>
      </w:r>
      <w:r>
        <w:rPr/>
        <w:t>Ⱕ</w:t>
      </w:r>
      <w:r>
        <w:rPr/>
        <w:t>丶堷啥幡㎥彍嗂껂</w:t>
      </w:r>
      <w:r>
        <w:rPr/>
        <w:t>ꔵ</w:t>
      </w:r>
      <w:r>
        <w:rPr/>
        <w:t>㐰걱</w:t>
      </w:r>
      <w:r>
        <w:rPr/>
        <w:t>ꗂ</w:t>
      </w:r>
      <w:r>
        <w:rPr/>
        <w:t>䡂焹䍔䰣砪ꥵ犣䌽䭤戫깶夫獧橲䡢帺堰문㡡檣䧂坚䢱⧂偣ꥧ漪ꅳ幰⑮♓⌯奓㥶ㄭ</w:t>
      </w:r>
      <w:r>
        <w:rPr/>
        <w:t>⡗</w:t>
      </w:r>
      <w:r>
        <w:rPr/>
        <w:t>쉔搮䰨䭢敷奀亩ꥠ䴳憩ㅂ㑐串狂ㅊꥫ㉮嘦䳂犡碡䍫燎塒㜽㩌佯⍐囂䗂㘶⼨쉨木갰뽌刨剒䬩숰湀숤嚻⩌ぴ걧䃍싂咬摖⪏畆さ☳㝧庡琨ꄯ焦녆㕷쉏ㄩ浂䩓</w:t>
      </w:r>
      <w:r>
        <w:rPr/>
        <w:t>ⵊ</w:t>
      </w:r>
      <w:r>
        <w:rPr/>
        <w:t>啎㙙슱㵺湗倸㍲갳佢</w:t>
      </w:r>
      <w:r>
        <w:rPr/>
        <w:t>Ⳃ</w:t>
      </w:r>
      <w:r>
        <w:rPr/>
        <w:t>曂격珎晎⸪쉕㗂ㅺ焽꺏碱瑣利㭞꺣䁰ꇂ䘰ꌨ㪡強〥䁁掩ぉ〬䁘</w:t>
      </w:r>
      <w:r>
        <w:rPr/>
        <w:t>ⷂ⤸</w:t>
      </w:r>
      <w:r>
        <w:rPr/>
        <w:t>㨶滂〽煈狂⴬畢㵴冩ꇂ㬩슿桴盂䁎⦡摺瑴뮩䔥横䠥憱</w:t>
      </w:r>
      <w:r>
        <w:rPr/>
        <w:t>꤫</w:t>
      </w:r>
      <w:r>
        <w:rPr/>
        <w:t>祐ꥭ䨽䰫⧂䴥㥈夭㦱㴶䴱恢␯徻䎡兰轶牠뼶楟쵧숺癐◂獉䬣䪱強歊㜭</w:t>
      </w:r>
      <w:r>
        <w:rPr/>
        <w:t>ꕢ</w:t>
      </w:r>
      <w:r>
        <w:rPr/>
        <w:t>啀깓숪楱䤻䀦쉩ぉ㝈汲䱥</w:t>
      </w:r>
      <w:r>
        <w:rPr/>
        <w:t>ⷂ</w:t>
      </w:r>
      <w:r>
        <w:rPr/>
        <w:t>슥犘䁞⬽</w:t>
      </w:r>
      <w:r>
        <w:rPr/>
        <w:t>ꤥ</w:t>
      </w:r>
      <w:r>
        <w:rPr/>
        <w:t>濂汋䙓⹉䝊䈳</w:t>
      </w:r>
      <w:r>
        <w:rPr/>
        <w:t>ꗂ</w:t>
      </w:r>
      <w:r>
        <w:rPr/>
        <w:t>剨</w:t>
      </w:r>
      <w:r>
        <w:rPr/>
        <w:t>ꥁ╴</w:t>
      </w:r>
      <w:r>
        <w:rPr/>
        <w:t>奍憡偀婒偆놥촪䊩</w:t>
      </w:r>
      <w:r>
        <w:rPr/>
        <w:t>ꥎ</w:t>
      </w:r>
      <w:r>
        <w:rPr/>
        <w:t>埂숲盍</w:t>
      </w:r>
      <w:r>
        <w:rPr/>
        <w:t>ꥄ</w:t>
      </w:r>
      <w:r>
        <w:rPr/>
        <w:t>甤䮵敊㚩癞⑷싂Ⓜ捬昊녆斩殩쉧佔⏂㵗坬眻䩤楟横㖬㟂⪡ꥸ㬪矂◂⸩녑扡⥌梮硬䮬琺⹏╠</w:t>
      </w:r>
      <w:r>
        <w:rPr/>
        <w:t>Ȿ</w:t>
      </w:r>
      <w:r>
        <w:rPr/>
        <w:t>氪畊䃂䩨掵䠱⽱껂쉞쏂쉓眰婉歳뭱壂畍</w:t>
      </w:r>
      <w:r>
        <w:rPr/>
        <w:t>ꤴ⹟</w:t>
      </w:r>
      <w:r>
        <w:rPr/>
        <w:t>懂</w:t>
      </w:r>
      <w:r>
        <w:rPr/>
        <w:t>ⱁ</w:t>
      </w:r>
      <w:r>
        <w:rPr/>
        <w:t>爸ꄥ婗杕㍲⽹䍧剡槂捲⭎濂恴噹␺朻佤䲥弯㉑挴㔵</w:t>
      </w:r>
      <w:r>
        <w:rPr/>
        <w:t>ꖿ</w:t>
      </w:r>
      <w:r>
        <w:rPr/>
        <w:t>璿䓎剪ꥹ䩳㴨⹱祰꥗楨㩅㭵㭐村汊恚㖬振⸳滃ꍌ뭟⩮숺ꍮ넽쉖㡤깶♫搸숵</w:t>
      </w:r>
      <w:r>
        <w:rPr/>
        <w:t>ꔵ</w:t>
      </w:r>
      <w:r>
        <w:rPr/>
        <w:t>迎湊䊏痂䀪⭫摟佣䜤䵒⮵纩壂ꍹ쵣揂䩶</w:t>
      </w:r>
      <w:r>
        <w:rPr/>
        <w:t>⢩</w:t>
      </w:r>
      <w:r>
        <w:rPr/>
        <w:t>敦ꌸꍪ稱⤸⸬쉺</w:t>
      </w:r>
      <w:r>
        <w:rPr/>
        <w:t>ⵃ</w:t>
      </w:r>
      <w:r>
        <w:rPr/>
        <w:t>㭰㡦ㅠ⍳玏噄쉲懎奐㈽䤫㷂䶩救쉆䱰慨숯䨴焩轵傡剺暬㡠싂쉬</w:t>
      </w:r>
      <w:r>
        <w:rPr/>
        <w:t>ⱐ</w:t>
      </w:r>
      <w:r>
        <w:rPr/>
        <w:t>䱆獱⴬ꍋ瓃䦥刷幑䧂溡樦╉숰穞乤浢쉺䣂⦏㕩ꏂ磂䌽䝬潑畤晥灎䦩䂬㵭假ㅰ⭞汆쵞␯㈹飂㖣墣㥥墿䞡敷湭┪</w:t>
      </w:r>
      <w:r>
        <w:rPr/>
        <w:t>Ɑ</w:t>
      </w:r>
      <w:r>
        <w:rPr/>
        <w:t>偲쉨㢵䡺㉤獤呂奚太⹐凂뽱䱧</w:t>
      </w:r>
      <w:r>
        <w:rPr/>
        <w:t>ⴣ</w:t>
      </w:r>
      <w:r>
        <w:rPr/>
        <w:t>犱쉲収頺瞣㞘썸椬祺繡</w:t>
      </w:r>
      <w:r>
        <w:rPr/>
        <w:t>⡅</w:t>
      </w:r>
      <w:r>
        <w:rPr/>
        <w:t>썵䡺洽獔偈纱琸⻂飂䁵曂洨汇뼥숵䀲槂䵾䕳纻滂穗㧂㘮䡄⩧圸㥭숸</w:t>
      </w:r>
      <w:r>
        <w:rPr/>
        <w:t>ⴽ</w:t>
      </w:r>
      <w:r>
        <w:rPr/>
        <w:t>壎䀲ꅋ挴硒</w:t>
      </w:r>
      <w:r>
        <w:rPr/>
        <w:t>⣂</w:t>
      </w:r>
      <w:r>
        <w:rPr/>
        <w:t>ꅀꌮ㭓⏂♷塈浃칒⍳␻稸숴娵轭쉟쉁䑧弬</w:t>
      </w:r>
      <w:r>
        <w:rPr/>
        <w:t>ꔭ</w:t>
      </w:r>
      <w:r>
        <w:rPr/>
        <w:t>汨㙉砭╳捎噒䦡ㆿ斿殘쉸㤱你쉱</w:t>
      </w:r>
      <w:r>
        <w:rPr/>
        <w:t>ꦱ</w:t>
      </w:r>
      <w:r>
        <w:rPr/>
        <w:t>据呃椵쉑癉㓎歒㘨㉔㭖㫂⽵ꌭ睨숯䜲㊵</w:t>
      </w:r>
      <w:r>
        <w:rPr/>
        <w:t>ⱋ</w:t>
      </w:r>
      <w:r>
        <w:rPr/>
        <w:t>悵偮繸䝈礶噡皱♬漬献硓쉋灘亮</w:t>
      </w:r>
      <w:r>
        <w:rPr/>
        <w:t>Ⳃ</w:t>
      </w:r>
      <w:r>
        <w:rPr/>
        <w:t>唹恥</w:t>
      </w:r>
      <w:r>
        <w:rPr/>
        <w:t>ꔪ</w:t>
      </w:r>
      <w:r>
        <w:rPr/>
        <w:t>쎏瀺抻扉♰愳⪮싍</w:t>
      </w:r>
      <w:r>
        <w:rPr/>
        <w:t>ⴻ</w:t>
      </w:r>
      <w:r>
        <w:rPr/>
        <w:t>輰䍮歃挪⑊␷츯㙉彄♯坋楴䐹椯散뽊伴捤䠥䰯뇎搦㈩穨彨췃楅儩輦㜺彉</w:t>
      </w:r>
      <w:r>
        <w:rPr/>
        <w:t>ⱺ</w:t>
      </w:r>
      <w:r>
        <w:rPr/>
        <w:t>㐵䩌澮쉍穧燂ヂ敢憡쉚쉸䱖瓂浪煥⧂</w:t>
      </w:r>
      <w:r>
        <w:rPr/>
        <w:t>ⱔ</w:t>
      </w:r>
      <w:r>
        <w:rPr/>
        <w:t>ꅶ眦匵憡⹔⪘쉲⩂捌㍉爤걸䑍㭆䀹깉㊏瑟䈴♏㷎쉓灷玩㡞䕕쉨⒩础䐪䙧彰숳煦先䀤櫂ꅊ⹖䉦䎮ㄦ⫂杧硩圤쉠뭹却㜣纘䵰㛂欮䌷숷戦汴砯湪唱繃䥏澘憮㴥ꥩ䑷啢忍⍌彷剑楬ꥨ吭噘▿쉵攦꥘湭쉙ㅗ六纩싂吻갤祟ꏂ㵵䮬恏奷</w:t>
      </w:r>
      <w:r>
        <w:rPr/>
        <w:t>ꕳ</w:t>
      </w:r>
      <w:r>
        <w:rPr/>
        <w:t>楴繊彙嫍坒奙盃栩瀪硾呱噥슣潕⧂⭇⥟吊竍䣂ㅎ斩⚡塕恭</w:t>
      </w:r>
      <w:r>
        <w:rPr/>
        <w:t>⡐</w:t>
      </w:r>
      <w:r>
        <w:rPr/>
        <w:t>㍕㊘湰䑰썧쉄䭺㙖㭄㡲坶깦啪㝒楠甽쉔⸸㡪䡰䕱촥땉判</w:t>
      </w:r>
      <w:r>
        <w:rPr/>
        <w:t>꤯</w:t>
      </w:r>
      <w:r>
        <w:rPr/>
        <w:t>㧍禩ꇂ楖皣㵾䝡暵楺磂㝏濂墥㕦♘ヂ煫扄摑輫坐⨵쏂䑋匤㍀っ偓⩲怷䌯ㅣ쎮⫂瑅兙습漬濂╌㙴㝾椶칲싂扠쉅奋䍹</w:t>
      </w:r>
      <w:r>
        <w:rPr/>
        <w:t>ⱺ</w:t>
      </w:r>
      <w:r>
        <w:rPr/>
        <w:t>㑱쉰䯍噆纵⩎朽</w:t>
      </w:r>
      <w:r>
        <w:rPr/>
        <w:t>꧂</w:t>
      </w:r>
      <w:r>
        <w:rPr/>
        <w:t>畵뽀繠〬쉯睷甪穅䝱穱妮彾</w:t>
      </w:r>
      <w:r>
        <w:rPr/>
        <w:t>꧍</w:t>
      </w:r>
      <w:r>
        <w:rPr/>
        <w:t>搥夷䩥⽗獡煸狂걶織쉨䙇</w:t>
      </w:r>
      <w:r>
        <w:rPr/>
        <w:t>ⵋ</w:t>
      </w:r>
      <w:r>
        <w:rPr/>
        <w:t>嚬䎻歎奋縥㨦毂倨呪丽䑣䇂╭⽁ꌮ촩搨汐棂ꏃ⭷⻎㝶⬬ꌸ㗂숭夯쉉祸ㅂ婍桸没轒瑑獸周쌪卭㓂碮猭䌤숩眫⤯䛎竂쵋橄厣딷⧂稪⥠微堫쉖畀䱋ꎵ䬸ㅪ塡㌣硃全畩嚡㩧㥕楓䴲㋂칁ꅣ朴⩂쉲烃䶬獑ꍮ⨱⍱⧂並焱晀싂땡棂</w:t>
      </w:r>
      <w:r>
        <w:rPr/>
        <w:t>ꔨ</w:t>
      </w:r>
      <w:r>
        <w:rPr/>
        <w:t>扐珂⹯彦侬佇</w:t>
      </w:r>
      <w:r>
        <w:rPr/>
        <w:t>ꕈ</w:t>
      </w:r>
      <w:r>
        <w:rPr/>
        <w:t>숪頯</w:t>
      </w:r>
      <w:r>
        <w:rPr/>
        <w:t>ꤷ</w:t>
      </w:r>
      <w:r>
        <w:rPr/>
        <w:t>墩䥕놱⍃烂䱔㩸縤堮꥾捷╵朹檬猷</w:t>
      </w:r>
      <w:r>
        <w:rPr/>
        <w:t>ⵆ</w:t>
      </w:r>
      <w:r>
        <w:rPr/>
        <w:t>婇</w:t>
      </w:r>
      <w:r>
        <w:rPr/>
        <w:t>⠪</w:t>
      </w:r>
      <w:r>
        <w:rPr/>
        <w:t>刲搨䥞畘挰繆朽⽸슘䥏츻㈪偪쉪</w:t>
      </w:r>
      <w:r>
        <w:rPr/>
        <w:t>ꖵ</w:t>
      </w:r>
      <w:r>
        <w:rPr/>
        <w:t>䱗卬╢㛂夲⭇숦繗㈥쉂䴤㵹쵌拎匽縣繱懃煳墩奨涩户浸⍹眶灒쉬⍸쵰뽫뽣</w:t>
      </w:r>
      <w:r>
        <w:rPr/>
        <w:t>⠵</w:t>
      </w:r>
      <w:r>
        <w:rPr/>
        <w:t>商眱塤쉕䡾㑩濂</w:t>
      </w:r>
      <w:r>
        <w:rPr/>
        <w:t>ⵉ</w:t>
      </w:r>
      <w:r>
        <w:rPr/>
        <w:t>据ꅡ쉠顡繣㐱婐꥙㥉禬榵⹙쵋쉳슡⎩辏䀫揂</w:t>
      </w:r>
      <w:r>
        <w:rPr/>
        <w:t>⡲</w:t>
      </w:r>
      <w:r>
        <w:rPr/>
        <w:t>甲㉕슥汐奵浪⚬坥</w:t>
      </w:r>
      <w:r>
        <w:rPr/>
        <w:t>꥟</w:t>
      </w:r>
      <w:r>
        <w:rPr/>
        <w:t>쉮㩚슿⛂䘩㑥狍ꅺ轥쉗쉒琮戮浗娥摵矂䉗䉊⩥㶬쉞瀮</w:t>
      </w:r>
      <w:r>
        <w:rPr/>
        <w:t>ⱈ</w:t>
      </w:r>
      <w:r>
        <w:rPr/>
        <w:t>剹걎䴦</w:t>
      </w:r>
      <w:r>
        <w:rPr/>
        <w:t>⠴⭫</w:t>
      </w:r>
      <w:r>
        <w:rPr/>
        <w:t>슩兒烂䵃╤걎䡡䡕䣂顋⩎㉇⨤⨻䷎</w:t>
      </w:r>
      <w:r>
        <w:rPr/>
        <w:t>ꔤ</w:t>
      </w:r>
      <w:r>
        <w:rPr/>
        <w:t>摮䫂㌲⎿㭉䩔挮顸伱⦘ヂ䩙㑅ꥪ桢碣恮녑뭭檩갲湹繶䉙㑏</w:t>
      </w:r>
      <w:r>
        <w:rPr/>
        <w:t>ⱗ</w:t>
      </w:r>
      <w:r>
        <w:rPr/>
        <w:t>竂⍋䄶復唰哂憡睂凂朷▱喡</w:t>
      </w:r>
      <w:r>
        <w:rPr/>
        <w:t>ꦻ⮩</w:t>
      </w:r>
      <w:r>
        <w:rPr/>
        <w:t>捨♘甩습⭯奷壂扏佱颏쉣呉祋⎱싂␭澘썤眩</w:t>
      </w:r>
      <w:r>
        <w:rPr/>
        <w:t>ⰶ</w:t>
      </w:r>
      <w:r>
        <w:rPr/>
        <w:t>繃</w:t>
      </w:r>
      <w:r>
        <w:rPr/>
        <w:t>Ɽ</w:t>
      </w:r>
      <w:r>
        <w:rPr/>
        <w:t>灐䇂獶⺱</w:t>
      </w:r>
      <w:r>
        <w:rPr/>
        <w:t>ꤳ</w:t>
      </w:r>
      <w:r>
        <w:rPr/>
        <w:t>㋂嚣瀪뽞ㄭ⑫ꥥ噤넪毂坢攫슬▬뽗毃穷湤婇싂⨤쉕恓䛂⥙搶ꍭꥪ딲枡쉇渳煸걗뽍婣颿⌵摬浮䡈牍뭯戨噙싂渱癀㭀䙸㊥䍣捳㈻쉷㤪⭃쉃暬励䡸へ卾積毂뼳쵶䑲愴숨到쉺噬컎䡅椸甊䷂晤彦牸넬窻㘦浄撥䂵ぅ㘹싂塔숨넥슻朤⩭弦東땨</w:t>
      </w:r>
      <w:r>
        <w:rPr/>
        <w:t>ꕇ</w:t>
      </w:r>
      <w:r>
        <w:rPr/>
        <w:t>䅐㕄婃浠䡧嘴䩄㨪╙</w:t>
      </w:r>
      <w:r>
        <w:rPr/>
        <w:t>ꥎ</w:t>
      </w:r>
      <w:r>
        <w:rPr/>
        <w:t>ꅭ䠪</w:t>
      </w:r>
      <w:r>
        <w:rPr/>
        <w:t>ꥊ</w:t>
      </w:r>
      <w:r>
        <w:rPr/>
        <w:t>쵇呔</w:t>
      </w:r>
      <w:r>
        <w:rPr/>
        <w:t>Ⱕ</w:t>
      </w:r>
      <w:r>
        <w:rPr/>
        <w:t>땃⨻⥞쉋䭉㑌摡昴片㥳칧㵴睌迂怺娯쉅㙐ヂ䫂牬뽀穬癭쉦㑋㕏슘쉤剫䭫普뭦㤲晱䢬帮㒏唲䩰⥀⭾䑡迂倪䡟</w:t>
      </w:r>
      <w:r>
        <w:rPr/>
        <w:t>Ɑ</w:t>
      </w:r>
      <w:r>
        <w:rPr/>
        <w:t>汫伹칯〨뼮䭪损㯂祺䨲</w:t>
      </w:r>
      <w:r>
        <w:rPr/>
        <w:t>ⵇ</w:t>
      </w:r>
      <w:r>
        <w:rPr/>
        <w:t>瑤㵸</w:t>
      </w:r>
      <w:r>
        <w:rPr/>
        <w:t>ⷂ</w:t>
      </w:r>
      <w:r>
        <w:rPr/>
        <w:t>婭䑩♃盂㭧䧂塍⩉椲勂꧎</w:t>
      </w:r>
      <w:r>
        <w:rPr/>
        <w:t>ⴹ⹔</w:t>
      </w:r>
      <w:r>
        <w:rPr/>
        <w:t>漯珂땇参疮쵃㥐奇쉐썍숳歨쉄歋䙃</w:t>
      </w:r>
      <w:r>
        <w:rPr/>
        <w:t>ꥈ</w:t>
      </w:r>
      <w:r>
        <w:rPr/>
        <w:t>灷숯偵슿彵㙗ꅮ樦썃汓쉳숸뽏煴也㜽捅婨煡晨싍숦摩</w:t>
      </w:r>
      <w:r>
        <w:rPr/>
        <w:t>⠱</w:t>
      </w:r>
      <w:r>
        <w:rPr/>
        <w:t>穲ꥵ⍱␪㧂䡐䌬㬺쉌㩢숺㉤숮칲⯂</w:t>
      </w:r>
      <w:r>
        <w:rPr/>
        <w:t>ⴴ</w:t>
      </w:r>
      <w:r>
        <w:rPr/>
        <w:t>䑋睒伴橤⤪役딻겥牰쉀䶣䙔砳䅯</w:t>
      </w:r>
      <w:r>
        <w:rPr/>
        <w:t>ⱺ</w:t>
      </w:r>
      <w:r>
        <w:rPr/>
        <w:t>挮칅偖儦杤㕰뭒뮡忂䕰橃䔦䵱滂쉶督</w:t>
      </w:r>
      <w:r>
        <w:rPr/>
        <w:t>ⱕ</w:t>
      </w:r>
      <w:r>
        <w:rPr/>
        <w:t>斘潥顒䢻歅䡐剖廂敢㷍弪䕙嘪湄뽈㜭嫂</w:t>
      </w:r>
      <w:r>
        <w:rPr/>
        <w:t>ꥈ</w:t>
      </w:r>
      <w:r>
        <w:rPr/>
        <w:t>뭎</w:t>
      </w:r>
      <w:r>
        <w:rPr/>
        <w:t>ꥎ</w:t>
      </w:r>
      <w:r>
        <w:rPr/>
        <w:t>㨨媡幷䜹䎏淂橅쉴䑺ꥹ辱⑸⻂䜳䗂幚</w:t>
      </w:r>
      <w:r>
        <w:rPr/>
        <w:t>꧂</w:t>
      </w:r>
      <w:r>
        <w:rPr/>
        <w:t>䱄惂㚩</w:t>
      </w:r>
      <w:r>
        <w:rPr/>
        <w:t>ⱄ</w:t>
      </w:r>
      <w:r>
        <w:rPr/>
        <w:t>癅婶췂圪畀娺쉍뼲究佥뮏</w:t>
      </w:r>
      <w:r>
        <w:rPr/>
        <w:t>ⷂ</w:t>
      </w:r>
      <w:r>
        <w:rPr/>
        <w:t>婄㍑⻂쉥啖걺쵹⼪</w:t>
      </w:r>
      <w:r>
        <w:rPr/>
        <w:t>ⱅ</w:t>
      </w:r>
      <w:r>
        <w:rPr/>
        <w:t>烂媮䆮⺘</w:t>
      </w:r>
      <w:r>
        <w:rPr/>
        <w:t>꤫</w:t>
      </w:r>
      <w:r>
        <w:rPr/>
        <w:t>슣쉮♎쉯泂껂ꍬ촱㑺䶬숤ꅞ䵢♆╹坅獾祣㍣싂</w:t>
      </w:r>
      <w:r>
        <w:rPr/>
        <w:t>ꖮ</w:t>
      </w:r>
      <w:r>
        <w:rPr/>
        <w:t>繌</w:t>
      </w:r>
      <w:r>
        <w:rPr/>
        <w:t>ꤱ</w:t>
      </w:r>
      <w:r>
        <w:rPr/>
        <w:t>쉮倰啀捶癞撥䝮潶狃㞣支窏㵵깨縬㭞⑍䤱嫂녞䠰楣坒灖牖漵⹆쉂慾</w:t>
      </w:r>
      <w:r>
        <w:rPr/>
        <w:t>ꤽ</w:t>
      </w:r>
      <w:r>
        <w:rPr/>
        <w:t>㡾㇂⒥ꅄ妏⩅䍧䡁捸⭄温桙췎쉑겘갷㖘䳎ꅡ쉰摅歳☫〨婯</w:t>
      </w:r>
      <w:r>
        <w:rPr/>
        <w:t>ꔭ</w:t>
      </w:r>
      <w:r>
        <w:rPr/>
        <w:t>ㅔ뭔놩敮塠挪⌻圬</w:t>
      </w:r>
      <w:r>
        <w:rPr/>
        <w:t>ꖩ</w:t>
      </w:r>
      <w:r>
        <w:rPr/>
        <w:t>䫍⨪싂㝌兦㏂ꥮ頵갫睕쉕㶿硌䫂煷䗂쌨⮵嗂</w:t>
      </w:r>
      <w:r>
        <w:rPr/>
        <w:t>⡲☥</w:t>
      </w:r>
      <w:r>
        <w:rPr/>
        <w:t>뭉弶쉾瘨숰歬㑭䤶뽸㌱䤷䠤싂捷䳂灌㥴灰</w:t>
      </w:r>
      <w:r>
        <w:rPr/>
        <w:t>ꤰ</w:t>
      </w:r>
      <w:r>
        <w:rPr/>
        <w:t>兒깥畢欩</w:t>
      </w:r>
      <w:r>
        <w:rPr/>
        <w:t>ⴸ</w:t>
      </w:r>
      <w:r>
        <w:rPr/>
        <w:t>깊䠵㚥氷剀␭掩◂</w:t>
      </w:r>
      <w:r>
        <w:rPr/>
        <w:t>⡖ⴣ</w:t>
      </w:r>
      <w:r>
        <w:rPr/>
        <w:t>烂㉃䈪䔷</w:t>
      </w:r>
      <w:r>
        <w:rPr/>
        <w:t>⡬</w:t>
      </w:r>
      <w:r>
        <w:rPr/>
        <w:t>䕢땋摊李</w:t>
      </w:r>
      <w:r>
        <w:rPr/>
        <w:t>ⷂ</w:t>
      </w:r>
      <w:r>
        <w:rPr/>
        <w:t>싂稩ꏂ╬㵱畵琯潢奋⦱嘯쉆愦䥲슥擂뼪洷䥖硬</w:t>
      </w:r>
      <w:r>
        <w:rPr/>
        <w:t>ꖻ</w:t>
      </w:r>
      <w:r>
        <w:rPr/>
        <w:t>汁浐㓂걁䉮挴䢘是╁㑧ꎏ焳⩭쉠頰</w:t>
      </w:r>
      <w:r>
        <w:rPr/>
        <w:t>ꤻ</w:t>
      </w:r>
      <w:r>
        <w:rPr/>
        <w:t>穢믂</w:t>
      </w:r>
      <w:r>
        <w:rPr/>
        <w:t>ꥇ</w:t>
      </w:r>
      <w:r>
        <w:rPr/>
        <w:t>㵏䥖</w:t>
      </w:r>
      <w:r>
        <w:rPr/>
        <w:t>⡐</w:t>
      </w:r>
      <w:r>
        <w:rPr/>
        <w:t>㠰⩓◂抡⎱ꥥ潓♭堮츸憣升慳伪⹲⩔毂示⚣祤</w:t>
      </w:r>
      <w:r>
        <w:rPr/>
        <w:t>ⲵ</w:t>
      </w:r>
      <w:r>
        <w:rPr/>
        <w:t>㦩轤焱溵ꥧ䧂䑃咘厵灤抣䡎㏂㨩倽㞩佞楌䒩깎넸쉃乖扃瑍쉃刊䫂瑉⽢湁㝗㝚竂椴</w:t>
      </w:r>
      <w:r>
        <w:rPr/>
        <w:t>ⰹ</w:t>
      </w:r>
      <w:r>
        <w:rPr/>
        <w:t>䩮敯촰싂㝖䮘硶싂䌯垩慑싂兏䥸㉃敭䙙㜴攰唩氬◍瑥㉨留㥞䝘</w:t>
      </w:r>
      <w:r>
        <w:rPr/>
        <w:t>ꤪ</w:t>
      </w:r>
      <w:r>
        <w:rPr/>
        <w:t>干即싍妡告䛂哂繊洪⩥긹殡땋晦뽣㫂倵ヂ⨯㩀怵䑚䙃⭓꧎⼥䅟⼰侣顡㙾쵚狂쉌轏ꄬ썆걥</w:t>
      </w:r>
      <w:r>
        <w:rPr/>
        <w:t>Ⱚ</w:t>
      </w:r>
      <w:r>
        <w:rPr/>
        <w:t>䏂썥斥Ⓧ㭥⍁儱坪磂迂晎瓂숣畔兎媣焬䫂䆵灃䧂牾么긥㠱㏂愹澣뽾네슏⏂⾥庥氫儹쌹숮塒ꍦ⨴걱쉐뽨愫吤㐳딩걡⽤⭅䀯㝧䌴歇슩䷂춏㍰딮掬쉣㔱쉃洲</w:t>
      </w:r>
      <w:r>
        <w:rPr/>
        <w:t>꧂</w:t>
      </w:r>
      <w:r>
        <w:rPr/>
        <w:t>䄸〴㍦ꍸ昩숥ꌰꅎ♹</w:t>
      </w:r>
      <w:r>
        <w:rPr/>
        <w:t>ꦡ</w:t>
      </w:r>
      <w:r>
        <w:rPr/>
        <w:t>슣䆏繩傩╬穂䘵㞬녠쉸绂攳㉒⛎䭾꥗⩏顏䘩⦥䥤䬵煦堯总繶⚡疩啲쉋깹숫㪥暣䑬痂ꥶ⥫쉫盃柂硋䢱僎㐬㝩䢬㣂⩭獣恉敍䉰ꆻ㥺숩㈺썥쉤녑佯녦㟂噂潶幘䥋쉔䡘슿㊥湶盃숸溩塖颥싎欣</w:t>
      </w:r>
      <w:r>
        <w:rPr/>
        <w:t>Ⱝ</w:t>
      </w:r>
      <w:r>
        <w:rPr/>
        <w:t>쉤쉶獲䑗⾡墱</w:t>
      </w:r>
      <w:r>
        <w:rPr/>
        <w:t>ⲥ</w:t>
      </w:r>
      <w:r>
        <w:rPr/>
        <w:t>ꕆ</w:t>
      </w:r>
      <w:r>
        <w:rPr/>
        <w:t>楈㙋撩䇂獳㖵梘뮘</w:t>
      </w:r>
      <w:r>
        <w:rPr/>
        <w:t>ꤻ</w:t>
      </w:r>
      <w:r>
        <w:rPr/>
        <w:t>싂⩪奵扷焵琥㕯卖䜳䵒磂뭋</w:t>
      </w:r>
      <w:r>
        <w:rPr/>
        <w:t>ꤨ</w:t>
      </w:r>
      <w:r>
        <w:rPr/>
        <w:t>甶䵶쉡癆</w:t>
      </w:r>
      <w:r>
        <w:rPr/>
        <w:t>ⱶ</w:t>
      </w:r>
      <w:r>
        <w:rPr/>
        <w:t>悩</w:t>
      </w:r>
      <w:r>
        <w:rPr/>
        <w:t>ꥐ</w:t>
      </w:r>
      <w:r>
        <w:rPr/>
        <w:t>硲椭쉂塊渴㢡</w:t>
      </w:r>
      <w:r>
        <w:rPr/>
        <w:t>⡉</w:t>
      </w:r>
      <w:r>
        <w:rPr/>
        <w:t>則圳깺亥⑳䁚呧</w:t>
      </w:r>
      <w:r>
        <w:rPr/>
        <w:t>ꔻ</w:t>
      </w:r>
      <w:r>
        <w:rPr/>
        <w:t>迂掬窣橵㮬쵞⚱⵩숫숪穨棍均晱</w:t>
      </w:r>
      <w:r>
        <w:rPr/>
        <w:t>ꕔ</w:t>
      </w:r>
      <w:r>
        <w:rPr/>
        <w:t>싂帻氷䘬憮䧂㠽㧎☲㫂ㅙ瑬ꅃ뽧쏂⽲扎伤牗뭎乪♉侵⩚㍵㨽䀴㉧슩砬䃂桋玬䰲硏䬬숷쉊硦䇂䳂싂㐦㥔</w:t>
      </w:r>
      <w:r>
        <w:rPr/>
        <w:t>⣂</w:t>
      </w:r>
      <w:r>
        <w:rPr/>
        <w:t>纱䉎ㅰ䁞悘恩戫䭀獦䄬␤䢮怵</w:t>
      </w:r>
      <w:r>
        <w:rPr/>
        <w:t>ꥄ</w:t>
      </w:r>
      <w:r>
        <w:rPr/>
        <w:t>㵃纏牮</w:t>
      </w:r>
      <w:r>
        <w:rPr/>
        <w:t>ꗂ</w:t>
      </w:r>
      <w:r>
        <w:rPr/>
        <w:t>ㅏ싂獌㈵姂ㅋ煭畕漮䈶䉗㡾〳䵚煾甽杗쉒㍚㑩汴쉵䭨</w:t>
      </w:r>
      <w:r>
        <w:rPr/>
        <w:t>ꗂ</w:t>
      </w:r>
      <w:r>
        <w:rPr/>
        <w:t>彘硅䠱癓位⪵吮쎱캩녪╡顎吶⹄⺣곂厵칡⨦䇂</w:t>
      </w:r>
      <w:r>
        <w:rPr/>
        <w:t>⠦</w:t>
      </w:r>
      <w:r>
        <w:rPr/>
        <w:t>쉌╌싂䰤쉈坁⩘剂䜬䁓컂䗂쉚梵琺㒥摯㡖</w:t>
      </w:r>
      <w:r>
        <w:rPr/>
        <w:t>ꦩ</w:t>
      </w:r>
      <w:r>
        <w:rPr/>
        <w:t>숸</w:t>
      </w:r>
      <w:r>
        <w:rPr/>
        <w:t>ꤺ</w:t>
      </w:r>
      <w:r>
        <w:rPr/>
        <w:t>쉮䥋䅑쉙</w:t>
      </w:r>
      <w:r>
        <w:rPr/>
        <w:t>ꖿ</w:t>
      </w:r>
      <w:r>
        <w:rPr/>
        <w:t>囂춘䱐儤쉭圳轋獣쏂彣곂㣎汑杴㍭咩</w:t>
      </w:r>
      <w:r>
        <w:rPr/>
        <w:t>Ⱜ</w:t>
      </w:r>
      <w:r>
        <w:rPr/>
        <w:t>瞣</w:t>
      </w:r>
      <w:r>
        <w:rPr/>
        <w:t>ⷍ</w:t>
      </w:r>
      <w:r>
        <w:rPr/>
        <w:t>猽䝹位䉓畭散曂㵖숶</w:t>
      </w:r>
      <w:r>
        <w:rPr/>
        <w:t>ꔸ</w:t>
      </w:r>
      <w:r>
        <w:rPr/>
        <w:t>杖</w:t>
      </w:r>
      <w:r>
        <w:rPr/>
        <w:t>⢥</w:t>
      </w:r>
      <w:r>
        <w:rPr/>
        <w:t>復⑵녥瀷㤨깱昷싃⥧榬疵</w:t>
      </w:r>
      <w:r>
        <w:rPr/>
        <w:t>⡇</w:t>
      </w:r>
      <w:r>
        <w:rPr/>
        <w:t>牰䶣痂愰廂繕熵츪䶩⌴㔳盂䓂恙刦㗂璩桵䁾䚘</w:t>
      </w:r>
      <w:r>
        <w:rPr/>
        <w:t>⠨</w:t>
      </w:r>
      <w:r>
        <w:rPr/>
        <w:t>쉗┵呬捾唥勂뭚ㅢ棂娪婶컂긮ꍺ吊䭙勂쵾泂塘䙎示璩椻ㅹ㕕쉨쉭⽦圪輨⏎ꇃ煁땕䘺␺</w:t>
      </w:r>
      <w:r>
        <w:rPr/>
        <w:t>ⵀ</w:t>
      </w:r>
      <w:r>
        <w:rPr/>
        <w:t>䀯喣⬩</w:t>
      </w:r>
      <w:r>
        <w:rPr/>
        <w:t>ꕵ</w:t>
      </w:r>
      <w:r>
        <w:rPr/>
        <w:t>水䐤捄否㟂䌫橫堪츺捗갶旂</w:t>
      </w:r>
      <w:r>
        <w:rPr/>
        <w:t>Ⱶ</w:t>
      </w:r>
      <w:r>
        <w:rPr/>
        <w:t>䁔枘쉲츴겥橴牊扯墩䍤倦㍂劮ㄻ礥⩐坠쉪</w:t>
      </w:r>
      <w:r>
        <w:rPr/>
        <w:t>꧂</w:t>
      </w:r>
      <w:r>
        <w:rPr/>
        <w:t>ꍙ栻炻싂㦻礭濂奉뮩⺻涿걸煋昬䍺㜮숸⑱㎬ꇂ䥴輻削쉑呧砻祀堣뇂㶮係쵮繹␯煗張磂弴掩㥮딽䍐余⥠畚ㄽ橞慟ꎬ䜮呫</w:t>
      </w:r>
      <w:r>
        <w:rPr/>
        <w:t>ꕩ</w:t>
      </w:r>
      <w:r>
        <w:rPr/>
        <w:t>곂殻碬慐妘숻灦䯂♑㥷겮改䥖并㌴歵㩄</w:t>
      </w:r>
      <w:r>
        <w:rPr/>
        <w:t>ⷂ</w:t>
      </w:r>
      <w:r>
        <w:rPr/>
        <w:t>辡〲唳懂쉶쉵䁢䈸癹奋瞮噶ꍃ澵凂㜺佅䜭숴쌥姃숤奐♓숩椻뽰㈴䌷佧界㧂樨吲쉌䄲쎬䕋┭ꌳ搭顭䦩瑌弴久⼲焩佰♑䧂沘偧䡩噍涿ㅔ欦氻㓂땓ꥧ㭚泂㘯㠨用걟쎵橌깥㭭쉏げ牆顏떥⿂ㅫㅍ⽺녘浗積쵾䍐⽂塳</w:t>
      </w:r>
      <w:r>
        <w:rPr/>
        <w:t>ꦿ</w:t>
      </w:r>
      <w:r>
        <w:rPr/>
        <w:t>걇榬癨潎걂㡺㜰ꅤ敎☱䊏䈬洹</w:t>
      </w:r>
      <w:r>
        <w:rPr/>
        <w:t>⠣</w:t>
      </w:r>
      <w:r>
        <w:rPr/>
        <w:t>汬⸲㥥뽗払䕩</w:t>
      </w:r>
      <w:r>
        <w:rPr/>
        <w:t>ꔦ</w:t>
      </w:r>
      <w:r>
        <w:rPr/>
        <w:t>櫂坠</w:t>
      </w:r>
      <w:r>
        <w:rPr/>
        <w:t>ꥏ</w:t>
      </w:r>
      <w:r>
        <w:rPr/>
        <w:t>搫쉲浉⛂癦⛂䒱濍⩂㭞䍔䵒뽰椹橍Ⓜ旂쉇䶣僂禿塃⽥囂䔺쵓繃⛂獪䂥啱숪⭑⨳䤤两䬴</w:t>
      </w:r>
      <w:r>
        <w:rPr/>
        <w:t>Ⳃ</w:t>
      </w:r>
      <w:r>
        <w:rPr/>
        <w:t>숻幃䐭番껂墬</w:t>
      </w:r>
      <w:r>
        <w:rPr/>
        <w:t>꧍</w:t>
      </w:r>
      <w:r>
        <w:rPr/>
        <w:t>㭖偙⤲潲땯慁浀攤䉾넭㶣悮硯쉧㊮ꥭ场ꥶ䫂暻㙡⑦㍂睌盍䄽쉇洫旍䕱싍乨⪻칠䱢쉲ꆩ均쉀顄⍓㭯</w:t>
      </w:r>
      <w:r>
        <w:rPr/>
        <w:t>⡘</w:t>
      </w:r>
      <w:r>
        <w:rPr/>
        <w:t>ꗂ</w:t>
      </w:r>
      <w:r>
        <w:rPr/>
        <w:t>捱䍹㝷⾻䜭倹</w:t>
      </w:r>
      <w:r>
        <w:rPr/>
        <w:t>ⶵ</w:t>
      </w:r>
      <w:r>
        <w:rPr/>
        <w:t>張儫쉥彊쉨㔪义汇穈帥䊱顅</w:t>
      </w:r>
      <w:r>
        <w:rPr/>
        <w:t>Ⱞ</w:t>
      </w:r>
      <w:r>
        <w:rPr/>
        <w:t>쉺⫂燂╊晌牳橶祃⩏瑮</w:t>
      </w:r>
      <w:r>
        <w:rPr/>
        <w:t>꧃</w:t>
      </w:r>
      <w:r>
        <w:rPr/>
        <w:t>갸䕶百扃輪硓⸫딮楣녰</w:t>
      </w:r>
      <w:r>
        <w:rPr/>
        <w:t>ⱦ</w:t>
      </w:r>
      <w:r>
        <w:rPr/>
        <w:t>剫㢬㉧凂䑦숵걅ꄲ槎Ⓙ煆ッ䙺唪嫂슱⨬斥穈慷瀭䵁牍瀰䭡䑞䧂⹕睞煣捃깒⨵楗䬭䄪穋슩䔭㯂㦿깮湈⍊㇂⪣⨷常敎穣컂牑</w:t>
      </w:r>
      <w:r>
        <w:rPr/>
        <w:t>Ⲙ</w:t>
      </w:r>
      <w:r>
        <w:rPr/>
        <w:t>爱</w:t>
      </w:r>
      <w:r>
        <w:rPr/>
        <w:t>Ⱨ</w:t>
      </w:r>
      <w:r>
        <w:rPr/>
        <w:t>焳倰娥侩姃ꌳ쉇刵浂嫂⽑唤歵쉭坖╯刻煭縩⩉伥氬䷂瑍绂┲䐣⫂䕴瘩浭숹ꅪ땺ꌣ唴〱⪣䚥㝚傿㬨ꥺ긤捓煃</w:t>
      </w:r>
      <w:r>
        <w:rPr/>
        <w:t>Ⳃ</w:t>
      </w:r>
      <w:r>
        <w:rPr/>
        <w:t>싂쉀㈵圦쉰⩙숦쌳숺㯂弱쉕③싂</w:t>
      </w:r>
      <w:r>
        <w:rPr/>
        <w:t>⠨</w:t>
      </w:r>
      <w:r>
        <w:rPr/>
        <w:t>ꆘꅠ煮㜦牖睋痂橧圲숦喿㪿乁⭙庵恺䉦숪轃ꌤ♭䰊쉭摋⼣䥉쉉潄噃䆥Ⓜ㬹㈮啹싂彲堹⻂</w:t>
      </w:r>
      <w:r>
        <w:rPr/>
        <w:t>꤭</w:t>
      </w:r>
      <w:r>
        <w:rPr/>
        <w:t>ㄤ</w:t>
      </w:r>
      <w:r>
        <w:rPr/>
        <w:t>ꦱ</w:t>
      </w:r>
      <w:r>
        <w:rPr/>
        <w:t>촶瑵</w:t>
      </w:r>
      <w:r>
        <w:rPr/>
        <w:t>ꔶ</w:t>
      </w:r>
      <w:r>
        <w:rPr/>
        <w:t>癓奠䂱年䯂쵷⩖渣癈묤辻놮㠽杬煷</w:t>
      </w:r>
      <w:r>
        <w:rPr/>
        <w:t>Ⳏ</w:t>
      </w:r>
      <w:r>
        <w:rPr/>
        <w:t>呐㔭쎬ꍹ쉞敯쉏⪮딹弤幡捺컂役敞傩䥭⤹䚮㝗㩲㗂恸弯渵女乊⑋慣夲깔䭾싎塋쉒ꍭ帽䐣㙪堭┪乆㑢㡃癙⯂痂弮嫂ꎵ䔪煬朳牎쉴囂焵㭟睴ㄷ㙃⼵⹬⥸煨幟㩘愪䩄悻⬽嘵䈰슻쉞瑘朳睖具婤爭椥⍗⩴慂栵㵟珂슏ꍮ긬㭟䬲쉌縩⸨狂䅵䔷塎䍫㤸㘽숴⤻㴹灯礮札㖮晎瞩䀶③歏⤩囂㐰뗍㭈㴰兏㕠㝾婓單⭋䐪䩦樯</w:t>
      </w:r>
      <w:r>
        <w:rPr/>
        <w:t>⢿␣</w:t>
      </w:r>
      <w:r>
        <w:rPr/>
        <w:t>汓䲏咱⦘娯圻㡆뭫枬䥲佢믂輪樯㜯䄭㔤䪏䵳⹦䩢싂迂习浇搩䐬旂䉴水杊䝠噁奚祎頴〫溬</w:t>
      </w:r>
      <w:r>
        <w:rPr/>
        <w:t>ꦏ</w:t>
      </w:r>
      <w:r>
        <w:rPr/>
        <w:t>卓烂ꅡ숽쉬塘츩슩轵烍䵋䜪牬⩮쉨琪쉙㨤⌦䬮쉒滍䰹䁔䍺쉙녣侬䥋▩싍䔶ꅲ㭶</w:t>
      </w:r>
      <w:r>
        <w:rPr/>
        <w:t>ꦏ</w:t>
      </w:r>
      <w:r>
        <w:rPr/>
        <w:t>쏂類싂䚥畞皱氯塾㴸冱╀䝺堹䟂뾻칆奣畑⫃슱깄汪</w:t>
      </w:r>
      <w:r>
        <w:rPr/>
        <w:t>ꕇ</w:t>
      </w:r>
      <w:r>
        <w:rPr/>
        <w:t>畟䉶瑑ネ㑭충恩䓂㇂偟깉㵶꺵摚斱㑕⩉畱싂뽋⩓䋂뗂幹樫碮</w:t>
      </w:r>
      <w:r>
        <w:rPr/>
        <w:t>ꕂ</w:t>
      </w:r>
      <w:r>
        <w:rPr/>
        <w:t>挸嚘儤伪撿쉕旂㯂㊬昻깵㤸㌫獪幨㏂块㉒䩴</w:t>
      </w:r>
      <w:r>
        <w:rPr/>
        <w:t>ꤸ</w:t>
      </w:r>
      <w:r>
        <w:rPr/>
        <w:t>獁⎣佟㗂繟숱쉰䐮嗂</w:t>
      </w:r>
      <w:r>
        <w:rPr/>
        <w:t>⣂</w:t>
      </w:r>
      <w:r>
        <w:rPr/>
        <w:t>幮㎘䩱⩏⩡䱚洰灲㩖潂쎣杈뾩㊥䅴썎汃㐻彏唥슱싂㑉ꍊ䁌由倬祶竂⍘割⼳촻⭫⛂喵䉌⩀哂⥯匤櫂彣乎뭙땡兂쉑㙨奯숶⪻氶숣壂焺쉍怶䯎䨪깆⍾䰱煷疡愳奢幸䥭兏獟싃┯㭩㭬涮♸겵帩䉃窩䝗⒏嫂樫㥱橞睺䗂㡊奚츨䔪懂⬩쵈ㄣ硄㭬彉て㕐㪻烂硏쉖㈴湱强樳⪩搫䵗⩾㢵뭥ꥧ⹷땦쉒繂</w:t>
      </w:r>
      <w:r>
        <w:rPr/>
        <w:t>⡤</w:t>
      </w:r>
      <w:r>
        <w:rPr/>
        <w:t>땩䙟쉶〵摋</w:t>
      </w:r>
      <w:r>
        <w:rPr/>
        <w:t>⢡</w:t>
      </w:r>
      <w:r>
        <w:rPr/>
        <w:t>䑟䢮塵⺩깾愱䡺淂䙊땟䜬㥎㴨䷂쉏ꥫ컂쏂깄쉟⩲䒬䱍♐㕙溣炵硯⑊꥗杋䂘쉄扢昵启쉬惍䶱</w:t>
      </w:r>
      <w:r>
        <w:rPr/>
        <w:t>ꕁ</w:t>
      </w:r>
      <w:r>
        <w:rPr/>
        <w:t>漲㘬╧㇂숫㑠ァ䰽楐彸</w:t>
      </w:r>
      <w:r>
        <w:rPr/>
        <w:t>ꔺ</w:t>
      </w:r>
      <w:r>
        <w:rPr/>
        <w:t>묪</w:t>
      </w:r>
      <w:r>
        <w:rPr/>
        <w:t>⡗</w:t>
      </w:r>
      <w:r>
        <w:rPr/>
        <w:t>牀畘㑷</w:t>
      </w:r>
      <w:r>
        <w:rPr/>
        <w:t>꥟</w:t>
      </w:r>
      <w:r>
        <w:rPr/>
        <w:t>숷㵖䔊绂⻍䵾숫癇⩗娻⛂䇂⹑墘쉮噺⫂딽ꅖ쉕枮啗揂⌱싎懂千畢唻⩥ꄸ䤵</w:t>
      </w:r>
      <w:r>
        <w:rPr/>
        <w:t>꤫</w:t>
      </w:r>
      <w:r>
        <w:rPr/>
        <w:t>䭓⼭⨴뗍牶ꏂ呾␬慥⒩ꏂ䉃⥗䮏쉗㩱彡⑫┬歟쉱奔</w:t>
      </w:r>
      <w:r>
        <w:rPr/>
        <w:t>ꖮ</w:t>
      </w:r>
      <w:r>
        <w:rPr/>
        <w:t>ꌴ쉌晦畦戽쉟뽨砮췂ꍍ䭁</w:t>
      </w:r>
      <w:r>
        <w:rPr/>
        <w:t>ⲥ</w:t>
      </w:r>
      <w:r>
        <w:rPr/>
        <w:t>갦顮噒佡墮啅쉹싂</w:t>
      </w:r>
      <w:r>
        <w:rPr/>
        <w:t>ꦿ</w:t>
      </w:r>
      <w:r>
        <w:rPr/>
        <w:t>囂넽쉤攲婇氽噫슮娴䉒⑅瓃㔵숶숽䉩漷⻂뿂㗂㊣呔迎嘯</w:t>
      </w:r>
      <w:r>
        <w:rPr/>
        <w:t>ⳍ</w:t>
      </w:r>
      <w:r>
        <w:rPr/>
        <w:t>啰⍞彁橱쉇㕺撏䕟딯쉪긪⽊츲參</w:t>
      </w:r>
      <w:r>
        <w:rPr/>
        <w:t>ꔥ</w:t>
      </w:r>
      <w:r>
        <w:rPr/>
        <w:t>䃎쵃祰欪䅖瓃䆵嗃憡㩍䍸</w:t>
      </w:r>
      <w:r>
        <w:rPr/>
        <w:t>⡤</w:t>
      </w:r>
      <w:r>
        <w:rPr/>
        <w:t>걤淎䑳沬⑦淂쉡硇䵔슿熱湭柃厘档氨稯愪灩㴱녟听⤬쉩两啌║㝹窱쉎Ⓝ妮㶿⼸燂쉞쉴ㅟ堯幂㌵㇂㥑氪㭇皵乗颏恇䣂뽓⩅恶夸</w:t>
      </w:r>
      <w:r>
        <w:rPr/>
        <w:t>Ɑ</w:t>
      </w:r>
      <w:r>
        <w:rPr/>
        <w:t>窡䭭繗▬瑒䖥顬飂离</w:t>
      </w:r>
      <w:r>
        <w:rPr/>
        <w:t>ꥄ⑺</w:t>
      </w:r>
      <w:r>
        <w:rPr/>
        <w:t>犬別</w:t>
      </w:r>
      <w:r>
        <w:rPr/>
        <w:t>Ⱨ⍏</w:t>
      </w:r>
      <w:r>
        <w:rPr/>
        <w:t>轪濂떘䮩凂녺ꅄ䙁敄갪╣㗍⼬⧂札쉫䍓䤯╔䬤⌨硑⨱묨䑱뭩</w:t>
      </w:r>
      <w:r>
        <w:rPr/>
        <w:t>Ⳃ</w:t>
      </w:r>
      <w:r>
        <w:rPr/>
        <w:t>轇♸竂숫ꥣ㗂㕂䙱䗂뭪䁯绂㥷橣ꌲ獠爪泍抩⑦抿松䍚獈쉩싂䐶숪幗숯䝒쌣㭤儲싂䂮</w:t>
      </w:r>
      <w:r>
        <w:rPr/>
        <w:t>⡋</w:t>
      </w:r>
      <w:r>
        <w:rPr/>
        <w:t>쉾㉃䤫䝘祢癬䵁甹哂ꥺ쵙䕔걞瀪䌤告䃍僂⥙婋⍐扲ꅃ⍘昽溮쉍䒣祳⹩瑹竎眪숫繵熩숳嘲洲䉣땙슬ꥣ䯂䈪庵炿婡瑢쉣⩥슮癹嘪╆剋</w:t>
      </w:r>
      <w:r>
        <w:rPr/>
        <w:t>ⷂ⛂</w:t>
      </w:r>
      <w:r>
        <w:rPr/>
        <w:t>姂䩣뭐〵懂⑲恓싂晣坂칧囂乐㍧唭泂昮顴⩫뽨땡</w:t>
      </w:r>
      <w:r>
        <w:rPr/>
        <w:t>ⵂ</w:t>
      </w:r>
      <w:r>
        <w:rPr/>
        <w:t>숸땎</w:t>
      </w:r>
      <w:r>
        <w:rPr/>
        <w:t>⡴</w:t>
      </w:r>
      <w:r>
        <w:rPr/>
        <w:t>䊩顡⨶⥌䢘썄뮬쏂䭶ꅋ컂㜪䓍摏璵썗껂㩌朴♁싂樻也燂彙␺灌偧╈䯂</w:t>
      </w:r>
      <w:r>
        <w:rPr/>
        <w:t>ⵀ</w:t>
      </w:r>
      <w:r>
        <w:rPr/>
        <w:t>䱵⽞哂乌ꅍ磂辏걉伩櫎숪劥歸딩⫂</w:t>
      </w:r>
      <w:r>
        <w:rPr/>
        <w:t>Ⳃ</w:t>
      </w:r>
      <w:r>
        <w:rPr/>
        <w:t>柃汱䥃縺烍剭去㇂旂㍷潮䩏伻扵晌抱咡쉎㭨ꍨ恗䀬⥍쉐怲師婊⨱㠺䉏礷束眣㷍噈坚칱擂楮䑶渽頴</w:t>
      </w:r>
      <w:r>
        <w:rPr/>
        <w:t>ⱇ⨤</w:t>
      </w:r>
      <w:r>
        <w:rPr/>
        <w:t>쉙칉㈩年캩溘♫矂䕮㍌䡌㓂⯂䳂擃䣂㈺ꎘ⨪縯ꌴㄴ</w:t>
      </w:r>
      <w:r>
        <w:rPr/>
        <w:t>⣂⹾</w:t>
      </w:r>
      <w:r>
        <w:rPr/>
        <w:t>쉡쉮啑㭅ぷ睅礷썕⌯痂匵䌲ꎮ捆捒▏췂亥硵⌰㊱䉣땨玩䄱</w:t>
      </w:r>
      <w:r>
        <w:rPr/>
        <w:t>ⷎ</w:t>
      </w:r>
      <w:r>
        <w:rPr/>
        <w:t>瘤䑖⥾㨮㵟믎䩪숭烂⨩欪婧</w:t>
      </w:r>
      <w:r>
        <w:rPr/>
        <w:t>Ⱓ</w:t>
      </w:r>
      <w:r>
        <w:rPr/>
        <w:t>䄹묨㩂䢱걭쉺傩乨⭡剓숴쵴曂㠳</w:t>
      </w:r>
      <w:r>
        <w:rPr/>
        <w:t>ⴊ</w:t>
      </w:r>
      <w:r>
        <w:rPr/>
        <w:t>婫쉬瑷䕱䥕怫⛂穤灘</w:t>
      </w:r>
      <w:r>
        <w:rPr/>
        <w:t>ⵉ</w:t>
      </w:r>
      <w:r>
        <w:rPr/>
        <w:t>䋂녎兞ꥦ㒻䎱</w:t>
      </w:r>
      <w:r>
        <w:rPr/>
        <w:t>ⷃ</w:t>
      </w:r>
      <w:r>
        <w:rPr/>
        <w:t>斻슣䴳噺쉭支⥞䅶녟癫䧂䤰썦쉁瑱⴬╱䵬싂怭䉁秂⩟婚縮䑰犏汮繺ꄨ</w:t>
      </w:r>
      <w:r>
        <w:rPr/>
        <w:t>⡠</w:t>
      </w:r>
      <w:r>
        <w:rPr/>
        <w:t>⽨㭾繪㥚뭭ꄽ넬숷䅦㫂䍆氬埍戨⦵䓍奌敪꺿畦⭉瘪습秂歙츦</w:t>
      </w:r>
      <w:r>
        <w:rPr/>
        <w:t>⠦</w:t>
      </w:r>
      <w:r>
        <w:rPr/>
        <w:t>숥风쏂슱痂嘩䡱ㅉꇎ儽攥뭊轨䭟纵㑁稲䉋㵱ꍶ穘⽾慞偌磂쉫슡圻뇂旂穨䛂場埂煟숸党숹㍈頲쉗憡</w:t>
      </w:r>
      <w:r>
        <w:rPr/>
        <w:t>ꕙ</w:t>
      </w:r>
      <w:r>
        <w:rPr/>
        <w:t>頲愶嘷癆⽓敳⑋呈䵷⬫っ券㗂杯庬╶䵆繹⛂</w:t>
      </w:r>
      <w:r>
        <w:rPr/>
        <w:t>ꕷ</w:t>
      </w:r>
      <w:r>
        <w:rPr/>
        <w:t>玥唪氪◂挺</w:t>
      </w:r>
      <w:r>
        <w:rPr/>
        <w:t>⡭</w:t>
      </w:r>
      <w:r>
        <w:rPr/>
        <w:t>爲殿㭓恒仂ꆮ</w:t>
      </w:r>
      <w:r>
        <w:rPr/>
        <w:t>ꥌ</w:t>
      </w:r>
      <w:r>
        <w:rPr/>
        <w:t>烂穉㠪爵ꥮ匵䠩滂桺泂悩㭺䉁彚␴ꄴ숶扈㝗ꆱ揂Ⓜ顶呍䍄懂辩楧框㊩䞮㙰福擂䠣婟堥쉳</w:t>
      </w:r>
      <w:r>
        <w:rPr/>
        <w:t>⡍</w:t>
      </w:r>
      <w:r>
        <w:rPr/>
        <w:t>乯㦬湦꺣吥淂摢稯땟⽋쉀厘⴫形牷獘惂澻䟂濃坙痂牃䐸㠳㟂僂</w:t>
      </w:r>
      <w:r>
        <w:rPr/>
        <w:t>ⱎ</w:t>
      </w:r>
      <w:r>
        <w:rPr/>
        <w:t>娳⛂숨甴땮丮幌砸づ쉄敡頨㝑䭇⩥䬶亵䌮믂䥹⸷㐳</w:t>
      </w:r>
      <w:r>
        <w:rPr/>
        <w:t>꧃</w:t>
      </w:r>
      <w:r>
        <w:rPr/>
        <w:t>堯灦ず炘㕂썪⥚轴桩ꍨ쵓⚥㑱쉀飂椤䈯穊쉰䯂浞⑸䵠㵯猥㩂䭴ꍎ幃噮쉕浰批䡢湠睒숯숹榿材㘵썭쉷倱华쉅쉾䆮⤤숬繠秎ꥰ呎뾮⥟煓쉢</w:t>
      </w:r>
      <w:r>
        <w:rPr/>
        <w:t>⡤</w:t>
      </w:r>
      <w:r>
        <w:rPr/>
        <w:t>뽑숭</w:t>
      </w:r>
      <w:r>
        <w:rPr/>
        <w:t>⣂</w:t>
      </w:r>
      <w:r>
        <w:rPr/>
        <w:t>徏囂溱♵㨵쉋㑵扏</w:t>
      </w:r>
      <w:r>
        <w:rPr/>
        <w:t>ꦩ</w:t>
      </w:r>
      <w:r>
        <w:rPr/>
        <w:t>未ヂ顳녪슬䔰碻숭⩣㝗⨣␴䣃ꄦ쉑劏쉠橙䑍牒싃깉㐣슬쉉磂京奄㜭䩗辩炿쉴塩⩔䣂겮㥓敄犩嚘숶倹到剀싂⑴</w:t>
      </w:r>
    </w:p>
    <w:p>
      <w:pPr>
        <w:pStyle w:val="PreformattedText"/>
        <w:bidi w:val="0"/>
        <w:spacing w:before="0" w:after="0"/>
        <w:jc w:val="left"/>
        <w:rPr/>
      </w:pPr>
      <w:r>
        <w:rPr/>
        <w:t>쵚</w:t>
      </w:r>
      <w:r>
        <w:rPr/>
        <w:t>Ⳃ</w:t>
      </w:r>
      <w:r>
        <w:rPr/>
        <w:t>쵾昤ꥵ獔</w:t>
      </w:r>
      <w:r>
        <w:rPr/>
        <w:t>ꕶ♒␮</w:t>
      </w:r>
      <w:r>
        <w:rPr/>
        <w:t>亡䡭぀湑眽㍀塌㩭嫂迂庡纩ㅏぉ游轍仂녺仂䚻塷硑䓂⒣⾥싂燂쉟摺싂䄵⩵깰焨潀ꥯ㥲婸뿂뭣숽䰣慞⥮⦱埂灱ꎡ습嗂佸偶溵悵轠⹩漩敀䬻搣썤뽌뗃䐥䋂⽆片幷</w:t>
      </w:r>
      <w:r>
        <w:rPr/>
        <w:t>ꕬ</w:t>
      </w:r>
      <w:r>
        <w:rPr/>
        <w:t>쉵怳磎⩺숲抩湴懂싂䄬創㵄</w:t>
      </w:r>
      <w:r>
        <w:rPr/>
        <w:t>ꥃ⨵</w:t>
      </w:r>
      <w:r>
        <w:rPr/>
        <w:t>㋂斱啰顾쉅欪녖츫⹖뭘炣뽄껂乡欫녥♬楋╇坭盂⽣䍅</w:t>
      </w:r>
      <w:r>
        <w:rPr/>
        <w:t>ꦿ⩱</w:t>
      </w:r>
      <w:r>
        <w:rPr/>
        <w:t>睹캱쉚䰷捘恢녧礲欴</w:t>
      </w:r>
      <w:r>
        <w:rPr/>
        <w:t>ꔪ</w:t>
      </w:r>
      <w:r>
        <w:rPr/>
        <w:t>쵅썱츪横</w:t>
      </w:r>
      <w:r>
        <w:rPr/>
        <w:t>꧂</w:t>
      </w:r>
      <w:r>
        <w:rPr/>
        <w:t>ⱨ</w:t>
      </w:r>
      <w:r>
        <w:rPr/>
        <w:t>穃♁澩䛂ꍦ㷂껎㊘灣㕊㐮⍶칷슥䵅渤景쉰쌬䐊쉪捗卹牵칐䠮枣䘤⍤쉕</w:t>
      </w:r>
      <w:r>
        <w:rPr/>
        <w:t>ꤴ</w:t>
      </w:r>
      <w:r>
        <w:rPr/>
        <w:t>灗㥰〶뭦䴻杊焴ꥫ汉싎䝀穬捯⧂湞쉇危盎卑穴栬圭칒⩆숪슮㮣坔숩䉒垩⪿♂璱ꏂ纱䗂쉖祖㫂䉅潸㙕摯♳潙⹅ㄬ䦱쉏㑾渥煖䅋㯂顣扄焸湩䀶㍺싂娸춬깩⛍呆颏</w:t>
      </w:r>
      <w:r>
        <w:rPr/>
        <w:t>ꤪ</w:t>
      </w:r>
      <w:r>
        <w:rPr/>
        <w:t>䇂慓㘥⫃咿嘲䨩쉧딫牠参䗃⤩㕳㕄㑓灷偊쉺歀⹵歮믂䝎穊縦斥渲削䪏㠷뽑슥㛂㋂ꍵ摦刭⸳彧</w:t>
      </w:r>
      <w:r>
        <w:rPr/>
        <w:t>ꤶ</w:t>
      </w:r>
      <w:r>
        <w:rPr/>
        <w:t>㉅㤲圵숣䓂ꍵ칠椭슻ꏂ噈습媩⯂噃㘭桾㗂偲父焬硐쉵캣偕츶呦</w:t>
      </w:r>
      <w:r>
        <w:rPr/>
        <w:t>⠪</w:t>
      </w:r>
      <w:r>
        <w:rPr/>
        <w:t>嘵慣硋네䠸批獄痂䱗쌳칵塉촷㠫唦狂⑗囂輬⩡츥㌳쉇⌬쉔匭䁯⮣쉐囂쉈滂⩷㝬♧偄幪⏂㑁㩹猱쉋倩㉏뇃</w:t>
      </w:r>
      <w:r>
        <w:rPr/>
        <w:t>Ⲙ</w:t>
      </w:r>
      <w:r>
        <w:rPr/>
        <w:t>牦䤶伹彎⩘穧坖⹂䱯刻␮圵땫䙟春欵㬽暣⬸塭䭚▿쉅䱀湀</w:t>
      </w:r>
      <w:r>
        <w:rPr/>
        <w:t>ꤨ</w:t>
      </w:r>
      <w:r>
        <w:rPr/>
        <w:t>䘫禿⌥全稤싃哂</w:t>
      </w:r>
      <w:r>
        <w:rPr/>
        <w:t>ꕕ</w:t>
      </w:r>
      <w:r>
        <w:rPr/>
        <w:t>繨⍂慵县뽳⩍뭬兔쉩瘻牧숣걚⺻穃祵䑣┫歵긨쉐쉈♕楘</w:t>
      </w:r>
      <w:r>
        <w:rPr/>
        <w:t>ⵧ</w:t>
      </w:r>
      <w:r>
        <w:rPr/>
        <w:t>쉙楅㕦疿䑄䬳伲⹔䐦堽䄲⩵⩓枩뽓䓂䍌䍖抵湲濂条⑱亩倸㈥彍놏帨슮촦䤪䇂轊ꍢ㣂쉳幈Ⓧ佯㠱幑깚숹㥃</w:t>
      </w:r>
      <w:r>
        <w:rPr/>
        <w:t>⠴⨪</w:t>
      </w:r>
      <w:r>
        <w:rPr/>
        <w:t>뼹佩䪿쉚佥畤⩐怭婸컂䏂䃂㞩㜳匷</w:t>
      </w:r>
      <w:r>
        <w:rPr/>
        <w:t>ⰷ</w:t>
      </w:r>
      <w:r>
        <w:rPr/>
        <w:t>偡璡㒡拂灬契卪⎵㉃▬獑⦩</w:t>
      </w:r>
      <w:r>
        <w:rPr/>
        <w:t>꥟</w:t>
      </w:r>
      <w:r>
        <w:rPr/>
        <w:t>⡦</w:t>
      </w:r>
      <w:r>
        <w:rPr/>
        <w:t>䘰䮘쵬琵穁쉾</w:t>
      </w:r>
      <w:r>
        <w:rPr/>
        <w:t>ⰳ</w:t>
      </w:r>
      <w:r>
        <w:rPr/>
        <w:t>㡓婌㘬⸷㵲瘸숺䁅態猪呥㉒摠獄슣숵浌晶쵚깤漸㤩坳㑪繳쉥汑</w:t>
      </w:r>
      <w:r>
        <w:rPr/>
        <w:t>ꖡ</w:t>
      </w:r>
      <w:r>
        <w:rPr/>
        <w:t>畺桵祳卷搮캡⭆⨽숮癓橇ꍯ碡海</w:t>
      </w:r>
      <w:r>
        <w:rPr/>
        <w:t>ⵟ</w:t>
      </w:r>
      <w:r>
        <w:rPr/>
        <w:t>땷だ뽮涮쉟䇂䰺⹃㝓㍳⍸䛍㵳䉀㕯眬녢轾咩畾協쉅싂匽刴㨪㭮쉖歁址딹䱧晖䬣轵⤻싂輥䵧汘瘹湊测⧂核坰䐵䘣眪牵䩶쉋⹥쉸䝎쉊䩘갨</w:t>
      </w:r>
      <w:r>
        <w:rPr/>
        <w:t>ꤲ</w:t>
      </w:r>
      <w:r>
        <w:rPr/>
        <w:t>㷂礱婎</w:t>
      </w:r>
      <w:r>
        <w:rPr/>
        <w:t>⠽⨰</w:t>
      </w:r>
      <w:r>
        <w:rPr/>
        <w:t>嗃䪿烎ꄯ⹲슿⼫⍞㮣塺啷漴㝍싂쉢㩕湁噢浂䫂猺쉱䱆㐬嗂䔳砶㉨⽔</w:t>
      </w:r>
      <w:r>
        <w:rPr/>
        <w:t>ꕡ</w:t>
      </w:r>
      <w:r>
        <w:rPr/>
        <w:t>廂ㅃ繱改ꅕ䥢圯⤮煾䵎瀷绂縹㥋㝠䉱摳斡䈶⴪獵숻穷묪乏恔䭓</w:t>
      </w:r>
      <w:r>
        <w:rPr/>
        <w:t>ⵯ</w:t>
      </w:r>
      <w:r>
        <w:rPr/>
        <w:t>㵉습䋂擂䗂䙚䷂⽣圊숸玣㚏䡏⌷测奷ꅡ䜺⯂殡㤹⦣䴪䙬묷䵐䇂捶녶恵䢻幟⍳㤴噚䍧⛂⼴쵚洳堣塘曂焴督깃松䓂〷䉒侥쉣⛂嘬縫ꆣ濂ꅑ乴⸲䝁⥐呾橭쉰東㯂쉡㉃湯橩㋃숵㶩䍈殏</w:t>
      </w:r>
      <w:r>
        <w:rPr/>
        <w:t>⢩</w:t>
      </w:r>
      <w:r>
        <w:rPr/>
        <w:t>놱㥠숸䅧䶻䩨껂煣䝣䱥䀪扤縮捉䓂뾡夲쵗땬슩⭳뽍塰煦쉋矂兮썓⸫슘煬╳杵䑾䟎㉔珎䪿쉌彚䵟⥞䳂㥉渺쵫⬹</w:t>
      </w:r>
      <w:r>
        <w:rPr/>
        <w:t>꧂</w:t>
      </w:r>
      <w:r>
        <w:rPr/>
        <w:t>꺩⨦䕟奌慗꥖瓍卟渷쵟匭䈻嗍眲ꇂ轁ㅉ搱䕒惂偓〥剦䥵ꏃ嗂犘㭡⸫㎮偳䤽砺◂猱䴣숺母癦怫넫匯㮩〪剖ꌷ梻깂䝈뇂是歰渨縹㭾ꥠꍙ⩮䵬㬸奧灪땺〴⩦係橹뼥堽숬⴫牚⽹櫂燂ꄽ佫汥㮏猤┶</w:t>
      </w:r>
      <w:r>
        <w:rPr/>
        <w:t>ꕵ</w:t>
      </w:r>
      <w:r>
        <w:rPr/>
        <w:t>斩䡚</w:t>
      </w:r>
      <w:r>
        <w:rPr/>
        <w:t>⡧</w:t>
      </w:r>
      <w:r>
        <w:rPr/>
        <w:t>ꄪ䅣뭹␮쵬⑾湹祌㥐顄杢撩쉫橡</w:t>
      </w:r>
      <w:r>
        <w:rPr/>
        <w:t>ꥈ⥨</w:t>
      </w:r>
      <w:r>
        <w:rPr/>
        <w:t>の뽖㥌㑏쉮低䰶숶癎电恪獀匭棂㠶䭇뽕咣슩吶숽⨩濂捯瘳㭱繄䧂穅啍㑾㥮㠶癩橇瀰潅쉨捪ㅍ㦱浶㊵숱卋ꎥ䭂呺䠫⥀칈숤녈䭀瑪离㜻䢻䋃硋燎扥㛂㣂㔭牧杗⑚뼵㐩琹帣㴸婙㊩塹䔲◂䭉쉣⥶用䉐캩</w:t>
      </w:r>
      <w:r>
        <w:rPr/>
        <w:t>⣂</w:t>
      </w:r>
      <w:r>
        <w:rPr/>
        <w:t>䄺呀㝘页쉔쉳勂佗䡐元皏⨻灃煊</w:t>
      </w:r>
      <w:r>
        <w:rPr/>
        <w:t>ꕄ</w:t>
      </w:r>
      <w:r>
        <w:rPr/>
        <w:t>硤쉟</w:t>
      </w:r>
      <w:r>
        <w:rPr/>
        <w:t>꧂</w:t>
      </w:r>
      <w:r>
        <w:rPr/>
        <w:t>縥☫ꎮ伹⍰긻拂䝵略뭦物䁫㩴梵쉤㎻䰩㡢顊䵉┣物㚱挦呲䛍楡县쌹扷쌳杁녥⺩</w:t>
      </w:r>
      <w:r>
        <w:rPr/>
        <w:t>ⶡ</w:t>
      </w:r>
      <w:r>
        <w:rPr/>
        <w:t>牒湶㕚ꏃ䡰⩾⑍悮暘㫃䁋痂④㩉嘵㕧숨䱲⸥毂숥䮩䰱嗍쉕</w:t>
      </w:r>
      <w:r>
        <w:rPr/>
        <w:t>⠵</w:t>
      </w:r>
      <w:r>
        <w:rPr/>
        <w:t>쉞</w:t>
      </w:r>
      <w:r>
        <w:rPr/>
        <w:t>ꕒ</w:t>
      </w:r>
      <w:r>
        <w:rPr/>
        <w:t>敦狂䡄쉹姂쉡⩧扭䅕⍉桵䍧ꎡ浪䊬敮♲䍈媡界쉷亵辥汹題囂깰婦噵</w:t>
      </w:r>
      <w:r>
        <w:rPr/>
        <w:t>⣂</w:t>
      </w:r>
      <w:r>
        <w:rPr/>
        <w:t>玘ㅲ允㤱⵬碩㨣긩灂㇃璮㭀</w:t>
      </w:r>
      <w:r>
        <w:rPr/>
        <w:t>ꤱ</w:t>
      </w:r>
      <w:r>
        <w:rPr/>
        <w:t>椩牺䂵▱䇂췂썫䝌츥╟燍桥洵䒩滂佌党䋃♯⽡㑪呁⨦溻䇂樰뽮䌲㮘⑔쉴㍓䕈丮澘䜳甶䕚皮潓礶</w:t>
      </w:r>
      <w:r>
        <w:rPr/>
        <w:t>Ⳃ╎</w:t>
      </w:r>
      <w:r>
        <w:rPr/>
        <w:t>쉭䤪栦녒哂ꥶ쉡</w:t>
      </w:r>
      <w:r>
        <w:rPr/>
        <w:t>꧂</w:t>
      </w:r>
      <w:r>
        <w:rPr/>
        <w:t>녮㓂微㵣䓂䵅ぷ汗␳灊쉏枥㩃녠쉊権洹㉎呤稽妻硕䅡</w:t>
      </w:r>
      <w:r>
        <w:rPr/>
        <w:t>ꤸ</w:t>
      </w:r>
      <w:r>
        <w:rPr/>
        <w:t>轀⹮╓숥묪䆻湤⨺뽙䂩긊╋当轶硳䑯䔯㖡卯뽟剣㭤⚩斵圻牂숵</w:t>
      </w:r>
      <w:r>
        <w:rPr/>
        <w:t>ꥅ</w:t>
      </w:r>
      <w:r>
        <w:rPr/>
        <w:t>溩敀昩걗眻㎵</w:t>
      </w:r>
      <w:r>
        <w:rPr/>
        <w:t>⡶</w:t>
      </w:r>
      <w:r>
        <w:rPr/>
        <w:t>堬灤䕔咻</w:t>
      </w:r>
      <w:r>
        <w:rPr/>
        <w:t>ⵦ</w:t>
      </w:r>
      <w:r>
        <w:rPr/>
        <w:t>末繍⛂顰轣䝗쎬彌䥗䴫滂揂颥杀幄畘㨶넺埂䞿托䅱쉢䧍灾婘顡ꆿ縮轸䩟愥숦䥍ㆣ⒥噄稶䱾ꏃ慵깗ꥳ歹쉲株妩ꥬ곂䤰⭀䪩婬㶩ㅔ싎䩣⬤焩攷䙄䉈墩䡕䟂䁨呌癣</w:t>
      </w:r>
      <w:r>
        <w:rPr/>
        <w:t>⡄</w:t>
      </w:r>
      <w:r>
        <w:rPr/>
        <w:t>奦䠩꥔段</w:t>
      </w:r>
      <w:r>
        <w:rPr/>
        <w:t>꧂</w:t>
      </w:r>
      <w:r>
        <w:rPr/>
        <w:t>猩匲슩奨䴱╏煇灃嘩䦮悿</w:t>
      </w:r>
      <w:r>
        <w:rPr/>
        <w:t>⡗</w:t>
      </w:r>
      <w:r>
        <w:rPr/>
        <w:t>橁쉏ꌻ佦</w:t>
      </w:r>
      <w:r>
        <w:rPr/>
        <w:t>꧂</w:t>
      </w:r>
      <w:r>
        <w:rPr/>
        <w:t>楙䟂儩땯浫頲떥⩵쉴嗂壂뾥싍⹨뭫圹⯂걭쌹㉇㉸南㡧</w:t>
      </w:r>
      <w:r>
        <w:rPr/>
        <w:t>꤭</w:t>
      </w:r>
      <w:r>
        <w:rPr/>
        <w:t>癐沥匽係쉂쉉</w:t>
      </w:r>
      <w:r>
        <w:rPr/>
        <w:t>Ⳃ</w:t>
      </w:r>
      <w:r>
        <w:rPr/>
        <w:t>穖癬㝌⨤</w:t>
      </w:r>
      <w:r>
        <w:rPr/>
        <w:t>ꥏ</w:t>
      </w:r>
      <w:r>
        <w:rPr/>
        <w:t>捕櫎곂㉺⩷奾䯂☶竂☦</w:t>
      </w:r>
      <w:r>
        <w:rPr/>
        <w:t>⣂</w:t>
      </w:r>
      <w:r>
        <w:rPr/>
        <w:t>츫쉤愥稴晞␺夺칠戺㮬杦䜭抮励㙣쵃挺쉃偺濂쉞</w:t>
      </w:r>
      <w:r>
        <w:rPr/>
        <w:t>⡞</w:t>
      </w:r>
      <w:r>
        <w:rPr/>
        <w:t>㑆</w:t>
      </w:r>
      <w:r>
        <w:rPr/>
        <w:t>ꔽ</w:t>
      </w:r>
      <w:r>
        <w:rPr/>
        <w:t>䣂⩺䝚輭▱傩〪⌳桳㵨干牪䢏싂ꅒ甪景攬쉍숥␫촪潠儮ꍭ㙎⫂捙祩㯂媣〳</w:t>
      </w:r>
      <w:r>
        <w:rPr/>
        <w:t>ꥏ</w:t>
      </w:r>
      <w:r>
        <w:rPr/>
        <w:t>䱩䈰楎恷뽠䇂秂칂敲쉊朮㘳䜦쉎㕌쵙浦扠땁縸呤쉭㵦쉟圣狂圮걏땙⍭⩭</w:t>
      </w:r>
      <w:r>
        <w:rPr/>
        <w:t>ⰽ</w:t>
      </w:r>
      <w:r>
        <w:rPr/>
        <w:t>䐲걎留⽗</w:t>
      </w:r>
      <w:r>
        <w:rPr/>
        <w:t>⡷</w:t>
      </w:r>
      <w:r>
        <w:rPr/>
        <w:t>わ싂沥乓䉪㑂㶩埂欬䶏뼮枥</w:t>
      </w:r>
      <w:r>
        <w:rPr/>
        <w:t>⡘</w:t>
      </w:r>
      <w:r>
        <w:rPr/>
        <w:t>㌱剪䱂揂㇃긴熵䎩쌵彖</w:t>
      </w:r>
      <w:r>
        <w:rPr/>
        <w:t>ꔪ</w:t>
      </w:r>
      <w:r>
        <w:rPr/>
        <w:t>㉓祙剆䩙</w:t>
      </w:r>
      <w:r>
        <w:rPr/>
        <w:t>⠣</w:t>
      </w:r>
      <w:r>
        <w:rPr/>
        <w:t>㎵⍶㬯ㅋ♱杺婲⭗圽獭輽婒㙢䱲숩啌媵ꥳ䡦䃂總䎿䥬숪敠㴥㘻潣녂㔷秂煆⒡</w:t>
      </w:r>
      <w:r>
        <w:rPr/>
        <w:t>ⰸ</w:t>
      </w:r>
      <w:r>
        <w:rPr/>
        <w:t>䤶斘敫睆廂</w:t>
      </w:r>
      <w:r>
        <w:rPr/>
        <w:t>ꗂ</w:t>
      </w:r>
      <w:r>
        <w:rPr/>
        <w:t>启书⨥狂颵幟</w:t>
      </w:r>
      <w:r>
        <w:rPr/>
        <w:t>ꤪ</w:t>
      </w:r>
      <w:r>
        <w:rPr/>
        <w:t>쉖摴欻습揎㥧쉵ふ㤵䥭겱䥰⍘♠䭈㴭朽潩썐뽋㚘嘱싂顰䭲壍숱稳♈ㅆ反⍳곂示咥놵䜪⹳潣⽍ꍭ幗⨹倯</w:t>
      </w:r>
      <w:r>
        <w:rPr/>
        <w:t>ⱈ</w:t>
      </w:r>
      <w:r>
        <w:rPr/>
        <w:t>썏ㄭ</w:t>
      </w:r>
      <w:r>
        <w:rPr/>
        <w:t>⡐⭙</w:t>
      </w:r>
      <w:r>
        <w:rPr/>
        <w:t>䅵슩潥㭶楴縮〭亘⨶츣ꍋꏂ潠싂⎬柎咵㏎슻⍹憩⭫㠣㬶䉢狂禩긭眰쉚⍾䔨♔뽇䩈槍ㅃ네弶湍⿃晊啺쉠칺丯⦵⨮䱂嚏䅸㪱쉉䄣挴睠捥䙊弲稪⍄䪩爤顴⥎쎵挳⤺愷睹䙴쉁輵䅖䈱䍢䊿梣䄦䈻⩖㥀쉟啋䃂じ汌䮥娩䌸</w:t>
      </w:r>
      <w:r>
        <w:rPr/>
        <w:t>ꕆ</w:t>
      </w:r>
      <w:r>
        <w:rPr/>
        <w:t>癈天⻂幬떩䒵쉐喬彂浯係暥中묷嘲껃恒权䇂瘦畄놻嘺颿䘻䀮婔恄顯칶갷湈쉯뭋縊ꏎ媥⭅숫␷亘쉏橒딥쉮⨲丰⌴睖毂싂䑩恦總㴰䳂</w:t>
      </w:r>
      <w:r>
        <w:rPr/>
        <w:t>⣂</w:t>
      </w:r>
      <w:r>
        <w:rPr/>
        <w:t>幗㉵浰⥶썆睆㘥塯惍䛂䠳⯂穢칶슣稣㙫栣止</w:t>
      </w:r>
      <w:r>
        <w:rPr/>
        <w:t>ꥆ</w:t>
      </w:r>
      <w:r>
        <w:rPr/>
        <w:t>Ⱙ☹</w:t>
      </w:r>
      <w:r>
        <w:rPr/>
        <w:t>㕗⩱␪睭㕰㉞䛂爮⨫皱㩄⑈쉲䘫迂䉵쵂煠卹䏂剭坭㴫偾湱澏栽⫂㴰⯂쉄㡥숹墿쉎ꍾ漹凂䦻硍灧㏂㪬冥⪘</w:t>
      </w:r>
      <w:r>
        <w:rPr/>
        <w:t>ⵋ</w:t>
      </w:r>
      <w:r>
        <w:rPr/>
        <w:t>穟噷딨쉬洽夺奲뼩⛂矂儤掘汥㠯슱깗걨䰲츳⬤䊘穀牄뼷떬煅䍁㭺湔⽩</w:t>
      </w:r>
      <w:r>
        <w:rPr/>
        <w:t>꧂</w:t>
      </w:r>
      <w:r>
        <w:rPr/>
        <w:t>恲⩂祐瞮⍃㕡曂쉘㥱䡰╪栣䁉⩖㶱숪쵔⸭瑢㕋ꅔ夤㕶쉵攦歷楶␪顔楏暣灥㕕唷꥙墻쉆椵佴⽗杩껂弦촳ꅮ▏뇂깨撵態哂揂숩呔攱坒戭䐳匷ꏎ䲥慙䧍䪩吮佨넶䁏䩠枏</w:t>
      </w:r>
      <w:r>
        <w:rPr/>
        <w:t>⣂</w:t>
      </w:r>
      <w:r>
        <w:rPr/>
        <w:t>儨畅湮䭷㝀⹠뽯쌽昷報䭘䨤瑯쎥轃㗂쉁牋㡵㫎䫂</w:t>
      </w:r>
      <w:r>
        <w:rPr/>
        <w:t>ꦻ</w:t>
      </w:r>
      <w:r>
        <w:rPr/>
        <w:t>呯囂㡄쉑畊⚿쉔癈䈮䠪㖩</w:t>
      </w:r>
      <w:r>
        <w:rPr/>
        <w:t>⡃</w:t>
      </w:r>
      <w:r>
        <w:rPr/>
        <w:t>㑳㥑⤩ꅺ</w:t>
      </w:r>
      <w:r>
        <w:rPr/>
        <w:t>ꕴ⨣</w:t>
      </w:r>
      <w:r>
        <w:rPr/>
        <w:t>⾿䠸䊏ꅋ狃♔䃂啴ノ쉓圵쉮㮡愪息囂飃纱噤䴽㩐㕡祉쉬浊싂䭯㌣숲暘喥㒬䱨搮슱欳卸ꍺ</w:t>
      </w:r>
      <w:r>
        <w:rPr/>
        <w:t>Ⱳ</w:t>
      </w:r>
      <w:r>
        <w:rPr/>
        <w:t>此皏䬣ま䅵䥉異恷䕡</w:t>
      </w:r>
      <w:r>
        <w:rPr/>
        <w:t>ⵒ⍏</w:t>
      </w:r>
      <w:r>
        <w:rPr/>
        <w:t>䶘杏╹渭뗍漷冮걷습䡋潞㝌頫갤쉶僂顨♡슥숬</w:t>
      </w:r>
      <w:r>
        <w:rPr/>
        <w:t>ⱈ</w:t>
      </w:r>
      <w:r>
        <w:rPr/>
        <w:t>䘪栻䍈⩐暣슿숭瘯倸劬挰츭䑀硈劻浢ꥸ晵</w:t>
      </w:r>
      <w:r>
        <w:rPr/>
        <w:t>ꕣ</w:t>
      </w:r>
      <w:r>
        <w:rPr/>
        <w:t>Ⳏ</w:t>
      </w:r>
      <w:r>
        <w:rPr/>
        <w:t>⼱飂頲ꥱ䁎潳깁婇帹⍋⑺㒿㍩긴嫂䋎䰬</w:t>
      </w:r>
      <w:r>
        <w:rPr/>
        <w:t>⡗</w:t>
      </w:r>
      <w:r>
        <w:rPr/>
        <w:t>䡟싂쌣ꥩ␺숯歸玵免拂怮轣䉋⛂쉮䍱儽싂塅ꏂ쉧쉫⪿兰捖畫⽪祃䡑쉳是쌴穘⪿䭘㥏㈷䜳슡뽳濂奚棂掣䇃</w:t>
      </w:r>
      <w:r>
        <w:rPr/>
        <w:t>ꖻ</w:t>
      </w:r>
      <w:r>
        <w:rPr/>
        <w:t>橷ぅ皣☱쉤䥆䕅氭敵ヂ⩺剱쉨縸洵䨯Ⓜ橰昴숪啨슏䙇瀸歃戭捑</w:t>
      </w:r>
      <w:r>
        <w:rPr/>
        <w:t>꧃⫂</w:t>
      </w:r>
      <w:r>
        <w:rPr/>
        <w:t>帲痂㭚瞘䝓橥썄扂뮵⧂浔桂㗂䄮琲곂污⩱쉇㭚⩪梘㊏㤩䙢䋂⤲煅숪쉏ヂ璏䅁汥깣顄㧂䐤⭆ㅤ</w:t>
      </w:r>
      <w:r>
        <w:rPr/>
        <w:t>⣂</w:t>
      </w:r>
      <w:r>
        <w:rPr/>
        <w:t>楸╔䬷入救妬汨慍疵</w:t>
      </w:r>
      <w:r>
        <w:rPr/>
        <w:t>⠴</w:t>
      </w:r>
      <w:r>
        <w:rPr/>
        <w:t>㵨싂</w:t>
      </w:r>
      <w:r>
        <w:rPr/>
        <w:t>ⴤ</w:t>
      </w:r>
      <w:r>
        <w:rPr/>
        <w:t>ㅌ㴣捭숪䥢瘦睮쌲婹䱄䍢㵨숭</w:t>
      </w:r>
      <w:r>
        <w:rPr/>
        <w:t>ꥌ</w:t>
      </w:r>
      <w:r>
        <w:rPr/>
        <w:t>쉆슥넲洦㤪盂⹾㉣採捫</w:t>
      </w:r>
      <w:r>
        <w:rPr/>
        <w:t>ⱖ⩗</w:t>
      </w:r>
      <w:r>
        <w:rPr/>
        <w:t>ꍞ伷쉕兵믂楞䝳爱啞㕷⩚쉠儱䉪</w:t>
      </w:r>
      <w:r>
        <w:rPr/>
        <w:t>⡌</w:t>
      </w:r>
      <w:r>
        <w:rPr/>
        <w:t>䠊⻂뽺琦ꅚ䕸祂煞쉾ꥪ㩢♭䕾썘촹놬䱵뮘䥈毂㝢뭤ꆿ匶䙆㍈䠦䐮䤯婥祌檡顄䴬妥뮻幫秂澩㙋쉖⯂싂ㆩ숰埂塂䴷묮넮⬦숶쉁祟</w:t>
      </w:r>
      <w:r>
        <w:rPr/>
        <w:t>ꔦ</w:t>
      </w:r>
      <w:r>
        <w:rPr/>
        <w:t>䐴庥猰㵊洫潑飂㧂⹔컍入䳃촸樵㶏㴮㑾ꥳ⩸쉯쉈楥쵃쉱漤슮祕ꎿ슡뇂쉞儻싂⨦慄轟扴⼬咬⩁쉈㡯㗂숯橨츺䬪⨬걆扅幂侵깐⹯䢩䜭䂬㬪顥⹚깲礲꥙䃂ꥳ猳䉊⩎祳乷乒䀽⭰䥪⎘繣呡䵾숪縰佗稣뼤榮䱦㨯녷쉶䙹噍⥉땃⭌ㄶ漲쉭깘</w:t>
      </w:r>
      <w:r>
        <w:rPr/>
        <w:t>Ɑ</w:t>
      </w:r>
      <w:r>
        <w:rPr/>
        <w:t>啙楠昬</w:t>
      </w:r>
      <w:r>
        <w:rPr/>
        <w:t>⠪</w:t>
      </w:r>
      <w:r>
        <w:rPr/>
        <w:t>㠷兖愯㡄⿂㡟싂佅彉畣⭕</w:t>
      </w:r>
      <w:r>
        <w:rPr/>
        <w:t>꧂</w:t>
      </w:r>
      <w:r>
        <w:rPr/>
        <w:t>㣂䭷滂ꆘ㑹ㅫ摙</w:t>
      </w:r>
      <w:r>
        <w:rPr/>
        <w:t>⠬⵨</w:t>
      </w:r>
      <w:r>
        <w:rPr/>
        <w:t>搻䵆〤单쉃溏⩗噧⽥瑢祳呖뭬걩牸礽⵫桸䉌쵸䷂뭏轌䢮⮏㖘䩊䙥⥟婾琻갯</w:t>
      </w:r>
      <w:r>
        <w:rPr/>
        <w:t>ꔷ</w:t>
      </w:r>
      <w:r>
        <w:rPr/>
        <w:t>㙡癑汆⚱쉃洹⽥帤睶煗㈪㥠割숬습歇깭慐쉑煁婊쉩汍䍶幗攦ꍙ煫쵦⯂係拂扡</w:t>
      </w:r>
      <w:r>
        <w:rPr/>
        <w:t>ꤽ</w:t>
      </w:r>
      <w:r>
        <w:rPr/>
        <w:t>ꍏ䁴⍋侏噙ㄨ灦兒痎常扴乡䭮㓂䷍⍍橳㍧姂䄺瑇畱潵凂磂墏⥤㚿濂╉琭懂櫃湞佅套</w:t>
      </w:r>
      <w:r>
        <w:rPr/>
        <w:t>⠹⤺</w:t>
      </w:r>
      <w:r>
        <w:rPr/>
        <w:t>ꕑ</w:t>
      </w:r>
      <w:r>
        <w:rPr/>
        <w:t>쉑彎슩ㅕ矎伵橾⪘㍌쉭♚䷍剗牥嗂⫂偕橘숪慠</w:t>
      </w:r>
      <w:r>
        <w:rPr/>
        <w:t>ⵂ</w:t>
      </w:r>
      <w:r>
        <w:rPr/>
        <w:t>棂쉔昻䌥⩀浣㣂䲘⿎奰☯㜶㊘卐䅶췂灷䷂拂帮橩䤽겱싂칺塇壃䨮禣쉑晌㍇䢿猺温㬶䡠搬</w:t>
      </w:r>
      <w:r>
        <w:rPr/>
        <w:t>ⲡ</w:t>
      </w:r>
      <w:r>
        <w:rPr/>
        <w:t>獔쉢䕺ㄪ慵䙎潒瑬櫂꺵췂佯傡癄쌵⥷皮噧涿搹碡泎帣╙昷祣浯扈儩⤪컂佐㉱⑑◂䘵쉞併䔱㛂桉䨻㶱ㄴ瞩㤷幄矂䕂塉瓂䥬䁾嘨䖩琮䌯</w:t>
      </w:r>
      <w:r>
        <w:rPr/>
        <w:t>ⱀ</w:t>
      </w:r>
      <w:r>
        <w:rPr/>
        <w:t>쉓䝏桘伽♂㉥伵轈츨䌪녴쉤</w:t>
      </w:r>
      <w:r>
        <w:rPr/>
        <w:t>ꥃ</w:t>
      </w:r>
      <w:r>
        <w:rPr/>
        <w:t>硨祶獣飂⬳쉚顉朽</w:t>
      </w:r>
      <w:r>
        <w:rPr/>
        <w:t>ꤺ</w:t>
      </w:r>
      <w:r>
        <w:rPr/>
        <w:t>捔轤</w:t>
      </w:r>
      <w:r>
        <w:rPr/>
        <w:t>⡋</w:t>
      </w:r>
      <w:r>
        <w:rPr/>
        <w:t>浬</w:t>
      </w:r>
      <w:r>
        <w:rPr/>
        <w:t>ꥁ</w:t>
      </w:r>
      <w:r>
        <w:rPr/>
        <w:t>슱癣怴Ⓨ㍲牖㴵긥灺䕭䘽ꅫ</w:t>
      </w:r>
      <w:r>
        <w:rPr/>
        <w:t>ꤲ</w:t>
      </w:r>
      <w:r>
        <w:rPr/>
        <w:t>爰슿晉甩圽걆떩没濂⼽慘쉳穣䱞壍洳敭</w:t>
      </w:r>
      <w:r>
        <w:rPr/>
        <w:t>ꔯ</w:t>
      </w:r>
      <w:r>
        <w:rPr/>
        <w:t>杵╴瑺犻眹曂婌㑐ꥫ硬㏂쉲ꍇ쉋瑖䝒걕⽺땷䕞疱싎쉡문⤽㢡僂ㅇ湤庿㷂⵸甴炣疻呃䍴田숣嚻朳偲僎</w:t>
      </w:r>
      <w:r>
        <w:rPr/>
        <w:t>⡌</w:t>
      </w:r>
      <w:r>
        <w:rPr/>
        <w:t>慇䴮杗슬ㄨ敩⨪㝘䀊䴸䚿睹⽏晟佗㕹縤</w:t>
      </w:r>
      <w:r>
        <w:rPr/>
        <w:t>ꖩ</w:t>
      </w:r>
      <w:r>
        <w:rPr/>
        <w:t>䩵焫</w:t>
      </w:r>
      <w:r>
        <w:rPr/>
        <w:t>ꤲ</w:t>
      </w:r>
      <w:r>
        <w:rPr/>
        <w:t>䑓싂⥵澬</w:t>
      </w:r>
      <w:r>
        <w:rPr/>
        <w:t>Ⱓ</w:t>
      </w:r>
      <w:r>
        <w:rPr/>
        <w:t>㑡쌭ꍬ캬恀싂싂俍ꄺ썮⪘潮숫⥳쉍兩潌㈴◂䝣ꥳ⨻婷⽾㭢匽䴫ꅣ爩䁣摎穋㜶打㦻쉨</w:t>
      </w:r>
      <w:r>
        <w:rPr/>
        <w:t>ꦻ</w:t>
      </w:r>
      <w:r>
        <w:rPr/>
        <w:t>玡㡲睃戳潡歁⬥搸숪뼷䱋扦</w:t>
      </w:r>
      <w:r>
        <w:rPr/>
        <w:t>ⵠ</w:t>
      </w:r>
      <w:r>
        <w:rPr/>
        <w:t>碵⪘枩쉦砫㝚䑮쉗ꌮ烂㟂獎弯☦⪿轇洯吮④ꅕ</w:t>
      </w:r>
      <w:r>
        <w:rPr/>
        <w:t>ꕖ</w:t>
      </w:r>
      <w:r>
        <w:rPr/>
        <w:t>祍潶</w:t>
      </w:r>
      <w:r>
        <w:rPr/>
        <w:t>ⶡꕗ</w:t>
      </w:r>
      <w:r>
        <w:rPr/>
        <w:t>숤</w:t>
      </w:r>
      <w:r>
        <w:rPr/>
        <w:t>ꕚ</w:t>
      </w:r>
      <w:r>
        <w:rPr/>
        <w:t>栫◂欰扬쉵癶䭡䝸</w:t>
      </w:r>
      <w:r>
        <w:rPr/>
        <w:t>ⲥ</w:t>
      </w:r>
      <w:r>
        <w:rPr/>
        <w:t>㵊喱숩業䖬洳䑙潎♎⸴䬫妣싃캘塭ꌣ뽟⾣⤴慗뽪ꥨ䰸뾿숫淂㍮样䝊⸭쉁椰䄮쉣䉑⍦婾䙂桥恋痍繲潮䔲숳㩣灯䷂卪쉔愰⛂뽲偑뿂伶桄恷⭘畮䝅卞㐲ぐ廎</w:t>
      </w:r>
      <w:r>
        <w:rPr/>
        <w:t>ꔩ</w:t>
      </w:r>
      <w:r>
        <w:rPr/>
        <w:t>슏䐴轘▮⾵䩵⩕딸⚮楈癬稥獰㩯</w:t>
      </w:r>
      <w:r>
        <w:rPr/>
        <w:t>꥟</w:t>
      </w:r>
      <w:r>
        <w:rPr/>
        <w:t>㟂䵐♑冩佋쉎你併♶칉爱轔ㆿ祫㭋噭匪殏猶横⩩㩂䀳䱡깅晕爮殥⩖浒盂싂껂玵唪繫쉄㍈枱䈻</w:t>
      </w:r>
      <w:r>
        <w:rPr/>
        <w:t>⣎</w:t>
      </w:r>
      <w:r>
        <w:rPr/>
        <w:t>摕쵋㊬獆㭮䩴歈凎칞⌴䋎⭒㍙瞻瑦싂ꅃ㑰ぶ▩぀䝁啟䆘㒣䰯嗂땩⩈轮彆</w:t>
      </w:r>
      <w:r>
        <w:rPr/>
        <w:t>꧃</w:t>
      </w:r>
      <w:r>
        <w:rPr/>
        <w:t>ば㩚矂싂</w:t>
      </w:r>
      <w:r>
        <w:rPr/>
        <w:t>ⰶ</w:t>
      </w:r>
      <w:r>
        <w:rPr/>
        <w:t>㡈噶넱娰⨹깲䭐숤獅唻걌㉎癘싍습쉆么넯䑵슡噒곎潂慷䭑㥹熵嫂柎浕㡺䉕摸恮⽤</w:t>
      </w:r>
      <w:r>
        <w:rPr/>
        <w:t>ꕓ</w:t>
      </w:r>
      <w:r>
        <w:rPr/>
        <w:t>兑㬸䅥䷂㑞䱧珂庻⸽쌷頽⯂䌤ꅟ쉖䭉䲱灶⻍䍢⥍⩲繚㩹뼵惂噢怵顳砬</w:t>
      </w:r>
      <w:r>
        <w:rPr/>
        <w:t>ꔦ</w:t>
      </w:r>
      <w:r>
        <w:rPr/>
        <w:t>녭は⌸◂佀璮唱㯂彭㏂彅檵⥎⩑</w:t>
      </w:r>
      <w:r>
        <w:rPr/>
        <w:t>ⱋ</w:t>
      </w:r>
      <w:r>
        <w:rPr/>
        <w:t>쉳㈰弴</w:t>
      </w:r>
      <w:r>
        <w:rPr/>
        <w:t>ⴱ</w:t>
      </w:r>
      <w:r>
        <w:rPr/>
        <w:t>獘沩⥅㡀洳촯扩幺獙숺⨯</w:t>
      </w:r>
      <w:r>
        <w:rPr/>
        <w:t>ⵠ</w:t>
      </w:r>
      <w:r>
        <w:rPr/>
        <w:t>汐⎬䄬딥䉍狂縶轴欳瀰摕⽒浸克썳慞欦㵱</w:t>
      </w:r>
      <w:r>
        <w:rPr/>
        <w:t>ⵆ</w:t>
      </w:r>
      <w:r>
        <w:rPr/>
        <w:t>湱㒵⵴숯䁥⩢</w:t>
      </w:r>
      <w:r>
        <w:rPr/>
        <w:t>ⱟ</w:t>
      </w:r>
      <w:r>
        <w:rPr/>
        <w:t>樹曂㷂旂扄祫䩷平⥔숱쉴扺捦⎥╧</w:t>
      </w:r>
      <w:r>
        <w:rPr/>
        <w:t>ⰴ</w:t>
      </w:r>
      <w:r>
        <w:rPr/>
        <w:t>뼺㏂㣍ヂ㐺</w:t>
      </w:r>
      <w:r>
        <w:rPr/>
        <w:t>ⱖ</w:t>
      </w:r>
      <w:r>
        <w:rPr/>
        <w:t>佤</w:t>
      </w:r>
      <w:r>
        <w:rPr/>
        <w:t>ꕩ</w:t>
      </w:r>
      <w:r>
        <w:rPr/>
        <w:t>娪땭䯂촸䉉僂곂</w:t>
      </w:r>
      <w:r>
        <w:rPr/>
        <w:t>ꕳ</w:t>
      </w:r>
      <w:r>
        <w:rPr/>
        <w:t>疥㍗⩢㷂⴯</w:t>
      </w:r>
      <w:r>
        <w:rPr/>
        <w:t>⠦</w:t>
      </w:r>
      <w:r>
        <w:rPr/>
        <w:t>쏂쵺⫂숸䎡캣䓂由쉗ꏂ栻뼲潳輦坞䏂⩏숫䩂썀⹏偐뭱䅏싂㶥哎惍䩗㚘媘洪㊘䈺佺搮ꄷ瘤䝒䭒瀫숽杓㚮䋂⻂㥯䕵쉕坵⥉䡙䑌姂昪斡㍭〰坸涏㡟䐸䍃뭶㴰惂쉚〪긪㩺䭟⬫滍煁쉃䗂爨☤뽃⮥쉂뽇䡯┤쉥轞㝁⬊⧍轉䁐⹂</w:t>
      </w:r>
      <w:r>
        <w:rPr/>
        <w:t>⣂</w:t>
      </w:r>
      <w:r>
        <w:rPr/>
        <w:t>娺潵熥䜶㭖㙭♌䘭息䅭䅀㜸熏쉏㉨惂坆㋂䔰쉎卦䩣砷⹞싂쉀偟⭍</w:t>
      </w:r>
      <w:r>
        <w:rPr/>
        <w:t>ⷂ</w:t>
      </w:r>
      <w:r>
        <w:rPr/>
        <w:t>亡⭁涮䁩⹑䰲䡭捶微檩캣⽤䃍묩煀쉋䛂숪潾</w:t>
      </w:r>
      <w:r>
        <w:rPr/>
        <w:t>Ⳃ</w:t>
      </w:r>
      <w:r>
        <w:rPr/>
        <w:t>穮偃瑁偀匲⼪</w:t>
      </w:r>
      <w:r>
        <w:rPr/>
        <w:t>꤬</w:t>
      </w:r>
      <w:r>
        <w:rPr/>
        <w:t>怷숯녡ꅩ쉱氻䕏䀥疏깎㊩塍뇂⫃䞩믍</w:t>
      </w:r>
      <w:r>
        <w:rPr/>
        <w:t>⠽┩</w:t>
      </w:r>
      <w:r>
        <w:rPr/>
        <w:t>橳゘</w:t>
      </w:r>
      <w:r>
        <w:rPr/>
        <w:t>ⵄ</w:t>
      </w:r>
      <w:r>
        <w:rPr/>
        <w:t>抏䫂竂埂塭숤쉐捹䕓䍢␰桃卉㝤걩ㅎ䥦</w:t>
      </w:r>
      <w:r>
        <w:rPr/>
        <w:t>Ⱖ⥌</w:t>
      </w:r>
      <w:r>
        <w:rPr/>
        <w:t>攩</w:t>
      </w:r>
      <w:r>
        <w:rPr/>
        <w:t>⣎</w:t>
      </w:r>
      <w:r>
        <w:rPr/>
        <w:t>搴⤤価㝹♂瀬佡䐤숴⹆䲬檬千彦</w:t>
      </w:r>
      <w:r>
        <w:rPr/>
        <w:t>⡁</w:t>
      </w:r>
      <w:r>
        <w:rPr/>
        <w:t>曂䱓矂⩷歂춥</w:t>
      </w:r>
      <w:r>
        <w:rPr/>
        <w:t>꧂</w:t>
      </w:r>
      <w:r>
        <w:rPr/>
        <w:t>뮱桂噸倫楳杘싂绎숯儳㡧숩搴䱦딭썀䰶슮㈦債噢皩凂</w:t>
      </w:r>
      <w:r>
        <w:rPr/>
        <w:t>⡳</w:t>
      </w:r>
      <w:r>
        <w:rPr/>
        <w:t>䉖姂暵栶轥澱助汳帳쉑頩幐儩䠰䄪慦䕄揂矂报媣⑏⸭숣剔丽㣂冘捏딨갭祤摀杫╌汖泂侩儲쉥䁂捭乒㕷琱㫂ㅆ⥣㇂㑾䕆⦿轴纥湫㴻䱕⥾歡</w:t>
      </w:r>
      <w:r>
        <w:rPr/>
        <w:t>⢱</w:t>
      </w:r>
      <w:r>
        <w:rPr/>
        <w:t>潾㝓카嫂㊘믍䋂</w:t>
      </w:r>
      <w:r>
        <w:rPr/>
        <w:t>ꦡ</w:t>
      </w:r>
      <w:r>
        <w:rPr/>
        <w:t>ꍔ싃䁠䅁㑡Ⓜ═坴硁넷䞘䕴嘣ㄺ쌸쉡䭏䈺呰㕚䌲煱</w:t>
      </w:r>
      <w:r>
        <w:rPr/>
        <w:t>ꔽ</w:t>
      </w:r>
      <w:r>
        <w:rPr/>
        <w:t>䘺</w:t>
      </w:r>
      <w:r>
        <w:rPr/>
        <w:t>⠨</w:t>
      </w:r>
      <w:r>
        <w:rPr/>
        <w:t>圱支⭌</w:t>
      </w:r>
      <w:r>
        <w:rPr/>
        <w:t>ꕄ</w:t>
      </w:r>
      <w:r>
        <w:rPr/>
        <w:t>浅䙓礨䀺쉂ヂ깲睳怸彀厡㡏䵘洰䊏乒棍拂쉺긬暵䌪쉎甥睐啰쉩䔩幠㵂抩쉶呇㖩坁⑦佮䵟䡧겱⍐塾煸惂ꅲ⽉灡⫂숵⮩쉉桂摅㣂琴츨╮쉆쌹⽄㓂</w:t>
      </w:r>
      <w:r>
        <w:rPr/>
        <w:t>⠶</w:t>
      </w:r>
      <w:r>
        <w:rPr/>
        <w:t>搰⭱䔩䷃䑾숪쉈⹠摈⤲䬯攻㡦穘楯</w:t>
      </w:r>
      <w:r>
        <w:rPr/>
        <w:t>꤬</w:t>
      </w:r>
      <w:r>
        <w:rPr/>
        <w:t>汘⽆爪䚱塒䢩焥⧍呙⹔</w:t>
      </w:r>
      <w:r>
        <w:rPr/>
        <w:t>⢏</w:t>
      </w:r>
      <w:r>
        <w:rPr/>
        <w:t>䤥伩烂砱䝏䭟娴歍坃쉄㑲䕡㵰싂晲ㅆ澩灏㑁乐噺쉓到甤䁭顇충顷畴♂朹㩴쉈哂哃⩬灋墬㡀㫎楋癪伮漰</w:t>
      </w:r>
      <w:r>
        <w:rPr/>
        <w:t>⡓</w:t>
      </w:r>
      <w:r>
        <w:rPr/>
        <w:t>㐳</w:t>
      </w:r>
      <w:r>
        <w:rPr/>
        <w:t>ⴱ</w:t>
      </w:r>
      <w:r>
        <w:rPr/>
        <w:t>徵䒻㜳颥⩚滂禵噪싂墥䉉뼵福묳␨⭕奅⭢呟㡱⽮⨫㡵彺睴㐴恢㍪椤쉴佤煟䁆⧂亏畭潀潷</w:t>
      </w:r>
      <w:r>
        <w:rPr/>
        <w:t>ꦿ</w:t>
      </w:r>
      <w:r>
        <w:rPr/>
        <w:t>䴩媘⽴墡僂䩵夸嫂숣払浦⥙</w:t>
      </w:r>
      <w:r>
        <w:rPr/>
        <w:t>ⱞ</w:t>
      </w:r>
      <w:r>
        <w:rPr/>
        <w:t>へ氻⩄쉅쵅绍捰</w:t>
      </w:r>
      <w:r>
        <w:rPr/>
        <w:t>⡲</w:t>
      </w:r>
      <w:r>
        <w:rPr/>
        <w:t>挳쉲㔪檿偸杄깵⥘㤤깘㙒埂佑促숹김䬪㕠촤勂㟍䳎煦儯긭制唬쉅哂䑇䨴牆ꌵꍠ卟獳</w:t>
      </w:r>
      <w:r>
        <w:rPr/>
        <w:t>ꤽ</w:t>
      </w:r>
      <w:r>
        <w:rPr/>
        <w:t>灓䧃奸癷倰牾䑣煫瑏㷎䨻습땮沵樳歗妣䩀⛃䭮乳⼪恔</w:t>
      </w:r>
      <w:r>
        <w:rPr/>
        <w:t>ⱚ</w:t>
      </w:r>
      <w:r>
        <w:rPr/>
        <w:t>橁偒挻⩴呅湏疩</w:t>
      </w:r>
      <w:r>
        <w:rPr/>
        <w:t>ꤴ</w:t>
      </w:r>
      <w:r>
        <w:rPr/>
        <w:t>묊斻</w:t>
      </w:r>
      <w:r>
        <w:rPr/>
        <w:t>⡪</w:t>
      </w:r>
      <w:r>
        <w:rPr/>
        <w:t>坘</w:t>
      </w:r>
      <w:r>
        <w:rPr/>
        <w:t>ⵃ</w:t>
      </w:r>
      <w:r>
        <w:rPr/>
        <w:t>灧柂뽰瑨䕴哂㑏㵍渱䵓䰩獍ꅬ㘺⑇䱠䥚埂兟㉎㑥儦懂癪숺Ⓙ쉺㝍⪘싂㜣념㬪♯武槂㌴飂敊⤮湴砮┶坋埃䉯숣쉄쉭䖩䄩╘䬫匪漨</w:t>
      </w:r>
      <w:r>
        <w:rPr/>
        <w:t>ⵚ</w:t>
      </w:r>
      <w:r>
        <w:rPr/>
        <w:t>畂㉥樥쉌䈣䍣긩䄶쉞严颩㬻㭔輨慄琯갳깾䞵썓⩈硩⪩呂⎘繊剋♦席迎칺䓂㥏厥呫怺ꅙ⪮浊䑾夣嘷飂싂照</w:t>
      </w:r>
      <w:r>
        <w:rPr/>
        <w:t>ꕖ</w:t>
      </w:r>
      <w:r>
        <w:rPr/>
        <w:t>涥</w:t>
      </w:r>
      <w:r>
        <w:rPr/>
        <w:t>⠦⍄</w:t>
      </w:r>
      <w:r>
        <w:rPr/>
        <w:t>ふ乀쵥쉣㑫橓䎱娶䍟⌤庿湞䥘⏂柍轂睲⫍䡄圮⥒竂뽷䀨顐쵵椬偢⩤穄参桌題炥稴欳╪畅㙄싂塤</w:t>
      </w:r>
      <w:r>
        <w:rPr/>
        <w:t>⡇</w:t>
      </w:r>
      <w:r>
        <w:rPr/>
        <w:t>へ幑敹䭐뭬炏싂깩䥈焨㩀愪㑟曂抻轷敥숻恖吱⹵䬤⛍썘츱䔮疮쉠奋惎⭠쉨瀨潟䥓쉒癒⹉䑃䜥䎡堭磂☬䕠긦ꥩ⸹从슘ꅉ</w:t>
      </w:r>
      <w:r>
        <w:rPr/>
        <w:t>⡁</w:t>
      </w:r>
      <w:r>
        <w:rPr/>
        <w:t>뽫놩ꥢ咬梡迂撣⭬繥輯</w:t>
      </w:r>
      <w:r>
        <w:rPr/>
        <w:t>ⲣ</w:t>
      </w:r>
      <w:r>
        <w:rPr/>
        <w:t>녭繢杺걋䉖㙤奰췂晠則㉁숯徱㙩슻稯</w:t>
      </w:r>
      <w:r>
        <w:rPr/>
        <w:t>ⱉ</w:t>
      </w:r>
      <w:r>
        <w:rPr/>
        <w:t>洽</w:t>
      </w:r>
      <w:r>
        <w:rPr/>
        <w:t>ⵍ</w:t>
      </w:r>
      <w:r>
        <w:rPr/>
        <w:t>㟃䱃乂瘪瑷㔦畴쉰壂</w:t>
      </w:r>
      <w:r>
        <w:rPr/>
        <w:t>ⰱ</w:t>
      </w:r>
      <w:r>
        <w:rPr/>
        <w:t>䓍扪⻂港숲㥹潩嗂㉾儤扟忂싂칱儯ヂ㩥䉎⽬녅离㴵槂㜫싂⫂㑐礪㨳⩠㩺數묽⧂㈱繈</w:t>
      </w:r>
      <w:r>
        <w:rPr/>
        <w:t>ꦥ</w:t>
      </w:r>
      <w:r>
        <w:rPr/>
        <w:t>焫啷⦘쌳䍒䏂偆㉒㉁⨵瘩</w:t>
      </w:r>
      <w:r>
        <w:rPr/>
        <w:t>ⰸ</w:t>
      </w:r>
      <w:r>
        <w:rPr/>
        <w:t>睄쉸쉁䅓眤辥攦砺쉪绂䩤䝺乄㖘</w:t>
      </w:r>
      <w:r>
        <w:rPr/>
        <w:t>ꦩ</w:t>
      </w:r>
      <w:r>
        <w:rPr/>
        <w:t>넴噓쉕塏䡱梵甴쉹⛂쉱穚漭掮</w:t>
      </w:r>
      <w:r>
        <w:rPr/>
        <w:t>ꥉ</w:t>
      </w:r>
      <w:r>
        <w:rPr/>
        <w:t>䉎⽹뗂㕋싂⨻䚱碬湈啰쉾磍䥫䕕ゥ扭塓꥚䒏</w:t>
      </w:r>
      <w:r>
        <w:rPr/>
        <w:t>ꔷ</w:t>
      </w:r>
      <w:r>
        <w:rPr/>
        <w:t>扚⹇䑡쉱刣</w:t>
      </w:r>
      <w:r>
        <w:rPr/>
        <w:t>Ⱔ</w:t>
      </w:r>
      <w:r>
        <w:rPr/>
        <w:t>䙍伤牦䤮⩇⑂擂䉤䵣爨㮘㚡㕖걌煏桮㯂浊慣⚿⿂</w:t>
      </w:r>
      <w:r>
        <w:rPr/>
        <w:t>ⵃ꧂♮</w:t>
      </w:r>
      <w:r>
        <w:rPr/>
        <w:t>滂湯噐쉗氭㕲柂噳刪쉍杶쉴ꇂ夣狂晅䍊䋂嗂乾䅁뭋䔸㇃匩⦡縪婀㊩숦䖣曂♥碘䷍刨⌰䕷㠪ꥫ机䲿浱꥗獸帰ꆿ顈뭃㜯䉇쌷㮩⩈浾惂⥡歬浐䓂流㕹숤숹䍪头䱮㌹乕祒奲㢵潙</w:t>
      </w:r>
      <w:r>
        <w:rPr/>
        <w:t>ꕬ</w:t>
      </w:r>
      <w:r>
        <w:rPr/>
        <w:t>䁑</w:t>
      </w:r>
      <w:r>
        <w:rPr/>
        <w:t>⡂</w:t>
      </w:r>
      <w:r>
        <w:rPr/>
        <w:t>䉳恕쵌扎摡䯍숲愵栤盂睰ㅣ但㔰奤ㄲ纱뿎櫂硵偪⨣彙ㅅ╈杏㍲怽捞恋䩾掻썩슮煄䱌</w:t>
      </w:r>
      <w:r>
        <w:rPr/>
        <w:t>꥟</w:t>
      </w:r>
      <w:r>
        <w:rPr/>
        <w:t>쉌䅵䎱桾啉勎⴦㢏</w:t>
      </w:r>
      <w:r>
        <w:rPr/>
        <w:t>⡭</w:t>
      </w:r>
      <w:r>
        <w:rPr/>
        <w:t>싂䶩顄瓂쉖严⥩♉䡰礯暥圲◂噉䀦偠쉺抬┊⹹噴㞱灨墿倷</w:t>
      </w:r>
      <w:r>
        <w:rPr/>
        <w:t>ꔽ</w:t>
      </w:r>
      <w:r>
        <w:rPr/>
        <w:t>係獔㕎䦩썚㧂盎携䑰㭄橵眯쵨偃坠慰⵵뾣⧎垏常쉳礽淎⵫쌷⻂㙖䇂辬숶偠㠱㚱⥁并さ숽䃂婍㡇꤮⩴㉍쉐뮘眶쉌㵞䤸破㙐땊煍┨乮欱숳⵪</w:t>
      </w:r>
      <w:r>
        <w:rPr/>
        <w:t>꧂</w:t>
      </w:r>
      <w:r>
        <w:rPr/>
        <w:t>䅳嗂쉆勃姂║磂硫ꄥ槂</w:t>
      </w:r>
      <w:r>
        <w:rPr/>
        <w:t>ꤥ</w:t>
      </w:r>
      <w:r>
        <w:rPr/>
        <w:t>睈䠥皏⨮わꍡ䅅ㄨ剫쉗獙</w:t>
      </w:r>
      <w:r>
        <w:rPr/>
        <w:t>⠷</w:t>
      </w:r>
      <w:r>
        <w:rPr/>
        <w:t>쉡婌</w:t>
      </w:r>
      <w:r>
        <w:rPr/>
        <w:t>ⴵ</w:t>
      </w:r>
      <w:r>
        <w:rPr/>
        <w:t>ꥷ漪⩹</w:t>
      </w:r>
      <w:r>
        <w:rPr/>
        <w:t>ꥎ</w:t>
      </w:r>
      <w:r>
        <w:rPr/>
        <w:t>周</w:t>
      </w:r>
      <w:r>
        <w:rPr/>
        <w:t>ⰷ</w:t>
      </w:r>
      <w:r>
        <w:rPr/>
        <w:t>숺䌬녵呲噌⽾睦⥃숸䋂䥕辩晟睥獓ꅆ㭩썓顎乆㮥䀯땷뽀楔〷쉴녔싍㩑牡㔭剢敳깍</w:t>
      </w:r>
      <w:r>
        <w:rPr/>
        <w:t>ⳃ</w:t>
      </w:r>
      <w:r>
        <w:rPr/>
        <w:t>欳獸繪畖泂瀫녙顟칬쌤彙李坸숪ㅓ◂갥暵戽㝘⫂촹䧂㭅乁</w:t>
      </w:r>
      <w:r>
        <w:rPr/>
        <w:t>ꦱ</w:t>
      </w:r>
      <w:r>
        <w:rPr/>
        <w:t>晌廂畸慓⏍歒숭睅㝕婋쵙⻂䈪겮塎䴭栺깳掻ꌳ畖습䈳憣쉍晔牘</w:t>
      </w:r>
      <w:r>
        <w:rPr/>
        <w:t>Ɒ</w:t>
      </w:r>
      <w:r>
        <w:rPr/>
        <w:t>믂뽬썩兎싂쏂슏睐瀱숹潑</w:t>
      </w:r>
      <w:r>
        <w:rPr/>
        <w:t>ⴸ</w:t>
      </w:r>
      <w:r>
        <w:rPr/>
        <w:t>습䑑砩⤫㍨╓</w:t>
      </w:r>
      <w:r>
        <w:rPr/>
        <w:t>⣃</w:t>
      </w:r>
      <w:r>
        <w:rPr/>
        <w:t>⽲䚏⽠姎ꥠ慗淂樴⧂偵⹋딣⥁㊘䛂⩰⍕杖偾쉖䯂繃⵶䝸䕳⩉么穷澡䢩䧎灍⾩畔湸뗂㑖껂뽪嗂祭Ⓕ⹳㌮㑅猫䩖䐮㞿煲⍣쉐挱걳쵇瞘顅☣⍸輪皏顚疿灔灅싂㤱兎녌</w:t>
      </w:r>
      <w:r>
        <w:rPr/>
        <w:t>ꤴ</w:t>
      </w:r>
      <w:r>
        <w:rPr/>
        <w:t>䱊⥢顀땙䅯⽕습奔숦⩎䖣圹畯瘻걯쉧쉮쉞㷂쉵亏採㴵䆡漹㕸긨繴撮偡ꍯ繰䰦卙쉚垱㏂䎩㨰숰쉺쏂㡳墩뿃恪ぇ䱙⒩ꥫ⏂딶氮䋂䋂㚩┪㍎뮩쉆䔥쎩䖩䙕嘮撮⥎撱⑃ㅩ쉕㛂⮏슬側報ꄤ效쉶䀤晬춻咻촴녒ꍓ㫂㜭㊡烂垻懂</w:t>
      </w:r>
      <w:r>
        <w:rPr/>
        <w:t>ꕮ</w:t>
      </w:r>
      <w:r>
        <w:rPr/>
        <w:t>痂勂㩰僂廂㥹惂䍠⌳쉍剨숳䗂㊱兾쉊弭皬濂䑗쉡䧂数挪姍抵揎楏嘴皣䣂곂䎘澏璵業愻䌵䣂㎏个⩕㕈䫂갷⛂⥸♦䋂㇂쉌捫冬㓂</w:t>
      </w:r>
      <w:r>
        <w:rPr/>
        <w:t>ꔨ</w:t>
      </w:r>
      <w:r>
        <w:rPr/>
        <w:t>ꎵ教숨梮䍊䁖恺슩坌䗂昮飂ひ⻂洫</w:t>
      </w:r>
      <w:r>
        <w:rPr/>
        <w:t>Ⳃ</w:t>
      </w:r>
      <w:r>
        <w:rPr/>
        <w:t>썴⫂◂䁍</w:t>
      </w:r>
      <w:r>
        <w:rPr/>
        <w:t>⡭</w:t>
      </w:r>
      <w:r>
        <w:rPr/>
        <w:t>ね嗂䟂</w:t>
      </w:r>
      <w:r>
        <w:rPr/>
        <w:t>ⴳ</w:t>
      </w:r>
      <w:r>
        <w:rPr/>
        <w:t>䀻哂砱썣壂甽꺮夬⩱</w:t>
      </w:r>
      <w:r>
        <w:rPr/>
        <w:t>⡑</w:t>
      </w:r>
      <w:r>
        <w:rPr/>
        <w:t>㔻䖩硕숵</w:t>
      </w:r>
      <w:r>
        <w:rPr/>
        <w:t>ⱄ</w:t>
      </w:r>
      <w:r>
        <w:rPr/>
        <w:t>䃂憿わ슱柃䩢숸杨揃倶䏂쉤䅉楐犩樶椤ꍾ⑷뽍쉹幪䣂爪畇仍猲测㍡彊뽺썳</w:t>
      </w:r>
      <w:r>
        <w:rPr/>
        <w:t>ꔥ</w:t>
      </w:r>
      <w:r>
        <w:rPr/>
        <w:t>㦩楂睌⮩⸱䠹住临䈩␤杯䑥딊朷⽄幗㤨㴰欮땯㘹</w:t>
      </w:r>
      <w:r>
        <w:rPr/>
        <w:t>⣂</w:t>
      </w:r>
      <w:r>
        <w:rPr/>
        <w:t>㊣㙌ね刹䷂걨숱书㍎</w:t>
      </w:r>
      <w:r>
        <w:rPr/>
        <w:t>Ⱜ</w:t>
      </w:r>
      <w:r>
        <w:rPr/>
        <w:t>灂뾱玣갷搲摧뮩숦㝴숽㨻㤷个䎵捤䦮ㅨꍏ⨭晄彸䗎璘畳媵ꅙ쉦䁎䊘</w:t>
      </w:r>
      <w:r>
        <w:rPr/>
        <w:t>ꗍ</w:t>
      </w:r>
      <w:r>
        <w:rPr/>
        <w:t>뗂쉙</w:t>
      </w:r>
      <w:r>
        <w:rPr/>
        <w:t>⡶</w:t>
      </w:r>
      <w:r>
        <w:rPr/>
        <w:t>䜸땩</w:t>
      </w:r>
      <w:r>
        <w:rPr/>
        <w:t>ꔶ</w:t>
      </w:r>
      <w:r>
        <w:rPr/>
        <w:t>硰☱䵺甪䕄壂桍判걭渱♐氹⸰⻂</w:t>
      </w:r>
      <w:r>
        <w:rPr/>
        <w:t>ꥁ</w:t>
      </w:r>
      <w:r>
        <w:rPr/>
        <w:t>겱깭䱄깩슏煯싂㑊䰦뭏䜰㫂㒩䩂佀⑷渭㴺㔽╵㮮싂㟂敹⤣烂灊䍫帩</w:t>
      </w:r>
      <w:r>
        <w:rPr/>
        <w:t>ꤣ</w:t>
      </w:r>
      <w:r>
        <w:rPr/>
        <w:t>⽥䔹牓딷뭇긪桳燃慕穣뭉뽰쉚</w:t>
      </w:r>
      <w:r>
        <w:rPr/>
        <w:t>ⶵ</w:t>
      </w:r>
      <w:r>
        <w:rPr/>
        <w:t>杠슣䝒㔹䵸쉒亘礶涱橎顀갱䈬쉄忂⫍䁄婖穧灃쉢倪쉵䡢姂椩啅䔻䏂嫃搨抣䁲</w:t>
      </w:r>
      <w:r>
        <w:rPr/>
        <w:t>ⶻ</w:t>
      </w:r>
      <w:r>
        <w:rPr/>
        <w:t>㠽摅㩓䱷䶥捠⛂欶恇皩檣繨⹏䡨䈪䭡タ♡⌫</w:t>
      </w:r>
      <w:r>
        <w:rPr/>
        <w:t>⡠</w:t>
      </w:r>
      <w:r>
        <w:rPr/>
        <w:t>䛂栬捋㕣숫⌳꥙匽㈷䑈쵦촣刪</w:t>
      </w:r>
      <w:r>
        <w:rPr/>
        <w:t>꧂◂</w:t>
      </w:r>
      <w:r>
        <w:rPr/>
        <w:t>顥</w:t>
      </w:r>
      <w:r>
        <w:rPr/>
        <w:t>⠺</w:t>
      </w:r>
      <w:r>
        <w:rPr/>
        <w:t>輨쌲</w:t>
      </w:r>
      <w:r>
        <w:rPr/>
        <w:t>ⰰ</w:t>
      </w:r>
      <w:r>
        <w:rPr/>
        <w:t>輨숨䡎뗃䚬⩬搽䂬咩㭤ꥬ猨䵑숴</w:t>
      </w:r>
      <w:r>
        <w:rPr/>
        <w:t>ꦣ</w:t>
      </w:r>
      <w:r>
        <w:rPr/>
        <w:t>獀扇則숦</w:t>
      </w:r>
      <w:r>
        <w:rPr/>
        <w:t>ꥂ</w:t>
      </w:r>
      <w:r>
        <w:rPr/>
        <w:t>恺쉬捚ꥵ撬橶㑡뼶싂걍犮佨灌䤸䡠☽㌨磂獯滂쌯ㄮ䝋</w:t>
      </w:r>
      <w:r>
        <w:rPr/>
        <w:t>ꗂ</w:t>
      </w:r>
      <w:r>
        <w:rPr/>
        <w:t>柃䱹磂硁</w:t>
      </w:r>
      <w:r>
        <w:rPr/>
        <w:t>Ⳃ</w:t>
      </w:r>
      <w:r>
        <w:rPr/>
        <w:t>ꌺ䖡䥞㴰䍦畯㥎〉䩓祶埂묷倲䭅⼩⸹轔㢬炮⩰奡灎割䥷䐵䥾䙞⸸슣硆其䤵摐쉔挦갩顶㑁⩶㕎摯㑇ꥹ帽깲橮묮</w:t>
      </w:r>
      <w:r>
        <w:rPr/>
        <w:t>⣂</w:t>
      </w:r>
      <w:r>
        <w:rPr/>
        <w:t>㓂摴杆싂杆漻懂䍐竂焵쉘昭㬦</w:t>
      </w:r>
      <w:r>
        <w:rPr/>
        <w:t>⡹</w:t>
      </w:r>
      <w:r>
        <w:rPr/>
        <w:t>塾묩䇂䱢獂⑹弪쉁帪⥏敦⨹쉯㥵䘷㕮癓促걎┤⨶䕵◂顧⚻灃ꇂ卦䩕恭䫂</w:t>
      </w:r>
      <w:r>
        <w:rPr/>
        <w:t>ꔲ</w:t>
      </w:r>
      <w:r>
        <w:rPr/>
        <w:t>㜴㕡窥䵗䵏땍㙐㜦硘婓깩⥥</w:t>
      </w:r>
      <w:r>
        <w:rPr/>
        <w:t>⡟</w:t>
      </w:r>
      <w:r>
        <w:rPr/>
        <w:t>땣⩀廂浅ꅧ♄䉬湫쉩硭䝊싂슏幠硚⩩쉥污彙摎䅇뽣琤呙繴伵灏녓싂싂㵌歬슡䴷</w:t>
      </w:r>
      <w:r>
        <w:rPr/>
        <w:t>ⵚ</w:t>
      </w:r>
      <w:r>
        <w:rPr/>
        <w:t>䁯倫㔰癖쉋</w:t>
      </w:r>
      <w:r>
        <w:rPr/>
        <w:t>ꥂ</w:t>
      </w:r>
      <w:r>
        <w:rPr/>
        <w:t>뭥迂⩺슿ꅎ畓䅥䕓묱⹒</w:t>
      </w:r>
      <w:r>
        <w:rPr/>
        <w:t>⡅</w:t>
      </w:r>
      <w:r>
        <w:rPr/>
        <w:t>輨債橑⺻体煃搽긵ꇂ䒱眽戲㷂偰숸⒩彑⬹皮</w:t>
      </w:r>
      <w:r>
        <w:rPr/>
        <w:t>ꕞ⥃</w:t>
      </w:r>
      <w:r>
        <w:rPr/>
        <w:t>䄻ꥵ協滂獩梘⻎卅쉵碩眺彣汴倯捏㥤楠灲湂䴨숽父微숪䥮瞥캥伬슻㩯㤭⍰睖⥗旂쉢䙰곍촶쉠瑥硲穰啬㚮☵䌴圯䔭</w:t>
      </w:r>
      <w:r>
        <w:rPr/>
        <w:t>꧂</w:t>
      </w:r>
      <w:r>
        <w:rPr/>
        <w:t>椭栫燂欺沮쉗歞숪䆘숮</w:t>
      </w:r>
      <w:r>
        <w:rPr/>
        <w:t>ꕱ</w:t>
      </w:r>
      <w:r>
        <w:rPr/>
        <w:t>幀䣂⥒垻焯幂偰숦眬⼭칹汗㶣灲畲顶┣긽㈸䵁숬穉䝭䝕ㅾ是</w:t>
      </w:r>
      <w:r>
        <w:rPr/>
        <w:t>ꤲ</w:t>
      </w:r>
      <w:r>
        <w:rPr/>
        <w:t>哎ぃ②촴⩭걇㘊</w:t>
      </w:r>
      <w:r>
        <w:rPr/>
        <w:t>Ⳃ</w:t>
      </w:r>
      <w:r>
        <w:rPr/>
        <w:t>塙싂幒卐㩶穆顯╶䥋恎灥塇숨喬䩉浰뇎㠹쉦幄㩘〷輺幥슣㢩奘禘⪩樴匳呄壂䬴䃂</w:t>
      </w:r>
      <w:r>
        <w:rPr/>
        <w:t>ⱴ</w:t>
      </w:r>
      <w:r>
        <w:rPr/>
        <w:t>쉯煴捉畱撻⤪딦䌰华㕉</w:t>
      </w:r>
      <w:r>
        <w:rPr/>
        <w:t>ⱸ</w:t>
      </w:r>
      <w:r>
        <w:rPr/>
        <w:t>㍶츯摞㖥儫ꥧ㜣⯃⌬䍙쉮晴㔺㞵繰㨷⤶窻䮿ꍶ珂燂槍攵슘⎣썅枮념囃甸秎</w:t>
      </w:r>
      <w:r>
        <w:rPr/>
        <w:t>Ɫ</w:t>
      </w:r>
      <w:r>
        <w:rPr/>
        <w:t>ꇂ呀圬扫⩊숶潳顀䴸쉾睴㉨僎绂㑫呸䉃⴮䡓ず䛍恃䴭䴫⪱⭣噦碿슩湐쉴䏍⦣椣</w:t>
      </w:r>
      <w:r>
        <w:rPr/>
        <w:t>ⶣ</w:t>
      </w:r>
      <w:r>
        <w:rPr/>
        <w:t>噂♁㕏♨쉨濂瀪愦놮</w:t>
      </w:r>
      <w:r>
        <w:rPr/>
        <w:t>ꦏ</w:t>
      </w:r>
      <w:r>
        <w:rPr/>
        <w:t>槂♷슏楧쵇䝎䭷忂稥恗喻⹃栺燍</w:t>
      </w:r>
      <w:r>
        <w:rPr/>
        <w:t>Ⲯ</w:t>
      </w:r>
      <w:r>
        <w:rPr/>
        <w:t>牬廂㎣ꏂ歮侻畚⬸㏎㡮</w:t>
      </w:r>
      <w:r>
        <w:rPr/>
        <w:t>Ⲯ</w:t>
      </w:r>
      <w:r>
        <w:rPr/>
        <w:t>䨪㨽긪쉳ꄣ獃싃犩䩗㙳徱楸劬쉪渴뗂縲夵梬ꆱ땨䥣丵噴憣곂㬲㑄倱硘╣╣ꅲ㮘䍴ꌱ⼪䉀숦ꌭ쵠䬮撱坑쉁</w:t>
      </w:r>
      <w:r>
        <w:rPr/>
        <w:t>ꕮ␷</w:t>
      </w:r>
      <w:r>
        <w:rPr/>
        <w:t>却嘸</w:t>
      </w:r>
      <w:r>
        <w:rPr/>
        <w:t>ꖏ</w:t>
      </w:r>
      <w:r>
        <w:rPr/>
        <w:t>廂嚘㵄唬쉅꥙卄昤㌯䑍绂偩凂䧂㌷쉕㦻㌯刹㝎㭉渽ㅩ䁅䅂䒣곂墬⵮䷂쵢䜥慁숪〻</w:t>
      </w:r>
      <w:r>
        <w:rPr/>
        <w:t>⢏</w:t>
      </w:r>
      <w:r>
        <w:rPr/>
        <w:t>戤╵㍆䉆爩㟎枻㜹췂氽䦩ꍋ䒣顧绂䈬쉘扉祮楖걞䡄䕊汣쉊䝁䌰쉫橔뽅塲췂쉥쉟奀迂뾩橔䌭ꥴ敓</w:t>
      </w:r>
      <w:r>
        <w:rPr/>
        <w:t>ꦡ</w:t>
      </w:r>
      <w:r>
        <w:rPr/>
        <w:t>㥘㗂冥</w:t>
      </w:r>
      <w:r>
        <w:rPr/>
        <w:t>⡨</w:t>
      </w:r>
      <w:r>
        <w:rPr/>
        <w:t>㎡渨</w:t>
      </w:r>
      <w:r>
        <w:rPr/>
        <w:t>ꥇ</w:t>
      </w:r>
      <w:r>
        <w:rPr/>
        <w:t>䞘</w:t>
      </w:r>
      <w:r>
        <w:rPr/>
        <w:t>ꕦ</w:t>
      </w:r>
      <w:r>
        <w:rPr/>
        <w:t>䑊㇂</w:t>
      </w:r>
      <w:r>
        <w:rPr/>
        <w:t>ⵢ</w:t>
      </w:r>
      <w:r>
        <w:rPr/>
        <w:t>眮⛍⸦놻뾣拂秂썫敖쉅䀥⍉爮偣辥亥싂材싂䍰쉣杦䔭橉䕯敷녊뗍皵ꌺ彏用何슡㠣묪㑋쉮䕁㧂桞顮懂盃⩇席样뭶녌摙冩痂䚩쎻䣍敔䨦</w:t>
      </w:r>
      <w:r>
        <w:rPr/>
        <w:t>ⱳ</w:t>
      </w:r>
      <w:r>
        <w:rPr/>
        <w:t>㉸㇃䝐묶쉨걶쉘昨纮渥㯂樵꥚氤쉦쉤㠴顯쉁顀䵣䙟妮擂㝑伳歘杩ꏂ欽⹒慃ꅳ㵎쉣⩰㕭㎏硢捲硯晙깪䢬쉴치头㆘䑖楋⩦䟂朦坒쉅穢㩥飍盂⍫礶嘴싍☨捖◂䴪슡㡍㩊灪</w:t>
      </w:r>
      <w:r>
        <w:rPr/>
        <w:t>⡩</w:t>
      </w:r>
      <w:r>
        <w:rPr/>
        <w:t>㬦琽</w:t>
      </w:r>
      <w:r>
        <w:rPr/>
        <w:t>ꕣ</w:t>
      </w:r>
      <w:r>
        <w:rPr/>
        <w:t>淂捸㌶煪䡤쉉祹쉍坁歂曂걉爭䄸ꍗ竂䵟捖⑇⭐ꄸ侏䝲䝠ㅋ숰㬦쉘슱䱵⩣</w:t>
      </w:r>
      <w:r>
        <w:rPr/>
        <w:t>ⷂ</w:t>
      </w:r>
      <w:r>
        <w:rPr/>
        <w:t>칡䁑㡊싂␽䡄뼫嘰⩍䵟</w:t>
      </w:r>
      <w:r>
        <w:rPr/>
        <w:t>Ⱓ</w:t>
      </w:r>
      <w:r>
        <w:rPr/>
        <w:t>䩬䁾쉐䙠쉺摊깂⩕摪䡈䈷朵伳お幢䊣쏎쵩</w:t>
      </w:r>
      <w:r>
        <w:rPr/>
        <w:t>ꕕ</w:t>
      </w:r>
      <w:r>
        <w:rPr/>
        <w:t>瑟曂⥚慆긷硸扠</w:t>
      </w:r>
      <w:r>
        <w:rPr/>
        <w:t>ꤽ</w:t>
      </w:r>
      <w:r>
        <w:rPr/>
        <w:t>㭳劥揎뼭漰睃숺ꥬ眪唬䍊⮮㠨晠썮쉮⬊싂瘦䄴쉤</w:t>
      </w:r>
      <w:r>
        <w:rPr/>
        <w:t>꧂</w:t>
      </w:r>
      <w:r>
        <w:rPr/>
        <w:t>䤥䡯洸繑穟做彴┰쉵秂㜪桷硒徥畏棃䱣㓎슬싂䱴䑵숲捂燂浙迂㷂潔揎㈪䘽碘囂ぎ殮쵘䘣기䌱넩쉠䵀</w:t>
      </w:r>
      <w:r>
        <w:rPr/>
        <w:t>ꕲ</w:t>
      </w:r>
      <w:r>
        <w:rPr/>
        <w:t>汧个亱⩱⫂갰떏顡敠쉀</w:t>
      </w:r>
      <w:r>
        <w:rPr/>
        <w:t>⠨</w:t>
      </w:r>
      <w:r>
        <w:rPr/>
        <w:t>싂썃숨墣싂쉢浩⫃悿슩牟牸㐭瀳汰</w:t>
      </w:r>
      <w:r>
        <w:rPr/>
        <w:t>ꗍ</w:t>
      </w:r>
      <w:r>
        <w:rPr/>
        <w:t>殏⬪禵䆮桮⽘婫轤忂걡恰汸쉌急㠸弪樤놩䘣恸䆏♪噰璩⽲辥愪쉅枘⨵繸瀷숫癯婉頸轀姂싂䀣䇎</w:t>
      </w:r>
      <w:r>
        <w:rPr/>
        <w:t>ꕯ</w:t>
      </w:r>
      <w:r>
        <w:rPr/>
        <w:t>癄穔㥘䊥⼥쉳嚏뭉啂</w:t>
      </w:r>
      <w:r>
        <w:rPr/>
        <w:t>ꔯ</w:t>
      </w:r>
      <w:r>
        <w:rPr/>
        <w:t>獗갪숷啨뼬卄</w:t>
      </w:r>
      <w:r>
        <w:rPr/>
        <w:t>ⶡ</w:t>
      </w:r>
      <w:r>
        <w:rPr/>
        <w:t>ꥺ乫⥂噷㥰愥䝶㭂⾏ꥨ䌥櫂䈮䶻桗㵉쵯剘</w:t>
      </w:r>
      <w:r>
        <w:rPr/>
        <w:t>ⰻ</w:t>
      </w:r>
      <w:r>
        <w:rPr/>
        <w:t>禮</w:t>
      </w:r>
      <w:r>
        <w:rPr/>
        <w:t>⡡</w:t>
      </w:r>
      <w:r>
        <w:rPr/>
        <w:t>ꕩ</w:t>
      </w:r>
      <w:r>
        <w:rPr/>
        <w:t>䈽놮</w:t>
      </w:r>
      <w:r>
        <w:rPr/>
        <w:t>ⴲ</w:t>
      </w:r>
      <w:r>
        <w:rPr/>
        <w:t>䈨佱</w:t>
      </w:r>
      <w:r>
        <w:rPr/>
        <w:t>ꕕ</w:t>
      </w:r>
      <w:r>
        <w:rPr/>
        <w:t>哂䁗杮䕧煒䙋硁슬催㉎㭘癨䓎䛂撱顀䥔䡘쉐塐卥兊䍄䉗瘤輬穕秂䆮㑥淂ꅓ쉈쏂娽㝍䭸♁睵㤴⼸璻ꇂ擂⌴㫃橋侵㐩</w:t>
      </w:r>
      <w:r>
        <w:rPr/>
        <w:t>Ⲭ</w:t>
      </w:r>
      <w:r>
        <w:rPr/>
        <w:t>敃</w:t>
      </w:r>
      <w:r>
        <w:rPr/>
        <w:t>ꦣ</w:t>
      </w:r>
      <w:r>
        <w:rPr/>
        <w:t>竂⌦楥갱䄺傿䩟剳䕣⭎辱䥒牮毂꺏渣䝰⩘䙁⽖䬥뿂漲却쵂쌬㑀㊿婒琭䲣唹싂恍刣㝂㞻㌨⭢쉇瀽ꅀ佣娮輹겘弫杲啺穒侏㶱</w:t>
      </w:r>
      <w:r>
        <w:rPr/>
        <w:t>ꤨ</w:t>
      </w:r>
      <w:r>
        <w:rPr/>
        <w:t>轗䠤묰⥢</w:t>
      </w:r>
      <w:r>
        <w:rPr/>
        <w:t>ⶣ</w:t>
      </w:r>
      <w:r>
        <w:rPr/>
        <w:t>栲扂攽歑⩖䥶嫂轆䊵挫䘬㴨㍇쌰䦮슿け䁘瑐䁄榩㬷琪䯂䵗楮⨱㡰債幔ꍷ숺▿</w:t>
      </w:r>
      <w:r>
        <w:rPr/>
        <w:t>ⱪ</w:t>
      </w:r>
      <w:r>
        <w:rPr/>
        <w:t>ㅫ䗂䵇</w:t>
      </w:r>
      <w:r>
        <w:rPr/>
        <w:t>⡩</w:t>
      </w:r>
      <w:r>
        <w:rPr/>
        <w:t>瑲㍈灂䁶繦䱖癪긱轊</w:t>
      </w:r>
      <w:r>
        <w:rPr/>
        <w:t>ꥆ</w:t>
      </w:r>
      <w:r>
        <w:rPr/>
        <w:t>䶩슣䥂깋깂幧㦣䷎婾ꥶ⛂䠸烂⼩⩴⑉◂ꥺ勂ꍸ倦ꄮ♰쉄䌨佷䜫숤</w:t>
      </w:r>
      <w:r>
        <w:rPr/>
        <w:t>ꕘ</w:t>
      </w:r>
      <w:r>
        <w:rPr/>
        <w:t>촹</w:t>
      </w:r>
      <w:r>
        <w:rPr/>
        <w:t>ꔻ</w:t>
      </w:r>
      <w:r>
        <w:rPr/>
        <w:t>が䛂呵②슘⍔뼦䝂卦⦿⏎㥾朮塗숯쉸쉋瑣啌稥쵨䁨水녋</w:t>
      </w:r>
      <w:r>
        <w:rPr/>
        <w:t>ꦻ</w:t>
      </w:r>
      <w:r>
        <w:rPr/>
        <w:t>飂㩣䧂쵏硟쉊皩潌⵭땪纱슡朥숸昷딺녨䬸쌯汸奵楪⹂㜸⩨ず洽䵟娶쉣쉩忂溡核杇硲䑮쉌榱⹷婪慥旂優殩쉺乯务扗㙲砪猺䐭穆係췂⑘戩䫂灇쉢䂩愦믂伶쉦㨱扞ꌺ䥕䝱庩ꍴ夫㯂㨻秂堥䯂쉆眨䑣</w:t>
      </w:r>
      <w:r>
        <w:rPr/>
        <w:t>⡠</w:t>
      </w:r>
      <w:r>
        <w:rPr/>
        <w:t>绎쉧催㩀땀╡価輣슻䕣</w:t>
      </w:r>
      <w:r>
        <w:rPr/>
        <w:t>꧃</w:t>
      </w:r>
      <w:r>
        <w:rPr/>
        <w:t>顣畚깕㡏頳</w:t>
      </w:r>
      <w:r>
        <w:rPr/>
        <w:t>Ⳃ</w:t>
      </w:r>
      <w:r>
        <w:rPr/>
        <w:t>䀹顀ㅀ救⨪⩕딶㴩㙔땈⒵攨</w:t>
      </w:r>
      <w:r>
        <w:rPr/>
        <w:t>⡯</w:t>
      </w:r>
      <w:r>
        <w:rPr/>
        <w:t>坆摨츬䫂숥礩㕎幚扳묥玵뿂䟂晥㌶奱坥땤帪渤睆洊堫㭱悏놵깚뗂帳泂䥮顭컂䇂瑏♘싃汥䥹㤶斩欱杲ぅ</w:t>
      </w:r>
      <w:r>
        <w:rPr/>
        <w:t>⢬</w:t>
      </w:r>
      <w:r>
        <w:rPr/>
        <w:t>皏䱃ㄥ숹未싂楰䖥曃⩡녤ꏂ歲㡄搩</w:t>
      </w:r>
      <w:r>
        <w:rPr/>
        <w:t>ꗂ</w:t>
      </w:r>
      <w:r>
        <w:rPr/>
        <w:t>㕫呞㴪⨴ꍹ</w:t>
      </w:r>
      <w:r>
        <w:rPr/>
        <w:t>ꦬ</w:t>
      </w:r>
      <w:r>
        <w:rPr/>
        <w:t>㔪慎壂乄⹑桵㒏칬⬹咥기猣公侵숭幌䎿呷숵ㅮ䨴쉮</w:t>
      </w:r>
      <w:r>
        <w:rPr/>
        <w:t>⡢</w:t>
      </w:r>
      <w:r>
        <w:rPr/>
        <w:t>碮뭈䕔㥐쏂䜬侵桦竂쉗つ놻帪슥쉉唨컎煫䍰䬽壎瘵⨸ぃ䝨兵㉫䑧疘獎桍旂싂础䙙땹慩啙뭟殥싂揂煸轫捏묨産칔쉺址䵾癧㭯䍆瀲暩縣⨯⼰百栭䨲刹扴奞ꄶ</w:t>
      </w:r>
      <w:r>
        <w:rPr/>
        <w:t>ꖘ</w:t>
      </w:r>
      <w:r>
        <w:rPr/>
        <w:t>奕䫃ꥢ礹慑携㟂녘橹辩硵㬬暵⩴㎮唳䋂㢱</w:t>
      </w:r>
      <w:r>
        <w:rPr/>
        <w:t>Ⳃ</w:t>
      </w:r>
      <w:r>
        <w:rPr/>
        <w:t>㵡迂䯂㌫冻矂乴쵟㐲ꆡ哂긹⩵㩎쵅쵂㍇㉸睰殬╞礱숫䛍嚘彃䕖汥</w:t>
      </w:r>
      <w:r>
        <w:rPr/>
        <w:t>⡥</w:t>
      </w:r>
      <w:r>
        <w:rPr/>
        <w:t>넸㭺䁤걏㝓樽䵣㦏伱呵㩚ꥨ㍎杉쵭쉫⤫摟幐䞵医䥌슏㕖ꄷ神䍑ㅒ⥈睂呡槂恮믂免ㆩ㍥啞츶긪癕䎮䓂쉱딶䙤㙗垻⭭⩒啞㮻䥁澣쉌㝴꺏ꏂ⵶恟쉑種剕</w:t>
      </w:r>
      <w:r>
        <w:rPr/>
        <w:t>ⱅ</w:t>
      </w:r>
      <w:r>
        <w:rPr/>
        <w:t>当溩ꍳ爺싂瀷燂쉊땠갷</w:t>
      </w:r>
      <w:r>
        <w:rPr/>
        <w:t>ꕠ</w:t>
      </w:r>
      <w:r>
        <w:rPr/>
        <w:t>㙹噋佬傩穄彏쉯潑收쌷걉뽸㡕異恣桺庣숶壂仍澘⭥숪獴恘䯍꥘䥂獞쉐</w:t>
      </w:r>
      <w:r>
        <w:rPr/>
        <w:t>ⴷ</w:t>
      </w:r>
      <w:r>
        <w:rPr/>
        <w:t>숣吸㙯쉃嘹쌲串㠸쉱㔣奰皏撱滂噖轈</w:t>
      </w:r>
      <w:r>
        <w:rPr/>
        <w:t>⡳</w:t>
      </w:r>
      <w:r>
        <w:rPr/>
        <w:t>컂㵸積㴸습꺿㣂쉒㉁䕥灲䝰䔤⌷愸佂沣⤻湟ꍵ幬䭫㡏祊슩뗍澵㥒⽹幞㌺䥞</w:t>
      </w:r>
      <w:r>
        <w:rPr/>
        <w:t>ꥊ</w:t>
      </w:r>
      <w:r>
        <w:rPr/>
        <w:t>欫灂攥偸割琲淂㡞辵⥭怬칮迍冱㛂畹璩쵉╕榱녒漱⍵瘤乫䠱걳甽䢏</w:t>
      </w:r>
      <w:r>
        <w:rPr/>
        <w:t>ⱅ</w:t>
      </w:r>
      <w:r>
        <w:rPr/>
        <w:t>倰Ⓜ啭㑏㝞关炣㍌갸䩁슿┥橐깉疩⵨䑧쉐딶参겣繞⥏甹◂㏃㮘ꄯ奎䖩㴩朻彞䘱娳⦣䫂녹炩告ꌰ辘浓奭橪摌㓂쉾噖䙎塋ⸯ⽧㩯乚绂㙆䐯䑚楘濂傘澏幀窬쉳㔷ガ珃⩵ㅃ껂据쉰彧㪡</w:t>
      </w:r>
      <w:r>
        <w:rPr/>
        <w:t>ⶡ</w:t>
      </w:r>
      <w:r>
        <w:rPr/>
        <w:t>㬣㙫楌竂⨬╗怪㙩涡䎣劏檘祸係椤䵴剰쉉슬㮏轸䍠㖵瀵㶡刵ね濂⹰㦩쵵䔬秂⭢쉆쉋뇍⎩猩佴愨婨灤</w:t>
      </w:r>
      <w:r>
        <w:rPr/>
        <w:t>꧂</w:t>
      </w:r>
      <w:r>
        <w:rPr/>
        <w:t>攮숮此㴱瀩案け㦱⭚╢ꥱ偮灔ネ걵呋㝚昮垮䏂湱朊쏎猱䥠悱欱暥彑</w:t>
      </w:r>
      <w:r>
        <w:rPr/>
        <w:t>⡪</w:t>
      </w:r>
      <w:r>
        <w:rPr/>
        <w:t>쉘幊⤶单␪䣂䍒湘乣畀䁳쉭䠻嘤䔻磃㥷歵䒵愳⩺彩䒮ァ丷칳쉆ぎ䳂③숲䰴䔦껂汖숳徘獍ꥦ숺㍂ꥸ쉤싂딩湨嚮硶깕摅杤넪㷂畯⴦橙⬶澩畉쉣㑬Ⓜ췂긽ꥴ㩵輭♬灆彴숩迂䕹쉲쉓偍癟쉲禣啊湶祳灬⿎ぷ㊥〪슥숭┳燂彎딴슏</w:t>
      </w:r>
      <w:r>
        <w:rPr/>
        <w:t>Ɽ</w:t>
      </w:r>
      <w:r>
        <w:rPr/>
        <w:t>汧㍎浩䅫焦슘煊䏃撡녺쉍婭䡑塢硪쉐椦睢⯂걣㊘懂㤲뽌㍀猤捒䩠㝏嘱硴畍輥倷䐪倫喻滂猱䰶ꌩ浂㢣剑싃楂숣☨</w:t>
      </w:r>
      <w:r>
        <w:rPr/>
        <w:t>꧂</w:t>
      </w:r>
      <w:r>
        <w:rPr/>
        <w:t>嫂䋍㦩溏䑋ꅮ幗⼶哂太숭숳쉘╍奠瑧㭕乄싂컂䙣숦僂䴫䩶汇歭㩬墣㉤㉅坖呠</w:t>
      </w:r>
      <w:r>
        <w:rPr/>
        <w:t>ⰻ</w:t>
      </w:r>
      <w:r>
        <w:rPr/>
        <w:t>硅</w:t>
      </w:r>
      <w:r>
        <w:rPr/>
        <w:t>ꔮ</w:t>
      </w:r>
      <w:r>
        <w:rPr/>
        <w:t>갸碱戤朱</w:t>
      </w:r>
      <w:r>
        <w:rPr/>
        <w:t>꥟</w:t>
      </w:r>
      <w:r>
        <w:rPr/>
        <w:t>썞쉊ꎣ숯窏輵㑳묻姂偸恳䁯</w:t>
      </w:r>
      <w:r>
        <w:rPr/>
        <w:t>ꤪ</w:t>
      </w:r>
      <w:r>
        <w:rPr/>
        <w:t>䰯題玿쉇䕷患䩑䜦⑬슱債⍔倰⩵ㄸ坋參싂瘪䨣꺣㞵廃㜻ꅫ敟</w:t>
      </w:r>
      <w:r>
        <w:rPr/>
        <w:t>Ⱔ</w:t>
      </w:r>
      <w:r>
        <w:rPr/>
        <w:t>ㅊ쉙椵</w:t>
      </w:r>
      <w:r>
        <w:rPr/>
        <w:t>⠭</w:t>
      </w:r>
      <w:r>
        <w:rPr/>
        <w:t>婏䣂쉫⩭熩硄睯뼵䶱㝨쉰眶숯㝗㌦ꥢ儳䑹㝍㖮㝍슘熬礽傥こ썾婗偂つ㓂畄愺庩梏拂䠩</w:t>
      </w:r>
      <w:r>
        <w:rPr/>
        <w:t>꧂ⷃ</w:t>
      </w:r>
      <w:r>
        <w:rPr/>
        <w:t>䝢쉪畹䩞쉲䩔壂썱␴殣曂쉦獸剶슱숶숭䑱⛍憿噣渻␪⑲瑏䍟㙱歭佯捣</w:t>
      </w:r>
      <w:r>
        <w:rPr/>
        <w:t>⢱</w:t>
      </w:r>
      <w:r>
        <w:rPr/>
        <w:t>勂䝹쉰</w:t>
      </w:r>
      <w:r>
        <w:rPr/>
        <w:t>ⲥ</w:t>
      </w:r>
      <w:r>
        <w:rPr/>
        <w:t>걎쉊灬欵쉔偐枩埂䩊뗂瀻㟂숲ꅕ䥖⒘䡣睤瑆</w:t>
      </w:r>
      <w:r>
        <w:rPr/>
        <w:t>⡬</w:t>
      </w:r>
      <w:r>
        <w:rPr/>
        <w:t>橁⦥㐬捵쵀泂慾卉㓂㯂깹㛎</w:t>
      </w:r>
      <w:r>
        <w:rPr/>
        <w:t>ⷂ</w:t>
      </w:r>
      <w:r>
        <w:rPr/>
        <w:t>숥䍋婌㖬썂䡦촱稦촷狂墥祢堫敫污슿ꥠ坉䁢뗂疥䌣㶬싂䡐稵싍価</w:t>
      </w:r>
      <w:r>
        <w:rPr/>
        <w:t>⠳</w:t>
      </w:r>
      <w:r>
        <w:rPr/>
        <w:t>䔭䱟䵤桅偙쉒侬慉朥⌵䔥뭗攬⯂⹍瘰쵩</w:t>
      </w:r>
      <w:r>
        <w:rPr/>
        <w:t>ꖱ</w:t>
      </w:r>
      <w:r>
        <w:rPr/>
        <w:t>绂削㜪圭녉癴⹰幚⨯煳⥖ノㅎ㭑</w:t>
      </w:r>
      <w:r>
        <w:rPr/>
        <w:t>⡤</w:t>
      </w:r>
      <w:r>
        <w:rPr/>
        <w:t>帥浣束栽杞区恐牚扔㵆挺⥣</w:t>
      </w:r>
      <w:r>
        <w:rPr/>
        <w:t>ⵍ</w:t>
      </w:r>
      <w:r>
        <w:rPr/>
        <w:t>抩捂㴦춏儱</w:t>
      </w:r>
      <w:r>
        <w:rPr/>
        <w:t>ꕱ</w:t>
      </w:r>
      <w:r>
        <w:rPr/>
        <w:t>겣쵇彁汉Ⓧ縩㈱拂愱垮</w:t>
      </w:r>
      <w:r>
        <w:rPr/>
        <w:t>⡑</w:t>
      </w:r>
      <w:r>
        <w:rPr/>
        <w:t>潓偁匪椪䉎祫楣僂⯂㴤슬숴쵪橥⭳</w:t>
      </w:r>
      <w:r>
        <w:rPr/>
        <w:t>ⵤ</w:t>
      </w:r>
      <w:r>
        <w:rPr/>
        <w:t>뭁倬쉪</w:t>
      </w:r>
      <w:r>
        <w:rPr/>
        <w:t>ⷂ</w:t>
      </w:r>
      <w:r>
        <w:rPr/>
        <w:t>㕲ㅐ亥</w:t>
      </w:r>
      <w:r>
        <w:rPr/>
        <w:t>⠷</w:t>
      </w:r>
      <w:r>
        <w:rPr/>
        <w:t>疱⬻辡わ急楺晅䢻㡤楴畉Ⓜ唬卓兒곂顃㬪</w:t>
      </w:r>
      <w:r>
        <w:rPr/>
        <w:t>ⵥ</w:t>
      </w:r>
      <w:r>
        <w:rPr/>
        <w:t>獠㔲⫂䇃䚥祵楈㖡쏂渦睧㎡噌䴣輷眩恒湎⫂䀯侬未㚩</w:t>
      </w:r>
      <w:r>
        <w:rPr/>
        <w:t>ꕞ</w:t>
      </w:r>
      <w:r>
        <w:rPr/>
        <w:t>礯넬걖杫愨쵩奀숶ꄊ쉍⻂硈睬颩佱</w:t>
      </w:r>
      <w:r>
        <w:rPr/>
        <w:t>ⱥⲮ</w:t>
      </w:r>
      <w:r>
        <w:rPr/>
        <w:t>槂呮䋍愣甪丨ㄣㅂ䟂婡쉀쉹䩒⩫䅸灐灕㨷朳</w:t>
      </w:r>
      <w:r>
        <w:rPr/>
        <w:t>⢵</w:t>
      </w:r>
      <w:r>
        <w:rPr/>
        <w:t>愰쉖䑀潌歑⍁㇂潉砱썙轇쉯쉪㊩㎘길媮呍</w:t>
      </w:r>
      <w:r>
        <w:rPr/>
        <w:t>⡕</w:t>
      </w:r>
      <w:r>
        <w:rPr/>
        <w:t>싂灨嘦䅬䁅䁞皏潗桅췎参瓂狂쉬潔癥깰☥廂䱐奷牭㭃뮿싂怪兟瘩⽨䵦⥡㯂淂ꅳ⸪촯彈楂⵸甩ꌲ䠫剬婸呃䈭䨤颩ㆩ⧂쉅</w:t>
      </w:r>
      <w:r>
        <w:rPr/>
        <w:t>ꤶ</w:t>
      </w:r>
      <w:r>
        <w:rPr/>
        <w:t>㗂䍳</w:t>
      </w:r>
      <w:r>
        <w:rPr/>
        <w:t>ⴣ</w:t>
      </w:r>
      <w:r>
        <w:rPr/>
        <w:t>浪昷噶</w:t>
      </w:r>
      <w:r>
        <w:rPr/>
        <w:t>⣂</w:t>
      </w:r>
      <w:r>
        <w:rPr/>
        <w:t>녱灅炥</w:t>
      </w:r>
      <w:r>
        <w:rPr/>
        <w:t>⡗</w:t>
      </w:r>
      <w:r>
        <w:rPr/>
        <w:t>㡍쉧幯恔䝑橪㵔摄顄狂漽㙠ぃ䭫桔䩴㝢䋂怲춡⥏䱋佚㡴㙺</w:t>
      </w:r>
      <w:r>
        <w:rPr/>
        <w:t>⡧</w:t>
      </w:r>
      <w:r>
        <w:rPr/>
        <w:t>ㄻ癣娽漳⼩녈걉栬牨㡢㕉䁘痂烂䕓灨䚮녵㑢䥡揂䋂矎慺癆䖥깣楤숯湙</w:t>
      </w:r>
      <w:r>
        <w:rPr/>
        <w:t>ⱆ⭆</w:t>
      </w:r>
      <w:r>
        <w:rPr/>
        <w:t>砫놮㈯싂숱㕃䃂挩⎩偠㍊瑚䜵䁖㯂京쉳县슥共</w:t>
      </w:r>
      <w:r>
        <w:rPr/>
        <w:t>⠲</w:t>
      </w:r>
      <w:r>
        <w:rPr/>
        <w:t>䆻ꌬ渶䋂㧎⨣县⥟䀫昤싍术悩ꍭꄳ穃갰㕗⑗쉾迂㢡煇㥐䊱䫂ㅄ彆숮塵쉅㌬幱攻潇ꅪヂ㡣䉆椻硐癬ご枩枬剾眦갲癃帺쉓숲洦ㅃ禩땣쉡ㄱ䕁僂쉃쉓癌畔圷圹⸨갦㵧体쉓</w:t>
      </w:r>
      <w:r>
        <w:rPr/>
        <w:t>Ⲭ</w:t>
      </w:r>
      <w:r>
        <w:rPr/>
        <w:t>湥┩瑥</w:t>
      </w:r>
      <w:r>
        <w:rPr/>
        <w:t>ⷂ</w:t>
      </w:r>
      <w:r>
        <w:rPr/>
        <w:t>㑢穹敨剾쉩硎썕㙏爳♎䊡塎欱⨱숷㭎甮祸╰㡕偬䐴긽ꍶ⥮䥊슮</w:t>
      </w:r>
      <w:r>
        <w:rPr/>
        <w:t>ⵕ</w:t>
      </w:r>
      <w:r>
        <w:rPr/>
        <w:t>칐䫂䀥</w:t>
      </w:r>
      <w:r>
        <w:rPr/>
        <w:t>꥓</w:t>
      </w:r>
      <w:r>
        <w:rPr/>
        <w:t>슬쉇嫂ㅁ媬䵸奤</w:t>
      </w:r>
      <w:r>
        <w:rPr/>
        <w:t>Ⱜ</w:t>
      </w:r>
      <w:r>
        <w:rPr/>
        <w:t>斩漺坧쵆犏䅶㥶숥晚濎䶻䝖癫敗偹⸨㠤祶썵㈭</w:t>
      </w:r>
      <w:r>
        <w:rPr/>
        <w:t>ꥆ</w:t>
      </w:r>
      <w:r>
        <w:rPr/>
        <w:t>㠥⍹祀㐸楙恧伹甸䙮彉唸㉩牑쵌</w:t>
      </w:r>
      <w:r>
        <w:rPr/>
        <w:t>ⵅ</w:t>
      </w:r>
      <w:r>
        <w:rPr/>
        <w:t>쉢</w:t>
      </w:r>
      <w:r>
        <w:rPr/>
        <w:t>Ɽ⩭</w:t>
      </w:r>
      <w:r>
        <w:rPr/>
        <w:t>拂⨬䉓쉯垵쌮쉱쉭婙埂䧂⽟딬䄶</w:t>
      </w:r>
      <w:r>
        <w:rPr/>
        <w:t>꧂③</w:t>
      </w:r>
      <w:r>
        <w:rPr/>
        <w:t>긩兑뮡䘨⩃⒬着㢥⨩㨨䙚㡍䈶믂捈䅁㭕〵卨晓卲꺣뇂걅쉩夥㩄牳ぶ곂䥢뽹</w:t>
      </w:r>
      <w:r>
        <w:rPr/>
        <w:t>ꤱ</w:t>
      </w:r>
      <w:r>
        <w:rPr/>
        <w:t>兞繬㜷┵ꥥ揂慏⑒歎溘䁊⺏쉅晎ꍌ呚⧂쵗轸嫃ㅢ沩</w:t>
      </w:r>
      <w:r>
        <w:rPr/>
        <w:t>ꦣ</w:t>
      </w:r>
      <w:r>
        <w:rPr/>
        <w:t>䵒⭴扨숭汊獉䁤疬☷徥䑮⩊춿傏㥍繗䕥싂挳㝷樹⵳㙰㍟姂迂湒쏂洺硩佞㵞쉓</w:t>
      </w:r>
      <w:r>
        <w:rPr/>
        <w:t>Ⳃ</w:t>
      </w:r>
      <w:r>
        <w:rPr/>
        <w:t>穱쌭奫긳迂䭪䭨湊⾩䠨潴㤸䔪壂㵬䂱</w:t>
      </w:r>
      <w:r>
        <w:rPr/>
        <w:t>ꥒ</w:t>
      </w:r>
      <w:r>
        <w:rPr/>
        <w:t>獚楖湨櫍教쉶쉮䢱썴촻氽㕵珂쉪䰦睺쉀㩊⦻伨顫⩣㩱楸㜣燂剔狂뾘꥞ꇂꌸ쉭녍⛂伥</w:t>
      </w:r>
      <w:r>
        <w:rPr/>
        <w:t>ⶻ</w:t>
      </w:r>
      <w:r>
        <w:rPr/>
        <w:t>呮쉁쉙煤杧㡈砹㘊⤤㔩轄䁎䵑慒穾⼪楣纻煒⪻</w:t>
      </w:r>
      <w:r>
        <w:rPr/>
        <w:t>⡗</w:t>
      </w:r>
      <w:r>
        <w:rPr/>
        <w:t>㗃ꅈ䥪</w:t>
      </w:r>
      <w:r>
        <w:rPr/>
        <w:t>ⵈ⥄</w:t>
      </w:r>
      <w:r>
        <w:rPr/>
        <w:t>稷ꥸ</w:t>
      </w:r>
      <w:r>
        <w:rPr/>
        <w:t>ꕐ</w:t>
      </w:r>
      <w:r>
        <w:rPr/>
        <w:t>䐭㇃뽅</w:t>
      </w:r>
      <w:r>
        <w:rPr/>
        <w:t>꧂</w:t>
      </w:r>
      <w:r>
        <w:rPr/>
        <w:t>剥榵슬狂灆顔▏䘰摨坡瀻㔱千媘㭮硌♂煾噭쉌䍇㭍儲㵫仂䥷⿂吶슿㴷祴♐쉷깚䙸扴⫃쉄⍈ふ核</w:t>
      </w:r>
      <w:r>
        <w:rPr/>
        <w:t>⠲</w:t>
      </w:r>
      <w:r>
        <w:rPr/>
        <w:t>ꎏ汁싂싂兢ꅷ묪쉏牊</w:t>
      </w:r>
      <w:r>
        <w:rPr/>
        <w:t>ꤣ</w:t>
      </w:r>
      <w:r>
        <w:rPr/>
        <w:t>愶刣</w:t>
      </w:r>
      <w:r>
        <w:rPr/>
        <w:t>ꥉ</w:t>
      </w:r>
      <w:r>
        <w:rPr/>
        <w:t>偃컂䳂撥䍎뗂礲싂匶</w:t>
      </w:r>
      <w:r>
        <w:rPr/>
        <w:t>⢩</w:t>
      </w:r>
      <w:r>
        <w:rPr/>
        <w:t>圭㊏睨⼴䔦穪겻㕙⌶⪩</w:t>
      </w:r>
      <w:r>
        <w:rPr/>
        <w:t>ꥊ</w:t>
      </w:r>
      <w:r>
        <w:rPr/>
        <w:t>娸繨丳깇⿂㝸木睈摧炮搤摕䕘ꅬ玮㭆䒘申␺潎旎潲ㅙ瓂ꄺ湐캩去䖬ꎮぇ癅晁㍗慳㥡쉅橒䁄㌷㥱纥⨤쌯㬻꥘숨楫⨷넳桠父偌䛂䧂⩕⦥祷ꍢ㤴㪥啗䙓縲䟂勂摘姂囂⑚㆘䞮䙶䵐瑢건慬ꍃ䅷쉟䛂桥倴䙂썤眨ㅌ烂싂囂燂썐</w:t>
      </w:r>
      <w:r>
        <w:rPr/>
        <w:t>ꔭ</w:t>
      </w:r>
      <w:r>
        <w:rPr/>
        <w:t>縥깓呸㞡狂㛂뽓걈쉂쉤</w:t>
      </w:r>
      <w:r>
        <w:rPr/>
        <w:t>⡥</w:t>
      </w:r>
      <w:r>
        <w:rPr/>
        <w:t>쉰ꌬ竂⍖쏍煅쉫⩮⥅礽싂呂ꄩ溩뽺輮⯎숲顡㬬숶㛃㓂㡉唩㕖</w:t>
      </w:r>
      <w:r>
        <w:rPr/>
        <w:t>ⱖ</w:t>
      </w:r>
      <w:r>
        <w:rPr/>
        <w:t>㥀婠㔰の⺿䞿</w:t>
      </w:r>
      <w:r>
        <w:rPr/>
        <w:t>ⴰ</w:t>
      </w:r>
      <w:r>
        <w:rPr/>
        <w:t>꺵⥳扌噄唫稥敔䩰㬫䭳伵ꥨ䩞㍄梿ꌸ灨空琽䷂撿倸㧂㌵秎疩䒿꥾㵸걆쉲뿂</w:t>
      </w:r>
      <w:r>
        <w:rPr/>
        <w:t>ⵦ♃</w:t>
      </w:r>
      <w:r>
        <w:rPr/>
        <w:t>䍩䪏䫂⻂숻䍊쉬䔭敮儭㍾㕍</w:t>
      </w:r>
      <w:r>
        <w:rPr/>
        <w:t>꧂</w:t>
      </w:r>
      <w:r>
        <w:rPr/>
        <w:t>㒥㞡䝦㩒䷂㒮⵭⏂묮땊</w:t>
      </w:r>
      <w:r>
        <w:rPr/>
        <w:t>꥓</w:t>
      </w:r>
      <w:r>
        <w:rPr/>
        <w:t>㉅ꍈ伮挽ꌣ㣂顇㷂䊥湥䩘全番泂슩洵ꥷ塟捺咬䩌㓂䴬硪顯桘</w:t>
      </w:r>
      <w:r>
        <w:rPr/>
        <w:t>ꥑ</w:t>
      </w:r>
      <w:r>
        <w:rPr/>
        <w:t>ノ넫档쉕壎姃ꥡ땅䜱㘵⩊灏浯杹偐㉴㏂걑</w:t>
      </w:r>
      <w:r>
        <w:rPr/>
        <w:t>ꥊ</w:t>
      </w:r>
      <w:r>
        <w:rPr/>
        <w:t>憵楬洷穇䝍䨪</w:t>
      </w:r>
      <w:r>
        <w:rPr/>
        <w:t>ꥋ⵺</w:t>
      </w:r>
      <w:r>
        <w:rPr/>
        <w:t>⢣</w:t>
      </w:r>
      <w:r>
        <w:rPr/>
        <w:t>と놻猹繰硓敫㕳楆刺䎿穏슩㈪♹㵏奘砺䏃癀㍕儬嘷浪〴⽨깒さ繙췂䅾甲礩影슿页컂煲䬪ꥪ治䱺⹇䘻ꇍ浂ぎ橘䄷套뽩⤲晞憣썷땯</w:t>
      </w:r>
      <w:r>
        <w:rPr/>
        <w:t>⢱⥰</w:t>
      </w:r>
      <w:r>
        <w:rPr/>
        <w:t>娷㗂灭挹</w:t>
      </w:r>
      <w:r>
        <w:rPr/>
        <w:t>ⲵ</w:t>
      </w:r>
      <w:r>
        <w:rPr/>
        <w:t>䱌㬶䴬泂䵲瓂浕䐯亏灦곍砲矂硏</w:t>
      </w:r>
      <w:r>
        <w:rPr/>
        <w:t>ⱌ</w:t>
      </w:r>
      <w:r>
        <w:rPr/>
        <w:t>憵</w:t>
      </w:r>
      <w:r>
        <w:rPr/>
        <w:t>ꕧ</w:t>
      </w:r>
      <w:r>
        <w:rPr/>
        <w:t>兒╕걾砥쉺䡢煙㡊╖㬶쵾坩殬瘸湐买⭧䭇</w:t>
      </w:r>
      <w:r>
        <w:rPr/>
        <w:t>Ⱪ</w:t>
      </w:r>
      <w:r>
        <w:rPr/>
        <w:t>䭉뽄猫璱</w:t>
      </w:r>
      <w:r>
        <w:rPr/>
        <w:t>⠵</w:t>
      </w:r>
      <w:r>
        <w:rPr/>
        <w:t>㥂摀暱啓걌쉩⼫愰绂㕞弪⛂숽猰敤⍉㭯쉺㠽㙏쉟䲩砩⽕凂뭂烂쉲䖥伹ꄯꌤ습匤䬯䆱㑊䑶婋秂幤轴숰쉖㍰朶䗍䭋슱毂佰</w:t>
      </w:r>
      <w:r>
        <w:rPr/>
        <w:t>⢵</w:t>
      </w:r>
      <w:r>
        <w:rPr/>
        <w:t>깴ㅪ⩗迂䬊촸㕠</w:t>
      </w:r>
      <w:r>
        <w:rPr/>
        <w:t>ⵢ</w:t>
      </w:r>
      <w:r>
        <w:rPr/>
        <w:t>摲䙷䘱瘯䪮숴놬怣䃂슱䙩⬫䀩焫灋掘䗂䖩숺㙂꺩呖㵥妣硄쵒杋輦繀⨴慱捫ㅾ䱾싂〹숬轉䌯싂㴣쉺柂煇</w:t>
      </w:r>
      <w:r>
        <w:rPr/>
        <w:t>ⷂ</w:t>
      </w:r>
      <w:r>
        <w:rPr/>
        <w:t>迂㭱⑃渺</w:t>
      </w:r>
      <w:r>
        <w:rPr/>
        <w:t>ꕴ</w:t>
      </w:r>
      <w:r>
        <w:rPr/>
        <w:t>깵拂╹硔⛂乗愨숪稨⥉슣㎩禣䌦䢣轕摺쉡䛂㝇␰䥺</w:t>
      </w:r>
      <w:r>
        <w:rPr/>
        <w:t>ꖘ⪮</w:t>
      </w:r>
      <w:r>
        <w:rPr/>
        <w:t>歍㵪녘䘻檮址</w:t>
      </w:r>
      <w:r>
        <w:rPr/>
        <w:t>ꕬ</w:t>
      </w:r>
      <w:r>
        <w:rPr/>
        <w:t>堻ꅊ</w:t>
      </w:r>
      <w:r>
        <w:rPr/>
        <w:t>ꕹ</w:t>
      </w:r>
      <w:r>
        <w:rPr/>
        <w:t>㕹놩</w:t>
      </w:r>
      <w:r>
        <w:rPr/>
        <w:t>ꦡ</w:t>
      </w:r>
      <w:r>
        <w:rPr/>
        <w:t>牢⼯䦏⪣晟匬昱扤䙔穳㉴☥䙴뿂⵩촺旂㵸獁䌬숻쉨扎烂松숬敇璘䣂杍슬츺⫂</w:t>
      </w:r>
      <w:r>
        <w:rPr/>
        <w:t>ꦩ</w:t>
      </w:r>
      <w:r>
        <w:rPr/>
        <w:t>⣂</w:t>
      </w:r>
      <w:r>
        <w:rPr/>
        <w:t>估䮡ㄩ禩⍊戮浞幱⩷ꅄ㩣컂츩䝋싂</w:t>
      </w:r>
      <w:r>
        <w:rPr/>
        <w:t>ꦬ</w:t>
      </w:r>
      <w:r>
        <w:rPr/>
        <w:t>䡗숲夷㙃熮歐埂䄮쉥瑯摡ꄵ焫☵ꅀ⚿滂췂湶塬啭⩾硘啶䌰촶㌨帷猫煵ꍘ柂슘惂䝉䙲窥䉋昦卶䡊漸썭硁痂㵙倪核╹쉷濎싂曃眻啕䕞䐫긷瑔䙆吪绂</w:t>
      </w:r>
      <w:r>
        <w:rPr/>
        <w:t>ꗍ</w:t>
      </w:r>
      <w:r>
        <w:rPr/>
        <w:t>樬숶秂睰뿂◂깠窏㠪毎㵢橓㭰䨲總啊圥</w:t>
      </w:r>
      <w:r>
        <w:rPr/>
        <w:t>Ⳃ⍊</w:t>
      </w:r>
      <w:r>
        <w:rPr/>
        <w:t>捆숪쉆䲡䌪婫祶㍠朽</w:t>
      </w:r>
      <w:r>
        <w:rPr/>
        <w:t>⡑</w:t>
      </w:r>
      <w:r>
        <w:rPr/>
        <w:t>숴</w:t>
      </w:r>
      <w:r>
        <w:rPr/>
        <w:t>ꥑ⸲</w:t>
      </w:r>
      <w:r>
        <w:rPr/>
        <w:t>䬣濂碥喣쉙啊恷獟걅숰ꥴ⩂슻⍲㩨⤲㝕쉧</w:t>
      </w:r>
      <w:r>
        <w:rPr/>
        <w:t>ꤵ</w:t>
      </w:r>
      <w:r>
        <w:rPr/>
        <w:t>佒⻂祷敃㩱彭╮睎㜲⍂㑋兔磂椰䀵楆啍㢮쉲噟噆숬㥰⿎⽌顴꥚⵨瘷㝘敒쵆䨪柂╚畢㗂쉋桘〹㭍帪轮㨱䁊ꥥ扰偪纱浖䉪㤩㴱咥䤣厏ꍕ畨呰</w:t>
      </w:r>
      <w:r>
        <w:rPr/>
        <w:t>ꦮ</w:t>
      </w:r>
      <w:r>
        <w:rPr/>
        <w:t>㩟煬拂䬮牰灃</w:t>
      </w:r>
      <w:r>
        <w:rPr/>
        <w:t>ꕞ</w:t>
      </w:r>
      <w:r>
        <w:rPr/>
        <w:t>摔皩䥐潏ガ揂䕌ご喿⵳숯楇獈뽹煃⎥䱲녆嚱ꥪ偷㝆걶繨婪搬㘳깺⪘싂杰獰飂쉡⽾搶奉迂싂兎䦮⭎ꍁ♯晌</w:t>
      </w:r>
      <w:r>
        <w:rPr/>
        <w:t>ꥆ</w:t>
      </w:r>
      <w:r>
        <w:rPr/>
        <w:t>䩗싍仂ꇂ祙心쉒녙繀圥桔顚ꇂ䄨䍁䞱쉳</w:t>
      </w:r>
      <w:r>
        <w:rPr/>
        <w:t>ꦣ</w:t>
      </w:r>
      <w:r>
        <w:rPr/>
        <w:t>㨱슣丹쉉䮿㓂倮⹞╠䙔⍮ꍫ컂</w:t>
      </w:r>
      <w:r>
        <w:rPr/>
        <w:t>ⶵ</w:t>
      </w:r>
      <w:r>
        <w:rPr/>
        <w:t>偤䕔㑒㥏两쉠㈵拂浣♃僂땨</w:t>
      </w:r>
      <w:r>
        <w:rPr/>
        <w:t>⣂</w:t>
      </w:r>
      <w:r>
        <w:rPr/>
        <w:t>乍㥤㵒걇䁸䘵⥘</w:t>
      </w:r>
      <w:r>
        <w:rPr/>
        <w:t>⡫</w:t>
      </w:r>
      <w:r>
        <w:rPr/>
        <w:t>轳疵伨㍷恥䟂딥㐦䠨弫㟂榣놩奈</w:t>
      </w:r>
      <w:r>
        <w:rPr/>
        <w:t>⡹</w:t>
      </w:r>
      <w:r>
        <w:rPr/>
        <w:t>쵪㎡㘱䥖⨤测捄頥쉊꥗㙈帴䙄转숶烂敬땒ㄦ庡</w:t>
      </w:r>
      <w:r>
        <w:rPr/>
        <w:t>ꤹ</w:t>
      </w:r>
      <w:r>
        <w:rPr/>
        <w:t>微婕呙썭漫꥔瀮噍⤷㠮⍢㤫種怳䳂⹍⭘卫쉈䈯☳癙噫⚏烂ま牚水恬䠲杅⑘㩂⍏⥨쉪⨣㭣㭒슡反⩒싍</w:t>
      </w:r>
      <w:r>
        <w:rPr/>
        <w:t>⠺</w:t>
      </w:r>
      <w:r>
        <w:rPr/>
        <w:t>懂潯横犵ꍢ⫂䌰挰䵔넯吊ꏂ澘哂廂싂洲</w:t>
      </w:r>
      <w:r>
        <w:rPr/>
        <w:t>ⰵ</w:t>
      </w:r>
      <w:r>
        <w:rPr/>
        <w:t>䴬㇂晦⪣晒숯㑏硄숭쉚湨</w:t>
      </w:r>
      <w:r>
        <w:rPr/>
        <w:t>⣂</w:t>
      </w:r>
      <w:r>
        <w:rPr/>
        <w:t>砸쉒쉋佖幤椯兗杒憩숻쉦し琫䶿㕥념夫㕧년顮唤堷じ殻敵김⍒嘨쉨参슣䝫〱╣㉷匮扪䔣厏炣䅂䠪杗⵷갬槂硥梮䥹䙠怹浇</w:t>
      </w:r>
      <w:r>
        <w:rPr/>
        <w:t>ⱦ</w:t>
      </w:r>
      <w:r>
        <w:rPr/>
        <w:t>灣㟂㫂楗쉓轇</w:t>
      </w:r>
      <w:r>
        <w:rPr/>
        <w:t>ꦣ</w:t>
      </w:r>
      <w:r>
        <w:rPr/>
        <w:t>䨮쉈㜻猤䉶䩟橗湶牉温뗂坎才祫ㄺ位뭾숣䑖璱쉃컂숺狂⺘뭧⥷杒츣丰棂垬畀甩⩍쉈뇂㈰婈⚮㘤䵍绂獹㵉䝟ㅺ楥头䝺睓쉯⥏쉟䵧禩㇂杭</w:t>
      </w:r>
      <w:r>
        <w:rPr/>
        <w:t>ꤶ</w:t>
      </w:r>
      <w:r>
        <w:rPr/>
        <w:t>㒵㢬╳㑳㡾ㅆ쉫㢬䏂곂넵슏頦⥾㬪歬㥠伴伵个㓎♇祦䁄⪡</w:t>
      </w:r>
      <w:r>
        <w:rPr/>
        <w:t>⡘</w:t>
      </w:r>
      <w:r>
        <w:rPr/>
        <w:t>䕱皏浹繸瑌숫㭨쉨䭇때倴儴</w:t>
      </w:r>
      <w:r>
        <w:rPr/>
        <w:t>Ⱳ</w:t>
      </w:r>
      <w:r>
        <w:rPr/>
        <w:t>⾵싂伵䵥ꆮ兄潥슩㐸强䭭䉪浚㙑숪併曂⯎灳</w:t>
      </w:r>
      <w:r>
        <w:rPr/>
        <w:t>ⱀ⬺</w:t>
      </w:r>
      <w:r>
        <w:rPr/>
        <w:t>瑀䩳佳礥灯쉄습媏㌪⛂㇂ꍍ永䬥㕌盂ッ恃䛂슣浰畁</w:t>
      </w:r>
      <w:r>
        <w:rPr/>
        <w:t>Ⳃ</w:t>
      </w:r>
      <w:r>
        <w:rPr/>
        <w:t>煚呰㉟숫婣礫땓꥗婗䢬昴彆歭⹌獓婐䐱彷숣Ⓨ瘫硡⫂㩆恷娥쉵껍╌⾘煠</w:t>
      </w:r>
      <w:r>
        <w:rPr/>
        <w:t>ⱄ</w:t>
      </w:r>
      <w:r>
        <w:rPr/>
        <w:t>䵾瓂㈻㌭彩㵊⸬㴪䔹䰨⻂㕈㙉㡆浯恭皿獮☻녪顨眳儬玵쉯㥁昣칸숪</w:t>
      </w:r>
      <w:r>
        <w:rPr/>
        <w:t>⡪</w:t>
      </w:r>
      <w:r>
        <w:rPr/>
        <w:t>⾩⩋깹偎即싂㵘⩢帵䙮쉃♙扰⪵㝤㐤숨淂䝯⭪搪灥♫痂卍く牉쉥싂㢩兦䈵㔶쵫濂⻍</w:t>
      </w:r>
      <w:r>
        <w:rPr/>
        <w:t>ꤰ</w:t>
      </w:r>
      <w:r>
        <w:rPr/>
        <w:t>뽑뭚煢䩷숽䈤䮩䭷秂쉗婲⽮烂⬪쉸㬱头慂浚噋⽄걸ネ瑃帵䡎㕣䰸䔹杞곂抩硾</w:t>
      </w:r>
      <w:r>
        <w:rPr/>
        <w:t>⠪</w:t>
      </w:r>
      <w:r>
        <w:rPr/>
        <w:t>㝉싂쏂侩ㄪ칄⽃淂弱쉄祴␨眥灎幊䝆습煩</w:t>
      </w:r>
      <w:r>
        <w:rPr/>
        <w:t>⣂</w:t>
      </w:r>
      <w:r>
        <w:rPr/>
        <w:t>刽</w:t>
      </w:r>
      <w:r>
        <w:rPr/>
        <w:t>ꦩ</w:t>
      </w:r>
      <w:r>
        <w:rPr/>
        <w:t>䬥땄䦩㙪灏㌵쉪䙄⼶偯呗濂쉎潂焪</w:t>
      </w:r>
      <w:r>
        <w:rPr/>
        <w:t>ꥋ</w:t>
      </w:r>
      <w:r>
        <w:rPr/>
        <w:t>剞潩揂숤䉙瘣䰪ㅤꇎ땞懎档㈺棂甩焩⽙ꏂ녀窵ꌲ浐㩥慍剕繷뽔淃컂敀祋쉄含獓㔱刽◂慥╯滂椥떣딽㷂丳正㚡㪣㨪㑌컃偋煇⶘狂拍쉕뭟⭓畄顔䡇</w:t>
      </w:r>
      <w:r>
        <w:rPr/>
        <w:t>ⱺ</w:t>
      </w:r>
      <w:r>
        <w:rPr/>
        <w:t>쉹䤺⑇咱操쉢┫①ꄰ뮱煮쉏仂刵桌싃쉂夤㜪婚슥啐칠쉦䓂灨쉱</w:t>
      </w:r>
      <w:r>
        <w:rPr/>
        <w:t>⡲⪮</w:t>
      </w:r>
      <w:r>
        <w:rPr/>
        <w:t>画쉨䊵兄啢</w:t>
      </w:r>
      <w:r>
        <w:rPr/>
        <w:t>ⲏ</w:t>
      </w:r>
      <w:r>
        <w:rPr/>
        <w:t>ㅄ番啪☽⨺氬牘毂繎楞♲捶攲䐶坏⽾䀮娬쉧焲偃佶촊伩쉣㚩⽲뾬檏숯歆浢畄걇氮ꥴ㘩復抮츱禬势壂⪥㠪슿⺵쌵䙇圪䐮捚</w:t>
      </w:r>
      <w:r>
        <w:rPr/>
        <w:t>⡡</w:t>
      </w:r>
      <w:r>
        <w:rPr/>
        <w:t>쉦쉳</w:t>
      </w:r>
      <w:r>
        <w:rPr/>
        <w:t>ꔦ</w:t>
      </w:r>
      <w:r>
        <w:rPr/>
        <w:t>ⱳ</w:t>
      </w:r>
      <w:r>
        <w:rPr/>
        <w:t>䁟塚</w:t>
      </w:r>
      <w:r>
        <w:rPr/>
        <w:t>ꖻ</w:t>
      </w:r>
      <w:r>
        <w:rPr/>
        <w:t>姂땓恠</w:t>
      </w:r>
      <w:r>
        <w:rPr/>
        <w:t>ꕢ</w:t>
      </w:r>
      <w:r>
        <w:rPr/>
        <w:t>䭭㙎单䥦ꍊ乵剙啕ㆮ湆圵祇⑳轨</w:t>
      </w:r>
      <w:r>
        <w:rPr/>
        <w:t>Ɫ䷃</w:t>
      </w:r>
      <w:r>
        <w:rPr/>
        <w:t>猥怫兢䱖⩏癕㍭辮氨쵴</w:t>
      </w:r>
      <w:r>
        <w:rPr/>
        <w:t>ꥊ</w:t>
      </w:r>
      <w:r>
        <w:rPr/>
        <w:t>睩䕔㐣浥㭋牍뮡單⥎딣䭶걯爽嘵숷䌣夬</w:t>
      </w:r>
      <w:r>
        <w:rPr/>
        <w:t>⢣</w:t>
      </w:r>
      <w:r>
        <w:rPr/>
        <w:t>䳂唤䱠㝃折쉘操⨤⸱슩</w:t>
      </w:r>
      <w:r>
        <w:rPr/>
        <w:t>ꤺ</w:t>
      </w:r>
      <w:r>
        <w:rPr/>
        <w:t>湔숥䋍㓂⑕磂ꌸ兤涮뭢廂녎녺儨넭稪껃佬䅘矂숩칯䝵楘숹熡懂☯欱だ匸䍅䘭禮╁癱哂伲睥⨶娥獂䯂䐳睉䜪稷䔰꥗楦毎습슏晸畬痂침칯쉖歁恧Ⓜ侩佖슣权䋂椹扊ꥦ컂</w:t>
      </w:r>
      <w:r>
        <w:rPr/>
        <w:t>ꦬ</w:t>
      </w:r>
      <w:r>
        <w:rPr/>
        <w:t>ꏃ涡㝠奰瑆橅쉑</w:t>
      </w:r>
      <w:r>
        <w:rPr/>
        <w:t>ꥁ</w:t>
      </w:r>
      <w:r>
        <w:rPr/>
        <w:t>⻂硸㓃㜥䀥干礣츸㭖顨天嚣歙〹녭顔⹃眦顳墥塦畃呆⸶础촥쉭䂥◂偓숥灂活飍쉦杅児쉲⽟乊嚩䐩䵷䵵쵘숮穮싂뽄䘸㩷␴숹㈬䱞걔㐱枿汪걏ㅑ쉮卂</w:t>
      </w:r>
      <w:r>
        <w:rPr/>
        <w:t>ⴳ</w:t>
      </w:r>
      <w:r>
        <w:rPr/>
        <w:t>ꅫ⽋婵⾩</w:t>
      </w:r>
      <w:r>
        <w:rPr/>
        <w:t>ꔽ</w:t>
      </w:r>
      <w:r>
        <w:rPr/>
        <w:t>㜩圴</w:t>
      </w:r>
      <w:r>
        <w:rPr/>
        <w:t>ⱷ</w:t>
      </w:r>
      <w:r>
        <w:rPr/>
        <w:t>慸柎煎䋍楯敍百福伥䑡쉉⭡䍣걥瑧㕴㭒숥␮ꥦ瑧奊땍䭸㭈쉃</w:t>
      </w:r>
      <w:r>
        <w:rPr/>
        <w:t>ꕇ</w:t>
      </w:r>
      <w:r>
        <w:rPr/>
        <w:t>区⍅睭兌顓</w:t>
      </w:r>
      <w:r>
        <w:rPr/>
        <w:t>Ɫ</w:t>
      </w:r>
      <w:r>
        <w:rPr/>
        <w:t>旂塱姂䑍묲䁆协儦慶䊬⭁扇⺮␺ㅞ橨슮⍆仂⵷灵协⥮頮旂畔兣숲䲣쵋</w:t>
      </w:r>
      <w:r>
        <w:rPr/>
        <w:t>ⴶ</w:t>
      </w:r>
      <w:r>
        <w:rPr/>
        <w:t>ꌷ䁤칗뗍㍂瑪䱐␤</w:t>
      </w:r>
      <w:r>
        <w:rPr/>
        <w:t>ⰲ</w:t>
      </w:r>
      <w:r>
        <w:rPr/>
        <w:t>䟂싍㭶㷂</w:t>
      </w:r>
      <w:r>
        <w:rPr/>
        <w:t>Ⱖ</w:t>
      </w:r>
      <w:r>
        <w:rPr/>
        <w:t>頮晏䕔天䍗嫂睴坃쉂⩡稫䄻幑剾㭒㤳썹砹</w:t>
      </w:r>
      <w:r>
        <w:rPr/>
        <w:t>ⵆ</w:t>
      </w:r>
      <w:r>
        <w:rPr/>
        <w:t>쵡甩뽟숹ꄶ⼳쉄㑵㭫⨹塷㢩㦻怸⮵⌽습ꍏ㑤儰숮弪♐但갫畂䐷⥄䵌</w:t>
      </w:r>
      <w:r>
        <w:rPr/>
        <w:t>ꦥ</w:t>
      </w:r>
      <w:r>
        <w:rPr/>
        <w:t>䖣稱愰걧摓流⩉究㎡♟楹䜵潐硘䮱넪꥔녳剩反捸쉷㕇坓媬塔䰶幷㓂梩㉖㕒</w:t>
      </w:r>
      <w:r>
        <w:rPr/>
        <w:t>⠰</w:t>
      </w:r>
      <w:r>
        <w:rPr/>
        <w:t>掬捫擃杀♊湲뭦䪩ꎘ㥡㢣怪獒灵䬰戺㌻㍔恍⫂⌽復䅑呃⩓坳䳂㉆串䨹</w:t>
      </w:r>
      <w:r>
        <w:rPr/>
        <w:t>ꕭ</w:t>
      </w:r>
      <w:r>
        <w:rPr/>
        <w:t>忂ㄭ䟂싂砰怪⻂䳂㠹収浺⼹⧃恂慭쉂秎썥參㵗</w:t>
      </w:r>
      <w:r>
        <w:rPr/>
        <w:t>ꤻ␳ꤦ</w:t>
      </w:r>
      <w:r>
        <w:rPr/>
        <w:t>숬꺿䔫숹睸䱎぀䭴숤乮圵皵廎烍硸严⫂佩⚥싂</w:t>
      </w:r>
      <w:r>
        <w:rPr/>
        <w:t>ⱴ⤦</w:t>
      </w:r>
      <w:r>
        <w:rPr/>
        <w:t>潥</w:t>
      </w:r>
      <w:r>
        <w:rPr/>
        <w:t>⡩</w:t>
      </w:r>
      <w:r>
        <w:rPr/>
        <w:t>噹곎䱁彃繰捹⽩숪㭩</w:t>
      </w:r>
      <w:r>
        <w:rPr/>
        <w:t>⠯</w:t>
      </w:r>
      <w:r>
        <w:rPr/>
        <w:t>䕂兏轵愵䡎杰刳슻坡畅따</w:t>
      </w:r>
      <w:r>
        <w:rPr/>
        <w:t>ꥄꦱ</w:t>
      </w:r>
      <w:r>
        <w:rPr/>
        <w:t>汋氊冘⪡䬦欶殥슿渷迂쵀ꍾ捺⌦컂㍐瞏捀䣃頻갶徥쉘嚩噙檬뇂顯쉯積儫到촭獋⨷</w:t>
      </w:r>
      <w:r>
        <w:rPr/>
        <w:t>Ɐ</w:t>
      </w:r>
      <w:r>
        <w:rPr/>
        <w:t>啞㪏㣂䡰爰昳㕧䠰炵潆㙉╃慤ꌩ㌰侘ꥭ晱㠷䝊祫䱣ꇂ촰㵋䉮摆摭彪뽣捬浯溱쵔ꍵ䩥汤兴揂縯싂弨犩ꍐ灬殻䛎슿쉱瑮쉊杙渪ㄬ竂檮⥋</w:t>
      </w:r>
      <w:r>
        <w:rPr/>
        <w:t>ⵐ</w:t>
      </w:r>
      <w:r>
        <w:rPr/>
        <w:t>咣晈걾</w:t>
      </w:r>
      <w:r>
        <w:rPr/>
        <w:t>ⲣ</w:t>
      </w:r>
      <w:r>
        <w:rPr/>
        <w:t>䉔頱</w:t>
      </w:r>
      <w:r>
        <w:rPr/>
        <w:t>ꕲ</w:t>
      </w:r>
      <w:r>
        <w:rPr/>
        <w:t>㩇㝾㉙䀴㩺漪䵷汍䑊欭칂</w:t>
      </w:r>
      <w:r>
        <w:rPr/>
        <w:t>ꥁ</w:t>
      </w:r>
      <w:r>
        <w:rPr/>
        <w:t>頨佐啰⹩㭎㭣棂</w:t>
      </w:r>
    </w:p>
    <w:p>
      <w:pPr>
        <w:pStyle w:val="PreformattedText"/>
        <w:bidi w:val="0"/>
        <w:spacing w:before="0" w:after="0"/>
        <w:jc w:val="left"/>
        <w:rPr/>
      </w:pPr>
      <w:r>
        <w:rPr/>
        <w:t>⮿</w:t>
      </w:r>
      <w:r>
        <w:rPr/>
        <w:t>㭮祎汐倴㤦顟流</w:t>
      </w:r>
      <w:r>
        <w:rPr/>
        <w:t>ⱈ⤱</w:t>
      </w:r>
      <w:r>
        <w:rPr/>
        <w:t>奎灃⫂稷⿂⹒器䧂쉎숳潮숲刵썺乭慦匨䅵獾堹쉶㕎뭣╷哂䭯牥乂건</w:t>
      </w:r>
      <w:r>
        <w:rPr/>
        <w:t>⡂</w:t>
      </w:r>
      <w:r>
        <w:rPr/>
        <w:t>刪㯂係쎡灏⧂㍬ぎ쉧㉉ꍓ塢䡙繰⩡椤⑓兢깕潮㵙쉙焷</w:t>
      </w:r>
      <w:r>
        <w:rPr/>
        <w:t>ꤱ</w:t>
      </w:r>
      <w:r>
        <w:rPr/>
        <w:t>㶵</w:t>
      </w:r>
      <w:r>
        <w:rPr/>
        <w:t>ⷂ</w:t>
      </w:r>
      <w:r>
        <w:rPr/>
        <w:t>ⱈ</w:t>
      </w:r>
      <w:r>
        <w:rPr/>
        <w:t>ⶣ</w:t>
      </w:r>
      <w:r>
        <w:rPr/>
        <w:t>灡彫壎숷쉩柂橫䖻䩏硹칖栫呌뾮倯슱䙍獊梻쵇愷䜻쉋뼭⮬⥗佈堸梥项皩㮣㟍뭦䩈䴫帨䅒牄ꅞ㈪穫⮬⒣쉴嗂䙦幆䚡绂⼬枡⎵䤲疡㭘䕌쵤帻矂슿硆瞣爻ꍉ媱쉘═䑍㭪焣嘶⵩</w:t>
      </w:r>
      <w:r>
        <w:rPr/>
        <w:t>ꕐ</w:t>
      </w:r>
      <w:r>
        <w:rPr/>
        <w:t>奾䪵숲걌쵘埂䜨␶䯍⬲恱</w:t>
      </w:r>
      <w:r>
        <w:rPr/>
        <w:t>ꔳ</w:t>
      </w:r>
      <w:r>
        <w:rPr/>
        <w:t>쉀媡♁꥗⸥</w:t>
      </w:r>
      <w:r>
        <w:rPr/>
        <w:t>⡎</w:t>
      </w:r>
      <w:r>
        <w:rPr/>
        <w:t>䴬䎡⭹䉨뇂滂䐭</w:t>
      </w:r>
      <w:r>
        <w:rPr/>
        <w:t>⡙</w:t>
      </w:r>
      <w:r>
        <w:rPr/>
        <w:t>㭘싃ꌣ쉖ꅗ㴰偂쉯栳奊슮⯂⼩땮숲㝋숭輪穟顁〷仂沏슿辱㎩塹歭썷⹚堷便婾㡯⬸略⮥䪡㤹堺</w:t>
      </w:r>
      <w:r>
        <w:rPr/>
        <w:t>Ⳃ</w:t>
      </w:r>
      <w:r>
        <w:rPr/>
        <w:t>劮쉵御㪮ꍯ⽟</w:t>
      </w:r>
      <w:r>
        <w:rPr/>
        <w:t>ꗂ</w:t>
      </w:r>
      <w:r>
        <w:rPr/>
        <w:t>땹䇂䠮湎䝂琳䝰</w:t>
      </w:r>
      <w:r>
        <w:rPr/>
        <w:t>ꕲ</w:t>
      </w:r>
      <w:r>
        <w:rPr/>
        <w:t>뽂杲呎恷娹怵婟桗潅䍰樰㑭爻佷</w:t>
      </w:r>
      <w:r>
        <w:rPr/>
        <w:t>ꥃ⍠</w:t>
      </w:r>
      <w:r>
        <w:rPr/>
        <w:t>濂佃啤烂䐭䁓䕃棂쉦䘶揂</w:t>
      </w:r>
      <w:r>
        <w:rPr/>
        <w:t>ꔥ</w:t>
      </w:r>
      <w:r>
        <w:rPr/>
        <w:t>䢿卂싎춬㶬䅇畆禘䭩ꅦ皡쉚䮣㙗䑕䑯副㙰檩⹧䝢딤嘣</w:t>
      </w:r>
      <w:r>
        <w:rPr/>
        <w:t>ꥋ</w:t>
      </w:r>
      <w:r>
        <w:rPr/>
        <w:t>桯璡⭳枘ぎ眻</w:t>
      </w:r>
      <w:r>
        <w:rPr/>
        <w:t>ⷂ</w:t>
      </w:r>
      <w:r>
        <w:rPr/>
        <w:t>サ</w:t>
      </w:r>
      <w:r>
        <w:rPr/>
        <w:t>ꤤ</w:t>
      </w:r>
      <w:r>
        <w:rPr/>
        <w:t>㪏欺곂櫂ꅉ⵨繪㏎숫奔䭮兆</w:t>
      </w:r>
      <w:r>
        <w:rPr/>
        <w:t>⠤</w:t>
      </w:r>
      <w:r>
        <w:rPr/>
        <w:t>洴䑕⏂숸倲䯂㵺떬䡔颱쉎</w:t>
      </w:r>
      <w:r>
        <w:rPr/>
        <w:t>ꕸ</w:t>
      </w:r>
      <w:r>
        <w:rPr/>
        <w:t>百걃反쵢婤뼮並컂슱潎挰㐬心关瘪㬱⨳䠤洩倰꺻딩〲⬹剟⹃䤺⩠灣榵獥㤪堵쉇祎♢呈曂㜥楘╸⩖䜪숸</w:t>
      </w:r>
      <w:r>
        <w:rPr/>
        <w:t>⠣</w:t>
      </w:r>
      <w:r>
        <w:rPr/>
        <w:t>幄抻㏎䱢♳썾⨵녈츺</w:t>
      </w:r>
      <w:r>
        <w:rPr/>
        <w:t>Ⱶ</w:t>
      </w:r>
      <w:r>
        <w:rPr/>
        <w:t>樣啊堪쉵咩厮䳂歭㷂㥱案濂㍪矂扠</w:t>
      </w:r>
      <w:r>
        <w:rPr/>
        <w:t>⡙</w:t>
      </w:r>
      <w:r>
        <w:rPr/>
        <w:t>숹烂兏䭶뽗湊䍖싂⦿獲偭忍猊녯걠㋂浢彺숲瑥塶䅆쉆洣</w:t>
      </w:r>
      <w:r>
        <w:rPr/>
        <w:t>Ⱝ</w:t>
      </w:r>
      <w:r>
        <w:rPr/>
        <w:t>䡪쉯䀣숣昻╵⤱儷㈣暣⨤あ欤着獐呕⩺烂橣숱땹潞</w:t>
      </w:r>
      <w:r>
        <w:rPr/>
        <w:t>⡥</w:t>
      </w:r>
      <w:r>
        <w:rPr/>
        <w:t>濃숭奶楸</w:t>
      </w:r>
      <w:r>
        <w:rPr/>
        <w:t>ꕋ</w:t>
      </w:r>
      <w:r>
        <w:rPr/>
        <w:t>坩瑱⻂晠婚싂竂い썹쉑顱ㅹ⨵ꌽ剾啙欺㠤㋂㥔歕吻쵊숨⽁䉎娤輺쉗⽕爫䡅夬⨤楹梱䍙䩫幧쉐</w:t>
      </w:r>
      <w:r>
        <w:rPr/>
        <w:t>ⱊ⬬</w:t>
      </w:r>
      <w:r>
        <w:rPr/>
        <w:t>漴䔹침숥䐮愪䝠畴乘丳습쉡뽨䓂䁊睓癠呵稽瑴煹노婦擂啱潟싂㉬걞</w:t>
      </w:r>
      <w:r>
        <w:rPr/>
        <w:t>ꥅ</w:t>
      </w:r>
      <w:r>
        <w:rPr/>
        <w:t>䍘ァ祅♆治塓飂淍匬欦썋挪䍤剏槂䕱惂䄮琺</w:t>
      </w:r>
      <w:r>
        <w:rPr/>
        <w:t>ⱁ</w:t>
      </w:r>
      <w:r>
        <w:rPr/>
        <w:t>楟攪乩儻㯂睲⫍爰⬥⌰䶩</w:t>
      </w:r>
      <w:r>
        <w:rPr/>
        <w:t>ꖿ</w:t>
      </w:r>
      <w:r>
        <w:rPr/>
        <w:t>幡숭㵮㦏䤫뭶値썎摠⽠㭲壂숸光㙐⩕夨⧂㛂쉓䆩檣㙔厘洣䑂䙁쉠㝧</w:t>
      </w:r>
      <w:r>
        <w:rPr/>
        <w:t>ⲥ</w:t>
      </w:r>
      <w:r>
        <w:rPr/>
        <w:t>祇参</w:t>
      </w:r>
      <w:r>
        <w:rPr/>
        <w:t>ⱈ</w:t>
      </w:r>
      <w:r>
        <w:rPr/>
        <w:t>䊵睁斿煣帨癘啾桺ㄣ깊㯂⿂╘갪狎뼱捭飂쉯</w:t>
      </w:r>
      <w:r>
        <w:rPr/>
        <w:t>⡴⹤</w:t>
      </w:r>
      <w:r>
        <w:rPr/>
        <w:t>䶘祫湀䇃⩋䯂㇂愤숪倭录ㆬ⩷顖䁓㇂恧</w:t>
      </w:r>
      <w:r>
        <w:rPr/>
        <w:t>ꦱ</w:t>
      </w:r>
      <w:r>
        <w:rPr/>
        <w:t>놏滂㉊楓㘺剤砯煵䅁昭쉠㠶녠䙍捖参怣帷卟┴癍頪兢湦搷幓祎</w:t>
      </w:r>
      <w:r>
        <w:rPr/>
        <w:t>ⱞ</w:t>
      </w:r>
      <w:r>
        <w:rPr/>
        <w:t>㜥䝘堭〵廎剗穹컂㮿嫂ꍙ⿂穂깷㥢汒奵坢䈹㩆뿂䓃깞</w:t>
      </w:r>
      <w:r>
        <w:rPr/>
        <w:t>⡣</w:t>
      </w:r>
      <w:r>
        <w:rPr/>
        <w:t>刹캻桧묥䜯吳깖뽊</w:t>
      </w:r>
      <w:r>
        <w:rPr/>
        <w:t>⡥</w:t>
      </w:r>
      <w:r>
        <w:rPr/>
        <w:t>熏깎㑍坨깹槂ꅑ㩄坍ꅬ쉸勂쉷庻煊恆</w:t>
      </w:r>
      <w:r>
        <w:rPr/>
        <w:t>ⱪ</w:t>
      </w:r>
      <w:r>
        <w:rPr/>
        <w:t>䘬瀹凂徘轍⛂</w:t>
      </w:r>
      <w:r>
        <w:rPr/>
        <w:t>⡧⨥</w:t>
      </w:r>
      <w:r>
        <w:rPr/>
        <w:t>䱙轒㩒砪捗쉞旂뽾輰湳녶湮㬹☶ꄣヂ拍嘷斡▮梥偶㩉䝅뭨埂⿂녫┭싂堶沣䅴瓂䗂媏뽠飍ꍁ㡧䥐</w:t>
      </w:r>
      <w:r>
        <w:rPr/>
        <w:t>ꔸ</w:t>
      </w:r>
      <w:r>
        <w:rPr/>
        <w:t>䨪傻ィ⩑</w:t>
      </w:r>
      <w:r>
        <w:rPr/>
        <w:t>Ⱬ</w:t>
      </w:r>
      <w:r>
        <w:rPr/>
        <w:t>潉幣稽瀫橲쉸슣串䈥㥞㥞⼩㑕깡轵</w:t>
      </w:r>
      <w:r>
        <w:rPr/>
        <w:t>⡮</w:t>
      </w:r>
      <w:r>
        <w:rPr/>
        <w:t>쵣捗</w:t>
      </w:r>
      <w:r>
        <w:rPr/>
        <w:t>Ⳃ</w:t>
      </w:r>
      <w:r>
        <w:rPr/>
        <w:t>忎쉘⸷湕〪潴⥸猽촰砵奅穢믂쉡쉄㴥쉒숶뽘捘쉭</w:t>
      </w:r>
      <w:r>
        <w:rPr/>
        <w:t>꧂</w:t>
      </w:r>
      <w:r>
        <w:rPr/>
        <w:t>樽㝇䨶申䵰歬匤䔴</w:t>
      </w:r>
      <w:r>
        <w:rPr/>
        <w:t>ⶬ</w:t>
      </w:r>
      <w:r>
        <w:rPr/>
        <w:t>迂⹓쉠䊩㭑꺿걲⨪숳⥁걡䥚슩㏍奎숣딽</w:t>
      </w:r>
      <w:r>
        <w:rPr/>
        <w:t>ⲻ</w:t>
      </w:r>
      <w:r>
        <w:rPr/>
        <w:t>睐숷쉓⩫猯쉓⪱</w:t>
      </w:r>
      <w:r>
        <w:rPr/>
        <w:t>Ⱘ</w:t>
      </w:r>
      <w:r>
        <w:rPr/>
        <w:t>쉫㝏㇂䱊녮슿⭌㏂䘰炣㡐쉾⹯協쉐㯂걟䭖</w:t>
      </w:r>
      <w:r>
        <w:rPr/>
        <w:t>ꤱ</w:t>
      </w:r>
      <w:r>
        <w:rPr/>
        <w:t>ꥱ⏃杠ぃ汈놮磂か墩疱껂䙔殡坅⨭숬☷딫겮♵╾坑</w:t>
      </w:r>
      <w:r>
        <w:rPr/>
        <w:t>Ɐ</w:t>
      </w:r>
      <w:r>
        <w:rPr/>
        <w:t>愻さ쵱焳浟겮爥奣き拂洺</w:t>
      </w:r>
      <w:r>
        <w:rPr/>
        <w:t>⠨</w:t>
      </w:r>
      <w:r>
        <w:rPr/>
        <w:t>浇䊱佰䛂㊵矂繟睱乪①歳땩싂츽橮䵋栴싂㌯ㆵ䁪㥨挱═吳幘潍妥숷䑸칷ꄪ㐊歯</w:t>
      </w:r>
      <w:r>
        <w:rPr/>
        <w:t>Ⱔ</w:t>
      </w:r>
      <w:r>
        <w:rPr/>
        <w:t>䵊甲㖘幓戳唬땶땃ヂ䕳瑩硆擂┭檮⭃카䁌婘幩元䪩ꥨ䋂垱攬쉈晌城奪ꥺ♍쵇㡘擂쉊䝳祁䴥숥칊땤쉕敲ꏎ婥横汅猷猭轑깦⩴촣ㄱ摬숮㑾䉴䀯㴥歹涻倪⵶庡慧娨盂硑頲䁏䴦</w:t>
      </w:r>
      <w:r>
        <w:rPr/>
        <w:t>ꕒ</w:t>
      </w:r>
      <w:r>
        <w:rPr/>
        <w:t>䜴깨縺䏂䖿塇猫㧂⾿쉗梱㭧畞</w:t>
      </w:r>
      <w:r>
        <w:rPr/>
        <w:t>⡰</w:t>
      </w:r>
      <w:r>
        <w:rPr/>
        <w:t>剘愸㫍慺⎵坞礨⧎ꍄ奥圥纏곍䨥뽸긽㐯䑪剀娯⭖䭙⩲䵲숽敫갩歁떘焻☹㬴䏂䅵搵户乆皮⍃⤸䁸쉊樶╞恘獱쵔칠싂䥐牦䭥䘴㝙숤츬쉲堩숺側쉲熩牸㎿Ⓜ劮何㡙땦</w:t>
      </w:r>
      <w:r>
        <w:rPr/>
        <w:t>ꥏ</w:t>
      </w:r>
      <w:r>
        <w:rPr/>
        <w:t>䑩숦剄ꌵ娩䯂禥䐬撮啨꥕奊♍撿楶䡂㪡㕲囍ꅓ牂쉞⻂海䱾䭌坆쉇䯂깒剁⩱⹃춘꺡숦㓂抡⹥䧂걍氽恌琴嗂卉䥯敀넷䡵挲ㄦ塠桎쉏ケ쉪</w:t>
      </w:r>
      <w:r>
        <w:rPr/>
        <w:t>꧂ⶩ</w:t>
      </w:r>
      <w:r>
        <w:rPr/>
        <w:t>坫녕갺庱颮熩⑾癹汆썐䫂</w:t>
      </w:r>
      <w:r>
        <w:rPr/>
        <w:t>ⰰ</w:t>
      </w:r>
      <w:r>
        <w:rPr/>
        <w:t>渭禘昻숤⥫</w:t>
      </w:r>
      <w:r>
        <w:rPr/>
        <w:t>ⵣ</w:t>
      </w:r>
      <w:r>
        <w:rPr/>
        <w:t>䎘㥦榮ꅟ楡埂炩坺쉋䭴僂橧摱幞汆煤</w:t>
      </w:r>
      <w:r>
        <w:rPr/>
        <w:t>ⱘ</w:t>
      </w:r>
      <w:r>
        <w:rPr/>
        <w:t>奒啦偂㕡</w:t>
      </w:r>
      <w:r>
        <w:rPr/>
        <w:t>ꤷ</w:t>
      </w:r>
      <w:r>
        <w:rPr/>
        <w:t>㭘档녖偹畤♘뾬㯎⽬</w:t>
      </w:r>
      <w:r>
        <w:rPr/>
        <w:t>ⴰ</w:t>
      </w:r>
      <w:r>
        <w:rPr/>
        <w:t>䵖쉍䥍瘬癌焩땢꥙촮䮩㢩婴숣</w:t>
      </w:r>
      <w:r>
        <w:rPr/>
        <w:t>ꤶ</w:t>
      </w:r>
      <w:r>
        <w:rPr/>
        <w:t>恎䉭䩓浪刮ꥤ愫䅭稬㡀偦⭶㕅太䥶搱纩猽婞嚡⨯땧彋束쵌睩떱啂婠攷乵䗂橤䖘奢熻瑘䁷뭋癵䝶あ㢱싂걸娸䞿汰⪮娶</w:t>
      </w:r>
      <w:r>
        <w:rPr/>
        <w:t>ⵊ</w:t>
      </w:r>
      <w:r>
        <w:rPr/>
        <w:t>䦱녑</w:t>
      </w:r>
      <w:r>
        <w:rPr/>
        <w:t>ⱡ</w:t>
      </w:r>
      <w:r>
        <w:rPr/>
        <w:t>浌祊䩰焲뇂䑾싂匥塊矎䪮⦣䵓껂㵎汋ꄶ뼭䷃慃爳숤晒爱昬⿂깗䱶㥪쉉汓캘䔵㏂쵰숬㩟熘</w:t>
      </w:r>
      <w:r>
        <w:rPr/>
        <w:t>꧂</w:t>
      </w:r>
      <w:r>
        <w:rPr/>
        <w:t>潭㮿恸坅뾩㎥㤣쉞쉲別捍硌쉧炻뭴뽖䘨쉶央껃⑷䘰䵺ꍱ灲儱呋䯂쉇㫂欤㫂▣⒮呂䀣彘䞣㍆</w:t>
      </w:r>
      <w:r>
        <w:rPr/>
        <w:t>ⷂ</w:t>
      </w:r>
      <w:r>
        <w:rPr/>
        <w:t>捣쉧⤹手㈦㕪煅</w:t>
      </w:r>
      <w:r>
        <w:rPr/>
        <w:t>ꤽ</w:t>
      </w:r>
      <w:r>
        <w:rPr/>
        <w:t>㕓꺣繅噩䱡啧㭨搯뽚獑来땏䕢呉头⑒傥ꥦ剑喩䵏⩬쉴䭀䵐䳂숵넶剎싍歰㝠㵺⤵㪩晏禱窿攸呔洩兙䥨䴽</w:t>
      </w:r>
      <w:r>
        <w:rPr/>
        <w:t>ⴽ</w:t>
      </w:r>
      <w:r>
        <w:rPr/>
        <w:t>㡰栥瞩䡪用</w:t>
      </w:r>
      <w:r>
        <w:rPr/>
        <w:t>ꖣ</w:t>
      </w:r>
      <w:r>
        <w:rPr/>
        <w:t>ꅁ桬牢䁧轤숬堨</w:t>
      </w:r>
      <w:r>
        <w:rPr/>
        <w:t>ⵘ</w:t>
      </w:r>
      <w:r>
        <w:rPr/>
        <w:t>㑨乑浭挽녎ㅐ厏췂沱쉖䌱具</w:t>
      </w:r>
      <w:r>
        <w:rPr/>
        <w:t>ⵍ</w:t>
      </w:r>
      <w:r>
        <w:rPr/>
        <w:t>摮䋂츨녇欩捦䫂䈬埂䘲橯䖬浆⩅呴洊</w:t>
      </w:r>
      <w:r>
        <w:rPr/>
        <w:t>⡰⥂</w:t>
      </w:r>
      <w:r>
        <w:rPr/>
        <w:t>䠱촥䣂㙤愺䑣椥걸깖㪡爱䈩⑊䑔戬</w:t>
      </w:r>
      <w:r>
        <w:rPr/>
        <w:t>ⰹ</w:t>
      </w:r>
      <w:r>
        <w:rPr/>
        <w:t>䨮⌱ꅏ槂挩繄甤懂乶汐㜷㯂纥愷䝄⑧啈곎㍑䘽뿂曂瑹</w:t>
      </w:r>
      <w:r>
        <w:rPr/>
        <w:t>ꔹ</w:t>
      </w:r>
      <w:r>
        <w:rPr/>
        <w:t>㴴㔸촣䕾䚵繈彰瀤㕲癑뾱㉇彦夥⺬绂娺놵㡯䰽嚿塅輦碿牾긪勂쉗쉇䔫槃㨳</w:t>
      </w:r>
      <w:r>
        <w:rPr/>
        <w:t>Ⳃ⍘</w:t>
      </w:r>
      <w:r>
        <w:rPr/>
        <w:t>ꥳ䄱扆䭨濂녷⮿佶⨵㨪捱⩩</w:t>
      </w:r>
      <w:r>
        <w:rPr/>
        <w:t>ꤽ</w:t>
      </w:r>
      <w:r>
        <w:rPr/>
        <w:t>䟂刴㉵</w:t>
      </w:r>
      <w:r>
        <w:rPr/>
        <w:t>꧂</w:t>
      </w:r>
      <w:r>
        <w:rPr/>
        <w:t>䉖⍡⦥䕳彲歙䪮䨹숫娫猳䙑쉶⸣</w:t>
      </w:r>
      <w:r>
        <w:rPr/>
        <w:t>ꥒ⌹</w:t>
      </w:r>
      <w:r>
        <w:rPr/>
        <w:t>쉏揃灶䁀喘䉸㓂</w:t>
      </w:r>
      <w:r>
        <w:rPr/>
        <w:t>Ⱞ</w:t>
      </w:r>
      <w:r>
        <w:rPr/>
        <w:t>쵤乲呏⹗瑘帨ꅘ쌴</w:t>
      </w:r>
      <w:r>
        <w:rPr/>
        <w:t>ⶬ⛂</w:t>
      </w:r>
      <w:r>
        <w:rPr/>
        <w:t>烂껂숬㍓瓂㮮楇佮</w:t>
      </w:r>
      <w:r>
        <w:rPr/>
        <w:t>⠫</w:t>
      </w:r>
      <w:r>
        <w:rPr/>
        <w:t>恈䶩䌺㘪땃坍</w:t>
      </w:r>
      <w:r>
        <w:rPr/>
        <w:t>ⵓ</w:t>
      </w:r>
      <w:r>
        <w:rPr/>
        <w:t>숴樹区</w:t>
      </w:r>
      <w:r>
        <w:rPr/>
        <w:t>ⰴ</w:t>
      </w:r>
      <w:r>
        <w:rPr/>
        <w:t>参䎿쉐噓䍦쉨䥖</w:t>
      </w:r>
      <w:r>
        <w:rPr/>
        <w:t>ꖱ</w:t>
      </w:r>
      <w:r>
        <w:rPr/>
        <w:t>瀷⪏ㅃ瀲冻椣⨣⩣焪쉦䩹뭋쉂剚녅䉗싂ま㴯쉬숯㬹쎮䨩轞㙣绂䙞䦱儷樣憱正깋㔴㡃㈣〈♖쉕稰숴</w:t>
      </w:r>
      <w:r>
        <w:rPr/>
        <w:t>⡱⫂</w:t>
      </w:r>
      <w:r>
        <w:rPr/>
        <w:t>卵䌲彟䭰憮⹣啕䀳旍䞵ぢ刭㩚硨轹卷䭰微轀㧍烂숸潗澵ㄶ⨱慢ꆮ䨪◃婵껂偑坋䠭䆿熱</w:t>
      </w:r>
      <w:r>
        <w:rPr/>
        <w:t>ꥍ</w:t>
      </w:r>
      <w:r>
        <w:rPr/>
        <w:t>祭扗幖㍹⹷쉡䟃堸圥㎏쉨㧂〦ꍞ彥奏䣂廍㵅㩦숷癖칙眺奠僂␱</w:t>
      </w:r>
      <w:r>
        <w:rPr/>
        <w:t>ꦿ</w:t>
      </w:r>
      <w:r>
        <w:rPr/>
        <w:t>뗂숥䚥⩨买繄⚵橍㒬楹䝸㠵뽢䏂숫</w:t>
      </w:r>
      <w:r>
        <w:rPr/>
        <w:t>ⱪ</w:t>
      </w:r>
      <w:r>
        <w:rPr/>
        <w:t>㪏弪䎏ꥱ⧂凎녈琨숬슘⩄䛂塸䴭쉞촵⩦妏䴶</w:t>
      </w:r>
      <w:r>
        <w:rPr/>
        <w:t>ⵢ</w:t>
      </w:r>
      <w:r>
        <w:rPr/>
        <w:t>㊬枘噆</w:t>
      </w:r>
      <w:r>
        <w:rPr/>
        <w:t>⡩</w:t>
      </w:r>
      <w:r>
        <w:rPr/>
        <w:t>䡤묫〉⬹䙡煵杏眪</w:t>
      </w:r>
      <w:r>
        <w:rPr/>
        <w:t>ꥇ</w:t>
      </w:r>
      <w:r>
        <w:rPr/>
        <w:t>ⱊ</w:t>
      </w:r>
      <w:r>
        <w:rPr/>
        <w:t>쉞⤶깄숻칈㣂顧⒥輪げ歷⹨呤䡬쉵繹뼴椸顓ꅺ䕫硇䰫幌</w:t>
      </w:r>
      <w:r>
        <w:rPr/>
        <w:t>ꦮ</w:t>
      </w:r>
      <w:r>
        <w:rPr/>
        <w:t>놮匰⽹参晤㭥欻ㅃ㘸ꥤ䪥搹䉗㑸轓땋穆䍡燂帣祘嫂橗姎깧サ쉾쉋磂甤녾⛂㜬췎㝙婹⥠〪쉯噔吴쉙䴯促칶촸幙䍖睋允⧂䮥쉂㕞㴽ォ곂갪壂⨦⹣浯⯎浩婕ㅷ</w:t>
      </w:r>
      <w:r>
        <w:rPr/>
        <w:t>ⷂ</w:t>
      </w:r>
      <w:r>
        <w:rPr/>
        <w:t>橙</w:t>
      </w:r>
      <w:r>
        <w:rPr/>
        <w:t>ꦱ</w:t>
      </w:r>
      <w:r>
        <w:rPr/>
        <w:t>塹⽇</w:t>
      </w:r>
      <w:r>
        <w:rPr/>
        <w:t>ꕧ</w:t>
      </w:r>
      <w:r>
        <w:rPr/>
        <w:t>慔컂坐쉊撵㌨</w:t>
      </w:r>
      <w:r>
        <w:rPr/>
        <w:t>ꤣ</w:t>
      </w:r>
      <w:r>
        <w:rPr/>
        <w:t>敹䀭</w:t>
      </w:r>
      <w:r>
        <w:rPr/>
        <w:t>⠪</w:t>
      </w:r>
      <w:r>
        <w:rPr/>
        <w:t>㙴</w:t>
      </w:r>
      <w:r>
        <w:rPr/>
        <w:t>⢮</w:t>
      </w:r>
      <w:r>
        <w:rPr/>
        <w:t>碘扊</w:t>
      </w:r>
      <w:r>
        <w:rPr/>
        <w:t>ⴽ</w:t>
      </w:r>
      <w:r>
        <w:rPr/>
        <w:t>婡쉎슘</w:t>
      </w:r>
      <w:r>
        <w:rPr/>
        <w:t>⠲</w:t>
      </w:r>
      <w:r>
        <w:rPr/>
        <w:t>泂呰</w:t>
      </w:r>
      <w:r>
        <w:rPr/>
        <w:t>ꥇ</w:t>
      </w:r>
      <w:r>
        <w:rPr/>
        <w:t>ꅧ仂숬㢏焺佡ꅩ㨵⍡싂땠딱䕂睖㥨</w:t>
      </w:r>
      <w:r>
        <w:rPr/>
        <w:t>ꕬ⑍</w:t>
      </w:r>
      <w:r>
        <w:rPr/>
        <w:t>墱啭⬥㈳灳쉟磂ぺ瞬影숶嘺ㅎ㩋坳䵫숦ꅨ䟃슻㝩쉘祇ヂ儭㩏녷眨睘䤬㝂ヂ塹惂䇎</w:t>
      </w:r>
      <w:r>
        <w:rPr/>
        <w:t>ꕣ</w:t>
      </w:r>
      <w:r>
        <w:rPr/>
        <w:t>쉹㡺㓂념剠卄숩╒橧쉑飂旂쉯歩浔愨㜪♕婭칤彪洲</w:t>
      </w:r>
      <w:r>
        <w:rPr/>
        <w:t>Ⱖ</w:t>
      </w:r>
      <w:r>
        <w:rPr/>
        <w:t>橯㘊憱</w:t>
      </w:r>
      <w:r>
        <w:rPr/>
        <w:t>ꤸ</w:t>
      </w:r>
      <w:r>
        <w:rPr/>
        <w:t>䓎䡏汎䅤䪻ꌷ䂵싂䝪悩</w:t>
      </w:r>
      <w:r>
        <w:rPr/>
        <w:t>ꗂ</w:t>
      </w:r>
      <w:r>
        <w:rPr/>
        <w:t>摶</w:t>
      </w:r>
      <w:r>
        <w:rPr/>
        <w:t>ⵣ</w:t>
      </w:r>
      <w:r>
        <w:rPr/>
        <w:t>呪涻拃쉟쉴㥣瑋矃쉌</w:t>
      </w:r>
      <w:r>
        <w:rPr/>
        <w:t>ꗂ</w:t>
      </w:r>
      <w:r>
        <w:rPr/>
        <w:t>䣂</w:t>
      </w:r>
      <w:r>
        <w:rPr/>
        <w:t>Ⱙ</w:t>
      </w:r>
      <w:r>
        <w:rPr/>
        <w:t>㐷㯂橡〬쉵⩇い潯搷歨勂䝹圦捷瞩係䅷畀椲痎扈칥촤䔮⭄숫坟ㅲ쉣䭫徣牯祣迂숳灅⮿昶걳⮿卂浥㬪婶</w:t>
      </w:r>
      <w:r>
        <w:rPr/>
        <w:t>ꤺ</w:t>
      </w:r>
      <w:r>
        <w:rPr/>
        <w:t>㒱습湘彑㤯㜣⍰娤</w:t>
      </w:r>
      <w:r>
        <w:rPr/>
        <w:t>ⰻ</w:t>
      </w:r>
      <w:r>
        <w:rPr/>
        <w:t>䢩슱㵡呴㥑態彮塯녠쉭畾橭顒</w:t>
      </w:r>
      <w:r>
        <w:rPr/>
        <w:t>ꤶ</w:t>
      </w:r>
      <w:r>
        <w:rPr/>
        <w:t>束輶쉫㩹㨯輨捥⽎䵍썢㧂喿</w:t>
      </w:r>
      <w:r>
        <w:rPr/>
        <w:t>ꔸ</w:t>
      </w:r>
      <w:r>
        <w:rPr/>
        <w:t>䗂㋂啂⌯な瘯</w:t>
      </w:r>
      <w:r>
        <w:rPr/>
        <w:t>ⶣ</w:t>
      </w:r>
      <w:r>
        <w:rPr/>
        <w:t>栺㕰畋桕辩慱楋含徬浦攸</w:t>
      </w:r>
      <w:r>
        <w:rPr/>
        <w:t>꤯</w:t>
      </w:r>
      <w:r>
        <w:rPr/>
        <w:t>䥵걭갯⹾母</w:t>
      </w:r>
      <w:r>
        <w:rPr/>
        <w:t>⡊</w:t>
      </w:r>
      <w:r>
        <w:rPr/>
        <w:t>㌳ㅐ⹕䤱ꥹ歺矂쉸唯〪晦쉓爮</w:t>
      </w:r>
      <w:r>
        <w:rPr/>
        <w:t>ⵢ</w:t>
      </w:r>
      <w:r>
        <w:rPr/>
        <w:t>攵숲番쵇捀깇</w:t>
      </w:r>
      <w:r>
        <w:rPr/>
        <w:t>⣎⩰</w:t>
      </w:r>
      <w:r>
        <w:rPr/>
        <w:t>呐悩싂疵䩨灞圩〴姂圹쵙㌤쉑뮩璩뿎쌨숸䰨颻媡佧棂㉢㞏썘祪䑧☵娳楣⽌㧂ꌲ뭯䙋剡⸺ꌤ繐㷂㵠坘䭥㣂丶숦⩾</w:t>
      </w:r>
      <w:r>
        <w:rPr/>
        <w:t>ⴸ</w:t>
      </w:r>
      <w:r>
        <w:rPr/>
        <w:t>妬獯땱甮塦⹆㔩</w:t>
      </w:r>
      <w:r>
        <w:rPr/>
        <w:t>Ⲭ</w:t>
      </w:r>
      <w:r>
        <w:rPr/>
        <w:t>㭌껎썱怤漴桋뭩報懍母긷奢슿熏䕣癌䥦</w:t>
      </w:r>
      <w:r>
        <w:rPr/>
        <w:t>ꤪ</w:t>
      </w:r>
      <w:r>
        <w:rPr/>
        <w:t>祭ㄶ숺痍乄娺併</w:t>
      </w:r>
      <w:r>
        <w:rPr/>
        <w:t>⡗</w:t>
      </w:r>
      <w:r>
        <w:rPr/>
        <w:t>汘뽙</w:t>
      </w:r>
      <w:r>
        <w:rPr/>
        <w:t>⣂</w:t>
      </w:r>
      <w:r>
        <w:rPr/>
        <w:t>炥뽒뼳쵋╗癕矂䵘㜦습犡㘦噹慚䘶偨祰</w:t>
      </w:r>
      <w:r>
        <w:rPr/>
        <w:t>ⱳ</w:t>
      </w:r>
      <w:r>
        <w:rPr/>
        <w:t>㋂㫂䄮癞䡇쉓呕楣橡뗎⪩㙫쵀</w:t>
      </w:r>
      <w:r>
        <w:rPr/>
        <w:t>ꕵ⭫</w:t>
      </w:r>
      <w:r>
        <w:rPr/>
        <w:t>稺⽨곂㉬獖歫怦枘妮浩䅊슬婃硟쉸湃歗䥥ꅱ</w:t>
      </w:r>
      <w:r>
        <w:rPr/>
        <w:t>꧂</w:t>
      </w:r>
      <w:r>
        <w:rPr/>
        <w:t>氫塨쉐쉱</w:t>
      </w:r>
      <w:r>
        <w:rPr/>
        <w:t>ꥀ</w:t>
      </w:r>
      <w:r>
        <w:rPr/>
        <w:t>땶뭊슣싂뼲楢◂㡂⨭汍梩㉐捃칬轡쉀쉞甩壂城⪬</w:t>
      </w:r>
      <w:r>
        <w:rPr/>
        <w:t>Ɐ</w:t>
      </w:r>
      <w:r>
        <w:rPr/>
        <w:t>硸슩䭧숨癦昬⸫獑䦵</w:t>
      </w:r>
      <w:r>
        <w:rPr/>
        <w:t>ꤥ</w:t>
      </w:r>
      <w:r>
        <w:rPr/>
        <w:t>匩乣䔶♉쉑牳啰焰쵔쉬悮顣⭩梡慬穱䥴摾믂</w:t>
      </w:r>
      <w:r>
        <w:rPr/>
        <w:t>Ⳃ</w:t>
      </w:r>
      <w:r>
        <w:rPr/>
        <w:t>䭪塴珂㭞瑁䴪</w:t>
      </w:r>
      <w:r>
        <w:rPr/>
        <w:t>ⷂ</w:t>
      </w:r>
      <w:r>
        <w:rPr/>
        <w:t>ㅷ䩙땶弬촬榡繴㈴煍䩟䐱꺥戱硲촭춏</w:t>
      </w:r>
      <w:r>
        <w:rPr/>
        <w:t>ꦩ</w:t>
      </w:r>
      <w:r>
        <w:rPr/>
        <w:t>ꄩ湘橷㭆㥫땺繘⹐쉚䅇녬砪皱⨪츪恹칪Ⓜ繴㴳㬤憩甭</w:t>
      </w:r>
      <w:r>
        <w:rPr/>
        <w:t>ⱞ</w:t>
      </w:r>
      <w:r>
        <w:rPr/>
        <w:t>煃⍄乕⹶⬰겻껂䤤啂걶迂꥖䓂噁㩱쉥䭊痎轘썘◂슘뽨㍹䌸瑋潲</w:t>
      </w:r>
      <w:r>
        <w:rPr/>
        <w:t>ⵚ</w:t>
      </w:r>
      <w:r>
        <w:rPr/>
        <w:t>夨쵎硚㡓칂轳顧祊쉨</w:t>
      </w:r>
      <w:r>
        <w:rPr/>
        <w:t>ꤱ</w:t>
      </w:r>
      <w:r>
        <w:rPr/>
        <w:t>넸썲숦匹癎輣摖녫樸禩쌽㕗쉣冻㑖癖슡晊╕쉨煄⸹啰</w:t>
      </w:r>
      <w:r>
        <w:rPr/>
        <w:t>⡫</w:t>
      </w:r>
      <w:r>
        <w:rPr/>
        <w:t>숤쉘榵ꅔ뇃扱뭨去믂싎杹塇䍡䵨卦츯䨦䭉懂컂☻㩒</w:t>
      </w:r>
      <w:r>
        <w:rPr/>
        <w:t>ⱀ</w:t>
      </w:r>
      <w:r>
        <w:rPr/>
        <w:t>敃⩞樹⦥겵穮</w:t>
      </w:r>
      <w:r>
        <w:rPr/>
        <w:t>⡉</w:t>
      </w:r>
      <w:r>
        <w:rPr/>
        <w:t>噲捞祬录唬啳숱澩劘깊焯⪩爨び灥瀬䩨穰椥⥆숊炮䀮〥习步땏녩㡸䭍ꅂ櫂⧎ꆡ㭥⫂婮숶轳䜩縯㧂塲㐨忂䔽塵䘫伷</w:t>
      </w:r>
      <w:r>
        <w:rPr/>
        <w:t>ꕖ⭩</w:t>
      </w:r>
      <w:r>
        <w:rPr/>
        <w:t>쌳䱎쉲</w:t>
      </w:r>
      <w:r>
        <w:rPr/>
        <w:t>ⲵ</w:t>
      </w:r>
      <w:r>
        <w:rPr/>
        <w:t>涘쉢쉰쉫딻㞵妣楲照珂摃找䭋⌹祌㙂㉎䥉䤩쉬⹄숻顥潱놏䫃穄敺摆⒘㭂ꅓ⑫癬</w:t>
      </w:r>
      <w:r>
        <w:rPr/>
        <w:t>ꕍ</w:t>
      </w:r>
      <w:r>
        <w:rPr/>
        <w:t>䚬䝫澘치曍祉盂瀮⽯祗▩桷慮桯啱母潉溡穴䡙⑧顅䬲獥⦬뽚ꇂ妥㑩憩겣ォ午츸쉳䭁칳殬⒬ꅧ摨䏂䀦椺䋂住</w:t>
      </w:r>
      <w:r>
        <w:rPr/>
        <w:t>ⷂ</w:t>
      </w:r>
      <w:r>
        <w:rPr/>
        <w:t>弮䱵瓂匴獄</w:t>
      </w:r>
      <w:r>
        <w:rPr/>
        <w:t>⣃</w:t>
      </w:r>
      <w:r>
        <w:rPr/>
        <w:t>忂</w:t>
      </w:r>
      <w:r>
        <w:rPr/>
        <w:t>Ɑ</w:t>
      </w:r>
      <w:r>
        <w:rPr/>
        <w:t>ꆏ圷䣂掏匤湯槃땚㛂瑕磂坴敘囂倯</w:t>
      </w:r>
      <w:r>
        <w:rPr/>
        <w:t>ꥉ</w:t>
      </w:r>
      <w:r>
        <w:rPr/>
        <w:t>澡</w:t>
      </w:r>
      <w:r>
        <w:rPr/>
        <w:t>ꥉ</w:t>
      </w:r>
      <w:r>
        <w:rPr/>
        <w:t>利䰸庱⭑欭穳塱兔쉓婡⼭慁녴睳ꍹ녯㬻幊晘⹔汤⩙䊵㥚圭柂殿䇂䁈場係⍘参惎숰녃癤卋㟂⭕廍畴唰楎㊘㨨凍땆䭀㥣瑨纣䕗没䵅烂쉤嗂</w:t>
      </w:r>
      <w:r>
        <w:rPr/>
        <w:t>ꥑ</w:t>
      </w:r>
      <w:r>
        <w:rPr/>
        <w:t>偧机㨲⭤⩠栵顴恋ꅒ쉧썃告竂轁捵垵头㵏⨮쵁熿</w:t>
      </w:r>
      <w:r>
        <w:rPr/>
        <w:t>⡧</w:t>
      </w:r>
      <w:r>
        <w:rPr/>
        <w:t>䈱濂⩸⩺</w:t>
      </w:r>
      <w:r>
        <w:rPr/>
        <w:t>ⱓ</w:t>
      </w:r>
      <w:r>
        <w:rPr/>
        <w:t>猵묪櫂奱䁋⩘摺</w:t>
      </w:r>
      <w:r>
        <w:rPr/>
        <w:t>ꥄ</w:t>
      </w:r>
      <w:r>
        <w:rPr/>
        <w:t>䂬牶</w:t>
      </w:r>
      <w:r>
        <w:rPr/>
        <w:t>⠥</w:t>
      </w:r>
      <w:r>
        <w:rPr/>
        <w:t>轣ꥰ넮</w:t>
      </w:r>
      <w:r>
        <w:rPr/>
        <w:t>ⵥ⨲</w:t>
      </w:r>
      <w:r>
        <w:rPr/>
        <w:t>乩穵䭁樨楕䤤睪뽊</w:t>
      </w:r>
      <w:r>
        <w:rPr/>
        <w:t>ꔹ</w:t>
      </w:r>
      <w:r>
        <w:rPr/>
        <w:t>瑑㘥쉃쉩쉭䭑⬲㩨慚櫂촶幰牾䅋剮쏂⥡쉏㭘卲暮쉫쉂轁깹䡯꺣㙙橳䦮檻슬梣</w:t>
      </w:r>
      <w:r>
        <w:rPr/>
        <w:t>ꤥ⹒</w:t>
      </w:r>
      <w:r>
        <w:rPr/>
        <w:t>쉓懂殱嘪쉡㙪湈쵃僂攷刪搩斵䞮뽶渳轸⥭쉨쌨坐硃칲쉨繈嘰묽剸䬰婕⭫稹숴䄪恙쉨䨸塧歍䰬晚㭲奅並癙⸤圳輦㔨瘲眬㭵ꍎ亿優轂</w:t>
      </w:r>
      <w:r>
        <w:rPr/>
        <w:t>ⱟ</w:t>
      </w:r>
      <w:r>
        <w:rPr/>
        <w:t>㙡갷㡚䍮땸㗂妮灖杁겡ꅒ繱轰╌丫界뽙斩㝒㑺䉣朲偌縦ꥵ摞䯎姂顩灣妻汔伲頷瑁䍨䢡搶攽䅌稦┪祴칾䵨䍡甽싎序䋂橘玮儣㏃⩤⑥焤</w:t>
      </w:r>
      <w:r>
        <w:rPr/>
        <w:t>⡏</w:t>
      </w:r>
      <w:r>
        <w:rPr/>
        <w:t>㝶쉌⩈呠</w:t>
      </w:r>
      <w:r>
        <w:rPr/>
        <w:t>꤬</w:t>
      </w:r>
      <w:r>
        <w:rPr/>
        <w:t>乱佡漮は</w:t>
      </w:r>
      <w:r>
        <w:rPr/>
        <w:t>ꔤ</w:t>
      </w:r>
      <w:r>
        <w:rPr/>
        <w:t>㥾걹瑷硍</w:t>
      </w:r>
      <w:r>
        <w:rPr/>
        <w:t>⠦</w:t>
      </w:r>
      <w:r>
        <w:rPr/>
        <w:t>䩴桩徿ぷ쎏牺♖㮩亵싂䉹쉟ꍊ</w:t>
      </w:r>
      <w:r>
        <w:rPr/>
        <w:t>Ⲙ</w:t>
      </w:r>
      <w:r>
        <w:rPr/>
        <w:t>쉹潶䥨椨⥧暻㕵焳땙仂⩒⥈攷</w:t>
      </w:r>
      <w:r>
        <w:rPr/>
        <w:t>ⵎ</w:t>
      </w:r>
      <w:r>
        <w:rPr/>
        <w:t>ⱶ</w:t>
      </w:r>
      <w:r>
        <w:rPr/>
        <w:t>쵗⩃㝑⩦䁍⯂兘獰䠨⩑顚㐻ヂ橈뽦䛃灴땕慀숹㩇嗂廂뭃</w:t>
      </w:r>
      <w:r>
        <w:rPr/>
        <w:t>ꗂ</w:t>
      </w:r>
      <w:r>
        <w:rPr/>
        <w:t>䲘壂⭢숻䕯㩋椴쉩</w:t>
      </w:r>
      <w:r>
        <w:rPr/>
        <w:t>ꦮ</w:t>
      </w:r>
      <w:r>
        <w:rPr/>
        <w:t>故烎䏂⎥⽵丨</w:t>
      </w:r>
      <w:r>
        <w:rPr/>
        <w:t>ꦮ</w:t>
      </w:r>
      <w:r>
        <w:rPr/>
        <w:t>怲╩쉾䥀䪏煘䴵爩</w:t>
      </w:r>
      <w:r>
        <w:rPr/>
        <w:t>ꔪ</w:t>
      </w:r>
      <w:r>
        <w:rPr/>
        <w:t>뭉㞻쉇㐸穲楋ㄺ⚮䟂晩啇奋杉穘弊♺깗克ꥯ弲␥煁殬堩淎㩥걤ꅑ䁊㭟彋䝞乶弤䬯뇃쉑䖩쉘ꍆ勂㞵位杏䮡栲攣兤埂⩖灁拂敎搭ꏂ猫儲灔䜷撮㕶助珂촦乂⑀喣ꅰ䍄癈ち䯂畟佫</w:t>
      </w:r>
      <w:r>
        <w:rPr/>
        <w:t>⵰</w:t>
      </w:r>
      <w:r>
        <w:rPr/>
        <w:t>轥䄲⪵兗晬弽㠪</w:t>
      </w:r>
      <w:r>
        <w:rPr/>
        <w:t>⡳⹥</w:t>
      </w:r>
      <w:r>
        <w:rPr/>
        <w:t>扸中剨䰥瑕㛂ꍭ轆啣⩳伫㍁滂㡩刣䲩뭺彠䀱</w:t>
      </w:r>
      <w:r>
        <w:rPr/>
        <w:t>ꦘ</w:t>
      </w:r>
      <w:r>
        <w:rPr/>
        <w:t>砪묱偧숬敢녥칗て䲣顾싂䭹熏港⍊⑋䖬⥷⺣䙁䡢⥹㝌⹐㠭敶㩘</w:t>
      </w:r>
      <w:r>
        <w:rPr/>
        <w:t>ⱴ</w:t>
      </w:r>
      <w:r>
        <w:rPr/>
        <w:t>䡗勃癟啀坁嗂습創쉆쉳ꇂ浙칷⬮⽒凂厩㜪歳⹃噍쉀眮䋂挸噃쉯焭繏樱䡉扳啁は轑異熮숹轓䅞㑫嘰䉸瑠⩧捯扸⯂㴨䙂⮮ꍳ</w:t>
      </w:r>
      <w:r>
        <w:rPr/>
        <w:t>Ⱔ</w:t>
      </w:r>
      <w:r>
        <w:rPr/>
        <w:t>㝞タꌤ䝘슻皻䐴䑆䠦슮条産ㅱ曎煄㙵쉧幐睋兴㥤⩒睍時⍡</w:t>
      </w:r>
      <w:r>
        <w:rPr/>
        <w:t>ꦮ</w:t>
      </w:r>
      <w:r>
        <w:rPr/>
        <w:t>쉲넱♭⽺圣쉬癫⾩渹떮䉆䓂칹</w:t>
      </w:r>
      <w:r>
        <w:rPr/>
        <w:t>ꗂ</w:t>
      </w:r>
      <w:r>
        <w:rPr/>
        <w:t>ꥶぷ戻汤쉒㙬䑃凂쉩</w:t>
      </w:r>
      <w:r>
        <w:rPr/>
        <w:t>ⷍ⵵</w:t>
      </w:r>
      <w:r>
        <w:rPr/>
        <w:t>婁硍牞渴</w:t>
      </w:r>
      <w:r>
        <w:rPr/>
        <w:t>ꤻ</w:t>
      </w:r>
      <w:r>
        <w:rPr/>
        <w:t>悬硩숷坉䵏抿䉐䵗䈯춻媣뇃漰쵱瑙쉡勃烂塌猬接갹㛂樤圳䡟䥬墿⍹杍瀷♣䎻匰佷⥵䭮牺仂拂欮勂榵㞣┨㤸欥轇㷃⥐伵砽╉卪凂㩉濂渱竍伯䙏湖䪵啅쉁㬽</w:t>
      </w:r>
      <w:r>
        <w:rPr/>
        <w:t>ꕢ</w:t>
      </w:r>
      <w:r>
        <w:rPr/>
        <w:t>煞䡅墻睁쉞쉰깥칶繌䥊嘯椱</w:t>
      </w:r>
      <w:r>
        <w:rPr/>
        <w:t>ⶩ</w:t>
      </w:r>
      <w:r>
        <w:rPr/>
        <w:t>䴰</w:t>
      </w:r>
      <w:r>
        <w:rPr/>
        <w:t>ꤥ꥚</w:t>
      </w:r>
      <w:r>
        <w:rPr/>
        <w:t>畯嘹⽕䶏㒩礻쉰▣㨥眯⏍╦㝥㉞坶䖵ꥦ♡ꍃ㕯㭮⭟坥打䧂㬳婈⼸⌷㡃偂睍뭟唽䰤桁쉓灬毂쉃㝧ꄵ싂☽㌳墬楳敞쉖⤰湙暩輭练쌳䨪䝗</w:t>
      </w:r>
      <w:r>
        <w:rPr/>
        <w:t>ꥆ</w:t>
      </w:r>
      <w:r>
        <w:rPr/>
        <w:t>ꥡ⭫榏쉍㩥兺䴦㜮轲䘳㭯⩒䡸杶愺슥䱕쉗쉔凂㇂⍠栨뼬獚䨲슮넦㝏⹢撩㝺幚</w:t>
      </w:r>
      <w:r>
        <w:rPr/>
        <w:t>ⱚ</w:t>
      </w:r>
      <w:r>
        <w:rPr/>
        <w:t>犮偅橣⨤噃䙏㐷⑊慤熩牡㯃슡㡗竃쉍䎮漳㯎䩢ꇂ䲡숪㍱㩕嘩</w:t>
      </w:r>
      <w:r>
        <w:rPr/>
        <w:t>ꥉ</w:t>
      </w:r>
      <w:r>
        <w:rPr/>
        <w:t>慍媘쌵㭞촺䪵</w:t>
      </w:r>
      <w:r>
        <w:rPr/>
        <w:t>ꤶ</w:t>
      </w:r>
      <w:r>
        <w:rPr/>
        <w:t>坨⥅䔮濂啅䉕㈱垮䷂淂䨰㵯䕗㶏嘤갤䨴儺㛂⴦乳䐬⤹ꄤ彥㵧䤪挪䉺</w:t>
      </w:r>
      <w:r>
        <w:rPr/>
        <w:t>ⵊ</w:t>
      </w:r>
      <w:r>
        <w:rPr/>
        <w:t>劮䐭抻㔤쉺浟敆潔剓쉧䴣䭔슣彵䩲煪땪컂㩧㍅創뭐潏</w:t>
      </w:r>
      <w:r>
        <w:rPr/>
        <w:t>⣂</w:t>
      </w:r>
      <w:r>
        <w:rPr/>
        <w:t>䃂녾⬨剠扥꧎⾣⩘녇牪汰⴯瑺⦩슮숰㥂截婙故㡁쉏숊搽穠⨭斬칃て</w:t>
      </w:r>
      <w:r>
        <w:rPr/>
        <w:t>ⰻ</w:t>
      </w:r>
      <w:r>
        <w:rPr/>
        <w:t>䌭뼣㝂㖥颡彐䡱朹汶泃䍍棎扞䬤쉋㩵㍦殏畆꥘恒繺亻䋂纱㗂ㅳ挷뽂漯礸浀쉱伲濂썔㗂䉗懂潮悬稽㥴䱤牉参㉗牂㶻祊숽⬰嫂呸뽷ꥠ洸쉮㡙牞穅싂䝆⹱欸ꄳ숤橙</w:t>
      </w:r>
      <w:r>
        <w:rPr/>
        <w:t>ⰰ</w:t>
      </w:r>
      <w:r>
        <w:rPr/>
        <w:t>㥉繣偑吷䠥恓折扉쉔㝧㵩싂栯䕖ꅹ瑙</w:t>
      </w:r>
      <w:r>
        <w:rPr/>
        <w:t>ⱃ╄</w:t>
      </w:r>
      <w:r>
        <w:rPr/>
        <w:t>㑁捧䐣ꍚ〸汤縪倯懂䭸娱䅒⽉㊩년갳湍䉳츽숴區⭈桀睷填뽉쵲㕉凂灌䡩䝏㇂繳甶슣免橰갶䭗支䱘숫</w:t>
      </w:r>
      <w:r>
        <w:rPr/>
        <w:t>ꥒ⥯</w:t>
      </w:r>
      <w:r>
        <w:rPr/>
        <w:t>嗂擂⫂컂⭍䎣礻悵敮慵㍀㡊쌥뮩䥇┬旎彋쉎穘츭␭⩅塸丸㥵扱佸꺏䩟䤺壂쉓䍘奚輰㷂숥洬佊</w:t>
      </w:r>
      <w:r>
        <w:rPr/>
        <w:t>⡫</w:t>
      </w:r>
      <w:r>
        <w:rPr/>
        <w:t>䴤숬敡勂⭆睃</w:t>
      </w:r>
      <w:r>
        <w:rPr/>
        <w:t>⡐</w:t>
      </w:r>
      <w:r>
        <w:rPr/>
        <w:t>㔭⤲쎏偄獑猶ㅮ뇂塟䉶慯硎쉟╇勂䗂摥穒㧂䵂绂摘╅칷쉳쉍潰䧂㧃熻</w:t>
      </w:r>
      <w:r>
        <w:rPr/>
        <w:t>⠥</w:t>
      </w:r>
      <w:r>
        <w:rPr/>
        <w:t>㐶䕐⤱칋喵쉂僂㵨㦱쉈쌤䤫繈狂眥僂便桚強䱗枩繲毂칚歎穠㝱쉇ꍄ숹⴪⑤㢩䱤摇灩奠㜶ㅁ摵ꆩ싂矂瑏䠫䥐辮ㅁ纻呖㈶⩑穑搬ꅌ掏</w:t>
      </w:r>
      <w:r>
        <w:rPr/>
        <w:t>⢩</w:t>
      </w:r>
      <w:r>
        <w:rPr/>
        <w:t>ꏃ儫䙏뼶弮뭎㧂ꥫ쉶♄╩䅕슘摡</w:t>
      </w:r>
      <w:r>
        <w:rPr/>
        <w:t>ꕷ</w:t>
      </w:r>
      <w:r>
        <w:rPr/>
        <w:t>썠浆䡢㙮顡忂䂣컂㜶姂</w:t>
      </w:r>
      <w:r>
        <w:rPr/>
        <w:t>ꦱ</w:t>
      </w:r>
      <w:r>
        <w:rPr/>
        <w:t>晍숱瘥╌␫슣俍</w:t>
      </w:r>
      <w:r>
        <w:rPr/>
        <w:t>ꥆ</w:t>
      </w:r>
      <w:r>
        <w:rPr/>
        <w:t>擂싂怴촴欽汒싂揂ㅈ桎⽃㟂眲㉉㞩슻䲬㡤㕞榘彾⪏啢ꄫ㓎</w:t>
      </w:r>
      <w:r>
        <w:rPr/>
        <w:t>⡋</w:t>
      </w:r>
      <w:r>
        <w:rPr/>
        <w:t>ぁ♎ꍚ顆䕨⫍</w:t>
      </w:r>
      <w:r>
        <w:rPr/>
        <w:t>ꥍ</w:t>
      </w:r>
      <w:r>
        <w:rPr/>
        <w:t>侩妡쉂㭩</w:t>
      </w:r>
      <w:r>
        <w:rPr/>
        <w:t>ꕫ</w:t>
      </w:r>
      <w:r>
        <w:rPr/>
        <w:t>䡦瓂ꏍ쉫</w:t>
      </w:r>
      <w:r>
        <w:rPr/>
        <w:t>ⴸ</w:t>
      </w:r>
      <w:r>
        <w:rPr/>
        <w:t>䘳⼰伤㔯䭨⴪칩啌ꆩき썤獀싂㖩㞬顫겮ㅅ㡔쎻圩䀱</w:t>
      </w:r>
      <w:r>
        <w:rPr/>
        <w:t>ⵅ</w:t>
      </w:r>
      <w:r>
        <w:rPr/>
        <w:t>稫桅㬸栺伬</w:t>
      </w:r>
      <w:r>
        <w:rPr/>
        <w:t>꧂</w:t>
      </w:r>
      <w:r>
        <w:rPr/>
        <w:t>ㄩ䄪딪쵗痃⾩䐪ꍰ㜩光㍎숭刺⑧뾥슣憿⿂땟䰳摪千쵹슣汀㥌슥</w:t>
      </w:r>
      <w:r>
        <w:rPr/>
        <w:t>⠪⚱</w:t>
      </w:r>
      <w:r>
        <w:rPr/>
        <w:t>⽫ち挶䢻⻂䨫䭡쉥ぢ欥助姍呾⑏ꄥ曍繉攬㘮湤⚮眽癹</w:t>
      </w:r>
      <w:r>
        <w:rPr/>
        <w:t>ꥄ</w:t>
      </w:r>
      <w:r>
        <w:rPr/>
        <w:t>浲뽲剪䨦㩆䑅㕃嫂夺獀䵲깹싂</w:t>
      </w:r>
      <w:r>
        <w:rPr/>
        <w:t>ⱍ</w:t>
      </w:r>
      <w:r>
        <w:rPr/>
        <w:t>ꔷ</w:t>
      </w:r>
      <w:r>
        <w:rPr/>
        <w:t>卓幹㮏싂⨹権</w:t>
      </w:r>
      <w:r>
        <w:rPr/>
        <w:t>ꥊ</w:t>
      </w:r>
      <w:r>
        <w:rPr/>
        <w:t>䑕彦啌䤣割</w:t>
      </w:r>
      <w:r>
        <w:rPr/>
        <w:t>⡳</w:t>
      </w:r>
      <w:r>
        <w:rPr/>
        <w:t>癉湡쉌轶㉷㵗⫍夺爦ꌣ슬숻砫쉹廂</w:t>
      </w:r>
      <w:r>
        <w:rPr/>
        <w:t>ꥈ</w:t>
      </w:r>
      <w:r>
        <w:rPr/>
        <w:t>圸뼱䉒⍑书싂</w:t>
      </w:r>
      <w:r>
        <w:rPr/>
        <w:t>ⰵ</w:t>
      </w:r>
      <w:r>
        <w:rPr/>
        <w:t>촤䝴䩡恔쉧皩湦⽃画ち垩瑺숤ㄷ晁깃嗂懃㠭쉖쉏㉅</w:t>
      </w:r>
      <w:r>
        <w:rPr/>
        <w:t>ⱳ</w:t>
      </w:r>
      <w:r>
        <w:rPr/>
        <w:t>卾䆡䙈☊䱀內쉳砸ど摑䙒㮩䧃╉␣묻⭵硭樣㝩㝐辡䤴쉓䴩꥖䲻燂쉈兕㘮桧栵儫㠹㑫䩹砸噆攲꥕걂䵙係꥚⌲㯂㠴⩯숵獨쉈晩䕁柂⨪㙟栱슘䩗慢燂正ㅮ奨㍌偊晌熩癕ぱ⭗뭤嘶쉗佖땪䬥넨뭅㙆㥢⫂㕒㍣䬫슘ꅭ纣⩭㇂画쏍匹쉆玩㉨瀶䏂湾ꥯꎡ⒱婞ꍥ剉獉♭㙂汈쉪숵迂㉅⹢⍤땥奦栥帪帪ㆿ礭啃칥撏숲ㅊ浩槍⬲婡硍싂쵏숵깸垵唤䛂氹湘⾡䭉칣啸쉅旂勂丽佋塶</w:t>
      </w:r>
      <w:r>
        <w:rPr/>
        <w:t>Ⳃ</w:t>
      </w:r>
      <w:r>
        <w:rPr/>
        <w:t>쉚</w:t>
      </w:r>
      <w:r>
        <w:rPr/>
        <w:t>ꕩ⭒</w:t>
      </w:r>
      <w:r>
        <w:rPr/>
        <w:t>癚㪣슥ぅ睈㉵ꥢ⴦扑氽</w:t>
      </w:r>
      <w:r>
        <w:rPr/>
        <w:t>ⵒ</w:t>
      </w:r>
      <w:r>
        <w:rPr/>
        <w:t>汤䕃⹖䔰咏縯樻뾻卉슱쉌</w:t>
      </w:r>
      <w:r>
        <w:rPr/>
        <w:t>Ⳃ</w:t>
      </w:r>
      <w:r>
        <w:rPr/>
        <w:t>견凎䱐</w:t>
      </w:r>
      <w:r>
        <w:rPr/>
        <w:t>ꤷ</w:t>
      </w:r>
      <w:r>
        <w:rPr/>
        <w:t>嫂纵땺숴䅮⩱偁畣欨呾垩泂潯砹挶硉⩸灁䁒</w:t>
      </w:r>
      <w:r>
        <w:rPr/>
        <w:t>ꕯ</w:t>
      </w:r>
      <w:r>
        <w:rPr/>
        <w:t>梵幷坎䅰百㈥䉒♣</w:t>
      </w:r>
      <w:r>
        <w:rPr/>
        <w:t>ꤻ</w:t>
      </w:r>
      <w:r>
        <w:rPr/>
        <w:t>硏놣則</w:t>
      </w:r>
      <w:r>
        <w:rPr/>
        <w:t>ꕕ</w:t>
      </w:r>
      <w:r>
        <w:rPr/>
        <w:t>깟㕆</w:t>
      </w:r>
      <w:r>
        <w:rPr/>
        <w:t>ꤻ⩶⭃ꥁ</w:t>
      </w:r>
      <w:r>
        <w:rPr/>
        <w:t>䍆楄㩶彥弻쉇쉪䥣촹</w:t>
      </w:r>
      <w:r>
        <w:rPr/>
        <w:t>ⶻ⍥</w:t>
      </w:r>
      <w:r>
        <w:rPr/>
        <w:t>煞潃慤⽅摘庵</w:t>
      </w:r>
      <w:r>
        <w:rPr/>
        <w:t>ꥒ</w:t>
      </w:r>
      <w:r>
        <w:rPr/>
        <w:t>瑠枥仂㐯⍄䟂ꥨ⏂佄噤</w:t>
      </w:r>
      <w:r>
        <w:rPr/>
        <w:t>ⴵ</w:t>
      </w:r>
      <w:r>
        <w:rPr/>
        <w:t>㭐⨳䐣⩸怯䜤瓂䙺搽㭾時棂䝰䟂敗浆ꥪ曂坦떘渭㡀卢⑀戴䃂煙繠忂䕮愶碱칍숲㬪怩塴潬纡估㝁ꍯ䓂穓桋⑂</w:t>
      </w:r>
      <w:r>
        <w:rPr/>
        <w:t>꥟</w:t>
      </w:r>
      <w:r>
        <w:rPr/>
        <w:t>㕐넰ギꄦ싂⑳䠷佃걇䭴숱伨</w:t>
      </w:r>
      <w:r>
        <w:rPr/>
        <w:t>⡓</w:t>
      </w:r>
      <w:r>
        <w:rPr/>
        <w:t>帪⧍䵀䵬㤪帰歃䴷溬</w:t>
      </w:r>
      <w:r>
        <w:rPr/>
        <w:t>ꥈ</w:t>
      </w:r>
      <w:r>
        <w:rPr/>
        <w:t>㵅⩹纬〯뾘⹷竂쉓䶘圤땞硬㍐캡</w:t>
      </w:r>
      <w:r>
        <w:rPr/>
        <w:t>Ⲙ⍗</w:t>
      </w:r>
      <w:r>
        <w:rPr/>
        <w:t>슮⩲쵩</w:t>
      </w:r>
      <w:r>
        <w:rPr/>
        <w:t>Ɒ</w:t>
      </w:r>
      <w:r>
        <w:rPr/>
        <w:t>婴乮圩婍梥勂湂⍘숨</w:t>
      </w:r>
      <w:r>
        <w:rPr/>
        <w:t>⠬</w:t>
      </w:r>
      <w:r>
        <w:rPr/>
        <w:t>弦䥹녨異汰╾䷂㝵㜤컂噆쉩澘昬䂡㢿䁉䝲摁硐</w:t>
      </w:r>
      <w:r>
        <w:rPr/>
        <w:t>ⵖ</w:t>
      </w:r>
      <w:r>
        <w:rPr/>
        <w:t>㣂㍨⒏䩲곂书猤噶걡▬㬶쉗燂䵍☣姂迂</w:t>
      </w:r>
      <w:r>
        <w:rPr/>
        <w:t>ⶬ</w:t>
      </w:r>
      <w:r>
        <w:rPr/>
        <w:t>ぺ砻겿싂坒猰玻⸲轌⼦쉈䭏ㄽ繉㋂쎻⍏㵪獎쉆囂䎏싎</w:t>
      </w:r>
      <w:r>
        <w:rPr/>
        <w:t>ꥄ</w:t>
      </w:r>
      <w:r>
        <w:rPr/>
        <w:t>⽥劘摆⨳礣呟渰獍꺿仂㡅㝩뗂땚䵠ꅀ顲㙉濂㊬┨㭥</w:t>
      </w:r>
      <w:r>
        <w:rPr/>
        <w:t>⣂</w:t>
      </w:r>
      <w:r>
        <w:rPr/>
        <w:t>쉸⨪琸ꌱ琦䣂吷╣幗兴㮣䱓㵹싂刣쵁夤副奐⹅矍祍녭扤䕵潘䅰娬泂嚡</w:t>
      </w:r>
      <w:r>
        <w:rPr/>
        <w:t>ⱃ</w:t>
      </w:r>
      <w:r>
        <w:rPr/>
        <w:t>圴</w:t>
      </w:r>
      <w:r>
        <w:rPr/>
        <w:t>⡈꥔</w:t>
      </w:r>
      <w:r>
        <w:rPr/>
        <w:t>朣걆着掘㫂磂⹫㐩䨰奖㡠䝌兒쉡㕖摷쉧捶</w:t>
      </w:r>
      <w:r>
        <w:rPr/>
        <w:t>⡪</w:t>
      </w:r>
      <w:r>
        <w:rPr/>
        <w:t>題캏淂睊壂䊱䟂涡䩪澮慣摬佳昷吽兆컍䁟☲砦슏䀯㤪ꌴ땥숊⎱夯䎻濂쉥┫䕆䌮䧃썊恘䌵⦿問겡潍棂⚣㝈쉌婴Ⓜ冮玣⤻䖣쉞싂㕎썐啐⛂檘⬴쉫㍦摐庿⍏㉯塐礵㈽쉌甥浡堬ㄱ䅵</w:t>
      </w:r>
      <w:r>
        <w:rPr/>
        <w:t>ꖣ</w:t>
      </w:r>
      <w:r>
        <w:rPr/>
        <w:t>䀪䅶敹汀怱뽤瑨숵婌⫍䱱䎏칕떥ꅟ슥㯂半싂䔶뮵敟딥뽰㡉瀱䩣㣎</w:t>
      </w:r>
      <w:r>
        <w:rPr/>
        <w:t>ⱱ</w:t>
      </w:r>
      <w:r>
        <w:rPr/>
        <w:t>䫎椪⑯䱺磃乤砬떵犥㝗뽣啠ヂ㊘偊术</w:t>
      </w:r>
      <w:r>
        <w:rPr/>
        <w:t>ⷂ</w:t>
      </w:r>
      <w:r>
        <w:rPr/>
        <w:t>匥䝪㡍砱츪⹨嘨㉃㩀幘䋂쉫䍞奯슡䋂⾬쉤껃輸쉠剾彋噠塀恡忍싂弩嘺汳猻╯儴佁㩕㩦㞩劵㒿嘶祖僂놵亩⭋쉠㵦慇畲㉳䆿湟캻ꥢ獁瘮摑傮㑤穘</w:t>
      </w:r>
      <w:r>
        <w:rPr/>
        <w:t>⠪</w:t>
      </w:r>
      <w:r>
        <w:rPr/>
        <w:t>䥦떬礬쵨쉨憣⧂窡䄳輯救</w:t>
      </w:r>
      <w:r>
        <w:rPr/>
        <w:t>ⵋ</w:t>
      </w:r>
      <w:r>
        <w:rPr/>
        <w:t>䯎䭌怪㝯〰⍇</w:t>
      </w:r>
      <w:r>
        <w:rPr/>
        <w:t>⡪</w:t>
      </w:r>
      <w:r>
        <w:rPr/>
        <w:t>ꌴ䧂乣搻싃唨盂顟甩䅆╨슣⥒㴪兯癆佫轖</w:t>
      </w:r>
      <w:r>
        <w:rPr/>
        <w:t>ꦻ</w:t>
      </w:r>
      <w:r>
        <w:rPr/>
        <w:t>딲睍⑏╨䝣牍汮갪别㙠䫂㗂겏瘭ꥺ繕咥噈砻嚩廎珍</w:t>
      </w:r>
      <w:r>
        <w:rPr/>
        <w:t>ⴱ</w:t>
      </w:r>
      <w:r>
        <w:rPr/>
        <w:t>䄽ㅾ쉋拂䅳䭌</w:t>
      </w:r>
      <w:r>
        <w:rPr/>
        <w:t>ꥐ</w:t>
      </w:r>
      <w:r>
        <w:rPr/>
        <w:t>甯딱汙갥</w:t>
      </w:r>
      <w:r>
        <w:rPr/>
        <w:t>ⵠ</w:t>
      </w:r>
      <w:r>
        <w:rPr/>
        <w:t>㮩㬶쉀㑊棂䡋は懂ꍚ滂ꌪ쌬⨸硈剎烂烂⩠㮏杚ꥲ冿䉁穦쉩놻⽠塙〻슥㙑挽丫瑂䗂䭌窿慐橚칞ネ癇䭭杳渺穊⵹眫啄⥤⬹⑚㋂摾㝬塑싂滂䥇䆏㟂穵啙䚿㉺걁㉁祚⍆廃㩵乍갽䃂⑾癍䣂冿⪩췂㮩橳怳숨卭♘㕵⽠㜦딥</w:t>
      </w:r>
      <w:r>
        <w:rPr/>
        <w:t>⡩</w:t>
      </w:r>
      <w:r>
        <w:rPr/>
        <w:t>쉙栳ね䘪ꍾ슣䵃玵穔⩤䵞쉒쉌쉃싂쉫䅘灅剷促冱쏃杫썉摓㈯楡囂猨⍞㚘离瘲⍡搷</w:t>
      </w:r>
      <w:r>
        <w:rPr/>
        <w:t>ꥅ</w:t>
      </w:r>
      <w:r>
        <w:rPr/>
        <w:t>䭳兵썙浓☦啊㥧㞘䐫䅉싂걨㟃灅拂䬩轙㣎噢愸싂쉬땯参쉀䭮獣♐搹슥愴</w:t>
      </w:r>
      <w:r>
        <w:rPr/>
        <w:t>ꕷ</w:t>
      </w:r>
      <w:r>
        <w:rPr/>
        <w:t>矂⭎䅭匨幦煶兺穚슻廂ぅ⤯揂⍭浶뗂Ⓧ䑨䘷䣂䜸迎殣칹湲杴煯㕷绎슱愮㉭䥯㵌煰⻂䙶恁捕頥㴨䷂擂桐⩋츪燂쉄䝉㥌</w:t>
      </w:r>
      <w:r>
        <w:rPr/>
        <w:t>ⴤ</w:t>
      </w:r>
      <w:r>
        <w:rPr/>
        <w:t>ꥌ</w:t>
      </w:r>
      <w:r>
        <w:rPr/>
        <w:t>挪⤸⪩忎䜫䍨單㑂싂☪䤴뽙ꅁ쉲䔮쉒㏍嫂捣繊쉅䗂숽纩ꥪ僂䙗⥘澿摥㵗ꄦ顊ꅁ䶩슱游</w:t>
      </w:r>
      <w:r>
        <w:rPr/>
        <w:t>ⴺ</w:t>
      </w:r>
      <w:r>
        <w:rPr/>
        <w:t>琸⭪㡣䥤⥃䉚攺⛂塈⧍뽓䱎녀灄棍硕䍊㔨쉓偎渦夳檏숬义樴灯숣㎩숭싂</w:t>
      </w:r>
      <w:r>
        <w:rPr/>
        <w:t>ꤊ</w:t>
      </w:r>
      <w:r>
        <w:rPr/>
        <w:t>稪票䕨框䵾䑓癆楹兌쉊牄⿂礪䤴穭㵙㙭䅖꥚</w:t>
      </w:r>
      <w:r>
        <w:rPr/>
        <w:t>ꔽ</w:t>
      </w:r>
      <w:r>
        <w:rPr/>
        <w:t>殻潚煂块⥹㥶䡎⩳泂녩歭ㅯ땞䝂쉍땓癑쵨轋㥬</w:t>
      </w:r>
      <w:r>
        <w:rPr/>
        <w:t>ꦏ</w:t>
      </w:r>
      <w:r>
        <w:rPr/>
        <w:t>散䤣⍏䳂塕㝔偁쉢䦘슱楤牺싃漬㠽轸亩牾䙙䮣溮㝱䄶♥䁋瘱爰겡┪䒣ヂ䁫澩녨녵쉭洴㇂숬⍆䅷⍳年뭕祠乳攬䐽础</w:t>
      </w:r>
      <w:r>
        <w:rPr/>
        <w:t>ꕱ</w:t>
      </w:r>
      <w:r>
        <w:rPr/>
        <w:t>䫂㕦䛎쎣祱慚䞥슣捅䝹㕬敌싂弭塂㧂걟湋汉␭楬主㙸</w:t>
      </w:r>
      <w:r>
        <w:rPr/>
        <w:t>ⱚ</w:t>
      </w:r>
      <w:r>
        <w:rPr/>
        <w:t>橬⯂쉺춱䈫窏䁄㕅塦洪㩩㠫숥⥕⭃숫뽔뽆㵬夳뽩췂剈⑖⭤⼥坐♉䭏福䭦썀敤쉑參⧃쉪ꅰ毂璘싂牓奰杌</w:t>
      </w:r>
      <w:r>
        <w:rPr/>
        <w:t>ꥉ</w:t>
      </w:r>
      <w:r>
        <w:rPr/>
        <w:t>卉癴</w:t>
      </w:r>
      <w:r>
        <w:rPr/>
        <w:t>ꤶ</w:t>
      </w:r>
      <w:r>
        <w:rPr/>
        <w:t>汍슻╍顫쉢ㄽꅋ廂㗂扨䟂啯㭃睒效⪱⽯⽠瀵洭だ廂刱刴癡</w:t>
      </w:r>
      <w:r>
        <w:rPr/>
        <w:t>ꔥ</w:t>
      </w:r>
      <w:r>
        <w:rPr/>
        <w:t>딣扟係呅ㅀ汴쉈㝥癣ꅪ潣슏晭洪便㡄싂琳䡤ꏂ䭙묪숻䥖䩬촱抏썁걠瘲쉑彧⨫娰</w:t>
      </w:r>
      <w:r>
        <w:rPr/>
        <w:t>⡗</w:t>
      </w:r>
      <w:r>
        <w:rPr/>
        <w:t>䉇顉吹숬㝳慫䀯슻㛍卫슣瑉숪乕䢮橸婌娩姂썅ꥢ䐶㡫灍幡縶깴佃垿榵䵷땸瑤</w:t>
      </w:r>
      <w:r>
        <w:rPr/>
        <w:t>ⱳ</w:t>
      </w:r>
      <w:r>
        <w:rPr/>
        <w:t>辩䭾睅␳摱卥䱪䕗栱穧㨪썾숰䓃쉢⭶么䑯獉癮㭐吪淂䑅⑉␪싎傥</w:t>
      </w:r>
      <w:r>
        <w:rPr/>
        <w:t>⠱</w:t>
      </w:r>
      <w:r>
        <w:rPr/>
        <w:t>塙礴涣䙨㙙影䶏</w:t>
      </w:r>
      <w:r>
        <w:rPr/>
        <w:t>⢱</w:t>
      </w:r>
      <w:r>
        <w:rPr/>
        <w:t>柂催潂敏慄㭀烂湓⑒䵂噤⨦绎〶挨䰫憡辘⩒儩幱</w:t>
      </w:r>
      <w:r>
        <w:rPr/>
        <w:t>⠣</w:t>
      </w:r>
      <w:r>
        <w:rPr/>
        <w:t>䰹䬱㡢偠禮䡂儩矂</w:t>
      </w:r>
      <w:r>
        <w:rPr/>
        <w:t>ⱖ┹⍍</w:t>
      </w:r>
      <w:r>
        <w:rPr/>
        <w:t>䲱䱫㊡䄣㝓䉔䀷㎬㕐瀶䥀繳䱑</w:t>
      </w:r>
      <w:r>
        <w:rPr/>
        <w:t>ⷂ</w:t>
      </w:r>
      <w:r>
        <w:rPr/>
        <w:t>坥⤨䵬⤦걘쌶슱氫쉲兎灅畲캡</w:t>
      </w:r>
      <w:r>
        <w:rPr/>
        <w:t>ꕑ</w:t>
      </w:r>
      <w:r>
        <w:rPr/>
        <w:t>䜫匪匦⬰繳硴</w:t>
      </w:r>
      <w:r>
        <w:rPr/>
        <w:t>ꤴ</w:t>
      </w:r>
      <w:r>
        <w:rPr/>
        <w:t>伯쉗琮瓂喩彭⯂抣顦숰㭙汥䝺ꅒ搲㈨␲</w:t>
      </w:r>
      <w:r>
        <w:rPr/>
        <w:t>⡮</w:t>
      </w:r>
      <w:r>
        <w:rPr/>
        <w:t>獫⥣塑焬瓂㉟䴪⤽㥁쉋걗睇䅉栰</w:t>
      </w:r>
      <w:r>
        <w:rPr/>
        <w:t>ꕹ⹊</w:t>
      </w:r>
      <w:r>
        <w:rPr/>
        <w:t>묤숷汔◂싂곂乃㍣⩫檣㧎䊬纻춘祣愻⺮挵狍拂숽䥑托听㫃椵슡悏琥뭓洹佞囂뮿桔䩸긴䭁䕩牗嚱憱</w:t>
      </w:r>
      <w:r>
        <w:rPr/>
        <w:t>ⵟ</w:t>
      </w:r>
      <w:r>
        <w:rPr/>
        <w:t>㛂瘺揍沥⸶猺栰ヂ</w:t>
      </w:r>
      <w:r>
        <w:rPr/>
        <w:t>Ȿ</w:t>
      </w:r>
      <w:r>
        <w:rPr/>
        <w:t>别┻䅭涏쉂漷祫쉀䮮⍤汮</w:t>
      </w:r>
      <w:r>
        <w:rPr/>
        <w:t>ⱡ</w:t>
      </w:r>
      <w:r>
        <w:rPr/>
        <w:t>桡쉉㕣ꍒ걇䐮</w:t>
      </w:r>
      <w:r>
        <w:rPr/>
        <w:t>⡹</w:t>
      </w:r>
      <w:r>
        <w:rPr/>
        <w:t>浵쉭穓湢</w:t>
      </w:r>
      <w:r>
        <w:rPr/>
        <w:t>ꔣ</w:t>
      </w:r>
      <w:r>
        <w:rPr/>
        <w:t>깔╲ꄱ㑹橲⥖幉敍숮싂顉䫂售䘤╦輱</w:t>
      </w:r>
      <w:r>
        <w:rPr/>
        <w:t>ꔶ</w:t>
      </w:r>
      <w:r>
        <w:rPr/>
        <w:t>参슥㜪싃捶磂㬩╮</w:t>
      </w:r>
      <w:r>
        <w:rPr/>
        <w:t>ꤰ</w:t>
      </w:r>
      <w:r>
        <w:rPr/>
        <w:t>䉨㙨楈⌸슡〸噫</w:t>
      </w:r>
      <w:r>
        <w:rPr/>
        <w:t>ꤳ</w:t>
      </w:r>
      <w:r>
        <w:rPr/>
        <w:t>뗂㩫椬泂縊礮뽚仂⩾狂⺬쉋㚻䥊潸쉎枩캘䳂淂ꥷ㩤싂顚惃睚䝎습游縷硃咥眭㝺佘灮숭쉰呈ꏂ䍀杂唪ꥲ䁶</w:t>
      </w:r>
      <w:r>
        <w:rPr/>
        <w:t>ꗍ</w:t>
      </w:r>
      <w:r>
        <w:rPr/>
        <w:t>ꎵ⩤Ⓧ棂ꏂ睟瑘䜹깏顒株辵⫂</w:t>
      </w:r>
      <w:r>
        <w:rPr/>
        <w:t>ꤹ</w:t>
      </w:r>
      <w:r>
        <w:rPr/>
        <w:t>쉩땒</w:t>
      </w:r>
      <w:r>
        <w:rPr/>
        <w:t>ꤱ</w:t>
      </w:r>
      <w:r>
        <w:rPr/>
        <w:t>ㅢ䳂汱䱸䩪䡑</w:t>
      </w:r>
      <w:r>
        <w:rPr/>
        <w:t>⠺</w:t>
      </w:r>
      <w:r>
        <w:rPr/>
        <w:t>敥煤䍓ヂ쉇㵢慄湕䙙恵眥⭵쉤쉤</w:t>
      </w:r>
      <w:r>
        <w:rPr/>
        <w:t>ꔲ</w:t>
      </w:r>
      <w:r>
        <w:rPr/>
        <w:t>䙸慴㟂浺㷂䁫捰澏恇奖戯䅐츪☣쉩</w:t>
      </w:r>
      <w:r>
        <w:rPr/>
        <w:t>ⱌ</w:t>
      </w:r>
      <w:r>
        <w:rPr/>
        <w:t>爰⥦睺⌸㮮撬潆⑈쉏넺㐲ㅾ兤쉢촻</w:t>
      </w:r>
      <w:r>
        <w:rPr/>
        <w:t>ꔩ⑺⩺</w:t>
      </w:r>
      <w:r>
        <w:rPr/>
        <w:t>坮單䗂䥺⪩䊵䊘仂╤柃䍴搨輤助㴻剱ꅇ뾣晚歀쉵摍⩌妥呥祑쉟ꌸ牐䟂湴껂璱儲却抵䡓棂浘剷</w:t>
      </w:r>
      <w:r>
        <w:rPr/>
        <w:t>ⴭ</w:t>
      </w:r>
      <w:r>
        <w:rPr/>
        <w:t>ꕨ</w:t>
      </w:r>
      <w:r>
        <w:rPr/>
        <w:t>捏걵숺⼵汍</w:t>
      </w:r>
      <w:r>
        <w:rPr/>
        <w:t>꧂</w:t>
      </w:r>
      <w:r>
        <w:rPr/>
        <w:t>츺婭福則湮⥺숴灕</w:t>
      </w:r>
      <w:r>
        <w:rPr/>
        <w:t>Ⱛ</w:t>
      </w:r>
      <w:r>
        <w:rPr/>
        <w:t>瑥湖榡싎㐫䍎⌱䁅䁄䩵氹慺昫</w:t>
      </w:r>
      <w:r>
        <w:rPr/>
        <w:t>꧂</w:t>
      </w:r>
      <w:r>
        <w:rPr/>
        <w:t>樽䠵㈽⫂杩㟂㢩顓婵썾埂䀮숵嗂</w:t>
      </w:r>
      <w:r>
        <w:rPr/>
        <w:t>ꕖ</w:t>
      </w:r>
      <w:r>
        <w:rPr/>
        <w:t>睺澬긻⒏埂</w:t>
      </w:r>
      <w:r>
        <w:rPr/>
        <w:t>ꤱ</w:t>
      </w:r>
      <w:r>
        <w:rPr/>
        <w:t>⿂䝪繪桺㍉㔦⹑廃䥂䰬据䐴穑쉺湟䁭婵쉣祯썾⺵ㄬ⍥夦뼽칑枿呒㑯쉷攪긤䔪严恈倮䆡㩄⑶</w:t>
      </w:r>
      <w:r>
        <w:rPr/>
        <w:t>ꤣ</w:t>
      </w:r>
      <w:r>
        <w:rPr/>
        <w:t>〵愲</w:t>
      </w:r>
      <w:r>
        <w:rPr/>
        <w:t>ⶩ</w:t>
      </w:r>
      <w:r>
        <w:rPr/>
        <w:t>浐啨</w:t>
      </w:r>
      <w:r>
        <w:rPr/>
        <w:t>ꤵ</w:t>
      </w:r>
      <w:r>
        <w:rPr/>
        <w:t>䵩䲥츶瑷⸥纣♳䌦컍䍖숯䊣種繡痂㵓婗䱭촺㑇㞱瘤䱩参瞬ㅐ㩶楍䩹澣ꌯ♸偋㯂瑬犩㞩Ⓜ䥾싂걮䚻焤</w:t>
      </w:r>
      <w:r>
        <w:rPr/>
        <w:t>⡁</w:t>
      </w:r>
      <w:r>
        <w:rPr/>
        <w:t>䩖〤䑢䉇墡䝃捇爩㘪檩숤癰䭕欵⩦扔땾慩㩣쉶뼹딻뭬ꌺ殻奷顑䖻⮥硢昲頶塰橪瞣汲㕖桹싂습⩥瑲匰兖唪嘰毂䄥䒡⨸啫晗땀杭本瘴䵕滃䝮슮</w:t>
      </w:r>
      <w:r>
        <w:rPr/>
        <w:t>ꕸ</w:t>
      </w:r>
      <w:r>
        <w:rPr/>
        <w:t>牾싍쉪势珂</w:t>
      </w:r>
      <w:r>
        <w:rPr/>
        <w:t>ꤪ</w:t>
      </w:r>
      <w:r>
        <w:rPr/>
        <w:t>䭩⹴</w:t>
      </w:r>
      <w:r>
        <w:rPr/>
        <w:t>꧂</w:t>
      </w:r>
      <w:r>
        <w:rPr/>
        <w:t>剌噅▣輶眣惂睏璵뿂婑禩⫍顖☪칌乁輱䬹㙪싂憮眲⑁䕁呤⻂䱐㨱</w:t>
      </w:r>
      <w:r>
        <w:rPr/>
        <w:t>ꕯ</w:t>
      </w:r>
      <w:r>
        <w:rPr/>
        <w:t>噎敶偠㟎䭞繁㴳䥴⩬췂╞䭕㕮倽砪瞵曂䦮櫂帹哂쉔㨪싂坞⺬涻㴲㵍땗숺〨契呵쵒⪵慎⤤煵칭ꏂ〥䜶슡甽녨捯沿싍憿</w:t>
      </w:r>
      <w:r>
        <w:rPr/>
        <w:t>ⷂ</w:t>
      </w:r>
      <w:r>
        <w:rPr/>
        <w:t>潦⩵쉆楰偊卢㣂㙌坦쉥噊⦵恶⩡쉊ひ㭮怲坌冻䈪숤爴</w:t>
      </w:r>
      <w:r>
        <w:rPr/>
        <w:t>ꔸ⥟</w:t>
      </w:r>
      <w:r>
        <w:rPr/>
        <w:t>䍁숩㡙珃숥斩⌲啯</w:t>
      </w:r>
      <w:r>
        <w:rPr/>
        <w:t>Ⳃ</w:t>
      </w:r>
      <w:r>
        <w:rPr/>
        <w:t>㬱嚡檮㚬偷⺩䥋</w:t>
      </w:r>
      <w:r>
        <w:rPr/>
        <w:t>ⵞ</w:t>
      </w:r>
      <w:r>
        <w:rPr/>
        <w:t>頭慞⸽</w:t>
      </w:r>
      <w:r>
        <w:rPr/>
        <w:t>ꦮ</w:t>
      </w:r>
      <w:r>
        <w:rPr/>
        <w:t>炩䗂顅쉧㑢ぴ⑟㛂涻壂嫂発䥠걕䳎뭢入澩栣숊忂뿂慀</w:t>
      </w:r>
      <w:r>
        <w:rPr/>
        <w:t>⢵</w:t>
      </w:r>
      <w:r>
        <w:rPr/>
        <w:t>梡㬩䩒㌦⍲灤</w:t>
      </w:r>
      <w:r>
        <w:rPr/>
        <w:t>ⱈ</w:t>
      </w:r>
      <w:r>
        <w:rPr/>
        <w:t>䙑眣䵸幚㬨䱍놡촪⮮流庩䡍</w:t>
      </w:r>
      <w:r>
        <w:rPr/>
        <w:t>ꤵ</w:t>
      </w:r>
      <w:r>
        <w:rPr/>
        <w:t>掘礫卓ㅾ쉈ꥢ䯂儰瘣ꥮ玵参纩㩰她㙧協洶⽵晾㙉⼸쉡焹쉞쵄䱰眽㎩愫⹙쉔쉍ꎬ㙔慀땁䱈숲</w:t>
      </w:r>
      <w:r>
        <w:rPr/>
        <w:t>ⴱ</w:t>
      </w:r>
      <w:r>
        <w:rPr/>
        <w:t>畾녏㦿뮣礹⥩啭슬</w:t>
      </w:r>
      <w:r>
        <w:rPr/>
        <w:t>ꗃ</w:t>
      </w:r>
      <w:r>
        <w:rPr/>
        <w:t>彈슱㍅䱃䙶礲䧂⪿쉀婟㍓☲㶣徥竂쉘䘫䵱㡇䍩땓甦䉩</w:t>
      </w:r>
      <w:r>
        <w:rPr/>
        <w:t>ⱉ</w:t>
      </w:r>
      <w:r>
        <w:rPr/>
        <w:t>䐹縣半쉄晆ꥧ쉨桘彊亿撘嘮働⻂</w:t>
      </w:r>
      <w:r>
        <w:rPr/>
        <w:t>ⰻ</w:t>
      </w:r>
      <w:r>
        <w:rPr/>
        <w:t>ꍰ쉤쉆瀲㍭洯㩉佃愥樺</w:t>
      </w:r>
      <w:r>
        <w:rPr/>
        <w:t>ꤣ</w:t>
      </w:r>
      <w:r>
        <w:rPr/>
        <w:t>祔顅䵍쉉䣂婘ㅹ慐⚏剭뮘땏◂</w:t>
      </w:r>
      <w:r>
        <w:rPr/>
        <w:t>⡌</w:t>
      </w:r>
      <w:r>
        <w:rPr/>
        <w:t>䨵恬싂禘歀깫囂쉘䳂</w:t>
      </w:r>
      <w:r>
        <w:rPr/>
        <w:t>⢵</w:t>
      </w:r>
      <w:r>
        <w:rPr/>
        <w:t>稥ㅟ睳浞潺</w:t>
      </w:r>
      <w:r>
        <w:rPr/>
        <w:t>ꤶ</w:t>
      </w:r>
      <w:r>
        <w:rPr/>
        <w:t>恮숻異媿숳⩢刣携煈噙䅕歍⑾㙪䀽㑑곃㉮쉤♩捯挱噴㩸슮縥䠩䠣䜤⨮</w:t>
      </w:r>
      <w:r>
        <w:rPr/>
        <w:t>ꔭ</w:t>
      </w:r>
      <w:r>
        <w:rPr/>
        <w:t>㈱♩䅗瑴摀쵾䕊歗ꌩ眦䠪妮穇毎슥剰䥱䕲潗珂䨲䐶㎥穊扇兩眰⩒搵摌싂冩㔻剴ꏂ⍋嫂썯楅㘶쉤沘瑤⎩</w:t>
      </w:r>
      <w:r>
        <w:rPr/>
        <w:t>ꥄ</w:t>
      </w:r>
      <w:r>
        <w:rPr/>
        <w:t>䗂形垮싂祺쉑摲ꥡ狃䜪䇂兓䋍⩁畐〤绍䡣礳圥㩵숵쉕䵪뭟瑠繡妵숮滂㪣手㙦뽾椥卤㡨皱憻楓䩷严㪩痃稴숤㬹쉗䟎犬쵯砮歄杢뽱촰倫潯⌦</w:t>
      </w:r>
      <w:r>
        <w:rPr/>
        <w:t>⡸</w:t>
      </w:r>
      <w:r>
        <w:rPr/>
        <w:t>浰쉔穳晘▩ꄫꅞ穈捖딨杨䞡疥䴺䥊拂䡖由숪䛂䍬</w:t>
      </w:r>
      <w:r>
        <w:rPr/>
        <w:t>ꦡ</w:t>
      </w:r>
      <w:r>
        <w:rPr/>
        <w:t>䱮ꥲ년╤東䝒칲ꌦ牍㣂䝆櫂㨤䡦㕔</w:t>
      </w:r>
      <w:r>
        <w:rPr/>
        <w:t>⠽</w:t>
      </w:r>
      <w:r>
        <w:rPr/>
        <w:t>䡠卒杤⮬䃂瘴䭌纬栤⵷扮炘祉숲뭧梏焮⍎㍟癢䈨瘤呡強塁㋂Ⓜ睅㥐㕹杈䕘⨰슬橚⩙䎡숱갤</w:t>
      </w:r>
      <w:r>
        <w:rPr/>
        <w:t>ꔻ</w:t>
      </w:r>
      <w:r>
        <w:rPr/>
        <w:t>瑊帱眭汢㨳촴⯃汁入⩔眥慫ꥥ甭縳敁捈幬幧纩單匮쵚氪眩ぉ佲쎵ㅴ⨰摯捌㈶皵㛂癢倶</w:t>
      </w:r>
      <w:r>
        <w:rPr/>
        <w:t>⡷</w:t>
      </w:r>
      <w:r>
        <w:rPr/>
        <w:t>㄰摞⍟䍅쉍칓</w:t>
      </w:r>
      <w:r>
        <w:rPr/>
        <w:t>Ⱶ</w:t>
      </w:r>
      <w:r>
        <w:rPr/>
        <w:t>䡮숬唦珎捷睂ざ桵ぞ瀥䝀⿎슬捅縬䰻⽥䫂湓纘䀶卫㭈䒮弪䕃䇂깪狃땷⍭敮⭯쉬␹⩗牉숯剶䐳仂캘䵠姂漻</w:t>
      </w:r>
      <w:r>
        <w:rPr/>
        <w:t>Ɫ</w:t>
      </w:r>
      <w:r>
        <w:rPr/>
        <w:t>扌啕汈儥䇎㥺ㅎ杮嗂묳☽겻</w:t>
      </w:r>
      <w:r>
        <w:rPr/>
        <w:t>ꥆ</w:t>
      </w:r>
      <w:r>
        <w:rPr/>
        <w:t>땾㬨</w:t>
      </w:r>
      <w:r>
        <w:rPr/>
        <w:t>⡕</w:t>
      </w:r>
      <w:r>
        <w:rPr/>
        <w:t>䑄䴮ꍈ縪奁枻摹⍯</w:t>
      </w:r>
      <w:r>
        <w:rPr/>
        <w:t>꧂</w:t>
      </w:r>
      <w:r>
        <w:rPr/>
        <w:t>牠쉠㉶㑈쉁硰殏◂䈩</w:t>
      </w:r>
      <w:r>
        <w:rPr/>
        <w:t>ꗂ⤣</w:t>
      </w:r>
      <w:r>
        <w:rPr/>
        <w:t>橱䩶卂ꏂ╰ㅠ啔璱憏쉚櫂깍卟奍獏┨弪弊橙⭴瑰含䫂䚩稣擂♋䁈칃瘷㍑싂땺祔䱱判樺ꅱ轶歇썯⽎〩⹨쉞呀⪘䁧扱䝾顟㇂ヂ烂顗繶ィ슮</w:t>
      </w:r>
      <w:r>
        <w:rPr/>
        <w:t>ꦩ</w:t>
      </w:r>
      <w:r>
        <w:rPr/>
        <w:t>ㄯ搻㨸싂攦컂囂搩쉚樷ꆻ楱繙㵪甪⥁朥繧咩䡬ꇂ扈噦剺䌦灬彪甤ꥸ䨴긦</w:t>
      </w:r>
      <w:r>
        <w:rPr/>
        <w:t>ꕡ</w:t>
      </w:r>
      <w:r>
        <w:rPr/>
        <w:t>煟縴⵺╭匭洣橬</w:t>
      </w:r>
      <w:r>
        <w:rPr/>
        <w:t>ⶩ</w:t>
      </w:r>
      <w:r>
        <w:rPr/>
        <w:t>쉌슩</w:t>
      </w:r>
      <w:r>
        <w:rPr/>
        <w:t>ⷂ</w:t>
      </w:r>
      <w:r>
        <w:rPr/>
        <w:t>祫桅⩦</w:t>
      </w:r>
      <w:r>
        <w:rPr/>
        <w:t>ⱺ</w:t>
      </w:r>
      <w:r>
        <w:rPr/>
        <w:t>㕉獮䍾媿㍖</w:t>
      </w:r>
      <w:r>
        <w:rPr/>
        <w:t>ⱇ</w:t>
      </w:r>
      <w:r>
        <w:rPr/>
        <w:t>땘⩔扙僂뭄昰╞㧃㓎┲毂揍敵쎵㠩</w:t>
      </w:r>
      <w:r>
        <w:rPr/>
        <w:t>ⱗ</w:t>
      </w:r>
      <w:r>
        <w:rPr/>
        <w:t>㑸幇깍㤪佂廂땚㍥슩</w:t>
      </w:r>
      <w:r>
        <w:rPr/>
        <w:t>ⴵ</w:t>
      </w:r>
      <w:r>
        <w:rPr/>
        <w:t>겮㙌う숵椴꺘슡幑催녂䕺槂彫⻃ㅗ晧斮䘱坁塳昨㤸伳⸦칲⭶</w:t>
      </w:r>
      <w:r>
        <w:rPr/>
        <w:t>ꤹ</w:t>
      </w:r>
      <w:r>
        <w:rPr/>
        <w:t>㞩츮칒恣숽숪ず㍕滂瞘轞ꌵ㒩묱僂䡭숷䭴奯㡃぀䙗樱⫂轥⺣疻轉ꍭ测剕硅㷂渰쉆䬴㐫䐪䅺僂摰⨩㵵䍗㕑仂䯂쉶㶏ꅧ汮嗂숷䙷Ⓜ侏䉴䑄䠸䠪⦻顤䅚㟂珂싂⮘⪘</w:t>
      </w:r>
      <w:r>
        <w:rPr/>
        <w:t>ⱍ</w:t>
      </w:r>
      <w:r>
        <w:rPr/>
        <w:t>圱㇃牑⥨䭡⍭땥⹊쉲쉞㬤砮쉊橺仂䤩爬깡숤䥦쉯潨咥唻坳녟䙅啡中淂㜣</w:t>
      </w:r>
      <w:r>
        <w:rPr/>
        <w:t>ꕂ</w:t>
      </w:r>
      <w:r>
        <w:rPr/>
        <w:t>坡憩ꏂ㌨㋂噰傡ㅟ晀ꍉ춻䩎猲倳㙧飂㇂㷂㍆쉫슡㶵䘭뽃䱢䘸쉊</w:t>
      </w:r>
      <w:r>
        <w:rPr/>
        <w:t>ⵈ</w:t>
      </w:r>
      <w:r>
        <w:rPr/>
        <w:t>櫃垬竂㝥汮塾汁</w:t>
      </w:r>
      <w:r>
        <w:rPr/>
        <w:t>ꔳꤲ</w:t>
      </w:r>
      <w:r>
        <w:rPr/>
        <w:t>嗂時公栶긻䡁柍╄捇恒㈩⨦쉮</w:t>
      </w:r>
      <w:r>
        <w:rPr/>
        <w:t>ꦱ</w:t>
      </w:r>
      <w:r>
        <w:rPr/>
        <w:t>㷂</w:t>
      </w:r>
      <w:r>
        <w:rPr/>
        <w:t>Ⱘ⩡</w:t>
      </w:r>
      <w:r>
        <w:rPr/>
        <w:t>睵䕱䍨潆歫㊬摵숽䌥噅棂⑲狂犿쌳䈵拂㒮싂䙤毎䌩뇂</w:t>
      </w:r>
      <w:r>
        <w:rPr/>
        <w:t>⣂</w:t>
      </w:r>
      <w:r>
        <w:rPr/>
        <w:t>숯儣祁䝒䍟盃┽欨ㄨ傏檏徘</w:t>
      </w:r>
      <w:r>
        <w:rPr/>
        <w:t>ꦡ</w:t>
      </w:r>
      <w:r>
        <w:rPr/>
        <w:t>㉍檏獕쌳坰䭞湺⩤㴤뭏㟂</w:t>
      </w:r>
      <w:r>
        <w:rPr/>
        <w:t>꧂</w:t>
      </w:r>
      <w:r>
        <w:rPr/>
        <w:t>搦報㋃쉕㵘〻⩣㈰숮祉灰䮣牞ꍫ䲥䱨㵗䵷氦걇䵁乩칯搪갺⎿⯍숳☪梿⥕䠵쉫拂䉂啁攬䙁頱슘䈫绂㶡㏂漽㝫彑祴쉶쉍䙟㵡牣⍬㦣繘⨷쉌牆⍁칣ㆵ</w:t>
      </w:r>
      <w:r>
        <w:rPr/>
        <w:t>ⵯ</w:t>
      </w:r>
      <w:r>
        <w:rPr/>
        <w:t>숬䔸狍䀦㤷♳䯂昫♑爵坾楹轘椸숯略ꎩ숬㕨쵈슿䇂㥋佡䦏ꅊ忂娬ꆱ瓂싂玿ꍰ쉣埂⩊离쉭揂憬佚䕋숬⽙㧍乯剘嚿⻍⧂㤵何⒮⨳牣挩䧂爬挮滂쉬煍䶣㡎顑幘⨵忂䁬瀭咩扞ꏎ欻硠</w:t>
      </w:r>
      <w:r>
        <w:rPr/>
        <w:t>⢮</w:t>
      </w:r>
      <w:r>
        <w:rPr/>
        <w:t>슩偅䉩땃</w:t>
      </w:r>
      <w:r>
        <w:rPr/>
        <w:t>ꔥ</w:t>
      </w:r>
      <w:r>
        <w:rPr/>
        <w:t>㛃冡㩄㑈슩</w:t>
      </w:r>
      <w:r>
        <w:rPr/>
        <w:t>ꗂ</w:t>
      </w:r>
      <w:r>
        <w:rPr/>
        <w:t>繃獺⴪⥤弭㒥쉊瘺⑶瘸䴊⩆淂削갸䙕ㄤ숪싂䥱歔升䃂쉏倵ꄹ枩狂㑠䁌⪩ヂ슬沥潷슥</w:t>
      </w:r>
      <w:r>
        <w:rPr/>
        <w:t>꧂⬥</w:t>
      </w:r>
      <w:r>
        <w:rPr/>
        <w:t>乁놥璩</w:t>
      </w:r>
      <w:r>
        <w:rPr/>
        <w:t>ꗍ</w:t>
      </w:r>
      <w:r>
        <w:rPr/>
        <w:t>汰㐵悘</w:t>
      </w:r>
      <w:r>
        <w:rPr/>
        <w:t>ꥁ╋</w:t>
      </w:r>
      <w:r>
        <w:rPr/>
        <w:t>㤸哂♫⿂믎愰</w:t>
      </w:r>
      <w:r>
        <w:rPr/>
        <w:t>ⶡ⥱</w:t>
      </w:r>
      <w:r>
        <w:rPr/>
        <w:t>坞⑆쉾䍴奠녮칡뼹也ッ쉊쉩⴩㡰</w:t>
      </w:r>
      <w:r>
        <w:rPr/>
        <w:t>⡱</w:t>
      </w:r>
      <w:r>
        <w:rPr/>
        <w:t>떻</w:t>
      </w:r>
      <w:r>
        <w:rPr/>
        <w:t>ⷂ</w:t>
      </w:r>
      <w:r>
        <w:rPr/>
        <w:t>숤杓縣슘暏乩〉擂憱歪</w:t>
      </w:r>
      <w:r>
        <w:rPr/>
        <w:t>꧂</w:t>
      </w:r>
      <w:r>
        <w:rPr/>
        <w:t>䞩㥬쉈㔤囂捕ㄹ슩灪䖬䥥栤숰曂묫쉡쉴儭搫㟂否兵㪿桪꥖␸⩴瀭⩗ꥹ땢湗漨땰㬹㍔䴯戺咡⏎㭵据坮⩎</w:t>
      </w:r>
      <w:r>
        <w:rPr/>
        <w:t>ꥅ</w:t>
      </w:r>
      <w:r>
        <w:rPr/>
        <w:t>습漤捠䅅⍾焣乃桧皩㈸㥆䄲扤䳎獋硙匤匪灧㕁獟妻⍧坰쉬圵㙪쌰숬぀䉑佷⫂쉅捖⹶顅칳祹⼤亥睔⥫䑫㙊⩮块䳂떡輲帩숸猤쉐㖿䡵恮ꆱ㠴Ⓜ쉤ㄮ뽘뾮㧍癫춱冿硐輩轴⩬⹀猱쉠䉚卂넣뭙깖┫㫂䴫쉵⩨串輪氵稯䫂쉤⭮浨畡䎮䄭⭍㇃곂氳䁚⑮䥩煕烂瓂딺⭯敃壂䈪촷炱䩎産㙇䨪</w:t>
      </w:r>
      <w:r>
        <w:rPr/>
        <w:t>⡀</w:t>
      </w:r>
      <w:r>
        <w:rPr/>
        <w:t>桄癦뮘杈暘걋婇瑑塗</w:t>
      </w:r>
      <w:r>
        <w:rPr/>
        <w:t>ꥊ</w:t>
      </w:r>
      <w:r>
        <w:rPr/>
        <w:t>盂䐤⥥爩䡭䁃啄⿂⩺㠽癱暡晸忂䅟娻쉂䩀</w:t>
      </w:r>
      <w:r>
        <w:rPr/>
        <w:t>⠫</w:t>
      </w:r>
      <w:r>
        <w:rPr/>
        <w:t>䡠⵶憘䩚⌸歡㒮捉⚘䴳浙漶</w:t>
      </w:r>
      <w:r>
        <w:rPr/>
        <w:t>ꥃ</w:t>
      </w:r>
      <w:r>
        <w:rPr/>
        <w:t>歭츥䌦幓䴦</w:t>
      </w:r>
      <w:r>
        <w:rPr/>
        <w:t>ⲿ</w:t>
      </w:r>
      <w:r>
        <w:rPr/>
        <w:t>春呅㒱䛎ꅰ殿䝬慃쉃딳稶⪩䗎쉉㵣뽵坏䙃⌨⽈䰫楫乩⵹㶘喿⨷숯繯熻숨矂潅ぺ䡓妡</w:t>
      </w:r>
      <w:r>
        <w:rPr/>
        <w:t>ꥌ</w:t>
      </w:r>
      <w:r>
        <w:rPr/>
        <w:t>뾥㪻㉍</w:t>
      </w:r>
      <w:r>
        <w:rPr/>
        <w:t>ⰰ</w:t>
      </w:r>
      <w:r>
        <w:rPr/>
        <w:t>乗쉙幢㕁迂匮㕀䱌侮渰싃⍺慀깣쉰ꆥ湅瑌扐㶻颵仂㝧愨祕䙶穴⭟⽱ꅦ幥㤥慵ꥸ㡸斻癇汍츺</w:t>
      </w:r>
      <w:r>
        <w:rPr/>
        <w:t>ꥉ</w:t>
      </w:r>
      <w:r>
        <w:rPr/>
        <w:t>䥊濂飂ㅦ挦猱〲⬭末䰲숨䵥⤸傩╦꧎슻㇂畖摊慀ㆥ㖣塙偡㌭슱⩘幞畚側䩗▘ꥬ搷䴯䊘汄捀⩖瑨睄걣쉑ꍗ쉬䰻</w:t>
      </w:r>
      <w:r>
        <w:rPr/>
        <w:t>ꕎ</w:t>
      </w:r>
      <w:r>
        <w:rPr/>
        <w:t>愬ꍭ飍姂땧縩숪秎接츦⭔쏂瓂쉆칺癶쉰♐䅠</w:t>
      </w:r>
      <w:r>
        <w:rPr/>
        <w:t>ⵁ</w:t>
      </w:r>
      <w:r>
        <w:rPr/>
        <w:t>煞柎䶬㴨⽶剑䠷䝉싂쉷㧎</w:t>
      </w:r>
      <w:r>
        <w:rPr/>
        <w:t>ꤣ</w:t>
      </w:r>
      <w:r>
        <w:rPr/>
        <w:t>䵑␪摓撩㧂쉇쵲⤶⎥칂㴶弻瓃⥺⭢</w:t>
      </w:r>
      <w:r>
        <w:rPr/>
        <w:t>ꦣ</w:t>
      </w:r>
      <w:r>
        <w:rPr/>
        <w:t>䍓ꥴ溮煗档桴恵⍙用啭䌦剉䔴⼺䅬⭚ぉ劣컂쉑䆡頬쌪棂</w:t>
      </w:r>
      <w:r>
        <w:rPr/>
        <w:t>꧂</w:t>
      </w:r>
      <w:r>
        <w:rPr/>
        <w:t>䩅⻂깇嘣</w:t>
      </w:r>
      <w:r>
        <w:rPr/>
        <w:t>ⶩ</w:t>
      </w:r>
      <w:r>
        <w:rPr/>
        <w:t>卷圲甹㓎牡㡷긲갥䙱䵧䀶歄춏轭䥗</w:t>
      </w:r>
      <w:r>
        <w:rPr/>
        <w:t>⡏Ɱ</w:t>
      </w:r>
      <w:r>
        <w:rPr/>
        <w:t>䉊曂䭷⬬ㄊ㙷佲ꌥ䥕䱁숤쉎噫ㅳ㥱쉶猭㵋쎥떮싂唸檩䘣乃㜤칪⽙ꏂ楦垿♊浦⍎䟂⑤</w:t>
      </w:r>
      <w:r>
        <w:rPr/>
        <w:t>ⷂ</w:t>
      </w:r>
      <w:r>
        <w:rPr/>
        <w:t>癱숭祹䚥촵䢏⽌牦숨쉂ꇂ㕬䜮╚獮</w:t>
      </w:r>
      <w:r>
        <w:rPr/>
        <w:t>ꗂ</w:t>
      </w:r>
      <w:r>
        <w:rPr/>
        <w:t>暘숸쉃㞣輩뭑뼣歾収</w:t>
      </w:r>
      <w:r>
        <w:rPr/>
        <w:t>ⵃ</w:t>
      </w:r>
      <w:r>
        <w:rPr/>
        <w:t>걏슿⫎䵹숱眸䬦楥㑉窏杧쉖婅䯂㥃唻乪漴㑚㥏⫂䈵</w:t>
      </w:r>
      <w:r>
        <w:rPr/>
        <w:t>⣂</w:t>
      </w:r>
      <w:r>
        <w:rPr/>
        <w:t>〯넯頴䎿輶</w:t>
      </w:r>
      <w:r>
        <w:rPr/>
        <w:t>⠬</w:t>
      </w:r>
      <w:r>
        <w:rPr/>
        <w:t>썷塧䕏〉쉤刴歌</w:t>
      </w:r>
      <w:r>
        <w:rPr/>
        <w:t>ꥋ</w:t>
      </w:r>
      <w:r>
        <w:rPr/>
        <w:t>㑲␵</w:t>
      </w:r>
      <w:r>
        <w:rPr/>
        <w:t>⠦</w:t>
      </w:r>
      <w:r>
        <w:rPr/>
        <w:t>睢哂쉄갰⽱숻쉐噈㔹离参</w:t>
      </w:r>
      <w:r>
        <w:rPr/>
        <w:t>ꕷ</w:t>
      </w:r>
      <w:r>
        <w:rPr/>
        <w:t>⻂㭹噞싂睓䨣⚡恞䘯塭䍨䴷䙘ꄬ슩䙅䍮玘㑴睟칈칣顳歆⻂격䂡圸埍泃녗쉋쉌</w:t>
      </w:r>
      <w:r>
        <w:rPr/>
        <w:t>ꥆ</w:t>
      </w:r>
      <w:r>
        <w:rPr/>
        <w:t>ㅇ⪘乷䉥䡦싂䌱쉕辩ꏂ䳂숳싎녊眪潥癶㝅</w:t>
      </w:r>
      <w:r>
        <w:rPr/>
        <w:t>⣂</w:t>
      </w:r>
      <w:r>
        <w:rPr/>
        <w:t>呑〺뭧⽚ꌩ녧☯⫂䝸㥣䇂싍숭⫂숶䇂祏⦏㉡◂剾剰</w:t>
      </w:r>
      <w:r>
        <w:rPr/>
        <w:t>ꕄ</w:t>
      </w:r>
      <w:r>
        <w:rPr/>
        <w:t>㜮係네䌮</w:t>
      </w:r>
      <w:r>
        <w:rPr/>
        <w:t>ꖮ</w:t>
      </w:r>
      <w:r>
        <w:rPr/>
        <w:t>癟牄뭒湩摫뭪쵲싍䍢祋慇칖瓂⨱咻捙䘱䞘埂媥祫䍎廍犿슏㥳呴倰⽀䜣숥墏旂牓撥矂惂ㄫ㏂딬긽㉪␷⩃畢繚飂㊥迎ꏃ晶ꍪ摶ずㅠ繪稦砻塰䕟숺氲磂숣䬣쉉㖡</w:t>
      </w:r>
      <w:r>
        <w:rPr/>
        <w:t>Ⱓ</w:t>
      </w:r>
      <w:r>
        <w:rPr/>
        <w:t>务䝃匤</w:t>
      </w:r>
      <w:r>
        <w:rPr/>
        <w:t>ꤳ</w:t>
      </w:r>
      <w:r>
        <w:rPr/>
        <w:t>숪⒏⻂欹땊㕾焩澥䄷水呓쉑副稪津⺩㡈ㄩ㌩넻迂⼷䥮숰倫婳◂䈥啧䐣숦⪡ず䌻䍆晡䋃瘺ㅧ輪顡凂깨</w:t>
      </w:r>
      <w:r>
        <w:rPr/>
        <w:t>ꔣ</w:t>
      </w:r>
      <w:r>
        <w:rPr/>
        <w:t>幰숹书搻㔪䙺⿂쉪づ</w:t>
      </w:r>
      <w:r>
        <w:rPr/>
        <w:t>ⱀ</w:t>
      </w:r>
      <w:r>
        <w:rPr/>
        <w:t>숯⼰ꇂ쉠佲ꆏ㶮琸싂㞥彯⥅㥇歹䯂슩琭╋顎儺</w:t>
      </w:r>
      <w:r>
        <w:rPr/>
        <w:t>꧂</w:t>
      </w:r>
      <w:r>
        <w:rPr/>
        <w:t>瀴㶥夷녇敱秂녾䐭⨵</w:t>
      </w:r>
      <w:r>
        <w:rPr/>
        <w:t>ꥌ</w:t>
      </w:r>
      <w:r>
        <w:rPr/>
        <w:t>㤦䩭汊쉓썷녔☸〉㇂漷㴸窘䣂⑪歓㴹䓂⭍䷍偶啵㨩唤묫匪쉍氨슿쉪ꥴ澣癇㜭が⪏</w:t>
      </w:r>
      <w:r>
        <w:rPr/>
        <w:t>ⱟ</w:t>
      </w:r>
      <w:r>
        <w:rPr/>
        <w:t>坟匶戲懂쉅塸剤䉌</w:t>
      </w:r>
      <w:r>
        <w:rPr/>
        <w:t>ⵢ</w:t>
      </w:r>
      <w:r>
        <w:rPr/>
        <w:t>繤㘯겻ㄥ瀨㣂⬣癗Ⓜ懂朱䊩㣍䬹䅑呢꥗㠹㍪滂</w:t>
      </w:r>
      <w:r>
        <w:rPr/>
        <w:t>ꔴ</w:t>
      </w:r>
      <w:r>
        <w:rPr/>
        <w:t>睐぀녶埂숳湱恟숫懂⥊㩹쉎颮슬슿</w:t>
      </w:r>
      <w:r>
        <w:rPr/>
        <w:t>ⴣ⎣</w:t>
      </w:r>
      <w:r>
        <w:rPr/>
        <w:t>硸塒ꇂ⚵关䕢ꎿ䡒⪩뮥浟䔺幢깍⑨㑦煤ꆮ啄欽䌸繳ꅏ攴櫂楮眮쉾催捧氲䇂䭙</w:t>
      </w:r>
      <w:r>
        <w:rPr/>
        <w:t>ꥉ</w:t>
      </w:r>
      <w:r>
        <w:rPr/>
        <w:t>䭟㈱睮旎噣䅎欳㡔⩘촳健</w:t>
      </w:r>
      <w:r>
        <w:rPr/>
        <w:t>ⵢ</w:t>
      </w:r>
      <w:r>
        <w:rPr/>
        <w:t>딪</w:t>
      </w:r>
      <w:r>
        <w:rPr/>
        <w:t>ⳍ</w:t>
      </w:r>
      <w:r>
        <w:rPr/>
        <w:t>縬⩍䥖檡</w:t>
      </w:r>
      <w:r>
        <w:rPr/>
        <w:t>ⱪ</w:t>
      </w:r>
      <w:r>
        <w:rPr/>
        <w:t>쉤䡗債⎮䐲睘ꥡ壂奐凂쉙縨旂兓뭊⍴숲瀩㜶㢻쉨촽깶澥䴪頦㜳츊㌮깃䶏噧参뽧䚱榩弲塳ꅑ㯍㷂甹쉲㝨摙쉾条䊬戦⹈䝌ꅫ쉩刹樺숲싎塴▩</w:t>
      </w:r>
      <w:r>
        <w:rPr/>
        <w:t>⠩</w:t>
      </w:r>
      <w:r>
        <w:rPr/>
        <w:t>䀦挸圶琹嘴嘥牾扌健땹扰櫂녫牰歂㡑넺⩣䈺䈣呅곂걮</w:t>
      </w:r>
      <w:r>
        <w:rPr/>
        <w:t>ꖡ</w:t>
      </w:r>
      <w:r>
        <w:rPr/>
        <w:t>㡪頨䁄甩敱媿⬴澩칁愪問堩뽁䵰顭갩⩐炮</w:t>
      </w:r>
      <w:r>
        <w:rPr/>
        <w:t>⣂</w:t>
      </w:r>
      <w:r>
        <w:rPr/>
        <w:t>䉬怬䭏兪焱⏍슱爯ꇂ捷䔹斻祠㴹畷㑓䵰㔽搥묮쉺慏辿圣䉨挶䐤䕌䛂橊癏㕪戲歖꺬숦㉭晩歌扸睵挤㪵参␪旃껂뽠䫂㩩浠뮻</w:t>
      </w:r>
      <w:r>
        <w:rPr/>
        <w:t>ⴭ</w:t>
      </w:r>
      <w:r>
        <w:rPr/>
        <w:t>慗㘺䀸칵䭈녅숣⨮걢悏廂乌硗顶㍖忂娤䣂깸母㝓ぴ枮掮㑂뽗䥮䬦㙐摬剑슏</w:t>
      </w:r>
      <w:r>
        <w:rPr/>
        <w:t>Ⳃ</w:t>
      </w:r>
      <w:r>
        <w:rPr/>
        <w:t>䒮ꥺ枬뭦瘷㕈扊컂呗싂套佭ㄪ濂칡㤨ㅢ氽哂䙓畁쉉⑥긵╌汈㤱䕴</w:t>
      </w:r>
      <w:r>
        <w:rPr/>
        <w:t>ꦿ</w:t>
      </w:r>
      <w:r>
        <w:rPr/>
        <w:t>䩉뭱嚿瘭㵨♆쉖썉쵗⫃䓍浅棂嘽ꥳ截卓㥔䜴䡵</w:t>
      </w:r>
      <w:r>
        <w:rPr/>
        <w:t>ⵑ</w:t>
      </w:r>
      <w:r>
        <w:rPr/>
        <w:t>슡忂淂捹⹚乢ꏂ䙯</w:t>
      </w:r>
      <w:r>
        <w:rPr/>
        <w:t>⡮⨽</w:t>
      </w:r>
      <w:r>
        <w:rPr/>
        <w:t>싂夰숩쉓䝹㉀</w:t>
      </w:r>
      <w:r>
        <w:rPr/>
        <w:t>⣂</w:t>
      </w:r>
      <w:r>
        <w:rPr/>
        <w:t>싎쵦咘⨹庘䪻轉捆䇎唵쵰꥖⏂㡠싂晕㥅櫂㉃煳墮ㆿ幩楯㭳쉎ㄣ⑂画歁</w:t>
      </w:r>
      <w:r>
        <w:rPr/>
        <w:t>ⴱ☨</w:t>
      </w:r>
      <w:r>
        <w:rPr/>
        <w:t>䥈牬凂⨴慀癕皬㜱䉱畂熵⭡收捫⵫敊啢塕頮⪱껎嫂칡</w:t>
      </w:r>
      <w:r>
        <w:rPr/>
        <w:t>⠷</w:t>
      </w:r>
      <w:r>
        <w:rPr/>
        <w:t>쉘熩쉀睸</w:t>
      </w:r>
      <w:r>
        <w:rPr/>
        <w:t>ⱕ♢</w:t>
      </w:r>
      <w:r>
        <w:rPr/>
        <w:t>따㥕剈㫎</w:t>
      </w:r>
      <w:r>
        <w:rPr/>
        <w:t>⡉</w:t>
      </w:r>
      <w:r>
        <w:rPr/>
        <w:t>쉺䊬싂⵪숫轳捥睌绂揂㐺㫂숲숦⾥뭡</w:t>
      </w:r>
      <w:r>
        <w:rPr/>
        <w:t>Ⱳ</w:t>
      </w:r>
      <w:r>
        <w:rPr/>
        <w:t>㌵쉨䙓㩪녦쉞䑚뮩</w:t>
      </w:r>
      <w:r>
        <w:rPr/>
        <w:t>ꤳ</w:t>
      </w:r>
      <w:r>
        <w:rPr/>
        <w:t>丮佔</w:t>
      </w:r>
      <w:r>
        <w:rPr/>
        <w:t>ꕠ</w:t>
      </w:r>
      <w:r>
        <w:rPr/>
        <w:t>숨櫂⤩䈯쉱긩⹔牌淂祲♟卂</w:t>
      </w:r>
      <w:r>
        <w:rPr/>
        <w:t>ⴲ</w:t>
      </w:r>
      <w:r>
        <w:rPr/>
        <w:t>㛂佡⛂奊䉳䃂촪넭䍙䤪떩㑏彏杳䁲쉾쉥噐쉭癫㋂眣樵㉠㗂</w:t>
      </w:r>
      <w:r>
        <w:rPr/>
        <w:t>ꥍ</w:t>
      </w:r>
      <w:r>
        <w:rPr/>
        <w:t>䝷吪䝵从䔻毃塷瞏</w:t>
      </w:r>
      <w:r>
        <w:rPr/>
        <w:t>ꥐ</w:t>
      </w:r>
      <w:r>
        <w:rPr/>
        <w:t>䅚⤪⩀瀷⥂썂䅇쉕牚輺癃⼲</w:t>
      </w:r>
      <w:r>
        <w:rPr/>
        <w:t>⡦⎘</w:t>
      </w:r>
      <w:r>
        <w:rPr/>
        <w:t>湈䩗㓂䛂桁瘶</w:t>
      </w:r>
      <w:r>
        <w:rPr/>
        <w:t>ⱡ</w:t>
      </w:r>
      <w:r>
        <w:rPr/>
        <w:t>溿◂嫂瀺䟂䛍</w:t>
      </w:r>
      <w:r>
        <w:rPr/>
        <w:t>ⱳ</w:t>
      </w:r>
      <w:r>
        <w:rPr/>
        <w:t>灴ㅖ꥘쉧䴫ꥴ忎䚵幷㨵◂⪣ꄵ䝒䈬斿皥쵡㉉䑋⸨꥗⽇싂</w:t>
      </w:r>
      <w:r>
        <w:rPr/>
        <w:t>ⱁ⡦</w:t>
      </w:r>
      <w:r>
        <w:rPr/>
        <w:t>単쉲쉨辮戭쉚촣䩕⥓姂치浱癘洮䥑㈤䩵㩢杀䑙쉞䅊걤땸⨰块㥗佦䊥㣎杚昷</w:t>
      </w:r>
      <w:r>
        <w:rPr/>
        <w:t>⢵</w:t>
      </w:r>
      <w:r>
        <w:rPr/>
        <w:t>敶含幙睆슻泍䉄澘灑숷㴩숤뭖슱惂䝓慯睄</w:t>
      </w:r>
      <w:r>
        <w:rPr/>
        <w:t>ⵖ</w:t>
      </w:r>
      <w:r>
        <w:rPr/>
        <w:t>澩䨽焭쉖녕留쉬怵ⸯ故癥ꆵ긯㌪濂쉚帳껎䴰깈ꍵ⿂쉏迂숦睲ꅦ␺契䣂㩴䉢숮䌊╬䮻㊥䑅슮磂䌥싂爵쉨慵쉗唹</w:t>
      </w:r>
      <w:r>
        <w:rPr/>
        <w:t>ꥈ</w:t>
      </w:r>
      <w:r>
        <w:rPr/>
        <w:t>く</w:t>
      </w:r>
      <w:r>
        <w:rPr/>
        <w:t>⠬</w:t>
      </w:r>
      <w:r>
        <w:rPr/>
        <w:t>ꅥ畹갷뿃匰썩瑔硅녫欻摒䩖䐨幤㤵婸献頦婾汁쉏묩숸彁</w:t>
      </w:r>
      <w:r>
        <w:rPr/>
        <w:t>ⶮ</w:t>
      </w:r>
      <w:r>
        <w:rPr/>
        <w:t>쉎奪⥭</w:t>
      </w:r>
      <w:r>
        <w:rPr/>
        <w:t>⡬</w:t>
      </w:r>
      <w:r>
        <w:rPr/>
        <w:t>杦⩖恀圥♪떻燃湬ㄪ⺏㊩睈浰ㅬ獬㪘⥖轃汴恞潟㌣㙖濂愨꺬㕵䁓煣걮뽱顎㉫⩡쵾垮辬䴲곂栯䙊♠뽠揂矂撿牔쉙亱奢炻䙵슩啥묺惂搴祏떘쉟㠭⨽</w:t>
      </w:r>
      <w:r>
        <w:rPr/>
        <w:t>ꕵ</w:t>
      </w:r>
      <w:r>
        <w:rPr/>
        <w:t>坡揂祰畉쉵乚뾱㍆輪딻獉塚⛂쉃뭑</w:t>
      </w:r>
      <w:r>
        <w:rPr/>
        <w:t>ⷎ</w:t>
      </w:r>
      <w:r>
        <w:rPr/>
        <w:t>䆻燂</w:t>
      </w:r>
      <w:r>
        <w:rPr/>
        <w:t>ⵆ</w:t>
      </w:r>
      <w:r>
        <w:rPr/>
        <w:t>竂橇夲싂⮿뮱캱⨻녋夫견疻㋂揎告녺坄偈</w:t>
      </w:r>
      <w:r>
        <w:rPr/>
        <w:t>ⵔ╉</w:t>
      </w:r>
      <w:r>
        <w:rPr/>
        <w:t>幏䉅䘳挻┵쵣橈喏は倱塴䪩幏䫃ꍗ⩦♴挶瘳䛂仂⌵䙨猸䰽</w:t>
      </w:r>
      <w:r>
        <w:rPr/>
        <w:t>ꔭ␹ꤵ</w:t>
      </w:r>
      <w:r>
        <w:rPr/>
        <w:t>긩䙮頲凂숯恠惃轐炏奄剥뭎</w:t>
      </w:r>
      <w:r>
        <w:rPr/>
        <w:t>ꗂ</w:t>
      </w:r>
      <w:r>
        <w:rPr/>
        <w:t>ⴣ</w:t>
      </w:r>
      <w:r>
        <w:rPr/>
        <w:t>곂㴭扙晁倭쉕♭捫쉟㤭硘⍘椯㍬愰䨦倣睆祎⩏䛂䱷⭌㵡柂䱥绂畀걆</w:t>
      </w:r>
      <w:r>
        <w:rPr/>
        <w:t>ꕯ</w:t>
      </w:r>
      <w:r>
        <w:rPr/>
        <w:t>晐ꥵ␭晣噋㘸剳䕙澣兺彔坬娷母乍⼩뽷䝇䱰䘭䈹楢礭敾딨枮濂ꍃ湘㙣㐫숱猴㑨㝅畟숰忂녁㤷䶬呓丫欦澩㕅⭾眫쵞</w:t>
      </w:r>
      <w:r>
        <w:rPr/>
        <w:t>ꥊ</w:t>
      </w:r>
      <w:r>
        <w:rPr/>
        <w:t>㬲慹䍇嘱ㅌ┹ㄲ녣쉎猹䖘熩ꏂ愤䥃뽔슏⫍曂♹⶘掩䵵䄮啑⸪ㆵ┭㏂䁴炩疱彆獚䱄䦿슩丣㡕㕯堰숱昦娵쉇呞煘繲슬䉒嫂㍊湷㉷쉲䧃嫃歍樦⪣㍟湋堶搳㙔彑뽫뿂䨽䓂彟슥쉡⬵ㅟ冩塓䱔긦</w:t>
      </w:r>
      <w:r>
        <w:rPr/>
        <w:t>Ⳃ</w:t>
      </w:r>
      <w:r>
        <w:rPr/>
        <w:t>噗ꥭ搬ご摮䱹ꅀ⹞獚ㄳ朱쉵治サ숹潣盂哃㫂⮩娸倩쉑숰偀塐兡夨摾쎱吷䑊竂</w:t>
      </w:r>
      <w:r>
        <w:rPr/>
        <w:t>ꕳ</w:t>
      </w:r>
      <w:r>
        <w:rPr/>
        <w:t>䜯伪娥䅫⑅祕术㞬⩮☶</w:t>
      </w:r>
      <w:r>
        <w:rPr/>
        <w:t>ꔩ</w:t>
      </w:r>
      <w:r>
        <w:rPr/>
        <w:t>쉈슩⬸쉎槂ꥬ㶿⎵湨䨶싂剸䅉欬噸垻숪땘卹슿㯂牪旃뽸ㅖ徥슣〷⥹煟ꄮ⭋昨쉈浶竂䓂숥惃㈰쉫愩䄤뭈婨頵乶㭑㶩儷㜦⨤㙞瘹未㭖⴦䗂⾬堽㇂冡墏⹣璻儱⑨녓轈䩪싃繂䠤縹檬숪と갱㊮焨天壂捯㈩쵕䵖牣숷㩶氮쉏⨴扐䏂噒百坞悏礻佳晙䙲촭㆏㭇싂㍊䭘䆬쉑썺䨦⨩渭⩘쉎⭂琊䘳㩀晫놏䰳䡀</w:t>
      </w:r>
      <w:r>
        <w:rPr/>
        <w:t>ⲣ</w:t>
      </w:r>
      <w:r>
        <w:rPr/>
        <w:t>䎻䥂刲䩬溱㭩樫繐묰充쉟쉑嚻쉇䥣쉋숫摣歺쉑</w:t>
      </w:r>
      <w:r>
        <w:rPr/>
        <w:t>⠹⑒</w:t>
      </w:r>
      <w:r>
        <w:rPr/>
        <w:t>煮彣⸩㴭䝎</w:t>
      </w:r>
      <w:r>
        <w:rPr/>
        <w:t>ⲥ䷂ⲥ</w:t>
      </w:r>
      <w:r>
        <w:rPr/>
        <w:t>㟃捞獒㝂뽀璩倹歆⍸䜲䕮珂朥牅䕀䱧癈䕍顑⭟</w:t>
      </w:r>
      <w:r>
        <w:rPr/>
        <w:t>ꔯ</w:t>
      </w:r>
      <w:r>
        <w:rPr/>
        <w:t>慾䉄䍄戬ㄵ⩗칮枬樴</w:t>
      </w:r>
      <w:r>
        <w:rPr/>
        <w:t>⵰</w:t>
      </w:r>
      <w:r>
        <w:rPr/>
        <w:t>喵济㮩</w:t>
      </w:r>
      <w:r>
        <w:rPr/>
        <w:t>ꤲ</w:t>
      </w:r>
      <w:r>
        <w:rPr/>
        <w:t>䧍㭎㉸⩹砯㐱슻祠뭤뿂眩▱썩겘湮갶㑁催싂♙딳硈洸危徥兩⽭</w:t>
      </w:r>
      <w:r>
        <w:rPr/>
        <w:t>⡨</w:t>
      </w:r>
      <w:r>
        <w:rPr/>
        <w:t>㦵걭숣䛂囂</w:t>
      </w:r>
      <w:r>
        <w:rPr/>
        <w:t>ⰰ</w:t>
      </w:r>
      <w:r>
        <w:rPr/>
        <w:t>㴲뽞쉫繳禡琸㎱</w:t>
      </w:r>
      <w:r>
        <w:rPr/>
        <w:t>Ⱳ</w:t>
      </w:r>
      <w:r>
        <w:rPr/>
        <w:t>뭃⼪노⍠⫂㑅㝏䬬确ꅰ뇂숩啾䑋吶煥帪㔦摪摭숮㩈䴥顾녥䥄慘</w:t>
      </w:r>
      <w:r>
        <w:rPr/>
        <w:t>Ⱔ</w:t>
      </w:r>
      <w:r>
        <w:rPr/>
        <w:t>噀슣쉦⑮坟⍅浨㏂䑋瘨</w:t>
      </w:r>
      <w:r>
        <w:rPr/>
        <w:t>ꔺ</w:t>
      </w:r>
      <w:r>
        <w:rPr/>
        <w:t>㝧쵀潟䮏</w:t>
      </w:r>
      <w:r>
        <w:rPr/>
        <w:t>⠨</w:t>
      </w:r>
      <w:r>
        <w:rPr/>
        <w:t>슩塍顇숶乱숦썥⩎㎮䕘爻싂塱檘汶숪촯</w:t>
      </w:r>
      <w:r>
        <w:rPr/>
        <w:t>⠩</w:t>
      </w:r>
      <w:r>
        <w:rPr/>
        <w:t>涮숦斱璬</w:t>
      </w:r>
      <w:r>
        <w:rPr/>
        <w:t>⠫</w:t>
      </w:r>
      <w:r>
        <w:rPr/>
        <w:t>未卺ꌮꅘ奭輨妩樳촣敆㙏</w:t>
      </w:r>
      <w:r>
        <w:rPr/>
        <w:t>ꥏꕦ</w:t>
      </w:r>
      <w:r>
        <w:rPr/>
        <w:t>㡬䛃䙄桒숴⪩숸숰侱敔剠洬⩄䩣⍞</w:t>
      </w:r>
      <w:r>
        <w:rPr/>
        <w:t>⠩</w:t>
      </w:r>
      <w:r>
        <w:rPr/>
        <w:t>촷兾쉹䢮類ꍷ䩈㑰䥥뽙슻칰塄顨┴촮汬顴</w:t>
      </w:r>
      <w:r>
        <w:rPr/>
        <w:t>Ⱜ</w:t>
      </w:r>
      <w:r>
        <w:rPr/>
        <w:t>婅圪칕刬깶㠫昭ァ⽫刽係棂辵䦿쉞催樣䭃烂깾╶쌤䱓撥灒⥹桵癵䌩幬╣쉑桗⪵琭쉈礻廂ゥ琨⽫䈫甬╱㍅숳纩</w:t>
      </w:r>
      <w:r>
        <w:rPr/>
        <w:t>⡲</w:t>
      </w:r>
      <w:r>
        <w:rPr/>
        <w:t>楆䶿啷⸶㵈偠吲礽䡷㴸壂</w:t>
      </w:r>
      <w:r>
        <w:rPr/>
        <w:t>ꕅ</w:t>
      </w:r>
      <w:r>
        <w:rPr/>
        <w:t>榩ꌺ숭쉸☯夥ꥧ숷汋쉣纣䅴歠䩯啥潍䵧갪뽋쉐㴫쉲煖東</w:t>
      </w:r>
      <w:r>
        <w:rPr/>
        <w:t>⡒</w:t>
      </w:r>
      <w:r>
        <w:rPr/>
        <w:t>쉁幫뭆㉌䲬䆏䍩䳂姂⭶瀷</w:t>
      </w:r>
      <w:r>
        <w:rPr/>
        <w:t>ꥃ</w:t>
      </w:r>
      <w:r>
        <w:rPr/>
        <w:t>婂㝒⿂쉉쵸玩卂样䨳浄瑀颬ㅦ䝨珂ꅍ帪㠲太䑑㘥搪♚슮乂㞵兀뽓숰杴㭳教攴浖㜶슩뭦堰♰协쌳均쉙祫楥䧂桰</w:t>
      </w:r>
      <w:r>
        <w:rPr/>
        <w:t>ꕣ</w:t>
      </w:r>
      <w:r>
        <w:rPr/>
        <w:t>摒길塹顣咘復祗攺</w:t>
      </w:r>
      <w:r>
        <w:rPr/>
        <w:t>꧂</w:t>
      </w:r>
      <w:r>
        <w:rPr/>
        <w:t>䖮姎僂䕐樲㭘框ꅀ剑竂橗烃琣䎵싃䔩䲩</w:t>
      </w:r>
      <w:r>
        <w:rPr/>
        <w:t>꧂</w:t>
      </w:r>
      <w:r>
        <w:rPr/>
        <w:t>揂쉺㨪甫</w:t>
      </w:r>
      <w:r>
        <w:rPr/>
        <w:t>Ⳃ</w:t>
      </w:r>
      <w:r>
        <w:rPr/>
        <w:t>ꦩ</w:t>
      </w:r>
      <w:r>
        <w:rPr/>
        <w:t>䵓楓焻㗂뼩</w:t>
      </w:r>
      <w:r>
        <w:rPr/>
        <w:t>Ⲯ</w:t>
      </w:r>
      <w:r>
        <w:rPr/>
        <w:t>쉕䓂便촱儩戩ꥤ噘䋍⛂版欵幂氤买숽桟䡉뾿呉顠쉪椨숣썑乏恙㔸佯ꅶ汫慘㜻㫂걏纱牀숰뽈ㅏ塅</w:t>
      </w:r>
      <w:r>
        <w:rPr/>
        <w:t>꤬</w:t>
      </w:r>
      <w:r>
        <w:rPr/>
        <w:t>㙙樺彫ꥮ癁杦놘願</w:t>
      </w:r>
      <w:r>
        <w:rPr/>
        <w:t>⡣</w:t>
      </w:r>
      <w:r>
        <w:rPr/>
        <w:t>強䍋⵪㒻촻祷䵇칵癸睢</w:t>
      </w:r>
      <w:r>
        <w:rPr/>
        <w:t>ꕂ</w:t>
      </w:r>
      <w:r>
        <w:rPr/>
        <w:t>䙺倶깖桁슻示迂䍈㉶䮮飂拂夰啶⩁䝂⑺剟</w:t>
      </w:r>
      <w:r>
        <w:rPr/>
        <w:t>ⱬ</w:t>
      </w:r>
      <w:r>
        <w:rPr/>
        <w:t>䴦桅썣ꅞ쌶䉐呩㑫쉍揂剧凂嚩睡䔻呋놱䤊</w:t>
      </w:r>
      <w:r>
        <w:rPr/>
        <w:t>⡚</w:t>
      </w:r>
      <w:r>
        <w:rPr/>
        <w:t>啮偩☯㡏슬恫淎숷濎牶䵃㤩噃䉷⩦汉竂忂坶⥦㊣砽轣挸츭깆⺩ꍭꥱ䖵⌣ごㄣ숴丣丱꥗쵺ꎿ䅖䉊梮㩩㴹剥㉤㙘쉲娩딮뽸轾䩚楰伦쉢煙쉏╁⹈歍쉎煏걅ꥴ뭹偓硚ꥳ乲</w:t>
      </w:r>
      <w:r>
        <w:rPr/>
        <w:t>ꕭ</w:t>
      </w:r>
      <w:r>
        <w:rPr/>
        <w:t>㶵㑓㏂硖</w:t>
      </w:r>
      <w:r>
        <w:rPr/>
        <w:t>ꤵ</w:t>
      </w:r>
      <w:r>
        <w:rPr/>
        <w:t>㙠抮껂쉢䕩☻剭浏ㅘ恠놩ꎡ渹冡숲쉪杹睬乕壂徵璩さ쉭쵢⸺澮瘶ㅉ橙␳㙾䭍㠯쉸ꆩ卂쉺슩썷偩櫃㐮㥞㯂</w:t>
      </w:r>
      <w:r>
        <w:rPr/>
        <w:t>ꕹ</w:t>
      </w:r>
      <w:r>
        <w:rPr/>
        <w:t>쉾瞿䜪䚻奘〷䅦搩츯轰畄彥磎牙㉵㙶䶮窩獀繃婮䎘䦏⬥涩獲Ⓜ咥㦥晅䠴㍇땁갽坷獤䤪쉌⯂㧃㐵⨯矂ꅭ걤湘䭢牖䅐瀳穀</w:t>
      </w:r>
      <w:r>
        <w:rPr/>
        <w:t>ꦮ</w:t>
      </w:r>
      <w:r>
        <w:rPr/>
        <w:t>ꌽ獦䏎⍨瑬圷䎮扺䲘䇃潢纩䛂绂灧夥ぷ顩䮩噂楸强䃂숬礵呪偈梏⦵做쎥믎⤪楖㵘彧䭪䏂</w:t>
      </w:r>
      <w:r>
        <w:rPr/>
        <w:t>ꕚ⚣</w:t>
      </w:r>
      <w:r>
        <w:rPr/>
        <w:t>礪恓圬夰⽡춮</w:t>
      </w:r>
      <w:r>
        <w:rPr/>
        <w:t>ꥄ</w:t>
      </w:r>
      <w:r>
        <w:rPr/>
        <w:t>杏싂墘䩈㑚愦削⌮쎩⤮쉍杗縨김ぎ뾩欽皱⵭䧂䌨쉂츸숳슿櫂洪㡀塹ꌤ噩쉅桕갺⹑湘ꅀ顔슩㝅眥慉縶梣渨乲</w:t>
      </w:r>
      <w:r>
        <w:rPr/>
        <w:t>ꥀ</w:t>
      </w:r>
      <w:r>
        <w:rPr/>
        <w:t>㕪䯂啣杫ꅇ㬹䚮㮬㑔匪煚⨽╩䈦穔煠⌦쉳䊘楇싍䅰䲬쉧搦쉌噓⹊晫丰噐䊣슿汥쉈䥃</w:t>
      </w:r>
      <w:r>
        <w:rPr/>
        <w:t>ꥏ</w:t>
      </w:r>
      <w:r>
        <w:rPr/>
        <w:t>숤㈦槎♊놿쵹⨦眷䉒祄㑷쉀癗ꍐ歩</w:t>
      </w:r>
      <w:r>
        <w:rPr/>
        <w:t>꤬⩹</w:t>
      </w:r>
      <w:r>
        <w:rPr/>
        <w:t>輻싂⥖칾쉚넭係길灚싂</w:t>
      </w:r>
      <w:r>
        <w:rPr/>
        <w:t>⡆⸩</w:t>
      </w:r>
      <w:r>
        <w:rPr/>
        <w:t>瑊地わ䅬噅剌♐⨰쉮佮圲瑙杮㢩노뗍⴪⒏칋矂뽁䝂䭬氺쉋⪩┩땶歱獎싃╂地㤫挩煊瑌㫂搴轞</w:t>
      </w:r>
      <w:r>
        <w:rPr/>
        <w:t>ⴲ</w:t>
      </w:r>
      <w:r>
        <w:rPr/>
        <w:t>漸㫂┷挪ぅ⩢䃂暥숸칔坰⥦䰴</w:t>
      </w:r>
    </w:p>
    <w:p>
      <w:pPr>
        <w:pStyle w:val="PreformattedText"/>
        <w:bidi w:val="0"/>
        <w:spacing w:before="0" w:after="0"/>
        <w:jc w:val="left"/>
        <w:rPr/>
      </w:pPr>
      <w:r>
        <w:rPr/>
        <w:t>㤪䉙䀫妥걈슬頵纱楨⺩⑬㩮ꌨ䇂싂攵쉇⭨䐨깚쉌䩗斱べ쉆槂뼩</w:t>
      </w:r>
      <w:r>
        <w:rPr/>
        <w:t>ꤣ</w:t>
      </w:r>
      <w:r>
        <w:rPr/>
        <w:t>㕥啪뽒뾵祎쎱䕺桒汦橄㉊窵摢琮サ딴凂烍</w:t>
      </w:r>
      <w:r>
        <w:rPr/>
        <w:t>ꕤ⍉</w:t>
      </w:r>
      <w:r>
        <w:rPr/>
        <w:t>䄤⌵轧㟃懂帥沥뽚</w:t>
      </w:r>
      <w:r>
        <w:rPr/>
        <w:t>⠩</w:t>
      </w:r>
      <w:r>
        <w:rPr/>
        <w:t>숪䱸뿂愣숲煫</w:t>
      </w:r>
      <w:r>
        <w:rPr/>
        <w:t>ⱹ</w:t>
      </w:r>
      <w:r>
        <w:rPr/>
        <w:t>颡頻슩숰⚵慧墡佊瓍扑쉒佷此畱⩒顧䉫⫂濂▵䓂嘯飃然ケ㷂숽칵顐っ漰瓂⪻呡瑂擂獡傮㘺㟃걁䝃⯂扟땥㭏䝀倹哂ꍲ攱噁䩪㒿渵䕋椴倸帊擂슿晸擂숫䍟⩺</w:t>
      </w:r>
      <w:r>
        <w:rPr/>
        <w:t>ⵆ</w:t>
      </w:r>
      <w:r>
        <w:rPr/>
        <w:t>睟栽㑡橹쉸涩⽆犣⑶䁨싂⑟秂其浨깰䎩㝒습썡땢䟂䑖䅩治슩祁玩捗䕌</w:t>
      </w:r>
      <w:r>
        <w:rPr/>
        <w:t>ⷂ</w:t>
      </w:r>
      <w:r>
        <w:rPr/>
        <w:t>싂⿂충轤稤⹲싂獤佟㙯⤽祶姂㑭癭춥䥆뭓숯桭㜵䚱뽰ꍉ抩녂⩄桇栦㩾⽩弱䬥匶䙰溿弱䌬ㅨ⹉穌뽔썯녲㘣䌩䜬䁗쉓쉺䬬坥숶숷ぬ슣㘥긥㕒⽤</w:t>
      </w:r>
      <w:r>
        <w:rPr/>
        <w:t>ꖿ</w:t>
      </w:r>
      <w:r>
        <w:rPr/>
        <w:t>稵䍹㕰坊䥓祷剺㛂獅쉙넬쵇䃎췂䔣瑐㌩橤⭑橀⮱縰㭕쉾쎱䗍숬橣殿喻⩘汸夦淂쉺夶汅囂瀽䶘⮩䭆磂唤䁹傏嗂묶⪘쉙捣쌴⍍ꥱ傣帰怤繌☤겣潣㩌杇</w:t>
      </w:r>
      <w:r>
        <w:rPr/>
        <w:t>ⲥ</w:t>
      </w:r>
      <w:r>
        <w:rPr/>
        <w:t>䤥䯂獁焥쉴䕬瑁娷</w:t>
      </w:r>
      <w:r>
        <w:rPr/>
        <w:t>ꕵ</w:t>
      </w:r>
      <w:r>
        <w:rPr/>
        <w:t>갥㛍但禿幧슮攫䐸싎稴䚬潮䑆頫㎣</w:t>
      </w:r>
      <w:r>
        <w:rPr/>
        <w:t>ꥊ</w:t>
      </w:r>
      <w:r>
        <w:rPr/>
        <w:t>ꅁ埂䧂습쉘漹撵慧慉䝔㥆唽䁉</w:t>
      </w:r>
      <w:r>
        <w:rPr/>
        <w:t>ꕫ</w:t>
      </w:r>
      <w:r>
        <w:rPr/>
        <w:t>긱睮縩復㡦㈱╷轄쉳⑸䈣楫㉭杔刷쉘쉄獲㥐な䵥䄯䈳轚㭾㊣机쉠㵬ꅃ숰䆘氥ば◂顴넸搭쉚㠲뿂卅㗎煦</w:t>
      </w:r>
      <w:r>
        <w:rPr/>
        <w:t>ⲣ</w:t>
      </w:r>
      <w:r>
        <w:rPr/>
        <w:t>싂䍳䡥歒⑮婤橎啷칅䵋㈴汢䔪ꌲ⑾㠳浮䘪獎瓍版</w:t>
      </w:r>
      <w:r>
        <w:rPr/>
        <w:t>ꤳ</w:t>
      </w:r>
      <w:r>
        <w:rPr/>
        <w:t>ꅭ숰何䵆瑭恵抬轟㕾祥汤轁愫ꌤ䰹埂ꅺ彗䔨睂杗氳㥪㵴␭泂</w:t>
      </w:r>
      <w:r>
        <w:rPr/>
        <w:t>⢻</w:t>
      </w:r>
      <w:r>
        <w:rPr/>
        <w:t>숬쉉䍱潘橞懂汫숹쵟묷栴ㄦ䡊末䕔䱾⿂䥃䭊䭭</w:t>
      </w:r>
      <w:r>
        <w:rPr/>
        <w:t>Ⱚ</w:t>
      </w:r>
      <w:r>
        <w:rPr/>
        <w:t>偫쉦䁟噗砯㉭숷깹⑂恂䉩䭠뭍⦩뇍䱥呫㨭頣夥칟穞橺熡㴣歴獤⨽뾡楮쉍䡇䱨洵뿂轪㥥勂獥▏⥠傿</w:t>
      </w:r>
      <w:r>
        <w:rPr/>
        <w:t>ꗃ</w:t>
      </w:r>
      <w:r>
        <w:rPr/>
        <w:t>矂⯂獔乨救</w:t>
      </w:r>
      <w:r>
        <w:rPr/>
        <w:t>ⱥ</w:t>
      </w:r>
      <w:r>
        <w:rPr/>
        <w:t>쵳⨺乑ꌹꏂ</w:t>
      </w:r>
      <w:r>
        <w:rPr/>
        <w:t>ꔹ</w:t>
      </w:r>
      <w:r>
        <w:rPr/>
        <w:t>싂潑朰㔳⹌乤䏂츬⥍</w:t>
      </w:r>
      <w:r>
        <w:rPr/>
        <w:t>ⴰ</w:t>
      </w:r>
      <w:r>
        <w:rPr/>
        <w:t>뽺浅뽂潕㷂淂惂啅䂮喘Ⓕ</w:t>
      </w:r>
      <w:r>
        <w:rPr/>
        <w:t>ꕒ</w:t>
      </w:r>
      <w:r>
        <w:rPr/>
        <w:t>䙠䍢撘墥숪ꌷ䍩㤫㔽慎塘慒㭢六♍棂뽟㜻稳癉䱾慮づꍈ⽆之兖</w:t>
      </w:r>
      <w:r>
        <w:rPr/>
        <w:t>ꥂ</w:t>
      </w:r>
      <w:r>
        <w:rPr/>
        <w:t>潵焲頭砭䖱㵳⑀壎㥉䬣슱恡숨⨦煕璻帻兤犣曂㔻㵚</w:t>
      </w:r>
      <w:r>
        <w:rPr/>
        <w:t>ꥐ</w:t>
      </w:r>
      <w:r>
        <w:rPr/>
        <w:t>冩牗睗깣欤弹䂮䄽슣䵨썂瑭숸焯濂偮䠪潨坅呃珂</w:t>
      </w:r>
      <w:r>
        <w:rPr/>
        <w:t>ⱊ</w:t>
      </w:r>
      <w:r>
        <w:rPr/>
        <w:t>懂烂䖻嚱娦</w:t>
      </w:r>
      <w:r>
        <w:rPr/>
        <w:t>ꦩ</w:t>
      </w:r>
      <w:r>
        <w:rPr/>
        <w:t>堯숩晰</w:t>
      </w:r>
      <w:r>
        <w:rPr/>
        <w:t>ꥐ</w:t>
      </w:r>
      <w:r>
        <w:rPr/>
        <w:t>剒쉄⩙燂幆㉢塤⨸㕓</w:t>
      </w:r>
      <w:r>
        <w:rPr/>
        <w:t>ꗂ</w:t>
      </w:r>
      <w:r>
        <w:rPr/>
        <w:t>쵭漥⬽呠쉺戳⚩沥㤵嚡顔睍庱頻奀넨煷⮘싂숤칈뾿⹀␊䦿桓</w:t>
      </w:r>
      <w:r>
        <w:rPr/>
        <w:t>ꕊ</w:t>
      </w:r>
      <w:r>
        <w:rPr/>
        <w:t>䵥弭긫쉚칰稱⥾歌⹭</w:t>
      </w:r>
      <w:r>
        <w:rPr/>
        <w:t>ⶱ</w:t>
      </w:r>
      <w:r>
        <w:rPr/>
        <w:t>摧걁</w:t>
      </w:r>
      <w:r>
        <w:rPr/>
        <w:t>ⱦ</w:t>
      </w:r>
      <w:r>
        <w:rPr/>
        <w:t>ꍦ㝓뽰ꍊ㵐噴㠥</w:t>
      </w:r>
      <w:r>
        <w:rPr/>
        <w:t>Ɒ</w:t>
      </w:r>
      <w:r>
        <w:rPr/>
        <w:t>㠩瘮</w:t>
      </w:r>
      <w:r>
        <w:rPr/>
        <w:t>ⱎ</w:t>
      </w:r>
      <w:r>
        <w:rPr/>
        <w:t>䴩걾捤䨸㕥碣杕禘</w:t>
      </w:r>
      <w:r>
        <w:rPr/>
        <w:t>ꔨ</w:t>
      </w:r>
      <w:r>
        <w:rPr/>
        <w:t>䍣幘숪⥾㋂䅏싂焩쉳㬲ぢ㥈玵⭞</w:t>
      </w:r>
      <w:r>
        <w:rPr/>
        <w:t>ꦩ</w:t>
      </w:r>
      <w:r>
        <w:rPr/>
        <w:t>㕅皏ꅈ⹢⸤参䉒쉔쉖ꇃ쉆慞升⌨⽥唦</w:t>
      </w:r>
      <w:r>
        <w:rPr/>
        <w:t>꤯①</w:t>
      </w:r>
      <w:r>
        <w:rPr/>
        <w:t>쉔汩㝐唵ꍂ뽅</w:t>
      </w:r>
      <w:r>
        <w:rPr/>
        <w:t>ⵍ</w:t>
      </w:r>
      <w:r>
        <w:rPr/>
        <w:t>琴㘪暩䧃㕉呑頯矍쵤</w:t>
      </w:r>
      <w:r>
        <w:rPr/>
        <w:t>⣂</w:t>
      </w:r>
      <w:r>
        <w:rPr/>
        <w:t>ꗃ</w:t>
      </w:r>
      <w:r>
        <w:rPr/>
        <w:t>塣⭦♺녥灖灨嘮慈堲偅넵飂␨䁔</w:t>
      </w:r>
      <w:r>
        <w:rPr/>
        <w:t>⠷</w:t>
      </w:r>
      <w:r>
        <w:rPr/>
        <w:t>갬⾏</w:t>
      </w:r>
      <w:r>
        <w:rPr/>
        <w:t>ꥅꕒ</w:t>
      </w:r>
      <w:r>
        <w:rPr/>
        <w:t>婏愭⺬戶浥䬣぀쉂忂汯䉨ㅎ䭯㩩⛂㈺䕡惃䘶</w:t>
      </w:r>
      <w:r>
        <w:rPr/>
        <w:t>ꖻ⪮</w:t>
      </w:r>
      <w:r>
        <w:rPr/>
        <w:t>ぐ牰䅟亵噾稪啙꥖쉍湟癔㕾䝹딱ꥸꅶ땁珍쵲䊵쉺顐㍶湁쉤⮮婘晵떩㍡䭴琸拂奔唺页</w:t>
      </w:r>
      <w:r>
        <w:rPr/>
        <w:t>ꕳ</w:t>
      </w:r>
      <w:r>
        <w:rPr/>
        <w:t>项쉚쉃廂䉅磂灇㍖쉦湥뮥㑴假皻썍걘쉓</w:t>
      </w:r>
      <w:r>
        <w:rPr/>
        <w:t>ⴣ</w:t>
      </w:r>
      <w:r>
        <w:rPr/>
        <w:t>䉶</w:t>
      </w:r>
      <w:r>
        <w:rPr/>
        <w:t>⡮</w:t>
      </w:r>
      <w:r>
        <w:rPr/>
        <w:t>쉒㕐ꅬ橧坟奀뇂洮帤쉎쵶䍞䕱㙉刲绎⑬㓂</w:t>
      </w:r>
      <w:r>
        <w:rPr/>
        <w:t>ꤣ</w:t>
      </w:r>
      <w:r>
        <w:rPr/>
        <w:t>姂䭏弽㑴⏂㜣䛂ꄹ쉉</w:t>
      </w:r>
      <w:r>
        <w:rPr/>
        <w:t>⣂</w:t>
      </w:r>
      <w:r>
        <w:rPr/>
        <w:t>咩㥗僂</w:t>
      </w:r>
      <w:r>
        <w:rPr/>
        <w:t>ꗂ</w:t>
      </w:r>
      <w:r>
        <w:rPr/>
        <w:t>䴷촭玵乑轆⩈惃㉴⩮繍䣂╵㷂啗啫㣍슣쵟䅣楒딪杹䵑噉曃숸搰㉾婧瑡䭙ꌯ幞칸獯窿呓噵뮬十쉚顃㍒䟂䵕獾⤶䙩琽竂咣瑊墱䂩捱澬⩘땉㩰捄祎⾥캬炏쉢⩡싂眱祢숤妵⨰걚佷礤㥲敚䇂㦘卣⩏桇쉚浱㬪쉏潒</w:t>
      </w:r>
      <w:r>
        <w:rPr/>
        <w:t>ⵢ</w:t>
      </w:r>
      <w:r>
        <w:rPr/>
        <w:t>灅泂帩䐮湹恀硘榮䅫녤슿倯掘㗃䘮桪䖏묯㔱䲥뗂祂祱冩剭㌲딯䵩⏂</w:t>
      </w:r>
      <w:r>
        <w:rPr/>
        <w:t>Ⳃ</w:t>
      </w:r>
      <w:r>
        <w:rPr/>
        <w:t>㵬啒</w:t>
      </w:r>
      <w:r>
        <w:rPr/>
        <w:t>ꤪ</w:t>
      </w:r>
      <w:r>
        <w:rPr/>
        <w:t>칐捚癓槂灚珃⤶⹟쉱愷縤</w:t>
      </w:r>
      <w:r>
        <w:rPr/>
        <w:t>꥟⥏</w:t>
      </w:r>
      <w:r>
        <w:rPr/>
        <w:t>俍㭷欥湔淂烂恶쉢㕌偌╷䥚ヂ潧朴㇂㉙⤥媻䀫彪轪녉깢䤣眥깆杕桪汁甥䝫敖顖唭乺䥇꺬</w:t>
      </w:r>
      <w:r>
        <w:rPr/>
        <w:t>ꥈ</w:t>
      </w:r>
      <w:r>
        <w:rPr/>
        <w:t>䅷췂願湒䕐</w:t>
      </w:r>
      <w:r>
        <w:rPr/>
        <w:t>⡱</w:t>
      </w:r>
      <w:r>
        <w:rPr/>
        <w:t>숩夳칟桄砤櫂捁慢⩯硫晾畇䥓坚㕳걺숷㈷⍚숰츻㥏</w:t>
      </w:r>
      <w:r>
        <w:rPr/>
        <w:t>⡟</w:t>
      </w:r>
      <w:r>
        <w:rPr/>
        <w:t>乫칢恗숯쉶</w:t>
      </w:r>
      <w:r>
        <w:rPr/>
        <w:t>⣂</w:t>
      </w:r>
      <w:r>
        <w:rPr/>
        <w:t>噬佋矂㤵⑨䠷♩</w:t>
      </w:r>
      <w:r>
        <w:rPr/>
        <w:t>ꥌ</w:t>
      </w:r>
      <w:r>
        <w:rPr/>
        <w:t>⡾⌯⪏</w:t>
      </w:r>
      <w:r>
        <w:rPr/>
        <w:t>爴</w:t>
      </w:r>
      <w:r>
        <w:rPr/>
        <w:t>꧂</w:t>
      </w:r>
      <w:r>
        <w:rPr/>
        <w:t>具</w:t>
      </w:r>
      <w:r>
        <w:rPr/>
        <w:t>ꥒ</w:t>
      </w:r>
      <w:r>
        <w:rPr/>
        <w:t>甪猰棃⭵슬㊻⨦琱橎䝭乡ꄹ堬ꥥ瞿輦㈸御啑恷㩌禥㕈츮濂⵳乨䴮疩睳㥹쵚쉒⨴써☫䀵搨ꍇ䴻轇歍</w:t>
      </w:r>
      <w:r>
        <w:rPr/>
        <w:t>Ⱔ</w:t>
      </w:r>
      <w:r>
        <w:rPr/>
        <w:t>쉏㓎㩦偌⻂숥浢副䕲ꄰ步擂杤꥖氪䭩堫⭁ꍢ⥅爤飂䧂㍳쉦奠㵫㐮爊痂圻㩀歶䰶쉦걡幑</w:t>
      </w:r>
      <w:r>
        <w:rPr/>
        <w:t>ꖘ</w:t>
      </w:r>
      <w:r>
        <w:rPr/>
        <w:t>係䋂쉈牴汌䂱䂘畋쵁뭢响칕㷎땤慵㠪숤ꄦ⬤♡祉䙌㈥轕⹾㠫</w:t>
      </w:r>
      <w:r>
        <w:rPr/>
        <w:t>ꦡ</w:t>
      </w:r>
      <w:r>
        <w:rPr/>
        <w:t>쉠념祸싂쉶땴쉩</w:t>
      </w:r>
      <w:r>
        <w:rPr/>
        <w:t>ⵔ♠</w:t>
      </w:r>
      <w:r>
        <w:rPr/>
        <w:t>싂뽣㞿瀱㠭夫硟ꍳ㡈漥湠揂瞘瘶杖깂忂⼶⽤泂㍖煫㭧䗂乁砬쉴氽嫂䒿洱슣꺮ꆥ栨獙正壂䧂つ뭋㫂긭㞬伺⻂⹀⨭囎轑䳂伨皩ꅩ䜺㈤깱㎱丰썵뽚㕏쉎䍶㡗煸瘸쉩㷎碩御挶쉥找䙳橹殡㉮涩㩕辡숤䩈◎墵㊿䵢</w:t>
      </w:r>
      <w:r>
        <w:rPr/>
        <w:t>⡲</w:t>
      </w:r>
      <w:r>
        <w:rPr/>
        <w:t>䅇╞⸣</w:t>
      </w:r>
      <w:r>
        <w:rPr/>
        <w:t>Ⱓ</w:t>
      </w:r>
      <w:r>
        <w:rPr/>
        <w:t>犘㬪朰祖녌坵ꥩ祲♧썔䬤曂숬㍒稥墵唯䱦</w:t>
      </w:r>
      <w:r>
        <w:rPr/>
        <w:t>ꕱ</w:t>
      </w:r>
      <w:r>
        <w:rPr/>
        <w:t>噘睖䕓扪䱱㑐㝅礳떿タ녵祸쉆쉐䘺⹚楞뽙㇂㴣欳⭚癍⭹劣䁀䕶㮩楷剡⩬䂡畮其〈奷땓楕戳䪿</w:t>
      </w:r>
      <w:r>
        <w:rPr/>
        <w:t>Ɫ</w:t>
      </w:r>
      <w:r>
        <w:rPr/>
        <w:t>佞Ⓜ㌺䲏条</w:t>
      </w:r>
      <w:r>
        <w:rPr/>
        <w:t>ⵗꤰ⹁</w:t>
      </w:r>
      <w:r>
        <w:rPr/>
        <w:t>户眱갶쉕䏂堷悏伳㥱厮畯칓ꍊ歮깐竂</w:t>
      </w:r>
      <w:r>
        <w:rPr/>
        <w:t>ꕘ</w:t>
      </w:r>
      <w:r>
        <w:rPr/>
        <w:t>㠮㝗䱓䥢쉚ꄥ䅲䂻㕣剩勂䡒㜸쉕㠣㴨䴹</w:t>
      </w:r>
      <w:r>
        <w:rPr/>
        <w:t>Ⱚ</w:t>
      </w:r>
      <w:r>
        <w:rPr/>
        <w:t>稶氪呰儨喏䡶ꌸ㉃</w:t>
      </w:r>
      <w:r>
        <w:rPr/>
        <w:t>Ⱪ</w:t>
      </w:r>
      <w:r>
        <w:rPr/>
        <w:t>ⴽ</w:t>
      </w:r>
      <w:r>
        <w:rPr/>
        <w:t>汁渣杰쉢갻⺩⩫쵤㩥涱䌪ꅂ</w:t>
      </w:r>
      <w:r>
        <w:rPr/>
        <w:t>⡮</w:t>
      </w:r>
      <w:r>
        <w:rPr/>
        <w:t>䥁䕦奕숹쎥뽳㴴软唭츣癈慊쉩㙤儮䇂╩ヂ</w:t>
      </w:r>
      <w:r>
        <w:rPr/>
        <w:t>ⴷ</w:t>
      </w:r>
      <w:r>
        <w:rPr/>
        <w:t>㍥幟碘슩싂쵔傿戤㕋啥㑧ꅷ썠䬲䮬䧍ꍖ幩⩄砪泂砳䠩⎵獅併쉪㡄䭅뮡쉱盂䙞䡭桢核婧サ⍊</w:t>
      </w:r>
      <w:r>
        <w:rPr/>
        <w:t>ꔱ</w:t>
      </w:r>
      <w:r>
        <w:rPr/>
        <w:t>숽唵Ⓝ氣㵤╂眮湌啟娩拂⥷䑌䗂澿坦挹㵯넳杩⤩呅䑶㩌㍏潤漩奰숱⽳뗎䒵橆썊殻㕘㬯숮숻⽃歈㦱䙋潖睕恙▥䡢砳쉢僂ꅱ䄮㤪䅣浩㭊橸뮡㝺㧎㞬杆椽䁰⿍숱</w:t>
      </w:r>
      <w:r>
        <w:rPr/>
        <w:t>ꤺ</w:t>
      </w:r>
      <w:r>
        <w:rPr/>
        <w:t>幒㞻ꎿ喿쌰彯㡵掩쉯䭋潀柂놮瑄瘪徻췎싂亱쉷灁䦣眯꺡瑰傻䝢긴㍥惂숭⌲歇숽㜦䱔깆싂㞵橞揂忂슱</w:t>
      </w:r>
      <w:r>
        <w:rPr/>
        <w:t>ꔦ</w:t>
      </w:r>
      <w:r>
        <w:rPr/>
        <w:t>㥅䐮俍娴꥗ꆣ츱ヂ䖱㭋⩡哂祢깹咿福㡒盂穏歷쵤㥃걍䆩</w:t>
      </w:r>
      <w:r>
        <w:rPr/>
        <w:t>꤫</w:t>
      </w:r>
      <w:r>
        <w:rPr/>
        <w:t>倫〲畭弪硏歓묮爹뭄㡉䭺㩉挴犻䁾捐䉑⴬뭤쉷特쉖쉃⮥䥢</w:t>
      </w:r>
      <w:r>
        <w:rPr/>
        <w:t>ⱱ</w:t>
      </w:r>
      <w:r>
        <w:rPr/>
        <w:t>捯泎䪵揂惂獘⥔㥓䡐䑤썋ꍗ朸瑵嫂쉘獖䡞桟烍䝯</w:t>
      </w:r>
      <w:r>
        <w:rPr/>
        <w:t>ⵒ</w:t>
      </w:r>
      <w:r>
        <w:rPr/>
        <w:t>䨲穩牴㍂⨊橀쉚彙䵅⍖䕡棂⏍䁏⽌弪⑦欴杪䱩</w:t>
      </w:r>
      <w:r>
        <w:rPr/>
        <w:t>Ⱕ</w:t>
      </w:r>
      <w:r>
        <w:rPr/>
        <w:t>싃劵恎␸</w:t>
      </w:r>
      <w:r>
        <w:rPr/>
        <w:t>꥟</w:t>
      </w:r>
      <w:r>
        <w:rPr/>
        <w:t>ⱪⱵ</w:t>
      </w:r>
      <w:r>
        <w:rPr/>
        <w:t>㭑ꎱ椮绂슣㕢炩⑃</w:t>
      </w:r>
      <w:r>
        <w:rPr/>
        <w:t>ꥄ</w:t>
      </w:r>
      <w:r>
        <w:rPr/>
        <w:t>恈쉑㝂媮泂䣂녺슩機㉊輣䖡긴撡╠䰶싎ꍱ⥓쉩⭃橎瘤䘵䭗㕌⒩泂♵䍤䑧⨥卩浅쉷洰⍚뽨怮繯偶쉫颣䜣晄┺쉎⥎䵂⦏⩍婑㕅䘨硘免</w:t>
      </w:r>
      <w:r>
        <w:rPr/>
        <w:t>ꦩ</w:t>
      </w:r>
      <w:r>
        <w:rPr/>
        <w:t>塹㉧輭䠺䲬녘癧゘杘ꅧ辘敧싂칀숪쉞䈲梵幰䱟囂療䴵活땎쵟杲䭬䮬㕆ㅒ䴣䲥넭㠱⹥ꅬ䅨厩匪숪煈咥⽡倹</w:t>
      </w:r>
      <w:r>
        <w:rPr/>
        <w:t>ⲏ╥</w:t>
      </w:r>
      <w:r>
        <w:rPr/>
        <w:t>否䘯쉘樣䟂㬮轭㜽⥭䩸穲敓纱㵓愥㶩偬뼥⤵顑杣䆥슮住숪</w:t>
      </w:r>
      <w:r>
        <w:rPr/>
        <w:t>⣂</w:t>
      </w:r>
      <w:r>
        <w:rPr/>
        <w:t>辡甪뭠睍㡠㜸</w:t>
      </w:r>
      <w:r>
        <w:rPr/>
        <w:t>꧂</w:t>
      </w:r>
      <w:r>
        <w:rPr/>
        <w:t>㐨恵嗃啫枿</w:t>
      </w:r>
      <w:r>
        <w:rPr/>
        <w:t>ꖬ</w:t>
      </w:r>
      <w:r>
        <w:rPr/>
        <w:t>ꏂ琪䵋쉵栬⼳㌽昭祶숩告␪녦桬䐯╤橀⥞칪洲橓㝩䓃厘⪏쵊뭚㫎ꅖ福溩恷搭收燂䌲恠晤㉡顁癪汤⬰䡇쉘싂呁㍀皬⥣쉎㌻쉵㡆쉐礵녫땅婡</w:t>
      </w:r>
      <w:r>
        <w:rPr/>
        <w:t>ⱺ</w:t>
      </w:r>
      <w:r>
        <w:rPr/>
        <w:t>싂┴숣祪判⌨椩䙤慐묦入㡘뽁兲咵쉗䪡娫䑹♡䐴乕䀭숱걅坎㜪䇂乀僂佔坪禬⥗䔥㭘썐僂窱徵</w:t>
      </w:r>
      <w:r>
        <w:rPr/>
        <w:t>⡚</w:t>
      </w:r>
      <w:r>
        <w:rPr/>
        <w:t>啞斩怱쵔䙭⑖쵳䭁捋坩稪䧂䱢⹶幀顔暩兦ꌶ뽶徘幉時䙷繭晵攱砮梩穉㡲㥱産㩣扢窣忂䝬数㮥◂뭓潧⺻㐳☥䇂扬숽䘷彆扈潮堥夷煨</w:t>
      </w:r>
      <w:r>
        <w:rPr/>
        <w:t>ꕥ</w:t>
      </w:r>
      <w:r>
        <w:rPr/>
        <w:t>栦朰搹╆佯㥊沥睉</w:t>
      </w:r>
      <w:r>
        <w:rPr/>
        <w:t>Ⱟ</w:t>
      </w:r>
      <w:r>
        <w:rPr/>
        <w:t>㵳ꌥ卷껂쉫样盂从촪㥦䎡哂偬ㅊ狂轁睹㜩党瀦㌩⏂欽硱쉎⎻츹矂䬥♇礭䩨い唺쉩⑃쉶⬶䵚⍹ㅟ쉫轴췂ꅆ媡壂</w:t>
      </w:r>
      <w:r>
        <w:rPr/>
        <w:t>ꔰ</w:t>
      </w:r>
      <w:r>
        <w:rPr/>
        <w:t>䄨戵ꍢ⥶燂牙슥䮮ꌽ䅬硠쉧怲놏煤坣㈣㩴硾嘸琪쉟쉆榵係潦硔买䴯슥啉繊갤桮猳港쉫祊䤭㕑辻쉲㞬╨湪坫㷂癖䥍⩦癰㩕⽣䄨</w:t>
      </w:r>
      <w:r>
        <w:rPr/>
        <w:t>⡄▮</w:t>
      </w:r>
      <w:r>
        <w:rPr/>
        <w:t>䧂⛂쉈䪣晒䝟⨦䕏췂䔤个쉱奪偯㮩繕㉈歗䡃奩숰⥌쌽걓싎歶컂睉怱╊洫幒繏⯂</w:t>
      </w:r>
      <w:r>
        <w:rPr/>
        <w:t>ꤺ</w:t>
      </w:r>
      <w:r>
        <w:rPr/>
        <w:t>䍇썦畑㕡䕱䩉墻焪⪘䙂䕀㤪爭䉁㥄쉦</w:t>
      </w:r>
      <w:r>
        <w:rPr/>
        <w:t>⠭</w:t>
      </w:r>
      <w:r>
        <w:rPr/>
        <w:t>版쉩⑖攥轠皿쉘䫂㣂넱녳싂ꥯ㘊浥쉱</w:t>
      </w:r>
      <w:r>
        <w:rPr/>
        <w:t>ꔦ</w:t>
      </w:r>
      <w:r>
        <w:rPr/>
        <w:t>偐䰺伬歇亥슮㩈浠墬ヂ☸쉭ꏂ瞥싃ꅵ䚵恱䉹亵乁㥸唺깔繞ꌵ뼷숫ꍡ㍃</w:t>
      </w:r>
      <w:r>
        <w:rPr/>
        <w:t>ꕁ</w:t>
      </w:r>
      <w:r>
        <w:rPr/>
        <w:t>浏䌺啀漤䢮⩍縲玡숻䡦光䙉㬫扔</w:t>
      </w:r>
      <w:r>
        <w:rPr/>
        <w:t>ⵍ</w:t>
      </w:r>
      <w:r>
        <w:rPr/>
        <w:t>믂㩠ㅍ쌫쉔녒䟂⩠</w:t>
      </w:r>
      <w:r>
        <w:rPr/>
        <w:t>ⵯ</w:t>
      </w:r>
      <w:r>
        <w:rPr/>
        <w:t>燂奂横婄櫂嗍깹疘楧䬽쉭轟숸佖ꍐ弶㧂깆䭊瞣⾩䱖땨싂敓싂㜣十瘺穱⦡䶬⥹夵甫⴩⬪兞栦摍幈顊ꄯ</w:t>
      </w:r>
      <w:r>
        <w:rPr/>
        <w:t>ꥉ</w:t>
      </w:r>
      <w:r>
        <w:rPr/>
        <w:t>㑔⤷何ぷ</w:t>
      </w:r>
      <w:r>
        <w:rPr/>
        <w:t>ꔣ</w:t>
      </w:r>
      <w:r>
        <w:rPr/>
        <w:t>뗂杧䆣瑳瑷敲硰噦㝢㵉竂䝇䃂췂歊⪱堣슬㩶祠</w:t>
      </w:r>
      <w:r>
        <w:rPr/>
        <w:t>ꕈ</w:t>
      </w:r>
      <w:r>
        <w:rPr/>
        <w:t>桦뗍䐶慳搭偑╊慣枻摷슻넰촩儺瓂搸⌤樸幺嗂㝞线⩇䌦塌洳妣䍠슩溏⽟繴㐦䌴睹䨯깷楔瘷써斏剱</w:t>
      </w:r>
      <w:r>
        <w:rPr/>
        <w:t>ꥁ</w:t>
      </w:r>
      <w:r>
        <w:rPr/>
        <w:t>卟䚿②入䂩ꆩ樮戭甯塸⨪㐦塚☥湑뼥噱浔䥤楋⨸⛂埂潃⪣뼻懂㔵㠬礰繥橉倦㑞슏⏂久숸䙖垡ꎏ</w:t>
      </w:r>
      <w:r>
        <w:rPr/>
        <w:t>ꤻ</w:t>
      </w:r>
      <w:r>
        <w:rPr/>
        <w:t>妵是㶩䉋㕷佋漰♘ꥰ뭲㑚쉹䋂숻⨷䨲䉵ㄮ怣乔㔱䑅㍊䕓쉇⨷婬猯欭䬣⩮뽸奪恐䕨䬺녕䔬깟ꌥꎏ녹뾱潘獕</w:t>
      </w:r>
      <w:r>
        <w:rPr/>
        <w:t>ⰶ</w:t>
      </w:r>
      <w:r>
        <w:rPr/>
        <w:t>伹뽳线㥎쉟㥹䀮䶬⤽㑦但녀獬㟂垘磎䑕땒旂㐫</w:t>
      </w:r>
      <w:r>
        <w:rPr/>
        <w:t>ⱗ</w:t>
      </w:r>
      <w:r>
        <w:rPr/>
        <w:t>싂ꄫ</w:t>
      </w:r>
      <w:r>
        <w:rPr/>
        <w:t>ⴰ</w:t>
      </w:r>
      <w:r>
        <w:rPr/>
        <w:t>숺䴰慗쉔⨪썭穧쉣뗂</w:t>
      </w:r>
      <w:r>
        <w:rPr/>
        <w:t>ꦏ</w:t>
      </w:r>
      <w:r>
        <w:rPr/>
        <w:t>ꅌ숷</w:t>
      </w:r>
      <w:r>
        <w:rPr/>
        <w:t>ⱨ</w:t>
      </w:r>
      <w:r>
        <w:rPr/>
        <w:t>幖䩃扺숭㣂ꥰ㍗瑟杓⍍♥轡摂䦘㬪ぱ煖쉨믂⼭땉㤳汌疵췂䦿睎䎏眣ꍣ眵㉯灷걅杅⥄䑋䌻匪䭉춵㫎佦塣쉙땺助㦣䩪壂松潀博礫</w:t>
      </w:r>
      <w:r>
        <w:rPr/>
        <w:t>ꤨ</w:t>
      </w:r>
      <w:r>
        <w:rPr/>
        <w:t>睫灶깧䌲轠穐慧楗剣嘱땋䱺䡮촴碩⭤媱喵破쉞</w:t>
      </w:r>
      <w:r>
        <w:rPr/>
        <w:t>⠴</w:t>
      </w:r>
      <w:r>
        <w:rPr/>
        <w:t>䡹前ㅬ㥱慊迂纮㓃쉑佊琥깧㐻玏砬櫂穅㪮␯</w:t>
      </w:r>
      <w:r>
        <w:rPr/>
        <w:t>⡌</w:t>
      </w:r>
      <w:r>
        <w:rPr/>
        <w:t>䫃뭾炏䯂朰춡⼰ꍑ樬繘璻飂슘滃嚻㵙쉴呑爵땣晉楁㦣琪㪩燂╬</w:t>
      </w:r>
      <w:r>
        <w:rPr/>
        <w:t>ꖥ</w:t>
      </w:r>
      <w:r>
        <w:rPr/>
        <w:t>哂啇칆哂扩촽䪱㏂㜥摃쉤浗싂쉂繋䍍咿楉剞㮏䰪瑇奐搪浂恧걅慱긬⩚噊</w:t>
      </w:r>
      <w:r>
        <w:rPr/>
        <w:t>ⱟ⛂</w:t>
      </w:r>
      <w:r>
        <w:rPr/>
        <w:t>礳쉭</w:t>
      </w:r>
      <w:r>
        <w:rPr/>
        <w:t>ꕀ</w:t>
      </w:r>
      <w:r>
        <w:rPr/>
        <w:t>佯컍扥ꍤ땙瑂嘻潾㝗煂⦩塈祏㈷⍙ꥰ㖮</w:t>
      </w:r>
      <w:r>
        <w:rPr/>
        <w:t>⡕</w:t>
      </w:r>
      <w:r>
        <w:rPr/>
        <w:t>⽵⩂╴숱浘䭫䥨䝯婉싂稫伴㘦助</w:t>
      </w:r>
      <w:r>
        <w:rPr/>
        <w:t>⡃</w:t>
      </w:r>
      <w:r>
        <w:rPr/>
        <w:t>갺䭷䍴칔</w:t>
      </w:r>
      <w:r>
        <w:rPr/>
        <w:t>ⱀ</w:t>
      </w:r>
      <w:r>
        <w:rPr/>
        <w:t>㎥泂楟㴽猬轧物瞘쉑캩䤹䩰䅷⑎숷⏂弤猊䭐㵪㛂⹀䝆슱扁ꇂ䭓呬싂繖婟㉸佶㙷쉫䨽楈潂싎⾡梥慹㕶渮婚礤繘㞬穌嗂㴥㉨뽗洰䤯싂</w:t>
      </w:r>
      <w:r>
        <w:rPr/>
        <w:t>ꤰ</w:t>
      </w:r>
      <w:r>
        <w:rPr/>
        <w:t>쉳딲⍗</w:t>
      </w:r>
      <w:r>
        <w:rPr/>
        <w:t>ⲻ</w:t>
      </w:r>
      <w:r>
        <w:rPr/>
        <w:t>乲㬹</w:t>
      </w:r>
      <w:r>
        <w:rPr/>
        <w:t>ⲿ</w:t>
      </w:r>
      <w:r>
        <w:rPr/>
        <w:t>杅㑋뇎污뮡䱠梣싂㊮넹</w:t>
      </w:r>
      <w:r>
        <w:rPr/>
        <w:t>⣂</w:t>
      </w:r>
      <w:r>
        <w:rPr/>
        <w:t>쉇轅噣㥡㯂埂䝇쉫⵶⍑뽟栩숹瘪濂献吪乾愪潳縳㖩ꍸꥥ뾩熥幚</w:t>
      </w:r>
      <w:r>
        <w:rPr/>
        <w:t>Ⱬ</w:t>
      </w:r>
      <w:r>
        <w:rPr/>
        <w:t>뗂㉞䅢㗂♍컂淂䈶⨳쌱序橫䡠稴畕柍㤬执䘭</w:t>
      </w:r>
      <w:r>
        <w:rPr/>
        <w:t>ⱘ</w:t>
      </w:r>
      <w:r>
        <w:rPr/>
        <w:t>硅ꅩ</w:t>
      </w:r>
      <w:r>
        <w:rPr/>
        <w:t>ꗂꦿ</w:t>
      </w:r>
      <w:r>
        <w:rPr/>
        <w:t>⣃</w:t>
      </w:r>
      <w:r>
        <w:rPr/>
        <w:t>䡖䱕ケ䃃焸㭁ꍸ儷嚣㕹潥깋灀깑㴪ꥧ歧䱐卬䜵洹珂扟猨㙑</w:t>
      </w:r>
      <w:r>
        <w:rPr/>
        <w:t>ⲣ</w:t>
      </w:r>
      <w:r>
        <w:rPr/>
        <w:t>偱⹍ꍪ</w:t>
      </w:r>
      <w:r>
        <w:rPr/>
        <w:t>ⱸ</w:t>
      </w:r>
      <w:r>
        <w:rPr/>
        <w:t>㙪㵎䫂쉰</w:t>
      </w:r>
      <w:r>
        <w:rPr/>
        <w:t>ꥎ♍</w:t>
      </w:r>
      <w:r>
        <w:rPr/>
        <w:t>庥⩅璘䶵穉䭦橏걚슿䤲噗</w:t>
      </w:r>
      <w:r>
        <w:rPr/>
        <w:t>ꕋ</w:t>
      </w:r>
      <w:r>
        <w:rPr/>
        <w:t>뮿矂爪兾슘츱帴ꄣ쉳縲狂睹䗂渴뾣匲䃂ㆻ樲썾쵐恧䁓녉㕖樶슱쉩收䡲⫂䄣숦敏뾮义栰넳桯婀㵠售딸ꅚㄹ頶㋂녃䴳╌卌썂稲師䝲䕟䑀⑤戶䘣瑑㉠礮</w:t>
      </w:r>
      <w:r>
        <w:rPr/>
        <w:t>ꥒ</w:t>
      </w:r>
      <w:r>
        <w:rPr/>
        <w:t>磂㡉含殮稣埂⩶坢䙉䨨畦⭸㘰操䃂吽⽔畺뭏瀭ꅶ潈숷䮬偀慲斿敥㙁䟂쉰厥娲쌴땨녖츳⭷墥㡅쉉牃湃⚩긥⒏傣</w:t>
      </w:r>
      <w:r>
        <w:rPr/>
        <w:t>⡩</w:t>
      </w:r>
      <w:r>
        <w:rPr/>
        <w:t>㙾橣숭</w:t>
      </w:r>
      <w:r>
        <w:rPr/>
        <w:t>⡇</w:t>
      </w:r>
      <w:r>
        <w:rPr/>
        <w:t>㐮䊩⥴囍䉓搭搴㗂棂壂䡕䈸㭴◂</w:t>
      </w:r>
      <w:r>
        <w:rPr/>
        <w:t>ⱊ</w:t>
      </w:r>
      <w:r>
        <w:rPr/>
        <w:t>浠灂</w:t>
      </w:r>
      <w:r>
        <w:rPr/>
        <w:t>ⵡ</w:t>
      </w:r>
      <w:r>
        <w:rPr/>
        <w:t>淂쵠⑞숫垩</w:t>
      </w:r>
      <w:r>
        <w:rPr/>
        <w:t>ꥋ꤮</w:t>
      </w:r>
      <w:r>
        <w:rPr/>
        <w:t>䬳㖵뭐繡⹡⧂煀䕘㙗㈵싂㩚꥗梏␬梩婴</w:t>
      </w:r>
      <w:r>
        <w:rPr/>
        <w:t>⣎</w:t>
      </w:r>
      <w:r>
        <w:rPr/>
        <w:t>㤷䝣䏂슱</w:t>
      </w:r>
      <w:r>
        <w:rPr/>
        <w:t>ꕔ</w:t>
      </w:r>
      <w:r>
        <w:rPr/>
        <w:t>顪僎亱녮㭧숻割撩抬㙂슩瑘楞颱䠣㮻咱</w:t>
      </w:r>
      <w:r>
        <w:rPr/>
        <w:t>ⲱ</w:t>
      </w:r>
      <w:r>
        <w:rPr/>
        <w:t>㝧쉰塑勂㙴䑚洦䟃</w:t>
      </w:r>
      <w:r>
        <w:rPr/>
        <w:t>⢩</w:t>
      </w:r>
      <w:r>
        <w:rPr/>
        <w:t>㚵㡠␥晣⛂珂照</w:t>
      </w:r>
      <w:r>
        <w:rPr/>
        <w:t>⡆</w:t>
      </w:r>
      <w:r>
        <w:rPr/>
        <w:t>ꥍ</w:t>
      </w:r>
      <w:r>
        <w:rPr/>
        <w:t>慟㥌灘념睎숺恥㈵䁢⑸慈ꅧ曂䈰싂䅮桅㥐쉞녡갸䙁</w:t>
      </w:r>
      <w:r>
        <w:rPr/>
        <w:t>ꥒ</w:t>
      </w:r>
      <w:r>
        <w:rPr/>
        <w:t>쉀쉒쉚轎⍴쉰睡넷䏂䏂畍숭掻转煬䏂攱⿂墡뭙㍨</w:t>
      </w:r>
      <w:r>
        <w:rPr/>
        <w:t>ⱆ</w:t>
      </w:r>
      <w:r>
        <w:rPr/>
        <w:t>晓㍞彉䢩</w:t>
      </w:r>
      <w:r>
        <w:rPr/>
        <w:t>Ɒ</w:t>
      </w:r>
      <w:r>
        <w:rPr/>
        <w:t>㈦ꇂ怴</w:t>
      </w:r>
      <w:r>
        <w:rPr/>
        <w:t>⢡</w:t>
      </w:r>
      <w:r>
        <w:rPr/>
        <w:t>䩰恳厥㍎轩숥灙칏㢮樷ꍨ捔썁珍彚㉮挨㡲澱㤨埂⍰䉐⥹㤦㗂</w:t>
      </w:r>
      <w:r>
        <w:rPr/>
        <w:t>ⵞ</w:t>
      </w:r>
      <w:r>
        <w:rPr/>
        <w:t>䉧깲塚畀䉄</w:t>
      </w:r>
      <w:r>
        <w:rPr/>
        <w:t>ꥈ</w:t>
      </w:r>
      <w:r>
        <w:rPr/>
        <w:t>㭋⵳挪瘥湊䳂컂ꍍ㇂숫㏂뮘㠬䙐슩顂瑈埂쉋䁙揂쉯牾摅神瘮摩䙍渣種㧎椪㙟乚椥</w:t>
      </w:r>
      <w:r>
        <w:rPr/>
        <w:t>ꖱ</w:t>
      </w:r>
      <w:r>
        <w:rPr/>
        <w:t>䜴懂슩兮咱䝅⒬⵺眳쵨䀭䄤琳归ꌭ乃딳␬㣂洶硠䪿갽깍こ婫䃂㇂摾ぺ瀊ㄬ쉭</w:t>
      </w:r>
      <w:r>
        <w:rPr/>
        <w:t>Ⱞ</w:t>
      </w:r>
      <w:r>
        <w:rPr/>
        <w:t>깶䁲숦䑈創〹婗㯂契攲禘噯䙊㭞彪㠽偧䅈彇倫濎녔朹춵놩쵵䁶놻忂嘰䭡梩넰眨刷未在㡁硄␫顚㫂⹨⹳䮿㈬繷敾䖣祣촦쵐繪椸떥獊䙵깩䆵묥潕抵⸴毂㠭숪嘣䚣乀匬⍬䐪䁂</w:t>
      </w:r>
      <w:r>
        <w:rPr/>
        <w:t>⠫◂</w:t>
      </w:r>
      <w:r>
        <w:rPr/>
        <w:t>喡䢏㣂⚵습壂唯瘰⹥⹯Ⓜ杠娥♾助▣숵쉌</w:t>
      </w:r>
      <w:r>
        <w:rPr/>
        <w:t>ⷂ</w:t>
      </w:r>
      <w:r>
        <w:rPr/>
        <w:t>䕫⦣쉫</w:t>
      </w:r>
      <w:r>
        <w:rPr/>
        <w:t>ꤪ</w:t>
      </w:r>
      <w:r>
        <w:rPr/>
        <w:t>晤⽞祅凎旂倴揍⹐欳촳窮穙慥</w:t>
      </w:r>
      <w:r>
        <w:rPr/>
        <w:t>ꦏ</w:t>
      </w:r>
      <w:r>
        <w:rPr/>
        <w:t>넰⥮幮瞘⩨琣㩫╍쉯歊</w:t>
      </w:r>
      <w:r>
        <w:rPr/>
        <w:t>꤫</w:t>
      </w:r>
      <w:r>
        <w:rPr/>
        <w:t>쉢㔮攷ꄦ⑫쉦⭱㑡夯쉒뾩橭竍〉칚㝖咵䲮ꅔ䇂䁹旍卄⿃毂⥨</w:t>
      </w:r>
      <w:r>
        <w:rPr/>
        <w:t>ꕗ</w:t>
      </w:r>
      <w:r>
        <w:rPr/>
        <w:t>쉵䧂䏂卦亘䍧㜩쉵䃂숻狃歌櫍卮녒湅쉮単䍃丣瑞愽䉏塒晰牵怹뽂㡫堣硄⍸묤쉔☬凂䩨䁷湯⬮</w:t>
      </w:r>
      <w:r>
        <w:rPr/>
        <w:t>ꕾ</w:t>
      </w:r>
      <w:r>
        <w:rPr/>
        <w:t>奺숯땢⤦ㅺ媬䭴匯奖숱⿂僂㕏묤깪㝶䱸顏媘䬴晋硠娤</w:t>
      </w:r>
      <w:r>
        <w:rPr/>
        <w:t>⡯</w:t>
      </w:r>
      <w:r>
        <w:rPr/>
        <w:t>の迂㕉슏樬䭚㬱㡠㘻扊㉎⚥칎旎ㅢ媱顐㍷</w:t>
      </w:r>
      <w:r>
        <w:rPr/>
        <w:t>ꥂ</w:t>
      </w:r>
      <w:r>
        <w:rPr/>
        <w:t>ㅤ壂뭑싎䦵⩮囂</w:t>
      </w:r>
      <w:r>
        <w:rPr/>
        <w:t>ꗍ</w:t>
      </w:r>
      <w:r>
        <w:rPr/>
        <w:t>㜷╥扫顂䮣♤干䉔넴欻丮摟否猯橶쉦浤╂呇梘潢싂婪杄㡰⭋哎ꥱき</w:t>
      </w:r>
      <w:r>
        <w:rPr/>
        <w:t>⵰ꕸ⌸</w:t>
      </w:r>
      <w:r>
        <w:rPr/>
        <w:t>暥숯㪵佸漫恹慩眨㵾斥</w:t>
      </w:r>
      <w:r>
        <w:rPr/>
        <w:t>ꥈ</w:t>
      </w:r>
      <w:r>
        <w:rPr/>
        <w:t>扪㵾</w:t>
      </w:r>
      <w:r>
        <w:rPr/>
        <w:t>ⵠ</w:t>
      </w:r>
      <w:r>
        <w:rPr/>
        <w:t>晗싂潥⽤</w:t>
      </w:r>
      <w:r>
        <w:rPr/>
        <w:t>ⶬ</w:t>
      </w:r>
      <w:r>
        <w:rPr/>
        <w:t>敁濂䒱总ㅳ示䆿슩濂ꅸ쉄ꌳ</w:t>
      </w:r>
      <w:r>
        <w:rPr/>
        <w:t>⡁</w:t>
      </w:r>
      <w:r>
        <w:rPr/>
        <w:t>囃쉘獺╦汅㍦䣃恠뭲</w:t>
      </w:r>
      <w:r>
        <w:rPr/>
        <w:t>Ȿ</w:t>
      </w:r>
      <w:r>
        <w:rPr/>
        <w:t>뽍ꄷ惂⑎⽫⫂⑑慯슡坥䪮湅㥩◂伸⬱顳</w:t>
      </w:r>
      <w:r>
        <w:rPr/>
        <w:t>Ɫ</w:t>
      </w:r>
      <w:r>
        <w:rPr/>
        <w:t>頷ㅵ㝫戽䗍</w:t>
      </w:r>
      <w:r>
        <w:rPr/>
        <w:t>ꕕ</w:t>
      </w:r>
      <w:r>
        <w:rPr/>
        <w:t>㣂䰺涬㩦㫂と盂녔撩ㆣ捌䤴걧䨥䒡皮ꍘ瑫䱎线匱恦⤻绂役䱈ㄪㅕ</w:t>
      </w:r>
      <w:r>
        <w:rPr/>
        <w:t>ⴽ</w:t>
      </w:r>
      <w:r>
        <w:rPr/>
        <w:t>㕢夭䥈䤯关쉆硌䆥숤쉫御갣瓂䍘</w:t>
      </w:r>
      <w:r>
        <w:rPr/>
        <w:t>⢡</w:t>
      </w:r>
      <w:r>
        <w:rPr/>
        <w:t>坒ㅙ楯썮⩐礪싂偢慸⑱㝐敱썤쉪㐵쉴敹慚숬圦쉙</w:t>
      </w:r>
      <w:r>
        <w:rPr/>
        <w:t>ꦣ␱</w:t>
      </w:r>
      <w:r>
        <w:rPr/>
        <w:t>癮촨쉒껂摱㕎佲</w:t>
      </w:r>
      <w:r>
        <w:rPr/>
        <w:t>ꕍ</w:t>
      </w:r>
      <w:r>
        <w:rPr/>
        <w:t>录洫䈮쉡玱⬤汖瘫ꄬ繤숺쉺걖擂磂参䍬打顡ぐ뽆쉨䝙쵙朹参</w:t>
      </w:r>
      <w:r>
        <w:rPr/>
        <w:t>ꔲ⑄</w:t>
      </w:r>
      <w:r>
        <w:rPr/>
        <w:t>桖刯灐䍀썺珂⮵焺㉘㊣겡杯䨸䷂Ⓜ䅳⩷쉚㣍ꎏ숣딮촮䦻䭰湊梱䞣칖轱槍瑦슡杴啪슩ꅵ⶿毂</w:t>
      </w:r>
      <w:r>
        <w:rPr/>
        <w:t>ꕵ</w:t>
      </w:r>
      <w:r>
        <w:rPr/>
        <w:t>쉠싂䙫繫颵噙墵쉦겱慷쉸楒䁡桦䁵쉧숥捯輱㨻伴ぁ塓䤵迂㌊歧瘸僂慎畋떬堩婂瘥火湒䁤䍚灩砩䐰쉞숷剠塤幸⹞숨䍱獐⭡㑧湸硰杨栮橐䯂㤪换漩伴慃쉧幰㴣쵬恤繠㊬撻桎㎿␹㡅歵슡刦橷书♀刱싂總</w:t>
      </w:r>
      <w:r>
        <w:rPr/>
        <w:t>ꥎ</w:t>
      </w:r>
      <w:r>
        <w:rPr/>
        <w:t>洷㖮쉱⫂輣塋敫䅳쎻⵨搳⒬绎䪬廂㯂숤玩睸矎썦幰仃廂刪숨</w:t>
      </w:r>
      <w:r>
        <w:rPr/>
        <w:t>ꤰ</w:t>
      </w:r>
      <w:r>
        <w:rPr/>
        <w:t>⣂</w:t>
      </w:r>
      <w:r>
        <w:rPr/>
        <w:t>䣂ꅱ㥌湸欨壂뿂䂣걷吵汲湖梣㈽숪䣂ꅖ녾秂繋幱ꍱ傻樯</w:t>
      </w:r>
      <w:r>
        <w:rPr/>
        <w:t>ꤱ</w:t>
      </w:r>
      <w:r>
        <w:rPr/>
        <w:t>縷㑪个柎싂厡䷂⽃⭑⑦㉲は</w:t>
      </w:r>
      <w:r>
        <w:rPr/>
        <w:t>ⶩ</w:t>
      </w:r>
      <w:r>
        <w:rPr/>
        <w:t>擂껂顖╳㖘䜦悬兦긩塔쵂潯땀䙏쉺쉔恑뽯䥱䠪㩢猰䲘쵹䤱⺱摶ㆩ杋偱恧㎩칩杆⬺㕌䑺儻垮⩖圱ꥯ恃㩗䝠樲儮㤪皣媘썃싃</w:t>
      </w:r>
      <w:r>
        <w:rPr/>
        <w:t>⡧⠰</w:t>
      </w:r>
      <w:r>
        <w:rPr/>
        <w:t>ꕴ</w:t>
      </w:r>
      <w:r>
        <w:rPr/>
        <w:t>獊칕仂繑㝗ꄶ칱␭畆倷</w:t>
      </w:r>
      <w:r>
        <w:rPr/>
        <w:t>ⴤ</w:t>
      </w:r>
      <w:r>
        <w:rPr/>
        <w:t>漩㌸䖣搷䄻䅷⎏牦䥔两걃뭪牾〪䅟</w:t>
      </w:r>
      <w:r>
        <w:rPr/>
        <w:t>ꤸ</w:t>
      </w:r>
      <w:r>
        <w:rPr/>
        <w:t>澣⹢則슣㵒坱义徵쉕</w:t>
      </w:r>
      <w:r>
        <w:rPr/>
        <w:t>ⱗ</w:t>
      </w:r>
      <w:r>
        <w:rPr/>
        <w:t>ꥑ</w:t>
      </w:r>
      <w:r>
        <w:rPr/>
        <w:t>䘦迂㩹恮彄琯</w:t>
      </w:r>
      <w:r>
        <w:rPr/>
        <w:t>ꦘ</w:t>
      </w:r>
      <w:r>
        <w:rPr/>
        <w:t>䪩毂慄</w:t>
      </w:r>
      <w:r>
        <w:rPr/>
        <w:t>⠪</w:t>
      </w:r>
      <w:r>
        <w:rPr/>
        <w:t>췂⌭䕳싂칠⹹⑓긨⽤숵煢檵乭彏⭗쉺</w:t>
      </w:r>
      <w:r>
        <w:rPr/>
        <w:t>ⲿ</w:t>
      </w:r>
      <w:r>
        <w:rPr/>
        <w:t>埂硍</w:t>
      </w:r>
      <w:r>
        <w:rPr/>
        <w:t>Ⳃ</w:t>
      </w:r>
      <w:r>
        <w:rPr/>
        <w:t>啭䐶䉫微祴䍅橓ꥥ欳</w:t>
      </w:r>
      <w:r>
        <w:rPr/>
        <w:t>ⰹ</w:t>
      </w:r>
      <w:r>
        <w:rPr/>
        <w:t>媏繳쉩⩹奊纣噰祟櫂廂㋂䕠</w:t>
      </w:r>
      <w:r>
        <w:rPr/>
        <w:t>ⱬ</w:t>
      </w:r>
      <w:r>
        <w:rPr/>
        <w:t>㜱乌㵃呖睙ꎮ烍煹쉰쉕떻㝲⪣</w:t>
      </w:r>
      <w:r>
        <w:rPr/>
        <w:t>ꥊꖡ</w:t>
      </w:r>
      <w:r>
        <w:rPr/>
        <w:t>佂䧍え偪縣숷䜽彑倸也氷㓍ꅥ去쉆䙖畋䅙洣ヂ仂杗⬶⑸秂촷ꄶㅠ参潓䑈</w:t>
      </w:r>
      <w:r>
        <w:rPr/>
        <w:t>⡵</w:t>
      </w:r>
      <w:r>
        <w:rPr/>
        <w:t>䥙⽑硍䈻䲵䀤슘䵱㮱㵒䝠꥖彏䫂彀ヂ噭祓〬畔㎬唳</w:t>
      </w:r>
      <w:r>
        <w:rPr/>
        <w:t>ꔭ</w:t>
      </w:r>
      <w:r>
        <w:rPr/>
        <w:t>㤪㮘㍔䯂煊▏泂慹뮬䗂歒</w:t>
      </w:r>
      <w:r>
        <w:rPr/>
        <w:t>ꦣ⎩</w:t>
      </w:r>
      <w:r>
        <w:rPr/>
        <w:t>㡳穊燂숬⩹䈩献㖩⼸嘽ꍵ䩮挮썫슘</w:t>
      </w:r>
      <w:r>
        <w:rPr/>
        <w:t>ꕞ</w:t>
      </w:r>
      <w:r>
        <w:rPr/>
        <w:t>瀵⩸牧婱숫뼯朸唯깞땠䩷싂⽬搰뭧⵩斻ꍕ纬</w:t>
      </w:r>
      <w:r>
        <w:rPr/>
        <w:t>ⴳ</w:t>
      </w:r>
      <w:r>
        <w:rPr/>
        <w:t>慧眤䇍ꅞ䁆길夹灤啣</w:t>
      </w:r>
      <w:r>
        <w:rPr/>
        <w:t>ꗂ</w:t>
      </w:r>
      <w:r>
        <w:rPr/>
        <w:t>桙䱶䡬灂申⪬慒瘫⽘昵䟂晟囂슱㙫Ⓜ畑橖⍗⭘䝰쉞숬</w:t>
      </w:r>
      <w:r>
        <w:rPr/>
        <w:t>⠨</w:t>
      </w:r>
      <w:r>
        <w:rPr/>
        <w:t>䙳䡧疡呶⩥쉆歗煘确쉹゘╞迂⑳版㩖晣䉦쉣ꆏ輭숩┲幞砯⩗溩Ⓨ썴긽牲쉶磎歓狂쉇惂焹䜩氣곍䍴窏ꌬ物㭊㊵䁢⌭㜺伶㝤塦㑟쉄⩄末</w:t>
      </w:r>
      <w:r>
        <w:rPr/>
        <w:t>ⲱ</w:t>
      </w:r>
      <w:r>
        <w:rPr/>
        <w:t>뭰㭥⩷繠㜬桥㥌쉌慊劘猫ꅲ▿</w:t>
      </w:r>
      <w:r>
        <w:rPr/>
        <w:t>ꥈ</w:t>
      </w:r>
      <w:r>
        <w:rPr/>
        <w:t>컂ㄯ㒘砹慘哂湵㉓佊氳䙥쉲桸숊⨺䫂䨺捷煂由坴⹯忂깩嘪⨮䎵쉲췂싂㶩쉎瑃⍕슏땚奵㉂숭쉋㫂桔슩䧂夵촨䜻♙飂敂뗂䦬䁘싂ꌶ썁땎ꥨ뗂슻㭙穭쉆쉌恳숱⽏姂쵮䃃奦妩吪梵佃</w:t>
      </w:r>
      <w:r>
        <w:rPr/>
        <w:t>ⱊ</w:t>
      </w:r>
      <w:r>
        <w:rPr/>
        <w:t>㐯</w:t>
      </w:r>
      <w:r>
        <w:rPr/>
        <w:t>Ᵽ⹀</w:t>
      </w:r>
      <w:r>
        <w:rPr/>
        <w:t>䝰払嘨㙉卖䄨揂窻咏</w:t>
      </w:r>
      <w:r>
        <w:rPr/>
        <w:t>ⱥ</w:t>
      </w:r>
      <w:r>
        <w:rPr/>
        <w:t>愬╧剩쉔쵉䊮䱨焥塺䞵厮歋</w:t>
      </w:r>
      <w:r>
        <w:rPr/>
        <w:t>ⱁ⢡</w:t>
      </w:r>
      <w:r>
        <w:rPr/>
        <w:t>栯縱歨</w:t>
      </w:r>
      <w:r>
        <w:rPr/>
        <w:t>ꦩ</w:t>
      </w:r>
      <w:r>
        <w:rPr/>
        <w:t>ꍬ㕩幾쉌濎夻㙚堻㕠썧䎥杯䩑⩶䠳☹ぅ䎏㦘咻츸</w:t>
      </w:r>
      <w:r>
        <w:rPr/>
        <w:t>ꥂ</w:t>
      </w:r>
      <w:r>
        <w:rPr/>
        <w:t>湴㬪繞⸫ㅒ␨쉚⩸⹱䣂欯⭋硃溘㕔녎㬱</w:t>
      </w:r>
      <w:r>
        <w:rPr/>
        <w:t>ꤨ</w:t>
      </w:r>
      <w:r>
        <w:rPr/>
        <w:t>㮣䣂頶쌵浵</w:t>
      </w:r>
      <w:r>
        <w:rPr/>
        <w:t>ꤦ</w:t>
      </w:r>
      <w:r>
        <w:rPr/>
        <w:t>䟂숹濎磂楏䄨倱㉚♾測剧쉔ぇ䱫㑂ꥱ┴挤⼳♲昪䷍㥾硊彑䀰秂礤뭏㉂⾡㭑㢻为⵮⩬䥅晍䁵캵灏顨</w:t>
      </w:r>
      <w:r>
        <w:rPr/>
        <w:t>ⵎ</w:t>
      </w:r>
      <w:r>
        <w:rPr/>
        <w:t>ꍡ쉳幾㒩땖␫숯僂穰渪</w:t>
      </w:r>
      <w:r>
        <w:rPr/>
        <w:t>ⶩ</w:t>
      </w:r>
      <w:r>
        <w:rPr/>
        <w:t>䄻</w:t>
      </w:r>
      <w:r>
        <w:rPr/>
        <w:t>ⵄ⯂</w:t>
      </w:r>
      <w:r>
        <w:rPr/>
        <w:t>⠩</w:t>
      </w:r>
      <w:r>
        <w:rPr/>
        <w:t>倱뭦䞿彖獤ネ港㓂惂権晐侘㝉쉅扷輷㡸牎湦䡤䩴䑐獄卷桵㉴捑Ⓕ繀ꌦ䐱と凂琯煨䅦昻싂</w:t>
      </w:r>
      <w:r>
        <w:rPr/>
        <w:t>ꤹ</w:t>
      </w:r>
      <w:r>
        <w:rPr/>
        <w:t>僂媏恖쉴硸쉇䝢㖿愯㙩㍈㐪繯沱껂㝢ち浔殱㍱珂牞㙫쉾숲壂䍾幠氻䪱⑩橁桱汢ꍎ⩉噇䒏䬮┹卪⼦⪘</w:t>
      </w:r>
      <w:r>
        <w:rPr/>
        <w:t>ꕙ</w:t>
      </w:r>
      <w:r>
        <w:rPr/>
        <w:t>楎冥抩䱤녑橠숪䱫幂嫂䆱兑坯䅴版㛂奂쉠긲⵳깕䔳䷂뽳㔤㕀䅀平偄乚昣祂䤳쉖쉸䠨䘦娩䟂哂ざ㕆쉟㥐㪘㞩⹓睙⽩坫晾两딴㊩嘴樲橳㗂⤻䮵㙙挹䙤嘬⨵㴣䔭瑂橬吪㓂딯쉺恙</w:t>
      </w:r>
      <w:r>
        <w:rPr/>
        <w:t>꧂</w:t>
      </w:r>
      <w:r>
        <w:rPr/>
        <w:t>쉓</w:t>
      </w:r>
      <w:r>
        <w:rPr/>
        <w:t>ⶵ</w:t>
      </w:r>
      <w:r>
        <w:rPr/>
        <w:t>칺ꍘ⎣䠣뭤䧂獳</w:t>
      </w:r>
      <w:r>
        <w:rPr/>
        <w:t>ꔳ</w:t>
      </w:r>
      <w:r>
        <w:rPr/>
        <w:t>塨瘩㩂昪乲斮䱰뾬⼣硍䧂</w:t>
      </w:r>
      <w:r>
        <w:rPr/>
        <w:t>Ɽ</w:t>
      </w:r>
      <w:r>
        <w:rPr/>
        <w:t>燂㇂</w:t>
      </w:r>
      <w:r>
        <w:rPr/>
        <w:t>ꕯ</w:t>
      </w:r>
      <w:r>
        <w:rPr/>
        <w:t>愤捴辏䑧坡擂淂깋쵘⍀扌ざ녆䵏佺敷⴪恙氣쉋㉕ꄬ쏂ꍡ⭰嘭ꍊ株扔车㓎䵷傏⑋쉀꥞塆칭⸮溿捴쉞晸楀⪵灅⯂컎쉎숤昬녏吽쉨䬶副嫂㔪</w:t>
      </w:r>
      <w:r>
        <w:rPr/>
        <w:t>⣂</w:t>
      </w:r>
      <w:r>
        <w:rPr/>
        <w:t>祖㙭獇䨵녧坋숴㭟</w:t>
      </w:r>
      <w:r>
        <w:rPr/>
        <w:t>ⱴ</w:t>
      </w:r>
      <w:r>
        <w:rPr/>
        <w:t>吷䖥</w:t>
      </w:r>
      <w:r>
        <w:rPr/>
        <w:t>Ɱ</w:t>
      </w:r>
      <w:r>
        <w:rPr/>
        <w:t>꧂⯎</w:t>
      </w:r>
      <w:r>
        <w:rPr/>
        <w:t>浕⽰䔥种㥭䀸갭橒㉊懂ꥥ䁵쉕㓂塕㕏厩硘㵍䜮杅쉗㛃塌捀杈䭓息㉐䑫氶숺⹔潣쵭殬丯㭀쉦繴䵹⑧䕹䰦啤녯瑴⥍䱠悿摠㍈犵䙚夥欹癭汮焊汍畵䎩썦硵⼬쉥넻拂뾻塯쉞䰯쉌礷䄩</w:t>
      </w:r>
      <w:r>
        <w:rPr/>
        <w:t>⡎</w:t>
      </w:r>
      <w:r>
        <w:rPr/>
        <w:t>䙣ꏍ歑⹶䃂楥䭉乞⹸⧂䍂灐䍅ꇎ䬪桔떮</w:t>
      </w:r>
      <w:r>
        <w:rPr/>
        <w:t>ⱸ</w:t>
      </w:r>
      <w:r>
        <w:rPr/>
        <w:t>妮棂湊毂䝡竂游䭓ㄽ촻♤겡㛂橯厣栮曂婊愽㵭㧂䢡ꅅ睵䙵㦣䐦묻쵺녷캿祧쉓佯瘤䝴쉏썚</w:t>
      </w:r>
      <w:r>
        <w:rPr/>
        <w:t>ⱐ</w:t>
      </w:r>
      <w:r>
        <w:rPr/>
        <w:t>㐷䵂歟⪡䱎</w:t>
      </w:r>
      <w:r>
        <w:rPr/>
        <w:t>ⱍ</w:t>
      </w:r>
      <w:r>
        <w:rPr/>
        <w:t>䧂磂숨⦩埂</w:t>
      </w:r>
      <w:r>
        <w:rPr/>
        <w:t>ⵈ</w:t>
      </w:r>
      <w:r>
        <w:rPr/>
        <w:t>榣繭煵ꇍ绂杍㝬湌䄴䈥뿂슩⪥吲</w:t>
      </w:r>
      <w:r>
        <w:rPr/>
        <w:t>ⰰ</w:t>
      </w:r>
      <w:r>
        <w:rPr/>
        <w:t>幐夤⩕㉲娽숻⑭ㄪ뗂潲瑢䷎凃</w:t>
      </w:r>
      <w:r>
        <w:rPr/>
        <w:t>⡙</w:t>
      </w:r>
      <w:r>
        <w:rPr/>
        <w:t>忂슬㧂䁶䠫扠쉡䱺洴⹭儽⨲樲숸竂㵨灃䲏曂偘䭯晟뾱攫숬䫂穹䙷쉈숯濂</w:t>
      </w:r>
      <w:r>
        <w:rPr/>
        <w:t>Ⳃ</w:t>
      </w:r>
      <w:r>
        <w:rPr/>
        <w:t>潵汌䝱坠䰶煔碩挬뇂깪䖻䲵딱泍䆏䥄槂樤㴨恏楾撏곂⽱卣녁ㅉ䀩幺㤻㇂</w:t>
      </w:r>
      <w:r>
        <w:rPr/>
        <w:t>⠩</w:t>
      </w:r>
      <w:r>
        <w:rPr/>
        <w:t>灮眨숽䵲♳㭷⫂兠栩갪是쵆䉃⥯劥娴傻썚癉쉩䰺䃂坩ꄮ䣂盂噕⩳燂䨰䭀堭쏂砰恚顲甭쉭㴬㋂恷䕈╅</w:t>
      </w:r>
      <w:r>
        <w:rPr/>
        <w:t>ꥆ</w:t>
      </w:r>
      <w:r>
        <w:rPr/>
        <w:t>扉⍦칭中䠱칯⽑煢偪橉묺埂曂捕ㅧ卫䄦洭熥扰㨥䩴眯㞵幾稶㈸䙏땭轓照⹸卋㉆剙妱颿䑾쉉盂⎏㉷䭀䮩䟂쵳癍偂ꍫ廂獀乐溩由頪牭捡⭗疮汶䕃쉋䟎쌸♲쎣焻숵⍞䡷쉚坆䍉䀹숱瀲䘫焮溬頰⹗穯숴䣂睳숫斡쉾㍋祪═单熣쵰哃潩杤슩쉅ㄥ⫂才㥗⑒惎䨪戬枮汥䍄䱱欽䟂㦡슩晦畘뇂煬츹䀥쉀瑯牋䘱㝳㋎⹮</w:t>
      </w:r>
      <w:r>
        <w:rPr/>
        <w:t>ꦬ</w:t>
      </w:r>
      <w:r>
        <w:rPr/>
        <w:t>噀쉩</w:t>
      </w:r>
      <w:r>
        <w:rPr/>
        <w:t>ꦵ</w:t>
      </w:r>
      <w:r>
        <w:rPr/>
        <w:t>㷂숶⍋塤</w:t>
      </w:r>
      <w:r>
        <w:rPr/>
        <w:t>ꥋ⌱</w:t>
      </w:r>
      <w:r>
        <w:rPr/>
        <w:t>圹䥱穘쉉关ꥨ깗狂♗䔱췎ꅭ杮</w:t>
      </w:r>
      <w:r>
        <w:rPr/>
        <w:t>⠺</w:t>
      </w:r>
      <w:r>
        <w:rPr/>
        <w:t>㐯柂枥䆱彵䣂轀떩㎮슬㐰渴轾婌杏䑋ꅦ숶砵涻嘲묯뭃</w:t>
      </w:r>
      <w:r>
        <w:rPr/>
        <w:t>ⵥ</w:t>
      </w:r>
      <w:r>
        <w:rPr/>
        <w:t>䩠⥫儭䠯䃂掏栭</w:t>
      </w:r>
      <w:r>
        <w:rPr/>
        <w:t>⠰</w:t>
      </w:r>
      <w:r>
        <w:rPr/>
        <w:t>携䤲䒏淂⾘슡堦歠輸슱噲싃吱꺡쉪ꅮ쉾穅恙싂爽☷⥠싂쉖噃䌱湧楮䩅슩뽢슮坹珂来䱃ㅎ住劮獶伩㑫묮숷싂ꄪ窿촭癓쉗숮ꅴ䅔쉒挽싂搤痂轑춱㴶쎥㕈</w:t>
      </w:r>
      <w:r>
        <w:rPr/>
        <w:t>ⷂ</w:t>
      </w:r>
      <w:r>
        <w:rPr/>
        <w:t>常뿂田㥒壎奂䍋捫懎</w:t>
      </w:r>
      <w:r>
        <w:rPr/>
        <w:t>ꦥ</w:t>
      </w:r>
      <w:r>
        <w:rPr/>
        <w:t>䥳繥収剭䕦㍨瑸悘䌤쉠呲녈顃恲慣쏂恓疥町㩙䗂瑣乩䗂</w:t>
      </w:r>
      <w:r>
        <w:rPr/>
        <w:t>ꔸ</w:t>
      </w:r>
      <w:r>
        <w:rPr/>
        <w:t>橢嘨椵㩑⼊〹ㅶ繲桎쉒畲涮⨭땤呟걪睬쉏숣摲惂넯湣ꅠ㵫灕⨽洲숫噦㩬䬣刷疩숻僂깋瑔숪潮쉢㕹견⼨朲佣濍汾㭴穉㤲䍯㙱㑲</w:t>
      </w:r>
      <w:r>
        <w:rPr/>
        <w:t>ꔴ</w:t>
      </w:r>
      <w:r>
        <w:rPr/>
        <w:t>쵵</w:t>
      </w:r>
      <w:r>
        <w:rPr/>
        <w:t>ꤪ</w:t>
      </w:r>
      <w:r>
        <w:rPr/>
        <w:t>汉㯂磍칇檩녌뼱쉞掮䠹쉉姂廂䲡塀쉮秂拂犥摍ꥧ숪㓃眱숪汵㙩슿柂ㅚꥸ</w:t>
      </w:r>
      <w:r>
        <w:rPr/>
        <w:t>⣂</w:t>
      </w:r>
      <w:r>
        <w:rPr/>
        <w:t>瓃싂獤瑬愤춱⩨禬卐㋂썔ꅞ⧂㵲</w:t>
      </w:r>
      <w:r>
        <w:rPr/>
        <w:t>ꤵ</w:t>
      </w:r>
      <w:r>
        <w:rPr/>
        <w:t>别猨길䀩싂彗⨨싂吹塯祍敏㒻呬㉢䒬㛃瞘轰汷迂圷焬硌㬶垥</w:t>
      </w:r>
      <w:r>
        <w:rPr/>
        <w:t>ꥑ</w:t>
      </w:r>
      <w:r>
        <w:rPr/>
        <w:t>硧ꄤ穥繠啊婤넣顖厱䥑侬쉂</w:t>
      </w:r>
      <w:r>
        <w:rPr/>
        <w:t>ꕞ</w:t>
      </w:r>
      <w:r>
        <w:rPr/>
        <w:t>怮悘⭃䭍䧂䈫瀲ꌸ⤹촯</w:t>
      </w:r>
      <w:r>
        <w:rPr/>
        <w:t>ꗂ</w:t>
      </w:r>
      <w:r>
        <w:rPr/>
        <w:t>凂㵬擂⩈窩⍥㙙뼤頻䵳⨮嘷㭙ꥳ</w:t>
      </w:r>
      <w:r>
        <w:rPr/>
        <w:t>⠭</w:t>
      </w:r>
      <w:r>
        <w:rPr/>
        <w:t>灺⸪槃뽊䣂匸灤㖱䵸怫䁅ꍚ睪㡤䨸㒘楡杯⭎係</w:t>
      </w:r>
      <w:r>
        <w:rPr/>
        <w:t>꤫⑙</w:t>
      </w:r>
      <w:r>
        <w:rPr/>
        <w:t>䭣獷䁾싂䲬ㅈ䙃琹䈹偬䑥祒硁깃漪煃係恮䝚仂偤瘯싂숵</w:t>
      </w:r>
      <w:r>
        <w:rPr/>
        <w:t>⡔</w:t>
      </w:r>
      <w:r>
        <w:rPr/>
        <w:t>坈㝴㵤Ⓜ䢏卺䄬窱獶䅱礻⭷䇂䁖싎橾쉱䔰梵偱懂슿쉹䕶䫃浰秂㈶彭⌮剖䵐摎噡슮숤㥏㋂啂折橏惂瘸類縮떱깕檘╮㬺䜺䕳싂쌮╄䍅浤쵀浭唽쉷滂瑋</w:t>
      </w:r>
      <w:r>
        <w:rPr/>
        <w:t>ꦣ</w:t>
      </w:r>
      <w:r>
        <w:rPr/>
        <w:t>坴佘搹輨睨愣땇䕋㕄뼲㭍⯂㐣㍲쉬佀睘涣▩䬱ꍧ묮㍅瑓╴塑쉉깉║슥䤪쉇噩䈲喬帯棂惂福칋炱</w:t>
      </w:r>
      <w:r>
        <w:rPr/>
        <w:t>Ⱚ</w:t>
      </w:r>
      <w:r>
        <w:rPr/>
        <w:t>潗⽌縵</w:t>
      </w:r>
      <w:r>
        <w:rPr/>
        <w:t>ꕒ</w:t>
      </w:r>
      <w:r>
        <w:rPr/>
        <w:t>쉘卵⸭㥺슬て墏焻㭍うⓎ淂땺偯ぬ⽶砳땒</w:t>
      </w:r>
      <w:r>
        <w:rPr/>
        <w:t>ⵍ</w:t>
      </w:r>
      <w:r>
        <w:rPr/>
        <w:t>迂栱숻栲㦏繡㓂㕤쵚꥙厥뭋扏㈫ヂ䉾⾱十䫂挳猱琣⬪츱⽋䠱㐶䈽䡍⧎䉃坷⍭㬮</w:t>
      </w:r>
      <w:r>
        <w:rPr/>
        <w:t>Ⲙ</w:t>
      </w:r>
      <w:r>
        <w:rPr/>
        <w:t>弶䓂佢嗂䌭㒿䕎</w:t>
      </w:r>
      <w:r>
        <w:rPr/>
        <w:t>ꤪ</w:t>
      </w:r>
      <w:r>
        <w:rPr/>
        <w:t>䔵⍳汗李幌瞱땵슩塖䧍橶▘瘣</w:t>
      </w:r>
      <w:r>
        <w:rPr/>
        <w:t>ꦿ</w:t>
      </w:r>
      <w:r>
        <w:rPr/>
        <w:t>橎䵀깤穄䅢猭ㆻ繏ぃ䎩숷䘲徬䥙ⸯ╭ノ⍥倮⼶悿䅉托䅾歨汒漥䖣</w:t>
      </w:r>
      <w:r>
        <w:rPr/>
        <w:t>ⵒ</w:t>
      </w:r>
      <w:r>
        <w:rPr/>
        <w:t>慹㙖쉍㋂朵揂丸堯㍓ㅶ繾㥲䭬쉓歑숣㙫㡗⽟才䨸땭凃慗⑐䒬캏漳⍙灀깐愨婣中쉂摑攬쉅啱啤畇䇂⹊晸敉숹仂幷ㄭ썣匫쉢슱칱潭剨㘣쵧츹</w:t>
      </w:r>
      <w:r>
        <w:rPr/>
        <w:t>ꥀ</w:t>
      </w:r>
      <w:r>
        <w:rPr/>
        <w:t>顢쉰㵕吲祴뭞녔䉖柂敢扷쉔穢伤兙숨뼫〉싂䑃䍤쉆輳䔺㠊䘰ꥸ氣㎻䛂⩡轩⍎瀣氣䱥긩偅焰ꆘ㕃揂彅䌥⩪싂싂뭊啀橔쉁偔䧂䕱䵲쉔ꆬ儮㤽⥂쉆䑐㊱皱呐╮㭄</w:t>
      </w:r>
      <w:r>
        <w:rPr/>
        <w:t>꥟</w:t>
      </w:r>
      <w:r>
        <w:rPr/>
        <w:t>칏䘦䉗⫂숥⤵南䅠帷祖呓䅣垿礶녕娸䕴杆塟䥏䛂爹⌷</w:t>
      </w:r>
      <w:r>
        <w:rPr/>
        <w:t>⡞</w:t>
      </w:r>
      <w:r>
        <w:rPr/>
        <w:t>㑠偢顑㈱⵪㑪䩑갦땃숵獩⍈㙌쉭橎漷쉯␪湸栦㩨㜴轫쉸㉡⼤ꌶ潲歹潒痂淂当摘깁磂⌭슩⬭溻剷ꥯ汄瑕⯂갤䡷偌⸽䰺쉤숤䕮싂参ꥲ♡</w:t>
      </w:r>
      <w:r>
        <w:rPr/>
        <w:t>ⷂ</w:t>
      </w:r>
      <w:r>
        <w:rPr/>
        <w:t>슣确ꅂ걒汄⨳ꥵꍍ匲擂改噒숩ꥶ塥䈤⥧ꄶ支⩮皻㟂䡗䅖䉑婑繅頴䛂쉮쉡婓㷍椦槎쉅뽠</w:t>
      </w:r>
      <w:r>
        <w:rPr/>
        <w:t>ꗎ</w:t>
      </w:r>
      <w:r>
        <w:rPr/>
        <w:t>ⱗ</w:t>
      </w:r>
      <w:r>
        <w:rPr/>
        <w:t>啶硤ぺ儳槂䨪痂䤣縸塸福ヂ牏⌬숽⨪⍉㥪斩兡</w:t>
      </w:r>
      <w:r>
        <w:rPr/>
        <w:t>ⱓ</w:t>
      </w:r>
      <w:r>
        <w:rPr/>
        <w:t>頳</w:t>
      </w:r>
      <w:r>
        <w:rPr/>
        <w:t>ꥎꕔ</w:t>
      </w:r>
      <w:r>
        <w:rPr/>
        <w:t>땉琸柂䱺录䑑恀⩨촷奖㥒兊◍匰刲乬桧⾵⶘懂䩩⨤슩硃쵱㍕噧平</w:t>
      </w:r>
      <w:r>
        <w:rPr/>
        <w:t>ꕳ</w:t>
      </w:r>
      <w:r>
        <w:rPr/>
        <w:t>㦻噎</w:t>
      </w:r>
      <w:r>
        <w:rPr/>
        <w:t>⣎⧂</w:t>
      </w:r>
      <w:r>
        <w:rPr/>
        <w:t>竃⬬⽥琸ꌪ숽</w:t>
      </w:r>
      <w:r>
        <w:rPr/>
        <w:t>ꦿ</w:t>
      </w:r>
      <w:r>
        <w:rPr/>
        <w:t>〵喩䀩牚乮깃촷敮䍎匸숪ꄯ쉯</w:t>
      </w:r>
      <w:r>
        <w:rPr/>
        <w:t>ⴲ</w:t>
      </w:r>
      <w:r>
        <w:rPr/>
        <w:t>輹坚ꎱ狂圦싂怵䡃眰恬堽啺幠쉲䱊䑷澣ꍵ㵭䉲╬⺣繄暿</w:t>
      </w:r>
      <w:r>
        <w:rPr/>
        <w:t>ꔯ</w:t>
      </w:r>
      <w:r>
        <w:rPr/>
        <w:t>䫍打꥙㴬㧂䁩䕧䭩年睊㚩奯頯⩥쉕ꄭ쉒㦵晟ꍎ榡⼦轴媿澿싂䴺车ㅎ塆繅窮砸椣䍹丨瑸⭡捰캏正ꇂ숽깒쉎㕅偲楋儩⬲</w:t>
      </w:r>
      <w:r>
        <w:rPr/>
        <w:t>ⶩ</w:t>
      </w:r>
      <w:r>
        <w:rPr/>
        <w:t>딵쌨싂卣㠥⛂싂纣㑨㭉媵ッ㬫歙걓</w:t>
      </w:r>
      <w:r>
        <w:rPr/>
        <w:t>ꦻ</w:t>
      </w:r>
      <w:r>
        <w:rPr/>
        <w:t>猹䔰秎ꆩ㬪サ갻樮</w:t>
      </w:r>
      <w:r>
        <w:rPr/>
        <w:t>ꦩ</w:t>
      </w:r>
      <w:r>
        <w:rPr/>
        <w:t>䠺䐫䍗㷂㙟戱⯂</w:t>
      </w:r>
      <w:r>
        <w:rPr/>
        <w:t>ⱙ</w:t>
      </w:r>
      <w:r>
        <w:rPr/>
        <w:t>塮묽欭┷ꥹ㭦</w:t>
      </w:r>
      <w:r>
        <w:rPr/>
        <w:t>ꦮ</w:t>
      </w:r>
      <w:r>
        <w:rPr/>
        <w:t>炡噳⿂숮싂㝪</w:t>
      </w:r>
      <w:r>
        <w:rPr/>
        <w:t>ꕭ</w:t>
      </w:r>
      <w:r>
        <w:rPr/>
        <w:t>㴫쵲쉓ネ噍䵊䅟掱쌩曂⑁㪵嚱亿㉏彯䕷纣넣쉁慘썆㷂轫櫂澮⸪琱깋싂晅㇂㴷奰垮㩧⩹旂䜶㕾榣㍈测</w:t>
      </w:r>
      <w:r>
        <w:rPr/>
        <w:t>ⵢ</w:t>
      </w:r>
      <w:r>
        <w:rPr/>
        <w:t>㍖噍烂塁皣㞣瑇㎘濂칆朣䭫癣⍢空꺱습숪䙨숱と쉐潶⫂乴千쉠싂㘬쉅坞婁㍃⤻扮䵄㕺슩䁤敶⏂쉠抻╇噶收숰⬨숱⩠晏뭑八伬桲浴祥婠</w:t>
      </w:r>
      <w:r>
        <w:rPr/>
        <w:t>ꕀ</w:t>
      </w:r>
      <w:r>
        <w:rPr/>
        <w:t>怣璮䙒㎱㔩◂䬵慴殣係쉋睳煎泂</w:t>
      </w:r>
      <w:r>
        <w:rPr/>
        <w:t>ꕅ</w:t>
      </w:r>
      <w:r>
        <w:rPr/>
        <w:t>做㴶쵴摔⴪쉫獓쵊轚㕾畸쉹ꇎ깰⾏䍔顁䙣䡁横䙡ꄣ⫂㢿礤全呉㋍㬊⼲딥琯仂㔭⴬䗂쉭㔫ㅈ獓</w:t>
      </w:r>
      <w:r>
        <w:rPr/>
        <w:t>ꥀ</w:t>
      </w:r>
      <w:r>
        <w:rPr/>
        <w:t>潕牎넨쉗晐畊癣幟쉶繗쉠䀻哂婚㫎㑃畏㑄呟㷂う㪵浯吨硋츻穸⥳ꅏ佞䦩䰸䱯楴佑乗煰䕙㤴わ颥䃂嘹ㅉ</w:t>
      </w:r>
      <w:r>
        <w:rPr/>
        <w:t>ꗂ</w:t>
      </w:r>
      <w:r>
        <w:rPr/>
        <w:t>迂㩲煙䌫㪮䩸摀꧎曂燂晏项숳恟烎氵㵲奘璏</w:t>
      </w:r>
      <w:r>
        <w:rPr/>
        <w:t>ⰻ</w:t>
      </w:r>
      <w:r>
        <w:rPr/>
        <w:t>渷汔䡕㪏䞱畕</w:t>
      </w:r>
      <w:r>
        <w:rPr/>
        <w:t>ꕭ</w:t>
      </w:r>
      <w:r>
        <w:rPr/>
        <w:t>㤤幀扎歋磎걷杲櫂潨䪥兇㢿噙獷땋䩾숶獍顩奍卞㶩呂써䩨쉃潮㉄</w:t>
      </w:r>
      <w:r>
        <w:rPr/>
        <w:t>⠥</w:t>
      </w:r>
      <w:r>
        <w:rPr/>
        <w:t>촯㡯帽㍌佲盂繰</w:t>
      </w:r>
      <w:r>
        <w:rPr/>
        <w:t>ꔨ</w:t>
      </w:r>
      <w:r>
        <w:rPr/>
        <w:t>썧睮檬쉞牺嫂硖奄⹵땟숸㭋癍幃⨸쉶␸숺쉇㔹㤰ꎬ쉢绂ꥵ떩唲</w:t>
      </w:r>
      <w:r>
        <w:rPr/>
        <w:t>Ⳃ</w:t>
      </w:r>
      <w:r>
        <w:rPr/>
        <w:t>纥縷㉙딽⩤恗䌬䱒⨮䍃杋숭㥐奒媣䏂쵊䀪䵍挷畊换뭤쌸䍧䡐婇ㅔ䜽橗㑡汈灔璿䭦太쉎景忂䮵㝭싂㭡㔮奤䩲彞▬슮䵱㩌쵪儳琩갣㑏挴싂</w:t>
      </w:r>
      <w:r>
        <w:rPr/>
        <w:t>ꔲ</w:t>
      </w:r>
      <w:r>
        <w:rPr/>
        <w:t>湬獎迂硒氽䙔㥥㕥㗂⹶杲摹倣㥳慌쵰쉤䃂捵杋咮坰ꥳ땭䭎ゥ圪⌽칡畅硹긽⩱彖䝸녍䕃晇庻숥</w:t>
      </w:r>
      <w:r>
        <w:rPr/>
        <w:t>ꤩ</w:t>
      </w:r>
      <w:r>
        <w:rPr/>
        <w:t>捀兮꺵</w:t>
      </w:r>
      <w:r>
        <w:rPr/>
        <w:t>ⴹ</w:t>
      </w:r>
      <w:r>
        <w:rPr/>
        <w:t>㥓曂坦䡱杙䝒判쉒깚♎潀彾넨曂奊欸㓃</w:t>
      </w:r>
      <w:r>
        <w:rPr/>
        <w:t>ⴥ</w:t>
      </w:r>
      <w:r>
        <w:rPr/>
        <w:t>丶☯㞵쉏걃丹甹☬卑煤堭⑵掣㨪佯뭌繍灓㡍ヂ熻ꥨ칚杏稯序㭔⩘䜯吩䔩畂쉋</w:t>
      </w:r>
      <w:r>
        <w:rPr/>
        <w:t>⣍</w:t>
      </w:r>
      <w:r>
        <w:rPr/>
        <w:t>䘷쉺쉂뭪㙚㤮쉬㏍嫂㥁䩱쉬敋䑙页砦剦</w:t>
      </w:r>
      <w:r>
        <w:rPr/>
        <w:t>ꕄ</w:t>
      </w:r>
      <w:r>
        <w:rPr/>
        <w:t>㐺㌵숫䥧斩㥗딮牑瑂坷䤤滍㋂䧎䚡灥䓎祭䑪偍伮컂⽆䘤卤ꍤ쉵⩍㶡</w:t>
      </w:r>
      <w:r>
        <w:rPr/>
        <w:t>ⲡ</w:t>
      </w:r>
      <w:r>
        <w:rPr/>
        <w:t>栶檩㩐㬦╁歞䖥</w:t>
      </w:r>
      <w:r>
        <w:rPr/>
        <w:t>ꕳ</w:t>
      </w:r>
      <w:r>
        <w:rPr/>
        <w:t>顑쉴ォ䎡쉔䕬潄䌴䭫쉌쉮櫍タ塦礦练쉊塟㈲㭇瘹䅶卍</w:t>
      </w:r>
      <w:r>
        <w:rPr/>
        <w:t>ⷂ</w:t>
      </w:r>
      <w:r>
        <w:rPr/>
        <w:t>㎿樹㝯纡栨佡傮伥獊쉥䱸廂洦䪻䏂歙䍠ꥦ壂㧂刴쉯弨㥌儬穮뼥깯</w:t>
      </w:r>
      <w:r>
        <w:rPr/>
        <w:t>⠮ⰺ⥫</w:t>
      </w:r>
      <w:r>
        <w:rPr/>
        <w:t>쉮쉁䧂啸き⩑楺桥婎䭮煾㉩慉쉈禘琱輻㕵䵡敊땧숨戵抡┺䮵漯䈥</w:t>
      </w:r>
      <w:r>
        <w:rPr/>
        <w:t>⢱</w:t>
      </w:r>
      <w:r>
        <w:rPr/>
        <w:t>떏嗂ꥺ㕨슩싃佅潺숰쉨睂䐭䑌繊쉰쉺獹㑮⤵䳂</w:t>
      </w:r>
      <w:r>
        <w:rPr/>
        <w:t>꤭</w:t>
      </w:r>
      <w:r>
        <w:rPr/>
        <w:t>娪㉾睏扰뼸㡒輫项汃䒱뾣쉄櫂쉪䨦☩䴷瑨㕱獒洨奢幅싂걆뼭ꄲ㍃곂슻슩촺ꏂ썭祄堭䊘☽◎㢘뽬〣灡呴䕭砊쉨杗슮⌫剥怶딱爭䤪숵涣歶顒㨲爴䉂䙦</w:t>
      </w:r>
      <w:r>
        <w:rPr/>
        <w:t>ⰽ</w:t>
      </w:r>
      <w:r>
        <w:rPr/>
        <w:t>뮮ま⾿䘹捔</w:t>
      </w:r>
      <w:r>
        <w:rPr/>
        <w:t>⡇</w:t>
      </w:r>
      <w:r>
        <w:rPr/>
        <w:t>桞凂示䍌䉴갻㐩榻汱乃쉡戰䷂ꥠ忂唱䭬뭟懂兠牋璿⍾兰灙㠺䁕慗漶灱㪬繉佋楍䁈琪擂娥偢瀫櫂⍤批医泂䓂쌺繏⻂䌣挽㕂⪣愰쉺涩ㅪ╡吤뭩쏂㷂礽⹔䋍칥棂㤳㦣漹뗂</w:t>
      </w:r>
      <w:r>
        <w:rPr/>
        <w:t>Ⳃ</w:t>
      </w:r>
      <w:r>
        <w:rPr/>
        <w:t>樥쉟⪩㑄쉬唳⚘⼻㋂ꅔ㑷摩獂⩚⎩싂兠斏汇㍆䴯쉷⵷扑</w:t>
      </w:r>
      <w:r>
        <w:rPr/>
        <w:t>꧂</w:t>
      </w:r>
      <w:r>
        <w:rPr/>
        <w:t>妵䕱婺묷杷숹겘䚮浔䰹䷂쉐彆呢顨슩촪ꅄ⿂硹㗂⑮唣⌳ꌻ潴庱惂復橩浱쉋ꍺ쉐剈쉗┤灡獰숶Ⓜ幤浅쉟䍥獂㝎淂猪妩䙊</w:t>
      </w:r>
      <w:r>
        <w:rPr/>
        <w:t>ꦡ</w:t>
      </w:r>
      <w:r>
        <w:rPr/>
        <w:t>严쉏慶弭瓂奡㡦숬撱癌깴䪿슘깧꺿깚乑扪</w:t>
      </w:r>
      <w:r>
        <w:rPr/>
        <w:t>⡖</w:t>
      </w:r>
      <w:r>
        <w:rPr/>
        <w:t>呉轑氣䉵㝞ꅵ䮘妱䱐ꅮ砳猳犿湇䚬㶱㉤숵⍢싂쉋昷䡕䉡午煫梬㠣牢⭥㔪숫撥丸㶘깚㯍僃䐴</w:t>
      </w:r>
      <w:r>
        <w:rPr/>
        <w:t>ꔸ</w:t>
      </w:r>
      <w:r>
        <w:rPr/>
        <w:t>䃎䨰溥쉫敕晳믂㉨匩㴪녁㩷깯쉂恩쉅煮䱋</w:t>
      </w:r>
      <w:r>
        <w:rPr/>
        <w:t>ꕠ</w:t>
      </w:r>
      <w:r>
        <w:rPr/>
        <w:t>伪抻싍㪡杌潱⥴疣⵩싂穵整꺩な慇㠩쵨獆搵싂쉵㙟匨ꥤ䀤呔塇㓂숻㉄숷⥟걏種繌䭈걠슬穎쉍뇎땸쉮䙗亣䵃쉱ど䉧㔶䑲䝬겮㩕㥪偈깾쉭䎏슣뗂</w:t>
      </w:r>
      <w:r>
        <w:rPr/>
        <w:t>꤬</w:t>
      </w:r>
      <w:r>
        <w:rPr/>
        <w:t>숯⨣슥婔甽䗂⭩䞡攥唷畁습暵竂顇</w:t>
      </w:r>
      <w:r>
        <w:rPr/>
        <w:t>ⵒ</w:t>
      </w:r>
      <w:r>
        <w:rPr/>
        <w:t>䵠啡冻兠䅋䝨さ㊏숸䬨</w:t>
      </w:r>
      <w:r>
        <w:rPr/>
        <w:t>⣂</w:t>
      </w:r>
      <w:r>
        <w:rPr/>
        <w:t>呰幦婙㭰㙋祮</w:t>
      </w:r>
      <w:r>
        <w:rPr/>
        <w:t>ꔵ</w:t>
      </w:r>
      <w:r>
        <w:rPr/>
        <w:t>偨㨶싍䩱嫂泂總極痃</w:t>
      </w:r>
      <w:r>
        <w:rPr/>
        <w:t>ꦣ</w:t>
      </w:r>
      <w:r>
        <w:rPr/>
        <w:t>㑵⬱</w:t>
      </w:r>
      <w:r>
        <w:rPr/>
        <w:t>ꥐ</w:t>
      </w:r>
      <w:r>
        <w:rPr/>
        <w:t>ꥬ걱丮녉䆣땦䫂칊쉺╾</w:t>
      </w:r>
      <w:r>
        <w:rPr/>
        <w:t>ⵀ</w:t>
      </w:r>
      <w:r>
        <w:rPr/>
        <w:t>䁩㥉佥뭋悡淂㩞䑁⿃츯숤佞</w:t>
      </w:r>
      <w:r>
        <w:rPr/>
        <w:t>꧂</w:t>
      </w:r>
      <w:r>
        <w:rPr/>
        <w:t>쉘睐硪潴朹녔碘숴悘㡗뮥怣卞⭑㑉䥵쉩⺵</w:t>
      </w:r>
      <w:r>
        <w:rPr/>
        <w:t>⡅</w:t>
      </w:r>
      <w:r>
        <w:rPr/>
        <w:t>䰪⬭놩㓂떥噖㬯껂쉇繢䇍⾩뮩䔪凂䡊⼣쌮倲獥</w:t>
      </w:r>
      <w:r>
        <w:rPr/>
        <w:t>Ⳃ</w:t>
      </w:r>
      <w:r>
        <w:rPr/>
        <w:t>噒嚿奀쵠㢵痂걀稹弫㡐歠䷂</w:t>
      </w:r>
      <w:r>
        <w:rPr/>
        <w:t>ꗂ</w:t>
      </w:r>
      <w:r>
        <w:rPr/>
        <w:t>숰㵬ꥺ쉎䀪쵹㪵搣</w:t>
      </w:r>
      <w:r>
        <w:rPr/>
        <w:t>ⵤ</w:t>
      </w:r>
      <w:r>
        <w:rPr/>
        <w:t>㌣剑䀰╮䇂넳츱獣桭止䩴♀噮椮䍯숻칞쉁橕捾䑔栥㮩繀◂䝆⩚婩瞏䡅扅㪩微䤣⫂拂嗂繋牴</w:t>
      </w:r>
      <w:r>
        <w:rPr/>
        <w:t>⡫</w:t>
      </w:r>
      <w:r>
        <w:rPr/>
        <w:t>쏍倵싂䑋숬楦ꄣ녗䇍쉷琳뭇곂쉧╨吻恁䏂兡ꏂ恚嚮쌯㝅뽁㴊숹乙圪땞䓂䭷싂䝎憿땑䆮걋楫䊩⑸䣂归ꍦ挨ꎻ㩆⫂딭潪顄偮嚣⫂噟㭎⭑火辮入煢㠦</w:t>
      </w:r>
      <w:r>
        <w:rPr/>
        <w:t>ꤽ</w:t>
      </w:r>
      <w:r>
        <w:rPr/>
        <w:t>喘㩸輮䩬䙦곂㋂䘵䍍抵䙥㝧塔뭘䣂槂栵氦㙀싂⛂癴廍幤䅬勍</w:t>
      </w:r>
      <w:r>
        <w:rPr/>
        <w:t>ꖮ</w:t>
      </w:r>
      <w:r>
        <w:rPr/>
        <w:t>슿⹳⾻繩㩷埂搨䙖䩺牟䓂䡕ꌦ㩅썐滂晦卨⚬</w:t>
      </w:r>
      <w:r>
        <w:rPr/>
        <w:t>⡁</w:t>
      </w:r>
      <w:r>
        <w:rPr/>
        <w:t>䥡繈堭뗂撱参</w:t>
      </w:r>
      <w:r>
        <w:rPr/>
        <w:t>ⵏ⹏</w:t>
      </w:r>
      <w:r>
        <w:rPr/>
        <w:t>溬頣㯃煶䤺⸪暱㡶쉂䥃瘪㡺偰</w:t>
      </w:r>
      <w:r>
        <w:rPr/>
        <w:t>꧂</w:t>
      </w:r>
      <w:r>
        <w:rPr/>
        <w:t>べ⹖⹆꥞④繀祣〩깪␩煣䨪噠い⩳偹㘨杉琣ꌻ㍲呩숬넰⸷☥洫卩䜱椴䵸쉑䙍優땞</w:t>
      </w:r>
      <w:r>
        <w:rPr/>
        <w:t>⡏</w:t>
      </w:r>
      <w:r>
        <w:rPr/>
        <w:t>ⴵ</w:t>
      </w:r>
      <w:r>
        <w:rPr/>
        <w:t>㦩ꄨꍴ⺡栣☺╖烂硸䔫愳싂⭗彡␯祍憏乬矃祄㔵总♉抣㡆扗問未쉠浈⤹婅捈ㄶ坌亥䓂䊬歐げ⽫</w:t>
      </w:r>
      <w:r>
        <w:rPr/>
        <w:t>ⱄ</w:t>
      </w:r>
      <w:r>
        <w:rPr/>
        <w:t>숱ꥥ쉳㵈申</w:t>
      </w:r>
      <w:r>
        <w:rPr/>
        <w:t>ⱸ</w:t>
      </w:r>
      <w:r>
        <w:rPr/>
        <w:t>ꦵ</w:t>
      </w:r>
      <w:r>
        <w:rPr/>
        <w:t>숫쉫幆輲杁쵑ꄶ车쉕癳瑧橷⾥ꥰ泂䨩캩䝵卢숬쉚㡩颏쉏祠</w:t>
      </w:r>
      <w:r>
        <w:rPr/>
        <w:t>ꤱ</w:t>
      </w:r>
      <w:r>
        <w:rPr/>
        <w:t>䉹剔⚡啞啁倣䞩썭曂숸⍠▱湙㵙穣颿灰療惂塮숬䤱䔲㈰⪵╓슩墡슡䥅總䵗⻂䉘婇쌶쌹㵦뭷⭩塣頥뽕ꄹ䬫칊⦬曂淂堬撏繺쉙䑉⹂摚⹴䆿杚㮣䥣䴤㐲堸㝔嫂幢⬱䙞⽢슣䚻숣䈽쵱㌻偯⭓で䥵捙憮썇杦䡳㐪橌⑤숭쉮䉬☪</w:t>
      </w:r>
      <w:r>
        <w:rPr/>
        <w:t>Ⱳ</w:t>
      </w:r>
      <w:r>
        <w:rPr/>
        <w:t>摑塦쉉檩睊顏晰䑈䛍</w:t>
      </w:r>
      <w:r>
        <w:rPr/>
        <w:t>ꤥ</w:t>
      </w:r>
      <w:r>
        <w:rPr/>
        <w:t>ㅢꅚ쉐顺祰摴㉊</w:t>
      </w:r>
      <w:r>
        <w:rPr/>
        <w:t>ⵇ</w:t>
      </w:r>
      <w:r>
        <w:rPr/>
        <w:t>夷娪砷䙇딪癢䌴습䇍⼫㌤╴轁䍋ㅂ</w:t>
      </w:r>
      <w:r>
        <w:rPr/>
        <w:t>ꖘ</w:t>
      </w:r>
      <w:r>
        <w:rPr/>
        <w:t>娮顗⌮参썆</w:t>
      </w:r>
      <w:r>
        <w:rPr/>
        <w:t>ꕸ</w:t>
      </w:r>
      <w:r>
        <w:rPr/>
        <w:t>㍢稳䭫⵫䕣</w:t>
      </w:r>
      <w:r>
        <w:rPr/>
        <w:t>⡱</w:t>
      </w:r>
      <w:r>
        <w:rPr/>
        <w:t>숪쉡玥뽒</w:t>
      </w:r>
      <w:r>
        <w:rPr/>
        <w:t>⡪</w:t>
      </w:r>
      <w:r>
        <w:rPr/>
        <w:t>ㅣ晪䈥殻棂䂣䙋爦㝣쵞䁶濂⑀堷䈴䍬쉧⍱桀㝮ꍌ㴷癚忂敵䗂⑙䖮⭏㯂忂瞩⼳쉖灨櫂쉙坶倶嘨䥰숦쉦</w:t>
      </w:r>
      <w:r>
        <w:rPr/>
        <w:t>⠷⹟</w:t>
      </w:r>
      <w:r>
        <w:rPr/>
        <w:t>䎵</w:t>
      </w:r>
      <w:r>
        <w:rPr/>
        <w:t>꧃</w:t>
      </w:r>
      <w:r>
        <w:rPr/>
        <w:t>㑑繮捨䕵⩄徿䙠䑗쉾㑠㉴彆␰妡쉗쉲汌㯂䙖睲剫꺻㟂烂䥥浞㬫琥⽱쵺</w:t>
      </w:r>
      <w:r>
        <w:rPr/>
        <w:t>ꤱ</w:t>
      </w:r>
      <w:r>
        <w:rPr/>
        <w:t>湒쵈瀪㚱숤繷</w:t>
      </w:r>
      <w:r>
        <w:rPr/>
        <w:t>ⱱ</w:t>
      </w:r>
      <w:r>
        <w:rPr/>
        <w:t>匱쉇걡懂㉑䪩庣䙦㐨樥䇂쉖숩겱牂㎥䛎䍒㖻숭䥓䡌⩆焪⺘洳睥䍠轙썯뽁偭厣ひ穢䡩䩹ㅗ㭕扆</w:t>
      </w:r>
      <w:r>
        <w:rPr/>
        <w:t>ꕟ</w:t>
      </w:r>
      <w:r>
        <w:rPr/>
        <w:t>癡㑞戩䥚晲䠶䔦땕潧佩䝪䜪潔搷䦘숥怺깖</w:t>
      </w:r>
      <w:r>
        <w:rPr/>
        <w:t>⡹Ɽ</w:t>
      </w:r>
      <w:r>
        <w:rPr/>
        <w:t>숱䝷㩚㘊⩭䵫吸䤽⹀淃습个汊䬰睢硂╋㑂㜻⪬썢栬⩈䵢⒱</w:t>
      </w:r>
      <w:r>
        <w:rPr/>
        <w:t>ⰺ</w:t>
      </w:r>
      <w:r>
        <w:rPr/>
        <w:t>⽸뭮柂幀楠熡兕彘䜦捋京娵澩쉤╇李娪务㔶뇍㥶⌴墵쉓卹䇂㔭梩嘺係呱⮻♊䒻氻瑔琯掬拂쉀⧂㉲쎏椺䜵⑱⌲毂倦楓弱ꄽ冮㔪具쉹攳⍮╉祒䙳塖╙塒着磂㘹㞮棂</w:t>
      </w:r>
      <w:r>
        <w:rPr/>
        <w:t>ꦱ</w:t>
      </w:r>
      <w:r>
        <w:rPr/>
        <w:t>潫슩橉挰癞䄽剁⍯畈矂⧂⍡戸䐫⨨㦻䁤ꆡ晒䕕쉦癆忎㵂쉔䵚⭑嫍䩫奁쉸㉠⽱䩁슥깅煺㕚䐫湂</w:t>
      </w:r>
      <w:r>
        <w:rPr/>
        <w:t>⡃⠪</w:t>
      </w:r>
      <w:r>
        <w:rPr/>
        <w:t>㉃塐</w:t>
      </w:r>
      <w:r>
        <w:rPr/>
        <w:t>ꖩ</w:t>
      </w:r>
      <w:r>
        <w:rPr/>
        <w:t>䉪焥䡲囃</w:t>
      </w:r>
      <w:r>
        <w:rPr/>
        <w:t>ꥐ</w:t>
      </w:r>
      <w:r>
        <w:rPr/>
        <w:t>柃樮䊮为塏䝧垏䔣숭礵㥭</w:t>
      </w:r>
      <w:r>
        <w:rPr/>
        <w:t>ⱴ</w:t>
      </w:r>
      <w:r>
        <w:rPr/>
        <w:t>徬㠳並쉄㶿</w:t>
      </w:r>
      <w:r>
        <w:rPr/>
        <w:t>ꥍ</w:t>
      </w:r>
      <w:r>
        <w:rPr/>
        <w:t>癖ㅵ㉳楀㦬杋瘹澣㭱ꇍ⨪侻塴쉖呫儩㢬椳橌</w:t>
      </w:r>
      <w:r>
        <w:rPr/>
        <w:t>ⱬ⥘</w:t>
      </w:r>
      <w:r>
        <w:rPr/>
        <w:t>㕀</w:t>
      </w:r>
      <w:r>
        <w:rPr/>
        <w:t>꤯</w:t>
      </w:r>
      <w:r>
        <w:rPr/>
        <w:t>뽴䩚싂㕫䈻祆䯂⏂숩녇㵏⸭か㩪〯ヂ㍾卯恕슩玡䙷㥮䘨숮枣燎㞩슩䮵쵐쉸䆏竂녀䅅䩘⽕숷坕噣敟怴䔳桃奌妩喩쉆ぞ愴⵲奞轇⬵灬幟╳쉁䕙碮쉎䑮⩯㦵</w:t>
      </w:r>
      <w:r>
        <w:rPr/>
        <w:t>⡔</w:t>
      </w:r>
      <w:r>
        <w:rPr/>
        <w:t>氮</w:t>
      </w:r>
      <w:r>
        <w:rPr/>
        <w:t>ꖿ</w:t>
      </w:r>
      <w:r>
        <w:rPr/>
        <w:t>㶩쵈桷埂슥䴵㩌숲㕕旂䄬ㄨ⩸㵵숫搴䵏⬮硗挻彋╸</w:t>
      </w:r>
      <w:r>
        <w:rPr/>
        <w:t>ꦬ</w:t>
      </w:r>
      <w:r>
        <w:rPr/>
        <w:t>칶㥉琸剮㔴梱参䴷嚥䘪娮砷㝊獧꺱搷칢⌵㍰</w:t>
      </w:r>
      <w:r>
        <w:rPr/>
        <w:t>ⵡ</w:t>
      </w:r>
      <w:r>
        <w:rPr/>
        <w:t>㈩ㄴ㉢⍴䏍⼹勂㪮憩题䩦쉉ꅍ墥丩䨦숹쉷⩺ヂ珎潊</w:t>
      </w:r>
      <w:r>
        <w:rPr/>
        <w:t>ⱑ</w:t>
      </w:r>
      <w:r>
        <w:rPr/>
        <w:t>쉪</w:t>
      </w:r>
      <w:r>
        <w:rPr/>
        <w:t>⢩</w:t>
      </w:r>
      <w:r>
        <w:rPr/>
        <w:t>ꍌ㕄獦㣂勂搪쉭㩄⏂</w:t>
      </w:r>
      <w:r>
        <w:rPr/>
        <w:t>ꕲ␹</w:t>
      </w:r>
      <w:r>
        <w:rPr/>
        <w:t>㋍獧磂⏂獞</w:t>
      </w:r>
      <w:r>
        <w:rPr/>
        <w:t>⡱⵱</w:t>
      </w:r>
      <w:r>
        <w:rPr/>
        <w:t>쵐炥䭔뾱橪촮颿쉟☴牮쉮䩵␲ꥤ慫楓砰</w:t>
      </w:r>
      <w:r>
        <w:rPr/>
        <w:t>꤬</w:t>
      </w:r>
      <w:r>
        <w:rPr/>
        <w:t>偺ꌮ杞쵯洳䭥呑硗渹䓂䕃䗂</w:t>
      </w:r>
      <w:r>
        <w:rPr/>
        <w:t>ⵙ</w:t>
      </w:r>
      <w:r>
        <w:rPr/>
        <w:t>⡸</w:t>
      </w:r>
      <w:r>
        <w:rPr/>
        <w:t>ⷂ</w:t>
      </w:r>
      <w:r>
        <w:rPr/>
        <w:t>䰬⑸㉴嗍츶樽䱪抣</w:t>
      </w:r>
      <w:r>
        <w:rPr/>
        <w:t>ⱎ⑩</w:t>
      </w:r>
      <w:r>
        <w:rPr/>
        <w:t>㭌㦱깏슱䉲楕⤵煤轒썗彶썄걂䡺末獇슩⨩ゥ⨻䳂廍稪싂㉖厬뾏倨潨䰤♆䷂㡃噶摈猣太眥㨰␤眸싍⹪〩㑥</w:t>
      </w:r>
      <w:r>
        <w:rPr/>
        <w:t>ꕕ</w:t>
      </w:r>
      <w:r>
        <w:rPr/>
        <w:t>ㅅ㙆䆻偶稵朷畩㌵</w:t>
      </w:r>
      <w:r>
        <w:rPr/>
        <w:t>Ⱙ</w:t>
      </w:r>
      <w:r>
        <w:rPr/>
        <w:t>㭰</w:t>
      </w:r>
      <w:r>
        <w:rPr/>
        <w:t>ⱁ</w:t>
      </w:r>
      <w:r>
        <w:rPr/>
        <w:t>䡅䱴㚵㤺䦿浩</w:t>
      </w:r>
      <w:r>
        <w:rPr/>
        <w:t>ꕨ</w:t>
      </w:r>
      <w:r>
        <w:rPr/>
        <w:t>ꄻ䫂ㄬ溏東䨣⌮儽</w:t>
      </w:r>
      <w:r>
        <w:rPr/>
        <w:t>ⵘ</w:t>
      </w:r>
      <w:r>
        <w:rPr/>
        <w:t>쉞轚〫</w:t>
      </w:r>
      <w:r>
        <w:rPr/>
        <w:t>ꕞ</w:t>
      </w:r>
      <w:r>
        <w:rPr/>
        <w:t>瑍⩯敨榡惂䞻熩煦顪㭠⨷弱뽤</w:t>
      </w:r>
      <w:r>
        <w:rPr/>
        <w:t>꤭</w:t>
      </w:r>
      <w:r>
        <w:rPr/>
        <w:t>伲䐺</w:t>
      </w:r>
      <w:r>
        <w:rPr/>
        <w:t>ⵣ</w:t>
      </w:r>
      <w:r>
        <w:rPr/>
        <w:t>䦮썖嚩⭮劮</w:t>
      </w:r>
      <w:r>
        <w:rPr/>
        <w:t>ꥊ</w:t>
      </w:r>
      <w:r>
        <w:rPr/>
        <w:t>ꍁ兾㜭兊㜦쉆㔻ꇂ㏂甪䕫辻쉑䌪칲卄䤺䅪㕇潁殘兠뽴㍐쉊恰썫副䨲뭠쉞ꄊ㖩砳睯㠴⩉숴曂頽䍇ꏂ怵╺噙</w:t>
      </w:r>
      <w:r>
        <w:rPr/>
        <w:t>⠪</w:t>
      </w:r>
      <w:r>
        <w:rPr/>
        <w:t>ꥂ</w:t>
      </w:r>
      <w:r>
        <w:rPr/>
        <w:t>쉯숫숭㜴녈器䛂㥑拂瑙汧㤬숯焲湦啲攻彎숲ぁ䁉汨</w:t>
      </w:r>
      <w:r>
        <w:rPr/>
        <w:t>⠦</w:t>
      </w:r>
      <w:r>
        <w:rPr/>
        <w:t>昤</w:t>
      </w:r>
      <w:r>
        <w:rPr/>
        <w:t>ꔶ</w:t>
      </w:r>
      <w:r>
        <w:rPr/>
        <w:t>䁗䵥㝕嘲숥</w:t>
      </w:r>
      <w:r>
        <w:rPr/>
        <w:t>ⷍ</w:t>
      </w:r>
      <w:r>
        <w:rPr/>
        <w:t>䅗겏坺晁쵵佗䄸䠶敊ꅍ僂뽃쉊辘</w:t>
      </w:r>
      <w:r>
        <w:rPr/>
        <w:t>⠥</w:t>
      </w:r>
      <w:r>
        <w:rPr/>
        <w:t>檏㨻䕄㌳츹춬쉶㵩瀽睆忂䴣슮圯穷긬슻䬱畠猤㟂숥싂땸</w:t>
      </w:r>
      <w:r>
        <w:rPr/>
        <w:t>ⷃ</w:t>
      </w:r>
      <w:r>
        <w:rPr/>
        <w:t>浅⩔쉧녮杯╳婙杵䍔깏딭噮쉘㵚㭓ㅮ共䔳澻姂榥㔵쉩冩珂灦㬱뽚칧</w:t>
      </w:r>
      <w:r>
        <w:rPr/>
        <w:t>ꤴ</w:t>
      </w:r>
      <w:r>
        <w:rPr/>
        <w:t>䝄櫂庻㤦⒩⧃㓍䉮䜪票繆敢呚㝑廂琻帷帳䁖绂㝤⨮䭗㔺坪쉴沿䕋㋂숮乕颏⸺䕾</w:t>
      </w:r>
      <w:r>
        <w:rPr/>
        <w:t>ꔦ</w:t>
      </w:r>
      <w:r>
        <w:rPr/>
        <w:t>瞮扸煭⭚壍矎怪氯㘶䕱汾曂䵩嘮⾣伫숽壂䡁㑪쉓幋⥴㝂㊩瑞碮ギ녇슏숳㵊煑쉱夰秂囂塨噌쉞䙚⬴瑙⥲妿潡䱀楫⤰稬╁㉈侏⵱숨</w:t>
      </w:r>
      <w:r>
        <w:rPr/>
        <w:t>ꗂ</w:t>
      </w:r>
      <w:r>
        <w:rPr/>
        <w:t>싂⧂汈</w:t>
      </w:r>
      <w:r>
        <w:rPr/>
        <w:t>ⵆⴶ</w:t>
      </w:r>
      <w:r>
        <w:rPr/>
        <w:t>䩎地杬䤴⽬灲獊걁㕎♵♇䱆쉠땯⨦愤⧂㢡栴㙬婇⨹충</w:t>
      </w:r>
      <w:r>
        <w:rPr/>
        <w:t>ⶮ⩬</w:t>
      </w:r>
      <w:r>
        <w:rPr/>
        <w:t>潙娴ぉ䈴塍쉦</w:t>
      </w:r>
      <w:r>
        <w:rPr/>
        <w:t>ꗂ</w:t>
      </w:r>
      <w:r>
        <w:rPr/>
        <w:t>噁揍卬⩇</w:t>
      </w:r>
      <w:r>
        <w:rPr/>
        <w:t>꤬</w:t>
      </w:r>
      <w:r>
        <w:rPr/>
        <w:t>싂</w:t>
      </w:r>
      <w:r>
        <w:rPr/>
        <w:t>⡁</w:t>
      </w:r>
      <w:r>
        <w:rPr/>
        <w:t>䀻</w:t>
      </w:r>
      <w:r>
        <w:rPr/>
        <w:t>ꥁ</w:t>
      </w:r>
      <w:r>
        <w:rPr/>
        <w:t>숹塟ꌴ⭁숨쉀䕾剉慰딥숤싂绂扟塦䡕䑢摧繶넻畷⵳㩎깺䏎</w:t>
      </w:r>
      <w:r>
        <w:rPr/>
        <w:t>ⵧ</w:t>
      </w:r>
      <w:r>
        <w:rPr/>
        <w:t>㡣幃䝗뽑╫慕煙兮䉮쏂㇂ꍇ憿繌漵猬쉋⩮潗꺻䥇쉵</w:t>
      </w:r>
      <w:r>
        <w:rPr/>
        <w:t>ꦬ</w:t>
      </w:r>
      <w:r>
        <w:rPr/>
        <w:t>輰枬</w:t>
      </w:r>
      <w:r>
        <w:rPr/>
        <w:t>⡞</w:t>
      </w:r>
      <w:r>
        <w:rPr/>
        <w:t>숦쉧</w:t>
      </w:r>
      <w:r>
        <w:rPr/>
        <w:t>⠭</w:t>
      </w:r>
      <w:r>
        <w:rPr/>
        <w:t>㑘縸汆딶卲쉓䬺뗂礻礷ꆬ桂걘뗂쉴婳╒媏땵唨䱗㭉걢촬⑓樻掘䬵쉺⚡犵偒슬땩</w:t>
      </w:r>
      <w:r>
        <w:rPr/>
        <w:t>ꥄ</w:t>
      </w:r>
      <w:r>
        <w:rPr/>
        <w:t>㩅穓迂氳獃㍃</w:t>
      </w:r>
      <w:r>
        <w:rPr/>
        <w:t>ꕟ</w:t>
      </w:r>
      <w:r>
        <w:rPr/>
        <w:t>췎瘷狍⫂歠嗂캻</w:t>
      </w:r>
      <w:r>
        <w:rPr/>
        <w:t>ꦏ⩈</w:t>
      </w:r>
      <w:r>
        <w:rPr/>
        <w:t>淂曂横⿎皘抻穘潊碻暬숸烍硁땧挹⴦皥摰䵤땯嘵┽畢ꥯ</w:t>
      </w:r>
      <w:r>
        <w:rPr/>
        <w:t>ⳍ</w:t>
      </w:r>
      <w:r>
        <w:rPr/>
        <w:t>恌㥡쉑⨫⩨彭摫</w:t>
      </w:r>
      <w:r>
        <w:rPr/>
        <w:t>ꕷ</w:t>
      </w:r>
      <w:r>
        <w:rPr/>
        <w:t>噃秂㩕쉳숥䉌䕋佐娳㨣畄氱⶿坍╚⸴䭋㫂堽</w:t>
      </w:r>
      <w:r>
        <w:rPr/>
        <w:t>⣂</w:t>
      </w:r>
      <w:r>
        <w:rPr/>
        <w:t>ꅪ⑮晆䕩䘪挤䒥䩫琽燂だꍎ祰</w:t>
      </w:r>
      <w:r>
        <w:rPr/>
        <w:t>ꕧ</w:t>
      </w:r>
      <w:r>
        <w:rPr/>
        <w:t>䁍浉㶮嚵⬲㥧抩⭞顾⥗㪏촥⼻整슡允숱愳栯숽㖵墡깉塍걙獴䁃兴䥾⼵겿䉊⸻慒쉎桦싂煣</w:t>
      </w:r>
      <w:r>
        <w:rPr/>
        <w:t>⠳</w:t>
      </w:r>
      <w:r>
        <w:rPr/>
        <w:t>쉬䗂⥸촦ꅩ⩢颩姃畚〰땡矂材桉쵙숩兮堪㠴硠ꅫ熥䌥</w:t>
      </w:r>
      <w:r>
        <w:rPr/>
        <w:t>ꖮ</w:t>
      </w:r>
      <w:r>
        <w:rPr/>
        <w:t>扪㤷橙䭆䋂恴嘯䑚㗂䭯ꌣ</w:t>
      </w:r>
      <w:r>
        <w:rPr/>
        <w:t>ꥃ</w:t>
      </w:r>
      <w:r>
        <w:rPr/>
        <w:t>쉇樲뼪슿杏슮䠭⭫㕅扅堊啉䟃夫眤彺</w:t>
      </w:r>
      <w:r>
        <w:rPr/>
        <w:t>ⱸⱟ</w:t>
      </w:r>
      <w:r>
        <w:rPr/>
        <w:t>䁥砶爺⫃쉡櫂쉗㨳牘⑓㵓灄⧂쉹⤬⦱冘㬥쉂╭浅呐祒潹ꅞ䱰㍥毂넺杶敨䟂呍䝧佉</w:t>
      </w:r>
      <w:r>
        <w:rPr/>
        <w:t>꧂</w:t>
      </w:r>
      <w:r>
        <w:rPr/>
        <w:t>䙋轅沩汀卦ꥣ獺⭯침</w:t>
      </w:r>
      <w:r>
        <w:rPr/>
        <w:t>ⷂ</w:t>
      </w:r>
      <w:r>
        <w:rPr/>
        <w:t>圦㥭䥡썈但䝧㠽䱕瑶彧쉯䝉</w:t>
      </w:r>
      <w:r>
        <w:rPr/>
        <w:t>ⶩ</w:t>
      </w:r>
      <w:r>
        <w:rPr/>
        <w:t>华슥␺숲桴偹棂쉷拎啴䱑㵂堤싂梵㬪た뮘䧂㕫橇⼻쉍猶곍쉘奲ㄤ쉀쉉䘪䭤浨稬彵ꍫ⍣㈶癷</w:t>
      </w:r>
      <w:r>
        <w:rPr/>
        <w:t>ⴸ</w:t>
      </w:r>
      <w:r>
        <w:rPr/>
        <w:t>쉒㈮ㅑㅈ儴䍑♖䥑䁍䕩撿恴䈰匶⥥䜲㴹쉨敾牫杭⩦䒩搥繩浱⹪㞱㍣</w:t>
      </w:r>
      <w:r>
        <w:rPr/>
        <w:t>ꕏ</w:t>
      </w:r>
      <w:r>
        <w:rPr/>
        <w:t>䉃て㍌儴恴쉤䁸쉙恁⨹㭙⭤㤺穈⩆婶䘯쉃琲礦剔꥘쉃硔獬椺</w:t>
      </w:r>
      <w:r>
        <w:rPr/>
        <w:t>ꤤ</w:t>
      </w:r>
      <w:r>
        <w:rPr/>
        <w:t>숯썖쌣뽊믂ㅱ獭슏썦䍚㷂슩恎쉢椵㭖䌻슘⑴䙗圯㘹껃䏂䡪䉫厥⼣喵</w:t>
      </w:r>
      <w:r>
        <w:rPr/>
        <w:t>ꤸ</w:t>
      </w:r>
      <w:r>
        <w:rPr/>
        <w:t>넸쉲癖䖵⥸썗⩯</w:t>
      </w:r>
      <w:r>
        <w:rPr/>
        <w:t>ⶥ</w:t>
      </w:r>
      <w:r>
        <w:rPr/>
        <w:t>啚坈稺⌶슩⽦輯쉟숮橬갶</w:t>
      </w:r>
      <w:r>
        <w:rPr/>
        <w:t>ꕊ⹞</w:t>
      </w:r>
      <w:r>
        <w:rPr/>
        <w:t>䆩䱙쉋硖器睨眺㙺儸녔啐琳䤺吮</w:t>
      </w:r>
      <w:r>
        <w:rPr/>
        <w:t>ꦏ</w:t>
      </w:r>
      <w:r>
        <w:rPr/>
        <w:t>橂彄넫熘</w:t>
      </w:r>
      <w:r>
        <w:rPr/>
        <w:t>ꥆ</w:t>
      </w:r>
      <w:r>
        <w:rPr/>
        <w:t>깒䝥䈱뽔慖뽧</w:t>
      </w:r>
      <w:r>
        <w:rPr/>
        <w:t>⡐</w:t>
      </w:r>
      <w:r>
        <w:rPr/>
        <w:t>督泎歅╧䈱</w:t>
      </w:r>
      <w:r>
        <w:rPr/>
        <w:t>ⰲ</w:t>
      </w:r>
      <w:r>
        <w:rPr/>
        <w:t>䶮嗂亩</w:t>
      </w:r>
      <w:r>
        <w:rPr/>
        <w:t>ꗃ</w:t>
      </w:r>
      <w:r>
        <w:rPr/>
        <w:t>畵乀扤㙹뽨노숭䥟䥋ㄷ䴻쵇쌤熵澻凂ꇂ㕞⨤拎祫摲⛂伤熮ず䝭儮춮㞩爴ꥭ婸攨ꥺ犡彚㯂圦兎⩏䅔䐫樽䔩䓂䁤氮囂烂</w:t>
      </w:r>
      <w:r>
        <w:rPr/>
        <w:t>ꥑ</w:t>
      </w:r>
      <w:r>
        <w:rPr/>
        <w:t>䁉䅯⥴⩳丰䁊</w:t>
      </w:r>
      <w:r>
        <w:rPr/>
        <w:t>⡄</w:t>
      </w:r>
      <w:r>
        <w:rPr/>
        <w:t>扱쉬쉙秂⼪⴫兇㥩㬦㡱睧䛂문ꆘヂ</w:t>
      </w:r>
      <w:r>
        <w:rPr/>
        <w:t>ꦬ⹲ⵉ</w:t>
      </w:r>
      <w:r>
        <w:rPr/>
        <w:t>焳夸柂⹕쉶偫畏</w:t>
      </w:r>
      <w:r>
        <w:rPr/>
        <w:t>꧂</w:t>
      </w:r>
      <w:r>
        <w:rPr/>
        <w:t>暩⵪쉑♰ざ㌽佌迂杩厏晎㉳슩噳顾㶿桢穘湞㉫㛎⌷䧂瑄숱䍊쉧と爹㕠唪ォ♥䠱쉎偂㍤杬쉤⭣칳揂怰搳杪挵쉫슮쉅楞땦</w:t>
      </w:r>
      <w:r>
        <w:rPr/>
        <w:t>ⵥ</w:t>
      </w:r>
      <w:r>
        <w:rPr/>
        <w:t>晒녔伽ꍮ秃礻쉊╧䨯愬䁾ぃ繓컂中坐末䒥用</w:t>
      </w:r>
      <w:r>
        <w:rPr/>
        <w:t>ꥁ</w:t>
      </w:r>
      <w:r>
        <w:rPr/>
        <w:t>슬쎣牯㘥ㅏ⍀轺摪䥲숨稱긫摸숩㓂堶䴥捓䡗皮쉬囂Ⓜ갱갮⼽檏ꄲ䭑縸㑇㐭炱窘乧椥슥眽뿂奒洫썢☹椨䰲敭步瞘뿃㤷唻伪廂♐쵺䀱㔴祀類╰쉟꥙╃炿꺩博武㡘넦䕖</w:t>
      </w:r>
      <w:r>
        <w:rPr/>
        <w:t>ⴹ</w:t>
      </w:r>
      <w:r>
        <w:rPr/>
        <w:t>쵁䄣걷쉷戯㣂歵㡪㷂뭗湂♵頵쉹灄泂癗桶싂眬䁮㙠</w:t>
      </w:r>
      <w:r>
        <w:rPr/>
        <w:t>⡘</w:t>
      </w:r>
      <w:r>
        <w:rPr/>
        <w:t>彃㕪䑐촬瑟殩䑅噎畣㡤숊⥸瓂䩸頫䔥剈礫</w:t>
      </w:r>
      <w:r>
        <w:rPr/>
        <w:t>⡨</w:t>
      </w:r>
      <w:r>
        <w:rPr/>
        <w:t>싎獣䣂区슡껃싂䄬穸㭳ꅾ쉺뭵㥌灄戬〹㫂⹗坳䍦卷瓂疏䩡㭘㡴伥㭊㭔輴䉏潈为ㅲ숽숥圮䑚㚮⒩쵁䍍⩢</w:t>
      </w:r>
      <w:r>
        <w:rPr/>
        <w:t>ꕤ</w:t>
      </w:r>
      <w:r>
        <w:rPr/>
        <w:t>䵹숥캩곂主顅</w:t>
      </w:r>
      <w:r>
        <w:rPr/>
        <w:t>ꥈ</w:t>
      </w:r>
      <w:r>
        <w:rPr/>
        <w:t>灓儯磂⍺睊㝞춏䆿⵴걫䙞칆縭廎뼮烍娱呥ꅕ뭧㌺熡쵙䯂潭㝭佮扤㤣繖녃横Ⓜ⩭껍琥⌫滂깚㜣춡ㅾ⤲桞眻痍繡싂</w:t>
      </w:r>
      <w:r>
        <w:rPr/>
        <w:t>⠶</w:t>
      </w:r>
      <w:r>
        <w:rPr/>
        <w:t>愱</w:t>
      </w:r>
      <w:r>
        <w:rPr/>
        <w:t>⣍</w:t>
      </w:r>
      <w:r>
        <w:rPr/>
        <w:t>洪ㄤ扃盂⽡㐣輷凂摡頱뽦뽵견俍쉇숵쉧婾匸擂㬩┶싂⩦椪䂵⑳漥橌⛂狂塸⚿⥪琣㍌墥瑏ㅷ硯䆥欫汭坈轧咡硗䮱剹湖숮㉸乨╓⍚딷㉩汙轊</w:t>
      </w:r>
      <w:r>
        <w:rPr/>
        <w:t>Ⳃ</w:t>
      </w:r>
      <w:r>
        <w:rPr/>
        <w:t>息쉬⚩戩併썔浕惂쉅げ燂숯曂䙂숨槎䝍弮敊乞슩</w:t>
      </w:r>
      <w:r>
        <w:rPr/>
        <w:t>ⰷ␩</w:t>
      </w:r>
      <w:r>
        <w:rPr/>
        <w:t>쌷䕐⩾슿盂</w:t>
      </w:r>
      <w:r>
        <w:rPr/>
        <w:t>⡅⹱</w:t>
      </w:r>
      <w:r>
        <w:rPr/>
        <w:t>숰湘迂㙍㣂㘬슥⦏僎奤癎ꅬ㵥㡬䵙䊣婈깓捇⩗⨬噥潶䭾믂剤䜬⨤㍲㋂</w:t>
      </w:r>
      <w:r>
        <w:rPr/>
        <w:t>ⱙ</w:t>
      </w:r>
      <w:r>
        <w:rPr/>
        <w:t>㖘쉫湺문湩㝮㫂묵썷纵캣䱸癲䮏㥌⩪ㅭ幘泂犘琩㍔㘥걡㩑쉀ネ擂䔻䐸㵋넹牔㡸믂彫㵕땱廂楋硹礸媥睙숽ㅅ總㝷歳湭硇摉㙅⽙숮琺摮</w:t>
      </w:r>
      <w:r>
        <w:rPr/>
        <w:t>ꖱ</w:t>
      </w:r>
      <w:r>
        <w:rPr/>
        <w:t>皩놵쉰쉦䉚祦咮⩚城爸打㪿媮䕧哂煐便슱䉠权搦橒纮殥╅橰ㅦ厩扃뭧䜨㛂繒쉵㔫喵㧃嘩竂⹕哂캡숤⥏슻뗂橷䈦埂搷䈹㛂쉬縰啧潨眩숤</w:t>
      </w:r>
      <w:r>
        <w:rPr/>
        <w:t>ꕔ</w:t>
      </w:r>
      <w:r>
        <w:rPr/>
        <w:t>㒩쉯䔲穯㘰㕩タ⭩䉣䙢楙係ꅆ乸䁤녞긤歎犣䜱楉偔椻쉥祰㧂䧂橫충䌯⽏</w:t>
      </w:r>
      <w:r>
        <w:rPr/>
        <w:t>ⵍ</w:t>
      </w:r>
      <w:r>
        <w:rPr/>
        <w:t>歉啋奏ォꥷ</w:t>
      </w:r>
      <w:r>
        <w:rPr/>
        <w:t>⡂</w:t>
      </w:r>
      <w:r>
        <w:rPr/>
        <w:t>䨺㝕䭘桯㇂㉬깹뾮妬䁺樫瑀㵬숩渳꺩縩坢쉤쉴啲娳⨪栰⍫곃춮쉋땮囂⑓唱憩땱뽭</w:t>
      </w:r>
      <w:r>
        <w:rPr/>
        <w:t>⠩</w:t>
      </w:r>
      <w:r>
        <w:rPr/>
        <w:t>祍猫슥ꍮ⥨恘꥕녾⾣汖녑㉃㗂榬焯猽묭⩣㖥</w:t>
      </w:r>
      <w:r>
        <w:rPr/>
        <w:t>Ɒ</w:t>
      </w:r>
      <w:r>
        <w:rPr/>
        <w:t>顁♹乊瀮⨬껍㥃㨬㠤</w:t>
      </w:r>
      <w:r>
        <w:rPr/>
        <w:t>⡖</w:t>
      </w:r>
      <w:r>
        <w:rPr/>
        <w:t>㤹疡幱ꅈ墱㨫㨵뭤ꌳ⹢ꍪ䤬慓㩎ㄣ䥯䱨숩搪쉡懂썷堸畣쉶</w:t>
      </w:r>
      <w:r>
        <w:rPr/>
        <w:t>⡯</w:t>
      </w:r>
      <w:r>
        <w:rPr/>
        <w:t>录扈⨸䩤㙌묽怴䣍㥠婷숺䤵㵊㯂⨱䩎她䭲⤹⑴거䐭癊婡썇⭮싂幯뼬㙟⽋⩇吊嘫婲梏⫎곎咘攺嫍倨⩣숻䝣帩┪䱐橑⽃㷂习숥쉥ꍏ쌺參捎䧂婺泂㗂⍺繬</w:t>
      </w:r>
      <w:r>
        <w:rPr/>
        <w:t>ꕱ</w:t>
      </w:r>
      <w:r>
        <w:rPr/>
        <w:t>〰牅</w:t>
      </w:r>
      <w:r>
        <w:rPr/>
        <w:t>ⱉ</w:t>
      </w:r>
      <w:r>
        <w:rPr/>
        <w:t>쉭偌卒伶싃伲녢竂栻佭砨卬䭩㉞坅</w:t>
      </w:r>
      <w:r>
        <w:rPr/>
        <w:t>⡟</w:t>
      </w:r>
      <w:r>
        <w:rPr/>
        <w:t>曂梡竂⩾슡朷숤쉃슏</w:t>
      </w:r>
      <w:r>
        <w:rPr/>
        <w:t>ꤰ</w:t>
      </w:r>
      <w:r>
        <w:rPr/>
        <w:t>湑瓃⴦潇汞㍵䐦ꌻ䱢⍚딶渺䩏憬걆佋⩾瑚ꏃ坺</w:t>
      </w:r>
      <w:r>
        <w:rPr/>
        <w:t>ꔫ♬</w:t>
      </w:r>
      <w:r>
        <w:rPr/>
        <w:t>긱䭓ꥧ⑐쉯걞㭬</w:t>
      </w:r>
      <w:r>
        <w:rPr/>
        <w:t>ꦮ⛂</w:t>
      </w:r>
      <w:r>
        <w:rPr/>
        <w:t>汃䈸뼸꥾ꌥ뗍噵枿⚏ㅂ婡䕞㊩녀䡘</w:t>
      </w:r>
      <w:r>
        <w:rPr/>
        <w:t>⡣◂</w:t>
      </w:r>
      <w:r>
        <w:rPr/>
        <w:t>숤⩙쉚乹僂婋秂䥨戯瑰吴㍵</w:t>
      </w:r>
      <w:r>
        <w:rPr/>
        <w:t>ⰱ</w:t>
      </w:r>
      <w:r>
        <w:rPr/>
        <w:t>坃顡眱ꅧ啕㤳</w:t>
      </w:r>
      <w:r>
        <w:rPr/>
        <w:t>ⶡ</w:t>
      </w:r>
      <w:r>
        <w:rPr/>
        <w:t>砣噖㓂即㉎啘夵䈫ꆻ擂僂漺柂婬⭌共㍓깨飂</w:t>
      </w:r>
    </w:p>
    <w:p>
      <w:pPr>
        <w:pStyle w:val="PreformattedText"/>
        <w:bidi w:val="0"/>
        <w:spacing w:before="0" w:after="0"/>
        <w:jc w:val="left"/>
        <w:rPr/>
      </w:pPr>
      <w:r>
        <w:rPr/>
        <w:t>┦</w:t>
      </w:r>
      <w:r>
        <w:rPr/>
        <w:t>圭㔹墡㬦쉅⦡拂숶奢搲洬奖㛂㮿ぞ樫칵쉹汀楪䅨▩뽔㡑坒僂</w:t>
      </w:r>
      <w:r>
        <w:rPr/>
        <w:t>ⵣ</w:t>
      </w:r>
      <w:r>
        <w:rPr/>
        <w:t>殻ㅉ</w:t>
      </w:r>
      <w:r>
        <w:rPr/>
        <w:t>ꥎ</w:t>
      </w:r>
      <w:r>
        <w:rPr/>
        <w:t>쵕㎱♩怪湓囂䠲挭䕙頮㥖쉑⩍嫂祒◃촴稷싍夲輺嗍㠮堪♑䥘⨸掱①쉨䔰ꎏ晌窡縺䵨楰⭄</w:t>
      </w:r>
      <w:r>
        <w:rPr/>
        <w:t>ⰻ⩯␥</w:t>
      </w:r>
      <w:r>
        <w:rPr/>
        <w:t>쉐ꥠ塦燎弦㦏怭迂쉞䞻お슥쏂轫暩⩾乱㵇⑞뗂㕯┯唤㇂쉥喏쉨䙬┶쉄欽썩숴㛂朴䐬㍹䱞䤬䛂㒮摎ㄣ▘믂㙥懂쉄倩쉲亩㩟슻焸徬쉴慵䭍⩺㙏쉈嘪䒱桅啘辬墬㩷炡䥎⩳幂斩㡳걷癢걬䝶쉲煑䙔欤狂쉒ꍄ뭨㫂䁗灧輹辩捠䃂庥儵ꥱ梥㡺牦ꇂ眲轌橀䥗</w:t>
      </w:r>
      <w:r>
        <w:rPr/>
        <w:t>ꔺ</w:t>
      </w:r>
      <w:r>
        <w:rPr/>
        <w:t>ꥢ弣侬㜴玻硪棂千⤫娪督쉨䴥㥨畑쉵뮻㉍〬</w:t>
      </w:r>
      <w:r>
        <w:rPr/>
        <w:t>ⵍ</w:t>
      </w:r>
      <w:r>
        <w:rPr/>
        <w:t>넬嗎恾挵澱䕳洯┻䍞呣㠰♷泂⍺轃촮䴫</w:t>
      </w:r>
      <w:r>
        <w:rPr/>
        <w:t>ꖱ</w:t>
      </w:r>
      <w:r>
        <w:rPr/>
        <w:t>焵椹䑠夹⺥㙤㛃楂䟂숰㏂㧂㕞ꇂ⹔䳎轵嗂㣂숪㋂썑뭅䈥䧂嘽⴫숥⩥쉆쉕撵ꍮ塔ꅕ浍琱祾㡋汌敥⵷ヂ㩷㈩娶兟挪䑅碣狃썐꺡拂䔹塬쉯〸칸垣〻敖ꥲ湸⭦ぬ兄㉺▬别敗싂걑縳湍煴</w:t>
      </w:r>
      <w:r>
        <w:rPr/>
        <w:t>꧂</w:t>
      </w:r>
      <w:r>
        <w:rPr/>
        <w:t>숷㠨⿂啘繗딨䗂싎숥쵕믂䝫䠪묨湃⍍焨㦏숶쉧䖥㓂숤⼵ㆱ⩊깒␹</w:t>
      </w:r>
      <w:r>
        <w:rPr/>
        <w:t>⣂</w:t>
      </w:r>
      <w:r>
        <w:rPr/>
        <w:t>䑾뗎䴷䑱⸷⛃㉗ㄹ炿⫂쉊ꏃꅱ晔䇃ㅓ⭟⹉䳂佰</w:t>
      </w:r>
      <w:r>
        <w:rPr/>
        <w:t>ꕶ</w:t>
      </w:r>
      <w:r>
        <w:rPr/>
        <w:t>㭌䅕뭣䴭䝔㭶䎘①捕쉙輱녨禿㵘쉧氳묹瀵歁䖘䠷㜊冥숭⾥</w:t>
      </w:r>
      <w:r>
        <w:rPr/>
        <w:t>ꔤ</w:t>
      </w:r>
      <w:r>
        <w:rPr/>
        <w:t>䳂堽뇂捋轱ꥶ䖻滂冣쉷偨쉁칧쉍煪穘䏂⽋⭊扳㉭䡇䁒䜺⵸숱숻싎㚻䌥抻頱杕䉬摙栦眪겣ㅎ␶</w:t>
      </w:r>
      <w:r>
        <w:rPr/>
        <w:t>ꕮ</w:t>
      </w:r>
      <w:r>
        <w:rPr/>
        <w:t>枵柂슩兗䄷깦㩵슻䍔㟂碿唯烂쉴ꥰ䅣灥搣㣂歯┻</w:t>
      </w:r>
      <w:r>
        <w:rPr/>
        <w:t>ꕇ</w:t>
      </w:r>
      <w:r>
        <w:rPr/>
        <w:t>煋㌨婑呣쉥☹⽕쉳椱⪱奯쉄佲ꥥ坬䵸⾥</w:t>
      </w:r>
      <w:r>
        <w:rPr/>
        <w:t>ꕃ</w:t>
      </w:r>
      <w:r>
        <w:rPr/>
        <w:t>砩䭅쉾嘪爩딲뾩뗂⩉믂䛂㤨ㅩ㜥杖甩繹걷⨻⥾뭃墘敗䥋獋쉧塸䩾╓⛂㙋⥏</w:t>
      </w:r>
      <w:r>
        <w:rPr/>
        <w:t>ⱙ</w:t>
      </w:r>
      <w:r>
        <w:rPr/>
        <w:t>㐫㝤쉢敮吺썭ꍣ넱쉀䕃싂冘兪㵅䩘楐쵨桤攦捍믃쉷</w:t>
      </w:r>
      <w:r>
        <w:rPr/>
        <w:t>ꖥ</w:t>
      </w:r>
      <w:r>
        <w:rPr/>
        <w:t>䈬恲歘幟啬䘽桓⏂</w:t>
      </w:r>
      <w:r>
        <w:rPr/>
        <w:t>ꤻ</w:t>
      </w:r>
      <w:r>
        <w:rPr/>
        <w:t>嫂⸲쉐䩠癲猽╾憬⫂䩌</w:t>
      </w:r>
      <w:r>
        <w:rPr/>
        <w:t>Ⱚ</w:t>
      </w:r>
      <w:r>
        <w:rPr/>
        <w:t>ぶ</w:t>
      </w:r>
      <w:r>
        <w:rPr/>
        <w:t>ꔩ</w:t>
      </w:r>
      <w:r>
        <w:rPr/>
        <w:t>奲뭓㓍操恣彑㙒亥颵墩獓愲祉嘷怩걔ꅷ昤쉤砺ひ捅儦깃䋍碩妩ㆣ쉎敦顋㴵确ꌬㅬ㙓䈪㑁ꅲ矎浺㊵䐯䕧怱♏潊쉫깩쉸쉇燂쉊佺쉤佋䙇猰歮칣쏂⭚䥵䁹橯侬슏周䥧숦뽑껂</w:t>
      </w:r>
      <w:r>
        <w:rPr/>
        <w:t>ⱳ</w:t>
      </w:r>
      <w:r>
        <w:rPr/>
        <w:t>ⵦ</w:t>
      </w:r>
      <w:r>
        <w:rPr/>
        <w:t>佉惂慗䝍䰱媻뭸樸䵩䎩剟憵瀱橅믍⴦숷摵⥔橆彁쉭싂祤뽮䁸깧㍙ꅃ穄⤪婹⪥췎䌵싎琫攣䉇ꍌ⪩땩묪</w:t>
      </w:r>
      <w:r>
        <w:rPr/>
        <w:t>ꤩ⌣</w:t>
      </w:r>
      <w:r>
        <w:rPr/>
        <w:t>䫂쉷㕧䭑瘽轵┴灨쉩汄</w:t>
      </w:r>
      <w:r>
        <w:rPr/>
        <w:t>ꦩ</w:t>
      </w:r>
      <w:r>
        <w:rPr/>
        <w:t>味</w:t>
      </w:r>
      <w:r>
        <w:rPr/>
        <w:t>ꥉ䷂ⵋ</w:t>
      </w:r>
      <w:r>
        <w:rPr/>
        <w:t>䁅爨济㭌轔긳▩숥</w:t>
      </w:r>
      <w:r>
        <w:rPr/>
        <w:t>Ⱝ</w:t>
      </w:r>
      <w:r>
        <w:rPr/>
        <w:t>䟂楤쉫奟⑥땤杠漫浳䑯敄⒥⚥㑃쉎獀朴刪抩쉬买棂쉺呱㍧碬㝷䱲묥㓎煃䉖㵡ꎡ瞻佗迂⬰辮橰㧂晷然伮幄䡒䙟繋呬揂恆劮則숷呏晚畱⬪煸㤩䱆</w:t>
      </w:r>
      <w:r>
        <w:rPr/>
        <w:t>ꦏꕖ</w:t>
      </w:r>
      <w:r>
        <w:rPr/>
        <w:t>䯂懂쌸澩倹쉂</w:t>
      </w:r>
      <w:r>
        <w:rPr/>
        <w:t>ꔰ</w:t>
      </w:r>
      <w:r>
        <w:rPr/>
        <w:t>欩徘懂佹埂䞣쉬㊥䙣숹䕓㩞슻淂</w:t>
      </w:r>
      <w:r>
        <w:rPr/>
        <w:t>⡞⍲</w:t>
      </w:r>
      <w:r>
        <w:rPr/>
        <w:t>뼲僂橤㔤츥琩潬㔱숩뽯獏䅑㒱쉰畚段녂䃍</w:t>
      </w:r>
      <w:r>
        <w:rPr/>
        <w:t>⢏</w:t>
      </w:r>
      <w:r>
        <w:rPr/>
        <w:t>㕣䣂ꥰ㥏䔽轐쉢䲡㴳䨤偢瀦禬戸䦡ꅦ</w:t>
      </w:r>
      <w:r>
        <w:rPr/>
        <w:t>ⷂ</w:t>
      </w:r>
      <w:r>
        <w:rPr/>
        <w:t>幰㑾剈䱇쵐숨ꄬ┬杰䠭榣獤땹汤㛂쉬숸匭㋂棂⥍梏歠슣甪껂</w:t>
      </w:r>
      <w:r>
        <w:rPr/>
        <w:t>ꤪ</w:t>
      </w:r>
      <w:r>
        <w:rPr/>
        <w:t>䁕싂摕奦纱眴咻</w:t>
      </w:r>
      <w:r>
        <w:rPr/>
        <w:t>ꕄ</w:t>
      </w:r>
      <w:r>
        <w:rPr/>
        <w:t>㏂싂類걐䥖슣獑兩汱塲쉊㭳ꄻ欺忂ꥠ幔⭤氫摁⿂쉑⺥圦쉤椤皏秂䅕挦넦湴甦슬搶歖偉㍲幩盂㵑</w:t>
      </w:r>
      <w:r>
        <w:rPr/>
        <w:t>ꤷ</w:t>
      </w:r>
      <w:r>
        <w:rPr/>
        <w:t>쉅䠸싃숣⹮⺘⤊㝢杘癹⫂祓⑫汏ꅣ숷㝔䩘⮻儮♆摢畨颏㬦칣祷玮咻䯂☭⥘걬ꏂ⍀⎿哂浶穫쉱뾱꤮</w:t>
      </w:r>
      <w:r>
        <w:rPr/>
        <w:t>꧂</w:t>
      </w:r>
      <w:r>
        <w:rPr/>
        <w:t>呺㭅塡싂䍑ꅢづ쉞撩檿㉺</w:t>
      </w:r>
      <w:r>
        <w:rPr/>
        <w:t>⡸</w:t>
      </w:r>
      <w:r>
        <w:rPr/>
        <w:t>ꌶ┦憏딥␨㷂匦녦⭑徥싂顺ꥠ頶견㤣쉟䔸䕺깯栦싂⨳斏ㅔ塞䎱⩐丽䩏쉱䑲滂쉑轌뼶渰숰䤪㈯歇氯炥㫂⹗晡싃뽢硨㋂呸坈쉷恷獰썖⿂䐻</w:t>
      </w:r>
      <w:r>
        <w:rPr/>
        <w:t>⡸</w:t>
      </w:r>
      <w:r>
        <w:rPr/>
        <w:t>穘⍍娷愦吣瀬珂啥䤲긣䥇獡畱㷂摃晠긻坌汒㵠㠨は塀䍣獠⾵庿灗珂ㄵ撣泎㵎</w:t>
      </w:r>
      <w:r>
        <w:rPr/>
        <w:t>Ⳏ</w:t>
      </w:r>
      <w:r>
        <w:rPr/>
        <w:t>쉞䐴♂긪橺扭千幸쉤坾䂘⵬슩䔱獯㌤䩨猸쉴敭ㆬ斵쉥녅싂쉳⦬轶</w:t>
      </w:r>
      <w:r>
        <w:rPr/>
        <w:t>ⱴ</w:t>
      </w:r>
      <w:r>
        <w:rPr/>
        <w:t>祧⑉纣쉌偖</w:t>
      </w:r>
      <w:r>
        <w:rPr/>
        <w:t>ⳃ</w:t>
      </w:r>
      <w:r>
        <w:rPr/>
        <w:t>剚穄帺穓겏䅚</w:t>
      </w:r>
      <w:r>
        <w:rPr/>
        <w:t>ⴶ</w:t>
      </w:r>
      <w:r>
        <w:rPr/>
        <w:t>煩㟎婮㚻檱種繏䋃쌹䙎䟃椣䱦┻ㅕ佈䩵璣烂쉩싍</w:t>
      </w:r>
      <w:r>
        <w:rPr/>
        <w:t>ꕧ</w:t>
      </w:r>
      <w:r>
        <w:rPr/>
        <w:t>춡䡪칊慃슘湶兪唴盂⽍煂梡䩪哎眤뭠컂숭칇欲쉚媣奪ꥪ䰱⤤ꍩ煒䐣车栰㩞싂쉢싂ꥶ幒穥呸禣䁺⍊楕佩楘⽷浆輯꺏쉮Ⓝ⩮澻ぢ氽쵚ꌰ⥓⻂</w:t>
      </w:r>
      <w:r>
        <w:rPr/>
        <w:t>ꤣ</w:t>
      </w:r>
      <w:r>
        <w:rPr/>
        <w:t>㙡灦泂類盃뽘슱뭚⩭弨䌹⽋</w:t>
      </w:r>
      <w:r>
        <w:rPr/>
        <w:t>ꥎ</w:t>
      </w:r>
      <w:r>
        <w:rPr/>
        <w:t>凂䔵쉠䵓숳゘睆ꌪ习숵⥬㭳㤨쉁顸匬䗂ꅨ䙳</w:t>
      </w:r>
      <w:r>
        <w:rPr/>
        <w:t>ⵧ</w:t>
      </w:r>
      <w:r>
        <w:rPr/>
        <w:t>㥂協穴参녀䨽</w:t>
      </w:r>
      <w:r>
        <w:rPr/>
        <w:t>Ᵽ</w:t>
      </w:r>
      <w:r>
        <w:rPr/>
        <w:t>啢砽矃</w:t>
      </w:r>
      <w:r>
        <w:rPr/>
        <w:t>ꤺ</w:t>
      </w:r>
      <w:r>
        <w:rPr/>
        <w:t>ꌭ到䁞櫂剎揂⩬桴⻍慐偨迂牪咩㙾㴹㥊瀩⻂␣䟂䘹硊㟎쉪</w:t>
      </w:r>
      <w:r>
        <w:rPr/>
        <w:t>ꕳ</w:t>
      </w:r>
      <w:r>
        <w:rPr/>
        <w:t>埂顾䈯捗嘴楄싂捪㡑䀩</w:t>
      </w:r>
      <w:r>
        <w:rPr/>
        <w:t>ⴣ</w:t>
      </w:r>
      <w:r>
        <w:rPr/>
        <w:t>ꕈ</w:t>
      </w:r>
      <w:r>
        <w:rPr/>
        <w:t>欭灦假쉟⍬ヂ⴪䷃戬捂慄慚婐쉵冩깪⏂え䤭朶塋썠ꄰ呂戲兴沣䳂䥁</w:t>
      </w:r>
      <w:r>
        <w:rPr/>
        <w:t>⢱</w:t>
      </w:r>
      <w:r>
        <w:rPr/>
        <w:t>쉾⤵䱪쉓晚嘥⑉싂╎埂䰴㨵싎걨</w:t>
      </w:r>
      <w:r>
        <w:rPr/>
        <w:t>ⵍ</w:t>
      </w:r>
      <w:r>
        <w:rPr/>
        <w:t>瘨光쉄⍢깲橪뽎╓ꇂ惂㔥癥㕁汩敍ㅖ敤樷카뽫⮬쉁禵⬺坘塋㑃柂⨸橞玮歞꥘㡵⽆⌺ꏂ⥭祃</w:t>
      </w:r>
      <w:r>
        <w:rPr/>
        <w:t>⡫</w:t>
      </w:r>
      <w:r>
        <w:rPr/>
        <w:t>쉴䭡ㅨ敨㡕悘㍱楞㮱硗䌪穹</w:t>
      </w:r>
      <w:r>
        <w:rPr/>
        <w:t>ⴱ</w:t>
      </w:r>
      <w:r>
        <w:rPr/>
        <w:t>撱兔㡭숦뽥硞嚏椹硺瀸쉥䟍ꥣ渭쉂嘬䵦쉘槂㉒뽈</w:t>
      </w:r>
      <w:r>
        <w:rPr/>
        <w:t>⡕</w:t>
      </w:r>
      <w:r>
        <w:rPr/>
        <w:t>㭡琺㖣穵䝭祮䑀㖏䙫轷䍳砻乗佘㪩</w:t>
      </w:r>
      <w:r>
        <w:rPr/>
        <w:t>ꕉ</w:t>
      </w:r>
      <w:r>
        <w:rPr/>
        <w:t>汹嘬슥㉗ꇎ㝐䆣眷컎⥪</w:t>
      </w:r>
      <w:r>
        <w:rPr/>
        <w:t>ⴭ</w:t>
      </w:r>
      <w:r>
        <w:rPr/>
        <w:t>촱䷂猫썋슱쉌ꥬ䴹癏⌨</w:t>
      </w:r>
      <w:r>
        <w:rPr/>
        <w:t>ꥇ☪</w:t>
      </w:r>
      <w:r>
        <w:rPr/>
        <w:t>쉖潶偱朦旂䈊䞥噘묹晊쉶㚩곂揎䍊晚䌬橁䔮伷䐱倷求煉坑캩奷쉧㝵싂숴ヂ䭀⏂䤩彤梩쉬喥珎뼰穃⫂㍴⥋⥀</w:t>
      </w:r>
      <w:r>
        <w:rPr/>
        <w:t>Ⱡ</w:t>
      </w:r>
      <w:r>
        <w:rPr/>
        <w:t>願妘⍍㑢䠨䑆컂⏂娨㵱갤洶榬♄칍儬쉃迂쉾ꥬ呷숥칢</w:t>
      </w:r>
      <w:r>
        <w:rPr/>
        <w:t>ⰳ</w:t>
      </w:r>
      <w:r>
        <w:rPr/>
        <w:t>び縦⬥넨ㅟ</w:t>
      </w:r>
      <w:r>
        <w:rPr/>
        <w:t>ꔮ</w:t>
      </w:r>
      <w:r>
        <w:rPr/>
        <w:t>斡䭸姂䩘塮⍰兯㈪堬</w:t>
      </w:r>
      <w:r>
        <w:rPr/>
        <w:t>ⷂ꥘⦱</w:t>
      </w:r>
      <w:r>
        <w:rPr/>
        <w:t>浩숺凂獩㡠但奩뇍쉶檿煕⽮쉏䀷갴偘恑楧⸪䊩⥴旂㖱䀨祆䔥呔믂呩숷皡唤⩳</w:t>
      </w:r>
      <w:r>
        <w:rPr/>
        <w:t>Ⳃ</w:t>
      </w:r>
      <w:r>
        <w:rPr/>
        <w:t>佫ꥴ깵ꅚ獶㋂㎿䨭平⯍⫃砪⨳捎슱䙌䅆숥☶춻㐦磃硱㖩䭟伤䖥캩슩숴幒礻</w:t>
      </w:r>
      <w:r>
        <w:rPr/>
        <w:t>ꕐ⮱</w:t>
      </w:r>
      <w:r>
        <w:rPr/>
        <w:t>纻お桂쉑㝑彉䉾⹒飂朶婔</w:t>
      </w:r>
      <w:r>
        <w:rPr/>
        <w:t>Ⳃ</w:t>
      </w:r>
      <w:r>
        <w:rPr/>
        <w:t>㒮䝁堰矂딱浍쉀塢숩㑩惂㑒椪癠磂쉵쉃債⵭嫂硖⚬ꅫ㠹칭幔싂儱䘷滎㖣才顲묨컂伤쉁숦䈦穫딽싂倥쉶塃䥙⻂楺轟⾮⥪넣樶惂쉅䨪偙쉵橪겏컂䔺⩙潵쉏别㕀伦⸹䠵墵浪㡒琯䵨ꍷ㠥颻奸</w:t>
      </w:r>
      <w:r>
        <w:rPr/>
        <w:t>ꕥ⨲</w:t>
      </w:r>
      <w:r>
        <w:rPr/>
        <w:t>う⏎湸땔敬䝟⩤䄱녨倫쉳ㅷ䑐㑲祋縴瑩煓灃䱆泂녨䙗祀灪ꌷ⺱㥫쉲칅㖩꺩⽍칬ꏂ䝓쉵顰녃买뭷坁숩圤癣쉹ꆵ꧎뽙䠪⼰</w:t>
      </w:r>
      <w:r>
        <w:rPr/>
        <w:t>ꔹꗂ</w:t>
      </w:r>
      <w:r>
        <w:rPr/>
        <w:t>琸礲쵮弳硾숥甸摀㙐顖甲䵪䌻썥獞垣⌫恫䛍⴮敓牯♠温颻䍆숸䗍⎬種ꆬ帪擂䢵㩗湀椶㥖晉眥쉲㠲⵮穸瘽曂噍桚痂䑙㵐써坹⤩弥땡潙奟硄땭敄噏坚敃洱㬤坚Ⓜ쏃년奱</w:t>
      </w:r>
      <w:r>
        <w:rPr/>
        <w:t>ⲥ</w:t>
      </w:r>
      <w:r>
        <w:rPr/>
        <w:t>슻㕕䞱쵯쉳쉲爥ꌳ洦㨦幋㐪矂㖥습쉯䷂⩨</w:t>
      </w:r>
      <w:r>
        <w:rPr/>
        <w:t>ⱚ</w:t>
      </w:r>
      <w:r>
        <w:rPr/>
        <w:t>䕶璡瑤쵔쉧㉣쉮컂</w:t>
      </w:r>
      <w:r>
        <w:rPr/>
        <w:t>ꤸ</w:t>
      </w:r>
      <w:r>
        <w:rPr/>
        <w:t>狎䕳䂿믃䙡淂琻僂⌲ꆮ⭮䵰⼺偹䔸繁慀⭅灈⭏깋⭾瀭牍⧂㇂札㑩畤䱃㩦勂䤩ꅶ뗂䙁㌴太딤㝞⍆午倲쉙걢⿂ꥩ煂䨮⯂水㏂㙪椸城뽇猥牍䬵㥁佀넴敌䍶믎䥧쉘㑩棎䊿␷슘䙟札婆游䱊䍤牐㉓⤺䠪슬촶䈮櫂眳㕳╬䕸塡ぃ곍⿂쉱敵◎⭯曂</w:t>
      </w:r>
      <w:r>
        <w:rPr/>
        <w:t>Ⱙ</w:t>
      </w:r>
      <w:r>
        <w:rPr/>
        <w:t>딤べ悬歎뭋㑩䌹⩓兟穉쉏ꅁ</w:t>
      </w:r>
      <w:r>
        <w:rPr/>
        <w:t>꤫</w:t>
      </w:r>
      <w:r>
        <w:rPr/>
        <w:t>空⨊䭱輤灥⿂窿䵫係焩걘ꆬ礥⹓仂⺩䅥䲬㭐珂砫㪱㝥⿍䝷㍗⚵</w:t>
      </w:r>
      <w:r>
        <w:rPr/>
        <w:t>⠨</w:t>
      </w:r>
      <w:r>
        <w:rPr/>
        <w:t>獎숻傩䝡佖┬싂婦啋㙙淂勂捯ネ睯</w:t>
      </w:r>
      <w:r>
        <w:rPr/>
        <w:t>ꥑ</w:t>
      </w:r>
      <w:r>
        <w:rPr/>
        <w:t>䇂瓍㊏쉍쵯</w:t>
      </w:r>
      <w:r>
        <w:rPr/>
        <w:t>⡯</w:t>
      </w:r>
      <w:r>
        <w:rPr/>
        <w:t>䜵⦵兾㙔娣楟건椣䩎淍橵쏍쉠汳係㙨</w:t>
      </w:r>
      <w:r>
        <w:rPr/>
        <w:t>ꦿ⒩</w:t>
      </w:r>
      <w:r>
        <w:rPr/>
        <w:t>爩畅⩏矂呃③恙쵃瀭縩䅭擂廂幌㔱⪿敔盂㨴</w:t>
      </w:r>
      <w:r>
        <w:rPr/>
        <w:t>꤬</w:t>
      </w:r>
      <w:r>
        <w:rPr/>
        <w:t>숩穎䑡燂䥇쉨㭧㬻吭</w:t>
      </w:r>
      <w:r>
        <w:rPr/>
        <w:t>ⱔ</w:t>
      </w:r>
      <w:r>
        <w:rPr/>
        <w:t>㙄䭙숦䴺⨣牀匹焺愵⫂䫂䵀⭓⩍㎬㬭稴⹊쵊偁忂⧂䙧破긥</w:t>
      </w:r>
      <w:r>
        <w:rPr/>
        <w:t>ⷎ</w:t>
      </w:r>
      <w:r>
        <w:rPr/>
        <w:t>秂太쉨䀶䥌䮩䌵⩋參쉺涥佑杠夨ꏂ捴ꍢ䭌癓䌦ꍢ慭⪿䕠䶥䥉璿煑卍䝫⑚䥀췂ㅆ㝐轇㬷⩪</w:t>
      </w:r>
      <w:r>
        <w:rPr/>
        <w:t>Ⳃ</w:t>
      </w:r>
      <w:r>
        <w:rPr/>
        <w:t>숳橸쉅堥䵓嗃쵢奤⫂䩊畳晟硩梩㖿㤪ꌲ숶啗⽴䅹幂쉷㊥瑑幄칖㝨땣灑轥䝁剢楂㝱玻㛂쉫㝹旂㝯攻</w:t>
      </w:r>
      <w:r>
        <w:rPr/>
        <w:t>⡁</w:t>
      </w:r>
      <w:r>
        <w:rPr/>
        <w:t>柂卅쉃偹⫂䕂쉗䡔긫㴩轊墮뽳姃숬昭╰顒숦⍺䊡绂䫂珍㵇南恨䇂䁃싂슘堹숷㉤摸恲곂栲澡娹</w:t>
      </w:r>
      <w:r>
        <w:rPr/>
        <w:t>ꤱ</w:t>
      </w:r>
      <w:r>
        <w:rPr/>
        <w:t>䌽쉯㕁</w:t>
      </w:r>
      <w:r>
        <w:rPr/>
        <w:t>꧃</w:t>
      </w:r>
      <w:r>
        <w:rPr/>
        <w:t>㡲⍐盂噢쉟㟂㠤䖩窬憡扟숪慂埂䷂㭦긬倶輸㙓顣䲬冱䙌</w:t>
      </w:r>
      <w:r>
        <w:rPr/>
        <w:t>꤫⌺</w:t>
      </w:r>
      <w:r>
        <w:rPr/>
        <w:t>奮䷂䅥ꅗ㇂䩸椻喿♹◂슥⼯♣戺䊥绂䐷穀㷂싃㝨㣂䪮噍⩄쏃瀶搵㉶湬磂</w:t>
      </w:r>
      <w:r>
        <w:rPr/>
        <w:t>ꥇ</w:t>
      </w:r>
      <w:r>
        <w:rPr/>
        <w:t>쉮牟땎摯塱䘤⩗硱㝾㕀疵獷䅔呷敕唳쉦Ⓕ䨪</w:t>
      </w:r>
      <w:r>
        <w:rPr/>
        <w:t>⠳</w:t>
      </w:r>
      <w:r>
        <w:rPr/>
        <w:t>㏂䥰䷃㛂䈴椮乱㍮穹轔뗂ꍇ⚘써넽믂洦⯂猦쉒嗂⾮汰</w:t>
      </w:r>
      <w:r>
        <w:rPr/>
        <w:t>ꕧ</w:t>
      </w:r>
      <w:r>
        <w:rPr/>
        <w:t>ꄹ䕢䭇䗂恴♐뼶␰匦숯</w:t>
      </w:r>
      <w:r>
        <w:rPr/>
        <w:t>ꕭ</w:t>
      </w:r>
      <w:r>
        <w:rPr/>
        <w:t>쉍⎿摲楕ꥩ䩱毂沏걩汲䁸兩숹獩䝑╍縭⭞嚻䈯䩲⩗幍껂⭐瀷⭧</w:t>
      </w:r>
      <w:r>
        <w:rPr/>
        <w:t>ⴳ</w:t>
      </w:r>
      <w:r>
        <w:rPr/>
        <w:t>츮䅾凃䰵쉍☮䃍帬婾搣㛎摳仂礦㟂䡙싂㫂娭쉣쉮䭾狃⥏⩄栵䝠唹싂煵汹䯍亣ꇂ摔噊町关䥄廂숱啵浞묽䋂㐰䒘槂㑢滂呟璵䭣䏂걮숲歄㬵뗂穭杹⪏磂毎ꍋ狂</w:t>
      </w:r>
      <w:r>
        <w:rPr/>
        <w:t>ꤸ</w:t>
      </w:r>
      <w:r>
        <w:rPr/>
        <w:t>㖿㏃殥瑩潴䍔恦썥㑖僎慾쉒╊╃쉟娫촥価䁃焪浣ㅪ䶘眷䜶浳䄸䛂⛂⍤繶㵭慨ꏂ塏䥦礣</w:t>
      </w:r>
      <w:r>
        <w:rPr/>
        <w:t>ꥌ</w:t>
      </w:r>
      <w:r>
        <w:rPr/>
        <w:t>묰숥畳剴뽒⹋彰煺歴頨匫昽</w:t>
      </w:r>
      <w:r>
        <w:rPr/>
        <w:t>⠮</w:t>
      </w:r>
      <w:r>
        <w:rPr/>
        <w:t>䗂곂彍⬊ꥡ癯扄滍쵠南쉚</w:t>
      </w:r>
      <w:r>
        <w:rPr/>
        <w:t>꧂</w:t>
      </w:r>
      <w:r>
        <w:rPr/>
        <w:t>䉾쉓䅀榥洶爯樷⨦璱偷顓췂挪眮싂顂晇睆쉠㥡뭩⑱穚뼭쉮䰨♟埂⨫琭否亥숻쉙猶䝥砷僂슿</w:t>
      </w:r>
      <w:r>
        <w:rPr/>
        <w:t>ⵏ</w:t>
      </w:r>
      <w:r>
        <w:rPr/>
        <w:t>敐㝧契썇㤻ꥥ圮䁦椺䭗㞬⹗⽇溥嗂㑰䉎뽱㶥깷午煫獤깏辣敉横価䯂⼭㕋秂뭰恍</w:t>
      </w:r>
      <w:r>
        <w:rPr/>
        <w:t>ⱸ</w:t>
      </w:r>
      <w:r>
        <w:rPr/>
        <w:t>䠣뽧仂곍김칀⵮</w:t>
      </w:r>
      <w:r>
        <w:rPr/>
        <w:t>⣂</w:t>
      </w:r>
      <w:r>
        <w:rPr/>
        <w:t>ⷂ</w:t>
      </w:r>
      <w:r>
        <w:rPr/>
        <w:t>敦⨴㣂츩깄溬䣂싂쉢〭礻쵲㝣쉣捍㈳稻꺿ㅟꅗ䏂㝒参╈扯掩祖긭⑖썩頳䜽딶⍣癴䭢숲磂牢쉐画㬫</w:t>
      </w:r>
      <w:r>
        <w:rPr/>
        <w:t>ꤱ</w:t>
      </w:r>
      <w:r>
        <w:rPr/>
        <w:t>슻⚵庵</w:t>
      </w:r>
      <w:r>
        <w:rPr/>
        <w:t>⢵</w:t>
      </w:r>
      <w:r>
        <w:rPr/>
        <w:t>㥋仂圬汐榣♍㩏梱瑅㍂싂␥⥥朳뗍乊䡖慘䆱ㅷ걯㥄䥮슻猹扫깺</w:t>
      </w:r>
      <w:r>
        <w:rPr/>
        <w:t>ⱳ</w:t>
      </w:r>
      <w:r>
        <w:rPr/>
        <w:t>娷橍㩯</w:t>
      </w:r>
      <w:r>
        <w:rPr/>
        <w:t>ꥄ</w:t>
      </w:r>
      <w:r>
        <w:rPr/>
        <w:t>ꄴ䡋正㕦</w:t>
      </w:r>
      <w:r>
        <w:rPr/>
        <w:t>⠽</w:t>
      </w:r>
      <w:r>
        <w:rPr/>
        <w:t>兹䠪쉙쉰ㄽ敍⬻숫璘瑎䅊伵弯潈偕⼱穷強⥦⥬넣仂惂캬</w:t>
      </w:r>
      <w:r>
        <w:rPr/>
        <w:t>ⱃ</w:t>
      </w:r>
      <w:r>
        <w:rPr/>
        <w:t>ⵟⴲ</w:t>
      </w:r>
      <w:r>
        <w:rPr/>
        <w:t>焭䞘瘵搩ꆩ㒏㭸⹾瀩쌻琩伭ꌣ쉥䈸㵚丷䆵㨳㖱欳㭞轒땆琳顒爦晎㥫쉒偒乆啫畬쉌䊬놱䡺䉷믂숱敐䉦㝖㝋慔䶣竂恥㯂싂㠤秂䑆坓侩灥쉷燂</w:t>
      </w:r>
      <w:r>
        <w:rPr/>
        <w:t>ⴺ</w:t>
      </w:r>
      <w:r>
        <w:rPr/>
        <w:t>坸堹恙</w:t>
      </w:r>
      <w:r>
        <w:rPr/>
        <w:t>Ɐ</w:t>
      </w:r>
      <w:r>
        <w:rPr/>
        <w:t>㍔㈨縳漰噶썥놏ꌷ睨癵甬刦썰呄䏂싂坹뽄焲喣㈻⒘娫乴橉䅭땆䱮</w:t>
      </w:r>
      <w:r>
        <w:rPr/>
        <w:t>⣂</w:t>
      </w:r>
      <w:r>
        <w:rPr/>
        <w:t>塞䌳淂圪晨칬䬭㑢憱䟂眪凂仂⤣④쉚獘檏䑓煢溩輷恓㍞㷂⩀㵴傮념䭔汳슏漴松⍢⽫싂灉㥟決쉤卑瞵⫂䰲辿呤</w:t>
      </w:r>
      <w:r>
        <w:rPr/>
        <w:t>⡡</w:t>
      </w:r>
      <w:r>
        <w:rPr/>
        <w:t>싂珎췂牢쉋⽯⏂楰潢㍳쉫橐⒩檩偧顉╉曎顪凂あ숪⩅潗䑊䱰쉯ꅕ䰭숪䊵畺睾啓㍾噢쉎刱ꍨ婄숹쉱敗塰슬挽䆡積슱㥤⚿쏂뇂뿎뽎晳⥌枏桓⩤坓丯挨쉦睚┽ꌮ⍸쉶砲㩗偾輰⽎㒵♄䍺쉞涻쉁轉㑉묥䌤噷炘娪㎬晌쉚뽸싂뮿本㞩딬싂⩉꺏瘰㇍䉢습㍤纮歞싂拂쉷檘</w:t>
      </w:r>
      <w:r>
        <w:rPr/>
        <w:t>ꦘ</w:t>
      </w:r>
      <w:r>
        <w:rPr/>
        <w:t>弦䚩썱啒습숪꤮䶮㤪쉁쉰䥇㍳건믂毂练뭃칚썖千㤫楹슬㞱뭎녕匵충摑厮盂橲斏桴㮱䩎熣䢣戶楬䭮拂䌴</w:t>
      </w:r>
      <w:r>
        <w:rPr/>
        <w:t>꧃⪣</w:t>
      </w:r>
      <w:r>
        <w:rPr/>
        <w:t>繦◂뽨䜹⵫䜥慘숽塈㏂ꄊ汨쉮斿䅒⼲땟湄晌숥䠮충</w:t>
      </w:r>
      <w:r>
        <w:rPr/>
        <w:t>ꤽ</w:t>
      </w:r>
      <w:r>
        <w:rPr/>
        <w:t>㝇䊥砨쉈⍭⑒뭞软稺䡓</w:t>
      </w:r>
      <w:r>
        <w:rPr/>
        <w:t>ⴱ</w:t>
      </w:r>
      <w:r>
        <w:rPr/>
        <w:t>煄곂걐顳싂㥴栫</w:t>
      </w:r>
      <w:r>
        <w:rPr/>
        <w:t>ⰻ</w:t>
      </w:r>
      <w:r>
        <w:rPr/>
        <w:t>慂쉬奦繅썉瑑杴浪牞刹</w:t>
      </w:r>
      <w:r>
        <w:rPr/>
        <w:t>꤭</w:t>
      </w:r>
      <w:r>
        <w:rPr/>
        <w:t>쉰칒硸䏂</w:t>
      </w:r>
      <w:r>
        <w:rPr/>
        <w:t>ꕂ</w:t>
      </w:r>
      <w:r>
        <w:rPr/>
        <w:t>숵媡弮穉쉘쉡樰天쵴䨭</w:t>
      </w:r>
      <w:r>
        <w:rPr/>
        <w:t>ꦬ</w:t>
      </w:r>
      <w:r>
        <w:rPr/>
        <w:t>ね牀⽀⨻㡆숹噵䅰쉬繮</w:t>
      </w:r>
      <w:r>
        <w:rPr/>
        <w:t>ⷂ</w:t>
      </w:r>
      <w:r>
        <w:rPr/>
        <w:t>恕숯さ則偀⎩</w:t>
      </w:r>
      <w:r>
        <w:rPr/>
        <w:t>ꤽ</w:t>
      </w:r>
      <w:r>
        <w:rPr/>
        <w:t>䡂</w:t>
      </w:r>
      <w:r>
        <w:rPr/>
        <w:t>⡀</w:t>
      </w:r>
      <w:r>
        <w:rPr/>
        <w:t>块딸嘲䴱橀浲祡㟂ꎥ縮ꍫ䡨깢顏뽔玱砨䮬䙲榥⬹걭</w:t>
      </w:r>
      <w:r>
        <w:rPr/>
        <w:t>ꦏ</w:t>
      </w:r>
      <w:r>
        <w:rPr/>
        <w:t>싂櫂䡊䡢嫎䏂숪摘⽮啈䝫晌㫂㧎礶硢습䈱瑟쉏㍆ꍨ殩␩⨭悱䭌係海⬹煖㝧쉓쉧䅾㦘䙃囎䆩땰㭌ꌴ</w:t>
      </w:r>
      <w:r>
        <w:rPr/>
        <w:t>꧍</w:t>
      </w:r>
      <w:r>
        <w:rPr/>
        <w:t>奣ꄺꅺう憥⑹昵挺㣃䑣뽓쉭丳晘㍴⩡㈴䉪㭏櫂슱䐦敠滂㩰並쉊䫂奰亿味侣漱䉗문窿唭从䃃⽤쉥㟂浠⩮뭱썑卂㡑亏</w:t>
      </w:r>
      <w:r>
        <w:rPr/>
        <w:t>Ⱶ</w:t>
      </w:r>
      <w:r>
        <w:rPr/>
        <w:t>ꄮ懂뭹깄痎幡䱭彧头嘬氥娪伱敤侬䳂쉉浭沮깓쉺ㄵ䕇䡎숩垵僂뗂ꅈ皘䌰갨䵗溡㤲♉晏匷ㄳ</w:t>
      </w:r>
      <w:r>
        <w:rPr/>
        <w:t>⡩⨸</w:t>
      </w:r>
      <w:r>
        <w:rPr/>
        <w:t>쉞琵</w:t>
      </w:r>
      <w:r>
        <w:rPr/>
        <w:t>⢩⩺</w:t>
      </w:r>
      <w:r>
        <w:rPr/>
        <w:t>頴忂╤搨딤㘹睖썃땖繃ぎ浓猥╍畀夰婾ヂ䜫ぅ쵘㥬焴捀䗂䶩徣뼳堹圲깯䁃硔漯㈶瀰쌱⺿</w:t>
      </w:r>
      <w:r>
        <w:rPr/>
        <w:t>ꥌ</w:t>
      </w:r>
      <w:r>
        <w:rPr/>
        <w:t>⾩쉁姍泂촺䜳䅌⹁摆숣녃⼫报㡬瑹ꄩ</w:t>
      </w:r>
      <w:r>
        <w:rPr/>
        <w:t>ⴽ</w:t>
      </w:r>
      <w:r>
        <w:rPr/>
        <w:t>ꅫ␤㙃浳䶮睟㩠</w:t>
      </w:r>
      <w:r>
        <w:rPr/>
        <w:t>ⰹ</w:t>
      </w:r>
      <w:r>
        <w:rPr/>
        <w:t>橤넱㇂庣烂伭㨻禣倱숪烃眩恨桅塤慸◂彶瀳煢樸呇䘲摅싂甩⍭</w:t>
      </w:r>
      <w:r>
        <w:rPr/>
        <w:t>ꤴ</w:t>
      </w:r>
      <w:r>
        <w:rPr/>
        <w:t>긤㙓䰭칣顱䥭輬쉮뭋⨭㪻╯䝞</w:t>
      </w:r>
      <w:r>
        <w:rPr/>
        <w:t>ꦩ</w:t>
      </w:r>
      <w:r>
        <w:rPr/>
        <w:t>刺俎穗♠瓂땞⤦쉳땫係㈷땺痂㜳励硳䂥㐩⩔숰皩帵圵牔㋂輪碏勂⻂㕮轗녭䌬딸産⒘䍵夶䲵㩓䱉恄悥漩㥯䅂</w:t>
      </w:r>
      <w:r>
        <w:rPr/>
        <w:t>⠭</w:t>
      </w:r>
      <w:r>
        <w:rPr/>
        <w:t>묬숤场쉎⨴숵癌噗쉅⹾㑇带玱</w:t>
      </w:r>
      <w:r>
        <w:rPr/>
        <w:t>ⵖꥄ</w:t>
      </w:r>
      <w:r>
        <w:rPr/>
        <w:t>働搪捺契갨䋂㛂㭫况否㤹싂绎睃넯仍⩟彄⥵⸣㕠䍄</w:t>
      </w:r>
      <w:r>
        <w:rPr/>
        <w:t>ⱇ</w:t>
      </w:r>
      <w:r>
        <w:rPr/>
        <w:t>䳂ㅭ坢</w:t>
      </w:r>
      <w:r>
        <w:rPr/>
        <w:t>ⰵ</w:t>
      </w:r>
      <w:r>
        <w:rPr/>
        <w:t>췂ꍆ丷啩撮奕⩋캡佢㍥頫瘪</w:t>
      </w:r>
      <w:r>
        <w:rPr/>
        <w:t>ꥃⵚ</w:t>
      </w:r>
      <w:r>
        <w:rPr/>
        <w:t>污栮ꅲ欫쵆䑑癗溘灒䡵䠬挹湷扶슏匷숷䴸♙䅀⹱佹婩</w:t>
      </w:r>
      <w:r>
        <w:rPr/>
        <w:t>ꖩ</w:t>
      </w:r>
      <w:r>
        <w:rPr/>
        <w:t>徘䘱椪䚬䔣㉚爩쉚壎晫䥣攳깬嘻坺卦绂쵆伵が㭘╰彃</w:t>
      </w:r>
      <w:r>
        <w:rPr/>
        <w:t>ꕈ</w:t>
      </w:r>
      <w:r>
        <w:rPr/>
        <w:t>슣埂浡뾩橖딩乪僃幋牭浥䮥伱睰⨨⬊쉢⩡慄③쉰⼪慉슻꧎⥀砫슩焫⾘</w:t>
      </w:r>
      <w:r>
        <w:rPr/>
        <w:t>Ⱝ</w:t>
      </w:r>
      <w:r>
        <w:rPr/>
        <w:t>썔싂쉷搦祒㵗㤯睁⻎乄깑쉪煋숥捬礻繗瘺쉥䘦⼣뇂熘砸砥</w:t>
      </w:r>
      <w:r>
        <w:rPr/>
        <w:t>꧂</w:t>
      </w:r>
      <w:r>
        <w:rPr/>
        <w:t>쵱쉲⭴爨╡敖傣嘲쵴☪磃칰䓂殩啫ꆩ⤹ꇂ煄⏂䄺ꆿ뽁䁃䊿䤱煈쉫拎呂쉺⽫穇璱㑂彊硍礪슬♨</w:t>
      </w:r>
      <w:r>
        <w:rPr/>
        <w:t>ꕗ</w:t>
      </w:r>
      <w:r>
        <w:rPr/>
        <w:t>坧⼻氩僂祪㭊♣쉋䩧瀮癁恤䓂ꄺ㙍爫㭉쎡冱坵</w:t>
      </w:r>
      <w:r>
        <w:rPr/>
        <w:t>ⴥ</w:t>
      </w:r>
      <w:r>
        <w:rPr/>
        <w:t>䬬⏂曃춱㔶匹囂②⵸癐彃㪏㵈澬䱏ㆵ輲㬵瑤뭾䰮睧敊쉐水嘽彐넯漣┰煊劮塆㍒庡媱</w:t>
      </w:r>
      <w:r>
        <w:rPr/>
        <w:t>⡓</w:t>
      </w:r>
      <w:r>
        <w:rPr/>
        <w:t>숭玘秂硃칓</w:t>
      </w:r>
      <w:r>
        <w:rPr/>
        <w:t>⡔</w:t>
      </w:r>
      <w:r>
        <w:rPr/>
        <w:t>帩數䍾穡㭄♃噗䯂凂㷂㡵␯☬泂슮㕔①</w:t>
      </w:r>
      <w:r>
        <w:rPr/>
        <w:t>꧂</w:t>
      </w:r>
      <w:r>
        <w:rPr/>
        <w:t>쉏晘숤圪䌷樦䑸㭬䵆⑗</w:t>
      </w:r>
      <w:r>
        <w:rPr/>
        <w:t>ⶡ</w:t>
      </w:r>
      <w:r>
        <w:rPr/>
        <w:t>砤⤪侮婯漱⥠汊夯쉞攸牲⭥㉀⭚⍋橨㝳</w:t>
      </w:r>
      <w:r>
        <w:rPr/>
        <w:t>ⵀ</w:t>
      </w:r>
      <w:r>
        <w:rPr/>
        <w:t>㋂飂䵮䕾㠬䑭㤱</w:t>
      </w:r>
      <w:r>
        <w:rPr/>
        <w:t>꧂</w:t>
      </w:r>
      <w:r>
        <w:rPr/>
        <w:t>䭚䗂䕹</w:t>
      </w:r>
      <w:r>
        <w:rPr/>
        <w:t>⢿</w:t>
      </w:r>
      <w:r>
        <w:rPr/>
        <w:t>揂凂槂汷슮䘭숰县姂爸싂⵪卡⩇쉦爩奷⪿␲싂䒘疩⯂䴸瞿䡸㈪묻礯晡繴噪㭉爲</w:t>
      </w:r>
      <w:r>
        <w:rPr/>
        <w:t>ⵠ</w:t>
      </w:r>
      <w:r>
        <w:rPr/>
        <w:t>勂䢘璘ꥶ杋摁畧䈨梣奐䷂啸㩅㥱吻쉕㥄⪿⑨䟂갣⨩</w:t>
      </w:r>
      <w:r>
        <w:rPr/>
        <w:t>ꤰ</w:t>
      </w:r>
      <w:r>
        <w:rPr/>
        <w:t>ꅵ꺏</w:t>
      </w:r>
      <w:r>
        <w:rPr/>
        <w:t>ꕬ</w:t>
      </w:r>
      <w:r>
        <w:rPr/>
        <w:t>破쵤녒☰礬扤創뮡奔뼴꺿숺サ⬯⩷䱘뼪쉄楦⹯⥢氷武浚㍨ㅆ⻂㓂怩浸䁑䕦㗍瑇깶睞畖㣂䩭䁡␶繀습쉬䑄佷怭⽐숦⩍䰲뽙浅濂晶瑸拂乊껎㵬ꍋ嫂숦썖㇂橒䙅扲쉦祒佔䴴ꥨ쉧帬┲䓃⭆숹⑬쉞䝸敧汎啀䜫숯쎿睞䆵따㟂쉐</w:t>
      </w:r>
      <w:r>
        <w:rPr/>
        <w:t>⡉</w:t>
      </w:r>
      <w:r>
        <w:rPr/>
        <w:t>뗂䄪⧂剎楮轓敔狂♤⍶廂슱啵欽쉞塢㑋捯丵</w:t>
      </w:r>
      <w:r>
        <w:rPr/>
        <w:t>ꥋ</w:t>
      </w:r>
      <w:r>
        <w:rPr/>
        <w:t>暣啒竂彖㡢쵮厮㐫炘拂愣椮⩊ぁ땚顱䇍画匪佦</w:t>
      </w:r>
      <w:r>
        <w:rPr/>
        <w:t>ꥐ</w:t>
      </w:r>
      <w:r>
        <w:rPr/>
        <w:t>㯂栳ꅾ瞩䔬뇂党⽯칇⨬䍩쉮</w:t>
      </w:r>
      <w:r>
        <w:rPr/>
        <w:t>ⷃ</w:t>
      </w:r>
      <w:r>
        <w:rPr/>
        <w:t>㞱㡱숤쉉楟帩췎斵疬슮⬵㈹熮捇頨⚻ꄫ斬楸僂顬</w:t>
      </w:r>
      <w:r>
        <w:rPr/>
        <w:t>ⲣ</w:t>
      </w:r>
      <w:r>
        <w:rPr/>
        <w:t>㍧䐬㟂녠䱌촷丨쎩硉믂憏樶婆⺩⤱쉘⏂䡷숽砪揍⽚潾㭑⩁㑮㡔䩈췂慱㯂㴹䵃䈫숸싂╸캮啮䭰깟숱䫂噒䚮</w:t>
      </w:r>
      <w:r>
        <w:rPr/>
        <w:t>꧍</w:t>
      </w:r>
      <w:r>
        <w:rPr/>
        <w:t>㣂츰ァ</w:t>
      </w:r>
      <w:r>
        <w:rPr/>
        <w:t>ⵘ</w:t>
      </w:r>
      <w:r>
        <w:rPr/>
        <w:t>操␵堥칱兩洤슣卖樵䡦딭</w:t>
      </w:r>
      <w:r>
        <w:rPr/>
        <w:t>ꥋ⍢</w:t>
      </w:r>
      <w:r>
        <w:rPr/>
        <w:t>稪쉷礶䙴㪻길㩫䭤쉦슡串⺿</w:t>
      </w:r>
      <w:r>
        <w:rPr/>
        <w:t>ꤊ</w:t>
      </w:r>
      <w:r>
        <w:rPr/>
        <w:t>塣桉칢忂⹉呫⩗悱╚午썮爳뽩ぃ瘳쉟뼮垡</w:t>
      </w:r>
      <w:r>
        <w:rPr/>
        <w:t>ꗂ</w:t>
      </w:r>
      <w:r>
        <w:rPr/>
        <w:t>ⲵ</w:t>
      </w:r>
      <w:r>
        <w:rPr/>
        <w:t>쉏㑕轹こ䙎㡧䰹㍩충淂懂⭕楯轊쉇奇⍥㈳⯂쉀伪㡾獀厩䔦</w:t>
      </w:r>
      <w:r>
        <w:rPr/>
        <w:t>ꤻ</w:t>
      </w:r>
      <w:r>
        <w:rPr/>
        <w:t>潖水㨱暬걺</w:t>
      </w:r>
      <w:r>
        <w:rPr/>
        <w:t>ꕗ⫃</w:t>
      </w:r>
      <w:r>
        <w:rPr/>
        <w:t>䔦䁀</w:t>
      </w:r>
      <w:r>
        <w:rPr/>
        <w:t>ⱂ</w:t>
      </w:r>
      <w:r>
        <w:rPr/>
        <w:t>䬷</w:t>
      </w:r>
      <w:r>
        <w:rPr/>
        <w:t>꥓</w:t>
      </w:r>
      <w:r>
        <w:rPr/>
        <w:t>䂻斱⏂</w:t>
      </w:r>
      <w:r>
        <w:rPr/>
        <w:t>⠱</w:t>
      </w:r>
      <w:r>
        <w:rPr/>
        <w:t>獨洺䤦帮묲䱤刪欲䙁兹䂘뭊䑤硺</w:t>
      </w:r>
      <w:r>
        <w:rPr/>
        <w:t>ꕠ</w:t>
      </w:r>
      <w:r>
        <w:rPr/>
        <w:t>땅쉎䙃轑⫂䍒</w:t>
      </w:r>
      <w:r>
        <w:rPr/>
        <w:t>ꕕ</w:t>
      </w:r>
      <w:r>
        <w:rPr/>
        <w:t>쉺칦呰慆夹悥</w:t>
      </w:r>
      <w:r>
        <w:rPr/>
        <w:t>⣂</w:t>
      </w:r>
      <w:r>
        <w:rPr/>
        <w:t>때庮欺浣佉㖮稵ꥱ瑉</w:t>
      </w:r>
      <w:r>
        <w:rPr/>
        <w:t>ꤪ</w:t>
      </w:r>
      <w:r>
        <w:rPr/>
        <w:t>灍啎ㆬ쉸恕㙯녊䭸瞱䣂㕴兰椮凂䙷䐶싍㌯〩깧▏숱祃槂䡭췂繨偈纡슮䱦걔拂塃싂㍔坹殩含吴뽄妬坥⑲㊡ꍞ쉢㓂녭ㅱ桨䡧怪</w:t>
      </w:r>
      <w:r>
        <w:rPr/>
        <w:t>ⶵ</w:t>
      </w:r>
      <w:r>
        <w:rPr/>
        <w:t>싂拂숭깋</w:t>
      </w:r>
      <w:r>
        <w:rPr/>
        <w:t>ꦘ</w:t>
      </w:r>
      <w:r>
        <w:rPr/>
        <w:t>徏斥挫숰녺쉘㣂牳숲숰떥扔嗂쵲⴯⭱瑷㚘䭊싂䎩슱⽣껂䕯ꥺ쉚畢</w:t>
      </w:r>
      <w:r>
        <w:rPr/>
        <w:t>ꗂ</w:t>
      </w:r>
      <w:r>
        <w:rPr/>
        <w:t>썸㌤숺纬쉓輹眪걩긥ꍂ숵숣檩扷轟怸輨剑⭢⑔⛂汵䐫ꅉ玱囂걧㑓䱑㨷㏂䩚㕵믍䪥轉彎嫂쉎</w:t>
      </w:r>
      <w:r>
        <w:rPr/>
        <w:t>ⶵ</w:t>
      </w:r>
      <w:r>
        <w:rPr/>
        <w:t>ⱉ</w:t>
      </w:r>
      <w:r>
        <w:rPr/>
        <w:t>ꥨ딴䁳칍硹㑮䌩䅎獉쉟䱨⭦䁊ꍵ䡸걘湦㭔슏匤砻ヂ카啾썴拂슡疥旂⭑䨸伪㬶</w:t>
      </w:r>
      <w:r>
        <w:rPr/>
        <w:t>Ⲙ</w:t>
      </w:r>
      <w:r>
        <w:rPr/>
        <w:t>癢渪敢䪥쉓㈤⥶䍓ꌹ畓䠣䈤瀤䰴お䉅呭檏爽ꥮ㌨겡캮垬㈤縸縮㘺䌺䤮㜥㵒䰤䡔塬</w:t>
      </w:r>
      <w:r>
        <w:rPr/>
        <w:t>⡺◂</w:t>
      </w:r>
      <w:r>
        <w:rPr/>
        <w:t>䴦⥚⥅㕲⼪</w:t>
      </w:r>
      <w:r>
        <w:rPr/>
        <w:t>⡟</w:t>
      </w:r>
      <w:r>
        <w:rPr/>
        <w:t>㥫</w:t>
      </w:r>
      <w:r>
        <w:rPr/>
        <w:t>ⵧ</w:t>
      </w:r>
      <w:r>
        <w:rPr/>
        <w:t>ⱀ</w:t>
      </w:r>
      <w:r>
        <w:rPr/>
        <w:t>䆥睁啑湈㪩䠳幸䑕牘쉡橗▘漤伮⤤樣㝇县奂㩮䅘⩨㉮</w:t>
      </w:r>
      <w:r>
        <w:rPr/>
        <w:t>ꤱ</w:t>
      </w:r>
      <w:r>
        <w:rPr/>
        <w:t>䆥쉃洭橔䭈䝈嗂捍稷쉹呟坖㨲穘숨慘䙒䍶慇卣楘쉎ꍪ놻ꍟ䍗㉲奓ㅭ㇂懎敲쉐㥞䍒䍕扳奓嚡츯頽湏兪ꄫ煟主壂⸭䭞䑦父䈰估⛂쉉뭙</w:t>
      </w:r>
      <w:r>
        <w:rPr/>
        <w:t>⡑</w:t>
      </w:r>
      <w:r>
        <w:rPr/>
        <w:t>橺⹰忂걲欭썆婏繒</w:t>
      </w:r>
      <w:r>
        <w:rPr/>
        <w:t>ⵚ</w:t>
      </w:r>
      <w:r>
        <w:rPr/>
        <w:t>숪啎敖䁁啠祊쉘杈楨瘻믂䨻숺슘壂繩梵倹幫⨦飂㏂䉘쵬夨⭞啯</w:t>
      </w:r>
      <w:r>
        <w:rPr/>
        <w:t>⡌</w:t>
      </w:r>
      <w:r>
        <w:rPr/>
        <w:t>䑳┲뮻싂廂슡䕸博㖻싂塁昤칃琺偞䙨䋂来ばꏂꅂ浙敫㵨촶檏춥⨪奱䤯椳手畅栤놩겣</w:t>
      </w:r>
      <w:r>
        <w:rPr/>
        <w:t>ꖵ</w:t>
      </w:r>
      <w:r>
        <w:rPr/>
        <w:t>䉡噗䞩愦䑓櫂㭌咩硧䝠颮佹쉈佐썚䠰䠰숱坡기梡欺㩘㭀㥭싍妩⺥㐷撏攩</w:t>
      </w:r>
      <w:r>
        <w:rPr/>
        <w:t>ꕇ</w:t>
      </w:r>
      <w:r>
        <w:rPr/>
        <w:t>堶ꍓ⨨啡뮱㬬㩀슿싂춏啪奉⮥䅆伊塂㍵䀪㐪牧淂㧂깗ぞ嗂긯榩浣䘴灘佑⩏뼱湡敚⑉䵌㭉车頯牅슩ꏂ示捂䍅憵䲘廂橵幺ㄻ桕쉐㴫슡卦欭쉐㵢ꎏ搫䵊顯摄摓〰兓㤨녃⤲反숦嘪枮슻쵎卐扑깍繡〉쉢놩捷뼤璮츽熩꺻䗂填睬㉍侮㩮噟썭⹆㢻偓⴪牍䍄숯畆⽬슿槃䵗旂믂긽䩬ㆩ弽㩲橞딸纮睸兓슮璩뽙偫怲ㅏ㑫⼪橒顦䁟干기撡⎩奅眰㙋캣升敇兲䕫〬쵲暡涿ね싎쉫㷍㶏⩅癀轍⦏瀯硨䱐犩䱃况ꌱ껂乵楪汤揎夳</w:t>
      </w:r>
      <w:r>
        <w:rPr/>
        <w:t>ꕹ⩢ꤵ</w:t>
      </w:r>
      <w:r>
        <w:rPr/>
        <w:t>䍥뽉⫂穑㊩䰬幱䋂쉰싂穏煦瓂</w:t>
      </w:r>
      <w:r>
        <w:rPr/>
        <w:t>ꥅ</w:t>
      </w:r>
      <w:r>
        <w:rPr/>
        <w:t>敩㝡숬숴</w:t>
      </w:r>
      <w:r>
        <w:rPr/>
        <w:t>ⱘ</w:t>
      </w:r>
      <w:r>
        <w:rPr/>
        <w:t>朽캻珂</w:t>
      </w:r>
      <w:r>
        <w:rPr/>
        <w:t>⢱</w:t>
      </w:r>
      <w:r>
        <w:rPr/>
        <w:t>꺻さ潕⥥</w:t>
      </w:r>
      <w:r>
        <w:rPr/>
        <w:t>ꤱ</w:t>
      </w:r>
      <w:r>
        <w:rPr/>
        <w:t>砮甶晫㩄噵쉷싂拎쉚䨪慤⏂燂䁢쉦砸硶</w:t>
      </w:r>
      <w:r>
        <w:rPr/>
        <w:t>Ɑ</w:t>
      </w:r>
      <w:r>
        <w:rPr/>
        <w:t>偓┣녙債䷂⩡쉷☲娣啸攦檡欫睬⍈慑唷쉣恲癨㵑넳䵢ꅄ囂⤷䓂䍹僃</w:t>
      </w:r>
      <w:r>
        <w:rPr/>
        <w:t>⠳</w:t>
      </w:r>
      <w:r>
        <w:rPr/>
        <w:t>䝷</w:t>
      </w:r>
      <w:r>
        <w:rPr/>
        <w:t>Ⳃ</w:t>
      </w:r>
      <w:r>
        <w:rPr/>
        <w:t>䤫佺䅌轈䰹側乑⑈㡆砥䍍顐倦由ヂ䝡㨲쉡窣欥瘬癯ꄥ⑁䮏婪ꅠ硸晫恲숫浸剸⹊揃慃测恬ꍾ硠깆皩瞬慮瑵彰氦姂⹬楠뮱噤䱳嗂䎥矂涡惂徬슡䤩捣쉟따燃⑄瑐㍚぀永潠숦捕礴㵀㮱砻㭾쉷硗玣㑞쉲敪㶘潶頪故懂㭒숷㴽깅䔲䈹쉱䊥</w:t>
      </w:r>
      <w:r>
        <w:rPr/>
        <w:t>Ⳃ</w:t>
      </w:r>
      <w:r>
        <w:rPr/>
        <w:t>恏夸갳넶幵슏⛃㵶坥橂쌭汪쉏䕪噉汁췂䥁숰㬬싃灡㡟䁤噯飃恴</w:t>
      </w:r>
      <w:r>
        <w:rPr/>
        <w:t>ꤹ</w:t>
      </w:r>
      <w:r>
        <w:rPr/>
        <w:t>楅놵㍊뭗䈪扥漫頴懂</w:t>
      </w:r>
      <w:r>
        <w:rPr/>
        <w:t>ꦘ</w:t>
      </w:r>
      <w:r>
        <w:rPr/>
        <w:t>潣礦嘤繨璘</w:t>
      </w:r>
      <w:r>
        <w:rPr/>
        <w:t>ⱞ</w:t>
      </w:r>
      <w:r>
        <w:rPr/>
        <w:t>숪瑺⍟朩效係㇂㌽慪⹱晊⩥㡒췂唦彙癫漪暮쉺瑾䱵쎡싂䧂撮溿㇂뭔⽭䝟⛂⬪땉슩懎싂找䵃扟믂敗硍幯숶䍇唽㍑慴싎슥㇂㩐呧䫂甪䬴⑔⑤땕倳싂㜪쉃㣂娤顁嘵毂㝺㋂漳썵♒촨公걉ば剐樭搻䅃顪泂扃咵晸珎숮⥞恗숸潷㭨䣂☭싂㘫㑏㏂㕪婃煑䴦㴮乊塪⨵䥊칠䐪뽏畐䍌ヂ桡䪘䳂帵␸滂呺瑇獥⹵摊╮䅨慎싎牦椪怊喻朩彁⹐쏂쉮轶輣庡圦灮克风뿂䆿㢘剆ꍇ牬뮱숪쉱漬奵컂偵燂㣃买歔䍫</w:t>
      </w:r>
      <w:r>
        <w:rPr/>
        <w:t>Ᵽ⬷</w:t>
      </w:r>
      <w:r>
        <w:rPr/>
        <w:t>넫幕牰椵塅甫曎견犥䡟礱氶쉫桤␴</w:t>
      </w:r>
      <w:r>
        <w:rPr/>
        <w:t>Ⱡ</w:t>
      </w:r>
      <w:r>
        <w:rPr/>
        <w:t>꤬</w:t>
      </w:r>
      <w:r>
        <w:rPr/>
        <w:t>䱖㩕쉮か䥄⍦杮歅</w:t>
      </w:r>
      <w:r>
        <w:rPr/>
        <w:t>ꥂ</w:t>
      </w:r>
      <w:r>
        <w:rPr/>
        <w:t>椶瀬</w:t>
      </w:r>
      <w:r>
        <w:rPr/>
        <w:t>ⱟ</w:t>
      </w:r>
      <w:r>
        <w:rPr/>
        <w:t>栻婤</w:t>
      </w:r>
      <w:r>
        <w:rPr/>
        <w:t>ꥁ◂</w:t>
      </w:r>
      <w:r>
        <w:rPr/>
        <w:t>㐪帪才⑹⹔슡㊵縨琲䏂슱䁤䤤摕ꅞ捡㍆彘䬵⫂灬倱넩䤴떬摯ꥯ츥⵱瑓弪泂⪵嘲䳂廃□涿칰딱前潄ꎵ쉣唬䨬摊彠捃槎떡촤㭩⑑䱳娲갣㣃㋂䮡⵪꥾</w:t>
      </w:r>
      <w:r>
        <w:rPr/>
        <w:t>Ⱳ</w:t>
      </w:r>
      <w:r>
        <w:rPr/>
        <w:t>欫唪噱䍮捍䄶ꌸ迂㕬眨⥸淂楴猻⽷㮣碬壍쉌깩뿃⹱뇍徬⻂䳂㘰䵔쉖쉐否住迂亮쉟☪⥀手</w:t>
      </w:r>
      <w:r>
        <w:rPr/>
        <w:t>⠻</w:t>
      </w:r>
      <w:r>
        <w:rPr/>
        <w:t>뗂㣂甮꤮㠬慮캘榣슏</w:t>
      </w:r>
      <w:r>
        <w:rPr/>
        <w:t>Ⱙ</w:t>
      </w:r>
      <w:r>
        <w:rPr/>
        <w:t>ꌶ슬䕷塐卖㵮兲睇⭌㊵⛂飂幐潶숯ꥷお싂界䋂㥇楒숤쉁쉮♯㡂쵍습娸㨲䙃䵚㠮噰㕦깊䧍剷桁뽱쉞坵쉳卡쉐だ正お䬲㕾㴨炥ㅏ彔㵥쵔照☪촳㝊㌭㈩げ곂決슻梏濂썞䬣噖为쉞䳃稲㭙呖슻硹䨯ㅈ喱䭉䩉瘯㍓㔨䕬刹䑠딵㈫偂轢슬奉㝟뭵⭙䡖䲩깴扴嫎抱</w:t>
      </w:r>
      <w:r>
        <w:rPr/>
        <w:t>ꔬ</w:t>
      </w:r>
      <w:r>
        <w:rPr/>
        <w:t>䁀辩⺵䄺츪眥啷䥕启摆畣繲썳㙇ィ숶ꅾ⩯獙쉳係瞣</w:t>
      </w:r>
      <w:r>
        <w:rPr/>
        <w:t>⠭⪮</w:t>
      </w:r>
      <w:r>
        <w:rPr/>
        <w:t>㕥湎刯⍖牨뽶⬦産怫쉨栲숪坬喥刻䝷넲ꥧ뾩㕸㜮쉮슻橬唹㡀礸숺䘤䑸㎵漹䙨塄⮻搤䔪狂숪쉕摆匱熘睥樮␭朲頥숨䁇垻啥怤슣橹彞䂮</w:t>
      </w:r>
      <w:r>
        <w:rPr/>
        <w:t>ⱱ┪</w:t>
      </w:r>
      <w:r>
        <w:rPr/>
        <w:t>슮뭺ꇂ뭺徵䙠伵쉉⮱䠳竂䣎削⺵쉆吳態䰽杲廂瘽┹칧牺◍圫㐽偶뽭穲</w:t>
      </w:r>
      <w:r>
        <w:rPr/>
        <w:t>ꦮ</w:t>
      </w:r>
      <w:r>
        <w:rPr/>
        <w:t>抻꺩⍙䑙材쉒䥙繪牸싍</w:t>
      </w:r>
      <w:r>
        <w:rPr/>
        <w:t>⠶</w:t>
      </w:r>
      <w:r>
        <w:rPr/>
        <w:t>牒뼬欷♕䢥슏碏놻</w:t>
      </w:r>
      <w:r>
        <w:rPr/>
        <w:t>⡔</w:t>
      </w:r>
      <w:r>
        <w:rPr/>
        <w:t>璻뿂戫䩀䗃싂䔺까䊩啙洷쉠땐嫂䪻創繤</w:t>
      </w:r>
      <w:r>
        <w:rPr/>
        <w:t>⠶</w:t>
      </w:r>
      <w:r>
        <w:rPr/>
        <w:t>桢殥걺뾣䑇뽺◂珂牊砱⽴䝁䴺橰䖩唫⹡</w:t>
      </w:r>
      <w:r>
        <w:rPr/>
        <w:t>ⵡ</w:t>
      </w:r>
      <w:r>
        <w:rPr/>
        <w:t>椰榡兲숷䱇</w:t>
      </w:r>
      <w:r>
        <w:rPr/>
        <w:t>ꕯ</w:t>
      </w:r>
      <w:r>
        <w:rPr/>
        <w:t>壂㉕碱숴䱎싂彷㠹䯂央묻⥓獎瘬</w:t>
      </w:r>
      <w:r>
        <w:rPr/>
        <w:t>ꗂ</w:t>
      </w:r>
      <w:r>
        <w:rPr/>
        <w:t>倸䩙䝉晁䍖ꥢㆥ䦣媮䴺浱眸常塖䧂쉨ꅶ⤹ㅫ祏㘫坑愫剂愱呃㟂䦥扔湡搸朹㥷硰辥䈊攭쉬碥湓㟂洰夭噌⭙汶琶䕬쉦쎩⬻晁⥟个</w:t>
      </w:r>
      <w:r>
        <w:rPr/>
        <w:t>ꥀ</w:t>
      </w:r>
      <w:r>
        <w:rPr/>
        <w:t>殘</w:t>
      </w:r>
      <w:r>
        <w:rPr/>
        <w:t>ꥐ</w:t>
      </w:r>
      <w:r>
        <w:rPr/>
        <w:t>쉋숻㭣ォㅂ╲</w:t>
      </w:r>
      <w:r>
        <w:rPr/>
        <w:t>ⱦ</w:t>
      </w:r>
      <w:r>
        <w:rPr/>
        <w:t>䉕</w:t>
      </w:r>
      <w:r>
        <w:rPr/>
        <w:t>ⵦ</w:t>
      </w:r>
      <w:r>
        <w:rPr/>
        <w:t>㜴䑦偱枘濂迃㥟乒樱墏⩖⨲䵍쉃</w:t>
      </w:r>
      <w:r>
        <w:rPr/>
        <w:t>Ⳃ</w:t>
      </w:r>
      <w:r>
        <w:rPr/>
        <w:t>穘슣쏎䐹偨海㭍䍊收慚慳敆㩣쌫⹪勃暣䩈㥰敧싃⑦</w:t>
      </w:r>
      <w:r>
        <w:rPr/>
        <w:t>ꕸ</w:t>
      </w:r>
      <w:r>
        <w:rPr/>
        <w:t>꺥壂㑫䅳慄㝉弮㔲匦㡾㉈ぐ輲牑卶㘷奓</w:t>
      </w:r>
      <w:r>
        <w:rPr/>
        <w:t>ⴴ</w:t>
      </w:r>
      <w:r>
        <w:rPr/>
        <w:t>㴫䁨</w:t>
      </w:r>
      <w:r>
        <w:rPr/>
        <w:t>⡫</w:t>
      </w:r>
      <w:r>
        <w:rPr/>
        <w:t>䴬櫂㫂</w:t>
      </w:r>
      <w:r>
        <w:rPr/>
        <w:t>⠮</w:t>
      </w:r>
      <w:r>
        <w:rPr/>
        <w:t>扊祉眻㢘㉲쉄㟍朵</w:t>
      </w:r>
      <w:r>
        <w:rPr/>
        <w:t>ꕹ</w:t>
      </w:r>
      <w:r>
        <w:rPr/>
        <w:t>幖쉬㕗♨⑌畘啵㉁䏂㬫晗汐⑔쵂걓竂䱋㬳䘩䩫슥숯扲숦⩘攫㮏칰䳂抡ꥶ丷쎬꺏⪮⍏⥷塸炏䕧</w:t>
      </w:r>
      <w:r>
        <w:rPr/>
        <w:t>꥟</w:t>
      </w:r>
      <w:r>
        <w:rPr/>
        <w:t>뿂겣坭塁㛂托硑硢牙뽅⨨䁧숪奴</w:t>
      </w:r>
      <w:r>
        <w:rPr/>
        <w:t>ⴽ</w:t>
      </w:r>
      <w:r>
        <w:rPr/>
        <w:t>唥㞱숮电檣愥汉⵷匫㌣繠睺兪䐪婶숣⧂弬䃂㫂泎輥氵䅗뗂쉧촹</w:t>
      </w:r>
      <w:r>
        <w:rPr/>
        <w:t>ⴥ</w:t>
      </w:r>
      <w:r>
        <w:rPr/>
        <w:t>平珂䙘剾⨹桥╸⑟杂㠯斣䘫玬砷䢘촨</w:t>
      </w:r>
      <w:r>
        <w:rPr/>
        <w:t>꤯</w:t>
      </w:r>
      <w:r>
        <w:rPr/>
        <w:t>幎싂捔쉙娣땃煚䡶乑彍</w:t>
      </w:r>
      <w:r>
        <w:rPr/>
        <w:t>⡱</w:t>
      </w:r>
      <w:r>
        <w:rPr/>
        <w:t>焵뾘</w:t>
      </w:r>
      <w:r>
        <w:rPr/>
        <w:t>ꦡ</w:t>
      </w:r>
      <w:r>
        <w:rPr/>
        <w:t>癷</w:t>
      </w:r>
      <w:r>
        <w:rPr/>
        <w:t>ⴶ</w:t>
      </w:r>
      <w:r>
        <w:rPr/>
        <w:t>㭙겡뾮痂깯ꅏ쉟穙灂揂歞婖拂穣ꌴ瑭걡㵥桹⒱敖澬梱楠㴣ꅯ㔯䩏剋녈泂쉗晥⬪汙뼥⾻⸹瘬묪긤㞩祟珎⛂㙰</w:t>
      </w:r>
      <w:r>
        <w:rPr/>
        <w:t>ꦩ</w:t>
      </w:r>
      <w:r>
        <w:rPr/>
        <w:t>䅇敃瑳㨭癟ぞ㎘숰뮏쉰╪⹦㵗磂⩈⩺幇疩兕㴪丣걄䥍⩵牸搹㥈⩪瑋夨汵啠⫂䕁춏浠侮</w:t>
      </w:r>
      <w:r>
        <w:rPr/>
        <w:t>ⵎ</w:t>
      </w:r>
      <w:r>
        <w:rPr/>
        <w:t>攥ꅐ䂬슱捥ㅂ辮琱噒併縬牊漽㧂瑖伴盂⨯䐫⩓ꍴ瞘盂숺丫㬥ㅵ摞쉭䓍䠳쵩䭢吥娪䡳慔瘦쉥爤恢旂縺⽬긲澵쉋偀顒⥹抬䜨䝏䡲娮砸碣嫂栮䁔쉃畯췂穋</w:t>
      </w:r>
      <w:r>
        <w:rPr/>
        <w:t>⡵</w:t>
      </w:r>
      <w:r>
        <w:rPr/>
        <w:t>洪䘴祇⩕슣䅲块䃂⩦噚癠䱹⧂剰婇숯坥塣沥⽦ꥢ⽗䠳窬쉬䡲硎卲磍剪䪥䤺婩洣䬰玏弲䄩䣂㮿⭁䤦쉡浐睬䑠㐳楱⑭㑡敺爴슣捒걃序숽摗쉠㔹㛂㛂㜻偋⭎潉接숥娴</w:t>
      </w:r>
      <w:r>
        <w:rPr/>
        <w:t>ꤪ⎥</w:t>
      </w:r>
      <w:r>
        <w:rPr/>
        <w:t>넽䌨쉐䣂⹯⤥</w:t>
      </w:r>
      <w:r>
        <w:rPr/>
        <w:t>⡩</w:t>
      </w:r>
      <w:r>
        <w:rPr/>
        <w:t>䄽䩒⑍쉀뾬ㅚꌩ砺⭷뭭</w:t>
      </w:r>
      <w:r>
        <w:rPr/>
        <w:t>ꥈ</w:t>
      </w:r>
      <w:r>
        <w:rPr/>
        <w:t>竃쉺긴冮䄭싂廍쉴轍싂⵾◂湲呧㖡ꅲꥱ剌싂员쉾瑢ꎩ슩쉞昦㩠⯍哂噍焤濂ꅣ걲止癗</w:t>
      </w:r>
      <w:r>
        <w:rPr/>
        <w:t>ⶩ</w:t>
      </w:r>
      <w:r>
        <w:rPr/>
        <w:t>夷斏䌹䒱橩呣㡘㛂栬㞩䱀㗂㉩녥洷偊礊牉璬が獲娶⬹긽扒숮坋楆녆顔싂硇呐毂쵑偷㨯異吰扒轳顀묩咻幷䛂</w:t>
      </w:r>
      <w:r>
        <w:rPr/>
        <w:t>⡈</w:t>
      </w:r>
      <w:r>
        <w:rPr/>
        <w:t>ㄪ顒촮䥔㝀䘴䵠捍숱㓂皥숦</w:t>
      </w:r>
      <w:r>
        <w:rPr/>
        <w:t>ⵁ</w:t>
      </w:r>
      <w:r>
        <w:rPr/>
        <w:t>쉠䫂</w:t>
      </w:r>
      <w:r>
        <w:rPr/>
        <w:t>ⴲ</w:t>
      </w:r>
      <w:r>
        <w:rPr/>
        <w:t>싂吻⶿㩗剡䈻䅚㤬䇂㍥妮䰴쉈䙅⸵ꅡ弨</w:t>
      </w:r>
      <w:r>
        <w:rPr/>
        <w:t>⣂</w:t>
      </w:r>
      <w:r>
        <w:rPr/>
        <w:t>䲿쉁摉䫂䙖㜤煶칟栥⪬垮迂䁞쉳뼪穐넥帬쉄䕠䈨硦廎渭쎬䦵䌸喿칣危别桥匳묥揂ꍰ燂쉾癐假♧兗㎮畅숰摚㛂㨭䥃쉮囂䦻挬ヂ쉇う</w:t>
      </w:r>
      <w:r>
        <w:rPr/>
        <w:t>ꔺ</w:t>
      </w:r>
      <w:r>
        <w:rPr/>
        <w:t>畯⩄浣䬪瀲</w:t>
      </w:r>
      <w:r>
        <w:rPr/>
        <w:t>⡀</w:t>
      </w:r>
      <w:r>
        <w:rPr/>
        <w:t>㵯㉟</w:t>
      </w:r>
      <w:r>
        <w:rPr/>
        <w:t>ⷍⵌ</w:t>
      </w:r>
      <w:r>
        <w:rPr/>
        <w:t>李タ硎⍊幨繩쉾⥉姂놘挮㉧⺱⩚㥆彥唻뿂䝊卢㙄樷嘪䁈깤넷禥갽祤䝠䔸㘶歳卷飂ꌰ㙏䣂眷轕奷䄸</w:t>
      </w:r>
      <w:r>
        <w:rPr/>
        <w:t>ⱇ</w:t>
      </w:r>
      <w:r>
        <w:rPr/>
        <w:t>䋂쉚䚩⽳熩㓍㘫</w:t>
      </w:r>
      <w:r>
        <w:rPr/>
        <w:t>Ⱨ</w:t>
      </w:r>
      <w:r>
        <w:rPr/>
        <w:t>䔱婳毂吣习㭅쉂猵扠䉰矍⨲煚⻂轩禡걟넷</w:t>
      </w:r>
      <w:r>
        <w:rPr/>
        <w:t>ⵡ</w:t>
      </w:r>
      <w:r>
        <w:rPr/>
        <w:t>䡥嚏刬ꌬ⫍䭔椱兯䘭䇂숪㍺ㄹ倭楅棂䰲竂썗㕬唺潬乢佸晩싂湗壂乓╥灒溩滎䊡䠭</w:t>
      </w:r>
      <w:r>
        <w:rPr/>
        <w:t>ꗎ</w:t>
      </w:r>
      <w:r>
        <w:rPr/>
        <w:t>㥃ꥰ䭋㕃⮣캬摲猳쉦禩꺣╉廂䉶具䴨摃䱱㩮慵怽䥅ꄸ杦㔣썴猨쉑嘯皡묪䭎婋䵉弣䑃纬뽕昸搰轆欸㤨杆</w:t>
      </w:r>
      <w:r>
        <w:rPr/>
        <w:t>ⲣ</w:t>
      </w:r>
      <w:r>
        <w:rPr/>
        <w:t>抩瑆眪慧䍭䱸㫂剾</w:t>
      </w:r>
      <w:r>
        <w:rPr/>
        <w:t>ꔯ</w:t>
      </w:r>
      <w:r>
        <w:rPr/>
        <w:t>婲掿摺係</w:t>
      </w:r>
      <w:r>
        <w:rPr/>
        <w:t>⠳</w:t>
      </w:r>
      <w:r>
        <w:rPr/>
        <w:t>嘲쉗㍐换</w:t>
      </w:r>
      <w:r>
        <w:rPr/>
        <w:t>ꥇ</w:t>
      </w:r>
      <w:r>
        <w:rPr/>
        <w:t>䡅桉䱚㝳슩䕌䨮ꍴ套걬位参畔戣䕇⎿긴潅磂婮䠭⨱㠲뾮</w:t>
      </w:r>
      <w:r>
        <w:rPr/>
        <w:t>ꔦ</w:t>
      </w:r>
      <w:r>
        <w:rPr/>
        <w:t>喘䡕⨮燂㒏⹠坅㉌걖㛎橭轧</w:t>
      </w:r>
      <w:r>
        <w:rPr/>
        <w:t>⡋</w:t>
      </w:r>
      <w:r>
        <w:rPr/>
        <w:t>따⩞牁⫂癬縲柂煅坍捉祙彪◂塋</w:t>
      </w:r>
      <w:r>
        <w:rPr/>
        <w:t>⢵</w:t>
      </w:r>
      <w:r>
        <w:rPr/>
        <w:t>犥㕶쉯杗砽ꇂ彗䅊玡昰穃쉁刻</w:t>
      </w:r>
      <w:r>
        <w:rPr/>
        <w:t>⠶</w:t>
      </w:r>
      <w:r>
        <w:rPr/>
        <w:t>䪡㨫㑁쉌쉔垮걁䇂뭸⼨炥顷堯畳⪻顈쎘䍞䧂噂埂噊쉱칱䰪ㄴ뮻搳슮㡁䍴슘⹏栱偅╚㔮弻杅犵⩕伷⹐䂩㈩武䡤숹䕠歟㒩䴪牐⯂䒣啯䱸䘵ꏂ㬱元癥兑悥捥㴭䡦뽳ꍰ䵳浒㮡噹㨬佢쉟츴䈣牙湔卡猭⍗㯎㪻쉆䓂员刹桸弫瘣幾쉨㇂㭶㢡㫂䡲浐㩨숽䝓庘促</w:t>
      </w:r>
      <w:r>
        <w:rPr/>
        <w:t>ꔱ</w:t>
      </w:r>
      <w:r>
        <w:rPr/>
        <w:t>숽춡</w:t>
      </w:r>
      <w:r>
        <w:rPr/>
        <w:t>ꤻ</w:t>
      </w:r>
      <w:r>
        <w:rPr/>
        <w:t>㕪뭞澘戵갭♞搨時䑯⯎ィ梣</w:t>
      </w:r>
      <w:r>
        <w:rPr/>
        <w:t>ꤻ</w:t>
      </w:r>
      <w:r>
        <w:rPr/>
        <w:t>乁佺啪䠩뽐婞㝚佰暡쵞倪뭙</w:t>
      </w:r>
      <w:r>
        <w:rPr/>
        <w:t>ꔥ</w:t>
      </w:r>
      <w:r>
        <w:rPr/>
        <w:t>ꄪ䁓晐믂</w:t>
      </w:r>
      <w:r>
        <w:rPr/>
        <w:t>ⷂ</w:t>
      </w:r>
      <w:r>
        <w:rPr/>
        <w:t>㑞塭䈪㈊쏂</w:t>
      </w:r>
      <w:r>
        <w:rPr/>
        <w:t>ꕡ</w:t>
      </w:r>
      <w:r>
        <w:rPr/>
        <w:t>䓎ぷ⹊欨⭌⨰슻㭏嘽㋎⤲䤹㡸婥⌳䄱㒱䜪쉗柂洮䰷㩧徣㝉幷쉺凂뭰爣佢⩱㇂灵♙飂묰䜭顾걋憥啒怳⼥䈯땇煚䭓ㄨ栲숺㵰⍭朩쉤痂儯飂⹖⩳딻婞湾쌥ㅳ䵂⍐徻セ伪㘫欩塹㚣숪迂偧⛂㩸⩠䥈䜴漥撥뭱넥</w:t>
      </w:r>
      <w:r>
        <w:rPr/>
        <w:t>ꦩ</w:t>
      </w:r>
      <w:r>
        <w:rPr/>
        <w:t>䡧ꍰ䁏眭輪뇎㴪堭佭숨숺䧂䳂♎剥┵㑘桚</w:t>
      </w:r>
      <w:r>
        <w:rPr/>
        <w:t>ꕲ</w:t>
      </w:r>
      <w:r>
        <w:rPr/>
        <w:t>迂묻⦥姂㥧䦵⩘媥</w:t>
      </w:r>
      <w:r>
        <w:rPr/>
        <w:t>ⱍ</w:t>
      </w:r>
      <w:r>
        <w:rPr/>
        <w:t>戰⩌竂硷䴩幦沩⪩숫潃患潞呋㑃楯啟窩슣</w:t>
      </w:r>
      <w:r>
        <w:rPr/>
        <w:t>Ⱟ</w:t>
      </w:r>
      <w:r>
        <w:rPr/>
        <w:t>摞伳桞獂庥区楱濃晖쉓㤤瞱係ꆱ㥋䙞숱뼨䁊䑐牲⏂꥗畭悥䘣䞮묦庩埂㥕㍡影橙桱⤮ꌳ┺⪻倦⪮㙹槂彌깗惂䭕䝠</w:t>
      </w:r>
      <w:r>
        <w:rPr/>
        <w:t>ⲣ</w:t>
      </w:r>
      <w:r>
        <w:rPr/>
        <w:t>䅩ㅦ敮슣瞣抻⩦䭋攸㵕痍光嚡挷㐪顉摈僎夷⬬昹唤딤䝒晾묦</w:t>
      </w:r>
      <w:r>
        <w:rPr/>
        <w:t>Ɽ</w:t>
      </w:r>
      <w:r>
        <w:rPr/>
        <w:t>칯䃂ꌯ</w:t>
      </w:r>
      <w:r>
        <w:rPr/>
        <w:t>ꤻ</w:t>
      </w:r>
      <w:r>
        <w:rPr/>
        <w:t>싂쉳儦涣습㚩쉾숴慡橬싂㨫抩쉋쉑窱䢱县숻㍹捉⸪婞睫凂⨻潀⥡晔㭔姂㵦␴䫂㡲㢘乎䑎䉀</w:t>
      </w:r>
      <w:r>
        <w:rPr/>
        <w:t>ꕤ</w:t>
      </w:r>
      <w:r>
        <w:rPr/>
        <w:t>剃硬坧徵</w:t>
      </w:r>
      <w:r>
        <w:rPr/>
        <w:t>⢩</w:t>
      </w:r>
      <w:r>
        <w:rPr/>
        <w:t>㐮</w:t>
      </w:r>
      <w:r>
        <w:rPr/>
        <w:t>ⱃ</w:t>
      </w:r>
      <w:r>
        <w:rPr/>
        <w:t>쉷眩䩎▥湖䔱㵪걗쉹⽋呉浤晵䵬딲쵎㡒䙸</w:t>
      </w:r>
      <w:r>
        <w:rPr/>
        <w:t>⢘</w:t>
      </w:r>
      <w:r>
        <w:rPr/>
        <w:t>啊㢘縺此剬쵐橑⑐兗䌸湵䬵ㆱ㬷⭣╪轶䤮浶ꍥ唹埂灁쉰갩⭆商</w:t>
      </w:r>
      <w:r>
        <w:rPr/>
        <w:t>ꥏ</w:t>
      </w:r>
      <w:r>
        <w:rPr/>
        <w:t>喬묬䢬墥깒싂⼱眤싂㇂</w:t>
      </w:r>
      <w:r>
        <w:rPr/>
        <w:t>ꗂ</w:t>
      </w:r>
      <w:r>
        <w:rPr/>
        <w:t>啭ꆱ╫戨帹睟畖癁▮쉅㑊囃</w:t>
      </w:r>
      <w:r>
        <w:rPr/>
        <w:t>ⵒ</w:t>
      </w:r>
      <w:r>
        <w:rPr/>
        <w:t>伭㉚䵰灤灃䀫䅺牂⩶奴噴</w:t>
      </w:r>
      <w:r>
        <w:rPr/>
        <w:t>⠹</w:t>
      </w:r>
      <w:r>
        <w:rPr/>
        <w:t>偟䑮쉑汾</w:t>
      </w:r>
      <w:r>
        <w:rPr/>
        <w:t>ⱥ</w:t>
      </w:r>
      <w:r>
        <w:rPr/>
        <w:t>䔷⑹♓囂</w:t>
      </w:r>
      <w:r>
        <w:rPr/>
        <w:t>⡷╏</w:t>
      </w:r>
      <w:r>
        <w:rPr/>
        <w:t>浙䳃タ昳庩쉓㶬当獎搽㚿⏂睔㚥勂깱⩚⻂扊硈</w:t>
      </w:r>
      <w:r>
        <w:rPr/>
        <w:t>ⱱ</w:t>
      </w:r>
      <w:r>
        <w:rPr/>
        <w:t>乞䵉畔쉧僂䬤䵱긶䑹㍶爩硓㍢</w:t>
      </w:r>
      <w:r>
        <w:rPr/>
        <w:t>꧂</w:t>
      </w:r>
      <w:r>
        <w:rPr/>
        <w:t>㡣夺숨䬫䭮潄䩔┸슱䭮栰깣婳㈽춥㜩⽧塘硄僂</w:t>
      </w:r>
      <w:r>
        <w:rPr/>
        <w:t>ꤺ</w:t>
      </w:r>
      <w:r>
        <w:rPr/>
        <w:t>䌥潅䄣㵚噤⻂珎쉐</w:t>
      </w:r>
      <w:r>
        <w:rPr/>
        <w:t>ⱍ</w:t>
      </w:r>
      <w:r>
        <w:rPr/>
        <w:t>轉걉슘쎮呺쉒숪礪㦱溿敒</w:t>
      </w:r>
      <w:r>
        <w:rPr/>
        <w:t>Ⱞ</w:t>
      </w:r>
      <w:r>
        <w:rPr/>
        <w:t>ㅱ嘨쉳ㄴㆣ織쉀쉳╾쉭撘㑏瘺㡪</w:t>
      </w:r>
      <w:r>
        <w:rPr/>
        <w:t>ꕣ</w:t>
      </w:r>
      <w:r>
        <w:rPr/>
        <w:t>슡輩嘬狂佔歑싂䱹⾩绍╁깱桱꺿␩瑌噮煡걭禿樨㯂싂癥곂숦⩗䊘瘮䅢慹⑁瘤㗃뽌ꥬ</w:t>
      </w:r>
      <w:r>
        <w:rPr/>
        <w:t>ꥑ</w:t>
      </w:r>
      <w:r>
        <w:rPr/>
        <w:t>呤顐ふ♋⹚杦쉶帳⴦㔨䆵㦿싂㵈妡⛎搩묹칥⽌䱗䑃㴲䩈噥堊䀰⻂┳㪻╨敭䁎녁佋㑃恹▩升㕫憿扃쉁硹䑐熱搪㑗쉺㐫礽㣂び䕰縷㬦캵熡汆ꍈ숳浨⫂幁あ촪ꄯ⽑䫂㍁</w:t>
      </w:r>
      <w:r>
        <w:rPr/>
        <w:t>ꕐ</w:t>
      </w:r>
      <w:r>
        <w:rPr/>
        <w:t>妮꺥淍㉭嘥쉟敆</w:t>
      </w:r>
      <w:r>
        <w:rPr/>
        <w:t>ꤴ</w:t>
      </w:r>
      <w:r>
        <w:rPr/>
        <w:t>䭀쉃⧂깘俍圦⚱</w:t>
      </w:r>
      <w:r>
        <w:rPr/>
        <w:t>ⱒ⛎</w:t>
      </w:r>
      <w:r>
        <w:rPr/>
        <w:t>쉕炏㩃〤䘫䥹䝔㥭睁㩙䔫助䵯㟂敀⍃㍌樽썀啦깚帥뗃慴縤浌が纵揎狂슱佮⛂㴵딳쉲妱ㅗ頰獖䁤</w:t>
      </w:r>
      <w:r>
        <w:rPr/>
        <w:t>ⵓ</w:t>
      </w:r>
      <w:r>
        <w:rPr/>
        <w:t>녶弨枬쉂⵺깲쉕卣〤䐵䵘剸潮䘶佂捳摦燂㙷檵前⩦繉땑뾩婤♓捨柍㇂敱捃䙭슿呱祗㮩싂쉆縰⍰啎</w:t>
      </w:r>
      <w:r>
        <w:rPr/>
        <w:t>⡰</w:t>
      </w:r>
      <w:r>
        <w:rPr/>
        <w:t>䥓媵杩▩倸湓睢绂ꥧ⸻灈㨶ꅳ</w:t>
      </w:r>
      <w:r>
        <w:rPr/>
        <w:t>ꥆ</w:t>
      </w:r>
      <w:r>
        <w:rPr/>
        <w:t>뇂煏㐰뿂䵄䢻婄놬䁦匫摯䐱슏⩘깕䱹ꥭ㠴</w:t>
      </w:r>
      <w:r>
        <w:rPr/>
        <w:t>⣂</w:t>
      </w:r>
      <w:r>
        <w:rPr/>
        <w:t>䡬숣呯䱞慇⽓뭭㜰堣汉迂秃숪抏㘬啋䥌卺硦⪏洽㈬쉑杩㛂捹彘偯㛂䅕秂呕⫂殥䩅塗㩔䢿쉭㔴嫂浆佣噭㍺⩀獚숵乄煉椫</w:t>
      </w:r>
      <w:r>
        <w:rPr/>
        <w:t>⡟</w:t>
      </w:r>
      <w:r>
        <w:rPr/>
        <w:t>䑚椥棂䍉睫㕎슻뽡㕸橥䖘䴪쵌坊䙣뇂氰䗂숮</w:t>
      </w:r>
      <w:r>
        <w:rPr/>
        <w:t>ⴶ</w:t>
      </w:r>
      <w:r>
        <w:rPr/>
        <w:t>助싍捧층</w:t>
      </w:r>
      <w:r>
        <w:rPr/>
        <w:t>ⱊ</w:t>
      </w:r>
      <w:r>
        <w:rPr/>
        <w:t>녵椳䦣妮뭂拂瑲䉐䨣⤤䘻卖䡥皩뭖樮깗㐦㢥浆ꄤ坷䵣⽂䙓敳婆숥㟂わ琭睠䝆歈匴㋎て坶⹷⍯㩋渰뭣䨹妿惂츺喬걸㥆녌䌥썳捕啨殣汴搶䔪⑐숳⹧쉾ㆡ殏슮♯䥰媮稶䘹稨갵轲</w:t>
      </w:r>
      <w:r>
        <w:rPr/>
        <w:t>⣂Ⱙ</w:t>
      </w:r>
      <w:r>
        <w:rPr/>
        <w:t>슱〰㭔怷䍠⩑슘栥枩땑</w:t>
      </w:r>
      <w:r>
        <w:rPr/>
        <w:t>⢬</w:t>
      </w:r>
      <w:r>
        <w:rPr/>
        <w:t>ꅙ⽵㔤殩潸瑴啮䛂䞮䡓숣슏樮歇쉘㕭捄녱䉺♠确灕ꥤ䔱睢旂抻䩎繋㖵쉢긺㖩딵䉑♾所쉍싂</w:t>
      </w:r>
      <w:r>
        <w:rPr/>
        <w:t>Ⳃ</w:t>
      </w:r>
      <w:r>
        <w:rPr/>
        <w:t>㶥숨숸祀㑴纻嫂쉘䨬儦쉥愰썀</w:t>
      </w:r>
      <w:r>
        <w:rPr/>
        <w:t>⠣</w:t>
      </w:r>
      <w:r>
        <w:rPr/>
        <w:t>倥纥㵃쌸朸咮ꆬ堳ゥ嚱倴⵬䘪묲㶱䑦때䜤╊䈻穬췂惂婱싂숭㐹</w:t>
      </w:r>
      <w:r>
        <w:rPr/>
        <w:t>ⴹ</w:t>
      </w:r>
      <w:r>
        <w:rPr/>
        <w:t>秂䩘帲呏ꄰ橧婑䷍穡杊扌扗쉒睢潍疮桸뮩幘奇噲恖䕴畎</w:t>
      </w:r>
      <w:r>
        <w:rPr/>
        <w:t>ⰳ⩀</w:t>
      </w:r>
      <w:r>
        <w:rPr/>
        <w:t>뭐䍏싂檡䘦䍨㟂福㵠싂怯쉪畓쉬版⩯䊱깤䠻㠪乾䦬쵅椦뽁⨷捳湭撿塒烂䏂숳칾쉐勂亵㙃쌪껂쉤㘥⑥䖻㒣䕫全㑘쉹浲䶩묺㞡畓欵䫂ⸯ♞땸넊吨奌頶痃癃</w:t>
      </w:r>
      <w:r>
        <w:rPr/>
        <w:t>ꕋ</w:t>
      </w:r>
      <w:r>
        <w:rPr/>
        <w:t>㕾穂䥖亵싃浮㎏票彈♂쉌㦩嚘狃愤颥䬷쉠爺㵢剢♇咡쉒毂允⥂ꅳ氶숺䚩</w:t>
      </w:r>
      <w:r>
        <w:rPr/>
        <w:t>ꥄ</w:t>
      </w:r>
      <w:r>
        <w:rPr/>
        <w:t>쵖슿ꆱ杒⩆眣뭾㘯뽗戶参枵䕠㥨뾥⴦㵳</w:t>
      </w:r>
      <w:r>
        <w:rPr/>
        <w:t>꤬</w:t>
      </w:r>
      <w:r>
        <w:rPr/>
        <w:t>⠴</w:t>
      </w:r>
      <w:r>
        <w:rPr/>
        <w:t>湂</w:t>
      </w:r>
      <w:r>
        <w:rPr/>
        <w:t>ꕞ</w:t>
      </w:r>
      <w:r>
        <w:rPr/>
        <w:t>洪껂쉖吪깭佫祮潱䡇㥉顏涘䡸㚿䃂㔪吵渤숨剥⬩楣갪㠪숭⬱獣싂恮쉧斘</w:t>
      </w:r>
      <w:r>
        <w:rPr/>
        <w:t>ⴴ</w:t>
      </w:r>
      <w:r>
        <w:rPr/>
        <w:t>쉗딬걑㤹썱輪嫂칟⪻灗慪</w:t>
      </w:r>
      <w:r>
        <w:rPr/>
        <w:t>⡞</w:t>
      </w:r>
      <w:r>
        <w:rPr/>
        <w:t>顈囎捤礱垣⌽坑椭䖿⍪뿎㑐佁漫繺</w:t>
      </w:r>
      <w:r>
        <w:rPr/>
        <w:t>ꕈ</w:t>
      </w:r>
      <w:r>
        <w:rPr/>
        <w:t>뽳캡㣂⬵䵞嘵ば숱䯂쉸潃幰쉠潴浆㍏暮甫禵杞䰪䭃䙁祖㑫</w:t>
      </w:r>
      <w:r>
        <w:rPr/>
        <w:t>ꖩⵄ</w:t>
      </w:r>
      <w:r>
        <w:rPr/>
        <w:t>漪⬲뮱㨣煮䁔扤瑄썢㏂썹揂电숩⼻汫⧂婠쉟㈳輩슣轩⨱䘯숫䗂圴㙩焸恙䞩슱쎬숪䡫獊䨭判漨䔲㫂䉡奲쉳刦䙥䬦捯곂ꥢ珎㬣ꆏ쉍㵾婬쉫彌</w:t>
      </w:r>
      <w:r>
        <w:rPr/>
        <w:t>ꤨ</w:t>
      </w:r>
      <w:r>
        <w:rPr/>
        <w:t>㵨쉬㝥갱䩤橸活</w:t>
      </w:r>
      <w:r>
        <w:rPr/>
        <w:t>ꔫ</w:t>
      </w:r>
      <w:r>
        <w:rPr/>
        <w:t>呏役䣂⌻炮㡫썐䢩夳幖䊿쏎卺䶮싍숹牘䤺佪䱞</w:t>
      </w:r>
      <w:r>
        <w:rPr/>
        <w:t>ꤽ</w:t>
      </w:r>
      <w:r>
        <w:rPr/>
        <w:t>灷に䍡睏吻怪䝭倨䔩䯂畎輴㙵疩</w:t>
      </w:r>
      <w:r>
        <w:rPr/>
        <w:t>ⵐ</w:t>
      </w:r>
      <w:r>
        <w:rPr/>
        <w:t>녆㭰䝈</w:t>
      </w:r>
      <w:r>
        <w:rPr/>
        <w:t>⠬</w:t>
      </w:r>
      <w:r>
        <w:rPr/>
        <w:t>癟䑡췂뭐奚渨是꺏祊㎘戭ꌬ칥⩲嗂쉮囂佋㤹⑆쉥塺璱忂䵠</w:t>
      </w:r>
      <w:r>
        <w:rPr/>
        <w:t>ꕑ</w:t>
      </w:r>
      <w:r>
        <w:rPr/>
        <w:t>숪쉢婋⥱쵌슱䙯唣⑊頤⑵썑뼪漦⹲⽭稲瞡栨Ⓜ</w:t>
      </w:r>
      <w:r>
        <w:rPr/>
        <w:t>⢩</w:t>
      </w:r>
      <w:r>
        <w:rPr/>
        <w:t>珂浡⿍歏딯㔪⩨慃</w:t>
      </w:r>
      <w:r>
        <w:rPr/>
        <w:t>ꕲ</w:t>
      </w:r>
      <w:r>
        <w:rPr/>
        <w:t>딦쉅䘫쵤怬颻㭐녟㷂㩠⵬㭃焩牥汍䝷畎沩숫뿂䥑땔䩅䬥쌶硲⤹쉉璘⭌㩔祾</w:t>
      </w:r>
      <w:r>
        <w:rPr/>
        <w:t>ꔪ</w:t>
      </w:r>
      <w:r>
        <w:rPr/>
        <w:t>サ䵸恈䪥繐뭎敧</w:t>
      </w:r>
      <w:r>
        <w:rPr/>
        <w:t>ⱃ</w:t>
      </w:r>
      <w:r>
        <w:rPr/>
        <w:t>硞㕩剦湞⬦ㄵ㙬潆슩쉫恷硐汉冮瑑灎䩆㙵杈⭕眪䀸⒥칡戹㕲娴녠⸲쵃㜽䕃䌸싃㙏숤捘娹碥䉵싂戽憏灧䥇䀵㊮恑廂秂恚慸橹슡䉀숸㵉坾湫⑖勂㘤嚩姂浑剩䍡쉮颩浶Ⓜ匪㭴啀㤻怨挨⍀⬨⩘乊噕ꏂ佇⬰囂漴䨦剉숥㐱截畸奲㣂繤썂澵乃轧䭫礨⯂쉧槂瘭常墱ꄨ䅬䄪杏価樬㊏쉟圣䄸䭙摙俍䆏挮䱇㬫甹㴥㩷◂䵮녞繤㙢뮻䤮뭥武潧煳㊥頫♯䍸╹廍</w:t>
      </w:r>
      <w:r>
        <w:rPr/>
        <w:t>⣂</w:t>
      </w:r>
      <w:r>
        <w:rPr/>
        <w:t>沮ꥬ潃渣♡恮婉噅⥫䤰恹渹䑲䧂搊깲㕥놻䜬㭄佯盍侮㗂楸儥珃땹恰䵨朩쏃䁫녅䵢圻쉆㜯䝋爭䱤⥚쉗쉑숶廂</w:t>
      </w:r>
      <w:r>
        <w:rPr/>
        <w:t>ꔽ</w:t>
      </w:r>
      <w:r>
        <w:rPr/>
        <w:t>⠷</w:t>
      </w:r>
      <w:r>
        <w:rPr/>
        <w:t>偘攷쉰쉪썬歡瀰辬숮걹⧂䊿穵</w:t>
      </w:r>
      <w:r>
        <w:rPr/>
        <w:t>⢵⡀</w:t>
      </w:r>
      <w:r>
        <w:rPr/>
        <w:t>싂녉姂걫儺㵬䔲⭑</w:t>
      </w:r>
      <w:r>
        <w:rPr/>
        <w:t>ꕙ</w:t>
      </w:r>
      <w:r>
        <w:rPr/>
        <w:t>牦㡾侏⮘䈫㘽䁴긽䌴頮欥恈⩀扱䅄䨯습穕ヂ礫␰䮘䏂睏桠刨湑池斣㍖繵䥋汸ꎱ쉀着숶䏂㜫摀䫂橪㑙Ⓜ敎ꅲ</w:t>
      </w:r>
      <w:r>
        <w:rPr/>
        <w:t>ꦵ</w:t>
      </w:r>
      <w:r>
        <w:rPr/>
        <w:t>憣奴♭뼴轱숺穌䥀⹬</w:t>
      </w:r>
      <w:r>
        <w:rPr/>
        <w:t>ⷂ</w:t>
      </w:r>
      <w:r>
        <w:rPr/>
        <w:t>땙折㉕ꏂ欸쉇奚䭵瑂㞩뽃컂쉮檥쉕䅗넮쉘单奭뽰噓⍬⑸潔厬㵪纩夰ꥭ쉪㨦捂硰彭䁏⴨䎡煵䘨땈倮㜥䣂㪩㧂㧃숮䮱숮촻깍䱬믎姍漰걞쉡奨愫깎睒㨥䨷ㆵ㙓숽冱</w:t>
      </w:r>
      <w:r>
        <w:rPr/>
        <w:t>ⱷ</w:t>
      </w:r>
      <w:r>
        <w:rPr/>
        <w:t>潑쉺ꎵ煚氪쵤</w:t>
      </w:r>
      <w:r>
        <w:rPr/>
        <w:t>ⰻ</w:t>
      </w:r>
      <w:r>
        <w:rPr/>
        <w:t>異江㐴㎮䉣繫幕但</w:t>
      </w:r>
      <w:r>
        <w:rPr/>
        <w:t>ꗍ</w:t>
      </w:r>
      <w:r>
        <w:rPr/>
        <w:t>㍊穰◂瞡㊻愶琪쉑恧㚱捦㏍䰬썑㦮摨</w:t>
      </w:r>
      <w:r>
        <w:rPr/>
        <w:t>Ⱔ</w:t>
      </w:r>
      <w:r>
        <w:rPr/>
        <w:t>娣쉕싂</w:t>
      </w:r>
      <w:r>
        <w:rPr/>
        <w:t>ꕐ</w:t>
      </w:r>
      <w:r>
        <w:rPr/>
        <w:t>轱</w:t>
      </w:r>
      <w:r>
        <w:rPr/>
        <w:t>ꕪ</w:t>
      </w:r>
      <w:r>
        <w:rPr/>
        <w:t>堲⫎敲</w:t>
      </w:r>
      <w:r>
        <w:rPr/>
        <w:t>ⲏ</w:t>
      </w:r>
      <w:r>
        <w:rPr/>
        <w:t>呲⪏䛂䩆㙦竂䑚燎ꍆ㑬縩㭧슻䀴杭厮烂ッ勂䔷⸶쉤䮻杵慮칡神⭇㓂迂묽夨䮮牆⩚ꥤ䘨⭣攺⌽⤸</w:t>
      </w:r>
      <w:r>
        <w:rPr/>
        <w:t>ꕭ</w:t>
      </w:r>
      <w:r>
        <w:rPr/>
        <w:t>䙄쎻㈰㡓</w:t>
      </w:r>
      <w:r>
        <w:rPr/>
        <w:t>ⴸ</w:t>
      </w:r>
      <w:r>
        <w:rPr/>
        <w:t>畱硒딵쉆䱦㙠</w:t>
      </w:r>
      <w:r>
        <w:rPr/>
        <w:t>ꕆ</w:t>
      </w:r>
      <w:r>
        <w:rPr/>
        <w:t>恠갹⥵湚쉞䬲獒禘吲쉭㐲瞵䵕</w:t>
      </w:r>
      <w:r>
        <w:rPr/>
        <w:t>ꕀ</w:t>
      </w:r>
      <w:r>
        <w:rPr/>
        <w:t>ꍈꏍ梘楂柂䅧썳㵷</w:t>
      </w:r>
      <w:r>
        <w:rPr/>
        <w:t>ꔭ</w:t>
      </w:r>
      <w:r>
        <w:rPr/>
        <w:t>䕨牕쌴枻恡佊漴啈瓂땲穏湑楗㭪猯啔顷畏싎焫췂䈳㵔뭷⽱穵캡곂焴愨㎩归</w:t>
      </w:r>
      <w:r>
        <w:rPr/>
        <w:t>ꥒ</w:t>
      </w:r>
      <w:r>
        <w:rPr/>
        <w:t>⽹敀輺䝾숷㵘戶彠琴숻ㅗ倴䥋桴坣乎䐴</w:t>
      </w:r>
      <w:r>
        <w:rPr/>
        <w:t>ꕋ</w:t>
      </w:r>
      <w:r>
        <w:rPr/>
        <w:t>睂㯂欴ꥣ</w:t>
      </w:r>
      <w:r>
        <w:rPr/>
        <w:t>ⰶ</w:t>
      </w:r>
      <w:r>
        <w:rPr/>
        <w:t>厬㞥励㗃</w:t>
      </w:r>
      <w:r>
        <w:rPr/>
        <w:t>ⵃ</w:t>
      </w:r>
      <w:r>
        <w:rPr/>
        <w:t>깦뽊쉥</w:t>
      </w:r>
      <w:r>
        <w:rPr/>
        <w:t>Ⳏ</w:t>
      </w:r>
      <w:r>
        <w:rPr/>
        <w:t>쵎㌸⽲캮冩䈷漹兯컂䙎師呤堹乩眸쵕晒ꍑ녺묰样싍欱椹灰坎싂숪㯂䍋쉬穷뗂싂㜯䜴⤮乩⹒牁</w:t>
      </w:r>
      <w:r>
        <w:rPr/>
        <w:t>ꕉ</w:t>
      </w:r>
      <w:r>
        <w:rPr/>
        <w:t>숵쉑渰쉇슩浣㝊稣㵓畸凂塑磂牐攸녹⌱</w:t>
      </w:r>
      <w:r>
        <w:rPr/>
        <w:t>ꗃ</w:t>
      </w:r>
      <w:r>
        <w:rPr/>
        <w:t>ㅾꥢ㍬囃匪辩㍭숶⍈</w:t>
      </w:r>
      <w:r>
        <w:rPr/>
        <w:t>ꔪ</w:t>
      </w:r>
      <w:r>
        <w:rPr/>
        <w:t>ꥢ걀廃⽡뇂浊じ⩈攣物⻂㨻癭濂숭문䭮矂獧氥搥恢䅥땇슏⑌昤潪㥓䅒뭢걱輩儦⵪桁㯂㑋딺숣㵕繌췎쉅⩳ꎥ朦湶圱煩棂䵒ㅬ뽮䡫敯싂䭘繕䢿浶갱걕숯䋂쉣◂橩捰칵含뿎Ⓝ㉶樊</w:t>
      </w:r>
      <w:r>
        <w:rPr/>
        <w:t>ꤽ</w:t>
      </w:r>
      <w:r>
        <w:rPr/>
        <w:t>䲬偈侣䎥䄹嗎쵸卌㨲焴⨮┫ꅉ䕰彥䘥㗎䡨睥㍢顗㥇娣</w:t>
      </w:r>
      <w:r>
        <w:rPr/>
        <w:t>꤬</w:t>
      </w:r>
      <w:r>
        <w:rPr/>
        <w:t>睱</w:t>
      </w:r>
      <w:r>
        <w:rPr/>
        <w:t>⡚</w:t>
      </w:r>
      <w:r>
        <w:rPr/>
        <w:t>䭭쉕牗䝎춡畞恪</w:t>
      </w:r>
      <w:r>
        <w:rPr/>
        <w:t>⡱</w:t>
      </w:r>
      <w:r>
        <w:rPr/>
        <w:t>佤⩌娽䙮㵅⭸琻촩也</w:t>
      </w:r>
      <w:r>
        <w:rPr/>
        <w:t>Ɽ</w:t>
      </w:r>
      <w:r>
        <w:rPr/>
        <w:t>澣㞻깢걆獀꥔⑈숸쉶汥幨ꅴ癩档뽵啯䴽扳瓂颮卅噥夲쉾䓂㘪廂깲偸桳숲穌抩⩫녪㟂䤬䅠㘭䉉扎쉳㟎㇂캏䍺쉰匶</w:t>
      </w:r>
      <w:r>
        <w:rPr/>
        <w:t>⠬</w:t>
      </w:r>
      <w:r>
        <w:rPr/>
        <w:t>䢵쉎硭㑦숫쉔⭄穾惂晥썥䄬䝌畓䉡㩭妵숤偫갫泃奞睾갥䚥睏썤㏍楅㧂塮汾ꅣ쉥뭯</w:t>
      </w:r>
      <w:r>
        <w:rPr/>
        <w:t>ꖿ⯂</w:t>
      </w:r>
      <w:r>
        <w:rPr/>
        <w:t>쉰䛂䁊南␺䝗湕庻礥䴵꺬ネ⍋㥹슩喥洤䥷쉥ぬ採껂⨬⩴璮ㅺ⥍㪩佨</w:t>
      </w:r>
      <w:r>
        <w:rPr/>
        <w:t>ⵉ</w:t>
      </w:r>
      <w:r>
        <w:rPr/>
        <w:t>㴰♁搪䟂⥚䞘㎵穰ꍤ땠彃갪捅䧂剂坔쉊佮쉎츩䦵椬㉬놥梵䛂瀺곂㙓摷䕊㦩䖬垿問⴦墬顥㚮숱䥡䄤剷걃幋橯녉歑</w:t>
      </w:r>
      <w:r>
        <w:rPr/>
        <w:t>Ⳃ␩</w:t>
      </w:r>
      <w:r>
        <w:rPr/>
        <w:t>䡌咮猣浆䅔㫂䍪䖱楱긳뗂㞿</w:t>
      </w:r>
      <w:r>
        <w:rPr/>
        <w:t>⡺</w:t>
      </w:r>
      <w:r>
        <w:rPr/>
        <w:t>㕁갮杅㕩╞㥯⩭䀩䏂牨睘쉞猥녰姂睳Ⓝ</w:t>
      </w:r>
      <w:r>
        <w:rPr/>
        <w:t>ꔵ</w:t>
      </w:r>
      <w:r>
        <w:rPr/>
        <w:t>炏</w:t>
      </w:r>
      <w:r>
        <w:rPr/>
        <w:t>Ɽ⎡</w:t>
      </w:r>
      <w:r>
        <w:rPr/>
        <w:t>䝡뽂啡뾘硙걶</w:t>
      </w:r>
      <w:r>
        <w:rPr/>
        <w:t>ⵊ</w:t>
      </w:r>
      <w:r>
        <w:rPr/>
        <w:t>䜲䧂䩧㤻䩌쉥䱕輪泂칩坙쉇漹ㄣ祅㞣䱒恊獗걮牪딦숹祆稤⪩</w:t>
      </w:r>
      <w:r>
        <w:rPr/>
        <w:t>ꔲ</w:t>
      </w:r>
      <w:r>
        <w:rPr/>
        <w:t>쉖痂쉚</w:t>
      </w:r>
      <w:r>
        <w:rPr/>
        <w:t>꧂</w:t>
      </w:r>
      <w:r>
        <w:rPr/>
        <w:t>昹쉞썌슏䆻䜯泍噉輻♌毂瑸썎凂⥒瑑ッ幱癁</w:t>
      </w:r>
      <w:r>
        <w:rPr/>
        <w:t>⢮</w:t>
      </w:r>
      <w:r>
        <w:rPr/>
        <w:t>㵹昵瑥㢻慣⽎㍭ㆬ仂깡啄㈲♯兣쉀楇슩⸶쉙摀牄琣䍟⵾吻䣂ㆵ⫍싂⩗捘⤴偬繊⼨</w:t>
      </w:r>
      <w:r>
        <w:rPr/>
        <w:t>ⶩ</w:t>
      </w:r>
      <w:r>
        <w:rPr/>
        <w:t>儬哂䡤</w:t>
      </w:r>
      <w:r>
        <w:rPr/>
        <w:t>⠴</w:t>
      </w:r>
      <w:r>
        <w:rPr/>
        <w:t>㜦ㆡ충쉰뇂⌲ァ㎘㉑湷⫂乆⨶</w:t>
      </w:r>
      <w:r>
        <w:rPr/>
        <w:t>⢱</w:t>
      </w:r>
      <w:r>
        <w:rPr/>
        <w:t>獎╵䷎塑䉧갺泂繒㓂▘姃쉳嫂⌲⹥剦⩘⦡慂砲ꍑ繶在땉畾ꌴ䝐飂漮䵴칓ぐ쉔煑넣伻숰輵瑵決畣偳㙧칷楤槂ヂ奥愪㩨㨹⥁뇂⥁伱男</w:t>
      </w:r>
      <w:r>
        <w:rPr/>
        <w:t>ꕶ</w:t>
      </w:r>
      <w:r>
        <w:rPr/>
        <w:t>㩹辘</w:t>
      </w:r>
      <w:r>
        <w:rPr/>
        <w:t>ꦣ</w:t>
      </w:r>
      <w:r>
        <w:rPr/>
        <w:t>否㝷써湃迂㡁湂㟂</w:t>
      </w:r>
      <w:r>
        <w:rPr/>
        <w:t>⣂</w:t>
      </w:r>
      <w:r>
        <w:rPr/>
        <w:t>㈤䑥顓㘰㷂兊轭仂灭丶컂丬쉸</w:t>
      </w:r>
      <w:r>
        <w:rPr/>
        <w:t>⠩</w:t>
      </w:r>
      <w:r>
        <w:rPr/>
        <w:t>슮⹾怮檩凂쉡♎榿놏⩬숪唰勂䵐㕂辱泍唲戵歄䑠塞뼳坔</w:t>
      </w:r>
      <w:r>
        <w:rPr/>
        <w:t>ꤴ</w:t>
      </w:r>
      <w:r>
        <w:rPr/>
        <w:t>숪</w:t>
      </w:r>
      <w:r>
        <w:rPr/>
        <w:t>ꕈ</w:t>
      </w:r>
      <w:r>
        <w:rPr/>
        <w:t>㉌穀슬奀偯쌣뇂⿎灱偖䙊塁㫎╁</w:t>
      </w:r>
      <w:r>
        <w:rPr/>
        <w:t>ꔹ</w:t>
      </w:r>
      <w:r>
        <w:rPr/>
        <w:t>曂딨䉡⏍䍦慵绂⪏ㅉ䄭㕹쉳携뾱뽢♯㉁㧂㜣슥剎氦㑱摒ꅔ侏䥔呢硃숊捥楔껂숩䕶截칇飂噖㌻單䁗䁧뽴獤</w:t>
      </w:r>
      <w:r>
        <w:rPr/>
        <w:t>ꦿ</w:t>
      </w:r>
      <w:r>
        <w:rPr/>
        <w:t>眷杒硹剦</w:t>
      </w:r>
      <w:r>
        <w:rPr/>
        <w:t>Ⲙ</w:t>
      </w:r>
      <w:r>
        <w:rPr/>
        <w:t>楲淂</w:t>
      </w:r>
      <w:r>
        <w:rPr/>
        <w:t>ꕰ</w:t>
      </w:r>
      <w:r>
        <w:rPr/>
        <w:t>䠵캵ꌥ䔷䁸䅈갮</w:t>
      </w:r>
      <w:r>
        <w:rPr/>
        <w:t>⡶</w:t>
      </w:r>
      <w:r>
        <w:rPr/>
        <w:t>㑒瘬倪䶏帰쉟㈣䆣촷轤</w:t>
      </w:r>
      <w:r>
        <w:rPr/>
        <w:t>ꤲ</w:t>
      </w:r>
      <w:r>
        <w:rPr/>
        <w:t>䀱永煗⵺繄癐쉐彌╸쉬䉏썑搤囂ㅹ硁쉊塨ꅆ碡焰幵灪歁䅗潭쉪쵪</w:t>
      </w:r>
      <w:r>
        <w:rPr/>
        <w:t>Ⱬ</w:t>
      </w:r>
      <w:r>
        <w:rPr/>
        <w:t>盂劵숣㞘縮♮㖩玣䝦慎숰渽燂䳂ず숰ꅦ싍⾬촽矎䍠顃挭畫睘咩噍䄬灡癘硈딳䤮畑슩깘䅪ꅴ◂杰⍾숩慇幥쉱曂敮䩁吪㎥稥䉟乐쉣㦩㍠半䵞㇂㝷䨹쉶咘䉧嘯䡢뽶쉅쉱㍁</w:t>
      </w:r>
      <w:r>
        <w:rPr/>
        <w:t>ⵙ</w:t>
      </w:r>
      <w:r>
        <w:rPr/>
        <w:t>疵쉍췃睘쉶</w:t>
      </w:r>
      <w:r>
        <w:rPr/>
        <w:t>ꕐ</w:t>
      </w:r>
      <w:r>
        <w:rPr/>
        <w:t>樭悱쵩歩䱰㦏獁</w:t>
      </w:r>
      <w:r>
        <w:rPr/>
        <w:t>Ⱔ</w:t>
      </w:r>
      <w:r>
        <w:rPr/>
        <w:t>싂㝕㍾玻⩣偡칫㠪摇⹪숪假杬珂強甪奨呙僂挷曂奀♅䁐顧迃橚쌺係◂ꥪ쉘䰦깩汱盂慟칸辡槂獄</w:t>
      </w:r>
      <w:r>
        <w:rPr/>
        <w:t>ⵖ</w:t>
      </w:r>
      <w:r>
        <w:rPr/>
        <w:t>墥撥</w:t>
      </w:r>
      <w:r>
        <w:rPr/>
        <w:t>ꕈ</w:t>
      </w:r>
      <w:r>
        <w:rPr/>
        <w:t>怤䨮乲䯂쉡幢浸㬳但㢡</w:t>
      </w:r>
      <w:r>
        <w:rPr/>
        <w:t>ꥂ</w:t>
      </w:r>
      <w:r>
        <w:rPr/>
        <w:t>칲獱⑤쉵䂮棂捫</w:t>
      </w:r>
      <w:r>
        <w:rPr/>
        <w:t>⡱</w:t>
      </w:r>
      <w:r>
        <w:rPr/>
        <w:t>呉喥⭉偋彠偧䁓搪朮쉾䈲祒꺻䥫㠯畄唫녳晁㵷ㄪ氻呬⍎촪썧犮싂쉵㍆あ㖻⼰洳央䩂儨溏숻㇂걾幷㉶䕫䫂嚵㐵⩨㠶䭵㇂係欣㥚쉯塭䝚䊩䨭㋂䰫繌摀偌矂㎘⹺쉳样彶䬺帰末牂兂싂⒵㮩써佡奢滍啘睤瑍숤竃ぎ顇뭩纏畲冱⌺竂煓뇃ケ瑁䉂␵숫</w:t>
      </w:r>
      <w:r>
        <w:rPr/>
        <w:t>ꔤ</w:t>
      </w:r>
      <w:r>
        <w:rPr/>
        <w:t>䅯䩑䔤儹ꍄ숤⬷캘轘畳瞻纏㦡䗂扺傻剷㚵攭涱</w:t>
      </w:r>
      <w:r>
        <w:rPr/>
        <w:t>ꥁ</w:t>
      </w:r>
      <w:r>
        <w:rPr/>
        <w:t>싂㡓睷烂啌쵥㓎떣䁹䱘䪣</w:t>
      </w:r>
      <w:r>
        <w:rPr/>
        <w:t>ⵈ</w:t>
      </w:r>
      <w:r>
        <w:rPr/>
        <w:t>夸</w:t>
      </w:r>
      <w:r>
        <w:rPr/>
        <w:t>⣂</w:t>
      </w:r>
      <w:r>
        <w:rPr/>
        <w:t>쉬癬ㅀ穳䜯숨捭쉶숩㬻祱䩎캮䔫☽</w:t>
      </w:r>
      <w:r>
        <w:rPr/>
        <w:t>Ⱕ</w:t>
      </w:r>
      <w:r>
        <w:rPr/>
        <w:t>並䙬呀漸喩㝗獞唣沏楠싂媡╣杘숹䝐땥䤳칅䉇⥴껍⥣ꅇ⹉䏎浚⍖塰潱産噺幥㵧廃</w:t>
      </w:r>
      <w:r>
        <w:rPr/>
        <w:t>ꤺ</w:t>
      </w:r>
      <w:r>
        <w:rPr/>
        <w:t>뭯㵕䅎䭨䓃挳䝥㙄佂悩㨪彏浶狂묥繄♗摎敓䉲⪵灨繈깹쵭㉨繦⪻쉗䏂싂⩋曂⼪稸垡⹯恕亩갹䃂坾⏂港浾뽹怵塕㑸쉢夹態깲焪╘瀤칡䓂歍뾣</w:t>
      </w:r>
      <w:r>
        <w:rPr/>
        <w:t>ⵅ⑕</w:t>
      </w:r>
      <w:r>
        <w:rPr/>
        <w:t>䵃摑뭋桋숹㙥⺿⹚潨䅯况啁䝴挲ㅸ썦꥕䁄⑀䅱竂䭊䕎昷⿂帬姂啲䊵㖮䭎丶穡挲㚣惂녳┊户氬稯搪甫䄫䯂㵅䀰治剑䂻䱧嘷つ싃땥깾䀶㙬㤱</w:t>
      </w:r>
      <w:r>
        <w:rPr/>
        <w:t>ꕫ</w:t>
      </w:r>
      <w:r>
        <w:rPr/>
        <w:t>氲㆘婖忂䨣ꅐ싍䱋典瑆䅄汱ㅁ숹⯂싂女庿癮瑠놘</w:t>
      </w:r>
      <w:r>
        <w:rPr/>
        <w:t>ⵯ</w:t>
      </w:r>
      <w:r>
        <w:rPr/>
        <w:t>癉╹칬奇娶㕺頸〷숹牁㛂⽭싃李칍猫꥖坳慰睸穃</w:t>
      </w:r>
      <w:r>
        <w:rPr/>
        <w:t>Ⲯ</w:t>
      </w:r>
      <w:r>
        <w:rPr/>
        <w:t>坨檱䩡</w:t>
      </w:r>
      <w:r>
        <w:rPr/>
        <w:t>ⴶ</w:t>
      </w:r>
      <w:r>
        <w:rPr/>
        <w:t>⽂䱹顉슻煒擂㍮㩢佪慷⹊⬪ㅐ⑙㍴倰繬⍭洩〱䝮磂䳂⫂⍈噋넩㬥䭩ご潤㙣然䥆槂</w:t>
      </w:r>
      <w:r>
        <w:rPr/>
        <w:t>ⵞ</w:t>
      </w:r>
      <w:r>
        <w:rPr/>
        <w:t>炱⮣䚩恓歰䝥묪欻썚㡋쉸䓂剎㦩녆䄮硄䡣쵣ꥥ⩣쉸㴹䡥圳䥮浀</w:t>
      </w:r>
      <w:r>
        <w:rPr/>
        <w:t>⠰</w:t>
      </w:r>
      <w:r>
        <w:rPr/>
        <w:t>瑭慭쉭恡噣</w:t>
      </w:r>
      <w:r>
        <w:rPr/>
        <w:t>Ⱚ</w:t>
      </w:r>
      <w:r>
        <w:rPr/>
        <w:t>쌷摆顨䖘䡬⩣⩲縪䰸璵녨䱉娺䉑⥫놣亣놮恀栻枵긻싂싍㭴⤩㙹╊煇橧</w:t>
      </w:r>
      <w:r>
        <w:rPr/>
        <w:t>ⴽ╵</w:t>
      </w:r>
      <w:r>
        <w:rPr/>
        <w:t>ぇ</w:t>
      </w:r>
      <w:r>
        <w:rPr/>
        <w:t>ꦿ</w:t>
      </w:r>
      <w:r>
        <w:rPr/>
        <w:t>䒣嚵潔⿍䐣暱晚딴穀盂</w:t>
      </w:r>
      <w:r>
        <w:rPr/>
        <w:t>ꕺ</w:t>
      </w:r>
      <w:r>
        <w:rPr/>
        <w:t>殱믂敷칄婠걄凂炘灺癁暩⑓娯슩</w:t>
      </w:r>
      <w:r>
        <w:rPr/>
        <w:t>Ⳃ</w:t>
      </w:r>
      <w:r>
        <w:rPr/>
        <w:t>低兕⩤䈫捏檱䅭珂汇ꌪ⑷橸</w:t>
      </w:r>
      <w:r>
        <w:rPr/>
        <w:t>ꕕ</w:t>
      </w:r>
      <w:r>
        <w:rPr/>
        <w:t>檿㩺猯쉑瑟犩噰㏂瓂繆矂凂捠㝹橐쉒咩昫椪䟂쉴戴쉳䡯쉦썚쉸玘䘳徘ꥤꌦ䈸쉆矂뿂쉘따噄ꍌ氶礥⍖䃂灔㕣촪搽灥칂濂䎩伥繥쉇潧⹙䵖當坊</w:t>
      </w:r>
      <w:r>
        <w:rPr/>
        <w:t>⡪</w:t>
      </w:r>
      <w:r>
        <w:rPr/>
        <w:t>摨䎮긽体쉯♍僂췃帰恔㏎쉧洮녞磃쉰칂㑠旂㠴䱃灺⥒捱嘨⯂䭬ゥ╆潀䵑쉕䅀쉪彣昮䖡僂䈷繒爪书뭐䡧쉯揂恁㧍녅⩟溬㈥㦵樻㍱㉎</w:t>
      </w:r>
      <w:r>
        <w:rPr/>
        <w:t>ⱌ⪿ⰲ</w:t>
      </w:r>
      <w:r>
        <w:rPr/>
        <w:t>佮煒䑉縯畇弭ㅣ</w:t>
      </w:r>
      <w:r>
        <w:rPr/>
        <w:t>⡐</w:t>
      </w:r>
      <w:r>
        <w:rPr/>
        <w:t>瑖溻⌹义쵪滂窵</w:t>
      </w:r>
      <w:r>
        <w:rPr/>
        <w:t>ⵇ</w:t>
      </w:r>
      <w:r>
        <w:rPr/>
        <w:t>湴呕䎩楳䀽◂╶⚡渭欹煃쉈숴ꅦ佨敶슥⛍숵帴쉖唲徣捇䍭歘☦</w:t>
      </w:r>
      <w:r>
        <w:rPr/>
        <w:t>ꥁ</w:t>
      </w:r>
      <w:r>
        <w:rPr/>
        <w:t>ꥠ穕ㄣ婫繧⽌潳䡯朸㥶永쉒迎噐</w:t>
      </w:r>
      <w:r>
        <w:rPr/>
        <w:t>꧍</w:t>
      </w:r>
      <w:r>
        <w:rPr/>
        <w:t>딨문⨫嘨㴣쵋쉍쉤敁輱捺믂</w:t>
      </w:r>
      <w:r>
        <w:rPr/>
        <w:t>ⵤ</w:t>
      </w:r>
      <w:r>
        <w:rPr/>
        <w:t>캘숥剘䜣䅭杁쉾⍦슥䌲䲩幕奈偅</w:t>
      </w:r>
    </w:p>
    <w:p>
      <w:pPr>
        <w:pStyle w:val="PreformattedText"/>
        <w:bidi w:val="0"/>
        <w:spacing w:before="0" w:after="0"/>
        <w:jc w:val="left"/>
        <w:rPr/>
      </w:pPr>
      <w:r>
        <w:rPr/>
        <w:t>欬侬넮坙栴</w:t>
      </w:r>
      <w:r>
        <w:rPr/>
        <w:t>ꕤ╡</w:t>
      </w:r>
      <w:r>
        <w:rPr/>
        <w:t>囂浶橥助㕬乵</w:t>
      </w:r>
      <w:r>
        <w:rPr/>
        <w:t>ꤵꔰ</w:t>
      </w:r>
      <w:r>
        <w:rPr/>
        <w:t>㗂敶湵쉉㐱歾숷朩㯂㡭促쉘┯橧縩輵正</w:t>
      </w:r>
      <w:r>
        <w:rPr/>
        <w:t>ꖡ</w:t>
      </w:r>
      <w:r>
        <w:rPr/>
        <w:t>㛃쉥㭩睠㪵땹係穡垩</w:t>
      </w:r>
      <w:r>
        <w:rPr/>
        <w:t>꧂</w:t>
      </w:r>
      <w:r>
        <w:rPr/>
        <w:t>係轄⹙稨</w:t>
      </w:r>
      <w:r>
        <w:rPr/>
        <w:t>ꦣ</w:t>
      </w:r>
      <w:r>
        <w:rPr/>
        <w:t>ꅮ㩵</w:t>
      </w:r>
      <w:r>
        <w:rPr/>
        <w:t>ꕂꕑ</w:t>
      </w:r>
      <w:r>
        <w:rPr/>
        <w:t>㡉額숸</w:t>
      </w:r>
      <w:r>
        <w:rPr/>
        <w:t>⢩</w:t>
      </w:r>
      <w:r>
        <w:rPr/>
        <w:t>穨뿂㣂⬬娹旂浤㥕倻⩮䝘剤</w:t>
      </w:r>
      <w:r>
        <w:rPr/>
        <w:t>Ɒ</w:t>
      </w:r>
      <w:r>
        <w:rPr/>
        <w:t>땥杖깷犮슡戩</w:t>
      </w:r>
      <w:r>
        <w:rPr/>
        <w:t>ꥑ</w:t>
      </w:r>
      <w:r>
        <w:rPr/>
        <w:t>操䕹䗂䮘㉠숱⍕婁숷</w:t>
      </w:r>
      <w:r>
        <w:rPr/>
        <w:t>ꤹ</w:t>
      </w:r>
      <w:r>
        <w:rPr/>
        <w:t>ㅐ暻쉺</w:t>
      </w:r>
      <w:r>
        <w:rPr/>
        <w:t>ꕓ</w:t>
      </w:r>
      <w:r>
        <w:rPr/>
        <w:t>炘걀숊㌻偊㙚㮮䕎ㅟ㯃刪⭦矂线슣繍䎥갣쉔</w:t>
      </w:r>
      <w:r>
        <w:rPr/>
        <w:t>ꕂ</w:t>
      </w:r>
      <w:r>
        <w:rPr/>
        <w:t>䝦暬䉈⍨爭숯啨⮵判共㥲㘶頱╌싂⏂㙲㞱撮橋</w:t>
      </w:r>
      <w:r>
        <w:rPr/>
        <w:t>⠷</w:t>
      </w:r>
      <w:r>
        <w:rPr/>
        <w:t>㊏劥⩡梥䘻恵べ溱㙡栺⹉䄯䱪⨰㠱姂쉙浗瑋歷츬曂㴭뽔浪싃</w:t>
      </w:r>
      <w:r>
        <w:rPr/>
        <w:t>Ⱳ</w:t>
      </w:r>
      <w:r>
        <w:rPr/>
        <w:t>뼦溩割慫壎넻쌦䙞䬣㙤컃敪迂䮱ꅀ숨き싂燍䰺洮㬦時穩嘥俎㩗⼦쉲䥔⫂싂墏滂⌳截㉭乤㜺䍁濂䁁扇</w:t>
      </w:r>
      <w:r>
        <w:rPr/>
        <w:t>Ⳃ</w:t>
      </w:r>
      <w:r>
        <w:rPr/>
        <w:t>㈵乾湋哂쉣伯ꅫ⨺㧂䂻獁千⻂ꍹ辏潕ㅂ㑷䰸浒쉵匹彆딥晍夦뼽숥乮쉸㘶數䁾䉌슻㖣媩啗䔯扐徥쉗쌱</w:t>
      </w:r>
      <w:r>
        <w:rPr/>
        <w:t>ⶥ</w:t>
      </w:r>
      <w:r>
        <w:rPr/>
        <w:t>뭂␦栻㆘슿쉦꺻뭧숭嚩滂쉷⛂祔䪻䙣⽅ね濍婺毂싂</w:t>
      </w:r>
      <w:r>
        <w:rPr/>
        <w:t>Ⳃ♎</w:t>
      </w:r>
      <w:r>
        <w:rPr/>
        <w:t>楋摥쵬㩴걺轔帪扏썅挻䱐仂칚泂숣硢㕔ꅍ偾㩒</w:t>
      </w:r>
      <w:r>
        <w:rPr/>
        <w:t>ⷂ</w:t>
      </w:r>
      <w:r>
        <w:rPr/>
        <w:t>奙⯂</w:t>
      </w:r>
      <w:r>
        <w:rPr/>
        <w:t>ⶥ</w:t>
      </w:r>
      <w:r>
        <w:rPr/>
        <w:t>䛎椻뼣タ䭐㥾⽋具䅵牶獍䄩弴䵩䉵♩ꍀ頦떘㴺塌㑯婁挲쉷幹溩ぎ숷㋍⌱싃䵭겏⻂⮱槍⨨</w:t>
      </w:r>
      <w:r>
        <w:rPr/>
        <w:t>⡷</w:t>
      </w:r>
      <w:r>
        <w:rPr/>
        <w:t>䄥磍</w:t>
      </w:r>
      <w:r>
        <w:rPr/>
        <w:t>ⱥ</w:t>
      </w:r>
      <w:r>
        <w:rPr/>
        <w:t>㈱쉪洹祭剎㝪㒻媘灋쉗습ꥢ䁸딴猣㘽盂쉠搷녗椵塺挬睒珂顮㴨⹵캮汑䰲敟♬櫎䱺Ⓜ␹偋䙠쉸싂㥥꥾灕ㅶ顣녊</w:t>
      </w:r>
      <w:r>
        <w:rPr/>
        <w:t>ⵡ♕</w:t>
      </w:r>
      <w:r>
        <w:rPr/>
        <w:t>ヂ捠␩쉢木㴴穉淎颿妻㒮幦摸慃⽂䡩쉫彗㏎侬憮攳夦⥇㩭眫숱습卾䴭戺窱䴣쉙ぶ犮囍剔略숫䟂灺㵶厵╫㮵썞⯂㡢쉚쉫쉏㛃挦剦䝬戯潠뭔㷂㈶㠹扤썗佐⨤塗㉑</w:t>
      </w:r>
      <w:r>
        <w:rPr/>
        <w:t>ⰴ⑞</w:t>
      </w:r>
      <w:r>
        <w:rPr/>
        <w:t>晧䡴㵭癰杊恬ꇂ䅬㦘䣂禮땮桓獩摾浹㝁ꍌ䎘爰曂擂昣䉙쉞㍩㑓ꍴ侘礷뽓</w:t>
      </w:r>
      <w:r>
        <w:rPr/>
        <w:t>꧂</w:t>
      </w:r>
      <w:r>
        <w:rPr/>
        <w:t>扫</w:t>
      </w:r>
      <w:r>
        <w:rPr/>
        <w:t>ⱬ</w:t>
      </w:r>
      <w:r>
        <w:rPr/>
        <w:t>숤⧂뇂嘮䯂묰煕沩恙倦곂惂㵙㌹䐨䵞㵎䌬쉬灀슥矂䱐票埂冮敪眥⸺杚栨灙穯䑥ꅫ䠦썄꺿갲䨱긥䁚恊㠫硋⭚</w:t>
      </w:r>
      <w:r>
        <w:rPr/>
        <w:t>ꥇ</w:t>
      </w:r>
      <w:r>
        <w:rPr/>
        <w:t>䍧丱걖汒橖㍫牺㩀뽑䀹㴵朤</w:t>
      </w:r>
      <w:r>
        <w:rPr/>
        <w:t>ⵚ╈</w:t>
      </w:r>
      <w:r>
        <w:rPr/>
        <w:t>兵┬恆晭灪掮瘯璻婕猽쉋参㪩㠺轊걱䪩瑑戶㋎㕮朳䴯㩙䫃ㅧ숫甩づ⥁浯㈩⭯㉧뽏㍞⭆䩡㙵仂⤫呾䱡뗃乌㴣</w:t>
      </w:r>
      <w:r>
        <w:rPr/>
        <w:t>ꕣ⭹</w:t>
      </w:r>
      <w:r>
        <w:rPr/>
        <w:t>梡桐牢䬲杆兮琊总촭싂</w:t>
      </w:r>
      <w:r>
        <w:rPr/>
        <w:t>ⵉ</w:t>
      </w:r>
      <w:r>
        <w:rPr/>
        <w:t>뮏摄敉ꥫ묦仂쉶䩄쉘埂辥䜵坆깭뽱呣兔⹱栯땏燂</w:t>
      </w:r>
      <w:r>
        <w:rPr/>
        <w:t>⡉</w:t>
      </w:r>
      <w:r>
        <w:rPr/>
        <w:t>朥灣渲슣ぱ䉶</w:t>
      </w:r>
      <w:r>
        <w:rPr/>
        <w:t>ꖩ</w:t>
      </w:r>
      <w:r>
        <w:rPr/>
        <w:t>⽃칩壂䗂☭仂䔵欻쉹佩掻녟伸㷂䭴冮ヂ㡆ㆻ夻쉎㵍</w:t>
      </w:r>
      <w:r>
        <w:rPr/>
        <w:t>⡷</w:t>
      </w:r>
      <w:r>
        <w:rPr/>
        <w:t>㤥睤♨幸婓攱</w:t>
      </w:r>
      <w:r>
        <w:rPr/>
        <w:t>ⶥ</w:t>
      </w:r>
      <w:r>
        <w:rPr/>
        <w:t>걸敓숫漵䱧쉙습橤슩㉨冬扳潎牭剐㷂긬쉹㡗㗂栯䨬싂캩繞眴쉂뗂╦䩂뿎</w:t>
      </w:r>
      <w:r>
        <w:rPr/>
        <w:t>ⵏ⯂</w:t>
      </w:r>
      <w:r>
        <w:rPr/>
        <w:t>わ栫㩸涬갭呶♅啍彨疘㭋䱱䁶䑀捊㓃填㭨쉉긮练噒썸ㅫ썲쉙奾</w:t>
      </w:r>
      <w:r>
        <w:rPr/>
        <w:t>ꗂ</w:t>
      </w:r>
      <w:r>
        <w:rPr/>
        <w:t>䢿昳慡⌸摥灵⑆哃凂䜰쉇ꥰ㉏⩠</w:t>
      </w:r>
      <w:r>
        <w:rPr/>
        <w:t>꧂</w:t>
      </w:r>
      <w:r>
        <w:rPr/>
        <w:t>刦穭</w:t>
      </w:r>
      <w:r>
        <w:rPr/>
        <w:t>ⲩ⤻⸺⩭</w:t>
      </w:r>
      <w:r>
        <w:rPr/>
        <w:t>穆婀牞갣㥶欶깸癪獈堰⨭祦쉸㵬갻䥁剤싂剏乙呌歫㎱⩄䇂쉥㡎숻꺿㖮榻啗⪬桌娵컎ㅩ䐶䜴ꄵ䥒潧廂硒⨯⭔汣뽯깔䲻숮</w:t>
      </w:r>
      <w:r>
        <w:rPr/>
        <w:t>ꤨ⩲</w:t>
      </w:r>
      <w:r>
        <w:rPr/>
        <w:t>硩쉈棂녙䵤䡩䱘䉰睈穔儯⥳挬</w:t>
      </w:r>
      <w:r>
        <w:rPr/>
        <w:t>ꥀꔹ</w:t>
      </w:r>
      <w:r>
        <w:rPr/>
        <w:t>묰⍥纩㙦䝟眩녮兗쉴⭲瑅熩ふ䥠</w:t>
      </w:r>
      <w:r>
        <w:rPr/>
        <w:t>ⵈ</w:t>
      </w:r>
      <w:r>
        <w:rPr/>
        <w:t>呪뼫佥六㉟</w:t>
      </w:r>
      <w:r>
        <w:rPr/>
        <w:t>⡞</w:t>
      </w:r>
      <w:r>
        <w:rPr/>
        <w:t>伫㘯煦䐹偱숩娦条利㉑䅁畩⵾牉쵙䌶㈲乷⩰</w:t>
      </w:r>
      <w:r>
        <w:rPr/>
        <w:t>Ⳃ</w:t>
      </w:r>
      <w:r>
        <w:rPr/>
        <w:t>噠녰奷濂窻頩娪呫擎殥戭⽱㔻긳主亵湚녞㜶㋂縬梣䩺㞏晊㡹牘ꅅ扄䲏忂㖮皘</w:t>
      </w:r>
      <w:r>
        <w:rPr/>
        <w:t>ꤵ</w:t>
      </w:r>
      <w:r>
        <w:rPr/>
        <w:t>扑숪滂儰쉔恤祕쉂숸⹥此啞䡀敫煪㞮ヂ뽣㚘◂桩浹䅎䁱㭹捪</w:t>
      </w:r>
      <w:r>
        <w:rPr/>
        <w:t>ⶏ⑁</w:t>
      </w:r>
      <w:r>
        <w:rPr/>
        <w:t>䍂彉슣⽭啭⪩䪬꺻칓쉂뭈䐮쉫</w:t>
      </w:r>
      <w:r>
        <w:rPr/>
        <w:t>Ɫ</w:t>
      </w:r>
      <w:r>
        <w:rPr/>
        <w:t>幃㑇穹幁丵ヂ䥋刦楘䳃䬫걑㉤</w:t>
      </w:r>
      <w:r>
        <w:rPr/>
        <w:t>ꖏ</w:t>
      </w:r>
      <w:r>
        <w:rPr/>
        <w:t>䵺칞濂颱傘杪疮⚮㑵煰䅎⍶捖땬ꍈ䝓䁟㵏⤰墱숩燂栽ꥸ䭮␷슱슏㴳</w:t>
      </w:r>
      <w:r>
        <w:rPr/>
        <w:t>ꤩ</w:t>
      </w:r>
      <w:r>
        <w:rPr/>
        <w:t>繊㩱떥ꅹ㐮</w:t>
      </w:r>
      <w:r>
        <w:rPr/>
        <w:t>ⵄ</w:t>
      </w:r>
      <w:r>
        <w:rPr/>
        <w:t>㋂縪嚿欤숲</w:t>
      </w:r>
      <w:r>
        <w:rPr/>
        <w:t>ⱕ</w:t>
      </w:r>
      <w:r>
        <w:rPr/>
        <w:t>溻椪昣焻慉䩋䌮숶夹湮愯쉱洫あ潇</w:t>
      </w:r>
      <w:r>
        <w:rPr/>
        <w:t>ⲣ</w:t>
      </w:r>
      <w:r>
        <w:rPr/>
        <w:t>䝗㧂晔ꥳ숰睧縭㨪</w:t>
      </w:r>
      <w:r>
        <w:rPr/>
        <w:t>ꗂ</w:t>
      </w:r>
      <w:r>
        <w:rPr/>
        <w:t>乭枡甤玣㊮</w:t>
      </w:r>
      <w:r>
        <w:rPr/>
        <w:t>ⶻ</w:t>
      </w:r>
      <w:r>
        <w:rPr/>
        <w:t>嚩橓숲啩넥ㅒ潰쉘㕈㋂睑奷㍰溣</w:t>
      </w:r>
      <w:r>
        <w:rPr/>
        <w:t>ꕐ</w:t>
      </w:r>
      <w:r>
        <w:rPr/>
        <w:t>弪楾䁚礽</w:t>
      </w:r>
      <w:r>
        <w:rPr/>
        <w:t>⣎</w:t>
      </w:r>
      <w:r>
        <w:rPr/>
        <w:t>㕡挦㡠ㅤ싂ㅕ⽣쉑싂㐩㝬卟넣䙞⭲䜲樷ꎏ건㈶㊱橊칈㵅䥶⥰㘸ㅤ柍䡱䙂乤㈬珂슿㔰⏍䙺盂ㅆ㶱顦搴焱⑷幞烍㨲㐮ぴ䘶숰爻⛂긴</w:t>
      </w:r>
      <w:r>
        <w:rPr/>
        <w:t>ꥒ</w:t>
      </w:r>
      <w:r>
        <w:rPr/>
        <w:t>녍녪眨쉩㯂〻쉗拂䦻ꥸ</w:t>
      </w:r>
      <w:r>
        <w:rPr/>
        <w:t>꧂</w:t>
      </w:r>
      <w:r>
        <w:rPr/>
        <w:t>쉁슬쉴⹕轨䁁祁䬊䛂乎</w:t>
      </w:r>
      <w:r>
        <w:rPr/>
        <w:t>ꔮ</w:t>
      </w:r>
      <w:r>
        <w:rPr/>
        <w:t>硖攱塸뽬칲硌樮䕏㠯꺱</w:t>
      </w:r>
      <w:r>
        <w:rPr/>
        <w:t>⡓⤹</w:t>
      </w:r>
      <w:r>
        <w:rPr/>
        <w:t>圭㶬쉾愮㓃猪㜹쉣믂盂쉗</w:t>
      </w:r>
      <w:r>
        <w:rPr/>
        <w:t>ⴣ</w:t>
      </w:r>
      <w:r>
        <w:rPr/>
        <w:t>䡪梿浟唻稲</w:t>
      </w:r>
      <w:r>
        <w:rPr/>
        <w:t>ꕁꦡ</w:t>
      </w:r>
      <w:r>
        <w:rPr/>
        <w:t>컂</w:t>
      </w:r>
      <w:r>
        <w:rPr/>
        <w:t>ꦬ</w:t>
      </w:r>
      <w:r>
        <w:rPr/>
        <w:t>깙쉞뽑砨ꍧ䝂</w:t>
      </w:r>
      <w:r>
        <w:rPr/>
        <w:t>ⷂ</w:t>
      </w:r>
      <w:r>
        <w:rPr/>
        <w:t>硎啄ꆥ⬱⸹瑓潈쉣杮</w:t>
      </w:r>
      <w:r>
        <w:rPr/>
        <w:t>ⱙ</w:t>
      </w:r>
      <w:r>
        <w:rPr/>
        <w:t>⻂㥆轣㑍䡗㍉掣⫍昵瘦偁㈶땍㩷㐻쉲ꌸ呚呩湘쉪桃畆ぃ䉌䠭䱕佉睾⬭彖秂⼶슏矂椻塸態灖浤㤽匵斩뾿㥙슻當⩋懂懂塬呭瑌硘</w:t>
      </w:r>
      <w:r>
        <w:rPr/>
        <w:t>ꦱ</w:t>
      </w:r>
      <w:r>
        <w:rPr/>
        <w:t>汈쉷◂䵃澿兰쉷瑯亩焹숦</w:t>
      </w:r>
      <w:r>
        <w:rPr/>
        <w:t>⡺</w:t>
      </w:r>
      <w:r>
        <w:rPr/>
        <w:t>繒猵痂䐬煭䉂䕐制䩅뼦㉒燃숫뾣㙗煩꥗墻嚏䵵癙橇넸住䨦催ꍍ祇㥄䎿⨨슱䏎氪㉣䥪奣⨤潉拂</w:t>
      </w:r>
      <w:r>
        <w:rPr/>
        <w:t>ꕏ</w:t>
      </w:r>
      <w:r>
        <w:rPr/>
        <w:t>飂쉰湵뇂</w:t>
      </w:r>
      <w:r>
        <w:rPr/>
        <w:t>ⵋ</w:t>
      </w:r>
      <w:r>
        <w:rPr/>
        <w:t>䬨㴸兆⬪㭬䌻䙯싍䚬</w:t>
      </w:r>
      <w:r>
        <w:rPr/>
        <w:t>ꤩ</w:t>
      </w:r>
      <w:r>
        <w:rPr/>
        <w:t>摞乘䤬秂숰㙮쌰ꅂ囂딫싂ꄮ䪵䯂깬뿂塋ꅐ䘩楶쉭桘츹뽅␷嫍칯辿祧쉶</w:t>
      </w:r>
      <w:r>
        <w:rPr/>
        <w:t>꧍ⵟ⥷</w:t>
      </w:r>
      <w:r>
        <w:rPr/>
        <w:t>歫䭈硤</w:t>
      </w:r>
      <w:r>
        <w:rPr/>
        <w:t>ꦏ</w:t>
      </w:r>
      <w:r>
        <w:rPr/>
        <w:t>䅙䷂㩰⮱漫奂䰩㎿쉆쉱쉆噣뮵䜤쉍幤暏걗쉃㕦呙⩃䁋敎걫⤰畾健뽮傩</w:t>
      </w:r>
      <w:r>
        <w:rPr/>
        <w:t>ꥆⶻ</w:t>
      </w:r>
      <w:r>
        <w:rPr/>
        <w:t>쉂䭱쉃</w:t>
      </w:r>
      <w:r>
        <w:rPr/>
        <w:t>ꤵ</w:t>
      </w:r>
      <w:r>
        <w:rPr/>
        <w:t>奱쉟⩡⥕숩⥍⩟녦敗⩌啕支</w:t>
      </w:r>
      <w:r>
        <w:rPr/>
        <w:t>ꦥ</w:t>
      </w:r>
      <w:r>
        <w:rPr/>
        <w:t>婐숦뭣䥪</w:t>
      </w:r>
      <w:r>
        <w:rPr/>
        <w:t>꧂</w:t>
      </w:r>
      <w:r>
        <w:rPr/>
        <w:t>㡔匹烂㟍倮兺䙔囎獪㘷灨쌶슘湔佋㯂뽒奫祔⽲</w:t>
      </w:r>
      <w:r>
        <w:rPr/>
        <w:t>⡀</w:t>
      </w:r>
      <w:r>
        <w:rPr/>
        <w:t>쉷䴷㝃㍀䙊涏ヂ扖숦⍗䁺䩘玿㓂⹉슻촷慱摪</w:t>
      </w:r>
      <w:r>
        <w:rPr/>
        <w:t>ⵐ</w:t>
      </w:r>
      <w:r>
        <w:rPr/>
        <w:t>껂抿婨싃쉎彔뮱優樫䑎⨲칳䍋쵉⹤㝘㠺␵⤸␦浃浰棂</w:t>
      </w:r>
      <w:r>
        <w:rPr/>
        <w:t>ꕟ</w:t>
      </w:r>
      <w:r>
        <w:rPr/>
        <w:t>쉫彶䡞劥匰㜷</w:t>
      </w:r>
      <w:r>
        <w:rPr/>
        <w:t>Ⱜ</w:t>
      </w:r>
      <w:r>
        <w:rPr/>
        <w:t>殬⭑넥㤵쌲♺㐩⵶쉘⽐版녁쉗ꥴ煬㠴⺘掣ꇂ䷂갫⾵쉈斿⑐⹟檣䙒溡に呙⚥슩㵰嫂싎㐫恱㪘晀强灠㝘䡬ꥯ窣칠憩쵧煹㵗だ嘫┷扯瞣䤷種洱䖩獕칍쉂爴㔥䉩⫂쉐쉎轰</w:t>
      </w:r>
      <w:r>
        <w:rPr/>
        <w:t>⡩</w:t>
      </w:r>
      <w:r>
        <w:rPr/>
        <w:t>廂碏䀺利㴽</w:t>
      </w:r>
      <w:r>
        <w:rPr/>
        <w:t>⣃</w:t>
      </w:r>
      <w:r>
        <w:rPr/>
        <w:t>㢵䝯摘䐮⫂</w:t>
      </w:r>
      <w:r>
        <w:rPr/>
        <w:t>ꥒ</w:t>
      </w:r>
      <w:r>
        <w:rPr/>
        <w:t>습㠤瑯渳㥣</w:t>
      </w:r>
      <w:r>
        <w:rPr/>
        <w:t>ⱅ</w:t>
      </w:r>
      <w:r>
        <w:rPr/>
        <w:t>玻愨녂㙆潞杴⛂潙轄梮畦숤쌬湮坳永ꅎ琽䋂ㄤ煚㥬息䨳洫뇂䈤侣䓂恞㕃ㄻ</w:t>
      </w:r>
      <w:r>
        <w:rPr/>
        <w:t>ꕵ⏎</w:t>
      </w:r>
      <w:r>
        <w:rPr/>
        <w:t>㭩㍭祴犩け顪㫃場㐪싂㍸쉋⩓㐹帳瀩쉙싂뭕䑳쉆獨㙓椪⽨瘫哂顨爬磂ꍉꥡ戭恚⍫楸漴睚슥</w:t>
      </w:r>
      <w:r>
        <w:rPr/>
        <w:t>ꔻ</w:t>
      </w:r>
      <w:r>
        <w:rPr/>
        <w:t>䤳숦煪捃晈本湁桲浨吊椫扁╉矂啭뿍睥弯쉇⭷㴥뽵㬭䡕䘻쎻倶仂⧂杳係䘰噠狍쉀歮澱싂㔫㥹㡭畐꥕䮿ꍏ㶵ꏂ碻츮卤╣塴啩䰫⿃</w:t>
      </w:r>
      <w:r>
        <w:rPr/>
        <w:t>ꕌ</w:t>
      </w:r>
      <w:r>
        <w:rPr/>
        <w:t>皡疩䩤숳祰⪩㈷癱䬥쉹슩</w:t>
      </w:r>
      <w:r>
        <w:rPr/>
        <w:t>ꕚ</w:t>
      </w:r>
      <w:r>
        <w:rPr/>
        <w:t>痂䏂稩偦壂쉮</w:t>
      </w:r>
      <w:r>
        <w:rPr/>
        <w:t>⠣</w:t>
      </w:r>
      <w:r>
        <w:rPr/>
        <w:t>泂晍⾿㇂쉸湦响仂嫍♉啞暘䩴擂坘祥䢏췂숱桅슡⩲泎樸䁯슩䅆䜽睋ꥸ䭷祥</w:t>
      </w:r>
      <w:r>
        <w:rPr/>
        <w:t>ⷃ</w:t>
      </w:r>
      <w:r>
        <w:rPr/>
        <w:t>ㅷ</w:t>
      </w:r>
      <w:r>
        <w:rPr/>
        <w:t>ⴰ</w:t>
      </w:r>
      <w:r>
        <w:rPr/>
        <w:t>畣┺毂扤坉恮䁾獆洪參㝷䔺夷쉺䱈椶頥䍪㏂쉀슏玮䖱煥</w:t>
      </w:r>
      <w:r>
        <w:rPr/>
        <w:t>ꤻ</w:t>
      </w:r>
      <w:r>
        <w:rPr/>
        <w:t>灟丳㙪䶣䵫㍏坎㮿칂橊晤敹橑싂쉫樮㑢䠬쉞娵硳楯슣뇂瘯仂䭲碘䀭硇暩恕顳䧂쉐㜮浵㑠㝫⍢숹䙱쉉畺땥悥䰣猵⹦顤橠䵱⬫ㆮ䝕妿假畕ꍦ⾡䱢㙇</w:t>
      </w:r>
      <w:r>
        <w:rPr/>
        <w:t>⣂</w:t>
      </w:r>
      <w:r>
        <w:rPr/>
        <w:t>䩗厘㎏걃眮悮⩓꥙穄ꄦㅔ敨煤</w:t>
      </w:r>
      <w:r>
        <w:rPr/>
        <w:t>⠪</w:t>
      </w:r>
      <w:r>
        <w:rPr/>
        <w:t>卢䍚䥗䡘轸춘礳캬䀩轟䁡쉓ㅯ漫㍚掩婘⭴㔷繹汯</w:t>
      </w:r>
      <w:r>
        <w:rPr/>
        <w:t>ꥒ</w:t>
      </w:r>
      <w:r>
        <w:rPr/>
        <w:t>杺䳂숩曂╩䡪쉠숸卹䨻䦡⑉⎣攳㖥䥃뇎扵〺ꍟ偄汤</w:t>
      </w:r>
      <w:r>
        <w:rPr/>
        <w:t>⡆</w:t>
      </w:r>
      <w:r>
        <w:rPr/>
        <w:t>쉄⾏⥱㡏䌴⭷漶䁢㡐䍘捱쵞쉢㕂弴䋂繺쏎婺佱⮬刪䝈縰쵥䒘夻廂曂⬱杞䗂瘫넽䭚娥⥭숥⑧⴩㘦쉐깊堭㊏숶献㦏愱㗂깕췎炘吨䙱䋂捌涥숱橌䁵숤⬴瑔갲⺻㯂湺剅㩪嘯噱㝨䂵㑴匥㥇䭒</w:t>
      </w:r>
      <w:r>
        <w:rPr/>
        <w:t>⡁</w:t>
      </w:r>
      <w:r>
        <w:rPr/>
        <w:t>숨땑䳍뇂䇂ォ䱥懍깇顁</w:t>
      </w:r>
      <w:r>
        <w:rPr/>
        <w:t>⵰</w:t>
      </w:r>
      <w:r>
        <w:rPr/>
        <w:t>숫歹⹞牸轲땰쉂䵔噋畅㝣</w:t>
      </w:r>
      <w:r>
        <w:rPr/>
        <w:t>⡵</w:t>
      </w:r>
      <w:r>
        <w:rPr/>
        <w:t>ⵔ</w:t>
      </w:r>
      <w:r>
        <w:rPr/>
        <w:t>䀴昶䍰轮싂䳂</w:t>
      </w:r>
      <w:r>
        <w:rPr/>
        <w:t>꧂</w:t>
      </w:r>
      <w:r>
        <w:rPr/>
        <w:t>㕴何䵡䜲浂䗍楒䱚呕쵎繙䨰딯傿㐺⾡䝕㷂⽄䙖㟃㣍滂幉瑴</w:t>
      </w:r>
      <w:r>
        <w:rPr/>
        <w:t>ꔬ</w:t>
      </w:r>
      <w:r>
        <w:rPr/>
        <w:t>奩㜷琻ㅠ桟䵨㐳䥮싂桉</w:t>
      </w:r>
      <w:r>
        <w:rPr/>
        <w:t>⡸</w:t>
      </w:r>
      <w:r>
        <w:rPr/>
        <w:t>슣⧂傡</w:t>
      </w:r>
      <w:r>
        <w:rPr/>
        <w:t>ꤺ</w:t>
      </w:r>
      <w:r>
        <w:rPr/>
        <w:t>슩쉭秂쉵晩㐶</w:t>
      </w:r>
      <w:r>
        <w:rPr/>
        <w:t>꧂</w:t>
      </w:r>
      <w:r>
        <w:rPr/>
        <w:t>欳华示睢堳挹㘸</w:t>
      </w:r>
      <w:r>
        <w:rPr/>
        <w:t>ꕠ</w:t>
      </w:r>
      <w:r>
        <w:rPr/>
        <w:t>䕩㉸㑷啀嫂⭫浖ㅉ㛃䋂뼦乇䘻穵⹖뽋䔲兊捥啲</w:t>
      </w:r>
      <w:r>
        <w:rPr/>
        <w:t>ⱸ⥅</w:t>
      </w:r>
      <w:r>
        <w:rPr/>
        <w:t>抱啖쉗䱇桍䡪礤⧂睏싂⭭旂竂㐸싂싂轷⨺敬杫䮻噺䎻슱ꅶ곂偓啩곂⮘쉈祔㴱⥾⽟が塹䷂歾䢵ꄳ㎘⭊啥</w:t>
      </w:r>
      <w:r>
        <w:rPr/>
        <w:t>ⱪ</w:t>
      </w:r>
      <w:r>
        <w:rPr/>
        <w:t>櫂녖㢩仂轌疬憬搯祷㥎</w:t>
      </w:r>
      <w:r>
        <w:rPr/>
        <w:t>ⲩⱬ</w:t>
      </w:r>
      <w:r>
        <w:rPr/>
        <w:t>䍹䐩硢묪┹壂ꎻ䎵䬺䘻칎㉦⩈쉙㧂⩷打㤦敖㈊睹䍕⚵</w:t>
      </w:r>
      <w:r>
        <w:rPr/>
        <w:t>Ɐ</w:t>
      </w:r>
      <w:r>
        <w:rPr/>
        <w:t>숶묦╹껂㨱䍪㬪瑚춿숹唵䍕</w:t>
      </w:r>
      <w:r>
        <w:rPr/>
        <w:t>ⴷ</w:t>
      </w:r>
      <w:r>
        <w:rPr/>
        <w:t>咿硵⎡♡쉥ꎬ㙫ꆡ硉渦㕩⫂⸪갱딸奉坎</w:t>
      </w:r>
      <w:r>
        <w:rPr/>
        <w:t>ꖩ</w:t>
      </w:r>
      <w:r>
        <w:rPr/>
        <w:t>祯묨쵾灯帮뭈夻깮棂業뮏⫍㚩敉㩋䚥煷䄱廂漺轲츲츽乸㦣䩤犿報櫂䥏䟂⩣卡䬦弽ꌸ갣僂쉥吶特唪撣慙摤㡀䉠믂畑꺩쵢渨喬㍢숸唭敯啊㍪뇂妥䯂敓娫穹</w:t>
      </w:r>
      <w:r>
        <w:rPr/>
        <w:t>⡍</w:t>
      </w:r>
      <w:r>
        <w:rPr/>
        <w:t>따슿顀輨␩暮碥</w:t>
      </w:r>
      <w:r>
        <w:rPr/>
        <w:t>ⵓⵔ</w:t>
      </w:r>
      <w:r>
        <w:rPr/>
        <w:t>偀批也卸㕤夬⩑㛂슿㉈儮딦</w:t>
      </w:r>
      <w:r>
        <w:rPr/>
        <w:t>ꕠ</w:t>
      </w:r>
      <w:r>
        <w:rPr/>
        <w:t>걱夯쌵⤻爳㥪㝟쉰曂搽⎱砱偆┨</w:t>
      </w:r>
      <w:r>
        <w:rPr/>
        <w:t>ⵑ</w:t>
      </w:r>
      <w:r>
        <w:rPr/>
        <w:t>犡슿堫⹟</w:t>
      </w:r>
      <w:r>
        <w:rPr/>
        <w:t>ꕤ</w:t>
      </w:r>
      <w:r>
        <w:rPr/>
        <w:t>扔渶窣秂㉅䥱칭㬽幀乣┮塘䙟硪漨奖⽪頫뇍䟂㴱◂㑁䱊⼰瑚䭮쉔秂</w:t>
      </w:r>
      <w:r>
        <w:rPr/>
        <w:t>ꕎ</w:t>
      </w:r>
      <w:r>
        <w:rPr/>
        <w:t>祆亣䎩頥</w:t>
      </w:r>
      <w:r>
        <w:rPr/>
        <w:t>Ⳃ</w:t>
      </w:r>
      <w:r>
        <w:rPr/>
        <w:t>㪣慀쉯側⍒썙쎩⴬参⩦皩䕓䙱飍㉈숭⹖ꎩ쉇泂兘癨␺슡⵸䍋╓捫싂䙟栬ꆣ쵋㐫䥮</w:t>
      </w:r>
      <w:r>
        <w:rPr/>
        <w:t>ꤴ</w:t>
      </w:r>
      <w:r>
        <w:rPr/>
        <w:t>䑀牂䗂ꍘ颩⚣⹎䁚슣숲쉕숦䍠偙浈쉗</w:t>
      </w:r>
      <w:r>
        <w:rPr/>
        <w:t>ꦩⷂ</w:t>
      </w:r>
      <w:r>
        <w:rPr/>
        <w:t>彰療侣☳䄭焥♠떥䡳䔯砨쉾㍱땥쌮䵄杴㉑墘</w:t>
      </w:r>
      <w:r>
        <w:rPr/>
        <w:t>ⲥ</w:t>
      </w:r>
      <w:r>
        <w:rPr/>
        <w:t>㕙瀮숬싂獣⑪</w:t>
      </w:r>
      <w:r>
        <w:rPr/>
        <w:t>ⵍ</w:t>
      </w:r>
      <w:r>
        <w:rPr/>
        <w:t>ⱓ</w:t>
      </w:r>
      <w:r>
        <w:rPr/>
        <w:t>哃两穮温⨵砨恅쉺㙲桍欲抿癱呖⥞╄⴫䧂㡔母席⥭兤캬灇㩠兦穋숣㵱橞㭹呞乳潑쵪썆頹䵓䙍쉊⪻䴹⹦敷䩚⨽䐴睏캻㩡坆剱䄰땑揎깾녞ꥥ穘㠽痂朱夻㕍喘獹怽副싎</w:t>
      </w:r>
      <w:r>
        <w:rPr/>
        <w:t>ꥅ</w:t>
      </w:r>
      <w:r>
        <w:rPr/>
        <w:t>轋盂</w:t>
      </w:r>
      <w:r>
        <w:rPr/>
        <w:t>꥟</w:t>
      </w:r>
      <w:r>
        <w:rPr/>
        <w:t>䁳㒮컂啷瘷㬨祐⪵湏䅃⩏歁啊啊ꅔ她礰奚狂噵썌沩㔱녨剋썈㭊뽲碻噵䱏쉏⯍ㅢ愮恍犘て╉癖慪⬦⍅ꌷ唤愵쉂쉺眪纬吭쌥䧂뮏墻窩偱䍘㬯䤫灃㵟入楥伳♹乤恃䅔䐺捶横搷轂栽楃䍑걪쵺땈潫䉦祬眶然䇂喻䨽㭄椹穪侥䱃塀㙰竂噖剞祊⪘伪⍊由砹桋촯㥢冏捤㘯䘱顩砲剸층㥉弩扒썗慱䮬憣硱伱坓止⬪</w:t>
      </w:r>
      <w:r>
        <w:rPr/>
        <w:t>⡲</w:t>
      </w:r>
      <w:r>
        <w:rPr/>
        <w:t>䧂싂썭婑䉂桾⿂䭙悱쉸칑㑑쎩</w:t>
      </w:r>
      <w:r>
        <w:rPr/>
        <w:t>ꕶ</w:t>
      </w:r>
      <w:r>
        <w:rPr/>
        <w:t>䑬싂睄䝥䤫神瑹⹙卾㭍</w:t>
      </w:r>
      <w:r>
        <w:rPr/>
        <w:t>ⲩ</w:t>
      </w:r>
      <w:r>
        <w:rPr/>
        <w:t>焽⺩쉭숤頫⚣奨㥙㢩⩖塩㡧쉯㉟䐵ꅹ슮⩠</w:t>
      </w:r>
      <w:r>
        <w:rPr/>
        <w:t>ꔵ</w:t>
      </w:r>
      <w:r>
        <w:rPr/>
        <w:t>場婎畣무㌭㴊ꍞ輥琥䵥帷䮩┻㜷☵䝎䲱</w:t>
      </w:r>
      <w:r>
        <w:rPr/>
        <w:t>⡟ⰵ</w:t>
      </w:r>
      <w:r>
        <w:rPr/>
        <w:t>숱敏촳弪䱡Ⓜ䞵湪卢呈報ꄲ슣劏뇂剌瘪狂╉烂䬭䕵䠩皡</w:t>
      </w:r>
      <w:r>
        <w:rPr/>
        <w:t>ꕧ</w:t>
      </w:r>
      <w:r>
        <w:rPr/>
        <w:t>쉭䢘싂檮</w:t>
      </w:r>
      <w:r>
        <w:rPr/>
        <w:t>ꗂ</w:t>
      </w:r>
      <w:r>
        <w:rPr/>
        <w:t>欮湉磂쉠吲㊘㤸秂幆칖秂㑶㡄䔪쉞ꍞ縯侏䎩쉌㒥숶剹╪桕澱⩪컂柂弯ꍸ歏ꅵ恁硃쉉⽍㝲㭬䒻䪩摏</w:t>
      </w:r>
      <w:r>
        <w:rPr/>
        <w:t>ⵀ</w:t>
      </w:r>
      <w:r>
        <w:rPr/>
        <w:t>偌幰䔪楖迂䱺畅愰묭</w:t>
      </w:r>
      <w:r>
        <w:rPr/>
        <w:t>ⱂ</w:t>
      </w:r>
      <w:r>
        <w:rPr/>
        <w:t>쉆㉪꤮堭勂煟걭</w:t>
      </w:r>
      <w:r>
        <w:rPr/>
        <w:t>ⱕ</w:t>
      </w:r>
      <w:r>
        <w:rPr/>
        <w:t>묥ぶ㔥쉓</w:t>
      </w:r>
      <w:r>
        <w:rPr/>
        <w:t>⡮ⰷ</w:t>
      </w:r>
      <w:r>
        <w:rPr/>
        <w:t>䉢숪畓榡쉷䵅繐晡㑢昦擂做⍮㠻塇癷柎厱ꎥ搳浐绍칩䍐⩕</w:t>
      </w:r>
      <w:r>
        <w:rPr/>
        <w:t>ⱌ</w:t>
      </w:r>
      <w:r>
        <w:rPr/>
        <w:t>桑싂⍐쉈㉮㖥㝟歆儫䭠숣ꅀ敊⭺㡎輩栽</w:t>
      </w:r>
      <w:r>
        <w:rPr/>
        <w:t>ꕑ</w:t>
      </w:r>
      <w:r>
        <w:rPr/>
        <w:t>㩖㡋䩢券숱晈숪漤㈯⽟末쉾</w:t>
      </w:r>
      <w:r>
        <w:rPr/>
        <w:t>ⱁ</w:t>
      </w:r>
      <w:r>
        <w:rPr/>
        <w:t>湁㘹㠩땯呖其味惂瞩扡䅋槂㯂녵걎伤来㉊䑈⌰␭祹櫂䯂싂かㆣ쉀元㷎쉠珎⭹</w:t>
      </w:r>
      <w:r>
        <w:rPr/>
        <w:t>ꦥ</w:t>
      </w:r>
      <w:r>
        <w:rPr/>
        <w:t>ꄪ</w:t>
      </w:r>
      <w:r>
        <w:rPr/>
        <w:t>Ⳃ⛂</w:t>
      </w:r>
      <w:r>
        <w:rPr/>
        <w:t>쉩厩쉫쉨䡵쎻慌悻⭎</w:t>
      </w:r>
      <w:r>
        <w:rPr/>
        <w:t>⢘</w:t>
      </w:r>
      <w:r>
        <w:rPr/>
        <w:t>쉣㬺</w:t>
      </w:r>
      <w:r>
        <w:rPr/>
        <w:t>ꕃ</w:t>
      </w:r>
      <w:r>
        <w:rPr/>
        <w:t>뽖晊걵㓎坭㍫ぷ뼤歒</w:t>
      </w:r>
      <w:r>
        <w:rPr/>
        <w:t>ꥑ</w:t>
      </w:r>
      <w:r>
        <w:rPr/>
        <w:t>潑⧂䨥愣吥⪱䍇╘欸슡쉰暏䉘♦䵱</w:t>
      </w:r>
      <w:r>
        <w:rPr/>
        <w:t>ꤺ</w:t>
      </w:r>
      <w:r>
        <w:rPr/>
        <w:t>楁祕ね垵炱扶き䏂쉧㪩⒣攴</w:t>
      </w:r>
      <w:r>
        <w:rPr/>
        <w:t>ꤻ</w:t>
      </w:r>
      <w:r>
        <w:rPr/>
        <w:t>弳〵녯ㄯ噇杌武숳怸⸥믍敌</w:t>
      </w:r>
      <w:r>
        <w:rPr/>
        <w:t>ꖩ</w:t>
      </w:r>
      <w:r>
        <w:rPr/>
        <w:t>卸佭䝨⽋轳뮩쉧쵲⭤漪汘䕥ꥥ䭵頩⤨⪏縵曍䵚쵀쌴橨澘执뗍쉈幕塦䉕疘慫犱⑾墩浟</w:t>
      </w:r>
      <w:r>
        <w:rPr/>
        <w:t>Ⱙ</w:t>
      </w:r>
      <w:r>
        <w:rPr/>
        <w:t>㡪</w:t>
      </w:r>
      <w:r>
        <w:rPr/>
        <w:t>⡳</w:t>
      </w:r>
      <w:r>
        <w:rPr/>
        <w:t>䍎却䕚㝺犮딩⿎頭つ潚椴捹䭮戩䡸摋潃䡶</w:t>
      </w:r>
      <w:r>
        <w:rPr/>
        <w:t>Ⱘ⴪</w:t>
      </w:r>
      <w:r>
        <w:rPr/>
        <w:t>숦䉌⎬哃⽅轋稫抻㛂㬯ㆻ槂⨱杅䥦眦┫敊婐焴剫幡</w:t>
      </w:r>
      <w:r>
        <w:rPr/>
        <w:t>⡒</w:t>
      </w:r>
      <w:r>
        <w:rPr/>
        <w:t>砺㍌樺슩캮칋縤♙ィꄨ⼱碬㕭䔽㜰䕏ꌺ䉅煎⮱싃弣㕭え숶㜰뽤뭎奺믂㙐檣帬쏂噯䭒昱硌㠲皥牃〻䶘ⸯ치医⩲戳焷╡慵䯂䁟㓂♦纻䥂ꥮ㭨⌸愨汩⫍䙟嘪㋂깥熬木硅幂ꥡ姂旂槂</w:t>
      </w:r>
      <w:r>
        <w:rPr/>
        <w:t>ꥂ</w:t>
      </w:r>
      <w:r>
        <w:rPr/>
        <w:t>佭漽呔⍁嘲影偀⑶礣眭淂䁇쉐刻䄤쵤硷⍴煡㏂☲武⥏묹쉎戬堹唯痂㭕輷쵆㌱⍗垮㇂杇䉭瓂忎潩䵺槂啳漪伩伯楸⭇까䍌⹴數材꥚浌潤뽞䡋榘旃◂</w:t>
      </w:r>
      <w:r>
        <w:rPr/>
        <w:t>ꥂ</w:t>
      </w:r>
      <w:r>
        <w:rPr/>
        <w:t>牣倥癇㡶ゥ坊䫂싂⩏⭃䔣圻䆘䔲慎㘥䡁䑩䜴㔣娷⨊泂ぎ穭쉆澩眻</w:t>
      </w:r>
      <w:r>
        <w:rPr/>
        <w:t>꧍</w:t>
      </w:r>
      <w:r>
        <w:rPr/>
        <w:t>䞣暻쉔縱晫廂戥栱숲ꇂ条슿ヂ⎡⯎ㄪ男숽琽</w:t>
      </w:r>
      <w:r>
        <w:rPr/>
        <w:t>⡴</w:t>
      </w:r>
      <w:r>
        <w:rPr/>
        <w:t>숤⑓搵꥞䵮⸺獌毂噙</w:t>
      </w:r>
      <w:r>
        <w:rPr/>
        <w:t>Ⱘ</w:t>
      </w:r>
      <w:r>
        <w:rPr/>
        <w:t>软☸䕲썵䨷䁴珂迂숯ぞ侮☬揍⫂眴售匨だ⻂ꍃ䒻</w:t>
      </w:r>
      <w:r>
        <w:rPr/>
        <w:t>ꕫ</w:t>
      </w:r>
      <w:r>
        <w:rPr/>
        <w:t>ꄲ㏂案憵先獣㫂㟃伵㐺ꥬ䘷杁涘걄坶길숽倴</w:t>
      </w:r>
      <w:r>
        <w:rPr/>
        <w:t>Ⳃ</w:t>
      </w:r>
      <w:r>
        <w:rPr/>
        <w:t>㏂녞㓃⩁恬杒晉⺵幉⑖種䘪뭵㉖㌪ㄯ䭑</w:t>
      </w:r>
      <w:r>
        <w:rPr/>
        <w:t>ꖩ</w:t>
      </w:r>
      <w:r>
        <w:rPr/>
        <w:t>治櫂⽳䋂䌪昰ꏂ䝩楮䠯祹⼽㈵ㆥ乣昨灺</w:t>
      </w:r>
      <w:r>
        <w:rPr/>
        <w:t>Ⱕ</w:t>
      </w:r>
      <w:r>
        <w:rPr/>
        <w:t>灤呬곂</w:t>
      </w:r>
      <w:r>
        <w:rPr/>
        <w:t>ꕧ</w:t>
      </w:r>
      <w:r>
        <w:rPr/>
        <w:t>僎䑷⬫嫂㮩嘨捈䐫썗</w:t>
      </w:r>
      <w:r>
        <w:rPr/>
        <w:t>ꦥ</w:t>
      </w:r>
      <w:r>
        <w:rPr/>
        <w:t>䁭싍顉瑄唫싃祰但汚槂⌲䉋彯슡卋婍杀丨晭䱲畒⵩䓃⏂㵞ꅸ꺬䲮⥫畸⨱刮礴䌲痂䩒炱幤剳침晶ꥵ䵢昭䜷獉⤴뽓</w:t>
      </w:r>
      <w:r>
        <w:rPr/>
        <w:t>ꥋ</w:t>
      </w:r>
      <w:r>
        <w:rPr/>
        <w:t>묪ꍏ㌱⬶奯搥颿塴秂䗂䡭</w:t>
      </w:r>
      <w:r>
        <w:rPr/>
        <w:t>ⴽ</w:t>
      </w:r>
      <w:r>
        <w:rPr/>
        <w:t>䡫쉸뽶偞嗂ㆩ촱쌳뽯捾㩆㍟⩩썲溻晣䱖</w:t>
      </w:r>
      <w:r>
        <w:rPr/>
        <w:t>ꦱ</w:t>
      </w:r>
      <w:r>
        <w:rPr/>
        <w:t>䱩礪䉂愭⨬牋㕌乷浏噙␶䘻採䝤敠쵖숴嘭⍸獢⥰䱕긻</w:t>
      </w:r>
      <w:r>
        <w:rPr/>
        <w:t>ꖱ</w:t>
      </w:r>
      <w:r>
        <w:rPr/>
        <w:t>䔨偂ꅩ䂥</w:t>
      </w:r>
      <w:r>
        <w:rPr/>
        <w:t>ꥂ</w:t>
      </w:r>
      <w:r>
        <w:rPr/>
        <w:t>渪廍頨㉾牠㥉╖参渰쉦</w:t>
      </w:r>
      <w:r>
        <w:rPr/>
        <w:t>꧂</w:t>
      </w:r>
      <w:r>
        <w:rPr/>
        <w:t>Ⱞ</w:t>
      </w:r>
      <w:r>
        <w:rPr/>
        <w:t>⺱溬晋</w:t>
      </w:r>
      <w:r>
        <w:rPr/>
        <w:t>ꔸ</w:t>
      </w:r>
      <w:r>
        <w:rPr/>
        <w:t>딸쉓㚬▱也쉟㙕㑑璏숫ꅳ</w:t>
      </w:r>
      <w:r>
        <w:rPr/>
        <w:t>ꔪ</w:t>
      </w:r>
      <w:r>
        <w:rPr/>
        <w:t>⠹</w:t>
      </w:r>
      <w:r>
        <w:rPr/>
        <w:t>ꥥ劣冩係ꅎ搳灘㑒䓂䈯㩓楇䚿갯壂㜸擂싂깋춬⼫昵䱟숪扳⍐穫啩쉡磂쌻⍣䁡堹ㅁ㜷梱숺偬坂⩴浱戺뗂넬也ね䪵侩㏂녊㭩䤪㋂兲㡠쉎墵㗍쉉䵥支땤</w:t>
      </w:r>
      <w:r>
        <w:rPr/>
        <w:t>⣂</w:t>
      </w:r>
      <w:r>
        <w:rPr/>
        <w:t>䥫</w:t>
      </w:r>
      <w:r>
        <w:rPr/>
        <w:t>ⵥ</w:t>
      </w:r>
      <w:r>
        <w:rPr/>
        <w:t>묫묣뮬䨨晈乌Ⓨ⬽栭쉳港ꥧ輱桃䉎숶ꍈ欳숭琱뭤ぴ楉㩞撡쌰㣂⭗楣擂䭷瓃潚⭗㬺숩㙹㵇瑰塏彔䭡偱灅</w:t>
      </w:r>
      <w:r>
        <w:rPr/>
        <w:t>ꤵ</w:t>
      </w:r>
      <w:r>
        <w:rPr/>
        <w:t>喿</w:t>
      </w:r>
      <w:r>
        <w:rPr/>
        <w:t>ⵉ</w:t>
      </w:r>
      <w:r>
        <w:rPr/>
        <w:t>䕰싂丽参㘭⑹楾깺炮㝬⽰㩹刳⿍矎췂券갲갮輺숽傏㑩娥䘥猽캮珂頮ꍅ瑯슻恋쉪⾿쉭ꅒ圽礽⪥〉슘唹쉅⬵爻匱塁</w:t>
      </w:r>
      <w:r>
        <w:rPr/>
        <w:t>Ⱓ⹨</w:t>
      </w:r>
      <w:r>
        <w:rPr/>
        <w:t>⼽</w:t>
      </w:r>
      <w:r>
        <w:rPr/>
        <w:t>⡊</w:t>
      </w:r>
      <w:r>
        <w:rPr/>
        <w:t>硲獑䠬츬숽穭倭佒␰㏂⒵숬㑀캘頶슬⍃ꍵ䂬枮獰榥㩣幚斏땇䝘㜻䍏䝁칎㞘⵬쵃吶兦瓃긨彴庻칠㈸□뗂</w:t>
      </w:r>
      <w:r>
        <w:rPr/>
        <w:t>꧍</w:t>
      </w:r>
      <w:r>
        <w:rPr/>
        <w:t>咏娨是呠㗂㉗朰䩏悮</w:t>
      </w:r>
      <w:r>
        <w:rPr/>
        <w:t>Ⳃ</w:t>
      </w:r>
      <w:r>
        <w:rPr/>
        <w:t>据딭䫂㉷悵䑋柂䋂惂䵂睖슮渣숹녆쉢땟⑀</w:t>
      </w:r>
      <w:r>
        <w:rPr/>
        <w:t>ⱹ</w:t>
      </w:r>
      <w:r>
        <w:rPr/>
        <w:t>㭲䍐獲⌤⮘绎뼊繢슿繸竍绂橰칵갣飂䙯啁㪮䦏싂쉉佬剰晣慬쉗⑀ㅊ쉄父녂泂⼪煈뼲摠偍⍑</w:t>
      </w:r>
      <w:r>
        <w:rPr/>
        <w:t>ⱁ</w:t>
      </w:r>
      <w:r>
        <w:rPr/>
        <w:t>癌丳</w:t>
      </w:r>
      <w:r>
        <w:rPr/>
        <w:t>⠽</w:t>
      </w:r>
      <w:r>
        <w:rPr/>
        <w:t>땯獱☦걹熡㉵狂扞扃䝙係┥禬쉹剮㢡わ쉈㑷䐲珂㝆믂⪩묩䠣呏⻃癮彭䡘뭞堹恇判싎㊩硡䩍歳㊘惂穤쵓㨩㥞祲刱슮㡙獵숬䵍쉶䵘</w:t>
      </w:r>
      <w:r>
        <w:rPr/>
        <w:t>ꕒ</w:t>
      </w:r>
      <w:r>
        <w:rPr/>
        <w:t>淂㯃僂毂쉇塆汢㥯塄攷㤶</w:t>
      </w:r>
      <w:r>
        <w:rPr/>
        <w:t>ꖿ</w:t>
      </w:r>
      <w:r>
        <w:rPr/>
        <w:t>呈䑈圴䠬硎䌺桏攲┬猰♉兦彄</w:t>
      </w:r>
      <w:r>
        <w:rPr/>
        <w:t>⣂</w:t>
      </w:r>
      <w:r>
        <w:rPr/>
        <w:t>渵숬쉟勂狂ꍕ</w:t>
      </w:r>
      <w:r>
        <w:rPr/>
        <w:t>ꦣ</w:t>
      </w:r>
      <w:r>
        <w:rPr/>
        <w:t>梬濂쉨彷䣂彧䏂桨⹐佶操습婆</w:t>
      </w:r>
      <w:r>
        <w:rPr/>
        <w:t>ⱴ</w:t>
      </w:r>
      <w:r>
        <w:rPr/>
        <w:t>넹ㅡ帮㬣場汑숮否┬䁠䈷떏松喡쉔幤⸶恧え쉤㌫歕ㄮ伪な䝦㥯⹏</w:t>
      </w:r>
      <w:r>
        <w:rPr/>
        <w:t>⠮</w:t>
      </w:r>
      <w:r>
        <w:rPr/>
        <w:t>痂畬稩䤷汍灤摮싂㑴춥顲</w:t>
      </w:r>
      <w:r>
        <w:rPr/>
        <w:t>ꖘ</w:t>
      </w:r>
      <w:r>
        <w:rPr/>
        <w:t>儭슬䐻呙⥩扟싍䝲싃츤摆⩦䉋扳⏍슮싂뽓婖桫땎㵗㜫䒻㕡畣ꌪ㜸ꍁ㍊䕑迂䅧ꅬ㝔䆵瀹묻썉彆쉺䅄㝕惂䈭扦怳䡧⭚慟汸繀流樦母걌槃쉩轵쉰㡶硞楙쉰䱔武歚쉾㣎牦䞮䉅㶥䅦</w:t>
      </w:r>
      <w:r>
        <w:rPr/>
        <w:t>ⱬ</w:t>
      </w:r>
      <w:r>
        <w:rPr/>
        <w:t>妱뮥档洲栭숣쉓婊䡨秃㩀쉫暥쉌偫塖弪楎畃恸㍥츯䱆砦刴⨪ꏂ眺歸슩濎湎婎並녌䛂祹䵭䝠砷獾㤤䔩坸㨺恚ꥮ뽹쉄怸煍涏쉴䩵䁭氦㩟敦촰畔♇棂䑌</w:t>
      </w:r>
      <w:r>
        <w:rPr/>
        <w:t>⡹</w:t>
      </w:r>
      <w:r>
        <w:rPr/>
        <w:t>淎䌪幔煎乬⍋䎵瑵숥츳썆乯䁍쉠䪣쉺</w:t>
      </w:r>
      <w:r>
        <w:rPr/>
        <w:t>Ⱡ</w:t>
      </w:r>
      <w:r>
        <w:rPr/>
        <w:t>摦㦩싃␽彠慺쉮䚥扈卤걣츴㙪칧㘱稨칤敂뽲㭬搨䥠═䑊场</w:t>
      </w:r>
      <w:r>
        <w:rPr/>
        <w:t>ꤷ</w:t>
      </w:r>
      <w:r>
        <w:rPr/>
        <w:t>깞㩹믂ꅳ浍⽒䢘㬫攤䯂轩㡈愬䀽垩䴺唱䔽㑌</w:t>
      </w:r>
      <w:r>
        <w:rPr/>
        <w:t>ꔴ</w:t>
      </w:r>
      <w:r>
        <w:rPr/>
        <w:t>쉧略䵉싂摈싂꥔䁲梬ꍣ佹び䏂徏卲䥀柍⩔敋砩䱰吶ꆩ振썣㑘䅇怲⎵畡</w:t>
      </w:r>
      <w:r>
        <w:rPr/>
        <w:t>ⵚ</w:t>
      </w:r>
      <w:r>
        <w:rPr/>
        <w:t>奅⍳⨶䝙係싂噚싃睆䳂</w:t>
      </w:r>
      <w:r>
        <w:rPr/>
        <w:t>ꤣ</w:t>
      </w:r>
      <w:r>
        <w:rPr/>
        <w:t>捠江扞⩦兵湅擂쌤颱呏嘪ꏂ漪䢱곂춵穂㴫슿垩漻ꥴ숰婠剙ㅠ칯䨲⚮傏썥䥴䵈싍䓂瘨▘⩐⦣쉒哃婔긫쉲깫㭴⵳女</w:t>
      </w:r>
      <w:r>
        <w:rPr/>
        <w:t>Ⱨ</w:t>
      </w:r>
      <w:r>
        <w:rPr/>
        <w:t>汗睈兑┯싂獫⩵囂卤뽚㙰쉭</w:t>
      </w:r>
      <w:r>
        <w:rPr/>
        <w:t>⢣</w:t>
      </w:r>
      <w:r>
        <w:rPr/>
        <w:t>䵾扪㤦桬版⩹䩣顳硯㐵걗彩旂〽䬬佥뿂㈬䑖뭫</w:t>
      </w:r>
      <w:r>
        <w:rPr/>
        <w:t>⡤</w:t>
      </w:r>
      <w:r>
        <w:rPr/>
        <w:t>ㅱ슿딶䚬瀊汀㵨灄뇂怵⭐칅</w:t>
      </w:r>
      <w:r>
        <w:rPr/>
        <w:t>ꔴ</w:t>
      </w:r>
      <w:r>
        <w:rPr/>
        <w:t>燂暮싍㗂걖畞⬳䑏䌲橹쉅⌶坎쉥㩰塳ヂ懂噃䡞縪堥䱇</w:t>
      </w:r>
      <w:r>
        <w:rPr/>
        <w:t>⡨</w:t>
      </w:r>
      <w:r>
        <w:rPr/>
        <w:t>卸噆⨣矎싂䒥顭忂쉸쉯⥆䈪⍵柂</w:t>
      </w:r>
      <w:r>
        <w:rPr/>
        <w:t>ꔸ</w:t>
      </w:r>
      <w:r>
        <w:rPr/>
        <w:t>䡈縦夰</w:t>
      </w:r>
      <w:r>
        <w:rPr/>
        <w:t>꧂</w:t>
      </w:r>
      <w:r>
        <w:rPr/>
        <w:t>ꥵꥨ捴⌳㩓㡁⨥걂稴奤㯂㝠뽚䁀硆焽呓㙸䬣〩睡㥣儳ꍯ쵉穯碏䭭떡</w:t>
      </w:r>
      <w:r>
        <w:rPr/>
        <w:t>Ⳃ</w:t>
      </w:r>
      <w:r>
        <w:rPr/>
        <w:t>漩潬䇂숮灄쉁正㝥</w:t>
      </w:r>
      <w:r>
        <w:rPr/>
        <w:t>ⷂ</w:t>
      </w:r>
      <w:r>
        <w:rPr/>
        <w:t>窩䱩项椥</w:t>
      </w:r>
      <w:r>
        <w:rPr/>
        <w:t>ꦮ</w:t>
      </w:r>
      <w:r>
        <w:rPr/>
        <w:t>䁬␱숣쉧ꥲ繢⼣⺮</w:t>
      </w:r>
      <w:r>
        <w:rPr/>
        <w:t>ꤴ</w:t>
      </w:r>
      <w:r>
        <w:rPr/>
        <w:t>㙋楷㩩䖱</w:t>
      </w:r>
      <w:r>
        <w:rPr/>
        <w:t>ꦣ</w:t>
      </w:r>
      <w:r>
        <w:rPr/>
        <w:t>竂慯⬷乂杋戶慘싂殱濂숦爸䜷ꎥ甽ꄲ咡幉</w:t>
      </w:r>
      <w:r>
        <w:rPr/>
        <w:t>ⵀⷃ</w:t>
      </w:r>
      <w:r>
        <w:rPr/>
        <w:t>び扬</w:t>
      </w:r>
      <w:r>
        <w:rPr/>
        <w:t>ꤤ</w:t>
      </w:r>
      <w:r>
        <w:rPr/>
        <w:t>䶩캿恤㆘⪬뽭䴯卵场嘪ꎱ猪ꎥ旂⥎</w:t>
      </w:r>
      <w:r>
        <w:rPr/>
        <w:t>ꤳ</w:t>
      </w:r>
      <w:r>
        <w:rPr/>
        <w:t>庱恉永椹⺣숪塓뽢桁㠯㠱參炩繞♒㢏숮쉪獞⮮뭯睙㩥</w:t>
      </w:r>
      <w:r>
        <w:rPr/>
        <w:t>ⵥ</w:t>
      </w:r>
      <w:r>
        <w:rPr/>
        <w:t>⼺쉓䚱兟칔䍓㒏</w:t>
      </w:r>
      <w:r>
        <w:rPr/>
        <w:t>⠮</w:t>
      </w:r>
      <w:r>
        <w:rPr/>
        <w:t>숣캿畎䴯䥵⨦硺櫂⭁卋쉷丹㣂懂栫</w:t>
      </w:r>
      <w:r>
        <w:rPr/>
        <w:t>ⱹ</w:t>
      </w:r>
      <w:r>
        <w:rPr/>
        <w:t>쉾睾쉱㴵㉶싂潶㖩惂祈㝣뭣頨㍕</w:t>
      </w:r>
      <w:r>
        <w:rPr/>
        <w:t>ꥆ</w:t>
      </w:r>
      <w:r>
        <w:rPr/>
        <w:t>䫂敌칉灬⩖㡵</w:t>
      </w:r>
      <w:r>
        <w:rPr/>
        <w:t>ꕖ</w:t>
      </w:r>
      <w:r>
        <w:rPr/>
        <w:t>䡅쉣歲쉤眯㤻䍙쉑ꄶ轓쉤⨻⭣嗂┮繎뭃䑍揂쉊㖩瑏㴯䝇檵噈䭹渱</w:t>
      </w:r>
      <w:r>
        <w:rPr/>
        <w:t>ꦣ</w:t>
      </w:r>
      <w:r>
        <w:rPr/>
        <w:t>쉂捅쉧杶썸挷塖犻칂䩏䨯仂㮘⹬顡치汔轭칠懂丽户䦘䑤摏癴圸涩숤珂夶䯂놱轌㄰硇氭⹨垥⹌煉冥⩘婯濍뭟䈵墿녠㮱㑣䁷㢮剚輳☽쉘</w:t>
      </w:r>
      <w:r>
        <w:rPr/>
        <w:t>ꤵ⪩</w:t>
      </w:r>
      <w:r>
        <w:rPr/>
        <w:t>㜽䵲䡬㚩檻쉩䘽䗍汢슘⤫㑵曂炘뭅潚䌴恅挪欺竂䚡堽㉠㑅杀啗䡲墱㤺碵扈橏媩땆硂礻砱攲⮏슩䚘⫂䀶숴瑡䥌瑥㩌쉎夨捡┷秎凂㣂澬쉴㧃关慵凂䭤쉰䐲</w:t>
      </w:r>
      <w:r>
        <w:rPr/>
        <w:t>ꦩ</w:t>
      </w:r>
      <w:r>
        <w:rPr/>
        <w:t>䑔䡺㥆玻ꥶ彥あ地䅦丣</w:t>
      </w:r>
      <w:r>
        <w:rPr/>
        <w:t>ꔭ⧂</w:t>
      </w:r>
      <w:r>
        <w:rPr/>
        <w:t>걾商쉔딴唩㔬乇싂䯂숸琣獦</w:t>
      </w:r>
      <w:r>
        <w:rPr/>
        <w:t>⠮</w:t>
      </w:r>
      <w:r>
        <w:rPr/>
        <w:t>䰻싍㟂ꍚ燂㩲敆㉂녎顐㟂ꅺ〉湊椮⽆㭒敱쌦쉔繦楟徬</w:t>
      </w:r>
      <w:r>
        <w:rPr/>
        <w:t>ⰷ⵵</w:t>
      </w:r>
      <w:r>
        <w:rPr/>
        <w:t>劏䴩䡙싂䕏슥特䢩呉帤扉쉬癰眣瑓⍊쉓</w:t>
      </w:r>
      <w:r>
        <w:rPr/>
        <w:t>ꕑ</w:t>
      </w:r>
      <w:r>
        <w:rPr/>
        <w:t>쉚</w:t>
      </w:r>
      <w:r>
        <w:rPr/>
        <w:t>ꦩ</w:t>
      </w:r>
      <w:r>
        <w:rPr/>
        <w:t>䝪⽊䁰䠮熡搴⨹㔳塰晉䗂쵱쉭涩㆘氨摙</w:t>
      </w:r>
      <w:r>
        <w:rPr/>
        <w:t>⡘</w:t>
      </w:r>
      <w:r>
        <w:rPr/>
        <w:t>뭪楡㝲坤⩓⥪㫂ꌩ僎渲ㆿ榵浭㜺쉕琥ꍩ䒡</w:t>
      </w:r>
      <w:r>
        <w:rPr/>
        <w:t>ⷂ</w:t>
      </w:r>
      <w:r>
        <w:rPr/>
        <w:t>栳㍱</w:t>
      </w:r>
      <w:r>
        <w:rPr/>
        <w:t>Ⳃ</w:t>
      </w:r>
      <w:r>
        <w:rPr/>
        <w:t>썫슱䜦慊桦䝭쉦浸㐶侻쉩㴦禬슿䎡湰쉮盂㖵</w:t>
      </w:r>
      <w:r>
        <w:rPr/>
        <w:t>ꦩ</w:t>
      </w:r>
      <w:r>
        <w:rPr/>
        <w:t>歩䀨车䱃㕇乥걕ㅩ㕭䐊恺䕄쉓没挺穮㵩칭ꥭ䨭♞䰥䴳숻⭱畔㮏䫂㉠⎏⻂쉱摀焸숳놮竃㉗⺣䶵䀯싂㔦䒣嚣뭌슥㩧㩮乱ꥷ䕹⽩浳奘슡呉儥䳂⩊㨦䩙元殿协椬</w:t>
      </w:r>
      <w:r>
        <w:rPr/>
        <w:t>ⲿ</w:t>
      </w:r>
      <w:r>
        <w:rPr/>
        <w:t>ⶱ</w:t>
      </w:r>
      <w:r>
        <w:rPr/>
        <w:t>牮ꍫ싂䳂☷挭穌庿頶</w:t>
      </w:r>
      <w:r>
        <w:rPr/>
        <w:t>ꔫ</w:t>
      </w:r>
      <w:r>
        <w:rPr/>
        <w:t>숵쉔싂칕硺◂剐뼯⍮浅☹㜥쉓轕匮弫㵰㭆嗂掮奆挮</w:t>
      </w:r>
      <w:r>
        <w:rPr/>
        <w:t>ꕍ䷂⪬</w:t>
      </w:r>
      <w:r>
        <w:rPr/>
        <w:t>悮欰뽡㨯媥䚥癠輹婆◎顫㬭璿潀⎩祖</w:t>
      </w:r>
      <w:r>
        <w:rPr/>
        <w:t>Ⳃ</w:t>
      </w:r>
      <w:r>
        <w:rPr/>
        <w:t>쉔晉䑹☪潖禬兘◎⑳䃂椺㯂奢戤癰幭녆ㅲ갸촻ㆥ儵㬤␸摑喬ꥤ䙅㐶匶桁瓂柂㝓숶䭐</w:t>
      </w:r>
      <w:r>
        <w:rPr/>
        <w:t>⢥</w:t>
      </w:r>
      <w:r>
        <w:rPr/>
        <w:t>ꥁ</w:t>
      </w:r>
      <w:r>
        <w:rPr/>
        <w:t>塂凂婹㞵仂㮬㗍楯㕶싂</w:t>
      </w:r>
      <w:r>
        <w:rPr/>
        <w:t>ⱪ</w:t>
      </w:r>
      <w:r>
        <w:rPr/>
        <w:t>汕穹䵢偡묬⿂収搽务䵌䵈깣㊩겱㤯</w:t>
      </w:r>
      <w:r>
        <w:rPr/>
        <w:t>ꦡ☸</w:t>
      </w:r>
      <w:r>
        <w:rPr/>
        <w:t>⻂깵⌭獂普겵穡㭁眷쉂倩㋂㴽䍚䙙걈숩旂㏂慴㢏栺䑧</w:t>
      </w:r>
      <w:r>
        <w:rPr/>
        <w:t>ⱙ</w:t>
      </w:r>
      <w:r>
        <w:rPr/>
        <w:t>㙧쉉쉍壂⼺숩⪮☣▩睞쉯䠨㉰捭橉㍂䍙坢쉁娰㨺弨啢撱칀㜽</w:t>
      </w:r>
      <w:r>
        <w:rPr/>
        <w:t>ⵙ</w:t>
      </w:r>
      <w:r>
        <w:rPr/>
        <w:t>颵弽㙱乆쵚矂硥迂唰䝎쉠㭃獥䉎睄牠桥六⩃싂䬽숪㩯㶏싂䢘싎祤㑆䗃犱쉭丩と싂煇땏쉣剙甦婾숩</w:t>
      </w:r>
      <w:r>
        <w:rPr/>
        <w:t>ⶻ</w:t>
      </w:r>
      <w:r>
        <w:rPr/>
        <w:t>甩쉇憣扇怺뭹朲疘䒩묰뗂넵牆</w:t>
      </w:r>
      <w:r>
        <w:rPr/>
        <w:t>⡓</w:t>
      </w:r>
      <w:r>
        <w:rPr/>
        <w:t>〦</w:t>
      </w:r>
      <w:r>
        <w:rPr/>
        <w:t>ꦘ</w:t>
      </w:r>
      <w:r>
        <w:rPr/>
        <w:t>㥴〬䙰⽷頣뽏妿㴮攭䔴䊘ꅘ磂䪵</w:t>
      </w:r>
      <w:r>
        <w:rPr/>
        <w:t>⡖</w:t>
      </w:r>
      <w:r>
        <w:rPr/>
        <w:t>挳迂獴믂拂戤⫍숽⨭䌯칒⑳⏂桦扗坕숪櫂떩ꍀ摓汞硒䝳䍧쵙斡䲱擂䔷杇⏂睃</w:t>
      </w:r>
      <w:r>
        <w:rPr/>
        <w:t>ꦥ⬣⸩</w:t>
      </w:r>
      <w:r>
        <w:rPr/>
        <w:t>义</w:t>
      </w:r>
      <w:r>
        <w:rPr/>
        <w:t>⠱</w:t>
      </w:r>
      <w:r>
        <w:rPr/>
        <w:t>숮놿癈璻戯傏㛂顱♺㭚瘮쉦札啾敗⤲旂쉣䄮㭘쉑싂숲␪쌣</w:t>
      </w:r>
      <w:r>
        <w:rPr/>
        <w:t>ꤶ</w:t>
      </w:r>
      <w:r>
        <w:rPr/>
        <w:t>恳⩳䰣璏놘末婮勂匥䪡橺㈽ꍍ偌쉍</w:t>
      </w:r>
      <w:r>
        <w:rPr/>
        <w:t>ꥋ</w:t>
      </w:r>
      <w:r>
        <w:rPr/>
        <w:t>剉嘽㏂⽟ꍭ睚䈰戶漹㣂쏂奞쉠쉞뽎偵ꆏ뭎䦬⨣⯂䦡椬枻썯櫂䍩⯂彏晐쉍䆩쉥싂ꍍⓂ婑⎏瑡䤯浤</w:t>
      </w:r>
      <w:r>
        <w:rPr/>
        <w:t>꥓</w:t>
      </w:r>
      <w:r>
        <w:rPr/>
        <w:t>歉䝕⥍体䍪晓녅쉹颻县</w:t>
      </w:r>
      <w:r>
        <w:rPr/>
        <w:t>Ⱕ</w:t>
      </w:r>
      <w:r>
        <w:rPr/>
        <w:t>偔춣眻剘쉡乮슿棂帴䀬塙㶵撡歈廂쉗硅㓂桅帹祀掬仂㝵䘲겱橆숱洱惂䱘硅䬸䖩㕑兩係꺥ꌩ䃂슩玵啌</w:t>
      </w:r>
      <w:r>
        <w:rPr/>
        <w:t>ⱂ</w:t>
      </w:r>
      <w:r>
        <w:rPr/>
        <w:t>慘딨䱯㡡畏奃┳⹗䤳곂䬲㇂뾿츴敒䁦䩚䉐㚩戮㣂垿倩䭟쉐◂⑲쉵娴⩰㭐쵦で㌊忂䥦壃긻坴嘲⑵╃顫꥚繧㭺쉾㕐㝯㇂♪䡑ネ</w:t>
      </w:r>
      <w:r>
        <w:rPr/>
        <w:t>ⵀ</w:t>
      </w:r>
      <w:r>
        <w:rPr/>
        <w:t>池⹆㠵柂然䥸숴</w:t>
      </w:r>
      <w:r>
        <w:rPr/>
        <w:t>ꦱ</w:t>
      </w:r>
      <w:r>
        <w:rPr/>
        <w:t>卹癒⍹牥䠷쉙</w:t>
      </w:r>
      <w:r>
        <w:rPr/>
        <w:t>ⱦ</w:t>
      </w:r>
      <w:r>
        <w:rPr/>
        <w:t>䁢潖╃怩쉍ㅶ乆쉂剈橕곂唵穑橄㠥⩸汀묪숸嗂땪뿂숨怸갵晘厡硾䉠숴个祑</w:t>
      </w:r>
      <w:r>
        <w:rPr/>
        <w:t>ꗂ</w:t>
      </w:r>
      <w:r>
        <w:rPr/>
        <w:t>숴㤯땢쉍䟍◎卉獀噺㩨숮犬元䭹</w:t>
      </w:r>
      <w:r>
        <w:rPr/>
        <w:t>ꔻ</w:t>
      </w:r>
      <w:r>
        <w:rPr/>
        <w:t>卒⬪反㉧♪猹慉</w:t>
      </w:r>
      <w:r>
        <w:rPr/>
        <w:t>ⳃ</w:t>
      </w:r>
      <w:r>
        <w:rPr/>
        <w:t>⽅墏穵淂䴳灓⑓敏쉈⻃䱕瓂⹐숬칹㠺瀭氲流帷㛍顙㔤㍷殬쉌欻物䌸䩗㦩㬺싂獎썰䑅</w:t>
      </w:r>
      <w:r>
        <w:rPr/>
        <w:t>ⴥ</w:t>
      </w:r>
      <w:r>
        <w:rPr/>
        <w:t>⽯⩭숽</w:t>
      </w:r>
      <w:r>
        <w:rPr/>
        <w:t>Ⱕ</w:t>
      </w:r>
      <w:r>
        <w:rPr/>
        <w:t>庵</w:t>
      </w:r>
      <w:r>
        <w:rPr/>
        <w:t>ⶮ</w:t>
      </w:r>
      <w:r>
        <w:rPr/>
        <w:t>奔湞䈮␺判ㅎ溩湆▱睙稭ꅞ㩭쵯</w:t>
      </w:r>
      <w:r>
        <w:rPr/>
        <w:t>ꖘ</w:t>
      </w:r>
      <w:r>
        <w:rPr/>
        <w:t>睱녗䡣믂쉐斡㶱瘷⤥濂싂䉮쏂㡕⹉</w:t>
      </w:r>
      <w:r>
        <w:rPr/>
        <w:t>ꦡ♡</w:t>
      </w:r>
      <w:r>
        <w:rPr/>
        <w:t>廂猨␤숻幈뇂枬쉚轠⾮쉣泂奣㝋兌</w:t>
      </w:r>
      <w:r>
        <w:rPr/>
        <w:t>ꖩ</w:t>
      </w:r>
      <w:r>
        <w:rPr/>
        <w:t>㛂䭢剩</w:t>
      </w:r>
      <w:r>
        <w:rPr/>
        <w:t>⢵</w:t>
      </w:r>
      <w:r>
        <w:rPr/>
        <w:t>塋歯呐唳汔⩄愩彍搽䷂⑤뇂䝃縦繓嗂</w:t>
      </w:r>
      <w:r>
        <w:rPr/>
        <w:t>⠥</w:t>
      </w:r>
      <w:r>
        <w:rPr/>
        <w:t>䝧싂権쵧쉓䠪</w:t>
      </w:r>
      <w:r>
        <w:rPr/>
        <w:t>⡐</w:t>
      </w:r>
      <w:r>
        <w:rPr/>
        <w:t>摫㗂䬷ヂ쌪䲣㝥칫摮⒏機㮩敆睇削쏃츽쉪䩙愱</w:t>
      </w:r>
      <w:r>
        <w:rPr/>
        <w:t>Ⳃ</w:t>
      </w:r>
      <w:r>
        <w:rPr/>
        <w:t>捓㉑吵⪣稸瑮</w:t>
      </w:r>
      <w:r>
        <w:rPr/>
        <w:t>ꦘ</w:t>
      </w:r>
      <w:r>
        <w:rPr/>
        <w:t>䡖⥡䨻攽ꇂ輯瀽</w:t>
      </w:r>
      <w:r>
        <w:rPr/>
        <w:t>ꥌ</w:t>
      </w:r>
      <w:r>
        <w:rPr/>
        <w:t>䟂췂뮣奤㜩杷栻⬸嚘쉬쏃呂칋䁆浉穞⾱瑚䥏桩潖桯轧⍀涥㦩欭堲㙰渮縷樦넦㵤汆兙쵭ㄯ偸漻䒵繤䂵晱쉑䡯䐻쉍녷杭ヂ婤婭쉧숦㝂㓂橙쉥捾祳盃䵔㐬㈽䄸㵪</w:t>
      </w:r>
      <w:r>
        <w:rPr/>
        <w:t>ꥏ</w:t>
      </w:r>
      <w:r>
        <w:rPr/>
        <w:t>烂ㅣ幙渶䡰扫䩹䆏䏂㷎䥞㙮녒䇂썱昱칍瑔ꅣ剩슘串惎</w:t>
      </w:r>
      <w:r>
        <w:rPr/>
        <w:t>Ⳃ</w:t>
      </w:r>
      <w:r>
        <w:rPr/>
        <w:t>䢬㠥剨㍀촴䩺朸딸숻绂ꏃ</w:t>
      </w:r>
      <w:r>
        <w:rPr/>
        <w:t>ꔰ</w:t>
      </w:r>
      <w:r>
        <w:rPr/>
        <w:t>㩑昦瀪쉁獩決摬넲瓂焵歧까噾婞쉹匩ꄪ䀣썟꺩男䭶弻⫂坸</w:t>
      </w:r>
      <w:r>
        <w:rPr/>
        <w:t>ⵍ</w:t>
      </w:r>
      <w:r>
        <w:rPr/>
        <w:t>㇂뭓⒡뭯盂ꎣ撱⹙毂㩐穱啳</w:t>
      </w:r>
      <w:r>
        <w:rPr/>
        <w:t>꧂</w:t>
      </w:r>
      <w:r>
        <w:rPr/>
        <w:t>㠲剚顀⑵ꍗ痂⹵滂儩昣숯烂</w:t>
      </w:r>
      <w:r>
        <w:rPr/>
        <w:t>ⱂ</w:t>
      </w:r>
      <w:r>
        <w:rPr/>
        <w:t>畆晘恅뽤泃ㅣ挰爹夷⼴쉾</w:t>
      </w:r>
      <w:r>
        <w:rPr/>
        <w:t>ꕱ</w:t>
      </w:r>
      <w:r>
        <w:rPr/>
        <w:t>類</w:t>
      </w:r>
      <w:r>
        <w:rPr/>
        <w:t>⡹</w:t>
      </w:r>
      <w:r>
        <w:rPr/>
        <w:t>䢣䫎</w:t>
      </w:r>
      <w:r>
        <w:rPr/>
        <w:t>ⵡ</w:t>
      </w:r>
      <w:r>
        <w:rPr/>
        <w:t>㩬欴ꥶ䝱╯㝞种䰦嗂㘳䧂儱쵰兢摘싎䝳⯂估湐盂␰儱쉶橬슏女䤬㥰彖桦摘彦呩䶘䡷녒</w:t>
      </w:r>
      <w:r>
        <w:rPr/>
        <w:t>⠷</w:t>
      </w:r>
      <w:r>
        <w:rPr/>
        <w:t>⽴挤彑穞塯䕮呺㕀♱婥礯婴䝊㯂㨺깰夳㢘婒☲京滎涣⍓땟㮩㵶㈣樽☹㘸⑁癗䐴⍲㑍桒䆣</w:t>
      </w:r>
      <w:r>
        <w:rPr/>
        <w:t>ꤤ</w:t>
      </w:r>
      <w:r>
        <w:rPr/>
        <w:t>㵎碮兟爻㇂슡瘣㩃쉋轢ㅔ帪浣䠲䏂朊慀</w:t>
      </w:r>
      <w:r>
        <w:rPr/>
        <w:t>ꗂ</w:t>
      </w:r>
      <w:r>
        <w:rPr/>
        <w:t>䃂吸䕄䣂础午佈歲ꍀ㤪嘯</w:t>
      </w:r>
      <w:r>
        <w:rPr/>
        <w:t>ⵯ</w:t>
      </w:r>
      <w:r>
        <w:rPr/>
        <w:t>迍쉌</w:t>
      </w:r>
      <w:r>
        <w:rPr/>
        <w:t>ꥒ</w:t>
      </w:r>
      <w:r>
        <w:rPr/>
        <w:t>䑣撵呒䟂㕷繧奷㥕䰩☺䵱</w:t>
      </w:r>
      <w:r>
        <w:rPr/>
        <w:t>⡑</w:t>
      </w:r>
      <w:r>
        <w:rPr/>
        <w:t>㢵画捱啌乊杏幊坚</w:t>
      </w:r>
      <w:r>
        <w:rPr/>
        <w:t>ꥇ</w:t>
      </w:r>
      <w:r>
        <w:rPr/>
        <w:t>싂撡┤ㅲ뽀入싂ㅩ浟〵쉰啗췂摈⩅⍥顭獋番幩牬⹈숥♔穒桁⵬㉔</w:t>
      </w:r>
      <w:r>
        <w:rPr/>
        <w:t>ꥊ</w:t>
      </w:r>
      <w:r>
        <w:rPr/>
        <w:t>䭧䋍䑺뾡䪵⽡攰컎쉤塬䵲⽡㭋縸煟⍟␷䈲浔男硎䄱倴䤳⚬淍梡쉲䳂⌭⹴쉎숥䉣元䅷꥙⪻厱畡倮⌲匥橵攷慧┬䃂辩䘰뾿㐷딩先砰㥬⨤歠䋍촩轍쉎쉐춿輽쌩쉍숬火〹㜴숦䧂敒䴴う䥪슻氣浅妡玿輫硔繉칬噪䏎㔤뮩䭠䒩⫂</w:t>
      </w:r>
      <w:r>
        <w:rPr/>
        <w:t>ⱃ</w:t>
      </w:r>
      <w:r>
        <w:rPr/>
        <w:t>轓堽硠깁걐濂獊敫睶쉫乮爳ꍎ轙䠤棂墩䣂⥟浦役㮡</w:t>
      </w:r>
      <w:r>
        <w:rPr/>
        <w:t>ⴱ</w:t>
      </w:r>
      <w:r>
        <w:rPr/>
        <w:t>㝕㖿㡥灄渱쉷슡㘣牵깭㐥剁頰煪깭幍딴⹟갯ꍨ玏慌䱍䈵湞칁攣㠺䭃狎⽘恲䟂쉡戣廍쉘滂奰癹楍뽥䰥⴬潔갸歪癵♦㙓칋祘栱⮵励堷</w:t>
      </w:r>
      <w:r>
        <w:rPr/>
        <w:t>ꦱ</w:t>
      </w:r>
      <w:r>
        <w:rPr/>
        <w:t>敳稣楰䊮땂쉾싃갥䡩⤻畘䝥硳失쉂倬䝐䲱輵牙塴㥣亏穧硪㙟繏䱹츦橉㥒噆䩎辻栯싂沏</w:t>
      </w:r>
      <w:r>
        <w:rPr/>
        <w:t>ⵧ</w:t>
      </w:r>
      <w:r>
        <w:rPr/>
        <w:t>顉䍂쉡场参祳뼫歚䵨佞橍丫帤뇎␪</w:t>
      </w:r>
      <w:r>
        <w:rPr/>
        <w:t>⢡</w:t>
      </w:r>
      <w:r>
        <w:rPr/>
        <w:t>塧뼺壂</w:t>
      </w:r>
      <w:r>
        <w:rPr/>
        <w:t>ꕣ</w:t>
      </w:r>
      <w:r>
        <w:rPr/>
        <w:t>椪拂ꌥ䝐檵㙋쵸炡䙯䘱</w:t>
      </w:r>
      <w:r>
        <w:rPr/>
        <w:t>ⱱ</w:t>
      </w:r>
      <w:r>
        <w:rPr/>
        <w:t>痂穬㝚揂砰싂故䙤쉵쉚쌣</w:t>
      </w:r>
      <w:r>
        <w:rPr/>
        <w:t>Ⲭ</w:t>
      </w:r>
      <w:r>
        <w:rPr/>
        <w:t>ꌨ⫂楸쉩敩썆㓂㙔䜽쉍⭐牫䐹슮牒㭍䥄瑉슱䯍⤨싂乱㊘慭愭넳뽩塰憮㐭亣㈪⥋线⍰쉃⍯㭈傥⨩</w:t>
      </w:r>
      <w:r>
        <w:rPr/>
        <w:t>ꦩ</w:t>
      </w:r>
      <w:r>
        <w:rPr/>
        <w:t>䇂䑥权쉊쉤幾顅쎩㴥啩썖硓牒⎩䨹呤㗂썙㭠顳唣ꏂ⸽繕竍碩싂</w:t>
      </w:r>
      <w:r>
        <w:rPr/>
        <w:t>ⱪ</w:t>
      </w:r>
      <w:r>
        <w:rPr/>
        <w:t>晆啒圽拂⻂㜸쉠갣</w:t>
      </w:r>
      <w:r>
        <w:rPr/>
        <w:t>Ⳃ</w:t>
      </w:r>
      <w:r>
        <w:rPr/>
        <w:t>顩뿂</w:t>
      </w:r>
      <w:r>
        <w:rPr/>
        <w:t>⡚</w:t>
      </w:r>
      <w:r>
        <w:rPr/>
        <w:t>뽃쉃㝑쉃丽牱곂쌶浠煟쉤幩䰳獸쵮⻂甮ꎱ琫ꅚ䭮</w:t>
      </w:r>
      <w:r>
        <w:rPr/>
        <w:t>ⷍ</w:t>
      </w:r>
      <w:r>
        <w:rPr/>
        <w:t>伹䨥䷂皘䀦숲꤮⻂犩㥄㞩手瓂戰碏쉠䚩疣</w:t>
      </w:r>
      <w:r>
        <w:rPr/>
        <w:t>ⵡ</w:t>
      </w:r>
      <w:r>
        <w:rPr/>
        <w:t>㬱쉅恔愨廂卶땮깘値⩨땵偯⨩┮땄砣ㅒ걣势檻쉃犻桃湇뭔䨤ꇂ単氣晧㇎䮩稹㝫䙟㩪䍶㑘놿㇂쉪䱒䉠㔫爻䍕璏쉥坞⍢䕆녧猪숵儩쉐攰㉅响⑅㑄㴷颱⫃櫂戭촊汖쉖䙀桅㢿䡃曂恤</w:t>
      </w:r>
      <w:r>
        <w:rPr/>
        <w:t>ꥒ</w:t>
      </w:r>
      <w:r>
        <w:rPr/>
        <w:t>惂呭숣㣍婡䵏㑫</w:t>
      </w:r>
      <w:r>
        <w:rPr/>
        <w:t>⠻⨪</w:t>
      </w:r>
      <w:r>
        <w:rPr/>
        <w:t>쵥뽪䑶奟弽</w:t>
      </w:r>
      <w:r>
        <w:rPr/>
        <w:t>Ⱞ</w:t>
      </w:r>
      <w:r>
        <w:rPr/>
        <w:t>穦䱈♇ꇂ╃垵Ⓜ汮搮㍁橑乨녌㡎갪♁轉쉪怳堮뭕慒㴯숸㕁</w:t>
      </w:r>
      <w:r>
        <w:rPr/>
        <w:t>⠸</w:t>
      </w:r>
      <w:r>
        <w:rPr/>
        <w:t>憱抵㍓祋⩥嗂䯂슘恦畕ꥡ⑤</w:t>
      </w:r>
      <w:r>
        <w:rPr/>
        <w:t>ⵉ</w:t>
      </w:r>
      <w:r>
        <w:rPr/>
        <w:t>咻撩桪㯂⩢</w:t>
      </w:r>
      <w:r>
        <w:rPr/>
        <w:t>ꕲ⛃</w:t>
      </w:r>
      <w:r>
        <w:rPr/>
        <w:t>䬭窩灩슏싂⍹쉶䜰珂㝤쉞㋎瞣</w:t>
      </w:r>
      <w:r>
        <w:rPr/>
        <w:t>ꔫ</w:t>
      </w:r>
      <w:r>
        <w:rPr/>
        <w:t>灦䝸彮쉫敥䆿</w:t>
      </w:r>
      <w:r>
        <w:rPr/>
        <w:t>ꤹ</w:t>
      </w:r>
      <w:r>
        <w:rPr/>
        <w:t>桠㝍䱕䍬畷櫂⌸町煞潒䅺捭습参䫂繾坟獖숪塞䫃뼰䥕쉧䱫轵娳頪㉢뭱⸲扷쉞頴䄣묥䉞슮穥㍙䡯㟍䨲な쉀砦昹䘵䋂潦頰㇂</w:t>
      </w:r>
      <w:r>
        <w:rPr/>
        <w:t>ꔫ</w:t>
      </w:r>
      <w:r>
        <w:rPr/>
        <w:t>潑亮獖숷♡皘ꥤ</w:t>
      </w:r>
      <w:r>
        <w:rPr/>
        <w:t>ꗂ</w:t>
      </w:r>
      <w:r>
        <w:rPr/>
        <w:t>쉲渪歡숸礱汷쵹歐걭䟂亏슩䱬恕◂</w:t>
      </w:r>
      <w:r>
        <w:rPr/>
        <w:t>ꔪ▘</w:t>
      </w:r>
      <w:r>
        <w:rPr/>
        <w:t>奎涵狃䠤浊까偌㵏ꅍ剠桔梘听奢牳뮩渭ꥱ碩剉辿輱겵㤶䓂䭵匥쉄渨歌䀪⽳</w:t>
      </w:r>
      <w:r>
        <w:rPr/>
        <w:t>ⰰ</w:t>
      </w:r>
      <w:r>
        <w:rPr/>
        <w:t>쉉䰩쌪쉖⎻슥洶凂㠨䵀㘥뇂梘</w:t>
      </w:r>
      <w:r>
        <w:rPr/>
        <w:t>ꤲ</w:t>
      </w:r>
      <w:r>
        <w:rPr/>
        <w:t>瑭灃幎傮碡슡䕄䆥싂猵绂㧂㭦歏唹쉺ꥯ숲䟂憱恫쉚쉚〳硋䂘놵ꆱ썹㍟⮮桖怳㥠</w:t>
      </w:r>
      <w:r>
        <w:rPr/>
        <w:t>ꥎ</w:t>
      </w:r>
      <w:r>
        <w:rPr/>
        <w:t>は⩏쵚⮩吷渲숰摹䙎쉔䁔䇃</w:t>
      </w:r>
      <w:r>
        <w:rPr/>
        <w:t>ⱶ╃</w:t>
      </w:r>
      <w:r>
        <w:rPr/>
        <w:t>캡쉫彭畮渻ㆬ㭅뽩㥎轉䵖嘷楑쉌獙쵅쌨⼪卾䥬⤲氣曃橓䠥䆩轫䙌싂</w:t>
      </w:r>
      <w:r>
        <w:rPr/>
        <w:t>ⷂ</w:t>
      </w:r>
      <w:r>
        <w:rPr/>
        <w:t>渪洸伶⧂숪⹑䢿㴳쉢ꍈ㌵㕓ㄴ歵㡆潠㍎椹쉌㩨㘻牧䅬㫂噾䕢㎬</w:t>
      </w:r>
      <w:r>
        <w:rPr/>
        <w:t>⠻</w:t>
      </w:r>
      <w:r>
        <w:rPr/>
        <w:t>㡏殮惂徻朶瀬녗췂㷂䭅쉵㏂㠦䚘쉮⍷縨牯敍獚療⫂쉠唫摳딺갪沏啃슬瑯奒顕哂䝏珂</w:t>
      </w:r>
      <w:r>
        <w:rPr/>
        <w:t>Ᵽ</w:t>
      </w:r>
      <w:r>
        <w:rPr/>
        <w:t>䄤싂碬䙸轷</w:t>
      </w:r>
      <w:r>
        <w:rPr/>
        <w:t>ꖮ</w:t>
      </w:r>
      <w:r>
        <w:rPr/>
        <w:t>쏃⽀⭳</w:t>
      </w:r>
      <w:r>
        <w:rPr/>
        <w:t>ꦏ</w:t>
      </w:r>
      <w:r>
        <w:rPr/>
        <w:t>汪ꅃꥦ⩥슏栦玱煾睇䁔쌬愦摈쉎獌牒天쏃忂䥃杊瀻䨹Ⓜ顂㵅祒숱䘲啉塋浔幾歕♢슥坩ㄱ</w:t>
      </w:r>
      <w:r>
        <w:rPr/>
        <w:t>ꥁ</w:t>
      </w:r>
      <w:r>
        <w:rPr/>
        <w:t>顲䥍㭩乤썱䝢揂䔥䐨䓎䚩暡橉䑊╣숰殡勂窿偈䁘砻沬桚治숸痎</w:t>
      </w:r>
      <w:r>
        <w:rPr/>
        <w:t>ⷎ</w:t>
      </w:r>
      <w:r>
        <w:rPr/>
        <w:t>塒숨圸㍔</w:t>
      </w:r>
      <w:r>
        <w:rPr/>
        <w:t>⣂</w:t>
      </w:r>
      <w:r>
        <w:rPr/>
        <w:t>㊏쌩</w:t>
      </w:r>
      <w:r>
        <w:rPr/>
        <w:t>Ⳃ</w:t>
      </w:r>
      <w:r>
        <w:rPr/>
        <w:t>䅤㝶䥌쉸挮䛍㡩㟂ぎ숴濂땷忍冡䙀쉥ㅬ숸瑲匤矂쉔沏伭쏂숽塌컂쉐뗍걔쉴朣呃婓䥲秂䕱㥆깦쉏䥕慃⪩昦ꅾ平╗䮻癁┴䁢洨噪⯂⿂䕷⹳偡榥ꥠ灓⥵⤭晊津㨊婞稤䋂쉭㑫亿母썀卟泂撩쉥㨶硄顁⨳慤檩丶晲猦䜷쵇车沱父歙㘪ㅭ㵑确칃쉸䝈憱뿍ꅘ㩃㜩숷瀳瀴樤⮮稳䯂㩀奒</w:t>
      </w:r>
      <w:r>
        <w:rPr/>
        <w:t>ꤤ⚡</w:t>
      </w:r>
      <w:r>
        <w:rPr/>
        <w:t>䙪ꆮ䃂쵹㬽纻㡉䍧⩥䜵넮瞮爯䝞떩啟䑠奂숴桕㭰乀澻く瑍昺쉞爮칟抩厥歋䉓㇂摊</w:t>
      </w:r>
      <w:r>
        <w:rPr/>
        <w:t>⡳</w:t>
      </w:r>
      <w:r>
        <w:rPr/>
        <w:t>쉟긦ꍢ믂檻숱◂뭉슬땢煱敹넽⏂奦归촣䈩畲쉳㑔煏抩磂썦숸쉳塅牖啑䗂兣걗椳復╰圥渣㵣顧</w:t>
      </w:r>
      <w:r>
        <w:rPr/>
        <w:t>ⱑ</w:t>
      </w:r>
      <w:r>
        <w:rPr/>
        <w:t>㖱輲励兡磃㴵⩌䥥测뗂┦</w:t>
      </w:r>
      <w:r>
        <w:rPr/>
        <w:t>ꖣ</w:t>
      </w:r>
      <w:r>
        <w:rPr/>
        <w:t>䕗愳깦</w:t>
      </w:r>
      <w:r>
        <w:rPr/>
        <w:t>ꥎ</w:t>
      </w:r>
      <w:r>
        <w:rPr/>
        <w:t>繞䵷㌳쉳摈杧</w:t>
      </w:r>
      <w:r>
        <w:rPr/>
        <w:t>꥟</w:t>
      </w:r>
      <w:r>
        <w:rPr/>
        <w:t>ꍊ奒扙穪慫戵做䑂⥘殡</w:t>
      </w:r>
      <w:r>
        <w:rPr/>
        <w:t>ꔤ</w:t>
      </w:r>
      <w:r>
        <w:rPr/>
        <w:t>參곍噺坏砣浦㭺喿椣녊썎싂㍶갥⨤䡦䫂슻㨺걺䶩</w:t>
      </w:r>
      <w:r>
        <w:rPr/>
        <w:t>ⵓ</w:t>
      </w:r>
      <w:r>
        <w:rPr/>
        <w:t>㵱㦮</w:t>
      </w:r>
      <w:r>
        <w:rPr/>
        <w:t>ꤥ</w:t>
      </w:r>
      <w:r>
        <w:rPr/>
        <w:t>䔩⛂츨</w:t>
      </w:r>
      <w:r>
        <w:rPr/>
        <w:t>⡓</w:t>
      </w:r>
      <w:r>
        <w:rPr/>
        <w:t>潔</w:t>
      </w:r>
      <w:r>
        <w:rPr/>
        <w:t>⠸</w:t>
      </w:r>
      <w:r>
        <w:rPr/>
        <w:t>칣걠㕣썊竂湵礫걌쉈橳睙녶喩㋂歞颥䢘来㥐䰫慖湕슿顄䱘轑썱䒩뇂⏂澣吺津䭘</w:t>
      </w:r>
      <w:r>
        <w:rPr/>
        <w:t>ꥄ</w:t>
      </w:r>
      <w:r>
        <w:rPr/>
        <w:t>卯㑅辵樷焱竂癁䁋䮩⩎㕳쏂쉬䱤䅁愴ꇃ田䚱⮻瀣偲⭫</w:t>
      </w:r>
      <w:r>
        <w:rPr/>
        <w:t>Ⳃ</w:t>
      </w:r>
      <w:r>
        <w:rPr/>
        <w:t>㯂噉䌯㍘儥㍇硙쌭뗂ꥤ璩㡨䎵焩♋堭㑩</w:t>
      </w:r>
      <w:r>
        <w:rPr/>
        <w:t>ꥅ</w:t>
      </w:r>
      <w:r>
        <w:rPr/>
        <w:t>㑅敲㨰愰┪妮♣♆쉹㔪㎮䍫ꅆ咻冡㉷뭙⽀梥椬繳쉖晴쉏⍂矂繕</w:t>
      </w:r>
      <w:r>
        <w:rPr/>
        <w:t>ⵞ</w:t>
      </w:r>
      <w:r>
        <w:rPr/>
        <w:t>灮楾疘獕戶㡂䑄摪疵砵</w:t>
      </w:r>
      <w:r>
        <w:rPr/>
        <w:t>⡁</w:t>
      </w:r>
      <w:r>
        <w:rPr/>
        <w:t>燂쉃愥㍟牍㭧녈凍乹</w:t>
      </w:r>
      <w:r>
        <w:rPr/>
        <w:t>Ⱚ</w:t>
      </w:r>
      <w:r>
        <w:rPr/>
        <w:t>卸⨺佲抡䉴╘瑪煅抩슣塨书ꍓ⑍䱴⽤噷</w:t>
      </w:r>
      <w:r>
        <w:rPr/>
        <w:t>Ⱨ</w:t>
      </w:r>
      <w:r>
        <w:rPr/>
        <w:t>捀⬳⥠㠪㑢⩱䘦颿쉙쉢䴵頪♯彠</w:t>
      </w:r>
      <w:r>
        <w:rPr/>
        <w:t>⡓</w:t>
      </w:r>
      <w:r>
        <w:rPr/>
        <w:t>䥖쉖救䅌놻縹⨨繱뭡橞쎬砣䭘㤬捙♓ꥯ숷榘楣걯</w:t>
      </w:r>
      <w:r>
        <w:rPr/>
        <w:t>⡵</w:t>
      </w:r>
      <w:r>
        <w:rPr/>
        <w:t>㭍⩧카枘㋂椵ꍉ㌴숳歂⼣轓顠츷坳㡕噑쉊穦칗拂</w:t>
      </w:r>
      <w:r>
        <w:rPr/>
        <w:t>Ɑ</w:t>
      </w:r>
      <w:r>
        <w:rPr/>
        <w:t>穡㑖䶮䄻쉒甭⚮伬啸㔱䉑弴扃녙穩䁾㴹橒㔰噀弯⥹顾庡䬷</w:t>
      </w:r>
      <w:r>
        <w:rPr/>
        <w:t>ꥄ</w:t>
      </w:r>
      <w:r>
        <w:rPr/>
        <w:t>娪걫썋楩⾣㵈临⨷硂꥖皡ꅎ</w:t>
      </w:r>
      <w:r>
        <w:rPr/>
        <w:t>⡇</w:t>
      </w:r>
      <w:r>
        <w:rPr/>
        <w:t>㤫㜫ꄷ⽟싃彪刽⌻숳㧂ꎻ</w:t>
      </w:r>
      <w:r>
        <w:rPr/>
        <w:t>⢩</w:t>
      </w:r>
      <w:r>
        <w:rPr/>
        <w:t>ꅏ䋂</w:t>
      </w:r>
      <w:r>
        <w:rPr/>
        <w:t>ⰳ</w:t>
      </w:r>
      <w:r>
        <w:rPr/>
        <w:t>微</w:t>
      </w:r>
      <w:r>
        <w:rPr/>
        <w:t>Ⳃ</w:t>
      </w:r>
      <w:r>
        <w:rPr/>
        <w:t>攤㵡</w:t>
      </w:r>
      <w:r>
        <w:rPr/>
        <w:t>꧂ꤣ</w:t>
      </w:r>
      <w:r>
        <w:rPr/>
        <w:t>뭣汾䅌晌啗券꥖ぱ쉀칱䵌档娺〵䶣</w:t>
      </w:r>
      <w:r>
        <w:rPr/>
        <w:t>ꦩ</w:t>
      </w:r>
      <w:r>
        <w:rPr/>
        <w:t>䰤⭫卒칾⼺急桔</w:t>
      </w:r>
      <w:r>
        <w:rPr/>
        <w:t>Ⱔ</w:t>
      </w:r>
      <w:r>
        <w:rPr/>
        <w:t>摰뭵轃䖵䪩슏痍嫂体刷癖灦슡썴숷</w:t>
      </w:r>
      <w:r>
        <w:rPr/>
        <w:t>ꔽ</w:t>
      </w:r>
      <w:r>
        <w:rPr/>
        <w:t>㝷㭀橫瓂武㭄춿剞숷</w:t>
      </w:r>
      <w:r>
        <w:rPr/>
        <w:t>ⴸ</w:t>
      </w:r>
      <w:r>
        <w:rPr/>
        <w:t>㭟㵏婣㊘狂쉴堊晉奾摔♘⶘쉮숷♩噭땚乸㑔㤫싂녑䱵䴰숲浵䓂ッ恲㨲亱嗂녊숹曂쎬灁䙴梿撩硥쉴䵇</w:t>
      </w:r>
      <w:r>
        <w:rPr/>
        <w:t>ꕌ</w:t>
      </w:r>
      <w:r>
        <w:rPr/>
        <w:t>뼷뭊䨫牲땂⭖숬␹洷涮㝀쉸彟瑪슘㈯</w:t>
      </w:r>
      <w:r>
        <w:rPr/>
        <w:t>⡐</w:t>
      </w:r>
      <w:r>
        <w:rPr/>
        <w:t>愷녷偰㏎縶煱幢ꍴ歕㌶啃㌪䩏䰲⹾깘싍䩫㵩㣃敹쉐␮䝩⧂假绂㔺䅯ꆱ묽猱帳슩䀷び埂깊啫扗넯愪⻂㴣</w:t>
      </w:r>
      <w:r>
        <w:rPr/>
        <w:t>Ⱘ</w:t>
      </w:r>
      <w:r>
        <w:rPr/>
        <w:t>歆摇충㝕奏䊡䕾攤頰㟂췍栭쉁は揂숫믂桷皵唻䑆灉㴰昺쉀偺潟顸⦥䳂깲㇂⨫睱嚘</w:t>
      </w:r>
      <w:r>
        <w:rPr/>
        <w:t>ꤺ</w:t>
      </w:r>
      <w:r>
        <w:rPr/>
        <w:t>⿂촭つ싂⪣顊⨪縺⥏쉙</w:t>
      </w:r>
      <w:r>
        <w:rPr/>
        <w:t>ⰻ</w:t>
      </w:r>
      <w:r>
        <w:rPr/>
        <w:t>뮘数쉭檩컂㥾搻숴숽䑯숮긻歷⏂儷㈪컂䣂⥶䞬繊䠲祟⥞䌺顏竂佡䩦輭摪䱚⍑眣潆嫂⹄쉯潃嘰쉹猲捤㬨</w:t>
      </w:r>
      <w:r>
        <w:rPr/>
        <w:t>ⴴ</w:t>
      </w:r>
      <w:r>
        <w:rPr/>
        <w:t>䉑塇㭕乓䩏浗形幭㝡ぴ盂썅繅쉡琦烂梩충쉷灑숮杣䅯种⩳廎旂쉹䅐揂䩢⩭磂</w:t>
      </w:r>
      <w:r>
        <w:rPr/>
        <w:t>ꕮ</w:t>
      </w:r>
      <w:r>
        <w:rPr/>
        <w:t>磂未㩁</w:t>
      </w:r>
      <w:r>
        <w:rPr/>
        <w:t>ꖵ</w:t>
      </w:r>
      <w:r>
        <w:rPr/>
        <w:t>숲╅磂㌶슩患栫䀪㉶䁣牠啰슬</w:t>
      </w:r>
      <w:r>
        <w:rPr/>
        <w:t>ꦻ</w:t>
      </w:r>
      <w:r>
        <w:rPr/>
        <w:t>沬湲䄥숥</w:t>
      </w:r>
      <w:r>
        <w:rPr/>
        <w:t>ꕐ</w:t>
      </w:r>
      <w:r>
        <w:rPr/>
        <w:t>瓍呀㒿⑪债値伦깟딯穣頣䷂⏂奆⽌䒮恷礮ひ砳〮㙳熩깔焫쉹겣桖戽뭲㩟桒頴刮扗䭲㍀墩믂恧⭋汵㭖癃水䑊䯂</w:t>
      </w:r>
      <w:r>
        <w:rPr/>
        <w:t>꤯</w:t>
      </w:r>
      <w:r>
        <w:rPr/>
        <w:t>⽥杌뽞䂿嘪䱖ꎱ渱䥷넥㴬⤵礲硾振凂䯂乯</w:t>
      </w:r>
      <w:r>
        <w:rPr/>
        <w:t>⡘</w:t>
      </w:r>
      <w:r>
        <w:rPr/>
        <w:t>쉵⭫繎⩷쉠眹兙놿┲抡碱쉹⼨⭋焴쉦</w:t>
      </w:r>
      <w:r>
        <w:rPr/>
        <w:t>ⴸ</w:t>
      </w:r>
      <w:r>
        <w:rPr/>
        <w:t>쉏仂㡔牤ㅇ姂䈶㣂牋䡶悡㛃棎⥘灾쉅繺址㟂幫煂剔柂到ヂ䤯</w:t>
      </w:r>
      <w:r>
        <w:rPr/>
        <w:t>ꤪ</w:t>
      </w:r>
      <w:r>
        <w:rPr/>
        <w:t>嘷㷂⑬쉧</w:t>
      </w:r>
      <w:r>
        <w:rPr/>
        <w:t>ꤷ⩶</w:t>
      </w:r>
      <w:r>
        <w:rPr/>
        <w:t>䐮䕥</w:t>
      </w:r>
      <w:r>
        <w:rPr/>
        <w:t>ꤱꕴ⹓䷍</w:t>
      </w:r>
      <w:r>
        <w:rPr/>
        <w:t>爬歗噓⎮䩚싎⑱砳䔩佣顷歧</w:t>
      </w:r>
      <w:r>
        <w:rPr/>
        <w:t>ꔬ</w:t>
      </w:r>
      <w:r>
        <w:rPr/>
        <w:t>强瑲䑏</w:t>
      </w:r>
      <w:r>
        <w:rPr/>
        <w:t>꤫</w:t>
      </w:r>
      <w:r>
        <w:rPr/>
        <w:t>숻喣㜰愲깄䩁轇栻䯃슏䡉㙤䱸氶塆䩍ꥪ⼪囂䙚〤깪䀷璬攲㓂盂숹娤⍮祡걇灓浶恶땥⸰捾ꍶ⼱彣䙴슬爪䵸呩勂嘺뭁䈺顈噺步昺걍湢妥圸瀵楓</w:t>
      </w:r>
      <w:r>
        <w:rPr/>
        <w:t>ꕞ</w:t>
      </w:r>
      <w:r>
        <w:rPr/>
        <w:t>傏䤭䑸쌻싂硓쉕掻䍗倥뗃䜰㙶싂컂䙢뿂䉋纩懂쉷䩧㵾敎놡땒ꅟ숰䭈㉦</w:t>
      </w:r>
      <w:r>
        <w:rPr/>
        <w:t>ꕘ</w:t>
      </w:r>
      <w:r>
        <w:rPr/>
        <w:t>椥</w:t>
      </w:r>
      <w:r>
        <w:rPr/>
        <w:t>ⵠ</w:t>
      </w:r>
      <w:r>
        <w:rPr/>
        <w:t>츥灾抱</w:t>
      </w:r>
      <w:r>
        <w:rPr/>
        <w:t>ⰻ</w:t>
      </w:r>
      <w:r>
        <w:rPr/>
        <w:t>剡ꅴ숴칊䴤䐦䝎숫쏂뽹奩ꥡ穐浪杴昮쉉樣슣攺奵⥗榘㭂⭥숊쉭쌹촯疣</w:t>
      </w:r>
      <w:r>
        <w:rPr/>
        <w:t>꤯</w:t>
      </w:r>
      <w:r>
        <w:rPr/>
        <w:t>㟂ꥭ⼹⬵㙤䉹슬</w:t>
      </w:r>
      <w:r>
        <w:rPr/>
        <w:t>꧂</w:t>
      </w:r>
      <w:r>
        <w:rPr/>
        <w:t>佹僂⩥滎㈩睧䘭쉲頲乕ぉ긽</w:t>
      </w:r>
      <w:r>
        <w:rPr/>
        <w:t>⣂</w:t>
      </w:r>
      <w:r>
        <w:rPr/>
        <w:t>祱砥焯顯䫎⨹懃碻쉷⬬⫂摦潾杪슘쉋浞⑉だꆿ츦䠵䴹ㄷ☲垥쉀輻쉱係侬橹枥㍐쉕⑧㋂煫甸氦捲</w:t>
      </w:r>
      <w:r>
        <w:rPr/>
        <w:t>ⱡ</w:t>
      </w:r>
      <w:r>
        <w:rPr/>
        <w:t>㍾䳂匲◍싂昸녤啓稻길</w:t>
      </w:r>
      <w:r>
        <w:rPr/>
        <w:t>Ⱓ</w:t>
      </w:r>
      <w:r>
        <w:rPr/>
        <w:t>㍹㏂幍숰ㅐ牥䬱䎬剡乡挺础焪⭋楔땑佟溏㠲㝔䭨竂쉨呆㞮뭎</w:t>
      </w:r>
      <w:r>
        <w:rPr/>
        <w:t>ꕓ</w:t>
      </w:r>
      <w:r>
        <w:rPr/>
        <w:t>㚿繆捶儯</w:t>
      </w:r>
      <w:r>
        <w:rPr/>
        <w:t>ⱄ</w:t>
      </w:r>
      <w:r>
        <w:rPr/>
        <w:t>⾻獤䉭㝔浚쵃煈礰ꍲ㭏┰㝄뽄焲椴⸩긤廂㬨걵卑梬쉙懂濂灑㯂㙞</w:t>
      </w:r>
      <w:r>
        <w:rPr/>
        <w:t>꤭</w:t>
      </w:r>
      <w:r>
        <w:rPr/>
        <w:t>슻숴</w:t>
      </w:r>
      <w:r>
        <w:rPr/>
        <w:t>ꤲ</w:t>
      </w:r>
      <w:r>
        <w:rPr/>
        <w:t>颩䍬쉷뗂숬晆敶</w:t>
      </w:r>
      <w:r>
        <w:rPr/>
        <w:t>꧃</w:t>
      </w:r>
      <w:r>
        <w:rPr/>
        <w:t>쉶</w:t>
      </w:r>
      <w:r>
        <w:rPr/>
        <w:t>ꥃ</w:t>
      </w:r>
      <w:r>
        <w:rPr/>
        <w:t>묰쵉线碮ꥶ㜽㐭杶毃㤺凂渫䡦磂摔㙊檿欪擂뭔掿浅⨰勂숲촮飂矂ꅚ兀亿䂡廂ぇ汍쉺쉙촷夶쉗ꅍ슘䥉暱嚬乃㕰摺捞佁⍎慓⑄㋂⑲癌싂剋</w:t>
      </w:r>
      <w:r>
        <w:rPr/>
        <w:t>ⴹ</w:t>
      </w:r>
      <w:r>
        <w:rPr/>
        <w:t>整⤩㩢⹷婔쉓呌딯쉯汱欹䡣穅斥䔤䑡偞숣㜴启潱㢮쉴⺣㈭憵䉃繓Ⓜ䵗繅㝨쉬縳畵爤⌥⭉䉾敄即뿂滍暿⸣榵硇⹕歇썁䀣潆港㑺䩍颥繍慩煠䡣</w:t>
      </w:r>
      <w:r>
        <w:rPr/>
        <w:t>ꦩ</w:t>
      </w:r>
      <w:r>
        <w:rPr/>
        <w:t>숷ㅰ䮩敱숵䯂</w:t>
      </w:r>
      <w:r>
        <w:rPr/>
        <w:t>ꔺ</w:t>
      </w:r>
      <w:r>
        <w:rPr/>
        <w:t>㮏겵ㅺ偦쉵偋䘳䡷䥃歑恌僂</w:t>
      </w:r>
      <w:r>
        <w:rPr/>
        <w:t>ⰸ</w:t>
      </w:r>
      <w:r>
        <w:rPr/>
        <w:t>䕓辬幄숴⹌䨽㈩噧温쉡싂㧎⑮걇⨪╷╵⚱猲歇쌶堨㶥</w:t>
      </w:r>
      <w:r>
        <w:rPr/>
        <w:t>ꥋ</w:t>
      </w:r>
      <w:r>
        <w:rPr/>
        <w:t>䄶䜨묲⹀乭⹇枩㵦㣂⾮㙭ꌸ㙞卟儲䁋矎䨽暣</w:t>
      </w:r>
      <w:r>
        <w:rPr/>
        <w:t>⡵</w:t>
      </w:r>
      <w:r>
        <w:rPr/>
        <w:t>斩楪扣쉷䈹⭄穆傥湵</w:t>
      </w:r>
      <w:r>
        <w:rPr/>
        <w:t>ꕨ</w:t>
      </w:r>
      <w:r>
        <w:rPr/>
        <w:t>䝋㈪䧂瘪䉳䕬쉹祊숺뽸췂盂쉕墵奆卣湡⬺庱䴨睷쉹瑂㉳⍚嚡쉩椪嗃炮숶壂䡂㌰㞬쉐칊㧂㔯Ⓝ⬮揂㝴恹頶슻䀯쉨⹫㌳쉥湐嘻싂뭇䩂㭕ꍧ爯쉗⦏歋盂窣ꍦ櫂ꄶ匪渥晗恖懂◂⹣弫䰥扶眭㝒쉪坶堮塖⩍䕂⸴㍰슘딤䁣歱┻浰</w:t>
      </w:r>
      <w:r>
        <w:rPr/>
        <w:t>ⱚ</w:t>
      </w:r>
      <w:r>
        <w:rPr/>
        <w:t>ꥫ歆傥潩㤱忂⿂ㅅ窱꺻숭㮬뇂庩䩋쉭쉵녏쉹⵲⹁䑱</w:t>
      </w:r>
      <w:r>
        <w:rPr/>
        <w:t>ⱀ</w:t>
      </w:r>
      <w:r>
        <w:rPr/>
        <w:t>쉱ぢ擂ꥨ⥠湅ꥩ轅쵨浕䉕걹煱潯ꄷ猦뭕纮ㅘ㤣圦㫎䴵㉺元뽹佥숥⾣㏂坱禩⼫Ⓜ㩡쉭䭒䌵塆圭廂♾妱破䉊ꏍ䆩숊㕍⹾⩷⧂瑓燂彇欴䜪曂ꥦ犏숳䜫䉔㮣均楬繰佩䔩㧂ㅟ捗ꄥ桘䱠꥗䵀⤲歱祠⪣⩊숨繍浕</w:t>
      </w:r>
      <w:r>
        <w:rPr/>
        <w:t>ⵘ</w:t>
      </w:r>
      <w:r>
        <w:rPr/>
        <w:t>癗숹汘㷂쏂怲숰總</w:t>
      </w:r>
      <w:r>
        <w:rPr/>
        <w:t>⠻꥙</w:t>
      </w:r>
      <w:r>
        <w:rPr/>
        <w:t>츪ㅨ쉩䁸</w:t>
      </w:r>
      <w:r>
        <w:rPr/>
        <w:t>ꥇ</w:t>
      </w:r>
      <w:r>
        <w:rPr/>
        <w:t>⿂쉈煂ꌻ櫂䑖㕫湹楓汁땙圴㉇ㅹ녥㤪⚻쉙쉷癐㘯</w:t>
      </w:r>
      <w:r>
        <w:rPr/>
        <w:t>⢡</w:t>
      </w:r>
      <w:r>
        <w:rPr/>
        <w:t>ꄭꎘ쉾楐ꅤ뿂獾汷ㅵ⌷灍␳偩숳䜤噊㝓䃎砷쉩摳⎿摌䮩넻丽⮩⸳硧迍䙥뇍懎顂掮㉞瑾䬬揂⭎枥녲쉱汒顰塬琹戦砨묲之㍁爻쉧坬杓숩慳ꥧ瑵숩⌭칙桡唲杧娷슏䙋慡쉤</w:t>
      </w:r>
      <w:r>
        <w:rPr/>
        <w:t>ꕮ</w:t>
      </w:r>
      <w:r>
        <w:rPr/>
        <w:t>恇爨呋戣</w:t>
      </w:r>
      <w:r>
        <w:rPr/>
        <w:t>⠦</w:t>
      </w:r>
      <w:r>
        <w:rPr/>
        <w:t>稲䤺싂㌶깬䍫쉬⥥㔭扐䙨毎秂氲㯂캘湇</w:t>
      </w:r>
      <w:r>
        <w:rPr/>
        <w:t>ꦱ</w:t>
      </w:r>
      <w:r>
        <w:rPr/>
        <w:t>坺⬦噖权⑐㜳墏啳</w:t>
      </w:r>
      <w:r>
        <w:rPr/>
        <w:t>ⰰ</w:t>
      </w:r>
      <w:r>
        <w:rPr/>
        <w:t>炬䤨䠹䉩䞩湗䁔⚩䫂㡅繾ㅅ촫䁦싂믂쎱䱥♳쵋瘬牎뾮凂帽쉠噖䯂唹뽄䱲㘱捂☪쉖獔츰求䮿轓</w:t>
      </w:r>
      <w:r>
        <w:rPr/>
        <w:t>ꦵ</w:t>
      </w:r>
      <w:r>
        <w:rPr/>
        <w:t>湐▻朣걄쉏쉃⍮繅㥦涏嗃㇂쵵♉쌴⵮㌮䅌䩃顤佀쉐䝧彬쉆坱⛍䄦吪⩲쵳뽍渱䱋䏍땅竂厡쉱뇂⼲嘯䱋橙狃夭⍈此轃ㆣ癠睖뭞䭢䩕怬쉉싂</w:t>
      </w:r>
      <w:r>
        <w:rPr/>
        <w:t>Ɱ</w:t>
      </w:r>
      <w:r>
        <w:rPr/>
        <w:t>晒瞿䄪뽵쵠㊡噅椪掻㶿撣剗㉄㋂婭穗栴楢圶留乗䝬㡺䍁㵠슘놬彫쉱乄쉙䃎䑋杅噍㏃灰쉳㊿颻숩瑠㉡㡌슱싂繵頺䩊睦▥쉾㛂䲵䉮䳂儰琷㩴沮䑳⫎珂⭠⽎</w:t>
      </w:r>
      <w:r>
        <w:rPr/>
        <w:t>ꥂ</w:t>
      </w:r>
      <w:r>
        <w:rPr/>
        <w:t>類线潳칺啱㕦㥋煲墱佥㑶璣㣃⩦㈷㉮䨽䅫䤥幷瘬䁕ꅕ쉖</w:t>
      </w:r>
      <w:r>
        <w:rPr/>
        <w:t>ꕏ</w:t>
      </w:r>
      <w:r>
        <w:rPr/>
        <w:t>㩹슏橔뮡䪘换㡱漬姂瀽柎㤣歁獀㒣嘮㛂竃洰㥸癯겥䢩䅃촣偋幵砤偯来䟃⦻⬤朦쉱朵癕믂⨹숹</w:t>
      </w:r>
      <w:r>
        <w:rPr/>
        <w:t>ꥒ</w:t>
      </w:r>
      <w:r>
        <w:rPr/>
        <w:t>婹䩆劘싂桡칲숺㙥南類깉戰稥䅐傣剳䭚䷂슱剑</w:t>
      </w:r>
      <w:r>
        <w:rPr/>
        <w:t>ꤵꕉ</w:t>
      </w:r>
      <w:r>
        <w:rPr/>
        <w:t>婴穧묭獎癨吪奁僂癓䱇珍攬疥䩟쉫쵨ꏂ效ヂ</w:t>
      </w:r>
      <w:r>
        <w:rPr/>
        <w:t>ⰸ</w:t>
      </w:r>
      <w:r>
        <w:rPr/>
        <w:t>䏃漭湁숲瑓剒津슿䵉噵</w:t>
      </w:r>
      <w:r>
        <w:rPr/>
        <w:t>ꦏꕧ</w:t>
      </w:r>
      <w:r>
        <w:rPr/>
        <w:t>曃晕儲櫂挻㨥뮡㨶步浍习⫂智칔쉅柍㥅乶烂浲䠱땎뗂恦倩灤㝋</w:t>
      </w:r>
      <w:r>
        <w:rPr/>
        <w:t>ꦥ</w:t>
      </w:r>
      <w:r>
        <w:rPr/>
        <w:t>䭙㠩卲㇃ꎏꍊ确ꌶ쉯㍶䭴獑忂娸㝰㭸欵匤㬊噭䅘潱䌰坖캵䧂噢歒⨸䁗쉏ㄳ掩䅞뭴壂啮〱湨輮溘㜶䳂☵쉬杯㊩戳䅋瘰ꥵ슩䅸䐴</w:t>
      </w:r>
      <w:r>
        <w:rPr/>
        <w:t>ⶥ</w:t>
      </w:r>
      <w:r>
        <w:rPr/>
        <w:t>傻慦㉑㩈싂⹷숻灆窥硱煚橧ね땫娨㭉啄偕쉰沏뽮ꥺ㷂㐵天⥷⻎愹曍梥桠䫂溵吭䑘䩔싂冱쵀顨硎쌯兠䒵뭴楯晕偩壃㥫歙㋂쉹奷佣㧂싍ꎡ夵</w:t>
      </w:r>
      <w:r>
        <w:rPr/>
        <w:t>ꕕⶮ</w:t>
      </w:r>
      <w:r>
        <w:rPr/>
        <w:t>炘怷擂䔶摈ꅭ㗍惃桚坢䑨倯⥒䶘砮</w:t>
      </w:r>
      <w:r>
        <w:rPr/>
        <w:t>Ⱡ</w:t>
      </w:r>
      <w:r>
        <w:rPr/>
        <w:t>懃扤㉗澿剕컂弻猤獏睔⥗䙬싂☮㙳瑊淃祖쉀汆䜸</w:t>
      </w:r>
      <w:r>
        <w:rPr/>
        <w:t>Ⳃ</w:t>
      </w:r>
      <w:r>
        <w:rPr/>
        <w:t>䃂睇싂填坢갵㡤ꥳ䠳瑧㵁䠰璬</w:t>
      </w:r>
      <w:r>
        <w:rPr/>
        <w:t>Ⱨ</w:t>
      </w:r>
      <w:r>
        <w:rPr/>
        <w:t>㒥갮䙲떵畅㋂썰徿⭖</w:t>
      </w:r>
      <w:r>
        <w:rPr/>
        <w:t>ꥈ</w:t>
      </w:r>
      <w:r>
        <w:rPr/>
        <w:t>땮〥⽐惂捪㩗犥眲㍁㩫楯䍆쉲䄻⤬㫂╟硲슩쵾깤칮唵</w:t>
      </w:r>
      <w:r>
        <w:rPr/>
        <w:t>Ⳃ</w:t>
      </w:r>
      <w:r>
        <w:rPr/>
        <w:t>䡢</w:t>
      </w:r>
      <w:r>
        <w:rPr/>
        <w:t>ꕓ</w:t>
      </w:r>
      <w:r>
        <w:rPr/>
        <w:t>㡭컂〷䲘䱚ꌬ曂㵕숷縥繅恌奧剠䄮煆㝭⥐捚ㄺ</w:t>
      </w:r>
      <w:r>
        <w:rPr/>
        <w:t>ⴳ⑾</w:t>
      </w:r>
      <w:r>
        <w:rPr/>
        <w:t>㜭</w:t>
      </w:r>
      <w:r>
        <w:rPr/>
        <w:t>ꖣ</w:t>
      </w:r>
      <w:r>
        <w:rPr/>
        <w:t>溮쉪숩〳⻎灉</w:t>
      </w:r>
      <w:r>
        <w:rPr/>
        <w:t>⣃</w:t>
      </w:r>
      <w:r>
        <w:rPr/>
        <w:t>䑨䵍顈䪘副彀㦡砪䫎攺偠剦喘弹㩏礴祈沏烂</w:t>
      </w:r>
      <w:r>
        <w:rPr/>
        <w:t>ꔴ</w:t>
      </w:r>
      <w:r>
        <w:rPr/>
        <w:t>⺥㛂쉤䩐ꆬ긶档廍㏂㝗㙈䁟睰娺</w:t>
      </w:r>
      <w:r>
        <w:rPr/>
        <w:t>ꥒ</w:t>
      </w:r>
      <w:r>
        <w:rPr/>
        <w:t>潌畖㑂㩘頪</w:t>
      </w:r>
      <w:r>
        <w:rPr/>
        <w:t>ꤷ</w:t>
      </w:r>
      <w:r>
        <w:rPr/>
        <w:t>㭙㭟☬㝟⥌栶庘쉒牍桳秂㈰꥗⭠숰桃䒬採礱係⼰悮</w:t>
      </w:r>
      <w:r>
        <w:rPr/>
        <w:t>⡱⍐</w:t>
      </w:r>
      <w:r>
        <w:rPr/>
        <w:t>㢬獞䪡쉧杌爭灲係塀庵쉘⌨䅰숯竂拂䕤繓ꥮ佐놥䝆汹㍭㟂治唹㋂㥞㜤祘瀦柃겣婓ㅈ漩煋䝙ㅤ쉄睹刴垘硷颥⽔쉁</w:t>
      </w:r>
      <w:r>
        <w:rPr/>
        <w:t>ⵒ</w:t>
      </w:r>
      <w:r>
        <w:rPr/>
        <w:t>轲当숺琥唹睾礨⩾뭄彠庬欣癤䐳슣䭞氽兞䫂橑特䍆⽕⧂뽦땬匷慁暏쌸噡偟浲圩䰸塚两싃晭숪呣ꌮ婞␴歷ꥮ쌰ꌮ㐲숥牙</w:t>
      </w:r>
      <w:r>
        <w:rPr/>
        <w:t>⢻⑟</w:t>
      </w:r>
      <w:r>
        <w:rPr/>
        <w:t>榮㝯勂㵔䩣숩</w:t>
      </w:r>
      <w:r>
        <w:rPr/>
        <w:t>ꤻ</w:t>
      </w:r>
      <w:r>
        <w:rPr/>
        <w:t>瀳䍁暻䥮䉕䥟딮</w:t>
      </w:r>
      <w:r>
        <w:rPr/>
        <w:t>ꗎ</w:t>
      </w:r>
      <w:r>
        <w:rPr/>
        <w:t>睭噵彇䡪䥡㕺仂繃咩侩</w:t>
      </w:r>
      <w:r>
        <w:rPr/>
        <w:t>ꕆ⑗</w:t>
      </w:r>
      <w:r>
        <w:rPr/>
        <w:t>뾮촸ꄤ䁌浔숭倭惂捗㕬彷쉦灟囍埂땍䜮㵣㋂쉆㧂</w:t>
      </w:r>
      <w:r>
        <w:rPr/>
        <w:t>ꔽ</w:t>
      </w:r>
      <w:r>
        <w:rPr/>
        <w:t>㝧佌䭔煩歕颏</w:t>
      </w:r>
      <w:r>
        <w:rPr/>
        <w:t>ⷂ</w:t>
      </w:r>
      <w:r>
        <w:rPr/>
        <w:t>頱猴採㙋辩迂她쉫杷拂楮㵙</w:t>
      </w:r>
      <w:r>
        <w:rPr/>
        <w:t>⡗</w:t>
      </w:r>
      <w:r>
        <w:rPr/>
        <w:t>ꥄ</w:t>
      </w:r>
      <w:r>
        <w:rPr/>
        <w:t>쉕䥐㥙㴬⿂繲쎡〸숮꥘ꍫ쉏숽㢡乑숶捉땉䐽束甫믂</w:t>
      </w:r>
      <w:r>
        <w:rPr/>
        <w:t>⡵</w:t>
      </w:r>
      <w:r>
        <w:rPr/>
        <w:t>噧啷杬䪬⹮쉌䐯쵅ꍾ믂ꆮ徥</w:t>
      </w:r>
      <w:r>
        <w:rPr/>
        <w:t>Ⲯ</w:t>
      </w:r>
      <w:r>
        <w:rPr/>
        <w:t>걂䩓帩䠻㴴兓ꍕ⽳匸⹂깄擂救숫</w:t>
      </w:r>
      <w:r>
        <w:rPr/>
        <w:t>ꕓ</w:t>
      </w:r>
      <w:r>
        <w:rPr/>
        <w:t>丸䱕䤱꺏慰♅䉨㌊䝊獦繍嚥䍴</w:t>
      </w:r>
      <w:r>
        <w:rPr/>
        <w:t>ⷂ</w:t>
      </w:r>
      <w:r>
        <w:rPr/>
        <w:t>㥔컂漷</w:t>
      </w:r>
      <w:r>
        <w:rPr/>
        <w:t>⠬</w:t>
      </w:r>
      <w:r>
        <w:rPr/>
        <w:t>弪놵楗</w:t>
      </w:r>
      <w:r>
        <w:rPr/>
        <w:t>ꥒ⑙</w:t>
      </w:r>
      <w:r>
        <w:rPr/>
        <w:t>⠪</w:t>
      </w:r>
      <w:r>
        <w:rPr/>
        <w:t>싂顳柎㢱縬涏춵奕쉈忂</w:t>
      </w:r>
      <w:r>
        <w:rPr/>
        <w:t>ꕁ</w:t>
      </w:r>
      <w:r>
        <w:rPr/>
        <w:t>묹䈩</w:t>
      </w:r>
      <w:r>
        <w:rPr/>
        <w:t>ꥁ⹦</w:t>
      </w:r>
      <w:r>
        <w:rPr/>
        <w:t>敌戺쌺侘⴩輴</w:t>
      </w:r>
      <w:r>
        <w:rPr/>
        <w:t>ⴰ</w:t>
      </w:r>
      <w:r>
        <w:rPr/>
        <w:t>楘㭧뭨쉭䨸䈮䑂ぎ噴婹繱⭙뗂䍘梘딸㋂쉧썙⥀㙫촨娶慚南䱈䏂煈婋べ⩩쉩搦긴긫槎㗂汃㵌⪩否獩囂䘸ぢ敶ꅬ䙵뽰頬吸戥곂産쉄슣㑏噂㣂氪</w:t>
      </w:r>
      <w:r>
        <w:rPr/>
        <w:t>ꤽ</w:t>
      </w:r>
      <w:r>
        <w:rPr/>
        <w:t>䍾싂</w:t>
      </w:r>
      <w:r>
        <w:rPr/>
        <w:t>Ⱬ</w:t>
      </w:r>
      <w:r>
        <w:rPr/>
        <w:t>㡀㇂㭳溩⹴ꅙ⑹쉗欲䁑⨯ꌪ쉊䥓쉗슱穟쉞橎磃杉묥䁣偰琥晦繕ꥢㅧ䵺䈽梿깭浬枻噟灃㩋劥ꥫ戦偒䜤쉋䣂晵쉟䴮ꆵ㠣湦檱╠쉂쉩稤䑉汣녲㡕煠婅轒촯䣃</w:t>
      </w:r>
      <w:r>
        <w:rPr/>
        <w:t>⡦</w:t>
      </w:r>
      <w:r>
        <w:rPr/>
        <w:t>䥙祍╠⑙浠牨╃轑</w:t>
      </w:r>
      <w:r>
        <w:rPr/>
        <w:t>ⵏ</w:t>
      </w:r>
      <w:r>
        <w:rPr/>
        <w:t>墥幃촽넪쉬椥</w:t>
      </w:r>
      <w:r>
        <w:rPr/>
        <w:t>ꦻ</w:t>
      </w:r>
      <w:r>
        <w:rPr/>
        <w:t>뽖撡䏍灢칖塺⍵䌸弩畄캥癏숵⑒⎘⦩䀨ꅭ潠㥑</w:t>
      </w:r>
      <w:r>
        <w:rPr/>
        <w:t>ꔤ</w:t>
      </w:r>
      <w:r>
        <w:rPr/>
        <w:t>䁦噅⭶⫍㡋浴쉓⻂㣂礰䩧䩸⭵浑䥖♁쉀㗂埂㘺汗녵뼩䥇뽳滂䉖⹳嘺䭋癍쉊〱╢㍃╖歩䫂疡吸쉪땶瘽顏㤽⩲硴쎩숺딮숸놏⸪㥦䷂在◂兏䴳佣睩祔䍋迂쉹㭃䬹娪渲㉑䛎</w:t>
      </w:r>
      <w:r>
        <w:rPr/>
        <w:t>⡓</w:t>
      </w:r>
      <w:r>
        <w:rPr/>
        <w:t>姂昺伫㍫绂</w:t>
      </w:r>
      <w:r>
        <w:rPr/>
        <w:t>ⵧ</w:t>
      </w:r>
      <w:r>
        <w:rPr/>
        <w:t>潇䑗畫牔轧쉸汍㋍曂⵨畲瑎㭇㉹洪㜮䵟焨쉣䲡梬摈㭪숤㭘쉭㵨㠳㭴㥃㚻⩙㭰㒻䨣⍊捎杠枥硵亡ㆵ䯂繥轴偈뭎教䝎畩恳</w:t>
      </w:r>
      <w:r>
        <w:rPr/>
        <w:t>Ɒ</w:t>
      </w:r>
      <w:r>
        <w:rPr/>
        <w:t>놣⑁獡撣⩄뼴㭳숤䡉榵뼺ヂ</w:t>
      </w:r>
      <w:r>
        <w:rPr/>
        <w:t>ꦵ</w:t>
      </w:r>
      <w:r>
        <w:rPr/>
        <w:t>潋⌵ヂ卉村䉄갵䝕䫂⭭捗㜻潏㬬싂䉄繢㩄湊쉭纘僂䲵㑑썫祰㉏剁㩄㤷⼦쉓㴷⺵灪嘶彋</w:t>
      </w:r>
      <w:r>
        <w:rPr/>
        <w:t>⡅⸮</w:t>
      </w:r>
      <w:r>
        <w:rPr/>
        <w:t>㑶╱㠹╎♠磂㵀쉨坎㙧啴燎繕汢捹슣☻勎䠨繌쉏ꥭ⴬楢栩◍㒮⌵⨰仂䘹⩴祷㐷十┫╉쏂慷Ⓜ쵱渴⵵癶⍒愳㉬쉯䥪⨽畁춣䑷╣따⨱㍸쉺繥汬潡</w:t>
      </w:r>
      <w:r>
        <w:rPr/>
        <w:t>ꔣ</w:t>
      </w:r>
      <w:r>
        <w:rPr/>
        <w:t>捎啫唵㉯</w:t>
      </w:r>
      <w:r>
        <w:rPr/>
        <w:t>ꥆ</w:t>
      </w:r>
      <w:r>
        <w:rPr/>
        <w:t>㉖⩟啠楙练ㅢ儰䟍ィ숸乚弥纬敨</w:t>
      </w:r>
      <w:r>
        <w:rPr/>
        <w:t>ꦏⵈ</w:t>
      </w:r>
      <w:r>
        <w:rPr/>
        <w:t>伻⤻썍硄䶥갽㈦㑥⛂촥♦是녅䇂剡纏㕏䄷㡦瞥刦呯ㅰ堬뭣쉟쉞⩺䲏潆⭐䐪쵣䶮㙁㉥物㙦癞쉅䑭숊癭㒩▱㕉䋂枏帴煘䭩ꥹ癶卐</w:t>
      </w:r>
      <w:r>
        <w:rPr/>
        <w:t>ꖱ</w:t>
      </w:r>
      <w:r>
        <w:rPr/>
        <w:t>䍅쉫㌬獖杹䵊獉畬懂㕬奸癵䆡䟂</w:t>
      </w:r>
      <w:r>
        <w:rPr/>
        <w:t>ⱡ</w:t>
      </w:r>
      <w:r>
        <w:rPr/>
        <w:t>ꅱ㫂긪䑵壂촭佯䥄싂쉱歲깱</w:t>
      </w:r>
      <w:r>
        <w:rPr/>
        <w:t>ⵇ⨲</w:t>
      </w:r>
      <w:r>
        <w:rPr/>
        <w:t>㭀婷牭⑀汶䊣㩘㔣䰻⼨쉃숫扌䲵窘땇쉪믂뼬轔搬䴤⩹䐲哃</w:t>
      </w:r>
      <w:r>
        <w:rPr/>
        <w:t>ꕅ</w:t>
      </w:r>
      <w:r>
        <w:rPr/>
        <w:t>㍂㥨旂㔬⏎轊땡</w:t>
      </w:r>
      <w:r>
        <w:rPr/>
        <w:t>ⶏ</w:t>
      </w:r>
      <w:r>
        <w:rPr/>
        <w:t>㊏祢畺깡䕗숰䀫㍫昳憣쉣煰⬪슮숭⛃䬥杫昫灅ꅮ녷櫍㉨</w:t>
      </w:r>
      <w:r>
        <w:rPr/>
        <w:t>Ⳃ</w:t>
      </w:r>
      <w:r>
        <w:rPr/>
        <w:t>䕟瘫催䜲縥唱䍲칇ꅑ濍䱯㕦싂⑟䅷晏婂䬱扈㔭乁촬</w:t>
      </w:r>
      <w:r>
        <w:rPr/>
        <w:t>ꕶ</w:t>
      </w:r>
      <w:r>
        <w:rPr/>
        <w:t>冿⽥㋃牱坳습嘦싂摲瑪癩慑䓂쉬浊촭䫍ꅘ쉹쉐ꥷ</w:t>
      </w:r>
      <w:r>
        <w:rPr/>
        <w:t>⣂</w:t>
      </w:r>
      <w:r>
        <w:rPr/>
        <w:t>楑㕾</w:t>
      </w:r>
      <w:r>
        <w:rPr/>
        <w:t>ⵧ</w:t>
      </w:r>
      <w:r>
        <w:rPr/>
        <w:t>江洫倸块璣噑</w:t>
      </w:r>
      <w:r>
        <w:rPr/>
        <w:t>Ɱ</w:t>
      </w:r>
      <w:r>
        <w:rPr/>
        <w:t>楧ꥴ烂㍤埂</w:t>
      </w:r>
      <w:r>
        <w:rPr/>
        <w:t>꧂</w:t>
      </w:r>
      <w:r>
        <w:rPr/>
        <w:t>砪䴤灑㖩告뭎浖悡ご⍯썃獏畲媻</w:t>
      </w:r>
      <w:r>
        <w:rPr/>
        <w:t>⡞</w:t>
      </w:r>
      <w:r>
        <w:rPr/>
        <w:t>㯎</w:t>
      </w:r>
    </w:p>
    <w:p>
      <w:pPr>
        <w:pStyle w:val="PreformattedText"/>
        <w:bidi w:val="0"/>
        <w:spacing w:before="0" w:after="0"/>
        <w:jc w:val="left"/>
        <w:rPr/>
      </w:pPr>
      <w:r>
        <w:rPr/>
        <w:t>撩㮩䅍츥䵍梡妬䍫捔煈쵤卾瑸恹ꌹ</w:t>
      </w:r>
      <w:r>
        <w:rPr/>
        <w:t>ⱈ</w:t>
      </w:r>
      <w:r>
        <w:rPr/>
        <w:t>捧춥㐺啭枣噂䭐楲㗎坫乶⤽晓╓쉑뭇湣걩</w:t>
      </w:r>
      <w:r>
        <w:rPr/>
        <w:t>ꕑ</w:t>
      </w:r>
      <w:r>
        <w:rPr/>
        <w:t>䡭⩫䀭뭁㆏決㙇뭄伪╲碻本쉧敕쵞徏䴫㞩ꍡ久㏂넹灁砳炡</w:t>
      </w:r>
      <w:r>
        <w:rPr/>
        <w:t>ꕐ</w:t>
      </w:r>
      <w:r>
        <w:rPr/>
        <w:t>깟楠潁☨斣䘤婾㏍硉䥍땾䕬⭺쵱杄䉺⑺ㅩ䨨畄㵦庘汴兂㪩㣎쉘⤸㥑䬶欪坓杀⩫♁㡸습滂㌻啊浃瀯媱浅⽤놥䫂쉃</w:t>
      </w:r>
      <w:r>
        <w:rPr/>
        <w:t>⡠</w:t>
      </w:r>
      <w:r>
        <w:rPr/>
        <w:t>祅灰⩠渨⥓繤潷晕㴷䓂쉠晢깞</w:t>
      </w:r>
      <w:r>
        <w:rPr/>
        <w:t>ⱬ</w:t>
      </w:r>
      <w:r>
        <w:rPr/>
        <w:t>溱纬殱㕥倶弲獟拂婙洪杣㢵慓쉋숵汙㢡⹾⼦祡䪱㭬漬瀭쵹⹍毂杰椽杦숦睂㘯갸榩獲䍸ꅲ넺쉎䘭愰係常昭㊣㨨〉㉋埂쉲溡⒩⩍䙘参䍒㇂灒䅊奌乇怮⩈唷兠촬樳㟂妣梿ꅂ塤䩊㑨っ䰫⩴ꅍ䠸칤䐲ꇂ⥰⾬轖</w:t>
      </w:r>
      <w:r>
        <w:rPr/>
        <w:t>ꕇ</w:t>
      </w:r>
      <w:r>
        <w:rPr/>
        <w:t>癄촭쉮쵷㦏氬灐硴⼯㥉䙬딲湱䝒㍴䡁睘敘壍灦쉑습썩</w:t>
      </w:r>
      <w:r>
        <w:rPr/>
        <w:t>ꦬ</w:t>
      </w:r>
      <w:r>
        <w:rPr/>
        <w:t>测縶搶㨻</w:t>
      </w:r>
      <w:r>
        <w:rPr/>
        <w:t>ⱳ</w:t>
      </w:r>
      <w:r>
        <w:rPr/>
        <w:t>䤫쉫䉅忂</w:t>
      </w:r>
      <w:r>
        <w:rPr/>
        <w:t>ꥑ</w:t>
      </w:r>
      <w:r>
        <w:rPr/>
        <w:t>琣瀷纵橺ꅊꅴ츶淍넱捗⹉⸥䝒啊</w:t>
      </w:r>
      <w:r>
        <w:rPr/>
        <w:t>Ⱳ</w:t>
      </w:r>
      <w:r>
        <w:rPr/>
        <w:t>ぐ숬㩳㉇⩢⍧毎挭䵉爴砯夶㔻匯묰쉬䙐썆뼺숺橲䑭畡썯쉀憡ꌫ䵣┪瑇䭇㚩䩘偈뭈㕐ꍙ椣暣ꥷ繳ꄺ帮▮皏橒扰輽ꄥ穲쉑䡞刺䥮ꄴ斬囃瓎䵩戣䰬䧂䴪挩숰䳂䂿╳㙱싂仍싂哃朊稶ꆮꥫ쌷璿旂쉀쉍㖱쉆坞쵷睐煗摌㊵桷뭤䩋䜤㩗唱唦⍣敫䱴</w:t>
      </w:r>
      <w:r>
        <w:rPr/>
        <w:t>ꤷ</w:t>
      </w:r>
      <w:r>
        <w:rPr/>
        <w:t>祁갫愺쉺伨櫂乎☬水奕犮睏㠣㟎믂䤦䝭丣</w:t>
      </w:r>
      <w:r>
        <w:rPr/>
        <w:t>꧂</w:t>
      </w:r>
      <w:r>
        <w:rPr/>
        <w:t>䈭싂땔㣂䀳</w:t>
      </w:r>
      <w:r>
        <w:rPr/>
        <w:t>ꕦ</w:t>
      </w:r>
      <w:r>
        <w:rPr/>
        <w:t>㭴佞쉠攩뇂穥䜫摢婲伩噚⽓摌㵄㖱眹╘싍䅶▥</w:t>
      </w:r>
      <w:r>
        <w:rPr/>
        <w:t>Ɒ</w:t>
      </w:r>
      <w:r>
        <w:rPr/>
        <w:t>뇂㠨㴣ꇂ䝦硪㭎꥙顨㞬㈷橹帳䡪⛂庮숱⩉発挱惎䕠捦썲獶쉦</w:t>
      </w:r>
      <w:r>
        <w:rPr/>
        <w:t>ⴤ</w:t>
      </w:r>
      <w:r>
        <w:rPr/>
        <w:t>슬䠪晴睄⽐倵䉰쉬땕싂䙁뼭</w:t>
      </w:r>
      <w:r>
        <w:rPr/>
        <w:t>⡤</w:t>
      </w:r>
      <w:r>
        <w:rPr/>
        <w:t>ꄮ䎿슿䍀兩慁㝋⽏穙浐勂䁳兟䱨奢窵뭟氥쉦男ꄫ䱾䝤平濍䓂輪䡱</w:t>
      </w:r>
      <w:r>
        <w:rPr/>
        <w:t>⡞</w:t>
      </w:r>
      <w:r>
        <w:rPr/>
        <w:t>䂩쉆〽쉙ꄴꥺ砰㈫䗂顇숩</w:t>
      </w:r>
      <w:r>
        <w:rPr/>
        <w:t>⠦</w:t>
      </w:r>
      <w:r>
        <w:rPr/>
        <w:t>偏玮歋慱䫂洵䇂桦㡹䌣뽩쉧ぎ敲㉡</w:t>
      </w:r>
      <w:r>
        <w:rPr/>
        <w:t>ⷎ</w:t>
      </w:r>
      <w:r>
        <w:rPr/>
        <w:t>亣䗂煎参䑚庮䯂佷슱畡獞匰榩繌⽊儺☺乲挭未⥓稰帳恆圷㍰녌哂佖숰㭲个㉒浪桰⨺祷奤儩⭌㈸㴹柍晚癲䡯</w:t>
      </w:r>
      <w:r>
        <w:rPr/>
        <w:t>ꗂ</w:t>
      </w:r>
      <w:r>
        <w:rPr/>
        <w:t>㨫㥈瀤ꄤ㩫</w:t>
      </w:r>
      <w:r>
        <w:rPr/>
        <w:t>ⵈ</w:t>
      </w:r>
      <w:r>
        <w:rPr/>
        <w:t>弳䙳獞懂圯洲ꅳ斬⥓딪뼪呴婐╒㘻湤塓ꎣ넺浣堪㝀佈浀ㄪ떩䕲넣</w:t>
      </w:r>
      <w:r>
        <w:rPr/>
        <w:t>⠵</w:t>
      </w:r>
      <w:r>
        <w:rPr/>
        <w:t>䍷넣柂䒿ꄽ쉞拂칶彥㡲爸쉗䔲樫㝰㛂걬</w:t>
      </w:r>
      <w:r>
        <w:rPr/>
        <w:t>Ɽ</w:t>
      </w:r>
      <w:r>
        <w:rPr/>
        <w:t>쉢䵶㙤㤮昲꥞幆䉢쵤て뽳⩃痂╇挫땘썮䴲犥卄놥㩡璿佾剄䄹ぱ⾬礩⩸佉照꺵焨找쵌兡곂瓂睖乾㴥㷎㥮</w:t>
      </w:r>
      <w:r>
        <w:rPr/>
        <w:t>ⶩ</w:t>
      </w:r>
      <w:r>
        <w:rPr/>
        <w:t>䴩䑨頻摲敯떥⩋</w:t>
      </w:r>
      <w:r>
        <w:rPr/>
        <w:t>⠵</w:t>
      </w:r>
      <w:r>
        <w:rPr/>
        <w:t>뮵쉦潓䕒⸮쉸幸놘携晚秂敌ꥨ䁑㬦瘸쉪徱뿎䗂ꇎ橰婍㪵楾枏</w:t>
      </w:r>
      <w:r>
        <w:rPr/>
        <w:t>ꤲ</w:t>
      </w:r>
      <w:r>
        <w:rPr/>
        <w:t>烂숺吤汋㑷㡮㦥璣圭淂䥢啔쉱╆殻╎婧搭坰朦䕏㫂氵⮬憡梥廂㘷琴⬫⤽㡹啶朹住㍵乎獌杬湲熡䵪幣洸싂䞮㴭搸浮䅍</w:t>
      </w:r>
      <w:r>
        <w:rPr/>
        <w:t>⡂</w:t>
      </w:r>
      <w:r>
        <w:rPr/>
        <w:t>㵞䯂♁녃旂弣嗂⑌䐳⤷ꎿ壂顁啉敐䳂쉺䳂爪䤣쉚⻂⩢䡷呈㑟䥄㍊榩タ㥄楰쉖䐩瀻䬲晢싎⯎⨥쉫</w:t>
      </w:r>
      <w:r>
        <w:rPr/>
        <w:t>ꕕ</w:t>
      </w:r>
      <w:r>
        <w:rPr/>
        <w:t>敡剂⨭䀳츪椬乬숲</w:t>
      </w:r>
      <w:r>
        <w:rPr/>
        <w:t>꧂</w:t>
      </w:r>
      <w:r>
        <w:rPr/>
        <w:t>瀹珂摁敨汤扰灸䒬㙺</w:t>
      </w:r>
      <w:r>
        <w:rPr/>
        <w:t>ⵄ꥞</w:t>
      </w:r>
      <w:r>
        <w:rPr/>
        <w:t>뽓깇</w:t>
      </w:r>
      <w:r>
        <w:rPr/>
        <w:t>ꗃ⵮</w:t>
      </w:r>
      <w:r>
        <w:rPr/>
        <w:t>㑘</w:t>
      </w:r>
      <w:r>
        <w:rPr/>
        <w:t>ꕉ</w:t>
      </w:r>
      <w:r>
        <w:rPr/>
        <w:t>䅍䐸ꍃ瘶╘敭灏婑壂甲㴮䁱䕙⌺</w:t>
      </w:r>
      <w:r>
        <w:rPr/>
        <w:t>⡨</w:t>
      </w:r>
      <w:r>
        <w:rPr/>
        <w:t>칧祄㩅넪啡圫轌吽ꍖ牏䝅䅔杠煊⩒䳂㉊頻䧍칭슱㥧㶏婪쉟쉗⴫䴊ㄵ걏桟嚮戱뼯썩⹌㯂쉤⥶⍾扲</w:t>
      </w:r>
      <w:r>
        <w:rPr/>
        <w:t>ꤳ</w:t>
      </w:r>
      <w:r>
        <w:rPr/>
        <w:t>瑫쉠쉹䀳♹浘乄䔶捷繥皮㭢田⚏ㅅ쉯슩倪廂瑸ꎘ⚬桌毂깂춮牗嗍颮䔦㌳匸껂⥗兠㝳ㆩ癎쉩㉒⹖</w:t>
      </w:r>
      <w:r>
        <w:rPr/>
        <w:t>ꤳ</w:t>
      </w:r>
      <w:r>
        <w:rPr/>
        <w:t>娽걓伱杮츲扆䑂眬쵟㠸疘悱㘽煓磎劣걦坘녵쉪佄乣⭲斿汇杹绂</w:t>
      </w:r>
      <w:r>
        <w:rPr/>
        <w:t>ꗂ</w:t>
      </w:r>
      <w:r>
        <w:rPr/>
        <w:t>攫彚盂繂䝅潰焳着⴨燂⥈抮쉘畷ꅗ㙭뭑癰㥁㕫䉙⦵⑐哎奊숮䘤䧎椶䩉껂否ꏂ⥣启畑嗍⼰扟ꅬ䝴숪쉂딶</w:t>
      </w:r>
      <w:r>
        <w:rPr/>
        <w:t>⠥</w:t>
      </w:r>
      <w:r>
        <w:rPr/>
        <w:t>문坑ꅈ칹㢻싂䣂幥䙅摶げ㬥歒곂⾥晰础숭쉨⍬㢩摡㤲녓⑮▩䙯灞뽦</w:t>
      </w:r>
      <w:r>
        <w:rPr/>
        <w:t>ꕰ</w:t>
      </w:r>
      <w:r>
        <w:rPr/>
        <w:t>믂榮쉯睸㶿暩畋䁢䫂╀慑┪녣妩潅㪡쌲兾ꍫꥡ澵䦥刺卋捁슣꤮祄촽轮⑱䮱⩔㙄⨵넽儨숥㯂睤轧㋂噯䑇繞敆╵嘸怴㑧息輱扔㠣쉮摤컂爣瑨ꍴ偤㵱奘嘲栵㒡辘懂槂丸恂⹗⫂佐轥牂⍞쉀⨱怤⥗㗂㔻嗃⦱쉉⼬の칓㭞汕걟㘺ꎥ慩⎻抮㴷灌侻쉮꥖</w:t>
      </w:r>
      <w:r>
        <w:rPr/>
        <w:t>Ⱬ</w:t>
      </w:r>
      <w:r>
        <w:rPr/>
        <w:t>畤㩖㵩⩇恍扩쉗㍎捫</w:t>
      </w:r>
      <w:r>
        <w:rPr/>
        <w:t>ⱅ</w:t>
      </w:r>
      <w:r>
        <w:rPr/>
        <w:t>轎䝈㍱㑢㞬</w:t>
      </w:r>
      <w:r>
        <w:rPr/>
        <w:t>ꤵ</w:t>
      </w:r>
      <w:r>
        <w:rPr/>
        <w:t>穳⒥</w:t>
      </w:r>
      <w:r>
        <w:rPr/>
        <w:t>ꔷ</w:t>
      </w:r>
      <w:r>
        <w:rPr/>
        <w:t>摨</w:t>
      </w:r>
      <w:r>
        <w:rPr/>
        <w:t>ꤥ</w:t>
      </w:r>
      <w:r>
        <w:rPr/>
        <w:t>싂⽃恥숪곂盍䪩</w:t>
      </w:r>
      <w:r>
        <w:rPr/>
        <w:t>Ⱘ</w:t>
      </w:r>
      <w:r>
        <w:rPr/>
        <w:t>䤨㏂⸬</w:t>
      </w:r>
      <w:r>
        <w:rPr/>
        <w:t>ⱙ</w:t>
      </w:r>
      <w:r>
        <w:rPr/>
        <w:t>眬〉ꌶ攽╊쵶㍈㢬揍⬪슱穀䛍</w:t>
      </w:r>
      <w:r>
        <w:rPr/>
        <w:t>ꥅ</w:t>
      </w:r>
      <w:r>
        <w:rPr/>
        <w:t>灋쉸瘪楠灐㏂堸敂奇塰⩸摦片숸杬㞣㥨⏂㖮걀슏灓㣂顁顕땟假숨睦欻㣂㤮煀䒡兪㌫뭢ꥥ硯䴵栴樸쉊䊿쉆瑦秂獕</w:t>
      </w:r>
      <w:r>
        <w:rPr/>
        <w:t>ⱡ╅</w:t>
      </w:r>
      <w:r>
        <w:rPr/>
        <w:t>拂欳榣瀶䓂呵⸬彺캱걌杩浕欵煙쉡獀쉔噟楌亘</w:t>
      </w:r>
      <w:r>
        <w:rPr/>
        <w:t>ⴷ</w:t>
      </w:r>
      <w:r>
        <w:rPr/>
        <w:t>湏⩨戩ヂꎮ쉒匰丳⩔싂戹쉁⑒丣⨴⻂䆩</w:t>
      </w:r>
      <w:r>
        <w:rPr/>
        <w:t>ꦣ</w:t>
      </w:r>
      <w:r>
        <w:rPr/>
        <w:t>쉉歩歰䕷㍑⬣幈母㦩轤썔扮㨪⤻䩌欷榻呠⨹爵䉟噋쉲뗃恅싂숥嫃桩摡걺佑㈪欸態⨵永⩍㵉瑂噮漵㝨嘦礭㦥嫂䙓䁀歯䌷㡩儯塍䥔儯♩녙繢儲夹怤偁沩浀垬朣瑏⑊橡싂⴯숴決棂㐬吹弬</w:t>
      </w:r>
      <w:r>
        <w:rPr/>
        <w:t>⠱</w:t>
      </w:r>
      <w:r>
        <w:rPr/>
        <w:t>殮頺</w:t>
      </w:r>
      <w:r>
        <w:rPr/>
        <w:t>ꕒ</w:t>
      </w:r>
      <w:r>
        <w:rPr/>
        <w:t>掻梵㜯刽</w:t>
      </w:r>
      <w:r>
        <w:rPr/>
        <w:t>⡉</w:t>
      </w:r>
      <w:r>
        <w:rPr/>
        <w:t>㉬⼺瘲䣂㡌념䵲呔婔⭠幈㫂</w:t>
      </w:r>
      <w:r>
        <w:rPr/>
        <w:t>⡲</w:t>
      </w:r>
      <w:r>
        <w:rPr/>
        <w:t>츫癫卋橷㍰櫎轓뽈砦칮慴杮田⨊听⨦慯⫂欯楫㎵⤺䮘⤵䜯硲熥싎奂晤㨭㝇淂祍㵗彠慟瑦믎砰梣汁㚩劬䉋ꆘ㬪偔煣ꅘ急摅䔱欭㑬⑇㔶搫䐶숽縨砳䙫숪ㅺㅘえ숱③䘯숶䄹⨱改⻂슥땣婓稨祓쉤弴䥥⵪㡸橔兂뇎皘喬浢䉀䬯淃⑓懂싂嫂硸쉌拂䘸쎩쏂숪扮ꥱ䤬攤圸䡹爽癇橃ꇂ䷂㉩獠牪曃矂朲</w:t>
      </w:r>
      <w:r>
        <w:rPr/>
        <w:t>ꕌ</w:t>
      </w:r>
      <w:r>
        <w:rPr/>
        <w:t>쉌呌䡠⩑㪿甦㬳쉞ꅖ㡸䰩촳潅숻깵灺ヂ䈯㡷쉳넸䞘灥焮㨭⵵⎮㏂恧</w:t>
      </w:r>
      <w:r>
        <w:rPr/>
        <w:t>ꕈ</w:t>
      </w:r>
      <w:r>
        <w:rPr/>
        <w:t>䌣⛂橞桁</w:t>
      </w:r>
      <w:r>
        <w:rPr/>
        <w:t>꧂</w:t>
      </w:r>
      <w:r>
        <w:rPr/>
        <w:t>杤顧祗⸩夽슬숽捎㝕⑅㦵♄</w:t>
      </w:r>
      <w:r>
        <w:rPr/>
        <w:t>ꥉ</w:t>
      </w:r>
      <w:r>
        <w:rPr/>
        <w:t>䉆숥杔㡑ㅖ⥥</w:t>
      </w:r>
      <w:r>
        <w:rPr/>
        <w:t>ꤪ</w:t>
      </w:r>
      <w:r>
        <w:rPr/>
        <w:t>凂㥂䝬䧂曂⩶仃䙲焹䑔㕌娽睅</w:t>
      </w:r>
      <w:r>
        <w:rPr/>
        <w:t>ⱳ</w:t>
      </w:r>
      <w:r>
        <w:rPr/>
        <w:t>䙎</w:t>
      </w:r>
      <w:r>
        <w:rPr/>
        <w:t>ꕐ</w:t>
      </w:r>
      <w:r>
        <w:rPr/>
        <w:t>츣杊傥촮䀯ꍑ䝯뭎싂슏⹷⸤슘슿晱껂㵲牔⭩㵴歈歟䜸㧍係┷吺䊵뮩쉬㑺纥礲嘰䡮頵朱䫃攮杺忂</w:t>
      </w:r>
      <w:r>
        <w:rPr/>
        <w:t>꧂</w:t>
      </w:r>
      <w:r>
        <w:rPr/>
        <w:t>㩊㍀촮㧂睉彟</w:t>
      </w:r>
      <w:r>
        <w:rPr/>
        <w:t>ꔲ</w:t>
      </w:r>
      <w:r>
        <w:rPr/>
        <w:t>晳쉧姂坅㭴棂⑌쉕商뇃㒡㯂绂㌵㥸ば䬴갫伭橭㠪䵀㭃眥숤㍸娪竂㨭⍴숩⨣穨特危⪮╓㩂깶㭊唵恕瑳쉡⿂쉞惍䑮娦숦儰䏃畾剚⯂㐫숹頭䡰杂獁⑤䄳㬦㥍没䁱넦憻ꍭ䙐兦䨦┤柂⥶㬭輻䱚癓⫂䜨쉩㌣悡㭅呩☭渦瀭捆礲ꄨ瓂捁㙤</w:t>
      </w:r>
      <w:r>
        <w:rPr/>
        <w:t>ⱥ</w:t>
      </w:r>
      <w:r>
        <w:rPr/>
        <w:t>딬掬숥쉀䈦䔶숹⼪ꍯ顁⏂朻儴슥皻䨭単幭樤㭚⩚</w:t>
      </w:r>
      <w:r>
        <w:rPr/>
        <w:t>⡖</w:t>
      </w:r>
      <w:r>
        <w:rPr/>
        <w:t>썾ꇂ䝘禮⥅</w:t>
      </w:r>
      <w:r>
        <w:rPr/>
        <w:t>ꦥ</w:t>
      </w:r>
      <w:r>
        <w:rPr/>
        <w:t>瀶娶帱곂癡午</w:t>
      </w:r>
      <w:r>
        <w:rPr/>
        <w:t>ⱘ</w:t>
      </w:r>
      <w:r>
        <w:rPr/>
        <w:t>ꕙ</w:t>
      </w:r>
      <w:r>
        <w:rPr/>
        <w:t>轟䥭ㅷ</w:t>
      </w:r>
      <w:r>
        <w:rPr/>
        <w:t>Ɽ</w:t>
      </w:r>
      <w:r>
        <w:rPr/>
        <w:t>ꦬ␥</w:t>
      </w:r>
      <w:r>
        <w:rPr/>
        <w:t>䈳惂⒘夬Ⓜ田⑶뭌뿂㙔䄴怦潬晘灟</w:t>
      </w:r>
      <w:r>
        <w:rPr/>
        <w:t>⣎</w:t>
      </w:r>
      <w:r>
        <w:rPr/>
        <w:t>䜬䟂朮縯䪩㭄歾幠㥰捬兠깈䵱秎䑰呪悥仂凂䭋慆潍挮꥗䰵㮱㜪礭㮣쉏㕫숵䍏㔯䌩쉲値咿䃍䐽烂䴳顷㭁幐樹案㗂슻獞縳湤楕뗍</w:t>
      </w:r>
      <w:r>
        <w:rPr/>
        <w:t>ⷂ⩣</w:t>
      </w:r>
      <w:r>
        <w:rPr/>
        <w:t>琷哂䠲摐哂슱䤷ㄻ츫檿颿쉎䵡䛂쉳쉺慣䥍具㈨睙싂帶捄が牣숩湧⍙뼺䁙恏桚䕁䈵曃塭┪獆숩䞵슘㡅싂勂ꅆ祂〪儬뽗ㅹ䒏兢數游⩦㑊숪싍⾮䑌湍⤽慶㵙숪智䈹煵呲㣂</w:t>
      </w:r>
      <w:r>
        <w:rPr/>
        <w:t>ꔊ</w:t>
      </w:r>
      <w:r>
        <w:rPr/>
        <w:t>湠䏂숦澘皵숻㙏숶䬩捌⍩慩⽳⑦쉒䖏匬</w:t>
      </w:r>
      <w:r>
        <w:rPr/>
        <w:t>ꤸ</w:t>
      </w:r>
      <w:r>
        <w:rPr/>
        <w:t>匯⻃穈扂ꏂ洣乵깖㜣呌僂ㅶ縶杭仂頦</w:t>
      </w:r>
      <w:r>
        <w:rPr/>
        <w:t>ꖱ</w:t>
      </w:r>
      <w:r>
        <w:rPr/>
        <w:t>䰭冿割嗂촦儻啢䇂䃂싎杺ㆿ㕑⏂收䉖䌦楷琩偈</w:t>
      </w:r>
      <w:r>
        <w:rPr/>
        <w:t>ꔹ</w:t>
      </w:r>
      <w:r>
        <w:rPr/>
        <w:t>쉾楇晤싂㬪⹔⪮♈ㅇ뽡⚬录剟捘佬딨洮穔</w:t>
      </w:r>
      <w:r>
        <w:rPr/>
        <w:t>ⵚꥑ⚿</w:t>
      </w:r>
      <w:r>
        <w:rPr/>
        <w:t>ⱊ⩋</w:t>
      </w:r>
      <w:r>
        <w:rPr/>
        <w:t>넪칙⨩ꆥ䑌䯂抮⥊䣎姂慵玮橙ꍺ眻椬獭楯㬥瘬儩㑅䵐㭊㖱ꅺ奔未⥶昤㍃発漯슬㥖땕싂塪奔济깥兲쉘겣칱㔦扂敞딪弶⚬ち挦婰獩♥睐揂刵䥪㵚䓂䨻쵪慂牴㵧䕙☦딳춣⥊敳땧䦻颡䅊儶㕔숳䝣扮☬䩵壂싂ㄪ⩏婊横쵱爩썢⌻彬乐</w:t>
      </w:r>
      <w:r>
        <w:rPr/>
        <w:t>꤬</w:t>
      </w:r>
      <w:r>
        <w:rPr/>
        <w:t>攳⼴뭬</w:t>
      </w:r>
      <w:r>
        <w:rPr/>
        <w:t>⡢</w:t>
      </w:r>
      <w:r>
        <w:rPr/>
        <w:t>䢥㙮쉘격䴱楑숤쵉⸳싂琱쉐䠭쉄ㅳ熿慍堨</w:t>
      </w:r>
      <w:r>
        <w:rPr/>
        <w:t>ꕇ</w:t>
      </w:r>
      <w:r>
        <w:rPr/>
        <w:t>뮱䲡䙩쵯嚿</w:t>
      </w:r>
      <w:r>
        <w:rPr/>
        <w:t>⢥</w:t>
      </w:r>
      <w:r>
        <w:rPr/>
        <w:t>㛂㩈㙗싂㔪䨲㦻⥪䥞夬갵煁ꌮ쵖</w:t>
      </w:r>
      <w:r>
        <w:rPr/>
        <w:t>ꕕ</w:t>
      </w:r>
      <w:r>
        <w:rPr/>
        <w:t>㎵欣㩇쉈偉㩍ぺ桩⑌华祬⥔椯欪㉩琳曂硏楤佚㚱㵟橱⽊㡘☸㥆池쉎劘癞渫啷㤻噶䞱祙栨䏂歫㕃框</w:t>
      </w:r>
      <w:r>
        <w:rPr/>
        <w:t>꧂</w:t>
      </w:r>
      <w:r>
        <w:rPr/>
        <w:t>妻䖮䢱떵쉉쉑爵⒏䱌咿㕎싂畖츰頹歡슻焷慌녱廂睥妥믂놩㉹㉃だ敖額싂ꆥ㐴揂쉹썟䤬獱䝵礯桌根㥚숮</w:t>
      </w:r>
      <w:r>
        <w:rPr/>
        <w:t>⡾</w:t>
      </w:r>
      <w:r>
        <w:rPr/>
        <w:t>쉗䵱顆偗体䐦껂櫎ꅕ乾䜳ㅣ渽䰳旂싍䒮╴磂痂䩹㍂쉅딭쉔╧숶싂欨奾♋</w:t>
      </w:r>
      <w:r>
        <w:rPr/>
        <w:t>ꥍ</w:t>
      </w:r>
      <w:r>
        <w:rPr/>
        <w:t>桵呞⤺䐫湕넯䍈⽣佐䷂牨슮춣묤⍘晟幺心뼩쏂噌䌽拂旍剐</w:t>
      </w:r>
      <w:r>
        <w:rPr/>
        <w:t>ⷂ</w:t>
      </w:r>
      <w:r>
        <w:rPr/>
        <w:t>䑮测숲㦬塯摺㘪倶⸣䁞慍勂㵥䞬囃噈캵㕯奶単㙑䡴杴녶橖䅵⽃䅭榿ꥦ䅸愮彴欯쎩楙呠乯坄</w:t>
      </w:r>
      <w:r>
        <w:rPr/>
        <w:t>ꤱ</w:t>
      </w:r>
      <w:r>
        <w:rPr/>
        <w:t>ꥸ</w:t>
      </w:r>
      <w:r>
        <w:rPr/>
        <w:t>ꤪ</w:t>
      </w:r>
      <w:r>
        <w:rPr/>
        <w:t>䐣⚻</w:t>
      </w:r>
      <w:r>
        <w:rPr/>
        <w:t>ⵢ</w:t>
      </w:r>
      <w:r>
        <w:rPr/>
        <w:t>僂睓䵍䄷怯页噖債摂䎡䝧則䕸獑㴱疮♠ꆩ♹썀亮</w:t>
      </w:r>
      <w:r>
        <w:rPr/>
        <w:t>⡓</w:t>
      </w:r>
      <w:r>
        <w:rPr/>
        <w:t>ꍙ䍊娲☮犵敐㵌埂仃ꍧ쉹䜸⿂㡹슩䍭䡆䉳煆浳攦땋쉡쵲䅧㣂摱犩녩뽺儫</w:t>
      </w:r>
      <w:r>
        <w:rPr/>
        <w:t>ꤴ</w:t>
      </w:r>
      <w:r>
        <w:rPr/>
        <w:t>뭉쉷你䉏⼪䅇䦱⨭橱곃䅩嗍㵀ㅬ稩癸⭥扺⭕㤥春祌䁥䱕係毂煬繮轎딨</w:t>
      </w:r>
      <w:r>
        <w:rPr/>
        <w:t>⡒</w:t>
      </w:r>
      <w:r>
        <w:rPr/>
        <w:t>坓썣⫂숣ꌰ婋㌪䔻</w:t>
      </w:r>
      <w:r>
        <w:rPr/>
        <w:t>ⱀ</w:t>
      </w:r>
      <w:r>
        <w:rPr/>
        <w:t>杨埍禵䑹썀슏⌊圸㢣䯂兺䬯쵍㕫ꌴ啢優冱竎浕轎⍚潄⩙塯쉯</w:t>
      </w:r>
      <w:r>
        <w:rPr/>
        <w:t>⣂</w:t>
      </w:r>
      <w:r>
        <w:rPr/>
        <w:t>晍쉵ꍒ幙繤琣긦⨶儸楖忎</w:t>
      </w:r>
      <w:r>
        <w:rPr/>
        <w:t>ⵈ</w:t>
      </w:r>
      <w:r>
        <w:rPr/>
        <w:t>㇂㙚䵁쉺쉄杍㑎</w:t>
      </w:r>
      <w:r>
        <w:rPr/>
        <w:t>ꦩ</w:t>
      </w:r>
      <w:r>
        <w:rPr/>
        <w:t>㨥䑔㥖㙊畴㕙뾡⑏懂⩒⿂爵䡀玬䱫⥹癍숱㵵佒淂</w:t>
      </w:r>
      <w:r>
        <w:rPr/>
        <w:t>ꗂ</w:t>
      </w:r>
      <w:r>
        <w:rPr/>
        <w:t>祢뽊汖䑒ꏎ儬ꄣ숵票䲱싂渦⑸⑋㕰ㄪ㋂偞佟機싂活敁欪䝨弰檩懂斩땀⥴⒏♴㎬琪ꍪ䚡녗瀪습䕹䵆塺㬣⩖湏总⫎▣쉇쉆懎繬</w:t>
      </w:r>
      <w:r>
        <w:rPr/>
        <w:t>ꦬ</w:t>
      </w:r>
      <w:r>
        <w:rPr/>
        <w:t>恱㖘祤傏䣂烂걙倦稲䀨쉁搦⥱晄㨶㎣捘爪淍湭乾⏂㨶䩄夲䎵䉰쉐㨬梱佃</w:t>
      </w:r>
      <w:r>
        <w:rPr/>
        <w:t>ꥏ</w:t>
      </w:r>
      <w:r>
        <w:rPr/>
        <w:t>숥囎䉥䢮쉪걂쉙咻暘塷䩭祃捵㡤䜨唰䁶牲䕦睶ꌺ⭴繉䄥㙰䃎嫂㐻㗍뿂橖</w:t>
      </w:r>
      <w:r>
        <w:rPr/>
        <w:t>⡔</w:t>
      </w:r>
      <w:r>
        <w:rPr/>
        <w:t>潏⭪䑇뭰昷矂獅䙒⍸ꥫ扉甦䏂㝎唷穰㈣䀵縫刣潚써ꥨ㨤恠⽑汯狃䘹⩓㷂쉞䝖쉀⹕䍉㐩㵖偍活瑖㷂묵⻂浗彎⪻╤㫃免땞녇埂쵪㬬춮噁촭⑺녖⩩午쉚卂怳㕏쉉⤨嘷믂䌽偳瑨窩쉵砺犥戰㇂숴⻃辘桓愨⥐噂礲뽠</w:t>
      </w:r>
      <w:r>
        <w:rPr/>
        <w:t>ⱴ⍪</w:t>
      </w:r>
      <w:r>
        <w:rPr/>
        <w:t>〦〬깪슘䜴則墵</w:t>
      </w:r>
      <w:r>
        <w:rPr/>
        <w:t>⠷</w:t>
      </w:r>
      <w:r>
        <w:rPr/>
        <w:t>쌫떻녥츴㥹榏쉾ㄺぶ슘ꍫ</w:t>
      </w:r>
      <w:r>
        <w:rPr/>
        <w:t>⣂</w:t>
      </w:r>
      <w:r>
        <w:rPr/>
        <w:t>촪숣儰帩瘺</w:t>
      </w:r>
      <w:r>
        <w:rPr/>
        <w:t>⠥</w:t>
      </w:r>
      <w:r>
        <w:rPr/>
        <w:t>쉑改憿汯焥쉮㥐㩖碥⤣◎숥旂䥄彮焵⸤嫂礹⹞䕐汁</w:t>
      </w:r>
      <w:r>
        <w:rPr/>
        <w:t>ꤪ</w:t>
      </w:r>
      <w:r>
        <w:rPr/>
        <w:t>爷稻캥㶻⩰䋃뮥⹉</w:t>
      </w:r>
      <w:r>
        <w:rPr/>
        <w:t>ⰺ</w:t>
      </w:r>
      <w:r>
        <w:rPr/>
        <w:t>쉅獎곂礥♅슣婓ぶ輫싂뼨㌳㗂仂슩놮</w:t>
      </w:r>
      <w:r>
        <w:rPr/>
        <w:t>Ɑ</w:t>
      </w:r>
      <w:r>
        <w:rPr/>
        <w:t>㵪쉫侘危춮幪圸䁀⹵煲㕭䁱㉺</w:t>
      </w:r>
      <w:r>
        <w:rPr/>
        <w:t>ꥑ</w:t>
      </w:r>
      <w:r>
        <w:rPr/>
        <w:t>橋숱姂㶬樻꥘㈥獠싃䌻洯噏슘⬸捪䡈啠癩焬숷乾쉋䌪숸뽹쉅땋┮䁩䵂丱獌媥斩砤㟂幈䙓轄ꌬ촭朦凂㩠땵厬彸硍埂呋㭺슩⑬䟂䑁쉌㑟片쉢繢奠</w:t>
      </w:r>
      <w:r>
        <w:rPr/>
        <w:t>ⰱ</w:t>
      </w:r>
      <w:r>
        <w:rPr/>
        <w:t>䭚桾뮘欷㬳䔥칆䙹껂뮿</w:t>
      </w:r>
      <w:r>
        <w:rPr/>
        <w:t>⡯</w:t>
      </w:r>
      <w:r>
        <w:rPr/>
        <w:t>奅㌪塹礦䝐</w:t>
      </w:r>
      <w:r>
        <w:rPr/>
        <w:t>꤬</w:t>
      </w:r>
      <w:r>
        <w:rPr/>
        <w:t>灮쉡硹뼱匵䕙扏佥烍숥䇂싂슩㉘則䉦愫猺♑쉹㝌숹瘳䅃轔乸㭉愲뭧쉞⴨깮⌽䝙⌨땞쉳쏍砵㫂숤숩숱㉟戶杸䣂ꥴ䁇繱㎵ッ䭍㉊㙁熬깫숷灳愴㒩轢쉷呁䱅깇平楪쉦垡䙭</w:t>
      </w:r>
      <w:r>
        <w:rPr/>
        <w:t>⠽</w:t>
      </w:r>
      <w:r>
        <w:rPr/>
        <w:t>쉏甊䋂䍎쉩⪘穳樴⿂剟犡컂쉭숱쉟啒玮㉔優㊣쉍㤬砽町挣</w:t>
      </w:r>
      <w:r>
        <w:rPr/>
        <w:t>ꥈ</w:t>
      </w:r>
      <w:r>
        <w:rPr/>
        <w:t>슮</w:t>
      </w:r>
      <w:r>
        <w:rPr/>
        <w:t>ꕸ</w:t>
      </w:r>
      <w:r>
        <w:rPr/>
        <w:t>䩮꥕幑㭪슮䢡仂숨硊䨯쉖䤦쉲柂♺㌯ㅯ硱</w:t>
      </w:r>
      <w:r>
        <w:rPr/>
        <w:t>ⶬ☸</w:t>
      </w:r>
      <w:r>
        <w:rPr/>
        <w:t>⠱</w:t>
      </w:r>
      <w:r>
        <w:rPr/>
        <w:t>쉳</w:t>
      </w:r>
      <w:r>
        <w:rPr/>
        <w:t>ꤽⵤ</w:t>
      </w:r>
      <w:r>
        <w:rPr/>
        <w:t>瘪ꍐ怷넺䩅核䟂</w:t>
      </w:r>
      <w:r>
        <w:rPr/>
        <w:t>ⰶ</w:t>
      </w:r>
      <w:r>
        <w:rPr/>
        <w:t>奙繅墥⫂䂡纩故熩㖮숻㑕䪥刳顄㝾⑧湦ꌪ獠摈⨻汀颬織䃂⑒橈牙㞻㭤僂숪煵偂⸪뭩숫⥅㯂㨯싎穮넭긽⩦歒츤幞歘㡦唺㡃┰噸煡⽏䎡海숸兇倲⸨幩婪␨춘操䆿狂</w:t>
      </w:r>
      <w:r>
        <w:rPr/>
        <w:t>⡑</w:t>
      </w:r>
      <w:r>
        <w:rPr/>
        <w:t>까彘幯뭠㯂䳂츮</w:t>
      </w:r>
      <w:r>
        <w:rPr/>
        <w:t>⡫ⰲ</w:t>
      </w:r>
      <w:r>
        <w:rPr/>
        <w:t>뭇쉑ꅞ⪻敺繋⫂渪焭㣂⩮⾩쉾灪樨㕹卮汥䠶㫂䍈礲䈣哂琱曂</w:t>
      </w:r>
      <w:r>
        <w:rPr/>
        <w:t>ꥈ</w:t>
      </w:r>
      <w:r>
        <w:rPr/>
        <w:t>揃扗</w:t>
      </w:r>
      <w:r>
        <w:rPr/>
        <w:t>ꔯ</w:t>
      </w:r>
      <w:r>
        <w:rPr/>
        <w:t>瓂恍⪩㙴燂晒싂繳쉕⩲甴偰☨䙪⚿桷䤯熵穂牎⥉䤣䴴竂쉋</w:t>
      </w:r>
      <w:r>
        <w:rPr/>
        <w:t>ꤴ╥</w:t>
      </w:r>
      <w:r>
        <w:rPr/>
        <w:t>娥煒〶殩晸</w:t>
      </w:r>
      <w:r>
        <w:rPr/>
        <w:t>꤯</w:t>
      </w:r>
      <w:r>
        <w:rPr/>
        <w:t>䬯㭯㴪⥆♬╺⬥쉺眴晰畩唣⑀㞵水ꍉꍡ夭恘ꎿ㨹뾻쉡摶幨タꌫ汶昫⪿卅걱圣㉤⪘⎩껂㜯⑆夲◂⿎儻</w:t>
      </w:r>
      <w:r>
        <w:rPr/>
        <w:t>ꦩ</w:t>
      </w:r>
      <w:r>
        <w:rPr/>
        <w:t>뭎⤷╇発ꅨ⥏</w:t>
      </w:r>
      <w:r>
        <w:rPr/>
        <w:t>ⲿ</w:t>
      </w:r>
      <w:r>
        <w:rPr/>
        <w:t>㜪</w:t>
      </w:r>
      <w:r>
        <w:rPr/>
        <w:t>⡩</w:t>
      </w:r>
      <w:r>
        <w:rPr/>
        <w:t>ぶ照ꍇ뗂啷べ䌭깠砵║䝂㴴ㆩ㕥墵ꅯ轇슏拍数禩㔤㑯쉎僂术썬䙳㍐渭걢繸砲〲쉸⑮輵䨷毎奰䕱磂矃盂䭖潎拂슬쉵癣츥摠뭴佬⩚⹪曃깬磂갮쉉呞扖壂䨫䁞㩚汎䡍瓂㍗䨻쉉杶╄쉵彀</w:t>
      </w:r>
      <w:r>
        <w:rPr/>
        <w:t>ꖣ</w:t>
      </w:r>
      <w:r>
        <w:rPr/>
        <w:t>숽灸爻⹀况捦ꄸ♁熵弪㭘</w:t>
      </w:r>
      <w:r>
        <w:rPr/>
        <w:t>ꤵꔪ</w:t>
      </w:r>
      <w:r>
        <w:rPr/>
        <w:t>묯쉵⭖⦏氱⽑⹉㵮㵠뽙坳싂쉴</w:t>
      </w:r>
      <w:r>
        <w:rPr/>
        <w:t>⠯</w:t>
      </w:r>
      <w:r>
        <w:rPr/>
        <w:t>䓂奷繟䊡甲䈣冣䡇</w:t>
      </w:r>
      <w:r>
        <w:rPr/>
        <w:t>Ⱚ</w:t>
      </w:r>
      <w:r>
        <w:rPr/>
        <w:t>愦偫幵</w:t>
      </w:r>
      <w:r>
        <w:rPr/>
        <w:t>ꥒ</w:t>
      </w:r>
      <w:r>
        <w:rPr/>
        <w:t>擃偋揍儴⚏⩬쉵㘵뼱妏䀭璵슩祪睞唯쉆睔캩幘坙숴䐽澣扇⑗㞣㩍呫⑪䡐䅲啊㗂</w:t>
      </w:r>
      <w:r>
        <w:rPr/>
        <w:t>ⰸ</w:t>
      </w:r>
      <w:r>
        <w:rPr/>
        <w:t>㊩⥘穋땈䅬</w:t>
      </w:r>
      <w:r>
        <w:rPr/>
        <w:t>ⲩ</w:t>
      </w:r>
      <w:r>
        <w:rPr/>
        <w:t>쉯⭆哂卄橆㋂슬뮵姂䡘㦣扣</w:t>
      </w:r>
      <w:r>
        <w:rPr/>
        <w:t>ⰺ⹗</w:t>
      </w:r>
      <w:r>
        <w:rPr/>
        <w:t>뽥泂뭠倻欲仍捠堨斩涻浨垥⹩横녙顁祗⨷䥂쉾䁙</w:t>
      </w:r>
      <w:r>
        <w:rPr/>
        <w:t>ꥐ</w:t>
      </w:r>
      <w:r>
        <w:rPr/>
        <w:t>冥洹柂⹔呢칑杋⬤땢奯儽㍀椮㔽㥑썠䱳땬海棂䵧漫欨ꅆ渮晀䕳穧㑹瑷뮘숯䣂囂㎱淂䥇唴䟍䐭祩煨⽉稻檥䈹婤儱䡂摬䕦숩洫塗彷癗咿숷䵠㩦啋砶㥠氊떘쎏彆低</w:t>
      </w:r>
      <w:r>
        <w:rPr/>
        <w:t>꧂</w:t>
      </w:r>
      <w:r>
        <w:rPr/>
        <w:t>啌瑔⭚슱坆浆쉞䖮</w:t>
      </w:r>
      <w:r>
        <w:rPr/>
        <w:t>ꤩ</w:t>
      </w:r>
      <w:r>
        <w:rPr/>
        <w:t>쉃偅⑰橄</w:t>
      </w:r>
      <w:r>
        <w:rPr/>
        <w:t>꧂</w:t>
      </w:r>
      <w:r>
        <w:rPr/>
        <w:t>㥾㭡彬斏矂幈璵㥕㭎憿剡縬䃍敧煊땔䧂▣</w:t>
      </w:r>
      <w:r>
        <w:rPr/>
        <w:t>ꔣ</w:t>
      </w:r>
      <w:r>
        <w:rPr/>
        <w:t>塒ꏂ㢮沩侩싎㜽癃◂ꅄ扫睾䉯쉋㝯䩵ㆻ⤶⬪⥔昮枮㍎啋灘壂䕡獩幥頩슩顫썴쉔</w:t>
      </w:r>
      <w:r>
        <w:rPr/>
        <w:t>ꤷ</w:t>
      </w:r>
      <w:r>
        <w:rPr/>
        <w:t>浳䭱써땤ꄳ㔯㪘強곂柂斏䝧⪬</w:t>
      </w:r>
      <w:r>
        <w:rPr/>
        <w:t>Ⳃ</w:t>
      </w:r>
      <w:r>
        <w:rPr/>
        <w:t>㇎坬珂吥</w:t>
      </w:r>
      <w:r>
        <w:rPr/>
        <w:t>ꕦ</w:t>
      </w:r>
      <w:r>
        <w:rPr/>
        <w:t>珂䡥㉟☤⨰桸㐪䭙촩숦秂쉋婕焷滂쉗뽩쉄繒僂쉡긮츥母쉾쉀떻凂⯂┬潆␶쉖㥂智湊截壂榵刹䕊䤫摹穐禮䌰狂습摋㡣株뾏뽡矂哂땐갲녹䌱乗깷쉷㋍깥걃뽑䩦櫂庣⥴믂칚睔긭套㑱썶杌主画漴썠昳㧎⭇獺啂幔兮瑪琳唫牰䜫䅦썓䕸留䕓⹂╶ꌹ㕟樳㉎㙇숱䁈敢Ⓜ摠幗愺⧂柂䥷〱垣쉷쎱䋂畡㭒ꎵ吺悡猪手炥佮橶슥⧍䡰⺏㡶⹆娯㑮㮏礮㨭奶ꇂ戶</w:t>
      </w:r>
      <w:r>
        <w:rPr/>
        <w:t>꧂</w:t>
      </w:r>
      <w:r>
        <w:rPr/>
        <w:t>炥䕏戹⑴噦뼩兗⩪</w:t>
      </w:r>
      <w:r>
        <w:rPr/>
        <w:t>ꕔ</w:t>
      </w:r>
      <w:r>
        <w:rPr/>
        <w:t>䭹䚿⾏쉀獵⭔넣㷂⨽䕣䠪歭捭䰪ꍷ㜴</w:t>
      </w:r>
      <w:r>
        <w:rPr/>
        <w:t>⠪</w:t>
      </w:r>
      <w:r>
        <w:rPr/>
        <w:t>福搨촽㧂⪘뭗嘳溩</w:t>
      </w:r>
      <w:r>
        <w:rPr/>
        <w:t>⠪</w:t>
      </w:r>
      <w:r>
        <w:rPr/>
        <w:t>䙤稩渷啫㇂嘪慾㡡䘭넫쉡䋂╇䡠쏎䁐浖晐썔㋂㡚牰쉌璥丽⎘⸱⒥뼻㟂砶坮澏ㆮ剃⧂猦䗂䍐䒻䥅氦썔╠奄</w:t>
      </w:r>
      <w:r>
        <w:rPr/>
        <w:t>ꦱ⨣</w:t>
      </w:r>
      <w:r>
        <w:rPr/>
        <w:t>疿奖栱憘</w:t>
      </w:r>
      <w:r>
        <w:rPr/>
        <w:t>ꥒ⍨</w:t>
      </w:r>
      <w:r>
        <w:rPr/>
        <w:t>奩㝇깖嘣㙢姍䛂숽硟矂㭖⌨竂塾竂剏琰噣煢硨祔숺䔤べ睄㥵䗎橞䂣撏伥䡳╮怯䩓懂㌺盂繸倯䮏䱞䑩怸⸽㤣숱슮単㷂슱氷</w:t>
      </w:r>
      <w:r>
        <w:rPr/>
        <w:t>⠵</w:t>
      </w:r>
      <w:r>
        <w:rPr/>
        <w:t>儩䕃㨨쉩긳怦갥杰㨱⫂숩仂㤩奍녹區뼫啡爺頩㬤捆何쉱䐸毂䥐䦬濂♫剘깦䯂䖮燂䑰䲩쉐ꍬ䆬敂⎣畔剆撩㑇㵀걹</w:t>
      </w:r>
      <w:r>
        <w:rPr/>
        <w:t>ꕦ</w:t>
      </w:r>
      <w:r>
        <w:rPr/>
        <w:t>攴䥦泂䱬숵䑧걉⍍㛂ㆣ狂⩸㭌櫂敖轶普佂믂ㅏ㗂匩䉨㝨숵ꍠ㵳쉱숨恥惂湧顑쉌牑䟂琹⑧欴ꅹ쉚枵禮煦偫略辏깲컂녩未硡懂权牏㠶겣弮⨨䥺旎牯反乮</w:t>
      </w:r>
      <w:r>
        <w:rPr/>
        <w:t>⠳</w:t>
      </w:r>
      <w:r>
        <w:rPr/>
        <w:t>㤽眬潸怺䩊媡ꅬ㘳ꌹ飂渥畄䬶獩硠䌵䌮䪵뼊㨪暮㨣瓂百ꍗ吪愵呃ꆻ歚⥉䍇ギ呇⼻㭥䁗犵</w:t>
      </w:r>
      <w:r>
        <w:rPr/>
        <w:t>⡾⩄</w:t>
      </w:r>
      <w:r>
        <w:rPr/>
        <w:t>啥姂촬㙴稽숥迍煄㣂㶣伭싂</w:t>
      </w:r>
      <w:r>
        <w:rPr/>
        <w:t>ⱗ</w:t>
      </w:r>
      <w:r>
        <w:rPr/>
        <w:t>濂勂놣婵䟂憡㕅幠㩔</w:t>
      </w:r>
      <w:r>
        <w:rPr/>
        <w:t>꧂</w:t>
      </w:r>
      <w:r>
        <w:rPr/>
        <w:t>Ȿ</w:t>
      </w:r>
      <w:r>
        <w:rPr/>
        <w:t>喿䊡〦桴숰殣뭦浬煪傱敶僂⑉然㉐挣匮슣䕫斵㢵슮</w:t>
      </w:r>
      <w:r>
        <w:rPr/>
        <w:t>ⵥ⩋</w:t>
      </w:r>
      <w:r>
        <w:rPr/>
        <w:t>抩歾卟䩄䙺땗轶䮱</w:t>
      </w:r>
      <w:r>
        <w:rPr/>
        <w:t>ⱄ</w:t>
      </w:r>
      <w:r>
        <w:rPr/>
        <w:t>䶱摓奺䉴娻幗卋呟䭺슥址昣幥⍫睱쵬║ꅃ慪䉃轷祉껂㷎㍘㣃喡畐愺䝤忂绂乖の☮뽵し嘥撬쉬㉘습䔳쉬숬斮⎻㮻⩰捴⍷쉚䘴쉄㝕④桚䉇갳奦곍噢妘椳䄴畊弸</w:t>
      </w:r>
      <w:r>
        <w:rPr/>
        <w:t>ꤦ</w:t>
      </w:r>
      <w:r>
        <w:rPr/>
        <w:t>㐦⩒伳⽃瘳⽤剈㷂싃</w:t>
      </w:r>
      <w:r>
        <w:rPr/>
        <w:t>⡩</w:t>
      </w:r>
      <w:r>
        <w:rPr/>
        <w:t>瑖焽卒楚㔯䰩⑎딭䨭煂쉵春㪏㙆⍊싂㉮参▥䐻䛂䮵槂쉃繨忂뽧稴柂厬頵䜻婆䡮䌪浡㣂仂긷춱⨺㞣晬䳂㝯徘㈩⍨쉤估⸻瑺䵇</w:t>
      </w:r>
      <w:r>
        <w:rPr/>
        <w:t>ꤽ</w:t>
      </w:r>
      <w:r>
        <w:rPr/>
        <w:t>湾爯숷䖡슬啠췂⎩剴灹䡦梥㴪中⨯䅧祰ꄲ</w:t>
      </w:r>
      <w:r>
        <w:rPr/>
        <w:t>ꕇ</w:t>
      </w:r>
      <w:r>
        <w:rPr/>
        <w:t>䭆䍑㵡䨰皮</w:t>
      </w:r>
      <w:r>
        <w:rPr/>
        <w:t>ⵖ</w:t>
      </w:r>
      <w:r>
        <w:rPr/>
        <w:t>穙弦⍙恾</w:t>
      </w:r>
      <w:r>
        <w:rPr/>
        <w:t>ꥃ</w:t>
      </w:r>
      <w:r>
        <w:rPr/>
        <w:t>㕶牢쉌窩殣슣廎쉘㙾桟爫松㣂숮噕뭂ㅦ䰻㪵╯䔪㉮颥⍷㖩揂碥嫂쎘橓䑲婚</w:t>
      </w:r>
      <w:r>
        <w:rPr/>
        <w:t>ꦥ</w:t>
      </w:r>
      <w:r>
        <w:rPr/>
        <w:t>砩湇㝡⤮㎮牰獅ㄬ瞵쉱婟싂⭧縳瓍쉁숮숸廂堳쵬势卍䵭▩䝢眱</w:t>
      </w:r>
      <w:r>
        <w:rPr/>
        <w:t>ⴥ</w:t>
      </w:r>
      <w:r>
        <w:rPr/>
        <w:t>憥焲</w:t>
      </w:r>
      <w:r>
        <w:rPr/>
        <w:t>ⱀ</w:t>
      </w:r>
      <w:r>
        <w:rPr/>
        <w:t>坳묭挷㡕슣杆䟂㈪䭏愰栨☥啣町毂䨽⽠辩㙞䭑儦㠴╸䭺䥄쉅恚㙪㙦㙤䄸摆卹⹲땋ꥷ獯猪㴺丫슩嚩徱䂩</w:t>
      </w:r>
      <w:r>
        <w:rPr/>
        <w:t>ꥌ</w:t>
      </w:r>
      <w:r>
        <w:rPr/>
        <w:t>싂䋂䦮䙔숪싂䗂ㄩ</w:t>
      </w:r>
      <w:r>
        <w:rPr/>
        <w:t>ⵆ</w:t>
      </w:r>
      <w:r>
        <w:rPr/>
        <w:t>怵偂䅺夰␹╞⥠䡱矍䌶䩞㡅걞煗仂㖵塗䤤倱䏎♮掩匸媏牐䕭睷䉢吷槂♹兖싂瑊⬻쉕딸싂싂辮橖太칒칶䠮쉑䅲忂ꌽ㕊偠㠦顸娩塱ど慙慄昳뾣顃⍢</w:t>
      </w:r>
      <w:r>
        <w:rPr/>
        <w:t>ⱃ</w:t>
      </w:r>
      <w:r>
        <w:rPr/>
        <w:t>칠穚扨</w:t>
      </w:r>
      <w:r>
        <w:rPr/>
        <w:t>ꕃ</w:t>
      </w:r>
      <w:r>
        <w:rPr/>
        <w:t>潓♂告숳쉆걥</w:t>
      </w:r>
      <w:r>
        <w:rPr/>
        <w:t>ꦩ</w:t>
      </w:r>
      <w:r>
        <w:rPr/>
        <w:t>㍑쌪㩲숰땶慞⮘쉈⻂痂噋</w:t>
      </w:r>
      <w:r>
        <w:rPr/>
        <w:t>꧂</w:t>
      </w:r>
      <w:r>
        <w:rPr/>
        <w:t>潊氫敀꥔繰癍嫍纱⯂숸땨⩏獎灲㪥沱ㄭ㴹㐯숻</w:t>
      </w:r>
      <w:r>
        <w:rPr/>
        <w:t>ⱪ⑁</w:t>
      </w:r>
      <w:r>
        <w:rPr/>
        <w:t>㝤겣斬⩪⥬灌㌽쉮栥⮘썩硬䦱</w:t>
      </w:r>
      <w:r>
        <w:rPr/>
        <w:t>ꥋ</w:t>
      </w:r>
      <w:r>
        <w:rPr/>
        <w:t>咬㥟䈴ㅬㆩ伦⺮䑤煸澣츤㓂偀</w:t>
      </w:r>
      <w:r>
        <w:rPr/>
        <w:t>ⴲ</w:t>
      </w:r>
      <w:r>
        <w:rPr/>
        <w:t>漰㉔呴焱䭌숺浦橀숭쉦幐싎ꍯ㵄坧숶夲숊偶㝶忂噭墡␬</w:t>
      </w:r>
      <w:r>
        <w:rPr/>
        <w:t>ꤪ</w:t>
      </w:r>
      <w:r>
        <w:rPr/>
        <w:t>숮╱</w:t>
      </w:r>
      <w:r>
        <w:rPr/>
        <w:t>ⲿ</w:t>
      </w:r>
      <w:r>
        <w:rPr/>
        <w:t>ⵥ</w:t>
      </w:r>
      <w:r>
        <w:rPr/>
        <w:t>煤◂㒩桀晑</w:t>
      </w:r>
      <w:r>
        <w:rPr/>
        <w:t>⡘</w:t>
      </w:r>
      <w:r>
        <w:rPr/>
        <w:t>ꥹㅊ輱秎䕆</w:t>
      </w:r>
      <w:r>
        <w:rPr/>
        <w:t>ꖿꦩ</w:t>
      </w:r>
      <w:r>
        <w:rPr/>
        <w:t>⠪</w:t>
      </w:r>
      <w:r>
        <w:rPr/>
        <w:t>妮昽뇃䴵婩㵱㇍䅠擂㇂㠵湃沵㨰杺쉢쌪㧎칷栱浠扮녙灒圯临츭桎깵㝩쉫㑓啋쵆乂㑊啔摠䷎쉉⫂⎱⥙걷祘ㄳ摄沵硦␯</w:t>
      </w:r>
      <w:r>
        <w:rPr/>
        <w:t>ꦡ</w:t>
      </w:r>
      <w:r>
        <w:rPr/>
        <w:t>숱䰶姃ㅄ傥쉦쵔慔⎥唸䡤硨⺵쉪㬲頸湡뭷ㄺ⿂䬶獊卢┪</w:t>
      </w:r>
      <w:r>
        <w:rPr/>
        <w:t>Ⱶ⨮</w:t>
      </w:r>
      <w:r>
        <w:rPr/>
        <w:t>땂쵮뭲㪱쵮슩䇂㥦䑆녦㍧⥩㥯兮ㅮ慉穫䱺䩾呉䵂쉕ꄽ殣넺帱쉈䈪땁攫썫澩䊘唹瀳㕘⩸忂䵳숦浭楞汈䥌瑎倲䁴圪䷂쉱烂唺䴰桊档滂吷䔻婥顑싂䗂쉧䑏柂㝖㔤췍㇂稪栣䥭帹슘偧⵭䟂⧂沵⩵晫呶带䡣儸怶쉉眴㩺眮㴫轸汉愮䙃쉋楙晹氪㑋䵖恦侏䊿坾⿂䩘棂別⵵䱓㠶침䆿祅䔳愫䣂⥤婁在ㅉ漴种⫎汲䲵╋습㩢⑬㎡㬽쉳䝤䵹䧃懂걐仂兑琽쉯捲稻扵剈劻쌹뼪顠婗</w:t>
      </w:r>
      <w:r>
        <w:rPr/>
        <w:t>ⷂ</w:t>
      </w:r>
      <w:r>
        <w:rPr/>
        <w:t>촯汩쉆㙢</w:t>
      </w:r>
      <w:r>
        <w:rPr/>
        <w:t>ꥆ⍖⯂</w:t>
      </w:r>
      <w:r>
        <w:rPr/>
        <w:t>䝨䳂⸱쉶禡末싂㩁♓쉈創昤啥쉫䅘䝯겡猱汮䱓湙㷂ꎿ칐の㴻輰㒩䯂쌸칎슥⌨䕫奁穉晱庡顴帣♥炿묮塰却쉀憏嗂癄䍊奧狍갮捧灚싂ꎩ然썬瘲怣䩖♤癎㡰瘪す祒搣⍢숪濂㔻䖮祃㩪桎橡뗂泃까樯呰㡷狂㕞䙎枩㦱⽉祾쉭싂ㄩ쉙쉱匦㍂뭬ꌵⒻ</w:t>
      </w:r>
      <w:r>
        <w:rPr/>
        <w:t>ⱉ</w:t>
      </w:r>
      <w:r>
        <w:rPr/>
        <w:t>偤쉄彣쉱따쉳伱硒</w:t>
      </w:r>
      <w:r>
        <w:rPr/>
        <w:t>⡵</w:t>
      </w:r>
      <w:r>
        <w:rPr/>
        <w:t>䕭慎ꥬ▱䓂㚿礽乙摣⽎ꏂ</w:t>
      </w:r>
      <w:r>
        <w:rPr/>
        <w:t>ⱖ⦣⵴</w:t>
      </w:r>
      <w:r>
        <w:rPr/>
        <w:t>挻坍瑀쉧撮⎩㩯斏歎쉢</w:t>
      </w:r>
      <w:r>
        <w:rPr/>
        <w:t>ⰰ</w:t>
      </w:r>
      <w:r>
        <w:rPr/>
        <w:t>겣䇎䔫枻숯槂ァ㕄灾䑚긻年</w:t>
      </w:r>
      <w:r>
        <w:rPr/>
        <w:t>ⱬ</w:t>
      </w:r>
      <w:r>
        <w:rPr/>
        <w:t>䥡敲㔱꺣彾敃쉸頫슮ㄫ┹䭁㨦㋂⌬灵깳뽢㚱◎</w:t>
      </w:r>
      <w:r>
        <w:rPr/>
        <w:t>ꤪ</w:t>
      </w:r>
      <w:r>
        <w:rPr/>
        <w:t>摦놘碣歌䭆扖塞䍊싂噢夸</w:t>
      </w:r>
      <w:r>
        <w:rPr/>
        <w:t>ⵧ♔</w:t>
      </w:r>
      <w:r>
        <w:rPr/>
        <w:t>氹䒡⽏村⨳⹨䬵㴸䘱</w:t>
      </w:r>
      <w:r>
        <w:rPr/>
        <w:t>ꥒ⩌</w:t>
      </w:r>
      <w:r>
        <w:rPr/>
        <w:t>쉓牤奬㧂⌣唱숣㉋俍彍</w:t>
      </w:r>
      <w:r>
        <w:rPr/>
        <w:t>꧂</w:t>
      </w:r>
      <w:r>
        <w:rPr/>
        <w:t>ど뽕슱ノ췂슮♂揂慤㡂싂싂</w:t>
      </w:r>
      <w:r>
        <w:rPr/>
        <w:t>ⷂ</w:t>
      </w:r>
      <w:r>
        <w:rPr/>
        <w:t>毎摮䐨깉뭆⌹殏㉤㢱썧⩋䡢⛂ꍵ溻ꍇ灏㮥뽕칱昱啔獑橭⎘㕕䣂創兠洮䏂《爤쉳轧兣氷㕅䡠⭨</w:t>
      </w:r>
      <w:r>
        <w:rPr/>
        <w:t>ⳃ</w:t>
      </w:r>
      <w:r>
        <w:rPr/>
        <w:t>敷匬껂题汖㭈⬳ꍭ砳橲呑硷㵩婈轋瓂꺡桅痂敥㭓쉌牴</w:t>
      </w:r>
      <w:r>
        <w:rPr/>
        <w:t>ⷂ</w:t>
      </w:r>
      <w:r>
        <w:rPr/>
        <w:t>쉅噍扅ꄲ▱䅮堽⽑伵告뇂쵥墩ꏂ夤坌畊녌꥚洺쉘숭걗濂</w:t>
      </w:r>
      <w:r>
        <w:rPr/>
        <w:t>꧂␮</w:t>
      </w:r>
      <w:r>
        <w:rPr/>
        <w:t>뽖⥩牫癚㣂ꌴ偓义夵悘殬⩫</w:t>
      </w:r>
      <w:r>
        <w:rPr/>
        <w:t>ꤻ</w:t>
      </w:r>
      <w:r>
        <w:rPr/>
        <w:t>䅒楞殏뽩ꥰ稭㵹⸲㵂佰轤쉮갣⭬⨰⎬浢效剠♎㌻⭃步曂〴稶柎〬ꅯ⹥썮⍡⏎硌쉎噦儽歪竂쉬춵␹슱칾䔮廂婉</w:t>
      </w:r>
      <w:r>
        <w:rPr/>
        <w:t>⡕</w:t>
      </w:r>
      <w:r>
        <w:rPr/>
        <w:t>睴嚏쉷䏂沱㥡땤㡐噕䁅</w:t>
      </w:r>
      <w:r>
        <w:rPr/>
        <w:t>ꥏ</w:t>
      </w:r>
      <w:r>
        <w:rPr/>
        <w:t>싎䪬慁沥洱轮썭⵮䔷䑑何⧂䙃䙈ꆥ㟂ꥰ☪⩉煰浗僂</w:t>
      </w:r>
      <w:r>
        <w:rPr/>
        <w:t>ⶻ</w:t>
      </w:r>
      <w:r>
        <w:rPr/>
        <w:t>⡈</w:t>
      </w:r>
      <w:r>
        <w:rPr/>
        <w:t>硨</w:t>
      </w:r>
      <w:r>
        <w:rPr/>
        <w:t>ⴷ</w:t>
      </w:r>
      <w:r>
        <w:rPr/>
        <w:t>䃂䢣숽師</w:t>
      </w:r>
      <w:r>
        <w:rPr/>
        <w:t>ⲵ╅</w:t>
      </w:r>
      <w:r>
        <w:rPr/>
        <w:t>睆</w:t>
      </w:r>
      <w:r>
        <w:rPr/>
        <w:t>ꥏ</w:t>
      </w:r>
      <w:r>
        <w:rPr/>
        <w:t>㈻㐩啕쉈쉨噊牶晘쉀煗슮뼶䥇歑㙧扒┸癀珂</w:t>
      </w:r>
      <w:r>
        <w:rPr/>
        <w:t>ꥅ</w:t>
      </w:r>
      <w:r>
        <w:rPr/>
        <w:t>䈨僂뭗</w:t>
      </w:r>
      <w:r>
        <w:rPr/>
        <w:t>꤭</w:t>
      </w:r>
      <w:r>
        <w:rPr/>
        <w:t>㝥杋䅷恖쉑婵䵔쎥圪煢ꥪ칤</w:t>
      </w:r>
      <w:r>
        <w:rPr/>
        <w:t>ꥇ⵲</w:t>
      </w:r>
      <w:r>
        <w:rPr/>
        <w:t>睇慚濂숻딺</w:t>
      </w:r>
      <w:r>
        <w:rPr/>
        <w:t>ꤳ</w:t>
      </w:r>
      <w:r>
        <w:rPr/>
        <w:t>故幊熮祬娫</w:t>
      </w:r>
      <w:r>
        <w:rPr/>
        <w:t>ꕬ</w:t>
      </w:r>
      <w:r>
        <w:rPr/>
        <w:t>僂묱䐳旂窣秂总橾㟂帲␪砬䕇쉌䝲瑄幵䩶䇂䃍惍穇娮䡳硶쉇穞쌬⮩뽤矂煟穨殏债䔰䤩猲縭㴰䶮〻䣂漱⥚䴲격㌯㫍</w:t>
      </w:r>
      <w:r>
        <w:rPr/>
        <w:t>ⱺ</w:t>
      </w:r>
      <w:r>
        <w:rPr/>
        <w:t>汀渰䘴晉㵒┸凂⑗〣愮唪瑰䨨浥幫啞渭♅䇂嚮潷䢩婇㉞☲併仂恵哂䥚戦䙾氯숻ꄲ슩쉂痂ꥨ㈽䄴䭟䦻绂슬䅋塦痂숴숬咮䐦歈轑啷ㅵ兲숦地輰繎悱牉ꌬ椮䴹쉾␺㌺傿쉭땀⨸䕭㩓䡴㑘뭨싂㍪쉾㌲䑃㶿䡢슘猶녱㙘䁵㦿⥤⛂祃⫂갱䥁漪숪䘬㫂ㅏ媏칵慰쉺丸</w:t>
      </w:r>
      <w:r>
        <w:rPr/>
        <w:t>ꥆ</w:t>
      </w:r>
      <w:r>
        <w:rPr/>
        <w:t>Ⱘ</w:t>
      </w:r>
      <w:r>
        <w:rPr/>
        <w:t>彶⒥쉾</w:t>
      </w:r>
      <w:r>
        <w:rPr/>
        <w:t>ꕘ</w:t>
      </w:r>
      <w:r>
        <w:rPr/>
        <w:t>桡쉐䉔</w:t>
      </w:r>
      <w:r>
        <w:rPr/>
        <w:t>ⱙ</w:t>
      </w:r>
      <w:r>
        <w:rPr/>
        <w:t>깇㵯䘪桓㍓㝂䂡㧍冣뽂⒮㐶䋂橶쉅恀兵敖稺奃夵汖숶縬ꄬ噕</w:t>
      </w:r>
      <w:r>
        <w:rPr/>
        <w:t>⢵⫂</w:t>
      </w:r>
      <w:r>
        <w:rPr/>
        <w:t>ꥵ⩭慵슮线禿녏</w:t>
      </w:r>
      <w:r>
        <w:rPr/>
        <w:t>ⷂ</w:t>
      </w:r>
      <w:r>
        <w:rPr/>
        <w:t>攪珂㵮⵾剔桘쉈쉴䅭ꥳ剪캱转㩫䜽京갹㔨剞⸬䯂뇂繯䥕偠㙖㈬婔剴슥氭浠昽싍咻⦮㈪</w:t>
      </w:r>
      <w:r>
        <w:rPr/>
        <w:t>ⰹ</w:t>
      </w:r>
      <w:r>
        <w:rPr/>
        <w:t>眺欺湲住愲걮䁤幓㝖櫂숶䵚惍䁋㝐쏎⑮㭙③摕㊏깭슩쉦ꥧ扃洤⚻㡎ꍮ쉯愯슱쉭绂㑭橗攷㉯慥杧뿂⸷ꄦ敥䜱獪㍷㵃䏍䮿⑬壂摙</w:t>
      </w:r>
      <w:r>
        <w:rPr/>
        <w:t>Ⱝ</w:t>
      </w:r>
      <w:r>
        <w:rPr/>
        <w:t>琊睬杹捓戮䤬</w:t>
      </w:r>
      <w:r>
        <w:rPr/>
        <w:t>ꥉ⌥</w:t>
      </w:r>
      <w:r>
        <w:rPr/>
        <w:t>㡗㈽䕷㵣杨彍</w:t>
      </w:r>
      <w:r>
        <w:rPr/>
        <w:t>ꦬ</w:t>
      </w:r>
      <w:r>
        <w:rPr/>
        <w:t>侮轧䱅㗍뽺묺顲橲꥕♯㍕泂䕣痂瘮椲汇㑃䀮䱱칔⌹⫂敾䀩献⍃㵄噃슱汸╟㥱㍞剐䅧슥單䌩뮬╰䨩灕갷灮슩呆⒡䥉䁡摘슡晫</w:t>
      </w:r>
      <w:r>
        <w:rPr/>
        <w:t>Ⲭ</w:t>
      </w:r>
      <w:r>
        <w:rPr/>
        <w:t>浸㔵♀愳挬汶</w:t>
      </w:r>
      <w:r>
        <w:rPr/>
        <w:t>ꤦ</w:t>
      </w:r>
      <w:r>
        <w:rPr/>
        <w:t>穭幊奩灁爰깖婤⭰繐⹆㕑㉚瀷딤浕䝵쉴</w:t>
      </w:r>
      <w:r>
        <w:rPr/>
        <w:t>ꕬ</w:t>
      </w:r>
      <w:r>
        <w:rPr/>
        <w:t>䭴礭哂竍湖䘩犣獊꥖</w:t>
      </w:r>
      <w:r>
        <w:rPr/>
        <w:t>ⱄ</w:t>
      </w:r>
      <w:r>
        <w:rPr/>
        <w:t>㝍ꌴ䞱灘</w:t>
      </w:r>
      <w:r>
        <w:rPr/>
        <w:t>⢵</w:t>
      </w:r>
      <w:r>
        <w:rPr/>
        <w:t>彃</w:t>
      </w:r>
      <w:r>
        <w:rPr/>
        <w:t>⵰</w:t>
      </w:r>
      <w:r>
        <w:rPr/>
        <w:t>儭칄啤滂⌣㚥⿂払䵆橮䍖칦潹䄦</w:t>
      </w:r>
      <w:r>
        <w:rPr/>
        <w:t>ⱞ</w:t>
      </w:r>
      <w:r>
        <w:rPr/>
        <w:t>姂䍓⤵깳䍃中䢬妩䥎瘩徘⌨婆⌺轲澏넣即穔䝂ꏍ嘫㩣仂⼪쉃响䡪㣂噖⒬ꄤ楋숮偖⹥슏㌴쉔㬴䶡婴㡉槂</w:t>
      </w:r>
      <w:r>
        <w:rPr/>
        <w:t>⠯</w:t>
      </w:r>
      <w:r>
        <w:rPr/>
        <w:t>琹歙숭☹쉘穄칚⑾㡷䘰䬪㩗煕啢氻쏍䉕</w:t>
      </w:r>
      <w:r>
        <w:rPr/>
        <w:t>⡚</w:t>
      </w:r>
      <w:r>
        <w:rPr/>
        <w:t>䢣ꥫ⩦櫂睰幮㥧䎩쉱䲻燂쉙䥢吣戲曍輦炵䙮㥳愤灥忂㄰㉮⼲뽦⹭ꅃ㉬獰䑴潭䰯楬繇㉑祣쉶匤㭍轾噡쉷㈮숣⬱揂㛂〻</w:t>
      </w:r>
      <w:r>
        <w:rPr/>
        <w:t>ⵦ</w:t>
      </w:r>
      <w:r>
        <w:rPr/>
        <w:t>숫⵨䝥䵏갶</w:t>
      </w:r>
      <w:r>
        <w:rPr/>
        <w:t>꧂</w:t>
      </w:r>
      <w:r>
        <w:rPr/>
        <w:t>䨱䥄슏瓍쉃㫃轢䅑䘫걮</w:t>
      </w:r>
      <w:r>
        <w:rPr/>
        <w:t>⠯</w:t>
      </w:r>
      <w:r>
        <w:rPr/>
        <w:t>䔰□⌱は剠묲摥쉐쉚䤺磂㶬奐┯杩♡慥갦숦塆砳⍊ꅩ㘴䁚</w:t>
      </w:r>
      <w:r>
        <w:rPr/>
        <w:t>ⲵ┲⚏</w:t>
      </w:r>
      <w:r>
        <w:rPr/>
        <w:t>㙖뗂㩙䄯獈쉂旂捇稷䵹帻䉗⩁쎱⩊㕲딵獳頯♌䒬ㄪ䵫㜳楱単츨楎칡儯䭳扉㩓允横兤싎숨杶</w:t>
      </w:r>
      <w:r>
        <w:rPr/>
        <w:t>⠳</w:t>
      </w:r>
      <w:r>
        <w:rPr/>
        <w:t>溬欩皥沩稥漳깹䩣쉰</w:t>
      </w:r>
      <w:r>
        <w:rPr/>
        <w:t>ꥎ</w:t>
      </w:r>
      <w:r>
        <w:rPr/>
        <w:t>㵕轁䌨㇍哂䝢</w:t>
      </w:r>
      <w:r>
        <w:rPr/>
        <w:t>ꕞ</w:t>
      </w:r>
      <w:r>
        <w:rPr/>
        <w:t>슬⩧</w:t>
      </w:r>
      <w:r>
        <w:rPr/>
        <w:t>ꦮ</w:t>
      </w:r>
      <w:r>
        <w:rPr/>
        <w:t>쉕⬪灓숽傿⿂摠㴨轸㭏쉙启녥剱쉐녈䦥쉴쉺쵌䭥㉑╌䥅捺싂奎뽣뭦⌣䄵怯愵䡕勂쏂䭀㭔묵</w:t>
      </w:r>
      <w:r>
        <w:rPr/>
        <w:t>ⵊ</w:t>
      </w:r>
      <w:r>
        <w:rPr/>
        <w:t>㪿浐弬쉩影┹쉩参恬獪党滂皻㫂㡄䴪渭晅曃睥僂怲㐽⥬숻䱓</w:t>
      </w:r>
      <w:r>
        <w:rPr/>
        <w:t>ꗂ</w:t>
      </w:r>
      <w:r>
        <w:rPr/>
        <w:t>擂㵠숴怪싂漶決穕偉뽤㝇池獰츥味濂橒楀䍌⭗㌮幢猶䉓䭩婘㇂격곂剌㉂㪩敟깉䲿稹숱㭈䭦㔴㉳딨쉞塯䚥穅ꍲ恾湚숽숴䩀恲䂻圦䇃싂컂䜪䙘▏⼦䕺⹔⹵䆬淂췍婲㝘㜪怰ꥱ䭕㥮扬彍扄⸮禥⼴칟숲敘㕖噡夸䕑睫匥婶祃㧂⼪슬</w:t>
      </w:r>
      <w:r>
        <w:rPr/>
        <w:t>ⱉ</w:t>
      </w:r>
      <w:r>
        <w:rPr/>
        <w:t>㖡䍘旂⹖䴊䙡쵷倻㴫媥怪㛂쉸⥚噦眪숩뼷싂坮擂㦩奴忂ꍕ╫㬣輨㖏整獲稬쉉㈮쌬朦䭃☦坨긻䉚盂璘╺〪㛂⹃⴪纥䙺囂䭁쉓뗂쉕㷂㌵捠ノ亘㐦噧然㥠㩯䝠儻瑂坪䬽梬轹쉵玱ꆮ⽺▥䨻숶暘晥圣</w:t>
      </w:r>
      <w:r>
        <w:rPr/>
        <w:t>ꔸ</w:t>
      </w:r>
      <w:r>
        <w:rPr/>
        <w:t>쌳瘯땃뿂춏猳䝏</w:t>
      </w:r>
      <w:r>
        <w:rPr/>
        <w:t>꧂</w:t>
      </w:r>
      <w:r>
        <w:rPr/>
        <w:t>⽠쉖◂⽣㢩瑞䝺䶩</w:t>
      </w:r>
      <w:r>
        <w:rPr/>
        <w:t>ꤨ</w:t>
      </w:r>
      <w:r>
        <w:rPr/>
        <w:t>゘촤げ乷慲瑃땂偺</w:t>
      </w:r>
      <w:r>
        <w:rPr/>
        <w:t>ꗂ⩄</w:t>
      </w:r>
      <w:r>
        <w:rPr/>
        <w:t>畇埂䭒晰㊡嫂㝢쉋쉌쉞䅍ꍵ䑧㔫䍗뮵穱깆쉮땢╩치쉋婘摭쉦伫徘瀫㭊杇摙⼴㵒땕습䯂䎘䛂炥쉆啧䨬쉢癥</w:t>
      </w:r>
      <w:r>
        <w:rPr/>
        <w:t>ⵞ</w:t>
      </w:r>
      <w:r>
        <w:rPr/>
        <w:t>株歷⽃곂</w:t>
      </w:r>
      <w:r>
        <w:rPr/>
        <w:t>ꗂ</w:t>
      </w:r>
      <w:r>
        <w:rPr/>
        <w:t>㌷⮱勂樣㴸ꄶ䜽▻☸칥侵眤亏慭橯쉳扨</w:t>
      </w:r>
      <w:r>
        <w:rPr/>
        <w:t>ⵓ⬬</w:t>
      </w:r>
      <w:r>
        <w:rPr/>
        <w:t>⡀</w:t>
      </w:r>
      <w:r>
        <w:rPr/>
        <w:t>䖱止⍖쉉潦㨰⨲攬꺣愪㵺攨⥤橈㐻䔭捐啣㭣渵䣂▩ね숸輹㥌乪슬쉚兪汴焩싂㧂䍀ꍙ牑偅乭楨啌녟硵쉶䟃썷席喵䥙壂中㠥偑</w:t>
      </w:r>
      <w:r>
        <w:rPr/>
        <w:t>ⱘ⵨</w:t>
      </w:r>
      <w:r>
        <w:rPr/>
        <w:t>ⷂ</w:t>
      </w:r>
      <w:r>
        <w:rPr/>
        <w:t>⾏䔣쉄</w:t>
      </w:r>
      <w:r>
        <w:rPr/>
        <w:t>ⱟ╟</w:t>
      </w:r>
      <w:r>
        <w:rPr/>
        <w:t>ꅴ⾣敏抿灲剪쉑榿쉨촯䍅颬㑧䊡欮溵懂扲卶뇂䍎㍫祪⩕⍋쉍横⍬輲桴憥칢슻挶췂奴격깋</w:t>
      </w:r>
      <w:r>
        <w:rPr/>
        <w:t>ⳃ</w:t>
      </w:r>
      <w:r>
        <w:rPr/>
        <w:t>塬</w:t>
      </w:r>
      <w:r>
        <w:rPr/>
        <w:t>ꔣ</w:t>
      </w:r>
      <w:r>
        <w:rPr/>
        <w:t>壂帷⴩归戽㔴⼷㭱䅲幑⿎潭␴칙㨶澬瞱坦橁깟╣⩦⸥䲬슬쉧㠷櫍쏎⬶偤쉅绂㴹⭀숹偯쉦䍗彟㙴䔻㘺</w:t>
      </w:r>
      <w:r>
        <w:rPr/>
        <w:t>ⵘ</w:t>
      </w:r>
      <w:r>
        <w:rPr/>
        <w:t>塪ꥯ쉫抡</w:t>
      </w:r>
      <w:r>
        <w:rPr/>
        <w:t>⡏╏♷</w:t>
      </w:r>
      <w:r>
        <w:rPr/>
        <w:t>숪汉渲쉞쉧繰磂䅗珂毂</w:t>
      </w:r>
      <w:r>
        <w:rPr/>
        <w:t>Ⱖ</w:t>
      </w:r>
      <w:r>
        <w:rPr/>
        <w:t>頫㩌䜷嗂</w:t>
      </w:r>
      <w:r>
        <w:rPr/>
        <w:t>ꥈ⥩</w:t>
      </w:r>
      <w:r>
        <w:rPr/>
        <w:t>깘捅㍳뭋⽯䩹禿渤扥䚏塢쉊싂牡潩刪</w:t>
      </w:r>
      <w:r>
        <w:rPr/>
        <w:t>ⱑ</w:t>
      </w:r>
      <w:r>
        <w:rPr/>
        <w:t>呏挸뿂兠瘽㨨礶⩋⍞䥤묰彰ㆥ䡕㵤ꥢꇂ⌸㉩㤳㈭摋갹橙썋ꍔ乃恮뼯䢣ぁ䈳⹫꥔싂䥪ㅴ숬싃〽䨹쉭慘ꥨㄱ十甸슡┥쉋㬳䙊狂쉥牲㩁祡뮣⧎坓쵠䥄奶뭪杣䀷碱ꥫ恎䱧ꍖ䙭䷍乀⥺偕晋洷䙥䲵</w:t>
      </w:r>
      <w:r>
        <w:rPr/>
        <w:t>⡆♉</w:t>
      </w:r>
      <w:r>
        <w:rPr/>
        <w:t>슏拂㡧슮剤◂</w:t>
      </w:r>
      <w:r>
        <w:rPr/>
        <w:t>ⵧ</w:t>
      </w:r>
      <w:r>
        <w:rPr/>
        <w:t>䝃␪캘⹱繢垱塌䏎硇稱娨쉀⍣楆昣朽劥ꆮ쉖췂⥵睮㕀燂⥒껎쉭♤썍</w:t>
      </w:r>
      <w:r>
        <w:rPr/>
        <w:t>⣂</w:t>
      </w:r>
      <w:r>
        <w:rPr/>
        <w:t>䁪싍稳㥅㑫⬴留⸫婧绂塀啁⩩澏札꥾哎䨦⨦</w:t>
      </w:r>
      <w:r>
        <w:rPr/>
        <w:t>⣂</w:t>
      </w:r>
      <w:r>
        <w:rPr/>
        <w:t>灁煒浰欳䝥䀬歏쉰䧂䔊杧␨噘⥖숦쉲䨩桏싂奅䤭㕁枮潋쉡挺㵌</w:t>
      </w:r>
      <w:r>
        <w:rPr/>
        <w:t>ꥎ</w:t>
      </w:r>
      <w:r>
        <w:rPr/>
        <w:t>杇䢡촩祅꥚䑄춿瑲⹩殘칅㝪㌸⍄洴灁뽟ꄵ桌뭥顎㍓⽋捋憩⒥땲杀⚮渪㔮쉫媵</w:t>
      </w:r>
      <w:r>
        <w:rPr/>
        <w:t>꤫⍸</w:t>
      </w:r>
      <w:r>
        <w:rPr/>
        <w:t>啫䁍⼨䬹</w:t>
      </w:r>
      <w:r>
        <w:rPr/>
        <w:t>⡐</w:t>
      </w:r>
      <w:r>
        <w:rPr/>
        <w:t>㔤䟂救唩䥬걌숲䞱㚏桱뭭奅䔣㵭煉ꇂ⬣ꅡ呣焣침硵䀪捗䄨숩㊻䐨⹯츯䤻숭疏祅⩆㍉ꍉ쌪⌸怰䩎</w:t>
      </w:r>
      <w:r>
        <w:rPr/>
        <w:t>⡊</w:t>
      </w:r>
      <w:r>
        <w:rPr/>
        <w:t>匸優挩秂써㞣싂太擂唣彋椶繃转ꥠ䝁㵘呞䟂歓깊曂癈晕珎슱ㆩ⩦⬽⼫婗䛂㑢쉘䣍䵂牌䕄嘸ꅫ穤ㅥ㭠⨣卋汗䌯숣䋂㬱䵉昽睇な䡴뿎㈬滂䲥嫂녗噈橾㬥慫䩋畚敓䕒쉖䭁汳㕦䍧㭍㑓춻</w:t>
      </w:r>
      <w:r>
        <w:rPr/>
        <w:t>꧃</w:t>
      </w:r>
      <w:r>
        <w:rPr/>
        <w:t>숪攬넫⨯䅐쉐</w:t>
      </w:r>
      <w:r>
        <w:rPr/>
        <w:t>ⲱ⨪</w:t>
      </w:r>
      <w:r>
        <w:rPr/>
        <w:t>漪仂☻⫂䕳쉙㏂㕯揂湐䄫䃂暻썘桨숱♺땋㘶潔捲녥䉍⩹싂䍙囂䉌桪㈫煑涬</w:t>
      </w:r>
      <w:r>
        <w:rPr/>
        <w:t>ꗃ</w:t>
      </w:r>
      <w:r>
        <w:rPr/>
        <w:t>眣颿楇拂汇从犻檣䔶治숫㡭輬彆㑺兒〥⩟⭸</w:t>
      </w:r>
      <w:r>
        <w:rPr/>
        <w:t>⣂</w:t>
      </w:r>
      <w:r>
        <w:rPr/>
        <w:t>䕚䥊╖뭪숹㵧搥皬╏䵒圱숸</w:t>
      </w:r>
      <w:r>
        <w:rPr/>
        <w:t>ⰹ⩅⡨</w:t>
      </w:r>
      <w:r>
        <w:rPr/>
        <w:t>㝩싃㈷〶懂⩯⏎䎩湋䛂⯂⍰슱칯땇恀䣂딪升</w:t>
      </w:r>
      <w:r>
        <w:rPr/>
        <w:t>⠤</w:t>
      </w:r>
      <w:r>
        <w:rPr/>
        <w:t>幃創轏싂걸厘껃䭌歰氭灾畺䉒浥䡁杩幓䙉긺㍡潲敮䃂㕾䨥眽쉥㝠捒坅硊湮㑑泂竂땑煫⽢潢啫⍚♱쉆쉥禮八幈䑵䛂㭈䚿散칸燃䅡夽쉁牤斘嚥ㅞ堲떻汸ꏂ츣넲斮䵶츲拂ꅥ쉩떘쉃轡輫뇂⭚坑怩㆏⭵杅㫂庻⩆슡㨹㞿㴴⌷⑈橓</w:t>
      </w:r>
      <w:r>
        <w:rPr/>
        <w:t>ꖩ</w:t>
      </w:r>
      <w:r>
        <w:rPr/>
        <w:t>㡴⍶拎刲</w:t>
      </w:r>
      <w:r>
        <w:rPr/>
        <w:t>⢮</w:t>
      </w:r>
      <w:r>
        <w:rPr/>
        <w:t>璵䱟䑓杷硴꺬幫␱쉰亡懍幧쉐㎡埂㡎绂淂숺䅊⍊㜽㮮熏䤹燂厩䤨㶡숦畒焪䠲劻</w:t>
      </w:r>
      <w:r>
        <w:rPr/>
        <w:t>⡕</w:t>
      </w:r>
      <w:r>
        <w:rPr/>
        <w:t>ꅷ뭡슩嗂䝸┤皵⩷㴷ꍕ⥇놥쉫囎㝡╭枵떥슻㭮彨ㅸ拃獆瑥☽䵨祡⑕</w:t>
      </w:r>
      <w:r>
        <w:rPr/>
        <w:t>⣂</w:t>
      </w:r>
      <w:r>
        <w:rPr/>
        <w:t>䪵暬䙍䰤䙹뇂瑃쉨瞣⹀楸撏用ㅓ偡춻摭㙅⤨싂䅘輷浚쉯⼽嫂⸪劏칮㌽僂椣⦵㬮꺱卉⤵ꏂ䨭汵乮恚⪮硏殏슱氺ㅟ瑉偶㧂㕠灚挪♥䉷儬⹴㵣㙒卭칵뼥㋎⍞䌪䂩杕珂컂佳㝅䐊彰书쉡坢奈㘫㙙⛂쉗㉳沘㩋⍗녴昭⍖䩅佄秂㕟쵚㵔칰洰썮䨻穑梩䭉䑹㝺</w:t>
      </w:r>
      <w:r>
        <w:rPr/>
        <w:t>ꤲ</w:t>
      </w:r>
      <w:r>
        <w:rPr/>
        <w:t>术猴㍑썗쉵</w:t>
      </w:r>
      <w:r>
        <w:rPr/>
        <w:t>꧂</w:t>
      </w:r>
      <w:r>
        <w:rPr/>
        <w:t>따㙚⼰癷ꍗ쉕㜭숬䂬㙠쉣쉟㒵乪玥뭫朹檩쵰䕍슡⑐㝬䕶呄칖쉶勂䥲彡ꥰ䓂幊쉟싂숸㙮썠瘣䩑╋녃䦩顾숳⺿位녶塢⴦쉢㥍묮쉀㡃깕溏剪捚</w:t>
      </w:r>
      <w:r>
        <w:rPr/>
        <w:t>ꥇ</w:t>
      </w:r>
      <w:r>
        <w:rPr/>
        <w:t>乃㮥╫䉅촶張⹷搥畑眲㩥╸⬣㙀矃潮䘭䡵⭈딩慔剕쉰㝁妩慯</w:t>
      </w:r>
      <w:r>
        <w:rPr/>
        <w:t>⠫</w:t>
      </w:r>
      <w:r>
        <w:rPr/>
        <w:t>넯䱰堭䌵슥㙍뇂縣浩</w:t>
      </w:r>
      <w:r>
        <w:rPr/>
        <w:t>ⵔ</w:t>
      </w:r>
      <w:r>
        <w:rPr/>
        <w:t>숬嚥東辻㤪䥆걇桸慍辥桲瀨숪ヂ䕅쉪땑呠䕎꥞樫䤴䎩␪䐹㉗瑭⹖㓂挽</w:t>
      </w:r>
      <w:r>
        <w:rPr/>
        <w:t>ⱚ</w:t>
      </w:r>
      <w:r>
        <w:rPr/>
        <w:t>㠷挨㡱⩰栤杖䝀嗂堻灩⧂⥕䈴硢摷盎⩀幭䯂繂싂兄㕂嘻䏂</w:t>
      </w:r>
      <w:r>
        <w:rPr/>
        <w:t>ꤽ</w:t>
      </w:r>
      <w:r>
        <w:rPr/>
        <w:t>婟颩嘬樫꥞㌮䀲偷䙓㕲⩮츳숱捫奯⽠壂묩쉟獫旃㍙扯⩄숨긷㢣瀪⨹轆愷啮Ⓜ颮쉰穦䱣懂奨⽍ꄲ剆ꌩぞ䀥⩥敋딩⹏圩</w:t>
      </w:r>
      <w:r>
        <w:rPr/>
        <w:t>ⷂ</w:t>
      </w:r>
      <w:r>
        <w:rPr/>
        <w:t>땃쵊別䜶⨽凂䨫獳쉞싎깕ㅉ䆬猨䭇爱䂥숺壍╮䣍䕠游澣뽑幵㨶稬椲䁊晾䕹싂쉪咩䀨扢潖⭯䵖主䡰䁅杷没깤뼬⤻㑁㑧䍈噡␶</w:t>
      </w:r>
      <w:r>
        <w:rPr/>
        <w:t>Ɑ</w:t>
      </w:r>
      <w:r>
        <w:rPr/>
        <w:t>뭦㉩啄搤</w:t>
      </w:r>
      <w:r>
        <w:rPr/>
        <w:t>⡰</w:t>
      </w:r>
      <w:r>
        <w:rPr/>
        <w:t>츬䞩ꥭ汒ꏂ檻⭨䣂㈷깞䙄佌楋㣂彾</w:t>
      </w:r>
      <w:r>
        <w:rPr/>
        <w:t>Ⱬ⭠</w:t>
      </w:r>
      <w:r>
        <w:rPr/>
        <w:t>䑾睭㍣쉀敄䈤睄牟挸杸幥䉁뽕曂央쉈䣂佄⪥㥓䙠䏂サ瑎촥ꅞ쉳匵숽숥䟂忂숹乕ꎿ䟂⫂㝄쉬樭⥃䝠㡾㧂䉘ꍺ䩉刮츲촶⑺⑤き♳扑梩旂⨩乸</w:t>
      </w:r>
      <w:r>
        <w:rPr/>
        <w:t>ꥁ</w:t>
      </w:r>
      <w:r>
        <w:rPr/>
        <w:t>㥯䨽㩨䑐녖瀤깃偢⹢扳䔷ヂ癉歳⥥槍溡睙眮埂▩だ쉾墱額犵숥儺歨榮坄奕汚⻂䀮숴뽉晦곍㕍쉥䨩歃㉍剗숱곍㟂灊䷃偮剐傻䧂</w:t>
      </w:r>
      <w:r>
        <w:rPr/>
        <w:t>Ⱜ</w:t>
      </w:r>
      <w:r>
        <w:rPr/>
        <w:t>慃⛂䅔㑒顥䙴䔺忎⫂⽮쉫硯䠬㩂睆䥒땊偲숽䓂噭숰咵摇㡆ꥠ녱癋䘪⹕沿싃廂暵戻偅哂</w:t>
      </w:r>
      <w:r>
        <w:rPr/>
        <w:t>ⵖ⵷</w:t>
      </w:r>
      <w:r>
        <w:rPr/>
        <w:t>썳</w:t>
      </w:r>
      <w:r>
        <w:rPr/>
        <w:t>⠰</w:t>
      </w:r>
      <w:r>
        <w:rPr/>
        <w:t>〩㝪猬䬽榻䘽⌰偁ォ楱唨单썾轍㛂婀숪潇⭡顰捀歹췂䐽捒</w:t>
      </w:r>
      <w:r>
        <w:rPr/>
        <w:t>ꕐ</w:t>
      </w:r>
      <w:r>
        <w:rPr/>
        <w:t>䑚䵴繥搮㕮庵쌯歑瓍刵</w:t>
      </w:r>
      <w:r>
        <w:rPr/>
        <w:t>⠊</w:t>
      </w:r>
      <w:r>
        <w:rPr/>
        <w:t>祭䑮䁟</w:t>
      </w:r>
      <w:r>
        <w:rPr/>
        <w:t>⣂</w:t>
      </w:r>
      <w:r>
        <w:rPr/>
        <w:t>繴䎱</w:t>
      </w:r>
      <w:r>
        <w:rPr/>
        <w:t>꧍</w:t>
      </w:r>
      <w:r>
        <w:rPr/>
        <w:t>奕숺▻恃싂습氭숳䃎潭㭰㷂㒵穄䑑⑃䅓㉗䜥券漪楀硬깡촸獕揂⭡撩䇂䡶녵冱幎繓ぢ搯ꄥ숰칦츸㩮歀숪恚摌쉾竂숻</w:t>
      </w:r>
      <w:r>
        <w:rPr/>
        <w:t>⠭</w:t>
      </w:r>
      <w:r>
        <w:rPr/>
        <w:t>ꇃ噆넴숪灀潔才쉠参猺⍞</w:t>
      </w:r>
      <w:r>
        <w:rPr/>
        <w:t>⠫</w:t>
      </w:r>
      <w:r>
        <w:rPr/>
        <w:t>䮮頯⑀숯媵䙧䵣堪䗂싂呹債畟깉椰瀦䍘測卩쉰檵㉵懂戽㩶獀䭈☰⸴숲惂彀싂㭸㵈⼬ꍏ䏂呹吸䍉쉞㩡剕⨶싃啸숱枣㷂壂潩㉋슩䡹獵촤截䅁瑾㦥㵱슻숬傩䧂槂垵䅤婞슡婪彧ꇂ䱁ㆵ䕂쉾♣㩳㈫眺柂㏂</w:t>
      </w:r>
      <w:r>
        <w:rPr/>
        <w:t>꥟</w:t>
      </w:r>
      <w:r>
        <w:rPr/>
        <w:t>媩繹⸳쉷昩乯쉎樫ꎣ湹㤸䳍煣쏃㨳츷칀쉰</w:t>
      </w:r>
      <w:r>
        <w:rPr/>
        <w:t>ꗂ</w:t>
      </w:r>
      <w:r>
        <w:rPr/>
        <w:t>癵䭀椦쉦䝪汩숷㈻愮ꌯ䏂쉊呰䛂绂䂏</w:t>
      </w:r>
      <w:r>
        <w:rPr/>
        <w:t>꤫</w:t>
      </w:r>
      <w:r>
        <w:rPr/>
        <w:t>뮥</w:t>
      </w:r>
      <w:r>
        <w:rPr/>
        <w:t>⣂</w:t>
      </w:r>
      <w:r>
        <w:rPr/>
        <w:t>ꤲ</w:t>
      </w:r>
      <w:r>
        <w:rPr/>
        <w:t>奺䁡싂㭭싂扌⹾師䛂⬪䛂痂珎╮뇂坾晸急䡑㈶슿놥䡉녺</w:t>
      </w:r>
      <w:r>
        <w:rPr/>
        <w:t>ꕑ</w:t>
      </w:r>
      <w:r>
        <w:rPr/>
        <w:t>넨썚⾵슘氯抿쉾妩卙㍴䭯㕈ꥠ渮潍縩慃</w:t>
      </w:r>
      <w:r>
        <w:rPr/>
        <w:t>ꔫ</w:t>
      </w:r>
      <w:r>
        <w:rPr/>
        <w:t>㴤牺恉䕫㏂㭄呇⺱桃㡇䙹썟砤匫⹳眣殩⥁㌩婤呣⍋㥀搶䙚㘰樣</w:t>
      </w:r>
      <w:r>
        <w:rPr/>
        <w:t>ⱎ</w:t>
      </w:r>
      <w:r>
        <w:rPr/>
        <w:t>摟Ⓜ㩐</w:t>
      </w:r>
      <w:r>
        <w:rPr/>
        <w:t>⠴</w:t>
      </w:r>
      <w:r>
        <w:rPr/>
        <w:t>縰啪⎥湨痂숪爮ㄪ칂㑃珂숰縤江⏍剥獐义ヂ亿䭋⫂砵癞쏂轙珂⌣쉔彾滂뭧䱗싎⥑柂疥䙆䵬⩵㉓</w:t>
      </w:r>
      <w:r>
        <w:rPr/>
        <w:t>Ⱔ</w:t>
      </w:r>
      <w:r>
        <w:rPr/>
        <w:t>䑹⽡㑵䐪촱匲쉮癙뭦ꅬ⩀潕슱䡟䅹캱䡃瀰</w:t>
      </w:r>
      <w:r>
        <w:rPr/>
        <w:t>ꕒ</w:t>
      </w:r>
      <w:r>
        <w:rPr/>
        <w:t>슩䭌⮬䘷稴犿㍙쉇썏炻䤥㝸瑵甸뽩슱潄珂疏</w:t>
      </w:r>
      <w:r>
        <w:rPr/>
        <w:t>ꥎ</w:t>
      </w:r>
      <w:r>
        <w:rPr/>
        <w:t>ꍉ僃네梥㈯㈴栴煘䤫皮ㅷ楆轆</w:t>
      </w:r>
      <w:r>
        <w:rPr/>
        <w:t>ⴺ</w:t>
      </w:r>
      <w:r>
        <w:rPr/>
        <w:t>䜮㤤櫂琽따氵侥临㕬摟㌺녔䓃幢㢣獬榏塔쵣歔漥桭璏繞湭顠䥏䠩쉓瑎姂⩸</w:t>
      </w:r>
      <w:r>
        <w:rPr/>
        <w:t>⠮⑍</w:t>
      </w:r>
      <w:r>
        <w:rPr/>
        <w:t>嘦轫搱灹の棍汏剏</w:t>
      </w:r>
      <w:r>
        <w:rPr/>
        <w:t>꤬</w:t>
      </w:r>
      <w:r>
        <w:rPr/>
        <w:t>こ⨱武깴㉮</w:t>
      </w:r>
      <w:r>
        <w:rPr/>
        <w:t>⡚⭦</w:t>
      </w:r>
      <w:r>
        <w:rPr/>
        <w:t>䅌療⑅⑲䬻ꅾ䵁숽佀匪恴ꄶ株䄸㑌ㅾ唨䁅嘥갤煬竂</w:t>
      </w:r>
      <w:r>
        <w:rPr/>
        <w:t>Ⱙ⫍</w:t>
      </w:r>
      <w:r>
        <w:rPr/>
        <w:t>兩껂杚싎䀮뼪쉒쉳湙妘牃輸ノ㖱轳曂⹟溡䰵⪵盂㌹䕔깪瑹䜶湎縵䇂㶵䆥⚣潾슮슘깲</w:t>
      </w:r>
      <w:r>
        <w:rPr/>
        <w:t>꧃</w:t>
      </w:r>
      <w:r>
        <w:rPr/>
        <w:t>垩瘬潶</w:t>
      </w:r>
      <w:r>
        <w:rPr/>
        <w:t>ⴤ</w:t>
      </w:r>
      <w:r>
        <w:rPr/>
        <w:t>ㅄ</w:t>
      </w:r>
      <w:r>
        <w:rPr/>
        <w:t>꥓</w:t>
      </w:r>
      <w:r>
        <w:rPr/>
        <w:t>넭숩坔ꅰ╂숮坋䅆奊쉅쉴⑒䩭恥☰捦㙪母掩쉢煣①묵䥕촳獀剱彣ꥥ⦮견䀊䱭偫廃♶恅渻题䥥塔汏桒ꎱ戣祉⸣숩噴〸䝗䣂繐슣쉇啋</w:t>
      </w:r>
      <w:r>
        <w:rPr/>
        <w:t>ⴲ</w:t>
      </w:r>
      <w:r>
        <w:rPr/>
        <w:t>壂喩㵠㭹晬</w:t>
      </w:r>
      <w:r>
        <w:rPr/>
        <w:t>Ⱪ</w:t>
      </w:r>
      <w:r>
        <w:rPr/>
        <w:t>ぴ辮愦쉣弶쉆쉢湴㌭넰攸歴㐸亩潥总摈圣ꍣ栤쉂㐨ヂ伦妩뽌㑂優䏎瑖</w:t>
      </w:r>
      <w:r>
        <w:rPr/>
        <w:t>ⰷ</w:t>
      </w:r>
      <w:r>
        <w:rPr/>
        <w:t>涵橇偙儣⤣繒㐦捈쉡㪡轤꧎㉔쉆娨武帷⸻恌彭⩈牲汁璱⿂顡磍䑖㖘瘸䩫㡕辩樣䶻㝳瘵敧</w:t>
      </w:r>
      <w:r>
        <w:rPr/>
        <w:t>⠭</w:t>
      </w:r>
      <w:r>
        <w:rPr/>
        <w:t>䄯犥橇偳祈啾纣栣甫겥㞏쎬桠嚿캱晘뽵⩳☩</w:t>
      </w:r>
      <w:r>
        <w:rPr/>
        <w:t>ⶻ</w:t>
      </w:r>
      <w:r>
        <w:rPr/>
        <w:t>쉋梏爺顶䨲着뿂輩䁐㥬澬⽒浙橏㭰甴⩴硙漰㡊♙歃꥙㗂뽹含견克挳癹囂摏㭎挣䡟䐰橘촮略뼹嘫숰轁壂◂♾癳㭎䥵䝱숻곂⩢═䡴婦㛂㞩朷녑쉮瓂쉇숭凂匵쉦䩓䏂煈㩑㑭뮩婱뇂쉃⺻墥䄣唲瘴䴮椮</w:t>
      </w:r>
      <w:r>
        <w:rPr/>
        <w:t>ⵙ</w:t>
      </w:r>
      <w:r>
        <w:rPr/>
        <w:t>뭪⦮㘳橧慶頰㤫協挬轚䫂㦮거쉄⸪幺</w:t>
      </w:r>
      <w:r>
        <w:rPr/>
        <w:t>ꥋ</w:t>
      </w:r>
      <w:r>
        <w:rPr/>
        <w:t>곂輩欴丸ꥨ影总微䱇棂乭㨸墩㡞党☱</w:t>
      </w:r>
      <w:r>
        <w:rPr/>
        <w:t>Ɽ</w:t>
      </w:r>
      <w:r>
        <w:rPr/>
        <w:t>橪쉦쉧頥뗂⬹쉤朵①╮쉳쉵䁵䘣狂쉸䭉䩺朮ꌽ썌㯂睹뽾昩懂䈦</w:t>
      </w:r>
      <w:r>
        <w:rPr/>
        <w:t>⡩</w:t>
      </w:r>
      <w:r>
        <w:rPr/>
        <w:t>䥂帻剴湹ꥸ穯圷唪♙칡頪곂┽扊⩫漬濂Ⓜ㐷繂昶숵沬繒쉧</w:t>
      </w:r>
      <w:r>
        <w:rPr/>
        <w:t>ꕂ</w:t>
      </w:r>
      <w:r>
        <w:rPr/>
        <w:t>싂潆䜳曂깠斿㠮汑剃牁</w:t>
      </w:r>
      <w:r>
        <w:rPr/>
        <w:t>꧂</w:t>
      </w:r>
      <w:r>
        <w:rPr/>
        <w:t>権⻂确땩긱㑖仂秂塩佑싂瑱䢩</w:t>
      </w:r>
      <w:r>
        <w:rPr/>
        <w:t>ꕆ</w:t>
      </w:r>
      <w:r>
        <w:rPr/>
        <w:t>㙲ヂ砬亥숭㛃牘縰桐猭泂敢⎘瘽쉒싂塁呔睕恵怵</w:t>
      </w:r>
      <w:r>
        <w:rPr/>
        <w:t>ꦿ</w:t>
      </w:r>
      <w:r>
        <w:rPr/>
        <w:t>〰匥瑫ꥳ䝄彧坢䃂⍩ꍞ㩴쉣帮敩桷欻祁䴯</w:t>
      </w:r>
      <w:r>
        <w:rPr/>
        <w:t>⠷</w:t>
      </w:r>
      <w:r>
        <w:rPr/>
        <w:t>쉑捱</w:t>
      </w:r>
      <w:r>
        <w:rPr/>
        <w:t>⠱</w:t>
      </w:r>
      <w:r>
        <w:rPr/>
        <w:t>倩⦩⺮</w:t>
      </w:r>
      <w:r>
        <w:rPr/>
        <w:t>ⵃ</w:t>
      </w:r>
      <w:r>
        <w:rPr/>
        <w:t>䭚ꎣ⻂奠彯슥䶻朰ꏂㄪ轅</w:t>
      </w:r>
      <w:r>
        <w:rPr/>
        <w:t>Ⱔ♆⠳</w:t>
      </w:r>
      <w:r>
        <w:rPr/>
        <w:t>쵸쉇㝡氱朣旂伽</w:t>
      </w:r>
      <w:r>
        <w:rPr/>
        <w:t>ⴻ</w:t>
      </w:r>
      <w:r>
        <w:rPr/>
        <w:t>晐㋂⑞⑭</w:t>
      </w:r>
      <w:r>
        <w:rPr/>
        <w:t>Ⱪ</w:t>
      </w:r>
      <w:r>
        <w:rPr/>
        <w:t>橄惎㕾㕶ꥷ〣爱</w:t>
      </w:r>
      <w:r>
        <w:rPr/>
        <w:t>Ɐ</w:t>
      </w:r>
      <w:r>
        <w:rPr/>
        <w:t>汍䕲欲䀮슱䱐楶⩙埍⦬⾩涱婂쉟㈴漮皵欽㑗煉</w:t>
      </w:r>
      <w:r>
        <w:rPr/>
        <w:t>ꥌ</w:t>
      </w:r>
      <w:r>
        <w:rPr/>
        <w:t>䩯쉅쉓䅣硒㡢玵瓂딻体䅑垥쉩敫噞♘坾䉰◂瓍숵儱煍督㡚塘汊䁫猱埂싃䕆</w:t>
      </w:r>
      <w:r>
        <w:rPr/>
        <w:t>ꖬ</w:t>
      </w:r>
      <w:r>
        <w:rPr/>
        <w:t>漦㢡䮿㭑栴暬</w:t>
      </w:r>
      <w:r>
        <w:rPr/>
        <w:t>⡉</w:t>
      </w:r>
      <w:r>
        <w:rPr/>
        <w:t>祙䭣䱒</w:t>
      </w:r>
      <w:r>
        <w:rPr/>
        <w:t>ⱳ</w:t>
      </w:r>
      <w:r>
        <w:rPr/>
        <w:t>杌橐길㩂畹⾘碩쉲碏硹녂猫浑娱⸮牏⨪⭱ꍑ帴㝪潭뗂䔵栯칕䡗䧂㚡䒻䍸囍祾䡖刪</w:t>
      </w:r>
      <w:r>
        <w:rPr/>
        <w:t>ꖵꥎ</w:t>
      </w:r>
      <w:r>
        <w:rPr/>
        <w:t>㘪瑅묣樳걓轭活䋂</w:t>
      </w:r>
      <w:r>
        <w:rPr/>
        <w:t>⠊</w:t>
      </w:r>
      <w:r>
        <w:rPr/>
        <w:t>掘㓂年䥆挴㭧㵐⹪ば繡䩴䈴昲だ㥍噢橪瑟㤺癯㑤盂塳堥偲껃着橄쉦挶噙쉅杹⨽稶칦츴㍴</w:t>
      </w:r>
      <w:r>
        <w:rPr/>
        <w:t>ꦡ</w:t>
      </w:r>
      <w:r>
        <w:rPr/>
        <w:t>穩慬썴㯂汦㨯捎</w:t>
      </w:r>
      <w:r>
        <w:rPr/>
        <w:t>ⱷⳂ</w:t>
      </w:r>
      <w:r>
        <w:rPr/>
        <w:t>晲⪩䕳教疣䁇癪층숮㕟䁶幓싂쉠昹㩕栱䈪煭漣㉖奫汸╗暱칮湪倫䩮刦擂</w:t>
      </w:r>
      <w:r>
        <w:rPr/>
        <w:t>ꤰ</w:t>
      </w:r>
      <w:r>
        <w:rPr/>
        <w:t>砰㭗橧沬╣뗂㩬촺䨩凂牴䕌뼴卉㒏懂桰㜻唯猴䠺摑䉫獆牘㗂机㭰⎵䡸恱䄩睟뽷㴹⧃堭歔슏䰪㓂䵾噅昤╺☱䩞싂쉮㥓䱶扉㝨⭊⩧䦏숳넻깫乺椱쉙㝍㎏摒⽧♀숱數녗晵タ쉍숭⬣㉚佇穠⪵瓂姃쉹⽶猻딩潓搳摮䌳奁꧎晳촥침䉇癑</w:t>
      </w:r>
      <w:r>
        <w:rPr/>
        <w:t>Ⳏ</w:t>
      </w:r>
      <w:r>
        <w:rPr/>
        <w:t>䍬숴쉾슡穠䆱怩ꄻ剐</w:t>
      </w:r>
      <w:r>
        <w:rPr/>
        <w:t>⡲</w:t>
      </w:r>
      <w:r>
        <w:rPr/>
        <w:t>慾⬨</w:t>
      </w:r>
      <w:r>
        <w:rPr/>
        <w:t>ⱹ</w:t>
      </w:r>
      <w:r>
        <w:rPr/>
        <w:t>佟⿂</w:t>
      </w:r>
      <w:r>
        <w:rPr/>
        <w:t>ꕂ</w:t>
      </w:r>
      <w:r>
        <w:rPr/>
        <w:t>䅎⍔믂幚ꅖ뽇欷惂</w:t>
      </w:r>
      <w:r>
        <w:rPr/>
        <w:t>ⱡ</w:t>
      </w:r>
      <w:r>
        <w:rPr/>
        <w:t>쉂䬴䔥</w:t>
      </w:r>
      <w:r>
        <w:rPr/>
        <w:t>ꤹ</w:t>
      </w:r>
      <w:r>
        <w:rPr/>
        <w:t>췍⽙䶵쉗撬㫂楬湗⍂㉰㑔</w:t>
      </w:r>
      <w:r>
        <w:rPr/>
        <w:t>Ᵽ</w:t>
      </w:r>
      <w:r>
        <w:rPr/>
        <w:t>囃㉵䄪ꎣ썰敯刨</w:t>
      </w:r>
      <w:r>
        <w:rPr/>
        <w:t>⡯</w:t>
      </w:r>
      <w:r>
        <w:rPr/>
        <w:t>떩噦㭳癊㕅劻免瑊䅑㉈爤뽨呚杶쉶杊楋㧂쉄娽殘氰㝨</w:t>
      </w:r>
      <w:r>
        <w:rPr/>
        <w:t>ⵘ⨳</w:t>
      </w:r>
      <w:r>
        <w:rPr/>
        <w:t>䅸振</w:t>
      </w:r>
      <w:r>
        <w:rPr/>
        <w:t>ꗂ</w:t>
      </w:r>
      <w:r>
        <w:rPr/>
        <w:t>搳쉉슘硑测ꍑ撩弣塑㑩幵垏歉䉲繅⥪劘歮䥓桯㴴═䫂憬敵</w:t>
      </w:r>
      <w:r>
        <w:rPr/>
        <w:t>ꦱ</w:t>
      </w:r>
      <w:r>
        <w:rPr/>
        <w:t>㚱쉏㩈琴纏洬㥯⬴婱㋂⑒周牓煷싂ㄤ䁐숮㗂뭺䠶䰪♯ꌨ슏㍡곎</w:t>
      </w:r>
      <w:r>
        <w:rPr/>
        <w:t>⣂</w:t>
      </w:r>
      <w:r>
        <w:rPr/>
        <w:t>쉬慥쉪쉈啍㔨㏂癘捺晶</w:t>
      </w:r>
      <w:r>
        <w:rPr/>
        <w:t>ⷂ</w:t>
      </w:r>
      <w:r>
        <w:rPr/>
        <w:t>ꄯ⭵偁〣潃㑨類뽀⨱繎쉉㑤睶輨䉁楉㙪㘹㠥颩㙞䛂䇂瀸爨塅⭣䘪䅈甶쉟숻椩⹈</w:t>
      </w:r>
      <w:r>
        <w:rPr/>
        <w:t>ꥐ</w:t>
      </w:r>
      <w:r>
        <w:rPr/>
        <w:t>ꏂ轨㙖ꥲ冬숪쉟숵歊딮걚</w:t>
      </w:r>
      <w:r>
        <w:rPr/>
        <w:t>꤫</w:t>
      </w:r>
      <w:r>
        <w:rPr/>
        <w:t>싂㴻兞䕕녃余矂恈⩪㩮쉯녦䉹愰㵴䔽㜷</w:t>
      </w:r>
      <w:r>
        <w:rPr/>
        <w:t>⣂</w:t>
      </w:r>
      <w:r>
        <w:rPr/>
        <w:t>䑑恷녇䬴쉟潏敋穬甹䙠⩆␨捉穐㶻䕡煐氤䊱ち做㯂ㅬ숮乾織顸⯍䫂侵숲噩쉈幋슬楃䗂䞱㩋懂⍣湴匸㍯㵟佫</w:t>
      </w:r>
      <w:r>
        <w:rPr/>
        <w:t>Ⱘ</w:t>
      </w:r>
      <w:r>
        <w:rPr/>
        <w:t>呉ꅩ奤碿⭡㨺採</w:t>
      </w:r>
      <w:r>
        <w:rPr/>
        <w:t>ꥒ</w:t>
      </w:r>
      <w:r>
        <w:rPr/>
        <w:t>숳湬厩䡢吨丵䑴灍穒</w:t>
      </w:r>
      <w:r>
        <w:rPr/>
        <w:t>ⵓ</w:t>
      </w:r>
      <w:r>
        <w:rPr/>
        <w:t>숯䡅쉡㡌⥯긪檿佞悩告䰦彘慀汯</w:t>
      </w:r>
      <w:r>
        <w:rPr/>
        <w:t>ꥁ</w:t>
      </w:r>
      <w:r>
        <w:rPr/>
        <w:t>㶘爰뼶敕䌪⩹㥫캻转煮穩㏂潰칇⸮㙹愸㝑⺩⩫牬땉㟂䡮쵄⍢勂氷䕦䕙母曂䨨䱔䍾常쉒녎㇍㨪捣剸捒䮥磂䅦ꇂ</w:t>
      </w:r>
      <w:r>
        <w:rPr/>
        <w:t>ꤊ</w:t>
      </w:r>
      <w:r>
        <w:rPr/>
        <w:t>㚏쉗献剖㵗ㆮ卡딫㑺</w:t>
      </w:r>
      <w:r>
        <w:rPr/>
        <w:t>ⵥ◃</w:t>
      </w:r>
      <w:r>
        <w:rPr/>
        <w:t>搲</w:t>
      </w:r>
      <w:r>
        <w:rPr/>
        <w:t>ꕳ</w:t>
      </w:r>
      <w:r>
        <w:rPr/>
        <w:t>ㅭ漽卆ㅮ⩷䙄ㅷ澏啐価礪墩쉕哂칇☩樱轪偉슣妩愹へ㦥轓䍯敖숫㝊嘱汆쉇䡭</w:t>
      </w:r>
      <w:r>
        <w:rPr/>
        <w:t>⠨</w:t>
      </w:r>
      <w:r>
        <w:rPr/>
        <w:t>硇伪ꄩ㴴쉺㏍䅘ㅮ輵㯂</w:t>
      </w:r>
      <w:r>
        <w:rPr/>
        <w:t>⠫</w:t>
      </w:r>
      <w:r>
        <w:rPr/>
        <w:t>㎱係㢵걢攳䮩㭕딯쉩䋂쉺썶쉙䌳ꥣꎬ䊵⼤♙쉀</w:t>
      </w:r>
      <w:r>
        <w:rPr/>
        <w:t>ꤥ</w:t>
      </w:r>
      <w:r>
        <w:rPr/>
        <w:t>眤䄳䵠矂⵩剥熡奈⍔挤楳祈⌣㔭瑋⍘㡨䵬劥栫</w:t>
      </w:r>
      <w:r>
        <w:rPr/>
        <w:t>ꤸ</w:t>
      </w:r>
      <w:r>
        <w:rPr/>
        <w:t>싂슘쉋☩⦩松ꥣ乇䬪</w:t>
      </w:r>
      <w:r>
        <w:rPr/>
        <w:t>ⱞ</w:t>
      </w:r>
      <w:r>
        <w:rPr/>
        <w:t>癵硈䕯璡攸区⧂㉳っ땫嘺轪</w:t>
      </w:r>
      <w:r>
        <w:rPr/>
        <w:t>ⱌ</w:t>
      </w:r>
      <w:r>
        <w:rPr/>
        <w:t>歨浤䭩慯⹄䰹類倬ぬ妏数슘漽婢뗂抩뼹匣ㅧ湃偘䷂晅幉慒澡歞㕥䩕矂</w:t>
      </w:r>
      <w:r>
        <w:rPr/>
        <w:t>ⱅ</w:t>
      </w:r>
      <w:r>
        <w:rPr/>
        <w:t>긮疘恫꺱㨹쉥䅎칐頫䁀䴹䩉㥈⹀䅟慔卤⍯璮쉤</w:t>
      </w:r>
      <w:r>
        <w:rPr/>
        <w:t>ꕋ</w:t>
      </w:r>
      <w:r>
        <w:rPr/>
        <w:t>㵶砸牣ꅎ奔㉹싂㙢숱묭挴樫</w:t>
      </w:r>
      <w:r>
        <w:rPr/>
        <w:t>ꤶ</w:t>
      </w:r>
      <w:r>
        <w:rPr/>
        <w:t>⼰䨸쌣䔪攳㵧桹杚䙯之剒倹竎썒墬嚻㡺ㅟ⒥捥䬪㖩䔬卡㮵</w:t>
      </w:r>
      <w:r>
        <w:rPr/>
        <w:t>⠰</w:t>
      </w:r>
      <w:r>
        <w:rPr/>
        <w:t>쉹ㅷ䭉敍搣恙婘煓盂䝦츳숣싂䁓纵䖱䵱썷祸⹎뼷慘㢘徱役㯂惂穷悻쉋</w:t>
      </w:r>
      <w:r>
        <w:rPr/>
        <w:t>ꦮ</w:t>
      </w:r>
      <w:r>
        <w:rPr/>
        <w:t>숺祂숤뭉疿扩䶘ꅺ捠傩百쉎啟磂</w:t>
      </w:r>
      <w:r>
        <w:rPr/>
        <w:t>⣎</w:t>
      </w:r>
      <w:r>
        <w:rPr/>
        <w:t>ꕩ</w:t>
      </w:r>
      <w:r>
        <w:rPr/>
        <w:t>坮乔碘䡞꺩긺믂䵞␬䱖숺╅㉾佂</w:t>
      </w:r>
      <w:r>
        <w:rPr/>
        <w:t>꧂</w:t>
      </w:r>
      <w:r>
        <w:rPr/>
        <w:t>狂㝬砵刣숣췃呉ꍶ쵉懂䝄⑇滂깲牤烂䌪嘺氨歘傩쉟瑪楟婆뿂⌱㈱㕣⫂瑉숱뼪쉞슩㕐⪵숵癮匲瑠⺱䁸祪疻쉓潌倯䒱歞湪땀橯氹쉂쉬滍颏干婡䔰挵啫䣂㩉幧숣䐱繟쉑汨噏⵵湪⑞卪杞轀쉔玣㵆䉉쉃ꄷ䝄⹠塚⤮㍐숳偱慓男朦汔䩺旂攴</w:t>
      </w:r>
      <w:r>
        <w:rPr/>
        <w:t>꧂</w:t>
      </w:r>
      <w:r>
        <w:rPr/>
        <w:t>숵抿杯䭐䟂썋⩈娻䳂灧㥱딹⤣䡦⻎〤哂凎숮揂ꎩ炱桳礣儻瑆励</w:t>
      </w:r>
      <w:r>
        <w:rPr/>
        <w:t>꧂</w:t>
      </w:r>
      <w:r>
        <w:rPr/>
        <w:t>뭥輪</w:t>
      </w:r>
      <w:r>
        <w:rPr/>
        <w:t>ꕊ</w:t>
      </w:r>
      <w:r>
        <w:rPr/>
        <w:t>㖱놮桒㥸垘슥摬惂쉭㵑떬슣㞩慱橄禮歓</w:t>
      </w:r>
      <w:r>
        <w:rPr/>
        <w:t>ꕠ</w:t>
      </w:r>
      <w:r>
        <w:rPr/>
        <w:t>撱楳㇂彃⽷灳㟂슣倪䛂䡴㝷䃂湷Ⓜ념䵣渫ꍟ</w:t>
      </w:r>
      <w:r>
        <w:rPr/>
        <w:t>ꕑ</w:t>
      </w:r>
      <w:r>
        <w:rPr/>
        <w:t>㑞䶘珂昫⹯䕪彦쉵所榡㛂ꅹ</w:t>
      </w:r>
      <w:r>
        <w:rPr/>
        <w:t>⡩</w:t>
      </w:r>
      <w:r>
        <w:rPr/>
        <w:t>쉤烂繨琫㍳稽뭴㴬촩䤶ㅄ넲</w:t>
      </w:r>
      <w:r>
        <w:rPr/>
        <w:t>ꕰ</w:t>
      </w:r>
      <w:r>
        <w:rPr/>
        <w:t>䍆ヂ⨪頭⪏㥸쵄瑉确ꥯ燂ㅫ╱䷂쉹狍</w:t>
      </w:r>
      <w:r>
        <w:rPr/>
        <w:t>ⰸ</w:t>
      </w:r>
      <w:r>
        <w:rPr/>
        <w:t>뽊뼰칌剪旂妩祦硰䑧兲쉾⮿䡘牗㯍䮡䠱⛃⧂⑩쵌㕴㨬炘␊숽䬴</w:t>
      </w:r>
      <w:r>
        <w:rPr/>
        <w:t>ꕤ</w:t>
      </w:r>
      <w:r>
        <w:rPr/>
        <w:t>獫囂嘨⨺䍱㝢숨橊쉬쉃奯⎡썐숹뿂摀쉮䬬顶㯂牵䤦ꍐꥥ顫獦ま㐣匦璮쉂</w:t>
      </w:r>
      <w:r>
        <w:rPr/>
        <w:t>Ⳃ</w:t>
      </w:r>
      <w:r>
        <w:rPr/>
        <w:t>幹㍇⑌뗎呈炡뼪步渥쉱</w:t>
      </w:r>
      <w:r>
        <w:rPr/>
        <w:t>ꥉ╯</w:t>
      </w:r>
      <w:r>
        <w:rPr/>
        <w:t>唨⥦뽹뮡琪컎⌻긦썦䥔䭉⸫쉦丫슣갤칳櫂繠떮䉗</w:t>
      </w:r>
      <w:r>
        <w:rPr/>
        <w:t>Ⱟ</w:t>
      </w:r>
      <w:r>
        <w:rPr/>
        <w:t>啹嘴楓剉䥾睘歆呕⬥幕窩晦♥愥</w:t>
      </w:r>
      <w:r>
        <w:rPr/>
        <w:t>ꖣ</w:t>
      </w:r>
      <w:r>
        <w:rPr/>
        <w:t>쌹꥗숹態祖㥖꥔呋䅖㥞䉢</w:t>
      </w:r>
      <w:r>
        <w:rPr/>
        <w:t>⡱</w:t>
      </w:r>
      <w:r>
        <w:rPr/>
        <w:t>痃厮╥╔挨噹슩⌵췂䪿⨳䌪넳帳塗壂뗃䩕ꅹ根쵱㨪䞱彆㊣㍚</w:t>
      </w:r>
      <w:r>
        <w:rPr/>
        <w:t>ꥆ</w:t>
      </w:r>
      <w:r>
        <w:rPr/>
        <w:t>奇䁊⤽쉬橏步汾곂顸넸縳</w:t>
      </w:r>
      <w:r>
        <w:rPr/>
        <w:t>ꕭⷂ</w:t>
      </w:r>
      <w:r>
        <w:rPr/>
        <w:t>䑃磂弪쉏⫂扳녵깇쉖⾱숻炏䜪烂뭬칌쉨걎在䄽⥉曂犏䑣捵㡧優깹䱬楗♵〺歸쉃㘰㩗䝡磂迂戽㕓熻歐㜨淂刬柂䫂癀㠴摈漭儹䞡뭔껂偉䎏ꌰ殮䙄쉔⹙恌</w:t>
      </w:r>
      <w:r>
        <w:rPr/>
        <w:t>⠻</w:t>
      </w:r>
      <w:r>
        <w:rPr/>
        <w:t>睐卯氨</w:t>
      </w:r>
      <w:r>
        <w:rPr/>
        <w:t>ꤸ</w:t>
      </w:r>
      <w:r>
        <w:rPr/>
        <w:t>㥕疘䴤⬷썤參㭷녾쉩䜴縮㭤歬奇塡⨦䇂昪摗㯂㢮捍氭乨쉒䘬ꆿ急呤歷橪쉕䲣슩☰⏂穥㐽疩掮庘녘䭪⿂㕱椶⺥漤싎砥⩹䋂扵灞⩰䁣䁨⹤뭃㩹璵딯䑒類썐嘻歶㩶䂿쉲쉍䕇싂氫瞵</w:t>
      </w:r>
      <w:r>
        <w:rPr/>
        <w:t>ⲩ</w:t>
      </w:r>
      <w:r>
        <w:rPr/>
        <w:t>ꕷ</w:t>
      </w:r>
      <w:r>
        <w:rPr/>
        <w:t>㥳猵䉪摞悡ㆵ⸭囃㷍칊塑꥞䑑넫顎汖瘵焻⑞却繭爤</w:t>
      </w:r>
      <w:r>
        <w:rPr/>
        <w:t>ꕊ</w:t>
      </w:r>
      <w:r>
        <w:rPr/>
        <w:t>楞圲顏갷瑚樭뼮㐰싍</w:t>
      </w:r>
      <w:r>
        <w:rPr/>
        <w:t>ⶩ</w:t>
      </w:r>
      <w:r>
        <w:rPr/>
        <w:t>剪勂ꍺ䙴␪⪡⸩썦⭴츯컂狂椻⍶迂ぃ凎䅋偎싎䋂汉⒘睋摢⹋汢畤⹘쉕䋂昵劬</w:t>
      </w:r>
      <w:r>
        <w:rPr/>
        <w:t>⠩</w:t>
      </w:r>
      <w:r>
        <w:rPr/>
        <w:t>㡬吶眸栲쉈穏녪쉣䢩䤫牤头䉵杊ꥮ歲긱䳂㭂숽㍾䁫勂쉒仂䉣繚潌㎘쉣</w:t>
      </w:r>
      <w:r>
        <w:rPr/>
        <w:t>ⱦ</w:t>
      </w:r>
      <w:r>
        <w:rPr/>
        <w:t>癣䨣넦╒</w:t>
      </w:r>
      <w:r>
        <w:rPr/>
        <w:t>ꤻ</w:t>
      </w:r>
      <w:r>
        <w:rPr/>
        <w:t>顳⭥栩쉑㝵⬻櫂깹⤬</w:t>
      </w:r>
      <w:r>
        <w:rPr/>
        <w:t>ⵊ</w:t>
      </w:r>
      <w:r>
        <w:rPr/>
        <w:t>긵兀</w:t>
      </w:r>
      <w:r>
        <w:rPr/>
        <w:t>ⵏ</w:t>
      </w:r>
      <w:r>
        <w:rPr/>
        <w:t>楗┤ㅵ쉇撘偠眲穕╏煓偣洫䝎㬦㝃</w:t>
      </w:r>
      <w:r>
        <w:rPr/>
        <w:t>꧂</w:t>
      </w:r>
      <w:r>
        <w:rPr/>
        <w:t>쉠뇎佅⴪朻쉖䱗⩖喘繸浹掏嘸嘤ꍨ㭥⪮皥㭬滂⌫䄪畍뽟뇂偁䭥䌨瀸⧂䰹爹쉓愰湵</w:t>
      </w:r>
    </w:p>
    <w:p>
      <w:pPr>
        <w:pStyle w:val="PreformattedText"/>
        <w:bidi w:val="0"/>
        <w:spacing w:before="0" w:after="0"/>
        <w:jc w:val="left"/>
        <w:rPr/>
      </w:pPr>
      <w:r>
        <w:rPr/>
        <w:t>恹ꍹ弤婹敲䉍塴⼫何␪</w:t>
      </w:r>
      <w:r>
        <w:rPr/>
        <w:t>ⰽ⨵</w:t>
      </w:r>
      <w:r>
        <w:rPr/>
        <w:t>搶棎쎩䙬倪㑟㩑䉔䀺助ꅧꅖ쉂凎쉚甫㘨桺쵃煾⹷</w:t>
      </w:r>
      <w:r>
        <w:rPr/>
        <w:t>Ɱ</w:t>
      </w:r>
      <w:r>
        <w:rPr/>
        <w:t>顾剩깅䰷㍢丫桾呑癐呭栽쉲숷僂ㅨ겥佤⩈坸㙶扴剱悿奬㴥歈慌歂⨊妣쉮⑇焪쉖쉮녯彅㏎兢</w:t>
      </w:r>
      <w:r>
        <w:rPr/>
        <w:t>ⰱ⯂</w:t>
      </w:r>
      <w:r>
        <w:rPr/>
        <w:t>㝵禩녃彣乴ㅎ佸䈫䧎♠妵沏䉳煵彉摘兑嫂쉢煍칭⑩䉵凃䨵싂庱뇎䍕廂䁎싂싂䍘搨믂奁ꥩ䧂㇂뭤汁깷┥䩧挨㑠⥟쉵묻⚩碣뮩ꎻ㉋⑍婷숪剌毂場ꅋ숽슏湵㉤쉆⤩㖡繈飂縨䨯姂㨭氨䄻㥦츰湔䙡夣䫂뽁绂䛂䍚칪瀲煆䡭싂擂縦㜴㵈䤩䰹쵋싍剠⏃乸嫂쉮㜪慇㔭䭩㭦戤㤤噗ꇂⓂ쵢摤䬺쉳㈪쉓癍㫂⫍焰喡幅숰低놩捣䵧轒뽂竂朴ꅩ</w:t>
      </w:r>
      <w:r>
        <w:rPr/>
        <w:t>ꔥ</w:t>
      </w:r>
      <w:r>
        <w:rPr/>
        <w:t>優歙ꥣ䓂싎眨</w:t>
      </w:r>
      <w:r>
        <w:rPr/>
        <w:t>ꗂ</w:t>
      </w:r>
      <w:r>
        <w:rPr/>
        <w:t>Ⱓ</w:t>
      </w:r>
      <w:r>
        <w:rPr/>
        <w:t>轕噕┽⨳ꍉ奎㥍쵕㷂슩湌⵲拂ꇎ쌲䕌牳</w:t>
      </w:r>
      <w:r>
        <w:rPr/>
        <w:t>ꥃ</w:t>
      </w:r>
      <w:r>
        <w:rPr/>
        <w:t>ㅩ䢻㝎쉑徥ꌮ긻뽎珂夽껎쏂㤸</w:t>
      </w:r>
      <w:r>
        <w:rPr/>
        <w:t>⡚⴩⛎</w:t>
      </w:r>
      <w:r>
        <w:rPr/>
        <w:t>商輵廂伳䡷段颩␣䥱䵰⪣摫䟂</w:t>
      </w:r>
      <w:r>
        <w:rPr/>
        <w:t>ꤤ</w:t>
      </w:r>
      <w:r>
        <w:rPr/>
        <w:t>Ɑ␶</w:t>
      </w:r>
      <w:r>
        <w:rPr/>
        <w:t>摐剋婯㡁ꍎ땱唳扄䖥䔸䑺⽄摏强뭰漩녕䐬쉋</w:t>
      </w:r>
      <w:r>
        <w:rPr/>
        <w:t>ꦣ♴</w:t>
      </w:r>
      <w:r>
        <w:rPr/>
        <w:t>쉖쉡幑䩟晱汈祥쉸㘷汀㔽땷湎掬硑</w:t>
      </w:r>
      <w:r>
        <w:rPr/>
        <w:t>ⱐ</w:t>
      </w:r>
      <w:r>
        <w:rPr/>
        <w:t>免潺熣걩恐偩玥塦慶╒䱑䦱⩰歎呬⴩䅥惍㬵㭤╣㵙ꌥ</w:t>
      </w:r>
      <w:r>
        <w:rPr/>
        <w:t>ⱟ</w:t>
      </w:r>
      <w:r>
        <w:rPr/>
        <w:t>㝗淂⬬</w:t>
      </w:r>
      <w:r>
        <w:rPr/>
        <w:t>ⱃ</w:t>
      </w:r>
      <w:r>
        <w:rPr/>
        <w:t>瑠権㝹슩礩严剑㡢夶樽⩵⩄뽍ꅣ뭒㯂긭㕦偑瓂䄯⏃輽㵤楰獎抩ひ뾩㑋</w:t>
      </w:r>
      <w:r>
        <w:rPr/>
        <w:t>ꕐ</w:t>
      </w:r>
      <w:r>
        <w:rPr/>
        <w:t>瑹乕☶㑪숯♐畈炮偸싂竍㋂䬲뮘琨⌶繹砦㑑</w:t>
      </w:r>
      <w:r>
        <w:rPr/>
        <w:t>⡉</w:t>
      </w:r>
      <w:r>
        <w:rPr/>
        <w:t>싂</w:t>
      </w:r>
      <w:r>
        <w:rPr/>
        <w:t>ꕀ</w:t>
      </w:r>
      <w:r>
        <w:rPr/>
        <w:t>䰤犥쉧材瑤땡浮顋</w:t>
      </w:r>
      <w:r>
        <w:rPr/>
        <w:t>ꤥ</w:t>
      </w:r>
      <w:r>
        <w:rPr/>
        <w:t>娳癨頯쉰繬䅰おꄻ横촯</w:t>
      </w:r>
      <w:r>
        <w:rPr/>
        <w:t>ⶮ</w:t>
      </w:r>
      <w:r>
        <w:rPr/>
        <w:t>匪ꌲ吮싂뗂</w:t>
      </w:r>
      <w:r>
        <w:rPr/>
        <w:t>ꖣ</w:t>
      </w:r>
      <w:r>
        <w:rPr/>
        <w:t>硨倰갵㧂暵砮囂⽴株䅇璘漥칊卵㡵싃</w:t>
      </w:r>
      <w:r>
        <w:rPr/>
        <w:t>ꥑ</w:t>
      </w:r>
      <w:r>
        <w:rPr/>
        <w:t>ꍍ泂㟂⏂⍹</w:t>
      </w:r>
      <w:r>
        <w:rPr/>
        <w:t>ꦏ</w:t>
      </w:r>
      <w:r>
        <w:rPr/>
        <w:t>淂⤻畨携汙痎춮氻䵊䑉䝉濂䱒⩘䍨摢潤⿂쌦</w:t>
      </w:r>
      <w:r>
        <w:rPr/>
        <w:t>⢘</w:t>
      </w:r>
      <w:r>
        <w:rPr/>
        <w:t>䕖䚬䝴旍䡍琬攴ㆥ敡⿍䊮八湞㕎幭漴䉳洲쉈㘥揃ꍌ擂煒轣㵆头깆㦱妥祣㜴슏爪쌩晃灠䁏싂ㅑ㌶欥係쉆测瑒奊⨳瑈灙䈫瘱㑣〵乱犥殱砪彉⑴呁暡䴫☶ꎥ搩熥攥唰婏뭇믂戩䥇䗂촪껂䭖癷䅪輮昮吪䲮颩䡍顒쉧㒵숹癘璘捸挭喥䑕牯싂⸫숳쉒쉋⑉珂⻎渻敟㠹㐱쉹椦攣癖䱏瞵䍞䐊⤯戦뭭⌫琤⹮</w:t>
      </w:r>
      <w:r>
        <w:rPr/>
        <w:t>⡞</w:t>
      </w:r>
      <w:r>
        <w:rPr/>
        <w:t>ⵑ</w:t>
      </w:r>
      <w:r>
        <w:rPr/>
        <w:t>숩穧쉳獀毂䫂㍫㝹乬춮썴숱洺砲嘳呍卤䅩⺮幐츩冥㡥㝨佔䨪䟃敭姂瀰乾긱</w:t>
      </w:r>
      <w:r>
        <w:rPr/>
        <w:t>⣂</w:t>
      </w:r>
      <w:r>
        <w:rPr/>
        <w:t>슱⏎</w:t>
      </w:r>
      <w:r>
        <w:rPr/>
        <w:t>ⵘ⍈</w:t>
      </w:r>
      <w:r>
        <w:rPr/>
        <w:t>倰⮬䴳뮵⬰嚣</w:t>
      </w:r>
      <w:r>
        <w:rPr/>
        <w:t>ꗂ</w:t>
      </w:r>
      <w:r>
        <w:rPr/>
        <w:t>溏礳</w:t>
      </w:r>
      <w:r>
        <w:rPr/>
        <w:t>ꤷ</w:t>
      </w:r>
      <w:r>
        <w:rPr/>
        <w:t>걃祫㡌땕⥸⫂內煤偧奃⫂슥䤬긯獴掘睁洬杪걉煯갸桖㕲</w:t>
      </w:r>
      <w:r>
        <w:rPr/>
        <w:t>ꤣ</w:t>
      </w:r>
      <w:r>
        <w:rPr/>
        <w:t>슩☪긫䪵干㠬깂䙧夺쉭땡反㄰㖥咵숤顅啙</w:t>
      </w:r>
      <w:r>
        <w:rPr/>
        <w:t>ꕘ</w:t>
      </w:r>
      <w:r>
        <w:rPr/>
        <w:t>碮暬浂呞怲⍡㙓♴儮▩爹싂뗂㭁䊱縫䡓堵㴪⹮呙揂⩳▱愱旍硎</w:t>
      </w:r>
      <w:r>
        <w:rPr/>
        <w:t>ꤺ</w:t>
      </w:r>
      <w:r>
        <w:rPr/>
        <w:t>䅶⩱⴪乚䭟敀쉈晉楤窩䞩넭㣂恤捱湉䖬䬪췂쉊䍮㔶䬱䕰轰␴㕑捵⻂슱긨⍭熮쉩䑈潩䈭瑨쎘</w:t>
      </w:r>
      <w:r>
        <w:rPr/>
        <w:t>ꕞ</w:t>
      </w:r>
      <w:r>
        <w:rPr/>
        <w:t>涏䝐䐫</w:t>
      </w:r>
      <w:r>
        <w:rPr/>
        <w:t>ⰳ</w:t>
      </w:r>
      <w:r>
        <w:rPr/>
        <w:t>쉄칉焪썘슏ꍠ慠㊣吪役꥞揂弭瑆輳偎湄㶮쵤䩵剬</w:t>
      </w:r>
      <w:r>
        <w:rPr/>
        <w:t>⠳</w:t>
      </w:r>
      <w:r>
        <w:rPr/>
        <w:t>땩슻쉉Ⓜ㙰걭쉦숹檬洬⨯⑑浚戳</w:t>
      </w:r>
      <w:r>
        <w:rPr/>
        <w:t>ꤨ</w:t>
      </w:r>
      <w:r>
        <w:rPr/>
        <w:t>쉳䱶㕅싂㝙繙砣땪㉴拎⥙㛂㴨䙩쉪ㄽ싂榥䞩癕</w:t>
      </w:r>
      <w:r>
        <w:rPr/>
        <w:t>ꕬ</w:t>
      </w:r>
      <w:r>
        <w:rPr/>
        <w:t>ꅖ⥚㡬濂晑깬湊㑁䯍䕶┤쉣杸剶㩂</w:t>
      </w:r>
      <w:r>
        <w:rPr/>
        <w:t>ꗂ⸽</w:t>
      </w:r>
      <w:r>
        <w:rPr/>
        <w:t>⼬</w:t>
      </w:r>
      <w:r>
        <w:rPr/>
        <w:t>ⷂ</w:t>
      </w:r>
      <w:r>
        <w:rPr/>
        <w:t>쉪ち剰겮</w:t>
      </w:r>
      <w:r>
        <w:rPr/>
        <w:t>ⲿ</w:t>
      </w:r>
      <w:r>
        <w:rPr/>
        <w:t>启穊ㅖ쉺棂㝎晭桮洯湲ꌩ⍷ꥱ哂긯갪睋㔭쉅潨䝟䙴䍅쉟潸⨤灄䘷⩑攣숯긣</w:t>
      </w:r>
      <w:r>
        <w:rPr/>
        <w:t>ⵧ</w:t>
      </w:r>
      <w:r>
        <w:rPr/>
        <w:t>숮畏싂晲⻂輰卉⽶춱㕡䩵䮩䥒洣奏⨦숪♲충嘬슏哂汥⭡獪䎱弮熏</w:t>
      </w:r>
      <w:r>
        <w:rPr/>
        <w:t>ꥅ</w:t>
      </w:r>
      <w:r>
        <w:rPr/>
        <w:t>畖畎䝁㟍僂砸瑩碱숫呟쉨뭇</w:t>
      </w:r>
      <w:r>
        <w:rPr/>
        <w:t>ꥉ</w:t>
      </w:r>
      <w:r>
        <w:rPr/>
        <w:t>顑쉢瘻꺱싂㖱ㅭ産䗂櫂湕单係䵣믎㙥䄵掩亩⭐㶥♡猦轆ꍣ☯並搦歊㡋䁋喻ꍹ숬娫싂Ⓜ䙈ꌫ⨰썏坰砽䱵婴喏框婷</w:t>
      </w:r>
      <w:r>
        <w:rPr/>
        <w:t>ⱥ</w:t>
      </w:r>
      <w:r>
        <w:rPr/>
        <w:t>䤦⩚䀹慚偄䡮殩䁧佮</w:t>
      </w:r>
      <w:r>
        <w:rPr/>
        <w:t>ⲩ</w:t>
      </w:r>
      <w:r>
        <w:rPr/>
        <w:t>幬</w:t>
      </w:r>
      <w:r>
        <w:rPr/>
        <w:t>꧂</w:t>
      </w:r>
      <w:r>
        <w:rPr/>
        <w:t>礶⼺神囂娫䡢復颏礣おꆣ頤㓂㐮⽌偺┺䅍␨繣䈵숥㐤偄猬幞숮뽸捴乴瘻䉪瀪磂칙亩㨪䝪ㄲ佟曂挦㩍ㅌ歾걭呂灍쉚⑎恡洩㤵숬皡顆뇂ꍕ⍺愪녬⯂呢愵숷㉲瑳埂儵䏃昳㙖䩫汀栰㑶▣桍氥㭫䜸㙓䁕搩槂쉵⩹斏䷂潋穒瘪獮恳䩇喬싂总扉숮</w:t>
      </w:r>
      <w:r>
        <w:rPr/>
        <w:t>⡫</w:t>
      </w:r>
      <w:r>
        <w:rPr/>
        <w:t>廂䨷◂楋悱嚏㡔㩏儨땶땳癤쉙帣乇㒣呒䨸뮱嘴占␊쉩걾浕噗偫畒慀</w:t>
      </w:r>
      <w:r>
        <w:rPr/>
        <w:t>⡁</w:t>
      </w:r>
      <w:r>
        <w:rPr/>
        <w:t>啂䡁⍫㇂䙦⑕숳彯丰⹯瑓〩긪潭浊䁮灰썳쉮녚䠻枬</w:t>
      </w:r>
      <w:r>
        <w:rPr/>
        <w:t>ⱖ</w:t>
      </w:r>
      <w:r>
        <w:rPr/>
        <w:t>컃頸池彰輱檡䎬旂猹</w:t>
      </w:r>
      <w:r>
        <w:rPr/>
        <w:t>⠸</w:t>
      </w:r>
      <w:r>
        <w:rPr/>
        <w:t>温습婔␽愰瞱싂㵯♲瞩긹楯坄轩㝍⼨캬䡷㮵嘬淂쉬桎</w:t>
      </w:r>
      <w:r>
        <w:rPr/>
        <w:t>ⷂ</w:t>
      </w:r>
      <w:r>
        <w:rPr/>
        <w:t>숰坃颣㧂判</w:t>
      </w:r>
      <w:r>
        <w:rPr/>
        <w:t>ꤨ</w:t>
      </w:r>
      <w:r>
        <w:rPr/>
        <w:t>亏帬坕䤰쉤梱㵺擂熥◂⧂㯍⩤숨㍕塊庘쉵䙗㗂숫숣ꆩ擃毂</w:t>
      </w:r>
      <w:r>
        <w:rPr/>
        <w:t>⠵</w:t>
      </w:r>
      <w:r>
        <w:rPr/>
        <w:t>渣</w:t>
      </w:r>
      <w:r>
        <w:rPr/>
        <w:t>ⰲ</w:t>
      </w:r>
      <w:r>
        <w:rPr/>
        <w:t>烂町楂湡は딣</w:t>
      </w:r>
      <w:r>
        <w:rPr/>
        <w:t>⣍</w:t>
      </w:r>
      <w:r>
        <w:rPr/>
        <w:t>圳⾵漳ヂ⫂幎곂</w:t>
      </w:r>
      <w:r>
        <w:rPr/>
        <w:t>⠪</w:t>
      </w:r>
      <w:r>
        <w:rPr/>
        <w:t>愩</w:t>
      </w:r>
      <w:r>
        <w:rPr/>
        <w:t>ⶩ</w:t>
      </w:r>
      <w:r>
        <w:rPr/>
        <w:t>侩䬸싂뗂獟摦由쎏䅱䯂칵枵輬䥭쉂䐱싂⧂㤶瓂爽唯佡塏⼱䃂껂⑰博婁ꍐ桃⭉顐偖㠩땠</w:t>
      </w:r>
      <w:r>
        <w:rPr/>
        <w:t>ꥄ</w:t>
      </w:r>
      <w:r>
        <w:rPr/>
        <w:t>땪땹灣汕㯃ㄻ堪爽䄤숽뭘䐻繴⽠믂恣䮿扄湬⨵穕숻㠨䕪♠㭕䍊</w:t>
      </w:r>
      <w:r>
        <w:rPr/>
        <w:t>ⲱ</w:t>
      </w:r>
      <w:r>
        <w:rPr/>
        <w:t>칆쉋䵂佀㴱捬䵥쉚娻쉠</w:t>
      </w:r>
      <w:r>
        <w:rPr/>
        <w:t>Ⱛ</w:t>
      </w:r>
      <w:r>
        <w:rPr/>
        <w:t>䛃긣恊㗂㕣䀽곂쉶⪩熵뗍䩬㵹뽔숲㠯㕓숻쵴入쉦灠圦쉖㙤潩싂弪奋㶥뽾㵕㪬轭ꎘ椮녥䍦ꍸ顚潴㘦飂ㅷ</w:t>
      </w:r>
      <w:r>
        <w:rPr/>
        <w:t>ⴺ</w:t>
      </w:r>
      <w:r>
        <w:rPr/>
        <w:t>㝷棂偂割㆏扞ㅁ怳㦮匯摧瓂㍥䉩ꥩ熿⩃㝥灒狂</w:t>
      </w:r>
      <w:r>
        <w:rPr/>
        <w:t>ꗂ</w:t>
      </w:r>
      <w:r>
        <w:rPr/>
        <w:t>抏쉚쉀呪깨佩㩰墡繓㮡䬫䁙뽊䪮䨰㜮佲㵋⚱㥨쉘哂榏楹泎ㅖ嘭噔桘挥傣啁扅쉸䅳穪싂㬭滂⩔뭌㭮䭹祭ꥱ싂潰㎬ㅡ쵺䉅</w:t>
      </w:r>
      <w:r>
        <w:rPr/>
        <w:t>ꦩ</w:t>
      </w:r>
      <w:r>
        <w:rPr/>
        <w:t>ⱟ</w:t>
      </w:r>
      <w:r>
        <w:rPr/>
        <w:t>䅕戸╮侥⑃擂</w:t>
      </w:r>
      <w:r>
        <w:rPr/>
        <w:t>⡥</w:t>
      </w:r>
      <w:r>
        <w:rPr/>
        <w:t>繳ヂ浊矍呉呓㑲⨸敺㧂挦柍슘瑚⑹䭎䅧㉸啹␣亡⍱습嘵頮䦿</w:t>
      </w:r>
      <w:r>
        <w:rPr/>
        <w:t>꤬</w:t>
      </w:r>
      <w:r>
        <w:rPr/>
        <w:t>歮⩬挲潪⹐⴫㷂䡘泎㑚桃婑쉁䂥彴㋂埍깦쉒쉰堨繪噾㙤깕㍪啯瓂捡磎␦炣呚䄮湏匶⤶⥉쉧칅㑍咏╲師쉾壂㬦⵮쉥┪壂쉩摤樶瘷</w:t>
      </w:r>
      <w:r>
        <w:rPr/>
        <w:t>ⱱ┴</w:t>
      </w:r>
      <w:r>
        <w:rPr/>
        <w:t>䩈╬䥫㣂穅傏牓╠洮琺祅䁤挻槂愪딳슥偃⥮搽녬쎿䁅欫步㉪쉪䙭睈㒏曃</w:t>
      </w:r>
      <w:r>
        <w:rPr/>
        <w:t>⡫</w:t>
      </w:r>
      <w:r>
        <w:rPr/>
        <w:t>㜰</w:t>
      </w:r>
      <w:r>
        <w:rPr/>
        <w:t>⡋</w:t>
      </w:r>
      <w:r>
        <w:rPr/>
        <w:t>偗㫂礥⽤䅌뿂쉬版漹硋橔湯슘匱娩垥숭㧎幇䫂繎䍹⩠묰扨䬶睐砺</w:t>
      </w:r>
      <w:r>
        <w:rPr/>
        <w:t>ⴰ</w:t>
      </w:r>
      <w:r>
        <w:rPr/>
        <w:t>뭾</w:t>
      </w:r>
      <w:r>
        <w:rPr/>
        <w:t>ⴵ</w:t>
      </w:r>
      <w:r>
        <w:rPr/>
        <w:t>渪甹塖⫂㉶쵴獾䥀쉞穖⎩㏂ꌨ攱㝨쉕欹塵灭쉂昳婞숣塵暩땸桾ꥠ颩䅐</w:t>
      </w:r>
      <w:r>
        <w:rPr/>
        <w:t>꧂</w:t>
      </w:r>
      <w:r>
        <w:rPr/>
        <w:t>숥깨污⭑䎘盍倬埂况爻쉋썥栊楨⩖奤슡穪狂ㅕꌪ㨺え癐博漩숪圫牒啸숦沩測懃뮣㦩䝰뗂쉃愰兏绂偭楬榱</w:t>
      </w:r>
      <w:r>
        <w:rPr/>
        <w:t>⣂</w:t>
      </w:r>
      <w:r>
        <w:rPr/>
        <w:t>奋㈳곂䩤⽫曂獟뭃昫浏偓珂</w:t>
      </w:r>
      <w:r>
        <w:rPr/>
        <w:t>Ⱳ</w:t>
      </w:r>
      <w:r>
        <w:rPr/>
        <w:t>轳䍰灊匳㠥숱䌭樻䤣</w:t>
      </w:r>
      <w:r>
        <w:rPr/>
        <w:t>ꖬꕀ</w:t>
      </w:r>
      <w:r>
        <w:rPr/>
        <w:t>㌸쉾</w:t>
      </w:r>
      <w:r>
        <w:rPr/>
        <w:t>ꦿ</w:t>
      </w:r>
      <w:r>
        <w:rPr/>
        <w:t>㴳癉湒</w:t>
      </w:r>
      <w:r>
        <w:rPr/>
        <w:t>ꤦ</w:t>
      </w:r>
      <w:r>
        <w:rPr/>
        <w:t>慯ꄶ堬松余</w:t>
      </w:r>
      <w:r>
        <w:rPr/>
        <w:t>Ⳃ</w:t>
      </w:r>
      <w:r>
        <w:rPr/>
        <w:t>浵㒩渥뽚南坘㔽㮘恳슮啪䩓⽉㭭䳂ぁ擂效䦣䬳塃䏂⮣獞楎潦䗂㭗乱갭◂䛂焽</w:t>
      </w:r>
      <w:r>
        <w:rPr/>
        <w:t>ꕮ</w:t>
      </w:r>
      <w:r>
        <w:rPr/>
        <w:t>幊ㅮ⩎傥</w:t>
      </w:r>
      <w:r>
        <w:rPr/>
        <w:t>ꥃ</w:t>
      </w:r>
      <w:r>
        <w:rPr/>
        <w:t>ꍂ兠淃쉣䡋怺숰㎵頸</w:t>
      </w:r>
      <w:r>
        <w:rPr/>
        <w:t>⢥</w:t>
      </w:r>
      <w:r>
        <w:rPr/>
        <w:t>쉨睠믂獳䠥ꅞ쉨眫汔䱡䤬⭺⩣噍䭹䀣쉱轾쉌㡧⬯⒡乍⽩싂癞槂繴⍡煨獱㘹쉗䓂劮慖吺祋恀祱㵤ꍉ䑴</w:t>
      </w:r>
      <w:r>
        <w:rPr/>
        <w:t>ꥅ</w:t>
      </w:r>
      <w:r>
        <w:rPr/>
        <w:t>䁖녆䑾甮愻䌷桅䴥쵃硣䋂넥扢숰也</w:t>
      </w:r>
      <w:r>
        <w:rPr/>
        <w:t>Ⲯ</w:t>
      </w:r>
      <w:r>
        <w:rPr/>
        <w:t>쉪辣ꄸ据⤰托慭</w:t>
      </w:r>
      <w:r>
        <w:rPr/>
        <w:t>꤬</w:t>
      </w:r>
      <w:r>
        <w:rPr/>
        <w:t>条녋㙖䳍橌␻燂</w:t>
      </w:r>
      <w:r>
        <w:rPr/>
        <w:t>ꕪ</w:t>
      </w:r>
      <w:r>
        <w:rPr/>
        <w:t>䋃䡾乣䉔灌囂䱵㡒㟎㘸佉穕庥晸慙⑗漭⩭㝑戸朳⛂</w:t>
      </w:r>
      <w:r>
        <w:rPr/>
        <w:t>ꥌ</w:t>
      </w:r>
      <w:r>
        <w:rPr/>
        <w:t>恉眪⹌呬䌯稽㵞兘묷쵮圵昳㜩縥姂⸵㏂彐晚㈲秂轟</w:t>
      </w:r>
      <w:r>
        <w:rPr/>
        <w:t>ⱴ</w:t>
      </w:r>
      <w:r>
        <w:rPr/>
        <w:t>噟㕃</w:t>
      </w:r>
      <w:r>
        <w:rPr/>
        <w:t>ꥒ</w:t>
      </w:r>
      <w:r>
        <w:rPr/>
        <w:t>奤楦祈刹扄䤤䵪㡠ꅕ呯塴䡸奸䶣슮稯쉎</w:t>
      </w:r>
      <w:r>
        <w:rPr/>
        <w:t>⠰</w:t>
      </w:r>
      <w:r>
        <w:rPr/>
        <w:t>꧂꧃</w:t>
      </w:r>
      <w:r>
        <w:rPr/>
        <w:t>䴫憮</w:t>
      </w:r>
      <w:r>
        <w:rPr/>
        <w:t>⡍</w:t>
      </w:r>
      <w:r>
        <w:rPr/>
        <w:t>绂碻眩쉘㐬⑅쉤䁉㏎晹空撥顾䙄儭㙩瑠䶬⤴⑃</w:t>
      </w:r>
      <w:r>
        <w:rPr/>
        <w:t>ⷂ</w:t>
      </w:r>
      <w:r>
        <w:rPr/>
        <w:t>爸塣晙㝕姎䯎䑴剋껂飍抿㋂獕剈刳垘昵⹆㝍祘佌⼴㒏䤭䋂彬硪秂拂䟂煟숦祩捋幆갰쉭깧悱㥵䫎縶求┱汧쉖桢噾浅㩴嗂楂愯㝤䵑䩴䙫⭟坖噷䳂슬晉ꅆ䫂顄ꇃꍓ㟂佅䳂거䑐䝠湖捑曂丷穀纣긫瑌熻㭺䙉ㄦ㝔딬噎ꥴ䨦彅塯挴걞䄪쉾⩎教</w:t>
      </w:r>
      <w:r>
        <w:rPr/>
        <w:t>⢮⹸</w:t>
      </w:r>
      <w:r>
        <w:rPr/>
        <w:t>ꥧ噸浧䘲딨未吻╰琤卵㉰껂澻啷廂䤱乮쉉ㅍ䠵䡶䱚⚣㝄奸顡城䉍䂿慪䆩⻃㑎㉂䨳㧂問䡤◂숦숰㫂ꇂ⪏啯婀㍱楅쉹㇍㘪体㘪⩌埂捕晩쉣䷃泂</w:t>
      </w:r>
      <w:r>
        <w:rPr/>
        <w:t>⠷</w:t>
      </w:r>
      <w:r>
        <w:rPr/>
        <w:t>䴵숥㝎睉䑪⴪㌱䈵</w:t>
      </w:r>
      <w:r>
        <w:rPr/>
        <w:t>Ⳃ</w:t>
      </w:r>
      <w:r>
        <w:rPr/>
        <w:t>㡴抏촫搰洭쉆⹁䡖ꥰ縪䥡灌⥲겿椻쉒溬擂顃剑ꅂ啷偞璩刽潺⩰⹠쉹䱯ꆡ⑵儰䝲焳䩥呚Ⓧ뼶㉐抏輭㙘⽃硱㟂夬戰♷</w:t>
      </w:r>
      <w:r>
        <w:rPr/>
        <w:t>ꔥ</w:t>
      </w:r>
      <w:r>
        <w:rPr/>
        <w:t>撣</w:t>
      </w:r>
      <w:r>
        <w:rPr/>
        <w:t>ⱸ</w:t>
      </w:r>
      <w:r>
        <w:rPr/>
        <w:t>ꌊ卤ꆏ䙰땣쉦慾娦㩥泂㕇頮噲싂爮쉉딣슣</w:t>
      </w:r>
      <w:r>
        <w:rPr/>
        <w:t>Ⳃ</w:t>
      </w:r>
      <w:r>
        <w:rPr/>
        <w:t>瑯獥ꥠ彞硋㩂淂싂䠱㶱污</w:t>
      </w:r>
      <w:r>
        <w:rPr/>
        <w:t>꧂</w:t>
      </w:r>
      <w:r>
        <w:rPr/>
        <w:t>噵兇扩ꥥ⍟偞䉎㄰</w:t>
      </w:r>
      <w:r>
        <w:rPr/>
        <w:t>ⱎ⸫</w:t>
      </w:r>
      <w:r>
        <w:rPr/>
        <w:t>冿獣濂䘩睁놩␷숯縥窵癅䵶硊ꎩ딷燂摇颩炣캱⥙楃彆破风딤唴딱㑾䡈㤲깙㭤⹵瘤㐤瘽㎿頮勂슣潸땧泂ㄪ卷䜮뾩</w:t>
      </w:r>
      <w:r>
        <w:rPr/>
        <w:t>ꤻ⹆</w:t>
      </w:r>
      <w:r>
        <w:rPr/>
        <w:t>䎣卥쌶㎵態嚿刣强颿䦣磂격刲䪿塞䞩⨤숽䄻ꎏ稥㈥㬺⹧싂䌪⩋㵕♹㇂椮唵䠥썆▿牣甶〺⽟侏獴浯쉤⒵쉵轭㉊</w:t>
      </w:r>
      <w:r>
        <w:rPr/>
        <w:t>ꦥ</w:t>
      </w:r>
      <w:r>
        <w:rPr/>
        <w:t>恗潙컂⍗奇嘨乣獅洭슱㵭圹穁䁍㝒깗爽슮䌽䁁䳂焩䥌疬俍單㎣吩樽⫂癇䅐颏㘭숬啠쌭긬欷渲䩳晇〺◃墩䍕깔⶿沿싃佘䱩汁䄪쉥摣긹潱䚥犩秂䅰猬쌪쉨椥䙖⮻㙰愭珎숷⫂乯</w:t>
      </w:r>
      <w:r>
        <w:rPr/>
        <w:t>ꕞ</w:t>
      </w:r>
      <w:r>
        <w:rPr/>
        <w:t>ꄺ㍲⭀兙⨪澬琪噓츸杀깩㘪扞㯂硯㵫</w:t>
      </w:r>
      <w:r>
        <w:rPr/>
        <w:t>ⵚ</w:t>
      </w:r>
      <w:r>
        <w:rPr/>
        <w:t>䢘䧂슘怺칕瘴伥樺硦憮뽶ꌶ浂昷䏃瀨㕤䬸湫㉪땎䭏䩞</w:t>
      </w:r>
      <w:r>
        <w:rPr/>
        <w:t>Ⱞ</w:t>
      </w:r>
      <w:r>
        <w:rPr/>
        <w:t>촤㌯㑇⹒瞡딣奰两ꌽ煚牞갩奞쉒</w:t>
      </w:r>
      <w:r>
        <w:rPr/>
        <w:t>꧂</w:t>
      </w:r>
      <w:r>
        <w:rPr/>
        <w:t>楦⩓⸦幌뼨泂桸炏뭧枩据⌻汀呋濃㘺獍畞縬쉧㕖擂搦稴녺禿稱⿂杅쉁噙捐狂䦡湬䄱⹉녂廂⒬ꥥ牺슘儻촽⨳番</w:t>
      </w:r>
      <w:r>
        <w:rPr/>
        <w:t>⠹</w:t>
      </w:r>
      <w:r>
        <w:rPr/>
        <w:t>幅䌱</w:t>
      </w:r>
      <w:r>
        <w:rPr/>
        <w:t>ꕗ</w:t>
      </w:r>
      <w:r>
        <w:rPr/>
        <w:t>测頩녭</w:t>
      </w:r>
      <w:r>
        <w:rPr/>
        <w:t>ⷂ</w:t>
      </w:r>
      <w:r>
        <w:rPr/>
        <w:t>捬녲</w:t>
      </w:r>
      <w:r>
        <w:rPr/>
        <w:t>⡡</w:t>
      </w:r>
      <w:r>
        <w:rPr/>
        <w:t>爱㕲딪幒㩶぀杺썱㡹䅤当汦滃䕆熩梏㕘</w:t>
      </w:r>
      <w:r>
        <w:rPr/>
        <w:t>Ⱪ</w:t>
      </w:r>
      <w:r>
        <w:rPr/>
        <w:t>쉒恞堹䪏㕥縪毂泃卸摌䑎偍潟発師䍵</w:t>
      </w:r>
      <w:r>
        <w:rPr/>
        <w:t>꤬</w:t>
      </w:r>
      <w:r>
        <w:rPr/>
        <w:t>塦뭋쉃䵈쉾╗竂╺昽悘怲啯싂渲</w:t>
      </w:r>
      <w:r>
        <w:rPr/>
        <w:t>⠷</w:t>
      </w:r>
      <w:r>
        <w:rPr/>
        <w:t>쉭䨪咘슿䨪牞ㄽ䘯㥵슩睟楮걮噑쉳旂䓎⽎晾땅䍎砤㔤⯍㧂䆣숤楷佡䙪㦿㑡⽞塰䕟숷主쉓杸䅡乐썔攭깋楕噑穇䳂啉╞兀䖱垻喣⤬슱迂奭숷塨乃쉯灠㩱㉌쉥⩇싂囃奆汀䩅⥓쉊㭯ꌵ卪⾣卺桧㡳頪ꏂꍚ壂녉⥰伽쉡␰䬺挪</w:t>
      </w:r>
      <w:r>
        <w:rPr/>
        <w:t>ꦣ</w:t>
      </w:r>
      <w:r>
        <w:rPr/>
        <w:t>樰䉳䍁ꆱ㉏㵮兤硫䞩埂场塘썩䮏眣汩栦ꎻ䙭㠩㤬㘺㞿晣稳游穅倯娱䉘䪻츶쵳썰䥣㑀깣帶ꥶ唴潋儊癹㨹숴䁉祤啎㤱瘳⾡ゥ칢公쉭㍒숷頵⩴䕞묫娲䱐㙊숯쉨㩺戩殬喿轱쉌㔳숪㑅坓䅗숣䵘欮䑑廍㙸彡勂繁䝧</w:t>
      </w:r>
      <w:r>
        <w:rPr/>
        <w:t>ⵤ</w:t>
      </w:r>
      <w:r>
        <w:rPr/>
        <w:t>゘⶿央䑐兲恚ヂ䑕湬䭲쉄頶</w:t>
      </w:r>
      <w:r>
        <w:rPr/>
        <w:t>⡨</w:t>
      </w:r>
      <w:r>
        <w:rPr/>
        <w:t>硌玬吥㵬䬸쉫悬싂㔻㐲楣礻灍在㖱놏䣂伳떘쉓깗䅸睓橙깨䊱祮㣂啰㉨砺息䬮壂䤶㞵歬걚쉮ꄥ⺩䄥슬숮ꍆ</w:t>
      </w:r>
      <w:r>
        <w:rPr/>
        <w:t>ꥆ⹋</w:t>
      </w:r>
      <w:r>
        <w:rPr/>
        <w:t>䨭슿⹈싂䖬㠪ꅄ㞬㗂슏껍</w:t>
      </w:r>
      <w:r>
        <w:rPr/>
        <w:t>ꥉ</w:t>
      </w:r>
      <w:r>
        <w:rPr/>
        <w:t>ꎵ㴫瑴〯愭〤䃂㉴</w:t>
      </w:r>
      <w:r>
        <w:rPr/>
        <w:t>⡭</w:t>
      </w:r>
      <w:r>
        <w:rPr/>
        <w:t>뾩쉮杇恆⩣幠奱⒬</w:t>
      </w:r>
      <w:r>
        <w:rPr/>
        <w:t>⡐</w:t>
      </w:r>
      <w:r>
        <w:rPr/>
        <w:t>癍樮</w:t>
      </w:r>
      <w:r>
        <w:rPr/>
        <w:t>꧂</w:t>
      </w:r>
      <w:r>
        <w:rPr/>
        <w:t>幪䁱㫃㌰輪⭕뾩䙯歗琨㙄뽏⍨兡愫塸吪</w:t>
      </w:r>
      <w:r>
        <w:rPr/>
        <w:t>Ⱝ</w:t>
      </w:r>
      <w:r>
        <w:rPr/>
        <w:t>ꤵ</w:t>
      </w:r>
      <w:r>
        <w:rPr/>
        <w:t>㈷▱숤떣쉤ㄪ⭘癠</w:t>
      </w:r>
      <w:r>
        <w:rPr/>
        <w:t>⡰</w:t>
      </w:r>
      <w:r>
        <w:rPr/>
        <w:t>䀪㢿뭱䕠堵稹</w:t>
      </w:r>
      <w:r>
        <w:rPr/>
        <w:t>⢏</w:t>
      </w:r>
      <w:r>
        <w:rPr/>
        <w:t>奘稩眻燂煰쉢卹恪䒩ꥥ쉋抡뾵긶挨樳欸恧圱쉄숯㥋䒥녭啫氰㋂幓〪吭ꅟ挺</w:t>
      </w:r>
      <w:r>
        <w:rPr/>
        <w:t>⠻</w:t>
      </w:r>
      <w:r>
        <w:rPr/>
        <w:t>垏♣縫╎啪㜨摰⤨䬱慠坥⩹깧斘䁁⩾恩㞩㗂彦㥾㙙否扊㵘䄣盂땄</w:t>
      </w:r>
      <w:r>
        <w:rPr/>
        <w:t>ꖡ⨭</w:t>
      </w:r>
      <w:r>
        <w:rPr/>
        <w:t>䡐꥕⪵쉀갸㥡⩅㵩廂⍔㌩⧂㴰Ⓜ⩰䵫㆏쉡壂瑈䚿슏頪怱湐痂⍪⨩沥䅊睶㢣湓㧂⸹橣㉢婑⨩뭧繁抡㔺㠵浉晔䈰쉤ꍉ嗂녠悿剩⏂⨴兴仂飂ꄬ㥖촪穈湂싍瀮稦祟ㅹ吹숲牺瑭녁걭</w:t>
      </w:r>
      <w:r>
        <w:rPr/>
        <w:t>ⵈ</w:t>
      </w:r>
      <w:r>
        <w:rPr/>
        <w:t>ꥨ獕䭠쉵票ㅈ딴</w:t>
      </w:r>
      <w:r>
        <w:rPr/>
        <w:t>ꕐ</w:t>
      </w:r>
      <w:r>
        <w:rPr/>
        <w:t>ꌤ⪡题瓂㌲⥁⩁佣樹潃敶츲뽺쉈媣㆘깞㙉坾扪걇쉁ꎮ㏎慚숮伲䊘쉎㥋쉰</w:t>
      </w:r>
      <w:r>
        <w:rPr/>
        <w:t>ⵄ</w:t>
      </w:r>
      <w:r>
        <w:rPr/>
        <w:t>㉋㨬땈偶畱김刹ꏂ䷂呚녔扷㣂堩㭂䕾䁄煋Ⓜ䀪ꅒ獔┬쉐䕅⸲딨쉁祾㬪䝂噍婒㵰牺呃곂슱䜬䬻掮ꥠ淍䵨晦⺱놵敎柂牚塸⒥枬正쉋歑쉄略掘䜸컂煫祢摹瑎㉉甸潍柂䓂갲숹玬晏츷洶枬⧂敡卶ꏎ䂻じ祩쉅ぎ嫂♇砶싂뗂煚穘稫㶩啘截㡳쉃㝂債丩⩹ꍶ頥갴쉞浩</w:t>
      </w:r>
      <w:r>
        <w:rPr/>
        <w:t>ꥒ</w:t>
      </w:r>
      <w:r>
        <w:rPr/>
        <w:t>䅩伬ꍯ儦㦮䐭搲㕶枬啥╚┮歂싂狂曂嗂夰焱呵땚哂</w:t>
      </w:r>
      <w:r>
        <w:rPr/>
        <w:t>⠨</w:t>
      </w:r>
      <w:r>
        <w:rPr/>
        <w:t>燂ꅢ槂憱濃䕓焪쵧獃䄫숹쵰㥎</w:t>
      </w:r>
      <w:r>
        <w:rPr/>
        <w:t>ⱕ</w:t>
      </w:r>
      <w:r>
        <w:rPr/>
        <w:t>⾿㙊촯⤣䇂쉯ㅂ䩂桌뾘걄쉧</w:t>
      </w:r>
      <w:r>
        <w:rPr/>
        <w:t>ꥇ</w:t>
      </w:r>
      <w:r>
        <w:rPr/>
        <w:t>⼊쉴癎癵숯棃㑴㖘䢩坾㝋猵⭡놻쉐숰</w:t>
      </w:r>
      <w:r>
        <w:rPr/>
        <w:t>ⰹ</w:t>
      </w:r>
      <w:r>
        <w:rPr/>
        <w:t>㉓斮婋㝄ꥫ</w:t>
      </w:r>
      <w:r>
        <w:rPr/>
        <w:t>ⵆ</w:t>
      </w:r>
      <w:r>
        <w:rPr/>
        <w:t>슩숹싂⹶슣뽯쉆깂瑞反뼪牐숫辡偐쉪牷恠愣싂싂쉪灧䡕㭃숪⦏⹖숦改敀䥔䳍歁</w:t>
      </w:r>
      <w:r>
        <w:rPr/>
        <w:t>ꕀ</w:t>
      </w:r>
      <w:r>
        <w:rPr/>
        <w:t>䩢㡙녢㍇슬㟂땆싂⾵녨㎏䱲灲싃效獋ꄭ㕵祟쉈䙡뼴浤⪏㭕偤ꇂ睯夣嘰嘸ず戭㨰</w:t>
      </w:r>
      <w:r>
        <w:rPr/>
        <w:t>ⱬ</w:t>
      </w:r>
      <w:r>
        <w:rPr/>
        <w:t>㡾䍔㧂暥眪䑡⪣佡潍쉡숴焴⸱촶싂䉹쉦ご惂㉭噇쉚椭ꍉ堳廂彂쉢坚甤窬湣㵋</w:t>
      </w:r>
      <w:r>
        <w:rPr/>
        <w:t>ꗂ</w:t>
      </w:r>
      <w:r>
        <w:rPr/>
        <w:t>ꥥ⛂䉀湚拂㯂䉀⺿뽳쵤쉱</w:t>
      </w:r>
      <w:r>
        <w:rPr/>
        <w:t>ꔵ</w:t>
      </w:r>
      <w:r>
        <w:rPr/>
        <w:t>䙞灥瑸쉤슡㬽</w:t>
      </w:r>
      <w:r>
        <w:rPr/>
        <w:t>ⵏ</w:t>
      </w:r>
      <w:r>
        <w:rPr/>
        <w:t>슻畚爴呠♄⧂쉟ꆡ㉞녧杷썾쉚䥴猵쉌䦥䄪䬷噇⨱憿따氰ㅡ挶㉭⥐歕兄奘轰䝇楖넯摹싂浮拂</w:t>
      </w:r>
      <w:r>
        <w:rPr/>
        <w:t>ꕠ</w:t>
      </w:r>
      <w:r>
        <w:rPr/>
        <w:t>䅰㒱⽦剃奒긵棂暬两喥䳎䝕숵⭕㕇漰眺䪏怦㑥뮏⭞싃䱲瘵쉉数奺瑪껂䕟⑥敁䝅㴮氹⩣兴㬰洱땣㴳쵦樣</w:t>
      </w:r>
      <w:r>
        <w:rPr/>
        <w:t>⡮</w:t>
      </w:r>
      <w:r>
        <w:rPr/>
        <w:t>뮿䁚</w:t>
      </w:r>
      <w:r>
        <w:rPr/>
        <w:t>⠬</w:t>
      </w:r>
      <w:r>
        <w:rPr/>
        <w:t>坥ꍋ䐵㛂硙꥚こ䢻㋍迂猲㧂쉁㝸㦥숳㙠㑋㎻긷獊甦卑榿슘獂橀숵桎剭⴫</w:t>
      </w:r>
      <w:r>
        <w:rPr/>
        <w:t>ⱕ</w:t>
      </w:r>
      <w:r>
        <w:rPr/>
        <w:t>犩싂뗂〹妡㶘縴쉫㢣䠸睕浊䐯䑔䉾숣倫䭳䥓归噆砱쉲㑒渪쉱⻂撱쉴⫍䘮깑뾥㈷㥨⯂쉐쉲䱺奫쵕彡挳殮㩕傱쉁繢妘⛂┱䒣⒘顏徥뾘ㄳ쉲쉵</w:t>
      </w:r>
      <w:r>
        <w:rPr/>
        <w:t>ꥒ</w:t>
      </w:r>
      <w:r>
        <w:rPr/>
        <w:t>敕쉬ꅫ따싃뇂刨砨繐♥硎쉄促呃嘮剷失</w:t>
      </w:r>
      <w:r>
        <w:rPr/>
        <w:t>ꤹ</w:t>
      </w:r>
      <w:r>
        <w:rPr/>
        <w:t>㥑㝨⩍쉚繦㴭吽㍀扤栽杳㎩쉷係뭅焫祑㝟㭺ꍈ㢮䣂橋支䬣愰炘凂顩㩤眶獓䙆兕畢쵬剘乀걞卥⨥쉗ꅃ敫䁀瓂껂쉄쉳긣稥坭娥昮⑐恴⽋妻湞睯幭슿沿⩶扺僂⭾忂氰⑞睂煰恕</w:t>
      </w:r>
      <w:r>
        <w:rPr/>
        <w:t>ⴽ</w:t>
      </w:r>
      <w:r>
        <w:rPr/>
        <w:t>庿飂幰슣딸䁒杰灤撵摈㥳㊻␬朶</w:t>
      </w:r>
      <w:r>
        <w:rPr/>
        <w:t>ꔬ</w:t>
      </w:r>
      <w:r>
        <w:rPr/>
        <w:t>繇枩㙐⫃䑲乵颡㉈쉇縪</w:t>
      </w:r>
      <w:r>
        <w:rPr/>
        <w:t>ꔩ</w:t>
      </w:r>
      <w:r>
        <w:rPr/>
        <w:t>晉䲵㈤ꇂ弸婾⭇傡㙏䝀</w:t>
      </w:r>
      <w:r>
        <w:rPr/>
        <w:t>ꖩ</w:t>
      </w:r>
      <w:r>
        <w:rPr/>
        <w:t>湍汎⩅㯂惍婄戬塸☳쌫䂿⭵䗂涬싎⩌⮻㨯㥖勃⯍</w:t>
      </w:r>
      <w:r>
        <w:rPr/>
        <w:t>ⴱ</w:t>
      </w:r>
      <w:r>
        <w:rPr/>
        <w:t>䢬숳唥쉏樺쉞癴渦쉨欴特㝘殡䊣숰ꥧ哂捘䑐䬫埂김ꎣ汬顫䥈녦愨⤽☹쌮䱆䉴㩹⫂䐊쉨晘㙺⩒瑭딦⑔帤媩㎿睍츺光䞩䑣</w:t>
      </w:r>
      <w:r>
        <w:rPr/>
        <w:t>⡍</w:t>
      </w:r>
      <w:r>
        <w:rPr/>
        <w:t>슩㡇繖쉀婰夶</w:t>
      </w:r>
      <w:r>
        <w:rPr/>
        <w:t>Ⳃⱌ䷂</w:t>
      </w:r>
      <w:r>
        <w:rPr/>
        <w:t>ヂ꧎朻녾砨燂㝷煠坌㜱氣彅瘽塋榥⥡칲㯂숭Ⓙ浺䑦녴묪</w:t>
      </w:r>
      <w:r>
        <w:rPr/>
        <w:t>ⶩ</w:t>
      </w:r>
      <w:r>
        <w:rPr/>
        <w:t>䘯堫뭩싍啧樣㗃塐䵖绂睑⩙䱊皩彁䑊坘</w:t>
      </w:r>
      <w:r>
        <w:rPr/>
        <w:t>Ɽ</w:t>
      </w:r>
      <w:r>
        <w:rPr/>
        <w:t>숽夶窏⹁慗쉃ㅠ啀縶䍞摱歧兾䅨쉹䇂伮㜵䰪稬习⤭⥠圽㭪䜵㮡뗂䒏擂</w:t>
      </w:r>
      <w:r>
        <w:rPr/>
        <w:t>⣎</w:t>
      </w:r>
      <w:r>
        <w:rPr/>
        <w:t>搯摅僃␶㩬仂⴨䜨亘ㆮ在⽀㡶疻桹漭</w:t>
      </w:r>
      <w:r>
        <w:rPr/>
        <w:t>ⵃ</w:t>
      </w:r>
      <w:r>
        <w:rPr/>
        <w:t>㮿䨥䔵싂⑒攴噮싎敏䇂숰硡䥤⤣伭剢㩹榵䚻帪</w:t>
      </w:r>
      <w:r>
        <w:rPr/>
        <w:t>ꔤ</w:t>
      </w:r>
      <w:r>
        <w:rPr/>
        <w:t>熏㧍轞稸沩䍶欩沬啰轫嘫塋䠪쉄뽠䁨京伬痂丽㠷⩤䁁䠹㵷ꥨ婱</w:t>
      </w:r>
      <w:r>
        <w:rPr/>
        <w:t>ꥎ␯⸨</w:t>
      </w:r>
      <w:r>
        <w:rPr/>
        <w:t>㣂⮥⑷슘㓂汎䨦暬䱈椦ꍹべ绍婂昰䗂숩</w:t>
      </w:r>
      <w:r>
        <w:rPr/>
        <w:t>ꦥ</w:t>
      </w:r>
      <w:r>
        <w:rPr/>
        <w:t>塧딬ꄰ깄䙙摹⑩♐㉀춏갱彭䇂</w:t>
      </w:r>
      <w:r>
        <w:rPr/>
        <w:t>ꥌ⍍</w:t>
      </w:r>
      <w:r>
        <w:rPr/>
        <w:t>㓂灄䲬䝡껂煖杧㎬쉬⾱싂⽘噟슿땯㛂䥗海ガ睐㨤䉡暵⹚䱅栳</w:t>
      </w:r>
      <w:r>
        <w:rPr/>
        <w:t>ⵖ</w:t>
      </w:r>
      <w:r>
        <w:rPr/>
        <w:t>塌ꍚ漥⥳愨ꍈ쉟ㆥ⚻䮬甲偹恵䀪橚䡎䡸獏䑵渨㖩녞彏</w:t>
      </w:r>
      <w:r>
        <w:rPr/>
        <w:t>꧂</w:t>
      </w:r>
      <w:r>
        <w:rPr/>
        <w:t>坅㯃뗂浸쉲攱㤩䠲⥠獾䨩㭈䌯㟂걔숶彪搸썷祟건婾</w:t>
      </w:r>
      <w:r>
        <w:rPr/>
        <w:t>ⵏ☳</w:t>
      </w:r>
      <w:r>
        <w:rPr/>
        <w:t>轁搹呄䝺⽙呸櫂䈺숲싂杇䡷䀥操侏</w:t>
      </w:r>
      <w:r>
        <w:rPr/>
        <w:t>ⱅ</w:t>
      </w:r>
      <w:r>
        <w:rPr/>
        <w:t>ꕆ</w:t>
      </w:r>
      <w:r>
        <w:rPr/>
        <w:t>穤뽨㤣╦湡敇꤮⌮息䶩擂䈵䖘厮焩洲䬷竂䩭숬뭌⹱祰淃숬为걫䈹仂䇎杄傘쉔숩ケ堯숨ꌺ╇䱔⤽㉉睊걩썉䬯</w:t>
      </w:r>
      <w:r>
        <w:rPr/>
        <w:t>ꦻ</w:t>
      </w:r>
      <w:r>
        <w:rPr/>
        <w:t>슡䉎怮⩴㑎⩫硣癃⸺䆥숫⼳슏⽢㒥兺싍䅱㕌偊</w:t>
      </w:r>
      <w:r>
        <w:rPr/>
        <w:t>ꖏ</w:t>
      </w:r>
      <w:r>
        <w:rPr/>
        <w:t>愺幆栳挺</w:t>
      </w:r>
      <w:r>
        <w:rPr/>
        <w:t>ⵯ</w:t>
      </w:r>
      <w:r>
        <w:rPr/>
        <w:t>땣啤갴䥢畕䞏禮㘮⩅奚榏撣⑤桾䗃穌温ㅸ䁲勂䉉㜹彴ꥹ穥♵䁯媻ꆡ䉙녎䘲佶믎椣</w:t>
      </w:r>
      <w:r>
        <w:rPr/>
        <w:t>ⵏ</w:t>
      </w:r>
      <w:r>
        <w:rPr/>
        <w:t>뭥橎┣⏍硸㕣䩟楬㝞⫂呉䁰潸䳂쉧⒥媿獸䰻쉙츪渴쉘䕕捱㯂乑뽩灊넮伴싂쉾⍄獭⨮</w:t>
      </w:r>
      <w:r>
        <w:rPr/>
        <w:t>⣂</w:t>
      </w:r>
      <w:r>
        <w:rPr/>
        <w:t>晏幩숽朩䶏呺歔▮슩</w:t>
      </w:r>
      <w:r>
        <w:rPr/>
        <w:t>ⰵ</w:t>
      </w:r>
      <w:r>
        <w:rPr/>
        <w:t>昻灏楇祤䥣流䀳䅇㑣歓扥⌵▩䊬쉧䙞勂ꎩ╕卓싂숤䱇ꍓ癠惂え启䡁⥱䥣䇍습ꥦ獯攱楓㝧쉨濂夯穤䅓䁑쉂㤰</w:t>
      </w:r>
      <w:r>
        <w:rPr/>
        <w:t>ꥅ</w:t>
      </w:r>
      <w:r>
        <w:rPr/>
        <w:t>쉏態げ婱놻焽⩒勍썟⥂兙䜦⽷</w:t>
      </w:r>
      <w:r>
        <w:rPr/>
        <w:t>ꔰ</w:t>
      </w:r>
      <w:r>
        <w:rPr/>
        <w:t>湉轢瘊㙵唴帷</w:t>
      </w:r>
      <w:r>
        <w:rPr/>
        <w:t>ꥌ♅</w:t>
      </w:r>
      <w:r>
        <w:rPr/>
        <w:t>䟂㍓噵煳츬殏䳃丬咥썅潃幙䡲㝭渴ꥡ뇎佡쌶숲䢡</w:t>
      </w:r>
      <w:r>
        <w:rPr/>
        <w:t>Ⳃ</w:t>
      </w:r>
      <w:r>
        <w:rPr/>
        <w:t>泂갨哂쉵쉸轎䰴敆吵䘶轇⌴◂쌪</w:t>
      </w:r>
      <w:r>
        <w:rPr/>
        <w:t>Ⳃ</w:t>
      </w:r>
      <w:r>
        <w:rPr/>
        <w:t>牏ㆻ偪넺暘딷佃깔㔯䁳廂ㅅ䴰慘ꌣ</w:t>
      </w:r>
      <w:r>
        <w:rPr/>
        <w:t>⡥</w:t>
      </w:r>
      <w:r>
        <w:rPr/>
        <w:t>숰䜪䭁㍇瀽勎恖⨯쉈숱ꆏ捞⩋숭摷⹎⚱辥╖縫䵈挬纻</w:t>
      </w:r>
      <w:r>
        <w:rPr/>
        <w:t>꧂</w:t>
      </w:r>
      <w:r>
        <w:rPr/>
        <w:t>걔垻㙤牰㤪쉱佷畤顩单녉堹쵹묪㦡祮⹡匳㝎쉣輫☮儭刦冿奐걯칫璩칁牠썕捥煎徘䷂</w:t>
      </w:r>
      <w:r>
        <w:rPr/>
        <w:t>ꕵ</w:t>
      </w:r>
      <w:r>
        <w:rPr/>
        <w:t>婚䱑㩖䥌싍쉉爪</w:t>
      </w:r>
      <w:r>
        <w:rPr/>
        <w:t>ⵏ</w:t>
      </w:r>
      <w:r>
        <w:rPr/>
        <w:t>轭刹埂嫂矂⑴姂㜦䩑䢵欴쉖揂夥扑䥙䉥쉀慡쏂均㉚쵺</w:t>
      </w:r>
      <w:r>
        <w:rPr/>
        <w:t>⢣</w:t>
      </w:r>
      <w:r>
        <w:rPr/>
        <w:t>䑳輬⥕걅灍凂煇갴繫奰䵘⹕晷싂〯夥⑔爹㑌숨䉧楣㘺⛂㉱婳䶱婢㍖⼵壂</w:t>
      </w:r>
      <w:r>
        <w:rPr/>
        <w:t>⡠</w:t>
      </w:r>
      <w:r>
        <w:rPr/>
        <w:t>칹斥쉹牯㡬瑍䍞⭌⩒䠴쉌䁰硲睍怴</w:t>
      </w:r>
      <w:r>
        <w:rPr/>
        <w:t>Ⱨ</w:t>
      </w:r>
      <w:r>
        <w:rPr/>
        <w:t>轐摚⑦毂顙傏㔴囂땸䬴⹳⭙ㅑ惂婃䀱</w:t>
      </w:r>
      <w:r>
        <w:rPr/>
        <w:t>ꥀ</w:t>
      </w:r>
      <w:r>
        <w:rPr/>
        <w:t>ꅄ╊䂥怨桘䪣딽旂烂塓뭍쉔焵</w:t>
      </w:r>
      <w:r>
        <w:rPr/>
        <w:t>ꥑ</w:t>
      </w:r>
      <w:r>
        <w:rPr/>
        <w:t>숤뽊䔪灋坒⩈䢣⮬顫걣⥚◂庩䊵㩟匸䙣⩕䔻㤷扤樤♰깪昨䰬拂産咱쵵瑱枩䦡⥋㙄〫睊癹쏂䒩㥟治䃂㨯</w:t>
      </w:r>
      <w:r>
        <w:rPr/>
        <w:t>⡺ⰰ</w:t>
      </w:r>
      <w:r>
        <w:rPr/>
        <w:t>墣䘳♊숴颬佯㪩숶楅匵猯㐩汳攺杦숶坐䒣쉩僂埍䢏쉫⽮瑾싂輲㑠繯䣂漺瑎扵숪뿂常곂㐬숵쉱㡆</w:t>
      </w:r>
      <w:r>
        <w:rPr/>
        <w:t>ꗂ</w:t>
      </w:r>
      <w:r>
        <w:rPr/>
        <w:t>䲡兗깱儦숤䩢啙庩偁꥗稨灊쉆ꅑ⩮木彈쉓桡㝚典䞩塕伦恁ㄪ煰㄰䔲쉕ꅈ쉇⺣仂䧂帤䙷쉧걞⮬飂乏⑨㜲㨯⹤嘹싂抏⪻칐䟂纮㬺㝤恱ㄬ捁䵹㯂슻ㅰ洹컎䢩䅄磂</w:t>
      </w:r>
      <w:r>
        <w:rPr/>
        <w:t>ꕺ</w:t>
      </w:r>
      <w:r>
        <w:rPr/>
        <w:t>㩙乃殩仂䞘ㅱ묣便轙㕾</w:t>
      </w:r>
      <w:r>
        <w:rPr/>
        <w:t>ⲩ⍮</w:t>
      </w:r>
      <w:r>
        <w:rPr/>
        <w:t>硧쉙⹋焴䭴쉋쉱坅녒瘲盂穚嘽㵨䢩㉆灷㖏⑉矂싂亻癥坒㤵슱䈹猳浩烍</w:t>
      </w:r>
      <w:r>
        <w:rPr/>
        <w:t>⡫</w:t>
      </w:r>
      <w:r>
        <w:rPr/>
        <w:t>嗂쉤櫎ꍠ䵘唪橧囂뭔潋噴瘹奥玩疱睊숰桓䡾㉪㥵묽呾楲眻칰╥彌땚䶵嫂穸쉖슩畡䠣才㨥瑭㉫剪堵啅뽬槃</w:t>
      </w:r>
      <w:r>
        <w:rPr/>
        <w:t>ꕫ</w:t>
      </w:r>
      <w:r>
        <w:rPr/>
        <w:t>煣䠵田</w:t>
      </w:r>
      <w:r>
        <w:rPr/>
        <w:t>ⱁ</w:t>
      </w:r>
      <w:r>
        <w:rPr/>
        <w:t>습頮껂灙穉㊬녢㢬싂哂斡獣걉種畚</w:t>
      </w:r>
      <w:r>
        <w:rPr/>
        <w:t>ⵌ</w:t>
      </w:r>
      <w:r>
        <w:rPr/>
        <w:t>쉚췂䀨䵌瓂坴䍍䬰澣쉾払幮䁎㡂♧딮上撱轈ꅦ振轱ꌣ慢䝕쉧搷ꏂ創偯㝥凍剪瑚ꥪ悮畍㔽㘹偊슥놵绂╆䅄쉰쉨䓂攣☹쉨丩䩾껂㛂段⨭ㅑ浥㕓</w:t>
      </w:r>
      <w:r>
        <w:rPr/>
        <w:t>ꕺ</w:t>
      </w:r>
      <w:r>
        <w:rPr/>
        <w:t>쉇䙑䉣湶䇂쉅⭥⨤穸炻呉爷㏂湾橲䅱㥏묷涱쉴摒갤갶係쉵㨩帺噊辬䐽╲걬然떱㥋兰뼭剁扎空姂⏂䗂佔⼪㑶瀯뗂</w:t>
      </w:r>
      <w:r>
        <w:rPr/>
        <w:t>⡳</w:t>
      </w:r>
      <w:r>
        <w:rPr/>
        <w:t>枩ㅧ戯庘僂皘䑁뼽杳㝋⬮牕쉸こ䱍㉪当떘㭱硌啣╠槂쉘ꌪ怰淂污㯂ꄸ녅㕕뼤煞ㅂ曂놮傡㍤ꅃ⩦㩕ꍄ㌹숥䁍燍祉顟䊵㫂䱙쉾䜫썄䭯⑁ㆻ湲塸㒻扊坣䡠땗棂天㯂믂掿枣吪ꅞ뽂ꥤ唣⩑㕂悩싃놏쉎⦣淂獞啞㡖쉰幞겘湥灇壎穕捦塋⽁䉋썴䒘䑅梘녂也娥㭌兔떻䀨䶏轙眰㩚儻뼪瑳煕睢⹢⎵䕡</w:t>
      </w:r>
      <w:r>
        <w:rPr/>
        <w:t>⡩</w:t>
      </w:r>
      <w:r>
        <w:rPr/>
        <w:t>堬䩆ㅔ穮乆㉨恟갵䜺㌨〮炣偟敫⸽쉀怱䎱窩䉘圸祰剖숨牖ꥳ넺㴣㝐⵴倴慺</w:t>
      </w:r>
      <w:r>
        <w:rPr/>
        <w:t>ⷂ</w:t>
      </w:r>
      <w:r>
        <w:rPr/>
        <w:t>淂숤䑬쉄痂싂啮</w:t>
      </w:r>
      <w:r>
        <w:rPr/>
        <w:t>ꥎ</w:t>
      </w:r>
      <w:r>
        <w:rPr/>
        <w:t>楳싂칐칑焥娲뿍䩟쉮癥㕌偌</w:t>
      </w:r>
      <w:r>
        <w:rPr/>
        <w:t>ꔻ</w:t>
      </w:r>
      <w:r>
        <w:rPr/>
        <w:t>晹潁啦杦熱窿⌰촲礣潶숲塒땹갩颩싂</w:t>
      </w:r>
      <w:r>
        <w:rPr/>
        <w:t>⣂</w:t>
      </w:r>
      <w:r>
        <w:rPr/>
        <w:t>潞떏칂牌䀸佈斣⺥⹪吴쉢湰䠫⫍</w:t>
      </w:r>
      <w:r>
        <w:rPr/>
        <w:t>ꦱ</w:t>
      </w:r>
      <w:r>
        <w:rPr/>
        <w:t>칐扨䯂榩숶砨쉱㵗⵴潖湪䘮䍍奍㡫灋繥슱䙫頵䱞䱙숣勂츷㵢슿䫂ㄺ䊥슱䔦犻䔲⥘噲䨹ヂㅴ歅瑰㝥瀤㖣걪쉎숱汓쎣杤琰䡬㝩쉤湒浗僂幐扄煣坙ꅴ긺桵剤쵭㶻싂⨶숽</w:t>
      </w:r>
      <w:r>
        <w:rPr/>
        <w:t>Ⱨ</w:t>
      </w:r>
      <w:r>
        <w:rPr/>
        <w:t>㧍滂奋父幂ꅀ싂乸彅ꌤ숸繹淂硈⥋쉙牗佱爩㌷㇂䢿䝸則欬땀炡깍䥆硍䮮櫂渥썯縨畳稫浒䝖쉷ꍕ쵊땓쉣⹷塕㡓ꍍ슘녭䩫㍇䡏䛂칈숰⥾役䭋☴㋂</w:t>
      </w:r>
      <w:r>
        <w:rPr/>
        <w:t>Ɒ</w:t>
      </w:r>
      <w:r>
        <w:rPr/>
        <w:t>犻濂</w:t>
      </w:r>
      <w:r>
        <w:rPr/>
        <w:t>ꤸ</w:t>
      </w:r>
      <w:r>
        <w:rPr/>
        <w:t>䅰䙷燂祃儳䡭䡀港獙垏ㅧ숦墡㟂뭏싂甹⽕</w:t>
      </w:r>
      <w:r>
        <w:rPr/>
        <w:t>ꕋ</w:t>
      </w:r>
      <w:r>
        <w:rPr/>
        <w:t>序슮浥ꍟ촳獪懂㇂</w:t>
      </w:r>
      <w:r>
        <w:rPr/>
        <w:t>⡁</w:t>
      </w:r>
      <w:r>
        <w:rPr/>
        <w:t>轫幅穠彯偵嘦彺깙祔帹㠯漴촲乣迂⸥䁞炏浮㴣獹唷㙄놮㙡</w:t>
      </w:r>
      <w:r>
        <w:rPr/>
        <w:t>꧂</w:t>
      </w:r>
      <w:r>
        <w:rPr/>
        <w:t>걔楯癘〪椬걤ㅂ칸弶슥슩煭庘輸놣砪ꍤ곎㥺㍋挊㮻⏂睙盂䭲䕉</w:t>
      </w:r>
      <w:r>
        <w:rPr/>
        <w:t>ꥃ</w:t>
      </w:r>
      <w:r>
        <w:rPr/>
        <w:t>묷⌦⧍牍㍱캵坾⸦䝊嘰쉋嫂㵶揂槂攴녊杵뼪瑯顣影凍栣묪橐沮싂塨䝾㩐쉏칹㐷撮ꇂ䵯⬻☮救轚敋轠䉯瀻琶숩싂嚘⛎樺뭡囂걩⚡僂⍯佳迂扖칇쉾縬츱⫂⥖숳灞嚻㪮䐸榥䕂⑐␵灢廂輬⍬疵怪狃摄숷ꆏ䏂こ啑滃輦攤䭐煱摕⒣</w:t>
      </w:r>
      <w:r>
        <w:rPr/>
        <w:t>ꤵ</w:t>
      </w:r>
      <w:r>
        <w:rPr/>
        <w:t>㍇䭙ꅹ哂슿摮浔</w:t>
      </w:r>
      <w:r>
        <w:rPr/>
        <w:t>ꖱ</w:t>
      </w:r>
      <w:r>
        <w:rPr/>
        <w:t>兇㍚땞㩦싍䑍輺灇瑔⩡䭫⩅</w:t>
      </w:r>
      <w:r>
        <w:rPr/>
        <w:t>⠻</w:t>
      </w:r>
      <w:r>
        <w:rPr/>
        <w:t>䖘穐啵嘰춵㎿┳榵뮮䌪䥁捇䍏</w:t>
      </w:r>
      <w:r>
        <w:rPr/>
        <w:t>ꥅ</w:t>
      </w:r>
      <w:r>
        <w:rPr/>
        <w:t>뭲兀求晙⑳㩙㈳⨰㭚竂땖嘮䡚</w:t>
      </w:r>
      <w:r>
        <w:rPr/>
        <w:t>ꦵ</w:t>
      </w:r>
      <w:r>
        <w:rPr/>
        <w:t>싂繺촹䁯숥迂슣縯犏爬ㅍ犬䡏쉪슿顕</w:t>
      </w:r>
      <w:r>
        <w:rPr/>
        <w:t>⡥</w:t>
      </w:r>
      <w:r>
        <w:rPr/>
        <w:t>뽎뽬檻坋輭枮㯎⍳儯⸨搨쉍⌬獱礰㑲繖摓墩숴</w:t>
      </w:r>
      <w:r>
        <w:rPr/>
        <w:t>ꦏ⍀</w:t>
      </w:r>
      <w:r>
        <w:rPr/>
        <w:t>䪬⹇녕슱桨䔸䷂⑪颣뭈䪻挲㝤⭁淂쏂砩</w:t>
      </w:r>
      <w:r>
        <w:rPr/>
        <w:t>⡨</w:t>
      </w:r>
      <w:r>
        <w:rPr/>
        <w:t>乆墡桞㡦⩈쉖땬橙쉣</w:t>
      </w:r>
      <w:r>
        <w:rPr/>
        <w:t>ꥌ</w:t>
      </w:r>
      <w:r>
        <w:rPr/>
        <w:t>儦Ⓜ捯獯숮⌻啎깡挸녷⩔◂䁊</w:t>
      </w:r>
      <w:r>
        <w:rPr/>
        <w:t>⠪⑦</w:t>
      </w:r>
      <w:r>
        <w:rPr/>
        <w:t>在쉞갺⭘ꄣ⵮攫쉉칞戽檘㵮겱䕴熬㪥⽒捐䞮䉋浺</w:t>
      </w:r>
      <w:r>
        <w:rPr/>
        <w:t>ꥇ</w:t>
      </w:r>
      <w:r>
        <w:rPr/>
        <w:t>畅깃䜣勂䛃師깶彑</w:t>
      </w:r>
      <w:r>
        <w:rPr/>
        <w:t>ꦮ⭥</w:t>
      </w:r>
      <w:r>
        <w:rPr/>
        <w:t>瑇迂䦱ㅡ盂疥兌嗂⩄뭬怷䡱畂㈴슣弳㝭䜲</w:t>
      </w:r>
      <w:r>
        <w:rPr/>
        <w:t>ꕞ</w:t>
      </w:r>
      <w:r>
        <w:rPr/>
        <w:t>䥚⩵昻伥□坰煶瑖⥘礷槂浒⭃䤬䗂ꅯ坦</w:t>
      </w:r>
      <w:r>
        <w:rPr/>
        <w:t>ⵥꗂ</w:t>
      </w:r>
      <w:r>
        <w:rPr/>
        <w:t>싂乚砷扄啫┮싂䊿牓㤩彰䁈輺ꥸ櫂塭䥖倰䕬슻〉㢵潣깹患临㕥呃啘䟂</w:t>
      </w:r>
      <w:r>
        <w:rPr/>
        <w:t>ꤣ</w:t>
      </w:r>
      <w:r>
        <w:rPr/>
        <w:t>㝨㞥뽞㉷ꅃ⒏숫ギ䍏扏壂䵐炡䱎㣂⹭卣췂渦⍬佀䅾숷ꍐ䁬㔩쉇焷獐䝢쉰梿ꅍ㣎䕣顨懎㇂⹨恠夯쉈썖썎</w:t>
      </w:r>
      <w:r>
        <w:rPr/>
        <w:t>⠱</w:t>
      </w:r>
      <w:r>
        <w:rPr/>
        <w:t>牨呍圵㑘啍껂穇♉㥦⥷漰庩暩汑䡉숮숭旂疻㤭厏⹃䅯</w:t>
      </w:r>
      <w:r>
        <w:rPr/>
        <w:t>ⶩ</w:t>
      </w:r>
      <w:r>
        <w:rPr/>
        <w:t>걟⫎児싂擂䭔䡕⎘♠呁㙷⽾嚬쉥欣撩敔椲䐷檿玣</w:t>
      </w:r>
      <w:r>
        <w:rPr/>
        <w:t>⠲</w:t>
      </w:r>
      <w:r>
        <w:rPr/>
        <w:t>姍帱⸪爲乢숺쎬⍃캱瑕⸥喘</w:t>
      </w:r>
      <w:r>
        <w:rPr/>
        <w:t>ꤨ</w:t>
      </w:r>
      <w:r>
        <w:rPr/>
        <w:t>楩㭍믂婫涻獮儲硇</w:t>
      </w:r>
      <w:r>
        <w:rPr/>
        <w:t>ꤹ</w:t>
      </w:r>
      <w:r>
        <w:rPr/>
        <w:t>急兯瀳╓汳</w:t>
      </w:r>
      <w:r>
        <w:rPr/>
        <w:t>⡘</w:t>
      </w:r>
      <w:r>
        <w:rPr/>
        <w:t>ⷂ</w:t>
      </w:r>
      <w:r>
        <w:rPr/>
        <w:t>半치䅮乑婉塉</w:t>
      </w:r>
      <w:r>
        <w:rPr/>
        <w:t>ꖡ</w:t>
      </w:r>
      <w:r>
        <w:rPr/>
        <w:t>ꌨ硷䍇洴㌷䘫䍪塀䏂䑓偃憩ㄽ婁㠹㔸父쉴㙵㙡愰栭佘⤲쉳窿恗슡僃⸱㇍뽖禮쉎べ</w:t>
      </w:r>
      <w:r>
        <w:rPr/>
        <w:t>⡷</w:t>
      </w:r>
      <w:r>
        <w:rPr/>
        <w:t>户浆砱督믂弣</w:t>
      </w:r>
      <w:r>
        <w:rPr/>
        <w:t>ꤱ</w:t>
      </w:r>
      <w:r>
        <w:rPr/>
        <w:t>㴸묱츣㭗䘪숰┊쉌漲숤䍀쉰啎㛂欷摞쎱땂⬳焭</w:t>
      </w:r>
      <w:r>
        <w:rPr/>
        <w:t>ꤴ</w:t>
      </w:r>
      <w:r>
        <w:rPr/>
        <w:t>燃忂栰牤奡彐⛎䍙敢批뽮♟땍ㅉ畮㟂깓灎挰䝦묶桑쉲帬呭橌츬♙╯具瑫䔩╨싂䑶숽칕瓂녺兖</w:t>
      </w:r>
      <w:r>
        <w:rPr/>
        <w:t>⡬</w:t>
      </w:r>
      <w:r>
        <w:rPr/>
        <w:t>䖬㌸</w:t>
      </w:r>
      <w:r>
        <w:rPr/>
        <w:t>ꕣ</w:t>
      </w:r>
      <w:r>
        <w:rPr/>
        <w:t>ⱃ◂</w:t>
      </w:r>
      <w:r>
        <w:rPr/>
        <w:t>竍桩⽲♉ㅷ쉶汇䓂⽵㞿扄뽰㟂ㄦ㑆䀦䔭䛂䀲╋刭䵉搲⼤ㅙケ㡑渭珂佁㇂쵸礪獩ꌵ種썉놵⍭쵬廂⑑木䝭琳⍃偋겥㔵䠮幱拂㨯䩾㢱晪縱싂깁浓慺㔰㪥扦剦顴涱儫䡊剐㘨转㉾く쉒</w:t>
      </w:r>
      <w:r>
        <w:rPr/>
        <w:t>ⲣ</w:t>
      </w:r>
      <w:r>
        <w:rPr/>
        <w:t>쵏縪堪䴳칧㥰槂滃</w:t>
      </w:r>
      <w:r>
        <w:rPr/>
        <w:t>ꕢ</w:t>
      </w:r>
      <w:r>
        <w:rPr/>
        <w:t>礦䬪癨卯慆㠵싃☳㵚傱ㅃ碿①儮喻갪믂吨㕒碩</w:t>
      </w:r>
      <w:r>
        <w:rPr/>
        <w:t>ꤪ</w:t>
      </w:r>
      <w:r>
        <w:rPr/>
        <w:t>㢡</w:t>
      </w:r>
      <w:r>
        <w:rPr/>
        <w:t>Ⱛ</w:t>
      </w:r>
      <w:r>
        <w:rPr/>
        <w:t>塸颏嫃</w:t>
      </w:r>
      <w:r>
        <w:rPr/>
        <w:t>ⵅ</w:t>
      </w:r>
      <w:r>
        <w:rPr/>
        <w:t>㗂憩갬갨晗冬痂녫⚥묨◂獾挰䞬㐯䥄</w:t>
      </w:r>
      <w:r>
        <w:rPr/>
        <w:t>ꤩ</w:t>
      </w:r>
      <w:r>
        <w:rPr/>
        <w:t>匱쵴쉄㉥</w:t>
      </w:r>
      <w:r>
        <w:rPr/>
        <w:t>⡷</w:t>
      </w:r>
      <w:r>
        <w:rPr/>
        <w:t>椨慯櫂㤦</w:t>
      </w:r>
      <w:r>
        <w:rPr/>
        <w:t>ⱐ</w:t>
      </w:r>
      <w:r>
        <w:rPr/>
        <w:t>쉔</w:t>
      </w:r>
      <w:r>
        <w:rPr/>
        <w:t>ꖩ⸳⭪</w:t>
      </w:r>
      <w:r>
        <w:rPr/>
        <w:t>繧旂썶に妮幉畧숻썎怪슱쉅䆣倶거쌰⹺㟂쉚辥㕃瑙楀㭯瀫</w:t>
      </w:r>
      <w:r>
        <w:rPr/>
        <w:t>ⰱ</w:t>
      </w:r>
      <w:r>
        <w:rPr/>
        <w:t>떿캵偎爳㘬㵴曂瑡啇꺱颏抏㑮㵷婆摕㨳捧晐晓쉈悩췂䉌晕ꎏ┴쉓㥅⚻슩囂䤪ぶ浨䃂洪〵勎㙸禮䈯䊘䝇歟쏂䵓摞슘쉘㜪塒ꍕ노㔮䭇娰쉤风뿍占ꥡ㮩㕵⍕䑚楕♷䥠欭䬸檏거䀽䐷⮬摒숱倲呤劮썀ꅕ栴橸毂娲㑾氭㉩䕙⨴武炮</w:t>
      </w:r>
      <w:r>
        <w:rPr/>
        <w:t>ꕔ</w:t>
      </w:r>
      <w:r>
        <w:rPr/>
        <w:t>⽋墡佗⼽쉀拂갭䑇噘꥾婭⦣块挱숦</w:t>
      </w:r>
      <w:r>
        <w:rPr/>
        <w:t>ⴭ</w:t>
      </w:r>
      <w:r>
        <w:rPr/>
        <w:t>夷祴⭎頵녚䱶㠲ꥢ쉡奺쉧啃⚱녲瑔숱싂棂硂㭔啰㦏梥㘳㩦⥡㍡䈵睯㡲妱恊所ꄩ⪘睌⩤ꍴ嘦睟㑨欲盂䃃䷂쉧捡神偧⭪습쉓獑側䭹⨴繭甤쉞呴堬兠䜯⽍╾奢츥桫䬨</w:t>
      </w:r>
      <w:r>
        <w:rPr/>
        <w:t>ꦻ</w:t>
      </w:r>
      <w:r>
        <w:rPr/>
        <w:t>祬䝮熘呚轕坏璻朹氤捊⩺</w:t>
      </w:r>
      <w:r>
        <w:rPr/>
        <w:t>⡂</w:t>
      </w:r>
      <w:r>
        <w:rPr/>
        <w:t>具灔楊䂵㙮</w:t>
      </w:r>
      <w:r>
        <w:rPr/>
        <w:t>Ⱝ</w:t>
      </w:r>
      <w:r>
        <w:rPr/>
        <w:t>䜨奄㏎䑳礳썇种䕙桥㠪慈挰䩒砲㕄桞䩔䕟䙫す쉈促䜭祺䁳ㅩ䁥弻所숲擂⩯倪歸扚湁㌦숪噅㷂⿂扄㠦㩤⩯ㅉ䉰偓疣呑㑲猬꺮⩳䅄弽㕁呯揂壂⏂㝐睟딸喩堤쌭숸仂䶮䇂樯땆瑉⍅</w:t>
      </w:r>
      <w:r>
        <w:rPr/>
        <w:t>꤬</w:t>
      </w:r>
      <w:r>
        <w:rPr/>
        <w:t>녋⯂숩숲㛂楅㮵砊쉍㌵具佲桃숺쎡奄㨨䞥煎义䥚㋂⼴是汗㬴搮</w:t>
      </w:r>
      <w:r>
        <w:rPr/>
        <w:t>Ⱬ</w:t>
      </w:r>
      <w:r>
        <w:rPr/>
        <w:t>쵊呁걸㭹䋎礪㙵婍丹숯㑚瑹潞辏瑍咱獗ꅹ繱彰㶬㩞佂치⽺</w:t>
      </w:r>
      <w:r>
        <w:rPr/>
        <w:t>ⲏ</w:t>
      </w:r>
      <w:r>
        <w:rPr/>
        <w:t>㉳ㅳꎬ䁮숮獗㬩⛂</w:t>
      </w:r>
      <w:r>
        <w:rPr/>
        <w:t>ⵏ</w:t>
      </w:r>
      <w:r>
        <w:rPr/>
        <w:t>䪩嗂睟⭕</w:t>
      </w:r>
      <w:r>
        <w:rPr/>
        <w:t>ꥐ</w:t>
      </w:r>
      <w:r>
        <w:rPr/>
        <w:t>㈣啢亻㩇㕏元⨻䵦恶</w:t>
      </w:r>
      <w:r>
        <w:rPr/>
        <w:t>ꥁ</w:t>
      </w:r>
      <w:r>
        <w:rPr/>
        <w:t>潒쉮曂</w:t>
      </w:r>
      <w:r>
        <w:rPr/>
        <w:t>ⵖ⑭</w:t>
      </w:r>
      <w:r>
        <w:rPr/>
        <w:t>縯딨輲슏⥕㩲澏</w:t>
      </w:r>
      <w:r>
        <w:rPr/>
        <w:t>ⴲ</w:t>
      </w:r>
      <w:r>
        <w:rPr/>
        <w:t>떻哎呙堰睧쉑〹堵䑺䑖㙶쉒쉘䅐乌썢㡘쉗♢㕖乡ꍏ</w:t>
      </w:r>
      <w:r>
        <w:rPr/>
        <w:t>ꕠ</w:t>
      </w:r>
      <w:r>
        <w:rPr/>
        <w:t>夶ꏂ䁧ꥤ幤吵扬䤳へ獞噾橊녇輭⸵쉩䉧页兖怵㑀䓂楓쉺숰</w:t>
      </w:r>
      <w:r>
        <w:rPr/>
        <w:t>Ⱟ</w:t>
      </w:r>
      <w:r>
        <w:rPr/>
        <w:t>浱걮</w:t>
      </w:r>
      <w:r>
        <w:rPr/>
        <w:t>ⴳ</w:t>
      </w:r>
      <w:r>
        <w:rPr/>
        <w:t>噷き㦏绂暩灂冬숩灏뽅㶣겥䪮佲䞵䱀</w:t>
      </w:r>
      <w:r>
        <w:rPr/>
        <w:t>ꕊ</w:t>
      </w:r>
      <w:r>
        <w:rPr/>
        <w:t>㕈礴</w:t>
      </w:r>
      <w:r>
        <w:rPr/>
        <w:t>ꕹ</w:t>
      </w:r>
      <w:r>
        <w:rPr/>
        <w:t>扥汅껂떮䉦䜶㭨凂䕯⑧䟍ꥺ唣ꅮ䉇硵剬啐剌㩩</w:t>
      </w:r>
      <w:r>
        <w:rPr/>
        <w:t>ꔭ</w:t>
      </w:r>
      <w:r>
        <w:rPr/>
        <w:t>䱓呷녯갮䀣汔灷㡡摑䔵迂숴恑♗怳兡恆♊숨眰㔳爲刦奩㟂捚쉞⪥壃쉺奬㑓㙸⌥놘ꍢ</w:t>
      </w:r>
      <w:r>
        <w:rPr/>
        <w:t>꧂</w:t>
      </w:r>
      <w:r>
        <w:rPr/>
        <w:t>啃ㅡ䰫甶潄䍸帯쉅⹈䲏䡁煫冮慃桃灉슥廂坃뼳䨤╸깖⬣䩈㠦䉭</w:t>
      </w:r>
      <w:r>
        <w:rPr/>
        <w:t>⡌</w:t>
      </w:r>
      <w:r>
        <w:rPr/>
        <w:t>땴㕳凂숤欣橎顷倽囂䄷在䇂䵸</w:t>
      </w:r>
      <w:r>
        <w:rPr/>
        <w:t>꤫</w:t>
      </w:r>
      <w:r>
        <w:rPr/>
        <w:t>彘걡个牃캩搹㙷㝹䋂숺牏摬垣煔华皣瑋ぞ煫煞넨歯쉄㑇ꥡ</w:t>
      </w:r>
      <w:r>
        <w:rPr/>
        <w:t>꧂</w:t>
      </w:r>
      <w:r>
        <w:rPr/>
        <w:t>䤤䁑䁍㕓睨⩣䷂</w:t>
      </w:r>
      <w:r>
        <w:rPr/>
        <w:t>ⱏ</w:t>
      </w:r>
      <w:r>
        <w:rPr/>
        <w:t>徬╾繑总彲绎堮</w:t>
      </w:r>
      <w:r>
        <w:rPr/>
        <w:t>⡀</w:t>
      </w:r>
      <w:r>
        <w:rPr/>
        <w:t>쉇</w:t>
      </w:r>
      <w:r>
        <w:rPr/>
        <w:t>ⱉ</w:t>
      </w:r>
      <w:r>
        <w:rPr/>
        <w:t>歂瑃瑗洱㝢東剟沮母摨湞禡䁱㡰꧎䥵</w:t>
      </w:r>
      <w:r>
        <w:rPr/>
        <w:t>꥓┪</w:t>
      </w:r>
      <w:r>
        <w:rPr/>
        <w:t>䝬䩱㭺牟䪻嗂穭杨</w:t>
      </w:r>
      <w:r>
        <w:rPr/>
        <w:t>Ⱜ</w:t>
      </w:r>
      <w:r>
        <w:rPr/>
        <w:t>䥍燂䛂牚쉁圷湶㩹瘸丩</w:t>
      </w:r>
      <w:r>
        <w:rPr/>
        <w:t>ꔷ</w:t>
      </w:r>
      <w:r>
        <w:rPr/>
        <w:t>㋂仂猸䞥䯂녙⑾</w:t>
      </w:r>
      <w:r>
        <w:rPr/>
        <w:t>ꕫ</w:t>
      </w:r>
      <w:r>
        <w:rPr/>
        <w:t>䄪参㮘欨均㐸䭈곂슏㎘⤭䡗䚡慧쉤啉슏㯂⛂场䑚娵浤</w:t>
      </w:r>
      <w:r>
        <w:rPr/>
        <w:t>⠭</w:t>
      </w:r>
      <w:r>
        <w:rPr/>
        <w:t>版뼷牳슥쉮딯参㍒桊숣單湏⨳㭰䪥壂恬滂</w:t>
      </w:r>
      <w:r>
        <w:rPr/>
        <w:t>ꤥ</w:t>
      </w:r>
      <w:r>
        <w:rPr/>
        <w:t>䑄伦</w:t>
      </w:r>
      <w:r>
        <w:rPr/>
        <w:t>⡍</w:t>
      </w:r>
      <w:r>
        <w:rPr/>
        <w:t>슥⤸㨲囂☲䱬⩊</w:t>
      </w:r>
      <w:r>
        <w:rPr/>
        <w:t>ꕢ</w:t>
      </w:r>
      <w:r>
        <w:rPr/>
        <w:t>넬쉶⽥슻겏氪䅐</w:t>
      </w:r>
      <w:r>
        <w:rPr/>
        <w:t>ꦣ</w:t>
      </w:r>
      <w:r>
        <w:rPr/>
        <w:t>ㅌ䌦⪣▏넶䧂㍦䭮噗놬싂䅤兑摙☷噙䕒㍡싂牐洣⩃⼯场杊嘮斣곂㭏杓夰㣂╗쉰쵊囂츨輥쉷奄깠춡숱㌥쉕⽶呓牖ꄻ껂汭쉧灬猵♇뮱態쉇橾硚</w:t>
      </w:r>
      <w:r>
        <w:rPr/>
        <w:t>ꥉ</w:t>
      </w:r>
      <w:r>
        <w:rPr/>
        <w:t>슏潣敨硟穹旂䕣㢩썘숭</w:t>
      </w:r>
      <w:r>
        <w:rPr/>
        <w:t>⡾</w:t>
      </w:r>
      <w:r>
        <w:rPr/>
        <w:t>㕓싂쉉丮烂晀盂╂♵깨䤻⸤㠻瑂卥㝯䩊繙◍䑷⼶슥슮参⺘쉇僂䖥祚猭揍恏쌊乎兵싂䘯뭣䱨渤숺쉞睁摸嘽㵸㢮湂甲唴쉟妡爷뭞幱䘪⬤쉌疮♵캿殻싂쉮㒿⩠뭓숻㤪⭲뭗娪搰</w:t>
      </w:r>
      <w:r>
        <w:rPr/>
        <w:t>ꔴ⩈</w:t>
      </w:r>
      <w:r>
        <w:rPr/>
        <w:t>お欺뇍ꅴ恺攪畓䂣⿂뇂䀵椩吵濂䤦쵂䘫嫂뭐浪쉚扯ꌻ䑭ㄳ⎩㠭䝗쉢怫坯嘫⧂勂㴵塺</w:t>
      </w:r>
      <w:r>
        <w:rPr/>
        <w:t>꧂</w:t>
      </w:r>
      <w:r>
        <w:rPr/>
        <w:t>媣㶣㨨숻ꄹ乳컂쉙佦싎⎮㙏穘欫쉥걵┩䰴晇秂숨碮撬㏂㩗䝢哃㐴琯</w:t>
      </w:r>
      <w:r>
        <w:rPr/>
        <w:t>ꗂ</w:t>
      </w:r>
      <w:r>
        <w:rPr/>
        <w:t>乀敔堪䡧䡘갽쵾䵌奈䯂곍婄䝵싂㧂㶣쉰쉩硺伤暏硂</w:t>
      </w:r>
      <w:r>
        <w:rPr/>
        <w:t>ꥆꤪ</w:t>
      </w:r>
      <w:r>
        <w:rPr/>
        <w:t>쉾䜮栤栩摁㵩䙵⑤婄쉎䃎顣녺㑸䭌滂婲</w:t>
      </w:r>
      <w:r>
        <w:rPr/>
        <w:t>ꥋ</w:t>
      </w:r>
      <w:r>
        <w:rPr/>
        <w:t>䥱⩞㙺䭷㥳䢵灧卩ꎏ歍쉢睯쏂㓂捶㫂㨲䕮㔶숨싂䥔䄪㡍㐫㗂㝾慆元乨숬穃繪敪♞䅬辱嘪땶輬⚡氫㨵涣彵矂썏瑴彘쉘坴슻唵싂溘玬眦♳棂㮵瑪姂묳矍</w:t>
      </w:r>
      <w:r>
        <w:rPr/>
        <w:t>ⴳ</w:t>
      </w:r>
      <w:r>
        <w:rPr/>
        <w:t>潙ꆬ쉹촶쉚䝴睋슱漣磂㦣념挪亵䩭⽩䝉䥸湌╳坏樳⹧</w:t>
      </w:r>
      <w:r>
        <w:rPr/>
        <w:t>ꖣ</w:t>
      </w:r>
      <w:r>
        <w:rPr/>
        <w:t>녡⩃䭶顳쉳㏎怬䠻</w:t>
      </w:r>
      <w:r>
        <w:rPr/>
        <w:t>ⱙ</w:t>
      </w:r>
      <w:r>
        <w:rPr/>
        <w:t>噞彏截쏂䩯㥯偅頯䫂㙆싂頲㐪쉲掮쵈㊡㙔瑪쉦</w:t>
      </w:r>
      <w:r>
        <w:rPr/>
        <w:t>ꖵ</w:t>
      </w:r>
      <w:r>
        <w:rPr/>
        <w:t>ꍣ杺ꥴ넻⚮㩾刹깚ふ딷杬⭲䝫슏㑂뭃㊏吽桟浸喡殘䠣⭖洹⥸싂㡇奢䑦ㄶ⍦놘</w:t>
      </w:r>
      <w:r>
        <w:rPr/>
        <w:t>ⰶ</w:t>
      </w:r>
      <w:r>
        <w:rPr/>
        <w:t>숦⌭⤪ꌶꥪ⥯䴻砱㈤ꥦ숯䝹ぐ畢縸㤹栬⼯긺</w:t>
      </w:r>
      <w:r>
        <w:rPr/>
        <w:t>ꤪ</w:t>
      </w:r>
      <w:r>
        <w:rPr/>
        <w:t>獸竂港녲瑸熻恟唰㝑䉪숬儳슿塾痂姃쵖숰䥓㜨⽬攲䜫컂朸櫍痂䵪猰ꥸ冥縯漬⌵單숬塋⥋쉃辩쉈㥇ꍨ硧磂䙒쉗秂</w:t>
      </w:r>
      <w:r>
        <w:rPr/>
        <w:t>ꗂ</w:t>
      </w:r>
      <w:r>
        <w:rPr/>
        <w:t>甽깖</w:t>
      </w:r>
      <w:r>
        <w:rPr/>
        <w:t>ꤰ꧂</w:t>
      </w:r>
      <w:r>
        <w:rPr/>
        <w:t>兺獳弮</w:t>
      </w:r>
      <w:r>
        <w:rPr/>
        <w:t>⠤</w:t>
      </w:r>
      <w:r>
        <w:rPr/>
        <w:t>⾵⩩㙦找楖扠䠳䱦쉗浆慅䉏烂㈬쉵⤣층ꅠ恶こ㡳矂䰻填숥囂砨Ⓜ厘搦䱾穣其㗂栰⎵뼷恖恏ꅧ⫎䍲煅恗슏䡞믂朶뽊깱䭋䔯⨰䷂䝦䄴呐璵楤捚㌥乪穵ꄤ⬦畟幘㣂溡䃂㌮穗晉뗂橚⦻咿㉱汬皣改䅐啶乞朤轙轣䟂儰参</w:t>
      </w:r>
      <w:r>
        <w:rPr/>
        <w:t>ⲩ␭</w:t>
      </w:r>
      <w:r>
        <w:rPr/>
        <w:t>ꆮ徬䞏䝚ꅭ瑩冡獌䲵婂⿂卫猺⯂䭟氯旂ぴ䞣敫㙕⩤㘪䭊噟Ⓜ쉓儣煂硾樻㘥⥘쉥揎繬塆╨刊▮촪攴嗎㵐捗㤯㑥圯㑈庡頣</w:t>
      </w:r>
      <w:r>
        <w:rPr/>
        <w:t>ꥃ</w:t>
      </w:r>
      <w:r>
        <w:rPr/>
        <w:t>䩐欵獁捬睨갽轠煋瘵껎㊣曎⭂깲獲㖥쉋䍅㕀뼳枱䅀琵橔숸怩辡俍娺兑쵞氦숯䙾☷뭵轌㯂䤽牞䙣眥汰걋湏桮쉔睆摗䙢땡싂ぉ兆歙杪䍸긹⹖♡䵎㔮怺婇硺栯幬剖슩숸칖咏꥾櫎掿㬳塆</w:t>
      </w:r>
      <w:r>
        <w:rPr/>
        <w:t>ⱴ</w:t>
      </w:r>
      <w:r>
        <w:rPr/>
        <w:t>ꕂ</w:t>
      </w:r>
      <w:r>
        <w:rPr/>
        <w:t>칎禩牬桏갭㙾䅗⯂歄쉒숭䦱㭹灆劵⾬煃䎥</w:t>
      </w:r>
      <w:r>
        <w:rPr/>
        <w:t>ꕪ䷍</w:t>
      </w:r>
      <w:r>
        <w:rPr/>
        <w:t>싂䡙㵦⒱禿儯</w:t>
      </w:r>
      <w:r>
        <w:rPr/>
        <w:t>ꤷ⨽⹷</w:t>
      </w:r>
      <w:r>
        <w:rPr/>
        <w:t>쉠껂묤㙌涮䡕确挽穈␣䑌卟ㅆ</w:t>
      </w:r>
      <w:r>
        <w:rPr/>
        <w:t>ⴴ</w:t>
      </w:r>
      <w:r>
        <w:rPr/>
        <w:t>䱌轢灺ꥷ컂睭塲숪㶩㈯䰮䟂灪</w:t>
      </w:r>
      <w:r>
        <w:rPr/>
        <w:t>⠵⫂⢩␣</w:t>
      </w:r>
      <w:r>
        <w:rPr/>
        <w:t>촤桺祄䭇꤮楲㛂숭䝚뽶⭁敇싃歺䝵㉋⩭㝊姂뽶춱숶扪䉢꺏浆炮䪮ꥡ걎欭┴飍䍫秂쉸ꍒべ拂睞䨤朻盂걩亣檏촥繱欸슘㓂ㅸ攳伦쉗免姂暮깕摳噀硹⑬輪㋃쉸깐䑥瑡樴洴ぱ畳塐〉燂係땾떮䦘쉇眮䍏</w:t>
      </w:r>
      <w:r>
        <w:rPr/>
        <w:t>ⱳ⠹</w:t>
      </w:r>
      <w:r>
        <w:rPr/>
        <w:t>䅳╺쉖긭뽐㯂獰玏쉡㜩濂亣</w:t>
      </w:r>
      <w:r>
        <w:rPr/>
        <w:t>ꕓ</w:t>
      </w:r>
      <w:r>
        <w:rPr/>
        <w:t>䀳㉬兣침䉏佌灷쉹</w:t>
      </w:r>
      <w:r>
        <w:rPr/>
        <w:t>ꔭ</w:t>
      </w:r>
      <w:r>
        <w:rPr/>
        <w:t>癮ㅉ炥</w:t>
      </w:r>
      <w:r>
        <w:rPr/>
        <w:t>ⱡ</w:t>
      </w:r>
      <w:r>
        <w:rPr/>
        <w:t>ꥄ</w:t>
      </w:r>
      <w:r>
        <w:rPr/>
        <w:t>Ⳏ</w:t>
      </w:r>
      <w:r>
        <w:rPr/>
        <w:t>採櫂卞뭢ꆩ</w:t>
      </w:r>
      <w:r>
        <w:rPr/>
        <w:t>⠭</w:t>
      </w:r>
      <w:r>
        <w:rPr/>
        <w:t>娸쉢沱</w:t>
      </w:r>
      <w:r>
        <w:rPr/>
        <w:t>Ⱟ</w:t>
      </w:r>
      <w:r>
        <w:rPr/>
        <w:t>껂쉖┽뽮</w:t>
      </w:r>
      <w:r>
        <w:rPr/>
        <w:t>ⱚ</w:t>
      </w:r>
      <w:r>
        <w:rPr/>
        <w:t>扲䑦⥑潴쉉奕㙐棃䁊䨤晉㨷伦瓃㍇녘煆䥬础䡗䪮⬶ꇂ奯䢬칙깖儻㞥쉄쉯⿂整噧숪⩋⒱캮拍顱㜸员췂太火⯂剱⸸ꇃ䃎濂僂催活㩕佺쌻獠䀶卡猱쉺婟猺녠꥗㕩㗂救╍ㄲ㑚䂘</w:t>
      </w:r>
      <w:r>
        <w:rPr/>
        <w:t>ⱂ</w:t>
      </w:r>
      <w:r>
        <w:rPr/>
        <w:t>싂掩䶻㑲㪘呏䭠</w:t>
      </w:r>
      <w:r>
        <w:rPr/>
        <w:t>ⰸ</w:t>
      </w:r>
      <w:r>
        <w:rPr/>
        <w:t>凂㡾䡈䲩椬绂▱偠冩⩅櫂瑴칤䑁掵奵杨㑕</w:t>
      </w:r>
      <w:r>
        <w:rPr/>
        <w:t>ꔣ</w:t>
      </w:r>
      <w:r>
        <w:rPr/>
        <w:t>瀴㷃쉏利瓂㝁顂㒬⍗䥁ꅕ䉾啡侵</w:t>
      </w:r>
      <w:r>
        <w:rPr/>
        <w:t>ꥀ</w:t>
      </w:r>
      <w:r>
        <w:rPr/>
        <w:t>갷썑轟㝚쉫搥</w:t>
      </w:r>
      <w:r>
        <w:rPr/>
        <w:t>⣂</w:t>
      </w:r>
      <w:r>
        <w:rPr/>
        <w:t>㎘櫂祠慶潟呲甦廂揍砩汮⍩ꎏ䱦⌶쉠쉀片珂癱䵹뮬충獾䔸濂㌰䶡ꅐ噷婂汃䗂畾쉢璥䵅깦劬掏䀵扚佥䩬</w:t>
      </w:r>
      <w:r>
        <w:rPr/>
        <w:t>ⵢ</w:t>
      </w:r>
      <w:r>
        <w:rPr/>
        <w:t>쎏书쉇塇轷</w:t>
      </w:r>
      <w:r>
        <w:rPr/>
        <w:t>⡇</w:t>
      </w:r>
      <w:r>
        <w:rPr/>
        <w:t>海棂潮此쉗⹗싂煮䅫숬塴</w:t>
      </w:r>
      <w:r>
        <w:rPr/>
        <w:t>ꗍ</w:t>
      </w:r>
      <w:r>
        <w:rPr/>
        <w:t>琪織숵㴮䖥</w:t>
      </w:r>
      <w:r>
        <w:rPr/>
        <w:t>ⰶ</w:t>
      </w:r>
      <w:r>
        <w:rPr/>
        <w:t>쉨㜸썒㵴⭶쉥㘮㯂</w:t>
      </w:r>
      <w:r>
        <w:rPr/>
        <w:t>⣍</w:t>
      </w:r>
      <w:r>
        <w:rPr/>
        <w:t>攻䐪◂㊮컂䍕䙃䉢䑵礲쉑䔵䐶㫃輰㟂떩恾싂㷂獮⏃㯂䌱剸晅슩丨瘷슻┊쉡焹䮣숷橺瓂画䚮湞</w:t>
      </w:r>
      <w:r>
        <w:rPr/>
        <w:t>ꦩ</w:t>
      </w:r>
      <w:r>
        <w:rPr/>
        <w:t>ꅤ</w:t>
      </w:r>
      <w:r>
        <w:rPr/>
        <w:t>ⰻ</w:t>
      </w:r>
      <w:r>
        <w:rPr/>
        <w:t>猦☺䡒浭摹녉呒磃㠺</w:t>
      </w:r>
      <w:r>
        <w:rPr/>
        <w:t>ꕬ</w:t>
      </w:r>
      <w:r>
        <w:rPr/>
        <w:t>쉔䉔┨⌥쉢禿쵖煄䡃楓꥔捺쌩癱滂曎㑁쉴婥䜬슩㵺슘浖婇礥뭺㭁</w:t>
      </w:r>
      <w:r>
        <w:rPr/>
        <w:t>ⶥ</w:t>
      </w:r>
      <w:r>
        <w:rPr/>
        <w:t>爺搶</w:t>
      </w:r>
      <w:r>
        <w:rPr/>
        <w:t>⢵</w:t>
      </w:r>
      <w:r>
        <w:rPr/>
        <w:t>婊⩺碿捚쉺</w:t>
      </w:r>
      <w:r>
        <w:rPr/>
        <w:t>ꔳ</w:t>
      </w:r>
      <w:r>
        <w:rPr/>
        <w:t>撥䠦慊Ⓜ䌭⩴슿庵武欪</w:t>
      </w:r>
      <w:r>
        <w:rPr/>
        <w:t>ꤻ</w:t>
      </w:r>
      <w:r>
        <w:rPr/>
        <w:t>枻숺噀㕥牅⍚Ⓜ⩓嗃ꅡ╣ꇎ䕌瑷䷂⩄牃녬歌頪䴱㞏걳潍⩅狂栭煂숤滎⸨戵嗃㵱</w:t>
      </w:r>
      <w:r>
        <w:rPr/>
        <w:t>⡦</w:t>
      </w:r>
      <w:r>
        <w:rPr/>
        <w:t>硫쵐患</w:t>
      </w:r>
      <w:r>
        <w:rPr/>
        <w:t>ⶮ</w:t>
      </w:r>
      <w:r>
        <w:rPr/>
        <w:t>䥠䥨彮栬坫◃⺩搰恉扢⍱福掻卒</w:t>
      </w:r>
      <w:r>
        <w:rPr/>
        <w:t>ⱆ</w:t>
      </w:r>
      <w:r>
        <w:rPr/>
        <w:t>䑵捭卓㩘塓쉉癅填慷娫㦻㡏㉅ꥧ걥欰扅癗浯竂</w:t>
      </w:r>
      <w:r>
        <w:rPr/>
        <w:t>⡣</w:t>
      </w:r>
      <w:r>
        <w:rPr/>
        <w:t>㝢䝲싂䀮噢狂輩湄</w:t>
      </w:r>
      <w:r>
        <w:rPr/>
        <w:t>ꦩ⹗</w:t>
      </w:r>
      <w:r>
        <w:rPr/>
        <w:t>曂㤷怩갺䮡䆿⺣焬樯㴲祠顰䬪仃垡⻍习楐⪡슿</w:t>
      </w:r>
      <w:r>
        <w:rPr/>
        <w:t>ⱋ</w:t>
      </w:r>
      <w:r>
        <w:rPr/>
        <w:t>䳎♎啵㊩⑍곂洬䃂</w:t>
      </w:r>
      <w:r>
        <w:rPr/>
        <w:t>꧂</w:t>
      </w:r>
      <w:r>
        <w:rPr/>
        <w:t>뇂쉎갪刳硅牲䨫㌣칫</w:t>
      </w:r>
      <w:r>
        <w:rPr/>
        <w:t>⡪</w:t>
      </w:r>
      <w:r>
        <w:rPr/>
        <w:t>䐩㥨</w:t>
      </w:r>
      <w:r>
        <w:rPr/>
        <w:t>ꦩ</w:t>
      </w:r>
      <w:r>
        <w:rPr/>
        <w:t>쉨睁═숫倥懂牠ꅢ╥싂仂⩴摏</w:t>
      </w:r>
      <w:r>
        <w:rPr/>
        <w:t>⠵</w:t>
      </w:r>
      <w:r>
        <w:rPr/>
        <w:t>㎘幦杅</w:t>
      </w:r>
      <w:r>
        <w:rPr/>
        <w:t>Ⱖ</w:t>
      </w:r>
      <w:r>
        <w:rPr/>
        <w:t>䁏穩塊␫컂㙹䃂ꎣ匵㝓佉㙏氱噺䑾썄渣䷂瑢恣⍈慏升䱞㞮楴漣칋싍쉍稫稪쵏㴦硤㇎⽓숭긵㝓㴷䔸䝅ケ쉫婮㭢㴽䚬슱欭㥧⩵㨴뽶䠶쎵刯硣㩸楺</w:t>
      </w:r>
      <w:r>
        <w:rPr/>
        <w:t>ⰶ</w:t>
      </w:r>
      <w:r>
        <w:rPr/>
        <w:t>㢘</w:t>
      </w:r>
      <w:r>
        <w:rPr/>
        <w:t>ⵦ</w:t>
      </w:r>
      <w:r>
        <w:rPr/>
        <w:t>渺㭣╦っ懂⽃佱秂癐参╊僂剫䳍㕏䰪⑀䁭啉攻걖禬爬䬸坨ヂ</w:t>
      </w:r>
      <w:r>
        <w:rPr/>
        <w:t>⠱</w:t>
      </w:r>
      <w:r>
        <w:rPr/>
        <w:t>㒻䇂晊ꅱ噹䵹て塢澩䙧싂攷䄤央숤奤浲</w:t>
      </w:r>
      <w:r>
        <w:rPr/>
        <w:t>ⷂ</w:t>
      </w:r>
      <w:r>
        <w:rPr/>
        <w:t>䵖柂ネ꺩狂땂숺儮䶱습繙佷☮숳慠숬橐頯꥔ㄷ䍾祟䱔녾啶曂㡢慟厥犏顖慫漬斬㩰偱卯呶㞿澣顤碬䃂妮塟瑁咿䦘て䥁뽺싂쉆㐻朴⍵⸻쉫湞睁쉞㍋䓂</w:t>
      </w:r>
      <w:r>
        <w:rPr/>
        <w:t>ꕊ</w:t>
      </w:r>
      <w:r>
        <w:rPr/>
        <w:t>쉭䭒沩敍싍⩚</w:t>
      </w:r>
      <w:r>
        <w:rPr/>
        <w:t>ⵓ</w:t>
      </w:r>
      <w:r>
        <w:rPr/>
        <w:t>揂䑘㕊쉡痂暩䏂</w:t>
      </w:r>
      <w:r>
        <w:rPr/>
        <w:t>ꥉ</w:t>
      </w:r>
      <w:r>
        <w:rPr/>
        <w:t>怬灗䯂䁖污つ坥</w:t>
      </w:r>
      <w:r>
        <w:rPr/>
        <w:t>ⵗ</w:t>
      </w:r>
      <w:r>
        <w:rPr/>
        <w:t>梩쵮潓</w:t>
      </w:r>
      <w:r>
        <w:rPr/>
        <w:t>꧂⑷</w:t>
      </w:r>
      <w:r>
        <w:rPr/>
        <w:t>瑵橶</w:t>
      </w:r>
      <w:r>
        <w:rPr/>
        <w:t>ꥍ</w:t>
      </w:r>
      <w:r>
        <w:rPr/>
        <w:t>毂僂⧂⨬恇奭䬨瑣漫〽⸴填㕃猯㚻灮楁昸婖┸氨倱Ⓜ免걞꺣⬦係刹쵞浒뭇칍祁啹㭟쉹쉯㩡冮乍墏類歾긵焱恺㭥</w:t>
      </w:r>
      <w:r>
        <w:rPr/>
        <w:t>⡩</w:t>
      </w:r>
      <w:r>
        <w:rPr/>
        <w:t>绂㷎쉂㎘瑗</w:t>
      </w:r>
      <w:r>
        <w:rPr/>
        <w:t>⣂</w:t>
      </w:r>
      <w:r>
        <w:rPr/>
        <w:t>氬딥䁳䓂㩩㩮熩溱⩑⸽渤㥧劏칏䍐쉚썦涻㍂쉆캱쏃朱医剄灸㇂ꅄ剫</w:t>
      </w:r>
      <w:r>
        <w:rPr/>
        <w:t>ꥐ</w:t>
      </w:r>
      <w:r>
        <w:rPr/>
        <w:t>䝲瑄ꍷ䩔縭儊䭔摄䨲䄻稶䬥</w:t>
      </w:r>
      <w:r>
        <w:rPr/>
        <w:t>⣃</w:t>
      </w:r>
      <w:r>
        <w:rPr/>
        <w:t>剮卺ꥨ帪㠨爤牂瞩⽌⹯쉦㉷兎⑫婡╪昺牧칶盍</w:t>
      </w:r>
      <w:r>
        <w:rPr/>
        <w:t>ꕑ</w:t>
      </w:r>
      <w:r>
        <w:rPr/>
        <w:t>츩硃䬱獹쉧</w:t>
      </w:r>
      <w:r>
        <w:rPr/>
        <w:t>꤭</w:t>
      </w:r>
      <w:r>
        <w:rPr/>
        <w:t>䲻</w:t>
      </w:r>
      <w:r>
        <w:rPr/>
        <w:t>ꕖ⑪┺</w:t>
      </w:r>
      <w:r>
        <w:rPr/>
        <w:t>急婑洤</w:t>
      </w:r>
      <w:r>
        <w:rPr/>
        <w:t>ꤪ</w:t>
      </w:r>
      <w:r>
        <w:rPr/>
        <w:t>䑖쉞楯䕅㵌剬⤲쉘녷斿䰱뭯ꍘ걍浔</w:t>
      </w:r>
      <w:r>
        <w:rPr/>
        <w:t>ꦬ</w:t>
      </w:r>
      <w:r>
        <w:rPr/>
        <w:t>䵫䥶獷㐷轳归奩刹ꍺ⭕㡁䝄곂긻땦冿䑰旂츷㑰机</w:t>
      </w:r>
      <w:r>
        <w:rPr/>
        <w:t>ⱅ⭋</w:t>
      </w:r>
      <w:r>
        <w:rPr/>
        <w:t>썞䠯䊮捙⫂卙唷䡡⸺걌⭭㥐뗂䉬昦彅쉸畮坹永䍧坘㭪儻⩡窱쉞硺剗杅쉙弰쵯憮Ⓕ煃顊쉰礱⛂畣䕵⻂걸䷂灑椮녹忂</w:t>
      </w:r>
      <w:r>
        <w:rPr/>
        <w:t>⡃⍩</w:t>
      </w:r>
      <w:r>
        <w:rPr/>
        <w:t>䇂機猳췂轓呩堩匯副桴元䚩쉟䕌썟呉哂汥案灥䩈忂ꅏ啔ꥫ쉕䐯쉩㉶湇⩡♥</w:t>
      </w:r>
      <w:r>
        <w:rPr/>
        <w:t>⢡⥠</w:t>
      </w:r>
      <w:r>
        <w:rPr/>
        <w:t>뭑癪坄싂쉏쎻䌳心䡈ぢ搶牚⌺㞡⾱</w:t>
      </w:r>
      <w:r>
        <w:rPr/>
        <w:t>ꦻ</w:t>
      </w:r>
      <w:r>
        <w:rPr/>
        <w:t>㔺楓挰ꍊ毂幚捄싂쵄쵸㬣㑯</w:t>
      </w:r>
      <w:r>
        <w:rPr/>
        <w:t>ꦵ</w:t>
      </w:r>
      <w:r>
        <w:rPr/>
        <w:t>奅㭣㣂뽀縩䒥␯夤▩䩲㉱湣櫂숬佤뮱싂䡋쏂䍧⨸坐쉌掮䱰♧幸놬癰摣ꇍ灃婆淍滂婯쉙</w:t>
      </w:r>
      <w:r>
        <w:rPr/>
        <w:t>ⱑ</w:t>
      </w:r>
      <w:r>
        <w:rPr/>
        <w:t>썬쉟狎扏㍗쉳⭺뽀㔭㨰慟垡땲</w:t>
      </w:r>
      <w:r>
        <w:rPr/>
        <w:t>ꕰ</w:t>
      </w:r>
      <w:r>
        <w:rPr/>
        <w:t>坠㙀栫繵⬭㦣䫂㡟</w:t>
      </w:r>
      <w:r>
        <w:rPr/>
        <w:t>ꥒꤩ</w:t>
      </w:r>
      <w:r>
        <w:rPr/>
        <w:t>숶珂塺倮槂뗂</w:t>
      </w:r>
      <w:r>
        <w:rPr/>
        <w:t>ⷂ</w:t>
      </w:r>
      <w:r>
        <w:rPr/>
        <w:t>⺻啞繠╍뿂쉊䭟牴㮘伶㣂桪猲戹睉廍夽쉓㈬</w:t>
      </w:r>
      <w:r>
        <w:rPr/>
        <w:t>⠸</w:t>
      </w:r>
      <w:r>
        <w:rPr/>
        <w:t>頷䡗䵺睃䝟珂乣숤뼷╺盎儫繧溮场䉺쉁</w:t>
      </w:r>
      <w:r>
        <w:rPr/>
        <w:t>⠻</w:t>
      </w:r>
      <w:r>
        <w:rPr/>
        <w:t>愲ꏃ櫂牏制⽶䉏瘴䕳</w:t>
      </w:r>
      <w:r>
        <w:rPr/>
        <w:t>꧂</w:t>
      </w:r>
      <w:r>
        <w:rPr/>
        <w:t>칭</w:t>
      </w:r>
      <w:r>
        <w:rPr/>
        <w:t>ꤤ</w:t>
      </w:r>
      <w:r>
        <w:rPr/>
        <w:t>畴▵⚏⨭壂䩾츨砮</w:t>
      </w:r>
      <w:r>
        <w:rPr/>
        <w:t>ⱕ</w:t>
      </w:r>
      <w:r>
        <w:rPr/>
        <w:t>㭹硲</w:t>
      </w:r>
      <w:r>
        <w:rPr/>
        <w:t>ⴸ</w:t>
      </w:r>
      <w:r>
        <w:rPr/>
        <w:t>泂</w:t>
      </w:r>
      <w:r>
        <w:rPr/>
        <w:t>ⵠ</w:t>
      </w:r>
      <w:r>
        <w:rPr/>
        <w:t>㝀쉎㵩㑑▿瑂砵䭵㙊啚⥵숻</w:t>
      </w:r>
      <w:r>
        <w:rPr/>
        <w:t>ꔱ</w:t>
      </w:r>
      <w:r>
        <w:rPr/>
        <w:t>牕畉뭏㒱㝞䥲㚿䍦甲癰畓䐳슮扤幤涿塁奏㠯枩惂幃㍨硺刪刪洸숹幚䢻⭭⭩乳呌싂</w:t>
      </w:r>
      <w:r>
        <w:rPr/>
        <w:t>ꦵ⑷</w:t>
      </w:r>
      <w:r>
        <w:rPr/>
        <w:t>㫂偀儽汤쉋晟晶녮䥢桔㝎䝩傩깁佮攣ꍺ㴤繈啊</w:t>
      </w:r>
      <w:r>
        <w:rPr/>
        <w:t>ꔵ</w:t>
      </w:r>
      <w:r>
        <w:rPr/>
        <w:t>憵</w:t>
      </w:r>
      <w:r>
        <w:rPr/>
        <w:t>ꥌ</w:t>
      </w:r>
      <w:r>
        <w:rPr/>
        <w:t>묳㚬⎣䅏숣䩓넯坔㘤╓墱묽晍䑊汯痃숰걋쉭慚쉊쉍㠮</w:t>
      </w:r>
      <w:r>
        <w:rPr/>
        <w:t>ꕢ</w:t>
      </w:r>
      <w:r>
        <w:rPr/>
        <w:t>㡢扚㝌䋂ꅮ䥓䖣</w:t>
      </w:r>
      <w:r>
        <w:rPr/>
        <w:t>⣂</w:t>
      </w:r>
      <w:r>
        <w:rPr/>
        <w:t>嫂╧싎쉤䬩䡤盂晚捱䝍㑥慨䉆ね㬨䴴砻旂㵲</w:t>
      </w:r>
      <w:r>
        <w:rPr/>
        <w:t>ꗂ</w:t>
      </w:r>
      <w:r>
        <w:rPr/>
        <w:t>䨰琲㡒䱭넨㵘咏獠뭚楏㉁睪뭳恪╴떥슘뽓㛂捲ㅠ氪橆䮱纱恄</w:t>
      </w:r>
      <w:r>
        <w:rPr/>
        <w:t>ꕨ</w:t>
      </w:r>
      <w:r>
        <w:rPr/>
        <w:t>쉐䴴㘸犬</w:t>
      </w:r>
      <w:r>
        <w:rPr/>
        <w:t>ꕃ</w:t>
      </w:r>
      <w:r>
        <w:rPr/>
        <w:t>쉀瓂䍊楹ㅤ⥶䕀</w:t>
      </w:r>
      <w:r>
        <w:rPr/>
        <w:t>꧂</w:t>
      </w:r>
      <w:r>
        <w:rPr/>
        <w:t>싎澩◂炱欤曂䱗쵙曍녰弸</w:t>
      </w:r>
      <w:r>
        <w:rPr/>
        <w:t>ⰽ</w:t>
      </w:r>
      <w:r>
        <w:rPr/>
        <w:t>김䭓◂싃⨯</w:t>
      </w:r>
      <w:r>
        <w:rPr/>
        <w:t>ꖥ</w:t>
      </w:r>
      <w:r>
        <w:rPr/>
        <w:t>䄊숺敵呐쉱㇂繨弶</w:t>
      </w:r>
      <w:r>
        <w:rPr/>
        <w:t>ⴥ⹎</w:t>
      </w:r>
      <w:r>
        <w:rPr/>
        <w:t>塱⤣摶䍥慢</w:t>
      </w:r>
      <w:r>
        <w:rPr/>
        <w:t>⢥</w:t>
      </w:r>
      <w:r>
        <w:rPr/>
        <w:t>绂欦䫂⩄噴っ毂獯丶㙎녖</w:t>
      </w:r>
      <w:r>
        <w:rPr/>
        <w:t>ⵑ</w:t>
      </w:r>
      <w:r>
        <w:rPr/>
        <w:t>䑧㕓䅺⦡䙉쵔</w:t>
      </w:r>
      <w:r>
        <w:rPr/>
        <w:t>⡇</w:t>
      </w:r>
      <w:r>
        <w:rPr/>
        <w:t>坦⥫싂痎曂⒡售栬싂飂쉦圬歌桠⭳촦玣坆쉧䭘敟欮噮乇朻⿍㌣⩎깮特갨칰瓂㇃녮渤䘬⪵䅹牀쉋</w:t>
      </w:r>
      <w:r>
        <w:rPr/>
        <w:t>⠺</w:t>
      </w:r>
      <w:r>
        <w:rPr/>
        <w:t>彯㉆呫ꥤ㵟呒奌圫䠮☬㩀ꌵ眺싂쉏捐</w:t>
      </w:r>
      <w:r>
        <w:rPr/>
        <w:t>ⷂ</w:t>
      </w:r>
      <w:r>
        <w:rPr/>
        <w:t>却㑮쉥癹</w:t>
      </w:r>
      <w:r>
        <w:rPr/>
        <w:t>ⵈ</w:t>
      </w:r>
      <w:r>
        <w:rPr/>
        <w:t>挷瑏쉐㞬</w:t>
      </w:r>
      <w:r>
        <w:rPr/>
        <w:t>ⵇ</w:t>
      </w:r>
      <w:r>
        <w:rPr/>
        <w:t>徿</w:t>
      </w:r>
      <w:r>
        <w:rPr/>
        <w:t>ꤦ</w:t>
      </w:r>
      <w:r>
        <w:rPr/>
        <w:t>숹뽞ぷ徱轚睆䬱썲㉡䬽㗂╳曂杬繐</w:t>
      </w:r>
      <w:r>
        <w:rPr/>
        <w:t>ꦡꔹ</w:t>
      </w:r>
      <w:r>
        <w:rPr/>
        <w:t>䑯㯎頱扭挣㵧숪畀뼽獇圽帳걖䵢秃⯂녥䁒廂⦘徣熵潨숬⍁桪児㞩欯</w:t>
      </w:r>
      <w:r>
        <w:rPr/>
        <w:t>⠱</w:t>
      </w:r>
      <w:r>
        <w:rPr/>
        <w:t>㕩却垮䘫뇍⽫悿婏⽲涻恧啗䥙嚏牶呫땐䕧숩䡃䶬督䖿숥復놘썣숪绂䚮</w:t>
      </w:r>
      <w:r>
        <w:rPr/>
        <w:t>ꕟ</w:t>
      </w:r>
      <w:r>
        <w:rPr/>
        <w:t>䜭〉揂畖惂䱳䑸䘷輩䡓갻㌺䋎㍸䢿䝏긷㴱纏䉲縸㬺깟䭱㉌껂㡰⩩挤啇␻숨晑䮣</w:t>
      </w:r>
      <w:r>
        <w:rPr/>
        <w:t>Ⱓ</w:t>
      </w:r>
      <w:r>
        <w:rPr/>
        <w:t>砯</w:t>
      </w:r>
      <w:r>
        <w:rPr/>
        <w:t>ꥌ</w:t>
      </w:r>
      <w:r>
        <w:rPr/>
        <w:t>깣䭅숹檿种䍠넵單⽬䉧题▥⤨䨬㑏䇂</w:t>
      </w:r>
      <w:r>
        <w:rPr/>
        <w:t>Ⳃ</w:t>
      </w:r>
      <w:r>
        <w:rPr/>
        <w:t>⼵懂圤卆땖깔眣땙䰺爮焹⬲焱汱滂ぷ쌽汉ꌵ䩞惂穣</w:t>
      </w:r>
      <w:r>
        <w:rPr/>
        <w:t>⡡</w:t>
      </w:r>
      <w:r>
        <w:rPr/>
        <w:t>僎稺䐽戫廂쉗䍧揂瀺㤯湾ꌷ半싂犩く公杵矎⍏斥䭡▱뿂䕹숪硁桐㌷垘䄻ㄭ硯뮵㦩樷숪◂硦穢幁偀丽卵╔䝩歭⍾뽺祦녋煕懂䰲뿂칂棂䩲牨㤶弶䙠琲㠻牟懂믂梵⤮⏂獆湴狂ꥫ眥䡄僂㌱썴彲輣繢</w:t>
      </w:r>
      <w:r>
        <w:rPr/>
        <w:t>ꗂ</w:t>
      </w:r>
      <w:r>
        <w:rPr/>
        <w:t>奟㦮嘷勍嗂ꍹ䗂⌨뭇⌤圸檘썲㩆㑨䰯彙敉啢칒渦㡣䬴쉊꥚䄹갣숮䌱甴㩧</w:t>
      </w:r>
      <w:r>
        <w:rPr/>
        <w:t>ⱞ⑕</w:t>
      </w:r>
      <w:r>
        <w:rPr/>
        <w:t>䉚䱴츮⵲獟쵳䋂⿂⪩兰㠥쉄瀥毂걱噲⩥乥떱㨫㉶ꍴ쉧</w:t>
      </w:r>
      <w:r>
        <w:rPr/>
        <w:t>ꕀ</w:t>
      </w:r>
      <w:r>
        <w:rPr/>
        <w:t>䁖⤶辮쉀쉁숻⭗䁪稤盍쉾睭䨽</w:t>
      </w:r>
      <w:r>
        <w:rPr/>
        <w:t>ⱔ</w:t>
      </w:r>
      <w:r>
        <w:rPr/>
        <w:t>繫䞿櫂獎煏╕婞䏂䶱奒碡㪵渪</w:t>
      </w:r>
      <w:r>
        <w:rPr/>
        <w:t>⡸</w:t>
      </w:r>
      <w:r>
        <w:rPr/>
        <w:t>乑摐䵾䑖뭣辣䁉汏䕐儹싂斏㘸㡓䩦䄫㍙剣ꅺ櫂숽水⤵咻딪棂ꅔ걵䄬㍅员恆彳컂ꅺ䕘㑀伱䔫숲刴幅⻎煨䙥価䝢䝊津偦䋂燎䜯⛂䌽潋㕳ꍠ쉚㷂녪숥熱损☺䭖彖쉬丸숱㍔榩㢡쉥쉱㕪쉁剸ꍯ奠睡獧슩昊䉦偹栲㑟坃싂㈶制灰쉕쏂ꌲ皘嗃昶昳䥡稷べ剤欽칉쉪湾倷슻爻剮⺩纻습檵务橇쉤牤⭯㣂塟湎機땗牫剘厡楠싂塌ㄤ楟㧂㟎协♘摁帻䍘</w:t>
      </w:r>
      <w:r>
        <w:rPr/>
        <w:t>ⶏ</w:t>
      </w:r>
      <w:r>
        <w:rPr/>
        <w:t>칸䅔顷榥櫂倦挺框擂⥭沿偗侵末숩地慾㯂埂硞㕈窏彲烂⿂䱢飂㥭㙌</w:t>
      </w:r>
      <w:r>
        <w:rPr/>
        <w:t>꤫</w:t>
      </w:r>
      <w:r>
        <w:rPr/>
        <w:t>㙊攪朽䤩愲깢쉥悩걨楂幩琱稤</w:t>
      </w:r>
      <w:r>
        <w:rPr/>
        <w:t>ꥆ</w:t>
      </w:r>
      <w:r>
        <w:rPr/>
        <w:t>슩숨攣긺䁄㭍⨨煔⥵灮ꄦ斬儦窏䥦</w:t>
      </w:r>
      <w:r>
        <w:rPr/>
        <w:t>ꤪ⍌</w:t>
      </w:r>
      <w:r>
        <w:rPr/>
        <w:t>䛂䥀䍡䒣숻▬䱶썲埍㭬瀨㕑숸さ䲏婎걥䉬汦種䮻숲</w:t>
      </w:r>
      <w:r>
        <w:rPr/>
        <w:t>⡢</w:t>
      </w:r>
      <w:r>
        <w:rPr/>
        <w:t>ㅰ村湁嗍</w:t>
      </w:r>
      <w:r>
        <w:rPr/>
        <w:t>ꔯ</w:t>
      </w:r>
      <w:r>
        <w:rPr/>
        <w:t>顐쉳쉴䅫쌱渭쉌廎猵攺欦厣䑟䅶㭋奉슬䄻偌捺ꅄ㴲帯爴轔勂兎䙡싂⪡⍁毂㎩殏꺩쉳睈轥〪㕖䑌噬</w:t>
      </w:r>
      <w:r>
        <w:rPr/>
        <w:t>ꖵ</w:t>
      </w:r>
      <w:r>
        <w:rPr/>
        <w:t>ㅚ畳煏╊亻⑏⪥湫䬫⽅塯⮬顱猯쉄秂⨮吴憩纬쉉㡠㚘噰⽢摾畩쉁▩쉢焳</w:t>
      </w:r>
      <w:r>
        <w:rPr/>
        <w:t>ⵔ</w:t>
      </w:r>
      <w:r>
        <w:rPr/>
        <w:t>卞</w:t>
      </w:r>
      <w:r>
        <w:rPr/>
        <w:t>ⱏ╀</w:t>
      </w:r>
      <w:r>
        <w:rPr/>
        <w:t>ⵁ</w:t>
      </w:r>
      <w:r>
        <w:rPr/>
        <w:t>䛂ꅋ䥴㠺睊煕뇂</w:t>
      </w:r>
      <w:r>
        <w:rPr/>
        <w:t>ꕍ</w:t>
      </w:r>
      <w:r>
        <w:rPr/>
        <w:t>洵㌪䡭싂卩捁</w:t>
      </w:r>
      <w:r>
        <w:rPr/>
        <w:t>⢱</w:t>
      </w:r>
      <w:r>
        <w:rPr/>
        <w:t>䉙摂⸣幦栦囂쉋偗顺⍞컎猽䁏据䈲颥げ쉨㵠䍕숰庿涡潷䕟搬炻䡰婖轳嚘㭶檮䚬㩘瑭䬪㵰橇戩㫂</w:t>
      </w:r>
      <w:r>
        <w:rPr/>
        <w:t>ⱎ</w:t>
      </w:r>
      <w:r>
        <w:rPr/>
        <w:t>是뭩呇〮㯂吴⻍싂쉙숦䅕ㄽ啕⥸頳㩰썐扚쉧殣榣啦⑚瘫</w:t>
      </w:r>
      <w:r>
        <w:rPr/>
        <w:t>ꤵ</w:t>
      </w:r>
      <w:r>
        <w:rPr/>
        <w:t>㝁썪匱縴䱌参䑲漤䫂뼣倱轮⹮⨦剔幹墡쉌䁄㡬忂戴㐻</w:t>
      </w:r>
      <w:r>
        <w:rPr/>
        <w:t>ⵁ</w:t>
      </w:r>
      <w:r>
        <w:rPr/>
        <w:t>瑭㝔牉习䡊㍉⭖輮뇂⎩䡙䱯쉀乴扯</w:t>
      </w:r>
      <w:r>
        <w:rPr/>
        <w:t>ꤴ</w:t>
      </w:r>
      <w:r>
        <w:rPr/>
        <w:t>穭え洨磎쉰汬兗幪㔻묬㏂瑊噒싂숦▵浌㧂側娯斩塯灩悵轘䥎</w:t>
      </w:r>
      <w:r>
        <w:rPr/>
        <w:t>ⱇ</w:t>
      </w:r>
      <w:r>
        <w:rPr/>
        <w:t>卡倲戦湹廂幫䈥썈煌쌲㙟汋吴䍲杨囂</w:t>
      </w:r>
      <w:r>
        <w:rPr/>
        <w:t>ⷎ</w:t>
      </w:r>
      <w:r>
        <w:rPr/>
        <w:t>Ⳃ</w:t>
      </w:r>
      <w:r>
        <w:rPr/>
        <w:t>䓍参頻䋂</w:t>
      </w:r>
      <w:r>
        <w:rPr/>
        <w:t>꧂</w:t>
      </w:r>
      <w:r>
        <w:rPr/>
        <w:t>쉾䂱㘣ꇂ䱷뽠繷䁱</w:t>
      </w:r>
      <w:r>
        <w:rPr/>
        <w:t>⡯</w:t>
      </w:r>
      <w:r>
        <w:rPr/>
        <w:t>潹䅖칤兌㢱숣扟恾湩汱䬪㶩깎䆵喻刬⽨碵䚬쌫㕍</w:t>
      </w:r>
      <w:r>
        <w:rPr/>
        <w:t>ꔩ</w:t>
      </w:r>
      <w:r>
        <w:rPr/>
        <w:t>䥫捀偋쉊썀ꍐㅅ쉷⌷걾㘣㑺戻싂摯睤䭨坖츬幅⌸㥈㫂ꥰ</w:t>
      </w:r>
      <w:r>
        <w:rPr/>
        <w:t>ꤸ</w:t>
      </w:r>
      <w:r>
        <w:rPr/>
        <w:t>䙕⧎硅㉦⩢愭㜷伪晘䁇刷係슡⵮쉲捵</w:t>
      </w:r>
      <w:r>
        <w:rPr/>
        <w:t>꧂</w:t>
      </w:r>
      <w:r>
        <w:rPr/>
        <w:t>䞩ꍫ껂愶쵾㵩썫橴渵墣轗橨䏂䁄ꥦ喵⤸䅉繬潾썎㭣堰♊ꄪ⩵╬䅍䄪䕠䩕䘣㭋潩습⍞䱪兺硐</w:t>
      </w:r>
      <w:r>
        <w:rPr/>
        <w:t>⠦</w:t>
      </w:r>
      <w:r>
        <w:rPr/>
        <w:t>戊㐴剓⑓歊쉖急狂⽚䭠䫎긱搰頲ꍡ</w:t>
      </w:r>
      <w:r>
        <w:rPr/>
        <w:t>ⳃ</w:t>
      </w:r>
      <w:r>
        <w:rPr/>
        <w:t>묬䂡㈶儯厩숻项復彥⤷䖿묫썮곂㪡戣⸮呹繊⹺㚏╅♏乃䥍淂瞣쵦▿䗂嚣噾檩㉗</w:t>
      </w:r>
      <w:r>
        <w:rPr/>
        <w:t>ꕰ</w:t>
      </w:r>
      <w:r>
        <w:rPr/>
        <w:t>煘䁥佔㎬硏䪡싂</w:t>
      </w:r>
      <w:r>
        <w:rPr/>
        <w:t>Ɐ</w:t>
      </w:r>
      <w:r>
        <w:rPr/>
        <w:t>㬮갫⭐䨵䵳숳䖱䵖坘쉟㕰뼳ヂ㓂䔱囂愶帻砨⾏奉㞘⑪䕅넦ꅫ♃ㅸ뼹橂儴怵戭숸帤숸ꍰ澏⩲祎庵頦⍯䁂㓂焺擂</w:t>
      </w:r>
      <w:r>
        <w:rPr/>
        <w:t>⢡</w:t>
      </w:r>
      <w:r>
        <w:rPr/>
        <w:t>犬쉈⩄瑑勂祣坨꺿辬摦쉢䝨懂䜴슱姂䙆歩㑋卾㩢䨫⩇숪䬩뽎䑑焪䈫㦡쉧楹⍥㣂匯꥾碱ꆩ燃䥌䑸싂䅵夨稪</w:t>
      </w:r>
      <w:r>
        <w:rPr/>
        <w:t>ⷍ⦩</w:t>
      </w:r>
      <w:r>
        <w:rPr/>
        <w:t>灃쉮⎣穴䝸杹瀷䎣琲剌癥牉㈹䥩</w:t>
      </w:r>
      <w:r>
        <w:rPr/>
        <w:t>ꖣ☳</w:t>
      </w:r>
      <w:r>
        <w:rPr/>
        <w:t>歅</w:t>
      </w:r>
      <w:r>
        <w:rPr/>
        <w:t>ⱹ⩕</w:t>
      </w:r>
      <w:r>
        <w:rPr/>
        <w:t>敆</w:t>
      </w:r>
      <w:r>
        <w:rPr/>
        <w:t>Ⱬ</w:t>
      </w:r>
      <w:r>
        <w:rPr/>
        <w:t>捵㵚午뽡</w:t>
      </w:r>
      <w:r>
        <w:rPr/>
        <w:t>ⱺ⤪</w:t>
      </w:r>
      <w:r>
        <w:rPr/>
        <w:t>婍松䁑㭚쉮격瀯䡷奁潃墩儫</w:t>
      </w:r>
      <w:r>
        <w:rPr/>
        <w:t>ꥅ</w:t>
      </w:r>
      <w:r>
        <w:rPr/>
        <w:t>㨷壂녁⎻南┰ヂ潳</w:t>
      </w:r>
      <w:r>
        <w:rPr/>
        <w:t>⣎</w:t>
      </w:r>
      <w:r>
        <w:rPr/>
        <w:t>䞥摆쉊쉹⺘桕</w:t>
      </w:r>
    </w:p>
    <w:p>
      <w:pPr>
        <w:pStyle w:val="PreformattedText"/>
        <w:bidi w:val="0"/>
        <w:spacing w:before="0" w:after="0"/>
        <w:jc w:val="left"/>
        <w:rPr/>
      </w:pPr>
      <w:r>
        <w:rPr/>
        <w:t>㍊穌据兙䨪懃測</w:t>
      </w:r>
      <w:r>
        <w:rPr/>
        <w:t>ꕈ</w:t>
      </w:r>
      <w:r>
        <w:rPr/>
        <w:t>坣啭斱幂攫䍓幇朱숦氯묷칈</w:t>
      </w:r>
      <w:r>
        <w:rPr/>
        <w:t>Ɱ</w:t>
      </w:r>
      <w:r>
        <w:rPr/>
        <w:t>䓎睥潓㵶쉋䎱夸噬促㝬쉂쉁㙲쉓敵슮幒㥵䡋㵥珂⹰畗묹</w:t>
      </w:r>
      <w:r>
        <w:rPr/>
        <w:t>ꤳ</w:t>
      </w:r>
      <w:r>
        <w:rPr/>
        <w:t>뭋ꥰ㶵䴮佳僎ꄺ癄⩠橊䌪匸䭉潶숣</w:t>
      </w:r>
      <w:r>
        <w:rPr/>
        <w:t>⡊</w:t>
      </w:r>
      <w:r>
        <w:rPr/>
        <w:t>乩歑ㄶ焳습ꄺ쉅畕敲吨뮵傱祦⤹垩硔싂牵汀癎欮⍥䑁䆏쉖䑙㴩畹싂쉲伺否ꇂ㍵帺쉬砩塵㣂稴繁㍇幚恉楫뽕獱⸳◂긲쵁쉆搬䵾㙅啖砻⫂縣䍂슏搰㩳坣瑦は坵㡹彵㨹顫㍉칐砷㋂剧ꅟ䈦㇍</w:t>
      </w:r>
      <w:r>
        <w:rPr/>
        <w:t>ꥃ</w:t>
      </w:r>
      <w:r>
        <w:rPr/>
        <w:t>汊牦곂䑸摂쎬싎╷厮䬫瑣쵚庿塀稻⺡摯⥟㷍뽞놮╄</w:t>
      </w:r>
      <w:r>
        <w:rPr/>
        <w:t>ꖱ</w:t>
      </w:r>
      <w:r>
        <w:rPr/>
        <w:t>竍㙶刱彺㤣㈫潮숭嚘䵮佩〣숱쌸㝾</w:t>
      </w:r>
      <w:r>
        <w:rPr/>
        <w:t>ꤪ</w:t>
      </w:r>
      <w:r>
        <w:rPr/>
        <w:t>쉈㨭걩♷㍑⼻参慯㕪䡀숱숥⍒燂攥浧칺檿噴숪纵⭸䩋㍓摙顃⩯前까䵕⸴녨橊⍋쉵뭙ㅊ桕潧斘숥숯䌹珂㥕轡浩㟃搫槂塺䞵쉕㕆㓂슻㍦体ꎣ懍び礰顇睤㝈⽷</w:t>
      </w:r>
      <w:r>
        <w:rPr/>
        <w:t>ꥉ</w:t>
      </w:r>
      <w:r>
        <w:rPr/>
        <w:t>浏䅘</w:t>
      </w:r>
      <w:r>
        <w:rPr/>
        <w:t>ⷍ</w:t>
      </w:r>
      <w:r>
        <w:rPr/>
        <w:t>婐啊勂穅轂琮</w:t>
      </w:r>
      <w:r>
        <w:rPr/>
        <w:t>ꗂ</w:t>
      </w:r>
      <w:r>
        <w:rPr/>
        <w:t>怪䑠妮桥渷池</w:t>
      </w:r>
      <w:r>
        <w:rPr/>
        <w:t>꧂</w:t>
      </w:r>
      <w:r>
        <w:rPr/>
        <w:t>쉖偩猫쉸噹颣畯漳棃칾㵅啱縳⸨爹䵪厥䁰</w:t>
      </w:r>
      <w:r>
        <w:rPr/>
        <w:t>ꕲ</w:t>
      </w:r>
      <w:r>
        <w:rPr/>
        <w:t>㍩海牐㬹쉠汍瘻숵뽄禩䴮毂</w:t>
      </w:r>
      <w:r>
        <w:rPr/>
        <w:t>ꦩ</w:t>
      </w:r>
      <w:r>
        <w:rPr/>
        <w:t>숨䡑恭쉷㛂</w:t>
      </w:r>
      <w:r>
        <w:rPr/>
        <w:t>ⶮ</w:t>
      </w:r>
      <w:r>
        <w:rPr/>
        <w:t>ㄊ뇂㵗㕋搳奍洺穤汾䑂㣂䑃噐杹쉪椣䭑⩕杅䔪䤥숭囂繮六쉬숬쉞䍃쉁䶣儤猨䄻</w:t>
      </w:r>
      <w:r>
        <w:rPr/>
        <w:t>ꕋ</w:t>
      </w:r>
      <w:r>
        <w:rPr/>
        <w:t>扩숮吶쉖夶彐䏂㩪楷颿愻怭圬숽氥ꌽ</w:t>
      </w:r>
      <w:r>
        <w:rPr/>
        <w:t>ꥄ</w:t>
      </w:r>
      <w:r>
        <w:rPr/>
        <w:t>〸䥵䭙뿂破숱戣뽺澮撵䔽嚬撩轭礬濃㫂䨱忂⫂슥奯⚩녞柎ㅦ㕑쉰顶걖畫矂偄쉥䄩뮣彎呠晘㉷復䬣⨯係㍁窮⥔㵳䝲朵⤬㵬泍ꎘꥯ㩍漶쉐決쉨깞쉊⦘剶⚬㇃䵑䐪䥞䃂扈䭤ㄣ癅唭♠欴硫䵯⍷剫塇捣⬭䰣啺晊⽰㍬㜰㉚皣垬䴯泃獉娯⽑䝳</w:t>
      </w:r>
      <w:r>
        <w:rPr/>
        <w:t>⠪</w:t>
      </w:r>
      <w:r>
        <w:rPr/>
        <w:t>坟슩挭긥係䅣싂濂㍞捕乲灒껂싂㙊䑳梣梩</w:t>
      </w:r>
      <w:r>
        <w:rPr/>
        <w:t>ꖩ</w:t>
      </w:r>
      <w:r>
        <w:rPr/>
        <w:t>⽆뭒떻┦帬摨쉌穚媿塑煭쉤</w:t>
      </w:r>
      <w:r>
        <w:rPr/>
        <w:t>⠥</w:t>
      </w:r>
      <w:r>
        <w:rPr/>
        <w:t>싂⛂⩣⸣땭彠싂⯂䶘倻㤶숪歶兓㇍㍁슏䁷ㆩ媮싂칗⽃廂敲㡏㐦䆻䉩䴪窵⫂汊坘떿债㎩椪쉍〩削煶뮿숱㥍微び⩗㶡癖纣깅䕍䱖쉌堫</w:t>
      </w:r>
      <w:r>
        <w:rPr/>
        <w:t>ⵆ</w:t>
      </w:r>
      <w:r>
        <w:rPr/>
        <w:t>㭖坧깎噙䴹</w:t>
      </w:r>
      <w:r>
        <w:rPr/>
        <w:t>ꦿ</w:t>
      </w:r>
      <w:r>
        <w:rPr/>
        <w:t>췂憱</w:t>
      </w:r>
      <w:r>
        <w:rPr/>
        <w:t>ꦡ</w:t>
      </w:r>
      <w:r>
        <w:rPr/>
        <w:t>匳⭀䨷畨쉹슿礹쵱䑑䃂㟎繶瑶剦睦㤺辻</w:t>
      </w:r>
      <w:r>
        <w:rPr/>
        <w:t>⣂</w:t>
      </w:r>
      <w:r>
        <w:rPr/>
        <w:t>软ꇂ싂扔刴㗍</w:t>
      </w:r>
      <w:r>
        <w:rPr/>
        <w:t>꧃</w:t>
      </w:r>
      <w:r>
        <w:rPr/>
        <w:t>䠳㟍倷扞橕ㅩ㯂余㕚⑯촥剠兆䎱剕䙃瑢땄㜬彥ㅳ去晫発䱓灔▩稵⻂걏瑬䔲⥄㍆길凃䚩쉳瑑殥㵀圶彎</w:t>
      </w:r>
      <w:r>
        <w:rPr/>
        <w:t>ꥌ</w:t>
      </w:r>
      <w:r>
        <w:rPr/>
        <w:t>ꥺ㴬숭䁕棂含쵮쉚䡲쉄瑋砻㮬廂䁈憬㵺쉓晃噊堥種⽟⛂㏂轱䩍⩃䡷氽㇂싂쎏櫂瑺捙儭⑬坉煟㭮♾갯Ⓕ恅</w:t>
      </w:r>
      <w:r>
        <w:rPr/>
        <w:t>Ɒ⒱</w:t>
      </w:r>
      <w:r>
        <w:rPr/>
        <w:t>쉤썒㕠䝒㥫槂愤꥖睔桓⽂㦥㓂挦싂䬯䨴睾뭖儴截</w:t>
      </w:r>
      <w:r>
        <w:rPr/>
        <w:t>ꕟ</w:t>
      </w:r>
      <w:r>
        <w:rPr/>
        <w:t>䉇㢩縹⩙唷硬䐯쉍쉯䶵旂숣匨쉀仂⩸橎仂슻쉵爦㤻䉘侮氪충⭗㧂㍶㜦㪱㗂䙸媻㍑땫╲噎留⨳皵⩢䨬榮瀸쉏⺬㍇㢿㞏꤮㵥昨뭅䈲㡃剨䙦싂䖏⭫夦祚砲</w:t>
      </w:r>
      <w:r>
        <w:rPr/>
        <w:t>ꥂ</w:t>
      </w:r>
      <w:r>
        <w:rPr/>
        <w:t>犿⭰喩畟쵪캣克⨮浥</w:t>
      </w:r>
      <w:r>
        <w:rPr/>
        <w:t>ꤶ</w:t>
      </w:r>
      <w:r>
        <w:rPr/>
        <w:t>ッ㉅瀥恴⹺</w:t>
      </w:r>
      <w:r>
        <w:rPr/>
        <w:t>ꖘ</w:t>
      </w:r>
      <w:r>
        <w:rPr/>
        <w:t>焥㉡슱忂䕸걹뿂깫쉞䏂杳츪숶奁瑕此촲欭⭦䅃礷央吺晞ꆩ⧂桑枵쌥溿䭮숶奉걘婘獎偖纡╁䠻效⾮祇⤊扷睕싂쉭殻</w:t>
      </w:r>
      <w:r>
        <w:rPr/>
        <w:t>Ɒ</w:t>
      </w:r>
      <w:r>
        <w:rPr/>
        <w:t>쵏㞘樦氨繎敟</w:t>
      </w:r>
      <w:r>
        <w:rPr/>
        <w:t>Ⳃ</w:t>
      </w:r>
      <w:r>
        <w:rPr/>
        <w:t>杗㭯ㅟ䉤䦘猶䑶㤯晴믃毂䝁␰</w:t>
      </w:r>
      <w:r>
        <w:rPr/>
        <w:t>ꗃ</w:t>
      </w:r>
      <w:r>
        <w:rPr/>
        <w:t>쉕牺㬴⨳⸪䤫堵䄴䥉쉌⴫䮱⩸欽숷쵈䵉ꄯ䥄䤶乕慔祡ꥠ⹞琰摰捬牟싂轱癉䕬㍊</w:t>
      </w:r>
      <w:r>
        <w:rPr/>
        <w:t>ꤣ</w:t>
      </w:r>
      <w:r>
        <w:rPr/>
        <w:t>⺻伫싂⑾ꍭ甪ꅵ쉰쉥⨫쏂딷幁㥍숭煣轭䙆爦灑纥딲渺廂穹숯楀况毂溩╄啁杊繈㌹癦姂쉦奥㨯憮澬㕠㉓幄乶⨷儺⑨佁狂场㕬サ䞥檻礪弯瀮碥䣂䉳珂䑙⭥깂숪戱⹀之䬥曂쵎슩ꍲㅧ⫂琷㯂䧂⮵⥢䑘</w:t>
      </w:r>
      <w:r>
        <w:rPr/>
        <w:t>ꥀ</w:t>
      </w:r>
      <w:r>
        <w:rPr/>
        <w:t>쉨帹涱㎬潁뼸⍺䁀敯睌攩浑䗃⹗摤</w:t>
      </w:r>
      <w:r>
        <w:rPr/>
        <w:t>ꔦ</w:t>
      </w:r>
      <w:r>
        <w:rPr/>
        <w:t>䥁쉎㍢畨ぅ䇂⨩煪䁠睕䈷煙㈨噠</w:t>
      </w:r>
      <w:r>
        <w:rPr/>
        <w:t>ⴱ</w:t>
      </w:r>
      <w:r>
        <w:rPr/>
        <w:t>⡦</w:t>
      </w:r>
      <w:r>
        <w:rPr/>
        <w:t>幚䴪</w:t>
      </w:r>
      <w:r>
        <w:rPr/>
        <w:t>ꕭ</w:t>
      </w:r>
      <w:r>
        <w:rPr/>
        <w:t>櫂潢愦奴䔨潖測墩典ꍒ⬺慡㤵噉楤ㅺ犿䉲쉶溿䍋⤯츯갪갻煊奱塾暥썶⩟⭋슩슮䥬</w:t>
      </w:r>
      <w:r>
        <w:rPr/>
        <w:t>⠪⭇</w:t>
      </w:r>
      <w:r>
        <w:rPr/>
        <w:t>潟坫檡縳쉚桬칙쏂쉙⯂杈彡两⭔㭨揂幠瘹ぁꍺ䑴獎걆䴽彁쉊坢壂偰싃刭砯颮쉷</w:t>
      </w:r>
      <w:r>
        <w:rPr/>
        <w:t>ⴤ</w:t>
      </w:r>
      <w:r>
        <w:rPr/>
        <w:t>쉶䱱輥</w:t>
      </w:r>
      <w:r>
        <w:rPr/>
        <w:t>꧃</w:t>
      </w:r>
      <w:r>
        <w:rPr/>
        <w:t>습橭䝅쉟㇂䩶㥘ꍎ䵆悬珂噐䕕牷夯䅺歘牓슿掩싂㙖⫂㥑䐤⨯稩뮥䠵㑸䕷⎣颬㪘쉐</w:t>
      </w:r>
      <w:r>
        <w:rPr/>
        <w:t>ꥒ</w:t>
      </w:r>
      <w:r>
        <w:rPr/>
        <w:t>犿</w:t>
      </w:r>
      <w:r>
        <w:rPr/>
        <w:t>ꕰꥍ</w:t>
      </w:r>
      <w:r>
        <w:rPr/>
        <w:t>囎ㄹ䅌牚쉊䥚쵪거</w:t>
      </w:r>
      <w:r>
        <w:rPr/>
        <w:t>ꕟ</w:t>
      </w:r>
      <w:r>
        <w:rPr/>
        <w:t>⣂</w:t>
      </w:r>
      <w:r>
        <w:rPr/>
        <w:t>䶿嘣</w:t>
      </w:r>
      <w:r>
        <w:rPr/>
        <w:t>ꖮ</w:t>
      </w:r>
      <w:r>
        <w:rPr/>
        <w:t>䍲⚥싂슿估⹲瑀쉡砣〭</w:t>
      </w:r>
      <w:r>
        <w:rPr/>
        <w:t>⠥</w:t>
      </w:r>
      <w:r>
        <w:rPr/>
        <w:t>ꄱ㍅⧂␥㡴䐣䱎捖넦䡥祦歚◂㩏⥹〰洣歰偅숪擂㉥</w:t>
      </w:r>
      <w:r>
        <w:rPr/>
        <w:t>⡳</w:t>
      </w:r>
      <w:r>
        <w:rPr/>
        <w:t>秂娸槂玥숸嘰椬䑟㝢춻⑓칄奶䨵愹敆㭋歎깱庣硄ꍶ㘪汳숨㨩묯戥垩平奠㤹煰种ꍫ긯䕡싂㍨쉮츹卖掩埂㈤㑖⛂偯썤㘽</w:t>
      </w:r>
      <w:r>
        <w:rPr/>
        <w:t>⡣</w:t>
      </w:r>
      <w:r>
        <w:rPr/>
        <w:t>ꤲ</w:t>
      </w:r>
      <w:r>
        <w:rPr/>
        <w:t>쉠恋겮⧂⒩㭸䱊⿂</w:t>
      </w:r>
      <w:r>
        <w:rPr/>
        <w:t>ꕫ╯</w:t>
      </w:r>
      <w:r>
        <w:rPr/>
        <w:t>⺵昣摷榡䁎䕒䭍失慎썮갵佱㉯癸䁔儷㕧습㑋䮘歁䡥숵♉住沩䥷㭩渳╉쉾뼴央窬䃂⵷⑭⩫剙⬵때繮싂單♍㴨瑖爰䍷䥉</w:t>
      </w:r>
      <w:r>
        <w:rPr/>
        <w:t>ꔪ</w:t>
      </w:r>
      <w:r>
        <w:rPr/>
        <w:t>㭒㙕숱숱뭸뽌喱纥쉮</w:t>
      </w:r>
      <w:r>
        <w:rPr/>
        <w:t>Ⳃ</w:t>
      </w:r>
      <w:r>
        <w:rPr/>
        <w:t>汆木凎埂ꍘ슩㉥⩖瑀⹳䝶</w:t>
      </w:r>
      <w:r>
        <w:rPr/>
        <w:t>ꥉ</w:t>
      </w:r>
      <w:r>
        <w:rPr/>
        <w:t>뭳䀵瘵炥㭣敍潚</w:t>
      </w:r>
      <w:r>
        <w:rPr/>
        <w:t>ꔩ</w:t>
      </w:r>
      <w:r>
        <w:rPr/>
        <w:t>쉞獶쉂⼷㏂㬶漶◂썫⍐⌲硚㵾쉳桵䯃䕢♐䌣㧂顄䱯㑡㮵숳倊癕쎩噸䃂㵕⩾瘫灭䥑㑲㉾</w:t>
      </w:r>
      <w:r>
        <w:rPr/>
        <w:t>ꔤ</w:t>
      </w:r>
      <w:r>
        <w:rPr/>
        <w:t>ꅚ卄</w:t>
      </w:r>
      <w:r>
        <w:rPr/>
        <w:t>ꥒ</w:t>
      </w:r>
      <w:r>
        <w:rPr/>
        <w:t>牦睁숰㨥ꎿ㘰〣桭䤦</w:t>
      </w:r>
      <w:r>
        <w:rPr/>
        <w:t>ꤥ</w:t>
      </w:r>
      <w:r>
        <w:rPr/>
        <w:t>㡢磂睬姂塦ㅨ㡠⑂갬</w:t>
      </w:r>
      <w:r>
        <w:rPr/>
        <w:t>ꤽ</w:t>
      </w:r>
      <w:r>
        <w:rPr/>
        <w:t>杸啞㉊칲彑挴剙䭟㤲䕇쉢䐲㍗䭨畹䅪쉕慥㟍㠥支椫뽔獅䍨☥䝕瑳冥䍕</w:t>
      </w:r>
      <w:r>
        <w:rPr/>
        <w:t>ꕌ</w:t>
      </w:r>
      <w:r>
        <w:rPr/>
        <w:t>濂䑳침╌ざ㭾깬녠㭘捀楪썋⵹㢣敯廂乾쉂쵕⥹䒬潍濂睩⩃ꥦ墩歺</w:t>
      </w:r>
      <w:r>
        <w:rPr/>
        <w:t>ꗃ</w:t>
      </w:r>
      <w:r>
        <w:rPr/>
        <w:t>浦斮㥟飂滂頲楗奋轵㴭噱뭣幗慥싂쉧</w:t>
      </w:r>
      <w:r>
        <w:rPr/>
        <w:t>ⵘ</w:t>
      </w:r>
      <w:r>
        <w:rPr/>
        <w:t>扚兵뭲䨹ꎩ⯂☭炱䍍影㡑䉉넻劮ゥ䍵⩎묷慮㫂姍剡䭊㍴畀䶻숰ꎱ⍉㍡⑙䏂⥨쌥桵⻂⬮帨旃婾䬷숳桕쉋깡㷂</w:t>
      </w:r>
      <w:r>
        <w:rPr/>
        <w:t>ꕦ</w:t>
      </w:r>
      <w:r>
        <w:rPr/>
        <w:t>卫桁Ⓜ㡸㜯⩬眤䝧</w:t>
      </w:r>
      <w:r>
        <w:rPr/>
        <w:t>ꔺ⨽</w:t>
      </w:r>
      <w:r>
        <w:rPr/>
        <w:t>䥌㶩楏䝨辥╱숰氵牗걹숽䱫偭㔷ꅾ싍␨쉗晍슬슣ꥣ㛂烎呩促㖱넽쉤确た輫爱㍡漷뭣슻숷⫂僃⒏⸴塎☹㕲所㥵쉩剹⨬睸娴啇匴䈪畟㎣</w:t>
      </w:r>
      <w:r>
        <w:rPr/>
        <w:t>⣂</w:t>
      </w:r>
      <w:r>
        <w:rPr/>
        <w:t>ꍷ硄央捗妮乚輯湟䅉硂㔲䘯幱畮⑙䭋긴畁偔穆ㄬ祴猱六ㅂ䆩⭂</w:t>
      </w:r>
      <w:r>
        <w:rPr/>
        <w:t>ⰵ</w:t>
      </w:r>
      <w:r>
        <w:rPr/>
        <w:t>婇쵯浀婖擂䅪港究슡怸䴬㝍놿슥</w:t>
      </w:r>
      <w:r>
        <w:rPr/>
        <w:t>ꖱ⹦</w:t>
      </w:r>
      <w:r>
        <w:rPr/>
        <w:t>䨤</w:t>
      </w:r>
      <w:r>
        <w:rPr/>
        <w:t>ⲥ</w:t>
      </w:r>
      <w:r>
        <w:rPr/>
        <w:t>㵇⹏㏂橉穳쉌傏슱稣걆壃廂塖ㅂ噵䅞縣깥쉉칖璩㌰汯칷쉪ꍸ灰⑂㷂숴</w:t>
      </w:r>
      <w:r>
        <w:rPr/>
        <w:t>ⱄ</w:t>
      </w:r>
      <w:r>
        <w:rPr/>
        <w:t>䅄䩱㈶磍灍넺摔仂쵥䅬쉃噢慯쉴뽙㥰匸坏㤷留㭘礮䲵昰湕㕾轉뽳氱穔顦䩩묦㷎椬㚡갲睅⯂싃䭴懂깉坱敷숷♁辘轮췂쉪</w:t>
      </w:r>
      <w:r>
        <w:rPr/>
        <w:t>ⱁ</w:t>
      </w:r>
      <w:r>
        <w:rPr/>
        <w:t>恍쉎⍞쉩⩾揍乢咬㍂쉵⚩䑮瑤椭硁썠坟牏䡑쉙卆戰癠쉪呍⮘ㅆ樦䩧玩㟂</w:t>
      </w:r>
      <w:r>
        <w:rPr/>
        <w:t>ꤶꗂ</w:t>
      </w:r>
      <w:r>
        <w:rPr/>
        <w:t>敋穫⭊矂硚♊䡍奩帤䙉㯃幱묹䈩⫂싃獇坢瑩煫</w:t>
      </w:r>
      <w:r>
        <w:rPr/>
        <w:t>⢩</w:t>
      </w:r>
      <w:r>
        <w:rPr/>
        <w:t>瓍套숸䉂숳㵵녴眹扭汏ꅫ㗂㍇컂嫂桌뽦숨</w:t>
      </w:r>
      <w:r>
        <w:rPr/>
        <w:t>ꔵ</w:t>
      </w:r>
      <w:r>
        <w:rPr/>
        <w:t>㗂⩈㥫挱稷㩃ご쉀癤⭺㙇奈敵秂◂䤻⺡⪏겮倯圮뭁䬯㉚柂⹇ꆥ䭱揂녍ㄬ⏂쉺㵠爸卶</w:t>
      </w:r>
      <w:r>
        <w:rPr/>
        <w:t>ⵖ</w:t>
      </w:r>
      <w:r>
        <w:rPr/>
        <w:t>㬸쉓慶쉬슏䁖溏⩧䩎㈩⹞촪</w:t>
      </w:r>
      <w:r>
        <w:rPr/>
        <w:t>꤯</w:t>
      </w:r>
      <w:r>
        <w:rPr/>
        <w:t>冩䰹殏㔵䫂뭨氬䤰眽넩皵⎮䥑穣䡅䥌廂䝕╮╚䬯넺⹊年䎮婞扇咬㣂癪獶顨숊摍壂숸⽤</w:t>
      </w:r>
      <w:r>
        <w:rPr/>
        <w:t>ⱞ</w:t>
      </w:r>
      <w:r>
        <w:rPr/>
        <w:t>奐⦿⥮睘䕁⼰╩煲땑숫䗂慴琺䙎伳䞵♏쏃㙈埃⾡歊㧂瑳㥥奯奓儤㝋긪㝥䤩깕␲</w:t>
      </w:r>
      <w:r>
        <w:rPr/>
        <w:t>ꕧ</w:t>
      </w:r>
      <w:r>
        <w:rPr/>
        <w:t>堵쉎楩態녏䍬쌺榘浤乴䰤㮮㕒垡彳甴딤ㅮ㍐</w:t>
      </w:r>
      <w:r>
        <w:rPr/>
        <w:t>ꕗ⨶</w:t>
      </w:r>
      <w:r>
        <w:rPr/>
        <w:t>輺쉀吸殱녕㭇渭슏故䡏厩佥硹傻䳎㍠㵞哎슥侘太壂┹䐻⨻쉨洯⻂祸瘮櫂砵䱾婮⨳序伹썱剨⤯穣ㆣ뭏乎奲뽱楩㊥녅䁦㝊獊婋橲㎵</w:t>
      </w:r>
      <w:r>
        <w:rPr/>
        <w:t>ꔺ</w:t>
      </w:r>
      <w:r>
        <w:rPr/>
        <w:t>캡⹂䓂擎땊㐱瑁憮卑ㅆ싂㗂檮</w:t>
      </w:r>
      <w:r>
        <w:rPr/>
        <w:t>ꥀ</w:t>
      </w:r>
      <w:r>
        <w:rPr/>
        <w:t>㝡祯싂㮻ꥮ栳迂㍚坶从ꅥ㵱堵쉘澵싂딪㯎珎</w:t>
      </w:r>
      <w:r>
        <w:rPr/>
        <w:t>ⱆ</w:t>
      </w:r>
      <w:r>
        <w:rPr/>
        <w:t>剺灙뽞捳恃抬䑗䲥</w:t>
      </w:r>
      <w:r>
        <w:rPr/>
        <w:t>Ᵽ</w:t>
      </w:r>
      <w:r>
        <w:rPr/>
        <w:t>쉄练쉹顯㭭獹㉘涡姃㜻晅䠨⬽湯ヂ㉙⪣恷⹡♫⍂剒</w:t>
      </w:r>
      <w:r>
        <w:rPr/>
        <w:t>ꤻ</w:t>
      </w:r>
      <w:r>
        <w:rPr/>
        <w:t>㕺숺离⦏⑑頪冩穖⹲爸祎灋ꥢ㝋娦쉡偟숴녺쉲㊿⏂呫乒쵶顬숥㥋쵶瓂슻睅纱䈦䕙䕩䈰氪ꄱ쉁쉗䵈堵橠썂넳殥㭾㶡숫</w:t>
      </w:r>
      <w:r>
        <w:rPr/>
        <w:t>ⵒ</w:t>
      </w:r>
      <w:r>
        <w:rPr/>
        <w:t>슬춱㡏䰬쉁㵉⩁㭂朩步畠걍敾䄨⮮皣敬쉅⩗</w:t>
      </w:r>
      <w:r>
        <w:rPr/>
        <w:t>ⰷ⛍</w:t>
      </w:r>
      <w:r>
        <w:rPr/>
        <w:t>彞爣䥶</w:t>
      </w:r>
      <w:r>
        <w:rPr/>
        <w:t>ꕖ</w:t>
      </w:r>
      <w:r>
        <w:rPr/>
        <w:t>札杲瑪䗂ꥡ歪挺ㅚ䴪슮</w:t>
      </w:r>
      <w:r>
        <w:rPr/>
        <w:t>⡏</w:t>
      </w:r>
      <w:r>
        <w:rPr/>
        <w:t>깡</w:t>
      </w:r>
      <w:r>
        <w:rPr/>
        <w:t>ꥆ</w:t>
      </w:r>
      <w:r>
        <w:rPr/>
        <w:t>呋㙰恑䟂㭱♓⨰쉐⥐⫂獌싂뽠飂쉗㏎걡楁㭍幟츳☲㕁녃橷䐫瑭歎쉹䙄뭐秂姂䛂䏂欽⽍䴱噂求捠幏爷畬洬慫䩙⍱䷂㌶쉀♍䅺織畍唩쉷ㅘ奊</w:t>
      </w:r>
      <w:r>
        <w:rPr/>
        <w:t>ꦡ</w:t>
      </w:r>
      <w:r>
        <w:rPr/>
        <w:t>檮眩㩬딭ꅟ䈶唵汥䀭噶쉾㴹桒栽㛂揃♖㎮써㍏佁㬪汗䅳뼳䁔渫兵䑐♂칵礰呓纻顲愹疵땳䵫㢻㔽恔</w:t>
      </w:r>
      <w:r>
        <w:rPr/>
        <w:t>⡋</w:t>
      </w:r>
      <w:r>
        <w:rPr/>
        <w:t>䭡㛂窱廂쉫㶻컂䠲쉫煎㌦偔쉍䙓⹾偳彦佶숥슡之</w:t>
      </w:r>
      <w:r>
        <w:rPr/>
        <w:t>Ȿ</w:t>
      </w:r>
      <w:r>
        <w:rPr/>
        <w:t>恏䱙䡭䉰䥫숵</w:t>
      </w:r>
      <w:r>
        <w:rPr/>
        <w:t>ꕒ</w:t>
      </w:r>
      <w:r>
        <w:rPr/>
        <w:t>㥩</w:t>
      </w:r>
      <w:r>
        <w:rPr/>
        <w:t>ꔷ</w:t>
      </w:r>
      <w:r>
        <w:rPr/>
        <w:t>䱖摙ꍟ쉬⨦ꏂ杘嗍䄳爽</w:t>
      </w:r>
      <w:r>
        <w:rPr/>
        <w:t>ⱡ</w:t>
      </w:r>
      <w:r>
        <w:rPr/>
        <w:t>吹䪮橕㓍恂㟂</w:t>
      </w:r>
      <w:r>
        <w:rPr/>
        <w:t>ꕓ</w:t>
      </w:r>
      <w:r>
        <w:rPr/>
        <w:t>圤슘坢</w:t>
      </w:r>
      <w:r>
        <w:rPr/>
        <w:t>ꥆ</w:t>
      </w:r>
      <w:r>
        <w:rPr/>
        <w:t>医칩땀否⸽㡫楔</w:t>
      </w:r>
      <w:r>
        <w:rPr/>
        <w:t>⠽</w:t>
      </w:r>
      <w:r>
        <w:rPr/>
        <w:t>䨭匪㚮噇橐䡲穅䁑恱媏㐻挺窥쉈┺绎뇎숸敇涿긤千䋂椲牘刬繢㘵쉫睾⹇뭔偪놵䑘摖歱漮硑녡顗疥坢뽢ꆬ㐨⹭碥矃⨨礫䱎璡祖奺䫎涩㇂⥊㡅넯䬻磃碿녒䝰縥䃂庡㑧䝏瑞风㑣㔶㤊㩧⹓숲潪긩䭟爷慮圴獆싂奣奨츮婈卢礥⑩썅怫桩䑈慟뗂用㥃뿂⪥猶顰氪奬┲쉣⩰働␨堮ꅙ浧眦癟쉍㞘瑪⻂砯懎摐潊䙞␬顙㕠繧沵並奩嘰恧漪㤽䄴㤯쉠⵷뾻쉰が㠺䵒欲ㄳ슘</w:t>
      </w:r>
      <w:r>
        <w:rPr/>
        <w:t>ⲥ</w:t>
      </w:r>
      <w:r>
        <w:rPr/>
        <w:t>ꇂ颮⑖毂敆䱐츲曍䀳䀴兇揂ꥩ㥠䰪㭇瑺平癌䘮敕挣╮徬䵟㭌卖歶슣恸⨵䴥㑠㙋</w:t>
      </w:r>
      <w:r>
        <w:rPr/>
        <w:t>ꤴ</w:t>
      </w:r>
      <w:r>
        <w:rPr/>
        <w:t>扦䳂③顱⪡剉⧂⻂戬⽒㡥뭹㕀假弲䙒硦㕰㍠㭮쉶䕗挵땚欸矃숫㩬頪습桄づ焴䄽姂勃⭆</w:t>
      </w:r>
      <w:r>
        <w:rPr/>
        <w:t>Ɱ</w:t>
      </w:r>
      <w:r>
        <w:rPr/>
        <w:t>㥂䭢な䄱栵녘䠨劻</w:t>
      </w:r>
      <w:r>
        <w:rPr/>
        <w:t>⡦</w:t>
      </w:r>
      <w:r>
        <w:rPr/>
        <w:t>숮딪뮿䝾眽⩴깘㉺쉖瑠輴쉔</w:t>
      </w:r>
      <w:r>
        <w:rPr/>
        <w:t>ꗂ</w:t>
      </w:r>
      <w:r>
        <w:rPr/>
        <w:t>䲻浣썳㑞湥넦弻㗂刵勂壂㋂乏漱潉塣祘煶䱞쉐╓廂ꏂ뭏䭋疵桢쉆ꍗ㮬</w:t>
      </w:r>
      <w:r>
        <w:rPr/>
        <w:t>ⱹ</w:t>
      </w:r>
      <w:r>
        <w:rPr/>
        <w:t>㠱쉶䜦⬯姂桮奧ꅈ檮燂싂祉숺㒻橉겏</w:t>
      </w:r>
      <w:r>
        <w:rPr/>
        <w:t>ⵃ</w:t>
      </w:r>
      <w:r>
        <w:rPr/>
        <w:t>㭋㧍喘嫂䷂䴽橘濂灏䉣整숶類쉘患嘥畭慀ꅋ呁㩴Ⓜ爱䓎싂</w:t>
      </w:r>
      <w:r>
        <w:rPr/>
        <w:t>⡖</w:t>
      </w:r>
      <w:r>
        <w:rPr/>
        <w:t>厩心儸䌰뭹㉞滂癑埂御奂颻넻䛍ꥩ쉦䧃伤晎杏术睦敤ꥲ櫍硆敘⯍깰䝨</w:t>
      </w:r>
      <w:r>
        <w:rPr/>
        <w:t>⡵⥥</w:t>
      </w:r>
      <w:r>
        <w:rPr/>
        <w:t>婦⍋畖癠轙狂뽖䋃仂쉟⭅墻䳂䠽僂䭦⌦넱濂춻⹊慶⭫⽊䈳䡹暱쉯⹅쉩摺⩌磂㭉㛂奆䂿⶘놥桒景䁅싎쉉潌僂䍃⬮圩쵓묶睹⵶洱깶쉆煮歈♏朮瀤䅟䰫䉎㤰剖灍楚轓</w:t>
      </w:r>
      <w:r>
        <w:rPr/>
        <w:t>꧂</w:t>
      </w:r>
      <w:r>
        <w:rPr/>
        <w:t>時當繬䵦碥彳佗쉩⌽</w:t>
      </w:r>
      <w:r>
        <w:rPr/>
        <w:t>ⵐ</w:t>
      </w:r>
      <w:r>
        <w:rPr/>
        <w:t>䕮쉮⩌䑏枩晱杰浅䜪祱繁깡녊睆⑟ꅡ㌽䏂䧃恇砣潶倪쉩ꄮ슥⯂╨㜽</w:t>
      </w:r>
      <w:r>
        <w:rPr/>
        <w:t>⠻</w:t>
      </w:r>
      <w:r>
        <w:rPr/>
        <w:t>ㅷ癘愻䕨</w:t>
      </w:r>
      <w:r>
        <w:rPr/>
        <w:t>ꤪ</w:t>
      </w:r>
      <w:r>
        <w:rPr/>
        <w:t>㥰䰸뽏⍓⍚氤䅞轹㉧轧⬥㍋渨쉾슱汘浩偎殩顔㥮숰晙䨳繋㥒㩤゘ꍉ숸桄摪参坌煳橧</w:t>
      </w:r>
      <w:r>
        <w:rPr/>
        <w:t>ⱦ</w:t>
      </w:r>
      <w:r>
        <w:rPr/>
        <w:t>睪쉢㍾⍔⑩汁⑩껂庥</w:t>
      </w:r>
      <w:r>
        <w:rPr/>
        <w:t>꤫</w:t>
      </w:r>
      <w:r>
        <w:rPr/>
        <w:t>쉚矂卮긭쉨轧䪥焯佹䭺㡩칦氫偠㔮쉦獁氯佄頶偨睊䠱⧂㢥㪩捫⏂⫂瑈╅㚡㕤卶顰♴䔫쉲帳㔺㷂夰砻䆡礽柃癀僂⽷渳桩뭳⭅쉲却</w:t>
      </w:r>
      <w:r>
        <w:rPr/>
        <w:t>ꕳ</w:t>
      </w:r>
      <w:r>
        <w:rPr/>
        <w:t>숲</w:t>
      </w:r>
      <w:r>
        <w:rPr/>
        <w:t>ꕐ</w:t>
      </w:r>
      <w:r>
        <w:rPr/>
        <w:t>뭠䢘䱤佴捠〶㉍</w:t>
      </w:r>
      <w:r>
        <w:rPr/>
        <w:t>ⱷ</w:t>
      </w:r>
      <w:r>
        <w:rPr/>
        <w:t>䘴㩍녆癫顢㵮딦숊牵嘳怫뽒췂匫쉄甬쵇☸祄뽟칍䜦乚污숱朥据㬻䣂䝑媵彩슏穋䓂䡦뽦숲</w:t>
      </w:r>
      <w:r>
        <w:rPr/>
        <w:t>⡬</w:t>
      </w:r>
      <w:r>
        <w:rPr/>
        <w:t>琶␰伯潌枮쉣걢塅卣뾏쉷쉡츩⛂뗂喩⤭㙚绂䝰☫偒擃䁞넹䏂㝸▘浏숱넪뭹껂禱⸩㡴䡸╱䰪슘吳㜯╲疘怴┪㓂숤嘩溡䮮䓂</w:t>
      </w:r>
      <w:r>
        <w:rPr/>
        <w:t>ⷍ</w:t>
      </w:r>
      <w:r>
        <w:rPr/>
        <w:t>䩯㑒灧◂堰澩䧂弰㦮瘸♦洴㶿⩪㩆扤숯슡㒡毂㕩㬷戬땒樸╠扴洤건䅎歪</w:t>
      </w:r>
      <w:r>
        <w:rPr/>
        <w:t>ⱍ</w:t>
      </w:r>
      <w:r>
        <w:rPr/>
        <w:t>秂牠ꌴ⽩숮쉡싂慃䘣싍愦祰쵡煐쉐厮쉖슘㴪</w:t>
      </w:r>
      <w:r>
        <w:rPr/>
        <w:t>ⶵ</w:t>
      </w:r>
      <w:r>
        <w:rPr/>
        <w:t>쉶㓂㝕쵪㑉甪츥㡔沬䅚</w:t>
      </w:r>
      <w:r>
        <w:rPr/>
        <w:t>ⰶ</w:t>
      </w:r>
      <w:r>
        <w:rPr/>
        <w:t>撣㐶淂嫂䜮材沱泍⫂眻뽃顃恳渱䴥䑗㠵</w:t>
      </w:r>
      <w:r>
        <w:rPr/>
        <w:t>ꖡ</w:t>
      </w:r>
      <w:r>
        <w:rPr/>
        <w:t>佅뿂㩺</w:t>
      </w:r>
      <w:r>
        <w:rPr/>
        <w:t>ⵖ</w:t>
      </w:r>
      <w:r>
        <w:rPr/>
        <w:t>兺㡍眫䴴獪歾㈨潷쉢啦弬均拂嘭飃䌴</w:t>
      </w:r>
      <w:r>
        <w:rPr/>
        <w:t>ꕗ</w:t>
      </w:r>
      <w:r>
        <w:rPr/>
        <w:t>浓甥쉐慬⩇䭆⹸</w:t>
      </w:r>
      <w:r>
        <w:rPr/>
        <w:t>ⲻ</w:t>
      </w:r>
      <w:r>
        <w:rPr/>
        <w:t>椶䲵竂牑ꆘ献䇎稴䔻䳂坶</w:t>
      </w:r>
      <w:r>
        <w:rPr/>
        <w:t>ꤤ</w:t>
      </w:r>
      <w:r>
        <w:rPr/>
        <w:t>咩幐瑨䨸㨷䶥炡晤偤⍤䍚녔깳숨敩圶뼣⫂갥㒡橭䡅㤱㵘⥹슩獾ꏂ숲燂庡㝎浀㍺⬯</w:t>
      </w:r>
      <w:r>
        <w:rPr/>
        <w:t>⠶</w:t>
      </w:r>
      <w:r>
        <w:rPr/>
        <w:t>쉯숷僂㵧㡋嚘ぐ쉟┪㩖㦵촶쉥䧂</w:t>
      </w:r>
      <w:r>
        <w:rPr/>
        <w:t>ꥊ♢</w:t>
      </w:r>
      <w:r>
        <w:rPr/>
        <w:t>㑸壂⭬矂晗땂⎱䣂䬩溿䈵㗍稫츻䂣奫哂껂싂⌵汨습⬪頸噺</w:t>
      </w:r>
      <w:r>
        <w:rPr/>
        <w:t>ꕭ</w:t>
      </w:r>
      <w:r>
        <w:rPr/>
        <w:t>䊘⩢塪⍑䌣㐵瑅并怸摁걲熿拂뭵</w:t>
      </w:r>
      <w:r>
        <w:rPr/>
        <w:t>ⵙ</w:t>
      </w:r>
      <w:r>
        <w:rPr/>
        <w:t>䝬슣噧枩ꇂ䭞䵉㵅癶䁀</w:t>
      </w:r>
      <w:r>
        <w:rPr/>
        <w:t>ꕉ</w:t>
      </w:r>
      <w:r>
        <w:rPr/>
        <w:t>幙权㍶玩</w:t>
      </w:r>
      <w:r>
        <w:rPr/>
        <w:t>ꕃ</w:t>
      </w:r>
      <w:r>
        <w:rPr/>
        <w:t>䌯忂ꥷ㢡䋂칑捶䵉쉥쌽㗂㗎䍈捺갸⭌廂灎쉖쉶扬禩겣恾⑌⻎칹싍佳嫂⽱␱⥸䌴⬭吰ꅑ佹犥</w:t>
      </w:r>
      <w:r>
        <w:rPr/>
        <w:t>ꤸ</w:t>
      </w:r>
      <w:r>
        <w:rPr/>
        <w:t>䎵⩋넬뽱䎿♮未쉊噢䍟弣뇂漱</w:t>
      </w:r>
      <w:r>
        <w:rPr/>
        <w:t>ꤨ</w:t>
      </w:r>
      <w:r>
        <w:rPr/>
        <w:t>김</w:t>
      </w:r>
      <w:r>
        <w:rPr/>
        <w:t>⠸⚘</w:t>
      </w:r>
      <w:r>
        <w:rPr/>
        <w:t>㝭䅚剎䐮兤숺刮쎻뗎㤵扇哂縯瘽쉡牪庻煎啶卷䁓딽勂圷姍㢩垱梬䕖愬橹墩숸㣂䱔携䙙眴⥕㭒⑔楮슮㝏㑷劵㴴䈫䎥뼱輩㵊档捦乔十櫂ㅷ㨮쉞䜩煦榬獰⽆城瑒ꌶ兇㐹긦攽䅺⸹渴窩塊䥋㍪怲杪⥢뽙쉞欸꺘㩙硄猻灢煑㨮숤顒</w:t>
      </w:r>
      <w:r>
        <w:rPr/>
        <w:t>⡡</w:t>
      </w:r>
      <w:r>
        <w:rPr/>
        <w:t>坰숽䚱彟</w:t>
      </w:r>
      <w:r>
        <w:rPr/>
        <w:t>꧂</w:t>
      </w:r>
      <w:r>
        <w:rPr/>
        <w:t>侥飂媬</w:t>
      </w:r>
      <w:r>
        <w:rPr/>
        <w:t>ⵧ</w:t>
      </w:r>
      <w:r>
        <w:rPr/>
        <w:t>곂쵬獎眥</w:t>
      </w:r>
      <w:r>
        <w:rPr/>
        <w:t>⡁</w:t>
      </w:r>
      <w:r>
        <w:rPr/>
        <w:t>䁡穡칓쉍奭䕡坬栺〱凎偷榩숳㥋䗂栩겣䬴뼽숫⩃䑲䒬뽦捓媻槂쉞㡩偩《칧獟敀戹噊</w:t>
      </w:r>
      <w:r>
        <w:rPr/>
        <w:t>ꥌ</w:t>
      </w:r>
      <w:r>
        <w:rPr/>
        <w:t>摋㕥㢣녢쉧㠸떘</w:t>
      </w:r>
      <w:r>
        <w:rPr/>
        <w:t>⠹</w:t>
      </w:r>
      <w:r>
        <w:rPr/>
        <w:t>껂愮䪥捋味ꍭ㢥壂ꅫ卋婁䁈摵幔㛂凂楱浅圦㉢〪␵姂싂쉑쉐湅⍆㔴共</w:t>
      </w:r>
      <w:r>
        <w:rPr/>
        <w:t>Ⱔ</w:t>
      </w:r>
      <w:r>
        <w:rPr/>
        <w:t>睓쵈何쉚扱擂⪩㋂廂採갩䭂㒵淃쉤穴</w:t>
      </w:r>
      <w:r>
        <w:rPr/>
        <w:t>ⵖ</w:t>
      </w:r>
      <w:r>
        <w:rPr/>
        <w:t>兕슏숵쵩椤</w:t>
      </w:r>
      <w:r>
        <w:rPr/>
        <w:t>ꔴ</w:t>
      </w:r>
      <w:r>
        <w:rPr/>
        <w:t>싂厬杕汴炩䭁乲䛂勂⭠䃂憩煙㐻⩕䅧㝃㵺䳂☴䝚戳䥘碿⻂</w:t>
      </w:r>
      <w:r>
        <w:rPr/>
        <w:t>⣂</w:t>
      </w:r>
      <w:r>
        <w:rPr/>
        <w:t>숪␫決㭅⸮乃䑰숺敥䳂愮</w:t>
      </w:r>
      <w:r>
        <w:rPr/>
        <w:t>ꤦ</w:t>
      </w:r>
      <w:r>
        <w:rPr/>
        <w:t>䩗⹮爽捊忂⽡䔴涣</w:t>
      </w:r>
      <w:r>
        <w:rPr/>
        <w:t>ꤥ</w:t>
      </w:r>
      <w:r>
        <w:rPr/>
        <w:t>佹奠뿂䃂睪쉴</w:t>
      </w:r>
      <w:r>
        <w:rPr/>
        <w:t>ⱃ</w:t>
      </w:r>
      <w:r>
        <w:rPr/>
        <w:t>潃숽캩</w:t>
      </w:r>
      <w:r>
        <w:rPr/>
        <w:t>ꖿ</w:t>
      </w:r>
      <w:r>
        <w:rPr/>
        <w:t>憵棂獁獤睒䄮쉲쉆佭煨⽘䝡믃喡㎬昪唽⵵믎ꅰ䓂濂䙖嘲⭈栫싂侮癋煫㣂</w:t>
      </w:r>
      <w:r>
        <w:rPr/>
        <w:t>ⱬ</w:t>
      </w:r>
      <w:r>
        <w:rPr/>
        <w:t>㈷祴쉃庘獷恐帥䈳墿儳</w:t>
      </w:r>
      <w:r>
        <w:rPr/>
        <w:t>⡃</w:t>
      </w:r>
      <w:r>
        <w:rPr/>
        <w:t>㫂㭓淂卅㵘劵⥑칢ꍲ瀽嘺冱瘥䋂䍺槂琤汲䯂お顴杤摦⩆迂쉆圽싂潮睧懂⭑⑁㈸䅒櫂彖普怴珎橓╵甮侮숸䉅땥穨昻⪡쉏</w:t>
      </w:r>
      <w:r>
        <w:rPr/>
        <w:t>꧃</w:t>
      </w:r>
      <w:r>
        <w:rPr/>
        <w:t>숤䖏㗃坮뽳攭䑩䉈쉓睆橏䝦牍扭䉒䙷吱縹싂숲㭂츭煍媣땸繟怮㜱䅉穎뽭歀幔硒㙐璘㴵瀳㉹䭥䌣䶏牒婣剄癤㶩犘쉥䝊繯戴割꥔敭䬣繡╬痂㑩㈲⹥숮呋卷砨倲╤⩬䐤搱</w:t>
      </w:r>
      <w:r>
        <w:rPr/>
        <w:t>⢘</w:t>
      </w:r>
      <w:r>
        <w:rPr/>
        <w:t>䡣捌㐭檥㕷顕則棍漭捓滂쉶㐪卄䔷䯂숲朽䬹硞䠦暻䑳㟂湊呗ꥡ楧松呮眬䭵䍺㟎⩇娺㠪䝇䪘仂䫂䙱竂슏僂塆穠╋⯂쵨숨㩤甶媘䅈权쉀ꆵ♘悩䇂杧쉌嫂䑕㝌札㡯</w:t>
      </w:r>
      <w:r>
        <w:rPr/>
        <w:t>ꔦ⩆</w:t>
      </w:r>
      <w:r>
        <w:rPr/>
        <w:t>幯輽灠⎩捤⩤洴婣畕쉇畋杢壍啳漦견</w:t>
      </w:r>
      <w:r>
        <w:rPr/>
        <w:t>ꗂ</w:t>
      </w:r>
      <w:r>
        <w:rPr/>
        <w:t>繲戰촱䐣쉾슥⽊⑩숷⩪睬瑚䅥쉫썯偹夷䖻⬵乧걑╗썅㬽旂溏狂獦堷䕉䉰嘽汄땥磂辏䙅</w:t>
      </w:r>
      <w:r>
        <w:rPr/>
        <w:t>ꕫ</w:t>
      </w:r>
      <w:r>
        <w:rPr/>
        <w:t>窵倷甩杔⧂녋뭺걡攱</w:t>
      </w:r>
      <w:r>
        <w:rPr/>
        <w:t>ꕩ</w:t>
      </w:r>
      <w:r>
        <w:rPr/>
        <w:t>䯂갪㑒⨶넺㴱癒乏潄㦡挩䑒</w:t>
      </w:r>
      <w:r>
        <w:rPr/>
        <w:t>ⱎ</w:t>
      </w:r>
      <w:r>
        <w:rPr/>
        <w:t>桃札䀻珎㢥䨤は칢쉔坥㥣⤽</w:t>
      </w:r>
      <w:r>
        <w:rPr/>
        <w:t>ⷃ</w:t>
      </w:r>
      <w:r>
        <w:rPr/>
        <w:t>䡪⑌㦩싎牯浃燂뇃㕠쵏㛎愰娩</w:t>
      </w:r>
      <w:r>
        <w:rPr/>
        <w:t>ꦮ</w:t>
      </w:r>
      <w:r>
        <w:rPr/>
        <w:t>框㕄⻂䶩䕚습㪩⭾쉓秂題䭏瑠⥚칡⸨琭幺塣뇂搮䝄琸㍇⨫爦ㅦ竂敭쎏㉅쉧ꏂ㢵䇂</w:t>
      </w:r>
      <w:r>
        <w:rPr/>
        <w:t>Ɽ</w:t>
      </w:r>
      <w:r>
        <w:rPr/>
        <w:t>壎ꄵ㣂㍒顲㉡煹堊唹橕癰卙牤⬸怪깂浚㑥</w:t>
      </w:r>
      <w:r>
        <w:rPr/>
        <w:t>꧂</w:t>
      </w:r>
      <w:r>
        <w:rPr/>
        <w:t>氳乵乃싎捈䅘杙噹뽂奩猴瑡橩祔䜥杠㞡沮⍱⩋</w:t>
      </w:r>
      <w:r>
        <w:rPr/>
        <w:t>ⵙ</w:t>
      </w:r>
      <w:r>
        <w:rPr/>
        <w:t>唹十숺桗䉸⹌믍掱㡳坰杬⩣啙䅩慓㥌灃暩쌹㌴檮坁⭐걠告田⌨勃⭦</w:t>
      </w:r>
      <w:r>
        <w:rPr/>
        <w:t>ꦩ</w:t>
      </w:r>
      <w:r>
        <w:rPr/>
        <w:t>䝰男疏䷂䩈佉곂䑪깞뗍硔犩싂㉸</w:t>
      </w:r>
      <w:r>
        <w:rPr/>
        <w:t>⡍</w:t>
      </w:r>
      <w:r>
        <w:rPr/>
        <w:t>奐磂격♈潣輱㔴쉏䂩轐汯剅樷爦☰帮䍚</w:t>
      </w:r>
      <w:r>
        <w:rPr/>
        <w:t>ꕳ</w:t>
      </w:r>
      <w:r>
        <w:rPr/>
        <w:t>쵉䰤伩ㅰ泂캏嗃</w:t>
      </w:r>
      <w:r>
        <w:rPr/>
        <w:t>ꔮ</w:t>
      </w:r>
      <w:r>
        <w:rPr/>
        <w:t>땥䵬䬵묣䍅⑒䌫꥙啲揂䵰쉞⭘晆儶啮䑹㐳偵㐪싂䕖╣畫滂嘵딸싂뮩㨳㑕쉆䤽㝚轄⧎㩣</w:t>
      </w:r>
      <w:r>
        <w:rPr/>
        <w:t>⢵⭖⬺</w:t>
      </w:r>
      <w:r>
        <w:rPr/>
        <w:t>桨椪칄</w:t>
      </w:r>
      <w:r>
        <w:rPr/>
        <w:t>⣂</w:t>
      </w:r>
      <w:r>
        <w:rPr/>
        <w:t>㚡潱偂疩䩺剡</w:t>
      </w:r>
      <w:r>
        <w:rPr/>
        <w:t>ⰳ⪵</w:t>
      </w:r>
      <w:r>
        <w:rPr/>
        <w:t>慬숲牭쉮⻂擂噁</w:t>
      </w:r>
      <w:r>
        <w:rPr/>
        <w:t>ⱡ</w:t>
      </w:r>
      <w:r>
        <w:rPr/>
        <w:t>忍反⺬⸶偀쉂犩牗䥠</w:t>
      </w:r>
      <w:r>
        <w:rPr/>
        <w:t>ꕚꦘ</w:t>
      </w:r>
      <w:r>
        <w:rPr/>
        <w:t>䛃㵌㡘넷擂斬쉥炿슩䱰番䡳瑆咱쉔冿䪥쉥幾祘쉠뽺</w:t>
      </w:r>
      <w:r>
        <w:rPr/>
        <w:t>⠪</w:t>
      </w:r>
      <w:r>
        <w:rPr/>
        <w:t>칩打坄쎏䨭睳㐨쉏搯㖻䊵䗂䥶永硏汆싂䕎灶掏珍쉧⒩쵮⽀ꄲ窱涡㥥뾿撡</w:t>
      </w:r>
      <w:r>
        <w:rPr/>
        <w:t>⠥</w:t>
      </w:r>
      <w:r>
        <w:rPr/>
        <w:t>땦⑮썥╈楊㠣䩫䙁匩畾种䡧懂䴬㕱煯슩䡕澘갤癡䙙⹡慞捎义쵲䞥煉〹쉰昩繎</w:t>
      </w:r>
      <w:r>
        <w:rPr/>
        <w:t>ꕰ</w:t>
      </w:r>
      <w:r>
        <w:rPr/>
        <w:t>䎮㜲偶㍇兌싂䀰瀵珂䕷㝥偯杷썄쉉숻⹙䵦㫂꥚彣슏彴煗傮昳䉧焩</w:t>
      </w:r>
      <w:r>
        <w:rPr/>
        <w:t>ꔨ</w:t>
      </w:r>
      <w:r>
        <w:rPr/>
        <w:t>ꥥ勂㨥䠣ꅟ朣協繌欽入い䅠昶</w:t>
      </w:r>
      <w:r>
        <w:rPr/>
        <w:t>ⰻ</w:t>
      </w:r>
      <w:r>
        <w:rPr/>
        <w:t>쉫㎘灃澮湓潀</w:t>
      </w:r>
      <w:r>
        <w:rPr/>
        <w:t>ꗂ⤮</w:t>
      </w:r>
      <w:r>
        <w:rPr/>
        <w:t>硥㬰㙒娺㍍묹쉴洩慩摁떿浙攸焷꺏쉗敃싂㯂祐绍쵈⍧</w:t>
      </w:r>
      <w:r>
        <w:rPr/>
        <w:t>ꔳ</w:t>
      </w:r>
      <w:r>
        <w:rPr/>
        <w:t>䢮盂㫂뽎戺㴷⍂숬浫ㅑ</w:t>
      </w:r>
      <w:r>
        <w:rPr/>
        <w:t>ꤰⵥ</w:t>
      </w:r>
      <w:r>
        <w:rPr/>
        <w:t>쉒迂乡兎칆種써磂䁢区姂輨灄汐䍌</w:t>
      </w:r>
      <w:r>
        <w:rPr/>
        <w:t>꧃</w:t>
      </w:r>
      <w:r>
        <w:rPr/>
        <w:t>㩂䙉</w:t>
      </w:r>
      <w:r>
        <w:rPr/>
        <w:t>⡯</w:t>
      </w:r>
      <w:r>
        <w:rPr/>
        <w:t>协䐤춱䭋쉹礨숻걕杌ㅾ㡄⨰␮係숫췍䧂湅</w:t>
      </w:r>
      <w:r>
        <w:rPr/>
        <w:t>ⴣ</w:t>
      </w:r>
      <w:r>
        <w:rPr/>
        <w:t>捥你</w:t>
      </w:r>
      <w:r>
        <w:rPr/>
        <w:t>ꥂ</w:t>
      </w:r>
      <w:r>
        <w:rPr/>
        <w:t>啧쉁娥갹瞩ꍙ쉎䡋灗쉈䏂◍⹬才楷㑐治䐰怲栰ꥪ</w:t>
      </w:r>
      <w:r>
        <w:rPr/>
        <w:t>ꗃ</w:t>
      </w:r>
      <w:r>
        <w:rPr/>
        <w:t>㜰㭾䊩싂佢潵傱顆칆轂䁣쌻乔桺</w:t>
      </w:r>
      <w:r>
        <w:rPr/>
        <w:t>Ⱨ╕⑚</w:t>
      </w:r>
      <w:r>
        <w:rPr/>
        <w:t>숺捭ꥱ炘⎥浙嘬琶䬹顐㫂칐敉偨ꇂ걉⬦祭쵣䑗쉹</w:t>
      </w:r>
      <w:r>
        <w:rPr/>
        <w:t>ꗂ</w:t>
      </w:r>
      <w:r>
        <w:rPr/>
        <w:t>㌦璏烂熿땺㑇㧂䅥奉싂⵭〳</w:t>
      </w:r>
      <w:r>
        <w:rPr/>
        <w:t>ꕒ</w:t>
      </w:r>
      <w:r>
        <w:rPr/>
        <w:t>㏂折䂻硋ꅒ쉸숥楹棂▩桶슡煂⌶ㆻ䇎枣唯쉵깊涻區</w:t>
      </w:r>
      <w:r>
        <w:rPr/>
        <w:t>ꕟ</w:t>
      </w:r>
      <w:r>
        <w:rPr/>
        <w:t>顅倨䐽䡬瑃矂偡䵉갬Ⓜ⭩倣僂轾캩輯぀</w:t>
      </w:r>
      <w:r>
        <w:rPr/>
        <w:t>ꕘ</w:t>
      </w:r>
      <w:r>
        <w:rPr/>
        <w:t>湟ㄤ䎻ꥮ潃䤊爪䁴ぬ繎㵸㵆칚䝯晗</w:t>
      </w:r>
      <w:r>
        <w:rPr/>
        <w:t>Ⱘ</w:t>
      </w:r>
      <w:r>
        <w:rPr/>
        <w:t>竂⴨㉬⍀凂㩒彍嫂悏横幗ば싂奇侩䕅䷂촽獭协䇂凂浏栥ぅ</w:t>
      </w:r>
      <w:r>
        <w:rPr/>
        <w:t>⡔</w:t>
      </w:r>
      <w:r>
        <w:rPr/>
        <w:t>渹汹숳慚딮䩕略浵㝡漦久焭䑯⭰欲</w:t>
      </w:r>
      <w:r>
        <w:rPr/>
        <w:t>⣂</w:t>
      </w:r>
      <w:r>
        <w:rPr/>
        <w:t>䝅츪祄습⹈凎쉈쉢㔥帻䶩슩曃</w:t>
      </w:r>
      <w:r>
        <w:rPr/>
        <w:t>ꗂ</w:t>
      </w:r>
      <w:r>
        <w:rPr/>
        <w:t>츫쵔㦥剣숺걕쉦憘楩쉫싂묻䑺䮏⍦摀㬹乸窮쉓汀哂</w:t>
      </w:r>
      <w:r>
        <w:rPr/>
        <w:t>ⵂ</w:t>
      </w:r>
      <w:r>
        <w:rPr/>
        <w:t>厡斘쉘⭤뮻쉌땸썗⮣㝨쉱䗂㡀⨹弬椪䢵柂䙹㍹♭碮汥⭊票</w:t>
      </w:r>
      <w:r>
        <w:rPr/>
        <w:t>ⵙ</w:t>
      </w:r>
      <w:r>
        <w:rPr/>
        <w:t>䢩啈쉱슏砸牠硫쉟쎩긽亮쉋㩪勂湩伪汃䨮␫硁습歚⼰㫂㘸稱琯畅뽤穸棃ꍹ㡪嘹⦿佇ꄴ呷乗ꏎ砦껍夭⍇⩧湘迂땊抩䔷硊㇂頮ꄯ䑙쉹奄⤶숹♌穫砵칫剾쉉뽧⌷恰堰ꇍ뇂繠灓뼱䈪㪩牆쌰䳂轭</w:t>
      </w:r>
      <w:r>
        <w:rPr/>
        <w:t>ꤺ</w:t>
      </w:r>
      <w:r>
        <w:rPr/>
        <w:t>䯃浡硣䝒슘㩄䶡</w:t>
      </w:r>
      <w:r>
        <w:rPr/>
        <w:t>ꗂ</w:t>
      </w:r>
      <w:r>
        <w:rPr/>
        <w:t>쉅幓쉐堹灘啹洭䡈埂丣䅰坋숰炩쉈穫</w:t>
      </w:r>
      <w:r>
        <w:rPr/>
        <w:t>ꔣꦩ</w:t>
      </w:r>
      <w:r>
        <w:rPr/>
        <w:t>녃㋎祷㨬숽⍩㉣杇䆩䏂怱츬硦頫⽢⍖╕</w:t>
      </w:r>
      <w:r>
        <w:rPr/>
        <w:t>ꗃ⩙</w:t>
      </w:r>
      <w:r>
        <w:rPr/>
        <w:t>串捅兮깬</w:t>
      </w:r>
      <w:r>
        <w:rPr/>
        <w:t>ꕚ</w:t>
      </w:r>
      <w:r>
        <w:rPr/>
        <w:t>㍍⌥氭</w:t>
      </w:r>
      <w:r>
        <w:rPr/>
        <w:t>ꕳ</w:t>
      </w:r>
      <w:r>
        <w:rPr/>
        <w:t>䕅쉚땎녓匥嗂꥚㥐晀㭎⸪</w:t>
      </w:r>
      <w:r>
        <w:rPr/>
        <w:t>꤯</w:t>
      </w:r>
      <w:r>
        <w:rPr/>
        <w:t>瑌に矂歕ひ嘩뽪亥囂ꍠ㡋⑗横㒬匥愶⽶檩⑞꥙娽쉌㋂槂槂牫平㎩䙯冻䧎㑤权⵲</w:t>
      </w:r>
      <w:r>
        <w:rPr/>
        <w:t>ꦣ</w:t>
      </w:r>
      <w:r>
        <w:rPr/>
        <w:t>歯숴忂唯쉈㎻顅祍扵吸쎱</w:t>
      </w:r>
      <w:r>
        <w:rPr/>
        <w:t>Ⳃ</w:t>
      </w:r>
      <w:r>
        <w:rPr/>
        <w:t>㔳♆싂轗쉹唺灭⻃獠쵊싂䉮㔻稪㫂煄쉙땋▘急慒〪橡⸲슩䑄噾녈幏㥾숵熩⬦뭢弮⍇㛂ꥤ湌瀫숭幱⺮景䙹〴㓂㯂䞩啯猪㘲瑺녴췂䢬䜦</w:t>
      </w:r>
      <w:r>
        <w:rPr/>
        <w:t>ꕮ</w:t>
      </w:r>
      <w:r>
        <w:rPr/>
        <w:t>쵈⥇幈奂滎춻塂㨷噐䘻刷娶</w:t>
      </w:r>
      <w:r>
        <w:rPr/>
        <w:t>ⱀ</w:t>
      </w:r>
      <w:r>
        <w:rPr/>
        <w:t>뽂㵥ꥺ㟎塲泂扈쉂䵈</w:t>
      </w:r>
      <w:r>
        <w:rPr/>
        <w:t>ⵀ</w:t>
      </w:r>
      <w:r>
        <w:rPr/>
        <w:t>扥剗ꅏ䪮뽕䰫䝢</w:t>
      </w:r>
      <w:r>
        <w:rPr/>
        <w:t>⡥</w:t>
      </w:r>
      <w:r>
        <w:rPr/>
        <w:t>슘갤䶡昭䑏䀷す㖩</w:t>
      </w:r>
      <w:r>
        <w:rPr/>
        <w:t>⠳</w:t>
      </w:r>
      <w:r>
        <w:rPr/>
        <w:t>䠴滂㩴甴愬彋牕㍎癤┱⭔京歠⍃쉢伪繩썎⩸漽稸쉉ㅂ㤴</w:t>
      </w:r>
      <w:r>
        <w:rPr/>
        <w:t>⡢</w:t>
      </w:r>
      <w:r>
        <w:rPr/>
        <w:t>쌲☲䜺楋깳恟輮呁搤瀫恟瘵䩯湃睦츳塣朶㑊弽幘彎䀥믂곂劘뽊奟傣呓摢䯂쉍뽦</w:t>
      </w:r>
      <w:r>
        <w:rPr/>
        <w:t>ꗃ</w:t>
      </w:r>
      <w:r>
        <w:rPr/>
        <w:t>䓃䙢걤뭰㝸忍䱒걁䍸㶿幎偱⑆䵐싂癎瞣呓㝲啪⥪灨ꥪ奂晟믍䎿⑴半⨨斘</w:t>
      </w:r>
      <w:r>
        <w:rPr/>
        <w:t>ⶻ</w:t>
      </w:r>
      <w:r>
        <w:rPr/>
        <w:t>ꆩ瘷䉗朥妩䴰瑇窏繋佪擂悘┊吩年么</w:t>
      </w:r>
      <w:r>
        <w:rPr/>
        <w:t>ꖬ⭱</w:t>
      </w:r>
      <w:r>
        <w:rPr/>
        <w:t>촰噅眽㒬暮哂牍㍒⑔</w:t>
      </w:r>
      <w:r>
        <w:rPr/>
        <w:t>ꕥ</w:t>
      </w:r>
      <w:r>
        <w:rPr/>
        <w:t>䋂欷</w:t>
      </w:r>
      <w:r>
        <w:rPr/>
        <w:t>꧂ꤰ</w:t>
      </w:r>
      <w:r>
        <w:rPr/>
        <w:t>呀琣埃⫂⭾㞘㋂䡤权⑙匹眪䘴묪④쉅嫎☸⸫扥搴祔嘴⻂漱䃂縨湷幌慄녂䊱</w:t>
      </w:r>
      <w:r>
        <w:rPr/>
        <w:t>⡸</w:t>
      </w:r>
      <w:r>
        <w:rPr/>
        <w:t>슩캿攨敢桀ㅥ㥒쉊⭉䄻う怱咵掩㐽깍</w:t>
      </w:r>
      <w:r>
        <w:rPr/>
        <w:t>ꥀ</w:t>
      </w:r>
      <w:r>
        <w:rPr/>
        <w:t>㚣쉱䵊畱硵灟㝩惂䱳顀䁺넷潌⨺坭汉슿煆䂩╓㎥땎灺㘱싂儫뾥扩㠱ꥱ뼥숤ꄬ摕畉쉳쉪噑へだ⨷呉所㡑佺땸ぬ繥劥揂懂싂仂䷍堤轂浒猭ꅕ땘</w:t>
      </w:r>
      <w:r>
        <w:rPr/>
        <w:t>ⲥ</w:t>
      </w:r>
      <w:r>
        <w:rPr/>
        <w:t>磃쉈䭯檥뭇</w:t>
      </w:r>
      <w:r>
        <w:rPr/>
        <w:t>ⷂ</w:t>
      </w:r>
      <w:r>
        <w:rPr/>
        <w:t>䙟ꅨ彭歰斻氪占䥊숤⛂⚏</w:t>
      </w:r>
      <w:r>
        <w:rPr/>
        <w:t>꧂</w:t>
      </w:r>
      <w:r>
        <w:rPr/>
        <w:t>쉪䳂슿丨㡹嘤䝴䩡㣂䑯煥쉬坹숫ꥶ</w:t>
      </w:r>
      <w:r>
        <w:rPr/>
        <w:t>ⲥ</w:t>
      </w:r>
      <w:r>
        <w:rPr/>
        <w:t>쉐䭊쉬꥞䁡㑌硫復칦睩䡒妱⍘敱勂剐婗灹掵땫㵤䏂婁⻂柍썞焰剅壂夦㖩偒╴永䙥癭慙濂佥惂㘨쉞㐦傮</w:t>
      </w:r>
      <w:r>
        <w:rPr/>
        <w:t>ꕠ</w:t>
      </w:r>
      <w:r>
        <w:rPr/>
        <w:t>彘轨敗⯂渵㡍쉑慗숨硾㚏</w:t>
      </w:r>
      <w:r>
        <w:rPr/>
        <w:t>ⰹ</w:t>
      </w:r>
      <w:r>
        <w:rPr/>
        <w:t>椲祊䙵轪怰楐ꥴ浕쉷昱쵞⹱斬䯂湁䵋⽒슡쉥싃츸䥮㙗녋㈬숥숻녙攳쉓㑆扯䃂椦噵㈮䆩弬珂嗃䥆싃ꅉ칡濂䤰㷂⭣抻쉮ꥦ滂숩⒡쉫걉촣쉍⑮噎䧍䏂娭⚣칟癙敆婓숱쉊쉉쎩倨⥳朮숵䧂긥䙈⼪硏煇㕗狂㍫⯂支⑌䝸⥣㔷淂컂杪䆣墵䱆ꍴ숩㴶䡎싂䤵꥞坢</w:t>
      </w:r>
      <w:r>
        <w:rPr/>
        <w:t>ꖮ</w:t>
      </w:r>
      <w:r>
        <w:rPr/>
        <w:t>丳丹䙗轲沬瑕쉘⦩䘬䁧瑇殩싂晾䕡桖숨㴳䘲䥺烂숹싂</w:t>
      </w:r>
      <w:r>
        <w:rPr/>
        <w:t>ꤺ</w:t>
      </w:r>
      <w:r>
        <w:rPr/>
        <w:t>䡭頩污춥쏂䮵壂癀坊䥂⛂䱠乄塬䥄嚮⎻ꥤ危顯晁⭚䉘䕴猳썪呮輨嘲촰㜤䯂慹噑㶏㝨췂瑂⪣搶儷슏⹐</w:t>
      </w:r>
      <w:r>
        <w:rPr/>
        <w:t>ⱸ</w:t>
      </w:r>
      <w:r>
        <w:rPr/>
        <w:t>䥤䰨㡀竂㠹汌ㅶ싂쉪숱</w:t>
      </w:r>
      <w:r>
        <w:rPr/>
        <w:t>⡮</w:t>
      </w:r>
      <w:r>
        <w:rPr/>
        <w:t>㌯㕍咩㐳瞿碘偩救砬扑습쉟⍏쵂ꍐ砳㍪㉯</w:t>
      </w:r>
      <w:r>
        <w:rPr/>
        <w:t>ꕒ</w:t>
      </w:r>
      <w:r>
        <w:rPr/>
        <w:t>㈭剗㗂䁉呾竃獑䵈⯂䩢瑊恌ㅧ뇂禩慳並쉁輶㍐싂偎砶쉯뽀䚘獁ㅾ囃㙡䛍偢ꅂ桑㬲䑶쉳</w:t>
      </w:r>
      <w:r>
        <w:rPr/>
        <w:t>ꦩ</w:t>
      </w:r>
      <w:r>
        <w:rPr/>
        <w:t>杮玵⾿呀僂太祖⨺辿쉾㉷싂䂩습㝞晀쉟㥮䛂吽</w:t>
      </w:r>
      <w:r>
        <w:rPr/>
        <w:t>ⵌ</w:t>
      </w:r>
      <w:r>
        <w:rPr/>
        <w:t>じ㭈穡㔸匦䉞煰繉ギ䡸穯깔㘦쉺丷⪱⩅盂</w:t>
      </w:r>
      <w:r>
        <w:rPr/>
        <w:t>ꥅ╕</w:t>
      </w:r>
      <w:r>
        <w:rPr/>
        <w:t>ꅄ顁묨⽑幯⩊슩嘊ꇍ숱뽩䐣⼪숣犮塸穖㝅㐶繄䜸㣂☭⺿䱑獌浧摞吹⻂</w:t>
      </w:r>
      <w:r>
        <w:rPr/>
        <w:t>꥟⹲</w:t>
      </w:r>
      <w:r>
        <w:rPr/>
        <w:t>绂姂坺쉋</w:t>
      </w:r>
      <w:r>
        <w:rPr/>
        <w:t>ꥊ</w:t>
      </w:r>
      <w:r>
        <w:rPr/>
        <w:t>㵬煁⫂嘦䞩偤㧂椶쉆剪䎮爱䡣夥쉷恢</w:t>
      </w:r>
      <w:r>
        <w:rPr/>
        <w:t>ꖵ</w:t>
      </w:r>
      <w:r>
        <w:rPr/>
        <w:t>⺱搥</w:t>
      </w:r>
      <w:r>
        <w:rPr/>
        <w:t>⡧</w:t>
      </w:r>
      <w:r>
        <w:rPr/>
        <w:t>畈穖</w:t>
      </w:r>
      <w:r>
        <w:rPr/>
        <w:t>ꦡ</w:t>
      </w:r>
      <w:r>
        <w:rPr/>
        <w:t>㕕䁊廂쉥喻㗃䏃吭椶毃쏂弤</w:t>
      </w:r>
      <w:r>
        <w:rPr/>
        <w:t>ꥁ</w:t>
      </w:r>
      <w:r>
        <w:rPr/>
        <w:t>橩栬煟ꥧ숵땬䵅瘲慡䠸⍕䱳⦥礽뗂뼫兯买縶ノ습䷂旂쌣㉑協</w:t>
      </w:r>
      <w:r>
        <w:rPr/>
        <w:t>ⳃ</w:t>
      </w:r>
      <w:r>
        <w:rPr/>
        <w:t>桟쉞嗂怪獆䡄♾믂乙㤱䵦䜩⍪┮汇慭汆桍⽖帯払쉅⏃⭁檩⎱⸫揃숪挵썍伪쉳䡶걄╙뽈唦쎏䅰劣㥔⩏</w:t>
      </w:r>
      <w:r>
        <w:rPr/>
        <w:t>ꕺ⑆</w:t>
      </w:r>
      <w:r>
        <w:rPr/>
        <w:t>깰祷噃</w:t>
      </w:r>
      <w:r>
        <w:rPr/>
        <w:t>ꕬ</w:t>
      </w:r>
      <w:r>
        <w:rPr/>
        <w:t>禩彎妱掿歓</w:t>
      </w:r>
      <w:r>
        <w:rPr/>
        <w:t>ⱴ</w:t>
      </w:r>
      <w:r>
        <w:rPr/>
        <w:t>祺楃츥䑾뼫숣슣뭷땘佸卺</w:t>
      </w:r>
      <w:r>
        <w:rPr/>
        <w:t>⢿⍎</w:t>
      </w:r>
      <w:r>
        <w:rPr/>
        <w:t>甪䕊숲憘딪穱䅀燂ㅴ뾥娵딯晦</w:t>
      </w:r>
      <w:r>
        <w:rPr/>
        <w:t>Ᵽ</w:t>
      </w:r>
      <w:r>
        <w:rPr/>
        <w:t>숣⥲䥔佂头獾꥕슘ㅥ⩹⍤칏浃周숬顠㬪〣</w:t>
      </w:r>
      <w:r>
        <w:rPr/>
        <w:t>ⱳ</w:t>
      </w:r>
      <w:r>
        <w:rPr/>
        <w:t>㍤当쏂겿슬⑎梥垬쵳栩䝑䬬禬캿⨱煖弸╩疿偌ꅶ敺꥗싍摇䴤㵲㩌熣㑯塳䙑⹋匣冘쉌⩏杧桰ꍟ当㌯䇂㥈䡬瑣㨮</w:t>
      </w:r>
      <w:r>
        <w:rPr/>
        <w:t>⣂</w:t>
      </w:r>
      <w:r>
        <w:rPr/>
        <w:t>渦䕪쉖轥彞療깥㇂䎩⎵</w:t>
      </w:r>
      <w:r>
        <w:rPr/>
        <w:t>ꤻ</w:t>
      </w:r>
      <w:r>
        <w:rPr/>
        <w:t>슡㡙ꅍ灠硵䁩楮穤㭘</w:t>
      </w:r>
      <w:r>
        <w:rPr/>
        <w:t>ꔶ</w:t>
      </w:r>
      <w:r>
        <w:rPr/>
        <w:t>때啙珂숰쉶獙⽌췂撱쉲㥗㮏眩䥇䍇⽘嗂┷温辏癲潆㝍⴮塘슥啬找浥忂슡晭뮡祎㫍䙪</w:t>
      </w:r>
      <w:r>
        <w:rPr/>
        <w:t>⣂</w:t>
      </w:r>
      <w:r>
        <w:rPr/>
        <w:t>毂煓⎣䄣剶啋两怳쎮쉊䜯硭⼴槃挽亩䷂⼪穳嘶棎㝏뽹桄剩컂幢熱浴摣其⩤⺻玩楪啹矂⥨녷兔痂娮祖喬穩牵쉖圥쉐婁游ꇂ⨻ぱ슿䈺ぃ숫爩⩖繐升</w:t>
      </w:r>
      <w:r>
        <w:rPr/>
        <w:t>Ⱪ</w:t>
      </w:r>
      <w:r>
        <w:rPr/>
        <w:t>㌹⤽䲻쉬쉸悮䝧㭰䡷놬⹵쉄ㅇ毂活쉌䍔仍촦牍洬䕣匷쵥칧瘪恶ꥨ䉠䲘☷⿂檣</w:t>
      </w:r>
      <w:r>
        <w:rPr/>
        <w:t>Ⱬ</w:t>
      </w:r>
      <w:r>
        <w:rPr/>
        <w:t>㉷䁎轡埂䝱㇂眰╱㠷偐쉂恶㎥䀺ꍧ㜩䩟睴䰹㤪橈㭳䨽㬭㍞슱䍋睍</w:t>
      </w:r>
      <w:r>
        <w:rPr/>
        <w:t>ⵑ</w:t>
      </w:r>
      <w:r>
        <w:rPr/>
        <w:t>칋疥䡎匯倴㡃싎元祘匩帥⼣䧂䍬䥉꺬츪捗换橤療뭈滂쉪치⥊塃弫䜺긤朳⭂⛍䈤焱䬵ꏃ䩏徱㡃㍄碱琬瀴䁬␥뼰슩轪奖䖵ㅰ顷䉋⩲瘺䵈䙑깵㍲㘪⑯弰⮡</w:t>
      </w:r>
      <w:r>
        <w:rPr/>
        <w:t>ꕒ</w:t>
      </w:r>
      <w:r>
        <w:rPr/>
        <w:t>畱㈸녩┻塇㨺ꅖ熏쉸쉎䕹⬳本숶犮깨놵顂樤恃땹숊䉺䬭獑㵏䥺椨쉩繏␸䌲恉땆⥑⍁뭑㈤欵⚬晇쉴彖飂爪濂穘쉾䍧뮿睗㦩</w:t>
      </w:r>
      <w:r>
        <w:rPr/>
        <w:t>ꥅ╕</w:t>
      </w:r>
      <w:r>
        <w:rPr/>
        <w:t>楥䈴猶眹㙊橹席싂곂떻呷숨拃㣂猭睯⺿椪쉄⿂</w:t>
      </w:r>
      <w:r>
        <w:rPr/>
        <w:t>ꔽ</w:t>
      </w:r>
      <w:r>
        <w:rPr/>
        <w:t>䭦昪䶱煬婾␪湔奆䋍딥昩㉱殻땂禣瓂柂</w:t>
      </w:r>
      <w:r>
        <w:rPr/>
        <w:t>ꥀ</w:t>
      </w:r>
      <w:r>
        <w:rPr/>
        <w:t>猻䐩燂쉋쉄が꥾採抣쉁⴬噉桪슬⩇頫</w:t>
      </w:r>
      <w:r>
        <w:rPr/>
        <w:t>ꦩ</w:t>
      </w:r>
      <w:r>
        <w:rPr/>
        <w:t>䥇겿싂䯂楒偸곍⭆櫂兴걇⪘㙀뭊ㄪ</w:t>
      </w:r>
      <w:r>
        <w:rPr/>
        <w:t>꧂</w:t>
      </w:r>
      <w:r>
        <w:rPr/>
        <w:t>㟂긮숵犱䘤曂⌬ꅪ⥹喩䴪は䡟ꌲ숲</w:t>
      </w:r>
      <w:r>
        <w:rPr/>
        <w:t>⡊</w:t>
      </w:r>
      <w:r>
        <w:rPr/>
        <w:t>䶱⾩㠣숣䷂䥔㠻뾬䉷쉖㡔睠䜪杢侱</w:t>
      </w:r>
      <w:r>
        <w:rPr/>
        <w:t>⡪</w:t>
      </w:r>
      <w:r>
        <w:rPr/>
        <w:t>哂滂惃䃂</w:t>
      </w:r>
      <w:r>
        <w:rPr/>
        <w:t>Ⱶ</w:t>
      </w:r>
      <w:r>
        <w:rPr/>
        <w:t>슩쉖泂</w:t>
      </w:r>
      <w:r>
        <w:rPr/>
        <w:t>ⰺ</w:t>
      </w:r>
      <w:r>
        <w:rPr/>
        <w:t>싎楎䈯瑑怪䔤梡瓂桧쉚䅧䱏썋䥢䅦戭⨵桦煪瑬⥬㩥稦䙸카ꥱ砻뭕䌬⍴</w:t>
      </w:r>
      <w:r>
        <w:rPr/>
        <w:t>ꔪ</w:t>
      </w:r>
      <w:r>
        <w:rPr/>
        <w:t>帮㩆灆秂쉈쉱䂩䵔獌〬䞻秂䁬쵆㷂䢱卵싂걅䫂⤯破땃䯂涩硨䭲楇뿂䡟㘥癵꺵⛂쉕吮煉慄沱䶏㥰땕䙊</w:t>
      </w:r>
      <w:r>
        <w:rPr/>
        <w:t>ꔱ</w:t>
      </w:r>
      <w:r>
        <w:rPr/>
        <w:t>䇃皥砳췍势쉸䄻䄶怮녩幚穋숪禮⛂迂杪쉖淍뭆䰨뾏䲩⸲幷</w:t>
      </w:r>
      <w:r>
        <w:rPr/>
        <w:t>ꥎ</w:t>
      </w:r>
      <w:r>
        <w:rPr/>
        <w:t>ꅥ╞珂떿⨰橬㩌숵头</w:t>
      </w:r>
      <w:r>
        <w:rPr/>
        <w:t>ꔹ</w:t>
      </w:r>
      <w:r>
        <w:rPr/>
        <w:t>싂噪⍦䛂</w:t>
      </w:r>
      <w:r>
        <w:rPr/>
        <w:t>⠵</w:t>
      </w:r>
      <w:r>
        <w:rPr/>
        <w:t>睦䜩彚쉢颩⬮幦䪱唻幃쉫⼭▱</w:t>
      </w:r>
      <w:r>
        <w:rPr/>
        <w:t>ꤻ</w:t>
      </w:r>
      <w:r>
        <w:rPr/>
        <w:t>係⨤슿洨㠫砥싂╋숥轗䞬歚뗂䕒㨻纥뇃湮㔣爯쉹싂⒘ㄪ땶乍夷制轥숳⩶⹴꺿婥⶘㉺㠰䀦失瓂숸⼣摅䒮堽伪圬彍깺爪吩⨶䔥숹깲啞⸭慮⦮</w:t>
      </w:r>
      <w:r>
        <w:rPr/>
        <w:t>ꦩ</w:t>
      </w:r>
      <w:r>
        <w:rPr/>
        <w:t>㡴爬</w:t>
      </w:r>
      <w:r>
        <w:rPr/>
        <w:t>⢩</w:t>
      </w:r>
      <w:r>
        <w:rPr/>
        <w:t>恾칞洷䬱㣂⩊㩒摬⩚䶣松だ埂殣</w:t>
      </w:r>
      <w:r>
        <w:rPr/>
        <w:t>⡨</w:t>
      </w:r>
      <w:r>
        <w:rPr/>
        <w:t>뽀</w:t>
      </w:r>
      <w:r>
        <w:rPr/>
        <w:t>⡱</w:t>
      </w:r>
      <w:r>
        <w:rPr/>
        <w:t>떵뾏⫂䁲⥷녙倩쉺猲洽쉾</w:t>
      </w:r>
      <w:r>
        <w:rPr/>
        <w:t>ⱌ</w:t>
      </w:r>
      <w:r>
        <w:rPr/>
        <w:t>㑺橸䵶숳䍶㋂噴</w:t>
      </w:r>
      <w:r>
        <w:rPr/>
        <w:t>ⶮ</w:t>
      </w:r>
      <w:r>
        <w:rPr/>
        <w:t>恶渲毂债녖瞩灲献䧂</w:t>
      </w:r>
      <w:r>
        <w:rPr/>
        <w:t>ꥌ</w:t>
      </w:r>
      <w:r>
        <w:rPr/>
        <w:t>捾䄲㵖┴匸⨬猷㫂⻂</w:t>
      </w:r>
      <w:r>
        <w:rPr/>
        <w:t>ⱋ⥊</w:t>
      </w:r>
      <w:r>
        <w:rPr/>
        <w:t>睍</w:t>
      </w:r>
      <w:r>
        <w:rPr/>
        <w:t>⡔</w:t>
      </w:r>
      <w:r>
        <w:rPr/>
        <w:t>䀥⩠晏䏎䠩催线</w:t>
      </w:r>
      <w:r>
        <w:rPr/>
        <w:t>ꦣ╁</w:t>
      </w:r>
      <w:r>
        <w:rPr/>
        <w:t>橩䛂춱싂╄</w:t>
      </w:r>
      <w:r>
        <w:rPr/>
        <w:t>ꔳ</w:t>
      </w:r>
      <w:r>
        <w:rPr/>
        <w:t>䕁㍧瑊♉啁摅⵴ꎻ뽪</w:t>
      </w:r>
      <w:r>
        <w:rPr/>
        <w:t>ꥎ</w:t>
      </w:r>
      <w:r>
        <w:rPr/>
        <w:t>橇摥媩</w:t>
      </w:r>
      <w:r>
        <w:rPr/>
        <w:t>꧂</w:t>
      </w:r>
      <w:r>
        <w:rPr/>
        <w:t>僂却扰㒣火숥</w:t>
      </w:r>
      <w:r>
        <w:rPr/>
        <w:t>ⳃ</w:t>
      </w:r>
      <w:r>
        <w:rPr/>
        <w:t>伦쉠숭ㆣ偖㠮⑑吣䩑杵椷䥥㑙繟⽀忂烂㭍㙏쉚䂮廂땴堷㡪盂ꇂ惂撘㨳瑞㉩捤㶩慧넴颬啓㥧飃쉏在噈假穗櫂吮唯䩚㐣夷쉆㷂ꏂ䌪쉫䉕吲싂桪攴役⧂㵅婱摄涱彡泂㧂柂纘㩅䥒䨭ꥬ泂숊쉚ꏃ䵤䩒⦩䐣걷がㄫ뭔轭㐶㔭ㅧㄬ슬쉌睹⼭斥刱</w:t>
      </w:r>
      <w:r>
        <w:rPr/>
        <w:t>Ⳃ</w:t>
      </w:r>
      <w:r>
        <w:rPr/>
        <w:t>⽓輴숷彄⫂숮辬乧㕥뭵숰䌣</w:t>
      </w:r>
      <w:r>
        <w:rPr/>
        <w:t>⣂</w:t>
      </w:r>
      <w:r>
        <w:rPr/>
        <w:t>쉷璥⿂</w:t>
      </w:r>
      <w:r>
        <w:rPr/>
        <w:t>⠩</w:t>
      </w:r>
      <w:r>
        <w:rPr/>
        <w:t>ㄲ㩚壂圴䓂⫂么䘶⥺</w:t>
      </w:r>
      <w:r>
        <w:rPr/>
        <w:t>ꤴ</w:t>
      </w:r>
      <w:r>
        <w:rPr/>
        <w:t>촫瘱䂥쉧抬</w:t>
      </w:r>
      <w:r>
        <w:rPr/>
        <w:t>⠥</w:t>
      </w:r>
      <w:r>
        <w:rPr/>
        <w:t>杞晥伷䠪妮䙱췂䃂딩敉䒘憬</w:t>
      </w:r>
      <w:r>
        <w:rPr/>
        <w:t>Ⱙ</w:t>
      </w:r>
      <w:r>
        <w:rPr/>
        <w:t>眫⌽扠쉟幫</w:t>
      </w:r>
      <w:r>
        <w:rPr/>
        <w:t>ⴹ</w:t>
      </w:r>
      <w:r>
        <w:rPr/>
        <w:t>캘⹌硕쉫슱㩐⑓숹䌳䱀桋쉖栺桋煙</w:t>
      </w:r>
      <w:r>
        <w:rPr/>
        <w:t>ꥏꔰ</w:t>
      </w:r>
      <w:r>
        <w:rPr/>
        <w:t>啹時椯碵䍡따ꅔ慃䓂煇澻⭶砱捉畂灕㫃煲渤싂歨瘲</w:t>
      </w:r>
      <w:r>
        <w:rPr/>
        <w:t>꥓</w:t>
      </w:r>
      <w:r>
        <w:rPr/>
        <w:t>䉶◍娴⨷䡃姂싂</w:t>
      </w:r>
      <w:r>
        <w:rPr/>
        <w:t>ꤺ</w:t>
      </w:r>
      <w:r>
        <w:rPr/>
        <w:t>嘫彮智㕹⩏믂楲썄䁞㊣䒡䐤唩㉊겮曃땸땡匱꥗佣⌺竃䱵摯⦻</w:t>
      </w:r>
      <w:r>
        <w:rPr/>
        <w:t>⠥</w:t>
      </w:r>
      <w:r>
        <w:rPr/>
        <w:t>쵪穎倸㌫䌦珂䅉⏂伵橋乒扳⺮㮮ꍔ␸淂剫涩㖿桃ꎩ</w:t>
      </w:r>
      <w:r>
        <w:rPr/>
        <w:t>꧂</w:t>
      </w:r>
      <w:r>
        <w:rPr/>
        <w:t>涡⑔繁긷撏炘⑋慭睦橲劮쉖焩㐴晇朹睗兄兮뭮攦⪻刬䭍칋䵚㬶迃</w:t>
      </w:r>
      <w:r>
        <w:rPr/>
        <w:t>ꔪ</w:t>
      </w:r>
      <w:r>
        <w:rPr/>
        <w:t>擂ꏂ㍢䩁뭭仂矂搽卆</w:t>
      </w:r>
      <w:r>
        <w:rPr/>
        <w:t>ⳍ</w:t>
      </w:r>
      <w:r>
        <w:rPr/>
        <w:t>쉵䄤쉃煷縤</w:t>
      </w:r>
      <w:r>
        <w:rPr/>
        <w:t>ꕦ</w:t>
      </w:r>
      <w:r>
        <w:rPr/>
        <w:t>ㅱ숴놵圫ꎱ橙썚煞</w:t>
      </w:r>
      <w:r>
        <w:rPr/>
        <w:t>Ⲭ</w:t>
      </w:r>
      <w:r>
        <w:rPr/>
        <w:t>壂㕞쉯乚䢿祲矎떩绂䕱쌤灪兓ꥣ슏ꥩ</w:t>
      </w:r>
      <w:r>
        <w:rPr/>
        <w:t>ꕪ</w:t>
      </w:r>
      <w:r>
        <w:rPr/>
        <w:t>䥢슣㘫做쉎╦煒ꅳ⫃⦿</w:t>
      </w:r>
      <w:r>
        <w:rPr/>
        <w:t>ꗃ⩺</w:t>
      </w:r>
      <w:r>
        <w:rPr/>
        <w:t>㵢㠺灯ꆵ偔煹ノ</w:t>
      </w:r>
      <w:r>
        <w:rPr/>
        <w:t>ⷂ⫂</w:t>
      </w:r>
      <w:r>
        <w:rPr/>
        <w:t>扮乏⛍䩶彄㉑唴噉쵔畤䝆怤䩀轓樣汯슏廂</w:t>
      </w:r>
      <w:r>
        <w:rPr/>
        <w:t>꧂</w:t>
      </w:r>
      <w:r>
        <w:rPr/>
        <w:t>ꅃ㬮䔴䉖潣뽾ゥ뽵さ掬浵㭉땺䢿幄⭕숺䱤攪㍬䉵䷂㩈梵쉊繲㐯䦡깏癉兮ꍄꄷ擂女係橹椤䥨싃䵰亵䴹㭡桬乤顕剫싂漹♙痍敕㚻䝵㶏堪䳂䁗氳嚵桐ꍧ幖敒晔矎頺㕲䕵㙴砭氯䥢㝌侩汪剱䍃啺슮䥈頲周楉愣砸䮿䄨☰숵⩮繏眽녷刪榣樫汤</w:t>
      </w:r>
      <w:r>
        <w:rPr/>
        <w:t>⡦</w:t>
      </w:r>
      <w:r>
        <w:rPr/>
        <w:t>欶吻卶숪䑢捏扬㉧䓂䤸긽䀦瞩</w:t>
      </w:r>
      <w:r>
        <w:rPr/>
        <w:t>ⱉ</w:t>
      </w:r>
      <w:r>
        <w:rPr/>
        <w:t>濎㭇슘㑄ꅅ䑞昩걸䔻ꍷ㮩䛂䕞㵾쵺摂癖港兆瘵쉤숪畐䁸⩎⩉㟂㑂ざ桎瑏䭖椨剥妩参⩅싃浯廂⫂匰䠵䠲䯂嘽戨㉍侩汍쵞䵖䙧㩣䌩☬㛂䤶␴啌㬷䗂转呸吣焳痂숤㜳숯묫执眰畏㙶䭱⥕䕴䭏晍</w:t>
      </w:r>
      <w:r>
        <w:rPr/>
        <w:t>ꖘ</w:t>
      </w:r>
      <w:r>
        <w:rPr/>
        <w:t>겡ォ쉒갹⭇㜰恨뽐䨥䇎搨ㅖ</w:t>
      </w:r>
      <w:r>
        <w:rPr/>
        <w:t>꧂</w:t>
      </w:r>
      <w:r>
        <w:rPr/>
        <w:t>彸夦卥剀瑤깔쉔쉏殡瞩へ깅䢱畒䝷쉥犩䆣</w:t>
      </w:r>
      <w:r>
        <w:rPr/>
        <w:t>ꖿ</w:t>
      </w:r>
      <w:r>
        <w:rPr/>
        <w:t>쉌숊䕦睧⨷特柍</w:t>
      </w:r>
      <w:r>
        <w:rPr/>
        <w:t>ꕔ</w:t>
      </w:r>
      <w:r>
        <w:rPr/>
        <w:t>䕮䅇⍡⻃䁀祈깦뽗╭妻飂乪㌶卅㕵丮뽳橙桅㌮桚노묬◎㴪꺬㡪迂䣂穮拂穗⭓쉈县㎩썮穸㟂顪䍸留幈⑊싂</w:t>
      </w:r>
      <w:r>
        <w:rPr/>
        <w:t>ꦡ</w:t>
      </w:r>
      <w:r>
        <w:rPr/>
        <w:t>춥瑲</w:t>
      </w:r>
      <w:r>
        <w:rPr/>
        <w:t>⠦</w:t>
      </w:r>
      <w:r>
        <w:rPr/>
        <w:t>숵漫捍뭬쉮뽑挹</w:t>
      </w:r>
      <w:r>
        <w:rPr/>
        <w:t>⡨</w:t>
      </w:r>
      <w:r>
        <w:rPr/>
        <w:t>숪䇂繍</w:t>
      </w:r>
      <w:r>
        <w:rPr/>
        <w:t>ꤷ</w:t>
      </w:r>
      <w:r>
        <w:rPr/>
        <w:t>쉪</w:t>
      </w:r>
      <w:r>
        <w:rPr/>
        <w:t>ꥁ</w:t>
      </w:r>
      <w:r>
        <w:rPr/>
        <w:t>䌭䙱䭰呸ㄫ쉆卫嫂䝚焷䥙쉈矂곂徘睎燂ꍑ嫂ㅏ䎥슻繴</w:t>
      </w:r>
      <w:r>
        <w:rPr/>
        <w:t>⡓</w:t>
      </w:r>
      <w:r>
        <w:rPr/>
        <w:t>飂䔶㞣㑙길坪㩚䟂걸뿂</w:t>
      </w:r>
      <w:r>
        <w:rPr/>
        <w:t>ⲏ⨻</w:t>
      </w:r>
      <w:r>
        <w:rPr/>
        <w:t>渭쉉</w:t>
      </w:r>
      <w:r>
        <w:rPr/>
        <w:t>ⱴ</w:t>
      </w:r>
      <w:r>
        <w:rPr/>
        <w:t>浕</w:t>
      </w:r>
      <w:r>
        <w:rPr/>
        <w:t>ⵡ</w:t>
      </w:r>
      <w:r>
        <w:rPr/>
        <w:t>東敲ꅌ</w:t>
      </w:r>
      <w:r>
        <w:rPr/>
        <w:t>ⴹ</w:t>
      </w:r>
      <w:r>
        <w:rPr/>
        <w:t>卉慡♴녹瘯⹅</w:t>
      </w:r>
      <w:r>
        <w:rPr/>
        <w:t>꧂⨬⹲</w:t>
      </w:r>
      <w:r>
        <w:rPr/>
        <w:t>㪵뽔䒱㨽䔴母㗂␵</w:t>
      </w:r>
      <w:r>
        <w:rPr/>
        <w:t>ⷂ</w:t>
      </w:r>
      <w:r>
        <w:rPr/>
        <w:t>歠溏坖䭁ꥮ祔⩒攫敧숦璩烂毂縨䝂顐睲⭃䉵䆩頲묫쉸歂쉊䭭㩤晧䘬䐻뭈</w:t>
      </w:r>
      <w:r>
        <w:rPr/>
        <w:t>꧂</w:t>
      </w:r>
      <w:r>
        <w:rPr/>
        <w:t>⽌⥢柍갣䑢偒䯂숪摤쉩䍧껂牔硒⩸庮ꍘ㈱瘫䑵䑏겡浆䡂땺慥牺䅴汑佮稻眤甴福卅⩕夶捸⤰捞飂뿂㞮ꏎ矂⬭䝣䥘㏂㇂슥䉯旂坭晄녴</w:t>
      </w:r>
      <w:r>
        <w:rPr/>
        <w:t>ⲡ</w:t>
      </w:r>
      <w:r>
        <w:rPr/>
        <w:t>牭畵䉯츰</w:t>
      </w:r>
      <w:r>
        <w:rPr/>
        <w:t>ⱓ</w:t>
      </w:r>
      <w:r>
        <w:rPr/>
        <w:t>湺긳焸쵷墬慆䄤䱗쉈礯䝡䵵幗촶䙯礮獮浈䊡瑱縳</w:t>
      </w:r>
      <w:r>
        <w:rPr/>
        <w:t>ꦩ</w:t>
      </w:r>
      <w:r>
        <w:rPr/>
        <w:t>煥⩖ꍚ쉕繌䧂傿칓瘯娩棂她猸䐹䙄晥㞻⻂쉨矂䝙ぬ䭹㠲싂㩌䝧⨶柂⥋</w:t>
      </w:r>
      <w:r>
        <w:rPr/>
        <w:t>Ⳃ</w:t>
      </w:r>
      <w:r>
        <w:rPr/>
        <w:t>暬呤㝲㶬⭲祗橠쉡爸煦䡧乧泂摮眤區싍⻂싍⥰쉈氽䩾쉊䦬䠳奁摷輷庮</w:t>
      </w:r>
      <w:r>
        <w:rPr/>
        <w:t>ꕦ</w:t>
      </w:r>
      <w:r>
        <w:rPr/>
        <w:t>䙰攵㙌氪⹬浍쉵噢旎愴쉓嫂䫍穠㩮⩦쉁䗂塤捔䂏䅒㵭瑹쉧⛂䁫</w:t>
      </w:r>
      <w:r>
        <w:rPr/>
        <w:t>ꥂ</w:t>
      </w:r>
      <w:r>
        <w:rPr/>
        <w:t>쉙슥촩楕攬☽꥞穴숶숯㍞쉚㨩穔䩈숹⑚枻剗녃ꇂ歨楟媣䕫쉤ꄤ슬㥢㩴䩨捯충슡㨭</w:t>
      </w:r>
      <w:r>
        <w:rPr/>
        <w:t>ⱷ</w:t>
      </w:r>
      <w:r>
        <w:rPr/>
        <w:t>⽅㭈烂䡂塚痃䱔ㅤ炩㝴渤灉㕲畐祲乾凂㩴灆⌶㐣獕걫歘떩㑾㜤</w:t>
      </w:r>
      <w:r>
        <w:rPr/>
        <w:t>ꔪ┻</w:t>
      </w:r>
      <w:r>
        <w:rPr/>
        <w:t>㥶灬歁焻⻂ㅨ쉉</w:t>
      </w:r>
      <w:r>
        <w:rPr/>
        <w:t>ꔵ</w:t>
      </w:r>
      <w:r>
        <w:rPr/>
        <w:t>䔽쉌췂厱䕺녘ꍖ쉺㏂쉗娬</w:t>
      </w:r>
      <w:r>
        <w:rPr/>
        <w:t>ꤲ</w:t>
      </w:r>
      <w:r>
        <w:rPr/>
        <w:t>䉺㠣榘④䵊穬꥚䍋쉨㵦繡쉒㒩䅠쉸슿彑穪晭ꌯ쉕祪癄係㜶灊숭牮畊湮쉡㭮彦㛎쉰䝋뽀䙞捦敃疵弮桄䄭슩睍㴷削⒩쉣熏佗쉟ꍈ熬水戲䭊磂瀻太㕫♵椦猰䁑垻涱䑫㮿䬨</w:t>
      </w:r>
      <w:r>
        <w:rPr/>
        <w:t>ꥎ</w:t>
      </w:r>
      <w:r>
        <w:rPr/>
        <w:t>ꍖ淂뿂煁兑倰绂撘⭓ꅫ浗⑏⭾⥡祣⩌숊渫䄨䂘䵋묺╆쉺쉄幭䱄㍲杯䯂㍗猦쉞쉓恲未䄯숶槂䤦㝄嘺䫎뽆癄䅸ꥧ彀䰺슥䅐☻쉳</w:t>
      </w:r>
      <w:r>
        <w:rPr/>
        <w:t>ꖡ</w:t>
      </w:r>
      <w:r>
        <w:rPr/>
        <w:t>殣⛂㑂♳䐷丵磂쌵ꇂ⫃㷂숰⿂</w:t>
      </w:r>
      <w:r>
        <w:rPr/>
        <w:t>ꗂ</w:t>
      </w:r>
      <w:r>
        <w:rPr/>
        <w:t>㔤쵯禘松㕉栴ㅙ쉒甹䛂禱問恕뮩䤸煋㔪⼸㡋娤乚䵏</w:t>
      </w:r>
      <w:r>
        <w:rPr/>
        <w:t>ꔮ</w:t>
      </w:r>
      <w:r>
        <w:rPr/>
        <w:t>ꅯ㙐滂摴劏堷扰⹡瘱</w:t>
      </w:r>
      <w:r>
        <w:rPr/>
        <w:t>ꕧ</w:t>
      </w:r>
      <w:r>
        <w:rPr/>
        <w:t>쉷睔〻쉌䕚䋂呯␮ꅌ産䏂琮䔯뭯㙕䝖獓䩐㨪걸㉏䬳癟䉧幢剖⨪祉硉㙏睹慧녈穡䅨獠䑆묰⫍娭頦㡗灁瑳♇㝯䠭쵈䶻剃䴨喬쉵⩮䝚朥塔⭣쉨</w:t>
      </w:r>
      <w:r>
        <w:rPr/>
        <w:t>ⵊ</w:t>
      </w:r>
      <w:r>
        <w:rPr/>
        <w:t>祬⼥숰㉇疱䥘祤녧㘣䣍ꆱ浗㩪⹱犵숵䀤뭺슣牊唵ォ嘳桓墮⩶皩湾椽</w:t>
      </w:r>
      <w:r>
        <w:rPr/>
        <w:t>⠯</w:t>
      </w:r>
      <w:r>
        <w:rPr/>
        <w:t>她ꍞ쉠兯特ィ녌捤䝓撵⨺係</w:t>
      </w:r>
      <w:r>
        <w:rPr/>
        <w:t>⡫</w:t>
      </w:r>
      <w:r>
        <w:rPr/>
        <w:t>ꥸ䍁걌䑆㙊䢏礭쉺ꎵ䉡㑡딽쉔轐㓍쉎䉚⪵颱㮿촨偘놏숭䮏顴⒬</w:t>
      </w:r>
      <w:r>
        <w:rPr/>
        <w:t>⡨</w:t>
      </w:r>
      <w:r>
        <w:rPr/>
        <w:t>쉳顋刦琰ㅏ㔨쉎顔午ꄸ긫氭橂䍓⮣䅤춿쉗슩浐繍⧂惂畍㉊쉕浖顊싂㵭皥㉗睘奨䒮塍⼯㑵싂䚱썤슘ꅢ⭞숫楫晹긱顺桴ㅧ䅄쉵뿂䙇僂쉁숭䉢輯념㭌칂塄顨畍곂瀥甸䫂⹮습画兊䍺⵺灇獮䚏摞⽫䤤땱潘슱愣䍑쉖숺쏎祦剔뽅穞쉄ꌪ檏㐯㑔䰩뽯凂㙦势숦뮏⬥ꆬ昳潹㭊</w:t>
      </w:r>
      <w:r>
        <w:rPr/>
        <w:t>⡯⡋</w:t>
      </w:r>
      <w:r>
        <w:rPr/>
        <w:t>輳娫╈晸썮恡庣浗깬숲楋纡恃䅐渹숨⍳쉹</w:t>
      </w:r>
      <w:r>
        <w:rPr/>
        <w:t>ⶵ</w:t>
      </w:r>
      <w:r>
        <w:rPr/>
        <w:t>ꥶ</w:t>
      </w:r>
      <w:r>
        <w:rPr/>
        <w:t>Ⱖ</w:t>
      </w:r>
      <w:r>
        <w:rPr/>
        <w:t>浐偏歙畟㭒ꄸ洸㄰䞩슣䔺田桌쏃扃</w:t>
      </w:r>
      <w:r>
        <w:rPr/>
        <w:t>ⱚ</w:t>
      </w:r>
      <w:r>
        <w:rPr/>
        <w:t>慎䁧㉉歬ご䫂䆱ꌵ칩䉐問窮䲻춻愥ꥪ㘵慩땸〳幋땲䰶墡穊煭뭨ꅋ乹㉨轆슮▮灏摩奮態䦵㡖晨甭瘬辩㄰⨱潣盎䊬쉺皘乄急⥱䣍䭧㉐卺䝎숭칢㑖套䀪</w:t>
      </w:r>
      <w:r>
        <w:rPr/>
        <w:t>꧂</w:t>
      </w:r>
      <w:r>
        <w:rPr/>
        <w:t>쉍㖮㩧넩䨽竂䅇䌶캵걉奷㕱②縫</w:t>
      </w:r>
      <w:r>
        <w:rPr/>
        <w:t>ꕦ</w:t>
      </w:r>
      <w:r>
        <w:rPr/>
        <w:t>㓂繑浇噣惂♟輺땗畸曂㠭딹㵞慙⩐怷輣췂쌺䒣</w:t>
      </w:r>
      <w:r>
        <w:rPr/>
        <w:t>ⷂ</w:t>
      </w:r>
      <w:r>
        <w:rPr/>
        <w:t>橺숮⩘칭⬦ꌲ晔ꅸ㨮䑒䩴㭔仂㬥䯂牧</w:t>
      </w:r>
      <w:r>
        <w:rPr/>
        <w:t>⡴</w:t>
      </w:r>
      <w:r>
        <w:rPr/>
        <w:t>唪⬶䃂婘⽈婩塋〹圦批쉀晕㥋䮏ꆥ䬽咘숶㒮쉰僂땇瓂⭴쉠</w:t>
      </w:r>
      <w:r>
        <w:rPr/>
        <w:t>⡦</w:t>
      </w:r>
      <w:r>
        <w:rPr/>
        <w:t>硥ꥨ묮</w:t>
      </w:r>
      <w:r>
        <w:rPr/>
        <w:t>ⴊ</w:t>
      </w:r>
      <w:r>
        <w:rPr/>
        <w:t>晗견䩎쉶칞슡</w:t>
      </w:r>
      <w:r>
        <w:rPr/>
        <w:t>⡇</w:t>
      </w:r>
      <w:r>
        <w:rPr/>
        <w:t>쉨䅯數䉳╆䒵</w:t>
      </w:r>
      <w:r>
        <w:rPr/>
        <w:t>ⱶ</w:t>
      </w:r>
      <w:r>
        <w:rPr/>
        <w:t>灔╫ꅬ䵔䆣⭔</w:t>
      </w:r>
      <w:r>
        <w:rPr/>
        <w:t>Ɱ</w:t>
      </w:r>
      <w:r>
        <w:rPr/>
        <w:t>䤣倸癙걃䰳俍⭳䡞⪵긦係唳</w:t>
      </w:r>
      <w:r>
        <w:rPr/>
        <w:t>ⶬ</w:t>
      </w:r>
      <w:r>
        <w:rPr/>
        <w:t>㉣숭칯潂숫偹뭡縰捭⾥懂㛂쉆녶奡繙㏂氪䀴싂⻂呎</w:t>
      </w:r>
      <w:r>
        <w:rPr/>
        <w:t>⡱</w:t>
      </w:r>
      <w:r>
        <w:rPr/>
        <w:t>㉍䱂㗂⫃⚘⌮싂묣㭃噞⩟⹫㩾㤭幈扐灅璘䖿ꌫ</w:t>
      </w:r>
      <w:r>
        <w:rPr/>
        <w:t>Ⳃ</w:t>
      </w:r>
      <w:r>
        <w:rPr/>
        <w:t>ꌰ⒘㌻䕠⬪⹣⑇䕤收硗쉦懂轡칅⍧捸怮쉮䝢䣂㝥彤쉋㉸㏂斘煍扊</w:t>
      </w:r>
      <w:r>
        <w:rPr/>
        <w:t>ꦵ</w:t>
      </w:r>
      <w:r>
        <w:rPr/>
        <w:t>놩潫䄯㌱ヂ廂汒欪繬㭸땐截ㅵ䕯劵漫뾿擂稤棂쉎㥾㩏䩣춥䡨䮵吰帯娶⏂汉昬帩䀱ꥥ圩捆</w:t>
      </w:r>
      <w:r>
        <w:rPr/>
        <w:t>ꕏ▘</w:t>
      </w:r>
      <w:r>
        <w:rPr/>
        <w:t>싎爰쵔쉃捠㙚뽗</w:t>
      </w:r>
      <w:r>
        <w:rPr/>
        <w:t>ꥃ</w:t>
      </w:r>
      <w:r>
        <w:rPr/>
        <w:t>䉆㝞嫎䴵ꌻ獣偉渰쉳噘싂眥㵁橲⍪䭂仂慳갪乣䈴䚵䥙摭彶ぢ灇迎⭁⭈ㅭ㕥礣숹</w:t>
      </w:r>
      <w:r>
        <w:rPr/>
        <w:t>ꔶ</w:t>
      </w:r>
      <w:r>
        <w:rPr/>
        <w:t>湊兞䰬繓㥨氯暬쉨䩍숳ꅾ潸瑓싃▱</w:t>
      </w:r>
      <w:r>
        <w:rPr/>
        <w:t>ⵔ╁</w:t>
      </w:r>
      <w:r>
        <w:rPr/>
        <w:t>䱴⛂亩啩ヂ塚㔰㫂捒㩟⽦⍌汌</w:t>
      </w:r>
      <w:r>
        <w:rPr/>
        <w:t>ⱷ</w:t>
      </w:r>
      <w:r>
        <w:rPr/>
        <w:t>夰㝳歩繈Ⓜ佋䍤啉䩌丩㣂㈨㩎쉆兎颮⽏䠻狂䠰슬匲숸䀵칺䀭쉶敥숽塬噳䕞칦扐㈵</w:t>
      </w:r>
      <w:r>
        <w:rPr/>
        <w:t>⡎</w:t>
      </w:r>
      <w:r>
        <w:rPr/>
        <w:t>畧湆</w:t>
      </w:r>
      <w:r>
        <w:rPr/>
        <w:t>ꔷ</w:t>
      </w:r>
      <w:r>
        <w:rPr/>
        <w:t>旂戨⑕ꆵ㭴ㅃ䟂쌩幬䵣剑䜦䵈슻쉨慧䘩㔺祦넱婹⨥꥗╕弻礶汈㠪</w:t>
      </w:r>
      <w:r>
        <w:rPr/>
        <w:t>ⰻ</w:t>
      </w:r>
      <w:r>
        <w:rPr/>
        <w:t>秂噡䁔⥁槂偠忂䙉幘味㉎睍姂绂內⤮녥妱䱑橞쌶䱁強怦㈽슏㡗╧㝇悵깈唱佮攪㤲⭌圭⪩쉮═걙攸쉵쉩䄲摧⯂辵擂䍐뭟ꅰ婘㏎㇃毂丶並ꥰ椹⩸㠹辡슩ꍴ噕슥썏げ</w:t>
      </w:r>
      <w:r>
        <w:rPr/>
        <w:t>⡗</w:t>
      </w:r>
      <w:r>
        <w:rPr/>
        <w:t>㫂⏂쉋㡲嗂殡癕捰塖擂繴쉒ꅎ楍䝵奈쉍⭉噞쎮痂♐熡畢牠쉶쉊噭囃傣掵⚏秂</w:t>
      </w:r>
      <w:r>
        <w:rPr/>
        <w:t>ⱳ</w:t>
      </w:r>
      <w:r>
        <w:rPr/>
        <w:t>ⴲⓂ</w:t>
      </w:r>
      <w:r>
        <w:rPr/>
        <w:t>Ⱝ</w:t>
      </w:r>
      <w:r>
        <w:rPr/>
        <w:t>竍쉢稨泍컂숽獃㦘㪮窮쉃㗂愥쉒땳扷く⵩쉾汆슣晾⼪싂쵎쉲䬭刻洵㥔㊩未춣㨰浅穔䦡䵪繩塴窩嚮呩ヂか⦬㍡</w:t>
      </w:r>
      <w:r>
        <w:rPr/>
        <w:t>⣂</w:t>
      </w:r>
      <w:r>
        <w:rPr/>
        <w:t>㭂⛂倱啰칸橷䯂땖扰䁘䮥⹥創㪘꥕渹洹䕱縤</w:t>
      </w:r>
      <w:r>
        <w:rPr/>
        <w:t>ⵦ</w:t>
      </w:r>
      <w:r>
        <w:rPr/>
        <w:t>嘴奮껂彣浏♀樣䜻⑬쉳䷍뗎㙾㥔畞ꅤ⭪慤䑉楬슩⭭ㅾ䱑ꥷ䅄숱䄴〶</w:t>
      </w:r>
      <w:r>
        <w:rPr/>
        <w:t>ꕫ</w:t>
      </w:r>
      <w:r>
        <w:rPr/>
        <w:t>繌呤쉙係汋쉧㙪㡳檬硃桳⩩</w:t>
      </w:r>
      <w:r>
        <w:rPr/>
        <w:t>ꕥ</w:t>
      </w:r>
      <w:r>
        <w:rPr/>
        <w:t>䩰伹쉎に㐊⭱ꍹ넴녞㙰䔭</w:t>
      </w:r>
      <w:r>
        <w:rPr/>
        <w:t>Ȿ</w:t>
      </w:r>
      <w:r>
        <w:rPr/>
        <w:t>䝟渴䐪亘곂뽴煘㑖愨㈰㕖녺瑞擂숣㝺晤쌮</w:t>
      </w:r>
      <w:r>
        <w:rPr/>
        <w:t>ⴲ</w:t>
      </w:r>
      <w:r>
        <w:rPr/>
        <w:t>浥㭊쉣깉싂卯昹纵勂绂숭摗䁚⬸䬮싂朮䁓廂⵪秂価䡖轋</w:t>
      </w:r>
      <w:r>
        <w:rPr/>
        <w:t>ꥏ</w:t>
      </w:r>
      <w:r>
        <w:rPr/>
        <w:t>ⱟ</w:t>
      </w:r>
      <w:r>
        <w:rPr/>
        <w:t>桺牕슬㍷奁歇䶿㏂땾彄琽慄欪㡦</w:t>
      </w:r>
      <w:r>
        <w:rPr/>
        <w:t>ꖩ</w:t>
      </w:r>
      <w:r>
        <w:rPr/>
        <w:t>䩤㝎쵀㪵㴵䥔⾣</w:t>
      </w:r>
      <w:r>
        <w:rPr/>
        <w:t>Ⳃ</w:t>
      </w:r>
      <w:r>
        <w:rPr/>
        <w:t>櫂咡㑺꺬ꌵ灹㌤戹痂쉏건㪥䐺땈숣㵃繋扂칓猪幵⭃祾䪏桲湉涱卒敹칓䁵獉</w:t>
      </w:r>
      <w:r>
        <w:rPr/>
        <w:t>ⳍ</w:t>
      </w:r>
      <w:r>
        <w:rPr/>
        <w:t>曂슩뭋八ꍾ䏂⭐㨬汙旂</w:t>
      </w:r>
      <w:r>
        <w:rPr/>
        <w:t>ꔴ</w:t>
      </w:r>
      <w:r>
        <w:rPr/>
        <w:t>淂긵◂彆녀剕参썉녡⽯</w:t>
      </w:r>
      <w:r>
        <w:rPr/>
        <w:t>ꕳ</w:t>
      </w:r>
      <w:r>
        <w:rPr/>
        <w:t>帮珎䁔卯癏瑸</w:t>
      </w:r>
      <w:r>
        <w:rPr/>
        <w:t>ⰴ</w:t>
      </w:r>
      <w:r>
        <w:rPr/>
        <w:t>之示烎</w:t>
      </w:r>
      <w:r>
        <w:rPr/>
        <w:t>꧂</w:t>
      </w:r>
      <w:r>
        <w:rPr/>
        <w:t>迂㉵쉟敦␨</w:t>
      </w:r>
      <w:r>
        <w:rPr/>
        <w:t>ꥁ⎣</w:t>
      </w:r>
      <w:r>
        <w:rPr/>
        <w:t>㙀塍煎춏䔷䩦晚䑚癫猭⪿䉵</w:t>
      </w:r>
      <w:r>
        <w:rPr/>
        <w:t>ⱎ</w:t>
      </w:r>
      <w:r>
        <w:rPr/>
        <w:t>㣃場啩습温祐徻</w:t>
      </w:r>
      <w:r>
        <w:rPr/>
        <w:t>ꕫ</w:t>
      </w:r>
      <w:r>
        <w:rPr/>
        <w:t>昫㪬</w:t>
      </w:r>
      <w:r>
        <w:rPr/>
        <w:t>ⶡ</w:t>
      </w:r>
      <w:r>
        <w:rPr/>
        <w:t>瀲ㆩ曂쉈㈱쵔㗂剭䙌ꄷ畸</w:t>
      </w:r>
      <w:r>
        <w:rPr/>
        <w:t>ⵘ</w:t>
      </w:r>
      <w:r>
        <w:rPr/>
        <w:t>㣂段╆⨵瑃ꅯ⑘쉠飃䍮㇂朰爽䡇犘戦促绂䤴睄쉆䉲碏䭠썹촭슮숽啍╷瘶挹쉡擎甦╢☣㡱㇂助</w:t>
      </w:r>
      <w:r>
        <w:rPr/>
        <w:t>Ⲯ</w:t>
      </w:r>
      <w:r>
        <w:rPr/>
        <w:t>쌫쎵깔㝦═춡쉲ㅵ㨮㩁䁠녟䯂슩呉歴柂䞿彔㧂绎㉱묺싂뽏慦劣ꆮ┱祌匯칹㘥ㅏ긮繶恾穷쉐㥶䇃⮬䱫桰盃㟂楐㭲浪</w:t>
      </w:r>
      <w:r>
        <w:rPr/>
        <w:t>ⴹ</w:t>
      </w:r>
      <w:r>
        <w:rPr/>
        <w:t>堩</w:t>
      </w:r>
      <w:r>
        <w:rPr/>
        <w:t>ⵃ</w:t>
      </w:r>
      <w:r>
        <w:rPr/>
        <w:t>ꄽ⧂摫癱恦竂</w:t>
      </w:r>
      <w:r>
        <w:rPr/>
        <w:t>꧂</w:t>
      </w:r>
      <w:r>
        <w:rPr/>
        <w:t>廂쵳숳汔噏䂏㪏곂⫂懎楢在썒ㄥ⎡啊牧瘤㜰䮡쉢欽⽪愬炬輶ノ恱쉹湹坄䵲쉌</w:t>
      </w:r>
      <w:r>
        <w:rPr/>
        <w:t>ꥆ</w:t>
      </w:r>
      <w:r>
        <w:rPr/>
        <w:t>湟毂싂慁桱쉦猶瑔栲녑쎿</w:t>
      </w:r>
      <w:r>
        <w:rPr/>
        <w:t>ⱑ</w:t>
      </w:r>
      <w:r>
        <w:rPr/>
        <w:t>숭뼽슣汋ꄹ숪⾮䰫弰⍍㯂䚿䓂믂</w:t>
      </w:r>
      <w:r>
        <w:rPr/>
        <w:t>ꔭ</w:t>
      </w:r>
      <w:r>
        <w:rPr/>
        <w:t>輪啅㘲⏍奴㠤㍪䭆䡔飂住⒵뭗浇㨶倹頨抡帻儮㙔믂䉳瞻쵄劬촨쉧牉㡤♋㝎楖撻婓浣</w:t>
      </w:r>
      <w:r>
        <w:rPr/>
        <w:t>ⵯ</w:t>
      </w:r>
      <w:r>
        <w:rPr/>
        <w:t>睐泂く쉈쉩⥹㨸拂奎顃㑎桬⭱쉚獓⩁⑂ㄬ䡖⨹쉯㬶仃濂㯂強쉮䉚썊眸塾슬싃㑯䥈怹愻顪帨䌫뿂䓂灅⚮☨祥䱶嘣</w:t>
      </w:r>
      <w:r>
        <w:rPr/>
        <w:t>⡋</w:t>
      </w:r>
      <w:r>
        <w:rPr/>
        <w:t>暣ꇂ吵쉐쉥㐻从砲洱毂⹑穟稫䱈で绂㡱䤨쉘䯂썐┫</w:t>
      </w:r>
      <w:r>
        <w:rPr/>
        <w:t>ꤽ</w:t>
      </w:r>
      <w:r>
        <w:rPr/>
        <w:t>毂娽쉱촷焷ꄬ恬敺⹶㝱␣婘</w:t>
      </w:r>
      <w:r>
        <w:rPr/>
        <w:t>ꤦ</w:t>
      </w:r>
      <w:r>
        <w:rPr/>
        <w:t>땕琤氩⚏䱔婏䑡</w:t>
      </w:r>
      <w:r>
        <w:rPr/>
        <w:t>ⷂⶩ</w:t>
      </w:r>
      <w:r>
        <w:rPr/>
        <w:t>썹牭忂쉙橐</w:t>
      </w:r>
      <w:r>
        <w:rPr/>
        <w:t>ꖮ</w:t>
      </w:r>
      <w:r>
        <w:rPr/>
        <w:t>ぉ彥⻂묥䯍梮嚿扒潋恧㥨塚㩙榏奀幂츷쉧깇㕱쌰층㴶쉸ㅩ⩆㴶痂喘뼊捚</w:t>
      </w:r>
      <w:r>
        <w:rPr/>
        <w:t>ꦮ</w:t>
      </w:r>
      <w:r>
        <w:rPr/>
        <w:t>灕䍈琱ꌹ顋杔㘷塋썗⬴瞣㙸吭䵠吷否ㅫ珂捘䐽䣂㬩坞潮頮㑧쉏쌶䣎㴷⏂獺䑠湋毂⑚眳䡳뿂䄨捌冘敥ꅇ杧䈯張ꅁ朵⒏숤슏繓䯂㭵</w:t>
      </w:r>
      <w:r>
        <w:rPr/>
        <w:t>⠶</w:t>
      </w:r>
      <w:r>
        <w:rPr/>
        <w:t>㏂潀晚戴昻쉉窱渴午乤쏍뭦橗惂䉴ꍅ仂㔮灀の硡⿂촰摮⭟⤶㓂♦습쉔쉨긳㶣祹旂瑨쌣櫂䢥칟歖⴯䗂ꅒꅒ灖顺智厥呔㌷昳乂泂⼳伨⹇쉈啋櫂뮩䐭彾ꍺ⽁쉡泂䒥歷氫䨥珂倩⼻䓎숣夰ꅤ⨳睕桹쉃슘⥾灗牦ꆩ爨쉺썅坬呒쉕뽸䩮㥞庡獱㬺癲痍䠰暥숽쉟㟂眩㴣</w:t>
      </w:r>
      <w:r>
        <w:rPr/>
        <w:t>Ⲙ</w:t>
      </w:r>
      <w:r>
        <w:rPr/>
        <w:t>愬皩㡖</w:t>
      </w:r>
      <w:r>
        <w:rPr/>
        <w:t>ⶩ</w:t>
      </w:r>
      <w:r>
        <w:rPr/>
        <w:t>慒橨</w:t>
      </w:r>
      <w:r>
        <w:rPr/>
        <w:t>ꥇ</w:t>
      </w:r>
      <w:r>
        <w:rPr/>
        <w:t>슡뽾坸숫</w:t>
      </w:r>
      <w:r>
        <w:rPr/>
        <w:t>ꦣ</w:t>
      </w:r>
      <w:r>
        <w:rPr/>
        <w:t>쉯汙兌䩦彑䌪颣䣎䃂㙮칠䴻坤╂濎녚匽仂ꌦꅢ숻〫颵橬</w:t>
      </w:r>
      <w:r>
        <w:rPr/>
        <w:t>ⷎ</w:t>
      </w:r>
      <w:r>
        <w:rPr/>
        <w:t>䆥穙⩹⪘呭㥏䙆兑礳圤斥昦碿兪◂渴㍺긦⥏牡</w:t>
      </w:r>
      <w:r>
        <w:rPr/>
        <w:t>ⵏ</w:t>
      </w:r>
      <w:r>
        <w:rPr/>
        <w:t>䵷촺珂㧃淂숯汏瞏獷彘䳂</w:t>
      </w:r>
      <w:r>
        <w:rPr/>
        <w:t>⠰</w:t>
      </w:r>
      <w:r>
        <w:rPr/>
        <w:t>묵洯</w:t>
      </w:r>
      <w:r>
        <w:rPr/>
        <w:t>ꕟ</w:t>
      </w:r>
      <w:r>
        <w:rPr/>
        <w:t>偡顬쎿숥晪㵍愷䞩캘ꍪ䏂睦㨶劻⬴㡔쉶⭩딽摸숷ㄷㅯ睡歒眸슿呪</w:t>
      </w:r>
      <w:r>
        <w:rPr/>
        <w:t>⠮</w:t>
      </w:r>
      <w:r>
        <w:rPr/>
        <w:t>橴숶쌺暱슥杵쌷㖱</w:t>
      </w:r>
      <w:r>
        <w:rPr/>
        <w:t>Ⳃ</w:t>
      </w:r>
      <w:r>
        <w:rPr/>
        <w:t>桬晩硨塉䦮㩥㏂</w:t>
      </w:r>
      <w:r>
        <w:rPr/>
        <w:t>ꤵ</w:t>
      </w:r>
      <w:r>
        <w:rPr/>
        <w:t>쉈喣땉싂䑏䝥⨦⨮塌瑨숲㍑⽃摔䁨ㅉ㤮䝤榘塍㕫摄桌啫瑑戮㵦朸瘸ꆿ┪⩔㥈䕃灘겣用煤쵗䓂咏碣温숭剷㭲뽤䄫묳䥧畱盂쉬潱搮皩佫</w:t>
      </w:r>
      <w:r>
        <w:rPr/>
        <w:t>⢱⶿</w:t>
      </w:r>
      <w:r>
        <w:rPr/>
        <w:t>繮湥䩑⻂㝲싂䷂⚏禮䱧㉲슩楾椪剅춏捸ㅂ슡䈷뾱ꥳ䅭뾮敉ㅫ⸻帳澥痂帰囂䫂㡁娸䑹䚥灐⨬ぇ㉂婋幄顭╧䫂뭢操숤⫂⽌浒怲冘㩸䍆촩ꍺ潞㌹숦녹㘻䁹쉓轸╥㵂潮⑊碵♾纻䲮쉑䧎㶥㡋䦘獪柂⵾穊⼪䤳쉮㝩격</w:t>
      </w:r>
      <w:r>
        <w:rPr/>
        <w:t>ⶩ</w:t>
      </w:r>
      <w:r>
        <w:rPr/>
        <w:t>슻쉗㐹㫂䣂坔顁䷂灲慰ꇂ濂ꇂ숴獱㭁唸䍏㥣▏硢倣庥뽣癨核嚡䑸仂奃悡㭭济⏂焪⵨䦘瓂猳䅱㊵稣爮喵奵⩐▩싃毂瞣穓哂㭄丷칓䥨磂嗂乘숷⭟略쉶</w:t>
      </w:r>
      <w:r>
        <w:rPr/>
        <w:t>ꦵ</w:t>
      </w:r>
      <w:r>
        <w:rPr/>
        <w:t>䀨摞坕뗎뽳䧎㕧㑆琲婤竂⏎䩒숊땊ヂ敓ꅩ癞쉁喩쵚┻嚱洺栬䱣浀⥚믂㪻㩔䘦☱在쉩昮伨</w:t>
      </w:r>
      <w:r>
        <w:rPr/>
        <w:t>ⵄ</w:t>
      </w:r>
      <w:r>
        <w:rPr/>
        <w:t>塇♦⺻䨺潘㴨숰⒩兣⺻</w:t>
      </w:r>
      <w:r>
        <w:rPr/>
        <w:t>ꤨ</w:t>
      </w:r>
      <w:r>
        <w:rPr/>
        <w:t>穟⭭杰쵶偁䤩⪘</w:t>
      </w:r>
      <w:r>
        <w:rPr/>
        <w:t>ꖘ</w:t>
      </w:r>
      <w:r>
        <w:rPr/>
        <w:t>㭯숨㌴ꄪ쉵偔쉱䱌䛂碱䍡携䌲ꌵ挣灙照╉掮椩婱獃⦩</w:t>
      </w:r>
      <w:r>
        <w:rPr/>
        <w:t>Ⱡ</w:t>
      </w:r>
      <w:r>
        <w:rPr/>
        <w:t>䝖쉒䝧㵡愩䨽䉺淃</w:t>
      </w:r>
      <w:r>
        <w:rPr/>
        <w:t>Ⳃ</w:t>
      </w:r>
      <w:r>
        <w:rPr/>
        <w:t>伱嘪쉟燂⹗䙭噵杰⼬ㄨ䅇쉟ヂ쉉〩䉺㕅竂㈬ꥯ뾩꺘治呋녅歂㑋썡⌬彇䍌㜨䁒ꥺ㴤⩗쉏쉆땒촽⎏㖬⹐啶⍾枣쉐丬桂洮넣矂迂</w:t>
      </w:r>
      <w:r>
        <w:rPr/>
        <w:t>ⲵ</w:t>
      </w:r>
      <w:r>
        <w:rPr/>
        <w:t>甲摟숽珍㩹㔪숩㌥獯쎮㤲䉡䪬䥊縭㤨洸㑴灯㥇쉾湁⼲塄숭슩頩⚩䭩⥥쉂⾡敮䑔쉯枻縦爦</w:t>
      </w:r>
      <w:r>
        <w:rPr/>
        <w:t>꧂</w:t>
      </w:r>
      <w:r>
        <w:rPr/>
        <w:t>䍤숽畏轣顋撵挩캱䴳慢㝺쉔搤穃乪㝟쉠깮⧂晊泂䓃䭑╎児숫瘪</w:t>
      </w:r>
      <w:r>
        <w:rPr/>
        <w:t>ꤹ</w:t>
      </w:r>
      <w:r>
        <w:rPr/>
        <w:t>歲⵨敏칦곂ふ樲쵪桠㷂佱稣㏂敓쉯쉔䲡쉙쉾啄㋎숽</w:t>
      </w:r>
      <w:r>
        <w:rPr/>
        <w:t>ⶥ</w:t>
      </w:r>
      <w:r>
        <w:rPr/>
        <w:t>㍂⩟湮뮬촳ꏂ㝂</w:t>
      </w:r>
      <w:r>
        <w:rPr/>
        <w:t>꤫</w:t>
      </w:r>
      <w:r>
        <w:rPr/>
        <w:t>싂幕␳瀲畢潭</w:t>
      </w:r>
      <w:r>
        <w:rPr/>
        <w:t>ⱦ</w:t>
      </w:r>
      <w:r>
        <w:rPr/>
        <w:t>ꔵ</w:t>
      </w:r>
      <w:r>
        <w:rPr/>
        <w:t>㒡</w:t>
      </w:r>
      <w:r>
        <w:rPr/>
        <w:t>ⱨ</w:t>
      </w:r>
      <w:r>
        <w:rPr/>
        <w:t>㝴橥싂㙓畯䬵樱帶橗숶㍶䍾䁅녴겵禱㡓䁡昺夣쉍⩅䍫挹䷂쵠㈻쵆樫㵗䱲伣꺵恎僂䀤瘬惂⽦</w:t>
      </w:r>
      <w:r>
        <w:rPr/>
        <w:t>ꦵ♨⨪</w:t>
      </w:r>
      <w:r>
        <w:rPr/>
        <w:t>䝍步晞婶</w:t>
      </w:r>
      <w:r>
        <w:rPr/>
        <w:t>ꖘ␤</w:t>
      </w:r>
      <w:r>
        <w:rPr/>
        <w:t>橋䉬顧㵬숻숺潴拂⫂</w:t>
      </w:r>
      <w:r>
        <w:rPr/>
        <w:t>ⵊ</w:t>
      </w:r>
      <w:r>
        <w:rPr/>
        <w:t>㝳♖␨桖⸣獵璩⪩彅䚻並⏂微슡걤全甤䥵祥뭒瀤售恅橯⍮䍙갬䝸窣牳ꍅ㠦䝀䡋䀫ㅓ桁浹ꄶ照⌤卩㤪쉬㝆栭슡偭⬽帺汮싂協楑슣繟憵ꅰꍑ뮿浘单楏쉨䘲㜪깰䣂싂夲䜵쉊ꇂ伨䡋㞿뼮㩟깵♎〹슏別㢩䥴뽭䋎汧畋勃悩㝁厮眫쉍汫믂╲獺</w:t>
      </w:r>
      <w:r>
        <w:rPr/>
        <w:t>꤭</w:t>
      </w:r>
      <w:r>
        <w:rPr/>
        <w:t>牦睱娮瀬㋍⩺숫慀扯╱澩ꌥ窩瘯抣⽭㕐䅖䞩䬭㷂飂摗⹘㑮歾딮㵷㍍䈥</w:t>
      </w:r>
      <w:r>
        <w:rPr/>
        <w:t>Ⳃ</w:t>
      </w:r>
      <w:r>
        <w:rPr/>
        <w:t>䩉䝆䩲啪坲堺村温쉚告</w:t>
      </w:r>
      <w:r>
        <w:rPr/>
        <w:t>Ⱖ╬</w:t>
      </w:r>
      <w:r>
        <w:rPr/>
        <w:t>嘽䒵⩁㵍䆣䁩⩳㞿縣繘㇍</w:t>
      </w:r>
      <w:r>
        <w:rPr/>
        <w:t>ꦬ</w:t>
      </w:r>
      <w:r>
        <w:rPr/>
        <w:t>䑖夲⨨砪쉨ꥭ僂祦</w:t>
      </w:r>
      <w:r>
        <w:rPr/>
        <w:t>ꔮ</w:t>
      </w:r>
      <w:r>
        <w:rPr/>
        <w:t>숳卅熻梣印숥懃숥婥撥爽⹵敥㠰뼤浈⩰セ</w:t>
      </w:r>
    </w:p>
    <w:p>
      <w:pPr>
        <w:pStyle w:val="PreformattedText"/>
        <w:bidi w:val="0"/>
        <w:spacing w:before="0" w:after="0"/>
        <w:jc w:val="left"/>
        <w:rPr/>
      </w:pPr>
      <w:r>
        <w:rPr/>
        <w:t>檥⹳⽒坥</w:t>
      </w:r>
      <w:r>
        <w:rPr/>
        <w:t>ⱂ</w:t>
      </w:r>
      <w:r>
        <w:rPr/>
        <w:t>氹쉷玩▱㛂楑딪䩴眭⍠⫂䌳楾沿迂캘攪㍑䕷楗䵅楗ꌳ批种窵玘刊ぇ⨶㉭촬㮿</w:t>
      </w:r>
      <w:r>
        <w:rPr/>
        <w:t>ꖬ</w:t>
      </w:r>
      <w:r>
        <w:rPr/>
        <w:t>슥漻䀥쉲湷䠬圪⹇╫祗斘奨춏슡廂汴㍫</w:t>
      </w:r>
      <w:r>
        <w:rPr/>
        <w:t>Ɐ</w:t>
      </w:r>
      <w:r>
        <w:rPr/>
        <w:t>戱䭇䳂㜥䙊ㅱ䴦쏂㶮䝉煡塊甹☤캩丷▱䍪恭繑牓뽠쵐䅖兩뼦汁噦洤娱兵挨쎣吥㑁㙫깊幷⸱</w:t>
      </w:r>
      <w:r>
        <w:rPr/>
        <w:t>ꕾ</w:t>
      </w:r>
      <w:r>
        <w:rPr/>
        <w:t>捪䁆璬뭌捞㣂㉳攫瑮共䲡䇂皥汊◂浳汾⥟氷均♤䥠䔹㡉顰浬슘㧂싂塋堫啬䕊쉾瓂惂ㅮ琷걟䱥睟땺顱뗂栣嚣顠轎ꍲ㠲幸塭幬枿</w:t>
      </w:r>
      <w:r>
        <w:rPr/>
        <w:t>ⷂ</w:t>
      </w:r>
      <w:r>
        <w:rPr/>
        <w:t>春榣䵒㉁煀曂㦩ꇂ㡇</w:t>
      </w:r>
      <w:r>
        <w:rPr/>
        <w:t>ⱉ⯎</w:t>
      </w:r>
      <w:r>
        <w:rPr/>
        <w:t>呇㉬椳辱縺⸭䩨浏輲惂卶咘䳂串坐捎㍣坳坍㤽係ꆥ溱쵣兒媩넭媏쉘㍄怸쉑畫灋㵷欵擂㭵燂婫敾쉺䍡㙠浹♑䨪䐳ヂ䘮潒䝚妏㘻愪⦩潦畲걡뽵⦿噖捈坡㵬桑涘䓃쉈쉌奩婤녘䔪䀩椣㜻⩱뽵爫䉧녭䃂캏娫㵩䢻깐ヂ壃㙲䝶䡁窥䍗晞⩒</w:t>
      </w:r>
      <w:r>
        <w:rPr/>
        <w:t>ꤦ⸱ꕏ⭐</w:t>
      </w:r>
      <w:r>
        <w:rPr/>
        <w:t>㙌畋싂䠷囂噕䊏⦡滂ꌳ汲⹎捖싂焪轉歱浠㐭</w:t>
      </w:r>
      <w:r>
        <w:rPr/>
        <w:t>⡣</w:t>
      </w:r>
      <w:r>
        <w:rPr/>
        <w:t>㕰埂겮쉐㕕⿂潆㥾㡰㟂奰瀲挪杴</w:t>
      </w:r>
      <w:r>
        <w:rPr/>
        <w:t>ꦬ</w:t>
      </w:r>
      <w:r>
        <w:rPr/>
        <w:t>䐣瓂㝂땹䑇⿂丷</w:t>
      </w:r>
      <w:r>
        <w:rPr/>
        <w:t>ꕧ</w:t>
      </w:r>
      <w:r>
        <w:rPr/>
        <w:t>䭀祮卲䋃ꌭ</w:t>
      </w:r>
      <w:r>
        <w:rPr/>
        <w:t>꧂</w:t>
      </w:r>
      <w:r>
        <w:rPr/>
        <w:t>墣뼴䵔</w:t>
      </w:r>
      <w:r>
        <w:rPr/>
        <w:t>ꦘ</w:t>
      </w:r>
      <w:r>
        <w:rPr/>
        <w:t>䑄䅱穭䳎揂땋⌯숴婮櫂슩猵溮欹嘷⥒⛂싂</w:t>
      </w:r>
      <w:r>
        <w:rPr/>
        <w:t>꧂</w:t>
      </w:r>
      <w:r>
        <w:rPr/>
        <w:t>核긫쵋䭉⬦숸숴㡊㐶걫甯㑖䔺橢⬨恍♥쉗쉞♈煞偯⥏摤坃㘣☷獉繅伸슩太喘攤淂</w:t>
      </w:r>
      <w:r>
        <w:rPr/>
        <w:t>ꕥ</w:t>
      </w:r>
      <w:r>
        <w:rPr/>
        <w:t>痂ꍑ顄稳窡埃塅ꥮ顖㭓㝄剁ꄥ乫㶱払檥╥ꥵ싂书䕕繅</w:t>
      </w:r>
      <w:r>
        <w:rPr/>
        <w:t>⢡</w:t>
      </w:r>
      <w:r>
        <w:rPr/>
        <w:t>ꥲ</w:t>
      </w:r>
      <w:r>
        <w:rPr/>
        <w:t>ⱓ</w:t>
      </w:r>
      <w:r>
        <w:rPr/>
        <w:t>敄쉱㍑噖㡺걀쉈믂䭂䲩⺱습怲敾䒵桙⑯汆싂䊩⹪幎</w:t>
      </w:r>
      <w:r>
        <w:rPr/>
        <w:t>ꤤ</w:t>
      </w:r>
      <w:r>
        <w:rPr/>
        <w:t>殏伬땮㌥焽䵮䔸⿍쉯⨹⫂旂揃겻卟䑄繎噅搵畨湮녢硓슘숩䦣숴涻충暵捃报</w:t>
      </w:r>
      <w:r>
        <w:rPr/>
        <w:t>ⶻ</w:t>
      </w:r>
      <w:r>
        <w:rPr/>
        <w:t>䅶뿃硲㡃砦싂㴭颻</w:t>
      </w:r>
      <w:r>
        <w:rPr/>
        <w:t>⣂</w:t>
      </w:r>
      <w:r>
        <w:rPr/>
        <w:t>㩞㩩쉅礶癥玩玘汤노㝰㐪媵縫婌딽⩙숷꥖ꅓ⵪掻扤쉂潯吭轲</w:t>
      </w:r>
      <w:r>
        <w:rPr/>
        <w:t>ⷂꗂ┺</w:t>
      </w:r>
      <w:r>
        <w:rPr/>
        <w:t>⼹ㄬ</w:t>
      </w:r>
      <w:r>
        <w:rPr/>
        <w:t>ⵔ</w:t>
      </w:r>
      <w:r>
        <w:rPr/>
        <w:t>㩒浯攱⸷湚뭄砩旂幭暡枣䉍顅淂숬昦㣂㮱㢩쵇佲夰瀪䮱쉶ꅋ栱㫂啪婧輶䱉⒏䩺㨴ꌣ珎旂싃</w:t>
      </w:r>
      <w:r>
        <w:rPr/>
        <w:t>ꗂ</w:t>
      </w:r>
      <w:r>
        <w:rPr/>
        <w:t>樱磂勂椬輩湯년㝹ꇃ䔊떿⼵飂湗挴㘷⩾ꥷ㔣梘働畷䑇参䝺繷煖繮</w:t>
      </w:r>
      <w:r>
        <w:rPr/>
        <w:t>ꦥ</w:t>
      </w:r>
      <w:r>
        <w:rPr/>
        <w:t>べ劵⨷㔰㩯</w:t>
      </w:r>
      <w:r>
        <w:rPr/>
        <w:t>ⵔ</w:t>
      </w:r>
      <w:r>
        <w:rPr/>
        <w:t>杌琨皏</w:t>
      </w:r>
      <w:r>
        <w:rPr/>
        <w:t>꧂</w:t>
      </w:r>
      <w:r>
        <w:rPr/>
        <w:t>悡⎵</w:t>
      </w:r>
      <w:r>
        <w:rPr/>
        <w:t>ⱨ</w:t>
      </w:r>
      <w:r>
        <w:rPr/>
        <w:t>㵶奓⨻轁넯撩숨畋猪䊡憏憿갳湑楰쉗玩婦穉礥恩䉲䠦轘䕫쉾숱檏囂噧䄩䱨ꥲ쉈懂쉦怱</w:t>
      </w:r>
      <w:r>
        <w:rPr/>
        <w:t>ꤦ</w:t>
      </w:r>
      <w:r>
        <w:rPr/>
        <w:t>刺甫</w:t>
      </w:r>
      <w:r>
        <w:rPr/>
        <w:t>ꕃ</w:t>
      </w:r>
      <w:r>
        <w:rPr/>
        <w:t>ꇂ磂䡋䈹썒⻂廂楄䡪슥⚬噠뿂吤打彚䴤獲偀夵쵁쉧愺㌶ざ♁济ㅁ撥숪⯍㉬悩慃啶⩬偟ꍏ搪숻㗂긮彦汃眶쉤슮弰쉑吵뮻䱡㨭쵗澘卧檵㡘瞏䕪呓쉱땧⩍꧎썤㥘礴硠⩐浊䝞櫂䩩撮⸫磂㌱慕煘䝈顯숹싂伺潌歡䩧㖣䤴䥄穌⛃㵘猺煳㕳ꇂꌣ橪飂⺣唲썷</w:t>
      </w:r>
      <w:r>
        <w:rPr/>
        <w:t>ⱀ</w:t>
      </w:r>
      <w:r>
        <w:rPr/>
        <w:t>呩机䞩뼹瓂畗쉊⽧䅕愥⩯䄤廂㕁䫂㵶㙘숽搦⑩助</w:t>
      </w:r>
      <w:r>
        <w:rPr/>
        <w:t>ꤸ</w:t>
      </w:r>
      <w:r>
        <w:rPr/>
        <w:t>淂컂嘻쉚爵睊슮呴捶玩⹒扎⶘戯匲䘫痂뽹摬䴷彋歾㔥撱敤係䞬⵺믂辿㚩ꅶ⩕橈⍩☶浚⭄딥側刮쉃⎱㩟⾬㡕恊圹爳甮漨墿⍭뼶</w:t>
      </w:r>
      <w:r>
        <w:rPr/>
        <w:t>ꤴ</w:t>
      </w:r>
      <w:r>
        <w:rPr/>
        <w:t>ꏂ㥷呍㙯䈬⩠뗂</w:t>
      </w:r>
      <w:r>
        <w:rPr/>
        <w:t>⡊</w:t>
      </w:r>
      <w:r>
        <w:rPr/>
        <w:t>猩䜳冿癠䐰稱玥畬⌮ㅭ呆㩐乊楥玮⪱ꍐ</w:t>
      </w:r>
      <w:r>
        <w:rPr/>
        <w:t>ꕊ</w:t>
      </w:r>
      <w:r>
        <w:rPr/>
        <w:t>恊</w:t>
      </w:r>
      <w:r>
        <w:rPr/>
        <w:t>ⱖ</w:t>
      </w:r>
      <w:r>
        <w:rPr/>
        <w:t>怷攥䭕禥懍洭ㄦꥠ뗂繰乎㍌攥歗䙞䇂瀩摍츰呧뽁䵵啗숮勂⹓濂啘楹汀奥⮩땒嘵⼷务뭓⹪㕈┷싃奸䑯兠䬬㩉㍯礵⪬㍢쉍ꅙ㈪</w:t>
      </w:r>
      <w:r>
        <w:rPr/>
        <w:t>Ⳃ</w:t>
      </w:r>
      <w:r>
        <w:rPr/>
        <w:t>托癭兎</w:t>
      </w:r>
      <w:r>
        <w:rPr/>
        <w:t>ⱉ⩞◍</w:t>
      </w:r>
      <w:r>
        <w:rPr/>
        <w:t>䅉⥰摤幺깬</w:t>
      </w:r>
      <w:r>
        <w:rPr/>
        <w:t>⣂</w:t>
      </w:r>
      <w:r>
        <w:rPr/>
        <w:t>꥟</w:t>
      </w:r>
      <w:r>
        <w:rPr/>
        <w:t>竂</w:t>
      </w:r>
      <w:r>
        <w:rPr/>
        <w:t>꤬</w:t>
      </w:r>
      <w:r>
        <w:rPr/>
        <w:t>㷂犿㤷婨◂眶冩晚師杴奏걾䵯灀畂扱䅦⛂䭑쉯䴱⥉轮ꍭセ佴吽䥄堳来棃沮媮♹儫쉂ꅞ烍潡쌩佖塳</w:t>
      </w:r>
      <w:r>
        <w:rPr/>
        <w:t>꧂</w:t>
      </w:r>
      <w:r>
        <w:rPr/>
        <w:t>摬숫敆印流䙋撡䩦噾䉈橁儱奶䘪瘬ㅇ㕋㵔㡌뭲ꥫ␨晲㟂쉠⼶䧂材㝺䨷䪣呕䤸㙌乾瑊䘲犮漱榏䒥祮䩪塣♹슮墻쉹潪ꄰ䂘幖</w:t>
      </w:r>
      <w:r>
        <w:rPr/>
        <w:t>Ⱖ</w:t>
      </w:r>
      <w:r>
        <w:rPr/>
        <w:t>卭숳칐煮숷쵾</w:t>
      </w:r>
      <w:r>
        <w:rPr/>
        <w:t>ⱞ</w:t>
      </w:r>
      <w:r>
        <w:rPr/>
        <w:t>㒬땬刲暘슩뽨쉯幬슬┫刯넮䠥啟瑲슩损칣㖿潳飃싍吮╬┵硓䴤瓂␽</w:t>
      </w:r>
      <w:r>
        <w:rPr/>
        <w:t>⡑</w:t>
      </w:r>
      <w:r>
        <w:rPr/>
        <w:t>て幒ꅀ㉅싂쉹䛂䍍⿎飍䰶䵷杖䤭䙣⩂⍗⍡栽囂㈵㙓奈䝦䍺癆攊쵥</w:t>
      </w:r>
      <w:r>
        <w:rPr/>
        <w:t>꥓</w:t>
      </w:r>
      <w:r>
        <w:rPr/>
        <w:t>싂ꍡ轄睉但</w:t>
      </w:r>
      <w:r>
        <w:rPr/>
        <w:t>꧂</w:t>
      </w:r>
      <w:r>
        <w:rPr/>
        <w:t>妩⥦걩숹淂ど㵊吲䁑녰畴偘숤</w:t>
      </w:r>
      <w:r>
        <w:rPr/>
        <w:t>ꕬ</w:t>
      </w:r>
      <w:r>
        <w:rPr/>
        <w:t>뽃넨惂</w:t>
      </w:r>
      <w:r>
        <w:rPr/>
        <w:t>꧂</w:t>
      </w:r>
      <w:r>
        <w:rPr/>
        <w:t>䆵㙳典幘桫瘵摖㙗㘪ꥭ顩墿⬵숫曂潀䴻</w:t>
      </w:r>
      <w:r>
        <w:rPr/>
        <w:t>Ⱘ</w:t>
      </w:r>
      <w:r>
        <w:rPr/>
        <w:t>帵꺿숽瀷쉊ꍲ剉䥣摳⎡슱</w:t>
      </w:r>
      <w:r>
        <w:rPr/>
        <w:t>ꤰ</w:t>
      </w:r>
      <w:r>
        <w:rPr/>
        <w:t>쉨㠥ꅱ燂㝹〱쌨䙲ꍱ㥪숩ㅟ兹捍徘⵾剆繮츭ㄮ㑏势剣♶疘槍䂥쉀頶⭔慣幒䞘⎬㨪䨣空ꍕ兵畈䙾싍쉏뼦㭾䜶⽑</w:t>
      </w:r>
      <w:r>
        <w:rPr/>
        <w:t>ⲩ</w:t>
      </w:r>
      <w:r>
        <w:rPr/>
        <w:t>哎⥊걁ㄤ轔</w:t>
      </w:r>
      <w:r>
        <w:rPr/>
        <w:t>ꥆ</w:t>
      </w:r>
      <w:r>
        <w:rPr/>
        <w:t>䩇⮮⑟⒣㔲硲</w:t>
      </w:r>
      <w:r>
        <w:rPr/>
        <w:t>ꖬ</w:t>
      </w:r>
      <w:r>
        <w:rPr/>
        <w:t>怰㯂숶瑊㪏쉇秂䓂乮搶悩䴽䁚振煌昩慳뽴묵吴帹顰뽴㐬䞿묲琦浞恇㖣㭉쉺㵦㍾쉆熬쉞ㅵ</w:t>
      </w:r>
      <w:r>
        <w:rPr/>
        <w:t>ⱚ</w:t>
      </w:r>
      <w:r>
        <w:rPr/>
        <w:t>桵䯂歌쉆♵颏擂♎♡췂䎡飂睟産䑆㙎䑉䬴幦슩⥌숬檮繟湶匦嚥璬庱轟쉧唭㑁㝢⫍佱</w:t>
      </w:r>
      <w:r>
        <w:rPr/>
        <w:t>꤭</w:t>
      </w:r>
      <w:r>
        <w:rPr/>
        <w:t>顫</w:t>
      </w:r>
      <w:r>
        <w:rPr/>
        <w:t>⡵</w:t>
      </w:r>
      <w:r>
        <w:rPr/>
        <w:t>瑘捑庱偘搸濂禩쉉噏塐╉湃䕎恐䂥쉮┯村傮싂坚䭤␺㙥㌰穃産獞噬痂곂碣⎏䵭곂믂剐堲灥呂彲畁畸洵⹥䡋摤㔶殮슩걟煰燃☰묰⧂浮▿䒩䡯䩊琯</w:t>
      </w:r>
      <w:r>
        <w:rPr/>
        <w:t>ⴽ</w:t>
      </w:r>
      <w:r>
        <w:rPr/>
        <w:t>搹朽䉳숤橁䖬彎硃榡䋃涻她弣숱습瑗뭦乵䝂㡀䩬뽺偄彮䢏䝖</w:t>
      </w:r>
      <w:r>
        <w:rPr/>
        <w:t>ꥈ</w:t>
      </w:r>
      <w:r>
        <w:rPr/>
        <w:t>稵楫摥숫硕懃⽬ぺ祤嚡䝓檩敋䅟啀硡啉唣杯</w:t>
      </w:r>
      <w:r>
        <w:rPr/>
        <w:t>ꤹ</w:t>
      </w:r>
      <w:r>
        <w:rPr/>
        <w:t>쉪䟂樥䖬</w:t>
      </w:r>
      <w:r>
        <w:rPr/>
        <w:t>⡥</w:t>
      </w:r>
      <w:r>
        <w:rPr/>
        <w:t>搩떱が꺘瑗䔬</w:t>
      </w:r>
      <w:r>
        <w:rPr/>
        <w:t>ꤶ</w:t>
      </w:r>
      <w:r>
        <w:rPr/>
        <w:t>䱵⹌⚩㬶쉦쉖枩塚㠰㩷嗍礬磂䞏愣쉦</w:t>
      </w:r>
      <w:r>
        <w:rPr/>
        <w:t>ꤽ</w:t>
      </w:r>
      <w:r>
        <w:rPr/>
        <w:t>䂵㕱䥟歡䜯㉯働</w:t>
      </w:r>
      <w:r>
        <w:rPr/>
        <w:t>ꗂ</w:t>
      </w:r>
      <w:r>
        <w:rPr/>
        <w:t>攮ꥵ㩯㥠䬹场奋顊슏ꅉ幩戺䔺㥇〉䕐偫甤썘㪬䗂眪摾㪣櫂牺쌷</w:t>
      </w:r>
      <w:r>
        <w:rPr/>
        <w:t>ꤥ</w:t>
      </w:r>
      <w:r>
        <w:rPr/>
        <w:t>焯䝴䛂浴澩⤯繋쉋拂넶爴痂쉖ꥡ╳畧깃⍂伩</w:t>
      </w:r>
      <w:r>
        <w:rPr/>
        <w:t>ⱑ⍃</w:t>
      </w:r>
      <w:r>
        <w:rPr/>
        <w:t>㭃䍎⩚촴利㕨価䄩</w:t>
      </w:r>
      <w:r>
        <w:rPr/>
        <w:t>ⵖ</w:t>
      </w:r>
      <w:r>
        <w:rPr/>
        <w:t>䬱稵⹇畒쉺磂캵摳䅭䅁䀯丹⩄쉳䱷祣칗␦숭䙵쉰쏃飂</w:t>
      </w:r>
      <w:r>
        <w:rPr/>
        <w:t>⡶</w:t>
      </w:r>
      <w:r>
        <w:rPr/>
        <w:t>百숸垻㘩妥</w:t>
      </w:r>
      <w:r>
        <w:rPr/>
        <w:t>Ⳃ</w:t>
      </w:r>
      <w:r>
        <w:rPr/>
        <w:t>䘮␬숥숩쉃㐻嫂中捘堺佈⍊娬嚮辮禘佥</w:t>
      </w:r>
      <w:r>
        <w:rPr/>
        <w:t>ⱗ⩢⸩</w:t>
      </w:r>
      <w:r>
        <w:rPr/>
        <w:t>稱䁳㉚煚⾮슻瑟㡟䊻祦㭊숥㑹㵎싂吵숤儽繮쉦繖녥䔶䠭㶡</w:t>
      </w:r>
      <w:r>
        <w:rPr/>
        <w:t>⡏</w:t>
      </w:r>
      <w:r>
        <w:rPr/>
        <w:t>갪䑏眳穙伪晴☤⬥쉅⾩⩩땨楗卅썠䙙楂㙬獪쉊㑵싂獐䘤쉧敗</w:t>
      </w:r>
      <w:r>
        <w:rPr/>
        <w:t>Ⳃ</w:t>
      </w:r>
      <w:r>
        <w:rPr/>
        <w:t>歀奥烃湳쉓浩唥娷礊昷㵄繒캻䡞纏⦩⭱⩅䕚䱃吳䔹㞩䷂㖿뇂潾橀쉀瀪걉뭫쌻楰娩♋곎䝩ꄲ湁숩囂⎮㥤⦮숶㪣쉱䄯ꍣ喬⬮恡偷兪쏂뭥呮幬숱쉋歱䝋猸吣瑩</w:t>
      </w:r>
      <w:r>
        <w:rPr/>
        <w:t>Ⱘ</w:t>
      </w:r>
      <w:r>
        <w:rPr/>
        <w:t>䍩ヂ松䰶汈纏쉒ꅐ䕶⩉䁴䤲瓂汘ꏂ⑑硬吥쉨硘⥷啐ꄦ뼫䝑扅权䩠炱걢䠴幑剓浇⩭쉂싂歭磂で㇂ぢ灣㧂䏂숪氦</w:t>
      </w:r>
      <w:r>
        <w:rPr/>
        <w:t>ꔶ</w:t>
      </w:r>
      <w:r>
        <w:rPr/>
        <w:t>㵬喘塰╌䚡땧꺱䑍橀涣䍪슡╅迂灹獟曎䵡쉂슻쉡㖡䫂穹两獦㝰唣殻灧䬹㘲彔㩸咿뼦涡숰뭩瑤剙坈⩙⨦奾礫弨쉮ヂ䡀</w:t>
      </w:r>
      <w:r>
        <w:rPr/>
        <w:t>ⵅ</w:t>
      </w:r>
      <w:r>
        <w:rPr/>
        <w:t>츨仂杖猷い츦⸰愷</w:t>
      </w:r>
      <w:r>
        <w:rPr/>
        <w:t>ⱕ</w:t>
      </w:r>
      <w:r>
        <w:rPr/>
        <w:t>㩞␤쉟婸䵯뭥숭㕃⤷从㴤쉁㬫</w:t>
      </w:r>
      <w:r>
        <w:rPr/>
        <w:t>Ⳃ</w:t>
      </w:r>
      <w:r>
        <w:rPr/>
        <w:t>繂俍绂</w:t>
      </w:r>
      <w:r>
        <w:rPr/>
        <w:t>⢡</w:t>
      </w:r>
      <w:r>
        <w:rPr/>
        <w:t>燂偶뭮㢡</w:t>
      </w:r>
      <w:r>
        <w:rPr/>
        <w:t>꧃</w:t>
      </w:r>
      <w:r>
        <w:rPr/>
        <w:t>뼹넣祒顑㔦氦㠰뮡㠨否稽癩썇娰樮숴恨獡斣㕐梩묷</w:t>
      </w:r>
      <w:r>
        <w:rPr/>
        <w:t>ꦱ</w:t>
      </w:r>
      <w:r>
        <w:rPr/>
        <w:t>㩳熏㍢矂欷㡑飂숹캩佰䙲兆싂녎쉆瑍疮뿂</w:t>
      </w:r>
      <w:r>
        <w:rPr/>
        <w:t>⠪</w:t>
      </w:r>
      <w:r>
        <w:rPr/>
        <w:t>캿쉢㉐碱割時㫎쉃扂婭冩顁캵悡㥓딽습</w:t>
      </w:r>
      <w:r>
        <w:rPr/>
        <w:t>ꖘ</w:t>
      </w:r>
      <w:r>
        <w:rPr/>
        <w:t>书</w:t>
      </w:r>
      <w:r>
        <w:rPr/>
        <w:t>꧂</w:t>
      </w:r>
      <w:r>
        <w:rPr/>
        <w:t>珎◃썇⍺爪敤䲻椺碵</w:t>
      </w:r>
      <w:r>
        <w:rPr/>
        <w:t>ⶻ</w:t>
      </w:r>
      <w:r>
        <w:rPr/>
        <w:t>橒⾥䅅㑆쉷쉀═츨奔싂</w:t>
      </w:r>
      <w:r>
        <w:rPr/>
        <w:t>⠩</w:t>
      </w:r>
      <w:r>
        <w:rPr/>
        <w:t>ꅄ涱쏂⴫쉡庬쉩䝖潪</w:t>
      </w:r>
      <w:r>
        <w:rPr/>
        <w:t>ꤻ</w:t>
      </w:r>
      <w:r>
        <w:rPr/>
        <w:t>㡫춡쉗㙎숴狂㬹깇촱⑉卖姂种㢩㝆椻썩㕚숣渲걫滂⍂⌣䎘㙮䠪⩬憵⹌纵䅴ぅ妡䥍䙑썾</w:t>
      </w:r>
      <w:r>
        <w:rPr/>
        <w:t>ⰰ</w:t>
      </w:r>
      <w:r>
        <w:rPr/>
        <w:t>瑷灏㟂匹灱焯冘塢쉧八㬣⍭썍捤䈶㡇슮쉮⨰㉞圱╔㵦塱㗂칬╕惎㡘㨭㵬쉍轒楲땹婎</w:t>
      </w:r>
      <w:r>
        <w:rPr/>
        <w:t>⣂</w:t>
      </w:r>
      <w:r>
        <w:rPr/>
        <w:t>㕋ば濂ꍋ惂捣昩䖣卢樷䵐瀭⿃獈䨮╒䭄勂迂믂哂琬뭩杅쉾敏柂繙◂顎슩お䡱⸸◂忂佄䀣戩䅡摳</w:t>
      </w:r>
      <w:r>
        <w:rPr/>
        <w:t>ꔨ</w:t>
      </w:r>
      <w:r>
        <w:rPr/>
        <w:t>칠</w:t>
      </w:r>
      <w:r>
        <w:rPr/>
        <w:t>⡂</w:t>
      </w:r>
      <w:r>
        <w:rPr/>
        <w:t>䡠䴰偭㞡獫㕯㑰嫍⨬⍩</w:t>
      </w:r>
      <w:r>
        <w:rPr/>
        <w:t>ꖣ</w:t>
      </w:r>
      <w:r>
        <w:rPr/>
        <w:t>䙘⩐漤汮畏쉃到戣⍶獌礱습</w:t>
      </w:r>
      <w:r>
        <w:rPr/>
        <w:t>Ⱟ</w:t>
      </w:r>
      <w:r>
        <w:rPr/>
        <w:t>䉤쉖助견灪輫싃슏㶡䗂䀦縳⽰㮱䚥⭔䝑⪿쉞棎⤥ꍲ㛂ぐ쉙슣⑎깇䡭䁫妡睤䩶⩐䕍쉬䱠眪䑡㓂楐㈸挷殩杯呔戵♇䁟渺儫㎻啫廃䧂䥨ꌩ祖䲵싂䵥䝘损칷쉄㨣⦱습ꄪ칊勃䍘䅣び浯䛂넭先ノ匷瑾甬坨⌱⧂恠挊擂樳㩐濂숶焰刨昲汭껂땒숶娦⽚썘亥偶슬숰☪帽쉗䝴䀸敬噫㞿癹슮梵꥗幸年깟轫輽恠穇䞏㓂姂獸汉测䝗䑤</w:t>
      </w:r>
      <w:r>
        <w:rPr/>
        <w:t>ꔹ</w:t>
      </w:r>
      <w:r>
        <w:rPr/>
        <w:t>䏂Ⓜ杞侥瀱皵呢문싂ㄣ䘪쉰㶘癥땴啟牖抬噕癢縳桬扞</w:t>
      </w:r>
      <w:r>
        <w:rPr/>
        <w:t>ꥍ</w:t>
      </w:r>
      <w:r>
        <w:rPr/>
        <w:t>儹</w:t>
      </w:r>
      <w:r>
        <w:rPr/>
        <w:t>ꖿ</w:t>
      </w:r>
      <w:r>
        <w:rPr/>
        <w:t>ꎻ䂿㘺⼹䝬⭶琨⩶繇슿䕯㣂珃쉁幾呷頻穓潃견</w:t>
      </w:r>
      <w:r>
        <w:rPr/>
        <w:t>ꦮ</w:t>
      </w:r>
      <w:r>
        <w:rPr/>
        <w:t>겮噆畎縵㔭㉪♫</w:t>
      </w:r>
      <w:r>
        <w:rPr/>
        <w:t>ꤪ</w:t>
      </w:r>
      <w:r>
        <w:rPr/>
        <w:t>偪姂捡矎</w:t>
      </w:r>
      <w:r>
        <w:rPr/>
        <w:t>꧃ꕋ</w:t>
      </w:r>
      <w:r>
        <w:rPr/>
        <w:t>桶卡쉘쉫睖뭎ヂ辩쉪칸㝺伮넪싂촣喣䑡⵸깙䙋渹</w:t>
      </w:r>
      <w:r>
        <w:rPr/>
        <w:t>ⵊ</w:t>
      </w:r>
      <w:r>
        <w:rPr/>
        <w:t>㠥⽎ꄪ汩쉀䩏塭啨㵦⩕깡硕婀厥넱</w:t>
      </w:r>
      <w:r>
        <w:rPr/>
        <w:t>Ⱓ⧂⣍</w:t>
      </w:r>
      <w:r>
        <w:rPr/>
        <w:t>啋컂噡慀颡쉍칏啓곃剳輤䑸쉰숪ꆿ濂坃⹖䉘㕀癒抩㍲숰係硞ㄪ⑩弩⺡段ꅫ係愵</w:t>
      </w:r>
      <w:r>
        <w:rPr/>
        <w:t>ⱚ</w:t>
      </w:r>
      <w:r>
        <w:rPr/>
        <w:t>䑂䰺湃⍃♖㡀⨸</w:t>
      </w:r>
      <w:r>
        <w:rPr/>
        <w:t>ⱁ</w:t>
      </w:r>
      <w:r>
        <w:rPr/>
        <w:t>稲愬捘兵扢濃皻</w:t>
      </w:r>
      <w:r>
        <w:rPr/>
        <w:t>ꕖ</w:t>
      </w:r>
      <w:r>
        <w:rPr/>
        <w:t>瑦䍘뭢䵍柂뭷㛂㐯砶堦⑱䝍奣湲漪瞩桍뭨戹恏숺佒灪슻䥅摞捉䝆纵䑤㧃猲䓂</w:t>
      </w:r>
      <w:r>
        <w:rPr/>
        <w:t>ⰹ</w:t>
      </w:r>
      <w:r>
        <w:rPr/>
        <w:t>頲</w:t>
      </w:r>
      <w:r>
        <w:rPr/>
        <w:t>꧂</w:t>
      </w:r>
      <w:r>
        <w:rPr/>
        <w:t>뭨慏瀣佣獐걎쉅╬璱쉄乌卐䝉獘⬴䱃</w:t>
      </w:r>
      <w:r>
        <w:rPr/>
        <w:t>ꥃ</w:t>
      </w:r>
      <w:r>
        <w:rPr/>
        <w:t>䱗楞框䉃㩸㟂窻春䕇촩䝹꤮⵾唦쉭</w:t>
      </w:r>
      <w:r>
        <w:rPr/>
        <w:t>Ⳃ</w:t>
      </w:r>
      <w:r>
        <w:rPr/>
        <w:t>煡⽒櫂塅嚩㢿㉞っ싎旂</w:t>
      </w:r>
      <w:r>
        <w:rPr/>
        <w:t>⢩</w:t>
      </w:r>
      <w:r>
        <w:rPr/>
        <w:t>㔨</w:t>
      </w:r>
      <w:r>
        <w:rPr/>
        <w:t>⠯</w:t>
      </w:r>
      <w:r>
        <w:rPr/>
        <w:t>숸䤪⼹놩么縣⑶떡䙾瑆ぞ娦㶱氫歯畗㯂杲䬮来扺</w:t>
      </w:r>
      <w:r>
        <w:rPr/>
        <w:t>⢏⯂</w:t>
      </w:r>
      <w:r>
        <w:rPr/>
        <w:t>ⶬ</w:t>
      </w:r>
      <w:r>
        <w:rPr/>
        <w:t>稶☮䯃倰䜮Ⓜ㥺啚䤹꥚䙶숹㛂囂矎䅏깳濂㥫쉓晩媩䰮⩇瀳䝒쉋䁀婩珍䍚禬彵▣轸묽涿⛂슱敐䒱敫瑁稥穂䅺顄䠰瀯䕞숽獈摹湶湉ォ䷂绂浓═席츳썒⥒쉚䵷潺ぴ㟂慗ꥣ뗂浩⩑懂⑹倣瓂恥碩䵚㉨䩙㯃䉡䧃戹⬲唣⩾㓃㕀䈤䜴䝁樬录㉌牂庻䕬堺啨䔰涩⧃䁩⽞쉊ㄵ뗂呰㕺に婬从杈䱸丹싂㔫禬瑒厡뼶柎䯂⩓䭵卑猻칬숸ぉ싂僂佋쉀숦慶⛂⤺뽩걎걈浣礭〱⽗긪味칃恹据縲⥊横깍䱉堥㉆哂幰塯ꅯ㟂睦㋍싂㐭쉀悿⛃녇䡚礶媮愳䝫㔦⻂⎿埂璬奕㜩㙓㐥칎䈹硦个晑</w:t>
      </w:r>
      <w:r>
        <w:rPr/>
        <w:t>⠶</w:t>
      </w:r>
      <w:r>
        <w:rPr/>
        <w:t>쉫搰愻敊⏂怵⏂慀刻㘷攳⩴ꄊ㝢㠤쉎썾浡싍숭넵숥䀭噘㋂</w:t>
      </w:r>
      <w:r>
        <w:rPr/>
        <w:t>ꤤ⤵</w:t>
      </w:r>
      <w:r>
        <w:rPr/>
        <w:t>皏녆䋂슩䪮넽煟睟㙮狃湍䧂䕩奃숬厩浆숷䓂썠</w:t>
      </w:r>
      <w:r>
        <w:rPr/>
        <w:t>Ⱛ</w:t>
      </w:r>
      <w:r>
        <w:rPr/>
        <w:t>쉷槂㥯砬䝐䌹伪潒쉪⩘㫎컂⩑딬䍎兏歩穨쉅ꥭ捚慎</w:t>
      </w:r>
      <w:r>
        <w:rPr/>
        <w:t>Ɑ</w:t>
      </w:r>
      <w:r>
        <w:rPr/>
        <w:t>湖싂딮旂䅖믂汔䛂☴奏쉅檘습꥕숳砬</w:t>
      </w:r>
      <w:r>
        <w:rPr/>
        <w:t>꧂</w:t>
      </w:r>
      <w:r>
        <w:rPr/>
        <w:t>槂ㅂぇ㜵䝤䅚瑭쉏ꆵ戩㕬埃⩘祀氶轩縮婗汊䌹㵹쉄䵗䗂纱敖ꥶꆣ剶㪻㈭쵚穃췂偯</w:t>
      </w:r>
      <w:r>
        <w:rPr/>
        <w:t>Ɒ</w:t>
      </w:r>
      <w:r>
        <w:rPr/>
        <w:t>쉞㨪뭵</w:t>
      </w:r>
      <w:r>
        <w:rPr/>
        <w:t>ꕌ</w:t>
      </w:r>
      <w:r>
        <w:rPr/>
        <w:t>썔㢘䚻牨깨㊮칒䱙㡘眺䭩㠬歫㡙⴮坙㷂槂⽠⼨曂</w:t>
      </w:r>
      <w:r>
        <w:rPr/>
        <w:t>ꤸꖘ</w:t>
      </w:r>
      <w:r>
        <w:rPr/>
        <w:t>扂쉧믂瑫ㄴ⨲␣㭯녂汯坓쉢䡑彁</w:t>
      </w:r>
      <w:r>
        <w:rPr/>
        <w:t>ⵁ</w:t>
      </w:r>
      <w:r>
        <w:rPr/>
        <w:t>썮숨櫂儻ꥤ䡋縪影煫湂疘纻ꅕ쉒恞⼸䚵숥䈬倫뽔싂吪䑺庩넵捀떣顸㭥楪</w:t>
      </w:r>
      <w:r>
        <w:rPr/>
        <w:t>ꦏ</w:t>
      </w:r>
      <w:r>
        <w:rPr/>
        <w:t>犮㭤</w:t>
      </w:r>
      <w:r>
        <w:rPr/>
        <w:t>⡣</w:t>
      </w:r>
      <w:r>
        <w:rPr/>
        <w:t>뭅⯂쉓♐ぺ摳䝭䁉㮏䅟␵쏂쉾硐副敪</w:t>
      </w:r>
      <w:r>
        <w:rPr/>
        <w:t>ꗂ</w:t>
      </w:r>
      <w:r>
        <w:rPr/>
        <w:t>Ⲯ</w:t>
      </w:r>
      <w:r>
        <w:rPr/>
        <w:t>䱙咏浟摆䍘숽浄武噅浨硹氽橚싍瑄</w:t>
      </w:r>
      <w:r>
        <w:rPr/>
        <w:t>ꥌ</w:t>
      </w:r>
      <w:r>
        <w:rPr/>
        <w:t>ㄪ煨坵呗</w:t>
      </w:r>
      <w:r>
        <w:rPr/>
        <w:t>ꗂ♶</w:t>
      </w:r>
      <w:r>
        <w:rPr/>
        <w:t>瑦幤딴痂啠㫂뮿쉄䗂䩑䯂區戤噕橘슱睹ꥪ캣㊥</w:t>
      </w:r>
      <w:r>
        <w:rPr/>
        <w:t>ꕆ</w:t>
      </w:r>
      <w:r>
        <w:rPr/>
        <w:t>㯂楲숣潹氤䙥兀㕗囂䙄戤</w:t>
      </w:r>
      <w:r>
        <w:rPr/>
        <w:t>꧂</w:t>
      </w:r>
      <w:r>
        <w:rPr/>
        <w:t>獱╃䣂圣牌故杳쉕䉣獌㢣幋ꍭ䱠皡</w:t>
      </w:r>
      <w:r>
        <w:rPr/>
        <w:t>ⰴ⴦</w:t>
      </w:r>
      <w:r>
        <w:rPr/>
        <w:t>剷㑂</w:t>
      </w:r>
      <w:r>
        <w:rPr/>
        <w:t>Ⱝ⍲</w:t>
      </w:r>
      <w:r>
        <w:rPr/>
        <w:t>璻䄽湁喣杌쉞뾏⴪皮穞伺⦡㵗䀣뾏䵍쉢曂氨䁓⍗䴲䕉囍奮⹥䙨㍊湗旂ꇂ䆥긩녰쌴济</w:t>
      </w:r>
      <w:r>
        <w:rPr/>
        <w:t>ꥈ</w:t>
      </w:r>
      <w:r>
        <w:rPr/>
        <w:t>癯䂱㠶쵒</w:t>
      </w:r>
      <w:r>
        <w:rPr/>
        <w:t>ꤪ</w:t>
      </w:r>
      <w:r>
        <w:rPr/>
        <w:t>㉠皥庬겿止㍕쉏竎歞御ꄦ䭯ꎩ䄫墩煦䩢恮䤪⽳䘵繆掩ꄥ쉹执畦桵㞥꥕쉆繈济</w:t>
      </w:r>
      <w:r>
        <w:rPr/>
        <w:t>ꕉ</w:t>
      </w:r>
      <w:r>
        <w:rPr/>
        <w:t>䝈潉⪩塉洹숭刪</w:t>
      </w:r>
      <w:r>
        <w:rPr/>
        <w:t>ꤸ</w:t>
      </w:r>
      <w:r>
        <w:rPr/>
        <w:t>㝣</w:t>
      </w:r>
      <w:r>
        <w:rPr/>
        <w:t>⡢</w:t>
      </w:r>
      <w:r>
        <w:rPr/>
        <w:t>橳</w:t>
      </w:r>
      <w:r>
        <w:rPr/>
        <w:t>ꦘ</w:t>
      </w:r>
      <w:r>
        <w:rPr/>
        <w:t>䍨伸刭⭵弪◂佫㜨堦潄潄沩玬㨽栯愸繕㤳䰨塍넲⦡迍⥺何䵏拂싂쉘恰⛂顰䷂뇂⛂쉉⿂⥟乖䙋楸橐ꅌ⹍碱䈦䡮攸㑳췂䡇唪穆歠</w:t>
      </w:r>
      <w:r>
        <w:rPr/>
        <w:t>ⶏ</w:t>
      </w:r>
      <w:r>
        <w:rPr/>
        <w:t>쌽쉎䠨䫂╬ㅄ썘燂汏쵃が쉢祵摠䱡頬畺䉢噚潩⹇</w:t>
      </w:r>
      <w:r>
        <w:rPr/>
        <w:t>ⱒ</w:t>
      </w:r>
      <w:r>
        <w:rPr/>
        <w:t>츺奯⸣㋃幦煙䭣圴祦⭥伪仂捫懂湷劮厱漬䝵깲ꍫ♱</w:t>
      </w:r>
      <w:r>
        <w:rPr/>
        <w:t>ⶬ</w:t>
      </w:r>
      <w:r>
        <w:rPr/>
        <w:t>䩞뗍偺㭨䛂⛂䥈坘㩰䌤</w:t>
      </w:r>
      <w:r>
        <w:rPr/>
        <w:t>⡙</w:t>
      </w:r>
      <w:r>
        <w:rPr/>
        <w:t>晰呗杷㝴漫す媩睒겵䘪쉶洯쉢╄漯㙗橇녑䕊䏂摭⩟딶㉩椸꥾싎♯㧂</w:t>
      </w:r>
      <w:r>
        <w:rPr/>
        <w:t>⠶</w:t>
      </w:r>
      <w:r>
        <w:rPr/>
        <w:t>氊轟⼶抩才䍖儨稹灧넨</w:t>
      </w:r>
      <w:r>
        <w:rPr/>
        <w:t>ꕰ</w:t>
      </w:r>
      <w:r>
        <w:rPr/>
        <w:t>㏂♦딪㈬쉢灁獌숽煳橨噶彯쌯쉲婘땂⑰⴪婲兌彃辡㡎䲱愰搨㤻䁓㥦瑭</w:t>
      </w:r>
      <w:r>
        <w:rPr/>
        <w:t>⡵</w:t>
      </w:r>
      <w:r>
        <w:rPr/>
        <w:t>뿂㏂⫂溻澘嘲䥳幸南쉱숭皮䏂</w:t>
      </w:r>
      <w:r>
        <w:rPr/>
        <w:t>⠬</w:t>
      </w:r>
      <w:r>
        <w:rPr/>
        <w:t>凂㉶畖ぺ뽘슱歶쉶⚣䣂㥙敯頩㷂睇뽅㑂⮱樷唯</w:t>
      </w:r>
      <w:r>
        <w:rPr/>
        <w:t>ⱱ⩥</w:t>
      </w:r>
      <w:r>
        <w:rPr/>
        <w:t>뽀숦꺥슮쉃町杏眺쉐呭㭖쉉┦녹䥟栳넫녑숸숹쉉쉑</w:t>
      </w:r>
      <w:r>
        <w:rPr/>
        <w:t>ⷂ</w:t>
      </w:r>
      <w:r>
        <w:rPr/>
        <w:t>숶뼦䬯灡坣䮏䜣离縯㒏䉂ꍤ쉵╘幯奦扟䛂兵싂쉷慺쉺⬴㐴䱺弦偞㉳䁸收掻㤳攪伹숩䐱挪땭磎♮摮㭟煯</w:t>
      </w:r>
      <w:r>
        <w:rPr/>
        <w:t>⢿⥑</w:t>
      </w:r>
      <w:r>
        <w:rPr/>
        <w:t>湰慾⽭䙆</w:t>
      </w:r>
      <w:r>
        <w:rPr/>
        <w:t>⡮</w:t>
      </w:r>
      <w:r>
        <w:rPr/>
        <w:t>놏␲彋쵨枵涮㖡㵾</w:t>
      </w:r>
      <w:r>
        <w:rPr/>
        <w:t>⡣</w:t>
      </w:r>
      <w:r>
        <w:rPr/>
        <w:t>弬쉦䚻녵焴䝭獓쉑攪穥噷㤨⨯輤桥ㄥ䁤啵湚</w:t>
      </w:r>
      <w:r>
        <w:rPr/>
        <w:t>⢡</w:t>
      </w:r>
      <w:r>
        <w:rPr/>
        <w:t>扏㊘⽗䘹ꥤ숽㇎咣</w:t>
      </w:r>
      <w:r>
        <w:rPr/>
        <w:t>⡮</w:t>
      </w:r>
      <w:r>
        <w:rPr/>
        <w:t>煙䵵슮䙧曎桩쉆쉴▏凂慺〽䭮쉱匦瘪媩擃婃슡䝃儯쉇</w:t>
      </w:r>
      <w:r>
        <w:rPr/>
        <w:t>ꕌ</w:t>
      </w:r>
      <w:r>
        <w:rPr/>
        <w:t>쉧ㅑ㠪怶숤佡朻橄占쉍걚癋꥘猦搲꤮</w:t>
      </w:r>
      <w:r>
        <w:rPr/>
        <w:t>ꥅ</w:t>
      </w:r>
      <w:r>
        <w:rPr/>
        <w:t>㑱쉧칋ꄭ䙇煦怨⍙┰砮瞻싂⩀摯扫拃⸱䘻歷佷懂⫂뽖稥瘮</w:t>
      </w:r>
      <w:r>
        <w:rPr/>
        <w:t>⠫</w:t>
      </w:r>
      <w:r>
        <w:rPr/>
        <w:t>ꅌ堺쌫犻걓㥒㍧♲┹숷哂樷쎱</w:t>
      </w:r>
      <w:r>
        <w:rPr/>
        <w:t>ⵧ</w:t>
      </w:r>
      <w:r>
        <w:rPr/>
        <w:t>硡㵧쌮쉄⤭╢싂䰴啚싂㵤榱櫂⩂牋婪稻瑃琶䜭䰴㡟╬狂┷슏䮡兤恑佾䚣䆵䗂┥㤳</w:t>
      </w:r>
      <w:r>
        <w:rPr/>
        <w:t>꧂</w:t>
      </w:r>
      <w:r>
        <w:rPr/>
        <w:t>幍涱樲冩</w:t>
      </w:r>
      <w:r>
        <w:rPr/>
        <w:t>ꕦ</w:t>
      </w:r>
      <w:r>
        <w:rPr/>
        <w:t>㗂⩷⬪㝦畀ㄹ伤썇灪櫂漰♚⩚碵䶘칂䔫瞩㩏䘳㤻䭄甴漮橑漳⏎㥦滂</w:t>
      </w:r>
      <w:r>
        <w:rPr/>
        <w:t>⡑</w:t>
      </w:r>
      <w:r>
        <w:rPr/>
        <w:t>䘣깶⹯樳輭䋂䬥싃顊䀰䆩묯ꥬ갪托⽑쉏迂幨啴뿍幺仂䙢슩䤳抱栶㨻找␷礤䫂栦땒弳쉴卹离䢥禵쉴坱磂㖵景浘쉧</w:t>
      </w:r>
      <w:r>
        <w:rPr/>
        <w:t>ⱺ</w:t>
      </w:r>
      <w:r>
        <w:rPr/>
        <w:t>打곂塊칯咩쉸⽠找穀拎䨽</w:t>
      </w:r>
      <w:r>
        <w:rPr/>
        <w:t>ⱊ</w:t>
      </w:r>
      <w:r>
        <w:rPr/>
        <w:t>椬穇扭竂捠撡噬琦ㅱ彋恐㥦䉬桺愣䉍敞䈮䍓㢩쉱亵珂⤳㥗싂穮灋掣⼴</w:t>
      </w:r>
      <w:r>
        <w:rPr/>
        <w:t>ꤹ</w:t>
      </w:r>
      <w:r>
        <w:rPr/>
        <w:t>沏⩑圦㑏睹⨶㍫䔹櫎繖</w:t>
      </w:r>
      <w:r>
        <w:rPr/>
        <w:t>⡔</w:t>
      </w:r>
      <w:r>
        <w:rPr/>
        <w:t>㡭畂⬮憱쉁昲㵦佂㑟䨫</w:t>
      </w:r>
      <w:r>
        <w:rPr/>
        <w:t>ꕁ</w:t>
      </w:r>
      <w:r>
        <w:rPr/>
        <w:t>격攳刵칊䑘縥䕯灴</w:t>
      </w:r>
      <w:r>
        <w:rPr/>
        <w:t>⡧</w:t>
      </w:r>
      <w:r>
        <w:rPr/>
        <w:t>剶庻</w:t>
      </w:r>
      <w:r>
        <w:rPr/>
        <w:t>ⱒ</w:t>
      </w:r>
      <w:r>
        <w:rPr/>
        <w:t>猩╥匸걎风ꄣ輫搻反숰</w:t>
      </w:r>
      <w:r>
        <w:rPr/>
        <w:t>ⵯ</w:t>
      </w:r>
      <w:r>
        <w:rPr/>
        <w:t>䛂婰呒⩏䣂깬</w:t>
      </w:r>
      <w:r>
        <w:rPr/>
        <w:t>⢥</w:t>
      </w:r>
      <w:r>
        <w:rPr/>
        <w:t>啦</w:t>
      </w:r>
      <w:r>
        <w:rPr/>
        <w:t>ⶻ</w:t>
      </w:r>
      <w:r>
        <w:rPr/>
        <w:t>껂奟쉄넲숸쉈ㄺ墬浨䕸㫂䏂걌걓䕠㑹晌擂䡡슱颻幃䁱䑉縊ꌯ祪折穖䌯쉄쉟昩穂刹垬㝾뮱䳂傩</w:t>
      </w:r>
      <w:r>
        <w:rPr/>
        <w:t>ꖮ</w:t>
      </w:r>
      <w:r>
        <w:rPr/>
        <w:t>갪坑倭㌲ꌦ樵</w:t>
      </w:r>
      <w:r>
        <w:rPr/>
        <w:t>Ɫⴣ⧂</w:t>
      </w:r>
      <w:r>
        <w:rPr/>
        <w:t>勎硑扇才晏䡃쉎獮睳쉵䷂㥖橇乴䔲䒘</w:t>
      </w:r>
      <w:r>
        <w:rPr/>
        <w:t>⠺</w:t>
      </w:r>
      <w:r>
        <w:rPr/>
        <w:t>쉈嘪뽺뽕쉕汖떬ꥥ숰䄲䈶䁋㙐깋䵒</w:t>
      </w:r>
      <w:r>
        <w:rPr/>
        <w:t>꧂</w:t>
      </w:r>
      <w:r>
        <w:rPr/>
        <w:t>炵濂䘷㟂싂⨬</w:t>
      </w:r>
      <w:r>
        <w:rPr/>
        <w:t>ⷂ</w:t>
      </w:r>
      <w:r>
        <w:rPr/>
        <w:t>搰ㅔ침傩晢념敖揂䕩噊⛂㬹䉹</w:t>
      </w:r>
      <w:r>
        <w:rPr/>
        <w:t>Ⱳ</w:t>
      </w:r>
      <w:r>
        <w:rPr/>
        <w:t>숭䍋牅炱汌뗂呶땯扫㵺侮ꆏ䱷匪</w:t>
      </w:r>
      <w:r>
        <w:rPr/>
        <w:t>꧂</w:t>
      </w:r>
      <w:r>
        <w:rPr/>
        <w:t>儩硲偺썫싍ッ깫㥄忂徥汃㵎슣䑄쵑⬦伯顦稽塷爷⵩䭺晲믂癉呣␦㝵䟂匶硗쵥焰捂䑊⹹ꍾㅟ囂ꎩ种䰬獊圦㩆</w:t>
      </w:r>
      <w:r>
        <w:rPr/>
        <w:t>꧂</w:t>
      </w:r>
      <w:r>
        <w:rPr/>
        <w:t>婯㪥㑲瘰辘䡭㚏쉇䉣坰쉏쉠汕呟⤫䩍</w:t>
      </w:r>
      <w:r>
        <w:rPr/>
        <w:t>ⷂ</w:t>
      </w:r>
      <w:r>
        <w:rPr/>
        <w:t>洮漺儹橕쉍妻♀乑瑩繁</w:t>
      </w:r>
      <w:r>
        <w:rPr/>
        <w:t>ⱈ</w:t>
      </w:r>
      <w:r>
        <w:rPr/>
        <w:t>济⨴ㅅ뭮捂潐窩㢵杚畐䑴</w:t>
      </w:r>
      <w:r>
        <w:rPr/>
        <w:t>⣎</w:t>
      </w:r>
      <w:r>
        <w:rPr/>
        <w:t>츽穵唰户頶汣싂倵䝊⽧㠵촵㞡幉䜳㭉쉱</w:t>
      </w:r>
      <w:r>
        <w:rPr/>
        <w:t>ꕓ</w:t>
      </w:r>
      <w:r>
        <w:rPr/>
        <w:t>獘奱⩉⎿八䑦쉏숪掻㔭洵倲ꌵ灯믂摪싂캵</w:t>
      </w:r>
      <w:r>
        <w:rPr/>
        <w:t>ⱉ⒥</w:t>
      </w:r>
      <w:r>
        <w:rPr/>
        <w:t>娹</w:t>
      </w:r>
      <w:r>
        <w:rPr/>
        <w:t>ⶩ</w:t>
      </w:r>
      <w:r>
        <w:rPr/>
        <w:t>儵ꍕ</w:t>
      </w:r>
      <w:r>
        <w:rPr/>
        <w:t>ⷂ╰</w:t>
      </w:r>
      <w:r>
        <w:rPr/>
        <w:t>ㅅ偵슿輲〳瞵䱊숭</w:t>
      </w:r>
      <w:r>
        <w:rPr/>
        <w:t>ꕖ</w:t>
      </w:r>
      <w:r>
        <w:rPr/>
        <w:t>夣佄侻扐欶祭⪘傏淂潾䩮䇂梿ꥡ</w:t>
      </w:r>
      <w:r>
        <w:rPr/>
        <w:t>⢿</w:t>
      </w:r>
      <w:r>
        <w:rPr/>
        <w:t>깣狍쉹칣촰啭䮡䔬睯奁囂⴯㠭䥃䊥暣㑔奌剋慓瑁繷囂圶</w:t>
      </w:r>
      <w:r>
        <w:rPr/>
        <w:t>⢩</w:t>
      </w:r>
      <w:r>
        <w:rPr/>
        <w:t>䁣潍䇂桗䜨䞻砪⩵戰猴ꅔ⮩㥟䆥╷楫頪⧍傩摁㐩浉嗂䁂</w:t>
      </w:r>
      <w:r>
        <w:rPr/>
        <w:t>ⷎ</w:t>
      </w:r>
      <w:r>
        <w:rPr/>
        <w:t>垩䒏瘲䙰堭僂㥓偨凂㯃轖橳녱用縹堪噥㍰危ぱ圹⨱뽅⹋䎬婚哂⥥免쉪㭘䌫偊⯃唫辥凂䮬싂䅐戺뭨</w:t>
      </w:r>
      <w:r>
        <w:rPr/>
        <w:t>ꖱ</w:t>
      </w:r>
      <w:r>
        <w:rPr/>
        <w:t>㜨噇勂礹숲盂枏呌♧㤦⽹㵈썢䠱㇂긯</w:t>
      </w:r>
      <w:r>
        <w:rPr/>
        <w:t>ꕲ</w:t>
      </w:r>
      <w:r>
        <w:rPr/>
        <w:t>䴽칟〫敇♕쉯쉔捵俎汖桕</w:t>
      </w:r>
      <w:r>
        <w:rPr/>
        <w:t>ⱷ⍷</w:t>
      </w:r>
      <w:r>
        <w:rPr/>
        <w:t>㵫㘮珂幙뗂싂</w:t>
      </w:r>
      <w:r>
        <w:rPr/>
        <w:t>ꔬ</w:t>
      </w:r>
      <w:r>
        <w:rPr/>
        <w:t>毂⨩啟凂狃癣捶势ㄱ䥑♙딪뾘橠䌺뾣겘昴쉦眴䫂숯딪ꥶ卣</w:t>
      </w:r>
      <w:r>
        <w:rPr/>
        <w:t>⡟</w:t>
      </w:r>
      <w:r>
        <w:rPr/>
        <w:t>숨煏걋婓媿䤻序⵬녵乌쉌㙅</w:t>
      </w:r>
      <w:r>
        <w:rPr/>
        <w:t>ꦿ</w:t>
      </w:r>
      <w:r>
        <w:rPr/>
        <w:t>䂏㉔輪쉳⵨契숱싂걃숰䄯칙㌭쉀漣쉓漮ꥳ䰽冘⽆呣恕⪘슮땇갺乲姂</w:t>
      </w:r>
      <w:r>
        <w:rPr/>
        <w:t>ꤸ</w:t>
      </w:r>
      <w:r>
        <w:rPr/>
        <w:t>㈩暣操숦ꥬ㍷뭀슮걲䤳╫ね啸䴺撏楲禮娩渳偲戴洮㐰盂䙲礪䭐仂ꏂ汄爫獨</w:t>
      </w:r>
      <w:r>
        <w:rPr/>
        <w:t>ꤵ</w:t>
      </w:r>
      <w:r>
        <w:rPr/>
        <w:t>囎㡫灥汧쉏뭵䛂烂唪偩쉫瑭ㆥ爻╟湫슥捩畞쉐ね쉍숲䝊⩠炩睅轭㑎噖夊娷疱囃䔪썙煨⎵㕴氻㩎潬榩숸女焮姂㴤畁沿䔥쉧㤮㐪⑞湵橭繱⩔瘲땥③䡉䏂쏂潨硦拂⍚㴮僂頭娭八ꇂ껂杠⼫녞┩䁶</w:t>
      </w:r>
      <w:r>
        <w:rPr/>
        <w:t>Ⱬ</w:t>
      </w:r>
      <w:r>
        <w:rPr/>
        <w:t>啊帳⵲頽故⩦</w:t>
      </w:r>
      <w:r>
        <w:rPr/>
        <w:t>ꕏ</w:t>
      </w:r>
      <w:r>
        <w:rPr/>
        <w:t>牄儽卄싂⎩疬䫂숪㘪䥵㨮䫂녆炬쉕┣慁숥垻杶欳汍磂湪칠䭩獄灗瀭䕫썑怹걇丸䑨丸⹄⭦离쉊숩긨㔲㨤숭⨲摚凍䕞㕭䬯嫎㬬네췂☩䜫矂⨫ꍪ松쉏㵵杋♌</w:t>
      </w:r>
      <w:r>
        <w:rPr/>
        <w:t>Ɐ</w:t>
      </w:r>
      <w:r>
        <w:rPr/>
        <w:t>撿烂禱灌칊㕁⭭佚䝫杳娩䭷眷뾬㉴</w:t>
      </w:r>
      <w:r>
        <w:rPr/>
        <w:t>⢵</w:t>
      </w:r>
      <w:r>
        <w:rPr/>
        <w:t>䥔兟儨搻琣偡塣쉶猶㥃帥⩙⽍썺敥</w:t>
      </w:r>
      <w:r>
        <w:rPr/>
        <w:t>⵰</w:t>
      </w:r>
      <w:r>
        <w:rPr/>
        <w:t>竂껂</w:t>
      </w:r>
      <w:r>
        <w:rPr/>
        <w:t>ꔰ</w:t>
      </w:r>
      <w:r>
        <w:rPr/>
        <w:t>師㑸噧╠쉾</w:t>
      </w:r>
      <w:r>
        <w:rPr/>
        <w:t>ꦥ</w:t>
      </w:r>
      <w:r>
        <w:rPr/>
        <w:t>䔨债⹋⹔呓㪮穋쵳癧敍묭灉獆皻㉤幵쉺쵚♨㜽꺩煷牅딽⍞幾㝣佢㬳㕊</w:t>
      </w:r>
      <w:r>
        <w:rPr/>
        <w:t>ⵣ</w:t>
      </w:r>
      <w:r>
        <w:rPr/>
        <w:t>瑏거쵟녂㐥싂珂橕桂歅쉠秎숶轈깳</w:t>
      </w:r>
      <w:r>
        <w:rPr/>
        <w:t>ꤳ</w:t>
      </w:r>
      <w:r>
        <w:rPr/>
        <w:t>乄䍶썩彁㉇㴻◍㒵礵쉑伣欣湭秂㩋䴹⭳瑂⚮┱</w:t>
      </w:r>
      <w:r>
        <w:rPr/>
        <w:t>ꕃ</w:t>
      </w:r>
      <w:r>
        <w:rPr/>
        <w:t>奓娽兆䷍싂쉳㐰</w:t>
      </w:r>
      <w:r>
        <w:rPr/>
        <w:t>Ⳃ</w:t>
      </w:r>
      <w:r>
        <w:rPr/>
        <w:t>䅈壂幙⨫╌汨䉂丶䫍⽳㨶㤱쵙䟂네⵴숺獧扏쵑㈹䅄⹧</w:t>
      </w:r>
      <w:r>
        <w:rPr/>
        <w:t>ꔲ</w:t>
      </w:r>
      <w:r>
        <w:rPr/>
        <w:t>묹▩</w:t>
      </w:r>
      <w:r>
        <w:rPr/>
        <w:t>ꕈ╙</w:t>
      </w:r>
      <w:r>
        <w:rPr/>
        <w:t>슥歉⌯瓂䳂</w:t>
      </w:r>
      <w:r>
        <w:rPr/>
        <w:t>ꗂ</w:t>
      </w:r>
      <w:r>
        <w:rPr/>
        <w:t>奆夸쉺㝴浵넴偍参硏繁숯④痂癳䬸截䕈㨴䭪樽⸦슘圻숥⺣恱瘽樨猶쉢숥獉坟嫂ꅃ껎♆乫䲿剪瑗璥㷎ꌸ剡杧㭆쉫㬫皩</w:t>
      </w:r>
      <w:r>
        <w:rPr/>
        <w:t>ꔤ</w:t>
      </w:r>
      <w:r>
        <w:rPr/>
        <w:t>숵䐥噺吱㈬㝄穀⥠偎堩塳䬤숪⧂塏숴盂弰輬꥞䁡㕯眺㇂</w:t>
      </w:r>
      <w:r>
        <w:rPr/>
        <w:t>ⲣ</w:t>
      </w:r>
      <w:r>
        <w:rPr/>
        <w:t>砥쉺愳싂ㄬ穞癵摈⺡㙙ꄤ炿繙슿䅶</w:t>
      </w:r>
      <w:r>
        <w:rPr/>
        <w:t>Ⳃ</w:t>
      </w:r>
      <w:r>
        <w:rPr/>
        <w:t>捠硔䁤䳂슩橇牮㇂</w:t>
      </w:r>
      <w:r>
        <w:rPr/>
        <w:t>ⱋ</w:t>
      </w:r>
      <w:r>
        <w:rPr/>
        <w:t>爱縥珂祲扣䡶칮䘲䊘楑ꥯ失㙪숽♮⸷歭圯慦倷癖頶</w:t>
      </w:r>
      <w:r>
        <w:rPr/>
        <w:t>ⴹ</w:t>
      </w:r>
      <w:r>
        <w:rPr/>
        <w:t>彅ꥶ촣녣㡂犏嚡版䴽㓂䅃沘匶睢䬪頯睅쉯䡹⛃슣䂻啴⼪呧䇂潘⵱撱慯䥥橘硈ꇂ奭ㄩ癱㜶ひ轳摶㴽棂뽌爭〨嘣灰⫂䄰⩱䜸挫枩슡町繾䞩ッ뭃獄噚僂噷䡂灅畨祆</w:t>
      </w:r>
      <w:r>
        <w:rPr/>
        <w:t>ⱪ</w:t>
      </w:r>
      <w:r>
        <w:rPr/>
        <w:t>慇</w:t>
      </w:r>
      <w:r>
        <w:rPr/>
        <w:t>ⷂ</w:t>
      </w:r>
      <w:r>
        <w:rPr/>
        <w:t>杀</w:t>
      </w:r>
      <w:r>
        <w:rPr/>
        <w:t>⠽</w:t>
      </w:r>
      <w:r>
        <w:rPr/>
        <w:t>吹塆轖頻繯橙抬㭚婰뭎慭ヂ怵䘶䇎쉹䍲☱䍀䉓䰽ꍟ轪呥䅰颩灭</w:t>
      </w:r>
      <w:r>
        <w:rPr/>
        <w:t>꧂</w:t>
      </w:r>
      <w:r>
        <w:rPr/>
        <w:t>硥䭹┣憿</w:t>
      </w:r>
      <w:r>
        <w:rPr/>
        <w:t>⠮ⱌ</w:t>
      </w:r>
      <w:r>
        <w:rPr/>
        <w:t>㙳♇奉䉔쵺넊爬徏╋䘪껂㭩쉭坔獒瀮㦩</w:t>
      </w:r>
      <w:r>
        <w:rPr/>
        <w:t>⡚</w:t>
      </w:r>
      <w:r>
        <w:rPr/>
        <w:t>숫硍</w:t>
      </w:r>
      <w:r>
        <w:rPr/>
        <w:t>⢣</w:t>
      </w:r>
      <w:r>
        <w:rPr/>
        <w:t>䯂礮믍唦쏂쉎⩑秂櫂쉃䩺䍬슿㵲◂溩磂䘦쉇恂</w:t>
      </w:r>
      <w:r>
        <w:rPr/>
        <w:t>ⲩ</w:t>
      </w:r>
      <w:r>
        <w:rPr/>
        <w:t>쉴㨣⼭쵪ꥰ睮</w:t>
      </w:r>
      <w:r>
        <w:rPr/>
        <w:t>ꤳ</w:t>
      </w:r>
      <w:r>
        <w:rPr/>
        <w:t>杵쉭⑞긳㑨㜰昭猭啥婭奓癈䲱㝫歕吵奁䵔췂兪壃疵⥱彥儨䄫걀겡䯎祐㵴♟嘩慗싂启兹晤╩䡌㝩婧ꏂ⨸敬曃</w:t>
      </w:r>
      <w:r>
        <w:rPr/>
        <w:t>ⴳ</w:t>
      </w:r>
      <w:r>
        <w:rPr/>
        <w:t>迃娦䞿稩䐽榮媩䝬汑唸ꌻ㴩䔣偩风㫂獗숽吺愪䭕싂ꍁ㙣参쵭搹愲ꅪ牏곂氬䭅⽱樵轅ꍦ塅㷂뮩契뇂挪썲쉺ꇍ숪捷祏䈳㉒뽁稰㙡块摡</w:t>
      </w:r>
      <w:r>
        <w:rPr/>
        <w:t>꧂</w:t>
      </w:r>
      <w:r>
        <w:rPr/>
        <w:t>劣⩭䕮䕲⩌</w:t>
      </w:r>
      <w:r>
        <w:rPr/>
        <w:t>Ⱟ</w:t>
      </w:r>
      <w:r>
        <w:rPr/>
        <w:t>癪椪畔쉭䬯䦱憣</w:t>
      </w:r>
      <w:r>
        <w:rPr/>
        <w:t>ꥁ</w:t>
      </w:r>
      <w:r>
        <w:rPr/>
        <w:t>匥쉙㚘ꥬ㉄䤦佋싂畱㚮奄ꎿ潒䱖썘晈坹䈩〨㶵䑙湧愲樤乌걊䢣㩖숳椲塹䍑䞥栮▱啈</w:t>
      </w:r>
      <w:r>
        <w:rPr/>
        <w:t>Ɱ</w:t>
      </w:r>
      <w:r>
        <w:rPr/>
        <w:t>呫㠯숺䴰</w:t>
      </w:r>
      <w:r>
        <w:rPr/>
        <w:t>⠶</w:t>
      </w:r>
      <w:r>
        <w:rPr/>
        <w:t>啦뮏䅸⭶䨨坐䞱䐴겏癍庿䚘</w:t>
      </w:r>
      <w:r>
        <w:rPr/>
        <w:t>ⱃ</w:t>
      </w:r>
      <w:r>
        <w:rPr/>
        <w:t>䂮堦㡓숨썤䩫⶿湳㧂䀫ꍮ䘨⥨⽪偶카侩噒䭲쉑䔹橇摤䇂卲슥</w:t>
      </w:r>
      <w:r>
        <w:rPr/>
        <w:t>ꕷ</w:t>
      </w:r>
      <w:r>
        <w:rPr/>
        <w:t>䠽䡱眰硉䖻ꄶ䅂㔪ꥯ狂㈩㠣器䓂ぶ焯昭歞㘸긵뼻捎</w:t>
      </w:r>
      <w:r>
        <w:rPr/>
        <w:t>⣂</w:t>
      </w:r>
      <w:r>
        <w:rPr/>
        <w:t>㙫┮</w:t>
      </w:r>
      <w:r>
        <w:rPr/>
        <w:t>꧂</w:t>
      </w:r>
      <w:r>
        <w:rPr/>
        <w:t>걭乩疬捳䆮坺㊥⼩쉨戭숻塱쉈⭵</w:t>
      </w:r>
      <w:r>
        <w:rPr/>
        <w:t>ꗂ⸨</w:t>
      </w:r>
      <w:r>
        <w:rPr/>
        <w:t>颏⎥欹㫂촶⥌쉒䘯江㌸쉥扱疵祴䰺⹶䞥愶䮣⦡ㅊ숶⤱걧痂쉺♧묮</w:t>
      </w:r>
      <w:r>
        <w:rPr/>
        <w:t>⢡</w:t>
      </w:r>
      <w:r>
        <w:rPr/>
        <w:t>焣瑟</w:t>
      </w:r>
      <w:r>
        <w:rPr/>
        <w:t>ꕸ</w:t>
      </w:r>
      <w:r>
        <w:rPr/>
        <w:t>䳂㩶坆걗湂䕋쉢䯂⩣啁縯灤쉷轸⥙氳瑍숹澬啉㵭㕃礳卌숸♭歺묺縦恱㉾瑖橺칥復쉭攴恃ㅫ恖㘣汵넻⯃塑⤺㙊뿎ꥯ砽瘽㌶㙓掏橔浢ꍶ䨦撿璱摭䬭╚㋂⼵⍡꺻⥱싂牉媡㣂灠⚱쉖쏂⺥䁉碿轣娩슩쉯④땲㤭⥯䩄</w:t>
      </w:r>
      <w:r>
        <w:rPr/>
        <w:t>⣂</w:t>
      </w:r>
      <w:r>
        <w:rPr/>
        <w:t>쉩╅员䂏♾숸稭顺渣ㅚ䌹쉑㵨桷䄷杯䝚攭敭瀹焳䉐☺嘦敒녧曎㈳撬倻睉ㆱ</w:t>
      </w:r>
      <w:r>
        <w:rPr/>
        <w:t>ꗂ</w:t>
      </w:r>
      <w:r>
        <w:rPr/>
        <w:t>瀱뼴䝴䪬⭦쉓⹨烂쉔䙈⵶匥묤晲쉶癆偰䔩☴㚬亣숶쉖슣彇떩げ砩꧎怽숣썶칣䅈㵈깢㥏䅾唯奍</w:t>
      </w:r>
      <w:r>
        <w:rPr/>
        <w:t>ꗂ</w:t>
      </w:r>
      <w:r>
        <w:rPr/>
        <w:t>숹␫搲숵颩⭃䩟兓癫繨숹楦숣㑆䡏瑱䥭䡏䰲⴪쉬村䝭濂䱑迂숤⽗偳枩땈嘊쌶</w:t>
      </w:r>
      <w:r>
        <w:rPr/>
        <w:t>ꤩ</w:t>
      </w:r>
      <w:r>
        <w:rPr/>
        <w:t>㗂쉩싂䙂⵬㑋⪩壂彫⑏槂风⩫ꅁ뽒㵄⩚㵮參䐺</w:t>
      </w:r>
      <w:r>
        <w:rPr/>
        <w:t>ⰹ</w:t>
      </w:r>
      <w:r>
        <w:rPr/>
        <w:t>轑☫睐悻杗慮䗂婬䍺弯迂숫剞猪嘴玣恾㩸挺伻湭吹報⒩患礥轕辮梘瑆☭쉚潓쉹嘱꥚瑉克杇瀺䢱쵸䳂氱轮䴴싂䫂朩䇎廂쉒䭃㧂䤸뭫搮樽硫숯拂뿂䔪復</w:t>
      </w:r>
      <w:r>
        <w:rPr/>
        <w:t>⢱</w:t>
      </w:r>
      <w:r>
        <w:rPr/>
        <w:t>獾䱾猳幔㴴扎ꄽ䅠玻♂汌䬩╸椫䒩呹擂썫㥢䨣婑愨쏍⨨稷梬慷暱츽倹⑔쉩欶녖䄱</w:t>
      </w:r>
      <w:r>
        <w:rPr/>
        <w:t>ꤪ</w:t>
      </w:r>
      <w:r>
        <w:rPr/>
        <w:t>奅憵䝹쉀㵐涣</w:t>
      </w:r>
      <w:r>
        <w:rPr/>
        <w:t>ꥒ</w:t>
      </w:r>
      <w:r>
        <w:rPr/>
        <w:t>숵徱势㘤㏂怸穪瘹싂쌽搮榣ㄵ樷癰</w:t>
      </w:r>
      <w:r>
        <w:rPr/>
        <w:t>ꕶ</w:t>
      </w:r>
      <w:r>
        <w:rPr/>
        <w:t>숪䲮枩䶩숬⺣啀ㅱ癊䉯⮩䎵䠥炏湋䝐瞮夬믂區㭭쉘ㅤ䱀洪㡎呡㥏顙ꏂ싂ꍺ濂䤯楬쉦㑀㠩挸슻䍸䌴纬擂涡夥䲵⨣䕐㍘䅟煖⻂㔮恁⎻䅏⩧㵙塊惂깢浶쉄癁爱吣쉔浵株輭</w:t>
      </w:r>
      <w:r>
        <w:rPr/>
        <w:t>⣂⶿</w:t>
      </w:r>
      <w:r>
        <w:rPr/>
        <w:t>숫ꄨ㡫쉵⍅♏ꍑㅢ䝴</w:t>
      </w:r>
      <w:r>
        <w:rPr/>
        <w:t>꧂</w:t>
      </w:r>
      <w:r>
        <w:rPr/>
        <w:t>煩뮡싂싂橁六䆡⵶뼪楀⥊佑稩摞䄵湩瞥</w:t>
      </w:r>
      <w:r>
        <w:rPr/>
        <w:t>ꥈ</w:t>
      </w:r>
      <w:r>
        <w:rPr/>
        <w:t>뗂쉩뽲梣쉯敌슬攫火瀽穅䡞</w:t>
      </w:r>
      <w:r>
        <w:rPr/>
        <w:t>ⵢ</w:t>
      </w:r>
      <w:r>
        <w:rPr/>
        <w:t>傘繗殿䝀慾穳畆輪唤긳⑦婰㖬僂䨲뿂兎慰琲䒘␮幬⨭囂걢쉃⛂뽱㍆䠣疣슥⨶㍅唯頽堽㖣쉥䲻憡꤮</w:t>
      </w:r>
      <w:r>
        <w:rPr/>
        <w:t>ꦘ</w:t>
      </w:r>
      <w:r>
        <w:rPr/>
        <w:t>偁ꎩ侩㠽歡湤䛂싂䄪楮毂湤彧♉</w:t>
      </w:r>
      <w:r>
        <w:rPr/>
        <w:t>ⱅ</w:t>
      </w:r>
      <w:r>
        <w:rPr/>
        <w:t>㡆䧂⩦넶⫂塱</w:t>
      </w:r>
      <w:r>
        <w:rPr/>
        <w:t>⢘</w:t>
      </w:r>
      <w:r>
        <w:rPr/>
        <w:t>䎘慬쉞幂䄽㉗砪搰朴䷂厏</w:t>
      </w:r>
      <w:r>
        <w:rPr/>
        <w:t>ꔫꤶ</w:t>
      </w:r>
      <w:r>
        <w:rPr/>
        <w:t>쉉榩縦딯쉐㍒⥖浡⫂뾻</w:t>
      </w:r>
      <w:r>
        <w:rPr/>
        <w:t>ꥀ</w:t>
      </w:r>
      <w:r>
        <w:rPr/>
        <w:t>㩪昸┳ꌲ념Ⓜ䑍窿偶湍䀣楐㈤橕绂瑶婶廍敢䐯琻䱴浤轆顬圦礯瑶쉄㊮㢏眯顕⍷㡏填㭚</w:t>
      </w:r>
      <w:r>
        <w:rPr/>
        <w:t>ꔻ⥆</w:t>
      </w:r>
      <w:r>
        <w:rPr/>
        <w:t>婷뭊繞쉯⼽촨晁숥⩾쉨㝵懂坾꥘</w:t>
      </w:r>
      <w:r>
        <w:rPr/>
        <w:t>ꥁ</w:t>
      </w:r>
      <w:r>
        <w:rPr/>
        <w:t>䅘쉚⿂晍婤熩婹焻昮뽰漲ꅭ⑔⥩帰⻂쵅䐺祰쌩泍㋂쉩獺</w:t>
      </w:r>
      <w:r>
        <w:rPr/>
        <w:t>ꕹ</w:t>
      </w:r>
      <w:r>
        <w:rPr/>
        <w:t>坚歇歘싂湰슩䦩捧眳眰⑉쉯潬믂쏂쉁쉞⾬놡깯洫컂싂沣☤捐味䥫㡲歅쉮ꆻㅋ种摙㕸䞏츬숬况딤㨭쉙</w:t>
      </w:r>
      <w:r>
        <w:rPr/>
        <w:t>ⶡ</w:t>
      </w:r>
      <w:r>
        <w:rPr/>
        <w:t>祙䝕恢길纬塚뽋땨煘偀幁䵮昴ꅭꍏ슩뭏辩츽䉞슏䝘딴坑污㭨碡ァ䁗칫⩄㇂쉈쉩␥䍌⥸⥨┊晏쉍摁圹ㄺ咣</w:t>
      </w:r>
      <w:r>
        <w:rPr/>
        <w:t>ꥒ</w:t>
      </w:r>
      <w:r>
        <w:rPr/>
        <w:t>쵲뭂地</w:t>
      </w:r>
      <w:r>
        <w:rPr/>
        <w:t>ⵡ</w:t>
      </w:r>
      <w:r>
        <w:rPr/>
        <w:t>瑥㍺숹</w:t>
      </w:r>
      <w:r>
        <w:rPr/>
        <w:t>ⲡ</w:t>
      </w:r>
      <w:r>
        <w:rPr/>
        <w:t>슱杤搪쉈垘㕮烂⼲姂㶱⍏㉆䲱愣딮㨭婾녢썾㝍䇎兩烃</w:t>
      </w:r>
      <w:r>
        <w:rPr/>
        <w:t>⠷</w:t>
      </w:r>
      <w:r>
        <w:rPr/>
        <w:t>䨪瀪婯夺扄恑㴽硕眬㷂숦轡䈲㙱츺ㄮ㔴焳긨扏䊮䝺쌴䵍䡲枥딱</w:t>
      </w:r>
      <w:r>
        <w:rPr/>
        <w:t>⡉</w:t>
      </w:r>
      <w:r>
        <w:rPr/>
        <w:t>祲硴疵䰮剞뮿쉁䥀⩀㍫㉲쉰剹轘幙滂</w:t>
      </w:r>
      <w:r>
        <w:rPr/>
        <w:t>ꔽ</w:t>
      </w:r>
      <w:r>
        <w:rPr/>
        <w:t>砤ꌥ䯂쉟你㬰恋摱걀䑕灀䍇⧎姂쉐儫䁐䉸䯂縷뭈</w:t>
      </w:r>
      <w:r>
        <w:rPr/>
        <w:t>⠩</w:t>
      </w:r>
      <w:r>
        <w:rPr/>
        <w:t>쉴礱牏皘栺媏儴乚癖輮媏辏况仂䵥슩戭쉤슥㪏䙹싂쉮⨽뽬䞥塢礵頨呃㬥渲◂䙰䀳⥠</w:t>
      </w:r>
      <w:r>
        <w:rPr/>
        <w:t>꧂</w:t>
      </w:r>
      <w:r>
        <w:rPr/>
        <w:t>䱵㘴㬽瀦塠瑖츲깂⪻爰췂䴫汊歳硹溩奲挳㉒杕쉶</w:t>
      </w:r>
      <w:r>
        <w:rPr/>
        <w:t>⠴</w:t>
      </w:r>
      <w:r>
        <w:rPr/>
        <w:t>㍅堸愪뮩䅤硎䀵䉓ま</w:t>
      </w:r>
      <w:r>
        <w:rPr/>
        <w:t>ⷂ</w:t>
      </w:r>
      <w:r>
        <w:rPr/>
        <w:t>䔺碏䣂前偷㈱䩭杙埂슿䡑顨㝆繣ꏂ慫ㄽ쉱輫堬ꍳ쉪亩䧂</w:t>
      </w:r>
      <w:r>
        <w:rPr/>
        <w:t>ⶏ</w:t>
      </w:r>
      <w:r>
        <w:rPr/>
        <w:t>嘰⛂☲㨰兰献䅢싂㛂☶㍚╎欴⤹습⤶념係Ⓙ柂Ⓜ杔潡䅧䅮栯</w:t>
      </w:r>
      <w:r>
        <w:rPr/>
        <w:t>⣂</w:t>
      </w:r>
      <w:r>
        <w:rPr/>
        <w:t>㕀ㅫ楘关䍶爳曎䤴쉟桬椨妩</w:t>
      </w:r>
      <w:r>
        <w:rPr/>
        <w:t>ꕏ</w:t>
      </w:r>
      <w:r>
        <w:rPr/>
        <w:t>壎䘯</w:t>
      </w:r>
      <w:r>
        <w:rPr/>
        <w:t>Ⳃ</w:t>
      </w:r>
      <w:r>
        <w:rPr/>
        <w:t>汋䍙微㩖⸱</w:t>
      </w:r>
      <w:r>
        <w:rPr/>
        <w:t>ⰹ</w:t>
      </w:r>
      <w:r>
        <w:rPr/>
        <w:t>幆壂杦㠪䑌놏慣뼬ヂ潷㍶츬䝺昩䀲楸䝆僂極䱇㗂㗂庱쉩곂㉷䵭偙</w:t>
      </w:r>
      <w:r>
        <w:rPr/>
        <w:t>ꗂꗂ␬</w:t>
      </w:r>
      <w:r>
        <w:rPr/>
        <w:t>飂別偏爺穊顸⒩⥊쉙䓂㤽癎塞⑲斩쉯쏂ꆘ⭄숭偶⿂䓂穠㪱䁭䍏欬</w:t>
      </w:r>
      <w:r>
        <w:rPr/>
        <w:t>ꦿ</w:t>
      </w:r>
      <w:r>
        <w:rPr/>
        <w:t>砵⴦䳂䢵䒿㣍䖬쵤ꅆ㚏瀣橑乫뗂䥓㪡칰渵松䧂♔숱忂䉤慃⩢꺿䭐偤㩞䁚歊쉡壎砯䏂㛂示䴶晶걬䍭椻癮悬㩫砪顺쏎㵳♍⑫⑧娲䓂믂慴♫쎏╁⌲쉚</w:t>
      </w:r>
      <w:r>
        <w:rPr/>
        <w:t>⡯</w:t>
      </w:r>
      <w:r>
        <w:rPr/>
        <w:t>䙶塵䧂奦㡵捋幗灓䝧쉭쉌猩汄쎮彖쉑쉘䭦쉯獥ꅒ渵潚䒏㩺丷焱の火ꍗ㓍</w:t>
      </w:r>
      <w:r>
        <w:rPr/>
        <w:t>ꕠ</w:t>
      </w:r>
      <w:r>
        <w:rPr/>
        <w:t>䨺Ⓜ束⥨䍏䰹轙䥎匰卯㉸㣂㝑䒮</w:t>
      </w:r>
      <w:r>
        <w:rPr/>
        <w:t>⠰</w:t>
      </w:r>
      <w:r>
        <w:rPr/>
        <w:t>祾ꄳ</w:t>
      </w:r>
      <w:r>
        <w:rPr/>
        <w:t>⡬</w:t>
      </w:r>
      <w:r>
        <w:rPr/>
        <w:t>䟂⹦⩀⥪㜪潇䵥츻瑑䥃♭♆칥畦浙塀怹惂㝘拂䤦ㄸ䏂梩껂婕</w:t>
      </w:r>
      <w:r>
        <w:rPr/>
        <w:t>ⱗ</w:t>
      </w:r>
      <w:r>
        <w:rPr/>
        <w:t>숯㜣仂恉䙅⩊牐甩擂䄭瑠顇牓䡚測쉉㵎轶婅䑄㭊搯此⑸</w:t>
      </w:r>
      <w:r>
        <w:rPr/>
        <w:t>ꦵ</w:t>
      </w:r>
      <w:r>
        <w:rPr/>
        <w:t>畗㢥灣秂썓넥뮡伮긤촻滂</w:t>
      </w:r>
      <w:r>
        <w:rPr/>
        <w:t>⡟</w:t>
      </w:r>
      <w:r>
        <w:rPr/>
        <w:t>偪㝐⧂榣㏂슮穃⍃禡</w:t>
      </w:r>
      <w:r>
        <w:rPr/>
        <w:t>ꕡ</w:t>
      </w:r>
      <w:r>
        <w:rPr/>
        <w:t>癉뇂뭸쵙칙뗂䩟娻堤츤쉰㒿쉵汱㡧쌊㥗䙏</w:t>
      </w:r>
      <w:r>
        <w:rPr/>
        <w:t>ⵋ</w:t>
      </w:r>
      <w:r>
        <w:rPr/>
        <w:t>櫂</w:t>
      </w:r>
      <w:r>
        <w:rPr/>
        <w:t>ꕊ</w:t>
      </w:r>
      <w:r>
        <w:rPr/>
        <w:t>䭍为歋⫂ㄷꥰ扩숩ㅀ〪</w:t>
      </w:r>
      <w:r>
        <w:rPr/>
        <w:t>ⶮ</w:t>
      </w:r>
      <w:r>
        <w:rPr/>
        <w:t>払ꇂ㑞딹⭦痂椶</w:t>
      </w:r>
      <w:r>
        <w:rPr/>
        <w:t>ꕣ⑯</w:t>
      </w:r>
      <w:r>
        <w:rPr/>
        <w:t>䑱捴顮䑊䑌太䋃쉔兑留㘹숻搪칫帨祩秂슣顷䴴禿㵑㠨獄浆㧎乗䰫㟎廂칪슥㦩轱樤⤵╉⺱쉸♪ꥷ庘奴㐺䄽숮쵬</w:t>
      </w:r>
      <w:r>
        <w:rPr/>
        <w:t>ꤷ</w:t>
      </w:r>
      <w:r>
        <w:rPr/>
        <w:t>椦놘숮슣婘吺奏澵剨恌뾬奂㨯⯃淂凂땵壂橷圹⚡㬻喬页⽾쉎䉄漬⺬灣⭆⬫ꌶ⏂㝧┩ꍔ幷䨴긦剔睧䡟䈰</w:t>
      </w:r>
      <w:r>
        <w:rPr/>
        <w:t>⢩</w:t>
      </w:r>
      <w:r>
        <w:rPr/>
        <w:t>㈸懂佯칲甪彉䉂숸捆䑱乵幇刲겥㥗숳숩顱䧎灩습弪獥㍺睺啥怬넽⪮壂彗䵇瑷泂䠲뗂愣䞩株㵚쉏숺⹒</w:t>
      </w:r>
      <w:r>
        <w:rPr/>
        <w:t>ⲿ</w:t>
      </w:r>
      <w:r>
        <w:rPr/>
        <w:t>塷穠⦘깭町祩轀䕐</w:t>
      </w:r>
      <w:r>
        <w:rPr/>
        <w:t>ⱌ</w:t>
      </w:r>
      <w:r>
        <w:rPr/>
        <w:t>捲뿂䡗欭娵</w:t>
      </w:r>
      <w:r>
        <w:rPr/>
        <w:t>ⶡ</w:t>
      </w:r>
      <w:r>
        <w:rPr/>
        <w:t>⠳</w:t>
      </w:r>
      <w:r>
        <w:rPr/>
        <w:t>쉩숫圳쉕窏껂숵쉊㍰顀柂楳ㆵ숱䉮⎬爽㡣㗃吣쌺扔轳쵉歈춮䄭⍞㙈쉱晷䩋懂呸䭢䍢繰</w:t>
      </w:r>
      <w:r>
        <w:rPr/>
        <w:t>ⴻ</w:t>
      </w:r>
      <w:r>
        <w:rPr/>
        <w:t>歅颣</w:t>
      </w:r>
      <w:r>
        <w:rPr/>
        <w:t>ꕬ</w:t>
      </w:r>
      <w:r>
        <w:rPr/>
        <w:t>ㅩ姃䍃╭戫偹뽡⼳䀫║摉顒</w:t>
      </w:r>
      <w:r>
        <w:rPr/>
        <w:t>ⲻ</w:t>
      </w:r>
      <w:r>
        <w:rPr/>
        <w:t>浴䅄ㅖ㟂㩾溘湩䵋䭔⭢稭⚵畧땥䌸쉾㌤祊旂婕獔⥪⍏㘽瑶슻顃쉴쉯</w:t>
      </w:r>
      <w:r>
        <w:rPr/>
        <w:t>ꕑ⹘</w:t>
      </w:r>
      <w:r>
        <w:rPr/>
        <w:t>믂坮䑬僎</w:t>
      </w:r>
      <w:r>
        <w:rPr/>
        <w:t>⡭</w:t>
      </w:r>
      <w:r>
        <w:rPr/>
        <w:t>湒桐祋僂⺥畡쉚旂晓</w:t>
      </w:r>
      <w:r>
        <w:rPr/>
        <w:t>Ⲭ</w:t>
      </w:r>
      <w:r>
        <w:rPr/>
        <w:t>ꍏ싂礪䬬㝠田녊戵꥗⨦熻䳂쉺䘭䲮抏싂㉥⩌恇婪頱扠焪㌩䦮쉲橮䔻䉈繱㎘䛂㥸숱믂</w:t>
      </w:r>
      <w:r>
        <w:rPr/>
        <w:t>ꥆ꥖</w:t>
      </w:r>
      <w:r>
        <w:rPr/>
        <w:t>縴槂煀꧎뽴</w:t>
      </w:r>
      <w:r>
        <w:rPr/>
        <w:t>ꤩ</w:t>
      </w:r>
      <w:r>
        <w:rPr/>
        <w:t>쉭偮婧㘰䕄䝲優㕈嗂ㅥ瑧⹾</w:t>
      </w:r>
      <w:r>
        <w:rPr/>
        <w:t>⡵</w:t>
      </w:r>
      <w:r>
        <w:rPr/>
        <w:t>埂䱵斘慢췂飂坙㔳䑬</w:t>
      </w:r>
      <w:r>
        <w:rPr/>
        <w:t>ꔰ</w:t>
      </w:r>
      <w:r>
        <w:rPr/>
        <w:t>깎略㭳</w:t>
      </w:r>
      <w:r>
        <w:rPr/>
        <w:t>ⶵ</w:t>
      </w:r>
      <w:r>
        <w:rPr/>
        <w:t>㭗淂樹⽲打飂⚬䀨슩檡桃</w:t>
      </w:r>
      <w:r>
        <w:rPr/>
        <w:t>ⰹ</w:t>
      </w:r>
      <w:r>
        <w:rPr/>
        <w:t>슮⹥甥츷䑸呈䰪劻䬵怦⩏幤쉬쉠套塞</w:t>
      </w:r>
      <w:r>
        <w:rPr/>
        <w:t>ⱱ</w:t>
      </w:r>
      <w:r>
        <w:rPr/>
        <w:t>䙦⤰扈爷瘶䉙⑖⹥䙟硴쉭欣匣쉒㜤ꌣ惂땋煞䴮깊뽌歲弯柂쉯畁</w:t>
      </w:r>
      <w:r>
        <w:rPr/>
        <w:t>⡉</w:t>
      </w:r>
      <w:r>
        <w:rPr/>
        <w:t>ꥳ㕍䅣痂⻂㝮㣂쵅壂伲䑡窣㫂䋂꥚㝠殏䁧</w:t>
      </w:r>
      <w:r>
        <w:rPr/>
        <w:t>ⱏ</w:t>
      </w:r>
      <w:r>
        <w:rPr/>
        <w:t>䲩슥瞏偰싃ꥮ澬噭㙡湹斩楚啶桶쉎숤斩濃婢</w:t>
      </w:r>
      <w:r>
        <w:rPr/>
        <w:t>꧂</w:t>
      </w:r>
      <w:r>
        <w:rPr/>
        <w:t>㞏厡ꍈ圹呑セ㕂쉂숭璻뿂售晏䨽媘䤬㦣</w:t>
      </w:r>
      <w:r>
        <w:rPr/>
        <w:t>ꗂ</w:t>
      </w:r>
      <w:r>
        <w:rPr/>
        <w:t>쉩</w:t>
      </w:r>
      <w:r>
        <w:rPr/>
        <w:t>ⱬ</w:t>
      </w:r>
      <w:r>
        <w:rPr/>
        <w:t>砺㠵噴浳慑昹㵨ꄻ兺䠷숪</w:t>
      </w:r>
      <w:r>
        <w:rPr/>
        <w:t>ⴽ</w:t>
      </w:r>
      <w:r>
        <w:rPr/>
        <w:t>渺숽橆汊⸺迂稪䵧戱㛂瘹歍槂ꍉ䀤㧎繃䓂쉉辘〤♤뇂抩睖␨䩣䤦埍⨰⯂뽷⹄</w:t>
      </w:r>
      <w:r>
        <w:rPr/>
        <w:t>⡇</w:t>
      </w:r>
      <w:r>
        <w:rPr/>
        <w:t>䔊湁彺㥈쉆㵃瑮♉睭⽥쉡歾㷂澏⽠煶뭎珍㘽㴵쉭攸並츭偔佩쉁㕎</w:t>
      </w:r>
      <w:r>
        <w:rPr/>
        <w:t>Ⲙ</w:t>
      </w:r>
      <w:r>
        <w:rPr/>
        <w:t>亩⽯佐桮溬并塺䯃兡挫습娳灬쉙顱쉷滂싂橙㌴䓂䝶</w:t>
      </w:r>
      <w:r>
        <w:rPr/>
        <w:t>ꥍ</w:t>
      </w:r>
      <w:r>
        <w:rPr/>
        <w:t>焬歮ꎏ朱㉮꥖濂</w:t>
      </w:r>
      <w:r>
        <w:rPr/>
        <w:t>⡍</w:t>
      </w:r>
      <w:r>
        <w:rPr/>
        <w:t>뼽琳儣싂㥫溵坄歭佀瀰㦿䅓</w:t>
      </w:r>
      <w:r>
        <w:rPr/>
        <w:t>ꦿ</w:t>
      </w:r>
      <w:r>
        <w:rPr/>
        <w:t>㙇㨵ꥳ쉺浹⾏彀슏⩵颵牴㡸㜫漫礵樶숲쉦砯浂㜪㡷㚏憏⭲슩呀刻䮬㡴</w:t>
      </w:r>
      <w:r>
        <w:rPr/>
        <w:t>ⴣ</w:t>
      </w:r>
      <w:r>
        <w:rPr/>
        <w:t>㨹噐슩歈</w:t>
      </w:r>
      <w:r>
        <w:rPr/>
        <w:t>ꕵ</w:t>
      </w:r>
      <w:r>
        <w:rPr/>
        <w:t>䭢䕴㘰㤸壂䥘䑦䠫摉ꎵ汈晆愭䆬姂嚣刳䅁皥</w:t>
      </w:r>
      <w:r>
        <w:rPr/>
        <w:t>ꦥ</w:t>
      </w:r>
      <w:r>
        <w:rPr/>
        <w:t>쉈♫⨨ꥭ㭾盂颵恘兦⬳潈瑕쉀瀩牒㕚땄剭橣</w:t>
      </w:r>
      <w:r>
        <w:rPr/>
        <w:t>ꦏ</w:t>
      </w:r>
      <w:r>
        <w:rPr/>
        <w:t>畎⹩甭飂㋂橧䭷ꅂ숰⬵㕐</w:t>
      </w:r>
      <w:r>
        <w:rPr/>
        <w:t>ⴲ</w:t>
      </w:r>
      <w:r>
        <w:rPr/>
        <w:t>疿⛂㨱恫斿쉅劥䄥凂刦呇呪슻䋂奇晙䏂싂执㬴⨸䕉榥䵪䑬颥唵䙱┣촦呶則卐뽂婆晀겣琽⍋䍉숪㕔楏媣썕䈮땪⛂曂䥐杚䵶ㄤ挫㨦䍹接兾</w:t>
      </w:r>
      <w:r>
        <w:rPr/>
        <w:t>ꦱ</w:t>
      </w:r>
      <w:r>
        <w:rPr/>
        <w:t>欦畘뮣䨹眭칞⴬滂䅂䜫䑉⾻慂╥␳偟슱飂⦣琩쉆頴轫朵⩘憡䲱♆总㉯杢爹䴭뾮쉃仂슱⵨ꅑ⎮뇂沩㐲떡啁扎欭繭ㄵ恠</w:t>
      </w:r>
      <w:r>
        <w:rPr/>
        <w:t>⡤</w:t>
      </w:r>
      <w:r>
        <w:rPr/>
        <w:t>䙄쉨쵳問♤晳咘묰췂瑮䎩숷묲乗睙浬습噄녃帵狎澱긽쉎슏祏␮瑣窘塓숱㒥</w:t>
      </w:r>
      <w:r>
        <w:rPr/>
        <w:t>ⴽ</w:t>
      </w:r>
      <w:r>
        <w:rPr/>
        <w:t>唸㚡硖䑏ꍷ숤⤽橋䬪敥⬮┮中쉳煪磂䣂䨨䆥ㆥ廂扲煨㝇䀥⫂뽡Ⓕ</w:t>
      </w:r>
      <w:r>
        <w:rPr/>
        <w:t>ꔰ</w:t>
      </w:r>
      <w:r>
        <w:rPr/>
        <w:t>깂䘱䉦쉡㞵䫂楯乥獑䁙斬㑆</w:t>
      </w:r>
      <w:r>
        <w:rPr/>
        <w:t>ⵉ</w:t>
      </w:r>
      <w:r>
        <w:rPr/>
        <w:t>䀫</w:t>
      </w:r>
      <w:r>
        <w:rPr/>
        <w:t>ⰳ</w:t>
      </w:r>
      <w:r>
        <w:rPr/>
        <w:t>숷쏂㩀</w:t>
      </w:r>
      <w:r>
        <w:rPr/>
        <w:t>ꤷ</w:t>
      </w:r>
      <w:r>
        <w:rPr/>
        <w:t>쉡⚘埂䱖兗숣ꆡ垏穘囃獆겡묹嫂숨⦬繥瞩恬稦㝂煗긹揍䰲㭃싂瞩獵䍺㍚䩌</w:t>
      </w:r>
      <w:r>
        <w:rPr/>
        <w:t>ⵙ</w:t>
      </w:r>
      <w:r>
        <w:rPr/>
        <w:t>啴彀䅲挰㐹䁔璏䏂毂奋慶㵌⥖擂㣂ꅅㅄ䇂칲놣癁唵숴뭚숦긪侱爣潒癗頵党壂䥖</w:t>
      </w:r>
      <w:r>
        <w:rPr/>
        <w:t>⡖</w:t>
      </w:r>
      <w:r>
        <w:rPr/>
        <w:t>ꔫ</w:t>
      </w:r>
      <w:r>
        <w:rPr/>
        <w:t>䑁歂ꅳ쉖슩洷灞票瀤畍䝮</w:t>
      </w:r>
      <w:r>
        <w:rPr/>
        <w:t>ꔣ</w:t>
      </w:r>
      <w:r>
        <w:rPr/>
        <w:t>쉙頥棂칦ㄤ</w:t>
      </w:r>
      <w:r>
        <w:rPr/>
        <w:t>Ȿ</w:t>
      </w:r>
      <w:r>
        <w:rPr/>
        <w:t>䅥帩㎩瀪⩨椱囂媮</w:t>
      </w:r>
      <w:r>
        <w:rPr/>
        <w:t>ꤽ</w:t>
      </w:r>
      <w:r>
        <w:rPr/>
        <w:t>塓㊡䫂⩋轏䮩숮⸰䴬硌嚬쉐ꅸ彈慌场摓ꥰ稭⤴氤ㄶィ⑩惍</w:t>
      </w:r>
      <w:r>
        <w:rPr/>
        <w:t>꥓</w:t>
      </w:r>
      <w:r>
        <w:rPr/>
        <w:t>떮⿂칭炘䓂曂쉠珂扄㥢塗ꄪ劮⩇慺縪싂纡啉㋂쏂뽈䑥猳⻂飂㈥㡑弥슏嘵⯎懂畘䡖ꇂ癳㥀┊깭剓쉲犘썹听斱塬穨欰䥒枣塸恫搨心䁑畔♱剩</w:t>
      </w:r>
      <w:r>
        <w:rPr/>
        <w:t>ꔭ</w:t>
      </w:r>
      <w:r>
        <w:rPr/>
        <w:t>걱瓃⼯캵縩䨰㵸㵰㔽䁬䁒磂㑑庣⽡싂⍣㡖┽㉃⹾焥⭘䥇惍坕䲏䙅㛂걖㩦奴칮栺썤ꅟ촤癠瑕䙾棂ꍤ츳浹䕬乬䉗녆乤奖⌺</w:t>
      </w:r>
      <w:r>
        <w:rPr/>
        <w:t>ⱈ</w:t>
      </w:r>
      <w:r>
        <w:rPr/>
        <w:t>䴲ㄦ숳쉢쉆敩⒵唥Ⓜ䵧</w:t>
      </w:r>
      <w:r>
        <w:rPr/>
        <w:t>ꦩ꧂</w:t>
      </w:r>
      <w:r>
        <w:rPr/>
        <w:t>㉴묭⩴㔳澡䡁忂㴣瘷㘪幷墮䡌乢ꅦ嚻摹主吪썃楾恇㉏땖慾䠷숻䯂睧䧃牁습眣땤橶皏濂楧稻Ⓜ⨲烃数ち䁵</w:t>
      </w:r>
      <w:r>
        <w:rPr/>
        <w:t>ꕪ</w:t>
      </w:r>
      <w:r>
        <w:rPr/>
        <w:t>㕔䩲轄䑨⌽彇꥙番⹐䑍뼪ꥭ쉩땙䐴惂쉴桑睭潁㤤扢⤮奂ㅉ垘♳楔澘砮숤ꆡ⩑䭤㝷楺쉴湐䑚쌵츪㍣㇂㔺桇뼶쉮䋂䎥⻍䗎쉓꥞瀤䕔煤曎</w:t>
      </w:r>
      <w:r>
        <w:rPr/>
        <w:t>ꕡ</w:t>
      </w:r>
      <w:r>
        <w:rPr/>
        <w:t>쉷䐪</w:t>
      </w:r>
      <w:r>
        <w:rPr/>
        <w:t>⠵</w:t>
      </w:r>
      <w:r>
        <w:rPr/>
        <w:t>囂뿂擂쉲싂硲癟殬丰</w:t>
      </w:r>
      <w:r>
        <w:rPr/>
        <w:t>ⱉ</w:t>
      </w:r>
      <w:r>
        <w:rPr/>
        <w:t>䑾䗂쉶땄妥唤걄⸮쉣딸네쉷伶䉮煀畩捰塆㥾匲漰㥵祊꧎싃쉷猣ꏎ곂洯縯癀䝨쉌䌴復숵숣挨㤳侘题匰㝄猱</w:t>
      </w:r>
      <w:r>
        <w:rPr/>
        <w:t>ꤱ</w:t>
      </w:r>
      <w:r>
        <w:rPr/>
        <w:t>숩场朥㇂溩は싂숲쉆吩㠻洪幐쉴㜪整琤뭥⩟噓潀ꥵ싂畉珂뗂싂슻녱癙烂┲숷轵タ教㤫㖻硵뗂敢䁲杭澡䡎䶱乍礲</w:t>
      </w:r>
      <w:r>
        <w:rPr/>
        <w:t>ꕨ</w:t>
      </w:r>
      <w:r>
        <w:rPr/>
        <w:t>䉐灶玣⿂乎㠹礨ꍮ匨け</w:t>
      </w:r>
      <w:r>
        <w:rPr/>
        <w:t>ꦱ</w:t>
      </w:r>
      <w:r>
        <w:rPr/>
        <w:t>癭獫妘숥䙤㶻ꄷ滎泃ㄱ倶쉤⩐丮泃㌨㩬亘稳晨숳タ歴쉙恳쉌偈勂参㯂䝥桍噾⭲啅仂⸪䥐ꎏ乀ꄵ焺걈숽晖䝸噀全啕숨㷂圱㘱咵禮⫎㌬楾</w:t>
      </w:r>
      <w:r>
        <w:rPr/>
        <w:t>ꔳ</w:t>
      </w:r>
      <w:r>
        <w:rPr/>
        <w:t>轱쉢슣⩶㍧溿伲剋䩳徱愪噠㭁칱泂毂숤参凂皩⩫㨰䑄깇㍗☦촩</w:t>
      </w:r>
      <w:r>
        <w:rPr/>
        <w:t>ꗂ</w:t>
      </w:r>
      <w:r>
        <w:rPr/>
        <w:t>弪⵮䠰슥挬䅭洷㒥⍔쉶숻頺숹愦姂䦬䉒뽧怷</w:t>
      </w:r>
      <w:r>
        <w:rPr/>
        <w:t>ⱀ</w:t>
      </w:r>
      <w:r>
        <w:rPr/>
        <w:t>숣頲却⭇☥盂뼵</w:t>
      </w:r>
      <w:r>
        <w:rPr/>
        <w:t>⣂</w:t>
      </w:r>
      <w:r>
        <w:rPr/>
        <w:t>呌썴繫挲治稹穨恺帶䃂┪恇潇煴癅쵞睯咻婗⩅児潑汔䑣칾浗㥚穯眶┱儸湆僂繴ꏂ㣂⹄䩞걒⽨㵱瀷䡊楆⚏쉠㭐䱾歂뼹⨺깉ㅏ츶樳浔㝷</w:t>
      </w:r>
      <w:r>
        <w:rPr/>
        <w:t>ꕘ</w:t>
      </w:r>
      <w:r>
        <w:rPr/>
        <w:t>㑱偁㯂琪灊뗂</w:t>
      </w:r>
      <w:r>
        <w:rPr/>
        <w:t>ꕂ</w:t>
      </w:r>
      <w:r>
        <w:rPr/>
        <w:t>뭭睖丷䡳⽐䵷⹩偌깅䔨쉨幇⑖䁩䅃깤杶幺ꅩ偑┯쉂ꅮ㨊㵤䐴㡉㈤</w:t>
      </w:r>
      <w:r>
        <w:rPr/>
        <w:t>ꕘ</w:t>
      </w:r>
      <w:r>
        <w:rPr/>
        <w:t>긣坡呾</w:t>
      </w:r>
      <w:r>
        <w:rPr/>
        <w:t>ꥈ</w:t>
      </w:r>
      <w:r>
        <w:rPr/>
        <w:t>숮头</w:t>
      </w:r>
      <w:r>
        <w:rPr/>
        <w:t>꥟</w:t>
      </w:r>
      <w:r>
        <w:rPr/>
        <w:t>㫂灱牎僂槂唤焱</w:t>
      </w:r>
      <w:r>
        <w:rPr/>
        <w:t>⠹</w:t>
      </w:r>
      <w:r>
        <w:rPr/>
        <w:t>轙쉧</w:t>
      </w:r>
      <w:r>
        <w:rPr/>
        <w:t>⡷</w:t>
      </w:r>
      <w:r>
        <w:rPr/>
        <w:t>䖮╪牏ꅟ杫♕㊡◍싂⑗쵈嚩␱</w:t>
      </w:r>
      <w:r>
        <w:rPr/>
        <w:t>ꕓ⩢</w:t>
      </w:r>
      <w:r>
        <w:rPr/>
        <w:t>穞慓繪懂嘮격䀵塵輷庡뭉煑卢</w:t>
      </w:r>
      <w:r>
        <w:rPr/>
        <w:t>⡭</w:t>
      </w:r>
      <w:r>
        <w:rPr/>
        <w:t>埂䵀灞啴떵䵑</w:t>
      </w:r>
      <w:r>
        <w:rPr/>
        <w:t>ꥇ</w:t>
      </w:r>
      <w:r>
        <w:rPr/>
        <w:t>㕲㒻넣습輥㠬슩眸へ䅞愪⥇䆿急쉤頵劘慺狂穨晕ァ䬤䍒揂⩍淂</w:t>
      </w:r>
      <w:r>
        <w:rPr/>
        <w:t>ꔳ</w:t>
      </w:r>
      <w:r>
        <w:rPr/>
        <w:t>敌슱幭䍺匳걬㓎棂繀棂瓍땩칔㴵䝢⩦濂┫焬땎칐㣂⭵䵹뭉洪䀹䁘卐숸㊵㏂ꄭ祵</w:t>
      </w:r>
      <w:r>
        <w:rPr/>
        <w:t>ⴹ</w:t>
      </w:r>
      <w:r>
        <w:rPr/>
        <w:t>㉀枏싂㑂圭쉺깏㉄㍮䝞딲⵺㩍水㥂㝘츨䅇䡳⿂曂绂⩖楩旍墬卞㩦奨欹䌬쉳渮摌汋颥傡⥺숱ꥹ反㝹</w:t>
      </w:r>
      <w:r>
        <w:rPr/>
        <w:t>ꥄ</w:t>
      </w:r>
      <w:r>
        <w:rPr/>
        <w:t>汩桫牬卒뮱炬걶㮿㡃⹡㙈뾣</w:t>
      </w:r>
      <w:r>
        <w:rPr/>
        <w:t>ꖮ</w:t>
      </w:r>
      <w:r>
        <w:rPr/>
        <w:t>땚㕒⎩䑥咣未櫂</w:t>
      </w:r>
      <w:r>
        <w:rPr/>
        <w:t>⡔</w:t>
      </w:r>
      <w:r>
        <w:rPr/>
        <w:t>䞘㍍뾿♏㤷쉺䠱◂䨫潓稣弪숽䊘哂</w:t>
      </w:r>
      <w:r>
        <w:rPr/>
        <w:t>ꖻ</w:t>
      </w:r>
      <w:r>
        <w:rPr/>
        <w:t>깈睙숩쉍穊쵳</w:t>
      </w:r>
      <w:r>
        <w:rPr/>
        <w:t>ꔬ</w:t>
      </w:r>
      <w:r>
        <w:rPr/>
        <w:t>㷂썸㏂숵㍇䝞杅⵲䌥⬵</w:t>
      </w:r>
      <w:r>
        <w:rPr/>
        <w:t>ꕊ</w:t>
      </w:r>
      <w:r>
        <w:rPr/>
        <w:t>땨䄯奩塀䕴㕲惂䝴横教捷撘⹳廂쉥깣澮쉺幣吴</w:t>
      </w:r>
      <w:r>
        <w:rPr/>
        <w:t>꧂</w:t>
      </w:r>
      <w:r>
        <w:rPr/>
        <w:t>䰯甬䙸䕚塈썈ㅒ䰷涣⽶墵</w:t>
      </w:r>
      <w:r>
        <w:rPr/>
        <w:t>ⵚ</w:t>
      </w:r>
      <w:r>
        <w:rPr/>
        <w:t>숱㠻牏䔸彟䯂뽯⥵礰⨥␮歱捎땐</w:t>
      </w:r>
      <w:r>
        <w:rPr/>
        <w:t>Ɐ⭱</w:t>
      </w:r>
      <w:r>
        <w:rPr/>
        <w:t>氵㥬</w:t>
      </w:r>
      <w:r>
        <w:rPr/>
        <w:t>⡨</w:t>
      </w:r>
      <w:r>
        <w:rPr/>
        <w:t>싂䬻◂彑㡞쉮咩捖礪搱捕</w:t>
      </w:r>
      <w:r>
        <w:rPr/>
        <w:t>ⵠ</w:t>
      </w:r>
      <w:r>
        <w:rPr/>
        <w:t>ⲥ</w:t>
      </w:r>
      <w:r>
        <w:rPr/>
        <w:t>ꥒ</w:t>
      </w:r>
      <w:r>
        <w:rPr/>
        <w:t>䋂⹤疱㭐湖썴걲䳂燍㉬䘶梡쉘⼣摸칍捩乆</w:t>
      </w:r>
      <w:r>
        <w:rPr/>
        <w:t>ꥏ</w:t>
      </w:r>
      <w:r>
        <w:rPr/>
        <w:t>넴番</w:t>
      </w:r>
      <w:r>
        <w:rPr/>
        <w:t>ꕭ</w:t>
      </w:r>
      <w:r>
        <w:rPr/>
        <w:t>䭹녲㩱숦썓いね攰圶䵈㕁㨽确㩘灥싎卲瞿湥⫎슿纵漪睦溥䕰潏䑭何싂慈繺䫂⑖䚩쉎䅢㤵愩步こ</w:t>
      </w:r>
      <w:r>
        <w:rPr/>
        <w:t>⠰</w:t>
      </w:r>
      <w:r>
        <w:rPr/>
        <w:t>礮슿捕穂㝱</w:t>
      </w:r>
      <w:r>
        <w:rPr/>
        <w:t>⡎</w:t>
      </w:r>
      <w:r>
        <w:rPr/>
        <w:t>橐䢡츫䟂䄪쉪壍숸ꍉ</w:t>
      </w:r>
      <w:r>
        <w:rPr/>
        <w:t>ꔲ</w:t>
      </w:r>
      <w:r>
        <w:rPr/>
        <w:t>슬㵀煡桧繪牪썏갮넱慨쉡券쉤穉瑯穇䍦秂吨䮬싂쉦普⏍긵六Ⓧ⫂煺⚡澏䧂㑃㙗䙋冥ꥨ䭍摈㆏쉊</w:t>
      </w:r>
      <w:r>
        <w:rPr/>
        <w:t>ꗃ</w:t>
      </w:r>
      <w:r>
        <w:rPr/>
        <w:t>썗牀䑹䱢瀺믂囂畚쵹쉩㈫䖥뭉⤴獠䣎㭨懂ꥡ뿃싂⌦쉐㡧愤ㄨ㩘㪡吣䭈佷咬硞썪愬ꍵ燂憘␺⵵繈⌴橇杮쌵旃塧嫂瑉憥畮춣쉴恮㛂機撩轒뭈</w:t>
      </w:r>
      <w:r>
        <w:rPr/>
        <w:t>ꤲ⮩</w:t>
      </w:r>
      <w:r>
        <w:rPr/>
        <w:t>嫂슩伲꥘䑙乵炻</w:t>
      </w:r>
      <w:r>
        <w:rPr/>
        <w:t>⠨</w:t>
      </w:r>
      <w:r>
        <w:rPr/>
        <w:t>顈捱煌䰤⽡唬</w:t>
      </w:r>
      <w:r>
        <w:rPr/>
        <w:t>ⵙ</w:t>
      </w:r>
      <w:r>
        <w:rPr/>
        <w:t>ꍇ</w:t>
      </w:r>
      <w:r>
        <w:rPr/>
        <w:t>ⱥ</w:t>
      </w:r>
      <w:r>
        <w:rPr/>
        <w:t>哃顕乳䡤祡⹔䩲⹇쉤咿慴쉕䏂ㅁ쉺㪩쉈겮쵮⌽㡌盂㷂椻廂숊쉴ꎣ㫂穅䓂슩顙暘坙䖬㉞ぅ⥺땅충熮砣牺☱㒡六佨ꌤꌶ䣍匲</w:t>
      </w:r>
      <w:r>
        <w:rPr/>
        <w:t>ꗂ</w:t>
      </w:r>
      <w:r>
        <w:rPr/>
        <w:t>枩숺㡔画㨦歖牍亮⪩뽡䛂뭈励坣㈱쉄숳숣稲䭡晖圫幰桪쵏䙋숬깴㙔畮쵘楾䇂䭣燂⵨纥숺佅뇂쉨㌸⍐쉪⨶儫䥶䃂汃䑐煗帤湮숮䭶䰩⭖</w:t>
      </w:r>
      <w:r>
        <w:rPr/>
        <w:t>⠷⥮</w:t>
      </w:r>
      <w:r>
        <w:rPr/>
        <w:t>㯂硏숶㉂䀲ㄻ녙頥䉥⍯绂佹睗帴區㜪䑌繫쉾싍堺磂朱</w:t>
      </w:r>
      <w:r>
        <w:rPr/>
        <w:t>ⱑ</w:t>
      </w:r>
      <w:r>
        <w:rPr/>
        <w:t>搴飂⪮</w:t>
      </w:r>
      <w:r>
        <w:rPr/>
        <w:t>ꦿ</w:t>
      </w:r>
      <w:r>
        <w:rPr/>
        <w:t>䩬汘뼰楚塴倪⨬㩳楫晑㥂婞汘楧⹶쉺戯琸슿竎烂幣呡</w:t>
      </w:r>
      <w:r>
        <w:rPr/>
        <w:t>ꕍ</w:t>
      </w:r>
      <w:r>
        <w:rPr/>
        <w:t>㮩뼪竂뭐⯂╈湭㑷噌梵咥숯묹쉏殻䮡㵁</w:t>
      </w:r>
      <w:r>
        <w:rPr/>
        <w:t>ꦏ</w:t>
      </w:r>
      <w:r>
        <w:rPr/>
        <w:t>福쉷䆩</w:t>
      </w:r>
      <w:r>
        <w:rPr/>
        <w:t>ꖘ</w:t>
      </w:r>
      <w:r>
        <w:rPr/>
        <w:t>㭷걭晃椩㎵䗂거湮</w:t>
      </w:r>
      <w:r>
        <w:rPr/>
        <w:t>⡥</w:t>
      </w:r>
      <w:r>
        <w:rPr/>
        <w:t>㤸┱橲枥뽉琥㉊㨫呏╌攭⛂㥾쉑䐮暮敐뭯䶥䘯</w:t>
      </w:r>
      <w:r>
        <w:rPr/>
        <w:t>ⵈꗂ</w:t>
      </w:r>
      <w:r>
        <w:rPr/>
        <w:t>厬칖湠秂嚻┫伱扆攬䎩딪㇂奨녶毂捙⹓</w:t>
      </w:r>
      <w:r>
        <w:rPr/>
        <w:t>ꥃ</w:t>
      </w:r>
      <w:r>
        <w:rPr/>
        <w:t>烂嘻⼩</w:t>
      </w:r>
      <w:r>
        <w:rPr/>
        <w:t>⠫</w:t>
      </w:r>
      <w:r>
        <w:rPr/>
        <w:t>䁞灁⫂</w:t>
      </w:r>
      <w:r>
        <w:rPr/>
        <w:t>ⵍ</w:t>
      </w:r>
      <w:r>
        <w:rPr/>
        <w:t>숭ꍷ恅까⽋깗㊱椰땴깄㍺塔晶䆘ꥸ쉊轳幢唺춿촲僂彄䛂䑕ꏂ䡰潆싎㕁뭡㫂䧂⵨畄疥싂⫂熥ꅞ䎿슏쉕⻂쉁汈</w:t>
      </w:r>
      <w:r>
        <w:rPr/>
        <w:t>⠣</w:t>
      </w:r>
      <w:r>
        <w:rPr/>
        <w:t>뼽깦뽢뭁슏怭</w:t>
      </w:r>
      <w:r>
        <w:rPr/>
        <w:t>ꕮ</w:t>
      </w:r>
      <w:r>
        <w:rPr/>
        <w:t>깶昱潧⥵潭ꎻ䴷䃍帩稬瞬㕁找痍縳ꄽ</w:t>
      </w:r>
      <w:r>
        <w:rPr/>
        <w:t>꧃</w:t>
      </w:r>
      <w:r>
        <w:rPr/>
        <w:t>쉃녯塊㵲桇㖣칧畅츣䛎祴歓䡏껂媥㠬녾䙗氰쵡即⍟盂䚩噆庱</w:t>
      </w:r>
      <w:r>
        <w:rPr/>
        <w:t>꤬</w:t>
      </w:r>
      <w:r>
        <w:rPr/>
        <w:t>쉟</w:t>
      </w:r>
      <w:r>
        <w:rPr/>
        <w:t>ⱀ</w:t>
      </w:r>
      <w:r>
        <w:rPr/>
        <w:t>숺濂桱窱䘯캻参숷슿砵숴爸</w:t>
      </w:r>
      <w:r>
        <w:rPr/>
        <w:t>ꔪ</w:t>
      </w:r>
      <w:r>
        <w:rPr/>
        <w:t>乳㝮瑒</w:t>
      </w:r>
      <w:r>
        <w:rPr/>
        <w:t>ꥄ⴯</w:t>
      </w:r>
      <w:r>
        <w:rPr/>
        <w:t>樽쉙湆ꎥ䭨䬽祧䥳Ⓕ䳂쉵瓂夶䂻싎뗂⍮捩橢</w:t>
      </w:r>
      <w:r>
        <w:rPr/>
        <w:t>ꥉꔮ</w:t>
      </w:r>
      <w:r>
        <w:rPr/>
        <w:t>㷂⹕⭉쉤䁗슣쉌牏䑤硃䡐䀮搮浱䈷╾唩愪⚩折䦣轌檻懍䩢쵢ㅾ乓弴䑃滂奖ꏂ繹毂䄨輨焦灓⶿숫呚쉠䪱縫杩䐭偐啙꺡싂╬敳囂쉟夣걀㭆ꥢ䥗仍夭</w:t>
      </w:r>
      <w:r>
        <w:rPr/>
        <w:t>ꖘ</w:t>
      </w:r>
      <w:r>
        <w:rPr/>
        <w:t>긦摲穥㨬卹瑪绂顐쉞⵲䕭瞣쉮쉡╾╄</w:t>
      </w:r>
      <w:r>
        <w:rPr/>
        <w:t>ꗂ</w:t>
      </w:r>
      <w:r>
        <w:rPr/>
        <w:t>睢乐습戫⽷쉙쉰轗</w:t>
      </w:r>
      <w:r>
        <w:rPr/>
        <w:t>ⷃ</w:t>
      </w:r>
      <w:r>
        <w:rPr/>
        <w:t>ꥦ뗂剶瑮塍潉棂Ⓜ稫䚿戸숭搭歚⧂姂漬ꥹ並뗎塷⧂漥䙱乬犡扨〈䌪䬸쉦㟂彊⍑䥄姂䨪摫倱</w:t>
      </w:r>
      <w:r>
        <w:rPr/>
        <w:t>ⵒ</w:t>
      </w:r>
      <w:r>
        <w:rPr/>
        <w:t>畚슘슣</w:t>
      </w:r>
      <w:r>
        <w:rPr/>
        <w:t>ꕭ</w:t>
      </w:r>
      <w:r>
        <w:rPr/>
        <w:t>活⍁⥦浘飂</w:t>
      </w:r>
      <w:r>
        <w:rPr/>
        <w:t>ꦘ</w:t>
      </w:r>
      <w:r>
        <w:rPr/>
        <w:t>頥뿂礲櫂䨪⪱Ⓜ쵉䏂</w:t>
      </w:r>
      <w:r>
        <w:rPr/>
        <w:t>⡣</w:t>
      </w:r>
      <w:r>
        <w:rPr/>
        <w:t>숱桞춏浘쉀쉐䌊塦愦싂搱슿曂戵潵單묷灆㴤瑨濂婫䅉㵀⹄祮⴫뭊䇂㙢轵桨⧂쉱坥咘祖繙</w:t>
      </w:r>
      <w:r>
        <w:rPr/>
        <w:t>ꕁ</w:t>
      </w:r>
      <w:r>
        <w:rPr/>
        <w:t>幫쌵敭狂刷晩㝣숮䙀ㅏ䭶窮䁸浐䀷ケ䌪♮㍇⨮焴츲秂믎䡦炿敒卑䝆═顟攴⽟亥䝏浆瀴뮩啗춬䜮</w:t>
      </w:r>
      <w:r>
        <w:rPr/>
        <w:t>ⱔ</w:t>
      </w:r>
      <w:r>
        <w:rPr/>
        <w:t>녓㡠㵤묪䁔㥘䠣奟嘸㉏㡓썙昻⼨旂禥䙘煭祧촪愶穟娻컎깩⮡癥儹潀䅉</w:t>
      </w:r>
      <w:r>
        <w:rPr/>
        <w:t>Ɒ</w:t>
      </w:r>
      <w:r>
        <w:rPr/>
        <w:t>㕘橫劻禱潆䓂捥⮥⥲⴫啥䍭織⥘믂濂䔰싂㙆砽敎獪쉯䚡⥲뿂ㅌ</w:t>
      </w:r>
      <w:r>
        <w:rPr/>
        <w:t>Ⱖ</w:t>
      </w:r>
      <w:r>
        <w:rPr/>
        <w:t>슥ꥴ炱㭀侩싂䗃ꅘ쉀숶洩穇䘬体뼪녠썄轆楰</w:t>
      </w:r>
      <w:r>
        <w:rPr/>
        <w:t>꥓</w:t>
      </w:r>
      <w:r>
        <w:rPr/>
        <w:t>橆呵</w:t>
      </w:r>
      <w:r>
        <w:rPr/>
        <w:t>Ɱ</w:t>
      </w:r>
      <w:r>
        <w:rPr/>
        <w:t>档䎱쉯儩㡆</w:t>
      </w:r>
      <w:r>
        <w:rPr/>
        <w:t>Ᵽ</w:t>
      </w:r>
      <w:r>
        <w:rPr/>
        <w:t>䰰僂噷츳␨쉾䃍ꥬ礷壍䔸捉渪</w:t>
      </w:r>
      <w:r>
        <w:rPr/>
        <w:t>ꤵ</w:t>
      </w:r>
      <w:r>
        <w:rPr/>
        <w:t>쉐䍏⹙振䄪倹汨싍婗癰潋姂幹癯殱⥠⩞쉋稫䕰樱䬮쉚湉㔨ꇍ轅쉃⥴姃轧숰슘䉯㥓氬뾩䪮挨洷佲顃歡䍣⭰䈹⒘牁숽敏恅䶬⭒〥睸奷朸䅧꧎츬</w:t>
      </w:r>
      <w:r>
        <w:rPr/>
        <w:t>ⰱ</w:t>
      </w:r>
      <w:r>
        <w:rPr/>
        <w:t>癦坣㐥婙⨮㴥䍭畱⵮걙⨽灚썗㈺灑玩楞숵䬳琪㔮ꇍ쵢殥儶䰥䲮灖䆥绂杍囂乏컂楑佨埂</w:t>
      </w:r>
      <w:r>
        <w:rPr/>
        <w:t>ꔪ♔</w:t>
      </w:r>
      <w:r>
        <w:rPr/>
        <w:t>䔫夵碬榿䥷塵柂湥䈽䵥뿂</w:t>
      </w:r>
      <w:r>
        <w:rPr/>
        <w:t>Ⲯ</w:t>
      </w:r>
      <w:r>
        <w:rPr/>
        <w:t>強䌣碿싂䑓愲㔱딤䆮㖿⤣埃䈫䡬砽恨컂彏䁬㵈凂숤䊘䑌</w:t>
      </w:r>
      <w:r>
        <w:rPr/>
        <w:t>ꥒ꧂</w:t>
      </w:r>
      <w:r>
        <w:rPr/>
        <w:t>穣쵌损绍唽卤伨쉠徵䅤</w:t>
      </w:r>
      <w:r>
        <w:rPr/>
        <w:t>ꥎ</w:t>
      </w:r>
      <w:r>
        <w:rPr/>
        <w:t>坕獅曂춥깦</w:t>
      </w:r>
      <w:r>
        <w:rPr/>
        <w:t>⠭</w:t>
      </w:r>
      <w:r>
        <w:rPr/>
        <w:t>꧂</w:t>
      </w:r>
      <w:r>
        <w:rPr/>
        <w:t>株煠瀦獳啧쉍숱瓂楩亡塩剌뽱ꆮ숴拂ꄲ煣숺㴷䑔绂㝲绂䷂</w:t>
      </w:r>
      <w:r>
        <w:rPr/>
        <w:t>⣃</w:t>
      </w:r>
      <w:r>
        <w:rPr/>
        <w:t>땰</w:t>
      </w:r>
      <w:r>
        <w:rPr/>
        <w:t>⡟</w:t>
      </w:r>
      <w:r>
        <w:rPr/>
        <w:t>兄䵴⩃浱帤穐쉴뼣ꅩ矂潒秂ㄭ䴸ㅱ㍵杲卑澬㵸㡏晐愬凂祂</w:t>
      </w:r>
      <w:r>
        <w:rPr/>
        <w:t>ꔯ</w:t>
      </w:r>
      <w:r>
        <w:rPr/>
        <w:t>纮</w:t>
      </w:r>
      <w:r>
        <w:rPr/>
        <w:t>ꔹⴻ䷂ꦏ</w:t>
      </w:r>
      <w:r>
        <w:rPr/>
        <w:t>숨昺䱚扶坃丱䦵칲䢱獺太䭖⹒⩶唥싂⑦◎懂숵滂썂潳丶亻</w:t>
      </w:r>
      <w:r>
        <w:rPr/>
        <w:t>ꤱ</w:t>
      </w:r>
      <w:r>
        <w:rPr/>
        <w:t>瀴㵄땰咬〫㌹ヂ汅┶쉉䷃猽쵢⫂ꎮ媡幐䑫廂␲頳㥶匪ꄨ眫⩣땁〹㭞㑡輲恞갸⭅呸ふ挦ꍐ䐣䄭䑶⥤딽ち朷挲㡂⦏䔴轲䁀쵟䅺犮ꅞ䠤縶⽀</w:t>
      </w:r>
      <w:r>
        <w:rPr/>
        <w:t>⢏</w:t>
      </w:r>
      <w:r>
        <w:rPr/>
        <w:t>幱쉯㣂뭁䜯</w:t>
      </w:r>
      <w:r>
        <w:rPr/>
        <w:t>ⱋ</w:t>
      </w:r>
      <w:r>
        <w:rPr/>
        <w:t>춮쉲䭕猷䎡</w:t>
      </w:r>
      <w:r>
        <w:rPr/>
        <w:t>꥓</w:t>
      </w:r>
      <w:r>
        <w:rPr/>
        <w:t>㉈瑆숸쉤䵷숱牏땀墬䵠숩项㜦䈥倥⑖瑾匩啢砪灎祬⹁㤊쉭썡쉇杆睫卅썶丫숪䑇㏂畫摪Ⓜ㘪婊捨瑬슿⹩┱갦⭎⧂敃㞡⪏偋슡戹煰츹♇優䙙报⩗恄쉘䇂䈴♶녗但⸱刻汉挭깺兤硩쉫⽋楥㇂獴⴯塠吺䉠녹㥸渰썺䴥썂年嫂䧂⼵悩⒩㈶渫쉹祑⽍뽆顥汢쉺㭟煷쉚嚵倩枡摡촬癴⩱䆱</w:t>
      </w:r>
      <w:r>
        <w:rPr/>
        <w:t>ꔹ</w:t>
      </w:r>
      <w:r>
        <w:rPr/>
        <w:t>겡湥縷⯂倦槃⍷塏䍙썾狂䭚⤲뽢㙫⩷䅍飂愬칀껎㨲坃焵⥷뽳⑧뭮永㡠䭒䤹䒡戹略㥟愶特쉐櫂䌪牥㜫帳栽⦩숦䄦䙡殻吹䱃帹参彪偸抏愺䝀긴晚瞬쉇</w:t>
      </w:r>
      <w:r>
        <w:rPr/>
        <w:t>ꖱ</w:t>
      </w:r>
      <w:r>
        <w:rPr/>
        <w:t>惂汍ꆮ⾬獸䥋㨫숯컃䢡䙑矂숣⩺䕺묽䩱扂瘭䜰슣欻⥣㥧奈桡쉗㜫쉅䄦楪猲懍䉍쉘睤㣂惂樨㝀㌥歧㛂疬䁬㝒⑭⸪㘭㥸䩧恧頯⹮쉋楏䕌䑞⑟㵰䵔牃뿂⌯稹睹堪ꅾ㝬␽⯂땅䈥⚥</w:t>
      </w:r>
      <w:r>
        <w:rPr/>
        <w:t>ꕒ</w:t>
      </w:r>
      <w:r>
        <w:rPr/>
        <w:t>㩂⽉㕉걔뽦쉲꺘湉挣楕䩘旂⩣썋繗⪘盂呷䌶䍵䍁쉵楡⴨䩭㠴儵瑭䔬⌻扮䔪江</w:t>
      </w:r>
      <w:r>
        <w:rPr/>
        <w:t>⠭Ⳃ</w:t>
      </w:r>
      <w:r>
        <w:rPr/>
        <w:t>歠牲扌悘넷悱住嘱䳂扪⑇컂䥎儬┵</w:t>
      </w:r>
      <w:r>
        <w:rPr/>
        <w:t>⠵</w:t>
      </w:r>
      <w:r>
        <w:rPr/>
        <w:t>矂뭋⌲</w:t>
      </w:r>
      <w:r>
        <w:rPr/>
        <w:t>⡺</w:t>
      </w:r>
      <w:r>
        <w:rPr/>
        <w:t>倣飂塒係挸埂䁆⤫䡟乓㉍䩅縪呡</w:t>
      </w:r>
      <w:r>
        <w:rPr/>
        <w:t>ꕆ</w:t>
      </w:r>
      <w:r>
        <w:rPr/>
        <w:t>ꥩ礯숲䱧幋慣煳쉦熘唤䔴嫂栥灪⹊飂桥儨圱揍硸睄숻䙢</w:t>
      </w:r>
      <w:r>
        <w:rPr/>
        <w:t>ꕪ♦⹱</w:t>
      </w:r>
      <w:r>
        <w:rPr/>
        <w:t>硩噐昶疩乬拂〫숦㴦⫂쉅璏斣䳂扰匩䉑浑쉆䳂橈㧂奖뼵復唪싂쉅浵偁䙱㭱뇂㵘纱⾮싂杏무楱䛂坩㭳洨婨杄칫轨☹姂쉯䩓㵨䨶䱺启䅆썓扥洵쉊㘩吻佳轔䖩湟㙢㩹搪䍙奶恣숨㙌䲏捂</w:t>
      </w:r>
      <w:r>
        <w:rPr/>
        <w:t>ꥋ</w:t>
      </w:r>
      <w:r>
        <w:rPr/>
        <w:t>礪呭䭋丹急⤱哂숭㴣嘲䈶䌵㕴潰旃揂슱뽲呎䒵滂䠭沿☨䉙숤祂剏㉫䝄녵恓䌱䉯숦딪剟晢堽㉂뽁恢</w:t>
      </w:r>
      <w:r>
        <w:rPr/>
        <w:t>Ⱳ</w:t>
      </w:r>
      <w:r>
        <w:rPr/>
        <w:t>畢䅣梮슣御墘憥潴彬䇂獩䑨䅡숶痃版쵡녁畭轘穤쌣灁땯㍠囂甤㜱㕗숽⻎ꍬ天⬱彎㙕牴幁䳂ㄳ☹廃싂㐻㬬㍍쌩␦⭓㝘盍쎱六㖵뗂畗憱⽕♙䍬䅓娊璮凂슘ず녅歬㝘䋃</w:t>
      </w:r>
      <w:r>
        <w:rPr/>
        <w:t>ꤽ</w:t>
      </w:r>
      <w:r>
        <w:rPr/>
        <w:t>䙔㝞澮帺僂썊佩姂ぺ㖡䱣㉒쉏煱睊敕癧⼳単弯墩坺獣敃䉆搳숰⼥祮☰琥ꄭ潟淂獳凂쉖梡㡍쉍䵙橭㡴䊬顙瀺疡쉐쉳㯂깚⵩⑚╓顒⿂汵ち亘␫䭾䄣迂柍䵄䘪汯捶䍃땈轑ひ女瀽쉞땺辬匷䉷걫共䍧噌是㉶딦圷땐穱噙䄨䡷佾祥啖坏㟂欮┥슱癧执伨噧焺乃堭瑒걵컃ꇎ疻쉏㩴쉟ㆥ坌⩀뇂湁涩噚橂㥨숳㯃▬丯涡溬</w:t>
      </w:r>
      <w:r>
        <w:rPr/>
        <w:t>ⰰ</w:t>
      </w:r>
      <w:r>
        <w:rPr/>
        <w:t>숹⭣硴氰䤴頣ꌴ</w:t>
      </w:r>
      <w:r>
        <w:rPr/>
        <w:t>ꤽ</w:t>
      </w:r>
      <w:r>
        <w:rPr/>
        <w:t>幈뾩쉳쉰ㅹ䡹䤤䱀숪췂圴걍싂捭⑄쉫뽨㭤撘欶썮瓍竃啴싍⩶䉅뼥幟欷숻숦煙䩳灈敌确䴽䥯參䈸䉞獯地䤪ꌰ丨㇂䈴帵㜹㧂㤩洩䉖쉕뼫⪣䖣㘺汾䭳牲⑀疿쉬쵬撩由습쉨㉦轣⛂恧撵⿂瘫渪㵾忂⹶⏃湅潰칒攻뭨兒嘫</w:t>
      </w:r>
    </w:p>
    <w:p>
      <w:pPr>
        <w:pStyle w:val="PreformattedText"/>
        <w:bidi w:val="0"/>
        <w:spacing w:before="0" w:after="0"/>
        <w:jc w:val="left"/>
        <w:rPr/>
      </w:pPr>
      <w:r>
        <w:rPr/>
        <w:t>숨쏂䉷쉢灾</w:t>
      </w:r>
      <w:r>
        <w:rPr/>
        <w:t>ⵧ</w:t>
      </w:r>
      <w:r>
        <w:rPr/>
        <w:t>乇숵⧂汪뭶䍕뽞䥷䍡㞘땆춣恗♳咬槃碥쎬䎩轷搳ꌵ䎬깸摭⹋敗뽡슩⽒呂</w:t>
      </w:r>
      <w:r>
        <w:rPr/>
        <w:t>ꤴ</w:t>
      </w:r>
      <w:r>
        <w:rPr/>
        <w:t>檡䵒掱瀸呪갨䵬佧横㡟堬恾轥쉲業顤ꅱ㝢㴻轤刦</w:t>
      </w:r>
      <w:r>
        <w:rPr/>
        <w:t>ⲥ</w:t>
      </w:r>
      <w:r>
        <w:rPr/>
        <w:t>쌳쉬縻</w:t>
      </w:r>
      <w:r>
        <w:rPr/>
        <w:t>ꥇ</w:t>
      </w:r>
      <w:r>
        <w:rPr/>
        <w:t>썘♸杗䵵佭捗㙆⥧껃獡兀㑬祫쉶䩹橧烂留灎㥂瀫穅</w:t>
      </w:r>
      <w:r>
        <w:rPr/>
        <w:t>⢩</w:t>
      </w:r>
      <w:r>
        <w:rPr/>
        <w:t>剦쉋㧂싎</w:t>
      </w:r>
      <w:r>
        <w:rPr/>
        <w:t>ꤹ</w:t>
      </w:r>
      <w:r>
        <w:rPr/>
        <w:t>㗂䯂䵏湟听獕쉦㥊ꥮ䡭势⩵乪㥇伪㎩⏎慐쉢凍䁟䟂佷禩녠睄긨摉婆瀴</w:t>
      </w:r>
      <w:r>
        <w:rPr/>
        <w:t>ⴷ</w:t>
      </w:r>
      <w:r>
        <w:rPr/>
        <w:t>潖</w:t>
      </w:r>
      <w:r>
        <w:rPr/>
        <w:t>⡢</w:t>
      </w:r>
      <w:r>
        <w:rPr/>
        <w:t>ꕆ</w:t>
      </w:r>
      <w:r>
        <w:rPr/>
        <w:t>㙡睸歚竂慗攪뽌㫎䋂䡵♁▣抿싂㬬⛂啹䩡丨抩싂䁢倻婍♑䘮掿ꍬ猦┽憻瘻垵晍ㅒ䰸猶獯畢潄䵶쉰䦱硇땥䯂㭅䀣業䥎뽘婩ㅏ煏兡떣ꥦ啦♤櫂幮䑟療슻癋䉫䅍愩䑌㖥瑘琺碏쉍㭭␹䴺네㡱</w:t>
      </w:r>
      <w:r>
        <w:rPr/>
        <w:t>ⵒ⶘</w:t>
      </w:r>
      <w:r>
        <w:rPr/>
        <w:t>䡆灨╚䈴摩</w:t>
      </w:r>
      <w:r>
        <w:rPr/>
        <w:t>⡭</w:t>
      </w:r>
      <w:r>
        <w:rPr/>
        <w:t>燍歕乞쵭쵾♅곂촴</w:t>
      </w:r>
      <w:r>
        <w:rPr/>
        <w:t>ⴥ</w:t>
      </w:r>
      <w:r>
        <w:rPr/>
        <w:t>灅椬囂㡏步椯놬瀭땤幩癬㴺믂眽䘶祢犩啫琷⹁嗂㙥债⎵扒櫂⽳硱쎩ꅥぉ溿㌤⽂갩燂歩報幩噭睔摃쉵</w:t>
      </w:r>
      <w:r>
        <w:rPr/>
        <w:t>⠹</w:t>
      </w:r>
      <w:r>
        <w:rPr/>
        <w:t>埂但弣癫싍塷슏촊ꅠ䴦쌺꥾顫⥐弯庬捭㯂⭞⎬恮㜬唲渺縩䕎兒㵖稵⩧灗䷎㩡ꄵ⭨䅀⮱硡</w:t>
      </w:r>
      <w:r>
        <w:rPr/>
        <w:t>Ⱳ</w:t>
      </w:r>
      <w:r>
        <w:rPr/>
        <w:t>桶狂떩㤪▬歖び纮录恕갽숸</w:t>
      </w:r>
      <w:r>
        <w:rPr/>
        <w:t>꤭ⴷ</w:t>
      </w:r>
      <w:r>
        <w:rPr/>
        <w:t>䙹㐪弦⽸깂㔭싍긭⾻⽶塒녷弩慆僎䬦쉡쏂숶䅾⸬携祭桥㕸捪</w:t>
      </w:r>
      <w:r>
        <w:rPr/>
        <w:t>ꕄ</w:t>
      </w:r>
      <w:r>
        <w:rPr/>
        <w:t>㵥⛂汊爻桹啫䩖浞쉄啮殻䜸㑕塾彵㥯썪㝕愻곂晾</w:t>
      </w:r>
      <w:r>
        <w:rPr/>
        <w:t>ⶥ</w:t>
      </w:r>
      <w:r>
        <w:rPr/>
        <w:t>嫂呍㬸焵琳쵷⨭皵ꥶ撩긺㐶쉀뭴妵䛂繫싃卯㨪灲</w:t>
      </w:r>
      <w:r>
        <w:rPr/>
        <w:t>⢥</w:t>
      </w:r>
      <w:r>
        <w:rPr/>
        <w:t>碻㙃䍣뽮䉄瀩浾䖵</w:t>
      </w:r>
      <w:r>
        <w:rPr/>
        <w:t>ⱞ</w:t>
      </w:r>
      <w:r>
        <w:rPr/>
        <w:t>㐱村쎩싂깇䄸⒏滂睾祙轡뮵䀦迂堻瑙〷쏎佌纣⍓癡晦┵捇⛂깠泂놻칁堺䬹㈯걮ㅡ劏参㬻⥫긫株쉉㥏秂</w:t>
      </w:r>
      <w:r>
        <w:rPr/>
        <w:t>ⴺ</w:t>
      </w:r>
      <w:r>
        <w:rPr/>
        <w:t>䉄╅ꥱ㍺噞種쉰坒㥞究劏⌽䈮焲慪剚쉰婖砪⧂쉕</w:t>
      </w:r>
      <w:r>
        <w:rPr/>
        <w:t>⡌</w:t>
      </w:r>
      <w:r>
        <w:rPr/>
        <w:t>ꤽ</w:t>
      </w:r>
      <w:r>
        <w:rPr/>
        <w:t>䯂ꅯ뭕佥頪⼽⭣䛃⼹穵⎻䚩殏㌬䍚㍧슱ァ癯䡇穆⺮쉇쉷婈싂䅨캡䅹䑸⨭⩇畓㡲㭳嘬Ⓜ</w:t>
      </w:r>
      <w:r>
        <w:rPr/>
        <w:t>⠷</w:t>
      </w:r>
      <w:r>
        <w:rPr/>
        <w:t>㑞⑪숦硾㩧</w:t>
      </w:r>
      <w:r>
        <w:rPr/>
        <w:t>ꗎ</w:t>
      </w:r>
      <w:r>
        <w:rPr/>
        <w:t>뭶</w:t>
      </w:r>
      <w:r>
        <w:rPr/>
        <w:t>ꖵ</w:t>
      </w:r>
      <w:r>
        <w:rPr/>
        <w:t>⽇煊甫갫瑮兡</w:t>
      </w:r>
      <w:r>
        <w:rPr/>
        <w:t>ꥃ</w:t>
      </w:r>
      <w:r>
        <w:rPr/>
        <w:t>促䁧彄쉖뮮㌽⍣噄긫圪欰䩩⤮⭩䕮敵䝾</w:t>
      </w:r>
      <w:r>
        <w:rPr/>
        <w:t>ꕳ</w:t>
      </w:r>
      <w:r>
        <w:rPr/>
        <w:t>㠤◃䉹頸䴸秂䉒敫쉟倴噑椱繕澣쉬兪땧碵</w:t>
      </w:r>
      <w:r>
        <w:rPr/>
        <w:t>ꤶ</w:t>
      </w:r>
      <w:r>
        <w:rPr/>
        <w:t>䉕⯍䘱痂</w:t>
      </w:r>
      <w:r>
        <w:rPr/>
        <w:t>ⱓ</w:t>
      </w:r>
      <w:r>
        <w:rPr/>
        <w:t>쎘䨲䠸债啙牳䵉矂硚䏂墥樴㤽䑓捧〺㨮슡䔩㨹㡉奲头坋㝉欴汗숽㩭轎泂겻摗⩯〭䍃</w:t>
      </w:r>
      <w:r>
        <w:rPr/>
        <w:t>⠸</w:t>
      </w:r>
      <w:r>
        <w:rPr/>
        <w:t>猬癑幅㑏硌╙乶頻䎥⿍玬枵⍉䆥煞⼤⾏</w:t>
      </w:r>
      <w:r>
        <w:rPr/>
        <w:t>⠭</w:t>
      </w:r>
      <w:r>
        <w:rPr/>
        <w:t>溻㥚ꄵ䡱⨪쵌卨悡㢣꥙暵ゥ쵅쌫䇎啖㌰썄㕵슥䷂晚揂⫂扭嘪ⸯ㨸卶뿂擂싂䨸顥쉣严♗呬吮慱㶵剉╁硅煤䡙䝋轕亮泍㑶쉕䔱样ꥹ䟂浐沣瀨绂剖싂䏂</w:t>
      </w:r>
      <w:r>
        <w:rPr/>
        <w:t>ⵆ</w:t>
      </w:r>
      <w:r>
        <w:rPr/>
        <w:t>癷⬤䉌㍸쉟㕳煦</w:t>
      </w:r>
      <w:r>
        <w:rPr/>
        <w:t>ꦩ</w:t>
      </w:r>
      <w:r>
        <w:rPr/>
        <w:t>摾ꥷ棂㑮晡晙榱祔敓쎏抮㙩扫䞿氪姂繑頷䈹呉捫㡅◍ꥶ坘睩剳朱怪纡뗂刪ㆩ畆묩⥑슮䡭䖮毂</w:t>
      </w:r>
      <w:r>
        <w:rPr/>
        <w:t>ꤥ</w:t>
      </w:r>
      <w:r>
        <w:rPr/>
        <w:t>串卪곂汣奤瓍썢歁㷂嫂</w:t>
      </w:r>
      <w:r>
        <w:rPr/>
        <w:t>Ⱜ</w:t>
      </w:r>
      <w:r>
        <w:rPr/>
        <w:t>彠噡㕄⼸썔拂扬䜩楮숽⨯憵⎩깬⪻㝬캱⭟偹何뭔㩂䌬숭辏呈で皥窩奧䡢䔪㭅땶㍬睎쉊绂漪幚ꅒ䈤內㕑㬊䍔⩘츽⽇匥〹⑇</w:t>
      </w:r>
      <w:r>
        <w:rPr/>
        <w:t>ꤹ</w:t>
      </w:r>
      <w:r>
        <w:rPr/>
        <w:t>塭浔⌨숦氻榮卯ꥣꅀ㝾倻傻䑉쉡䕣朹橴╲䈶癢⑂슮䁳䅡畦</w:t>
      </w:r>
      <w:r>
        <w:rPr/>
        <w:t>ꤦꕅ</w:t>
      </w:r>
      <w:r>
        <w:rPr/>
        <w:t>⾥쉱썭♲㍞噬㉠◂匵㇂厏䭖塓硥뿂轢⥂堬牶塧抻뇃䕵穖㌲숩싂쉟Ⓜ⼷쏂癭槎䝮㉶卆䡟歙䉏꥚</w:t>
      </w:r>
      <w:r>
        <w:rPr/>
        <w:t>ⲵ</w:t>
      </w:r>
      <w:r>
        <w:rPr/>
        <w:t>氦㭢⍁쉠汵쉲㝣䝌</w:t>
      </w:r>
      <w:r>
        <w:rPr/>
        <w:t>ꔨ</w:t>
      </w:r>
      <w:r>
        <w:rPr/>
        <w:t>칠␦画⩰뽾縰ꥷ愮⾩䕠㏂体䠺弭㥱⭊⨪瘲⑟碵敒ꎿ싂䬪㩦␤兒긹ㅹ⤻䒣쉕䍋繲勍器⫂쉷倹敗捕㪬䠩硥睭㉸칍䡶숻䑤㴽䎿⵬啺轖材晚쉭炘⼪䰦僂丯橒㴪⿂슥⺥坂컂ꌬ⤯总⑥轇䵴祇䑃潙呓㦩㝌側깮歶묷栰咥浗朣䠵䝁㍘㍦督並毂砸祉</w:t>
      </w:r>
      <w:r>
        <w:rPr/>
        <w:t>ⶣ</w:t>
      </w:r>
      <w:r>
        <w:rPr/>
        <w:t>轑橳渦䑋桅곃師╠</w:t>
      </w:r>
      <w:r>
        <w:rPr/>
        <w:t>ⱴ</w:t>
      </w:r>
      <w:r>
        <w:rPr/>
        <w:t>泍㵚캩䉒썱婖㵃眣䭣䟂㓂癸䊬栨劮摋⌨</w:t>
      </w:r>
      <w:r>
        <w:rPr/>
        <w:t>ꥍ</w:t>
      </w:r>
      <w:r>
        <w:rPr/>
        <w:t>児썩楠䀦幅</w:t>
      </w:r>
      <w:r>
        <w:rPr/>
        <w:t>ꕈ</w:t>
      </w:r>
      <w:r>
        <w:rPr/>
        <w:t>뽣桙便㠸伫䅄슣央攽깤㡙昸⵨狂橁䳂卅ꇍ轰硆⸭</w:t>
      </w:r>
      <w:r>
        <w:rPr/>
        <w:t>ꥐ</w:t>
      </w:r>
      <w:r>
        <w:rPr/>
        <w:t>唪稪煚獖浨幰婒敤塶硧䙉湀㮘偃伪澬硞轪숣䫂桪㍗㥶㮡顎奎ꄣㄣ쉾⍌瞬㥪漭恥輱哂䌶砻桲</w:t>
      </w:r>
      <w:r>
        <w:rPr/>
        <w:t>ꥆ</w:t>
      </w:r>
      <w:r>
        <w:rPr/>
        <w:t>㡫갺祏扣䴽祏䑞潗睮橪䅈ꥡ䭯깘全ꇂ吸쉸꥖숬噎</w:t>
      </w:r>
      <w:r>
        <w:rPr/>
        <w:t>Ⳃ</w:t>
      </w:r>
      <w:r>
        <w:rPr/>
        <w:t>䱄瑉牆</w:t>
      </w:r>
      <w:r>
        <w:rPr/>
        <w:t>⡫</w:t>
      </w:r>
      <w:r>
        <w:rPr/>
        <w:t>㴮慌쉪揍呄刳쏂</w:t>
      </w:r>
      <w:r>
        <w:rPr/>
        <w:t>ⵤ</w:t>
      </w:r>
      <w:r>
        <w:rPr/>
        <w:t>獌朣䒻칾♷伦㥲䩷碩䍐㡂垥㕗䐯顧숫촪㭾㍲䲣</w:t>
      </w:r>
      <w:r>
        <w:rPr/>
        <w:t>ꤤ</w:t>
      </w:r>
      <w:r>
        <w:rPr/>
        <w:t>湣捪卡䱰瘹</w:t>
      </w:r>
      <w:r>
        <w:rPr/>
        <w:t>⣂</w:t>
      </w:r>
      <w:r>
        <w:rPr/>
        <w:t>核╰쉓瞏뾣</w:t>
      </w:r>
      <w:r>
        <w:rPr/>
        <w:t>ⶩ</w:t>
      </w:r>
      <w:r>
        <w:rPr/>
        <w:t>然㵬</w:t>
      </w:r>
      <w:r>
        <w:rPr/>
        <w:t>⡙╚</w:t>
      </w:r>
      <w:r>
        <w:rPr/>
        <w:t>晐绂䙂ㅈ急ꥨ⤥珂搱䡙囂渣ꍇ깶瞮噅廂⍲⩇㍁祓窡딺祌⻂䍆樶沱朲抡깕彩瞘쉢뼽쉮䅌숵幬婋䌲仂㥍싂幈彎</w:t>
      </w:r>
      <w:r>
        <w:rPr/>
        <w:t>ⵖ</w:t>
      </w:r>
      <w:r>
        <w:rPr/>
        <w:t>煱슣</w:t>
      </w:r>
      <w:r>
        <w:rPr/>
        <w:t>ꗂ</w:t>
      </w:r>
      <w:r>
        <w:rPr/>
        <w:t>晨湋쉏</w:t>
      </w:r>
      <w:r>
        <w:rPr/>
        <w:t>꧂⹚</w:t>
      </w:r>
      <w:r>
        <w:rPr/>
        <w:t>䌪껎숤츮戣婵䘤숲怤爹겘猤쉖䝯睤쉁㍐문⤹洲</w:t>
      </w:r>
      <w:r>
        <w:rPr/>
        <w:t>ꥋ</w:t>
      </w:r>
      <w:r>
        <w:rPr/>
        <w:t>澩</w:t>
      </w:r>
      <w:r>
        <w:rPr/>
        <w:t>꧃</w:t>
      </w:r>
      <w:r>
        <w:rPr/>
        <w:t>㛂稩卨숤剄湋摧</w:t>
      </w:r>
      <w:r>
        <w:rPr/>
        <w:t>ꗂ</w:t>
      </w:r>
      <w:r>
        <w:rPr/>
        <w:t>㭾쌰쉱卤㴣⌹</w:t>
      </w:r>
      <w:r>
        <w:rPr/>
        <w:t>ⶮ</w:t>
      </w:r>
      <w:r>
        <w:rPr/>
        <w:t>䅉圻䀯痂癅⑔쌣숨싂砻ꍹ⩑⏂呖亘쉑뿂縳⪱</w:t>
      </w:r>
      <w:r>
        <w:rPr/>
        <w:t>ⲿ</w:t>
      </w:r>
      <w:r>
        <w:rPr/>
        <w:t>浟怨擂䝇焱숺琰扭ꅓ䍵琦</w:t>
      </w:r>
      <w:r>
        <w:rPr/>
        <w:t>ⱘ</w:t>
      </w:r>
      <w:r>
        <w:rPr/>
        <w:t>㩴䉆䡳ㅈ慚</w:t>
      </w:r>
      <w:r>
        <w:rPr/>
        <w:t>Ⱓ</w:t>
      </w:r>
      <w:r>
        <w:rPr/>
        <w:t>㔭⿂⽎䏂縪䙍딤싂炬来⴫捹扵敢ꅏ癎攤쉌玣䧂ꥩ徿⑭쉷敤幀慨摘哂⬊⩃縥쉪ぶ总䐳깤㷎</w:t>
      </w:r>
      <w:r>
        <w:rPr/>
        <w:t>ꕄ</w:t>
      </w:r>
      <w:r>
        <w:rPr/>
        <w:t>쉸榣㠲畲桐敓䵗轌帰㙵揍穰灃䵦村⥯䄵숮砷嫂摠䳎</w:t>
      </w:r>
      <w:r>
        <w:rPr/>
        <w:t>ꔯ</w:t>
      </w:r>
      <w:r>
        <w:rPr/>
        <w:t>싂恙⮘張䡑캡㵘㙑彃痂撘</w:t>
      </w:r>
      <w:r>
        <w:rPr/>
        <w:t>⡥</w:t>
      </w:r>
      <w:r>
        <w:rPr/>
        <w:t>걎捆兟</w:t>
      </w:r>
      <w:r>
        <w:rPr/>
        <w:t>ⱋ</w:t>
      </w:r>
      <w:r>
        <w:rPr/>
        <w:t>挦╲灮썂ꍾ縨䆵녣爫敁潙䤪捺칖畱쉆㧂쉉旂墩뽾┲桯쉪愩辏</w:t>
      </w:r>
      <w:r>
        <w:rPr/>
        <w:t>ꤣ</w:t>
      </w:r>
      <w:r>
        <w:rPr/>
        <w:t>㈪</w:t>
      </w:r>
      <w:r>
        <w:rPr/>
        <w:t>ⵎ</w:t>
      </w:r>
      <w:r>
        <w:rPr/>
        <w:t>쉊煃㉰㵶䅟䍵⩷呥</w:t>
      </w:r>
      <w:r>
        <w:rPr/>
        <w:t>ⱞ</w:t>
      </w:r>
      <w:r>
        <w:rPr/>
        <w:t>乳啁匬</w:t>
      </w:r>
      <w:r>
        <w:rPr/>
        <w:t>ⴥ</w:t>
      </w:r>
      <w:r>
        <w:rPr/>
        <w:t>輻䵋㦱坯歑⬸䫂扗垬吲温抩㐪暮쉂杏䍓奨껂䃂ꄭ⩙䝔슘檥彔智䰤睧噐숽쉨䮬䟂쉍⩡녴䵏ꥺ壂녇獨뽷땳湌刺땏</w:t>
      </w:r>
      <w:r>
        <w:rPr/>
        <w:t>ꕳ</w:t>
      </w:r>
      <w:r>
        <w:rPr/>
        <w:t>쉰㑘嘪ꌥ煈ꅆ䑸塰暘쉗⬩⴪皘䙙쌵題䍒轓䅵뽘⍎焸ぞ楲컂梡温祎䍘기扠</w:t>
      </w:r>
      <w:r>
        <w:rPr/>
        <w:t>ꕪ</w:t>
      </w:r>
      <w:r>
        <w:rPr/>
        <w:t>ヂ䭍晾煠扟潣昰쉧䜶╈습썩爲忂晃썔〵</w:t>
      </w:r>
      <w:r>
        <w:rPr/>
        <w:t>ⷃ⭶</w:t>
      </w:r>
      <w:r>
        <w:rPr/>
        <w:t>㴳匩奒橹⨴䷂ㅂ䜺쉑涮呺界쉖積䁉劥壂싂슣嫃牥쉦☩ꅩ斥</w:t>
      </w:r>
      <w:r>
        <w:rPr/>
        <w:t>ⷂ</w:t>
      </w:r>
      <w:r>
        <w:rPr/>
        <w:t>䁠ꥢ倶䌺啒塓쉐乆戣칷⦘䉅な幖䤵杋쏂潵숺熘狂恡숵佦狃⼬烃㥤㔲㤩穈</w:t>
      </w:r>
      <w:r>
        <w:rPr/>
        <w:t>ꥒ</w:t>
      </w:r>
      <w:r>
        <w:rPr/>
        <w:t>쉯刨䱴摃氶㍦礹吲洭깗恦슣썌䡞硎歆杸⩟쉩癕䤹䩱</w:t>
      </w:r>
      <w:r>
        <w:rPr/>
        <w:t>ⱪ</w:t>
      </w:r>
      <w:r>
        <w:rPr/>
        <w:t>囂捩䝔슻㔰瑞㭍쉢䰻埂彙㪣泂㬯烂禱쉚쉁噹껃슩⨥曎獌⯂婰䅥䍰礰뼰椨⸲敏咥쉲瀹⽩숨䔥긺䧂넷썞儹䇂眱兑㒵쉰呵</w:t>
      </w:r>
      <w:r>
        <w:rPr/>
        <w:t>⠹</w:t>
      </w:r>
      <w:r>
        <w:rPr/>
        <w:t>갣㑄槂땡䌺庱总⨬</w:t>
      </w:r>
      <w:r>
        <w:rPr/>
        <w:t>ⵑ╲</w:t>
      </w:r>
      <w:r>
        <w:rPr/>
        <w:t>祒㭊숬䕟睢ㅒ墿견漺숨啋㕧╯쉮쎡䵠촳␦坅䁢ど伥뮏稴㝕纮乆桍싃焰帮浭嘫癷拂凂到呍䩗䔮ꎻ拂縥깃</w:t>
      </w:r>
      <w:r>
        <w:rPr/>
        <w:t>⣂</w:t>
      </w:r>
      <w:r>
        <w:rPr/>
        <w:t>䤯䠻⼯㙐挲겥䛂䁓彚灨뼲页⮬깠奚顔⵭䑵䛂⛂㉢硎睇瑢䭺迂轚⭂瑪䑇乲䯂칑䰹⍰䖩㍺啬ꍒ㡆昰숪根慾畔䱕甲⭬䩭䄵⥂춻</w:t>
      </w:r>
      <w:r>
        <w:rPr/>
        <w:t>Ⳃ</w:t>
      </w:r>
      <w:r>
        <w:rPr/>
        <w:t>숶</w:t>
      </w:r>
      <w:r>
        <w:rPr/>
        <w:t>꧍</w:t>
      </w:r>
      <w:r>
        <w:rPr/>
        <w:t>硎⩟晾㵉⍀⼨涡㘪時숥ぢ煘䱐嫂乤쉡쉓㡌媩ꅸ뭙由楠㉳㍋䵍昭㙘祬䕬氳狂</w:t>
      </w:r>
      <w:r>
        <w:rPr/>
        <w:t>⠬</w:t>
      </w:r>
      <w:r>
        <w:rPr/>
        <w:t>뽅砶슣天狍썎掩摂⪥⩨䀯恹瀫涘䘬旂眰카㌪䈰捣槂䨬╔䁐㙐桉䥏䕕烂丱埂㴮䐣⭂縶⤤盂捤ꍺ㩟泂䙂啖婧䆥쉃甊쉞栽煀ㆿ</w:t>
      </w:r>
      <w:r>
        <w:rPr/>
        <w:t>꥓</w:t>
      </w:r>
      <w:r>
        <w:rPr/>
        <w:t>坲䙠뗂묯깲疬眮뼪䇂奙⺿ど䭨呴걸硶䍺瑵夥⨪Ⓕ쉐在⺏潹顄⤴杈盎╋</w:t>
      </w:r>
      <w:r>
        <w:rPr/>
        <w:t>ⴣ</w:t>
      </w:r>
      <w:r>
        <w:rPr/>
        <w:t>幬䰷ꌱ壂瑭쵢丹轂佶煊颻</w:t>
      </w:r>
      <w:r>
        <w:rPr/>
        <w:t>꤭</w:t>
      </w:r>
      <w:r>
        <w:rPr/>
        <w:t>숮愣㪿窘瓂</w:t>
      </w:r>
      <w:r>
        <w:rPr/>
        <w:t>⡺</w:t>
      </w:r>
      <w:r>
        <w:rPr/>
        <w:t>쉗倰桴䘲礱垱⤭䊏묰쵹</w:t>
      </w:r>
      <w:r>
        <w:rPr/>
        <w:t>ⷂ</w:t>
      </w:r>
      <w:r>
        <w:rPr/>
        <w:t>㉌毎畯找佄涣뽤烂㔨䝁쎡⑰슻땓姃睡䌺疿睯椭扲썳쎩䵨춵㍯쉈▱繂橙⨽</w:t>
      </w:r>
      <w:r>
        <w:rPr/>
        <w:t>ꤸ</w:t>
      </w:r>
      <w:r>
        <w:rPr/>
        <w:t>㈭䭁⪡匱싃乒ꄵ田暡슩啕ꅄが⵳㩡䴬싂䅠漤辏</w:t>
      </w:r>
      <w:r>
        <w:rPr/>
        <w:t>ⱅ</w:t>
      </w:r>
      <w:r>
        <w:rPr/>
        <w:t>뭫</w:t>
      </w:r>
      <w:r>
        <w:rPr/>
        <w:t>⡐</w:t>
      </w:r>
      <w:r>
        <w:rPr/>
        <w:t>숴</w:t>
      </w:r>
      <w:r>
        <w:rPr/>
        <w:t>ⵊ</w:t>
      </w:r>
      <w:r>
        <w:rPr/>
        <w:t>⢏</w:t>
      </w:r>
      <w:r>
        <w:rPr/>
        <w:t>轈晸䵬긲㝤</w:t>
      </w:r>
      <w:r>
        <w:rPr/>
        <w:t>ꕀ</w:t>
      </w:r>
      <w:r>
        <w:rPr/>
        <w:t>쏂懂㔴㑁濂슡㫂捃숺湡숬㵌㨨땚ꅣ⑥擂眲坥䕅慓쌨滂⩍䥴㉭䃃⑘硱뼪䴯싎땫㜴쉠</w:t>
      </w:r>
      <w:r>
        <w:rPr/>
        <w:t>꧂</w:t>
      </w:r>
      <w:r>
        <w:rPr/>
        <w:t>恌땊串䄯怷⭂</w:t>
      </w:r>
      <w:r>
        <w:rPr/>
        <w:t>꧂</w:t>
      </w:r>
      <w:r>
        <w:rPr/>
        <w:t>䉓⪮煌䣂䕃쌬恒楫⒏睴穳嚩䱴</w:t>
      </w:r>
      <w:r>
        <w:rPr/>
        <w:t>ⵅ</w:t>
      </w:r>
      <w:r>
        <w:rPr/>
        <w:t>쉺⼱潡㭖촤㦩䀶帮䚿灕瑆狂</w:t>
      </w:r>
      <w:r>
        <w:rPr/>
        <w:t>ꕧ</w:t>
      </w:r>
      <w:r>
        <w:rPr/>
        <w:t>䃂䩱⸮楓散숽䐬쉫杹ㄵ劘깨䜦췂䑂癞䫂⾮㕙妣㫂坸䥙⩕硰区べ俎睄䙄䰱쉀債丯畱欶⏎슣⩤♖</w:t>
      </w:r>
      <w:r>
        <w:rPr/>
        <w:t>ꦮ</w:t>
      </w:r>
      <w:r>
        <w:rPr/>
        <w:t>嗂ꅧ⺏䠨畴</w:t>
      </w:r>
      <w:r>
        <w:rPr/>
        <w:t>Ⱜ</w:t>
      </w:r>
      <w:r>
        <w:rPr/>
        <w:t>硒摟䑮써䁌牚纣掩䜻夽璏⽏燂䕣싂癐㜤ꥹ娱䁢珂本盂㈨㑡浵숪⸺뾵쉰ㄤ숮嘰슥♑汳倩䩺㜪樺㡎</w:t>
      </w:r>
      <w:r>
        <w:rPr/>
        <w:t>⡑</w:t>
      </w:r>
      <w:r>
        <w:rPr/>
        <w:t>刴⦮桧쉇슣⼲⽺妣垘昣⍌ꄺ彾顕䑘楴侮뾩㴽쉘痂㤹繫恀숰攮䦱焻儩슱桢䚥牂䙚⩈瘣㉲╹娬灇晎轁숴吻⭨</w:t>
      </w:r>
      <w:r>
        <w:rPr/>
        <w:t>Ᵽ</w:t>
      </w:r>
      <w:r>
        <w:rPr/>
        <w:t>㗂䛂塗쉑</w:t>
      </w:r>
      <w:r>
        <w:rPr/>
        <w:t>⡗</w:t>
      </w:r>
      <w:r>
        <w:rPr/>
        <w:t>숥問㩔</w:t>
      </w:r>
      <w:r>
        <w:rPr/>
        <w:t>ꤣ</w:t>
      </w:r>
      <w:r>
        <w:rPr/>
        <w:t>⾣煡㒮쉣㡢䳂䢏匬㥌뾘싂氪〭䈱䙖싃摞⤬呔㊱縫⹷䑭䔲⥔䭙顮㛂ⸯ畺晋据쉰⽲쉒슮啦繊⯂氶浡䘫㛂䡓母ꥺ숵汤瑣⸥숣슘桶頱䩧䟂玻坘쉶㡫智⥃匩䕹䕶牵쉞♨繾惍獐怣㎏쉶⍖䛂ꍕ䦩숥싂決䱠㕯ꎱ振瘻䁶碥皵噄䌫컂☹漽䩏⽅㑅㊻⫃뾘吳獔쉅灧歄⍆䵶╳暵攵㍟噢㷂囂ꍥ彾掏灍슩䚱䆩</w:t>
      </w:r>
      <w:r>
        <w:rPr/>
        <w:t>ⱞ</w:t>
      </w:r>
      <w:r>
        <w:rPr/>
        <w:t>츨♉뭁䨷扰쵸祬⯂쉌칂轣亻打眸䄸瓂沩噮⫍ꄬ쉙쉀慗⹡爸圶갫僎䚣</w:t>
      </w:r>
      <w:r>
        <w:rPr/>
        <w:t>ⵅ⬷</w:t>
      </w:r>
      <w:r>
        <w:rPr/>
        <w:t>쉅挰⩺倪痂묲䭕숥坯浭曂묹廂쉉㉚䤊晟㑹在침攸⩡숫㔵䵘㨪硨숬㨪䳂⽩彵婇싂╋䶘㖿㠦숰㬬戦⭗⩫剩漩䞩䤦䙤촰컂弸夥쉯ぞ幐梱欯噔獋栰摗䪏庥顃䙊毂</w:t>
      </w:r>
      <w:r>
        <w:rPr/>
        <w:t>ꕂ</w:t>
      </w:r>
      <w:r>
        <w:rPr/>
        <w:t>扯㍡祥璻숪</w:t>
      </w:r>
      <w:r>
        <w:rPr/>
        <w:t>ꕡ</w:t>
      </w:r>
      <w:r>
        <w:rPr/>
        <w:t>佢矂漥励轫柂䪬兟</w:t>
      </w:r>
      <w:r>
        <w:rPr/>
        <w:t>ꕫ</w:t>
      </w:r>
      <w:r>
        <w:rPr/>
        <w:t>녮㍢秎</w:t>
      </w:r>
      <w:r>
        <w:rPr/>
        <w:t>ⶮ</w:t>
      </w:r>
      <w:r>
        <w:rPr/>
        <w:t>㘸䀳砵䞵</w:t>
      </w:r>
      <w:r>
        <w:rPr/>
        <w:t>ⵧ</w:t>
      </w:r>
      <w:r>
        <w:rPr/>
        <w:t>쉃⩵</w:t>
      </w:r>
      <w:r>
        <w:rPr/>
        <w:t>⡫</w:t>
      </w:r>
      <w:r>
        <w:rPr/>
        <w:t>⼨숫뭎䕒숫㎬矂㙒息촷彬彲澘ꌺ牮潃桳䝆㙍噖숻숷助㚮奊昪⥞凎⹸䭃㴱䁕싂硆䆻⛂딫䱕䷂练彾⩐瀦毂縭㌽䥆䩂♩壃</w:t>
      </w:r>
      <w:r>
        <w:rPr/>
        <w:t>ꕶ</w:t>
      </w:r>
      <w:r>
        <w:rPr/>
        <w:t>浔䐣썓깟뭥䪱</w:t>
      </w:r>
      <w:r>
        <w:rPr/>
        <w:t>ꖻ</w:t>
      </w:r>
      <w:r>
        <w:rPr/>
        <w:t>䉟湅䌺녕穥强熏祢獶顏秂</w:t>
      </w:r>
      <w:r>
        <w:rPr/>
        <w:t>ⵞ</w:t>
      </w:r>
      <w:r>
        <w:rPr/>
        <w:t>쉎樥䍷値楀⥍兞뭑瑖乹</w:t>
      </w:r>
      <w:r>
        <w:rPr/>
        <w:t>ꔶ</w:t>
      </w:r>
      <w:r>
        <w:rPr/>
        <w:t>쉦쉊恖姂〪䤽㬯懃奫教噁汬쵃獴猦</w:t>
      </w:r>
      <w:r>
        <w:rPr/>
        <w:t>⠭</w:t>
      </w:r>
      <w:r>
        <w:rPr/>
        <w:t>穆偙电땒쉵⎻呡㤫倽㉖樷焲捋娭뾿쉢圪䏂䅲♴轖ぎ㍠幓扲싂含♡숦䩅縩湩쉧媩炵繚쎻硚⍖⥮䅭䑡컂擂깰厱䉷숯⹲䫎깑⹚嗂乕㔥輶椹癊</w:t>
      </w:r>
      <w:r>
        <w:rPr/>
        <w:t>ꕌ</w:t>
      </w:r>
      <w:r>
        <w:rPr/>
        <w:t>毂摦㉄氰榘䊏䨦⑓䰰⮣晱숺쉉㏂㝖</w:t>
      </w:r>
      <w:r>
        <w:rPr/>
        <w:t>ꕡ</w:t>
      </w:r>
      <w:r>
        <w:rPr/>
        <w:t>뼯彊䝱뾥儲伫⍆㴳犮癡风⭰け䋂祂捗繣弻䤰</w:t>
      </w:r>
      <w:r>
        <w:rPr/>
        <w:t>ⱙ</w:t>
      </w:r>
      <w:r>
        <w:rPr/>
        <w:t>䎩춬♀쉅㩃쉉</w:t>
      </w:r>
      <w:r>
        <w:rPr/>
        <w:t>ꗂ</w:t>
      </w:r>
      <w:r>
        <w:rPr/>
        <w:t>橞㬽攩拂䨵녙卶慊ぱ䫂睔䍙╲</w:t>
      </w:r>
      <w:r>
        <w:rPr/>
        <w:t>ⵊ</w:t>
      </w:r>
      <w:r>
        <w:rPr/>
        <w:t>쉙뽶</w:t>
      </w:r>
      <w:r>
        <w:rPr/>
        <w:t>⢬</w:t>
      </w:r>
      <w:r>
        <w:rPr/>
        <w:t>刦숰딳扱숪獇歈氱椨</w:t>
      </w:r>
      <w:r>
        <w:rPr/>
        <w:t>ⱈ</w:t>
      </w:r>
      <w:r>
        <w:rPr/>
        <w:t>奶䉅垱輷쉕쉠䚵忂⥧慶睗㜺쉍⩶㏂</w:t>
      </w:r>
      <w:r>
        <w:rPr/>
        <w:t>ⱴ</w:t>
      </w:r>
      <w:r>
        <w:rPr/>
        <w:t>ꥎ</w:t>
      </w:r>
      <w:r>
        <w:rPr/>
        <w:t>䜶潠拂智帬슩⽱쉈</w:t>
      </w:r>
      <w:r>
        <w:rPr/>
        <w:t>⢿</w:t>
      </w:r>
      <w:r>
        <w:rPr/>
        <w:t>乪䦱塲䰱縯</w:t>
      </w:r>
      <w:r>
        <w:rPr/>
        <w:t>⣂</w:t>
      </w:r>
      <w:r>
        <w:rPr/>
        <w:t>浓⪣僃当甸獀䑅⽈噣ꇃ㥏䱲捠쉋ꆘ㵧䍞瘨䵀椦⨩猱쉅쌪䑳⵨绂⍟⨦춥⭯䈨慀牏⼦</w:t>
      </w:r>
      <w:r>
        <w:rPr/>
        <w:t>ꔺ</w:t>
      </w:r>
      <w:r>
        <w:rPr/>
        <w:t>ㅰ땷숯奨樰쉩묯挱㝂楙춣噍㥀殥䥀쉑潅啰</w:t>
      </w:r>
      <w:r>
        <w:rPr/>
        <w:t>ⱑ</w:t>
      </w:r>
      <w:r>
        <w:rPr/>
        <w:t>믂瑙숨놵쉦瑅슩㯃楩숨轔쉰恶⩾숮ꎻ쉏</w:t>
      </w:r>
      <w:r>
        <w:rPr/>
        <w:t>ⱊ</w:t>
      </w:r>
      <w:r>
        <w:rPr/>
        <w:t>㬵숽仂槂⮡吱顥⑨ꇍ㑷슱剡츫</w:t>
      </w:r>
      <w:r>
        <w:rPr/>
        <w:t>ⰳ</w:t>
      </w:r>
      <w:r>
        <w:rPr/>
        <w:t>摱潮瓂ㄪ煷䱓ꅯ瀭浚䩋꺵㛂싂쉥䑪⸲㙆堣䦻㮿汫湭⿃䀺䨰㘶汾䕱潬쌪㵌书䨻囂㴨䰣痎師坁쌮䱘ギ瀨村凂椭</w:t>
      </w:r>
      <w:r>
        <w:rPr/>
        <w:t>ⷂ</w:t>
      </w:r>
      <w:r>
        <w:rPr/>
        <w:t>깈啸頮浒곍깈쉭뮣㡈㴺쉨㠭掮䊬⭣㨪㕬橮䁧祇㉾⺮摲墣顳┪⍥据䶬⌦␷婠쉨䘵毂췂䚡敥潊</w:t>
      </w:r>
      <w:r>
        <w:rPr/>
        <w:t>ꥑ</w:t>
      </w:r>
      <w:r>
        <w:rPr/>
        <w:t>䡭愊㤽⑭埂堽놻共勂⑩䠷㥘</w:t>
      </w:r>
      <w:r>
        <w:rPr/>
        <w:t>꧂</w:t>
      </w:r>
      <w:r>
        <w:rPr/>
        <w:t>係⭘妮瑚◂敳烂숪䣍竎噰䡄娳쉫昪쉷氫捴区睁싂䌩</w:t>
      </w:r>
      <w:r>
        <w:rPr/>
        <w:t>ꖩ</w:t>
      </w:r>
      <w:r>
        <w:rPr/>
        <w:t>䩨硪ꌥ</w:t>
      </w:r>
      <w:r>
        <w:rPr/>
        <w:t>ꤺ</w:t>
      </w:r>
      <w:r>
        <w:rPr/>
        <w:t>숣ꌶ</w:t>
      </w:r>
      <w:r>
        <w:rPr/>
        <w:t>⢥</w:t>
      </w:r>
      <w:r>
        <w:rPr/>
        <w:t>ꤦ</w:t>
      </w:r>
      <w:r>
        <w:rPr/>
        <w:t>숨㵤济ꥪ┻㙔䡑䩗绂⑬⬳千桴ヂ塊幫氦楘欪獇秂䘨꥘</w:t>
      </w:r>
      <w:r>
        <w:rPr/>
        <w:t>ꦘ</w:t>
      </w:r>
      <w:r>
        <w:rPr/>
        <w:t>䉏㡓싎ꌷ⩏⹈し뭴ま㍩獰辵쵡㏂盂㪵ㅣ⭊㑀畀男슱弩䁋䡲⩓슡㍘㔵甦砮傩塖숥⑖姂硄⩧杠顸숱ꍎ䘺焻塺䂥慸扏⽴䁄䘤䩁矂䖵淂</w:t>
      </w:r>
      <w:r>
        <w:rPr/>
        <w:t>꧂⧂</w:t>
      </w:r>
      <w:r>
        <w:rPr/>
        <w:t>吮䀯水⻍濂딮칧癉楟놣쉋⫂䦬꥔玻䉣</w:t>
      </w:r>
      <w:r>
        <w:rPr/>
        <w:t>ꕂ</w:t>
      </w:r>
      <w:r>
        <w:rPr/>
        <w:t>㭌稱噐狂愳堪瑇楋숷</w:t>
      </w:r>
      <w:r>
        <w:rPr/>
        <w:t>꧍</w:t>
      </w:r>
      <w:r>
        <w:rPr/>
        <w:t>煫ꌴ㵶㍶堳係儴颩栻⭾䰴䍆祾媥穧䝑猬⸬瀬垱怰杈啕呵㥗杨═兯䄩쉗䶏칧轔꺻</w:t>
      </w:r>
      <w:r>
        <w:rPr/>
        <w:t>ꦬ</w:t>
      </w:r>
      <w:r>
        <w:rPr/>
        <w:t>습⥓쉉凂硳䅹獾摪</w:t>
      </w:r>
      <w:r>
        <w:rPr/>
        <w:t>ꔹ</w:t>
      </w:r>
      <w:r>
        <w:rPr/>
        <w:t>䜱⑔狂㬩⹭顭礽뼸㍧狂囂咻獐싍場䵘晶㜳㠷䡥廂걅灰穡䀹츴⽺㕠㈬瓂쉗㥤쉰帲갷㌣歇⩲櫂䋂䑹䍶捋⭦쉦医䛂</w:t>
      </w:r>
      <w:r>
        <w:rPr/>
        <w:t>⡫</w:t>
      </w:r>
      <w:r>
        <w:rPr/>
        <w:t>⻎轈䋂㵓췂䦩橙奖⍪⍈硖㑤普⥕䩤瀲彔慣坣礮</w:t>
      </w:r>
      <w:r>
        <w:rPr/>
        <w:t>ⴽ</w:t>
      </w:r>
      <w:r>
        <w:rPr/>
        <w:t>灊</w:t>
      </w:r>
      <w:r>
        <w:rPr/>
        <w:t>ⰱ</w:t>
      </w:r>
      <w:r>
        <w:rPr/>
        <w:t>숳</w:t>
      </w:r>
      <w:r>
        <w:rPr/>
        <w:t>ꤽ</w:t>
      </w:r>
      <w:r>
        <w:rPr/>
        <w:t>吷桪扯싂穑䨲娦䅀㒱㪱⤹䗍쉌</w:t>
      </w:r>
      <w:r>
        <w:rPr/>
        <w:t>ⶩ</w:t>
      </w:r>
      <w:r>
        <w:rPr/>
        <w:t>欭슬☽淂渣横湫浰湒뭵儵슏곍㨷喣悘瀬偮繭伭獠⹡煹⍪䔹⛂ず幅䝨㉐걙ꥺ⭔촩䝯䁂쉕恔䕆숷쉾扵婑쉹兒뾿硐슣䣂捗櫂싂㌮橕氥⹪妘䡑㎻扙㣂圻쉂楏⍬揂㝪炿之珃⥰湵畸恰⩀䟂す欶싂愪㯂溱쎻⚣桎⹖瑦埂幂呫㪻塪祬䈰칳䗂㘩넥澮漷柂쉳眪ꄫ伨婱绂旂䕗싂瑫嘪硺㡺뼦</w:t>
      </w:r>
      <w:r>
        <w:rPr/>
        <w:t>⡎</w:t>
      </w:r>
      <w:r>
        <w:rPr/>
        <w:t>憘꺱䍫⮏㛂瞱棃殥</w:t>
      </w:r>
      <w:r>
        <w:rPr/>
        <w:t>ꤷ</w:t>
      </w:r>
      <w:r>
        <w:rPr/>
        <w:t>棍獖⬷塉輫穊灭⽐꺘</w:t>
      </w:r>
      <w:r>
        <w:rPr/>
        <w:t>ꤹ</w:t>
      </w:r>
      <w:r>
        <w:rPr/>
        <w:t>䍥⩘숻슱瑴浧璘猪㣍恙㕓住槃䅹쉠䕒㩧㍟䉒㨮숪녕摚슘⥆⍋ꍈ㉍䇂⩦䂡呹숰뽾乆た㛂⭀䂡幍ꅍ徵숣슡</w:t>
      </w:r>
      <w:r>
        <w:rPr/>
        <w:t>ꕳ</w:t>
      </w:r>
      <w:r>
        <w:rPr/>
        <w:t>쉧㍈権售♖低丽捈慗싂쉣潂渦塀塂쉹牆ꏂ弶飂䉴攬ぃ杕颥쉾䜹先</w:t>
      </w:r>
      <w:r>
        <w:rPr/>
        <w:t>ꖡ</w:t>
      </w:r>
      <w:r>
        <w:rPr/>
        <w:t>矂䘪吮磂⹺䎬啇㐩䍡㠩</w:t>
      </w:r>
      <w:r>
        <w:rPr/>
        <w:t>ꕐ</w:t>
      </w:r>
      <w:r>
        <w:rPr/>
        <w:t>吨㥢浐妘㡕슬㑵</w:t>
      </w:r>
      <w:r>
        <w:rPr/>
        <w:t>Ⱙ</w:t>
      </w:r>
      <w:r>
        <w:rPr/>
        <w:t>穧契䔊戫쉖啚男䤫쉦愵轲⍑숴汅䬽㶣䱒㥺攽䥋也⑴顑榣睊⍙㝴澣⍨䙦♠ぬ湨ꍁ䰸쉅</w:t>
      </w:r>
      <w:r>
        <w:rPr/>
        <w:t>ꕰ</w:t>
      </w:r>
      <w:r>
        <w:rPr/>
        <w:t>깙䛂⍺堵⺩숦촱幋啴噠뽦瑭쉅䜩浲ꌻ呰并㵕쉬欷</w:t>
      </w:r>
      <w:r>
        <w:rPr/>
        <w:t>ꔮ</w:t>
      </w:r>
      <w:r>
        <w:rPr/>
        <w:t>숶㌥猥珂乍失☹楐⼻䉕땨㕞䉙年㗂⽏敬⥉ꆵ䈺牔⺥㤱凂偹㷂橳疥</w:t>
      </w:r>
      <w:r>
        <w:rPr/>
        <w:t>ⶻ</w:t>
      </w:r>
      <w:r>
        <w:rPr/>
        <w:t>ꅙ㖘伶攩桂兾疱ヂ序쉴㪱渭㜩숵剏숬顔䝮뽖ね璱盂숻</w:t>
      </w:r>
      <w:r>
        <w:rPr/>
        <w:t>ꤵ</w:t>
      </w:r>
      <w:r>
        <w:rPr/>
        <w:t>儯剧猥璬꥞슱〪晔䵗硪坒슮뮘磎価䆏쉋충䱯全믂䐺㦬⒩䉖捚䤮㵏囂⫂㥤癌瀥㩪⼮棂飂쵪穾숤깗頷쌻</w:t>
      </w:r>
      <w:r>
        <w:rPr/>
        <w:t>ꤹ</w:t>
      </w:r>
      <w:r>
        <w:rPr/>
        <w:t>扢싂䴲䱱猰⺱⩆䑊쉦</w:t>
      </w:r>
      <w:r>
        <w:rPr/>
        <w:t>ꤻ</w:t>
      </w:r>
      <w:r>
        <w:rPr/>
        <w:t>匱䣂놏㧂땨</w:t>
      </w:r>
      <w:r>
        <w:rPr/>
        <w:t>ꖮ</w:t>
      </w:r>
      <w:r>
        <w:rPr/>
        <w:t>㮡皩忂焫⨸丩⑊깍䙎煩瑅㒩숲쉟㨱渦䠽㩌㕠喥㉵⒮╚㈩⫂뽈숤塵敤㤲㎿愯戩썑坮쉶䎩橴潸쉄歙쉲厏䩞繳佾催㧃㌸땢癆⪵扴狂⽥灡ꥧ疏枱♘仂㙬䥲硏㄰⥩⍉껂㌩㈩쉄쉕䍓槂ケ⩉啵敃ㅄ䝂</w:t>
      </w:r>
      <w:r>
        <w:rPr/>
        <w:t>ⵈ</w:t>
      </w:r>
      <w:r>
        <w:rPr/>
        <w:t>纬冥㑑썾濃喘嫂䝀쉈㕩싂㏂欭扔깳桵玻⩴嘯瑨④</w:t>
      </w:r>
      <w:r>
        <w:rPr/>
        <w:t>ⶡ</w:t>
      </w:r>
      <w:r>
        <w:rPr/>
        <w:t>滃숫슏夶걃眮䈪侘洲䗂牉⧂쉺㧂슻縤佯奌쉪䭔♄㇃㉱㡉照橳㶩橮珂祘숶㕌</w:t>
      </w:r>
      <w:r>
        <w:rPr/>
        <w:t>ꕐ</w:t>
      </w:r>
      <w:r>
        <w:rPr/>
        <w:t>ㅹ녀䎘쉅⮿⩊㏂䥯⫂㇂歃숫숦渦堥㇂利쉐</w:t>
      </w:r>
      <w:r>
        <w:rPr/>
        <w:t>ⱄ</w:t>
      </w:r>
      <w:r>
        <w:rPr/>
        <w:t>䘷暻쵍碩쉪⭉㉵恏係䰯用䕨䢣싂侘晃暩ꄮ숵숶卋㶥䲡ꇂ兩䁗䍦㖩丩㭂⾿싂쵈顚慍畷</w:t>
      </w:r>
      <w:r>
        <w:rPr/>
        <w:t>ꕋ</w:t>
      </w:r>
      <w:r>
        <w:rPr/>
        <w:t>䪱浫剞깋桧칾䵗</w:t>
      </w:r>
      <w:r>
        <w:rPr/>
        <w:t>ꕤ</w:t>
      </w:r>
      <w:r>
        <w:rPr/>
        <w:t>㝬䔮깡淂瑌♀쉓걙䔪㴶迂쉶숩扄玡す쉄漤</w:t>
      </w:r>
      <w:r>
        <w:rPr/>
        <w:t>ꦬ</w:t>
      </w:r>
      <w:r>
        <w:rPr/>
        <w:t>㑒橓形⹁ꅵ煌㭏恗⬵撵䎩䅣쉈㓍ꏂ嘺恶圫䁆♰妿슣卆歸湠☮䱫쉐췂㠯</w:t>
      </w:r>
      <w:r>
        <w:rPr/>
        <w:t>ⴥ</w:t>
      </w:r>
      <w:r>
        <w:rPr/>
        <w:t>㵦쌽ꍖ䝸㩮䥄숮祳⧎뼪噤湲女彳洦</w:t>
      </w:r>
      <w:r>
        <w:rPr/>
        <w:t>⡩</w:t>
      </w:r>
      <w:r>
        <w:rPr/>
        <w:t>㕨䉌쉺</w:t>
      </w:r>
      <w:r>
        <w:rPr/>
        <w:t>Ɒ</w:t>
      </w:r>
      <w:r>
        <w:rPr/>
        <w:t>乴䮣嗃〭⶿䓂쉙悱楾㛃礶撮䣂顟廂녞┬偧教</w:t>
      </w:r>
      <w:r>
        <w:rPr/>
        <w:t>ꕶ</w:t>
      </w:r>
      <w:r>
        <w:rPr/>
        <w:t>庿亏㭋迃〣牄슥喘⸲⭉湉捆愥숵갬儸䩍兓㷂洦獠⭵䄶㬩亡恑㥨䑵쉖硹⨤㥘泂廍썒機쉑쉫求</w:t>
      </w:r>
      <w:r>
        <w:rPr/>
        <w:t>ⱊ</w:t>
      </w:r>
      <w:r>
        <w:rPr/>
        <w:t>楩䡺湳ꄹ</w:t>
      </w:r>
      <w:r>
        <w:rPr/>
        <w:t>ꦱ</w:t>
      </w:r>
      <w:r>
        <w:rPr/>
        <w:t>疏䎬瀤䇂깷쉘冮爊숯쉢⪵从쉔㝣</w:t>
      </w:r>
      <w:r>
        <w:rPr/>
        <w:t>ⰺ</w:t>
      </w:r>
      <w:r>
        <w:rPr/>
        <w:t>妡找㨪泂쉢쉺昩弪쉦穤싂牄쉣껂曂㭇輷扔䭱</w:t>
      </w:r>
      <w:r>
        <w:rPr/>
        <w:t>Ⱛ</w:t>
      </w:r>
      <w:r>
        <w:rPr/>
        <w:t>䩕䦥䱾㙤㣃쉐繵奢炵暮</w:t>
      </w:r>
      <w:r>
        <w:rPr/>
        <w:t>ꤨ</w:t>
      </w:r>
      <w:r>
        <w:rPr/>
        <w:t>쉊强杏灈䕱轟飂땢测瓂썥</w:t>
      </w:r>
      <w:r>
        <w:rPr/>
        <w:t>ꕱ</w:t>
      </w:r>
      <w:r>
        <w:rPr/>
        <w:t>眸㙃칺刹䁞╦⦩呋䋍冩敢䯂瓂敐䵍彩꥔쵓塉䐺䅬穓燂</w:t>
      </w:r>
      <w:r>
        <w:rPr/>
        <w:t>꥟</w:t>
      </w:r>
      <w:r>
        <w:rPr/>
        <w:t>祙쉓䀹</w:t>
      </w:r>
      <w:r>
        <w:rPr/>
        <w:t>ꔣ</w:t>
      </w:r>
      <w:r>
        <w:rPr/>
        <w:t>反䄳⻂㌯칔⽢炮䭥彦敓숪뭨㮬쉦숲쉀⧂녳愭쉟㝺顋奀䑺</w:t>
      </w:r>
      <w:r>
        <w:rPr/>
        <w:t>ⴳ</w:t>
      </w:r>
      <w:r>
        <w:rPr/>
        <w:t>示䁒뗂繄䁁ㅳ⨪仂畬椱䘯㜹</w:t>
      </w:r>
      <w:r>
        <w:rPr/>
        <w:t>ꤳ</w:t>
      </w:r>
      <w:r>
        <w:rPr/>
        <w:t>놩촳杅묨坄㭄䭄⑱獡剡뽞䩟</w:t>
      </w:r>
      <w:r>
        <w:rPr/>
        <w:t>ꕶ</w:t>
      </w:r>
      <w:r>
        <w:rPr/>
        <w:t>䜱썒⴬䩚⩤㴨싂扵딣⽘畇愮浶⥸싂㮻橉꺻燂禮㤨쉯媬뿎晳坚ㄥ칥㥁춿싂䅕汍利颥뼳桾懂么䕐⭋繃⦱䅰</w:t>
      </w:r>
      <w:r>
        <w:rPr/>
        <w:t>ꕞ</w:t>
      </w:r>
      <w:r>
        <w:rPr/>
        <w:t>摃썄⦬쉱澵睶愵ヂ</w:t>
      </w:r>
      <w:r>
        <w:rPr/>
        <w:t>ꖬ</w:t>
      </w:r>
      <w:r>
        <w:rPr/>
        <w:t>䉡乃칡做杘灘깐瑟</w:t>
      </w:r>
      <w:r>
        <w:rPr/>
        <w:t>ꕎ</w:t>
      </w:r>
      <w:r>
        <w:rPr/>
        <w:t>兘쉴呆㥵⦩</w:t>
      </w:r>
      <w:r>
        <w:rPr/>
        <w:t>ꦩ</w:t>
      </w:r>
      <w:r>
        <w:rPr/>
        <w:t>䟂干</w:t>
      </w:r>
      <w:r>
        <w:rPr/>
        <w:t>Ⳃ</w:t>
      </w:r>
      <w:r>
        <w:rPr/>
        <w:t>捞슡狂⭉쉳恋呹쉕奾奁ㄪ彭녹┦䱞⪩䞣䩖⑄䚵噑圣䷂䇎⽩䅺䕉祾洭癊哃</w:t>
      </w:r>
      <w:r>
        <w:rPr/>
        <w:t>ⵘ</w:t>
      </w:r>
      <w:r>
        <w:rPr/>
        <w:t>뭇珃땵㉍쉧䏂Ⓧꄲ朤娭</w:t>
      </w:r>
      <w:r>
        <w:rPr/>
        <w:t>꤫</w:t>
      </w:r>
      <w:r>
        <w:rPr/>
        <w:t>䪮ꥡ弲⭲⑂捞</w:t>
      </w:r>
      <w:r>
        <w:rPr/>
        <w:t>⠺</w:t>
      </w:r>
      <w:r>
        <w:rPr/>
        <w:t>祯疘柂쵢ꎱ潏뮡渮꥗㭁</w:t>
      </w:r>
      <w:r>
        <w:rPr/>
        <w:t>⢡</w:t>
      </w:r>
      <w:r>
        <w:rPr/>
        <w:t>皏ꌲ⩑䨶颻깬硫숶싂꺩幉呠⍡壂쌣敂숵楷⾻瘺捆湏幯噈坫打䙐磂㝕䰱⬭㉲슿⬹싂䙕쉙㙡摁</w:t>
      </w:r>
      <w:r>
        <w:rPr/>
        <w:t>ꤺ</w:t>
      </w:r>
      <w:r>
        <w:rPr/>
        <w:t>恤쉏况쉇⯂</w:t>
      </w:r>
      <w:r>
        <w:rPr/>
        <w:t>⠷</w:t>
      </w:r>
      <w:r>
        <w:rPr/>
        <w:t>뽌⑋幬睉歷</w:t>
      </w:r>
      <w:r>
        <w:rPr/>
        <w:t>ⰰ</w:t>
      </w:r>
      <w:r>
        <w:rPr/>
        <w:t>㕐輸㪬㥱㵁瞵搭④㥢啲</w:t>
      </w:r>
      <w:r>
        <w:rPr/>
        <w:t>ꗂ</w:t>
      </w:r>
      <w:r>
        <w:rPr/>
        <w:t>汰컂䀻ꍁ㑡뭭㊡촭숴卅</w:t>
      </w:r>
      <w:r>
        <w:rPr/>
        <w:t>ꤸ</w:t>
      </w:r>
      <w:r>
        <w:rPr/>
        <w:t>煳扈</w:t>
      </w:r>
      <w:r>
        <w:rPr/>
        <w:t>ꗂ</w:t>
      </w:r>
      <w:r>
        <w:rPr/>
        <w:t>泎ㅺ神琽䦏槂睓侥ヂ䑣믂填娹㑚뭊䳂쏂쉲ꥬ㵏牰琯瞘숴幔㣂썀╡⹸她ꥹ㥠彊믂戻쉄㵶㙒瑍発煭슿⩡쉢畃瘵䲡䡔▮慗䞩䡊⍊슮⩉捎♅朻</w:t>
      </w:r>
      <w:r>
        <w:rPr/>
        <w:t>ⱬ</w:t>
      </w:r>
      <w:r>
        <w:rPr/>
        <w:t>慲矃㪥灷縥硄猹幫斵쉋帩␸氯爨頴뇂걉濃䱄顩䱱䴽⹒旂㉒湞珂䭈</w:t>
      </w:r>
      <w:r>
        <w:rPr/>
        <w:t>ꖣ</w:t>
      </w:r>
      <w:r>
        <w:rPr/>
        <w:t>熡</w:t>
      </w:r>
      <w:r>
        <w:rPr/>
        <w:t>⣂</w:t>
      </w:r>
      <w:r>
        <w:rPr/>
        <w:t>渥䐺䑕燂䅺灯毂䀮ꄫ숭</w:t>
      </w:r>
      <w:r>
        <w:rPr/>
        <w:t>ꔷ</w:t>
      </w:r>
      <w:r>
        <w:rPr/>
        <w:t>䅀愦奒⦱㵸숵쉀㍡䝾丱嘪眦⧂쵍쉩忂瑮䑲</w:t>
      </w:r>
      <w:r>
        <w:rPr/>
        <w:t>ⰴ</w:t>
      </w:r>
      <w:r>
        <w:rPr/>
        <w:t>ꔻ</w:t>
      </w:r>
      <w:r>
        <w:rPr/>
        <w:t>攪㔩ㅥ敺畢伹싍쉆䝩湲䍴㥅撵숴類女殡㞻뽊㤲</w:t>
      </w:r>
      <w:r>
        <w:rPr/>
        <w:t>ꕯ</w:t>
      </w:r>
      <w:r>
        <w:rPr/>
        <w:t>敫焮䲮㕞䖱棂㗍쉢浹幌仂繹䠻</w:t>
      </w:r>
      <w:r>
        <w:rPr/>
        <w:t>ꖘ</w:t>
      </w:r>
      <w:r>
        <w:rPr/>
        <w:t>亩摩稷眶㕵⏃娨⥓旎䵶媏礣뿂⥂䘤⎏爊潖庮숣敓⩅㭹㚩쉆뭱丵䝰截䦏塀뗃슿㉦㕞뼨깖⩐ꥡ㮮橚␳匳坰风묣뿂牵兎帥僂啕呀갪䍬䗂⎩㍏䡵쉇ꅒ깡煍◂湕吪㗃</w:t>
      </w:r>
      <w:r>
        <w:rPr/>
        <w:t>ꕣꕌ</w:t>
      </w:r>
      <w:r>
        <w:rPr/>
        <w:t>睭⹅䭔夫슮卆뽹╧灄恊㍢轟参⽄傩扩癫の悏堦䖩⬴㥸숺犏洷泎⩈捈㒻禡玘媏捏䮩捹桮썓価㡣ꍹ坃☸</w:t>
      </w:r>
      <w:r>
        <w:rPr/>
        <w:t>ꕌ</w:t>
      </w:r>
      <w:r>
        <w:rPr/>
        <w:t>䉤恨㭅㘱㭧쉺楍䎻䑋⪵䴫摹媻䙸䬻敷潅楈⫂쉆穯搮㬩橈䣂迍免</w:t>
      </w:r>
      <w:r>
        <w:rPr/>
        <w:t>ꕂⶡ</w:t>
      </w:r>
      <w:r>
        <w:rPr/>
        <w:t>穢捄噲磂䭠煓䘰</w:t>
      </w:r>
      <w:r>
        <w:rPr/>
        <w:t>ꦥ</w:t>
      </w:r>
      <w:r>
        <w:rPr/>
        <w:t>쉬㕅</w:t>
      </w:r>
      <w:r>
        <w:rPr/>
        <w:t>ꥃ</w:t>
      </w:r>
      <w:r>
        <w:rPr/>
        <w:t>칮攦⑲免⩺偙剴猯杂䎱挻㵌⬱</w:t>
      </w:r>
      <w:r>
        <w:rPr/>
        <w:t>ꕆ</w:t>
      </w:r>
      <w:r>
        <w:rPr/>
        <w:t>漮縣偓䰳㩥슡䑫瀷珂䂮䱂敠礪숳幮␸坟癱뗃녃灴畨癪伩䜽⛎싍伪䟂頤</w:t>
      </w:r>
      <w:r>
        <w:rPr/>
        <w:t>꧂</w:t>
      </w:r>
      <w:r>
        <w:rPr/>
        <w:t>ꄭ瑅⩐啓獓쉔稶♞ꎩ妥䡩飂掮</w:t>
      </w:r>
      <w:r>
        <w:rPr/>
        <w:t>⡆</w:t>
      </w:r>
      <w:r>
        <w:rPr/>
        <w:t>穕㝳䔻뽟⫍繥쉚쉶佫</w:t>
      </w:r>
      <w:r>
        <w:rPr/>
        <w:t>ⲡ</w:t>
      </w:r>
      <w:r>
        <w:rPr/>
        <w:t>奶姂䕷⭵呄䡫㉤깄娸숶▵䘭뭎⑦未瞏願䩀</w:t>
      </w:r>
      <w:r>
        <w:rPr/>
        <w:t>ꕲ</w:t>
      </w:r>
      <w:r>
        <w:rPr/>
        <w:t>䘭淂㋂䨸썔㍅㡵쉍䡵煸쉚畄湐拂⑤⾣懂쉉䕏䙁礻垬轺棂ㅆ䃂⍟⼬穑⽂䥬⬨쉭䵯⥩숷ず産쉓㣂瘩녡㵾怺歴抱辬⑯潅㑈㜱㍭睸쉦䥞뽯썵⬦썸産㦬ꥬ么쵪䬴卬믂㞩偡灶で摶쉟⩾吴炏晠琫쉒䕮㘴獔⻂㕶숪⑁䩅炘亥㬤䲬揂䆬煇녯偙⫂쉺兹畵</w:t>
      </w:r>
      <w:r>
        <w:rPr/>
        <w:t>ꥆ</w:t>
      </w:r>
      <w:r>
        <w:rPr/>
        <w:t>㤬ㅑ兹⵸咮框懂漷꥾㡗⻂啉攬盂▮쉮䷃쉉冻䨹㦡쉸捂䃂唸頯歧繏䖩</w:t>
      </w:r>
      <w:r>
        <w:rPr/>
        <w:t>ꖬ</w:t>
      </w:r>
      <w:r>
        <w:rPr/>
        <w:t>坅쉆偟ꌯ쉌딲湨⌣磂瀽煒⩎</w:t>
      </w:r>
      <w:r>
        <w:rPr/>
        <w:t>⡠</w:t>
      </w:r>
      <w:r>
        <w:rPr/>
        <w:t>煲묦札쵁</w:t>
      </w:r>
      <w:r>
        <w:rPr/>
        <w:t>ꖡⓍ⩑</w:t>
      </w:r>
      <w:r>
        <w:rPr/>
        <w:t>正쉪獁⾮幀쉃</w:t>
      </w:r>
      <w:r>
        <w:rPr/>
        <w:t>ꦬ</w:t>
      </w:r>
      <w:r>
        <w:rPr/>
        <w:t>旂갬쉰쉬繃⹅猦⶘燂歫㥷削⵾쉴弬湦漶溮灵䩔迂坯䱆㬻轑桔쵠㙏㕟煊旂瀻쉒飂䩬뮡䭡呴颮眹䒩琽쉈슱潏偐⸬轣渲癄⑇䥰녀年䀶㨯積㡎쉳凂</w:t>
      </w:r>
      <w:r>
        <w:rPr/>
        <w:t>Ⳃ</w:t>
      </w:r>
      <w:r>
        <w:rPr/>
        <w:t>汐ㄪ</w:t>
      </w:r>
      <w:r>
        <w:rPr/>
        <w:t>ⵤ</w:t>
      </w:r>
      <w:r>
        <w:rPr/>
        <w:t>繀汾⫂䴤쉒⑙뇂燂쉆꥕ヂ⪣穘길☯슮䁮䉠⯂匪汥쉊슘⾥灠⮻㉯칎싂⍃繨쉞㢩㜩쉈瞡嘩痂캡睓攪䭹쌷㕏䔬朽浗塚Ⓜ甲┷⨻</w:t>
      </w:r>
      <w:r>
        <w:rPr/>
        <w:t>ꔨⓂ◂</w:t>
      </w:r>
      <w:r>
        <w:rPr/>
        <w:t>弤♪쉧뇂橁믂갬廂</w:t>
      </w:r>
      <w:r>
        <w:rPr/>
        <w:t>ⵚ</w:t>
      </w:r>
      <w:r>
        <w:rPr/>
        <w:t>稨瘊</w:t>
      </w:r>
      <w:r>
        <w:rPr/>
        <w:t>ꥅ</w:t>
      </w:r>
      <w:r>
        <w:rPr/>
        <w:t>䞣싂䡈䵇ꄸ佂</w:t>
      </w:r>
      <w:r>
        <w:rPr/>
        <w:t>⢵⒵</w:t>
      </w:r>
      <w:r>
        <w:rPr/>
        <w:t>곂圥硂㓂瑨䢣까娪拂绂⩭⼻㘸갥</w:t>
      </w:r>
      <w:r>
        <w:rPr/>
        <w:t>Ⳃ</w:t>
      </w:r>
      <w:r>
        <w:rPr/>
        <w:t>敁頮념䝋╀䷂쉉⑥䎘㦬䜭㤹뇂啂桵㜫㔯ꍟ㚿쉙</w:t>
      </w:r>
      <w:r>
        <w:rPr/>
        <w:t>ꖥ</w:t>
      </w:r>
      <w:r>
        <w:rPr/>
        <w:t>췍瘪佾㝨剫浓숭┪䱁焽갥䡉橆乩㙥挴㑄䤣㒻쉹뗂泍啔쉘</w:t>
      </w:r>
      <w:r>
        <w:rPr/>
        <w:t>ꔤ</w:t>
      </w:r>
      <w:r>
        <w:rPr/>
        <w:t>塀䰳䡥汇␨兞㷃숯磃┥体牂묪⛍潭橩묫哂⽾轖扵䡇畲㢏촴儯怷䒬着㦬䥷숨싎橨ꎡ漵묷쉩䕚䫂啣瑄싂栭㫂湅瘬礥깅湳祒惂摤쉦䯎䓂⥏縻▮偟䦵彺⥕兮䅌爷擂㉡娫䀯녬쉕⽗싂㵸쉍뇂⬽穞</w:t>
      </w:r>
      <w:r>
        <w:rPr/>
        <w:t>ꤸ</w:t>
      </w:r>
      <w:r>
        <w:rPr/>
        <w:t>凍</w:t>
      </w:r>
      <w:r>
        <w:rPr/>
        <w:t>ꦻ</w:t>
      </w:r>
      <w:r>
        <w:rPr/>
        <w:t>猺ㄭ槂싂싂䅔䓂⩤</w:t>
      </w:r>
      <w:r>
        <w:rPr/>
        <w:t>ꥇ</w:t>
      </w:r>
      <w:r>
        <w:rPr/>
        <w:t>妣煕쉢땘儳쉩쉭㭵기⍢쉺㌥ꥮ况灗</w:t>
      </w:r>
      <w:r>
        <w:rPr/>
        <w:t>ꖵ</w:t>
      </w:r>
      <w:r>
        <w:rPr/>
        <w:t>囂㭬⭷攥☻♘┫</w:t>
      </w:r>
      <w:r>
        <w:rPr/>
        <w:t>⣍ⰸ</w:t>
      </w:r>
      <w:r>
        <w:rPr/>
        <w:t>䑅彍쌪㕐㝁帣䥬⒩轆䵇ꌫ쉓漪恃厡畸쉀ꇂ㕒辩潇潆桵㝢戰斮昪⹮</w:t>
      </w:r>
      <w:r>
        <w:rPr/>
        <w:t>ꤤ</w:t>
      </w:r>
      <w:r>
        <w:rPr/>
        <w:t>本临㑤帤界椳㠵㑺</w:t>
      </w:r>
      <w:r>
        <w:rPr/>
        <w:t>ꤽ</w:t>
      </w:r>
      <w:r>
        <w:rPr/>
        <w:t>㕁扂僂</w:t>
      </w:r>
      <w:r>
        <w:rPr/>
        <w:t>⡦</w:t>
      </w:r>
      <w:r>
        <w:rPr/>
        <w:t>灉慍轍䅘䟂ꅮ㍵쉟⚱䪻塌䩮兀迂啎瀥긲쉞睵</w:t>
      </w:r>
      <w:r>
        <w:rPr/>
        <w:t>ꗂ</w:t>
      </w:r>
      <w:r>
        <w:rPr/>
        <w:t>夳栥⹎촫</w:t>
      </w:r>
      <w:r>
        <w:rPr/>
        <w:t>Ⲭ</w:t>
      </w:r>
      <w:r>
        <w:rPr/>
        <w:t>恡⌥炬䵧䟂佅墿剤埂〭㕋딽纡⼪呡㑂弤⑘㔪㕟扁쉳㓂⦣䁳奕䶣䃃䓂恵穂싂넥쉖㗍쉩恚療䂻</w:t>
      </w:r>
      <w:r>
        <w:rPr/>
        <w:t>ꤪ</w:t>
      </w:r>
      <w:r>
        <w:rPr/>
        <w:t>猭䑋䝄塤歟깋爪椫⤫㝟侘⽙个幥㩯恦幔</w:t>
      </w:r>
      <w:r>
        <w:rPr/>
        <w:t>⡩</w:t>
      </w:r>
      <w:r>
        <w:rPr/>
        <w:t>か㏂ず㉭琴昻啾繃塀祤⸺玮㠥㡈</w:t>
      </w:r>
      <w:r>
        <w:rPr/>
        <w:t>ⰹ⑰ⱓ⫂</w:t>
      </w:r>
      <w:r>
        <w:rPr/>
        <w:t>顏</w:t>
      </w:r>
      <w:r>
        <w:rPr/>
        <w:t>ꖱ</w:t>
      </w:r>
      <w:r>
        <w:rPr/>
        <w:t>⿃软圴䅈泂秂窬</w:t>
      </w:r>
      <w:r>
        <w:rPr/>
        <w:t>ꕷ⭮</w:t>
      </w:r>
      <w:r>
        <w:rPr/>
        <w:t>偏夺䴮ꅾ견䔴꥘쉲䖩뽹⻂쌰녀䭧㵍参㵋橂畀䵺⫂濂䬯ㅚ慧斿嫍</w:t>
      </w:r>
      <w:r>
        <w:rPr/>
        <w:t>ⵣⓃ</w:t>
      </w:r>
      <w:r>
        <w:rPr/>
        <w:t>䅌㘻䠦掮ꆵ</w:t>
      </w:r>
      <w:r>
        <w:rPr/>
        <w:t>ⵌ</w:t>
      </w:r>
      <w:r>
        <w:rPr/>
        <w:t>䩦䧂갥숪慸樸柎姂쉢慔</w:t>
      </w:r>
      <w:r>
        <w:rPr/>
        <w:t>ꕁ</w:t>
      </w:r>
      <w:r>
        <w:rPr/>
        <w:t>ꥠ喡桖⛂쉟惂氤촷勂煂啦⥖〈䅫矂䩚쉠㝗</w:t>
      </w:r>
      <w:r>
        <w:rPr/>
        <w:t>ꤽ</w:t>
      </w:r>
      <w:r>
        <w:rPr/>
        <w:t>埍唳颥瀰塾땩潊䶏畓깚全췂♴玏썊쉍䆥渥䘱겥噲㌱⤮쉫뼱䴣橈</w:t>
      </w:r>
      <w:r>
        <w:rPr/>
        <w:t>ꕬ</w:t>
      </w:r>
      <w:r>
        <w:rPr/>
        <w:t>曂㔵ㄨ没慞樴뭹걔㪩슩㚩♠䝾慸圵䆬啋갱㵌焦彰樣涿旂ꎱ쉀祫⑨</w:t>
      </w:r>
      <w:r>
        <w:rPr/>
        <w:t>ꦘ</w:t>
      </w:r>
      <w:r>
        <w:rPr/>
        <w:t>뽡穳杳扲䈷⵶▏</w:t>
      </w:r>
      <w:r>
        <w:rPr/>
        <w:t>ꤣ</w:t>
      </w:r>
      <w:r>
        <w:rPr/>
        <w:t>싂쉶쉣嘦烂㎥渰㡒㡃勂</w:t>
      </w:r>
      <w:r>
        <w:rPr/>
        <w:t>ꕔ⑹</w:t>
      </w:r>
      <w:r>
        <w:rPr/>
        <w:t>塥湭縳掮♁쉰晳⩒冡搬녨剗晓〶听セ才佢㉑⵾䔭晰噡仂쉭갯窩也獓</w:t>
      </w:r>
      <w:r>
        <w:rPr/>
        <w:t>ꤊ</w:t>
      </w:r>
      <w:r>
        <w:rPr/>
        <w:t>䁺뮮쉬녆쉷㇂䄸䄺繎</w:t>
      </w:r>
      <w:r>
        <w:rPr/>
        <w:t>ꦏ</w:t>
      </w:r>
      <w:r>
        <w:rPr/>
        <w:t>稶쉴쉆쉕婬㉗쉍㤥䋂껎圯媡瑳硯ノ㘹쵘塕杮⾵娤歋⯍⩤慚쉌쉨穪䩣揂썦浹쉲쵊㍮칑ꥱ䊥琲砥뭴唬㷂幔칰癒堳층⨨㈳祲⚡䱳䝃秂땒汑䠣떬朦卲쎵䡶榬潆쉀㗂슿彌⫂ꅯ㍾迃噱쉞佬圵</w:t>
      </w:r>
      <w:r>
        <w:rPr/>
        <w:t>ⱃ</w:t>
      </w:r>
      <w:r>
        <w:rPr/>
        <w:t>斣稥⑍⨲噏㕸䄶뭔ꎵ㡏䫂伦㥳䉔䞣뗂橓坊䂣쌪輹땁쉄慚쉤㚵扎쉉剘쉊䅗纡㴻</w:t>
      </w:r>
      <w:r>
        <w:rPr/>
        <w:t>ⱍ</w:t>
      </w:r>
      <w:r>
        <w:rPr/>
        <w:t>参㥞㩹쉶瘣䴲뽮㉗䔥癆器丷㑺浟촹壂唸棂䑊扑彊䢮깐⧃匪淂墬</w:t>
      </w:r>
      <w:r>
        <w:rPr/>
        <w:t>ꕠ</w:t>
      </w:r>
      <w:r>
        <w:rPr/>
        <w:t>싃䫂㨴㷃煭㉴㢱싎䓎䄪겵䡂其䑩䍨䨵硒쉕䁎꺿嘣</w:t>
      </w:r>
      <w:r>
        <w:rPr/>
        <w:t>ⵦ</w:t>
      </w:r>
      <w:r>
        <w:rPr/>
        <w:t>堯⤨瓂挽녓䗂灯㙠祙⭆⌲䵔걪쉾瑖컂쉇夯洩敬斡</w:t>
      </w:r>
      <w:r>
        <w:rPr/>
        <w:t>ꕖ</w:t>
      </w:r>
      <w:r>
        <w:rPr/>
        <w:t>㭚쉸幆挹嚮쉨䑗湸獵ヂ⵴⩬ꌱ庿畄⽁㉱楕ㅬ浌幀숤쌨㋂걘恁䋂噾奚戹䰹哂슩浖攱⨫슬</w:t>
      </w:r>
      <w:r>
        <w:rPr/>
        <w:t>⠺</w:t>
      </w:r>
      <w:r>
        <w:rPr/>
        <w:t>䥙쉇ꥣ쉷昷</w:t>
      </w:r>
      <w:r>
        <w:rPr/>
        <w:t>ⷂ⥤</w:t>
      </w:r>
      <w:r>
        <w:rPr/>
        <w:t>䉾垥に䋂坋㩤督㴴㙬矂捞噂稲爮扴繐</w:t>
      </w:r>
      <w:r>
        <w:rPr/>
        <w:t>Ⳃ</w:t>
      </w:r>
      <w:r>
        <w:rPr/>
        <w:t>땄녳䝄쉈⭏⬩楉</w:t>
      </w:r>
      <w:r>
        <w:rPr/>
        <w:t>ꥑ</w:t>
      </w:r>
      <w:r>
        <w:rPr/>
        <w:t>吭䭵䩔쉵浱䯂㪩ꍾꆱꍩ澡て匶伣副⩎参녱䍊丸䅡娳슣佋㎬쉨숺渰柂殡繸暱楦⑒䁺䷂剋䄫⍳摟╕坬䭥ㆡ墻十⹣婏䋂䨥㩞犮뽇䙴䙀敂⧎潓態쉱ꥦ挰촰숸佐⑳呉뿂ꅩ爻圩쉱璣㫂숬䍒뮱쉧輴ꍓ喥㔥⸤ㅰ䡘楫轥噴⽵〽弥摤歃</w:t>
      </w:r>
      <w:r>
        <w:rPr/>
        <w:t>ꦿ</w:t>
      </w:r>
      <w:r>
        <w:rPr/>
        <w:t>氷慪쉤甹滂磂炱</w:t>
      </w:r>
      <w:r>
        <w:rPr/>
        <w:t>Ⳃ</w:t>
      </w:r>
      <w:r>
        <w:rPr/>
        <w:t>쉍㞩窡㉂䥵쉒</w:t>
      </w:r>
      <w:r>
        <w:rPr/>
        <w:t>Ⱖ</w:t>
      </w:r>
      <w:r>
        <w:rPr/>
        <w:t>㐶䦬䈪桢ꥴ䉖⬺⭩</w:t>
      </w:r>
      <w:r>
        <w:rPr/>
        <w:t>ⵞ꧂</w:t>
      </w:r>
      <w:r>
        <w:rPr/>
        <w:t>京疩ꥢ슣恚䝺㯂</w:t>
      </w:r>
      <w:r>
        <w:rPr/>
        <w:t>ⰺ</w:t>
      </w:r>
      <w:r>
        <w:rPr/>
        <w:t>疡䑖呀猥㮬渤摨祅</w:t>
      </w:r>
      <w:r>
        <w:rPr/>
        <w:t>⡕</w:t>
      </w:r>
      <w:r>
        <w:rPr/>
        <w:t>䱀⪡</w:t>
      </w:r>
      <w:r>
        <w:rPr/>
        <w:t>ꥀ</w:t>
      </w:r>
      <w:r>
        <w:rPr/>
        <w:t>浄ꥤ쉗磂쉐䤰乨䁇겮⩂嘶砮刹杶曂捣䑑⤵숷㜺䟂䡋䩧繘㜻敹湖䱾敪숯煩⯃扣冥⪮㵚塟坊噊搷숫敀污슘쉟灙숣ꍗ洯䐱숫슣㜸斘伯瘪㕮坯渴偄儱㍢ꍂ䷎楧╸슬汕떮▻⭨歖䵇ꅇ䔸쉕煊傻昶쉶⏂繪뭾憵彵敞쉄䥕䱏兎쉱䞩</w:t>
      </w:r>
      <w:r>
        <w:rPr/>
        <w:t>꧂</w:t>
      </w:r>
      <w:r>
        <w:rPr/>
        <w:t>擂</w:t>
      </w:r>
      <w:r>
        <w:rPr/>
        <w:t>ꥉ</w:t>
      </w:r>
      <w:r>
        <w:rPr/>
        <w:t>擂뮥株김㬥穦⨣㕀㕟숺쉀䡩塣渊塦䰱⤲圲뼶䥓ꥲ䄦湞杖㡴쉃䝟䨱썄坙汌暘ㆱㅄ㈮潗䡕䡹癥别䩶㊘㮵촹晍卶</w:t>
      </w:r>
      <w:r>
        <w:rPr/>
        <w:t>⡟</w:t>
      </w:r>
      <w:r>
        <w:rPr/>
        <w:t>棂싂⹌䇂쉤晓佊㪱땳勃倹숽㭅䏂쉞싂㚻掏嚡潬戫ꍺ䅡싂껂</w:t>
      </w:r>
      <w:r>
        <w:rPr/>
        <w:t>Ⱓ</w:t>
      </w:r>
      <w:r>
        <w:rPr/>
        <w:t>幷だ쉣爮偓㍵䵈䑱㝨숳兆刽做㤷奓江婱⥌澥梵䎡瑾楯縵䨸䍭</w:t>
      </w:r>
      <w:r>
        <w:rPr/>
        <w:t>⡔</w:t>
      </w:r>
      <w:r>
        <w:rPr/>
        <w:t>顸ꇂ磂㩩⪣䉃橀칵츽㒏㩎싂檏氫㒡嚏䓂㏍䫂ㄽ氷䝣쌫眽扭뽵楋䙆䕵永佹摄╊幢ꅀ⴮焤╪</w:t>
      </w:r>
      <w:r>
        <w:rPr/>
        <w:t>ꕩ</w:t>
      </w:r>
      <w:r>
        <w:rPr/>
        <w:t>墡♙㗎共⛂欷겡⮩䈤犬뭗禵漴硠숨</w:t>
      </w:r>
      <w:r>
        <w:rPr/>
        <w:t>ꦬ</w:t>
      </w:r>
      <w:r>
        <w:rPr/>
        <w:t>〫潈쉑뽶嘺琥搤煠庣슥娴颩倨窩⏂帪穤眭ㄮ禩䳍彖</w:t>
      </w:r>
      <w:r>
        <w:rPr/>
        <w:t>ⱬ⤨</w:t>
      </w:r>
      <w:r>
        <w:rPr/>
        <w:t>ご祁煇ꅦ琱盂秎⌣썇㡾晡</w:t>
      </w:r>
      <w:r>
        <w:rPr/>
        <w:t>꤭</w:t>
      </w:r>
      <w:r>
        <w:rPr/>
        <w:t>柂썷뭨浺</w:t>
      </w:r>
      <w:r>
        <w:rPr/>
        <w:t>ꔳ</w:t>
      </w:r>
      <w:r>
        <w:rPr/>
        <w:t>䄹抡灱썄䱶媻뼲숶䈺塧</w:t>
      </w:r>
      <w:r>
        <w:rPr/>
        <w:t>ⱈ</w:t>
      </w:r>
      <w:r>
        <w:rPr/>
        <w:t>⽙歑牆䓂塹䕔䜳싂깰쉸⥋묲框穳䨸剩䑸䬵枮琻䰩㈺㬹楴啢彨溏硃獋怶啈潋䳂氲ㅩꇂ捳塋㵥㩀⸤뗂桳坎⿂䨦先顴呇䅓뭺☶獐쉤潭┰殣⬤⯂</w:t>
      </w:r>
      <w:r>
        <w:rPr/>
        <w:t>⢮</w:t>
      </w:r>
      <w:r>
        <w:rPr/>
        <w:t>楱䡵灙⪩쉬哂䑨쉎牸䵯漫숷싂佈䡬⪵页㘤灔䭫枻攴㤸樹繓㙕獷䉐ꍏ疱唽繷▵⪥칏걭旃쉣䥦催䞘潣ㄦ繾滂숬뼭</w:t>
      </w:r>
      <w:r>
        <w:rPr/>
        <w:t>ⵠ</w:t>
      </w:r>
      <w:r>
        <w:rPr/>
        <w:t>䛂⩂䐣떣䱨㡣⨸搸㕥㪏偈顾⑐灸䶮䁩幞攸ꅏ㟂싂</w:t>
      </w:r>
      <w:r>
        <w:rPr/>
        <w:t>ⱬ</w:t>
      </w:r>
      <w:r>
        <w:rPr/>
        <w:t>柂⑯婐䏂泂</w:t>
      </w:r>
      <w:r>
        <w:rPr/>
        <w:t>ꥅ</w:t>
      </w:r>
      <w:r>
        <w:rPr/>
        <w:t>纱꥖幘眵辻걦縰慌䝣</w:t>
      </w:r>
      <w:r>
        <w:rPr/>
        <w:t>ⱗ</w:t>
      </w:r>
      <w:r>
        <w:rPr/>
        <w:t>瀣㨣䱨꺿♩灍䡞쉦╱杺䓂䝡칶稣倽橗</w:t>
      </w:r>
      <w:r>
        <w:rPr/>
        <w:t>ꤳ</w:t>
      </w:r>
      <w:r>
        <w:rPr/>
        <w:t>栦獱儳䢻幯⺥埂㉥⩊撡嘨䍭썠㎱⑫숨숲┽亏䑃⼪</w:t>
      </w:r>
      <w:r>
        <w:rPr/>
        <w:t>ꗂ</w:t>
      </w:r>
      <w:r>
        <w:rPr/>
        <w:t>勂㑗㩙⑷깘츪碻䱱祅繗歹䕉恳싃㐷슮ꌷ</w:t>
      </w:r>
      <w:r>
        <w:rPr/>
        <w:t>ꦮ</w:t>
      </w:r>
      <w:r>
        <w:rPr/>
        <w:t>싂噰慇숰䥈㵖䝟哂쉱㔹╆⧂城쉹숣</w:t>
      </w:r>
      <w:r>
        <w:rPr/>
        <w:t>ꕺ</w:t>
      </w:r>
      <w:r>
        <w:rPr/>
        <w:t>Ɱ</w:t>
      </w:r>
      <w:r>
        <w:rPr/>
        <w:t>纱瀳汭䝱偨⥘걉⪘䏂㊏你㴴轳係</w:t>
      </w:r>
      <w:r>
        <w:rPr/>
        <w:t>Ⱜ⡭</w:t>
      </w:r>
      <w:r>
        <w:rPr/>
        <w:t>䑙楸뭣⨲珂弭免媡奏敓䚣ꇂ</w:t>
      </w:r>
      <w:r>
        <w:rPr/>
        <w:t>ⴻ</w:t>
      </w:r>
      <w:r>
        <w:rPr/>
        <w:t>⽚쉥獖圶♕怫幅硢氹㴫䗂䥥殣겱飍䀵偅㦵剁칏畲썹䡀硐䁀㧍㔬硴쉤怪䈣畄矂네塲숴쉹㡍쉤条穠숳⭕䕨攵</w:t>
      </w:r>
      <w:r>
        <w:rPr/>
        <w:t>ꦻ⛂</w:t>
      </w:r>
      <w:r>
        <w:rPr/>
        <w:t>갤扆䬩╰</w:t>
      </w:r>
      <w:r>
        <w:rPr/>
        <w:t>⠥</w:t>
      </w:r>
      <w:r>
        <w:rPr/>
        <w:t>牬</w:t>
      </w:r>
      <w:r>
        <w:rPr/>
        <w:t>Ⳃ</w:t>
      </w:r>
      <w:r>
        <w:rPr/>
        <w:t>瑺申弪佀긵剗丵堲榮帽嘬稴䕐䵙囂䬊璥㞵爪椹䏂⹨唲卲䔶ꥤ깺姂뮻뽃쵅싂㩋㘴쵨숥♭䕤䩋═숦猪㍣橳䡬䢣位ꍱ㜳┪숤祕▱䱎潌녎쉩漶슱녂㓃嘬쉸㴮䩲摚䨱榘☮⩈䴶䩒剅쉃潢썇슥漪䁩晴刣䭩숯䁣瑰㭁놮夦塂꺱싃斩㕬睃機♳僃딲⌭橨猶⺵婯機瀲㴥礷匱㙒쉇⦱䆱浚堣愷</w:t>
      </w:r>
      <w:r>
        <w:rPr/>
        <w:t>ꖮ</w:t>
      </w:r>
      <w:r>
        <w:rPr/>
        <w:t>楍쉧極硞䱀婇⿂塌㇂獮ㅇ쌻䡣啀⤺䝷區쉺싂奾쉒潴喱ひ싂橸䅸硕⭉⫂뽥뽒噔㴸㪡䑢丯㵱疻攥䶿♖橑愳⭯儬偄칲</w:t>
      </w:r>
      <w:r>
        <w:rPr/>
        <w:t>⡾</w:t>
      </w:r>
      <w:r>
        <w:rPr/>
        <w:t>睊朤䐻䣂묪갶六숫㵓並</w:t>
      </w:r>
      <w:r>
        <w:rPr/>
        <w:t>ⵁ</w:t>
      </w:r>
      <w:r>
        <w:rPr/>
        <w:t>妏瘮但䄶伦♇癉汈癥</w:t>
      </w:r>
      <w:r>
        <w:rPr/>
        <w:t>ꥊ</w:t>
      </w:r>
      <w:r>
        <w:rPr/>
        <w:t>桓뭎䮬숶쵠䥱嘤㗍썬揎╤ㅭ瘯쉊㩥妣쎩ꥨ㒣㌷䝍博杙ꅫ竂烂匹婪⻂怹ㆣ</w:t>
      </w:r>
      <w:r>
        <w:rPr/>
        <w:t>⡫</w:t>
      </w:r>
      <w:r>
        <w:rPr/>
        <w:t>놱恃䠹玿⵾煙㓎䐮乱汫⹞暩㡲穙桗恲쉣啞慣區㭦卸⎬䋂⼮轱믂㞮㐻䖻攽㵩迍㓂䒩</w:t>
      </w:r>
      <w:r>
        <w:rPr/>
        <w:t>ꔺ</w:t>
      </w:r>
      <w:r>
        <w:rPr/>
        <w:t>䭶係幉쉃䔫㔦ꍖ쵯㖬䜰⭑⤵剡堶쉊倷</w:t>
      </w:r>
      <w:r>
        <w:rPr/>
        <w:t>Ɐ</w:t>
      </w:r>
      <w:r>
        <w:rPr/>
        <w:t>祉敌汸㙱⩆矍彺䴰</w:t>
      </w:r>
      <w:r>
        <w:rPr/>
        <w:t>⡒</w:t>
      </w:r>
      <w:r>
        <w:rPr/>
        <w:t>擂쉡⚩딪㥄ꥺ珂㩸걡懍쉚癒㩎婈⌫煾兓㚣⭱挭䓎單䕔</w:t>
      </w:r>
      <w:r>
        <w:rPr/>
        <w:t>ꕬ⩨</w:t>
      </w:r>
      <w:r>
        <w:rPr/>
        <w:t>恘슬㢻啓ㆥ慷</w:t>
      </w:r>
      <w:r>
        <w:rPr/>
        <w:t>ⶏ</w:t>
      </w:r>
      <w:r>
        <w:rPr/>
        <w:t>㬪愽촸颻⥢</w:t>
      </w:r>
      <w:r>
        <w:rPr/>
        <w:t>ꖘ⩷</w:t>
      </w:r>
      <w:r>
        <w:rPr/>
        <w:t>ꆏ㕑睮䙙㡒</w:t>
      </w:r>
      <w:r>
        <w:rPr/>
        <w:t>ꕺ</w:t>
      </w:r>
      <w:r>
        <w:rPr/>
        <w:t>㓂⭳塈䠱畄灤⽓꥗婄晩⥶䭬걧濂곎块䩄炱犘焰汞橨〲䡇녎暻쉖涩祓싃甪뽎䔽瀭㛎䉒䑏䗂搲慩⻂䦘吺</w:t>
      </w:r>
      <w:r>
        <w:rPr/>
        <w:t>Ȿ</w:t>
      </w:r>
      <w:r>
        <w:rPr/>
        <w:t>䉫㐲ꍎ☹瓂㐤䣎䡂⭲䛂⩉橒焲</w:t>
      </w:r>
      <w:r>
        <w:rPr/>
        <w:t>Ⲙ</w:t>
      </w:r>
      <w:r>
        <w:rPr/>
        <w:t>숬䩍頯썩걙ㄥ灢쉧瞻갥獺ㅹ呩㠴樸⬦ꆬ⻂枩뭒䋂乬䠫浙椩㵇础뮮⸻㌸䭂㵰㡅</w:t>
      </w:r>
      <w:r>
        <w:rPr/>
        <w:t>⢣</w:t>
      </w:r>
      <w:r>
        <w:rPr/>
        <w:t>ⵖ</w:t>
      </w:r>
      <w:r>
        <w:rPr/>
        <w:t>칒儦种珃숭츻㮩矂䍄催吩獨玏</w:t>
      </w:r>
      <w:r>
        <w:rPr/>
        <w:t>⡆</w:t>
      </w:r>
      <w:r>
        <w:rPr/>
        <w:t>䉘佹䗎灰婖却眵</w:t>
      </w:r>
      <w:r>
        <w:rPr/>
        <w:t>ꕩ</w:t>
      </w:r>
      <w:r>
        <w:rPr/>
        <w:t>뿂</w:t>
      </w:r>
      <w:r>
        <w:rPr/>
        <w:t>ꦣ</w:t>
      </w:r>
      <w:r>
        <w:rPr/>
        <w:t>畬瓂녖楦걥㡅쵭搹╘껂㣂㕤쉂쉯揂㡪儺⌸儥떻眪梩㥍䊥灡榻㩧常繫涻㧃㥅滂偅ノ佋㏂⒘䷂瘽刻颬恂숱沥硘祒깶ꅩ⧂圶稸뽘䓃㵏曂偸㵸纮넨䳂䩗䁊䡨求犡嗂땖坮剫慓杵</w:t>
      </w:r>
      <w:r>
        <w:rPr/>
        <w:t>ꤽ</w:t>
      </w:r>
      <w:r>
        <w:rPr/>
        <w:t>冿쎣쉋欪㩾䭍ぱ轫</w:t>
      </w:r>
      <w:r>
        <w:rPr/>
        <w:t>ꦬ</w:t>
      </w:r>
      <w:r>
        <w:rPr/>
        <w:t>剅稯숽␊숬⥡䇂㬻쉄</w:t>
      </w:r>
      <w:r>
        <w:rPr/>
        <w:t>⡂</w:t>
      </w:r>
      <w:r>
        <w:rPr/>
        <w:t>砳䑨溵䔯⤹㗂唩䵆⌮뭂뼲婟䦿厵⨮烂垘숵獒싂䳍祍쉸䕀畍㕔敳䁨挹䲡砨㐽䲻㜭塃䔤敄催桑乞公㫂숸梏ꥡ么堥轢ꍍ咵㬫漮╔쉯硓挸䡅塴啳彫㭏牞椩㡸땥䈫䔵䵘슘曂摳喏䶵♔㠬</w:t>
      </w:r>
      <w:r>
        <w:rPr/>
        <w:t>ꕰ</w:t>
      </w:r>
      <w:r>
        <w:rPr/>
        <w:t>木㇂뽲쉫㭨걍䵄딨敐䵬占슬琪乳䭸ꍋ儵昷庿穃숪㵪㪏썅䓂牔婠た佤幤㍕┣玮伳瑬撡橅땗倸䍎⩵敏燍뭵㨨元恨頩此㗂뽅繋뭾㥒㒬촩廂捖橥夭榻⭗싂㝔뗍礫噸犩猷癣澡柍墘唽㑯獖쉃뿂琽뽫⹫獗怴</w:t>
      </w:r>
      <w:r>
        <w:rPr/>
        <w:t>⡶ⱏ</w:t>
      </w:r>
      <w:r>
        <w:rPr/>
        <w:t>弲뽦顀䩠ꥺ捳⩟塦⯂♙䐳</w:t>
      </w:r>
      <w:r>
        <w:rPr/>
        <w:t>⠸</w:t>
      </w:r>
      <w:r>
        <w:rPr/>
        <w:t>债슡囂♣㮡䒱⫂珎⼵싂爻㌥㩷㥲棂䅠ꍡ求內恍瑲숣劻睂江售䥳츻쉨䒿쉯</w:t>
      </w:r>
      <w:r>
        <w:rPr/>
        <w:t>ꦏ</w:t>
      </w:r>
      <w:r>
        <w:rPr/>
        <w:t>䟂昴摱䯂♭싂碩璘곂偈슿煞쉰䅁숷㏃넪䛃쉘䦡긪䈬煐㩣繟䑂㕗㬬噟願ꥮ⹣쉧숷汥噁</w:t>
      </w:r>
      <w:r>
        <w:rPr/>
        <w:t>ꤵ</w:t>
      </w:r>
      <w:r>
        <w:rPr/>
        <w:t>桹拂䥗縩䉪漦稽䙢挫뽴㥖夨쉖⼫습ㅫ⹇参쉉噞昪慁擂㙉숳京堰쉟ꥰ畵恁涡䐫㝤뿎婡壂</w:t>
      </w:r>
      <w:r>
        <w:rPr/>
        <w:t>Ⳃ</w:t>
      </w:r>
      <w:r>
        <w:rPr/>
        <w:t>湶敫쉲媻滂㧃컂⹅ꆘ뿃</w:t>
      </w:r>
      <w:r>
        <w:rPr/>
        <w:t>ꥀ</w:t>
      </w:r>
      <w:r>
        <w:rPr/>
        <w:t>䨨壂쉾轾゘깧딴⨯套䵈漪칍礲娴䘤슥䄮숯歕䑑焳䐲碻珂揂㐪堨怤晈湺涣忍䵃穬扁⩚쌨䄱桹摊䙸䤸㩐究唴컍摎䐽㵊卑⽴摐敹䬲唺㥾떵숯뇂</w:t>
      </w:r>
      <w:r>
        <w:rPr/>
        <w:t>ꥏ</w:t>
      </w:r>
      <w:r>
        <w:rPr/>
        <w:t>㗂⩅⌴㜭剱뽮悡惂⽐㎻㵰걯걊⻂쌺뭲噅啟㜽愴䉂匱昽頶浯爵煊塵硒橯琮噄啑䱔䄺㔷㯍便싍⩣㛍祸幡墮佃㩳圫㝑㥌う쉁쉳뼬싃帶䙸刵旂䘩䵣⺘싂輽堭㶘쉥䃂䯂슘剕噗</w:t>
      </w:r>
      <w:r>
        <w:rPr/>
        <w:t>ꖱ꤫</w:t>
      </w:r>
      <w:r>
        <w:rPr/>
        <w:t>猸쏂숪촰杧䉀Ⓧ숬숰癋慶</w:t>
      </w:r>
      <w:r>
        <w:rPr/>
        <w:t>ꔩ</w:t>
      </w:r>
      <w:r>
        <w:rPr/>
        <w:t>頮쵸夵슱싂┸焺⎡慬녭捫쉯ꍐ硖坶牳疿泂䓃⨸꺻숱睔ꍯ愮呓䥡轩湶癶轣掩吪甽쉗㇂桨뭴欽</w:t>
      </w:r>
      <w:r>
        <w:rPr/>
        <w:t>꧂</w:t>
      </w:r>
      <w:r>
        <w:rPr/>
        <w:t>か</w:t>
      </w:r>
      <w:r>
        <w:rPr/>
        <w:t>ꤻ</w:t>
      </w:r>
      <w:r>
        <w:rPr/>
        <w:t>쉏䆘楗꥕㴦</w:t>
      </w:r>
      <w:r>
        <w:rPr/>
        <w:t>ⱱ</w:t>
      </w:r>
      <w:r>
        <w:rPr/>
        <w:t>ꕩ</w:t>
      </w:r>
      <w:r>
        <w:rPr/>
        <w:t>噬席쉁咩姎⧂稴ꍘ搪䏂穘␤廂⸲漯摏桵⛂呞ꌱ䌊</w:t>
      </w:r>
      <w:r>
        <w:rPr/>
        <w:t>ꦣ</w:t>
      </w:r>
      <w:r>
        <w:rPr/>
        <w:t>䖘噮吸쉵䁸朣妥숩戳圴</w:t>
      </w:r>
      <w:r>
        <w:rPr/>
        <w:t>Ⱖ</w:t>
      </w:r>
      <w:r>
        <w:rPr/>
        <w:t>晌榥洨䋂练㕁㭇㑖╾沣䛂眪쉯挻뽄㙑㫎嘴啗媱啵⾮䡶湭䱗垡</w:t>
      </w:r>
      <w:r>
        <w:rPr/>
        <w:t>Ⳏ</w:t>
      </w:r>
      <w:r>
        <w:rPr/>
        <w:t>眺쉀</w:t>
      </w:r>
      <w:r>
        <w:rPr/>
        <w:t>ⷍ</w:t>
      </w:r>
      <w:r>
        <w:rPr/>
        <w:t>垿쵳幣⍉㕏〸</w:t>
      </w:r>
      <w:r>
        <w:rPr/>
        <w:t>ꕪⴱ</w:t>
      </w:r>
      <w:r>
        <w:rPr/>
        <w:t>斏</w:t>
      </w:r>
      <w:r>
        <w:rPr/>
        <w:t>ⳍ</w:t>
      </w:r>
      <w:r>
        <w:rPr/>
        <w:t>儮뭶塏촤⌬䟂痂慀⨯睊坢㩍怪쵧숭ꎥ㝤쉴䈵窏싂套</w:t>
      </w:r>
      <w:r>
        <w:rPr/>
        <w:t>꤭</w:t>
      </w:r>
      <w:r>
        <w:rPr/>
        <w:t>촴☷歨⨨㔽⭉穓異ꥢ⩥幊㦱㤺噢係祀敫漣ꌹ浑匭㩷㯂䌣쉂䘷ꅟ䊘㉏䰲欩╇㑡顑컍硏㷂쉂偧</w:t>
      </w:r>
      <w:r>
        <w:rPr/>
        <w:t>⠽</w:t>
      </w:r>
      <w:r>
        <w:rPr/>
        <w:t>㈹悡걾瀰姎쵤격⨫嗂丳桬䏂滃䫂恅偵㭸䎱</w:t>
      </w:r>
      <w:r>
        <w:rPr/>
        <w:t>ꕥ</w:t>
      </w:r>
      <w:r>
        <w:rPr/>
        <w:t>ⲥ</w:t>
      </w:r>
      <w:r>
        <w:rPr/>
        <w:t>땃慭嘸漤儩ㆻ捚睢쉥癒⹪滂ㅘ恲䗎畾潓櫂顆⥤狂╇</w:t>
      </w:r>
      <w:r>
        <w:rPr/>
        <w:t>ꕟ</w:t>
      </w:r>
      <w:r>
        <w:rPr/>
        <w:t>슡⮩恸䭅</w:t>
      </w:r>
      <w:r>
        <w:rPr/>
        <w:t>ꥇ</w:t>
      </w:r>
      <w:r>
        <w:rPr/>
        <w:t>䑮ㄴ汢春穸煸繒칪䣂㖮숮㥌쉂습䝄쉏矂⍣㩴礩坋冮楨冘숨䦻晆顄渲╪秂⪿柂斵</w:t>
      </w:r>
      <w:r>
        <w:rPr/>
        <w:t>ꥆ</w:t>
      </w:r>
      <w:r>
        <w:rPr/>
        <w:t>彺喩숥䯂ꌪ䥋啄싎ひ塵⍾瀮狂㠤ꍫ畮ꍖ坞ꥨ숤桐</w:t>
      </w:r>
      <w:r>
        <w:rPr/>
        <w:t>ⰲ</w:t>
      </w:r>
      <w:r>
        <w:rPr/>
        <w:t>䐫縲촺㤲究㥞乴⸫䟂쉮</w:t>
      </w:r>
      <w:r>
        <w:rPr/>
        <w:t>ꕋ⑇</w:t>
      </w:r>
      <w:r>
        <w:rPr/>
        <w:t>䑋ㅠ恆穮敗㉶䅢㵟㥁㭗䚩娣㜵숰习剎権剭即땇欬슩澣ꅰ䄺⌷揂⫂ꅀ䬳뭈䲿硲뽤恈쵏歾⥗ꅋㆿ㈻깎䅦㈮浰⍬㯂㟂䩨栱乍䖬煹⏂깲쉑㉋㵦硔䩖䄤싂杓痎㍀攸娥瘷쎥兖瀮堷䥤沿瑄町攣䀱䵤拂噾輽␽䩵濂澩汬敭潞瑅䝌妥썑棍䗂⽣숶쌯窬瞩䨸慄丣</w:t>
      </w:r>
      <w:r>
        <w:rPr/>
        <w:t>꤬</w:t>
      </w:r>
      <w:r>
        <w:rPr/>
        <w:t>䁒彔姂畖쉰⏂슿幘湧祖ꄪ</w:t>
      </w:r>
      <w:r>
        <w:rPr/>
        <w:t>⡡</w:t>
      </w:r>
      <w:r>
        <w:rPr/>
        <w:t>⼺烂숭</w:t>
      </w:r>
      <w:r>
        <w:rPr/>
        <w:t>ꔽ</w:t>
      </w:r>
      <w:r>
        <w:rPr/>
        <w:t>ꄰ呫</w:t>
      </w:r>
      <w:r>
        <w:rPr/>
        <w:t>ⵗ⩸</w:t>
      </w:r>
      <w:r>
        <w:rPr/>
        <w:t>弻杌</w:t>
      </w:r>
      <w:r>
        <w:rPr/>
        <w:t>ⱪ</w:t>
      </w:r>
      <w:r>
        <w:rPr/>
        <w:t>琰禮杙湁挮兌</w:t>
      </w:r>
      <w:r>
        <w:rPr/>
        <w:t>⡐</w:t>
      </w:r>
      <w:r>
        <w:rPr/>
        <w:t>婱떩⩃刣쉲倩</w:t>
      </w:r>
      <w:r>
        <w:rPr/>
        <w:t>⠹</w:t>
      </w:r>
      <w:r>
        <w:rPr/>
        <w:t>摇壍껂뼺</w:t>
      </w:r>
      <w:r>
        <w:rPr/>
        <w:t>Ⱛ</w:t>
      </w:r>
      <w:r>
        <w:rPr/>
        <w:t>䝔启估晕♱㫂䭶⹊썶嫂</w:t>
      </w:r>
      <w:r>
        <w:rPr/>
        <w:t>ꕨ╺</w:t>
      </w:r>
      <w:r>
        <w:rPr/>
        <w:t>㝱슿璩싃琽싂⫂㚩烂杫숵掏洴⹀毂塖塪㥒擂</w:t>
      </w:r>
      <w:r>
        <w:rPr/>
        <w:t>ⷂ</w:t>
      </w:r>
      <w:r>
        <w:rPr/>
        <w:t>뭏愺噘浪</w:t>
      </w:r>
      <w:r>
        <w:rPr/>
        <w:t>ꤷ</w:t>
      </w:r>
      <w:r>
        <w:rPr/>
        <w:t>ㆻち飂㜹⨪ꍙ싂숳癁䯎䰺湏</w:t>
      </w:r>
      <w:r>
        <w:rPr/>
        <w:t>ⱙ</w:t>
      </w:r>
      <w:r>
        <w:rPr/>
        <w:t>溏㐨祐䭞徥灯</w:t>
      </w:r>
      <w:r>
        <w:rPr/>
        <w:t>ꥄ</w:t>
      </w:r>
      <w:r>
        <w:rPr/>
        <w:t>琨否㕾⚩䧃뇂춡琤㑳⭲뭍숣え䍖</w:t>
      </w:r>
      <w:r>
        <w:rPr/>
        <w:t>⡅</w:t>
      </w:r>
      <w:r>
        <w:rPr/>
        <w:t>숫⫃滍⦱숪썳쉩欥깤碏넮条咬䁲灢具뾣뭃泂쉕扌</w:t>
      </w:r>
      <w:r>
        <w:rPr/>
        <w:t>⡘</w:t>
      </w:r>
      <w:r>
        <w:rPr/>
        <w:t>ね컂⭸纏眨䉈⽍싎녗⤫ꍬ쌯썡쉑捔塲⨩㡌癳倳㤪캱컃坡㵚汢䣂쵚</w:t>
      </w:r>
      <w:r>
        <w:rPr/>
        <w:t>ⵍ</w:t>
      </w:r>
      <w:r>
        <w:rPr/>
        <w:t>坨榩俍な摅员쉭╤뗂</w:t>
      </w:r>
      <w:r>
        <w:rPr/>
        <w:t>ꔽ␊</w:t>
      </w:r>
      <w:r>
        <w:rPr/>
        <w:t>〨숹쉷撘䘱딪㕍癗湅䡏䐱ꇂ伮곂噯ꥴ淂Ⓝ⪿</w:t>
      </w:r>
      <w:r>
        <w:rPr/>
        <w:t>ⵍ</w:t>
      </w:r>
      <w:r>
        <w:rPr/>
        <w:t>㊥㙙슮슥䎱禩</w:t>
      </w:r>
      <w:r>
        <w:rPr/>
        <w:t>ꥅ</w:t>
      </w:r>
      <w:r>
        <w:rPr/>
        <w:t>㡀烂╌へ뭀숪椥썂䡖挸䘲㛂㭱㠮년澮䵔</w:t>
      </w:r>
      <w:r>
        <w:rPr/>
        <w:t>ꗂ╚</w:t>
      </w:r>
      <w:r>
        <w:rPr/>
        <w:t>춵칎춻扬顺剐敹녉䜪ꥠ⥌</w:t>
      </w:r>
      <w:r>
        <w:rPr/>
        <w:t>⠺꥘</w:t>
      </w:r>
      <w:r>
        <w:rPr/>
        <w:t>㵶嘶卹㪩묦䅐轨檻恅渽盂</w:t>
      </w:r>
      <w:r>
        <w:rPr/>
        <w:t>ꤥ</w:t>
      </w:r>
      <w:r>
        <w:rPr/>
        <w:t>㘯啾㍖態䗂况☲</w:t>
      </w:r>
      <w:r>
        <w:rPr/>
        <w:t>⠨</w:t>
      </w:r>
      <w:r>
        <w:rPr/>
        <w:t>吮䝠樳䩕䕐顣煣䄹䭄싎偘䁸㜥奊妥橉婟噟彆㴮顗ꥷ⍧쉁슻</w:t>
      </w:r>
      <w:r>
        <w:rPr/>
        <w:t>ⵙ</w:t>
      </w:r>
      <w:r>
        <w:rPr/>
        <w:t>䡲㕡䱪껍싂숴䑓瑁璮䭴嚏䓂⑴慴┤渮攸息㦏쉅♸䀰慓㝊光䍀㦘灸숱梮</w:t>
      </w:r>
      <w:r>
        <w:rPr/>
        <w:t>⣂</w:t>
      </w:r>
      <w:r>
        <w:rPr/>
        <w:t>嘲摖쵚狂╭䬺浗癐숸䤹迂淃⏂伣卺썃㈹꥾Ⓜ樬ꅫ彴汉㩶煰</w:t>
      </w:r>
      <w:r>
        <w:rPr/>
        <w:t>ꥒ</w:t>
      </w:r>
      <w:r>
        <w:rPr/>
        <w:t>彙㍸╎䭫ꥯ</w:t>
      </w:r>
      <w:r>
        <w:rPr/>
        <w:t>ꕤ♾</w:t>
      </w:r>
      <w:r>
        <w:rPr/>
        <w:t>敺畯䵕扮壂楒숷纻썅瑾時쉲䑨拂嚿쉉䑲㵍䴴䗂晞挱刪愥擎⺬⭷싂姂呹⧂縪쉀쉙싂䍎汵穟収숯㓎抩晱㑀䋎䫎䍙싍係▮䳂囂놏䙓┹쉐┲汩当뭋㍱縱쉾⿂拍輺飂単庥칍繋坟곂쵐卍⍹싃⼤橄熣縤숪幈犬</w:t>
      </w:r>
      <w:r>
        <w:rPr/>
        <w:t>ꗂ</w:t>
      </w:r>
      <w:r>
        <w:rPr/>
        <w:t>版秂䁗ㄶ咥쉢彚뭎神梥䟂穲恈</w:t>
      </w:r>
      <w:r>
        <w:rPr/>
        <w:t>꧂</w:t>
      </w:r>
      <w:r>
        <w:rPr/>
        <w:t>싂ꅴ瑔</w:t>
      </w:r>
      <w:r>
        <w:rPr/>
        <w:t>꧃</w:t>
      </w:r>
      <w:r>
        <w:rPr/>
        <w:t>⻂숭唶㵸恃炏㍉⑧㉯䜵䨥</w:t>
      </w:r>
      <w:r>
        <w:rPr/>
        <w:t>꧂</w:t>
      </w:r>
      <w:r>
        <w:rPr/>
        <w:t>숴ꍦ䎩䥡쵧쉑쉏啤⭫</w:t>
      </w:r>
      <w:r>
        <w:rPr/>
        <w:t>ⵖ</w:t>
      </w:r>
      <w:r>
        <w:rPr/>
        <w:t>吹⍟㖣뭄넦甩</w:t>
      </w:r>
      <w:r>
        <w:rPr/>
        <w:t>ꤥ</w:t>
      </w:r>
      <w:r>
        <w:rPr/>
        <w:t>㡮숴걞欻塊汎䐶⸦係䆩㵠咣縵⛂参淂쉥┮搮撮㍃卩쉇䔤䂏奬㕄矍䫂㜣䯃䏂係⹭砫㑨奲䯃繋䝚⩐潓嘹⸪ꅸ㈱넸슘穡㝢⩙縯ꄵ</w:t>
      </w:r>
      <w:r>
        <w:rPr/>
        <w:t>ꤳꤴ</w:t>
      </w:r>
      <w:r>
        <w:rPr/>
        <w:t>싂⥊썤歷䕴⎩瑌⩸䧂壂㈯㞩䀪쉺桞䪮⩲▵䑑僂</w:t>
      </w:r>
      <w:r>
        <w:rPr/>
        <w:t>꥟</w:t>
      </w:r>
      <w:r>
        <w:rPr/>
        <w:t>⣎⥈</w:t>
      </w:r>
      <w:r>
        <w:rPr/>
        <w:t>中䨳疏뭅皱뼯쉬毂澥㟂싂垱沿ヂ戤壂橃</w:t>
      </w:r>
      <w:r>
        <w:rPr/>
        <w:t>ⵎ</w:t>
      </w:r>
      <w:r>
        <w:rPr/>
        <w:t>쏂</w:t>
      </w:r>
      <w:r>
        <w:rPr/>
        <w:t>ⴽ</w:t>
      </w:r>
      <w:r>
        <w:rPr/>
        <w:t>ꄫ䡣⍗捃⹂☰㍆坢株㥐슻</w:t>
      </w:r>
      <w:r>
        <w:rPr/>
        <w:t>ⵔ</w:t>
      </w:r>
      <w:r>
        <w:rPr/>
        <w:t>坋柂☭쉌뽭쉕㕔땢䬱也牪깹䑬桚묬</w:t>
      </w:r>
      <w:r>
        <w:rPr/>
        <w:t>ꗂ</w:t>
      </w:r>
      <w:r>
        <w:rPr/>
        <w:t>쉇</w:t>
      </w:r>
      <w:r>
        <w:rPr/>
        <w:t>ꥑ</w:t>
      </w:r>
      <w:r>
        <w:rPr/>
        <w:t>歫䚥습勎⑘桾僂䮻긵⨷偭꥔䄴䎡呬婺晉恸坟幉촻㩳⩆䥾杳疿怬澏捊슮〉ꄳ</w:t>
      </w:r>
      <w:r>
        <w:rPr/>
        <w:t>ꤽ</w:t>
      </w:r>
      <w:r>
        <w:rPr/>
        <w:t>숱煒滂곂捐ㅴ碮彪䄷</w:t>
      </w:r>
      <w:r>
        <w:rPr/>
        <w:t>⠸</w:t>
      </w:r>
      <w:r>
        <w:rPr/>
        <w:t>火愺橒洶䫂䈪</w:t>
      </w:r>
      <w:r>
        <w:rPr/>
        <w:t>ꗂ⧂</w:t>
      </w:r>
      <w:r>
        <w:rPr/>
        <w:t>昨働厣⛂</w:t>
      </w:r>
      <w:r>
        <w:rPr/>
        <w:t>ⱍ</w:t>
      </w:r>
      <w:r>
        <w:rPr/>
        <w:t>쉐儯拂庡旂㈯┹쉲嗂</w:t>
      </w:r>
      <w:r>
        <w:rPr/>
        <w:t>Ⱖ</w:t>
      </w:r>
      <w:r>
        <w:rPr/>
        <w:t>䅗彍╍轗拂懎䕹繃⹴㯍㢱䩵㩞祁䝺灰嘊乇䁡扢␣村䭂䁾㎥䖥捗か眸憡纩㡤쉪땕⹷</w:t>
      </w:r>
      <w:r>
        <w:rPr/>
        <w:t>ⱙ</w:t>
      </w:r>
      <w:r>
        <w:rPr/>
        <w:t>䝆汕璵슮匫䠴⩅垵㴨澱㬭猸圫奏䨣㒘捚塧㬮琥坨扣䩸椯剪⼮쉶⚵傡㡄쉩䐯攭弰昻㈹</w:t>
      </w:r>
      <w:r>
        <w:rPr/>
        <w:t>⡖</w:t>
      </w:r>
      <w:r>
        <w:rPr/>
        <w:t>瑚㫂슘摈㌺噸瀯䝂轣슱灶娹㍗䩰慦䉋樣慟瘸쉇ꌲ</w:t>
      </w:r>
      <w:r>
        <w:rPr/>
        <w:t>⡠</w:t>
      </w:r>
      <w:r>
        <w:rPr/>
        <w:t>硪搱啍淂⑺摣僂颬揂䑧싂仂슡ㅘ䌬告圽吪㊘싂桵䫂横뽵⩆飂噡灩繴㝫䤪㈱獠磂恹僂挮⪮琷楚䗍庵䑧偙</w:t>
      </w:r>
      <w:r>
        <w:rPr/>
        <w:t>ꕲ</w:t>
      </w:r>
      <w:r>
        <w:rPr/>
        <w:t>쉅タ〹⮻숤</w:t>
      </w:r>
      <w:r>
        <w:rPr/>
        <w:t>Ⱟ</w:t>
      </w:r>
      <w:r>
        <w:rPr/>
        <w:t>㕡꺻㞻쉭⒥⺬ꅟ汎亣獠䝠┳㵶璵䱡츯쉱啁◂㡣</w:t>
      </w:r>
      <w:r>
        <w:rPr/>
        <w:t>ꤺ</w:t>
      </w:r>
      <w:r>
        <w:rPr/>
        <w:t>畃涥⽵丷㈮䞬瑚쉃憥⭅</w:t>
      </w:r>
      <w:r>
        <w:rPr/>
        <w:t>Ⱟ</w:t>
      </w:r>
      <w:r>
        <w:rPr/>
        <w:t>㍷ꅳ⺻㓎㍷乢뗂ㆩ쉸捲츽咱冱⍁爨㋂䕃▻犡</w:t>
      </w:r>
      <w:r>
        <w:rPr/>
        <w:t>⢏</w:t>
      </w:r>
      <w:r>
        <w:rPr/>
        <w:t>䕙畂愱㍫⑬嚱⍎⨽</w:t>
      </w:r>
      <w:r>
        <w:rPr/>
        <w:t>ⶬ</w:t>
      </w:r>
      <w:r>
        <w:rPr/>
        <w:t>匨䍔췃撥㉍娳硷伽歈⹓⴦숪㭠渫䚿촰땰뇎슘뭹悬晀慃䱗ㆥ䡘埂ね㌦甥渲</w:t>
      </w:r>
      <w:r>
        <w:rPr/>
        <w:t>ꗂ</w:t>
      </w:r>
      <w:r>
        <w:rPr/>
        <w:t>㬪歴╘捞딯䑾浕灁⨤</w:t>
      </w:r>
      <w:r>
        <w:rPr/>
        <w:t>⡰</w:t>
      </w:r>
      <w:r>
        <w:rPr/>
        <w:t>㌣㫃珂ば祧繬穐</w:t>
      </w:r>
      <w:r>
        <w:rPr/>
        <w:t>ꦡ</w:t>
      </w:r>
      <w:r>
        <w:rPr/>
        <w:t>睐</w:t>
      </w:r>
      <w:r>
        <w:rPr/>
        <w:t>ꤩ</w:t>
      </w:r>
      <w:r>
        <w:rPr/>
        <w:t>㛍뇂昹갯㙾䯂뽗⽐⩄쏂⑓숩灊쉖弰㕹普걍㵩砲싃挬玿⪩烂偄㝁煐穎劻噰温儬呑優杪㕹睭稳쉍䱧帰䴩抡牯榵䛂㥬</w:t>
      </w:r>
      <w:r>
        <w:rPr/>
        <w:t>ⱍ</w:t>
      </w:r>
      <w:r>
        <w:rPr/>
        <w:t>牀㍖何乷勂瓂䕸祐</w:t>
      </w:r>
      <w:r>
        <w:rPr/>
        <w:t>Ⳃ</w:t>
      </w:r>
      <w:r>
        <w:rPr/>
        <w:t>슬㩕㜯㭙琵⵪䠹쉗绎숴媥</w:t>
      </w:r>
      <w:r>
        <w:rPr/>
        <w:t>ꕥ</w:t>
      </w:r>
      <w:r>
        <w:rPr/>
        <w:t>婰껂♌焪䮡捫浢⭙썐据丩穘牰戸呷䙬</w:t>
      </w:r>
      <w:r>
        <w:rPr/>
        <w:t>ⱬ</w:t>
      </w:r>
      <w:r>
        <w:rPr/>
        <w:t>꧂</w:t>
      </w:r>
      <w:r>
        <w:rPr/>
        <w:t>剮숳䍒</w:t>
      </w:r>
      <w:r>
        <w:rPr/>
        <w:t>ⵃ</w:t>
      </w:r>
      <w:r>
        <w:rPr/>
        <w:t>⣂</w:t>
      </w:r>
      <w:r>
        <w:rPr/>
        <w:t>啷橹썅硆偬ゥ쌮⒱싂⩗䖻畱䱱䧍⑎橹슥䅔獁⭩畫橔燂䊩轤祰丱㊥䕁頴컂吹</w:t>
      </w:r>
      <w:r>
        <w:rPr/>
        <w:t>ꕸ</w:t>
      </w:r>
      <w:r>
        <w:rPr/>
        <w:t>啸吸捪坪佃⫂䅅ㅥ癧榡竂怬㦡盂</w:t>
      </w:r>
      <w:r>
        <w:rPr/>
        <w:t>ⱚ</w:t>
      </w:r>
      <w:r>
        <w:rPr/>
        <w:t>橎⍐슬⹩츭愵</w:t>
      </w:r>
      <w:r>
        <w:rPr/>
        <w:t>ꕞ⏂</w:t>
      </w:r>
      <w:r>
        <w:rPr/>
        <w:t>町㫂留䎏晘枱䧂塵깸烂心䦬輳䐲桵妘깙</w:t>
      </w:r>
      <w:r>
        <w:rPr/>
        <w:t>ꔺ</w:t>
      </w:r>
      <w:r>
        <w:rPr/>
        <w:t>瑀乇♭ꄦ쉅硆㐬쉾湯</w:t>
      </w:r>
      <w:r>
        <w:rPr/>
        <w:t>ꗂ</w:t>
      </w:r>
      <w:r>
        <w:rPr/>
        <w:t>걡昶硫轟뗂坅걤盍╄⪘煘</w:t>
      </w:r>
      <w:r>
        <w:rPr/>
        <w:t>⠩</w:t>
      </w:r>
      <w:r>
        <w:rPr/>
        <w:t>㭄䴸㡯硳㙾睐</w:t>
      </w:r>
      <w:r>
        <w:rPr/>
        <w:t>ⶥ</w:t>
      </w:r>
      <w:r>
        <w:rPr/>
        <w:t>㠥埂〺⏂㝏欳剫汯땹뽱堺漭㈤煡乑썓</w:t>
      </w:r>
      <w:r>
        <w:rPr/>
        <w:t>ⶮ</w:t>
      </w:r>
      <w:r>
        <w:rPr/>
        <w:t>ꥶ䝉縦썤䩡湦⾩쉁ꍎ깭噭幆</w:t>
      </w:r>
      <w:r>
        <w:rPr/>
        <w:t>ꥈ</w:t>
      </w:r>
      <w:r>
        <w:rPr/>
        <w:t>顰칹ꎿ㩆氪</w:t>
      </w:r>
      <w:r>
        <w:rPr/>
        <w:t>⠹</w:t>
      </w:r>
      <w:r>
        <w:rPr/>
        <w:t>䱆䑡橲숭䍕</w:t>
      </w:r>
      <w:r>
        <w:rPr/>
        <w:t>ꔶꔬ</w:t>
      </w:r>
      <w:r>
        <w:rPr/>
        <w:t>쉭긳␹䭍츹攱╀桾쵭걡⩔迂䌽噊䙥捳⯂橢뽰橔湈煎</w:t>
      </w:r>
      <w:r>
        <w:rPr/>
        <w:t>ꥒ</w:t>
      </w:r>
      <w:r>
        <w:rPr/>
        <w:t>䠴偣刪㬬纩</w:t>
      </w:r>
      <w:r>
        <w:rPr/>
        <w:t>꧂</w:t>
      </w:r>
      <w:r>
        <w:rPr/>
        <w:t>녪⸊䁀佤迂繾歪딨橀</w:t>
      </w:r>
      <w:r>
        <w:rPr/>
        <w:t>꧍</w:t>
      </w:r>
      <w:r>
        <w:rPr/>
        <w:t>썆슡瑪⌶ꥴ㢮녞쉭쉫㯎漹獞⬷お剭へ爨㨣圫槂永禩爵剹쉹뭙㖩㖬☥䠥㙇浐슿╭䶿役㡮㠽拂싂便吪⩯煕䤭땄ꥩ敵곂⶿싎걍戺秂偕搨潈③係⥴灄쉨ギ䡐쉴唫⤸쉪梵⹢煌䗂</w:t>
      </w:r>
      <w:r>
        <w:rPr/>
        <w:t>ꔵ</w:t>
      </w:r>
      <w:r>
        <w:rPr/>
        <w:t>摥䂱쵧㕔〨⩙칎⑂縪焴䘫晑ꇂ뭏㡹厩뭷弩䭅싂樱䝫쉁噃乳惂䑩䥄搮숨䩬쉓怵晌坤匽䍖ォ⨺⑩⥃磂</w:t>
      </w:r>
      <w:r>
        <w:rPr/>
        <w:t>ꕴ</w:t>
      </w:r>
      <w:r>
        <w:rPr/>
        <w:t>唲愭硡㌦顥徱뭷⑸渻쵑쉤猲撥捖⺿묫䡘숦㥍扒㯂ꆻ㴺쉵㤽礹㬱顤歐䝖</w:t>
      </w:r>
      <w:r>
        <w:rPr/>
        <w:t>⣃</w:t>
      </w:r>
      <w:r>
        <w:rPr/>
        <w:t>瑥桙猨㝌㵘캥瑦䴣넺潩妩㭘㞻㠭䬸濂灘慩┹㜪⹷⩎쉏拂㒱싂哂䤭ꎩ楍湣偌䩖㙀쉮徻堦椨⦬慷㏂⪬</w:t>
      </w:r>
      <w:r>
        <w:rPr/>
        <w:t>ⱈ⡏</w:t>
      </w:r>
      <w:r>
        <w:rPr/>
        <w:t>厱㡾橊栫匪</w:t>
      </w:r>
      <w:r>
        <w:rPr/>
        <w:t>ꔩ</w:t>
      </w:r>
      <w:r>
        <w:rPr/>
        <w:t>焣獧娪䩪䥨癭촯</w:t>
      </w:r>
      <w:r>
        <w:rPr/>
        <w:t>ꦿ</w:t>
      </w:r>
      <w:r>
        <w:rPr/>
        <w:t>넪ꅬ㟂쉐⫂䱤㡫㝮瘬匲刵㤩ꌲ쉾倭ㅐ</w:t>
      </w:r>
      <w:r>
        <w:rPr/>
        <w:t>ⴶ</w:t>
      </w:r>
      <w:r>
        <w:rPr/>
        <w:t>㍗㤤湂斩惂⑾永䄭䐽昫쉙礩㬱䅭㥠䭐墬頸瓂ꅪ䐨</w:t>
      </w:r>
      <w:r>
        <w:rPr/>
        <w:t>ⵟ</w:t>
      </w:r>
      <w:r>
        <w:rPr/>
        <w:t>䵄䤫䅵伱⩫㓃偡术쉩憬䉖⬣哂䕺愪䄴倴捷땖捠⌭株쉦㌳煨俎䲏吹繎杙彨瑞</w:t>
      </w:r>
      <w:r>
        <w:rPr/>
        <w:t>⡫</w:t>
      </w:r>
      <w:r>
        <w:rPr/>
        <w:t>䙠쉥칧걈숽癲坯</w:t>
      </w:r>
      <w:r>
        <w:rPr/>
        <w:t>꥟</w:t>
      </w:r>
      <w:r>
        <w:rPr/>
        <w:t>곂숤숨믂琳땣숮㭩쉂쉕疩䀽⽾咘繂썶奟㭃弽捊畑楕穟ꥳ⬦</w:t>
      </w:r>
      <w:r>
        <w:rPr/>
        <w:t>ꔩ</w:t>
      </w:r>
      <w:r>
        <w:rPr/>
        <w:t>䍧睸⨩쉵湱珂亮쉞嘣슻噎⼦㍃涱猨䙾怫稨繸婡擂䰸偐㯂睭甹瞩㥓썆㡍쉬쉲䵦습꥘汔捘䬯祳때ꅑ</w:t>
      </w:r>
      <w:r>
        <w:rPr/>
        <w:t>ⵤ</w:t>
      </w:r>
      <w:r>
        <w:rPr/>
        <w:t>轚匱싃䬩佒桤䙇傥ꍣ柂祆</w:t>
      </w:r>
      <w:r>
        <w:rPr/>
        <w:t>ⷂ</w:t>
      </w:r>
      <w:r>
        <w:rPr/>
        <w:t>㘣垿頴顚㣂懂䣂䴽䉵暱녤♱☦㉙⍪䗍愫埂슩䜪숪⥞겿䑠싂䩹䁎䅘㌻伤䨸슏⤥쉥擂帴で剶쉞轞瓎㠶䈻쉡넣䭨佅爮塔⤦瞮欭땓榱睹澡䈥捣倥纻긫䭤싂坢婰泂匣皏䩹넰</w:t>
      </w:r>
      <w:r>
        <w:rPr/>
        <w:t>⵰</w:t>
      </w:r>
      <w:r>
        <w:rPr/>
        <w:t>㑟䨨杕幤</w:t>
      </w:r>
      <w:r>
        <w:rPr/>
        <w:t>⡤</w:t>
      </w:r>
      <w:r>
        <w:rPr/>
        <w:t>꺱敊싂꺮捃꧎䅖믂쉚ꥵꍓ睐昷秂估辮砰敀㞥祳仂숯扄⹴♶싂건磂序싍쉧싂墵敆兒숪䕐㠨⏂婑䝅碣싂⬵欪浰欸䚿䘻喱礹쉅</w:t>
      </w:r>
      <w:r>
        <w:rPr/>
        <w:t>ꤨ</w:t>
      </w:r>
      <w:r>
        <w:rPr/>
        <w:t>噄⍀癵辬怣䈣쉑烂㬽⤊檣䍀祘㯂䵶輴癕参싂뽴숽㵯圦橸슡顕숷畋땮楑㩁㵐갵䭴㩋澡匬⍳☵딪▮乴쉉䳂㔮䵨䑅⺿㙫楎噗슩썴礴⎘幯䩙儭汱녵䑠唭啲痍䀷潓쉢摎</w:t>
      </w:r>
      <w:r>
        <w:rPr/>
        <w:t>ⰷ</w:t>
      </w:r>
      <w:r>
        <w:rPr/>
        <w:t>䴶䌪䉫䒣䩈智쉑녤쌦剪</w:t>
      </w:r>
      <w:r>
        <w:rPr/>
        <w:t>ꗎ⦩</w:t>
      </w:r>
      <w:r>
        <w:rPr/>
        <w:t>父ꍯ㉪ㅗ㝟䈱놣칸窿乍慹뭐捎扇嘲䷂</w:t>
      </w:r>
      <w:r>
        <w:rPr/>
        <w:t>ꥂ⪱</w:t>
      </w:r>
      <w:r>
        <w:rPr/>
        <w:t>歊</w:t>
      </w:r>
      <w:r>
        <w:rPr/>
        <w:t>ꕐꕨ</w:t>
      </w:r>
      <w:r>
        <w:rPr/>
        <w:t>採摋쉮넫欩㠵뽹뽅棂껃㘪㗂兀㥌ꥱ</w:t>
      </w:r>
      <w:r>
        <w:rPr/>
        <w:t>ꔪ</w:t>
      </w:r>
      <w:r>
        <w:rPr/>
        <w:t>쉋呔</w:t>
      </w:r>
      <w:r>
        <w:rPr/>
        <w:t>⡔</w:t>
      </w:r>
      <w:r>
        <w:rPr/>
        <w:t>硉埂☮쉹㟂ꥡ</w:t>
      </w:r>
      <w:r>
        <w:rPr/>
        <w:t>ꥌ</w:t>
      </w:r>
      <w:r>
        <w:rPr/>
        <w:t>湭咏</w:t>
      </w:r>
      <w:r>
        <w:rPr/>
        <w:t>꧂</w:t>
      </w:r>
      <w:r>
        <w:rPr/>
        <w:t>僂⭭䑂拍⨱硄캮㊵檣䡤䅉佥焳䥨䱩썆슩䥂厡㉚㍐污剦桚瑙㕲䕄勎뼮㩄</w:t>
      </w:r>
      <w:r>
        <w:rPr/>
        <w:t>ꥒⵇ</w:t>
      </w:r>
      <w:r>
        <w:rPr/>
        <w:t>剋懂㕕㬽䦱</w:t>
      </w:r>
      <w:r>
        <w:rPr/>
        <w:t>ⵇ</w:t>
      </w:r>
      <w:r>
        <w:rPr/>
        <w:t>䍣㍸圷ꍘ䍓匪싂⹡㍋婾偤獢㙆偞쉁晡</w:t>
      </w:r>
      <w:r>
        <w:rPr/>
        <w:t>ꕊ</w:t>
      </w:r>
      <w:r>
        <w:rPr/>
        <w:t>婾⨨쉅딤䝄䡘뭚䩒乡燂瑇슱敖䌫숣癧何截佹爥䘵䭥䐹⩩⩯⻃쉍報</w:t>
      </w:r>
      <w:r>
        <w:rPr/>
        <w:t>ⵞ</w:t>
      </w:r>
      <w:r>
        <w:rPr/>
        <w:t>婢婓榣剄㉀쌤兌摨⺏刬䴩㖬䱸쉉楇Ⓜ</w:t>
      </w:r>
      <w:r>
        <w:rPr/>
        <w:t>Ⱕ</w:t>
      </w:r>
      <w:r>
        <w:rPr/>
        <w:t>留쉖华䑇껂♑숳⯂椶杙䁞㨲</w:t>
      </w:r>
      <w:r>
        <w:rPr/>
        <w:t>⢏</w:t>
      </w:r>
      <w:r>
        <w:rPr/>
        <w:t>掵썵슬ꍓ噥㝐懂㴹⾘擂幂呒깁⽨璣㡌</w:t>
      </w:r>
      <w:r>
        <w:rPr/>
        <w:t>ⶱ</w:t>
      </w:r>
      <w:r>
        <w:rPr/>
        <w:t>慏庩柎楟晀汈쉠숺쉑櫂⹥媡歪㍒걬⫍慵㬫栩갨䦿氵</w:t>
      </w:r>
      <w:r>
        <w:rPr/>
        <w:t>ꖬ⹭</w:t>
      </w:r>
      <w:r>
        <w:rPr/>
        <w:t>頥쉾畡⼸摦桔싂摺慺䘻瑄姂</w:t>
      </w:r>
      <w:r>
        <w:rPr/>
        <w:t>꧂⑕</w:t>
      </w:r>
      <w:r>
        <w:rPr/>
        <w:t>奱⪮䘪烂燂晳硣뽑倽瀱攪⩳숬濂⩦嘽</w:t>
      </w:r>
      <w:r>
        <w:rPr/>
        <w:t>ꖥ</w:t>
      </w:r>
      <w:r>
        <w:rPr/>
        <w:t>坘⏂桞斩</w:t>
      </w:r>
      <w:r>
        <w:rPr/>
        <w:t>꥟</w:t>
      </w:r>
      <w:r>
        <w:rPr/>
        <w:t>痂堵橧䇂◎搭뭧睇썤⫂䜩枏숻慮倷䱠䦱癲渪</w:t>
      </w:r>
      <w:r>
        <w:rPr/>
        <w:t>ⴱ</w:t>
      </w:r>
      <w:r>
        <w:rPr/>
        <w:t>噃</w:t>
      </w:r>
      <w:r>
        <w:rPr/>
        <w:t>Ⳃ</w:t>
      </w:r>
      <w:r>
        <w:rPr/>
        <w:t>癰楈珂究椪旃㶻쉉盂歲㡺㡋ꏂ壂䟍쉖ぬ㥎祦坙썸쉺쉯문䬮扂</w:t>
      </w:r>
      <w:r>
        <w:rPr/>
        <w:t>ⴸ</w:t>
      </w:r>
      <w:r>
        <w:rPr/>
        <w:t>碥牢㝍⺻曂灹깚䙇熘⭫</w:t>
      </w:r>
      <w:r>
        <w:rPr/>
        <w:t>⡦</w:t>
      </w:r>
      <w:r>
        <w:rPr/>
        <w:t>奤轘嚩</w:t>
      </w:r>
      <w:r>
        <w:rPr/>
        <w:t>ꥆ</w:t>
      </w:r>
      <w:r>
        <w:rPr/>
        <w:t>㐪垿⪻瑡汶牑깃祴滂琫ꄪ칟獂轠䍬呎㵈㉆</w:t>
      </w:r>
      <w:r>
        <w:rPr/>
        <w:t>ⲡ</w:t>
      </w:r>
      <w:r>
        <w:rPr/>
        <w:t>慬쵚㫂䱮桠總橋싎找숣습㍰⍃</w:t>
      </w:r>
      <w:r>
        <w:rPr/>
        <w:t>ꕠ</w:t>
      </w:r>
      <w:r>
        <w:rPr/>
        <w:t>汋䌶焪⭄婣ㆣ⿃兆㢏帳奃祍㩥믂顗嗂싂㥠䨬垡Ⓜ轂䭂쵃儰쵭渪潇妥坟礹䭆숴痎催拂傿䁈⻎썵묮皡㈷싂쉮䥊極䐤潴㍆䂘㙴㡋㑘䪩</w:t>
      </w:r>
      <w:r>
        <w:rPr/>
        <w:t>ꥏ</w:t>
      </w:r>
      <w:r>
        <w:rPr/>
        <w:t>쉙㡭抻䕔걊쉨</w:t>
      </w:r>
      <w:r>
        <w:rPr/>
        <w:t>ꥒ</w:t>
      </w:r>
      <w:r>
        <w:rPr/>
        <w:t>떱</w:t>
      </w:r>
      <w:r>
        <w:rPr/>
        <w:t>ꕢ</w:t>
      </w:r>
      <w:r>
        <w:rPr/>
        <w:t>䌭䠰㵪쉰⏃忍共浲묤㫎穕䴮㤣係㝙歀</w:t>
      </w:r>
      <w:r>
        <w:rPr/>
        <w:t>ꤰ</w:t>
      </w:r>
      <w:r>
        <w:rPr/>
        <w:t>睚迂쏂啔䙅斩䬷炩㥑䬪瞩乌숣佣㒩쏎⤣⪏</w:t>
      </w:r>
    </w:p>
    <w:p>
      <w:pPr>
        <w:pStyle w:val="PreformattedText"/>
        <w:bidi w:val="0"/>
        <w:spacing w:before="0" w:after="0"/>
        <w:jc w:val="left"/>
        <w:rPr/>
      </w:pPr>
      <w:r>
        <w:rPr/>
        <w:t>⥂</w:t>
      </w:r>
      <w:r>
        <w:rPr/>
        <w:t>㗂《䉾怣믎㒿凂䡐䮿숲慑숰砥戤뭕潖뼴瓂슬⥣吨䍤쉃淂彑秂渥㖏浪繺欻奍갱䵴瑀湍쉴슩⼱썕</w:t>
      </w:r>
      <w:r>
        <w:rPr/>
        <w:t>꧂</w:t>
      </w:r>
      <w:r>
        <w:rPr/>
        <w:t>䩩礻转癍䝦䝹䩢</w:t>
      </w:r>
      <w:r>
        <w:rPr/>
        <w:t>ꦣ⌷</w:t>
      </w:r>
      <w:r>
        <w:rPr/>
        <w:t>뽎쉫䑑睙숮䊮싎</w:t>
      </w:r>
      <w:r>
        <w:rPr/>
        <w:t>ⰳ</w:t>
      </w:r>
      <w:r>
        <w:rPr/>
        <w:t>쉐䥈⽆싎商㧂츭땸颏㏃뭱桔折帰뽨掿頣楳깖獓桳廂疘ꥷ倪䵵撥걷顸橨칙䡏슬넴숤㙍纮쉥㕷쉑㍷</w:t>
      </w:r>
      <w:r>
        <w:rPr/>
        <w:t>꧍</w:t>
      </w:r>
      <w:r>
        <w:rPr/>
        <w:t>쉠晞뽢嗂딥祟桸偟乔䨪쵚䴩周个㏂㋎擂</w:t>
      </w:r>
      <w:r>
        <w:rPr/>
        <w:t>꤭</w:t>
      </w:r>
      <w:r>
        <w:rPr/>
        <w:t>琳䑶啘♪纱⑮쎱穱泂䭙쉾啙剞䘭䬦刷숷쉅柂⦿矎딤琰係橰䙋숪敄㕲剟獲숭異唨ꅓ⿂㈫긦놮녤㟎甽걳啹</w:t>
      </w:r>
      <w:r>
        <w:rPr/>
        <w:t>ꖿ</w:t>
      </w:r>
      <w:r>
        <w:rPr/>
        <w:t>勂挲碮㜯⩴梱啔⩫元䩓歙汭灴忂㇃䍪橆歄浫</w:t>
      </w:r>
      <w:r>
        <w:rPr/>
        <w:t>⠤</w:t>
      </w:r>
      <w:r>
        <w:rPr/>
        <w:t>皮懂쵭磂捕</w:t>
      </w:r>
      <w:r>
        <w:rPr/>
        <w:t>Ⱚ</w:t>
      </w:r>
      <w:r>
        <w:rPr/>
        <w:t>涘깖洽琪栦䐺㭳冩⼣⨺숵嗂辻婥䌨汐</w:t>
      </w:r>
      <w:r>
        <w:rPr/>
        <w:t>꧂</w:t>
      </w:r>
      <w:r>
        <w:rPr/>
        <w:t>숩爩倥칄쉉쉞슩땖塊燂䵞ꥠ䡨㴻ㅸ佴吻㑆숲</w:t>
      </w:r>
      <w:r>
        <w:rPr/>
        <w:t>ꤵ</w:t>
      </w:r>
      <w:r>
        <w:rPr/>
        <w:t>眯犡灱睶㷂뽓</w:t>
      </w:r>
      <w:r>
        <w:rPr/>
        <w:t>ⵒ</w:t>
      </w:r>
      <w:r>
        <w:rPr/>
        <w:t>才䑦쉋⹑</w:t>
      </w:r>
      <w:r>
        <w:rPr/>
        <w:t>ꕑ</w:t>
      </w:r>
      <w:r>
        <w:rPr/>
        <w:t>⽊땋汊⤯奔⥃癲煞♋顒쉑佔ㅥ朷䗂だ潑圹ꥪ㭐숰䅹䴳乺䉔匩䡄湸㒻묷偪䊮帻兕ぞ㢵⍘䙋坞숦⛂䶥㭵墡猻⭳쉈ㄪ弹扪啙兴⏂쉚歗丰</w:t>
      </w:r>
      <w:r>
        <w:rPr/>
        <w:t>⠯</w:t>
      </w:r>
      <w:r>
        <w:rPr/>
        <w:t>渶⦿㕹걲盂䣂䒬顗潄吲佰潞垏乊▩䕵晞剚⭄乸䍔┺슱䝬㉠浌㝺祰䛂棎깑슏祔潚갻♓砦ㅷ灋怱☴轞㋃</w:t>
      </w:r>
      <w:r>
        <w:rPr/>
        <w:t>ⲻ</w:t>
      </w:r>
      <w:r>
        <w:rPr/>
        <w:t>摤뽡幍⥡繪晱뭘她㔣拂塚顮⑏䥉䌮㓂䜤勂䉷쉭쉦揂䷂촹䅉湬䖻婚爲晳劣⩥噅</w:t>
      </w:r>
      <w:r>
        <w:rPr/>
        <w:t>⡋</w:t>
      </w:r>
      <w:r>
        <w:rPr/>
        <w:t>没ꅌ㙡㞩쉵쉈桡〫偘⍈</w:t>
      </w:r>
      <w:r>
        <w:rPr/>
        <w:t>ⱷ</w:t>
      </w:r>
      <w:r>
        <w:rPr/>
        <w:t>纩丬</w:t>
      </w:r>
      <w:r>
        <w:rPr/>
        <w:t>ꦣ</w:t>
      </w:r>
      <w:r>
        <w:rPr/>
        <w:t>ꇂ떬䈯쌶亏숷뭨깕슘溡䗎깘</w:t>
      </w:r>
      <w:r>
        <w:rPr/>
        <w:t>ⵞ</w:t>
      </w:r>
      <w:r>
        <w:rPr/>
        <w:t>뽬⑸썢槂僂漻硖塅⤯湉㵬촰쉯哂쵞嘦⩅㛂頭㛍㙅噒畦䉃㩔⾮♭竍㐪桟悡摭繞</w:t>
      </w:r>
      <w:r>
        <w:rPr/>
        <w:t>ꕢ⌵</w:t>
      </w:r>
      <w:r>
        <w:rPr/>
        <w:t>挷넰牉ꇂ睦湓⩔⒣儴땘䱱吥</w:t>
      </w:r>
      <w:r>
        <w:rPr/>
        <w:t>ꤦ</w:t>
      </w:r>
      <w:r>
        <w:rPr/>
        <w:t>⾿偡ぐ轣⹧싂ꥰ쉥싂㭞渦䡥厡啷敟䵀䵤攥甭긭</w:t>
      </w:r>
      <w:r>
        <w:rPr/>
        <w:t>Ɽ⩘</w:t>
      </w:r>
      <w:r>
        <w:rPr/>
        <w:t>〺뾮㭷㩙眯㩀沬䬶㑩渹帪䝚쏂慀뭬뽹쉅⿂䌵䑣쉂䭭쉉婥轄敘卮뮥甬쉠㤤쏎丵䍚ꍡ槃싂숣슩▏㡌煦捶㴊䅶繩渨걑┹⪮</w:t>
      </w:r>
      <w:r>
        <w:rPr/>
        <w:t>ꗂ</w:t>
      </w:r>
      <w:r>
        <w:rPr/>
        <w:t>깅朵牵㉟䤨墵ꥸ濂숥癳⽦輹⮩</w:t>
      </w:r>
      <w:r>
        <w:rPr/>
        <w:t>ꗂ</w:t>
      </w:r>
      <w:r>
        <w:rPr/>
        <w:t>敎⭅汲⚩⑾楊쉅⑲剨⥱⹋匯敀奾䙖넪乖掵䤴⥨쉫싃⫂幐뿂橫⩸㭺䑃䰶弸쉫쌹樹欥妣츸烂灁媘䕣⻂갲⥟䕬稺繪㤤䉧쉦庻뽐搱氯䁡뭡橱捇쌵녋㵪</w:t>
      </w:r>
      <w:r>
        <w:rPr/>
        <w:t>ꤨ</w:t>
      </w:r>
      <w:r>
        <w:rPr/>
        <w:t>瑚㡨Ⓜ슬䐥旂慧땊쉨慱渳匶♱枻싂碬껃杫꤮㋂梱御瞩幡⚮媱刪촵䬦♉⸩劻䥉毂쉥깹戭ꅚ습睒琭曃</w:t>
      </w:r>
      <w:r>
        <w:rPr/>
        <w:t>ⷂ</w:t>
      </w:r>
      <w:r>
        <w:rPr/>
        <w:t>㉊匪뽃䘴쉤䔸梘摡睚쉳䏍뇂㣂꺩墿僂稳싂䡚牮犣伪㵡挤潗汨疡恷午顸檮塆⽥ꥣ㐶쉭乘祄嚿㍓頵婕辩㡎㆏⽚牂䝖</w:t>
      </w:r>
      <w:r>
        <w:rPr/>
        <w:t>ꤸ⭢</w:t>
      </w:r>
      <w:r>
        <w:rPr/>
        <w:t>⡅</w:t>
      </w:r>
      <w:r>
        <w:rPr/>
        <w:t>瘪䳂御瑄抮䄭牅ꅢ汲頪♂敖㴪ꅴ昮䭔椣⹐⽾쵣䦏庩辩싂쉙슮䭪곂촹䁂唪橩䅇㐤ꍊ灭櫎顖歬嗂圲婦쉩㈥䀦冱⍃䍒暮㍣禱ꅤ啶숺噧슱촮㦿樶炵抩쉙歇婖⹢쉐䬬</w:t>
      </w:r>
      <w:r>
        <w:rPr/>
        <w:t>꧂</w:t>
      </w:r>
      <w:r>
        <w:rPr/>
        <w:t>㵩淂偧쉤㩲柎䲵넲㊬♙⽩牣縸夸㝵呃䍔䔺㵆硠セ㝲癹椦</w:t>
      </w:r>
      <w:r>
        <w:rPr/>
        <w:t>⡷</w:t>
      </w:r>
      <w:r>
        <w:rPr/>
        <w:t>㐳쉳こ㙔䎏繾䳂껃璥㥙⤷◂䶣ꍆ㩠⽒彥⮏框硅쉃㑘沬窵癋㍡䬳怷樹匯杗㩸⩴숮⩠夵뽇촷⚥哎帰뭗䥴䆻幖䰳獷</w:t>
      </w:r>
      <w:r>
        <w:rPr/>
        <w:t>Ⱖ</w:t>
      </w:r>
      <w:r>
        <w:rPr/>
        <w:t>뽩焻充⩂㜱䵂쉷뾱啂⭃</w:t>
      </w:r>
      <w:r>
        <w:rPr/>
        <w:t>ⴺ</w:t>
      </w:r>
      <w:r>
        <w:rPr/>
        <w:t>㩗㉪쉓⥷奥潚迂㭈砪긹ꅰ녁炣敾⍀濎쉔懂</w:t>
      </w:r>
      <w:r>
        <w:rPr/>
        <w:t>ꕚ</w:t>
      </w:r>
      <w:r>
        <w:rPr/>
        <w:t>輮橶串㬱剧嘯쉢廂獏癸䥊ꥰ㩲䨵땞畒갻睌䰤硃橆㵬煈숩暵㒣</w:t>
      </w:r>
      <w:r>
        <w:rPr/>
        <w:t>ⵌ</w:t>
      </w:r>
      <w:r>
        <w:rPr/>
        <w:t>価眽勂輻ㅇ暏瑯亩⫂뼴㥚癒</w:t>
      </w:r>
      <w:r>
        <w:rPr/>
        <w:t>ⱳ</w:t>
      </w:r>
      <w:r>
        <w:rPr/>
        <w:t>㭚洵숳忂㞱欭䕶䭍瑁㏂ꄯ녉䐷㓃朵숺㵬唷뿂㍙䙈䤳煙</w:t>
      </w:r>
      <w:r>
        <w:rPr/>
        <w:t>ⱌ</w:t>
      </w:r>
      <w:r>
        <w:rPr/>
        <w:t>汭췂焲洦숬䄷ꌷ灁슥슱祱瑪顰沮噃畖熣纥㝃つ桶摵䝞㔲硧㙟㕓珂刮坋歱痂숻坧噸楗輪䁐⏎컂깖頲⵸숳睶㩉</w:t>
      </w:r>
      <w:r>
        <w:rPr/>
        <w:t>ⷂ</w:t>
      </w:r>
      <w:r>
        <w:rPr/>
        <w:t>晇璬拂彚ꥪ쉕値偔獚摑㘳㵏ꄥ湏妣抱潙疣乕歫⼨쉀</w:t>
      </w:r>
      <w:r>
        <w:rPr/>
        <w:t>ꤷ</w:t>
      </w:r>
      <w:r>
        <w:rPr/>
        <w:t>㥬橡꥖勃㟂䠰旂繞</w:t>
      </w:r>
      <w:r>
        <w:rPr/>
        <w:t>ꕴ</w:t>
      </w:r>
      <w:r>
        <w:rPr/>
        <w:t>㭢䱵㊏</w:t>
      </w:r>
      <w:r>
        <w:rPr/>
        <w:t>ꔻ</w:t>
      </w:r>
      <w:r>
        <w:rPr/>
        <w:t>牟뿂束椪兏杵뽈㵾㖬啤ㅐ睉</w:t>
      </w:r>
      <w:r>
        <w:rPr/>
        <w:t>⢥</w:t>
      </w:r>
      <w:r>
        <w:rPr/>
        <w:t>쉮숮妘촊䅡⥎唲⪩䅪</w:t>
      </w:r>
      <w:r>
        <w:rPr/>
        <w:t>ꥍ</w:t>
      </w:r>
      <w:r>
        <w:rPr/>
        <w:t>椲珎ㅦ⦬쏂掬纘</w:t>
      </w:r>
      <w:r>
        <w:rPr/>
        <w:t>ꕆꥇ</w:t>
      </w:r>
      <w:r>
        <w:rPr/>
        <w:t>㙾捈欵쉱樳嗂〳㥒㩱싂掘ꅸ쉟嫂亻㈮쉀磂䥨慘汹뽊㩇绂쉅깊䠹⒥기䵂㙁츲䑆䄣濂䶬穬禮쉫숬摇に㋂䡖囍辱싂塋</w:t>
      </w:r>
      <w:r>
        <w:rPr/>
        <w:t>ꦱ</w:t>
      </w:r>
      <w:r>
        <w:rPr/>
        <w:t>搲㵑숯슏瀪夹顎䩉㬹佸䷂婋깖⬳ꅊ숸毂潧䝥ꥴ种祡⩦쏂繧乑쉂㜲ㄹ抡兆瑹슿爤痃卣㔪䠱䌳䏂⺥頭ꅋ䏂瑶绂䡞娩걎坵㮵亵⩚杙㉑㑔숮潎恚깁♤㍶煫扵䅠瀮㦿䶏䭹町䞣癈煡忂㑖娤⯂♎쉠輥쉮䷂╤恺奦㝇瓎쉅灕捖녺壂믂쉖꺘坤侬쉇⨵敇僂䥥뽺슿璿撣╙噌桯慔䩭穈䁪㫂뭷䉄坍悱兟슡쉺か儳䵣㵨帶泂扏䍀䙈⸤㝍䩪涣楢䕃到⹱帶㭸桾䁘</w:t>
      </w:r>
      <w:r>
        <w:rPr/>
        <w:t>⣂</w:t>
      </w:r>
      <w:r>
        <w:rPr/>
        <w:t>䶘숦ꆡ爭狂攣⩞뭲⚮믂敆㙹</w:t>
      </w:r>
      <w:r>
        <w:rPr/>
        <w:t>⡷</w:t>
      </w:r>
      <w:r>
        <w:rPr/>
        <w:t>普偈僂</w:t>
      </w:r>
      <w:r>
        <w:rPr/>
        <w:t>⡟⧂♡</w:t>
      </w:r>
      <w:r>
        <w:rPr/>
        <w:t>곃潷䭂㮱㏂숯쉧䁂䉥睭怸婄献啮喬徿싂䝑㑦潺妿䡋慢び㠭☪壂딬瑏廃悱쉪㶩䡌</w:t>
      </w:r>
      <w:r>
        <w:rPr/>
        <w:t>⠪</w:t>
      </w:r>
      <w:r>
        <w:rPr/>
        <w:t>䰳牌礷ㅊ浌䡷</w:t>
      </w:r>
      <w:r>
        <w:rPr/>
        <w:t>꧂⭈</w:t>
      </w:r>
      <w:r>
        <w:rPr/>
        <w:t>䰫⬯㚵䓂琦汄</w:t>
      </w:r>
      <w:r>
        <w:rPr/>
        <w:t>ꖩ⤬</w:t>
      </w:r>
      <w:r>
        <w:rPr/>
        <w:t>永쉁</w:t>
      </w:r>
      <w:r>
        <w:rPr/>
        <w:t>꧂</w:t>
      </w:r>
      <w:r>
        <w:rPr/>
        <w:t>녕煈컂儶⍏噉㙖╰䋂睓确坲⹲쉦仂䱹硟瑁噳슿ꍴ噒㝶晌㥊扇쉏杧䱩㴸廂䢘⩉䵍顡쉖佱剳幷眸杆哂깒绂冩슬愴쉥䅟䌹뗂뭄彧怭㭠츲喥攦␪䣎䆘祺䲥⤫搹까㮮稬䡓椯堯楞睶썤歘迍䯂佮䌨춵⽍址㡬㙭䡵啡</w:t>
      </w:r>
      <w:r>
        <w:rPr/>
        <w:t>ꤤ</w:t>
      </w:r>
      <w:r>
        <w:rPr/>
        <w:t>癭긷㵯숹サ輲眬䙦武橒矂겻畟Ⓜ䅲䄸氽⻂瞩癋祥畐뾣㕞软㙭</w:t>
      </w:r>
      <w:r>
        <w:rPr/>
        <w:t>ꥆ</w:t>
      </w:r>
      <w:r>
        <w:rPr/>
        <w:t>⽸⴫扞䫃쉣䔻楮ㅒ⑙䵠祷⑚싂</w:t>
      </w:r>
      <w:r>
        <w:rPr/>
        <w:t>ꕇ</w:t>
      </w:r>
      <w:r>
        <w:rPr/>
        <w:t>⿂싍憱礸从숻歧㪿祓싎幫⯂㜨畔幥</w:t>
      </w:r>
      <w:r>
        <w:rPr/>
        <w:t>Ᵽ⠤</w:t>
      </w:r>
      <w:r>
        <w:rPr/>
        <w:t>䡕牉䤲绂습佲깐슥䱙夣ㅎ怸ㅊ咵輦惂硌䵵繹쉹呗쉞䕷畢㐪</w:t>
      </w:r>
      <w:r>
        <w:rPr/>
        <w:t>ꔰꤲ</w:t>
      </w:r>
      <w:r>
        <w:rPr/>
        <w:t>슡䩖䀹癈捷柂╪夯녣杷橆獪긽犥넴</w:t>
      </w:r>
      <w:r>
        <w:rPr/>
        <w:t>ⴵ</w:t>
      </w:r>
      <w:r>
        <w:rPr/>
        <w:t>熿깰⌭渮칮⧂㌽坘㷂摊땂偑皻種녮彘灶⨲婗싂枏㡇㡲失䥪橇㒏ㅗ橘ㄮ╟噘㷂奦㥣轨噳슡숴启勃쉅</w:t>
      </w:r>
      <w:r>
        <w:rPr/>
        <w:t>Ɐ</w:t>
      </w:r>
      <w:r>
        <w:rPr/>
        <w:t>伊⭚䰻</w:t>
      </w:r>
      <w:r>
        <w:rPr/>
        <w:t>ꦵ</w:t>
      </w:r>
      <w:r>
        <w:rPr/>
        <w:t>槂䜰⍊げ□䋍兣倴䎱㩖䭞쉥䇎獍澏䀲伺쉇㔱柃喏溱〲玡幋</w:t>
      </w:r>
      <w:r>
        <w:rPr/>
        <w:t>ꕤ</w:t>
      </w:r>
      <w:r>
        <w:rPr/>
        <w:t>圴䔩當㠹恭㙸䏂瑖儹姂䵍ㄻ棂♳꧎献</w:t>
      </w:r>
      <w:r>
        <w:rPr/>
        <w:t>ꕺ</w:t>
      </w:r>
      <w:r>
        <w:rPr/>
        <w:t>ⴥ</w:t>
      </w:r>
      <w:r>
        <w:rPr/>
        <w:t>쎬</w:t>
      </w:r>
      <w:r>
        <w:rPr/>
        <w:t>ꗂ</w:t>
      </w:r>
      <w:r>
        <w:rPr/>
        <w:t>繓䌽䅣嘨</w:t>
      </w:r>
      <w:r>
        <w:rPr/>
        <w:t>Ⲯ</w:t>
      </w:r>
      <w:r>
        <w:rPr/>
        <w:t>싍瓂痂睯䉘ꎣ獊呢♈䚣廎ㅂ坰改숴⪿恄攻䱷넦㥟燂㤪⨨搽曂伳⹹䑩痂뭔村뭀䱎뇂祡䍓砤쉱</w:t>
      </w:r>
      <w:r>
        <w:rPr/>
        <w:t>꤯⸫</w:t>
      </w:r>
      <w:r>
        <w:rPr/>
        <w:t>ㅦ䍬㯂㘴♤摖婧㭂⩭恔恌楦䁣</w:t>
      </w:r>
      <w:r>
        <w:rPr/>
        <w:t>ꗍ</w:t>
      </w:r>
      <w:r>
        <w:rPr/>
        <w:t>祷쉧㝚熥䴳顗殩숤健氦⩋쉮榻輸䅥榏ꅹ䰴顁⨩㊩◂ꍃ沱싂쵾淂⭐숳獡春⮡㕵璬䨵ꥪ顲䂱숤敹媿䈮⍐⩃칟䨮</w:t>
      </w:r>
      <w:r>
        <w:rPr/>
        <w:t>ⱄ</w:t>
      </w:r>
      <w:r>
        <w:rPr/>
        <w:t>㍃瞣⍭☽促水仂䴦싎딺晌爽⽾乗䑏浫䡹空䳂ひ썖걪땚쉸녯깅⹗瘥搤쉏⺿ꥸ〺䱮캱攥灑䉢딶䐤憮䭱슥廂玻灭깏百쉄畴숷䵙哂懂祀</w:t>
      </w:r>
      <w:r>
        <w:rPr/>
        <w:t>ꦵ</w:t>
      </w:r>
      <w:r>
        <w:rPr/>
        <w:t>숵싂䁲楾쉴噸椮䡓侏꥚숨</w:t>
      </w:r>
      <w:r>
        <w:rPr/>
        <w:t>ⵇ</w:t>
      </w:r>
      <w:r>
        <w:rPr/>
        <w:t>稥瑩頭港秎楍⌱땹眷た⽂깓䥎佪归뽐破녳牐썕㯂套㌷쉧䩮氫牕塏쉰ꄨ午䉈싃癨䀶塦㎿</w:t>
      </w:r>
      <w:r>
        <w:rPr/>
        <w:t>Ȿ</w:t>
      </w:r>
      <w:r>
        <w:rPr/>
        <w:t>爪㙤䠩織橚燂쉱彴뿂截䅎㡨坬⍀⒱幦奾湴顾㐫癹㣂昶⑈丩慠꥖㦣偮습迂張矂㢱恅猸瑢䝌</w:t>
      </w:r>
      <w:r>
        <w:rPr/>
        <w:t>ꤲ</w:t>
      </w:r>
      <w:r>
        <w:rPr/>
        <w:t>컂䥠䕞穡ꇂ</w:t>
      </w:r>
      <w:r>
        <w:rPr/>
        <w:t>⢩</w:t>
      </w:r>
      <w:r>
        <w:rPr/>
        <w:t>䀤⒱縸䱰䩘幕땹捸숤䅊嚵硌ꆵ䘪쉊桴싂どꏂ</w:t>
      </w:r>
      <w:r>
        <w:rPr/>
        <w:t>ꔩ</w:t>
      </w:r>
      <w:r>
        <w:rPr/>
        <w:t>估敲汶ꅔ뭗쉹㡬䧂浣摶斩伶뮬歡夫恲숨㮮毎侏쉚䴮䍱㉆춥㥱眱깩싂䭆睈潤뽬⽕⑍砣㐴扖㐪恄⼯쉧洩㤫ㅕ걥</w:t>
      </w:r>
      <w:r>
        <w:rPr/>
        <w:t>꤫</w:t>
      </w:r>
      <w:r>
        <w:rPr/>
        <w:t>斮⑬埂琹숫◂䮡珎剅剃⼨穯慉╯䭹䍪振썂뽋⵲煺奨忍㬺䜱쵗䌳䧂뭰숰⨥䩒⍈ꥧ姃껂</w:t>
      </w:r>
      <w:r>
        <w:rPr/>
        <w:t>Ⱝ</w:t>
      </w:r>
      <w:r>
        <w:rPr/>
        <w:t>ꕴ</w:t>
      </w:r>
      <w:r>
        <w:rPr/>
        <w:t>渶⨪㦵恞㥫⽾楤矍㏂轘숪ꇂ搵ㄱ䡈</w:t>
      </w:r>
      <w:r>
        <w:rPr/>
        <w:t>ⱉ</w:t>
      </w:r>
      <w:r>
        <w:rPr/>
        <w:t>狂㵃䂮쏂싎㭴告䶿뽊穄坄쉚ꍌ싂摎쉫彴獑剄䮥䨹䱤촷䌸䗂䑪輩⩁灊</w:t>
      </w:r>
      <w:r>
        <w:rPr/>
        <w:t>ꤽ</w:t>
      </w:r>
      <w:r>
        <w:rPr/>
        <w:t>燂쉪牺ꍒ꥘┸䠤쉍␰坃祄殩棎ꏂ抣畮旂癏</w:t>
      </w:r>
      <w:r>
        <w:rPr/>
        <w:t>ꕾ</w:t>
      </w:r>
      <w:r>
        <w:rPr/>
        <w:t>彫晏䱐博⽗ꥰ⥣䵰┰⭪☹⨽牣뽋兊窩⽪쉳㛂携牙㕣㓂♢ꥭ灴⮿ぬ攻湩껂쉙㩅뭄⬊⩄쉋轄繗싃獏斥칡묺⾏习쉠㘰䑖㬮쉏</w:t>
      </w:r>
      <w:r>
        <w:rPr/>
        <w:t>ꕒ</w:t>
      </w:r>
      <w:r>
        <w:rPr/>
        <w:t>圪</w:t>
      </w:r>
      <w:r>
        <w:rPr/>
        <w:t>ꤽ</w:t>
      </w:r>
      <w:r>
        <w:rPr/>
        <w:t>썶幖숤뗂飂仂㝥礱摮⚏㊥</w:t>
      </w:r>
      <w:r>
        <w:rPr/>
        <w:t>ⰹ</w:t>
      </w:r>
      <w:r>
        <w:rPr/>
        <w:t>歧숫楔曂娲垿汒彖┷㉐怤牤廂䁈숳媿㈽参噠㖩╸䦿습焤㍀딳烂쉖싂㝉</w:t>
      </w:r>
      <w:r>
        <w:rPr/>
        <w:t>ꤵ</w:t>
      </w:r>
      <w:r>
        <w:rPr/>
        <w:t>습憵쉀⾬䕟䕥⨥礮煕漶塖슱併ㅐ攸䌭뽩䳂㌪췂䑋敇弪䨦剭㔻숴奌煗</w:t>
      </w:r>
      <w:r>
        <w:rPr/>
        <w:t>⡮</w:t>
      </w:r>
      <w:r>
        <w:rPr/>
        <w:t>杫暱坏䩮싂䀹䩨䅞畋睳깳ꅔ걑㵊剨뽫⑮㬩싎商拂♣぀⽍䑰噤</w:t>
      </w:r>
      <w:r>
        <w:rPr/>
        <w:t>ⱐ</w:t>
      </w:r>
      <w:r>
        <w:rPr/>
        <w:t>䉸쉎掿彴䑏橰慣扚숥皩畊偓⥺媩┱쉄汐䞣枿</w:t>
      </w:r>
      <w:r>
        <w:rPr/>
        <w:t>ꕈ⹨</w:t>
      </w:r>
      <w:r>
        <w:rPr/>
        <w:t>東撿枣</w:t>
      </w:r>
      <w:r>
        <w:rPr/>
        <w:t>ꕨ</w:t>
      </w:r>
      <w:r>
        <w:rPr/>
        <w:t>䉟뼯摤쉫婢䣃塏ꅡ嘣㡲뗂㉔獌攪ㅂち啔⹉</w:t>
      </w:r>
      <w:r>
        <w:rPr/>
        <w:t>ⴭ</w:t>
      </w:r>
      <w:r>
        <w:rPr/>
        <w:t>琸쵍숸祕珂壂</w:t>
      </w:r>
      <w:r>
        <w:rPr/>
        <w:t>ⵋ</w:t>
      </w:r>
      <w:r>
        <w:rPr/>
        <w:t>⽦杷縦䝆頸槂抩☽仂⑦䶩穗숭末쉲玻亘㤩쉎</w:t>
      </w:r>
      <w:r>
        <w:rPr/>
        <w:t>꧂</w:t>
      </w:r>
      <w:r>
        <w:rPr/>
        <w:t>쌺哂悏欬浉搯椴쉉쉦⻂⹪썤佟燂〉䓂䭤䴬奷娯츰摲쉀⶿慲ね㩍뿂쉤ꅸ穳幞䛃⫂쉍䐸㜽⫂㌽奭㫂㉑瞏奪瑦瑡顁쉕쉸썶슬獁䌰穫敧䵨쎿䥱</w:t>
      </w:r>
      <w:r>
        <w:rPr/>
        <w:t>ꕅ</w:t>
      </w:r>
      <w:r>
        <w:rPr/>
        <w:t>慫</w:t>
      </w:r>
      <w:r>
        <w:rPr/>
        <w:t>ⷂ</w:t>
      </w:r>
      <w:r>
        <w:rPr/>
        <w:t>噲洬幚繷堪䙰昵瑪砻帤⩂</w:t>
      </w:r>
      <w:r>
        <w:rPr/>
        <w:t>ꥎ</w:t>
      </w:r>
      <w:r>
        <w:rPr/>
        <w:t>獁㍇佊⩂绂党㩭伹獾슿砫灁睱䌨⥕檣ㆮ呮㡁灑桤扦⍦숴睸圯⽔瑹晖婁湢㴮쉴橞䍂灅搮娴쉏㔭涣䉖唵敁䐸顈媥汦</w:t>
      </w:r>
      <w:r>
        <w:rPr/>
        <w:t>⠷</w:t>
      </w:r>
      <w:r>
        <w:rPr/>
        <w:t>ヂ劣迂⯂唻</w:t>
      </w:r>
      <w:r>
        <w:rPr/>
        <w:t>ꔬ♌</w:t>
      </w:r>
      <w:r>
        <w:rPr/>
        <w:t>䁌浆数䤥䔩䥑ㅧ⻂䑭뭠婠⩍参纮츪婙ꍇ쉒⹑扏슡⒮頣穑㕈뽊딮䡬</w:t>
      </w:r>
      <w:r>
        <w:rPr/>
        <w:t>ⰶ</w:t>
      </w:r>
      <w:r>
        <w:rPr/>
        <w:t>浣慎⩊狂呸頽䡦兯</w:t>
      </w:r>
      <w:r>
        <w:rPr/>
        <w:t>ꤹ</w:t>
      </w:r>
      <w:r>
        <w:rPr/>
        <w:t>奫쵙ꍙ</w:t>
      </w:r>
      <w:r>
        <w:rPr/>
        <w:t>ꔨ</w:t>
      </w:r>
      <w:r>
        <w:rPr/>
        <w:t>㍫쉈晆╞䡲抏쉴睚晉潷쉲쉲쉒㐶㔸쉱牱繋㌪㑊녀橡䅎煡⏂椸썥쉍坕슣쉱곂쉲穲쉔⥢玩</w:t>
      </w:r>
      <w:r>
        <w:rPr/>
        <w:t>꧂</w:t>
      </w:r>
      <w:r>
        <w:rPr/>
        <w:t>繙䙫慯숮獇潦丫쉙</w:t>
      </w:r>
      <w:r>
        <w:rPr/>
        <w:t>ⵏ</w:t>
      </w:r>
      <w:r>
        <w:rPr/>
        <w:t>温䑯楔桀䈰⩖쵁卵䃍ꌥ쉱㍰㙃㐸䵏湺쉕㉪㠥䐺䅭촦潺䝸纮☳灞쉀斏칳愶뗂頹쉎䋂뽍匵浸燎쉨⻂㉏㉪㭴枏</w:t>
      </w:r>
      <w:r>
        <w:rPr/>
        <w:t>ꖥ</w:t>
      </w:r>
      <w:r>
        <w:rPr/>
        <w:t>썭㬽㌦㇂恐</w:t>
      </w:r>
      <w:r>
        <w:rPr/>
        <w:t>꥓</w:t>
      </w:r>
      <w:r>
        <w:rPr/>
        <w:t>煢䴪繘皻䩁幗歙☣乯㕓슩敇노쉺⏂壍쉯뼵쵰䙟柂扬쉮洩⒩濂긩啵</w:t>
      </w:r>
      <w:r>
        <w:rPr/>
        <w:t>꧂</w:t>
      </w:r>
      <w:r>
        <w:rPr/>
        <w:t>十ば楨撻캿㙭⩾剩⍦幰弮뇃숻佉䍄ꥣ塬䍲獚츫〬确촊걹☲捶癓숻카求ァ眪쉢䍌䚡싂䝏桙뽢㉫싂</w:t>
      </w:r>
      <w:r>
        <w:rPr/>
        <w:t>⡴</w:t>
      </w:r>
      <w:r>
        <w:rPr/>
        <w:t>㬫</w:t>
      </w:r>
      <w:r>
        <w:rPr/>
        <w:t>ꤲ</w:t>
      </w:r>
      <w:r>
        <w:rPr/>
        <w:t>㊩⭡⍤䭏⾡剪슱뗂걾곂繱ꥶ䓂⭖晤咬㝙䃍捩◎繙呴慓楳䥬敊漪䝀쉴娨䭰瀪㥹춏⛂摕쉸徻攥犣嘹呈습䄪⌥㝳슡矂硃䉄㩂</w:t>
      </w:r>
      <w:r>
        <w:rPr/>
        <w:t>ꕦ</w:t>
      </w:r>
      <w:r>
        <w:rPr/>
        <w:t>䘥</w:t>
      </w:r>
      <w:r>
        <w:rPr/>
        <w:t>꥓</w:t>
      </w:r>
      <w:r>
        <w:rPr/>
        <w:t>穕幹㕦䛃慘㢿㮏☥へ磂⩒녮숨椹唤㥩</w:t>
      </w:r>
      <w:r>
        <w:rPr/>
        <w:t>⡙</w:t>
      </w:r>
      <w:r>
        <w:rPr/>
        <w:t>愦슿쉤</w:t>
      </w:r>
      <w:r>
        <w:rPr/>
        <w:t>ꥄ</w:t>
      </w:r>
      <w:r>
        <w:rPr/>
        <w:t>嘻</w:t>
      </w:r>
      <w:r>
        <w:rPr/>
        <w:t>ꥒ</w:t>
      </w:r>
      <w:r>
        <w:rPr/>
        <w:t>汎곂쉊묦䌮稣쉁慠㴪䭨㨻䡌吤䉐⍆佱慱䝂슩傏</w:t>
      </w:r>
      <w:r>
        <w:rPr/>
        <w:t>ⱦ</w:t>
      </w:r>
      <w:r>
        <w:rPr/>
        <w:t>牫</w:t>
      </w:r>
      <w:r>
        <w:rPr/>
        <w:t>ⴭ</w:t>
      </w:r>
      <w:r>
        <w:rPr/>
        <w:t>䀤숤䍟⩺싂</w:t>
      </w:r>
      <w:r>
        <w:rPr/>
        <w:t>ⷂ</w:t>
      </w:r>
      <w:r>
        <w:rPr/>
        <w:t>濂쉗⭸긣敕㡱廂牯帳姂欬瑒捫乱싂卧⽐⑦갺㘷僂깔䭦暮쵪纘塘⤫ꥴ煄㌬䉢璿㌯ꄳ㓂</w:t>
      </w:r>
      <w:r>
        <w:rPr/>
        <w:t>ꦩ</w:t>
      </w:r>
      <w:r>
        <w:rPr/>
        <w:t>갹僂㥳㧂</w:t>
      </w:r>
      <w:r>
        <w:rPr/>
        <w:t>ꥋ</w:t>
      </w:r>
      <w:r>
        <w:rPr/>
        <w:t>⽦礣夨㇂⼥ꥡ渺쉠쉁⍔轡拂䇂儺㙤玿傘슩敦㚻</w:t>
      </w:r>
      <w:r>
        <w:rPr/>
        <w:t>ꕄ</w:t>
      </w:r>
      <w:r>
        <w:rPr/>
        <w:t>奪搮䜽䁭떘戤㴨㩯橳懂㊻깠䁢䝂ꅗ싂㭙㥳ㅎ㍅䱆䑶䔯呓桑䭖</w:t>
      </w:r>
      <w:r>
        <w:rPr/>
        <w:t>ⷂ</w:t>
      </w:r>
      <w:r>
        <w:rPr/>
        <w:t>婭㵟ꄹ䔴㠸㤺</w:t>
      </w:r>
      <w:r>
        <w:rPr/>
        <w:t>ⰸ</w:t>
      </w:r>
      <w:r>
        <w:rPr/>
        <w:t>䢣睔煾䥈彾楓湦</w:t>
      </w:r>
      <w:r>
        <w:rPr/>
        <w:t>⡣</w:t>
      </w:r>
      <w:r>
        <w:rPr/>
        <w:t>䉆栮⎱숻䱧䅌쉞⧍㉀㩸癷焭숤測璣慰睧䕔栤恊琷䴳㑡쉅칖哂瞮긷쉳㶏恀璘㵗捇瑹⸪</w:t>
      </w:r>
      <w:r>
        <w:rPr/>
        <w:t>Ⱨ</w:t>
      </w:r>
      <w:r>
        <w:rPr/>
        <w:t>烂䡙㵊奃塞ꎮꄱ彊繱䷂Ⓙ歬쉪⍋璘䒩刹樮顙䤣時⩤㔬䱕ꥶ뼴겵쉥</w:t>
      </w:r>
      <w:r>
        <w:rPr/>
        <w:t>⣂⨫ⱹ⩥</w:t>
      </w:r>
      <w:r>
        <w:rPr/>
        <w:t>䎏㭵䥠䥡칂棂쉐㐹䜥杤埂乳冘剪顉⨱戹杦숩丨畸彨</w:t>
      </w:r>
      <w:r>
        <w:rPr/>
        <w:t>⠳⹚</w:t>
      </w:r>
      <w:r>
        <w:rPr/>
        <w:t>槂噲梮穏晎䱅永榣⤹쵮欫㐮쉞倵地轺쉲侻깋뭺㙸䭮뽂䁲⭍ㅥ獴䍈凂獰渨碮ꄣ䉘슘㥃</w:t>
      </w:r>
      <w:r>
        <w:rPr/>
        <w:t>ꕡ</w:t>
      </w:r>
      <w:r>
        <w:rPr/>
        <w:t>穞슬煆䡭壃噭婱㭴쉎㊡ꇂ㝅冻⧂䤮㙂숰坲憥슡</w:t>
      </w:r>
      <w:r>
        <w:rPr/>
        <w:t>ⶏ</w:t>
      </w:r>
      <w:r>
        <w:rPr/>
        <w:t>䌱㝤扆䍃敖갳숸㛂싂㩥侏畦捵煮婶摸串刯</w:t>
      </w:r>
      <w:r>
        <w:rPr/>
        <w:t>ꔳ</w:t>
      </w:r>
      <w:r>
        <w:rPr/>
        <w:t>䔷</w:t>
      </w:r>
      <w:r>
        <w:rPr/>
        <w:t>ⱊ</w:t>
      </w:r>
      <w:r>
        <w:rPr/>
        <w:t>쉺檏噔㵙층偳㮬</w:t>
      </w:r>
      <w:r>
        <w:rPr/>
        <w:t>ⶡ⦱⨩</w:t>
      </w:r>
      <w:r>
        <w:rPr/>
        <w:t>癋⽞垏䭬恢恐⩏썐弮깺畎汗眱숵䔲</w:t>
      </w:r>
      <w:r>
        <w:rPr/>
        <w:t>ꗂ</w:t>
      </w:r>
      <w:r>
        <w:rPr/>
        <w:t>か뭋甸典煕</w:t>
      </w:r>
      <w:r>
        <w:rPr/>
        <w:t>⠹</w:t>
      </w:r>
      <w:r>
        <w:rPr/>
        <w:t>咬⦮江⛎ꎩ矂땧㉔弶姂⌰㑢犮⽂</w:t>
      </w:r>
      <w:r>
        <w:rPr/>
        <w:t>ꔤ</w:t>
      </w:r>
      <w:r>
        <w:rPr/>
        <w:t>숻䠵唤摋쉋礹慦⚣噑䯎煃ꅖ帪䑚卸湭숱⮘ꍱ转숭䘹슏滂⨱쉤⨫坾奘慏砱䣂敌䕈弱傩牄숷徥甦䥌┪揂♧</w:t>
      </w:r>
      <w:r>
        <w:rPr/>
        <w:t>Ⳃ</w:t>
      </w:r>
      <w:r>
        <w:rPr/>
        <w:t>伣⑈쉙㨳⫃珂䱎㛂ꍊ礥楍♏犣㠲乖嘊㖮㬨撩슥䷂䬣侘㈽㝑긵䴯啴桢玮橖盂彾⽡⌴畷䊩쌽⨲䡢器뽠毂⬫危겵兗싂䖡촨畦숻쉟䈹㫂䤸㥓숳䉚兵掩䑑䉶轂ꌥ⵵硅浃瓂ꏎ땃⍨때</w:t>
      </w:r>
      <w:r>
        <w:rPr/>
        <w:t>ꦣ</w:t>
      </w:r>
      <w:r>
        <w:rPr/>
        <w:t>煶慾⫂䟂싂숦䷂檥悩쉆쉠潸슣㋂㵢⌴깟⮬숤㵁⭈兺夬껂깱䅋摬썑㋃噐칄兇츺쉀䡣㕐䍫䡘縦乞</w:t>
      </w:r>
      <w:r>
        <w:rPr/>
        <w:t>ⵤ</w:t>
      </w:r>
      <w:r>
        <w:rPr/>
        <w:t>媏㟂吽祦砽</w:t>
      </w:r>
      <w:r>
        <w:rPr/>
        <w:t>ꥁ</w:t>
      </w:r>
      <w:r>
        <w:rPr/>
        <w:t>彰奫ぢ娦欮塟㐩扖</w:t>
      </w:r>
      <w:r>
        <w:rPr/>
        <w:t>ⰲ</w:t>
      </w:r>
      <w:r>
        <w:rPr/>
        <w:t>あ塮扗䜩⩹奶쉕䙊䌶⥅睑䛂슬牮㑖洯㦡싂绍</w:t>
      </w:r>
      <w:r>
        <w:rPr/>
        <w:t>ⷂ</w:t>
      </w:r>
      <w:r>
        <w:rPr/>
        <w:t>廂挭</w:t>
      </w:r>
      <w:r>
        <w:rPr/>
        <w:t>⢻</w:t>
      </w:r>
      <w:r>
        <w:rPr/>
        <w:t>䣃ꥫ㩏⭸恈딻뗂楂䠬幪皥</w:t>
      </w:r>
      <w:r>
        <w:rPr/>
        <w:t>⢩ⱺ</w:t>
      </w:r>
      <w:r>
        <w:rPr/>
        <w:t>博唯呶卭捌╃갴促⽠兏祹쵤䕟捇</w:t>
      </w:r>
      <w:r>
        <w:rPr/>
        <w:t>ⱑ⡓</w:t>
      </w:r>
      <w:r>
        <w:rPr/>
        <w:t>䵺뼮긪쉆䍫怪䔮汇쉴⑍杁犵獐乖쉑て⨶䡣㈣╴⹏倫걙猦㕘撩顔顭噺拂祭关斬㕩斵쉟쉰㢵唦䍒㡈縨䜽淍㑍祁损㵰圯椭洵噵ꥧ깡硵抣㓂㩓♉橎䡒礭╶磂㙱ꥥ才眴兦쉋땉皘걟礽兪圻숪唴慅恶空꤮怵㉡爩盂</w:t>
      </w:r>
      <w:r>
        <w:rPr/>
        <w:t>꥓</w:t>
      </w:r>
      <w:r>
        <w:rPr/>
        <w:t>瑔創啊ꆩㅴ〪徘뽶眶噳㠳⍧婄楸䌸徏녏</w:t>
      </w:r>
      <w:r>
        <w:rPr/>
        <w:t>Ⱡ</w:t>
      </w:r>
      <w:r>
        <w:rPr/>
        <w:t>頲壂</w:t>
      </w:r>
      <w:r>
        <w:rPr/>
        <w:t>ⷂ</w:t>
      </w:r>
      <w:r>
        <w:rPr/>
        <w:t>䡈湣乚ㅧ슡づ橭┯娪䑙别⨪慞쉬嘪숩爪뽚뾻庬뾥噺利슡睚⫂啁䙵䐥</w:t>
      </w:r>
      <w:r>
        <w:rPr/>
        <w:t>꧂</w:t>
      </w:r>
      <w:r>
        <w:rPr/>
        <w:t>⡟⹮⒡</w:t>
      </w:r>
      <w:r>
        <w:rPr/>
        <w:t>싍㩖䝀獱쉇㬰⹤乚싂⹬┽榿㉨圭殿㊩睭⭾辻䠺䵓夬灟</w:t>
      </w:r>
      <w:r>
        <w:rPr/>
        <w:t>Ⲙ</w:t>
      </w:r>
      <w:r>
        <w:rPr/>
        <w:t>숥䟂뗂㶘</w:t>
      </w:r>
      <w:r>
        <w:rPr/>
        <w:t>ꔳ</w:t>
      </w:r>
      <w:r>
        <w:rPr/>
        <w:t>绍漴뼪搮꺏쉚犏㈱㭎䅋敔䥆꥔쉑儲硎䠨愦㐱弭㙥깷瀺汳깙噶⩒</w:t>
      </w:r>
      <w:r>
        <w:rPr/>
        <w:t>Ⱚ</w:t>
      </w:r>
      <w:r>
        <w:rPr/>
        <w:t>䕐匪쉢迂뭩禿⍧穈㘲埂촵⽪䝺숱獡憩</w:t>
      </w:r>
      <w:r>
        <w:rPr/>
        <w:t>꥟⨵</w:t>
      </w:r>
      <w:r>
        <w:rPr/>
        <w:t>枣ꥱ晞땰辏啃恎뾱催</w:t>
      </w:r>
      <w:r>
        <w:rPr/>
        <w:t>꤭</w:t>
      </w:r>
      <w:r>
        <w:rPr/>
        <w:t>潫䜳㕎숪慊塹䅂兪䕧厩䫃⦥横䩦⴮침穩奵䉌⭃</w:t>
      </w:r>
      <w:r>
        <w:rPr/>
        <w:t>ꤥ</w:t>
      </w:r>
      <w:r>
        <w:rPr/>
        <w:t>䳃甮㔶숦⑎纥숱涩㕷깚灉繵〥촻䫂珍懂轨䰬㩶塈䡮冱䱑䬹⽷쉮䰯熘䤱慴♎禩㴵稺扉⨽⥔犿汩녥悵</w:t>
      </w:r>
      <w:r>
        <w:rPr/>
        <w:t>ⴣ</w:t>
      </w:r>
      <w:r>
        <w:rPr/>
        <w:t>ꥊ</w:t>
      </w:r>
      <w:r>
        <w:rPr/>
        <w:t>怪쉘坞⥒呙愦䉾㷎</w:t>
      </w:r>
      <w:r>
        <w:rPr/>
        <w:t>꤫</w:t>
      </w:r>
      <w:r>
        <w:rPr/>
        <w:t>㭫䟂櫍䰣渹共㞱⽨딦朹冏쉨싍㭥쉎</w:t>
      </w:r>
      <w:r>
        <w:rPr/>
        <w:t>꧂</w:t>
      </w:r>
      <w:r>
        <w:rPr/>
        <w:t>ꥳ⑄쉾栦獓祇弴Ⓜ迂噉ꍳ〬갸ꍄ软榿祡뽗佉㥀具㵡顾쉩䈱䭟┷檥⽭頊칐債䙲㍳桘ꏂ旂슬쌺琩䟂灦颬⎡뼵㮿숻充싎汶슮欺琽䏂</w:t>
      </w:r>
      <w:r>
        <w:rPr/>
        <w:t>ⰷ</w:t>
      </w:r>
      <w:r>
        <w:rPr/>
        <w:t>䐨兌䁸썋쉡䬺㝕뮻偰뽧╵婧剨辡䝵桱潖獊䘨占컃䛂촭╬傩昪</w:t>
      </w:r>
      <w:r>
        <w:rPr/>
        <w:t>꤬</w:t>
      </w:r>
      <w:r>
        <w:rPr/>
        <w:t>傏璣癑奲穾䴲䭵繆嗃核㵔丨毂灡溬쉐捉獉㚡澏琫煺ꥳ㨤睡쉹䩘⫃愵싂㥮漯䑋輴쉁瀺쉁瓂礴戯㉁䕎榻싂♀礥癘戵쉇塦䝏㕾噘捋匵쉰䩹⎬㡑卯扫䴹䍨⼸塉쌺⿍㈪睞⨬顩녎뽭ぐ䐥浠</w:t>
      </w:r>
      <w:r>
        <w:rPr/>
        <w:t>ꤱ</w:t>
      </w:r>
      <w:r>
        <w:rPr/>
        <w:t>숩㫂놮憘⎬侬橺煏䢘窩䁒</w:t>
      </w:r>
      <w:r>
        <w:rPr/>
        <w:t>ꥈ</w:t>
      </w:r>
      <w:r>
        <w:rPr/>
        <w:t>깯㉩か싍䞡彬轟圪䂵䴪畖祊戫禵쉑圶䣎噣㡺幸␴䫎껂슱ꅃ栮痂僂栭杬쉀㙞</w:t>
      </w:r>
      <w:r>
        <w:rPr/>
        <w:t>ⷂ</w:t>
      </w:r>
      <w:r>
        <w:rPr/>
        <w:t>䘹怯㕵塅싂⾘뼸⸬低摞䁚⩇쉬숪炡김㘪哂췂</w:t>
      </w:r>
      <w:r>
        <w:rPr/>
        <w:t>ⱦ</w:t>
      </w:r>
      <w:r>
        <w:rPr/>
        <w:t>쉥㨯捲䬵⏎怵怪硚㩥ㅰ쏂䑹祊캬圴Ⓜ窣쉴쌪秃䰴녞⏂뿍▥싃⯃숨</w:t>
      </w:r>
      <w:r>
        <w:rPr/>
        <w:t>ⱗ</w:t>
      </w:r>
      <w:r>
        <w:rPr/>
        <w:t>ꥬ瀥呓樮㕀䭅坡㵒꤮幧싂怫땱䭅擃恨瘨剏梻땪䩋幯ꄣ㭋䶡䱅♦繖쉭妻ꍀ䡄⍁䅶ォ噌걅䖵슩噳挰濂⦬ど㋃圣橎䡷쉌毂呋긨仂㴯顅뭇伷兮䋂㙙ご匵ꎿ祩卾쌭辣捳熬幏剹皮☰灴䝦⼫㯂䱂◂楘䅱失</w:t>
      </w:r>
      <w:r>
        <w:rPr/>
        <w:t>ⶏ</w:t>
      </w:r>
      <w:r>
        <w:rPr/>
        <w:t>㎏䭫潞獱繥瘪싂噋ㅕ摺⍵棍䁔㉙쉞⑗䍐掏垣숨噵䱰⩱쉢슿⭢塷쉠煴쉁ꆬⓂ쉘偷䭦晦䑱䞏뽣㴦뭃⍒汊⨵狂쉱칵숱</w:t>
      </w:r>
      <w:r>
        <w:rPr/>
        <w:t>ⵃ⹫</w:t>
      </w:r>
      <w:r>
        <w:rPr/>
        <w:t>杹䱮쏂捅㣂䩃㐦㍭⺏癵㝏</w:t>
      </w:r>
      <w:r>
        <w:rPr/>
        <w:t>ꕇ</w:t>
      </w:r>
      <w:r>
        <w:rPr/>
        <w:t>窏堩儶朦幅쉍眮캏</w:t>
      </w:r>
      <w:r>
        <w:rPr/>
        <w:t>ꕮꤣ</w:t>
      </w:r>
      <w:r>
        <w:rPr/>
        <w:t>⡠</w:t>
      </w:r>
      <w:r>
        <w:rPr/>
        <w:t>뿂暵掻땋⌫坊슿顂摤㕡䖘瓂剄</w:t>
      </w:r>
      <w:r>
        <w:rPr/>
        <w:t>ꥅ</w:t>
      </w:r>
      <w:r>
        <w:rPr/>
        <w:t>녱䰱猺倬湖⵴縫땠䴴싂壂〶긲嫂嫂쉦妏㝫湔♓㙓癖숬놏穲㕙㥵瘺♰</w:t>
      </w:r>
      <w:r>
        <w:rPr/>
        <w:t>Ⱚ</w:t>
      </w:r>
      <w:r>
        <w:rPr/>
        <w:t>幰╄瘥뼫欫奌쉟䘶盂</w:t>
      </w:r>
      <w:r>
        <w:rPr/>
        <w:t>꤫</w:t>
      </w:r>
      <w:r>
        <w:rPr/>
        <w:t>ꥳ潧恦徿圪쉴婹摚畖깫噠〨琲圩싂싎浕婙扠슮⍘炏쉸䀯촵参쌺䀵䰭忂爲傡㕙戬⍠圻仂李▩㥨⨽彐㥍쉰干⩞</w:t>
      </w:r>
      <w:r>
        <w:rPr/>
        <w:t>Ⱡ⑴</w:t>
      </w:r>
      <w:r>
        <w:rPr/>
        <w:t>弶彅</w:t>
      </w:r>
      <w:r>
        <w:rPr/>
        <w:t>ꔻ</w:t>
      </w:r>
      <w:r>
        <w:rPr/>
        <w:t>쌩䥃숪灺砪牪砤䁧瘺깘䭗㕩㭬戱橧掘촣ꥱ</w:t>
      </w:r>
      <w:r>
        <w:rPr/>
        <w:t>⢿⧂</w:t>
      </w:r>
      <w:r>
        <w:rPr/>
        <w:t>傩칑浣쉷䞱䤳</w:t>
      </w:r>
      <w:r>
        <w:rPr/>
        <w:t>⡅</w:t>
      </w:r>
      <w:r>
        <w:rPr/>
        <w:t>㘊繱䱴扠䡍札ꍖ⩳厘녹幭顧朥ㅇ䝇畷</w:t>
      </w:r>
      <w:r>
        <w:rPr/>
        <w:t>Ⱡ</w:t>
      </w:r>
      <w:r>
        <w:rPr/>
        <w:t>ꍇ扤㦩긬畴暮싂⫃㢵湄숩㨸⽥䡫䘵슣ꌶㅂ䊵䚥ꅣ氪⯂䐣쉹楧璩奾塔硙㡳濂녅슥繱쉋啹ㅕ呡㒮⨱乡㡶戨㠩䖥䫂晩</w:t>
      </w:r>
      <w:r>
        <w:rPr/>
        <w:t>ꕨ</w:t>
      </w:r>
      <w:r>
        <w:rPr/>
        <w:t>ㅐ惍⥣䵃琫甶㐨扐㴬奆쉍⛂</w:t>
      </w:r>
      <w:r>
        <w:rPr/>
        <w:t>ꦬ</w:t>
      </w:r>
      <w:r>
        <w:rPr/>
        <w:t>⢡</w:t>
      </w:r>
      <w:r>
        <w:rPr/>
        <w:t>䙵⧂㑱☲矂椤싂嘫㑙㶣</w:t>
      </w:r>
      <w:r>
        <w:rPr/>
        <w:t>ⵞ</w:t>
      </w:r>
      <w:r>
        <w:rPr/>
        <w:t>殥㑕䡅㶵ꇂ땁㑨㉄䌻Ⓜ땀犮效獤䖮땣㍹䀣㡋㡄깮换溡슣䫂숩䱺奺쉯䓂䠤敍燃猣灓⮬䭋畸⩞䱲쉞坅㩔噸㢩瑮숶⧂싂숯攲汁汈䭳烂슬㵶䍎揎쉒扦祀繢떮⍖⮻坱뭀嘸拃⹀敋숪숺獠捣痂ꏂ싂椵㡣䡚쉍떬㇂獤쵴╫縺剣卓垿䥋숳㝹幾㯂䳂晷搩숴湣乍ネ捰楎⬫滂ぷ噉</w:t>
      </w:r>
      <w:r>
        <w:rPr/>
        <w:t>ꕁ</w:t>
      </w:r>
      <w:r>
        <w:rPr/>
        <w:t>唹欶⽇䅲猲繪焪숱쉏迂쉲懂堣畏䄥ꥪ╬机汉쵅깖㙐㘴쉍䓂䤩⼮숭쉉奇ご㤹䐹剘쉦⿃</w:t>
      </w:r>
      <w:r>
        <w:rPr/>
        <w:t>ⱔ</w:t>
      </w:r>
      <w:r>
        <w:rPr/>
        <w:t>晦㢘㭃⭺녉╲棃塇촹⩕湨啸坺⬱慌绎顦卩춻㜪旎伤</w:t>
      </w:r>
      <w:r>
        <w:rPr/>
        <w:t>Ⳃ</w:t>
      </w:r>
      <w:r>
        <w:rPr/>
        <w:t>楲愯牓吩䕺⍆䁡⩱䜯牓䕙숴녭癩⭞夨喡碥쉫숥傣숱쉵ꍀ땗㧂杤ㅱ⩤梮</w:t>
      </w:r>
      <w:r>
        <w:rPr/>
        <w:t>꧍</w:t>
      </w:r>
      <w:r>
        <w:rPr/>
        <w:t>㵐曂儭쉆㡫婩〩佣䊬䡑潏ぬ㭧䅹␨兄䍌⩃稯琶彌⏂奃䤻㚩</w:t>
      </w:r>
      <w:r>
        <w:rPr/>
        <w:t>Ⳃ</w:t>
      </w:r>
      <w:r>
        <w:rPr/>
        <w:t>숪搬穱숴땥⑗瑌쉓ꥤ匯⼮窵慖澻숸慗䅍슻⭇䅱䰣⭈䌩轠숨轰녵⤫⥙搮썠갬⹍⫂┮숹싃㫍㤰⾡塳䑑䐸㑫穣扳싍䵣ꏂ碩깣䥣</w:t>
      </w:r>
      <w:r>
        <w:rPr/>
        <w:t>⡮</w:t>
      </w:r>
      <w:r>
        <w:rPr/>
        <w:t>㤪⨵顫灦睐づ⧂깭揂愬</w:t>
      </w:r>
      <w:r>
        <w:rPr/>
        <w:t>ⴵ</w:t>
      </w:r>
      <w:r>
        <w:rPr/>
        <w:t>榬䣍橈㌭禡㣂痂쉆䵈灗쉇</w:t>
      </w:r>
      <w:r>
        <w:rPr/>
        <w:t>ꔴ</w:t>
      </w:r>
      <w:r>
        <w:rPr/>
        <w:t>輦㒡噁⭉䜰頽繄济嗂칞뗂䡣䌯啉䱖犵御穔㔺䩧ꇂㅌ晞싂恓噧⨪䅴捇⹢〱旂㎻䇂橣㥫煭䄣䝓⹡</w:t>
      </w:r>
      <w:r>
        <w:rPr/>
        <w:t>꤯</w:t>
      </w:r>
      <w:r>
        <w:rPr/>
        <w:t>瘻㧂柂╰䜨奨쉓䞮♙搫砽歸ꇂ椥</w:t>
      </w:r>
      <w:r>
        <w:rPr/>
        <w:t>ⰹ</w:t>
      </w:r>
      <w:r>
        <w:rPr/>
        <w:t>噎칓슣䌭쉥啡뗂从昨</w:t>
      </w:r>
      <w:r>
        <w:rPr/>
        <w:t>ꔭ</w:t>
      </w:r>
      <w:r>
        <w:rPr/>
        <w:t>⾩⚻婕␬㶡⩋칙㉀⬣☬쉓⹯쉀⌥㟂昳</w:t>
      </w:r>
      <w:r>
        <w:rPr/>
        <w:t>Ⳃ</w:t>
      </w:r>
      <w:r>
        <w:rPr/>
        <w:t>恧獵顊㯂瞩瀥㕵⮘䡐牦⵳凂物㥋⥕噘</w:t>
      </w:r>
      <w:r>
        <w:rPr/>
        <w:t>ⵈ⨪</w:t>
      </w:r>
      <w:r>
        <w:rPr/>
        <w:t>慞椹稵䚥獨⩮嘪噈㍇埂㤲䘻뇂</w:t>
      </w:r>
      <w:r>
        <w:rPr/>
        <w:t>ⱀ</w:t>
      </w:r>
      <w:r>
        <w:rPr/>
        <w:t>执깈䰊枡祫숣쌭㭠参㉮咮慫쉪洹彔⵹딶☴⸰偯쉍硒慇ㅀ刽欪游慚婓⩞䙣椫癏싎畈녀쉖ㄲ㵎睤啷쉹㕁伵灶氺眮晗体컂溬䝮⎘甪㥭䱰敉灑</w:t>
      </w:r>
      <w:r>
        <w:rPr/>
        <w:t>ⱉ</w:t>
      </w:r>
      <w:r>
        <w:rPr/>
        <w:t>焵䧍盂儮⍾슬㑔쉩晴砳术㶵쉶⑎て娺狂ꎩ彧쉙⯎懂㌺썑쉪⨥䵬슡䯂⨷⌵⩦䤭쵳䙐氦쉗㢡橰습犡</w:t>
      </w:r>
      <w:r>
        <w:rPr/>
        <w:t>Ⱝ⧂</w:t>
      </w:r>
      <w:r>
        <w:rPr/>
        <w:t>㡺ꌣ抩匽彫瀵盂숮轀縫㍗㝐㜦⸻䑡睺㛂싂牗熿숺熩쉨焥⬣楾塩㔫슱䉟䱶癦깓䉏汚ꍙ㩂䂿䉬㬶䎿</w:t>
      </w:r>
      <w:r>
        <w:rPr/>
        <w:t>ꤸꥂ</w:t>
      </w:r>
      <w:r>
        <w:rPr/>
        <w:t>ⱇ</w:t>
      </w:r>
      <w:r>
        <w:rPr/>
        <w:t>恏쉍牧㤬療兹ꥺ걔쉑㝢䗍ꥳ㉲痂婞抩⧂頷쵇擂䳂쉣㉮㡟⩁쵺㝣琷╢</w:t>
      </w:r>
      <w:r>
        <w:rPr/>
        <w:t>ꕢ</w:t>
      </w:r>
      <w:r>
        <w:rPr/>
        <w:t>㮬</w:t>
      </w:r>
      <w:r>
        <w:rPr/>
        <w:t>ⶡ</w:t>
      </w:r>
      <w:r>
        <w:rPr/>
        <w:t>姂㊿弩꧎仂㓎䡴싂判숵놏㌵轥㕷癙摡〪䨸</w:t>
      </w:r>
      <w:r>
        <w:rPr/>
        <w:t>꤭</w:t>
      </w:r>
      <w:r>
        <w:rPr/>
        <w:t>㝴뼻슏㑸숪</w:t>
      </w:r>
      <w:r>
        <w:rPr/>
        <w:t>ⱪ⭂⵵</w:t>
      </w:r>
      <w:r>
        <w:rPr/>
        <w:t>㕍瘵珂쉁ꍫ奺硲뽋悻曂吮濂卤䡬㥌繆眹歀竎뽑㓍놡꥗曂輷拃彄쌸佄榮촯㴯⍞숣你種䔪汉ꥠ䞥</w:t>
      </w:r>
      <w:r>
        <w:rPr/>
        <w:t>⠲</w:t>
      </w:r>
      <w:r>
        <w:rPr/>
        <w:t>쉥㵶瑤뭪싂㬴䵭쉰⥦슏刨쉢乫④⨵厬硸䝶⧂⥡㤴攤浧㉔뭉䝮撬䈪傿⬺晾偆</w:t>
      </w:r>
      <w:r>
        <w:rPr/>
        <w:t>⣂</w:t>
      </w:r>
      <w:r>
        <w:rPr/>
        <w:t>束猪䅣梏ꍶꆿꅑ㩎仂츻慐升䜣㥢㴬婭癕䵁슡㜯だ割묮넭佧뇂獢慯갣婥♪砳癵㧂焬㌲䡆슏㌬춬䮥殿㶱杉杔䫂䙏睡扯〸嫂</w:t>
      </w:r>
      <w:r>
        <w:rPr/>
        <w:t>ⲻ</w:t>
      </w:r>
      <w:r>
        <w:rPr/>
        <w:t>庡䒩䡡窥煂页쵃ꅎꍧ則㇂剮潪橠搵欹ꄺ縭䕅䜴슱</w:t>
      </w:r>
      <w:r>
        <w:rPr/>
        <w:t>ꕧ</w:t>
      </w:r>
      <w:r>
        <w:rPr/>
        <w:t>䙇숪扟숮幹ꥯ䑺</w:t>
      </w:r>
      <w:r>
        <w:rPr/>
        <w:t>ꥃ</w:t>
      </w:r>
      <w:r>
        <w:rPr/>
        <w:t>唨祌⽟뭟⬲쎥녭⑀敩幦疬숰琭䃂쎏쉰㊏攪坴壍歞㭐떩뗂숥숺颱頤☨橮婪</w:t>
      </w:r>
      <w:r>
        <w:rPr/>
        <w:t>ⵑ</w:t>
      </w:r>
      <w:r>
        <w:rPr/>
        <w:t>漫慴䛎禩剦兾㶏心潦䜽⒡뽺☩슻⌶㡴兎㡫䢮쉷⽘㙦䑷</w:t>
      </w:r>
      <w:r>
        <w:rPr/>
        <w:t>ⱪ⨷</w:t>
      </w:r>
      <w:r>
        <w:rPr/>
        <w:t>㌶껂꥔㚘䝹涡㉟䵸䶱殣䝈桖</w:t>
      </w:r>
      <w:r>
        <w:rPr/>
        <w:t>ꔹ</w:t>
      </w:r>
      <w:r>
        <w:rPr/>
        <w:t>塈숨겻礨뽫呇ꌰ顈⨲㢥改敲偘쉠쵧숱祡ꄫ㍙獕磂兰칹楘幣따긤</w:t>
      </w:r>
      <w:r>
        <w:rPr/>
        <w:t>ⰵ</w:t>
      </w:r>
      <w:r>
        <w:rPr/>
        <w:t>牴剚⩍싂縪怪쵘珂彣䉁녥⭗津㑾瑫㷂支슩慺奆椥숮㭇樻⩐啟뽒呅싂楂穚䟂敲ꎬ䊵振睰㓂坒숺硴䫂䚩뇂㥙昤♅縵䅖䟂⥑㡚洭㴥</w:t>
      </w:r>
      <w:r>
        <w:rPr/>
        <w:t>ⱇ</w:t>
      </w:r>
      <w:r>
        <w:rPr/>
        <w:t>䘊떬ꍣ㍁䃂쉓煤㵍䂮厣倵轭쉃</w:t>
      </w:r>
      <w:r>
        <w:rPr/>
        <w:t>⡑</w:t>
      </w:r>
      <w:r>
        <w:rPr/>
        <w:t>걆묦挴剰䟂</w:t>
      </w:r>
      <w:r>
        <w:rPr/>
        <w:t>꤬</w:t>
      </w:r>
      <w:r>
        <w:rPr/>
        <w:t>睎块頩璣海땪㤪哂⩳惂</w:t>
      </w:r>
      <w:r>
        <w:rPr/>
        <w:t>Ⱜ</w:t>
      </w:r>
      <w:r>
        <w:rPr/>
        <w:t>悿숲䯍⍞澡⑫顰枱噆槂澿愳䗂싂숻䑮䌴㙸䟂딦卷䶮夹䁺㊏牖澘攴ꌣ䤥䘦撣ꍅ숨⨹塃쉩噗埍</w:t>
      </w:r>
      <w:r>
        <w:rPr/>
        <w:t>ꕔ</w:t>
      </w:r>
      <w:r>
        <w:rPr/>
        <w:t>楆겻싃㍈◂㖩㌮佃</w:t>
      </w:r>
      <w:r>
        <w:rPr/>
        <w:t>Ɽ</w:t>
      </w:r>
      <w:r>
        <w:rPr/>
        <w:t>묽ㅭ㶻㭕坌䩫乎磃䘤址あ欥睔䵳祩䴳啊改汗䱗숩슥쉋穫頴噄偓敶媘칓秂⥯琴戳圫䍊却婧䉵⭊㠲㉧坠껂癱㶏所繘⫂⍎쉸挹</w:t>
      </w:r>
      <w:r>
        <w:rPr/>
        <w:t>ꦻ</w:t>
      </w:r>
      <w:r>
        <w:rPr/>
        <w:t>盍栫쵎眤䕌㗂⩫㥩⥘묲歐䕔扎牫呋쉸⥩썁숫摾숪놣禘洪揎䥌싂뾘ㅙ奖䘭䶥焲ꅤ㑊숰땲永㌬嘪ꌱ㉶ꍇ䳂䰫滃奁⑫쏃⍀䄣쉊曃⤹츴㮬ꍉ飂䅙㝞汵䅨獔歀㕳⹊┷쵋䴣焸楟</w:t>
      </w:r>
      <w:r>
        <w:rPr/>
        <w:t>ꕹ</w:t>
      </w:r>
      <w:r>
        <w:rPr/>
        <w:t>橏䝭</w:t>
      </w:r>
      <w:r>
        <w:rPr/>
        <w:t>⡰⪵</w:t>
      </w:r>
      <w:r>
        <w:rPr/>
        <w:t>瑖奸䩱熡判撱昲たㅩ轂兺⏂</w:t>
      </w:r>
      <w:r>
        <w:rPr/>
        <w:t>ⷂ⭤</w:t>
      </w:r>
      <w:r>
        <w:rPr/>
        <w:t>癋桊</w:t>
      </w:r>
      <w:r>
        <w:rPr/>
        <w:t>ꕨꦻ</w:t>
      </w:r>
      <w:r>
        <w:rPr/>
        <w:t>㍯♢㉠獷䦥</w:t>
      </w:r>
      <w:r>
        <w:rPr/>
        <w:t>ⵖ</w:t>
      </w:r>
      <w:r>
        <w:rPr/>
        <w:t>睸쉑쎬</w:t>
      </w:r>
      <w:r>
        <w:rPr/>
        <w:t>ꥆ</w:t>
      </w:r>
      <w:r>
        <w:rPr/>
        <w:t>䊮␨塂晱㵴뇂䍲⩳䡖步張僂㍘⺩渥幃央幌◂</w:t>
      </w:r>
      <w:r>
        <w:rPr/>
        <w:t>ꥃ</w:t>
      </w:r>
      <w:r>
        <w:rPr/>
        <w:t>㙰뭮顁枱樸敞傘塔䝮砤怫䎱딯䏂页頳㉙炘涣㩐題灴㵢쉬⑟顯瀪瑄幊婓㑟何㜰摒焽伦쉖썓塭洤㠷숰橣䎮攥案녠쉖㑹㋃싂爨ꍺ쉩ꥪ勂녊睂婙㣎敂㜣䨴焰灷䁢医쉞숨免扯숺묪䕙㝮⦬긻䑾⮥䍉剣䁩숱礲⺿䏂愭楢</w:t>
      </w:r>
      <w:r>
        <w:rPr/>
        <w:t>ꦩ</w:t>
      </w:r>
      <w:r>
        <w:rPr/>
        <w:t>䕩䚵奚琪㫃䍐掬⽥⩂坾穉坅燍呖거겘㉏⿂놬眴</w:t>
      </w:r>
      <w:r>
        <w:rPr/>
        <w:t>꧂</w:t>
      </w:r>
      <w:r>
        <w:rPr/>
        <w:t>숪䵳칞♲顡飍䁱⑹坠䈣⎿썱氰㍥纬䎮卉</w:t>
      </w:r>
      <w:r>
        <w:rPr/>
        <w:t>ꥎ</w:t>
      </w:r>
      <w:r>
        <w:rPr/>
        <w:t>䟂慖䠸놬䚥숥砱슿姂㯎䪮㍲㌪䖿姂쉭긵싍旍⽧庮穒⚱♦뽀⾱槂㨯焸숳特䔽壂䄻頥⥚䔷噶䪏䩈畱湌묫쉨⹳ꅶ硧☴㑩㩺䥟玵╱슏쵒框慂숺컂♦㑎⥞啨숣녁⸨숫䯍匭斿奙㉓槃䡀촯⪿掩牉浢桩깙</w:t>
      </w:r>
      <w:r>
        <w:rPr/>
        <w:t>Ⱝ⌬</w:t>
      </w:r>
      <w:r>
        <w:rPr/>
        <w:t>쉮䑵♕癷夦⽋䁭깈츤捪娬兴쉱熵樣ꍢ깞뽄瀴⩎炻扎⹤卦穹橃땁숩嘪䥆瘫磂⽴歎媩ㄽ꺘湠煣敪當乍佮潟⤊嗂䫂╀頹⚡䇂呐</w:t>
      </w:r>
      <w:r>
        <w:rPr/>
        <w:t>⢡</w:t>
      </w:r>
      <w:r>
        <w:rPr/>
        <w:t>迂</w:t>
      </w:r>
      <w:r>
        <w:rPr/>
        <w:t>ꦥ</w:t>
      </w:r>
      <w:r>
        <w:rPr/>
        <w:t>칩䇃卉呗묩</w:t>
      </w:r>
      <w:r>
        <w:rPr/>
        <w:t>ꥊ</w:t>
      </w:r>
      <w:r>
        <w:rPr/>
        <w:t>婳敲깦숫睢傿弳㝉⫂牅瑨狂癮偪浭䈭◂䭨轸⨭嚩</w:t>
      </w:r>
      <w:r>
        <w:rPr/>
        <w:t>ꤺ</w:t>
      </w:r>
      <w:r>
        <w:rPr/>
        <w:t>琱쉍숲썺ꄵ⼥䝙㎻捇쌸祾塺</w:t>
      </w:r>
      <w:r>
        <w:rPr/>
        <w:t>ꤻ</w:t>
      </w:r>
      <w:r>
        <w:rPr/>
        <w:t>䵊⯂싂쉯ꥺ쵑쉡畷㍓㉠䝢㝮牁桮浳䝪⽃湶⥈⵳┪ꌸ쎥東礬畚坴쉴洳꥾汣潶</w:t>
      </w:r>
      <w:r>
        <w:rPr/>
        <w:t>ꤽ</w:t>
      </w:r>
      <w:r>
        <w:rPr/>
        <w:t>䵞㔷썵坟쵪㙐䬵쉏廂徿䭌</w:t>
      </w:r>
      <w:r>
        <w:rPr/>
        <w:t>⡵</w:t>
      </w:r>
      <w:r>
        <w:rPr/>
        <w:t>䴫갨䙰䢩故墮琸⭕┲⥐顤ず䬴䡗㐲⩱啠洸搪䥦쉠칢顆⯂㉴⩗㴵⥪뭊嗂䫂⤩恂넽</w:t>
      </w:r>
      <w:r>
        <w:rPr/>
        <w:t>ⷂ</w:t>
      </w:r>
      <w:r>
        <w:rPr/>
        <w:t>楕穒䒣◂䐪㒬繹乑渹仂⪡摵䕭啈噶〽ꅢꅄ烂勂瑗恆亥仂⩋싂決뽐⥭焫㑯慱唷②灁穨瀭䦏剾䕗쵮救䯂䉣㙨剀㉌⬯</w:t>
      </w:r>
      <w:r>
        <w:rPr/>
        <w:t>ⲩ</w:t>
      </w:r>
      <w:r>
        <w:rPr/>
        <w:t>武卖䉯⼳扎摋䩕ヂ嘨㉶뽊术ㅃ劏숬쉩幖</w:t>
      </w:r>
      <w:r>
        <w:rPr/>
        <w:t>⡂</w:t>
      </w:r>
      <w:r>
        <w:rPr/>
        <w:t>狂묱扭㐩ꍄ獨쏂朶盂奐컃䌵吵兄䉓唴澮㝸戭瑄</w:t>
      </w:r>
      <w:r>
        <w:rPr/>
        <w:t>ⵏ</w:t>
      </w:r>
      <w:r>
        <w:rPr/>
        <w:t>狂悻䚬慚㢮</w:t>
      </w:r>
      <w:r>
        <w:rPr/>
        <w:t>ꗂ</w:t>
      </w:r>
      <w:r>
        <w:rPr/>
        <w:t>걧ㅺ⑨⍷奒㩺쉋䱫䑱쉺敀쉔싍㵸䪘姍瀩䅮吸顧◍뾬䁶슘婋慡㯂㡠쉠⻂㭌吨晨쉠</w:t>
      </w:r>
      <w:r>
        <w:rPr/>
        <w:t>꥓</w:t>
      </w:r>
      <w:r>
        <w:rPr/>
        <w:t>摨ꍗ⧂塃쉅婵㉲⎥墘疘⩳쉕敳뭩묨桌濂⥺殡亮㵺⍪㇂䡟걇</w:t>
      </w:r>
      <w:r>
        <w:rPr/>
        <w:t>Ⱚ</w:t>
      </w:r>
      <w:r>
        <w:rPr/>
        <w:t>幯㥰繤</w:t>
      </w:r>
      <w:r>
        <w:rPr/>
        <w:t>Ⳃ</w:t>
      </w:r>
      <w:r>
        <w:rPr/>
        <w:t>슘쉗㍴⴩婁慠堫㭍쉞獗濂싂唲ぶ拂♐烂땧牉슩煕倱睨쉢洦匲</w:t>
      </w:r>
      <w:r>
        <w:rPr/>
        <w:t>⡂┪</w:t>
      </w:r>
      <w:r>
        <w:rPr/>
        <w:t>䭚灇湥焹噑㑟싃䬹슩⎥剎슩䠩橄ꥱ欫獎╾쉏䥆煕뮣䵴숪䜽懂暥唱썴㉭捸⹇</w:t>
      </w:r>
      <w:r>
        <w:rPr/>
        <w:t>ⷂ</w:t>
      </w:r>
      <w:r>
        <w:rPr/>
        <w:t>쉾㝮姎亿壂䮻㎡仂㎩㖿䄸䭗呚帪海坅㠫⭇㶡塗⬣㑥쌬䞬䄺</w:t>
      </w:r>
      <w:r>
        <w:rPr/>
        <w:t>ⷂ⥘</w:t>
      </w:r>
      <w:r>
        <w:rPr/>
        <w:t>潀㤰十穣敌縵怬暣ꄭ싃⑤싂坌䥸坏㍄奮</w:t>
      </w:r>
      <w:r>
        <w:rPr/>
        <w:t>⢻</w:t>
      </w:r>
      <w:r>
        <w:rPr/>
        <w:t>捘숬徱걷ノ뼦楌⩮㶿假⥳汊係媣␲뭨⮏妣轂㥱祎乒㕑绂瞬㴮匩ꌱ橈牺㬮♇슻ㅓ桨繁䍹䗂搮ⸯ塓쉍穡슱求⨣숯슩姂癴䙡䉔䁗扁憩뽖㵷㛂⩌响</w:t>
      </w:r>
      <w:r>
        <w:rPr/>
        <w:t>⡘</w:t>
      </w:r>
      <w:r>
        <w:rPr/>
        <w:t>枮ꌸ愣⿂摯컍䑩磂㭗杷䖵숳珂䝒㟂慔쉭枬땃⪘姂噫塟㷂坤㝴䁑促䱏䕠嚬弤䗂녙⹾㝇캱坤쵘潫辘⬴㥾䗃湂䩾塕㤻䐵</w:t>
      </w:r>
      <w:r>
        <w:rPr/>
        <w:t>꥓</w:t>
      </w:r>
      <w:r>
        <w:rPr/>
        <w:t>숶濂匰</w:t>
      </w:r>
      <w:r>
        <w:rPr/>
        <w:t>⡔</w:t>
      </w:r>
      <w:r>
        <w:rPr/>
        <w:t>《偋㥷숱땣坁兂ヂ憡</w:t>
      </w:r>
      <w:r>
        <w:rPr/>
        <w:t>ꔦ</w:t>
      </w:r>
      <w:r>
        <w:rPr/>
        <w:t>抣琣拂쉡숫䙭漬硳ꥺ䕞瘽깰朦挷♺唺瘤毂㦥칕깈甪硊䃂㙊⩓奉猪썑⻂䥱堷硢秂䊮♨</w:t>
      </w:r>
      <w:r>
        <w:rPr/>
        <w:t>꧂</w:t>
      </w:r>
      <w:r>
        <w:rPr/>
        <w:t>㇂뽬㡍煙╳圦䍥쉒嘯쌹䯂䍡▩畅杍婃뿂丹숥犩均䥎겘癏澮㬣燂歚㈥卍</w:t>
      </w:r>
      <w:r>
        <w:rPr/>
        <w:t>ⵞ</w:t>
      </w:r>
      <w:r>
        <w:rPr/>
        <w:t>䍒䩍䂥戭⸣ꄥ橯뗂쉄䞩췂䨣㣎㷂彙ꍷ唷獢쉉䱙捀</w:t>
      </w:r>
      <w:r>
        <w:rPr/>
        <w:t>Ⱔ</w:t>
      </w:r>
      <w:r>
        <w:rPr/>
        <w:t>䠤㏂슥偆砯㵚摫⥚瑆ꆻ쉃縫녌楩쉓☰쉯烂</w:t>
      </w:r>
      <w:r>
        <w:rPr/>
        <w:t>⡍⬸</w:t>
      </w:r>
      <w:r>
        <w:rPr/>
        <w:t>攳䈤廂埂䕙桩㇂슩䙋䭔椶</w:t>
      </w:r>
      <w:r>
        <w:rPr/>
        <w:t>ꖩ⩨</w:t>
      </w:r>
      <w:r>
        <w:rPr/>
        <w:t>䬩㥍숦〴</w:t>
      </w:r>
      <w:r>
        <w:rPr/>
        <w:t>⠦</w:t>
      </w:r>
      <w:r>
        <w:rPr/>
        <w:t>긵꥘繇猴</w:t>
      </w:r>
      <w:r>
        <w:rPr/>
        <w:t>ꥂ</w:t>
      </w:r>
      <w:r>
        <w:rPr/>
        <w:t>䇎뭘䌱呓껂瑲싍⸩余煨䉏쉮娳䣎㈬捘桹幫䬦浃矂⬯⸲璮ꍎ硘</w:t>
      </w:r>
      <w:r>
        <w:rPr/>
        <w:t>ⱖ</w:t>
      </w:r>
      <w:r>
        <w:rPr/>
        <w:t>쉕稷䍹戥剸䟂䌤渣傡悮䄬깙⑄獠祱烂祮쉳숦ꌰ숲㦮污땒㒏㍈㕑獚썡⭄涮儦ꄩ</w:t>
      </w:r>
      <w:r>
        <w:rPr/>
        <w:t>ꥅ</w:t>
      </w:r>
      <w:r>
        <w:rPr/>
        <w:t>떏庻⑞䵑쉠顃硤⸻呬牖㠪洨䤪䄴쉷</w:t>
      </w:r>
      <w:r>
        <w:rPr/>
        <w:t>⡒</w:t>
      </w:r>
      <w:r>
        <w:rPr/>
        <w:t>䩄䑯纩周散갮⬻潵╪╘</w:t>
      </w:r>
      <w:r>
        <w:rPr/>
        <w:t>꧂</w:t>
      </w:r>
      <w:r>
        <w:rPr/>
        <w:t>䰽凂㡭ꇂ쉒쉯슩녇欣걋쉮婑券깩싂凂㠵ꥦ</w:t>
      </w:r>
      <w:r>
        <w:rPr/>
        <w:t>꧂</w:t>
      </w:r>
      <w:r>
        <w:rPr/>
        <w:t>䳂塢䮱朽癬㷃䈦㭂塦䭄㥶ㅐꄣ橐㝅汨硩䩘晟䔲橚䙸䶩녮〩硄珂</w:t>
      </w:r>
      <w:r>
        <w:rPr/>
        <w:t>⡃</w:t>
      </w:r>
      <w:r>
        <w:rPr/>
        <w:t>숻⬽숪桲싂䏂䡨ꍞ係繣楦䁂㖩숴⚻瑷⥰录晭ꅒ䱧ꥶ珂ꅄ쉓泂傩䍌㙐꥕쉲츬숥⴫썘</w:t>
      </w:r>
      <w:r>
        <w:rPr/>
        <w:t>ⵧ</w:t>
      </w:r>
      <w:r>
        <w:rPr/>
        <w:t>牵┱䥡숵慥牣㐶⒩䥃殱睓畐⪿㊥倩⥤畷偶䭌㠤䥥䩕䲿쉚砥百㕓⫂␩願杘湨呋圮䖿批䉇⍇䙹⩰깞捤矂⼸䂵昺䉰么싂⮥ꍾ䊩㍯숪婐⧍䟂䥞乄⨥㤩欵婬爮꧎ꥤ恋䥌䥸捃싂ꍟ娴⪏悿⼪怷⍌싂걌⬽扉盂噶偨㛂斻㔩ꥰ測䠴摦䓂欨硅䨲勎묻慤嘰쉣걹睮⥕숭瘩飍⧃兪⩕摗䁏猦쉌颡⍣썤啈⩫獬䙴夤穴浹奆싂勂㉔♉촳싂ꅭ䠲楦䁹</w:t>
      </w:r>
      <w:r>
        <w:rPr/>
        <w:t>ꗂ</w:t>
      </w:r>
      <w:r>
        <w:rPr/>
        <w:t>ⱈ</w:t>
      </w:r>
      <w:r>
        <w:rPr/>
        <w:t>呧</w:t>
      </w:r>
      <w:r>
        <w:rPr/>
        <w:t>Ⳃ</w:t>
      </w:r>
      <w:r>
        <w:rPr/>
        <w:t>ꤨ</w:t>
      </w:r>
      <w:r>
        <w:rPr/>
        <w:t>㬽쉉㐹층参治稪桉傘䩴烂啌札⚘㉋䍊⏂堽녃刮䵨⥴⩐숣</w:t>
      </w:r>
      <w:r>
        <w:rPr/>
        <w:t>⡦</w:t>
      </w:r>
      <w:r>
        <w:rPr/>
        <w:t>楘쉳쉟兪吽뇂汞彅┬㙐쉔슬쉀⩔痂슮</w:t>
      </w:r>
      <w:r>
        <w:rPr/>
        <w:t>⡃Ⳃ</w:t>
      </w:r>
      <w:r>
        <w:rPr/>
        <w:t>恩䍳䧂ꅒ礯</w:t>
      </w:r>
      <w:r>
        <w:rPr/>
        <w:t>ꕊ</w:t>
      </w:r>
      <w:r>
        <w:rPr/>
        <w:t>惎稩쉺煐슩斱㉉癲嗂㜊洲祉と啷瀨甯䢥땸╂朰慕风쉒䖱쉗⨴睸奢撏쵣稵</w:t>
      </w:r>
      <w:r>
        <w:rPr/>
        <w:t>ⴭ</w:t>
      </w:r>
      <w:r>
        <w:rPr/>
        <w:t>夺䝇捭䈽䤸懂年걾녕㴬㶩㭄⨲婠숵瞱쉳傥ㆻ礮轢癲</w:t>
      </w:r>
      <w:r>
        <w:rPr/>
        <w:t>ⱏ</w:t>
      </w:r>
      <w:r>
        <w:rPr/>
        <w:t>帶剡</w:t>
      </w:r>
      <w:r>
        <w:rPr/>
        <w:t>ⵅ</w:t>
      </w:r>
      <w:r>
        <w:rPr/>
        <w:t>숰䦱뼩䈭昴ꎮ穉㝪摬㤹儶晗ㅫ쉺썢걮垩乫㘸</w:t>
      </w:r>
      <w:r>
        <w:rPr/>
        <w:t>ⴤ⡄</w:t>
      </w:r>
      <w:r>
        <w:rPr/>
        <w:t>獗䥙쉥伦ꅢ帺㣂悵썦㤵䓂㜦剸쉠뭯榬䁀烂䜻문쉨⪩歏啔䘶潮㦱䮵㝭⌴␪湺塄썢㘦熘彎穥ꌪ祡</w:t>
      </w:r>
      <w:r>
        <w:rPr/>
        <w:t>ⵙ⑥</w:t>
      </w:r>
      <w:r>
        <w:rPr/>
        <w:t>슡䉅</w:t>
      </w:r>
      <w:r>
        <w:rPr/>
        <w:t>⢵</w:t>
      </w:r>
      <w:r>
        <w:rPr/>
        <w:t>殿쉡㵍쉅圫抿忂═ぺꥫ쵕㧂㑵琯啙丳촻땪枩쉞塹磂䵡쎡竍摆畹泂땉컍슿窿䒏㬬獕㡙묩礨畵㉔硪┷싍㞏牚껎熻畑믃䪩땥ㅫ潸춣惍㎬倲樺⵶䉔싂㥷㧂啑⩫輳樲嚵乆뼮숮㕺숰䁸</w:t>
      </w:r>
      <w:r>
        <w:rPr/>
        <w:t>ꕬ</w:t>
      </w:r>
      <w:r>
        <w:rPr/>
        <w:t>碘㚩쉀撥▘뽳녙䍹쉡祸⽏墬牟卭딨␭礷優⯂㋂㗂⭃䑧㘽噗┷丣㎩䕷슘㔭楷炣眱䡱㌳䑥쉂櫃顄쉺呦瘱䵒쉯犿䲘䅴攮べ㕷晨怶䍡녲昳</w:t>
      </w:r>
      <w:r>
        <w:rPr/>
        <w:t>ꥀ</w:t>
      </w:r>
      <w:r>
        <w:rPr/>
        <w:t>挤儭촬뮱②ꥨ䇂乕㡢쉴넱滂栲前㵅</w:t>
      </w:r>
      <w:r>
        <w:rPr/>
        <w:t>ꖩ</w:t>
      </w:r>
      <w:r>
        <w:rPr/>
        <w:t>쉣䙵掣杒縰갺썈㉷㥷幠쉂ꍳ瞩쉃㴸㶩姂슏倳摸橮</w:t>
      </w:r>
      <w:r>
        <w:rPr/>
        <w:t>ꥏ</w:t>
      </w:r>
      <w:r>
        <w:rPr/>
        <w:t>숩㴶녍楔ㄶ焤䍹쵈숴䪏焷숽숦㮩氪嚮璩뇂⻂洲슱㖩쉧幋뾵쉠槂</w:t>
      </w:r>
      <w:r>
        <w:rPr/>
        <w:t>⠫</w:t>
      </w:r>
      <w:r>
        <w:rPr/>
        <w:t>쉳ケ祧슿永怬숽</w:t>
      </w:r>
      <w:r>
        <w:rPr/>
        <w:t>ⵖ</w:t>
      </w:r>
      <w:r>
        <w:rPr/>
        <w:t>畱瑸쵢ꏂ쉪칵啌䐴㷂゘쉱ꍯ槂塾칃睈ꅙ碮猣杔撱깣⩺㎵吽⿂晘穦슡礱䴺⿂㷂䉺禩猻癪䰪</w:t>
      </w:r>
      <w:r>
        <w:rPr/>
        <w:t>⡦</w:t>
      </w:r>
      <w:r>
        <w:rPr/>
        <w:t>쉾厡呋ꍎ쉇凂奉㷍슱䬰漪㞮</w:t>
      </w:r>
      <w:r>
        <w:rPr/>
        <w:t>Ⳃ</w:t>
      </w:r>
      <w:r>
        <w:rPr/>
        <w:t>由㤦梏畃䱭숻⩑帹뭘嘴飂</w:t>
      </w:r>
      <w:r>
        <w:rPr/>
        <w:t>ꦵ</w:t>
      </w:r>
      <w:r>
        <w:rPr/>
        <w:t>夬ꅢ</w:t>
      </w:r>
      <w:r>
        <w:rPr/>
        <w:t>ꕥ</w:t>
      </w:r>
      <w:r>
        <w:rPr/>
        <w:t>㤴⥉⺮礫瑴恣䴮项厡츩긬含榩㕔丳쉏䟂⹂쉪⩺啴䩹桒뽎㗃漩楮䳂椵</w:t>
      </w:r>
      <w:r>
        <w:rPr/>
        <w:t>ⵗ</w:t>
      </w:r>
      <w:r>
        <w:rPr/>
        <w:t>숣쉥⥗咏橾㙎⩷꥘痂役湚睌氩即㤽슩⻂㠸쉂쉕㡚祮⽐䄭</w:t>
      </w:r>
      <w:r>
        <w:rPr/>
        <w:t>ⰱ</w:t>
      </w:r>
      <w:r>
        <w:rPr/>
        <w:t>欨䣂⏂䌹ꍺ췂搻獫轡␪⸲⭡㊏</w:t>
      </w:r>
      <w:r>
        <w:rPr/>
        <w:t>ꗂ</w:t>
      </w:r>
      <w:r>
        <w:rPr/>
        <w:t>嫂깐깱⸫싂쉡嫂欯슣堨슘뿂⨰㝫䆘슩념쉨</w:t>
      </w:r>
      <w:r>
        <w:rPr/>
        <w:t>ꤻ</w:t>
      </w:r>
      <w:r>
        <w:rPr/>
        <w:t>쉫䍯埂䃂</w:t>
      </w:r>
      <w:r>
        <w:rPr/>
        <w:t>ꥋ</w:t>
      </w:r>
      <w:r>
        <w:rPr/>
        <w:t>摞吻圫슘畇㝯煱乷츩牰掻戣</w:t>
      </w:r>
      <w:r>
        <w:rPr/>
        <w:t>⡮</w:t>
      </w:r>
      <w:r>
        <w:rPr/>
        <w:t>㡺ꌯ␸湇䰽䉍浅焵仂⩸쉓獨偔㉶㨬徱숣㏂㔊숬⎣係浭洤䝋</w:t>
      </w:r>
      <w:r>
        <w:rPr/>
        <w:t>⠰</w:t>
      </w:r>
      <w:r>
        <w:rPr/>
        <w:t>䪩㉁䐲䥙捀䎬⵱쉉</w:t>
      </w:r>
      <w:r>
        <w:rPr/>
        <w:t>ⵄ</w:t>
      </w:r>
      <w:r>
        <w:rPr/>
        <w:t>⿂汏塑歙䋂㜲㣂棂╧</w:t>
      </w:r>
      <w:r>
        <w:rPr/>
        <w:t>⡗</w:t>
      </w:r>
      <w:r>
        <w:rPr/>
        <w:t>䅃犬晊㤱숰祹澘⌮㖏漶䑦場栬ㆱ⹓䅟䝷぀䑗⼵嫂撏쉢쉵皥⬭㝨ꆩ池態䵷扲䕑癌㮣䠷煹썰㝓㥗幐ꍇ</w:t>
      </w:r>
      <w:r>
        <w:rPr/>
        <w:t>⠭</w:t>
      </w:r>
      <w:r>
        <w:rPr/>
        <w:t>뭨⭶녧妵</w:t>
      </w:r>
      <w:r>
        <w:rPr/>
        <w:t>ⷃ</w:t>
      </w:r>
      <w:r>
        <w:rPr/>
        <w:t>㑁厮敎⨥樱싂湅㵨䥪晆⽲唩䍮䂬䪣並掿穓䭯匯䱹猭〵㨵䨸硚깸숱䩖樬㵕瑮</w:t>
      </w:r>
      <w:r>
        <w:rPr/>
        <w:t>ⰱ</w:t>
      </w:r>
      <w:r>
        <w:rPr/>
        <w:t>쉲歔偧㉨滂庻㭹</w:t>
      </w:r>
      <w:r>
        <w:rPr/>
        <w:t>⵰꧂</w:t>
      </w:r>
      <w:r>
        <w:rPr/>
        <w:t>勂〬㭹쉘␮䪣な㴮⫂䩤싂䳂쉤琵숽啘ꄶ⫂⹯䕯欭뼯倽桃旎㞩䙈爹숹♊刪敠䁙䝂쉈剒┫</w:t>
      </w:r>
      <w:r>
        <w:rPr/>
        <w:t>ꖏ</w:t>
      </w:r>
      <w:r>
        <w:rPr/>
        <w:t>婎庥⹙恂㕢䗍瑨쉑歸瑵硒㫂㡁幞뗍ꄲ幊ꄳ䘪恾癎㌨栮䏃手彣쌫攨⭒兯⩯䜥嗂琦㠬⩭睁컂带쉀猣╍㐷㡡숲⑖䵑渪⑵㭧佄ㄴ</w:t>
      </w:r>
      <w:r>
        <w:rPr/>
        <w:t>ⱀ</w:t>
      </w:r>
      <w:r>
        <w:rPr/>
        <w:t>깆쉏䘥</w:t>
      </w:r>
      <w:r>
        <w:rPr/>
        <w:t>ꥁ</w:t>
      </w:r>
      <w:r>
        <w:rPr/>
        <w:t>割쉉⥐㷂歟</w:t>
      </w:r>
      <w:r>
        <w:rPr/>
        <w:t>Ɫ</w:t>
      </w:r>
      <w:r>
        <w:rPr/>
        <w:t>⻂ㅪ┻匴䑇晣睯斡浂쉬晣䕅䔹癇㕔参쉥ㅏ媥</w:t>
      </w:r>
      <w:r>
        <w:rPr/>
        <w:t>⡘</w:t>
      </w:r>
      <w:r>
        <w:rPr/>
        <w:t>繩녢妘䅌⸵䰦瓂ꥴ畵ꄱ츦灘쏂疿橀⦥뭇</w:t>
      </w:r>
      <w:r>
        <w:rPr/>
        <w:t>ꦬ</w:t>
      </w:r>
      <w:r>
        <w:rPr/>
        <w:t>琣䤲穆녭浙䉒䨣辥單䅞䚡橉썣</w:t>
      </w:r>
      <w:r>
        <w:rPr/>
        <w:t>Ⳃ</w:t>
      </w:r>
      <w:r>
        <w:rPr/>
        <w:t>啙楏塤㭗䠹偱슮㖱漹乮걱♉顬쉪摍㝭䎩ꌱ䡅㑡쉒</w:t>
      </w:r>
      <w:r>
        <w:rPr/>
        <w:t>ꗂ</w:t>
      </w:r>
      <w:r>
        <w:rPr/>
        <w:t>ㅴ쉰礰䬷䬱쉲所</w:t>
      </w:r>
      <w:r>
        <w:rPr/>
        <w:t>ⰲ</w:t>
      </w:r>
      <w:r>
        <w:rPr/>
        <w:t>楬瑧癐桌䕷䝎쉁촤瀹쵮숮쉾䩘䑤䡅㵍㤽䌳곍</w:t>
      </w:r>
      <w:r>
        <w:rPr/>
        <w:t>ⱓ</w:t>
      </w:r>
      <w:r>
        <w:rPr/>
        <w:t>뾱</w:t>
      </w:r>
      <w:r>
        <w:rPr/>
        <w:t>Ⳏ</w:t>
      </w:r>
      <w:r>
        <w:rPr/>
        <w:t>㝦嘪㑙䈳儷㥁㠺⩥쉮녡璻䑭礣嫂煂帺癘吣꥘⹥䁄놡칰▩칒睸䌷媵慥㩏砮琶쉾吨㴪䉠梏彟╓坘栯싂㝏癮瀪煈坉歷棂녪깥渽獮걉쉫䍟ꆩ⭄ꍪ</w:t>
      </w:r>
      <w:r>
        <w:rPr/>
        <w:t>ꖩ꥘</w:t>
      </w:r>
      <w:r>
        <w:rPr/>
        <w:t>輮頤䴥⬴炩䨶所쉣咣⫂쵧㜤䴳皩</w:t>
      </w:r>
      <w:r>
        <w:rPr/>
        <w:t>ꕑ</w:t>
      </w:r>
      <w:r>
        <w:rPr/>
        <w:t>樹旎걵䑒⵷䐻⎿浔䘫㟍쉎撡廂딶䑴㷂凂뭨顏刽䩉摬⥱砽橶恦儤</w:t>
      </w:r>
      <w:r>
        <w:rPr/>
        <w:t>꤬</w:t>
      </w:r>
      <w:r>
        <w:rPr/>
        <w:t>깦磎烂歍㋂쵈ꅇ顴쉀䝣㕠숭쵉数숩神摦䑀怴碵圹乢䱄顩晣奟福智㠭昪쉭쌮쉞煗砽䱕</w:t>
      </w:r>
      <w:r>
        <w:rPr/>
        <w:t>⡀</w:t>
      </w:r>
      <w:r>
        <w:rPr/>
        <w:t>㩰轖汯숪숥㣂</w:t>
      </w:r>
      <w:r>
        <w:rPr/>
        <w:t>ⰷ</w:t>
      </w:r>
      <w:r>
        <w:rPr/>
        <w:t>呕弳䴰㘲㩾卫扟沩燂牆㜥奢㑶㕢楟捗⑋偟灁쉴瑐杦ꥷ</w:t>
      </w:r>
      <w:r>
        <w:rPr/>
        <w:t>⡀</w:t>
      </w:r>
      <w:r>
        <w:rPr/>
        <w:t>坣뽀</w:t>
      </w:r>
      <w:r>
        <w:rPr/>
        <w:t>ꕶ</w:t>
      </w:r>
      <w:r>
        <w:rPr/>
        <w:t>忂䡏慸㙑彈垬煞恄갻ꥹ쉓揂⨴숪ꄰ숊⑧긺ꥩ伶坉亻㒏깗</w:t>
      </w:r>
      <w:r>
        <w:rPr/>
        <w:t>⡺</w:t>
      </w:r>
      <w:r>
        <w:rPr/>
        <w:t>埂숰쉇㴬煷쉲枿싂䕚洩ꆩ</w:t>
      </w:r>
      <w:r>
        <w:rPr/>
        <w:t>Ɱ</w:t>
      </w:r>
      <w:r>
        <w:rPr/>
        <w:t>䓂뿂䐱幠積楷㘻䴣숻䵡楄䠱땡㛂ㄣ</w:t>
      </w:r>
      <w:r>
        <w:rPr/>
        <w:t>ⱡ</w:t>
      </w:r>
      <w:r>
        <w:rPr/>
        <w:t>硉쉄꺬ㅎ䅅숷⵪攥犥䝲뇂揂쉹⩳䑱쉮坏杶汷䥥眬啷珃뼲䁪䁘癏轨塞䧂慨儻䠸㵪䡅숻슱㧂싂슩</w:t>
      </w:r>
      <w:r>
        <w:rPr/>
        <w:t>ⱍ</w:t>
      </w:r>
      <w:r>
        <w:rPr/>
        <w:t>싂旂䜭⻍⹄㡹楫䢘歗䐴癲灆禬䘴侱묬䱎㜸꥖ꇃ슥矍泂䁺䱖䄹╯</w:t>
      </w:r>
      <w:r>
        <w:rPr/>
        <w:t>꧂</w:t>
      </w:r>
      <w:r>
        <w:rPr/>
        <w:t>㵱쉴呲㉳低偏顉䶻禩壂䁔栦洪凍䇂㑙㭺⸴她晆噔盂〩䫂歷迂슻何塳牎㉆楅쉘穙춿帴⚻敘ㅍ쉲卬ꆘ幧♷頽未佊ꅯ奕䦿쉪獗牕⥭奟꥔싂判䝬㕒䈲栩儽ꅾ⑚癱㓍놩僃匪숬숵㥚慩债禘媩⽇쉅契䨰卺</w:t>
      </w:r>
      <w:r>
        <w:rPr/>
        <w:t>Ⱪ</w:t>
      </w:r>
      <w:r>
        <w:rPr/>
        <w:t>啡䅥彖딣㙲瑖</w:t>
      </w:r>
      <w:r>
        <w:rPr/>
        <w:t>ⲱ</w:t>
      </w:r>
      <w:r>
        <w:rPr/>
        <w:t>书㡸憘挷숸⥠乫⩭䥥䥑뼣ꍋ顎桘么㎥渻딣唴䡂珎槂캿辏棂䭾뾩䩈넫쉋䍨扑숵係⛂玮㵬窩쉺傮䋃圽汓慞䁫杙⼱乨깵漴栮何뾣깔뼷㵫啾潎㒱쉞㘻壂</w:t>
      </w:r>
      <w:r>
        <w:rPr/>
        <w:t>ⵏ</w:t>
      </w:r>
      <w:r>
        <w:rPr/>
        <w:t>㗂摳㖩癮烂卑⸷</w:t>
      </w:r>
      <w:r>
        <w:rPr/>
        <w:t>ꗂ</w:t>
      </w:r>
      <w:r>
        <w:rPr/>
        <w:t>㬱</w:t>
      </w:r>
      <w:r>
        <w:rPr/>
        <w:t>Ɫ</w:t>
      </w:r>
      <w:r>
        <w:rPr/>
        <w:t>쉗뼶捑睢株畎쎿繦ꌵ㴪㩠夶</w:t>
      </w:r>
      <w:r>
        <w:rPr/>
        <w:t>Ⱘ</w:t>
      </w:r>
      <w:r>
        <w:rPr/>
        <w:t>쉰</w:t>
      </w:r>
      <w:r>
        <w:rPr/>
        <w:t>ꖥ</w:t>
      </w:r>
      <w:r>
        <w:rPr/>
        <w:t>㍖╷坹婹潯</w:t>
      </w:r>
      <w:r>
        <w:rPr/>
        <w:t>ⵗ</w:t>
      </w:r>
      <w:r>
        <w:rPr/>
        <w:t>䐫㔪㫂偏䉰䵌牮</w:t>
      </w:r>
      <w:r>
        <w:rPr/>
        <w:t>ꤸ</w:t>
      </w:r>
      <w:r>
        <w:rPr/>
        <w:t>썠층嚮擂辬ㅣ埂澏⽷氲㢩㜤䁮浟㔮숴ꍋ呄歁⭳惂ꎩ強䣎쉁쉣乣쉖䡬潰쉈쉟轾쉹</w:t>
      </w:r>
      <w:r>
        <w:rPr/>
        <w:t>꥓</w:t>
      </w:r>
      <w:r>
        <w:rPr/>
        <w:t>义㵺⪡㓍佶洪䟂浶働</w:t>
      </w:r>
      <w:r>
        <w:rPr/>
        <w:t>ⰵ</w:t>
      </w:r>
      <w:r>
        <w:rPr/>
        <w:t>汃眱琲励畑㍶怪氣싂ꍯ囂琥䓂秃吴㭕䭈姂㭇桌䵯橱䞩摤汨燂獅</w:t>
      </w:r>
      <w:r>
        <w:rPr/>
        <w:t>ꤱ</w:t>
      </w:r>
      <w:r>
        <w:rPr/>
        <w:t>儻啞⹴싎汈슏娬燎婐䯂ꄩ⹢䩟截涣帱夳扤숪塶쉒䋂婦쉰癕䈶癓杪⛂㩏奪갮婊╍婉땗儷䵕协㉩ꄤ浾慏䠶숽⮵㙹䥌兦津뽑춥慑슱禩枻顭喱椰슣旎䙤숫㧂挨止形く䀸扵氬優典瞬쉫捹㋂싂檻焷⥷䝺㭪촴⒡</w:t>
      </w:r>
      <w:r>
        <w:rPr/>
        <w:t>Ⳃ⹅</w:t>
      </w:r>
      <w:r>
        <w:rPr/>
        <w:t>畱繠녮촤ㅮ晳獢갵㶿彲갳㛎㤮瑄◂⹍䉤䭈뇂汭槂廂愺ㅯ瘩瀰㮿걪啂⽕䍔礭</w:t>
      </w:r>
      <w:r>
        <w:rPr/>
        <w:t>⡙</w:t>
      </w:r>
      <w:r>
        <w:rPr/>
        <w:t>煚栭〪깖喥칕䮣并무⽹喣䫃漳⪏斣쉍瘩欩潾⌲㠊숤娸梏催烂亿숳⬩땠숽䢘灓⌯墘飂깫딹楷炩輣슿䀳䢬敠慨畅⨹䛂쉗뽅灙ㅂ䓂⥭</w:t>
      </w:r>
      <w:r>
        <w:rPr/>
        <w:t>Ⳃ</w:t>
      </w:r>
      <w:r>
        <w:rPr/>
        <w:t>㉪㩪䄬묪쉁╞繹⨪ꍏ㉡숫⩵䵈딥</w:t>
      </w:r>
      <w:r>
        <w:rPr/>
        <w:t>ⱪ</w:t>
      </w:r>
      <w:r>
        <w:rPr/>
        <w:t>ㅷ樨</w:t>
      </w:r>
      <w:r>
        <w:rPr/>
        <w:t>ⱨ</w:t>
      </w:r>
      <w:r>
        <w:rPr/>
        <w:t>戳⨬夦坩쉓椺珂</w:t>
      </w:r>
      <w:r>
        <w:rPr/>
        <w:t>ꔪ</w:t>
      </w:r>
      <w:r>
        <w:rPr/>
        <w:t>稰⍷敒⪏琬뭺캱欰の⨭甯璵♮厵儦꥔㐥㝚㑱묲䞻쉮渭摶⮮带痂唷揂珂嚩</w:t>
      </w:r>
      <w:r>
        <w:rPr/>
        <w:t>⡨Ɑ♃</w:t>
      </w:r>
      <w:r>
        <w:rPr/>
        <w:t>㯂녴轎浪顧娸汮璩쉹㕈⥨潢쉋ギ皣硇東䕗斮</w:t>
      </w:r>
      <w:r>
        <w:rPr/>
        <w:t>Ⲙ</w:t>
      </w:r>
      <w:r>
        <w:rPr/>
        <w:t>쉷㵍땡忎禵潕뽄患顳䩁♲ㅳ歅礶쉭싂ヂ㵁䣂栥쵠㜬剠㭪倦썂䰺摷슡呇㵏</w:t>
      </w:r>
      <w:r>
        <w:rPr/>
        <w:t>ꦵ</w:t>
      </w:r>
      <w:r>
        <w:rPr/>
        <w:t>甽ꏎ〪㙉懂慚⵲⺡쉎怪믂슱㣎⫂滂サ썠䅌捫믂奞䱟ォ䅷䴳煷竂믃畍え㘸쵥</w:t>
      </w:r>
      <w:r>
        <w:rPr/>
        <w:t>ꕤ</w:t>
      </w:r>
      <w:r>
        <w:rPr/>
        <w:t>捪縲憥쉥剺啎吩湏숥嚘扂汕⌲穆칧爴迂彲⹙⩺っ灘嘸═主㑵噅캏捺䄣澩묥☲斱녶캘渰繗습ㆥ埂琯癎䰥딺䖥攲砪顱䙖瑥䝮溵⬷긷㉫乬⌨抮ꍷ㦿갪牂⻂㤫䣂쎻䣍杯쉮ꍱㅙ⬽湾䶬♟</w:t>
      </w:r>
      <w:r>
        <w:rPr/>
        <w:t>⣎</w:t>
      </w:r>
      <w:r>
        <w:rPr/>
        <w:t>婔쉱娪捋숴♁抡攫⛂㩆炩쉹硋掵穔顂啁㈥⨹彞哂夯</w:t>
      </w:r>
      <w:r>
        <w:rPr/>
        <w:t>⡭</w:t>
      </w:r>
      <w:r>
        <w:rPr/>
        <w:t>ꄴ樫晋⨩䩑쉗싍</w:t>
      </w:r>
      <w:r>
        <w:rPr/>
        <w:t>ꥊ</w:t>
      </w:r>
      <w:r>
        <w:rPr/>
        <w:t>ㅂ杂塌晦用橲츻怭摶츥乩䡴㨦䕆䩮슿獑䩖咣颩쉞祩</w:t>
      </w:r>
      <w:r>
        <w:rPr/>
        <w:t>ⴶ</w:t>
      </w:r>
      <w:r>
        <w:rPr/>
        <w:t>ヂ䀪딦䃂⥖쉆</w:t>
      </w:r>
      <w:r>
        <w:rPr/>
        <w:t>ⴲ</w:t>
      </w:r>
      <w:r>
        <w:rPr/>
        <w:t>杦味坥뽏⚬瀥䬽쉑丫</w:t>
      </w:r>
      <w:r>
        <w:rPr/>
        <w:t>ꔻ</w:t>
      </w:r>
      <w:r>
        <w:rPr/>
        <w:t>枬愦歌䡔䟂⸪숬⩮䀭敀佡塰顶䳂漣㐰╯㉉由ꥫ쉷긳縹⑓潚搵걉末轗칎憿汕瘵䩈內쉁⍒樭堥숻쉄</w:t>
      </w:r>
      <w:r>
        <w:rPr/>
        <w:t>ꕧ</w:t>
      </w:r>
      <w:r>
        <w:rPr/>
        <w:t>仂쉥䩚䭐庮䉚摑煈摭싂轸㉉縪캩栥奪슥숷㝄㕎㡯㡭㴲</w:t>
      </w:r>
      <w:r>
        <w:rPr/>
        <w:t>⡐</w:t>
      </w:r>
      <w:r>
        <w:rPr/>
        <w:t>㔪⻃䕊参싂埂䁗怱塅쉠칬獂乡䁹杤䁨夬㢩洬㉒余䰳⧂</w:t>
      </w:r>
      <w:r>
        <w:rPr/>
        <w:t>ⵔ</w:t>
      </w:r>
      <w:r>
        <w:rPr/>
        <w:t>穴㍑䁂</w:t>
      </w:r>
      <w:r>
        <w:rPr/>
        <w:t>ꕷ</w:t>
      </w:r>
      <w:r>
        <w:rPr/>
        <w:t>纘♬儫婦䇎쉷汍娰桋</w:t>
      </w:r>
      <w:r>
        <w:rPr/>
        <w:t>ꥋ</w:t>
      </w:r>
      <w:r>
        <w:rPr/>
        <w:t>廂쵵殡彂栮楂穘䐦瑤㵟淂湮幔㈫⭒㥐⹮䁪祆⚡樨䇂䖏⌣⒵埂ㄻꍺ녎愱칐⿂쉪湠㧂</w:t>
      </w:r>
      <w:r>
        <w:rPr/>
        <w:t>꧂</w:t>
      </w:r>
      <w:r>
        <w:rPr/>
        <w:t>䁊쏂䕙畕촱䦻桙㨳㔶恚搪㶮頵彾澵田녧쉚縸剹䥸祅幚</w:t>
      </w:r>
      <w:r>
        <w:rPr/>
        <w:t>ⱱ♯</w:t>
      </w:r>
      <w:r>
        <w:rPr/>
        <w:t>ㅫ⩶숷믂䧂䩂䞘祩김㭢用슏契獞㬻⧂殩㪮瘊깬③呾煹乐숪䙸</w:t>
      </w:r>
      <w:r>
        <w:rPr/>
        <w:t>ⱙ</w:t>
      </w:r>
      <w:r>
        <w:rPr/>
        <w:t>恖祶輹䈳⨣廂⬬恣値㬩牪呈䑑ㄴ䠳㝰㖱沬⏃⫂㵢琯</w:t>
      </w:r>
      <w:r>
        <w:rPr/>
        <w:t>Ⳃ</w:t>
      </w:r>
      <w:r>
        <w:rPr/>
        <w:t>祂剮湉啷幊太枻ꍯ땄</w:t>
      </w:r>
      <w:r>
        <w:rPr/>
        <w:t>ꦮ</w:t>
      </w:r>
      <w:r>
        <w:rPr/>
        <w:t>ꆱ恢瘱歮䃂⮻숹⽆뭠殣쉤晱쎏参㒵묶妡愻磂䨹⽳뭠揂䋂㴤</w:t>
      </w:r>
      <w:r>
        <w:rPr/>
        <w:t>ⵠ</w:t>
      </w:r>
      <w:r>
        <w:rPr/>
        <w:t>䀳㶩潄츰倥繡땋甫</w:t>
      </w:r>
      <w:r>
        <w:rPr/>
        <w:t>ꗂ</w:t>
      </w:r>
      <w:r>
        <w:rPr/>
        <w:t>㑕쉊뗃◂⏂勂숤璬礤樣椣慗洣敖唳弥㑕쉢轏㕰〹䯂뽷惂㕄牪걶⼺⩞ꌶ뭳㍹幢㠲슿晭兀壂䌮硩啱쉊敄焹眶㤲栨⬥ꍳ瀮ꄯ䨷恗⿂繲깙祂攥婊땉䝊㔱숶哂冏埂ꍌ塑欱凃츥摃</w:t>
      </w:r>
      <w:r>
        <w:rPr/>
        <w:t>꧃</w:t>
      </w:r>
      <w:r>
        <w:rPr/>
        <w:t>㇂歄檻捅䤭慚縰婈⭚桃㉰녳䕄燂杓侱䉘桖⧂⨩瑏슏猸央禵弪䗃セ쉲</w:t>
      </w:r>
      <w:r>
        <w:rPr/>
        <w:t>Ⱔ</w:t>
      </w:r>
      <w:r>
        <w:rPr/>
        <w:t>囍䅔怣쉟垏忂</w:t>
      </w:r>
      <w:r>
        <w:rPr/>
        <w:t>Ⱜ</w:t>
      </w:r>
      <w:r>
        <w:rPr/>
        <w:t>漻⧂땋甪⩰磂慓顀䴻噃쉂㜤칶椩䍥厵恎湇潢煭凂恠楂⿎츥䈤ヂ㝗㇂犘</w:t>
      </w:r>
      <w:r>
        <w:rPr/>
        <w:t>ⴶ</w:t>
      </w:r>
      <w:r>
        <w:rPr/>
        <w:t>灞桎坋楴䉐⩵找썌噩祯煞쉤쉳쉌㭣刦</w:t>
      </w:r>
      <w:r>
        <w:rPr/>
        <w:t>ⰺ</w:t>
      </w:r>
      <w:r>
        <w:rPr/>
        <w:t>뽭땩⮮</w:t>
      </w:r>
      <w:r>
        <w:rPr/>
        <w:t>⡌</w:t>
      </w:r>
      <w:r>
        <w:rPr/>
        <w:t>恶⩉㬦繰坖ㄺ츴┦業⥧슬㥒頽砭㭧㫂橁뾘佨⏂䩙ꍄ㉮싂杠뭊眷氹䍙ꅦ场⫂産ㅱ䭡䝀뽚轁楂㡮ꏂ뼫ꥮ䱦쉂栻숲ꍫ㍯䩴⨪迍⫂⮣問</w:t>
      </w:r>
      <w:r>
        <w:rPr/>
        <w:t>ꔺ</w:t>
      </w:r>
      <w:r>
        <w:rPr/>
        <w:t>啟</w:t>
      </w:r>
      <w:r>
        <w:rPr/>
        <w:t>ⱗ</w:t>
      </w:r>
      <w:r>
        <w:rPr/>
        <w:t>숩⹡</w:t>
      </w:r>
      <w:r>
        <w:rPr/>
        <w:t>ꦩ</w:t>
      </w:r>
      <w:r>
        <w:rPr/>
        <w:t>ㄥ穸⭨⽂䐯䉷쵡</w:t>
      </w:r>
      <w:r>
        <w:rPr/>
        <w:t>⠪</w:t>
      </w:r>
      <w:r>
        <w:rPr/>
        <w:t>忂䕇硚⯎呔垮촹䬰䁖婆껂䱱擂ㅱ泂숸彮</w:t>
      </w:r>
      <w:r>
        <w:rPr/>
        <w:t>Ⳃ</w:t>
      </w:r>
      <w:r>
        <w:rPr/>
        <w:t>녠彸䅊♒ꥮノ丮秂圻灧䔸湈䱔檱獚戣獥숤㚩晉땍⑺偔睉쉋填涩┺燂⤳䇂⸫祁殿牥䈺ꥡ⬤뽃㇂顯檘칪櫂䎥⤰䜹摧値䲿卑숫恮琳䱵☩牁䡇娣䡉奘湹䜽淎㛂쉗僂䴷⌸쉀刪⫂此</w:t>
      </w:r>
      <w:r>
        <w:rPr/>
        <w:t>ⷂ</w:t>
      </w:r>
      <w:r>
        <w:rPr/>
        <w:t>顶䄪畭㇂婬㐯</w:t>
      </w:r>
      <w:r>
        <w:rPr/>
        <w:t>⡆</w:t>
      </w:r>
      <w:r>
        <w:rPr/>
        <w:t>쉃쉰ꌤ呾瞡떮佒癤杈䕵則뽀녙矂䵷츭啳⸨䯍ꅺ䉑拍攭싂㍉숯浩⍤頤㴥璩扷欰䇂㥒䡅</w:t>
      </w:r>
      <w:r>
        <w:rPr/>
        <w:t>ꦮ</w:t>
      </w:r>
      <w:r>
        <w:rPr/>
        <w:t>吨껂䝈㝾稳⶘뇂</w:t>
      </w:r>
      <w:r>
        <w:rPr/>
        <w:t>Ⲙ</w:t>
      </w:r>
      <w:r>
        <w:rPr/>
        <w:t>㌭擂癰㭎</w:t>
      </w:r>
      <w:r>
        <w:rPr/>
        <w:t>ꔮ</w:t>
      </w:r>
      <w:r>
        <w:rPr/>
        <w:t>曂쉍电䨱㋂顕睔⽃椻氤♳쉗太㚿犬쉐㢘杣凂숳⬲䈪伪䵯䩚</w:t>
      </w:r>
      <w:r>
        <w:rPr/>
        <w:t>ⴲ</w:t>
      </w:r>
      <w:r>
        <w:rPr/>
        <w:t>㌱䡢숬㥏뽇싂嘩䑠练㥒呺䇂纘䭨塩ꅢ㯃珂歵㬥櫂睍䁓뭮檣㭺⮮㉎牾朊㨦㣂ㆬ䍺㭙쉨䙯⩾䛎息⩤쉴뭑顨轠㩐丰㝺쉃⑈⛂쉕䓂ㆥ怦</w:t>
      </w:r>
      <w:r>
        <w:rPr/>
        <w:t>ⲣ</w:t>
      </w:r>
      <w:r>
        <w:rPr/>
        <w:t>걊捥</w:t>
      </w:r>
      <w:r>
        <w:rPr/>
        <w:t>ⷂ</w:t>
      </w:r>
      <w:r>
        <w:rPr/>
        <w:t>䍂♹䐣䎬嘪츫坭䋂彪</w:t>
      </w:r>
      <w:r>
        <w:rPr/>
        <w:t>ꥃ</w:t>
      </w:r>
      <w:r>
        <w:rPr/>
        <w:t>㟂걮⹯匪吵卡䄦瓎畑獅䴲㥯숳⍆劮숹썤䔯䥨묯䱄뮿儭쉆뭑橩곂囂㍀㉲䞩獌役縸䁾墮嚡ꅤ䱤싍牳お汧牀쉾숦繐⪩癚䖬稥啸숣廂⍟䥇琶䖏卨怲ꎩ樽儤潲剱敟怳땱杉扺穮㬰⑶祀塣쉠쉲濃⽆啅뼴ꌻ䙴ㅁ䵡祣䑋㨹걟㤱쉈ぇ焺澱媵㥅䘱矍愬⹙塗縦歁╟㕉</w:t>
      </w:r>
      <w:r>
        <w:rPr/>
        <w:t>ⶩ</w:t>
      </w:r>
      <w:r>
        <w:rPr/>
        <w:t>䡉䯂㖬㦵⩰ㅘ쉳䱆匷䍧믂烃楏䡲싂㉮뾏䔳숷洵穫ㆿ灶슿冬䗂潀ꌷꏃ瓂眸뼵儮䑰祵䧂숣爸㭈卆㕧抡♏쉲숷䡷⾣㡟긪㷂瑙严⥈쉩辡睢页繴뭬㡗㉊幊癩冱⽦쉥⿂긦圦䯂堸幋⽃㡀⑭䕭䦿ㄶ灒戹ꌽ</w:t>
      </w:r>
      <w:r>
        <w:rPr/>
        <w:t>⡟</w:t>
      </w:r>
      <w:r>
        <w:rPr/>
        <w:t>摇뭬따婣呲冏祎丰</w:t>
      </w:r>
      <w:r>
        <w:rPr/>
        <w:t>ꤳ</w:t>
      </w:r>
      <w:r>
        <w:rPr/>
        <w:t>畔숶纡燃⥸썖䑁♒⸴묬㩌뽧剥涿싂㑣微傮唦썹뮬婤㒥煗娹債</w:t>
      </w:r>
      <w:r>
        <w:rPr/>
        <w:t>ꖥ</w:t>
      </w:r>
      <w:r>
        <w:rPr/>
        <w:t>牴佣䝅ㅭ彲ꅯ</w:t>
      </w:r>
      <w:r>
        <w:rPr/>
        <w:t>ⴷ</w:t>
      </w:r>
      <w:r>
        <w:rPr/>
        <w:t>䖵牅㴻䡄㎘칆⹳䮏숦煊橠䡮垱䤹㬺䭟숹䝑墏쉒䵸塘슡㑰㈯榿⩕婬帻뽊䌺痂䚻倳潯䩯⹳婞㙦㣂쉢䱊㒏ꄸ쉇矂䝉涩㦩꺱숳쉄건믂留㖻媻洭摶烂哂獈㍀搷ꏂ潅椥正</w:t>
      </w:r>
      <w:r>
        <w:rPr/>
        <w:t>ꦡⓂ</w:t>
      </w:r>
      <w:r>
        <w:rPr/>
        <w:t>楠㝳く쉆㏎竂ꏂ</w:t>
      </w:r>
      <w:r>
        <w:rPr/>
        <w:t>⣂</w:t>
      </w:r>
      <w:r>
        <w:rPr/>
        <w:t>吶熩ꍃ味卯喣が</w:t>
      </w:r>
      <w:r>
        <w:rPr/>
        <w:t>꧂</w:t>
      </w:r>
      <w:r>
        <w:rPr/>
        <w:t>䴨</w:t>
      </w:r>
      <w:r>
        <w:rPr/>
        <w:t>⡕</w:t>
      </w:r>
      <w:r>
        <w:rPr/>
        <w:t>ꥧ䅋ꅹ㍧⒡⬵싎楠神婡瘥繖⧂숮矍⼦悬뗎砳䂬燍氷穚䓂</w:t>
      </w:r>
      <w:r>
        <w:rPr/>
        <w:t>ꤷ</w:t>
      </w:r>
      <w:r>
        <w:rPr/>
        <w:t>녉⬹</w:t>
      </w:r>
      <w:r>
        <w:rPr/>
        <w:t>⢘</w:t>
      </w:r>
      <w:r>
        <w:rPr/>
        <w:t>杉带싂ふ擂坊低桑爹䴭⩒슿䈺飂슣榥쉪ꍏ䥚嚩</w:t>
      </w:r>
      <w:r>
        <w:rPr/>
        <w:t>⢬</w:t>
      </w:r>
      <w:r>
        <w:rPr/>
        <w:t>礹扆颡䙅쉾숭㔸촹灳⌥婸</w:t>
      </w:r>
      <w:r>
        <w:rPr/>
        <w:t>ꤶ</w:t>
      </w:r>
      <w:r>
        <w:rPr/>
        <w:t>떡泂界⨫硇捲哂</w:t>
      </w:r>
      <w:r>
        <w:rPr/>
        <w:t>ꤦ</w:t>
      </w:r>
      <w:r>
        <w:rPr/>
        <w:t>⽏슱㉸⌴슏冿灅⼥福轣䑣厵쉪係ꍸ㝹깏䟂柂</w:t>
      </w:r>
      <w:r>
        <w:rPr/>
        <w:t>ꦮ⸫</w:t>
      </w:r>
      <w:r>
        <w:rPr/>
        <w:t>坙辣⮡㡑⤣珂쉁啋䙈祸䇎㵴商匱⩨䵨怳幥⫃◂堻⥈怣쉖奧숨塞䩀</w:t>
      </w:r>
      <w:r>
        <w:rPr/>
        <w:t>⡾</w:t>
      </w:r>
      <w:r>
        <w:rPr/>
        <w:t>婢眪杶䮻슮怹</w:t>
      </w:r>
      <w:r>
        <w:rPr/>
        <w:t>ꔮ</w:t>
      </w:r>
      <w:r>
        <w:rPr/>
        <w:t>䀴</w:t>
      </w:r>
      <w:r>
        <w:rPr/>
        <w:t>ꤻ</w:t>
      </w:r>
      <w:r>
        <w:rPr/>
        <w:t>싂숴轒剥ㅂ䷂湋煘</w:t>
      </w:r>
      <w:r>
        <w:rPr/>
        <w:t>꤭</w:t>
      </w:r>
      <w:r>
        <w:rPr/>
        <w:t>午ꍺ烃쉍㵥</w:t>
      </w:r>
      <w:r>
        <w:rPr/>
        <w:t>ⲩ</w:t>
      </w:r>
      <w:r>
        <w:rPr/>
        <w:t>䫍係⫂䩁癴彌猯쉰䁫⥡㜊┯殱浰㤣䡸ㆱ싂땄繅⥳䢘乾䧍쉆⏃敔顡숸轡绂걄䡳䄳슿䢱佧㝹甪湗䁩檡촬싂⿂㣍⚮汇촶슮住⑎䥯掿冮㥕쉠䤥껂砱䦩秂硂婎灗䫍牗䬬佲剎쵒䃂㦿쉵</w:t>
      </w:r>
      <w:r>
        <w:rPr/>
        <w:t>ⶏ</w:t>
      </w:r>
      <w:r>
        <w:rPr/>
        <w:t>㕄栣</w:t>
      </w:r>
      <w:r>
        <w:rPr/>
        <w:t>⡞</w:t>
      </w:r>
      <w:r>
        <w:rPr/>
        <w:t>泃쉌吭쉴便冮</w:t>
      </w:r>
      <w:r>
        <w:rPr/>
        <w:t>ꔺ</w:t>
      </w:r>
      <w:r>
        <w:rPr/>
        <w:t>呱牁撩곂㟃쵩噋㵦睕婃䥔桰쉆睬⦩汶㪮쉫⑾⩌眽ꆿ凂걾縸꺏顟橅渲偉</w:t>
      </w:r>
      <w:r>
        <w:rPr/>
        <w:t>ꤪ</w:t>
      </w:r>
      <w:r>
        <w:rPr/>
        <w:t>轱搤㌥歰灣</w:t>
      </w:r>
      <w:r>
        <w:rPr/>
        <w:t>ⲻ</w:t>
      </w:r>
      <w:r>
        <w:rPr/>
        <w:t>ꇃ㕚婯</w:t>
      </w:r>
      <w:r>
        <w:rPr/>
        <w:t>ⱬ</w:t>
      </w:r>
      <w:r>
        <w:rPr/>
        <w:t>ꎣ祒㑔쵋숬⤤⽌咩瑮敔橙穩慇癰㮵숬㡫䍲㍎橤쉦ざ㧂盂喩ㅏ濂伮榻咥畐甦捑琨쉆硥噉夻汰㍹彆噯係㵚ㅂ㥍믂슮⩏噵쉏♴榩</w:t>
      </w:r>
      <w:r>
        <w:rPr/>
        <w:t>ⵚ</w:t>
      </w:r>
      <w:r>
        <w:rPr/>
        <w:t>空믃嘤䂩晵㝎녹</w:t>
      </w:r>
      <w:r>
        <w:rPr/>
        <w:t>ⷂ</w:t>
      </w:r>
      <w:r>
        <w:rPr/>
        <w:t>㡰ㅑꆩ灐묩硓恑</w:t>
      </w:r>
      <w:r>
        <w:rPr/>
        <w:t>⠷</w:t>
      </w:r>
      <w:r>
        <w:rPr/>
        <w:t>䁐㬽睴쉂癬</w:t>
      </w:r>
      <w:r>
        <w:rPr/>
        <w:t>⡁</w:t>
      </w:r>
      <w:r>
        <w:rPr/>
        <w:t>伪捺㙍典砹䆣㬵쉫幹䛂쉉䕩娯</w:t>
      </w:r>
      <w:r>
        <w:rPr/>
        <w:t>ⵁ</w:t>
      </w:r>
      <w:r>
        <w:rPr/>
        <w:t>弴嘤悩ꥪ㇂쉦內䙷䁇倬㥠걓</w:t>
      </w:r>
      <w:r>
        <w:rPr/>
        <w:t>ꗂ</w:t>
      </w:r>
      <w:r>
        <w:rPr/>
        <w:t>癭⹵春伴䅱夻優ꍭ슮녖帩⌫ꍀ喬恲楙塩㔵䡧摢쉺ꥦ㴱渫㊩擂䳂⍲</w:t>
      </w:r>
      <w:r>
        <w:rPr/>
        <w:t>⢱</w:t>
      </w:r>
      <w:r>
        <w:rPr/>
        <w:t>吹㘵╎뼻</w:t>
      </w:r>
      <w:r>
        <w:rPr/>
        <w:t>ⱨ⩄</w:t>
      </w:r>
      <w:r>
        <w:rPr/>
        <w:t>ꤵ</w:t>
      </w:r>
      <w:r>
        <w:rPr/>
        <w:t>ꍖ轑㒩췂漰쉞礵潶サ</w:t>
      </w:r>
      <w:r>
        <w:rPr/>
        <w:t>ꥋ⤭</w:t>
      </w:r>
      <w:r>
        <w:rPr/>
        <w:t>뭃䁥冻</w:t>
      </w:r>
    </w:p>
    <w:p>
      <w:pPr>
        <w:pStyle w:val="PreformattedText"/>
        <w:bidi w:val="0"/>
        <w:spacing w:before="0" w:after="0"/>
        <w:jc w:val="left"/>
        <w:rPr/>
      </w:pPr>
      <w:r>
        <w:rPr/>
        <w:t>㭤昻ꍢ竂䩗牒剀</w:t>
      </w:r>
      <w:r>
        <w:rPr/>
        <w:t>ꕘ</w:t>
      </w:r>
      <w:r>
        <w:rPr/>
        <w:t>挪</w:t>
      </w:r>
      <w:r>
        <w:rPr/>
        <w:t>⠮</w:t>
      </w:r>
      <w:r>
        <w:rPr/>
        <w:t>싂偸뇂樭싃쉥䄪ꥬ숨㉡䅬䁑칗塭䩹☲旂橌卙扱湅䁡弥焱⽌쉧眸㝀ㅡ䱙쵟佄癗⾿禣頩⩔捣㫂瑤㘭㢣頱吴</w:t>
      </w:r>
      <w:r>
        <w:rPr/>
        <w:t>ꤩ</w:t>
      </w:r>
      <w:r>
        <w:rPr/>
        <w:t>䈹쉤딦숲砨牲畅珂盂瀲㑘ィ呹䴯杵正顳촥㭈录焤칩煵倮⸳椨㈹⨬嘩淂</w:t>
      </w:r>
      <w:r>
        <w:rPr/>
        <w:t>Ⳏ</w:t>
      </w:r>
      <w:r>
        <w:rPr/>
        <w:t>㩪灁昩쵯䈻枘穾싂堸即暱싂</w:t>
      </w:r>
      <w:r>
        <w:rPr/>
        <w:t>⡭</w:t>
      </w:r>
      <w:r>
        <w:rPr/>
        <w:t>携㔤摮캏唪灉䵕冘奢쉞浬䌨䉦</w:t>
      </w:r>
      <w:r>
        <w:rPr/>
        <w:t>ꔱ</w:t>
      </w:r>
      <w:r>
        <w:rPr/>
        <w:t>普䌩倳땟뮵딽㔻タ縻뗂汷</w:t>
      </w:r>
      <w:r>
        <w:rPr/>
        <w:t>ⵍ</w:t>
      </w:r>
      <w:r>
        <w:rPr/>
        <w:t>䨤囂睶ꆬ燍㜵☽뮱旍㩩㠰</w:t>
      </w:r>
      <w:r>
        <w:rPr/>
        <w:t>⡔</w:t>
      </w:r>
      <w:r>
        <w:rPr/>
        <w:t>ㅶ무䡾</w:t>
      </w:r>
      <w:r>
        <w:rPr/>
        <w:t>ⱙ⩤</w:t>
      </w:r>
      <w:r>
        <w:rPr/>
        <w:t>匣甩渷쉫犘㥙欶┫숥砽秂깤䙗汄涣깃㩩</w:t>
      </w:r>
      <w:r>
        <w:rPr/>
        <w:t>ꕙ</w:t>
      </w:r>
      <w:r>
        <w:rPr/>
        <w:t>甭弤に櫂䝫䛂ꍴ⩩牚䐷弦樬㬴慌䑤⸰徣楗癃</w:t>
      </w:r>
      <w:r>
        <w:rPr/>
        <w:t>ⵠ</w:t>
      </w:r>
      <w:r>
        <w:rPr/>
        <w:t>䤪傩쉷썁쉟䅊䵆㝷沮⹤䯂佬惂梡い烂桞</w:t>
      </w:r>
      <w:r>
        <w:rPr/>
        <w:t>ⲩ</w:t>
      </w:r>
      <w:r>
        <w:rPr/>
        <w:t>䇂偲彬瑘㭂稸⪱仃儶㩱싂싂☦䅺㴮㞮恤</w:t>
      </w:r>
      <w:r>
        <w:rPr/>
        <w:t>⡌</w:t>
      </w:r>
      <w:r>
        <w:rPr/>
        <w:t>䩡긪㌱䊏癇慡摂吳㈣幎문䁺</w:t>
      </w:r>
      <w:r>
        <w:rPr/>
        <w:t>ⵗ</w:t>
      </w:r>
      <w:r>
        <w:rPr/>
        <w:t>쵚癭ꍂ</w:t>
      </w:r>
      <w:r>
        <w:rPr/>
        <w:t>ⷂ</w:t>
      </w:r>
      <w:r>
        <w:rPr/>
        <w:t>颱晶剂乖㍶浕ꥢ⪩㐹竂</w:t>
      </w:r>
      <w:r>
        <w:rPr/>
        <w:t>ꔊ</w:t>
      </w:r>
      <w:r>
        <w:rPr/>
        <w:t>㧂⨺婕歒埂䐤䨲</w:t>
      </w:r>
      <w:r>
        <w:rPr/>
        <w:t>ꕋ⥏</w:t>
      </w:r>
      <w:r>
        <w:rPr/>
        <w:t>㑉⨶含偬숲</w:t>
      </w:r>
      <w:r>
        <w:rPr/>
        <w:t>ꥐ</w:t>
      </w:r>
      <w:r>
        <w:rPr/>
        <w:t>쉖䒬埂⩚쉔㡇㵩싂偺牉斻獦㥊⨺乭ꆻ㵚</w:t>
      </w:r>
      <w:r>
        <w:rPr/>
        <w:t>ꥋ</w:t>
      </w:r>
      <w:r>
        <w:rPr/>
        <w:t>华樶䴩⯂䐷旂♏썈⽓ㅘ㍘縺兔</w:t>
      </w:r>
      <w:r>
        <w:rPr/>
        <w:t>ꕸ⫃</w:t>
      </w:r>
      <w:r>
        <w:rPr/>
        <w:t>䙑顖싂㙇摣揂뼪</w:t>
      </w:r>
      <w:r>
        <w:rPr/>
        <w:t>ꕶ</w:t>
      </w:r>
      <w:r>
        <w:rPr/>
        <w:t>ㅠꍟ迂物柂⹦쉯ヂ넵捍瘫穯㶣砬⽊ꆱ♐婓囂촤玬䡥憘䱱⽸쉺</w:t>
      </w:r>
      <w:r>
        <w:rPr/>
        <w:t>ꤩ</w:t>
      </w:r>
      <w:r>
        <w:rPr/>
        <w:t>祤慘땥穟繈ꌮ杦磍䌺坞慥⦡쉨頯⚵湮㚥⪏껂犮ꍡ婫떏枣祾坖晱䵘뽄琽汉㙨䪿ꍨ쉦啎쉊兩䦥窻숨ꍧ쉹墿⭧숶囂걒卄刮㥵쉭娪</w:t>
      </w:r>
      <w:r>
        <w:rPr/>
        <w:t>ꖣ⯂</w:t>
      </w:r>
      <w:r>
        <w:rPr/>
        <w:t>囂硂欴䃂䥩⦻汷♔瑥乐숯唳颻䓂㭇痍頯䧂攪䈮</w:t>
      </w:r>
      <w:r>
        <w:rPr/>
        <w:t>ⱱ</w:t>
      </w:r>
      <w:r>
        <w:rPr/>
        <w:t>捩匣獦摫쉠갽縤噴춵䠩体싂礫쵧硍勂湶䐪㡴汑⩟摭㡗슏扌焪쉫稥⽌㦩姂㏂</w:t>
      </w:r>
      <w:r>
        <w:rPr/>
        <w:t>꤯</w:t>
      </w:r>
      <w:r>
        <w:rPr/>
        <w:t>긵㯂⹸습恺◂컂⹴싂숳䯂</w:t>
      </w:r>
      <w:r>
        <w:rPr/>
        <w:t>꧂</w:t>
      </w:r>
      <w:r>
        <w:rPr/>
        <w:t>뭇桘㝓㭏稨嘦㑾扳䂵⏍╉</w:t>
      </w:r>
      <w:r>
        <w:rPr/>
        <w:t>ⷂ</w:t>
      </w:r>
      <w:r>
        <w:rPr/>
        <w:t>欪䱀稳輦塟煯穔쉃⩤䍊坙垥쉡긳㚏♫䠯䋂쉥㟂♀䫂噂㗃䅆</w:t>
      </w:r>
      <w:r>
        <w:rPr/>
        <w:t>ꤱ</w:t>
      </w:r>
      <w:r>
        <w:rPr/>
        <w:t>쵇瀰䩁넨妥㥸厣ꅍ䕡걸⻂婦㩏갴쉕祗걲</w:t>
      </w:r>
      <w:r>
        <w:rPr/>
        <w:t>⢥</w:t>
      </w:r>
      <w:r>
        <w:rPr/>
        <w:t>瓂슬</w:t>
      </w:r>
      <w:r>
        <w:rPr/>
        <w:t>ꤪ</w:t>
      </w:r>
      <w:r>
        <w:rPr/>
        <w:t>㚥示╘㈯㢣딹쉚쉎ꆱ㇂쉒幇姂㭃撣⥏㩱⩘奊町秃辻⭙绂䩟싂췃⪣噮泂䕑浺쉦⭧杌噌㴵</w:t>
      </w:r>
      <w:r>
        <w:rPr/>
        <w:t>ꗂ</w:t>
      </w:r>
      <w:r>
        <w:rPr/>
        <w:t>硶橓㟂숲捏㜸⌦쉤悿熱と</w:t>
      </w:r>
      <w:r>
        <w:rPr/>
        <w:t>⡕</w:t>
      </w:r>
      <w:r>
        <w:rPr/>
        <w:t>ꕱ</w:t>
      </w:r>
      <w:r>
        <w:rPr/>
        <w:t>싃ㅉ㕱녓㝧⩭塈㉷䇂摮놥癞</w:t>
      </w:r>
      <w:r>
        <w:rPr/>
        <w:t>Ⳃ</w:t>
      </w:r>
      <w:r>
        <w:rPr/>
        <w:t>䈲㮏䝚䱪㎩潔㭭䩷◂䁣殣䑙ꅃ婕从碵⸴猩䉆侣칍쉑㈹曂쉪暘녏</w:t>
      </w:r>
      <w:r>
        <w:rPr/>
        <w:t>⢣⴯</w:t>
      </w:r>
      <w:r>
        <w:rPr/>
        <w:t>硦걊佫◂睁獆⻂䮡占劬䂬⹍ꅎ厘摢䥆뗂칕쉳扗硯</w:t>
      </w:r>
      <w:r>
        <w:rPr/>
        <w:t>ⲻ</w:t>
      </w:r>
      <w:r>
        <w:rPr/>
        <w:t>摍㢬숤畖䙁敭뭦䝒矂䡮恳</w:t>
      </w:r>
      <w:r>
        <w:rPr/>
        <w:t>⡒⣍</w:t>
      </w:r>
      <w:r>
        <w:rPr/>
        <w:t>쉅㧂⭆䁦䵟䓂核悥⯂嚏瞿썔슘材嘷깏湯惂ね䉣㥊싂㴰</w:t>
      </w:r>
      <w:r>
        <w:rPr/>
        <w:t>ⶵ</w:t>
      </w:r>
      <w:r>
        <w:rPr/>
        <w:t>숣숵</w:t>
      </w:r>
      <w:r>
        <w:rPr/>
        <w:t>⡭</w:t>
      </w:r>
      <w:r>
        <w:rPr/>
        <w:t>捤쉱妬摾쌬䉯嗂㒿睁</w:t>
      </w:r>
      <w:r>
        <w:rPr/>
        <w:t>ⵘ</w:t>
      </w:r>
      <w:r>
        <w:rPr/>
        <w:t>ꥷ䡞爺倵┹堻◂僂佃梩㌽堭㧃轩䗂칫破ㄪ숸쉘쵥恨쉙攽䣃飍숶辩촣</w:t>
      </w:r>
      <w:r>
        <w:rPr/>
        <w:t>꤯</w:t>
      </w:r>
      <w:r>
        <w:rPr/>
        <w:t>嘻睙䥃䈪땯䪿</w:t>
      </w:r>
      <w:r>
        <w:rPr/>
        <w:t>ꕫ</w:t>
      </w:r>
      <w:r>
        <w:rPr/>
        <w:t>㊏㠴촹⑊㩴ꄣ刣乤㜺딴㮬숱⥚ꅭ䄩⭩娴䄥厘楦㵧⩒哂</w:t>
      </w:r>
      <w:r>
        <w:rPr/>
        <w:t>⡌</w:t>
      </w:r>
      <w:r>
        <w:rPr/>
        <w:t>㌽촵숺主䁲塲㝋痂⼪㔫〯穰⩶⩠뾘攤걕쵹漴煮ꥰ⩫愊䜩甩㈩偉╮獋壂啚淂樱⩾숪乤柂畀숩ㄺ싂⬴晎帻뭷⍺쵰浪媿瑠歔쉂挻偍䛂氪嚣</w:t>
      </w:r>
      <w:r>
        <w:rPr/>
        <w:t>ꕧ</w:t>
      </w:r>
      <w:r>
        <w:rPr/>
        <w:t>쉺伹썇슻䥍쉔乢磂놘湀</w:t>
      </w:r>
      <w:r>
        <w:rPr/>
        <w:t>⡁</w:t>
      </w:r>
      <w:r>
        <w:rPr/>
        <w:t>呁⯂㫃쉬撩㍷쉩顢汎䝺慨㨪ㄹ⿎畮㠪焱䁓</w:t>
      </w:r>
      <w:r>
        <w:rPr/>
        <w:t>ꥉ</w:t>
      </w:r>
      <w:r>
        <w:rPr/>
        <w:t>瓂枿㵋</w:t>
      </w:r>
      <w:r>
        <w:rPr/>
        <w:t>⡔</w:t>
      </w:r>
      <w:r>
        <w:rPr/>
        <w:t>故ㄥ</w:t>
      </w:r>
      <w:r>
        <w:rPr/>
        <w:t>Ɒ</w:t>
      </w:r>
      <w:r>
        <w:rPr/>
        <w:t>넩쉲敂㋎쉏㝡䅳强㞵쉯㟂㍯剓扡焤㍔㙑稪㑌煺䭔稵Ⓧ쉦扑痂獲쵒張ぎ㥷뭋썪盎汖䛍砮噦싂䍱掻䅀ꄪ电椩偮㐯椨伩潺攸䁘땤奇⑏呷쉬</w:t>
      </w:r>
      <w:r>
        <w:rPr/>
        <w:t>ⵋ</w:t>
      </w:r>
      <w:r>
        <w:rPr/>
        <w:t>数땵穹썐숻䍋䎥竃硎縥⛍⴨츪䍱뿎</w:t>
      </w:r>
      <w:r>
        <w:rPr/>
        <w:t>ⵣ</w:t>
      </w:r>
      <w:r>
        <w:rPr/>
        <w:t>凂쉥穕畦䠹녉儰嘶绂䆬⥅磂幠儤慺쉯떬牪从ㅲ䧂据堹䉏槃慣汦걕稩ꥬ公慉潭堤〹䑥呂桪䗂眬栲츮⍖䕦⻂⨣</w:t>
      </w:r>
      <w:r>
        <w:rPr/>
        <w:t>ꥒ</w:t>
      </w:r>
      <w:r>
        <w:rPr/>
        <w:t>ォ⑷䁧頲へ吭걀䅞あ啓깎澩⹮硔灥抬掵嚮縻쵠䱵博㦬瘷婨柂庿쉱䙦傿ㄣ䩭⥎㡦佘湺啢䝒䎏⽇⌮쉫</w:t>
      </w:r>
      <w:r>
        <w:rPr/>
        <w:t>ⱘ</w:t>
      </w:r>
      <w:r>
        <w:rPr/>
        <w:t>轳ㅧ䐯佥慮䑥㕸䩹敟</w:t>
      </w:r>
      <w:r>
        <w:rPr/>
        <w:t>ꦥ</w:t>
      </w:r>
      <w:r>
        <w:rPr/>
        <w:t>狂玥㝴칩睡哂䩑㐸歇ㅅ儽슏䥺넨⩆硉䱣쉏침쉑壂</w:t>
      </w:r>
      <w:r>
        <w:rPr/>
        <w:t>⠫</w:t>
      </w:r>
      <w:r>
        <w:rPr/>
        <w:t>咮轂</w:t>
      </w:r>
      <w:r>
        <w:rPr/>
        <w:t>ꖏ</w:t>
      </w:r>
      <w:r>
        <w:rPr/>
        <w:t>淂剹쉴␣슬⑁싂⹺칠繏吳㕫穔浕噍嚻㵮浵쉪숰㧂㊣ㅕ䝈䵨嘽䣂稬䡒繗硹싂爱쉏䟂噕㕢湌⭹䝑⨽祪晫쉤쉶⥰珂䙏塹渳愴싂晒ꥩ⩵숦娲⸵䵴䑹숻䕮쉐♃넸땇楫⼸㣂떿⼸垘纩ㅒ┳䥴쌪묨⩾杓嘸棂쉋啯䛂毂⤭쉨㏂☰䀨輮栭慧套朣ㅵ䔻쉳㤳䐳兇㉃㘶㖮⽖땈䋍슣役</w:t>
      </w:r>
      <w:r>
        <w:rPr/>
        <w:t>ⱪ</w:t>
      </w:r>
      <w:r>
        <w:rPr/>
        <w:t>䕟</w:t>
      </w:r>
      <w:r>
        <w:rPr/>
        <w:t>ꔶ</w:t>
      </w:r>
      <w:r>
        <w:rPr/>
        <w:t>迂轪⥠〨轙츳灇㘱</w:t>
      </w:r>
      <w:r>
        <w:rPr/>
        <w:t>ⰶ</w:t>
      </w:r>
      <w:r>
        <w:rPr/>
        <w:t>㯂儷扤爰䡨橕⩘繯娫䀫桢澡㄰瘱믂䗂</w:t>
      </w:r>
      <w:r>
        <w:rPr/>
        <w:t>⣃</w:t>
      </w:r>
      <w:r>
        <w:rPr/>
        <w:t>嘹ꍑ숭卒⨱䤽汭㙖㈯嚥䁬㯂䱠夣湕ㅚ䆵参쉒六䠱灢겡㤭䮬⭖涘⬮敄瀪쉈暬ㅞ沩⭟睃兀쉁彖捯깞媱쉉䵈壂璘䵶㵵</w:t>
      </w:r>
      <w:r>
        <w:rPr/>
        <w:t>ꥋ</w:t>
      </w:r>
      <w:r>
        <w:rPr/>
        <w:t>쉩㎣穇㯂䟂㝲䋂橇縪媮ꍃ</w:t>
      </w:r>
      <w:r>
        <w:rPr/>
        <w:t>ꦣ</w:t>
      </w:r>
      <w:r>
        <w:rPr/>
        <w:t>䵨싂橀卶</w:t>
      </w:r>
      <w:r>
        <w:rPr/>
        <w:t>⠩</w:t>
      </w:r>
      <w:r>
        <w:rPr/>
        <w:t>歮ꥲ쉎⸣㡮쉗堭䴴硑呌ꄳ㭢䝅칇夦⩪佞쉑恞ㄪ瘲ㅌ㔴䡠乬쵀偣琥ꇂ䑯숴䒩㙈⹤⮿頊灤頱佲䇍䉚牭晆䉧瑘쉾㶱收攻撘䍊娶䅯櫎⍲</w:t>
      </w:r>
      <w:r>
        <w:rPr/>
        <w:t>ꦬ</w:t>
      </w:r>
      <w:r>
        <w:rPr/>
        <w:t>쉦抿⮣숩䌹▬㡎⨲弮偊䲵犘瞏䬺㧂䡌䕷깫쉒㑠䖬</w:t>
      </w:r>
      <w:r>
        <w:rPr/>
        <w:t>ⱑ</w:t>
      </w:r>
      <w:r>
        <w:rPr/>
        <w:t>愩䕯⫂╺兡⺥㕢㑃㥀쉩熣䕒弲췂劏恇剷偈䩊㝙⩸呉䤩别쉸쉍딻⥰繊⩂塖⭹权뭠畵꺥</w:t>
      </w:r>
      <w:r>
        <w:rPr/>
        <w:t>⠷</w:t>
      </w:r>
      <w:r>
        <w:rPr/>
        <w:t>ꅬꌯ縬线摁㔬⽊塅⻂爩輱</w:t>
      </w:r>
      <w:r>
        <w:rPr/>
        <w:t>ꕙ</w:t>
      </w:r>
      <w:r>
        <w:rPr/>
        <w:t>䪩㔩佉䡘숵䨵ㆻ値ꍪ幙繺亘圳㶿</w:t>
      </w:r>
      <w:r>
        <w:rPr/>
        <w:t>ⲵ</w:t>
      </w:r>
      <w:r>
        <w:rPr/>
        <w:t>找㩴ꥱ⩅</w:t>
      </w:r>
      <w:r>
        <w:rPr/>
        <w:t>ꥒ</w:t>
      </w:r>
      <w:r>
        <w:rPr/>
        <w:t>ꍞꄷ㘷嚵琹恾땤䴸硈䨵싍㮬썕び呡싎䑟䝧噢忂</w:t>
      </w:r>
      <w:r>
        <w:rPr/>
        <w:t>Ⱞ⧃</w:t>
      </w:r>
      <w:r>
        <w:rPr/>
        <w:t>싂䣂擂硆숬偔卨汷田机╀뗍㞩㍖睇癓숩㘣뾡哂煫숱뽈啙瀰剧帹別⸳☨獦ぃ䴫䋂杙浩⨷輤</w:t>
      </w:r>
      <w:r>
        <w:rPr/>
        <w:t>ꤹ</w:t>
      </w:r>
      <w:r>
        <w:rPr/>
        <w:t>㵷敕燂燂싂迍殥㐪䀣⫂䁨樬숳쉨䤱싂揂杉䤻쉕㥁䥰彾剑璏⵶〉幷㣍䐻璬⑰〹呯彚㉚䁏戭㑮䥴땪䏂뽏䇂柃珂䊩쉢쉀</w:t>
      </w:r>
      <w:r>
        <w:rPr/>
        <w:t>ꦣ⍙␸╏</w:t>
      </w:r>
      <w:r>
        <w:rPr/>
        <w:t>㭺琥䔽쵟츭妘䴫⍰㡦䥀습冣땶凃㜽♒숷뾱濃お䄦뾬礶㥧渵朹楊に儵乑㤻ゥꅑ</w:t>
      </w:r>
      <w:r>
        <w:rPr/>
        <w:t>⡪</w:t>
      </w:r>
      <w:r>
        <w:rPr/>
        <w:t>确䰵慪⨶㬹截顱㝹燍带甭䉮ꇍ슿쉁⛂塟牂縯쵴썞싂末㞡啭</w:t>
      </w:r>
      <w:r>
        <w:rPr/>
        <w:t>ⵘ</w:t>
      </w:r>
      <w:r>
        <w:rPr/>
        <w:t>써㴯숪ꍰ쉑卩슩涩䫎쉆塗当䥨奆⬲厵걡쉆䅯啟桍疘晰兦⏂</w:t>
      </w:r>
      <w:r>
        <w:rPr/>
        <w:t>ꥑ</w:t>
      </w:r>
      <w:r>
        <w:rPr/>
        <w:t>愨놥㈣灭⩀捫煢⨶嚵湥䩴⹆㓍䁟剸秂츰唫䋂ꌹ砮츮爹컂뭶慾⤮</w:t>
      </w:r>
      <w:r>
        <w:rPr/>
        <w:t>ⵄ</w:t>
      </w:r>
      <w:r>
        <w:rPr/>
        <w:t>幞务矂止╒䔵刻熏䜸썢썏㕃뼶쉐䱞㜪晁㞿ꍫ쉦拂秂濎㭥녡傏숣㖡瑶╢嘪卨땲敒璻塈顈䵆捚䥵㮥⍡㭵⑷㕴睐媮␻碿쌴刺㍉擂琮恥穓槂㙄優亮縪묨獫㢮湳뭭挳楃憣柂쉒匨쉉㇂滂</w:t>
      </w:r>
      <w:r>
        <w:rPr/>
        <w:t>ꕵ</w:t>
      </w:r>
      <w:r>
        <w:rPr/>
        <w:t>䈳別㑵㥨婐繲⭈燂㤬쉡剙쉘秂䩣輥䩠湨⍸⻂䍅☰쎣傿头圽摌䕸徥爲伳넱轀弴池䠦㌴擂노슘百嚡쉡ꆬ兩쉭뼱楬从杵睘</w:t>
      </w:r>
      <w:r>
        <w:rPr/>
        <w:t>Ⱳ</w:t>
      </w:r>
      <w:r>
        <w:rPr/>
        <w:t>쉓侻쉢㝗숺杅쉅╨娮幕䝣䠱㑲䝓㠸䰰☩其幭</w:t>
      </w:r>
      <w:r>
        <w:rPr/>
        <w:t>ⵖ</w:t>
      </w:r>
      <w:r>
        <w:rPr/>
        <w:t>暣吤</w:t>
      </w:r>
      <w:r>
        <w:rPr/>
        <w:t>⵰</w:t>
      </w:r>
      <w:r>
        <w:rPr/>
        <w:t>獷ꍃ㩟ㅧ卨㩩橹♋㡕牮김汁╀쉏啗칊䘷幭䏂쉸仂偢䐊奣㎮㉰慈⬻娦繳쉐⪬䔽玿䝔㓂汀燂弳⤮幀䑍⩫싂睏灁⽦潯㈬⺮埂䰱汪쏂䬻轄숥ꅨ⾵噸⵾쉵㐫㵌轴㡚乞刽゘婄併剕㉍弩쉸亥⥆塑倵别嫂斱㙩䔬ꍒ䕊쉘쉗䁺슩礣㓂慩戴싂㍄婳䩮具扯爭⨱㕁쎩䦩漽뽞</w:t>
      </w:r>
      <w:r>
        <w:rPr/>
        <w:t>꤭</w:t>
      </w:r>
      <w:r>
        <w:rPr/>
        <w:t>䅂掩⥅痂☯슡녨䵔灐깯㔸䪵䘶쉔쉉疮戲⭄㕦斵厣䱸㠪㧂</w:t>
      </w:r>
      <w:r>
        <w:rPr/>
        <w:t>ꦏⵔ</w:t>
      </w:r>
      <w:r>
        <w:rPr/>
        <w:t>䘸⭰⹍╍⑲⩔싂䞿檘぀쉇쵫㦿㥏挶ㅗ</w:t>
      </w:r>
      <w:r>
        <w:rPr/>
        <w:t>ꥃ</w:t>
      </w:r>
      <w:r>
        <w:rPr/>
        <w:t>华柂癠㴷田䀱䘻堦䩕犮슡䴵㩆坑橓砬獓啯竂哂夦柂㟂쉹挻桍穃⭾慲쉮均湚㋂牁⽇响勂숫䁐뇂急ꅓ숷노㊩頽杘㠤싂</w:t>
      </w:r>
      <w:r>
        <w:rPr/>
        <w:t>ⶏ</w:t>
      </w:r>
      <w:r>
        <w:rPr/>
        <w:t>绂晴⩶ㄪ㉢⥇䞏</w:t>
      </w:r>
      <w:r>
        <w:rPr/>
        <w:t>Ⳃ</w:t>
      </w:r>
      <w:r>
        <w:rPr/>
        <w:t>敠啞懂ぅ攱㭶熣㦵区뭮㕳⪣⩌</w:t>
      </w:r>
      <w:r>
        <w:rPr/>
        <w:t>ꕅ</w:t>
      </w:r>
      <w:r>
        <w:rPr/>
        <w:t>싂嚬䡦㙘硠圳䩪䝦䘥⭾㈽⮬楫⫃㭫电⌽⏂쉟克쉸畵潘轠</w:t>
      </w:r>
      <w:r>
        <w:rPr/>
        <w:t>ⴽ꧂</w:t>
      </w:r>
      <w:r>
        <w:rPr/>
        <w:t>惂숯슣㍟⨸獕䧂〭濂䋂橤忂浫亩녫䈫獷⍵獑琩㌵幈亡剚殿㕘ㅾ숮䭕仂婑䔶嗂亮奚쉩䉖캏䰷丬塾㡧埂厱櫂䕭⤶唰㋍偧䱯坒涵㜨丹ꅵ哎⮱䳂敩䁦浐恸싂㙸汊姂歶☻祌㌱䂩ꍐ䆿슿</w:t>
      </w:r>
      <w:r>
        <w:rPr/>
        <w:t>ꥂ⫃ⷂ</w:t>
      </w:r>
      <w:r>
        <w:rPr/>
        <w:t>偰䡗㨽</w:t>
      </w:r>
      <w:r>
        <w:rPr/>
        <w:t>ⱬ⭊</w:t>
      </w:r>
      <w:r>
        <w:rPr/>
        <w:t>뼻쉉㐴䰸瘹䕥縻㍆剃穃伵</w:t>
      </w:r>
      <w:r>
        <w:rPr/>
        <w:t>ꖿ</w:t>
      </w:r>
      <w:r>
        <w:rPr/>
        <w:t>湣쉦湀噓┺斬圶㊩䀤㨷砩敪⩅幅纻卞칔⻂佤꺘祟䭁瑸싃氹潄䙶晏盂轓⭟⸴升幫㕕仂氻戫劘砳쉢䖬뽸䨲㕥摎㡓癫䥯쉵䕈㩧乆僃갨媘쵀쉀汳䅌싂⽞꺏午싃嚱㙉⏂넸帰獉碮硇쉐츹㡹䱞㡢䭟穌숫矂깤煷穌숹䁳쉐숥䜶㕷♇破䓂摇쉙奂⑬噬橰灞깚穑幐剧橫⩺娮祵劘칐䙁洽⭍块呭뽮㔫婩䰦⾻㭉쉞㭫⫂呃㩲썈묬攺卺彔䁊䍪뼫숶</w:t>
      </w:r>
      <w:r>
        <w:rPr/>
        <w:t>ꦏ</w:t>
      </w:r>
      <w:r>
        <w:rPr/>
        <w:t>扞湚䁒䀬㉧轴顬朷䉆塒炣䙧</w:t>
      </w:r>
      <w:r>
        <w:rPr/>
        <w:t>ꤷ</w:t>
      </w:r>
      <w:r>
        <w:rPr/>
        <w:t>洦㡳楳牄䉘癁⛂略牀싂䰷婊卩쉙佊쌺怹슮位쉓欪♏⍃쉸⺻䕆ギ⤥畏樱晆确⌣쉖幕戻츤ꄷ砵皡㈊◂杹ㅭ颡㥳弲呴渹䀰녴㗂䵌瘤싂㴷媻⧂噆奚싎硏噴쉵牷剁妿瘺컂</w:t>
      </w:r>
      <w:r>
        <w:rPr/>
        <w:t>꧍</w:t>
      </w:r>
      <w:r>
        <w:rPr/>
        <w:t>㝭㷎춱摗⑬ㅒ䱾幤⩆⛂摀呑塡晧嚮슱堸戦澬숽땥쉶䚡佱う㙕쉸⎣塣䁖䰬뗂顟睵坄䭢싂뭷䌸걈恄숫獡獕숩䈵䰴넭</w:t>
      </w:r>
      <w:r>
        <w:rPr/>
        <w:t>ⵘ</w:t>
      </w:r>
      <w:r>
        <w:rPr/>
        <w:t>橗刪깉뭔乴ꥥ</w:t>
      </w:r>
      <w:r>
        <w:rPr/>
        <w:t>ⵅ</w:t>
      </w:r>
      <w:r>
        <w:rPr/>
        <w:t>㎱槍唸牶ㅗ</w:t>
      </w:r>
      <w:r>
        <w:rPr/>
        <w:t>ꤹ</w:t>
      </w:r>
      <w:r>
        <w:rPr/>
        <w:t>匭疡睨祆晙䀵㍥⍖깉⌱晬䤺</w:t>
      </w:r>
      <w:r>
        <w:rPr/>
        <w:t>ⷍ</w:t>
      </w:r>
      <w:r>
        <w:rPr/>
        <w:t>㑩침</w:t>
      </w:r>
      <w:r>
        <w:rPr/>
        <w:t>ꦱ</w:t>
      </w:r>
      <w:r>
        <w:rPr/>
        <w:t>㖱穹⑴ꅡ愱⑑乵剟곍䬬㫂扬⦘唹听搤䝕渵ꥡ쉹迂潺琳䦮婫瑵</w:t>
      </w:r>
      <w:r>
        <w:rPr/>
        <w:t>⡦</w:t>
      </w:r>
      <w:r>
        <w:rPr/>
        <w:t>扶싍癹념ꄥ繂捾슩坏</w:t>
      </w:r>
      <w:r>
        <w:rPr/>
        <w:t>ꤪ</w:t>
      </w:r>
      <w:r>
        <w:rPr/>
        <w:t>䒏枥剭妥⭮㩐ꅩ歶</w:t>
      </w:r>
      <w:r>
        <w:rPr/>
        <w:t>ⱗ</w:t>
      </w:r>
      <w:r>
        <w:rPr/>
        <w:t>歚쉖呅毂</w:t>
      </w:r>
      <w:r>
        <w:rPr/>
        <w:t>ⱒ</w:t>
      </w:r>
      <w:r>
        <w:rPr/>
        <w:t>㧂㭋䶥瑋䓂姂㘶䵣㥠繋㮩갳䀸쉩欴䨳</w:t>
      </w:r>
      <w:r>
        <w:rPr/>
        <w:t>ꕫ</w:t>
      </w:r>
      <w:r>
        <w:rPr/>
        <w:t>異椱愸☬潩♾싂䐽⭞䈰渴╚稲湲浞걥췂唫慣⹧忂㶥牑䠣扊䍓塘䱴ꥷ슿〹㑁皩</w:t>
      </w:r>
      <w:r>
        <w:rPr/>
        <w:t>꥓</w:t>
      </w:r>
      <w:r>
        <w:rPr/>
        <w:t>ⱑ</w:t>
      </w:r>
      <w:r>
        <w:rPr/>
        <w:t>洽뽭捡췂澡䔱䅨塧</w:t>
      </w:r>
      <w:r>
        <w:rPr/>
        <w:t>⠽</w:t>
      </w:r>
      <w:r>
        <w:rPr/>
        <w:t>癷唩噖꥖塶夦嫂깘偯奣䗂兠싎⽷겏祳绂습</w:t>
      </w:r>
      <w:r>
        <w:rPr/>
        <w:t>ꕠ</w:t>
      </w:r>
      <w:r>
        <w:rPr/>
        <w:t>䔰뾘ꅮ獁㦱숬乥숪⼽䐻䙌歞㵐䬬䍳璵睌楫歟扱佟㵩⫂ꍾ克潀㘤⧂汖숤ꎿ䮬쉺抮⨮</w:t>
      </w:r>
      <w:r>
        <w:rPr/>
        <w:t>ꕹ</w:t>
      </w:r>
      <w:r>
        <w:rPr/>
        <w:t>兂㩢朹払渰伥㙤堬䵔側숪捘</w:t>
      </w:r>
      <w:r>
        <w:rPr/>
        <w:t>ꤪ⩲</w:t>
      </w:r>
      <w:r>
        <w:rPr/>
        <w:t>䄩쉺丹䴥㭪⯂㝊</w:t>
      </w:r>
      <w:r>
        <w:rPr/>
        <w:t>ⱦ</w:t>
      </w:r>
      <w:r>
        <w:rPr/>
        <w:t>樹獕汫牷걎㥶䙢☪啔䑐쵵琨㏎幰</w:t>
      </w:r>
      <w:r>
        <w:rPr/>
        <w:t>ꕐ</w:t>
      </w:r>
      <w:r>
        <w:rPr/>
        <w:t>歅㕗獚</w:t>
      </w:r>
      <w:r>
        <w:rPr/>
        <w:t>⠶</w:t>
      </w:r>
      <w:r>
        <w:rPr/>
        <w:t>땙╱⩁㎱撏剭顫곂囂쉃啌䑊╧拂䙑썠桮㝚䄪⽴棂䐷稹䥘ꏂ歈㴨癸㗂桨㵉쉨숴瑣敗椺佅䯂</w:t>
      </w:r>
      <w:r>
        <w:rPr/>
        <w:t>꤯</w:t>
      </w:r>
      <w:r>
        <w:rPr/>
        <w:t>瀱쉏湤偨㶩楒쉈⩄䡺쉪</w:t>
      </w:r>
      <w:r>
        <w:rPr/>
        <w:t>ꤺ</w:t>
      </w:r>
      <w:r>
        <w:rPr/>
        <w:t>輩쉘넮愷⭤㫂䥵妮䴽澩ꆬ쉈挤㝉堺睚ꌹ쉶歲⥉칆슡칗⩒뼺㬲墣뭚슬啪ꅃ漩悏쵠ㅭ㙍撱䁴㝸皬䁮哂싂㪩격䝺女椺䋂垮쉫㭨㥲⩪晰幠쉟䕂亩㐱㡤ꎡ숷쉇捠⧂䨮䖬쌴⧂彋穯ꥤ䡤걾壂㥧㤤礱</w:t>
      </w:r>
      <w:r>
        <w:rPr/>
        <w:t>ꤺ</w:t>
      </w:r>
      <w:r>
        <w:rPr/>
        <w:t>晔컂掩⹕游煣穃숣估ꥩ嘳쵔⧂⨷剗⏂싂帯啊</w:t>
      </w:r>
      <w:r>
        <w:rPr/>
        <w:t>ⱹ</w:t>
      </w:r>
      <w:r>
        <w:rPr/>
        <w:t>氤䵵潬迂堵劻浚灙쉰䨲䛂嘤繕祖칮儨幁祢偈〲㉋幈䅪숣楌䥋㖡녈㚿坹椶繡ꍈぇㅹ摮す嘪⬱⏂숯䪣挥禣帤싂㬊䝓啨幊</w:t>
      </w:r>
      <w:r>
        <w:rPr/>
        <w:t>ꔩ</w:t>
      </w:r>
      <w:r>
        <w:rPr/>
        <w:t>へ䒣䕑坹弮쉃全乁뮿匦佞䅰</w:t>
      </w:r>
      <w:r>
        <w:rPr/>
        <w:t>ⱓ</w:t>
      </w:r>
      <w:r>
        <w:rPr/>
        <w:t>䍎偆窮쉺塴畲╡녌剞浯庻촵ㅬ썖뭋坌䑰檮㔯婾啣</w:t>
      </w:r>
      <w:r>
        <w:rPr/>
        <w:t>ⷎꕑ</w:t>
      </w:r>
      <w:r>
        <w:rPr/>
        <w:t>긮㞣歎彚扺潬勂曎쉲墮夰典枻㕁ꍊ㷂摇쉞⑬갱ꥧ挹㚡坢啒睌䱳啗溱䣍灬䭋㭆⺻橱利⾵瓃敦⒏</w:t>
      </w:r>
      <w:r>
        <w:rPr/>
        <w:t>ⰺ</w:t>
      </w:r>
      <w:r>
        <w:rPr/>
        <w:t>㡟깾㢿䑲</w:t>
      </w:r>
      <w:r>
        <w:rPr/>
        <w:t>ⴲ</w:t>
      </w:r>
      <w:r>
        <w:rPr/>
        <w:t>䰭懂槂뭊견ꥣ卆</w:t>
      </w:r>
      <w:r>
        <w:rPr/>
        <w:t>ⱔ</w:t>
      </w:r>
      <w:r>
        <w:rPr/>
        <w:t>婅䵯側쉖㵳祋强썩硁串숫䎱ꎮ</w:t>
      </w:r>
      <w:r>
        <w:rPr/>
        <w:t>ꤹ</w:t>
      </w:r>
      <w:r>
        <w:rPr/>
        <w:t>Ⱖ</w:t>
      </w:r>
      <w:r>
        <w:rPr/>
        <w:t>皵咿旍嘮洤</w:t>
      </w:r>
      <w:r>
        <w:rPr/>
        <w:t>ⱘ</w:t>
      </w:r>
      <w:r>
        <w:rPr/>
        <w:t>汉ꅸ䌩墿䞣憱橆璱䝡ㅉ捓뽉</w:t>
      </w:r>
      <w:r>
        <w:rPr/>
        <w:t>ⱊ</w:t>
      </w:r>
      <w:r>
        <w:rPr/>
        <w:t>檮쉉顣䴫</w:t>
      </w:r>
      <w:r>
        <w:rPr/>
        <w:t>⢱</w:t>
      </w:r>
      <w:r>
        <w:rPr/>
        <w:t>쌴煹</w:t>
      </w:r>
      <w:r>
        <w:rPr/>
        <w:t>ⴣ</w:t>
      </w:r>
      <w:r>
        <w:rPr/>
        <w:t>匷쉊旂が価挩喬</w:t>
      </w:r>
      <w:r>
        <w:rPr/>
        <w:t>ꕮ</w:t>
      </w:r>
      <w:r>
        <w:rPr/>
        <w:t>呉抻숤㒱⧂춡淃奨頲무撿</w:t>
      </w:r>
      <w:r>
        <w:rPr/>
        <w:t>ⱌ</w:t>
      </w:r>
      <w:r>
        <w:rPr/>
        <w:t>䭮쉢牸愴㕠捤</w:t>
      </w:r>
      <w:r>
        <w:rPr/>
        <w:t>ⰸ</w:t>
      </w:r>
      <w:r>
        <w:rPr/>
        <w:t>獎師湴奶㍞僎갸窩擂곂쉗滂怴숮穐櫂㭐䑰瘱㕺場焷쉋⑙浀彇⹵쉶⭘呃洱睇呖♤潞珂狂焮乳繷獃䮱쉌⍙瑁╄썎愶깷䝤䄨愫┷㖣촤㙐彔橳䍕䭚㫂㥌㏂氷䱶眸걭숫Ⓕ䘵땲⑆䃃쉒㥩</w:t>
      </w:r>
      <w:r>
        <w:rPr/>
        <w:t>Ᵽ</w:t>
      </w:r>
      <w:r>
        <w:rPr/>
        <w:t>쵱䍣썊䖘畫㞡▏쉗㑈烂</w:t>
      </w:r>
      <w:r>
        <w:rPr/>
        <w:t>ⵆ</w:t>
      </w:r>
      <w:r>
        <w:rPr/>
        <w:t>浑☤垬穖幐딬摋녶婓</w:t>
      </w:r>
      <w:r>
        <w:rPr/>
        <w:t>ꤴ</w:t>
      </w:r>
      <w:r>
        <w:rPr/>
        <w:t>步姍杂숨允嘸䙊窥䕂䚵㵭䉨쉥係쉾勂㭙뽍轤䶮摟繢㩐뽵녠뼯琸坡</w:t>
      </w:r>
      <w:r>
        <w:rPr/>
        <w:t>ⲏ</w:t>
      </w:r>
      <w:r>
        <w:rPr/>
        <w:t>塊</w:t>
      </w:r>
      <w:r>
        <w:rPr/>
        <w:t>ꦿ⑷</w:t>
      </w:r>
      <w:r>
        <w:rPr/>
        <w:t>扢뼥㑤呷擂愱礽唦䚬䪬參灺ㄣ涻昻檵䨩穤</w:t>
      </w:r>
      <w:r>
        <w:rPr/>
        <w:t>⢘</w:t>
      </w:r>
      <w:r>
        <w:rPr/>
        <w:t>㫂敨</w:t>
      </w:r>
      <w:r>
        <w:rPr/>
        <w:t>ꗂ꤬</w:t>
      </w:r>
      <w:r>
        <w:rPr/>
        <w:t>〫䥲䘵㢥㝾旂坐캣姎䉎⬤䰷ꎏ呕犥偡摏⹕⩆싂燂䩤併彂⸪夽姎㩲柂犱⼽䵷㶩哂╣塍畑</w:t>
      </w:r>
      <w:r>
        <w:rPr/>
        <w:t>ꤨ⥴</w:t>
      </w:r>
      <w:r>
        <w:rPr/>
        <w:t>丯晅滂㈮㙺</w:t>
      </w:r>
      <w:r>
        <w:rPr/>
        <w:t>⡅</w:t>
      </w:r>
      <w:r>
        <w:rPr/>
        <w:t>㙡쉨灭</w:t>
      </w:r>
      <w:r>
        <w:rPr/>
        <w:t>ꥊ</w:t>
      </w:r>
      <w:r>
        <w:rPr/>
        <w:t>䑙㌺숷迍썕㭷ꏂ</w:t>
      </w:r>
      <w:r>
        <w:rPr/>
        <w:t>ⲻ</w:t>
      </w:r>
      <w:r>
        <w:rPr/>
        <w:t>ꥆ</w:t>
      </w:r>
      <w:r>
        <w:rPr/>
        <w:t>㝊琭썴䥴⑐⨪㴴䘤穡䂏쉇づ怦に燎堵䵟뭺福㥴쉗䉴⩩䝥汙报㕖幃⌳扌쉳㕢⹑也㡮頻슬剐䖘彶⥹桧㛂圷桾睮揂묩</w:t>
      </w:r>
      <w:r>
        <w:rPr/>
        <w:t>ⱙ</w:t>
      </w:r>
      <w:r>
        <w:rPr/>
        <w:t>쉾ꥦ怷쉔礭넻搬礫䆬䍨㦩쎥愤櫎ꆘ䠻䇃奸癢㶥⑦参⩪䤽匯쉍坏㌲瘹唸뮿漸䷂晬攫坯뭵넹슬䥮⾥櫎숺䁗䕳⫂丫娯⬪瑦</w:t>
      </w:r>
      <w:r>
        <w:rPr/>
        <w:t>Ⱪ</w:t>
      </w:r>
      <w:r>
        <w:rPr/>
        <w:t>촶숪꺥癇⽨瓍</w:t>
      </w:r>
      <w:r>
        <w:rPr/>
        <w:t>ⵧ</w:t>
      </w:r>
      <w:r>
        <w:rPr/>
        <w:t>李⽰杅セꥩ汤䵑䍕䡱辘Ⓜ唤奨ꍶ♍㐪쉴牚倩塆칆幥㥥쉇쉶卧ꎻ䡀䨣㫂䱁朊恐湅⨫䣂촩渲頹嚏噍쉳믂幫숦숻⻂亻쉱뿂癴䌤썀彩狎䉬⻂䀷⦥健㴩ㆩ佊⧂䉅㑐煂煆⨪灦歭帬坢⨩䚻挨李췂⥂求橎</w:t>
      </w:r>
      <w:r>
        <w:rPr/>
        <w:t>⠦</w:t>
      </w:r>
      <w:r>
        <w:rPr/>
        <w:t>ㄳ쉶䵕ꌦ䵟쉱깄ꥦ冮歴쉳㵘⥰䙒⍥</w:t>
      </w:r>
      <w:r>
        <w:rPr/>
        <w:t>ꕡ</w:t>
      </w:r>
      <w:r>
        <w:rPr/>
        <w:t>슘⨬畓歴䙳摴牱価䍊</w:t>
      </w:r>
      <w:r>
        <w:rPr/>
        <w:t>⠽</w:t>
      </w:r>
      <w:r>
        <w:rPr/>
        <w:t>䯂瑇놥⩥䥨犏⏂㵴䅙武⬮ꍶ싂瓂皱材⩡湩曂䌳㡗ꥹ單祔⿂⍦┥</w:t>
      </w:r>
      <w:r>
        <w:rPr/>
        <w:t>ⱆ</w:t>
      </w:r>
      <w:r>
        <w:rPr/>
        <w:t>㡺⿂녕싃뭘</w:t>
      </w:r>
      <w:r>
        <w:rPr/>
        <w:t>ꥒ</w:t>
      </w:r>
      <w:r>
        <w:rPr/>
        <w:t>健Ⓜ㮘Ⓜ䵠顊颏㌺澩煙걭썕뭖呋轠啧婶⽠뾥漪슱⬲懂䗂愮⵪</w:t>
      </w:r>
      <w:r>
        <w:rPr/>
        <w:t>ⵤ</w:t>
      </w:r>
      <w:r>
        <w:rPr/>
        <w:t>䴺╴䐸꺿揂㈸㙩ꅕ瑮㑯⩍兂╌숴㬴숺㩏</w:t>
      </w:r>
      <w:r>
        <w:rPr/>
        <w:t>꧂♷</w:t>
      </w:r>
      <w:r>
        <w:rPr/>
        <w:t>뇂怯싍潂恸싂⹺微灭촽猨䞻〫彸瑰㣍숵穮⽴悩辡</w:t>
      </w:r>
      <w:r>
        <w:rPr/>
        <w:t>⢡</w:t>
      </w:r>
      <w:r>
        <w:rPr/>
        <w:t>䣃㋂汳츪뽂ꅃ焩쌽㙁瑮瞬</w:t>
      </w:r>
      <w:r>
        <w:rPr/>
        <w:t>꧂</w:t>
      </w:r>
      <w:r>
        <w:rPr/>
        <w:t>쉆숲瀺楡橡乯㞘猵睾绂晣攦㉦뼦ꅗ矂截㨷慅扯利漵坟ꄴ⽖䡫繳䑱梏쉋䕙㥰싂ꥠ彅仍辵㩊믂⹏쉨숱</w:t>
      </w:r>
      <w:r>
        <w:rPr/>
        <w:t>ꤥ</w:t>
      </w:r>
      <w:r>
        <w:rPr/>
        <w:t>쉰</w:t>
      </w:r>
      <w:r>
        <w:rPr/>
        <w:t>ꕃ</w:t>
      </w:r>
      <w:r>
        <w:rPr/>
        <w:t>汹䀲</w:t>
      </w:r>
      <w:r>
        <w:rPr/>
        <w:t>⠺</w:t>
      </w:r>
      <w:r>
        <w:rPr/>
        <w:t>吲쌪砳慣ꥯ뭂Ⓜ쉩꥖慥䑱䥉汦따䵢呷塰䉷滂쉀숱㋂坪幪栶쉾쉦䢡䞻番挺뮡㥤䬶凂ꍓ녮숽牖⭌颵㥓迃婗♊쉮琸䵆⤨땅</w:t>
      </w:r>
      <w:r>
        <w:rPr/>
        <w:t>ꦱ</w:t>
      </w:r>
      <w:r>
        <w:rPr/>
        <w:t>疡㤻ꍅ涩䝆㙨渶쉗硡剙</w:t>
      </w:r>
      <w:r>
        <w:rPr/>
        <w:t>ⵒ⥃</w:t>
      </w:r>
      <w:r>
        <w:rPr/>
        <w:t>㥺唥浲㗂</w:t>
      </w:r>
      <w:r>
        <w:rPr/>
        <w:t>Ⱨ</w:t>
      </w:r>
      <w:r>
        <w:rPr/>
        <w:t>䤽克⩌</w:t>
      </w:r>
      <w:r>
        <w:rPr/>
        <w:t>ꔷ</w:t>
      </w:r>
      <w:r>
        <w:rPr/>
        <w:t>页勂쉟〮灚榩䋂쌱㤨⩲쉷쉦</w:t>
      </w:r>
      <w:r>
        <w:rPr/>
        <w:t>ⴵ</w:t>
      </w:r>
      <w:r>
        <w:rPr/>
        <w:t>汎뽈䁣쉋숨뼻ㅲ夳뭎䃂⑫牳囂天櫂䇂숭⺱ㆱ佄숺し뽰䠳愦㨴煠䁪块䀥썷捱㉀♸娲㭫圩쵳娯恀氲涩爰⻂橹涩䝚愷怰쉴熮⭄쉏㭦㵡쉲⥍繴攥破氱⭯䖿汊숪ꅮ支浾砪쉥乘싂䓂㯃䍵椴숨坹깓顾㉅㭌</w:t>
      </w:r>
      <w:r>
        <w:rPr/>
        <w:t>ꔴ</w:t>
      </w:r>
      <w:r>
        <w:rPr/>
        <w:t>⡁</w:t>
      </w:r>
      <w:r>
        <w:rPr/>
        <w:t>䝨垱⩰꥖瘲䉥机乃⽓杵攣瘹冥㩫ꍧ쉩療⴦中砹欩唹晖♔散䱡畲彲樣轚⍋漯杤棂䣂ㅲ숵捗䔹⫂␮㵯灶䢩칐ꥦ싂稷歩䯎穎坏婬劘墩쉘䱚梣㫂婺숽汣奵煞斘ꎥ㭭뭚㠭쉕塙桚</w:t>
      </w:r>
      <w:r>
        <w:rPr/>
        <w:t>ⰱ</w:t>
      </w:r>
      <w:r>
        <w:rPr/>
        <w:t>硆䥣䠲橸劵쉸榿㟂㭨숭亣䱉倦扮⩐栰뭋䡄爻⭐캥獎疥㷂䨣䆘⭲뭀싂⩆㎥딊摆긱案</w:t>
      </w:r>
      <w:r>
        <w:rPr/>
        <w:t>ⲣ</w:t>
      </w:r>
      <w:r>
        <w:rPr/>
        <w:t>楬</w:t>
      </w:r>
      <w:r>
        <w:rPr/>
        <w:t>ꔽ</w:t>
      </w:r>
      <w:r>
        <w:rPr/>
        <w:t>㕫䉵䴽☮繳뭎ㅷ㩲䘨祵矂惂啞汪침浠熘嗂佖ⸯ츭䰸摭为깹䵄穳瀮堮琰奵ꍏ幅乶䱎䐻䤥呧</w:t>
      </w:r>
      <w:r>
        <w:rPr/>
        <w:t>⡡</w:t>
      </w:r>
      <w:r>
        <w:rPr/>
        <w:t>䁰껎睚⽗樰汉㶡癕㙥ꌸ輫曂砲爺姂㕸䘮彂</w:t>
      </w:r>
      <w:r>
        <w:rPr/>
        <w:t>ⵂ</w:t>
      </w:r>
      <w:r>
        <w:rPr/>
        <w:t>㤨딻摂㮮係単帲橴쌮攳睡浅畯奺</w:t>
      </w:r>
      <w:r>
        <w:rPr/>
        <w:t>⡹</w:t>
      </w:r>
      <w:r>
        <w:rPr/>
        <w:t>婏冬揂接⬽䨷神祑뿂㚩癞癅☳䕏䓂쉂洷圯䍊</w:t>
      </w:r>
      <w:r>
        <w:rPr/>
        <w:t>ⵇ</w:t>
      </w:r>
      <w:r>
        <w:rPr/>
        <w:t>뭉쉫㡍恆넮숪ꍣ啦儵ꆣ伹놻幄㧂뭟漪磍桢䉐㩇乢竂本柎〉䊥毂㉗捈彨</w:t>
      </w:r>
      <w:r>
        <w:rPr/>
        <w:t>ⱥ</w:t>
      </w:r>
      <w:r>
        <w:rPr/>
        <w:t>䱶숱㑾眴쉙呶廂泂䭮測珂년㝢뼹页쵖쉕厩啂啊뽰勂狂㧂彾妵矂䤱幺녞爩䁥⽶凃攴扇飂恧榵仍䅋奋歓楊⩦祱숩乫参쉙揃䥟窩炱示䫂擂쉦</w:t>
      </w:r>
      <w:r>
        <w:rPr/>
        <w:t>ⱂ</w:t>
      </w:r>
      <w:r>
        <w:rPr/>
        <w:t>김깙撵㥗瑄拂䭏뮿係뭲㠨摰쉴伷侱顐⑈婹캬뮘쉊⌻犮橰쉤⨮칲깎憩숹</w:t>
      </w:r>
      <w:r>
        <w:rPr/>
        <w:t>Ⲭ</w:t>
      </w:r>
      <w:r>
        <w:rPr/>
        <w:t>㈣쵘⽚칢깱䍆繹䋂䜭쉎噴쉹夽숹八淂ㅹ㔩䵀濂慶㙯䙹倴䦏</w:t>
      </w:r>
      <w:r>
        <w:rPr/>
        <w:t>ⵔ</w:t>
      </w:r>
      <w:r>
        <w:rPr/>
        <w:t>坤淂⑖㐮歋㪩䞡秂쉥⨲眶갱䙤夫㗂涮◂硘灊䵯睷晧䴰欹칦䟂㉒䐹㙪兰湒䷂쵁숶㒥</w:t>
      </w:r>
      <w:r>
        <w:rPr/>
        <w:t>⡀╬</w:t>
      </w:r>
      <w:r>
        <w:rPr/>
        <w:t>䳂垣浙䶬싍朲夺榿绂捌⹊⭉䧂㍧㶏刣⍞穡㭋쉞쉀걄㡵㢘啎㙁쉢╟갹慟伤䲣슿恋쉁硣쉚塁㜲㩳</w:t>
      </w:r>
      <w:r>
        <w:rPr/>
        <w:t>ⰰ</w:t>
      </w:r>
      <w:r>
        <w:rPr/>
        <w:t>㩡</w:t>
      </w:r>
      <w:r>
        <w:rPr/>
        <w:t>⠵</w:t>
      </w:r>
      <w:r>
        <w:rPr/>
        <w:t>挨婣䘱慷슣海畍쉏뽈䨱䧂뽮汶甪妡㡅뼸㙩朥쵨坸江걘䡧塉㩩䡙䨷拂㕓쉞穰悘뭘㌩⽀쉾ꎩ쉫㣂땧뭋䓂乍⻂쵉쵶也琲곍徵㒱</w:t>
      </w:r>
      <w:r>
        <w:rPr/>
        <w:t>ꦿ</w:t>
      </w:r>
      <w:r>
        <w:rPr/>
        <w:t>偍⍍怨⹏㍦㩖䵱坵ㅕ䖡䭀祵潱瀩喬쉷燂ꅩ뭥扸兠⎻弣风䕖䐯奠⬬뗂礦쉓䍴潑㝎畕䌣顈ꅍ⥘䍋啁硭⬨久番琰䭌</w:t>
      </w:r>
      <w:r>
        <w:rPr/>
        <w:t>⡓</w:t>
      </w:r>
      <w:r>
        <w:rPr/>
        <w:t>硢䩅嚩䙔㖱㊮ꥪ摲⩉杬㡌啥㯂牨壂㓂㛍숪쉫㡆嗂轨⌵슥쉃珂坹橔넶睮佗猯㍢ꎮ⹾</w:t>
      </w:r>
      <w:r>
        <w:rPr/>
        <w:t>⣂</w:t>
      </w:r>
      <w:r>
        <w:rPr/>
        <w:t>쉓剂♡䮵倱㮱⩳⩹뽔侣䀯䡍␸䴮疮䍏严⏂뗂呦娤瀽匮樽涱㔳弪壂夵ꍙ焯㥥䅬넹</w:t>
      </w:r>
      <w:r>
        <w:rPr/>
        <w:t>⢘⤬</w:t>
      </w:r>
      <w:r>
        <w:rPr/>
        <w:t>䞏溩⌽楘溘䫍㐫⌮꥕쉡顦䏍⸊</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